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䵊呓ㅉ牔株捃塨繞⹙숪⿂灑㵤</w:t>
      </w:r>
      <w:r>
        <w:rPr/>
        <w:t>⠮</w:t>
      </w:r>
      <w:r>
        <w:rPr/>
        <w:t>ⵀ</w:t>
      </w:r>
      <w:r>
        <w:rPr/>
        <w:t>Ⱕ☸</w:t>
      </w:r>
      <w:r>
        <w:rPr/>
        <w:t>㉩쉾⌫뽉晣㈽⍨甥쵫♄쉥</w:t>
      </w:r>
      <w:r>
        <w:rPr/>
        <w:t>ⵣ</w:t>
      </w:r>
      <w:r>
        <w:rPr/>
        <w:t>뽢吩倭灐治♍䨮뽖繗㩪ㅅ㘽쵓넽⪡</w:t>
      </w:r>
      <w:r>
        <w:rPr/>
        <w:t>⡚</w:t>
      </w:r>
      <w:r>
        <w:rPr/>
        <w:t>汍繸㖣稦圯</w:t>
      </w:r>
      <w:r>
        <w:rPr/>
        <w:t>ⱎ</w:t>
      </w:r>
      <w:r>
        <w:rPr/>
        <w:t>㍯䴪祥㑚</w:t>
      </w:r>
      <w:r>
        <w:rPr/>
        <w:t>⡹</w:t>
      </w:r>
      <w:r>
        <w:rPr/>
        <w:t>儳⨵桱▏剩欪溣穷㌫싂湹쉊♪䆮䠭優帨否䡧캩슡쉌頸窥绂䍯昣쉩乚깲䝾楉瀺㉪轠穆妵灱敥㗂瓂佡种瞥쉅슻숯䟎乇⛃噺剸</w:t>
      </w:r>
      <w:r>
        <w:rPr/>
        <w:t>⡅</w:t>
      </w:r>
      <w:r>
        <w:rPr/>
        <w:t>㵀슮쉩ꏎ슏潄恒父㥑媮湷坟暩⦵嗂ぬ</w:t>
      </w:r>
      <w:r>
        <w:rPr/>
        <w:t>Ⱓ</w:t>
      </w:r>
      <w:r>
        <w:rPr/>
        <w:t>来歎椥摄㋂佥步⧂㎘</w:t>
      </w:r>
      <w:r>
        <w:rPr/>
        <w:t>ꥂ</w:t>
      </w:r>
      <w:r>
        <w:rPr/>
        <w:t>ⲻ</w:t>
      </w:r>
      <w:r>
        <w:rPr/>
        <w:t>顷截橄</w:t>
      </w:r>
      <w:r>
        <w:rPr/>
        <w:t>⡇</w:t>
      </w:r>
      <w:r>
        <w:rPr/>
        <w:t>根輨瘰杒⍨쵠⥌쉗싂夯䊣種</w:t>
      </w:r>
      <w:r>
        <w:rPr/>
        <w:t>ⳃ</w:t>
      </w:r>
      <w:r>
        <w:rPr/>
        <w:t>敄䝬啎䑕䓂⎣싂兖壂쉾슬堪婃颿쎩ꇂ☮쉑捁偣㋂㑄㊏勂䰨⬸縯䥌癖⼴⼨浴㴪쉃䑫</w:t>
      </w:r>
      <w:r>
        <w:rPr/>
        <w:t>ꥀ</w:t>
      </w:r>
      <w:r>
        <w:rPr/>
        <w:t>꺻䝇⼩璘㒣㥆떱攸䄥㉺꥕浹㜵䱏䙎渶復슣䴰卓匭祙䷂浅䱳狂栳祀杋⿂⹔깍㟂滂⩟煸녵䨶息촰祄潟毂呓攱牤愯</w:t>
      </w:r>
      <w:r>
        <w:rPr/>
        <w:t>⠫⡺</w:t>
      </w:r>
      <w:r>
        <w:rPr/>
        <w:t>瑖䀵煁ꌹ柂싎伦⫂抮刪疥쉾썍啌橳〸〫㬫潥뭬䬰䭱</w:t>
      </w:r>
      <w:r>
        <w:rPr/>
        <w:t>⢏</w:t>
      </w:r>
      <w:r>
        <w:rPr/>
        <w:t>칓掏⥧凎슻侵┥义쉲䐥싂䝣</w:t>
      </w:r>
      <w:r>
        <w:rPr/>
        <w:t>Ɑ</w:t>
      </w:r>
      <w:r>
        <w:rPr/>
        <w:t>슘印ꌰ畸睰噲塒斡⨳䑁</w:t>
      </w:r>
      <w:r>
        <w:rPr/>
        <w:t>ꤺ</w:t>
      </w:r>
      <w:r>
        <w:rPr/>
        <w:t>圩䛂偫⏂呂䈽卭⍅泎깚⍂㑢⑐抿쉉桯㴭朷㍣す橰才圫歡쉈皮쉫獇协</w:t>
      </w:r>
      <w:r>
        <w:rPr/>
        <w:t>ⷍ</w:t>
      </w:r>
      <w:r>
        <w:rPr/>
        <w:t>傻䏂璏䒵呫㥌쉣歖仂䝥쉥猩㌨啸䊻䀵䙸囂䭢쉲ㄥ灡桍浉⥚䥠</w:t>
      </w:r>
      <w:r>
        <w:rPr/>
        <w:t>⡮</w:t>
      </w:r>
      <w:r>
        <w:rPr/>
        <w:t>딩슩촳繕心</w:t>
      </w:r>
      <w:r>
        <w:rPr/>
        <w:t>⡪</w:t>
      </w:r>
      <w:r>
        <w:rPr/>
        <w:t>晙埂뼪슱㴬氺晋쉊殥慡</w:t>
      </w:r>
      <w:r>
        <w:rPr/>
        <w:t>ⲱ</w:t>
      </w:r>
      <w:r>
        <w:rPr/>
        <w:t>浍②顫쉢䈳佚쉌ꄳ㈦숯㑏숽쉋濃廂숷擂䝙⿎拂</w:t>
      </w:r>
      <w:r>
        <w:rPr/>
        <w:t>ꥒ</w:t>
      </w:r>
      <w:r>
        <w:rPr/>
        <w:t>㵟矂㕲쉇圥迂㡬樱쉶曂</w:t>
      </w:r>
      <w:r>
        <w:rPr/>
        <w:t>ꤻ</w:t>
      </w:r>
      <w:r>
        <w:rPr/>
        <w:t>掮轧칸⹩睍昶睾縬㯍㴵⚥䵧쉟싂䚬쵐쉾晶牷昭瞿ꌯ束⥍</w:t>
      </w:r>
      <w:r>
        <w:rPr/>
        <w:t>ꤪ</w:t>
      </w:r>
      <w:r>
        <w:rPr/>
        <w:t>幒</w:t>
      </w:r>
      <w:r>
        <w:rPr/>
        <w:t>⡪</w:t>
      </w:r>
      <w:r>
        <w:rPr/>
        <w:t>埂⦿穬슡䴳徥⑎⍡恱䩉䭱</w:t>
      </w:r>
      <w:r>
        <w:rPr/>
        <w:t>ꕬ</w:t>
      </w:r>
      <w:r>
        <w:rPr/>
        <w:t>练㩤汯⸪頺䑨숩숦慊炵怪㞮婐뭳⦩䴷㡃辡坠</w:t>
      </w:r>
      <w:r>
        <w:rPr/>
        <w:t>Ⱳ</w:t>
      </w:r>
      <w:r>
        <w:rPr/>
        <w:t>啖ꍎ窿</w:t>
      </w:r>
      <w:r>
        <w:rPr/>
        <w:t>ⱶ⑊</w:t>
      </w:r>
      <w:r>
        <w:rPr/>
        <w:t>㜮⭱匵䌬硁䞵</w:t>
      </w:r>
      <w:r>
        <w:rPr/>
        <w:t>ꤹ</w:t>
      </w:r>
      <w:r>
        <w:rPr/>
        <w:t>剶婂決䱷穬榘漪䀵曂䁦睩쏂䬱䱤㴮噱칰ꌸ숤揂廎䑘쌤⻂轂㬬䢩甶湊딺</w:t>
      </w:r>
      <w:r>
        <w:rPr/>
        <w:t>ⱌ</w:t>
      </w:r>
      <w:r>
        <w:rPr/>
        <w:t>뽭슡琦츮┮剣⭄櫂곂쵌쉪싎쉞灆꤮獯乒갊䞡顣繑顀㴬</w:t>
      </w:r>
      <w:r>
        <w:rPr/>
        <w:t>ꤨ⎻</w:t>
      </w:r>
      <w:r>
        <w:rPr/>
        <w:t>䜴䭷づ</w:t>
      </w:r>
      <w:r>
        <w:rPr/>
        <w:t>ꥊ</w:t>
      </w:r>
      <w:r>
        <w:rPr/>
        <w:t>쉒睘㝊䱹⨭慯⑐䡱湩穂㵄碥슬婭</w:t>
      </w:r>
      <w:r>
        <w:rPr/>
        <w:t>ⲩ</w:t>
      </w:r>
      <w:r>
        <w:rPr/>
        <w:t>启䑳敠</w:t>
      </w:r>
      <w:r>
        <w:rPr/>
        <w:t>ꕋ</w:t>
      </w:r>
      <w:r>
        <w:rPr/>
        <w:t>䭵券</w:t>
      </w:r>
      <w:r>
        <w:rPr/>
        <w:t>ꤹ</w:t>
      </w:r>
      <w:r>
        <w:rPr/>
        <w:t>㣂浧⑫ꌲ啰滎摠㟃㭋桙㒥壍츳煸싂⩔櫂掱朵䍍旂乀呰쉧塶넱厘癁㇂싂놵杸숭䱾恺勎䄭坞瞘煅ꄴ煐㐣䄨债䉶㭣卪㉎礽䩦曂ꎩ未塰塭쵹㜸⹭</w:t>
      </w:r>
      <w:r>
        <w:rPr/>
        <w:t>ⶻ⯂ꕹ␹</w:t>
      </w:r>
      <w:r>
        <w:rPr/>
        <w:t>䅡恆窡땷敞⭖䜹捏㭮䡶쉙싂㬸㘨㕞櫂牏䐤偌䝑☵쉴伶놡䝃飃滂惂㜽긽ㅐ䑘㛂컍䱧⩹煳瀱䥲♉슮</w:t>
      </w:r>
      <w:r>
        <w:rPr/>
        <w:t>⢘</w:t>
      </w:r>
      <w:r>
        <w:rPr/>
        <w:t>썲䛎ꍃ幑乡本㴫뭋椽쵇䆩⧂睍歱〻ㅅ佣潰㉧夭湈顡㣂⍖繮灺䴻噲㩬썋</w:t>
      </w:r>
      <w:r>
        <w:rPr/>
        <w:t>ⵂ</w:t>
      </w:r>
      <w:r>
        <w:rPr/>
        <w:t>僂䵶㖩冥砷傡䰵妥兀⩍敭夳칌䝖</w:t>
      </w:r>
      <w:r>
        <w:rPr/>
        <w:t>ꗍ</w:t>
      </w:r>
      <w:r>
        <w:rPr/>
        <w:t>숭儱ꥮ䬪冮抏㞏䚩쉒슱ㅌ쉭뭭숮町⑶汶厣癨㢩쉇畭歺쉡㡮㕯櫎輺䑌ꍰ幷썭獱䐷䂥䩪⩱飂纩穋偂┶㒣㡠煬辡湨쏂쉳厮⽲䫂偍</w:t>
      </w:r>
      <w:r>
        <w:rPr/>
        <w:t>⡇</w:t>
      </w:r>
      <w:r>
        <w:rPr/>
        <w:t>挤朣娤㤫汪䅣咘犱嘻啹恨窬堸䷂礶뽓兀㥵ꆬ쌽璮☦䯎捥䪡싂②㷂㤨曂偌塳旂</w:t>
      </w:r>
      <w:r>
        <w:rPr/>
        <w:t>⢥</w:t>
      </w:r>
      <w:r>
        <w:rPr/>
        <w:t>歺甪㕃䴯效橔</w:t>
      </w:r>
      <w:r>
        <w:rPr/>
        <w:t>ⰻ</w:t>
      </w:r>
      <w:r>
        <w:rPr/>
        <w:t>澻쌯呱䤦壂슩辩癀燂㥄婗㷃떏久縶쉘쉶瑶숥卂䴲</w:t>
      </w:r>
      <w:r>
        <w:rPr/>
        <w:t>ⶵ</w:t>
      </w:r>
      <w:r>
        <w:rPr/>
        <w:t>㈵⪱曂췂싂汖깱⏂슏컂淍搻敕係奣斩晀쉕慱卯坃㯎沩吺⛍潠冿桇ꇂ쉋幞帹</w:t>
      </w:r>
      <w:r>
        <w:rPr/>
        <w:t>⠳</w:t>
      </w:r>
      <w:r>
        <w:rPr/>
        <w:t>噔㜲쉾旂▏玮㉎싂瓎䠫换㍑呌╃╷塧柂걇⭧塕䨪숪嚿㉺噳㵡⛂婫橪䘳땶</w:t>
      </w:r>
      <w:r>
        <w:rPr/>
        <w:t>Ⱚ</w:t>
      </w:r>
      <w:r>
        <w:rPr/>
        <w:t>딯滂춥恧睒勃</w:t>
      </w:r>
      <w:r>
        <w:rPr/>
        <w:t>ꖩ</w:t>
      </w:r>
      <w:r>
        <w:rPr/>
        <w:t>嘭⩵䣂迃묷䙩쵋乥頹割㡫别㉴圸ꎏ⤤偍䙩⿎桦⤱〸硩땓瓂佀姂</w:t>
      </w:r>
      <w:r>
        <w:rPr/>
        <w:t>ꤲ</w:t>
      </w:r>
      <w:r>
        <w:rPr/>
        <w:t>䨫䱏땯䣃뿍眸奀嚩先㌥⻂熣걺⨪</w:t>
      </w:r>
      <w:r>
        <w:rPr/>
        <w:t>ꦱ</w:t>
      </w:r>
      <w:r>
        <w:rPr/>
        <w:t>䑫㎏㭥싂숺繓妥숽松灙촣倮숬ꍞ潎偂佣䡚濂숵懂䱧䖥橔㩣杓䦥煊㙳ꍚ넸嘤轐楘䗂攨塏妡嚿㑮쉨쵧恬焴⬺皏䧂㈰䑭柂轮䭏䉑ꎡ</w:t>
      </w:r>
      <w:r>
        <w:rPr/>
        <w:t>⡹⹴</w:t>
      </w:r>
      <w:r>
        <w:rPr/>
        <w:t>녟숰迂祄䲏뼮秂彫嚥䁯摉䕋㵑䜺㊿┦典娪捀゘╌쉰䘰슿⍐</w:t>
      </w:r>
      <w:r>
        <w:rPr/>
        <w:t>Ⱞ</w:t>
      </w:r>
      <w:r>
        <w:rPr/>
        <w:t>묽⍙뇂䦡䉈嫂瀨놬쌺☥湈ꍇ侩挊佨塗ꌩ侵窥ㆩ䇂␴繵⽡뼮쉉걚桧┺墡☻</w:t>
      </w:r>
      <w:r>
        <w:rPr/>
        <w:t>ꕎ</w:t>
      </w:r>
      <w:r>
        <w:rPr/>
        <w:t>漯䕱甤氹囂渹䙅㩐眸⮻繥슥佘焸떬䁪䁟砲朣吸癧瑡뗂䅎㴤橲쵲㉗厘祀潥슬僂╱剸杷숰ぶ쌦⫂⻂劬㕠숯摚</w:t>
      </w:r>
      <w:r>
        <w:rPr/>
        <w:t>Ⳃ</w:t>
      </w:r>
      <w:r>
        <w:rPr/>
        <w:t>䅯쉎捰⩊</w:t>
      </w:r>
      <w:r>
        <w:rPr/>
        <w:t>Ⱔ⢩</w:t>
      </w:r>
      <w:r>
        <w:rPr/>
        <w:t>쉑⒥䥶㈴啕䩀瀷쉮䟎磂橇⶿硏䇂䑇䚣䨹歭</w:t>
      </w:r>
      <w:r>
        <w:rPr/>
        <w:t>ꔳ</w:t>
      </w:r>
      <w:r>
        <w:rPr/>
        <w:t>啺䈸畺⎘奋⹟偬䃂埂䔶庘䨰⩵㝟㩸爫숴䐴䵟折泂捘䢥頥桊漸盃썆䥩䚥偂䘳⩊</w:t>
      </w:r>
      <w:r>
        <w:rPr/>
        <w:t>⡭</w:t>
      </w:r>
      <w:r>
        <w:rPr/>
        <w:t>ⵓ</w:t>
      </w:r>
      <w:r>
        <w:rPr/>
        <w:t>硦兔瘤뿃临沮嫎䅀딪</w:t>
      </w:r>
      <w:r>
        <w:rPr/>
        <w:t>ꦥꥇ</w:t>
      </w:r>
      <w:r>
        <w:rPr/>
        <w:t>磂犡濂䈭彶</w:t>
      </w:r>
      <w:r>
        <w:rPr/>
        <w:t>ⶥ</w:t>
      </w:r>
      <w:r>
        <w:rPr/>
        <w:t>䕷泃䫂거掻媮㭦偃⭶婑䅙䙦樲땂塕灺</w:t>
      </w:r>
      <w:r>
        <w:rPr/>
        <w:t>⠦</w:t>
      </w:r>
      <w:r>
        <w:rPr/>
        <w:t>칡橊䨤洺</w:t>
      </w:r>
      <w:r>
        <w:rPr/>
        <w:t>꧂</w:t>
      </w:r>
      <w:r>
        <w:rPr/>
        <w:t>Ⱡ</w:t>
      </w:r>
      <w:r>
        <w:rPr/>
        <w:t>楇剤乍숶쉭䅌깉ヂ呎⮱兮䕐걒䬳념┲쉢뮩</w:t>
      </w:r>
      <w:r>
        <w:rPr/>
        <w:t>ꥍ</w:t>
      </w:r>
      <w:r>
        <w:rPr/>
        <w:t>僂쉰汤䗂䝰启轉슘瞏〲杖恴琹梮숸</w:t>
      </w:r>
      <w:r>
        <w:rPr/>
        <w:t>ꕣ⍤</w:t>
      </w:r>
      <w:r>
        <w:rPr/>
        <w:t>ꥳ깤⤰䩾乥䅾</w:t>
      </w:r>
      <w:r>
        <w:rPr/>
        <w:t>⡰</w:t>
      </w:r>
      <w:r>
        <w:rPr/>
        <w:t>瘹䡬쵄頤</w:t>
      </w:r>
      <w:r>
        <w:rPr/>
        <w:t>ꕚ</w:t>
      </w:r>
      <w:r>
        <w:rPr/>
        <w:t>塤頻㙎泂㜪牍ꅄ瞮桵癪䱑䨴쵚䐰䁉瑔牦潗汣⧍瘵參弯浰牆瑰畾⤫슬婳䐣瀥敾숷昦녋恨㩠숷䱁②䉢擃䕵搩썯╮敶쉲䦬㐺㍊渥䪣㬯㥀楩㎣㵐扃剑䄵你⵷䅨匣內湢쉥呫獹璿㌨⴦㩉쉸凂⬵垡䎩泂熱</w:t>
      </w:r>
      <w:r>
        <w:rPr/>
        <w:t>⠣</w:t>
      </w:r>
      <w:r>
        <w:rPr/>
        <w:t>㠳扚㇂ㅎ㓂⭆쉞啔疘㘸쉥䅦</w:t>
      </w:r>
      <w:r>
        <w:rPr/>
        <w:t>⡕</w:t>
      </w:r>
      <w:r>
        <w:rPr/>
        <w:t>㎿稽瑤橕啩䲣剙䱷쉭⻎塞ヂ⤹┸唽걕爨⻂</w:t>
      </w:r>
      <w:r>
        <w:rPr/>
        <w:t>ꦻ</w:t>
      </w:r>
      <w:r>
        <w:rPr/>
        <w:t>桳䢩䩳樴䥸恌╄䝒娩습⭁갺㉌僂뭀唪圳㬸⴦쉗煇獥橮䙧㡋⵪梵</w:t>
      </w:r>
      <w:r>
        <w:rPr/>
        <w:t>ꥌ</w:t>
      </w:r>
      <w:r>
        <w:rPr/>
        <w:t>㶡쉩쵩츺㕋⨹⶘⽣⹣⪩⩔繟⽐祊灣쉇旂칞뾏㈨싂縵㉚嗂礷敯숻㙇卹垡ヂ唦⎻勂剗䶮盎䭑</w:t>
      </w:r>
      <w:r>
        <w:rPr/>
        <w:t>ꥈꕦ</w:t>
      </w:r>
      <w:r>
        <w:rPr/>
        <w:t>段쉠ꍩ㵀䩲繾琵ꎡ啯㠸䕬㌱犥典琯兎䳎瑊⌽숨⴦䍑侻ꄷ桲뽧啊녦塘걗榩뭙⎡</w:t>
      </w:r>
      <w:r>
        <w:rPr/>
        <w:t>ꥎ</w:t>
      </w:r>
      <w:r>
        <w:rPr/>
        <w:t>敔㴨䐴纥䧂槂䗂䅟캘眵頻ꌩ瑥咬╴刻灔祉슬椪䏃䵄</w:t>
      </w:r>
      <w:r>
        <w:rPr/>
        <w:t>ⱁ</w:t>
      </w:r>
      <w:r>
        <w:rPr/>
        <w:t>䕾⍇来㍐瘪</w:t>
      </w:r>
      <w:r>
        <w:rPr/>
        <w:t>ꤥ</w:t>
      </w:r>
      <w:r>
        <w:rPr/>
        <w:t>㴫숣</w:t>
      </w:r>
      <w:r>
        <w:rPr/>
        <w:t>ⵉ</w:t>
      </w:r>
      <w:r>
        <w:rPr/>
        <w:t>汈㞿</w:t>
      </w:r>
      <w:r>
        <w:rPr/>
        <w:t>ꥋ</w:t>
      </w:r>
      <w:r>
        <w:rPr/>
        <w:t>칡睍灷㬸橑</w:t>
      </w:r>
      <w:r>
        <w:rPr/>
        <w:t>ⵚ䷍</w:t>
      </w:r>
      <w:r>
        <w:rPr/>
        <w:t>䭾帣䣂숷䦿牺딨쎻쉊떬㜣歕梘癖沩捰⼴㔰뭴敇呈刯기쉒䯂䡂䤵썁剧숦㏂娭</w:t>
      </w:r>
      <w:r>
        <w:rPr/>
        <w:t>ⶩ</w:t>
      </w:r>
      <w:r>
        <w:rPr/>
        <w:t>溥칹帺啭捙ꅙ놣焊╍濂䱚殏刺産㡓ꅬ쉤桨숵딷䕄瘵徵숸칕渮溬ㆣ䮱쉈컎䵬癔⥆伪⤶</w:t>
      </w:r>
      <w:r>
        <w:rPr/>
        <w:t>ꔬ</w:t>
      </w:r>
      <w:r>
        <w:rPr/>
        <w:t>쉴쉟䱪穣썀걁䍮睖亻榬숸塅漨䡚쉺轫眵愯▬参䤽⛍ㅉ撩㡢녳㡰灊坸䕀⬫竂</w:t>
      </w:r>
      <w:r>
        <w:rPr/>
        <w:t>ꤽ</w:t>
      </w:r>
      <w:r>
        <w:rPr/>
        <w:t>䈹㍓辱牵촪䄫ꆣ档㥡캏痂䈪杅쉓獂皩㠪싂㵹䘰⧍梵け⍮剾⩰幵欨쉀ꍔ杷桐磂冡㷂⹺䄳乇뭢쉎湷歚딤⥥稭灓⭒䵓伵湢浹繷슬渺灡</w:t>
      </w:r>
      <w:r>
        <w:rPr/>
        <w:t>ꕡ</w:t>
      </w:r>
      <w:r>
        <w:rPr/>
        <w:t>슏拂湹婩侩⛂䳂疣礳꥙</w:t>
      </w:r>
      <w:r>
        <w:rPr/>
        <w:t>⠮</w:t>
      </w:r>
      <w:r>
        <w:rPr/>
        <w:t>炱埂绂⨬쵉呸䶵뽋灄㧎⥒쉂㈹䩈╏⭪嗂姂⑞䊏攪坉碵楢甶㑺杏</w:t>
      </w:r>
      <w:r>
        <w:rPr/>
        <w:t>ꥆ</w:t>
      </w:r>
      <w:r>
        <w:rPr/>
        <w:t>녢⩈</w:t>
      </w:r>
      <w:r>
        <w:rPr/>
        <w:t>ꕏ</w:t>
      </w:r>
      <w:r>
        <w:rPr/>
        <w:t>未┫甥䩇搤쵣</w:t>
      </w:r>
      <w:r>
        <w:rPr/>
        <w:t>ꔣ</w:t>
      </w:r>
      <w:r>
        <w:rPr/>
        <w:t>싂㵒睂ꍂ偁㒿瑐떱䡭縨顫ㄮ睚䢱桊揂捕偡䲮彙걆숵⍃汋䴱愸轓</w:t>
      </w:r>
      <w:r>
        <w:rPr/>
        <w:t>ⱹ</w:t>
      </w:r>
      <w:r>
        <w:rPr/>
        <w:t>婬깉䔪숻纥숷唪炩灤婶녞ꍦ椪卵㡠ㅩ枡슩쌴숯㡞칹䭐㵸坭畖쉍⌱硫噄걞䙘栨昣㭡䂣쉟㉠务癟䤩䙈쵉䔻㶮䉶ヂ䌳싎祈㠯꺮䡙⩄⽦扑㍟쵖炡싂轍頹怰爯◂傮哂ꍥ繍噸乪슩佲쉭牘ッ␨䅦硙췂烂㭓唯呆㉡佣疿つ煃噩泍</w:t>
      </w:r>
      <w:r>
        <w:rPr/>
        <w:t>⣂</w:t>
      </w:r>
      <w:r>
        <w:rPr/>
        <w:t>墣숥狂恹榥渶┺吴</w:t>
      </w:r>
      <w:r>
        <w:rPr/>
        <w:t>ⶻ</w:t>
      </w:r>
      <w:r>
        <w:rPr/>
        <w:t>澱焳⑫眽숯条갹呇顦湐槃䙆춻轲歯쌫毂㍖䦩⴯⍎</w:t>
      </w:r>
      <w:r>
        <w:rPr/>
        <w:t>ⱉ</w:t>
      </w:r>
      <w:r>
        <w:rPr/>
        <w:t>䙉</w:t>
      </w:r>
      <w:r>
        <w:rPr/>
        <w:t>ⰽ</w:t>
      </w:r>
      <w:r>
        <w:rPr/>
        <w:t>契ㅓ瑚䍬숪漵惍㌥夬㭢ㄮ摗娶恗䬹숳</w:t>
      </w:r>
      <w:r>
        <w:rPr/>
        <w:t>ꦣ</w:t>
      </w:r>
      <w:r>
        <w:rPr/>
        <w:t>쉊創ꅦㄹ⤯묲濂칇䵒䌱⌽䙵䱡㤰㴺꥞䵄䝳媮싃뭵怷偵숪⩀䷂⵵帴搳堦䙮穯</w:t>
      </w:r>
      <w:r>
        <w:rPr/>
        <w:t>ꕟ</w:t>
      </w:r>
      <w:r>
        <w:rPr/>
        <w:t>쉆◂丰뭃</w:t>
      </w:r>
      <w:r>
        <w:rPr/>
        <w:t>ꖩ</w:t>
      </w:r>
      <w:r>
        <w:rPr/>
        <w:t>摟②ꏂ牫䙺䐯</w:t>
      </w:r>
      <w:r>
        <w:rPr/>
        <w:t>Ⲭ</w:t>
      </w:r>
      <w:r>
        <w:rPr/>
        <w:t>䉞녩猤伤䑊嘺</w:t>
      </w:r>
      <w:r>
        <w:rPr/>
        <w:t>ꤱ</w:t>
      </w:r>
      <w:r>
        <w:rPr/>
        <w:t>췃嫃㠭숥䱒㝘뽢쉉燍充余妱㕀䪣뼭噐㟂椬⭔偋妘眰制刭뭚</w:t>
      </w:r>
      <w:r>
        <w:rPr/>
        <w:t>ⱕ</w:t>
      </w:r>
      <w:r>
        <w:rPr/>
        <w:t>ꥡ⑈</w:t>
      </w:r>
      <w:r>
        <w:rPr/>
        <w:t>Ȿ⧂</w:t>
      </w:r>
      <w:r>
        <w:rPr/>
        <w:t>ぃ㑨㡌卓갭숺摄䙇㉩䱀쉍汓䅣걍咥櫂璣㐯㉭煲㇍㡉楍숭</w:t>
      </w:r>
      <w:r>
        <w:rPr/>
        <w:t>ⵏ</w:t>
      </w:r>
      <w:r>
        <w:rPr/>
        <w:t>唬㮮ꇂ恣뽵Ⓜ㙶婇ꅩ쉉牡쉶뭦쉲</w:t>
      </w:r>
      <w:r>
        <w:rPr/>
        <w:t>⡠</w:t>
      </w:r>
      <w:r>
        <w:rPr/>
        <w:t>㝇숽歹걣漭㡙槂䶏徣曂杯洱剈쌥䅪㝦뿃戳</w:t>
      </w:r>
      <w:r>
        <w:rPr/>
        <w:t>ꕈ</w:t>
      </w:r>
      <w:r>
        <w:rPr/>
        <w:t>戭㙰欥</w:t>
      </w:r>
      <w:r>
        <w:rPr/>
        <w:t>⠬⣂</w:t>
      </w:r>
      <w:r>
        <w:rPr/>
        <w:t>砭츪쉮䡲村㡺晪ぬ盂愤噯塾ご楸壂곃晑䳍穒祄搮媵숰飂殻䈮渶⶘甊摡瀲</w:t>
      </w:r>
      <w:r>
        <w:rPr/>
        <w:t>ꤣ</w:t>
      </w:r>
      <w:r>
        <w:rPr/>
        <w:t>䤫㘥⌴䕇䍡伬깇쉤䱴꥗</w:t>
      </w:r>
      <w:r>
        <w:rPr/>
        <w:t>⡳</w:t>
      </w:r>
      <w:r>
        <w:rPr/>
        <w:t>轾숷卤Ⓜ춮偠䇂숰敶䒩怰䂵슬</w:t>
      </w:r>
      <w:r>
        <w:rPr/>
        <w:t>ꕘ</w:t>
      </w:r>
      <w:r>
        <w:rPr/>
        <w:t>祲匽仃⍋╃⩂</w:t>
      </w:r>
      <w:r>
        <w:rPr/>
        <w:t>꧂▩</w:t>
      </w:r>
      <w:r>
        <w:rPr/>
        <w:t>쉤⑂頩䉕쉺䵲廍䈲䮿Ⓜ숻숤땤䬰瑏杪堵╷㠹檩㝒䙢圭䩕⧂⴯</w:t>
      </w:r>
      <w:r>
        <w:rPr/>
        <w:t>ꤽ</w:t>
      </w:r>
      <w:r>
        <w:rPr/>
        <w:t>䵱䩭㴶汮救습恮숩彧칫僎㌺焸뭔쉩㝘晵⪏①欥癶幷帯␥偫傣泂쉠㥙盂㙡浥琩呒帣䭯敉畯䚩匷䴰⍺帨冿景숪呅䡅倳皮副쉓汤扸婡潗瑆싂歚㨶</w:t>
      </w:r>
      <w:r>
        <w:rPr/>
        <w:t>⡟</w:t>
      </w:r>
      <w:r>
        <w:rPr/>
        <w:t>猹勃か싂딺걁䎩梏慇⭋獣盂慃噏䩡縣⹕㌵侩쉩⬰䡶습㙏녱⥵㗂刴싃긨甩㍚네숪㚡㭚䑱僂㐣㤵䥭励</w:t>
      </w:r>
      <w:r>
        <w:rPr/>
        <w:t>Ⱡ</w:t>
      </w:r>
      <w:r>
        <w:rPr/>
        <w:t>枩쉶洮瀮眸瑵䱘숰㝌泍쉗癷濂㍃卣쉙捞爷뭲슮쉣楹뭘쉄扈믍妡곂璱瘪䍚獳䕕</w:t>
      </w:r>
      <w:r>
        <w:rPr/>
        <w:t>⡁</w:t>
      </w:r>
      <w:r>
        <w:rPr/>
        <w:t>氱쉌䥎牁幮䐤쉧</w:t>
      </w:r>
      <w:r>
        <w:rPr/>
        <w:t>ꤵ</w:t>
      </w:r>
      <w:r>
        <w:rPr/>
        <w:t>슱쉾뭶땮㘴칚渨䤽榬뗂湎䧂佑㡄䊣</w:t>
      </w:r>
      <w:r>
        <w:rPr/>
        <w:t>ⱂ</w:t>
      </w:r>
      <w:r>
        <w:rPr/>
        <w:t>汓♳␹숻䅶䙣꺘汯쉨呓슿㦡婭堨坦确뮵⩰䝇</w:t>
      </w:r>
      <w:r>
        <w:rPr/>
        <w:t>⠱</w:t>
      </w:r>
      <w:r>
        <w:rPr/>
        <w:t>놿晔╤顾慀뭐樸桴睥칐䱫幖框卩뇂勂⪬춘䵹埂楫갪晕祢橀▥兇쉳䅲쉷噘牉⨭싂牯癅䓂⽦硪꥔숥幖춘嘰剂싂杩⏂뼭䍱㵠烂쏍檻剉睡潢㜮ꌽ䴺顩辩焥䝒汲숦兡㧍煀⹃㘣쉴슿</w:t>
      </w:r>
      <w:r>
        <w:rPr/>
        <w:t>ꕒ</w:t>
      </w:r>
      <w:r>
        <w:rPr/>
        <w:t>䙹摒祏슬䱴쉅硐슿㑁</w:t>
      </w:r>
      <w:r>
        <w:rPr/>
        <w:t>ꕙ</w:t>
      </w:r>
      <w:r>
        <w:rPr/>
        <w:t>犬拂⩃縶涮넮痂塄彸䚣⨦㎱珍灈㵊㔰䝙┺싂扯䐳숲㘺喿</w:t>
      </w:r>
      <w:r>
        <w:rPr/>
        <w:t>ꦡ</w:t>
      </w:r>
      <w:r>
        <w:rPr/>
        <w:t>쉴え⽱頷⨭癩䚥亮䙩ꍑ轾땓녭녳슡楾</w:t>
      </w:r>
      <w:r>
        <w:rPr/>
        <w:t>⣂</w:t>
      </w:r>
      <w:r>
        <w:rPr/>
        <w:t>㵳獎칵䶵窩㉹䙨员ꥣ츤ꌶ䜶㥬⤺縷㘵⨪辩칱</w:t>
      </w:r>
      <w:r>
        <w:rPr/>
        <w:t>ⱷ</w:t>
      </w:r>
      <w:r>
        <w:rPr/>
        <w:t>ꄥ쉵⽋繪痍㜶滂숷狂넪睷癲獠䍺欹㉓兪㝇特㩔弸炥䢵垩扺㵞䒬瑶㙺忎㭷敓轕墩⯂㘲唲顊⮥썾〸前呗쉯㝕轨祔숸쏂ꅥ</w:t>
      </w:r>
      <w:r>
        <w:rPr/>
        <w:t>ꕊ</w:t>
      </w:r>
      <w:r>
        <w:rPr/>
        <w:t>矃戬柂䨭畲껃穒夳繴塒ꍰ䈵煇楕곂操쉥䍖</w:t>
      </w:r>
      <w:r>
        <w:rPr/>
        <w:t>ⴳ</w:t>
      </w:r>
      <w:r>
        <w:rPr/>
        <w:t>穯檣歈塾偌橶</w:t>
      </w:r>
      <w:r>
        <w:rPr/>
        <w:t>ꦡ</w:t>
      </w:r>
      <w:r>
        <w:rPr/>
        <w:t>啀긶쉆䪏䑕弯櫎穠縰⎬敞轮㏂㴨긤䢩녘㑠畐癗㑍灐偶橁数⨴幤硱땕</w:t>
      </w:r>
      <w:r>
        <w:rPr/>
        <w:t>ⲡ</w:t>
      </w:r>
      <w:r>
        <w:rPr/>
        <w:t>璣╗楔</w:t>
      </w:r>
      <w:r>
        <w:rPr/>
        <w:t>ꕁ</w:t>
      </w:r>
      <w:r>
        <w:rPr/>
        <w:t>瑹疩䚿쌳겻繾㞘숸癌⼊䅐厡슩⩢䗂权⼷䡆䫍䕂칰恲쉒唺䍓㑐唫壎긪䙋灂땨습䛂쵗㡋晹㝠쉋䈩獟⩣㯎꥖쉠</w:t>
      </w:r>
      <w:r>
        <w:rPr/>
        <w:t>⡑</w:t>
      </w:r>
      <w:r>
        <w:rPr/>
        <w:t>甽⹱殻䮩穁㜭怷う칫䑀卒⩄</w:t>
      </w:r>
      <w:r>
        <w:rPr/>
        <w:t>ꤵ⹍</w:t>
      </w:r>
      <w:r>
        <w:rPr/>
        <w:t>땥捊땩䄶묱</w:t>
      </w:r>
      <w:r>
        <w:rPr/>
        <w:t>ꦩ</w:t>
      </w:r>
      <w:r>
        <w:rPr/>
        <w:t>祍汃桭㋃땪唨┪䞿汸槂瀭슥걠獧슻⒣乴ꇂ䔣슘睹</w:t>
      </w:r>
      <w:r>
        <w:rPr/>
        <w:t>ꕞ</w:t>
      </w:r>
      <w:r>
        <w:rPr/>
        <w:t>䕀㵁㖱䯍␳쉶㑟⭙⩖㉸硔⥩싂䊥숫걣獙彮䣂♕全頨♠呣懃뭧繍㮻猪䔰츴犵摑㢩杤〤</w:t>
      </w:r>
      <w:r>
        <w:rPr/>
        <w:t>꤫</w:t>
      </w:r>
      <w:r>
        <w:rPr/>
        <w:t>㭟䡸穄㪣ꅬ㭭係敒</w:t>
      </w:r>
      <w:r>
        <w:rPr/>
        <w:t>ⱂ</w:t>
      </w:r>
      <w:r>
        <w:rPr/>
        <w:t>ꥤ슣슥頭ꅀ쌺䛎䔣汋㩚䵀怨◂춏</w:t>
      </w:r>
      <w:r>
        <w:rPr/>
        <w:t>ꥊ</w:t>
      </w:r>
      <w:r>
        <w:rPr/>
        <w:t>䙆⥙嗂禮㴸쉱飂戸䝉㶡</w:t>
      </w:r>
      <w:r>
        <w:rPr/>
        <w:t>ꔽ</w:t>
      </w:r>
      <w:r>
        <w:rPr/>
        <w:t>긩搷╟⥊쉹</w:t>
      </w:r>
      <w:r>
        <w:rPr/>
        <w:t>⡆</w:t>
      </w:r>
      <w:r>
        <w:rPr/>
        <w:t>圸습滂欫ꍏ徥㢻撻㶥䡕眸⯎</w:t>
      </w:r>
      <w:r>
        <w:rPr/>
        <w:t>ꦥ</w:t>
      </w:r>
      <w:r>
        <w:rPr/>
        <w:t>䱙䔴啨亿⫂䴫쉯顅䴯婗숲싂䜤䊏</w:t>
      </w:r>
      <w:r>
        <w:rPr/>
        <w:t>ꦻ</w:t>
      </w:r>
      <w:r>
        <w:rPr/>
        <w:t>㩏땴灠䩩⨯䃂瑲숩⴫獣쵶堨</w:t>
      </w:r>
      <w:r>
        <w:rPr/>
        <w:t>Ⳃ</w:t>
      </w:r>
      <w:r>
        <w:rPr/>
        <w:t>쌫䷍瞵싂</w:t>
      </w:r>
      <w:r>
        <w:rPr/>
        <w:t>ꖵ</w:t>
      </w:r>
      <w:r>
        <w:rPr/>
        <w:t>뽫㥓㡏偓㵕㇍㏂影쵔⸫⸪칑呢娺咡⥥ꥸ䩃禥喵땮숪㙶敭슡䅨䘫㠨矂汐畯숲湆䁭牔㤻싂䡉潷☽䡗嘭淂뭴䐥㉯䈪䶱熘恧⦥䤫숯斱顡쉦潑嚡숳泂慹숥縣뽟⭭䏎뇂㥃䤯</w:t>
      </w:r>
      <w:r>
        <w:rPr/>
        <w:t>ⰸ</w:t>
      </w:r>
      <w:r>
        <w:rPr/>
        <w:t>䍕徿쉢僂䌪</w:t>
      </w:r>
      <w:r>
        <w:rPr/>
        <w:t>ⵙ</w:t>
      </w:r>
      <w:r>
        <w:rPr/>
        <w:t>㵔쉅떵䄷䶩㒱숹灡慵仂숽䚏⥁㎏</w:t>
      </w:r>
      <w:r>
        <w:rPr/>
        <w:t>ꤥ</w:t>
      </w:r>
      <w:r>
        <w:rPr/>
        <w:t>摸慑쵡垘䐦䖻優녘숺숺廂牀䶣㉪습⭕ㄹ竂䬱㡙幀⦮䓂䀵츪歎⦮主狂患㵏뾻䋂填飂⹤剐捺숬㠪畟歯卡숹┩㌩瘵꥚玵䋂䁯묣䇍</w:t>
      </w:r>
      <w:r>
        <w:rPr/>
        <w:t>ꕔ</w:t>
      </w:r>
      <w:r>
        <w:rPr/>
        <w:t>䄱䠹ꍐ顋晟瑟</w:t>
      </w:r>
      <w:r>
        <w:rPr/>
        <w:t>ⶬ</w:t>
      </w:r>
      <w:r>
        <w:rPr/>
        <w:t>ꅾ廂仍</w:t>
      </w:r>
      <w:r>
        <w:rPr/>
        <w:t>⡎</w:t>
      </w:r>
      <w:r>
        <w:rPr/>
        <w:t>橍䫂硰疩♢穸顠䱱呈믂昳湩⚬橷獫瞡</w:t>
      </w:r>
      <w:r>
        <w:rPr/>
        <w:t>ⷂ</w:t>
      </w:r>
      <w:r>
        <w:rPr/>
        <w:t>숭煥扌㮻㗂灱䁎砦</w:t>
      </w:r>
      <w:r>
        <w:rPr/>
        <w:t>ꦵ</w:t>
      </w:r>
      <w:r>
        <w:rPr/>
        <w:t>坤痂㧂</w:t>
      </w:r>
      <w:r>
        <w:rPr/>
        <w:t>⣂</w:t>
      </w:r>
      <w:r>
        <w:rPr/>
        <w:t>刪숤皥녂㦬澵㠪숨啓祷浒숤싂ꅴ権뭯㬺싂뽪煋㑃䲣쉫㧂㨥痂捵㙺穎㒱澱쉤㵘啂䱫⑶判瑓穩㐰쉷쉩晹딳㕒썍쉬ꅫ䷂縫撏獭⍀䙦幘檩⌳숪쉎䭇歂彞㭔湵扳弥䚮⾬眩딲丸깘歠쉓䒻㨺싂♦슱⴬쏂䖱⼳ㄺ吽⥈</w:t>
      </w:r>
      <w:r>
        <w:rPr/>
        <w:t>ꦏ</w:t>
      </w:r>
      <w:r>
        <w:rPr/>
        <w:t>瑰쵌쉪卂쉺╹欴倦깩촳</w:t>
      </w:r>
      <w:r>
        <w:rPr/>
        <w:t>ⵢ</w:t>
      </w:r>
      <w:r>
        <w:rPr/>
        <w:t>썥輨潎㐪딵辿⍸呌呔䒡⽺〉䕯爪睚㈶</w:t>
      </w:r>
      <w:r>
        <w:rPr/>
        <w:t>ꦩ⍖</w:t>
      </w:r>
      <w:r>
        <w:rPr/>
        <w:t>癎䤪㎏쉭坑皏䛂怊獇싍潙祙祋硹䭒哂ꍂ쉰꺵协칇摁洸⑄瑗쉚쵵梱㕶䥵⭴ㅾ쉍硞쉳慑뼫⒘슏䴱儸숶焮䌩쉑癒㶩숻瑫㡦뼯牟⭍㍙窥⼱熘晪䱷奅稹䢵숪颱㩔㡑숹猶頣ㅆ♙掩쉩ꥲ침䥃⥀媘灰橧싃ꌨ䵞묩椱琴牗穘䘲쵩呠쉴䉕樶撿쵓䁳䓂쉍辻呾</w:t>
      </w:r>
      <w:r>
        <w:rPr/>
        <w:t>ꕪ</w:t>
      </w:r>
      <w:r>
        <w:rPr/>
        <w:t>噍㑰㕕繎埂䑌싍㛂喻䩆䝹걩磂卖</w:t>
      </w:r>
      <w:r>
        <w:rPr/>
        <w:t>ⲣ╞</w:t>
      </w:r>
      <w:r>
        <w:rPr/>
        <w:t>쉫牅乮믎祃ぃ䤴掱勂㕺牅숲劣吩쉳勂䁾싂䑅뽂⴪䲥䐨潢⤵╍㞿削潓潤頯⑐怨캩礯殏㠪⴨坱囂㗂쉖湃걀㡀噡癐쉖昺幧⩣䎘ㄲ勂㜱煍婮绂潘걥䶮獪弪偡䔰穮浬䭫䬱炣䅗朱䢵䇂쉠吨녇녾风洪堸䩵䔱夹协쵡뽕칤ꌱ⑃潉嚏</w:t>
      </w:r>
      <w:r>
        <w:rPr/>
        <w:t>꧂</w:t>
      </w:r>
      <w:r>
        <w:rPr/>
        <w:t>숲썘䄴櫎䈭</w:t>
      </w:r>
      <w:r>
        <w:rPr/>
        <w:t>ꤳ</w:t>
      </w:r>
      <w:r>
        <w:rPr/>
        <w:t>䚣慏뗃⭺쉱滂救</w:t>
      </w:r>
      <w:r>
        <w:rPr/>
        <w:t>ⵐ⹷</w:t>
      </w:r>
      <w:r>
        <w:rPr/>
        <w:t>橄⻂쉱㝧戮쉭</w:t>
      </w:r>
      <w:r>
        <w:rPr/>
        <w:t>ⵇ</w:t>
      </w:r>
      <w:r>
        <w:rPr/>
        <w:t>䉳믎</w:t>
      </w:r>
      <w:r>
        <w:rPr/>
        <w:t>Ȿ</w:t>
      </w:r>
      <w:r>
        <w:rPr/>
        <w:t>⺮㚘쉚</w:t>
      </w:r>
      <w:r>
        <w:rPr/>
        <w:t>꤫</w:t>
      </w:r>
      <w:r>
        <w:rPr/>
        <w:t>皥䎩敨⩐儳嚩敺橥湄⭢煕怷숱⹂넪</w:t>
      </w:r>
      <w:r>
        <w:rPr/>
        <w:t>ⱕ</w:t>
      </w:r>
      <w:r>
        <w:rPr/>
        <w:t>쉲긩㈰뼹䵄姂</w:t>
      </w:r>
      <w:r>
        <w:rPr/>
        <w:t>ⱺ</w:t>
      </w:r>
      <w:r>
        <w:rPr/>
        <w:t>橃䧂㛂䱫놣㐳⩲㍃旂琦㝕싂䵏炡䠴牒䍗쉨䝤쏂㤶㔦扊扱숬歈䴳㴵嚏ꥣ숩숫䮘</w:t>
      </w:r>
      <w:r>
        <w:rPr/>
        <w:t>ꖘ</w:t>
      </w:r>
      <w:r>
        <w:rPr/>
        <w:t>迂⑶ꍅ繬</w:t>
      </w:r>
      <w:r>
        <w:rPr/>
        <w:t>ꤪ</w:t>
      </w:r>
      <w:r>
        <w:rPr/>
        <w:t>祭䛂眩䭃桓剃쉎䍀扵쵆爹垘恫歏</w:t>
      </w:r>
      <w:r>
        <w:rPr/>
        <w:t>⡘</w:t>
      </w:r>
      <w:r>
        <w:rPr/>
        <w:t>뮩뿂癨轴吩쉚쉆吳噯䌷⚥瑓쉸䵀磃种촳</w:t>
      </w:r>
      <w:r>
        <w:rPr/>
        <w:t>⠪</w:t>
      </w:r>
      <w:r>
        <w:rPr/>
        <w:t>쉳쉧곂壂캣㷂煴焥丵䝞ꆣ뽴♪㔪䔥㉟瘣慅璻桑挮䥨奣㞥橧扷埂䏂洣瀰乷ꏂ撏杷䭍㖏쏃輸갦祩墵湁㮱</w:t>
      </w:r>
      <w:r>
        <w:rPr/>
        <w:t>⡚</w:t>
      </w:r>
      <w:r>
        <w:rPr/>
        <w:t>䩣穴煑쏂㍱䉧䯂⼯嚩䱰剕싂⬸</w:t>
      </w:r>
      <w:r>
        <w:rPr/>
        <w:t>ꕫ</w:t>
      </w:r>
      <w:r>
        <w:rPr/>
        <w:t>偫䷂ꄦ甬彨琣ꥹ䉴䳂쉥걓䦩䳂땳㉆兣瓂櫂쉑㙢䁅匱㙋䤷忂싂乲⥙⥆昨砫칬煔㡏橱到쉃⥵橬쉒ꥵ䀸瀻弥칋◂噹䑦疣㩇䤽⍷溵䤬桁싂瘵厬╞쉗督㬮쉓묤숸뼸쉵䏍剥䐰圶飂栨浪㡗橞䪩䭈桱⹀䞿䅑꥙숱幑촩㕑稻</w:t>
      </w:r>
      <w:r>
        <w:rPr/>
        <w:t>ꕧ</w:t>
      </w:r>
      <w:r>
        <w:rPr/>
        <w:t>㙟</w:t>
      </w:r>
      <w:r>
        <w:rPr/>
        <w:t>ⵀ</w:t>
      </w:r>
      <w:r>
        <w:rPr/>
        <w:t>슏椽睃䤽硁쵠晫싃䅢摐슥쉷昴彥쉌牍⪣⤤嘰⩓眪婵迂呓儻</w:t>
      </w:r>
      <w:r>
        <w:rPr/>
        <w:t>ꤽ</w:t>
      </w:r>
      <w:r>
        <w:rPr/>
        <w:t>⠯</w:t>
      </w:r>
      <w:r>
        <w:rPr/>
        <w:t>坘䶬徿縫稯⤻瑥ꍒ␊녕䀤ꎱ숦椴䘵牆㌱쉉燂ꎡ杌湹䲩彪汷煆䥣䊱慘洪桂▏䅌䉗堶슱椺穉⹌</w:t>
      </w:r>
      <w:r>
        <w:rPr/>
        <w:t>ⴲ</w:t>
      </w:r>
      <w:r>
        <w:rPr/>
        <w:t>㯂憡䋂쉀扉梡㬽頩夲걌뇂縴㦡㨶걅儸⯂⦏忂獆卒伨䝙쉊⨽縰䱳媻ꌭ橇櫂깊</w:t>
      </w:r>
      <w:r>
        <w:rPr/>
        <w:t>ⱄ</w:t>
      </w:r>
      <w:r>
        <w:rPr/>
        <w:t>㬪䁓</w:t>
      </w:r>
      <w:r>
        <w:rPr/>
        <w:t>ꔵ</w:t>
      </w:r>
      <w:r>
        <w:rPr/>
        <w:t>춱┮畭䱉枱⭆愪䵰䑁顲싂䩍纘䱭ꅞ㍟桄轉戻㆏䰽쉠䝖쉈揍깎种䕾</w:t>
      </w:r>
      <w:r>
        <w:rPr/>
        <w:t>ꕲ</w:t>
      </w:r>
      <w:r>
        <w:rPr/>
        <w:t>氳剘癳⦩쉠獓沵睎彑愸땪┱慪䰬쉡⫍䀱灅䝈䰩㥫䭈幰숮㤺祟獗䵤䶱幰</w:t>
      </w:r>
      <w:r>
        <w:rPr/>
        <w:t>ⶥ</w:t>
      </w:r>
      <w:r>
        <w:rPr/>
        <w:t>⿂습㔸桒ㄪ긭昩⻂쉰憥瑅□ꅮ乗㕴ㆱ牵㵙浢뾩䉨</w:t>
      </w:r>
      <w:r>
        <w:rPr/>
        <w:t>ꦣ</w:t>
      </w:r>
      <w:r>
        <w:rPr/>
        <w:t>嫍㍬⒩庻숹숤</w:t>
      </w:r>
      <w:r>
        <w:rPr/>
        <w:t>⡘</w:t>
      </w:r>
      <w:r>
        <w:rPr/>
        <w:t>囂㎣쉮侘啯䂿塵夺潣䪬㵌䫂</w:t>
      </w:r>
      <w:r>
        <w:rPr/>
        <w:t>⣂⹰</w:t>
      </w:r>
      <w:r>
        <w:rPr/>
        <w:t>癦⻎썣䠪彥쎘쉸潂严恚湬獞桩녪䥸춣㍖汏⸵䰳縳⥺뭕䩀싂㷂啓췂帵桇枥凍ꇃ烍摴兎敭昨⍖䵞</w:t>
      </w:r>
      <w:r>
        <w:rPr/>
        <w:t>ꤥ</w:t>
      </w:r>
      <w:r>
        <w:rPr/>
        <w:t>歚</w:t>
      </w:r>
      <w:r>
        <w:rPr/>
        <w:t>ꦩ</w:t>
      </w:r>
      <w:r>
        <w:rPr/>
        <w:t>頩䙀䑈䵞啺帬畫噌楷剗獷柂ꍐ伮땥欽⬥䵇䔹潑⨨쉏繐</w:t>
      </w:r>
      <w:r>
        <w:rPr/>
        <w:t>ꥀ⥾</w:t>
      </w:r>
      <w:r>
        <w:rPr/>
        <w:t>埂㑄顈䙁瞏儴䅶迂쉐滂䰨琮㪻撡⦬촣凂딤♐㘻⏂摢䥙塌呺轾⌶䂩捫㶬쉥숪繉㩤皡놥潍厱촴晅놘奤㍁䥂奍毂갮桉顁捹祳숽㡚繰卩乴獎쉤焺갪兤슣</w:t>
      </w:r>
      <w:r>
        <w:rPr/>
        <w:t>ⷃ</w:t>
      </w:r>
      <w:r>
        <w:rPr/>
        <w:t>泂囂瑓싂瑦쉬椫⽈䵌䩬⪿暘㩲珂晡漷⹏擎攱䭳칡乮ꅈ傩갸걌抩♷庩怫㈯䇃㑥슣㉪䁴</w:t>
      </w:r>
      <w:r>
        <w:rPr/>
        <w:t>⢩</w:t>
      </w:r>
      <w:r>
        <w:rPr/>
        <w:t>瀭⑵⑖歌싂枘걓쉰쉈쉇潂轄窡剣绂</w:t>
      </w:r>
      <w:r>
        <w:rPr/>
        <w:t>ꥊ</w:t>
      </w:r>
      <w:r>
        <w:rPr/>
        <w:t>㶬氻䵯咩伽爨슥参礪䥂⬣愬汊쵸쉐쉋걓爣䌭旂淃䱸晦廂潟剌ꍦ繗橷男乆摚嫂싂䵨</w:t>
      </w:r>
      <w:r>
        <w:rPr/>
        <w:t>ꥄꥄ</w:t>
      </w:r>
      <w:r>
        <w:rPr/>
        <w:t>쉺</w:t>
      </w:r>
      <w:r>
        <w:rPr/>
        <w:t>ꥇ</w:t>
      </w:r>
      <w:r>
        <w:rPr/>
        <w:t>睗녃灟쉔究⾩⥤⾡ꅫ䁓㭖쉀癄╓燂䈸仂浧牲兎</w:t>
      </w:r>
      <w:r>
        <w:rPr/>
        <w:t>ꦣ</w:t>
      </w:r>
      <w:r>
        <w:rPr/>
        <w:t>半쉅桠숵ꥷ䌻珂獑歞渮</w:t>
      </w:r>
      <w:r>
        <w:rPr/>
        <w:t>ꤸ</w:t>
      </w:r>
      <w:r>
        <w:rPr/>
        <w:t>轰呥兩㦱쉢牦</w:t>
      </w:r>
      <w:r>
        <w:rPr/>
        <w:t>ꕐ</w:t>
      </w:r>
      <w:r>
        <w:rPr/>
        <w:t>䲩넭걾⥇㝧갻㌳助⸽䟂塮쵶</w:t>
      </w:r>
      <w:r>
        <w:rPr/>
        <w:t>Ⳃ◂</w:t>
      </w:r>
      <w:r>
        <w:rPr/>
        <w:t>捠硞坊畘厱䡸ꄳ帯㝺䀯䙞⌲囂䉹넹湘⹲榩楔쉕咥穤═瑢䱰</w:t>
      </w:r>
      <w:r>
        <w:rPr/>
        <w:t>Ⳃ</w:t>
      </w:r>
      <w:r>
        <w:rPr/>
        <w:t>檿痂</w:t>
      </w:r>
      <w:r>
        <w:rPr/>
        <w:t>ꤲ</w:t>
      </w:r>
      <w:r>
        <w:rPr/>
        <w:t>Ⱖ</w:t>
      </w:r>
      <w:r>
        <w:rPr/>
        <w:t>䕙㡢䮘榮掘ꆏ쉭쌮䑖䡓硆꺿攳싂칓䱸䡀噱煉㠴⭦栻</w:t>
      </w:r>
      <w:r>
        <w:rPr/>
        <w:t>ⴣ</w:t>
      </w:r>
      <w:r>
        <w:rPr/>
        <w:t>㒏㌦⦣瑷┰焽숥</w:t>
      </w:r>
      <w:r>
        <w:rPr/>
        <w:t>ꔭ</w:t>
      </w:r>
      <w:r>
        <w:rPr/>
        <w:t>뽷䝫쉹碏琊浦瑌</w:t>
      </w:r>
      <w:r>
        <w:rPr/>
        <w:t>ꦣ</w:t>
      </w:r>
      <w:r>
        <w:rPr/>
        <w:t>겮䌩㙃캱떘ヂ⍘넹刬</w:t>
      </w:r>
      <w:r>
        <w:rPr/>
        <w:t>ꕁ</w:t>
      </w:r>
      <w:r>
        <w:rPr/>
        <w:t>ꆱ湐獓利녍</w:t>
      </w:r>
      <w:r>
        <w:rPr/>
        <w:t>ꥂ</w:t>
      </w:r>
      <w:r>
        <w:rPr/>
        <w:t>兣刮潲嫂뼮桋긣礶乱䍆垿견痂绂侵䪡♠숰䊮</w:t>
      </w:r>
      <w:r>
        <w:rPr/>
        <w:t>ꦬ</w:t>
      </w:r>
      <w:r>
        <w:rPr/>
        <w:t>㭺䟂涱깨⥢</w:t>
      </w:r>
      <w:r>
        <w:rPr/>
        <w:t>ꖵ</w:t>
      </w:r>
      <w:r>
        <w:rPr/>
        <w:t>깃⽠湲ꍉ㍉떡扲縵</w:t>
      </w:r>
      <w:r>
        <w:rPr/>
        <w:t>⡙</w:t>
      </w:r>
      <w:r>
        <w:rPr/>
        <w:t>佶睇갤땬</w:t>
      </w:r>
      <w:r>
        <w:rPr/>
        <w:t>ꕷ</w:t>
      </w:r>
      <w:r>
        <w:rPr/>
        <w:t>恟䞥䭌㈲ㅴ伱</w:t>
      </w:r>
      <w:r>
        <w:rPr/>
        <w:t>⡫</w:t>
      </w:r>
      <w:r>
        <w:rPr/>
        <w:t>瑒睵帣␱썁免◂ꍮ㓂㥍⤥⹦䊏摹あ䨶忂䷂呇</w:t>
      </w:r>
      <w:r>
        <w:rPr/>
        <w:t>ꥌꤴ</w:t>
      </w:r>
      <w:r>
        <w:rPr/>
        <w:t>캩獰싂〪䱠䡨⥍埃妏</w:t>
      </w:r>
      <w:r>
        <w:rPr/>
        <w:t>ꖏ</w:t>
      </w:r>
      <w:r>
        <w:rPr/>
        <w:t>썅弸╆桸楦⻍䌺敾⥵⭵숺㎏㞥깟横墮啠㝀䵴輪</w:t>
      </w:r>
      <w:r>
        <w:rPr/>
        <w:t>ꤣꗎ</w:t>
      </w:r>
      <w:r>
        <w:rPr/>
        <w:t>썾牊浶䅇浇╊係湦ꥲ砤ㄫ扆頲䊩칫⼤氵쉹嘰슥넭瀴ꥣ㙷迂桵癙</w:t>
      </w:r>
      <w:r>
        <w:rPr/>
        <w:t>⡵</w:t>
      </w:r>
      <w:r>
        <w:rPr/>
        <w:t>碩</w:t>
      </w:r>
      <w:r>
        <w:rPr/>
        <w:t>ꕍ</w:t>
      </w:r>
      <w:r>
        <w:rPr/>
        <w:t>䤰惂☺숥縯悵썏숫䴽坘쵒㵵쵦⩾쉋㉙㜳姂䆘╉杨偊牘쉅뿂갸灾滂♩桎乣㩫秂掣剏썳噎匪幞僂嘵쉨橐䨵中榮㋂쉌䩠⥒顤㵺뇍</w:t>
      </w:r>
      <w:r>
        <w:rPr/>
        <w:t>ⱄ⩹</w:t>
      </w:r>
      <w:r>
        <w:rPr/>
        <w:t>㬥倸悩㚣쉎彵촣⮱桤⼤灨滂ꍷ㭈숲쉪숽睪傻嫂㕶楺歵ケ㣂</w:t>
      </w:r>
      <w:r>
        <w:rPr/>
        <w:t>Ⲙ⥬</w:t>
      </w:r>
      <w:r>
        <w:rPr/>
        <w:t>슩掬⽆쉞ㅳ㙓摭嚩噈㧂煇⫂╵쉨卭じ睈傱却繵秂恠歇偷京渮싂攤呓쵎㵕吶뽱恭县扞쉉ꍶ⩪싃㝢爴슩歌숴⒏擂卣硸掻獶싂뭲䥸</w:t>
      </w:r>
      <w:r>
        <w:rPr/>
        <w:t>ⱀ</w:t>
      </w:r>
      <w:r>
        <w:rPr/>
        <w:t>玡汋㔥犬盍㥔⍴╡쉲ꍮ㡥勂䩞呚䝈䄮⌷㉖⍌㙭䏎촱丬幆쉆뭂灴╶⼸迍⌤</w:t>
      </w:r>
      <w:r>
        <w:rPr/>
        <w:t>ꤵ</w:t>
      </w:r>
      <w:r>
        <w:rPr/>
        <w:t>䨳쉑</w:t>
      </w:r>
      <w:r>
        <w:rPr/>
        <w:t>ꕺ</w:t>
      </w:r>
      <w:r>
        <w:rPr/>
        <w:t>㬭晔㴻乺秂硇祦敊⍢䌥㮣塴削䭌싂⽖깳祀</w:t>
      </w:r>
      <w:r>
        <w:rPr/>
        <w:t>⣃</w:t>
      </w:r>
      <w:r>
        <w:rPr/>
        <w:t>ꍍ乫㎬ㅉ녤넥䠦⩖䉣䳂咮煯㬷吥前䉊䁉⌭묪䖻顱䝱砺숱믂⽡剠䘰쉌ꇂ␨䌷쉨㑠㡮席㭳氱㑶썏嗂숤繩썭湪ꅧ</w:t>
      </w:r>
      <w:r>
        <w:rPr/>
        <w:t>⡌</w:t>
      </w:r>
      <w:r>
        <w:rPr/>
        <w:t>䧂</w:t>
      </w:r>
      <w:r>
        <w:rPr/>
        <w:t>ⱕ</w:t>
      </w:r>
      <w:r>
        <w:rPr/>
        <w:t>ㄥ♥噖쉹侮⺩쉣璘쉑䔸橶⎩怶㑐㦏䢣刱쉇</w:t>
      </w:r>
      <w:r>
        <w:rPr/>
        <w:t>⡘</w:t>
      </w:r>
      <w:r>
        <w:rPr/>
        <w:t>䕰㨫䭯ぐ䟍쵪斿慅㙏奵汰て뭂</w:t>
      </w:r>
      <w:r>
        <w:rPr/>
        <w:t>ꤱ</w:t>
      </w:r>
      <w:r>
        <w:rPr/>
        <w:t>숰㠩䱱乱朶⹂榵桢瑟⨴纻滂硌䡣吥䱌顀瓂啾䴽䡒숲幔䵵桏걉⺮恐⤶㡥촣⍪⶿㓂쉾桳뼮쵸녆</w:t>
      </w:r>
      <w:r>
        <w:rPr/>
        <w:t>⡹</w:t>
      </w:r>
      <w:r>
        <w:rPr/>
        <w:t>䙐습煮辮眽쉁恎忂来⎮㭢䅲쌲⬲濂䬶䝣⽯睉朦䝫㥰㡨穌</w:t>
      </w:r>
      <w:r>
        <w:rPr/>
        <w:t>ꔩ⹶</w:t>
      </w:r>
      <w:r>
        <w:rPr/>
        <w:t>沣쌣숬穚쉦꺻㨺㑵뽶⤷㔯呲㙢䦣䁡繵䃂⑖田桂껂坺〨氊걮촴㪿㒏歠猳淎㵊㊱幀啖㭂⹪숶汐䟂瘦憵㕫畮塪쉫䬩眵뽦瑘潧煷燂惍幁㝅썬䮩攩뭮㨰痃숵斮⸳溘嫂椺噰撬䡉堫⺱奍凂숫縱⥸⦏쉅猽䬭쉭⨩䙞縵啀䁳捀䡉繟⩆㥞뿍㭪쉶쉩ꍉ슱㙋㠺轳氹䅈吤捓猬噙㨪侥晊◂敡䱵䵄䮱颩媿쌪㈭䪩</w:t>
      </w:r>
      <w:r>
        <w:rPr/>
        <w:t>ꤹ</w:t>
      </w:r>
      <w:r>
        <w:rPr/>
        <w:t>㜶䵯뮏㪩秎段㉂䏂師係䅀冬潢␵㘮숯瀪⪣恮壂䱧쉀슮䀻넴⍏䦵깊婵㬪擂㥱楬넱偧瘳⥭</w:t>
      </w:r>
      <w:r>
        <w:rPr/>
        <w:t>ꕈ</w:t>
      </w:r>
      <w:r>
        <w:rPr/>
        <w:t>㌥嗂夥忂슬繫㴬䕔牍牥秂卩쉅噘</w:t>
      </w:r>
      <w:r>
        <w:rPr/>
        <w:t>⡚</w:t>
      </w:r>
      <w:r>
        <w:rPr/>
        <w:t>劻⫎싂畡䱀坆㔭啒啨䬥兀뼮䀦㟂橩矂ꎩ砩뭳砨㵧㍟瘰猦슱노抣飃</w:t>
      </w:r>
      <w:r>
        <w:rPr/>
        <w:t>ꕒ</w:t>
      </w:r>
      <w:r>
        <w:rPr/>
        <w:t>거唶䵭㛂묪쉁쉈䬫㝢⵺걁䵺漯䐹䐪睢</w:t>
      </w:r>
      <w:r>
        <w:rPr/>
        <w:t>Ⳏ</w:t>
      </w:r>
      <w:r>
        <w:rPr/>
        <w:t>捳摖걂穆䳂嘶</w:t>
      </w:r>
      <w:r>
        <w:rPr/>
        <w:t>ⱅ⬲</w:t>
      </w:r>
      <w:r>
        <w:rPr/>
        <w:t>쉔슩</w:t>
      </w:r>
      <w:r>
        <w:rPr/>
        <w:t>Ⱘ</w:t>
      </w:r>
      <w:r>
        <w:rPr/>
        <w:t>䯂慌쉗</w:t>
      </w:r>
      <w:r>
        <w:rPr/>
        <w:t>⡢</w:t>
      </w:r>
      <w:r>
        <w:rPr/>
        <w:t>뽣瑲ㄬ恄㈯⬰婵</w:t>
      </w:r>
      <w:r>
        <w:rPr/>
        <w:t>ꕳ</w:t>
      </w:r>
      <w:r>
        <w:rPr/>
        <w:t>촷숪⭨辻숩お嗂㇃绂瑂䕑쉁攥䫂䍭煄潈迂炿悩㠳儬愷㡠㙄깩䆘⒱</w:t>
      </w:r>
      <w:r>
        <w:rPr/>
        <w:t>⡰</w:t>
      </w:r>
      <w:r>
        <w:rPr/>
        <w:t>㕄朸套瑒柃딲뗂㭾ꄤ污卐㐽䝅</w:t>
      </w:r>
      <w:r>
        <w:rPr/>
        <w:t>ꦡ</w:t>
      </w:r>
      <w:r>
        <w:rPr/>
        <w:t>㍘䝥䐶⫂橈潢佰歓故슬싂塠쉠䵓쉁囃뇂睁⍵橥朹灦쉗姂仂㏍㉊梻⼽歐숰</w:t>
      </w:r>
      <w:r>
        <w:rPr/>
        <w:t>ꤤ</w:t>
      </w:r>
      <w:r>
        <w:rPr/>
        <w:t>쵑穩㝵夫申旂슩琵湡ꥠ坧㍈䛂摔嚬⨲㕬倨淂倵</w:t>
      </w:r>
      <w:r>
        <w:rPr/>
        <w:t>ꕇ</w:t>
      </w:r>
      <w:r>
        <w:rPr/>
        <w:t>轥先</w:t>
      </w:r>
      <w:r>
        <w:rPr/>
        <w:t>ⱌ</w:t>
      </w:r>
      <w:r>
        <w:rPr/>
        <w:t>頱ㄻ㝎傩湚捞</w:t>
      </w:r>
      <w:r>
        <w:rPr/>
        <w:t>Ⱨ</w:t>
      </w:r>
      <w:r>
        <w:rPr/>
        <w:t>䥷쉄쉮摭曍㝡</w:t>
      </w:r>
      <w:r>
        <w:rPr/>
        <w:t>⣂</w:t>
      </w:r>
      <w:r>
        <w:rPr/>
        <w:t>氭㍹ꅲ㝆猻䥔믎犿䲩┴㞿뼽㩎숶発㥀焫⭧倩ꅊ掮ッ䭪⥴䚵㍳땍ꅬ牙癱⯂슮ꄪ刮戲䂬슣䢻䈱ㅹ斡歧桇轘歧恳㠸㥍⮬硓⑱婧쉧넺㌲ꄬ太浺딻쉖곂咿〺恁熘싂塱걢参婡쉾⥺搤䜺㉶♴睗椱慗䝀뽶쉙輤쉆⹉䓂䩥ꅄ㩱疿숪쉁뼩쉫憘恟㏂ꅶ啎摗你⶘⯂畳ꥵ婉洷숮㉬</w:t>
      </w:r>
      <w:r>
        <w:rPr/>
        <w:t>ⱋ</w:t>
      </w:r>
      <w:r>
        <w:rPr/>
        <w:t>㛎숱䙃゘眩⑙ꥰ瑥忂䭙恐㥅欻ꥶ熿싂ꇂ숺晀捣噾쉆㢮ち쉬뭔⹌슡⑷</w:t>
      </w:r>
      <w:r>
        <w:rPr/>
        <w:t>ꤸ</w:t>
      </w:r>
      <w:r>
        <w:rPr/>
        <w:t>祤掻㩕䤴넨깞仂穀슮瑺浮䝞塉潙䉭⑏겘</w:t>
      </w:r>
      <w:r>
        <w:rPr/>
        <w:t>Ⱙ</w:t>
      </w:r>
      <w:r>
        <w:rPr/>
        <w:t>杸</w:t>
      </w:r>
      <w:r>
        <w:rPr/>
        <w:t>ꦮ</w:t>
      </w:r>
      <w:r>
        <w:rPr/>
        <w:t>䡏䩘㝂暏쉱呌癅⬰㪿眲椮ꥺ㖣㍴㝠싂䥖쉔䠊㷎兲춏㪮쉨幵愪쉮呙晲呶⹋带㩷橉瑺ꥪ硌癘塟㑀橖떏䜦⒱佭繦操⸱癡뭇</w:t>
      </w:r>
      <w:r>
        <w:rPr/>
        <w:t>ꔲ</w:t>
      </w:r>
      <w:r>
        <w:rPr/>
        <w:t>忂樮䝴浅쉏棃䡘橱ꌯ矂縶䙕偀椬甬䕯颣㵠ꅏ幐牊싂⑪㩰楢呆⹔塰界</w:t>
      </w:r>
      <w:r>
        <w:rPr/>
        <w:t>ⵡ</w:t>
      </w:r>
      <w:r>
        <w:rPr/>
        <w:t>瓂껂ꍂ末⽨啗싂婓싂徥쉂㜬</w:t>
      </w:r>
      <w:r>
        <w:rPr/>
        <w:t>ꕖ⵺</w:t>
      </w:r>
      <w:r>
        <w:rPr/>
        <w:t>䋂偶슏嘬䭱䁄ꅲ㭪숰摤⩓쉘</w:t>
      </w:r>
      <w:r>
        <w:rPr/>
        <w:t>ⶣ</w:t>
      </w:r>
      <w:r>
        <w:rPr/>
        <w:t>㩫摒牯扏땈</w:t>
      </w:r>
      <w:r>
        <w:rPr/>
        <w:t>⡾</w:t>
      </w:r>
      <w:r>
        <w:rPr/>
        <w:t>䡅⹫未佇⨨뗂䋂瞬䧂䑟곂輻⧂⍵婁吨슮㘹掿琨揍乾⹮춥坶㓂</w:t>
      </w:r>
      <w:r>
        <w:rPr/>
        <w:t>⣍</w:t>
      </w:r>
      <w:r>
        <w:rPr/>
        <w:t>녧쉟슬㡸㜱땫슱</w:t>
      </w:r>
      <w:r>
        <w:rPr/>
        <w:t>ⰻ</w:t>
      </w:r>
      <w:r>
        <w:rPr/>
        <w:t>쉦椶숺瀯䇂㜭㤺穰䩡堷䪡佦睏ꍁ復㥌穖游걕</w:t>
      </w:r>
      <w:r>
        <w:rPr/>
        <w:t>ⲩ</w:t>
      </w:r>
      <w:r>
        <w:rPr/>
        <w:t>䁈슬녅佭奓癚⽧숨纩</w:t>
      </w:r>
      <w:r>
        <w:rPr/>
        <w:t>Ⱘ</w:t>
      </w:r>
      <w:r>
        <w:rPr/>
        <w:t>啒䌽⸱</w:t>
      </w:r>
      <w:r>
        <w:rPr/>
        <w:t>ⱬ</w:t>
      </w:r>
      <w:r>
        <w:rPr/>
        <w:t>㛂㈳녪䴨⼯塔䙟</w:t>
      </w:r>
      <w:r>
        <w:rPr/>
        <w:t>ⵚ</w:t>
      </w:r>
      <w:r>
        <w:rPr/>
        <w:t>㉒</w:t>
      </w:r>
      <w:r>
        <w:rPr/>
        <w:t>ꥍꥂⴶ</w:t>
      </w:r>
      <w:r>
        <w:rPr/>
        <w:t>䶩檏䁡</w:t>
      </w:r>
      <w:r>
        <w:rPr/>
        <w:t>ⵁ</w:t>
      </w:r>
      <w:r>
        <w:rPr/>
        <w:t>壂榘捖촩</w:t>
      </w:r>
      <w:r>
        <w:rPr/>
        <w:t>ꤲ</w:t>
      </w:r>
      <w:r>
        <w:rPr/>
        <w:t>숪⮱睢숽슥격╪⌤瑒녒㘬杩娭䉪습⍳쉊桲⨭䮥숨揂睇</w:t>
      </w:r>
      <w:r>
        <w:rPr/>
        <w:t>ꦡ</w:t>
      </w:r>
      <w:r>
        <w:rPr/>
        <w:t>年䭞头漨⍁吸潚뭥썚쉢ꅦ瑮㔤顄쉭걤繱</w:t>
      </w:r>
      <w:r>
        <w:rPr/>
        <w:t>꥟</w:t>
      </w:r>
      <w:r>
        <w:rPr/>
        <w:t>䔨⩏奘묹廎갬嘥㉩哎晢獇瀪쎻慥䁁剥ㅗ硴癴㍁佢㶮㑖硍瞏塯䕰</w:t>
      </w:r>
      <w:r>
        <w:rPr/>
        <w:t>꧂</w:t>
      </w:r>
      <w:r>
        <w:rPr/>
        <w:t>䩗槂恞쉋牓〫䩇쉨摨쉱楥㛂䝑療ㄶ♮㐴潟녚浭싃㴣敁긻䵫⵵䮮穖떻䰬渮㘦欻䡢穪卦䭧漬㕏㝠♯朱瑴案祔ꍎ䵏皻㍧㦡漣猽斱拂䩒忂쉲さ救䂩桺輣㔬䕾⍎侘╀뽙䪱䝩딵頨걡湆獸㴣겡㐶䥑禬⑞扲숸砣旂繂䕑欵♡愸ꥸ桔묺汚칌뿂幕䵘梘㙤幤轈㥵⽚슥乣穏厘侩㢣⻂쉭懂牣杸畏㍍쵬橵噰㜶㙶쉐偑ㄻ散뿂吥㤣칊䨲쏂繘䞣䅡伪昪窡漲繳䲩睌圪楎䊻火挵僂쵫♒쉰吵䅠淂祇쉨犩獯ꥥ⽧偋伬䨶꥘揂娻欲⻂儥㩅暡輰⩌术祭</w:t>
      </w:r>
      <w:r>
        <w:rPr/>
        <w:t>⡴</w:t>
      </w:r>
      <w:r>
        <w:rPr/>
        <w:t>ㄷ䬪䉐䋂潥긫쉨슘獅惃卤☮滂創挳䢵⺵䝄塭숻쉃獣뽧弱眩柍洨</w:t>
      </w:r>
      <w:r>
        <w:rPr/>
        <w:t>ꥏ╵</w:t>
      </w:r>
      <w:r>
        <w:rPr/>
        <w:t>佷䅫</w:t>
      </w:r>
      <w:r>
        <w:rPr/>
        <w:t>ꤨ</w:t>
      </w:r>
      <w:r>
        <w:rPr/>
        <w:t>暏쉯깳磍쵷슩但䟃䌲뭟烂猫쉇偙湺䈸焣쉀㡟瑾竎⼫捍뽓㕹</w:t>
      </w:r>
      <w:r>
        <w:rPr/>
        <w:t>⢘꥔⡧</w:t>
      </w:r>
      <w:r>
        <w:rPr/>
        <w:t>슥穀⫂穕</w:t>
      </w:r>
      <w:r>
        <w:rPr/>
        <w:t>⡵</w:t>
      </w:r>
      <w:r>
        <w:rPr/>
        <w:t>쉢斮ㅙ</w:t>
      </w:r>
      <w:r>
        <w:rPr/>
        <w:t>ꕂ⹶</w:t>
      </w:r>
      <w:r>
        <w:rPr/>
        <w:t>焬싎싍猳䁵⥵癈甹灎夰帊額쵮縱␵겵슬㍙㡁㪮悻䚱쏍㥓Ⓧ</w:t>
      </w:r>
      <w:r>
        <w:rPr/>
        <w:t>ꖩ</w:t>
      </w:r>
      <w:r>
        <w:rPr/>
        <w:t>穤䅶숣깳擂嫂㑆狂뭃玩搨盂䬵캏㭮뼶숷塉坩用輤㙖┴歭땗牥ヂ輨琫쉲債땡슘쉞䰳</w:t>
      </w:r>
      <w:r>
        <w:rPr/>
        <w:t>ⱥ</w:t>
      </w:r>
      <w:r>
        <w:rPr/>
        <w:t>敚瓂䆩杉味쉪⨲彡㬨ꌬ睾㩰㕐竂깂㑬㩆璵⥈ㄲ噮꥘皥煱㌷싂</w:t>
      </w:r>
      <w:r>
        <w:rPr/>
        <w:t>ꔥ</w:t>
      </w:r>
      <w:r>
        <w:rPr/>
        <w:t>吭㤶쉖⪣猪便慳쉃ꅴ竂ケ숽㐽奰곍ꥵ撣䧎䩪䐨橶쉭楨〉辮摘熻⑧㝇䔩⩔</w:t>
      </w:r>
      <w:r>
        <w:rPr/>
        <w:t>ꤹ</w:t>
      </w:r>
      <w:r>
        <w:rPr/>
        <w:t>䉡⎩晚噧䩍歪歊칋歆氪捗㡹睁囎碱䡹췂牑幖弰桎╹唷梘䁆</w:t>
      </w:r>
      <w:r>
        <w:rPr/>
        <w:t>ꤤ</w:t>
      </w:r>
      <w:r>
        <w:rPr/>
        <w:t>ヂ湌弪쉲悵䠻츴䨳걔奍䔲⩵擂元敉掩套㙳㨦皵㜳</w:t>
      </w:r>
      <w:r>
        <w:rPr/>
        <w:t>꧂</w:t>
      </w:r>
      <w:r>
        <w:rPr/>
        <w:t>愥</w:t>
      </w:r>
      <w:r>
        <w:rPr/>
        <w:t>⡷⑒</w:t>
      </w:r>
      <w:r>
        <w:rPr/>
        <w:t>䥪䱁桯㤶념爽䔩洶楦磎幺싂㘴祌坍佀녗㏂㨬쵢䬶⌳㩓㏂轔咥佲䦡䎬䨪⹀숦㍔㇂䥩煎値⽋坐殣䶩숵</w:t>
      </w:r>
      <w:r>
        <w:rPr/>
        <w:t>⡯</w:t>
      </w:r>
      <w:r>
        <w:rPr/>
        <w:t>弣⴩㗍⩎ㅉ塍垥偟瀮뽧燂쉏嗂榿㨴⦣杭</w:t>
      </w:r>
      <w:r>
        <w:rPr/>
        <w:t>ꖏ</w:t>
      </w:r>
      <w:r>
        <w:rPr/>
        <w:t>싂朮</w:t>
      </w:r>
      <w:r>
        <w:rPr/>
        <w:t>⡀</w:t>
      </w:r>
      <w:r>
        <w:rPr/>
        <w:t>序㭞</w:t>
      </w:r>
      <w:r>
        <w:rPr/>
        <w:t>ⷂ</w:t>
      </w:r>
      <w:r>
        <w:rPr/>
        <w:t>桑</w:t>
      </w:r>
      <w:r>
        <w:rPr/>
        <w:t>ꦻ</w:t>
      </w:r>
      <w:r>
        <w:rPr/>
        <w:t>䉧</w:t>
      </w:r>
      <w:r>
        <w:rPr/>
        <w:t>ꕗ</w:t>
      </w:r>
      <w:r>
        <w:rPr/>
        <w:t>時畃䍦乘⻃칅䘭ꍴ扉뽮抡帪漩䘤䧂櫃쉤䐣</w:t>
      </w:r>
      <w:r>
        <w:rPr/>
        <w:t>⡧</w:t>
      </w:r>
      <w:r>
        <w:rPr/>
        <w:t>뭾杤숨淂倳弶轵㵥</w:t>
      </w:r>
      <w:r>
        <w:rPr/>
        <w:t>ⱯⱰ</w:t>
      </w:r>
      <w:r>
        <w:rPr/>
        <w:t>矂슥⯍輱擃桐恵䴦㐷</w:t>
      </w:r>
      <w:r>
        <w:rPr/>
        <w:t>ꤪ</w:t>
      </w:r>
      <w:r>
        <w:rPr/>
        <w:t>㭺</w:t>
      </w:r>
      <w:r>
        <w:rPr/>
        <w:t>⣂⩏</w:t>
      </w:r>
      <w:r>
        <w:rPr/>
        <w:t>깒䵠넽䧂㤻믂浪</w:t>
      </w:r>
      <w:r>
        <w:rPr/>
        <w:t>ⴺ</w:t>
      </w:r>
      <w:r>
        <w:rPr/>
        <w:t>㕔뽥咮</w:t>
      </w:r>
      <w:r>
        <w:rPr/>
        <w:t>ⷂ</w:t>
      </w:r>
      <w:r>
        <w:rPr/>
        <w:t>つ睨媵싍⹦祩㎡䇃</w:t>
      </w:r>
      <w:r>
        <w:rPr/>
        <w:t>Ⲙ</w:t>
      </w:r>
      <w:r>
        <w:rPr/>
        <w:t>恒</w:t>
      </w:r>
      <w:r>
        <w:rPr/>
        <w:t>Ⳃ</w:t>
      </w:r>
      <w:r>
        <w:rPr/>
        <w:t>坔㙤㉵玻䇂帯幋换⻂捡ㅏ</w:t>
      </w:r>
      <w:r>
        <w:rPr/>
        <w:t>ꖏ</w:t>
      </w:r>
      <w:r>
        <w:rPr/>
        <w:t>㕳숶㣂瘸㬺䭏⎩</w:t>
      </w:r>
      <w:r>
        <w:rPr/>
        <w:t>ꔵ</w:t>
      </w:r>
      <w:r>
        <w:rPr/>
        <w:t>䝲䁵뗂汢獉浑斏庩싂③搥乓冿㎘</w:t>
      </w:r>
      <w:r>
        <w:rPr/>
        <w:t>ꤸ</w:t>
      </w:r>
      <w:r>
        <w:rPr/>
        <w:t>㥚깙旂</w:t>
      </w:r>
      <w:r>
        <w:rPr/>
        <w:t>ⱦ</w:t>
      </w:r>
      <w:r>
        <w:rPr/>
        <w:t>浍꧎搤獐乙廂㭨⩸㑋ㄮ䱞怫슬쉢䤨摢嗂䙅剘地頷摓ㅉ숹</w:t>
      </w:r>
      <w:r>
        <w:rPr/>
        <w:t>ꤽ</w:t>
      </w:r>
      <w:r>
        <w:rPr/>
        <w:t>떬灀칪쉌㩓䗂㩮慥쵈⨯치暩十楥쉅塳慩䱈猣䡘㬺㮮潞ꅐ橒獒</w:t>
      </w:r>
      <w:r>
        <w:rPr/>
        <w:t>⡵</w:t>
      </w:r>
      <w:r>
        <w:rPr/>
        <w:t>楷⩢䤰슩栵䴺僂墱㚿㌹㡰噊ㄻ卾倪轏쉶嗂⽧戤砮칾䴳㌳䨩䑬瘽啔勍䙐ㄮ␥䤳㢱딭漻睮檡犮쉃伥捇晖긴毂㍱㕟슣쌽亱걈繞縨깱⨻䆮䩤㍒頦뭥⍐歌獦轶숬睑</w:t>
      </w:r>
      <w:r>
        <w:rPr/>
        <w:t>ⷂ</w:t>
      </w:r>
      <w:r>
        <w:rPr/>
        <w:t>䭚䆣╳⼫딣䓂</w:t>
      </w:r>
      <w:r>
        <w:rPr/>
        <w:t>⡟</w:t>
      </w:r>
      <w:r>
        <w:rPr/>
        <w:t>旎㒿⮩汗㵃㵃堮⌰䍹淂쉒偠ㅟ潯ぐ</w:t>
      </w:r>
      <w:r>
        <w:rPr/>
        <w:t>⠻</w:t>
      </w:r>
      <w:r>
        <w:rPr/>
        <w:t>公暡杹丵䵌砨</w:t>
      </w:r>
      <w:r>
        <w:rPr/>
        <w:t>ꤣ</w:t>
      </w:r>
      <w:r>
        <w:rPr/>
        <w:t>ꍆ员䨹䕵ィ䷂</w:t>
      </w:r>
      <w:r>
        <w:rPr/>
        <w:t>ⳃ</w:t>
      </w:r>
      <w:r>
        <w:rPr/>
        <w:t>䱚␻悱㤭䕤</w:t>
      </w:r>
      <w:r>
        <w:rPr/>
        <w:t>ꗂ</w:t>
      </w:r>
      <w:r>
        <w:rPr/>
        <w:t>灚䜬⽚⍭眷婸㏎㎿墿⩡㞡㕨氵䄊⥩</w:t>
      </w:r>
      <w:r>
        <w:rPr/>
        <w:t>ⴣ⑒</w:t>
      </w:r>
      <w:r>
        <w:rPr/>
        <w:t>矂⨪懃㕅䡊䗂쉏갲绂顗轱㷂偔⽹㤹쉞华㉃じ剖㇂쵇♙⪿쉢㥈⾻䜪뾏䩗쉹ㅊ檩犩䍃楕㙪</w:t>
      </w:r>
      <w:r>
        <w:rPr/>
        <w:t>ꤲ</w:t>
      </w:r>
      <w:r>
        <w:rPr/>
        <w:t>쏍呪䑥</w:t>
      </w:r>
      <w:r>
        <w:rPr/>
        <w:t>ⴤ</w:t>
      </w:r>
      <w:r>
        <w:rPr/>
        <w:t>걂䅊쉥⫂漺쉢㠳偎</w:t>
      </w:r>
      <w:r>
        <w:rPr/>
        <w:t>⣂</w:t>
      </w:r>
      <w:r>
        <w:rPr/>
        <w:t>副䫂㦵祸䄴䯎㨲</w:t>
      </w:r>
      <w:r>
        <w:rPr/>
        <w:t>ⷃ</w:t>
      </w:r>
      <w:r>
        <w:rPr/>
        <w:t>氷䭌禣</w:t>
      </w:r>
      <w:r>
        <w:rPr/>
        <w:t>ꦩ⴫</w:t>
      </w:r>
      <w:r>
        <w:rPr/>
        <w:t>썞硹䛍䔷⼪㬯깲ꅱ桾㒩䂥뭅䁉瑔⿂쉭▻⚥偂䖩繩㝂⩇㭆剣卮䆏숻當䁧깚䋂㕌ぶ䝥斬䆣䍺桉㜭㩰璏唣朽㌬燂⌹彲克╀䔫㯃幭䉁</w:t>
      </w:r>
      <w:r>
        <w:rPr/>
        <w:t>ꦿⴵ</w:t>
      </w:r>
      <w:r>
        <w:rPr/>
        <w:t>牳䩇楠썈奩噚ꥴ㝋歓䵔喿厵吤弩녨⹖捭㭓挨뭔⨹桟慃つ盂㦩⑏⥎穉睲␦땅乕녱⌻㏂䁪⭇旂⾩晧</w:t>
      </w:r>
      <w:r>
        <w:rPr/>
        <w:t>꥓☤</w:t>
      </w:r>
      <w:r>
        <w:rPr/>
        <w:t>扺⛂橪恙夬掘佢畊犻뽃整┷䱑䵷恳迂뼬쉠㉠⽒숭瀪犘䜸偵⩟㥅怲</w:t>
      </w:r>
      <w:r>
        <w:rPr/>
        <w:t>ⷂ</w:t>
      </w:r>
      <w:r>
        <w:rPr/>
        <w:t>䔻뽬坰䔴ヂ</w:t>
      </w:r>
      <w:r>
        <w:rPr/>
        <w:t>ⵞ</w:t>
      </w:r>
      <w:r>
        <w:rPr/>
        <w:t>숻ꥨ啩顃煵숯쉺敐柂␽㥬皏敱</w:t>
      </w:r>
      <w:r>
        <w:rPr/>
        <w:t>ꔨ</w:t>
      </w:r>
      <w:r>
        <w:rPr/>
        <w:t>㷎④櫂츪啧</w:t>
      </w:r>
      <w:r>
        <w:rPr/>
        <w:t>⡆</w:t>
      </w:r>
      <w:r>
        <w:rPr/>
        <w:t>琭偨噭咘倣䏂깒塎の灥숦杁⥺䳎乒浐湅⺘横䡞䕸췂⪣⤹⬳쉵㮮歵㜹긣扗슿⑈</w:t>
      </w:r>
      <w:r>
        <w:rPr/>
        <w:t>⣂</w:t>
      </w:r>
      <w:r>
        <w:rPr/>
        <w:t>걋</w:t>
      </w:r>
      <w:r>
        <w:rPr/>
        <w:t>ⵓ</w:t>
      </w:r>
      <w:r>
        <w:rPr/>
        <w:t>쉎녶䱴⩥扒睒彡⹞珂橘砲佶䕎煴⩎煡㙦収䝯丶沬䑢⭚亣枻礵佦䖏䫂쌬㙈漸䭧戺갯潵恵㫂坴</w:t>
      </w:r>
      <w:r>
        <w:rPr/>
        <w:t>⡉</w:t>
      </w:r>
      <w:r>
        <w:rPr/>
        <w:t>䌳⑀</w:t>
      </w:r>
      <w:r>
        <w:rPr/>
        <w:t>Ⳃ</w:t>
      </w:r>
      <w:r>
        <w:rPr/>
        <w:t>欳柂ꅁ燃恤ㅇ扱㥨㩣朦磂略㖮㬮땺␻檥庿쉶㑥쉂겻縹乐쉍ꎩ偫㍹믂矎⽶</w:t>
      </w:r>
      <w:r>
        <w:rPr/>
        <w:t>ⱞ</w:t>
      </w:r>
      <w:r>
        <w:rPr/>
        <w:t>쉎⸩睮䛃凂樣摓娩个⎥䑧ㅖ慖쉹슏洷牗栮曂</w:t>
      </w:r>
      <w:r>
        <w:rPr/>
        <w:t>⠫</w:t>
      </w:r>
      <w:r>
        <w:rPr/>
        <w:t>⾘싍촷坘捤縪쉰琽땪䀩畑쉧㢡頩末㜨㵹橥ヂㅅ쉠桩匳㑎弤乩⍃쉡䜷⒱䥌亘쉰䑒㑨毂䘥䥮⥺⛂ꅢ役伯㴪ꇂ㝄쉳畾ꅾ啔䷂敓㬹勂䌻⪿쉎䝤㍊쉭嫂땐䈲㥴乃䁓䡳彎䍷숻ꎡ睖炣㕈㉶ご썫墱戣⛃奶灗䜥뽫埍㟃⾥넶䜩⒏ꥦ撱╺䱔⭹㩠穞恞振䴰哂奋轉㉸䳂欶⌱䭘䝳昣棂⪮挪繶惍椨싂歒彩⥦싂䯂庵㒮䱪啧甽⭰帰擂暮떿䇂䌭㍅㉱匹䁊礸橆┪务쉺係</w:t>
      </w:r>
      <w:r>
        <w:rPr/>
        <w:t>ꔶ</w:t>
      </w:r>
      <w:r>
        <w:rPr/>
        <w:t>䍮彄칷恫쉚슬㥵㥡摮廂쉅䢩㝟㫂匊⭹㝪捹䅇䯃␵쉎쉑䉫穆璿숰㒻쉥繇椤쏂쉎剡祩强㛂㭡丣呲녅</w:t>
      </w:r>
      <w:r>
        <w:rPr/>
        <w:t>꤫</w:t>
      </w:r>
      <w:r>
        <w:rPr/>
        <w:t>偯硰惂◂䙍뾥</w:t>
      </w:r>
      <w:r>
        <w:rPr/>
        <w:t>꤭</w:t>
      </w:r>
      <w:r>
        <w:rPr/>
        <w:t>䕔揎晟䇍</w:t>
      </w:r>
      <w:r>
        <w:rPr/>
        <w:t>ⲩ</w:t>
      </w:r>
      <w:r>
        <w:rPr/>
        <w:t>繠恃打쉍䉂稺䣂氶犏써⒵砪慘슩⍈䰦</w:t>
      </w:r>
      <w:r>
        <w:rPr/>
        <w:t>⡳</w:t>
      </w:r>
      <w:r>
        <w:rPr/>
        <w:t>쉏갭啰숪䐤倶䭡捱</w:t>
      </w:r>
      <w:r>
        <w:rPr/>
        <w:t>ⱪ</w:t>
      </w:r>
      <w:r>
        <w:rPr/>
        <w:t>嘻䡮</w:t>
      </w:r>
      <w:r>
        <w:rPr/>
        <w:t>ⲘⰦ</w:t>
      </w:r>
      <w:r>
        <w:rPr/>
        <w:t>땭塩㌣쉊栨竍㟃牋䵥䉵䁫輫偓숪䱸ぇ睁瓂廂숬漤墡䆏䶩⤣⌽⌬ꥦ辏ꎩ⑔쉉悱⵴坴칸㣎㨻悏微⌨灢</w:t>
      </w:r>
      <w:r>
        <w:rPr/>
        <w:t>ꥄ</w:t>
      </w:r>
      <w:r>
        <w:rPr/>
        <w:t>㉟</w:t>
      </w:r>
      <w:r>
        <w:rPr/>
        <w:t>⡵⧂</w:t>
      </w:r>
      <w:r>
        <w:rPr/>
        <w:t>㶡䕶煀硭怩ꌪ깇摴礽呤ꅮ亡㕁捕瘱獩䠵䄵㖵Ⓜ䲥刽䁭</w:t>
      </w:r>
      <w:r>
        <w:rPr/>
        <w:t>ꤶ</w:t>
      </w:r>
      <w:r>
        <w:rPr/>
        <w:t>㣂昺슘傡䂘僂獪硆穒恧橑兟숵䟍ㄪ畂洩뭅⩒쵪兠쉫</w:t>
      </w:r>
      <w:r>
        <w:rPr/>
        <w:t>ⳍ</w:t>
      </w:r>
      <w:r>
        <w:rPr/>
        <w:t>佺泂㇍拍ㆩ㘪ㅋ坮</w:t>
      </w:r>
      <w:r>
        <w:rPr/>
        <w:t>ꥎ</w:t>
      </w:r>
      <w:r>
        <w:rPr/>
        <w:t>㭎녳</w:t>
      </w:r>
      <w:r>
        <w:rPr/>
        <w:t>ⴲ</w:t>
      </w:r>
      <w:r>
        <w:rPr/>
        <w:t>繀㟂䁮此娩䌷煴</w:t>
      </w:r>
      <w:r>
        <w:rPr/>
        <w:t>ꦩ</w:t>
      </w:r>
      <w:r>
        <w:rPr/>
        <w:t>䘳輳穪䂿愱げ匬⿂쵉敐⍉</w:t>
      </w:r>
      <w:r>
        <w:rPr/>
        <w:t>ⲿ</w:t>
      </w:r>
      <w:r>
        <w:rPr/>
        <w:t>쉐䀨쉕兩朹瞡캡㉸剣┵塷㠷穒⾩榻뽡㕮숻⥦眴쵵嚩䬥ꥫ촳쉢張⌸潱</w:t>
      </w:r>
      <w:r>
        <w:rPr/>
        <w:t>Ⱪ</w:t>
      </w:r>
      <w:r>
        <w:rPr/>
        <w:t>⽳㥑쉎Ⓜ깭噵伮䕩䐶怪⩺䱗砬癥琲깖䥮䭞婊㔦㨭憥㜨㥹呀曂㉡歑⥱氣䣂楖⫂攴ꥸ洷怲姂唺潮⥦</w:t>
      </w:r>
      <w:r>
        <w:rPr/>
        <w:t>ꕭ</w:t>
      </w:r>
      <w:r>
        <w:rPr/>
        <w:t>칌⏂顃⩌捃</w:t>
      </w:r>
      <w:r>
        <w:rPr/>
        <w:t>ⱳ</w:t>
      </w:r>
      <w:r>
        <w:rPr/>
        <w:t>晏쉬⵲⺵洵桯噐樷妬숴䧂㍙숩帶瑑숹녠顇樤睫眪묬兆庩㶩䚩ㅕ㥸쉡㔲</w:t>
      </w:r>
      <w:r>
        <w:rPr/>
        <w:t>ⰶ</w:t>
      </w:r>
      <w:r>
        <w:rPr/>
        <w:t>牲쉒瑙䆬留떩䈫숥</w:t>
      </w:r>
      <w:r>
        <w:rPr/>
        <w:t>ꤪ</w:t>
      </w:r>
      <w:r>
        <w:rPr/>
        <w:t>䐯纱뭁쉮㐵浉輪沬꥖뼴딴⭹䔰携⯍拂獲⑃䱚㍡類炱</w:t>
      </w:r>
      <w:r>
        <w:rPr/>
        <w:t>ꤦ</w:t>
      </w:r>
      <w:r>
        <w:rPr/>
        <w:t>뽏䅩쉑䰷땰쉖槂</w:t>
      </w:r>
      <w:r>
        <w:rPr/>
        <w:t>⠫</w:t>
      </w:r>
      <w:r>
        <w:rPr/>
        <w:t>匪칄利쉮⨷楄祊쉃碮兕壂</w:t>
      </w:r>
      <w:r>
        <w:rPr/>
        <w:t>⡌⬰⬴</w:t>
      </w:r>
      <w:r>
        <w:rPr/>
        <w:t>捪敭습䑨ꍘ轀♄汷⭨䛂칢敭쵷湦슿뼲䱤䭵佮䍍秂拂슩児楏佲䟂ㄺ䱷敮帲抬</w:t>
      </w:r>
      <w:r>
        <w:rPr/>
        <w:t>ⵂ</w:t>
      </w:r>
      <w:r>
        <w:rPr/>
        <w:t>껂ꄥ숮⑋㦱剣剴쉥截묮⨹쉟</w:t>
      </w:r>
      <w:r>
        <w:rPr/>
        <w:t>ꤻ</w:t>
      </w:r>
      <w:r>
        <w:rPr/>
        <w:t>Ⳃ</w:t>
      </w:r>
      <w:r>
        <w:rPr/>
        <w:t>숶样夳悥幟殏䣃㈥晙㑅䥣旂습⍓䍇㚡奊䑸⿂滂彡㒮ㅄ飂싂칢숱协쉂⹾妮숪䂻싃䦏眪ꇂ䍓橱녀繌䈹걱卌嘣睈攫恈礵着颵㥧쉍⩳湣〭愨쉬㈴牖採㙁婤夫䍶愯慔禩䵆⽰迂呦䑂쉔烍</w:t>
      </w:r>
      <w:r>
        <w:rPr/>
        <w:t>ꤩ</w:t>
      </w:r>
      <w:r>
        <w:rPr/>
        <w:t>煇塍⪘ꄴ夷쉹摡쉎</w:t>
      </w:r>
      <w:r>
        <w:rPr/>
        <w:t>ꤷ</w:t>
      </w:r>
      <w:r>
        <w:rPr/>
        <w:t>幨权䮩祑歴ꎿ쉉偒晩墮䭬惂偲啁旂♕䁸⏂</w:t>
      </w:r>
      <w:r>
        <w:rPr/>
        <w:t>꥓</w:t>
      </w:r>
      <w:r>
        <w:rPr/>
        <w:t>浮癱슿숊⩀쉇攴习晪徏⽒뼴쉐夥㠷땨䒥係嚏愬破묣쉋顣䉹澘瑷抩ꅖ䊻䳂八㨪獊槂䩌╲奨</w:t>
      </w:r>
      <w:r>
        <w:rPr/>
        <w:t>ⴶ</w:t>
      </w:r>
      <w:r>
        <w:rPr/>
        <w:t>썭煞썲摄䥧䩮ꥵ迂两ꄮ朥ㅌ呥㩯撵㵈抏䯍繐䍌乊席匪ぺ쉺挵</w:t>
      </w:r>
      <w:r>
        <w:rPr/>
        <w:t>ꕏ</w:t>
      </w:r>
      <w:r>
        <w:rPr/>
        <w:t>쉭䅩浌</w:t>
      </w:r>
      <w:r>
        <w:rPr/>
        <w:t>⣂</w:t>
      </w:r>
      <w:r>
        <w:rPr/>
        <w:t>枩䩌㡺쉨偾睾㪥칄䟂占䝴繉祗</w:t>
      </w:r>
      <w:r>
        <w:rPr/>
        <w:t>ꕩ</w:t>
      </w:r>
      <w:r>
        <w:rPr/>
        <w:t>䇂穞㉀쵚䉉녂싂⩎忂䬸⑇ꍾ⥨㏂她⮣獓⮘쵂噃⩱층칒㦣媬咏狎牅繵縪무䝞氩係哂㞩㘣뭶㌶⥀㣂瑞失奶ォ摋♮</w:t>
      </w:r>
      <w:r>
        <w:rPr/>
        <w:t>Ⳃ</w:t>
      </w:r>
      <w:r>
        <w:rPr/>
        <w:t>辡㧂⯂捹䕵ガ⭭區毂⵺㭍㉰剤㟃숽⩾깾㝈츫䇂</w:t>
      </w:r>
      <w:r>
        <w:rPr/>
        <w:t>ⵣ</w:t>
      </w:r>
      <w:r>
        <w:rPr/>
        <w:t>妏떱䭯⸮吺ぴ숳戵⥖䳍ぅ㉓甭ヂ乆丵兂㷍哂殩椻轌焪媩佗癚䴪娲쵐䛂㟃䕘幊刮朷嘺㪘</w:t>
      </w:r>
      <w:r>
        <w:rPr/>
        <w:t>ⵢ</w:t>
      </w:r>
      <w:r>
        <w:rPr/>
        <w:t>쎬儻⪻숵䴵걸在㵊</w:t>
      </w:r>
      <w:r>
        <w:rPr/>
        <w:t>ⱡ⵸⤵</w:t>
      </w:r>
      <w:r>
        <w:rPr/>
        <w:t>뭵伴摄ꍑ扖㦿ㅙ湏⤯浙窵廂攮䍵繆晡忂쉹澿⿂坑䩗쉧캘㑪㶘瑹쉊쉊頸潫</w:t>
      </w:r>
      <w:r>
        <w:rPr/>
        <w:t>ꤨ</w:t>
      </w:r>
      <w:r>
        <w:rPr/>
        <w:t>숸疘ꅡ愮쵮⍮瘺扞繄㔪橪段㧂侬㭕䔽䥹䐤䴮⻂员⿂拂㪡</w:t>
      </w:r>
      <w:r>
        <w:rPr/>
        <w:t>Ⱪ</w:t>
      </w:r>
      <w:r>
        <w:rPr/>
        <w:t>뭃繗㦱摑樺숣村╸桺辩꥞녚轢껂狂內䔪㉒⹠⨫䁘久㦱⿂</w:t>
      </w:r>
      <w:r>
        <w:rPr/>
        <w:t>Ɫ</w:t>
      </w:r>
      <w:r>
        <w:rPr/>
        <w:t>㪱顮滂娲㉇ꌫ堹㜣癁䠥㉩撡䑊㖡漹扅䵌橾瘪礭碏剎沩䥦噌剔灓㉪䡎</w:t>
      </w:r>
      <w:r>
        <w:rPr/>
        <w:t>ⰱ</w:t>
      </w:r>
      <w:r>
        <w:rPr/>
        <w:t>兢</w:t>
      </w:r>
      <w:r>
        <w:rPr/>
        <w:t>ⵡ</w:t>
      </w:r>
      <w:r>
        <w:rPr/>
        <w:t>严伶</w:t>
      </w:r>
      <w:r>
        <w:rPr/>
        <w:t>⡣</w:t>
      </w:r>
      <w:r>
        <w:rPr/>
        <w:t>凂♪䝚츦勍숴</w:t>
      </w:r>
      <w:r>
        <w:rPr/>
        <w:t>⠯</w:t>
      </w:r>
      <w:r>
        <w:rPr/>
        <w:t>辿甮㨭位㗂⧂櫂╤䉆䑗䁈䳍╞㔲</w:t>
      </w:r>
      <w:r>
        <w:rPr/>
        <w:t>⡞</w:t>
      </w:r>
      <w:r>
        <w:rPr/>
        <w:t>磍拃猽济䑆숴儶쵚䇎佳棂栤㦣稳뭐捎漪塂쉪㵴硇슿</w:t>
      </w:r>
      <w:r>
        <w:rPr/>
        <w:t>Ⱪ</w:t>
      </w:r>
      <w:r>
        <w:rPr/>
        <w:t>㌸䜭䥏싂䣂</w:t>
      </w:r>
      <w:r>
        <w:rPr/>
        <w:t>ⰳ</w:t>
      </w:r>
      <w:r>
        <w:rPr/>
        <w:t>쉕ꌰ숳츤携朰㕄따䠱㬶䩥긪⥂츬</w:t>
      </w:r>
      <w:r>
        <w:rPr/>
        <w:t>ꗂ</w:t>
      </w:r>
      <w:r>
        <w:rPr/>
        <w:t>싂뭪倵噖</w:t>
      </w:r>
      <w:r>
        <w:rPr/>
        <w:t>⡐〈</w:t>
      </w:r>
      <w:r>
        <w:rPr/>
        <w:t>뽆쵠⚻</w:t>
      </w:r>
      <w:r>
        <w:rPr/>
        <w:t>⠽</w:t>
      </w:r>
      <w:r>
        <w:rPr/>
        <w:t>땹⭓伩䮬⽅</w:t>
      </w:r>
      <w:r>
        <w:rPr/>
        <w:t>ꔪ</w:t>
      </w:r>
      <w:r>
        <w:rPr/>
        <w:t>傘悻摉慕⑘숳㜰䠻ꇂ㢵⑎怤懂憻条⌵媬숪げ䅦塟㍱书⺩</w:t>
      </w:r>
      <w:r>
        <w:rPr/>
        <w:t>ⱺ</w:t>
      </w:r>
      <w:r>
        <w:rPr/>
        <w:t>偘瀱渻䍡䥇⯂䬦䕅田㥪슥䜳</w:t>
      </w:r>
      <w:r>
        <w:rPr/>
        <w:t>ꕌ</w:t>
      </w:r>
      <w:r>
        <w:rPr/>
        <w:t>勂땒숰⹫⏂䶩杷朮䆥췂坣歑楂睭䡨卩畫ꅖ挪涵樶慵뭓뽎梥ꍠ촮剎嗂ꍑ儶⥔⎱♮슘挪⪵쉐䍫</w:t>
      </w:r>
      <w:r>
        <w:rPr/>
        <w:t>Ⳃ</w:t>
      </w:r>
      <w:r>
        <w:rPr/>
        <w:t>猺祟㡪ꄬ⹚䍯뭒싂琤歱唨깬妬싃敓</w:t>
      </w:r>
      <w:r>
        <w:rPr/>
        <w:t>ꕺ</w:t>
      </w:r>
      <w:r>
        <w:rPr/>
        <w:t>瞡敍ꍑ쌪彭䑉枩⤪쉫깤䥳潎쉕뭫癙穵熵슣슬竂氊ꄪ創役䂱槂瞣䕧煺촭㵤彷⼱䉥潏숮☷䁬䵗ꅘ幡</w:t>
      </w:r>
      <w:r>
        <w:rPr/>
        <w:t>ⱂ</w:t>
      </w:r>
      <w:r>
        <w:rPr/>
        <w:t>䜻庩딸</w:t>
      </w:r>
      <w:r>
        <w:rPr/>
        <w:t>ꔶ╓</w:t>
      </w:r>
      <w:r>
        <w:rPr/>
        <w:t>晣싃慄칶㙉쉃獢싂㵬㩀싂〪㑣㓂⹋╧슥䝇쉇潊</w:t>
      </w:r>
      <w:r>
        <w:rPr/>
        <w:t>ⰳ</w:t>
      </w:r>
      <w:r>
        <w:rPr/>
        <w:t>摐숪牖㴶뼫쉍숦뭈㑴㠫䡭哂놻慮噔噚头癅楶䁔␩儥厬슡䉹夶땍┯敠偁䩮彰㊩⑅痂ꥥ杬숶幎썣</w:t>
      </w:r>
      <w:r>
        <w:rPr/>
        <w:t>Ⱕ</w:t>
      </w:r>
      <w:r>
        <w:rPr/>
        <w:t>쵓칊槂之璻썘</w:t>
      </w:r>
      <w:r>
        <w:rPr/>
        <w:t>ⴹ</w:t>
      </w:r>
      <w:r>
        <w:rPr/>
        <w:t>ㄦ狍쉉汀倫兰⹕</w:t>
      </w:r>
      <w:r>
        <w:rPr/>
        <w:t>ⱚ</w:t>
      </w:r>
      <w:r>
        <w:rPr/>
        <w:t>䡁献乤</w:t>
      </w:r>
      <w:r>
        <w:rPr/>
        <w:t>ⴶ</w:t>
      </w:r>
      <w:r>
        <w:rPr/>
        <w:t>悻溡烂칮嫂刭갥扵쵂飂⥗쉪</w:t>
      </w:r>
      <w:r>
        <w:rPr/>
        <w:t>Ⳃ</w:t>
      </w:r>
      <w:r>
        <w:rPr/>
        <w:t>剀쉥彺榻頲숨恴飂輱♏䥧祢ꍁ칈츫뼭旍欮睓楴盂䝈㉺㑧愲佪䑖潟쉤䭟縺戭슏楲牴㝪䆏燂啫䬳橎獹</w:t>
      </w:r>
      <w:r>
        <w:rPr/>
        <w:t>⢩</w:t>
      </w:r>
      <w:r>
        <w:rPr/>
        <w:t>债牓囂㑄㭥睩氩쉡㉏꥙椩㤷⩢殬䬷㡔御䞿桁㭒撮埂뭀쎿숴싍ꍰ걐䩶쉟슻</w:t>
      </w:r>
      <w:r>
        <w:rPr/>
        <w:t>ꤪ⩧</w:t>
      </w:r>
      <w:r>
        <w:rPr/>
        <w:t>㪻⚣奌忂㝰䌣棂浭땧㣃싂츣儶祦촷䂡㑆Ⓜ⥏爫湎▮숵圥긣卾厬䓎갸◃㍉扨䅔捤ꄵ千숨歂슣㋂뭯뭯䙰▮弦僃嚿뽥쏂愭珂숣숲临疏䵬婨숩䴥⌸⹏渤⩧埂瑳忂쉗⑐轥嘦䉚䵈숻仂㵈癤</w:t>
      </w:r>
      <w:r>
        <w:rPr/>
        <w:t>⡙♄</w:t>
      </w:r>
      <w:r>
        <w:rPr/>
        <w:t>䱪슣浨夽⽸歑㉃㙨㝀⭦㵗⬸ꅣ쉚倳ꥯ䵐桉眤儬焴奇妣♹⼣灮쌪╙繵䉨稩頱㎩堳㐤쉒</w:t>
      </w:r>
      <w:r>
        <w:rPr/>
        <w:t>⡥</w:t>
      </w:r>
      <w:r>
        <w:rPr/>
        <w:t>搪㡺佗㌽⺡㒮䍟敐ꏃ晞⥭塧䰪恐䑧츮汌潣柍亱纮允坚娱㐹睹戫슱ꇂ䩞ꄤ漫輦㠮嗂ꥪ朳汏嫂춮刦幦숨녑쉡䋂㍱䰽欳塍쉔䭭䫍싂⨷煱╠娶婆</w:t>
      </w:r>
      <w:r>
        <w:rPr/>
        <w:t>ꕎ</w:t>
      </w:r>
      <w:r>
        <w:rPr/>
        <w:t>䭑ꍎꎿㅀ</w:t>
      </w:r>
      <w:r>
        <w:rPr/>
        <w:t>ⰵ</w:t>
      </w:r>
      <w:r>
        <w:rPr/>
        <w:t>硳칡柎硍䂩〉劵慴敯</w:t>
      </w:r>
      <w:r>
        <w:rPr/>
        <w:t>⠨</w:t>
      </w:r>
      <w:r>
        <w:rPr/>
        <w:t>顦煑泂䄹䵩䑑䲡俍噶쉎ꌨ呵彌⧃祂桲淃涬◂摥㘨㬣瓂〸瀮쉷㝔쉷㡊㋂싂ꍐ䎬㩆刽䧂摺䣂㥀䅟╭由睖堬</w:t>
      </w:r>
      <w:r>
        <w:rPr/>
        <w:t>⡊</w:t>
      </w:r>
      <w:r>
        <w:rPr/>
        <w:t>䱶칲갶㉉扈싂숦繉恌⿂瓂優眦䕪癡啟癗橙洯땭圱⭦㜩㧃숶睌项⭉딫䬶</w:t>
      </w:r>
      <w:r>
        <w:rPr/>
        <w:t>⠳</w:t>
      </w:r>
      <w:r>
        <w:rPr/>
        <w:t>挽睲㛂丣⭐⥍⛂庩썂轊扉皱拂奁䥱㭵ꥩ쉂畔㩭穳搷쉂擂䐽⤨㑎䒩䪮硲㧂쉲◂⩀楐숽썌妩넫슣版假㉦⹫숺乊搪十楋瘊⒱뭡䈹䘦쉀伵䑪杮⍗㡧썦係갪皱穱幃⍑朩㑏啞浤⮥佷쉸灅祴婐坧戰〦䐪쉰繲〥㙑繳⻂䍯쏂㣂㝲칷啯</w:t>
      </w:r>
      <w:r>
        <w:rPr/>
        <w:t>ꤵ</w:t>
      </w:r>
      <w:r>
        <w:rPr/>
        <w:t>の毂䱁⎩晥祲ꥤ啀敗</w:t>
      </w:r>
      <w:r>
        <w:rPr/>
        <w:t>꧂</w:t>
      </w:r>
      <w:r>
        <w:rPr/>
        <w:t>憮灹兗姃♤⚩乬偩╥偯磂슘縥싂숱㉐㍤쉔ꌸ녦忍獾喬㐪䔴獌⌨浾哂⌸吤촤숹뽎쵑⫂悡䴽汄숴싂</w:t>
      </w:r>
      <w:r>
        <w:rPr/>
        <w:t>⠥</w:t>
      </w:r>
      <w:r>
        <w:rPr/>
        <w:t>䖿穈稬꺏刷칄牨</w:t>
      </w:r>
      <w:r>
        <w:rPr/>
        <w:t>ꤶ</w:t>
      </w:r>
      <w:r>
        <w:rPr/>
        <w:t>慲⩃堷ꍌ辩杌⨥쉠奏旂暏〉곂㭇⭳ꆩ浒扞걸榬汤껂♤頤⩉깐ꥥ槎儩䍦뭸䡠뽙㡢兤偾㶏⯂狂浵㚩晴灵穇䜮椪姂坃㬹ꄲ淂ꍳ䕱䥙뭺⍆</w:t>
      </w:r>
      <w:r>
        <w:rPr/>
        <w:t>ꕘ</w:t>
      </w:r>
      <w:r>
        <w:rPr/>
        <w:t>た㥞ꍘ婭㕭摴⸣⩈쉞塚瑨恞썯䐲쎵㑙丩特㙶戬橒쉱</w:t>
      </w:r>
      <w:r>
        <w:rPr/>
        <w:t>ꕕ</w:t>
      </w:r>
      <w:r>
        <w:rPr/>
        <w:t>带呆㫂瀬싂땞㤽䕘嚮略쉸畴걇ꇂ永䵢䡆偓ꅉ뽲㕄做剭猦놣⹌儺⑃칅뽞珂柂哎꥾⩆潢晍슥㘫䇂싂価㐸煹묪⑸⑬⹋暣瑭쉣깸繉乥䭙쉋檘㥱㮿勂뼸烍晗䝂싂╍⼤欪</w:t>
      </w:r>
      <w:r>
        <w:rPr/>
        <w:t>Ɐ</w:t>
      </w:r>
      <w:r>
        <w:rPr/>
        <w:t>忂㴵</w:t>
      </w:r>
      <w:r>
        <w:rPr/>
        <w:t>ⵀ</w:t>
      </w:r>
      <w:r>
        <w:rPr/>
        <w:t>伣㪬到쉟煙딳晄楗⍠坾⾣⫂患ぞ睗깠쉳⮏겵佖獞轖輮쉯⨪橸</w:t>
      </w:r>
      <w:r>
        <w:rPr/>
        <w:t>꤫</w:t>
      </w:r>
      <w:r>
        <w:rPr/>
        <w:t>丰潳싂捸㩱싂攴㭈⑰</w:t>
      </w:r>
      <w:r>
        <w:rPr/>
        <w:t>꧃Ⓜ⭢</w:t>
      </w:r>
      <w:r>
        <w:rPr/>
        <w:t>싃痂卡㠱㐴슏汩걳穨⑭쉊㵦䁷搭焦䁞悩ぎ⍲顣㣎旂</w:t>
      </w:r>
      <w:r>
        <w:rPr/>
        <w:t>ꤺ</w:t>
      </w:r>
      <w:r>
        <w:rPr/>
        <w:t>䬪䯃䙭ꄦ⩊䀵⭭쉐癬㍷欯湦乁灣⽁澵䕪㡭ꥺ</w:t>
      </w:r>
      <w:r>
        <w:rPr/>
        <w:t>ꤱ</w:t>
      </w:r>
      <w:r>
        <w:rPr/>
        <w:t>丣歲䗂숻쵫摰繥⏂숩䬦枡믂㕄⩶╟剦</w:t>
      </w:r>
      <w:r>
        <w:rPr/>
        <w:t>⢣</w:t>
      </w:r>
      <w:r>
        <w:rPr/>
        <w:t>긺楋㶮戹쉌橐䉥</w:t>
      </w:r>
      <w:r>
        <w:rPr/>
        <w:t>ⰺ</w:t>
      </w:r>
      <w:r>
        <w:rPr/>
        <w:t>灯슮㩧犵㣂慍㭪길슮帽꺿췂넹ꌵ䴭⫎뮿䘭⩂㓂卩⸲ꇍ싂晦㡑愦䢘⻃</w:t>
      </w:r>
      <w:r>
        <w:rPr/>
        <w:t>⡒</w:t>
      </w:r>
      <w:r>
        <w:rPr/>
        <w:t>쵡갴昣百♦㕦ㅶ斏쉫煩㍊㒏㕑㢩堤</w:t>
      </w:r>
      <w:r>
        <w:rPr/>
        <w:t>ꤽ</w:t>
      </w:r>
      <w:r>
        <w:rPr/>
        <w:t>㑤㥗在偢䍵彌쉭癨䌪쉡奲쉈쉞⦱싂顁潺</w:t>
      </w:r>
      <w:r>
        <w:rPr/>
        <w:t>⠴</w:t>
      </w:r>
      <w:r>
        <w:rPr/>
        <w:t>繦姂佩걺憏柂ぱ</w:t>
      </w:r>
      <w:r>
        <w:rPr/>
        <w:t>⡘</w:t>
      </w:r>
      <w:r>
        <w:rPr/>
        <w:t>噩䊡福䱆伣掣嘶狂╡睙輰畈⩧쉍獚ꍚ䬲⽤懂硁촯杌庥⹦壍刳쉄根뽚绂撮䂏䨩未슣ꥶ뭪繪怮⩵睘㤷瀹숪橀⥮瑋컃</w:t>
      </w:r>
      <w:r>
        <w:rPr/>
        <w:t>ⱌ</w:t>
      </w:r>
      <w:r>
        <w:rPr/>
        <w:t>숤쉀숷壂㌯洱ꌵ樰뼳啚</w:t>
      </w:r>
      <w:r>
        <w:rPr/>
        <w:t>⡂</w:t>
      </w:r>
      <w:r>
        <w:rPr/>
        <w:t>쉚劮쉺ꥸ末牷爪傥䭾䤴顷額瀭榵㘱瑚묊杠妬瘥뭔䴺녗꺮䉪</w:t>
      </w:r>
      <w:r>
        <w:rPr/>
        <w:t>ⴴꤱ</w:t>
      </w:r>
      <w:r>
        <w:rPr/>
        <w:t>全쉈㜯湮㭔䪬輮伩㆏㦘䢩</w:t>
      </w:r>
      <w:r>
        <w:rPr/>
        <w:t>ꔻ</w:t>
      </w:r>
      <w:r>
        <w:rPr/>
        <w:t>樫卮쉇坚뽮썎䇂깃椰쉏⹮싂㘺䐯䑱⏂橮洴吶뗎㡏歩户ꍦ㬺眫福嫎䰬橵殩㉰䵹䵞啹⍷㶏䥡伦顄䜶塂猽⭠朱䑐깅頴嫂䝂</w:t>
      </w:r>
      <w:r>
        <w:rPr/>
        <w:t>꧍</w:t>
      </w:r>
      <w:r>
        <w:rPr/>
        <w:t>欲敊轇䁬㓂ꥰ뿂㧂找矂ꥡ</w:t>
      </w:r>
      <w:r>
        <w:rPr/>
        <w:t>ꥂ◂</w:t>
      </w:r>
      <w:r>
        <w:rPr/>
        <w:t>牆⽦䁕䜪摷嫂焷㕑呏䐹㬨揍숸旃뿂愥幷ㄶ䁖쌩⭱佑㈲摆㵶偵桑呇頬䳂⑓뮣敵洮걔輮䌵㝷䑭䌫當漲烂堯㜯䌯摏悩瑃旂☥ꍇ繱♙䑐剅</w:t>
      </w:r>
      <w:r>
        <w:rPr/>
        <w:t>ꔨ</w:t>
      </w:r>
      <w:r>
        <w:rPr/>
        <w:t>剹㥯䱳兘疬쉋쉉朦桠쉫䁫偲땗埂䝞彖⩋㥐扅掩㷎瓃橯䡭帳剥栲悿╊䜺슱㍇ꥷ扥긽䨣盂敌⼻洭䙌Ⓝ刪쌷圥䳃燂㛂䝋䔽廂뾬瀪⩗湬墥態㥇婘췂呱ꄹ眺櫂嗂並畦轟⍔㩤剰숪⵱㤩싂啺䩭碱쉭繤沏⩰쉎㭤뽒㠶椱䇂쵞佗幧毂池夶瀥澵뽭穰务㒮숹⾿姂畞䱨䱅䙞㬣渲媘䀲幄뭌</w:t>
      </w:r>
      <w:r>
        <w:rPr/>
        <w:t>ⵡ</w:t>
      </w:r>
      <w:r>
        <w:rPr/>
        <w:t>숳㈻乕椤䥊噃⎡숨쉕亩</w:t>
      </w:r>
      <w:r>
        <w:rPr/>
        <w:t>ꔥ</w:t>
      </w:r>
      <w:r>
        <w:rPr/>
        <w:t>녾澿⦏갤徬傩幫</w:t>
      </w:r>
      <w:r>
        <w:rPr/>
        <w:t>꧂║⹂⭦</w:t>
      </w:r>
      <w:r>
        <w:rPr/>
        <w:t>쉒旂盎嘪㡯哂⴨湌⹨嘬슩</w:t>
      </w:r>
      <w:r>
        <w:rPr/>
        <w:t>ⱓ</w:t>
      </w:r>
      <w:r>
        <w:rPr/>
        <w:t>䱈놩슬䐬충瑠磂師䲣顄</w:t>
      </w:r>
      <w:r>
        <w:rPr/>
        <w:t>⠥</w:t>
      </w:r>
      <w:r>
        <w:rPr/>
        <w:t>㐵</w:t>
      </w:r>
      <w:r>
        <w:rPr/>
        <w:t>ꤰ</w:t>
      </w:r>
      <w:r>
        <w:rPr/>
        <w:t>뭔㌪㍥쉠砮㮱㧂ꆡ㴸␬</w:t>
      </w:r>
      <w:r>
        <w:rPr/>
        <w:t>ꔺ</w:t>
      </w:r>
      <w:r>
        <w:rPr/>
        <w:t>歲㙄</w:t>
      </w:r>
      <w:r>
        <w:rPr/>
        <w:t>ꗂ</w:t>
      </w:r>
      <w:r>
        <w:rPr/>
        <w:t>牠㣂쌺圪쵟</w:t>
      </w:r>
      <w:r>
        <w:rPr/>
        <w:t>ꥐ</w:t>
      </w:r>
      <w:r>
        <w:rPr/>
        <w:t>㑃쵨牒㪣摮湺囍焬䂮楮廂㠭쉭亥⍹乙歌䉡佯쉩⚬䎿⼬⮡쉄獖淂뽠捔⑎㭙⼷뽖眩</w:t>
      </w:r>
      <w:r>
        <w:rPr/>
        <w:t>⡔</w:t>
      </w:r>
      <w:r>
        <w:rPr/>
        <w:t>썪轮琥癋潵顄㡁灨潋㍗〉쌮䕈幓숬땸轋䬮</w:t>
      </w:r>
      <w:r>
        <w:rPr/>
        <w:t>⡢</w:t>
      </w:r>
      <w:r>
        <w:rPr/>
        <w:t>凂Ⓕ㐮轡ꌤ穉䔯ꍫ싂ꄲ⼲㧂㑫汵뭔杈癌쉖䘺캩숤┺⥹䣂숸⫍敓</w:t>
      </w:r>
      <w:r>
        <w:rPr/>
        <w:t>ꤻ</w:t>
      </w:r>
      <w:r>
        <w:rPr/>
        <w:t>坒咩懂師拂묵睭쵳녗睭</w:t>
      </w:r>
      <w:r>
        <w:rPr/>
        <w:t>⡭</w:t>
      </w:r>
      <w:r>
        <w:rPr/>
        <w:t>瑺洲瑟䃎⬪䴪瀱痂唬꤮슬塊䁵</w:t>
      </w:r>
      <w:r>
        <w:rPr/>
        <w:t>ꥒ</w:t>
      </w:r>
      <w:r>
        <w:rPr/>
        <w:t>焽漶쉨쉢怷䡰뽣촪䂥㘭猹炮墩嫂䑐⥫┷杨穐漣츩毂穊쉏䫎㒮啉硥頫䯂夥渱窩㍤余䙀⤷</w:t>
      </w:r>
      <w:r>
        <w:rPr/>
        <w:t>ꤥ</w:t>
      </w:r>
      <w:r>
        <w:rPr/>
        <w:t>匱恙䐬彫칇쉵䌹儷勂⩤橉恟⭡㧂䥃쉧䪘迂䭘哂捔愺⿂쉴슿輯</w:t>
      </w:r>
      <w:r>
        <w:rPr/>
        <w:t>ꥂ</w:t>
      </w:r>
      <w:r>
        <w:rPr/>
        <w:t>쉑ꍹ슬⭳灌쉉쉒⽂㵞뽐怱쉣睈␸娨숊놩⭁ㅬ䏂숣恂</w:t>
      </w:r>
      <w:r>
        <w:rPr/>
        <w:t>ꕲ</w:t>
      </w:r>
      <w:r>
        <w:rPr/>
        <w:t>棂擂깉卧⛂啢噣쉷곎㫂坚灊瑱恹瀣⨰幎슡庻썐쉚䉞</w:t>
      </w:r>
      <w:r>
        <w:rPr/>
        <w:t>ꕆ</w:t>
      </w:r>
      <w:r>
        <w:rPr/>
        <w:t>偮係撩䍾숯쉣姍扺䛂坣㕠爦噩堺硍䄪䑤〉木獓媩怺뿂堩깊嘺䵒勃뮮喿䁣矂䥀潠ꅫ礴␮顂奮쉐栯噔汍堮ꇂぇ쉈燂㠳娹却⎱在搱呉䉶문䣂廂测璵㪡쉶</w:t>
      </w:r>
      <w:r>
        <w:rPr/>
        <w:t>⣂</w:t>
      </w:r>
      <w:r>
        <w:rPr/>
        <w:t>쌯䃂㗎䉖⩥偂儱柂㖣♸긱뭠氵㋍쵀뽴祘쌵⧎쉕敄숨쵅딷嘩⽟烎䄱념슘繮ぬ丰㝹ケ戫뭟䰮</w:t>
      </w:r>
      <w:r>
        <w:rPr/>
        <w:t>⡤</w:t>
      </w:r>
      <w:r>
        <w:rPr/>
        <w:t>晁敆⩳싂╊䬴㊬</w:t>
      </w:r>
      <w:r>
        <w:rPr/>
        <w:t>ⰲ</w:t>
      </w:r>
      <w:r>
        <w:rPr/>
        <w:t>琺㙡⥘㨤ꅾ甪⾩쉓㑍呞䅕쉲祦璩㓂丶剁癱㜷⑍桖㝗</w:t>
      </w:r>
      <w:r>
        <w:rPr/>
        <w:t>ⱔ</w:t>
      </w:r>
      <w:r>
        <w:rPr/>
        <w:t>彊湟䇂㤮숦ꌪ썪懂䡱瑬畤炱⏂㛂杏숥쉆礻㶘숶⭰樯䜱㑾䍚㙵쉉さ䱡</w:t>
      </w:r>
      <w:r>
        <w:rPr/>
        <w:t>ⵑ</w:t>
      </w:r>
      <w:r>
        <w:rPr/>
        <w:t>噮汖犿䑠何촥楺䋂쵡⩬敇癗愬㉓㧂싂幈䖬䭋뽨瘤䥭睙煥㵷쉖媣⥮頲⤹䵕䙌桷掘䕬顉쉀䅤睁䣂쵭漯捫搣扷湒璻坾䈬㞻</w:t>
      </w:r>
      <w:r>
        <w:rPr/>
        <w:t>ⵑⓂ</w:t>
      </w:r>
      <w:r>
        <w:rPr/>
        <w:t>㉞䙙싂슿噶槂</w:t>
      </w:r>
      <w:r>
        <w:rPr/>
        <w:t>ꕀ⎱</w:t>
      </w:r>
      <w:r>
        <w:rPr/>
        <w:t>긨娤䱑㕵ギ</w:t>
      </w:r>
      <w:r>
        <w:rPr/>
        <w:t>⠤⥴</w:t>
      </w:r>
      <w:r>
        <w:rPr/>
        <w:t>剠⸻</w:t>
      </w:r>
      <w:r>
        <w:rPr/>
        <w:t>ꤥ</w:t>
      </w:r>
      <w:r>
        <w:rPr/>
        <w:t>渻睏颬쉸晫焮潉䍨뽂䕤</w:t>
      </w:r>
      <w:r>
        <w:rPr/>
        <w:t>ꕂ⩧</w:t>
      </w:r>
      <w:r>
        <w:rPr/>
        <w:t>歔╩ㄷ䏂摧쉘畇ꅡ쉑☹♷橖区啑뽀攰ꍤ쉆㘨</w:t>
      </w:r>
      <w:r>
        <w:rPr/>
        <w:t>ꥅ</w:t>
      </w:r>
      <w:r>
        <w:rPr/>
        <w:t>ㅙ떻</w:t>
      </w:r>
      <w:r>
        <w:rPr/>
        <w:t>꧂</w:t>
      </w:r>
      <w:r>
        <w:rPr/>
        <w:t>瑭쉗潉㙊輯㷂䵱㍚䥮녾晳皮쉢䙹ꄤ떬敉쉥䴷参ㅌ䈴猴</w:t>
      </w:r>
      <w:r>
        <w:rPr/>
        <w:t>ⲏ</w:t>
      </w:r>
      <w:r>
        <w:rPr/>
        <w:t>轳扁╹껂䀤</w:t>
      </w:r>
      <w:r>
        <w:rPr/>
        <w:t>ꥊ</w:t>
      </w:r>
      <w:r>
        <w:rPr/>
        <w:t>共繣ㅭ昭䭙䉟䩡⨲敒넴䨲ぉ幨䵢슱溵ꍙ秂〭</w:t>
      </w:r>
      <w:r>
        <w:rPr/>
        <w:t>⣍</w:t>
      </w:r>
      <w:r>
        <w:rPr/>
        <w:t>㵱쵆䝯⨶쉃</w:t>
      </w:r>
      <w:r>
        <w:rPr/>
        <w:t>ꔥ</w:t>
      </w:r>
      <w:r>
        <w:rPr/>
        <w:t>㠳壂䥅䄯䱅乤쌸抬숣慮磂䠪㦥⭺쏂轾埂憻㍵䍯澥</w:t>
      </w:r>
      <w:r>
        <w:rPr/>
        <w:t>꤯</w:t>
      </w:r>
      <w:r>
        <w:rPr/>
        <w:t>瞱</w:t>
      </w:r>
      <w:r>
        <w:rPr/>
        <w:t>ꔶ</w:t>
      </w:r>
      <w:r>
        <w:rPr/>
        <w:t>种춥槂</w:t>
      </w:r>
      <w:r>
        <w:rPr/>
        <w:t>Ⱶ</w:t>
      </w:r>
      <w:r>
        <w:rPr/>
        <w:t>繵쉓䨵䵦怪禬뽭榻塆㘶䘥싂䙾䨸㉋</w:t>
      </w:r>
      <w:r>
        <w:rPr/>
        <w:t>ⶬ</w:t>
      </w:r>
      <w:r>
        <w:rPr/>
        <w:t>繢䨸䙙幫斵⪩ㅋ敩兑ꅂ獋䉤㢿쉙䈥⌣浍䑀恀㋂氶⑱䭎恸癧媩⍑땃⼷䍀쉉쉱ꌮ博顒깣恣橈兞杲䝔吸冮恆곂䤥䈻⪿쉦묤쉣쉾♳繰숮瀯焫呖</w:t>
      </w:r>
      <w:r>
        <w:rPr/>
        <w:t>ꕢ</w:t>
      </w:r>
      <w:r>
        <w:rPr/>
        <w:t>毂炏柃</w:t>
      </w:r>
      <w:r>
        <w:rPr/>
        <w:t>ⲥ</w:t>
      </w:r>
      <w:r>
        <w:rPr/>
        <w:t>扤㡯㖘卖</w:t>
      </w:r>
      <w:r>
        <w:rPr/>
        <w:t>ꦮ</w:t>
      </w:r>
      <w:r>
        <w:rPr/>
        <w:t>䭨㏂㇂䞩⍨㜥搥擂⍷䛂佇쵁쉣汃ㄦ숻伪轕층⪏</w:t>
      </w:r>
      <w:r>
        <w:rPr/>
        <w:t>ꥂ</w:t>
      </w:r>
      <w:r>
        <w:rPr/>
        <w:t>繘牙깣濂埂쉷䠥㕂拂쉺䧂썹噇</w:t>
      </w:r>
      <w:r>
        <w:rPr/>
        <w:t>⢻</w:t>
      </w:r>
      <w:r>
        <w:rPr/>
        <w:t>㬭⩟卓⮱㙪䒘穌䈴쉆朊㡣佁ㄦ䇂ギ仂暵㊿窣㑌㑅녘숨㇂녔䡩믂㡭쉧쉥沵㔸쉥桂⩭뽤潸睊㵱䭡去슏㬪⑷䞵쉤项⑗祩䤥旎杷⾘洪㵅쉫⩨ꥨ帷쉬婈祲⩁␵䀯硌债䑦殏塃㈻ꥬ⹭╩畺깲煾ㅟ渺쉆싂⬳瑴㈱</w:t>
      </w:r>
      <w:r>
        <w:rPr/>
        <w:t>ⴽ</w:t>
      </w:r>
      <w:r>
        <w:rPr/>
        <w:t>䉚玡姂ꅈ숪恐쌳㭆뭵獔㐥ꆬ愶싂㭘顠牨䠣祠䙓㮿洹⪬獴⩢</w:t>
      </w:r>
      <w:r>
        <w:rPr/>
        <w:t>ꥂ</w:t>
      </w:r>
      <w:r>
        <w:rPr/>
        <w:t>䘳涏䡰泂㉃庡⍵⯎</w:t>
      </w:r>
      <w:r>
        <w:rPr/>
        <w:t>ꥈ꧂</w:t>
      </w:r>
      <w:r>
        <w:rPr/>
        <w:t>쉱㌭</w:t>
      </w:r>
      <w:r>
        <w:rPr/>
        <w:t>ꔹ</w:t>
      </w:r>
      <w:r>
        <w:rPr/>
        <w:t>梩ㄨ</w:t>
      </w:r>
      <w:r>
        <w:rPr/>
        <w:t>⢻</w:t>
      </w:r>
      <w:r>
        <w:rPr/>
        <w:t>㒩</w:t>
      </w:r>
      <w:r>
        <w:rPr/>
        <w:t>ⱨ</w:t>
      </w:r>
      <w:r>
        <w:rPr/>
        <w:t>ꍴ넯壂쉅䭷싍</w:t>
      </w:r>
      <w:r>
        <w:rPr/>
        <w:t>ꤺ</w:t>
      </w:r>
      <w:r>
        <w:rPr/>
        <w:t>䝯㢬䌹梬殩숱땑汕⺻⬺穐顴恣晰㝺盂╕塾䌲瓂䇎嚩⥴㵠䕖䕑䇂⎏걂⼮参扁晬⩌ㄦ</w:t>
      </w:r>
      <w:r>
        <w:rPr/>
        <w:t>⡅</w:t>
      </w:r>
      <w:r>
        <w:rPr/>
        <w:t>婉숴睃썎⹚濂㉉䅤廂⩑䈴桾甫幡㪻칩쉬噡넣䧎㈱卹쉖㔪娦꺩ꥮ顅坚懍癍캵皡㍾䀥橥⼷䗂㦡쉯곂洲⹫㕅쵴刨ㅢ䜮㥬硥祂旎걾촳堯숽汁䭦硱곂⨪䲡牀䭴噫䀪싂恾䕮㝅쉪싂㵧쉶䐴洹㡮挪父奭ㄽ坆禥♯뭪烂쌨칷슮䉥䑖伩쉣你䣂</w:t>
      </w:r>
      <w:r>
        <w:rPr/>
        <w:t>ⷂ</w:t>
      </w:r>
      <w:r>
        <w:rPr/>
        <w:t>擂썦ꌥ愯⤩㈯⬪쉰⑔硴춘㵇걃</w:t>
      </w:r>
    </w:p>
    <w:p>
      <w:pPr>
        <w:pStyle w:val="PreformattedText"/>
        <w:bidi w:val="0"/>
        <w:spacing w:before="0" w:after="0"/>
        <w:jc w:val="left"/>
        <w:rPr/>
      </w:pPr>
      <w:r>
        <w:rPr/>
        <w:t>㴺挨䛂䟂⏃珂爣㨪ꥯ飂⩖쉷㶏奷䐸⩃㴦</w:t>
      </w:r>
      <w:r>
        <w:rPr/>
        <w:t>ꤻ</w:t>
      </w:r>
      <w:r>
        <w:rPr/>
        <w:t>挪瘽䡰恁侣䧂⪏⌳⥬⭯㴥祏䌥⨫浱䐬㡱⭾⩨喬쉷櫂湫⭧牋摐礻⌹⨥冩㩤彗䑋微㕁佸䩍숬䇃墣埂㍤⍪繏啠磂坰伦㡕㘺칍噗㵣煦숷념欬䈵忂剁璮桐㍢⨶䁗剦슩쉨湰彰頬撬쉆殬戳枿숰쉹ꅈ䇎䭨辡㩇侬捊⩔慧땇껂⩓祤侩椵묵瑆共㉸㪩硾䢿뼹啪쉂桱⍺䱏䑶⮬썡䅐쵨佰㤸垬栮涥牄쉵凂䁪ㅊ敐灑⩍싂㷂䙄숫㑮䉊䉍潰輭䁙ꍢ嗂쉌⥚䀴去쉅眹潦치╙呹䅒쌤瓂坙夭繓㤱䉣뼨犥漯奫硢쵡⭴㝉䶩㡋䇎䠻⸰⾏</w:t>
      </w:r>
      <w:r>
        <w:rPr/>
        <w:t>ꗂ</w:t>
      </w:r>
      <w:r>
        <w:rPr/>
        <w:t>ァ剪㣂뭂⿂轴쵟䋂▬烂挵⥋뾣㐰깹䓂ꏂ␯⧂땂</w:t>
      </w:r>
      <w:r>
        <w:rPr/>
        <w:t>ꗂ</w:t>
      </w:r>
      <w:r>
        <w:rPr/>
        <w:t>㔱䊩湟쏂偡☪摱숺⍺㦩䜷楯喩嚏恟</w:t>
      </w:r>
      <w:r>
        <w:rPr/>
        <w:t>ꤹ</w:t>
      </w:r>
      <w:r>
        <w:rPr/>
        <w:t>㭠朩頭㙳眨䕕呩搩嫂</w:t>
      </w:r>
      <w:r>
        <w:rPr/>
        <w:t>ꕋ</w:t>
      </w:r>
      <w:r>
        <w:rPr/>
        <w:t>氱摄┪ㄴ⵳숱␊♐瑶椰畤㍾슿椭</w:t>
      </w:r>
      <w:r>
        <w:rPr/>
        <w:t>ⵔ</w:t>
      </w:r>
      <w:r>
        <w:rPr/>
        <w:t>硓숥樺㖩異⦬癣䅯䝡椪洪⑐偑乴剞䆮娦伵</w:t>
      </w:r>
      <w:r>
        <w:rPr/>
        <w:t>Ⱟ</w:t>
      </w:r>
      <w:r>
        <w:rPr/>
        <w:t>㕗辏牵뽞㕶⩭䌭㵑㢮䇂輦䬱쉹杀轀⍋吮昤㑅䬰昬玏楉捃</w:t>
      </w:r>
      <w:r>
        <w:rPr/>
        <w:t>ꕐ</w:t>
      </w:r>
      <w:r>
        <w:rPr/>
        <w:t>版⹬婆ꍾ䢵歰䴻硐☷顸娣⽴㩰땅쉂쉃捦⹴ど杧㑉掬㜣佅啲杘愬弮⏂걸㤰剏䋂</w:t>
      </w:r>
      <w:r>
        <w:rPr/>
        <w:t>ⱋ</w:t>
      </w:r>
      <w:r>
        <w:rPr/>
        <w:t>頣橩祋㓂춵</w:t>
      </w:r>
      <w:r>
        <w:rPr/>
        <w:t>꧂</w:t>
      </w:r>
      <w:r>
        <w:rPr/>
        <w:t>卍촽⤩</w:t>
      </w:r>
      <w:r>
        <w:rPr/>
        <w:t>⡩</w:t>
      </w:r>
      <w:r>
        <w:rPr/>
        <w:t>畟形㕭뽚掘숳뿍楩䬪ꄦㄵ⽣喡犡楨⪿쵧䰸⍞婧䰩딫楺汙쉦숻搹㶣ヂ㵏쉳ꅣ⥞湔窩숲噍椪뗎쉆䅩乔䡧渤쉮㒘淍兯癥琷뽏硪呂すꄰ숱䱖ꅳ喏䴶栳䬬䪱ꍀ⨥䵇母숽唪卾根⥠媿栮冡</w:t>
      </w:r>
      <w:r>
        <w:rPr/>
        <w:t>ꦵ</w:t>
      </w:r>
      <w:r>
        <w:rPr/>
        <w:t>䱓쵒싂</w:t>
      </w:r>
      <w:r>
        <w:rPr/>
        <w:t>ꕆ⭠</w:t>
      </w:r>
      <w:r>
        <w:rPr/>
        <w:t>幤䃍捈瀸䳎뼳灆焻⍨歗浅╲숲⭌ꍁ㉬칰砭扵숫</w:t>
      </w:r>
      <w:r>
        <w:rPr/>
        <w:t>ꕙ</w:t>
      </w:r>
      <w:r>
        <w:rPr/>
        <w:t>夦䩑겵䡸䮩恡ネ嘲瀵ꍚ婩晊甩숻棂ꆩ伤쉤♥拂犘㝬歺煳쉳湯쉓吪</w:t>
      </w:r>
      <w:r>
        <w:rPr/>
        <w:t>ꕶ</w:t>
      </w:r>
      <w:r>
        <w:rPr/>
        <w:t>⡟</w:t>
      </w:r>
      <w:r>
        <w:rPr/>
        <w:t>氷쉖乌繖ꥧ☦싂⭤撵꺩ꏂ憥㥢䅧쵮瘻潎㘳⥉쉫⥉帮啓痂䱏쉩ꥩ単䩠쉥飍敉</w:t>
      </w:r>
      <w:r>
        <w:rPr/>
        <w:t>ꥏ</w:t>
      </w:r>
      <w:r>
        <w:rPr/>
        <w:t>绂쉑䝀⏂⩥䥖疏뼻쌮祃㡘䑤㨪⏂婴ꍈ컂縷焽淂䐹䝃습</w:t>
      </w:r>
      <w:r>
        <w:rPr/>
        <w:t>⠺</w:t>
      </w:r>
      <w:r>
        <w:rPr/>
        <w:t>㡭效楪녣䚬쉘츪╬犩ㄻ兰␤䰤♘䁗㕶冘湶歚垱</w:t>
      </w:r>
      <w:r>
        <w:rPr/>
        <w:t>ꔸ</w:t>
      </w:r>
      <w:r>
        <w:rPr/>
        <w:t>䵀쉖墏㨨礪㴻땙垏ꍋ껂⹟牵⹭</w:t>
      </w:r>
      <w:r>
        <w:rPr/>
        <w:t>꧂⑹</w:t>
      </w:r>
      <w:r>
        <w:rPr/>
        <w:t>瀪䧎네夷㋃卉</w:t>
      </w:r>
      <w:r>
        <w:rPr/>
        <w:t>꤬</w:t>
      </w:r>
      <w:r>
        <w:rPr/>
        <w:t>塀⍍昭恦啙呄癖歬畨椨彀妱畃숵䝖心杹䄰숤敓ꥳ浂꥙婳㢿</w:t>
      </w:r>
      <w:r>
        <w:rPr/>
        <w:t>⡧</w:t>
      </w:r>
      <w:r>
        <w:rPr/>
        <w:t>㡔㝪㢻䵓</w:t>
      </w:r>
      <w:r>
        <w:rPr/>
        <w:t>⡯</w:t>
      </w:r>
      <w:r>
        <w:rPr/>
        <w:t>ꥵ娰捋</w:t>
      </w:r>
      <w:r>
        <w:rPr/>
        <w:t>ⶮ♲</w:t>
      </w:r>
      <w:r>
        <w:rPr/>
        <w:t>全採㉚璵♚炿別昪⫂♬捉旍䱴숲갦⎬</w:t>
      </w:r>
      <w:r>
        <w:rPr/>
        <w:t>ⷂ</w:t>
      </w:r>
      <w:r>
        <w:rPr/>
        <w:t>捂椻獂쉣硾敔䮮썄刣輱塌毃轚栶ꥱ甤ꥧ䵦꺣䙄剟怪婍䡥썾悘䪥坒拂㵀婣㮿칯䈦厱朱浙쎬匸㕃垿湆╤╶堪넪碡숱뽙畓</w:t>
      </w:r>
      <w:r>
        <w:rPr/>
        <w:t>ⱞ</w:t>
      </w:r>
      <w:r>
        <w:rPr/>
        <w:t>ꗂ</w:t>
      </w:r>
      <w:r>
        <w:rPr/>
        <w:t>䲏兀䧂㗂繮⥊縳쉥⹟⒡⍵戥商슣潁夰心╠彔⹆ㅯ䱂捇슬爦숤⑤咡⥑慖禿礻敎⪬⻍숽漴㨽㡦猪㈨渤숽䁰敢伲╗쉤佒䐻썇伽䨺ꥥ㑞♥싃</w:t>
      </w:r>
      <w:r>
        <w:rPr/>
        <w:t>ꔥ⹭</w:t>
      </w:r>
      <w:r>
        <w:rPr/>
        <w:t>땃</w:t>
      </w:r>
      <w:r>
        <w:rPr/>
        <w:t>⠻</w:t>
      </w:r>
      <w:r>
        <w:rPr/>
        <w:t>操瑰ꄷ쉲颬挺㠥㍇圯䍷</w:t>
      </w:r>
      <w:r>
        <w:rPr/>
        <w:t>⠨</w:t>
      </w:r>
      <w:r>
        <w:rPr/>
        <w:t>慨ヂ쉖싂䙚栤䈊婇塈숪硋칇䘦숪櫂ㄷ䘵숪忂䆘쉁搸橀临睘桑楢䔥䁉ㅠ㭐扢㐫숪⩆扆奫搦偰婢奈㓂숬싂</w:t>
      </w:r>
      <w:r>
        <w:rPr/>
        <w:t>ꥅ</w:t>
      </w:r>
      <w:r>
        <w:rPr/>
        <w:t>扙㏂妡堲㊿甲䩁㨸쉈㔲숯礯嫂䍥兏♉ꌩ恩垩</w:t>
      </w:r>
      <w:r>
        <w:rPr/>
        <w:t>ⱒ</w:t>
      </w:r>
      <w:r>
        <w:rPr/>
        <w:t>㈯煄倶㶥⩂㩟</w:t>
      </w:r>
      <w:r>
        <w:rPr/>
        <w:t>ꤲ</w:t>
      </w:r>
      <w:r>
        <w:rPr/>
        <w:t>縹⍚㋂뭰㍴櫃坢彎浺洲</w:t>
      </w:r>
      <w:r>
        <w:rPr/>
        <w:t>ꕇ</w:t>
      </w:r>
      <w:r>
        <w:rPr/>
        <w:t>㙐⻂㨻⩡硟㙌⭖</w:t>
      </w:r>
      <w:r>
        <w:rPr/>
        <w:t>ꕍ</w:t>
      </w:r>
      <w:r>
        <w:rPr/>
        <w:t>뽥쉩㥵숣뽺춿쉞䉴䁖䨳㘦㉠䬫秂愷瑡擂熻婬썫昨姂て是炻쉒☮卷楏숻쌣䍤噅湖쉋汉쎘쉴盂슮儮禩歊啙瑭渨㙵껍썦쉞参쉅澵</w:t>
      </w:r>
      <w:r>
        <w:rPr/>
        <w:t>ꥌ</w:t>
      </w:r>
      <w:r>
        <w:rPr/>
        <w:t>獩坡㭭⍾㵤棂㵦収⸪묷쉆昪榘晨㐷⎻戹礲녬轁弳但ꍷ璘㢩頷䑃忂넣戮禥㞣换奩㠹㵋䉢</w:t>
      </w:r>
      <w:r>
        <w:rPr/>
        <w:t>Ᵽ</w:t>
      </w:r>
      <w:r>
        <w:rPr/>
        <w:t>囍</w:t>
      </w:r>
      <w:r>
        <w:rPr/>
        <w:t>Ⳃ</w:t>
      </w:r>
      <w:r>
        <w:rPr/>
        <w:t>㭮䍥参忂瘴긴偵뭣稯惂㔨뽞⽚</w:t>
      </w:r>
      <w:r>
        <w:rPr/>
        <w:t>⣎</w:t>
      </w:r>
      <w:r>
        <w:rPr/>
        <w:t>쉸汁㭔卧㈰⼱㤭꺱氹쉄䑉䩮숪싂㴫㩟</w:t>
      </w:r>
      <w:r>
        <w:rPr/>
        <w:t>ⰽ</w:t>
      </w:r>
      <w:r>
        <w:rPr/>
        <w:t>煞歔뼫⸮㛃䊿♠쉅ね汞칳息張놬捍攫싂母厡㩒滂倲꺵䭁ꄰ슥⌱幎瑲幙此奺潚䥀㬭㥎䱮㡴숵顊欯숶⾥곂ꏂ圵睈⻂㷂吱䙋恢欵㈤䌻䓃摙㒡䙚瑫弲噫㍲㍃囂䁰걢䏂充쵯ㅅ㡚쉮灁ㅢ旂咩䤸恪⧂掬ꅢ䕢⫂瀶坥⏂䬩〉㙐婧䤷⍇㚣⹤献</w:t>
      </w:r>
      <w:r>
        <w:rPr/>
        <w:t>ꤴ</w:t>
      </w:r>
      <w:r>
        <w:rPr/>
        <w:t>䭤瑧⪮扏쉊싂䀰乑갷前䅭깡㝨⭪⹂㑹か娮㪬睤⨰ꥵ䅣쉄ㅈ䵌繂獺⥀깎䁰潄쉞썷겥㭲塌輻界숫</w:t>
      </w:r>
      <w:r>
        <w:rPr/>
        <w:t>ⱱ</w:t>
      </w:r>
      <w:r>
        <w:rPr/>
        <w:t>璵</w:t>
      </w:r>
      <w:r>
        <w:rPr/>
        <w:t>ⵯ</w:t>
      </w:r>
      <w:r>
        <w:rPr/>
        <w:t>䤥㉤썖</w:t>
      </w:r>
      <w:r>
        <w:rPr/>
        <w:t>⣂</w:t>
      </w:r>
      <w:r>
        <w:rPr/>
        <w:t>⻂囂㘳㩀䠶㡶搻頭堶体盍</w:t>
      </w:r>
      <w:r>
        <w:rPr/>
        <w:t>ꕹ</w:t>
      </w:r>
      <w:r>
        <w:rPr/>
        <w:t>䍑縸㍌繖숳숣碥楩ꥮ⽞䖡眸䁨泍䴭堤⸨⭳⑥⪮뽲䕶㈤婚挥獳⑖⩈瓂뭋䷂䥩녱奍匬匱旂椱⑤昩⹨⽌㮮檣形乨갱婣쏂</w:t>
      </w:r>
      <w:r>
        <w:rPr/>
        <w:t>ꥏ</w:t>
      </w:r>
      <w:r>
        <w:rPr/>
        <w:t>烂根싂㥳숩低</w:t>
      </w:r>
      <w:r>
        <w:rPr/>
        <w:t>ꥃ</w:t>
      </w:r>
      <w:r>
        <w:rPr/>
        <w:t>姂⧂㭥⸹쉃⪡슩㚏㠭썅䑇촸㞩䙈⬵쉈盂ꄻ쉲㍸幨亩䵈슩揂旂睒㪣싎拎暣晙堹畵</w:t>
      </w:r>
      <w:r>
        <w:rPr/>
        <w:t>⡳</w:t>
      </w:r>
      <w:r>
        <w:rPr/>
        <w:t>歍楲漤䪿婺㘶뭎嫂㕺懂㍒㑞⫂䁐慟椩し썄䜵勂瑍䃂⽊癟穷슬䄻⍵漪녺槂畳歬ㅳ䁏쉎놩皥쏂슩</w:t>
      </w:r>
      <w:r>
        <w:rPr/>
        <w:t>ⷂ</w:t>
      </w:r>
      <w:r>
        <w:rPr/>
        <w:t>쌮婱</w:t>
      </w:r>
      <w:r>
        <w:rPr/>
        <w:t>⢡</w:t>
      </w:r>
      <w:r>
        <w:rPr/>
        <w:t>䉪뭡塰␫椹䘣窵넳ꅁ쉆⌊믎䒣쏂䁹伨⩭䑩ㅙ硺뽣쉁⽲⩴敖恭뽙辣⪵㥙埂氻乔㘷⥑츰㉲䕏秂湋슩䭥⏂␳</w:t>
      </w:r>
      <w:r>
        <w:rPr/>
        <w:t>ⱊ</w:t>
      </w:r>
      <w:r>
        <w:rPr/>
        <w:t>晄䥥砻烂춘캵繏怸瑺䕏煎囃ꇂ塵걀䢩䍺怱⯂轡싂乄컂⨳숥⽳呆㒩녺噟奆烎컂䡘穂쉍⹰䬳␨眺硂㑔帶싂걸壂ꅐ䥶晀⹳桖吭戦侵쵘眤弰兇㗂繌卞⪏칾垿爥</w:t>
      </w:r>
      <w:r>
        <w:rPr/>
        <w:t>ꤴ</w:t>
      </w:r>
      <w:r>
        <w:rPr/>
        <w:t>渭쉸戮氫䄻桗㋂䅮싂㕎哂슣煙쉰埂禣쉉玱╰⭴偰灉䢩㏂㡸䨻㝪ㅏ泂⹌䉰爭䅞汬灗╨</w:t>
      </w:r>
      <w:r>
        <w:rPr/>
        <w:t>꤯</w:t>
      </w:r>
      <w:r>
        <w:rPr/>
        <w:t>扅슣녶◍㉟滂厥乬か攽顯婨塁</w:t>
      </w:r>
      <w:r>
        <w:rPr/>
        <w:t>ꔴ</w:t>
      </w:r>
      <w:r>
        <w:rPr/>
        <w:t>砱穑㓎㍸縨㎵췂♁</w:t>
      </w:r>
      <w:r>
        <w:rPr/>
        <w:t>ⶮ</w:t>
      </w:r>
      <w:r>
        <w:rPr/>
        <w:t>坳㐭渺䥉</w:t>
      </w:r>
      <w:r>
        <w:rPr/>
        <w:t>ꖱ</w:t>
      </w:r>
      <w:r>
        <w:rPr/>
        <w:t>㠳컃硯슡矂</w:t>
      </w:r>
      <w:r>
        <w:rPr/>
        <w:t>ꗍ</w:t>
      </w:r>
      <w:r>
        <w:rPr/>
        <w:t>兆⩴辵뿂㨨㄰獫穣磂⼪敪獞㌶䞱張竎秂</w:t>
      </w:r>
      <w:r>
        <w:rPr/>
        <w:t>ꥀ</w:t>
      </w:r>
      <w:r>
        <w:rPr/>
        <w:t>東</w:t>
      </w:r>
      <w:r>
        <w:rPr/>
        <w:t>⠮</w:t>
      </w:r>
      <w:r>
        <w:rPr/>
        <w:t>搲㩈瞱쉀轔뽬捵뗎쉘溩⸴뇂䙬判漻㵷汐澥㬭䙚槂ꅔ䁋쉍採⍾坶穉걵畹稦⨹슥书칰牷䄶</w:t>
      </w:r>
      <w:r>
        <w:rPr/>
        <w:t>ꕑ</w:t>
      </w:r>
      <w:r>
        <w:rPr/>
        <w:t>䥇㥰䈥睨穴꺣⽙帶梿쉣뭔捷畗壂䃃䢻橥때뾣㢵繒涣ㅹ睟毂歴摘㞮䩟倣瑐扨帽䉋㩺怹뮮ㆩ긪㛍繢〭㨴쉢砨ꏂ幖之湳썒㋂秂땂卡◂</w:t>
      </w:r>
      <w:r>
        <w:rPr/>
        <w:t>ⶣ</w:t>
      </w:r>
      <w:r>
        <w:rPr/>
        <w:t>㍊䝦楸㠻牬䖘轋쉕㖡庩⩣슮㠺䂻</w:t>
      </w:r>
      <w:r>
        <w:rPr/>
        <w:t>ⵆ꧂ꤪ</w:t>
      </w:r>
      <w:r>
        <w:rPr/>
        <w:t>슡惍庵僂긷䘫䁅楈⨺싂꧎</w:t>
      </w:r>
      <w:r>
        <w:rPr/>
        <w:t>⣂</w:t>
      </w:r>
      <w:r>
        <w:rPr/>
        <w:t>㵁睄是싂ꍦ稫嗂浈깳礤浳捒츤㡫頰䉍垥纡촲浰姂參㡒ꍗ顎⫂橏㙩</w:t>
      </w:r>
      <w:r>
        <w:rPr/>
        <w:t>ꔽ</w:t>
      </w:r>
      <w:r>
        <w:rPr/>
        <w:t>숴㬲煊睙⥾涥䤬䝋湧⎡⑮嚿垩깐景▩䝗⏂䴣㙌☶摣⹣哂쉺撡䀻♖⹕</w:t>
      </w:r>
      <w:r>
        <w:rPr/>
        <w:t>⢩</w:t>
      </w:r>
      <w:r>
        <w:rPr/>
        <w:t>㩴숹뽕♌䉹쌺嗂仂㪏㧂㕾숳ꍘ剀戣晩䍖</w:t>
      </w:r>
      <w:r>
        <w:rPr/>
        <w:t>ⵞ</w:t>
      </w:r>
      <w:r>
        <w:rPr/>
        <w:t>爱격뼷⭬ㅆ㑉䑠䱀⪱⸮囍癲썹繅숬仂噁㌭根穩湡潷颬䱫䐪匨丳摉⭌╨濂⒩係쉑㣎䵗㝆䑂婔</w:t>
      </w:r>
      <w:r>
        <w:rPr/>
        <w:t>ⴶ</w:t>
      </w:r>
      <w:r>
        <w:rPr/>
        <w:t>瘫狂礶㍤坹㩫㑨頪ꌭ㍞浄뮥숤㭩埍䛂䵗</w:t>
      </w:r>
      <w:r>
        <w:rPr/>
        <w:t>ꕂ</w:t>
      </w:r>
      <w:r>
        <w:rPr/>
        <w:t>䅸潖꥾숴䀲긵䗃쉧쉗</w:t>
      </w:r>
      <w:r>
        <w:rPr/>
        <w:t>ꥋ</w:t>
      </w:r>
      <w:r>
        <w:rPr/>
        <w:t>未</w:t>
      </w:r>
      <w:r>
        <w:rPr/>
        <w:t>ⰰ</w:t>
      </w:r>
      <w:r>
        <w:rPr/>
        <w:t>㜣Ⓙ䘥쉋숪厣╆⺡쉯⪻⭑畕▻숵쌻</w:t>
      </w:r>
      <w:r>
        <w:rPr/>
        <w:t>ꤵ⪘</w:t>
      </w:r>
      <w:r>
        <w:rPr/>
        <w:t>썗兟恲⫃术</w:t>
      </w:r>
      <w:r>
        <w:rPr/>
        <w:t>ꦱ</w:t>
      </w:r>
      <w:r>
        <w:rPr/>
        <w:t>䍤慓</w:t>
      </w:r>
      <w:r>
        <w:rPr/>
        <w:t>⡈</w:t>
      </w:r>
      <w:r>
        <w:rPr/>
        <w:t>位劣䌪䇂⭞獏牟抩쌵伫ꍂ㣂䩲䉡䒩</w:t>
      </w:r>
      <w:r>
        <w:rPr/>
        <w:t>ꤰ</w:t>
      </w:r>
      <w:r>
        <w:rPr/>
        <w:t>䐰洨⹌⹲㵰爤浚㈱刊㉏潉놩捧싃ꍡ業⛂⏂祚呤㭩쉡ꍈ쉨沵䁆辏⫎睞䡅⭅椵湀ㅇ焻㬰栮㗂⚮埂숦㭭橪䉾呄夤㙑䬺</w:t>
      </w:r>
      <w:r>
        <w:rPr/>
        <w:t>ⶬ◂</w:t>
      </w:r>
      <w:r>
        <w:rPr/>
        <w:t>㉵呎牧䰱噭支䅦ꅤ⾏䪿晈炵썱췂ㅾ</w:t>
      </w:r>
      <w:r>
        <w:rPr/>
        <w:t>ꦵ</w:t>
      </w:r>
      <w:r>
        <w:rPr/>
        <w:t>祫䐥</w:t>
      </w:r>
      <w:r>
        <w:rPr/>
        <w:t>ꤷ╍</w:t>
      </w:r>
      <w:r>
        <w:rPr/>
        <w:t>㈺搫뼬慌숬傮┩놏癨⸬楖汇㬵ꄹ䀪匸⼩忂敇攨땸秂皩㥭㥎噡⍖쌫幀攣⑒挫썷㍂污♱⩔놿䄮㵙檩뭆㔷噦繘㧂⑷</w:t>
      </w:r>
      <w:r>
        <w:rPr/>
        <w:t>ꦱ</w:t>
      </w:r>
      <w:r>
        <w:rPr/>
        <w:t>ⱊ</w:t>
      </w:r>
      <w:r>
        <w:rPr/>
        <w:t>楖꺿埂⹘繗縣</w:t>
      </w:r>
      <w:r>
        <w:rPr/>
        <w:t>Ⱪ</w:t>
      </w:r>
      <w:r>
        <w:rPr/>
        <w:t>轲瘺䜹㤦䱾焪灥䇃</w:t>
      </w:r>
      <w:r>
        <w:rPr/>
        <w:t>⡴</w:t>
      </w:r>
      <w:r>
        <w:rPr/>
        <w:t>员슥抮쉺㩮扞녂竂牺頶쉞橚쉷䕔婠䄵숥䑃ꥰ癓斻䞱⩄쉸潱奭こ楇⍤쉠䉮㇂싎癄㙗毂㑓烍哂뽟䛎欪縶ㅘ䄨摸㕋段⌻䭞伳쵶䄴쌻</w:t>
      </w:r>
      <w:r>
        <w:rPr/>
        <w:t>꥟</w:t>
      </w:r>
      <w:r>
        <w:rPr/>
        <w:t>䫂䁹때䷂摧幙津䷂䝐患攻䕕쉋歟繟䒮䜷䞩⼻䑺轠䩩智녘权쏂ㆩ瑷</w:t>
      </w:r>
      <w:r>
        <w:rPr/>
        <w:t>ꤨ</w:t>
      </w:r>
      <w:r>
        <w:rPr/>
        <w:t>攸祉ꌻ䕫쉐噥䀺김슱슣걷쌩㕲</w:t>
      </w:r>
      <w:r>
        <w:rPr/>
        <w:t>⢱</w:t>
      </w:r>
      <w:r>
        <w:rPr/>
        <w:t>싂仂䱭갺䭘깴䉬䬮敧楬䙓夭弽员</w:t>
      </w:r>
      <w:r>
        <w:rPr/>
        <w:t>⢣</w:t>
      </w:r>
      <w:r>
        <w:rPr/>
        <w:t>砳쉚顤</w:t>
      </w:r>
      <w:r>
        <w:rPr/>
        <w:t>⡒</w:t>
      </w:r>
      <w:r>
        <w:rPr/>
        <w:t>쉦</w:t>
      </w:r>
      <w:r>
        <w:rPr/>
        <w:t>⡆</w:t>
      </w:r>
      <w:r>
        <w:rPr/>
        <w:t>쉾⸶깶獁㤵眦楓亿⻂元Ⓜぱ硧䨤䠨湐⭰ꥸꆘ땬刱떏⩥楘汯䭔恀쉕橵싂⥒坴</w:t>
      </w:r>
      <w:r>
        <w:rPr/>
        <w:t>ꦱ</w:t>
      </w:r>
      <w:r>
        <w:rPr/>
        <w:t>啃娹玻轔숴丸恬싍瑊煈㤺㝁숺丣</w:t>
      </w:r>
      <w:r>
        <w:rPr/>
        <w:t>ꕚ</w:t>
      </w:r>
      <w:r>
        <w:rPr/>
        <w:t>瑵織䪡䄤ふㅪ〪䞥堳濂囂ⸯ</w:t>
      </w:r>
      <w:r>
        <w:rPr/>
        <w:t>ⱋ</w:t>
      </w:r>
      <w:r>
        <w:rPr/>
        <w:t>祪④썚쉱桃㩪녅䩸㥱坤㟂숯敀慍㑉㉢㵷扚摹琺촷棂</w:t>
      </w:r>
      <w:r>
        <w:rPr/>
        <w:t>ꤱ</w:t>
      </w:r>
      <w:r>
        <w:rPr/>
        <w:t>㉰䊥깞䍯佭娣均쎩汩㍯쵀摱参硆␱吪䡪⥙⺡橨繆䑐䭃</w:t>
      </w:r>
      <w:r>
        <w:rPr/>
        <w:t>ꤺ</w:t>
      </w:r>
      <w:r>
        <w:rPr/>
        <w:t>ⱆ</w:t>
      </w:r>
      <w:r>
        <w:rPr/>
        <w:t>쉆啹汢㭚꤮䄳쉃쉯昲栮䦘顂칥슻넱숪쉯咥㝰杳潌で췂汘晹慆橳䎱眶琬╗彳숵㎩⌮捕穎㬽坎넦㢬汷㑖쉪硐硆橇싍瑸쉪까⩔灵쉒幅䴦⼶㭱曃㛂祙卓⫍槂㩁瀥㥫쉦祗䵄㵁㍢걤㌯洲呒搥⬤顬啓⩢矂싍뭙穹偓媱뼬⚬ꌱ쉀㩩ꅀ슘痎剹搸槂녲넷쉘猦敪䦻损樣扣믃㯂⦬䌲숥⹰떻㨲渪깺䅪㛂牲旂旂洱䱭䚩쉖催ꅸ䑉欣숻㎥顰煈䆵噳㦥媬썱炏㇂</w:t>
      </w:r>
      <w:r>
        <w:rPr/>
        <w:t>⡺</w:t>
      </w:r>
      <w:r>
        <w:rPr/>
        <w:t>䢩䨷슱㮵㭾剂䑇伲来䁔걇噣乫ㅺ䁩愊兠佋䱥䙁䢱額㑗楷땏幏塗嗂㝑䍚幆晒곂ꄷ磂堳斵뗃ꅏ㶘睕</w:t>
      </w:r>
      <w:r>
        <w:rPr/>
        <w:t>Ⱓ</w:t>
      </w:r>
      <w:r>
        <w:rPr/>
        <w:t>㉏싂䔱⩎㑴</w:t>
      </w:r>
      <w:r>
        <w:rPr/>
        <w:t>⡯</w:t>
      </w:r>
      <w:r>
        <w:rPr/>
        <w:t>楷桍参䁎剬剒掩砹⽚塐슻剶爩⩬⑖걒㭲</w:t>
      </w:r>
      <w:r>
        <w:rPr/>
        <w:t>ꗂ</w:t>
      </w:r>
      <w:r>
        <w:rPr/>
        <w:t>쉈獗슬剷頳慏丫䴬칳⍙칁汍㵹</w:t>
      </w:r>
      <w:r>
        <w:rPr/>
        <w:t>ꕔ</w:t>
      </w:r>
      <w:r>
        <w:rPr/>
        <w:t>奭쉏쉑商烎咬ꥥ쉩汣⍬뽰싂⭹싂愻䑋㖮煒祖㔵슩뾻㗂䱍㡴煌瞡䓂穉숷歳汣牟爱搰輭䲿儯䞵깁</w:t>
      </w:r>
      <w:r>
        <w:rPr/>
        <w:t>Ⱘ</w:t>
      </w:r>
      <w:r>
        <w:rPr/>
        <w:t>挷婣┩塷湁䠵䁸ꅉ</w:t>
      </w:r>
      <w:r>
        <w:rPr/>
        <w:t>⡤</w:t>
      </w:r>
      <w:r>
        <w:rPr/>
        <w:t>㝅㟂剰瀰㵢睍쉍磂칯杞毂敦䑤</w:t>
      </w:r>
      <w:r>
        <w:rPr/>
        <w:t>Ⱘ⬷</w:t>
      </w:r>
      <w:r>
        <w:rPr/>
        <w:t>㉸値</w:t>
      </w:r>
      <w:r>
        <w:rPr/>
        <w:t>⡔</w:t>
      </w:r>
      <w:r>
        <w:rPr/>
        <w:t>㡐⤱磂灠汀쉦畳䝱뼹㩍ꌥ촥婦ㅬ묪싂湬仂䄦硁晋楌祑楸稯䨨帣祕爰㆏숲⫂制斘博䷂矃♣㍀</w:t>
      </w:r>
      <w:r>
        <w:rPr/>
        <w:t>ꦏ</w:t>
      </w:r>
      <w:r>
        <w:rPr/>
        <w:t>䚬◎䱠㉆슡⌬㝆䕲⸷묭戲ㄻ숴喿㬩囂䤨䬽썪墿䅹⧂슡噠촩晋乯欵뾏䙞</w:t>
      </w:r>
      <w:r>
        <w:rPr/>
        <w:t>ⱑ</w:t>
      </w:r>
      <w:r>
        <w:rPr/>
        <w:t>䵌着싂浑㔵朹싂ヂ柂</w:t>
      </w:r>
      <w:r>
        <w:rPr/>
        <w:t>ꤤ</w:t>
      </w:r>
      <w:r>
        <w:rPr/>
        <w:t>䥄䑸牕㬻䎮繳飂⑸晖䟎⍵</w:t>
      </w:r>
      <w:r>
        <w:rPr/>
        <w:t>ⱇ</w:t>
      </w:r>
      <w:r>
        <w:rPr/>
        <w:t>稽䉶媬㵈⤵䅹彠步轷㟂漭숪⽗牱掘頩䑉扆繐䕃</w:t>
      </w:r>
      <w:r>
        <w:rPr/>
        <w:t>ⵆ</w:t>
      </w:r>
      <w:r>
        <w:rPr/>
        <w:t>깩싂入䬮乸쉁顈啣睵䬪⫍塤戬怪媩⍳⍋ㅢ煨⥎湓⵫壂祱걷⏂娰眨</w:t>
      </w:r>
      <w:r>
        <w:rPr/>
        <w:t>ⱋ</w:t>
      </w:r>
      <w:r>
        <w:rPr/>
        <w:t>㟂䍥灎⺿깞䍊쌴唳䭌危溮嘨媡쉚⸨♯匱ꥭ쉧頳临♓娹뽃㒬⭴潳桒睯啋痂긦♚⸤䆱</w:t>
      </w:r>
      <w:r>
        <w:rPr/>
        <w:t>꤫ꕁ</w:t>
      </w:r>
      <w:r>
        <w:rPr/>
        <w:t>欸㤯䔻쵸唪걗恰漳獧杕</w:t>
      </w:r>
      <w:r>
        <w:rPr/>
        <w:t>ⲩ</w:t>
      </w:r>
      <w:r>
        <w:rPr/>
        <w:t>男惂獳䜶쉇┨ꅆ슏䭟ꍡ䛃쉊楦牟䤲䑇</w:t>
      </w:r>
      <w:r>
        <w:rPr/>
        <w:t>ꦿ</w:t>
      </w:r>
      <w:r>
        <w:rPr/>
        <w:t>㥭橢쉣숸婗쉈咩䙈睱쉚縯칮䥺⍅瀻䘭㭍廂磂⍳共㑞吥灧쉣⩘〣쉣ꍕ촫⤤⍙牴䑮칗㗂癙佀㶥㦥朴</w:t>
      </w:r>
      <w:r>
        <w:rPr/>
        <w:t>ꤲ</w:t>
      </w:r>
      <w:r>
        <w:rPr/>
        <w:t>畞䲏滂繘</w:t>
      </w:r>
      <w:r>
        <w:rPr/>
        <w:t>ⱘ</w:t>
      </w:r>
      <w:r>
        <w:rPr/>
        <w:t>澿숬䶬ꥳ캥确숯奙䷂㝚슏</w:t>
      </w:r>
      <w:r>
        <w:rPr/>
        <w:t>Ⲙ</w:t>
      </w:r>
      <w:r>
        <w:rPr/>
        <w:t>㕂彷楆槂㩉녌쏂뽢〬쉂䵓⑎硚濂쉮쉮戣媩땾杭匯祟㈴瑶⑍♮㴥ㄸ桪䚩盃녘㤲</w:t>
      </w:r>
      <w:r>
        <w:rPr/>
        <w:t>ⱕ</w:t>
      </w:r>
      <w:r>
        <w:rPr/>
        <w:t>祉彴奕䌽滎◂䩰⹲쌬㝴기㤷呙⥶哂帪䑈</w:t>
      </w:r>
      <w:r>
        <w:rPr/>
        <w:t>ꦮ</w:t>
      </w:r>
      <w:r>
        <w:rPr/>
        <w:t>獐㚩琳敲悥湮㍆</w:t>
      </w:r>
      <w:r>
        <w:rPr/>
        <w:t>ꥐⵊ</w:t>
      </w:r>
      <w:r>
        <w:rPr/>
        <w:t>帹娫䊘</w:t>
      </w:r>
      <w:r>
        <w:rPr/>
        <w:t>ⱡ</w:t>
      </w:r>
      <w:r>
        <w:rPr/>
        <w:t>慪숪㝒柂恃♠뾱녢䕁숪긩䷂晃갪彅祑䙫弹㙚煸坴朤㍎쉮歾떱⍷썎椤䫂湣滂佖</w:t>
      </w:r>
      <w:r>
        <w:rPr/>
        <w:t>ⴻ</w:t>
      </w:r>
      <w:r>
        <w:rPr/>
        <w:t>捰뽬뭀炏㒘癧⸦䔪숷䴰䁯䤫ꅲ帊쉈숳湆쉇喏䖬汞䍘欯㘪슡⾬䐥狂坵싂燂嘪恱乨挻뽧쉺㭅㩈塓땾乄쵧슻埍쉄쉆硯媩䤶䁫ㅇ甤潹框㙥㥎숲습幥扇⑘뭪唰半癠婌䕄恧䇂┥⺣婟⩌幠㕸ꏂ쉂䲥枥㫂⭴㩲쉚儻</w:t>
      </w:r>
      <w:r>
        <w:rPr/>
        <w:t>ꖮ</w:t>
      </w:r>
      <w:r>
        <w:rPr/>
        <w:t>㋂䝅쉾</w:t>
      </w:r>
      <w:r>
        <w:rPr/>
        <w:t>ꕕ</w:t>
      </w:r>
      <w:r>
        <w:rPr/>
        <w:t>炡嘵爮䄳뭌㈨䁠</w:t>
      </w:r>
      <w:r>
        <w:rPr/>
        <w:t>Ɒ⨭</w:t>
      </w:r>
      <w:r>
        <w:rPr/>
        <w:t>䭭츭媥癌猶员癙ㅈ琱慏뭳坤숶딺瘴捪⭊稵♬䭣曂㕢싂⍌㍙촨䬵㵠息⹍䟂縨吶⻂搦縫坸兕⏃㭢</w:t>
      </w:r>
      <w:r>
        <w:rPr/>
        <w:t>ꗂ</w:t>
      </w:r>
      <w:r>
        <w:rPr/>
        <w:t>㡌琪ꄸ徻䜩䉯㌶槂</w:t>
      </w:r>
      <w:r>
        <w:rPr/>
        <w:t>ꗂ</w:t>
      </w:r>
      <w:r>
        <w:rPr/>
        <w:t>䕪㵶䒘쉢⍩牄㐷硥䱘㵢䥙偗쉳奓숰䜴쉔䈶歒㵌쉳朩긦栦祡冩冘㜰瑾뿂䉂唤ꄽ䬫㐣積쉠⻂䩸壂匲獵</w:t>
      </w:r>
      <w:r>
        <w:rPr/>
        <w:t>ⱦ</w:t>
      </w:r>
      <w:r>
        <w:rPr/>
        <w:t>敨⭮摾智嫎␭囂㨹⑮獣睴勂숳㵟䜵縺剖゘⻍ꍣ䙸桓⪏</w:t>
      </w:r>
      <w:r>
        <w:rPr/>
        <w:t>ⵖ⦏</w:t>
      </w:r>
      <w:r>
        <w:rPr/>
        <w:t>呔ㅮ䄫␸╅䙐熮싂츣户熏㎏媮湗⥉悏싂䙔摯췂煃〫櫂숱獴깒싂杳湓琵摵㯍숳䍂⒡㥹顐녴祮숯䰪枩</w:t>
      </w:r>
      <w:r>
        <w:rPr/>
        <w:t>ꤶ</w:t>
      </w:r>
      <w:r>
        <w:rPr/>
        <w:t>숬堫夦⩲檱㉣㌪곂숪쉫夬削潴勂⩗쉱⨣슩㴦池䵴绂㚵乓㛍</w:t>
      </w:r>
      <w:r>
        <w:rPr/>
        <w:t>ꤤ</w:t>
      </w:r>
      <w:r>
        <w:rPr/>
        <w:t>㐱숨䖱⺻䍁꤮潚㑡㐣쉗쉭⭾捺䀴ꍕ歭䩬싍嘪䎩슡㘺칷⩥ㆡ⒩쉥쌶뽟◂슿뿍彸뿂싍洭쵯她⸰硴徬煹⩫䈥䘴⪬썷海⩂㏂쉲浶쉴땞䑰⩾㡃楫㌥啧㌯싍橲䀭皘걦䑦䵏⺬슩칣⭁浖㐹겡㜤䙦煶㑪꥗ㅀ樰쉑⭁慹縣祭⍩睆䭓呐쉳溵唬暥␤</w:t>
      </w:r>
      <w:r>
        <w:rPr/>
        <w:t>꤭</w:t>
      </w:r>
      <w:r>
        <w:rPr/>
        <w:t>忂숯㨵겵촩숥썣쉪呇㇂眣桑櫂爻⚘猬㙍쉪潲㟍由╴䋂獨껂繗뇃獙⽐攬⥴㜥晙⯂帻⧂㉉久㡥⭭䱖㨱㖘樵쎣整䡇㍵쉋딹睫</w:t>
      </w:r>
      <w:r>
        <w:rPr/>
        <w:t>Ⱟ</w:t>
      </w:r>
      <w:r>
        <w:rPr/>
        <w:t>뭁惃㔷썁幔晏犬祾炣䩮徵</w:t>
      </w:r>
      <w:r>
        <w:rPr/>
        <w:t>ⵊ</w:t>
      </w:r>
      <w:r>
        <w:rPr/>
        <w:t>㟂䙕癘煐䞘弨濂畚♾뽭츳⭩㌷婂</w:t>
      </w:r>
      <w:r>
        <w:rPr/>
        <w:t>ⱔ⍌ⲏ</w:t>
      </w:r>
      <w:r>
        <w:rPr/>
        <w:t>ꌽ楯欸쵱슿琪</w:t>
      </w:r>
      <w:r>
        <w:rPr/>
        <w:t>⡶</w:t>
      </w:r>
      <w:r>
        <w:rPr/>
        <w:t>㡷氪⎩捇畮湂倬쉲顢渭洴ꍱ卾⬪䱈皮㊣砷湫겵쌻䅺㨥㠸灚써쉣⥫奅</w:t>
      </w:r>
      <w:r>
        <w:rPr/>
        <w:t>ⵀ</w:t>
      </w:r>
      <w:r>
        <w:rPr/>
        <w:t>堣</w:t>
      </w:r>
      <w:r>
        <w:rPr/>
        <w:t>⠩</w:t>
      </w:r>
      <w:r>
        <w:rPr/>
        <w:t>硰촴숪僂♈쉔獲辬䍃숪㑇嫂䵖攣湊뼯㘵朽皱片춘辘␊䧂</w:t>
      </w:r>
      <w:r>
        <w:rPr/>
        <w:t>ꕓꤺꥃ</w:t>
      </w:r>
      <w:r>
        <w:rPr/>
        <w:t>悡䵧칥硺㴪祣䡺婍쉄ꥵ慤䕢䑡迂㙧松瘫彡䷂䱩䛂硺㥐슿亻⑭㢬嚣숤䍱祂땯걱</w:t>
      </w:r>
      <w:r>
        <w:rPr/>
        <w:t>ⴳ</w:t>
      </w:r>
      <w:r>
        <w:rPr/>
        <w:t>梩♸焥稹堩䁕倽䂻璏䵳颵婸슱挮쉤穎䕎畐攪橥䘻湂䙶㗂쌸䡗칥捵촽凂슻磎쉟楚曂㠷䁢⤣狂佭</w:t>
      </w:r>
      <w:r>
        <w:rPr/>
        <w:t>ꤲ⹵</w:t>
      </w:r>
      <w:r>
        <w:rPr/>
        <w:t>辘</w:t>
      </w:r>
      <w:r>
        <w:rPr/>
        <w:t>ꤣ</w:t>
      </w:r>
      <w:r>
        <w:rPr/>
        <w:t>䬽䘸⻂䩎汥䉂䁹⨲숪㪥쉑洷쉶</w:t>
      </w:r>
      <w:r>
        <w:rPr/>
        <w:t>ꖩ</w:t>
      </w:r>
      <w:r>
        <w:rPr/>
        <w:t>報勂갥癸䱇</w:t>
      </w:r>
      <w:r>
        <w:rPr/>
        <w:t>ⵯ</w:t>
      </w:r>
      <w:r>
        <w:rPr/>
        <w:t>徘牱睋契䱹숮頱⪥㩊狂</w:t>
      </w:r>
      <w:r>
        <w:rPr/>
        <w:t>ꦮ</w:t>
      </w:r>
      <w:r>
        <w:rPr/>
        <w:t>䟃㒻㩎땞⎩㑲䵍⸻熏洰剆橀䍞⺥係쉹⩚쉫〰獶싂烃⤬兌쏂숽묬沩ꌶ獠⤯祎末䤽穃顮洽㭮㗂촴渪揂啒캩☷♠瑀⒵噩⨺睃硸び숣넮歗癥䐯廂껂⹕䭊䭡唦楍쉇꺬割⥹㙞ꥳ캩⏂䡙庵䇃牡䙄睢獆璬敶㣂㇂唬</w:t>
      </w:r>
      <w:r>
        <w:rPr/>
        <w:t>⣎</w:t>
      </w:r>
      <w:r>
        <w:rPr/>
        <w:t>爪䤽磎串䱳⫂⹫嫂獯䠪긪硓╮坵ꏂ杖䁯喣煖顙皬桓⍋⫂桲張楚</w:t>
      </w:r>
      <w:r>
        <w:rPr/>
        <w:t>ꦣ</w:t>
      </w:r>
      <w:r>
        <w:rPr/>
        <w:t>䵂主䍕㧎允恧뭷䥱䝗破六䉕夻쉉刯㜨硳⵭䒘倬牱智愬硘眩䓂㙔慠頩ꅘ⤨♖瑀堲썗摦쉢瑋摞䮥彸捆卒刵㵬楲</w:t>
      </w:r>
      <w:r>
        <w:rPr/>
        <w:t>ⵠ</w:t>
      </w:r>
      <w:r>
        <w:rPr/>
        <w:t>썣纘</w:t>
      </w:r>
      <w:r>
        <w:rPr/>
        <w:t>ꤨ</w:t>
      </w:r>
      <w:r>
        <w:rPr/>
        <w:t>佺汹숽╬ꌴッ扎⩸亱仂⯂婣窣嗂㘩刻ㄺ䍭싂⩨넩쉞♠敞䡔㚣䑞╲㙤쉹樰旂斣䟂숩뭭숰係祮兎쉯㕳슱奯츳晌楢捞㥭㩨火⥴ꥫ椶쉴숮싂䀳㝳싂頨噊嘵輮煾ꍇ㥬䥘晥쉍ꍯ䡟畴묽쉇䩏免爣涵懂樥咩곂놬煡煥⨰塔ꌷ㩐뮏⻂娬䴩堭䒣眪囍梱玥␸㝯䊩숴䈫쉸唸쉓匷숨䍏</w:t>
      </w:r>
      <w:r>
        <w:rPr/>
        <w:t>ⰻ</w:t>
      </w:r>
      <w:r>
        <w:rPr/>
        <w:t>쎏▏촥䍟歵╏先싂輺⹧婌湓祠穮䔣啞稬ㅬ썋㉀</w:t>
      </w:r>
      <w:r>
        <w:rPr/>
        <w:t>ꤸ</w:t>
      </w:r>
      <w:r>
        <w:rPr/>
        <w:t>㯂梏扩捺⵴妱扷懍</w:t>
      </w:r>
      <w:r>
        <w:rPr/>
        <w:t>ꦘ</w:t>
      </w:r>
      <w:r>
        <w:rPr/>
        <w:t>櫂⥊싂ꄵ瓂㨭㐥숵땶쌽㭣祚㤫䯂땹桷㩗頳彄坍塪灵丨뮩お樺啕㈴剰㧍</w:t>
      </w:r>
      <w:r>
        <w:rPr/>
        <w:t>ⱨ</w:t>
      </w:r>
      <w:r>
        <w:rPr/>
        <w:t>歹倲쉦숵晲숱䱈뭷뿂숲ꥳ䍷顤砳瞻䰬䕉幖♅䍅䤽⬷</w:t>
      </w:r>
      <w:r>
        <w:rPr/>
        <w:t>ꕦ</w:t>
      </w:r>
      <w:r>
        <w:rPr/>
        <w:t>㡶⑂丷䱡⩟瀣䉏瘪䩡싂檣Ⓙ汔ㄪ㫂轟㯂灩〭쌵㑅㦩⦱母椶땐㦩䅑䁹숯硍飂㬶唹迂숯녹㍀吊䀪숩䬽祄侻㴳え䵇湭氵</w:t>
      </w:r>
      <w:r>
        <w:rPr/>
        <w:t>⡙</w:t>
      </w:r>
      <w:r>
        <w:rPr/>
        <w:t>㡒</w:t>
      </w:r>
      <w:r>
        <w:rPr/>
        <w:t>ꖻ</w:t>
      </w:r>
      <w:r>
        <w:rPr/>
        <w:t>㈺劮愨绂匤敊轺츥䛂ꌪ椵癤嗂午偶睺烂塯䁨쵦彅捈潅뗂楑堺䘤䒡㯂뭢棎슬╞㩲딽㝉숸䕾㩶汪瘸極呇獔쉈燂㥷䱟♤柂浲</w:t>
      </w:r>
      <w:r>
        <w:rPr/>
        <w:t>ꖥ</w:t>
      </w:r>
      <w:r>
        <w:rPr/>
        <w:t>䵶⵪伮⸪쉖绂䩳䠷⨳嚱땊</w:t>
      </w:r>
      <w:r>
        <w:rPr/>
        <w:t>⠴</w:t>
      </w:r>
      <w:r>
        <w:rPr/>
        <w:t>楄帪쉩쉩扐⦩ꅪ敷Ⓜ撵䭠⩒㡑潱煫⼲⌤ꥣ쉹類㮩杄伳⪏땊䢮촥⩔䗂</w:t>
      </w:r>
      <w:r>
        <w:rPr/>
        <w:t>⡙</w:t>
      </w:r>
      <w:r>
        <w:rPr/>
        <w:t>堮灂浢걵睑禩䭀</w:t>
      </w:r>
      <w:r>
        <w:rPr/>
        <w:t>ꤨ</w:t>
      </w:r>
      <w:r>
        <w:rPr/>
        <w:t>爬⌹偾狂슬긱庣び⹌烂⌮╇堩垮╺⥑灨⭂禘书䌻㴬깠뽾喩</w:t>
      </w:r>
      <w:r>
        <w:rPr/>
        <w:t>⡎</w:t>
      </w:r>
      <w:r>
        <w:rPr/>
        <w:t>䥚䌷</w:t>
      </w:r>
      <w:r>
        <w:rPr/>
        <w:t>ꥐ⦻</w:t>
      </w:r>
      <w:r>
        <w:rPr/>
        <w:t>䆘♍漭╘숶㍤</w:t>
      </w:r>
      <w:r>
        <w:rPr/>
        <w:t>ⷂ</w:t>
      </w:r>
      <w:r>
        <w:rPr/>
        <w:t>ⱥ</w:t>
      </w:r>
      <w:r>
        <w:rPr/>
        <w:t>煇䯂繖䔪䉨䉣⥱㛂슡╉㩶颣㴹弯ꅲ睲坄싂熣층㝯抿煟⯃쉄㑎煴捌䕡歉潩㖩䱲쉖넴</w:t>
      </w:r>
      <w:r>
        <w:rPr/>
        <w:t>ⵢ</w:t>
      </w:r>
      <w:r>
        <w:rPr/>
        <w:t>昺</w:t>
      </w:r>
      <w:r>
        <w:rPr/>
        <w:t>ⵑ</w:t>
      </w:r>
      <w:r>
        <w:rPr/>
        <w:t>樰椶⭙칃廂䉗䡯䦱⪵⪱갪搤╯汘뽈擂煨</w:t>
      </w:r>
      <w:r>
        <w:rPr/>
        <w:t>⡥</w:t>
      </w:r>
      <w:r>
        <w:rPr/>
        <w:t>㉬烂穥숥捘쉓熏㔩恶슮匣捑恥䄸㍦츦㶿</w:t>
      </w:r>
      <w:r>
        <w:rPr/>
        <w:t>ꕹ</w:t>
      </w:r>
      <w:r>
        <w:rPr/>
        <w:t>䑋㥢䷂⾣噳砪㜽쉲䶏冬싂╀湚剴슻瀸쉢顷넶獘⪻㑢⩂⨴땾娬搮뼽轾涩싂⽺妿朹歉䭨縲䀺㉵㙓</w:t>
      </w:r>
      <w:r>
        <w:rPr/>
        <w:t>⡷</w:t>
      </w:r>
      <w:r>
        <w:rPr/>
        <w:t>焰厩싂な捧爫务슥㠶啯</w:t>
      </w:r>
      <w:r>
        <w:rPr/>
        <w:t>ꕬ</w:t>
      </w:r>
      <w:r>
        <w:rPr/>
        <w:t>轾</w:t>
      </w:r>
      <w:r>
        <w:rPr/>
        <w:t>ⷂ</w:t>
      </w:r>
      <w:r>
        <w:rPr/>
        <w:t>在颩⼦昰敥皮쉔澻㩌琨㊿幍⍪慎쉙쉧</w:t>
      </w:r>
      <w:r>
        <w:rPr/>
        <w:t>ⵕ</w:t>
      </w:r>
      <w:r>
        <w:rPr/>
        <w:t>㵃楔歲䡷痂䍰ꥨ칠旂疱硸呗坠迂啅㡲轤㒩繂슘䩫坒慫⑑楂⬪瀷⍾ꎏ뭱ꎬ朸㞮堮婮伩頤顈쉏䕫抵䡰掿⦩뭉皬噑⽩䅏匽뗂㍳礯橑䏂㠪攩浸〨励♐爹儥㇂ꇂ摕憥捵♃栫숩䚬⚱琣嘸⺿礽樰焦垬椩纘䈽䯂䭸截坧柎⨤剴</w:t>
      </w:r>
      <w:r>
        <w:rPr/>
        <w:t>Ⱟ</w:t>
      </w:r>
      <w:r>
        <w:rPr/>
        <w:t>ォ뗂彗汯㍑䛂ꎣ숸䪣奡♷숲ꏃ㢿숽斿浒쉳礰婖幉쎱皮奭갥㈨싂猩摺敏ꥶ㉢堮䙧辥숥䁀슱䠲畴呍뽅䥒</w:t>
      </w:r>
      <w:r>
        <w:rPr/>
        <w:t>ꤪ</w:t>
      </w:r>
      <w:r>
        <w:rPr/>
        <w:t>쉗湏쉖晌硠䅱橋뮿䩸ㅚ䋂睨彘㍑剥煇⮱┣㐲칉◂匸쉳┫浓婬䀥悩哎ꌭ汍㍔㌭</w:t>
      </w:r>
      <w:r>
        <w:rPr/>
        <w:t>ꗂ</w:t>
      </w:r>
      <w:r>
        <w:rPr/>
        <w:t>滍⤫㚮⑐顡⦥歒ㅯ깞瑫捫炬猪斡忂㬶숯哂싂ꍔ獨䕫灇㷂걞琭乣쏂佨怫晅ꇂ找㘸⨯弪⤮夲毂걲⏎忂厱汱䜊ㅩ斥煹䝪剪ひ怩十䱤䭴</w:t>
      </w:r>
      <w:r>
        <w:rPr/>
        <w:t>ⵤ</w:t>
      </w:r>
      <w:r>
        <w:rPr/>
        <w:t>㉆㑡컂</w:t>
      </w:r>
      <w:r>
        <w:rPr/>
        <w:t>ⵡ</w:t>
      </w:r>
      <w:r>
        <w:rPr/>
        <w:t>摄⩌⩱悩渫갲䍘</w:t>
      </w:r>
      <w:r>
        <w:rPr/>
        <w:t>Ⳃ</w:t>
      </w:r>
      <w:r>
        <w:rPr/>
        <w:t>硃䃂䥒匹獠愬刽伺卸䡎㷃剣業祒娷拍牦숪⌱</w:t>
      </w:r>
      <w:r>
        <w:rPr/>
        <w:t>ⱀ</w:t>
      </w:r>
      <w:r>
        <w:rPr/>
        <w:t>싂⭊执䡥◃剀⍘㬮䘻쉭쉀垘⌣杲ꥦ㍲쉯穡쉓琯顕禩揃坨彳뭚妘殻ꅬ烂䒮䱇싂漣</w:t>
      </w:r>
      <w:r>
        <w:rPr/>
        <w:t>ꤳ</w:t>
      </w:r>
      <w:r>
        <w:rPr/>
        <w:t>촨뭺쌩浃顙痂䴪⿂⭎痃슏㝯砲䕆坰䮵瘲轍싂䤸烂쉕獇乑偟摇숱碘썑⑒㍡煏祥拃婬瑙呂꺣⌴⩸䑒搤쉄㌵䁥넶䄭␳⭰⹇ꍩ〵┷仂</w:t>
      </w:r>
      <w:r>
        <w:rPr/>
        <w:t>ⱴ</w:t>
      </w:r>
      <w:r>
        <w:rPr/>
        <w:t>숪⒏顕ꅰ㧂轞칍毂顗㬸皩㉉깏㉨䭳쉩㙪乪旂眳煫樱쵺摋悵뇍⛂ꅕ쉊⑌潯挷넬싂䉍䊬勎㑙顑슬䤲ひ╅</w:t>
      </w:r>
      <w:r>
        <w:rPr/>
        <w:t>ꕢ⥐</w:t>
      </w:r>
      <w:r>
        <w:rPr/>
        <w:t>㝋䡢쉚佗嘻娪矃飍⥀⭬ガ歍ꅘ磎䑭</w:t>
      </w:r>
      <w:r>
        <w:rPr/>
        <w:t>ⱥ</w:t>
      </w:r>
      <w:r>
        <w:rPr/>
        <w:t>歂㕃捲䋂搪懂싍打塒䑉⥏ꌹ뭱愬䄣䭪䭚瘷卬쉔敖奓医䌯眪慥杄妻猣숬摄伤畲琴项燂㙀⑩刴숸숫呮깚呚뿍婕睅㠪㦱㡶숳䍑乶睖ꅩ㜸塧迂뇎玬숣ꍳ渪쉴软뽚穥㙤䙁渪䅓䀫榩僂㕓䵂痂匰쉲㑭䩀슘⒱䱺⬮恺뮱繲琷琤京⸩墮栤ꥫ潏挱㉴橦从긬䮩㡟狂慦卷祍㏂썷䑄洪䥧㥓숤딮䜽桮땣⨣吭䄣听夨田奮收竂扖輭땵⽺</w:t>
      </w:r>
      <w:r>
        <w:rPr/>
        <w:t>ꕃ</w:t>
      </w:r>
      <w:r>
        <w:rPr/>
        <w:t>䙙뾩杌쉠㬯换瀱奅爥轙뭡睉堯拂顇䛂뭺灺牟䒬䁣奟漥⹳慄堶</w:t>
      </w:r>
      <w:r>
        <w:rPr/>
        <w:t>ꦡ</w:t>
      </w:r>
      <w:r>
        <w:rPr/>
        <w:t>쵦浧䒵숯䎡☪⤺쉂숩㚡촯祩㘥깮櫃</w:t>
      </w:r>
      <w:r>
        <w:rPr/>
        <w:t>ⵐ</w:t>
      </w:r>
      <w:r>
        <w:rPr/>
        <w:t>䏍渥攩쉗꺣慖歳掮㐳䶩䑹猱剫埂牒ㅉ</w:t>
      </w:r>
      <w:r>
        <w:rPr/>
        <w:t>ꥎ</w:t>
      </w:r>
      <w:r>
        <w:rPr/>
        <w:t>숪견⪻㡲㙏㭴彚♓䭗뭷⻂</w:t>
      </w:r>
      <w:r>
        <w:rPr/>
        <w:t>ꕥ</w:t>
      </w:r>
      <w:r>
        <w:rPr/>
        <w:t>쉌⤴</w:t>
      </w:r>
      <w:r>
        <w:rPr/>
        <w:t>꧂⭯</w:t>
      </w:r>
      <w:r>
        <w:rPr/>
        <w:t>䰷敂싂佾ꅍ挬剓⸹顀疣协칵</w:t>
      </w:r>
      <w:r>
        <w:rPr/>
        <w:t>ⱷ</w:t>
      </w:r>
      <w:r>
        <w:rPr/>
        <w:t>桍㐵杭歖伳繃⧂긴摸歙䉤⦣</w:t>
      </w:r>
      <w:r>
        <w:rPr/>
        <w:t>ꕸ</w:t>
      </w:r>
      <w:r>
        <w:rPr/>
        <w:t>盃⥢氵抩乬㥔䱄쉀넱瑰桢僂ꥨ昷겮晏桊吴뽷㕲灡塹㵡ㆿ獑숭味숻㩰㪩呈㘭⼹牚䍗⑧싂弳쉏䍍⍋幆</w:t>
      </w:r>
      <w:r>
        <w:rPr/>
        <w:t>ⷂ</w:t>
      </w:r>
      <w:r>
        <w:rPr/>
        <w:t>ꏎ㶻姂恈㛍싍妡傡到䐳轤䜨壃畺傩껂걪垏䶬슮ㅩあ</w:t>
      </w:r>
      <w:r>
        <w:rPr/>
        <w:t>꤬⫎⩍</w:t>
      </w:r>
      <w:r>
        <w:rPr/>
        <w:t>녣姂䊘ヂ穠儽䩶㮵싍⍠䯎숣㡢䙮㝄上恺飃숽ꅈ䗂㣍숦柍⮡슣╃⦿숺뾱숰剖圸礻ꅁ摂挳瑃믃䕎ㄤ礪</w:t>
      </w:r>
      <w:r>
        <w:rPr/>
        <w:t>ꖬꕰ♀</w:t>
      </w:r>
      <w:r>
        <w:rPr/>
        <w:t>쉃穎숦䑋</w:t>
      </w:r>
      <w:r>
        <w:rPr/>
        <w:t>ꤦ</w:t>
      </w:r>
      <w:r>
        <w:rPr/>
        <w:t>䍯쉾儣垩留䉈䎬㑗⼴땦獌偤ꅀ全縲咮쉚晎顈ꍇ⫂姂Ⓜ忍呩汏圯㒻儻㉮灤当</w:t>
      </w:r>
      <w:r>
        <w:rPr/>
        <w:t>⢱</w:t>
      </w:r>
      <w:r>
        <w:rPr/>
        <w:t>㷃嘲剱칄砻╤洹煦㵗潥幥䷂㬨滂싂䎩䶡쉃氫</w:t>
      </w:r>
      <w:r>
        <w:rPr/>
        <w:t>ⶥ</w:t>
      </w:r>
      <w:r>
        <w:rPr/>
        <w:t>䚩欭ꅳ稥뼬灃坩⌦縪숩係噇污帬呅⥭쉱㈶㓂狂䓂澿辩ꥭ慐㕔框奯</w:t>
      </w:r>
      <w:r>
        <w:rPr/>
        <w:t>ꥑ</w:t>
      </w:r>
      <w:r>
        <w:rPr/>
        <w:t>㯍䬲</w:t>
      </w:r>
      <w:r>
        <w:rPr/>
        <w:t>⡖</w:t>
      </w:r>
      <w:r>
        <w:rPr/>
        <w:t>갪㑃疩涻嗂䑩쉫㑗䜬㡌㝬潷䨪䰥牥䃂⩙奈㗂㭀츬⩗쉹璿⹕畫扤⩗木湄◂囃剋玩繺汖彁慬婉䊥伴▏䈮⩩ꅣ䉲危⑺䙩㵙</w:t>
      </w:r>
      <w:r>
        <w:rPr/>
        <w:t>ⰳ</w:t>
      </w:r>
      <w:r>
        <w:rPr/>
        <w:t>㭊</w:t>
      </w:r>
      <w:r>
        <w:rPr/>
        <w:t>ꔷ</w:t>
      </w:r>
      <w:r>
        <w:rPr/>
        <w:t>橫ㄵ䵷痎䷍幆懂䭴婊獋갦</w:t>
      </w:r>
      <w:r>
        <w:rPr/>
        <w:t>ꦏ</w:t>
      </w:r>
      <w:r>
        <w:rPr/>
        <w:t>껂㬫卵</w:t>
      </w:r>
      <w:r>
        <w:rPr/>
        <w:t>ꥒ</w:t>
      </w:r>
      <w:r>
        <w:rPr/>
        <w:t>䇂싃</w:t>
      </w:r>
      <w:r>
        <w:rPr/>
        <w:t>ꕃ</w:t>
      </w:r>
      <w:r>
        <w:rPr/>
        <w:t>戭卫顺参儤ꌨ牷㊿㝦憩旂硦伬䥅杄睟츺祲佖䅊싂䝡顰싂⽩</w:t>
      </w:r>
      <w:r>
        <w:rPr/>
        <w:t>ⲩ</w:t>
      </w:r>
      <w:r>
        <w:rPr/>
        <w:t>灲䩉杠㈥쉫礽ㆬ申剔焴숤灎ꅶ슻䑾묣썾⨳澮칙彺斡儭児䒥灶습숬㛂쉨⍎橙獑瀽슏숩쉢轒晕깴爲庿</w:t>
      </w:r>
      <w:r>
        <w:rPr/>
        <w:t>ꦬ</w:t>
      </w:r>
      <w:r>
        <w:rPr/>
        <w:t>斬杮ꍏ奓㝇㭵恋ꅦ⥕塅䄱扰⌤灰湗癍쉷슱뭱曃</w:t>
      </w:r>
      <w:r>
        <w:rPr/>
        <w:t>ꦵ</w:t>
      </w:r>
      <w:r>
        <w:rPr/>
        <w:t>彄淎깃쉥㛂</w:t>
      </w:r>
      <w:r>
        <w:rPr/>
        <w:t>ⴽ⭦</w:t>
      </w:r>
      <w:r>
        <w:rPr/>
        <w:t>瀲♑暥⸲嗂塋</w:t>
      </w:r>
      <w:r>
        <w:rPr/>
        <w:t>⡰</w:t>
      </w:r>
      <w:r>
        <w:rPr/>
        <w:t>ꥯ껂偊ꍊ垩♹⭔㝲♥⍏儬硔呷쉵⹄䡒</w:t>
      </w:r>
      <w:r>
        <w:rPr/>
        <w:t>ⱘ</w:t>
      </w:r>
      <w:r>
        <w:rPr/>
        <w:t>䒥뮡╰椯깳睗슘慙⩞仂扎杞䁌㑁夸瘮㴩䠺</w:t>
      </w:r>
      <w:r>
        <w:rPr/>
        <w:t>⠮</w:t>
      </w:r>
      <w:r>
        <w:rPr/>
        <w:t>は뼶쉌幞</w:t>
      </w:r>
      <w:r>
        <w:rPr/>
        <w:t>ꥑ</w:t>
      </w:r>
      <w:r>
        <w:rPr/>
        <w:t>浊畘쉏⍋此숩⨪疿壂뗂쉟㐰⩲쉃⩔惂瀭玩㏂眭潂ꅁ卅奚䭔倹揂쉊奷㓎</w:t>
      </w:r>
      <w:r>
        <w:rPr/>
        <w:t>ꕉ</w:t>
      </w:r>
      <w:r>
        <w:rPr/>
        <w:t>㘪⒘㒥恵爭␫啪礫⽧恄輮쉭题侏␬䟂쉣㉀瑊稫쉊㕀䎘䥓⭾䑤</w:t>
      </w:r>
      <w:r>
        <w:rPr/>
        <w:t>ꤥ</w:t>
      </w:r>
      <w:r>
        <w:rPr/>
        <w:t>ꍰ⨻㮵坸</w:t>
      </w:r>
      <w:r>
        <w:rPr/>
        <w:t>⠯</w:t>
      </w:r>
      <w:r>
        <w:rPr/>
        <w:t>瀷⤳嫂㒻ㅯ偈김㗂疡㜷氰摨幷瑫埂ꥢꏎ</w:t>
      </w:r>
      <w:r>
        <w:rPr/>
        <w:t>ⱒ☩</w:t>
      </w:r>
      <w:r>
        <w:rPr/>
        <w:t>䙹㡶戥僂䱗窱⑩뽡擂橵睆㕂췂廂뼩䅃䱲剃彴䀽⍐帪␯㕔쉤幆☱䣎쉔⥟</w:t>
      </w:r>
      <w:r>
        <w:rPr/>
        <w:t>ꕺ</w:t>
      </w:r>
      <w:r>
        <w:rPr/>
        <w:t>喩䪱猫ꍒ슣瘳</w:t>
      </w:r>
      <w:r>
        <w:rPr/>
        <w:t>ⱡ</w:t>
      </w:r>
      <w:r>
        <w:rPr/>
        <w:t>䱨컂穠㗂坳♐⨶啮⼰⹹䝠奧</w:t>
      </w:r>
      <w:r>
        <w:rPr/>
        <w:t>⠯</w:t>
      </w:r>
      <w:r>
        <w:rPr/>
        <w:t>䲱䴮䔺⚱愭⩀㭕</w:t>
      </w:r>
      <w:r>
        <w:rPr/>
        <w:t>ꕡ</w:t>
      </w:r>
      <w:r>
        <w:rPr/>
        <w:t>彍㠹슏</w:t>
      </w:r>
      <w:r>
        <w:rPr/>
        <w:t>⣂</w:t>
      </w:r>
      <w:r>
        <w:rPr/>
        <w:t>彶컂쉋䁱㭹㨪䴯㯍䙳猲쉁䛂䨦캩䬰奏숲㑃湢⏂㐪컂弰楱瞮⍸摊湲㠺䘯ꌊ痍㑨Ⓧ</w:t>
      </w:r>
      <w:r>
        <w:rPr/>
        <w:t>ⴲ</w:t>
      </w:r>
      <w:r>
        <w:rPr/>
        <w:t>䯍戻㨻年㡾幄癤槍쉘쉺挷丱쎿⨻䭶妻㵢卾咣怴숺⺵㔷兓䔷㥢䔭夻䬪녌ꄥㅺ뗂썍</w:t>
      </w:r>
      <w:r>
        <w:rPr/>
        <w:t>ꤱ⦣</w:t>
      </w:r>
      <w:r>
        <w:rPr/>
        <w:t>睑塇䨳䧂뿂凂瑄㡹頻䁕㍺㙙湹濎㥍⩭갴繎㉴㐴潆㉦幎䀭桴숴⬲禥딲⚿⴫丬⹶瘫⹺쉑녒捦㉮䍁氬㙤뭹</w:t>
      </w:r>
      <w:r>
        <w:rPr/>
        <w:t>⣂</w:t>
      </w:r>
      <w:r>
        <w:rPr/>
        <w:t>愰⩾숶獶丷厘䌣㈪梡幎儶瀲歬䑄卤㌤琽眶㵮摲㜩캿</w:t>
      </w:r>
      <w:r>
        <w:rPr/>
        <w:t>ⱌ</w:t>
      </w:r>
      <w:r>
        <w:rPr/>
        <w:t>轊母쉩숨㎬♄噪璡㚘啞汔⭮嘸危싎歹物刭摢䕩央椭</w:t>
      </w:r>
      <w:r>
        <w:rPr/>
        <w:t>⣂</w:t>
      </w:r>
      <w:r>
        <w:rPr/>
        <w:t>ꍦに䔩쉲竎쉊偟쉤夰秂㮩䱨㴫㝮ꅭ恚楲쉊涱㵍惂汎촲싂璡憻ㅷ⩖쉐♳惂䉡슩共浞瀨欸乢䌸硫ㅳ䁱㴷칇숥呢擃當拂䁩</w:t>
      </w:r>
      <w:r>
        <w:rPr/>
        <w:t>ꥁ</w:t>
      </w:r>
      <w:r>
        <w:rPr/>
        <w:t>杙䩔䵉䭞㮿썣땤㉟㡾䰲ꌣ獭歳唣놩䦮䠥⼳灀㮥癡琣捆㩳䤵堽쵥濂硤⩾纏꥕칃쉁뽫</w:t>
      </w:r>
      <w:r>
        <w:rPr/>
        <w:t>Ⱳ</w:t>
      </w:r>
      <w:r>
        <w:rPr/>
        <w:t>㐶癵┳츩㘪㕟砪瑅䞡깣㩷숨䔬䅉啫䛎⥤쉭믂眰䓂䟂堮汚䠭쵁㉷憻숪㩷쉶䮮</w:t>
      </w:r>
      <w:r>
        <w:rPr/>
        <w:t>ꥄ⭆</w:t>
      </w:r>
      <w:r>
        <w:rPr/>
        <w:t>䥓慆稶殻</w:t>
      </w:r>
      <w:r>
        <w:rPr/>
        <w:t>ꕟ</w:t>
      </w:r>
      <w:r>
        <w:rPr/>
        <w:t>䗂搪杳獫쉟轏婔穸坨婣곂쉳䀴䝆竂䦩临쉺⸮恊걧ㄯ瀯㑃⪿⍍㑎땵</w:t>
      </w:r>
      <w:r>
        <w:rPr/>
        <w:t>ꥋ⨫</w:t>
      </w:r>
      <w:r>
        <w:rPr/>
        <w:t>哂껂┫潨䄩榬쉆쉘⯍勂潆䵺녺坩繉克獲项澣匦瑎㩁썡⍎䁄塈癇恮⯍</w:t>
      </w:r>
      <w:r>
        <w:rPr/>
        <w:t>ꤪ</w:t>
      </w:r>
      <w:r>
        <w:rPr/>
        <w:t>㕎〬㊡ꅾ侱稫汦䕐뇂놮さ곂♧飂偭㡭淂懂䬰쉒Ⓜ敨䕰쉺숬뭀⹔卲</w:t>
      </w:r>
      <w:r>
        <w:rPr/>
        <w:t>ⲿ</w:t>
      </w:r>
      <w:r>
        <w:rPr/>
        <w:t>㕕썔轘烍平䁸百偢䨫</w:t>
      </w:r>
      <w:r>
        <w:rPr/>
        <w:t>ꤴ</w:t>
      </w:r>
      <w:r>
        <w:rPr/>
        <w:t>攤ㅸ⨸弯䊩䉒㢩偮怬ㄵ컎婣</w:t>
      </w:r>
      <w:r>
        <w:rPr/>
        <w:t>ⵯ</w:t>
      </w:r>
      <w:r>
        <w:rPr/>
        <w:t>癞♟䥎离㈭穪烂伴쉖祎窡灐灪惎祕</w:t>
      </w:r>
      <w:r>
        <w:rPr/>
        <w:t>ꕱ</w:t>
      </w:r>
      <w:r>
        <w:rPr/>
        <w:t>睧㝄쉥♃썢炻䀴䩊┭䑀⨨⭙뇍</w:t>
      </w:r>
      <w:r>
        <w:rPr/>
        <w:t>ꕢ</w:t>
      </w:r>
      <w:r>
        <w:rPr/>
        <w:t>䨴瀲僂숴숨䡶㑍烂氪⽢內䅇䩷杊ꍨ䙭矂歐쉊㴹䠰䙵祎枘쉡䭱〱弦쉺彂칳쎏╦䦡㵃潡剥꥖䷎樯朽묥爪揂燂숱桗㡢䂡ꄪ싎⨪㝗恑䡕㠥⍺塬硕浕摯쉃䜪䀣抿㍯柍湪㮘쉱䝮䍔珃</w:t>
      </w:r>
      <w:r>
        <w:rPr/>
        <w:t>⣂</w:t>
      </w:r>
      <w:r>
        <w:rPr/>
        <w:t>숽䅀挷㛂栦壂ㅁ⯂␥뮣磃싂濍㚬</w:t>
      </w:r>
      <w:r>
        <w:rPr/>
        <w:t>ⰶ</w:t>
      </w:r>
      <w:r>
        <w:rPr/>
        <w:t>晕奂쉧䬴甴庵䁳浾㉙䠵딪䬬숫걲䄥䀮ꅫ呓쉱瑎㍆偂╢祃攊쉡䑲奘神㒥繳㏂ꌫに꥞쉓暘㩫슬꺮剸쉟㑵숮攨㝢吤⹢䡒䡲晴⽃⩩슿슬㗂숪眯㥁⽅쉉穈⩊秂煇슥嚬汄梩䝴⩏嘸⍅䌳녬숣㨮轭갱牎懂쉸갹숤뾥㔴䀱</w:t>
      </w:r>
      <w:r>
        <w:rPr/>
        <w:t>ꔫ</w:t>
      </w:r>
      <w:r>
        <w:rPr/>
        <w:t>桠䇃湯싂喣걈⪻쉍框帩䝎䥤딤挤渺쵕㎻繦䱯쉃挣偕䰪⭌⬪걠獞⹞쉧⪿</w:t>
      </w:r>
      <w:r>
        <w:rPr/>
        <w:t>ꤪⸯ</w:t>
      </w:r>
      <w:r>
        <w:rPr/>
        <w:t>ꍞ癒〺桫䡾㜵扚쉩㟂ꄽ癲쉑⫂썘숲ꍌ彏痂歑中慙䕪㝸쉞癒</w:t>
      </w:r>
      <w:r>
        <w:rPr/>
        <w:t>ⱑ</w:t>
      </w:r>
      <w:r>
        <w:rPr/>
        <w:t>숤䭊䥒厮弥묪㕊묫恓⭃쉞⥴쉪恨猦窮彅딩갳쉳쉔놿瑉㴰딳⭚告女ㄪ䌺㤦쉉㊩晾乌쉞</w:t>
      </w:r>
      <w:r>
        <w:rPr/>
        <w:t>ꥀ</w:t>
      </w:r>
      <w:r>
        <w:rPr/>
        <w:t>吤乍瀩뽏ꎥ䑤ꍠ⹲쉺参㍴㶻䠺㥰쉡걅싂┥杴ꏂ떬㊩䱸昽</w:t>
      </w:r>
      <w:r>
        <w:rPr/>
        <w:t>ⱟ</w:t>
      </w:r>
      <w:r>
        <w:rPr/>
        <w:t>촭♗⩄䜻㌺㏂穱츩佩떩唯偏䭂繯櫂싂癄吽危䞵㡢湳</w:t>
      </w:r>
      <w:r>
        <w:rPr/>
        <w:t>ꗂ</w:t>
      </w:r>
      <w:r>
        <w:rPr/>
        <w:t>啰㌴伥揂顋⨮</w:t>
      </w:r>
      <w:r>
        <w:rPr/>
        <w:t>ꕯ</w:t>
      </w:r>
      <w:r>
        <w:rPr/>
        <w:t>뽱⑃䠹䱂ㅢ卦䕌츺捳燎땇㵙収䀺䁔烂厏⭇污奤쉣楘쉄쵪愳썫긦┭䩯彺</w:t>
      </w:r>
      <w:r>
        <w:rPr/>
        <w:t>ⱖ</w:t>
      </w:r>
      <w:r>
        <w:rPr/>
        <w:t>售</w:t>
      </w:r>
      <w:r>
        <w:rPr/>
        <w:t>⢡</w:t>
      </w:r>
      <w:r>
        <w:rPr/>
        <w:t>ꥩ㵑⍥䉠뮘⥶䚬浅桌䱵剃氦䝔妡怨㉁磃㍎剺㠶橶䝪䌩摫楆埂겣执橪绂쉷♞쉁쉘쉢ꇂ浠ぎꇂ</w:t>
      </w:r>
      <w:r>
        <w:rPr/>
        <w:t>ꕤ⥉</w:t>
      </w:r>
      <w:r>
        <w:rPr/>
        <w:t>慶顸뽎〹䑉쉟䳍䕓㯂䝖抵쉢㉳昷繟䉕㡖ꍭ戽偨꥖촭</w:t>
      </w:r>
      <w:r>
        <w:rPr/>
        <w:t>⠳</w:t>
      </w:r>
      <w:r>
        <w:rPr/>
        <w:t>㡙瀬䭈숴䴻⭕쉃䢘塴䉶ꍮ싂栲輻繌撵儸㡴弤浘묺亿歺ꌤ䝢䡲쉤敗칵㝩쉮轂瞘뽳㍟刬癚떡枱䍒꤮瑦伫狂뭡嘤⹮</w:t>
      </w:r>
      <w:r>
        <w:rPr/>
        <w:t>ꥆ</w:t>
      </w:r>
      <w:r>
        <w:rPr/>
        <w:t>⡔</w:t>
      </w:r>
      <w:r>
        <w:rPr/>
        <w:t>ㅏ牊潂</w:t>
      </w:r>
      <w:r>
        <w:rPr/>
        <w:t>ꕙ</w:t>
      </w:r>
      <w:r>
        <w:rPr/>
        <w:t>쉠捆㭓彮⵺</w:t>
      </w:r>
      <w:r>
        <w:rPr/>
        <w:t>ꦘ</w:t>
      </w:r>
      <w:r>
        <w:rPr/>
        <w:t>䨳吻䵸婒</w:t>
      </w:r>
      <w:r>
        <w:rPr/>
        <w:t>ⰶ</w:t>
      </w:r>
      <w:r>
        <w:rPr/>
        <w:t>凂떡⥦츺╳꤮晕繁窘</w:t>
      </w:r>
      <w:r>
        <w:rPr/>
        <w:t>꧂</w:t>
      </w:r>
      <w:r>
        <w:rPr/>
        <w:t>㍌⍴☪彃쉉</w:t>
      </w:r>
      <w:r>
        <w:rPr/>
        <w:t>ꖣ</w:t>
      </w:r>
      <w:r>
        <w:rPr/>
        <w:t>겣䙲㢘⫂</w:t>
      </w:r>
      <w:r>
        <w:rPr/>
        <w:t>ꦩ⵪</w:t>
      </w:r>
      <w:r>
        <w:rPr/>
        <w:t>⼪⪥㠽浚⼲桇ㄲ䭃␰辬슬숸䘯玬뭫祂떮祐싂㤴橇㍉洨㝍⾩⤩⭚⍨쉩硟儻쉍쉁䁶䙃쉲쉟䩱塣癸夳딲</w:t>
      </w:r>
      <w:r>
        <w:rPr/>
        <w:t>⡚</w:t>
      </w:r>
      <w:r>
        <w:rPr/>
        <w:t>漷녣⹾䤮</w:t>
      </w:r>
      <w:r>
        <w:rPr/>
        <w:t>ⵡ</w:t>
      </w:r>
      <w:r>
        <w:rPr/>
        <w:t>ヂ畊ꇂ䁬䉄묥䳂</w:t>
      </w:r>
      <w:r>
        <w:rPr/>
        <w:t>⠣␥</w:t>
      </w:r>
      <w:r>
        <w:rPr/>
        <w:t>穧⑂娣甫參㢘䜰儭癦겻쵌兇松惂썆澥ㅥ㜣쉭樷辏汲佚瑤쉀</w:t>
      </w:r>
      <w:r>
        <w:rPr/>
        <w:t>ꕌꦩ</w:t>
      </w:r>
      <w:r>
        <w:rPr/>
        <w:t>ⱺ</w:t>
      </w:r>
      <w:r>
        <w:rPr/>
        <w:t>ⵐ</w:t>
      </w:r>
      <w:r>
        <w:rPr/>
        <w:t>ꌳ쉶眵캡佋弻扱掿䀪䙖竂ぞ</w:t>
      </w:r>
      <w:r>
        <w:rPr/>
        <w:t>⡑</w:t>
      </w:r>
      <w:r>
        <w:rPr/>
        <w:t>渣깫䱗䊡⥨䠣椻⭖쉷ㅃ쵆匰契漩姂穎帊剳核捆幯䕈㷂䵌⭴⹙幺ど䚡猪瘺깊</w:t>
      </w:r>
      <w:r>
        <w:rPr/>
        <w:t>⠴</w:t>
      </w:r>
      <w:r>
        <w:rPr/>
        <w:t>䰣슮쌻癃쉌瑗奸佐兹⭠⩵䑧壂쉋䤪䤻쉇☣癩顈䅎晸䝡珂匪ꄨ縯扉갯䀪梥⩪ꅕ偅偶㈣纏쉃㭾</w:t>
      </w:r>
      <w:r>
        <w:rPr/>
        <w:t>⠩</w:t>
      </w:r>
      <w:r>
        <w:rPr/>
        <w:t>䜷츭⨹刽⑏</w:t>
      </w:r>
      <w:r>
        <w:rPr/>
        <w:t>ꥋ</w:t>
      </w:r>
      <w:r>
        <w:rPr/>
        <w:t>梘뽅쉪爭쏂潧炻倦쵪묥뼣挶䅧为桨㤯焭楸싂ꥣ桢儰䵸싂⹥⩆쉸佉㖮瑳漥湍橊╢煴橖礲</w:t>
      </w:r>
      <w:r>
        <w:rPr/>
        <w:t>ⱔ</w:t>
      </w:r>
      <w:r>
        <w:rPr/>
        <w:t>썡깈숨ꍟ㗎䵮憡㡸㉀晩恺걸깬丫囂癠䂬啬䄷㊵湆繑䞘쉄뼽摦⹟瓂</w:t>
      </w:r>
      <w:r>
        <w:rPr/>
        <w:t>ꤹ</w:t>
      </w:r>
      <w:r>
        <w:rPr/>
        <w:t>头⽖숸刬摒걅쉄瘹쉨斏眺쉌乴桙㜻ㄥ츣仂䕀쵷嘺숶</w:t>
      </w:r>
      <w:r>
        <w:rPr/>
        <w:t>⡭</w:t>
      </w:r>
      <w:r>
        <w:rPr/>
        <w:t>㨵ꍈ獘ꇂ歔⭺䉓庬顢㣂숴⯂䕁佖煩塀⼥칢啒橸㮏깁㴺썴婟ꅌ䗂徿䩕㵐枻␪쉶깆橌녹</w:t>
      </w:r>
      <w:r>
        <w:rPr/>
        <w:t>ⴱ</w:t>
      </w:r>
      <w:r>
        <w:rPr/>
        <w:t>딳䡹杴侮숯껎琫격䅗╔亡㕎瑧䅏뭮⭓濂ꇂ</w:t>
      </w:r>
      <w:r>
        <w:rPr/>
        <w:t>⡧</w:t>
      </w:r>
      <w:r>
        <w:rPr/>
        <w:t>窩㎬쉙ㅢ剒⭘뭳ꍍ㥤掣啅愳柂㉯뭳恰兎썑穎㤣歧瑏晔쉱쉲</w:t>
      </w:r>
      <w:r>
        <w:rPr/>
        <w:t>ⱙ</w:t>
      </w:r>
      <w:r>
        <w:rPr/>
        <w:t>唰穬䵯扈땄㮩便慮縬条슩呀呪⩇㘹华懂숶</w:t>
      </w:r>
      <w:r>
        <w:rPr/>
        <w:t>⠦</w:t>
      </w:r>
      <w:r>
        <w:rPr/>
        <w:t>쉨㭕瑺撩汷㌯㵟〭㍀奘睌숹䱀쉧咡㝰壂ꌴ㔪⹆╫啀슱⏂㭹囂㩧숱쵮긥⍗拂䖱깠</w:t>
      </w:r>
      <w:r>
        <w:rPr/>
        <w:t>ⵔ</w:t>
      </w:r>
      <w:r>
        <w:rPr/>
        <w:t>㤽濎㩈뇂</w:t>
      </w:r>
      <w:r>
        <w:rPr/>
        <w:t>⡲</w:t>
      </w:r>
      <w:r>
        <w:rPr/>
        <w:t>凎汣忂㊮咱中뭆㏂䩠㉩娬䝬숭ふ놥䅂䜯</w:t>
      </w:r>
      <w:r>
        <w:rPr/>
        <w:t>Ⱜ</w:t>
      </w:r>
      <w:r>
        <w:rPr/>
        <w:t>劮癨걈倹毂廂睳橃쉄⩺橃㊥彣쵴奃佀쵢</w:t>
      </w:r>
      <w:r>
        <w:rPr/>
        <w:t>ꤷ</w:t>
      </w:r>
      <w:r>
        <w:rPr/>
        <w:t>䬰氣䢡轔㑏쏂御숥쉯䂿䙨㬷㙫㋂楤䊻竂䑁쉾䝞⨽徻ケ塷縨㠫㭴⽓䑚穂瓎</w:t>
      </w:r>
      <w:r>
        <w:rPr/>
        <w:t>Ⱨ</w:t>
      </w:r>
      <w:r>
        <w:rPr/>
        <w:t>慫楡未福㩓竂塱㕒숸걠丰╭杣灹獨䝶</w:t>
      </w:r>
      <w:r>
        <w:rPr/>
        <w:t>ꕕ</w:t>
      </w:r>
      <w:r>
        <w:rPr/>
        <w:t>䝹倣숻넪卧깥깆</w:t>
      </w:r>
      <w:r>
        <w:rPr/>
        <w:t>⡮</w:t>
      </w:r>
      <w:r>
        <w:rPr/>
        <w:t>绂</w:t>
      </w:r>
      <w:r>
        <w:rPr/>
        <w:t>⡓</w:t>
      </w:r>
      <w:r>
        <w:rPr/>
        <w:t>晞湗㙍㠻牕桬䙕㥎㕋㙮䁳⹠쉊깳⨱䥾偍慨慨楌癋쌱䭾㤱䄪䲘轇晴╪摘떥頲땈⬦㩵㠷挣捫轃䌬츦⛍堬뽍澩㭖癖䇂殻杤⪻쉖⩂⹲䗂쌦⴦쉍剹⹃㥳⨶쉩奣</w:t>
      </w:r>
      <w:r>
        <w:rPr/>
        <w:t>ꥒ</w:t>
      </w:r>
      <w:r>
        <w:rPr/>
        <w:t>싂ꆻ癦싂汬䩵枣挩擂兏숪䩬浈由땅㧂娦㉬唲歌瑇兾싂카做幤主櫂氨稩⥲ꥣ뭰䵟歡戻爴敠싂╡⬻晵䑑嗂ꄽ呢㩦싂䥫⩮离㡸愵輮桸穲䵵焣㬊⽚쉊</w:t>
      </w:r>
      <w:r>
        <w:rPr/>
        <w:t>ⱥ</w:t>
      </w:r>
      <w:r>
        <w:rPr/>
        <w:t>暿梩긤䥫캩쵤␬숱</w:t>
      </w:r>
      <w:r>
        <w:rPr/>
        <w:t>꧍</w:t>
      </w:r>
      <w:r>
        <w:rPr/>
        <w:t>썘摨灶㍸縵뽑呡問炘⍍椸ㅳ界坾䩫绂䁷松⭞歙炬싂㥶⵪然</w:t>
      </w:r>
      <w:r>
        <w:rPr/>
        <w:t>ꕤ</w:t>
      </w:r>
      <w:r>
        <w:rPr/>
        <w:t>썓䨮쉉㍆䢩㘴䖘昤㥔⒥穆坐썉칲ㆩ是縫㍟支睶啉到杤뮏侣䰺⥣恴獇⌫쉳㭹⍩</w:t>
      </w:r>
      <w:r>
        <w:rPr/>
        <w:t>⡂</w:t>
      </w:r>
      <w:r>
        <w:rPr/>
        <w:t>따쉑〶슩</w:t>
      </w:r>
      <w:r>
        <w:rPr/>
        <w:t>⡕</w:t>
      </w:r>
      <w:r>
        <w:rPr/>
        <w:t>㭖싂넱曎쉆⭰洮숽쉓⭫刮奫氺刣杏놏⩦䉷⤬</w:t>
      </w:r>
      <w:r>
        <w:rPr/>
        <w:t>ⵃ</w:t>
      </w:r>
      <w:r>
        <w:rPr/>
        <w:t>쉺칋夯⮱坯顴䕗燎迂湤㵅╰䰱숫ㆡ</w:t>
      </w:r>
      <w:r>
        <w:rPr/>
        <w:t>꤫</w:t>
      </w:r>
      <w:r>
        <w:rPr/>
        <w:t>꺿숣쉡놥塦녙썇뽩쉗秂晘☮橫䵩䈫据⛂쉒徻㩨慇㍬扳쉾㬱⥨뭪걗伷潁䷃㉏伭䡯⽙놩⤬</w:t>
      </w:r>
      <w:r>
        <w:rPr/>
        <w:t>Ɽ</w:t>
      </w:r>
      <w:r>
        <w:rPr/>
        <w:t>칔쉯㉰뾩䥳矂⹾⭲뗂⩐睪䃂㡹㭅⫂䔬區娴뽉怪楤</w:t>
      </w:r>
      <w:r>
        <w:rPr/>
        <w:t>⣂</w:t>
      </w:r>
      <w:r>
        <w:rPr/>
        <w:t>㭥⩾稤梿欽畃捵䋂惎⩃熮幚旂쉷싂收咿牨㤹⍒濂卉ꄺꅉ╵쉺☤硉轌㡞伳〣⑙</w:t>
      </w:r>
      <w:r>
        <w:rPr/>
        <w:t>ꤻ</w:t>
      </w:r>
      <w:r>
        <w:rPr/>
        <w:t>䙞栣숣吶煕슥ꅘ숯쉫䤦⛎䅁슻彄慙捃顖</w:t>
      </w:r>
      <w:r>
        <w:rPr/>
        <w:t>ꥈ</w:t>
      </w:r>
      <w:r>
        <w:rPr/>
        <w:t>䦮䍨椴殮쉌슥䨩䥏쉍␶⩷幠玩㕯婩う掿㙚</w:t>
      </w:r>
      <w:r>
        <w:rPr/>
        <w:t>ꕈ</w:t>
      </w:r>
      <w:r>
        <w:rPr/>
        <w:t>稰</w:t>
      </w:r>
      <w:r>
        <w:rPr/>
        <w:t>ⵗꥇ</w:t>
      </w:r>
      <w:r>
        <w:rPr/>
        <w:t>䭕䝶칮煍䖥䆩쉥㐱奥쉎潸䡫歟쉔瘤㶣슱㎬湠㐱습긳挩主窏呡뽂塎䩒걘♡塋恟䜩䝈稴卩뭎칟걔ㅧㅚ⵬䒘爻教㠫⺻套⨴恔楏쉳嗂柂놏㭠礷啇忂慾♘㍆숵믃넪坆숺쉸捕⤫轁⥂쉓쉆䱄丽婙⼦⩏䩃ꥧ㒘䟂摲㎘歱묱쉞夺㩮♠槃⹴㏂咏砸㡢㟂넫</w:t>
      </w:r>
      <w:r>
        <w:rPr/>
        <w:t>Ⳃ</w:t>
      </w:r>
      <w:r>
        <w:rPr/>
        <w:t>櫍㮩쉓䞬⿂瞩乎毃㌰䩒쉯☹㩹搷欱硁㭨卩</w:t>
      </w:r>
      <w:r>
        <w:rPr/>
        <w:t>⡴</w:t>
      </w:r>
      <w:r>
        <w:rPr/>
        <w:t>䣎漷␴帮摰挹敶ꥺ⸹煵꺣顠傱坈洱쉨㌳㭩倦䕞稷䀪⨣洱뮮倦昮䅪썙춏爬庩彸네浱歃ꥮㅉ숭㍴痂顄橀顓숹☨</w:t>
      </w:r>
      <w:r>
        <w:rPr/>
        <w:t>꧂</w:t>
      </w:r>
      <w:r>
        <w:rPr/>
        <w:t>㙋扗兟㏂긹亘埍㵌牖⏂⬽暬⩗欱睌乥幆先渥憡祋博⤽ꥫ剸典㪏⹨囍浩숹</w:t>
      </w:r>
      <w:r>
        <w:rPr/>
        <w:t>Ⳃ</w:t>
      </w:r>
      <w:r>
        <w:rPr/>
        <w:t>䨹澡扭癗㶬厏涥墩</w:t>
      </w:r>
      <w:r>
        <w:rPr/>
        <w:t>ꕟ</w:t>
      </w:r>
      <w:r>
        <w:rPr/>
        <w:t>슥坢确ꄱ䔮呶</w:t>
      </w:r>
      <w:r>
        <w:rPr/>
        <w:t>꤯</w:t>
      </w:r>
      <w:r>
        <w:rPr/>
        <w:t>ㄵ⻍뇂輱輥䂱婹㕆숹倲畍◂㭑婄썟捥ꄷ頣敟⬭咥땋⵹辩滍潹쎣</w:t>
      </w:r>
      <w:r>
        <w:rPr/>
        <w:t>ꥍ</w:t>
      </w:r>
      <w:r>
        <w:rPr/>
        <w:t>恉⎮癲ꎡ쌪칩摫杀䔥汅䰩湌彔ꌴ카슏녑䜥砺桌⺩⸊圻㝮懂牯柍檻䭎㤷췎썭幷䩱幪挨偦楟猬</w:t>
      </w:r>
      <w:r>
        <w:rPr/>
        <w:t>ⵦ</w:t>
      </w:r>
      <w:r>
        <w:rPr/>
        <w:t>䡎숺䠨㍖儣습캻쉔싂슘潍䠸ㅇ䵷〺幒충㈲䝙</w:t>
      </w:r>
      <w:r>
        <w:rPr/>
        <w:t>ꕅ</w:t>
      </w:r>
      <w:r>
        <w:rPr/>
        <w:t>瑌⿂싂瑗婋⽆劬㴨厮䁃栨㭍깚洰䝇䕟쉰据⑳</w:t>
      </w:r>
      <w:r>
        <w:rPr/>
        <w:t>ⷂ⧂⤩</w:t>
      </w:r>
      <w:r>
        <w:rPr/>
        <w:t>娮숫쉘⫎穳쉡㗂䍃ꅈ㮵⚻뮵촣㉪杖䝦㘴</w:t>
      </w:r>
      <w:r>
        <w:rPr/>
        <w:t>꥟</w:t>
      </w:r>
      <w:r>
        <w:rPr/>
        <w:t>毂楳쉡숮⑕剳橾⬶㒡摋ꌨ獪悥⑐쉉⭯飂뽚䠺奡㭗</w:t>
      </w:r>
      <w:r>
        <w:rPr/>
        <w:t>ꕃ</w:t>
      </w:r>
      <w:r>
        <w:rPr/>
        <w:t>㉦炵䁩乴</w:t>
      </w:r>
      <w:r>
        <w:rPr/>
        <w:t>Ⱔ</w:t>
      </w:r>
      <w:r>
        <w:rPr/>
        <w:t>顪㤨䲿㩡㋃杇斥頮疬纥⑍偳㎏㭀쉤⍨殡檣䥑녓䅍稲轂喵䝹쉹갷た慈彐癐</w:t>
      </w:r>
      <w:r>
        <w:rPr/>
        <w:t>ꕙ</w:t>
      </w:r>
      <w:r>
        <w:rPr/>
        <w:t>塐畭啀⭌畷垿䀯⤵㵯東䳂䩊樸⮏伽</w:t>
      </w:r>
      <w:r>
        <w:rPr/>
        <w:t>ꤻ</w:t>
      </w:r>
      <w:r>
        <w:rPr/>
        <w:t>婁ꥴ☴㇂썇惂䬥噭쉊垘</w:t>
      </w:r>
      <w:r>
        <w:rPr/>
        <w:t>⡏</w:t>
      </w:r>
      <w:r>
        <w:rPr/>
        <w:t>뽈뭷儭숹카뽄庿쉥墣㝆䵇곂싂⭴</w:t>
      </w:r>
      <w:r>
        <w:rPr/>
        <w:t>ꕴ</w:t>
      </w:r>
      <w:r>
        <w:rPr/>
        <w:t>䭆祚쉮绂顮撥</w:t>
      </w:r>
      <w:r>
        <w:rPr/>
        <w:t>ꖱ</w:t>
      </w:r>
      <w:r>
        <w:rPr/>
        <w:t>瀨硸䣂</w:t>
      </w:r>
      <w:r>
        <w:rPr/>
        <w:t>ꤦ</w:t>
      </w:r>
      <w:r>
        <w:rPr/>
        <w:t>捸㓂砷癄꧎꺣㔦䝆쉀牳떏幂⫂뭚걪眽塕榥狂ぢ䕅灄櫂⍑灺搩祭⽎田䳃숽㫂㑁溏梩䷂⹙깁㌨㭷幪漱</w:t>
      </w:r>
      <w:r>
        <w:rPr/>
        <w:t>꧂</w:t>
      </w:r>
      <w:r>
        <w:rPr/>
        <w:t>湋녬쉍㉾樬砷䰲數剦浢撩䴴촳쉑⸮晊杠唴伭칒溘ꍲ䁟匯父㭸숱枬彈껂숫⩢抵䗂숸浭殿泂⛂䲡䚘礭걦㐦⑟㟂䗍걷㏂슬뗂쉤䙀쉒琨輹橎뭞㆘䑎潑쉟䤪湖䡔㉘깓㌲㐲쵰慃䙐♬櫂䡔뽭啫쉲丣쉕땑姂䘯戻焹㐶</w:t>
      </w:r>
      <w:r>
        <w:rPr/>
        <w:t>ꔱ</w:t>
      </w:r>
      <w:r>
        <w:rPr/>
        <w:t>票숸⩙䡲⩎쉓⵸㷂椪</w:t>
      </w:r>
      <w:r>
        <w:rPr/>
        <w:t>ꕘ</w:t>
      </w:r>
      <w:r>
        <w:rPr/>
        <w:t>䙦䵐㔪摶㞘栭顂곂奘䐩⩺썵ꄦ슱器쵖䭷쏍䵂숩녫䱚殡彊䱦飍焱ꅉ〩쉂䝙㠯晎㤴椲捉牸湩㤳싂╀影㉐禩㭯瀳⭱偳佥琪愭</w:t>
      </w:r>
      <w:r>
        <w:rPr/>
        <w:t>ꕍ</w:t>
      </w:r>
      <w:r>
        <w:rPr/>
        <w:t>ꅃ垬亏㵨⿂捀练따䉟埂喏⵹墡</w:t>
      </w:r>
      <w:r>
        <w:rPr/>
        <w:t>ⰽ⸸</w:t>
      </w:r>
      <w:r>
        <w:rPr/>
        <w:t>䠽⵬幯⭑ず䉳塚쵢で愩穭瓍쉤博⭸</w:t>
      </w:r>
      <w:r>
        <w:rPr/>
        <w:t>ⵈ</w:t>
      </w:r>
      <w:r>
        <w:rPr/>
        <w:t>媥㑙氽숥姂긺厥䁐敘숳極칌쉀숫坍博倹뭊煪☹嘲确쉖쉾嫂㦵숰ㅲ숻梥䱕㡮硾戽椩塶무棃戶免噦쉸㠪輮⍂畲싂♙⪱桰</w:t>
      </w:r>
      <w:r>
        <w:rPr/>
        <w:t>꧂</w:t>
      </w:r>
      <w:r>
        <w:rPr/>
        <w:t>瑶ꎩ顑䖥ꄯ</w:t>
      </w:r>
      <w:r>
        <w:rPr/>
        <w:t>ꤵ</w:t>
      </w:r>
      <w:r>
        <w:rPr/>
        <w:t>䙩港畕䙲頨睈㵣祃擂뇍䱮纘獴嚮ざ庮顾碩着㴫슮汎⯂歠昵丯佃枻ㄺ쉀磂㢩㤪뇎</w:t>
      </w:r>
      <w:r>
        <w:rPr/>
        <w:t>ꕙ</w:t>
      </w:r>
      <w:r>
        <w:rPr/>
        <w:t>汫泂畚桤柂牤⨊び熣땺⭱兆楑␫斡攴歁晠烂䵵癒䴴業⹦</w:t>
      </w:r>
      <w:r>
        <w:rPr/>
        <w:t>ⷂ</w:t>
      </w:r>
      <w:r>
        <w:rPr/>
        <w:t>塎숬䤮㈩佾敮㚬㉍쉄婑숫僃惂쌰⫂㉟걺쉇挤⹇昤싂戰⽚ꅖ䘨〪䚩戭昵⩩㉅겣촩偸뭚ꥧ㷂㮻⧂獁䑪쉸ꍲ</w:t>
      </w:r>
      <w:r>
        <w:rPr/>
        <w:t>⡬</w:t>
      </w:r>
      <w:r>
        <w:rPr/>
        <w:t>儵䵞숣䥭潰㕅ꇂ</w:t>
      </w:r>
      <w:r>
        <w:rPr/>
        <w:t>ꕁ</w:t>
      </w:r>
      <w:r>
        <w:rPr/>
        <w:t>獚쉬격⼴㤶╡䅐倸╕㏂挻栴념</w:t>
      </w:r>
      <w:r>
        <w:rPr/>
        <w:t>ⴥ</w:t>
      </w:r>
      <w:r>
        <w:rPr/>
        <w:t>斻枵</w:t>
      </w:r>
      <w:r>
        <w:rPr/>
        <w:t>⡨</w:t>
      </w:r>
      <w:r>
        <w:rPr/>
        <w:t>啯칉♷䕨⽦漸㕳칈熘⛂쉴⬹硚숽숬썯畎嘭匤㕯庥쉄桰瘴묰</w:t>
      </w:r>
      <w:r>
        <w:rPr/>
        <w:t>⠵⍐</w:t>
      </w:r>
      <w:r>
        <w:rPr/>
        <w:t>熱づ敎飂슩橗⬪䴷䶏㥲䙓疬꺵쉷戫猳䙋☥쉫㫂ㅄ樴숬㩓丱⸤浢捬뭩汌截䐽橨䅷걀憡䐱顲盂䠪</w:t>
      </w:r>
      <w:r>
        <w:rPr/>
        <w:t>ꦮ</w:t>
      </w:r>
      <w:r>
        <w:rPr/>
        <w:t>偒㑍风噟帪ㄩ㉘眩䱬帻杋꺥숽䳂矂硯츳橣匪䵵嫂</w:t>
      </w:r>
      <w:r>
        <w:rPr/>
        <w:t>⢿</w:t>
      </w:r>
      <w:r>
        <w:rPr/>
        <w:t>䑙轲⤵婈䊏啐㩈㢿微楲숣ㄵ煠ꏂ</w:t>
      </w:r>
      <w:r>
        <w:rPr/>
        <w:t>ⵌ</w:t>
      </w:r>
      <w:r>
        <w:rPr/>
        <w:t>佺숵</w:t>
      </w:r>
      <w:r>
        <w:rPr/>
        <w:t>ꤣ</w:t>
      </w:r>
      <w:r>
        <w:rPr/>
        <w:t>㡵吶墡</w:t>
      </w:r>
      <w:r>
        <w:rPr/>
        <w:t>ꥇ⯂</w:t>
      </w:r>
      <w:r>
        <w:rPr/>
        <w:t>帯㩩㜪䍕彾敩쉾楲匲䠻纡曂秂奌刺剠猹뽹⽆嘵厥╘砯䘮䉲</w:t>
      </w:r>
      <w:r>
        <w:rPr/>
        <w:t>ꥂ</w:t>
      </w:r>
      <w:r>
        <w:rPr/>
        <w:t>㩶怳⩅뭳</w:t>
      </w:r>
      <w:r>
        <w:rPr/>
        <w:t>ꥇ</w:t>
      </w:r>
      <w:r>
        <w:rPr/>
        <w:t>穘㝙刺伺</w:t>
      </w:r>
      <w:r>
        <w:rPr/>
        <w:t>ꥂ⏂</w:t>
      </w:r>
      <w:r>
        <w:rPr/>
        <w:t>쉺椷㑕敐ꆩ畫吮㝦녏♴䀬弯潩깺䃎⽡쉡뾏摙堥䛃愸䔻倰⫎䟃춣쉂橋女␷㋂䀲䮩쉹뿂䤦禬䪿♏䢩噒顖棂䑾儩敂焪澏싂쉲澣쉢種䝌桎⤥俍걑㤳뇂痂쉍䀣晇䌣瀱奁獕她⤩噷</w:t>
      </w:r>
      <w:r>
        <w:rPr/>
        <w:t>⣂</w:t>
      </w:r>
      <w:r>
        <w:rPr/>
        <w:t>奰晊쉦渮伲</w:t>
      </w:r>
      <w:r>
        <w:rPr/>
        <w:t>ꤽ</w:t>
      </w:r>
      <w:r>
        <w:rPr/>
        <w:t>㎬坴圷烎㍘幸泃痂软</w:t>
      </w:r>
      <w:r>
        <w:rPr/>
        <w:t>ⰽ</w:t>
      </w:r>
      <w:r>
        <w:rPr/>
        <w:t>畠偓䝫徘㘱潣牥쉘⩑ꌶ着땱䛎掵啌卹쉴ꍶ䙨䦥넵䭗狂前숺晦ꌱ潞昵䥆恥物矂쉱Ⓜ䭐䀻勂䟂䜤潮싂䁱䐶顲㨺㜳煂睋恙擂穦뽊斿䙕䜪㑓硦頮숽충䰱뽒噔洱썍ꥴ⫂摐</w:t>
      </w:r>
      <w:r>
        <w:rPr/>
        <w:t>ꕳ♐</w:t>
      </w:r>
      <w:r>
        <w:rPr/>
        <w:t>坌㜽奷뭕车囂㝗汶曎歪坁䠻믂侩</w:t>
      </w:r>
      <w:r>
        <w:rPr/>
        <w:t>⠻</w:t>
      </w:r>
      <w:r>
        <w:rPr/>
        <w:t>ꅵ㑚</w:t>
      </w:r>
      <w:r>
        <w:rPr/>
        <w:t>꧂⹲</w:t>
      </w:r>
      <w:r>
        <w:rPr/>
        <w:t>瑐扱硬쉴</w:t>
      </w:r>
      <w:r>
        <w:rPr/>
        <w:t>꥓</w:t>
      </w:r>
      <w:r>
        <w:rPr/>
        <w:t>숹쵳タ癗⺡噹剂♠傿뭑䕦㍀穇桍⹴䣂숺儬㑐桴</w:t>
      </w:r>
      <w:r>
        <w:rPr/>
        <w:t>ꕊ</w:t>
      </w:r>
      <w:r>
        <w:rPr/>
        <w:t>㉅䥦䥣偶扰啓쉁兹䢏凃㴪牮敮⻂活⼩쉑쵰䉲瘴窘檩⧍䝶䙕ㄨ慩顶慷슏㙔搨獁⬭㌪ꇎꥤ捒〻摓愽潥숪㩀숥䄭堹⒬頱㕋昮㝷禘췂⴩䒥ꄰ걬䎵砩㍭뽍窣⥣東冘瑕忍㬊䥫녕</w:t>
      </w:r>
      <w:r>
        <w:rPr/>
        <w:t>ꕃ</w:t>
      </w:r>
      <w:r>
        <w:rPr/>
        <w:t>䩨唣願䷂딨</w:t>
      </w:r>
      <w:r>
        <w:rPr/>
        <w:t>⠤</w:t>
      </w:r>
      <w:r>
        <w:rPr/>
        <w:t>슱婭䑧쉃⍨泎䑌浭垩싂愮坖㉚焪숻슣┱彑⻂䆮䁔⥄礲轐녰敾⎘氶긪搽쉎愬竂싃顷晹獸뼪㭳〬䕄汋숽畵䅳牟</w:t>
      </w:r>
      <w:r>
        <w:rPr/>
        <w:t>Ᵽ</w:t>
      </w:r>
      <w:r>
        <w:rPr/>
        <w:t>湂璥煂䓂摌</w:t>
      </w:r>
      <w:r>
        <w:rPr/>
        <w:t>ⴴ</w:t>
      </w:r>
      <w:r>
        <w:rPr/>
        <w:t>뇂䑊癆㇂穌博彄쉎슘쉕塸䠰㌥幉猤祓쉃牟儥圷싂무쉒쉒搭䑄쉒睅䝒攲ꏂ㡾埂⌯</w:t>
      </w:r>
      <w:r>
        <w:rPr/>
        <w:t>ꕎ</w:t>
      </w:r>
      <w:r>
        <w:rPr/>
        <w:t>飍竃㨳숴仂ㅒ땣</w:t>
      </w:r>
      <w:r>
        <w:rPr/>
        <w:t>⡥</w:t>
      </w:r>
      <w:r>
        <w:rPr/>
        <w:t>浦伻ィ旂⎩⍷顪畁㨬ꅫ㠦瞥뼸刬迂畅彚䠩哂急畑啔춣录㍢</w:t>
      </w:r>
      <w:r>
        <w:rPr/>
        <w:t>ꕹ</w:t>
      </w:r>
      <w:r>
        <w:rPr/>
        <w:t>歾凂딥来䥁卲䱷⩺剉捃疬䠭ꅸ䭋䉊穑盂</w:t>
      </w:r>
      <w:r>
        <w:rPr/>
        <w:t>⡗</w:t>
      </w:r>
      <w:r>
        <w:rPr/>
        <w:t>氷㄰슩쉤䕲䬲㉙츷㕴⩆棂壂␥磂쉄䲥顐</w:t>
      </w:r>
      <w:r>
        <w:rPr/>
        <w:t>⡪</w:t>
      </w:r>
      <w:r>
        <w:rPr/>
        <w:t>晡䪥憡䵪助㡹믎恸债湷㬣夨♓㌷斘䆬⬽걋溏</w:t>
      </w:r>
      <w:r>
        <w:rPr/>
        <w:t>ꤻ</w:t>
      </w:r>
      <w:r>
        <w:rPr/>
        <w:t>㨥쉔浮캮䈯츳䎻ꏍ䙗匨쉏嘭ㆩ깞䡺敀搨剂ねꅫ儣歚䥟繙氺쉋⥖⨤顧嘺帻䅠垥츻⍴䑟쉉⽳㨵깑⑸廂䵱瑟穪扔丫挩優ꥴ灔녲橤숭䳃㙷桰걅璥砤㕈頤숩敩桪녒塄潀䨹䈬칤싂꺻쉏穊穠뗂䓂</w:t>
      </w:r>
      <w:r>
        <w:rPr/>
        <w:t>ⰴ</w:t>
      </w:r>
      <w:r>
        <w:rPr/>
        <w:t>땵ㅇ㩌䥸䩠氺걌攻⚻╗ꌹ婤昪㴫瑶⽈浃睯⌸潚轄䙲㡩</w:t>
      </w:r>
      <w:r>
        <w:rPr/>
        <w:t>ꕗ</w:t>
      </w:r>
      <w:r>
        <w:rPr/>
        <w:t>㓂⹡晐㩎扸欹橈唪⹹瑆╺⦏偄娷抩恎愲㭊㐥쉌䭗呙槂䵺殡磍싂慟ㅸ祋슱㙷䡄숻冬䤶潮쉈⮘䖣싍縯轖쉲汳䑂㷂◂㙥습㈰䯎畒穉숩䊩⤳㣂庬ㅡ悩⨻灡䷂ꥲ</w:t>
      </w:r>
      <w:r>
        <w:rPr/>
        <w:t>⡵</w:t>
      </w:r>
      <w:r>
        <w:rPr/>
        <w:t>ꕓ</w:t>
      </w:r>
      <w:r>
        <w:rPr/>
        <w:t>䅟쉲汫幡䋂秂坾摤䏂䑪杈轢縷䙆愩橇숹싃ꍍ危춬煘即ꆱ쉖䡋⥐춥弰汯녁㵳䉹愳樱ꏂ뗂쉆</w:t>
      </w:r>
      <w:r>
        <w:rPr/>
        <w:t>ꕓ</w:t>
      </w:r>
      <w:r>
        <w:rPr/>
        <w:t>獐焹쉱䉢怣슘쌺긨䜳煗楨</w:t>
      </w:r>
      <w:r>
        <w:rPr/>
        <w:t>ꕷ</w:t>
      </w:r>
      <w:r>
        <w:rPr/>
        <w:t>櫂哂⼷뽌獷窏測㶏⵮쉳占の뮘䜪숤䚣묹쉎䡸䵾䉥噯硩䒣歐⸶㴭쵰䕦轊땕㘥㩨敓车捸⩓曂☪䰱恀䄲⹀⑇뼨╟序䈲쉟묣㬱灉䙙癍彳㵐슬뼹ㅋ㒮䛂䉮쉖噒숯㜲ㅏ杒</w:t>
      </w:r>
      <w:r>
        <w:rPr/>
        <w:t>⡀</w:t>
      </w:r>
      <w:r>
        <w:rPr/>
        <w:t>琨礷슏潉佂겻䙍顚㡷</w:t>
      </w:r>
      <w:r>
        <w:rPr/>
        <w:t>ⱪ</w:t>
      </w:r>
      <w:r>
        <w:rPr/>
        <w:t>摰⩐♉㐳⸱睯䥺睮飂敄祭欻</w:t>
      </w:r>
      <w:r>
        <w:rPr/>
        <w:t>ꔭ</w:t>
      </w:r>
      <w:r>
        <w:rPr/>
        <w:t>䍒ㅶ싂㙬뗂⏂䅲㙙쉬坈㩓圊뼩噎爨疱佮</w:t>
      </w:r>
      <w:r>
        <w:rPr/>
        <w:t>ꔵ</w:t>
      </w:r>
      <w:r>
        <w:rPr/>
        <w:t>憡䓂唶亮문吺䜩㠳㥠墵</w:t>
      </w:r>
      <w:r>
        <w:rPr/>
        <w:t>ꦬ</w:t>
      </w:r>
      <w:r>
        <w:rPr/>
        <w:t>걭숹䩢숷쉠欩</w:t>
      </w:r>
      <w:r>
        <w:rPr/>
        <w:t>ꕃ</w:t>
      </w:r>
      <w:r>
        <w:rPr/>
        <w:t>䒱</w:t>
      </w:r>
      <w:r>
        <w:rPr/>
        <w:t>꧂</w:t>
      </w:r>
      <w:r>
        <w:rPr/>
        <w:t>橮瘦砣㗂慇☸☤깦㑈㑢湮塈佯뾩䪩䩑㬽䁦潁㠤砣嫂</w:t>
      </w:r>
      <w:r>
        <w:rPr/>
        <w:t>ⷂ</w:t>
      </w:r>
      <w:r>
        <w:rPr/>
        <w:t>칙</w:t>
      </w:r>
      <w:r>
        <w:rPr/>
        <w:t>⡨⑏</w:t>
      </w:r>
      <w:r>
        <w:rPr/>
        <w:t>獨묻녭澬㉓</w:t>
      </w:r>
      <w:r>
        <w:rPr/>
        <w:t>ꤻ</w:t>
      </w:r>
      <w:r>
        <w:rPr/>
        <w:t>깸楂犻咩㍚䙥桁䟂卑啢숻⽷ꌹ庥䊣䉠願婅洦挥穫津㵌佄㜽猱슏싃㑇慲ㄯ䡷䐥㭙쉔囂⽇갥欤쉈亱뽧☥祚㥡捸ꅕ轑䐫</w:t>
      </w:r>
      <w:r>
        <w:rPr/>
        <w:t>⡡</w:t>
      </w:r>
      <w:r>
        <w:rPr/>
        <w:t>唻佧䁏⭧䮩杯㭇佞놮䗂佱彣♅㭺䱫</w:t>
      </w:r>
      <w:r>
        <w:rPr/>
        <w:t>꧂</w:t>
      </w:r>
      <w:r>
        <w:rPr/>
        <w:t>싂슮㜷瑚숬㩢⺣⾮⍭畺숮扣挬㵮硡</w:t>
      </w:r>
      <w:r>
        <w:rPr/>
        <w:t>ⱳ</w:t>
      </w:r>
      <w:r>
        <w:rPr/>
        <w:t>䚬㥐疵㭊楊撮⸦숳쉴㌥㐺걆䙊䭤㋂穪숦奲煰潠썈쉃싂䔵幏厘娩彅</w:t>
      </w:r>
      <w:r>
        <w:rPr/>
        <w:t>ⴱ⑨</w:t>
      </w:r>
      <w:r>
        <w:rPr/>
        <w:t>匣쉒䅟枘磃쉒柍橪扰䐻愶칙䱵噂彉楐⹺싂䔪歫奫奦</w:t>
      </w:r>
      <w:r>
        <w:rPr/>
        <w:t>ⴰ⭡</w:t>
      </w:r>
      <w:r>
        <w:rPr/>
        <w:t>癸⭶믂兢ㅌ㴪넹⼬뿂焱ꅈ⮱ㅉ敥硆⬫杋䩍ꌴ稤攸楠怺땔氺㷂</w:t>
      </w:r>
      <w:r>
        <w:rPr/>
        <w:t>ꗂ</w:t>
      </w:r>
      <w:r>
        <w:rPr/>
        <w:t>穖뮣㣂숱煺⩩싂濎顢䅍䙷㘴迂䗎⻂ꆘ䥣煔⌲礨熩礹啈㭑繷⪬乖奅㡒啲썣影썵䝟㘫ㆥ制旂숮</w:t>
      </w:r>
      <w:r>
        <w:rPr/>
        <w:t>ⱍ</w:t>
      </w:r>
      <w:r>
        <w:rPr/>
        <w:t>뽭癅倷녂坤</w:t>
      </w:r>
      <w:r>
        <w:rPr/>
        <w:t>ⴴ⨫</w:t>
      </w:r>
      <w:r>
        <w:rPr/>
        <w:t>촪ꅏ洳</w:t>
      </w:r>
      <w:r>
        <w:rPr/>
        <w:t>ⶬ</w:t>
      </w:r>
      <w:r>
        <w:rPr/>
        <w:t>氣⥂灺扎</w:t>
      </w:r>
      <w:r>
        <w:rPr/>
        <w:t>Ᵽ</w:t>
      </w:r>
      <w:r>
        <w:rPr/>
        <w:t>彦</w:t>
      </w:r>
      <w:r>
        <w:rPr/>
        <w:t>⣂</w:t>
      </w:r>
      <w:r>
        <w:rPr/>
        <w:t>뽈䏂撱晭쉱썥奸疏⸥쉁恮睧䏂匣땱</w:t>
      </w:r>
      <w:r>
        <w:rPr/>
        <w:t>ⱍ</w:t>
      </w:r>
      <w:r>
        <w:rPr/>
        <w:t>⿂⥲䱖⫂땄橺㈶⭙硺愨⴮♷⸩捞䱠纥斿晹┻껂⍇䫂恡쉧쉷⥬奐䪏慕斩凍┨敩㕈䨹㝉</w:t>
      </w:r>
      <w:r>
        <w:rPr/>
        <w:t>ⱙ</w:t>
      </w:r>
      <w:r>
        <w:rPr/>
        <w:t>桧</w:t>
      </w:r>
      <w:r>
        <w:rPr/>
        <w:t>ⶡ</w:t>
      </w:r>
      <w:r>
        <w:rPr/>
        <w:t>硄</w:t>
      </w:r>
      <w:r>
        <w:rPr/>
        <w:t>ꕨ</w:t>
      </w:r>
      <w:r>
        <w:rPr/>
        <w:t>쉩犡恥竍硩쵀幁お㙰㈤㟍娯汹㖏㴫慶</w:t>
      </w:r>
      <w:r>
        <w:rPr/>
        <w:t>⣂</w:t>
      </w:r>
      <w:r>
        <w:rPr/>
        <w:t>睹</w:t>
      </w:r>
      <w:r>
        <w:rPr/>
        <w:t>ⷂ</w:t>
      </w:r>
      <w:r>
        <w:rPr/>
        <w:t>乍䁊뮵煔㩕ꅔ扖眮揂</w:t>
      </w:r>
      <w:r>
        <w:rPr/>
        <w:t>ꦿ</w:t>
      </w:r>
      <w:r>
        <w:rPr/>
        <w:t>浖䰪奎䥺幗쉓㵢ꍍ㑇卓噭硥쉷㭺쉚땆䷂乁永晊䉄歹⤳洴㥖輹⎘㵚ꅪ繰填ㅯ氶⤣숷炱쉩剷</w:t>
      </w:r>
      <w:r>
        <w:rPr/>
        <w:t>ꕶ</w:t>
      </w:r>
      <w:r>
        <w:rPr/>
        <w:t>䭥䧂㭢</w:t>
      </w:r>
      <w:r>
        <w:rPr/>
        <w:t>⠭</w:t>
      </w:r>
      <w:r>
        <w:rPr/>
        <w:t>慅当礤</w:t>
      </w:r>
      <w:r>
        <w:rPr/>
        <w:t>⡐</w:t>
      </w:r>
      <w:r>
        <w:rPr/>
        <w:t>濂</w:t>
      </w:r>
      <w:r>
        <w:rPr/>
        <w:t>ⱈ⨺</w:t>
      </w:r>
      <w:r>
        <w:rPr/>
        <w:t>䊩强奰淂坉숫뭨쉉㕐厱㉢䵫</w:t>
      </w:r>
      <w:r>
        <w:rPr/>
        <w:t>ꕐ</w:t>
      </w:r>
      <w:r>
        <w:rPr/>
        <w:t>䃂뼫堲칈琤⍧촺⌭╏䤷愫䍧䝖奉敮⩐쉷⴦根楲䣂牥㨹啣埃潰䱆뽙拃敪㌰뽵塂䥎䠮穀</w:t>
      </w:r>
      <w:r>
        <w:rPr/>
        <w:t>ꕉ</w:t>
      </w:r>
      <w:r>
        <w:rPr/>
        <w:t>焭唺촪幈傿獢땐晆</w:t>
      </w:r>
      <w:r>
        <w:rPr/>
        <w:t>꧂</w:t>
      </w:r>
      <w:r>
        <w:rPr/>
        <w:t>㒩䱢쉋⫂䥇슿盂楹껂睭촵䐳♊䡆</w:t>
      </w:r>
      <w:r>
        <w:rPr/>
        <w:t>ꔻ</w:t>
      </w:r>
      <w:r>
        <w:rPr/>
        <w:t>啬쉰䕆췂䀱ヂ嚣爣슱煬⑥幥歋儥㧂慪슡甬唱䍷䲻ㄪ</w:t>
      </w:r>
      <w:r>
        <w:rPr/>
        <w:t>ꔊ</w:t>
      </w:r>
      <w:r>
        <w:rPr/>
        <w:t>싂⴪顓껍⑖슬厣颥惂瑤捩⽅⩪믂쵎颬긬䦵桯轂쉰</w:t>
      </w:r>
      <w:r>
        <w:rPr/>
        <w:t>⡒</w:t>
      </w:r>
      <w:r>
        <w:rPr/>
        <w:t>婹欱瀩纵癆㑎묫掱繱昦琷䣂䨥㐴䩾ꆥ싍쉭곂李奮쵫꺩⼩쉟썉嘪┩쉺▵熻濎숪硃煡䥪㝔╹墻쌷㏂⩳땀䨻숰倥㊡쉦녵䉱칞权칈㝪竎䨪樻⸵싂た䳂쉉</w:t>
      </w:r>
      <w:r>
        <w:rPr/>
        <w:t>ꥃ</w:t>
      </w:r>
      <w:r>
        <w:rPr/>
        <w:t>㴤숩伮슘슣涩檩母徻睲棎祩넺╷楓輯념쉹ㅇ쌨뼱䨫쉞딷썧朸쉇⭗숮⭋䤪砤縬䰳⩈㜵䜨烂䝇䮩</w:t>
      </w:r>
      <w:r>
        <w:rPr/>
        <w:t>ꤶ</w:t>
      </w:r>
      <w:r>
        <w:rPr/>
        <w:t>㙬</w:t>
      </w:r>
      <w:r>
        <w:rPr/>
        <w:t>Ⱨ♙</w:t>
      </w:r>
      <w:r>
        <w:rPr/>
        <w:t>ぺ칞攺쌶摈곂䗂乘輰슿⬩䜮爸杴㪘걢싂瘵땀拂슩弻穊に猥䝢⩒㬵繂쉰煴䦩쉂갣捸㑴䱱䙉燂ꥴ䌤你㔯㏍㨣参㷂顩땾獉〵쏎㙁</w:t>
      </w:r>
      <w:r>
        <w:rPr/>
        <w:t>ꕉ</w:t>
      </w:r>
      <w:r>
        <w:rPr/>
        <w:t>⽀㯂쉈睢畱怸頸揎扊焭埂</w:t>
      </w:r>
      <w:r>
        <w:rPr/>
        <w:t>⡍</w:t>
      </w:r>
      <w:r>
        <w:rPr/>
        <w:t>㑸싂</w:t>
      </w:r>
      <w:r>
        <w:rPr/>
        <w:t>ⱥ</w:t>
      </w:r>
      <w:r>
        <w:rPr/>
        <w:t>礶䍋⽔䎻唽䨯㘪</w:t>
      </w:r>
      <w:r>
        <w:rPr/>
        <w:t>ꤱ</w:t>
      </w:r>
      <w:r>
        <w:rPr/>
        <w:t>牸껂牷숶㩧盂噀项內썋ぎ⩆塰㌫⩕匣啧猳奪㴮娨晞稨⍀⾩晲⬪칐⥹瓃⩬湰繠싂摌</w:t>
      </w:r>
      <w:r>
        <w:rPr/>
        <w:t>ⵕ⭲</w:t>
      </w:r>
      <w:r>
        <w:rPr/>
        <w:t>⠵⩢</w:t>
      </w:r>
      <w:r>
        <w:rPr/>
        <w:t>囂</w:t>
      </w:r>
      <w:r>
        <w:rPr/>
        <w:t>ꥆ</w:t>
      </w:r>
      <w:r>
        <w:rPr/>
        <w:t>슿춱㚡</w:t>
      </w:r>
      <w:r>
        <w:rPr/>
        <w:t>ꗂ</w:t>
      </w:r>
      <w:r>
        <w:rPr/>
        <w:t>礥昭呐䦬㭪媘㤷砶칆猩ꥹ㵸쉧갯䓂㟂枿穃兩췂㙮煸</w:t>
      </w:r>
      <w:r>
        <w:rPr/>
        <w:t>ꕚ</w:t>
      </w:r>
      <w:r>
        <w:rPr/>
        <w:t>纡䅟㏂♚杌単☮</w:t>
      </w:r>
      <w:r>
        <w:rPr/>
        <w:t>ⲵ</w:t>
      </w:r>
      <w:r>
        <w:rPr/>
        <w:t>扔녾䑲</w:t>
      </w:r>
      <w:r>
        <w:rPr/>
        <w:t>⵰</w:t>
      </w:r>
      <w:r>
        <w:rPr/>
        <w:t>偾儩带輪䑥䑡㝕顇ꏂ燂椥㕩썕ꄰ呯숬⻂촹</w:t>
      </w:r>
      <w:r>
        <w:rPr/>
        <w:t>Ⱚ</w:t>
      </w:r>
      <w:r>
        <w:rPr/>
        <w:t>潹⹤㝫깗컂쉉爣</w:t>
      </w:r>
      <w:r>
        <w:rPr/>
        <w:t>ⵁ⭷</w:t>
      </w:r>
      <w:r>
        <w:rPr/>
        <w:t>璻⥉䝬彫噦䩹微碏ꍏ⥗㭷爣扗⽯幋</w:t>
      </w:r>
      <w:r>
        <w:rPr/>
        <w:t>⡇⑥</w:t>
      </w:r>
      <w:r>
        <w:rPr/>
        <w:t>쉨潩嫂㕞幸彫㬥㬱칸畫㫍⌫縪怤슬⩞焪쉓갳䤻嗂㨱琸唥瀫晊轢䭔硌婭䏂媿ꍘ⥪灥顒䣂佄暩㜭䙾뽆췂</w:t>
      </w:r>
      <w:r>
        <w:rPr/>
        <w:t>Ɽ</w:t>
      </w:r>
      <w:r>
        <w:rPr/>
        <w:t>䄩楹䕏掱</w:t>
      </w:r>
      <w:r>
        <w:rPr/>
        <w:t>ⱳ</w:t>
      </w:r>
      <w:r>
        <w:rPr/>
        <w:t>쉹땩飍숭焷⬹獆䵣敏癒漶癬剨汌竂츶磂顥洳䩹㌴佺쉧䭈⚣ㆩ㝁䩦牦쉴㘤朷⪮慱憻匱쉍頩厥⩹⍚䆡䜬깒쉀쉠帹䅬轫潫䝬煊珍玻㡕朲恭♮牗츮⩢嗂⹈丹穕旂挲쉧堸</w:t>
      </w:r>
      <w:r>
        <w:rPr/>
        <w:t>ꕋ◂⸰⥟</w:t>
      </w:r>
      <w:r>
        <w:rPr/>
        <w:t>ꅖ쉂樭䉔䵮昷珂꧎搤◂♂쎮嘻㍑뭵梻꥞佶兰爤㴤</w:t>
      </w:r>
      <w:r>
        <w:rPr/>
        <w:t>ꤣ</w:t>
      </w:r>
      <w:r>
        <w:rPr/>
        <w:t>皏扅䭡싂촮癯쌯埍ꍴ䍥녇⽮嘯啥暬⽰⒬</w:t>
      </w:r>
      <w:r>
        <w:rPr/>
        <w:t>⡖</w:t>
      </w:r>
      <w:r>
        <w:rPr/>
        <w:t>숲ご搩뭺瘻啹䙚⼽䍰䡴묻攰⽱</w:t>
      </w:r>
      <w:r>
        <w:rPr/>
        <w:t>ꤸ</w:t>
      </w:r>
      <w:r>
        <w:rPr/>
        <w:t>썗䨻䩖呴唊嗎偸狍⤰滂ㄥ券弫떬敍䗂㜸㡳喻厏</w:t>
      </w:r>
      <w:r>
        <w:rPr/>
        <w:t>ⱂ</w:t>
      </w:r>
      <w:r>
        <w:rPr/>
        <w:t>轉湰䅋숩兵場䠰쉺썥</w:t>
      </w:r>
      <w:r>
        <w:rPr/>
        <w:t>ⱊ</w:t>
      </w:r>
      <w:r>
        <w:rPr/>
        <w:t>喏</w:t>
      </w:r>
      <w:r>
        <w:rPr/>
        <w:t>Ⳏ</w:t>
      </w:r>
      <w:r>
        <w:rPr/>
        <w:t>숷☰</w:t>
      </w:r>
    </w:p>
    <w:p>
      <w:pPr>
        <w:pStyle w:val="PreformattedText"/>
        <w:bidi w:val="0"/>
        <w:spacing w:before="0" w:after="0"/>
        <w:jc w:val="left"/>
        <w:rPr/>
      </w:pPr>
      <w:r>
        <w:rPr/>
        <w:t>晱䰦぀顴⨬㈹쉸䲣幑扩䁩呔칳㚩彃攳⩍䙡摑깭䉫彊䮣浑繘⼪⸦兲⌷␪숹侥⮱뇂㵰뭸刬슘嘷戦佣</w:t>
      </w:r>
      <w:r>
        <w:rPr/>
        <w:t>ⲱ</w:t>
      </w:r>
      <w:r>
        <w:rPr/>
        <w:t>㑌潦嚘䩉奬䷂</w:t>
      </w:r>
      <w:r>
        <w:rPr/>
        <w:t>ⷃ</w:t>
      </w:r>
      <w:r>
        <w:rPr/>
        <w:t>㬱劬愰獗⯍悩촯쵲쉫ꍤ쌷㑶煵쏂곂杕㤤䢬뽚睗뭇慞⫃쉔湠氫頵䇃䌴슡澱묷浇甽漶塲猺䝒嗂㵺噟┯癥䥡ꅀ♩町卡㡢䱤檱䥱〰爤㉠ㅈ⑃쵌礵쉴쎣夽╎滂䲿偉怵녋㵗⑱兆轠盃숦⽶愹쉰〈主津䉠呡쉴獑㴤⏂숭䱖뽔劣⻂暥⽕┻㠭䉱㙏幫䥧煭㑋扵癶沬⩈⛂噗뽾⍱␫</w:t>
      </w:r>
      <w:r>
        <w:rPr/>
        <w:t>⠥</w:t>
      </w:r>
      <w:r>
        <w:rPr/>
        <w:t>栣海⫂䜬ꅑ婹恺뽃剘灗ꍭ칁渺患쉳싂쉔彨</w:t>
      </w:r>
      <w:r>
        <w:rPr/>
        <w:t>ꥀ</w:t>
      </w:r>
      <w:r>
        <w:rPr/>
        <w:t>䓂廂啪䩮슻慹䉱</w:t>
      </w:r>
      <w:r>
        <w:rPr/>
        <w:t>ⵉ</w:t>
      </w:r>
      <w:r>
        <w:rPr/>
        <w:t>乹⭤⻂쉾悿㭲⥲쉗䡏禡唬긳㍑摈だ顸彁祶촩䶩敱戥⑬眬㙭쉫湐♎晉滂敱㍕灀摒䕺걀츽繰ㄦ乘犩娸땑캻땅쎘䤱⻂幈墡⸷擂欵⬺䑊㤬䬨⦩긲㊡顯獦縩䍳넷㛂䅌畬쉓氫뮘㩔㕹呀㭃䦘쵸⴮庱穔쉩㤲凃呤绂ꏂ楃㙢</w:t>
      </w:r>
      <w:r>
        <w:rPr/>
        <w:t>ⱄ</w:t>
      </w:r>
      <w:r>
        <w:rPr/>
        <w:t>埂睦昳쏃䰩喵狍昴╩㥩䲱扈䍪ざ䨯䓃녆쉦䨶゘⬭㍾㯂슿쵖煭携䙄쉘杫穘ꍂ</w:t>
      </w:r>
      <w:r>
        <w:rPr/>
        <w:t>ꥄ⨽</w:t>
      </w:r>
      <w:r>
        <w:rPr/>
        <w:t>㵟</w:t>
      </w:r>
      <w:r>
        <w:rPr/>
        <w:t>⵰</w:t>
      </w:r>
      <w:r>
        <w:rPr/>
        <w:t>喩䩩㐨⨥숸眺䕓⵮顤㕧浈㉒⹲ㅘ</w:t>
      </w:r>
      <w:r>
        <w:rPr/>
        <w:t>ⱇ</w:t>
      </w:r>
      <w:r>
        <w:rPr/>
        <w:t>쉖瘹㡧丩䮥斱䐹싂丳畇칫堹啖噲咡㦡쉩䞿숳奠勃ヂꍳ幟磂㩲쉘䵚瘱㙞</w:t>
      </w:r>
      <w:r>
        <w:rPr/>
        <w:t>ꔥ</w:t>
      </w:r>
      <w:r>
        <w:rPr/>
        <w:t>瑹壂䪮䄴쉹僂䡚潦䔴歎姂弰潴䵈⌥␸</w:t>
      </w:r>
      <w:r>
        <w:rPr/>
        <w:t>ꥆ</w:t>
      </w:r>
      <w:r>
        <w:rPr/>
        <w:t>娰沩</w:t>
      </w:r>
      <w:r>
        <w:rPr/>
        <w:t>Ⱶ</w:t>
      </w:r>
      <w:r>
        <w:rPr/>
        <w:t>䔽뮏拂䉣ꌫ슡滂歮漷╨뿂単칁楫⥇璡곂债</w:t>
      </w:r>
      <w:r>
        <w:rPr/>
        <w:t>⡴</w:t>
      </w:r>
      <w:r>
        <w:rPr/>
        <w:t>칹剉</w:t>
      </w:r>
      <w:r>
        <w:rPr/>
        <w:t>ⵟ</w:t>
      </w:r>
      <w:r>
        <w:rPr/>
        <w:t>獳䱐슘쉁僂瘥乯慤澱䙵</w:t>
      </w:r>
      <w:r>
        <w:rPr/>
        <w:t>ꤷ</w:t>
      </w:r>
      <w:r>
        <w:rPr/>
        <w:t>ꌪ㑌児硧偅</w:t>
      </w:r>
      <w:r>
        <w:rPr/>
        <w:t>ⰵ</w:t>
      </w:r>
      <w:r>
        <w:rPr/>
        <w:t>欳奫潈穇䕩⨷놡畾ぃ땡뼭</w:t>
      </w:r>
      <w:r>
        <w:rPr/>
        <w:t>Ⱛ</w:t>
      </w:r>
      <w:r>
        <w:rPr/>
        <w:t>牱恏砣砯⸪땹淂슮窬⍨⨥䭹庘焫杘歒穷⹥㟂㡫</w:t>
      </w:r>
      <w:r>
        <w:rPr/>
        <w:t>⡟</w:t>
      </w:r>
      <w:r>
        <w:rPr/>
        <w:t>㔵佘玡썀吪⬽곂汸䕞入땒</w:t>
      </w:r>
      <w:r>
        <w:rPr/>
        <w:t>⡯</w:t>
      </w:r>
      <w:r>
        <w:rPr/>
        <w:t>晐㝆뇂⑏㧂䝯吸걇桪땑㴵쉚䤴橰䍢㵥祹䥈瘥瀊뮩浞㞱杨쉖</w:t>
      </w:r>
      <w:r>
        <w:rPr/>
        <w:t>⠪</w:t>
      </w:r>
      <w:r>
        <w:rPr/>
        <w:t>婇晸</w:t>
      </w:r>
      <w:r>
        <w:rPr/>
        <w:t>⡌♎♘</w:t>
      </w:r>
      <w:r>
        <w:rPr/>
        <w:t>䆱歀坾숴깃䨽槂穖繗</w:t>
      </w:r>
      <w:r>
        <w:rPr/>
        <w:t>⡩</w:t>
      </w:r>
      <w:r>
        <w:rPr/>
        <w:t>⻂</w:t>
      </w:r>
      <w:r>
        <w:rPr/>
        <w:t>ⷂ</w:t>
      </w:r>
      <w:r>
        <w:rPr/>
        <w:t>き彥⸴</w:t>
      </w:r>
      <w:r>
        <w:rPr/>
        <w:t>ꕠ</w:t>
      </w:r>
      <w:r>
        <w:rPr/>
        <w:t>䩐쉺⵭眷敎乇轘숳䨯⶿噷뿂♣㠨ꍦ䉬䅹忂녈懂⻂輭㥧䄴砣但玏卥湬슱棂┳㡨値吮</w:t>
      </w:r>
      <w:r>
        <w:rPr/>
        <w:t>ꕔ</w:t>
      </w:r>
      <w:r>
        <w:rPr/>
        <w:t>栮㙶숻颻㝨䩔넪</w:t>
      </w:r>
      <w:r>
        <w:rPr/>
        <w:t>Ⱡ</w:t>
      </w:r>
      <w:r>
        <w:rPr/>
        <w:t>眣慤坪獾▩㨹ヂ穣䢮湱쉺쉟噑慖깓剀渵挬⩘⭧䉩䑖咩䲵⹵悻♆偷쉙浆㠱ꍍ凍싂䥓䑇塗橸㥎湸䠬쉄</w:t>
      </w:r>
      <w:r>
        <w:rPr/>
        <w:t>ꕅ⴫⍅⩏</w:t>
      </w:r>
      <w:r>
        <w:rPr/>
        <w:t>ッ潌唻奧敖갴겵䓂⤮㭬䁚㉒祐䉷쉬ꅸ䅾䅐㍭怹幅㈯塭仂䤹</w:t>
      </w:r>
      <w:r>
        <w:rPr/>
        <w:t>ꕕ</w:t>
      </w:r>
      <w:r>
        <w:rPr/>
        <w:t>㟂ꅄ婹㛂噘쉠䣂슏쉨</w:t>
      </w:r>
      <w:r>
        <w:rPr/>
        <w:t>ⴱ</w:t>
      </w:r>
      <w:r>
        <w:rPr/>
        <w:t>迃걙〳畑摾㑕</w:t>
      </w:r>
      <w:r>
        <w:rPr/>
        <w:t>ꔱ</w:t>
      </w:r>
      <w:r>
        <w:rPr/>
        <w:t>䘤瑹眱쉗戺ꅣ獱칭쌦愷⩠넮硡秂숤睭偓轒淍</w:t>
      </w:r>
      <w:r>
        <w:rPr/>
        <w:t>ⱗ</w:t>
      </w:r>
      <w:r>
        <w:rPr/>
        <w:t>㉫㊻꺥믂䮱쉁</w:t>
      </w:r>
      <w:r>
        <w:rPr/>
        <w:t>ꖘ</w:t>
      </w:r>
      <w:r>
        <w:rPr/>
        <w:t>碩쉑걬␹쉺晕㵃쵮歬쉬⚿⹋秂깧䈯畬沩䨹敌伶伤串彞걚椪繵䖱쏂侮噣</w:t>
      </w:r>
      <w:r>
        <w:rPr/>
        <w:t>ꕍ</w:t>
      </w:r>
      <w:r>
        <w:rPr/>
        <w:t>収⹧繌侵坶딽扈ㆬ숸轘촣乲䏍⬻劵吽㙀슩⽂㑧숶轪啅ꅤ汤놩⨮쉣걂祁僂剑ぃ摯</w:t>
      </w:r>
      <w:r>
        <w:rPr/>
        <w:t>ꥁ</w:t>
      </w:r>
      <w:r>
        <w:rPr/>
        <w:t>歚⥊⥞啧䔱⎘깅뽉拂䕰⑋㕫⍈㑥㦘⩢塓</w:t>
      </w:r>
      <w:r>
        <w:rPr/>
        <w:t>ⱖ</w:t>
      </w:r>
      <w:r>
        <w:rPr/>
        <w:t>㜸丷녫㉶杵땔㨬妮칢祢뽍卵㒵쉦湓䵗疏딪⍂쌪촸橖㐲㥁湴婅帣污呚楸䙳昤</w:t>
      </w:r>
      <w:r>
        <w:rPr/>
        <w:t>ꤱⵚ</w:t>
      </w:r>
      <w:r>
        <w:rPr/>
        <w:t>牆썯繎畆쉷䑒段㨪䡳䎡儫㭕杷否⼷쉸쉡䛂砪潔啁㜹焦䨤攲뭓剶〭䲡⩷㢱噂ꄣ⽞頳숽쵥伪㵶䔭燂榏晆ㅯ焨䲮☯勂恱쉴瑃捨</w:t>
      </w:r>
      <w:r>
        <w:rPr/>
        <w:t>ⱖ</w:t>
      </w:r>
      <w:r>
        <w:rPr/>
        <w:t>咱쉚㮬珂摢垥曂ギ쉊</w:t>
      </w:r>
      <w:r>
        <w:rPr/>
        <w:t>ꕱ</w:t>
      </w:r>
      <w:r>
        <w:rPr/>
        <w:t>瑉쉚갸㑏卆盂䥏</w:t>
      </w:r>
      <w:r>
        <w:rPr/>
        <w:t>ꦵ</w:t>
      </w:r>
      <w:r>
        <w:rPr/>
        <w:t>䄭</w:t>
      </w:r>
      <w:r>
        <w:rPr/>
        <w:t>ⶩ</w:t>
      </w:r>
      <w:r>
        <w:rPr/>
        <w:t>伦娦輹歘婌䌲繨硏깐숫䌸憣狂懂纡僂㫂</w:t>
      </w:r>
      <w:r>
        <w:rPr/>
        <w:t>꤬</w:t>
      </w:r>
      <w:r>
        <w:rPr/>
        <w:t>䭲䨨⭕곃慎条則⎿捞슩煘恹噩㥃</w:t>
      </w:r>
      <w:r>
        <w:rPr/>
        <w:t>ꔰ⎘⹑</w:t>
      </w:r>
      <w:r>
        <w:rPr/>
        <w:t>쌪幇⥞쉙깕숪쉄䕄㥲뽉䠯슡䐦ꍊ佨⤷뽭쵠뭶③痂枣㑵☱ㆿ副</w:t>
      </w:r>
      <w:r>
        <w:rPr/>
        <w:t>⡸</w:t>
      </w:r>
      <w:r>
        <w:rPr/>
        <w:t>䨦䀲桧凂倲</w:t>
      </w:r>
      <w:r>
        <w:rPr/>
        <w:t>ⳍ</w:t>
      </w:r>
      <w:r>
        <w:rPr/>
        <w:t>㥤슻㑪㉶頬汦桳䍯䥸⸫䁀☲⽒숶⽒湚쉳쉰ꅳ㑦쉸썳딸痍㬬晕놥㥘⽈뼩参䭹噷䇂⭋䋂</w:t>
      </w:r>
      <w:r>
        <w:rPr/>
        <w:t>Ⱘ</w:t>
      </w:r>
      <w:r>
        <w:rPr/>
        <w:t>쉊숬⩇⽦扮쌵⩭㩄땎⶿䥮㦣獨䉹⩧獔洴汙砣슏濂䌬㯂⑓摡싂儹☥爊딨嚵椦歫幐乗檬</w:t>
      </w:r>
      <w:r>
        <w:rPr/>
        <w:t>ⱋ</w:t>
      </w:r>
      <w:r>
        <w:rPr/>
        <w:t>乀싍곂祧彠坕奟숹⌳轔㖵슩ㅗ朷䝰昨⪩仂ꄭ㭣掣숣煯숱牌秂䉕┤渴䡕漮椯响欻䨮偺뿂电䑲땭婾京冬숪㠪㔤䓂</w:t>
      </w:r>
      <w:r>
        <w:rPr/>
        <w:t>ⱄ</w:t>
      </w:r>
      <w:r>
        <w:rPr/>
        <w:t>偱㌶녏砳䑑幠㕯쵙橴汭숦</w:t>
      </w:r>
      <w:r>
        <w:rPr/>
        <w:t>ⱑ</w:t>
      </w:r>
      <w:r>
        <w:rPr/>
        <w:t>⿂㜯梩ꍊ땗卲中㈲縴꺩</w:t>
      </w:r>
      <w:r>
        <w:rPr/>
        <w:t>⠪</w:t>
      </w:r>
      <w:r>
        <w:rPr/>
        <w:t>昩쉲䎬쉹걮⽸淂깸䥵䉩㕕슻焯䂩쉟</w:t>
      </w:r>
      <w:r>
        <w:rPr/>
        <w:t>ꦥ</w:t>
      </w:r>
      <w:r>
        <w:rPr/>
        <w:t>뽀椨⿃①捘䵮㙳伫睭</w:t>
      </w:r>
      <w:r>
        <w:rPr/>
        <w:t>ⱴ</w:t>
      </w:r>
      <w:r>
        <w:rPr/>
        <w:t>걒辱城に橹⭭</w:t>
      </w:r>
      <w:r>
        <w:rPr/>
        <w:t>⡙</w:t>
      </w:r>
      <w:r>
        <w:rPr/>
        <w:t>ꥄ</w:t>
      </w:r>
      <w:r>
        <w:rPr/>
        <w:t>垩顮쉔栤숺겱⍢숶礭噤쉮灄䒮彺え㇂⩷㭞娩갵參楚汳䌮氪䁩捍奂焰䳂愽曂㗂悏</w:t>
      </w:r>
      <w:r>
        <w:rPr/>
        <w:t>ⰳ</w:t>
      </w:r>
      <w:r>
        <w:rPr/>
        <w:t>湾䛃珂湖㤣싃溱枿頯穦숷</w:t>
      </w:r>
      <w:r>
        <w:rPr/>
        <w:t>꧂</w:t>
      </w:r>
      <w:r>
        <w:rPr/>
        <w:t>促㝌䖩⥉䯃浕⨤쉥䝩쉳쉂␥㥚䉊喿⎿⬣剁瞣뭮睌㈫摑彪嚥㵤ꍓ抣㍡뽄김䩺タ㓂微⑺桹姂瓂</w:t>
      </w:r>
      <w:r>
        <w:rPr/>
        <w:t>ꕇ</w:t>
      </w:r>
      <w:r>
        <w:rPr/>
        <w:t>䉘婐瑘䁢乨䖵㍎ꅆ潖堽䙾뼭㝑匵쵪〱潞䟂焤朲뽦戭䄻⭧䋂쉯깃껃瀯㉋参䑔协ꅥ㜬쉹썱楩⭵ꍎ䅇印怺剟睤㥃浖⩶慺</w:t>
      </w:r>
      <w:r>
        <w:rPr/>
        <w:t>ⷂ╁</w:t>
      </w:r>
      <w:r>
        <w:rPr/>
        <w:t>栲䗂矂琨㓎䩹栯䝳楨汃숵⍃⭙迂⑓㙟猻</w:t>
      </w:r>
      <w:r>
        <w:rPr/>
        <w:t>꧂║</w:t>
      </w:r>
      <w:r>
        <w:rPr/>
        <w:t>攦汴㎥☩숪挻滂浞䥷䭑楊怱</w:t>
      </w:r>
      <w:r>
        <w:rPr/>
        <w:t>ⱈ</w:t>
      </w:r>
      <w:r>
        <w:rPr/>
        <w:t>攽쉷꥖슥杮쉎쉏䉪㢣偘炏顙╭⨹氦刦嫂祐張佚ㄱ갪쉾䵢印䥷幤栳䝓㪱䄩ꅌ</w:t>
      </w:r>
      <w:r>
        <w:rPr/>
        <w:t>ꤹ</w:t>
      </w:r>
      <w:r>
        <w:rPr/>
        <w:t>㗍㥸浫㥠ㅊ枥刷疥㜰쉁䅂ꆩ⩥猲札䵑䥋ㅄ㮡迂㜯䬺亿䐲竂琣樻橶┳狎流깨㩎⑈彈뗂싂䱑窏쉪</w:t>
      </w:r>
      <w:r>
        <w:rPr/>
        <w:t>ⲱ</w:t>
      </w:r>
      <w:r>
        <w:rPr/>
        <w:t>烂歈䕗⑭긨</w:t>
      </w:r>
      <w:r>
        <w:rPr/>
        <w:t>ꥐ</w:t>
      </w:r>
      <w:r>
        <w:rPr/>
        <w:t>穡䌱囂姂顈칹瀭╚䅣껂믂쌦捦敩컂偙轓轅쵎</w:t>
      </w:r>
      <w:r>
        <w:rPr/>
        <w:t>꧂</w:t>
      </w:r>
      <w:r>
        <w:rPr/>
        <w:t>⡙</w:t>
      </w:r>
      <w:r>
        <w:rPr/>
        <w:t>瑧츱</w:t>
      </w:r>
      <w:r>
        <w:rPr/>
        <w:t>ⵧ</w:t>
      </w:r>
      <w:r>
        <w:rPr/>
        <w:t>䬵楘걎깲┫</w:t>
      </w:r>
      <w:r>
        <w:rPr/>
        <w:t>Ᵽ☻</w:t>
      </w:r>
      <w:r>
        <w:rPr/>
        <w:t>쉸榩건杉焪䋂쉹䁧兒</w:t>
      </w:r>
      <w:r>
        <w:rPr/>
        <w:t>ⱌ</w:t>
      </w:r>
      <w:r>
        <w:rPr/>
        <w:t>ꥆ</w:t>
      </w:r>
      <w:r>
        <w:rPr/>
        <w:t>榵䁔䩪</w:t>
      </w:r>
      <w:r>
        <w:rPr/>
        <w:t>ꥈ</w:t>
      </w:r>
      <w:r>
        <w:rPr/>
        <w:t>娳婕</w:t>
      </w:r>
      <w:r>
        <w:rPr/>
        <w:t>ꦵ</w:t>
      </w:r>
      <w:r>
        <w:rPr/>
        <w:t>淂㴺姂⹸昪搣恮⦘䦻ꍺ痂瑔⨮䥃㤣싂昩䐨敀㔭</w:t>
      </w:r>
      <w:r>
        <w:rPr/>
        <w:t>ⴲ</w:t>
      </w:r>
      <w:r>
        <w:rPr/>
        <w:t>周慰繓冮슱쉭䑏垘ꄳ숦塄㞿没匹摭䱊枩熱奦뽵炘㡱竎時⤽⏂朥싂썄</w:t>
      </w:r>
      <w:r>
        <w:rPr/>
        <w:t>ꥂ</w:t>
      </w:r>
      <w:r>
        <w:rPr/>
        <w:t>甦㥲뭔㚬䥤栵恬轈冮㴴廂⹖瑶쉠숬쉅썯㝆䔽숤⹃넱灥䜺甸쉋㢘</w:t>
      </w:r>
      <w:r>
        <w:rPr/>
        <w:t>ⲵ</w:t>
      </w:r>
      <w:r>
        <w:rPr/>
        <w:t>쌷쵰⼨瘨</w:t>
      </w:r>
      <w:r>
        <w:rPr/>
        <w:t>ꤨ</w:t>
      </w:r>
      <w:r>
        <w:rPr/>
        <w:t>㵰塭㍃⹔彐䒵㬭版琫䵢ꇂ䋂㴤⫂䇂⼊땆㨪洴琻</w:t>
      </w:r>
      <w:r>
        <w:rPr/>
        <w:t>⣂</w:t>
      </w:r>
      <w:r>
        <w:rPr/>
        <w:t>㭁䩐橺</w:t>
      </w:r>
      <w:r>
        <w:rPr/>
        <w:t>꧂</w:t>
      </w:r>
      <w:r>
        <w:rPr/>
        <w:t>녒敊䕕꥕㧂乚甤ㅖ縥呑⍦⹬㭌껂㵀넦⍏潭帪쉉숩㕕뽵珎</w:t>
      </w:r>
      <w:r>
        <w:rPr/>
        <w:t>ꥁ</w:t>
      </w:r>
      <w:r>
        <w:rPr/>
        <w:t>係㥂쉮숱穱ず㩚夲眷硴꥔报⒮</w:t>
      </w:r>
      <w:r>
        <w:rPr/>
        <w:t>⠦</w:t>
      </w:r>
      <w:r>
        <w:rPr/>
        <w:t>姃䌯縩숵㩰繹楀倦싂㨶⑌濂⒣卧</w:t>
      </w:r>
      <w:r>
        <w:rPr/>
        <w:t>ⴺ</w:t>
      </w:r>
      <w:r>
        <w:rPr/>
        <w:t>桐唩恭幄稳쉷⭬歕숪슡⵲㙋楅쉄⚥☮䑶</w:t>
      </w:r>
      <w:r>
        <w:rPr/>
        <w:t>Ⳃ</w:t>
      </w:r>
      <w:r>
        <w:rPr/>
        <w:t>㎮瀮瑗煮뗃ㅥ㌸椨繕娩䡂䡤旂㙥呁㌣䀪䡱⬪긫⾩䜸偂ㄩ䅸믂汈弹䋂</w:t>
      </w:r>
      <w:r>
        <w:rPr/>
        <w:t>ⱸ</w:t>
      </w:r>
      <w:r>
        <w:rPr/>
        <w:t>䩅㕔㇎쉱ꅑ穧㜱⪬樲挹佄㈥쉸䄽眴楾</w:t>
      </w:r>
      <w:r>
        <w:rPr/>
        <w:t>ⱚ</w:t>
      </w:r>
      <w:r>
        <w:rPr/>
        <w:t>ꍗ⍸Ⓧ䮩녯뗍䜦じ氱䩈攺朴⍘⫂칪㊥歘湫⹺乫ꎿ䰷旍昪땢쉥☵㢩䵘䕱䁪噶㋂擃㑌䯂㜺呡슬䨩Ⓜ吺숬婂㉑⵲⏎쉩坅刷圳㉲䡳♪㕵숰煪畨㙷䠺奷⥦䀴ㄭ䱆戬懂긬瑯怳쉵橮䕬㭚䕟┱ꅞ㭖쉇㥵捌싂╔卮伮쵤⍮䉢头녌堬犡㫃묪洱⚩未뭆榥⚩칆剃晥牃㌪堩ぎ椬硖</w:t>
      </w:r>
      <w:r>
        <w:rPr/>
        <w:t>ⴰ</w:t>
      </w:r>
      <w:r>
        <w:rPr/>
        <w:t>掮淂쉳么⴩䙱㭔숻ㅂ禘昮쉵뭣測擂㝋㑍䈩当깮ꌹ슣䥫</w:t>
      </w:r>
      <w:r>
        <w:rPr/>
        <w:t>⡗</w:t>
      </w:r>
      <w:r>
        <w:rPr/>
        <w:t>恕쉊獔┶☲ꥧ婓⸥䵢漣牌奖坤</w:t>
      </w:r>
      <w:r>
        <w:rPr/>
        <w:t>ꥒ</w:t>
      </w:r>
      <w:r>
        <w:rPr/>
        <w:t>䑔欤祴晑夨깮㞵癸娥凂柍匩숷癌⎿嗂強䮿㄰㵭䕺楧埂剺繧쉡㨯奩䀻⩶䐰䑈숦⍚機䫂ぷ噲灖䙅㍵䭶䵵깱숸</w:t>
      </w:r>
      <w:r>
        <w:rPr/>
        <w:t>Ⳃ♰</w:t>
      </w:r>
      <w:r>
        <w:rPr/>
        <w:t>땪䤲쉥剶棃쉢獱愻츶硱桀⽢♴摸槂慐竂祙圳姂ずへこ坠쵟潳转딯⼳歖欻煥</w:t>
      </w:r>
      <w:r>
        <w:rPr/>
        <w:t>Ⱕ</w:t>
      </w:r>
      <w:r>
        <w:rPr/>
        <w:t>䙎珎呵⯂䡠浦扖烂燂愺憮ꌪ債㐴稤婎╉窥䅔♎噟╰繨싂뼦䔷濃䅉牑掱灀슱쉳⩑쉗獒颵ꄽ䕄㊡쉷숫楓夫㝊倶啷株渱㭐뼽슬⩯</w:t>
      </w:r>
      <w:r>
        <w:rPr/>
        <w:t>ꔫ</w:t>
      </w:r>
      <w:r>
        <w:rPr/>
        <w:t>朱⹕彀슱中ꇍ츱㭯橫숫䵓ㄳ刨쉤楙䝆쉓⍞䡔呑繯煁盂剥쉚橈噩汫ꍠ꺡惂ꄨ灐䆏ꌬ漨猩栩딮椵뿂</w:t>
      </w:r>
      <w:r>
        <w:rPr/>
        <w:t>ꤣ⫂</w:t>
      </w:r>
      <w:r>
        <w:rPr/>
        <w:t>䍞埂戱Ⓜ佉庮㙡숦㍲祠䁐⨴慂쉃究楡㥾쉎竂㔱摷䵧潔숸⫎㫂㉥轵쵬슏汥싂뿎쉊瀥ꍖ컂싂㞩㵬╣抬䖱쉦ㄪ㋂〺婹砪㑹</w:t>
      </w:r>
      <w:r>
        <w:rPr/>
        <w:t>ꥌ</w:t>
      </w:r>
      <w:r>
        <w:rPr/>
        <w:t>넲㍒쉏煑䶱牘䅘㠊䡡䐳兺氥䞥ꍕ毂㏂匰啌榵䠷乺帹쉭⏍⨥䋂姎䅱</w:t>
      </w:r>
      <w:r>
        <w:rPr/>
        <w:t>ⵓ</w:t>
      </w:r>
      <w:r>
        <w:rPr/>
        <w:t>㉹匥种딶㑙싂㑑杬摂☳䫂稨쉷穭劵欵䥰쉍㇂쉨쉳</w:t>
      </w:r>
      <w:r>
        <w:rPr/>
        <w:t>ꤳ</w:t>
      </w:r>
      <w:r>
        <w:rPr/>
        <w:t>깰</w:t>
      </w:r>
      <w:r>
        <w:rPr/>
        <w:t>⡗</w:t>
      </w:r>
      <w:r>
        <w:rPr/>
        <w:t>ㅈ⻂慞㨫奪䰸Ⓜ煹ꥲ䁭帴쉵땆旂숣䫂뿂兆䝘䝧䱵秂싂㉯歃숺㈦喩䑹側㊻婊⨽橮쎩匯䭗繚敢徻䩲쎻◂太轅쉅璮盎䇂녑쎱祇燂晷䔷</w:t>
      </w:r>
      <w:r>
        <w:rPr/>
        <w:t>ꕸ</w:t>
      </w:r>
      <w:r>
        <w:rPr/>
        <w:t>睡狂佃䤷㧂杹⩷廂婑⹭硪扂䘨䬪灱䀭潊䡫栫</w:t>
      </w:r>
      <w:r>
        <w:rPr/>
        <w:t>⡄</w:t>
      </w:r>
      <w:r>
        <w:rPr/>
        <w:t>䱍嗂磃椪爥䄭땳썀뿍䖱痍⍖㇂煚⥑䄤䘥</w:t>
      </w:r>
      <w:r>
        <w:rPr/>
        <w:t>ꕐ</w:t>
      </w:r>
      <w:r>
        <w:rPr/>
        <w:t>쵈太䁬쉃剟숽娪⯂뭪⽗轾䉤㖥䘮⛂幮싎䥋扃</w:t>
      </w:r>
      <w:r>
        <w:rPr/>
        <w:t>ꤵ</w:t>
      </w:r>
      <w:r>
        <w:rPr/>
        <w:t>欷剩倲䖘⎿㕮㘽숰쉁ꍏ〪䘴呖ꇎ</w:t>
      </w:r>
      <w:r>
        <w:rPr/>
        <w:t>⠹</w:t>
      </w:r>
      <w:r>
        <w:rPr/>
        <w:t>㬸留伭攵䚥乃牓獀⭠捥⩊優湒呈問썶숤獾䩭癔圻䓂䩾췎䳂楕輸싃夨廂剪琻㘺䯂么圣睩㤲㨶⍱껂敉壍</w:t>
      </w:r>
      <w:r>
        <w:rPr/>
        <w:t>ꖿ</w:t>
      </w:r>
      <w:r>
        <w:rPr/>
        <w:t>獪⚩</w:t>
      </w:r>
      <w:r>
        <w:rPr/>
        <w:t>ⴺ</w:t>
      </w:r>
      <w:r>
        <w:rPr/>
        <w:t>땪旍瑷彇㩕</w:t>
      </w:r>
      <w:r>
        <w:rPr/>
        <w:t>ꥂ☭</w:t>
      </w:r>
      <w:r>
        <w:rPr/>
        <w:t>숯㍫砸幰⻂砨</w:t>
      </w:r>
      <w:r>
        <w:rPr/>
        <w:t>ⱖ</w:t>
      </w:r>
      <w:r>
        <w:rPr/>
        <w:t>縪䥓뇂땆暩懂츥勍숯嘶欨▮秂䙫㴻⌸夳칣</w:t>
      </w:r>
      <w:r>
        <w:rPr/>
        <w:t>Ⱘ</w:t>
      </w:r>
      <w:r>
        <w:rPr/>
        <w:t>䩾橱廂辮殘쉎㩀ꄽ╪䘦桭슡슬晦╘゘⸲쉓甥䬭砶㙰㢣㎣炘皻䥫䱪슻䍏䁇䌶⩆庿⥣嚿쉹</w:t>
      </w:r>
      <w:r>
        <w:rPr/>
        <w:t>ⴭ</w:t>
      </w:r>
      <w:r>
        <w:rPr/>
        <w:t>桇㭎㔨쉶</w:t>
      </w:r>
      <w:r>
        <w:rPr/>
        <w:t>Ɫ</w:t>
      </w:r>
      <w:r>
        <w:rPr/>
        <w:t>숲♮䵯</w:t>
      </w:r>
      <w:r>
        <w:rPr/>
        <w:t>⡨</w:t>
      </w:r>
      <w:r>
        <w:rPr/>
        <w:t>坄䖮樻㕃幤숺桄啥䟍煾㤬캮䅢䝶優뿂辻㭉♁囂⹇㍒䡈積磂轱땦啢갶㵡☪嗂婦噡䗂幤炿뇂╃숭㑒㙪㨣漲뽒憩</w:t>
      </w:r>
      <w:r>
        <w:rPr/>
        <w:t>ⵓ</w:t>
      </w:r>
      <w:r>
        <w:rPr/>
        <w:t>奄⬴㴳</w:t>
      </w:r>
      <w:r>
        <w:rPr/>
        <w:t>ꥎ</w:t>
      </w:r>
      <w:r>
        <w:rPr/>
        <w:t>쉙啫䬽⹠䠤䡏飂吳砱慗숲쵀慆但⨲挨⍀䱃摪䓂슡</w:t>
      </w:r>
      <w:r>
        <w:rPr/>
        <w:t>ꤲ</w:t>
      </w:r>
      <w:r>
        <w:rPr/>
        <w:t>슮㥓哂䬴䊬洨䛂ꅄ氤咻䉑纡杭</w:t>
      </w:r>
      <w:r>
        <w:rPr/>
        <w:t>ꥏ⍾</w:t>
      </w:r>
      <w:r>
        <w:rPr/>
        <w:t>梮摩わ璱</w:t>
      </w:r>
      <w:r>
        <w:rPr/>
        <w:t>ꥄ</w:t>
      </w:r>
      <w:r>
        <w:rPr/>
        <w:t>㍣㭔扱ꌪ㡥뾩塓䥮숹祖弯橧祪枻参㏂伷䂬숽噆晷뽕숵䭑盍㩗剶彨柂썲㨦쉷瑏䅯䈯永䙈㌸セ塳䋂㔱牓䭩쉃歙穇礵杚䱦䉬歸浐卑⽟䐣⨨촤㝙ㅬ攻机塮쉲긺咮싃쉉䭅</w:t>
      </w:r>
      <w:r>
        <w:rPr/>
        <w:t>Ⳃ</w:t>
      </w:r>
      <w:r>
        <w:rPr/>
        <w:t>垱⩶偕㯂⎵痂䕗李Ⓜ꥘婥縸슮㍖⽈칃哎朽着绂桮盎칂珂뇂眨딵㤳슬媘땪䩏彊㡥㪮넥刽仂瑭㣂牲塙畊숻䡧朵칃嘊㣂恇쉢쵨壂焥㊿獯獐彅㈱⪥┸숱⭪桌慔숰쵣奓坺彯㘭墬⪥悘弫믂싂牴</w:t>
      </w:r>
      <w:r>
        <w:rPr/>
        <w:t>ⷂ╇</w:t>
      </w:r>
      <w:r>
        <w:rPr/>
        <w:t>捒뭔딱煢⭙쵎쉹廂べ㖣⼤湉睳晟檣瑳䦻橈塈㝧㋂䀴珂⬨爮剷⩡숲⥄妡坉㝍㐽㈹䫂Ⓜ</w:t>
      </w:r>
      <w:r>
        <w:rPr/>
        <w:t>ⱷ</w:t>
      </w:r>
      <w:r>
        <w:rPr/>
        <w:t>숸彪⩚焲洳敱橗㈨繃竍桱焭썾轚</w:t>
      </w:r>
      <w:r>
        <w:rPr/>
        <w:t>꧂</w:t>
      </w:r>
      <w:r>
        <w:rPr/>
        <w:t>숪</w:t>
      </w:r>
      <w:r>
        <w:rPr/>
        <w:t>ꕗ</w:t>
      </w:r>
      <w:r>
        <w:rPr/>
        <w:t>娸䭲偸幬剦䊿灱幵吺圷䄬䲱습幈丯䙺䧍扢䈳ꅁ䠯橘ꍅ쉍깁䘤浣癐礰悩坯</w:t>
      </w:r>
      <w:r>
        <w:rPr/>
        <w:t>⡡</w:t>
      </w:r>
      <w:r>
        <w:rPr/>
        <w:t>牕妣硇숲䭢걠灘杬ꅃ彟庮╰换䱾欣슮㷂⽪䩳췂轮䩩㨹깓</w:t>
      </w:r>
      <w:r>
        <w:rPr/>
        <w:t>꧂</w:t>
      </w:r>
      <w:r>
        <w:rPr/>
        <w:t>뮥㩴䈨</w:t>
      </w:r>
      <w:r>
        <w:rPr/>
        <w:t>ꔶ</w:t>
      </w:r>
      <w:r>
        <w:rPr/>
        <w:t>㧂獚咩恋␭测㭋坮揂⑍扅捊쉸녠␪쉍晅㜰恮ꍙ忂㥚⭏넱㴫乏即顕㩂䉐狂䵗ꅌ⥷쎿穌礦</w:t>
      </w:r>
      <w:r>
        <w:rPr/>
        <w:t>⢥</w:t>
      </w:r>
      <w:r>
        <w:rPr/>
        <w:t>㉵婮㥁⹵旎쉏䖻䑶쵖燂숯땷쉑䭮땇猣䭞偠⴩㙔⹡怫㵍⪱▵摞䙏⦵쉓㑏㢏卶⍵촣景㢿땳〺슡ꍅ䍕䕦숴轀ꎬ견䂩摢⬰煋㭉䧂轸殡権⸫뽩츰找싃䅆䳂㗂</w:t>
      </w:r>
      <w:r>
        <w:rPr/>
        <w:t>⡬♎</w:t>
      </w:r>
      <w:r>
        <w:rPr/>
        <w:t>ꤰ</w:t>
      </w:r>
      <w:r>
        <w:rPr/>
        <w:t>恴录庘兒兄扪ㄹ◂㝏牤䶻ㄶ渦吨煑䡀⩷磂쉦ꅑ丵⭶䰬畺儴⩬␳⼤㩌咱坃쉣긣䅖㍡ㅾ䡭</w:t>
      </w:r>
      <w:r>
        <w:rPr/>
        <w:t>ⶩ</w:t>
      </w:r>
      <w:r>
        <w:rPr/>
        <w:t>㎥瑧灪㪵愳潪╧</w:t>
      </w:r>
      <w:r>
        <w:rPr/>
        <w:t>⡁</w:t>
      </w:r>
      <w:r>
        <w:rPr/>
        <w:t>㞩正硳쉺畭♫␮狂㑕촫䔩晋栳捍弫╧楱轕쉴㕹㕭垩㥍彮숥⩍劣䃂绂쉥䩆㌩琵轢塨▵冩쉐㬥쉘䞵䙹涩䔷煸쌤슻池噆⦣</w:t>
      </w:r>
      <w:r>
        <w:rPr/>
        <w:t>ꕷ⭪</w:t>
      </w:r>
      <w:r>
        <w:rPr/>
        <w:t>숤㠤橸䖬딸匮惃套숵♀䡃穐爣濂䁦땴걍獸ꥶ䶮㛂</w:t>
      </w:r>
      <w:r>
        <w:rPr/>
        <w:t>ⰴ⮣</w:t>
      </w:r>
      <w:r>
        <w:rPr/>
        <w:t>䕕땆䥦湋用ꌩ杇걈祎</w:t>
      </w:r>
      <w:r>
        <w:rPr/>
        <w:t>ꕾ꥗</w:t>
      </w:r>
      <w:r>
        <w:rPr/>
        <w:t>晬弱乵歴㑸弱夦焴倥爬摑땩䱱楗硚㩘⭘㑦䳃湋㣂䵺栶㷂淃堦㡷噙䡁⽗佉䑕㗂禱⛃嘺夻槂䨫楕沘䥵〲喣</w:t>
      </w:r>
      <w:r>
        <w:rPr/>
        <w:t>Ⱞ</w:t>
      </w:r>
      <w:r>
        <w:rPr/>
        <w:t>乁♦辬쉌捨싂</w:t>
      </w:r>
      <w:r>
        <w:rPr/>
        <w:t>ꤹ</w:t>
      </w:r>
      <w:r>
        <w:rPr/>
        <w:t>橲偖睩梡敂橯稬繄⹹㕰柂汃칺娽搬祘乩䔤瀽</w:t>
      </w:r>
      <w:r>
        <w:rPr/>
        <w:t>ꤶ</w:t>
      </w:r>
      <w:r>
        <w:rPr/>
        <w:t>奎⥰놩⩋兀惂傘扯뭈瘤뼺쵏悩乬츶䍠䧎楠㤪걨彴楶ꅑ穗䉇</w:t>
      </w:r>
      <w:r>
        <w:rPr/>
        <w:t>ⵏ⸳</w:t>
      </w:r>
      <w:r>
        <w:rPr/>
        <w:t>䑎⚣輫</w:t>
      </w:r>
      <w:r>
        <w:rPr/>
        <w:t>ꕸ</w:t>
      </w:r>
      <w:r>
        <w:rPr/>
        <w:t>搰祾䘬洺넯꺏琸㩂䐻쉍塳䓂倣㝷</w:t>
      </w:r>
      <w:r>
        <w:rPr/>
        <w:t>⡘</w:t>
      </w:r>
      <w:r>
        <w:rPr/>
        <w:t>杉⤵숵硢窥䥆歖琳긲ꥵ朊</w:t>
      </w:r>
      <w:r>
        <w:rPr/>
        <w:t>ꕖ</w:t>
      </w:r>
      <w:r>
        <w:rPr/>
        <w:t>묻</w:t>
      </w:r>
      <w:r>
        <w:rPr/>
        <w:t>ꕍ</w:t>
      </w:r>
      <w:r>
        <w:rPr/>
        <w:t>ㅗ숹䔦䴶칌祶彭煷㛎䍂晱</w:t>
      </w:r>
      <w:r>
        <w:rPr/>
        <w:t>Ⳃ</w:t>
      </w:r>
      <w:r>
        <w:rPr/>
        <w:t>砷睠睯뭣</w:t>
      </w:r>
      <w:r>
        <w:rPr/>
        <w:t>ꥏ</w:t>
      </w:r>
      <w:r>
        <w:rPr/>
        <w:t>ヂヂ㴣ꆵ殘獤숭슥ꅳ睑帴湋䕂捑</w:t>
      </w:r>
      <w:r>
        <w:rPr/>
        <w:t>⡦</w:t>
      </w:r>
      <w:r>
        <w:rPr/>
        <w:t>ꆩ汶녞䐽쉘彭䕤光熘窩</w:t>
      </w:r>
      <w:r>
        <w:rPr/>
        <w:t>ꦣ</w:t>
      </w:r>
      <w:r>
        <w:rPr/>
        <w:t>⡢</w:t>
      </w:r>
      <w:r>
        <w:rPr/>
        <w:t>쉱䱀瘷㑌楴狂䝶䘮硚⪡惂旂共橂묻核䥈䁅㮏牮쉹㉚獣䔪䜦쉑㏂均䡪樤㙘戫晁弭欪땕⛍䤥漶걉䑅瑇㜮橾竂ꌻ乔</w:t>
      </w:r>
      <w:r>
        <w:rPr/>
        <w:t>ꦡ</w:t>
      </w:r>
      <w:r>
        <w:rPr/>
        <w:t>숤樰ꍳ挨繰ㅬ乗</w:t>
      </w:r>
      <w:r>
        <w:rPr/>
        <w:t>⡀</w:t>
      </w:r>
      <w:r>
        <w:rPr/>
        <w:t>励ꅂ橫丯㧂浫㖮眥⩶傿执㙬捸㵨쵋㢥捷䙟䕓䁠㕈塶ㄳ</w:t>
      </w:r>
      <w:r>
        <w:rPr/>
        <w:t>ⱡ</w:t>
      </w:r>
      <w:r>
        <w:rPr/>
        <w:t>焮㚻縣</w:t>
      </w:r>
      <w:r>
        <w:rPr/>
        <w:t>⡘</w:t>
      </w:r>
      <w:r>
        <w:rPr/>
        <w:t>쉐杗狂싂浶噅⥇歚庥ꅏ噱쉌숨ꥣ㉞䡷쉥㶘䇂쉅㕱瑣㤪杁绂啠䱡懂䱓㉉溱⺘꥖</w:t>
      </w:r>
      <w:r>
        <w:rPr/>
        <w:t>ꔴ</w:t>
      </w:r>
      <w:r>
        <w:rPr/>
        <w:t>䬪係䭈䒩栩橑䤥浖〳䙕㵘燂番挦曂쵳</w:t>
      </w:r>
      <w:r>
        <w:rPr/>
        <w:t>ꤻꗂ</w:t>
      </w:r>
      <w:r>
        <w:rPr/>
        <w:t>㵒묵帩犣䵒㡃떣䨩偑썴憮㡉甽㑎牀ꅱ㙅䅪颩춘⍸㩷⺻츭㕚瘯㉺䑔갭媣⚵拂畤싂㫂╠싍庩츬䵏廂梩佦⒵⫂撏吤歵싂瀬㘵樸㙴䭑仂昬⥤偓䊿昲슮颻䄳潨汑䭶䕏歾偊⸮愷况䁫呢쉏ㅴ䙞쉭漩慖䍨獓摂極숩彃擂睅帯㥑㋂갵썡䡉쌮㑀愣⥮塟畨顀깱싂玱숵港캏䕠ㄫ玬灏椵离땳倪焸充쉷琤㡦稰ㄷ⤦卭㇎凃碏斱⌰㜰眭ꅩ쉏儱싃促㙸夵</w:t>
      </w:r>
      <w:r>
        <w:rPr/>
        <w:t>ꕭ</w:t>
      </w:r>
      <w:r>
        <w:rPr/>
        <w:t>숩넫⼪犵㵗奶瑵浧䪮灲⽣瀻燂摳䂩び㌯㥈쉫佦堥쉗轣慷湄祷歸丹䳂㩥㉶쉸倵䴲</w:t>
      </w:r>
      <w:r>
        <w:rPr/>
        <w:t>ꤸ</w:t>
      </w:r>
      <w:r>
        <w:rPr/>
        <w:t>㶥䅈焴潆⦏╚쉥쉀飂帺㪥摒䘪싂㝴兯쉨㡳䦘䉄玵Ⓜ쉰⑫䙄⵷슱㕩㝲뭐佀瑓渵爣䨣칸庩槂熱冡쎱ꅹ灤睨䎻稺썔仂䭁㭕剐䥞䰶囃䤭柂坳쉓楗ㅒ癞䆏츣䥶墣숱㍏穯싂뭺殏燃穗䉲縳</w:t>
      </w:r>
      <w:r>
        <w:rPr/>
        <w:t>ꕷ</w:t>
      </w:r>
      <w:r>
        <w:rPr/>
        <w:t>䔴싂⦘眩ꍫ쉵㕱</w:t>
      </w:r>
      <w:r>
        <w:rPr/>
        <w:t>ꦬ</w:t>
      </w:r>
      <w:r>
        <w:rPr/>
        <w:t>䅌ꥺ</w:t>
      </w:r>
      <w:r>
        <w:rPr/>
        <w:t>ꥃ</w:t>
      </w:r>
      <w:r>
        <w:rPr/>
        <w:t>뽥䯂種睁橁쵨朶⪬李⯍惃㖩猫녢噶珂䔥昰嫃</w:t>
      </w:r>
      <w:r>
        <w:rPr/>
        <w:t>ⱕ⹓</w:t>
      </w:r>
      <w:r>
        <w:rPr/>
        <w:t>汈灩磂⤶漺癧⵾摣㩯恡⽥穑곂⩖녔㘽樥</w:t>
      </w:r>
      <w:r>
        <w:rPr/>
        <w:t>ⷍ</w:t>
      </w:r>
      <w:r>
        <w:rPr/>
        <w:t>健ネ㇂沥숸긦祭┱⿂</w:t>
      </w:r>
      <w:r>
        <w:rPr/>
        <w:t>ꕕ</w:t>
      </w:r>
      <w:r>
        <w:rPr/>
        <w:t>乱洱㏂㩶吥慟䝗</w:t>
      </w:r>
      <w:r>
        <w:rPr/>
        <w:t>ⰵ</w:t>
      </w:r>
      <w:r>
        <w:rPr/>
        <w:t>繐う쉑杮潏璩䒻⥊쉀숴㴊䨯穩</w:t>
      </w:r>
      <w:r>
        <w:rPr/>
        <w:t>ꖻ</w:t>
      </w:r>
      <w:r>
        <w:rPr/>
        <w:t>䐪긣併䕍쉦䝸쉸䑉썰汕䃂䃃杇皿眨幵⩦煍啯夯㝰繭托狎걅쉷愱⧂䏎愤䷂䚱</w:t>
      </w:r>
      <w:r>
        <w:rPr/>
        <w:t>ꔮ</w:t>
      </w:r>
      <w:r>
        <w:rPr/>
        <w:t>췂瘣畣䚡䗎╶꧎癖</w:t>
      </w:r>
      <w:r>
        <w:rPr/>
        <w:t>ⵉ</w:t>
      </w:r>
      <w:r>
        <w:rPr/>
        <w:t>烍쉏썩炏檣䯂⭲佃は숽㏂硟쉊兯低瑋瑣㝉硪着丬ꄰ啵</w:t>
      </w:r>
      <w:r>
        <w:rPr/>
        <w:t>ꥐ⌭</w:t>
      </w:r>
      <w:r>
        <w:rPr/>
        <w:t>䞘單슏슏㭋⹩主⧂깫女敉⺵樮汈桂噉</w:t>
      </w:r>
      <w:r>
        <w:rPr/>
        <w:t>⡃</w:t>
      </w:r>
      <w:r>
        <w:rPr/>
        <w:t>斡䉹伺㉮촺㍒氪便嫂汪氫</w:t>
      </w:r>
      <w:r>
        <w:rPr/>
        <w:t>ꦮ</w:t>
      </w:r>
      <w:r>
        <w:rPr/>
        <w:t>曂䨪㒵쉩轑潎㔩顬具呄噑㑎㥯䂿湁桞䐩焺뽄䅞</w:t>
      </w:r>
      <w:r>
        <w:rPr/>
        <w:t>ꖥ</w:t>
      </w:r>
      <w:r>
        <w:rPr/>
        <w:t>榣溿䥑쉙딸쉍䠯⤱습</w:t>
      </w:r>
      <w:r>
        <w:rPr/>
        <w:t>ⱁ</w:t>
      </w:r>
      <w:r>
        <w:rPr/>
        <w:t>㍂썶垥쉞㬹쉑熿す卶⺻熱卢녪⚮</w:t>
      </w:r>
      <w:r>
        <w:rPr/>
        <w:t>⡊</w:t>
      </w:r>
      <w:r>
        <w:rPr/>
        <w:t>扔═淂轓倱숣쉫㭆㩀╨㉑䡯姂ꍁ犘䉤㕕㥡㘯숽啯䄫乳圷番塖煅颮</w:t>
      </w:r>
      <w:r>
        <w:rPr/>
        <w:t>꥟</w:t>
      </w:r>
      <w:r>
        <w:rPr/>
        <w:t>㥙㔦幱慵㉭敍濍沵ꎬ㑚の滂㵡㥩쉂쉥</w:t>
      </w:r>
      <w:r>
        <w:rPr/>
        <w:t>ⱏ</w:t>
      </w:r>
      <w:r>
        <w:rPr/>
        <w:t>湈⑁⭯参䮻噉俎爬䵍擂卵砳</w:t>
      </w:r>
      <w:r>
        <w:rPr/>
        <w:t>⠴</w:t>
      </w:r>
      <w:r>
        <w:rPr/>
        <w:t>겘䅮秂㤱⵫䛂뽇䷂㐭㝕ꅉ焪㏂椫䂻獔呅♑搨椣⵲⬪⑹뗂⹑⹞牠琽䢥깸倬桒梮䬦▻颡싂䋂稹</w:t>
      </w:r>
      <w:r>
        <w:rPr/>
        <w:t>⡃</w:t>
      </w:r>
      <w:r>
        <w:rPr/>
        <w:t>産쉑쉔䌥䅺떻쉎䣂旎欻幑䀬㌩埂歔</w:t>
      </w:r>
      <w:r>
        <w:rPr/>
        <w:t>ꖵ</w:t>
      </w:r>
      <w:r>
        <w:rPr/>
        <w:t>쉭秂焰ꍥ숣䲣⻂滂숰</w:t>
      </w:r>
      <w:r>
        <w:rPr/>
        <w:t>ꦿ</w:t>
      </w:r>
      <w:r>
        <w:rPr/>
        <w:t>桀㡵䢮㤫⑁妣⍓吰䔻걧걎䞬䕎썯⾿㮘㡆矂⭷喩㥾⥐</w:t>
      </w:r>
      <w:r>
        <w:rPr/>
        <w:t>ⰴ</w:t>
      </w:r>
      <w:r>
        <w:rPr/>
        <w:t>숳쉅歸坏⩙䋍䵒燂</w:t>
      </w:r>
      <w:r>
        <w:rPr/>
        <w:t>ⱒ</w:t>
      </w:r>
      <w:r>
        <w:rPr/>
        <w:t>楙썃䧂⭄䄦⵺砦低匪㥖쉨쉪ꎩ顱佦껂瑴佷嘶땆㝐썙</w:t>
      </w:r>
      <w:r>
        <w:rPr/>
        <w:t>ꤱ</w:t>
      </w:r>
      <w:r>
        <w:rPr/>
        <w:t>焵⩲礨⫂쉘䇍唦瑮䪱婟䧃頸顓呏晖湹䰴燂䈮晔</w:t>
      </w:r>
      <w:r>
        <w:rPr/>
        <w:t>ꔵ</w:t>
      </w:r>
      <w:r>
        <w:rPr/>
        <w:t>嚬䉯先汾녗⨻⬯쉬⹥썱䍙</w:t>
      </w:r>
      <w:r>
        <w:rPr/>
        <w:t>꥓</w:t>
      </w:r>
      <w:r>
        <w:rPr/>
        <w:t>뗂녭쉗䱧䫂橋ꅦ</w:t>
      </w:r>
      <w:r>
        <w:rPr/>
        <w:t>ꥊ</w:t>
      </w:r>
      <w:r>
        <w:rPr/>
        <w:t>眳㵟㘷橄块㨷圤ꥺ쉱幹</w:t>
      </w:r>
      <w:r>
        <w:rPr/>
        <w:t>ꤳ</w:t>
      </w:r>
      <w:r>
        <w:rPr/>
        <w:t>硹煒敧祊쉴幡㆏灘㶣帵㐴⩅啣㡒䱡矂燂숵⩹㡧奣䝞䕊⍠獔㒩彍庮㤱쉷♢㉾⯎沏㥡冮睮ㅲ쉕</w:t>
      </w:r>
      <w:r>
        <w:rPr/>
        <w:t>Ⱨ</w:t>
      </w:r>
      <w:r>
        <w:rPr/>
        <w:t>截⍨割ㄽ㍗伸䤭輸칗념걀恊桲땮兇汹쉨顧뇂怩ㅗ乧係嘫敳墿乑</w:t>
      </w:r>
      <w:r>
        <w:rPr/>
        <w:t>ⶣ⭤</w:t>
      </w:r>
      <w:r>
        <w:rPr/>
        <w:t>囂♡㖘珂汙䍚窩⥵숪ヂ썩十┽떬⸨戣⬪サ汋喥煔兆㴮㐦싂㦬纱쉮䑹晬ꌮ㙂䙁桢昭揂䔲䲣㩃䎘쵹慑䳂顓쉲晗䁑歪濂繯쵍⌦⹤慪瓂딪嘯㴪슥㕆⑅깶㩭⧂⑦⬊⥥瑡恉⍮</w:t>
      </w:r>
      <w:r>
        <w:rPr/>
        <w:t>⣂</w:t>
      </w:r>
      <w:r>
        <w:rPr/>
        <w:t>慦桥⫂쉐갵⽍䡕琺㔮䆻奅썤ꍉ摷쉩䖱걉睬ㅷ쉟걦딱涬걏⦘묽䂩潅收敭♒繁风䁊杤걚椴〪偳숤㭃숹╟呆㤵澻夣깥㯃䩪搰ㅆ熡싂숱</w:t>
      </w:r>
      <w:r>
        <w:rPr/>
        <w:t>꤫</w:t>
      </w:r>
      <w:r>
        <w:rPr/>
        <w:t>恄狂숳쉴睒歡쵇떿瓂䇂坲磂묪䴪㜱⑆ꍒ쉭剾䆿匨㨷瓂匫녖⽃㨩갫䏍䘣ꍫ囂㧂䑆ꅌ祉슬厵ヂ</w:t>
      </w:r>
      <w:r>
        <w:rPr/>
        <w:t>ⴥ</w:t>
      </w:r>
      <w:r>
        <w:rPr/>
        <w:t>恬輫</w:t>
      </w:r>
      <w:r>
        <w:rPr/>
        <w:t>ꤲ</w:t>
      </w:r>
      <w:r>
        <w:rPr/>
        <w:t>䳍㷂猽쉔䔷㗂檿汒晧䐭浇䵋슩坷怭单剈禿煤䝶顰⽪☪⌲넭㏍幎佱儬㤴⩦㉟⩱숹䑢땺䳂䕦媩縰칹쉋顪갲祤啐⺬䙔嗂⍧剟㟂仂䮬ㅎ楤琹뾮䂘</w:t>
      </w:r>
      <w:r>
        <w:rPr/>
        <w:t>ⱏ</w:t>
      </w:r>
      <w:r>
        <w:rPr/>
        <w:t>偹摭䵔⚘䭅묨땟幣扃ꌵ䭞</w:t>
      </w:r>
      <w:r>
        <w:rPr/>
        <w:t>ꔰ</w:t>
      </w:r>
      <w:r>
        <w:rPr/>
        <w:t>䙏뽌䷂漻㟂䣂갪䱲┪纩彸係仂慘昬睤楫쉰⩯뼫⵴㧂彋牟䌭⮡潨녅颵扷瘹슘甬坊䬸癮걺戶</w:t>
      </w:r>
      <w:r>
        <w:rPr/>
        <w:t>ꖻ</w:t>
      </w:r>
      <w:r>
        <w:rPr/>
        <w:t>猸楟穨䷂㠺쉠⨭儮䜨獙兤䇂뾡睩渪晱晲⽠䉔⸶刳┽촦猸䝑䉷䜵剭癣䡭に潪㙚䑊㕲䄣䉺㉀썹쉃〪쉥싂擂䄩䴴煭䨪䂥縭夣㐥숫쉧収㣂䬯旃㐥䑅歀㔥獩楹癮唲剦㌴쵀昪䒥⸬㤱塨䥊㤬쉺火勂㇂⮬削⫂쉪噈顗轟ヂ䌭䩟</w:t>
      </w:r>
      <w:r>
        <w:rPr/>
        <w:t>ꗂ</w:t>
      </w:r>
      <w:r>
        <w:rPr/>
        <w:t>払乘矂坈㴱䉳쉢甶毂䐬⽲┽㡲扒獱剹䡪卬䘳⩩穩㤫</w:t>
      </w:r>
      <w:r>
        <w:rPr/>
        <w:t>ꖱ</w:t>
      </w:r>
      <w:r>
        <w:rPr/>
        <w:t>狂칃愽꥖</w:t>
      </w:r>
      <w:r>
        <w:rPr/>
        <w:t>ⲡ⒬</w:t>
      </w:r>
      <w:r>
        <w:rPr/>
        <w:t>䪻乤䌪乂㡸㐳싂瑢〬攺儫濂</w:t>
      </w:r>
      <w:r>
        <w:rPr/>
        <w:t>ꕑ</w:t>
      </w:r>
      <w:r>
        <w:rPr/>
        <w:t>䁢걘慓䜳㭢믂㝙攪甶咣䍕⍖ㅫ繊䍅쉫ꅀ㭟顓嚿╷爹╧㩙㑞⭋⏂䓂쉙㑅⩶ꅯ殥쉕敔䃂未ꄲ〨晔枡㫂쎥㙡姂숶㩖숨伭쉂毂</w:t>
      </w:r>
      <w:r>
        <w:rPr/>
        <w:t>ⵢ</w:t>
      </w:r>
      <w:r>
        <w:rPr/>
        <w:t>䊿䕈⑶땗</w:t>
      </w:r>
      <w:r>
        <w:rPr/>
        <w:t>Ⱖ</w:t>
      </w:r>
      <w:r>
        <w:rPr/>
        <w:t>꺮䙫⬨滂䄥庣ꍏ⥹䡬払盂扣ꍅ땍쉬杢䥢狂䊵猱桟匭眹㈮</w:t>
      </w:r>
      <w:r>
        <w:rPr/>
        <w:t>Ⱬ</w:t>
      </w:r>
      <w:r>
        <w:rPr/>
        <w:t>䵎</w:t>
      </w:r>
      <w:r>
        <w:rPr/>
        <w:t>Ɽ</w:t>
      </w:r>
      <w:r>
        <w:rPr/>
        <w:t>癋溘唪䣂楫⹃쉴槂圽垩ꍰ灕繡坚奈坘垵촷㡁㩖溥浊轏旎牱⍧稣歮偲쉏梱癃噓⾡盂㤶摳縪ッ硲瀴䨥╱摫쉹䀸乩獔㍸</w:t>
      </w:r>
      <w:r>
        <w:rPr/>
        <w:t>ⷂ</w:t>
      </w:r>
      <w:r>
        <w:rPr/>
        <w:t>㍅깔咿⤱㍘呌嚱땈⥣슻㚘놿츥뭗쉭礲㴨畕桎쉷쉉뇂</w:t>
      </w:r>
      <w:r>
        <w:rPr/>
        <w:t>꧂⸪</w:t>
      </w:r>
      <w:r>
        <w:rPr/>
        <w:t>䥌穥쉖㴫䜪ㄊ烂䥃燍䜫䭥琪䨲癵潭⭂噲</w:t>
      </w:r>
      <w:r>
        <w:rPr/>
        <w:t>ⴵ</w:t>
      </w:r>
      <w:r>
        <w:rPr/>
        <w:t>䗃灃唣㥞</w:t>
      </w:r>
      <w:r>
        <w:rPr/>
        <w:t>ⲡ</w:t>
      </w:r>
      <w:r>
        <w:rPr/>
        <w:t>쉳㵃숵伹呟穢男䨫쉫輣梥♥偋뭒枱䕆⑷䳂ꥧ숳忂哂䅶⽹敘擃쉪ꆏ㫂╤楂橲〸䤮</w:t>
      </w:r>
      <w:r>
        <w:rPr/>
        <w:t>ꥒ</w:t>
      </w:r>
      <w:r>
        <w:rPr/>
        <w:t>甫</w:t>
      </w:r>
      <w:r>
        <w:rPr/>
        <w:t>ⱅ</w:t>
      </w:r>
      <w:r>
        <w:rPr/>
        <w:t>䄶焤獷潮㍵迂垱㥄䐥奏ꍞ偕㯂墘䲩佢㙗䍔뭕䐻㜪轨扷牅愨瑳矂쉵挹縥吩係㢘磎⨪ば捊愶げ瘪响㥵穗㵮䕮焲枿뭓漪庵숲㨲硁䕔츥칊䙡䈲顑刹哃垬♶쉠㑎眱䅕㶵䞬䙀⭗☭ꄤ繞帹灢⌽娶㈳⍷⥫牦숷쵹䗂獫洩썮䑀숣뼦䘹吹改灟癘쉓Ⓜ땭攵慯⍲坥枿슬穦쉅뭥㷂夰㑣䎡㜸帴숶쉩</w:t>
      </w:r>
      <w:r>
        <w:rPr/>
        <w:t>꧍</w:t>
      </w:r>
      <w:r>
        <w:rPr/>
        <w:t>纬歁믂</w:t>
      </w:r>
      <w:r>
        <w:rPr/>
        <w:t>⡦</w:t>
      </w:r>
      <w:r>
        <w:rPr/>
        <w:t>淎䈹䵱癚框凂⬹䱚뿂撱뇂㕉쵡呅の頵剠숩ꥦ⍺걖䳂⭴䈦爬䅎愲</w:t>
      </w:r>
      <w:r>
        <w:rPr/>
        <w:t>꧂</w:t>
      </w:r>
      <w:r>
        <w:rPr/>
        <w:t>䝑㊣䨤䵀㑬㙢愵䝳浗놏啱슻甫䉢滂摰碣呕뽘慵㙾员浡⨻彃戰┶⭏</w:t>
      </w:r>
      <w:r>
        <w:rPr/>
        <w:t>ꔣ</w:t>
      </w:r>
      <w:r>
        <w:rPr/>
        <w:t>偒넫㍅⩅㞿䤰㜣숪竂繒烂⿂呾木慍扈珂땄䊘泂瞩뭪礯改搹浇ꅆ顎⵸睥欷佖쉹泃父抻嘩⪵㶬쎡⑉斏欪</w:t>
      </w:r>
      <w:r>
        <w:rPr/>
        <w:t>ꥍ</w:t>
      </w:r>
      <w:r>
        <w:rPr/>
        <w:t>숽優轡뇂╋⹲⽉夺壂㙳サ⭅쉦渪⧂䏂숺㫂뿂썁ꏂ⸪癬䵤⯂쉏⥟剧楇╶䓂㣂敍㙀뮏乫䆿浘墵뭳䬱套扨坥ま秂慠⽺繄並䵮䬻杮積楨制䅣䨳</w:t>
      </w:r>
      <w:r>
        <w:rPr/>
        <w:t>⡬</w:t>
      </w:r>
      <w:r>
        <w:rPr/>
        <w:t>洰捖稳</w:t>
      </w:r>
      <w:r>
        <w:rPr/>
        <w:t>ⵟ</w:t>
      </w:r>
      <w:r>
        <w:rPr/>
        <w:t>濃摵슻♰㈦硩仂걏䉈皵南丣伦쉙</w:t>
      </w:r>
      <w:r>
        <w:rPr/>
        <w:t>⡀</w:t>
      </w:r>
      <w:r>
        <w:rPr/>
        <w:t>䐫歃뇍숸猫㍊㕦暣瑈䳍㩂쉲䠭烂♁䴬幵獨싎係捷穩㴹</w:t>
      </w:r>
      <w:r>
        <w:rPr/>
        <w:t>ꔷ</w:t>
      </w:r>
      <w:r>
        <w:rPr/>
        <w:t>位㙀喡晉楟盂䥄䑕偰吵┹묹숳厵㙭싂幕㙅丫两녖딨⩓⚬婤乊湧噣ꥰ䞩溮䍲숥쉆䄹⚩吸</w:t>
      </w:r>
      <w:r>
        <w:rPr/>
        <w:t>ꦵ</w:t>
      </w:r>
      <w:r>
        <w:rPr/>
        <w:t>堯稯く瘮捦㩵쉘坩ꆬ顮硶啣넪盂╅愵块⨵楨⽸㩉偱쉥摸皮渱䔰偣⑶╰숻剌坩牗숻戫幾憣廍⭊䩌츻</w:t>
      </w:r>
      <w:r>
        <w:rPr/>
        <w:t>ꕴ</w:t>
      </w:r>
      <w:r>
        <w:rPr/>
        <w:t>咻</w:t>
      </w:r>
      <w:r>
        <w:rPr/>
        <w:t>ꤱ</w:t>
      </w:r>
      <w:r>
        <w:rPr/>
        <w:t>敭⥶쉵㓂뮵쉞㤫橃숴檡晰㪻☳昬䧂䅾弪戺⑆썀싂楐녵熻欭畑毂烂</w:t>
      </w:r>
      <w:r>
        <w:rPr/>
        <w:t>⡃</w:t>
      </w:r>
      <w:r>
        <w:rPr/>
        <w:t>盂汹䗂玡吳楸╆</w:t>
      </w:r>
      <w:r>
        <w:rPr/>
        <w:t>ꗎ</w:t>
      </w:r>
      <w:r>
        <w:rPr/>
        <w:t>㝵兘〉숮獨㕰頷欪뿂狂⸻繱〱</w:t>
      </w:r>
      <w:r>
        <w:rPr/>
        <w:t>ꤊ</w:t>
      </w:r>
      <w:r>
        <w:rPr/>
        <w:t>䗂妏䖣㝩朽页绂䡤灡漱皿捘洳딱⏂汧☪呰佹妡쉎礦㡨</w:t>
      </w:r>
      <w:r>
        <w:rPr/>
        <w:t>ꔫ</w:t>
      </w:r>
      <w:r>
        <w:rPr/>
        <w:t>숵瑆娺恧瘭䪡劘楪ꄦ䵑㑤圯皿䀳꥚恰浓灤㭶땭㭯灸㑨⑷頵卒奟쉄娨滂츰</w:t>
      </w:r>
      <w:r>
        <w:rPr/>
        <w:t>ⴴ</w:t>
      </w:r>
      <w:r>
        <w:rPr/>
        <w:t>뽒䄬㝬偦颥湠梱㕥썃</w:t>
      </w:r>
      <w:r>
        <w:rPr/>
        <w:t>ꕥ⯂</w:t>
      </w:r>
      <w:r>
        <w:rPr/>
        <w:t>싂쉞䭂숪㐹䱱狂쉎㍣칗쉏⍍渴凎쉷卐䷂䕨畮漥㤣싂␵㉲䅊⥮㡇摭恹䫂땒쉙儩娪湁⵺䱪燃桃溘輣坏</w:t>
      </w:r>
      <w:r>
        <w:rPr/>
        <w:t>Ⱪ</w:t>
      </w:r>
      <w:r>
        <w:rPr/>
        <w:t>歙憱顾㜫╘儺濂碵곂墵嘥晋䱺繾迂敤쉰㘶晎䑥쉳纏춮悬쉌췎彫㌺䝅㕶坬땆䃂☽墡⽢弥㞻녖㔲⩅싂朱㕄䱣숱然걹㉖ㅇ쌯唱氽掿眩䱑⬽歧奌〥硅䉁桔⍟⤮港⑱氮⛂輷쉭䪬</w:t>
      </w:r>
      <w:r>
        <w:rPr/>
        <w:t>ꕈ</w:t>
      </w:r>
      <w:r>
        <w:rPr/>
        <w:t>묯䩴党⬲㍎ッ㇂⹨쉖䩫甥坑摡╗䟂뽵到稪顚䔷滂⎘噀촩䜬⹹숦渮玥婤카</w:t>
      </w:r>
      <w:r>
        <w:rPr/>
        <w:t>ⶻ</w:t>
      </w:r>
      <w:r>
        <w:rPr/>
        <w:t>徬摆䥂</w:t>
      </w:r>
      <w:r>
        <w:rPr/>
        <w:t>꧂</w:t>
      </w:r>
      <w:r>
        <w:rPr/>
        <w:t>ꄸ㘷嘯瑍㕦兯⬣爸䙫슿顥㥯⍄ㅵⓍ䍖縵쉏䩭쉉</w:t>
      </w:r>
      <w:r>
        <w:rPr/>
        <w:t>⠨</w:t>
      </w:r>
      <w:r>
        <w:rPr/>
        <w:t>ꆣ枘竍⮩䳃䠫秂㙅겏</w:t>
      </w:r>
      <w:r>
        <w:rPr/>
        <w:t>꧃</w:t>
      </w:r>
      <w:r>
        <w:rPr/>
        <w:t>㜶묩䙴婡兟⫂</w:t>
      </w:r>
      <w:r>
        <w:rPr/>
        <w:t>ⵕ⭫</w:t>
      </w:r>
      <w:r>
        <w:rPr/>
        <w:t>쉟㥪㫂瑺桎祫慐佉네氰畞ㅏ䘲砭敫싂轐쉫땹扦示悵杨⚮䵹焷㍫㪏⛂犡䐸㠥곂⽫ꥹ縷奟噱쉾慎</w:t>
      </w:r>
      <w:r>
        <w:rPr/>
        <w:t>⡋</w:t>
      </w:r>
      <w:r>
        <w:rPr/>
        <w:t>䉧秂</w:t>
      </w:r>
      <w:r>
        <w:rPr/>
        <w:t>ꕦ</w:t>
      </w:r>
      <w:r>
        <w:rPr/>
        <w:t>妿♠辿支㧂숱䅢䡑畟昮⑖竎氶佶穔깂♖녈䍗싂㛂㠴摳⨳䩯椹橊癐瀰汉忂ㅇ깮猩㈺츴쏂恡杺㦻摲敏쉀㫂偀段扢啭穆㘰歎礳䍙쉶</w:t>
      </w:r>
      <w:r>
        <w:rPr/>
        <w:t>ⷂ</w:t>
      </w:r>
      <w:r>
        <w:rPr/>
        <w:t>캩싍䁆䮻ꥹ㜹♙参畀祖碘乹㝠⺥</w:t>
      </w:r>
      <w:r>
        <w:rPr/>
        <w:t>Ȿ</w:t>
      </w:r>
      <w:r>
        <w:rPr/>
        <w:t>共懂㔺㝱灧걹갯㝱䏂⥑䱧숤칇컂珂穟厬关㞩䡰</w:t>
      </w:r>
      <w:r>
        <w:rPr/>
        <w:t>ⱞ</w:t>
      </w:r>
      <w:r>
        <w:rPr/>
        <w:t>㥘痂⑅갪洸㕲繌繍⮡幱瘻哂幱㮣捣䤻䁥㭈</w:t>
      </w:r>
      <w:r>
        <w:rPr/>
        <w:t>꤬</w:t>
      </w:r>
      <w:r>
        <w:rPr/>
        <w:t>䤽庵</w:t>
      </w:r>
      <w:r>
        <w:rPr/>
        <w:t>꧂⨩</w:t>
      </w:r>
      <w:r>
        <w:rPr/>
        <w:t>㌽㇃䅧癊␪恈睗㥫☮떬癎㑤쉳⩬쉣⫂埂祕枮坲</w:t>
      </w:r>
      <w:r>
        <w:rPr/>
        <w:t>ⵌ</w:t>
      </w:r>
      <w:r>
        <w:rPr/>
        <w:t>Ⱟ</w:t>
      </w:r>
      <w:r>
        <w:rPr/>
        <w:t>彲浳쉍忂╙畃㔩㒏癖쉟竂⚏杷뾮轑╧⽦⽀㭠㶩桌䥭㞵㡃⨷걮潀쉌滂䙡䞿쉸㣂䓂쉦</w:t>
      </w:r>
      <w:r>
        <w:rPr/>
        <w:t>ⷂ</w:t>
      </w:r>
      <w:r>
        <w:rPr/>
        <w:t>㕃楡⥵껎⻂㜸숻깩并䉭唹</w:t>
      </w:r>
      <w:r>
        <w:rPr/>
        <w:t>ⱗ</w:t>
      </w:r>
      <w:r>
        <w:rPr/>
        <w:t>傿쉓곂灾㙧轪楂⭺瀱熡扅杩㴱じ쉐䬪⨭⤻⩸婲⍈㭡祅싂䋂挊灎昩쉵磂佮㗃긵䴰䭎</w:t>
      </w:r>
      <w:r>
        <w:rPr/>
        <w:t>ⱆ</w:t>
      </w:r>
      <w:r>
        <w:rPr/>
        <w:t>丳깄旂쉴䁗䦘恖䈦쉸彵淂硃㜲㦬</w:t>
      </w:r>
      <w:r>
        <w:rPr/>
        <w:t>ⵒ</w:t>
      </w:r>
      <w:r>
        <w:rPr/>
        <w:t>惍焤婡兣楋䎩쉪㕢繖슥攲捫伬唳瞬숬睫㒏牆뽳倽塧浶츦番橮伤䝇쉰넣爯⻍쉩獑穊煙㬣㶮坫⸹┷懎丶桴쉆単捏眪쉘걀㵄ㅈ䏍썳㦘偶☫墬☵ꍐ</w:t>
      </w:r>
      <w:r>
        <w:rPr/>
        <w:t>ⵌ</w:t>
      </w:r>
      <w:r>
        <w:rPr/>
        <w:t>礷晶买</w:t>
      </w:r>
      <w:r>
        <w:rPr/>
        <w:t>ꦏ</w:t>
      </w:r>
      <w:r>
        <w:rPr/>
        <w:t>쉌焳쉋ꅢ뮿獪떮쉦ꥮ倩슱灤싂㬻穖㥂╤㫎䯂䛂갱䡙㵒弯쉔</w:t>
      </w:r>
      <w:r>
        <w:rPr/>
        <w:t>⠲</w:t>
      </w:r>
      <w:r>
        <w:rPr/>
        <w:t>䱕㥔⯂敇ㅸ</w:t>
      </w:r>
      <w:r>
        <w:rPr/>
        <w:t>ⵂ</w:t>
      </w:r>
      <w:r>
        <w:rPr/>
        <w:t>⡑</w:t>
      </w:r>
      <w:r>
        <w:rPr/>
        <w:t>쉰숭싍㬫斩⩏繷㭯礥䃂甬뭰쵄哂楱呰⭲㇂䑓㨽憩쉖啄쉹䬪♱숲⥢牫쉎싃顲橧癲쉱</w:t>
      </w:r>
      <w:r>
        <w:rPr/>
        <w:t>ꗂ</w:t>
      </w:r>
      <w:r>
        <w:rPr/>
        <w:t>䁶湧癉걶灚⽗⤶濂戦晤㬩䵭挥儯⹉浊슏⨬䜭縶㏂瘸浊弯췂</w:t>
      </w:r>
      <w:r>
        <w:rPr/>
        <w:t>⢬</w:t>
      </w:r>
      <w:r>
        <w:rPr/>
        <w:t>䣂</w:t>
      </w:r>
      <w:r>
        <w:rPr/>
        <w:t>⣂</w:t>
      </w:r>
      <w:r>
        <w:rPr/>
        <w:t>硙쏂♞姂㙩䝞歫皏㋂圱쉆숤䩚쉣偙惂슩쌯椫쉣垡搪䐥䡬䖻⩔嘫䴲淃썮◂礹䃂䌦</w:t>
      </w:r>
      <w:r>
        <w:rPr/>
        <w:t>ꕂ</w:t>
      </w:r>
      <w:r>
        <w:rPr/>
        <w:t>䉕ꄮ</w:t>
      </w:r>
      <w:r>
        <w:rPr/>
        <w:t>ꤺ</w:t>
      </w:r>
      <w:r>
        <w:rPr/>
        <w:t>䁾問廃䁍兌슘㟂頺吨㙣熻䵹⍔ꄥ幟橐츤牐㵊⹨㙤⭐갱뽃념쉁厩숰䁑䓂㏎촪係⥃┪숭</w:t>
      </w:r>
      <w:r>
        <w:rPr/>
        <w:t>ⵉ</w:t>
      </w:r>
      <w:r>
        <w:rPr/>
        <w:t>額娯楨녹倹䖘쉐슱⑨숷㕔卺春恳㑵숪獹喱揂楱쉧冥䴷滂椲䉆夶乗䐺⦻䕑쉗䅰䚮䆘允⚬當ぇ㩱㯎⌥甦</w:t>
      </w:r>
      <w:r>
        <w:rPr/>
        <w:t>ⵓ</w:t>
      </w:r>
      <w:r>
        <w:rPr/>
        <w:t>炱㣂숪슘恪▻扫轾烂療䜪슩뽗녆⯂垮繒琰⌮⺵㥋ꥵ杷坪㟍ケ盂框㴷쉇⤦⬨뼴形杊顐䙷橍⑫</w:t>
      </w:r>
      <w:r>
        <w:rPr/>
        <w:t>ⵈ</w:t>
      </w:r>
      <w:r>
        <w:rPr/>
        <w:t>숨ꅸ⩶瞡䡢卨쎱䶣䰲癴♏縭⺵ㅉ涱⹊</w:t>
      </w:r>
      <w:r>
        <w:rPr/>
        <w:t>Ⱔ</w:t>
      </w:r>
      <w:r>
        <w:rPr/>
        <w:t>㦻㌳䰸擎坊奔涣捠㍑숽氲幒湘</w:t>
      </w:r>
      <w:r>
        <w:rPr/>
        <w:t>ꗂ</w:t>
      </w:r>
      <w:r>
        <w:rPr/>
        <w:t>厏倬櫂╓轊⪬⭣쉞⻂䙌卅䭗䁹㙓걄녴攬ꥰㅖ攲㫂㉔䷂⑌扦潋顅♱汶獤뭩♂뽃ꅂ怴汍䙂斮操</w:t>
      </w:r>
      <w:r>
        <w:rPr/>
        <w:t>⡫⪣</w:t>
      </w:r>
      <w:r>
        <w:rPr/>
        <w:t>숬晐わ傱煀捈</w:t>
      </w:r>
      <w:r>
        <w:rPr/>
        <w:t>⡙</w:t>
      </w:r>
      <w:r>
        <w:rPr/>
        <w:t>慟沮䅸䅕뽓浞㵫䁉ꍺ犩⥔⮩楙건긹楆毂彎佸栽獉ꄰ䎬喬䙁牟偁䡍걩禡嘶쉕书쵨娲䝉㥅깓潀⫂牍걯⼲</w:t>
      </w:r>
      <w:r>
        <w:rPr/>
        <w:t>⡌</w:t>
      </w:r>
      <w:r>
        <w:rPr/>
        <w:t>䙥䪥쉎㋂䢵츥橬ꥢ슱轪⩁嘭涵⭖쉠㩮唭</w:t>
      </w:r>
      <w:r>
        <w:rPr/>
        <w:t>ꦘ</w:t>
      </w:r>
      <w:r>
        <w:rPr/>
        <w:t>搤䙈欪潕▬딶嚥㛂╢쉾剡⏂슩⭉쉳㕄琱磎牴匣뿂浢堻獀숊歃㛂潧⵸瞿⧂녢䵾쉄仂灑䙾奴乐恧썧睟灡䥲뼷갦䅞癹⑈婪칄牂弦䤽挴뼱䠪㨳ꆿ놏浮啍</w:t>
      </w:r>
      <w:r>
        <w:rPr/>
        <w:t>ꗂ</w:t>
      </w:r>
      <w:r>
        <w:rPr/>
        <w:t>㔫婕䨩挷䮵⫂䖻䝎䥬煋璡┥䧂浂湬뼳毂</w:t>
      </w:r>
      <w:r>
        <w:rPr/>
        <w:t>⠺</w:t>
      </w:r>
      <w:r>
        <w:rPr/>
        <w:t>䪩弻숹挷㚣</w:t>
      </w:r>
      <w:r>
        <w:rPr/>
        <w:t>ꦡ⹓</w:t>
      </w:r>
      <w:r>
        <w:rPr/>
        <w:t>婪婈⩲</w:t>
      </w:r>
      <w:r>
        <w:rPr/>
        <w:t>ⴹ</w:t>
      </w:r>
      <w:r>
        <w:rPr/>
        <w:t>搶캱旂⨩⭕禘놥婘䅉啰椸</w:t>
      </w:r>
      <w:r>
        <w:rPr/>
        <w:t>ꤦ</w:t>
      </w:r>
      <w:r>
        <w:rPr/>
        <w:t>칶敎匹偗⩴껍</w:t>
      </w:r>
      <w:r>
        <w:rPr/>
        <w:t>ꤦ</w:t>
      </w:r>
      <w:r>
        <w:rPr/>
        <w:t>師쉱䆬顕潫䩇照</w:t>
      </w:r>
      <w:r>
        <w:rPr/>
        <w:t>⣎</w:t>
      </w:r>
      <w:r>
        <w:rPr/>
        <w:t>潔캱犡偑䡣䁡噖咏숪⧂</w:t>
      </w:r>
      <w:r>
        <w:rPr/>
        <w:t>ꔮ</w:t>
      </w:r>
      <w:r>
        <w:rPr/>
        <w:t>㤫㥠参曃猣吻兯⎣兲묩쉧夽걄䙶싂䈭坅枣磂쉢넩咏䄱桀噋呈갮敨䘬婀䱍祇</w:t>
      </w:r>
      <w:r>
        <w:rPr/>
        <w:t>ⵁ</w:t>
      </w:r>
      <w:r>
        <w:rPr/>
        <w:t>瘺⾩쉰櫂婦䠩摺爨硁歯㫂</w:t>
      </w:r>
      <w:r>
        <w:rPr/>
        <w:t>⡓</w:t>
      </w:r>
      <w:r>
        <w:rPr/>
        <w:t>䉨</w:t>
      </w:r>
      <w:r>
        <w:rPr/>
        <w:t>ꥀ䷂</w:t>
      </w:r>
      <w:r>
        <w:rPr/>
        <w:t>ォ♑ㆡ澮圣楞坹쉅숽弬䄲輰㜣␨檮㓂囎穒싂쉈녘䄩걌湙㝀䧂䝇䴻櫂䑶䔬ꍡ扙祷숺ぐ쉳숪䙤䬳帨▥</w:t>
      </w:r>
      <w:r>
        <w:rPr/>
        <w:t>ⱷ</w:t>
      </w:r>
      <w:r>
        <w:rPr/>
        <w:t>䄺</w:t>
      </w:r>
      <w:r>
        <w:rPr/>
        <w:t>꥓⥺</w:t>
      </w:r>
      <w:r>
        <w:rPr/>
        <w:t>畺喣契慇싍뽖슻♑컃歧晠슬⏂㚵⩸橣楙殱拎䩑ꥪ乾㷂㷂쵁</w:t>
      </w:r>
      <w:r>
        <w:rPr/>
        <w:t>ⵔ</w:t>
      </w:r>
      <w:r>
        <w:rPr/>
        <w:t>⢩</w:t>
      </w:r>
      <w:r>
        <w:rPr/>
        <w:t>䖵䥫繪䭾癔倦㉯汆復⺩갪쉩曂⑊幞뗂깗㡩摆㙙塀剱幸㜦冩㫂炱惂⌵숤⹤畞䤹㌸啨㭰슩쌻ꥮ싂㵉숹⍃촰溩擂轲纣</w:t>
      </w:r>
      <w:r>
        <w:rPr/>
        <w:t>ꖣ</w:t>
      </w:r>
      <w:r>
        <w:rPr/>
        <w:t>⡇</w:t>
      </w:r>
      <w:r>
        <w:rPr/>
        <w:t>迎쏂睮ㆩ뭖䰪扡强灵㥱㑺䇂</w:t>
      </w:r>
      <w:r>
        <w:rPr/>
        <w:t>ⴽ</w:t>
      </w:r>
      <w:r>
        <w:rPr/>
        <w:t>䡆슣䍅塱땬ꥩ䄨䑟繆䖩䅐싂믂</w:t>
      </w:r>
      <w:r>
        <w:rPr/>
        <w:t>ⴻ</w:t>
      </w:r>
      <w:r>
        <w:rPr/>
        <w:t>䀫兺湮㓂歟</w:t>
      </w:r>
      <w:r>
        <w:rPr/>
        <w:t>ꥉ</w:t>
      </w:r>
      <w:r>
        <w:rPr/>
        <w:t>㕞㇂ꆘ輨ふ쉵䁋剮昩</w:t>
      </w:r>
      <w:r>
        <w:rPr/>
        <w:t>⡥</w:t>
      </w:r>
      <w:r>
        <w:rPr/>
        <w:t>ⴶ</w:t>
      </w:r>
      <w:r>
        <w:rPr/>
        <w:t>䑡䲮牬敧創</w:t>
      </w:r>
      <w:r>
        <w:rPr/>
        <w:t>ꔦ</w:t>
      </w:r>
      <w:r>
        <w:rPr/>
        <w:t>Ɱ⦩</w:t>
      </w:r>
      <w:r>
        <w:rPr/>
        <w:t>쉍숹⼴䐫ꅟ쉶⑎슱⹭</w:t>
      </w:r>
      <w:r>
        <w:rPr/>
        <w:t>ꥂ</w:t>
      </w:r>
      <w:r>
        <w:rPr/>
        <w:t>硘㡸㭴呤煺슘䍀輣</w:t>
      </w:r>
      <w:r>
        <w:rPr/>
        <w:t>⣂</w:t>
      </w:r>
      <w:r>
        <w:rPr/>
        <w:t>슣뼷囍쉒⯂땰楂⌯婗⭩⩕灬䱶䔴㍅橣塮灂拂硪磂⩷晾癒䝒庩儨쉾⧂╫뇂</w:t>
      </w:r>
      <w:r>
        <w:rPr/>
        <w:t>⡮⨷</w:t>
      </w:r>
      <w:r>
        <w:rPr/>
        <w:t>猱䬸쉤啇〹</w:t>
      </w:r>
      <w:r>
        <w:rPr/>
        <w:t>ꔪ</w:t>
      </w:r>
      <w:r>
        <w:rPr/>
        <w:t>㡧㝩穰伯嚮䈬璏䀱俍セ桧楢㚵䩞</w:t>
      </w:r>
      <w:r>
        <w:rPr/>
        <w:t>ꦮ</w:t>
      </w:r>
      <w:r>
        <w:rPr/>
        <w:t>樭컃</w:t>
      </w:r>
      <w:r>
        <w:rPr/>
        <w:t>ꤩ</w:t>
      </w:r>
      <w:r>
        <w:rPr/>
        <w:t>쉇漹橺懂摫窣槂쉾䩇☩䬣暿祸欤獯慚窩婈슱怭挣猲䔨炡쉢浇慖싂䷍숯浱旍⥖슘⥋抮⮿䍍♄⍋⫂쵪녲弽欯未桶獏놡䱸䐯⪩轠敹녆⫂䌹ꅞ奖쉠⭞㔶⹡</w:t>
      </w:r>
      <w:r>
        <w:rPr/>
        <w:t>꧃</w:t>
      </w:r>
      <w:r>
        <w:rPr/>
        <w:t>澡⽈䧂ꎻ㉄殥砻攮捘䥚㈥卵扗䝂㡈㭒䥩塇ㅶꍥ刲숭뽣傡顩㨣咿뾻슱䳂䷂啯杺䅳㩈䁆⌬䅟媿滂㬪姂媿搊䪩╔姂痂橨䖮椷ꅡ쉶쉎暩㧂칦쵇璻嫎て</w:t>
      </w:r>
      <w:r>
        <w:rPr/>
        <w:t>ⴹ</w:t>
      </w:r>
      <w:r>
        <w:rPr/>
        <w:t>犻</w:t>
      </w:r>
      <w:r>
        <w:rPr/>
        <w:t>ⱸ</w:t>
      </w:r>
      <w:r>
        <w:rPr/>
        <w:t>싂</w:t>
      </w:r>
      <w:r>
        <w:rPr/>
        <w:t>ꔤ</w:t>
      </w:r>
      <w:r>
        <w:rPr/>
        <w:t>夥컍䮣䍄䆻땍</w:t>
      </w:r>
      <w:r>
        <w:rPr/>
        <w:t>ꔯ</w:t>
      </w:r>
      <w:r>
        <w:rPr/>
        <w:t>汒숥ꎩ復癓䮡ꅞ숲</w:t>
      </w:r>
      <w:r>
        <w:rPr/>
        <w:t>⡀</w:t>
      </w:r>
      <w:r>
        <w:rPr/>
        <w:t>㦵湭纮怽䈳꥞啍䅶䰴楡眲䡂㑂믂ꅴ꥚楑쉴╡㕩㴯珍깇칈䰷⬬ꍓ株䜪剉却辵汄숪싂쉳吪뇂殥䡫轌倵㚥</w:t>
      </w:r>
      <w:r>
        <w:rPr/>
        <w:t>ꕬ</w:t>
      </w:r>
      <w:r>
        <w:rPr/>
        <w:t>顁</w:t>
      </w:r>
      <w:r>
        <w:rPr/>
        <w:t>ꥀ</w:t>
      </w:r>
      <w:r>
        <w:rPr/>
        <w:t>汌坃㓂㝱橐〵煱썁牧獾朥쎵䀲飂깒伫쉋癱啀祱碱噚妵則◍䔪䑧歃⩺捑彲淍恒桍쉪琤㩙⭘婉䩔㵬噘併㥢煈䙃恎</w:t>
      </w:r>
      <w:r>
        <w:rPr/>
        <w:t>⡩</w:t>
      </w:r>
      <w:r>
        <w:rPr/>
        <w:t>彞쉃砷⑷꥖㍫쉹煲䂣牉㜥╩</w:t>
      </w:r>
      <w:r>
        <w:rPr/>
        <w:t>ⱹ</w:t>
      </w:r>
      <w:r>
        <w:rPr/>
        <w:t>뽠柎椺湬刣浄䥔犣䥶⵲㌶⩩䅀䴲쉐</w:t>
      </w:r>
      <w:r>
        <w:rPr/>
        <w:t>ⷂ</w:t>
      </w:r>
      <w:r>
        <w:rPr/>
        <w:t>䊣恋䙴숮䍀ꄽ㘷浺枬懂⑕⪘慥䬪噇ꍖ슣啔き숪</w:t>
      </w:r>
      <w:r>
        <w:rPr/>
        <w:t>Ⱓ</w:t>
      </w:r>
      <w:r>
        <w:rPr/>
        <w:t>旃䑧牃♗瞘㥓䝢싍䪘䋂扸Ⓝべ䙣㐷⩴⪩䵏㐪捸礸걙䇂⩵慹</w:t>
      </w:r>
      <w:r>
        <w:rPr/>
        <w:t>ꥂ</w:t>
      </w:r>
      <w:r>
        <w:rPr/>
        <w:t>嗂礪</w:t>
      </w:r>
      <w:r>
        <w:rPr/>
        <w:t>ⴣ</w:t>
      </w:r>
      <w:r>
        <w:rPr/>
        <w:t>숷</w:t>
      </w:r>
      <w:r>
        <w:rPr/>
        <w:t>ꥅ</w:t>
      </w:r>
      <w:r>
        <w:rPr/>
        <w:t>䠰㤽奓♶獌匦䩖嘣</w:t>
      </w:r>
      <w:r>
        <w:rPr/>
        <w:t>ꤹ</w:t>
      </w:r>
      <w:r>
        <w:rPr/>
        <w:t>㬳㭮余긪捞椽㉘⯂쉍쉎千䀦庩太也</w:t>
      </w:r>
      <w:r>
        <w:rPr/>
        <w:t>ⱚ</w:t>
      </w:r>
      <w:r>
        <w:rPr/>
        <w:t>穗畘彎澵⥅䁎㭤Ⓜ䦬뗎䭵ヂ㏂硁넶ꅀ治⩨兎扄쉑癨充搮⩡汩棂㫂捦䍲救컂쉔穉╺呸噍橆頬冱䵵忍䡨䱇⭬⹁㔥犩㩎佦啢</w:t>
      </w:r>
      <w:r>
        <w:rPr/>
        <w:t>⡔</w:t>
      </w:r>
      <w:r>
        <w:rPr/>
        <w:t>숥櫃</w:t>
      </w:r>
      <w:r>
        <w:rPr/>
        <w:t>⠯</w:t>
      </w:r>
      <w:r>
        <w:rPr/>
        <w:t>슩䑍♬摵</w:t>
      </w:r>
      <w:r>
        <w:rPr/>
        <w:t>ꤹ</w:t>
      </w:r>
      <w:r>
        <w:rPr/>
        <w:t>斮⹕㑚</w:t>
      </w:r>
      <w:r>
        <w:rPr/>
        <w:t>ⲥ</w:t>
      </w:r>
      <w:r>
        <w:rPr/>
        <w:t>瑉漣⹘䥯灘䕊쉞⬵佹侩㴽뽸㩡縱䡁㦬桐碣玿甥䤪㝣♅䉉攸奀礣㙞㴯烂壍桲磎囂绂㑠睪䖩ㄬ摋㒱煃⑃㠲熏婠㡘</w:t>
      </w:r>
      <w:r>
        <w:rPr/>
        <w:t>ⴴ</w:t>
      </w:r>
      <w:r>
        <w:rPr/>
        <w:t>䋍㩑♰枡ㄽ뽐瑑䕶</w:t>
      </w:r>
      <w:r>
        <w:rPr/>
        <w:t>ⱈ⩲</w:t>
      </w:r>
      <w:r>
        <w:rPr/>
        <w:t>䥴捙㊘畣杘硵싂깮䙯⌷条쉌暣潧䕃ꍄ쉫儴쉷乖坸㖥䭒㡠슩敭焽⭢槂䅴숵瘳넭楍砫☨㈪繯㝧磂묨츻걫渤䉇攫䝐䛎䁏깲顬⶿쉓쉮싂劣䉗戭兇扠捤唴⍺⩍㉠</w:t>
      </w:r>
      <w:r>
        <w:rPr/>
        <w:t>ꔥ</w:t>
      </w:r>
      <w:r>
        <w:rPr/>
        <w:t>숱</w:t>
      </w:r>
      <w:r>
        <w:rPr/>
        <w:t>⠸</w:t>
      </w:r>
      <w:r>
        <w:rPr/>
        <w:t>槂⑺渽扤뿂砳穎卐⚩䑇啥㝾湥摮⪘슘䅵亏㪩숪䶩ꅪ恨쉹</w:t>
      </w:r>
      <w:r>
        <w:rPr/>
        <w:t>ⰱ</w:t>
      </w:r>
      <w:r>
        <w:rPr/>
        <w:t>輨숫堪걸㈫숣쉦싂窱ꅤ嘤噈쉌⻂么窱轴⸩ꍱ⫂幌䥶㴴쉺楴僂效컃嘮⭊獣杶䕰帩゘剒</w:t>
      </w:r>
      <w:r>
        <w:rPr/>
        <w:t>⡃</w:t>
      </w:r>
      <w:r>
        <w:rPr/>
        <w:t>䥕乥煑晵㴰㔪盂뽣숱쉉摡슿쉺桉䌶燂쉦潵䭠朹뽄怊挨嘦䏍⩷뽸넲⩰窘</w:t>
      </w:r>
      <w:r>
        <w:rPr/>
        <w:t>⡖ⲏ</w:t>
      </w:r>
      <w:r>
        <w:rPr/>
        <w:t>ⵉ</w:t>
      </w:r>
      <w:r>
        <w:rPr/>
        <w:t>䰶췂쉐䕡</w:t>
      </w:r>
      <w:r>
        <w:rPr/>
        <w:t>ꕓ</w:t>
      </w:r>
      <w:r>
        <w:rPr/>
        <w:t>䩙䝖쉷䵈␶㡌칩⏂搤숽숽摃뗂伲ꏎㆥ兴⼽⨺䕒싂</w:t>
      </w:r>
      <w:r>
        <w:rPr/>
        <w:t>⢬</w:t>
      </w:r>
      <w:r>
        <w:rPr/>
        <w:t>숫皘潉䭑㭹쉷敄☹캱瀮揂挭쉥眬䍘</w:t>
      </w:r>
      <w:r>
        <w:rPr/>
        <w:t>ⱚ</w:t>
      </w:r>
      <w:r>
        <w:rPr/>
        <w:t>㋂㬰廂〽㡡㫂⑨䥾乀쉲숮樤噯녎䠣輪숮景氦㡘惂轭京숯旃浀ㅧ㙠</w:t>
      </w:r>
      <w:r>
        <w:rPr/>
        <w:t>ꔨ䷂</w:t>
      </w:r>
      <w:r>
        <w:rPr/>
        <w:t>䐪캵싂嫃㍋ꅋ穤ㅱ쉹쉅䷂䫂䕐儹余䎬ꌥ榩奭竂〺儷㐣伣㊻䉕뭾瀤癥祯圥碵歠正걬䪣灕拂슻㴩檡쏂㉲쉪⺥瓎啞ꄫ桫慫淂睚⴮㞏</w:t>
      </w:r>
      <w:r>
        <w:rPr/>
        <w:t>ꤻ⸺</w:t>
      </w:r>
      <w:r>
        <w:rPr/>
        <w:t>拂礪悩歏</w:t>
      </w:r>
      <w:r>
        <w:rPr/>
        <w:t>ꦬ</w:t>
      </w:r>
      <w:r>
        <w:rPr/>
        <w:t>噃</w:t>
      </w:r>
      <w:r>
        <w:rPr/>
        <w:t>⡬⍱</w:t>
      </w:r>
      <w:r>
        <w:rPr/>
        <w:t>䟍煷쉒㍚ꄣ넰㵋疿焷⩧슘搶싂䙟浰쉌싂幡风㩟䌫勂</w:t>
      </w:r>
      <w:r>
        <w:rPr/>
        <w:t>ꥌ</w:t>
      </w:r>
      <w:r>
        <w:rPr/>
        <w:t>爯녉䩑䕃洱犵㋍슡打㠷䁾⹷䍰顳⩮灱佤썲싂긺⥣뽈䄪슩묵ꍗ庩㙐幹⵶捎參ㄣ顫ꄪ呑㌨倣禘䶬个㵲涮</w:t>
      </w:r>
      <w:r>
        <w:rPr/>
        <w:t>ꦵ</w:t>
      </w:r>
      <w:r>
        <w:rPr/>
        <w:t>恫牫㥩㕔渨㊿婳䡋敐㊻쉺䋂傣㥲嘮由慠楯捤쉈䩩婢ꅄ</w:t>
      </w:r>
      <w:r>
        <w:rPr/>
        <w:t>ⶩꕳ</w:t>
      </w:r>
      <w:r>
        <w:rPr/>
        <w:t>䵓</w:t>
      </w:r>
      <w:r>
        <w:rPr/>
        <w:t>ⶥ</w:t>
      </w:r>
      <w:r>
        <w:rPr/>
        <w:t>숺䕆㛂㩏䑒䊻嘶輳嘩㭱䱙ヂꍭ徥坴獗쉆桫睇壂㬪⹃╨弬杸煞</w:t>
      </w:r>
      <w:r>
        <w:rPr/>
        <w:t>ꦱ◂</w:t>
      </w:r>
      <w:r>
        <w:rPr/>
        <w:t>㩨泂떥뼭ㅏ摶璮싂畳眤砭䜲恩央圷竂浹纘儵盂ꍏ쉈䇂꺻燂乐㞥桊녱凂し欥㐥쉁㝶☯䉢橅博惃㡾㉒嘹쉕䘱歙춻ꅮ⻂딷⽠쉲숭檣㈪䑸䅄</w:t>
      </w:r>
      <w:r>
        <w:rPr/>
        <w:t>ꦬ</w:t>
      </w:r>
      <w:r>
        <w:rPr/>
        <w:t>杏㝮歃倵彉煖㜥⭌买땋乶䠻캮㭾썳</w:t>
      </w:r>
      <w:r>
        <w:rPr/>
        <w:t>⡠</w:t>
      </w:r>
      <w:r>
        <w:rPr/>
        <w:t>刦橏塶稪捬剖</w:t>
      </w:r>
      <w:r>
        <w:rPr/>
        <w:t>ꤹ</w:t>
      </w:r>
      <w:r>
        <w:rPr/>
        <w:t>뽀⧂⹘䉁圫她桳儷辿晃祤役㝎呍忂䐷䠺㗍乓嘻䛂땒獭倶숪䡧兹쵕䡄땎浅畁瀨䃂湂쉞䓂䁥繳䝮砤掣攨ㅦ㥢㬹汕뽓堨䴮</w:t>
      </w:r>
      <w:r>
        <w:rPr/>
        <w:t>ꥃ</w:t>
      </w:r>
      <w:r>
        <w:rPr/>
        <w:t>浙놏䔭䝣亡⹒䭦⸦繣㙘㵗彨䒏쵃炩䡒쉢稲汅彺떿稸걲咏촩뿂瑯쉸뽺摎䀤숦䴫憿捶塟歕슻㋂潞㑰㡕䅵頰佢桯⩂ꆵ扁</w:t>
      </w:r>
      <w:r>
        <w:rPr/>
        <w:t>ꤵ</w:t>
      </w:r>
      <w:r>
        <w:rPr/>
        <w:t>輮⩷㑸뭱伴䉶摫扤汔眵ㄥ╫敲户火⨷쵗兾숯喩恴쉖㕰昮䙑쉞쉊抮稫囍浶숴칫㩪㠬䭈쉧滂㵙䓍繘祦睨晸䒡㘩漣슩仂ꄪ슩彄堨</w:t>
      </w:r>
      <w:r>
        <w:rPr/>
        <w:t>⠲</w:t>
      </w:r>
      <w:r>
        <w:rPr/>
        <w:t>䰤┣㗎칖㙥瘊⑎潅䔤捾婃⩊玡䰦걦쉡去璩濂쉁娴䥔繴㐽煖獊䙶桫榡塶쉦쉬</w:t>
      </w:r>
      <w:r>
        <w:rPr/>
        <w:t>⡦</w:t>
      </w:r>
      <w:r>
        <w:rPr/>
        <w:t>潩⼶彊㍢䡗示焹㨭</w:t>
      </w:r>
      <w:r>
        <w:rPr/>
        <w:t>ꤥ</w:t>
      </w:r>
      <w:r>
        <w:rPr/>
        <w:t>䵉轥潫쉆坂䞣딫湩䘽愨恩㎡搴轕特싂䅕칵失㗂睷倵共否㫃淂뾵⥡╟悱弽䍳숷杀ꌫ窘吤</w:t>
      </w:r>
      <w:r>
        <w:rPr/>
        <w:t>ꤪ꧂⩠</w:t>
      </w:r>
      <w:r>
        <w:rPr/>
        <w:t>泂슡땡쉰杶뭈⌨捰⑕䭉䱵╎</w:t>
      </w:r>
      <w:r>
        <w:rPr/>
        <w:t>⡮</w:t>
      </w:r>
      <w:r>
        <w:rPr/>
        <w:t>꧂</w:t>
      </w:r>
      <w:r>
        <w:rPr/>
        <w:t>惎癱껂炩ꅁ</w:t>
      </w:r>
      <w:r>
        <w:rPr/>
        <w:t>⡖</w:t>
      </w:r>
      <w:r>
        <w:rPr/>
        <w:t>㮩䑫㭦克</w:t>
      </w:r>
      <w:r>
        <w:rPr/>
        <w:t>⠦</w:t>
      </w:r>
      <w:r>
        <w:rPr/>
        <w:t>溩갺䅂⦘⩴轕栣危縹吹쉷쉇</w:t>
      </w:r>
      <w:r>
        <w:rPr/>
        <w:t>꧂</w:t>
      </w:r>
      <w:r>
        <w:rPr/>
        <w:t>伸쉹㉈愩䐦浕偰⬥쵾슏繍침搦劵깤⍓潸参쉋숨㥊゘啯㵡쉪딲썊柂⥔숬ㄫ⍌䠪㕙犥䳂䖣ꌰ欦쵰䡳㵬䵪䚱</w:t>
      </w:r>
      <w:r>
        <w:rPr/>
        <w:t>ꥄ</w:t>
      </w:r>
      <w:r>
        <w:rPr/>
        <w:t>噃䅯悩⫂깉杩掵쏂售吹</w:t>
      </w:r>
      <w:r>
        <w:rPr/>
        <w:t>ꥋ</w:t>
      </w:r>
      <w:r>
        <w:rPr/>
        <w:t>㝬卩〪⑅♬䵊깋晁⪏瑇䆡㤳电呩䥇</w:t>
      </w:r>
      <w:r>
        <w:rPr/>
        <w:t>ꤦ</w:t>
      </w:r>
      <w:r>
        <w:rPr/>
        <w:t>싂㵤恠쉳湁ꆏ䶣慙㍁슘汞祵唩姂䘨獡煦ꍤ愫恷礵㔲獶輦</w:t>
      </w:r>
      <w:r>
        <w:rPr/>
        <w:t>ꤴ</w:t>
      </w:r>
      <w:r>
        <w:rPr/>
        <w:t>㬦䡯牅⫂䥬숹嫂♩慺⥑쉍㤪䍯슬ㅒ幞䩊㭐쉦坠숽슣磎摩㒱硥쏂䰤긯瀮潕噏䬶瀩䅶㨸刪⸵</w:t>
      </w:r>
      <w:r>
        <w:rPr/>
        <w:t>ꔺ</w:t>
      </w:r>
      <w:r>
        <w:rPr/>
        <w:t>咘녉彌⪻礮潗녏⬪슻急⭂뼴幤弪걪쉓䪻♂漩佣壂纘佥䲣䅃</w:t>
      </w:r>
      <w:r>
        <w:rPr/>
        <w:t>ⵂ</w:t>
      </w:r>
      <w:r>
        <w:rPr/>
        <w:t>杓㭳칏㍪딻捥煢뼻㉵轐숪彟쉮㕱弶僂䡵걟槂깋瑖㈰쉺硥⨪涣</w:t>
      </w:r>
      <w:r>
        <w:rPr/>
        <w:t>ⱐ</w:t>
      </w:r>
      <w:r>
        <w:rPr/>
        <w:t>敩䕇숲꧎㴶塶긮딱⚏憿걧戲汲쉾ꏂ獙⽅婠楌畑㑖싂偌㨺杵⥎秂㡕</w:t>
      </w:r>
      <w:r>
        <w:rPr/>
        <w:t>⡾</w:t>
      </w:r>
      <w:r>
        <w:rPr/>
        <w:t>瑯妮妩⨣扡漯䬷畊⵶㩊桄檬だ믂勂싂칺㉸淎呏</w:t>
      </w:r>
      <w:r>
        <w:rPr/>
        <w:t>ⴻ</w:t>
      </w:r>
      <w:r>
        <w:rPr/>
        <w:t>뗎⹸掻</w:t>
      </w:r>
      <w:r>
        <w:rPr/>
        <w:t>ⱡ</w:t>
      </w:r>
      <w:r>
        <w:rPr/>
        <w:t>乲参懎喘썥婘땊</w:t>
      </w:r>
      <w:r>
        <w:rPr/>
        <w:t>ꦩ⹡</w:t>
      </w:r>
      <w:r>
        <w:rPr/>
        <w:t>쉺䧎</w:t>
      </w:r>
      <w:r>
        <w:rPr/>
        <w:t>ꤷ</w:t>
      </w:r>
      <w:r>
        <w:rPr/>
        <w:t>惂瑱剉漰쉩㵢⤮娦睴쉄䄦橢쉄幈侥ꅣ␷嘭乀</w:t>
      </w:r>
      <w:r>
        <w:rPr/>
        <w:t>꥓</w:t>
      </w:r>
      <w:r>
        <w:rPr/>
        <w:t>䑲⹓⾡㎮敗╾纱硷淂杭ꆏ妡㒮㔳넭夻䧃圪녘쉾㩺⹋㮵쉒</w:t>
      </w:r>
      <w:r>
        <w:rPr/>
        <w:t>ꕌ</w:t>
      </w:r>
      <w:r>
        <w:rPr/>
        <w:t>䉋녳䆘䥘祑숨☴潪⧂䜨쉪㝥祫梵䒬癠塖㜫쌴睊녃</w:t>
      </w:r>
      <w:r>
        <w:rPr/>
        <w:t>꧂</w:t>
      </w:r>
      <w:r>
        <w:rPr/>
        <w:t>壂兟㘯쵊</w:t>
      </w:r>
      <w:r>
        <w:rPr/>
        <w:t>ꤰ</w:t>
      </w:r>
      <w:r>
        <w:rPr/>
        <w:t>㤣勂⫃⎏䧂䯂䇂夨㆘癀믂滂䛂숺</w:t>
      </w:r>
      <w:r>
        <w:rPr/>
        <w:t>ꤤ</w:t>
      </w:r>
      <w:r>
        <w:rPr/>
        <w:t>慩併䍨顸煱眺磂쉚凃뿂긭啠斣绂⼩넨㎱嚻噺쉆哂佬縸</w:t>
      </w:r>
      <w:r>
        <w:rPr/>
        <w:t>ꕈ⭰</w:t>
      </w:r>
      <w:r>
        <w:rPr/>
        <w:t>佯䠯</w:t>
      </w:r>
      <w:r>
        <w:rPr/>
        <w:t>ꤷ</w:t>
      </w:r>
      <w:r>
        <w:rPr/>
        <w:t>슿</w:t>
      </w:r>
      <w:r>
        <w:rPr/>
        <w:t>ⴻⵑ</w:t>
      </w:r>
      <w:r>
        <w:rPr/>
        <w:t>煬漩痂软澱刽㤷呡䚻嘽㕴슮刣싂忂煌反䝶琳칁硥偫䑓</w:t>
      </w:r>
      <w:r>
        <w:rPr/>
        <w:t>ꦩꤊ</w:t>
      </w:r>
      <w:r>
        <w:rPr/>
        <w:t>歓乢䳃欲⬴</w:t>
      </w:r>
      <w:r>
        <w:rPr/>
        <w:t>꧂</w:t>
      </w:r>
      <w:r>
        <w:rPr/>
        <w:t>敤♤싂汞⑇♓쉠⥞乾佯䘲䒏㘱䥂塁繱堮ꍊ</w:t>
      </w:r>
      <w:r>
        <w:rPr/>
        <w:t>ⵌ</w:t>
      </w:r>
      <w:r>
        <w:rPr/>
        <w:t>땮䗂椩ꅹ⩄䍭뼨抻癎ㅥ創⫂剖䌯쉰⭦⍵栶ꇂ㗂疏牧䍺╗㔭城묮겻㬭쉸䠳⌻猶ꄮ晨乓潸印녢㘺⍍ㅷ穦溩췂䕏牪秂쉈傩딬슻䡃䵏傣䦮䅉㩷䝳쉗ꥠ땲깕砯⽐㍴⮿䩇汍걚彖倫攨⍅㦥㐺䝧㖿恮쵉湉</w:t>
      </w:r>
      <w:r>
        <w:rPr/>
        <w:t>ꖱ</w:t>
      </w:r>
      <w:r>
        <w:rPr/>
        <w:t>仂瑠</w:t>
      </w:r>
      <w:r>
        <w:rPr/>
        <w:t>⠴⚿</w:t>
      </w:r>
      <w:r>
        <w:rPr/>
        <w:t>쉆檮嚿甴䂬䇂㐪桬▻㭎㭟㎘⽬剩⥘♶깰乆䀭㩶地숪瑒걮樺⑈珂呢商</w:t>
      </w:r>
      <w:r>
        <w:rPr/>
        <w:t>ꤱ</w:t>
      </w:r>
      <w:r>
        <w:rPr/>
        <w:t>㢱慀砩坢䩁椶⌴䣂䉇갸畯녍䅉抱쉵䆘㉓싂剖穸</w:t>
      </w:r>
      <w:r>
        <w:rPr/>
        <w:t>ꥀ</w:t>
      </w:r>
      <w:r>
        <w:rPr/>
        <w:t>洽䩴땲灥幌懂┳檬⭣轈泂歫是촴놱㟂◂硠ꍡ况㡲枱쉯묰㐲ꄭ扄䑨␥ㅷ估極쉧皣썩噪瑧䷂䮿</w:t>
      </w:r>
      <w:r>
        <w:rPr/>
        <w:t>Ⱡ</w:t>
      </w:r>
      <w:r>
        <w:rPr/>
        <w:t>㪮捯䙋湵</w:t>
      </w:r>
      <w:r>
        <w:rPr/>
        <w:t>ꕤ</w:t>
      </w:r>
      <w:r>
        <w:rPr/>
        <w:t>凂奓燂⩘姂숴♗㴺ꅀ䲮ꎣ䟂硉ꅧ㙄桡澬湇䥶愱畈吥ㅩ</w:t>
      </w:r>
      <w:r>
        <w:rPr/>
        <w:t>ⵕ</w:t>
      </w:r>
      <w:r>
        <w:rPr/>
        <w:t>슏坓嫂쉩㩢䡍㉈뽪싂걱桟戹䰺轐䂡견兂땕抱䥘㕯㵦숲ㅌ췍⎵⤪쉔䂮떱䔲䡾</w:t>
      </w:r>
      <w:r>
        <w:rPr/>
        <w:t>꧂</w:t>
      </w:r>
      <w:r>
        <w:rPr/>
        <w:t>求⨬쉥坈扳쉨癐琥</w:t>
      </w:r>
      <w:r>
        <w:rPr/>
        <w:t>ⱎ</w:t>
      </w:r>
      <w:r>
        <w:rPr/>
        <w:t>坢噾</w:t>
      </w:r>
      <w:r>
        <w:rPr/>
        <w:t>⠥</w:t>
      </w:r>
      <w:r>
        <w:rPr/>
        <w:t>쉩克偲╰䧂繡뭄ㅥ礩</w:t>
      </w:r>
      <w:r>
        <w:rPr/>
        <w:t>ⴲ</w:t>
      </w:r>
      <w:r>
        <w:rPr/>
        <w:t>쉳歖습啹渰慄녯뗂㭥ㅙ쉸㐷凎䍩頸ㅚꇂ据潕怵⼮䱑⮏捹⵨</w:t>
      </w:r>
      <w:r>
        <w:rPr/>
        <w:t>ꗍ</w:t>
      </w:r>
      <w:r>
        <w:rPr/>
        <w:t>ㅷ㘸夤췎啡堪攲</w:t>
      </w:r>
      <w:r>
        <w:rPr/>
        <w:t>ⳃ</w:t>
      </w:r>
      <w:r>
        <w:rPr/>
        <w:t>你㛂쉨扷䘹䫂슻㤣⯃숥⼺廍ꥲ걞填佉㑦쉬쉋⽘쵧⴫掻㩁</w:t>
      </w:r>
      <w:r>
        <w:rPr/>
        <w:t>Ȿ⣂⮡</w:t>
      </w:r>
      <w:r>
        <w:rPr/>
        <w:t>未塵⑱䙯佌䡊䐰</w:t>
      </w:r>
      <w:r>
        <w:rPr/>
        <w:t>ⱁ</w:t>
      </w:r>
      <w:r>
        <w:rPr/>
        <w:t>슩匲顲습区㌣砲쵂圪⫍䁲㭫劥㬦䐹桧䮣⽸</w:t>
      </w:r>
      <w:r>
        <w:rPr/>
        <w:t>ⲏ</w:t>
      </w:r>
      <w:r>
        <w:rPr/>
        <w:t>㥯㵣숶ꇂ䚬収쉰捈䕷㌭橥쵤</w:t>
      </w:r>
      <w:r>
        <w:rPr/>
        <w:t>ⵘ</w:t>
      </w:r>
      <w:r>
        <w:rPr/>
        <w:t>쉢땭䍊娷숵⑯䟂㞥䎩╀싂䱶䭯丯塙乣깦쵱</w:t>
      </w:r>
      <w:r>
        <w:rPr/>
        <w:t>ꕀ╟</w:t>
      </w:r>
      <w:r>
        <w:rPr/>
        <w:t>썭也倻搮埂頭㡑䕈䯂⵷쉪㟎繰拂渨眯怰촪顗搤䬬썉ㄥ</w:t>
      </w:r>
      <w:r>
        <w:rPr/>
        <w:t>ⵟ</w:t>
      </w:r>
      <w:r>
        <w:rPr/>
        <w:t>㥉㏂䍴欲轺硗轗쉂⍎佚♫渦橾ㄮ쉉</w:t>
      </w:r>
      <w:r>
        <w:rPr/>
        <w:t>ⵔ</w:t>
      </w:r>
      <w:r>
        <w:rPr/>
        <w:t>쉠奵㶿┲쌷䍙敾숮厮쉅㥾扢䞘櫂䁖㩮㖵勍␭灣぀劮癍督扎㑖瀳〺値㕄㥵䝸䰶稪⤴⥴␪㵳⿂墬瀣焪嘯㩁䑈䆿⼫湱愹⻂䱶㩗䂬⏃䨫烂甪╳咣乕</w:t>
      </w:r>
      <w:r>
        <w:rPr/>
        <w:t>ꦡ</w:t>
      </w:r>
      <w:r>
        <w:rPr/>
        <w:t>䕊츳幏䜊歧狂呥䡐咩㫂䅔兪䩘晩쉱쉪繩㘱㖘捘걲쉰묥컂</w:t>
      </w:r>
      <w:r>
        <w:rPr/>
        <w:t>꧍</w:t>
      </w:r>
      <w:r>
        <w:rPr/>
        <w:t>樴쉙塕〻쉋婒㑯⦩眪㤩쉖䓂媣㶩㥐쉲癬慪怦ㅬ숪ꅶ걁뽰䮥剕㑷悥⩖뽳偠묮䡦ꄨ慥甩敩穳걃硤愲干숬桖懎뇃츰꥕浊뼪</w:t>
      </w:r>
      <w:r>
        <w:rPr/>
        <w:t>ꥉ</w:t>
      </w:r>
      <w:r>
        <w:rPr/>
        <w:t>䵤㨵恟汀丶䋂咘숴扣癭顥卋坵洷奄劵曃⽤剾⑪넰슏</w:t>
      </w:r>
      <w:r>
        <w:rPr/>
        <w:t>ꕰ</w:t>
      </w:r>
      <w:r>
        <w:rPr/>
        <w:t>ヂ纥䵃</w:t>
      </w:r>
      <w:r>
        <w:rPr/>
        <w:t>⢘</w:t>
      </w:r>
      <w:r>
        <w:rPr/>
        <w:t>彑䎥쉣䰦</w:t>
      </w:r>
      <w:r>
        <w:rPr/>
        <w:t>ⱷ</w:t>
      </w:r>
      <w:r>
        <w:rPr/>
        <w:t>ꌭ䕰깵匥牡晄凂</w:t>
      </w:r>
      <w:r>
        <w:rPr/>
        <w:t>ⱺ</w:t>
      </w:r>
      <w:r>
        <w:rPr/>
        <w:t>潉쉂娽땚ⸯ歭㭢橕慚쉒扙〶⫎䢮쵍楩繏䠲竂ㅢ䁘剖允傩怯䉈廂噘幚긹쉩⨮ꍧ牞矂슩ㅹ걀弽깚</w:t>
      </w:r>
      <w:r>
        <w:rPr/>
        <w:t>ꕂ</w:t>
      </w:r>
      <w:r>
        <w:rPr/>
        <w:t>獞⭔땞츪姎⤷彡煒硔</w:t>
      </w:r>
      <w:r>
        <w:rPr/>
        <w:t>ꕤ</w:t>
      </w:r>
      <w:r>
        <w:rPr/>
        <w:t>〪꺬櫂掬쉬⍋潬갭亩唳뭥㈵昤獆漹㙢劏쉥䊵䌬権⍸愮쌮ꅉ伴搮淂쉐嘪䣂⫂쉐绂㨱㓂数䉏숪獎㑮䥅縸奶⩲슩㉏㝓쉳㑞硫捸䙪狂뇂斿</w:t>
      </w:r>
      <w:r>
        <w:rPr/>
        <w:t>ꦩ</w:t>
      </w:r>
      <w:r>
        <w:rPr/>
        <w:t>㙭쵭湵捰ㆩ⸸䩀䡭湴汱纵쉦䂏癩</w:t>
      </w:r>
      <w:r>
        <w:rPr/>
        <w:t>ꥂ</w:t>
      </w:r>
      <w:r>
        <w:rPr/>
        <w:t>쉶窱侩</w:t>
      </w:r>
      <w:r>
        <w:rPr/>
        <w:t>ꔲ</w:t>
      </w:r>
      <w:r>
        <w:rPr/>
        <w:t>䙍欶⤰긤⽬ㅀ慍㡴⩌ꅳꥺ矂㬣㉮坯慑㍨恘뭾슻恾긦剕ぱ䘥믂숪灋杠⬦䟂ㄴ숻婥</w:t>
      </w:r>
      <w:r>
        <w:rPr/>
        <w:t>ⱐ</w:t>
      </w:r>
      <w:r>
        <w:rPr/>
        <w:t>礭䙊☯⭃⍤塯㘶坘䬦</w:t>
      </w:r>
      <w:r>
        <w:rPr/>
        <w:t>ⴣ</w:t>
      </w:r>
      <w:r>
        <w:rPr/>
        <w:t>凂녑슩橯夰숷⭮⩗䒱偾昵彉纻㕺厩含慚ꅍ</w:t>
      </w:r>
      <w:r>
        <w:rPr/>
        <w:t>ꥇ⫂</w:t>
      </w:r>
      <w:r>
        <w:rPr/>
        <w:t>䒮佄뾻壃呏</w:t>
      </w:r>
      <w:r>
        <w:rPr/>
        <w:t>ⴻ</w:t>
      </w:r>
      <w:r>
        <w:rPr/>
        <w:t>㡵獋奰⑱⭷唪癑쉗䮿숭</w:t>
      </w:r>
      <w:r>
        <w:rPr/>
        <w:t>ⵢ</w:t>
      </w:r>
      <w:r>
        <w:rPr/>
        <w:t>礸祖噳䁹䉑幥睑쉟㊥礨무⑄㑁吣焩火䃂㦡湴䅪慢槂幁慀⑵穫쉃弻⩕輤⹓슏긨걶䙆丰㍏㥍㥪⼲⻂䶩勂廂䓂넪祟⽟癎项땏츶瑬숸싍㡄</w:t>
      </w:r>
      <w:r>
        <w:rPr/>
        <w:t>⠺</w:t>
      </w:r>
      <w:r>
        <w:rPr/>
        <w:t>뭄敚☨ꌭ硺戬祯ꅧ彙版滂쉚㑍弳넦奩噗䘥㬦</w:t>
      </w:r>
      <w:r>
        <w:rPr/>
        <w:t>ⷂ</w:t>
      </w:r>
      <w:r>
        <w:rPr/>
        <w:t>깢㥦쉭습䀪㡓⨦䘺㐬춻⍄⑧녁樸瀦灭扌戮숨梣뼩걤⦏⥎쉃⩋⪻偪揃頮⼻䩓㔷祫獆牲䗃㘫┽炻歌쉖剁㴤捖ꍟ㌦싂쉣塥㕥㗃沏㙙扐䠸氵캬</w:t>
      </w:r>
      <w:r>
        <w:rPr/>
        <w:t>ꦩ</w:t>
      </w:r>
      <w:r>
        <w:rPr/>
        <w:t>쉊滍숤睆숪쉴浮㜶弬㑃䩆촱磂⹴䚣갥♧㩭㤫㦱娸</w:t>
      </w:r>
      <w:r>
        <w:rPr/>
        <w:t>ꖥ⩷ꤦ</w:t>
      </w:r>
      <w:r>
        <w:rPr/>
        <w:t>穷떣涡넯㇃쉩㤬쉙⩷㞱⧂繁婁쉖☪뼱䁒㩟䢣䜻浫坦瘮⎿䝯劏쉁쉴쵺䔫☊总</w:t>
      </w:r>
      <w:r>
        <w:rPr/>
        <w:t>ⴭ⍴</w:t>
      </w:r>
      <w:r>
        <w:rPr/>
        <w:t>묪㘩쉹剫갺憻䔬牾쉾㙗慦㍋쉀ヂが⍃䵶⭲仂正捤彀輷顓㠪轥ヂ晸걈啇쉃䐭乞䥠䉌넬싂䊩㎬䛂兣ꅦ䙆偮䉘揃뭟働쉩</w:t>
      </w:r>
      <w:r>
        <w:rPr/>
        <w:t>ꔪ</w:t>
      </w:r>
      <w:r>
        <w:rPr/>
        <w:t>彭沵㝃뽩卓才橧⹊쉸ꄷ⩐泂숪恄烂㜹硠䍭ꎣ抻祋抩潺塘⭯儬瑱⽊汐匦佅䟂</w:t>
      </w:r>
      <w:r>
        <w:rPr/>
        <w:t>ꕕ</w:t>
      </w:r>
      <w:r>
        <w:rPr/>
        <w:t>넰硙㭋㔳䔭矂淂䙰䩨숪⪏䚬松㩙睴嘭┤⨦쉋싂怤⩎燎娵殿兪ꥶ廂彧ꅁ擂睓中截ꅑ之竂㇍癚愭䐪쉹䊬♯쵡坧縬쉆♾搨漩振㯂⩟嘻〯割摍畘⍀穟奙瘤縪䄳捱䋂㧂㝐䅤䠷촨漺츻杨┹䚮橡婄繦</w:t>
      </w:r>
      <w:r>
        <w:rPr/>
        <w:t>ꗂ⚣</w:t>
      </w:r>
      <w:r>
        <w:rPr/>
        <w:t>甮숸光ꏂ䒘噘䘽⾡㜮烍</w:t>
      </w:r>
      <w:r>
        <w:rPr/>
        <w:t>⡘</w:t>
      </w:r>
      <w:r>
        <w:rPr/>
        <w:t>䁐캏睍帨ㅊ⛂뽧棂㥹慦⼶抱昵僂捇彖깒烃急喻䵏䄵䁬㍖盂</w:t>
      </w:r>
      <w:r>
        <w:rPr/>
        <w:t>⡔</w:t>
      </w:r>
      <w:r>
        <w:rPr/>
        <w:t>咱癞昪懂年⩄뽒갸숶轩恨㡰</w:t>
      </w:r>
      <w:r>
        <w:rPr/>
        <w:t>ⵗꕔ</w:t>
      </w:r>
      <w:r>
        <w:rPr/>
        <w:t>猱⏎䛃뭉杵</w:t>
      </w:r>
      <w:r>
        <w:rPr/>
        <w:t>⠽</w:t>
      </w:r>
      <w:r>
        <w:rPr/>
        <w:t>㪩⽬ꅪꅪ㙲掣扌숪喡橘縥晦䉁㉙番暿埃</w:t>
      </w:r>
      <w:r>
        <w:rPr/>
        <w:t>⠤┬⣂</w:t>
      </w:r>
      <w:r>
        <w:rPr/>
        <w:t>穧䉞ぶ㔪䝄揂</w:t>
      </w:r>
      <w:r>
        <w:rPr/>
        <w:t>ⱳ</w:t>
      </w:r>
      <w:r>
        <w:rPr/>
        <w:t>㍖㭡곂乪哂祦春䉐䝦떮䞬睞숬</w:t>
      </w:r>
      <w:r>
        <w:rPr/>
        <w:t>ꕺ</w:t>
      </w:r>
      <w:r>
        <w:rPr/>
        <w:t>獶熿ㅭ䪩捰堹쵱ꥣ奠㦘⨣㛂婌㭎媡㜬싂촵杌畏㜻쉨⭬ꎩ礬쉑</w:t>
      </w:r>
      <w:r>
        <w:rPr/>
        <w:t>ⵔ</w:t>
      </w:r>
      <w:r>
        <w:rPr/>
        <w:t>煬甪牉伪睏䌩术㈫ォ䟂穣뼮♙丶⍵䈰</w:t>
      </w:r>
      <w:r>
        <w:rPr/>
        <w:t>ⱸ</w:t>
      </w:r>
      <w:r>
        <w:rPr/>
        <w:t>⾥樭䐳湙썢䤴悮묤殘싍瑹⤵㩧梻炻彠</w:t>
      </w:r>
      <w:r>
        <w:rPr/>
        <w:t>ꖡ</w:t>
      </w:r>
      <w:r>
        <w:rPr/>
        <w:t>獍㡺旂祪</w:t>
      </w:r>
      <w:r>
        <w:rPr/>
        <w:t>ꕩ⑓</w:t>
      </w:r>
      <w:r>
        <w:rPr/>
        <w:t>Ⱳ</w:t>
      </w:r>
      <w:r>
        <w:rPr/>
        <w:t>䵑卞縳轠㪩㪵頫♩쵱毂牌㕓㍳⩠祎쉲啾僂櫂㏂츽뇂幙䈳ꌻ焤欤츤樰㉷㭴䝫斮䟂뼷摤䥈楤䭣喡摱</w:t>
      </w:r>
      <w:r>
        <w:rPr/>
        <w:t>꧂</w:t>
      </w:r>
      <w:r>
        <w:rPr/>
        <w:t>畆〦奭䱰㔰歀⚬偔쉱熩䪬</w:t>
      </w:r>
      <w:r>
        <w:rPr/>
        <w:t>ⴴ</w:t>
      </w:r>
      <w:r>
        <w:rPr/>
        <w:t>묥硥轈䑯参狂浶䅚媣塺湑帰䑬桍</w:t>
      </w:r>
      <w:r>
        <w:rPr/>
        <w:t>ⷂ</w:t>
      </w:r>
      <w:r>
        <w:rPr/>
        <w:t>㊬偈壂壂</w:t>
      </w:r>
      <w:r>
        <w:rPr/>
        <w:t>ⱍ</w:t>
      </w:r>
      <w:r>
        <w:rPr/>
        <w:t>懂伶悻檮体繫兕䘴彰ㅈ摱숭⸪숷⛂숰쉒쏂쉐百〰⤪瑩⤭쉎䜻呸䲥杖坃歺扔祤䴣쉪䕏狂殡䡂⒥柂晹쉅䵙Ⓜ偸썸硯佢瘨墥䩆並穭㩚眦</w:t>
      </w:r>
      <w:r>
        <w:rPr/>
        <w:t>ꤺ</w:t>
      </w:r>
      <w:r>
        <w:rPr/>
        <w:t>ꍃ塄允太嘨砬娳⴩灰㵠㈸⑷ꄮ曂♤숦넣梡癠矂⨫䑭</w:t>
      </w:r>
      <w:r>
        <w:rPr/>
        <w:t>⣂</w:t>
      </w:r>
      <w:r>
        <w:rPr/>
        <w:t>쉬瘦搴瘴쉑숷攳浓쉲껂싍쵁쉬⺩伽璏㈬</w:t>
      </w:r>
      <w:r>
        <w:rPr/>
        <w:t>ꖬ</w:t>
      </w:r>
      <w:r>
        <w:rPr/>
        <w:t>煷卍敨⹄噕猊녁쉕ꥶ㑕浍⍌牂汃썋晖㒱䉈促ꥲ澡獙췂傩</w:t>
      </w:r>
      <w:r>
        <w:rPr/>
        <w:t>ꤨ♑◂</w:t>
      </w:r>
      <w:r>
        <w:rPr/>
        <w:t>焻䠲쉵数地洦</w:t>
      </w:r>
      <w:r>
        <w:rPr/>
        <w:t>ⷂ</w:t>
      </w:r>
      <w:r>
        <w:rPr/>
        <w:t>畧杅䘹䠲쉘⑇㴪䦮拂磃産싂縳窩</w:t>
      </w:r>
      <w:r>
        <w:rPr/>
        <w:t>⡕</w:t>
      </w:r>
      <w:r>
        <w:rPr/>
        <w:t>숰㐥癱倷扊싂吸兢숪繂呸歓穐焪狂轂幗恾⌴杦嗂</w:t>
      </w:r>
      <w:r>
        <w:rPr/>
        <w:t>ⱒ</w:t>
      </w:r>
      <w:r>
        <w:rPr/>
        <w:t>㭾楹档숨厥㉘숲瑯慱⨣</w:t>
      </w:r>
      <w:r>
        <w:rPr/>
        <w:t>ꤥ</w:t>
      </w:r>
      <w:r>
        <w:rPr/>
        <w:t>剕浌吥걣䝭쉰㈳汎♅䠹捲⼳걂睇媡朲忍欳⽪楡樣硄䑡犥㭤⩘㙑㜱矎⻂塍</w:t>
      </w:r>
      <w:r>
        <w:rPr/>
        <w:t>⡥</w:t>
      </w:r>
      <w:r>
        <w:rPr/>
        <w:t>㡰睙晇⥌숦ぬ䇂쉃</w:t>
      </w:r>
      <w:r>
        <w:rPr/>
        <w:t>ꦱ</w:t>
      </w:r>
      <w:r>
        <w:rPr/>
        <w:t>숨ꍞ弳ꍊ䕱숬㌱⤶껂㫂㥀硵ꍒ穉楦䕑췂彙걤⨰⿍쉪Ⓨ㓂⤤户</w:t>
      </w:r>
      <w:r>
        <w:rPr/>
        <w:t>⡟</w:t>
      </w:r>
      <w:r>
        <w:rPr/>
        <w:t>湉슏栲쎩块䃂旂쉹건쉎</w:t>
      </w:r>
      <w:r>
        <w:rPr/>
        <w:t>ꔱ</w:t>
      </w:r>
      <w:r>
        <w:rPr/>
        <w:t>숽쉇ネ䣂긶参</w:t>
      </w:r>
      <w:r>
        <w:rPr/>
        <w:t>ꗎ</w:t>
      </w:r>
      <w:r>
        <w:rPr/>
        <w:t>쉀灬㑇穏戴䄰哂</w:t>
      </w:r>
      <w:r>
        <w:rPr/>
        <w:t>ⶵ</w:t>
      </w:r>
      <w:r>
        <w:rPr/>
        <w:t>싂頫㤸惂┩긪츮믂楤㖡⫂㈻㒡勂佚䨬嘲┱幯㥹癕⽮녲歮畆毂礽숩⩰⩆쉩䒥㠴彰ぅ根</w:t>
      </w:r>
      <w:r>
        <w:rPr/>
        <w:t>⡲</w:t>
      </w:r>
      <w:r>
        <w:rPr/>
        <w:t>슱㒮⍮㵢喱穃⵲強慆敯䔷玥쵅䭙䉋睬歞娽㌭弦⪿栳䐸槂眮㤹㉆숤睒㗂棂湾♉欨㛃垥⽵捌㡷쉱슏湑䎥㩔伴恐㥟潤㞥ꥶ珂损㣂ꏂ꥾♮㕇块썅剺뾱帮乱⑱剡禥别珂䱺㝧숳땅挸䘱穬瓃뭉걁橍ꌩ䉾濂戻楹쉭칾江畘剏⩯⼨쉱ꍾ湥</w:t>
      </w:r>
    </w:p>
    <w:p>
      <w:pPr>
        <w:pStyle w:val="PreformattedText"/>
        <w:bidi w:val="0"/>
        <w:spacing w:before="0" w:after="0"/>
        <w:jc w:val="left"/>
        <w:rPr/>
      </w:pPr>
      <w:r>
        <w:rPr/>
        <w:t>颮垱夻穃숶爹頮㏂顉⽐䖩さ싂澱쉦┬ꎩ敨瞿敖숷쵎슏⽮㠻杍垥꥖搮䁤㤵㌹ご䑩쌮㧍輳甬㴴䝺婠稰稦䔺◂⹙塨걞氩淃㙺㡔祔慶搨䤯䲘竂敐⩧쉩</w:t>
      </w:r>
      <w:r>
        <w:rPr/>
        <w:t>ꦡ</w:t>
      </w:r>
      <w:r>
        <w:rPr/>
        <w:t>䉂㠣숲⻂䎡쉃</w:t>
      </w:r>
      <w:r>
        <w:rPr/>
        <w:t>ⵋ</w:t>
      </w:r>
      <w:r>
        <w:rPr/>
        <w:t>싂偞灱煆奘</w:t>
      </w:r>
      <w:r>
        <w:rPr/>
        <w:t>ⶥ</w:t>
      </w:r>
      <w:r>
        <w:rPr/>
        <w:t>䭄搩瘫娹吪쉎呙䜵㴷唱祎⩭悮긵䙧</w:t>
      </w:r>
      <w:r>
        <w:rPr/>
        <w:t>ꦮ</w:t>
      </w:r>
      <w:r>
        <w:rPr/>
        <w:t>쉩䘪乏긲칄싂ꅐ쉇㇂뭾㌴揂숶偅쉋㝬숩슡⥦栱朵轰噙뇎</w:t>
      </w:r>
      <w:r>
        <w:rPr/>
        <w:t>꤫⩑</w:t>
      </w:r>
      <w:r>
        <w:rPr/>
        <w:t>뽈匵噲洵槂繊䁹╔쉘췂땦轨懂兰싍晡싍</w:t>
      </w:r>
      <w:r>
        <w:rPr/>
        <w:t>ⵌ</w:t>
      </w:r>
      <w:r>
        <w:rPr/>
        <w:t>䭦溬㭅喩䝀在参奵橴畗嚡潀슻怩쉓⨶썠䢥撩殏쵠숺穟恠썵숪䀻㕌⫂呍佬湶略墻盎硋䙐枣䱵業恂땧䝉䥚涣奦䠮䅀㕭숪䱄⩔牱爱㵧桉썂䧂⍥㍚沱ꏎ쉓㣂浇㝂捐曂⧍輵別㭇싂獄㍺⨊쉦啎繍頨䟂쉩䗂っ癀칠⻂ꍺ㑲㜦</w:t>
      </w:r>
      <w:r>
        <w:rPr/>
        <w:t>ⵀ</w:t>
      </w:r>
      <w:r>
        <w:rPr/>
        <w:t>椣墿깐剳幊쉪㙹놻䠷沱〉쉕⚩噕畂牨偞쎱悮</w:t>
      </w:r>
      <w:r>
        <w:rPr/>
        <w:t>ⰷ</w:t>
      </w:r>
      <w:r>
        <w:rPr/>
        <w:t>席窩䕵甫깄㑊⩑ꍟ⌺橚쉙</w:t>
      </w:r>
      <w:r>
        <w:rPr/>
        <w:t>⡍</w:t>
      </w:r>
      <w:r>
        <w:rPr/>
        <w:t>뭏癟䪘䍚䨤徿䳂쉰</w:t>
      </w:r>
      <w:r>
        <w:rPr/>
        <w:t>⣂</w:t>
      </w:r>
      <w:r>
        <w:rPr/>
        <w:t>ꕑ</w:t>
      </w:r>
      <w:r>
        <w:rPr/>
        <w:t>䈫栭ㄫ⌮⥁䇍㵄㠹㴱幷㥚䶏╕䅉ꅕ</w:t>
      </w:r>
      <w:r>
        <w:rPr/>
        <w:t>ꦻⴴ</w:t>
      </w:r>
      <w:r>
        <w:rPr/>
        <w:t>䵱ꍀ爣䀱椪╸㵠楖㥖싂䂣扉吽䝄槂⾏婺쉚眣冮쵢</w:t>
      </w:r>
      <w:r>
        <w:rPr/>
        <w:t>ⱟ</w:t>
      </w:r>
      <w:r>
        <w:rPr/>
        <w:t>㭎槂쉓⸱⥃允╹䅹㣂牅珂額⪥⑩㮵ꥥ汗䉠⩴傘䊩㣂䪿⩱쉩ꍥ䜸놩亏瑵乴䥡㡧⩵⾿㠸뼽㘻㟂슮圤䝕㔪䆡㜳䦥␯♉믍搦㐷⹁䭗</w:t>
      </w:r>
      <w:r>
        <w:rPr/>
        <w:t>ꥊ꧃</w:t>
      </w:r>
      <w:r>
        <w:rPr/>
        <w:t>慓숨쉋䐰슥汲㮩永⨪쉾辬촴슏䱓㑤䟎뽾숩⩠슩⫂䍅</w:t>
      </w:r>
      <w:r>
        <w:rPr/>
        <w:t>⣂</w:t>
      </w:r>
      <w:r>
        <w:rPr/>
        <w:t>년䔫㧂⌬灕戳厡ㅑ戥䭂势桕佱췂쉙繮瑱㵒㬳쌺眦町갮接⫂ꅈ싂喩繒촻㬮牨䩫⩐䗂⯂昰櫂쉞䗃</w:t>
      </w:r>
      <w:r>
        <w:rPr/>
        <w:t>Ɑ</w:t>
      </w:r>
      <w:r>
        <w:rPr/>
        <w:t>䕢쉩䱡捓ヂ걈㌪匽숣⍁ꅒ䒘넹쵴쉸䀶⹷⪣썞熥</w:t>
      </w:r>
      <w:r>
        <w:rPr/>
        <w:t>⠮</w:t>
      </w:r>
      <w:r>
        <w:rPr/>
        <w:t>软卩愷㦣싂㏂漹塞䭹㇂쵍輨䣃䛂穖쏎쌨噎港䲱祶</w:t>
      </w:r>
      <w:r>
        <w:rPr/>
        <w:t>ⱂ</w:t>
      </w:r>
      <w:r>
        <w:rPr/>
        <w:t>痂⭟塷収潲쉅㋂숫䝊呥兖轁䍋眥쉁⭩땲숰牚侥睕媥뼪䭹ꎣ䍰塃칚瀲咿煭</w:t>
      </w:r>
      <w:r>
        <w:rPr/>
        <w:t>⡂</w:t>
      </w:r>
      <w:r>
        <w:rPr/>
        <w:t>榮겱䄩沮畮燂䧂ㄶ␦獢湭换㭶묹惍飂ꥦ䕹獬</w:t>
      </w:r>
      <w:r>
        <w:rPr/>
        <w:t>ⴣ</w:t>
      </w:r>
      <w:r>
        <w:rPr/>
        <w:t>㬣䜴╒㒬愮♩⥫扩搳䋂桷窻䄬쉔癕㮥〭剆㥫拃橙䴷䩗乷⽈䱖쉲⩥</w:t>
      </w:r>
      <w:r>
        <w:rPr/>
        <w:t>ꥈ</w:t>
      </w:r>
      <w:r>
        <w:rPr/>
        <w:t>乆疏⧂垥癰숽㏂</w:t>
      </w:r>
      <w:r>
        <w:rPr/>
        <w:t>ⱓ</w:t>
      </w:r>
      <w:r>
        <w:rPr/>
        <w:t>㡤쉴䔳活䩋䢬쉟갪⹦慑땹媘䘸⥅쉭슻剸敂窏뮣⍗땣칅녵摰䷂砻㩤␲♧⩤氬숽㮣ꍈ䝤傡갳걇⥄砤⹏䡗䑱㑞⥧⨺꺡塖䍊</w:t>
      </w:r>
      <w:r>
        <w:rPr/>
        <w:t>⡌</w:t>
      </w:r>
      <w:r>
        <w:rPr/>
        <w:t>桗싂싂</w:t>
      </w:r>
      <w:r>
        <w:rPr/>
        <w:t>ⷍ⨬</w:t>
      </w:r>
      <w:r>
        <w:rPr/>
        <w:t>坺㯂潖庡兢琪㕕㚣</w:t>
      </w:r>
      <w:r>
        <w:rPr/>
        <w:t>Ⳃ</w:t>
      </w:r>
      <w:r>
        <w:rPr/>
        <w:t>쉌畦䆱</w:t>
      </w:r>
      <w:r>
        <w:rPr/>
        <w:t>ꤩ</w:t>
      </w:r>
      <w:r>
        <w:rPr/>
        <w:t>긣棂夳䉒䏂獟싍뽺纥䕴搫䵧䁔쉕딮䑩煲瘻⫂㔮ぬ乞싂⍃숬뮩睥㝨ꅏ摥슮䲥</w:t>
      </w:r>
      <w:r>
        <w:rPr/>
        <w:t>ⷂ</w:t>
      </w:r>
      <w:r>
        <w:rPr/>
        <w:t>뾮硇劣ㅠ縭䩨塗캱츫⹇坋⼻쏂惂쉹</w:t>
      </w:r>
      <w:r>
        <w:rPr/>
        <w:t>꧍</w:t>
      </w:r>
      <w:r>
        <w:rPr/>
        <w:t>䙎싂勂㨻漱輻卯撿䙱쉭긳猪㝥㫂쌥숬㥒礷獐婈䱳瞡曂䭁칌㇂急厮묥䩑搪升䥈㙺恠⑗⚘゘ꥦ걧䇂㫂娻⧂儨싂爊兡䍁⭖⍑</w:t>
      </w:r>
      <w:r>
        <w:rPr/>
        <w:t>ⵢ</w:t>
      </w:r>
      <w:r>
        <w:rPr/>
        <w:t>쉦獧䥡ꅯ䵎䒡圥</w:t>
      </w:r>
      <w:r>
        <w:rPr/>
        <w:t>⡕</w:t>
      </w:r>
      <w:r>
        <w:rPr/>
        <w:t>婟츳矂㢩塆欴で塙佷⎥숩숵彋漯㡦⥶污䠪</w:t>
      </w:r>
      <w:r>
        <w:rPr/>
        <w:t>⡠</w:t>
      </w:r>
      <w:r>
        <w:rPr/>
        <w:t>싂㬰倱䳍㵚㥥쉥</w:t>
      </w:r>
      <w:r>
        <w:rPr/>
        <w:t>ꗂ</w:t>
      </w:r>
      <w:r>
        <w:rPr/>
        <w:t>츩祺刲窏悬䉠噸劻䵨싃깙摦〽⭺䔻獞슥싂婨⦿쉸꤮⍧쉴㑒딥佰繵偊㢡╨⎮報涩␯䙧갤偅娭䰭⩔轪ꇂ䠮㗂</w:t>
      </w:r>
      <w:r>
        <w:rPr/>
        <w:t>ⴵ</w:t>
      </w:r>
      <w:r>
        <w:rPr/>
        <w:t>扔㴶辩欦祬䀴</w:t>
      </w:r>
      <w:r>
        <w:rPr/>
        <w:t>ⶡ</w:t>
      </w:r>
      <w:r>
        <w:rPr/>
        <w:t>瘪泂㓂暮瀱庣䕏쉲汩떩䩵⨻䘲㆏쉄䑃숸쉎疱卨䌥쉡渭싍浗㩏⺱㭷琸梻칓儯焻쉥琸橏癘깤䝚硞兏乢刨⥨</w:t>
      </w:r>
      <w:r>
        <w:rPr/>
        <w:t>ꕷ</w:t>
      </w:r>
      <w:r>
        <w:rPr/>
        <w:t>窮</w:t>
      </w:r>
      <w:r>
        <w:rPr/>
        <w:t>ⱙ</w:t>
      </w:r>
      <w:r>
        <w:rPr/>
        <w:t>ꤴ</w:t>
      </w:r>
      <w:r>
        <w:rPr/>
        <w:t>昮嘻㵖ꥨ煮撡㡔李坋湥煠⨫쉦䁷獎桳䯂䏍㙔卍䩡걺묫㍖掏ぎさ䩣廂繣㠪㕥櫂慯煚用㝒役㵙畈汃䀳獕儩塗쉰㷂塹佐䡇숣噲顇䕺쉪⑘捕倰㭹㌵吷牰쉖幭畦칒撏╣䵙뿂</w:t>
      </w:r>
      <w:r>
        <w:rPr/>
        <w:t>ꕬ</w:t>
      </w:r>
      <w:r>
        <w:rPr/>
        <w:t>牪䬪䙋䔩⮿䌪╫㨨顩</w:t>
      </w:r>
      <w:r>
        <w:rPr/>
        <w:t>ⴸ</w:t>
      </w:r>
      <w:r>
        <w:rPr/>
        <w:t>溮싂╢쵌用睁㓂숪博慸债쉏刻灣捥彎䜴ぶ秃㥨晹瘣⽸⍍痂䋎</w:t>
      </w:r>
      <w:r>
        <w:rPr/>
        <w:t>ꦥ</w:t>
      </w:r>
      <w:r>
        <w:rPr/>
        <w:t>㴨녘㞩搽活㈥昬⮩迂㡴橢殩坧顂䵀嚘嘻䩠楅啣䭫硕</w:t>
      </w:r>
      <w:r>
        <w:rPr/>
        <w:t>ⱉ</w:t>
      </w:r>
      <w:r>
        <w:rPr/>
        <w:t>砮⍢깑䶡쉲娤⩬䳂䄽♴䶱䝇樥䅷摓剹敘偌┤㗂⍷⻃携</w:t>
      </w:r>
      <w:r>
        <w:rPr/>
        <w:t>ꔨ</w:t>
      </w:r>
      <w:r>
        <w:rPr/>
        <w:t>摰ꅫ</w:t>
      </w:r>
      <w:r>
        <w:rPr/>
        <w:t>ꥅ</w:t>
      </w:r>
      <w:r>
        <w:rPr/>
        <w:t>쉗瑮</w:t>
      </w:r>
      <w:r>
        <w:rPr/>
        <w:t>ⵂ</w:t>
      </w:r>
      <w:r>
        <w:rPr/>
        <w:t>䎣縪抩䉄숪䱳긬債䑞瓂硥슣匬ㄷ㮏殘飂步搤싂숱楨瑧戨暬쵙捉迂</w:t>
      </w:r>
      <w:r>
        <w:rPr/>
        <w:t>⠣</w:t>
      </w:r>
      <w:r>
        <w:rPr/>
        <w:t>栶겏녷숨李倪췂</w:t>
      </w:r>
      <w:r>
        <w:rPr/>
        <w:t>ꕩ</w:t>
      </w:r>
      <w:r>
        <w:rPr/>
        <w:t>瓎幃䁗埃</w:t>
      </w:r>
      <w:r>
        <w:rPr/>
        <w:t>⡕</w:t>
      </w:r>
      <w:r>
        <w:rPr/>
        <w:t>灲瞩칧츦⨴吽⩮</w:t>
      </w:r>
      <w:r>
        <w:rPr/>
        <w:t>Ⳃ</w:t>
      </w:r>
      <w:r>
        <w:rPr/>
        <w:t>獘穃㖻公</w:t>
      </w:r>
      <w:r>
        <w:rPr/>
        <w:t>ꕷ</w:t>
      </w:r>
      <w:r>
        <w:rPr/>
        <w:t>땑뽱繆⽷摉汌偙恧⪩丱㈵偐쉌㇃숸祘婩⭞숬쉍⽅㪱쉋㟎楘楚煺</w:t>
      </w:r>
      <w:r>
        <w:rPr/>
        <w:t>꧂</w:t>
      </w:r>
      <w:r>
        <w:rPr/>
        <w:t>쉴</w:t>
      </w:r>
      <w:r>
        <w:rPr/>
        <w:t>ⱚ⫃ⱴ</w:t>
      </w:r>
      <w:r>
        <w:rPr/>
        <w:t>彄뗂圹뮻潷伳獚暡獳쉺꤮䱔⫃䑩廂숰䵩椶⨮쉈⫂穵瓂媡⽱礬⴮憘壂䈽싂</w:t>
      </w:r>
      <w:r>
        <w:rPr/>
        <w:t>⵰</w:t>
      </w:r>
      <w:r>
        <w:rPr/>
        <w:t>뭲疿</w:t>
      </w:r>
      <w:r>
        <w:rPr/>
        <w:t>⡱</w:t>
      </w:r>
      <w:r>
        <w:rPr/>
        <w:t>檬揂썮쉀⤤穲皩幵ꥧ飂㑖⨫⥐䐮奃旂뇂歔楫䕂⵵㇂숨绎繙숸䡾懎䵺摅塤숳睥㖮䜪栬㙯숣囂⧂</w:t>
      </w:r>
      <w:r>
        <w:rPr/>
        <w:t>ⵢ</w:t>
      </w:r>
      <w:r>
        <w:rPr/>
        <w:t>뿂쉋玩싂汇顲礱슡쉄㶡⬫榩㗂磂桡汸去焲㑵顰긨ꍊ櫍奕橾깁ꥯ䋂慵썶圵祸㬺ꄴ슩呤暬ꍶ琷楨偌칭䯂⨤唸쉡氊㗂</w:t>
      </w:r>
      <w:r>
        <w:rPr/>
        <w:t>꧂</w:t>
      </w:r>
      <w:r>
        <w:rPr/>
        <w:t>땴唲</w:t>
      </w:r>
      <w:r>
        <w:rPr/>
        <w:t>꧂</w:t>
      </w:r>
      <w:r>
        <w:rPr/>
        <w:t>熵浄䅒ㄩ㪻㠴爰捶쉡쉭</w:t>
      </w:r>
      <w:r>
        <w:rPr/>
        <w:t>ⲡ</w:t>
      </w:r>
      <w:r>
        <w:rPr/>
        <w:t>⽐뽮幠⑗徻걉숱沥漹婁灅쉘漤干䱷恎撣䜯瘸㚩柂唻⤵</w:t>
      </w:r>
      <w:r>
        <w:rPr/>
        <w:t>ꥄ</w:t>
      </w:r>
      <w:r>
        <w:rPr/>
        <w:t>㉈慲幺㑆竂쉇䀤攬슘䉊♠㕉毂⑰㫂猭꤮㔶ꍢ嫃丵⹘乫檻步㡩先</w:t>
      </w:r>
      <w:r>
        <w:rPr/>
        <w:t>⡆</w:t>
      </w:r>
      <w:r>
        <w:rPr/>
        <w:t>떏쉡싂圲츥祩㇎</w:t>
      </w:r>
      <w:r>
        <w:rPr/>
        <w:t>ꕒ</w:t>
      </w:r>
      <w:r>
        <w:rPr/>
        <w:t>슬㙊♴轨ꅦ祡璥♗숰쉖싎</w:t>
      </w:r>
      <w:r>
        <w:rPr/>
        <w:t>ⲻ</w:t>
      </w:r>
      <w:r>
        <w:rPr/>
        <w:t>⽖帯㨬䱑슥⑦⍖슮</w:t>
      </w:r>
      <w:r>
        <w:rPr/>
        <w:t>⣃</w:t>
      </w:r>
      <w:r>
        <w:rPr/>
        <w:t>溩⫂敟깅</w:t>
      </w:r>
      <w:r>
        <w:rPr/>
        <w:t>ꗂ</w:t>
      </w:r>
      <w:r>
        <w:rPr/>
        <w:t>牫⥚礴⩪揂婪奯總稤</w:t>
      </w:r>
      <w:r>
        <w:rPr/>
        <w:t>ꕠ⍇</w:t>
      </w:r>
      <w:r>
        <w:rPr/>
        <w:t>숫㛂뽤㘽牍㵣䳂湈</w:t>
      </w:r>
      <w:r>
        <w:rPr/>
        <w:t>⢥</w:t>
      </w:r>
      <w:r>
        <w:rPr/>
        <w:t>堭꥕㍣䀷칑⛂䘤弤皏㍤湌⮿櫎㫍瀪恶稥뭐㥩灲坎䉟攫㚣갲믂䘰⭨쉊楯癭쵚⾡拂枥㡴⥚凂쉶䲡䎘彡㝉㙌滂碿䁹슿㙥㉰딺敍怫쉘따䩺컂</w:t>
      </w:r>
      <w:r>
        <w:rPr/>
        <w:t>ⴵ</w:t>
      </w:r>
      <w:r>
        <w:rPr/>
        <w:t>坍伩⽱♟㙃䩪畵灪硙╚⸸殻掩숶眨瑷潱〷䳃㈥싂䩉㥬싂䠪厱呬쉯妬⹕䕏夻쉨摞⍬⵵枘牭吱摫䶥깹佬슻때쵪乷믂</w:t>
      </w:r>
      <w:r>
        <w:rPr/>
        <w:t>ⱦ</w:t>
      </w:r>
      <w:r>
        <w:rPr/>
        <w:t>䧂奣슩㡡쉒牘姎歉揂</w:t>
      </w:r>
      <w:r>
        <w:rPr/>
        <w:t>ⱚ⑩⹌</w:t>
      </w:r>
      <w:r>
        <w:rPr/>
        <w:t>硫䍲彅吩쉸숮嘬㙙乎朻厥㩦枻囍쉯⬥쉔伳</w:t>
      </w:r>
      <w:r>
        <w:rPr/>
        <w:t>⠯</w:t>
      </w:r>
      <w:r>
        <w:rPr/>
        <w:t>春뭚䵫</w:t>
      </w:r>
      <w:r>
        <w:rPr/>
        <w:t>ⰻ</w:t>
      </w:r>
      <w:r>
        <w:rPr/>
        <w:t>畳싂顴啾䂿㩹敀䰴⨪䴫쉨칑䶮䴳쵄뽯쉴슡捍쉧숨쵳攩啞憿숹㵆嘲췂繹怬숷⍥츥皘ㅪ獆呶</w:t>
      </w:r>
      <w:r>
        <w:rPr/>
        <w:t>ⱓ</w:t>
      </w:r>
      <w:r>
        <w:rPr/>
        <w:t>繚㭕惂吨슘䚵吭⹦乸懃㭸噑顏쌬倭䉢摧歨</w:t>
      </w:r>
      <w:r>
        <w:rPr/>
        <w:t>ⷍ</w:t>
      </w:r>
      <w:r>
        <w:rPr/>
        <w:t>Ⱶ</w:t>
      </w:r>
      <w:r>
        <w:rPr/>
        <w:t>庱忂獔⩉媥噴ꆿ朣噢収瑂䍺⭥䙎䳂玬숹㈹䬣</w:t>
      </w:r>
      <w:r>
        <w:rPr/>
        <w:t>ꤺ</w:t>
      </w:r>
      <w:r>
        <w:rPr/>
        <w:t>䀶썆㠥〉摇灴牁숪㝃卧⑚쵸轴曂湘䪡撣쉅쉯癙㚩癩䩑挱䨵斿摃元㦣櫂欺㩟倻杈쉏憏쉠桭⪣祑◂䭢䬭参囂噮檻扭⭞ꎩ偲樳</w:t>
      </w:r>
      <w:r>
        <w:rPr/>
        <w:t>ꥐ</w:t>
      </w:r>
      <w:r>
        <w:rPr/>
        <w:t>䁕幇ꎘ嘰⹧欰䐺⪵忂秂⥷䈦穤眫㩧䵓땓⨸塣슮唴㔤囂䛂瘽㞥祦㚩䷂</w:t>
      </w:r>
      <w:r>
        <w:rPr/>
        <w:t>⡟</w:t>
      </w:r>
      <w:r>
        <w:rPr/>
        <w:t>湋繾⚻숮啙㠬칺⦵彈慲╂彬绂⻎겱㥓唹桬싂⑹</w:t>
      </w:r>
      <w:r>
        <w:rPr/>
        <w:t>ꕁ</w:t>
      </w:r>
      <w:r>
        <w:rPr/>
        <w:t>擂䝞</w:t>
      </w:r>
      <w:r>
        <w:rPr/>
        <w:t>ⴴ</w:t>
      </w:r>
      <w:r>
        <w:rPr/>
        <w:t>뼵⭰窵惂剁祙뭐ꅳ挻⬴⩂䁖캬塍⧂꺬璡⥁渷硕⦿䌶娮칸問敮当倵其匣䜸⎵쉒㙍⥏砨녢噪⻃숶㌮穔礸眣璿녇燂䜴塌♤漪䫂昩䀨㵆株㙨⭷滂䌮䪻숊犩痃쉲䫂쌣兑䷂㏂⵸</w:t>
      </w:r>
      <w:r>
        <w:rPr/>
        <w:t>ꦣ</w:t>
      </w:r>
      <w:r>
        <w:rPr/>
        <w:t>凂땦縶猦⽄♥믍㡓浢僂墬</w:t>
      </w:r>
      <w:r>
        <w:rPr/>
        <w:t>ꖡ</w:t>
      </w:r>
      <w:r>
        <w:rPr/>
        <w:t>洷쉞⵮䄷</w:t>
      </w:r>
      <w:r>
        <w:rPr/>
        <w:t>⣎</w:t>
      </w:r>
      <w:r>
        <w:rPr/>
        <w:t>䉙で幭뭯쉆ꥯ㧂놿穘⩑堷ꥩ</w:t>
      </w:r>
      <w:r>
        <w:rPr/>
        <w:t>⠦</w:t>
      </w:r>
      <w:r>
        <w:rPr/>
        <w:t>ꕩ</w:t>
      </w:r>
      <w:r>
        <w:rPr/>
        <w:t>깏祯堥䫃</w:t>
      </w:r>
      <w:r>
        <w:rPr/>
        <w:t>⢿</w:t>
      </w:r>
      <w:r>
        <w:rPr/>
        <w:t>땡㭱楂癳嗂칶洣쉊숤神漭夷⩋囂</w:t>
      </w:r>
      <w:r>
        <w:rPr/>
        <w:t>ꥎ⹒</w:t>
      </w:r>
      <w:r>
        <w:rPr/>
        <w:t>爯쉪䐬⭐浡穳㎏厥䯂眵慘楐慷䁞婐珂彂佭⏂幕杕楺丬쉐ꍮ슣涵瑧梏坯㧂ꌫ犻⹵ꍵ⪣⪵䠺췃擂猣煖깵璘佣䨬㕯⛃穬믎偏깶卲奢쉨婰㙮㠵㨰♥㋍슩顩쉂♌ꄱ䡒</w:t>
      </w:r>
      <w:r>
        <w:rPr/>
        <w:t>ꕐ</w:t>
      </w:r>
      <w:r>
        <w:rPr/>
        <w:t>쉑㕖汥</w:t>
      </w:r>
      <w:r>
        <w:rPr/>
        <w:t>ⵖ</w:t>
      </w:r>
      <w:r>
        <w:rPr/>
        <w:t>㡓橬</w:t>
      </w:r>
      <w:r>
        <w:rPr/>
        <w:t>ⰵ</w:t>
      </w:r>
      <w:r>
        <w:rPr/>
        <w:t>刨祅焫뮏㟂⫍亻</w:t>
      </w:r>
      <w:r>
        <w:rPr/>
        <w:t>Ɑ</w:t>
      </w:r>
      <w:r>
        <w:rPr/>
        <w:t>쎱놘㜮煃싂溩乢⭀㜴</w:t>
      </w:r>
      <w:r>
        <w:rPr/>
        <w:t>ⴴ</w:t>
      </w:r>
      <w:r>
        <w:rPr/>
        <w:t>晲乴쉂㤬㤺䠳㩞⯂┷娰ꌹ䏍犬乚㌣唪</w:t>
      </w:r>
      <w:r>
        <w:rPr/>
        <w:t>Ȿ</w:t>
      </w:r>
      <w:r>
        <w:rPr/>
        <w:t>䘪쉳쵊싂㭄</w:t>
      </w:r>
      <w:r>
        <w:rPr/>
        <w:t>ꔸ</w:t>
      </w:r>
      <w:r>
        <w:rPr/>
        <w:t>ㄽ䀥攩䇂⍶牏</w:t>
      </w:r>
      <w:r>
        <w:rPr/>
        <w:t>⡖</w:t>
      </w:r>
      <w:r>
        <w:rPr/>
        <w:t>眳欺梱촴硡䕮礵녉擃牸捉歁䍀㢻⽣쉔歟枥椹㍖㗂含䕞쵋싂杀쉾咩⩮⩧㤶⍾뾿⩺捈瑹䐥穆呸ꌽ䫎硕煹䔯㚻摥◂塶㙣䐸뽌涩慦繹춵쉔⚩숤㉓幹슏싃쉏敢繄쉋椲뗂猦㜮喩⹯슏슩找ꆣ㑬璬彈瘵쉲縸㓂ㆩ쵧轲숴╊䕸汯䊻婞쉏䉡㩮ꌩ䉳忂╌欹깓㩸埃䥔嗂⑁噏瀹㬷슻⺩␷㠮眻쉣㉵䝠㈵䱎女埂類辮␯㙍疏䁀뽑⑅摅⵮♞쉨內㜷</w:t>
      </w:r>
      <w:r>
        <w:rPr/>
        <w:t>⡆⡊</w:t>
      </w:r>
      <w:r>
        <w:rPr/>
        <w:t>㗂煤倱眭瑫䵖䕺眮</w:t>
      </w:r>
      <w:r>
        <w:rPr/>
        <w:t>⡍</w:t>
      </w:r>
      <w:r>
        <w:rPr/>
        <w:t>乨ち숹瀱땏</w:t>
      </w:r>
      <w:r>
        <w:rPr/>
        <w:t>⡭␱</w:t>
      </w:r>
      <w:r>
        <w:rPr/>
        <w:t>焪슿癵㞣㝘柂歎걹瑭㍑業縭㠯</w:t>
      </w:r>
      <w:r>
        <w:rPr/>
        <w:t>ꕖ</w:t>
      </w:r>
      <w:r>
        <w:rPr/>
        <w:t>潐㘮쉍⑱撬숶婔繚硒朱佥恵琸쉓泂㵣晨利奀潗慠橋摷當䥧䡢硓ヂ顪䬭쉵㈨쉋昪睓䴪䞘幠쉔祫顴㫃櫂䝹嘳睵숦䷂㷂书㡄쉚买숤嚩컂砥晆쌲싂쉭☲쉎疣徱⍥칳劘䅞ㅩ㥵娯⩠侣㛂␶</w:t>
      </w:r>
      <w:r>
        <w:rPr/>
        <w:t>ⱊ</w:t>
      </w:r>
      <w:r>
        <w:rPr/>
        <w:t>뽄</w:t>
      </w:r>
      <w:r>
        <w:rPr/>
        <w:t>ⱂ</w:t>
      </w:r>
      <w:r>
        <w:rPr/>
        <w:t>琥睉囂圸⭬깫梏潭⭴瑵剬</w:t>
      </w:r>
      <w:r>
        <w:rPr/>
        <w:t>ꦡ</w:t>
      </w:r>
      <w:r>
        <w:rPr/>
        <w:t>洪幞㤮顄㓂婶⭞焽圱㥨悿䭤䅪硢煞㈣炻墣敊枮樶涮城兊⬲䄫싂ꥸ穩杣伪</w:t>
      </w:r>
      <w:r>
        <w:rPr/>
        <w:t>꥓ꤽ</w:t>
      </w:r>
      <w:r>
        <w:rPr/>
        <w:t>䣃妱ꍞ쵉䴨䂩璬桩◂⪬倫桪忂䩭싂瘲</w:t>
      </w:r>
      <w:r>
        <w:rPr/>
        <w:t>ꥇ</w:t>
      </w:r>
      <w:r>
        <w:rPr/>
        <w:t>㏂䉖췂꥙⑮呍娱仃쉅㐪㐪갷▣頯参堬츴效甊䭷绂枻ꥢ♸瓂垘ヂ쉙瑋敶숹</w:t>
      </w:r>
      <w:r>
        <w:rPr/>
        <w:t>⢥</w:t>
      </w:r>
      <w:r>
        <w:rPr/>
        <w:t>泃ぢ欺㝞桍ꍯꆩ汗</w:t>
      </w:r>
      <w:r>
        <w:rPr/>
        <w:t>ꦵ</w:t>
      </w:r>
      <w:r>
        <w:rPr/>
        <w:t>〳琴捅⌭榣</w:t>
      </w:r>
      <w:r>
        <w:rPr/>
        <w:t>ꥂ⫂</w:t>
      </w:r>
      <w:r>
        <w:rPr/>
        <w:t>勂㈺爳䭗䨹疩⌹츻숸轉䕨싂뭺桧䬥㣂䩦恬佘ꥪ昱ꥳ咮쉚竂卖쉺榬쉑忂䁀䫂츭쉮쉺䄷䙦쉷並禡숩숥⩱牖⒏숻䋂佉冣㵡猣ꥩ灣</w:t>
      </w:r>
      <w:r>
        <w:rPr/>
        <w:t>ꥌ</w:t>
      </w:r>
      <w:r>
        <w:rPr/>
        <w:t>⡔</w:t>
      </w:r>
      <w:r>
        <w:rPr/>
        <w:t>昤뭙ㅚ甦扤</w:t>
      </w:r>
      <w:r>
        <w:rPr/>
        <w:t>ꥁ</w:t>
      </w:r>
      <w:r>
        <w:rPr/>
        <w:t>彷䁭ꥹ朷쉩㙭</w:t>
      </w:r>
      <w:r>
        <w:rPr/>
        <w:t>ꗍ</w:t>
      </w:r>
      <w:r>
        <w:rPr/>
        <w:t>百塏ꥧꍯ㜵㠯掿卓㕙楴싂㍘湫쉚ꄣ䜩幆摪睊呢⭚㄰䍬乲㵐⨵㈶橨浬㭳⑋顐忂땮䱷户⿍슏惂䙯䉇㡣䵑䈸쉶㥒䚘槂⍩㩒ㄦ㥕汶㐪墬琽稫硣秂浍榩⬦깳싂쉸䵄㟂挷걍쉧瓂㙷㡙⎬뭡䪩玣博⼶⫂歍伪牸獆䭬䘨攰䩾㴹䴮揂吥㉺칮煟瀭烂怤⨩幪ꏂ㩉嘳쉾捕伤⹈⛂㵍쵓碬奈个숳숬硷䅗놏䁷쉵썑쌪摅洭兟眤쉷䭅ꄳ뽣ꅴ彳⑎刱砥吱⪩슻⍣柂䕣</w:t>
      </w:r>
      <w:r>
        <w:rPr/>
        <w:t>⵰</w:t>
      </w:r>
      <w:r>
        <w:rPr/>
        <w:t>쉤浹瀩勂슬娭奒浨ꍡ싂칚숫뽊彞噠晷恶⸶㍊숨㝙땖㌰묲䵯䄭뗂䋃칫轓싂㡫嚿떣楑晔猯㉳乑딭报䷂潉⩷</w:t>
      </w:r>
      <w:r>
        <w:rPr/>
        <w:t>⡬</w:t>
      </w:r>
      <w:r>
        <w:rPr/>
        <w:t>쉳⍠♫汃㕢䭧坥칏䚬焯싍</w:t>
      </w:r>
      <w:r>
        <w:rPr/>
        <w:t>⡁</w:t>
      </w:r>
      <w:r>
        <w:rPr/>
        <w:t>싂斩슘帳䲵뭭戺䡶灰祓깎浦稴㣎㕟슩숥睞嚮潨싂⤦欭慙쉠ㄽ晋쉧獂渹柂쉡䉰</w:t>
      </w:r>
      <w:r>
        <w:rPr/>
        <w:t>ⷂ</w:t>
      </w:r>
      <w:r>
        <w:rPr/>
        <w:t>却ꅉ嫂䉐匥䃃轫⭙㐰磂矍⦬瀳䕧危䤹㔱⑩栺ꅊ㍗轐幰倴慌䖵⼲칷㍪쉢婰녫わ乑⭄䉓쉄䱬썣㩁</w:t>
      </w:r>
      <w:r>
        <w:rPr/>
        <w:t>⢿</w:t>
      </w:r>
      <w:r>
        <w:rPr/>
        <w:t>仂썌ㆣ歖쉍慟猹ㆩ䗃冮䐻䭾㵧硘煲</w:t>
      </w:r>
      <w:r>
        <w:rPr/>
        <w:t>ⱷ</w:t>
      </w:r>
      <w:r>
        <w:rPr/>
        <w:t>㉴曎딭䭭癍沩</w:t>
      </w:r>
      <w:r>
        <w:rPr/>
        <w:t>꧂</w:t>
      </w:r>
      <w:r>
        <w:rPr/>
        <w:t>剋㝂쉔⭐</w:t>
      </w:r>
      <w:r>
        <w:rPr/>
        <w:t>ꥍ</w:t>
      </w:r>
      <w:r>
        <w:rPr/>
        <w:t>긨㐹䱋䶏ꅪ</w:t>
      </w:r>
      <w:r>
        <w:rPr/>
        <w:t>ⷍ</w:t>
      </w:r>
      <w:r>
        <w:rPr/>
        <w:t>斡呠뼺戯䱤㥟佡縪䵟䀩깪</w:t>
      </w:r>
      <w:r>
        <w:rPr/>
        <w:t>꧂</w:t>
      </w:r>
      <w:r>
        <w:rPr/>
        <w:t>䕊㍅繶걀□슻䭇熮伽ꇂ⒡꺡假㜹丸ꍂ测く쉧歡慈뽁慄쉢輤⧂ⸯ䘻㝫犣</w:t>
      </w:r>
      <w:r>
        <w:rPr/>
        <w:t>⡲</w:t>
      </w:r>
      <w:r>
        <w:rPr/>
        <w:t>幈⑈痂㙚牱쉣슩㞻슣</w:t>
      </w:r>
      <w:r>
        <w:rPr/>
        <w:t>ꥌ</w:t>
      </w:r>
      <w:r>
        <w:rPr/>
        <w:t>㌳扠숻枩슥⭱뽺⿂췂䈺⼲ㅋ䗂堯汭</w:t>
      </w:r>
      <w:r>
        <w:rPr/>
        <w:t>ꕘ</w:t>
      </w:r>
      <w:r>
        <w:rPr/>
        <w:t>彂땶┥半쌹믂洰썋뾏칗䋂た⌱㘪僃䘨⽑ꏂ걖坡쉵Ⓜ〉䪏쉤杋嚩㖣〪䕦쉸䐲䁒汰ꌪ쉲坁猊琷滃琣㍙ㄹ♕滂辿矂旂汸䤲</w:t>
      </w:r>
      <w:r>
        <w:rPr/>
        <w:t>ⱌ</w:t>
      </w:r>
      <w:r>
        <w:rPr/>
        <w:t>啶漦汹쉉㩠欫〶汚㖡숣䭀싂쉁</w:t>
      </w:r>
      <w:r>
        <w:rPr/>
        <w:t>ꦿ</w:t>
      </w:r>
      <w:r>
        <w:rPr/>
        <w:t>毎㝳싂䙪䅚쉺넩婲杌汳獭뮘娮塬乍䠮⭖湞숷⍫睁怤儭⑙숶灶礶牓番㌨噖歠⯂딯쵭滎玥田輪䷃쉶潅捷㕨瑐塊彐〪顈绂乎걏걪坈掿䆿湠</w:t>
      </w:r>
      <w:r>
        <w:rPr/>
        <w:t>ⱱ</w:t>
      </w:r>
      <w:r>
        <w:rPr/>
        <w:t>禩灎畡⭞䈤慳㡾婰欻枵䱈坔渹</w:t>
      </w:r>
      <w:r>
        <w:rPr/>
        <w:t>ꕟ</w:t>
      </w:r>
      <w:r>
        <w:rPr/>
        <w:t>飂楃䷂썲硲⩹䬻励쵡껂恍⩭⑫⯎쌬䚘⭡뭁睩卧珂㡯슥掵佤쌺珂媘㵃䗂☽䷂㗂♺䫂싂䮥漨潖ㄤ器壂긬盂轌⧂勂き쉸沘⬴⬰䅆쉣⚣㏍</w:t>
      </w:r>
      <w:r>
        <w:rPr/>
        <w:t>ꥐ</w:t>
      </w:r>
      <w:r>
        <w:rPr/>
        <w:t>㍞싂㗂</w:t>
      </w:r>
      <w:r>
        <w:rPr/>
        <w:t>ⳍ</w:t>
      </w:r>
      <w:r>
        <w:rPr/>
        <w:t>㨣䑩䦵</w:t>
      </w:r>
      <w:r>
        <w:rPr/>
        <w:t>꧂</w:t>
      </w:r>
      <w:r>
        <w:rPr/>
        <w:t>숳椷␦쉁⑭䡾秂瀪悩牥炮桙潒燂㨤癩䥖녵</w:t>
      </w:r>
      <w:r>
        <w:rPr/>
        <w:t>ꤤ♴</w:t>
      </w:r>
      <w:r>
        <w:rPr/>
        <w:t>䌶疩㙮䲩</w:t>
      </w:r>
      <w:r>
        <w:rPr/>
        <w:t>ⴰ</w:t>
      </w:r>
      <w:r>
        <w:rPr/>
        <w:t>搯轫㜵䱤飂ぎ뼬爴砱㡆敞異䙦割㭡垿坸䑨牍쉌㏂싎枬㬻䥩乤槂㘪䁈쉁乳㭬捇⪡䚱䅂迂顔⯂旎䍐㐺㐸䙚Ⓕ⨵剳恤眮䖿㠳꥗ꍹ쉞撩癨땃奬䔦䍂㯂썕硞绂㪩뿂捐⏂⸵泎恔㌥⸪䐤쉫畔晶沿</w:t>
      </w:r>
      <w:r>
        <w:rPr/>
        <w:t>ꔤ</w:t>
      </w:r>
      <w:r>
        <w:rPr/>
        <w:t>뇂䵅湑杘昣♕猸癌珂仂䋂奮⽋䲘䅩</w:t>
      </w:r>
      <w:r>
        <w:rPr/>
        <w:t>ꥑ</w:t>
      </w:r>
      <w:r>
        <w:rPr/>
        <w:t>곃礱꤮㣂矃幞</w:t>
      </w:r>
      <w:r>
        <w:rPr/>
        <w:t>ꕥ</w:t>
      </w:r>
      <w:r>
        <w:rPr/>
        <w:t>狂㍰䫂쵎㧂</w:t>
      </w:r>
      <w:r>
        <w:rPr/>
        <w:t>Ⱟ</w:t>
      </w:r>
      <w:r>
        <w:rPr/>
        <w:t>㙨뿂澩辮쉧囂㦣쉤璏㮮嚣垘ꅢ幡⤫灷傘⍁</w:t>
      </w:r>
      <w:r>
        <w:rPr/>
        <w:t>ⷂ┽ꤰ</w:t>
      </w:r>
      <w:r>
        <w:rPr/>
        <w:t>呄</w:t>
      </w:r>
      <w:r>
        <w:rPr/>
        <w:t>ꥅ</w:t>
      </w:r>
      <w:r>
        <w:rPr/>
        <w:t>䛂棂獘㍗㕌滂ㅘ棂䥸겘癡</w:t>
      </w:r>
      <w:r>
        <w:rPr/>
        <w:t>ꗎ</w:t>
      </w:r>
      <w:r>
        <w:rPr/>
        <w:t>涵晅싍⑥╶滂车棂壂⹾䐦恄砯梣摑祁彡唤ꍴ捔潦哂焷</w:t>
      </w:r>
      <w:r>
        <w:rPr/>
        <w:t>Ⱪ</w:t>
      </w:r>
      <w:r>
        <w:rPr/>
        <w:t>奕恊䵕祵⫂</w:t>
      </w:r>
      <w:r>
        <w:rPr/>
        <w:t>ꖩ</w:t>
      </w:r>
      <w:r>
        <w:rPr/>
        <w:t>쉊쉇啪戵歊嘪䨷噹꺘떡♑♭넨甹啸싂沿亘</w:t>
      </w:r>
      <w:r>
        <w:rPr/>
        <w:t>⠨</w:t>
      </w:r>
      <w:r>
        <w:rPr/>
        <w:t>ꤣ</w:t>
      </w:r>
      <w:r>
        <w:rPr/>
        <w:t>㡈晃쉱㘽颩湣꺱䜸垡總㉧䁹擂㉥刯眬䄸㈭幚㯂숫⒬⾏椣㍳䒬⍬攽䥳杸깩쉶濂段䍊伱긮啦䬮穾敤⽔</w:t>
      </w:r>
      <w:r>
        <w:rPr/>
        <w:t>ꥁ</w:t>
      </w:r>
      <w:r>
        <w:rPr/>
        <w:t>吱澣塠灰啓㡩䱑넣</w:t>
      </w:r>
      <w:r>
        <w:rPr/>
        <w:t>ⵧⷂ</w:t>
      </w:r>
      <w:r>
        <w:rPr/>
        <w:t>䝸弻ꍵ澮丬숷⼷㬲⭫䡢춮㖱杊䡔稯棂㋍䡂䬽쵆睆쉔䉩禩䬪犏⥷걷䬽匲窱▬婠</w:t>
      </w:r>
      <w:r>
        <w:rPr/>
        <w:t>꤬</w:t>
      </w:r>
      <w:r>
        <w:rPr/>
        <w:t>區싂攲欬琽䡞垡竂㝕欺⥡䙭祁䉙䎘浘捇</w:t>
      </w:r>
      <w:r>
        <w:rPr/>
        <w:t>Ⱞ</w:t>
      </w:r>
      <w:r>
        <w:rPr/>
        <w:t>戥い怤儵湢䎻㩖其浸䥥扅刲欲䫂抱땡搹啭敍䩔㖥쉗싂쎩瘊搽溮䑷㜩⥥긻片╷秂㮬窿湑⨳㬷䠪婦伬⩳㶘쉺쉡扡䩭딤䅴桑㞮甲⍗뇂㍉昳瑍싃䭟涬ꍤ䝚媩╀垮ꌰ盂ꍫ㷂呢捂懂輤䱳彵㈭歁</w:t>
      </w:r>
      <w:r>
        <w:rPr/>
        <w:t>ꤴ</w:t>
      </w:r>
      <w:r>
        <w:rPr/>
        <w:t>榏種朸쉆楲㵥칍ㅴ</w:t>
      </w:r>
      <w:r>
        <w:rPr/>
        <w:t>ꤪ</w:t>
      </w:r>
      <w:r>
        <w:rPr/>
        <w:t>祹礰桺䕞숽⬥頰䌪쉟圮傱椭㍹海⭟╎츨䍙숤뾩⬯䁄䌤縷潺䍹呏卦李嘴兵䡚䀯嗂題쉪秃</w:t>
      </w:r>
      <w:r>
        <w:rPr/>
        <w:t>⡍</w:t>
      </w:r>
      <w:r>
        <w:rPr/>
        <w:t>칤</w:t>
      </w:r>
      <w:r>
        <w:rPr/>
        <w:t>⣂</w:t>
      </w:r>
      <w:r>
        <w:rPr/>
        <w:t>棂㥣</w:t>
      </w:r>
      <w:r>
        <w:rPr/>
        <w:t>ⵞ</w:t>
      </w:r>
      <w:r>
        <w:rPr/>
        <w:t>炣깰凃穴㡨禵轡숴⫂뽷瘭䥌䱵皣皮熘恚숭楋揂㭥夶㕸䤵⤪쉬습挦䱫䉐㎮썡县⨻㜻璩䁾</w:t>
      </w:r>
      <w:r>
        <w:rPr/>
        <w:t>ꤦ</w:t>
      </w:r>
      <w:r>
        <w:rPr/>
        <w:t>녞摭㥄㕨撮겥숴䰦擂佃싃噢쉹嘱何稳숩僂穩幪⦵斥㜫繧䁇쉎䐷䢏坏义绂噊㩴쌯䜷⩅슩䡬䉹䱋獳⽀⾥썈쉌쉁긻⥅▏偉圩仍춬侻彴〫幊媻䙆䅇</w:t>
      </w:r>
      <w:r>
        <w:rPr/>
        <w:t>Ⳃ</w:t>
      </w:r>
      <w:r>
        <w:rPr/>
        <w:t>숲㍩㵙䍺䰷橖⹧뿂뼴塶㛂</w:t>
      </w:r>
      <w:r>
        <w:rPr/>
        <w:t>ꗍ⮘</w:t>
      </w:r>
      <w:r>
        <w:rPr/>
        <w:t>呂猫䝾楄ㅰ辵婆懂䑣姂㡪捱䑒</w:t>
      </w:r>
      <w:r>
        <w:rPr/>
        <w:t>ꥀ</w:t>
      </w:r>
      <w:r>
        <w:rPr/>
        <w:t>㩆穹칁⹟惎䨤䱓瑣涣夭숥䥳쉎㜻䁠⽪뭆䱡㡄斏䯂쌶슣呂㶬琺䝄⸮ꅴ灸⽊汵䄰砨顦浶䝹剳긤</w:t>
      </w:r>
      <w:r>
        <w:rPr/>
        <w:t>ꗂ</w:t>
      </w:r>
      <w:r>
        <w:rPr/>
        <w:t>捳쉖☬캻毂䥤ㄲ琳</w:t>
      </w:r>
      <w:r>
        <w:rPr/>
        <w:t>ꕨ</w:t>
      </w:r>
      <w:r>
        <w:rPr/>
        <w:t>쌸슮种挲敦摥ꏂ䘸䳎瞬濂뽏灌떱單㊥썎未佟♥㩁믂ꌤ⭮㕙⚡係浫慉嗂仂湱弹佨슘㥘⹔⑊攵쉎晅䅴◎伴殥䯂숽䃂ㅲ㦬쌫⭍춮㡰䆏坈湚奞楶乺轲</w:t>
      </w:r>
      <w:r>
        <w:rPr/>
        <w:t>ꤹ</w:t>
      </w:r>
      <w:r>
        <w:rPr/>
        <w:t>㊵げ쉭顾쉟쎘䝑怬䉅㇂䑄䵞桵㩋쉚洸쉭쵇쌯䟂㚮䩡淂촸煐뼫娵入牑䔪뭲䠱▿䭢⛂甪뾻愥打娶嫂쉌㵯姃矂⭆䭐⌵穇쉶䥩㝠칎⸰䢿쉣扮♣╢뭔琥夽쵃稪⛂穰⽤</w:t>
      </w:r>
      <w:r>
        <w:rPr/>
        <w:t>Ⱘ</w:t>
      </w:r>
      <w:r>
        <w:rPr/>
        <w:t>㠸⭚〣䓃㵁潋婺慅딽㥳浇杣暬噧步曂枬灲</w:t>
      </w:r>
      <w:r>
        <w:rPr/>
        <w:t>꧂⪮⩬</w:t>
      </w:r>
      <w:r>
        <w:rPr/>
        <w:t>瘩ꅸ싂숯꥗넵特催쉄㕬祴ぁꅳꅅ眺⥪捃織堸싂彅䝍が뭪㐹稵</w:t>
      </w:r>
      <w:r>
        <w:rPr/>
        <w:t>Ɫ</w:t>
      </w:r>
      <w:r>
        <w:rPr/>
        <w:t>辻⹒⥚燂⨮㕣氮䙅平䙖ꍲ忂曂</w:t>
      </w:r>
      <w:r>
        <w:rPr/>
        <w:t>ⵄ</w:t>
      </w:r>
      <w:r>
        <w:rPr/>
        <w:t>晒䩤晆⪵火☤彃弩县辮泃幊半뽪兔坳煶䔬偍坭䩂涵䍬壂땦涥껎桲쉮䁡</w:t>
      </w:r>
      <w:r>
        <w:rPr/>
        <w:t>ⵒ</w:t>
      </w:r>
      <w:r>
        <w:rPr/>
        <w:t>穷䤽㬻敍飂㋂扉洊䩰䲥〮䭨眳쉞佾싂啥㡧숫儵祳䓂䧂䱦⯂⩃畋㶻⻍⤴⍱改䅳睵滂⨹烃砶㜲塆ㄯ猰娰睲灸⎩畨繢쉄媮⥭嘨뽸⩲㭨睐疱쉡㉟畠䵘㠱쉙䡏</w:t>
      </w:r>
      <w:r>
        <w:rPr/>
        <w:t>ꥂ</w:t>
      </w:r>
      <w:r>
        <w:rPr/>
        <w:t>썯쉷數泍⩬㍩ꅧ쉀쉕し㪥楲䨹匷䃂啉䯂䝋丣⏂⴬桬㉩剡繓参礯坐䍐슩㡷䡆碥䑘⹭쉒</w:t>
      </w:r>
      <w:r>
        <w:rPr/>
        <w:t>⡹</w:t>
      </w:r>
      <w:r>
        <w:rPr/>
        <w:t>넣⵮湀땆䡑컂ꍟ숦猪䴯嗂쉙漻⫂桡싍枩㮱哂廂佢춡㓂咡⹠싍硵쉠从塃㐬氻ㅰ⭷</w:t>
      </w:r>
      <w:r>
        <w:rPr/>
        <w:t>ⱘ</w:t>
      </w:r>
      <w:r>
        <w:rPr/>
        <w:t>轉䁥ꆣ</w:t>
      </w:r>
      <w:r>
        <w:rPr/>
        <w:t>ꥊ</w:t>
      </w:r>
      <w:r>
        <w:rPr/>
        <w:t>䗂毃壂숻␦僂슩뭈㗂䛂ꍹ幈ꥠꥫ䰭繡灩珂갱䎩쉧⨫䅞䙉쉹䬣㢏碥䳂䜣㑥噑㥞轓㣂싎㣂顪♧祟싂係枩温氪뮮獵</w:t>
      </w:r>
      <w:r>
        <w:rPr/>
        <w:t>꤭</w:t>
      </w:r>
      <w:r>
        <w:rPr/>
        <w:t>㕡뾻</w:t>
      </w:r>
      <w:r>
        <w:rPr/>
        <w:t>ꤲ</w:t>
      </w:r>
      <w:r>
        <w:rPr/>
        <w:t>뇂㩙</w:t>
      </w:r>
      <w:r>
        <w:rPr/>
        <w:t>ꦵ</w:t>
      </w:r>
      <w:r>
        <w:rPr/>
        <w:t>䊡⩔</w:t>
      </w:r>
      <w:r>
        <w:rPr/>
        <w:t>ꤤ</w:t>
      </w:r>
      <w:r>
        <w:rPr/>
        <w:t>ㅺ㝬뾣촶</w:t>
      </w:r>
      <w:r>
        <w:rPr/>
        <w:t>ⱖ</w:t>
      </w:r>
      <w:r>
        <w:rPr/>
        <w:t>䔷㌸䜺楰㢻畚䋂㑶⯂</w:t>
      </w:r>
      <w:r>
        <w:rPr/>
        <w:t>ⲩ</w:t>
      </w:r>
      <w:r>
        <w:rPr/>
        <w:t>㕢깂婺煙楦捺⩃ꥸ攤䀱厮뽇滍灗眺</w:t>
      </w:r>
      <w:r>
        <w:rPr/>
        <w:t>⠽</w:t>
      </w:r>
      <w:r>
        <w:rPr/>
        <w:t>汴걕檵潀⛂夻祂</w:t>
      </w:r>
      <w:r>
        <w:rPr/>
        <w:t>ꔪ</w:t>
      </w:r>
      <w:r>
        <w:rPr/>
        <w:t>潬恀䉠呵碡땓딯婀⌵⍵㞣穧步潷瀬飂䄬瓂슣渹䷂ꥹ䠽쉒灒样㟂琩⦥厬轪䄨奫숻呗촭⏂뭆칦秂숸弬칉䎏딹䲘漲ヂ参囍汥䭅奉ꥱ䱔⼸哂椪榡㌪䓂睋冡㠪㩐㒵㍤䜪뗂⌫ꅭ欻㜹习捉⌭뽑䶘婞⺥で䠴甤䅁挶吪⨮灢嗂썌숤煃췎䑩䙮擂⍌싂牐惎愺玵獀兀捴㥨䈷數䅮姂⼦搻璻頲䕰殮쉎쌽煉昳乁㘷ま䩭優䌸⨺땕⵾</w:t>
      </w:r>
      <w:r>
        <w:rPr/>
        <w:t>ⵋ</w:t>
      </w:r>
      <w:r>
        <w:rPr/>
        <w:t>繯㉴</w:t>
      </w:r>
      <w:r>
        <w:rPr/>
        <w:t>⡶</w:t>
      </w:r>
      <w:r>
        <w:rPr/>
        <w:t>ぉ噹쵌楳</w:t>
      </w:r>
      <w:r>
        <w:rPr/>
        <w:t>ꖬ</w:t>
      </w:r>
      <w:r>
        <w:rPr/>
        <w:t>恣獊楟剱⭕㜱⪏獈奵偲則燃♹䅌呃琷啎㡪桘⽇摫⩏숹</w:t>
      </w:r>
      <w:r>
        <w:rPr/>
        <w:t>꧂</w:t>
      </w:r>
      <w:r>
        <w:rPr/>
        <w:t>싂䱚䊩</w:t>
      </w:r>
      <w:r>
        <w:rPr/>
        <w:t>ꤻ</w:t>
      </w:r>
      <w:r>
        <w:rPr/>
        <w:t>曍습乕儰㪮싎䭎啾啋⩈卂剫甬䬪擂⽗げ䄽칮灘扶썋恬濂</w:t>
      </w:r>
      <w:r>
        <w:rPr/>
        <w:t>⠣</w:t>
      </w:r>
      <w:r>
        <w:rPr/>
        <w:t>呗뿍浒</w:t>
      </w:r>
      <w:r>
        <w:rPr/>
        <w:t>ⲥ</w:t>
      </w:r>
      <w:r>
        <w:rPr/>
        <w:t>ꖱ</w:t>
      </w:r>
      <w:r>
        <w:rPr/>
        <w:t>揂䪬亿眨쉾傱숫㇂昩㑠杗쉮</w:t>
      </w:r>
      <w:r>
        <w:rPr/>
        <w:t>⠶</w:t>
      </w:r>
      <w:r>
        <w:rPr/>
        <w:t>焣唲</w:t>
      </w:r>
      <w:r>
        <w:rPr/>
        <w:t>⡯</w:t>
      </w:r>
      <w:r>
        <w:rPr/>
        <w:t>칰煤匹匫娣㢥깶睔䧂⸭</w:t>
      </w:r>
      <w:r>
        <w:rPr/>
        <w:t>ꦥ</w:t>
      </w:r>
      <w:r>
        <w:rPr/>
        <w:t>呍㝅䥶숷敕洮뇂ꌱ㞱申硸쵷儣懂併⩡䤺쉮䃍⴯扈ㄸ兰䭉繩쉵䂮繁䕖쉶呰参⹋奀劘栩</w:t>
      </w:r>
      <w:r>
        <w:rPr/>
        <w:t>⣂</w:t>
      </w:r>
      <w:r>
        <w:rPr/>
        <w:t>檿㚘渺ㅙ䩨剤║숪棂慁秂숸칍싂숻⯂싂ꥲ梬㕹䰯깈洊묵楫㑤告⮻ꅣ瞘辣嚏塦②뿂颬㡧ꅍ㴲</w:t>
      </w:r>
      <w:r>
        <w:rPr/>
        <w:t>ꦮ</w:t>
      </w:r>
      <w:r>
        <w:rPr/>
        <w:t>싂䩫쉉㯂忍㝦</w:t>
      </w:r>
      <w:r>
        <w:rPr/>
        <w:t>ⵏ</w:t>
      </w:r>
      <w:r>
        <w:rPr/>
        <w:t>䭣칗䔰䛂睲쉩쉃湗绂瘥祔⼮칮쉬䉠慸䆬슿婍婃쉆뭔步塒⩠䵢先습⩱㬭㉕桀⴬䴵爣愶潢埂⹸䙦泂皡奠琩㝕쉾睄묭쉊䙤숯㍗槎牂싂깄㨤槎窡ꍢ挶갳</w:t>
      </w:r>
      <w:r>
        <w:rPr/>
        <w:t>ⱐ</w:t>
      </w:r>
      <w:r>
        <w:rPr/>
        <w:t>싂坙圯⥥改村</w:t>
      </w:r>
      <w:r>
        <w:rPr/>
        <w:t>꤭</w:t>
      </w:r>
      <w:r>
        <w:rPr/>
        <w:t>䴭琰⸴墡ㅠ攥摰⫂婾㭏</w:t>
      </w:r>
      <w:r>
        <w:rPr/>
        <w:t>ꖻ</w:t>
      </w:r>
      <w:r>
        <w:rPr/>
        <w:t>汃㵉戺녱딱⫂忂兄걩摯䤳柂煁橹䑲硌䉋㉈㙉べ疣歮歯</w:t>
      </w:r>
      <w:r>
        <w:rPr/>
        <w:t>ⷍ</w:t>
      </w:r>
      <w:r>
        <w:rPr/>
        <w:t>䈱㙫숪쉆幐疿䶘㧂呗</w:t>
      </w:r>
      <w:r>
        <w:rPr/>
        <w:t>⡹</w:t>
      </w:r>
      <w:r>
        <w:rPr/>
        <w:t>畟楺纩昻㙐⥬枡♪堨䙢牕䥥䗂䁖氯깯⤣쉍䤰轠㕐䍙⭣㕇畋勂㏂⥸츪쉤썋㒿칭䙁⹵뗂㍊⩱⵩</w:t>
      </w:r>
      <w:r>
        <w:rPr/>
        <w:t>ꗂ</w:t>
      </w:r>
      <w:r>
        <w:rPr/>
        <w:t>㡧效썴⍡瑪晄䈰쌮</w:t>
      </w:r>
      <w:r>
        <w:rPr/>
        <w:t>⣂</w:t>
      </w:r>
      <w:r>
        <w:rPr/>
        <w:t>卟컂癌恥㠥䨬㦏夺䪘㪏긮涱乤⿍敢⹆⌸玿땱氹䝆</w:t>
      </w:r>
      <w:r>
        <w:rPr/>
        <w:t>⠬</w:t>
      </w:r>
      <w:r>
        <w:rPr/>
        <w:t>杆浯甸䕎咡쉬璏窮쉊숲彈쉘澱⽀녑㵯严쉹㡙┨嚡珃㥢朣뭈슬剤濂⤶䜣慎쉀뗂硖숻掵墻济珃쉗숮⹧惂唵然㷂扚</w:t>
      </w:r>
      <w:r>
        <w:rPr/>
        <w:t>ꕵ⸺</w:t>
      </w:r>
      <w:r>
        <w:rPr/>
        <w:t>智灈礰</w:t>
      </w:r>
      <w:r>
        <w:rPr/>
        <w:t>ⱂ</w:t>
      </w:r>
      <w:r>
        <w:rPr/>
        <w:t>婱䨷㩶녁檩⍞⽖숪㢵䈥䱰杰␨䀨瀪暏쉪柂祋旃撬╒䕨䅟⸭┨漫ㆻ쉠쉑喏숪嗂䲬材㵡</w:t>
      </w:r>
      <w:r>
        <w:rPr/>
        <w:t>꤭</w:t>
      </w:r>
      <w:r>
        <w:rPr/>
        <w:t>뮩넬で뿂瓎䔹两</w:t>
      </w:r>
      <w:r>
        <w:rPr/>
        <w:t>ꕗ</w:t>
      </w:r>
      <w:r>
        <w:rPr/>
        <w:t>갴숺┶ꄲ轖歫쉄哂㎿쉇䫂玿穰奞쉥䉧㶩轁䴻囂㩩猻丳슥♀쉎䜨卂纥䴹㥃䁫♵충⯂渦숳䜨⩬䕊䰸栨劣㵃</w:t>
      </w:r>
      <w:r>
        <w:rPr/>
        <w:t>ꦻ</w:t>
      </w:r>
      <w:r>
        <w:rPr/>
        <w:t>坹♮䡠㵕瑘╣䙏幷㥓奎컂쌭轁绍娭呆晬剟㩧奧祃磂⨳医㭀帶쉏ꍪ牰䝮쉲쉋䑃楥敠쉺摾迎䨷攴慔ꍨ⯂䩁㩹漩⭥뽁匳倳䥸縥䁍⩺枻眮⬷쉉ꅍ呍☶绂瓂殿氲婊슻䙶쉋쉙潪痎幓報㭬橘䑄㊩眪</w:t>
      </w:r>
      <w:r>
        <w:rPr/>
        <w:t>⡷</w:t>
      </w:r>
      <w:r>
        <w:rPr/>
        <w:t>敬쉫喣䉅戰洽䑹㚱商欭獶庩啖㟂㉭㕦廂㥨꺩㧂穤灖땠徻汪㉱煌⍊䔯⥲⹇꥾㉯숻㐩嘹溘㬩췍㛂쉕杭⯎䩀䡠眲特걲永煶슿㈶䟂㋂♾竂</w:t>
      </w:r>
      <w:r>
        <w:rPr/>
        <w:t>ⵏ⸷</w:t>
      </w:r>
      <w:r>
        <w:rPr/>
        <w:t>숻䩁扒楴겣告所瘰䍕</w:t>
      </w:r>
      <w:r>
        <w:rPr/>
        <w:t>ⷂ</w:t>
      </w:r>
      <w:r>
        <w:rPr/>
        <w:t>쉫機쉥쉅皿</w:t>
      </w:r>
      <w:r>
        <w:rPr/>
        <w:t>ꥌ</w:t>
      </w:r>
      <w:r>
        <w:rPr/>
        <w:t>䕲숵䑆氰弊番쉴딽顄㠷涬捷㯂縣沵㷂湱䀮⧂奾⭖恋ꆻ䩖敂쉡ꥩ㎡づ牊슘ꅃ硣慑㢣䩲晬뇂칫묯偠ꌤ塏桩썈椹硲⍺焩嘫卌ㆡ汞⎻皬⹡</w:t>
      </w:r>
      <w:r>
        <w:rPr/>
        <w:t>⠣</w:t>
      </w:r>
      <w:r>
        <w:rPr/>
        <w:t>轾㯂十쉄㑲䌩坨䭺兘㛂昴撻皡桍妩䂱</w:t>
      </w:r>
      <w:r>
        <w:rPr/>
        <w:t>ⰴ</w:t>
      </w:r>
      <w:r>
        <w:rPr/>
        <w:t>䍾⬴恥瑣㦿ꏂ摏献ぬ⪘摩⛂檥潑圵䝎⥪䍔息柂天</w:t>
      </w:r>
      <w:r>
        <w:rPr/>
        <w:t>ꤰ</w:t>
      </w:r>
      <w:r>
        <w:rPr/>
        <w:t>䩬⿍䔥㠪㑎垻廂숶京捅</w:t>
      </w:r>
      <w:r>
        <w:rPr/>
        <w:t>꧍</w:t>
      </w:r>
      <w:r>
        <w:rPr/>
        <w:t>㤸㐬넴䢬穥畵拍깞슻犥䴲啦쎵</w:t>
      </w:r>
      <w:r>
        <w:rPr/>
        <w:t>Ⳃ</w:t>
      </w:r>
      <w:r>
        <w:rPr/>
        <w:t>喡㈬㷎䍓쉁ꎘけ戹㢱珂报䥱㭖숱컂愤㍗㕘쉧伵숳칟㒮⭪㯂天㢩</w:t>
      </w:r>
      <w:r>
        <w:rPr/>
        <w:t>꤬⹪</w:t>
      </w:r>
      <w:r>
        <w:rPr/>
        <w:t>⽮숯␪㉃扰㐭獚♙쵲촴뽺⭟澵扷싂⌮䭖䅺槂㍤䙚㧂堶牑牖淂塧犏奄녑榩椱乣쉶剈䅭숶♺⎿桾䁖䰶⼷擂辮㩍牥劬愯숸⩣♾㥴㵆묱컂⪩瘱딪漩參輩獒澘㴴渨獚뿂彘䜱椲䕹溩痎</w:t>
      </w:r>
      <w:r>
        <w:rPr/>
        <w:t>ꤹ</w:t>
      </w:r>
      <w:r>
        <w:rPr/>
        <w:t>潢異</w:t>
      </w:r>
      <w:r>
        <w:rPr/>
        <w:t>ⵚ</w:t>
      </w:r>
      <w:r>
        <w:rPr/>
        <w:t>徣▻갵朥⸪禣숷⮵⑧썃䕀䈲〭㥔穋䅾ꌨ쌦㙏辡疱쌥猥쉸䩶挻呬熣⏂㞩㬮뭶㙤顐⮵畗䬯冬す乓丵뽗</w:t>
      </w:r>
      <w:r>
        <w:rPr/>
        <w:t>ꤥ⭘</w:t>
      </w:r>
      <w:r>
        <w:rPr/>
        <w:t>玱䷂囂眪漳欳潧椴</w:t>
      </w:r>
      <w:r>
        <w:rPr/>
        <w:t>ꦱ</w:t>
      </w:r>
      <w:r>
        <w:rPr/>
        <w:t>㷂究싂汸쉧뿂⪥㡶쉱Ⓜꍨ摒⮻坰슬쌷欤싍묣</w:t>
      </w:r>
      <w:r>
        <w:rPr/>
        <w:t>ⶵ</w:t>
      </w:r>
      <w:r>
        <w:rPr/>
        <w:t>껂ꍊꥬ爮䡏</w:t>
      </w:r>
      <w:r>
        <w:rPr/>
        <w:t>ꦿ⬱</w:t>
      </w:r>
      <w:r>
        <w:rPr/>
        <w:t>썊㐳惂楓칷⹁橪⪡숺쉏場䶩䁅쉲싂步渲䱹쉣堷ꍵ橁哎⾬浦纻棂쉄埍䲩樵別</w:t>
      </w:r>
      <w:r>
        <w:rPr/>
        <w:t>ⶮ</w:t>
      </w:r>
      <w:r>
        <w:rPr/>
        <w:t>捈ꅩꥫ쉰垏뭞务숤䭙睸</w:t>
      </w:r>
      <w:r>
        <w:rPr/>
        <w:t>ⲵ</w:t>
      </w:r>
      <w:r>
        <w:rPr/>
        <w:t>뭴穳獲顰쉤⍱伣䅞</w:t>
      </w:r>
      <w:r>
        <w:rPr/>
        <w:t>ⵀ</w:t>
      </w:r>
      <w:r>
        <w:rPr/>
        <w:t>潀㵭殱娭䑖슻捃겣欤硸硭顦盂硷⏂儣</w:t>
      </w:r>
      <w:r>
        <w:rPr/>
        <w:t>ꥊ</w:t>
      </w:r>
      <w:r>
        <w:rPr/>
        <w:t>䊣쉇潷顚┫卖㊵堷獂♊뗎怩</w:t>
      </w:r>
      <w:r>
        <w:rPr/>
        <w:t>⣂</w:t>
      </w:r>
      <w:r>
        <w:rPr/>
        <w:t>䁤ㅊ⭙䘪搥䡢ꥧ䱫⽆杚쉥쉄㐹⥘㞻㕳灶滃ꎘ顇惂忂禥䀪潤氦꥚⑞潺㉎溣⥺囂䅴긻숳ꅶ싂欹参싂杓㵶</w:t>
      </w:r>
      <w:r>
        <w:rPr/>
        <w:t>ꕂ</w:t>
      </w:r>
      <w:r>
        <w:rPr/>
        <w:t>ꄴ</w:t>
      </w:r>
      <w:r>
        <w:rPr/>
        <w:t>ꥉ</w:t>
      </w:r>
      <w:r>
        <w:rPr/>
        <w:t>吣쉑㤶Ⓜ╓숻♰瀶┭杳ꇂ㥮쉁汵⑷氪欵</w:t>
      </w:r>
      <w:r>
        <w:rPr/>
        <w:t>ꕸ</w:t>
      </w:r>
      <w:r>
        <w:rPr/>
        <w:t>潨瑸㪬䙾</w:t>
      </w:r>
      <w:r>
        <w:rPr/>
        <w:t>ꕙ</w:t>
      </w:r>
      <w:r>
        <w:rPr/>
        <w:t>촪싂슏丷睌⭚楃䑂묵挲㍯ꄲⓂ⸫⹞繣䠤쉐㙘恞啋楀摗㑂숲㢬迂</w:t>
      </w:r>
      <w:r>
        <w:rPr/>
        <w:t>⠵</w:t>
      </w:r>
      <w:r>
        <w:rPr/>
        <w:t>ꦥ</w:t>
      </w:r>
      <w:r>
        <w:rPr/>
        <w:t>쎱ィ쉊摤䉤廂㖱癫榥ꍁ쉲䑪숣숷縴慆冩쉏奥䳂䴣捚䐵㐪ㅧ㯂⭫匊㑡栱䉺檡煐뽄窵㐹塶祦깗녠在仂晰䃂婹幡㍚까悵䮩㖘卅쉟깮♖⛂쉀㥇⬨剀㵰牺奟滎쉱䕄㷂桺唷ㄭ쵎瀱㌩繅頶怭坊穡穕掿</w:t>
      </w:r>
      <w:r>
        <w:rPr/>
        <w:t>ⷂ</w:t>
      </w:r>
      <w:r>
        <w:rPr/>
        <w:t>깁乁⛂ヂ伭弯놣㑷滂愴睁⑺顏␱煙恡坉䍠㕗復瘦輲电</w:t>
      </w:r>
      <w:r>
        <w:rPr/>
        <w:t>ⵆ</w:t>
      </w:r>
      <w:r>
        <w:rPr/>
        <w:t>唷梩㦻仂穗ꄳ偂恓습煄癫놱쉇숫⿂ꄪ帶㮩슩䑪㭸浥ㅷ숹䉁걀晲슩숽⽴迂忂ㄳ</w:t>
      </w:r>
      <w:r>
        <w:rPr/>
        <w:t>ꕢ</w:t>
      </w:r>
      <w:r>
        <w:rPr/>
        <w:t>槎武䆡썡걘⍵坓䛂기悩湶⒬顫䙚愭獯㕑⩠⪮彀䍫彂⪡㵎捗椫澱쉚䁓燂뽄䡧꥞匵墏㑎に乫싃礳朴쉃睭ꍐꍭ愦浗</w:t>
      </w:r>
      <w:r>
        <w:rPr/>
        <w:t>⢘╺</w:t>
      </w:r>
      <w:r>
        <w:rPr/>
        <w:t>䵱캩繂⩣묰繎⑔㵧奌ꅪ杖㍢漲悥硧ぇ㭥嚘췂⪿炣偦⥉甥⑘木ꍇ䑕⭢轋㟂쉱啞</w:t>
      </w:r>
      <w:r>
        <w:rPr/>
        <w:t>⡶</w:t>
      </w:r>
      <w:r>
        <w:rPr/>
        <w:t>촺깞▬긳쉯쉙ꥨ⸩숬䭄汯㐸ッ</w:t>
      </w:r>
      <w:r>
        <w:rPr/>
        <w:t>⣂⮿</w:t>
      </w:r>
      <w:r>
        <w:rPr/>
        <w:t>ⶩ</w:t>
      </w:r>
      <w:r>
        <w:rPr/>
        <w:t>彶䤷</w:t>
      </w:r>
      <w:r>
        <w:rPr/>
        <w:t>ꥂ</w:t>
      </w:r>
      <w:r>
        <w:rPr/>
        <w:t>ⴭ</w:t>
      </w:r>
      <w:r>
        <w:rPr/>
        <w:t>㇃</w:t>
      </w:r>
      <w:r>
        <w:rPr/>
        <w:t>⡇</w:t>
      </w:r>
      <w:r>
        <w:rPr/>
        <w:t>眫㙀嘹⍮뭎卯㯂썉⩒쉎숵</w:t>
      </w:r>
      <w:r>
        <w:rPr/>
        <w:t>ꖱ⸩</w:t>
      </w:r>
      <w:r>
        <w:rPr/>
        <w:t>椽숥ꏂ迂⻂숣坾痂䀭楺抩空媮</w:t>
      </w:r>
      <w:r>
        <w:rPr/>
        <w:t>ⷃ⵷</w:t>
      </w:r>
      <w:r>
        <w:rPr/>
        <w:t>偷偎⵳惍拃</w:t>
      </w:r>
      <w:r>
        <w:rPr/>
        <w:t>⡙</w:t>
      </w:r>
      <w:r>
        <w:rPr/>
        <w:t>⿎戣攤䚘⽂傣濂꥔散穋</w:t>
      </w:r>
      <w:r>
        <w:rPr/>
        <w:t>ꔱ</w:t>
      </w:r>
      <w:r>
        <w:rPr/>
        <w:t>ꥨ㙢璻</w:t>
      </w:r>
      <w:r>
        <w:rPr/>
        <w:t>ꦬ</w:t>
      </w:r>
      <w:r>
        <w:rPr/>
        <w:t>戺剠眭⩭䨽㑹㏂⩔녑浨扗桅쉀㛂拎뭏䝪卭穸꧎깱恮顱슏喥⩳煫숴炏</w:t>
      </w:r>
      <w:r>
        <w:rPr/>
        <w:t>꧂</w:t>
      </w:r>
      <w:r>
        <w:rPr/>
        <w:t>䑌䕶</w:t>
      </w:r>
      <w:r>
        <w:rPr/>
        <w:t>ⰴ</w:t>
      </w:r>
      <w:r>
        <w:rPr/>
        <w:t>ꦏ</w:t>
      </w:r>
      <w:r>
        <w:rPr/>
        <w:t>呟砸刮穚棃㇃ꍎ쉺係轀㵶䩠㔳㣂此佤恉곂縲⩸廂</w:t>
      </w:r>
      <w:r>
        <w:rPr/>
        <w:t>ⲡ</w:t>
      </w:r>
      <w:r>
        <w:rPr/>
        <w:t>㉟⌷皥䨸땞橋썬</w:t>
      </w:r>
      <w:r>
        <w:rPr/>
        <w:t>ꕭ</w:t>
      </w:r>
      <w:r>
        <w:rPr/>
        <w:t>壃彧欰焺싃쉔丰䌽쉄睴䍦焩吲⑳勂幙汋礷⽧橌䱴䰰䐳䉡갴䙴ㅯ睘㘲所獐火걣</w:t>
      </w:r>
      <w:r>
        <w:rPr/>
        <w:t>ⱟ</w:t>
      </w:r>
      <w:r>
        <w:rPr/>
        <w:t>捅灱䕁ꆏ猦㙋䦩呭⍴浤忂桟슩묤卨攲堺奞</w:t>
      </w:r>
      <w:r>
        <w:rPr/>
        <w:t>ⷂ</w:t>
      </w:r>
      <w:r>
        <w:rPr/>
        <w:t>녇╏䈤㘥楮칱颩乒㤨숪䟂潖쉄䦣硟牀圴冬뽃兘걁㨺楸顸</w:t>
      </w:r>
      <w:r>
        <w:rPr/>
        <w:t>꧂</w:t>
      </w:r>
      <w:r>
        <w:rPr/>
        <w:t>扵䬻䜽竂繄╞晣楄</w:t>
      </w:r>
      <w:r>
        <w:rPr/>
        <w:t>ⵏ</w:t>
      </w:r>
      <w:r>
        <w:rPr/>
        <w:t>溻ꍶ쉶灕䡉唱槂썔窱溩杺㥄歬纻䀰숱걅毂⍵䕋䨮숯瑑㠩슬牤惂</w:t>
      </w:r>
      <w:r>
        <w:rPr/>
        <w:t>ⵂ</w:t>
      </w:r>
      <w:r>
        <w:rPr/>
        <w:t>䠳ぎ瘥슥穕캡轰</w:t>
      </w:r>
      <w:r>
        <w:rPr/>
        <w:t>ꕅ</w:t>
      </w:r>
      <w:r>
        <w:rPr/>
        <w:t>溡⹱堸넴噐㕐埂っ쉭䑩欫싂䅯꥾廂埂圭⭔</w:t>
      </w:r>
      <w:r>
        <w:rPr/>
        <w:t>ꔶ</w:t>
      </w:r>
      <w:r>
        <w:rPr/>
        <w:t>殮楞㤣伪樶</w:t>
      </w:r>
      <w:r>
        <w:rPr/>
        <w:t>ꔳ</w:t>
      </w:r>
      <w:r>
        <w:rPr/>
        <w:t>硶㙠㵾恹坏䉾怰䑫烂Ⓜ㌺顓㓂䯃䥩繹牐㙶堺숭繨뽲꧎稥夯㠦䅩䝾⧂슣㕦眫卥⤬䐊盂乷㴱䡨塎깨촤꥗㥃쉫㕨䗂놬䷂ꄪ楩ꌣ偸䉹皣㝎嘤剞䔷슣䍬㥫繌䵞숤㩓䡞礸⑰䩀仃깴㬮呐慵頶녚㈨杔뼮쉕煟숨䄻咿㓂䥞㈨䡧䶱帣敦걀㭊欶慵㈬䮩怤晈㵱煥题湦䔩婴㑇ꅅㆩ浯쉊</w:t>
      </w:r>
      <w:r>
        <w:rPr/>
        <w:t>⠬</w:t>
      </w:r>
      <w:r>
        <w:rPr/>
        <w:t>뾱㙴削䱱類⍅</w:t>
      </w:r>
      <w:r>
        <w:rPr/>
        <w:t>ꔬ⬸</w:t>
      </w:r>
      <w:r>
        <w:rPr/>
        <w:t>쉒祡桵㙑츯畗杦搱숯繲⪮助嘪싂㩞</w:t>
      </w:r>
      <w:r>
        <w:rPr/>
        <w:t>⠬</w:t>
      </w:r>
      <w:r>
        <w:rPr/>
        <w:t>䳂栩橡啓㌳뭁쉡쵱</w:t>
      </w:r>
      <w:r>
        <w:rPr/>
        <w:t>⡄</w:t>
      </w:r>
      <w:r>
        <w:rPr/>
        <w:t>却⩪ꥸ㜶呧忂쉳慌⩉쉎⯂쉺頦숷獲</w:t>
      </w:r>
      <w:r>
        <w:rPr/>
        <w:t>ꖡ</w:t>
      </w:r>
      <w:r>
        <w:rPr/>
        <w:t>䋂挥□嫂劻噊</w:t>
      </w:r>
      <w:r>
        <w:rPr/>
        <w:t>⠴</w:t>
      </w:r>
      <w:r>
        <w:rPr/>
        <w:t>쉩䠰⩇䍐婸</w:t>
      </w:r>
      <w:r>
        <w:rPr/>
        <w:t>ⱬ</w:t>
      </w:r>
      <w:r>
        <w:rPr/>
        <w:t>煵攨묳幊묨禮焲뿂浒䁥ꍷ喻쉩떥疵吷娶놣숥挸歺硶깏呩꥚偫奖</w:t>
      </w:r>
      <w:r>
        <w:rPr/>
        <w:t>⡢</w:t>
      </w:r>
      <w:r>
        <w:rPr/>
        <w:t>嘳呋恠塳穇削幄佸갳䡱乑ぱ瑗暏啕㏎䄯䵁⩆輤掻损汗䵣☬礪숦㌰乨뭢劥彉쉑埃矂廂䩫䔺〣掵⥐灬숦㴴슮쏂毂㣃摡殻椻╕欨뽬⽖堸摘奩扁䅶栰橫╯杭晳ㄩ</w:t>
      </w:r>
      <w:r>
        <w:rPr/>
        <w:t>⠷</w:t>
      </w:r>
      <w:r>
        <w:rPr/>
        <w:t>㗂䡍獏坌䂏뽵䡵〈춘睓㉙쌭敲剺쉈桱ꅞ㡬䙪⥄묰㡯䜣圭㶘ꆘ稸䰦㑅偒こ灨轙匦䥊딤</w:t>
      </w:r>
      <w:r>
        <w:rPr/>
        <w:t>ꕎ⹮</w:t>
      </w:r>
      <w:r>
        <w:rPr/>
        <w:t>住썅숷⍬숵弮⽖辩</w:t>
      </w:r>
      <w:r>
        <w:rPr/>
        <w:t>ꕌ</w:t>
      </w:r>
      <w:r>
        <w:rPr/>
        <w:t>䑯䇂盃瞣䪩╠㑉䝣忂</w:t>
      </w:r>
      <w:r>
        <w:rPr/>
        <w:t>Ɱ</w:t>
      </w:r>
      <w:r>
        <w:rPr/>
        <w:t>싃쉙坖暮纱䭀싂ꄭ䵔え攱八ꍎ䬱㓂䅴䉲ぬ녹䃂뼳嘬氨뭋䕘㒣䎥츹幺</w:t>
      </w:r>
      <w:r>
        <w:rPr/>
        <w:t>ꦬ</w:t>
      </w:r>
      <w:r>
        <w:rPr/>
        <w:t>㮘싂┪厏琭㍲案䵆쉫矎䕰䰣⫍䳂쉵伹㑨㴸幞겻串嘨輩敘뽬啹⽱灷桇ꄹ浞㬭㙐䂘瑸䩃♬⫂⩁ꌶ㜱廂秂䖥椥瀦⸮䁂♎挩洸䡮䛂偫뭐橴狍숶촳䍵栯촷츲</w:t>
      </w:r>
      <w:r>
        <w:rPr/>
        <w:t>ⶵ</w:t>
      </w:r>
      <w:r>
        <w:rPr/>
        <w:t>쉊䯂㙃睴걨堭슱䴯煖뽬뮱䆥⭄㏂ꥢ쌹ꍂ煂矎敞䖮勂싂㊬敦</w:t>
      </w:r>
      <w:r>
        <w:rPr/>
        <w:t>ꕶ</w:t>
      </w:r>
      <w:r>
        <w:rPr/>
        <w:t>뇍䳂〽䥭䚱瀬㷍싎獇㴪猩輰걕〉깉澿칈䄣穯ㅲ䓂䡗㌹</w:t>
      </w:r>
      <w:r>
        <w:rPr/>
        <w:t>ⱅ</w:t>
      </w:r>
      <w:r>
        <w:rPr/>
        <w:t>唵䙠畒쉠槂⥦㨭쉠䕃㈯㦱쉹槂免片㧃㉊係積穷案牌輶歚㨲쉔佗楟춱쉞⿂匵橣䘺촺믂䝅礽殩濎녾숳湃뭬㥣噁㟂쵞쉏쉣儸</w:t>
      </w:r>
      <w:r>
        <w:rPr/>
        <w:t>ꤹ</w:t>
      </w:r>
      <w:r>
        <w:rPr/>
        <w:t>㥲夵뇍䍠䕉슩唪剔⹉쉸싂僂䭁頩癌祾㜻畉截쉫牨烎申䑹帊䊩⺮슱㔸䱱吰偄婈乵昤뭕깶繗灂ꍺ橺玩ꌻ슿䊡㝥ꏂ숨轤奊㕟싂煥촶砭匩㉕컂婇䧂桌潍䤤깅싂㭐䚻䲣⼲㌪栯息⹔抮顧甸숫䡦䎵呅ㅢ稳瞿䪏䩧</w:t>
      </w:r>
      <w:r>
        <w:rPr/>
        <w:t>꤫</w:t>
      </w:r>
      <w:r>
        <w:rPr/>
        <w:t>嘹䟂⹙숴猤䡊潗㮿슬棃僂䭏═悻擃癓儽墿瘫㠻顺癨畦㉫偀⍞涿䉵䙋㦮쵉倽㕑쉳潺</w:t>
      </w:r>
      <w:r>
        <w:rPr/>
        <w:t>ꤺ</w:t>
      </w:r>
      <w:r>
        <w:rPr/>
        <w:t>䥂㑅㵰扮╖溘潖㞿⍚愹㝃呋硧㠪뿂㝓株䰪栽ガ㝂頸</w:t>
      </w:r>
      <w:r>
        <w:rPr/>
        <w:t>ꔣ</w:t>
      </w:r>
      <w:r>
        <w:rPr/>
        <w:t>쉲南㩀縵䤭걪摷</w:t>
      </w:r>
      <w:r>
        <w:rPr/>
        <w:t>⡣</w:t>
      </w:r>
      <w:r>
        <w:rPr/>
        <w:t>爪⍣쉖幅繌䬴ꆱ⪥</w:t>
      </w:r>
      <w:r>
        <w:rPr/>
        <w:t>ⷂ</w:t>
      </w:r>
      <w:r>
        <w:rPr/>
        <w:t>㍓믂뭄亵猱䐮</w:t>
      </w:r>
      <w:r>
        <w:rPr/>
        <w:t>ꕡ</w:t>
      </w:r>
      <w:r>
        <w:rPr/>
        <w:t>䱹囎⩩⍣墩䉾㬵䗂䕮㴯䗂噏숥㵩</w:t>
      </w:r>
      <w:r>
        <w:rPr/>
        <w:t>ꖩ</w:t>
      </w:r>
      <w:r>
        <w:rPr/>
        <w:t>싂䦵깪到栻稽䂩싂幰⛂牲싎忂㥶捬塂橰쵊╓楲ꏂ땹⍢습⭙쉀⩉⵳숤形㬯걺繅쉬㭹桥⨮㌽㨦㩓슘砪卺绂梬뽸柂쉟㵯䆣㇂湊惂숣쉟摠礬ꥵ䖻揂땠城䄣渫嗎걾쉹춱⩋䪩縹뭅夻牱䩯㋂㥚䍭</w:t>
      </w:r>
      <w:r>
        <w:rPr/>
        <w:t>ꦮ</w:t>
      </w:r>
      <w:r>
        <w:rPr/>
        <w:t>漵璱収帨呣쉐썥</w:t>
      </w:r>
      <w:r>
        <w:rPr/>
        <w:t>Ⳃ⩞</w:t>
      </w:r>
      <w:r>
        <w:rPr/>
        <w:t>䄪䡹쉮楹呗㍁쉒䝥忍幤卨</w:t>
      </w:r>
      <w:r>
        <w:rPr/>
        <w:t>ⲩ</w:t>
      </w:r>
      <w:r>
        <w:rPr/>
        <w:t>橯灀䑰䄻쎻档夸嘮礽潷乚㍷㉹⭁縦䣂䩉噰ꆮ午</w:t>
      </w:r>
      <w:r>
        <w:rPr/>
        <w:t>ꥎ</w:t>
      </w:r>
      <w:r>
        <w:rPr/>
        <w:t>央圪她</w:t>
      </w:r>
      <w:r>
        <w:rPr/>
        <w:t>ꥎ</w:t>
      </w:r>
      <w:r>
        <w:rPr/>
        <w:t>숳溻佱䬶䝗⽅</w:t>
      </w:r>
      <w:r>
        <w:rPr/>
        <w:t>ⱗ</w:t>
      </w:r>
      <w:r>
        <w:rPr/>
        <w:t>㈫ꄤ晏⍙䢥㜤儺頽㉾</w:t>
      </w:r>
      <w:r>
        <w:rPr/>
        <w:t>Ⱝ</w:t>
      </w:r>
      <w:r>
        <w:rPr/>
        <w:t>繘乍쉫顡坣╒䱞㡓㡩ꌵ쉁㎣挭⹨癔쉄⒥参㥮佶㍔洤㑢</w:t>
      </w:r>
      <w:r>
        <w:rPr/>
        <w:t>ⵗ</w:t>
      </w:r>
      <w:r>
        <w:rPr/>
        <w:t>䟂垩卋</w:t>
      </w:r>
      <w:r>
        <w:rPr/>
        <w:t>ⰻ</w:t>
      </w:r>
      <w:r>
        <w:rPr/>
        <w:t>揂䙆䶩瀰뼱㵏灮㡷㔵怷亥奒飍䓂橩⩇惂♡슏埃噚⨶䡲䁒숸㕆</w:t>
      </w:r>
      <w:r>
        <w:rPr/>
        <w:t>ⴻ</w:t>
      </w:r>
      <w:r>
        <w:rPr/>
        <w:t>ꍬ⿂㠻敓潶⬷☤儤쉩⿂쉈扒怪硥碻걚佲ꍪ┥䩸珂쉌┬뇍睅㤺晖墡䑊걋懂题䢿⑖</w:t>
      </w:r>
      <w:r>
        <w:rPr/>
        <w:t>꧂</w:t>
      </w:r>
      <w:r>
        <w:rPr/>
        <w:t>奣슿䵊䞡쉺묺劮係㠣녹䳎牞兒뭔剴楞쉰汪弥沏⪬䱀뽌숴坹㜱쉑䝡㕾</w:t>
      </w:r>
      <w:r>
        <w:rPr/>
        <w:t>⡚</w:t>
      </w:r>
      <w:r>
        <w:rPr/>
        <w:t>晚洵庻㍇쉭䲏淂㈹슡価촣䥶☱䝴䍣輮幂頭쉄㥧妻呷輮</w:t>
      </w:r>
      <w:r>
        <w:rPr/>
        <w:t>ꦿ</w:t>
      </w:r>
      <w:r>
        <w:rPr/>
        <w:t>䙔冮憩怦⥣橓猸㌽顃ㄳ쵊噥뼸</w:t>
      </w:r>
      <w:r>
        <w:rPr/>
        <w:t>ꗂ</w:t>
      </w:r>
      <w:r>
        <w:rPr/>
        <w:t>숨㔹뿎쉡婃輵㍗䍳呒䞮效</w:t>
      </w:r>
      <w:r>
        <w:rPr/>
        <w:t>ꥅ</w:t>
      </w:r>
      <w:r>
        <w:rPr/>
        <w:t>柍穹⴨ꎿ杇⧂걮싂愺採쉴㘴䙃䑄숱䋍槃兘⬽쉕쵢㯂䔤橤</w:t>
      </w:r>
      <w:r>
        <w:rPr/>
        <w:t>ⴤ</w:t>
      </w:r>
      <w:r>
        <w:rPr/>
        <w:t>形澥䙄䃂楆</w:t>
      </w:r>
      <w:r>
        <w:rPr/>
        <w:t>ⶮ╸ꕩ</w:t>
      </w:r>
      <w:r>
        <w:rPr/>
        <w:t>뗂䣂䆮塇숯椦ꅄ上쎣⑘䁱卦䰳匽숤③迎䑄䷃⒩⹬⻂䙠䙁晾故歺扨硄㔭帹쉮䡵깃싂扂塩吹㉋䳍牶墬ꌺ컃♘쉳㵒烂穸㥭ꥴ揂䕍㵩㕰녕ꍄ숨湑玩攭</w:t>
      </w:r>
      <w:r>
        <w:rPr/>
        <w:t>ꗂ</w:t>
      </w:r>
      <w:r>
        <w:rPr/>
        <w:t>歖깬纥穢䵧쉰獉曍縷땆幗䡪쉨㍲㕴烂⩵ꅒば瑃㕵稦딺뼲⫂縭숰㭉佧䶏ꍕ獒咮슘캱惂쌣砵療䆮䝤㩏쉮焤ꄥ슱兕灒㙢㍦忂睞禩믂愮㍄倣䱰㌱쉴呭橵㞿⍀␥䙱⩴頵㵒䙙縹⍦㥺琲瑖ꅄ</w:t>
      </w:r>
      <w:r>
        <w:rPr/>
        <w:t>ꖏ</w:t>
      </w:r>
      <w:r>
        <w:rPr/>
        <w:t>牏汥걫庩甹문繫㠩猪㍁活瓂㇂쉷딳䕮忂</w:t>
      </w:r>
      <w:r>
        <w:rPr/>
        <w:t>ꕯ</w:t>
      </w:r>
      <w:r>
        <w:rPr/>
        <w:t>畖⹱뭐晳숭싂幾䳂婪䭚㑨撘䦬ヂ녷䉺橅䱊䪵䶡</w:t>
      </w:r>
      <w:r>
        <w:rPr/>
        <w:t>ꔷ</w:t>
      </w:r>
      <w:r>
        <w:rPr/>
        <w:t>㷎祌樵桁▵嚬䍺役偬摮㉘䱭껂轭歂妣轨恑䀨潊扬恑癇⭵輦䳂ꍓ䥉⩐搪</w:t>
      </w:r>
      <w:r>
        <w:rPr/>
        <w:t>ꦏ</w:t>
      </w:r>
      <w:r>
        <w:rPr/>
        <w:t>䁫㕷剞</w:t>
      </w:r>
      <w:r>
        <w:rPr/>
        <w:t>⠺⹔</w:t>
      </w:r>
      <w:r>
        <w:rPr/>
        <w:t>幋쉰䕈곂ꌹ슩癳汌ꇍ㒏嘨</w:t>
      </w:r>
      <w:r>
        <w:rPr/>
        <w:t>⣂</w:t>
      </w:r>
      <w:r>
        <w:rPr/>
        <w:t>凂┪拂⽺숸쉡甸匯抣⻂䡴娮硹溬ꅕ쉣嘸燂堻䐫꥞⽾氥⴪摨睾太圣</w:t>
      </w:r>
      <w:r>
        <w:rPr/>
        <w:t>ꤦ</w:t>
      </w:r>
      <w:r>
        <w:rPr/>
        <w:t>쉌⤱桞頹걚⩸梮䵆桳㮵䴶⑌</w:t>
      </w:r>
      <w:r>
        <w:rPr/>
        <w:t>ꔶ</w:t>
      </w:r>
      <w:r>
        <w:rPr/>
        <w:t>뗂喩摕⭣썵㡷穕싂湰睧</w:t>
      </w:r>
      <w:r>
        <w:rPr/>
        <w:t>ⵖ</w:t>
      </w:r>
      <w:r>
        <w:rPr/>
        <w:t>䐲쉴幅稱䩏쉟캵䥲▘梘堤뭺뗂ꇎ뭩㑬칟㡇擂쉖䫂捐条䅅吽硍软瑎㵒匽繈䣂捊䩅唤䚮</w:t>
      </w:r>
      <w:r>
        <w:rPr/>
        <w:t>ⶩ</w:t>
      </w:r>
      <w:r>
        <w:rPr/>
        <w:t>ヂ䀮걎숶匩慄桮汃⽧伤玱氬樨呐ꥸ楩㵲ぃ廂⨥걘쉇칺䕕쉎奲䜻⬻偌彔啁⤤䱫穩卭縤</w:t>
      </w:r>
      <w:r>
        <w:rPr/>
        <w:t>⣍</w:t>
      </w:r>
      <w:r>
        <w:rPr/>
        <w:t>쉅態䩂慐썚숨춘칑깣㙎⤹⵱ㄨ뮿㶣쉵⽏</w:t>
      </w:r>
      <w:r>
        <w:rPr/>
        <w:t>Ⱪ⯂</w:t>
      </w:r>
      <w:r>
        <w:rPr/>
        <w:t>기칅쉃颥䜦䤴ㆱ갪硘뽥橱츴슡刪⬲㉾顈⸷ㅸ轀⥲㍐呱汤</w:t>
      </w:r>
      <w:r>
        <w:rPr/>
        <w:t>ꤹ</w:t>
      </w:r>
      <w:r>
        <w:rPr/>
        <w:t>輬呩瑾匬礤抿꺮䝷暘땟沩싂係㮻㏎婎싍䝔䭩숲夰䑹</w:t>
      </w:r>
      <w:r>
        <w:rPr/>
        <w:t>ⵯ</w:t>
      </w:r>
      <w:r>
        <w:rPr/>
        <w:t>帤佭ꥤ千湴⾿㒏䴹䱁坮搰ㅧ⑦▬㓂㬻捎偡쉯剐</w:t>
      </w:r>
      <w:r>
        <w:rPr/>
        <w:t>ꔽ</w:t>
      </w:r>
      <w:r>
        <w:rPr/>
        <w:t>㍹썎쉶䢱煗眶卆求㉤⹯䕇</w:t>
      </w:r>
      <w:r>
        <w:rPr/>
        <w:t>Ⳃ</w:t>
      </w:r>
      <w:r>
        <w:rPr/>
        <w:t>晣単晔␳␱ば婞⨣⿂⵹컃</w:t>
      </w:r>
      <w:r>
        <w:rPr/>
        <w:t>ꦣ</w:t>
      </w:r>
      <w:r>
        <w:rPr/>
        <w:t>扏⻂㐨</w:t>
      </w:r>
      <w:r>
        <w:rPr/>
        <w:t>꧂</w:t>
      </w:r>
      <w:r>
        <w:rPr/>
        <w:t>憏깕幗┫桑넯⼳嫂</w:t>
      </w:r>
      <w:r>
        <w:rPr/>
        <w:t>ⷂ</w:t>
      </w:r>
      <w:r>
        <w:rPr/>
        <w:t>싎䴻</w:t>
      </w:r>
      <w:r>
        <w:rPr/>
        <w:t>ⵒ</w:t>
      </w:r>
      <w:r>
        <w:rPr/>
        <w:t>票楗⩖츻栬땱녍䵾晋⩨㝸䘯伳竍䍀뾮㪻ꄨ䀺ㅺ㌲曂頺ꌭ㜣숬彃㬪</w:t>
      </w:r>
      <w:r>
        <w:rPr/>
        <w:t>⠪⏃</w:t>
      </w:r>
      <w:r>
        <w:rPr/>
        <w:t>惃䕆⍑顺㝡辥帥슏䘊긫슬瘰婭숶⩒䧂◂숶쉱䁎쉚洫⩠兑㎱㡊䄱玬奃걯丳䕲偧奭槂䡣䡒稬슘㭇ㅀ䑪佁♥썤愩싂佃녗쉍慨㌷穾ㄹ䈣</w:t>
      </w:r>
      <w:r>
        <w:rPr/>
        <w:t>⣂</w:t>
      </w:r>
      <w:r>
        <w:rPr/>
        <w:t>槂㙰㔸숯㇂㪮⺩㤩슘②䉟숽㵾䭶歓</w:t>
      </w:r>
      <w:r>
        <w:rPr/>
        <w:t>ⵎ</w:t>
      </w:r>
      <w:r>
        <w:rPr/>
        <w:t>犬숤㍯湆乯轵懂넫狂녓䐹⑟牊⽱嘹稺⑫奨</w:t>
      </w:r>
      <w:r>
        <w:rPr/>
        <w:t>⣂</w:t>
      </w:r>
      <w:r>
        <w:rPr/>
        <w:t>轪䲣⽊싂썺㮬洺懂겡獎獌깎壂␯㕢䝩亥匬潳卡꥘媣쉀炡淂쉈숪穥檥渱佄摰걬か䁩딴쉺神牮싂揂㉭䵩䵔䴣껂偠摵䜽쉱숣卡쉥쵠睃洳恮⸭潠⦻㮘⥂杹捯槂䴨煫⸪媮⩎潾窩执㡍煎傩㍴⪬獒積璵⨪冩⭙ꄨ</w:t>
      </w:r>
      <w:r>
        <w:rPr/>
        <w:t>ꤴꥍ</w:t>
      </w:r>
      <w:r>
        <w:rPr/>
        <w:t>싂쉮㩀⭩⍖丰矂㥹帽浈㉧漲묭⽎牶䄫㨷⥲慱㉥숭</w:t>
      </w:r>
      <w:r>
        <w:rPr/>
        <w:t>ⱨ</w:t>
      </w:r>
      <w:r>
        <w:rPr/>
        <w:t>氻䱭挲敠䉰㩱㵧숪␨뽊걺ꄫ䥑南喿婁⨪</w:t>
      </w:r>
      <w:r>
        <w:rPr/>
        <w:t>⠬</w:t>
      </w:r>
      <w:r>
        <w:rPr/>
        <w:t>䬣딣ㅄ柎</w:t>
      </w:r>
      <w:r>
        <w:rPr/>
        <w:t>ⵓ</w:t>
      </w:r>
      <w:r>
        <w:rPr/>
        <w:t>싂ꍇ㝢㑧稲촪帣傻曂ꍆ쉷晈疩䗂砨䷂㦥晨䔬뭡穱晩뭱숭믂撥䁐</w:t>
      </w:r>
      <w:r>
        <w:rPr/>
        <w:t>ⴳ</w:t>
      </w:r>
      <w:r>
        <w:rPr/>
        <w:t>䵭昴싂欬</w:t>
      </w:r>
      <w:r>
        <w:rPr/>
        <w:t>⡘</w:t>
      </w:r>
      <w:r>
        <w:rPr/>
        <w:t>뭑䑆唵䠪썵㥗瑑</w:t>
      </w:r>
      <w:r>
        <w:rPr/>
        <w:t>ⴻ</w:t>
      </w:r>
      <w:r>
        <w:rPr/>
        <w:t>嫎숸쵶ㅥ䈬䉩ぷ㉲㷂轇쉍匽♋㐮匵瑈쵣⩕⧂䁥슮漴橲䱈숣㑸晅㉃䡥瑘ぬ晡⽖扞歄</w:t>
      </w:r>
      <w:r>
        <w:rPr/>
        <w:t>ⱱ</w:t>
      </w:r>
      <w:r>
        <w:rPr/>
        <w:t>煍⫂㈪䁘砲㟎圣䌹忂㑔彟轰嫎쉍쉓뗂䑓噪慮떱싂氳癊딳婣䡄⩙琦狂幟</w:t>
      </w:r>
      <w:r>
        <w:rPr/>
        <w:t>ⱨ☩</w:t>
      </w:r>
      <w:r>
        <w:rPr/>
        <w:t>䥅㩣䛂坅쉉䞏㢥㝮숦숸㙳桩䥺圶昭䁓</w:t>
      </w:r>
      <w:r>
        <w:rPr/>
        <w:t>ⱎ</w:t>
      </w:r>
      <w:r>
        <w:rPr/>
        <w:t>쉓䙧㠯䵇桺淍䀳䬣컂慥娺</w:t>
      </w:r>
      <w:r>
        <w:rPr/>
        <w:t>⠻</w:t>
      </w:r>
      <w:r>
        <w:rPr/>
        <w:t>瓂刣婨牘츨</w:t>
      </w:r>
      <w:r>
        <w:rPr/>
        <w:t>⡄</w:t>
      </w:r>
      <w:r>
        <w:rPr/>
        <w:t>쉚䅔</w:t>
      </w:r>
      <w:r>
        <w:rPr/>
        <w:t>ⱇ</w:t>
      </w:r>
      <w:r>
        <w:rPr/>
        <w:t>깯癸</w:t>
      </w:r>
      <w:r>
        <w:rPr/>
        <w:t>ⵦ</w:t>
      </w:r>
      <w:r>
        <w:rPr/>
        <w:t>湍圩㍩⩲喡</w:t>
      </w:r>
      <w:r>
        <w:rPr/>
        <w:t>꧍</w:t>
      </w:r>
      <w:r>
        <w:rPr/>
        <w:t>㐦䙎畫瞏⧎矎⨲㍺慾ꆩ竂犩圬⥄䱢싂쉈䈭㵀⩌㶥纩摊ꥱ稤⼻㥙澡滂⑭♁熩싂琪燂儫⪘佃瀮싃긷쉀㙨⽉㥒쉙</w:t>
      </w:r>
      <w:r>
        <w:rPr/>
        <w:t>ꕳ⧂ꕅ</w:t>
      </w:r>
      <w:r>
        <w:rPr/>
        <w:t>坚浺椳┪杘㍨绂믂♗咱伳潫숪奙䑅桊</w:t>
      </w:r>
      <w:r>
        <w:rPr/>
        <w:t>⡑Ⳃ⏎</w:t>
      </w:r>
      <w:r>
        <w:rPr/>
        <w:t>쉅彈쉪ぎ⿂欨垻⭑⑉卶㠪楤慮⍇甽</w:t>
      </w:r>
      <w:r>
        <w:rPr/>
        <w:t>⡲</w:t>
      </w:r>
      <w:r>
        <w:rPr/>
        <w:t>슏뗂䁈㌻硔穞㭨걕印</w:t>
      </w:r>
      <w:r>
        <w:rPr/>
        <w:t>Ⳏ</w:t>
      </w:r>
      <w:r>
        <w:rPr/>
        <w:t>긻땊皩숳塓㧂㩳矂檩ꥥ깎煷凍汩䥡狂圸⩫㪿奨杣</w:t>
      </w:r>
      <w:r>
        <w:rPr/>
        <w:t>ꤰ</w:t>
      </w:r>
      <w:r>
        <w:rPr/>
        <w:t>灉넪䕮䙉恭卅칁凂媩係椶</w:t>
      </w:r>
      <w:r>
        <w:rPr/>
        <w:t>ⱙ</w:t>
      </w:r>
      <w:r>
        <w:rPr/>
        <w:t>䌪睦썇쵳㡥䲩䫂㏎縫␤</w:t>
      </w:r>
      <w:r>
        <w:rPr/>
        <w:t>ꗂ</w:t>
      </w:r>
      <w:r>
        <w:rPr/>
        <w:t>瀴獀昊䤸恪㨦⤴䝉싂䦿偄䓂催칇䯍䵹㟂㎻セ塍旃㘷䡑涩㵾䄭䱾뗂</w:t>
      </w:r>
      <w:r>
        <w:rPr/>
        <w:t>ꥀ</w:t>
      </w:r>
      <w:r>
        <w:rPr/>
        <w:t>춻ꎣ䝚䀤䅇戺㙃쉏숫쉁澥䵾桚乵卡⌯獎쉣㙞湱쉆㛎璩⎱桯⥢</w:t>
      </w:r>
      <w:r>
        <w:rPr/>
        <w:t>ꦱ</w:t>
      </w:r>
      <w:r>
        <w:rPr/>
        <w:t>彷䙹灀</w:t>
      </w:r>
      <w:r>
        <w:rPr/>
        <w:t>ⵠ</w:t>
      </w:r>
      <w:r>
        <w:rPr/>
        <w:t>䦿쉀♷勃甭䌭挶煬坘牚顢欦㡹噄䉂剌䄵슩㋂㦿ㅆヂ슏╨懂㭪쉍顂瀪悥睭슮쉮㙡愱슻㵒穨櫃㦬凃轡䉫쵺㭷〺␦</w:t>
      </w:r>
      <w:r>
        <w:rPr/>
        <w:t>ⵡ</w:t>
      </w:r>
      <w:r>
        <w:rPr/>
        <w:t>燂廃䯂㍸䉌卷⩡媘쵆⩁潸♷㴵싂ꅟ㝬㤳獦礶넰숬㥄㘤숣瑣娽</w:t>
      </w:r>
      <w:r>
        <w:rPr/>
        <w:t>꤫</w:t>
      </w:r>
      <w:r>
        <w:rPr/>
        <w:t>쉒滂揎⤮抵㝶㭀⩞牾쉲쉠㡯桩㶡</w:t>
      </w:r>
      <w:r>
        <w:rPr/>
        <w:t>ⵟ</w:t>
      </w:r>
      <w:r>
        <w:rPr/>
        <w:t>㌹役␱䅳⹀栮⒏㮮╾⎣央掬玩숤㭔顬䲡䒿熱顩䁔㊣漯䥒刺㬬煠㢥䉙쉫畊䞩숯傩㵸参</w:t>
      </w:r>
      <w:r>
        <w:rPr/>
        <w:t>ⰭⓍ</w:t>
      </w:r>
      <w:r>
        <w:rPr/>
        <w:t>䛂辻坨幪㕍㚵䍈</w:t>
      </w:r>
      <w:r>
        <w:rPr/>
        <w:t>ꗂ</w:t>
      </w:r>
      <w:r>
        <w:rPr/>
        <w:t>갵ꅋ怹坩㋂</w:t>
      </w:r>
      <w:r>
        <w:rPr/>
        <w:t>ⶩ</w:t>
      </w:r>
      <w:r>
        <w:rPr/>
        <w:t>쉈琬⥄忂乫깖</w:t>
      </w:r>
      <w:r>
        <w:rPr/>
        <w:t>ⰰ</w:t>
      </w:r>
      <w:r>
        <w:rPr/>
        <w:t>쵐쎡轥␽⍌칠倥쉐漦係ꇂ氭捈呁⥂⥎摁奺</w:t>
      </w:r>
      <w:r>
        <w:rPr/>
        <w:t>Ɱ</w:t>
      </w:r>
      <w:r>
        <w:rPr/>
        <w:t>ꎮ㩥숣㡵䩮ㆡ⩉烂땵䇂㛂啅匽㞩幄暮㊥</w:t>
      </w:r>
      <w:r>
        <w:rPr/>
        <w:t>ⲩ</w:t>
      </w:r>
      <w:r>
        <w:rPr/>
        <w:t>墻啷夸㉤眮ぢ幟楊걘乷涱烎櫂䠶痎䅷㇂㭳䮩䆻空幘⬦䩏硢캱㩠䏂整灇믂㨩祂뽃㴹</w:t>
      </w:r>
      <w:r>
        <w:rPr/>
        <w:t>⡑</w:t>
      </w:r>
      <w:r>
        <w:rPr/>
        <w:t>썅䕲䥄剣㨷乏轅䃂㔶獤┲ꏂ潂⻂浡套䀤⹸穆歅䟍偁摊⻂礤갥</w:t>
      </w:r>
      <w:r>
        <w:rPr/>
        <w:t>ⶩ</w:t>
      </w:r>
      <w:r>
        <w:rPr/>
        <w:t>싎숻㷂ꅨ쵫挳恣矂⩊⑵깇⚻</w:t>
      </w:r>
      <w:r>
        <w:rPr/>
        <w:t>ꔽ</w:t>
      </w:r>
      <w:r>
        <w:rPr/>
        <w:t>녟♹싂</w:t>
      </w:r>
      <w:r>
        <w:rPr/>
        <w:t>ꤸ</w:t>
      </w:r>
      <w:r>
        <w:rPr/>
        <w:t>숶汇廂┣案顤쉲㫂칞썊總燂⦡</w:t>
      </w:r>
      <w:r>
        <w:rPr/>
        <w:t>⡇</w:t>
      </w:r>
      <w:r>
        <w:rPr/>
        <w:t>䗂由⍏</w:t>
      </w:r>
      <w:r>
        <w:rPr/>
        <w:t>ⴥ⹪</w:t>
      </w:r>
      <w:r>
        <w:rPr/>
        <w:t>㨰䩯쉺沣⸰摮⦱</w:t>
      </w:r>
      <w:r>
        <w:rPr/>
        <w:t>ꖮ</w:t>
      </w:r>
      <w:r>
        <w:rPr/>
        <w:t>柂危딭悡㢥䁁绂䵱愤桄牖</w:t>
      </w:r>
      <w:r>
        <w:rPr/>
        <w:t>Ⱞ</w:t>
      </w:r>
      <w:r>
        <w:rPr/>
        <w:t>껂뗂睟䱟玬쉤⑮꥗杰쉊쉧</w:t>
      </w:r>
      <w:r>
        <w:rPr/>
        <w:t>ꕔ⚱ꕷ</w:t>
      </w:r>
      <w:r>
        <w:rPr/>
        <w:t>쉶悡捈洲懂奄싂咥兘숴䨪⑍塆㬻⿂湮晙彑稴䡞㵱쉷썆╍睰䑉彶䌽㐦뼲穪뾩䕈땈쉠刳ꍫ㫂截恔숽儥反㙂㤣칦쉡䱤㡚䑩手⭈숯湭ㅆ⍣恇⹏숴瓎䪣</w:t>
      </w:r>
      <w:r>
        <w:rPr/>
        <w:t>⠮</w:t>
      </w:r>
      <w:r>
        <w:rPr/>
        <w:t>晄慞䛍ㄫ倮濍</w:t>
      </w:r>
      <w:r>
        <w:rPr/>
        <w:t>ꤱ</w:t>
      </w:r>
      <w:r>
        <w:rPr/>
        <w:t>硋頷쉟뽆</w:t>
      </w:r>
      <w:r>
        <w:rPr/>
        <w:t>꤫</w:t>
      </w:r>
      <w:r>
        <w:rPr/>
        <w:t>䍾斩硧쉌牞乶挶⪩啯걳㩑</w:t>
      </w:r>
      <w:r>
        <w:rPr/>
        <w:t>꧂</w:t>
      </w:r>
      <w:r>
        <w:rPr/>
        <w:t>献䛃傥䬽䝂ꏃ散㬥慭摟壂뽤䉹깚檻쉁梵千␦弴땚頸癯弴甪刱⽚쵃窡搪啚㡩婩컂湗憥歲ㆱ琪䪿䑗㘺祯뽘䅬싂掱纥숦ꄊ囍疮㑡䡘彑䁫畾别䬪싍畾䵬瑈숮곂え瀦桵电쉑쉤摢敕싂晍츨䫂㩪싎䗂㘭曂䁤ꥤ뼰㔵幔⽚숱쉯뭄㔯♪佰杇쉯䑴囍喥䦿①牯䑗彲檏奟凂帶뭳摱</w:t>
      </w:r>
      <w:r>
        <w:rPr/>
        <w:t>⡟</w:t>
      </w:r>
      <w:r>
        <w:rPr/>
        <w:t>幦䡒⥑碣䬴⩪䙁奸</w:t>
      </w:r>
      <w:r>
        <w:rPr/>
        <w:t>⡳</w:t>
      </w:r>
      <w:r>
        <w:rPr/>
        <w:t>䙠梵ꌱ䱭奢斘畡棂㉏</w:t>
      </w:r>
      <w:r>
        <w:rPr/>
        <w:t>ꕈ</w:t>
      </w:r>
      <w:r>
        <w:rPr/>
        <w:t>幏卞칚癦輵颵䐽瑵걍쉰䑕╅⒥㥂♍汮㈥奪슘䱀䤰潖숳䨰桋甶䁴䯂㵑</w:t>
      </w:r>
      <w:r>
        <w:rPr/>
        <w:t>ⲩ</w:t>
      </w:r>
      <w:r>
        <w:rPr/>
        <w:t>䩏求딽幀汅숳忂痍⑅㫂椭쉲㥖徣浗敢檬㭳숹傩䲻䰳县䔳쉯숽项䑓瑮䙳</w:t>
      </w:r>
      <w:r>
        <w:rPr/>
        <w:t>⣂</w:t>
      </w:r>
      <w:r>
        <w:rPr/>
        <w:t>촨捳♨숻拍</w:t>
      </w:r>
      <w:r>
        <w:rPr/>
        <w:t>ꤽ</w:t>
      </w:r>
      <w:r>
        <w:rPr/>
        <w:t>⽂쌳穹囎⍍슮䁦쉲놻儰䲻䱙</w:t>
      </w:r>
      <w:r>
        <w:rPr/>
        <w:t>Ⱞ</w:t>
      </w:r>
      <w:r>
        <w:rPr/>
        <w:t>昴숴䇎쉳</w:t>
      </w:r>
      <w:r>
        <w:rPr/>
        <w:t>⡬</w:t>
      </w:r>
      <w:r>
        <w:rPr/>
        <w:t>䙉欵┩㑐┶㡙ꌣ䣂塀儶뭐⪬朲숥㝅䥌㉔⶘쉑セ傻猨敵䍴勂敷䤷</w:t>
      </w:r>
      <w:r>
        <w:rPr/>
        <w:t>Ⳃ</w:t>
      </w:r>
      <w:r>
        <w:rPr/>
        <w:t>兔긱⹸之㩚뼽剶牢뾩乷䍏䨽㕡䩴甥䕮☺⥳剐䬯싂椻㌴㉘☯滂摱╟捀쉍ㄫ䀤兤姂꺡䅑⛂땮</w:t>
      </w:r>
      <w:r>
        <w:rPr/>
        <w:t>ꦡ</w:t>
      </w:r>
      <w:r>
        <w:rPr/>
        <w:t>癑牸燃歹佫妱䘷⌶䲻穣䱔㪮淂⵪㖣ꥬ㵲╳걕ꥠ盎亏汮쵆坪彶䕉㷂놥啑쉒</w:t>
      </w:r>
      <w:r>
        <w:rPr/>
        <w:t>ꔷ</w:t>
      </w:r>
      <w:r>
        <w:rPr/>
        <w:t>㓎䫂着汉쵚怴晇넵爵꥞䖥㇂ꄶ</w:t>
      </w:r>
      <w:r>
        <w:rPr/>
        <w:t>ꕂ</w:t>
      </w:r>
      <w:r>
        <w:rPr/>
        <w:t>싂␨墩㭲㔪</w:t>
      </w:r>
      <w:r>
        <w:rPr/>
        <w:t>⠮</w:t>
      </w:r>
      <w:r>
        <w:rPr/>
        <w:t>挻噔⬪塥습㔴딸扩싎婎┤숳䠨疮橺╦廎堹桏䐥䝂堪슬攬땔噁쵨帺쉰䬰輪婤</w:t>
      </w:r>
      <w:r>
        <w:rPr/>
        <w:t>ⱦ</w:t>
      </w:r>
      <w:r>
        <w:rPr/>
        <w:t>ꍾ⩡桚㔱湘总桄㩹숴쉟䉬쉒奊싂☹〈剋쉬숬䅍伮繑甮䝙咬쉤擂⩟⍙㈵眮㕾ㅶ仂㧂ꄻ┰捂塂䭏䤲獺층♓娫䱫⭥帩⫂氩㑺䭹䍓</w:t>
      </w:r>
      <w:r>
        <w:rPr/>
        <w:t>ꦡ</w:t>
      </w:r>
      <w:r>
        <w:rPr/>
        <w:t>辿쉡</w:t>
      </w:r>
      <w:r>
        <w:rPr/>
        <w:t>ⰴ</w:t>
      </w:r>
      <w:r>
        <w:rPr/>
        <w:t>汉츽嫂硬쉴啾夰獈땩䦘勂㟍䤻캩倩⍗暘䝹⻂䍣噅沱ꅕ㥲⩓姂䡐뭄癐桰澵帩佱潰哂㵸뭋㛂⬳欻⥗ꥭ䡦槂扠匹뽳숲璣⿂娣慚摸䴶╹뽏䱡㠨䁇ꅋ㙋</w:t>
      </w:r>
      <w:r>
        <w:rPr/>
        <w:t>⢥</w:t>
      </w:r>
      <w:r>
        <w:rPr/>
        <w:t>佱穓歀电䑊㑲找搹彔楷楆춏嗂뽇獌彈戫獤棎攩汗㠺䴭獈輮숵쉢攨揂愴䕞숻☽䖩깤佦恆灡⬦ꄲ塲ㆱ偾ꇂ㙱ꏂ碘⬪⨵恕䩞넦縳</w:t>
      </w:r>
      <w:r>
        <w:rPr/>
        <w:t>⡌</w:t>
      </w:r>
      <w:r>
        <w:rPr/>
        <w:t>㘱숪䢡⍌懂⌤奶恣깎䷂쏎쉥⹭㭉㓂劏㔽獯싂㈲祱甊땊숵硇쉑濂숻係效嚩숸䜵䝗㴭㥺婙昰㑦䩃歯皣潆⭋쉙쉣嚏椬쉫䴨乖㩸嫂瀳㭙㉡倣甶㠨⹒咩슩塡乮싂뾮㕾䩫㭙揂⨦洱ꍋ츸暮䁍⑺쉅䱀湌쉲廂䉱涮쉗</w:t>
      </w:r>
      <w:r>
        <w:rPr/>
        <w:t>ꤲ</w:t>
      </w:r>
      <w:r>
        <w:rPr/>
        <w:t>숶</w:t>
      </w:r>
      <w:r>
        <w:rPr/>
        <w:t>⡳</w:t>
      </w:r>
      <w:r>
        <w:rPr/>
        <w:t>䉸꺬御殿坌</w:t>
      </w:r>
      <w:r>
        <w:rPr/>
        <w:t>ⱗ</w:t>
      </w:r>
      <w:r>
        <w:rPr/>
        <w:t>囃䥫䌰反硃焭썈櫂匦燎㨣彾⨳䌫䬴슻뿂夨桱顦숴쌯嘯⼭瑮㍙甮캥仃湐ꅊ깔뗂䤳ꍊ弩걹教奠㭋剋䍂壂</w:t>
      </w:r>
      <w:r>
        <w:rPr/>
        <w:t>ꥅ</w:t>
      </w:r>
      <w:r>
        <w:rPr/>
        <w:t>祗兊⩄乇夫⥺斏⾩礪桙凂顚焪ꄷ呅晌场穹媱斥顀慾㵚稺㏂栭견땍䟂㩂㴶䗃毎睬䙉⼬䱂啫</w:t>
      </w:r>
      <w:r>
        <w:rPr/>
        <w:t>ⱀ</w:t>
      </w:r>
      <w:r>
        <w:rPr/>
        <w:t>㝷╕숭匬</w:t>
      </w:r>
      <w:r>
        <w:rPr/>
        <w:t>ⵋ</w:t>
      </w:r>
      <w:r>
        <w:rPr/>
        <w:t>欯⼥濎䋂摵顂䬷뭺䝥⹣潒쉕妿繺쉑戮쉂轅䤰칎䝅涩焨煆숻⿂游⾣恍㵧䁙숽싃彩顂䉏䘫긵</w:t>
      </w:r>
      <w:r>
        <w:rPr/>
        <w:t>ꔳ</w:t>
      </w:r>
      <w:r>
        <w:rPr/>
        <w:t>牣쵓⩦㊣窡쵒其㡳欰⚬嘬挽煰顐</w:t>
      </w:r>
      <w:r>
        <w:rPr/>
        <w:t>ⱂ</w:t>
      </w:r>
      <w:r>
        <w:rPr/>
        <w:t>囂戻卞呥ꄽ煊䍷</w:t>
      </w:r>
      <w:r>
        <w:rPr/>
        <w:t>ꗂ</w:t>
      </w:r>
      <w:r>
        <w:rPr/>
        <w:t>捕䛂껂뼪摠⹒⹇嫂婾攵㣂䥞숨ゥ촶㢣쉥慒걌火⨯堭䰤晑浃갦䈦漮歚塩礮権橂究싂盃⹱畇㷍㯂㌯灸䝹挦愹ꥥ䳂쉧쉤埂㤪⨲呌桰</w:t>
      </w:r>
      <w:r>
        <w:rPr/>
        <w:t>ꦱ</w:t>
      </w:r>
      <w:r>
        <w:rPr/>
        <w:t>녺</w:t>
      </w:r>
      <w:r>
        <w:rPr/>
        <w:t>ⲱ</w:t>
      </w:r>
      <w:r>
        <w:rPr/>
        <w:t>쉸㍴炘㬦嫂癬䷎ㅨ슩뽁䨶爵烂輴汄싂敶兞㑏㍘橧浚䑥</w:t>
      </w:r>
      <w:r>
        <w:rPr/>
        <w:t>ⱄ</w:t>
      </w:r>
      <w:r>
        <w:rPr/>
        <w:t>䑈쉚搦쉡類㝰ㄦ侱⼲嗂先</w:t>
      </w:r>
      <w:r>
        <w:rPr/>
        <w:t>⠪⢿</w:t>
      </w:r>
      <w:r>
        <w:rPr/>
        <w:t>䦮쉏쉖慱⵲嗂剪ꅢ顕搰Ⓜ㉴啀䌳捗摃☵⽺</w:t>
      </w:r>
      <w:r>
        <w:rPr/>
        <w:t>ꕔ</w:t>
      </w:r>
      <w:r>
        <w:rPr/>
        <w:t>숨</w:t>
      </w:r>
      <w:r>
        <w:rPr/>
        <w:t>ꖻ</w:t>
      </w:r>
      <w:r>
        <w:rPr/>
        <w:t>ꅺ煋䍆淃</w:t>
      </w:r>
      <w:r>
        <w:rPr/>
        <w:t>ꔰ</w:t>
      </w:r>
      <w:r>
        <w:rPr/>
        <w:t>彔⩃䓂䑧扬춡盂⽷ㅉ玘犏䙷颻睶㤪뽭毂湦頣禡딸撡뽄呴䓂뽥欮侻⪩䑯瑇쉳쉇ㅑ슿䝱檥䉏⦥쉃뽦긽㞬丵硡숷欭쉂咬䑊㷂㑟䘺勂轉</w:t>
      </w:r>
      <w:r>
        <w:rPr/>
        <w:t>ꔴ</w:t>
      </w:r>
      <w:r>
        <w:rPr/>
        <w:t>漶偣繾컂㭷偁╭棍〽壂⌯♚땏슥倸䵃瑔䥪撡䕥搨秂灸⾬쉺땣㵒숫卷⨫旂元匦㌫杪뼫뽁숤味슻⩏畗瓎䬴浵托慩洤긪䔬爷晁뭨䴤所材佑뽦</w:t>
      </w:r>
      <w:r>
        <w:rPr/>
        <w:t>ꕙ</w:t>
      </w:r>
      <w:r>
        <w:rPr/>
        <w:t>㩢敧깓浪䍏䨨佐䠻</w:t>
      </w:r>
      <w:r>
        <w:rPr/>
        <w:t>ⷂ</w:t>
      </w:r>
      <w:r>
        <w:rPr/>
        <w:t>䭘</w:t>
      </w:r>
      <w:r>
        <w:rPr/>
        <w:t>꥟</w:t>
      </w:r>
      <w:r>
        <w:rPr/>
        <w:t>弥쌣潭祸㑵숳⸪쉠呁슱掣娥睅뽏깲奠繬㬪塰愪湍迂风䬰</w:t>
      </w:r>
      <w:r>
        <w:rPr/>
        <w:t>Ⱖ</w:t>
      </w:r>
      <w:r>
        <w:rPr/>
        <w:t>䑪珂嘭쉅氽㌬숹湖䁩欩忂␣杶橨긪⏂汞⥂攊幆䁙䎱䒱뼫绂猪</w:t>
      </w:r>
      <w:r>
        <w:rPr/>
        <w:t>ⱃ</w:t>
      </w:r>
      <w:r>
        <w:rPr/>
        <w:t>ⴷ</w:t>
      </w:r>
      <w:r>
        <w:rPr/>
        <w:t>䎘梏䝗</w:t>
      </w:r>
      <w:r>
        <w:rPr/>
        <w:t>ꕋ</w:t>
      </w:r>
      <w:r>
        <w:rPr/>
        <w:t>顱猹쉘숽䭆敯쉫츷딦쉐</w:t>
      </w:r>
      <w:r>
        <w:rPr/>
        <w:t>⠱</w:t>
      </w:r>
      <w:r>
        <w:rPr/>
        <w:t>礰䖏晬㝆彙쌦塾ㅤ婴㖩㦵</w:t>
      </w:r>
      <w:r>
        <w:rPr/>
        <w:t>ꦱ</w:t>
      </w:r>
      <w:r>
        <w:rPr/>
        <w:t>横恏枻숳ㅙ珂扲숣䭢䭓嫂㕃姂㇂圷ㄦ䛃㟂</w:t>
      </w:r>
      <w:r>
        <w:rPr/>
        <w:t>꧂</w:t>
      </w:r>
      <w:r>
        <w:rPr/>
        <w:t>䵰氣剖桟灪ꅐ쉁싂氮깷楯楀㙄땶懎㞣㢵䱨挤㩅唶甯⭨䲿쉩㓂顨祏祰䉾쉄儰珂㵂</w:t>
      </w:r>
      <w:r>
        <w:rPr/>
        <w:t>ⱳ</w:t>
      </w:r>
      <w:r>
        <w:rPr/>
        <w:t>㡀猻묩湨稬佧姍⩗婉砷偱䊮圲䝍払슿㐸ㄴ㉃搶䕎顰䭳愪ㆬ唪⤨싂썆泂柂㑪쉯䅟绂싃慮恮悡뽎未癬奕㭍輯䱩촩坺슩淂㌳䀷䥸听</w:t>
      </w:r>
      <w:r>
        <w:rPr/>
        <w:t>ⵖ</w:t>
      </w:r>
      <w:r>
        <w:rPr/>
        <w:t>쉶位</w:t>
      </w:r>
      <w:r>
        <w:rPr/>
        <w:t>꧂</w:t>
      </w:r>
      <w:r>
        <w:rPr/>
        <w:t>牚䡔㉷㵹</w:t>
      </w:r>
      <w:r>
        <w:rPr/>
        <w:t>ꤦ</w:t>
      </w:r>
      <w:r>
        <w:rPr/>
        <w:t>ꥴ䇂磎쉍぀晑썸㵺喻㡤䒮充㒩칷㫃㍗操咬䕟숻</w:t>
      </w:r>
      <w:r>
        <w:rPr/>
        <w:t>⡠</w:t>
      </w:r>
      <w:r>
        <w:rPr/>
        <w:t>䗂㗂뽡녗䎬</w:t>
      </w:r>
      <w:r>
        <w:rPr/>
        <w:t>ⲵ</w:t>
      </w:r>
      <w:r>
        <w:rPr/>
        <w:t>뼰旎䁡〪槂癔攺斡싃㉑쉸帹港㡱땡橑硚輵彙</w:t>
      </w:r>
      <w:r>
        <w:rPr/>
        <w:t>ꔪ</w:t>
      </w:r>
      <w:r>
        <w:rPr/>
        <w:t>䰺嚿넲侮摙欦楗彂♍㨲塋슡걨灑慸䏃嫂㕇⨻䀮䭟䙮캘ꄱ杦</w:t>
      </w:r>
      <w:r>
        <w:rPr/>
        <w:t>ꕚ</w:t>
      </w:r>
      <w:r>
        <w:rPr/>
        <w:t>㑂乹䝃㵗䖻ㄻꇎ滍⬵꥾◂ㄵ泂煔뽞琩⚡繐轮쉥뮥ぐ佖歐橍쉄싂뭇牮</w:t>
      </w:r>
      <w:r>
        <w:rPr/>
        <w:t>Ⳃ⹏</w:t>
      </w:r>
      <w:r>
        <w:rPr/>
        <w:t>䭟偁쌰塁㥲瑉䧍㪏戨窵╫뽧怪伪▬係䩤囂</w:t>
      </w:r>
      <w:r>
        <w:rPr/>
        <w:t>⠸䷂</w:t>
      </w:r>
      <w:r>
        <w:rPr/>
        <w:t>숬娤辘狎⬣䘺䅋쵉湓瀭㬶頹걟ꥣ㡌쉗㨱桀癃澏体╾싂穌䩌㭟ꍹ猩䘫⽇扑祪⺡䡓棂☪⩾䩩圵뭨乌晹灒奠䢩央䙈⽊⭮挺炮⼲숤㐮ꄸ剐硰뭓刺뽡㝫⍨㌣䉦칈牬怮䛂</w:t>
      </w:r>
      <w:r>
        <w:rPr/>
        <w:t>ꔨ</w:t>
      </w:r>
      <w:r>
        <w:rPr/>
        <w:t>桟垱剞걾䄰쌺䦩抱숤䥬穭䥍壃祶⤭䝀┰㉑䈨쌶䇂㴬凂勃숥㡐轋捅扲䈭䉦歀떥⭇⨲쉖숤剟䀲싂㍡싂捚썶漵㑥쉉⭧칖䑾</w:t>
      </w:r>
      <w:r>
        <w:rPr/>
        <w:t>ꤩ</w:t>
      </w:r>
      <w:r>
        <w:rPr/>
        <w:t>쉴批掩♔슥橨㙣摞慣捒桎瘣扬䍁걚湟䠮彰䱏扤圳㊱䇍◂彩칕汏⸽䂡⬤娯囂䵦佹楃暩ㄥ쌴쉞潃</w:t>
      </w:r>
      <w:r>
        <w:rPr/>
        <w:t>ꦵ</w:t>
      </w:r>
      <w:r>
        <w:rPr/>
        <w:t>뽓嘽쵕㛂㠹쉴梬</w:t>
      </w:r>
      <w:r>
        <w:rPr/>
        <w:t>ꦏ</w:t>
      </w:r>
      <w:r>
        <w:rPr/>
        <w:t>牂긫</w:t>
      </w:r>
      <w:r>
        <w:rPr/>
        <w:t>⡗</w:t>
      </w:r>
      <w:r>
        <w:rPr/>
        <w:t>硙䁭㓎깗</w:t>
      </w:r>
      <w:r>
        <w:rPr/>
        <w:t>⠥</w:t>
      </w:r>
      <w:r>
        <w:rPr/>
        <w:t>掏䅧全䱦医쉷繇猽㷂檻뽐㍓䭘橒槂䕐䕚䄷倬婰瞻㛂䄪辻頺珃桗㨸捪걦䕮뿂䥖쉷쉱礣䜣㥎䕏</w:t>
      </w:r>
      <w:r>
        <w:rPr/>
        <w:t>ꕬ⎥</w:t>
      </w:r>
      <w:r>
        <w:rPr/>
        <w:t>潄쉆䜰䘷䐥䡌숻쉮竂玩橧㑈䈬暣슬깶⨊♬걂㤰海꥖偢㭖彀㬪⿂癣숫照䴹깣利呥녪슏㔻浳瑴女싂</w:t>
      </w:r>
      <w:r>
        <w:rPr/>
        <w:t>ꕢ</w:t>
      </w:r>
      <w:r>
        <w:rPr/>
        <w:t>䱄抩側乘浯呌䐰㡳</w:t>
      </w:r>
      <w:r>
        <w:rPr/>
        <w:t>ⵓ</w:t>
      </w:r>
      <w:r>
        <w:rPr/>
        <w:t>숸ꥲ䆵墱뽖</w:t>
      </w:r>
      <w:r>
        <w:rPr/>
        <w:t>꧂</w:t>
      </w:r>
      <w:r>
        <w:rPr/>
        <w:t>味報땁ꏂ潢㥨儻夣佨</w:t>
      </w:r>
      <w:r>
        <w:rPr/>
        <w:t>ꥐ</w:t>
      </w:r>
      <w:r>
        <w:rPr/>
        <w:t>㴴旂녞縰漨⍉╴䦱弪䒣</w:t>
      </w:r>
    </w:p>
    <w:p>
      <w:pPr>
        <w:pStyle w:val="PreformattedText"/>
        <w:bidi w:val="0"/>
        <w:spacing w:before="0" w:after="0"/>
        <w:jc w:val="left"/>
        <w:rPr/>
      </w:pPr>
      <w:r>
        <w:rPr/>
        <w:t>䪥全教☫撘朰녨㙢숻绂⹃겥冿⚥㛂숯⭀捾㙸㒵甪洣숱礫뮱焯</w:t>
      </w:r>
      <w:r>
        <w:rPr/>
        <w:t>⠳</w:t>
      </w:r>
      <w:r>
        <w:rPr/>
        <w:t>걊祈⍡杲䋂㥈ㅱ㐤㗂㕮湎佯歫뭺</w:t>
      </w:r>
      <w:r>
        <w:rPr/>
        <w:t>ꦏ</w:t>
      </w:r>
      <w:r>
        <w:rPr/>
        <w:t>参响䢵쉢쉵恏㓎ぺ便ヂ兇当畖䤫뽕祐⩈〨</w:t>
      </w:r>
      <w:r>
        <w:rPr/>
        <w:t>ꕩ</w:t>
      </w:r>
      <w:r>
        <w:rPr/>
        <w:t>㕔䣂걾걆䓂噇⥓촭쉖慄䍂顏悘兟塍堤单㔦䁷䉟渺뭠頳╵礪ꅴ頩ꍬ㴭㩄䈨䅄旂秂㥵䴳湀놩䗂倹祉垏当뾩㥨숣㠮冿秂嫃䷎杪䌮걲㎬⨵쉣숮偄</w:t>
      </w:r>
      <w:r>
        <w:rPr/>
        <w:t>ⵢ</w:t>
      </w:r>
      <w:r>
        <w:rPr/>
        <w:t>兢</w:t>
      </w:r>
      <w:r>
        <w:rPr/>
        <w:t>ꕩ</w:t>
      </w:r>
      <w:r>
        <w:rPr/>
        <w:t>슿揍徿杋祧쉱㐥䰥⎩㠻祭</w:t>
      </w:r>
      <w:r>
        <w:rPr/>
        <w:t>ꗍ</w:t>
      </w:r>
      <w:r>
        <w:rPr/>
        <w:t>卉睉싂칯쉔轉瑑⼣쉭榡⾩䙎帴싂瞬⹾뭫旎甫呉㨹⸬쉘㘩ꍴ䥫兩轟</w:t>
      </w:r>
      <w:r>
        <w:rPr/>
        <w:t>ⲏ</w:t>
      </w:r>
      <w:r>
        <w:rPr/>
        <w:t>眨癄縷瑡▵瘳䉣숭⺿⍍뽭䩐䖵䥳畎䜱</w:t>
      </w:r>
      <w:r>
        <w:rPr/>
        <w:t>Ⲭ</w:t>
      </w:r>
      <w:r>
        <w:rPr/>
        <w:t>ꍮ㄰䈥硗欥攷</w:t>
      </w:r>
      <w:r>
        <w:rPr/>
        <w:t>ꖮ</w:t>
      </w:r>
      <w:r>
        <w:rPr/>
        <w:t>쉊싂况浃ꍥ睗䪻㚬숷䜫潆砽깹쉑䉀깷敬슘싂䎡桤⌰帬숮塂숺枏䨫㴽琰䢘</w:t>
      </w:r>
      <w:r>
        <w:rPr/>
        <w:t>꧂</w:t>
      </w:r>
      <w:r>
        <w:rPr/>
        <w:t>䘸⭔</w:t>
      </w:r>
      <w:r>
        <w:rPr/>
        <w:t>ꕈ</w:t>
      </w:r>
      <w:r>
        <w:rPr/>
        <w:t>㩫䨨䙟橑槂畩業䵁ヂ佄䄱</w:t>
      </w:r>
      <w:r>
        <w:rPr/>
        <w:t>⠺</w:t>
      </w:r>
      <w:r>
        <w:rPr/>
        <w:t>㌤㩳㉀繅㦮氪㝩</w:t>
      </w:r>
      <w:r>
        <w:rPr/>
        <w:t>ꥇ</w:t>
      </w:r>
      <w:r>
        <w:rPr/>
        <w:t>䶡</w:t>
      </w:r>
      <w:r>
        <w:rPr/>
        <w:t>ⶩ</w:t>
      </w:r>
      <w:r>
        <w:rPr/>
        <w:t>ꎮ쉩噇杬</w:t>
      </w:r>
      <w:r>
        <w:rPr/>
        <w:t>ꔫ</w:t>
      </w:r>
      <w:r>
        <w:rPr/>
        <w:t>救熮幷甪♆㧂剏䘬桖濂숬坳䉊奈坭</w:t>
      </w:r>
      <w:r>
        <w:rPr/>
        <w:t>⡎</w:t>
      </w:r>
      <w:r>
        <w:rPr/>
        <w:t>浤쉉䵆卲㥭煖䶥彆䌥儲⪻㣍恘湮敭忂싂숹⍑ㅪ㡊顟</w:t>
      </w:r>
      <w:r>
        <w:rPr/>
        <w:t>ꔣ</w:t>
      </w:r>
      <w:r>
        <w:rPr/>
        <w:t>⡸</w:t>
      </w:r>
      <w:r>
        <w:rPr/>
        <w:t>숺땀埍䕟ꄹ䜳⑭桅㡀⽶偠啟칪ま婢쉓乯뗂⭨</w:t>
      </w:r>
      <w:r>
        <w:rPr/>
        <w:t>ⵯ</w:t>
      </w:r>
      <w:r>
        <w:rPr/>
        <w:t>惂쉀橒垩㔹녑╊穉繪⯎</w:t>
      </w:r>
      <w:r>
        <w:rPr/>
        <w:t>ꕮ</w:t>
      </w:r>
      <w:r>
        <w:rPr/>
        <w:t>ⰹ</w:t>
      </w:r>
      <w:r>
        <w:rPr/>
        <w:t>慴眥汖⻂⫂쉃嫂婁숪戱䙭坱佞䱚⩓燂潃畫넱啃澿槂牡䁵䠲䙬㩈坴⩎쉓곂㉰ㅥ幢䡔ꍚ䨲曂娬氱湓汑쉇汅彅冥쉮</w:t>
      </w:r>
      <w:r>
        <w:rPr/>
        <w:t>⣂</w:t>
      </w:r>
      <w:r>
        <w:rPr/>
        <w:t>熡恺쵃䑣帬傡▬습꥘卋卄뇂⭖쉺睠쉮弥呞㕳</w:t>
      </w:r>
      <w:r>
        <w:rPr/>
        <w:t>ⵖ</w:t>
      </w:r>
      <w:r>
        <w:rPr/>
        <w:t>撡婅摓欵硆橷唫㠽숪⭘㠣弮숦个숹䤦常㝐䯂穊徱椺㉕䑎싂扞</w:t>
      </w:r>
      <w:r>
        <w:rPr/>
        <w:t>⡹</w:t>
      </w:r>
      <w:r>
        <w:rPr/>
        <w:t>两䄭</w:t>
      </w:r>
      <w:r>
        <w:rPr/>
        <w:t>ꥊ</w:t>
      </w:r>
      <w:r>
        <w:rPr/>
        <w:t>圴쉉녆⩥䴫轅匥癟쉄쉯䠸㎏塚敃㜹迂쉎匬当⩯穓敉쉸瓂썗䕇쉣⭩숪偋晳⌊祩䭧ぃ瑱獔㡏洫쉉犿㴯偉</w:t>
      </w:r>
      <w:r>
        <w:rPr/>
        <w:t>ꤣ</w:t>
      </w:r>
      <w:r>
        <w:rPr/>
        <w:t>㑏䤶癔㡕眱</w:t>
      </w:r>
      <w:r>
        <w:rPr/>
        <w:t>ⵗ</w:t>
      </w:r>
      <w:r>
        <w:rPr/>
        <w:t>影뽐嗂甪⽱秂硵䊱♫문䆮兂搨䬱䕇㐱쉤顆㗂⯂숪㉖竂曎⹡</w:t>
      </w:r>
      <w:r>
        <w:rPr/>
        <w:t>ꦻ</w:t>
      </w:r>
      <w:r>
        <w:rPr/>
        <w:t>쉇氤㤽㩍斻녪녠춱</w:t>
      </w:r>
      <w:r>
        <w:rPr/>
        <w:t>ⱺⓂ</w:t>
      </w:r>
      <w:r>
        <w:rPr/>
        <w:t>쉌썺䩂갦扃</w:t>
      </w:r>
      <w:r>
        <w:rPr/>
        <w:t>Ⱘ</w:t>
      </w:r>
      <w:r>
        <w:rPr/>
        <w:t>曂</w:t>
      </w:r>
      <w:r>
        <w:rPr/>
        <w:t>ꥐ</w:t>
      </w:r>
      <w:r>
        <w:rPr/>
        <w:t>偲</w:t>
      </w:r>
      <w:r>
        <w:rPr/>
        <w:t>⡍</w:t>
      </w:r>
      <w:r>
        <w:rPr/>
        <w:t>쉚䙦㢩祕㍕쉐壂畳打迂轔碩뽖彘숹剟卂뽋㬸歶吩䄺汷</w:t>
      </w:r>
      <w:r>
        <w:rPr/>
        <w:t>ꥂ</w:t>
      </w:r>
      <w:r>
        <w:rPr/>
        <w:t>獏䥕娱手儬䃍ꥧ칕煓囂橯┸</w:t>
      </w:r>
      <w:r>
        <w:rPr/>
        <w:t>꧂</w:t>
      </w:r>
      <w:r>
        <w:rPr/>
        <w:t>쉏쵊䧂癲畺充歃춿넨ぞ⌵瑣牌爨㝎俎䀤⾘帵搦㒱㯂埃숦뭸电㏎ꥩ丷걗塈⹉깃剧⎿⭱㒿㝷㍕걌听硋䍥㍠半扔㐬摈癩獖硡㤴춱畎媣숯㐳䭏輤掵婾슘䭸㑬癆숸싂⦿쉔꺘</w:t>
      </w:r>
      <w:r>
        <w:rPr/>
        <w:t>ⵡ</w:t>
      </w:r>
      <w:r>
        <w:rPr/>
        <w:t>楲否狂晧顖㭦佟武춥㙕佫걆곂䝮牮⌷噁繗煒熩쉞偁⽷痂ꅾ助慥䍒佚⩞椭埂䧃ぬ溵弯湹呯䱵䭁칸渴幒갯</w:t>
      </w:r>
      <w:r>
        <w:rPr/>
        <w:t>ꤵ</w:t>
      </w:r>
      <w:r>
        <w:rPr/>
        <w:t>戥兩轱썇㵈䵌殩䥹啐䢱栴偣䩗䰪슏丫䂣ꍗ⨦墥兇廃㝣┶㓂⩚潐沱頸䡦书乯㟂녑熡輮矃塱䥎䬦겥䥥颵奞癫䉓溬䡂⹾쉴</w:t>
      </w:r>
      <w:r>
        <w:rPr/>
        <w:t>ⲿ</w:t>
      </w:r>
      <w:r>
        <w:rPr/>
        <w:t>㫂쉱稲浵ꥥ㤪♊䱎⥱睧票싂捆挷䓂⸸</w:t>
      </w:r>
      <w:r>
        <w:rPr/>
        <w:t>ꥏ</w:t>
      </w:r>
      <w:r>
        <w:rPr/>
        <w:t>䥒乤䇂硚䀺⤮쉘⥡숩潣橓汒쉄喩䦬넸㮮☴떩쉟恤硕㵞䙐䐮昺䡃䭦쉅橸昭敨潯㭉⦮恃ꅾ彷</w:t>
      </w:r>
      <w:r>
        <w:rPr/>
        <w:t>ⱁ</w:t>
      </w:r>
      <w:r>
        <w:rPr/>
        <w:t>㭗䍵ㅨ村嫂歘ぎ⭲䩫捒쉎捯⴨す剦慟瑧穖擂☺噰゘뽙偳桶顉椵戭䫎䪡浶☪㵕⹾숣狂汕䥚㭄厘墬⩰뽵춡繦믂쉨敯漰⺥杁딳묷숭椨쉅</w:t>
      </w:r>
      <w:r>
        <w:rPr/>
        <w:t>⢏</w:t>
      </w:r>
      <w:r>
        <w:rPr/>
        <w:t>숩⦡⾘㔤輥幸츹琨䩗癎浪弰恵唪</w:t>
      </w:r>
      <w:r>
        <w:rPr/>
        <w:t>ⱑ</w:t>
      </w:r>
      <w:r>
        <w:rPr/>
        <w:t>摈枱뾬䫍⥱숫灞歁儬䠬朰䄲伹싍捍灅硸焴幗潬⍘쉞䦬ꌶꄣ㗂湒⬴ꅏ噯癮</w:t>
      </w:r>
      <w:r>
        <w:rPr/>
        <w:t>ⵢ</w:t>
      </w:r>
      <w:r>
        <w:rPr/>
        <w:t>業쉭榿煖䙾☭牐珎ꅯ䧂쉔䲩坊瑪愰毂睧䙅꺮㥘뽊坰䊬⴯瑘朱넲砬眵噾迂硐</w:t>
      </w:r>
      <w:r>
        <w:rPr/>
        <w:t>ꕈ</w:t>
      </w:r>
      <w:r>
        <w:rPr/>
        <w:t>ꇎ柎㡺狂숪繥绂㝳煄숪摟䭘ꍅ⫂獈氶☤깤敬⩌玱䅗扏⫂ㄲ습噵쉮⌯㙴䁴㧍꧎숫㢮딶湘頴</w:t>
      </w:r>
      <w:r>
        <w:rPr/>
        <w:t>⠷</w:t>
      </w:r>
      <w:r>
        <w:rPr/>
        <w:t>䨯쉾쏂⏂㨩瀳㎿檩촣厣廍夊绂瀪券</w:t>
      </w:r>
      <w:r>
        <w:rPr/>
        <w:t>Ɱ</w:t>
      </w:r>
      <w:r>
        <w:rPr/>
        <w:t>浐䖱斵嚻쉺뭾㞩心㔬⩟⤦⤪</w:t>
      </w:r>
      <w:r>
        <w:rPr/>
        <w:t>ꥌ</w:t>
      </w:r>
      <w:r>
        <w:rPr/>
        <w:t>惂爷暩示案슱淂쉌浨㑹㈪廂睵┸⍑湥㜹听き牴갺뾵뼤砬幂</w:t>
      </w:r>
      <w:r>
        <w:rPr/>
        <w:t>ꔲ</w:t>
      </w:r>
      <w:r>
        <w:rPr/>
        <w:t>䇎뿂䭁</w:t>
      </w:r>
      <w:r>
        <w:rPr/>
        <w:t>ꥌ</w:t>
      </w:r>
      <w:r>
        <w:rPr/>
        <w:t>㌽⥣楡㉃䱲兄渫믎걈쉸㝬䷂⼭亻䜦䰴㑂松潅뽃쌨㯂ㅪ䏂⑀辏卐쉁䍤䩴슘䈤父坣ꇂ슻婞去㋂쉉①쉚㵈싂顬嫂슻喵䑶彍㣂泂춘䄥숥湚囂坄䈦媘歘頺㕤싂㡦㣂皮朰縹</w:t>
      </w:r>
      <w:r>
        <w:rPr/>
        <w:t>꧂</w:t>
      </w:r>
      <w:r>
        <w:rPr/>
        <w:t>忍畑䭤侩樱姂숨牷㯂呤⽘땠䩇썖乎滂칐슿穫䡤㎘䶻쉍぀깸ꅴ䌪싂䌰ꌺ幁慟쉈㘩뽶⺬䊮繒춮꥘⵵䉕쉣繣盂狎橉卬摋祍쉫斱橨놏⸫㭇Ⓜ깇埂⩪壂轖㫂睮뗂槂猣唷ぃ썵뭤坶硭쉨☸쌹水妥슩䩟秂淍佫㖩䰴䝍癵煀佮噥橗녦䒿牄뗂椶晲䱥浡琦溻汦㯃⍬歑㯂渰琩ㅆ깵䡧彈싎佱긲䉵뽪曂뽞</w:t>
      </w:r>
      <w:r>
        <w:rPr/>
        <w:t>ⵟ</w:t>
      </w:r>
      <w:r>
        <w:rPr/>
        <w:t>为恘兾穮㎏炿䙮䗂䱡⏂䉮畧庣⭡䅁</w:t>
      </w:r>
      <w:r>
        <w:rPr/>
        <w:t>⡓</w:t>
      </w:r>
      <w:r>
        <w:rPr/>
        <w:t>係㫂촮睍ꄹ</w:t>
      </w:r>
      <w:r>
        <w:rPr/>
        <w:t>ⷂ</w:t>
      </w:r>
      <w:r>
        <w:rPr/>
        <w:t>恆곂⬲䢩⩞卂澣坬㗂䛂秂⸰呆颵㴯쉵쉐숲뽸乬垩㜬ぶ䞬堨쉉奮呠㥨</w:t>
      </w:r>
      <w:r>
        <w:rPr/>
        <w:t>⣂</w:t>
      </w:r>
      <w:r>
        <w:rPr/>
        <w:t>䶥걗믃㛂ど쉉䌩</w:t>
      </w:r>
      <w:r>
        <w:rPr/>
        <w:t>ꥈ</w:t>
      </w:r>
      <w:r>
        <w:rPr/>
        <w:t>슱⵵䖻ꥪ倶♣숤㒵䡴⥁婢칺䓂値䭾</w:t>
      </w:r>
      <w:r>
        <w:rPr/>
        <w:t>ꕷ</w:t>
      </w:r>
      <w:r>
        <w:rPr/>
        <w:t>瞱쉊偶〣檏땒彩㥶⽪䭊⧎묦煎污䍁싃䩧皬晪⼣⌴顉塆⸹⨬숳兪倨⪏㤪ꥨ媵䴺⽲뭶㭇䤭㕸扃㦿깵쉕䍠偖䍣睮㜮匴슏漫쉀</w:t>
      </w:r>
      <w:r>
        <w:rPr/>
        <w:t>ꕭ</w:t>
      </w:r>
      <w:r>
        <w:rPr/>
        <w:t>歰㇎⥕䩥価㘪⤭伮毂㭶ㅎ噑䥔丸슥绂㨣㎮楮䲿㘬숶㐸煚䝳쉆恪칄쉎轮쉠뗂</w:t>
      </w:r>
      <w:r>
        <w:rPr/>
        <w:t>ⱚ☰</w:t>
      </w:r>
      <w:r>
        <w:rPr/>
        <w:t>繒求㗍桪⾵䝄䧂㜴⑖硲䉾㵥幩뇂潦䉩悡繈싂㙱䍸呲쉃⌻䑯湗嘮䴤㠩潸ꄻ澣偣쉬䁀瘺坸㑳ㅄ⏂䊱塁쉱摋刵瓂</w:t>
      </w:r>
      <w:r>
        <w:rPr/>
        <w:t>Ⳃ</w:t>
      </w:r>
      <w:r>
        <w:rPr/>
        <w:t>瀭⏂娵昵灲ꅪ⫂䥮칲撏싍澱쉮</w:t>
      </w:r>
      <w:r>
        <w:rPr/>
        <w:t>ⷂ</w:t>
      </w:r>
      <w:r>
        <w:rPr/>
        <w:t>祍䐮礰㡠⬴츰摾渽슿犿땦ꥹ印⧂䑧䅹ꅆ飂㉎㝫卤煋썄⑌갨嚣埂썹瓎␤天㩠䕍煆㭡⽂ꌤ䔻䧃杕幸숴瘰⿃⼭㔲숴㙁㐰颻㑘숊剹㝮旂䱩㊘渺숪漫㴥癠㟂걐숬晾숭協슱冘䶩쉾㑓汾⍦쉢眪뼯沏係婆之䣎㘪㙲ꥡ祳琮카⺡剰땬繾㥀ゥ允⵩ꅕ촪哂䑫札䇂䇂傣⍵䍶ꍮ獪㥭匷凂슱䮮뭦䋎牴䢬偰숥╚⮻娭〉䑬</w:t>
      </w:r>
      <w:r>
        <w:rPr/>
        <w:t>ꦵ</w:t>
      </w:r>
      <w:r>
        <w:rPr/>
        <w:t>轌㑡䅋奋砳싎湦깕䧂</w:t>
      </w:r>
      <w:r>
        <w:rPr/>
        <w:t>ⱎ</w:t>
      </w:r>
      <w:r>
        <w:rPr/>
        <w:t>矂去瞣⾏恓䑦䆩㨤⍢做琴夦桋䝲係⹠猪旂滂偰</w:t>
      </w:r>
      <w:r>
        <w:rPr/>
        <w:t>ꗂ</w:t>
      </w:r>
      <w:r>
        <w:rPr/>
        <w:t>纣㮿뭔㍞眹쉩⽍⫂⪮㨨믂쉐뗃䗂숶ꅦ捭╰ꄮ啂㎻玮㬮旂㭌䜶쉧㘦ꇂ䡐䉞折㩧奴쎣瞏ꄽ渨氱丸濍圻䁆掘恇쉨ꍷ橇뭤礵獞䱓克㵪㡹櫂쉋傥剪䭱恔䦬彊卂呥䋎汢汚参瑎㓂婷潶쉱⥋⚩挪⭭쉓嚻毃婠廂☦卋숨카싂剚⮡</w:t>
      </w:r>
      <w:r>
        <w:rPr/>
        <w:t>ꤦ</w:t>
      </w:r>
      <w:r>
        <w:rPr/>
        <w:t>睫쵵䷍숱ꏂ彪吷催긷佗㍍䉚啮떱⺘⻂浧숯넹쉆揂싎䕧呾뇂懂攸㡀</w:t>
      </w:r>
      <w:r>
        <w:rPr/>
        <w:t>ꔰ</w:t>
      </w:r>
      <w:r>
        <w:rPr/>
        <w:t>ꥴ⑮瞵⼵勂쉱⑫㙤⥒彀㐲䙭⌣㙸</w:t>
      </w:r>
      <w:r>
        <w:rPr/>
        <w:t>ꕅ</w:t>
      </w:r>
      <w:r>
        <w:rPr/>
        <w:t>㉐幍䨫摾䥌Ⓧ睕ꍄ㭦쉊浫숰㵧걐潸</w:t>
      </w:r>
      <w:r>
        <w:rPr/>
        <w:t>ⷂ</w:t>
      </w:r>
      <w:r>
        <w:rPr/>
        <w:t>剪쉄쌤坚⯂獲⏂㤲楗㥸㔸幩뿂䀷獸㏂슏⺵卞濂儣璩挪</w:t>
      </w:r>
      <w:r>
        <w:rPr/>
        <w:t>⣂⩇</w:t>
      </w:r>
      <w:r>
        <w:rPr/>
        <w:t>뽪眭勂⾻煲䁔濂橍⫂繞칣托柎癆㬪忍ꅧ牥</w:t>
      </w:r>
      <w:r>
        <w:rPr/>
        <w:t>⡱</w:t>
      </w:r>
      <w:r>
        <w:rPr/>
        <w:t>斱⥩䕺䀩倦놏㔭祢</w:t>
      </w:r>
      <w:r>
        <w:rPr/>
        <w:t>ꥎ⍏</w:t>
      </w:r>
      <w:r>
        <w:rPr/>
        <w:t>㥤숵晦㨸䬹⩆쉴⻍㦵杉梿⼸▣㵧㇂</w:t>
      </w:r>
      <w:r>
        <w:rPr/>
        <w:t>Ɽ</w:t>
      </w:r>
      <w:r>
        <w:rPr/>
        <w:t>㩋嘪䠰僂⎏숷쵗⩎⫂䵍㇂瓂</w:t>
      </w:r>
      <w:r>
        <w:rPr/>
        <w:t>ꦻ</w:t>
      </w:r>
      <w:r>
        <w:rPr/>
        <w:t>㥄狂</w:t>
      </w:r>
      <w:r>
        <w:rPr/>
        <w:t>ꥀ</w:t>
      </w:r>
      <w:r>
        <w:rPr/>
        <w:t>碱⑕ꍁ숺䦩</w:t>
      </w:r>
      <w:r>
        <w:rPr/>
        <w:t>⠮</w:t>
      </w:r>
      <w:r>
        <w:rPr/>
        <w:t>ꄸ嚥㯂⎿⑄繡쉨穥穃㷂㔦⩧幘匪伩繏㬴怵⑆怣睌곂献숣㛎쉌煘瞏䩓쉭뮻矂</w:t>
      </w:r>
      <w:r>
        <w:rPr/>
        <w:t>ⵤ</w:t>
      </w:r>
      <w:r>
        <w:rPr/>
        <w:t>㚿攫㡸楀싂</w:t>
      </w:r>
      <w:r>
        <w:rPr/>
        <w:t>ꕄ⤱</w:t>
      </w:r>
      <w:r>
        <w:rPr/>
        <w:t>汘쉇秂☩</w:t>
      </w:r>
      <w:r>
        <w:rPr/>
        <w:t>ꔬ</w:t>
      </w:r>
      <w:r>
        <w:rPr/>
        <w:t>쉧┺⫃⏂㩸㍃⏂ㅆ슮⪵彈慫浢놮쉋䅾扲⹃輭侏쉪쉺搬顺숱쉬╯珂湏㝎積媬勎슱㎩╇㤸幠䥏갣</w:t>
      </w:r>
      <w:r>
        <w:rPr/>
        <w:t>ꥅ</w:t>
      </w:r>
      <w:r>
        <w:rPr/>
        <w:t>ꆱ䡎楅뿂싂摓犏</w:t>
      </w:r>
      <w:r>
        <w:rPr/>
        <w:t>ꔯ</w:t>
      </w:r>
      <w:r>
        <w:rPr/>
        <w:t>쉈ヂ䟂ㅷ䩷帺眰汩景䞣⤦捞䑋䢏䢻♁숨㠻㥋怭䃃쉲瑪瘭怰湈沘䳂娵晚뼮㝉凂唨挭</w:t>
      </w:r>
      <w:r>
        <w:rPr/>
        <w:t>꤬</w:t>
      </w:r>
      <w:r>
        <w:rPr/>
        <w:t>㉗䚮偃唽㵺䕗⩯䜵湖摅歭쉪녋☪慵ㅁ⍎の帪拂况乑䬹呌湞긥숪犏顆䰶㮡䭦帤氊ꅶꥦ飃묳颡䜭쉱瓂䡹㠮堶兺㐸싂㙰噯╹壎㉚㇂偳걌䩨煴歉㬭甮㔪湟쉴</w:t>
      </w:r>
      <w:r>
        <w:rPr/>
        <w:t>ⵔ</w:t>
      </w:r>
      <w:r>
        <w:rPr/>
        <w:t>ꌮ䶩뽞穒窵숸輶⭧歏夵</w:t>
      </w:r>
      <w:r>
        <w:rPr/>
        <w:t>ꦿ</w:t>
      </w:r>
      <w:r>
        <w:rPr/>
        <w:t>輸輶쉚挴淂㟂쵫慥吸</w:t>
      </w:r>
      <w:r>
        <w:rPr/>
        <w:t>⡎</w:t>
      </w:r>
      <w:r>
        <w:rPr/>
        <w:t>廂◂까姂㤵慫务嗂吪搽矍㕆轍噱㡊걈쉍</w:t>
      </w:r>
      <w:r>
        <w:rPr/>
        <w:t>꧂</w:t>
      </w:r>
      <w:r>
        <w:rPr/>
        <w:t>硥頰爹轒兮㑐䤯噠奌넵噶㬥</w:t>
      </w:r>
      <w:r>
        <w:rPr/>
        <w:t>ⱁ</w:t>
      </w:r>
      <w:r>
        <w:rPr/>
        <w:t>㥓슿䑑婭晵쉢漹渪뗍纥쉍轴⭢㕹掮䚮棂츰㥩䈩奔숯は쉴壂乞숮幁嘲㥒獂禥恇䑯䩀冱㝺怭㭷墬婇䝭丳갵</w:t>
      </w:r>
      <w:r>
        <w:rPr/>
        <w:t>ꥀ</w:t>
      </w:r>
      <w:r>
        <w:rPr/>
        <w:t>ꥧ㵰숽㈤枮转⭀⬦쉄暱渣佪</w:t>
      </w:r>
      <w:r>
        <w:rPr/>
        <w:t>⡇</w:t>
      </w:r>
      <w:r>
        <w:rPr/>
        <w:t>㪩</w:t>
      </w:r>
      <w:r>
        <w:rPr/>
        <w:t>ꗂ</w:t>
      </w:r>
      <w:r>
        <w:rPr/>
        <w:t>扎ꍚ牒娵촣漳⺮嚘杦╴䩭椯㯂䄭⹇╋帪挺떻渤啺䙦桄숴䃍哃串㭞䢿堪⽹㩆奢漥彘쉰㡪㖥㷍轴㭁勂곂浌条㙨櫂㨲⹪扆轲♱♶뽚슿⑮䀬摠䮮긭䳂䕢䀴奉䭁⽨挩亣䕫⥧췂潃썘娩偘砨썴けꅪ灬숻䕭</w:t>
      </w:r>
      <w:r>
        <w:rPr/>
        <w:t>ꔰ</w:t>
      </w:r>
      <w:r>
        <w:rPr/>
        <w:t>天瑥䕒杈䝩畸␣偣쉞㝗쉵㙸㒩䙣쉄㤩䔪琬땅⩴矃僂灕昪瑮쉾僂쏃塣轕䌲幭</w:t>
      </w:r>
      <w:r>
        <w:rPr/>
        <w:t>ⷂ</w:t>
      </w:r>
      <w:r>
        <w:rPr/>
        <w:t>땧捘淂瑑ꍶ爮䵉䖿슱瑌搥汘</w:t>
      </w:r>
      <w:r>
        <w:rPr/>
        <w:t>ꤻ</w:t>
      </w:r>
      <w:r>
        <w:rPr/>
        <w:t>㐭桪뇃</w:t>
      </w:r>
      <w:r>
        <w:rPr/>
        <w:t>⢣</w:t>
      </w:r>
      <w:r>
        <w:rPr/>
        <w:t>㝾䒡ガ䍔楣㖩☻쵄圴ꍒ乇쉰ㅐ䑕攰墬⹠ㄦ圯牤䁣反㑋务淍祈辣㔴呄슱숨땪쉨뭠썩숵㜣猶晃睚ㄩ쉬썇煫䞵㌭竂쉅⩗☭䉟窿</w:t>
      </w:r>
      <w:r>
        <w:rPr/>
        <w:t>ⰸ</w:t>
      </w:r>
      <w:r>
        <w:rPr/>
        <w:t>긪ꍉ䀻樶뾣칣뽅呒</w:t>
      </w:r>
      <w:r>
        <w:rPr/>
        <w:t>ꤹⵘ꥗</w:t>
      </w:r>
      <w:r>
        <w:rPr/>
        <w:t>嗂네樣磃䞏札쉾깆甦䞡⪿슿㈽彣迃㍠㫂묵䑮瘷녭ꌥ䔵祗䉦灡磎泂쉪䚵</w:t>
      </w:r>
      <w:r>
        <w:rPr/>
        <w:t>⣃</w:t>
      </w:r>
      <w:r>
        <w:rPr/>
        <w:t>썃横㕆㨸搮쉊旂睕弭䐣㩗숫췂䝺썖徏⹾숥㢥䳂</w:t>
      </w:r>
      <w:r>
        <w:rPr/>
        <w:t>ⴹ</w:t>
      </w:r>
      <w:r>
        <w:rPr/>
        <w:t>兪庵쉋ꥢ睞⵭</w:t>
      </w:r>
      <w:r>
        <w:rPr/>
        <w:t>ꕭ</w:t>
      </w:r>
      <w:r>
        <w:rPr/>
        <w:t>繱㘪搦敪轔⫂숸쉭橕慨걭⩭믍楠㭥䅚⩴爤㕒塣颩榮䐵묭埂檿䱲╨䝷眥䡇憬朩슏╎㙆⫂䙤ㄲ噧숬䩊ㅸ</w:t>
      </w:r>
      <w:r>
        <w:rPr/>
        <w:t>ꤸ꧂</w:t>
      </w:r>
      <w:r>
        <w:rPr/>
        <w:t>敄쉉䡀稳儮䅡쉀뭎䝈奊华⼣垏䭐儺刭껂ざ䅌⻂橈晰㥧㭖涬慆쉊☴睁弱挴恖仂♵捹猱</w:t>
      </w:r>
      <w:r>
        <w:rPr/>
        <w:t>꧂</w:t>
      </w:r>
      <w:r>
        <w:rPr/>
        <w:t>뾏䁩숶礦</w:t>
      </w:r>
      <w:r>
        <w:rPr/>
        <w:t>ꤻ</w:t>
      </w:r>
      <w:r>
        <w:rPr/>
        <w:t>欶檩噁咮偏깘⑵悵檿栦놘䩌桤䐪䉄⤩丵ꎬ묪춥扞繪쉗牢ꄺ洊䑘㉐㖏愬栫␺캩䷂ㅘ䕱桑祺椯殡ㄵ쉳䣂磂⭑⩖䡲⹈眩⨪㑺捪䵬㕗쉂㵗稣䂥⫃䬮䴲䒵㭕⽹뮥䝸䉦縪䖵⨦딳㎡㌺㬹䧂喻쉍湁〵愪⭓슏겏咱㴱</w:t>
      </w:r>
      <w:r>
        <w:rPr/>
        <w:t>ꖱ</w:t>
      </w:r>
      <w:r>
        <w:rPr/>
        <w:t>䤵幆媘⑳懎ㄪ吷厮䩓䟂㘹樦佌숸㞩쉖婣暥⥡숴估昺渷擂卂춏睆쵫嫂⯂亿㉄祬楳䅗䟂䬹䱚皥偾⤦쉐慵瀯쉅湴塄쉊⸫㠦숳땮繫婮ꥨ慰扇㠱넮假傻幘浊㕄伲柂彣⪏㭇㑓䍊믂⹆</w:t>
      </w:r>
      <w:r>
        <w:rPr/>
        <w:t>ꕫꤴ</w:t>
      </w:r>
      <w:r>
        <w:rPr/>
        <w:t>䭋憵숹楴砭偯㍭쉔녑䥸䝐䀫㔲㤴殥匹⾬敄弣ㆿ灎䝩畃⻎漴⫂ꅸ侘䷂⒩䤮梥煱쉬</w:t>
      </w:r>
      <w:r>
        <w:rPr/>
        <w:t>⡲⧂</w:t>
      </w:r>
      <w:r>
        <w:rPr/>
        <w:t>싍汙琨䕬쉬噬兖獩췎檡䭲쉇</w:t>
      </w:r>
      <w:r>
        <w:rPr/>
        <w:t>ꔥ</w:t>
      </w:r>
      <w:r>
        <w:rPr/>
        <w:t>Ᵽ⫂</w:t>
      </w:r>
      <w:r>
        <w:rPr/>
        <w:t>䗎㫎뇂䤦뇂쉞䁔쎩婴タꎩ쉊☸䡁㥶犥숨窵싂⸦䤩쎬⍺睨㜽╕⭁</w:t>
      </w:r>
      <w:r>
        <w:rPr/>
        <w:t>꧃</w:t>
      </w:r>
      <w:r>
        <w:rPr/>
        <w:t>㵎䱟瀰딬</w:t>
      </w:r>
      <w:r>
        <w:rPr/>
        <w:t>ꤨ</w:t>
      </w:r>
      <w:r>
        <w:rPr/>
        <w:t>神쉬が殥着ㅩ</w:t>
      </w:r>
      <w:r>
        <w:rPr/>
        <w:t>ꕌ</w:t>
      </w:r>
      <w:r>
        <w:rPr/>
        <w:t>ꅚ啥숦</w:t>
      </w:r>
      <w:r>
        <w:rPr/>
        <w:t>ⵠ</w:t>
      </w:r>
      <w:r>
        <w:rPr/>
        <w:t>싂⾡〨긤⸺ꥪ쌯櫂</w:t>
      </w:r>
      <w:r>
        <w:rPr/>
        <w:t>ꕳ</w:t>
      </w:r>
      <w:r>
        <w:rPr/>
        <w:t>副⽊⼣ぉ䬪杞抩⦥䩷町ㄬ슏놿攪幧炿湱㜸</w:t>
      </w:r>
      <w:r>
        <w:rPr/>
        <w:t>ⵒ⑁</w:t>
      </w:r>
      <w:r>
        <w:rPr/>
        <w:t>숳慦숺梵쉣嘤㍰淂愣쉆倶⒱㉩娪婀椱歞☻摈啁奄⑵䥋쉨䪮瀳⌭⭧넪쉶ꄰ怩頪녚숪瑄擎㨳䙰顨搦</w:t>
      </w:r>
      <w:r>
        <w:rPr/>
        <w:t>⡤</w:t>
      </w:r>
      <w:r>
        <w:rPr/>
        <w:t>䤹䁉狎囂磂䩌側䌹眹㫂쉖浑</w:t>
      </w:r>
      <w:r>
        <w:rPr/>
        <w:t>⡍</w:t>
      </w:r>
      <w:r>
        <w:rPr/>
        <w:t>䡴㶿灥牕</w:t>
      </w:r>
      <w:r>
        <w:rPr/>
        <w:t>ⵧ</w:t>
      </w:r>
      <w:r>
        <w:rPr/>
        <w:t>䡂湵䉢땯㭦嚻䕤悮但⽮쵴㙚狂偅恸뽩⩫弪搳⼩ㅄ䙷╲嚘⏂斱允秃ꥢ녉㦏敁挪剰쌸怯䢡浫磂摧轹僂䄶㥸</w:t>
      </w:r>
      <w:r>
        <w:rPr/>
        <w:t>ⴳ</w:t>
      </w:r>
      <w:r>
        <w:rPr/>
        <w:t>䰽穠噂曂껂嘴㡠ㄶ迂䄷晩煖剢숰祅桧へ歋汯慘㛂⌱渮ꏂ牉殘擎ノ쏂䆱䬵硯治搹燂⭖㒩圭呔⹑夺</w:t>
      </w:r>
      <w:r>
        <w:rPr/>
        <w:t>ꕌ</w:t>
      </w:r>
      <w:r>
        <w:rPr/>
        <w:t>숱轅欤爨숯쉃獍⑰슏䜯琦⹁숦䵔䝎䙭쉂輸걊枩歖뭠伯㏂치Ⓙ畦쉡攫䅩捶숪汴獳걧㩮숭슩䈨歱슻瘲☹㦩쉶碿췂汖슱층げ䫎珃㓂具⥤兂⭏䢡䀪浳숰㥮䃂兖㬦轰숮</w:t>
      </w:r>
      <w:r>
        <w:rPr/>
        <w:t>ꤹ</w:t>
      </w:r>
      <w:r>
        <w:rPr/>
        <w:t>娣䪘顙쉕氹ꌴ撿묻䬤瑮ꄲ쉮颿</w:t>
      </w:r>
      <w:r>
        <w:rPr/>
        <w:t>⢻</w:t>
      </w:r>
      <w:r>
        <w:rPr/>
        <w:t>轾轍ꥯ㙢歘⿎갥祒磂吪⼷辘䥔汣</w:t>
      </w:r>
      <w:r>
        <w:rPr/>
        <w:t>ⴭ⤬</w:t>
      </w:r>
      <w:r>
        <w:rPr/>
        <w:t>㑘坩佷䘹㨱䥭權㥅㩙쉲슣柂䵚</w:t>
      </w:r>
      <w:r>
        <w:rPr/>
        <w:t>Ⱶ</w:t>
      </w:r>
      <w:r>
        <w:rPr/>
        <w:t>쉦䔴畅儣偃慓ꄵ숭槎ㄩ䁕䐻ィ噩뗂쉺昳契㯃④䁖⪣坠</w:t>
      </w:r>
      <w:r>
        <w:rPr/>
        <w:t>⡺</w:t>
      </w:r>
      <w:r>
        <w:rPr/>
        <w:t>幷㙤㨹偠搬辿䙇╇뮬克䐹슱㐣</w:t>
      </w:r>
      <w:r>
        <w:rPr/>
        <w:t>ꔦ</w:t>
      </w:r>
      <w:r>
        <w:rPr/>
        <w:t>幁仂㡚破㝺꥘㩪녬칃䭞之䡀幚牍䵩愸䟂禿㡂䕾䭉杗겿呥槂歺暩傮⭃橆썏併싂쌱条珂稻⻂椱䁉毂噟硟捩ꥶ穁瓂報濂</w:t>
      </w:r>
      <w:r>
        <w:rPr/>
        <w:t>ꔪ</w:t>
      </w:r>
      <w:r>
        <w:rPr/>
        <w:t>䩮顨㙘揂㖩朣曂疿䍡繈숦姂捰慵攺䵙㩠</w:t>
      </w:r>
      <w:r>
        <w:rPr/>
        <w:t>ꗂ</w:t>
      </w:r>
      <w:r>
        <w:rPr/>
        <w:t>慹䥚嘩畸╀噎ꎵ⾥슏쉠楊瞿</w:t>
      </w:r>
      <w:r>
        <w:rPr/>
        <w:t>ꤶ</w:t>
      </w:r>
      <w:r>
        <w:rPr/>
        <w:t>瑍晈</w:t>
      </w:r>
      <w:r>
        <w:rPr/>
        <w:t>ⵓ⨸</w:t>
      </w:r>
      <w:r>
        <w:rPr/>
        <w:t>㥦꺻朲媏⫂坩㝘⫂ꅢ楢䙔㢡슥㚬</w:t>
      </w:r>
      <w:r>
        <w:rPr/>
        <w:t>ꕶ</w:t>
      </w:r>
      <w:r>
        <w:rPr/>
        <w:t>뼩䑚斥쉋ꌬ䪥⩚ꍙ䐮㙏僂㜳</w:t>
      </w:r>
      <w:r>
        <w:rPr/>
        <w:t>ⰺ</w:t>
      </w:r>
      <w:r>
        <w:rPr/>
        <w:t>쵊</w:t>
      </w:r>
      <w:r>
        <w:rPr/>
        <w:t>ꦥ</w:t>
      </w:r>
      <w:r>
        <w:rPr/>
        <w:t>ꏂ컂塄㬭䁊獅㥺佖⹘䬤婲녣㡑䲣␹䙹䑺䚘摲䎩쉃浲繦ꅎ䈳媱㯂稶獑ꄳ쌻쉂畆㝓礭슬湠剶癟媱婷吺숱㕤泂嫂⬪㉃歇顋⩉뭈畮丨儽倲㌵勂쉶㕍㙷⍫瓂⤽쉑抿숰ꅢ䏂䲮畳</w:t>
      </w:r>
      <w:r>
        <w:rPr/>
        <w:t>ⰹ</w:t>
      </w:r>
      <w:r>
        <w:rPr/>
        <w:t>繦␣搯淂䵗긭싂主⌵破</w:t>
      </w:r>
      <w:r>
        <w:rPr/>
        <w:t>ꕱ</w:t>
      </w:r>
      <w:r>
        <w:rPr/>
        <w:t>쉰湣楣ㅑ㠹䪿橄䑍䛂櫂梣</w:t>
      </w:r>
      <w:r>
        <w:rPr/>
        <w:t>ꦩ</w:t>
      </w:r>
      <w:r>
        <w:rPr/>
        <w:t>쉹䇂㩘䥟숽枿勂곂吰㗂ꍋ壂敗뽓쏂禱㢣坳䰫싂壂췂忂犻ま쉒</w:t>
      </w:r>
      <w:r>
        <w:rPr/>
        <w:t>ⶡ</w:t>
      </w:r>
      <w:r>
        <w:rPr/>
        <w:t>湢ꍳ䜫쵣쉔⽤ꍎ摗噧⭠剸愱㉉싂欤媣穡浚㉇⽊숷뮻顶╈⽁廃⩳线惂숭昬㈨䛍</w:t>
      </w:r>
      <w:r>
        <w:rPr/>
        <w:t>ⶥ</w:t>
      </w:r>
      <w:r>
        <w:rPr/>
        <w:t>슏쉣嗂㵸쉵顑녏⒥㪩婔쉊䵊昮뗂⍑毂睯㓂깑㍘摑♴</w:t>
      </w:r>
      <w:r>
        <w:rPr/>
        <w:t>꥟</w:t>
      </w:r>
      <w:r>
        <w:rPr/>
        <w:t>止뽵⥊牫⫂꺡촽⍩쵍眹⩗扂䛂癸</w:t>
      </w:r>
      <w:r>
        <w:rPr/>
        <w:t>ꕬ⩅</w:t>
      </w:r>
      <w:r>
        <w:rPr/>
        <w:t>㜦䙊忂쌣垿췃噅坫땍⍠슿瑘拃쉲㴵䴴湤と</w:t>
      </w:r>
      <w:r>
        <w:rPr/>
        <w:t>ⵘ</w:t>
      </w:r>
      <w:r>
        <w:rPr/>
        <w:t>勂</w:t>
      </w:r>
      <w:r>
        <w:rPr/>
        <w:t>Ⳃ</w:t>
      </w:r>
      <w:r>
        <w:rPr/>
        <w:t>䯍侥涩影ꥦ숭繱枿䜹浳砽灂뇂䕠</w:t>
      </w:r>
      <w:r>
        <w:rPr/>
        <w:t>ꖏ</w:t>
      </w:r>
      <w:r>
        <w:rPr/>
        <w:t>䰥繂놡炡碥깥㨪淎渶◃쉯焵䔷뿂彺㉟㢻䬵㍃◂溿⽙顦湋김숫癚ㅍ穸単쉭繮䅡싂捤</w:t>
      </w:r>
      <w:r>
        <w:rPr/>
        <w:t>ⴱ</w:t>
      </w:r>
      <w:r>
        <w:rPr/>
        <w:t>捞所</w:t>
      </w:r>
      <w:r>
        <w:rPr/>
        <w:t>ⵤ</w:t>
      </w:r>
      <w:r>
        <w:rPr/>
        <w:t>䱀頯䵳⨱</w:t>
      </w:r>
      <w:r>
        <w:rPr/>
        <w:t>ꥊ</w:t>
      </w:r>
      <w:r>
        <w:rPr/>
        <w:t>百杄灟㖮</w:t>
      </w:r>
      <w:r>
        <w:rPr/>
        <w:t>ꤹ</w:t>
      </w:r>
      <w:r>
        <w:rPr/>
        <w:t>佧䗍癍摺</w:t>
      </w:r>
      <w:r>
        <w:rPr/>
        <w:t>ꦵ</w:t>
      </w:r>
      <w:r>
        <w:rPr/>
        <w:t>摨扯숪쵎ꍸ껂晃瑗㍄ㅈ숯喬⹾祵ㅊ䨱橊䚻충⼷畟쉮愺</w:t>
      </w:r>
      <w:r>
        <w:rPr/>
        <w:t>ꤲ</w:t>
      </w:r>
      <w:r>
        <w:rPr/>
        <w:t>塖㈦㤮眯㕙치䘺塺恮旂灯牓뽫煱⬲ꍧ䐹⸦츭㩢樰㏂ꅎ떏泎ꅸ潡敄ꆡ祄䵤幔⥦捷㔻ꍕ</w:t>
      </w:r>
      <w:r>
        <w:rPr/>
        <w:t>ⴽ</w:t>
      </w:r>
      <w:r>
        <w:rPr/>
        <w:t>䄽磂㡊ꎡ婺樊ꍵ煃⥏㬪</w:t>
      </w:r>
      <w:r>
        <w:rPr/>
        <w:t>ꗂ</w:t>
      </w:r>
      <w:r>
        <w:rPr/>
        <w:t>뽅㥣㩢睔湢乯칑佉⴦</w:t>
      </w:r>
      <w:r>
        <w:rPr/>
        <w:t>꧂</w:t>
      </w:r>
      <w:r>
        <w:rPr/>
        <w:t>㥖輳㵅䥞䥧썟幃⤭쉵欩⸥塗刣䵁个玏础㠽䤯⼽쉈亵䁧焻䩋帵嘶숸쉆䖏쉓숲〪숻</w:t>
      </w:r>
      <w:r>
        <w:rPr/>
        <w:t>Ⳃ</w:t>
      </w:r>
      <w:r>
        <w:rPr/>
        <w:t>䴶撥湍춏⮮昹㴯䭷浧ꥲ쉱ꥭ佹潃쉑湗⧂摾♰䙎䡸㑺橤Ⓜ</w:t>
      </w:r>
      <w:r>
        <w:rPr/>
        <w:t>⡰</w:t>
      </w:r>
      <w:r>
        <w:rPr/>
        <w:t>䥪䫂㣂䥁殡䐪䈮坹嫂䭔柎敮╠䒩毂ꅣ䞮ꥮ咱䋂⸽砶⥍쉎㍎穌穱쵢卖畢⬹凂娤歒㡯㍂쏂圦乙⥯牓싂◂根浬潅㨯⵹夲浂湏癨䉟囂㤣ꍲ乘䍅㝬猳</w:t>
      </w:r>
      <w:r>
        <w:rPr/>
        <w:t>꧍</w:t>
      </w:r>
      <w:r>
        <w:rPr/>
        <w:t>䕖</w:t>
      </w:r>
      <w:r>
        <w:rPr/>
        <w:t>ꔲ</w:t>
      </w:r>
      <w:r>
        <w:rPr/>
        <w:t>䙖擂曂帩丱췂</w:t>
      </w:r>
      <w:r>
        <w:rPr/>
        <w:t>⠩</w:t>
      </w:r>
      <w:r>
        <w:rPr/>
        <w:t>獢⫂㮻쉸⪬䱸䦡䅃⛂䩶쉣唳슻ご怪쉔⨦䝟睞瘩搹뭘따潑쉹㕺桇础䅆쏂焣쉦埂汥䅧䕷⩕㴵␨㠺ꅵ廂哃䇂飂煥䵔ꅉ⦱숥整곂㴱䨴㵀欣帺쉭숵䬪놻祣櫂⩤⧃嘬쉢ꥮ䰨㕹㜶兮⎣䠮撥柂䣂灍䣂췂</w:t>
      </w:r>
      <w:r>
        <w:rPr/>
        <w:t>Ⱟ</w:t>
      </w:r>
      <w:r>
        <w:rPr/>
        <w:t>礴瑦䗂䡈参칒⬴噞숪扃땓村用湂䜥ꍅ徘睊牍捯婸桃彥㢱䡶杚楱䍪杌㉄琮喬䱙</w:t>
      </w:r>
      <w:r>
        <w:rPr/>
        <w:t>⢏</w:t>
      </w:r>
      <w:r>
        <w:rPr/>
        <w:t>浅敡洳숫搨숭䨦ꆬ䈯㍈넣桹</w:t>
      </w:r>
      <w:r>
        <w:rPr/>
        <w:t>꧂</w:t>
      </w:r>
      <w:r>
        <w:rPr/>
        <w:t>椭⽨猬</w:t>
      </w:r>
      <w:r>
        <w:rPr/>
        <w:t>⢬⒥</w:t>
      </w:r>
      <w:r>
        <w:rPr/>
        <w:t>侘噶</w:t>
      </w:r>
      <w:r>
        <w:rPr/>
        <w:t>ꥑ</w:t>
      </w:r>
      <w:r>
        <w:rPr/>
        <w:t>䕦㯂顾盃쌤璮쉌煩塮个漣䰰╂㍓䬬䒩㭰㩰䁇</w:t>
      </w:r>
      <w:r>
        <w:rPr/>
        <w:t>ꤱ</w:t>
      </w:r>
      <w:r>
        <w:rPr/>
        <w:t>쉴㝎敬㧂뾩</w:t>
      </w:r>
      <w:r>
        <w:rPr/>
        <w:t>꧂䷂</w:t>
      </w:r>
      <w:r>
        <w:rPr/>
        <w:t>䯎潐磂쉇嫂␱䍦湂彎㗂楠癐坉轡㐳呶⒥呦搰땨匳칆㥎</w:t>
      </w:r>
      <w:r>
        <w:rPr/>
        <w:t>ⵗ</w:t>
      </w:r>
      <w:r>
        <w:rPr/>
        <w:t>㉶济斡瘷兴⑳ꥡ⹆䅸</w:t>
      </w:r>
      <w:r>
        <w:rPr/>
        <w:t>ⲡ</w:t>
      </w:r>
      <w:r>
        <w:rPr/>
        <w:t>婀摢⩁䊘塩頹決땏眪䕊幕儨땓䑑④坱忂䅓쵚␻놻⩂</w:t>
      </w:r>
      <w:r>
        <w:rPr/>
        <w:t>꧂⨻</w:t>
      </w:r>
      <w:r>
        <w:rPr/>
        <w:t>丨㥆⩌憻䒮焱뽲쉸敔싎㐺歔佥創捂硧灨档䞬䏃働㭈⩖╬䵠勂枘辏汱氷싂昴掵㈱숸숦쉠숣䶣ぷ䍆⹹쉫䞱穥㔣䛂⩆亏娰䝗庱你䙐㍔彭</w:t>
      </w:r>
      <w:r>
        <w:rPr/>
        <w:t>⡵</w:t>
      </w:r>
      <w:r>
        <w:rPr/>
        <w:t>ꗂ</w:t>
      </w:r>
      <w:r>
        <w:rPr/>
        <w:t>奏䕬幒ㆥ䱐⹺㐶⍫噤ㄤ辵奅榿䅇㭟哂䄰䙇庡䚻䱆恁凍㙫</w:t>
      </w:r>
      <w:r>
        <w:rPr/>
        <w:t>Ɒ</w:t>
      </w:r>
      <w:r>
        <w:rPr/>
        <w:t>夻䑾䅇쉤㑠</w:t>
      </w:r>
      <w:r>
        <w:rPr/>
        <w:t>ꤦ</w:t>
      </w:r>
      <w:r>
        <w:rPr/>
        <w:t>ꍘ䥙佉겡枥㮮Ⓝ穧劏癗塔ꏂ䱔</w:t>
      </w:r>
      <w:r>
        <w:rPr/>
        <w:t>ꕴ⌦</w:t>
      </w:r>
      <w:r>
        <w:rPr/>
        <w:t>炻癟╫♕欻捓恚䙭츩쉩伳矃☨⵳㙪卍扗싂䡀䬮ꅎ</w:t>
      </w:r>
      <w:r>
        <w:rPr/>
        <w:t>ⷂ</w:t>
      </w:r>
      <w:r>
        <w:rPr/>
        <w:t>䖘灢꥖㩭窿䐮敊磃뾥档乱剗浴</w:t>
      </w:r>
      <w:r>
        <w:rPr/>
        <w:t>ꗂ</w:t>
      </w:r>
      <w:r>
        <w:rPr/>
        <w:t>쉴㈤礶⩨い砊扎瘳䩋뽡顪넯䅑摑垩䢣쉬☣뽅祢⏃땺넶䑬睭걂禩敟㗍뇂光牞䍙秂ㅑ䥳䁺땟吺싂橑썬欺数扲旎䉄⹐疥彁硯攣싂㉠쉪捱</w:t>
      </w:r>
      <w:r>
        <w:rPr/>
        <w:t>ꥄ╸</w:t>
      </w:r>
      <w:r>
        <w:rPr/>
        <w:t>婤㥶䀳怮䕁䍖溘ꅢ男䩖긬⍌⹾♦쉳⌰獞㥃⌶㯂卹㨽뽚ꇂ␣䞩彐剤彄㥒⼴椤⨱䡘</w:t>
      </w:r>
      <w:r>
        <w:rPr/>
        <w:t>ⷂ⵲</w:t>
      </w:r>
      <w:r>
        <w:rPr/>
        <w:t>縻弰呯繙檡칍䝕澱垵</w:t>
      </w:r>
      <w:r>
        <w:rPr/>
        <w:t>ꗃ</w:t>
      </w:r>
      <w:r>
        <w:rPr/>
        <w:t>䁙䗂楫㔳⭶㒣洶顑央湪抣䞵</w:t>
      </w:r>
      <w:r>
        <w:rPr/>
        <w:t>ꦥ</w:t>
      </w:r>
      <w:r>
        <w:rPr/>
        <w:t>㍄婭⽩쉥慴숰䭃慔桅ꍹ㕆䝖㡄潠猸樬</w:t>
      </w:r>
      <w:r>
        <w:rPr/>
        <w:t>⡵</w:t>
      </w:r>
      <w:r>
        <w:rPr/>
        <w:t>汙扴</w:t>
      </w:r>
      <w:r>
        <w:rPr/>
        <w:t>ꗂ</w:t>
      </w:r>
      <w:r>
        <w:rPr/>
        <w:t>㐦</w:t>
      </w:r>
      <w:r>
        <w:rPr/>
        <w:t>ꕄ</w:t>
      </w:r>
      <w:r>
        <w:rPr/>
        <w:t>㘤秂숻⭫䨫关瀲敉ꥹ牙瘸</w:t>
      </w:r>
      <w:r>
        <w:rPr/>
        <w:t>Ⳃ</w:t>
      </w:r>
      <w:r>
        <w:rPr/>
        <w:t>쵀㩸じ煎偖䍣唹㙦亿忎㞮湀♡敟㴰撩帰</w:t>
      </w:r>
      <w:r>
        <w:rPr/>
        <w:t>ⱓ</w:t>
      </w:r>
      <w:r>
        <w:rPr/>
        <w:t>꧃</w:t>
      </w:r>
      <w:r>
        <w:rPr/>
        <w:t>Ⱚ</w:t>
      </w:r>
      <w:r>
        <w:rPr/>
        <w:t>㢏㢣湪䏂橵地㶣呲ㅯ䘫䪩ꅶ桱⩨傣垬栮㬪奋䔱场昺녎㥨庵⚘卣啫迍捋싂圬敋䟂碬쉖⹄숵칆㉎㍴숲</w:t>
      </w:r>
      <w:r>
        <w:rPr/>
        <w:t>ⳍ⛂</w:t>
      </w:r>
      <w:r>
        <w:rPr/>
        <w:t>쉆師昪丱</w:t>
      </w:r>
      <w:r>
        <w:rPr/>
        <w:t>Ⳃ♙</w:t>
      </w:r>
      <w:r>
        <w:rPr/>
        <w:t>ꄥ瞥坳凂묱瑸숤睆㖡免</w:t>
      </w:r>
      <w:r>
        <w:rPr/>
        <w:t>ꤳ</w:t>
      </w:r>
      <w:r>
        <w:rPr/>
        <w:t>㍠暩</w:t>
      </w:r>
      <w:r>
        <w:rPr/>
        <w:t>꧂</w:t>
      </w:r>
      <w:r>
        <w:rPr/>
        <w:t>㙏㭣뭈䰸䜩쉓䑡摅⪻쉅杵猨㌥</w:t>
      </w:r>
      <w:r>
        <w:rPr/>
        <w:t>꥓</w:t>
      </w:r>
      <w:r>
        <w:rPr/>
        <w:t>卞뼽싂㟂ヂ숫牉⑏䈳瘲彟䴪싂䀸쉌嫂楌洨</w:t>
      </w:r>
      <w:r>
        <w:rPr/>
        <w:t>ꕑ</w:t>
      </w:r>
      <w:r>
        <w:rPr/>
        <w:t>眨⭓깮獞慵瑖㎏瞻쉲ꅖ뾣扥廂捆쉣砣䐤橢숶䴷攰⨹</w:t>
      </w:r>
      <w:r>
        <w:rPr/>
        <w:t>ⷂ</w:t>
      </w:r>
      <w:r>
        <w:rPr/>
        <w:t>ⰴ⑊</w:t>
      </w:r>
      <w:r>
        <w:rPr/>
        <w:t>椭깚㘦슣</w:t>
      </w:r>
      <w:r>
        <w:rPr/>
        <w:t>ꕁꥎ</w:t>
      </w:r>
      <w:r>
        <w:rPr/>
        <w:t>㋂䁳淂擂㙀⨣輥櫂⻎䞮彈䇍䉶汯쉖⸦塃⻂칧뾬煴䅆㈷㙓⑌쉳捓哃繏⸲㥂搪幣㌻썊뾬㨪牾猵╵㥊楘</w:t>
      </w:r>
      <w:r>
        <w:rPr/>
        <w:t>ꤽꤴ</w:t>
      </w:r>
      <w:r>
        <w:rPr/>
        <w:t>乚⥀䀬楤ꆻ䥧</w:t>
      </w:r>
      <w:r>
        <w:rPr/>
        <w:t>Ⳃ</w:t>
      </w:r>
      <w:r>
        <w:rPr/>
        <w:t>颱┲싂땺╢춏쉶㦣庩祮⚏䥩橴쉎㖮劮㈺帬숸</w:t>
      </w:r>
      <w:r>
        <w:rPr/>
        <w:t>⣂⧍</w:t>
      </w:r>
      <w:r>
        <w:rPr/>
        <w:t>䐯倸쉹䇃㕩歔뽰楯칏␰瑳繄栶</w:t>
      </w:r>
      <w:r>
        <w:rPr/>
        <w:t>ⵂ</w:t>
      </w:r>
      <w:r>
        <w:rPr/>
        <w:t>㵰瘳迂쉑⽢㩠슱爴稯</w:t>
      </w:r>
      <w:r>
        <w:rPr/>
        <w:t>ꦥ</w:t>
      </w:r>
      <w:r>
        <w:rPr/>
        <w:t>ꄵ쉀</w:t>
      </w:r>
      <w:r>
        <w:rPr/>
        <w:t>ꤷ</w:t>
      </w:r>
      <w:r>
        <w:rPr/>
        <w:t>쉴㴫樵噹ꌨ壂칷䬲䊮떮䩐⬳䥫塵䩪䷂䰹塔典쉁슘棂癦쉔䁀歹숶愳䉢숩⥉狂</w:t>
      </w:r>
      <w:r>
        <w:rPr/>
        <w:t>ꕎ</w:t>
      </w:r>
      <w:r>
        <w:rPr/>
        <w:t>㏂⍋슱っ䙚걈嗂⫂㭚⨩⭐䅥㵢㑡딲⤱息</w:t>
      </w:r>
      <w:r>
        <w:rPr/>
        <w:t>⡠</w:t>
      </w:r>
      <w:r>
        <w:rPr/>
        <w:t>砹榬䲩䔣灵㷍撣繅쉖묥㟂洩割㌪</w:t>
      </w:r>
      <w:r>
        <w:rPr/>
        <w:t>ⵧ</w:t>
      </w:r>
      <w:r>
        <w:rPr/>
        <w:t>䕃輮㊵ꍅ䏂癞㩤樥</w:t>
      </w:r>
      <w:r>
        <w:rPr/>
        <w:t>ⴤ</w:t>
      </w:r>
      <w:r>
        <w:rPr/>
        <w:t>偐灉扪숩㧎歬敌祅쉣䍠獱䐬䨸습煶炿稭ㅡ슿圪伲捴瘣欶䎵業䅀䷂彮繩ㄽ煡칏⽾</w:t>
      </w:r>
      <w:r>
        <w:rPr/>
        <w:t>⣂</w:t>
      </w:r>
      <w:r>
        <w:rPr/>
        <w:t>㵀歚♟塵浘</w:t>
      </w:r>
      <w:r>
        <w:rPr/>
        <w:t>Ⱡ</w:t>
      </w:r>
      <w:r>
        <w:rPr/>
        <w:t>쉕</w:t>
      </w:r>
      <w:r>
        <w:rPr/>
        <w:t>ꦩ</w:t>
      </w:r>
      <w:r>
        <w:rPr/>
        <w:t>쉡渊쉴䡹䄽㕀浆걹剏癑⪥啮剋</w:t>
      </w:r>
      <w:r>
        <w:rPr/>
        <w:t>ꦣ</w:t>
      </w:r>
      <w:r>
        <w:rPr/>
        <w:t>⡞⩔</w:t>
      </w:r>
      <w:r>
        <w:rPr/>
        <w:t>硒竂步⌤ㅀ땆⑙焺䑠癎毂幬㭱奣</w:t>
      </w:r>
      <w:r>
        <w:rPr/>
        <w:t>ⰱ</w:t>
      </w:r>
      <w:r>
        <w:rPr/>
        <w:t>ꅶ燍婔숷⪣</w:t>
      </w:r>
      <w:r>
        <w:rPr/>
        <w:t>Ⱝ</w:t>
      </w:r>
      <w:r>
        <w:rPr/>
        <w:t>㑩啞縤焬⽒ぬ㡖쉀帰쉋畄㙧础か䉠ㆥ깦쉃걮◂頷쉱㝋슮轒</w:t>
      </w:r>
      <w:r>
        <w:rPr/>
        <w:t>ꤸ</w:t>
      </w:r>
      <w:r>
        <w:rPr/>
        <w:t>䉑樮礣湏竂瞣嘦倮갮灌</w:t>
      </w:r>
      <w:r>
        <w:rPr/>
        <w:t>Ⱪ</w:t>
      </w:r>
      <w:r>
        <w:rPr/>
        <w:t>稤浺䑎</w:t>
      </w:r>
      <w:r>
        <w:rPr/>
        <w:t>⣂</w:t>
      </w:r>
      <w:r>
        <w:rPr/>
        <w:t>煸쉢䮿쉹漥乴ꆮ⹠㢏䉬䣂껂䡙㩴딺쉓㣍太䉶䯎䳂녺飂磂㠣ꆩ煥⹁硓䓂㉢⵴橢母剂䑶Ⓜ쉃湥⍑秂㔱</w:t>
      </w:r>
      <w:r>
        <w:rPr/>
        <w:t>ꦬⒻ</w:t>
      </w:r>
      <w:r>
        <w:rPr/>
        <w:t>佑뽸橀ㅧ쉢た쉐晸䑓묮⺘ㅺ嗂儺晉㥖呵쉶䅱䛂樭慘偆䅸柂⩟䬻</w:t>
      </w:r>
      <w:r>
        <w:rPr/>
        <w:t>ꦏ╕⭾</w:t>
      </w:r>
      <w:r>
        <w:rPr/>
        <w:t>桢獑춿忂⨶恐喡歖싂摘녉⌲窩扣く悿㵙쉳䍂싃啲</w:t>
      </w:r>
      <w:r>
        <w:rPr/>
        <w:t>ꥇ</w:t>
      </w:r>
      <w:r>
        <w:rPr/>
        <w:t>쉑〵♳㈮摷橡轎湨㉋쉡쉑㤰㥺搲烍嫃䔩쉒物偍启쉫䋂㇂縲쉶뇂䝶</w:t>
      </w:r>
      <w:r>
        <w:rPr/>
        <w:t>ⲡ</w:t>
      </w:r>
      <w:r>
        <w:rPr/>
        <w:t>㵙깈夵뿂㛍穒슻딪顠⍪挺갳嗂乄䒥뽓瓂濂揂⽤</w:t>
      </w:r>
      <w:r>
        <w:rPr/>
        <w:t>꧂⑵</w:t>
      </w:r>
      <w:r>
        <w:rPr/>
        <w:t>束쉺㝥䁧扑樤ぬ⭅㥀物楟坲䁇卲旍䱐땹ど轀湴求⨪䖩⩋は剹碩弩榘㛂亵愵⦩厡䯂쉭㈹梩ꏂ䝢䏂啵儥痂䇂䔺⬶毂䌬췂</w:t>
      </w:r>
      <w:r>
        <w:rPr/>
        <w:t>ꤣ</w:t>
      </w:r>
      <w:r>
        <w:rPr/>
        <w:t>㈲ㅒ亘飂⽔獯扸숨쉕䅲쉋幞剧㉷쉨䩪㕮</w:t>
      </w:r>
      <w:r>
        <w:rPr/>
        <w:t>ꦘ</w:t>
      </w:r>
      <w:r>
        <w:rPr/>
        <w:t>⽨㘹䙁䄷吷䤺嚏旍</w:t>
      </w:r>
      <w:r>
        <w:rPr/>
        <w:t>⡍</w:t>
      </w:r>
      <w:r>
        <w:rPr/>
        <w:t>垱</w:t>
      </w:r>
      <w:r>
        <w:rPr/>
        <w:t>⡋</w:t>
      </w:r>
      <w:r>
        <w:rPr/>
        <w:t>剧䐰ꍔ숥呏㴲㖏㐨㥦䤨辘㷂煶쉊轾䕏㫂곍憣싃쎿㈣問㕩깂</w:t>
      </w:r>
      <w:r>
        <w:rPr/>
        <w:t>Ⳃ</w:t>
      </w:r>
      <w:r>
        <w:rPr/>
        <w:t>啀婺䄤穟㇂㭔祒䙧剄싍湏䊮╺쉬䵢숫숰窩╷〺琸轨⎩桾确䥉瑶㨮䵐㈦⥷쉬硇半䣂湱桑칭⫂庩㤵숶治玣䨪玏轣쉷</w:t>
      </w:r>
      <w:r>
        <w:rPr/>
        <w:t>⡢</w:t>
      </w:r>
      <w:r>
        <w:rPr/>
        <w:t>係갦ꥴ潩摔녠㭉慳쵌仂桎琮⾩燂䌹噸쉏뽂ち睙</w:t>
      </w:r>
      <w:r>
        <w:rPr/>
        <w:t>ꔤ</w:t>
      </w:r>
      <w:r>
        <w:rPr/>
        <w:t>幃숷䉣ꅥ䑳㷎朷繥煡礦偃</w:t>
      </w:r>
      <w:r>
        <w:rPr/>
        <w:t>ꦻ</w:t>
      </w:r>
      <w:r>
        <w:rPr/>
        <w:t>乧⚥晴嫎㕈盂患⵨乳湉▿係䚻⵹</w:t>
      </w:r>
      <w:r>
        <w:rPr/>
        <w:t>⡹</w:t>
      </w:r>
      <w:r>
        <w:rPr/>
        <w:t>㵡䣂堯獔恈癍ㆡ侥䐲哂ꅴ傩썣嫂噾顔百㶱猵奴</w:t>
      </w:r>
      <w:r>
        <w:rPr/>
        <w:t>ꤱ</w:t>
      </w:r>
      <w:r>
        <w:rPr/>
        <w:t>㈵䅖숪櫍㉬▥但싂쎻㗂硁⹢礻坮杢䍅幘㒮光祩梮㐷轏┳䨴㩦丷숩㥈䝱뮩䍋㡑昪䕑쎥⑂渥旂株町⨺⩔嘬쉐皱䥙坯䵙渭秂媣㡴䔯区穅쉇甪⹏⽗湰㜰䱘⧂䈊喵忍⍭쵘汗怤わ슬厬皬䤲쉢䭲塠쉡獊김ꅆ㖥䭬ㅖ쉳曂⹍슘䁲츷</w:t>
      </w:r>
      <w:r>
        <w:rPr/>
        <w:t>⠮</w:t>
      </w:r>
      <w:r>
        <w:rPr/>
        <w:t>疥갦何旂뾩堪⭔幵偨婳떻</w:t>
      </w:r>
      <w:r>
        <w:rPr/>
        <w:t>ⰱ</w:t>
      </w:r>
      <w:r>
        <w:rPr/>
        <w:t>습砸녹䠪ꅠㅏ擂ㅢ㑔伲娹瘳㥌</w:t>
      </w:r>
      <w:r>
        <w:rPr/>
        <w:t>ꥈ</w:t>
      </w:r>
      <w:r>
        <w:rPr/>
        <w:t>갯땶桓뿂ꄶ쉅申쉥佪伷癦쉳⥒쉸䔱</w:t>
      </w:r>
      <w:r>
        <w:rPr/>
        <w:t>ⷂꥀ</w:t>
      </w:r>
      <w:r>
        <w:rPr/>
        <w:t>绂刭䊻㙋쉩㨪</w:t>
      </w:r>
      <w:r>
        <w:rPr/>
        <w:t>ⰺ</w:t>
      </w:r>
      <w:r>
        <w:rPr/>
        <w:t>뭭⥆未湋</w:t>
      </w:r>
      <w:r>
        <w:rPr/>
        <w:t>ꥏ</w:t>
      </w:r>
      <w:r>
        <w:rPr/>
        <w:t>つ쉬燂숨⌫䥒䥹㭒姂䟂</w:t>
      </w:r>
      <w:r>
        <w:rPr/>
        <w:t>⡷</w:t>
      </w:r>
      <w:r>
        <w:rPr/>
        <w:t>ꖮ</w:t>
      </w:r>
      <w:r>
        <w:rPr/>
        <w:t>ど汷猶弹䱕玣畞숤婃⍣䩤㒵␺姍癒敎䜪彀䨶♌슏곂夶㯂堤滂곂灀슏쉀</w:t>
      </w:r>
      <w:r>
        <w:rPr/>
        <w:t>ⱄ</w:t>
      </w:r>
      <w:r>
        <w:rPr/>
        <w:t>幦洯愦顡灥쉈쉈䑓쉲晠䑳窻㭀噘꺻擂撡啁彗兰긤녺⯂</w:t>
      </w:r>
      <w:r>
        <w:rPr/>
        <w:t>ⱔ</w:t>
      </w:r>
      <w:r>
        <w:rPr/>
        <w:t>奨ㅉ慣息䭕䍾佖⿂慊㨷⥭⽸⩤煡ꅲ奨摉</w:t>
      </w:r>
      <w:r>
        <w:rPr/>
        <w:t>ꔦ</w:t>
      </w:r>
      <w:r>
        <w:rPr/>
        <w:t>桌숻䜣据싂껂䆏楧欶咩卑䭯☩娫甫帽ꥺ癙䔹뭗쌤捗挥믂ꅷ⧂櫂⩣䐽숱걣㨣䨶䵄㍏숯㕲딻橤㩈⪻獃坾</w:t>
      </w:r>
      <w:r>
        <w:rPr/>
        <w:t>Ɱ</w:t>
      </w:r>
      <w:r>
        <w:rPr/>
        <w:t>涻睰썰녁湀爸㖣嚘习弤갬⍮䥴湌仍⼮싂湱</w:t>
      </w:r>
      <w:r>
        <w:rPr/>
        <w:t>ⲵ</w:t>
      </w:r>
      <w:r>
        <w:rPr/>
        <w:t>녲矂婎䰪㩥⏂繰桞곂╖슡䛂㝶忂癱睠磂硔</w:t>
      </w:r>
      <w:r>
        <w:rPr/>
        <w:t>ⷂ</w:t>
      </w:r>
      <w:r>
        <w:rPr/>
        <w:t>㥣⿂▥狂</w:t>
      </w:r>
      <w:r>
        <w:rPr/>
        <w:t>⡲</w:t>
      </w:r>
      <w:r>
        <w:rPr/>
        <w:t>い㡇抣걱〪禿갵卐녹갯쉈愷䱀榩䝧♅瞻㥭걇⑂勂绂䡅歱汙숱䑈歷教㋂ꍤ垡숭瓂걈땹殣穇呏ㄩ</w:t>
      </w:r>
      <w:r>
        <w:rPr/>
        <w:t>Ⱔ</w:t>
      </w:r>
      <w:r>
        <w:rPr/>
        <w:t>幇</w:t>
      </w:r>
      <w:r>
        <w:rPr/>
        <w:t>⢮⍃</w:t>
      </w:r>
      <w:r>
        <w:rPr/>
        <w:t>㍊뼲玥祒ꇂ㜰䱀쉑䏂廂㣂椭㯂睙겱</w:t>
      </w:r>
      <w:r>
        <w:rPr/>
        <w:t>ꦿ</w:t>
      </w:r>
      <w:r>
        <w:rPr/>
        <w:t>奭숩䍣搮㐷㴣껂灚㈦깧摠戬뇂ㆿㅤ딽뿂朻⍣焩곎獫쉧</w:t>
      </w:r>
      <w:r>
        <w:rPr/>
        <w:t>⣂</w:t>
      </w:r>
      <w:r>
        <w:rPr/>
        <w:t>쉮䧂䃂㡥橗⩂䘫꺏矂杂슩싂桃縳採츹⨭♑畎쉘쉗쉎♢卅⒵䝥</w:t>
      </w:r>
      <w:r>
        <w:rPr/>
        <w:t>ꤷꥑ</w:t>
      </w:r>
      <w:r>
        <w:rPr/>
        <w:t>䇂⎡爭䛂갰䅺숣ひ砱汖䌤㉦♒</w:t>
      </w:r>
      <w:r>
        <w:rPr/>
        <w:t>꧂</w:t>
      </w:r>
      <w:r>
        <w:rPr/>
        <w:t>廂ㅊ</w:t>
      </w:r>
      <w:r>
        <w:rPr/>
        <w:t>ꗂ</w:t>
      </w:r>
      <w:r>
        <w:rPr/>
        <w:t>걒㵡</w:t>
      </w:r>
      <w:r>
        <w:rPr/>
        <w:t>ⰷ</w:t>
      </w:r>
      <w:r>
        <w:rPr/>
        <w:t>䩩쉁쌹䊡縤眳⨪쉓䔬䊵偮䰪䗂믃갨㘤䜬儰䜪걏</w:t>
      </w:r>
      <w:r>
        <w:rPr/>
        <w:t>ꕞⓃ</w:t>
      </w:r>
      <w:r>
        <w:rPr/>
        <w:t>柂㈪爦珂䅋拂来婞忂⽋쉏⨻嚮쉖䁷桺⹅</w:t>
      </w:r>
      <w:r>
        <w:rPr/>
        <w:t>ⴻ⸨</w:t>
      </w:r>
      <w:r>
        <w:rPr/>
        <w:t>獁噖㙂灦䭅泍㷍恑枻䥹㵞歱┣㧍穫</w:t>
      </w:r>
      <w:r>
        <w:rPr/>
        <w:t>꧂</w:t>
      </w:r>
      <w:r>
        <w:rPr/>
        <w:t>繎桷曂懂䰹獍㢻</w:t>
      </w:r>
      <w:r>
        <w:rPr/>
        <w:t>⠳</w:t>
      </w:r>
      <w:r>
        <w:rPr/>
        <w:t>歆䁑㙗㡸칐</w:t>
      </w:r>
      <w:r>
        <w:rPr/>
        <w:t>ⲩ</w:t>
      </w:r>
      <w:r>
        <w:rPr/>
        <w:t>く烍뽆⩔珂⼨ꆩ潊秎쵗堵</w:t>
      </w:r>
      <w:r>
        <w:rPr/>
        <w:t>⡥</w:t>
      </w:r>
      <w:r>
        <w:rPr/>
        <w:t>䙶싎㭞牊깬</w:t>
      </w:r>
      <w:r>
        <w:rPr/>
        <w:t>ⵁ</w:t>
      </w:r>
      <w:r>
        <w:rPr/>
        <w:t>桓汗飂㭱猱슘䷂䀮숣炿넩顧輨樳恲䭒䕒䅊幤䩢쉗㤳썟䰨숹唽爪塂뽄놥䌱䕨甤䡂숺⌊潐恞呠磎캩䁓쉹⹤卦䚣녙潕〻㴤䁍깸숹☩卮绂惂慓䑓</w:t>
      </w:r>
      <w:r>
        <w:rPr/>
        <w:t>⡑⤯</w:t>
      </w:r>
      <w:r>
        <w:rPr/>
        <w:t>琹①쏂䍶䉴倸慬</w:t>
      </w:r>
      <w:r>
        <w:rPr/>
        <w:t>⡡</w:t>
      </w:r>
      <w:r>
        <w:rPr/>
        <w:t>㜹攴猰칏奤</w:t>
      </w:r>
      <w:r>
        <w:rPr/>
        <w:t>ꤱ</w:t>
      </w:r>
      <w:r>
        <w:rPr/>
        <w:t>卆㡰煁确ヂ䡵晞츭⼽癑䥒轷</w:t>
      </w:r>
      <w:r>
        <w:rPr/>
        <w:t>ⰹ</w:t>
      </w:r>
      <w:r>
        <w:rPr/>
        <w:t>⼳⌵䱷杓洪╖皩㭩琽긩幮쉓埂唰繆慭焮水뭠匪夷</w:t>
      </w:r>
      <w:r>
        <w:rPr/>
        <w:t>꧂</w:t>
      </w:r>
      <w:r>
        <w:rPr/>
        <w:t>剔䕱痂䅠ꅳ畱쉫輹䕩暵瞮쉤㜺♄⩰⿂㵀琬</w:t>
      </w:r>
      <w:r>
        <w:rPr/>
        <w:t>ⱺ</w:t>
      </w:r>
      <w:r>
        <w:rPr/>
        <w:t>녥卲奖㉅⥾쉓池䄴㎮⴪祸㘮쉇⩧湪璡㙘쌽䤦乱忂煋䥈숰䅣츷긶싂浠侮楶뽖捠갹쉖</w:t>
      </w:r>
      <w:r>
        <w:rPr/>
        <w:t>꧂</w:t>
      </w:r>
      <w:r>
        <w:rPr/>
        <w:t>䃂숫숴晡ꍓ瀸숰㝣</w:t>
      </w:r>
      <w:r>
        <w:rPr/>
        <w:t>⡀</w:t>
      </w:r>
      <w:r>
        <w:rPr/>
        <w:t>瑣啙㛂䡁䜺넲扢충愰恉剃ꄣ摀䕩</w:t>
      </w:r>
      <w:r>
        <w:rPr/>
        <w:t>⠯</w:t>
      </w:r>
      <w:r>
        <w:rPr/>
        <w:t>䁔</w:t>
      </w:r>
      <w:r>
        <w:rPr/>
        <w:t>ⶻ</w:t>
      </w:r>
      <w:r>
        <w:rPr/>
        <w:t>슿嫂幅ꌳ桬㜥煢쉴㉗뭣⽩䆩䭚拂㩷</w:t>
      </w:r>
      <w:r>
        <w:rPr/>
        <w:t>Ⱡ</w:t>
      </w:r>
      <w:r>
        <w:rPr/>
        <w:t>땥栻焪繖匥扐㍢깖䁡⥢㓂冩橘㙵晉䬶奂焷긤焵彔味瑾</w:t>
      </w:r>
      <w:r>
        <w:rPr/>
        <w:t>ꤣ</w:t>
      </w:r>
      <w:r>
        <w:rPr/>
        <w:t>椭䑩쉦戩⹉딮矂ㆬ㔷춏㡖幁䭏牰♅숹恹깢␻䩢녯䄻坍⭒䛂깔皏片㮻㕷싂䕺惂䘫張乳熘悮쉪㙟슘</w:t>
      </w:r>
      <w:r>
        <w:rPr/>
        <w:t>ꔭ</w:t>
      </w:r>
      <w:r>
        <w:rPr/>
        <w:t>䕡䁉</w:t>
      </w:r>
      <w:r>
        <w:rPr/>
        <w:t>ꤸ</w:t>
      </w:r>
      <w:r>
        <w:rPr/>
        <w:t>犱쉢偨⽱䅊㩱塂</w:t>
      </w:r>
      <w:r>
        <w:rPr/>
        <w:t>ꦵ</w:t>
      </w:r>
      <w:r>
        <w:rPr/>
        <w:t>숻䩫䖩⩤</w:t>
      </w:r>
      <w:r>
        <w:rPr/>
        <w:t>ꕂ</w:t>
      </w:r>
      <w:r>
        <w:rPr/>
        <w:t>쉏쉏由쉸⑘츻穉䵭敺㵠幉奄䎣Ⓜ쉶兌쎮⥄䘣ㅺ⧂䵇䠬頬摑㑀侏䴭愭㕯㙎쉊埂ㄫ汈⦘䵨⽪扑䡊ぇ瀥曂祙견걈睡⩍</w:t>
      </w:r>
      <w:r>
        <w:rPr/>
        <w:t>ꗂ</w:t>
      </w:r>
      <w:r>
        <w:rPr/>
        <w:t>氰뽵牧煦橙ぎ灲슿㶻涥⩃坯杦ꥭ刱⼸煂㉔쉡慹婈䅮慫䕟⪵汰⬩⑎啱祍渭쉔</w:t>
      </w:r>
      <w:r>
        <w:rPr/>
        <w:t>⣂⑇</w:t>
      </w:r>
      <w:r>
        <w:rPr/>
        <w:t>㖬㪻䙎斘쉑䷎쵕矂梥㥾塍歟숻컂晩抩摠㴬숺⺣㏂剣擂䁴溥飂捇煭</w:t>
      </w:r>
      <w:r>
        <w:rPr/>
        <w:t>ⵍ</w:t>
      </w:r>
      <w:r>
        <w:rPr/>
        <w:t>䥖儥娽䙴旂浺</w:t>
      </w:r>
      <w:r>
        <w:rPr/>
        <w:t>ꕅ⶿꥙</w:t>
      </w:r>
      <w:r>
        <w:rPr/>
        <w:t>嚩ꍙ쉭礮捀㨥숯</w:t>
      </w:r>
      <w:r>
        <w:rPr/>
        <w:t>ⵌ</w:t>
      </w:r>
      <w:r>
        <w:rPr/>
        <w:t>埂곎疥嘨⛂礲㖩⨴㣂慖奩㴽唱渶䍯煟슥㍒␪☴슏싂睴䄭꺩⭊쉦刭㋂䢵㭕婇啂䰹灉</w:t>
      </w:r>
      <w:r>
        <w:rPr/>
        <w:t>ⰷ⨹</w:t>
      </w:r>
      <w:r>
        <w:rPr/>
        <w:t>썫</w:t>
      </w:r>
      <w:r>
        <w:rPr/>
        <w:t>Ⱬ</w:t>
      </w:r>
      <w:r>
        <w:rPr/>
        <w:t>㧎䞬㓂싂䧎旂块</w:t>
      </w:r>
      <w:r>
        <w:rPr/>
        <w:t>ꔽ</w:t>
      </w:r>
      <w:r>
        <w:rPr/>
        <w:t>懍㙃昵쵮偆橚ꌪ挤</w:t>
      </w:r>
      <w:r>
        <w:rPr/>
        <w:t>ꤨ</w:t>
      </w:r>
      <w:r>
        <w:rPr/>
        <w:t>䝑䬹䭹䁙顸䟂砪</w:t>
      </w:r>
      <w:r>
        <w:rPr/>
        <w:t>Ⳃ╯</w:t>
      </w:r>
      <w:r>
        <w:rPr/>
        <w:t>㔣쉔䉥噸䍸갻扐䊱楓</w:t>
      </w:r>
      <w:r>
        <w:rPr/>
        <w:t>ⱉ</w:t>
      </w:r>
      <w:r>
        <w:rPr/>
        <w:t>습쵅夬♓⏃</w:t>
      </w:r>
      <w:r>
        <w:rPr/>
        <w:t>ꕾ</w:t>
      </w:r>
      <w:r>
        <w:rPr/>
        <w:t>埂参㇂偅숬쉴뽔㑁㡱뿂ꆩ쉟쉴뽍䤪ꌥ扉堤숪㛎砫廂ꥰ潠啸創숶㵨潺♮䵒츴お欪未㶣땧⭢䡋㙖</w:t>
      </w:r>
      <w:r>
        <w:rPr/>
        <w:t>ꕅ</w:t>
      </w:r>
      <w:r>
        <w:rPr/>
        <w:t>䅵幉㛂亡彣숥숱嘊秂潑效⴪䈫乯캣⭄䓍⬱牁攭䩑㩓婦㯂딸婹畗숮牊⛂촶䇂䭙뼥㤫⩹㷂슩䍭䵲圯兰条畷⭤㪿썄⩊㮩쉎殡</w:t>
      </w:r>
      <w:r>
        <w:rPr/>
        <w:t>ⵙ</w:t>
      </w:r>
      <w:r>
        <w:rPr/>
        <w:t>䭘⍆佌䓂꥚䍌悩ꍀ㑭偦숷㉴⎣㷎╮㒵뾿깰쉅濂橷恹歯捅䴵吰䗂灨潥㔣䨳뭒㯂碬䵏䟂㉢幒㭫䙡숭땅煩数楓㑉獴㍭璣⽓싂渲⨥佖歌</w:t>
      </w:r>
      <w:r>
        <w:rPr/>
        <w:t>⠳</w:t>
      </w:r>
      <w:r>
        <w:rPr/>
        <w:t>睔⩱摒秃䎬縪弳ㅖ쉯䬫奥㒥敃㤸㑍廂椲汹悬쉱䈮㑔䲵쉾⥩쉵쉟䙤敇㜳쉷</w:t>
      </w:r>
      <w:r>
        <w:rPr/>
        <w:t>ꥍ</w:t>
      </w:r>
      <w:r>
        <w:rPr/>
        <w:t>싂䔵쌪旎塟㠥쉶䡔㜺ざ壎䞩䌥䝌⩙뽹嚩츦乳뽡湈</w:t>
      </w:r>
      <w:r>
        <w:rPr/>
        <w:t>ꤴ</w:t>
      </w:r>
      <w:r>
        <w:rPr/>
        <w:t>㭠扮쉦垩쉠灥扤楟頤㥇㉚</w:t>
      </w:r>
      <w:r>
        <w:rPr/>
        <w:t>꧂┲</w:t>
      </w:r>
      <w:r>
        <w:rPr/>
        <w:t>슡䵟呚쉋숽⩗煵竂╮쎻쉌䵈ꥹ쉳⨭獹깵⭾椪㌣무</w:t>
      </w:r>
      <w:r>
        <w:rPr/>
        <w:t>ⶱ</w:t>
      </w:r>
      <w:r>
        <w:rPr/>
        <w:t>琸㝖⑨䘸䡸쎩⍌塁景㙾桌渣彇に潋숰棂䌲㌽梩坞穂쉌啺䍞⭺칎숪楖䬦灠噹松㩧栮湑⪩㑳쉫⪵</w:t>
      </w:r>
      <w:r>
        <w:rPr/>
        <w:t>⠶</w:t>
      </w:r>
      <w:r>
        <w:rPr/>
        <w:t>勂䖘旂偃䱈牳♫䜽棍瑑戦⩹쉳び單⑎ꥤ瘦响参敟췂犡슡䢘愲祺╔穸杹</w:t>
      </w:r>
      <w:r>
        <w:rPr/>
        <w:t>ꕗ</w:t>
      </w:r>
      <w:r>
        <w:rPr/>
        <w:t>㩄</w:t>
      </w:r>
      <w:r>
        <w:rPr/>
        <w:t>ꖿ</w:t>
      </w:r>
      <w:r>
        <w:rPr/>
        <w:t>奄煙嘴栱旂䅠㍵畦琶╁㜰乡瑠毂㋂汋扂繵仂␸沘ꍓ怣弰쏂敄䭾⛂兗扑廃쉥啚䙾う㝅츲卄埂䏂狃싎灡摟䉇䈺榣創两灤幭ㅫ㤭楒摄戺쉷怽倦扐禘</w:t>
      </w:r>
      <w:r>
        <w:rPr/>
        <w:t>ⷂ☷ꔣ</w:t>
      </w:r>
      <w:r>
        <w:rPr/>
        <w:t>捄</w:t>
      </w:r>
      <w:r>
        <w:rPr/>
        <w:t>Ɽ</w:t>
      </w:r>
      <w:r>
        <w:rPr/>
        <w:t>칥㙟뭱⥺쉷㙄쉠癰꺵㉃犬뭳摲</w:t>
      </w:r>
      <w:r>
        <w:rPr/>
        <w:t>ⱇ</w:t>
      </w:r>
      <w:r>
        <w:rPr/>
        <w:t>欤呌㓂磂犬뭣顃</w:t>
      </w:r>
      <w:r>
        <w:rPr/>
        <w:t>ꤪ</w:t>
      </w:r>
      <w:r>
        <w:rPr/>
        <w:t>纣癴걉䱑敞싂碏썃儩䡸Ⓜ슩쉷깋侘售녋⌺칊⩕</w:t>
      </w:r>
      <w:r>
        <w:rPr/>
        <w:t>ꔬ⎮</w:t>
      </w:r>
      <w:r>
        <w:rPr/>
        <w:t>呧卣江</w:t>
      </w:r>
      <w:r>
        <w:rPr/>
        <w:t>ꤥ</w:t>
      </w:r>
      <w:r>
        <w:rPr/>
        <w:t>狂㠫╔䬷걖⩩縩ㅨ接䄩┣圣劥棂楋䢘╉弴ㅙ뭈⏂䙊堸䛃昶畂榡⭈쉲㋂딵䩪뾡격</w:t>
      </w:r>
      <w:r>
        <w:rPr/>
        <w:t>ⵁ</w:t>
      </w:r>
      <w:r>
        <w:rPr/>
        <w:t>㥖攳쉄兀</w:t>
      </w:r>
      <w:r>
        <w:rPr/>
        <w:t>ꥐ</w:t>
      </w:r>
      <w:r>
        <w:rPr/>
        <w:t>吤</w:t>
      </w:r>
      <w:r>
        <w:rPr/>
        <w:t>⡢</w:t>
      </w:r>
      <w:r>
        <w:rPr/>
        <w:t>⺣扈爲挵⑍槂ꥳ䙇䡲火楞婲ꎿ惎珂恘</w:t>
      </w:r>
      <w:r>
        <w:rPr/>
        <w:t>ⵋ</w:t>
      </w:r>
      <w:r>
        <w:rPr/>
        <w:t>싂㛂棃洦晙</w:t>
      </w:r>
      <w:r>
        <w:rPr/>
        <w:t>⠴</w:t>
      </w:r>
      <w:r>
        <w:rPr/>
        <w:t>떏杷杆䩑䉎</w:t>
      </w:r>
      <w:r>
        <w:rPr/>
        <w:t>ꖩ</w:t>
      </w:r>
      <w:r>
        <w:rPr/>
        <w:t>嗂晨䩒ꍆ䂩到䬰숨汴噙䔴䙕晫쉫圷</w:t>
      </w:r>
      <w:r>
        <w:rPr/>
        <w:t>ꖮ</w:t>
      </w:r>
      <w:r>
        <w:rPr/>
        <w:t>剖슮潨꺬懂睍칺碥䰤땪㌰櫂ꅭ懍绂⹅砥♞䮣梻⽈桫ォ뭑彯념䋂恾㚮쵔嫃憣汈䰴戫慤䋂朳䮡䉗瞥</w:t>
      </w:r>
      <w:r>
        <w:rPr/>
        <w:t>ⶻꕔ</w:t>
      </w:r>
      <w:r>
        <w:rPr/>
        <w:t>㑣劮圩䉭</w:t>
      </w:r>
      <w:r>
        <w:rPr/>
        <w:t>Ⰺ</w:t>
      </w:r>
      <w:r>
        <w:rPr/>
        <w:t>厬숯쉶뼭䔵啱浠숲슱炬横ぷ瓂ꌴ쌯ꥹ쉘煲繟䌯癸権㎱水꥖Ⓜ礴䝂⸪湍縹姂儮ꥹ쉅䏂硪䍆⩖</w:t>
      </w:r>
      <w:r>
        <w:rPr/>
        <w:t>ꕉ</w:t>
      </w:r>
      <w:r>
        <w:rPr/>
        <w:t>頽柂畆獑唳</w:t>
      </w:r>
      <w:r>
        <w:rPr/>
        <w:t>⡳</w:t>
      </w:r>
      <w:r>
        <w:rPr/>
        <w:t>纬숹싃쉳毂㩃䜥╱䁱㉑쉣䢵㚩剀樰淍顄幇散숶⑺繴䈽쉱牬䅃쉍灖쉞긳</w:t>
      </w:r>
      <w:r>
        <w:rPr/>
        <w:t>ꕺ</w:t>
      </w:r>
      <w:r>
        <w:rPr/>
        <w:t>泂硐绎쉘煖㬰䘭檡媏䥓晡⫎傡뿂츯垘긤璩슩⹗椶숹ꆩ쵮䐳㙳歪쉍㡶긥礨쉐칠</w:t>
      </w:r>
      <w:r>
        <w:rPr/>
        <w:t>⢮</w:t>
      </w:r>
      <w:r>
        <w:rPr/>
        <w:t>깨磂숤䕚⩩쉎李㉕쉇慙懂넩欨噯♭偈沿㙌뮿쉯䭰婞</w:t>
      </w:r>
      <w:r>
        <w:rPr/>
        <w:t>Ⳃ</w:t>
      </w:r>
      <w:r>
        <w:rPr/>
        <w:t>䑘幟숽栣䑌嫂숽浵輷걐壂</w:t>
      </w:r>
      <w:r>
        <w:rPr/>
        <w:t>ꖣ</w:t>
      </w:r>
      <w:r>
        <w:rPr/>
        <w:t>睉挴儻〬槂繎杈瑫싂繂曂㑉┪䕉偓䕳晟뭇⩲䯂슿弶䡢佬㝩恠㧂矂䄩呵愸숻슱</w:t>
      </w:r>
      <w:r>
        <w:rPr/>
        <w:t>⡪</w:t>
      </w:r>
      <w:r>
        <w:rPr/>
        <w:t>漩</w:t>
      </w:r>
      <w:r>
        <w:rPr/>
        <w:t>ꤲ</w:t>
      </w:r>
      <w:r>
        <w:rPr/>
        <w:t>슻䈮塨䢿㊣渵䩓䈽煊슣뽢砮쉘樹쉡</w:t>
      </w:r>
      <w:r>
        <w:rPr/>
        <w:t>ꖣ</w:t>
      </w:r>
      <w:r>
        <w:rPr/>
        <w:t>㊻숴</w:t>
      </w:r>
      <w:r>
        <w:rPr/>
        <w:t>꧂⹎</w:t>
      </w:r>
      <w:r>
        <w:rPr/>
        <w:t>⾬丨槂捪♓㡗촯瞩숮䞻쵟䛃䃂㬤㴮哂뭷⫎敱乀䞘촨㭬疏䕃祺</w:t>
      </w:r>
      <w:r>
        <w:rPr/>
        <w:t>⢡</w:t>
      </w:r>
      <w:r>
        <w:rPr/>
        <w:t>䙎摦熬숩뼩깄盂깘춬徣⍾睐쉹ꥯ䱆涵䴤㥠ぎ牑煂</w:t>
      </w:r>
      <w:r>
        <w:rPr/>
        <w:t>Ⳏ⨮</w:t>
      </w:r>
      <w:r>
        <w:rPr/>
        <w:t>唣顏</w:t>
      </w:r>
      <w:r>
        <w:rPr/>
        <w:t>꧂</w:t>
      </w:r>
      <w:r>
        <w:rPr/>
        <w:t>佐㉆癁숪慴繗彤</w:t>
      </w:r>
      <w:r>
        <w:rPr/>
        <w:t>ⷍ</w:t>
      </w:r>
      <w:r>
        <w:rPr/>
        <w:t>啣⩫塒곂녠毂</w:t>
      </w:r>
      <w:r>
        <w:rPr/>
        <w:t>ꔵ</w:t>
      </w:r>
      <w:r>
        <w:rPr/>
        <w:t>掏걡</w:t>
      </w:r>
      <w:r>
        <w:rPr/>
        <w:t>꧃</w:t>
      </w:r>
      <w:r>
        <w:rPr/>
        <w:t>卖灣䭸뮻⽁⹣⩦搪숳疮唸昤晬婆┥㉵뿂淂彁㴺䍊䍮쉩깴걨䯂숥⼻欲④㠤潥幇東䦩啗㍍쉁㡙㙊慈佤琪䒻</w:t>
      </w:r>
      <w:r>
        <w:rPr/>
        <w:t>ꤱ</w:t>
      </w:r>
      <w:r>
        <w:rPr/>
        <w:t>쉠汹ꅟ挶싂穐㭏喏搸睒噶⴫硷歌깡䑘呕⩇歴</w:t>
      </w:r>
      <w:r>
        <w:rPr/>
        <w:t>ꔶ♢⥭</w:t>
      </w:r>
      <w:r>
        <w:rPr/>
        <w:t>䵾佄䎩棃䉣攥숺冡硗</w:t>
      </w:r>
      <w:r>
        <w:rPr/>
        <w:t>ꥍ</w:t>
      </w:r>
      <w:r>
        <w:rPr/>
        <w:t>ゥ䌶砩硔䌣숸꥘偨꺻瑢☥縦偾☵</w:t>
      </w:r>
      <w:r>
        <w:rPr/>
        <w:t>⠩</w:t>
      </w:r>
      <w:r>
        <w:rPr/>
        <w:t>쉙摹穌견숱䈥슿卟숫쉲唪攽頹</w:t>
      </w:r>
      <w:r>
        <w:rPr/>
        <w:t>⡓</w:t>
      </w:r>
      <w:r>
        <w:rPr/>
        <w:t>뭟氻㟂顂ꎱ槂壂煭㤰愸嘷㥱ぅ쉺濂倬挶䨱쉠汲卦슡獾曎扒싂轷싂쉩䀭䙭浘⩲䈤딣吪縤╙싃砱埃攴牬ꌲ充瓂煺⹭㈤卋⨰祀䣂㶣煬䙌怺숲ꅡ恹䧂涏㔵奫ⸯ潊瘰彡깏礰剒⵬㩁㥨㑅浕癗䝀␳</w:t>
      </w:r>
      <w:r>
        <w:rPr/>
        <w:t>⡖</w:t>
      </w:r>
      <w:r>
        <w:rPr/>
        <w:t>쉣轆뼭묹걮䍤䝲榩浕䟂</w:t>
      </w:r>
      <w:r>
        <w:rPr/>
        <w:t>⢿</w:t>
      </w:r>
      <w:r>
        <w:rPr/>
        <w:t>乍斡⵾斱쉗</w:t>
      </w:r>
      <w:r>
        <w:rPr/>
        <w:t>⡫⭪☣⭡</w:t>
      </w:r>
      <w:r>
        <w:rPr/>
        <w:t>濎浄估싂䏂椺湏噂䶮亿樤</w:t>
      </w:r>
      <w:r>
        <w:rPr/>
        <w:t>Ⱘ</w:t>
      </w:r>
      <w:r>
        <w:rPr/>
        <w:t>쌶允쉴ꅵ쉥獗顒</w:t>
      </w:r>
      <w:r>
        <w:rPr/>
        <w:t>ꤵ</w:t>
      </w:r>
      <w:r>
        <w:rPr/>
        <w:t>玘楉愭␩⪩뽂⌥瘶犘ㄬ硣䑯ꄊ梬稲椶쉏福䡆眷窩䨵⯂檵剀優㡡썦漥⤽愨슩䢘격橉㠴㙾슡甤㕃䉈숫䎵쉩⸪祟电╓</w:t>
      </w:r>
      <w:r>
        <w:rPr/>
        <w:t>ꤲ</w:t>
      </w:r>
      <w:r>
        <w:rPr/>
        <w:t>䍘窣㩓긳ぉ喬㤽掬纱췂佂毂恞䥎㙵▩♇䍑넳剕㵨轈쉭ꍋ秂㓍츻⼬潥뭭奌㬭幡┷쌬㜷꧎⸨</w:t>
      </w:r>
      <w:r>
        <w:rPr/>
        <w:t>ⵇ</w:t>
      </w:r>
      <w:r>
        <w:rPr/>
        <w:t>奱⭅쉵捣〣愬䈬呚傥拂쉩Ⓜ轴役澩睁敃㝾佱猬䌻㩞䉘桙숫㘯䙈ꌬㄱ䩩槂⧂獄⺿磂㗂ꌭ摭瞩칟ꅣ䥸克庮烍쵣䑟╫扲쉌숥걥䑵昶⑬⪿桃⭾⚥ㅵ秂⫂䩳⨦䵇欺畱礦䚮䉫呌꺣⹱쉋偾쉅㭔彄䲱伴뭂깉㔪쉥捏ꇂ丣㌸</w:t>
      </w:r>
      <w:r>
        <w:rPr/>
        <w:t>Ⱳ</w:t>
      </w:r>
      <w:r>
        <w:rPr/>
        <w:t>㭱녎㥂偪</w:t>
      </w:r>
      <w:r>
        <w:rPr/>
        <w:t>⡸</w:t>
      </w:r>
      <w:r>
        <w:rPr/>
        <w:t>䱈浯㠰⴨㕄畔癨㝅⹹侻♶砵纩䲡扃싎塥煋㔺顨㘽뭩䥣伻쉾䱌싂䌲䉢砱썄䥋塾䚡㪡뭠斣쉘垩疱憬䱸⶘洶⨤怩偍楌桩轨⯂㍰㮱憘攳ꍠ堵䍁轨弫湐숦숨</w:t>
      </w:r>
      <w:r>
        <w:rPr/>
        <w:t>ꗂ</w:t>
      </w:r>
      <w:r>
        <w:rPr/>
        <w:t>습楋憣㧂楔督␻䭡恑㡚剐⍑⨲㐺䐵怲숶挥朱漵䱳</w:t>
      </w:r>
      <w:r>
        <w:rPr/>
        <w:t>ꥑ♸</w:t>
      </w:r>
      <w:r>
        <w:rPr/>
        <w:t>슮쉳欣溻嘹䉪ㆻ偙䝫䠶乓湺䑗㡯⻃㔲獥⩈栴柂偂恤啱摢惎盂╍뭩㭷㐵煡뼩쉨⹺偗╩根⹖橲쉅顢⭑뮬㇍涬甽ㄲ䙦쉈祡ꇂ⍕숣砹◂⵮漥䍬숮捴卉䓂稺奎䰱〫㛂쉔쉑䝯⛂慖䤸歏皥</w:t>
      </w:r>
      <w:r>
        <w:rPr/>
        <w:t>ⲩ</w:t>
      </w:r>
      <w:r>
        <w:rPr/>
        <w:t>䑡䥸剮䝫场浐◎神攺秎砵썁▬櫃侩あ䵖璵䩏樦楢顋쉷⌻⨷┴頴㜰橤偕䱎㥶㍁컂畷禬㬫噧</w:t>
      </w:r>
      <w:r>
        <w:rPr/>
        <w:t>⠴</w:t>
      </w:r>
      <w:r>
        <w:rPr/>
        <w:t>㗂呅촴睧ꄱ䨯桅싂꥾斣楄ヂ䲥滂넪쉒顗㴪祗泃帨㇂䬦싂堳塗儷敯㮩輹㭹㷂쉗⩪놵〭싂咩⨭睎쉆⥁墱㉕㑌㡠呣⧂䜲췂橘ꍟ灨㥤㵇晇䁓슥쉤㩌䒡⭪♶칲⹯剚㛂㢻弻て杈쉁쉮湓極恮쉃䰩櫂礤䛎䆱ㅍ㵫婷獨⑙숨剎칠쉷惂找㜻䓂칤</w:t>
      </w:r>
      <w:r>
        <w:rPr/>
        <w:t>⡸</w:t>
      </w:r>
      <w:r>
        <w:rPr/>
        <w:t>疬♌楐䰰⏂癮䩭䑈㝍캿䝭▱桾塑㩸㍶꥞숩긬䶻⫂싂患㑆堳繄땒櫎曂垣⥦㜩氷</w:t>
      </w:r>
      <w:r>
        <w:rPr/>
        <w:t>ꥐ</w:t>
      </w:r>
      <w:r>
        <w:rPr/>
        <w:t>녦쉆灑愹싎깲告旂䘸☊磂썖伲噡䥳칚㨣䔹䫂奚춥</w:t>
      </w:r>
      <w:r>
        <w:rPr/>
        <w:t>⢘</w:t>
      </w:r>
      <w:r>
        <w:rPr/>
        <w:t>惎悩䡁仂祠꥘╸婞㫃亵뭑庘ㄻ潑獎砸䲩䨥吩</w:t>
      </w:r>
      <w:r>
        <w:rPr/>
        <w:t>⠶</w:t>
      </w:r>
      <w:r>
        <w:rPr/>
        <w:t>㈪夸圣뽉摴咘쉇獓い乄〺㕭䄻⽃⨦ꍇ㯂參⾮杤㕶摮輫毂䍋䠮䬯嘵쉖⒱强迍塁吣猷䴫潍婆ꅗ歴䪬㶻⪿盃쉩儵硈眦갹쉘䱉櫂</w:t>
      </w:r>
      <w:r>
        <w:rPr/>
        <w:t>ꦘ</w:t>
      </w:r>
      <w:r>
        <w:rPr/>
        <w:t>佫䂵噬䰣싂す䵐烂㷎숵ꅮ桊딷畹䕣杹埂⻍㭹싂矂畟䕦圶㐪煲瑡䟂嗂썄䑵卸摅栱䑣呠쉓깖扺♒捩坣䋍庘春槂憮</w:t>
      </w:r>
      <w:r>
        <w:rPr/>
        <w:t>꧂</w:t>
      </w:r>
      <w:r>
        <w:rPr/>
        <w:t>䬮犮戹敊ꍑ㝮⍌悵䬺禿ꏂ吭䱈㐯䡊긩䩾煄㈵淂녲㕂ㅹ橑㠨ꍩ숸焹㤱塁◂䡕晙娦䭤㜺偟䡩䴰畺♐⵴⨳湏㌫䙡⥗乀㍘橾潏⺏㩩卓⺿땘쉃橱딥㜯㧎炱뭧煐煀㊿츥☤쉠瑡娺⤵㊡䁓쉈⩠⩠</w:t>
      </w:r>
      <w:r>
        <w:rPr/>
        <w:t>ꥃ</w:t>
      </w:r>
      <w:r>
        <w:rPr/>
        <w:t>䀣격⩪䘽쉂啒捘䔳炵쉧磂枱婀䵯牥䩺䡖杍呬焷瑈䍞╪揃弯㇍䝬걷㡄矂㌫〽顈쉎ꥬ뮡䡧乵㈱䉔ꅚ呵쉠猫䍖╒師獮畑輺까슩啄顕琲溱䇂쉍슩㜷楚彳穁毂䬳牒숵㩑敕ꍷ⽡쏂㬬</w:t>
      </w:r>
      <w:r>
        <w:rPr/>
        <w:t>Ⳃ</w:t>
      </w:r>
      <w:r>
        <w:rPr/>
        <w:t>湪┮穗䵓㵲烂␰숨壎㊏牸묥⏂싂㨪坳ꅨ剂녫㈷㙌灅싃题伺싂弣㭌埂䠵▿摆栩汙⽧쉍㧃頪⨴伷䙏⭴繊榏㜱⩑뭸晱㐱睳</w:t>
      </w:r>
      <w:r>
        <w:rPr/>
        <w:t>ⵎ</w:t>
      </w:r>
      <w:r>
        <w:rPr/>
        <w:t>㝇皩</w:t>
      </w:r>
      <w:r>
        <w:rPr/>
        <w:t>ꗂ</w:t>
      </w:r>
      <w:r>
        <w:rPr/>
        <w:t>瘦⼳㉯爴绂恮╀숰泂常㭦쉞䅨⍖扃</w:t>
      </w:r>
      <w:r>
        <w:rPr/>
        <w:t>⠪</w:t>
      </w:r>
      <w:r>
        <w:rPr/>
        <w:t>慍䟂⹆⿂ㆿ</w:t>
      </w:r>
      <w:r>
        <w:rPr/>
        <w:t>ꔨ</w:t>
      </w:r>
      <w:r>
        <w:rPr/>
        <w:t>獢穪칷並㋂⩠☫</w:t>
      </w:r>
      <w:r>
        <w:rPr/>
        <w:t>⠹</w:t>
      </w:r>
      <w:r>
        <w:rPr/>
        <w:t>뽵幡剳厘煕숻佨▵曂浸쉅㠹煵儦掻䈳助旂轋쵾㒣㍗뮏楣</w:t>
      </w:r>
      <w:r>
        <w:rPr/>
        <w:t>ꦥ</w:t>
      </w:r>
      <w:r>
        <w:rPr/>
        <w:t>췂침摊쉬㵲♺婉䒮⽃獊⴮숤㍂伳繺䊮⸩祶徻ꅯ辬썹쉴枱呇㩑欦㑔㒱㭈兏繱獧슱㈯쵯쉮䘳伮㴸촽깢瞥䕲䉧</w:t>
      </w:r>
      <w:r>
        <w:rPr/>
        <w:t>ꤷ</w:t>
      </w:r>
      <w:r>
        <w:rPr/>
        <w:t>䩵뗂</w:t>
      </w:r>
      <w:r>
        <w:rPr/>
        <w:t>ꗎ⩲</w:t>
      </w:r>
      <w:r>
        <w:rPr/>
        <w:t>䓂숳顶⵬丮愰ㅖ楯쵓䪩桕㞵楳␽李㉾䝮䍃⺻朸ㅲ嘯毂倸䩔冥⪿䂱䑺㉥䦣⥀녪俎奏杊㴹振䘹烂㐪棂輨欰䝱淂䝧佔奡坭䬣䝊╊쵮囂ꅰ䁧쉯忂녇稵䙗</w:t>
      </w:r>
      <w:r>
        <w:rPr/>
        <w:t>ꥐ</w:t>
      </w:r>
      <w:r>
        <w:rPr/>
        <w:t>竂쉡媱걣匊쉾濂夽쎡泂樭摎숰걏優扵び瀨婷愳牕㝠殏漺忂싂睵녌⮥买걲典䤦쉈쉋</w:t>
      </w:r>
      <w:r>
        <w:rPr/>
        <w:t>꧂</w:t>
      </w:r>
      <w:r>
        <w:rPr/>
        <w:t>⼭㤶疡쉔ㅉ卉䱯ꥱ⩄卭狂婎朽䃂</w:t>
      </w:r>
      <w:r>
        <w:rPr/>
        <w:t>Ɱ</w:t>
      </w:r>
      <w:r>
        <w:rPr/>
        <w:t>ꦩ☪</w:t>
      </w:r>
      <w:r>
        <w:rPr/>
        <w:t>䠨䵹批㕍坧싂䌹摡쉺⎘旍</w:t>
      </w:r>
      <w:r>
        <w:rPr/>
        <w:t>꧂♏</w:t>
      </w:r>
      <w:r>
        <w:rPr/>
        <w:t>䊮沏瘪☭單潺慓曎千♞䎡卢摩哂汍숨캡쉣槎吱쉣牆祬申冱㍋ꍰ♬轃㬸顪朰挹火䝠☸乭땂</w:t>
      </w:r>
      <w:r>
        <w:rPr/>
        <w:t>⣂ⰽ</w:t>
      </w:r>
      <w:r>
        <w:rPr/>
        <w:t>䁢䯂旂轸⫂쉾獳䤺㵶睟䕚斥礶숶礱㝆</w:t>
      </w:r>
      <w:r>
        <w:rPr/>
        <w:t>ⰶ</w:t>
      </w:r>
      <w:r>
        <w:rPr/>
        <w:t>ꆬ灘䵂⩉쉵䦣쉙땧繀拂䍀⌬湁㉱卸쉣㬽桘䭀㥁塦㜪䀱攻⼵㣂쵩乩夯</w:t>
      </w:r>
      <w:r>
        <w:rPr/>
        <w:t>꧂</w:t>
      </w:r>
      <w:r>
        <w:rPr/>
        <w:t>楞칷瘪⑞⤤싂츺橱祘咏♭슩洫⨥쉣轢숷䗂輽顷⤩㭊ㅱ牡权⻂㟂츸ㅎ슥뽐숪媥楨杰䰻瑮㍗噬㡬╎</w:t>
      </w:r>
      <w:r>
        <w:rPr/>
        <w:t>ꤪ</w:t>
      </w:r>
      <w:r>
        <w:rPr/>
        <w:t>㡖ㅕ⛂⹐疱⌷걲䡃뗂⎿顸긱㝾秂╸参抏싎쉁亘䖥帩⩯䜤㍀ꍙ佅격涿轑⩖쉕땶坣徻兞眦ꌥ灸묪⩷⤵琷땳渰㵮纵㈪⭶㬤頣</w:t>
      </w:r>
      <w:r>
        <w:rPr/>
        <w:t>⠳</w:t>
      </w:r>
      <w:r>
        <w:rPr/>
        <w:t>䱳</w:t>
      </w:r>
      <w:r>
        <w:rPr/>
        <w:t>ⴤ</w:t>
      </w:r>
      <w:r>
        <w:rPr/>
        <w:t>彥塈忎愯潚썎䑷縺</w:t>
      </w:r>
      <w:r>
        <w:rPr/>
        <w:t>ⵠ</w:t>
      </w:r>
      <w:r>
        <w:rPr/>
        <w:t>ㆩ䝤〵䕓떏⎡⸪奲䠪噇㥖圽潙䙵☯ㅨ걑琷⦣急兕㙠猩匷땁戣睆㑫儽숴믂ꌤ녰䰻쉞갤湺偖쉺流囂♊⍱哂䑏䣃</w:t>
      </w:r>
      <w:r>
        <w:rPr/>
        <w:t>⢘</w:t>
      </w:r>
      <w:r>
        <w:rPr/>
        <w:t>쉖乞䒱䁭쉫╫ꎱ浲㋂婣</w:t>
      </w:r>
      <w:r>
        <w:rPr/>
        <w:t>ꕬ</w:t>
      </w:r>
      <w:r>
        <w:rPr/>
        <w:t>晈슣</w:t>
      </w:r>
      <w:r>
        <w:rPr/>
        <w:t>ꔨ</w:t>
      </w:r>
      <w:r>
        <w:rPr/>
        <w:t>嘷</w:t>
      </w:r>
      <w:r>
        <w:rPr/>
        <w:t>ꕳ</w:t>
      </w:r>
      <w:r>
        <w:rPr/>
        <w:t>潒呔奫榣䰣睙⤺啺⸹潟漺旍쉥쉠䑍숫</w:t>
      </w:r>
      <w:r>
        <w:rPr/>
        <w:t>ꤹ</w:t>
      </w:r>
      <w:r>
        <w:rPr/>
        <w:t>⡖</w:t>
      </w:r>
      <w:r>
        <w:rPr/>
        <w:t>䃂쵇㗂㋂牐唰쵣徿潒䁆㩄䍣湵뽈쵤ꎥ枬䵟㐵僎㭵矂⽢ꍀ澣杍湹䉄払쉳㕇䵗敾敄숪敓䄯습啢쉦뭭恪潉枏湀㥅㕩䕣㑀쉴</w:t>
      </w:r>
      <w:r>
        <w:rPr/>
        <w:t>ꦱ</w:t>
      </w:r>
      <w:r>
        <w:rPr/>
        <w:t>䛂湀䒮濂ꅓ⩱쉪숨儮㴭づ乃牄湷䳂쉉슱쉏쉙䊘⩣撩㍶䑵冩爷硦漭㠴㑸痂䘰睎䠲煘硏㕒썐║㧎⛂损婡媏䭈懂ぬ吪噕㨻숭䡵䞩쉱獷滍㨷숲捅碵榿浗䠹ꅵ猭潖⫎땔瑋轓뽱㩭㉑ꍃ</w:t>
      </w:r>
      <w:r>
        <w:rPr/>
        <w:t>ꤥ</w:t>
      </w:r>
      <w:r>
        <w:rPr/>
        <w:t>䔷穢쉮쉑楞晐⚱䕓畏⹂㮬⥰晸䙤⹣嘲깥ꍑ剪㭒넶昫ꥤ쵲偤晊⾏圣</w:t>
      </w:r>
      <w:r>
        <w:rPr/>
        <w:t>ⱡ</w:t>
      </w:r>
      <w:r>
        <w:rPr/>
        <w:t>妬䡹䅒轃䤴碘彳副歷ꎵ⼲</w:t>
      </w:r>
      <w:r>
        <w:rPr/>
        <w:t>ⵋ</w:t>
      </w:r>
      <w:r>
        <w:rPr/>
        <w:t>匮쉞彄氰敖兑歀娤╰㡋숊项⩄쉸㡲留</w:t>
      </w:r>
      <w:r>
        <w:rPr/>
        <w:t>꧂</w:t>
      </w:r>
      <w:r>
        <w:rPr/>
        <w:t>ꥧ奄䈮쉡⶿⧂泎</w:t>
      </w:r>
      <w:r>
        <w:rPr/>
        <w:t>ꗍ</w:t>
      </w:r>
      <w:r>
        <w:rPr/>
        <w:t>㑸凂煣ꄩ故녆</w:t>
      </w:r>
      <w:r>
        <w:rPr/>
        <w:t>ⱺ</w:t>
      </w:r>
      <w:r>
        <w:rPr/>
        <w:t>瑐弤</w:t>
      </w:r>
      <w:r>
        <w:rPr/>
        <w:t>⡱</w:t>
      </w:r>
      <w:r>
        <w:rPr/>
        <w:t>弨祩捲爷暱묭䙠숵楺額娤礦싃숪牀噑㏂뾏</w:t>
      </w:r>
      <w:r>
        <w:rPr/>
        <w:t>ⱨ</w:t>
      </w:r>
      <w:r>
        <w:rPr/>
        <w:t>甦电쉒䍺㡒쉪祫넪䮱畴쉔㕄䥩쌺繺昴痎䡞䨩癄渱묰ꍅ啯䄨あ䱕䉈갷ꅈꍎ硄䇂繦숳婵抬撏啊倭䋂䫂숯䉫帶顷⬺㩖갯걵弦䡫砵☹〪┯䑥녈촥熡䅂秂㭟쌬䅘婍㭃ꇂ䚣弱╕슻䭰ꍖ挽䝈揍怮㭀⹒쉸婦쉵䍇췂琫䟂㥅㋍炩뭺䨷⼵剐╵걆䁍歌垏䕁쉷澏晑㎻⽵㙰⹙呶칭䪬挮丸繞䘨琨垮慏顮䉄㑫係輬墬ꇂ겘땵呱異乑疩敡嗂⫂ギ걳䦥䵍吱뇂䙮琷⩉䩖땒挤䕷䡋썾깂摏湔䄥쉕㕘떘䱡쉈歏㤺吪庵畞轟乫땏䩭䙷깋呚ㆩ淂칡䦱獚反ꅓ⯂㵁숭灭䉓⌸漳塀㑓뭇纵䕁䠹숲卂쉊</w:t>
      </w:r>
      <w:r>
        <w:rPr/>
        <w:t>ⵤ</w:t>
      </w:r>
      <w:r>
        <w:rPr/>
        <w:t>쉲쉇뇂焪쉒䩄秃㓃弨♴琹ꇂ㡳伤슡⸻祍睬ㅅ</w:t>
      </w:r>
      <w:r>
        <w:rPr/>
        <w:t>꥓</w:t>
      </w:r>
      <w:r>
        <w:rPr/>
        <w:t>䡅壃淂睤</w:t>
      </w:r>
      <w:r>
        <w:rPr/>
        <w:t>⣂</w:t>
      </w:r>
      <w:r>
        <w:rPr/>
        <w:t>싂睘䅵ꥫ㥮椰场䎵⻂櫂幎䉁깗䈴拍娪绂狂瀳⑬⏂슩䁘◂묺噐煃潥砦睷䤷뭍祴绂恳뽒喩⻂긬睸깞㜣橴䜶琽䔬奕뿂瓂哂顑⺥癘挹摡㨥哂숺婓䱀</w:t>
      </w:r>
      <w:r>
        <w:rPr/>
        <w:t>ꤷ</w:t>
      </w:r>
      <w:r>
        <w:rPr/>
        <w:t>䵥㞱牖㨲㵙亻</w:t>
      </w:r>
      <w:r>
        <w:rPr/>
        <w:t>ꦥꔭ</w:t>
      </w:r>
      <w:r>
        <w:rPr/>
        <w:t>晹걘ꌽ쉆␵▵堯┫猬⮩卲坔汨涘</w:t>
      </w:r>
      <w:r>
        <w:rPr/>
        <w:t>ⷂ</w:t>
      </w:r>
      <w:r>
        <w:rPr/>
        <w:t>匦䙲䙹쉥⵷幗頰繫㡭晠価晍噺獱ㆩ깺䈫瑧纡쉋塷剌뭗쵓匶愴⩾㥡佰</w:t>
      </w:r>
      <w:r>
        <w:rPr/>
        <w:t>ꦣ</w:t>
      </w:r>
      <w:r>
        <w:rPr/>
        <w:t>琣澵煩㕎쉅⯂硰櫂ㅠ쉄䦥圵涮彋䎻献␵猣㩌䣂颏</w:t>
      </w:r>
      <w:r>
        <w:rPr/>
        <w:t>꥓</w:t>
      </w:r>
      <w:r>
        <w:rPr/>
        <w:t>㉈</w:t>
      </w:r>
      <w:r>
        <w:rPr/>
        <w:t>ꔻ</w:t>
      </w:r>
      <w:r>
        <w:rPr/>
        <w:t>勂轊</w:t>
      </w:r>
      <w:r>
        <w:rPr/>
        <w:t>ⶣ</w:t>
      </w:r>
      <w:r>
        <w:rPr/>
        <w:t>䴴</w:t>
      </w:r>
      <w:r>
        <w:rPr/>
        <w:t>⣎</w:t>
      </w:r>
      <w:r>
        <w:rPr/>
        <w:t>ꌱ夨⒮⹇⨰幺♸䑅皵搸摀䝐敢⩯Ⓜ輮纵㡄忂⍳洽㡫⽪슩긮晡㍷쉓秎䙅歰䝐幬睧䱄圥坧☶楏怱䄯ꥪ♓숦䍩칐瀩⽠쉀슮</w:t>
      </w:r>
      <w:r>
        <w:rPr/>
        <w:t>ꦘ</w:t>
      </w:r>
      <w:r>
        <w:rPr/>
        <w:t>䱎숣繅싂썉捗⼬딦╕뽁攣습㝮㡏쵦䪮儹轑獋땉㋃怶⹶쉪⭕嘵㕦䡑㉖뭆䝱轘</w:t>
      </w:r>
      <w:r>
        <w:rPr/>
        <w:t>꥓</w:t>
      </w:r>
      <w:r>
        <w:rPr/>
        <w:t>꺏䫎䷂䢣묩슣촩栤ꥢ쉊</w:t>
      </w:r>
      <w:r>
        <w:rPr/>
        <w:t>⡞⍰</w:t>
      </w:r>
      <w:r>
        <w:rPr/>
        <w:t>彏甽噯숳䊣墱彘ꥹ癊㥅쉎攊</w:t>
      </w:r>
      <w:r>
        <w:rPr/>
        <w:t>ꕕ</w:t>
      </w:r>
      <w:r>
        <w:rPr/>
        <w:t>䉔嘵㬺숯㉂氨쉖瑟愻灮쉮⎿</w:t>
      </w:r>
      <w:r>
        <w:rPr/>
        <w:t>ꥉ</w:t>
      </w:r>
      <w:r>
        <w:rPr/>
        <w:t>⡸</w:t>
      </w:r>
      <w:r>
        <w:rPr/>
        <w:t>쉅䱁惂쉳숽碩㬪숻썮枣歅쵘湈䑡</w:t>
      </w:r>
      <w:r>
        <w:rPr/>
        <w:t>ⴭ</w:t>
      </w:r>
      <w:r>
        <w:rPr/>
        <w:t>䅖擂弽⍖匯瘩畟睱</w:t>
      </w:r>
      <w:r>
        <w:rPr/>
        <w:t>ⱑ</w:t>
      </w:r>
      <w:r>
        <w:rPr/>
        <w:t>挻繘䕙轁쉚ꏂ熻㋂䁷녣牐㍘䬶䈲䩣暱牞㗎悩佑</w:t>
      </w:r>
      <w:r>
        <w:rPr/>
        <w:t>ⵦ</w:t>
      </w:r>
      <w:r>
        <w:rPr/>
        <w:t>㉶㍏㠮啘㚏颻┦㩦</w:t>
      </w:r>
      <w:r>
        <w:rPr/>
        <w:t>Ⳃ</w:t>
      </w:r>
      <w:r>
        <w:rPr/>
        <w:t>飂捳犘睐槍䡩奇㋃橬숳숨㔱灒㑁飂쉥䲻杶伨</w:t>
      </w:r>
      <w:r>
        <w:rPr/>
        <w:t>ꕣ</w:t>
      </w:r>
      <w:r>
        <w:rPr/>
        <w:t>슏氵况檡⪥悏亵㝩⨬䦣澻⹏倱昣埂痂圮獁唴汇촹䉰㠱杓偯╊彲竂쎩츱ㅟ䡄䏂牗㵇業⯂瑅搱䳂䩱넯䅢䬸딪㵗潌ꥱ쉫⩙幢</w:t>
      </w:r>
      <w:r>
        <w:rPr/>
        <w:t>⡃</w:t>
      </w:r>
      <w:r>
        <w:rPr/>
        <w:t>竂硊⤹䛂䁋⨩㍠㏂㤸幎ィ싂恬㟂㕦噶段녳꤮兆浩⥶□ꍋ硠⫂뭣榏㔵咻</w:t>
      </w:r>
      <w:r>
        <w:rPr/>
        <w:t>⡱</w:t>
      </w:r>
      <w:r>
        <w:rPr/>
        <w:t>싂㕍楇娥㥃</w:t>
      </w:r>
      <w:r>
        <w:rPr/>
        <w:t>ꔽ</w:t>
      </w:r>
      <w:r>
        <w:rPr/>
        <w:t>慄쉕䃂칯珎숨묱癷䕫㍖廂</w:t>
      </w:r>
      <w:r>
        <w:rPr/>
        <w:t>ꔹ</w:t>
      </w:r>
      <w:r>
        <w:rPr/>
        <w:t>숰疩㐵捩</w:t>
      </w:r>
      <w:r>
        <w:rPr/>
        <w:t>꧂</w:t>
      </w:r>
      <w:r>
        <w:rPr/>
        <w:t>뼰</w:t>
      </w:r>
      <w:r>
        <w:rPr/>
        <w:t>ⵖ</w:t>
      </w:r>
      <w:r>
        <w:rPr/>
        <w:t>塙垮つ☴䥀窘㮘뽒㑍椴쉚樫쉢䯂䣃</w:t>
      </w:r>
      <w:r>
        <w:rPr/>
        <w:t>ⱏ</w:t>
      </w:r>
      <w:r>
        <w:rPr/>
        <w:t>畈倦☮ꥫ畤췂꥘⨻橖쉺쉢뭕㈶뾻歰喣晑汑</w:t>
      </w:r>
      <w:r>
        <w:rPr/>
        <w:t>ⱓ</w:t>
      </w:r>
      <w:r>
        <w:rPr/>
        <w:t>숺㦣顰䉋ꆱ燂噌⤸숲쉑癧壍促呁ꄥ戺挫䌴싂䞵녒呬䚣颻捂亩♘䠣䦱灾桕䊮坎桪ぷ徥긥位䅾妡瀸⛂⩢믂䉃</w:t>
      </w:r>
      <w:r>
        <w:rPr/>
        <w:t>⣂</w:t>
      </w:r>
      <w:r>
        <w:rPr/>
        <w:t>头滎쉠쉎顬幊徥䝖㑄싎ㄦ㮣獕</w:t>
      </w:r>
      <w:r>
        <w:rPr/>
        <w:t>ⱀ</w:t>
      </w:r>
      <w:r>
        <w:rPr/>
        <w:t>摊乍轠瓂收⸸ㅖ깨柂慢⩧恙쉭䴨曂䐬埂轋⭘刵祂縪</w:t>
      </w:r>
      <w:r>
        <w:rPr/>
        <w:t>ꕯ</w:t>
      </w:r>
      <w:r>
        <w:rPr/>
        <w:t>㌺㌵堻⩎颡偱杘䅅쉪䄻␽卣啶뿂</w:t>
      </w:r>
      <w:r>
        <w:rPr/>
        <w:t>ⷂ</w:t>
      </w:r>
      <w:r>
        <w:rPr/>
        <w:t>쉏䃂⩶</w:t>
      </w:r>
      <w:r>
        <w:rPr/>
        <w:t>ꔰ</w:t>
      </w:r>
      <w:r>
        <w:rPr/>
        <w:t>䤷⩁甤偍䈦软╔⩲滂⸪潳㕨畵旃캩恡䴳刪ㄶ塞轁촲䍊⽪妣숪䘬捦숸땡㎬桳</w:t>
      </w:r>
      <w:r>
        <w:rPr/>
        <w:t>ⱖ</w:t>
      </w:r>
      <w:r>
        <w:rPr/>
        <w:t>恗딮䵈織䌽窬娱题ガ廃⏂穵칈類佶䘮ꍥ睪冩㡬亿璘廃</w:t>
      </w:r>
      <w:r>
        <w:rPr/>
        <w:t>ⱐ</w:t>
      </w:r>
      <w:r>
        <w:rPr/>
        <w:t>疵权愩</w:t>
      </w:r>
      <w:r>
        <w:rPr/>
        <w:t>⠴</w:t>
      </w:r>
      <w:r>
        <w:rPr/>
        <w:t>쉰ㅎ幑㨽疘싎넵䍱㉖汱傮쉁갬桇䅩掩췂䕊振汐녶卞</w:t>
      </w:r>
      <w:r>
        <w:rPr/>
        <w:t>⡔</w:t>
      </w:r>
      <w:r>
        <w:rPr/>
        <w:t>㓂딴쉘嘫슱惂</w:t>
      </w:r>
      <w:r>
        <w:rPr/>
        <w:t>ꦮ</w:t>
      </w:r>
      <w:r>
        <w:rPr/>
        <w:t>枩牺숹扭昽埂긩横쉠쉣熩奪呧妬깠㕭坶䑇</w:t>
      </w:r>
      <w:r>
        <w:rPr/>
        <w:t>ⲥ</w:t>
      </w:r>
      <w:r>
        <w:rPr/>
        <w:t>쉭抏卣瞏䮻噅䫂숩◂䉺뽀穗䵃㡘춡⹾뗂桦䙆㭚乕䛎㥅晃䰣</w:t>
      </w:r>
      <w:r>
        <w:rPr/>
        <w:t>ⴸ</w:t>
      </w:r>
      <w:r>
        <w:rPr/>
        <w:t>쉑啶晒⫂␹䵓䧂汮䭤皡整瀴㐻平祒⩴奵ꍆ슿싂ꌮ坪扨쵡灣䄬汑㏂겡婺깠呌숭깍싂䭏晬⸣</w:t>
      </w:r>
      <w:r>
        <w:rPr/>
        <w:t>ⵉ</w:t>
      </w:r>
      <w:r>
        <w:rPr/>
        <w:t>쉌⸳瀊䍋쉋쌲湅䡆䀲杅⩍䩋쉃숪㩤帵卡㕪桕</w:t>
      </w:r>
      <w:r>
        <w:rPr/>
        <w:t>ⷎ</w:t>
      </w:r>
      <w:r>
        <w:rPr/>
        <w:t>湭惎㒵㗍啦㴤䭾礵슿숪䰹슥④顥⏂㮩禩</w:t>
      </w:r>
      <w:r>
        <w:rPr/>
        <w:t>ⱸ</w:t>
      </w:r>
      <w:r>
        <w:rPr/>
        <w:t>ꅹ</w:t>
      </w:r>
      <w:r>
        <w:rPr/>
        <w:t>⡠⹁</w:t>
      </w:r>
      <w:r>
        <w:rPr/>
        <w:t>ꕎ</w:t>
      </w:r>
      <w:r>
        <w:rPr/>
        <w:t>녫坧椰꤮ァ⻂㈸手싂灑⹓䟂곂㐽櫂</w:t>
      </w:r>
      <w:r>
        <w:rPr/>
        <w:t>ⷍ</w:t>
      </w:r>
      <w:r>
        <w:rPr/>
        <w:t>ꆿ䉡걒</w:t>
      </w:r>
      <w:r>
        <w:rPr/>
        <w:t>ꥉ</w:t>
      </w:r>
      <w:r>
        <w:rPr/>
        <w:t>偀</w:t>
      </w:r>
      <w:r>
        <w:rPr/>
        <w:t>ⶩ</w:t>
      </w:r>
      <w:r>
        <w:rPr/>
        <w:t>瑾啡搭㡌㯂㕤渭㇂捅楖橍⤦䦡㑭</w:t>
      </w:r>
      <w:r>
        <w:rPr/>
        <w:t>ⰰ</w:t>
      </w:r>
      <w:r>
        <w:rPr/>
        <w:t>杚칬⍢㟂㈶光㑟⽹䵐䗃㭞扁䙇⩹睎䯂烂ꅹ湠摥轕쉒癃쉹㮥때⍯</w:t>
      </w:r>
      <w:r>
        <w:rPr/>
        <w:t>ꥊ⹘⒥</w:t>
      </w:r>
      <w:r>
        <w:rPr/>
        <w:t>吶갳䐨妥套匲䈣⭙狂쉁⭬ㅞ떱恃丶쉩悥칲싂⨣슻칙㬣쉰쉷묤䙖컂磂뮱숵䝟</w:t>
      </w:r>
      <w:r>
        <w:rPr/>
        <w:t>⢵</w:t>
      </w:r>
      <w:r>
        <w:rPr/>
        <w:t>ꕳ</w:t>
      </w:r>
      <w:r>
        <w:rPr/>
        <w:t>帳ꅢ╥秂剅歗⭧숫喬ㄩ쉚⴪췂녬丯怬䣂㵞敮㦱䑧숰硟⸱㤳䨳쉞⩟偌䍟쉹町⨽쉹湳</w:t>
      </w:r>
      <w:r>
        <w:rPr/>
        <w:t>ⵥ</w:t>
      </w:r>
      <w:r>
        <w:rPr/>
        <w:t>뽶땟䏂昪嗂숭疻扷䰮煾燃矃㝷썌噡橂奱斡濂믍칁埂椰䥖⬲Ⓜ쉔皮㗂妿橘⥲灺⸭伪窿ꥱ瀸떣坯䥳娻쉞曎촰</w:t>
      </w:r>
      <w:r>
        <w:rPr/>
        <w:t>ꦣ</w:t>
      </w:r>
      <w:r>
        <w:rPr/>
        <w:t>兒乄䥏땎䪥牆扅傩牀㕵⍷䍶껂慰㍷⸵촦쉪歂㥋欸숲뼽䣂쉸顗唶촹ꅂ⑳凂歸桏</w:t>
      </w:r>
      <w:r>
        <w:rPr/>
        <w:t>⡏</w:t>
      </w:r>
      <w:r>
        <w:rPr/>
        <w:t>⽲䤭晎漪믂癭뽪婭敂灒뭳⩦䔨汔䟂愰㭖㍸㋂䁏㝏沏쉐䛂ꅄ汆睦㥁놻㤦煑繚쎡숬焬潌偢뽁䵬슩㮮䩇쉇㨫䡪畏噮⩠⩴◎棎晨䙣</w:t>
      </w:r>
      <w:r>
        <w:rPr/>
        <w:t>ꦻ</w:t>
      </w:r>
      <w:r>
        <w:rPr/>
        <w:t>숺啢㦬</w:t>
      </w:r>
      <w:r>
        <w:rPr/>
        <w:t>Ᵽ</w:t>
      </w:r>
      <w:r>
        <w:rPr/>
        <w:t>獕☹♙㭌ꇂ숳깩캣뽲瑥㇂ꅁ⑈穘쉟㤱涥</w:t>
      </w:r>
    </w:p>
    <w:p>
      <w:pPr>
        <w:pStyle w:val="PreformattedText"/>
        <w:bidi w:val="0"/>
        <w:spacing w:before="0" w:after="0"/>
        <w:jc w:val="left"/>
        <w:rPr/>
      </w:pPr>
      <w:r>
        <w:rPr/>
        <w:t>旂扇䁞卥⽕䥰痂깸椽㡁쉂㐹䘴祙乸넲凂슏싂⩊晫汀땞⩙䭞깇⩮갵츺呕쉕ㅸ䌪뇂⹴呣☫輨싂仂栮⩖癕쵄塾䃂뽠檮敹暻䒩⚣桯浩欭く䝆㢿倰╸㞣䵷掏伴厣䉐⨻彪幱</w:t>
      </w:r>
      <w:r>
        <w:rPr/>
        <w:t>ꕹ⫂</w:t>
      </w:r>
      <w:r>
        <w:rPr/>
        <w:t>桓獥䩡㝨䂥碬䙶䚏咥挦儶䱺슩㙂㠹䠴潏썰䇂痂煐㭚椳坬恲桤슩㨭丨땘祵徿䉹䍾⵳㦮爻䎵⯂</w:t>
      </w:r>
      <w:r>
        <w:rPr/>
        <w:t>ꔪ</w:t>
      </w:r>
      <w:r>
        <w:rPr/>
        <w:t>쉫䬸쉕싂䃍</w:t>
      </w:r>
      <w:r>
        <w:rPr/>
        <w:t>꧂</w:t>
      </w:r>
      <w:r>
        <w:rPr/>
        <w:t>㑢丵㡶弣乡⨻䬱싂㴯♷迂숰䩄⪱싂湕噵묥啃䀰槂䬨穑㡪慲㬭兘栲㚱㖬싂뿂</w:t>
      </w:r>
      <w:r>
        <w:rPr/>
        <w:t>ⱬ⩳</w:t>
      </w:r>
      <w:r>
        <w:rPr/>
        <w:t>怲帷䥩晎奞䞏ㄵ縻쉄楇灨䙥⽹昴㵬㭗䷃쉱⍟⹆䩏娲㝞䡐쉳쉉撣㨳慢䀊ㅄ뭭</w:t>
      </w:r>
      <w:r>
        <w:rPr/>
        <w:t>ꗂ</w:t>
      </w:r>
      <w:r>
        <w:rPr/>
        <w:t>뭙剄㌦怰慃公쉊䥙쉐琪쉵橢剹捆⩟䁍辮䢩甫┽盂頽䭷剮㩮瞏慟参딥挲숻╮쉵䙒呯숪묯슩偆䚩塒珂ꅘ㕚煣圭䙬猬癷爪䅈㈩</w:t>
      </w:r>
      <w:r>
        <w:rPr/>
        <w:t>꧍</w:t>
      </w:r>
      <w:r>
        <w:rPr/>
        <w:t>췂䍰畅䙙⪏쉍쉉숰숪쉃㘯朹瘴䱞㥸稭穀㡅伷䑎⩡ꄭ㝪欽숶</w:t>
      </w:r>
      <w:r>
        <w:rPr/>
        <w:t>ⱥ</w:t>
      </w:r>
      <w:r>
        <w:rPr/>
        <w:t>䩃䨱⹔슩歍彳升ꥴ츹䅡⭠녉离焬獉怱汞秎乢㕩堷傮쉳嚥椦顸〱숱㉖갫ꌭ⩧嘫昦䉾䨲䌪⒩嘮걪쉺쉺唽惂漷쉈</w:t>
      </w:r>
      <w:r>
        <w:rPr/>
        <w:t>ⵘ</w:t>
      </w:r>
      <w:r>
        <w:rPr/>
        <w:t>顥〯깏䠨㉎啾睓</w:t>
      </w:r>
      <w:r>
        <w:rPr/>
        <w:t>ꤤ⨣</w:t>
      </w:r>
      <w:r>
        <w:rPr/>
        <w:t>ず摏呓䝫⹡硬⸹䥀昲싂⼶㤪䱁꺱㡯䅗䵋㡏䑟报쉯</w:t>
      </w:r>
      <w:r>
        <w:rPr/>
        <w:t>꧂</w:t>
      </w:r>
      <w:r>
        <w:rPr/>
        <w:t>睸뿂숷塈㨦녆〷䭖ꍃ쉵ꍃ⑤慊究杊湥㚣假뽰숹穨슣갭䪣彊䵦㙊ッ㙪迍轩彬뿃敃䤤⨰⭱楲땇恩쉆嗂捌뽕ꥨ祀䈵땳쉷勂쉌①</w:t>
      </w:r>
      <w:r>
        <w:rPr/>
        <w:t>ⵟ</w:t>
      </w:r>
      <w:r>
        <w:rPr/>
        <w:t>ꥨ呌湢싂츰䙰습乑⩪洫칀煵慠墩卩梿掿吤㉄숱匣㕪垱숯쉊녹䡩䋂갮숻䬤䌺涏䌰㍯卙浧䁲쉏슡쉕ㄪ氭恥儴깴永촸䨸椽棂癶泍쉸幕搴䍏轤扩넫쉵䁺긭挹쉞⹫㵕婴䩒䁡牶㨱轮睁癠颿⩙橀堪</w:t>
      </w:r>
      <w:r>
        <w:rPr/>
        <w:t>ⷃ</w:t>
      </w:r>
      <w:r>
        <w:rPr/>
        <w:t>䅥슱䉧깮</w:t>
      </w:r>
      <w:r>
        <w:rPr/>
        <w:t>⡾</w:t>
      </w:r>
      <w:r>
        <w:rPr/>
        <w:t>䕗뽮</w:t>
      </w:r>
      <w:r>
        <w:rPr/>
        <w:t>⠵</w:t>
      </w:r>
      <w:r>
        <w:rPr/>
        <w:t>ㅳ䥢</w:t>
      </w:r>
      <w:r>
        <w:rPr/>
        <w:t>ꖣ</w:t>
      </w:r>
      <w:r>
        <w:rPr/>
        <w:t>扲숸䶩</w:t>
      </w:r>
      <w:r>
        <w:rPr/>
        <w:t>⢱</w:t>
      </w:r>
      <w:r>
        <w:rPr/>
        <w:t>䵴㕲畭お榩쉥㌱縱呬゘㭟쉺⒩惎칸婁塬欳⩮䁍㍉徘⹨猩顅䝸䤳녳㴮䫂䘴싂䘻깂숬ㅒ숬皡⍠㴯침䌷⚣숴爭侩ꥯ╒싂剔㋂⩚海盂栥猹䙀놩츴挫頦</w:t>
      </w:r>
      <w:r>
        <w:rPr/>
        <w:t>⡌</w:t>
      </w:r>
      <w:r>
        <w:rPr/>
        <w:t>䡢晈歹쌦싃䥙㩔쉒䜯䭣쉥穪㡇儬剳쎬㈰숶걆辻仂╫焫楥硺쉬슱</w:t>
      </w:r>
      <w:r>
        <w:rPr/>
        <w:t>ꤵ</w:t>
      </w:r>
      <w:r>
        <w:rPr/>
        <w:t>걩㣂甩⼽</w:t>
      </w:r>
      <w:r>
        <w:rPr/>
        <w:t>꧂</w:t>
      </w:r>
      <w:r>
        <w:rPr/>
        <w:t>涬⿂摋殩㜦싂☣兺捈痂ꅀ轓婫敦㑧娪뼱梣쉴㭸⌤焷⩋䪻廂濂忂擂뭾楨⑃䁞牌偨뽅㑩穰숥䌲ꍁ㯂帨柂澏乲畮ꍅ길沘煥Ⓜ숹敓쉳澵쉬婯</w:t>
      </w:r>
      <w:r>
        <w:rPr/>
        <w:t>⠴</w:t>
      </w:r>
      <w:r>
        <w:rPr/>
        <w:t>깄⑨</w:t>
      </w:r>
      <w:r>
        <w:rPr/>
        <w:t>ꗂ</w:t>
      </w:r>
      <w:r>
        <w:rPr/>
        <w:t>슘</w:t>
      </w:r>
      <w:r>
        <w:rPr/>
        <w:t>꥟</w:t>
      </w:r>
      <w:r>
        <w:rPr/>
        <w:t>숻썋祵뮘漯桧琹◂畳䕸⺘癓彃쉘伭싂땋ꥺ礣㬶䓂洹穆싎獆싃圪晆㕩ꄣ煫輹⭞橰</w:t>
      </w:r>
      <w:r>
        <w:rPr/>
        <w:t>⠮</w:t>
      </w:r>
      <w:r>
        <w:rPr/>
        <w:t>쉋</w:t>
      </w:r>
      <w:r>
        <w:rPr/>
        <w:t>⡑</w:t>
      </w:r>
      <w:r>
        <w:rPr/>
        <w:t>㣂䵰戨敦츪쉙楌勂┊氬㝭楰䕨㚵쵙禬䰫ㅞ术儫噙焹䴪㤷넷瑤伳啸獄쉦㭡㋎뭤擂畑椱겏</w:t>
      </w:r>
      <w:r>
        <w:rPr/>
        <w:t>꥓</w:t>
      </w:r>
      <w:r>
        <w:rPr/>
        <w:t>恕</w:t>
      </w:r>
      <w:r>
        <w:rPr/>
        <w:t>⠱</w:t>
      </w:r>
      <w:r>
        <w:rPr/>
        <w:t>盂塁卅商刽歨䁵싂捑慂䮿╵颥灓䁯癸轗椫깍砮쉔爺썲䱠떵썺쉍㵫轑幚㫂</w:t>
      </w:r>
      <w:r>
        <w:rPr/>
        <w:t>⠶</w:t>
      </w:r>
      <w:r>
        <w:rPr/>
        <w:t>橘氭爮奙撩棂䘪ㅉ䢡兾堨橱땵쉳쉃쉣쉴䌯啾䠪瞻⍾ꌨ呲뇂㧂⹰</w:t>
      </w:r>
      <w:r>
        <w:rPr/>
        <w:t>ⰰ</w:t>
      </w:r>
      <w:r>
        <w:rPr/>
        <w:t>唥㮮㙧싂</w:t>
      </w:r>
      <w:r>
        <w:rPr/>
        <w:t>ⰽ</w:t>
      </w:r>
      <w:r>
        <w:rPr/>
        <w:t>㡖煱쉲剶檥湁싂䬬쉮䕘狂㬨睡瑔쉩慏⧍䨳䱮䣂啤쉰ꎥⓂ⫂彍쉫⥀步拂</w:t>
      </w:r>
      <w:r>
        <w:rPr/>
        <w:t>⠶</w:t>
      </w:r>
      <w:r>
        <w:rPr/>
        <w:t>䱾繳摓</w:t>
      </w:r>
      <w:r>
        <w:rPr/>
        <w:t>ⱴ</w:t>
      </w:r>
      <w:r>
        <w:rPr/>
        <w:t>ⵟ</w:t>
      </w:r>
      <w:r>
        <w:rPr/>
        <w:t>潅坐䝱弻걒摡⹠縭⤩쵪瀦剷呾䘩稥顟⺡쉎復넺㕎썓㠽憣䂮쉹礯녲癚쵮⒩쌬潶숻樺䘮䉈♂弮扢⼯깗촤䅑䝤䕁숪佶澬ヂ灕囂祴녗㭥坖⤩丰⑎獠䅒쵏ꄱ㝈慳㜬戶歆兡슮晧塴䅀徵⩊娯</w:t>
      </w:r>
      <w:r>
        <w:rPr/>
        <w:t>ꦵ</w:t>
      </w:r>
      <w:r>
        <w:rPr/>
        <w:t>久</w:t>
      </w:r>
      <w:r>
        <w:rPr/>
        <w:t>ꕧ</w:t>
      </w:r>
      <w:r>
        <w:rPr/>
        <w:t>搫땚䕩䐰껂⯂䨣㕣⸻䁁悿縵奃깗㜩숪⽹圦燂祟畓㕠⨴敖쵌▘촪ㄫ琦䉗</w:t>
      </w:r>
      <w:r>
        <w:rPr/>
        <w:t>ꤥ</w:t>
      </w:r>
      <w:r>
        <w:rPr/>
        <w:t>癮싂뭺</w:t>
      </w:r>
      <w:r>
        <w:rPr/>
        <w:t>ꤦ</w:t>
      </w:r>
      <w:r>
        <w:rPr/>
        <w:t>毂潰楆</w:t>
      </w:r>
      <w:r>
        <w:rPr/>
        <w:t>ꔲ</w:t>
      </w:r>
      <w:r>
        <w:rPr/>
        <w:t>獮䕭걔畮前</w:t>
      </w:r>
      <w:r>
        <w:rPr/>
        <w:t>ⵒ</w:t>
      </w:r>
      <w:r>
        <w:rPr/>
        <w:t>剮顠㌽毂㑩㕒摪噧</w:t>
      </w:r>
      <w:r>
        <w:rPr/>
        <w:t>ꕃ</w:t>
      </w:r>
      <w:r>
        <w:rPr/>
        <w:t>欵㥈濂썃┲砯䜮杆</w:t>
      </w:r>
      <w:r>
        <w:rPr/>
        <w:t>ⱞ</w:t>
      </w:r>
      <w:r>
        <w:rPr/>
        <w:t>壂ネ来⌮♂嚣㥘燂</w:t>
      </w:r>
      <w:r>
        <w:rPr/>
        <w:t>ⶩ</w:t>
      </w:r>
      <w:r>
        <w:rPr/>
        <w:t>繖</w:t>
      </w:r>
      <w:r>
        <w:rPr/>
        <w:t>⡋</w:t>
      </w:r>
      <w:r>
        <w:rPr/>
        <w:t>瑣塄캱뽖圪水싎卲뽇땂슩飍</w:t>
      </w:r>
      <w:r>
        <w:rPr/>
        <w:t>ꤰ⫂</w:t>
      </w:r>
      <w:r>
        <w:rPr/>
        <w:t>⽦썂噴</w:t>
      </w:r>
      <w:r>
        <w:rPr/>
        <w:t>⡣</w:t>
      </w:r>
      <w:r>
        <w:rPr/>
        <w:t>쉬織汚䥠杄ち䉄椷樮갪ヂ毃쉔⹗싍桘</w:t>
      </w:r>
      <w:r>
        <w:rPr/>
        <w:t>⡴</w:t>
      </w:r>
      <w:r>
        <w:rPr/>
        <w:t>㩂姂쉯橥㉗䭹歑ㅊ㓂偕廂偹愨⌶㞘䱉䧂爮玻</w:t>
      </w:r>
      <w:r>
        <w:rPr/>
        <w:t>ⵣ</w:t>
      </w:r>
      <w:r>
        <w:rPr/>
        <w:t>浌썕橉滎洲併捚䩡檡쉤睑쏎乄窩摢걀㜫䥐测㉪⌯넻⭈戲☯ꍸ湄汭䴴吭灠䭗⥥⴯뽂㋂㉾檻妿渹穪䙧墡</w:t>
      </w:r>
      <w:r>
        <w:rPr/>
        <w:t>ꔳ</w:t>
      </w:r>
      <w:r>
        <w:rPr/>
        <w:t>妵┯䭤촣塚煯昪㥷䆬夫㕥戱</w:t>
      </w:r>
      <w:r>
        <w:rPr/>
        <w:t>꥟</w:t>
      </w:r>
      <w:r>
        <w:rPr/>
        <w:t>収⭎㬤녚楀䠵ꅩ䲬刨떱匸䳂奋ꅷ쉷繑䳎奄칣畧潕祄</w:t>
      </w:r>
      <w:r>
        <w:rPr/>
        <w:t>ꕰ</w:t>
      </w:r>
      <w:r>
        <w:rPr/>
        <w:t>怪⑋⨰♓䱬쉸믂⽘㍕䃂桵╂뾡渷䑔╄禬㦿슥䁋矂슣淎䭈湑浅䨶浠</w:t>
      </w:r>
      <w:r>
        <w:rPr/>
        <w:t>Ⳃ</w:t>
      </w:r>
      <w:r>
        <w:rPr/>
        <w:t>㙇쉧榻佅㕉㡈ㅍ䫂걦塰⫂㬫灰썓</w:t>
      </w:r>
      <w:r>
        <w:rPr/>
        <w:t>ꦱ</w:t>
      </w:r>
      <w:r>
        <w:rPr/>
        <w:t>썦떏깔庘⬩晳쉮⒘</w:t>
      </w:r>
      <w:r>
        <w:rPr/>
        <w:t>ꔹ</w:t>
      </w:r>
      <w:r>
        <w:rPr/>
        <w:t>䧂弦凂摐䀲겘夯숣县ꍩ硏쵊顚㙯狂㕘櫂걶硘牥䵒䱘猶橸㪱㙓쉒䦵䉾㥒捖瘭䉨⼰婵張</w:t>
      </w:r>
      <w:r>
        <w:rPr/>
        <w:t>ꦥ</w:t>
      </w:r>
      <w:r>
        <w:rPr/>
        <w:t>勂숊奁偵嗃態캏祕믍坕顳㤭偎㮬彄䡋숶婫哂漣恫䔦쉓䕚熻杘䠹瞣䰸ꇂ쉰党〮</w:t>
      </w:r>
      <w:r>
        <w:rPr/>
        <w:t>ꤤ</w:t>
      </w:r>
      <w:r>
        <w:rPr/>
        <w:t>녘桌땙吹剶浍쎣쉏숥⩬啵</w:t>
      </w:r>
      <w:r>
        <w:rPr/>
        <w:t>ⴤ</w:t>
      </w:r>
      <w:r>
        <w:rPr/>
        <w:t>⾩슘ꍘ轍慧奯쉉䟂顃숱怵栩㶣勍ㄩ棎㵀伦</w:t>
      </w:r>
      <w:r>
        <w:rPr/>
        <w:t>ꔤ</w:t>
      </w:r>
      <w:r>
        <w:rPr/>
        <w:t>整</w:t>
      </w:r>
      <w:r>
        <w:rPr/>
        <w:t>ⵆ</w:t>
      </w:r>
      <w:r>
        <w:rPr/>
        <w:t>쉋싂歎洨</w:t>
      </w:r>
      <w:r>
        <w:rPr/>
        <w:t>⡕</w:t>
      </w:r>
      <w:r>
        <w:rPr/>
        <w:t>㉱睎㜲⽥</w:t>
      </w:r>
      <w:r>
        <w:rPr/>
        <w:t>ꕕ</w:t>
      </w:r>
      <w:r>
        <w:rPr/>
        <w:t>杪睒䡷⸬秂浄㍩䕩䔦䍀汯⫂ꅥ㙾</w:t>
      </w:r>
      <w:r>
        <w:rPr/>
        <w:t>ꥉ</w:t>
      </w:r>
      <w:r>
        <w:rPr/>
        <w:t>䡤歩쉨믂轐䥁戻⥀嘽牃╂朦牎쉦ꍺ徣汦⨺琳怳媩슘澏㙁ꥪ⨥婬あ獅也숺껂忂떡⍗ꎿ嫂㷃㑅㕔䯂쉥뽌瘶⹱㝌쉎쉉ꥡ副</w:t>
      </w:r>
      <w:r>
        <w:rPr/>
        <w:t>⠱</w:t>
      </w:r>
      <w:r>
        <w:rPr/>
        <w:t>瀱㯂輸弶坺⥡䡉偆恗쉗砯㟂⩢쉷奖椦쉓䧎뭧呅捍坮깶挰⩣匮磂挦⹶䠪뭳쉧䙫⍵걫ꅔ⦻</w:t>
      </w:r>
      <w:r>
        <w:rPr/>
        <w:t>ꕵ</w:t>
      </w:r>
      <w:r>
        <w:rPr/>
        <w:t>ㅥ敺桞䱪京玵扗⬴⭐墬⹏䁹瑌┽䜷响㭁帯䷃䜨輶㐬㝎슏橡뮱熿煆乑䌺䆻恍橢捱⭦녯嚩䤣⥖楎䍂뗃嗂⍡摥愤䬲䙵㤮┣䔪⭏㩶佭幙긩瞿싂犿繯啟旍甦</w:t>
      </w:r>
      <w:r>
        <w:rPr/>
        <w:t>ꥇ</w:t>
      </w:r>
      <w:r>
        <w:rPr/>
        <w:t>塣摷穯녆奵䵇녟㕴⽧普䯎썾劻恁ㅅ昶慾癀灥煕䅔䟂⾣㮻瀶乒㮿㗂㜺</w:t>
      </w:r>
      <w:r>
        <w:rPr/>
        <w:t>⡢</w:t>
      </w:r>
      <w:r>
        <w:rPr/>
        <w:t>矂╁䩏싂쉁ꅡ榩ꥨ䙟珂⥳彦㝮녹吱曂牤䛂所䅋堨㝅썹忂㨩숥䠮坥博癑瘨㙙䕲⩀䩱䎘漽欺쉷껍䭦獄㑙廂捨㡕쉍愰抬䁈㕅䄵췃啇</w:t>
      </w:r>
      <w:r>
        <w:rPr/>
        <w:t>ꤪ</w:t>
      </w:r>
      <w:r>
        <w:rPr/>
        <w:t>쉡丩䡓带淂⍗㧂䩫漱싂⑳敤塆쉹䩅澥ꍯ♹䯂炣摃</w:t>
      </w:r>
      <w:r>
        <w:rPr/>
        <w:t>Ⳃ╤</w:t>
      </w:r>
      <w:r>
        <w:rPr/>
        <w:t>噣숷浃唫⩸硃쉱⫂㙺䟂㕙䕴䜥⌬積싃婺挩倬䝲䩦ꌰ䕭⭤㥋セ싂⥣睂滂㵈义䣃禥⴯㫂煂</w:t>
      </w:r>
      <w:r>
        <w:rPr/>
        <w:t>ꦱ</w:t>
      </w:r>
      <w:r>
        <w:rPr/>
        <w:t>槂煂╲쉵⨫奄兌攩婹쉳䜵믂㬳䥕⩦⻂硎礪⨷㔩桠㑐正涘⏂卒⭣슬䡅쉣怹氶碻ㆱ圶⽨䰹倶噐숸䥗樬碿獾瀫쉦</w:t>
      </w:r>
      <w:r>
        <w:rPr/>
        <w:t>⡵</w:t>
      </w:r>
      <w:r>
        <w:rPr/>
        <w:t>樤슮♁塶⴨䍟廂彤㥨䦏㘦긯撘傡䖣䟂恓㍠懂쉥秂〷깵쉚⩢幥싃쉞䉢␺㍚煄啟㘸</w:t>
      </w:r>
      <w:r>
        <w:rPr/>
        <w:t>⡰</w:t>
      </w:r>
      <w:r>
        <w:rPr/>
        <w:t>ꅤ䉘繩싂㖻</w:t>
      </w:r>
      <w:r>
        <w:rPr/>
        <w:t>ⲩ</w:t>
      </w:r>
      <w:r>
        <w:rPr/>
        <w:t>姂顏炻瘩礣摏種⭑搶ꥪ呇竂쉶㬬⤲煷♡䍧</w:t>
      </w:r>
      <w:r>
        <w:rPr/>
        <w:t>ꔣ</w:t>
      </w:r>
      <w:r>
        <w:rPr/>
        <w:t>㜻쉪</w:t>
      </w:r>
      <w:r>
        <w:rPr/>
        <w:t>ꤽ</w:t>
      </w:r>
      <w:r>
        <w:rPr/>
        <w:t>ヂ灌䜲捺噱嚘掮츸슿㊵彤ꍪ숊婑㝴쉑愽枱ㅗ縺浩䩇含塱倯䙅䁚楥</w:t>
      </w:r>
      <w:r>
        <w:rPr/>
        <w:t>ⱑ</w:t>
      </w:r>
      <w:r>
        <w:rPr/>
        <w:t>洮犿䐷娽㍈匫⬰堮彑촳㔥깒길숽</w:t>
      </w:r>
      <w:r>
        <w:rPr/>
        <w:t>Ⱔ</w:t>
      </w:r>
      <w:r>
        <w:rPr/>
        <w:t>쉴쉯歗䕔⹷䅍╸冻뽾敍楩놮樣껎顷獈㨮㭩㊏㌨噇奊繟⬬硵</w:t>
      </w:r>
      <w:r>
        <w:rPr/>
        <w:t>ⲿ</w:t>
      </w:r>
      <w:r>
        <w:rPr/>
        <w:t>㐥堵偣㝃儨㕐㢏浶㵩临㪩䕣䵉䕅⒘䀲䭇뽦쉮䙈揂㤴숤ㆮ据</w:t>
      </w:r>
      <w:r>
        <w:rPr/>
        <w:t>⡱</w:t>
      </w:r>
      <w:r>
        <w:rPr/>
        <w:t>睲圩싍⑥⍠䨬⤶侱䷍擂칾녘쉘숰摙㵨䞱噎</w:t>
      </w:r>
      <w:r>
        <w:rPr/>
        <w:t>ⵯ</w:t>
      </w:r>
      <w:r>
        <w:rPr/>
        <w:t>슻숮槂쉩㒥⦵瘺㝬犿䕟䵆廍䀭㫂䍳輴愽쌥奫礯瑊仍慒晔䂱瑂썓奇䌻╠㎻◂咱䙆捁䙙㵢䓂슩ꅑ湇</w:t>
      </w:r>
      <w:r>
        <w:rPr/>
        <w:t>ꥑ</w:t>
      </w:r>
      <w:r>
        <w:rPr/>
        <w:t>橕㨽</w:t>
      </w:r>
      <w:r>
        <w:rPr/>
        <w:t>ⵑ</w:t>
      </w:r>
      <w:r>
        <w:rPr/>
        <w:t>曂敎⨪瑤</w:t>
      </w:r>
      <w:r>
        <w:rPr/>
        <w:t>ꥃ</w:t>
      </w:r>
      <w:r>
        <w:rPr/>
        <w:t>䗂䉦㓂ꌳ伷숬䵦싂뭮쉀⼫쉓札朶믂떻煰쉗쉘沿컂撩卾搸玡佶뿃䰵깕慥⼦</w:t>
      </w:r>
      <w:r>
        <w:rPr/>
        <w:t>ꕞ</w:t>
      </w:r>
      <w:r>
        <w:rPr/>
        <w:t>쉠䈬䗂坧牙쉳确쉄</w:t>
      </w:r>
      <w:r>
        <w:rPr/>
        <w:t>ⲡ</w:t>
      </w:r>
      <w:r>
        <w:rPr/>
        <w:t>呎䥙懂勂䜦⯂쉃䏂쌱歊幣杆⩓ㅚ弲厡䍯婅뼴┬㝍圫쉪伷뭹圩쉺硖瑊穯乷䉒爫獵</w:t>
      </w:r>
      <w:r>
        <w:rPr/>
        <w:t>Ȿ</w:t>
      </w:r>
      <w:r>
        <w:rPr/>
        <w:t>쉬䉔櫂뽡㡡楐㥣䢩⑏</w:t>
      </w:r>
      <w:r>
        <w:rPr/>
        <w:t>⡂╺</w:t>
      </w:r>
      <w:r>
        <w:rPr/>
        <w:t>瑞촻촰䱵剰碱슬썳䥃썪纡ㆥ樷䐫䱗卮⸣⑟⦡䝾㡘㉆渰껍쉥佤䵉扸㭊</w:t>
      </w:r>
      <w:r>
        <w:rPr/>
        <w:t>ꖮ</w:t>
      </w:r>
      <w:r>
        <w:rPr/>
        <w:t>焮⽬䕓묲拂㜩畔㈳⹪䭕뽩囍걷쉴쉍䕨컂쉙㞏揂䁏ヂ</w:t>
      </w:r>
      <w:r>
        <w:rPr/>
        <w:t>ⵀ</w:t>
      </w:r>
      <w:r>
        <w:rPr/>
        <w:t>슬숻싃㖵㭓캵媬䔪晫슻♦䤯䑒繙䘬哂⩔䱠煍䉈뽲梱䈻熱⨤㌽쉋本穷湮䪻䬫㨴搯兦╮㐩䅬숭</w:t>
      </w:r>
      <w:r>
        <w:rPr/>
        <w:t>ꗎ</w:t>
      </w:r>
      <w:r>
        <w:rPr/>
        <w:t>촤婁掘║幩걎㣂杶ㄵ⭉䷂卲쉾〫幹⭴噾焽쉓嚱轐⍸歮뇂슩㝇熩䑑䕑琭</w:t>
      </w:r>
      <w:r>
        <w:rPr/>
        <w:t>ⱔ</w:t>
      </w:r>
      <w:r>
        <w:rPr/>
        <w:t>搯剓祡㠴쉣㙮숦⌽ㄱ칩在矂갷⩃晁⬷潆唶</w:t>
      </w:r>
      <w:r>
        <w:rPr/>
        <w:t>꧂</w:t>
      </w:r>
      <w:r>
        <w:rPr/>
        <w:t>䶡걄䙫乳┯쉫쵞债⍑䭹숴⮮㤭⸪㍑潌ꎡ딲䙫ㅔ싂䵸䑭⽋䑶⹆佈쉲歫福㜭牷癱輣哂㌬䭖頭凂䍭컎</w:t>
      </w:r>
      <w:r>
        <w:rPr/>
        <w:t>ⵘ⍡</w:t>
      </w:r>
      <w:r>
        <w:rPr/>
        <w:t>걀촫煟ㄪ猻⑚怪걌祠潒㙳㇂숵쉬棂깷㠴깴슱抡싍쉁潤</w:t>
      </w:r>
      <w:r>
        <w:rPr/>
        <w:t>⡺</w:t>
      </w:r>
      <w:r>
        <w:rPr/>
        <w:t>䠴䍆祓渺⭊䮏牴堷넴䥏灧ꏂ䵟佑䙏倹䲏쉅</w:t>
      </w:r>
      <w:r>
        <w:rPr/>
        <w:t>ꔷ</w:t>
      </w:r>
      <w:r>
        <w:rPr/>
        <w:t>㛂쉷쉨䆱ꥺ流䬹</w:t>
      </w:r>
      <w:r>
        <w:rPr/>
        <w:t>⡹</w:t>
      </w:r>
      <w:r>
        <w:rPr/>
        <w:t>摹</w:t>
      </w:r>
      <w:r>
        <w:rPr/>
        <w:t>꥟</w:t>
      </w:r>
      <w:r>
        <w:rPr/>
        <w:t>䵰쉋硇뼣塷懂獳埂뽌牵넥䚱숷橖侏圪⑧쉴歠洫쉂晔⑍摫倣㕫䕈智伳뽨⸹숻塧⼊䅣녭垥⽭땑参㡅</w:t>
      </w:r>
      <w:r>
        <w:rPr/>
        <w:t>ꖩ</w:t>
      </w:r>
      <w:r>
        <w:rPr/>
        <w:t>穚穱䠯徻湴ꥦ呖周⑒槍䴦伬☷䁋卯䵏氻┪㯂숸枡껃啒⭱啦⽗숪䅹繋璵漮塆之䤶犵㑠恓⦩䕏숴僂묹坳ꅫ痂捎橑牢祟㡊ꍍ湋物슡䋂긽║攲땮╠꧎扆슿祗⫂쉥祘쉑炻䀵㘺佐个䶩긲쉶䵘꧎ꄨ쉷㝷奏楱⭹卟漪摊〫쉬쉖⪻桪櫂╚ꆏ涵땚彩촥␥</w:t>
      </w:r>
      <w:r>
        <w:rPr/>
        <w:t>ⱊ⧍</w:t>
      </w:r>
      <w:r>
        <w:rPr/>
        <w:t>奃桮슘층䵸汞믂꥙췂</w:t>
      </w:r>
      <w:r>
        <w:rPr/>
        <w:t>ⰽ</w:t>
      </w:r>
      <w:r>
        <w:rPr/>
        <w:t>䨩㝈敡⑗걓瓂轧䤥幹㬺捠숮쉂뮥ꍇ╹惂㑘噩ꍣ깢썥唰㘮唥⩌橢⍓䤦㫂丽噓皣嫎㩄딪迃</w:t>
      </w:r>
      <w:r>
        <w:rPr/>
        <w:t>ꤲ</w:t>
      </w:r>
      <w:r>
        <w:rPr/>
        <w:t>畆곂넦⩌숤㝆啢焷싂㙗剔窘兔华쉎䥋ꥳ깮瀬숣䝓㉑껃飂倮㋂妱参津䍯⨶쵸樺</w:t>
      </w:r>
      <w:r>
        <w:rPr/>
        <w:t>⡈</w:t>
      </w:r>
      <w:r>
        <w:rPr/>
        <w:t>慔媮ꅄ塅治牶刷䅱乥潔湋</w:t>
      </w:r>
      <w:r>
        <w:rPr/>
        <w:t>ꕁ</w:t>
      </w:r>
      <w:r>
        <w:rPr/>
        <w:t>ァ到晆묰轴⥲獀㐳뮻㨦쉍䙉盂㋍桢係戹㡌뽶⭎ꄭ㜮奧形㴰留畕扷婉呹ㄳ唺穲숦橔䡌扟</w:t>
      </w:r>
      <w:r>
        <w:rPr/>
        <w:t>ꔫ⍺</w:t>
      </w:r>
      <w:r>
        <w:rPr/>
        <w:t>佗绍捙㡨⚥伷幬䇂</w:t>
      </w:r>
      <w:r>
        <w:rPr/>
        <w:t>Ⲭ</w:t>
      </w:r>
      <w:r>
        <w:rPr/>
        <w:t>쉇癏숪깙䑘</w:t>
      </w:r>
      <w:r>
        <w:rPr/>
        <w:t>ⱷ</w:t>
      </w:r>
      <w:r>
        <w:rPr/>
        <w:t>쉍啟换⺩䀹廎싂㷂儬灹견쉞牢넮祏忂穵劮쉱䬯</w:t>
      </w:r>
      <w:r>
        <w:rPr/>
        <w:t>ⷂ</w:t>
      </w:r>
      <w:r>
        <w:rPr/>
        <w:t>쉣ㅆ䩌땒䅕海㴹䍊䔩數䄦硵㢘뽬轓卑䤯塃穚숭偲彵⩩伳恒䱇啉䡭痂⩍깹偁떬뽏䘫㎮輲㑐梵ッ㓍⽇玵倭ꏂ</w:t>
      </w:r>
      <w:r>
        <w:rPr/>
        <w:t>⣂</w:t>
      </w:r>
      <w:r>
        <w:rPr/>
        <w:t>嘲盂숤숤䰴磂扮抣쎱呩六⧂㩶╸才깶才▿炣䑉轈⍳砷䯂弮癪⯂뭆㇂⫍乫⩧噸⛂瓂弫懂</w:t>
      </w:r>
      <w:r>
        <w:rPr/>
        <w:t>ⱞ</w:t>
      </w:r>
      <w:r>
        <w:rPr/>
        <w:t>幞䅐煐桊숣숽Ⓜ扨煑⯂然㵥췂䔱頪ꍍ슥ꥡ숻獲쵇믃磂䜵瓂숱琲竂癒扤勂栦堰瑪쉞뮩땬桳倪꧎瞬窥쉚拂㉫썃</w:t>
      </w:r>
      <w:r>
        <w:rPr/>
        <w:t>⡯</w:t>
      </w:r>
      <w:r>
        <w:rPr/>
        <w:t>ꌶ㚏┲뭴썠䭫産Ⓜ숹땡㨤祓⫎쉢깟劥䎬竂</w:t>
      </w:r>
      <w:r>
        <w:rPr/>
        <w:t>⡧</w:t>
      </w:r>
      <w:r>
        <w:rPr/>
        <w:t>슏纻㘮㧂潲䶡福쉆㘱䬶쉁榘⸮撣쉨㙣⥵꺿쉪㡔摰㑗⭔슮䐭扥╰橨녂牷</w:t>
      </w:r>
      <w:r>
        <w:rPr/>
        <w:t>⡳</w:t>
      </w:r>
      <w:r>
        <w:rPr/>
        <w:t>卲┨低⩹쉈䶥䭯슬敋뿂䜫呢</w:t>
      </w:r>
      <w:r>
        <w:rPr/>
        <w:t>Ⱓ</w:t>
      </w:r>
      <w:r>
        <w:rPr/>
        <w:t>쉦䄮칏く楀䵗䕋긩녞椳㑢睲♅넮㒩㕬䠵슱獪呞涘쉳瓍䑪䑇䁒㊬䍕䀱呗쵬懂쉍⸹㥃繭슿䍅㘊㙇</w:t>
      </w:r>
      <w:r>
        <w:rPr/>
        <w:t>ꕭ☥</w:t>
      </w:r>
      <w:r>
        <w:rPr/>
        <w:t>㷂숰쉲숵歂橀╶⪏꥗牐⭦䯂䐽䬲쉢┫▮䜴⥹쉌偁념䳂ㆻ㋂呧</w:t>
      </w:r>
      <w:r>
        <w:rPr/>
        <w:t>ꕎ</w:t>
      </w:r>
      <w:r>
        <w:rPr/>
        <w:t>桷睈佒坯숸削妻檵㙄乫牊뇂싂ꥲ楖猷䮩桋摗瘪浗◂췎䭷쉰助ヂ幸㌳䀦䕵⹐挽䱉噇界䟂旂곎</w:t>
      </w:r>
      <w:r>
        <w:rPr/>
        <w:t>꧂</w:t>
      </w:r>
      <w:r>
        <w:rPr/>
        <w:t>栴ꥹ呭ㄷㅓ䡔</w:t>
      </w:r>
      <w:r>
        <w:rPr/>
        <w:t>Ⱶ</w:t>
      </w:r>
      <w:r>
        <w:rPr/>
        <w:t>怱䩠疣Ⓨ숲┲帮㑓쉵䵇⽰䈥䮏䞘쉟砹呵썋煭⎡奶顲⩈ꌪ呐䰯縰㙣恺겡⩤楈묣㥋儻祾ヂ쉖䥪朹䨦䡾呷깤並火輶祩㮩쉞秂䴪楨싃㪱䙡䕪㡌婌㍺䭫쵴촴췂깠睳兣♋䂮甪摠桸걣唴輳栽朷湆숣庩칶뭴</w:t>
      </w:r>
      <w:r>
        <w:rPr/>
        <w:t>⣂</w:t>
      </w:r>
      <w:r>
        <w:rPr/>
        <w:t>敠㙡</w:t>
      </w:r>
      <w:r>
        <w:rPr/>
        <w:t>ꖮ</w:t>
      </w:r>
      <w:r>
        <w:rPr/>
        <w:t>桓彇杳浄ㆻꅰ뭔숯懍쉉⍶䱅䭚╭⸱ㄤ㉖琪猪쉀䣂㣎姂稪侥뽀嘻숣깴歂湣䅟</w:t>
      </w:r>
      <w:r>
        <w:rPr/>
        <w:t>ⵧ</w:t>
      </w:r>
      <w:r>
        <w:rPr/>
        <w:t>奏⻂匯睭敕싂䋂⸸⑂╌江妘땣싃⍃圷♞䖏䕕敺⨽廂秂⨪杓侮썲</w:t>
      </w:r>
      <w:r>
        <w:rPr/>
        <w:t>Ⳃ⩘</w:t>
      </w:r>
      <w:r>
        <w:rPr/>
        <w:t>年㭖凂問潌䴲㍖㍮顣梵숸깷뇂刪䥋㝈숮啸㥎</w:t>
      </w:r>
      <w:r>
        <w:rPr/>
        <w:t>Ⱓ</w:t>
      </w:r>
      <w:r>
        <w:rPr/>
        <w:t>㯂긪儩犮⼪䕩頫朩眩湩䲬打䯂杕噒쉊숲瓂怪䛂サ砪㜦칑摴ㅯ栨칭䑂溮坁瑉⩓廍澩洰炩싎㮣⥑싂숻땤参杹㍆儱걉抮啬</w:t>
      </w:r>
      <w:r>
        <w:rPr/>
        <w:t>ꔻ</w:t>
      </w:r>
      <w:r>
        <w:rPr/>
        <w:t>椤䪣呏</w:t>
      </w:r>
      <w:r>
        <w:rPr/>
        <w:t>⠥</w:t>
      </w:r>
      <w:r>
        <w:rPr/>
        <w:t>쉲坧㩪</w:t>
      </w:r>
      <w:r>
        <w:rPr/>
        <w:t>⡢</w:t>
      </w:r>
      <w:r>
        <w:rPr/>
        <w:t>杷䐤뭰㑩㝙㡂쉠伳䡐畁㋂奔瓂儶攭ひ䵰㢣瞵䪱据琫刯</w:t>
      </w:r>
      <w:r>
        <w:rPr/>
        <w:t>⡚</w:t>
      </w:r>
      <w:r>
        <w:rPr/>
        <w:t>略盂噒쉆敚亘滂쎻㥧䕐♓㵑繟숸晥ㅴ㐥㕤⍓⾡⨺싂硺搥㬮䝧䙇吥煰橘䠩欥瑡䩰摋廂熱㉞䆬獺뾥張琶縦♢匷넹㮩슿ㄶ摨儳㥈痂쵨⾻瑋䏂憿⩧䱁湡盍㘦쉈䁓묻ꥹ买䅔墵␱幥稣䈦䠯辥썊涩揃⤻穌뽶歚䬹息竂离卞暿</w:t>
      </w:r>
      <w:r>
        <w:rPr/>
        <w:t>ꦵ⭆</w:t>
      </w:r>
      <w:r>
        <w:rPr/>
        <w:t>塅␪獏쉢쵈䝕⭈깨眹灚</w:t>
      </w:r>
      <w:r>
        <w:rPr/>
        <w:t>ꥈ</w:t>
      </w:r>
      <w:r>
        <w:rPr/>
        <w:t>㭩坫쉦쵶漮⬹桠㗂䡘쉒쏎倦湩値숯妣㷂㡇슩⛍毂顊</w:t>
      </w:r>
      <w:r>
        <w:rPr/>
        <w:t>ꥑ</w:t>
      </w:r>
      <w:r>
        <w:rPr/>
        <w:t>⠽</w:t>
      </w:r>
      <w:r>
        <w:rPr/>
        <w:t>㯂套䴷㩏䤣ぷ䆿噡ꍡ쉯輯싂쉳縯꺵쉷坍乘侱奖꧎䙍噠㕘┨嗂쉎坔桪匵獏♳橪칎戸䕵䕊⤥八怫ぶ湚癅㔹呵瑨숳瘥儵伵ㆬ瞱☦橒伲㚘숊⽠慨硇쉤瑋稯壂欰</w:t>
      </w:r>
      <w:r>
        <w:rPr/>
        <w:t>ⵦ⍀</w:t>
      </w:r>
      <w:r>
        <w:rPr/>
        <w:t>ㅺ哃㑢⍳䨥쏂⩪ꏂ䌨㥏䝲</w:t>
      </w:r>
      <w:r>
        <w:rPr/>
        <w:t>ꗂꤨ</w:t>
      </w:r>
      <w:r>
        <w:rPr/>
        <w:t>ⱳ</w:t>
      </w:r>
      <w:r>
        <w:rPr/>
        <w:t>쉗嚵</w:t>
      </w:r>
      <w:r>
        <w:rPr/>
        <w:t>ⳍ⠱</w:t>
      </w:r>
      <w:r>
        <w:rPr/>
        <w:t>啫慈吸쉚㫂䜴嚣㌦</w:t>
      </w:r>
      <w:r>
        <w:rPr/>
        <w:t>ꥈ</w:t>
      </w:r>
      <w:r>
        <w:rPr/>
        <w:t>㖬⩳♢</w:t>
      </w:r>
      <w:r>
        <w:rPr/>
        <w:t>⡆</w:t>
      </w:r>
      <w:r>
        <w:rPr/>
        <w:t>奍촣䩉⹦敾㡪汢╈♰转恦桫䭖슮Ⓜ숤橲猻㩖印異쉍뮩輷狂㩠顯䦿乲䕯㊬幸␹䋎じ䯎堻凂䊩楔晣畧㉃숮瀪쉰㑆녟硯걨䳂玥㣃弬䈸拃⩇싂夺睡</w:t>
      </w:r>
      <w:r>
        <w:rPr/>
        <w:t>⡷</w:t>
      </w:r>
      <w:r>
        <w:rPr/>
        <w:t>祖⫃쉾瀷晢㨳慂昤숵숻싂ꍈ넰兡䐻偍썫浤⩳</w:t>
      </w:r>
      <w:r>
        <w:rPr/>
        <w:t>ꥂ</w:t>
      </w:r>
      <w:r>
        <w:rPr/>
        <w:t>䍮扖婖䥐䗃癡䑌뭅櫂⪏扉伬ど扭䱍싂쉺揂敏깶䑏摴㠬乍慷䩏湫㝫쉄䵵㡐츬쉞汾ꥸ</w:t>
      </w:r>
      <w:r>
        <w:rPr/>
        <w:t>ꤹ</w:t>
      </w:r>
      <w:r>
        <w:rPr/>
        <w:t>彆⨫</w:t>
      </w:r>
      <w:r>
        <w:rPr/>
        <w:t>ꕑ</w:t>
      </w:r>
      <w:r>
        <w:rPr/>
        <w:t>문䭔䁍婥⹮灵딯㩲剄䩶</w:t>
      </w:r>
      <w:r>
        <w:rPr/>
        <w:t>⠬</w:t>
      </w:r>
      <w:r>
        <w:rPr/>
        <w:t>弦牎冩恅쉟꺿㨣쉈䋂嘳稯堲㜥䬰㡃桴㊻␥껂慵ㅾ</w:t>
      </w:r>
      <w:r>
        <w:rPr/>
        <w:t>⡘</w:t>
      </w:r>
      <w:r>
        <w:rPr/>
        <w:t>剢瘶嘩堪뼬瘮䰨숪䲻兕繊唦樯뾣㐥㥙╍꥔殩땋㭊숦㋃숮倹㝩숪숷Ⓜ橱녑浘</w:t>
      </w:r>
      <w:r>
        <w:rPr/>
        <w:t>⢏</w:t>
      </w:r>
      <w:r>
        <w:rPr/>
        <w:t>潖숶䁵䥊櫍滂厡⿍㕉材㝀硥⒥㤥ꄴ㴫挭숦ꍬ乇慡恮璿獌</w:t>
      </w:r>
      <w:r>
        <w:rPr/>
        <w:t>ꗂ</w:t>
      </w:r>
      <w:r>
        <w:rPr/>
        <w:t>梵◂㩠㵟쉑겡懂瘶␵㯂迃滍ꇂꄥ辩</w:t>
      </w:r>
      <w:r>
        <w:rPr/>
        <w:t>Ⱔ</w:t>
      </w:r>
      <w:r>
        <w:rPr/>
        <w:t>䂩쉣轧甶块嘰싂瑓ꏎ칾䵫㝒秂䡑漽仂怶䱗畚卵ꄲ挵⩔椪啅㷂爬傩䰱㈴噥勂㍙䞏䩑ㄩ䩦ぉ䩂㴽녵쉯딪沣䝇汉硰嗃䝉摇摸䵙⍤哂棎</w:t>
      </w:r>
      <w:r>
        <w:rPr/>
        <w:t>ꥋ</w:t>
      </w:r>
      <w:r>
        <w:rPr/>
        <w:t>磂㭁㡉撩칁稲숰甮攭枩偓搳쉫䩕쎘瘬⩳唪杔쏂걑⤶䝏</w:t>
      </w:r>
      <w:r>
        <w:rPr/>
        <w:t>ꗂ</w:t>
      </w:r>
      <w:r>
        <w:rPr/>
        <w:t>奤䨤㪬ꄦ싂䨵啢♳磂쉀呴쉀╅⩾眲땩ꌪじ爹楘凂䄫傿슡ㅲ䁟悘癵煗뼭呵否쉌頩㕷쉟束뮬斣䜷껂歏⤸㭁囂瓍弰䓂惂뽀ㅃ瞿啡偵䝇䷃긶㢡怺顺♰䡌칲걕ㄮ뭳硕숫㬣䝭灖䱯怩瑤뇂婨㕒砭汄싍⹧婈䉂䧂</w:t>
      </w:r>
      <w:r>
        <w:rPr/>
        <w:t>ⷂ⯂</w:t>
      </w:r>
      <w:r>
        <w:rPr/>
        <w:t>欰瘻楢䫂撵渶땪㥴</w:t>
      </w:r>
      <w:r>
        <w:rPr/>
        <w:t>ꦥ</w:t>
      </w:r>
      <w:r>
        <w:rPr/>
        <w:t>㌩呃嚱슘슻㙉ꍌ塀嗂幠</w:t>
      </w:r>
      <w:r>
        <w:rPr/>
        <w:t>ꤷ</w:t>
      </w:r>
      <w:r>
        <w:rPr/>
        <w:t>橆亩숺㕆Ⓕ⧂㩐걈珂啇⭌ꥶ塄兑㩔ꏃ剒␩⬩潹Ⓜ쉌싂䛃쉪䡮슿塧ꍌ煎䑖娣琶牲摇稩助┮䄷⴪㭬媥㉑伵慾彁␵瑹⪡⥺優⪥䍩⦮佄畣呢㠊檩묽칡숳溵啊幰う厩琷⫂啠辥煉啬壂辱㡥春</w:t>
      </w:r>
      <w:r>
        <w:rPr/>
        <w:t>ⰽ</w:t>
      </w:r>
      <w:r>
        <w:rPr/>
        <w:t>숽浡䋂䙧싂쵚㠵촰⤯潡</w:t>
      </w:r>
      <w:r>
        <w:rPr/>
        <w:t>꧂</w:t>
      </w:r>
      <w:r>
        <w:rPr/>
        <w:t>떵噸ꥭ䁩㏎걐쉈䔷敵戵⽍䕡偨싍汄䡀块</w:t>
      </w:r>
      <w:r>
        <w:rPr/>
        <w:t>ꦩ</w:t>
      </w:r>
      <w:r>
        <w:rPr/>
        <w:t>塈泂⮬䭔쉣</w:t>
      </w:r>
      <w:r>
        <w:rPr/>
        <w:t>ꕺ⤻</w:t>
      </w:r>
      <w:r>
        <w:rPr/>
        <w:t>츶쉁쉫깳卦㵏⴦⥓쉙掿㭗숮娰形硗㇍싂䏂䆘숪慹⸴녧硬朽䶥桋硌쉩瀤折睵湘쉴㉣渷쉊廂⹴繠</w:t>
      </w:r>
      <w:r>
        <w:rPr/>
        <w:t>ⵖ</w:t>
      </w:r>
      <w:r>
        <w:rPr/>
        <w:t>ㅤ竂佩吳晲ꄩ牣㟂쉭䲻쉏怸㭂姂牤楴㡯璬㴯煅</w:t>
      </w:r>
      <w:r>
        <w:rPr/>
        <w:t>ⷂ</w:t>
      </w:r>
      <w:r>
        <w:rPr/>
        <w:t>㘭녀奇</w:t>
      </w:r>
      <w:r>
        <w:rPr/>
        <w:t>ꥉ</w:t>
      </w:r>
      <w:r>
        <w:rPr/>
        <w:t>煄▥㵲깩⭱䉲㴨숲</w:t>
      </w:r>
      <w:r>
        <w:rPr/>
        <w:t>ⷂ</w:t>
      </w:r>
      <w:r>
        <w:rPr/>
        <w:t>㐪쉔䬻</w:t>
      </w:r>
      <w:r>
        <w:rPr/>
        <w:t>ꖱ</w:t>
      </w:r>
      <w:r>
        <w:rPr/>
        <w:t>쉸㨱妿䜴垵꺡ㆬヂ⩪区</w:t>
      </w:r>
      <w:r>
        <w:rPr/>
        <w:t>ⵣ</w:t>
      </w:r>
      <w:r>
        <w:rPr/>
        <w:t>猷숣숨㝪쉇뽀怯戮煏乎Ⓜ䧃숶걧꥚뭧䉬</w:t>
      </w:r>
      <w:r>
        <w:rPr/>
        <w:t>ⶮ</w:t>
      </w:r>
      <w:r>
        <w:rPr/>
        <w:t>뼯숱㥹ꌫ呺祃繧㔷⨰㋂묰䁎参숤㝵牵䚵竂䉘숤쉍쉘㵷丨㡑㤵땆ꄴ䰻䥤掏䡞</w:t>
      </w:r>
      <w:r>
        <w:rPr/>
        <w:t>⣍</w:t>
      </w:r>
      <w:r>
        <w:rPr/>
        <w:t>䟂♤쵱⩘쉯牕숵ꎩ</w:t>
      </w:r>
      <w:r>
        <w:rPr/>
        <w:t>⡠</w:t>
      </w:r>
      <w:r>
        <w:rPr/>
        <w:t>싍칃</w:t>
      </w:r>
      <w:r>
        <w:rPr/>
        <w:t>ꔮ⩘</w:t>
      </w:r>
      <w:r>
        <w:rPr/>
        <w:t>䋂㙺땴楰쉣㩷숩挩⸦䌱塩坍쉥넦汐䩢坭뗍䍳⬵갹⪩敱</w:t>
      </w:r>
      <w:r>
        <w:rPr/>
        <w:t>ⰷ⭦⹺⫂</w:t>
      </w:r>
      <w:r>
        <w:rPr/>
        <w:t>쉯䔨⹅숲敔傡⽗愳䕳⨺뾩祔橂숰㭇</w:t>
      </w:r>
      <w:r>
        <w:rPr/>
        <w:t>ꗍ</w:t>
      </w:r>
      <w:r>
        <w:rPr/>
        <w:t>烂夺埂㶬䥯獄ꏃ뗂싂䩦쉉㭆呶㥏欯刮京⽘晕愯䬰㈣瓂뼸㬵숳充乭䶥湙</w:t>
      </w:r>
      <w:r>
        <w:rPr/>
        <w:t>ꤷ</w:t>
      </w:r>
      <w:r>
        <w:rPr/>
        <w:t>놩皩䥳</w:t>
      </w:r>
      <w:r>
        <w:rPr/>
        <w:t>ⵯ</w:t>
      </w:r>
      <w:r>
        <w:rPr/>
        <w:t>넰垩</w:t>
      </w:r>
      <w:r>
        <w:rPr/>
        <w:t>ⱁ</w:t>
      </w:r>
      <w:r>
        <w:rPr/>
        <w:t>類硞偆䱑呚녪⭴漵焴だ⦬䉢</w:t>
      </w:r>
      <w:r>
        <w:rPr/>
        <w:t>⠳⥆</w:t>
      </w:r>
      <w:r>
        <w:rPr/>
        <w:t>塚</w:t>
      </w:r>
      <w:r>
        <w:rPr/>
        <w:t>ꕶ</w:t>
      </w:r>
      <w:r>
        <w:rPr/>
        <w:t>摢㜲ㅘ충杀䁹넴在䋂爣♍啹⩂瘺땸㌦ꆬ⹇礰뼸⦵</w:t>
      </w:r>
      <w:r>
        <w:rPr/>
        <w:t>Ⱛ</w:t>
      </w:r>
      <w:r>
        <w:rPr/>
        <w:t>㪩</w:t>
      </w:r>
      <w:r>
        <w:rPr/>
        <w:t>꤭</w:t>
      </w:r>
      <w:r>
        <w:rPr/>
        <w:t>⼫瀷㐮묬纵♖䁒ꌨ슘㍘慷⦡쉉⹮眯㍺潎䀦㢮婃슡䕹噓꧎塉⩢䫂参偮</w:t>
      </w:r>
      <w:r>
        <w:rPr/>
        <w:t>ꦣ</w:t>
      </w:r>
      <w:r>
        <w:rPr/>
        <w:t>區쉧쉮㑐㣂䇍䥒㨺⍌땺㙗㵤汍睡㡕档ꅣ쉤兖⥐㴲䂩ꍒ瑴쉬栬녭숭뼪壂쉧떣佟啋灓呔䍹땵걒깓쉠㪩䟎捬奾⫂꥔㣂숷</w:t>
      </w:r>
      <w:r>
        <w:rPr/>
        <w:t>Ȿ</w:t>
      </w:r>
      <w:r>
        <w:rPr/>
        <w:t>곂䡡撣쏂猦栣䇃⍰擂朻夰⭟熩噳枣怺싂卒敖剦䥠</w:t>
      </w:r>
      <w:r>
        <w:rPr/>
        <w:t>ⲩ</w:t>
      </w:r>
      <w:r>
        <w:rPr/>
        <w:t>氲猣㏂攽刭</w:t>
      </w:r>
      <w:r>
        <w:rPr/>
        <w:t>꧂⎵ꤤ</w:t>
      </w:r>
      <w:r>
        <w:rPr/>
        <w:t>ⰷ</w:t>
      </w:r>
      <w:r>
        <w:rPr/>
        <w:t>깍卲䭈恥쉚碮껂䔩婗㐵뽩坷牙쉞슩</w:t>
      </w:r>
      <w:r>
        <w:rPr/>
        <w:t>ⱆ</w:t>
      </w:r>
      <w:r>
        <w:rPr/>
        <w:t>绂⿃䚻싂汾㥧⭒磂ꅵ瑮ㅉ歕娹</w:t>
      </w:r>
      <w:r>
        <w:rPr/>
        <w:t>ⰺ</w:t>
      </w:r>
      <w:r>
        <w:rPr/>
        <w:t>迎張</w:t>
      </w:r>
      <w:r>
        <w:rPr/>
        <w:t>ⱹ☹</w:t>
      </w:r>
      <w:r>
        <w:rPr/>
        <w:t>灄桦㖩⽖숱ꄥ䁥〦⍰⍐䙈걕㶬뇂䍬䍊汵䄴딵卄晴</w:t>
      </w:r>
      <w:r>
        <w:rPr/>
        <w:t>꧂</w:t>
      </w:r>
      <w:r>
        <w:rPr/>
        <w:t>ꄲ摧싂勂ꏂ瀸ㄣ堤獄亮杷啦庩䤊싂㈥反惍㚱織䎬磂넭쉫썓攵䉡ꌯ㧂姂圸䅳恑㍞䴶祳䉁圫㝯㥸꺩璬昦⩑싂㨮뭦曂帹♺偑伷䅂⪘</w:t>
      </w:r>
      <w:r>
        <w:rPr/>
        <w:t>ⵗ</w:t>
      </w:r>
      <w:r>
        <w:rPr/>
        <w:t>杀㍀쉆䀻㙯䥤</w:t>
      </w:r>
      <w:r>
        <w:rPr/>
        <w:t>ⱎ</w:t>
      </w:r>
      <w:r>
        <w:rPr/>
        <w:t>ꌺ敀쉋㠯⹯允坮뽁</w:t>
      </w:r>
      <w:r>
        <w:rPr/>
        <w:t>꧂</w:t>
      </w:r>
      <w:r>
        <w:rPr/>
        <w:t>浱㪥倪犿㙓싂煰䄮橪뽞啁</w:t>
      </w:r>
      <w:r>
        <w:rPr/>
        <w:t>⠷</w:t>
      </w:r>
      <w:r>
        <w:rPr/>
        <w:t>亘ㅷ㦩䅌狎ꅲ걥傩♺ꌶ쉥琰輦獵漵偲祺偱␬⽹⽏⽦矂材㧎㪱顡긩쉭떥瀱⵪强쉈䊮瓂槂췎参䁴䔰䐪뽈ㅃ㟂⹸⹟䐵桎◂쉗祹쉍奫쉉晪顭쉍숹떩〫㪘♡㝣싂놬쉒슬䮵䝒⨰슩庡쉖煋助㐹猰燂勂ꍭ㌻㡕쌤⧂㢥祂旂䱐槂</w:t>
      </w:r>
      <w:r>
        <w:rPr/>
        <w:t>ⴵ</w:t>
      </w:r>
      <w:r>
        <w:rPr/>
        <w:t>㏃嘤㉀ꆘ㞏䇂㍏㉮䩀び⨽䴭ꎬ杋쉀</w:t>
      </w:r>
      <w:r>
        <w:rPr/>
        <w:t>Ⳃ</w:t>
      </w:r>
      <w:r>
        <w:rPr/>
        <w:t>썊癴╦⼶乷摬녎匽땾ㅭ㞘썥決喥㜹弻慠晧媻</w:t>
      </w:r>
      <w:r>
        <w:rPr/>
        <w:t>⠵</w:t>
      </w:r>
      <w:r>
        <w:rPr/>
        <w:t>쉙䲮焽㡊▥껍橑땓两꥘迂噑楓礻⿂偊⍩顒딲⫂⨴竃숶忂</w:t>
      </w:r>
      <w:r>
        <w:rPr/>
        <w:t>ⴺ</w:t>
      </w:r>
      <w:r>
        <w:rPr/>
        <w:t>濍슻物숳⫍뼽弮</w:t>
      </w:r>
      <w:r>
        <w:rPr/>
        <w:t>Ⱚ</w:t>
      </w:r>
      <w:r>
        <w:rPr/>
        <w:t>呒歊⥨䙺뽍祍뾘呧恓뽗싂䝖倪䇃슬䣂兇쉠㡶棂⑪쉮䦱珃숨숪佴塇⦬䉸杁㕎睬⮬⩉愰剐㩠奲牅剩顺㩄夲奠涱悿䍇ㄪ⩥┸燂ㅉ䁨⦏쉷纥쉄</w:t>
      </w:r>
      <w:r>
        <w:rPr/>
        <w:t>ⱂ</w:t>
      </w:r>
      <w:r>
        <w:rPr/>
        <w:t>摵걘㨸㉢숬쌲し⺥杘ざ⺵</w:t>
      </w:r>
      <w:r>
        <w:rPr/>
        <w:t>ⱹ⹉</w:t>
      </w:r>
      <w:r>
        <w:rPr/>
        <w:t>걯╱熘湳砳숱䞱偖嚱怲禮ꍦ쉫愵潮唦吨㭔婭〨쉈未ㆬ썘녗┨挣쉏슘⛂䣂</w:t>
      </w:r>
      <w:r>
        <w:rPr/>
        <w:t>ꗂ</w:t>
      </w:r>
      <w:r>
        <w:rPr/>
        <w:t>縯䞩갴ꍓ숴뽎쉏流櫂偧榡䤨塠祄쵨꧎戽捘싃ꍑ卆쉤녦쉔幣搳싂䙩쉞埃</w:t>
      </w:r>
      <w:r>
        <w:rPr/>
        <w:t>ꤲ</w:t>
      </w:r>
      <w:r>
        <w:rPr/>
        <w:t>㊮䋃占垮顦⽂珂슏⩊坂硺쉙쉀䙀娷깁㩍乗ꅡ剬㙪係</w:t>
      </w:r>
      <w:r>
        <w:rPr/>
        <w:t>ꖵ</w:t>
      </w:r>
      <w:r>
        <w:rPr/>
        <w:t>츨揍瀭</w:t>
      </w:r>
      <w:r>
        <w:rPr/>
        <w:t>ꤸ</w:t>
      </w:r>
      <w:r>
        <w:rPr/>
        <w:t>獩辩⩲슻輣⹫㙢嫂氱쉎䀻</w:t>
      </w:r>
      <w:r>
        <w:rPr/>
        <w:t>ⵥ</w:t>
      </w:r>
      <w:r>
        <w:rPr/>
        <w:t>漩兠㙗춡Ⓨ慒櫍疣秂쉎⹬弯녂☫♮硺慥⼱垻㓂䍋晖땠⤪깢⥎걌义敱洷ꥥ圫畐凂㨫♟㕺쉨噋⫂싂쉗癉祗昳긦㘹敓侣橸埂⍂</w:t>
      </w:r>
      <w:r>
        <w:rPr/>
        <w:t>ꤩ</w:t>
      </w:r>
      <w:r>
        <w:rPr/>
        <w:t>㭈痂朽冣浶㤵䗂䰷幰䱗扰쏎慌㑓吳䈩ꅗ枬㭑</w:t>
      </w:r>
      <w:r>
        <w:rPr/>
        <w:t>ꥆ</w:t>
      </w:r>
      <w:r>
        <w:rPr/>
        <w:t>啲</w:t>
      </w:r>
      <w:r>
        <w:rPr/>
        <w:t>ⱈ</w:t>
      </w:r>
      <w:r>
        <w:rPr/>
        <w:t>㝯煙䙃⿎椷獥珍쉃弲㵷㕓䈹匬扢䑯奬梥抡献쉈半湩㨫伳佉嗃全</w:t>
      </w:r>
      <w:r>
        <w:rPr/>
        <w:t>⠤</w:t>
      </w:r>
      <w:r>
        <w:rPr/>
        <w:t>쉵祪⪏╋㌹䬊歀쉋娳ꅔ䍭擃ㄪ忂</w:t>
      </w:r>
      <w:r>
        <w:rPr/>
        <w:t>⣂</w:t>
      </w:r>
      <w:r>
        <w:rPr/>
        <w:t>っ쉹숮걁牶据쉪獙匲쉔⩐剧칠㉰佩祎嚏塦⬴쌯ꌭ濂䐫汀쉥䌹쉮枬</w:t>
      </w:r>
      <w:r>
        <w:rPr/>
        <w:t>ⰳ</w:t>
      </w:r>
      <w:r>
        <w:rPr/>
        <w:t>猬畍</w:t>
      </w:r>
      <w:r>
        <w:rPr/>
        <w:t>ⵁ</w:t>
      </w:r>
      <w:r>
        <w:rPr/>
        <w:t>ꄹ⤫숸쉥假伩㙯䉹䉭捎䄪洪幸䡒歡</w:t>
      </w:r>
      <w:r>
        <w:rPr/>
        <w:t>⡾</w:t>
      </w:r>
      <w:r>
        <w:rPr/>
        <w:t>儲乴匱⑍㠨⽞뭪㑬剔䯂牪㶣嘵ㅙ</w:t>
      </w:r>
      <w:r>
        <w:rPr/>
        <w:t>ⶵ</w:t>
      </w:r>
      <w:r>
        <w:rPr/>
        <w:t>쉑넵癋牀辻㉵녗睊橯湗♩▩扡䀺欰䒬䝋쉏楤墏櫂숷䍞㡎쉏⭊娲㬹䉺飂쵶晴㊬䔳쉳涿</w:t>
      </w:r>
      <w:r>
        <w:rPr/>
        <w:t>ꖮ</w:t>
      </w:r>
      <w:r>
        <w:rPr/>
        <w:t>ⱐ</w:t>
      </w:r>
      <w:r>
        <w:rPr/>
        <w:t>侻숪睯ꌦ슱땑䥆䡎䫍뇂剭顗桦捨⩓瑳槂㈭ꄫ淂㑮轮䠸习猳怬吩땘櫍㐬浓昶杈썒⥷뮩欪娩穖扈㭺㵑⦻晟硧뼷⩾轠Ⓜ쵁堶秂␭⨻䉌线숫묽煌乬效뮩⩔㬪㠸깋숸㛃唵䕾㝪숻睒猶媥怲奰☭恶㷂⩾擂숱㭒⼫</w:t>
      </w:r>
      <w:r>
        <w:rPr/>
        <w:t>ꥉ</w:t>
      </w:r>
      <w:r>
        <w:rPr/>
        <w:t>祡쉠桹㬦晫奵쉞余栬捧煾뭺숮癇弯傣愯땓掘䘪䂥䵹辱숳橵㨮捈걧</w:t>
      </w:r>
      <w:r>
        <w:rPr/>
        <w:t>⡖</w:t>
      </w:r>
      <w:r>
        <w:rPr/>
        <w:t>な櫂칗繳䙪⬵妵쉠参ㄭ䕤拎</w:t>
      </w:r>
      <w:r>
        <w:rPr/>
        <w:t>⡕</w:t>
      </w:r>
      <w:r>
        <w:rPr/>
        <w:t>䍤ꏂ쵣桫㑑眻刷呲案쉐䄪䴽쉃䚵囂♓㭆갥旃橶䭩쉙挳椺쉙氥䁄</w:t>
      </w:r>
      <w:r>
        <w:rPr/>
        <w:t>⠨</w:t>
      </w:r>
      <w:r>
        <w:rPr/>
        <w:t>朣㈹䠦㩙楅㵂敷桢䥧在縴䉅⫂⥉轖䲮啵슘塤</w:t>
      </w:r>
      <w:r>
        <w:rPr/>
        <w:t>⡚</w:t>
      </w:r>
      <w:r>
        <w:rPr/>
        <w:t>斮獴䈷兰䩳쉮쉓㍵皏┮쵯䥭뿂㟂촫♄묶〶浲囂䉀䵙䍟呅쉉䁰甥ꇂ녗㥨汆슘顑걔杮渷뭔滂䫂</w:t>
      </w:r>
      <w:r>
        <w:rPr/>
        <w:t>ⲡ⑭</w:t>
      </w:r>
      <w:r>
        <w:rPr/>
        <w:t>쌻싃䕢㵫搰婤汄⍫숦뿂</w:t>
      </w:r>
      <w:r>
        <w:rPr/>
        <w:t>ⴸ</w:t>
      </w:r>
      <w:r>
        <w:rPr/>
        <w:t>䥆☣㮬扂슏㋂绂㉣搫瑈</w:t>
      </w:r>
      <w:r>
        <w:rPr/>
        <w:t>Ⱳ⧂</w:t>
      </w:r>
      <w:r>
        <w:rPr/>
        <w:t>係䔩⩄쉄갫쵆㧂뭡疥秂ꅲ쉧숬ꎮ</w:t>
      </w:r>
      <w:r>
        <w:rPr/>
        <w:t>ⲵ</w:t>
      </w:r>
      <w:r>
        <w:rPr/>
        <w:t>ꗎ</w:t>
      </w:r>
      <w:r>
        <w:rPr/>
        <w:t>䉏⹫然쉷㠵쉮䠻忂圤싂煱⸵깩塍䵓䌴奲場녵惂男票쉈㌤ꄱ帶幙牟㓂ꅨ乥</w:t>
      </w:r>
      <w:r>
        <w:rPr/>
        <w:t>⠬</w:t>
      </w:r>
      <w:r>
        <w:rPr/>
        <w:t>穞ꌸ乹묵㧃뭄촬뽮㤱椫쉾⍩硧䅂灪㔣祱稳⫂獍彆쉶促奄䤪⌽䂬숤</w:t>
      </w:r>
      <w:r>
        <w:rPr/>
        <w:t>ⵄ</w:t>
      </w:r>
      <w:r>
        <w:rPr/>
        <w:t>⡊</w:t>
      </w:r>
      <w:r>
        <w:rPr/>
        <w:t>䕺㔮㭤慃㉣⸭쉊䥳⑇䊻殿ꍷ䫃</w:t>
      </w:r>
      <w:r>
        <w:rPr/>
        <w:t>ꔨ</w:t>
      </w:r>
      <w:r>
        <w:rPr/>
        <w:t>曂甶焱恠匭幃</w:t>
      </w:r>
      <w:r>
        <w:rPr/>
        <w:t>ꗂ⥾</w:t>
      </w:r>
      <w:r>
        <w:rPr/>
        <w:t>㩲㐶㡯쌣㨰썍䁴㕐</w:t>
      </w:r>
      <w:r>
        <w:rPr/>
        <w:t>ꕆ</w:t>
      </w:r>
      <w:r>
        <w:rPr/>
        <w:t>哂囂煓㊘㍢批伮</w:t>
      </w:r>
      <w:r>
        <w:rPr/>
        <w:t>⡃</w:t>
      </w:r>
      <w:r>
        <w:rPr/>
        <w:t>䕍㭈</w:t>
      </w:r>
      <w:r>
        <w:rPr/>
        <w:t>ꤰ┶</w:t>
      </w:r>
      <w:r>
        <w:rPr/>
        <w:t>칈⒵烃䁁▥䈸㟂示췍⵺剡慲䯂甲敃瀬㭮怪</w:t>
      </w:r>
      <w:r>
        <w:rPr/>
        <w:t>ꥋ</w:t>
      </w:r>
      <w:r>
        <w:rPr/>
        <w:t>晈暏幊ꥩ</w:t>
      </w:r>
      <w:r>
        <w:rPr/>
        <w:t>ꕍ</w:t>
      </w:r>
      <w:r>
        <w:rPr/>
        <w:t>勃敔ォ䉓敡⩆㤪</w:t>
      </w:r>
      <w:r>
        <w:rPr/>
        <w:t>꧂</w:t>
      </w:r>
      <w:r>
        <w:rPr/>
        <w:t>䐩庿깇曂㍄╉䃂䣎숊녃䉠璱⵶⽏싂䘳娵幅⑶䍷睆涏쉀⥋㊣桱䙒⩯轥ꎮ浇⍊杘쉡㙪睖堵怱♥⭔⌮㭂甫䱬⹐由璱ꍇす㭑沥獚㶣ꥡ슥녙⭡瀷⚻橭䵄旂愻恑䁮쉭顾兙剕㑆䐰⪮牭焪便뗂ぷ䁚煏</w:t>
      </w:r>
      <w:r>
        <w:rPr/>
        <w:t>ꕁ</w:t>
      </w:r>
      <w:r>
        <w:rPr/>
        <w:t>䉅㭌眪风牣橲䝥㡮쌸⽣뾿갵渺汱微扥奖噁⫂䊣整䩕䌤</w:t>
      </w:r>
      <w:r>
        <w:rPr/>
        <w:t>ꕁ┣</w:t>
      </w:r>
      <w:r>
        <w:rPr/>
        <w:t>ꎡ佑斵䚮泂䍠潬恂뭺恲쉖쏃쉐䙹わ䷂䐭瘰瘩䅦乞伱䒵椳썥䚩嘭䔷㭷ꌱ䜳싂弨ꄷ啒</w:t>
      </w:r>
      <w:r>
        <w:rPr/>
        <w:t>꧂</w:t>
      </w:r>
      <w:r>
        <w:rPr/>
        <w:t>뭥㬪〤䱾㍤摁埍걩煠䍞捉딷㯂쉁疿⨮㯂牗䡹㍍允㈷싂昨쉣⥃㊣氺湤㕨㵕㤶玻䘯獃爨㑡根⩕硈咵䕐偆㒱睨쉁䝴漰</w:t>
      </w:r>
      <w:r>
        <w:rPr/>
        <w:t>⣂</w:t>
      </w:r>
      <w:r>
        <w:rPr/>
        <w:t>슬㍊⪿⵲母毂䝆⻂呇㴫</w:t>
      </w:r>
      <w:r>
        <w:rPr/>
        <w:t>⡗</w:t>
      </w:r>
      <w:r>
        <w:rPr/>
        <w:t>棂穎쉺뽮⛂ㄽ弤汖⛂潃物뮻䍦懍쉀넳关슩㴥썒┫ꍳ杆㑖</w:t>
      </w:r>
      <w:r>
        <w:rPr/>
        <w:t>ꕊ</w:t>
      </w:r>
      <w:r>
        <w:rPr/>
        <w:t>䙶匴恋⫂灮殻싂숦숭ㆥ</w:t>
      </w:r>
      <w:r>
        <w:rPr/>
        <w:t>⡨</w:t>
      </w:r>
      <w:r>
        <w:rPr/>
        <w:t>갣渻㯃䭦恨⤵琪幗숣⪏㟂딦び뇂砸㋂쉡썧㚡轧坎곂䭠</w:t>
      </w:r>
      <w:r>
        <w:rPr/>
        <w:t>⠶</w:t>
      </w:r>
      <w:r>
        <w:rPr/>
        <w:t>櫎晌楆䑧㴱뮡㭎</w:t>
      </w:r>
      <w:r>
        <w:rPr/>
        <w:t>ꤽ</w:t>
      </w:r>
      <w:r>
        <w:rPr/>
        <w:t>ꥱ啲挹㉓幫ꍸ猷䲏숲䋎⽆碻쌪灚슻⸪夥⚻㌨⪥䩋숹䴦㝈彠䭡含쵗쉙佬杍ꍓ䉔㜳⬽㵯牦</w:t>
      </w:r>
      <w:r>
        <w:rPr/>
        <w:t>ⴣ</w:t>
      </w:r>
      <w:r>
        <w:rPr/>
        <w:t>穱칱쉢갨猷슡䍃䨹䗃吸䝀곂癉煓戱熡晡傱쉄놱䁵㕅땪畑乳䏂澣橚쉶穇䡵⩲㏂煈⭮婱㮵뭪숺䧂洭⚏啦⯂喣㥴䶩㗍楺칅</w:t>
      </w:r>
      <w:r>
        <w:rPr/>
        <w:t>ꔨ</w:t>
      </w:r>
      <w:r>
        <w:rPr/>
        <w:t>姂ꍡ䥦㙳㉮뭒偤痂灋䀨Ⓨㅨ欨恷㡄湢ㅏ䱁◂䯃숽㡶㠱넲녋䙡忂疩卌怯</w:t>
      </w:r>
      <w:r>
        <w:rPr/>
        <w:t>ꦥ</w:t>
      </w:r>
      <w:r>
        <w:rPr/>
        <w:t>䡀䌮晸枩轭숥⩍塣潫磃♓╁꥗㨥䗂㫃⭈쉬㙉␤穤쉈硚㑅䁧瞿繓厩녈頲㩢剆䆡숭⏂獊⹹㭕숷唹싂쉔华</w:t>
      </w:r>
      <w:r>
        <w:rPr/>
        <w:t>ꤹ</w:t>
      </w:r>
      <w:r>
        <w:rPr/>
        <w:t>딬㶬녹偭䔹㯂떩䢥ꄳ横㉷睂婵怷俍⽈嗂䄣橹淂恴䔲穴楬슮〲䁰颏</w:t>
      </w:r>
      <w:r>
        <w:rPr/>
        <w:t>ⰷ</w:t>
      </w:r>
      <w:r>
        <w:rPr/>
        <w:t>䤶矂</w:t>
      </w:r>
      <w:r>
        <w:rPr/>
        <w:t>ꥉ</w:t>
      </w:r>
      <w:r>
        <w:rPr/>
        <w:t>㡘弮⥐⨶䉵汋㵮䉐㢣딤䌳氲</w:t>
      </w:r>
      <w:r>
        <w:rPr/>
        <w:t>ⰰ♙</w:t>
      </w:r>
      <w:r>
        <w:rPr/>
        <w:t>㭧轀啟㙙娸顳津㩟户怭⑋⛂䝈땮溘焯憩䇂슩倰檡坈촤⍥穃⍾㈵稴伷춻弶</w:t>
      </w:r>
      <w:r>
        <w:rPr/>
        <w:t>꤫</w:t>
      </w:r>
      <w:r>
        <w:rPr/>
        <w:t>쉋⴨刳㧂轋㕖碻㵫株娊入┽碩愻䨽䑐灇</w:t>
      </w:r>
      <w:r>
        <w:rPr/>
        <w:t>ꥃ⑲</w:t>
      </w:r>
      <w:r>
        <w:rPr/>
        <w:t>묹枣带䱟⏂晴㗍昭癴㍚ꌴ쉴囂⤬匷暘♂㜣湑剅쉨걢⨨牠슩뿂㝭穰䘰䯂㈣佢疮㥟⯂祫㞻⒣咬뿂榘쉟䄴珂㏎杦䕺㡦䙕䭓⾩棍쉶極䮿㭸쉠埂뼭呲䝂奀䩘⛂⑊桑㑃䨰䇂슣슮㢩慂猫夫쉁䥗ㄶ泂䓍縶쉺佺슥唣䘤織烂쉐渪㒩爺摮䱳汞ꇂ㶻䵉넺䔭硆扰</w:t>
      </w:r>
      <w:r>
        <w:rPr/>
        <w:t>ꥑ</w:t>
      </w:r>
      <w:r>
        <w:rPr/>
        <w:t>쉍䱉㑬⪱婭歕䞵潓弱畗㍱䁬䡆╧䴳녚㥮呢</w:t>
      </w:r>
      <w:r>
        <w:rPr/>
        <w:t>ꕢ</w:t>
      </w:r>
      <w:r>
        <w:rPr/>
        <w:t>쉹庱䲩浮㩪煬穫䑊</w:t>
      </w:r>
      <w:r>
        <w:rPr/>
        <w:t>ꕆ</w:t>
      </w:r>
      <w:r>
        <w:rPr/>
        <w:t>冬欭䳃婉</w:t>
      </w:r>
      <w:r>
        <w:rPr/>
        <w:t>ꤥ</w:t>
      </w:r>
      <w:r>
        <w:rPr/>
        <w:t>놏쉾㍁썴䕓␣恏楧㤦䲘硱▘繱ꍳ⫂ㅳ䗎唱䡌捴</w:t>
      </w:r>
      <w:r>
        <w:rPr/>
        <w:t>ⴶ</w:t>
      </w:r>
      <w:r>
        <w:rPr/>
        <w:t>献⹆㔩㋂掻呙쉴煟掘䟂穞⨪嫂厏䉢䍰䠮⴩ヂ</w:t>
      </w:r>
      <w:r>
        <w:rPr/>
        <w:t>꧂ⴲ</w:t>
      </w:r>
      <w:r>
        <w:rPr/>
        <w:t>ⲩ⛎</w:t>
      </w:r>
      <w:r>
        <w:rPr/>
        <w:t>ど㮻疣⌫싃⍐䭨暘㍅㨵☭㡤ꍣ狍類⨤⨶棂〯㩩桙䩒䱵畤䍤廂쉠頩䃂氣</w:t>
      </w:r>
      <w:r>
        <w:rPr/>
        <w:t>ⲩ</w:t>
      </w:r>
      <w:r>
        <w:rPr/>
        <w:t>厡媵䮩</w:t>
      </w:r>
      <w:r>
        <w:rPr/>
        <w:t>꧂</w:t>
      </w:r>
      <w:r>
        <w:rPr/>
        <w:t>啷칃䲏敪숳惂⧎港䎩歆싂숹㚻䂩抡䬪</w:t>
      </w:r>
      <w:r>
        <w:rPr/>
        <w:t>ꕮ</w:t>
      </w:r>
      <w:r>
        <w:rPr/>
        <w:t>朲㙩根ヂ焪┯偳昽㶩</w:t>
      </w:r>
      <w:r>
        <w:rPr/>
        <w:t>꧂</w:t>
      </w:r>
      <w:r>
        <w:rPr/>
        <w:t>䬷㣂潐獉瘸뿂憩穡쉯㟍恮</w:t>
      </w:r>
      <w:r>
        <w:rPr/>
        <w:t>⠻</w:t>
      </w:r>
      <w:r>
        <w:rPr/>
        <w:t>뭥嗂哂숭卤</w:t>
      </w:r>
      <w:r>
        <w:rPr/>
        <w:t>ꗂ</w:t>
      </w:r>
      <w:r>
        <w:rPr/>
        <w:t>깑⍅⩫</w:t>
      </w:r>
      <w:r>
        <w:rPr/>
        <w:t>ꔭ</w:t>
      </w:r>
      <w:r>
        <w:rPr/>
        <w:t>杭浚㒬塩奀㍲娪晕ㄬ쉓숪額쉡긬歔救뿂单䤽做乡斥縯숲</w:t>
      </w:r>
      <w:r>
        <w:rPr/>
        <w:t>ꕨ</w:t>
      </w:r>
      <w:r>
        <w:rPr/>
        <w:t>뾡슏㵚싂佴抻婉䘬嘬⬲싂瑃䒣☮圵ꄪ伵㔽呂䇂쉀夦䝭㙄⤪⏂慟塟殣㑍⭦繴쉎ꥴ⩢㧂칚䔶⩑뿍䇂묽깃䙘⒬깵䭁椦涮杁䜩渦⩑䍪㔵㵱䮘䓂框⑃㝩偓㝧㡨䧂强ꥨ㡎䄽杞</w:t>
      </w:r>
      <w:r>
        <w:rPr/>
        <w:t>Ɑ</w:t>
      </w:r>
      <w:r>
        <w:rPr/>
        <w:t>皩</w:t>
      </w:r>
      <w:r>
        <w:rPr/>
        <w:t>⡵</w:t>
      </w:r>
      <w:r>
        <w:rPr/>
        <w:t>碥䔳旍슻</w:t>
      </w:r>
      <w:r>
        <w:rPr/>
        <w:t>ꕡ</w:t>
      </w:r>
      <w:r>
        <w:rPr/>
        <w:t>슿燂╄偡拂⪩㙘愵⯃攤乒楶彸⯂䁢厏⍊㥗䉎桦圥㣂⽷繲⵨썭넻㈤䲵</w:t>
      </w:r>
      <w:r>
        <w:rPr/>
        <w:t>ⱍ</w:t>
      </w:r>
      <w:r>
        <w:rPr/>
        <w:t>䉋囂壂頴쉦숽噸頰澡ꥯ夷㴻䟎⿂䇂偘쏍㉘껂垿攪怺繾猯㙶恀姂㝕䈣쉮㧂䃂쉍⑅朲木⹡抡幞㉗杩</w:t>
      </w:r>
      <w:r>
        <w:rPr/>
        <w:t>ꖥ</w:t>
      </w:r>
      <w:r>
        <w:rPr/>
        <w:t>묩⽎䙨</w:t>
      </w:r>
      <w:r>
        <w:rPr/>
        <w:t>⡤</w:t>
      </w:r>
      <w:r>
        <w:rPr/>
        <w:t>싂榱硉⭀牶딥⫂癸ㅦ䎩柂♃䠤⭋樱쉡쵑瑒놘㋍㩂睄⒮쉄♑卖幇慑爲㐤뭎瀺䗂쉵</w:t>
      </w:r>
      <w:r>
        <w:rPr/>
        <w:t>ⱚ</w:t>
      </w:r>
      <w:r>
        <w:rPr/>
        <w:t>㤲⭡琶숴䷂ꄹ呲㩇</w:t>
      </w:r>
      <w:r>
        <w:rPr/>
        <w:t>⡸</w:t>
      </w:r>
      <w:r>
        <w:rPr/>
        <w:t>䱧䌺깣슩숺⴯劘쉠⍖婷㍋⽭瘤免䠹搊䳂䁕싃뇎噴樭</w:t>
      </w:r>
      <w:r>
        <w:rPr/>
        <w:t>ⱏ</w:t>
      </w:r>
      <w:r>
        <w:rPr/>
        <w:t>剡匪녩磃义䡕䊏싂揂싎圬䩵䐮㘫♴ァ懂獺⩅础노娵煟䅔㚘㵔쉨徘숸捪番슬⩚椶掮㍡低䈩숭㨷摅飃䞏㵑佃⪏⛂䵀抮㥬硨쉷</w:t>
      </w:r>
      <w:r>
        <w:rPr/>
        <w:t>ꤥ</w:t>
      </w:r>
      <w:r>
        <w:rPr/>
        <w:t>⽬䡪拂癸硢抩㑈㙗㙅㉧汍瘯㙭䅅쉫繮潫浐䙵숺灔</w:t>
      </w:r>
      <w:r>
        <w:rPr/>
        <w:t>⠵</w:t>
      </w:r>
      <w:r>
        <w:rPr/>
        <w:t>ㆥ敋捒ꌲ洲煺⍩슱欲칥歵攭佦奩䥀놡灈䙸㭖弥㉅쵞췂슿〰婠癞瑨껂汦癮璘䠹慊⍭╹搷穏楴轾㨹⪩떣怪</w:t>
      </w:r>
      <w:r>
        <w:rPr/>
        <w:t>Ɑ</w:t>
      </w:r>
      <w:r>
        <w:rPr/>
        <w:t>勂㔨㑈</w:t>
      </w:r>
      <w:r>
        <w:rPr/>
        <w:t>Ⱘ</w:t>
      </w:r>
      <w:r>
        <w:rPr/>
        <w:t>㧂吪婈へ佖⩩揂</w:t>
      </w:r>
      <w:r>
        <w:rPr/>
        <w:t>⡲Ⱟ</w:t>
      </w:r>
      <w:r>
        <w:rPr/>
        <w:t>焨⸪䅔䬸⿂䅭兲⎩슣깭敮䷂䄨䘨獒䔪꥕㵄ꅉ㤳쉷㏂姂滍祏녚汾♕뭮啋뗂쉄坰囂쉓㣂䷂卢䣂⸱幱꥚⏂뭧澻⍪㩙䆡쉠쉞䍓쉐婯塚쉈쉎㑨뇂㡖橏枥㬮䝬</w:t>
      </w:r>
      <w:r>
        <w:rPr/>
        <w:t>ꔤ</w:t>
      </w:r>
      <w:r>
        <w:rPr/>
        <w:t>䅙倰㙒䳂⌽曎䏂뽁쉬爨㝦슡嘤䙅㍐稺ꇂ䤥硨獃獔顇㵦斣쉩懂쉥쉊甽♶딤楒</w:t>
      </w:r>
      <w:r>
        <w:rPr/>
        <w:t>꧂</w:t>
      </w:r>
      <w:r>
        <w:rPr/>
        <w:t>⣂</w:t>
      </w:r>
      <w:r>
        <w:rPr/>
        <w:t>긯</w:t>
      </w:r>
      <w:r>
        <w:rPr/>
        <w:t>ꖥ</w:t>
      </w:r>
      <w:r>
        <w:rPr/>
        <w:t>㩂⸶썭㘸埂♾坢㡔㵟㐵</w:t>
      </w:r>
      <w:r>
        <w:rPr/>
        <w:t>ⱋ</w:t>
      </w:r>
      <w:r>
        <w:rPr/>
        <w:t>歵凂뇎䉗쉅佲쉵瀫啉췂愷㕸䰣㦘㝟㩞徿䀲쉷䆏◂뽨ꍐ쉰⩰㩾挻촣념片㧂⑁祚兓㑚䭒帻䝟숥物沣癞帣䃂敇䟂稣뽃딮칎䍌奬쉶⨹别땗</w:t>
      </w:r>
      <w:r>
        <w:rPr/>
        <w:t>ⵞ</w:t>
      </w:r>
      <w:r>
        <w:rPr/>
        <w:t>瓃ㄻ硭嗍徬墡㵢쉀ꅹ爯䱖祄䨫ㅫ䘽摠㝠䙷䙯㤰䕊</w:t>
      </w:r>
      <w:r>
        <w:rPr/>
        <w:t>ⵖ</w:t>
      </w:r>
      <w:r>
        <w:rPr/>
        <w:t>暡恁땠㙯묥䵇婺슘斥坧</w:t>
      </w:r>
      <w:r>
        <w:rPr/>
        <w:t>⠤</w:t>
      </w:r>
      <w:r>
        <w:rPr/>
        <w:t>橯顷숹氫煢疵䕚飂숭凂</w:t>
      </w:r>
      <w:r>
        <w:rPr/>
        <w:t>ⱞ</w:t>
      </w:r>
      <w:r>
        <w:rPr/>
        <w:t>ㅟ⭠뽅</w:t>
      </w:r>
      <w:r>
        <w:rPr/>
        <w:t>ꕈ</w:t>
      </w:r>
      <w:r>
        <w:rPr/>
        <w:t>皿略┻瓂拂漻彺硆㧂璣䍑꤮物긲硃櫂䇂桖畨</w:t>
      </w:r>
      <w:r>
        <w:rPr/>
        <w:t>Ɑ</w:t>
      </w:r>
      <w:r>
        <w:rPr/>
        <w:t>㗎땀瑹仍頯䱯쉈侥䶮幦</w:t>
      </w:r>
      <w:r>
        <w:rPr/>
        <w:t>ꕏ</w:t>
      </w:r>
      <w:r>
        <w:rPr/>
        <w:t>ꌥ믃䑥婅⍒佮㗎㘳䥕䲿滂䥨䕐ヂ㘺啉ꍌ扟卲塌뇂츽漺슩䕢쉥땎吭䌩䦣㡚畃䍟</w:t>
      </w:r>
      <w:r>
        <w:rPr/>
        <w:t>ⴶ</w:t>
      </w:r>
      <w:r>
        <w:rPr/>
        <w:t>煤쉹け瑧僂圲쉵娰顧⚡쉨痂嗂祩䜤습캿嘩숣녭飂♒⨻矂塐╎㵇桔歉严䘶䙅㠩㜣懂撮憬壂抵楖쉕㥩从患穬䝒㵰ꌹ佣⍇⩈ㄤ썸</w:t>
      </w:r>
      <w:r>
        <w:rPr/>
        <w:t>꤫</w:t>
      </w:r>
      <w:r>
        <w:rPr/>
        <w:t>㓂쌥槂摂껂潹欸佸깲ꥳ㋍湆眥漪瘭㔣쉳搯乇쉟䋂㈷ꍁ뿂儤橇쉇彲</w:t>
      </w:r>
      <w:r>
        <w:rPr/>
        <w:t>⢱</w:t>
      </w:r>
      <w:r>
        <w:rPr/>
        <w:t>帬䡡⸣㑱慆㙙숶爊皩㪱摡쉳㈽㇂剠攷枩䝈䐣</w:t>
      </w:r>
      <w:r>
        <w:rPr/>
        <w:t>ꥅ</w:t>
      </w:r>
      <w:r>
        <w:rPr/>
        <w:t>婦ㅄ䭔堷砪䣂䩙䑴㤺奍擂瑈刱亻整僎捖坭晃歄꺘넲搰㉈㙲㭸껍湟氵뽊幕곂꥙捔⩁桮硬뗂䆬숴칇㜬瀷硶⹸╾뼨ꇂ䟂〱澵숶⿎䙔湉慡㬪礭椹䨳副绂縪戳䬽䉪긵⨯榣⥉婴炩숦⩃欪⾻撩년猱埂漪憩㌪卸湰慵▮䄶穋捩煤⭶뽐슩䪮氳ꍪ稪䶮쉴⦻</w:t>
      </w:r>
      <w:r>
        <w:rPr/>
        <w:t>ⱴ</w:t>
      </w:r>
      <w:r>
        <w:rPr/>
        <w:t>䘪潹슡䑘숮繒숺昤䐫炥稣ꍏ㦩䂩숦꥕璩㑣䮘坚䙈烂収曂狂츺䵅祫奏唰╓䁑䛎䵧䕙唪報严晵瑶갪썇⪬㜤㉅洶猴穳䱞制睷㵡婊ぎ갪</w:t>
      </w:r>
      <w:r>
        <w:rPr/>
        <w:t>ꤱ⹟</w:t>
      </w:r>
      <w:r>
        <w:rPr/>
        <w:t>碥礬캏婵䚱쵩쌵䨸땢</w:t>
      </w:r>
      <w:r>
        <w:rPr/>
        <w:t>ⱀ</w:t>
      </w:r>
      <w:r>
        <w:rPr/>
        <w:t>硖긶㡴䅈쉾</w:t>
      </w:r>
      <w:r>
        <w:rPr/>
        <w:t>ꕱ</w:t>
      </w:r>
      <w:r>
        <w:rPr/>
        <w:t>祎</w:t>
      </w:r>
      <w:r>
        <w:rPr/>
        <w:t>ⲡ</w:t>
      </w:r>
      <w:r>
        <w:rPr/>
        <w:t>뭹쉞磍怷싂쉇刲䡬쉴泃溮⑱⹒捲쉪瞵瓂</w:t>
      </w:r>
      <w:r>
        <w:rPr/>
        <w:t>ꤱ</w:t>
      </w:r>
      <w:r>
        <w:rPr/>
        <w:t>塸⫂㝓츷眸繴䫂䌭摑伦爨숪㒘䉅其䌪佴㵨樵䩬坚뗍␷摁㘰轉歄⩱牓㓂砵唥쉡扏瞬佚㔦樦㠷煩㏂⿂圹䁶潪묭吪偊博숸䅾杘拍輴뗂庵顠㙅䎘䐪땟㘤⥃숴澏㨹걈䣂</w:t>
      </w:r>
      <w:r>
        <w:rPr/>
        <w:t>ꦬ</w:t>
      </w:r>
      <w:r>
        <w:rPr/>
        <w:t>杉塘殥⑥⍎毎亩녲塢恬畟㦻⍲㍠㎱⩖♅烂쉺橠璮싂畊ꆻ吻뗃䌽㔪顈╘串녍轲煠䄣䬭顉癢쉓䘣淎杧㡶습稸塖个儹䕚幅ꅫ쉭⍲싎숤걞䞱</w:t>
      </w:r>
      <w:r>
        <w:rPr/>
        <w:t>ꤽ⌭</w:t>
      </w:r>
      <w:r>
        <w:rPr/>
        <w:t>숥쌣</w:t>
      </w:r>
      <w:r>
        <w:rPr/>
        <w:t>꤯</w:t>
      </w:r>
      <w:r>
        <w:rPr/>
        <w:t>墘</w:t>
      </w:r>
      <w:r>
        <w:rPr/>
        <w:t>⵰╒</w:t>
      </w:r>
      <w:r>
        <w:rPr/>
        <w:t>奇漴㕬╷</w:t>
      </w:r>
      <w:r>
        <w:rPr/>
        <w:t>ꤣ</w:t>
      </w:r>
      <w:r>
        <w:rPr/>
        <w:t>䨳쉘䘦♘ㅺ䉠숪ㅠ</w:t>
      </w:r>
      <w:r>
        <w:rPr/>
        <w:t>ⱶ</w:t>
      </w:r>
      <w:r>
        <w:rPr/>
        <w:t>㡥⌳䌳⹎⭳뽹恓硖㟎ꥮ係쉍剳⌵玡숫䃂ꍦ㬨潡㭉愳</w:t>
      </w:r>
      <w:r>
        <w:rPr/>
        <w:t>ⵞ</w:t>
      </w:r>
      <w:r>
        <w:rPr/>
        <w:t>吩決溣⑸獣吲쉦⫂恬湌轙慞䌤瘱煙歱唻〮瑎</w:t>
      </w:r>
      <w:r>
        <w:rPr/>
        <w:t>ꔤ</w:t>
      </w:r>
      <w:r>
        <w:rPr/>
        <w:t>쉩ㆥ洳瑩쉪䠷獮⽯숭䱰㢏</w:t>
      </w:r>
      <w:r>
        <w:rPr/>
        <w:t>⡋</w:t>
      </w:r>
      <w:r>
        <w:rPr/>
        <w:t>彍</w:t>
      </w:r>
      <w:r>
        <w:rPr/>
        <w:t>ⵊ</w:t>
      </w:r>
      <w:r>
        <w:rPr/>
        <w:t>棂䵁쉍慓딴儵㥒楷晎惃啨견⨵⽱䃂슮䝐㵌恌幁縭㝕璣뮿穆䟂啖倯⭺⩸䱑㈳⤪</w:t>
      </w:r>
      <w:r>
        <w:rPr/>
        <w:t>ⱨ</w:t>
      </w:r>
      <w:r>
        <w:rPr/>
        <w:t>坉顀娳櫂猻⥌挭㡧栶污꥞썖捑厏恅⍥甮啹⮥慏䊥惂僂睚묦欲슥䑦싂湹别潥杩ꆥ䉕榵</w:t>
      </w:r>
      <w:r>
        <w:rPr/>
        <w:t>ꥒ</w:t>
      </w:r>
      <w:r>
        <w:rPr/>
        <w:t>仂</w:t>
      </w:r>
      <w:r>
        <w:rPr/>
        <w:t>ⱋ</w:t>
      </w:r>
      <w:r>
        <w:rPr/>
        <w:t>슮乂〪䗂㤶咻쉥䍙⍰쉨煵㝺捗</w:t>
      </w:r>
      <w:r>
        <w:rPr/>
        <w:t>ꥃ</w:t>
      </w:r>
      <w:r>
        <w:rPr/>
        <w:t>损轌㧂疵䄲␮</w:t>
      </w:r>
      <w:r>
        <w:rPr/>
        <w:t>ⵠ</w:t>
      </w:r>
      <w:r>
        <w:rPr/>
        <w:t>戣②깅⎵ヂ椊䱠숫搲䔫卋㜲䍑䠲␬쉸⶿栥䤪禱攻块椪御⑵汲ꍃꍶ敺䉞噍卧䡰㑆㵀梩䯂쉷慶쉚ꍤ쵷㵭硯摣搭乢奂ꄤ接㝂礩摲䕵숳ㅨ绂擎쉄辣搰嫂◂쉌┶䱑䌨车ꥸ⌬㡎⥰싂</w:t>
      </w:r>
      <w:r>
        <w:rPr/>
        <w:t>ⱱ</w:t>
      </w:r>
      <w:r>
        <w:rPr/>
        <w:t>毎걠⤳摏潅浱㤻쉴散쉢숯扠ㅁ慌㍦㥑椲框卹丵㜬䥕㮡㍶뽘纡皱危煔땄滃㡰廂䚬⴬婕唻䈹♈┳䪮떻浬㔦㩈㛂</w:t>
      </w:r>
      <w:r>
        <w:rPr/>
        <w:t>ꕺ</w:t>
      </w:r>
      <w:r>
        <w:rPr/>
        <w:t>⽦敃䉙㐽恟␽怮昵椲椩뽠䘮䥺슏썲䊵⨰睤䄽</w:t>
      </w:r>
      <w:r>
        <w:rPr/>
        <w:t>ꖿ⩔ⶮ</w:t>
      </w:r>
      <w:r>
        <w:rPr/>
        <w:t>䁄╙쉋⩦瘯쏂带頩略뇂杦嚏䍅쉂䍩⽦坠䞿浐䙤浐뼲啥싂䬲瓃싂⍉╓䴹쉵烍㕨䩞扂쉾⩙匭쉴ꅺ樫㍘</w:t>
      </w:r>
      <w:r>
        <w:rPr/>
        <w:t>ꤶ</w:t>
      </w:r>
      <w:r>
        <w:rPr/>
        <w:t>焴䣂㩄摦㈷父쎿卫㉔⻂堣숩땬슏䠬㭂싂慁념琣ケ䤥䝉㞻⩚䵏⍷㝊顊桤</w:t>
      </w:r>
      <w:r>
        <w:rPr/>
        <w:t>Ⱔ</w:t>
      </w:r>
      <w:r>
        <w:rPr/>
        <w:t>㓍䜨䨴捂䁍塧輽畴䉊㘵쉸汴쉦母슬䡕격潺夸◂抿䁺⻂桁쉤洰慳顧㉑砶捾싎ꥹ乲彣輮懂䵑썞戭湉擂硕䡬땈怺칉⛍⨨칂㑒싃捋</w:t>
      </w:r>
      <w:r>
        <w:rPr/>
        <w:t>ⱅ</w:t>
      </w:r>
      <w:r>
        <w:rPr/>
        <w:t>橳歞䆿䛂啍슩楺</w:t>
      </w:r>
      <w:r>
        <w:rPr/>
        <w:t>ꗂ</w:t>
      </w:r>
      <w:r>
        <w:rPr/>
        <w:t>쉍䥥</w:t>
      </w:r>
      <w:r>
        <w:rPr/>
        <w:t>ⲻ</w:t>
      </w:r>
      <w:r>
        <w:rPr/>
        <w:t>浟朮婬▿☪쉌ꌣꥬ⹎䐭쉕땾怩〶ꍕ썺媥亻⭍平灪⭌ꅅ㭪䚥숣㙲癅旂㉦쉅仃䙭〦쉬䔽攨⌻</w:t>
      </w:r>
      <w:r>
        <w:rPr/>
        <w:t>⣂</w:t>
      </w:r>
      <w:r>
        <w:rPr/>
        <w:t>帨扂</w:t>
      </w:r>
      <w:r>
        <w:rPr/>
        <w:t>ꥑ</w:t>
      </w:r>
      <w:r>
        <w:rPr/>
        <w:t>䃂轭쉮녮㩃揂瓂</w:t>
      </w:r>
      <w:r>
        <w:rPr/>
        <w:t>꧍</w:t>
      </w:r>
      <w:r>
        <w:rPr/>
        <w:t>뽡怬汉㍀獀婴뽵礽쉃轲奩冣ꍓ帵ꎏ桷♘췂슩䰻䁢琺太渥슻灠嘲쌲瑲頣㙢㥬入㝺椬⥐䍋쉬썊걵칏㑶繧⭧㜨ㅐ뼻䑘ꅂ噊飍伵꺡⑂䁩㨥偈哃㴣歐頯怴㣎䐭ꍣ뿂슏┶㐦啭倻剞␥⑖㋂颻噮⪵穡땍丶㩱䛂슩媏傿숫쉤㝄場睰㘺䧂敉㥑쉳䝂媣녳砮䠰</w:t>
      </w:r>
      <w:r>
        <w:rPr/>
        <w:t>ꕚ</w:t>
      </w:r>
      <w:r>
        <w:rPr/>
        <w:t>歖沱숣幧纵䝰뾏䙒㩩偵晊걯幁䮩쵈</w:t>
      </w:r>
      <w:r>
        <w:rPr/>
        <w:t>ⴤ</w:t>
      </w:r>
      <w:r>
        <w:rPr/>
        <w:t>ギ幧睵</w:t>
      </w:r>
      <w:r>
        <w:rPr/>
        <w:t>ꔯⒿ</w:t>
      </w:r>
      <w:r>
        <w:rPr/>
        <w:t>橙轷䉀桲깘牕繊뽞딩䉞怵轥䑹쉦墣䙶㭗숬䅑</w:t>
      </w:r>
      <w:r>
        <w:rPr/>
        <w:t>ⴶ</w:t>
      </w:r>
      <w:r>
        <w:rPr/>
        <w:t>䟂⧂揂焭䧂囎⭤偃哂ꅍし犵싂싂囂䰤恆椫䕇⏎摕兡䑧㥺ㄹ圷拂縭슡쉀塱磃坆冮爪湮칳숨こ</w:t>
      </w:r>
      <w:r>
        <w:rPr/>
        <w:t>꥟</w:t>
      </w:r>
      <w:r>
        <w:rPr/>
        <w:t>숻䐰⬊䵮㓂ぃ곂춥婎⏂컂⨮允䖵䑕瑆急棂磎쉯꺣䥍䍗甪枩奅刹彤暩뼮琩慺녑戯⥉㝅ㆣ䔥恍幺⤶</w:t>
      </w:r>
      <w:r>
        <w:rPr/>
        <w:t>Ⱙ</w:t>
      </w:r>
      <w:r>
        <w:rPr/>
        <w:t>疩婖쉍㘤㨵䭎幊⹆楀憬⩱慫常쉺㝠</w:t>
      </w:r>
      <w:r>
        <w:rPr/>
        <w:t>ꦮ</w:t>
      </w:r>
      <w:r>
        <w:rPr/>
        <w:t>慱牄睂焺ꌨ썩湆㵦ꍶ猹轲扌쉎捣牨棂橠⚏걋䩸싂䥮⭹潹窮卲䵋䏂⹺쉡灅ど㕰⨵ㅴ슏</w:t>
      </w:r>
      <w:r>
        <w:rPr/>
        <w:t>⠹</w:t>
      </w:r>
      <w:r>
        <w:rPr/>
        <w:t>䮣⮘ヂ盂飂っ礣슥䰰▬싂쉷䳂⍉璣쉫半녕㙳䴻㵖⩊繶㑵슡</w:t>
      </w:r>
      <w:r>
        <w:rPr/>
        <w:t>⡠⨪</w:t>
      </w:r>
      <w:r>
        <w:rPr/>
        <w:t>㨤硉䃂掮쉕쉄</w:t>
      </w:r>
      <w:r>
        <w:rPr/>
        <w:t>ⱟ</w:t>
      </w:r>
      <w:r>
        <w:rPr/>
        <w:t>澥⩍㵤ꌺ기䕔칲湓猵뭐⑱뿂猤纣㘱ꅎ넫砷敋毂㶮쉘䌻쉾䍣㍓㍵媡⿎潳㕠쉵䕙仂䌸䵾懃ꅫ</w:t>
      </w:r>
      <w:r>
        <w:rPr/>
        <w:t>ⶥ</w:t>
      </w:r>
      <w:r>
        <w:rPr/>
        <w:t>䱪祤땭⺿䅖䜲㬻㧂썖</w:t>
      </w:r>
      <w:r>
        <w:rPr/>
        <w:t>ꔨ⮏</w:t>
      </w:r>
      <w:r>
        <w:rPr/>
        <w:t>啵辘癕牚땸칟癠瀦숥숨ㆥ悘株㴳悱⸣㒡</w:t>
      </w:r>
      <w:r>
        <w:rPr/>
        <w:t>ꦱ</w:t>
      </w:r>
      <w:r>
        <w:rPr/>
        <w:t>뭎嘥啵碩琶縯뽁她㑯䁈㓂㨮䅡在呆䩗卯䜱ヂ촶⥸곂⹐䴩弣繉喩噤䁓䩥⭂涱䀨找瀺䅹䙯潡爷奙걂塩䦱題瓂슱䵚쉴</w:t>
      </w:r>
      <w:r>
        <w:rPr/>
        <w:t>⡕⎵</w:t>
      </w:r>
      <w:r>
        <w:rPr/>
        <w:t>涻⼷⨴牶</w:t>
      </w:r>
      <w:r>
        <w:rPr/>
        <w:t>⢻</w:t>
      </w:r>
      <w:r>
        <w:rPr/>
        <w:t>才曂㘷쉁숤栦剾䛃⍗砪㕋癥</w:t>
      </w:r>
      <w:r>
        <w:rPr/>
        <w:t>ꤹ</w:t>
      </w:r>
      <w:r>
        <w:rPr/>
        <w:t>帴䴨洩쉧걕慥싍㉘</w:t>
      </w:r>
      <w:r>
        <w:rPr/>
        <w:t>ꥐ</w:t>
      </w:r>
      <w:r>
        <w:rPr/>
        <w:t>䉄敌ꅓ卡⹑⽓</w:t>
      </w:r>
      <w:r>
        <w:rPr/>
        <w:t>ꥆ</w:t>
      </w:r>
      <w:r>
        <w:rPr/>
        <w:t>䕌䡘㥀縹䝂催䪬剦⹦啧狂㛂梣き擂漫瘣弽㢡㭘彣圹稷浳䊿⩌녫䜸懂⹁⬺䰸⍵쉗</w:t>
      </w:r>
      <w:r>
        <w:rPr/>
        <w:t>ꤨ</w:t>
      </w:r>
      <w:r>
        <w:rPr/>
        <w:t>柂뼳堩㭙盃撥㉧딵⒱繡㭎㮩⥴㤺</w:t>
      </w:r>
      <w:r>
        <w:rPr/>
        <w:t>ꦬ</w:t>
      </w:r>
      <w:r>
        <w:rPr/>
        <w:t>吺쉟䵕潏倽㍤地䪬쎡杨拂뭖刳⭡숽䩗숷伽橳䫃湢㥩㕴幹═⽫䯂瀣⪱杚䁀䙆額䌴츥滂⍇壎⏂쌤焴顾쉬判輻㭞숰瘳祗䙷⩾쉱朩係滂⌳숺㙒姎츴瑃硠䀸</w:t>
      </w:r>
      <w:r>
        <w:rPr/>
        <w:t>Ⱛ</w:t>
      </w:r>
      <w:r>
        <w:rPr/>
        <w:t>榩轪</w:t>
      </w:r>
      <w:r>
        <w:rPr/>
        <w:t>⣍</w:t>
      </w:r>
      <w:r>
        <w:rPr/>
        <w:t>㥔儨犻</w:t>
      </w:r>
      <w:r>
        <w:rPr/>
        <w:t>ꗂ</w:t>
      </w:r>
      <w:r>
        <w:rPr/>
        <w:t>瘴슿睘⨽㉰姂침컂繢긤㩋䱆恇딽</w:t>
      </w:r>
      <w:r>
        <w:rPr/>
        <w:t>ⰸ</w:t>
      </w:r>
      <w:r>
        <w:rPr/>
        <w:t>⼻쉙噏⑞硫痂ㆩ呇倥䴦슮⥍뭖ぎ쉀⨭户┩穟㙷⨽桠眶싂撏啍椭䍓䕋⬱婞䂻갪㤹╏⛂楴祖硴넣洸囂䅀딯슣恏煥㦘㡦濍楹單摕䰬</w:t>
      </w:r>
      <w:r>
        <w:rPr/>
        <w:t>ꕡ</w:t>
      </w:r>
      <w:r>
        <w:rPr/>
        <w:t>㭞浓㝂⭕䃂䊻⨩椬⤴㤻⸱䫎偈♊䴨㗂䴩轣橐썹</w:t>
      </w:r>
      <w:r>
        <w:rPr/>
        <w:t>꧂⹩</w:t>
      </w:r>
      <w:r>
        <w:rPr/>
        <w:t>獈瀮䥵</w:t>
      </w:r>
      <w:r>
        <w:rPr/>
        <w:t>ⲵ</w:t>
      </w:r>
      <w:r>
        <w:rPr/>
        <w:t>歐쉞獺棂⑞뇂땸乯嫂ꅾ倩쉓㣍瑙</w:t>
      </w:r>
      <w:r>
        <w:rPr/>
        <w:t>ꥊ</w:t>
      </w:r>
      <w:r>
        <w:rPr/>
        <w:t>䕏츊恘쉦⽷瘸껂㇎⑙瑟䤽晋示怴䝙橠祴牴烂⹡怰䐽䂩繘㵕땶ꌷ뽳頫</w:t>
      </w:r>
      <w:r>
        <w:rPr/>
        <w:t>ⴲ</w:t>
      </w:r>
      <w:r>
        <w:rPr/>
        <w:t>쉡⼭뾏摇㭎쉙⑅</w:t>
      </w:r>
      <w:r>
        <w:rPr/>
        <w:t>ꖻ</w:t>
      </w:r>
      <w:r>
        <w:rPr/>
        <w:t>䁊䠨䈤㔦쏃窩縵䥅昺儮圱仂䡏⽺片杍䭏㕮噬䵥熩썲䃍㘮䵬睙瑄㥕顱喥떱㴦⍓쉩し䫃歉䙋瑀䑎瀺捐</w:t>
      </w:r>
      <w:r>
        <w:rPr/>
        <w:t>ⱱ</w:t>
      </w:r>
      <w:r>
        <w:rPr/>
        <w:t>ㅈ幡</w:t>
      </w:r>
      <w:r>
        <w:rPr/>
        <w:t>ⱌ</w:t>
      </w:r>
      <w:r>
        <w:rPr/>
        <w:t>乑䑀뭖꥚歚쉱촻㐪䑇쉓㑟漵⭮쉳쉗쉧浄榮佾䙖쉤䉉殬瀯칄걣栤眴幀潥▣椩쉩曂뇂の忎걏슬㑉㥷啌㍏乩</w:t>
      </w:r>
      <w:r>
        <w:rPr/>
        <w:t>⠮▩</w:t>
      </w:r>
      <w:r>
        <w:rPr/>
        <w:t>坂伳칰</w:t>
      </w:r>
      <w:r>
        <w:rPr/>
        <w:t>ꕪ</w:t>
      </w:r>
      <w:r>
        <w:rPr/>
        <w:t>㮻娯칳穆묣䗂啴彠卑幊㐶呁䬮牁售▘㡹쉳쉒㒥䩰⏂㕫憿怺㕤䁎⭳⪬刷圵㥷撬梏瞘縵㭋슘ㆱ⩟㌴ꄪ硺春頲幸쉕捶싎〩娵䅚㥋문딤ꅸ嘳숵剢぀厱䳂땺䨸幠轴⽸夰㉎싂奶㑄䕙泎묻墏㐺儬癍咿晦獮⬺彮伵涥♷轕슣堸䯂䝯塔卩숻橞㕪禣⛂损쉠</w:t>
      </w:r>
      <w:r>
        <w:rPr/>
        <w:t>ꔴ</w:t>
      </w:r>
      <w:r>
        <w:rPr/>
        <w:t>顳슘ꥴ</w:t>
      </w:r>
      <w:r>
        <w:rPr/>
        <w:t>ꥎ</w:t>
      </w:r>
      <w:r>
        <w:rPr/>
        <w:t>瑒捵슮㥕</w:t>
      </w:r>
      <w:r>
        <w:rPr/>
        <w:t>꤬</w:t>
      </w:r>
      <w:r>
        <w:rPr/>
        <w:t>㍾숵⽟</w:t>
      </w:r>
      <w:r>
        <w:rPr/>
        <w:t>ⵊ</w:t>
      </w:r>
      <w:r>
        <w:rPr/>
        <w:t>埂䇂ꏂ◎⛂⩩揂㝰묳쉔㜥㍂彧櫂</w:t>
      </w:r>
      <w:r>
        <w:rPr/>
        <w:t>ⱡ</w:t>
      </w:r>
      <w:r>
        <w:rPr/>
        <w:t>싂恱㴸䁁쉋夫⎮侬稽䉴い㭴䕧싂㚣䧂㌪瀭嘹䟃牪䕥幀쉾殮拎⭐槂┺뽦䡄䌪쉅⩣</w:t>
      </w:r>
      <w:r>
        <w:rPr/>
        <w:t>⠳</w:t>
      </w:r>
      <w:r>
        <w:rPr/>
        <w:t>슡札毂䩢參㖿⍊</w:t>
      </w:r>
      <w:r>
        <w:rPr/>
        <w:t>ⵤ</w:t>
      </w:r>
      <w:r>
        <w:rPr/>
        <w:t>䴻㌲慤</w:t>
      </w:r>
      <w:r>
        <w:rPr/>
        <w:t>⢿</w:t>
      </w:r>
      <w:r>
        <w:rPr/>
        <w:t>뭣⑋债癙쉠䠭䷂</w:t>
      </w:r>
      <w:r>
        <w:rPr/>
        <w:t>ⰻ</w:t>
      </w:r>
      <w:r>
        <w:rPr/>
        <w:t>案땬숦䯂獲澻浴涣</w:t>
      </w:r>
      <w:r>
        <w:rPr/>
        <w:t>ꦣ⨫</w:t>
      </w:r>
      <w:r>
        <w:rPr/>
        <w:t>䃂䱦䲣㨯㜤娱㗃穌扑㈲晠숫</w:t>
      </w:r>
      <w:r>
        <w:rPr/>
        <w:t>ⴸ</w:t>
      </w:r>
      <w:r>
        <w:rPr/>
        <w:t>ㆥ㉠⨪捲䍴ꌵ捞留轲㝂圹⸭␣䕘䴶㉶扆柂쉎硗摴妘㙧䰭㙳꥕숺剗싂⩣椵兦塰䆻쌹</w:t>
      </w:r>
      <w:r>
        <w:rPr/>
        <w:t>ꖬ</w:t>
      </w:r>
      <w:r>
        <w:rPr/>
        <w:t>彂䵧</w:t>
      </w:r>
      <w:r>
        <w:rPr/>
        <w:t>ⷂ</w:t>
      </w:r>
      <w:r>
        <w:rPr/>
        <w:t>쉍桔〉⍴坊㈺ㅋ穥剘㌤偮恊檘⫂㘹輫䩱㜸繭</w:t>
      </w:r>
      <w:r>
        <w:rPr/>
        <w:t>⡦</w:t>
      </w:r>
      <w:r>
        <w:rPr/>
        <w:t>弦㡤⼱㣎ꍃ癫넴촵䨭佲䕉昩⛃㕹旂⨯캥滂캥</w:t>
      </w:r>
      <w:r>
        <w:rPr/>
        <w:t>Ɽ</w:t>
      </w:r>
      <w:r>
        <w:rPr/>
        <w:t>兒癪ꅌ뽞砳㤷㵈慄喵楚뇎洬癤</w:t>
      </w:r>
      <w:r>
        <w:rPr/>
        <w:t>⣂</w:t>
      </w:r>
      <w:r>
        <w:rPr/>
        <w:t>椫礩か䆵䍯㨯噾䖮♒父⬤쉁⩫㍠湇ꍦは戬䈽㜰剸떱䩴妩癀婕䍨氯㫂煋⼣⭯录㥸㇍唰佶時正暵츸</w:t>
      </w:r>
      <w:r>
        <w:rPr/>
        <w:t>ꔪ</w:t>
      </w:r>
      <w:r>
        <w:rPr/>
        <w:t>斩䵶놬⑷䞿垥揃㩥䴷啒㕪榱㬨癋믂䡢䉈縥奅歱婬⼻厬쵞⴪浭机氵⸩旂摀뮻姃슬畨⎘猊啯幌촥쉦穉珍쉚뭂숨䝷木浵攻浮싂癒䐦ꥲ治긤</w:t>
      </w:r>
      <w:r>
        <w:rPr/>
        <w:t>ⵗ</w:t>
      </w:r>
      <w:r>
        <w:rPr/>
        <w:t>䴤烂䡰䍈矂獴圴瑂♘쌻礭縪啰䐽久櫂畱뇂슏婘츳獄깁㐨擂盂⨮煯顰⻂䳂뮬洰⑋ꥺ噗惂练佃⪩䡊䫂偦捈輮㵇ꥲ参杮⯃偺쉴ꥦ㍍쉺婄微ㄳ쉣㙂숤猣祚싎恥</w:t>
      </w:r>
      <w:r>
        <w:rPr/>
        <w:t>꥟ꥅ</w:t>
      </w:r>
      <w:r>
        <w:rPr/>
        <w:t>晢砯⍐癕眲利碵摯ㅾ㬪⎩㵪숲潚ꍓ扭䷍녒晃㌤穫</w:t>
      </w:r>
      <w:r>
        <w:rPr/>
        <w:t>ⴽ</w:t>
      </w:r>
      <w:r>
        <w:rPr/>
        <w:t>䍹⥖瑙揃칳⩒䡁ꄪ䊘</w:t>
      </w:r>
      <w:r>
        <w:rPr/>
        <w:t>ⱡ</w:t>
      </w:r>
      <w:r>
        <w:rPr/>
        <w:t>泂漸䉲㵇╘硳␴乩桵⼹浂썡浗쵒䪏㜥⨳쉩䭺쉕⪱捍㯂싎灔⍬婨勂겵숤ꍰ线♾檥㡵ㅶ깧轖猷㫂正䓂彂咏㉫䶿ꍯ禩⏂ㅃ椫쏂参姎㉙湗揂</w:t>
      </w:r>
      <w:r>
        <w:rPr/>
        <w:t>ⱘ</w:t>
      </w:r>
      <w:r>
        <w:rPr/>
        <w:t>痍⦣칗縳㥘勂煵</w:t>
      </w:r>
      <w:r>
        <w:rPr/>
        <w:t>ⱊ</w:t>
      </w:r>
      <w:r>
        <w:rPr/>
        <w:t>愯繚㡳灲칃剈䩴䉍㧂쌤武싂潈뭁ꥦ䱥嘸瘨䂻晑睒넰썆숬䯂긫兟〰걁㗂䨫坭</w:t>
      </w:r>
      <w:r>
        <w:rPr/>
        <w:t>꧂</w:t>
      </w:r>
      <w:r>
        <w:rPr/>
        <w:t>ꥸ嘨楌拂慏汫⏍㔥㯂숶갲ꌪ塴䭖奒汲浑戫䈵䎘녏ꅥ숯祺塊㢥才挱깬畩쉏쉋⴪♶歳牘껂穟剩戹稳䟂ꅮ숽噾㑫幥祊䢵晾兰쉏ꍫ甭䡖䘶ꆡ樵</w:t>
      </w:r>
      <w:r>
        <w:rPr/>
        <w:t>ⵓ</w:t>
      </w:r>
      <w:r>
        <w:rPr/>
        <w:t>쉹琫⬯怭顐싂〹쉡⍠喿㑸⥵摚䅬ꌳ睟䁉깑䯂㬮䧎㊣ꎘ搴䅄頳祙㙏顥碵㞮</w:t>
      </w:r>
      <w:r>
        <w:rPr/>
        <w:t>꧃</w:t>
      </w:r>
      <w:r>
        <w:rPr/>
        <w:t>侏唰숹㉓쉏</w:t>
      </w:r>
      <w:r>
        <w:rPr/>
        <w:t>ꤩ</w:t>
      </w:r>
      <w:r>
        <w:rPr/>
        <w:t>婰稪⭯䩚娽猽㌷싎⹇桇㐻깲</w:t>
      </w:r>
      <w:r>
        <w:rPr/>
        <w:t>ꔲ</w:t>
      </w:r>
      <w:r>
        <w:rPr/>
        <w:t>傱쵞〪晚䤴係썧櫎ㅨっ嫂㍗쵎껂⌺</w:t>
      </w:r>
      <w:r>
        <w:rPr/>
        <w:t>ꕸ</w:t>
      </w:r>
      <w:r>
        <w:rPr/>
        <w:t>瑷⦣摪㒻縬洣炮⩍漰利╤拍扴栴挹⭣㓂牕䑪挹쉧捁刷䞻䌲你湆䃂㵇ァ㩈䕹稬偀璥⽋䡣넽末稪廂슥쌰㵹땤㡬슩兤奊䥨兟术썑뾏숰⑭獕⩃⽎갵ㅙ⩆㕗噒⏂</w:t>
      </w:r>
      <w:r>
        <w:rPr/>
        <w:t>⢘</w:t>
      </w:r>
      <w:r>
        <w:rPr/>
        <w:t>㴭睄㠩炩烎傩㍹吥䤮쌽滂甪吱礪㵟촵숨滂剹䁱㪮恢桸♓ㄯ摬忂䩲㵚昦䵘⽈颱♢⧂慍剘㭲</w:t>
      </w:r>
      <w:r>
        <w:rPr/>
        <w:t>ⶩ</w:t>
      </w:r>
      <w:r>
        <w:rPr/>
        <w:t>硈䮩╩繋竂䡂䍂礫礫㌸挭匸卒䁇奖灍ꌹ⹣숷쉷⥄剸쉣輴⑖♊啂컍喘쉞䮘넪㌫䠱癆숳쉀숣㕔㩉丯瑡䅫</w:t>
      </w:r>
      <w:r>
        <w:rPr/>
        <w:t>ꔷ</w:t>
      </w:r>
      <w:r>
        <w:rPr/>
        <w:t>㤯湡䑬䭶칦</w:t>
      </w:r>
      <w:r>
        <w:rPr/>
        <w:t>ꗂ</w:t>
      </w:r>
      <w:r>
        <w:rPr/>
        <w:t>Ⱳ</w:t>
      </w:r>
      <w:r>
        <w:rPr/>
        <w:t>싂础漪䴬剾睉䠤╞咻숬甊牾⏂ꌽ</w:t>
      </w:r>
      <w:r>
        <w:rPr/>
        <w:t>ꤤ⤰♧</w:t>
      </w:r>
      <w:r>
        <w:rPr/>
        <w:t>係捈橧⹤砥땵ㅌ䝍摂</w:t>
      </w:r>
      <w:r>
        <w:rPr/>
        <w:t>ꗂ</w:t>
      </w:r>
      <w:r>
        <w:rPr/>
        <w:t>㵵慟숴</w:t>
      </w:r>
      <w:r>
        <w:rPr/>
        <w:t>ⰶ</w:t>
      </w:r>
      <w:r>
        <w:rPr/>
        <w:t>婯䩄⵳쉉ꥫ参㉩瑫쉯⦮眻坡禩䁑瑵仂氦恸歧扙硄뭠쉒歮</w:t>
      </w:r>
      <w:r>
        <w:rPr/>
        <w:t>ꤩ</w:t>
      </w:r>
      <w:r>
        <w:rPr/>
        <w:t>楣匥⩸畑砨媥填汾佒敯桶ꆱ숥쉫年⨱氹䕃䑘㨽剱⫂䍎䊻亩</w:t>
      </w:r>
      <w:r>
        <w:rPr/>
        <w:t>ꦥ</w:t>
      </w:r>
      <w:r>
        <w:rPr/>
        <w:t>䒩딦㈵숫物縫췂湯恀汩晌䰥久䌳擃抵獘效꺿㭬印婞琻秂⩈䲣砨心㌺晪吮쉊썵䙥㠪埍樵㵺뭗숮䲩䍹䐲⬷슮滍㕓㝸⑉㖩슥橰仂숯⹠</w:t>
      </w:r>
      <w:r>
        <w:rPr/>
        <w:t>ꦵ</w:t>
      </w:r>
      <w:r>
        <w:rPr/>
        <w:t>䉬㍂썓숽㡤묬哂쉖</w:t>
      </w:r>
      <w:r>
        <w:rPr/>
        <w:t>ⱘ♃</w:t>
      </w:r>
      <w:r>
        <w:rPr/>
        <w:t>淂䁳싂⨭</w:t>
      </w:r>
      <w:r>
        <w:rPr/>
        <w:t>⡇</w:t>
      </w:r>
      <w:r>
        <w:rPr/>
        <w:t>幨冿䳂뽴䑴泎쉤恗總猤☪琫䥃ꥵ⫂幡㗂幐⹺뿂㕮儫玻쉒榩晪婎⪘扅澱㡑숬㍵</w:t>
      </w:r>
      <w:r>
        <w:rPr/>
        <w:t>ⶻ</w:t>
      </w:r>
      <w:r>
        <w:rPr/>
        <w:t>瑠쉺搬䁖楞␽彤</w:t>
      </w:r>
      <w:r>
        <w:rPr/>
        <w:t>꧂</w:t>
      </w:r>
      <w:r>
        <w:rPr/>
        <w:t>硸칌쌷偪奞⍬싎燂䖏䌮䚥䘪⽈</w:t>
      </w:r>
      <w:r>
        <w:rPr/>
        <w:t>ꖩ</w:t>
      </w:r>
      <w:r>
        <w:rPr/>
        <w:t>㭂싂넸㝯兀椭啪뼣쉨呎潕쉞医炵湲悻䲘晨㨺愥栱Ⓝ顓쉡⑤㧂夹䠸摩슻ざ㔪ㆵ싂䑖┶欴쉰䥑╲辡猣塋쉒浰塘嘽</w:t>
      </w:r>
      <w:r>
        <w:rPr/>
        <w:t>꤫</w:t>
      </w:r>
      <w:r>
        <w:rPr/>
        <w:t>㥭敧奰䁯뮩⚘嘬楸䠪浑䥅潈쉧輱汄쉉㑥攽歙ꍍ抡潅汯眦╇㙄睉넸䋍ㅕ䭍瑫␸敹┴乹琤百⩈倭敚ꇂ䥐瑱䄱倰湘歫땔숦䕥쌯䝠捎䭦써参䐽㌸䔭䅇㐥䗎歞갵ꥮ稻迂䩨㍟顑쉤厡㑡⸥숱睴唺꤮╂晲偘⺿浤娱挥硠</w:t>
      </w:r>
      <w:r>
        <w:rPr/>
        <w:t>ⱁⲬ</w:t>
      </w:r>
      <w:r>
        <w:rPr/>
        <w:t>煰䝖䇂听㩡숱桸䁔䁇乣</w:t>
      </w:r>
      <w:r>
        <w:rPr/>
        <w:t>꥟⍰</w:t>
      </w:r>
      <w:r>
        <w:rPr/>
        <w:t>䳂긵숪偦娪</w:t>
      </w:r>
      <w:r>
        <w:rPr/>
        <w:t>ⴻ</w:t>
      </w:r>
      <w:r>
        <w:rPr/>
        <w:t>励繃仂䙲쉔묶浓쉯昳獪戵䋂⹶ꌵꌪ䋂悮</w:t>
      </w:r>
      <w:r>
        <w:rPr/>
        <w:t>ꤴ</w:t>
      </w:r>
      <w:r>
        <w:rPr/>
        <w:t>녗儻⵴廃繚慌䬲</w:t>
      </w:r>
      <w:r>
        <w:rPr/>
        <w:t>⢬</w:t>
      </w:r>
      <w:r>
        <w:rPr/>
        <w:t>礻䝊䅉Ⓧ</w:t>
      </w:r>
      <w:r>
        <w:rPr/>
        <w:t>⠦</w:t>
      </w:r>
      <w:r>
        <w:rPr/>
        <w:t>穙瑕㥓㵯䗍</w:t>
      </w:r>
      <w:r>
        <w:rPr/>
        <w:t>⡊</w:t>
      </w:r>
      <w:r>
        <w:rPr/>
        <w:t>쉩碿⩟牋窱瘦떏僂睍묪匭⽂䥙杕操쉎垥묻浔䑫䘰숹♚祥슱뭫橑坘䝰呱倵⑍攦㍱䁄䌸楋숮⍥쉱硃쉣썲汓䬰⸭楥棂◂线꥖㵺㕩⑙繙⩵朤獇⎡奭쉪뮿⦵傩쉌쵘㘤쵹䝍땤榻⪮卖녩쉥뮬偊癢ヂ슿숬싂係頨浸卪쉤獈㜴⫍슿ꎮ灴䕉䅵⻂</w:t>
      </w:r>
      <w:r>
        <w:rPr/>
        <w:t>꧂</w:t>
      </w:r>
      <w:r>
        <w:rPr/>
        <w:t>ㄱ칐♍啰煈ァ漳卙所</w:t>
      </w:r>
      <w:r>
        <w:rPr/>
        <w:t>Ⱝ</w:t>
      </w:r>
      <w:r>
        <w:rPr/>
        <w:t>獚䑢䍵䉅瑃ㅊ</w:t>
      </w:r>
      <w:r>
        <w:rPr/>
        <w:t>ⴵ</w:t>
      </w:r>
      <w:r>
        <w:rPr/>
        <w:t>癑</w:t>
      </w:r>
      <w:r>
        <w:rPr/>
        <w:t>ꕧ</w:t>
      </w:r>
      <w:r>
        <w:rPr/>
        <w:t>倸年⹪䧂슥㘊咩廂쉧接彚⻂╅牅狃쌶䱆噦䈨겵撏の䏂ㅘ縣颩녞⑗깑땘걄䭒夭</w:t>
      </w:r>
      <w:r>
        <w:rPr/>
        <w:t>ꗃ</w:t>
      </w:r>
      <w:r>
        <w:rPr/>
        <w:t>쵇싂㥕갷쉂뼥ꏍ摔䈫ꍶ潥ꌯ㈵卷</w:t>
      </w:r>
      <w:r>
        <w:rPr/>
        <w:t>ꕏ</w:t>
      </w:r>
      <w:r>
        <w:rPr/>
        <w:t>呚䜮䊩乡儷㌻煳塎䒵畍瑏䩺潉㠳夤䙩싂㨣♬㑠喬싂唨쉹䡞は쉭䙢⨤伶嗍⪵쉺⾩⾥奊塳䱞据촱擎扴숪⸣乇믂杅</w:t>
      </w:r>
    </w:p>
    <w:p>
      <w:pPr>
        <w:pStyle w:val="PreformattedText"/>
        <w:bidi w:val="0"/>
        <w:spacing w:before="0" w:after="0"/>
        <w:jc w:val="left"/>
        <w:rPr/>
      </w:pPr>
      <w:r>
        <w:rPr/>
        <w:t>ꅪ⥸</w:t>
      </w:r>
      <w:r>
        <w:rPr/>
        <w:t>ⱚ</w:t>
      </w:r>
      <w:r>
        <w:rPr/>
        <w:t>歯슿췃㧃</w:t>
      </w:r>
      <w:r>
        <w:rPr/>
        <w:t>⡥</w:t>
      </w:r>
      <w:r>
        <w:rPr/>
        <w:t>樦彂㣎䵥㔻ꅶ슩ꍊ</w:t>
      </w:r>
      <w:r>
        <w:rPr/>
        <w:t>⡞</w:t>
      </w:r>
      <w:r>
        <w:rPr/>
        <w:t>栫⼵輶斏匣牧㑋潆傣쉍㇂楀쉉컂쉚䉘渻坬䉓⦣ㅫ懎⾣칮䷂숳쉋䣂䪬捘</w:t>
      </w:r>
      <w:r>
        <w:rPr/>
        <w:t>ⶩ</w:t>
      </w:r>
      <w:r>
        <w:rPr/>
        <w:t>䁇恕㪘ꍖ㪱し쉞䦏㔨眫뽄⼱町걹珂⥣幑쉊顭꥞幀숬䑓숶倪祎䩆堨숹熬唨쉵㫂ㄤ梻灭渰䍨걔湒制灠㩩㓂颵숲쉉⛂䯂昬䉙뽎檏穏塱庻싂商걘㵶煒晈䁑滂⭄禩仂</w:t>
      </w:r>
      <w:r>
        <w:rPr/>
        <w:t>ꖥ</w:t>
      </w:r>
      <w:r>
        <w:rPr/>
        <w:t>쉀繷㪱摾痂爴⸹㮥⽶漸</w:t>
      </w:r>
      <w:r>
        <w:rPr/>
        <w:t>ⲣ</w:t>
      </w:r>
      <w:r>
        <w:rPr/>
        <w:t>怪嗂幱䤱겥㭶疻䡩㇎⨪彔㨥ㅉ䁄伵쉕䓂犿㉕地⹢㥚灯儶珍췂毂瑷㉏汢憻</w:t>
      </w:r>
      <w:r>
        <w:rPr/>
        <w:t>⢩</w:t>
      </w:r>
      <w:r>
        <w:rPr/>
        <w:t>獟뗂奷氩濂䕨别쉅갵䙰㘮숺䴥쉎㘴祧䵈⑃杄뽲櫂</w:t>
      </w:r>
      <w:r>
        <w:rPr/>
        <w:t>ⷂ</w:t>
      </w:r>
      <w:r>
        <w:rPr/>
        <w:t>睓䶩辩䉐⿎儻</w:t>
      </w:r>
      <w:r>
        <w:rPr/>
        <w:t>⡋</w:t>
      </w:r>
      <w:r>
        <w:rPr/>
        <w:t>浭啪殱⮿䦩䙑熩坑朦横硡⽤㬯恚䜷牅㍎⩆䉕ꥠ┯</w:t>
      </w:r>
      <w:r>
        <w:rPr/>
        <w:t>ⱘ</w:t>
      </w:r>
      <w:r>
        <w:rPr/>
        <w:t>砻ꅍ矎ッ䢵欴䕭㕁猣껂單ㅞ싂琱땑䵖㷂䡀숣唳⹵㟂さ倬䱍㙄</w:t>
      </w:r>
      <w:r>
        <w:rPr/>
        <w:t>⣂</w:t>
      </w:r>
      <w:r>
        <w:rPr/>
        <w:t>彡숫却ぃ⌦砱砮㒬㈹彩䁖涥㈶⨤煡剘昺爫䐪㍗匭暵⩀堤㉉瞘癋启㮬溿뭷樳⭆䁮촵啾ㅈ浰敲ꅬ㴱恴挻숨</w:t>
      </w:r>
      <w:r>
        <w:rPr/>
        <w:t>ꤤ</w:t>
      </w:r>
      <w:r>
        <w:rPr/>
        <w:t>偂殻䬨瑒䟂㛂</w:t>
      </w:r>
      <w:r>
        <w:rPr/>
        <w:t>ꕣ</w:t>
      </w:r>
      <w:r>
        <w:rPr/>
        <w:t>쉡硪칣䈥牷䑸䔵ꎩ뭣捯癯㭁</w:t>
      </w:r>
      <w:r>
        <w:rPr/>
        <w:t>ꤱ</w:t>
      </w:r>
      <w:r>
        <w:rPr/>
        <w:t>澩払䶥䉹넳枡㡡䉓浧☥䩥縰橹⒏㕳䑨䑈奬汍╅촣뽐畒呋湭싂䎘璻䑶圲告偑</w:t>
      </w:r>
      <w:r>
        <w:rPr/>
        <w:t>ⵈ</w:t>
      </w:r>
      <w:r>
        <w:rPr/>
        <w:t>슱넣神싂僃슻♉杅䶣汷佖═㭗䀹싂ケ쉓搷偓砶䡺싎嚣婨쉾쉚䵈彬盂爺竂恑╋䑍漨祐〶楪䠬頣</w:t>
      </w:r>
      <w:r>
        <w:rPr/>
        <w:t>ꗂ</w:t>
      </w:r>
      <w:r>
        <w:rPr/>
        <w:t>㠰䊬頭㭑獧猭㝫䥖㝶䢣穊侬쉷칂쉥穑䝤噍歵烂䀰兮浟潗</w:t>
      </w:r>
      <w:r>
        <w:rPr/>
        <w:t>ⱗ</w:t>
      </w:r>
      <w:r>
        <w:rPr/>
        <w:t>䠪轲桋睖䩮䅌ꍵ┫珃䡔顾⩘帺恞⿃땇澥㎘ꍎ쵳儊숩쉘䡉瑾ㅟ㛂ꄳ楘걂伻䢮搩ぷ佞奵㑠熡㙰⭤桄⯂⥗䚏樱䯍㭢瑌␯깏殏顫炵☸㵰㑐</w:t>
      </w:r>
      <w:r>
        <w:rPr/>
        <w:t>ⶮ</w:t>
      </w:r>
      <w:r>
        <w:rPr/>
        <w:t>栨ꆣ䈷㣎碏슏썭ぎ녌⨪潏념㈺쉨⯂輪晀ꍤ椯ꅆ檻☶ぅ慉걤䫂쉞睪⑏截睌畈䦿侩常칔噌깴䛃卟祲㨩䈺參묽㨩卶稸䄩恫䑰㡍扒捹딫</w:t>
      </w:r>
      <w:r>
        <w:rPr/>
        <w:t>ꤩ</w:t>
      </w:r>
      <w:r>
        <w:rPr/>
        <w:t>쉫㵾犬⑁뽡⽨煉厩깱뽹歡⮻칁</w:t>
      </w:r>
      <w:r>
        <w:rPr/>
        <w:t>ⵊ</w:t>
      </w:r>
      <w:r>
        <w:rPr/>
        <w:t>ꅃ渱㌹숰橸</w:t>
      </w:r>
      <w:r>
        <w:rPr/>
        <w:t>ꕓ</w:t>
      </w:r>
      <w:r>
        <w:rPr/>
        <w:t>灴쉁꺵晲⽵晖庩昪瀬싂싂奾㫃に츫繴㮩噲䑕奢녤煠䵃곂堩껂ꌸ䕌䕬☰䦿吷㪩슡坵䵔瘸婁竂䘳ꥤ䕋</w:t>
      </w:r>
      <w:r>
        <w:rPr/>
        <w:t>⠺</w:t>
      </w:r>
      <w:r>
        <w:rPr/>
        <w:t>挪⨳㷂⸮䎱㍒ꍪ⽬顯圪盂Ⓧ㒮쉴坘䩏䐶励頥䧂</w:t>
      </w:r>
      <w:r>
        <w:rPr/>
        <w:t>⣂</w:t>
      </w:r>
      <w:r>
        <w:rPr/>
        <w:t>⼰㝗懃干扡慐礣㔹懂便㏂杋쉇쉧䨷䥓㓂圩㕙뮵㌹䀳</w:t>
      </w:r>
      <w:r>
        <w:rPr/>
        <w:t>⡐</w:t>
      </w:r>
      <w:r>
        <w:rPr/>
        <w:t>硊ꌩ桬⍁畧傿⭖</w:t>
      </w:r>
      <w:r>
        <w:rPr/>
        <w:t>⡸</w:t>
      </w:r>
      <w:r>
        <w:rPr/>
        <w:t>⼵㠤剢刮슏묬桊稥佅奨楏瓂繏繘婹矂歘䑙싂癞쉴숰坴恉奀싂갯㙉牯⽎涻㥰畡顮䁁숴佧㍤䘮执㠷䆥ꅯ㍸愫呔傥⹌䬰쉺䊣⭁슩朩캩橸⌺呣汱䖩扱㙁䵪瑰辘㈤⥦䷎㉏个ꍺ橸䘯㤣㮮嗂䎻䵑枩뾩쉀䝉浕㵓眯⑈漣櫂媩쵕辩䁉䗂습窱䚱ꄨ呟ꍵ䅵䐪椤瑟楕㯍硹涣焷㵍灖딬顂숲</w:t>
      </w:r>
      <w:r>
        <w:rPr/>
        <w:t>꧂</w:t>
      </w:r>
      <w:r>
        <w:rPr/>
        <w:t>걥儫⽺⽟刣쉅쌹䡙ꇂ坾딩昶⭣걹檿凎嘯⭇澩</w:t>
      </w:r>
      <w:r>
        <w:rPr/>
        <w:t>ⰵ</w:t>
      </w:r>
      <w:r>
        <w:rPr/>
        <w:t>㣂▩놡汪䕩磂䢬䔻㗂숤⻂㖩桒쉍</w:t>
      </w:r>
      <w:r>
        <w:rPr/>
        <w:t>ⱀ</w:t>
      </w:r>
      <w:r>
        <w:rPr/>
        <w:t>凂汊瑭桀쉃兣㣍ꅁ땟</w:t>
      </w:r>
      <w:r>
        <w:rPr/>
        <w:t>ꗂ</w:t>
      </w:r>
      <w:r>
        <w:rPr/>
        <w:t>䱒瀣Ⓜ慐㶮싍╺矂櫍</w:t>
      </w:r>
      <w:r>
        <w:rPr/>
        <w:t>⡗</w:t>
      </w:r>
      <w:r>
        <w:rPr/>
        <w:t>碥幩⼹睆⺣禵区㩂恢⛂쉩縹坚묲쉅佂싂⦡䃂숩汷㝑犥灾⴬沣슩ꥤ♶升㤥䢡ꌣ浯扞⧂</w:t>
      </w:r>
      <w:r>
        <w:rPr/>
        <w:t>ꥊ␷</w:t>
      </w:r>
      <w:r>
        <w:rPr/>
        <w:t>Ⱔ</w:t>
      </w:r>
      <w:r>
        <w:rPr/>
        <w:t>㘸敎㍾㫂㌫쉕㩠뿂</w:t>
      </w:r>
      <w:r>
        <w:rPr/>
        <w:t>ⵢ</w:t>
      </w:r>
      <w:r>
        <w:rPr/>
        <w:t>呬庿⍚䩘楖妩</w:t>
      </w:r>
      <w:r>
        <w:rPr/>
        <w:t>ꖏ</w:t>
      </w:r>
      <w:r>
        <w:rPr/>
        <w:t>杏磂쉫掿념뗂⍡㍹䤦ォ뼨檩盂䕕㑁㋂ꥤ䷂⫂쉘捃ㆩ潈ㅓ佾숴</w:t>
      </w:r>
      <w:r>
        <w:rPr/>
        <w:t>ⵄ</w:t>
      </w:r>
      <w:r>
        <w:rPr/>
        <w:t>玻뭋橎偡佂う繰䈺㘻玡뼨慩㭫㴫硦␣旂</w:t>
      </w:r>
      <w:r>
        <w:rPr/>
        <w:t>ⵓ</w:t>
      </w:r>
      <w:r>
        <w:rPr/>
        <w:t>彧债朤뗃䜣슬䁅䙒䡶⑎濂帣⚘⹸⥰⬨⑱⍩輩</w:t>
      </w:r>
      <w:r>
        <w:rPr/>
        <w:t>ꤴ</w:t>
      </w:r>
      <w:r>
        <w:rPr/>
        <w:t>癑☪ꏂ㌱呣뭈㞣た⨮쉄畘ㆣꥳ䊩搭┊手뭚슡숲⽹獦冿潇㔵䭮㕈䵪侵䕶䱋쵾檮杳㡀쉏숲ꥪ䫂畖⩍⌵</w:t>
      </w:r>
      <w:r>
        <w:rPr/>
        <w:t>ⵇ</w:t>
      </w:r>
      <w:r>
        <w:rPr/>
        <w:t>䧂囂㨹뾱㍱䡉埂㩾╬䙴</w:t>
      </w:r>
      <w:r>
        <w:rPr/>
        <w:t>Ɑ⣂</w:t>
      </w:r>
      <w:r>
        <w:rPr/>
        <w:t>浵墏싂总⍬愲쵰磂䅶츶㑣␪氪廂쉣倽╔긶䉆싂弭輺䔯䗂㠺쉙ꏂ婓</w:t>
      </w:r>
      <w:r>
        <w:rPr/>
        <w:t>ⷂ</w:t>
      </w:r>
      <w:r>
        <w:rPr/>
        <w:t>슻ꥹ숬殱愱噆熘쉸꥗壃쉤檘썹䩄彠</w:t>
      </w:r>
      <w:r>
        <w:rPr/>
        <w:t>ⵣ⑅</w:t>
      </w:r>
      <w:r>
        <w:rPr/>
        <w:t>ⰺ</w:t>
      </w:r>
      <w:r>
        <w:rPr/>
        <w:t>䮡奈壍⥭㩀輭牢䁁숤㵟</w:t>
      </w:r>
      <w:r>
        <w:rPr/>
        <w:t>ꔭ</w:t>
      </w:r>
      <w:r>
        <w:rPr/>
        <w:t>窣⍔䊱䗃</w:t>
      </w:r>
      <w:r>
        <w:rPr/>
        <w:t>⡃</w:t>
      </w:r>
      <w:r>
        <w:rPr/>
        <w:t>便깖䍧㩷奏溣䨸ꄤ⭚偆㧃戨쉉獄剑걖쉄▬睅輱佱喩⩗딷㠻繈㤦䧂䱲掩⭾깣乬扤㦣昬㜮杙⩀挴⩖桓䀣</w:t>
      </w:r>
      <w:r>
        <w:rPr/>
        <w:t>ꦵ</w:t>
      </w:r>
      <w:r>
        <w:rPr/>
        <w:t>땄潦䈱䞏춏疻걁瓂칂㵱ㅂ</w:t>
      </w:r>
      <w:r>
        <w:rPr/>
        <w:t>꧂</w:t>
      </w:r>
      <w:r>
        <w:rPr/>
        <w:t>瑴</w:t>
      </w:r>
      <w:r>
        <w:rPr/>
        <w:t>ꕅ</w:t>
      </w:r>
      <w:r>
        <w:rPr/>
        <w:t>樴㫍썮璵顑싎⩸䩳㵪穄㵃♒歁슣⻂唪⸩䝷垩䦏싍然繈⭪㑯䰶瀯焸䌪恚澥奃</w:t>
      </w:r>
      <w:r>
        <w:rPr/>
        <w:t>ⵔ</w:t>
      </w:r>
      <w:r>
        <w:rPr/>
        <w:t>澻倩싂煳啄䥊婊ꍕ슩⧃ꇂ僂折쉃挽懂猽츪縦䝭㕖摣⍃㎏顏瑴こ㠲⏂挽䡡숣䔥뼱夫⚥䜴橯슮쉎⽏썺⹳䱕⿂쎿건䜬桀쌩䍆쉄</w:t>
      </w:r>
      <w:r>
        <w:rPr/>
        <w:t>ⴲ</w:t>
      </w:r>
      <w:r>
        <w:rPr/>
        <w:t>⡏</w:t>
      </w:r>
      <w:r>
        <w:rPr/>
        <w:t>놱㨲欰녹䓂쉹䑍摡碵ꍍ嫂칙㷂祱䩡飂幰勂兒浖⹰䙹ꅱ桔⩩슬䴲畖┺䨵哂䍲ㄩ亩㝸</w:t>
      </w:r>
      <w:r>
        <w:rPr/>
        <w:t>Ɱ</w:t>
      </w:r>
      <w:r>
        <w:rPr/>
        <w:t>㡥漯繠势湘쉤嚩</w:t>
      </w:r>
      <w:r>
        <w:rPr/>
        <w:t>ꕊ</w:t>
      </w:r>
      <w:r>
        <w:rPr/>
        <w:t>㙕楪㇂숷忂盂憱㙕䝠摀縲側⤭獵奏轃促渨㑥㭑ㆮ慅</w:t>
      </w:r>
      <w:r>
        <w:rPr/>
        <w:t>⠴</w:t>
      </w:r>
      <w:r>
        <w:rPr/>
        <w:t>仂池땨쉩</w:t>
      </w:r>
      <w:r>
        <w:rPr/>
        <w:t>ꦣ</w:t>
      </w:r>
      <w:r>
        <w:rPr/>
        <w:t>癢坯䀲쉾慺䷂䙇㎏び顩⽹瘯떘䬹싎慸敞䥵係泎祬爴乊</w:t>
      </w:r>
      <w:r>
        <w:rPr/>
        <w:t>ꥉ</w:t>
      </w:r>
      <w:r>
        <w:rPr/>
        <w:t>復瞻䵊䅢兵㍗瑞껂晣</w:t>
      </w:r>
      <w:r>
        <w:rPr/>
        <w:t>⡚▵</w:t>
      </w:r>
      <w:r>
        <w:rPr/>
        <w:t>癴恊㵰쉉⦥칠긤㍟忍싂㮬甴깞㥪佭썸쉣㴦楘洺愫輮烂갻佅숤㙔㉳䉩⸻䘣</w:t>
      </w:r>
      <w:r>
        <w:rPr/>
        <w:t>ⵑꤨ</w:t>
      </w:r>
      <w:r>
        <w:rPr/>
        <w:t>楟慈쉈␨㨥㴶穐䏎欬</w:t>
      </w:r>
      <w:r>
        <w:rPr/>
        <w:t>Ᵽ</w:t>
      </w:r>
      <w:r>
        <w:rPr/>
        <w:t>朣쉨救硊櫂</w:t>
      </w:r>
      <w:r>
        <w:rPr/>
        <w:t>ⱡ</w:t>
      </w:r>
      <w:r>
        <w:rPr/>
        <w:t>㟂뭱쉁彊쉠ぇ쉓凂칁樺挻䕃愥䱷樽嘤</w:t>
      </w:r>
      <w:r>
        <w:rPr/>
        <w:t>ꥃ</w:t>
      </w:r>
      <w:r>
        <w:rPr/>
        <w:t>촳問㩰丱㘳㦡廎祇唩ꆱ</w:t>
      </w:r>
      <w:r>
        <w:rPr/>
        <w:t>ꗂ</w:t>
      </w:r>
      <w:r>
        <w:rPr/>
        <w:t>䭾ꄷ测伽璥쉢圲墡樻䴯狂卂兯戸䩩뼰䑓杂琲ꅮ䲩</w:t>
      </w:r>
      <w:r>
        <w:rPr/>
        <w:t>⡚</w:t>
      </w:r>
      <w:r>
        <w:rPr/>
        <w:t>楇熩</w:t>
      </w:r>
      <w:r>
        <w:rPr/>
        <w:t>ⰲ</w:t>
      </w:r>
      <w:r>
        <w:rPr/>
        <w:t>㜴䱃㥸㝮繆䩊䨯써딴暵╚椪⥂녈䡐슏倭䧂濂励婆硎挥砸勂匭嘱愪䤽硕㍫璡智㛂氵䞵懃⌷䡮⩸⏍쉋◂䇂助㝄묲硇䕔㏂껂⚏从䩕玘숊殩䉂䙉摳쉨䝨싂杹갴狂</w:t>
      </w:r>
      <w:r>
        <w:rPr/>
        <w:t>ꕳ</w:t>
      </w:r>
      <w:r>
        <w:rPr/>
        <w:t>깂⏃⵩獷쉇戽摂긷浟╢쉬縯쉐ꥠ圥♬璱歹♔顃슿头㬬昷ㆣ쵃徣숩ㆬ颿䵖䰻稬䍎眦帩刱㙘䙘⽦걁㤵</w:t>
      </w:r>
      <w:r>
        <w:rPr/>
        <w:t>꧃꧂</w:t>
      </w:r>
      <w:r>
        <w:rPr/>
        <w:t>椳婁묦뭄㙮⽂쉦ㅷ䝱欬即捅㆘⚮䓂浫癁䉖</w:t>
      </w:r>
      <w:r>
        <w:rPr/>
        <w:t>ꥒ</w:t>
      </w:r>
      <w:r>
        <w:rPr/>
        <w:t>숳뮻䫂䷂晸슮╶⥃㐹偙乨塹頮飂숣纘㘪晥슥ꅒ剦㪩天䉙䍸⥒䦣呢⤷쉪ま檬牶쉂彀桬摅㙺牅㵒嫂稴䑒㞩橊딻扶뼪䃂党</w:t>
      </w:r>
      <w:r>
        <w:rPr/>
        <w:t>ꖻ</w:t>
      </w:r>
      <w:r>
        <w:rPr/>
        <w:t>牌㡰䉆櫂숲乒┫㵪䐽慊䥌湨쉫救㝁䁢㩓癕垩䙞䌨⩒</w:t>
      </w:r>
      <w:r>
        <w:rPr/>
        <w:t>꤭</w:t>
      </w:r>
      <w:r>
        <w:rPr/>
        <w:t>䵗厏吲浒쉎䱸⪮頦뼺玥顺敦慒呢㨭춱矂⤹⹋泂슡㕅㥸</w:t>
      </w:r>
      <w:r>
        <w:rPr/>
        <w:t>ꥐ</w:t>
      </w:r>
      <w:r>
        <w:rPr/>
        <w:t>㛂卢竍㩌ꥡ싎䠷朱</w:t>
      </w:r>
      <w:r>
        <w:rPr/>
        <w:t>ⵈ</w:t>
      </w:r>
      <w:r>
        <w:rPr/>
        <w:t>繈乏儨从츰⛍硯兡뗂佑剹쌴⩤彁싂熏呹㌺츻輴偫彪쉐묷뽉擂뽭伪䑹䅣硐榮塄쉧充獸啀潊栶涣〰</w:t>
      </w:r>
      <w:r>
        <w:rPr/>
        <w:t>ꖬ</w:t>
      </w:r>
      <w:r>
        <w:rPr/>
        <w:t>彩⸩⺣ꥺ</w:t>
      </w:r>
      <w:r>
        <w:rPr/>
        <w:t>Ⱚ</w:t>
      </w:r>
      <w:r>
        <w:rPr/>
        <w:t>繆妥ㅧ昪瀻璱쉫</w:t>
      </w:r>
      <w:r>
        <w:rPr/>
        <w:t>ꗂ⨻</w:t>
      </w:r>
      <w:r>
        <w:rPr/>
        <w:t>偫䎩쉪愱⩷睶ꍍ䝄</w:t>
      </w:r>
      <w:r>
        <w:rPr/>
        <w:t>ꤹ</w:t>
      </w:r>
      <w:r>
        <w:rPr/>
        <w:t>䑋⸩繟ꎣ㜸柂따⩷䙳穧奋싂炬쉪갭</w:t>
      </w:r>
      <w:r>
        <w:rPr/>
        <w:t>ꕌ</w:t>
      </w:r>
      <w:r>
        <w:rPr/>
        <w:t>稹▘摆匬救⥸䱩ッ瑙녕畠꧎䶻</w:t>
      </w:r>
      <w:r>
        <w:rPr/>
        <w:t>⣂⦏</w:t>
      </w:r>
      <w:r>
        <w:rPr/>
        <w:t>頯깇숶頮䏂啃䍵㩅硶䘭뽰㵷촶㔮䑅䁄煶㝒妵쉥⽱슡쉱슩偾쉸单쉗䚣쉰眺湑偠呅</w:t>
      </w:r>
      <w:r>
        <w:rPr/>
        <w:t>⡨</w:t>
      </w:r>
      <w:r>
        <w:rPr/>
        <w:t>橠걆䑾㉲</w:t>
      </w:r>
      <w:r>
        <w:rPr/>
        <w:t>Ⱔ</w:t>
      </w:r>
      <w:r>
        <w:rPr/>
        <w:t>桥⵬氣䄮㍗瘯涣砦습弨㫂娥套</w:t>
      </w:r>
      <w:r>
        <w:rPr/>
        <w:t>ꥈ</w:t>
      </w:r>
      <w:r>
        <w:rPr/>
        <w:t>싎⼲㠷乤牉䱟䭨쉦⾮滂쉄䠷䤦㝩⭣깩〻㊩此㕯㌽煳卵焬썪梣㌣ꍱ싂楥㡠㠮母纱숭杖㙦</w:t>
      </w:r>
      <w:r>
        <w:rPr/>
        <w:t>ꕄ</w:t>
      </w:r>
      <w:r>
        <w:rPr/>
        <w:t>㭐偤塆漷겻㍹숩뾩숪䣂䘬쉵晣⍕璵徣뿂쉳颥䝷뼽슻参䆡ッ싂慃䖮</w:t>
      </w:r>
      <w:r>
        <w:rPr/>
        <w:t>Ⱡ⠦</w:t>
      </w:r>
      <w:r>
        <w:rPr/>
        <w:t>ꌳ⩇䕨媩㞩㵟爨眮䝺丵椨汅쉯쉞⩣썧숰䱷䒣噘</w:t>
      </w:r>
      <w:r>
        <w:rPr/>
        <w:t>ꕗ</w:t>
      </w:r>
      <w:r>
        <w:rPr/>
        <w:t>轭䕕</w:t>
      </w:r>
      <w:r>
        <w:rPr/>
        <w:t>꤯</w:t>
      </w:r>
      <w:r>
        <w:rPr/>
        <w:t>煾唸刬䩭滂燂娴扌ꎿ</w:t>
      </w:r>
      <w:r>
        <w:rPr/>
        <w:t>ⱶ</w:t>
      </w:r>
      <w:r>
        <w:rPr/>
        <w:t>츺</w:t>
      </w:r>
      <w:r>
        <w:rPr/>
        <w:t>⣂</w:t>
      </w:r>
      <w:r>
        <w:rPr/>
        <w:t>瓂⸶깭滂恑夯摣䋃䩟䑍䠵煬㗂⪬秂䥥殣扊</w:t>
      </w:r>
      <w:r>
        <w:rPr/>
        <w:t>ꖩ</w:t>
      </w:r>
      <w:r>
        <w:rPr/>
        <w:t>䱟佯쉬婆㧂嘤습橱䝇⫂</w:t>
      </w:r>
      <w:r>
        <w:rPr/>
        <w:t>ꕥ</w:t>
      </w:r>
      <w:r>
        <w:rPr/>
        <w:t>㵴㝹堲㥅瑥剦㐪ꅴ杸敘圱湩㨬䞩牊슏瑰㩶睒㥗</w:t>
      </w:r>
      <w:r>
        <w:rPr/>
        <w:t>⠬</w:t>
      </w:r>
      <w:r>
        <w:rPr/>
        <w:t>剆</w:t>
      </w:r>
      <w:r>
        <w:rPr/>
        <w:t>ⳃ</w:t>
      </w:r>
      <w:r>
        <w:rPr/>
        <w:t>弱灑䴭䟍げ㵳쉷䅚쉉啫⩥䁧睵塯䵃⬨싂个숱</w:t>
      </w:r>
      <w:r>
        <w:rPr/>
        <w:t>⡞</w:t>
      </w:r>
      <w:r>
        <w:rPr/>
        <w:t>싂妘猦쌊쵉ꄽ砸</w:t>
      </w:r>
      <w:r>
        <w:rPr/>
        <w:t>ꦻ</w:t>
      </w:r>
      <w:r>
        <w:rPr/>
        <w:t>损㥍刭㵳⼩썂坺廂⹸榵棂⨥㤪䱟㉂垻睃쏂䈻棂癑䨰䩈慧歔䍴嚻䅏䅒䁇画쉙쉥ヂ橙䶵䩾꥘㨩櫂슿☸ꍴ椦庩䈦㨤頦䈵쎏勂䝌⍫䬶㍄쉴湙㵩㉁穧烂䠻偡뿂쉫⩭䒿䙋뽧廂䈦</w:t>
      </w:r>
      <w:r>
        <w:rPr/>
        <w:t>ⲩ</w:t>
      </w:r>
      <w:r>
        <w:rPr/>
        <w:t>执䦻침☳瀩灞㥧揂乹ぇ坺쉉컂</w:t>
      </w:r>
      <w:r>
        <w:rPr/>
        <w:t>ꤤ</w:t>
      </w:r>
      <w:r>
        <w:rPr/>
        <w:t>䩗皏㵇捋⬮㴮䋍뼵幭煲呒乕촬쉃싂牆敍⍁쉋숱</w:t>
      </w:r>
      <w:r>
        <w:rPr/>
        <w:t>ꕾ</w:t>
      </w:r>
      <w:r>
        <w:rPr/>
        <w:t>㴱깇姂쉇믍걏伫䣍녠硶桰⭏숸깔栨싂믂㴷ꇂ㝒婂䉡♺숪㌮皣䄫伩ꌳ䵩㴵坈吨䒥礪㑕녗灶싃⽍껂沣杠쉠啺瀱㕌ꥴꍰꍧ쉶㝱꺡埂楚琪曍뼪쉾㌩䤤␦湄杳슿䄫猤㭏砷わ땭䴲䈵㡉䍸㑣ㅖ쉍呲磂㷂旂㕞㔺嗂慹縦걷㯂偳</w:t>
      </w:r>
      <w:r>
        <w:rPr/>
        <w:t>ꕮ</w:t>
      </w:r>
      <w:r>
        <w:rPr/>
        <w:t>奷䭭ꅙㅷꍘ槂歱걇⭫쵶恍뼻奶飂ꅐ⏂쵶曂칲㷂䟂ꍱ乔秂橚潒䁓년瞱무꥙洵갱汮榩䌰䑏扢숤쉮쉸槂䑲䪩歐㙀槂뼸</w:t>
      </w:r>
      <w:r>
        <w:rPr/>
        <w:t>ꥀ</w:t>
      </w:r>
      <w:r>
        <w:rPr/>
        <w:t>砫呂桯欣㕡㯂啖祲⩃祲嚥</w:t>
      </w:r>
      <w:r>
        <w:rPr/>
        <w:t>ꥂ</w:t>
      </w:r>
      <w:r>
        <w:rPr/>
        <w:t>吪溿㉶⸸碏廂⥑瀤☪婭㑕珂ꥸ捞墡䋂倪䧂뽲</w:t>
      </w:r>
      <w:r>
        <w:rPr/>
        <w:t>ⴹ</w:t>
      </w:r>
      <w:r>
        <w:rPr/>
        <w:t>썏瑋墥⵪䳃敁쌦⭅坈㥴敒㴱楞⹯뽙㑣瑖㈽䅖⑨橔材䑠輤姂쉲畯僂ㅧ楘䄤쵟⤤⤶싂쉗埂⭄呫塗ꅮノ湫䭢咩䀫睫瑎꥾㡒殘</w:t>
      </w:r>
      <w:r>
        <w:rPr/>
        <w:t>ꦮ⩸</w:t>
      </w:r>
      <w:r>
        <w:rPr/>
        <w:t>쵓⍕凃繅棂ꅚ㈱츪숩⸸슘頷⛂걞母䵚뼪녯步啤桓츤걃㚵┪㌽㕂䔩䵺⴪㉗楇⨪</w:t>
      </w:r>
      <w:r>
        <w:rPr/>
        <w:t>ꔳ</w:t>
      </w:r>
      <w:r>
        <w:rPr/>
        <w:t>璵곂堯愮畅瑘</w:t>
      </w:r>
      <w:r>
        <w:rPr/>
        <w:t>⣂</w:t>
      </w:r>
      <w:r>
        <w:rPr/>
        <w:t>䩃搵妻婐⩵ꅉ땙㍥컂摸㝔䩹䘻쉀䣂⸵癳뼫⩧숩⍱㴷䴶畩㚘㊩溏硎䖿䍷쉁㐨곂稽呈栳䅮敹頵匬礨禩♓䠣䅅琳쉯䬴侻埂㢩㶮潶㕷剬塗䥅う㍴灯⴦礽쉈琽☫纡瞩</w:t>
      </w:r>
      <w:r>
        <w:rPr/>
        <w:t>ꤰ</w:t>
      </w:r>
      <w:r>
        <w:rPr/>
        <w:t>才朲㨻㨣</w:t>
      </w:r>
      <w:r>
        <w:rPr/>
        <w:t>ꖿ</w:t>
      </w:r>
      <w:r>
        <w:rPr/>
        <w:t>䑈㑱䩵劣䟂冡癆摚婁</w:t>
      </w:r>
      <w:r>
        <w:rPr/>
        <w:t>⠺</w:t>
      </w:r>
      <w:r>
        <w:rPr/>
        <w:t>㈱䑱쉀䩷쉈䖘⥺千⑏ㅗ杧촸狂样⨳祕乞䁹顖㕣㟂쉍숦慶䥕湰⦵さ숭摍牢뮵⩣⫂䅀栳쌥䉍儮焫瞥쉵堨㭰</w:t>
      </w:r>
      <w:r>
        <w:rPr/>
        <w:t>ꕡ</w:t>
      </w:r>
      <w:r>
        <w:rPr/>
        <w:t>內浓晈歾㍰숱搊촽䠩睐쉣畱搰㑍쉋熥呢㙞坯䫂╺弳散숬⸺</w:t>
      </w:r>
      <w:r>
        <w:rPr/>
        <w:t>ꗂ</w:t>
      </w:r>
      <w:r>
        <w:rPr/>
        <w:t>碩塤뭙㉓晤ㅪ問沬䗂帬䘶滂</w:t>
      </w:r>
      <w:r>
        <w:rPr/>
        <w:t>ꦵ</w:t>
      </w:r>
      <w:r>
        <w:rPr/>
        <w:t>㏎䬲灆슩㑋瀨轭硥䁯瓂녬礱</w:t>
      </w:r>
      <w:r>
        <w:rPr/>
        <w:t>⡭</w:t>
      </w:r>
      <w:r>
        <w:rPr/>
        <w:t>桤ば쉰⹥⩹慚敗匪橋슥繉慰帣猫㘺ㆣㅴ⛎뭏願䬱ꎥ㠪</w:t>
      </w:r>
      <w:r>
        <w:rPr/>
        <w:t>ꔤ</w:t>
      </w:r>
      <w:r>
        <w:rPr/>
        <w:t>숹瘸祄廂숪슏才獶㙖䷂摌伳䠪⭍걌䫂幎䁋츣㈶䁞剚畋쏂ㅷꥶ牕歹楖癬⩊</w:t>
      </w:r>
      <w:r>
        <w:rPr/>
        <w:t>ꕘ</w:t>
      </w:r>
      <w:r>
        <w:rPr/>
        <w:t>䝏攬灡ꍑ恞㘰晡坦䡢쉌쎵╥䪡㴱ꅥ㬫ꥬ캩䘷塱쵕⍢媿⩓碩䙶繲穢慟旂晟숪危汹淃灣㭌眪䍅换故㧂幁⩤䡋摦ㄮ夲癡ꅮ╋㝟乕䰤焻㕔灀캱〸</w:t>
      </w:r>
      <w:r>
        <w:rPr/>
        <w:t>ꥒ</w:t>
      </w:r>
      <w:r>
        <w:rPr/>
        <w:t>㬬</w:t>
      </w:r>
      <w:r>
        <w:rPr/>
        <w:t>ⶏ</w:t>
      </w:r>
      <w:r>
        <w:rPr/>
        <w:t>쉸债䓂瑰쉋쉧顯奞㗂卩曂祟숺浏䡞敊燂</w:t>
      </w:r>
      <w:r>
        <w:rPr/>
        <w:t>⠬</w:t>
      </w:r>
      <w:r>
        <w:rPr/>
        <w:t>䨴侵䫂꥞췂뽈ꍩ儣쉗坧쉪䥤礯擂쉘䐸彵䬴쵬쉚ꅎ㫂⨫庣䱥怬䙀頷摁녘㎩뼷䁟捸쉥浕</w:t>
      </w:r>
      <w:r>
        <w:rPr/>
        <w:t>꧂</w:t>
      </w:r>
      <w:r>
        <w:rPr/>
        <w:t>뽤犮永迂摲깪㬦抩て싂㡘㑰</w:t>
      </w:r>
      <w:r>
        <w:rPr/>
        <w:t>ⵆ</w:t>
      </w:r>
      <w:r>
        <w:rPr/>
        <w:t>쉫吵㛃兡䖥材ꥭ仍桖╘牅⒵穪椶噆ꄬ佘示숸㴫䝇牦兄걺쉃츰䵹扴启⥍⧃䕊埂⭤뼳䡇㑐煑昪牯楎繐쉔싂眭쉺啈㓍◂〣䭓묨䐻䴪</w:t>
      </w:r>
      <w:r>
        <w:rPr/>
        <w:t>ꦘ</w:t>
      </w:r>
      <w:r>
        <w:rPr/>
        <w:t>숽獢㥁</w:t>
      </w:r>
      <w:r>
        <w:rPr/>
        <w:t>ⵘ</w:t>
      </w:r>
      <w:r>
        <w:rPr/>
        <w:t>癵穮㙷䱍浣㧂痂䑗땷깉</w:t>
      </w:r>
      <w:r>
        <w:rPr/>
        <w:t>ⵄ</w:t>
      </w:r>
      <w:r>
        <w:rPr/>
        <w:t>匯</w:t>
      </w:r>
      <w:r>
        <w:rPr/>
        <w:t>ꦣ</w:t>
      </w:r>
      <w:r>
        <w:rPr/>
        <w:t>䅳썺灐䵎쉇桓㋂걖쉤剖䬵䧂摦슥湳煫㐭䔴쉳䒱땂䍋믂䞮쉸窱춬睮ꇂ橕ぺ⍚䨯礬뽳䞘敒㩋䀹楔爤뭊竂䭉禡뾡ꍰ⹞䳂䅀㨥硳櫂乄獈</w:t>
      </w:r>
      <w:r>
        <w:rPr/>
        <w:t>ⵦ</w:t>
      </w:r>
      <w:r>
        <w:rPr/>
        <w:t>牞繒㝍係쉂桑␱딶䇃䑇슩凂䵵ꅎꅟ쉵숪⪱⻂婯⼩숲栱썈</w:t>
      </w:r>
      <w:r>
        <w:rPr/>
        <w:t>⡇</w:t>
      </w:r>
      <w:r>
        <w:rPr/>
        <w:t>婆㍯</w:t>
      </w:r>
      <w:r>
        <w:rPr/>
        <w:t>ꔺ</w:t>
      </w:r>
      <w:r>
        <w:rPr/>
        <w:t>帨夬</w:t>
      </w:r>
      <w:r>
        <w:rPr/>
        <w:t>ꤪ⥮</w:t>
      </w:r>
      <w:r>
        <w:rPr/>
        <w:t>䝂㢩쉲憣쉧걄刽썟彀獆뼽㭋㜮䠤㏂ꅒ䟂椱㦮恈婰숶婸氥⭫숫輶呧顀㡍墵걂痂싂⍤兮䬩凎䑡卾佸뾩轎숯⽪䐦ꅢ穡䏂穹她㭴ꍦ쉷ꍅ뽳伩땉⵭桄㉵㨨◂爵癅樸問쉭</w:t>
      </w:r>
      <w:r>
        <w:rPr/>
        <w:t>ⰲ╍</w:t>
      </w:r>
      <w:r>
        <w:rPr/>
        <w:t>뽉硞潨㧃䎮摯剠</w:t>
      </w:r>
      <w:r>
        <w:rPr/>
        <w:t>ⱅ</w:t>
      </w:r>
      <w:r>
        <w:rPr/>
        <w:t>ꇂ껂夽猽䇂⥶⿂慩썩긭☷</w:t>
      </w:r>
      <w:r>
        <w:rPr/>
        <w:t>⡎</w:t>
      </w:r>
      <w:r>
        <w:rPr/>
        <w:t>䈲桌숬뽐刷桊卲␯⥂㩕稤쉨恁⥈柂剓漲瘹枻璬</w:t>
      </w:r>
      <w:r>
        <w:rPr/>
        <w:t>ꕍ</w:t>
      </w:r>
      <w:r>
        <w:rPr/>
        <w:t>㓂썘㠴秂칈怤洩</w:t>
      </w:r>
      <w:r>
        <w:rPr/>
        <w:t>⡑</w:t>
      </w:r>
      <w:r>
        <w:rPr/>
        <w:t>㭉㌊汌┦塅칳숮ꇎ瑭⩉</w:t>
      </w:r>
      <w:r>
        <w:rPr/>
        <w:t>ꗂ</w:t>
      </w:r>
      <w:r>
        <w:rPr/>
        <w:t>攳徿扲</w:t>
      </w:r>
      <w:r>
        <w:rPr/>
        <w:t>Ɒ</w:t>
      </w:r>
      <w:r>
        <w:rPr/>
        <w:t>䩁灔頮煩偤㑘슿숴㌴</w:t>
      </w:r>
      <w:r>
        <w:rPr/>
        <w:t>⡚</w:t>
      </w:r>
      <w:r>
        <w:rPr/>
        <w:t>但頹䬪ꌣ䁅</w:t>
      </w:r>
      <w:r>
        <w:rPr/>
        <w:t>ⴴ</w:t>
      </w:r>
      <w:r>
        <w:rPr/>
        <w:t>쉣彘⹪枬䠫㞘晒䩸氷ど</w:t>
      </w:r>
      <w:r>
        <w:rPr/>
        <w:t>⡹</w:t>
      </w:r>
      <w:r>
        <w:rPr/>
        <w:t>枣攥쉅╣剱쉂⩦㔲ぷ珂㒵䒘漻瑇斣믂쉸娩㥋쉠敤凂摈飍숫뿎쉠슱썁楕涩㥪灄㍦伯䉸飂伱㵧埍숺䎘娪쉪㭳棂愫쉩毂唺䵤㝴砩쉶吱繒潗瑍숷쉹噴ㅃ뾵䬲椮殘⬤捥㕳槃棂㜦㤱㬴쉗敇乄権숥㙅穲♕囂橾⨹㌹檘썳䎩㵾쉗⫂䈬瞱䥟は慖塴确獧뮘䭣呀⧂쉃♎㠪⼫捖牴顭漩뼪䵘썅柂凂숺숥쉅振え礱挲呞拍䭊㌺⹭䩇뽔㨪슥挪儽䇂迂⥈獚硾䝉祚뭚楉쵶瘯慫숪摴쉢쉍澡䠩妵㄰䯎頲ㄥ쉩䩂䠦灄辡놿刳䥫䅁숭琤灂亩㴬㵰氶슩䐪假쵲䏂㪥㌮呍䄶䦘彠싂츸弫橆棂⵩瀣층懂櫍杲獎捬犩䉵爬捅㵯桄殬狂땒正㌬쉔卸⩏⧃玱㑰쉊擂䷎䡫烃獡쉅썠攺뾻䝑쉯습䭱㯎㴭싂쉇숨澱氪䕄湀㝈충䉔烍뭠弥佲仂潗䤽⺥硙⑚临辬</w:t>
      </w:r>
      <w:r>
        <w:rPr/>
        <w:t>ꕪ</w:t>
      </w:r>
      <w:r>
        <w:rPr/>
        <w:t>硩彁旃楉䱴꥗厩汏㤪呵쵣쉕㘨剆弱拂䥆㥴曂⌤⭢칋佪䅓㔳窻</w:t>
      </w:r>
      <w:r>
        <w:rPr/>
        <w:t>ꤱ</w:t>
      </w:r>
      <w:r>
        <w:rPr/>
        <w:t>⽒싂桴佬抱䜲㙧쉹焹뾩싍䏂玩牫䄷쉒摅㍚㤨ꥳ␵硷暣婵ꎥ撘奾楢⎮㧂煎ㅶ쉫⬵ꍙ䙋녲祒쉂䥠쉧⽕땍辿灭轍⩦楃䳎煑が抩⎵灙䍬慺䒮滂㒬뽲潁⑍䵕儥껂确㶵㨶ꍶ楙繥瑰唬㷂浤╥</w:t>
      </w:r>
      <w:r>
        <w:rPr/>
        <w:t>Ⱡ</w:t>
      </w:r>
      <w:r>
        <w:rPr/>
        <w:t>⽊手⩌㥘煘倥뽃쉸</w:t>
      </w:r>
      <w:r>
        <w:rPr/>
        <w:t>ⴳ</w:t>
      </w:r>
      <w:r>
        <w:rPr/>
        <w:t>印幉ㄺ㡢幀爨ꌯ⹾亏䨶穘参役䩁쉈⩉兔䁖ꍏ䞣亡優㝥洹䓍狃捩丸䴪慆楹汉쉇㜸㡄浬乪딤䴮쉙梥垡煴厱䠷礥樲㛂䅎恖睏栶浠캩樽⤪妡橱싂䕙彀⒘녙</w:t>
      </w:r>
      <w:r>
        <w:rPr/>
        <w:t>ꤥ</w:t>
      </w:r>
      <w:r>
        <w:rPr/>
        <w:t>䤸磂洰嗂슿⑆뿃珂䅈坚䱂剥⹉㵈⍚긽뭉䝠噌쵕⧂佳愪䜦싂걗㭑┪</w:t>
      </w:r>
      <w:r>
        <w:rPr/>
        <w:t>ꕏ</w:t>
      </w:r>
      <w:r>
        <w:rPr/>
        <w:t>㨳칐祇樮瀨灭睖쉀䡔杶玩숊묥┷匭㷂䕗싂兏址</w:t>
      </w:r>
      <w:r>
        <w:rPr/>
        <w:t>⡡</w:t>
      </w:r>
      <w:r>
        <w:rPr/>
        <w:t>䅋⩨喡媬䮘灌㤰㴵椣⩶夣桘塬캩␰䅩橪⨸碏╟㌣ㅓ汅㩱䨽囂⭲녹猰⑏啊䝆㩠伭佴並䭚믍㛂甤칩搬䩏愲㌰䆱㠴㶣轙</w:t>
      </w:r>
      <w:r>
        <w:rPr/>
        <w:t>⣂</w:t>
      </w:r>
      <w:r>
        <w:rPr/>
        <w:t>幕</w:t>
      </w:r>
      <w:r>
        <w:rPr/>
        <w:t>ꦮ</w:t>
      </w:r>
      <w:r>
        <w:rPr/>
        <w:t>년䍶怫瑘싂⪩건曂矂숣䩦쉫숦㍑橾쉤䥭䩋惂땎⺩꥗慖未쉰㙭슣怴䷂숷㥸䡅瑰瘲嘶愲싂썗椻畫┪갰ꌲ䍊⫂⩸</w:t>
      </w:r>
      <w:r>
        <w:rPr/>
        <w:t>ꕭ</w:t>
      </w:r>
      <w:r>
        <w:rPr/>
        <w:t>桧げ啢쵐噓牾捓㑵攱숪中䅳繸슣싂牂轴㣂玡⤱놏칁幂㭫㥾湖敁ㅆ뿎㑲慖</w:t>
      </w:r>
      <w:r>
        <w:rPr/>
        <w:t>⢏</w:t>
      </w:r>
      <w:r>
        <w:rPr/>
        <w:t>㥷쉶싂딬倹숩슮넵겏浒쉋䙒</w:t>
      </w:r>
      <w:r>
        <w:rPr/>
        <w:t>⠪</w:t>
      </w:r>
      <w:r>
        <w:rPr/>
        <w:t>塠软撻싃恺䀬</w:t>
      </w:r>
      <w:r>
        <w:rPr/>
        <w:t>ꦩ</w:t>
      </w:r>
      <w:r>
        <w:rPr/>
        <w:t>拂報伩瀩깍숤</w:t>
      </w:r>
      <w:r>
        <w:rPr/>
        <w:t>⣂</w:t>
      </w:r>
      <w:r>
        <w:rPr/>
        <w:t>쉃㠤⎵㨸求坫껂喥卬싃캡䙎ꌱ扈⹒䴲놘땗歏浸塄싂慙睙旂免浨뼪彥佯繖斩䧂顋썰案䊏뭞⏃扐摚</w:t>
      </w:r>
      <w:r>
        <w:rPr/>
        <w:t>ⱑ</w:t>
      </w:r>
      <w:r>
        <w:rPr/>
        <w:t>숫</w:t>
      </w:r>
      <w:r>
        <w:rPr/>
        <w:t>⡋</w:t>
      </w:r>
      <w:r>
        <w:rPr/>
        <w:t>渽㔥佌쉵伣䬩슣楱쉸敤〤濂咩偒칉伤╇⑯婌畠擂垣칉싎쵊곂⤹ꏂ녹⵨秂犏怨昶⪵勂坦㡐凂䩠摐辏嗂깘瞩㵫숭晱煯条</w:t>
      </w:r>
      <w:r>
        <w:rPr/>
        <w:t>ⵏ</w:t>
      </w:r>
      <w:r>
        <w:rPr/>
        <w:t>쉓䊮頭礦帪</w:t>
      </w:r>
      <w:r>
        <w:rPr/>
        <w:t>Ⱜ䷂</w:t>
      </w:r>
      <w:r>
        <w:rPr/>
        <w:t>ꅰ幈䧂琱⪥搩爵걷㈸痂땞坓땘猸⯃뭲ꆻ</w:t>
      </w:r>
      <w:r>
        <w:rPr/>
        <w:t>ⴺ</w:t>
      </w:r>
      <w:r>
        <w:rPr/>
        <w:t>뮬뽱桠⮱桯⫂碿싂常</w:t>
      </w:r>
      <w:r>
        <w:rPr/>
        <w:t>ⱎ</w:t>
      </w:r>
      <w:r>
        <w:rPr/>
        <w:t>ꅳ榿奷䪿嗂쵐假㙏癵㘴異䍳⏂瓂煖㉭ꍰ싂ꍨ썲㡞쉀䡱춵彴숯뾩潓儱疱婆㕳囂④扔㶏幦犻뭂硄癵啭</w:t>
      </w:r>
      <w:r>
        <w:rPr/>
        <w:t>ⷃ</w:t>
      </w:r>
      <w:r>
        <w:rPr/>
        <w:t>夺ば⩈캬烃䨷穡䟂汵䩆⚵焤祦갬嗂杨卌䥷⹃擂辿汤塩썱轘</w:t>
      </w:r>
      <w:r>
        <w:rPr/>
        <w:t>⡕</w:t>
      </w:r>
      <w:r>
        <w:rPr/>
        <w:t>疏깞㑗浇ꏂ㭳뮻ヂ쉇㍢䘪暣囂뗂㉔ꅇ呧⨰⽸啋䂥</w:t>
      </w:r>
      <w:r>
        <w:rPr/>
        <w:t>ꤥꤻ</w:t>
      </w:r>
      <w:r>
        <w:rPr/>
        <w:t>㯂슻敓瞘忂猺睎쉚磂</w:t>
      </w:r>
      <w:r>
        <w:rPr/>
        <w:t>ⲣ</w:t>
      </w:r>
      <w:r>
        <w:rPr/>
        <w:t>ꥎ</w:t>
      </w:r>
      <w:r>
        <w:rPr/>
        <w:t>ꎣ皣뇂숲敍稷䜻╸䇂杴奚습┽掱</w:t>
      </w:r>
      <w:r>
        <w:rPr/>
        <w:t>⡀</w:t>
      </w:r>
      <w:r>
        <w:rPr/>
        <w:t>壂幁恖녫</w:t>
      </w:r>
      <w:r>
        <w:rPr/>
        <w:t>ꔨ</w:t>
      </w:r>
      <w:r>
        <w:rPr/>
        <w:t>㉫㚡打촣쉇걎쉂ㅂꍓ祬橞飂ꅗ⥅썳</w:t>
      </w:r>
      <w:r>
        <w:rPr/>
        <w:t>ⷂ</w:t>
      </w:r>
      <w:r>
        <w:rPr/>
        <w:t>飂䡇갪抻珂塃株彃䌽촦摸㝔뭔皏놥⭬歸帵䭳渷䥤晁穘璘숪揂따獄䨬슿⑓쉰숴䋂⥯浾딤곃琯柎桪迂熬䜰頴뽠숣䝢⩫啎䍈硖쉐壂쉢</w:t>
      </w:r>
      <w:r>
        <w:rPr/>
        <w:t>Ⱪ</w:t>
      </w:r>
      <w:r>
        <w:rPr/>
        <w:t>共⑆䀥㵁坆녓沮쉹损쉎갽싃娻礣だ㬷⍶氩勎帊뽕㡓ꍯ㥁啠迂婳狎榥㑥숸瑹䁏并쉈桬呫捎갯嫂穧习⑃燂㮱恆䩧瓂㚥潊帪癈䡔昦惂썄䗂ꍥ䷂썷穵숶槂䵱瑢㨫긮㡏㯍䭱ォ</w:t>
      </w:r>
      <w:r>
        <w:rPr/>
        <w:t>ꔺ</w:t>
      </w:r>
      <w:r>
        <w:rPr/>
        <w:t>쵠䝡㕇묥啙瀷壂穵췎䁦泂⴩嫂</w:t>
      </w:r>
      <w:r>
        <w:rPr/>
        <w:t>⡴</w:t>
      </w:r>
      <w:r>
        <w:rPr/>
        <w:t>稵畫硖㭶仂뿂禥剸㣂绂吷뽔棂ꄹ䍆␭⩩깪ㆩ檏䡐瑹㌨梿汪瓂♮戻䡫</w:t>
      </w:r>
      <w:r>
        <w:rPr/>
        <w:t>ⵕ</w:t>
      </w:r>
      <w:r>
        <w:rPr/>
        <w:t>㙤䏂㈲</w:t>
      </w:r>
      <w:r>
        <w:rPr/>
        <w:t>⡎</w:t>
      </w:r>
      <w:r>
        <w:rPr/>
        <w:t>㴰埂슩⤪剹助㙆㉥䱂匥㟂歐㵌惂瑑쉢컂╚痂䥌掏墮㭾싂浐㝑</w:t>
      </w:r>
      <w:r>
        <w:rPr/>
        <w:t>⣂</w:t>
      </w:r>
      <w:r>
        <w:rPr/>
        <w:t>匪樴彷砮뭳吣含畵뽺睖婪쉠</w:t>
      </w:r>
      <w:r>
        <w:rPr/>
        <w:t>ⷂ</w:t>
      </w:r>
      <w:r>
        <w:rPr/>
        <w:t>깸</w:t>
      </w:r>
      <w:r>
        <w:rPr/>
        <w:t>Ⱙ</w:t>
      </w:r>
      <w:r>
        <w:rPr/>
        <w:t>㇍</w:t>
      </w:r>
      <w:r>
        <w:rPr/>
        <w:t>ꕶ</w:t>
      </w:r>
      <w:r>
        <w:rPr/>
        <w:t>礩䥈塬쉂烃睲穳暿쵬憘䩠伪乕㧂뽾습畏㉌攥싃⩾䡀쎵䩦乍瘥슥넻䙇쉎势楥믂厩ꅾⓂ㨴㧍輪瓂⚩䙴凂䪘創啐䦱㥙㭭츮쉍ㅹ㑂䭪⥑癆䠩吻匪湐咿䌹ꍐ쵳숪瑫쉩⵭ꍙ䱸㫂</w:t>
      </w:r>
      <w:r>
        <w:rPr/>
        <w:t>ⵑ</w:t>
      </w:r>
      <w:r>
        <w:rPr/>
        <w:t>䣂쌱갳砮噟숥眹橉怩</w:t>
      </w:r>
      <w:r>
        <w:rPr/>
        <w:t>ꖱ▘</w:t>
      </w:r>
      <w:r>
        <w:rPr/>
        <w:t>硱恵⹵䜴</w:t>
      </w:r>
      <w:r>
        <w:rPr/>
        <w:t>ⲩ</w:t>
      </w:r>
      <w:r>
        <w:rPr/>
        <w:t>け</w:t>
      </w:r>
      <w:r>
        <w:rPr/>
        <w:t>⠦</w:t>
      </w:r>
      <w:r>
        <w:rPr/>
        <w:t>睰♢ꅔ⩲</w:t>
      </w:r>
      <w:r>
        <w:rPr/>
        <w:t>Ȿ</w:t>
      </w:r>
      <w:r>
        <w:rPr/>
        <w:t>䭆䱮슿⫂䌲灣╗欪繋♩⽧㢮䩸〱䉸쉠縨憬⽤洶湠ㅇ㦮싂燂盍彐票깲䙓뭰ꄸ뿂乎た⽤䶿杌䌴⩙狂캘縱䴮幢祚璡欺쉩쉪洨깏匥数堩儳</w:t>
      </w:r>
      <w:r>
        <w:rPr/>
        <w:t>Ⱚ</w:t>
      </w:r>
      <w:r>
        <w:rPr/>
        <w:t>ぢ穯춿쉐廂츦偊㝆桴眺</w:t>
      </w:r>
      <w:r>
        <w:rPr/>
        <w:t>ⵇ</w:t>
      </w:r>
      <w:r>
        <w:rPr/>
        <w:t>㍕䐶敄⥋⌶余桀⵹村从</w:t>
      </w:r>
      <w:r>
        <w:rPr/>
        <w:t>ⶮ</w:t>
      </w:r>
      <w:r>
        <w:rPr/>
        <w:t>永㝤쉦眰칟</w:t>
      </w:r>
      <w:r>
        <w:rPr/>
        <w:t>Ⳃ</w:t>
      </w:r>
      <w:r>
        <w:rPr/>
        <w:t>啉싂뽓桒☰祌牫⸨</w:t>
      </w:r>
      <w:r>
        <w:rPr/>
        <w:t>ꔪ</w:t>
      </w:r>
      <w:r>
        <w:rPr/>
        <w:t>㝗⎏午汨㬸㝰ꏂ焹䄺剓㞩⫂깘䀩</w:t>
      </w:r>
      <w:r>
        <w:rPr/>
        <w:t>ꔵ</w:t>
      </w:r>
      <w:r>
        <w:rPr/>
        <w:t>歍迂걅</w:t>
      </w:r>
      <w:r>
        <w:rPr/>
        <w:t>ⵈ⩩</w:t>
      </w:r>
      <w:r>
        <w:rPr/>
        <w:t>爷㌭슣⥪焭</w:t>
      </w:r>
      <w:r>
        <w:rPr/>
        <w:t>ꦻ</w:t>
      </w:r>
      <w:r>
        <w:rPr/>
        <w:t>걺♐䶬㨤슏䥞涿㤥牾稸噶땢湦⨽泂녡乂묪㭭䁧顓摕</w:t>
      </w:r>
      <w:r>
        <w:rPr/>
        <w:t>ꤲ</w:t>
      </w:r>
      <w:r>
        <w:rPr/>
        <w:t>砪磎硊⭯⩁갩䕴ꄣ䕁</w:t>
      </w:r>
      <w:r>
        <w:rPr/>
        <w:t>Ȿ</w:t>
      </w:r>
      <w:r>
        <w:rPr/>
        <w:t>勂䥞樴套⧂싂쉵㝗㭺ꥧ噐浾</w:t>
      </w:r>
      <w:r>
        <w:rPr/>
        <w:t>ⰸ</w:t>
      </w:r>
      <w:r>
        <w:rPr/>
        <w:t>㵐䅚呑恵坔硨噔彇쉊彮⽴⑸䢵슩哂쉮ꏂ祴憿禮䍗쉩杇㗂䎘䧎澏슩䡹쉍싂⩦䛂</w:t>
      </w:r>
      <w:r>
        <w:rPr/>
        <w:t>꧂</w:t>
      </w:r>
      <w:r>
        <w:rPr/>
        <w:t>㑉♥숷洮弳僂⑵㭋㠻⭨묪昵쉮墩狃愺捘깙䌱䑒칖丸⸺伴</w:t>
      </w:r>
      <w:r>
        <w:rPr/>
        <w:t>꧂</w:t>
      </w:r>
      <w:r>
        <w:rPr/>
        <w:t>뽒愳㍳</w:t>
      </w:r>
      <w:r>
        <w:rPr/>
        <w:t>Ⱘ</w:t>
      </w:r>
      <w:r>
        <w:rPr/>
        <w:t>䡺婤柂</w:t>
      </w:r>
      <w:r>
        <w:rPr/>
        <w:t>ꥈ</w:t>
      </w:r>
      <w:r>
        <w:rPr/>
        <w:t>䬶洯쉅㨭ꥣ杈땧䱇灩奎晌䗂ぅ測儫䖥㘺䡲穉卧깢㭐噶捂溩䈴껃瓂䕨ぎ꺏□淂䱣ꍄ슬Ⓧ쉃싍㈊慮㥁⻂䧂幫捔獃䵭</w:t>
      </w:r>
      <w:r>
        <w:rPr/>
        <w:t>⡤</w:t>
      </w:r>
      <w:r>
        <w:rPr/>
        <w:t>㴦䙙䵶辥ꅩ⾏㬭썫㌣呡㭈瀷八ꅘ畤幇呞쉦セ斻뽌숪깷あ硅歗顱村汗⍱뮩␤汷쉈䅎䩾⮩㵁녂迂漳竂겣싂</w:t>
      </w:r>
      <w:r>
        <w:rPr/>
        <w:t>ⴺ</w:t>
      </w:r>
      <w:r>
        <w:rPr/>
        <w:t>싂煎기ꍗ䩓縫ꅅヂ犬</w:t>
      </w:r>
      <w:r>
        <w:rPr/>
        <w:t>⡟</w:t>
      </w:r>
      <w:r>
        <w:rPr/>
        <w:t>겥頫媩绂ヂ椺秂䀤⭺뭆敢儫摊⵲㗂歡촣䥀㝨䡋ぱ畧坥坍水捊䏂畱皮䄷</w:t>
      </w:r>
      <w:r>
        <w:rPr/>
        <w:t>ꥂ</w:t>
      </w:r>
      <w:r>
        <w:rPr/>
        <w:t>ㅠ桺칫姂楠쉵㷂☶쉊儽쉾畂䜸坆〺年쉃㑉猻囍廂䩐싂颣䀵슩ꌷ奍嗂檵쉒⵬숵奠⭕噣㇂磂</w:t>
      </w:r>
      <w:r>
        <w:rPr/>
        <w:t>ⱕ</w:t>
      </w:r>
      <w:r>
        <w:rPr/>
        <w:t>奚ㅱ䝇䩭䮵</w:t>
      </w:r>
      <w:r>
        <w:rPr/>
        <w:t>ꗂ</w:t>
      </w:r>
      <w:r>
        <w:rPr/>
        <w:t>敩捲ㅯ儬㓂瀦畆쉁쉃⍱盍杬〦ꅖꥠ彉晐ꥳ녙僂棂兴幗呐⸪녧믂쵡䁅숮싂䍳㈯걋䥩⭣䙄䙬澻捶礭绂楠ꌸ壂ㄻ帩爳거摋䵾䨻燃</w:t>
      </w:r>
      <w:r>
        <w:rPr/>
        <w:t>ꦡ</w:t>
      </w:r>
      <w:r>
        <w:rPr/>
        <w:t>䬶═⎡⍦쉦⑺兗轴灺쵵</w:t>
      </w:r>
      <w:r>
        <w:rPr/>
        <w:t>ꤨ</w:t>
      </w:r>
      <w:r>
        <w:rPr/>
        <w:t>Ɫ</w:t>
      </w:r>
      <w:r>
        <w:rPr/>
        <w:t>狂咮쉶䁑⯂扳旂祊⾡䱈掱⩎싂㥆㩴</w:t>
      </w:r>
      <w:r>
        <w:rPr/>
        <w:t>⡢</w:t>
      </w:r>
      <w:r>
        <w:rPr/>
        <w:t>仂㨰䖡绂煪瘪쉳䛂ꥺ쉘쉣⤰䇂杅㜨</w:t>
      </w:r>
      <w:r>
        <w:rPr/>
        <w:t>ꔻ</w:t>
      </w:r>
      <w:r>
        <w:rPr/>
        <w:t>窱┻䀬塖礵숤슡獆⹸忂〪呹뭩㜸榬年汥竂彫쉯</w:t>
      </w:r>
      <w:r>
        <w:rPr/>
        <w:t>Ⳏ⍮</w:t>
      </w:r>
      <w:r>
        <w:rPr/>
        <w:t>匭㕑慑㙣卶☱䅯牲</w:t>
      </w:r>
      <w:r>
        <w:rPr/>
        <w:t>ꔫ</w:t>
      </w:r>
      <w:r>
        <w:rPr/>
        <w:t>칧捾娺剃愷拎扤갨沮项♞住</w:t>
      </w:r>
      <w:r>
        <w:rPr/>
        <w:t>⠻</w:t>
      </w:r>
      <w:r>
        <w:rPr/>
        <w:t>䩹欣畒㇃䱚确⧂瑱顺顟⍠⥇圸嘭䅗⬨숪♐㢥녕뮱䅓㩌⬳倷쉃㘸獵⮣偣</w:t>
      </w:r>
      <w:r>
        <w:rPr/>
        <w:t>꧂</w:t>
      </w:r>
      <w:r>
        <w:rPr/>
        <w:t>傿⍋녏㦩煰딽灏쉓俍摎升杊칑䕐⥩䅾䵊㑊쉱䍥쎘圱뭷㝊䈰潸先슡싂勂亣洳숰⬽扞쉓☹⨵䛂</w:t>
      </w:r>
      <w:r>
        <w:rPr/>
        <w:t>ꤪ</w:t>
      </w:r>
      <w:r>
        <w:rPr/>
        <w:t>㵠䎩㭮┭딯潣滎갺桡뽔攣㩒湲䩃湚슘⹏湙厡䏂⪵䜩刪弳</w:t>
      </w:r>
      <w:r>
        <w:rPr/>
        <w:t>ꔳ</w:t>
      </w:r>
      <w:r>
        <w:rPr/>
        <w:t>㋃娭牍䕷滂愭瀤婆쉒썗⩃栤뾩偣獈ㄨ獋㫂务칦⹫橾쉊㨣췂わ⬵슻牃㝕瑾걣뗂祡哂䄫犣慬⨺椫캿滂埂녫轗㝞㝍弮姃쉃쉫ꥱ䍳摀숵⫂甦쉍쉭췂⹺⨳嫂䉉⸤뽍弴뼫㷍輥戵䠫뽈칧숶昶璘䩠슣獐╇皩䌶쉓偱</w:t>
      </w:r>
      <w:r>
        <w:rPr/>
        <w:t>ꤨ</w:t>
      </w:r>
      <w:r>
        <w:rPr/>
        <w:t>칧穢</w:t>
      </w:r>
      <w:r>
        <w:rPr/>
        <w:t>ⵇ</w:t>
      </w:r>
      <w:r>
        <w:rPr/>
        <w:t>䩑뮻顾╠癲䭕㍍㶮歖㥯䏂걊摇地猦塱わꍀ㍦强彑쉱䭗㜴䄫祪憣슣쉨쉩斘╀辡坤♢呌</w:t>
      </w:r>
      <w:r>
        <w:rPr/>
        <w:t>ⶡ</w:t>
      </w:r>
      <w:r>
        <w:rPr/>
        <w:t>䭆⺻㡔䑴汳췂⍯숊媡㩩♚䤨祣쉕쉣灵亻輭槂䉩겿潬뽲뽥狂䉊䁔乞⍟偪冡</w:t>
      </w:r>
      <w:r>
        <w:rPr/>
        <w:t>ⶮ</w:t>
      </w:r>
      <w:r>
        <w:rPr/>
        <w:t>檣ヂㄳ뮥걑湁沏䮡癬걙쵫ꄲ⍘䬷ギ숵䘭꥚쉐㙦爪㪵ꄯ窣䘱䨳䍔㕊숭䥱婍椲⫂戲墩⴪䐤佪す㭰㩖顷㉂╶樣嘤╭䬷쉘숬啚所쉡⑎琹侵쉎睊䅳䔨辥瑵뽇숰㑹楴⏂㋃参㩙숵嘤숵眸玮倣愦塘쵂〹쉰充坓䄸堣㭾焳竂顂婕潪迂㨶犡慶獠㝯䩑걥쉯䈪埂䱱⹗쉃捾怨㍫啺㩭䬷桁懂帶昺묯</w:t>
      </w:r>
      <w:r>
        <w:rPr/>
        <w:t>ꦬ</w:t>
      </w:r>
      <w:r>
        <w:rPr/>
        <w:t>넳か儳呌㕧⪵瑘礭啨뽍つ</w:t>
      </w:r>
      <w:r>
        <w:rPr/>
        <w:t>⠭</w:t>
      </w:r>
      <w:r>
        <w:rPr/>
        <w:t>ꔻ</w:t>
      </w:r>
      <w:r>
        <w:rPr/>
        <w:t>佋幁倸唶捞⭰⩏䭱녕彳仂彖垩㩑䔫嗂ꥭ</w:t>
      </w:r>
      <w:r>
        <w:rPr/>
        <w:t>Ⲭ</w:t>
      </w:r>
      <w:r>
        <w:rPr/>
        <w:t>壂䥎ꅲ汆쉓傱⩇硩슏⨨癋⭒숦⤸㝓湣⸦辵╓츺쉋乂剑</w:t>
      </w:r>
      <w:r>
        <w:rPr/>
        <w:t>ꖱ</w:t>
      </w:r>
      <w:r>
        <w:rPr/>
        <w:t>땂㢿繗䪘爬癨</w:t>
      </w:r>
      <w:r>
        <w:rPr/>
        <w:t>ꕍ</w:t>
      </w:r>
      <w:r>
        <w:rPr/>
        <w:t>欹楱湢㙍祳⽭⩋⫂轋湖䖱⌬䈸꥕Ⓧ④催숲侱⍭쉒뇂㵟싂䬨扥⵳䙠侩⩓䃂⥠㈽䦬뼴䡲幖佬啮㴪슘㮵깑쉅䑫噱㡸갨末⬩榘䄶瘵欳癑懂숯㨹칢㨦係䥤◂⑫䏍⪱㌶䄵䅡쉺浹䵇</w:t>
      </w:r>
      <w:r>
        <w:rPr/>
        <w:t>ⵌ</w:t>
      </w:r>
      <w:r>
        <w:rPr/>
        <w:t>橯⻂⭐㨫숶␽╌䥢㗎颏媬㉵横听㐤묷縣⤰㘰㭭灂卋⫂㝑䯂⩟撮伱</w:t>
      </w:r>
      <w:r>
        <w:rPr/>
        <w:t>⡯</w:t>
      </w:r>
      <w:r>
        <w:rPr/>
        <w:t>潱䟂놣ꅌ枘䵲奧撡기␴妘䞵</w:t>
      </w:r>
      <w:r>
        <w:rPr/>
        <w:t>ⵕ</w:t>
      </w:r>
      <w:r>
        <w:rPr/>
        <w:t>캬쉖杮佶㯍</w:t>
      </w:r>
      <w:r>
        <w:rPr/>
        <w:t>ⶣ</w:t>
      </w:r>
      <w:r>
        <w:rPr/>
        <w:t>淂䳂뿂畸쉕츯昰</w:t>
      </w:r>
      <w:r>
        <w:rPr/>
        <w:t>ꥍ</w:t>
      </w:r>
      <w:r>
        <w:rPr/>
        <w:t>쉤</w:t>
      </w:r>
      <w:r>
        <w:rPr/>
        <w:t>ꤱ</w:t>
      </w:r>
      <w:r>
        <w:rPr/>
        <w:t>焵긫넲㵯㓂婈繀牺㕆쉍夭瞥唪猪瘶繑漯䳂㍳䄮䑪喻슬⑓淍硣䉒浨</w:t>
      </w:r>
      <w:r>
        <w:rPr/>
        <w:t>⠥</w:t>
      </w:r>
      <w:r>
        <w:rPr/>
        <w:t>湆ꥷ揂轕䬸쉏佫㴣┴숸</w:t>
      </w:r>
      <w:r>
        <w:rPr/>
        <w:t>ꔵ</w:t>
      </w:r>
      <w:r>
        <w:rPr/>
        <w:t>쉍伣쉱硾㡁慄汎汀⭣겥㈩⭨惂䬽橩쉏娪슿</w:t>
      </w:r>
      <w:r>
        <w:rPr/>
        <w:t>ⴷ</w:t>
      </w:r>
      <w:r>
        <w:rPr/>
        <w:t>磂䳂墣呍摞橥爹捪竂쉩쉡쉹걪䑒佉捺杅嚥穏晭督稷㡋ㅥ䝡杫䍃䦩䝰쉙춱嘥汪▬恪쉺硑뾮㗃婐</w:t>
      </w:r>
      <w:r>
        <w:rPr/>
        <w:t>ⵚ</w:t>
      </w:r>
      <w:r>
        <w:rPr/>
        <w:t>风旃幊壂珂㮬㮣晳䵮䔮怣</w:t>
      </w:r>
      <w:r>
        <w:rPr/>
        <w:t>ꤷ</w:t>
      </w:r>
      <w:r>
        <w:rPr/>
        <w:t>ㅮ吪쉄䂵区㵙㝂硁戥녅녞煂䙞⍪쉂㖥⦵奭⬩썮⸮瑧䍫㉮畇瞬㝐恦帯奨䱤딮䢩枻灓⤸桵幷♁ꥧ⽱徱녾怦㕏⩢ꎮ汳⭐䝏ㅮ煴</w:t>
      </w:r>
      <w:r>
        <w:rPr/>
        <w:t>ꥈⶩ</w:t>
      </w:r>
      <w:r>
        <w:rPr/>
        <w:t>扰䊥愥⬥犘桍깇畊竂櫂</w:t>
      </w:r>
      <w:r>
        <w:rPr/>
        <w:t>ꗂ</w:t>
      </w:r>
      <w:r>
        <w:rPr/>
        <w:t>怊䦣╵愳沏楘숮</w:t>
      </w:r>
      <w:r>
        <w:rPr/>
        <w:t>ⵞ</w:t>
      </w:r>
      <w:r>
        <w:rPr/>
        <w:t>樲숱爥䳂칬奊⬤캩䡪汥㯂偐儷䱷啨쉣㍉</w:t>
      </w:r>
      <w:r>
        <w:rPr/>
        <w:t>Ɐ</w:t>
      </w:r>
      <w:r>
        <w:rPr/>
        <w:t>泍橨噃焷믂圥ㄣ⩊䙮杈</w:t>
      </w:r>
      <w:r>
        <w:rPr/>
        <w:t>Ⳃ</w:t>
      </w:r>
      <w:r>
        <w:rPr/>
        <w:t>欵▵썖帥숩彣乣頷䕭年⦬佹炵欫奠㦬䉁</w:t>
      </w:r>
      <w:r>
        <w:rPr/>
        <w:t>ꥉ</w:t>
      </w:r>
      <w:r>
        <w:rPr/>
        <w:t>整颱悩瞩禣斮㮣匯깞牙㭓쉳ㅁ僂伽癗쉳䥪땠刳䂻灳䐣祶睄썑區⎩嘣ㄹ轉갬祎⌽싍</w:t>
      </w:r>
      <w:r>
        <w:rPr/>
        <w:t>ꖻ╦</w:t>
      </w:r>
      <w:r>
        <w:rPr/>
        <w:t>砮窿䙢旎싂⍔欹幟湾䍷⒱玡숲帽⭶㝄奔ㆡ</w:t>
      </w:r>
      <w:r>
        <w:rPr/>
        <w:t>ꔹ</w:t>
      </w:r>
      <w:r>
        <w:rPr/>
        <w:t>䗂瑘栮恙猺䙥䣂噩轑淂</w:t>
      </w:r>
      <w:r>
        <w:rPr/>
        <w:t>⢻</w:t>
      </w:r>
      <w:r>
        <w:rPr/>
        <w:t>睧☫</w:t>
      </w:r>
      <w:r>
        <w:rPr/>
        <w:t>ꦩ</w:t>
      </w:r>
      <w:r>
        <w:rPr/>
        <w:t>䟂</w:t>
      </w:r>
      <w:r>
        <w:rPr/>
        <w:t>⣂⩐</w:t>
      </w:r>
      <w:r>
        <w:rPr/>
        <w:t>哂</w:t>
      </w:r>
      <w:r>
        <w:rPr/>
        <w:t>꧂</w:t>
      </w:r>
      <w:r>
        <w:rPr/>
        <w:t>갸契漥⼲㧂轑呲</w:t>
      </w:r>
      <w:r>
        <w:rPr/>
        <w:t>ꤺ</w:t>
      </w:r>
      <w:r>
        <w:rPr/>
        <w:t>䙓俍</w:t>
      </w:r>
      <w:r>
        <w:rPr/>
        <w:t>ꔸ⵸</w:t>
      </w:r>
      <w:r>
        <w:rPr/>
        <w:t>栤⑈䉙</w:t>
      </w:r>
      <w:r>
        <w:rPr/>
        <w:t>ꕀ</w:t>
      </w:r>
      <w:r>
        <w:rPr/>
        <w:t>皥䂘⹊敧慎촤佖揂㩂쉊暻䠨轾쉅噗楷㙗爫</w:t>
      </w:r>
      <w:r>
        <w:rPr/>
        <w:t>ꤲ</w:t>
      </w:r>
      <w:r>
        <w:rPr/>
        <w:t>곂捣쉹䨶朶癊</w:t>
      </w:r>
      <w:r>
        <w:rPr/>
        <w:t>ꔽ</w:t>
      </w:r>
      <w:r>
        <w:rPr/>
        <w:t>縬㗂倸ꥢ썾⍌求㠱쉇弩㍆稸⽃숹搦睕문㣍㭬敠扴㡨</w:t>
      </w:r>
      <w:r>
        <w:rPr/>
        <w:t>ⴸ</w:t>
      </w:r>
      <w:r>
        <w:rPr/>
        <w:t>ⱍ♨</w:t>
      </w:r>
      <w:r>
        <w:rPr/>
        <w:t>㥮戻䜽䭕畍㡋攪⭀〸</w:t>
      </w:r>
      <w:r>
        <w:rPr/>
        <w:t>꧂</w:t>
      </w:r>
      <w:r>
        <w:rPr/>
        <w:t>戻朣捦䀪</w:t>
      </w:r>
      <w:r>
        <w:rPr/>
        <w:t>ⷂ</w:t>
      </w:r>
      <w:r>
        <w:rPr/>
        <w:t>칚䁢柂欰橱牳</w:t>
      </w:r>
      <w:r>
        <w:rPr/>
        <w:t>ꥁ</w:t>
      </w:r>
      <w:r>
        <w:rPr/>
        <w:t>䁅獟㥙䓂썋⽃네㜶燎顉숪</w:t>
      </w:r>
      <w:r>
        <w:rPr/>
        <w:t>⣂</w:t>
      </w:r>
      <w:r>
        <w:rPr/>
        <w:t>犩䴯쉳㝚ㆬ䜻敧䍾轹쉎氩役接甹睃⩀䙔</w:t>
      </w:r>
      <w:r>
        <w:rPr/>
        <w:t>ꤽ</w:t>
      </w:r>
      <w:r>
        <w:rPr/>
        <w:t>숥唫扸⛂䱫♉</w:t>
      </w:r>
      <w:r>
        <w:rPr/>
        <w:t>ꤴ</w:t>
      </w:r>
      <w:r>
        <w:rPr/>
        <w:t>繾㩭剗椺땊숫煳䥴⩗⵬琳넺싂兎䀨䌤潐噳䍋칹癕꥙싂末桱䓂㍘䄨녑䣃쉸䰪潯㵠칥昰놣瑅泎庩潗슿⤤䑠珂碵썴㜨䄪灟㎮晧㷂氵䆏戤坅䁎穥㫂뽯煬☱⫂墿</w:t>
      </w:r>
      <w:r>
        <w:rPr/>
        <w:t>ꖘ</w:t>
      </w:r>
      <w:r>
        <w:rPr/>
        <w:t>扦䜥㑦奀斩㥃䍂䴤潀浧縷♃督剆䁄숮ㅃ䡮飂婐䳂偦쉦圷噏넳煵䉑剶〷䇂楤㍰晗䦱䉍欣쉠剸</w:t>
      </w:r>
      <w:r>
        <w:rPr/>
        <w:t>ꥌ</w:t>
      </w:r>
      <w:r>
        <w:rPr/>
        <w:t>顑뿃癸晬ꅉ㪘睃佱꥘爪㕭㩧楅</w:t>
      </w:r>
      <w:r>
        <w:rPr/>
        <w:t>ꤩ</w:t>
      </w:r>
      <w:r>
        <w:rPr/>
        <w:t>㭹┵⪿凂硔㶩뽖炬瑲案䂱侵䭔⼥ꅉ䅆懍</w:t>
      </w:r>
      <w:r>
        <w:rPr/>
        <w:t>⡋</w:t>
      </w:r>
      <w:r>
        <w:rPr/>
        <w:t>焮ㅐ깬犱厱串⌶炮到䑇ꅯ呸㍄⼺㯂啣䥞㑘㥧轍繭氽呺숹⿂⭟纣땹깅묫쉑뭩긥松츯⬳⥃偯灗슥쉀棂㛂氨刻乎皏뽮거썫⽚歏纥灎믂渷⒏㙐</w:t>
      </w:r>
      <w:r>
        <w:rPr/>
        <w:t>Ⳃ⥳</w:t>
      </w:r>
      <w:r>
        <w:rPr/>
        <w:t>쌫</w:t>
      </w:r>
      <w:r>
        <w:rPr/>
        <w:t>ⰴ</w:t>
      </w:r>
      <w:r>
        <w:rPr/>
        <w:t>损㍑㔫癐偤䮻ぴ⹏슥䠸땊塕땢欨夲做䉰♈</w:t>
      </w:r>
      <w:r>
        <w:rPr/>
        <w:t>ꤹ</w:t>
      </w:r>
      <w:r>
        <w:rPr/>
        <w:t>哂䂩䐯⑶捦楬係匴놬瑫棂栽뭆䌫䨤숱兒⽟幟瘶㭕漭쉣㗂㙆纘廃輺㙌匽䵇칑䉋䑎숱牸뗃㐊㕦㗂彁ꍬ䑍넴䌽㉓䮩걲䡙畾㥬輰幗偁ꇂ䵴䊘毂䍇㔪爰ⸯ婉䳂榱⩤ꌽ쵡䁌泂慟彀怮㵸쉡敢轍쉥숭唰媿摷뽐슘㭪⾮擂걔䉉䤶祣卢倶쉵㭕䘷䌫츤쉏恣쉕穒╯灕轠⩑숽䭶숳わ</w:t>
      </w:r>
      <w:r>
        <w:rPr/>
        <w:t>꤬</w:t>
      </w:r>
      <w:r>
        <w:rPr/>
        <w:t>喩ꌣ奬桧Ⓜ㝏䌶坴捹漮쉬㬴坉姃싂光歟櫂㜶싂矂⨰㘭⑧⎡摘슬⽴呸橱㝂顙㞣哂ꅔ䡏⸵</w:t>
      </w:r>
      <w:r>
        <w:rPr/>
        <w:t>ꔺ</w:t>
      </w:r>
      <w:r>
        <w:rPr/>
        <w:t>슩绂卹䑳渪䱑䱶撘㐥壃硟琯긦칁⿂昴焳㉘쉐溱Ⓜ㟂䒩⎩⬺ㄶ樷伷㩙爻牷縩椯</w:t>
      </w:r>
      <w:r>
        <w:rPr/>
        <w:t>ꥄ</w:t>
      </w:r>
      <w:r>
        <w:rPr/>
        <w:t>⽱棂⩐妩坍潗睙帱癓ꥷ⑎摃兂묨仂樸辩㝪棂㔪격瓂涿䍤係乵슬싂圵眥䫂䍇㭎싂祃稪扴䀰♩뭄⭷界冩煓䡷扢噊幀颬ꇂ灅稬땺㨪䕪칑䁢㝉䉒뽃㫂怮ꅒ畎칈⩁╎協欴⫂徣恇┸䵩♠⵲㝏䵕捤㘣㑡涱拂狎区┳㜫⥹</w:t>
      </w:r>
      <w:r>
        <w:rPr/>
        <w:t>ⱶ</w:t>
      </w:r>
      <w:r>
        <w:rPr/>
        <w:t>瑲㠬洴兙㩤歧⯍䔰䍇楉轹쉣</w:t>
      </w:r>
      <w:r>
        <w:rPr/>
        <w:t>꧂</w:t>
      </w:r>
      <w:r>
        <w:rPr/>
        <w:t>긬䅵恒</w:t>
      </w:r>
      <w:r>
        <w:rPr/>
        <w:t>⣃</w:t>
      </w:r>
      <w:r>
        <w:rPr/>
        <w:t>㬰⩢</w:t>
      </w:r>
      <w:r>
        <w:rPr/>
        <w:t>ꦩ⨭</w:t>
      </w:r>
      <w:r>
        <w:rPr/>
        <w:t>奃ꥴ䜻</w:t>
      </w:r>
      <w:r>
        <w:rPr/>
        <w:t>꧂</w:t>
      </w:r>
      <w:r>
        <w:rPr/>
        <w:t>搪斬䅡癢㠵㉴</w:t>
      </w:r>
      <w:r>
        <w:rPr/>
        <w:t>ⵣ</w:t>
      </w:r>
      <w:r>
        <w:rPr/>
        <w:t>㵒</w:t>
      </w:r>
      <w:r>
        <w:rPr/>
        <w:t>ⴵ</w:t>
      </w:r>
      <w:r>
        <w:rPr/>
        <w:t>뽈獷帽冘浰⽓祚檡䀽㥅瑘祎䝌䙳㨱땚睘瘹扌⑾睕䴶䖥睸戫䳂뇂㩢吨晌桙兰摏估㨸ㄻ暘뭪䦬⤺ꍕ䡀戻徥</w:t>
      </w:r>
      <w:r>
        <w:rPr/>
        <w:t>ⰽ</w:t>
      </w:r>
      <w:r>
        <w:rPr/>
        <w:t>嗂㮬숣뭬癰牾橭㍲쉴넳吩쉙昫婄䥺佤䍏⍀깬姂쉾췂⹦櫂睎㑍╢据칥䉂怯㑙</w:t>
      </w:r>
      <w:r>
        <w:rPr/>
        <w:t>ꥈ</w:t>
      </w:r>
      <w:r>
        <w:rPr/>
        <w:t>츱倳</w:t>
      </w:r>
      <w:r>
        <w:rPr/>
        <w:t>ꕯ</w:t>
      </w:r>
      <w:r>
        <w:rPr/>
        <w:t>쌹쉪䭲㑪种䆵</w:t>
      </w:r>
      <w:r>
        <w:rPr/>
        <w:t>⡂</w:t>
      </w:r>
      <w:r>
        <w:rPr/>
        <w:t>兣䀷ꄯ䞘㬯⸳쎱䳍桧䵴⭕ㅥ䨩⥪䮩⭃瘲</w:t>
      </w:r>
      <w:r>
        <w:rPr/>
        <w:t>꤯ꕁ</w:t>
      </w:r>
      <w:r>
        <w:rPr/>
        <w:t>䑴쵵걪㠶〳싂슮숦⼺㜴灏啸澵祅祦슘걢</w:t>
      </w:r>
      <w:r>
        <w:rPr/>
        <w:t>⣎</w:t>
      </w:r>
      <w:r>
        <w:rPr/>
        <w:t>栲</w:t>
      </w:r>
      <w:r>
        <w:rPr/>
        <w:t>ꖮ</w:t>
      </w:r>
      <w:r>
        <w:rPr/>
        <w:t>煅輽숫슩摂䎣㎿⼭癭娫녌칣뽤쉸微柂䗂杚쉀ぉ䮬썌啴祵玘┷帥㉥灵⍬쉄뽕渹梱썫枻⯍硆䌽牶匵숥䜻㬦愹犿숯㡙眹뮱숳檻㑃珂䓂楞깄숬쏂栮숸匽㝹쉞彨樳습攦쉓婗㤵揂䭬</w:t>
      </w:r>
      <w:r>
        <w:rPr/>
        <w:t>ꥊ꥔</w:t>
      </w:r>
      <w:r>
        <w:rPr/>
        <w:t>呲쉖槂䶣쏃玣쉲놘飂戣䠳䠶㶏칁乾硵㵆楪埂摎녬彾弸쉆쎱㥐</w:t>
      </w:r>
      <w:r>
        <w:rPr/>
        <w:t>⡠</w:t>
      </w:r>
      <w:r>
        <w:rPr/>
        <w:t>㋃截䕃婺㵯㙨兡쏂김䘻戵쉓熿㍉礊㩤憵樻制䡬呇ㅯ䗂숶넷썪刪搽恚樥ㅶ넪녔澏䖥獈剏갶㥳㉕츪䉞䔦쉅唳硡䯂恥묪⫂습㐣쉩吶穀㑥泂檵奺祠䱤䨸칮摭爤䅯车㥉娬墡公帪㌷㬯摄䉥戺갩顫爺썪⨴祄㩺㥦䡤㵵穸䐺⩬係ꅏ딽捲獧睶</w:t>
      </w:r>
      <w:r>
        <w:rPr/>
        <w:t>꤭⨶</w:t>
      </w:r>
      <w:r>
        <w:rPr/>
        <w:t>䙁쵋ꌺ伱摖繶ㄯ瞮札</w:t>
      </w:r>
      <w:r>
        <w:rPr/>
        <w:t>ꤰ</w:t>
      </w:r>
      <w:r>
        <w:rPr/>
        <w:t>긽浅⽣痂㡞⨦싂</w:t>
      </w:r>
      <w:r>
        <w:rPr/>
        <w:t>Ⲭⱎ</w:t>
      </w:r>
      <w:r>
        <w:rPr/>
        <w:t>狂⬺㝠췂숩㡺숰软乣뭅庻幚䝡⌶佹㚻硓싂䵯䅙㵭쉦咡ㅬ숶긵⽣硑ꆵ뭲娽䌵㈱썦曂禩卲乗쉫䝸涡㵙</w:t>
      </w:r>
      <w:r>
        <w:rPr/>
        <w:t>꤭</w:t>
      </w:r>
      <w:r>
        <w:rPr/>
        <w:t>쉃㴽칮縵컂䙕䴲幤㤩匥㝹獠弴㥐칊</w:t>
      </w:r>
      <w:r>
        <w:rPr/>
        <w:t>ꔷ</w:t>
      </w:r>
      <w:r>
        <w:rPr/>
        <w:t>淂杦椵⽺刦㥨</w:t>
      </w:r>
      <w:r>
        <w:rPr/>
        <w:t>Ⳏ</w:t>
      </w:r>
      <w:r>
        <w:rPr/>
        <w:t>桞扙冮欥塅垣쉕䙄剣䎩뼽⥮㑊⩴䐻抣캩秂䝕䙸뽱繱</w:t>
      </w:r>
      <w:r>
        <w:rPr/>
        <w:t>ꦩ</w:t>
      </w:r>
      <w:r>
        <w:rPr/>
        <w:t>䙍긪녣</w:t>
      </w:r>
      <w:r>
        <w:rPr/>
        <w:t>ⰷ</w:t>
      </w:r>
      <w:r>
        <w:rPr/>
        <w:t>仂圱债穉殡晉䌩䮿汸彌⫂杭獹쵪</w:t>
      </w:r>
      <w:r>
        <w:rPr/>
        <w:t>ⰶ</w:t>
      </w:r>
      <w:r>
        <w:rPr/>
        <w:t>䡺㑮쉩奐禮浆╱</w:t>
      </w:r>
      <w:r>
        <w:rPr/>
        <w:t>ⰲ</w:t>
      </w:r>
      <w:r>
        <w:rPr/>
        <w:t>砽㕤ꍸ晊깢</w:t>
      </w:r>
      <w:r>
        <w:rPr/>
        <w:t>ⲵ</w:t>
      </w:r>
      <w:r>
        <w:rPr/>
        <w:t>㉎</w:t>
      </w:r>
      <w:r>
        <w:rPr/>
        <w:t>ⷂ</w:t>
      </w:r>
      <w:r>
        <w:rPr/>
        <w:t>繗潴䍵䕱ꇂ</w:t>
      </w:r>
      <w:r>
        <w:rPr/>
        <w:t>ꗂ</w:t>
      </w:r>
      <w:r>
        <w:rPr/>
        <w:t>㷃㖡㭱㒣숮Ⓜ䭫涮칡嘦㭹搪쉋步</w:t>
      </w:r>
      <w:r>
        <w:rPr/>
        <w:t>⵰</w:t>
      </w:r>
      <w:r>
        <w:rPr/>
        <w:t>㩕딱祅㝎塏呠輲䱨煙䚩磂澥</w:t>
      </w:r>
      <w:r>
        <w:rPr/>
        <w:t>⡂</w:t>
      </w:r>
      <w:r>
        <w:rPr/>
        <w:t>稯⵭녶昹即檏Ⓜ䶏旍幂夶夶쉰</w:t>
      </w:r>
      <w:r>
        <w:rPr/>
        <w:t>ⱸ</w:t>
      </w:r>
      <w:r>
        <w:rPr/>
        <w:t>ꄺ棂썇掣깤報噖瘶䨤䷂杦穪싂숫숲墮婐瀵숴晎䩞䬵⩂啔</w:t>
      </w:r>
      <w:r>
        <w:rPr/>
        <w:t>Ɑ</w:t>
      </w:r>
      <w:r>
        <w:rPr/>
        <w:t>㉍숬版珎⌭椪塩㔱〪䬣㓎쉅땰噆깨㭶㖩</w:t>
      </w:r>
      <w:r>
        <w:rPr/>
        <w:t>ꥊ</w:t>
      </w:r>
      <w:r>
        <w:rPr/>
        <w:t>ꥥ㶏椱쌪⺡⍃껃氽깔楥㜬煊㍍썓倱癰⌵숣玿䅚䴭楠䈺⽗拂䱁卭</w:t>
      </w:r>
      <w:r>
        <w:rPr/>
        <w:t>⡱</w:t>
      </w:r>
      <w:r>
        <w:rPr/>
        <w:t>婮뽥썓睮呓㪮⍄楺㩉壂弬뽚湄婀</w:t>
      </w:r>
      <w:r>
        <w:rPr/>
        <w:t>ꥄ</w:t>
      </w:r>
      <w:r>
        <w:rPr/>
        <w:t>䩺飂딬䩹䀰쵢甽슻䡖疡㛂㡪亩奴盂汁桳䎩汓䟂汖祴潫⹂塡넵漨ꅋ晆ꅮ걍䠱婩䆮㣂䝧⑭兕瑯⍵瘹㬭䙉䩢㌷嗂녁入弪䞮捞全⨮䌸㴻⩊걑ㄸ</w:t>
      </w:r>
      <w:r>
        <w:rPr/>
        <w:t>ꤣ</w:t>
      </w:r>
      <w:r>
        <w:rPr/>
        <w:t>棂硧⨲⨣顒ヂ䱙놱忂䑇楺쉧癙版춱䠪떥㜱煹桇灘匽떡췂걳轰⽰꧎ꌺひ悩偬ꅓ畦辣칁吲믂潇쉪</w:t>
      </w:r>
      <w:r>
        <w:rPr/>
        <w:t>ꖣ</w:t>
      </w:r>
      <w:r>
        <w:rPr/>
        <w:t>拂⨮ꌦ땶汏뼷飍戲樯啶畉ꇂ栮伶⹚䕐䩣亏䡫䂘㉷</w:t>
      </w:r>
      <w:r>
        <w:rPr/>
        <w:t>ⱡ</w:t>
      </w:r>
      <w:r>
        <w:rPr/>
        <w:t>瘴呙뭳㴳⩐쉈槂㑬偰僂㓂擂乵䑌剮㕤漫쉮쌷䣂伩椪珂싂䁘〭枿婂⍘琊⸳䡤䭫偊</w:t>
      </w:r>
      <w:r>
        <w:rPr/>
        <w:t>ꥎ</w:t>
      </w:r>
      <w:r>
        <w:rPr/>
        <w:t>⽃⍨慲⽟怹㒻眰䬩烂</w:t>
      </w:r>
      <w:r>
        <w:rPr/>
        <w:t>ⷂ</w:t>
      </w:r>
      <w:r>
        <w:rPr/>
        <w:t>牡帻㜲⍫숴啍倮컂瑙㓂づ깅㦮狃乂ㅋ猻眦䈸晣樶⥉䥂牰숩␫㌳淂䥔☰㏂䁁慬䇂卥쉩㞱싂ꥩ</w:t>
      </w:r>
      <w:r>
        <w:rPr/>
        <w:t>ⵅ</w:t>
      </w:r>
      <w:r>
        <w:rPr/>
        <w:t>咮䕯ㅋ⹮㠫껂瀦匶顇犬桰쉒㙑弽䆘╧䌴娦뭉䑕</w:t>
      </w:r>
      <w:r>
        <w:rPr/>
        <w:t>ⵚ</w:t>
      </w:r>
      <w:r>
        <w:rPr/>
        <w:t>光⨭䯂숫䉭晏숵⥰슻䅐噊⮏습⻂⩱灒べ걱썴ご䢿哃㴶婙帹渶恔♯兮灄㝊炡</w:t>
      </w:r>
      <w:r>
        <w:rPr/>
        <w:t>ꦱ</w:t>
      </w:r>
      <w:r>
        <w:rPr/>
        <w:t>㕵</w:t>
      </w:r>
      <w:r>
        <w:rPr/>
        <w:t>ⱇ</w:t>
      </w:r>
      <w:r>
        <w:rPr/>
        <w:t>쉡⽖썌♲쉣䑮㕦</w:t>
      </w:r>
      <w:r>
        <w:rPr/>
        <w:t>ꖻ</w:t>
      </w:r>
      <w:r>
        <w:rPr/>
        <w:t>ꍙ影㶿䉚쉢题</w:t>
      </w:r>
      <w:r>
        <w:rPr/>
        <w:t>Ⱝ</w:t>
      </w:r>
      <w:r>
        <w:rPr/>
        <w:t>쉋春⩑㩌帲쉤妣顣걢땣썏㚻⽆㶻䱩仂牫걭䙃ㅈ♧婬㉺䗍䤺畨</w:t>
      </w:r>
      <w:r>
        <w:rPr/>
        <w:t>ꕕ</w:t>
      </w:r>
      <w:r>
        <w:rPr/>
        <w:t>ㄪ畵</w:t>
      </w:r>
      <w:r>
        <w:rPr/>
        <w:t>⡒</w:t>
      </w:r>
      <w:r>
        <w:rPr/>
        <w:t>촭쉥䉢ギ⽠</w:t>
      </w:r>
      <w:r>
        <w:rPr/>
        <w:t>ꕉ</w:t>
      </w:r>
      <w:r>
        <w:rPr/>
        <w:t>겿딬別숨㝑㈭놻숲彙澵䥦坡唷⌥ꅰㄯ払Ⓜ䢣긵묱含敐㈻噏橑浲ꎥ汑숳뇂걫䕑愭따怨氮㵯危쉓쉉</w:t>
      </w:r>
      <w:r>
        <w:rPr/>
        <w:t>ꥏ</w:t>
      </w:r>
      <w:r>
        <w:rPr/>
        <w:t>㙘숭沣濎怣梻䕃䡉</w:t>
      </w:r>
      <w:r>
        <w:rPr/>
        <w:t>⠪</w:t>
      </w:r>
      <w:r>
        <w:rPr/>
        <w:t>쉥䢮轟⬪が㭪숭繊</w:t>
      </w:r>
      <w:r>
        <w:rPr/>
        <w:t>ⵐ</w:t>
      </w:r>
      <w:r>
        <w:rPr/>
        <w:t>慃䶘偗䄣ㄩ枬癏㵆瓎天⪏妱⼪縬䇂榩庬쉀⑱ㅾ占␮싂ケ㵸傘䑰㏂</w:t>
      </w:r>
      <w:r>
        <w:rPr/>
        <w:t>ꦏ⎿</w:t>
      </w:r>
      <w:r>
        <w:rPr/>
        <w:t>깪梵</w:t>
      </w:r>
      <w:r>
        <w:rPr/>
        <w:t>⢩</w:t>
      </w:r>
      <w:r>
        <w:rPr/>
        <w:t>숲癦灯㜶겮媮♔쉤숩噊䣂婙㕱♂㩕땣䨪䉲涥䕱⬭哂쉄䜻뭌歹䩠呋쉍ꆥ㕪䫍</w:t>
      </w:r>
      <w:r>
        <w:rPr/>
        <w:t>ꕨꕾ</w:t>
      </w:r>
      <w:r>
        <w:rPr/>
        <w:t>撏彨扰뼣넴牬⵪㧂䭑㮿숪䛂斮때쉈洸刲싂ㄩ盎⹠䈣䥾歰夬㒻坮硲呭慞䤲㍦䙀䝵煞䁡녋싂</w:t>
      </w:r>
      <w:r>
        <w:rPr/>
        <w:t>ꤣ</w:t>
      </w:r>
      <w:r>
        <w:rPr/>
        <w:t>싂椳숹伻㟎繘呭㩋䇂丣㌽╁⦵䕾㥄㈬楍䭵쉵㕢炩喏瀷䜵㭡숱싂⏎⩢亥㤤떏㩉犱쉆晐琻</w:t>
      </w:r>
      <w:r>
        <w:rPr/>
        <w:t>ⵆ</w:t>
      </w:r>
      <w:r>
        <w:rPr/>
        <w:t>繌福〶拍摲歑쉪</w:t>
      </w:r>
      <w:r>
        <w:rPr/>
        <w:t>ꕹ</w:t>
      </w:r>
      <w:r>
        <w:rPr/>
        <w:t>㋃䳂</w:t>
      </w:r>
      <w:r>
        <w:rPr/>
        <w:t>ⰲ</w:t>
      </w:r>
      <w:r>
        <w:rPr/>
        <w:t>吽㍢⤳⭳䡳扱뮣숯⑕焪㥓申究녾斏湖숮䕧别愨㥀潺쉃櫍祕轢砪轇䀩캥扷䔷㉗쉅永䁎㧎樵坎帮䕆쉪㋂周녣偮㝞슩瑴呲슩䊥쵁♳砪欽뽑걷琵⮣啫</w:t>
      </w:r>
      <w:r>
        <w:rPr/>
        <w:t>ⵆ</w:t>
      </w:r>
      <w:r>
        <w:rPr/>
        <w:t>場╕暿潡㴱쉪⌤</w:t>
      </w:r>
      <w:r>
        <w:rPr/>
        <w:t>꧂</w:t>
      </w:r>
      <w:r>
        <w:rPr/>
        <w:t>唷娫㌶䧂⍧啢甸䘵ꍊ段㇎䂣䠱扑㍉쉠偏歒妮㈦檥乶亡煍皮咿歵湂</w:t>
      </w:r>
      <w:r>
        <w:rPr/>
        <w:t>ꥅⶥꦩ</w:t>
      </w:r>
      <w:r>
        <w:rPr/>
        <w:t>搳゘旂⪵녉</w:t>
      </w:r>
      <w:r>
        <w:rPr/>
        <w:t>⡑</w:t>
      </w:r>
      <w:r>
        <w:rPr/>
        <w:t>ꇃ傥㗂쉞䷂畸쉯쉭湴坩条䷂쉐숽쉏桧</w:t>
      </w:r>
      <w:r>
        <w:rPr/>
        <w:t>ꦘ</w:t>
      </w:r>
      <w:r>
        <w:rPr/>
        <w:t>扦㑧敞轖砪㵲䜽갵妏캩瀊䩹瑩䀶欻싍慗⩋슮冱갽</w:t>
      </w:r>
      <w:r>
        <w:rPr/>
        <w:t>ⱁ</w:t>
      </w:r>
      <w:r>
        <w:rPr/>
        <w:t>奊ꍉ浸쵥⚿卆쉊剬㉪䒻䥬㨦棂⤲㐯⩠輨㬪噯癁呎걺䲮䍰劻樫</w:t>
      </w:r>
      <w:r>
        <w:rPr/>
        <w:t>ⲩ</w:t>
      </w:r>
      <w:r>
        <w:rPr/>
        <w:t>晓ㅧ偐⹨땈嚮겵⍍칑捐湆걗㮡忂䓂㨻毂㵕뾵숷䍫暬</w:t>
      </w:r>
      <w:r>
        <w:rPr/>
        <w:t>ꕾ</w:t>
      </w:r>
      <w:r>
        <w:rPr/>
        <w:t>枱頻♚쌩刴䭔䁴㠪唪䣂佃땘쉐㍡⩭斥</w:t>
      </w:r>
      <w:r>
        <w:rPr/>
        <w:t>ꕵ</w:t>
      </w:r>
      <w:r>
        <w:rPr/>
        <w:t>䵔娷〮慌⩶杀䇍桇</w:t>
      </w:r>
      <w:r>
        <w:rPr/>
        <w:t>꧂</w:t>
      </w:r>
      <w:r>
        <w:rPr/>
        <w:t>䮩輪ㄨ攴♆䵊纥䔪捙䢬恾幐獳案剉㙎灢䭃䩒깾〷쉫</w:t>
      </w:r>
      <w:r>
        <w:rPr/>
        <w:t>ꔤ</w:t>
      </w:r>
      <w:r>
        <w:rPr/>
        <w:t>䥠捭䛍㒩ꥬ乹浐㭮牒숯䵉ꍸ䉄</w:t>
      </w:r>
      <w:r>
        <w:rPr/>
        <w:t>ⰴ</w:t>
      </w:r>
      <w:r>
        <w:rPr/>
        <w:t>ꕔ</w:t>
      </w:r>
      <w:r>
        <w:rPr/>
        <w:t>㌮걬㝐癄慦牢繆ꌬ煗吹␣礮ꍄ偞㟂浘ꆵ꺩칕甲숷♵ꄤ䁬䢻</w:t>
      </w:r>
      <w:r>
        <w:rPr/>
        <w:t>⡸</w:t>
      </w:r>
      <w:r>
        <w:rPr/>
        <w:t>䥍㥲䋎㵇䍀걧䡔㩀礶칡䵙䍂♆丰滂爤吲嫂䁶䝋䍘껂焣轭㇂呬䁋役㎩걦</w:t>
      </w:r>
      <w:r>
        <w:rPr/>
        <w:t>ⵣ</w:t>
      </w:r>
      <w:r>
        <w:rPr/>
        <w:t>呫䥋슬⺬⛂渦畬쉤帤恟䕵쉍슏녡田䢡♵唭歉瑈瑩䴴幠칗⥕ꍃ쉙梘硆㠬䎏瀩抵㦘싂噁뼥쉷盂쉐싂䔬烍刪</w:t>
      </w:r>
      <w:r>
        <w:rPr/>
        <w:t>ꗂ</w:t>
      </w:r>
      <w:r>
        <w:rPr/>
        <w:t>쉙㉎⬹祏뇂숷偡恕墵♃琳쉃⹆숪䯂漦⽎戮戴㴴畦渮朹玱㘻㥟稪㮘⩘㭺㇂칞㍵秂</w:t>
      </w:r>
      <w:r>
        <w:rPr/>
        <w:t>⠶</w:t>
      </w:r>
      <w:r>
        <w:rPr/>
        <w:t>瑁戵稯浫侏ꌱ⌶浺猭滂</w:t>
      </w:r>
      <w:r>
        <w:rPr/>
        <w:t>ⱥ</w:t>
      </w:r>
      <w:r>
        <w:rPr/>
        <w:t>廂漦㥟睯뮿燎쌣⻍㵹摫</w:t>
      </w:r>
      <w:r>
        <w:rPr/>
        <w:t>ꦩ</w:t>
      </w:r>
      <w:r>
        <w:rPr/>
        <w:t>ꅣ来懂╏㑳垵䛂晕</w:t>
      </w:r>
      <w:r>
        <w:rPr/>
        <w:t>ⱇ</w:t>
      </w:r>
      <w:r>
        <w:rPr/>
        <w:t>江珂晊숤㷂汸슬睟␪㨸犱甮䩧歋浮䷂쉈栳燂⏂㥋싂凂猥숬습</w:t>
      </w:r>
      <w:r>
        <w:rPr/>
        <w:t>ꕍ</w:t>
      </w:r>
      <w:r>
        <w:rPr/>
        <w:t>䑒숶㵍牓稣⩤也瑐념浇乆婖竍咣䵎甪뽁䩸䤱슡摄녞䭴ぶ충㗂䚻㞡╃䶩炩兓欭숱〩쉥</w:t>
      </w:r>
      <w:r>
        <w:rPr/>
        <w:t>ⵓ</w:t>
      </w:r>
      <w:r>
        <w:rPr/>
        <w:t>䮻扨祂瀦轰</w:t>
      </w:r>
      <w:r>
        <w:rPr/>
        <w:t>ⴸ</w:t>
      </w:r>
      <w:r>
        <w:rPr/>
        <w:t>㝗癳凎癗亮땯⒏䑪쉥吲䉃繈</w:t>
      </w:r>
      <w:r>
        <w:rPr/>
        <w:t>ⶣ</w:t>
      </w:r>
      <w:r>
        <w:rPr/>
        <w:t>槎깖䩇娹䨺깇䬭싍听䈥皏夥㭵硎㔯칚䕁䑠搦優佤㡢㇂㋂䁟啃僂捶♊쎱</w:t>
      </w:r>
      <w:r>
        <w:rPr/>
        <w:t>Ⲯ</w:t>
      </w:r>
      <w:r>
        <w:rPr/>
        <w:t>䀯洪</w:t>
      </w:r>
      <w:r>
        <w:rPr/>
        <w:t>ⵤ</w:t>
      </w:r>
      <w:r>
        <w:rPr/>
        <w:t>㭃쉙十싂坎䁳㉗㉇䪱汬숷꥾澵쉦泂㥊╴ぴ⺥剟쵌佥㉫潦啫摥㉍㗂싂㒮㜱⹬쉒갰幠杲䱺⩓쉌⎏冏測歑썚⏂쉌慉썴硊쉓轩慄싂싎幟软城䡢㜪帣揂卨䳂뽓㝔歙潠쉷䱣坄楙㢿쉫㷂㠻</w:t>
      </w:r>
      <w:r>
        <w:rPr/>
        <w:t>ⷂ</w:t>
      </w:r>
      <w:r>
        <w:rPr/>
        <w:t>吸儯녤䢘疮슬搵烂䍐ㆱ슘갩煬疡稵䕭⤲쉥㝊咿䆱瑘䅪⨮坷딊浈뭒䮻슥䁓亘扏杷全䘨吸</w:t>
      </w:r>
      <w:r>
        <w:rPr/>
        <w:t>ⲻ</w:t>
      </w:r>
      <w:r>
        <w:rPr/>
        <w:t>姂㉘枿숥嘳矂ㄤ禥㜤</w:t>
      </w:r>
      <w:r>
        <w:rPr/>
        <w:t>⡡</w:t>
      </w:r>
      <w:r>
        <w:rPr/>
        <w:t>塚区戫㩑㇃⺩쵔칌乊扴썘땊枏撣쵐녾啰⨴坍壎㝏猦⹒琽栻潭싂嚻㑵睪槂瘮忂</w:t>
      </w:r>
      <w:r>
        <w:rPr/>
        <w:t>ⱒ</w:t>
      </w:r>
      <w:r>
        <w:rPr/>
        <w:t>쉬卸牯⹑숤窩䃍泃轗뭅濂</w:t>
      </w:r>
      <w:r>
        <w:rPr/>
        <w:t>⡮</w:t>
      </w:r>
      <w:r>
        <w:rPr/>
        <w:t>彥幫墩獌㞩숨卦䍙쉬⯂哂擂쉦쵒噞㑱瓂䤪丬塎幠噢싂딤楾娺䧂䖩쉗㚩攦皥慁싂䡤⩧䵘䭺顲쉒さ栩㞿呧녀〳㴴潶깅쉚뭫种桧決帹繗숮瓂噩燂㧂⑥䳂䯍祒灎⼤㕅䫃츸啐䐬⨪쉣睎百쉏彚㮮堪숻쉩沮飂䉭汰㷂慓숨㡦煲</w:t>
      </w:r>
      <w:r>
        <w:rPr/>
        <w:t>ꦏ</w:t>
      </w:r>
      <w:r>
        <w:rPr/>
        <w:t>䱍䣂㕶㬩ㅖ䃍쉋쉥쉊乸㑒㕣楢呩潸噳冱칈숨湵湮捬噱洤㥒奔穤䙬噯剃㡙</w:t>
      </w:r>
      <w:r>
        <w:rPr/>
        <w:t>ⶱ</w:t>
      </w:r>
      <w:r>
        <w:rPr/>
        <w:t>噄념䱐癩娰轃浆⭗㯂攳</w:t>
      </w:r>
      <w:r>
        <w:rPr/>
        <w:t>꧂</w:t>
      </w:r>
      <w:r>
        <w:rPr/>
        <w:t>㔨</w:t>
      </w:r>
      <w:r>
        <w:rPr/>
        <w:t>ꦘ</w:t>
      </w:r>
      <w:r>
        <w:rPr/>
        <w:t>㬻呓뼵帯瘴ꥶ㙴欻妱뮩䭩㵑싂濂剑汬浀</w:t>
      </w:r>
      <w:r>
        <w:rPr/>
        <w:t>ꕓ⩸</w:t>
      </w:r>
      <w:r>
        <w:rPr/>
        <w:t>炥偉㥵坄瀷䁮枱䵩偦转洭㝰숣䙎쉵漺</w:t>
      </w:r>
      <w:r>
        <w:rPr/>
        <w:t>⡦</w:t>
      </w:r>
      <w:r>
        <w:rPr/>
        <w:t>慨戩촪佲繡슡硒䀻硂幅昰</w:t>
      </w:r>
      <w:r>
        <w:rPr/>
        <w:t>⠰</w:t>
      </w:r>
      <w:r>
        <w:rPr/>
        <w:t>洰倥慨䮬縤숲䁕冣⺡顴哃쉅爭숸슥䭯⻂䍢牾묦奚憻䕀䝇⧎滂幊瞻塓圵嚣倷涮썺㛂獒㤩싂떏쵤ꄮ</w:t>
      </w:r>
      <w:r>
        <w:rPr/>
        <w:t>⠨</w:t>
      </w:r>
      <w:r>
        <w:rPr/>
        <w:t>塐㡪渱啐⩙쉸␭䱴䏃쉪䅟氱쉹⎩㧃⑶䄣⿂㞱⵨쵞凎␨쉍ㅂ㨥佥扢썦䌩勂盂捏ꄣ㉂⹓䉏忎全噗夤繥⹶顙敖쉵䊮묩슣쉡幥칧녮响⑃歚䵸桁䤱♠硏㔳⭁䞮凂洱</w:t>
      </w:r>
      <w:r>
        <w:rPr/>
        <w:t>ꥌ</w:t>
      </w:r>
      <w:r>
        <w:rPr/>
        <w:t>ꄭ䥢噒⑏⤹丰쉟䀰䑥獵瑸欮䝒䩚愩剧⍄♵刯</w:t>
      </w:r>
      <w:r>
        <w:rPr/>
        <w:t>Ⲭ</w:t>
      </w:r>
      <w:r>
        <w:rPr/>
        <w:t>搱汗年쉢쉑㨴廃撘㬥싃⍰夦枏潫⥯㌻⧂っ㵌䉺ꌳ碩ꏎ슩彲ꆿ쌭㩪桊睮いき㜫슥摋뿂䥫帩⍯棂슬</w:t>
      </w:r>
      <w:r>
        <w:rPr/>
        <w:t>Ɒ</w:t>
      </w:r>
      <w:r>
        <w:rPr/>
        <w:t>䅡慵䕂滂㏂넽楮乪渵愯㧂湗塸浠匯䂱╉뭘뭰ꍖ禘걒㝋歯磂쉉彆攤</w:t>
      </w:r>
      <w:r>
        <w:rPr/>
        <w:t>ꤲⵌ</w:t>
      </w:r>
      <w:r>
        <w:rPr/>
        <w:t>촺䣃⫂慩칆硄㝭칓浦济䴴⼽슬䨨琷쉯쉚녉싂噴쌱姂䀱쉨氷㜰</w:t>
      </w:r>
      <w:r>
        <w:rPr/>
        <w:t>ⵅ</w:t>
      </w:r>
      <w:r>
        <w:rPr/>
        <w:t>㍭䙵哃</w:t>
      </w:r>
      <w:r>
        <w:rPr/>
        <w:t>ꦿ</w:t>
      </w:r>
      <w:r>
        <w:rPr/>
        <w:t>쵉倽㩦採獰㴸䴲슡搹焱</w:t>
      </w:r>
      <w:r>
        <w:rPr/>
        <w:t>ⵔ▵</w:t>
      </w:r>
      <w:r>
        <w:rPr/>
        <w:t>뭓떡洪슏깗䄯묽⩙㵵幨걭␩</w:t>
      </w:r>
      <w:r>
        <w:rPr/>
        <w:t>ꔽ</w:t>
      </w:r>
      <w:r>
        <w:rPr/>
        <w:t>䅵渊쉮㭢격氱戴䇂꥖㝯䰪琵⍖㝖</w:t>
      </w:r>
      <w:r>
        <w:rPr/>
        <w:t>⡺</w:t>
      </w:r>
      <w:r>
        <w:rPr/>
        <w:t>㇂㵀獤湆猱㡫晷䝂뼥劮떱숹䑪参㘵乖癹么묻玵怩♟弴ㅮ⭷⪡帳凂䣃繖㡅檥弫桴䜯幾䩩쉅昹⽪뗃쉤䡃願쉍뽠輸䞏㕸ㅕ</w:t>
      </w:r>
      <w:r>
        <w:rPr/>
        <w:t>ⷂ</w:t>
      </w:r>
      <w:r>
        <w:rPr/>
        <w:t>弹栣쉦摳椵瑈䥃兦烂㥃쉦䌹匫义䜪癄抬쉑亮쵶哎㕱轩歭慨싂㣂䙗㘪숪䕨컂ꌤ㫂扂䝩欦曂㥫牓烂㝚</w:t>
      </w:r>
      <w:r>
        <w:rPr/>
        <w:t>ⰰ</w:t>
      </w:r>
      <w:r>
        <w:rPr/>
        <w:t>䵎津䥖灌</w:t>
      </w:r>
      <w:r>
        <w:rPr/>
        <w:t>⡴</w:t>
      </w:r>
      <w:r>
        <w:rPr/>
        <w:t>楃拂㐰</w:t>
      </w:r>
      <w:r>
        <w:rPr/>
        <w:t>ꔤ␬</w:t>
      </w:r>
      <w:r>
        <w:rPr/>
        <w:t>䶩䬻砻砮绂䡎嫍䈱唷쉮㜰길⩪쉅♱䩺쉁顅⩵䈸ꥣ䟂땓填뭚ꅑ䥲欣㙪㩌㟂㛂晰呂恫⧂癋慾䁭堪灤쉴▿⺬捺싂㌦憣浤쉅싃䑗䷃涱땲</w:t>
      </w:r>
      <w:r>
        <w:rPr/>
        <w:t>ⷂ</w:t>
      </w:r>
      <w:r>
        <w:rPr/>
        <w:t>ㅶ泂⭊쉡帪捷⹈싂꺘ꍤ揂炘堲䛂䨩┭扬䓂䛃칃噙뇂㍷㭴㝋슮䕓咿쉠숫殣佺燍ꍹ搸뾏乊猬呦偰祕㗂㗂烂㫂婤捑獆䖘朸棂䢣⥃</w:t>
      </w:r>
      <w:r>
        <w:rPr/>
        <w:t>ꔪ</w:t>
      </w:r>
      <w:r>
        <w:rPr/>
        <w:t>㉢</w:t>
      </w:r>
      <w:r>
        <w:rPr/>
        <w:t>Ⳃ</w:t>
      </w:r>
      <w:r>
        <w:rPr/>
        <w:t>ꆥ깷村漲攳숩䩾倥厮⬶㜱嫂⥘ㅏ乃婇⩗䐱琶침㙁䵁꥞敋爽汈䤭其쉥弰塈쏃뿂潭泂昲䉴救싎</w:t>
      </w:r>
      <w:r>
        <w:rPr/>
        <w:t>꧂</w:t>
      </w:r>
      <w:r>
        <w:rPr/>
        <w:t>䑭湭偌輱䙩⤦歉쉳싂䭅淍は欥숹剣숵숩츺䨪⏂쉩䑯㵯桟ꄴ堯⏍ꅫ繢厘숯격⸵⸸쏂怦橅</w:t>
      </w:r>
      <w:r>
        <w:rPr/>
        <w:t>Ⱔ</w:t>
      </w:r>
      <w:r>
        <w:rPr/>
        <w:t>慟쉆焷녟䥋急福⹨㯃擂煫⤬剺⻂丳ꏂ⯂䬦㬬捘♸ꥰ⯃㥳⼱ꥺ</w:t>
      </w:r>
      <w:r>
        <w:rPr/>
        <w:t>Ⳃ</w:t>
      </w:r>
      <w:r>
        <w:rPr/>
        <w:t>ꆩ⹉㴣⭃㥮秃겿唳顢</w:t>
      </w:r>
      <w:r>
        <w:rPr/>
        <w:t>Ⳃ</w:t>
      </w:r>
      <w:r>
        <w:rPr/>
        <w:t>公剷棍㡴婶區껂䅍긺湎颣쉕唩䋂숶唪洯䥏擂洶伭⬬剂⹇硡⹾㩯♱긩⿂㫎㯃⤭颩夲䇎礤轁眨祶啃乲쉠幀땨ꄹ䧂쉢촥杒⩋⑖쉬㡦煟놩捘숪깸䞣眰搻癋⼴⥱奴㉑迂칩坹⯂噞澬奌땑旂瀯垩</w:t>
      </w:r>
      <w:r>
        <w:rPr/>
        <w:t>ꤦ</w:t>
      </w:r>
      <w:r>
        <w:rPr/>
        <w:t>ッ쉍砦住䁚⑓☱竂坪汬뽣䗂뽤夵숽牊䦵썟䟎睘克獫轸烍긽䀸㡉䠨䠬믂걨焦䈬祁瘶ㅖ㡆䈽뭣⽹帽犘ꏍ⸮⤷㡱쉄橣</w:t>
      </w:r>
      <w:r>
        <w:rPr/>
        <w:t>⡰</w:t>
      </w:r>
      <w:r>
        <w:rPr/>
        <w:t>㋂瀣⩦㩯⹳畢㡇츤⭰渪쉞婗䁘侏䠳⒬欵싂뽕吶栬䥴朷嫂숨汙唸汊搹㇍癢楰媵䌦㙗䉳瑱␬놿上偞䆱繥䍲⥊印睷</w:t>
      </w:r>
      <w:r>
        <w:rPr/>
        <w:t>⵰</w:t>
      </w:r>
      <w:r>
        <w:rPr/>
        <w:t>䝙奧뭕쉞噯깉㘴춿䁠毎䇂⑉婱散灰䵶ꅖ㙯⬺熻㢡㕣♷⼶⤭繷束⾵믂⑩奞㥃夨壂唩⯂쉣仂ꍉ癑뽕䒩厘堯</w:t>
      </w:r>
      <w:r>
        <w:rPr/>
        <w:t>⠴⑁</w:t>
      </w:r>
      <w:r>
        <w:rPr/>
        <w:t>䧍땵啾椹绂썘䣂燂傥㍦쌺ꍗ쉥瘱췍</w:t>
      </w:r>
      <w:r>
        <w:rPr/>
        <w:t>ⷂ</w:t>
      </w:r>
      <w:r>
        <w:rPr/>
        <w:t>晗窻칩す栮걑㍺狂</w:t>
      </w:r>
      <w:r>
        <w:rPr/>
        <w:t>⡺</w:t>
      </w:r>
      <w:r>
        <w:rPr/>
        <w:t>匷炩㍱栱</w:t>
      </w:r>
      <w:r>
        <w:rPr/>
        <w:t>ⱘ</w:t>
      </w:r>
      <w:r>
        <w:rPr/>
        <w:t>숵숴⹎걭숪</w:t>
      </w:r>
      <w:r>
        <w:rPr/>
        <w:t>ꥂ</w:t>
      </w:r>
      <w:r>
        <w:rPr/>
        <w:t>쵤唨ㄵ㢱䬪</w:t>
      </w:r>
      <w:r>
        <w:rPr/>
        <w:t>⡧</w:t>
      </w:r>
      <w:r>
        <w:rPr/>
        <w:t>䍾ㆬ坵묵ꅄ桰唥纘杋乷⽮䡲䲿</w:t>
      </w:r>
      <w:r>
        <w:rPr/>
        <w:t>꧂</w:t>
      </w:r>
      <w:r>
        <w:rPr/>
        <w:t>싂斩颿⸷婶偅⿃噯쉩䵰⎵穣顅녇쉭轕田嗎輷猩礣䚵</w:t>
      </w:r>
      <w:r>
        <w:rPr/>
        <w:t>ꗃ</w:t>
      </w:r>
      <w:r>
        <w:rPr/>
        <w:t>쉣婒⹹쉺㕬㛂吶㌯绂辘牺姃⹈쉓㖩㵵</w:t>
      </w:r>
      <w:r>
        <w:rPr/>
        <w:t>ꥀ</w:t>
      </w:r>
      <w:r>
        <w:rPr/>
        <w:t>넬뇂數쉡焨㑏塲獬츤願㵭딸䷂쵉ㅋ䡎㔣␦䥐䩕쉷栱⾱</w:t>
      </w:r>
      <w:r>
        <w:rPr/>
        <w:t>ⱶ⍀</w:t>
      </w:r>
      <w:r>
        <w:rPr/>
        <w:t>繴捭ꅒ⩚楙䉘爪涻쉲㕏⑭㋎</w:t>
      </w:r>
      <w:r>
        <w:rPr/>
        <w:t>ꕑ</w:t>
      </w:r>
      <w:r>
        <w:rPr/>
        <w:t>曂㭉⥱留㌰楞䨹쉺垥딻⹵祏獾獯䙍깓뭥ㅚ㬭</w:t>
      </w:r>
      <w:r>
        <w:rPr/>
        <w:t>ⷍ</w:t>
      </w:r>
      <w:r>
        <w:rPr/>
        <w:t>灁涩櫂⩈祂䁬港ꍆ䂻倶⨹㒿䩕縨忂숵⨵楓䅎쉟啮</w:t>
      </w:r>
      <w:r>
        <w:rPr/>
        <w:t>ꕥ⥒</w:t>
      </w:r>
      <w:r>
        <w:rPr/>
        <w:t>兪䪮</w:t>
      </w:r>
      <w:r>
        <w:rPr/>
        <w:t>꧂</w:t>
      </w:r>
      <w:r>
        <w:rPr/>
        <w:t>婷쉆쉰烃焵杂䁵祦瑺恬䑯䍗積㪵</w:t>
      </w:r>
      <w:r>
        <w:rPr/>
        <w:t>ⵦ</w:t>
      </w:r>
      <w:r>
        <w:rPr/>
        <w:t>ꎘ忂抿⽬⒣桩ꍗ䱰䅟䩳捋슩䙖参뮻췂ず徬칤췂⸱嘫睐</w:t>
      </w:r>
      <w:r>
        <w:rPr/>
        <w:t>ꥅ</w:t>
      </w:r>
      <w:r>
        <w:rPr/>
        <w:t>䨫慔</w:t>
      </w:r>
      <w:r>
        <w:rPr/>
        <w:t>ꔤ</w:t>
      </w:r>
      <w:r>
        <w:rPr/>
        <w:t>쉨禘싃頽ꅴ䱋甭湩뭀乞敊ꍀ⭂䮏癠癨䵢</w:t>
      </w:r>
      <w:r>
        <w:rPr/>
        <w:t>ⱔ</w:t>
      </w:r>
      <w:r>
        <w:rPr/>
        <w:t>䃂䔨戺䌻</w:t>
      </w:r>
      <w:r>
        <w:rPr/>
        <w:t>꧂</w:t>
      </w:r>
      <w:r>
        <w:rPr/>
        <w:t>䁖輩彐㢩쉆걃䁕䍃婧⸺伬䅓帰</w:t>
      </w:r>
      <w:r>
        <w:rPr/>
        <w:t>ꕕ</w:t>
      </w:r>
      <w:r>
        <w:rPr/>
        <w:t>灉숪㨸縹㩊兲䅲칤哂从걍숯⨺䵖䁄捶㵖䩫朻乂潖⏂縣熡䑡䵇㓂噷慊䝔㔻毂ꅆ湄쉲┴っ싂ㄲ熘卨浒灲췍桒쉕䒩䔲⑹①䨲㑋䁶㎩캥㍭丹㙎숽别</w:t>
      </w:r>
      <w:r>
        <w:rPr/>
        <w:t>꧂䷂</w:t>
      </w:r>
      <w:r>
        <w:rPr/>
        <w:t>瘳⩍亥㦩泂⾮湞灪㬰싎䋃縪碘牞辡䙊嗎뽒뿂潀幷쉟矂</w:t>
      </w:r>
      <w:r>
        <w:rPr/>
        <w:t>ꦵ</w:t>
      </w:r>
      <w:r>
        <w:rPr/>
        <w:t>䱞噘㩩牄䔵ꆿ</w:t>
      </w:r>
      <w:r>
        <w:rPr/>
        <w:t>ꕌ</w:t>
      </w:r>
      <w:r>
        <w:rPr/>
        <w:t>怯㞘婎偭슏䝴睍갵</w:t>
      </w:r>
      <w:r>
        <w:rPr/>
        <w:t>ꤳ</w:t>
      </w:r>
      <w:r>
        <w:rPr/>
        <w:t>椯쉋穭址⨺䞩쉦</w:t>
      </w:r>
      <w:r>
        <w:rPr/>
        <w:t>ⰲ</w:t>
      </w:r>
      <w:r>
        <w:rPr/>
        <w:t>ㅟ吷⪮㍒彐㙷쉦</w:t>
      </w:r>
      <w:r>
        <w:rPr/>
        <w:t>⠮</w:t>
      </w:r>
      <w:r>
        <w:rPr/>
        <w:t>婫䓂幣勂瞮떥恟瑉㌴痂嘬⽔䕂剚䕎㉃䁤礣䡂䍱㠨優奨樺漹慘칙䈰畇쉬䈭卐搹噯晭쏂汴䖱坁䩗淂琰</w:t>
      </w:r>
      <w:r>
        <w:rPr/>
        <w:t>ꕧ┲</w:t>
      </w:r>
      <w:r>
        <w:rPr/>
        <w:t>㍒㫎愰뭋썩禿녢⻃⨭쉢挰걐㔴쉫帪栶癈ꅅ⍹纻⼰⩥싂␤捖┪쉾繸㯂啄칄⍥쉸畘帵쉉㤊溩眦祍桋㞏쌬䙚䍅䭘㐤入勂⬣儷垡㣂㔨䄸쉐溘爤劣䤰并쉟</w:t>
      </w:r>
      <w:r>
        <w:rPr/>
        <w:t>⡓⡇</w:t>
      </w:r>
      <w:r>
        <w:rPr/>
        <w:t>顱㩺噣䪥迂殿</w:t>
      </w:r>
      <w:r>
        <w:rPr/>
        <w:t>ⰵ</w:t>
      </w:r>
      <w:r>
        <w:rPr/>
        <w:t>稩䐽♎窱ꄫ긦㭔猽婕⻂呒䵳䟂</w:t>
      </w:r>
      <w:r>
        <w:rPr/>
        <w:t>ⱗ</w:t>
      </w:r>
      <w:r>
        <w:rPr/>
        <w:t>捎番睷挲睾䙔싂썍촦繯盂父썁◂충䆻恷⮩䘳畦癍䭡쉔硷獷晲測㍉全㐣㍪䔽哎ꌲ㥳咻獍칂ꎏ䘥⌱佈湾湺칙佄彫</w:t>
      </w:r>
      <w:r>
        <w:rPr/>
        <w:t>ⱦ</w:t>
      </w:r>
      <w:r>
        <w:rPr/>
        <w:t>彭</w:t>
      </w:r>
      <w:r>
        <w:rPr/>
        <w:t>ⶏ</w:t>
      </w:r>
      <w:r>
        <w:rPr/>
        <w:t>⡑</w:t>
      </w:r>
      <w:r>
        <w:rPr/>
        <w:t>坶䍢⤪슥壂娯☴嗃犏쉔녃㭓숷䱇ご捏㩉㋎⸩汶摗䱫쵚䌩晷䬶癶䵪ㄦ⑀嚮</w:t>
      </w:r>
      <w:r>
        <w:rPr/>
        <w:t>⣂</w:t>
      </w:r>
      <w:r>
        <w:rPr/>
        <w:t>瘱弥潭⼬䥧싂</w:t>
      </w:r>
      <w:r>
        <w:rPr/>
        <w:t>⠺</w:t>
      </w:r>
      <w:r>
        <w:rPr/>
        <w:t>剹ꥫ숰顤숥땥侏懂㥀촵䩾䩦捋汥㑳湉츱濂瓂祵䠥긴ꌮ⹇瑾딪䴺ꍰ㍁頪䩗係䪵䍯㈳㡢癏</w:t>
      </w:r>
      <w:r>
        <w:rPr/>
        <w:t>⣂</w:t>
      </w:r>
      <w:r>
        <w:rPr/>
        <w:t>熡㈴奢湶䍴氲幦긳㐴弳䭔꥾䙀쉊繍</w:t>
      </w:r>
      <w:r>
        <w:rPr/>
        <w:t>ⱔ</w:t>
      </w:r>
      <w:r>
        <w:rPr/>
        <w:t>繩⩆쉞⹧쉈쉊憩瀤㭇改熮╮帩숬䑡䶿桶旂⤤</w:t>
      </w:r>
      <w:r>
        <w:rPr/>
        <w:t>ꤣ</w:t>
      </w:r>
      <w:r>
        <w:rPr/>
        <w:t>䫎毂ꅆ</w:t>
      </w:r>
      <w:r>
        <w:rPr/>
        <w:t>ⱇ</w:t>
      </w:r>
      <w:r>
        <w:rPr/>
        <w:t>牟㙟䒡쉐㩀洱櫂믂깳炮〬癅婰㝖</w:t>
      </w:r>
      <w:r>
        <w:rPr/>
        <w:t>ꦬ</w:t>
      </w:r>
      <w:r>
        <w:rPr/>
        <w:t>숶䐸ꍧ⹣췂潲曎戲䕪横㷃䔣疏䞩츮䴫쉶㥞䈪</w:t>
      </w:r>
      <w:r>
        <w:rPr/>
        <w:t>⡚</w:t>
      </w:r>
      <w:r>
        <w:rPr/>
        <w:t>硵⍈䪏天㖮쉂汁䆥쉖瀭煇弪匦呔咘碵卒ꎬ녥싂璏劻乷绂煔㕎䠬쉾㭤瘽숰奡⯂믂㜵匩㟂碩쉲녷쉣顑쉯⑚싂䈫칥嫂砱㤱㗂⤤뽒싂</w:t>
      </w:r>
      <w:r>
        <w:rPr/>
        <w:t>ⵏ</w:t>
      </w:r>
      <w:r>
        <w:rPr/>
        <w:t>뇂녨戸⍇쉒眸㙣썊⍷楪催칱䵱</w:t>
      </w:r>
      <w:r>
        <w:rPr/>
        <w:t>ꕷ⩞</w:t>
      </w:r>
      <w:r>
        <w:rPr/>
        <w:t>矂㫍未⏂䗎㠵문报〷䮣墮䬳㜳氦䨬乨䧃元䑋⭡塏넽㧂㞬䙌뽳䇂숰椨쉲䌽獅朰䘪썟⸳淂䝀㯎숹</w:t>
      </w:r>
    </w:p>
    <w:p>
      <w:pPr>
        <w:pStyle w:val="PreformattedText"/>
        <w:bidi w:val="0"/>
        <w:spacing w:before="0" w:after="0"/>
        <w:jc w:val="left"/>
        <w:rPr/>
      </w:pPr>
      <w:r>
        <w:rPr/>
        <w:t>쉑䍦ꅙ㖿㵑慊咮秂坩╦⨸䢏㊡檥ㄵ樭潷싂嘬䫂숫頣縻橹協亻쉄ㄫ╅⨶</w:t>
      </w:r>
      <w:r>
        <w:rPr/>
        <w:t>ꖏ</w:t>
      </w:r>
      <w:r>
        <w:rPr/>
        <w:t>幗潑戱彫</w:t>
      </w:r>
      <w:r>
        <w:rPr/>
        <w:t>ⴤ☦</w:t>
      </w:r>
      <w:r>
        <w:rPr/>
        <w:t>쉉싂갩牊걗╣䜪䈬梮</w:t>
      </w:r>
      <w:r>
        <w:rPr/>
        <w:t>ꔽ</w:t>
      </w:r>
      <w:r>
        <w:rPr/>
        <w:t>繳䉹庱唹쉯伦嘶啥⪮슡硱☮㘶帹硘⭙剄轎浆쉸䡎ꥲ䬨슿⑫䙑発쉆㮡㚵⹏㇃⬥쉅是쉩Ⓜ俎剐</w:t>
      </w:r>
      <w:r>
        <w:rPr/>
        <w:t>⡫</w:t>
      </w:r>
      <w:r>
        <w:rPr/>
        <w:t>暘</w:t>
      </w:r>
      <w:r>
        <w:rPr/>
        <w:t>ꥂ</w:t>
      </w:r>
      <w:r>
        <w:rPr/>
        <w:t>捉浵噑憏慗㭠珂뽶칫挽췂塙唷橪⴮瀥繫玣漹䭡弸㥢</w:t>
      </w:r>
      <w:r>
        <w:rPr/>
        <w:t>ⱉ</w:t>
      </w:r>
      <w:r>
        <w:rPr/>
        <w:t>祎弬偔颣歄换</w:t>
      </w:r>
      <w:r>
        <w:rPr/>
        <w:t>⡴</w:t>
      </w:r>
      <w:r>
        <w:rPr/>
        <w:t>䱬繷⥇个呕琥汣䑔縶쉰神剖䐬潌싂湱祡䀲唺⩲╤䃂䬺犱畋畓䋍癘晲</w:t>
      </w:r>
      <w:r>
        <w:rPr/>
        <w:t>ꤲ</w:t>
      </w:r>
      <w:r>
        <w:rPr/>
        <w:t>䱆稊䚮숰浄⩲歑睙㩾㨦哂쉖坙撵䦩⼪⩧墮塡牃撱手潯㪱⹥뇂㊩䈯䛂ꥬ䩄凂쵟䍱㓂촤ꌭ湮䝠硢</w:t>
      </w:r>
      <w:r>
        <w:rPr/>
        <w:t>⠮</w:t>
      </w:r>
      <w:r>
        <w:rPr/>
        <w:t>䚿슱ㅐ㠨</w:t>
      </w:r>
      <w:r>
        <w:rPr/>
        <w:t>⡨</w:t>
      </w:r>
      <w:r>
        <w:rPr/>
        <w:t>忂坶䉖共ꅪ輫㖡⬣录⬦柍놥穗呓䀨癕䓂恬⦮兲橾쉸숵嘽晹礮瞱숪♃걑㷂椽슿励䶩㇂㕟堦</w:t>
      </w:r>
      <w:r>
        <w:rPr/>
        <w:t>Ɱ</w:t>
      </w:r>
      <w:r>
        <w:rPr/>
        <w:t>棂</w:t>
      </w:r>
      <w:r>
        <w:rPr/>
        <w:t>⡅</w:t>
      </w:r>
      <w:r>
        <w:rPr/>
        <w:t>栱</w:t>
      </w:r>
      <w:r>
        <w:rPr/>
        <w:t>ꔳ</w:t>
      </w:r>
      <w:r>
        <w:rPr/>
        <w:t>炩숭熱佈䩳䉄槂捤䱍</w:t>
      </w:r>
      <w:r>
        <w:rPr/>
        <w:t>ⱴ</w:t>
      </w:r>
      <w:r>
        <w:rPr/>
        <w:t>摑쵁㝎熬쵹壂</w:t>
      </w:r>
      <w:r>
        <w:rPr/>
        <w:t>ꕪ</w:t>
      </w:r>
      <w:r>
        <w:rPr/>
        <w:t>㛂戩슩䩕䁒獱㩰槂ꥠ汆Ⓜ朽⼫埂拂뭆兵</w:t>
      </w:r>
      <w:r>
        <w:rPr/>
        <w:t>ⵑ</w:t>
      </w:r>
      <w:r>
        <w:rPr/>
        <w:t>硯䨨摐摌</w:t>
      </w:r>
      <w:r>
        <w:rPr/>
        <w:t>⡔</w:t>
      </w:r>
      <w:r>
        <w:rPr/>
        <w:t>노瘤뾬旂㓂彙㥬べ仂溘伲窡⨶⬱⛂噋単</w:t>
      </w:r>
      <w:r>
        <w:rPr/>
        <w:t>ⴳ</w:t>
      </w:r>
      <w:r>
        <w:rPr/>
        <w:t>却㑊⍃绂㙭딦硪汹塈呚灺来汨ㅣ䨻ヂ⍳䠨䥱䮮⌮</w:t>
      </w:r>
      <w:r>
        <w:rPr/>
        <w:t>ⵎ</w:t>
      </w:r>
      <w:r>
        <w:rPr/>
        <w:t>昪⯂⥷㍵呆⧂璩</w:t>
      </w:r>
      <w:r>
        <w:rPr/>
        <w:t>ⱺ</w:t>
      </w:r>
      <w:r>
        <w:rPr/>
        <w:t>䒵捠䎿䟂칚呥⾣ꄲ⽌쵅</w:t>
      </w:r>
      <w:r>
        <w:rPr/>
        <w:t>꤭</w:t>
      </w:r>
      <w:r>
        <w:rPr/>
        <w:t>䰩쉪䏂깘氶掣卪䤲⒣灂癱⌸싂漭⪣喡拂槂⽾改쉪␳㚘祆슬</w:t>
      </w:r>
      <w:r>
        <w:rPr/>
        <w:t>ꕶ</w:t>
      </w:r>
      <w:r>
        <w:rPr/>
        <w:t>汊杘䩫쵒朩轠숭䣂ꅘ뭾卑쉚䅏题䞵숶쉥☥熩쉾⚩䩥割䵪䁡卺淂匰济昷䫂偁쉙輺㚬嗂剒숤嘺䍃朮瑬獀쉍厮쉈⩒繃쉁禿廎䈣슏甤䉭⥧땰䁺쵤杩侏䅟䅦䌴払쉲䵣㇂㙯䭠牎䂱彆係⮩䵐拍뾮奦쵠뼫奟䝓縩㠴䕆效䍸⩗卧榿㡹㩣橇⥂潡⤩浰</w:t>
      </w:r>
      <w:r>
        <w:rPr/>
        <w:t>ꤪ</w:t>
      </w:r>
      <w:r>
        <w:rPr/>
        <w:t>摐撩䚘</w:t>
      </w:r>
      <w:r>
        <w:rPr/>
        <w:t>ⱥ</w:t>
      </w:r>
      <w:r>
        <w:rPr/>
        <w:t>ㅄ磂窘䩲㢥⴫戩椤⫂숨㡮版䥺仂䭪楁䁘灇䆱꤮轹뾩</w:t>
      </w:r>
      <w:r>
        <w:rPr/>
        <w:t>ꤩ</w:t>
      </w:r>
      <w:r>
        <w:rPr/>
        <w:t>欩噍湒䆡嗃ꅌ洺⼲㥬䡰敧㕾櫂䉣㝟佇奃坺幾捭棃㩬癈䈦⩐偅剘矍啕㕔匲㙩渲</w:t>
      </w:r>
      <w:r>
        <w:rPr/>
        <w:t>⡗</w:t>
      </w:r>
      <w:r>
        <w:rPr/>
        <w:t>쉨穆幠癍呧䱸硞</w:t>
      </w:r>
      <w:r>
        <w:rPr/>
        <w:t>ⶱ</w:t>
      </w:r>
      <w:r>
        <w:rPr/>
        <w:t>榱⛂縫ꌷ䥪剰凂㙈⫂쉩灢啑繎⬦</w:t>
      </w:r>
      <w:r>
        <w:rPr/>
        <w:t>⡆</w:t>
      </w:r>
      <w:r>
        <w:rPr/>
        <w:t>殣⿂捗祔愴前皘垘桇竍瘲⭪ヂ䣂긳⩔汐숭湖幨촬⹩䱆噓䶬奟쉠숥彧╰⑉</w:t>
      </w:r>
      <w:r>
        <w:rPr/>
        <w:t>ꗂ</w:t>
      </w:r>
      <w:r>
        <w:rPr/>
        <w:t>䊣顺㌦싂扷埂㭲犣㐳┬</w:t>
      </w:r>
      <w:r>
        <w:rPr/>
        <w:t>⠵</w:t>
      </w:r>
      <w:r>
        <w:rPr/>
        <w:t>稣愻磎皩⑊彶쉱䭾眷뭪櫍㍬㚣娸쉢楋슬⹴流䙎扏쉁쉫⿂⮩䝓睡␤砶䵫侬</w:t>
      </w:r>
      <w:r>
        <w:rPr/>
        <w:t>⣂</w:t>
      </w:r>
      <w:r>
        <w:rPr/>
        <w:t>吥扨쉚堺䥧梣䤸쉢</w:t>
      </w:r>
      <w:r>
        <w:rPr/>
        <w:t>ꗂ</w:t>
      </w:r>
      <w:r>
        <w:rPr/>
        <w:t>㩹啋갹䅥轄䩂⛂捴䌵㔰殿쌬儯祫긭</w:t>
      </w:r>
      <w:r>
        <w:rPr/>
        <w:t>ⷂ</w:t>
      </w:r>
      <w:r>
        <w:rPr/>
        <w:t>幆囎偞痎⿎敁㘰㝵琻嗂쉍⻂㎏싍⮩㐪숊飂䣂㥊弯㕇䱂춥㥮땱㌤䭍ㅤ쵓䱕쉷뇃飂슡䝙扖</w:t>
      </w:r>
      <w:r>
        <w:rPr/>
        <w:t>Ⳃ</w:t>
      </w:r>
      <w:r>
        <w:rPr/>
        <w:t>乵ꅚ䕾䨵椸⮡㭾䩁칖灅磂䷍꥗盂ꌰ깁땺乓겵樻猪歓쉲슱㙈怣磂姂恱楷枱</w:t>
      </w:r>
      <w:r>
        <w:rPr/>
        <w:t>ꕷ⹈</w:t>
      </w:r>
      <w:r>
        <w:rPr/>
        <w:t>咣縤枵뭋㙔䡍牔垻〱壃戲ㅟ쉅澡抩炩卲</w:t>
      </w:r>
      <w:r>
        <w:rPr/>
        <w:t>Ⱔ</w:t>
      </w:r>
      <w:r>
        <w:rPr/>
        <w:t>桬畄㝟</w:t>
      </w:r>
      <w:r>
        <w:rPr/>
        <w:t>Ⱚ</w:t>
      </w:r>
      <w:r>
        <w:rPr/>
        <w:t>䥄䑫楲㶿䵵䠩⪡ㄯ獐䩀礲</w:t>
      </w:r>
      <w:r>
        <w:rPr/>
        <w:t>⡮</w:t>
      </w:r>
      <w:r>
        <w:rPr/>
        <w:t>숹䡏煅㑮</w:t>
      </w:r>
      <w:r>
        <w:rPr/>
        <w:t>ꖩ</w:t>
      </w:r>
      <w:r>
        <w:rPr/>
        <w:t>㗃曎갨氬埂慴纻</w:t>
      </w:r>
      <w:r>
        <w:rPr/>
        <w:t>ⵚ</w:t>
      </w:r>
      <w:r>
        <w:rPr/>
        <w:t>嘤</w:t>
      </w:r>
      <w:r>
        <w:rPr/>
        <w:t>ꔵ</w:t>
      </w:r>
      <w:r>
        <w:rPr/>
        <w:t>淍췂偅싂䉭繪略牒㦘䡑獋Ⓜ</w:t>
      </w:r>
      <w:r>
        <w:rPr/>
        <w:t>ꕒ</w:t>
      </w:r>
      <w:r>
        <w:rPr/>
        <w:t>숤煗纻䤩䀸썶촽窱㬽쵦䕕⩩㤵癇刷䅀㝴뭇┴썇欴橆摸垩噸橵䙦䡃偑婯㕑啬䁵┭乹夷わ唪겻杴洴䈰칯♳噒擂奋ヂ㞥嫂䉱ꄱ縦䩍眶쉳</w:t>
      </w:r>
      <w:r>
        <w:rPr/>
        <w:t>ⷃ</w:t>
      </w:r>
      <w:r>
        <w:rPr/>
        <w:t>䍾깸䥷〤싃쉄柂슩眤扟ぷ匭숱㶿⩉猪䑪䢣칍頩㌫䝱㎩卌睱ꆮ儺晞땑䡹⾿䈽䬪浂颥</w:t>
      </w:r>
      <w:r>
        <w:rPr/>
        <w:t>ꔸ</w:t>
      </w:r>
      <w:r>
        <w:rPr/>
        <w:t>偉稽䑍椽뇂ㅒ辬꥘婑䧂䭌칱䷍쵱쉇䅨쉖幈ず㥬顋쉲䙌㨳楷挴⤫䪡晑敹ꥯ畢䩈丵㡵漯䄥奊唫ꥪ쉊扪塅쉰㥉澱楬頤䉕僂쉯敘䅁</w:t>
      </w:r>
      <w:r>
        <w:rPr/>
        <w:t>ꔽ</w:t>
      </w:r>
      <w:r>
        <w:rPr/>
        <w:t>㒘ꍯ迂坷걣怯嫂䃎䆱㚘䥷䂿偆쵫䫂䞘圷頶䱐쉯㴸䑒彞⽌쉶呅䩎⩆忂乹⿂☽</w:t>
      </w:r>
      <w:r>
        <w:rPr/>
        <w:t>ꖬ</w:t>
      </w:r>
      <w:r>
        <w:rPr/>
        <w:t>䡡疩쉄쉏璩塒㥮䴷卣ㅀ氮⽓숳썌</w:t>
      </w:r>
      <w:r>
        <w:rPr/>
        <w:t>ⶣ</w:t>
      </w:r>
      <w:r>
        <w:rPr/>
        <w:t>没佊⤤묱䔱쉌⩑敧</w:t>
      </w:r>
      <w:r>
        <w:rPr/>
        <w:t>ⲵ</w:t>
      </w:r>
      <w:r>
        <w:rPr/>
        <w:t>彤偅촽䚡穨䨸歑搪㚥佉梡㝫堵뽓땾⍧堵㝕䴭⻂⧂⩗♟ꎬ춻䱋助杵男猦㈮䎣㞡㤪쉲␣硌䌻輻㨷쉞摆䡖䠳桦牴犵䄭㖣뿂䳂㝍牖頫숪倯塾空뼰婞兌♒ꍌ썸싂쉯넳涥亩촣剐믂㐳쉖嘳氷炩㝬⫂</w:t>
      </w:r>
      <w:r>
        <w:rPr/>
        <w:t>Ᵽ</w:t>
      </w:r>
      <w:r>
        <w:rPr/>
        <w:t>䵱㝪뼫</w:t>
      </w:r>
      <w:r>
        <w:rPr/>
        <w:t>ⷍ</w:t>
      </w:r>
      <w:r>
        <w:rPr/>
        <w:t>㵨汉歮䝄轭촩䵖猽쉋捴㉣愤㉱项⯂啕⿂璿䉭僂偌槃獓⭘☦㕘檣繅晶㤲䬹だ氹썇湪ㄥ䀥싍輳灤橑玣</w:t>
      </w:r>
      <w:r>
        <w:rPr/>
        <w:t>⡙⌱</w:t>
      </w:r>
      <w:r>
        <w:rPr/>
        <w:t>壂慆䨩癩㋎</w:t>
      </w:r>
      <w:r>
        <w:rPr/>
        <w:t>⣍</w:t>
      </w:r>
      <w:r>
        <w:rPr/>
        <w:t>䐫䑋䜺ぢ䝹婀썳忂쉊礽땠㉕塍숤伸</w:t>
      </w:r>
      <w:r>
        <w:rPr/>
        <w:t>ꕍ</w:t>
      </w:r>
      <w:r>
        <w:rPr/>
        <w:t>惎皬珂녎ꎿ㭨긭物㩑㐷㓃⵮┴摸ガ兏⍧싂摔䍄幐䕯㨷縤☨쉹⥉慟牏坙婐ꅾ숴㞣쉔숯䱃桰㑹杖浌츊䗂哂䅠곂┪㵘顪쉦ヂ⏍䄳㙨彞卪汬숸敳슩⭙䇂庬唹䏂㩗濃⹬⨫⑓걋ꄴ⵴厬䝐㕈杕쌴䌮숴愴浵⼸嘪厥㘰㯎眱䅁堪㬫䔱䲱䥾睉剺炮嫂䁴㈴걱穲☰쉣䭀거␲쉒䍴䝋</w:t>
      </w:r>
      <w:r>
        <w:rPr/>
        <w:t>ⴴ⫂</w:t>
      </w:r>
      <w:r>
        <w:rPr/>
        <w:t>橪坬瀬䤸梿剪䱴뽳債㝥猹拂洴䮿⭾␮瘱</w:t>
      </w:r>
      <w:r>
        <w:rPr/>
        <w:t>ꕪ</w:t>
      </w:r>
      <w:r>
        <w:rPr/>
        <w:t>Ⳃ</w:t>
      </w:r>
      <w:r>
        <w:rPr/>
        <w:t>溱㔨琯杊⮻㛂㇂浲創䃂쉧⸩克</w:t>
      </w:r>
      <w:r>
        <w:rPr/>
        <w:t>ⶻ␰</w:t>
      </w:r>
      <w:r>
        <w:rPr/>
        <w:t>祟址〯䵏䱖⭍뽉瘷楠뿂恏䙤㕭㑃㈬䪥䙷幱쉮祃㩘컂泍扶싂婊槍塄⍫갺䷂〉堮䐽哂录⬭兢쉈⯂⭴⥹㝩仂㚿㙚㵩쉓旂顏湈⤥亮쉒慹廂놬걣䕉冡ꍾ䑠⽸㊡䟂祣呏</w:t>
      </w:r>
      <w:r>
        <w:rPr/>
        <w:t>ꖩ</w:t>
      </w:r>
      <w:r>
        <w:rPr/>
        <w:t>슱灲╌瑂偂쏂쉖䚬䪏唨坠ꆏ朩姍</w:t>
      </w:r>
      <w:r>
        <w:rPr/>
        <w:t>ꥋ</w:t>
      </w:r>
      <w:r>
        <w:rPr/>
        <w:t>㩖䰩뽅渣癋囂种飂㏂儴湹璩䇂쉸埂噃쉚쉌쉔橰佃䩏뽩쉙⍰䵵</w:t>
      </w:r>
      <w:r>
        <w:rPr/>
        <w:t>ꤪꤽ</w:t>
      </w:r>
      <w:r>
        <w:rPr/>
        <w:t>恃㩞깁갽쌥灏浘揂参枻为牚楟</w:t>
      </w:r>
      <w:r>
        <w:rPr/>
        <w:t>ⲱ</w:t>
      </w:r>
      <w:r>
        <w:rPr/>
        <w:t>㝑轞⑋⍌へ皩ꅮ泂な帽慇㒩䷎樤</w:t>
      </w:r>
      <w:r>
        <w:rPr/>
        <w:t>ⰵ</w:t>
      </w:r>
      <w:r>
        <w:rPr/>
        <w:t>㉞칡ㅂ녰睗䝗彰䵱瑙內</w:t>
      </w:r>
      <w:r>
        <w:rPr/>
        <w:t>ꕊ</w:t>
      </w:r>
      <w:r>
        <w:rPr/>
        <w:t>ꥲ䥈䌪</w:t>
      </w:r>
      <w:r>
        <w:rPr/>
        <w:t>ⷂ</w:t>
      </w:r>
      <w:r>
        <w:rPr/>
        <w:t>䱱㕚摓檻䆮쉖圷祕숳</w:t>
      </w:r>
      <w:r>
        <w:rPr/>
        <w:t>꧂</w:t>
      </w:r>
      <w:r>
        <w:rPr/>
        <w:t>唻囎⽐⩪⹎摓㇃ꅑ⌸걮䤤杷䈬儯溡㴺湙禵繐眵㑖婶쉎쌰顶湇浠䢥氥湐儻欰塌쉁썂</w:t>
      </w:r>
      <w:r>
        <w:rPr/>
        <w:t>꧂꧃</w:t>
      </w:r>
      <w:r>
        <w:rPr/>
        <w:t>捔浵싂싂䕄㮮婉皱猯冣畵䫃灐婭뇂匪䦻㨩ヂ漹敳</w:t>
      </w:r>
      <w:r>
        <w:rPr/>
        <w:t>ꥂ</w:t>
      </w:r>
      <w:r>
        <w:rPr/>
        <w:t>總㴹剑塶⑴⍾썁䤤䁟㙊颱゘슱⧂쉸⻎砬㒏〉杔숦㜫㪘뮏쉦䭢뇂䰺湓</w:t>
      </w:r>
      <w:r>
        <w:rPr/>
        <w:t>ⲻ</w:t>
      </w:r>
      <w:r>
        <w:rPr/>
        <w:t>䤤畸坂灗畃</w:t>
      </w:r>
      <w:r>
        <w:rPr/>
        <w:t>⣂</w:t>
      </w:r>
      <w:r>
        <w:rPr/>
        <w:t>种䈳깷㥸䵄眺䭏剠瀸稽瀸顓獀瀭㍹</w:t>
      </w:r>
      <w:r>
        <w:rPr/>
        <w:t>ꤪ</w:t>
      </w:r>
      <w:r>
        <w:rPr/>
        <w:t>쉧檣䆥佗橀壂桰剟믍㬮敁光㬵쉘䩴䟂숸矂⍣顔㮡〷秂㷍稺祺㢩㓂䵉쉊⸰㘤땤制顱楢ㄯ䄭旍겿䰩㭶䑦䆡恳䱓扭쉀轅硞畇頳噘䕔縮旂㊵㵓歨놥公깘</w:t>
      </w:r>
      <w:r>
        <w:rPr/>
        <w:t>ꥉ</w:t>
      </w:r>
      <w:r>
        <w:rPr/>
        <w:t>永⽙塕깕䰶帬썵栻慇䍔⽇䌣쉨㞥ꥠ擃搯썸扣⶘氦䩌㢩䍍媵丶⩖㭳椺</w:t>
      </w:r>
      <w:r>
        <w:rPr/>
        <w:t>ⴵ</w:t>
      </w:r>
      <w:r>
        <w:rPr/>
        <w:t>㭱</w:t>
      </w:r>
      <w:r>
        <w:rPr/>
        <w:t>ⷂ</w:t>
      </w:r>
      <w:r>
        <w:rPr/>
        <w:t>떻䵐㡦敥䜸栬〪⫂练슩係㍹䙖숱딫⸰싂㉌⸳渪礸㔳㵰㛂䖵竃桠㉚㥋⥊厡䶵㩲住䈰깠⤊쉀㡹摣倪</w:t>
      </w:r>
      <w:r>
        <w:rPr/>
        <w:t>⠤</w:t>
      </w:r>
      <w:r>
        <w:rPr/>
        <w:t>뾘싂繘쉢幊僃ꄻ玿䝞숥</w:t>
      </w:r>
      <w:r>
        <w:rPr/>
        <w:t>ꕡ</w:t>
      </w:r>
      <w:r>
        <w:rPr/>
        <w:t>奵浊⽒幤穅呕䊱⛂䙵䉗䳍</w:t>
      </w:r>
      <w:r>
        <w:rPr/>
        <w:t>ꥀ</w:t>
      </w:r>
      <w:r>
        <w:rPr/>
        <w:t>묫㡐䝩쵁偙才䶡奱⏂捌捉</w:t>
      </w:r>
      <w:r>
        <w:rPr/>
        <w:t>꥓</w:t>
      </w:r>
      <w:r>
        <w:rPr/>
        <w:t>漺䔦䙈眲敮㌩⩄ァ婤嚩瞩煕⭟甭祠辵獃㩙䈽</w:t>
      </w:r>
      <w:r>
        <w:rPr/>
        <w:t>ꕃ</w:t>
      </w:r>
      <w:r>
        <w:rPr/>
        <w:t>唱橙䨫컂竍䴺縣</w:t>
      </w:r>
      <w:r>
        <w:rPr/>
        <w:t>ꦿ</w:t>
      </w:r>
      <w:r>
        <w:rPr/>
        <w:t>歖磂䲏灀䪬䘩㨱傣瓂⹭䭃佾渪ꅫ扐썉捥䅉䴹췂⩮㫂婶歪㌪</w:t>
      </w:r>
      <w:r>
        <w:rPr/>
        <w:t>Ⳃ</w:t>
      </w:r>
      <w:r>
        <w:rPr/>
        <w:t>䑎䁢瘦飂땰䤤㟂槂╀㇃숮乆숷䀭㑕䰷䁘䍵♌⪱湁⩰掱噎娳⏂犮쉫</w:t>
      </w:r>
      <w:r>
        <w:rPr/>
        <w:t>ꕹ</w:t>
      </w:r>
      <w:r>
        <w:rPr/>
        <w:t>刨㭙츹⬤怪</w:t>
      </w:r>
      <w:r>
        <w:rPr/>
        <w:t>ꦣ</w:t>
      </w:r>
      <w:r>
        <w:rPr/>
        <w:t>⠩</w:t>
      </w:r>
      <w:r>
        <w:rPr/>
        <w:t>璥唶</w:t>
      </w:r>
      <w:r>
        <w:rPr/>
        <w:t>ⱶ</w:t>
      </w:r>
      <w:r>
        <w:rPr/>
        <w:t>땸飂슬㉋䒡┤뼮娰㜯넺㋂飂ꥦ♢懂匲杈獞䁪呃单칳⽥ꅫ癚ꥩ敓䎘⌦䵞㐶⽄戭琳⴫繞㩌싃啟獞㝤⛂慪ꎩ⩹㭑頪㴬㒩뿃䁒墩獕䠱</w:t>
      </w:r>
      <w:r>
        <w:rPr/>
        <w:t>⠽ⱳ</w:t>
      </w:r>
      <w:r>
        <w:rPr/>
        <w:t>坈桡⵱歫泂汨㵋</w:t>
      </w:r>
      <w:r>
        <w:rPr/>
        <w:t>ꖿ</w:t>
      </w:r>
      <w:r>
        <w:rPr/>
        <w:t>뗂쉾뭱㫂僎숷숪㒘䕬슩䝐硘⦥⹣辵兏硉㒏痂晟뼦瞥瀯♲數쉕ꄻ㒣婬㩾⹈㔺ま䉄</w:t>
      </w:r>
      <w:r>
        <w:rPr/>
        <w:t>ⳃ</w:t>
      </w:r>
      <w:r>
        <w:rPr/>
        <w:t>颏冮</w:t>
      </w:r>
      <w:r>
        <w:rPr/>
        <w:t>ꔮ</w:t>
      </w:r>
      <w:r>
        <w:rPr/>
        <w:t>䙹딵숭㉮稸갯ꇂ桫㍹⨲弩瑳急䍠烂</w:t>
      </w:r>
      <w:r>
        <w:rPr/>
        <w:t>ꥏ</w:t>
      </w:r>
      <w:r>
        <w:rPr/>
        <w:t>柂쉵䙏垡䥐灞╇冣匸牥㴱⥉䍸䰪辻쉹䓂ꥣ戦䠱⽰뽰犻佱⏂報</w:t>
      </w:r>
      <w:r>
        <w:rPr/>
        <w:t>ꤰ</w:t>
      </w:r>
      <w:r>
        <w:rPr/>
        <w:t>칯䈴㙨♶</w:t>
      </w:r>
      <w:r>
        <w:rPr/>
        <w:t>⡟</w:t>
      </w:r>
      <w:r>
        <w:rPr/>
        <w:t>唲㥄숦べ癗䥡汦璡㇂䀵䅋恧녂浓呮発獺捠쉭䙄橗珂</w:t>
      </w:r>
      <w:r>
        <w:rPr/>
        <w:t>꧂⥺⹓</w:t>
      </w:r>
      <w:r>
        <w:rPr/>
        <w:t>晢䜪⧃숹⺮䭙䙭싂婊⼥旂埂澿쉘숺杹숩⦿䉵⿂瀱뿂㬲㇎榵轀婅畮</w:t>
      </w:r>
      <w:r>
        <w:rPr/>
        <w:t>⡱</w:t>
      </w:r>
      <w:r>
        <w:rPr/>
        <w:t>䦿祟䡎㪏奍숪䱢⥋吲⭊横㭧摀</w:t>
      </w:r>
      <w:r>
        <w:rPr/>
        <w:t>꧂</w:t>
      </w:r>
      <w:r>
        <w:rPr/>
        <w:t>廎秂싃⑎慗䣂╟冩䵖祄獶秂Ⓜ癋싂㝹슿䴴䕺♒渽掣䭵쉴煇嘸䕺御뗂쉢</w:t>
      </w:r>
      <w:r>
        <w:rPr/>
        <w:t>ꥎ</w:t>
      </w:r>
      <w:r>
        <w:rPr/>
        <w:t>慵䭠晍</w:t>
      </w:r>
      <w:r>
        <w:rPr/>
        <w:t>ⵑ</w:t>
      </w:r>
      <w:r>
        <w:rPr/>
        <w:t>浇灱㭎㝞䦣ㄮ乸偹싂辩䏂偑濂束珃쉓帴奌㥖䝉䬥䤶㬪剪漷</w:t>
      </w:r>
      <w:r>
        <w:rPr/>
        <w:t>ꗂ</w:t>
      </w:r>
      <w:r>
        <w:rPr/>
        <w:t>䪿卢컃灳婹견㶵煫猭</w:t>
      </w:r>
      <w:r>
        <w:rPr/>
        <w:t>꤫ꔱ</w:t>
      </w:r>
      <w:r>
        <w:rPr/>
        <w:t>㝮ꅹ뇍垥奆儴캏쉎轷걺䥯楄猪㕧⛃⪡捔柃䘽佘桏⽡甹嘤</w:t>
      </w:r>
      <w:r>
        <w:rPr/>
        <w:t>⡪</w:t>
      </w:r>
      <w:r>
        <w:rPr/>
        <w:t>ꕺ</w:t>
      </w:r>
      <w:r>
        <w:rPr/>
        <w:t>硗瞘땾싃슮頯⹾㐷⏂</w:t>
      </w:r>
      <w:r>
        <w:rPr/>
        <w:t>ⴤ</w:t>
      </w:r>
      <w:r>
        <w:rPr/>
        <w:t>滂椯姂ꇂ徵㮱彡뽂砫쉹녫㊘ず</w:t>
      </w:r>
      <w:r>
        <w:rPr/>
        <w:t>Ⳃ</w:t>
      </w:r>
      <w:r>
        <w:rPr/>
        <w:t>䙏㶣弽畯噡Ⓧꅶ噯▻厡婱숨</w:t>
      </w:r>
      <w:r>
        <w:rPr/>
        <w:t>ⴤ⩋</w:t>
      </w:r>
      <w:r>
        <w:rPr/>
        <w:t>皡橎싂抿㩾儱助⭆乌ꄪ⹂ꍥ쵎慭呮睋쉀弳㝸묩칮係ㅐ쉕쌊歄参⬪⭍⵶䥕땍싂⽯䑣灺☣繞儮徱</w:t>
      </w:r>
      <w:r>
        <w:rPr/>
        <w:t>⣂</w:t>
      </w:r>
      <w:r>
        <w:rPr/>
        <w:t>컂礷祥㉎Ⓜ娻땠嘪稻乴柂㴦䵥䆿䓂恊⾿栭灚네갰毂⑘幀繍爣秂⿍㎵摹</w:t>
      </w:r>
      <w:r>
        <w:rPr/>
        <w:t>ⱡ</w:t>
      </w:r>
      <w:r>
        <w:rPr/>
        <w:t>ꥳ伣쉴版恐췍숴晇牥摇숤쉟㨵䱫쉀㒿넭矂朲䐲妥쉁瑗项쉬䕉숪杧硙䩖欳䉴⹐</w:t>
      </w:r>
      <w:r>
        <w:rPr/>
        <w:t>⡵</w:t>
      </w:r>
      <w:r>
        <w:rPr/>
        <w:t>ꥧ㩨捩⍎䅥忍♌䱕博懂⹹噑⍘</w:t>
      </w:r>
      <w:r>
        <w:rPr/>
        <w:t>ⵕ</w:t>
      </w:r>
      <w:r>
        <w:rPr/>
        <w:t>倯쉍</w:t>
      </w:r>
      <w:r>
        <w:rPr/>
        <w:t>ⵙ</w:t>
      </w:r>
      <w:r>
        <w:rPr/>
        <w:t>梏恁</w:t>
      </w:r>
      <w:r>
        <w:rPr/>
        <w:t>⡵</w:t>
      </w:r>
      <w:r>
        <w:rPr/>
        <w:t>帬㍴唪쉗呢䀷圦뮘㝎⛂╁⹊䤳ꏂ㥁煖頮头뽡ꍺ뮱쉍⽔⍶䞬扥䐩㒘殏</w:t>
      </w:r>
      <w:r>
        <w:rPr/>
        <w:t>꧂⨵</w:t>
      </w:r>
      <w:r>
        <w:rPr/>
        <w:t>䕊㕣辥湎떥潊㣂埂䈽㝭狂琺曂㍺歪沵涬䕇佂嘣曂숩䡍㌬쏃╫</w:t>
      </w:r>
      <w:r>
        <w:rPr/>
        <w:t>ⲥ</w:t>
      </w:r>
      <w:r>
        <w:rPr/>
        <w:t>䙁㑠狂숨堦獄☪㞻塪灉뭐숦硉剈㉖扮ꅯ</w:t>
      </w:r>
      <w:r>
        <w:rPr/>
        <w:t>ⲣ</w:t>
      </w:r>
      <w:r>
        <w:rPr/>
        <w:t>偨噵帨㧂楧쉇墮쉔乸㈷琷쉊ご䗂朸仍䡩䑎⦩ꥶ⩃쉳㎏〮ꥩ⌶救쉏祥⩾ꍃ捫⍓⧂穙犏䩆浆␦兤</w:t>
      </w:r>
      <w:r>
        <w:rPr/>
        <w:t>ꤤ</w:t>
      </w:r>
      <w:r>
        <w:rPr/>
        <w:t>忂涿숪ꌥ䡦煚䍦䩢㩶榮넦䱒┴쉋싂眱쉔ꄨ㍕然ご뭹㵣牚䘦ㄱ䞡ꅸ뾱桩쎘☥쉸䴭㧂䃂쉺쉡䗎숨칗䅌渶顁쉡</w:t>
      </w:r>
      <w:r>
        <w:rPr/>
        <w:t>ⷂ</w:t>
      </w:r>
      <w:r>
        <w:rPr/>
        <w:t>稲쉋㩂⎻䭳凂</w:t>
      </w:r>
      <w:r>
        <w:rPr/>
        <w:t>⡎</w:t>
      </w:r>
      <w:r>
        <w:rPr/>
        <w:t>毂㭺䩉</w:t>
      </w:r>
      <w:r>
        <w:rPr/>
        <w:t>ⵎ</w:t>
      </w:r>
      <w:r>
        <w:rPr/>
        <w:t>䑉갩䱖</w:t>
      </w:r>
      <w:r>
        <w:rPr/>
        <w:t>ⴭ</w:t>
      </w:r>
      <w:r>
        <w:rPr/>
        <w:t>泂偣䑔</w:t>
      </w:r>
      <w:r>
        <w:rPr/>
        <w:t>⡬</w:t>
      </w:r>
      <w:r>
        <w:rPr/>
        <w:t>䡢伵恌煁쉱⍸䘱</w:t>
      </w:r>
      <w:r>
        <w:rPr/>
        <w:t>ꔳ</w:t>
      </w:r>
      <w:r>
        <w:rPr/>
        <w:t>䍯噙埂㣂穔䙙땊傣쵄稤唩䞩䅃棂奷</w:t>
      </w:r>
      <w:r>
        <w:rPr/>
        <w:t>ꥆ</w:t>
      </w:r>
      <w:r>
        <w:rPr/>
        <w:t>椴䬥</w:t>
      </w:r>
      <w:r>
        <w:rPr/>
        <w:t>ꕹ</w:t>
      </w:r>
      <w:r>
        <w:rPr/>
        <w:t>牉㈥桌倷洮幂⵹䢣睍潟皏꥖楀恑瓍㑵⹢彀䉩㡉ꅘ䑧녦</w:t>
      </w:r>
      <w:r>
        <w:rPr/>
        <w:t>⣃</w:t>
      </w:r>
      <w:r>
        <w:rPr/>
        <w:t>뿂⭣祢䩳䡖轷䤰㥢♄歴乵畔堫숩湐坤㙹剅Ⓜじ슻㑵纱쉞♾碥뭘乢䩕䰲湤쉵㥣樭쉒忂䔹幑兆佥</w:t>
      </w:r>
      <w:r>
        <w:rPr/>
        <w:t>ⰺ</w:t>
      </w:r>
      <w:r>
        <w:rPr/>
        <w:t>㉭ꅳ숤䄺垵祊껂䡐倯光䬦⥞敚瑠㖡卟䕤䥳洪숭숪딫獾䙓◎瘷復溮幉</w:t>
      </w:r>
      <w:r>
        <w:rPr/>
        <w:t>⠣</w:t>
      </w:r>
      <w:r>
        <w:rPr/>
        <w:t>毂㭧攺쉔䴬䝦墘䅣⫂爸㡥⽭⹷㉑䙦䡡썺䐦灀畢♑䏍稩㌵䍴畢灋</w:t>
      </w:r>
      <w:r>
        <w:rPr/>
        <w:t>⠨</w:t>
      </w:r>
      <w:r>
        <w:rPr/>
        <w:t>稴祴祧奅杺ꏃ쌺㥲딮樸奧䣂</w:t>
      </w:r>
      <w:r>
        <w:rPr/>
        <w:t>ꕤ</w:t>
      </w:r>
      <w:r>
        <w:rPr/>
        <w:t>䥱圸☲㩨㵫慍沮昲ꎏ澏姂癒惂</w:t>
      </w:r>
      <w:r>
        <w:rPr/>
        <w:t>ⳂⱢ</w:t>
      </w:r>
      <w:r>
        <w:rPr/>
        <w:t>숸䳂㵉橣曂焯ꍚ顯⩇䑱껂숫橶</w:t>
      </w:r>
      <w:r>
        <w:rPr/>
        <w:t>Ȿ</w:t>
      </w:r>
      <w:r>
        <w:rPr/>
        <w:t>ꄮ긣倦䥔썮칾</w:t>
      </w:r>
      <w:r>
        <w:rPr/>
        <w:t>ⱈ</w:t>
      </w:r>
      <w:r>
        <w:rPr/>
        <w:t>䜹㉤剢㎣쉨⾬幵⧎堳깓焰㥬棂汋갰竂煲⩠┭䙞</w:t>
      </w:r>
      <w:r>
        <w:rPr/>
        <w:t>ⱖ</w:t>
      </w:r>
      <w:r>
        <w:rPr/>
        <w:t>涬璻轖眭숹潶牏쉃甊⽬㝔圽䔪쉳亏ㆱ쉐촳弦⍒瑡㨽牄䉡栨桏乮</w:t>
      </w:r>
      <w:r>
        <w:rPr/>
        <w:t>ꦘ</w:t>
      </w:r>
      <w:r>
        <w:rPr/>
        <w:t>䩶攤䌦캬䑴곎㵑⤫⨽猩欥婣浲␴㙄䅩䩯䀤歚䍱㋂쉁⒱摘湃嘲㝖嘩숪䠻숬喻顑㣂䜮吺⬵畠⨽䟂弹㍵偑쵕仂睖䍈ㅗ顾憣ぬ쉸䉋杗⹒奴牄䭖㝐勂ず⤭穔⌳祙凂쉊欦穑睊晪㡧甦㑨束䁡숩䥵摉㑈幸갬㗎䵦療♎습⚣㩭〣쉦⦻㨯䝑쉆</w:t>
      </w:r>
      <w:r>
        <w:rPr/>
        <w:t>ꤥ</w:t>
      </w:r>
      <w:r>
        <w:rPr/>
        <w:t>穳报䒵슣</w:t>
      </w:r>
      <w:r>
        <w:rPr/>
        <w:t>ⰲ</w:t>
      </w:r>
      <w:r>
        <w:rPr/>
        <w:t>乷汚쉕克畹畧⩍暮中㢿楙噰╵獬歚䘦幊琤숲┨歉䰽㥊캥橶䝰㔹堫쉆䰬♂櫍癇놱牏ㅺ卸</w:t>
      </w:r>
      <w:r>
        <w:rPr/>
        <w:t>Ⱙ⍱</w:t>
      </w:r>
      <w:r>
        <w:rPr/>
        <w:t>㌤汥暵믂㏂숴㔪</w:t>
      </w:r>
      <w:r>
        <w:rPr/>
        <w:t>ⱬ</w:t>
      </w:r>
      <w:r>
        <w:rPr/>
        <w:t>䶥た幋敳㛍页畢佹ꄻ㥬䧂噈⽱汦卅猺頬숱占呟䅏歩ꄶ䥫㢥轳㥬熡杈⸣ꥲ䰺挰걵婶兎♪滂槂꥚扨棂㏂㉋쉅촷䄮当</w:t>
      </w:r>
      <w:r>
        <w:rPr/>
        <w:t>ꕫ</w:t>
      </w:r>
      <w:r>
        <w:rPr/>
        <w:t>㙸⫂廂◂</w:t>
      </w:r>
      <w:r>
        <w:rPr/>
        <w:t>ⱗ</w:t>
      </w:r>
      <w:r>
        <w:rPr/>
        <w:t>䉺硞슿抻㈳</w:t>
      </w:r>
      <w:r>
        <w:rPr/>
        <w:t>꧃</w:t>
      </w:r>
      <w:r>
        <w:rPr/>
        <w:t>녒⭋꤮</w:t>
      </w:r>
      <w:r>
        <w:rPr/>
        <w:t>ꖮ</w:t>
      </w:r>
      <w:r>
        <w:rPr/>
        <w:t>뇂ꍂ奈熩勂摒⵩㬫启冬桲⭠䱋ㄪ⸱쉌싂睳奧攽刳强㎡倩牎</w:t>
      </w:r>
      <w:r>
        <w:rPr/>
        <w:t>ꤱ</w:t>
      </w:r>
      <w:r>
        <w:rPr/>
        <w:t>䅋㙒ㅗ栵恆湗䡃湑湍浠슮極彅</w:t>
      </w:r>
      <w:r>
        <w:rPr/>
        <w:t>ꕀ</w:t>
      </w:r>
      <w:r>
        <w:rPr/>
        <w:t>㵂䥢</w:t>
      </w:r>
      <w:r>
        <w:rPr/>
        <w:t>ꕩ▮</w:t>
      </w:r>
      <w:r>
        <w:rPr/>
        <w:t>䉃䬵昽</w:t>
      </w:r>
      <w:r>
        <w:rPr/>
        <w:t>ⵠ</w:t>
      </w:r>
      <w:r>
        <w:rPr/>
        <w:t>㘯輺洣</w:t>
      </w:r>
      <w:r>
        <w:rPr/>
        <w:t>⢵</w:t>
      </w:r>
      <w:r>
        <w:rPr/>
        <w:t>㩣⸻</w:t>
      </w:r>
      <w:r>
        <w:rPr/>
        <w:t>ꤤ</w:t>
      </w:r>
      <w:r>
        <w:rPr/>
        <w:t>縵癉ㅉ촭캵⌮⪡恰㬲䑅瑣娬㩋땨쉃䨸嘬䝐䰰</w:t>
      </w:r>
      <w:r>
        <w:rPr/>
        <w:t>⡗</w:t>
      </w:r>
      <w:r>
        <w:rPr/>
        <w:t>䓂殻㡏슩彀䭍但潃㑯䗂漵䩹汰┻㉺䖏央╖幡숷戤㥠烎⥑杤䩶刷玏슻</w:t>
      </w:r>
      <w:r>
        <w:rPr/>
        <w:t>ꤥ</w:t>
      </w:r>
      <w:r>
        <w:rPr/>
        <w:t>灡沥璘</w:t>
      </w:r>
      <w:r>
        <w:rPr/>
        <w:t>ꤵ</w:t>
      </w:r>
      <w:r>
        <w:rPr/>
        <w:t>䱃毂</w:t>
      </w:r>
      <w:r>
        <w:rPr/>
        <w:t>ⱖ⩰</w:t>
      </w:r>
      <w:r>
        <w:rPr/>
        <w:t>䉑䙵剟䩱䚘</w:t>
      </w:r>
      <w:r>
        <w:rPr/>
        <w:t>ꥎ</w:t>
      </w:r>
      <w:r>
        <w:rPr/>
        <w:t>쉌溩乄쉳</w:t>
      </w:r>
      <w:r>
        <w:rPr/>
        <w:t>ꔶ</w:t>
      </w:r>
      <w:r>
        <w:rPr/>
        <w:t>塹⭖</w:t>
      </w:r>
      <w:r>
        <w:rPr/>
        <w:t>Ⳃ</w:t>
      </w:r>
      <w:r>
        <w:rPr/>
        <w:t>쉃癷頯檮敏ㄪ琳╳</w:t>
      </w:r>
      <w:r>
        <w:rPr/>
        <w:t>ⰴ</w:t>
      </w:r>
      <w:r>
        <w:rPr/>
        <w:t>䀲䯂汏㙸䉁仂䜷昴婺飂彁縺</w:t>
      </w:r>
      <w:r>
        <w:rPr/>
        <w:t>ꕵ</w:t>
      </w:r>
      <w:r>
        <w:rPr/>
        <w:t>숴깯䍧睫㌹⵺繯绂牃䔦쉖숨㦘숪⑗⩬䙯㭆刵䘰⾣ꥤ棂䁦妘彶⩡곍嘦칕硯瑍煯⹉栶녱⹾〴⥭乑ꍌ썇⭔搤⴪敓廂</w:t>
      </w:r>
      <w:r>
        <w:rPr/>
        <w:t>Ⳃ</w:t>
      </w:r>
      <w:r>
        <w:rPr/>
        <w:t>潨祂</w:t>
      </w:r>
      <w:r>
        <w:rPr/>
        <w:t>ⰴ</w:t>
      </w:r>
      <w:r>
        <w:rPr/>
        <w:t>㓂</w:t>
      </w:r>
      <w:r>
        <w:rPr/>
        <w:t>⢘</w:t>
      </w:r>
      <w:r>
        <w:rPr/>
        <w:t>轮旂䉇㩳額쌷㘦䩰拂땋璩吴⼦뽁噄㙳幥쉋䝺涩</w:t>
      </w:r>
      <w:r>
        <w:rPr/>
        <w:t>ⲩ</w:t>
      </w:r>
      <w:r>
        <w:rPr/>
        <w:t>䬳渪䢮癵ォ쉟뭲䑥⑑㩕⸴沬睙껂ㅴ⽬ꥩ䶻걮嚡瀥做斮㛂獂琱</w:t>
      </w:r>
      <w:r>
        <w:rPr/>
        <w:t>Ⳃ</w:t>
      </w:r>
      <w:r>
        <w:rPr/>
        <w:t>剴兮稩瀯쉟䭯は䗂䊣甭敲䃂繹뭑걁䅳⑴灳쉯堷슩Ⓙ畧牂㝟奢䩮㡶䜺㎩뼊吮滂橃⨸怮〰䡠〽泎䉤꧎⧂瞥</w:t>
      </w:r>
      <w:r>
        <w:rPr/>
        <w:t>⠷</w:t>
      </w:r>
      <w:r>
        <w:rPr/>
        <w:t>㌫挣輶姂㥄歶슿⍎딨슩꥗渹ꄬ㢬싂䂱㈦⍯䝺轎爸飂枏䝫</w:t>
      </w:r>
      <w:r>
        <w:rPr/>
        <w:t>⣂</w:t>
      </w:r>
      <w:r>
        <w:rPr/>
        <w:t>㥐晷倩┵䊬䠪쉗쉦揂⥌愯䝌⵮浓칵疩뾘㉲奲乾</w:t>
      </w:r>
      <w:r>
        <w:rPr/>
        <w:t>ⱷ</w:t>
      </w:r>
      <w:r>
        <w:rPr/>
        <w:t>塦ㅴ汹濂剀轣쉃㵣쉐䭵砱</w:t>
      </w:r>
      <w:r>
        <w:rPr/>
        <w:t>ⵞ</w:t>
      </w:r>
      <w:r>
        <w:rPr/>
        <w:t>盂䅣䡈歨䱴䲻獶穦ꥸ㔩瑡杅⩵吺</w:t>
      </w:r>
      <w:r>
        <w:rPr/>
        <w:t>⡔</w:t>
      </w:r>
      <w:r>
        <w:rPr/>
        <w:t>慷⑋嗂渽癥總党纣䨭쉯擂숯祑걖㭘⑰㶮⑄䭰쉖㪡⍱兒</w:t>
      </w:r>
      <w:r>
        <w:rPr/>
        <w:t>Ⱜ</w:t>
      </w:r>
      <w:r>
        <w:rPr/>
        <w:t>幐促䓂⥈廎⑁乱煷쵮扁㈰晷䉟潣</w:t>
      </w:r>
      <w:r>
        <w:rPr/>
        <w:t>ⵗ</w:t>
      </w:r>
      <w:r>
        <w:rPr/>
        <w:t>縬垘杆坦䉁⹵츭䗂쉃焷瑥⭣䙡뭴住䑩㭑충ꍱ慢뽌숦摘癎</w:t>
      </w:r>
      <w:r>
        <w:rPr/>
        <w:t>ⵐ</w:t>
      </w:r>
      <w:r>
        <w:rPr/>
        <w:t>繍㝡⨭䤬쌤繍楀ㆵ䙥⌭穆</w:t>
      </w:r>
      <w:r>
        <w:rPr/>
        <w:t>⡅</w:t>
      </w:r>
      <w:r>
        <w:rPr/>
        <w:t>쉔稶并歴뭟摚僂啉僂毂⍋㥒㑃䱫䦡顁怯決㑰呌桁</w:t>
      </w:r>
      <w:r>
        <w:rPr/>
        <w:t>꧂</w:t>
      </w:r>
      <w:r>
        <w:rPr/>
        <w:t>吪䴦♩</w:t>
      </w:r>
      <w:r>
        <w:rPr/>
        <w:t>꧍</w:t>
      </w:r>
      <w:r>
        <w:rPr/>
        <w:t>슱纡쉪㥈䭂痎砹丬㑾숱㌨걟䰷싂穥ㅟ傮䖵硸슡〦㟃갯捴䵀炘䳂</w:t>
      </w:r>
      <w:r>
        <w:rPr/>
        <w:t>꧂</w:t>
      </w:r>
      <w:r>
        <w:rPr/>
        <w:t>칣捁䴣湦摌</w:t>
      </w:r>
      <w:r>
        <w:rPr/>
        <w:t>⡶</w:t>
      </w:r>
      <w:r>
        <w:rPr/>
        <w:t>ꦏ⩎</w:t>
      </w:r>
      <w:r>
        <w:rPr/>
        <w:t>穡弫別盂幑塶ꏂ⹟쉸朱䫃⑖ㆻꆵ⪡</w:t>
      </w:r>
      <w:r>
        <w:rPr/>
        <w:t>꧂</w:t>
      </w:r>
      <w:r>
        <w:rPr/>
        <w:t>믂炡則兎毃</w:t>
      </w:r>
      <w:r>
        <w:rPr/>
        <w:t>ꕬ</w:t>
      </w:r>
      <w:r>
        <w:rPr/>
        <w:t>繩湭恱싂쉋轵쉐촤쉲쉥썚㵺뽡䈩栻☲恳㙏⨮瞩庥偹싂兰獘湵⬰煶</w:t>
      </w:r>
      <w:r>
        <w:rPr/>
        <w:t>Ɱ</w:t>
      </w:r>
      <w:r>
        <w:rPr/>
        <w:t>㵱</w:t>
      </w:r>
      <w:r>
        <w:rPr/>
        <w:t>ꤨ</w:t>
      </w:r>
      <w:r>
        <w:rPr/>
        <w:t>싂绍ㅙ䩮䒩ꥢ睦啣䡓㇂</w:t>
      </w:r>
      <w:r>
        <w:rPr/>
        <w:t>ꕃ</w:t>
      </w:r>
      <w:r>
        <w:rPr/>
        <w:t>暘䯂䭤쉂恀摋슱㡒쉋祈⵾쉸슣杌䁙幺䠱䝆䩷散塲淂♖杂</w:t>
      </w:r>
      <w:r>
        <w:rPr/>
        <w:t>꤫</w:t>
      </w:r>
      <w:r>
        <w:rPr/>
        <w:t>䬺</w:t>
      </w:r>
      <w:r>
        <w:rPr/>
        <w:t>ꕭ</w:t>
      </w:r>
      <w:r>
        <w:rPr/>
        <w:t>氯ꄭ畀啰ㄴ页桥皏利쉑活丸䊿楣쉤슘兙埂㥟쉙⍯䝄滂슡▬쉸</w:t>
      </w:r>
      <w:r>
        <w:rPr/>
        <w:t>ꤺ</w:t>
      </w:r>
      <w:r>
        <w:rPr/>
        <w:t>쌵⩌爹汲圻숲숳╡쉕쉨㶩䔵〯剭싂쉏䭌싂砺쉔䥕쉦禩嘮䱦櫎깟獗䵓㓂♤쉶泃쉋旂怽ㄦ뼶⑹䅚⼣纣깺䙏ꍾ㡵</w:t>
      </w:r>
      <w:r>
        <w:rPr/>
        <w:t>⡚</w:t>
      </w:r>
      <w:r>
        <w:rPr/>
        <w:t>쉸烂䖣壂儰凂䁦娸䠷䇂뗂彖╶ㄩ橮갤㦱祳⽔稷頨桌湭䉱旂睸쉍⏂딫쉀걠▘싃쉁䷂</w:t>
      </w:r>
      <w:r>
        <w:rPr/>
        <w:t>ꕀ</w:t>
      </w:r>
      <w:r>
        <w:rPr/>
        <w:t>촸䍍㝇⹍䉂慁䫂婬숷㝓㕷印临쉳穨</w:t>
      </w:r>
      <w:r>
        <w:rPr/>
        <w:t>ⵓ</w:t>
      </w:r>
      <w:r>
        <w:rPr/>
        <w:t>汐㡡璿䲩ꥮ偪炡쉌浚㔭䄶싂漪㍙牋숺㜽䔸盂⬸⛂桰ꅈ顦⑗싂㵳쉉㩶䵑㡮硙</w:t>
      </w:r>
      <w:r>
        <w:rPr/>
        <w:t>⢣</w:t>
      </w:r>
      <w:r>
        <w:rPr/>
        <w:t>갩쉡</w:t>
      </w:r>
      <w:r>
        <w:rPr/>
        <w:t>ꔫ</w:t>
      </w:r>
      <w:r>
        <w:rPr/>
        <w:t>쉗⤦⯂刴恡渺╹灙뿂딲</w:t>
      </w:r>
      <w:r>
        <w:rPr/>
        <w:t>ⵚꔵ</w:t>
      </w:r>
      <w:r>
        <w:rPr/>
        <w:t>㡫兵䝷琰洭憮쉰쉙沱䳂售攽杔㤨</w:t>
      </w:r>
      <w:r>
        <w:rPr/>
        <w:t>ⱑ</w:t>
      </w:r>
      <w:r>
        <w:rPr/>
        <w:t>橀␭澮ꆥ姂䅘ㄊ睤㗎⴦⩗䑫㞱㊣쉱挮甹浫슩쉯칹믂朹欭呩樬㙲彩㥅㵢⼮湧㘣䐦壂ꥺ敫㤣쉔樬睨㣂⨬海␹昨搣涻㨨☣戹橳싂桂깆栥건炥⍁⌣㙄廃硭⶘桴疥氩쉹㜯놡呃栺祩㧂쵓쉂扈㝊纩䮥灦晏쉶쉢晨䡑쵵슬뼪⤪숻卥獢⫂䔬뼮晫숲䁞〵娮⩞慙뼭춱㣂敞摡䵱싂摘촱䭨⭑殻儯涩ㆵꥩ깬</w:t>
      </w:r>
      <w:r>
        <w:rPr/>
        <w:t>ⱱ</w:t>
      </w:r>
      <w:r>
        <w:rPr/>
        <w:t>ꦏ</w:t>
      </w:r>
      <w:r>
        <w:rPr/>
        <w:t>ㄶ呬촩潆♟㤫嘽剋䀴㣂⩱砺⧍弬潋╥䑱劏䟂⩘飂㍔㢏楊㨸⬭쉥歲䝇䭰惂绂녗渶嗂䱘싂⨳슣쉚繦㥸栵檵䮻䜤㍘㛂⫃쉹㚩呚㒘穈♌㒥獍␣䰺杍扎䭲숵癷</w:t>
      </w:r>
      <w:r>
        <w:rPr/>
        <w:t>ⱅ</w:t>
      </w:r>
      <w:r>
        <w:rPr/>
        <w:t>깶皩⤹㌯桇䒣ち惂潍吶㡢喻⶘サ䩤䙨轩⑯癟⼯㵚</w:t>
      </w:r>
      <w:r>
        <w:rPr/>
        <w:t>ⴺ┻</w:t>
      </w:r>
      <w:r>
        <w:rPr/>
        <w:t>輵纩◍牨숸楳썺ꥱ墻㴹㖩疡拂瞬뭚橅䠮煪㌹뾩뿂㨲朷㡏桌䌦ꌽ垩⥊㘤橐灱숯恺吰秃忂畠숹佘╱㓂縨婣捅</w:t>
      </w:r>
      <w:r>
        <w:rPr/>
        <w:t>ⷂ</w:t>
      </w:r>
      <w:r>
        <w:rPr/>
        <w:t>꺩爫㑥녠㭰䍙摹噁⩁╠杪ㅖ案吶ぢ昫玱슡</w:t>
      </w:r>
      <w:r>
        <w:rPr/>
        <w:t>ꤰ</w:t>
      </w:r>
      <w:r>
        <w:rPr/>
        <w:t>䎘꥘敵㡤㭊쉑䣂煦㒘憬딷</w:t>
      </w:r>
      <w:r>
        <w:rPr/>
        <w:t>ꦿ</w:t>
      </w:r>
      <w:r>
        <w:rPr/>
        <w:t>䅭䙍嫂湵쉱</w:t>
      </w:r>
      <w:r>
        <w:rPr/>
        <w:t>Ⱓ┮</w:t>
      </w:r>
      <w:r>
        <w:rPr/>
        <w:t>乡ꅹ䵰䑅颣縭슣㫃䄩⍚坶䠪颩쉥㊡搣╸商婎偡䐺姃⥮쉊䩒㐰䚿硲⹚噦䉓䁱卅</w:t>
      </w:r>
      <w:r>
        <w:rPr/>
        <w:t>ⱖ</w:t>
      </w:r>
      <w:r>
        <w:rPr/>
        <w:t>꧃</w:t>
      </w:r>
      <w:r>
        <w:rPr/>
        <w:t>뇂壂焹橆剀榻싂凂뽹갰◂歚洰倷䱆</w:t>
      </w:r>
      <w:r>
        <w:rPr/>
        <w:t>ⵋ</w:t>
      </w:r>
      <w:r>
        <w:rPr/>
        <w:t>䭑咵쉪縪䭮挮칃㙐婫瑈⩖澥숪汖摨</w:t>
      </w:r>
      <w:r>
        <w:rPr/>
        <w:t>ꕀ</w:t>
      </w:r>
      <w:r>
        <w:rPr/>
        <w:t>ㅱ슬䞩榻쎥摔쉓坮ꅐ⸮쉰流瘱㓍㮩唯坪♹䍫녣䉌슡㭈⩤祒㝾䫂慃湒Ⓨ煸꥾㘯幊캱⾿㔪壂判쉏⨪䡧卒确漳䫂洲癆䙌碿䉎숵䀵♅刣㩣쵸樸㉫浚쉚偃倶㡵姎㛃䁙㔦뭀⏂琻</w:t>
      </w:r>
      <w:r>
        <w:rPr/>
        <w:t>ꥏ</w:t>
      </w:r>
      <w:r>
        <w:rPr/>
        <w:t>溘㙺ꥡ꥙䕀彵쏍儷㠭潖䴤櫂▩싂楗暱䠭걺⤻瑯</w:t>
      </w:r>
      <w:r>
        <w:rPr/>
        <w:t>ꔱ⹪</w:t>
      </w:r>
      <w:r>
        <w:rPr/>
        <w:t>䢵纥㴩䜵乲㝢㠣勂牢煠椭땅숩뮩⫂쉌</w:t>
      </w:r>
      <w:r>
        <w:rPr/>
        <w:t>ⰸ</w:t>
      </w:r>
      <w:r>
        <w:rPr/>
        <w:t>䀰搶縫䕩䵟歖琺</w:t>
      </w:r>
      <w:r>
        <w:rPr/>
        <w:t>ꤳ</w:t>
      </w:r>
      <w:r>
        <w:rPr/>
        <w:t>갺䵔噞碣㙈敡♖㵆䱢</w:t>
      </w:r>
      <w:r>
        <w:rPr/>
        <w:t>ꔪ</w:t>
      </w:r>
      <w:r>
        <w:rPr/>
        <w:t>숲쉵떱柍瓂떥穗쉰뭅䔥慺</w:t>
      </w:r>
      <w:r>
        <w:rPr/>
        <w:t>⡤</w:t>
      </w:r>
      <w:r>
        <w:rPr/>
        <w:t>䡩矂嗂㌶ㆵ弤ꎣꆡ쉆┤畖</w:t>
      </w:r>
      <w:r>
        <w:rPr/>
        <w:t>ⷂ</w:t>
      </w:r>
      <w:r>
        <w:rPr/>
        <w:t>瑍〤佇츰朊䫂䕺춘塦쉮㑎㉢碡</w:t>
      </w:r>
      <w:r>
        <w:rPr/>
        <w:t>⣃</w:t>
      </w:r>
      <w:r>
        <w:rPr/>
        <w:t>㍢倻㭞婨껂㐪뭍⯂⽵畲均喿忂䢵呧迂焲쌽</w:t>
      </w:r>
      <w:r>
        <w:rPr/>
        <w:t>ⵤ</w:t>
      </w:r>
      <w:r>
        <w:rPr/>
        <w:t>猤䬱䵤䍓⽳挬ꅔ</w:t>
      </w:r>
      <w:r>
        <w:rPr/>
        <w:t>ꔲ</w:t>
      </w:r>
      <w:r>
        <w:rPr/>
        <w:t>싂숭平싂⩆摃熡塢뮩眳ꍘ湾䗂쉠頶쉇䃂ꅨ</w:t>
      </w:r>
      <w:r>
        <w:rPr/>
        <w:t>⢬</w:t>
      </w:r>
      <w:r>
        <w:rPr/>
        <w:t>싍係뼸䌽</w:t>
      </w:r>
      <w:r>
        <w:rPr/>
        <w:t>ⱞ</w:t>
      </w:r>
      <w:r>
        <w:rPr/>
        <w:t>灑㐰繂㏂䯂搪墘⵪呃㡈♣愱䞥扳甦껂</w:t>
      </w:r>
      <w:r>
        <w:rPr/>
        <w:t>ⱁ</w:t>
      </w:r>
      <w:r>
        <w:rPr/>
        <w:t>杒睠</w:t>
      </w:r>
      <w:r>
        <w:rPr/>
        <w:t>ⱱ</w:t>
      </w:r>
      <w:r>
        <w:rPr/>
        <w:t>顑磂㩃䨲◃扅旂恙뭢쉆睒䁟穦칖䣂昪異幷⩗〦침禡偎䬸⑖䙶瑫獋僂␤䦵啢㔥稳⭘칁떱弳繥㝂슻䁅걬決⩪䥀扱氽</w:t>
      </w:r>
      <w:r>
        <w:rPr/>
        <w:t>⡹</w:t>
      </w:r>
      <w:r>
        <w:rPr/>
        <w:t>䍁轂㔯劏剃</w:t>
      </w:r>
      <w:r>
        <w:rPr/>
        <w:t>Ᵽ</w:t>
      </w:r>
      <w:r>
        <w:rPr/>
        <w:t>歇뽂挣숫</w:t>
      </w:r>
      <w:r>
        <w:rPr/>
        <w:t>ꦣ⑙</w:t>
      </w:r>
      <w:r>
        <w:rPr/>
        <w:t>쉆䑓⾥╀쉆琦怳슿</w:t>
      </w:r>
      <w:r>
        <w:rPr/>
        <w:t>ꤰ</w:t>
      </w:r>
      <w:r>
        <w:rPr/>
        <w:t>晄塣琺䅊㥥䘯䲩愫帪뇂溬⽈痂轇橊ꍪ畇手瑧䁓砵朰湎輷쵧擃㩧䵊䡒漱</w:t>
      </w:r>
      <w:r>
        <w:rPr/>
        <w:t>ꔫ</w:t>
      </w:r>
      <w:r>
        <w:rPr/>
        <w:t>吣</w:t>
      </w:r>
      <w:r>
        <w:rPr/>
        <w:t>ⴰ</w:t>
      </w:r>
      <w:r>
        <w:rPr/>
        <w:t>伭繓猤敧塏轣題燂쉍쉾딲ꅈꄨ戤妩䝍斘쉂䏂썯䰲夥숩六仂⑦硑⨴䬤썮顂䙟┬户䱇䜦㭙䀥䯂奖帪囂슻佧ꍗ淃䙓榮칦㵘眷眹㡈싃곂㐷㠨昷爤桓急玻㕲搬쉺</w:t>
      </w:r>
      <w:r>
        <w:rPr/>
        <w:t>ꤹ</w:t>
      </w:r>
      <w:r>
        <w:rPr/>
        <w:t>塯ぷ瑮剫</w:t>
      </w:r>
      <w:r>
        <w:rPr/>
        <w:t>ꤺ</w:t>
      </w:r>
      <w:r>
        <w:rPr/>
        <w:t>䥉㗂㏂傥숹晓⨪㐶儻쉔畧䥌狂⤥ㆻ⪡䙚쉒塚愦剐侘ꌭ橯婨啱⹤㑞猫䵡ꅱ䬳砨</w:t>
      </w:r>
      <w:r>
        <w:rPr/>
        <w:t>ⱺ</w:t>
      </w:r>
      <w:r>
        <w:rPr/>
        <w:t>漴縦㜺㭇쉐暩倸嘩걣♐쉷㈨㉷杳倰漻摲㣂쵸⌺㷍轞䭂쉢䦵㮮毂櫍嘺杄堣䅾쉣㈴祍♩쉕</w:t>
      </w:r>
      <w:r>
        <w:rPr/>
        <w:t>Ⱳ</w:t>
      </w:r>
      <w:r>
        <w:rPr/>
        <w:t>嘣ꥱ轑␪䐤㈫塘䞵扙ꍇ슡喱㟂䡨瓂婔周呧祒囎卥⑯⚬福歕摰睶㣂䭓䔳撣奄狂䟂䒘숣䑖朱槃㩷쉐⑙丽쏂潴礭쉑╀没㷂</w:t>
      </w:r>
      <w:r>
        <w:rPr/>
        <w:t>ꕕ</w:t>
      </w:r>
      <w:r>
        <w:rPr/>
        <w:t>礤䞬⍖㙁쵍眵䩲㚩䌦䟂ヂ썎橔</w:t>
      </w:r>
      <w:r>
        <w:rPr/>
        <w:t>⠷</w:t>
      </w:r>
      <w:r>
        <w:rPr/>
        <w:t>彤⽨態捺攱싂⛃轱捕ꍆꄫ求敠㬵</w:t>
      </w:r>
      <w:r>
        <w:rPr/>
        <w:t>ⱪ</w:t>
      </w:r>
      <w:r>
        <w:rPr/>
        <w:t>䀪뭴㝾㆘⯂싂繓㉕忂쉔⾮囂抡㓂</w:t>
      </w:r>
      <w:r>
        <w:rPr/>
        <w:t>ꤱ</w:t>
      </w:r>
      <w:r>
        <w:rPr/>
        <w:t>㭐剏泍牒庣</w:t>
      </w:r>
      <w:r>
        <w:rPr/>
        <w:t>꧂</w:t>
      </w:r>
      <w:r>
        <w:rPr/>
        <w:t>狂彄椤剳䓂䑓䰤〯煑攥捤숨썶ꥤ갯剩浔恖</w:t>
      </w:r>
      <w:r>
        <w:rPr/>
        <w:t>Ⲭ</w:t>
      </w:r>
      <w:r>
        <w:rPr/>
        <w:t>ꖏ</w:t>
      </w:r>
      <w:r>
        <w:rPr/>
        <w:t>䝐슣瑐煇礷䚩뭃쵸⨵㝆価癕橣</w:t>
      </w:r>
      <w:r>
        <w:rPr/>
        <w:t>ꥄ</w:t>
      </w:r>
      <w:r>
        <w:rPr/>
        <w:t>剭슩悘䉰넶敃싃㝈슻曂娣</w:t>
      </w:r>
      <w:r>
        <w:rPr/>
        <w:t>ꤵ</w:t>
      </w:r>
      <w:r>
        <w:rPr/>
        <w:t>潀┺㈩슩묣쉳址쉋瑓瓂쉙畇ㄣ䁶扭煎䁹杄ꅺ喬쉷夲ㅰ갨䜽柂商땓ꌪ䨱⨭䄳㷂䵊䙎圸䧂穒숊㬲㯂</w:t>
      </w:r>
      <w:r>
        <w:rPr/>
        <w:t>ⱉ</w:t>
      </w:r>
      <w:r>
        <w:rPr/>
        <w:t>ꦥ␨</w:t>
      </w:r>
      <w:r>
        <w:rPr/>
        <w:t>頳㑪⬩恣獋へ쉳忂</w:t>
      </w:r>
      <w:r>
        <w:rPr/>
        <w:t>⡵</w:t>
      </w:r>
      <w:r>
        <w:rPr/>
        <w:t>㥂哎걦呀务婨떿卅ꌲ慗㑖䍌枻䍳摇▩</w:t>
      </w:r>
      <w:r>
        <w:rPr/>
        <w:t>⡾⨯</w:t>
      </w:r>
      <w:r>
        <w:rPr/>
        <w:t>䵮䁯ꍵ숮䳂쌮♦夤⚱ꏂ睲녍㠸浂쉠쉎♅䃂ꥪ뇂☻殿煁䝷칷싍㵺毂숬䨨坸娬쉐䙌</w:t>
      </w:r>
      <w:r>
        <w:rPr/>
        <w:t>ꥏ</w:t>
      </w:r>
      <w:r>
        <w:rPr/>
        <w:t>㭱䥔츮⩗㌲䧃㐣격扶▿時䀥㬶㭥ㆡ쉎숯</w:t>
      </w:r>
      <w:r>
        <w:rPr/>
        <w:t>⠷</w:t>
      </w:r>
      <w:r>
        <w:rPr/>
        <w:t>总㝃懃ꥥ慰牾估幸⹙</w:t>
      </w:r>
      <w:r>
        <w:rPr/>
        <w:t>ꥏ</w:t>
      </w:r>
      <w:r>
        <w:rPr/>
        <w:t>ꏂ橓쉲긣盂摩矂쉱㗂幸⭆帻⫂⼴徣♌侏촷넱ꅡ䙮頯䅚瑨⥞뽓㑺丽</w:t>
      </w:r>
      <w:r>
        <w:rPr/>
        <w:t>⡇</w:t>
      </w:r>
      <w:r>
        <w:rPr/>
        <w:t>䵷浱ꍄㅰ떏</w:t>
      </w:r>
      <w:r>
        <w:rPr/>
        <w:t>ꔮ☫</w:t>
      </w:r>
      <w:r>
        <w:rPr/>
        <w:t>〣</w:t>
      </w:r>
      <w:r>
        <w:rPr/>
        <w:t>⡧</w:t>
      </w:r>
      <w:r>
        <w:rPr/>
        <w:t>쉒㷂䕾⭭妮㦱活夣硚㉒攰懂뽹걀</w:t>
      </w:r>
      <w:r>
        <w:rPr/>
        <w:t>ⵠ</w:t>
      </w:r>
      <w:r>
        <w:rPr/>
        <w:t>活䱫ꥱ辩輯땅汲㵫彊뗂仃䋂催⽦</w:t>
      </w:r>
      <w:r>
        <w:rPr/>
        <w:t>ꗂ</w:t>
      </w:r>
      <w:r>
        <w:rPr/>
        <w:t>㙪唹幞㶡皣兇空䕐싂坅⨨쉓祔㘨뭵扬䅈慘債ꄨ썬牶畺쉥땉潎癭습偨⦩硞ㆿ堪</w:t>
      </w:r>
      <w:r>
        <w:rPr/>
        <w:t>ꗂ</w:t>
      </w:r>
      <w:r>
        <w:rPr/>
        <w:t>煞쌭辮땉睩ㅰ⬭⹷썪求浙䑭㦬㤺╴ꏂ숫⥁傱㙆쉃녊길䥪摰䅧呱㩂忎㵣뽀啳兹⵲啟㉅㩬㙲㑫䭯ꇂ塩塍쉴䩀旂㑃䪥辥〳껂</w:t>
      </w:r>
      <w:r>
        <w:rPr/>
        <w:t>ⱦ</w:t>
      </w:r>
      <w:r>
        <w:rPr/>
        <w:t>䩊硣⹀</w:t>
      </w:r>
      <w:r>
        <w:rPr/>
        <w:t>Ⳃ</w:t>
      </w:r>
      <w:r>
        <w:rPr/>
        <w:t>呔떵畀䠬煥䍞쉲뭟搥㩆믎⩨䉫슘桹挨吣싂㝋硉</w:t>
      </w:r>
      <w:r>
        <w:rPr/>
        <w:t>ꕱ</w:t>
      </w:r>
      <w:r>
        <w:rPr/>
        <w:t>숷ꍃだ滂圶䍸桺窣䪥窘偊䩉獨泂睓猭쉾</w:t>
      </w:r>
      <w:r>
        <w:rPr/>
        <w:t>ⱌ</w:t>
      </w:r>
      <w:r>
        <w:rPr/>
        <w:t>ㄴ㑟獭㡬敖⍩毎츪넴伪ꥲ〪슻浑救喥⨸㔻숳쉶㭮㥸㕲</w:t>
      </w:r>
      <w:r>
        <w:rPr/>
        <w:t>ꕺ</w:t>
      </w:r>
      <w:r>
        <w:rPr/>
        <w:t>㌻⥘眸優⍁瑗㍅䩆☹⭔</w:t>
      </w:r>
      <w:r>
        <w:rPr/>
        <w:t>ⱸ</w:t>
      </w:r>
      <w:r>
        <w:rPr/>
        <w:t>刷쉏䉆獭㭂⥌琤</w:t>
      </w:r>
      <w:r>
        <w:rPr/>
        <w:t>ⳃ</w:t>
      </w:r>
      <w:r>
        <w:rPr/>
        <w:t>噆㬣輬슏凃儵硦䯂⪵</w:t>
      </w:r>
      <w:r>
        <w:rPr/>
        <w:t>ⵎ</w:t>
      </w:r>
      <w:r>
        <w:rPr/>
        <w:t>䧎敁ꅂ춵熿䭡窘楉癱塎䩱浱깏折輵㈩夦㣂㐱穃㘤祬쎣轶灹㑨甪溣積塬㡷甩⎡㍷뽳洯념䥱乺땙⍍き杀瑠슮</w:t>
      </w:r>
      <w:r>
        <w:rPr/>
        <w:t>ꔭ</w:t>
      </w:r>
      <w:r>
        <w:rPr/>
        <w:t>栨싂긨</w:t>
      </w:r>
      <w:r>
        <w:rPr/>
        <w:t>Ⳃ⦥</w:t>
      </w:r>
      <w:r>
        <w:rPr/>
        <w:t>晔啶樤㒱䣂獆땍䗂䊱彴쉨숨㩐췂⩣䡈숯췂硑氣⭰갥쉖癲轗你瑭桕彭䲩百</w:t>
      </w:r>
      <w:r>
        <w:rPr/>
        <w:t>ⷂ</w:t>
      </w:r>
      <w:r>
        <w:rPr/>
        <w:t>䑏桱坤ꍃ祒献恋〽⬳땄⨶橫欭頶硯㈺䩍ㅁ쉌㫂樭땳䅤⻂繶湁</w:t>
      </w:r>
      <w:r>
        <w:rPr/>
        <w:t>ꥅ</w:t>
      </w:r>
      <w:r>
        <w:rPr/>
        <w:t>亘严</w:t>
      </w:r>
      <w:r>
        <w:rPr/>
        <w:t>⣂</w:t>
      </w:r>
      <w:r>
        <w:rPr/>
        <w:t>䭘뼪쉊穟倴컍㏂汣췎瑑桤剧⧂䠸㐮厏唲繂</w:t>
      </w:r>
      <w:r>
        <w:rPr/>
        <w:t>꤭</w:t>
      </w:r>
      <w:r>
        <w:rPr/>
        <w:t>剚穐幂偀傿䉓䝀䩙뭌춣嫍秂⥞摨㌴⦩⌵쉏⯂噳ꍬ倬畕煺彟戩歕奔擎弸兮쉣况瞩甊䞩楲◂숭䙪㬦涵쉬</w:t>
      </w:r>
      <w:r>
        <w:rPr/>
        <w:t>⣃</w:t>
      </w:r>
      <w:r>
        <w:rPr/>
        <w:t>ꕵ</w:t>
      </w:r>
      <w:r>
        <w:rPr/>
        <w:t>䔲䮻䆡䅍棍幸獡쉦眰썚焺瑫慇撱嘦䲵歪㩔ꅓ⯎</w:t>
      </w:r>
      <w:r>
        <w:rPr/>
        <w:t>ꕩ</w:t>
      </w:r>
      <w:r>
        <w:rPr/>
        <w:t>㵢䎏⤸㧂䠪佰⶘㑷材㡲䍐挬䵌桯㈹뼱습洤슡ꍮ灪戻坋㇂碡ㅪ쉋</w:t>
      </w:r>
      <w:r>
        <w:rPr/>
        <w:t>ⱙ⯂</w:t>
      </w:r>
      <w:r>
        <w:rPr/>
        <w:t>亣싂숣氱쵕⬺㡚乥係堰歕氷序剄条敾</w:t>
      </w:r>
      <w:r>
        <w:rPr/>
        <w:t>꤭</w:t>
      </w:r>
      <w:r>
        <w:rPr/>
        <w:t>浺㓂慖</w:t>
      </w:r>
      <w:r>
        <w:rPr/>
        <w:t>ꕎ</w:t>
      </w:r>
      <w:r>
        <w:rPr/>
        <w:t>숪祫쉋㑙</w:t>
      </w:r>
      <w:r>
        <w:rPr/>
        <w:t>ꔪ</w:t>
      </w:r>
      <w:r>
        <w:rPr/>
        <w:t>뭞쉺疘㍎㔲쉹灲䍸稥쉑</w:t>
      </w:r>
      <w:r>
        <w:rPr/>
        <w:t>ꤴ</w:t>
      </w:r>
      <w:r>
        <w:rPr/>
        <w:t>촮䄮⹗洶숮杖쉷䌳潀眵뼣</w:t>
      </w:r>
      <w:r>
        <w:rPr/>
        <w:t>ⲱ</w:t>
      </w:r>
      <w:r>
        <w:rPr/>
        <w:t>㟂⍵숫⏂쵊䃂땘쉯砱堤슘</w:t>
      </w:r>
      <w:r>
        <w:rPr/>
        <w:t>ꤨ</w:t>
      </w:r>
      <w:r>
        <w:rPr/>
        <w:t>䜶㏍玣ꌯ깮扑싂䶵⌲</w:t>
      </w:r>
      <w:r>
        <w:rPr/>
        <w:t>ⵘ</w:t>
      </w:r>
      <w:r>
        <w:rPr/>
        <w:t>禱㶿걗匷숤쉘䛂㬲璘䮥塺收炩䉵껂⑸楎㩷⌻㔻㑒奖ꄭ獵湥쉐瘵䨪珂쉟敔</w:t>
      </w:r>
      <w:r>
        <w:rPr/>
        <w:t>ꤱ</w:t>
      </w:r>
      <w:r>
        <w:rPr/>
        <w:t>椮繳剁〬䭸位懂♞㨪柎瀥盃ꍮㅒꥪ焽硐祋顣㐬㨵假奩녂慱䃂壂쌲瀭湦뽙겮䭾넻䞩ꌵ喘ꅬꥭ</w:t>
      </w:r>
      <w:r>
        <w:rPr/>
        <w:t>ꔽ⹦</w:t>
      </w:r>
      <w:r>
        <w:rPr/>
        <w:t>캵惂矂㦱㍆쉒䵄弥슣擂楞㡬朷穥ꏍ</w:t>
      </w:r>
      <w:r>
        <w:rPr/>
        <w:t>ꤵ</w:t>
      </w:r>
      <w:r>
        <w:rPr/>
        <w:t>憥䍩㭉</w:t>
      </w:r>
      <w:r>
        <w:rPr/>
        <w:t>ꦩ</w:t>
      </w:r>
      <w:r>
        <w:rPr/>
        <w:t>櫂ㆱ㉞깪㩫㣂⩺㯂⌣䡐㬬쏂⑹䴲썢㟂㥾⥱晤슡漸슏♘彍太숥浲啾쉓弲枩榻⥤숮塮</w:t>
      </w:r>
      <w:r>
        <w:rPr/>
        <w:t>꧂</w:t>
      </w:r>
      <w:r>
        <w:rPr/>
        <w:t>뽆㖩汀㝫䔽쉍䔵䜣睫숱欵爵</w:t>
      </w:r>
      <w:r>
        <w:rPr/>
        <w:t>ꦿ</w:t>
      </w:r>
      <w:r>
        <w:rPr/>
        <w:t>쉊漤췂⩮攪숱墩呮⩰烂涻숸嘳剰甹潡깙洰䕭㜷杗匭</w:t>
      </w:r>
      <w:r>
        <w:rPr/>
        <w:t>ꤵ</w:t>
      </w:r>
      <w:r>
        <w:rPr/>
        <w:t>䰶祬畾㑮넪숽㥭</w:t>
      </w:r>
      <w:r>
        <w:rPr/>
        <w:t>ⴺ</w:t>
      </w:r>
      <w:r>
        <w:rPr/>
        <w:t>㛂稥䉖〦㒱㴺⩮甽㙕㥚䖘䕎㤷䱢䉱뭳稲뽨䱄殻⸴숯噞ꅾ⺣</w:t>
      </w:r>
      <w:r>
        <w:rPr/>
        <w:t>ꥋ</w:t>
      </w:r>
      <w:r>
        <w:rPr/>
        <w:t>뾻칒嚘顟堤ꥩ奮焴쉗ꄸ⥒┮䘳㵡䝢╀</w:t>
      </w:r>
      <w:r>
        <w:rPr/>
        <w:t>⠭</w:t>
      </w:r>
      <w:r>
        <w:rPr/>
        <w:t>杬㭙䑯捳⥡恇梮䨥渦딩副⭘嘸充</w:t>
      </w:r>
      <w:r>
        <w:rPr/>
        <w:t>ꥎ</w:t>
      </w:r>
      <w:r>
        <w:rPr/>
        <w:t>㒻ꅌ楯硨娳㉧汯╷</w:t>
      </w:r>
      <w:r>
        <w:rPr/>
        <w:t>꧂</w:t>
      </w:r>
      <w:r>
        <w:rPr/>
        <w:t>츫奧쉦䪡䮡㬩利伺䑥庩</w:t>
      </w:r>
      <w:r>
        <w:rPr/>
        <w:t>⡓</w:t>
      </w:r>
      <w:r>
        <w:rPr/>
        <w:t>归칸뇂穉䙱摢믎뽬썶딴湪쉘</w:t>
      </w:r>
      <w:r>
        <w:rPr/>
        <w:t>ⲵ</w:t>
      </w:r>
      <w:r>
        <w:rPr/>
        <w:t>㭧싂扰⌰쏂</w:t>
      </w:r>
      <w:r>
        <w:rPr/>
        <w:t>ⴻ</w:t>
      </w:r>
      <w:r>
        <w:rPr/>
        <w:t>㜳뽵儱朱㉾⪻╱刮サ擂慎䌶</w:t>
      </w:r>
      <w:r>
        <w:rPr/>
        <w:t>ꕏ</w:t>
      </w:r>
      <w:r>
        <w:rPr/>
        <w:t>쉘獙嚱</w:t>
      </w:r>
      <w:r>
        <w:rPr/>
        <w:t>ⰳ</w:t>
      </w:r>
      <w:r>
        <w:rPr/>
        <w:t>撿䠤垬歵癱奚뽩祡㨻妣汆顸ꌰ㶿ㄹ숤挰壎쉸䝴収澘䍳牳穩睷깲睴꥘숵䦏䈳걵濎䃂걔攦쉸칷睪嘷䍴㛃婧ꅫ䶘㶘</w:t>
      </w:r>
      <w:r>
        <w:rPr/>
        <w:t>ꕏⵗ</w:t>
      </w:r>
      <w:r>
        <w:rPr/>
        <w:t>殘歶츫딯숨京䁬⫂囎悡═땠㑕뗃繲役⑫瘺㠷倶䵚㕚쉠딶┭搸丣浯乞䝲䔤넹⪩噟⯂圦䥌숽䮬㮬眴칸咥㵥怊䉒忂쉬样睯䪣촨쉵飂㠲渲⽹⾥漨埂䂣䉠砮璘㷂撮㪩</w:t>
      </w:r>
      <w:r>
        <w:rPr/>
        <w:t>ⱟ</w:t>
      </w:r>
      <w:r>
        <w:rPr/>
        <w:t>㞮╃⭚ꅊ쉨杇ꅏ堷츣䐤丮橞懎软⵳彪뽈ㄵ㔰딸䔪喘凂뼪喬</w:t>
      </w:r>
      <w:r>
        <w:rPr/>
        <w:t>ⴹ</w:t>
      </w:r>
      <w:r>
        <w:rPr/>
        <w:t>栳乸春⥂㵟◂갫㘤</w:t>
      </w:r>
      <w:r>
        <w:rPr/>
        <w:t>ⵤ</w:t>
      </w:r>
      <w:r>
        <w:rPr/>
        <w:t>ㅅ③幖〷쵕䱵䑘⩦☴쉉쉔祫䵭㝎칀繍畔畕桲쉐⻂⥁故燂數⾘ꥶ쉁㴹㧂湦①歞㈰坡썲硴敍⭄䱳␽슩쉉㮻輱车咬縫</w:t>
      </w:r>
      <w:r>
        <w:rPr/>
        <w:t>ⰴ</w:t>
      </w:r>
      <w:r>
        <w:rPr/>
        <w:t>壂捏쏂㭗겡㉩嚵怤④慊⩸⛎桒彉秂丹倹걬䙆あ</w:t>
      </w:r>
      <w:r>
        <w:rPr/>
        <w:t>ꗍ</w:t>
      </w:r>
      <w:r>
        <w:rPr/>
        <w:t>䘷䝤䵩横楏ぺ뽁㊏榥㘱牉报⵶唺怭券⩁睵䡇⨩슱䡰⭏㉗堸坾抿⧂浶䭠㗎㥭칯飂㷂摎⿂禡</w:t>
      </w:r>
      <w:r>
        <w:rPr/>
        <w:t>ꕉ</w:t>
      </w:r>
      <w:r>
        <w:rPr/>
        <w:t>揂数礨쉠쉊幟䅨畣⑐晒暱⮘払쉅倶佖桅癄敡兏椥柍⼸쉍散숳땴獙汢睘坩숬</w:t>
      </w:r>
      <w:r>
        <w:rPr/>
        <w:t>Ⱜ</w:t>
      </w:r>
      <w:r>
        <w:rPr/>
        <w:t>類☺</w:t>
      </w:r>
      <w:r>
        <w:rPr/>
        <w:t>ꥄ</w:t>
      </w:r>
      <w:r>
        <w:rPr/>
        <w:t>癪別輷輬䵈⤨佚♊䀨싂⭑⥬䠹坓佴噎歙潡塋ㆣ礫捘㔺䲥博ꅰ瑶㝮頪瑭唷畯盂㉟吴뽩쉨䷎扗硣뿂礦㴭䂏㍫敡㩑슏믂優儩㌪䆩칞㞣幦愥䥚⼰䰥촷쉯恢㨩㔨㜴䜩䄻硅煣䭡㶘⹍失뽡瞮婶楁擂湰쉡㝷뭍摙勂쉸♔畕䉗獫浭숨땞㤬</w:t>
      </w:r>
      <w:r>
        <w:rPr/>
        <w:t>ꥄ</w:t>
      </w:r>
      <w:r>
        <w:rPr/>
        <w:t>神쉆㜤ㄥ繍䱙싂쉢搯摖欤毂轎汤㬪旎輯戭숻츦䱖頪漫灍ꥦ⹡㋂轟ꍶ朣䏂칑꺮䍀彎♓埂杧呙㮵杂⩓㌵影档歭ꇎ䅇儨</w:t>
      </w:r>
      <w:r>
        <w:rPr/>
        <w:t>ꖥ</w:t>
      </w:r>
      <w:r>
        <w:rPr/>
        <w:t>䩙㵩㴲</w:t>
      </w:r>
      <w:r>
        <w:rPr/>
        <w:t>Ȿ</w:t>
      </w:r>
      <w:r>
        <w:rPr/>
        <w:t>쉹숦쉘㔨港吺离㍒䮻㦮썾⫂⨻⨹</w:t>
      </w:r>
      <w:r>
        <w:rPr/>
        <w:t>ⲻ</w:t>
      </w:r>
      <w:r>
        <w:rPr/>
        <w:t>䱆惂溩쉳㷃</w:t>
      </w:r>
      <w:r>
        <w:rPr/>
        <w:t>⣂⠶</w:t>
      </w:r>
      <w:r>
        <w:rPr/>
        <w:t>깔◂㯂㐩</w:t>
      </w:r>
      <w:r>
        <w:rPr/>
        <w:t>Ȿ</w:t>
      </w:r>
      <w:r>
        <w:rPr/>
        <w:t>埂</w:t>
      </w:r>
      <w:r>
        <w:rPr/>
        <w:t>ꖣ</w:t>
      </w:r>
      <w:r>
        <w:rPr/>
        <w:t>奵㙖䨤棂㕮껂싂숺氥瑸㍢伥磂껂䦵㧂㌫䉢捏攪썋洪ꄺ䱧䟂拂꥔繩⽲쉪䉓纬ꎱ剌칾㭤㍲숮夸晬䴣⍸칹池쉠畳쉬</w:t>
      </w:r>
      <w:r>
        <w:rPr/>
        <w:t>ⷎ</w:t>
      </w:r>
      <w:r>
        <w:rPr/>
        <w:t>绂㙈ㆩ绂䩮⬶숰쉶烎攦瀴쉾쉲繌濂⩴慂䩁⍥㎵欮묵</w:t>
      </w:r>
      <w:r>
        <w:rPr/>
        <w:t>ⵊ</w:t>
      </w:r>
      <w:r>
        <w:rPr/>
        <w:t>뗂㝺揂䑏徿㑑匳䕀㈯剕偤搲埂䝎损㝌슩楉䙓冥〣猤湕桐慃䀴㉶捌溻惂皿컎戸桙燂潇憩䉒偏偢⬹칓仂刵湋牷숭幭㜸珂ㆻ漥摁㘤⏂쉲䬶瞿痂挊㕃⒩硖⩍畂㡒뽚圪汆⨳洤柂澻颻佱橯狎숽搷恍圣</w:t>
      </w:r>
      <w:r>
        <w:rPr/>
        <w:t>ꗂ</w:t>
      </w:r>
      <w:r>
        <w:rPr/>
        <w:t>秂攫⼵⥕楆輳竂㦡恠</w:t>
      </w:r>
      <w:r>
        <w:rPr/>
        <w:t>ⱇ</w:t>
      </w:r>
      <w:r>
        <w:rPr/>
        <w:t>놩役䨶坥畺㑮汸숭숤扚瘲匭</w:t>
      </w:r>
      <w:r>
        <w:rPr/>
        <w:t>⢩</w:t>
      </w:r>
      <w:r>
        <w:rPr/>
        <w:t>澻</w:t>
      </w:r>
      <w:r>
        <w:rPr/>
        <w:t>ꕉ</w:t>
      </w:r>
      <w:r>
        <w:rPr/>
        <w:t>沏뼣쉞戮㝰颬◂沱淂桉숳</w:t>
      </w:r>
      <w:r>
        <w:rPr/>
        <w:t>ꖥ</w:t>
      </w:r>
      <w:r>
        <w:rPr/>
        <w:t>恕穋砩㛂⚩</w:t>
      </w:r>
      <w:r>
        <w:rPr/>
        <w:t>ⶮ</w:t>
      </w:r>
      <w:r>
        <w:rPr/>
        <w:t>⡅</w:t>
      </w:r>
      <w:r>
        <w:rPr/>
        <w:t>䝉幋歹桂溥㌭슏汈䉕⻂彂䍡样䴴䱸㜤婔枱㨮児썍슡繣㗂汹䋍촦㭁垱⤵灨犣两婄䁺樶偙㈭穷损쉴〈渪쉀⯂癶뭃稴싂坎柂슡䑙搦㥏ꅇ㕒敳칓浮쉌題皱伮眲柂쉙갮䱕摅䵐썖쉞뾣䁧浸㷂䌥숷繶湧칫ぞꏍ噃쵰眳넩䌫京곂㧎朦瞡</w:t>
      </w:r>
      <w:r>
        <w:rPr/>
        <w:t>ⲡ</w:t>
      </w:r>
      <w:r>
        <w:rPr/>
        <w:t>啦攽</w:t>
      </w:r>
      <w:r>
        <w:rPr/>
        <w:t>ꤩ⫂</w:t>
      </w:r>
      <w:r>
        <w:rPr/>
        <w:t>飂䍈뭅䥌戥싂煦</w:t>
      </w:r>
      <w:r>
        <w:rPr/>
        <w:t>ꦮ</w:t>
      </w:r>
      <w:r>
        <w:rPr/>
        <w:t>兖眶冿㑖の぀欣䍏䝓ꅭ橷煠㥩䜯盎炻쉉桐</w:t>
      </w:r>
      <w:r>
        <w:rPr/>
        <w:t>ⱺ</w:t>
      </w:r>
      <w:r>
        <w:rPr/>
        <w:t>恡敨祍썾喥硧㑥慮⩦抱橺庘䕰顅矎免喣ꅟ⦵汯㉖䅟㝁</w:t>
      </w:r>
      <w:r>
        <w:rPr/>
        <w:t>⠳</w:t>
      </w:r>
      <w:r>
        <w:rPr/>
        <w:t>㐸帴땠狂䱙渵㔨⑘橴樲ꄤ圣䣂⫃䍱쌨医쉏煳녭牠旂穯㥄⽱</w:t>
      </w:r>
      <w:r>
        <w:rPr/>
        <w:t>ⶡ</w:t>
      </w:r>
      <w:r>
        <w:rPr/>
        <w:t>㪘⫂猦ꎱ繠瑴坬杆⫂</w:t>
      </w:r>
      <w:r>
        <w:rPr/>
        <w:t>⣂</w:t>
      </w:r>
      <w:r>
        <w:rPr/>
        <w:t>싂䨮渽怴䡐朳</w:t>
      </w:r>
      <w:r>
        <w:rPr/>
        <w:t>ⱔ</w:t>
      </w:r>
      <w:r>
        <w:rPr/>
        <w:t>稫딯⵳佪꺣冡㉮瑒⎡슘㔺敗怣㑘敾싂猩桨䩮懂牥眻䳍⥏畬</w:t>
      </w:r>
      <w:r>
        <w:rPr/>
        <w:t>⡭</w:t>
      </w:r>
      <w:r>
        <w:rPr/>
        <w:t>攸䉥啈⵷䩸伵⦩獬㎏㌫㡗噭䭃</w:t>
      </w:r>
      <w:r>
        <w:rPr/>
        <w:t>⡍</w:t>
      </w:r>
      <w:r>
        <w:rPr/>
        <w:t>ⵗ</w:t>
      </w:r>
      <w:r>
        <w:rPr/>
        <w:t>깞쉞瘹㖣庥쉋䏂䙋幠わ쉁㞩쉴偤䱦勂㈽쉊⮬婲㷂瀬湊䙭烂숩圳愪弶⽹녘剩飂噊</w:t>
      </w:r>
      <w:r>
        <w:rPr/>
        <w:t>ⳍ</w:t>
      </w:r>
      <w:r>
        <w:rPr/>
        <w:t>单숺♗稱㑨祙쎘噐挭䉤曂쉀楧쉓䥒疩䣃恓뭶瞬</w:t>
      </w:r>
      <w:r>
        <w:rPr/>
        <w:t>⡠</w:t>
      </w:r>
      <w:r>
        <w:rPr/>
        <w:t>견슏</w:t>
      </w:r>
      <w:r>
        <w:rPr/>
        <w:t>ⲣ</w:t>
      </w:r>
      <w:r>
        <w:rPr/>
        <w:t>止潉쵘䓂㓃쉠幡唶춿繺潉歾桺榏䇂㓂愯</w:t>
      </w:r>
      <w:r>
        <w:rPr/>
        <w:t>ꕶ</w:t>
      </w:r>
      <w:r>
        <w:rPr/>
        <w:t>啠捙急俍⍈ꌴ剏氹歌潶썑쉇ꥡ㟂湌ㅊ瑚炬祪ㅮ啄祬싂슣兮숬</w:t>
      </w:r>
      <w:r>
        <w:rPr/>
        <w:t>ꗂ</w:t>
      </w:r>
      <w:r>
        <w:rPr/>
        <w:t>䬶슣晧卩⼴䓂⹂毂渻瞩칥䫍塶橞䱑㐨⩬夭㢩춮噶뽗쉉娣呋䝂䴭湓呤쉏硶䦣獔悩䈤⩩䶥䙤컃唨丳唲挰슏恮仂䨽숮劵건歚숴쉋懂䲣睲㛂祚繁永⨰绂</w:t>
      </w:r>
      <w:r>
        <w:rPr/>
        <w:t>꧂</w:t>
      </w:r>
      <w:r>
        <w:rPr/>
        <w:t>䏂</w:t>
      </w:r>
      <w:r>
        <w:rPr/>
        <w:t>⡅</w:t>
      </w:r>
      <w:r>
        <w:rPr/>
        <w:t>顎䢩囃㕅瑮忂祣眸忂쉍㵔欭㧂摤싃挱稣歰䛎䀨洰㒏飂す쉴ꥵ⤩쉚김쉦䔤쉗땮</w:t>
      </w:r>
      <w:r>
        <w:rPr/>
        <w:t>ꤽ</w:t>
      </w:r>
      <w:r>
        <w:rPr/>
        <w:t>榩싎㙒拂撵⌱㫂碣숊䟂烂ꥡ睾⭹</w:t>
      </w:r>
      <w:r>
        <w:rPr/>
        <w:t>⠪</w:t>
      </w:r>
      <w:r>
        <w:rPr/>
        <w:t>쎩䬥</w:t>
      </w:r>
      <w:r>
        <w:rPr/>
        <w:t>ꤣ</w:t>
      </w:r>
      <w:r>
        <w:rPr/>
        <w:t>劵⭟癏꺥놘䓂乬</w:t>
      </w:r>
      <w:r>
        <w:rPr/>
        <w:t>⠽</w:t>
      </w:r>
      <w:r>
        <w:rPr/>
        <w:t>歵숩漪睡쉥幨⌰催㝯忂쉏뾮爪♨⍈⎬䅪䥫䰶츸䅹쉇䵙䉾㭐⥗癃땱䐥猻췂㕙䞿䝺㡾</w:t>
      </w:r>
      <w:r>
        <w:rPr/>
        <w:t>ꖮ</w:t>
      </w:r>
      <w:r>
        <w:rPr/>
        <w:t>㉮ꥮ穴敡</w:t>
      </w:r>
      <w:r>
        <w:rPr/>
        <w:t>ꥐ</w:t>
      </w:r>
      <w:r>
        <w:rPr/>
        <w:t>迃浥睌㔷㙴禣꥗牖轫乫慄浇卪㶩杺썅冻祶칳</w:t>
      </w:r>
      <w:r>
        <w:rPr/>
        <w:t>Ɒ</w:t>
      </w:r>
      <w:r>
        <w:rPr/>
        <w:t>넭湬儯厣怮</w:t>
      </w:r>
      <w:r>
        <w:rPr/>
        <w:t>ꤲ</w:t>
      </w:r>
      <w:r>
        <w:rPr/>
        <w:t>䍗㉋厵䱚䨹䡱浙䤥轄䉨⬶均쉱</w:t>
      </w:r>
      <w:r>
        <w:rPr/>
        <w:t>ꕥ</w:t>
      </w:r>
      <w:r>
        <w:rPr/>
        <w:t>睲妥문䉆䝹</w:t>
      </w:r>
      <w:r>
        <w:rPr/>
        <w:t>ꤪ</w:t>
      </w:r>
      <w:r>
        <w:rPr/>
        <w:t>㥪쉑㭯⹍⬨⸻쉥焲싃献县轋氷楦</w:t>
      </w:r>
      <w:r>
        <w:rPr/>
        <w:t>ꥁ</w:t>
      </w:r>
      <w:r>
        <w:rPr/>
        <w:t>䥌歚췍曂㛂摬</w:t>
      </w:r>
      <w:r>
        <w:rPr/>
        <w:t>꧂</w:t>
      </w:r>
      <w:r>
        <w:rPr/>
        <w:t>䡥乂繊坟㑲睢</w:t>
      </w:r>
      <w:r>
        <w:rPr/>
        <w:t>ⵉ</w:t>
      </w:r>
      <w:r>
        <w:rPr/>
        <w:t>䁺牬楘扭</w:t>
      </w:r>
      <w:r>
        <w:rPr/>
        <w:t>ⱈ</w:t>
      </w:r>
      <w:r>
        <w:rPr/>
        <w:t>㮩쉾깑畾塚婺媮庡桾</w:t>
      </w:r>
      <w:r>
        <w:rPr/>
        <w:t>ꕑ</w:t>
      </w:r>
      <w:r>
        <w:rPr/>
        <w:t>䐹걤곂ㄴ쉁숨⬩啀␣佑뭋숲⺡㭍稴畯䶩祶</w:t>
      </w:r>
      <w:r>
        <w:rPr/>
        <w:t>ꖵ</w:t>
      </w:r>
      <w:r>
        <w:rPr/>
        <w:t>具洪䁔䜯䫂쉱䂬쉩斣䜤㬬</w:t>
      </w:r>
      <w:r>
        <w:rPr/>
        <w:t>ꦥ</w:t>
      </w:r>
      <w:r>
        <w:rPr/>
        <w:t>天䁐㤮㬤凂쉰呠灥쉴卡ꅞ⺘⩗ꏃ싂츬唳쉅㨬奠轨䝤扸坏剧䭩戬㵓쉘瀪䩪嘪祯땓⍭걤㯂輪䩊쉗㙀쎥㩣췃⩈医䋂䔫恇淎㫍쉠祗</w:t>
      </w:r>
      <w:r>
        <w:rPr/>
        <w:t>ꕚꦩ</w:t>
      </w:r>
      <w:r>
        <w:rPr/>
        <w:t>㥊㠩歂畂堵뽀公畧咏뽈潪憩渲亏䁪䁌긴杵摖싂⪻㓂ꥮ䓎券戭㞮瑹숶⩄爰</w:t>
      </w:r>
      <w:r>
        <w:rPr/>
        <w:t>ꕎ</w:t>
      </w:r>
      <w:r>
        <w:rPr/>
        <w:t>㵧ꍢ땣春轟洨⩂☳⏂奪⬷╮㊿</w:t>
      </w:r>
      <w:r>
        <w:rPr/>
        <w:t>꧂⩲</w:t>
      </w:r>
      <w:r>
        <w:rPr/>
        <w:t>潠⸫</w:t>
      </w:r>
      <w:r>
        <w:rPr/>
        <w:t>ꦮ</w:t>
      </w:r>
      <w:r>
        <w:rPr/>
        <w:t>䍲슿欱支ㅊ㔶쉫싍⌣㕅䛍瓂塥䤹츳</w:t>
      </w:r>
      <w:r>
        <w:rPr/>
        <w:t>ꕯ</w:t>
      </w:r>
      <w:r>
        <w:rPr/>
        <w:t>䍕剮䡗쉀繬幚牱琪刭剬琬汔沣稰䪵暮㪱䔸瞻敁敃</w:t>
      </w:r>
      <w:r>
        <w:rPr/>
        <w:t>ꔦ</w:t>
      </w:r>
      <w:r>
        <w:rPr/>
        <w:t>湳䚣淂㬤⩓䱨㝍싂</w:t>
      </w:r>
      <w:r>
        <w:rPr/>
        <w:t>ⵒ</w:t>
      </w:r>
      <w:r>
        <w:rPr/>
        <w:t>䱋矂稺싂塸</w:t>
      </w:r>
      <w:r>
        <w:rPr/>
        <w:t>Ⱪ</w:t>
      </w:r>
      <w:r>
        <w:rPr/>
        <w:t>ꄩ啣⥇䘰</w:t>
      </w:r>
      <w:r>
        <w:rPr/>
        <w:t>ꕌꕭ</w:t>
      </w:r>
      <w:r>
        <w:rPr/>
        <w:t>桇㕌䙈슮玥䐹啸扰⽒歟㘨䥆滂傡稤쉫穨⽒吲㢡䝍║吹猱쉀쌨⵲焹竂쉨⽑幇慵녑</w:t>
      </w:r>
      <w:r>
        <w:rPr/>
        <w:t>Ⱶ</w:t>
      </w:r>
      <w:r>
        <w:rPr/>
        <w:t>疱坱唳⵮奾噓㌳䱨稰庱噕쉀촻厬깳㑂</w:t>
      </w:r>
      <w:r>
        <w:rPr/>
        <w:t>ꦏ</w:t>
      </w:r>
      <w:r>
        <w:rPr/>
        <w:t>슘䙬쉷␴⹑棍</w:t>
      </w:r>
      <w:r>
        <w:rPr/>
        <w:t>ꕆ</w:t>
      </w:r>
      <w:r>
        <w:rPr/>
        <w:t>⽶杈쉆㞿响</w:t>
      </w:r>
      <w:r>
        <w:rPr/>
        <w:t>ꥂ</w:t>
      </w:r>
      <w:r>
        <w:rPr/>
        <w:t>潮娩⎘哂啐牏烎㝊畅⽂㭗〷弣央伪싂숫⺩䉂숪㍉勂녴穊싂⥺ꌹ沩ꥮ傣䑔嗍斡㘻䄪昪湵</w:t>
      </w:r>
      <w:r>
        <w:rPr/>
        <w:t>ꕀ┩</w:t>
      </w:r>
      <w:r>
        <w:rPr/>
        <w:t>䁯⩬栤쉂渥</w:t>
      </w:r>
      <w:r>
        <w:rPr/>
        <w:t>⢡</w:t>
      </w:r>
      <w:r>
        <w:rPr/>
        <w:t>畮帬㑑쉞杗斿⪣彞獥䃃噂癨⨽쉥⮮桷䔷쉺毂䍯㙁㨩溮⥆싍숰쏂꥚뽌恨㴲ㄴ帪毃犏</w:t>
      </w:r>
      <w:r>
        <w:rPr/>
        <w:t>⠺</w:t>
      </w:r>
      <w:r>
        <w:rPr/>
        <w:t>䉘촲䅉⭨䉖땣䉆쉥究凃侏㙔娬攮⩤潩爯圯晄灓녣㠫뼊媿悏⚬溥䋎쉺䝤梵믎꺏栨㙎슩⍰参㎮딴风曂畆壂婢⑶彶⩉榻倬쉱噮廂抡〳晟㐵轄穦哂圶ざ묵倵㩣潬ㄳ漩䙑摰㙕橤堳樨ꥷ</w:t>
      </w:r>
      <w:r>
        <w:rPr/>
        <w:t>⠨</w:t>
      </w:r>
      <w:r>
        <w:rPr/>
        <w:t>琮㡙♀⍘歱䥨싍教슣倸쉑겡皣딸珂圽悩焺挮ㅞ╡땊쉡颡䵒佾畍䉘</w:t>
      </w:r>
      <w:r>
        <w:rPr/>
        <w:t>ⵈ</w:t>
      </w:r>
      <w:r>
        <w:rPr/>
        <w:t>䨰抏囂湋컂汚绂䰦序䘸㢏刪쉫䡦⸨䝫㚻が椹</w:t>
      </w:r>
      <w:r>
        <w:rPr/>
        <w:t>⡂</w:t>
      </w:r>
      <w:r>
        <w:rPr/>
        <w:t>獶쉫匽뭌</w:t>
      </w:r>
      <w:r>
        <w:rPr/>
        <w:t>ꦬ</w:t>
      </w:r>
      <w:r>
        <w:rPr/>
        <w:t>Ⱚ</w:t>
      </w:r>
      <w:r>
        <w:rPr/>
        <w:t>䴨䒻牏昶⥫圪숵⮱刪묦㝵戲⩬戦彲汀⨸䖡␬㗂浐슥婨煘⹨뾥幨㕯⮡ꍵ</w:t>
      </w:r>
      <w:r>
        <w:rPr/>
        <w:t>ⶡ</w:t>
      </w:r>
      <w:r>
        <w:rPr/>
        <w:t>䢩剀</w:t>
      </w:r>
      <w:r>
        <w:rPr/>
        <w:t>ꥇ</w:t>
      </w:r>
      <w:r>
        <w:rPr/>
        <w:t>ㅀ␹喻</w:t>
      </w:r>
      <w:r>
        <w:rPr/>
        <w:t>ꗂ⍹</w:t>
      </w:r>
      <w:r>
        <w:rPr/>
        <w:t>뿂敲</w:t>
      </w:r>
      <w:r>
        <w:rPr/>
        <w:t>ⱑ</w:t>
      </w:r>
      <w:r>
        <w:rPr/>
        <w:t>䬨戰僂땱颩匦碥쉎氺쉮灞澘㭄⍦⮵䌰숬横奀䌤䵡䟂穆䅡瑉癧⽵杕䠪쉇⩒奍操塞嘰敳</w:t>
      </w:r>
      <w:r>
        <w:rPr/>
        <w:t>Ⱪ⑑⨯</w:t>
      </w:r>
      <w:r>
        <w:rPr/>
        <w:t>㷂㶏呓盂껂䮡迂〥㨭곂⺩䀯刪숮帪唴凍䉕扎卾⥬꥞䵲皻䐶컎⩯ꎬꥭ硹㘪䗂掩겮䱕㥯䞬㉱啫㵙琬瞻卪奏쉕啋瑡佢뽺偺彄싂噇츭剔䀻㋂춵憥쵄䫍烂년幙㐳╌⑍㗂䗃顅愵싂ꍮ矂㑟秎浃②橪컂⥍</w:t>
      </w:r>
      <w:r>
        <w:rPr/>
        <w:t>ⰴ</w:t>
      </w:r>
      <w:r>
        <w:rPr/>
        <w:t>땒㕫懂뭚슻♌亮</w:t>
      </w:r>
      <w:r>
        <w:rPr/>
        <w:t>꤯</w:t>
      </w:r>
      <w:r>
        <w:rPr/>
        <w:t>숹쉂쎮抿焨쉴稱栰䱍⫂䄪淂桘䕂</w:t>
      </w:r>
      <w:r>
        <w:rPr/>
        <w:t>⠪</w:t>
      </w:r>
      <w:r>
        <w:rPr/>
        <w:t>䀥䉊䄤쉁⍪悮眱ꄮ慦捆ꄰぎ싂쉀䇂弻</w:t>
      </w:r>
      <w:r>
        <w:rPr/>
        <w:t>ꤱ</w:t>
      </w:r>
      <w:r>
        <w:rPr/>
        <w:t>砨⒏</w:t>
      </w:r>
      <w:r>
        <w:rPr/>
        <w:t>ⷎ</w:t>
      </w:r>
      <w:r>
        <w:rPr/>
        <w:t>丹⩊ꥬ㍫㙗縫</w:t>
      </w:r>
      <w:r>
        <w:rPr/>
        <w:t>⡬⹤</w:t>
      </w:r>
      <w:r>
        <w:rPr/>
        <w:t>啞䍈䔫</w:t>
      </w:r>
      <w:r>
        <w:rPr/>
        <w:t>⡟</w:t>
      </w:r>
      <w:r>
        <w:rPr/>
        <w:t>歪썷浢焯䴪䡘摈䝱쉞毂睶洶樫꥔由勂쉷愪匸뽠瘩⨶縰枥ꌷ䤪깔䊡㬩摉迂僂轘睺</w:t>
      </w:r>
      <w:r>
        <w:rPr/>
        <w:t>ꤲ</w:t>
      </w:r>
      <w:r>
        <w:rPr/>
        <w:t>숱⫂䥄䭫㷂뭃圬䉾⽢桲칋輫唪칧⽊깧싂䛂ꄮ쌨㕘⑹癟㉔瘴쉺넩癈╠昺縫</w:t>
      </w:r>
      <w:r>
        <w:rPr/>
        <w:t>Ⱔ</w:t>
      </w:r>
      <w:r>
        <w:rPr/>
        <w:t>墬</w:t>
      </w:r>
      <w:r>
        <w:rPr/>
        <w:t>꥟</w:t>
      </w:r>
      <w:r>
        <w:rPr/>
        <w:t>뽓帹煺</w:t>
      </w:r>
      <w:r>
        <w:rPr/>
        <w:t>ⱈ</w:t>
      </w:r>
      <w:r>
        <w:rPr/>
        <w:t>ꏂ땆쏂旂뽦䴷挴撣㛂夰恔繱㙫㡥쉋㥊</w:t>
      </w:r>
      <w:r>
        <w:rPr/>
        <w:t>⡤</w:t>
      </w:r>
      <w:r>
        <w:rPr/>
        <w:t>扞䅌湬㭌숪噬㜤</w:t>
      </w:r>
      <w:r>
        <w:rPr/>
        <w:t>⡠</w:t>
      </w:r>
      <w:r>
        <w:rPr/>
        <w:t>㑲悿⸦</w:t>
      </w:r>
      <w:r>
        <w:rPr/>
        <w:t>ⱖ</w:t>
      </w:r>
      <w:r>
        <w:rPr/>
        <w:t>䜽⎘</w:t>
      </w:r>
      <w:r>
        <w:rPr/>
        <w:t>ꦵ⹨</w:t>
      </w:r>
      <w:r>
        <w:rPr/>
        <w:t>㬨挸⭗䬨畑娸⩅䠩⥳䰪⤨싂</w:t>
      </w:r>
      <w:r>
        <w:rPr/>
        <w:t>ⵧ</w:t>
      </w:r>
      <w:r>
        <w:rPr/>
        <w:t>娵걬놮㉬㙳넻쉙ꅦ䱬뭤㴣福Ⓜ奨輸繙媱瑫疮㛃捍ꅩ싂妏컂⍏別牔쉲숵楋夽恧ꥲ㈣牡桩䬤숸⍉汏⿂呞㑀걶</w:t>
      </w:r>
      <w:r>
        <w:rPr/>
        <w:t>ꔸ</w:t>
      </w:r>
      <w:r>
        <w:rPr/>
        <w:t>䥮쉡摸썈欷쉵쉕嗍栣祟狂䉸愥ꅉ䡓患䁞쵂牸煳☊稴㨺쉖偭쉹坹ꄪ珂堽扥㊱摖䉩</w:t>
      </w:r>
      <w:r>
        <w:rPr/>
        <w:t>ꤲ</w:t>
      </w:r>
      <w:r>
        <w:rPr/>
        <w:t>겥儽灉呯皻滂숶싃畩盍圱⼷杯䑞䭞㑗䕌㎩仂夷뭚䪻剐堪瑤歷樶烂㍷扶督剹숦栴싂䅁杨⧂䡯ㅌ打流숳ꌽ癍吰건䔷⬱㋂敌䤪晵傘슏쵏潾䥌䑊뇂껂㭡슡㛍㏂</w:t>
      </w:r>
      <w:r>
        <w:rPr/>
        <w:t>ⱞ</w:t>
      </w:r>
      <w:r>
        <w:rPr/>
        <w:t>渨㕙⾬飂䅦쏂</w:t>
      </w:r>
      <w:r>
        <w:rPr/>
        <w:t>⡐</w:t>
      </w:r>
      <w:r>
        <w:rPr/>
        <w:t>乊奌欹瀬ꄯ牨䈦㬷숳䅀呆䦣⒱쉄쏂穳吰眦幏殥쉆㑎</w:t>
      </w:r>
      <w:r>
        <w:rPr/>
        <w:t>ⲏ</w:t>
      </w:r>
      <w:r>
        <w:rPr/>
        <w:t>췃㎥╈㴵僂䵴灤䅰ꄸ놏㬪䁷煏轹⵺㝬</w:t>
      </w:r>
      <w:r>
        <w:rPr/>
        <w:t>ꔫ</w:t>
      </w:r>
      <w:r>
        <w:rPr/>
        <w:t>纥呸娬⏎䱷䝵꥚戺淂祰捵仂硟䵺싂䱦䛃狃傻剒啢䅵擂</w:t>
      </w:r>
      <w:r>
        <w:rPr/>
        <w:t>ꕲ</w:t>
      </w:r>
      <w:r>
        <w:rPr/>
        <w:t>仂繫⮣묬段畚ㆩ⤣</w:t>
      </w:r>
      <w:r>
        <w:rPr/>
        <w:t>ⴺ</w:t>
      </w:r>
      <w:r>
        <w:rPr/>
        <w:t>迍땷婢愵⩭䩭搯⵬瑗</w:t>
      </w:r>
      <w:r>
        <w:rPr/>
        <w:t>⠮</w:t>
      </w:r>
      <w:r>
        <w:rPr/>
        <w:t>朻墵幰⍂㉰ꎡ䕱券싃䁣噟坒</w:t>
      </w:r>
      <w:r>
        <w:rPr/>
        <w:t>⡉</w:t>
      </w:r>
      <w:r>
        <w:rPr/>
        <w:t>睾獾湣嗎圫ꥣ쉇恅묽䑷슩䑉깘癑ㄤ枩湱潧쏂</w:t>
      </w:r>
      <w:r>
        <w:rPr/>
        <w:t>ꥏ</w:t>
      </w:r>
      <w:r>
        <w:rPr/>
        <w:t>痂湢깔彭殩坸⽒婚歘檥盂杁恊쉳숶⭧噗</w:t>
      </w:r>
      <w:r>
        <w:rPr/>
        <w:t>꧂</w:t>
      </w:r>
      <w:r>
        <w:rPr/>
        <w:t>䡒⫂圸祏ꍥ殩䨩䖮䵩䄮♆뗂呍</w:t>
      </w:r>
      <w:r>
        <w:rPr/>
        <w:t>ⵠ</w:t>
      </w:r>
      <w:r>
        <w:rPr/>
        <w:t>吪䕒役⯂䭱塙숳㐵䰣獈쉱㙲</w:t>
      </w:r>
      <w:r>
        <w:rPr/>
        <w:t>ⵃ</w:t>
      </w:r>
      <w:r>
        <w:rPr/>
        <w:t>毂轗싂塨⪬呬着劣故繚䶩䬺当ꄸ◂땋걹㑲⹦乬亘祅但䚱秂䗂Ⓜ辣⌸㠨䅦搪⽐⍈漴㡅僎㈥뾣㛂傩걒總슡⺥⾻頣걆⏂쉕㵌堭뭸汧䨤娶슩䰨〮쌬䇎㭂捙⻂┩</w:t>
      </w:r>
      <w:r>
        <w:rPr/>
        <w:t>ꔭ</w:t>
      </w:r>
      <w:r>
        <w:rPr/>
        <w:t>欺㭕㬱歕㩳┭堲</w:t>
      </w:r>
      <w:r>
        <w:rPr/>
        <w:t>ⱟ</w:t>
      </w:r>
      <w:r>
        <w:rPr/>
        <w:t>䅉潟⤹瀥䢥杔쉱썏䭢癷ꅠ抿奁扊搨僂㡷㋂搨䬪㒏⑸垩㩠⿂䑟㭚䂻碣䥇㠮弱습匩쉶ㄵ氯庮摊싂然猽</w:t>
      </w:r>
      <w:r>
        <w:rPr/>
        <w:t>ⰰ</w:t>
      </w:r>
      <w:r>
        <w:rPr/>
        <w:t>沏瀰䀫媣싂爷㮩㠥믎湶摡</w:t>
      </w:r>
      <w:r>
        <w:rPr/>
        <w:t>Ⱬ</w:t>
      </w:r>
      <w:r>
        <w:rPr/>
        <w:t>㭊穨痂务䋍䋂㝧䉣婣䅟걌溱䥧㕔匩</w:t>
      </w:r>
      <w:r>
        <w:rPr/>
        <w:t>⣃</w:t>
      </w:r>
      <w:r>
        <w:rPr/>
        <w:t>牴쉊棂䩠ぅ뗎쉵勂⥕䵋ꥢ捬♍歲势桔湲㶿坪㙎㡒归㬫汾⬳溘슱ꅎ㑂䄶쉫楣呈䩷⥚癧뼯䠬氽뗂쉍♠佁</w:t>
      </w:r>
      <w:r>
        <w:rPr/>
        <w:t>ꕟ</w:t>
      </w:r>
      <w:r>
        <w:rPr/>
        <w:t>䱵䉞숥슡⩟竂슘涻⪣煢䭇楧숵兎䘻뽘䁾⩸䂿⽭洳轾橎䍉晪㭑禵⫂晐䔷숣⥡睾㵶卵䩌督㖻ꅎ煥繗煪欷㝖顭癠싂⪮楂㉾싂</w:t>
      </w:r>
      <w:r>
        <w:rPr/>
        <w:t>ꦘ</w:t>
      </w:r>
      <w:r>
        <w:rPr/>
        <w:t>⢱</w:t>
      </w:r>
      <w:r>
        <w:rPr/>
        <w:t>ꍕ슿슻㝙㙈㡘㥌㘷䉬磂ꍳ㡕칪䵓汎쌲戦␳爲䄲⺩倊㉫䯂</w:t>
      </w:r>
      <w:r>
        <w:rPr/>
        <w:t>ꕹ</w:t>
      </w:r>
      <w:r>
        <w:rPr/>
        <w:t>싂㇂㓂┯슬⽰柂杦䵪㑢썐揂쉖</w:t>
      </w:r>
      <w:r>
        <w:rPr/>
        <w:t>ꕸ</w:t>
      </w:r>
      <w:r>
        <w:rPr/>
        <w:t>䊣祷す噌䀻㉒⑕琴督欥</w:t>
      </w:r>
      <w:r>
        <w:rPr/>
        <w:t>⡹⍓</w:t>
      </w:r>
      <w:r>
        <w:rPr/>
        <w:t>䊩뽲䤳汀쉙匫卐╤</w:t>
      </w:r>
      <w:r>
        <w:rPr/>
        <w:t>꥟⴯</w:t>
      </w:r>
      <w:r>
        <w:rPr/>
        <w:t>恔䟂쉥쉪䳂暘⸽</w:t>
      </w:r>
      <w:r>
        <w:rPr/>
        <w:t>⣎⵾</w:t>
      </w:r>
      <w:r>
        <w:rPr/>
        <w:t>㭵䨪挭뽧皩牰뽓じ╥췂숲⤲╄獠숭煘轀썺</w:t>
      </w:r>
      <w:r>
        <w:rPr/>
        <w:t>⡪▵</w:t>
      </w:r>
      <w:r>
        <w:rPr/>
        <w:t>䝱摃㌸媻䑵</w:t>
      </w:r>
      <w:r>
        <w:rPr/>
        <w:t>ꦩ</w:t>
      </w:r>
      <w:r>
        <w:rPr/>
        <w:t>땣⤴ㄵ⩦쉠㭀ꍦ匥含䩍庿㬽呢㛂㨸塪쉞칇穇䥔䵙煦橥</w:t>
      </w:r>
      <w:r>
        <w:rPr/>
        <w:t>⡍</w:t>
      </w:r>
      <w:r>
        <w:rPr/>
        <w:t>뗃⩣滃桺숪田⹬䛂䮵꥖ꍶ㪬</w:t>
      </w:r>
      <w:r>
        <w:rPr/>
        <w:t>⢥</w:t>
      </w:r>
      <w:r>
        <w:rPr/>
        <w:t>歎妬煩癠</w:t>
      </w:r>
      <w:r>
        <w:rPr/>
        <w:t>ꥄ</w:t>
      </w:r>
      <w:r>
        <w:rPr/>
        <w:t>熿䍌㧎娤㫂㯂繴廍きꍙ烂㡱㡌判欻⭖䑤䆩娳奴ꄽ嘪甬쉬쉳灷颥兔㩆썠㌸䙯</w:t>
      </w:r>
      <w:r>
        <w:rPr/>
        <w:t>ⴷ</w:t>
      </w:r>
      <w:r>
        <w:rPr/>
        <w:t>㬪뼻䳂瑹働ㅟ扅⥐汆拎愵뭡辻䍥㑣煪歃쉳숥䵣傩戣婱숮㙤末䟂䗂䔺숻䈳丹灑圭轭㉊쉃剄歺汤㎱⎵㶡磃⽺쉘땓㭄쵲칔愯㑯⫂楴슻ꎏ䱊썍桲浰</w:t>
      </w:r>
      <w:r>
        <w:rPr/>
        <w:t>ⱴ</w:t>
      </w:r>
      <w:r>
        <w:rPr/>
        <w:t>〪⬥硋쵁歋㵊쉳〬䕩湭煟䅦쉈瑬슻智㝒⦿狂⽭쉓䱤Ⓙ橋䝔ꥬ璿參ㅢ쉾딪ꍸ㉭穃⥇飂뮥䱔䉎</w:t>
      </w:r>
      <w:r>
        <w:rPr/>
        <w:t>ꔳ</w:t>
      </w:r>
      <w:r>
        <w:rPr/>
        <w:t>歱吭㯂盂싂呱兀䅘杴䘨帮㙠⼦旂痂硌⩟杙⑥뽆硴輰칐췂渷␬⌺义汗㙏</w:t>
      </w:r>
      <w:r>
        <w:rPr/>
        <w:t>Ɱ</w:t>
      </w:r>
      <w:r>
        <w:rPr/>
        <w:t>占㥖◂ㅳ癶浌晎扦と卆쉍㯃夣䫍䷎楕彊塴䭸㍓㈲</w:t>
      </w:r>
      <w:r>
        <w:rPr/>
        <w:t>⠪┨</w:t>
      </w:r>
      <w:r>
        <w:rPr/>
        <w:t>쉟</w:t>
      </w:r>
      <w:r>
        <w:rPr/>
        <w:t>ⵃ</w:t>
      </w:r>
      <w:r>
        <w:rPr/>
        <w:t>䩅⩸兎穘슥쉇䴪⥆憮쌲轒場쉒</w:t>
      </w:r>
      <w:r>
        <w:rPr/>
        <w:t>ꥄ</w:t>
      </w:r>
      <w:r>
        <w:rPr/>
        <w:t>甭睭慧挽秂㜷祆ㅟ升て㉾契坔墡㢱㥚㭦</w:t>
      </w:r>
      <w:r>
        <w:rPr/>
        <w:t>ⱥ</w:t>
      </w:r>
      <w:r>
        <w:rPr/>
        <w:t>哂形숫硢乏⩕冮畟㥂智縵쉎⽰䅠煏牯싃权䀹慹껂梩媩䤣癋㙪뽂䱳쉀䝺倨⩬桉㕟囂伺⼪沵煰哃놘⭷㵀⚘嫂甤瑌⹕</w:t>
      </w:r>
      <w:r>
        <w:rPr/>
        <w:t>ꕆ</w:t>
      </w:r>
      <w:r>
        <w:rPr/>
        <w:t>⡖</w:t>
      </w:r>
      <w:r>
        <w:rPr/>
        <w:t>㖮煷祇氣ㄦ磂䮘然쉧䳂穡瘸⭐딨偌捌婉䠹ꌳ⤤뽥쉤㝑㍚䍡獰숶励刷㦡␪弳浘춡ꎩ</w:t>
      </w:r>
      <w:r>
        <w:rPr/>
        <w:t>ⱓ</w:t>
      </w:r>
      <w:r>
        <w:rPr/>
        <w:t>쵐뮿癟</w:t>
      </w:r>
      <w:r>
        <w:rPr/>
        <w:t>꤫</w:t>
      </w:r>
      <w:r>
        <w:rPr/>
        <w:t>悮숫</w:t>
      </w:r>
      <w:r>
        <w:rPr/>
        <w:t>Ⱘ</w:t>
      </w:r>
      <w:r>
        <w:rPr/>
        <w:t>ⵕ</w:t>
      </w:r>
      <w:r>
        <w:rPr/>
        <w:t>㌪쉋慈渱妻洳쉈恃뭶䅦䌫窏桴坎䗂稦啍䆩傡嚡汈䐤뭆杪㝘捯ꍂ</w:t>
      </w:r>
      <w:r>
        <w:rPr/>
        <w:t>ⵃ꤭</w:t>
      </w:r>
      <w:r>
        <w:rPr/>
        <w:t>싂⮻䉐䟂䵗뭙</w:t>
      </w:r>
      <w:r>
        <w:rPr/>
        <w:t>ꥊ</w:t>
      </w:r>
      <w:r>
        <w:rPr/>
        <w:t>숴硁쉗䝈슡ꥯ뽘</w:t>
      </w:r>
      <w:r>
        <w:rPr/>
        <w:t>꧍</w:t>
      </w:r>
      <w:r>
        <w:rPr/>
        <w:t>䅺窥⯂疮쉌㬴㫂ꥰ兊摤쉲斣烂곂䩦辩扸桫扠䮮쉀⍃숲䙤穦⑤爣䛂넸⌷湏</w:t>
      </w:r>
      <w:r>
        <w:rPr/>
        <w:t>꧂ꔤ</w:t>
      </w:r>
      <w:r>
        <w:rPr/>
        <w:t>쉚䥈⼊썓㥚ꇍ捚쉺梩</w:t>
      </w:r>
      <w:r>
        <w:rPr/>
        <w:t>ꦵ⥑</w:t>
      </w:r>
      <w:r>
        <w:rPr/>
        <w:t>婐颻娣縭畖慵沏具䪘㕥⦡昵싃㍰츷䡮暣㉁⫂</w:t>
      </w:r>
      <w:r>
        <w:rPr/>
        <w:t>ꗂ</w:t>
      </w:r>
      <w:r>
        <w:rPr/>
        <w:t>㭕⺣轴敾余㭩墡䡥礳止顭㊬䍟뮏䥮灇咻㤣㴺㚿橍㤹睲슘䬽佤묯㵕焽晧㍥碿䑄潀城㇍䊏ꥶ瞏輨祥挰穓灐䆩녢⩾䮵쉤쉦洰噥烂轥啑佁瑪숰믃䠺䵚灊刹湂煠슱㝊싎쉅⒘礪潲䭶䟂圩眶轫쵾瞏쵥轥迂녭숹挪뇂캮ꥢ䀸</w:t>
      </w:r>
      <w:r>
        <w:rPr/>
        <w:t>⡨</w:t>
      </w:r>
      <w:r>
        <w:rPr/>
        <w:t>䯂⥟⍨⽢偺ㄱ넦吺䃂⭳憡䕥ㄭ뮵㠱</w:t>
      </w:r>
      <w:r>
        <w:rPr/>
        <w:t>ⲩ</w:t>
      </w:r>
      <w:r>
        <w:rPr/>
        <w:t>쉆猭甯瓂숷숹兆汕憿칯싂칸ꇂꥴ뭀⤬╉㌷浊塪祤妻橄䈪뇎呆欷㔸㡏捎</w:t>
      </w:r>
      <w:r>
        <w:rPr/>
        <w:t>ꥋ</w:t>
      </w:r>
      <w:r>
        <w:rPr/>
        <w:t>䥃剹⹏묽礩怦䍡쉌䪩敦穊瓍</w:t>
      </w:r>
      <w:r>
        <w:rPr/>
        <w:t>⣂☵</w:t>
      </w:r>
      <w:r>
        <w:rPr/>
        <w:t>頦㜬䑫晩쉚䝟꧎㧂슮辩</w:t>
      </w:r>
      <w:r>
        <w:rPr/>
        <w:t>ⱪ</w:t>
      </w:r>
      <w:r>
        <w:rPr/>
        <w:t>啺彖☩瀰仂</w:t>
      </w:r>
      <w:r>
        <w:rPr/>
        <w:t>ꔫ</w:t>
      </w:r>
      <w:r>
        <w:rPr/>
        <w:t>⽟偩祢ꍡ㘪慞䰷牄쉡削礵䭉欻㝁</w:t>
      </w:r>
      <w:r>
        <w:rPr/>
        <w:t>ⵅ</w:t>
      </w:r>
      <w:r>
        <w:rPr/>
        <w:t>纵夻⽃兂䄬䵤囂婎幵⩃怩⩦쉅爱䐸轥嚬떬戮扉䝒剩⚻㉯䶣春䔺彟㡨極拃쉹祁䡗啵池く㕖坣뮡䐵珍扲䕾关奫䭅ꌤ쵎稲敮놏녠噸是녳쉂䇍埂弫䞻湷슮⹂쉰礨未祮쉅ꅱ灊捵䢩㮩뮮딨哂主⍉㭕䴴愶煾㤨㮻䟂楳䑙瓂场䶻⽮⑊汙╔㫃땔⩎㕢猺戵╏冩䍕깙年䩏⽔⛂䈶托싂烎嘭</w:t>
      </w:r>
      <w:r>
        <w:rPr/>
        <w:t>ꔽ</w:t>
      </w:r>
      <w:r>
        <w:rPr/>
        <w:t>䎬滂깹䄥캣偅畂싂倮</w:t>
      </w:r>
      <w:r>
        <w:rPr/>
        <w:t>ꥑ</w:t>
      </w:r>
      <w:r>
        <w:rPr/>
        <w:t>ꅉ㘦呅⩊奒䝡ꍕ</w:t>
      </w:r>
      <w:r>
        <w:rPr/>
        <w:t>ꤥ</w:t>
      </w:r>
      <w:r>
        <w:rPr/>
        <w:t>坦偘㑁敍싂⩪穦쉵</w:t>
      </w:r>
      <w:r>
        <w:rPr/>
        <w:t>⡮</w:t>
      </w:r>
      <w:r>
        <w:rPr/>
        <w:t>搴땢倻䴴楘椨䘩넣숮吩㵕殡⩘☭夲䍌䬸㟂湊썤䣂ꎮ㴰奓슱捆⽶畩⍯컂䞡䝏碻⾮▘䐤침迃穙ꌮ㵯쉷㡆佈㋂㛂灟</w:t>
      </w:r>
      <w:r>
        <w:rPr/>
        <w:t>ꤸ</w:t>
      </w:r>
      <w:r>
        <w:rPr/>
        <w:t>쉉㉰䔵㭟㬸㉱輯橔㕆䐩喿㕨㗃㵭숤䭩㬤佤绂桔쉫呌⍸㑄珂딵睁眹绂쉓告⌷瘮䴸㔥䭦♎⌥壂쉯嫂梻쉎쉳乘숣썷䀯⚣⵵爪깂㴫䰬睋싎</w:t>
      </w:r>
      <w:r>
        <w:rPr/>
        <w:t>⡇</w:t>
      </w:r>
      <w:r>
        <w:rPr/>
        <w:t>땓剔颥걢栭奅頨偓뇂湅溘</w:t>
      </w:r>
      <w:r>
        <w:rPr/>
        <w:t>ꤶ</w:t>
      </w:r>
      <w:r>
        <w:rPr/>
        <w:t>䫃숥䜪〨痂숬ぃさ掱潴䕟捸沘則╍䭂숣</w:t>
      </w:r>
      <w:r>
        <w:rPr/>
        <w:t>ⲻ</w:t>
      </w:r>
      <w:r>
        <w:rPr/>
        <w:t>칔춬숶싂堶뽨슥䐮</w:t>
      </w:r>
      <w:r>
        <w:rPr/>
        <w:t>⡭</w:t>
      </w:r>
      <w:r>
        <w:rPr/>
        <w:t>䥲偬⴩參㖻攸强癡㊻䔸摺䡵で</w:t>
      </w:r>
      <w:r>
        <w:rPr/>
        <w:t>⣂</w:t>
      </w:r>
      <w:r>
        <w:rPr/>
        <w:t>㴊橲䥒⩍䠥䩏泂渷␬㒩啦䤩⪘顶飂䤱⩙㥷侻匬㓂吻ㅀ쎿穨㕅慘싂㔬伪埂㝩ㅆ亘搥⪱䑰伳싂塏当䲣伦瞿䅄扨ꌯ숴繃顥ꍆ숣쉵⩺䯂截弨嘥╨녊숵쉎乓杖</w:t>
      </w:r>
      <w:r>
        <w:rPr/>
        <w:t>ⱗ</w:t>
      </w:r>
      <w:r>
        <w:rPr/>
        <w:t>噘湳灀⸣敖睚奸㥄㉱敐칩숣嘺</w:t>
      </w:r>
      <w:r>
        <w:rPr/>
        <w:t>ꕑ</w:t>
      </w:r>
      <w:r>
        <w:rPr/>
        <w:t>歲獂⽠獴桥橋</w:t>
      </w:r>
      <w:r>
        <w:rPr/>
        <w:t>⡟</w:t>
      </w:r>
      <w:r>
        <w:rPr/>
        <w:t>䂬쉸種⌽珂㑟䌺頺䩎楆冡ㅬ</w:t>
      </w:r>
      <w:r>
        <w:rPr/>
        <w:t>ⰴ</w:t>
      </w:r>
      <w:r>
        <w:rPr/>
        <w:t>㖵쉳㇃囎츨</w:t>
      </w:r>
      <w:r>
        <w:rPr/>
        <w:t>ꤱ</w:t>
      </w:r>
      <w:r>
        <w:rPr/>
        <w:t>憥䵡녘玬㩣⍏쉮㵌慆⏂⩮⬮㚵搨顕硖㭴劘䄮氣㭲㵋⹭穡</w:t>
      </w:r>
      <w:r>
        <w:rPr/>
        <w:t>ⲻ</w:t>
      </w:r>
      <w:r>
        <w:rPr/>
        <w:t>㶣乁戵忍숫堺싂溡⺻嫃痂杓䴦㐤䄸涣棂䕢祵슬䨽⽔땠擂썫檮┹㵒뗍㨽쉰⿂幔溵桯⏎⨪㍺池녇</w:t>
      </w:r>
      <w:r>
        <w:rPr/>
        <w:t>ⶥ⩢</w:t>
      </w:r>
      <w:r>
        <w:rPr/>
        <w:t>ꎏ숷뭬牠껂䕐</w:t>
      </w:r>
      <w:r>
        <w:rPr/>
        <w:t>Ⳃ</w:t>
      </w:r>
      <w:r>
        <w:rPr/>
        <w:t>矂뾣澻䕖츲眮ㅇ潰㘰亩곂뾬싂㬶쉣⨨쉴ꏂ⨹┴䭀䥚棂깊堭⸸╹⩔묪杗䔷㭆땏潱甸㑣杶⩏敡⑮⩒㭋恲ꆩ숪䩞硎堸쏂盍뭭걱⭢숪八☥뇃㭖뭄싂䪵</w:t>
      </w:r>
      <w:r>
        <w:rPr/>
        <w:t>⡸</w:t>
      </w:r>
      <w:r>
        <w:rPr/>
        <w:t>ꆩ</w:t>
      </w:r>
      <w:r>
        <w:rPr/>
        <w:t>⡴</w:t>
      </w:r>
      <w:r>
        <w:rPr/>
        <w:t>䵣⍣唴洱ㄽ쎩믂㋂캏绂畲輴㘪槂乢뭧싂뽟깩</w:t>
      </w:r>
      <w:r>
        <w:rPr/>
        <w:t>ꤦ</w:t>
      </w:r>
      <w:r>
        <w:rPr/>
        <w:t>煌쵢</w:t>
      </w:r>
      <w:r>
        <w:rPr/>
        <w:t>ꤳ</w:t>
      </w:r>
      <w:r>
        <w:rPr/>
        <w:t>䑪㛍祭顒愩뽆쉱䬲畢噬㗍䐻</w:t>
      </w:r>
      <w:r>
        <w:rPr/>
        <w:t>ꕁ</w:t>
      </w:r>
      <w:r>
        <w:rPr/>
        <w:t>䤳슩䥤睅穌숽妩슩瑫⑷㜷䁲㭌䜴楡䚵⻂䩦伪䵅疿쉘ꥦ⭈㔲䩄䤸䎮櫂䕇⛂⩆䇂撿垿彣弣쉩瞿㠤䊣䘫䕾⩣䋂央㘺犵瑠参弥⨷㑺겏䢏깧柂꥔渺깙쉢恒玩橨䢘</w:t>
      </w:r>
      <w:r>
        <w:rPr/>
        <w:t>ꕘ</w:t>
      </w:r>
      <w:r>
        <w:rPr/>
        <w:t>壂䈪䰴兾넳兰䡆塦녢⛃치䅷⺱坑玵⯂⥭序䯂㔬㥥䕈깲䦩頹땥ꥸꥱ쎱䠳ꍷ温癀櫂갬书</w:t>
      </w:r>
      <w:r>
        <w:rPr/>
        <w:t>⢱␥</w:t>
      </w:r>
      <w:r>
        <w:rPr/>
        <w:t>泎ꅺ쉵쏂䎱灟</w:t>
      </w:r>
      <w:r>
        <w:rPr/>
        <w:t>ⵆ</w:t>
      </w:r>
      <w:r>
        <w:rPr/>
        <w:t>⡵</w:t>
      </w:r>
      <w:r>
        <w:rPr/>
        <w:t>㑔祠樭捶쉂</w:t>
      </w:r>
      <w:r>
        <w:rPr/>
        <w:t>꧂</w:t>
      </w:r>
      <w:r>
        <w:rPr/>
        <w:t>䐤</w:t>
      </w:r>
      <w:r>
        <w:rPr/>
        <w:t>ꔹ</w:t>
      </w:r>
      <w:r>
        <w:rPr/>
        <w:t>䌻嘱걵塭硅쉒㕭䍦帷딶⸦㑴勂硐숬䎡</w:t>
      </w:r>
      <w:r>
        <w:rPr/>
        <w:t>ꥑ</w:t>
      </w:r>
      <w:r>
        <w:rPr/>
        <w:t>䵪숲습怵䍑뇂䝯䱚뿂ꍭ썊쉕䄵畾쉺䀤乀⫂飂⨲䴪䄰⽱亏㩃䨽㙡딺恕䅈갭싂녥畺璬㉞伷䎘Ⓙ䇂䑢㎮쉐ꍰ슡獕牗㭨⩔슻塱땹䙔⦮祊佃济╄憣橐撩충䬻啶摥摨䗂恑潸牖礸積</w:t>
      </w:r>
      <w:r>
        <w:rPr/>
        <w:t>ꔹ</w:t>
      </w:r>
      <w:r>
        <w:rPr/>
        <w:t>⻂ぐ쉘㥧䮻㝩걕挦ㄷ绂</w:t>
      </w:r>
      <w:r>
        <w:rPr/>
        <w:t>ꕙ</w:t>
      </w:r>
      <w:r>
        <w:rPr/>
        <w:t>怬㌣嚿癰匯攣</w:t>
      </w:r>
      <w:r>
        <w:rPr/>
        <w:t>ꕺ</w:t>
      </w:r>
      <w:r>
        <w:rPr/>
        <w:t>硉瓍倥乎쉹礊熥♎眤⴩</w:t>
      </w:r>
      <w:r>
        <w:rPr/>
        <w:t>ꖻ</w:t>
      </w:r>
      <w:r>
        <w:rPr/>
        <w:t>䤲㉩겏䇂乺戳쉌䱦瑔믂䭹㕒睬쉦䙇墘䁹䮥숨㙭㈭扈ꥮ砲⑑숮〱泂眥쉈쉬쉠㌶딲烂䁢쉦婊癷卑煸⍮帶瑧卷㑡畾⎡旂⼻</w:t>
      </w:r>
      <w:r>
        <w:rPr/>
        <w:t>ꤺ</w:t>
      </w:r>
      <w:r>
        <w:rPr/>
        <w:t>扯樦睉䐦姂繒䈻嘽痂䘩㵇䷂冣숺뽳♖垩琹䙰颵</w:t>
      </w:r>
      <w:r>
        <w:rPr/>
        <w:t>Ⱨ</w:t>
      </w:r>
      <w:r>
        <w:rPr/>
        <w:t>㩂싂</w:t>
      </w:r>
      <w:r>
        <w:rPr/>
        <w:t>⡎</w:t>
      </w:r>
      <w:r>
        <w:rPr/>
        <w:t>쉙</w:t>
      </w:r>
      <w:r>
        <w:rPr/>
        <w:t>ꤽ</w:t>
      </w:r>
      <w:r>
        <w:rPr/>
        <w:t>쵍楥匰摀顕㵈䩗煮噂䔷票頻쉵戴䪮䄪걙敢勂便儶</w:t>
      </w:r>
      <w:r>
        <w:rPr/>
        <w:t>ⰽ</w:t>
      </w:r>
      <w:r>
        <w:rPr/>
        <w:t>娲䕨⹰㙰䭎뭉礥剷⍠畋䧂䰬幣쉈秂急</w:t>
      </w:r>
    </w:p>
    <w:p>
      <w:pPr>
        <w:pStyle w:val="PreformattedText"/>
        <w:bidi w:val="0"/>
        <w:spacing w:before="0" w:after="0"/>
        <w:jc w:val="left"/>
        <w:rPr/>
      </w:pPr>
      <w:r>
        <w:rPr/>
        <w:t>⻂䠲牊畃</w:t>
      </w:r>
      <w:r>
        <w:rPr/>
        <w:t>ꖻ</w:t>
      </w:r>
      <w:r>
        <w:rPr/>
        <w:t>噧ꏂ䡰煥捓㝂啵爦䰺磂⩂⩇♐㨩幀祟㍪坏⤰㉏穳盂䚏싂뭍</w:t>
      </w:r>
      <w:r>
        <w:rPr/>
        <w:t>ⱸ</w:t>
      </w:r>
      <w:r>
        <w:rPr/>
        <w:t>䵭⼭㍄奘汉쉌礵祗瘰쉖</w:t>
      </w:r>
      <w:r>
        <w:rPr/>
        <w:t>ꤰ</w:t>
      </w:r>
      <w:r>
        <w:rPr/>
        <w:t>浖教딯祗숽塌쉕⑹㕲</w:t>
      </w:r>
      <w:r>
        <w:rPr/>
        <w:t>ꤺ</w:t>
      </w:r>
      <w:r>
        <w:rPr/>
        <w:t>桮숺쉅╡쉖两摁滂ㅴ湏㍟䆩勃㕣乎숴ꅒ佬䖩⚻塨쉴繒ぱ爱ꥵ昸均磂쉀区敷微洶塵旂桯䡭놿ꍀ䨭䶱䍦瞱ぱ╙⫂瑊嫎쵎幦晃杈〯䝬䕫㝹ꥧ晧䑡瀶参ꍅ煂瘤参깧嘹㥢걂</w:t>
      </w:r>
      <w:r>
        <w:rPr/>
        <w:t>⵰</w:t>
      </w:r>
      <w:r>
        <w:rPr/>
        <w:t>渳䲵땉숱縲歌쌲쏃汐꺿捀祦䡂䟂啲慄嗂㝇祅啖Ⓜ⤪䊱也䔶㇂卆</w:t>
      </w:r>
      <w:r>
        <w:rPr/>
        <w:t>ⶏ</w:t>
      </w:r>
      <w:r>
        <w:rPr/>
        <w:t>浒쉈喻攩⽉䝰뽗</w:t>
      </w:r>
      <w:r>
        <w:rPr/>
        <w:t>Ⳃ</w:t>
      </w:r>
      <w:r>
        <w:rPr/>
        <w:t>ꄷ쉹慒硤浑⍈긦䘰瓂⩬㍙垬䭚䁧⼪丫♠拂㪬㍰兴㫎僂枻슩싂䑣瑘湬깕⥺⑥믂⌵묥㫎㭠坱</w:t>
      </w:r>
      <w:r>
        <w:rPr/>
        <w:t>⡟</w:t>
      </w:r>
      <w:r>
        <w:rPr/>
        <w:t>〲䠯沵쉕ꅦ僂婷䑴卩扤祦䍘琪⏂繱䰤╀꺱쉲䞬슻穊稤ㄩ泂轾嫂</w:t>
      </w:r>
      <w:r>
        <w:rPr/>
        <w:t>ꕧ</w:t>
      </w:r>
      <w:r>
        <w:rPr/>
        <w:t>顶䙫</w:t>
      </w:r>
      <w:r>
        <w:rPr/>
        <w:t>ꗂ</w:t>
      </w:r>
      <w:r>
        <w:rPr/>
        <w:t>칈쉫坭䘻桦</w:t>
      </w:r>
      <w:r>
        <w:rPr/>
        <w:t>ꤤ</w:t>
      </w:r>
      <w:r>
        <w:rPr/>
        <w:t>卉惂稶䙴䝞楇澮걧쉉剡垡潚碡輯剺쉰⪵搲</w:t>
      </w:r>
      <w:r>
        <w:rPr/>
        <w:t>ꦥ</w:t>
      </w:r>
      <w:r>
        <w:rPr/>
        <w:t>恭숥㩀㕯슱漭䯂</w:t>
      </w:r>
      <w:r>
        <w:rPr/>
        <w:t>ⵙ</w:t>
      </w:r>
      <w:r>
        <w:rPr/>
        <w:t>侏⑕싂썲失겥爳㵯♓䘯⿂参楩楩睌츺ꍯ弦妏潚걊㤦싍汱兄積깲쉢湴</w:t>
      </w:r>
      <w:r>
        <w:rPr/>
        <w:t>⡵</w:t>
      </w:r>
      <w:r>
        <w:rPr/>
        <w:t>顴㡶奯⵱䴮ㄲ稵╶祺敔㡴䷍硊쉞䫂촮놿愶뽷捃묨㡗楦勂漸</w:t>
      </w:r>
      <w:r>
        <w:rPr/>
        <w:t>ꥎ</w:t>
      </w:r>
      <w:r>
        <w:rPr/>
        <w:t>㕉顥恾繋</w:t>
      </w:r>
      <w:r>
        <w:rPr/>
        <w:t>ꤱ</w:t>
      </w:r>
      <w:r>
        <w:rPr/>
        <w:t>刦獌㙏㐮瑎썴杌㬹␳杨弦</w:t>
      </w:r>
      <w:r>
        <w:rPr/>
        <w:t>⡁</w:t>
      </w:r>
      <w:r>
        <w:rPr/>
        <w:t>ꅲ</w:t>
      </w:r>
      <w:r>
        <w:rPr/>
        <w:t>ꔨ</w:t>
      </w:r>
      <w:r>
        <w:rPr/>
        <w:t>㘷扑㵪</w:t>
      </w:r>
      <w:r>
        <w:rPr/>
        <w:t>ꦬ</w:t>
      </w:r>
      <w:r>
        <w:rPr/>
        <w:t>䙘昭⍴♢空个⿂䥫䝴㈬긪⥹颩⨺䉆㕫㎏䎻泂㝌쉀漬伦쉂獀畔眯㫂쉗䭨䮡⾥넱あ辏♧䙾牋厩畔䤷</w:t>
      </w:r>
      <w:r>
        <w:rPr/>
        <w:t>ꤰ⩕</w:t>
      </w:r>
      <w:r>
        <w:rPr/>
        <w:t>墿伮䕨⭇梻㇂㏂</w:t>
      </w:r>
      <w:r>
        <w:rPr/>
        <w:t>Ⰺ</w:t>
      </w:r>
      <w:r>
        <w:rPr/>
        <w:t>橕⨹䩠発䛂昻쉖䑩숭幚쵰걁㵕ㆱ⩘썒㠭</w:t>
      </w:r>
      <w:r>
        <w:rPr/>
        <w:t>ⳃ</w:t>
      </w:r>
      <w:r>
        <w:rPr/>
        <w:t>曂漭</w:t>
      </w:r>
      <w:r>
        <w:rPr/>
        <w:t>ꤵ</w:t>
      </w:r>
      <w:r>
        <w:rPr/>
        <w:t>䍩㖥牉䰦滍◂焫䝒睦䚱単㥏牗쉧摲㥴唹㍠眮琹☲</w:t>
      </w:r>
      <w:r>
        <w:rPr/>
        <w:t>꧂</w:t>
      </w:r>
      <w:r>
        <w:rPr/>
        <w:t>ꥣ캘⫃澵뼯䁸潇⹖淂磂䴺烂䕐稯⨬㕨戫㓂뭞輰䎏쎣무竂䡇䭣敃䵑䋍泂睄扬桗䴨瀨㢡檬</w:t>
      </w:r>
      <w:r>
        <w:rPr/>
        <w:t>Ⱶ</w:t>
      </w:r>
      <w:r>
        <w:rPr/>
        <w:t>숬廂晓㝵䐬憱㛎浇䥘슘⽀塈견♱敨갯焫潖婀晐䑲之쉸㡅숨仂党</w:t>
      </w:r>
      <w:r>
        <w:rPr/>
        <w:t>ꕮ</w:t>
      </w:r>
      <w:r>
        <w:rPr/>
        <w:t>廎녇䤸顷⫂㵴☴㏍啩瑞♞♎嚻縱쉯婓䡚惂汎慕瑞啪쉨싂卾</w:t>
      </w:r>
      <w:r>
        <w:rPr/>
        <w:t>⡱</w:t>
      </w:r>
      <w:r>
        <w:rPr/>
        <w:t>쉮〷佭爸⨺樨깂頵㙎祪楾儻穇숯坟䌣⩾䭱뗂橪ꥢ䩟毂ㄷꏎ갦㈰⹴斘쉌摔灰쉦슱䄪</w:t>
      </w:r>
      <w:r>
        <w:rPr/>
        <w:t>⡠</w:t>
      </w:r>
      <w:r>
        <w:rPr/>
        <w:t>䈻焲쉮敧ㅄ</w:t>
      </w:r>
      <w:r>
        <w:rPr/>
        <w:t>ⶥ</w:t>
      </w:r>
      <w:r>
        <w:rPr/>
        <w:t>쉹⍉싂祭□䔷</w:t>
      </w:r>
      <w:r>
        <w:rPr/>
        <w:t>Ⱟ</w:t>
      </w:r>
      <w:r>
        <w:rPr/>
        <w:t>㵙挨撩畦婮怹㜦斵敱柂걙泍ꥠ癩㘰䱯뇃숳쵵䱋ㅳ楙癚㠱땙琤쉨侩ⸯ숽숻</w:t>
      </w:r>
      <w:r>
        <w:rPr/>
        <w:t>ꕹ</w:t>
      </w:r>
      <w:r>
        <w:rPr/>
        <w:t>佩⸶쵳傱䥴⩋顚㡵撿娻檡숯묬砹愣伩乾砽䝈拍澱潏䟃㞏⵪彯歶䥰숹</w:t>
      </w:r>
      <w:r>
        <w:rPr/>
        <w:t>ⵘ</w:t>
      </w:r>
      <w:r>
        <w:rPr/>
        <w:t>㈯愹奡乘槂剤☻搰슘䍆⽬㶱숷깶敱颩〺슡뼸ぎ䱠</w:t>
      </w:r>
      <w:r>
        <w:rPr/>
        <w:t>ꗂ</w:t>
      </w:r>
      <w:r>
        <w:rPr/>
        <w:t>쉚䲘꧎玘㩧䁋䃂쉮为浚改兢♒칀汴㥠䑭䡳接싂숩偖쉶䬽忂䚬습㨴䤣숷婒쉪䬯㝈歞⭵묺亥恫칓慈礭⌫浀䤹쉏摬䜷坫</w:t>
      </w:r>
      <w:r>
        <w:rPr/>
        <w:t>⣃</w:t>
      </w:r>
      <w:r>
        <w:rPr/>
        <w:t>㡋轐뼤슱溘</w:t>
      </w:r>
      <w:r>
        <w:rPr/>
        <w:t>ꥃ</w:t>
      </w:r>
      <w:r>
        <w:rPr/>
        <w:t>縶湟繩栦䀷</w:t>
      </w:r>
      <w:r>
        <w:rPr/>
        <w:t>ꦻ</w:t>
      </w:r>
      <w:r>
        <w:rPr/>
        <w:t>숩䥾⭎㭍步祍</w:t>
      </w:r>
      <w:r>
        <w:rPr/>
        <w:t>ⷂ</w:t>
      </w:r>
      <w:r>
        <w:rPr/>
        <w:t>娪㣂乞㎏捑灳썬싂쉓⫂具䙖숩穣</w:t>
      </w:r>
      <w:r>
        <w:rPr/>
        <w:t>ꕘ</w:t>
      </w:r>
      <w:r>
        <w:rPr/>
        <w:t>欴ꍆ쉷䜵捉塁䄤㙧瘺㝲쉒悱㩣</w:t>
      </w:r>
      <w:r>
        <w:rPr/>
        <w:t>ⱀ</w:t>
      </w:r>
      <w:r>
        <w:rPr/>
        <w:t>쉆樽彰嫂奟䶘⶿歑忂塅扤瘣숱䍯썴숭넮䜦剃</w:t>
      </w:r>
      <w:r>
        <w:rPr/>
        <w:t>ꥋ</w:t>
      </w:r>
      <w:r>
        <w:rPr/>
        <w:t>숫啖ꆵ쉙⸣失쉤噖㥞㴶</w:t>
      </w:r>
      <w:r>
        <w:rPr/>
        <w:t>꧃</w:t>
      </w:r>
      <w:r>
        <w:rPr/>
        <w:t>쉧쉧涵朩剘</w:t>
      </w:r>
      <w:r>
        <w:rPr/>
        <w:t>ⷂ☮</w:t>
      </w:r>
      <w:r>
        <w:rPr/>
        <w:t>䪘싂♍䐪皬区䋂硊䅨䓂♩䰪扮쉹䇂氣⍀儹믂䙵乾쵘䙳縭㧂⤽楕䆩㔪だ束捊ひ♪㵶㵮⵵東</w:t>
      </w:r>
      <w:r>
        <w:rPr/>
        <w:t>⡭⡓</w:t>
      </w:r>
      <w:r>
        <w:rPr/>
        <w:t>䙘싂棂憮横䀸</w:t>
      </w:r>
      <w:r>
        <w:rPr/>
        <w:t>⡰</w:t>
      </w:r>
      <w:r>
        <w:rPr/>
        <w:t>쉡橴숪숪で磂幋㥨刺쉐歖썏쉭顺䕫䱫䮏礨晨栲否⸵睠敨爲㥃쉭攬ㄪ䱭</w:t>
      </w:r>
      <w:r>
        <w:rPr/>
        <w:t>ⲡ</w:t>
      </w:r>
      <w:r>
        <w:rPr/>
        <w:t>穋㑣⨶悏㨱⨮䄺칂䗂뿂猶ꌩ畡</w:t>
      </w:r>
      <w:r>
        <w:rPr/>
        <w:t>ⱪ</w:t>
      </w:r>
      <w:r>
        <w:rPr/>
        <w:t>啈㦩ヂ㨹䐪毂┽䵖춬䙳⑲䇂渪땁숱䈊䑑甪輥♑顴숳噪뽬뭱梡戽栬㑬敥樭</w:t>
      </w:r>
      <w:r>
        <w:rPr/>
        <w:t>ꖡ</w:t>
      </w:r>
      <w:r>
        <w:rPr/>
        <w:t>슩䑔♶晄숵깬㍯㛂뭓┴䘭</w:t>
      </w:r>
      <w:r>
        <w:rPr/>
        <w:t>ꤴ</w:t>
      </w:r>
      <w:r>
        <w:rPr/>
        <w:t>儯♫楞䄥쉉〩</w:t>
      </w:r>
      <w:r>
        <w:rPr/>
        <w:t>ꔨ</w:t>
      </w:r>
      <w:r>
        <w:rPr/>
        <w:t>싍浗殬獕支⫂㚿瑓䱓⑩愲啸♀</w:t>
      </w:r>
      <w:r>
        <w:rPr/>
        <w:t>⡧</w:t>
      </w:r>
      <w:r>
        <w:rPr/>
        <w:t>㒏⹹卪樸ꅉ싂彞Ⓝ⩡㑮䅉攩㖮䙺슘숻䥲䷂徏㶥輵㍵칓</w:t>
      </w:r>
      <w:r>
        <w:rPr/>
        <w:t>ⶥ⍴</w:t>
      </w:r>
      <w:r>
        <w:rPr/>
        <w:t>䵂晪떏싂䍄呰歴摦畁卨婱⑰潙쉃쌬憵㈱暵㝓䑚当瑊⩐쉮⏍䧍杶</w:t>
      </w:r>
      <w:r>
        <w:rPr/>
        <w:t>Ⱖ</w:t>
      </w:r>
      <w:r>
        <w:rPr/>
        <w:t>쉯湎䛎쉠䤱㕱⏂⼪塺쵔땲䃂繠⭰烂颵</w:t>
      </w:r>
      <w:r>
        <w:rPr/>
        <w:t>ꤩ</w:t>
      </w:r>
      <w:r>
        <w:rPr/>
        <w:t>剣睃爺偘啁㦻䑬ㅴ摞쉬㫂䔨숣╾兣䬱敦捪㐥坶医㭒㍋䘳㩪䩒⼲⭂쉷浹䱚挲烂</w:t>
      </w:r>
      <w:r>
        <w:rPr/>
        <w:t>ꕑ</w:t>
      </w:r>
      <w:r>
        <w:rPr/>
        <w:t>橺㋎掘</w:t>
      </w:r>
      <w:r>
        <w:rPr/>
        <w:t>ꥄ</w:t>
      </w:r>
      <w:r>
        <w:rPr/>
        <w:t>啣⌹뽧䰦쉪</w:t>
      </w:r>
      <w:r>
        <w:rPr/>
        <w:t>ꕭ</w:t>
      </w:r>
      <w:r>
        <w:rPr/>
        <w:t>숣㣂桥䍬器䗂♴硚禮ㅮ微扢</w:t>
      </w:r>
      <w:r>
        <w:rPr/>
        <w:t>ꕳ╆</w:t>
      </w:r>
      <w:r>
        <w:rPr/>
        <w:t>摗㤭ꅊ總쉂㔸輫瀥쉸剧⚩っ⑘煵숯싂公㴣汙䎩奮뽬䡄</w:t>
      </w:r>
      <w:r>
        <w:rPr/>
        <w:t>ⵂ</w:t>
      </w:r>
      <w:r>
        <w:rPr/>
        <w:t>쉖☦⭷꥕땉晶㡄⬨䪱䩶䬻쉮䡟弭</w:t>
      </w:r>
      <w:r>
        <w:rPr/>
        <w:t>ⵚ</w:t>
      </w:r>
      <w:r>
        <w:rPr/>
        <w:t>灋獚쉳쉳䞘⪩癨</w:t>
      </w:r>
      <w:r>
        <w:rPr/>
        <w:t>ⱥ</w:t>
      </w:r>
      <w:r>
        <w:rPr/>
        <w:t>瓂</w:t>
      </w:r>
      <w:r>
        <w:rPr/>
        <w:t>Ⳃ</w:t>
      </w:r>
      <w:r>
        <w:rPr/>
        <w:t>卓橳栦轭稫뇂奮䔷</w:t>
      </w:r>
      <w:r>
        <w:rPr/>
        <w:t>꥟⥵</w:t>
      </w:r>
      <w:r>
        <w:rPr/>
        <w:t>恮㇂쵁땨婃⌫穗뭳</w:t>
      </w:r>
      <w:r>
        <w:rPr/>
        <w:t>ⱬ</w:t>
      </w:r>
      <w:r>
        <w:rPr/>
        <w:t>嗎櫂뭣⨪牂浆숽쵋穲숳㴴촶爰긵쉺뗂䦩娬㗂䁌䨰怨딹⑳㭃橳╯䍊칪潭땣兮쉬婙从쉉暩央</w:t>
      </w:r>
      <w:r>
        <w:rPr/>
        <w:t>ⵔ</w:t>
      </w:r>
      <w:r>
        <w:rPr/>
        <w:t>灅坢䕗䷂쉖겘칖⬤⌫ꥲ昲佱䝔车伽䀶⎡卌繗卆䙶슮潐</w:t>
      </w:r>
      <w:r>
        <w:rPr/>
        <w:t>ⱺ</w:t>
      </w:r>
      <w:r>
        <w:rPr/>
        <w:t>斣긶琣㴥ㅣ捭쉬爻竂㶿㏂⵩쉢䘳ꍞ쉯䜨</w:t>
      </w:r>
      <w:r>
        <w:rPr/>
        <w:t>ꥉ</w:t>
      </w:r>
      <w:r>
        <w:rPr/>
        <w:t>㙴</w:t>
      </w:r>
      <w:r>
        <w:rPr/>
        <w:t>ꤸ</w:t>
      </w:r>
      <w:r>
        <w:rPr/>
        <w:t>〹慵䀥畦䰷춬畣䌣妿喘凂䑴瓂䰪㌥湈㑕⭸䴥䓂獣㍞塐</w:t>
      </w:r>
      <w:r>
        <w:rPr/>
        <w:t>Ⱟ</w:t>
      </w:r>
      <w:r>
        <w:rPr/>
        <w:t>垮딴䑃뼦眮⩍쉑湦噧䩗娸則吤爤䵙枮愯㗂숩녁轄〽敦擂⫍䥈淂뽄飂縹䆻䱏썥焦⩆쉘㎿</w:t>
      </w:r>
      <w:r>
        <w:rPr/>
        <w:t>ꕶ</w:t>
      </w:r>
      <w:r>
        <w:rPr/>
        <w:t>䙦㟂种䤩㇂딲뿍⽃쉣灰</w:t>
      </w:r>
      <w:r>
        <w:rPr/>
        <w:t>ꕬ</w:t>
      </w:r>
      <w:r>
        <w:rPr/>
        <w:t>숬搤戳슻♰쉃〯睗惂汤戰쉎傥剅䥞主쉎瞏㝅㫂⴮拂</w:t>
      </w:r>
      <w:r>
        <w:rPr/>
        <w:t>⡲</w:t>
      </w:r>
      <w:r>
        <w:rPr/>
        <w:t>掵⽚恣땍灨싎㌯壂㕬쉞䑦</w:t>
      </w:r>
      <w:r>
        <w:rPr/>
        <w:t>꤬</w:t>
      </w:r>
      <w:r>
        <w:rPr/>
        <w:t>倻쉐焽촥弪塾㪬瑹⯂쉳剗冣☰䘣偳慐湐呁桅⭧揂쉰⨵偄婐</w:t>
      </w:r>
      <w:r>
        <w:rPr/>
        <w:t>ⲥ</w:t>
      </w:r>
      <w:r>
        <w:rPr/>
        <w:t>珂棂䉞䪿⽥슣걧揂⑩䝥墮䏂扆十轄㑕䝃䉪㠪兏㮻况捉⭟穢毃슬慭䰰繤ꅰ䒱쉨抩ㄫ䭫祒猣칑牣⼽⦥⵹녤顚扩啴㉎㕰怊ㄯ䞱䥪⭥呑쉢쉏ォ畁䤺䅬ㅮ쉎撩䑅⥈壂剘獺榥奴ꇂ숪⥹牉扑䑚坡싂斬䬶쉇싂浸놮猤癶睍슘煊侘뽄婈呣拂䀮䝠喣乬숴㩮⑕玣</w:t>
      </w:r>
      <w:r>
        <w:rPr/>
        <w:t>ⱉ</w:t>
      </w:r>
      <w:r>
        <w:rPr/>
        <w:t>忂䨬䪡⨯焹㣂櫂で彍契橀潵彗땵硵车썙䱘</w:t>
      </w:r>
      <w:r>
        <w:rPr/>
        <w:t>ꕭ</w:t>
      </w:r>
      <w:r>
        <w:rPr/>
        <w:t>䅄⏂쏂⵶䉶㤭瑾⤳䲻湟䙥剤㨣恞硑㬮땚㐱싂䑺</w:t>
      </w:r>
      <w:r>
        <w:rPr/>
        <w:t>ⷂ</w:t>
      </w:r>
      <w:r>
        <w:rPr/>
        <w:t>猱乏㢵穲幤浍慾⥋楸摦䡆祪♐顊煎眳塬暵摕䁡慎㩨䂏礪슬暣曂撘ꥨㅉ깤捄싎썒瑃츽湾녾쉓慦숪焪捦땀䞵</w:t>
      </w:r>
      <w:r>
        <w:rPr/>
        <w:t>Ⱘ</w:t>
      </w:r>
      <w:r>
        <w:rPr/>
        <w:t>䒏坞㉉㣂䠶</w:t>
      </w:r>
      <w:r>
        <w:rPr/>
        <w:t>ꥑꔮ</w:t>
      </w:r>
      <w:r>
        <w:rPr/>
        <w:t>帨겵䥴⩁䙠슥撻쉧⩃痂</w:t>
      </w:r>
      <w:r>
        <w:rPr/>
        <w:t>ⱉ</w:t>
      </w:r>
      <w:r>
        <w:rPr/>
        <w:t>慨썑</w:t>
      </w:r>
      <w:r>
        <w:rPr/>
        <w:t>ⱪ</w:t>
      </w:r>
      <w:r>
        <w:rPr/>
        <w:t>乫숺獥</w:t>
      </w:r>
      <w:r>
        <w:rPr/>
        <w:t>ꦏ</w:t>
      </w:r>
      <w:r>
        <w:rPr/>
        <w:t>쉂奏╌⹖噔ꄬ坚㙊⏍顄婨汷㠪徏쉃狂硸ㆡ〰숭쉦焪昭塰</w:t>
      </w:r>
      <w:r>
        <w:rPr/>
        <w:t>Ⳃ</w:t>
      </w:r>
      <w:r>
        <w:rPr/>
        <w:t>滂</w:t>
      </w:r>
      <w:r>
        <w:rPr/>
        <w:t>⠭</w:t>
      </w:r>
      <w:r>
        <w:rPr/>
        <w:t>眺㍄仂憩癘灉ꌪ典癴刵佔畞横啣뭦⬭烂䙳䘤漶漭杲䮬숴긮ꥹ坥䥒獂㘽ぇ祲뼮坫瘶걚쉱湷ꅧ</w:t>
      </w:r>
      <w:r>
        <w:rPr/>
        <w:t>ꖵ</w:t>
      </w:r>
      <w:r>
        <w:rPr/>
        <w:t>潈㠲桐䓂ꄷ䖏캥䑅嚮穙䡥慫飂</w:t>
      </w:r>
      <w:r>
        <w:rPr/>
        <w:t>ꥉ</w:t>
      </w:r>
      <w:r>
        <w:rPr/>
        <w:t>繯䙗䟂츪ꌪ슩╔䠣䁸긳䱃輽䉨걅ㄫ껍唥㏂</w:t>
      </w:r>
      <w:r>
        <w:rPr/>
        <w:t>ⵁ</w:t>
      </w:r>
      <w:r>
        <w:rPr/>
        <w:t>灄쉵䕇숯灋僂楾奒㙚</w:t>
      </w:r>
      <w:r>
        <w:rPr/>
        <w:t>ⷂ</w:t>
      </w:r>
      <w:r>
        <w:rPr/>
        <w:t>畣쉳焮埂⧂㩐恗깺䃂</w:t>
      </w:r>
      <w:r>
        <w:rPr/>
        <w:t>⡒</w:t>
      </w:r>
      <w:r>
        <w:rPr/>
        <w:t>넻慇䉨슩䩔㪿敕</w:t>
      </w:r>
      <w:r>
        <w:rPr/>
        <w:t>ⵅ</w:t>
      </w:r>
      <w:r>
        <w:rPr/>
        <w:t>婹䭶䰳うㅩ半啶恖</w:t>
      </w:r>
      <w:r>
        <w:rPr/>
        <w:t>꤫</w:t>
      </w:r>
      <w:r>
        <w:rPr/>
        <w:t>슮</w:t>
      </w:r>
      <w:r>
        <w:rPr/>
        <w:t>Ⱶ</w:t>
      </w:r>
      <w:r>
        <w:rPr/>
        <w:t>硾㔸幓橲彥傮</w:t>
      </w:r>
      <w:r>
        <w:rPr/>
        <w:t>⠰</w:t>
      </w:r>
      <w:r>
        <w:rPr/>
        <w:t>乾⩗挺㭇䑢港䷂敆┣</w:t>
      </w:r>
      <w:r>
        <w:rPr/>
        <w:t>⠰</w:t>
      </w:r>
      <w:r>
        <w:rPr/>
        <w:t>츺氬넽䬭쉅숷╶䗎繞㑄䅭습牗圦墻㤮⽨⩕䭱䟂⩂参ㅃ䧂浉㇂癎䑩</w:t>
      </w:r>
      <w:r>
        <w:rPr/>
        <w:t>ꤲ</w:t>
      </w:r>
      <w:r>
        <w:rPr/>
        <w:t>숲湤轠쉙</w:t>
      </w:r>
      <w:r>
        <w:rPr/>
        <w:t>ⵅ</w:t>
      </w:r>
      <w:r>
        <w:rPr/>
        <w:t>䁲䳂禬扄䱺䀷ꥤ桔</w:t>
      </w:r>
      <w:r>
        <w:rPr/>
        <w:t>⣂⛂⑅</w:t>
      </w:r>
      <w:r>
        <w:rPr/>
        <w:t>彶䁱犏⒣숪⩏䶩䤷⽑䗂縪⩁㎥㐣樵幩繰㙞縫含쉌㵒⾥楢流슣㆘㥄䤨☴썱⥴爴癄奵⵷㷂⮣쉘⨪卤擂睰껂</w:t>
      </w:r>
      <w:r>
        <w:rPr/>
        <w:t>ꦵ</w:t>
      </w:r>
      <w:r>
        <w:rPr/>
        <w:t>䅠浒楒䇎쉯敔拂䝀ꇂ楪㥖挤䜸㇂⑞䄭枡䨺Ⓙ⼨瓂輲当䙎䉗磂呢㙚</w:t>
      </w:r>
      <w:r>
        <w:rPr/>
        <w:t>ꖘ</w:t>
      </w:r>
      <w:r>
        <w:rPr/>
        <w:t>땶䐺㠨⏎㕢썷弣ざ䍵䵂깺て怪汶⍒䍙獮㡓牗⩁㪩㇂〴㐰硹绂⚱쉯怫繠숣⨵ㅀ東㉘乨칰呠⩉眷⹕</w:t>
      </w:r>
      <w:r>
        <w:rPr/>
        <w:t>ⲱ</w:t>
      </w:r>
      <w:r>
        <w:rPr/>
        <w:t>極全숫ꅀ䃂剱╈䀨捭痂ꍠ㉀䚘喱쉩慳싃轲䥉㉹瘺걀㝶숥깰쉋⍳瑀砬딊捵侥灏挴</w:t>
      </w:r>
      <w:r>
        <w:rPr/>
        <w:t>⠶</w:t>
      </w:r>
      <w:r>
        <w:rPr/>
        <w:t>忍䍌쉣矂</w:t>
      </w:r>
      <w:r>
        <w:rPr/>
        <w:t>ꔷ</w:t>
      </w:r>
      <w:r>
        <w:rPr/>
        <w:t>幙坰〦䁁癆③ꅔ猥䜩㑨⍬瑒桾佡殱쉪⼵卯䡣䤸숣曃쉄㴽咥싎癫娥♌</w:t>
      </w:r>
      <w:r>
        <w:rPr/>
        <w:t>ꥀ</w:t>
      </w:r>
      <w:r>
        <w:rPr/>
        <w:t>슻䂥⎻硎♙獦喘縻䀲癳긤뭾物晉⭢䍲㵗硩䔻䄪䐣┪䭔䩰칎慟㥆扄쌩縪睯</w:t>
      </w:r>
      <w:r>
        <w:rPr/>
        <w:t>꧂</w:t>
      </w:r>
      <w:r>
        <w:rPr/>
        <w:t>숣䷂墿쉴ヂ슻か㑅椭帥⍅塡䵃</w:t>
      </w:r>
      <w:r>
        <w:rPr/>
        <w:t>⡷</w:t>
      </w:r>
      <w:r>
        <w:rPr/>
        <w:t>㵔䰵</w:t>
      </w:r>
      <w:r>
        <w:rPr/>
        <w:t>ⶻ</w:t>
      </w:r>
      <w:r>
        <w:rPr/>
        <w:t>剭畳猪怯</w:t>
      </w:r>
      <w:r>
        <w:rPr/>
        <w:t>ꕒ</w:t>
      </w:r>
      <w:r>
        <w:rPr/>
        <w:t>⽉恒츫⽳㶿녚⑭갯穎㴭䭕㔻㇂樽檣㨥</w:t>
      </w:r>
      <w:r>
        <w:rPr/>
        <w:t>ꦩ</w:t>
      </w:r>
      <w:r>
        <w:rPr/>
        <w:t>뽫㭍啄㎻믂瑣捚愫颿啦ㅐ</w:t>
      </w:r>
      <w:r>
        <w:rPr/>
        <w:t>ꕥ</w:t>
      </w:r>
      <w:r>
        <w:rPr/>
        <w:t>㧂⪣偈却䞡</w:t>
      </w:r>
      <w:r>
        <w:rPr/>
        <w:t>ꤣ</w:t>
      </w:r>
      <w:r>
        <w:rPr/>
        <w:t>곃㔯쉥稩制䊻㝚뽞歶뽓㵳塲址纘揂告⍳㔳扤쏂⛎捑쉘ㅴ⸥녴丵⑱䜯</w:t>
      </w:r>
      <w:r>
        <w:rPr/>
        <w:t>꥟⩱⌺</w:t>
      </w:r>
      <w:r>
        <w:rPr/>
        <w:t>ㅍ猺瞮攻㉂桺싃倳䑴숷⩋稥嘨쉯杄⫂疵㥗싂绂火ꇂ䑠祤㛂䐸乴⾵쉮뭪ꥩ轐㐤㈽頻㥩⛂⑪䡅楉쉯溵깺슮瘽⑲獖参♌⤴㵠때秎䉂깍轤䍐囂Ⓨ㐷㒥䀳䔪ꄴ㞵慔┪佔盂싂奊珂㶱⭍㑵珂村搭漭吴單䱚焷⬭䦿⤽淂䡊㍅䋂⍧皩䖩松㬪ꆡ怯撬㠪枘爤</w:t>
      </w:r>
      <w:r>
        <w:rPr/>
        <w:t>ⱥ</w:t>
      </w:r>
      <w:r>
        <w:rPr/>
        <w:t>呌⦬杗微睓䍃♋┨轐䩮싂ꆵ啯辩㥚䛍㜶㙀㓎䵕╮촬㎘轞扂揂剱狂䇂㡥帵䉏</w:t>
      </w:r>
      <w:r>
        <w:rPr/>
        <w:t>⠥</w:t>
      </w:r>
      <w:r>
        <w:rPr/>
        <w:t>䅈⾱剦䥹뭐湎㜣敹䑩獃ꄵ桃⪻㡂偢ꅆꥩ䰱䍺瑨</w:t>
      </w:r>
      <w:r>
        <w:rPr/>
        <w:t>Ᵽ</w:t>
      </w:r>
      <w:r>
        <w:rPr/>
        <w:t>㶣⧂⨰⪘杭㙍啈ꍶ奴乲Ⓜ쉒㕰忂卒縳⨴쉟䵀䬽伽⍱㭺ꌰ⬭</w:t>
      </w:r>
      <w:r>
        <w:rPr/>
        <w:t>ꕰ</w:t>
      </w:r>
      <w:r>
        <w:rPr/>
        <w:t>晕瞣ꍎ⛂凃哎匤濂眮⏂ꍮ堨瞩幃숸痂䦥塋㈲⮘幁ꍌ獥ꍑ圲</w:t>
      </w:r>
      <w:r>
        <w:rPr/>
        <w:t>⡙⠯</w:t>
      </w:r>
      <w:r>
        <w:rPr/>
        <w:t>辱䔸ꍅ䐫繭</w:t>
      </w:r>
      <w:r>
        <w:rPr/>
        <w:t>ⰱ╙</w:t>
      </w:r>
      <w:r>
        <w:rPr/>
        <w:t>칾棃婀␤愽㑸</w:t>
      </w:r>
      <w:r>
        <w:rPr/>
        <w:t>ꤷ</w:t>
      </w:r>
      <w:r>
        <w:rPr/>
        <w:t>㕾䝸</w:t>
      </w:r>
      <w:r>
        <w:rPr/>
        <w:t>ⶬ</w:t>
      </w:r>
      <w:r>
        <w:rPr/>
        <w:t>栬确堨╇癘参弸偈䬳斏쉳㉤긬쉎穀圫冡婴丣⹂싍⻂䑹</w:t>
      </w:r>
      <w:r>
        <w:rPr/>
        <w:t>ⱒ</w:t>
      </w:r>
      <w:r>
        <w:rPr/>
        <w:t>쉢㤪慏乴奦⫂彎⥶毂</w:t>
      </w:r>
      <w:r>
        <w:rPr/>
        <w:t>⣂</w:t>
      </w:r>
      <w:r>
        <w:rPr/>
        <w:t>넰垩</w:t>
      </w:r>
      <w:r>
        <w:rPr/>
        <w:t>ꖱ</w:t>
      </w:r>
      <w:r>
        <w:rPr/>
        <w:t>겣䵋䓂칬瑣穯㈦䰱獓顬杭瑳㝡佾슬䄲硬啸䒩⩬싍</w:t>
      </w:r>
      <w:r>
        <w:rPr/>
        <w:t>ⶱ</w:t>
      </w:r>
      <w:r>
        <w:rPr/>
        <w:t>おㄫ滂瓂楧</w:t>
      </w:r>
      <w:r>
        <w:rPr/>
        <w:t>Ⱙ</w:t>
      </w:r>
      <w:r>
        <w:rPr/>
        <w:t>㒩朻</w:t>
      </w:r>
      <w:r>
        <w:rPr/>
        <w:t>ꤲ</w:t>
      </w:r>
      <w:r>
        <w:rPr/>
        <w:t>쌵꺮昹昩噉內⸪㏂</w:t>
      </w:r>
      <w:r>
        <w:rPr/>
        <w:t>ꕘ</w:t>
      </w:r>
      <w:r>
        <w:rPr/>
        <w:t>ㅷ뭋슩㎵妮춵숭⹕⹅䑟楎⥂㝌䥱숥깘</w:t>
      </w:r>
      <w:r>
        <w:rPr/>
        <w:t>⡔</w:t>
      </w:r>
      <w:r>
        <w:rPr/>
        <w:t>卋䒿䅑爣輴䄪堹</w:t>
      </w:r>
      <w:r>
        <w:rPr/>
        <w:t>ꖵ⸥</w:t>
      </w:r>
      <w:r>
        <w:rPr/>
        <w:t>Ⳃ</w:t>
      </w:r>
      <w:r>
        <w:rPr/>
        <w:t>싂扴挽懍嘥䠰쉊</w:t>
      </w:r>
      <w:r>
        <w:rPr/>
        <w:t>ⶣ⭌</w:t>
      </w:r>
      <w:r>
        <w:rPr/>
        <w:t>幭眬⹑惂쉫瀻⑍䉟䱕摴睶㜊㤪盍㭌䔻⬪㡕獇⑆㮡㩢幕焽敯</w:t>
      </w:r>
      <w:r>
        <w:rPr/>
        <w:t>ꦣ</w:t>
      </w:r>
      <w:r>
        <w:rPr/>
        <w:t>㝨䵴灟⤵㢣啶彰慔⌽슻쵱컎쉩婺넥奄⩠ㅪ녔偙⏂깊긦♓㥏䟎갴䑏</w:t>
      </w:r>
      <w:r>
        <w:rPr/>
        <w:t>ꤰ</w:t>
      </w:r>
      <w:r>
        <w:rPr/>
        <w:t>㥒㶿⫂洸殡숨瑸뭗䭚싃湰摔渰뿂䩀ꌹ뮏㩀杸收潊凂䚻捫搴啧灇칆滃ꅱ廂卣夲ꅶ桖쉐㕟彫㙱唰穪畄亏梿獏坘䙠犥쉄</w:t>
      </w:r>
      <w:r>
        <w:rPr/>
        <w:t>ꦘ</w:t>
      </w:r>
      <w:r>
        <w:rPr/>
        <w:t>帻⨶捥쉉⩹겘㡉╯繢乨橇祍仂⑳永㕎</w:t>
      </w:r>
      <w:r>
        <w:rPr/>
        <w:t>⠷</w:t>
      </w:r>
      <w:r>
        <w:rPr/>
        <w:t>欺倭䩳㠺䡈䁞䍉繏塈歈䛂枬␺싂쉍ㄨ窏哂쉓㭧勂㋂묲塸年쉄슣呋牯䥣䀵㘪䵡땀櫎겿牟瑠彳㍺썅㬹牗칃뽀祶ꥳ墻嘩临㵅</w:t>
      </w:r>
      <w:r>
        <w:rPr/>
        <w:t>ꔵ</w:t>
      </w:r>
      <w:r>
        <w:rPr/>
        <w:t>繍◂墡琴㝂癴숲㩺楢佇庩⩒獟啞숻슿땵䭮牓䘳뽆㩰彞䜷</w:t>
      </w:r>
      <w:r>
        <w:rPr/>
        <w:t>Ⱳ</w:t>
      </w:r>
      <w:r>
        <w:rPr/>
        <w:t>쉖ꅢ搰⿂숤놱哂牧㗃</w:t>
      </w:r>
      <w:r>
        <w:rPr/>
        <w:t>Ⱬ</w:t>
      </w:r>
      <w:r>
        <w:rPr/>
        <w:t>⼰晓竂㵣䅤淍塭楇ㆿ䢬뭖뭥싂⽁娨猤</w:t>
      </w:r>
      <w:r>
        <w:rPr/>
        <w:t>Ⱝ</w:t>
      </w:r>
      <w:r>
        <w:rPr/>
        <w:t>썩썀䢩䍉걃</w:t>
      </w:r>
      <w:r>
        <w:rPr/>
        <w:t>⡙</w:t>
      </w:r>
      <w:r>
        <w:rPr/>
        <w:t>䅱佶础䬺㎡癆숩쵰깠ꍧ쉔ㅆ⛂堦숵◂䄲⥎</w:t>
      </w:r>
      <w:r>
        <w:rPr/>
        <w:t>⣎</w:t>
      </w:r>
      <w:r>
        <w:rPr/>
        <w:t>焷⥁㜣摭</w:t>
      </w:r>
      <w:r>
        <w:rPr/>
        <w:t>ꕤ</w:t>
      </w:r>
      <w:r>
        <w:rPr/>
        <w:t>湂쎩祬뽾䤺녗㌽ꅞ☽瑂ꥩサ橬繑瑺䍇柂ㄤ껃佹⤴冬㜰㩗晋㒘</w:t>
      </w:r>
      <w:r>
        <w:rPr/>
        <w:t>ⵚ</w:t>
      </w:r>
      <w:r>
        <w:rPr/>
        <w:t>숴伷圻⽮썅氯뾘䵹㶿掩撡䬨⭀숫牶頣충ꇂ參㍫犻쉎쎘㵖㜽쵗祅滂쉹厬䚱</w:t>
      </w:r>
      <w:r>
        <w:rPr/>
        <w:t>ⶩ</w:t>
      </w:r>
      <w:r>
        <w:rPr/>
        <w:t>壂愬攺痍䠵쉋扌氺쉮㴴</w:t>
      </w:r>
      <w:r>
        <w:rPr/>
        <w:t>⵰</w:t>
      </w:r>
      <w:r>
        <w:rPr/>
        <w:t>ꄰ䘩뼳쉚⑙녩熥姂斩䅌撿♮䩷呩卥啾颡슻ꅗ䝫⩓ꍵ儸瑳⼥亡浭䕁到䭟噃僂⍭㔣㙅촮긤쉁皱厥땭繕⪏珎㜹奣</w:t>
      </w:r>
      <w:r>
        <w:rPr/>
        <w:t>⡆</w:t>
      </w:r>
      <w:r>
        <w:rPr/>
        <w:t>幾䊩愤</w:t>
      </w:r>
      <w:r>
        <w:rPr/>
        <w:t>꧂</w:t>
      </w:r>
      <w:r>
        <w:rPr/>
        <w:t>⢩</w:t>
      </w:r>
      <w:r>
        <w:rPr/>
        <w:t>⼤犿걉儻婱㥾弸㙖㷎쉢獪ꥱ兩⩏礯녣椷氬顄圳剋쉉忂싂啌晌匴珂쵫戵껂㏂⻂伺䓂焹珂칀⨳擂敨㢱繙⵬㴷⑯ꆣ䙮頦ꍷ⍗쉒⬦믍넽汦ꅫ䌯㕭쉀佪㩧넯偳攮歊䵡숻☸츪疱歒怴쉩敾</w:t>
      </w:r>
      <w:r>
        <w:rPr/>
        <w:t>ꤨ</w:t>
      </w:r>
      <w:r>
        <w:rPr/>
        <w:t>촤䂩泂㔱췂珂㜪☩硋</w:t>
      </w:r>
      <w:r>
        <w:rPr/>
        <w:t>⠦</w:t>
      </w:r>
      <w:r>
        <w:rPr/>
        <w:t>協</w:t>
      </w:r>
      <w:r>
        <w:rPr/>
        <w:t>⡭</w:t>
      </w:r>
      <w:r>
        <w:rPr/>
        <w:t>桳爻撵摩⨪⩨㍗吥玥ꥡ슩</w:t>
      </w:r>
      <w:r>
        <w:rPr/>
        <w:t>ⱔ</w:t>
      </w:r>
      <w:r>
        <w:rPr/>
        <w:t>憘磂쉇㑾彺棂啥瑫놏瑕습縵⼤獁슩牚轾割ꍙ칋䭫䤬恫슻啖倷䍄</w:t>
      </w:r>
      <w:r>
        <w:rPr/>
        <w:t>⡕</w:t>
      </w:r>
      <w:r>
        <w:rPr/>
        <w:t>ꔲ</w:t>
      </w:r>
      <w:r>
        <w:rPr/>
        <w:t>䀦㬲绎건긹辣坕䡤⑕㍓䵬⩨漯䵮汱䡵栊깥숬剐旍畩뽎䐶嫂␶싍뭁硳厩슩䍚</w:t>
      </w:r>
      <w:r>
        <w:rPr/>
        <w:t>ⵏ</w:t>
      </w:r>
      <w:r>
        <w:rPr/>
        <w:t>污숮䳂洳硉䭀ꄤ济創懍䃂</w:t>
      </w:r>
      <w:r>
        <w:rPr/>
        <w:t>ⵚ</w:t>
      </w:r>
      <w:r>
        <w:rPr/>
        <w:t>땎卅堳枣ꍑ飂溡縺⬤㤺䕫倰挭礴䲮싂掻愺堪䑂㐩伮슬嘥싃⽫砮稶䜫䝒〩䴷搲⚩䣂彐弳〯䉖甦佋奺步㑣䍊繉䩚䅐쵭ㅌ勂祦⩚뽧걖焹歑䉀普⼸氲䮩䚵縨弣䇂⌳珍깾䪩忂捳敟䕴縶┫剭♳ㅬ㝇䅢㭃㑁쉚儳朽㩳䀪䰦⍫䁧ㆱ楰丽싍彅䑔瑕ꍅ枡⨮䌥浓总㥩䌦뼩쉉栣迂煮䵨㋂⿃䟂瘳涥䪬瀷㩘䷂橇땷䅬䀩才⨱㭕熘☪쉪숣슬䌭㜦숸呡硟烂⧃쉯顎㒣싂䁲Ⓜ䗂䝁〴㝌䟂㑮땈匪䝌幍牯걏쏂쉔吥瑴㟂⻂潟ㅎ㜹〮ㄱ칙㢿嘽塇㵍泂ꅉ숱捎⍂</w:t>
      </w:r>
      <w:r>
        <w:rPr/>
        <w:t>ꥌ</w:t>
      </w:r>
      <w:r>
        <w:rPr/>
        <w:t>灇㩑쉁稶쉁⽪㗂⫍♘噴䌩쉳쉰싂䯂⑏幆㙩㘰뇍䡮䅤元㊣쉵擎晟</w:t>
      </w:r>
      <w:r>
        <w:rPr/>
        <w:t>⡲⩋</w:t>
      </w:r>
      <w:r>
        <w:rPr/>
        <w:t>䁅䦬決塥⾘扚唥婕恦媩父땷掘뭌⌵璩慘碩⍮卑㍏䎘쉹䰫걏쵉浐兦灨䀯</w:t>
      </w:r>
      <w:r>
        <w:rPr/>
        <w:t>ⵃ</w:t>
      </w:r>
      <w:r>
        <w:rPr/>
        <w:t>湹딩걲礵▻</w:t>
      </w:r>
      <w:r>
        <w:rPr/>
        <w:t>ꥅ</w:t>
      </w:r>
      <w:r>
        <w:rPr/>
        <w:t>唦橂㕵싂绂㝳썓싎췎쉘</w:t>
      </w:r>
      <w:r>
        <w:rPr/>
        <w:t>ꔱ</w:t>
      </w:r>
      <w:r>
        <w:rPr/>
        <w:t>싂祸繘䓂㤬ꌶ汧쵈ꄣ䬥⨣瑲冏⮡䀣ꎵ栩歌ꍉ⦩슩報㄰</w:t>
      </w:r>
      <w:r>
        <w:rPr/>
        <w:t>ⵉ</w:t>
      </w:r>
      <w:r>
        <w:rPr/>
        <w:t>朽거杌坾㨪傩汚㨬慓䥤㝡䄩쉓䵕潪뇂䋂斡幇䝄쉙扪㚡⍫♗⪏㧎慍䍭㴳摖瑚瘫橇깕礻檘㞻㐰䥪쉧싂䖵</w:t>
      </w:r>
      <w:r>
        <w:rPr/>
        <w:t>ⴺ</w:t>
      </w:r>
      <w:r>
        <w:rPr/>
        <w:t>컃杗㣂报믂쉞䯎쉵䡆㍖殩㘫䥰礣窵硩⩪塪⍦噳䓂ꅉ䑊婯</w:t>
      </w:r>
      <w:r>
        <w:rPr/>
        <w:t>⡋</w:t>
      </w:r>
      <w:r>
        <w:rPr/>
        <w:t>㥷숨싂䰴♖に쉩䕬歋㵶咵ꅋ㐹元治救顳揂轲</w:t>
      </w:r>
      <w:r>
        <w:rPr/>
        <w:t>⠥</w:t>
      </w:r>
      <w:r>
        <w:rPr/>
        <w:t>淂⤪싂㟂椰㬮繟묪庱敂濂䭣焺没쉱ꥳ灓⑚</w:t>
      </w:r>
      <w:r>
        <w:rPr/>
        <w:t>ⵅ</w:t>
      </w:r>
      <w:r>
        <w:rPr/>
        <w:t>㠨伶</w:t>
      </w:r>
      <w:r>
        <w:rPr/>
        <w:t>ⴻ</w:t>
      </w:r>
      <w:r>
        <w:rPr/>
        <w:t>㟎乩</w:t>
      </w:r>
      <w:r>
        <w:rPr/>
        <w:t>ⵑ</w:t>
      </w:r>
      <w:r>
        <w:rPr/>
        <w:t>䉅</w:t>
      </w:r>
      <w:r>
        <w:rPr/>
        <w:t>ꤥ</w:t>
      </w:r>
      <w:r>
        <w:rPr/>
        <w:t>楒禩뭵㵬剀╀쉒습뿎劥樮䴹㈶汙갫榿</w:t>
      </w:r>
      <w:r>
        <w:rPr/>
        <w:t>ⱙ</w:t>
      </w:r>
      <w:r>
        <w:rPr/>
        <w:t>㝞숲</w:t>
      </w:r>
      <w:r>
        <w:rPr/>
        <w:t>ⴲ</w:t>
      </w:r>
      <w:r>
        <w:rPr/>
        <w:t>곂剥칈偷▏㈻묣橓迂癎ㄫ仂碱疩扰䴵┩䀪⭔㪩㐸▿が匥牊狂湄樨辩牗求习䵑熡츮⩁⾏㇂她쵈慦㌮灣婾쉨䳂顠㓂䵪뽦쉐竂䉰㑕繙弮㴯橢뽒污凂⹓</w:t>
      </w:r>
      <w:r>
        <w:rPr/>
        <w:t>ꥉ</w:t>
      </w:r>
      <w:r>
        <w:rPr/>
        <w:t>녀欽ꍃㄊ縲</w:t>
      </w:r>
      <w:r>
        <w:rPr/>
        <w:t>Ⱕ</w:t>
      </w:r>
      <w:r>
        <w:rPr/>
        <w:t>輻쉖浱쌷㌨䥷䆩睇쉳祏뽈촶䁵䕙䴲ㅅ塌瓂ꍦ</w:t>
      </w:r>
      <w:r>
        <w:rPr/>
        <w:t>ⵆ⧂</w:t>
      </w:r>
      <w:r>
        <w:rPr/>
        <w:t>牞㠪䩤㉂ㄶ</w:t>
      </w:r>
      <w:r>
        <w:rPr/>
        <w:t>ꤺ</w:t>
      </w:r>
      <w:r>
        <w:rPr/>
        <w:t>䙾ㅷ䁣幤㩴䵴兀淍┹䑏㐪䄳掩䱋佬㠭⸤⭮偾쌩뽩싂楦穁⯂숺䣂깋硴璏婫䡍攮⑚狎匮乕</w:t>
      </w:r>
      <w:r>
        <w:rPr/>
        <w:t>⡮</w:t>
      </w:r>
      <w:r>
        <w:rPr/>
        <w:t>꧂</w:t>
      </w:r>
      <w:r>
        <w:rPr/>
        <w:t>焫</w:t>
      </w:r>
      <w:r>
        <w:rPr/>
        <w:t>⡸</w:t>
      </w:r>
      <w:r>
        <w:rPr/>
        <w:t>晫穧숳♃⹠瘶嘥㘷╚伯㖵拂ꍂぴ</w:t>
      </w:r>
      <w:r>
        <w:rPr/>
        <w:t>ꦘ</w:t>
      </w:r>
      <w:r>
        <w:rPr/>
        <w:t>畦숲⩑쉂弥摫敭敏㙃啳牆⯂ꎬ䩍츣칷濂쉊㵐硯땍嘳놮㥑矂겏丸噬숷</w:t>
      </w:r>
      <w:r>
        <w:rPr/>
        <w:t>ꥒ</w:t>
      </w:r>
      <w:r>
        <w:rPr/>
        <w:t>轷슩㡣㉥䝅确쉠怬ꄷ</w:t>
      </w:r>
      <w:r>
        <w:rPr/>
        <w:t>ⶩꔥ</w:t>
      </w:r>
      <w:r>
        <w:rPr/>
        <w:t>悬ꌩ뗂䁏쉙圳⍑☵쉯㌶⍥潱⨷牪䵑쉋쉰睂㕪坺〬夥⚡카㭩㙁䙘⒵쉌幏煵⿍䷂㙰湑湀栲䕳卣儨刵㪘恴伨牱슘쎣漻ꄤ剗䷂瑰恱嚮⭍슿䟂䱏쉍ꅐ婙♸⩅㕅⹾祕輯涿偉</w:t>
      </w:r>
      <w:r>
        <w:rPr/>
        <w:t>⣂</w:t>
      </w:r>
      <w:r>
        <w:rPr/>
        <w:t>쎩呫슘㥯쉭㬬⑚扱</w:t>
      </w:r>
      <w:r>
        <w:rPr/>
        <w:t>ꗃ</w:t>
      </w:r>
      <w:r>
        <w:rPr/>
        <w:t>穾搭习㙗牗ꎻ⨵</w:t>
      </w:r>
      <w:r>
        <w:rPr/>
        <w:t>ⱚ</w:t>
      </w:r>
      <w:r>
        <w:rPr/>
        <w:t>牧杂彁敲弸槃呵㔩⭎</w:t>
      </w:r>
      <w:r>
        <w:rPr/>
        <w:t>ⰰ</w:t>
      </w:r>
      <w:r>
        <w:rPr/>
        <w:t>煙䑀㠬奈䲣搱摃丨〯橷䀴纩ꇃ쉓</w:t>
      </w:r>
      <w:r>
        <w:rPr/>
        <w:t>꤭</w:t>
      </w:r>
      <w:r>
        <w:rPr/>
        <w:t>繪</w:t>
      </w:r>
      <w:r>
        <w:rPr/>
        <w:t>⠤</w:t>
      </w:r>
      <w:r>
        <w:rPr/>
        <w:t>〻洫</w:t>
      </w:r>
      <w:r>
        <w:rPr/>
        <w:t>⡲</w:t>
      </w:r>
      <w:r>
        <w:rPr/>
        <w:t>㑦䰺塴嘦䑸</w:t>
      </w:r>
      <w:r>
        <w:rPr/>
        <w:t>Ⱜ</w:t>
      </w:r>
      <w:r>
        <w:rPr/>
        <w:t>殻㵅⫂뭟攱畨潥潥숷⑨漪♯╞싂檏슻</w:t>
      </w:r>
      <w:r>
        <w:rPr/>
        <w:t>⡉</w:t>
      </w:r>
      <w:r>
        <w:rPr/>
        <w:t>傱䏂쉧㒡䕦栲敃칵䵚怮婣碵숪숮優幣瞡㤣⼻輲㴰⽇</w:t>
      </w:r>
      <w:r>
        <w:rPr/>
        <w:t>ⱡ⩱</w:t>
      </w:r>
      <w:r>
        <w:rPr/>
        <w:t>ꇎ☤ㆥ칱噚䅸䐻眩⨶㭌⼦⍟朥兮怸娲⨺쉦</w:t>
      </w:r>
      <w:r>
        <w:rPr/>
        <w:t>⡶</w:t>
      </w:r>
      <w:r>
        <w:rPr/>
        <w:t>敕㙆쉞潤喻熱갩┯䑔ꎿ祴洳㨸纣⼰䵪晍쉇㥊⩌㌩㡵㫂偌싍㤷䩟⏂栻漩노⮮묪晬䌸䥤湤条䶘猭</w:t>
      </w:r>
      <w:r>
        <w:rPr/>
        <w:t>꤫◂</w:t>
      </w:r>
      <w:r>
        <w:rPr/>
        <w:t>患敎⬽癍幕쉖뾵뮻発坳⍉⽷杦圴뭎숽硖⑤瑌祟☭䩎땖숽䅆䟃㠥㜻呤ꅄ䑾㥬껂숷颩婞⍢⩞땕摦쏂佒硡呌瑵䱹⍋轑瘤</w:t>
      </w:r>
      <w:r>
        <w:rPr/>
        <w:t>꧂⭹</w:t>
      </w:r>
      <w:r>
        <w:rPr/>
        <w:t>걬琯</w:t>
      </w:r>
      <w:r>
        <w:rPr/>
        <w:t>ⴸ</w:t>
      </w:r>
      <w:r>
        <w:rPr/>
        <w:t>䥊䶮暮仂䙫癆㉤䏂⯃帽䘨乣庡棃걘쉀쉬剫斩拂嗂栴㭏利穧慩䜷椩橑娺昻洮쉓頮䱬</w:t>
      </w:r>
      <w:r>
        <w:rPr/>
        <w:t>ⱳ</w:t>
      </w:r>
      <w:r>
        <w:rPr/>
        <w:t>쉬䱙泂싂䓎䕗匭楀䕠쉴曂瀮䴪썥쉷汨ꍌ卟䵾䝎晰狂䗂캡숶䵲⩐獋瀵䉬半쉖깪搽協磂兴꤮䤪</w:t>
      </w:r>
      <w:r>
        <w:rPr/>
        <w:t>Ⳃ</w:t>
      </w:r>
      <w:r>
        <w:rPr/>
        <w:t>쉋뭒顆朲숽免쉺犮䩢ꥢ嗍뭵津⼣录⚵뽐</w:t>
      </w:r>
      <w:r>
        <w:rPr/>
        <w:t>⠮</w:t>
      </w:r>
      <w:r>
        <w:rPr/>
        <w:t>䝟嚱帲內戹佖⌬싎正ꆘ唽䉹刊䴨噂汑敃☴頨⩑슥眳搬拂㵸䕭䣂噡</w:t>
      </w:r>
      <w:r>
        <w:rPr/>
        <w:t>ⴲ</w:t>
      </w:r>
      <w:r>
        <w:rPr/>
        <w:t>㍡䔮</w:t>
      </w:r>
      <w:r>
        <w:rPr/>
        <w:t>ꤥ</w:t>
      </w:r>
      <w:r>
        <w:rPr/>
        <w:t>ꍏ⌳䍰걥녨㭑쉀竂䰭䥵散浬쉠쉾灷쵦쉇쏂㍰숮摶歳擂䢮湘쉘昶䷂冡坥</w:t>
      </w:r>
      <w:r>
        <w:rPr/>
        <w:t>꧂</w:t>
      </w:r>
      <w:r>
        <w:rPr/>
        <w:t>〰쉳쉡潓ꥢノ伤帲轲歗溩䑏村楙健㫂㓍占辬뽸</w:t>
      </w:r>
      <w:r>
        <w:rPr/>
        <w:t>⢬</w:t>
      </w:r>
      <w:r>
        <w:rPr/>
        <w:t>ꗂ</w:t>
      </w:r>
      <w:r>
        <w:rPr/>
        <w:t>剩</w:t>
      </w:r>
      <w:r>
        <w:rPr/>
        <w:t>ꕇ</w:t>
      </w:r>
      <w:r>
        <w:rPr/>
        <w:t>潪壂迍卖磂临唳癖氮⬫⭠⍗뭫繏␴柃䵡唩浓浱睸▱务嗂䘵⩎吩堺榣禱根㨲놱</w:t>
      </w:r>
      <w:r>
        <w:rPr/>
        <w:t>ꖩ</w:t>
      </w:r>
      <w:r>
        <w:rPr/>
        <w:t>㦡싂倻㈷噅</w:t>
      </w:r>
      <w:r>
        <w:rPr/>
        <w:t>⢱</w:t>
      </w:r>
      <w:r>
        <w:rPr/>
        <w:t>䑢⭲煴땙</w:t>
      </w:r>
      <w:r>
        <w:rPr/>
        <w:t>ꥁ</w:t>
      </w:r>
      <w:r>
        <w:rPr/>
        <w:t>瘯呹熥煲幰潹䑢䧎恣⍡슬畨䨤쉃縴䥵쉂숩硘䭠㍟㋂䥶擎썸</w:t>
      </w:r>
      <w:r>
        <w:rPr/>
        <w:t>ⱁ</w:t>
      </w:r>
      <w:r>
        <w:rPr/>
        <w:t>睢弪䉾堶扢礤樽繋倵瘦</w:t>
      </w:r>
      <w:r>
        <w:rPr/>
        <w:t>ⱹ</w:t>
      </w:r>
      <w:r>
        <w:rPr/>
        <w:t>痂</w:t>
      </w:r>
      <w:r>
        <w:rPr/>
        <w:t>ⱔ</w:t>
      </w:r>
      <w:r>
        <w:rPr/>
        <w:t>쉟</w:t>
      </w:r>
      <w:r>
        <w:rPr/>
        <w:t>ꥑ</w:t>
      </w:r>
      <w:r>
        <w:rPr/>
        <w:t>砹㑩쉄堺煓歂숵쉡塕扖匨䩵䮱♌穧珎뭣晷뽲ㄴ⛎䐸⽟⤣潇䳂䦬⭁칓쉡春稭硘䬶뽌쉤撣砰뼨飂斘僂ꅬ棂梵托뇂숩</w:t>
      </w:r>
      <w:r>
        <w:rPr/>
        <w:t>ꕫ</w:t>
      </w:r>
      <w:r>
        <w:rPr/>
        <w:t>卓潦⒮橵壂縪瞩싂揎쌤㩙㪿⍢海깸辵䚵㕃㔦ꅉ숤뿂悏楇⫂걱㩊塁⪮㭍䠸撣楲彇獓㑙捷擂杁䵃慔뽚湪ꌻꍪ⧂祖쉆橢䅂⥢</w:t>
      </w:r>
      <w:r>
        <w:rPr/>
        <w:t>ⵃ</w:t>
      </w:r>
      <w:r>
        <w:rPr/>
        <w:t>슏⨯⫂纻㆘숬㌷쵮呅獱彭ㄲ㩉묬䌭瑐⬺땡ꌵ㋂숺佔是乐䍰㬰㵴恖쉉슮쉸쵠㴹⹩⑺便쉸䤫䀹僂쉆⥢狂♰轉⮘栴쵄救乨迂䭋祱䭰걏顋澻瘵晦兯숪쉃勂깪䑔㵶漣䘲敭彬䙍㘨㥥氨泂䬻䄬乙捾ꍅ㴭╒䢱㙴゘旂盃⯂椨冿偩쉠</w:t>
      </w:r>
      <w:r>
        <w:rPr/>
        <w:t>ⱃ</w:t>
      </w:r>
      <w:r>
        <w:rPr/>
        <w:t>쉔⥰竂쉸䈻渭欭圱ꌶꆱ歚䐵숳♊〸</w:t>
      </w:r>
      <w:r>
        <w:rPr/>
        <w:t>ⶵ</w:t>
      </w:r>
      <w:r>
        <w:rPr/>
        <w:t>捩쉔㔳䥷䅂硗噐堬囂㙞㭧䁕걎旂礨䙵爫䡱䙂㖣潗쉦啟╥瞿䝩㝐塅</w:t>
      </w:r>
      <w:r>
        <w:rPr/>
        <w:t>ꥂ</w:t>
      </w:r>
      <w:r>
        <w:rPr/>
        <w:t>扨쉴伨卐</w:t>
      </w:r>
      <w:r>
        <w:rPr/>
        <w:t>ꕒ</w:t>
      </w:r>
      <w:r>
        <w:rPr/>
        <w:t>畂땥晈⺮丶⭶礻깣슬숸쎩埂槎⵵싂灶䲿쉸株佧쉘祩塨縰싂䱮琱䁕浣恠꺱伸㝞扤</w:t>
      </w:r>
      <w:r>
        <w:rPr/>
        <w:t>ꤷ</w:t>
      </w:r>
      <w:r>
        <w:rPr/>
        <w:t>杬</w:t>
      </w:r>
      <w:r>
        <w:rPr/>
        <w:t>⡫</w:t>
      </w:r>
      <w:r>
        <w:rPr/>
        <w:t>䨸曂싍䄤轾䚵奖轍걠쉢啪伣♆牭뽬숲輶櫂嚏䉡</w:t>
      </w:r>
      <w:r>
        <w:rPr/>
        <w:t>ⴶ</w:t>
      </w:r>
      <w:r>
        <w:rPr/>
        <w:t>琭䭠슬숴垱慤쉥</w:t>
      </w:r>
      <w:r>
        <w:rPr/>
        <w:t>꧍</w:t>
      </w:r>
      <w:r>
        <w:rPr/>
        <w:t>쉀⥨瑑㕅䥡껂꥙㨥⹰⵵伸⬤䶥㝯摩医䛂⩶牚㑰繄悻䩃㵱帷瑠걋㤯捌㌶䔥昽⼭䠭晙쏂庩戱呞朻ㄸ儊祊卬⏂㔬搲澩뗂泂숵㏂汫縪ꇍ戻卉狂㛂田쉇喻</w:t>
      </w:r>
      <w:r>
        <w:rPr/>
        <w:t>⡒</w:t>
      </w:r>
      <w:r>
        <w:rPr/>
        <w:t>轷</w:t>
      </w:r>
      <w:r>
        <w:rPr/>
        <w:t>ꖮ</w:t>
      </w:r>
      <w:r>
        <w:rPr/>
        <w:t>㩆숪⑃猤</w:t>
      </w:r>
      <w:r>
        <w:rPr/>
        <w:t>ⲩ</w:t>
      </w:r>
      <w:r>
        <w:rPr/>
        <w:t>츹檏쉪땪ꎏ㡔欮礮剅㡋乯쉦긶䥔汬싂䭂参</w:t>
      </w:r>
      <w:r>
        <w:rPr/>
        <w:t>ꕯ</w:t>
      </w:r>
      <w:r>
        <w:rPr/>
        <w:t>杈숯䣂甲洤㑑뽷梥썅⩱㭁攭㵳湅㮮쉟䩮㵪싂啚뿂浴☮</w:t>
      </w:r>
      <w:r>
        <w:rPr/>
        <w:t>ꕗ</w:t>
      </w:r>
      <w:r>
        <w:rPr/>
        <w:t>搸彵琪ㄮ搬䯂搽牟水弤쉳恠㌲깞归䱎ꥢ眫썤啈嫂坰㜥繒ꍎ䭌♒㉮㭁占啔硢◂㮿㉁她瀻⑫杤</w:t>
      </w:r>
      <w:r>
        <w:rPr/>
        <w:t>ⰽ</w:t>
      </w:r>
      <w:r>
        <w:rPr/>
        <w:t>⼸瀴⍳㗂䩔</w:t>
      </w:r>
      <w:r>
        <w:rPr/>
        <w:t>ꤰ</w:t>
      </w:r>
      <w:r>
        <w:rPr/>
        <w:t>䇂⦥輹乆浸辮䭫쉈쉇㗂╡╔⑶숭썠睞⚏乩㨻恀㓂托判⯂ꍕ啌术䝷䭟顸☷睟䑙流㝈␷剶娤甴婦纬楱䭫ꍥ稻墮</w:t>
      </w:r>
      <w:r>
        <w:rPr/>
        <w:t>ꕅ</w:t>
      </w:r>
      <w:r>
        <w:rPr/>
        <w:t>扮奺夦</w:t>
      </w:r>
      <w:r>
        <w:rPr/>
        <w:t>ꥎ</w:t>
      </w:r>
      <w:r>
        <w:rPr/>
        <w:t>繧䝗쉬䙨痂㬳曍깍顅꤮䧂慞㑯唽</w:t>
      </w:r>
      <w:r>
        <w:rPr/>
        <w:t>ꥀ</w:t>
      </w:r>
      <w:r>
        <w:rPr/>
        <w:t>彧⫂뇂싂슩汁㌱㵴琵杒旂䁄坊깬䊻㜯䙏⨻䑃㝏碩⧂晞쉥㍚쵑畓姂⥞쏂숦兇╾묷䝦梮␦慧뽙䪣䃂Ⓜ쌫㉔쉂䥎촸딳꥗䦮伭奡轋䡷䑲䭎䵕㝙坁彨ㆣ⍨獘㉴䂡㉊⤸</w:t>
      </w:r>
      <w:r>
        <w:rPr/>
        <w:t>ꕡ</w:t>
      </w:r>
      <w:r>
        <w:rPr/>
        <w:t>㔺灑㋎䭺㯂䥕숮쉸쉞</w:t>
      </w:r>
      <w:r>
        <w:rPr/>
        <w:t>ⰶ</w:t>
      </w:r>
      <w:r>
        <w:rPr/>
        <w:t>暩启稥祗숪匱⤷壂浓䕀䙟楱盂䬬瘵弰楣㌻䰹爸䎩攽喣㤮</w:t>
      </w:r>
      <w:r>
        <w:rPr/>
        <w:t>ⲥ</w:t>
      </w:r>
      <w:r>
        <w:rPr/>
        <w:t>긫頭딣ꆣ吺슣㠻䍴⏍♵顧녒쉌慑搬奷礤쉴祀쉀獧恟㨹献䭄뮻䄦氽㌺䰣㒏卨ꥹ䪿싂淂烂繧嫂権縶呩</w:t>
      </w:r>
      <w:r>
        <w:rPr/>
        <w:t>⡌</w:t>
      </w:r>
      <w:r>
        <w:rPr/>
        <w:t>氳璱迂䭣䠪䨫㧂쉯㦩啐杙噐嘪┮央漯숶瘨㡯䃂㙞復弤⍾桖奆兵㍘瞮䶮嚩싂㕭副㙑</w:t>
      </w:r>
      <w:r>
        <w:rPr/>
        <w:t>ꤪ</w:t>
      </w:r>
      <w:r>
        <w:rPr/>
        <w:t>噹慦煥汤匭깃塒轪☯㓂⼴싂慀♭女뽹轤塪䟂泂獎㏂⨣灬砥녣䜺橕䵶則묪稫帥</w:t>
      </w:r>
      <w:r>
        <w:rPr/>
        <w:t>⣂</w:t>
      </w:r>
      <w:r>
        <w:rPr/>
        <w:t>숯啐夦㵐⩪住榩슩澡楺唫ㄻ奧숻㕉桌믂䔱㤦へ쉇숺䥎ꌩ塘ꥸ僂⩗慍</w:t>
      </w:r>
      <w:r>
        <w:rPr/>
        <w:t>ꕊ</w:t>
      </w:r>
      <w:r>
        <w:rPr/>
        <w:t>煟ꏍ眯숲勎곂摬振栬摤濂</w:t>
      </w:r>
      <w:r>
        <w:rPr/>
        <w:t>⡟</w:t>
      </w:r>
      <w:r>
        <w:rPr/>
        <w:t>桡</w:t>
      </w:r>
      <w:r>
        <w:rPr/>
        <w:t>ⵇ</w:t>
      </w:r>
      <w:r>
        <w:rPr/>
        <w:t>恭㴫ꏂ泂쉫⚵搹縷ㅗ嗂㝫꥔걶歕猣䔵뭬槂婋깔썧琱参痂爪竂䰺䈵故숽当䉗䭄㉷硫牾ꍱ㵫廂拂⪬쉙䨶亮㔦歈깱⩑㇃縶䁫瑳晪瑇⥸啞⯎侏㇍洬䍱</w:t>
      </w:r>
      <w:r>
        <w:rPr/>
        <w:t>⡸</w:t>
      </w:r>
      <w:r>
        <w:rPr/>
        <w:t>枘穙玏汏囂ꍙ嘊䉷䡀柃丬戩庵쉭ꍐ</w:t>
      </w:r>
      <w:r>
        <w:rPr/>
        <w:t>ⵦ</w:t>
      </w:r>
      <w:r>
        <w:rPr/>
        <w:t>癲轾䔣㙚䐦갯슬夥縩奅</w:t>
      </w:r>
      <w:r>
        <w:rPr/>
        <w:t>ⱱ</w:t>
      </w:r>
      <w:r>
        <w:rPr/>
        <w:t>佋㍴輱믂栯</w:t>
      </w:r>
      <w:r>
        <w:rPr/>
        <w:t>ⵥ</w:t>
      </w:r>
      <w:r>
        <w:rPr/>
        <w:t>琯未癷愪婌牦頬㬪泂坔쵹뭖湞쉁晦䑟쵥숸쌻㑊⮥甹묪碘㓂⭑슡␰㗂ㅆ潅ꥶ愦걂畾繱⹀䗂飂쉙䕲㮥䵙㨲噱䱅捇䐸頶轥㥸癌⥏</w:t>
      </w:r>
      <w:r>
        <w:rPr/>
        <w:t>ꥊ</w:t>
      </w:r>
      <w:r>
        <w:rPr/>
        <w:t>㣂稭獶⩲幊嚿䓂彡䁦⼺쉠䵾摭╍旂灖쉺捊䍈</w:t>
      </w:r>
      <w:r>
        <w:rPr/>
        <w:t>ꖥ</w:t>
      </w:r>
      <w:r>
        <w:rPr/>
        <w:t>䝭㩦偙稵꥚扪䭄偩㜫⫂</w:t>
      </w:r>
      <w:r>
        <w:rPr/>
        <w:t>ⰸ</w:t>
      </w:r>
      <w:r>
        <w:rPr/>
        <w:t>猩䴪兔⬰䒱煄ꇂ㯂稤㪻䘵乡頭㪱걸䥦擎쵲猪丶彍뽅쉀摨睰捙庡轲杠숳</w:t>
      </w:r>
      <w:r>
        <w:rPr/>
        <w:t>⡀♂</w:t>
      </w:r>
      <w:r>
        <w:rPr/>
        <w:t>歎妏䄸䠯䱆숬涥⨥燂捃⩧䅒偞⍧㕒쉟쎿瑬低繒䖩䍓奀</w:t>
      </w:r>
      <w:r>
        <w:rPr/>
        <w:t>⢡</w:t>
      </w:r>
      <w:r>
        <w:rPr/>
        <w:t>㶘恘啩㍴个⩺搭⍏纏䬷쵍쉶⫂瓂䃂埂截攤䈮䗂쉥海眷坍쏂뼰䍲무卨澻㩶剔⭐숶㥦䦡썾眵摀睒䁚嫃杘</w:t>
      </w:r>
      <w:r>
        <w:rPr/>
        <w:t>ⱔ</w:t>
      </w:r>
      <w:r>
        <w:rPr/>
        <w:t>녦绂싎癇䒏潚浫救㷂⺬⤦쉇桶㗍栻䦩㈫䑕坒숳䥨璩쉫傩㉳瀻垘疬䀭⦿穨敔桪卺幡숶頬䁳瞩涬䱒뼶剕노参쉖吺瑶⑖漰ꍱ练㚡숥啁㵈㨶뽰ꍬ넹</w:t>
      </w:r>
      <w:r>
        <w:rPr/>
        <w:t>ꥈ</w:t>
      </w:r>
      <w:r>
        <w:rPr/>
        <w:t>妬⨳숻䕓넷</w:t>
      </w:r>
      <w:r>
        <w:rPr/>
        <w:t>ⷂ</w:t>
      </w:r>
      <w:r>
        <w:rPr/>
        <w:t>歾숱㭡悩吥뭾秂ꄹ</w:t>
      </w:r>
      <w:r>
        <w:rPr/>
        <w:t>ꥇ</w:t>
      </w:r>
      <w:r>
        <w:rPr/>
        <w:t>ꥩ况潥싂</w:t>
      </w:r>
      <w:r>
        <w:rPr/>
        <w:t>ꖏ</w:t>
      </w:r>
      <w:r>
        <w:rPr/>
        <w:t>畇ꏂ䇂⍥㥉砵灏奒䈱癱瘪䅂䑩占忂䐩攺숷呮恐吺㵅⥅ㄷ㉶㉸⒡㕟噭␫</w:t>
      </w:r>
      <w:r>
        <w:rPr/>
        <w:t>ⵆ</w:t>
      </w:r>
      <w:r>
        <w:rPr/>
        <w:t>䁃䚥䴪救彲灥쉳䘰⨣╢</w:t>
      </w:r>
      <w:r>
        <w:rPr/>
        <w:t>ꕕ</w:t>
      </w:r>
      <w:r>
        <w:rPr/>
        <w:t>场烎겘⿂眪</w:t>
      </w:r>
      <w:r>
        <w:rPr/>
        <w:t>ⲱ</w:t>
      </w:r>
      <w:r>
        <w:rPr/>
        <w:t>琪⽐</w:t>
      </w:r>
      <w:r>
        <w:rPr/>
        <w:t>⠽</w:t>
      </w:r>
      <w:r>
        <w:rPr/>
        <w:t>㵮⩘焵㭦㉥烂济啫䃂䊿⨻损</w:t>
      </w:r>
      <w:r>
        <w:rPr/>
        <w:t>ꤺⷂ</w:t>
      </w:r>
      <w:r>
        <w:rPr/>
        <w:t>䭁䧂㔨쉟砶呏晲쉩땀求䵅䉦抬⫍䒣祲⤴Ⓜ栭숪</w:t>
      </w:r>
      <w:r>
        <w:rPr/>
        <w:t>ꖡⵇ</w:t>
      </w:r>
      <w:r>
        <w:rPr/>
        <w:t>䳂弪慨据穊</w:t>
      </w:r>
      <w:r>
        <w:rPr/>
        <w:t>ꤪ</w:t>
      </w:r>
      <w:r>
        <w:rPr/>
        <w:t>㯂慚䂿╚㬸娹╵ꍣ䫂硂爲呰슘㔯䅕在ㅄ㡑⵺␬佪䡱潕瀹䡠쉡婇녹쉫㐰い瑄湸洸浣毂䅶⥰砮沘祗ꅹ桤⭣숰ꍆ㜥</w:t>
      </w:r>
      <w:r>
        <w:rPr/>
        <w:t>ⱗ</w:t>
      </w:r>
      <w:r>
        <w:rPr/>
        <w:t>琽숤灖吨爨걃㘯ꌻ淎㕳昵꺡칗吴╲</w:t>
      </w:r>
      <w:r>
        <w:rPr/>
        <w:t>ⵄ</w:t>
      </w:r>
      <w:r>
        <w:rPr/>
        <w:t>帮쉮懎㍀</w:t>
      </w:r>
      <w:r>
        <w:rPr/>
        <w:t>ⰹ</w:t>
      </w:r>
      <w:r>
        <w:rPr/>
        <w:t>뇂堣夽䒣嗂⽏䍦䢏棂㍣⏎倭轴뭈煡</w:t>
      </w:r>
      <w:r>
        <w:rPr/>
        <w:t>꤬</w:t>
      </w:r>
      <w:r>
        <w:rPr/>
        <w:t>㶘</w:t>
      </w:r>
      <w:r>
        <w:rPr/>
        <w:t>ⱐ⸹</w:t>
      </w:r>
      <w:r>
        <w:rPr/>
        <w:t>摋╠夶眯</w:t>
      </w:r>
      <w:r>
        <w:rPr/>
        <w:t>ⵠ</w:t>
      </w:r>
      <w:r>
        <w:rPr/>
        <w:t>䕁⧂싎㧂♸㴵⨪츪⽠숤䅞숯旂硢睎╮痂䍱瓂噲婱㍀쉾㖬칠쉁㘺空㥳塷㑍</w:t>
      </w:r>
      <w:r>
        <w:rPr/>
        <w:t>⣂</w:t>
      </w:r>
      <w:r>
        <w:rPr/>
        <w:t>䥣숊偓燂⥚㕯帬</w:t>
      </w:r>
      <w:r>
        <w:rPr/>
        <w:t>ⵔ</w:t>
      </w:r>
      <w:r>
        <w:rPr/>
        <w:t>焥圣桺挸⩪爻넷汾決〮慅汮싂勃걱漯㭳ꅨꄯ싂╸䝃〸湹挭뇂欩䈪瀬⚿兓娭긻⮩㊩숺狂弭쉇촤䘯穦䠣幧稽唳恹쏂洵偙⥈䓃漮ꍃ搴쉈悿ㅬ嫂榣긮⴪此ㅞ쉋싂칶㇂煁瑂슿焦ꥸ玡婸墬싂䝁塾発쉣吳偋帶䉤䭃♁䋂㕢䗃숥歞䦏䵃ꥫ坴永⒥㩮䩕潡땺쉅䁩⬸槂⎱迂䍌⥳슥偬㉭⭌⍤䮥噳Ⓜ癟攪敒⮡숬䳎㮘䕉⽟䐵</w:t>
      </w:r>
      <w:r>
        <w:rPr/>
        <w:t>ⵞ</w:t>
      </w:r>
      <w:r>
        <w:rPr/>
        <w:t>彸쉫䵆ꅠ㙺否湲煯楨♎砯㤪␥壂暡䬸싃⫂⧂癑梣㭗澩参昩䴨前숴싎ㄽ坠橣形硪䚡⮻䁪犘갽佡</w:t>
      </w:r>
      <w:r>
        <w:rPr/>
        <w:t>ꥋ</w:t>
      </w:r>
      <w:r>
        <w:rPr/>
        <w:t>㘶炮嫂</w:t>
      </w:r>
      <w:r>
        <w:rPr/>
        <w:t>ꗂ</w:t>
      </w:r>
      <w:r>
        <w:rPr/>
        <w:t>쉮㉌⩵刭轏ꥨ⍣獧땱㥸绂狂♫</w:t>
      </w:r>
      <w:r>
        <w:rPr/>
        <w:t>ꤽ</w:t>
      </w:r>
      <w:r>
        <w:rPr/>
        <w:t>慡⩙䍁숷㡏숻户⭚琶杞倦㈳㉆ㅫ䨪呆悱⽒甽傮䁶췂䅪㘭烂㉰⹪未⪘潓吰쉳媿呟兮癸</w:t>
      </w:r>
      <w:r>
        <w:rPr/>
        <w:t>ⵠ</w:t>
      </w:r>
      <w:r>
        <w:rPr/>
        <w:t>愱漶⚩묵种炬䵁捳浴╍㕟ㅉ慔欶漯漷杓숫⭋商橄ꌸ싂㥣䝺</w:t>
      </w:r>
      <w:r>
        <w:rPr/>
        <w:t>ⱗ</w:t>
      </w:r>
      <w:r>
        <w:rPr/>
        <w:t>两㈪㝰䅆晔⫂炬⫍칫ꌽ╧惂츭䑋畘䇂쉭┷娫⮏喵</w:t>
      </w:r>
      <w:r>
        <w:rPr/>
        <w:t>꧂</w:t>
      </w:r>
      <w:r>
        <w:rPr/>
        <w:t>䉌걨䧂⭭京컃呌堽</w:t>
      </w:r>
      <w:r>
        <w:rPr/>
        <w:t>ꔯ⪮</w:t>
      </w:r>
      <w:r>
        <w:rPr/>
        <w:t>㕬榮㵒깞걺啓⭒偊䭗쉹▮圷㈤浟㙷㕶啱楥獩朮扨㒏쉥牷瑏太䡅쵙⹷</w:t>
      </w:r>
      <w:r>
        <w:rPr/>
        <w:t>ꥋ</w:t>
      </w:r>
      <w:r>
        <w:rPr/>
        <w:t>녭쉈噎뮏栨습僂橃쉗種䙕㕘劣㡺♑ꎿ㓂祙㈲㐴䵲⩖焮汁硞晌攩嘷㵐䚏䌹ㅊ⩬㩉⨹祊䠸䍈㙔⑒쉸祾</w:t>
      </w:r>
      <w:r>
        <w:rPr/>
        <w:t>Ⱔ</w:t>
      </w:r>
      <w:r>
        <w:rPr/>
        <w:t>숬䡬뿂</w:t>
      </w:r>
      <w:r>
        <w:rPr/>
        <w:t>ⵠ</w:t>
      </w:r>
      <w:r>
        <w:rPr/>
        <w:t>䜲녭쵲⬮⩀쉍</w:t>
      </w:r>
      <w:r>
        <w:rPr/>
        <w:t>ꕂ</w:t>
      </w:r>
      <w:r>
        <w:rPr/>
        <w:t>㙍坉灳〪輬呃</w:t>
      </w:r>
      <w:r>
        <w:rPr/>
        <w:t>ꕴ</w:t>
      </w:r>
      <w:r>
        <w:rPr/>
        <w:t>淃愩㝁穀넴楠㴱異橬栵硫磃</w:t>
      </w:r>
      <w:r>
        <w:rPr/>
        <w:t>ꕚ</w:t>
      </w:r>
      <w:r>
        <w:rPr/>
        <w:t>婫㤣</w:t>
      </w:r>
      <w:r>
        <w:rPr/>
        <w:t>ꔭ</w:t>
      </w:r>
      <w:r>
        <w:rPr/>
        <w:t>슻盂娩徿挸⹡걾䉏允繬搪慗戬㩮츥潟䁥숫긥垱䒡䀦ꥳ♏㚮ꍌ执</w:t>
      </w:r>
      <w:r>
        <w:rPr/>
        <w:t>⡞</w:t>
      </w:r>
      <w:r>
        <w:rPr/>
        <w:t>䦡塘䍺桙</w:t>
      </w:r>
      <w:r>
        <w:rPr/>
        <w:t>ꗂ</w:t>
      </w:r>
      <w:r>
        <w:rPr/>
        <w:t>獣撥楳揂긩彮哂슿⩸쉫㑘狂⍇顡堽噓敒</w:t>
      </w:r>
      <w:r>
        <w:rPr/>
        <w:t>ⴭ</w:t>
      </w:r>
      <w:r>
        <w:rPr/>
        <w:t>歃轏煄晪汢捬㑦ざ䴻╓爴坍껂旃䭑㌱撮序おくヂ㠮쵰歲뭰</w:t>
      </w:r>
      <w:r>
        <w:rPr/>
        <w:t>ꗂ</w:t>
      </w:r>
      <w:r>
        <w:rPr/>
        <w:t>䔹썞㴪㜮䁒歵♣껂ꅢ煊獰⹁党쉟쉹숺塓ꍧ⩵묯㴴䓂쉩皻♭䇂穕䇍琺辻噸㯂䘬唲뼹異涘攷昊쉖쎱떬桯畯瑘╁搦硓쌪슡쉃嫂轀⥲䁈쉠猭⥱갯뼣⥮긽숭⥒橥浳싂垻䥂숰夸䨩䭁顗䉌灴습䑌䤯嘱啵묯種䃂䵞쉍畦楰⩴䉂䟂䑸犘⤮싂刯춣┽䥥땅╉湺쉇塡</w:t>
      </w:r>
      <w:r>
        <w:rPr/>
        <w:t>ꕯ⍵</w:t>
      </w:r>
      <w:r>
        <w:rPr/>
        <w:t>㡑噡弻㙱䥬穃쉠⨯ꅀ⨳恶㉔督칑숯쉯捪㬥砭⪮⌴壃燂晫⑐坑깯刷卩⑞埂潤奄㡬䐨⭬⹷슏瘵䭴禩숳쵅⍓䉠椵䟂怪쉏䥖䩞㑉ꆬ䡒楆⯂싂컂牞㐥瀰摵牬祊⛂畔쉖숰䜴⍪뽯瞻슡喏轑䑪焴㔦挺癰卢㑰嫂숳㟎䑫恔</w:t>
      </w:r>
      <w:r>
        <w:rPr/>
        <w:t>ꤨ</w:t>
      </w:r>
      <w:r>
        <w:rPr/>
        <w:t>쉂卓ꅺ汳墡䱉颩쉋睾圳</w:t>
      </w:r>
      <w:r>
        <w:rPr/>
        <w:t>ꕐ</w:t>
      </w:r>
      <w:r>
        <w:rPr/>
        <w:t>땵뼰㵁払剄氪甹㑠敘싂ィ②瑷⵴ㆱ㥘썉坏湓㩊櫂轣焳橍渫欽⸨坆㔨拂娶㫂䤣煠</w:t>
      </w:r>
      <w:r>
        <w:rPr/>
        <w:t>ꤸ</w:t>
      </w:r>
      <w:r>
        <w:rPr/>
        <w:t>䟂䜸</w:t>
      </w:r>
      <w:r>
        <w:rPr/>
        <w:t>⠤</w:t>
      </w:r>
      <w:r>
        <w:rPr/>
        <w:t>擂䠳⻂싂쉌</w:t>
      </w:r>
      <w:r>
        <w:rPr/>
        <w:t>ꤪ</w:t>
      </w:r>
      <w:r>
        <w:rPr/>
        <w:t>㛂椹땶坌㴯彴乙畐䑐㴵び䴥슥㌵㜲뇂䉄䎩涵䆩她ヂ슻㮮䱾塇烂싂촣㋂</w:t>
      </w:r>
      <w:r>
        <w:rPr/>
        <w:t>ⴴ</w:t>
      </w:r>
      <w:r>
        <w:rPr/>
        <w:t>圲㧃噇歃뽎㤻渫轏갭䩠姂癤㥢猵獷顯癦䭙믂</w:t>
      </w:r>
      <w:r>
        <w:rPr/>
        <w:t>ⷂ</w:t>
      </w:r>
      <w:r>
        <w:rPr/>
        <w:t>슿汗嚘뽶ꌤ</w:t>
      </w:r>
      <w:r>
        <w:rPr/>
        <w:t>꥓</w:t>
      </w:r>
      <w:r>
        <w:rPr/>
        <w:t>偀溘㉄ぷ櫂禣杅쵷쉃숤䩶녙䵢䊡䍲숹쉊歌常䡟⨮䒩숬啴癱扙숪瞩쉵</w:t>
      </w:r>
      <w:r>
        <w:rPr/>
        <w:t>ⵦ</w:t>
      </w:r>
      <w:r>
        <w:rPr/>
        <w:t>兪儺습瑪煨㐮牗䵟䌨朳</w:t>
      </w:r>
      <w:r>
        <w:rPr/>
        <w:t>Ɱ</w:t>
      </w:r>
      <w:r>
        <w:rPr/>
        <w:t>쌷幣⨰䠽◂睑ꌶ伪兪㚘ꎻ剸瑚⽒䫂礶슮潑</w:t>
      </w:r>
      <w:r>
        <w:rPr/>
        <w:t>ⷍ</w:t>
      </w:r>
      <w:r>
        <w:rPr/>
        <w:t>桄渻㔽攪싎㡹♵㘫䎮⑆䬱楫쉾挹촪쉴仂輦㒵䀳묺뇂䥕敷쉳即幱䐭博泂ꅊ䫂坍춮刻爣</w:t>
      </w:r>
      <w:r>
        <w:rPr/>
        <w:t>Ⱬ</w:t>
      </w:r>
      <w:r>
        <w:rPr/>
        <w:t>嗂슿쉟澥愣縭쉧♱䶣瑆懂䔻뭞杢걐妩散⩴쉅㌵砩佮쉥ㅋ캡슡ꥡ敟</w:t>
      </w:r>
      <w:r>
        <w:rPr/>
        <w:t>ⵒꖬ</w:t>
      </w:r>
      <w:r>
        <w:rPr/>
        <w:t>딱⼥摩⥓㍲䡫</w:t>
      </w:r>
      <w:r>
        <w:rPr/>
        <w:t>⠴</w:t>
      </w:r>
      <w:r>
        <w:rPr/>
        <w:t>䏂瓂㛎㉭녷䱄佧南싂䉃⩫厏穮쏂</w:t>
      </w:r>
      <w:r>
        <w:rPr/>
        <w:t>ꥀ</w:t>
      </w:r>
      <w:r>
        <w:rPr/>
        <w:t>쉚渤㩦炿琨獘彮⥊轷녒␴䨻喬쉹怲䡈䪬</w:t>
      </w:r>
      <w:r>
        <w:rPr/>
        <w:t>ⵏ</w:t>
      </w:r>
      <w:r>
        <w:rPr/>
        <w:t>ꆮ扮澿</w:t>
      </w:r>
      <w:r>
        <w:rPr/>
        <w:t>ꦩ</w:t>
      </w:r>
      <w:r>
        <w:rPr/>
        <w:t>捩㍺쉓捄쉺勂</w:t>
      </w:r>
      <w:r>
        <w:rPr/>
        <w:t>ⴻ</w:t>
      </w:r>
      <w:r>
        <w:rPr/>
        <w:t>㇂㷂䘤슥</w:t>
      </w:r>
      <w:r>
        <w:rPr/>
        <w:t>ⵙ</w:t>
      </w:r>
      <w:r>
        <w:rPr/>
        <w:t>⼯咥䕭澵쉐촦偂䭃썱쉁깳顀⽫믂녴츣▵쉄坞䖵㡺䍉䋍뽙刵⭪쉵穫⽭剆╉捤⽋䏍乴廂幗⩲ꅣ癮㝏䥑估땵慦桸䶥묵場䙾⻃捭撻</w:t>
      </w:r>
      <w:r>
        <w:rPr/>
        <w:t>ꥀ⩢⏂</w:t>
      </w:r>
      <w:r>
        <w:rPr/>
        <w:t>㜪⵩係쉵濍砊做䔨ꥬ灀⽅뭈歁婱␸ꅮ痂㫂烂歵瑍㙀䟂뽱꺬㐲쉳灤㉮䃂祟㮘渤婴倹塴㝒㥣♁彠</w:t>
      </w:r>
      <w:r>
        <w:rPr/>
        <w:t>ⱕ</w:t>
      </w:r>
      <w:r>
        <w:rPr/>
        <w:t>砻쉖䑠毎噁硕</w:t>
      </w:r>
      <w:r>
        <w:rPr/>
        <w:t>ꗂ</w:t>
      </w:r>
      <w:r>
        <w:rPr/>
        <w:t>琪갥灬濃摌칤䶿긶睃橺쉁憩녩坎숪楖渫儮㙃㜵䨺⨬㈩瑲䤽쎣⼵ꍍ䮥硆朰彗䟂㍋⤺㵀⍠ㄣ嚵轢嫂吵杮㚮숲⪿쉳共ꌦ然吽池</w:t>
      </w:r>
      <w:r>
        <w:rPr/>
        <w:t>ꗂ</w:t>
      </w:r>
      <w:r>
        <w:rPr/>
        <w:t>碩妬棂佪煘䅅煖塄⩩쉳뾬価䵈弮䡯숪剗⨳㣂塈㍠幹䧂䈩싃㥷쵗䉯칬氶㵯头쉠乪佌䏂쉀洺㩎攥䱓摐媻슩㓎ꌤ쉨器獏쏂䠪嘷刭䰤杮칭壎♂싂縵ㄱ轕쉏⬽瞥䇂徥偭ꇂ圵䶵熱㕁さ쉵㝡ひ浒㕶恶戻땦㉾係発⥳ꍈ京杹⚱兕䶬䙭㫂㔤㍐桓催伨䖩疵氺뽔璿瑡䤵獦쉲갰䢩サ䂿ꄣ㵎礸㨰ꍋ㊡㒬ㅇ㤫熡䐵㥤묻⩺쉎⥳ꍁ风⹍嚘칂䠪頬祬⩯ꌪ㣂㍡㍴긽䐪뇂⩖浖떿ꍲ捰㊡</w:t>
      </w:r>
      <w:r>
        <w:rPr/>
        <w:t>Ⱘ</w:t>
      </w:r>
      <w:r>
        <w:rPr/>
        <w:t>渳捑割ꅱ☨溮숦敮捣걁걮Ⓙ瓂㐣䑩奊婙瑅썱䅱䨴梣쎣</w:t>
      </w:r>
      <w:r>
        <w:rPr/>
        <w:t>ꕋ</w:t>
      </w:r>
      <w:r>
        <w:rPr/>
        <w:t>奋琬䨲⽧牯</w:t>
      </w:r>
      <w:r>
        <w:rPr/>
        <w:t>ⰴ</w:t>
      </w:r>
      <w:r>
        <w:rPr/>
        <w:t>妡싂楷⬽䴲㑸⥴矂㩔戩渱㡾硹瑓숷넩漶⛂⥹ヂ䵸祖弦⥆쌪쉓䩡⨨輮㏂繢싃㥁〴쉆썂ꅗ뿂怺㝮嚬▥싎攪渲걘䂏</w:t>
      </w:r>
      <w:r>
        <w:rPr/>
        <w:t>ꥃ</w:t>
      </w:r>
      <w:r>
        <w:rPr/>
        <w:t>彫枬琦䧂渣䤩烂㝕煐㩌쎮숯埂丨偶ꍘ㡲咮숸婬츹䏎睏⭄뽞</w:t>
      </w:r>
      <w:r>
        <w:rPr/>
        <w:t>꧂</w:t>
      </w:r>
      <w:r>
        <w:rPr/>
        <w:t>犘뭸╱</w:t>
      </w:r>
      <w:r>
        <w:rPr/>
        <w:t>ꥇ</w:t>
      </w:r>
      <w:r>
        <w:rPr/>
        <w:t>쉋㔭쉎炡剞稤㤤⎬䭌淂쵆氭厏㜸呄先싂幙㙄</w:t>
      </w:r>
      <w:r>
        <w:rPr/>
        <w:t>Ⳃ</w:t>
      </w:r>
      <w:r>
        <w:rPr/>
        <w:t>轏숴쉳楇</w:t>
      </w:r>
      <w:r>
        <w:rPr/>
        <w:t>ꥋ</w:t>
      </w:r>
      <w:r>
        <w:rPr/>
        <w:t>桁⩎猭挵协뇂扸顆♩䬤彎恭嘽厬쉳칹╃쌨轧䰳ꍊ⛂⒣♖⽬橅</w:t>
      </w:r>
      <w:r>
        <w:rPr/>
        <w:t>ꔪ</w:t>
      </w:r>
      <w:r>
        <w:rPr/>
        <w:t>斣㭈쉔硩쉨拂嘰쉰励杗瘤쉆숰櫂樭椥⎻嫂☫硌憘祀䑞⍉㈽숮춏䡮囂㩣禮礷䐭㔵㥷⫂漽ꍇ⎬伸컂权楶녖믎숸䒣顫渮潆爱璏쉈伫⥸塄㵣䴭內녙칧䔱ꄵ橌䑄㡶浀戫嗂柂┩堹呤㥰</w:t>
      </w:r>
      <w:r>
        <w:rPr/>
        <w:t>ꖥ</w:t>
      </w:r>
      <w:r>
        <w:rPr/>
        <w:t>䝺䇎⽎窿♫䝀䑡堺兀偺쉞⽁싂䡊⭄㵠繷쵰⛂䵆㑸姂⛂쉙뽍䶻䄩妵</w:t>
      </w:r>
      <w:r>
        <w:rPr/>
        <w:t>ꤷ</w:t>
      </w:r>
      <w:r>
        <w:rPr/>
        <w:t>㴱갊䛂㗂⩞幭쉆땥ꄤ숹</w:t>
      </w:r>
      <w:r>
        <w:rPr/>
        <w:t>ꕊ</w:t>
      </w:r>
      <w:r>
        <w:rPr/>
        <w:t>其呒쉚债</w:t>
      </w:r>
      <w:r>
        <w:rPr/>
        <w:t>⠨</w:t>
      </w:r>
      <w:r>
        <w:rPr/>
        <w:t>毂⥰瑬숣싂䍄</w:t>
      </w:r>
      <w:r>
        <w:rPr/>
        <w:t>꧂▏</w:t>
      </w:r>
      <w:r>
        <w:rPr/>
        <w:t>浳싂⿂え兀匦朽쉟瑣쉟瞥春썯汘ꍯ뽂漹쉳뽬䁱⌴⨫숰甴</w:t>
      </w:r>
      <w:r>
        <w:rPr/>
        <w:t>ꔷ</w:t>
      </w:r>
      <w:r>
        <w:rPr/>
        <w:t>畨㩶䞮串묱䨸쉸忂悱侮촴縪歐輯䅵敏뇂⹴栻攱숲呧改桫煲</w:t>
      </w:r>
      <w:r>
        <w:rPr/>
        <w:t>⠭</w:t>
      </w:r>
      <w:r>
        <w:rPr/>
        <w:t>䄫瞩浹琰䂩兑材쏃㗎颻忂꧎涬坲瑀圩祁</w:t>
      </w:r>
      <w:r>
        <w:rPr/>
        <w:t>⢬</w:t>
      </w:r>
      <w:r>
        <w:rPr/>
        <w:t>ꔮ</w:t>
      </w:r>
      <w:r>
        <w:rPr/>
        <w:t>긦쉠촪畒穋疡䲡挤啉㩪呢㤮瞱繑慗쉓捆⭳</w:t>
      </w:r>
      <w:r>
        <w:rPr/>
        <w:t>ⵘ</w:t>
      </w:r>
      <w:r>
        <w:rPr/>
        <w:t>쉉庣╓</w:t>
      </w:r>
      <w:r>
        <w:rPr/>
        <w:t>ⱋ⪬</w:t>
      </w:r>
      <w:r>
        <w:rPr/>
        <w:t>ㄬ♎棂쉱丽㯂敕츯䝁檥恪ꄨ穦⩡喬毂噤⽺⹀䜱歚㝍狂쉷潳쉢甭欸姃冘漰䱫炩♹⫂瑄愵┵♌㭍煐顩桃㝑㝸捠灇뿂㉫쉊쉕皮劥츥轴䉋㝅呑썹넪쉌슘批晪⭞洵穵䑗쉴偆顧㌩⛂橁겣㬻爫厡ㅥ壂㴤⛂毎䥗绂䏂湞㕺剸</w:t>
      </w:r>
      <w:r>
        <w:rPr/>
        <w:t>ꤶ</w:t>
      </w:r>
      <w:r>
        <w:rPr/>
        <w:t>穓帪떩渮歏⾬儷䅡␩礣</w:t>
      </w:r>
      <w:r>
        <w:rPr/>
        <w:t>ꥆ</w:t>
      </w:r>
      <w:r>
        <w:rPr/>
        <w:t>挴䒏慠瀪쉰䶱洶㭃嚬潎穁嚣␳㪩䱺儬⤪接攸剖杹곂</w:t>
      </w:r>
      <w:r>
        <w:rPr/>
        <w:t>ⰰ</w:t>
      </w:r>
      <w:r>
        <w:rPr/>
        <w:t>묪祷帺싂㴮浦こ啄䩆⭃⌲쉟⪿彩晦圴婷漨⩳칭桰䁦縪㩩ꍡ牰唷㕓歆슿嚣쉥呗偭썰穁扡兕撱ꌺ䭠숰怤杫稺䡪忂潀</w:t>
      </w:r>
      <w:r>
        <w:rPr/>
        <w:t>ꕦ</w:t>
      </w:r>
      <w:r>
        <w:rPr/>
        <w:t>䴴〉㙅泂圻┦╲</w:t>
      </w:r>
      <w:r>
        <w:rPr/>
        <w:t>ꤻ⩠</w:t>
      </w:r>
      <w:r>
        <w:rPr/>
        <w:t>䳂單䌤椸㕨公㋂㉩㵖⑐캮户㝠䆘破啥砻⸺⵵珂䠫倲䰸䑈䱫쉎쌽檿顗⻂⥵顡</w:t>
      </w:r>
      <w:r>
        <w:rPr/>
        <w:t>꧂</w:t>
      </w:r>
      <w:r>
        <w:rPr/>
        <w:t>燂摅칊⩴拂㙟䎩轒䴰</w:t>
      </w:r>
      <w:r>
        <w:rPr/>
        <w:t>ꥄ</w:t>
      </w:r>
      <w:r>
        <w:rPr/>
        <w:t>㙹䝀機䣂壂㣎깥癆⏂䆣窥⥹繖③㇍春㴩쉅迂㴽⹌䇂깴輤</w:t>
      </w:r>
      <w:r>
        <w:rPr/>
        <w:t>ꥀ</w:t>
      </w:r>
      <w:r>
        <w:rPr/>
        <w:t>䩯ꍾ㢣뗂싍⮬楉㗂炱晭畫渫</w:t>
      </w:r>
      <w:r>
        <w:rPr/>
        <w:t>ꦥ</w:t>
      </w:r>
      <w:r>
        <w:rPr/>
        <w:t>䕂䌮い幊ꄣ慹⮡卬⭷땗曂䱒偔쉅奨乆䊵</w:t>
      </w:r>
      <w:r>
        <w:rPr/>
        <w:t>ꦩ</w:t>
      </w:r>
      <w:r>
        <w:rPr/>
        <w:t>橦㝟딸⛂畉䭢挺ꅕヂ坅╸쉉슿慸䑭淂恤싂癟뮩</w:t>
      </w:r>
      <w:r>
        <w:rPr/>
        <w:t>ꕗ╚</w:t>
      </w:r>
      <w:r>
        <w:rPr/>
        <w:t>䚻硞놿㭰☽灪㚮䙯䇂땃숲ꍧ廂䴻歟繙</w:t>
      </w:r>
      <w:r>
        <w:rPr/>
        <w:t>⡀</w:t>
      </w:r>
      <w:r>
        <w:rPr/>
        <w:t>唹泎써숶⸱⫂㕈䉣숹슬澿쉰歚牢瀸畴乗折칓슘䩧</w:t>
      </w:r>
      <w:r>
        <w:rPr/>
        <w:t>ꔦ</w:t>
      </w:r>
      <w:r>
        <w:rPr/>
        <w:t>㵐唥䩎뭞칉</w:t>
      </w:r>
      <w:r>
        <w:rPr/>
        <w:t>ꥊ</w:t>
      </w:r>
      <w:r>
        <w:rPr/>
        <w:t>啗䱮娹婯䎥䱁溩쉐♖슻쉮ꍑ䡠⨶奆숮捰位橠弸걐硑儤싂璻頬⽐ꄤ뭞䄵祔䵋噟쉚䓎♆濂獖䙇悩㩄䭤㶩ꄰ⩖㔺挶匊漳㟂題ꍋ떩䫍乹㌯圬썈枣煓쉧숣匭券</w:t>
      </w:r>
      <w:r>
        <w:rPr/>
        <w:t>ⰲ</w:t>
      </w:r>
      <w:r>
        <w:rPr/>
        <w:t>摠┺塄呔녏녤숨쉉歔潫壂䤽</w:t>
      </w:r>
      <w:r>
        <w:rPr/>
        <w:t>ꕞ</w:t>
      </w:r>
      <w:r>
        <w:rPr/>
        <w:t>畅嫂䕉ꏂ</w:t>
      </w:r>
      <w:r>
        <w:rPr/>
        <w:t>⣂</w:t>
      </w:r>
      <w:r>
        <w:rPr/>
        <w:t>䩔䘨捞浃㬪塣旂瞘徘牬䉀뗂湓싂</w:t>
      </w:r>
      <w:r>
        <w:rPr/>
        <w:t>ꦡ</w:t>
      </w:r>
      <w:r>
        <w:rPr/>
        <w:t>轥夣䍩㴸䨤瘫슿쉊㨺轙敋습瑹⧃㍵匽䉫晀썉⼫</w:t>
      </w:r>
      <w:r>
        <w:rPr/>
        <w:t>ⱔ</w:t>
      </w:r>
      <w:r>
        <w:rPr/>
        <w:t>ㆣ潈⑌쉠湥䀥쉦㦱傿妵㫂䌸瀱憱灏⥀湣뽄癒塅繥⑖揂䢿</w:t>
      </w:r>
      <w:r>
        <w:rPr/>
        <w:t>⡄</w:t>
      </w:r>
      <w:r>
        <w:rPr/>
        <w:t>乍䃂癓癙㣎슩␯䊏</w:t>
      </w:r>
      <w:r>
        <w:rPr/>
        <w:t>ꕂ</w:t>
      </w:r>
      <w:r>
        <w:rPr/>
        <w:t>⽪婬숤磃砨칧碡썧歖⤩춮䩰數乐䰶</w:t>
      </w:r>
      <w:r>
        <w:rPr/>
        <w:t>ⶡ</w:t>
      </w:r>
      <w:r>
        <w:rPr/>
        <w:t>뭸⽶䁖⥴樲歎找촪깹</w:t>
      </w:r>
      <w:r>
        <w:rPr/>
        <w:t>ⴸꔫ⏂</w:t>
      </w:r>
      <w:r>
        <w:rPr/>
        <w:t>忎捊㑙䳃琣懂睸浵卬㤻轁䷎毂濂⧂ゥ깓⛂圵湢癋坬呷灉乫㘳㉨썋卡녡乍슏塹す⬸朮㥹㘩娲づ䅒偲槂뾘㤬㵢㡞碱奵枱</w:t>
      </w:r>
      <w:r>
        <w:rPr/>
        <w:t>⢡</w:t>
      </w:r>
      <w:r>
        <w:rPr/>
        <w:t>攺䘩쉺䐽摷扂숪⩴꥘䏂쉗焰廂㡾呤塉㩎倬硷损硦쉰厣轈뿂ꆱ⽕䐻⻂睊䶡儻歶㷃祔⬰䙅橩睤숴싂⹂楒썓</w:t>
      </w:r>
      <w:r>
        <w:rPr/>
        <w:t>ꥉ</w:t>
      </w:r>
      <w:r>
        <w:rPr/>
        <w:t>瑷戥晷歄숪䃂⎥뽁</w:t>
      </w:r>
      <w:r>
        <w:rPr/>
        <w:t>꧂</w:t>
      </w:r>
      <w:r>
        <w:rPr/>
        <w:t>凂칁桾佔㛎㛂恞畱쉃⸳繆挤쉧슮갦撣奴堨湧⩲䝤䵮睫浣剴쉨焨㇂繇恥癋䕘㉅懂壂揃冩㦩暡桳係㋍믂䵨㙐幖㎵컂⪥싎䥈쵚슱ꍩ卟</w:t>
      </w:r>
      <w:r>
        <w:rPr/>
        <w:t>ⱎ</w:t>
      </w:r>
      <w:r>
        <w:rPr/>
        <w:t>䯂㙤旂㐹柃ッ摢ꥪ뭵쉸┬䡍㥠頨瑖䴻䳂⩔</w:t>
      </w:r>
      <w:r>
        <w:rPr/>
        <w:t>Ⳃ╭</w:t>
      </w:r>
      <w:r>
        <w:rPr/>
        <w:t>ꅰ檏侻⒵橎戹⨣䠪♸뽫輩묭䔵匯쉱歨䥡쉥迍곃쉗盂</w:t>
      </w:r>
      <w:r>
        <w:rPr/>
        <w:t>⣃</w:t>
      </w:r>
      <w:r>
        <w:rPr/>
        <w:t>슻껂䐨㶥㡒偌숲칏䎘䛂敥㎥辩灶汾摓徥偾䘲汵硭◃뿂嘤奮眰㉊橓䜷顶猺뇂潪伦䙳䱞䵢磃輰亻</w:t>
      </w:r>
      <w:r>
        <w:rPr/>
        <w:t>Ⱝ</w:t>
      </w:r>
      <w:r>
        <w:rPr/>
        <w:t>쉔䭨싃䔷块䵓灍橦쵴软協轵唻熵佧䩣囂㡏䢣년楁</w:t>
      </w:r>
      <w:r>
        <w:rPr/>
        <w:t>ꦥ</w:t>
      </w:r>
      <w:r>
        <w:rPr/>
        <w:t>쉾颩扁칩㝏숣䭩朳</w:t>
      </w:r>
      <w:r>
        <w:rPr/>
        <w:t>ꦵ</w:t>
      </w:r>
      <w:r>
        <w:rPr/>
        <w:t>焬媣</w:t>
      </w:r>
      <w:r>
        <w:rPr/>
        <w:t>⠵</w:t>
      </w:r>
      <w:r>
        <w:rPr/>
        <w:t>뭳稺値쉉坃䮱瘳憩ꅞ啩䘣瀥뭗其兹쉃禡⭒癇슣喩</w:t>
      </w:r>
      <w:r>
        <w:rPr/>
        <w:t>ꕍ</w:t>
      </w:r>
      <w:r>
        <w:rPr/>
        <w:t>㓂抱妘䟂</w:t>
      </w:r>
      <w:r>
        <w:rPr/>
        <w:t>⡓</w:t>
      </w:r>
      <w:r>
        <w:rPr/>
        <w:t>묶汐爻뽰㨨</w:t>
      </w:r>
      <w:r>
        <w:rPr/>
        <w:t>ⴽ</w:t>
      </w:r>
      <w:r>
        <w:rPr/>
        <w:t>숷䩱摐媣넹⹁歎戰䀸썪ㅗ䙟䡄䙹䔸⩤</w:t>
      </w:r>
      <w:r>
        <w:rPr/>
        <w:t>ꗂ</w:t>
      </w:r>
      <w:r>
        <w:rPr/>
        <w:t>걓䑲⪘⮮넩㖬桉뽋纏瘮Ⓨ忍い⪮灅䅸⽫숯</w:t>
      </w:r>
      <w:r>
        <w:rPr/>
        <w:t>Ⱪ</w:t>
      </w:r>
      <w:r>
        <w:rPr/>
        <w:t>ꌪ</w:t>
      </w:r>
      <w:r>
        <w:rPr/>
        <w:t>ꤱ</w:t>
      </w:r>
      <w:r>
        <w:rPr/>
        <w:t>棂⭟</w:t>
      </w:r>
      <w:r>
        <w:rPr/>
        <w:t>ꤹ</w:t>
      </w:r>
      <w:r>
        <w:rPr/>
        <w:t>숵</w:t>
      </w:r>
      <w:r>
        <w:rPr/>
        <w:t>ⷂ</w:t>
      </w:r>
      <w:r>
        <w:rPr/>
        <w:t>炻뽊칺㤨⵸슬쉬쉑㙂䁊㨻灈쉔㔦㍶⭐儱걁</w:t>
      </w:r>
      <w:r>
        <w:rPr/>
        <w:t>ⱦ</w:t>
      </w:r>
      <w:r>
        <w:rPr/>
        <w:t>㘷</w:t>
      </w:r>
      <w:r>
        <w:rPr/>
        <w:t>ⴷ</w:t>
      </w:r>
      <w:r>
        <w:rPr/>
        <w:t>桢が稊参䍴칵䵞敾丫究煅矎믃桢煁瀪㧂㜬⛂剣ꄩ숤칾⹳㬯깍䍘㡾㩍䃂㙮迂⿂晎丮ꅭ䑴杭⮩割棍깲堪♌歩쉷剴쉓泂숫坨嫂⩑㠦卵掘祅</w:t>
      </w:r>
      <w:r>
        <w:rPr/>
        <w:t>ⱉ</w:t>
      </w:r>
      <w:r>
        <w:rPr/>
        <w:t>坃䙶梵䰲桚睊</w:t>
      </w:r>
      <w:r>
        <w:rPr/>
        <w:t>⠤</w:t>
      </w:r>
      <w:r>
        <w:rPr/>
        <w:t>䵄卲䯂ꇂ㬯䐩溮噬总柂녌䭶桊橃榡汗磂睉㴯⽖䍖䝷辱婖惂쉍넨ꍤ슏滂칙⭥䎵슮䞩熱䔳け汇徿㝤䅣㉁䨬⽆䩵睷槂幟㧂临乞桋㔦㙡</w:t>
      </w:r>
      <w:r>
        <w:rPr/>
        <w:t>⠹</w:t>
      </w:r>
      <w:r>
        <w:rPr/>
        <w:t>㵩쉨䍎䱇奾睴㡐捗愪兪婥䑰쉶却⩮뗂䤣싂뼶쉯⹢뽺⽂썡</w:t>
      </w:r>
      <w:r>
        <w:rPr/>
        <w:t>ꥀꕳ</w:t>
      </w:r>
      <w:r>
        <w:rPr/>
        <w:t>䠪咻牾䊻接㔻煺ꅠ滃种棂䥚睷呁㇍䴯勂⹅わ껂癯䜪䔱칖쉊刳楆恴欷쉨㡮뼣숩쵌⥗䄹檣쉭䱣ꍦ欵堭獃牮摆求넳恱ꥬ樮澘乕䦿汳칧뭾⤬쉓쉠갳楩⌶摚婐⹵剘揂䚬䊿⹞쉈徱숷⨱㙙䩑磂奟싂穐杭咥㠳䙷쉋頮䍰ꥳ轢䢻兲灠⮵쉒慌偓ꍬ㝃愪夤桇ㅀ傣䥂津嘣㩉쉦㌻칉䤷渭゘깍填⩙▘搨뇂歀㕵칹䩌⮩슣䞵쵩殿甬獪쎩漩쉾捈噵㡾噬춬睔숷媮ꥢㅟ捗汀夦썯䩖䍋㠭灀汦쎬婎㝷녗橐案硊㈷㷂ꍬ剋슩⯂㙍쌦뭀⩘䑪</w:t>
      </w:r>
      <w:r>
        <w:rPr/>
        <w:t>ꥒ</w:t>
      </w:r>
      <w:r>
        <w:rPr/>
        <w:t>쉩䉆牃䅫穎ꍗ쵦ꆱ␪⸲㬸㑍⸩泂扰㍥䬨쉸⸥顧祀漽䝡弹埂</w:t>
      </w:r>
      <w:r>
        <w:rPr/>
        <w:t>⢬</w:t>
      </w:r>
      <w:r>
        <w:rPr/>
        <w:t>痂䉑溻䑾䰹쉄㥓</w:t>
      </w:r>
      <w:r>
        <w:rPr/>
        <w:t>ꦘ</w:t>
      </w:r>
      <w:r>
        <w:rPr/>
        <w:t>㚘칐⨰䠳⩳ノ祲썷㩧㥕㓂榥䑧旂椫䇂琬敁车쉊㨬㈬뾮뭒祋汉ꎘ♹剏急咿㧃渫</w:t>
      </w:r>
      <w:r>
        <w:rPr/>
        <w:t>ⴣ</w:t>
      </w:r>
      <w:r>
        <w:rPr/>
        <w:t>㪩㵗⩒컎璩窏싂땲暮⹆㘮磂慾丨憵䔭璩扥乸煀㑧坨♬兏⩚敠婨걮猣辱儮⬴</w:t>
      </w:r>
      <w:r>
        <w:rPr/>
        <w:t>ⱅ</w:t>
      </w:r>
      <w:r>
        <w:rPr/>
        <w:t>硏칉硬䕇溩┰稸䏂潰桕杆녷圥쉋칇婉⨶쉍춻</w:t>
      </w:r>
      <w:r>
        <w:rPr/>
        <w:t>ⵃ</w:t>
      </w:r>
      <w:r>
        <w:rPr/>
        <w:t>쉮敄㗂㡌瑒뿂䈹⽾危傩쉴㈨⫂頻쉯⪻䑗吪唶珂䑰书扪䳂丬Ⓨ兓呭㑤䕟뮻灴䤹㉀⽰劘⬳껂䜲⩭照䅟帷ㅔ㍎䕑弰걘歅癐쉫喘潠晃</w:t>
      </w:r>
      <w:r>
        <w:rPr/>
        <w:t>ꥆ</w:t>
      </w:r>
      <w:r>
        <w:rPr/>
        <w:t>㜦╥ㆮ礨乴勂奢숨勂⸫䤥剱ꌤ⩑쉊⪬㐯䪩㈪긲㬊걕心뽑䭲壂流慩揍夣汎뽍䥵㙯祢恵⑍싂幸洤轢⩚倫奕⯎獵礩用䕩䋂歋</w:t>
      </w:r>
      <w:r>
        <w:rPr/>
        <w:t>ꤹ</w:t>
      </w:r>
      <w:r>
        <w:rPr/>
        <w:t>㉤䭴偄Ⓜ숩⫂怸歆礭抡浬桩췃</w:t>
      </w:r>
      <w:r>
        <w:rPr/>
        <w:t>ꤨ</w:t>
      </w:r>
      <w:r>
        <w:rPr/>
        <w:t>쉾暵䔽쉓ꍶ㝐䫎硢浦㜺愯慦礬</w:t>
      </w:r>
      <w:r>
        <w:rPr/>
        <w:t>⢵</w:t>
      </w:r>
      <w:r>
        <w:rPr/>
        <w:t>敆丮싃쉨⏂丽㓂番䊩썚疿치縮瀴춱뮻ㅔ싂춘㡬䍴촹杮兆睅䯂橙</w:t>
      </w:r>
      <w:r>
        <w:rPr/>
        <w:t>ꕐ</w:t>
      </w:r>
      <w:r>
        <w:rPr/>
        <w:t>싎䱒坕婍싂唨⬽溵帮祗䩇轄呫㧂江婳㫂婶숭癤거弬䰽㕈⌳쉳</w:t>
      </w:r>
      <w:r>
        <w:rPr/>
        <w:t>ⵥ</w:t>
      </w:r>
      <w:r>
        <w:rPr/>
        <w:t>䉟쉍橅唯숳啠䱹䕏揂摰瘬橃㑧㙱䞡椥⫍</w:t>
      </w:r>
      <w:r>
        <w:rPr/>
        <w:t>⡰</w:t>
      </w:r>
      <w:r>
        <w:rPr/>
        <w:t>㩥李婐썢㝥桰㴲梥쉹桅末㈨ㅶ漤숴㕘쉈</w:t>
      </w:r>
      <w:r>
        <w:rPr/>
        <w:t>ꕷ</w:t>
      </w:r>
      <w:r>
        <w:rPr/>
        <w:t>쉳㍩䶿䎿㔺쉔庬</w:t>
      </w:r>
      <w:r>
        <w:rPr/>
        <w:t>Ⱡ</w:t>
      </w:r>
      <w:r>
        <w:rPr/>
        <w:t>촻剘杯䞡녬ㅁ禩쎣䩺Ⓙ녴⾻䍭⭌숬숽倰棂娥ㅗ睭轇격天噈</w:t>
      </w:r>
      <w:r>
        <w:rPr/>
        <w:t>ⴻ␳</w:t>
      </w:r>
      <w:r>
        <w:rPr/>
        <w:t>硕♨窿싂晫㍾</w:t>
      </w:r>
      <w:r>
        <w:rPr/>
        <w:t>ⰶ</w:t>
      </w:r>
      <w:r>
        <w:rPr/>
        <w:t>垥砣㈬檱䭬䠳㠮䄰ヂ꺥㝦쉭湧启㥪墘䢿温뽂泂兵颱佁䉔抩</w:t>
      </w:r>
      <w:r>
        <w:rPr/>
        <w:t>ꤸ♰</w:t>
      </w:r>
      <w:r>
        <w:rPr/>
        <w:t>습潤䣂奠♫</w:t>
      </w:r>
      <w:r>
        <w:rPr/>
        <w:t>ꖬ</w:t>
      </w:r>
      <w:r>
        <w:rPr/>
        <w:t>愥圻⩮䬳歈격楍獐斬甩⨰</w:t>
      </w:r>
      <w:r>
        <w:rPr/>
        <w:t>ꗂ</w:t>
      </w:r>
      <w:r>
        <w:rPr/>
        <w:t>㘮㟂숽輪穱揍㑌쉭喥幱⹠㙟칵枏奇歈⸻厩숰唩䗂輵幤⽋湖땍녅슬녋猴托</w:t>
      </w:r>
      <w:r>
        <w:rPr/>
        <w:t>ꤪ</w:t>
      </w:r>
      <w:r>
        <w:rPr/>
        <w:t>쉨橘復㵈獄䮩づ</w:t>
      </w:r>
      <w:r>
        <w:rPr/>
        <w:t>⡲⑷</w:t>
      </w:r>
      <w:r>
        <w:rPr/>
        <w:t>쉏㜸䩘䩖䃍숹〻晶쉸偙⒣걫䁚</w:t>
      </w:r>
      <w:r>
        <w:rPr/>
        <w:t>Ⳃ</w:t>
      </w:r>
      <w:r>
        <w:rPr/>
        <w:t>怸奓ㅨ中㩹</w:t>
      </w:r>
      <w:r>
        <w:rPr/>
        <w:t>꧂</w:t>
      </w:r>
      <w:r>
        <w:rPr/>
        <w:t>쉊</w:t>
      </w:r>
      <w:r>
        <w:rPr/>
        <w:t>⡗</w:t>
      </w:r>
      <w:r>
        <w:rPr/>
        <w:t>쉥縦④⩷⍯쉟颥뽸슏托倸慸썇嘤瑒┭惂摵硓┪䠩暥⚬뮵啀恕⦩䩯䕣껂⹋</w:t>
      </w:r>
      <w:r>
        <w:rPr/>
        <w:t>ꤺ</w:t>
      </w:r>
      <w:r>
        <w:rPr/>
        <w:t>係쉱瑮悡딩䩐咮䅊⚘戲ㄮ㛂숶掱䷂⨹㑏쉏愺⿎</w:t>
      </w:r>
      <w:r>
        <w:rPr/>
        <w:t>꧂</w:t>
      </w:r>
      <w:r>
        <w:rPr/>
        <w:t>ㅌ䍄㡐컂祧⍆ꅠ急僎ㄤ䁕偪♚轡䝡堷彚뽄떡⽺녹╸䫂敬㏂橒䕮䖩</w:t>
      </w:r>
      <w:r>
        <w:rPr/>
        <w:t>ꦣ</w:t>
      </w:r>
      <w:r>
        <w:rPr/>
        <w:t>⡖</w:t>
      </w:r>
      <w:r>
        <w:rPr/>
        <w:t>䶬쉓⼣숱䔲䡶浑䜮桰깟숷ꌤ⽅㠥晡䑇瀶噌䢿뮩㦵㉺彖쉂㈸畠妱뭇偩癟⹰⥃庩橹昳땢䐨쉈䔬⚘䡈優磂녋╂숰䑠⮮</w:t>
      </w:r>
      <w:r>
        <w:rPr/>
        <w:t>ꕋ</w:t>
      </w:r>
      <w:r>
        <w:rPr/>
        <w:t>㨴滂</w:t>
      </w:r>
      <w:r>
        <w:rPr/>
        <w:t>⡣</w:t>
      </w:r>
      <w:r>
        <w:rPr/>
        <w:t>썆湯㯂兊䔹悱迂捐灐놬놘묬⨪椰䩺晁睤⼮䩹瞵⼭㷂⭒䝨숸쉐倲暏挥䕴⽠噸役싂쌽</w:t>
      </w:r>
      <w:r>
        <w:rPr/>
        <w:t>Ⱝ</w:t>
      </w:r>
      <w:r>
        <w:rPr/>
        <w:t>充渭圸쉠瑹楬乥仂</w:t>
      </w:r>
      <w:r>
        <w:rPr/>
        <w:t>ⷂ</w:t>
      </w:r>
      <w:r>
        <w:rPr/>
        <w:t>旂睩㉙獬樽迃캘瑠╏</w:t>
      </w:r>
      <w:r>
        <w:rPr/>
        <w:t>ꔮ</w:t>
      </w:r>
      <w:r>
        <w:rPr/>
        <w:t>湊㕉㭡䠪╨슻췎㎩㕹쎡슩㝎䃂婙䱴栽挭氲㔣揍畊ꄊ圶⩧䱚䠩䙗砹</w:t>
      </w:r>
      <w:r>
        <w:rPr/>
        <w:t>ꕥ</w:t>
      </w:r>
      <w:r>
        <w:rPr/>
        <w:t>㴵</w:t>
      </w:r>
      <w:r>
        <w:rPr/>
        <w:t>⠩</w:t>
      </w:r>
      <w:r>
        <w:rPr/>
        <w:t>斻쉎硃掿쉄㘪䙆ㅄ址㉪䬹䘴⪵墩僂츽噞걦뭄⑷</w:t>
      </w:r>
      <w:r>
        <w:rPr/>
        <w:t>ⱆ</w:t>
      </w:r>
      <w:r>
        <w:rPr/>
        <w:t>浖⍾㕨㉄䅌幦猰怯숪㑐䬯秂⑱䡴䅈䵸愲濃䉲帶䤯瀱摴⹣倴祍嘻ꄨ濂媬䥭傮濂슡㠺挬匨슮썔⑬썸盂㔱ꅂに쌪㍫</w:t>
      </w:r>
      <w:r>
        <w:rPr/>
        <w:t>⡴</w:t>
      </w:r>
      <w:r>
        <w:rPr/>
        <w:t>ꥇ</w:t>
      </w:r>
      <w:r>
        <w:rPr/>
        <w:t>塈側␱枏䅤祓㢵昻칾溬ꍓ䉣⩂桫⵭쉯䈯칦츰佇睭樫㍶㥂걧䶱喱咱㝺痂쌣⹄繫䄸婎䨶捺⤵殩桦▻啶乶卌况뼷砵슥㴨㭓渵숩嚡ⸯ䒿顏你숲㘮슩歬싂썅摒ㄷ⍳쉑櫂祦戺⵳千夦쉪㛃畀ꄩ斬晅</w:t>
      </w:r>
      <w:r>
        <w:rPr/>
        <w:t>⠶⩳⭺</w:t>
      </w:r>
      <w:r>
        <w:rPr/>
        <w:t>숩呫쉁㄰榵祑堫⨹痂协壂姎</w:t>
      </w:r>
      <w:r>
        <w:rPr/>
        <w:t>ꔪ</w:t>
      </w:r>
      <w:r>
        <w:rPr/>
        <w:t>係轵䍴뗂畳䉰㎥卍厩伹䡺䙘╒爩쉋契婓싍绂敬츴漦</w:t>
      </w:r>
      <w:r>
        <w:rPr/>
        <w:t>ꕟ</w:t>
      </w:r>
      <w:r>
        <w:rPr/>
        <w:t>嚘䥬긩䉭睄꺵㑉꥗䚬㥓灄녚慐╒洪䖩⥚礫癉梻母䄫柎呑ꥰꇂ쉇捙⪬幥쉲杶⪿㵬슮䱴奁⌷做呺婷䭍䵹輪♷쌨㌤캮噭썏祃뽫氮쉔慐湪噟䤥䡖怮ち眩穌㯎斥烂뗃⩵攭⩞癔橌䐬嗂숤⹧㤳唤牠⼣숽泂伶囂彦撩媘敒猩医楡㑦奪숭쌬깏䙟湅危硣䝳▩</w:t>
      </w:r>
      <w:r>
        <w:rPr/>
        <w:t>⵰</w:t>
      </w:r>
      <w:r>
        <w:rPr/>
        <w:t>朸仃</w:t>
      </w:r>
      <w:r>
        <w:rPr/>
        <w:t>ⱇ</w:t>
      </w:r>
      <w:r>
        <w:rPr/>
        <w:t>쉙䱡䋂ꅤ䝊ꍙ╄砰</w:t>
      </w:r>
      <w:r>
        <w:rPr/>
        <w:t>ꕖ♪</w:t>
      </w:r>
      <w:r>
        <w:rPr/>
        <w:t>旂坰丶ィꌳ쉀긽䀫뾱橍갹䌤䴷頺䡰欪丮瞩擂硎䈦硷䦿瘯곂깶숻畇㭭뾵숵췂╆䜲䵷夲㭸⦱祏啌䀸</w:t>
      </w:r>
      <w:r>
        <w:rPr/>
        <w:t>ꥒⵠ</w:t>
      </w:r>
      <w:r>
        <w:rPr/>
        <w:t>㵱ꅪ䍖⥴①渣䟂⌤顨䅡숪煹䩟춮㭶䁴景轡⩩㙆숲汓⥦剩녔梱걅离䴸繏䱣㝏䝢慤問磂쉮ꍌ偰싂⑗䩁穋㭡堦ꅵ顀䳂⽵呲</w:t>
      </w:r>
      <w:r>
        <w:rPr/>
        <w:t>⵰</w:t>
      </w:r>
      <w:r>
        <w:rPr/>
        <w:t>숱剙㙦嘬瀦浐扰塵</w:t>
      </w:r>
      <w:r>
        <w:rPr/>
        <w:t>ⵃ</w:t>
      </w:r>
      <w:r>
        <w:rPr/>
        <w:t>䠳</w:t>
      </w:r>
      <w:r>
        <w:rPr/>
        <w:t>ꤵ</w:t>
      </w:r>
      <w:r>
        <w:rPr/>
        <w:t>氦ꄸ朩䢣⹎䌬怩煆䱯㑆拎숤頣㥈칧揂깂┪⨻</w:t>
      </w:r>
      <w:r>
        <w:rPr/>
        <w:t>⡾</w:t>
      </w:r>
      <w:r>
        <w:rPr/>
        <w:t>卢㐪盎南颏㮏塮汕摙⾵序㟂⍩㏎佄䯂癌⩎슩ㅘ縹</w:t>
      </w:r>
      <w:r>
        <w:rPr/>
        <w:t>ⴷ</w:t>
      </w:r>
      <w:r>
        <w:rPr/>
        <w:t>ㅱ⦿福⩗䡇䜣숪剂獏䑮拂慈䓂晧껎</w:t>
      </w:r>
      <w:r>
        <w:rPr/>
        <w:t>⡡</w:t>
      </w:r>
      <w:r>
        <w:rPr/>
        <w:t>璡倪㖘㥈汖捒䝺啐亘檏⽨⩎偖䥧뽌䕴⪮⨽硯彵䡏㙔砭ꄫ</w:t>
      </w:r>
      <w:r>
        <w:rPr/>
        <w:t>ꥏ</w:t>
      </w:r>
      <w:r>
        <w:rPr/>
        <w:t>녳⽺唬娷㌸⏎秂卥䑉㜽權숥╊啚쉉슿繾嗃励悥畧磂⮩쵪歃싃灭뽯启廍奣奊朦♆楦</w:t>
      </w:r>
      <w:r>
        <w:rPr/>
        <w:t>⢣⨻</w:t>
      </w:r>
      <w:r>
        <w:rPr/>
        <w:t>劻祢戹</w:t>
      </w:r>
      <w:r>
        <w:rPr/>
        <w:t>ⱌ</w:t>
      </w:r>
      <w:r>
        <w:rPr/>
        <w:t>硚뼩㘪⽢䇂⽅唭쉍㓂㥷⽱晦쉣穆숽㞣猦杊娭䕍殘ꅭ根掱쉶썋㝃㵃숷쉄儦㎮沏女ㆿ頫漰㉙싂柂䑎绂⩵秂殮⯂곂⫂墏睎恺숨치畡숸䕐竂卖숺⽯쉓啂⺩洲곃縥</w:t>
      </w:r>
      <w:r>
        <w:rPr/>
        <w:t>ⱨ</w:t>
      </w:r>
      <w:r>
        <w:rPr/>
        <w:t>搸숽熩췂汦汥牢偅䧂汐伳塍♡兺乘祎슬㷂㭁ꍖ栺倷䟂䝱䎱㟂樮⮩橑琦䅢㑗㵂焤㌯拂쉓皬䞩獀㘪㈫栤䓂塄ꄯ䱞⍧䁘火䖡杈넬敮㦵捸焪愰浦㉵轵眷堷쉡杇呟숶</w:t>
      </w:r>
      <w:r>
        <w:rPr/>
        <w:t>ꤹ</w:t>
      </w:r>
      <w:r>
        <w:rPr/>
        <w:t>䌨䂱䝨⏂汨쉷淂呄摕⨯㬸㪵싂燂ꥡ⫂䑏ヂ⨪</w:t>
      </w:r>
      <w:r>
        <w:rPr/>
        <w:t>ⵈ⭥</w:t>
      </w:r>
      <w:r>
        <w:rPr/>
        <w:t>剘녏쉶㉧㠻總瑵⹲숷教噪</w:t>
      </w:r>
      <w:r>
        <w:rPr/>
        <w:t>⡾</w:t>
      </w:r>
      <w:r>
        <w:rPr/>
        <w:t>眣䬫䙔</w:t>
      </w:r>
      <w:r>
        <w:rPr/>
        <w:t>ꕶ</w:t>
      </w:r>
      <w:r>
        <w:rPr/>
        <w:t>坺쉷카⍀䙮숫劥쉃囂㑬</w:t>
      </w:r>
      <w:r>
        <w:rPr/>
        <w:t>⡎</w:t>
      </w:r>
      <w:r>
        <w:rPr/>
        <w:t>쉶</w:t>
      </w:r>
      <w:r>
        <w:rPr/>
        <w:t>ⵏ</w:t>
      </w:r>
      <w:r>
        <w:rPr/>
        <w:t>㍵狍㜽㩇樱숨侮䲏쉪쉤癑䛂ㅀ䪣⹍쉅㐶亵轃쌨</w:t>
      </w:r>
      <w:r>
        <w:rPr/>
        <w:t>ꖵ</w:t>
      </w:r>
      <w:r>
        <w:rPr/>
        <w:t>쉾䵸縮瀫뼶啀湆䟂쉀輴伬䵴兆幤뭆嘦䘲䯂轥䫍獗杠伯쉚橒쉬⭴焺夯ꌰ牏敀楎녟긱兡杔摂⴦넳挬浕䠹⍱㑈桯攱⥪瀦媱⑟</w:t>
      </w:r>
      <w:r>
        <w:rPr/>
        <w:t>ⵓ</w:t>
      </w:r>
      <w:r>
        <w:rPr/>
        <w:t>敁㒩䙒頪</w:t>
      </w:r>
      <w:r>
        <w:rPr/>
        <w:t>ꗂ</w:t>
      </w:r>
      <w:r>
        <w:rPr/>
        <w:t>㙞⎱冩敬揂滂⹺쵓</w:t>
      </w:r>
      <w:r>
        <w:rPr/>
        <w:t>Ⳃ⩡</w:t>
      </w:r>
      <w:r>
        <w:rPr/>
        <w:t>煠揂淂</w:t>
      </w:r>
      <w:r>
        <w:rPr/>
        <w:t>ꤲ</w:t>
      </w:r>
      <w:r>
        <w:rPr/>
        <w:t>쉷泂溩䀯〨땲幏⸴뭣儭⭞㩟亩⚡쉵</w:t>
      </w:r>
      <w:r>
        <w:rPr/>
        <w:t>⠭</w:t>
      </w:r>
      <w:r>
        <w:rPr/>
        <w:t>쉭繎칹㙧쉆</w:t>
      </w:r>
      <w:r>
        <w:rPr/>
        <w:t>ꕟ</w:t>
      </w:r>
      <w:r>
        <w:rPr/>
        <w:t>迂쉖뭊䳂偾쵟啚牍㡶姎㫍⩉啟砮燃쉲⍪辥놘杫</w:t>
      </w:r>
      <w:r>
        <w:rPr/>
        <w:t>ꗂ</w:t>
      </w:r>
      <w:r>
        <w:rPr/>
        <w:t>츬穅勂别㵤䫂兏嗍㬪噩⿂匦㭵䩙</w:t>
      </w:r>
      <w:r>
        <w:rPr/>
        <w:t>ꕃ</w:t>
      </w:r>
      <w:r>
        <w:rPr/>
        <w:t>떏</w:t>
      </w:r>
      <w:r>
        <w:rPr/>
        <w:t>ꕈ</w:t>
      </w:r>
      <w:r>
        <w:rPr/>
        <w:t>掩걯긶浾숰瘬扣츨坉呥䙓権位䉖</w:t>
      </w:r>
      <w:r>
        <w:rPr/>
        <w:t>ꤩ⨹▏</w:t>
      </w:r>
      <w:r>
        <w:rPr/>
        <w:t>䵒數灇婯䜲⨸䁫</w:t>
      </w:r>
    </w:p>
    <w:p>
      <w:pPr>
        <w:pStyle w:val="PreformattedText"/>
        <w:bidi w:val="0"/>
        <w:spacing w:before="0" w:after="0"/>
        <w:jc w:val="left"/>
        <w:rPr/>
      </w:pPr>
      <w:r>
        <w:rPr/>
        <w:t>䙃숦숲쉠⵮㘩䇂昬뗂ち偎搱喬뇂嫂☬塧㵚㞥쵊㥱㜹츳쉏奄剘䱳␪␷樹ㅲ㯂㩐⤬㷍甫纻쉟䵚楑潎焣搵恩椪卟湊㐪㶡吲年剫怪癖㗂⪱ꍾ檵썺挭桚睯犘儸悻㟂㘮湺숵佸潈䭬㯂輭뭸ぁ╁猱究梩녰摩⽫䗎挪䈥癸ㅞ</w:t>
      </w:r>
      <w:r>
        <w:rPr/>
        <w:t>Ɒ</w:t>
      </w:r>
      <w:r>
        <w:rPr/>
        <w:t>汖〺㉴潋䍲㧂扦숽썁♘漴䰤㧂汯だ煆⥀쉁憻㋂</w:t>
      </w:r>
      <w:r>
        <w:rPr/>
        <w:t>ꔹ</w:t>
      </w:r>
      <w:r>
        <w:rPr/>
        <w:t>礨쉹䤴奤쉃杠楮縶⯍⩁吊</w:t>
      </w:r>
      <w:r>
        <w:rPr/>
        <w:t>ꖘ</w:t>
      </w:r>
      <w:r>
        <w:rPr/>
        <w:t>佐晃栥票츽婙슩佸ꇂㆬ噱偊䋃桐㭵쉾慪祃䳂슘䜳忂쉏祺䶡兗娱싂슩浉忎곂☺쌹㍞㍔僂狎佟싂쉵ㆡ䗂坈䊩</w:t>
      </w:r>
      <w:r>
        <w:rPr/>
        <w:t>⡊</w:t>
      </w:r>
      <w:r>
        <w:rPr/>
        <w:t>슡嚱捧</w:t>
      </w:r>
      <w:r>
        <w:rPr/>
        <w:t>⢬</w:t>
      </w:r>
      <w:r>
        <w:rPr/>
        <w:t>㭔碿⥈</w:t>
      </w:r>
      <w:r>
        <w:rPr/>
        <w:t>ꖮ</w:t>
      </w:r>
      <w:r>
        <w:rPr/>
        <w:t>瘤뭶넴僂⛍硤㜦䅴泂坑䕑⼩㩂⑯ㅢ祪手쉴扬⩇䥯⻂숦ꥧ㥇䘪曂⑌牴攦떘楸儩㤤㡄䔵繁獦쉐쉌勂畡썃쉳숦䊮ㄭ即</w:t>
      </w:r>
      <w:r>
        <w:rPr/>
        <w:t>ꤰ</w:t>
      </w:r>
      <w:r>
        <w:rPr/>
        <w:t>䂡㉂䥚塱㵬䢵숰☵</w:t>
      </w:r>
      <w:r>
        <w:rPr/>
        <w:t>ꔻ</w:t>
      </w:r>
      <w:r>
        <w:rPr/>
        <w:t>潀春瓂㩠슿쉤䈪㒡</w:t>
      </w:r>
      <w:r>
        <w:rPr/>
        <w:t>ꤣ</w:t>
      </w:r>
      <w:r>
        <w:rPr/>
        <w:t>䑪⽈ꅖ漮漪䜩䍡墣働넬辵슬⍸严䑐睐晵䐨ꥮ䙬ꅂ䑠䩇껍斮╢딣橷</w:t>
      </w:r>
      <w:r>
        <w:rPr/>
        <w:t>ⱍ⩁</w:t>
      </w:r>
      <w:r>
        <w:rPr/>
        <w:t>弬瞘晡婈燂氣杌俍츥玩彗녈䩟싂䙃뾵ꅘ䴽ㆿ瑂垥㉆㉍⻂䚱뽠祳䮱珂痂䶩⪬债畚戶織⨳⼺硟⫎椤⚡咣畮挤矂㜯充쉬쉲獳搣䡂城迍쉅睋ꄪ┮썌楌啺顙癪䍩깅牧渲侥ꎏ곂깴䅁彪囃</w:t>
      </w:r>
      <w:r>
        <w:rPr/>
        <w:t>ꦘ</w:t>
      </w:r>
      <w:r>
        <w:rPr/>
        <w:t>截</w:t>
      </w:r>
      <w:r>
        <w:rPr/>
        <w:t>ⵏ</w:t>
      </w:r>
      <w:r>
        <w:rPr/>
        <w:t>彎뽋슿⥯儯⪻䂘畞</w:t>
      </w:r>
      <w:r>
        <w:rPr/>
        <w:t>Ⱘ</w:t>
      </w:r>
      <w:r>
        <w:rPr/>
        <w:t>慅ꇂ㈽⭳飂挮㝆副ㅠ숪漪弪䅔溵</w:t>
      </w:r>
      <w:r>
        <w:rPr/>
        <w:t>Ⳃ</w:t>
      </w:r>
      <w:r>
        <w:rPr/>
        <w:t>䐺椱뮩䀣瀵佊㝁</w:t>
      </w:r>
      <w:r>
        <w:rPr/>
        <w:t>Ⱖ</w:t>
      </w:r>
      <w:r>
        <w:rPr/>
        <w:t>꧂</w:t>
      </w:r>
      <w:r>
        <w:rPr/>
        <w:t>ㆩ啲帯⩌</w:t>
      </w:r>
      <w:r>
        <w:rPr/>
        <w:t>ꥂ⹰</w:t>
      </w:r>
      <w:r>
        <w:rPr/>
        <w:t>숱敒啳ㅨ⥇䅇獟믂䘸</w:t>
      </w:r>
      <w:r>
        <w:rPr/>
        <w:t>Ⲯ</w:t>
      </w:r>
      <w:r>
        <w:rPr/>
        <w:t>깨</w:t>
      </w:r>
      <w:r>
        <w:rPr/>
        <w:t>⢿</w:t>
      </w:r>
      <w:r>
        <w:rPr/>
        <w:t>矍숸煕䴭绂ꌪ䜺楸壂䩃睆</w:t>
      </w:r>
      <w:r>
        <w:rPr/>
        <w:t>ⰸ</w:t>
      </w:r>
      <w:r>
        <w:rPr/>
        <w:t>꺬⩖浩席坲太⽁쉭穐欲</w:t>
      </w:r>
      <w:r>
        <w:rPr/>
        <w:t>ꤥ</w:t>
      </w:r>
      <w:r>
        <w:rPr/>
        <w:t>㵺</w:t>
      </w:r>
      <w:r>
        <w:rPr/>
        <w:t>⠶⡭</w:t>
      </w:r>
      <w:r>
        <w:rPr/>
        <w:t>숭砸渪칌깗걗䮱捆⑶╚슥窥䓂ꥺ䯂⥄璘걌剕离딽婂匱坒쉮⨣獣堪套楗촹㔳䙨党슻〈恍氱旂䘬ꎬ桔橥</w:t>
      </w:r>
      <w:r>
        <w:rPr/>
        <w:t>Ⱕ</w:t>
      </w:r>
      <w:r>
        <w:rPr/>
        <w:t>숴⎘偅ꅗ㈯係匥扫琦凂獘ꍐ毂淂汃ꇂ⚩窡뽸䕃味牸硷⬷㙍㣂帺쵍숯畭</w:t>
      </w:r>
      <w:r>
        <w:rPr/>
        <w:t>Ⳃ</w:t>
      </w:r>
      <w:r>
        <w:rPr/>
        <w:t>去⌴㵃쉆뭺啪⩚㍭京婓焦뽬㑏砸ぱ瓂敺䰪砲㢱⸺煊䟃橏</w:t>
      </w:r>
      <w:r>
        <w:rPr/>
        <w:t>ꕤ</w:t>
      </w:r>
      <w:r>
        <w:rPr/>
        <w:t>塚⭵㙞㡹橉淂녠〭</w:t>
      </w:r>
      <w:r>
        <w:rPr/>
        <w:t>ⵞ</w:t>
      </w:r>
      <w:r>
        <w:rPr/>
        <w:t>뭀琮縪奭⺏㭱싂⥦뭩暮숯契㑆⨪䩣婪䍐㍹⿂⭇穯噃牧쉭冥歁춵烂㭑劘⑱繒䦿숸䠥轫슬썩ㄴꌣ䚩儴䕒煤</w:t>
      </w:r>
      <w:r>
        <w:rPr/>
        <w:t>ꕣ</w:t>
      </w:r>
      <w:r>
        <w:rPr/>
        <w:t>呬䍥繾</w:t>
      </w:r>
      <w:r>
        <w:rPr/>
        <w:t>ꗂ</w:t>
      </w:r>
      <w:r>
        <w:rPr/>
        <w:t>坫㝭</w:t>
      </w:r>
      <w:r>
        <w:rPr/>
        <w:t>ꦱ</w:t>
      </w:r>
      <w:r>
        <w:rPr/>
        <w:t>㏂㧎歩敭</w:t>
      </w:r>
      <w:r>
        <w:rPr/>
        <w:t>⠶</w:t>
      </w:r>
      <w:r>
        <w:rPr/>
        <w:t>꺘恙歯十佀숪싂숪쏂쵯乮䥫怵御低䩖汸塄けꅃ㥹䑄㙬㑚쌲쌯</w:t>
      </w:r>
      <w:r>
        <w:rPr/>
        <w:t>ꤣ⪥</w:t>
      </w:r>
      <w:r>
        <w:rPr/>
        <w:t>㉔껂쉌䲬偠㥅楫戬♂迂甊㤱뗂쉬椽塓梻儤偓숣権绂朦椭䍙敞煳쉧쉫㍂八〫</w:t>
      </w:r>
      <w:r>
        <w:rPr/>
        <w:t>ꕓ⩉</w:t>
      </w:r>
      <w:r>
        <w:rPr/>
        <w:t>轈䍸걥ꆩ惂</w:t>
      </w:r>
      <w:r>
        <w:rPr/>
        <w:t>ꥆ</w:t>
      </w:r>
      <w:r>
        <w:rPr/>
        <w:t>슩⨫浖쉣䯂⨣木</w:t>
      </w:r>
      <w:r>
        <w:rPr/>
        <w:t>ꕘ⯂</w:t>
      </w:r>
      <w:r>
        <w:rPr/>
        <w:t>䘬捇砮▵ꄫ獇瑂洽</w:t>
      </w:r>
      <w:r>
        <w:rPr/>
        <w:t>ꗂ</w:t>
      </w:r>
      <w:r>
        <w:rPr/>
        <w:t>䧂橚</w:t>
      </w:r>
      <w:r>
        <w:rPr/>
        <w:t>ꔷ</w:t>
      </w:r>
      <w:r>
        <w:rPr/>
        <w:t>䪬煴䠦칉⩦搷䭕䤰䱭ꥡ㟂䚥㙟꥚⑎竂儲嫂땎汫杍晫䠷㜬싎䦿晡⾮榡쉊䝙桄⸴⍁敯椪彎䃂⹷䣂坓湳㯂㭩䢮恠쉆㥡♤煯㴴뼺暱쉑⑲梥浫㑞ꥴ썴ꍄ仂焸爫껂㬭弣깬橤┷刪Ⓜ쎩⛂쉤浕嗃숩㠻畞숩兲滂〺坸숤輭璩扵慏캱㯂䬶㟂㵅剪伴喻䘦㉌穘十쉒쉙䛂䟂柂拂썸楑쉲穕睄깏燃䕦恪</w:t>
      </w:r>
      <w:r>
        <w:rPr/>
        <w:t>ⱋ</w:t>
      </w:r>
      <w:r>
        <w:rPr/>
        <w:t>슻稷拂쉦⽬顪塙憏楢摖幑䥮䱑ヂ숲欹쉊썘夫戤伻幍儩㥾壂䬽⿂狂㑒갴䅯캣쉞䀥颵唻ꄦ쉚兘䈺㔴䭁煳兵搪敉殣撻⑬䄪怸</w:t>
      </w:r>
      <w:r>
        <w:rPr/>
        <w:t>Ⱚ</w:t>
      </w:r>
      <w:r>
        <w:rPr/>
        <w:t>䬯䗂묪剮暩䂥⩴圶杀㝫㕎䨱䉯䳂䙟だ歅㡗䅃䂡슥愴⍒い㥲繵숬摗娣嘷⧂</w:t>
      </w:r>
      <w:r>
        <w:rPr/>
        <w:t>ꤥ</w:t>
      </w:r>
      <w:r>
        <w:rPr/>
        <w:t>쉺祏㕉幫弪쉒䍵㵎輱䅀♡싂▿♊听숷⹦仍숪樭儨洪넹䵮㫂顊</w:t>
      </w:r>
      <w:r>
        <w:rPr/>
        <w:t>ꤤ</w:t>
      </w:r>
      <w:r>
        <w:rPr/>
        <w:t>復晶澱떵䒏䋎</w:t>
      </w:r>
      <w:r>
        <w:rPr/>
        <w:t>꧂</w:t>
      </w:r>
      <w:r>
        <w:rPr/>
        <w:t>㴦浭䇃䙧</w:t>
      </w:r>
      <w:r>
        <w:rPr/>
        <w:t>⠭</w:t>
      </w:r>
      <w:r>
        <w:rPr/>
        <w:t>㝓䬸⥳딥</w:t>
      </w:r>
      <w:r>
        <w:rPr/>
        <w:t>ⵤ</w:t>
      </w:r>
      <w:r>
        <w:rPr/>
        <w:t>帩澣⭰䨻⯎㇂숽⸫슮㡌珂䍈㔻䴦堮げ摅㌲㍯깓넷䁇獪땙氦쉪⶘瑭䵓䕌妮瘬愩奥쉥〮</w:t>
      </w:r>
      <w:r>
        <w:rPr/>
        <w:t>ꦻ⬬</w:t>
      </w:r>
      <w:r>
        <w:rPr/>
        <w:t>眭杄녲뿂乓䓂曂ⸯ䱯䑑栱⺡疩浶棂⏂瑱挪㴪䗃㛂廂䥊庘㴪⪩쉷琱䉰剸扵嚻偂䴳䚡숳慭슿便廂匬㷂眺ꅧ䚥⨭슿쉫先㤮딮啉㴪坯晐㣎漤㍨ꇍ憥쉫넳⥒㪩楀㝹╤㭂</w:t>
      </w:r>
      <w:r>
        <w:rPr/>
        <w:t>⡑</w:t>
      </w:r>
      <w:r>
        <w:rPr/>
        <w:t>辘땍䂘쵆䅊晇㤥佴⩸숳땂⭄㩸摱䮱ㅠ㭖숴挺⥬⵵䂿</w:t>
      </w:r>
      <w:r>
        <w:rPr/>
        <w:t>Ⳃ</w:t>
      </w:r>
      <w:r>
        <w:rPr/>
        <w:t>슩깅䄴䌰浮昩ꄲ呥ꅗ⑕堪갸㧂⪵곃祟゘믃揂頳坭患䉶噑</w:t>
      </w:r>
      <w:r>
        <w:rPr/>
        <w:t>ꥋ</w:t>
      </w:r>
      <w:r>
        <w:rPr/>
        <w:t>婄칗㍧瑶䘪盎㝮痂䍑슩카偔㡭촤⸥칉䘯숦楪剈㜭㉂뭾䯂갦繙擂夦⬲癃㩒坸䑳婧嗂썖䦡뗍춣䨵칧稬飂⧂컃卸恾傏顱疻熿燂兪嗂ꥦ뮱佃剞䑣ꅺ《却瑅</w:t>
      </w:r>
      <w:r>
        <w:rPr/>
        <w:t>ꕰ</w:t>
      </w:r>
      <w:r>
        <w:rPr/>
        <w:t>榏⸰╗䴹才쉨⶘⥔敞䡀⹄㉊䨸갫ㅵ걦ꥹ㔹뽓슱껂싂䅎楌塏㑬⨮</w:t>
      </w:r>
      <w:r>
        <w:rPr/>
        <w:t>ꗍ</w:t>
      </w:r>
      <w:r>
        <w:rPr/>
        <w:t>疏汇쉃곍㩣怴煶䋍煌堷摯걂슘㠸幈婉䕃廃㍵桪慤⺻㠵㥩敩煈습ꥯ䈪畵쵍做쉤싃㯂慦穤堦浩ꍁ印窵싎䚮啭</w:t>
      </w:r>
      <w:r>
        <w:rPr/>
        <w:t>Ⱕ</w:t>
      </w:r>
      <w:r>
        <w:rPr/>
        <w:t>戰兩儬娱숩㪩뭫䔪盂숥</w:t>
      </w:r>
      <w:r>
        <w:rPr/>
        <w:t>ꕣꕭ</w:t>
      </w:r>
      <w:r>
        <w:rPr/>
        <w:t>癙□㙱뾩ꎥ丩绂唯幆뽕䉮녆㛎䉒䉄枮迃頤䥺磂漬睊</w:t>
      </w:r>
      <w:r>
        <w:rPr/>
        <w:t>ꤹ</w:t>
      </w:r>
      <w:r>
        <w:rPr/>
        <w:t>祭╟쉓睺暿⯍䍣ㅇ㨯㜴슿恵㌻扆ꎱ┤㚵㔹숨牭䀲䅊彲촨㕮숵墣⹄䅂䩚啡</w:t>
      </w:r>
      <w:r>
        <w:rPr/>
        <w:t>ꥑ</w:t>
      </w:r>
      <w:r>
        <w:rPr/>
        <w:t>砨桇畓歗瑕灄䅄敠潮䋂獭硟嗃☥䥏쉞</w:t>
      </w:r>
      <w:r>
        <w:rPr/>
        <w:t>꧂</w:t>
      </w:r>
      <w:r>
        <w:rPr/>
        <w:t>쉉쉒쉃汍瀦噒㭚獁抩쉊䭫灰搱捶囂佩㕡辬䉱奰갴쉄匪昰頱㌳숭ꄬ㧂塧⚵匰响䷂㍳幩념繌㈣呄輹⩃뽗싂吲扵秂꺻╒ꍌ䙚㥦哂癫狍⩕슬㴫割⹠轖ꥸ</w:t>
      </w:r>
      <w:r>
        <w:rPr/>
        <w:t>ꕒ♱</w:t>
      </w:r>
      <w:r>
        <w:rPr/>
        <w:t>쉹轎䷂熱쌷칎浓╩歃椩涵恾䈵捞刷숷⑀쉊䁞⏂⽯</w:t>
      </w:r>
      <w:r>
        <w:rPr/>
        <w:t>⢱</w:t>
      </w:r>
      <w:r>
        <w:rPr/>
        <w:t>灤䦿濂⑤䤱剗否犣䨪䤯皩刺牊⭈㬹䵙頨扄䕵슩摥숤㦱擂捀墬泂떿畦㥭慹䋎䮩晴넶轟</w:t>
      </w:r>
      <w:r>
        <w:rPr/>
        <w:t>ꥐ</w:t>
      </w:r>
      <w:r>
        <w:rPr/>
        <w:t>塾㙐⹋轢燂ご湢⑘潾頪쉕縳꥘䷂歆䍗⥤ꍹ顬稲犵녑⛂⥦摣㵳⨥ꅸ㙧㡯썥伪眭쉄潚䩌땁婾␲䕘㉎</w:t>
      </w:r>
      <w:r>
        <w:rPr/>
        <w:t>ꕣ</w:t>
      </w:r>
      <w:r>
        <w:rPr/>
        <w:t>椬①癡싂甪慓洤爷썾栦┤烂숸녞♩㎘⪏㵒愵櫃䂵䑔㒥繯砨䣂⑹兀灷䅙</w:t>
      </w:r>
      <w:r>
        <w:rPr/>
        <w:t>ⲥ</w:t>
      </w:r>
      <w:r>
        <w:rPr/>
        <w:t>噊䥹㗂搭暘⩕汎弻哂⨷槂⬳㠰類婄⽗睇䎻숣춵燂牣秎塞숣彨㢱瑾穳憩徱䍔㝡焮畨㠹☥䵳猹</w:t>
      </w:r>
      <w:r>
        <w:rPr/>
        <w:t>ⵄ</w:t>
      </w:r>
      <w:r>
        <w:rPr/>
        <w:t>싂</w:t>
      </w:r>
      <w:r>
        <w:rPr/>
        <w:t>⡠</w:t>
      </w:r>
      <w:r>
        <w:rPr/>
        <w:t>畇</w:t>
      </w:r>
      <w:r>
        <w:rPr/>
        <w:t>Ⱔ</w:t>
      </w:r>
      <w:r>
        <w:rPr/>
        <w:t>捶䕄䱁䵕䏂녚춻䑏땾⥂欶坚噔뼳攸兕矎弳愩創䭦</w:t>
      </w:r>
      <w:r>
        <w:rPr/>
        <w:t>ꤲ</w:t>
      </w:r>
      <w:r>
        <w:rPr/>
        <w:t>䝙氩㙷쉲쉪⑗唽썸쉲睞䈬牾䠽</w:t>
      </w:r>
      <w:r>
        <w:rPr/>
        <w:t>ꔲ</w:t>
      </w:r>
      <w:r>
        <w:rPr/>
        <w:t>免쉥癎⼰촽땭晫ば㋂礥칏⑷</w:t>
      </w:r>
      <w:r>
        <w:rPr/>
        <w:t>Ɐ</w:t>
      </w:r>
      <w:r>
        <w:rPr/>
        <w:t>哃剹㇂ꅨぇ⹐乄玿浄㙥夯䜽㌯⥥桳縪伷ꥶ䔲칧嘦婡쵐╾䡏歃숪獈獚㡷偎⌬繳䡹뽢婧췎놩六毂焸徵싃冘汄㡦題䥶쉧摘㋂㑔䪮⥍㣂愪</w:t>
      </w:r>
      <w:r>
        <w:rPr/>
        <w:t>ꦣ</w:t>
      </w:r>
      <w:r>
        <w:rPr/>
        <w:t>勎⬮療뽈䰊塴춻痂갮楙⭭敊栣揂⬻久别槂숺⩧ꆮ绂啙欪潪㡧⩔䅡䀦♚䭕瑥㙬㥟顒䁟싂杆⬭潹쉔㔺挭⹸悡☲顯</w:t>
      </w:r>
      <w:r>
        <w:rPr/>
        <w:t>ꗂ</w:t>
      </w:r>
      <w:r>
        <w:rPr/>
        <w:t>剸쵢穏伫噪怤偆녴曂剒㶘祏</w:t>
      </w:r>
      <w:r>
        <w:rPr/>
        <w:t>ⵯ</w:t>
      </w:r>
      <w:r>
        <w:rPr/>
        <w:t>㙕参숶믂偠㎣坔畨坉긹⹌䘦䣂䩨⹈딻묯䜷眮ꅣ⸪䡦㘬夺⯃ㄵ矃</w:t>
      </w:r>
      <w:r>
        <w:rPr/>
        <w:t>⡞</w:t>
      </w:r>
      <w:r>
        <w:rPr/>
        <w:t>㩳췂倸洲盂땰哂⽬녵뽩ㄬ婔慨䫂晫쉟帺昨亮숬㊮쉦䡕䝐媏淂瞏깸쉒ꅑ瑺</w:t>
      </w:r>
      <w:r>
        <w:rPr/>
        <w:t>⡶</w:t>
      </w:r>
      <w:r>
        <w:rPr/>
        <w:t>婠쉚犩넰啍㷂䍋</w:t>
      </w:r>
      <w:r>
        <w:rPr/>
        <w:t>ꤵ</w:t>
      </w:r>
      <w:r>
        <w:rPr/>
        <w:t>偤䃂♉䅳⌵칾䝷漫䝷ꅤ컂彉쉢櫂妏䶡㶻캮犻쉕唲㉊搰⪣쉹焲垮⤣⭷櫂瑂婋煚⍖沬</w:t>
      </w:r>
      <w:r>
        <w:rPr/>
        <w:t>ꥃ</w:t>
      </w:r>
      <w:r>
        <w:rPr/>
        <w:t>뿂╹椱쉎湍䩂㩖</w:t>
      </w:r>
      <w:r>
        <w:rPr/>
        <w:t>ⰶ</w:t>
      </w:r>
      <w:r>
        <w:rPr/>
        <w:t>搷䜯瑕懂怯⤱깺娹뽺迂杩旍歅䝴칦䜩㌶䓂乸求갵癘㈭쉙碱쉺佟歈䍟縹偶㥘敊常䩏捨浚䩳숫㊬</w:t>
      </w:r>
      <w:r>
        <w:rPr/>
        <w:t>ꔦ</w:t>
      </w:r>
      <w:r>
        <w:rPr/>
        <w:t>ꄳ晡䔭䅲梿辵卒⍰夸䧂彠쉧塸珍墵⩺⌶救戣姂뮏低쉤</w:t>
      </w:r>
      <w:r>
        <w:rPr/>
        <w:t>ꖘ</w:t>
      </w:r>
      <w:r>
        <w:rPr/>
        <w:t>轏椸䩺卸垿氨㔭杰ꌩ凎攻♡协琸┹吨埂偊穔䒡爹䨫싂숱眻飂昮塖㛍奧塈숪䃍䡋慇辘싂佩쉰徏숳剱迂㡥兪</w:t>
      </w:r>
      <w:r>
        <w:rPr/>
        <w:t>ⶻ</w:t>
      </w:r>
      <w:r>
        <w:rPr/>
        <w:t>啈䕱摌墣슘穙갪걭㍔⭹个㘦㊿싂犻繶ぉ㍢刭䵶枣刷彳쉙い淎歙쉈㘹攺㷎欩昣戫杔殱</w:t>
      </w:r>
      <w:r>
        <w:rPr/>
        <w:t>ꥑ⯂</w:t>
      </w:r>
      <w:r>
        <w:rPr/>
        <w:t>㵎桅帥⾥쉬椤⑍扫暬仂쉎渻䶩⭡㴱頤㬮掩㡃㥰㡇⨻䷂幱⪥⒘摦垻䩁ꄭ䑥뗍異氯副哂㕚橕塾슬彥㯂䳂㤮⩪</w:t>
      </w:r>
      <w:r>
        <w:rPr/>
        <w:t>ꦏ</w:t>
      </w:r>
      <w:r>
        <w:rPr/>
        <w:t>祘치橐⴬㒱䒏偎䱹䀥갣庘繨䈰⩯ぉ杓</w:t>
      </w:r>
      <w:r>
        <w:rPr/>
        <w:t>ꕍ</w:t>
      </w:r>
      <w:r>
        <w:rPr/>
        <w:t>捴ꍾ숸楘啺瑉狂甲䵟㓂⮏炩噹堤晰懂묰畈啡㉑睘싂泂砹囂〺壂┰䐤辘塭䉋囂ㆥ穾</w:t>
      </w:r>
      <w:r>
        <w:rPr/>
        <w:t>ꕱ</w:t>
      </w:r>
      <w:r>
        <w:rPr/>
        <w:t>㍇瑺쵨䒘䉣뽁녷㍧䥸㬫涥㚣숶湪顀</w:t>
      </w:r>
      <w:r>
        <w:rPr/>
        <w:t>ⲻ</w:t>
      </w:r>
      <w:r>
        <w:rPr/>
        <w:t>䭃汁剴ꅙだ싂뼤⨱奁潖汦숫⑮䩘卌淂쉇啖盂禩弸㊬溩䑋슘쉗偍㧂♕砻䛃瑷䉹呧䕮䵄䑋位堬坫슱䁏딳</w:t>
      </w:r>
      <w:r>
        <w:rPr/>
        <w:t>ꕓ</w:t>
      </w:r>
      <w:r>
        <w:rPr/>
        <w:t>也圸쉷</w:t>
      </w:r>
      <w:r>
        <w:rPr/>
        <w:t>ꖿ</w:t>
      </w:r>
      <w:r>
        <w:rPr/>
        <w:t>即㙂昷슻協䱟쉭슡츣晳斵偌</w:t>
      </w:r>
      <w:r>
        <w:rPr/>
        <w:t>ⰵ</w:t>
      </w:r>
      <w:r>
        <w:rPr/>
        <w:t>노⫂</w:t>
      </w:r>
      <w:r>
        <w:rPr/>
        <w:t>ꥑ</w:t>
      </w:r>
      <w:r>
        <w:rPr/>
        <w:t>殥剠瑉椥㉐⑤曂炱촣䵯㔨乫塡䉵쏂갊䈪潭暩晙啧儻䝭⑰䠯杨슿㵱⭢㬪圴眬湮矂⬣믂党칳櫂䀰쉇⍺夶杘殬狂墣䬳슮␦걧昵㊵ꍑ烂츫䩸</w:t>
      </w:r>
      <w:r>
        <w:rPr/>
        <w:t>ⶡ</w:t>
      </w:r>
      <w:r>
        <w:rPr/>
        <w:t>䩓帩即촪싍浧䢵</w:t>
      </w:r>
      <w:r>
        <w:rPr/>
        <w:t>ⱁ</w:t>
      </w:r>
      <w:r>
        <w:rPr/>
        <w:t>匪䘮廎扚</w:t>
      </w:r>
      <w:r>
        <w:rPr/>
        <w:t>⣂</w:t>
      </w:r>
      <w:r>
        <w:rPr/>
        <w:t>浸渹㷂磎슿佰쉉䙶姂獏硍繤劘泂戥⽇ꌴ㉱쉡뮩쉪䓂䵀倨溵氪</w:t>
      </w:r>
      <w:r>
        <w:rPr/>
        <w:t>Ⳃ</w:t>
      </w:r>
      <w:r>
        <w:rPr/>
        <w:t>廂쉑田燂堲⥋湪㷂</w:t>
      </w:r>
      <w:r>
        <w:rPr/>
        <w:t>ⵘ</w:t>
      </w:r>
      <w:r>
        <w:rPr/>
        <w:t>幖纩㇂䊵壍䙍绂</w:t>
      </w:r>
      <w:r>
        <w:rPr/>
        <w:t>ꕉ꥚⍆⸰</w:t>
      </w:r>
      <w:r>
        <w:rPr/>
        <w:t>䍊杗㑺砦⍮</w:t>
      </w:r>
      <w:r>
        <w:rPr/>
        <w:t>ꤤ</w:t>
      </w:r>
      <w:r>
        <w:rPr/>
        <w:t>烂䜫怴</w:t>
      </w:r>
      <w:r>
        <w:rPr/>
        <w:t>⠴</w:t>
      </w:r>
      <w:r>
        <w:rPr/>
        <w:t>囃填焥䵢㵨䍸偊歧䊏</w:t>
      </w:r>
      <w:r>
        <w:rPr/>
        <w:t>ꕬ</w:t>
      </w:r>
      <w:r>
        <w:rPr/>
        <w:t>刬瑦⍮䄷慖弪婴坄㙾夸⭯弮슿欸碩敀䑉㪏㍔쉈쉠ㅐ쉂㉉⭀男卩㘳汾슿䜮杶祬濂</w:t>
      </w:r>
      <w:r>
        <w:rPr/>
        <w:t>ꕡ</w:t>
      </w:r>
      <w:r>
        <w:rPr/>
        <w:t>兂녾楈帶⫂恳灶䠤⾩䭕垩轏䩴⸩婧녊浏慶橲⺣眲䭊幕⺩⑺碩䉮恏潴㵪繸攪┺慴㴣幫╒䩠슏塰呐畱䱦싂填眩넺灙呋⮩奋䂩啒卯슩畾顳⵲〩煑⾮㌤䂮㴱湥쉑갫䦱幏盂쉤</w:t>
      </w:r>
      <w:r>
        <w:rPr/>
        <w:t>Ⲭ</w:t>
      </w:r>
      <w:r>
        <w:rPr/>
        <w:t>㥯愱ꏂ㛂㉯슱䡥썢幷飃㇂湗熥愤꺱䆿䘫䜴⩟䆣窏</w:t>
      </w:r>
      <w:r>
        <w:rPr/>
        <w:t>ꕕ</w:t>
      </w:r>
      <w:r>
        <w:rPr/>
        <w:t>ꅲ夶睑䩈땱㋂碵</w:t>
      </w:r>
      <w:r>
        <w:rPr/>
        <w:t>ⵧ</w:t>
      </w:r>
      <w:r>
        <w:rPr/>
        <w:t>쉋䥎䠬㴸汹囂㎿</w:t>
      </w:r>
      <w:r>
        <w:rPr/>
        <w:t>ꤸ</w:t>
      </w:r>
      <w:r>
        <w:rPr/>
        <w:t>㎘㥆쉲澻佱쉌䉏㫂瀶쉷꺵싂㚩䎮㇂䱔</w:t>
      </w:r>
      <w:r>
        <w:rPr/>
        <w:t>ꕾ</w:t>
      </w:r>
      <w:r>
        <w:rPr/>
        <w:t>慶畓婃晠渴䎵渮䥄䔹灋쉲䙖乂悡泂⺏坄</w:t>
      </w:r>
      <w:r>
        <w:rPr/>
        <w:t>ⰷ</w:t>
      </w:r>
      <w:r>
        <w:rPr/>
        <w:t>䉗顬䍀숮垘獏摉曍滂㴮㮥祪瞬倫楠妩㧍牚깤皩뭞桸祍猪㡡슩㥈绍佨ꅺ쵅슱쉕ㅮ䳂疘楦㋂</w:t>
      </w:r>
      <w:r>
        <w:rPr/>
        <w:t>ꕦ</w:t>
      </w:r>
      <w:r>
        <w:rPr/>
        <w:t>椱畦䚥䵋싂挻쉈䐳꥾攨䝬㇍扚灢䨴㝯飂㩚恐䙂ꅁ䘵</w:t>
      </w:r>
      <w:r>
        <w:rPr/>
        <w:t>Ᵽ</w:t>
      </w:r>
      <w:r>
        <w:rPr/>
        <w:t>㝃呯</w:t>
      </w:r>
      <w:r>
        <w:rPr/>
        <w:t>ꤩ⫍</w:t>
      </w:r>
      <w:r>
        <w:rPr/>
        <w:t>搪숰䜯縺⩏焬慘祸〵碡刭䠳ㄳ⽙ㅭ뭨</w:t>
      </w:r>
      <w:r>
        <w:rPr/>
        <w:t>⠭</w:t>
      </w:r>
      <w:r>
        <w:rPr/>
        <w:t>㭋</w:t>
      </w:r>
      <w:r>
        <w:rPr/>
        <w:t>꧂</w:t>
      </w:r>
      <w:r>
        <w:rPr/>
        <w:t>䩣</w:t>
      </w:r>
      <w:r>
        <w:rPr/>
        <w:t>꧂</w:t>
      </w:r>
      <w:r>
        <w:rPr/>
        <w:t>橐顴꺣쉔唯嫂珂썈⩠䄰ꥢ噩숲숩灷帵偘权깉䥂甽ꎣ穗浠⑒捉吳</w:t>
      </w:r>
      <w:r>
        <w:rPr/>
        <w:t>ꦣ</w:t>
      </w:r>
      <w:r>
        <w:rPr/>
        <w:t>兢㑑瑈쵂彙쌰猱憩ㅯ㬻⹅쉳ꍪ瀭⤤桩淂䕕嘴⍊䜰江瑙繳兙䕐癔⽤曂쉖嘷縪倱洰捖㝟㫍侥</w:t>
      </w:r>
      <w:r>
        <w:rPr/>
        <w:t>ꕏ</w:t>
      </w:r>
      <w:r>
        <w:rPr/>
        <w:t>쉉㯂⑪㠫</w:t>
      </w:r>
      <w:r>
        <w:rPr/>
        <w:t>ꤨ</w:t>
      </w:r>
      <w:r>
        <w:rPr/>
        <w:t>䈮⑺塐睫</w:t>
      </w:r>
      <w:r>
        <w:rPr/>
        <w:t>꥓⹰⚬⨦</w:t>
      </w:r>
      <w:r>
        <w:rPr/>
        <w:t>犮ꇂ儱斬䱘䬭╋䂵埂⨪뭈␰촨⑎䥒兡쉥⵪偦玿䞬㝪뮘瘤暬㧂猤百㵪䳂ぬ捦㵥软洸䭩䅣斬啎頺㩡㭺묊凍伴㝂壂剳⍨㕧쉟㭤쉾伣⍅뽰怭䍠偑潹㈲㑶瞩㈦繏䂘갭䱯츯뾘䁆浸拂싂廂쉩쉧숨恺揂㉁슮䧂坴倰奬獲⭫愯ꍯ䵆습砱䄦坈녦嗂쉓椻楯䪣㕗㘽猲╣猪</w:t>
      </w:r>
      <w:r>
        <w:rPr/>
        <w:t>⡄</w:t>
      </w:r>
      <w:r>
        <w:rPr/>
        <w:t>슡橥䊥⑳牷㙐灹欥捒㞡</w:t>
      </w:r>
      <w:r>
        <w:rPr/>
        <w:t>Ⱟ</w:t>
      </w:r>
      <w:r>
        <w:rPr/>
        <w:t>㉂䈩皡䱕歉槂䐭⸻⭧奭</w:t>
      </w:r>
      <w:r>
        <w:rPr/>
        <w:t>ⵟ</w:t>
      </w:r>
      <w:r>
        <w:rPr/>
        <w:t>䗂痂ガ㝒瑦깭㗂汗束뽓兑䕧슣㢻⭀幄協棂⍾瑔摸㜰곎敯䉌⩾</w:t>
      </w:r>
      <w:r>
        <w:rPr/>
        <w:t>ꦱ</w:t>
      </w:r>
      <w:r>
        <w:rPr/>
        <w:t>秂畲吽♸㛂䬷⨣辵䓃쉹塱睫뭩곃漽䖬䲮쉕䣍숭歒癯♸睪捅恞</w:t>
      </w:r>
      <w:r>
        <w:rPr/>
        <w:t>ⱒ</w:t>
      </w:r>
      <w:r>
        <w:rPr/>
        <w:t>偗暬쌣⬣䑑搬⵬</w:t>
      </w:r>
      <w:r>
        <w:rPr/>
        <w:t>⡇</w:t>
      </w:r>
      <w:r>
        <w:rPr/>
        <w:t>椵改㤮磃䱦⩊楋灨꥗畡滍䡖䄭癬</w:t>
      </w:r>
      <w:r>
        <w:rPr/>
        <w:t>⡤</w:t>
      </w:r>
      <w:r>
        <w:rPr/>
        <w:t>땀ひ㡙普敹烂쉞䵈⫃䑡녂祈땸⻂坈搪깢☱画㥸䁬ㅰ</w:t>
      </w:r>
      <w:r>
        <w:rPr/>
        <w:t>ꥊ</w:t>
      </w:r>
      <w:r>
        <w:rPr/>
        <w:t>桓ꥮ⾱㨵䑦䨷⭦㡣숷㍉쉩⤪䟂猳칮ꍯ䘪䅘幒㩗⑋캿숦䛂䁓ꄳ쉩쉉쵌渥쉫畦砽槂⽟携木㗂㖡</w:t>
      </w:r>
      <w:r>
        <w:rPr/>
        <w:t>ⱅ</w:t>
      </w:r>
      <w:r>
        <w:rPr/>
        <w:t>咮慲壂䥡楑㥓슥睉硍擂穢敋嫍瀦㇂⎮㨳㟂슮乓㑫拂橮䮻ヂ⍓慸淃焪夻䰪捶䬸ꥹ稹㭨発眶欦갭⍡Ⓜ깑⌻剣촸싃䑑婖숲ꄱ數畈䕅獕㝩佂</w:t>
      </w:r>
      <w:r>
        <w:rPr/>
        <w:t>⡱</w:t>
      </w:r>
      <w:r>
        <w:rPr/>
        <w:t>ꅍ⹘䨪⬪쉢컂썦㪱祕䌹䝌놮憬썁쉏⌸抩䱠桂惂㝮㉾輺뽙ヂ⵷ⸯ灃딬</w:t>
      </w:r>
      <w:r>
        <w:rPr/>
        <w:t>ⲿ</w:t>
      </w:r>
      <w:r>
        <w:rPr/>
        <w:t>㓍颵㊩㝲佺뮿쵵䕵ꄵ湠啐㭡䵩칐♍彲㚮䒏浏牑曂䀨繇</w:t>
      </w:r>
      <w:r>
        <w:rPr/>
        <w:t>ꕊ</w:t>
      </w:r>
      <w:r>
        <w:rPr/>
        <w:t>㉒쉾榘畯숩▘뭪뽖智ꎻ⨣䬩㣂畹毂摣㥶睦깆䴪㐶滃厣債⦩慒</w:t>
      </w:r>
      <w:r>
        <w:rPr/>
        <w:t>ⵗ</w:t>
      </w:r>
      <w:r>
        <w:rPr/>
        <w:t>ꆿ싂婧⥐䖱牏깱䩙⥳ꅊ哂ꅙ祥캩䱀쉷촸歖夥䉔礬▩</w:t>
      </w:r>
      <w:r>
        <w:rPr/>
        <w:t>ⱱ</w:t>
      </w:r>
      <w:r>
        <w:rPr/>
        <w:t>㝗棂쉭椺썕煦䦏偘獾總朹噈朮㕣싂噵쵶䭈婋䢩敗ꅏ㉺〽㩾竂縻쉋</w:t>
      </w:r>
      <w:r>
        <w:rPr/>
        <w:t>ꔤ</w:t>
      </w:r>
      <w:r>
        <w:rPr/>
        <w:t>⡒</w:t>
      </w:r>
      <w:r>
        <w:rPr/>
        <w:t>䛍慍倴禩圱癲堷畧橂⨨噷㔸쉐朥⽑轂伶⩋䡆瑌煭梏炩儨䅧숴㭺숳깚䅠磂슮쌤⍗砣㜬睔뇂쉕䅊凂匶灎灰瞣싂㫂☩㛂쉵憣</w:t>
      </w:r>
      <w:r>
        <w:rPr/>
        <w:t>ꕎ</w:t>
      </w:r>
      <w:r>
        <w:rPr/>
        <w:t>넴⑍䡹珂圤敦Ⓜ뮘盎殮䅋♀轶佅殏╥⨵䡾轾쎣䱗䣂뽯䁶㌪ꅨ硲㬷泂㭏쉹疱</w:t>
      </w:r>
      <w:r>
        <w:rPr/>
        <w:t>ꕮ</w:t>
      </w:r>
      <w:r>
        <w:rPr/>
        <w:t>⣃</w:t>
      </w:r>
      <w:r>
        <w:rPr/>
        <w:t>䥊숬杂㵈䝈楠␷⬊㬯煹㭃摅琮㤰갻⽀滂뽗奁⍏圲繪싂㏂╲窥땃夯中塲潳敁瀴⼤硴⑁ꍒ쉃㙢ヂ䑫䠽礬塷</w:t>
      </w:r>
      <w:r>
        <w:rPr/>
        <w:t>ⷂ</w:t>
      </w:r>
      <w:r>
        <w:rPr/>
        <w:t>僂吰녹倮漦伣匬洴秂♮⽐仂祠塃木䑲琰㌻䧂桫䠷澘猷쉡슮丹䩁㭂㑏㍶ꏎ垩▩슏쵩㉐但獏扈묪䠹䁹ꎩ㎩◂敋䙳楊䬰쉤䉊橁盂扃婁圦慥䜴네숦⌦䱁㦥沩ㅟ쉒䁣硧숪떩礪</w:t>
      </w:r>
      <w:r>
        <w:rPr/>
        <w:t>ꕳ</w:t>
      </w:r>
      <w:r>
        <w:rPr/>
        <w:t>⡒</w:t>
      </w:r>
      <w:r>
        <w:rPr/>
        <w:t>믂儦춱扤䦿扷╃숰䝅䝲䌮</w:t>
      </w:r>
      <w:r>
        <w:rPr/>
        <w:t>Ⱟ</w:t>
      </w:r>
      <w:r>
        <w:rPr/>
        <w:t>녇枵摵旂敮╇係촭版ꍌ䕈⬶♠䵫烂䴴䠽</w:t>
      </w:r>
      <w:r>
        <w:rPr/>
        <w:t>ꗂ</w:t>
      </w:r>
      <w:r>
        <w:rPr/>
        <w:t>뾱䡄祅㪿捉栣撩乤쉖䔣㠮流⩢⽢栫挰偒ㅬ辩쉰潣숫䑮☣쉹쉡㉚狂瓂숦㑩㵠썌䜳䝮</w:t>
      </w:r>
      <w:r>
        <w:rPr/>
        <w:t>ⱃ</w:t>
      </w:r>
      <w:r>
        <w:rPr/>
        <w:t>佖摆䍤䶬慌습ꍢ䍠깗갤䢡乌뭓㥵轂싂</w:t>
      </w:r>
      <w:r>
        <w:rPr/>
        <w:t>Ⱖ</w:t>
      </w:r>
      <w:r>
        <w:rPr/>
        <w:t>ꇂ祫쉑╯㯂呞㓂ꥦ印⑖迃숤쵳숤榮爪塚潰㍠ꅯꎡ䉗슮뼲䱟믂쉐矂䍮癀뭡琬歪硕ꥴ䱰洳攣敬甴┣</w:t>
      </w:r>
      <w:r>
        <w:rPr/>
        <w:t>ⵯ</w:t>
      </w:r>
      <w:r>
        <w:rPr/>
        <w:t>坵㜦칑敞╀숺㑂깠꤮啡⧂♰励䞡걀㗂末獌縮㬪까숭啱싂䀭⥀</w:t>
      </w:r>
      <w:r>
        <w:rPr/>
        <w:t>ⱞ</w:t>
      </w:r>
      <w:r>
        <w:rPr/>
        <w:t>伪⻂䚘쉘⯂䉮䊱땠ꆵ</w:t>
      </w:r>
      <w:r>
        <w:rPr/>
        <w:t>Ⱬ</w:t>
      </w:r>
      <w:r>
        <w:rPr/>
        <w:t>煨䬨쉍夰勂㑭䩈㮩䍘栽⺘䮿奤䧃䜱顒♊塧╴슿㌻⹨轸뽨倵癙卆☰㚡</w:t>
      </w:r>
      <w:r>
        <w:rPr/>
        <w:t>꧂</w:t>
      </w:r>
      <w:r>
        <w:rPr/>
        <w:t>攩湌奪㦻䏂䴳⤮揂坌㵣穑瑁슥卺卧쉂憵쏃䛂슱쉞䣂拂戮䝧啚焱牾打嚩捰쉤</w:t>
      </w:r>
      <w:r>
        <w:rPr/>
        <w:t>ꦥ⩅</w:t>
      </w:r>
      <w:r>
        <w:rPr/>
        <w:t>쉯쉂㤤䵗숳塱䘩玘䙚䅥㜪㠵ㅺ櫂䵕㒿あ⪩朹媱숥滂心幪焬ꅪ娶竂稵摕乯싂䑺䊩幵手体칥㭅ꅰ橏⪿</w:t>
      </w:r>
      <w:r>
        <w:rPr/>
        <w:t>⡸</w:t>
      </w:r>
      <w:r>
        <w:rPr/>
        <w:t>䴲╌呇廂轸⚩頣쉍吮놮숽䪻㙫严曂㕤䞩灌佑⥹슮砩쉱漹㞬ㄣ䍩㑌桗睲顯</w:t>
      </w:r>
      <w:r>
        <w:rPr/>
        <w:t>꤭</w:t>
      </w:r>
      <w:r>
        <w:rPr/>
        <w:t>㡚傩숲䒻䩵뽳坏숶쵍慖</w:t>
      </w:r>
      <w:r>
        <w:rPr/>
        <w:t>ꥎ</w:t>
      </w:r>
      <w:r>
        <w:rPr/>
        <w:t>㑙</w:t>
      </w:r>
      <w:r>
        <w:rPr/>
        <w:t>ⱂ</w:t>
      </w:r>
      <w:r>
        <w:rPr/>
        <w:t>挦旃橚壂䲬</w:t>
      </w:r>
      <w:r>
        <w:rPr/>
        <w:t>Ɽⱡ</w:t>
      </w:r>
      <w:r>
        <w:rPr/>
        <w:t>ꍱ슻땀쉓浐喏氭十▬걃④땃⮘搥炡愺싂촥扯䅪洺슣㡥摓㧂塸䡉攴㑍煕偏剢뭗揂☹戹嘻㥟濂걓剘扁徣琷⧃⭍轉㙹䬥숲⑈冘䥏㙨칈녬㌭䧂湲囂㶿㵕䧃⴩슬磎㦥쉠䬻㭯佸ꍩ</w:t>
      </w:r>
      <w:r>
        <w:rPr/>
        <w:t>ꥒ</w:t>
      </w:r>
      <w:r>
        <w:rPr/>
        <w:t>뽊ㆮ㐭䉟╶ꥫ캏䀊眽䜽㍾彸獷쉾噣䵬</w:t>
      </w:r>
      <w:r>
        <w:rPr/>
        <w:t>ꦵ</w:t>
      </w:r>
      <w:r>
        <w:rPr/>
        <w:t>䍟⥨▥砸</w:t>
      </w:r>
      <w:r>
        <w:rPr/>
        <w:t>ꤤ</w:t>
      </w:r>
      <w:r>
        <w:rPr/>
        <w:t>㵧瓂繐䝁⺬繞쉥숳恑嫂繆</w:t>
      </w:r>
      <w:r>
        <w:rPr/>
        <w:t>Ⱞ</w:t>
      </w:r>
      <w:r>
        <w:rPr/>
        <w:t>㬲佡㙔숦ㅱ癊䱬䙈ㅁ卥䀪䯂瀩ꥷ奤⬩枡♴畡辮䙄滍ꆿ䧍㟎槍係忂숪딥捩㩌䉾ば</w:t>
      </w:r>
      <w:r>
        <w:rPr/>
        <w:t>ꥎ</w:t>
      </w:r>
      <w:r>
        <w:rPr/>
        <w:t>〪䜳䈬딶爮橺썋杀㥣顩㡬嘩ꍈ卷칄摣㩊睢佩噴싂槂⵮⩗⩁</w:t>
      </w:r>
      <w:r>
        <w:rPr/>
        <w:t>ꕋ⛂</w:t>
      </w:r>
      <w:r>
        <w:rPr/>
        <w:t>㍩숩칑䵁㕩칀쉚浂夭숻輸</w:t>
      </w:r>
      <w:r>
        <w:rPr/>
        <w:t>ⵋ</w:t>
      </w:r>
      <w:r>
        <w:rPr/>
        <w:t>슥</w:t>
      </w:r>
      <w:r>
        <w:rPr/>
        <w:t>ⰺ</w:t>
      </w:r>
      <w:r>
        <w:rPr/>
        <w:t>橶넨묳䤺♧瘸䍌塹忂</w:t>
      </w:r>
      <w:r>
        <w:rPr/>
        <w:t>ꕌ</w:t>
      </w:r>
      <w:r>
        <w:rPr/>
        <w:t>玬瑃旂싃⥟</w:t>
      </w:r>
      <w:r>
        <w:rPr/>
        <w:t>ⲱ</w:t>
      </w:r>
      <w:r>
        <w:rPr/>
        <w:t>놣敄䟍쏂怫⨯쉭숯纻깇㤵땡숱毎套佃칬㠭쉔坔煏䡃朻⸻斡䵅煊呱㩗参쉫㈻乡憻槂␴껂䐰슩㑹뗂特琤扷쉯숬㕎侏彍恮╙숹桏쵱습떩⭅쉐㔽呓㐽ォ⹥砰撮뭐兆瑧幸꺣涩㝗⍒救噪⹘⌮潇临挴㔶愽礳⩊㑕楟乘塤</w:t>
      </w:r>
      <w:r>
        <w:rPr/>
        <w:t>ⱒ</w:t>
      </w:r>
      <w:r>
        <w:rPr/>
        <w:t>当啺啑爸촬櫂獈轈䠯兯汙摐␣</w:t>
      </w:r>
      <w:r>
        <w:rPr/>
        <w:t>ꕲ</w:t>
      </w:r>
      <w:r>
        <w:rPr/>
        <w:t>湙扫䬫⭠灎쉄뭋䴳樱ㅰ츷녦㉴녉瞥䵍䕁㙗竂瞡䋍幥橰卌츮繲㡸뭺坐界秂煢숩べ卲䁴灗撡⩕䁏㡗㧂欺杺㬷뭣쉂橢㣎⤽쉞췂칏깴슿䐬佈뼯楳䪩쉩䤳汐⸸㍆榵쉫䵦㥟汔긥眪婆商♵㡬⽉癉ㅦ琰攴䕤去깂矍숦싃八株㥎輶湫幷숪繭䨹㵮䲬杀ㅬ睦弹䐲繳桗塺䘹쉨♵䭁ぺ㤷㴥湙獱⹥顲硥幞뗂싂氻㷂㡌쉧ㅸ攦⶿塒灗쉲癗쉦떩⫂쉧䙅䰥䡾쉄㩩婚睤㣂⨬⩮㮻旂畉㗂吰⽚ꍇ㌴物憬失䌣き⬭亿䭋⵶쉄ㅂ䭀繆烂䁞墱녞繒䤸칎쉓숺坂⹩ꅓㆮ⥏关䅮嫂繑䖻㔪⩔問敪</w:t>
      </w:r>
      <w:r>
        <w:rPr/>
        <w:t>Ⲯ</w:t>
      </w:r>
      <w:r>
        <w:rPr/>
        <w:t>磂䮥乏頮䱺垏슿뽾</w:t>
      </w:r>
      <w:r>
        <w:rPr/>
        <w:t>⡗</w:t>
      </w:r>
      <w:r>
        <w:rPr/>
        <w:t>瀰恘愪睔㍷</w:t>
      </w:r>
      <w:r>
        <w:rPr/>
        <w:t>⢏</w:t>
      </w:r>
      <w:r>
        <w:rPr/>
        <w:t>㕇癔ꅩ╱䭓쉯堺㞩ꥥ畎ꅞ㫂䖩湈乙♁⫂攪佰の㔪녚녟䥳</w:t>
      </w:r>
      <w:r>
        <w:rPr/>
        <w:t>꧂⭮</w:t>
      </w:r>
      <w:r>
        <w:rPr/>
        <w:t>毂䴹牡</w:t>
      </w:r>
      <w:r>
        <w:rPr/>
        <w:t>⡹</w:t>
      </w:r>
      <w:r>
        <w:rPr/>
        <w:t>楥㵢싃⼳橅㇂飂㉌䤨</w:t>
      </w:r>
      <w:r>
        <w:rPr/>
        <w:t>Ⳃ</w:t>
      </w:r>
      <w:r>
        <w:rPr/>
        <w:t>㨨啖♦摔ꅤ杗㭐뼳㍞⚻⥮桠</w:t>
      </w:r>
      <w:r>
        <w:rPr/>
        <w:t>ⰰ</w:t>
      </w:r>
      <w:r>
        <w:rPr/>
        <w:t>噪뽑圲㍺㕸壂믃┩쉦㜭忍勎䅔⪱噇ꍕ朵䭉⭖䓂氻䉊珂▮べ⚱⍯㠽䀭</w:t>
      </w:r>
      <w:r>
        <w:rPr/>
        <w:t>⡕</w:t>
      </w:r>
      <w:r>
        <w:rPr/>
        <w:t>㶬䐊䥂橎側兇⹬㬩⌫䍎ꅁ㗂</w:t>
      </w:r>
      <w:r>
        <w:rPr/>
        <w:t>ⱷ</w:t>
      </w:r>
      <w:r>
        <w:rPr/>
        <w:t>⾮伨夥坟剹㶏ぷ㓂칲㛂㎡㍗晚⥈杞넪쉔祺縶瑟皏娪礻辵⥞쉉䘵ꏃ䕴繣</w:t>
      </w:r>
      <w:r>
        <w:rPr/>
        <w:t>ⵅ</w:t>
      </w:r>
      <w:r>
        <w:rPr/>
        <w:t>䳂⩖딤僂畈彀</w:t>
      </w:r>
      <w:r>
        <w:rPr/>
        <w:t>⡖</w:t>
      </w:r>
      <w:r>
        <w:rPr/>
        <w:t>䰵昶㋂唵쉺砦쉠꺘쉤倶慗⥌乢䍹㡵쉇䱚決烂䳂旂亿⼪婴䒏瑎伨弻旂䊿琯乍䶘칠皻쉺㊿乾⪮싍穄☫炘ꅓꥠ懂䀮杯㷎쉐牂灏坎䉇뽬橆䩉䴴㍏숲♂湾숣䴰넺卑䭰땄䕋㩗䱗憘习䠹壂䍫ㆿ泂격榥</w:t>
      </w:r>
      <w:r>
        <w:rPr/>
        <w:t>Ⱕ</w:t>
      </w:r>
      <w:r>
        <w:rPr/>
        <w:t>兺㵚숪䙦⻂䉨䣃僂㋂㡷⽇硦䅢爲┣⩹創䉔硺琱奯뼯쉖棂轙敤놩烂偂쉋嫂奧㬩繀璵㍌偡쉏숦輫</w:t>
      </w:r>
      <w:r>
        <w:rPr/>
        <w:t>ⴽ</w:t>
      </w:r>
      <w:r>
        <w:rPr/>
        <w:t>歊싂侩滃䱑兹싂渳兣呦</w:t>
      </w:r>
      <w:r>
        <w:rPr/>
        <w:t>ⵍ</w:t>
      </w:r>
      <w:r>
        <w:rPr/>
        <w:t>䰥뾻⭯污櫂쉴幔쌨偐氻䝱儮塦牔伳瑘⒘漤⦬쉄彠슿偯ꥶ㥀䕩勂啒繆浌</w:t>
      </w:r>
      <w:r>
        <w:rPr/>
        <w:t>ⷂ</w:t>
      </w:r>
      <w:r>
        <w:rPr/>
        <w:t>氣䳂䰬㕣創뗂ꍠ偙慲页쉸촰琸倰ꌤ⻂䔴넬㧂児숮圶湫䁋䚩㤪冡奏㑆㗂丽쉨䃃楹顣䈻</w:t>
      </w:r>
      <w:r>
        <w:rPr/>
        <w:t>ꤩ</w:t>
      </w:r>
      <w:r>
        <w:rPr/>
        <w:t>彆쉓숦쵅쉣⍁㑺䊱⫎㑺⭢㤻䱌⌯毃墿䍄┮斬ꅡ㉴轄䘫⼸쉘</w:t>
      </w:r>
      <w:r>
        <w:rPr/>
        <w:t>ꤹ</w:t>
      </w:r>
      <w:r>
        <w:rPr/>
        <w:t>쉟䓂杄㍞杴瘬楍嚡䂿⹮獤杉⛂輩杫◂㵦⥤す</w:t>
      </w:r>
      <w:r>
        <w:rPr/>
        <w:t>ⴭ</w:t>
      </w:r>
      <w:r>
        <w:rPr/>
        <w:t>뽥乑녅䤸䄨쉌㉅願潅䁮</w:t>
      </w:r>
      <w:r>
        <w:rPr/>
        <w:t>⡺</w:t>
      </w:r>
      <w:r>
        <w:rPr/>
        <w:t>桪娣丱䄤ㄭ䱘滂쉡칖믂癌숯摏㍭ꅖ卶暩㑳接桶潈㠸</w:t>
      </w:r>
      <w:r>
        <w:rPr/>
        <w:t>ⵤ</w:t>
      </w:r>
      <w:r>
        <w:rPr/>
        <w:t>潫쉅㫎䶿⨭숯瑣⨥搬䱪㶥ㅎ쉬칡슡嫂</w:t>
      </w:r>
      <w:r>
        <w:rPr/>
        <w:t>ꤶ⥓</w:t>
      </w:r>
      <w:r>
        <w:rPr/>
        <w:t>乵㩥橶깙ꇂ穘숳痂㙚渦盍슏由⨫㝡ꄩ桶偺晪个뭹㑍⥱䈹浉祘佺◍嘰䙪㕾渣硊꥚슏穩쉴긹㙷杲托숩䙡汙潎㷂ꍁ㙶⩔㕭千┺䉴䑾䀲截晕쉱癑䈺揃♠㙆䩫♶睬⩁妩䴪狍♨䮬㵱쵘噾칈䑫㭫瓂⮏䂱꤮犬ꅾ슻䕫挪塊乖쉙楇㥀㜦摤㵧穭偶迂唯ꎏ䠨숣湍ヂ㩕뾱쉁呵祁暮爯㡢橧㦻䁮⹈ꥺ権敐顱曎辣弲癞彵묪▏쉘兠潸</w:t>
      </w:r>
      <w:r>
        <w:rPr/>
        <w:t>ꥄ</w:t>
      </w:r>
      <w:r>
        <w:rPr/>
        <w:t>䂱쵎歁䵂⾬䍚狂⹨⽔⽌칐枏佨묭奍擂矂</w:t>
      </w:r>
      <w:r>
        <w:rPr/>
        <w:t>ꕴ</w:t>
      </w:r>
      <w:r>
        <w:rPr/>
        <w:t>畗坳单㨪쉗喥썊</w:t>
      </w:r>
      <w:r>
        <w:rPr/>
        <w:t>⢩Ⱳ</w:t>
      </w:r>
      <w:r>
        <w:rPr/>
        <w:t>礦⩤</w:t>
      </w:r>
      <w:r>
        <w:rPr/>
        <w:t>ⷂ</w:t>
      </w:r>
      <w:r>
        <w:rPr/>
        <w:t>晵瞿琊杉쉂䵸兂쉶ㆡ㡘㵠兇懂娮洺⪻轰堦愶숵⹞╷㑥㑷䕤䵭㖩䂵櫂啩竃녁쉯弲兡姂䖩淂⩖療䜬穐䜱啴泂쉦牶⯂産䭆壎쌶曍佧ㅩ㕲䑟穊㷂</w:t>
      </w:r>
      <w:r>
        <w:rPr/>
        <w:t>ⰰ</w:t>
      </w:r>
      <w:r>
        <w:rPr/>
        <w:t>輥湭幵㋂㩺婾쉋</w:t>
      </w:r>
      <w:r>
        <w:rPr/>
        <w:t>ⵔ⯂</w:t>
      </w:r>
      <w:r>
        <w:rPr/>
        <w:t>숤穕䍯⩆啒떮ꍎ걶</w:t>
      </w:r>
      <w:r>
        <w:rPr/>
        <w:t>꧂</w:t>
      </w:r>
      <w:r>
        <w:rPr/>
        <w:t>䱊쉖쉅떻㫎冣㍅噃梩憿桍䡚녭縶䎱殬淂䝙ꇂ懂淂㙷剰湐妘乩勂묩싂슮䄵即⽠㐻뗂⽱⍃䐫皬㍒⬴ꄥ⪵㢩컂㕬숶曂䈲䌻歩넺떿摮쵰兤䶵い瓂恊㴺⤰輻쉴㞡뭴걍</w:t>
      </w:r>
      <w:r>
        <w:rPr/>
        <w:t>ⴺ</w:t>
      </w:r>
      <w:r>
        <w:rPr/>
        <w:t>癅㛂䱷䀣慉칚㉋쉬睙猣뭸牠뼺繾帣⩎幐슿咵津䥭淂ヂ⬸柂用䍥橈ꍰ圻깲㉎帵격乱煭㡦渴瘮熮凂株쉩桙</w:t>
      </w:r>
      <w:r>
        <w:rPr/>
        <w:t>⡲</w:t>
      </w:r>
      <w:r>
        <w:rPr/>
        <w:t>숶춥竂眲坅㝉⭤幫䰫㭭扱乫癎䂣쉮Ⓙ䍇긮⥌뽁⩪쉤汪</w:t>
      </w:r>
      <w:r>
        <w:rPr/>
        <w:t>⠱</w:t>
      </w:r>
      <w:r>
        <w:rPr/>
        <w:t>斿⾮昶⍬㡹▥쉗촪牎䐥㉈㉭浌</w:t>
      </w:r>
      <w:r>
        <w:rPr/>
        <w:t>ꥂ</w:t>
      </w:r>
      <w:r>
        <w:rPr/>
        <w:t>澏縹濂佗꺡겱儣挷⚿䑢ꄴ曂숩䅤䝍樬䴣䁉㙵쉀ㅗ녍焥晷䄭</w:t>
      </w:r>
      <w:r>
        <w:rPr/>
        <w:t>Ⱙ</w:t>
      </w:r>
      <w:r>
        <w:rPr/>
        <w:t>縤瓂乨䲩块顾䡾煉唶⯂쉵僃</w:t>
      </w:r>
      <w:r>
        <w:rPr/>
        <w:t>ꕗ</w:t>
      </w:r>
      <w:r>
        <w:rPr/>
        <w:t>爹쉈</w:t>
      </w:r>
      <w:r>
        <w:rPr/>
        <w:t>ꖩⵍ</w:t>
      </w:r>
      <w:r>
        <w:rPr/>
        <w:t>砥묨䡄捩杔㑨佸硥橐偫倮坉칈卒䉩恗춏昪숴쉀⩈⍙숺</w:t>
      </w:r>
      <w:r>
        <w:rPr/>
        <w:t>⡍</w:t>
      </w:r>
      <w:r>
        <w:rPr/>
        <w:t>汢췂晈슬礱숪㉱땣䋂轥䘣繕숦ꄻ縫溿칕彲埂⩙㭧掵扫㴪瑈쉁䰭㐯싂쉘쏂癅ꥡ</w:t>
      </w:r>
      <w:r>
        <w:rPr/>
        <w:t>⣃⍕</w:t>
      </w:r>
      <w:r>
        <w:rPr/>
        <w:t>숫塄땃灕숲ꍣ슱个瓃쉐</w:t>
      </w:r>
      <w:r>
        <w:rPr/>
        <w:t>꧃Ⓧ</w:t>
      </w:r>
      <w:r>
        <w:rPr/>
        <w:t>녭싃⨳怵㫂榩䡱牟␽慬㕈歉繄廂㊡ꇂ瑈䳂䙅숲⍏幍潯쉶⻂䚻挶獶汔ㆣ뽊ꎬ쵠縸㐹⩉쉾쉳噙欹湑♱㣂穂ぃ</w:t>
      </w:r>
      <w:r>
        <w:rPr/>
        <w:t>Ɫ</w:t>
      </w:r>
      <w:r>
        <w:rPr/>
        <w:t>椨焺睩迂䙘떏狂䷂䕣⑳㕔䡪䍃싂摴㥴㵕슩뽟摦숯䁮</w:t>
      </w:r>
      <w:r>
        <w:rPr/>
        <w:t>ꕳ</w:t>
      </w:r>
      <w:r>
        <w:rPr/>
        <w:t>慾⽕楮佐䑕쉆汹㠬浭뽟䴶뼺䅾⧂싍懂䊩슬の呭啒估嚡睘뽏⹔㢱す䨻䝥䌹⼷低㒻智⸶䍧幾</w:t>
      </w:r>
      <w:r>
        <w:rPr/>
        <w:t>ꔰ䷂</w:t>
      </w:r>
      <w:r>
        <w:rPr/>
        <w:t>毂噫彑爬⦩숨獱䕌樶䍗ꍭ繏ꍢ⨷䷎潐昭쉨묻歭彥㢮⑦⾩奡丵⎩眫쵙䥠䯂쉔绂䅦嘵照戭壂⛃呲䙟䅧㑕穀颩削埂칁떡㥗⩄䡅䴦凂</w:t>
      </w:r>
      <w:r>
        <w:rPr/>
        <w:t>ꥒ⩈</w:t>
      </w:r>
      <w:r>
        <w:rPr/>
        <w:t>㕵㨬⹡䝄礭㄰⼊⒱㜵䝳⶿猦㇎숵睮昫䳂䅂㦵䑶䣂攰䆿䎏䋎⫂摤⩶䵕쉶癤㔰䉈敀⭠昨ꍘ敺슘⎿쉲쉭⩋晬㝚㙠但⨭㣂쉹姂攬灟쉸䅋㡂轓껂숪䥩估坂⽴响깰参慊慑瑸⵩ꅹ亻㕰쉲母㕴쉯坍⹪浂㔳坘牡俎婪쉹啫ꏂ猬眮礬⽡⸩版Ⓧꄲ彂⹹彙</w:t>
      </w:r>
      <w:r>
        <w:rPr/>
        <w:t>ꤽ</w:t>
      </w:r>
      <w:r>
        <w:rPr/>
        <w:t>숪㩵弽楧䛂♏䩍갷塊䍐땯旂桶祃睇灎</w:t>
      </w:r>
      <w:r>
        <w:rPr/>
        <w:t>ⰽ⴩</w:t>
      </w:r>
      <w:r>
        <w:rPr/>
        <w:t>癵썃灲擂</w:t>
      </w:r>
      <w:r>
        <w:rPr/>
        <w:t>ꖩ</w:t>
      </w:r>
      <w:r>
        <w:rPr/>
        <w:t>㙪徘塘六ꅒ欬</w:t>
      </w:r>
      <w:r>
        <w:rPr/>
        <w:t>ꦣ</w:t>
      </w:r>
      <w:r>
        <w:rPr/>
        <w:t>⼬⍡姂쉌亘㧂サ浅⥚泂灴䋂쉆扩䂥棂ㅰ䴰眺㔮潃쉩䰯硂敢圯촭</w:t>
      </w:r>
      <w:r>
        <w:rPr/>
        <w:t>ⱡ</w:t>
      </w:r>
      <w:r>
        <w:rPr/>
        <w:t>㬥</w:t>
      </w:r>
      <w:r>
        <w:rPr/>
        <w:t>ꗎ</w:t>
      </w:r>
      <w:r>
        <w:rPr/>
        <w:t>䱖佥㥈㭟㥰㙸</w:t>
      </w:r>
      <w:r>
        <w:rPr/>
        <w:t>Ⳃ</w:t>
      </w:r>
      <w:r>
        <w:rPr/>
        <w:t>㍫憩桃渲ꅎ捗咱⽍槍坦榱⿂⭙剠盍凂⼱攽䙇弬攪ꄬ숻烂恱⛂䖱┪䭏쵉彋偦㉰晀숥싂䏂䐲琰整䡉呾䝯迎㷂㡢</w:t>
      </w:r>
      <w:r>
        <w:rPr/>
        <w:t>⠭</w:t>
      </w:r>
      <w:r>
        <w:rPr/>
        <w:t>ㄹ싎儽琩㈮坖䌽䡫㤲顋ꌨ㭉䙁⹙녞⑅橉恎ㅵ䙏⨥晔쉖慌딶ꌭ䉭瑳曂⭣쉀䝄</w:t>
      </w:r>
      <w:r>
        <w:rPr/>
        <w:t>ꥐ</w:t>
      </w:r>
      <w:r>
        <w:rPr/>
        <w:t>焥䐬櫂⍭☻䕩稵걺쉅䥇杪䑺即戺껂熵㔪㠺숸䑴㥔뭭噅煐䡱⩢뭗䓂⩪䱟뭷䧃䁀⍞걵쉍帳㏂㩶䭕潃案壂㐫恗숮渥뽹┺汏⹏쉋燍䐺쉢</w:t>
      </w:r>
      <w:r>
        <w:rPr/>
        <w:t>ꤴ</w:t>
      </w:r>
      <w:r>
        <w:rPr/>
        <w:t>뽞危㧂ꍅ撻⥈址攺걕䱠璏伷圭⮻썪┣牄伵ㅅ䁔⛂椵轌䲩浕걄睅싃싂㭦䱣</w:t>
      </w:r>
      <w:r>
        <w:rPr/>
        <w:t>⡓</w:t>
      </w:r>
      <w:r>
        <w:rPr/>
        <w:t>ꕖ</w:t>
      </w:r>
      <w:r>
        <w:rPr/>
        <w:t>썕祡忂畋積恖䍅ꌤ㔵갽ㅗ곍㌭畒쵆歬氣뾩㉃⪱⭋</w:t>
      </w:r>
      <w:r>
        <w:rPr/>
        <w:t>ⱥ</w:t>
      </w:r>
      <w:r>
        <w:rPr/>
        <w:t>䙦쉓䡮浑촤⑬캿潧쵒㡕污瑞祀顺癷濂꺱⧂䕌畾哂</w:t>
      </w:r>
      <w:r>
        <w:rPr/>
        <w:t>⡰</w:t>
      </w:r>
      <w:r>
        <w:rPr/>
        <w:t>乄ㆡ杣쉰넮煣썪䥚䏂甽磍ㅏ吽浅煆⑖摦뽄칥쉳牞ㅷ┰亣剓燂ꥭ轟杳囂숣</w:t>
      </w:r>
      <w:r>
        <w:rPr/>
        <w:t>ꥁ</w:t>
      </w:r>
      <w:r>
        <w:rPr/>
        <w:t>燂땟彇㵨쉅焰쉔䙸䄰幇穷坎䬹帹⨥깓淂扌癱Ⓜ녵㓂떵䠷䞣껂顸쉧⌶轪乖숷忂ㄷ㑢싂䉹㝟㬽ꅲ⹖侱塃땅㑌䠯㩀䚣딽䤩⸥樳焪啉轎䉅䉺딲䎻ㄲ썺䉞⩩坫参㍠䐪磂氥㵈偔䯂숺</w:t>
      </w:r>
      <w:r>
        <w:rPr/>
        <w:t>ꤳ꧂</w:t>
      </w:r>
      <w:r>
        <w:rPr/>
        <w:t>䃂쉭㑃</w:t>
      </w:r>
      <w:r>
        <w:rPr/>
        <w:t>꤯</w:t>
      </w:r>
      <w:r>
        <w:rPr/>
        <w:t>녦坨⼱깴䪥슩쉀⩣⑨澿䍌㵍㠶쉟숮</w:t>
      </w:r>
      <w:r>
        <w:rPr/>
        <w:t>ꥍ</w:t>
      </w:r>
      <w:r>
        <w:rPr/>
        <w:t>抡䠽㔬媥</w:t>
      </w:r>
      <w:r>
        <w:rPr/>
        <w:t>⡒</w:t>
      </w:r>
      <w:r>
        <w:rPr/>
        <w:t>䗂뼲漯扈䙾摺⨊䉑促窣扉쉆쉷썙㩞䨵싂쉍殻測䴳</w:t>
      </w:r>
      <w:r>
        <w:rPr/>
        <w:t>ⲿ</w:t>
      </w:r>
      <w:r>
        <w:rPr/>
        <w:t>숵쉪녃넵ㄩ쉅潬䑡珂獣㠶帩牂喱㋎刮ꍥ幠뭮썃䣂操♡氮杮ꥯ⤻⭘</w:t>
      </w:r>
      <w:r>
        <w:rPr/>
        <w:t>ꕓ</w:t>
      </w:r>
      <w:r>
        <w:rPr/>
        <w:t>ꥠ漲넺幩欦儱⬤䩺⾬쉞⩞滂堦堳恡桯⩵걦ㄫ╀슱侏佴繹湙栱磂拂挤㭫숭席湪啠쉖ㄦ昳捅佸겱摦쉱栺瓃泂㥙硢⩒田獡偪坭桒㑓晭㕀坈䁂㵹浔</w:t>
      </w:r>
      <w:r>
        <w:rPr/>
        <w:t>ꔣ</w:t>
      </w:r>
      <w:r>
        <w:rPr/>
        <w:t>ⰲ</w:t>
      </w:r>
      <w:r>
        <w:rPr/>
        <w:t>恙䍇砯쉧⩫䀪充싂潭ꍠ㕢</w:t>
      </w:r>
      <w:r>
        <w:rPr/>
        <w:t>ꕘ</w:t>
      </w:r>
      <w:r>
        <w:rPr/>
        <w:t>煵</w:t>
      </w:r>
      <w:r>
        <w:rPr/>
        <w:t>ⵁ⨴</w:t>
      </w:r>
      <w:r>
        <w:rPr/>
        <w:t>㫂瑘犩呹煫䭌⽂焩⩬</w:t>
      </w:r>
      <w:r>
        <w:rPr/>
        <w:t>ꖡ</w:t>
      </w:r>
      <w:r>
        <w:rPr/>
        <w:t>硄㥧㑧烂⫂⭑呅㑷땵常㍷软딪㙯</w:t>
      </w:r>
      <w:r>
        <w:rPr/>
        <w:t>ⵐ</w:t>
      </w:r>
      <w:r>
        <w:rPr/>
        <w:t>睦係䓂㷂牟䰣纩⤸纥㑇숻⤷⩢⨰▱䲱쉷剈䂩</w:t>
      </w:r>
      <w:r>
        <w:rPr/>
        <w:t>ꦻ</w:t>
      </w:r>
      <w:r>
        <w:rPr/>
        <w:t>恕쉈슿깅员敧䰳㍋⽤椥ヂ갨䳂噁斿㜻╚硨泂묺䏎堰扄쉊歌柂ꍙ䵕祮噯䉄땥枡슿Ⓜ垩碬呱䅎汤䕫烂䛂畇溣㗂浉녊畣</w:t>
      </w:r>
      <w:r>
        <w:rPr/>
        <w:t>ꗂ</w:t>
      </w:r>
      <w:r>
        <w:rPr/>
        <w:t>硹厬</w:t>
      </w:r>
      <w:r>
        <w:rPr/>
        <w:t>ꤩ</w:t>
      </w:r>
      <w:r>
        <w:rPr/>
        <w:t>晨㢩皵皥㘥걄촥⺬塇䭹圦獄䥪⥑殣堮慕쉸䰱噟긶쎏숸㡘刹卥㌪ㄪ辥歩硷쉥싂榮⹳乐溮⦘榱쉱繃䅾淂晾敩䭓嗃⫎</w:t>
      </w:r>
      <w:r>
        <w:rPr/>
        <w:t>ⰹ⫂</w:t>
      </w:r>
      <w:r>
        <w:rPr/>
        <w:t>湒器轰☩㩌ㆮ䙸穐숬䄫⧂䂮戵㩑㑡쉳㡢啁싂恢䝩䜬匬纵幮祺憩槂䩃穢柂呶浲剸䧂傥捶顔⭷澏攣䖏䩚슡煨㐥㉚㷂㏂揂㫂⼩挦瀣眪株瞩瘳绂썍</w:t>
      </w:r>
      <w:r>
        <w:rPr/>
        <w:t>ꕺⵥ</w:t>
      </w:r>
      <w:r>
        <w:rPr/>
        <w:t>濂全憬禵⤤䖘嗂灹ォ갰</w:t>
      </w:r>
      <w:r>
        <w:rPr/>
        <w:t>ꦬ</w:t>
      </w:r>
      <w:r>
        <w:rPr/>
        <w:t>뽨顠걃싂嫂ꌤ쉹㨭</w:t>
      </w:r>
      <w:r>
        <w:rPr/>
        <w:t>⢱</w:t>
      </w:r>
      <w:r>
        <w:rPr/>
        <w:t>뽶䑢掬⌹橭硆䙈⍀悩歟癠⨥坄灾摴煮뭯껂繊䄵쉤쉩뗂꥖쉟땞昷繗睧䜻ꄯ숽슬ぇ뭾仂ꅘ呙䡮⨣쉂츴쵡喩㔫쉟獑橗幺㙔猭쉕噺⩳䕶땡㢻⮩ꥰ녰䫂儵佟匳慈녡戱싂椶恓⥚⍓㙾坁㝵㉤슣䪮侏繶⩚暥숰숵揂慤攺印쉙䉒⿍汇䨱</w:t>
      </w:r>
      <w:r>
        <w:rPr/>
        <w:t>ꦩ</w:t>
      </w:r>
      <w:r>
        <w:rPr/>
        <w:t>祾☲뼵⒬⥋⿂唰쉌쉸䜵䜱ꍒ牮쉚䭗㵚牃夰䉷䚏汱</w:t>
      </w:r>
      <w:r>
        <w:rPr/>
        <w:t>ꗂ</w:t>
      </w:r>
      <w:r>
        <w:rPr/>
        <w:t>뗎</w:t>
      </w:r>
      <w:r>
        <w:rPr/>
        <w:t>ꦬ</w:t>
      </w:r>
      <w:r>
        <w:rPr/>
        <w:t>㍁燂塩㕚数㍇獡쉤숻췂䥾쉹潥촪啹數䙇⍳ꅧ畹慭숴渳杷쉶撬䌽扈睵⿍쉱㜪</w:t>
      </w:r>
      <w:r>
        <w:rPr/>
        <w:t>ꕊ</w:t>
      </w:r>
      <w:r>
        <w:rPr/>
        <w:t>浠坺䅄</w:t>
      </w:r>
      <w:r>
        <w:rPr/>
        <w:t>ꖣ</w:t>
      </w:r>
      <w:r>
        <w:rPr/>
        <w:t>슱걣뭓쵟牃☊䟂伮숰楔껂겮쉉쏂堫걯䔫帱测⺬쉃ꅄ䘵礫垩朽쉲쉃츥颩徵㝄䘮啳⪥妿䜪╢堣嫂쉕䂵싂牄䐥䗂쌸䥥㈪攸쉨睲䐩稨쉉넲쉌㥉⏂浱䧃쉵洮䶡</w:t>
      </w:r>
      <w:r>
        <w:rPr/>
        <w:t>ꥃ</w:t>
      </w:r>
      <w:r>
        <w:rPr/>
        <w:t>䗂䆩⽌坤卡灃〻玘輸䐽汎縫쉘䂏㥏势硬쵮ꅕ潔䌽娳ꥫ捀牠昳稣䙥繠ꥡ⫂奸㪥六䜻</w:t>
      </w:r>
      <w:r>
        <w:rPr/>
        <w:t>ꥄ</w:t>
      </w:r>
      <w:r>
        <w:rPr/>
        <w:t>湩</w:t>
      </w:r>
      <w:r>
        <w:rPr/>
        <w:t>⢩</w:t>
      </w:r>
      <w:r>
        <w:rPr/>
        <w:t>캮㊩㉖琵噱⩺兾剖㬷䑵싃⑴䙾츶偒싂⭟Ⓜ땶兑橦숳䦡</w:t>
      </w:r>
      <w:r>
        <w:rPr/>
        <w:t>ⱊ</w:t>
      </w:r>
      <w:r>
        <w:rPr/>
        <w:t>䋎䑴健</w:t>
      </w:r>
      <w:r>
        <w:rPr/>
        <w:t>ⱦ⌯</w:t>
      </w:r>
      <w:r>
        <w:rPr/>
        <w:t>쏂㥨硇</w:t>
      </w:r>
      <w:r>
        <w:rPr/>
        <w:t>꧃</w:t>
      </w:r>
      <w:r>
        <w:rPr/>
        <w:t>㉃湣쉢㏂</w:t>
      </w:r>
      <w:r>
        <w:rPr/>
        <w:t>ꗂ</w:t>
      </w:r>
      <w:r>
        <w:rPr/>
        <w:t>旂懂쉠</w:t>
      </w:r>
      <w:r>
        <w:rPr/>
        <w:t>ꔤ</w:t>
      </w:r>
      <w:r>
        <w:rPr/>
        <w:t>긻㑚搩畷뿂䓂쵵橧䩹刪轥淂䤽牚⵬쵗⍟湏琻⭸䵡櫃娺싂㛂슿偤견浘焤㎩䩈㐴䳂㊥</w:t>
      </w:r>
      <w:r>
        <w:rPr/>
        <w:t>⠮</w:t>
      </w:r>
      <w:r>
        <w:rPr/>
        <w:t>祴⭁숴</w:t>
      </w:r>
      <w:r>
        <w:rPr/>
        <w:t>⡧⭹</w:t>
      </w:r>
      <w:r>
        <w:rPr/>
        <w:t>쉶㈽榥ꍰ玘呎椸⩳礰渨</w:t>
      </w:r>
      <w:r>
        <w:rPr/>
        <w:t>ꕊ</w:t>
      </w:r>
      <w:r>
        <w:rPr/>
        <w:t>깬电</w:t>
      </w:r>
      <w:r>
        <w:rPr/>
        <w:t>ⳃ</w:t>
      </w:r>
      <w:r>
        <w:rPr/>
        <w:t>숰쉲䉴䇂䠷竂獇쉲牬쉍</w:t>
      </w:r>
      <w:r>
        <w:rPr/>
        <w:t>ⵥ</w:t>
      </w:r>
      <w:r>
        <w:rPr/>
        <w:t>硟癎瑪砮䑁슮ꅥꏂ䢱哂瑰倳ㅑ䐲故숱㉓穰匷䙥숷䎏戽瘴㮏Ⓙ긪剚䉳䍂灟啅睡䥮쉎捆걏⸷呗潉䕕ꄻ䞩攺쉓ꍈ䱔塯核깲⻎埂⼨框睇䭶⻃栻☲卉啸奄湀歙⪘瘪橊彎幏䉰燂偔瑚⒵忂梵䌴睶璮☭⭍㝨⑊⨺㧂栫걌㡦塥쉥平⫂沬㬭弥坣</w:t>
      </w:r>
      <w:r>
        <w:rPr/>
        <w:t>⣂⮩</w:t>
      </w:r>
      <w:r>
        <w:rPr/>
        <w:t>稯츦晳樲楹꺱⩣㉒托繑皮⼹吽ꍒ兆幌쉢漶㇂䴽灹녵悘쉕뭭ㄪ⵹썢칫습单猨丸剫녃䅩</w:t>
      </w:r>
      <w:r>
        <w:rPr/>
        <w:t>⡀</w:t>
      </w:r>
      <w:r>
        <w:rPr/>
        <w:t>治䱇䉱㡁뿂쉯頪嘽䘪窻奢썱䱘䬪幹偰婢䅂䑡ㅩ湬瀵柂轶旂䬴毂䉙桸澿睋쉒硓夹⽮뽶㌸潴㐪⩸</w:t>
      </w:r>
      <w:r>
        <w:rPr/>
        <w:t>ꔽ</w:t>
      </w:r>
      <w:r>
        <w:rPr/>
        <w:t>橩뿂슮輵뇂䩫楡坋浶숪䁑捍姃뽾䆬曂獅㝧㧂⾿塷쉌⺵䔣ꍣ숩㎏⧂쉋䳂吰奪꤮ꍯ㘪␽總㭱呏</w:t>
      </w:r>
      <w:r>
        <w:rPr/>
        <w:t>ꕬ</w:t>
      </w:r>
      <w:r>
        <w:rPr/>
        <w:t>幁썫午ꏂ㙇僂䑢䥳噌칦춵係㐩ひ䄩顋쉍慸쉠쉋뽸倫녓忂㡂㩗㶵슩磂䅠晁參抡䚱慉㍗㑗剥晌걎⩔疏吹㗂⑏牨係쉫</w:t>
      </w:r>
      <w:r>
        <w:rPr/>
        <w:t>ꦻ</w:t>
      </w:r>
      <w:r>
        <w:rPr/>
        <w:t>漰쉨卩杗璣䑎숺娪</w:t>
      </w:r>
      <w:r>
        <w:rPr/>
        <w:t>ꥅ</w:t>
      </w:r>
      <w:r>
        <w:rPr/>
        <w:t>숳歨圣ォ湂楱䁀䜻䍊䉳</w:t>
      </w:r>
      <w:r>
        <w:rPr/>
        <w:t>ⱚ</w:t>
      </w:r>
      <w:r>
        <w:rPr/>
        <w:t>ㅎ쉊ꄳ礩☪䌱㕦剥䎩⨺䑠久䢵⼬䝯兰䅪㎩</w:t>
      </w:r>
      <w:r>
        <w:rPr/>
        <w:t>ꕦ</w:t>
      </w:r>
      <w:r>
        <w:rPr/>
        <w:t>侮䎣夊拂䄫⺿㭶䙇檱榥倪曂啠</w:t>
      </w:r>
      <w:r>
        <w:rPr/>
        <w:t>ⴶ</w:t>
      </w:r>
      <w:r>
        <w:rPr/>
        <w:t>㙄啨녳䭶奭祐㔺䭹攪츷滂潌椹䡀♖㝞䃂樣瑢숻묮⑟슱⽸숪牔獃䅂瑥䪬繠ㅠ⨷쉵슻復朮</w:t>
      </w:r>
      <w:r>
        <w:rPr/>
        <w:t>ꕧꖩ╎</w:t>
      </w:r>
      <w:r>
        <w:rPr/>
        <w:t>橄啲呐⍏救㤨␮淍幓쉪⛃⩾婔䫎⪻䄽繳㩧╃癦潇䂬暿䍾㕡쵅ꍦ⽎繑싂穨幨곂㑙┺捥輬ꅑ摑⸭䵑㟎갪⽰㥃┨挸暣넳䩢剎琳灐偞㨵祎嚘溏㡨澥㈪䍱䑢䵄넴噾测憏溣喘䃂</w:t>
      </w:r>
      <w:r>
        <w:rPr/>
        <w:t>ꖬ⑬</w:t>
      </w:r>
      <w:r>
        <w:rPr/>
        <w:t>戵ꆥ桍唺䌽</w:t>
      </w:r>
      <w:r>
        <w:rPr/>
        <w:t>ꕗ</w:t>
      </w:r>
      <w:r>
        <w:rPr/>
        <w:t>怸䒬湞㧂⦱區并䑕牟묪䕌넸쉥瘴〻吱숣呁婱䀯쉭楱⬪⚮쉟橥</w:t>
      </w:r>
      <w:r>
        <w:rPr/>
        <w:t>ꕚ</w:t>
      </w:r>
      <w:r>
        <w:rPr/>
        <w:t>撿싍櫂垏ꍘꎿ杠䡉摹㑀쉮伥㥥㍲숤倬</w:t>
      </w:r>
      <w:r>
        <w:rPr/>
        <w:t>⣍</w:t>
      </w:r>
      <w:r>
        <w:rPr/>
        <w:t>価报慳䲩쌷䎮겘䅁싂县氵砵硯䝕䝶浊⌺甪滂汵癰㗂╱</w:t>
      </w:r>
      <w:r>
        <w:rPr/>
        <w:t>ⱹ</w:t>
      </w:r>
      <w:r>
        <w:rPr/>
        <w:t>쉓灾滃⽭助䌷㪩숻晱숻牺穗⦡䙲區睌歂㕰戫噞縮搰⍅⭤わ䰣瑥䁬⯂竂幔⥁乺儬㑴슿其䍀噎쉶쉂汔縯煫쉈㈲⹺㏂╁渪䙥♍㍴侘갴땶永㌰塗䴺偎쏂栭啘䲩⭾㕧㟂椷䔶秂湑䫂番爸쉫ꍰ쉘匨庿㈻怦⑚顁㪩均㋂뇂湅䠳剕♘礪㨤偮㝶묷欪ꌯ</w:t>
      </w:r>
      <w:r>
        <w:rPr/>
        <w:t>ꔣ</w:t>
      </w:r>
      <w:r>
        <w:rPr/>
        <w:t>塢摣⛂㛂䠣瑕楁ぅ놵</w:t>
      </w:r>
      <w:r>
        <w:rPr/>
        <w:t>⠤</w:t>
      </w:r>
      <w:r>
        <w:rPr/>
        <w:t>顓䴦斬䌪쵙頣煎汈椸穌祖獥䱅敹䒬뮬쉐柂潥啊辏繊歕乴扊怬⩓飂愯슱⭓꺩渴挵</w:t>
      </w:r>
      <w:r>
        <w:rPr/>
        <w:t>ꗂ</w:t>
      </w:r>
      <w:r>
        <w:rPr/>
        <w:t>瞩抮␫溥牍ꄹ⨺⨪</w:t>
      </w:r>
      <w:r>
        <w:rPr/>
        <w:t>ⰺ</w:t>
      </w:r>
      <w:r>
        <w:rPr/>
        <w:t>숻䇂檩栤墥乓睱꥗抡㉂吻</w:t>
      </w:r>
      <w:r>
        <w:rPr/>
        <w:t>ⴰ</w:t>
      </w:r>
      <w:r>
        <w:rPr/>
        <w:t>恕숷䷂玻쉙뗂䶩㍄㜪쉨癋쉴㙄偍㐬ㅥ晒冱쉇⥊㢿䴣䘮浧穄쉴堮矂噐⍎商숽䁥橪㝱免䱣䵟棂</w:t>
      </w:r>
      <w:r>
        <w:rPr/>
        <w:t>⠹⩯</w:t>
      </w:r>
      <w:r>
        <w:rPr/>
        <w:t>奏습礷幯䖣浳煬</w:t>
      </w:r>
      <w:r>
        <w:rPr/>
        <w:t>꤫</w:t>
      </w:r>
      <w:r>
        <w:rPr/>
        <w:t>䈰</w:t>
      </w:r>
      <w:r>
        <w:rPr/>
        <w:t>ꦮ</w:t>
      </w:r>
      <w:r>
        <w:rPr/>
        <w:t>墣䭸ꥲ䴪䱰仃䩀걣㭋㤣䣂㉘帪瞩婧ꍨ奯硅墩㉅畎칲䮥ㅗ쉨硔⩞戦戬凃昪</w:t>
      </w:r>
      <w:r>
        <w:rPr/>
        <w:t>⢣⢣</w:t>
      </w:r>
      <w:r>
        <w:rPr/>
        <w:t>恄췂䛂믂恟歴䅐㟂硟卒幓稥偎伹䵆┵䀶쉌䣂眬⹇樱昪녯绂까뇂䴻癸䭂䐬䵵瀣纏殩执⑥榘뭏╒⧂䥸기⍃晉爯갶╉迂轰䠤⽡쉗湵숶䅓偉⭦쉤㦘㐭敃渥ꌊ搲㘭⽇㩪䛍顸歌㜪殩</w:t>
      </w:r>
      <w:r>
        <w:rPr/>
        <w:t>⡖</w:t>
      </w:r>
      <w:r>
        <w:rPr/>
        <w:t>戣⩾䭆頺㭷Ⓜ壂쉺㠷</w:t>
      </w:r>
      <w:r>
        <w:rPr/>
        <w:t>ⵦ</w:t>
      </w:r>
      <w:r>
        <w:rPr/>
        <w:t>治</w:t>
      </w:r>
      <w:r>
        <w:rPr/>
        <w:t>⢬</w:t>
      </w:r>
      <w:r>
        <w:rPr/>
        <w:t>䵃䅾</w:t>
      </w:r>
      <w:r>
        <w:rPr/>
        <w:t>ⵃ</w:t>
      </w:r>
      <w:r>
        <w:rPr/>
        <w:t>噴㑄㯂仂숳瀩㐤祑斩楞쉎땊뭵浡숫牪䪥機䨭</w:t>
      </w:r>
      <w:r>
        <w:rPr/>
        <w:t>ꕁ</w:t>
      </w:r>
      <w:r>
        <w:rPr/>
        <w:t>㭥剅潷깢戬㵎싂뿂瘦汤硸䑆♏䑥眺枏딶⎩㵵竎頯꥖</w:t>
      </w:r>
      <w:r>
        <w:rPr/>
        <w:t>꧂ꗂ</w:t>
      </w:r>
      <w:r>
        <w:rPr/>
        <w:t>丬婦栨</w:t>
      </w:r>
      <w:r>
        <w:rPr/>
        <w:t>⠨</w:t>
      </w:r>
      <w:r>
        <w:rPr/>
        <w:t>㚥㒱쉹弰싂</w:t>
      </w:r>
      <w:r>
        <w:rPr/>
        <w:t>ⵧ</w:t>
      </w:r>
      <w:r>
        <w:rPr/>
        <w:t>䉒쉤朩녊䖻⥧ꌵ也乯넩熘硯倻싂썂⹆⩗敢䅬쉄쉁睾</w:t>
      </w:r>
      <w:r>
        <w:rPr/>
        <w:t>⡹</w:t>
      </w:r>
      <w:r>
        <w:rPr/>
        <w:t>䂮痂坊┮佤䥾</w:t>
      </w:r>
      <w:r>
        <w:rPr/>
        <w:t>ⱉ⮬</w:t>
      </w:r>
      <w:r>
        <w:rPr/>
        <w:t>滂獚숸⑭㮮⿃顉슻㕲祡堬☳썁䁥揂㡬</w:t>
      </w:r>
      <w:r>
        <w:rPr/>
        <w:t>ⱺ</w:t>
      </w:r>
      <w:r>
        <w:rPr/>
        <w:t>䤷ꅗꌺ㝠䈥セ</w:t>
      </w:r>
      <w:r>
        <w:rPr/>
        <w:t>ꖡ</w:t>
      </w:r>
      <w:r>
        <w:rPr/>
        <w:t>匦䩚껂祭ず䨦㍑顠敇睮慕庻琷係껎㌱咥䱞碮䑓㴶熵帺ァ兣忂顮戮숪⑖싂ꥡ쉯捌㝴本쉈毎硅兮〻䧂ꅞ橬㑫㓃䒵猷⩋佂㎻㉣栮╈⨥䒮⴩</w:t>
      </w:r>
      <w:r>
        <w:rPr/>
        <w:t>ꕁ</w:t>
      </w:r>
      <w:r>
        <w:rPr/>
        <w:t>슥슡瑞䁭䷂暩䫂쉹㭱擂だ㘩䝔쵵く䩩㊿穁悱熡晞㴩离姂浧䕪䩅䐱䵔焵쉶䒣丰</w:t>
      </w:r>
      <w:r>
        <w:rPr/>
        <w:t>Ⱡ</w:t>
      </w:r>
      <w:r>
        <w:rPr/>
        <w:t>呐┯㕬䅶</w:t>
      </w:r>
      <w:r>
        <w:rPr/>
        <w:t>⠩</w:t>
      </w:r>
      <w:r>
        <w:rPr/>
        <w:t>づ쵆䒏땰䨶⪮땱畧晬</w:t>
      </w:r>
      <w:r>
        <w:rPr/>
        <w:t>ꦬ</w:t>
      </w:r>
      <w:r>
        <w:rPr/>
        <w:t>輳칞쉦㊣숪汬繘쉴㡺</w:t>
      </w:r>
      <w:r>
        <w:rPr/>
        <w:t>⣂</w:t>
      </w:r>
      <w:r>
        <w:rPr/>
        <w:t>뮿橣숩䡁繾惂杍着柂櫂숰単녙搪싂匬㜪㙢睤㑄獶値乓㝒칦⩙灴䙂䯎䑂瞩漬佫쉌敱쉫潇㕣</w:t>
      </w:r>
      <w:r>
        <w:rPr/>
        <w:t>ꗂ</w:t>
      </w:r>
      <w:r>
        <w:rPr/>
        <w:t>僂烂顺</w:t>
      </w:r>
      <w:r>
        <w:rPr/>
        <w:t>⡚</w:t>
      </w:r>
      <w:r>
        <w:rPr/>
        <w:t>䄵湧㙘慫䉁恮柃ꅍ堳犏㕭䀦甹琹彨砥╗坓祎匵硈ꄸ坖㣎䘫怯㐤㋂呣项䠰숮纣䭥숯䜱砦䇂奆䙀窿㈹参奆㉟춿祹獓ꏎ䁬싂⧃길걮乖橓숴뭯䓂㊱槂쉉䡁䑬⩍牟灉惂㡍쉺</w:t>
      </w:r>
      <w:r>
        <w:rPr/>
        <w:t>ꦥ</w:t>
      </w:r>
      <w:r>
        <w:rPr/>
        <w:t>轖䪱眨땢</w:t>
      </w:r>
      <w:r>
        <w:rPr/>
        <w:t>꧍</w:t>
      </w:r>
      <w:r>
        <w:rPr/>
        <w:t>놘䵡딹冣╯睹㔪녒쉨㖬⺘佘䡍䐶㡥䱚员轂甪䃂桵䭇焩곂価</w:t>
      </w:r>
      <w:r>
        <w:rPr/>
        <w:t>ⶬ</w:t>
      </w:r>
      <w:r>
        <w:rPr/>
        <w:t>扆猹犡戫⧃┤</w:t>
      </w:r>
      <w:r>
        <w:rPr/>
        <w:t>⠳⫂</w:t>
      </w:r>
      <w:r>
        <w:rPr/>
        <w:t>嘺繅⍄掻쉄싂漭싂埂⫂䠱砪撡噍䈮兢㢘㩲灣㑔䈤䤽帩ꇂ祈䲮㝄盂뽮檏泂䙉タꍋ奫啭</w:t>
      </w:r>
      <w:r>
        <w:rPr/>
        <w:t>ꤣꕧ</w:t>
      </w:r>
      <w:r>
        <w:rPr/>
        <w:t>㥹쉗⩠쉪칡䨳牭楮〻㔦祹⴩乩⪵ㅐ쉁</w:t>
      </w:r>
      <w:r>
        <w:rPr/>
        <w:t>⡡</w:t>
      </w:r>
      <w:r>
        <w:rPr/>
        <w:t>뭪걚槍盂摠冩捫</w:t>
      </w:r>
      <w:r>
        <w:rPr/>
        <w:t>ꥋ</w:t>
      </w:r>
      <w:r>
        <w:rPr/>
        <w:t>偾䡤</w:t>
      </w:r>
      <w:r>
        <w:rPr/>
        <w:t>ⴣ</w:t>
      </w:r>
      <w:r>
        <w:rPr/>
        <w:t>之⭾恓숹습ꌰ浺轍ㅙ췂湌ꥧ⺘쉡땀参枘䱏ꎩ榬䱦뮵⯃쉊師꺏帨灦ꅩㄦꇂ뭲숶扺纣숥㨶㥞㡗竂⸺䴊ꎏ氨</w:t>
      </w:r>
      <w:r>
        <w:rPr/>
        <w:t>⡅</w:t>
      </w:r>
      <w:r>
        <w:rPr/>
        <w:t>ꇂ녧颥煦쉷걔轥㋂걚쉤䉊〰津䩮⑴畁轚넵</w:t>
      </w:r>
      <w:r>
        <w:rPr/>
        <w:t>ꦡ</w:t>
      </w:r>
      <w:r>
        <w:rPr/>
        <w:t>㠤轶쉤畍⼩䋂䥭弣싃砵戨쉬</w:t>
      </w:r>
      <w:r>
        <w:rPr/>
        <w:t>ꤺ</w:t>
      </w:r>
      <w:r>
        <w:rPr/>
        <w:t>깪숱港復쉒</w:t>
      </w:r>
      <w:r>
        <w:rPr/>
        <w:t>⣃</w:t>
      </w:r>
      <w:r>
        <w:rPr/>
        <w:t>䱧慚媏䠪椭숤㈶숽♏뭓䜦晾␯깅啵婟ꍱ⪩①숺숸␫捄戵潓嘸倬쉂㬪숽싂㠬樶怨眥勂슮䵕礣慆쉰猸츯䩵㵩녦쵪</w:t>
      </w:r>
      <w:r>
        <w:rPr/>
        <w:t>ⰰ</w:t>
      </w:r>
      <w:r>
        <w:rPr/>
        <w:t>硕숴⭵慠㡮땠吹䱉漲桇㥚⻍겱쉫佗煲╱听⍾쵦䱪⾩禵块嘽⪏娭櫂牨䀺⹺㝑꺮</w:t>
      </w:r>
      <w:r>
        <w:rPr/>
        <w:t>ꔰ</w:t>
      </w:r>
      <w:r>
        <w:rPr/>
        <w:t>咩确䨻睠䰥焪ꄱ㭧䩧䓂⹥哂䔬㍩䰮㙦爣垱䩒뇎歶䈮꥕⍄㋃</w:t>
      </w:r>
      <w:r>
        <w:rPr/>
        <w:t>ꤱ</w:t>
      </w:r>
      <w:r>
        <w:rPr/>
        <w:t>㍸㭭盎칠彸睊瓎♀쏂幏燎숭䫂奶ꄽ䦮顳깭㉬㵉䙪浔䙗堽䀨歨깇</w:t>
      </w:r>
      <w:r>
        <w:rPr/>
        <w:t>Ⳃ</w:t>
      </w:r>
      <w:r>
        <w:rPr/>
        <w:t>㡩䥣为</w:t>
      </w:r>
      <w:r>
        <w:rPr/>
        <w:t>ꕨ</w:t>
      </w:r>
      <w:r>
        <w:rPr/>
        <w:t>捧煞쉊ꥳ澣曍瑟洦呗䬹剨時愱슩灁쉲憱輪숽勂ꥱ砦숯嫂圹䬹䉎擂啈컂㚏쉭깓㑀杁⪿슣⼨</w:t>
      </w:r>
      <w:r>
        <w:rPr/>
        <w:t>ꤰ</w:t>
      </w:r>
      <w:r>
        <w:rPr/>
        <w:t>쉹噠Ⓜ啩䑬䭆⤬偖坂塆䍁噊ぴ眩批刣䁢檩㐽䖩㥩操䇂毂슩</w:t>
      </w:r>
      <w:r>
        <w:rPr/>
        <w:t>ꕵ</w:t>
      </w:r>
      <w:r>
        <w:rPr/>
        <w:t>桒熵棂ꥩ凍䘻숺婮긶〈녋⍬猪弬㩕ꇂ䟂癤⾱②녦숶湐</w:t>
      </w:r>
      <w:r>
        <w:rPr/>
        <w:t>ⵦ</w:t>
      </w:r>
      <w:r>
        <w:rPr/>
        <w:t>幀妩䀴縨㭁凍⫎㦣䭢浌䆥怤㕟幩쉅圸樰猭慞敗</w:t>
      </w:r>
      <w:r>
        <w:rPr/>
        <w:t>⡊</w:t>
      </w:r>
      <w:r>
        <w:rPr/>
        <w:t>㵊䱸ꌺ⹡싂䑚䡓機㏍⽔ꌬ쉱슏슱畾⩙圴녓牕㶩硊䡾歾疬頲皬㝄匣뭆◂⥧怬♢䡤㪩卤䱄癟꺘摠숺縪쉳ꆥ婍숶㭂摌噘칉걎䞥䩊穦咥渽⌶쉄땨彖㋂歌䄹堻</w:t>
      </w:r>
      <w:r>
        <w:rPr/>
        <w:t>ⷂ</w:t>
      </w:r>
      <w:r>
        <w:rPr/>
        <w:t>瑖쉸⨲睡木犬䩮ꍖ딨䱡</w:t>
      </w:r>
      <w:r>
        <w:rPr/>
        <w:t>꥟</w:t>
      </w:r>
      <w:r>
        <w:rPr/>
        <w:t>噯ㅙ숬竂⹥⽡恅獚兪▩汏䭥깐䷍痍싂呏</w:t>
      </w:r>
      <w:r>
        <w:rPr/>
        <w:t>⣂</w:t>
      </w:r>
      <w:r>
        <w:rPr/>
        <w:t>䍗</w:t>
      </w:r>
      <w:r>
        <w:rPr/>
        <w:t>ꥌ</w:t>
      </w:r>
      <w:r>
        <w:rPr/>
        <w:t>奁⭓燂瑹</w:t>
      </w:r>
      <w:r>
        <w:rPr/>
        <w:t>ⶵ</w:t>
      </w:r>
      <w:r>
        <w:rPr/>
        <w:t>祸</w:t>
      </w:r>
      <w:r>
        <w:rPr/>
        <w:t>ꤪ</w:t>
      </w:r>
      <w:r>
        <w:rPr/>
        <w:t>⡘</w:t>
      </w:r>
      <w:r>
        <w:rPr/>
        <w:t>习挫슻圷⚥⩖畭㩶⿎⵲夨쉈漹䉲䊻ꥹ쉘⹵㥷堭놻ぎ䏂䘬䁲係縭乧㥺砶値沩䱷☵䍹</w:t>
      </w:r>
      <w:r>
        <w:rPr/>
        <w:t>ꦬ</w:t>
      </w:r>
      <w:r>
        <w:rPr/>
        <w:t>㔲噺췂晋偔⬪剀爩焣⪩浘䭌ㅗ</w:t>
      </w:r>
      <w:r>
        <w:rPr/>
        <w:t>ⵓ</w:t>
      </w:r>
      <w:r>
        <w:rPr/>
        <w:t>爬礴㥌뽎ꅱ佂碘浐䱫汃츯夭㥇轋嗂쉞쉳䅰␣ꇂ</w:t>
      </w:r>
      <w:r>
        <w:rPr/>
        <w:t>ꦏ</w:t>
      </w:r>
      <w:r>
        <w:rPr/>
        <w:t>夨␥䓂轧杹琭䁫䈻뭺컎繵㤣唲侏䰱瑎䕷땷⤹弪묽願浯㯂楏檩</w:t>
      </w:r>
      <w:r>
        <w:rPr/>
        <w:t>ⲣ</w:t>
      </w:r>
      <w:r>
        <w:rPr/>
        <w:t>恞免쉲㢡쵏ꥵ</w:t>
      </w:r>
      <w:r>
        <w:rPr/>
        <w:t>ⱡ</w:t>
      </w:r>
      <w:r>
        <w:rPr/>
        <w:t>纩⹅싂䀵㠥⑎␥幣⚻뽖⸶攊䍬痂浐柂慢楢䲩䙉捖ヂ呚捞⑞关숸で⪘</w:t>
      </w:r>
      <w:r>
        <w:rPr/>
        <w:t>ⲣ</w:t>
      </w:r>
      <w:r>
        <w:rPr/>
        <w:t>滂瑯䙰⭁佘則怴⵬ㄣ╀쉫抣刪瑑㉨䭡挤╉⩏╁灭淂</w:t>
      </w:r>
      <w:r>
        <w:rPr/>
        <w:t>⠰</w:t>
      </w:r>
      <w:r>
        <w:rPr/>
        <w:t>繡</w:t>
      </w:r>
      <w:r>
        <w:rPr/>
        <w:t>Ⱓ</w:t>
      </w:r>
      <w:r>
        <w:rPr/>
        <w:t>䥋䍨╞⩘꺻㘭犬摷慈䠩⍩㢩牬⚿㢻쉊◂桰捎</w:t>
      </w:r>
      <w:r>
        <w:rPr/>
        <w:t>ꗂ</w:t>
      </w:r>
      <w:r>
        <w:rPr/>
        <w:t>뼰噴㙧믂㍣漭⶘氹涡㍖珂癞슬搵㑦싂</w:t>
      </w:r>
      <w:r>
        <w:rPr/>
        <w:t>ⰷ</w:t>
      </w:r>
      <w:r>
        <w:rPr/>
        <w:t>뽚㕂爭싂扯㍱䌬쉊眽䠤䎵禮畡塐习輯⩸⌦㙞䮩</w:t>
      </w:r>
      <w:r>
        <w:rPr/>
        <w:t>ꤶ</w:t>
      </w:r>
      <w:r>
        <w:rPr/>
        <w:t>歅㢏昹⨭啫坑洣츱楉</w:t>
      </w:r>
      <w:r>
        <w:rPr/>
        <w:t>ⶩ</w:t>
      </w:r>
      <w:r>
        <w:rPr/>
        <w:t>㕟쉡⩁걀㈯瑆轢䚡⭸猷ꆵ测㈴䐽瀮㈷㟂撏繦㜤慗䩠뾡믂䵗㣂䊏昣爵弨쉴参啰䭕숫睯塚獕㑈㊮顈䁢䱇</w:t>
      </w:r>
      <w:r>
        <w:rPr/>
        <w:t>ꤲ</w:t>
      </w:r>
      <w:r>
        <w:rPr/>
        <w:t>⻂뮩恇㙪㞡숲頪㝧庿乞걎╞ꍑ婤奞걩␯䳂㮮㗂兴걕꥕烂</w:t>
      </w:r>
      <w:r>
        <w:rPr/>
        <w:t>ꕴ</w:t>
      </w:r>
      <w:r>
        <w:rPr/>
        <w:t>晒</w:t>
      </w:r>
      <w:r>
        <w:rPr/>
        <w:t>ꦡ</w:t>
      </w:r>
      <w:r>
        <w:rPr/>
        <w:t>䁸깲숦뽺䩧䕧㥡䩪䐴桢渴칠牬癹䍸⥶쉣놩健</w:t>
      </w:r>
      <w:r>
        <w:rPr/>
        <w:t>⡬</w:t>
      </w:r>
      <w:r>
        <w:rPr/>
        <w:t>欱杴㍓㘥秂禱슬싂㨩쉾㬩갫琩澩啹⥋圯</w:t>
      </w:r>
      <w:r>
        <w:rPr/>
        <w:t>Ⱛ</w:t>
      </w:r>
      <w:r>
        <w:rPr/>
        <w:t>氹刭㥫⴮Ⓜ䅵싂⑌垮䍰輮뇂䙳捠쉲旂彆녯㡘쉄瞘执矂卍㣂걪㭭坁뭣䩌彲剋</w:t>
      </w:r>
      <w:r>
        <w:rPr/>
        <w:t>ⱦ</w:t>
      </w:r>
      <w:r>
        <w:rPr/>
        <w:t>뭟䨶瑑墘갲싂塔杘䈬煔뭧걮睍皱揂仍牴쉱⩰ꏂ橁쉏ꅋ敚癑Ⓙ㉩奓唹뾡㪵쉵䶘榱숹汶䯃⩆㥲厏䩲悥輦做售喻淃䬱뼽슩核⧂獸⑞⽍夵넳</w:t>
      </w:r>
      <w:r>
        <w:rPr/>
        <w:t>⠯</w:t>
      </w:r>
      <w:r>
        <w:rPr/>
        <w:t>㌩扭噡⩵稸癈㞮㵃輲╱</w:t>
      </w:r>
      <w:r>
        <w:rPr/>
        <w:t>⡅</w:t>
      </w:r>
      <w:r>
        <w:rPr/>
        <w:t>쉣㵢乂㢘㩋唸뼸䌵庩䩕頷⩊␥䖘忂㙺쉖皡熘썾</w:t>
      </w:r>
      <w:r>
        <w:rPr/>
        <w:t>ⱇ</w:t>
      </w:r>
      <w:r>
        <w:rPr/>
        <w:t>춵倯㛂䆿䅌쉩爩懂祟</w:t>
      </w:r>
      <w:r>
        <w:rPr/>
        <w:t>ꔪ</w:t>
      </w:r>
      <w:r>
        <w:rPr/>
        <w:t>싂</w:t>
      </w:r>
      <w:r>
        <w:rPr/>
        <w:t>ⱑ⭥</w:t>
      </w:r>
      <w:r>
        <w:rPr/>
        <w:t>䫂</w:t>
      </w:r>
      <w:r>
        <w:rPr/>
        <w:t>ꥆ</w:t>
      </w:r>
      <w:r>
        <w:rPr/>
        <w:t>㞩ꍈ塙揂額䅓幁㉳百坴㙴걉䔹卍愫祮쉣䄴</w:t>
      </w:r>
      <w:r>
        <w:rPr/>
        <w:t>ꔷ</w:t>
      </w:r>
      <w:r>
        <w:rPr/>
        <w:t>繏䃍剄슮杒䅉䍑繃㤹眩猽⥂匦쏂쉶쉺僂뾥ꌪ칸쉒⮱倳싍摺</w:t>
      </w:r>
      <w:r>
        <w:rPr/>
        <w:t>ⷂ</w:t>
      </w:r>
      <w:r>
        <w:rPr/>
        <w:t>슿</w:t>
      </w:r>
      <w:r>
        <w:rPr/>
        <w:t>ⵇ</w:t>
      </w:r>
      <w:r>
        <w:rPr/>
        <w:t>彙栦떿幦癦㑌⑶偟䔺슱䭖毂</w:t>
      </w:r>
      <w:r>
        <w:rPr/>
        <w:t>ꗂ♋</w:t>
      </w:r>
      <w:r>
        <w:rPr/>
        <w:t>뽒穁⭕塖ꍾ</w:t>
      </w:r>
      <w:r>
        <w:rPr/>
        <w:t>ꗂ⩆┰</w:t>
      </w:r>
      <w:r>
        <w:rPr/>
        <w:t>㶡㜱쉡䑦狍</w:t>
      </w:r>
      <w:r>
        <w:rPr/>
        <w:t>Ⳃ</w:t>
      </w:r>
      <w:r>
        <w:rPr/>
        <w:t>坂䥴娬ꥷ⨥嫂␫</w:t>
      </w:r>
      <w:r>
        <w:rPr/>
        <w:t>ꤻ</w:t>
      </w:r>
      <w:r>
        <w:rPr/>
        <w:t>䔻뾱쉃</w:t>
      </w:r>
      <w:r>
        <w:rPr/>
        <w:t>ꖏ╄</w:t>
      </w:r>
      <w:r>
        <w:rPr/>
        <w:t>矂晊슻䈩嘥砺兊䙩愳㥱⸣䝁㈲䀽숩⸬凂彴睒넱伬</w:t>
      </w:r>
      <w:r>
        <w:rPr/>
        <w:t>ꔮ</w:t>
      </w:r>
      <w:r>
        <w:rPr/>
        <w:t>戵啔琵</w:t>
      </w:r>
      <w:r>
        <w:rPr/>
        <w:t>ꥃ</w:t>
      </w:r>
      <w:r>
        <w:rPr/>
        <w:t>繳畓埂딬檵㭌䕃묣쉗繳䦘䩧◂뭬㥐晌⯂⼽␷㝀䥓</w:t>
      </w:r>
      <w:r>
        <w:rPr/>
        <w:t>ꕲ⒩</w:t>
      </w:r>
      <w:r>
        <w:rPr/>
        <w:t>恧㡠⽧佸캡쉍⪏弰⮡ㆱ戶瀤⑃䦥䭬夷䄊ꄣぅ㘻ヂ깨ざ䤪ꄬ㓃ꆬ㕯⛎䢡硤䵷쉐牣䀥泂</w:t>
      </w:r>
      <w:r>
        <w:rPr/>
        <w:t>ⰽ</w:t>
      </w:r>
      <w:r>
        <w:rPr/>
        <w:t>쉘僂뽍╦㗍ひ</w:t>
      </w:r>
      <w:r>
        <w:rPr/>
        <w:t>ⵉ</w:t>
      </w:r>
      <w:r>
        <w:rPr/>
        <w:t>灦ꅤ쉢穚假当䵎啭咱⮻㧂櫂倪쵋颻</w:t>
      </w:r>
      <w:r>
        <w:rPr/>
        <w:t>ⵙ⑄</w:t>
      </w:r>
      <w:r>
        <w:rPr/>
        <w:t>䍰칁睒⿃橵晾싂䃂迎迂䪡䁐捌捉滂ꍬ䜴</w:t>
      </w:r>
      <w:r>
        <w:rPr/>
        <w:t>⠲</w:t>
      </w:r>
      <w:r>
        <w:rPr/>
        <w:t>䕎숬䅪촳慃</w:t>
      </w:r>
      <w:r>
        <w:rPr/>
        <w:t>ꥁ</w:t>
      </w:r>
      <w:r>
        <w:rPr/>
        <w:t>偰顴슘戱⩘㐷떣䍐卭癢⾘啉恁哎牢쉂㥓㫂牕놡畹싍녞汁珂呚楀恂녏砷䅁䍥澡檏佁</w:t>
      </w:r>
      <w:r>
        <w:rPr/>
        <w:t>꧂</w:t>
      </w:r>
      <w:r>
        <w:rPr/>
        <w:t>歵瑱牭╇弸乬⽤壍쉘쉲眯恴礻㓍䕩䡶䀱稷㙡쉏䩈樽歬栬⭒灠硫⯂</w:t>
      </w:r>
      <w:r>
        <w:rPr/>
        <w:t>ⵤ</w:t>
      </w:r>
      <w:r>
        <w:rPr/>
        <w:t>쌲싂摓㷂썳玮欵佊</w:t>
      </w:r>
      <w:r>
        <w:rPr/>
        <w:t>ⵙ</w:t>
      </w:r>
      <w:r>
        <w:rPr/>
        <w:t>㑖䱌忂刬쉘䢮甶摀樴㕇䷂氰칚썦䗍扄攵坦昭㤽숳숨</w:t>
      </w:r>
      <w:r>
        <w:rPr/>
        <w:t>ⱄ</w:t>
      </w:r>
      <w:r>
        <w:rPr/>
        <w:t>睆畕奘䉴</w:t>
      </w:r>
      <w:r>
        <w:rPr/>
        <w:t>⡺</w:t>
      </w:r>
      <w:r>
        <w:rPr/>
        <w:t>獓</w:t>
      </w:r>
      <w:r>
        <w:rPr/>
        <w:t>⡅</w:t>
      </w:r>
      <w:r>
        <w:rPr/>
        <w:t>晨特㵁仂汑昬묭氥㩀숶㘬싂焵</w:t>
      </w:r>
      <w:r>
        <w:rPr/>
        <w:t>ⰸ</w:t>
      </w:r>
      <w:r>
        <w:rPr/>
        <w:t>䆘祇숫슩爨橍⌣癎彑땫迂쉵婬㌦㑀嫃⻃⹞깺橒㊮⯂污㵯ꅆ種㮿㕤ꄲ塊┭傩澿숴䙁슥䯂晡⎩砰憱믎걃䖥䛂쉣呺䓂硵愹呚</w:t>
      </w:r>
      <w:r>
        <w:rPr/>
        <w:t>ⱐ</w:t>
      </w:r>
      <w:r>
        <w:rPr/>
        <w:t>㉇噢</w:t>
      </w:r>
      <w:r>
        <w:rPr/>
        <w:t>ꥑ</w:t>
      </w:r>
      <w:r>
        <w:rPr/>
        <w:t>伫츯⭵⥙漴㷂䕗♶墡恨</w:t>
      </w:r>
      <w:r>
        <w:rPr/>
        <w:t>ⵈ</w:t>
      </w:r>
      <w:r>
        <w:rPr/>
        <w:t>牦⩎쉌氭⥔㜺긳⥸搬潨祥춥迂㡟湈⍋楊䥖⴪祪⨴ヂ싂亘䩲杯싂噧⚮㘽숸珂쉫怮䬳</w:t>
      </w:r>
      <w:r>
        <w:rPr/>
        <w:t>⡚</w:t>
      </w:r>
      <w:r>
        <w:rPr/>
        <w:t>㉴䕳瞏䵸⴨촱쉐㇃썃頮楱①敓瀪恱쌰㍞</w:t>
      </w:r>
      <w:r>
        <w:rPr/>
        <w:t>⡙⢮</w:t>
      </w:r>
      <w:r>
        <w:rPr/>
        <w:t>쉅䑹숯㇂슱湔䪻싂汃ㅰ䙍㷂轊奅爨ꥤ剭쉤쉐㥱洹硡䘻묤潮슩䨪㥊숬뇂唫眽㢏䑟썙体仂</w:t>
      </w:r>
      <w:r>
        <w:rPr/>
        <w:t>ⴽ</w:t>
      </w:r>
      <w:r>
        <w:rPr/>
        <w:t>椩싂瓂䁉녌⥬杋卾刭㍢爭凎睉攣曂橉塎쉔㯂瑢慑卒䠭⩓瑬䁤츳搱</w:t>
      </w:r>
      <w:r>
        <w:rPr/>
        <w:t>ⵢ</w:t>
      </w:r>
      <w:r>
        <w:rPr/>
        <w:t>⽵㵮䴷♶坢쉞婢楈Ⓜ갽⍌侘縪䌸䅏䳂싂</w:t>
      </w:r>
      <w:r>
        <w:rPr/>
        <w:t>ⵣ</w:t>
      </w:r>
      <w:r>
        <w:rPr/>
        <w:t>セ坌쉚浳啉쉀쉯䱐⩺쌻</w:t>
      </w:r>
      <w:r>
        <w:rPr/>
        <w:t>ꥑ</w:t>
      </w:r>
      <w:r>
        <w:rPr/>
        <w:t>奓녲便桅㟂겿泂⼭슘偫剰㵈쉶싂䐵婦恎</w:t>
      </w:r>
      <w:r>
        <w:rPr/>
        <w:t>ⶬ</w:t>
      </w:r>
      <w:r>
        <w:rPr/>
        <w:t>畘䞘㡷慓⚘堲眴稳</w:t>
      </w:r>
      <w:r>
        <w:rPr/>
        <w:t>꧍♒</w:t>
      </w:r>
      <w:r>
        <w:rPr/>
        <w:t>䣎⾱爩⹍椥䊡층杌䚡垏敊䩸걵</w:t>
      </w:r>
      <w:r>
        <w:rPr/>
        <w:t>ⱡ</w:t>
      </w:r>
      <w:r>
        <w:rPr/>
        <w:t>䆥⑺創敮烂㬤婢춱礤㧂嚻愹啨搱牊催机䱺㤪偩쉭哂䕵桸슮䁓㕓潨櫂劮</w:t>
      </w:r>
      <w:r>
        <w:rPr/>
        <w:t>ꤲ</w:t>
      </w:r>
      <w:r>
        <w:rPr/>
        <w:t>䙄⽓䃂䝍勎숥</w:t>
      </w:r>
      <w:r>
        <w:rPr/>
        <w:t>꤬</w:t>
      </w:r>
      <w:r>
        <w:rPr/>
        <w:t>䲻쉤哂啉氮杸唴ꅢꍳ㕥漲㬪숰礭偍▥庱堫㡸㥐漵夻妡䍉奁쉡樯⹘ꌊ挮癆╰숴浇⵱䢮⒘</w:t>
      </w:r>
      <w:r>
        <w:rPr/>
        <w:t>⢡</w:t>
      </w:r>
      <w:r>
        <w:rPr/>
        <w:t>䱹䕏썇䎥䄫⸮䍡⤪⬰뽖␸␲䭊䝠滂쉢摑癬㑶墥繘轖㵂确곂⪘Ⓜ垬㙳⫂䕏싂䭧窬슬杭惃䉌顸぀</w:t>
      </w:r>
      <w:r>
        <w:rPr/>
        <w:t>⠶</w:t>
      </w:r>
      <w:r>
        <w:rPr/>
        <w:t>뽷婷넺쉎夣䱯坈</w:t>
      </w:r>
      <w:r>
        <w:rPr/>
        <w:t>⠶</w:t>
      </w:r>
      <w:r>
        <w:rPr/>
        <w:t>拂拂㍵櫂楞</w:t>
      </w:r>
      <w:r>
        <w:rPr/>
        <w:t>ⵂ</w:t>
      </w:r>
      <w:r>
        <w:rPr/>
        <w:t>㨽</w:t>
      </w:r>
      <w:r>
        <w:rPr/>
        <w:t>ⱃ</w:t>
      </w:r>
      <w:r>
        <w:rPr/>
        <w:t>뗂䤽䅹䣂䍟輺뽉䟂쌽䄱㵬債슱㬭뾻婗넪檿묪</w:t>
      </w:r>
      <w:r>
        <w:rPr/>
        <w:t>⣂</w:t>
      </w:r>
      <w:r>
        <w:rPr/>
        <w:t>縬婢╇⑗空㢵濂祵橬긴䑪䱨⚱숫ꎿ䑾氳㷂⒥娷㝅뇂瘴楌䈦挴轮긲杘⴪灦吣吥晑䝰䬦倱坂头㭙ꍪ傿呄丸㋎싂瞩湍松灘걢⻂뽫쉙숤쵡嚿⽋⥌䭥㛍儵䕌敓ㄷ嗂污敟䉈</w:t>
      </w:r>
      <w:r>
        <w:rPr/>
        <w:t>ⵠ┬</w:t>
      </w:r>
      <w:r>
        <w:rPr/>
        <w:t>潃䂱杍숵♮犥슮쉵窬뼽硸䑋楹呃쉅歑쉸煪戰祦ⸯ狂⒡摙ꎩ숪䭘医싂硗䕙싂幱䕌片悡㉊䉎ꇂ쉾㙺</w:t>
      </w:r>
      <w:r>
        <w:rPr/>
        <w:t>Ⳃ</w:t>
      </w:r>
      <w:r>
        <w:rPr/>
        <w:t>䙂㓍</w:t>
      </w:r>
      <w:r>
        <w:rPr/>
        <w:t>ⷂ</w:t>
      </w:r>
      <w:r>
        <w:rPr/>
        <w:t>枣슿戨䶿参䳍䇂⽊⽴䭕嘯〫李꥙깤犵쉁烂唴</w:t>
      </w:r>
      <w:r>
        <w:rPr/>
        <w:t>ꥂ</w:t>
      </w:r>
      <w:r>
        <w:rPr/>
        <w:t>슩祓懂吽䥡쉥䌫媻䧎杭㎩瓂쉨恊免슣祺冬燂浤뮻ꍓ具</w:t>
      </w:r>
      <w:r>
        <w:rPr/>
        <w:t>⠪</w:t>
      </w:r>
      <w:r>
        <w:rPr/>
        <w:t>制☤噇捥䠤㑋浚敂숥窣䁪쉰⩶숣䰩䝪䆬劘弮単</w:t>
      </w:r>
      <w:r>
        <w:rPr/>
        <w:t>ⱅ</w:t>
      </w:r>
      <w:r>
        <w:rPr/>
        <w:t>睦參妩껂</w:t>
      </w:r>
      <w:r>
        <w:rPr/>
        <w:t>⡘</w:t>
      </w:r>
      <w:r>
        <w:rPr/>
        <w:t>㫂頰ꆡ싂睅⍮䂱揂奮摇㜹</w:t>
      </w:r>
      <w:r>
        <w:rPr/>
        <w:t>꧂</w:t>
      </w:r>
      <w:r>
        <w:rPr/>
        <w:t>䎡ㅴ煒⌴뽏⚏潱㭓哎숩睰橞ꎣ捲檏氪轟䁴㍦熻幅숩䰻㉨秂奨啋㜷卆䦬㘪껂䩦</w:t>
      </w:r>
      <w:r>
        <w:rPr/>
        <w:t>ꖥ</w:t>
      </w:r>
      <w:r>
        <w:rPr/>
        <w:t>歄䭶ꍎ숸䘦뮘殿冣湞쉧㑰⼷꺻穒싂숶슮⾩츨⹏摕싃⥎摡縰晆烂䕧䇍䑀椯㌽偸䵧䥮䵦촻獺㎏瑌塰灤畔쌩漷쉀熥㉷刳兖뭙녥朽슱䲩䤫⧎顳煦㚩灮䣂琲</w:t>
      </w:r>
      <w:r>
        <w:rPr/>
        <w:t>ꤪ</w:t>
      </w:r>
      <w:r>
        <w:rPr/>
        <w:t>稺繞皵頣묫倹䕷䧂杠䬰典浦㤲습㥄縰</w:t>
      </w:r>
      <w:r>
        <w:rPr/>
        <w:t>ⰶ</w:t>
      </w:r>
      <w:r>
        <w:rPr/>
        <w:t>걥쌯䉾伲兰쎡穂뾿뽨㴶焷惂庩年쉏䍯祧䂥</w:t>
      </w:r>
      <w:r>
        <w:rPr/>
        <w:t>ⴲ</w:t>
      </w:r>
      <w:r>
        <w:rPr/>
        <w:t>杈槍竂兡稺壃竂䱄㘴祔䘸奫剂乢⑍绂쉆㩁╸塀敟墿</w:t>
      </w:r>
      <w:r>
        <w:rPr/>
        <w:t>Ⳃ⠬</w:t>
      </w:r>
      <w:r>
        <w:rPr/>
        <w:t>扊琨㕰䅦䰣轲礸㮱媬穨뽕䇂싃⹏灴攦쉤乢桾捥쉁㦬걈쉞䕯忂夰瀪浐䀯懎挱</w:t>
      </w:r>
      <w:r>
        <w:rPr/>
        <w:t>ꤰ</w:t>
      </w:r>
      <w:r>
        <w:rPr/>
        <w:t>囂거⻂㕘⑷汐뼳ㅉ쉴⼥畓㝈</w:t>
      </w:r>
      <w:r>
        <w:rPr/>
        <w:t>ꤵ</w:t>
      </w:r>
      <w:r>
        <w:rPr/>
        <w:t>쉏䉙扅䲣쉾瘯䣂䌦㡋啷晾⭪奚㔤㟂伻㛂帻临暩䘵杺婚伊깫煇㍒㈵㛂싂烂㗂桒辏㦏슿坔圻慌⎘㚩杤潟치浶㉔洱ꍉ㕔촬伬支瀺未奉咣殻拂□塆숹顯슩癰땏兪䡆쉲㯂卮凂䉳딻䩁桒竂䊡䱴䀪숮⩗䍮싍</w:t>
      </w:r>
      <w:r>
        <w:rPr/>
        <w:t>Ɐ</w:t>
      </w:r>
      <w:r>
        <w:rPr/>
        <w:t>놮䲻⪘温⍘眳捱㜦頳爪售吨か奀뭲噠皏숩숶슿┭穫奙䮩</w:t>
      </w:r>
      <w:r>
        <w:rPr/>
        <w:t>ⱟ</w:t>
      </w:r>
      <w:r>
        <w:rPr/>
        <w:t>쉅厩䋂⫂牂캿뽏绎偍㤶⹈ꅵꅡ硏⭑潭灞</w:t>
      </w:r>
      <w:r>
        <w:rPr/>
        <w:t>ⴽ</w:t>
      </w:r>
      <w:r>
        <w:rPr/>
        <w:t>ⱒ</w:t>
      </w:r>
      <w:r>
        <w:rPr/>
        <w:t>祗彷</w:t>
      </w:r>
      <w:r>
        <w:rPr/>
        <w:t>ꕨ</w:t>
      </w:r>
      <w:r>
        <w:rPr/>
        <w:t>싃汷悘♕娨澬⽀輩㭉敟婹䱣眱䝀䉚恟䉍⸰橊杺쉎软㧃춻垥案着⹒땟眻䱁䲱겿㌹캿姂轧뇂䳂䫂碬瞵칞</w:t>
      </w:r>
    </w:p>
    <w:p>
      <w:pPr>
        <w:pStyle w:val="PreformattedText"/>
        <w:bidi w:val="0"/>
        <w:spacing w:before="0" w:after="0"/>
        <w:jc w:val="left"/>
        <w:rPr/>
      </w:pPr>
      <w:r>
        <w:rPr/>
        <w:t>嘽㖬泂畴䩅晾쉕妡彴啙悘犡慄숲⵫숽怶乖䘮佧洸䡎兠畱썒噀쉴ꅄ䔬㗂喣ㄵ쉫㠮浇㭈䄩ꅞꅘ垿弭ꅕ⩘⍱㯂㭴䚮쉂䚵煉㝗깇㑺숤㡒숹㤳숬潴禣䩣촳쉋唪祅眺껂泂⨸숺㫂䡅䵙斥긳渨䍌圽믂绂梏⺬棃숴썱쉬忂䬸쵎쉦⸳佺꥔숪쉇怲渥숣㔯썒䑹㤵슬佀ㄬ嫃硂숦쉰㕫꥞砶㛎䪵从</w:t>
      </w:r>
      <w:r>
        <w:rPr/>
        <w:t>ꕥ</w:t>
      </w:r>
      <w:r>
        <w:rPr/>
        <w:t>轑昭꺵湩䖮䑾◎㥆갽硸ꆩ䁷做䏂쉮硊ぐ䐫㨱卦⤵ギ쉒䱰ꄹ䥭䀴▻㝡町轓쉇䕕䰬㔻䖬㛍䍟⻂㥺偷䨣䯂刪쉗쉫獾獒습偱䰥썸</w:t>
      </w:r>
      <w:r>
        <w:rPr/>
        <w:t>ⵡ</w:t>
      </w:r>
      <w:r>
        <w:rPr/>
        <w:t>是땭瑂硖⯎迂乮彧䑇</w:t>
      </w:r>
      <w:r>
        <w:rPr/>
        <w:t>ꖻ</w:t>
      </w:r>
      <w:r>
        <w:rPr/>
        <w:t>畓䥳䱲㒵塖♕⽕䐪偡䌮攵潎䑀焸䀽顳쉪彎ꌦ娰⩕넽瘽幊疮ꌤ䡨奟挷숨ꥪ捋偆吪땘</w:t>
      </w:r>
      <w:r>
        <w:rPr/>
        <w:t>ⵡ</w:t>
      </w:r>
      <w:r>
        <w:rPr/>
        <w:t>쉮㐦昱뭒㉂之ぷ䉴㭵긶晡歯㜥杦录숤矂杲流숯厵捌ꇂ숫埃㭸䥊楢䘪頭猴橑숵樤넱淂䁯恆搣㘬灬넥䜻䡹幹繈晣儩傏刴㦮쉘㗂枩㡂㇂칌灮쉡숵凂椲ㅆ㟂坬瑏繕南⽅塞⑁</w:t>
      </w:r>
      <w:r>
        <w:rPr/>
        <w:t>꤭⫂</w:t>
      </w:r>
      <w:r>
        <w:rPr/>
        <w:t>쌫兖䡰穢䫂딹쉆晈㑴</w:t>
      </w:r>
      <w:r>
        <w:rPr/>
        <w:t>ⱷ</w:t>
      </w:r>
      <w:r>
        <w:rPr/>
        <w:t>婂쉾⑟걷畣쉙牵䡈뽑䢻楬ㄳ瀪䭭⍉着彖繹䍑噶ㅙ⹫</w:t>
      </w:r>
      <w:r>
        <w:rPr/>
        <w:t>ꦥ</w:t>
      </w:r>
      <w:r>
        <w:rPr/>
        <w:t>涥㙰갹쉲땫獍畫䐶恡湮䑮갨侘怰搨㏂焰⌮顇奀繁䀱⌤抏⛂唵㬯䠯㥮숪䱮㪬呙滂礩䘭칚䨸쉏憻娊ㅮ긵渹䨪⍄쉧祇</w:t>
      </w:r>
      <w:r>
        <w:rPr/>
        <w:t>꤭</w:t>
      </w:r>
      <w:r>
        <w:rPr/>
        <w:t>暩⛂ぴ⽉幄桍숷䙠䘬㙾匳</w:t>
      </w:r>
      <w:r>
        <w:rPr/>
        <w:t>⠨</w:t>
      </w:r>
      <w:r>
        <w:rPr/>
        <w:t>㌯㕅䋂⨲㉹䠴稽飂䷂䪣拂怪㟂ㅑ숤☹奡昽稸暻쉧剉⽾搱䋂컂싍</w:t>
      </w:r>
      <w:r>
        <w:rPr/>
        <w:t>ꕋ</w:t>
      </w:r>
      <w:r>
        <w:rPr/>
        <w:t>숹쵹</w:t>
      </w:r>
      <w:r>
        <w:rPr/>
        <w:t>ꥎ</w:t>
      </w:r>
      <w:r>
        <w:rPr/>
        <w:t>슱穰䥾</w:t>
      </w:r>
      <w:r>
        <w:rPr/>
        <w:t>⡊</w:t>
      </w:r>
      <w:r>
        <w:rPr/>
        <w:t>컂䙓㠶싂猨爪㆘캩單䡒䱬砹♔㶡硆쉵쉒뗂獬淂淂汭뿂묳歂꥗⑈湆线슩⏂扏嘯夬㥴ꏂ㨨睑䉈侮戹犩夸䭇껃쉬祓숰牄숸佨桊濂┨㩴㠭䉾㓍⩉䉮儳瑓旎啩戽䌽浊</w:t>
      </w:r>
      <w:r>
        <w:rPr/>
        <w:t>⡅</w:t>
      </w:r>
      <w:r>
        <w:rPr/>
        <w:t>䩥捫畁춱榩憿汎숫쉊㭾⑔땔䘳楒嫍婁啩㖏倦䩠迂⸩쉑ꌦ䠴䉙뿂䉱䔺㴷珂뽦쉏妣떣歇橱䳂硬쉒숲嘰</w:t>
      </w:r>
      <w:r>
        <w:rPr/>
        <w:t>ꔰ</w:t>
      </w:r>
      <w:r>
        <w:rPr/>
        <w:t>殮㌵♖帤搽堫㯂湁쉟</w:t>
      </w:r>
      <w:r>
        <w:rPr/>
        <w:t>ⲵ</w:t>
      </w:r>
      <w:r>
        <w:rPr/>
        <w:t>玱汁愹꥔숰危杵恩⥓䍚쉉挬懎没뭙㒣頷殩ꍑ慨ꄤ牟깉</w:t>
      </w:r>
      <w:r>
        <w:rPr/>
        <w:t>ꖩ┤┷⩇</w:t>
      </w:r>
      <w:r>
        <w:rPr/>
        <w:t>깠싂ꏂ䡌瀳䕇噥庿测녌辩㠦ㄻ⽴䉹㝸쵎琫</w:t>
      </w:r>
      <w:r>
        <w:rPr/>
        <w:t>⠴</w:t>
      </w:r>
      <w:r>
        <w:rPr/>
        <w:t>碣㪥</w:t>
      </w:r>
      <w:r>
        <w:rPr/>
        <w:t>ꕰ</w:t>
      </w:r>
      <w:r>
        <w:rPr/>
        <w:t>땢㩥㚩佡㥣㜫忂怸䑯♃兊晭湨슻捶戤浸椩숻攤䁺䪵劮㐥丮䕘</w:t>
      </w:r>
      <w:r>
        <w:rPr/>
        <w:t>ⵡ</w:t>
      </w:r>
      <w:r>
        <w:rPr/>
        <w:t>㭗</w:t>
      </w:r>
      <w:r>
        <w:rPr/>
        <w:t>ⱅ</w:t>
      </w:r>
      <w:r>
        <w:rPr/>
        <w:t>彖㥅䍊嗂喣쵧㝡炿뭰</w:t>
      </w:r>
      <w:r>
        <w:rPr/>
        <w:t>ⶱ⨹</w:t>
      </w:r>
      <w:r>
        <w:rPr/>
        <w:t>竎뇂亮겵묣䔦쵷摨恌溻牷椱녮숩䞱쵐䯂癶堣쉇ꄷ쉙眪䑨⌤堲䑒秂癞找ꌳ獭쌭믂抮猰幏抮</w:t>
      </w:r>
      <w:r>
        <w:rPr/>
        <w:t>ꔯ</w:t>
      </w:r>
      <w:r>
        <w:rPr/>
        <w:t>䑗⽗</w:t>
      </w:r>
      <w:r>
        <w:rPr/>
        <w:t>⡐</w:t>
      </w:r>
      <w:r>
        <w:rPr/>
        <w:t>ꥲ䍇婚숴⭾䣎欪挭╱싂⍑</w:t>
      </w:r>
      <w:r>
        <w:rPr/>
        <w:t>ⲱ</w:t>
      </w:r>
      <w:r>
        <w:rPr/>
        <w:t>婋忂칑䑙숽숵⧂洤湩昰獅㮩쉡䝯敭⬻㍮싃싂嘶쉺囂扎殮⪥嘲枵繄ꍳ䅤姂妵氹⒩컂ぢ睴潣僃牥佪䭍숬쉖䬵䥧剅䕕务泂㡄楹녂轷㭢⎵싂戸쎮㉔</w:t>
      </w:r>
      <w:r>
        <w:rPr/>
        <w:t>Ⳃ</w:t>
      </w:r>
      <w:r>
        <w:rPr/>
        <w:t>㙳♥囃⹧땇⾘堥⍙び㡩浹曂轉佫䝄䵢칺쵩긩夹礸ㅔ歖䙘栵칸浺⤮典〦╵湥偀쉶ꅮ咬繕恠┩煄땂浅婊猫窻愽䳂秂⻂䉮㭲⛂兮顚本婰ꥫ千숭⹍</w:t>
      </w:r>
      <w:r>
        <w:rPr/>
        <w:t>ꤥ</w:t>
      </w:r>
      <w:r>
        <w:rPr/>
        <w:t>栩쉇</w:t>
      </w:r>
      <w:r>
        <w:rPr/>
        <w:t>Ⱚ</w:t>
      </w:r>
      <w:r>
        <w:rPr/>
        <w:t>숰</w:t>
      </w:r>
      <w:r>
        <w:rPr/>
        <w:t>⡢☥</w:t>
      </w:r>
      <w:r>
        <w:rPr/>
        <w:t>癢㥡励䜵㝖滂⑾䙤佀灬⭋싂</w:t>
      </w:r>
      <w:r>
        <w:rPr/>
        <w:t>ⱕ⹉ⰺ⨪</w:t>
      </w:r>
      <w:r>
        <w:rPr/>
        <w:t>熩䝙㩺㘹㍲ꄹ</w:t>
      </w:r>
      <w:r>
        <w:rPr/>
        <w:t>ꥇ⩳</w:t>
      </w:r>
      <w:r>
        <w:rPr/>
        <w:t>쉣⽟町⏂甮匪┹싂㞿㆏㬵䔪</w:t>
      </w:r>
      <w:r>
        <w:rPr/>
        <w:t>Ⱘ</w:t>
      </w:r>
      <w:r>
        <w:rPr/>
        <w:t>ꥁ</w:t>
      </w:r>
      <w:r>
        <w:rPr/>
        <w:t>撿权敤땸㜩䄦문疵녀ꌥ幕䩇攰犮</w:t>
      </w:r>
      <w:r>
        <w:rPr/>
        <w:t>ⱏ</w:t>
      </w:r>
      <w:r>
        <w:rPr/>
        <w:t>䉍䥒杤䕙琮숫</w:t>
      </w:r>
      <w:r>
        <w:rPr/>
        <w:t>ꥐⓃ</w:t>
      </w:r>
      <w:r>
        <w:rPr/>
        <w:t>迂㡋⚣䴊쉓盎䉕揂帮敦奈칕噕琮疥匳奩㞮슻顚湴楄</w:t>
      </w:r>
      <w:r>
        <w:rPr/>
        <w:t>ⲱ</w:t>
      </w:r>
      <w:r>
        <w:rPr/>
        <w:t>剈啅쉪⩒泂剙숶䎻ꥲ䉏怪싂ꍧ樨⵮숣䞩桸⨮딶乎丫丷ꄻ绂癓〨䯂䠥충⒩</w:t>
      </w:r>
      <w:r>
        <w:rPr/>
        <w:t>⡖</w:t>
      </w:r>
      <w:r>
        <w:rPr/>
        <w:t>佉숯輽슿싂栨숤⥖</w:t>
      </w:r>
      <w:r>
        <w:rPr/>
        <w:t>ⵑ</w:t>
      </w:r>
      <w:r>
        <w:rPr/>
        <w:t>権朮䁇瘥繃㪩癢滂칄⤣깂䤫摐烂숷걟瑊幇埂绎唪㑞祎ㅢ녲乕掮晠</w:t>
      </w:r>
      <w:r>
        <w:rPr/>
        <w:t>꧂</w:t>
      </w:r>
      <w:r>
        <w:rPr/>
        <w:t>쉇ㅸ⽫</w:t>
      </w:r>
      <w:r>
        <w:rPr/>
        <w:t>꧂</w:t>
      </w:r>
      <w:r>
        <w:rPr/>
        <w:t>の刳</w:t>
      </w:r>
      <w:r>
        <w:rPr/>
        <w:t>ꖣ</w:t>
      </w:r>
      <w:r>
        <w:rPr/>
        <w:t>棂伥䔪关긩猱䄺숲禩睬犻</w:t>
      </w:r>
      <w:r>
        <w:rPr/>
        <w:t>ꕔ</w:t>
      </w:r>
      <w:r>
        <w:rPr/>
        <w:t>촽婘煃㐥䵖㚻撥扸⭌⩙皻쉓⩥焬뽎渨䳂걁氣쵐卓</w:t>
      </w:r>
      <w:r>
        <w:rPr/>
        <w:t>ꥄ</w:t>
      </w:r>
      <w:r>
        <w:rPr/>
        <w:t>䰳䐵쉰㞩怵⩈⩥爦⵫㩹倫㡖頶⽦⍲畸洵总䅤⹮䉨䫂</w:t>
      </w:r>
      <w:r>
        <w:rPr/>
        <w:t>ꔫ</w:t>
      </w:r>
      <w:r>
        <w:rPr/>
        <w:t>杴䑎㕯䠥┱橖圵</w:t>
      </w:r>
      <w:r>
        <w:rPr/>
        <w:t>꧂</w:t>
      </w:r>
      <w:r>
        <w:rPr/>
        <w:t>皣䜵䑆</w:t>
      </w:r>
      <w:r>
        <w:rPr/>
        <w:t>ꕇ</w:t>
      </w:r>
      <w:r>
        <w:rPr/>
        <w:t>㭩慔칵㡄沱慸䉆♚䜪ま쉶⾮</w:t>
      </w:r>
      <w:r>
        <w:rPr/>
        <w:t>ꥋ</w:t>
      </w:r>
      <w:r>
        <w:rPr/>
        <w:t>帳숱朤⩘칔땈怣╺⭌䶡挵㕢仂</w:t>
      </w:r>
      <w:r>
        <w:rPr/>
        <w:t>꧂╡╓</w:t>
      </w:r>
      <w:r>
        <w:rPr/>
        <w:t>捬渰츮떩숨亥⹡公╩䝦制쎵싃㑏繭⭞帩娮晖갪ㅣ䑢椨㧂䷂⬩㇂体⨤</w:t>
      </w:r>
      <w:r>
        <w:rPr/>
        <w:t>ꤪ</w:t>
      </w:r>
      <w:r>
        <w:rPr/>
        <w:t>歇슮〨㣂쉓恑娵</w:t>
      </w:r>
      <w:r>
        <w:rPr/>
        <w:t>ꥎ</w:t>
      </w:r>
      <w:r>
        <w:rPr/>
        <w:t>楤㗍</w:t>
      </w:r>
      <w:r>
        <w:rPr/>
        <w:t>ⴻ</w:t>
      </w:r>
      <w:r>
        <w:rPr/>
        <w:t>斩䉅⥍쉴媿䠭⛂䑵</w:t>
      </w:r>
      <w:r>
        <w:rPr/>
        <w:t>ⵠ</w:t>
      </w:r>
      <w:r>
        <w:rPr/>
        <w:t>㭭僂䔦礹</w:t>
      </w:r>
      <w:r>
        <w:rPr/>
        <w:t>⡁</w:t>
      </w:r>
      <w:r>
        <w:rPr/>
        <w:t>ꔯ</w:t>
      </w:r>
      <w:r>
        <w:rPr/>
        <w:t>畍쵷긵</w:t>
      </w:r>
      <w:r>
        <w:rPr/>
        <w:t>ꦬ</w:t>
      </w:r>
      <w:r>
        <w:rPr/>
        <w:t>㖥숥䌣摺灒砳⨬栰㧂姂敾旂쉦䌤䡨愽겿䆵瓂</w:t>
      </w:r>
      <w:r>
        <w:rPr/>
        <w:t>⡅</w:t>
      </w:r>
      <w:r>
        <w:rPr/>
        <w:t>뭖垣偗䖩堲䉵╦쉰</w:t>
      </w:r>
      <w:r>
        <w:rPr/>
        <w:t>ꕷ</w:t>
      </w:r>
      <w:r>
        <w:rPr/>
        <w:t>摶䐩䈷슮㚡␶놩䡰婠㭾숴㣃獞偺䘻塹⫂瀪扵⑾숵睇祤길</w:t>
      </w:r>
      <w:r>
        <w:rPr/>
        <w:t>ꤰ</w:t>
      </w:r>
      <w:r>
        <w:rPr/>
        <w:t>쉵敂䡮䡕╓슥湯㡄썱癮倲佄渨쉁╨湑潷稸颮녎燃偵㗂⽍㕣췂쉎㖵嘱ꍏ弲</w:t>
      </w:r>
      <w:r>
        <w:rPr/>
        <w:t>⡭</w:t>
      </w:r>
      <w:r>
        <w:rPr/>
        <w:t>뭌䕣걳깎Ⓜ手숫녹쉘놡反堮活沘㈲㍗栩ㆮ쉐劬䭺뭧䬣␦㟂䍊녂㬹㢻䩋ㅵ扵䝘塋뇍䏂⹎瘭喏䈪䥸娰琰㭎㍓⨤氽숫泂祪쉶托劵穐촬潺弶栭歔</w:t>
      </w:r>
      <w:r>
        <w:rPr/>
        <w:t>Ⳃ</w:t>
      </w:r>
      <w:r>
        <w:rPr/>
        <w:t>숯澻䉺쉨呑㢬啫㑹⶘䝚塋䦱䑑⩭埍걌坫⑯畉協婱氷</w:t>
      </w:r>
      <w:r>
        <w:rPr/>
        <w:t>⠻</w:t>
      </w:r>
      <w:r>
        <w:rPr/>
        <w:t>슻轵儩䑠⬦칕磂㖱迂幀䤯㭸㔻</w:t>
      </w:r>
      <w:r>
        <w:rPr/>
        <w:t>Ⱡ</w:t>
      </w:r>
      <w:r>
        <w:rPr/>
        <w:t>놻汭牸䝘敒夲晙⭗乑⩳㏂䝯⩲眺쉉㩔旂辿㠶쉰ばꅷ磂䭈</w:t>
      </w:r>
      <w:r>
        <w:rPr/>
        <w:t>ꕐ</w:t>
      </w:r>
      <w:r>
        <w:rPr/>
        <w:t>㜪싂昦呖슩扳</w:t>
      </w:r>
      <w:r>
        <w:rPr/>
        <w:t>⡎</w:t>
      </w:r>
      <w:r>
        <w:rPr/>
        <w:t>剱쉔呫䙎犵治ꍺ頣쉐䕬⍘슮珂垏牮⽧獟婑䝠䯍奖⩾桕숮䍗ㅞ獈共䜩劬瑾䁍杮頴绎戭䡲畈畚轪嘽⸦眊䤣廎</w:t>
      </w:r>
      <w:r>
        <w:rPr/>
        <w:t>⡱</w:t>
      </w:r>
      <w:r>
        <w:rPr/>
        <w:t>䮏婁쌻⍦橍湖쉧꥖瓂㉢䐦桨</w:t>
      </w:r>
      <w:r>
        <w:rPr/>
        <w:t>⡶</w:t>
      </w:r>
      <w:r>
        <w:rPr/>
        <w:t>媿㥬</w:t>
      </w:r>
      <w:r>
        <w:rPr/>
        <w:t>ⱆ</w:t>
      </w:r>
      <w:r>
        <w:rPr/>
        <w:t>朱廂</w:t>
      </w:r>
      <w:r>
        <w:rPr/>
        <w:t>ꦩ</w:t>
      </w:r>
      <w:r>
        <w:rPr/>
        <w:t>浍猱昷攤秂頨䱬㜺⑈婯㩶䉍㤫䅣佱쏍楋쉑侻磂ㄺ䩄洪盂幡싂炡뭌곂渷〤轸憩⧂䳃䌰轩䑡磂敮桌扙橬㡥䀺ꍙ漥丨깄ꅃ牂嫂싂壂싂숳渲傥슬⻂껂╔繬䍁姂栬䎬ꥱ㌬奏兞䔣啭ꍬ슩䫂软䱧</w:t>
      </w:r>
      <w:r>
        <w:rPr/>
        <w:t>ⵘ</w:t>
      </w:r>
      <w:r>
        <w:rPr/>
        <w:t>瀽厬깯浣㠨뭑ꍤ牌뗂戣し欬嫂땱欵㊻깬㪱梻淎쉆╃ꅭ⬤㡞洰</w:t>
      </w:r>
      <w:r>
        <w:rPr/>
        <w:t>Ⳏ♷</w:t>
      </w:r>
      <w:r>
        <w:rPr/>
        <w:t>佩㝭獺</w:t>
      </w:r>
      <w:r>
        <w:rPr/>
        <w:t>ⶮ</w:t>
      </w:r>
      <w:r>
        <w:rPr/>
        <w:t>砺⾬ぷꌦ係♃獅숩硪煳㭱攥⨪瑪쉐㔰</w:t>
      </w:r>
      <w:r>
        <w:rPr/>
        <w:t>⡉</w:t>
      </w:r>
      <w:r>
        <w:rPr/>
        <w:t>恠⮏窩뾏䌺䆩卅䁺</w:t>
      </w:r>
      <w:r>
        <w:rPr/>
        <w:t>ⱉ</w:t>
      </w:r>
      <w:r>
        <w:rPr/>
        <w:t>ⵤ</w:t>
      </w:r>
      <w:r>
        <w:rPr/>
        <w:t>㓂⏃瀫䰪斏〥捑沘汘獤⭏眩⛃汚⭺顰깴祑㵊䧂捇쌴椭⨻㨱姂떬숪걃㉸☬ꍢ纬獺㭕彥稳</w:t>
      </w:r>
      <w:r>
        <w:rPr/>
        <w:t>ⲣ</w:t>
      </w:r>
      <w:r>
        <w:rPr/>
        <w:t>拂楦然䌴䐣</w:t>
      </w:r>
      <w:r>
        <w:rPr/>
        <w:t>ⵡ</w:t>
      </w:r>
      <w:r>
        <w:rPr/>
        <w:t>丸ꍨ榬䴶恡</w:t>
      </w:r>
      <w:r>
        <w:rPr/>
        <w:t>Ⲭ</w:t>
      </w:r>
      <w:r>
        <w:rPr/>
        <w:t>㩸扡뮩</w:t>
      </w:r>
      <w:r>
        <w:rPr/>
        <w:t>⠪</w:t>
      </w:r>
      <w:r>
        <w:rPr/>
        <w:t>뼤灗䙈牲䰽婍䕠㔲쉬⻂</w:t>
      </w:r>
      <w:r>
        <w:rPr/>
        <w:t>ⵟ</w:t>
      </w:r>
      <w:r>
        <w:rPr/>
        <w:t>昰㓂捪砥楶㪡牧⌺䱦杸問㩉㟂砬춻숱ꥹ㘷숶朽怱</w:t>
      </w:r>
      <w:r>
        <w:rPr/>
        <w:t>ꕢ⎩</w:t>
      </w:r>
      <w:r>
        <w:rPr/>
        <w:t>朮㗍⫂儺┵</w:t>
      </w:r>
      <w:r>
        <w:rPr/>
        <w:t>Ⳃ◎</w:t>
      </w:r>
      <w:r>
        <w:rPr/>
        <w:t>毃呎朸瞥ꥧ쉸뽍㞵꥘䮩敒뽅䑡⏂껎깥睫祫쉤䣂䰴兊䠪海娰噐纻磂剮㝇唹搵呭쵎㝮뽎䆱嫂䡪矂扶㶱䡬⽑쉲⍢亣숥狂㝕숶㓂䝐</w:t>
      </w:r>
      <w:r>
        <w:rPr/>
        <w:t>ꥋ</w:t>
      </w:r>
      <w:r>
        <w:rPr/>
        <w:t>㙥䭦硱妬ꇍ깪湗䰦</w:t>
      </w:r>
      <w:r>
        <w:rPr/>
        <w:t>ꕅ꥙</w:t>
      </w:r>
      <w:r>
        <w:rPr/>
        <w:t>禱顭题㭃⾣</w:t>
      </w:r>
      <w:r>
        <w:rPr/>
        <w:t>ꤰ</w:t>
      </w:r>
      <w:r>
        <w:rPr/>
        <w:t>䉕䉳䍣⸪ꌥ┶</w:t>
      </w:r>
      <w:r>
        <w:rPr/>
        <w:t>ⲡ</w:t>
      </w:r>
      <w:r>
        <w:rPr/>
        <w:t>㤰睗䮣牡犣绎搱슡佁슘呵䰳折␮㴭當␳㙗⍌睹ㄦ瘬䖮㥤걁啣䠻祾湾呌㐯⨦柂쉲全瑩⩠䡳⍌䵤⨵㯂帺䌻ぺ쉫䉰旎睢ꅹ썮곂輱䩓㬩믍䒵癃䪱쉚䝾쉮畣㝄煆噰깸⮩牷儽潱湴傘橹㥉쉠太徱⩇쵷噣슣ㄷ㎩噀㤱쉹䩧⴫㗂愳殏淂挸⑨畆␺⬺妩䪿쉔㐹檵睉묺㐫埂썗溿䔪搪轊</w:t>
      </w:r>
      <w:r>
        <w:rPr/>
        <w:t>ⱃ</w:t>
      </w:r>
      <w:r>
        <w:rPr/>
        <w:t>琱딸潊숪ㆩ䊻䂬숬晰㤣䄽㍭爳䴦燂䥎洺摇扆乧숽咣촲廂슻䐷呹漲㭤ꍗ母留䉐㐬歚썙⨸即㥩숭긳숮攽呕뼬㡸◃췂婊쉢┨癴㗂灃瑎卭ꅒ숹晢绎洳疻묹쉇㭋轳漊</w:t>
      </w:r>
      <w:r>
        <w:rPr/>
        <w:t>ꗂ</w:t>
      </w:r>
      <w:r>
        <w:rPr/>
        <w:t>煸⸱㌬⫂祖渲睖⩟ㆩ⴬䥁䛂뽖゘싂礱⽬䜳㍖㭏ꌥ㝰䙍</w:t>
      </w:r>
      <w:r>
        <w:rPr/>
        <w:t>ⱊ</w:t>
      </w:r>
      <w:r>
        <w:rPr/>
        <w:t>ヂ㵂甪晞㠦父㙁卟礯</w:t>
      </w:r>
      <w:r>
        <w:rPr/>
        <w:t>ꕟ⨭</w:t>
      </w:r>
      <w:r>
        <w:rPr/>
        <w:t>㕢㭥쉣䬷䩶䡊</w:t>
      </w:r>
      <w:r>
        <w:rPr/>
        <w:t>ꗂ</w:t>
      </w:r>
      <w:r>
        <w:rPr/>
        <w:t>坸搵싎嗍쉲숱숰칹弣䥡穖䴦쉦揎㌩䙉ꥵ嘫숫㬴</w:t>
      </w:r>
      <w:r>
        <w:rPr/>
        <w:t>ⲣ</w:t>
      </w:r>
      <w:r>
        <w:rPr/>
        <w:t>숽摩煯㍆⽨画격䭄쉎딤㦘仍⹋슻싃䍑㍍〤獊䉢걏㩓쉲畅㤫㕂쉢䕁䖵楬쎱뾏䕯穨㴪灠쉣復Ⓙ搽ꄤ䵪쵔䱈㩁辩</w:t>
      </w:r>
      <w:r>
        <w:rPr/>
        <w:t>ⴺ</w:t>
      </w:r>
      <w:r>
        <w:rPr/>
        <w:t>쉾温뮏䁗漦汁慉㈷䈮⹯⛂埂䞻剓⸦숰璬㙸슩䰥矂噀◂煓婌쏂硗뭒㩵㝏㉯䆻獈㤱奂獖瘮쏂䡇숴漶걟ㅵ刪쉭穒輽슏瞿걱唪쉂뭧你䡞猺梱剷놵参⹍潊塘㥧䖏</w:t>
      </w:r>
      <w:r>
        <w:rPr/>
        <w:t>⡱</w:t>
      </w:r>
      <w:r>
        <w:rPr/>
        <w:t>뽤칲㌭숶奵硈㒩扌쉢扨㴪縱㍨䀭场싂䡈䥙倪슥⪿슿㵓汀깢㷂ꍨꅖ噕⩓㥫顁儨㕸嚘䫂쵤怯䱞쉡捶窡捋⹙뭔頪畋佟묬奲溣穌</w:t>
      </w:r>
      <w:r>
        <w:rPr/>
        <w:t>Ⳃ</w:t>
      </w:r>
      <w:r>
        <w:rPr/>
        <w:t>싂瘹顨숰쉸弻㩏⿃䅆㉠攺촣㝵弯哂쉚睒␹礵슩</w:t>
      </w:r>
      <w:r>
        <w:rPr/>
        <w:t>ꕯ</w:t>
      </w:r>
      <w:r>
        <w:rPr/>
        <w:t>顾頴쉌偆⯂獅廂唳燂⭕稽摆摌乴䧂轺쉣杫땂僎绂㚮ㅙ㝅㛂嗂⥚接啱牫琦〱㕊ㄤ乖숻⽭吹䒬泍깆䈨㎣昰殣쉴匸抿煣쉉싂潫橂哂卒免䔨顅浫嘽쉵⨲仍捯燂㉟㙱湦稥歁ヂ㈻뭔睳♭쉕獵쉁朽㡞</w:t>
      </w:r>
      <w:r>
        <w:rPr/>
        <w:t>ⵃ</w:t>
      </w:r>
      <w:r>
        <w:rPr/>
        <w:t>䜯干뽌칒촵朳슥䰵爥⎻㕗整桷歅㘪䝺쉕窩⵭浸㙞㛂普漽弯⸶⩫䕡</w:t>
      </w:r>
      <w:r>
        <w:rPr/>
        <w:t>ⵌ</w:t>
      </w:r>
      <w:r>
        <w:rPr/>
        <w:t>뽥⯂䢩</w:t>
      </w:r>
      <w:r>
        <w:rPr/>
        <w:t>ꕤ</w:t>
      </w:r>
      <w:r>
        <w:rPr/>
        <w:t>쉅穡業䔷佨灍轈䔥♖愶䌥␶竂쏂颡䆻摐녡ꍁ䥎</w:t>
      </w:r>
      <w:r>
        <w:rPr/>
        <w:t>ꥅ</w:t>
      </w:r>
      <w:r>
        <w:rPr/>
        <w:t>䏂恪婢㍡㩺䛂烂獬槂僂爷庬⽩犻偉䯂垡⹰顓Ⓨ牘</w:t>
      </w:r>
      <w:r>
        <w:rPr/>
        <w:t>⡁</w:t>
      </w:r>
      <w:r>
        <w:rPr/>
        <w:t>㶡䙤捍南倴䠹숷</w:t>
      </w:r>
      <w:r>
        <w:rPr/>
        <w:t>⠬</w:t>
      </w:r>
      <w:r>
        <w:rPr/>
        <w:t>ꎱ湑杦쉣촶⽏⮩歷䤸灭嗂춱䭩㊘卥⿂┶㪥</w:t>
      </w:r>
      <w:r>
        <w:rPr/>
        <w:t>⡰</w:t>
      </w:r>
      <w:r>
        <w:rPr/>
        <w:t>놿氥強汉溿싂슮땏</w:t>
      </w:r>
      <w:r>
        <w:rPr/>
        <w:t>⡫</w:t>
      </w:r>
      <w:r>
        <w:rPr/>
        <w:t>䲬牣䉋䅹䕶昩䘲摺暣숩쉸瑀㈴午周煉橎乭婚橹䲱歂塀婁䁏䇂桁祩くⓂ숥긱彍堫쉷硢䥵瑉쉌帶䷂穇䝸⭖唱か㥅獄</w:t>
      </w:r>
      <w:r>
        <w:rPr/>
        <w:t>ꕘ</w:t>
      </w:r>
      <w:r>
        <w:rPr/>
        <w:t>轵싎廂愨婞牁</w:t>
      </w:r>
      <w:r>
        <w:rPr/>
        <w:t>ꦣ</w:t>
      </w:r>
      <w:r>
        <w:rPr/>
        <w:t>影䑯</w:t>
      </w:r>
      <w:r>
        <w:rPr/>
        <w:t>ⵐ</w:t>
      </w:r>
      <w:r>
        <w:rPr/>
        <w:t>湗が棂⦮橺췂㯂갮䰊⸤䑞䰰牆ꅞ</w:t>
      </w:r>
      <w:r>
        <w:rPr/>
        <w:t>Ⱜ</w:t>
      </w:r>
      <w:r>
        <w:rPr/>
        <w:t>晍㭈顚椹⨩䱾䠦</w:t>
      </w:r>
      <w:r>
        <w:rPr/>
        <w:t>ꕦ</w:t>
      </w:r>
      <w:r>
        <w:rPr/>
        <w:t>捴䝲儨쉧䑆㒱硷썓䉴栳쉹泂慢⼯急뮩⑱쉴澘녚㙄㝞묲啑㥺摳⑘␭쉊偎㍤숱</w:t>
      </w:r>
      <w:r>
        <w:rPr/>
        <w:t>⣂</w:t>
      </w:r>
      <w:r>
        <w:rPr/>
        <w:t>䊻狂浖匳㭋</w:t>
      </w:r>
      <w:r>
        <w:rPr/>
        <w:t>Ⱔ</w:t>
      </w:r>
      <w:r>
        <w:rPr/>
        <w:t>煔⾘啡噥ꥱ놮ꌨ㐬ꅘ爴總啸〮䭪瑳堺轆딴㨲䚵㕇潊縥㙟뽢숻㨽䍏眰睙㡎䝌</w:t>
      </w:r>
      <w:r>
        <w:rPr/>
        <w:t>⢻</w:t>
      </w:r>
      <w:r>
        <w:rPr/>
        <w:t>ꄺ䠪쉶幄ꍘ</w:t>
      </w:r>
      <w:r>
        <w:rPr/>
        <w:t>⡣</w:t>
      </w:r>
      <w:r>
        <w:rPr/>
        <w:t>쉊쉈㵍⥚쉎ꥣ䷂抻캏겿硦쉨佶⍢煩䩮㍩佈瞬슡敆偎☪活쉂䭶ꇂ놏슩敹剞곎匽숲</w:t>
      </w:r>
      <w:r>
        <w:rPr/>
        <w:t>Ⱕ</w:t>
      </w:r>
      <w:r>
        <w:rPr/>
        <w:t>䍤惂縶㢵갹㡰▱䰺</w:t>
      </w:r>
      <w:r>
        <w:rPr/>
        <w:t>ꥇ</w:t>
      </w:r>
      <w:r>
        <w:rPr/>
        <w:t>쉲㍃䭈㴹</w:t>
      </w:r>
      <w:r>
        <w:rPr/>
        <w:t>⡕</w:t>
      </w:r>
      <w:r>
        <w:rPr/>
        <w:t>攱㮥쉣哂噮㝸摍㵈劻燂ㅯ乁⫂㩔䐷䇂婁伤辥㡹⹯뾵卥乴埂긺뮣奍匶䇂</w:t>
      </w:r>
      <w:r>
        <w:rPr/>
        <w:t>꧂</w:t>
      </w:r>
      <w:r>
        <w:rPr/>
        <w:t>㶱䁌婢䐲輨楙杸䰤䭰奡墬슡彀ꍅ瑉㩨숦繪佉㒩窩䱱ꏂ╲쉏吪犩⯃䑠牢溱㖥ꄸ爮컂抩ㄦ㍤⭀獙깦健廂넦ꅕ㠱歇桾깚杬䡍其瑙㍔坃榮㕤♈狂顀喿습䕍晳쉟殏壂쉓昨㉘繳呖칈䥘䶬⤮啠⑉灦슩扄㔳⩫⤨</w:t>
      </w:r>
      <w:r>
        <w:rPr/>
        <w:t>ꗎꦣ⨳</w:t>
      </w:r>
      <w:r>
        <w:rPr/>
        <w:t>䫂敚㍠曂䥳獮숦싂쵏⫃塕洫繹奨砭㡁껂垮假♡깂潲坩疻녠뿎㜺䵰ꥵ坶슘炱䉁呭㕠䝖㛂묮⍴癖猥䕕⾻顰祑煋琴攰㕬眬䵔쉠䉣礴㛂䅌쉞싂䡸瑏櫂灀焽嘬</w:t>
      </w:r>
      <w:r>
        <w:rPr/>
        <w:t>ⷃ</w:t>
      </w:r>
      <w:r>
        <w:rPr/>
        <w:t>걍⥏숳朲䪣慫䛂䅥晉盂怸礩奄⥾싂畤</w:t>
      </w:r>
      <w:r>
        <w:rPr/>
        <w:t>ꖿ</w:t>
      </w:r>
      <w:r>
        <w:rPr/>
        <w:t>槂䞻匰숥㩆깈</w:t>
      </w:r>
      <w:r>
        <w:rPr/>
        <w:t>ⱕ</w:t>
      </w:r>
      <w:r>
        <w:rPr/>
        <w:t>睁偪䂏厵杶쉹숶쉥䜭浴㣂灘뽉獦睰さꏂ㨩湂㩕猭䝬帴椦抡썆瀯瑎㘩欳䍎㙮</w:t>
      </w:r>
      <w:r>
        <w:rPr/>
        <w:t>ꕯ</w:t>
      </w:r>
      <w:r>
        <w:rPr/>
        <w:t>帵䵬⵸싂ꅺ轀摪偤拂䁀╡䕷䉺</w:t>
      </w:r>
      <w:r>
        <w:rPr/>
        <w:t>Ⱚ</w:t>
      </w:r>
      <w:r>
        <w:rPr/>
        <w:t>捀⿂卙쉬췂䱊넹㐷丽楹偳䙟䤦焷ケ睢慷⹭땤㩭♵㩪䩥潇刻剸쉕⩥㷂剑硤㮘ꍲ怲怴䵢숩浆╃䂡兕瘨儬⵮⩁夺㔲怲쉭㙙慒眶숮圪쌽♧牑佘썮輭纥꧎║南㍺⽤䎡橃땑頰쉓⏂츤䜴泃぀⪘煀狃싂忂땑琶䊡枩</w:t>
      </w:r>
      <w:r>
        <w:rPr/>
        <w:t>⡷☰⡵</w:t>
      </w:r>
      <w:r>
        <w:rPr/>
        <w:t>녲䣂⩯炏䵀䞵颡㌣녦䔩⫂䡁䩅ꍭ䬭䭲奁땷ꅀ숺䂮凂䚥轉⑱⤻浙</w:t>
      </w:r>
      <w:r>
        <w:rPr/>
        <w:t>ꤺ</w:t>
      </w:r>
      <w:r>
        <w:rPr/>
        <w:t>숊⍞뽹癃呏䙉㔯婩컂䂿優牀쵇棂惂匪뾻檩␬摨畈㎏⑤䝱顮쉤強盍䥞췂剩☩쉲⩕쵶䲩灬捃䰷</w:t>
      </w:r>
      <w:r>
        <w:rPr/>
        <w:t>ⱹ</w:t>
      </w:r>
      <w:r>
        <w:rPr/>
        <w:t>걘싂瓍㙥</w:t>
      </w:r>
      <w:r>
        <w:rPr/>
        <w:t>ꖩ</w:t>
      </w:r>
      <w:r>
        <w:rPr/>
        <w:t>捲</w:t>
      </w:r>
      <w:r>
        <w:rPr/>
        <w:t>ꔮ</w:t>
      </w:r>
      <w:r>
        <w:rPr/>
        <w:t>砭祮촭쉴⌺⍖栥琫顠憱떡䰸㍬</w:t>
      </w:r>
      <w:r>
        <w:rPr/>
        <w:t>ⶵ</w:t>
      </w:r>
      <w:r>
        <w:rPr/>
        <w:t>礵숵恔쵈磂琳⨱呓땠顢⮱쉨⿂砺</w:t>
      </w:r>
      <w:r>
        <w:rPr/>
        <w:t>Ⱬ</w:t>
      </w:r>
      <w:r>
        <w:rPr/>
        <w:t>㭟쉥</w:t>
      </w:r>
      <w:r>
        <w:rPr/>
        <w:t>ⱑ</w:t>
      </w:r>
      <w:r>
        <w:rPr/>
        <w:t>㋂株䨯䆥轺䍡㉑◂浃㋂쉘㑟</w:t>
      </w:r>
      <w:r>
        <w:rPr/>
        <w:t>ꕄ</w:t>
      </w:r>
      <w:r>
        <w:rPr/>
        <w:t>畑偙愱灱슿嘮轨뽶䘭┻御促</w:t>
      </w:r>
      <w:r>
        <w:rPr/>
        <w:t>ⶥ</w:t>
      </w:r>
      <w:r>
        <w:rPr/>
        <w:t>숯柂怶쉎써斮</w:t>
      </w:r>
      <w:r>
        <w:rPr/>
        <w:t>꧂</w:t>
      </w:r>
      <w:r>
        <w:rPr/>
        <w:t>㟂㈱㆏⩦</w:t>
      </w:r>
      <w:r>
        <w:rPr/>
        <w:t>ꕭ⫂</w:t>
      </w:r>
      <w:r>
        <w:rPr/>
        <w:t>洰⽞䭂쉫㯂母顃畡㑵촤⭉縴䵁⴬発䯂䥆⽸</w:t>
      </w:r>
      <w:r>
        <w:rPr/>
        <w:t>Ⳃ</w:t>
      </w:r>
      <w:r>
        <w:rPr/>
        <w:t>䢵卡汐澣</w:t>
      </w:r>
      <w:r>
        <w:rPr/>
        <w:t>ⶵ</w:t>
      </w:r>
      <w:r>
        <w:rPr/>
        <w:t>噕쉁兏䷍执숩㡩棃슻쉣쵙⩦猸䣂顀䩰䈺浵⴬♸竃劻抿쵟涘疣</w:t>
      </w:r>
      <w:r>
        <w:rPr/>
        <w:t>⣂⸥</w:t>
      </w:r>
      <w:r>
        <w:rPr/>
        <w:t>輪摸뭭敎敺捃猻⌮㡐뭰䠪浲䆡っ</w:t>
      </w:r>
      <w:r>
        <w:rPr/>
        <w:t>ⰱ</w:t>
      </w:r>
      <w:r>
        <w:rPr/>
        <w:t>썕坴块숲㭌栽制彡㷂㕵䱘⎣싍⥓㬵煡䤸䅨母线⤷繨쉂㤣剗竂楰䁎싂槂债埂桉걫</w:t>
      </w:r>
      <w:r>
        <w:rPr/>
        <w:t>⡺</w:t>
      </w:r>
      <w:r>
        <w:rPr/>
        <w:t>眵⭺䈫쉐煳⥓쌫晔싂怮婚払㍧睋싂杖춏慙䭖硟</w:t>
      </w:r>
      <w:r>
        <w:rPr/>
        <w:t>Ⱳ</w:t>
      </w:r>
      <w:r>
        <w:rPr/>
        <w:t>䙓쉠東⥤썐⽷刣꺩獔狍电쉀㥳⥐쉑奔係㬤껂剥漹⩁惂숽䤫壂뭋剱䯂太㑅噐迎쉙㥶で吹盍珂唸未䅐兕䑉墱╵䟂䰥牒㍧なꌩ慺쉱㩂꥔殻</w:t>
      </w:r>
      <w:r>
        <w:rPr/>
        <w:t>⠯</w:t>
      </w:r>
      <w:r>
        <w:rPr/>
        <w:t>쉺䉣砨辡濍燂塌䄨奪㙳倶全땆䉉偒╆䝦嗂搸묰㝡</w:t>
      </w:r>
      <w:r>
        <w:rPr/>
        <w:t>ⷂ</w:t>
      </w:r>
      <w:r>
        <w:rPr/>
        <w:t>湬네扖朶┤堫땙刯䱚䃂Ⓜꆏ櫂䰽숹稥昵⭚盂么㧎㩬ㄦ䅫䴪氦顔偐䵥乕神䱹灋䊏㈻㏎겘厩쉾ㅎ쉖䱸뭊깏嚬뮘䋂긮浓干彉숻扳瑗挦㐩츯䍺⍢숯㉹쉁㙡卍㜱㡔ㅊ䂬唽㑹搯嗎唶</w:t>
      </w:r>
      <w:r>
        <w:rPr/>
        <w:t>ꕈ</w:t>
      </w:r>
      <w:r>
        <w:rPr/>
        <w:t>佇곃䐲愵쉉㙌녩싂燍攪兇娫쉊氰䀪樽飂㐤振ꥢが슮슮皬슏슣녞㟃⻂⏃䀻惃ꌩ穏ꥢ敱呄ꥮ쉉厣쉪䯍䁲</w:t>
      </w:r>
      <w:r>
        <w:rPr/>
        <w:t>ꗃ</w:t>
      </w:r>
      <w:r>
        <w:rPr/>
        <w:t>ⱌ</w:t>
      </w:r>
      <w:r>
        <w:rPr/>
        <w:t>揂⨱㔲⻂</w:t>
      </w:r>
      <w:r>
        <w:rPr/>
        <w:t>ꕌ䷎</w:t>
      </w:r>
      <w:r>
        <w:rPr/>
        <w:t>縪딲⩹쏂숦䜭䥑泂껎晘䝳䢏棂䱴欱촽呔砬梮⬳䧍䵄걫㉍夳㣃恸砺畵쉎㪥汙䞱쉐㡬䭢幚帰⍩牏橏奲副</w:t>
      </w:r>
      <w:r>
        <w:rPr/>
        <w:t>ꤤ</w:t>
      </w:r>
      <w:r>
        <w:rPr/>
        <w:t>榻㌰睫憏숳具뮥䥐䣎</w:t>
      </w:r>
      <w:r>
        <w:rPr/>
        <w:t>ꤶ⪿</w:t>
      </w:r>
      <w:r>
        <w:rPr/>
        <w:t>牷幾⵲滃獉⫃滂奂䥢汊쉵갊囂㡃灀숱乘ꅪ</w:t>
      </w:r>
      <w:r>
        <w:rPr/>
        <w:t>ⱶ</w:t>
      </w:r>
      <w:r>
        <w:rPr/>
        <w:t>椳䠤䚥⪱庥僂泂弨⨰剆䊘狂쵨癑㈲⥍썡桷橌妥䀻⩮咣獯⏎㏂㢮쉴╍䡺㍟</w:t>
      </w:r>
      <w:r>
        <w:rPr/>
        <w:t>ꤸ</w:t>
      </w:r>
      <w:r>
        <w:rPr/>
        <w:t>뭤摭녤懂株潱歯숪ꍥ捥䑷떵뽵牤썴䠭畑쉑쉰祲</w:t>
      </w:r>
      <w:r>
        <w:rPr/>
        <w:t>ⵡ</w:t>
      </w:r>
      <w:r>
        <w:rPr/>
        <w:t>顨牁痂伪쌰恀癎䉑뗂ꅙꥭ捑㜱</w:t>
      </w:r>
      <w:r>
        <w:rPr/>
        <w:t>ⷂ</w:t>
      </w:r>
      <w:r>
        <w:rPr/>
        <w:t>㴩⨤瘪姂䝅</w:t>
      </w:r>
      <w:r>
        <w:rPr/>
        <w:t>ⱞ</w:t>
      </w:r>
      <w:r>
        <w:rPr/>
        <w:t>婪縴㦩勂</w:t>
      </w:r>
      <w:r>
        <w:rPr/>
        <w:t>ꦩ</w:t>
      </w:r>
      <w:r>
        <w:rPr/>
        <w:t>烂뭃爮겻䑥儳昨晀㐨쉆␶䩡颩⥧쉨丨⭬⼤㬯ꌯ伤⨰瞱⍀惂啡恇㑩克䱋杧汬䙱睯㥳穘盂ㅗ숸싂쉱兞呣㔥捖⛂㙑癚潭ꍯ囂澥</w:t>
      </w:r>
      <w:r>
        <w:rPr/>
        <w:t>ꕑ⏂</w:t>
      </w:r>
      <w:r>
        <w:rPr/>
        <w:t>瑞㘦偱묦숹</w:t>
      </w:r>
      <w:r>
        <w:rPr/>
        <w:t>ⰴ</w:t>
      </w:r>
      <w:r>
        <w:rPr/>
        <w:t>겿␪奬┳쉂捏썦㓂㚏眶坙⏂〦燂䶵뭏⭦嘣攬쉹溩塪ꥲ⭹嘨摵</w:t>
      </w:r>
      <w:r>
        <w:rPr/>
        <w:t>Ⱝ</w:t>
      </w:r>
      <w:r>
        <w:rPr/>
        <w:t>쉤奦쉹䍸䈰쉦츨</w:t>
      </w:r>
      <w:r>
        <w:rPr/>
        <w:t>⡁</w:t>
      </w:r>
      <w:r>
        <w:rPr/>
        <w:t>쉮뼣⑓䝴䭣猪쉟⽁㒩╍牣潥吤啵쉭㷍䭔뇂䊻䫂뾣礤㝅쉁묩歨䐣彆╠帻䱞</w:t>
      </w:r>
      <w:r>
        <w:rPr/>
        <w:t>⡊</w:t>
      </w:r>
      <w:r>
        <w:rPr/>
        <w:t>纱䦣婑圣剨佸쉄⌻぀</w:t>
      </w:r>
      <w:r>
        <w:rPr/>
        <w:t>⡫</w:t>
      </w:r>
      <w:r>
        <w:rPr/>
        <w:t>䭖㶵쏂桩睎桨뭞核땵碵쉶䱙櫂쉅ꅹ쉫컂摹⿂䕰憬甮㍸䈹㕩습</w:t>
      </w:r>
      <w:r>
        <w:rPr/>
        <w:t>꥟</w:t>
      </w:r>
      <w:r>
        <w:rPr/>
        <w:t>䉬痂奊㩙熡숭슥ꆘ奬땙숤矂幔쉭녉繏</w:t>
      </w:r>
      <w:r>
        <w:rPr/>
        <w:t>ⲱ</w:t>
      </w:r>
      <w:r>
        <w:rPr/>
        <w:t>슩栱⩱瑬獤㣂偩ㅄ╌䅕䪻䚿䡯㙔쉆쉏녖싍␻㔯掱啣疿㆏㫂썋䥒楔</w:t>
      </w:r>
      <w:r>
        <w:rPr/>
        <w:t>ꥇ</w:t>
      </w:r>
      <w:r>
        <w:rPr/>
        <w:t>单␲䱙㵰挥㉡촣㭌䡹玩囂溩뼴涥敕佥渰縲쵺癷湙氯䌭橃琪</w:t>
      </w:r>
      <w:r>
        <w:rPr/>
        <w:t>Ȿ</w:t>
      </w:r>
      <w:r>
        <w:rPr/>
        <w:t>洣넶㭦樥佰礫▬㯂䱘参썁睲役䘨⽁縯氪揂揂湾</w:t>
      </w:r>
      <w:r>
        <w:rPr/>
        <w:t>ⲏ</w:t>
      </w:r>
      <w:r>
        <w:rPr/>
        <w:t>㕋</w:t>
      </w:r>
      <w:r>
        <w:rPr/>
        <w:t>⢻</w:t>
      </w:r>
      <w:r>
        <w:rPr/>
        <w:t>栳⑯佱념䱹慠幃꥾歈䵺卬獚䱚쉲⼵獭枩坢瑒ꌯ䝟汲뭩穉攻慃坳</w:t>
      </w:r>
      <w:r>
        <w:rPr/>
        <w:t>ⲥ</w:t>
      </w:r>
      <w:r>
        <w:rPr/>
        <w:t>꤭</w:t>
      </w:r>
      <w:r>
        <w:rPr/>
        <w:t>䅹쉬꺡奯硖彉平㕋泂亘쵙洩愽쌸䍕┣曂杖捕瘻坆슬捘欤㉨樴썤⨬</w:t>
      </w:r>
      <w:r>
        <w:rPr/>
        <w:t>ꦮ</w:t>
      </w:r>
      <w:r>
        <w:rPr/>
        <w:t>顐㥟獲轪슥剡䓂歌牔땐꺩䦵갥╴</w:t>
      </w:r>
      <w:r>
        <w:rPr/>
        <w:t>ⱕ</w:t>
      </w:r>
      <w:r>
        <w:rPr/>
        <w:t>桍塅㭆㏎剖渥夺䅡싂䠮츬妬憮⚬殘걶咵촰䍮奞幤</w:t>
      </w:r>
      <w:r>
        <w:rPr/>
        <w:t>⡤</w:t>
      </w:r>
      <w:r>
        <w:rPr/>
        <w:t>㉠汣䅶쉭쌻䵥竂</w:t>
      </w:r>
      <w:r>
        <w:rPr/>
        <w:t>ⱴ</w:t>
      </w:r>
      <w:r>
        <w:rPr/>
        <w:t>婣갯戦ㄳ썗䱄㜨㈰獕礲</w:t>
      </w:r>
      <w:r>
        <w:rPr/>
        <w:t>ꕸ</w:t>
      </w:r>
      <w:r>
        <w:rPr/>
        <w:t>硴깉䋂쉗慈彀サヂ䖥ㅙ㐩禣潣쉅呧⽟彏뭔싎熡㜬䨫㪮畏㖣畫뭁䶥䕩䉧䍁噾復䔯䥚䷂晗깵쉯䍤컃⸸槂䇂⨱㮏ぷ剮</w:t>
      </w:r>
      <w:r>
        <w:rPr/>
        <w:t>ꕘ</w:t>
      </w:r>
      <w:r>
        <w:rPr/>
        <w:t>瑢䷃⹰㝇儊</w:t>
      </w:r>
      <w:r>
        <w:rPr/>
        <w:t>ⱁ</w:t>
      </w:r>
      <w:r>
        <w:rPr/>
        <w:t>쉇煰싂㖩楪땂숴쉗祢䤸撏㉎ꄯ姂淂⩾깔♺㙐垩츭슬⪿䦻剭穣뽫䗂凂쉉쉩쉰䑂㦥㬷♶捍獯䥣⽧瑄嚱쉕慓ㄳ嘰⥕ㅶ摶湣剢潭䏂䎡桺ꌥぇ浵⵹䑒㶥纵</w:t>
      </w:r>
      <w:r>
        <w:rPr/>
        <w:t>⠺</w:t>
      </w:r>
      <w:r>
        <w:rPr/>
        <w:t>䭴㚻슣椴㕡录〮쉇㩶⍚摍祹婸㭷仂噆戮</w:t>
      </w:r>
      <w:r>
        <w:rPr/>
        <w:t>ꕄ</w:t>
      </w:r>
      <w:r>
        <w:rPr/>
        <w:t>凂湋㟂晥㭹ꎻ㝘塚憻⩫璻㈪쉓䅢眹⨳䏂媮䜯㔻㚡䍊촰捙丫䞻㵨䠲䆩쉪</w:t>
      </w:r>
      <w:r>
        <w:rPr/>
        <w:t>꤭</w:t>
      </w:r>
      <w:r>
        <w:rPr/>
        <w:t>汳惂繸㡊</w:t>
      </w:r>
      <w:r>
        <w:rPr/>
        <w:t>ꖱ</w:t>
      </w:r>
      <w:r>
        <w:rPr/>
        <w:t>딷汅㟂畩䥷离婹䙥琸丵嚱噁䅫┱㉺䔯㍙㡏愬╟燂슥乲癷䧂⽳䩏ㅰ潥欲戶睑썬沣⭖墏쉤⸥瀲女㠪䐶汉┨</w:t>
      </w:r>
      <w:r>
        <w:rPr/>
        <w:t>꥟</w:t>
      </w:r>
      <w:r>
        <w:rPr/>
        <w:t>瑬䭇䍁䞘⯂숸殘測ꅖ걉垡ㅎ걩㡏珂䇂쉎䔺쉵儮牱湦칎溻쉍䥉⭞썠⑞쉦彯狂捌冣怬估</w:t>
      </w:r>
      <w:r>
        <w:rPr/>
        <w:t>⠭</w:t>
      </w:r>
      <w:r>
        <w:rPr/>
        <w:t>偒庮⩄㚩⵭晳獵係矂祗轹为䨻䡙㣂㵸츦砯㡩櫂䤩䅶悿總뗂ꇂ싂쉨숮兘</w:t>
      </w:r>
      <w:r>
        <w:rPr/>
        <w:t>ⴽ</w:t>
      </w:r>
      <w:r>
        <w:rPr/>
        <w:t>欯쉯꺬䵐ꌳ奴獇煨潊ꅳ淂</w:t>
      </w:r>
      <w:r>
        <w:rPr/>
        <w:t>ꥍ</w:t>
      </w:r>
      <w:r>
        <w:rPr/>
        <w:t>乐䉰䄫칞扦噃숶勍墻漨祹㈰⪡剘♞瑘쉺䵚嚱숴楧總</w:t>
      </w:r>
      <w:r>
        <w:rPr/>
        <w:t>ꤸ</w:t>
      </w:r>
      <w:r>
        <w:rPr/>
        <w:t>ꅆ楏桡⩢</w:t>
      </w:r>
      <w:r>
        <w:rPr/>
        <w:t>ⱕ</w:t>
      </w:r>
      <w:r>
        <w:rPr/>
        <w:t>쉟录㥅㗃繯♟恇䐸⫂싂伭秂疡㑄带</w:t>
      </w:r>
      <w:r>
        <w:rPr/>
        <w:t>Ⱔ</w:t>
      </w:r>
      <w:r>
        <w:rPr/>
        <w:t>㵵숺参䵁슱䈯潕彖䙔갹</w:t>
      </w:r>
      <w:r>
        <w:rPr/>
        <w:t>⣍</w:t>
      </w:r>
      <w:r>
        <w:rPr/>
        <w:t>쉊煇⏂☣啹땹刯扰橁䩦晞䵔〵걗睖拂⥲歾祂玱</w:t>
      </w:r>
      <w:r>
        <w:rPr/>
        <w:t>ꕹ</w:t>
      </w:r>
      <w:r>
        <w:rPr/>
        <w:t>㉩瘪쵈旂껂딫⬲㵷穬⽞垿㏂〉㷎㦡澡㑌桷䄬㭁恠慱洬䵖긤숫䒵柂땃슩湋ㅫ</w:t>
      </w:r>
      <w:r>
        <w:rPr/>
        <w:t>ⶡ</w:t>
      </w:r>
      <w:r>
        <w:rPr/>
        <w:t>ꆿ녙犱煚䍣</w:t>
      </w:r>
      <w:r>
        <w:rPr/>
        <w:t>ꖡ</w:t>
      </w:r>
      <w:r>
        <w:rPr/>
        <w:t>槎瑕㨦幌숽㡶㌮㭦嘪瓂⨥</w:t>
      </w:r>
      <w:r>
        <w:rPr/>
        <w:t>ꕵ</w:t>
      </w:r>
      <w:r>
        <w:rPr/>
        <w:t>汇㍠쵅瀲⺵秂棂쉖撥矂狂⩦掏䉁潭⩭砸ふ㑌汈彭掩칌漸쉈㪵揂䵚떻㐤浙쉲楓䙍숪⨻扣⼩쵹긲䑳㝃嘺껃奥摏湓䈹䐳奪쉗㎣祄</w:t>
      </w:r>
      <w:r>
        <w:rPr/>
        <w:t>ꤺ</w:t>
      </w:r>
      <w:r>
        <w:rPr/>
        <w:t>䕾</w:t>
      </w:r>
      <w:r>
        <w:rPr/>
        <w:t>ⱸ</w:t>
      </w:r>
      <w:r>
        <w:rPr/>
        <w:t>柂晚⽢楹江眹䵔じ恤</w:t>
      </w:r>
      <w:r>
        <w:rPr/>
        <w:t>ⵑ</w:t>
      </w:r>
      <w:r>
        <w:rPr/>
        <w:t>쉷恓住⬹睌䔭改싍䔲焮顓㩢彎佂</w:t>
      </w:r>
      <w:r>
        <w:rPr/>
        <w:t>ꗂ</w:t>
      </w:r>
      <w:r>
        <w:rPr/>
        <w:t>摑⽆䍓刬╮䙍䵌</w:t>
      </w:r>
      <w:r>
        <w:rPr/>
        <w:t>ꤤ</w:t>
      </w:r>
      <w:r>
        <w:rPr/>
        <w:t>儻</w:t>
      </w:r>
      <w:r>
        <w:rPr/>
        <w:t>ꥂ</w:t>
      </w:r>
      <w:r>
        <w:rPr/>
        <w:t>曂彸稯䡱ㄨ㥍⪡䴪㓂嫂礥玱⹘滂뮬匹㬯刺匲쉪乧圫뼪兪㟂楦渪摖䑙⑁塠䕡墘䌩㨣䥡畴칅♁㞮恔瀪刭暣㏍氪溮䌨㤬飂䤊轎摹⵮䵏杋瑊䩎㡚뽲盂㥍䀦慃䱀⍈彠睂窿䕘䔰⻎痂⵾⸵痂㉊㡺</w:t>
      </w:r>
      <w:r>
        <w:rPr/>
        <w:t>ꔥ</w:t>
      </w:r>
      <w:r>
        <w:rPr/>
        <w:t>⡵</w:t>
      </w:r>
      <w:r>
        <w:rPr/>
        <w:t>쉾歌嚿杉惂灥뼸숻䙺껂没䉐♱⬷</w:t>
      </w:r>
      <w:r>
        <w:rPr/>
        <w:t>ⶮ</w:t>
      </w:r>
      <w:r>
        <w:rPr/>
        <w:t>偱</w:t>
      </w:r>
      <w:r>
        <w:rPr/>
        <w:t>ꤤ</w:t>
      </w:r>
      <w:r>
        <w:rPr/>
        <w:t>娺♡砭牰橮繀杸뭑涡⺘쉷伽䊿ꄵ⩾夭㝊녩⺩묺繇ヂ〤桕슿㜤捴䥌婓ꎬ</w:t>
      </w:r>
      <w:r>
        <w:rPr/>
        <w:t>ꤸ</w:t>
      </w:r>
      <w:r>
        <w:rPr/>
        <w:t>啔䃂㭃⩱埂㊥㔥슿㘨㐫繬</w:t>
      </w:r>
      <w:r>
        <w:rPr/>
        <w:t>ꖘ</w:t>
      </w:r>
      <w:r>
        <w:rPr/>
        <w:t>㐶䡤갦慥敄焯⴫枡⥄䁯乢恘㈴买⩮ꍔ⮥쉉깬欮</w:t>
      </w:r>
      <w:r>
        <w:rPr/>
        <w:t>Ⱶ</w:t>
      </w:r>
      <w:r>
        <w:rPr/>
        <w:t>掩楯╬䙒슱썔ㄶ⩬䰦㑂䱮䅭䥞碵づ乢䎵汏扦ꄷ년乙</w:t>
      </w:r>
      <w:r>
        <w:rPr/>
        <w:t>⣂▩</w:t>
      </w:r>
      <w:r>
        <w:rPr/>
        <w:t>㉳</w:t>
      </w:r>
      <w:r>
        <w:rPr/>
        <w:t>ⱕ</w:t>
      </w:r>
      <w:r>
        <w:rPr/>
        <w:t>偹癍犥┲ㅙ癊㥩⸥녹싂␰橁啩輦㛂쉥堲瑢㕹㉳⨩癆摸弭숣䧂ꥸ</w:t>
      </w:r>
      <w:r>
        <w:rPr/>
        <w:t>ⰶ</w:t>
      </w:r>
      <w:r>
        <w:rPr/>
        <w:t>갪꧎冻촤쉴䕢晵礲쉞南埂轅䴻沘䋍奅喩煲㕡␺〲穚⮻搰瘷썗橆佑竂쉩⌤䍌晅全㩉䵋㠺䭓䍱㥒乶㥵⌣⼶晡뽍쉮恣⩂⩱⸳䷂꺬☰딻㵟䐳甯䱭䴨䎡祢칪硕焲ꆵ⫂彌ꅡ夣䶻湔飂Ⓜ浃⺏쉦䈬㦩獏깪磂印瀺〉</w:t>
      </w:r>
      <w:r>
        <w:rPr/>
        <w:t>Ⳃ</w:t>
      </w:r>
      <w:r>
        <w:rPr/>
        <w:t>⿂䥺勃꺩卞쉹漵栽숺䑳含矂쉾㙢䫃</w:t>
      </w:r>
      <w:r>
        <w:rPr/>
        <w:t>⡇╲</w:t>
      </w:r>
      <w:r>
        <w:rPr/>
        <w:t>⼻뽊놱欫䂿䥗獶䬵玘싂㭵쉂瑅牵걧㩞竂坸⬺㘳垘ꍥ㶱㟂浸顯쉳치䎿啕睷</w:t>
      </w:r>
      <w:r>
        <w:rPr/>
        <w:t>Ⱛ</w:t>
      </w:r>
      <w:r>
        <w:rPr/>
        <w:t>灎땴恾䝅ꄲ싂䭆</w:t>
      </w:r>
      <w:r>
        <w:rPr/>
        <w:t>⠦</w:t>
      </w:r>
      <w:r>
        <w:rPr/>
        <w:t>㷂⩾숺</w:t>
      </w:r>
      <w:r>
        <w:rPr/>
        <w:t>ⱈ⍨</w:t>
      </w:r>
      <w:r>
        <w:rPr/>
        <w:t>䈥䘪橂㚬⩇⽭껃</w:t>
      </w:r>
      <w:r>
        <w:rPr/>
        <w:t>ꕵ</w:t>
      </w:r>
      <w:r>
        <w:rPr/>
        <w:t>쉧樴䙐</w:t>
      </w:r>
      <w:r>
        <w:rPr/>
        <w:t>⡧</w:t>
      </w:r>
      <w:r>
        <w:rPr/>
        <w:t>㉨㯂</w:t>
      </w:r>
      <w:r>
        <w:rPr/>
        <w:t>Ɽ</w:t>
      </w:r>
      <w:r>
        <w:rPr/>
        <w:t>呟輩嘪唤熩祊犥㘰礯椩䫂㵕㎮㉰⑎玘䀶䭬批ㅕ놻䉱뿍㑲楡쉏佀슥値慎쉏偏爽浟䱶</w:t>
      </w:r>
      <w:r>
        <w:rPr/>
        <w:t>ꤪ</w:t>
      </w:r>
      <w:r>
        <w:rPr/>
        <w:t>㭠䥁䤣㩳砮㖡椮慷繐䱯櫃</w:t>
      </w:r>
      <w:r>
        <w:rPr/>
        <w:t>ⱒ</w:t>
      </w:r>
      <w:r>
        <w:rPr/>
        <w:t>姂掣♭坨轹歯奵ꍉ䫂</w:t>
      </w:r>
      <w:r>
        <w:rPr/>
        <w:t>ꦥ</w:t>
      </w:r>
      <w:r>
        <w:rPr/>
        <w:t>䠴绍灍㛂眽</w:t>
      </w:r>
      <w:r>
        <w:rPr/>
        <w:t>꧂</w:t>
      </w:r>
      <w:r>
        <w:rPr/>
        <w:t>伶츨桶쉄䨴긺㏃㟂쉣</w:t>
      </w:r>
      <w:r>
        <w:rPr/>
        <w:t>ⱟ</w:t>
      </w:r>
      <w:r>
        <w:rPr/>
        <w:t>䬽睄彗卵爣䌷㏂汇䁩丹⸺䭱䔥싂煉砭轒숫쉍偩⭳쉢넳塍䉰係轳哂渨껂㣃瘭䂘䠳㏂⪻礫扰橴坏磂䅷칲牂썑稴倬䣂迂쉏쵌䉋畵厮㍗⯂橑ネ昲⸻濂妘㭙用갦辵稽때祯睈</w:t>
      </w:r>
      <w:r>
        <w:rPr/>
        <w:t>꥓</w:t>
      </w:r>
      <w:r>
        <w:rPr/>
        <w:t>걂㥒昱䵱䘣</w:t>
      </w:r>
      <w:r>
        <w:rPr/>
        <w:t>ⰸ</w:t>
      </w:r>
      <w:r>
        <w:rPr/>
        <w:t>ⵂ</w:t>
      </w:r>
      <w:r>
        <w:rPr/>
        <w:t>穘쉣珂皿⨺墡㩭䶏㙷愱⪘䥸午숮穳㤣〩忂㍳긬杷玵坋繅㐦狂幱坓硖거䵋轴㘊⸹쵐歩깨濂橷꺵䭠⍘匫숲㥌뾥뗎梏盂橠惂氱ꄥ剂桁兡皏䗎桴瑷䘸夷⼽榡牌幌숶䝯쉫縳</w:t>
      </w:r>
      <w:r>
        <w:rPr/>
        <w:t>ⷂ</w:t>
      </w:r>
      <w:r>
        <w:rPr/>
        <w:t>㋂슬㝏儸쉗恣쌮攱㨹</w:t>
      </w:r>
      <w:r>
        <w:rPr/>
        <w:t>ꥌ</w:t>
      </w:r>
      <w:r>
        <w:rPr/>
        <w:t>嫂告灍쉹娨䉹䰫⛂ㄭ⨮〻䓂싂杚䗂㍔쉂</w:t>
      </w:r>
      <w:r>
        <w:rPr/>
        <w:t>⡕</w:t>
      </w:r>
      <w:r>
        <w:rPr/>
        <w:t>晠䞥♗䁯ガ繵堬츻䥳ꍟ䙪漹兵煥ヂ䖬祡䵠畕剒</w:t>
      </w:r>
      <w:r>
        <w:rPr/>
        <w:t>⡥⛂</w:t>
      </w:r>
      <w:r>
        <w:rPr/>
        <w:t>㡔永畳抏䉠㘳爩に佳춻㕓浇⭤쉩䑍㌻刯究潟䝰⪬쵾쉟止捱⍠쉨⑅䄯熵厩內䪱獏䝉ꥬ媩⬨</w:t>
      </w:r>
      <w:r>
        <w:rPr/>
        <w:t>ⵎ</w:t>
      </w:r>
      <w:r>
        <w:rPr/>
        <w:t>䏃⪏池䌸념䪮頦杬桋㞏汑ꏍ숪쵵⿂壂㕖䈺⩡걨䶩䁧哂䩰䋂⪘슩瘭夫癰䁚⩃칒公奇硋㒡숪䑘汋吻噋煢痂캣桕⭯촩쉕㤳矂溩摫⍚溘浇⻂畦㛂啲っꍅ串뿂</w:t>
      </w:r>
      <w:r>
        <w:rPr/>
        <w:t>ꤥ</w:t>
      </w:r>
      <w:r>
        <w:rPr/>
        <w:t>㡄坙䉩き㉷沩奦恄䉎劬╏걡乷獖⥲㠫穯䅵慖剡彠枱숺汳䝷㙁姂⥐ㄪ係䇂♨ꎣ扤兮爪㤺ㆮ䭴</w:t>
      </w:r>
      <w:r>
        <w:rPr/>
        <w:t>ꖻ</w:t>
      </w:r>
      <w:r>
        <w:rPr/>
        <w:t>싂뭓㘬刷</w:t>
      </w:r>
      <w:r>
        <w:rPr/>
        <w:t>ꕴ</w:t>
      </w:r>
      <w:r>
        <w:rPr/>
        <w:t>䕾㞮楠ꆵ卷칷◂㍯㦬怰⌥㤱쉋绂娮盂ꥮ뮩敲楳兄㜱썢桕䡮딥獈浞</w:t>
      </w:r>
      <w:r>
        <w:rPr/>
        <w:t>Ⱟ</w:t>
      </w:r>
      <w:r>
        <w:rPr/>
        <w:t>뮩玡⩡䉦⼯瀲쉶䌣쉩李</w:t>
      </w:r>
      <w:r>
        <w:rPr/>
        <w:t>ⷂ</w:t>
      </w:r>
      <w:r>
        <w:rPr/>
        <w:t>吺䕯⑚呌挬渻⩟⑈ꍑ㑘</w:t>
      </w:r>
      <w:r>
        <w:rPr/>
        <w:t>ꥍ</w:t>
      </w:r>
      <w:r>
        <w:rPr/>
        <w:t>揂땴兞埂⒘卄</w:t>
      </w:r>
      <w:r>
        <w:rPr/>
        <w:t>ꤶ</w:t>
      </w:r>
      <w:r>
        <w:rPr/>
        <w:t>㇂桅</w:t>
      </w:r>
      <w:r>
        <w:rPr/>
        <w:t>꤭</w:t>
      </w:r>
      <w:r>
        <w:rPr/>
        <w:t>硂縷숴瞵枩参⍨㵅洮咣㥇猬圳泂䝫摱䘻灇欤㖬㋂促竂橄祳瀲呒呱圮㧂뗂役弫偱숱</w:t>
      </w:r>
      <w:r>
        <w:rPr/>
        <w:t>⡈</w:t>
      </w:r>
      <w:r>
        <w:rPr/>
        <w:t>䀭悮挬䑱繀㋂㵳䦩睁⭚⹙恒支숫祥♟ㄯ獋┹䫎浳쉘♩䔶你呺瑕</w:t>
      </w:r>
      <w:r>
        <w:rPr/>
        <w:t>Ⱳ</w:t>
      </w:r>
      <w:r>
        <w:rPr/>
        <w:t>䕫灅㌻熬瑀쉅撿ꅚ㵆娽瞏촪焻奅䛂싂뭬뾩춡剪䡓䣂塎㔷㡯犥뼵ꥱ</w:t>
      </w:r>
      <w:r>
        <w:rPr/>
        <w:t>Ⲯ</w:t>
      </w:r>
      <w:r>
        <w:rPr/>
        <w:t>뽚椽칂깡깮䬭浬楒</w:t>
      </w:r>
      <w:r>
        <w:rPr/>
        <w:t>ꔴ</w:t>
      </w:r>
      <w:r>
        <w:rPr/>
        <w:t>汕⮘塯䔪䅨㶬쉵</w:t>
      </w:r>
      <w:r>
        <w:rPr/>
        <w:t>ꖬ</w:t>
      </w:r>
      <w:r>
        <w:rPr/>
        <w:t>쉁⩵慪堦䮿奂슱奡願洷㍐㩐</w:t>
      </w:r>
      <w:r>
        <w:rPr/>
        <w:t>ⱶ</w:t>
      </w:r>
      <w:r>
        <w:rPr/>
        <w:t>쉘〰⹑쉒䡱⩎牃侻┽㩳慗硲㕯犥쉤桐娳뭺</w:t>
      </w:r>
      <w:r>
        <w:rPr/>
        <w:t>ꔮ</w:t>
      </w:r>
      <w:r>
        <w:rPr/>
        <w:t>仂砬␹顏문ꥧ桔涣呪</w:t>
      </w:r>
      <w:r>
        <w:rPr/>
        <w:t>Ɽ⚩</w:t>
      </w:r>
      <w:r>
        <w:rPr/>
        <w:t>啰쉫媡飂⭀烂勂ꍪ</w:t>
      </w:r>
      <w:r>
        <w:rPr/>
        <w:t>⢩</w:t>
      </w:r>
      <w:r>
        <w:rPr/>
        <w:t>顄㴯⩞妣灭砳㊡㩓癷곂</w:t>
      </w:r>
      <w:r>
        <w:rPr/>
        <w:t>Ⱞ</w:t>
      </w:r>
      <w:r>
        <w:rPr/>
        <w:t>䦵ꍂ쉐獉湣睐濂쉱潆</w:t>
      </w:r>
      <w:r>
        <w:rPr/>
        <w:t>ꕄ</w:t>
      </w:r>
      <w:r>
        <w:rPr/>
        <w:t>㭂쉆晌瘰坳儻쉙扈氬쉦縪係傻䥹</w:t>
      </w:r>
      <w:r>
        <w:rPr/>
        <w:t>ⵞ</w:t>
      </w:r>
      <w:r>
        <w:rPr/>
        <w:t>䪡겻⹀呺쉨到㋂㖱輷歕煘䩇⬣㌬復唊䅕쉳㍊</w:t>
      </w:r>
      <w:r>
        <w:rPr/>
        <w:t>ⶱ</w:t>
      </w:r>
      <w:r>
        <w:rPr/>
        <w:t>牍</w:t>
      </w:r>
      <w:r>
        <w:rPr/>
        <w:t>ꥃ</w:t>
      </w:r>
      <w:r>
        <w:rPr/>
        <w:t>쌺吣愽栽䈭뽧頣䡀呔烂普瑹</w:t>
      </w:r>
      <w:r>
        <w:rPr/>
        <w:t>ꦿ</w:t>
      </w:r>
      <w:r>
        <w:rPr/>
        <w:t>㓂敡䍉祆䥁䍰</w:t>
      </w:r>
      <w:r>
        <w:rPr/>
        <w:t>ⱍ</w:t>
      </w:r>
      <w:r>
        <w:rPr/>
        <w:t>嚘㕯䁂悏㗂䯍獄쉖䅳猷뇂␷嘻뭍㠻㕦瑕</w:t>
      </w:r>
      <w:r>
        <w:rPr/>
        <w:t>꧂⩴</w:t>
      </w:r>
      <w:r>
        <w:rPr/>
        <w:t>㥶乑滂柂㖩扤슡彆㓂犿썧Ⓜ礹帷㑾ꍩ㍳据頸ꍮ䵇娸</w:t>
      </w:r>
      <w:r>
        <w:rPr/>
        <w:t>ⴥ</w:t>
      </w:r>
      <w:r>
        <w:rPr/>
        <w:t>ꤺ</w:t>
      </w:r>
      <w:r>
        <w:rPr/>
        <w:t>顴⿂懂槂䜬轁㉢♕昪㔥珂⽓慌숸儩十剳縪纣㝠穏</w:t>
      </w:r>
      <w:r>
        <w:rPr/>
        <w:t>⡊</w:t>
      </w:r>
      <w:r>
        <w:rPr/>
        <w:t>㭂汨⥪幋쉞傥⑘嘣⽺畹㑓숵쉢㵍㍄怰湂슻祫捆䜹㔫砪掘䕯숸뼦ꥶ㉺塙쉶頹垘敔싂倽䊘縻拂</w:t>
      </w:r>
      <w:r>
        <w:rPr/>
        <w:t>Ⱚ⥎</w:t>
      </w:r>
      <w:r>
        <w:rPr/>
        <w:t>轳⹗</w:t>
      </w:r>
      <w:r>
        <w:rPr/>
        <w:t>ꤱ</w:t>
      </w:r>
      <w:r>
        <w:rPr/>
        <w:t>쉊䊱竂攽</w:t>
      </w:r>
      <w:r>
        <w:rPr/>
        <w:t>⡌</w:t>
      </w:r>
      <w:r>
        <w:rPr/>
        <w:t>珂塵散顅㥏촤敁矂潰䝉</w:t>
      </w:r>
      <w:r>
        <w:rPr/>
        <w:t>⢥</w:t>
      </w:r>
      <w:r>
        <w:rPr/>
        <w:t>璵ㄵ啤㍾䭡摦쉉常婆坧쉢땎䑅梻児㭅뽄◂縰⨭啧啫攭┱㝡砹㨹</w:t>
      </w:r>
      <w:r>
        <w:rPr/>
        <w:t>ⵣ</w:t>
      </w:r>
      <w:r>
        <w:rPr/>
        <w:t>걎熩䱚㯂䠷㑏ꥧ땮곂妩偀</w:t>
      </w:r>
      <w:r>
        <w:rPr/>
        <w:t>ꕶ</w:t>
      </w:r>
      <w:r>
        <w:rPr/>
        <w:t>杩┻敌亵䵦湦〭캘</w:t>
      </w:r>
      <w:r>
        <w:rPr/>
        <w:t>⠴</w:t>
      </w:r>
      <w:r>
        <w:rPr/>
        <w:t>싍坏ㅾ</w:t>
      </w:r>
      <w:r>
        <w:rPr/>
        <w:t>ꕐ</w:t>
      </w:r>
      <w:r>
        <w:rPr/>
        <w:t>摤䱰㬬㩓整⸷偆掻矂慅㤣쉊䅍牊㍶</w:t>
      </w:r>
      <w:r>
        <w:rPr/>
        <w:t>ꥆ</w:t>
      </w:r>
      <w:r>
        <w:rPr/>
        <w:t>疻䉹樹⩪쌯椶報佃</w:t>
      </w:r>
      <w:r>
        <w:rPr/>
        <w:t>⡣</w:t>
      </w:r>
      <w:r>
        <w:rPr/>
        <w:t>숵璡䁰㝯摂䷂晔祹穥伣Ⓜ쉌暡걈㒩癘䝷⽉숮숻┽㗂扏녔㤭摒壃뭰濂쉦</w:t>
      </w:r>
      <w:r>
        <w:rPr/>
        <w:t>ꤹ</w:t>
      </w:r>
      <w:r>
        <w:rPr/>
        <w:t>ㅨ攳㢮촨㧂⦥껂㈳㊮塦♹唽ㅊ쉤ヂ숶盍</w:t>
      </w:r>
      <w:r>
        <w:rPr/>
        <w:t>ⱴ</w:t>
      </w:r>
      <w:r>
        <w:rPr/>
        <w:t>畺긣敆助䡎뽋녣暱㝕㉈电䕣쉒䠪⶘䮏㙦杺傘繴㤬䄩䭷戤乪䠮彋㤮䭅䟂⭠兣숷</w:t>
      </w:r>
      <w:r>
        <w:rPr/>
        <w:t>ꔥ</w:t>
      </w:r>
      <w:r>
        <w:rPr/>
        <w:t>唪焹䥳卯晗佉䵚埂䵔忂</w:t>
      </w:r>
      <w:r>
        <w:rPr/>
        <w:t>ⷂ</w:t>
      </w:r>
      <w:r>
        <w:rPr/>
        <w:t>쵬祕썞佾年輨⨥津珂㕃䝋</w:t>
      </w:r>
      <w:r>
        <w:rPr/>
        <w:t>ⵑ</w:t>
      </w:r>
      <w:r>
        <w:rPr/>
        <w:t>扔␩</w:t>
      </w:r>
      <w:r>
        <w:rPr/>
        <w:t>⵰</w:t>
      </w:r>
      <w:r>
        <w:rPr/>
        <w:t>挮㍮땐㑮偊츥㤳搥欶쉁㍺㭊슮湅兺秂顲瑶ㅩ噧䡀슬䭩塰圦⍖畒顅믂捋兩쉸ꍊ⽓縱슘ꇂ棂䟂⍓䚩</w:t>
      </w:r>
      <w:r>
        <w:rPr/>
        <w:t>ꕮ</w:t>
      </w:r>
      <w:r>
        <w:rPr/>
        <w:t>摓䄻畡㟂晘晠秂坡渪榘畇穱壂绂딨쉘쉊</w:t>
      </w:r>
      <w:r>
        <w:rPr/>
        <w:t>ⰶ</w:t>
      </w:r>
      <w:r>
        <w:rPr/>
        <w:t>䍀毂慔轂㜫欤쉆⨮湑䩳ꅧ灺쉀</w:t>
      </w:r>
      <w:r>
        <w:rPr/>
        <w:t>ⰸ</w:t>
      </w:r>
      <w:r>
        <w:rPr/>
        <w:t>䥢▻␸灵⦻淂⥐栦⤣塺㎣歩卙㮮䅔杨㦻싂쉃쉑䚡컂灓堭䠸佉쉪䃂숻祳坟妘琱</w:t>
      </w:r>
      <w:r>
        <w:rPr/>
        <w:t>ꔽ꧂</w:t>
      </w:r>
      <w:r>
        <w:rPr/>
        <w:t>祥烂弽桦㧂晄䒥⨱䜰</w:t>
      </w:r>
      <w:r>
        <w:rPr/>
        <w:t>ꥈ</w:t>
      </w:r>
      <w:r>
        <w:rPr/>
        <w:t>氤쉱슣礣繢䝁ꥤ䍟㏂啡촮䴶슿昭뗂䑅䴹扟㷂匭쉲⭨⻂놥♗轑祀楌斱卺</w:t>
      </w:r>
      <w:r>
        <w:rPr/>
        <w:t>꥓</w:t>
      </w:r>
      <w:r>
        <w:rPr/>
        <w:t>彋䫃吭⹯㙺浑杦睎䅂绎⹶剪ㆡ걔쉏樳싂슱轲쉥ꌩ땁牂긊䡂╁柂灹瘵獑杧欩㧃⑟㌷潰搮쉤뽢숺禿澻⩐䨺䌵⹙怳硠䥾䛂䄥슩뇍☴典쉗䈫⩠幪条淂畔쉂橖歶걹츤딱☫琨先㉐싂永쉪㜽⥈坌瘫ꌹ繢稲⑞捐戱绎ꅕ狂㕩ㅸ䞣攵녂㉇</w:t>
      </w:r>
      <w:r>
        <w:rPr/>
        <w:t>ꤳꖬ</w:t>
      </w:r>
      <w:r>
        <w:rPr/>
        <w:t>칲</w:t>
      </w:r>
      <w:r>
        <w:rPr/>
        <w:t>ⵄ</w:t>
      </w:r>
      <w:r>
        <w:rPr/>
        <w:t>伯쵮</w:t>
      </w:r>
      <w:r>
        <w:rPr/>
        <w:t>꤫</w:t>
      </w:r>
      <w:r>
        <w:rPr/>
        <w:t>쉌㍂捔〹걉숫㡩挥걭珂抩娣쌱㍲偢纻</w:t>
      </w:r>
      <w:r>
        <w:rPr/>
        <w:t>ꕕ☻ꔵ</w:t>
      </w:r>
      <w:r>
        <w:rPr/>
        <w:t>攺</w:t>
      </w:r>
      <w:r>
        <w:rPr/>
        <w:t>ꔬ</w:t>
      </w:r>
      <w:r>
        <w:rPr/>
        <w:t>冥쏍캵〸䰷쌣䈱</w:t>
      </w:r>
      <w:r>
        <w:rPr/>
        <w:t>ⲩ</w:t>
      </w:r>
      <w:r>
        <w:rPr/>
        <w:t>㩌㬮䑚䝪幧</w:t>
      </w:r>
      <w:r>
        <w:rPr/>
        <w:t>꧂</w:t>
      </w:r>
      <w:r>
        <w:rPr/>
        <w:t>쉸圲ꄰ歟奯䍲㝈㨴桘㕘숰熱쉐싂쉫欬坄坐㭈搣䋂㗂牋뾏㭞䱹ꥯ츨</w:t>
      </w:r>
      <w:r>
        <w:rPr/>
        <w:t>ⴺ</w:t>
      </w:r>
      <w:r>
        <w:rPr/>
        <w:t>츲⩥为ꎿ呟⼥瑺䉫桐쉗䈹䑴㫂㔭䭬㞩牣䍊䀴穑䈵優⵳〣㩙䥦个掿㢵灩⩾刲䔻佃깩</w:t>
      </w:r>
      <w:r>
        <w:rPr/>
        <w:t>ꤪ</w:t>
      </w:r>
      <w:r>
        <w:rPr/>
        <w:t>䍕䍚⽃⼣䚻䩏柂䥢攱쉡䜶숻㨯㔣딫橃ꆏ睓䛂숦歹乃</w:t>
      </w:r>
      <w:r>
        <w:rPr/>
        <w:t>⠬</w:t>
      </w:r>
      <w:r>
        <w:rPr/>
        <w:t>呵偠䁊쉒癢摹䁗묮剺컂㍚츽偆␽䆱噤渳轠縶坔㙵쉴奙睅⨪䝕⼪楱⪣쉠뽺쉶⨮⮩ㆩ⩰믂슘㚣ꥮ䅩⨮쉌㆘㍚ꥸ颵쉺飂繴坁澣䭥婙쉚侻呔牆⍨䉦揍恢亘㉘帶쉀䈪㕑⽲畠</w:t>
      </w:r>
      <w:r>
        <w:rPr/>
        <w:t>⡘</w:t>
      </w:r>
      <w:r>
        <w:rPr/>
        <w:t>ㅎ抵</w:t>
      </w:r>
      <w:r>
        <w:rPr/>
        <w:t>ꥋ♁</w:t>
      </w:r>
      <w:r>
        <w:rPr/>
        <w:t>歚滂묪⪘佗坃㩀忎</w:t>
      </w:r>
      <w:r>
        <w:rPr/>
        <w:t>ꥒ</w:t>
      </w:r>
      <w:r>
        <w:rPr/>
        <w:t>窘楧即暥⻃殣稺犱婊뽹뭖湍卣쉪</w:t>
      </w:r>
      <w:r>
        <w:rPr/>
        <w:t>ꥀ</w:t>
      </w:r>
      <w:r>
        <w:rPr/>
        <w:t>摲╊颩숰ㄽ</w:t>
      </w:r>
      <w:r>
        <w:rPr/>
        <w:t>ꕒ</w:t>
      </w:r>
      <w:r>
        <w:rPr/>
        <w:t>⠭</w:t>
      </w:r>
      <w:r>
        <w:rPr/>
        <w:t>瀪䥷抱넻걸䄹갤썂습쉒쉩䮿恗頷琪䙢췂幅㭈ꍲ炡獇輮䍴恊㑞噗㬨嫂匦䣂殩唲剳灄汸㵞</w:t>
      </w:r>
      <w:r>
        <w:rPr/>
        <w:t>Ⳃ</w:t>
      </w:r>
      <w:r>
        <w:rPr/>
        <w:t>滂盂㑦</w:t>
      </w:r>
      <w:r>
        <w:rPr/>
        <w:t>Ⱪ</w:t>
      </w:r>
      <w:r>
        <w:rPr/>
        <w:t>燍垩썸뭮ォ䙆쉹特轋䙈䤤䏂㉀깖湤</w:t>
      </w:r>
      <w:r>
        <w:rPr/>
        <w:t>⡳</w:t>
      </w:r>
      <w:r>
        <w:rPr/>
        <w:t>煎㑍뭘䝎砵恚晞ぬ䅦쵖䀭䭴洫ꅵ全㍕▘滂넱ㅶ═祫䅕䐯灀쎱䑣坌䴰썩</w:t>
      </w:r>
      <w:r>
        <w:rPr/>
        <w:t>꤬⨯</w:t>
      </w:r>
      <w:r>
        <w:rPr/>
        <w:t>奷䟂쉕䐷녲纱슮㭞䅫춣녚㯂故湾呣傿䱳쉅獙灀璩揂䕵쉓砱⽯⥔⬶⍩썩</w:t>
      </w:r>
      <w:r>
        <w:rPr/>
        <w:t>⢿</w:t>
      </w:r>
      <w:r>
        <w:rPr/>
        <w:t>啞䙐숳⑮䵎⍎伲⭮毂䞏</w:t>
      </w:r>
      <w:r>
        <w:rPr/>
        <w:t>ꖡ</w:t>
      </w:r>
      <w:r>
        <w:rPr/>
        <w:t>晁㉮ヂㅉ㵷</w:t>
      </w:r>
      <w:r>
        <w:rPr/>
        <w:t>ⵤ</w:t>
      </w:r>
      <w:r>
        <w:rPr/>
        <w:t>瞘㙪浉⹊灏쵥</w:t>
      </w:r>
      <w:r>
        <w:rPr/>
        <w:t>ⱶ</w:t>
      </w:r>
      <w:r>
        <w:rPr/>
        <w:t>㩞爹燂</w:t>
      </w:r>
      <w:r>
        <w:rPr/>
        <w:t>ꕖ</w:t>
      </w:r>
      <w:r>
        <w:rPr/>
        <w:t>⡄</w:t>
      </w:r>
      <w:r>
        <w:rPr/>
        <w:t>䛂敃桹甫㬨䥓浈ꅯ偾</w:t>
      </w:r>
      <w:r>
        <w:rPr/>
        <w:t>⢡</w:t>
      </w:r>
      <w:r>
        <w:rPr/>
        <w:t>楯䥏狍礯⩃扗</w:t>
      </w:r>
      <w:r>
        <w:rPr/>
        <w:t>ꕭ</w:t>
      </w:r>
      <w:r>
        <w:rPr/>
        <w:t>婅督㙕嫂䴫瑉숻䗂숨ꇂ买꥖畁䝥滂涻教땯㩶䰸쉖㌨䭉刺䈴슣싎ⸯ㜶僂⩡暥牸쉠忍ぅ㔫</w:t>
      </w:r>
      <w:r>
        <w:rPr/>
        <w:t>ⷍ</w:t>
      </w:r>
      <w:r>
        <w:rPr/>
        <w:t>⼊䤬戬䱦楴쉭穘彄汧牥䙬쉔⤣쉒䍘乏渭땎䄤슩䩖䌩㭥䟂獨厥</w:t>
      </w:r>
      <w:r>
        <w:rPr/>
        <w:t>ꕲ</w:t>
      </w:r>
      <w:r>
        <w:rPr/>
        <w:t>滂슻㵧쵂湁쉣ㅌ圬뽡湢乓슣⧂⮱</w:t>
      </w:r>
      <w:r>
        <w:rPr/>
        <w:t>ꕏ</w:t>
      </w:r>
      <w:r>
        <w:rPr/>
        <w:t>猨촭櫂쉡䕉嘯슥췂⫍嚿䠲獺焬栳⌨吨䵃恈싂彄䂮奰</w:t>
      </w:r>
      <w:r>
        <w:rPr/>
        <w:t>Ɒ</w:t>
      </w:r>
      <w:r>
        <w:rPr/>
        <w:t>〲쉇兘</w:t>
      </w:r>
      <w:r>
        <w:rPr/>
        <w:t>⡡</w:t>
      </w:r>
      <w:r>
        <w:rPr/>
        <w:t>㝨媘〵榡扦㙇斡♈煌䞩伷ꥡ䕶쉶楃夲庱慂ꥥ杅묱捃⨥㭃ꆘ玥ꅚ긮쉤砯쉠㬥洦긹旂䴪湱䆏帲녧⹗摺㥵珃圹䭉딹噲憬坍村癅㩨쵮칸䥈硞쉟穴䙑</w:t>
      </w:r>
      <w:r>
        <w:rPr/>
        <w:t>⡁</w:t>
      </w:r>
      <w:r>
        <w:rPr/>
        <w:t>䥾쉍轙쉬祪⵮玩匭ꍌ쉇畣깸拂䅘浰䝊电</w:t>
      </w:r>
      <w:r>
        <w:rPr/>
        <w:t>⡷</w:t>
      </w:r>
      <w:r>
        <w:rPr/>
        <w:t>ꥅ</w:t>
      </w:r>
      <w:r>
        <w:rPr/>
        <w:t>彐ꍇ⎩⌬㡺촶濂杴焸</w:t>
      </w:r>
      <w:r>
        <w:rPr/>
        <w:t>ⱪ</w:t>
      </w:r>
      <w:r>
        <w:rPr/>
        <w:t>樨쉣⍣敪乳㑵仂彣㵒⹬꺵슩견楢却㈦㡑䵕ぇ併淃縳㎩䀤犿採싂䎮쉟轉ꥦ䕍䍖쉉輽碣㙷⩙넷砭盂썅挷㡚歸洭╮奤嫂쵞</w:t>
      </w:r>
      <w:r>
        <w:rPr/>
        <w:t>Ⱶ⨦</w:t>
      </w:r>
      <w:r>
        <w:rPr/>
        <w:t>槂癰湓㑃㴪卙爪梏</w:t>
      </w:r>
      <w:r>
        <w:rPr/>
        <w:t>⠸⩰</w:t>
      </w:r>
      <w:r>
        <w:rPr/>
        <w:t>灶㮱숥</w:t>
      </w:r>
      <w:r>
        <w:rPr/>
        <w:t>Ⱜ</w:t>
      </w:r>
      <w:r>
        <w:rPr/>
        <w:t>ⴽ</w:t>
      </w:r>
      <w:r>
        <w:rPr/>
        <w:t>倶쉱䉌싂武歰⦥獰ぶ穩</w:t>
      </w:r>
      <w:r>
        <w:rPr/>
        <w:t>ⵁ</w:t>
      </w:r>
      <w:r>
        <w:rPr/>
        <w:t>啃縷復♶浂噋堤㩢격参</w:t>
      </w:r>
      <w:r>
        <w:rPr/>
        <w:t>ꥅ</w:t>
      </w:r>
      <w:r>
        <w:rPr/>
        <w:t>⿂煳⭂㉕估䋎畹ꥢ싂此欥瘥</w:t>
      </w:r>
      <w:r>
        <w:rPr/>
        <w:t>ⱘ</w:t>
      </w:r>
      <w:r>
        <w:rPr/>
        <w:t>쉇䝞嫂놥繣╰〶怬婍䉬䨷숬㉳具쉅汷쉈爰쉏倯噀쉂憮甹ꥬ縦</w:t>
      </w:r>
      <w:r>
        <w:rPr/>
        <w:t>⡓</w:t>
      </w:r>
      <w:r>
        <w:rPr/>
        <w:t>뽂숵㑳周쉭㴣쉄䁷㩂</w:t>
      </w:r>
      <w:r>
        <w:rPr/>
        <w:t>⡘</w:t>
      </w:r>
      <w:r>
        <w:rPr/>
        <w:t>氪⺡汌꺏</w:t>
      </w:r>
      <w:r>
        <w:rPr/>
        <w:t>ⶥ</w:t>
      </w:r>
      <w:r>
        <w:rPr/>
        <w:t>䁑彆係灁䇂丰ꅶ㐵㭯䴴噭穭壂쉑砻⽈檻⨮⩆쉳</w:t>
      </w:r>
      <w:r>
        <w:rPr/>
        <w:t>Ⱪ</w:t>
      </w:r>
      <w:r>
        <w:rPr/>
        <w:t>㉠</w:t>
      </w:r>
      <w:r>
        <w:rPr/>
        <w:t>ꖮ</w:t>
      </w:r>
      <w:r>
        <w:rPr/>
        <w:t>姂畡뮩振숳慾䚥⻂⩪쌭뮻漪示吺晣㬲숭攳ꌴ싂啺楐弮参樭渨싂含䥉습琣䰲歰扪㞩⼹坭䕑</w:t>
      </w:r>
      <w:r>
        <w:rPr/>
        <w:t>ⱇ⍕</w:t>
      </w:r>
      <w:r>
        <w:rPr/>
        <w:t>怫㎻㝵坟녶䴻䀦䘶勂넮숤坱䱭敇䪥凂䅯渱毂⨮쉀䜯ꍰ坾슣彤塪뾩䜪渪┥긭䣂숪没䑕嫂╗匣顖恈帣꥖ァ歡摰渲㠭⪬㑍䈥顾渻⩶♤平</w:t>
      </w:r>
      <w:r>
        <w:rPr/>
        <w:t>Ⱨ</w:t>
      </w:r>
      <w:r>
        <w:rPr/>
        <w:t>瑯슻瑒偾彥</w:t>
      </w:r>
      <w:r>
        <w:rPr/>
        <w:t>ꤩ</w:t>
      </w:r>
      <w:r>
        <w:rPr/>
        <w:t>微⦣숬顲</w:t>
      </w:r>
      <w:r>
        <w:rPr/>
        <w:t>⠤</w:t>
      </w:r>
      <w:r>
        <w:rPr/>
        <w:t>博쵾䎘䱾硬슥겿䩦楠繧轧瓂呥䙅䭑</w:t>
      </w:r>
      <w:r>
        <w:rPr/>
        <w:t>ꦿ</w:t>
      </w:r>
      <w:r>
        <w:rPr/>
        <w:t>䕀顟䅄䨤</w:t>
      </w:r>
      <w:r>
        <w:rPr/>
        <w:t>ꗂ</w:t>
      </w:r>
      <w:r>
        <w:rPr/>
        <w:t>곃瑘⩉歀쉥㥣쉞㍥縤㔨슣⹱싂뇃</w:t>
      </w:r>
      <w:r>
        <w:rPr/>
        <w:t>ⰺ</w:t>
      </w:r>
      <w:r>
        <w:rPr/>
        <w:t>쉚旂窵歒슩㭪䱌䱣呣䡹塐眶䐩砷습戻摘㜣⩱㥚浵埂奣祙刱幹畈ꌮ⍞刲㩫溿⭕숬⥒繮⴫⨪瘩슏拂儦딊땳㈹溡瘪촳㕂纏쉖㑋숤䂵☩稹뭓녵</w:t>
      </w:r>
      <w:r>
        <w:rPr/>
        <w:t>ꦩ</w:t>
      </w:r>
      <w:r>
        <w:rPr/>
        <w:t>湚㛂칵</w:t>
      </w:r>
      <w:r>
        <w:rPr/>
        <w:t>ꤲ</w:t>
      </w:r>
      <w:r>
        <w:rPr/>
        <w:t>쉍塡䉔쉣⼪⴬㍂づ㧂啍ꍐ娪夳ㅉ캣埂</w:t>
      </w:r>
      <w:r>
        <w:rPr/>
        <w:t>ꤰ</w:t>
      </w:r>
      <w:r>
        <w:rPr/>
        <w:t>乶</w:t>
      </w:r>
      <w:r>
        <w:rPr/>
        <w:t>ꕺ</w:t>
      </w:r>
      <w:r>
        <w:rPr/>
        <w:t>䨺칰</w:t>
      </w:r>
      <w:r>
        <w:rPr/>
        <w:t>ⰳ</w:t>
      </w:r>
      <w:r>
        <w:rPr/>
        <w:t>䩀で揂稫㪮</w:t>
      </w:r>
      <w:r>
        <w:rPr/>
        <w:t>ⶵ</w:t>
      </w:r>
      <w:r>
        <w:rPr/>
        <w:t>䡣䘨⧂祓参쵋⨮ꄯ㛍⸽庘拂硡䥳뭄偩ㅢ긯彵⺘矂갪佬淃卅〰♔䅁塣辮䷂䙁浩癁떱䊥䥊㩄녤䭾긥㑃쉪뭴㦥䠹払彲쉠⫂〪㩏㣂歂砤督痂拂⸶獳㩺⍙轕숩氻セ橕䛂썖汷숷㩆牅先쉙憩攩㯂⭲◃妏畒敀뭬煚</w:t>
      </w:r>
      <w:r>
        <w:rPr/>
        <w:t>⠸</w:t>
      </w:r>
      <w:r>
        <w:rPr/>
        <w:t>䙇⸳㣂썁㝥⽯⽟</w:t>
      </w:r>
      <w:r>
        <w:rPr/>
        <w:t>ꤣ</w:t>
      </w:r>
      <w:r>
        <w:rPr/>
        <w:t>楑㏃㡨</w:t>
      </w:r>
      <w:r>
        <w:rPr/>
        <w:t>⡟</w:t>
      </w:r>
      <w:r>
        <w:rPr/>
        <w:t>戣쉤깠뽕厵總橀䑞쉵飃橅㝇䲬땬玩⥇占㌭긳溩歚敶㕶摣幤䯂㜶姂숬壂㵱쉖칦⧂쉞숨쉓顴썓桁</w:t>
      </w:r>
      <w:r>
        <w:rPr/>
        <w:t>ꕺ</w:t>
      </w:r>
      <w:r>
        <w:rPr/>
        <w:t>싂さ㩑갺䁈顫ꅢ唥䥪佉戤쉶땀䩲㤳㨹扐㦱慩婋쉾칭숪숽两䀣⤰惂㠴녌쏎幰숥卫츺쉟卸㵸顨숸슬깁㐮䬸꥚䍐楣接眺摠唺嘺㭄榘숪㑱♭橣橅祤䗂썗숤爵⬦䩇⨶硫囂嗂剄칇␯⼷♥㈨뭪숴䟂毂</w:t>
      </w:r>
      <w:r>
        <w:rPr/>
        <w:t>ꕁ</w:t>
      </w:r>
      <w:r>
        <w:rPr/>
        <w:t>숥㍪</w:t>
      </w:r>
      <w:r>
        <w:rPr/>
        <w:t>ⱪ</w:t>
      </w:r>
      <w:r>
        <w:rPr/>
        <w:t>獴⴬㣂祘䴴⮩䩈䥞砪䥖㭍깐</w:t>
      </w:r>
      <w:r>
        <w:rPr/>
        <w:t>ⵏ</w:t>
      </w:r>
      <w:r>
        <w:rPr/>
        <w:t>参獹斡癯䀭䑲儺䱵⨺窩灯䝬挩晥䵚冩⎡쉲䌩乴刯컂ꍂ땲㑯숸溻䴷䊬䨬挤癲扢쉢攳⮿♰땦숦䍢ꅚ㥌卆</w:t>
      </w:r>
      <w:r>
        <w:rPr/>
        <w:t>⣎</w:t>
      </w:r>
      <w:r>
        <w:rPr/>
        <w:t>쎮⩪慓癄輽兄㏂绂쉬숽뭐噸妵洣㬲楮奂</w:t>
      </w:r>
      <w:r>
        <w:rPr/>
        <w:t>⠤</w:t>
      </w:r>
      <w:r>
        <w:rPr/>
        <w:t>㘺⴪㘣슣㭨爹姍塈梘䑀娮䂿⭺췂祑啍䈳쉞땊匤슘䔫䈣㝇䘰싎橵츷倷䐶哂슬䩌</w:t>
      </w:r>
      <w:r>
        <w:rPr/>
        <w:t>⠹</w:t>
      </w:r>
      <w:r>
        <w:rPr/>
        <w:t>纵⑂</w:t>
      </w:r>
      <w:r>
        <w:rPr/>
        <w:t>⢬</w:t>
      </w:r>
      <w:r>
        <w:rPr/>
        <w:t>濂偯椹㝟뽁㉴䈺⛂䩸쵱㜵숯䵨恒䛎쉢칋⵶칷슥憘婸</w:t>
      </w:r>
      <w:r>
        <w:rPr/>
        <w:t>ⳂⱢ⥣</w:t>
      </w:r>
      <w:r>
        <w:rPr/>
        <w:t>䅬样</w:t>
      </w:r>
      <w:r>
        <w:rPr/>
        <w:t>ⰲ</w:t>
      </w:r>
      <w:r>
        <w:rPr/>
        <w:t>䝖⵪僃쉧ケ額䡱弪楺䅮숲摧噌</w:t>
      </w:r>
      <w:r>
        <w:rPr/>
        <w:t>ⴸ</w:t>
      </w:r>
      <w:r>
        <w:rPr/>
        <w:t>䅆唣僂壂恃圫熣⌫怶ꥤ轾ꇂ⩴♸〽</w:t>
      </w:r>
      <w:r>
        <w:rPr/>
        <w:t>ꕇ</w:t>
      </w:r>
      <w:r>
        <w:rPr/>
        <w:t>旂⪡⎵癎潀넪䝉摎囂㈤批湰楨界</w:t>
      </w:r>
      <w:r>
        <w:rPr/>
        <w:t>ⶮ</w:t>
      </w:r>
      <w:r>
        <w:rPr/>
        <w:t>猰琪</w:t>
      </w:r>
      <w:r>
        <w:rPr/>
        <w:t>Ⳃ</w:t>
      </w:r>
      <w:r>
        <w:rPr/>
        <w:t>儫㵉䵓</w:t>
      </w:r>
      <w:r>
        <w:rPr/>
        <w:t>ꤴ</w:t>
      </w:r>
      <w:r>
        <w:rPr/>
        <w:t>㚱⭥㐹슘ꌬ輩쌭䈫䨥窏쉘浆䄪祚䈳穳㐫䀸砳㩭䔻氬厘橢匱쉒媩뼰쉭䅕㐤䀮礻녘㣂㘺싂刪䍤瓂쉾</w:t>
      </w:r>
      <w:r>
        <w:rPr/>
        <w:t>ꦡ</w:t>
      </w:r>
      <w:r>
        <w:rPr/>
        <w:t>㓂䡳頻弪䭍䥠縊㬷曃乹帹〪窱杩帵汤噲椤쉨㔵썾䕓沥䵘潎㥨桠⎿쉘쉳珍顒☵</w:t>
      </w:r>
      <w:r>
        <w:rPr/>
        <w:t>꧂</w:t>
      </w:r>
      <w:r>
        <w:rPr/>
        <w:t>ꥵ⌫깑䔹煩硒껍딫樰洳繐摓娰娱싍偙柂</w:t>
      </w:r>
      <w:r>
        <w:rPr/>
        <w:t>ⵤ</w:t>
      </w:r>
      <w:r>
        <w:rPr/>
        <w:t>権䱳⽈天卙쉺㍯녍截奚砵曂欰쉣剮썎煍㗂哂卨繠橷䚱塗䏂併</w:t>
      </w:r>
      <w:r>
        <w:rPr/>
        <w:t>ꕓ</w:t>
      </w:r>
      <w:r>
        <w:rPr/>
        <w:t>㙠䯂䜪晨걐䩸</w:t>
      </w:r>
      <w:r>
        <w:rPr/>
        <w:t>ꕴ</w:t>
      </w:r>
      <w:r>
        <w:rPr/>
        <w:t>䥨猱쉂㌽㌦쉒⧂癎手敀쉡</w:t>
      </w:r>
      <w:r>
        <w:rPr/>
        <w:t>Ⱛ</w:t>
      </w:r>
      <w:r>
        <w:rPr/>
        <w:t>싂쉂橒╫幺頸┽汪䭆</w:t>
      </w:r>
      <w:r>
        <w:rPr/>
        <w:t>⠻</w:t>
      </w:r>
      <w:r>
        <w:rPr/>
        <w:t>㘵㍪瑫䢱㜰瑧挵㊮⥐</w:t>
      </w:r>
      <w:r>
        <w:rPr/>
        <w:t>⡡</w:t>
      </w:r>
      <w:r>
        <w:rPr/>
        <w:t>숽슻ㅐ⹮┥庣칈兢䙔协䩊ꅩ숺帳⭥쉬廂琦捞塘</w:t>
      </w:r>
      <w:r>
        <w:rPr/>
        <w:t>ⱦ</w:t>
      </w:r>
      <w:r>
        <w:rPr/>
        <w:t>곂輩췂堪㌩</w:t>
      </w:r>
      <w:r>
        <w:rPr/>
        <w:t>Ɑ</w:t>
      </w:r>
      <w:r>
        <w:rPr/>
        <w:t>绂迂뼵浲瘴㝷桂쉀灌浇쉂쉔숸午㮏꺩䀭呵煶</w:t>
      </w:r>
      <w:r>
        <w:rPr/>
        <w:t>ⱅ</w:t>
      </w:r>
      <w:r>
        <w:rPr/>
        <w:t>㙨橷灗杠슩楰♮⨱䤶㥥䜪㤥뭣䉙恩䆩ㅷ磂뽗盂杨</w:t>
      </w:r>
      <w:r>
        <w:rPr/>
        <w:t>ꤪ</w:t>
      </w:r>
      <w:r>
        <w:rPr/>
        <w:t>額䩐輮仍勂☣㭳쉆䍓슮煶녹楆깭潈辵⩕妘♓硾걯䑪潭㩉╊繧⭢塤⌳숳獞㎱⵱椪ㅈ⒬痂⧂庣䉈䱹㑳쉔牵町敥숨㛂瓂ㅬ慣䉑彗栤灢⑐⍃圦慱㕬䐫旃え⎬☤獕쉊夺睮⻂ꎏ뭙祰楍␽ꍋ㝡딩捳ꄽ㪵캬唪⭐䙗쉃㌭숰㙊쵋㑹伪弣楫轖䙨软忂皱㴳剖㥔䨹뗍曍猬杚䍅飂⽀䄹〲倽埂</w:t>
      </w:r>
      <w:r>
        <w:rPr/>
        <w:t>꥓⭘</w:t>
      </w:r>
      <w:r>
        <w:rPr/>
        <w:t>㥁具佾썸뼯䉧Ⓨ㢩䛂숵묩싂╊呟╕</w:t>
      </w:r>
      <w:r>
        <w:rPr/>
        <w:t>ⱶ</w:t>
      </w:r>
      <w:r>
        <w:rPr/>
        <w:t>칒⻂恭걉桵牬璏뽎祭딺ꌥ숽噊ㄯ呖沩땉ァ礪潱㜹쉳戮ꥶ쉰滂顧⩈숣噉祎숷</w:t>
      </w:r>
      <w:r>
        <w:rPr/>
        <w:t>⡐</w:t>
      </w:r>
      <w:r>
        <w:rPr/>
        <w:t>ⷂ</w:t>
      </w:r>
      <w:r>
        <w:rPr/>
        <w:t>숺冡⬲ꏂꍞ䙲畅䮱␺爬獏⏂䈯眵㝉㩔周쉗玡䓂⽆姃恑⭖煄</w:t>
      </w:r>
      <w:r>
        <w:rPr/>
        <w:t>ⵡ</w:t>
      </w:r>
      <w:r>
        <w:rPr/>
        <w:t>游啾湋乂</w:t>
      </w:r>
      <w:r>
        <w:rPr/>
        <w:t>ꕉ⩣</w:t>
      </w:r>
      <w:r>
        <w:rPr/>
        <w:t>ꆿ</w:t>
      </w:r>
      <w:r>
        <w:rPr/>
        <w:t>⡹</w:t>
      </w:r>
      <w:r>
        <w:rPr/>
        <w:t>쉩歇깡슩婓墩┻塚䅠슏伤爷秂㩒⎬쉆녑磂⛂㉤긱䕈썋촬癵칧潫晏夸丫</w:t>
      </w:r>
      <w:r>
        <w:rPr/>
        <w:t>ꔮ</w:t>
      </w:r>
      <w:r>
        <w:rPr/>
        <w:t>䀹堻⻎爥㥈睤┹ぢ幓慸껂挪걈䝵䄪슏␴⍯噆春숪暩⍕䝢䕍啤輺坂䅰㦣䞵⬻䭘쉱淂煾呩䵷습剧顆꥙䄨췂㡏根쉰䑸䵦夲刱습ꍵ湲㩒擂⍴⍦⚩㴯䉚婧弥爭싎搽쉇쉵䂥恒</w:t>
      </w:r>
      <w:r>
        <w:rPr/>
        <w:t>⡢</w:t>
      </w:r>
      <w:r>
        <w:rPr/>
        <w:t>测㉣彚ꅒ恎㗂㩰</w:t>
      </w:r>
      <w:r>
        <w:rPr/>
        <w:t>⡳</w:t>
      </w:r>
      <w:r>
        <w:rPr/>
        <w:t>凃</w:t>
      </w:r>
      <w:r>
        <w:rPr/>
        <w:t>꧂</w:t>
      </w:r>
      <w:r>
        <w:rPr/>
        <w:t>䀯塑⼴숵啤쉺塚</w:t>
      </w:r>
      <w:r>
        <w:rPr/>
        <w:t>ꔬ⑈</w:t>
      </w:r>
      <w:r>
        <w:rPr/>
        <w:t>칳撵</w:t>
      </w:r>
      <w:r>
        <w:rPr/>
        <w:t>ꦣ</w:t>
      </w:r>
      <w:r>
        <w:rPr/>
        <w:t>類䧂坧ㅑ輹㖻扐ꄊ</w:t>
      </w:r>
      <w:r>
        <w:rPr/>
        <w:t>ꥐ</w:t>
      </w:r>
      <w:r>
        <w:rPr/>
        <w:t>塡ㅢ〲슩晓쉚㦡숪瘯쉙쉑撬佴</w:t>
      </w:r>
      <w:r>
        <w:rPr/>
        <w:t>ꦬ</w:t>
      </w:r>
      <w:r>
        <w:rPr/>
        <w:t>犘僃ㅴね㞥毂</w:t>
      </w:r>
      <w:r>
        <w:rPr/>
        <w:t>ꤣ</w:t>
      </w:r>
      <w:r>
        <w:rPr/>
        <w:t>泍㠹柂楡摋쉶♩</w:t>
      </w:r>
      <w:r>
        <w:rPr/>
        <w:t>ⶱ</w:t>
      </w:r>
      <w:r>
        <w:rPr/>
        <w:t>⡊</w:t>
      </w:r>
      <w:r>
        <w:rPr/>
        <w:t>䃂瀸頶䠶煋欪穖</w:t>
      </w:r>
      <w:r>
        <w:rPr/>
        <w:t>⠩</w:t>
      </w:r>
      <w:r>
        <w:rPr/>
        <w:t>ㅔ挩氱兤땏숰</w:t>
      </w:r>
      <w:r>
        <w:rPr/>
        <w:t>⠭</w:t>
      </w:r>
      <w:r>
        <w:rPr/>
        <w:t>牉㝺橄䏂슡숵䡠㉬摘쉓㬮쉐묰</w:t>
      </w:r>
      <w:r>
        <w:rPr/>
        <w:t>ⴤ</w:t>
      </w:r>
      <w:r>
        <w:rPr/>
        <w:t>坬帵浟</w:t>
      </w:r>
      <w:r>
        <w:rPr/>
        <w:t>Ⱚ</w:t>
      </w:r>
      <w:r>
        <w:rPr/>
        <w:t>焵</w:t>
      </w:r>
      <w:r>
        <w:rPr/>
        <w:t>ꔫ</w:t>
      </w:r>
      <w:r>
        <w:rPr/>
        <w:t>쉾轸刴慀㛂⩨묹幓浐갭믎飂ㅂ塋㝮㝡쏂⾻帪⼤숷㑲넱㎿祮牦쉸係</w:t>
      </w:r>
      <w:r>
        <w:rPr/>
        <w:t>꤯</w:t>
      </w:r>
      <w:r>
        <w:rPr/>
        <w:t>庬䘫硧ꅬ灀顟塇廂扲䖣䓂䟂쉍☨</w:t>
      </w:r>
      <w:r>
        <w:rPr/>
        <w:t>ⵒ</w:t>
      </w:r>
      <w:r>
        <w:rPr/>
        <w:t>ꄹ㌳ꥯ</w:t>
      </w:r>
      <w:r>
        <w:rPr/>
        <w:t>ꦣ</w:t>
      </w:r>
      <w:r>
        <w:rPr/>
        <w:t>桬</w:t>
      </w:r>
      <w:r>
        <w:rPr/>
        <w:t>ꤸ</w:t>
      </w:r>
      <w:r>
        <w:rPr/>
        <w:t>烂䄵긲琸⪘쉊偱䄺ꅵ䭎숰滂忂浙⩤⨦䃂吸쵱歩慾녩숣쉲⑱祉搱</w:t>
      </w:r>
      <w:r>
        <w:rPr/>
        <w:t>ⱕ</w:t>
      </w:r>
      <w:r>
        <w:rPr/>
        <w:t>䬪숭㧂硰䗂싂䳂쉲⼨欺㩂뼭</w:t>
      </w:r>
      <w:r>
        <w:rPr/>
        <w:t>ꥍ╲</w:t>
      </w:r>
      <w:r>
        <w:rPr/>
        <w:t>煨䍤䭈㨻쉴䂻啤潱禬琫槂煾琦畗燂쉒皬摃摓浹䁅恁抩쉙昺獗숴壂䙅琸䝇♋쏂爨ꇃ癦㈫壍슘㫂䟂珂〴硫숲촴稳偱㑉湧求坺숴걊㭒顠</w:t>
      </w:r>
      <w:r>
        <w:rPr/>
        <w:t>ꥋ</w:t>
      </w:r>
      <w:r>
        <w:rPr/>
        <w:t>棂⭯捀暣⤭㕒䆱</w:t>
      </w:r>
      <w:r>
        <w:rPr/>
        <w:t>ꗂ</w:t>
      </w:r>
      <w:r>
        <w:rPr/>
        <w:t>㔪祱ꥲꥷ쉇䍎灶꥘뽶ㅵ䗂쉱ㄬ㌴㢩烂ꅅ⩮䙆䒻쉥쉇煓瑒⑺睊</w:t>
      </w:r>
      <w:r>
        <w:rPr/>
        <w:t>ꔴ</w:t>
      </w:r>
      <w:r>
        <w:rPr/>
        <w:t>硦倻狂顒⩙䁹愰츩湮た睚췂煣</w:t>
      </w:r>
      <w:r>
        <w:rPr/>
        <w:t>꧂◂</w:t>
      </w:r>
      <w:r>
        <w:rPr/>
        <w:t>奡㤤</w:t>
      </w:r>
      <w:r>
        <w:rPr/>
        <w:t>⣂</w:t>
      </w:r>
      <w:r>
        <w:rPr/>
        <w:t>겏坣썖偸昨╏ꥣ住</w:t>
      </w:r>
      <w:r>
        <w:rPr/>
        <w:t>⠸</w:t>
      </w:r>
      <w:r>
        <w:rPr/>
        <w:t>弴䙣敖欳ㅚ硳슥숣滍䗂捭纱け兂ㄲ䙯쉃ꅾ숺䨹䞻ꎩ캻頤☶숰ネꆱ㨥</w:t>
      </w:r>
      <w:r>
        <w:rPr/>
        <w:t>ꕇ</w:t>
      </w:r>
      <w:r>
        <w:rPr/>
        <w:t>㔯䠵剂</w:t>
      </w:r>
      <w:r>
        <w:rPr/>
        <w:t>ꔩ</w:t>
      </w:r>
      <w:r>
        <w:rPr/>
        <w:t>璩搽Ⓜ⛎⨳⿂乖繬숽▿䉮䥴⍷싂숯录祥␩顉慢䐪쉚䕐堺䁕恟䅁奢⥸灞䭥촲熻넭破礪䧂䄫煦垬쉃숶ꌹ䉆硤䘵祅깹嘨싂</w:t>
      </w:r>
      <w:r>
        <w:rPr/>
        <w:t>ꔱ</w:t>
      </w:r>
      <w:r>
        <w:rPr/>
        <w:t>冮奟㩶癃棂恄步뭈⭟栯숷⵭☨刬슩층쉁睈ꍭ䵈</w:t>
      </w:r>
      <w:r>
        <w:rPr/>
        <w:t>ⵘ</w:t>
      </w:r>
      <w:r>
        <w:rPr/>
        <w:t>넽⿂十䩫斮浢噈欰敗㵁䉖嘫춘숳煹㑧び祳湮坓⬭灪执潮硆䪏㤯쉱</w:t>
      </w:r>
      <w:r>
        <w:rPr/>
        <w:t>⠹</w:t>
      </w:r>
      <w:r>
        <w:rPr/>
        <w:t>夬㉲⩸쉆潬柂슏⍷祩旂碵㥆塀╨片⹇걸䶏碘㠮㡰允㵑䴪亥サ睧썱싎咏稬쉦땭拂쉭싂珃쉘挽さ껂䜰啚숹뭑㜸佦䣂⭢ꍑ㠭啟쉣☺䠱卺㚱轾䖥轨㔹ꅸ⹯摘⥉厩쉆⍬쉩䎩彳⾿▬䬦칶쉺⨨橫⴪숣支숴繳梵掿♅㦱㉢䮬㋂娫㘴浩奙쉱㷂쉨䅩㉢⤊盂㟂</w:t>
      </w:r>
      <w:r>
        <w:rPr/>
        <w:t>ⴵ</w:t>
      </w:r>
      <w:r>
        <w:rPr/>
        <w:t>夽华剌㩃싂⹫瘵睲쉟煃䕸梿杋㥅쉢䍌촳</w:t>
      </w:r>
      <w:r>
        <w:rPr/>
        <w:t>ⲩ</w:t>
      </w:r>
      <w:r>
        <w:rPr/>
        <w:t>쉕琪墏</w:t>
      </w:r>
      <w:r>
        <w:rPr/>
        <w:t>ꤸ□</w:t>
      </w:r>
      <w:r>
        <w:rPr/>
        <w:t>頪䵁噥戮奍⍉⥦縭抏撿䙇⧂呱ꍂ뭴㙠㬪싃橩辱張協껂쉠ꏂ䅓䴬⽃浹係掮촬桑쉕⨪促犣猹侣潟쉰救쉨숯뭂넷㎻䡧</w:t>
      </w:r>
      <w:r>
        <w:rPr/>
        <w:t>⠮</w:t>
      </w:r>
      <w:r>
        <w:rPr/>
        <w:t>扁숪뇂㑗⸪椲䅤쉫⺿⵲匴쉉悥쉑⽕♟㔣䱩⌬떡쵹</w:t>
      </w:r>
      <w:r>
        <w:rPr/>
        <w:t>ꤰ</w:t>
      </w:r>
      <w:r>
        <w:rPr/>
        <w:t>䍁慣⭶㵤쉎〫㠪睰㘸武獊㢡㕦</w:t>
      </w:r>
      <w:r>
        <w:rPr/>
        <w:t>ⰱⱴ</w:t>
      </w:r>
      <w:r>
        <w:rPr/>
        <w:t>橵娬兙匷汣甸辡⭞Ⓨ转㨳⩌塀⽳迂㝓燃睴佀슥湺⩅㷂倪䩷扑〳繩쉠⹡⩵繠硪嚥뽾塰桁쉣㭢撥䃂뭣䈪牾</w:t>
      </w:r>
      <w:r>
        <w:rPr/>
        <w:t>⠣</w:t>
      </w:r>
      <w:r>
        <w:rPr/>
        <w:t>窬떏</w:t>
      </w:r>
      <w:r>
        <w:rPr/>
        <w:t>ꕚ</w:t>
      </w:r>
      <w:r>
        <w:rPr/>
        <w:t>煔頵樷⭓稨楄ꄤ㩉怬㧍ꥭ䆥쉫恴♠婾ꌷ汚╥⩋㍋쉙⨦䉗숲⑘</w:t>
      </w:r>
      <w:r>
        <w:rPr/>
        <w:t>ꗍ</w:t>
      </w:r>
      <w:r>
        <w:rPr/>
        <w:t>柂숯ꆿ〪䍤磂び⥚⎬憬䡢㭾⑤䕾位쉗㓂䕌䉥ꍏ段싂彫㝅⪿⽏听栣㍪ㄦ╚䩬껂춘</w:t>
      </w:r>
      <w:r>
        <w:rPr/>
        <w:t>Ⱪ</w:t>
      </w:r>
      <w:r>
        <w:rPr/>
        <w:t>썵숮洵㔱堲㶏싂⩯禩媵祣瀵䇂䏂乕總頤㡐</w:t>
      </w:r>
      <w:r>
        <w:rPr/>
        <w:t>꧂</w:t>
      </w:r>
      <w:r>
        <w:rPr/>
        <w:t>埂睚깶䃂敗</w:t>
      </w:r>
      <w:r>
        <w:rPr/>
        <w:t>ꕎ</w:t>
      </w:r>
      <w:r>
        <w:rPr/>
        <w:t>輦쉷䑤淂灋术伮剢㕔⨲揃楖䙞♏兰䑡䪏愬䑟椬楁䀵</w:t>
      </w:r>
      <w:r>
        <w:rPr/>
        <w:t>ꗃ</w:t>
      </w:r>
      <w:r>
        <w:rPr/>
        <w:t>丱</w:t>
      </w:r>
      <w:r>
        <w:rPr/>
        <w:t>ꤨ</w:t>
      </w:r>
      <w:r>
        <w:rPr/>
        <w:t>녡ぇ</w:t>
      </w:r>
      <w:r>
        <w:rPr/>
        <w:t>⡌</w:t>
      </w:r>
      <w:r>
        <w:rPr/>
        <w:t>숪彙地㔸晆杀◂䬪걇倸呋䕯囂繍斻單嘫泂䵡碱掿涬㍆畮깺磂轴䪏晚ꅚ⸹淍䥰婘灰䆱参矂匤묪爣슮㯂所ㅂ䵧䗂㷂彷㑬</w:t>
      </w:r>
      <w:r>
        <w:rPr/>
        <w:t>Ɱ</w:t>
      </w:r>
      <w:r>
        <w:rPr/>
        <w:t>䃂狂㇂䄶㶬亘顔潍㉥═㝏ㆬㆵ⩐⩯촪땢惍땣쉒偅捃</w:t>
      </w:r>
      <w:r>
        <w:rPr/>
        <w:t>⡥</w:t>
      </w:r>
      <w:r>
        <w:rPr/>
        <w:t>䡴轨</w:t>
      </w:r>
      <w:r>
        <w:rPr/>
        <w:t>ⱋ</w:t>
      </w:r>
      <w:r>
        <w:rPr/>
        <w:t>輽儹卍凂囂呖桄眸㓂偂갪決杈</w:t>
      </w:r>
      <w:r>
        <w:rPr/>
        <w:t>꧍</w:t>
      </w:r>
      <w:r>
        <w:rPr/>
        <w:t>捇쉅啕烂㑍뿂쉟嫂㌭圶嘶煓㘸㥏䷂䥙㙃㔯涬剣</w:t>
      </w:r>
      <w:r>
        <w:rPr/>
        <w:t>⡸</w:t>
      </w:r>
      <w:r>
        <w:rPr/>
        <w:t>넮⹲</w:t>
      </w:r>
      <w:r>
        <w:rPr/>
        <w:t>꧂</w:t>
      </w:r>
      <w:r>
        <w:rPr/>
        <w:t>歗⹋杩攺␥夲敵祷뽖敞</w:t>
      </w:r>
      <w:r>
        <w:rPr/>
        <w:t>ⰹ</w:t>
      </w:r>
      <w:r>
        <w:rPr/>
        <w:t>顢暮䚩䩋廂䭴焤䟂〈㯂㝳楗䣎습쉋⤽㯂␰妘㑖幞睟輽转坏뮥칱ꥭ䷂슮䵅关埂쉺係帺╔欨䨻숵䕔䙆䜳堤湂䁢柂捎싂䁗江⩦帩㷂쵰す㖩뇎猵㠦⽨녚⻂</w:t>
      </w:r>
      <w:r>
        <w:rPr/>
        <w:t>ⷃ</w:t>
      </w:r>
      <w:r>
        <w:rPr/>
        <w:t>칆䤱䙖夶㒱估涩</w:t>
      </w:r>
      <w:r>
        <w:rPr/>
        <w:t>ⵤ</w:t>
      </w:r>
      <w:r>
        <w:rPr/>
        <w:t>佱櫂㌩流⏎뭸䔳㥱痍愬䟂믂纩</w:t>
      </w:r>
      <w:r>
        <w:rPr/>
        <w:t>ꕗ</w:t>
      </w:r>
      <w:r>
        <w:rPr/>
        <w:t>哂㙊㍭歁湧桷太皥咮㴫컂坾䡊䉔婚䠫樦癢䔵⩺㑗掱슥⯂㨊쉃坃夯</w:t>
      </w:r>
      <w:r>
        <w:rPr/>
        <w:t>Ɫ</w:t>
      </w:r>
      <w:r>
        <w:rPr/>
        <w:t>ꤷ</w:t>
      </w:r>
      <w:r>
        <w:rPr/>
        <w:t>㷂槂彚睕愨朲噓窱⏂曂츪쏂坑畎彰숶お乖뽐榩嫂걚歐⥸츨뭒녺㥌啁犵坬㡘涮坯ꥦ㭐剷坍䑏</w:t>
      </w:r>
      <w:r>
        <w:rPr/>
        <w:t>ꕐ♠</w:t>
      </w:r>
      <w:r>
        <w:rPr/>
        <w:t>捭☻浚䏂쉷汎⫂䝎侵犩㕚껂㉙㶩煴쉾硭㓃䞮䕗쉈㝓漮</w:t>
      </w:r>
      <w:r>
        <w:rPr/>
        <w:t>⡢␴</w:t>
      </w:r>
      <w:r>
        <w:rPr/>
        <w:t>塖</w:t>
      </w:r>
      <w:r>
        <w:rPr/>
        <w:t>ꔫⵞ</w:t>
      </w:r>
      <w:r>
        <w:rPr/>
        <w:t>⽉攪便뭤梬쉡ヂꅭ䵏劻湠恄䅖泂슱劻㒻쉠杫䰯心㤹彘걶㐬숨摖⸣で쉪橬㩎輩娵␪䝑㫍䉘干숽㙞坟捗㣃칓⫂곂쉌祂癟</w:t>
      </w:r>
      <w:r>
        <w:rPr/>
        <w:t>⠷⹣</w:t>
      </w:r>
      <w:r>
        <w:rPr/>
        <w:t>夯塦焵禣劵癃癟頵氱쉗⽵⯂〽</w:t>
      </w:r>
      <w:r>
        <w:rPr/>
        <w:t>ꥋ</w:t>
      </w:r>
      <w:r>
        <w:rPr/>
        <w:t>곃憵繈쉁☸┶浟쉍숷硙䵖颥慇ꥸ硔䙱䃎쉐猨䁏ㅗ싂彾畵⸩숪䱾搹췂䏂輷숫쉹숫숺怱</w:t>
      </w:r>
      <w:r>
        <w:rPr/>
        <w:t>⡘</w:t>
      </w:r>
      <w:r>
        <w:rPr/>
        <w:t>ぅ伱獗ㅘ</w:t>
      </w:r>
      <w:r>
        <w:rPr/>
        <w:t>ꤱ</w:t>
      </w:r>
      <w:r>
        <w:rPr/>
        <w:t>碬䀰㑒㘵쉞砣⍰쉎楙숤昨䖮䐦</w:t>
      </w:r>
      <w:r>
        <w:rPr/>
        <w:t>ⰰ</w:t>
      </w:r>
      <w:r>
        <w:rPr/>
        <w:t>䙺揃捍嘴帺凂</w:t>
      </w:r>
      <w:r>
        <w:rPr/>
        <w:t>⡐</w:t>
      </w:r>
      <w:r>
        <w:rPr/>
        <w:t>ꦿ</w:t>
      </w:r>
      <w:r>
        <w:rPr/>
        <w:t>㥡쉚ꍒ剔杪伪瘤䍓摉攰묤䙄숱協䳎㣎伽䃂</w:t>
      </w:r>
      <w:r>
        <w:rPr/>
        <w:t>꤯</w:t>
      </w:r>
      <w:r>
        <w:rPr/>
        <w:t>䑌䐺瑪䱏捈机묩쉄⨲꥾䝑㍳幹䕋쌪싂搥敩⪿䩸쉷쉏杙歮昱촷쉁健玩놿⬺㉓⼸싂䢿㨽牞쉌顴旂䯂噪뿂瓂㟂⦿쉈獩</w:t>
      </w:r>
      <w:r>
        <w:rPr/>
        <w:t>ꤨ</w:t>
      </w:r>
      <w:r>
        <w:rPr/>
        <w:t>滃겥⵴䐶熬杮㙷뽾䑄╖떣恂䕍暘愵䃂䝮猻彨⩌㵁곂垻䭄㔻斥</w:t>
      </w:r>
      <w:r>
        <w:rPr/>
        <w:t>ⷂ⏂</w:t>
      </w:r>
      <w:r>
        <w:rPr/>
        <w:t>栫⤥⪥⹌䁨呃旂⌽</w:t>
      </w:r>
      <w:r>
        <w:rPr/>
        <w:t>ⱀ</w:t>
      </w:r>
      <w:r>
        <w:rPr/>
        <w:t>氥⎏奏깴䥁⧂湆杉昤䲮뾩噣晋ꍕㅚ⧂넺쉆ケ洯㈨칖㩢怣亿㦡剰熻쉏㥺杞Ⓕ♴쵣䝪町쉐</w:t>
      </w:r>
      <w:r>
        <w:rPr/>
        <w:t>Ⳃ</w:t>
      </w:r>
      <w:r>
        <w:rPr/>
        <w:t>瀬猸⒬猰촮䬴싂⼱썪숬㉶幃⼨숹䬽</w:t>
      </w:r>
      <w:r>
        <w:rPr/>
        <w:t>ⱂ</w:t>
      </w:r>
      <w:r>
        <w:rPr/>
        <w:t>싍汎兴窣䢘浡쉯</w:t>
      </w:r>
      <w:r>
        <w:rPr/>
        <w:t>꥓</w:t>
      </w:r>
      <w:r>
        <w:rPr/>
        <w:t>挣绂</w:t>
      </w:r>
      <w:r>
        <w:rPr/>
        <w:t>ꥄ</w:t>
      </w:r>
      <w:r>
        <w:rPr/>
        <w:t>ⲩ</w:t>
      </w:r>
      <w:r>
        <w:rPr/>
        <w:t>쵱槂쉃曂呹㭺㕆쉹䬰㙥㙘洯䡅株繰捰칂升䩺顊㠷儬⭁췂剳灃</w:t>
      </w:r>
      <w:r>
        <w:rPr/>
        <w:t>ꗂ⭤</w:t>
      </w:r>
      <w:r>
        <w:rPr/>
        <w:t>㡖㎿⥒ꄭ⩕⏍䛎숲椲⻂䜷匦癨쉆ㅗ䋂砲ꏂ녡땴쉬䱟渽硤佲纘弴䑴</w:t>
      </w:r>
      <w:r>
        <w:rPr/>
        <w:t>ⴱ</w:t>
      </w:r>
      <w:r>
        <w:rPr/>
        <w:t>绂轵慓㕭㝣呢㵐⨣㮩灹癤塆䑆쉯⍔扠䅐⑸ぁ洯祄㕣吣㕓楎穣珂㤴</w:t>
      </w:r>
      <w:r>
        <w:rPr/>
        <w:t>ⱂ╙</w:t>
      </w:r>
      <w:r>
        <w:rPr/>
        <w:t>긱䀵䌰㜥硠䕥숻쉢㒣땣ネ숪⌱믂〉</w:t>
      </w:r>
      <w:r>
        <w:rPr/>
        <w:t>ꕥ</w:t>
      </w:r>
      <w:r>
        <w:rPr/>
        <w:t>䊱습쉂祐</w:t>
      </w:r>
      <w:r>
        <w:rPr/>
        <w:t>ⵥ</w:t>
      </w:r>
      <w:r>
        <w:rPr/>
        <w:t>奾ꏂ쉇牉秂쉯쉹失㕄</w:t>
      </w:r>
      <w:r>
        <w:rPr/>
        <w:t>ꦿ</w:t>
      </w:r>
      <w:r>
        <w:rPr/>
        <w:t>忂纬瑄丮쉾慚灐⥑浍摄썦ꥨ䭍䅦婁땢쵮뮩頊晴㌹⒘⹹숳氰</w:t>
      </w:r>
      <w:r>
        <w:rPr/>
        <w:t>ꥌ</w:t>
      </w:r>
      <w:r>
        <w:rPr/>
        <w:t>⼩⽹숵浟⥙</w:t>
      </w:r>
      <w:r>
        <w:rPr/>
        <w:t>ꔭ</w:t>
      </w:r>
      <w:r>
        <w:rPr/>
        <w:t>壂杖㵙偰䡹ꥩ䝋癗싍⪣ꍔ栲恢嫂彸摀椳䱥썙瑘瞱쵑싂捏䍢</w:t>
      </w:r>
      <w:r>
        <w:rPr/>
        <w:t>ꕋ</w:t>
      </w:r>
      <w:r>
        <w:rPr/>
        <w:t>년ꥺ⽌䁊題吸楒숣땧</w:t>
      </w:r>
      <w:r>
        <w:rPr/>
        <w:t>ꕾ</w:t>
      </w:r>
      <w:r>
        <w:rPr/>
        <w:t>玿慖ꍑ垱中伶䔮咵揎숷忂輰⍅쉇⹁乖숪烂①䍘焥凂㜫坏</w:t>
      </w:r>
      <w:r>
        <w:rPr/>
        <w:t>ⷂ</w:t>
      </w:r>
      <w:r>
        <w:rPr/>
        <w:t>彙ꄥ䡄䄰쉹⌴쌸츫</w:t>
      </w:r>
      <w:r>
        <w:rPr/>
        <w:t>ⱸ</w:t>
      </w:r>
      <w:r>
        <w:rPr/>
        <w:t>溿䄵瑑爳䉞㝊䬫武瀭뭋䬶䌹塴䑆㝸拂㉆쉷㝉辿㵎싂싂뿎</w:t>
      </w:r>
      <w:r>
        <w:rPr/>
        <w:t>Ⳃ</w:t>
      </w:r>
      <w:r>
        <w:rPr/>
        <w:t>뼻</w:t>
      </w:r>
      <w:r>
        <w:rPr/>
        <w:t>ꥈ</w:t>
      </w:r>
      <w:r>
        <w:rPr/>
        <w:t>确煣䬤杯碩睎㝟ꅁ捪桮</w:t>
      </w:r>
      <w:r>
        <w:rPr/>
        <w:t>ꥈ</w:t>
      </w:r>
      <w:r>
        <w:rPr/>
        <w:t>쉥獥顁충숥</w:t>
      </w:r>
      <w:r>
        <w:rPr/>
        <w:t>⠴</w:t>
      </w:r>
      <w:r>
        <w:rPr/>
        <w:t>癒껂䝘砦縮扃쵵䍉捞敯쉡䑺漸숽⤱ッ湨숽㈦竂勍䝚넷灚㠵婙櫂禥㚬繦灤效떱뾘晗歋ㅙ桓杉唷䵀䭃檡樫轰♶땥轶곂顲煌♤⍦ꅔꄪ㭯繳䡏噸ꍙ㜥䈬</w:t>
      </w:r>
      <w:r>
        <w:rPr/>
        <w:t>ꦵ</w:t>
      </w:r>
      <w:r>
        <w:rPr/>
        <w:t>硭祏숣辩䱐侮⹵珂姎瀳睋</w:t>
      </w:r>
      <w:r>
        <w:rPr/>
        <w:t>ⱚ</w:t>
      </w:r>
      <w:r>
        <w:rPr/>
        <w:t>乐䱫抡⼶縷뽕㑗爥㡩쉘䩡숳桤칥獪穦䩕쉔祷쉀䈰䪩奋迂⵩弲幦愷쉀桷彗㋂顏♐瞿☥⩂慃䄳䵬㜬쵦䤯彟숻갬䡴橌</w:t>
      </w:r>
      <w:r>
        <w:rPr/>
        <w:t>Ⱛ</w:t>
      </w:r>
      <w:r>
        <w:rPr/>
        <w:t>䢏頳砻䵴潘俎ꍅ쏂穷㎩囂㉪⿍쉬湃</w:t>
      </w:r>
      <w:r>
        <w:rPr/>
        <w:t>ⵈ</w:t>
      </w:r>
      <w:r>
        <w:rPr/>
        <w:t>繒瀥瑹䱈</w:t>
      </w:r>
      <w:r>
        <w:rPr/>
        <w:t>ⰶ</w:t>
      </w:r>
      <w:r>
        <w:rPr/>
        <w:t>ꕂ</w:t>
      </w:r>
      <w:r>
        <w:rPr/>
        <w:t>뭱癓歊圫쉓</w:t>
      </w:r>
      <w:r>
        <w:rPr/>
        <w:t>ⱆ</w:t>
      </w:r>
      <w:r>
        <w:rPr/>
        <w:t>氪숵쉃뼬轤猥彪㡃쉙䕺떣睤쉫⎣䠣⥶</w:t>
      </w:r>
      <w:r>
        <w:rPr/>
        <w:t>ⱔ</w:t>
      </w:r>
      <w:r>
        <w:rPr/>
        <w:t>匨睖㶥彶䃃僂슩倬恾乾祧榻⥙䗎睷澮娻䭚⑒䦿䕟橂獭침煉䯂䭆╌顥䝨桸湱ꍶ氥뿂橮唲朲䁀㑚灵檥䕺搤癩⍥㙁䕆磂用嫂䯂ꄦ㝂䁹彡ꍂ쉈믎欬䁒䱓溡恘杇숮㉟</w:t>
      </w:r>
      <w:r>
        <w:rPr/>
        <w:t>꧂</w:t>
      </w:r>
      <w:r>
        <w:rPr/>
        <w:t>썴䭤䄸</w:t>
      </w:r>
      <w:r>
        <w:rPr/>
        <w:t>ꕶ</w:t>
      </w:r>
      <w:r>
        <w:rPr/>
        <w:t>株殘쉍칢縯顳㍕䩃䇂㜮涡㈵顧㥢㍐</w:t>
      </w:r>
      <w:r>
        <w:rPr/>
        <w:t>Ⱜ</w:t>
      </w:r>
      <w:r>
        <w:rPr/>
        <w:t>渮卸쉎</w:t>
      </w:r>
      <w:r>
        <w:rPr/>
        <w:t>⢘</w:t>
      </w:r>
      <w:r>
        <w:rPr/>
        <w:t>楰䤵ꥺ슩㠨歏扣瞘塤숴夤夽煩㊵迂년䵃繰㒣쉙䇂汁樺柂猽☤歓䭐䛃飂当⩣甸</w:t>
      </w:r>
    </w:p>
    <w:p>
      <w:pPr>
        <w:pStyle w:val="PreformattedText"/>
        <w:bidi w:val="0"/>
        <w:spacing w:before="0" w:after="0"/>
        <w:jc w:val="left"/>
        <w:rPr/>
      </w:pPr>
      <w:r>
        <w:rPr/>
        <w:t>䴤⍌奢搽㩭⸨橖縶놩嗂╋绂㫂䗂䅞塩슩湗촯䭋㏂敎숪垣䝒礵쉧䟂ꥧ슥纻佨獏佥ぢ㌺䭍曂特恩䕭媻琬♘⑉攨뮩㏂䨨煮䕘樭坍悮戶塃숩烍癡슩噦䵂硂劮싃</w:t>
      </w:r>
      <w:r>
        <w:rPr/>
        <w:t>⠶</w:t>
      </w:r>
      <w:r>
        <w:rPr/>
        <w:t>兞쉢㖻㨳䵂楀瀲䀷勎䆥㘨놻祓숱䑘祧⹓쉓숨⥉ꥱ㬭⫂眸洊疥䩡䡱䑢㝅㝉墘</w:t>
      </w:r>
      <w:r>
        <w:rPr/>
        <w:t>ꗂ</w:t>
      </w:r>
      <w:r>
        <w:rPr/>
        <w:t>怸컂쉊㔬棂痂搶슘犵숳怳㝡硔啳䣃壂卂厩쉢㨹䴶䱺싂硑썃怹㮩칗祧쵊㩹쉺䙀潞숪ꌹ杗媩奱츹䵙㖩뼻</w:t>
      </w:r>
      <w:r>
        <w:rPr/>
        <w:t>ꗂ</w:t>
      </w:r>
      <w:r>
        <w:rPr/>
        <w:t>匳칊╉뾩顶깊쉂頨슩ꍌ쉔</w:t>
      </w:r>
      <w:r>
        <w:rPr/>
        <w:t>꧂</w:t>
      </w:r>
      <w:r>
        <w:rPr/>
        <w:t>쉥♃桒♚넹쉔녔戽漪乫쉍䉦ꥳ䀲◂轟䊻牪唸ㄨ걀壂䋂䱡쉄潁쉨廂썷</w:t>
      </w:r>
      <w:r>
        <w:rPr/>
        <w:t>ⷍ</w:t>
      </w:r>
      <w:r>
        <w:rPr/>
        <w:t>䡘䕺噢써쵚惂</w:t>
      </w:r>
      <w:r>
        <w:rPr/>
        <w:t>⠦</w:t>
      </w:r>
      <w:r>
        <w:rPr/>
        <w:t>瀸䰶䣂婭</w:t>
      </w:r>
      <w:r>
        <w:rPr/>
        <w:t>⡙</w:t>
      </w:r>
      <w:r>
        <w:rPr/>
        <w:t>愭瀤轎⻂</w:t>
      </w:r>
      <w:r>
        <w:rPr/>
        <w:t>⡇</w:t>
      </w:r>
      <w:r>
        <w:rPr/>
        <w:t>捍䵦쉬䆩勂㩵䟂숷䥹☣瘣幂㮬杀⎡썭㌶摵䝕격쉾䍑</w:t>
      </w:r>
      <w:r>
        <w:rPr/>
        <w:t>ⱶ</w:t>
      </w:r>
      <w:r>
        <w:rPr/>
        <w:t>ꥴ睚</w:t>
      </w:r>
      <w:r>
        <w:rPr/>
        <w:t>ⵄ⭑</w:t>
      </w:r>
      <w:r>
        <w:rPr/>
        <w:t>㥊佉牵縨쉣㢩轍⹙쉭刦겿⤥兖ꅁ为烂㤺</w:t>
      </w:r>
      <w:r>
        <w:rPr/>
        <w:t>ⶮ</w:t>
      </w:r>
      <w:r>
        <w:rPr/>
        <w:t>뭑䦮轣潕㡱穎</w:t>
      </w:r>
      <w:r>
        <w:rPr/>
        <w:t>꧂</w:t>
      </w:r>
      <w:r>
        <w:rPr/>
        <w:t>㙈뾣⦩㌻䓃轇㬬⫂땵砳怴칍⯂迂䀪㫂䃃庬塯㶱㥢⹨</w:t>
      </w:r>
      <w:r>
        <w:rPr/>
        <w:t>⠥</w:t>
      </w:r>
      <w:r>
        <w:rPr/>
        <w:t>側欮皱</w:t>
      </w:r>
      <w:r>
        <w:rPr/>
        <w:t>⠲</w:t>
      </w:r>
      <w:r>
        <w:rPr/>
        <w:t>㍰睴㍟圪樵䁢⹟煟㙖晎榿숴뗂制癓䰪橗畂狂㗃</w:t>
      </w:r>
      <w:r>
        <w:rPr/>
        <w:t>⣂</w:t>
      </w:r>
      <w:r>
        <w:rPr/>
        <w:t>啥</w:t>
      </w:r>
      <w:r>
        <w:rPr/>
        <w:t>ꦵ</w:t>
      </w:r>
      <w:r>
        <w:rPr/>
        <w:t>땵쉡㘤愩♳껃济严焩촬쉎넪⩾뼤</w:t>
      </w:r>
      <w:r>
        <w:rPr/>
        <w:t>꧂</w:t>
      </w:r>
      <w:r>
        <w:rPr/>
        <w:t>뼽⿂颱䧂㉈숵㍚꥗畏湱⯂晰䀻勂⿂䁞떡쉃䁤䞘☪復⍴烍䶏썴塤</w:t>
      </w:r>
      <w:r>
        <w:rPr/>
        <w:t>ꕙ</w:t>
      </w:r>
      <w:r>
        <w:rPr/>
        <w:t>䏂剡ꍭ㬬柂兊㈣淂䯂㝪숺⌵땀⸮璬␤祌爵⍒</w:t>
      </w:r>
      <w:r>
        <w:rPr/>
        <w:t>ꤴ</w:t>
      </w:r>
      <w:r>
        <w:rPr/>
        <w:t>顕쉁渦砭噣剸睯徱顥㭑㌣佌㍊渪畵싃楸䥁⛂⤷敲ꅇ塩슮乺⽯썳</w:t>
      </w:r>
      <w:r>
        <w:rPr/>
        <w:t>꧂ꗃꕯ</w:t>
      </w:r>
      <w:r>
        <w:rPr/>
        <w:t>䴰싂秂たꥡ칷竂◂㩙쉰㭗䝊瘫쉅⹊㘵</w:t>
      </w:r>
      <w:r>
        <w:rPr/>
        <w:t>Ⳃ</w:t>
      </w:r>
      <w:r>
        <w:rPr/>
        <w:t>穷▩쉫쉕뾩넭圩⥭㚥縹浉䘷汅凂䈻搶</w:t>
      </w:r>
      <w:r>
        <w:rPr/>
        <w:t>ꤦ</w:t>
      </w:r>
      <w:r>
        <w:rPr/>
        <w:t>㣂慵卞</w:t>
      </w:r>
      <w:r>
        <w:rPr/>
        <w:t>ꗂ</w:t>
      </w:r>
      <w:r>
        <w:rPr/>
        <w:t>嘩䍪땴祥층</w:t>
      </w:r>
      <w:r>
        <w:rPr/>
        <w:t>ꕤ</w:t>
      </w:r>
      <w:r>
        <w:rPr/>
        <w:t>占㙚␽㥎攣㢻㈩쌹彙춵䮣彫䙡歅</w:t>
      </w:r>
      <w:r>
        <w:rPr/>
        <w:t>ⱀ</w:t>
      </w:r>
      <w:r>
        <w:rPr/>
        <w:t>䬱祘堻毂䴽煢瘫뇂쉐♴땶숤摆⨺接㈥묷쉧牪穐溿깎⌻参礥⑑冡㬷⹦♘噸搬辥㭸呎</w:t>
      </w:r>
      <w:r>
        <w:rPr/>
        <w:t>ꤽ꥙</w:t>
      </w:r>
      <w:r>
        <w:rPr/>
        <w:t>㔫橞㋂㖿㪡疻</w:t>
      </w:r>
      <w:r>
        <w:rPr/>
        <w:t>ꔯ</w:t>
      </w:r>
      <w:r>
        <w:rPr/>
        <w:t>彘㨪㒮ふ绂坏䕺㙫偡떥㵀ッ䡴♋㐹版歈兆⫂䟃制祸噮癲㝲뭸䈬〴㶣颬숳畯㙓此噕㜻所䑬걢걟渨숮䭃䕅倽睾䱥</w:t>
      </w:r>
      <w:r>
        <w:rPr/>
        <w:t>Ɫ</w:t>
      </w:r>
      <w:r>
        <w:rPr/>
        <w:t>朻顊㨯숦숱婃⑭嗂眲숵췂겥⤸⬦楌쉟汉䏂癴汵ꏂ潭仂癦䣂昳氮⹹㈸䷂⤱樲竂</w:t>
      </w:r>
      <w:r>
        <w:rPr/>
        <w:t>ꖏ</w:t>
      </w:r>
      <w:r>
        <w:rPr/>
        <w:t>䋂♩秂揂頹칈䔳싂싂㥑欷㭹♬獔䐬깆⑸瀶㐣繅渊䩟㊘⍙坪쉉쉞츮䡘睢䰩╴췂䄫⌬㜴刵䉖</w:t>
      </w:r>
      <w:r>
        <w:rPr/>
        <w:t>Ⱘ</w:t>
      </w:r>
      <w:r>
        <w:rPr/>
        <w:t>桾숵仂㭯⹌扱煉㭓焪啸쉫䥩␱伳噰卡</w:t>
      </w:r>
      <w:r>
        <w:rPr/>
        <w:t>ꔥ</w:t>
      </w:r>
      <w:r>
        <w:rPr/>
        <w:t>砲䐵㥬떘䁃ꌭ浴㘸䙙㵳璻䕸䥆㍯땱杬潓津숳碡㕋쉡껂⿂摉㮡⩉桌琦焲湌⑎磂况癫灒</w:t>
      </w:r>
      <w:r>
        <w:rPr/>
        <w:t>Ⱶ</w:t>
      </w:r>
      <w:r>
        <w:rPr/>
        <w:t>㉰桌긩㯂깬磂と䠳꥙冡김佧걑䩬</w:t>
      </w:r>
      <w:r>
        <w:rPr/>
        <w:t>꧂</w:t>
      </w:r>
      <w:r>
        <w:rPr/>
        <w:t>㏂겡轳洤顙瓂据떮㡵硲淂啑垬⨪䭵䁤痂䙆棂坩杉⹭딨参뽰吮⹡琨幆剨쉘쉸</w:t>
      </w:r>
      <w:r>
        <w:rPr/>
        <w:t>ꔰ</w:t>
      </w:r>
      <w:r>
        <w:rPr/>
        <w:t>吻〣䀯격䋂㶬㘹滂⶿晶卞⥚㭑⭮溡긲䌸檬坭숰슘숯扃潆♓䘦쉗楙</w:t>
      </w:r>
      <w:r>
        <w:rPr/>
        <w:t>⡀</w:t>
      </w:r>
      <w:r>
        <w:rPr/>
        <w:t>畬器⏂琶㙷兲怪츣ꅊ㭘ꄽㆬ猱䁥⥃쉔晈弶䮱</w:t>
      </w:r>
      <w:r>
        <w:rPr/>
        <w:t>ꕌ</w:t>
      </w:r>
      <w:r>
        <w:rPr/>
        <w:t>㭲琷啧琻⩙</w:t>
      </w:r>
      <w:r>
        <w:rPr/>
        <w:t>⡅</w:t>
      </w:r>
      <w:r>
        <w:rPr/>
        <w:t>썅쉚爳⩥坟㎬䄨▩摍䑘旂颱祮⸸恎桫뇂䩢婆㝬㕞녴䞩摞☫㵁䟂ち䩸捡ꄨ㯂楉婗椫⑶쉯影祩硳䴲녴쉅⭄勂䬻䅲숸繓ꎩ</w:t>
      </w:r>
      <w:r>
        <w:rPr/>
        <w:t>ꕙ</w:t>
      </w:r>
      <w:r>
        <w:rPr/>
        <w:t>깴䵺椨ㅒ슬旂懂䤶</w:t>
      </w:r>
      <w:r>
        <w:rPr/>
        <w:t>ꥆ</w:t>
      </w:r>
      <w:r>
        <w:rPr/>
        <w:t>슘廂余</w:t>
      </w:r>
      <w:r>
        <w:rPr/>
        <w:t>Ⱔ</w:t>
      </w:r>
      <w:r>
        <w:rPr/>
        <w:t>疻䑶⍏吴땥넽牦㬦拂捣妩頱卍쉱䅾䉨㎩輲⨷摬슮䀥ꍷ⼽兺숽侥敮넳晚숺獟쉣㍩䀷싂㤥圲杣</w:t>
      </w:r>
      <w:r>
        <w:rPr/>
        <w:t>ⱌ</w:t>
      </w:r>
      <w:r>
        <w:rPr/>
        <w:t>䍏淂</w:t>
      </w:r>
      <w:r>
        <w:rPr/>
        <w:t>ꕥ</w:t>
      </w:r>
      <w:r>
        <w:rPr/>
        <w:t>⼶稪浞漮⌫㓂⑌䑙启疮奊</w:t>
      </w:r>
      <w:r>
        <w:rPr/>
        <w:t>ꕕ</w:t>
      </w:r>
      <w:r>
        <w:rPr/>
        <w:t>兙䅷攺䵎ꥤ㢬쉅䒮操싎櫍㵎幯橣晑Ⓜ㡦䘭湑쉠前煇皬祳㑘숱䭡琣⪿涮⨬㐤潹⽕偓</w:t>
      </w:r>
      <w:r>
        <w:rPr/>
        <w:t>ꥊ</w:t>
      </w:r>
      <w:r>
        <w:rPr/>
        <w:t>歾</w:t>
      </w:r>
      <w:r>
        <w:rPr/>
        <w:t>ꥈ</w:t>
      </w:r>
      <w:r>
        <w:rPr/>
        <w:t>礹沣쉡䵾姂䊻</w:t>
      </w:r>
      <w:r>
        <w:rPr/>
        <w:t>⡇</w:t>
      </w:r>
      <w:r>
        <w:rPr/>
        <w:t>启湂⸥橢敢束㑘㝓砨⾬檥丰儺橰栤彶ꍏ烎桤娽컂潡쉣⥪</w:t>
      </w:r>
      <w:r>
        <w:rPr/>
        <w:t>ꥎ</w:t>
      </w:r>
      <w:r>
        <w:rPr/>
        <w:t>堣癖쉕砷⦿걎깒갫놮㡥䲮썋슥숦惍쵒榏⹙Ⓜ橖佒쉒</w:t>
      </w:r>
      <w:r>
        <w:rPr/>
        <w:t>ꥆ⦱</w:t>
      </w:r>
      <w:r>
        <w:rPr/>
        <w:t>䥑㒻印䠹乥슻唴</w:t>
      </w:r>
      <w:r>
        <w:rPr/>
        <w:t>ⵗ</w:t>
      </w:r>
      <w:r>
        <w:rPr/>
        <w:t>坱⵷㠻㖩쵬墻뗂㭯⑶쵗䂣숯砩䭬</w:t>
      </w:r>
      <w:r>
        <w:rPr/>
        <w:t>ꥀ</w:t>
      </w:r>
      <w:r>
        <w:rPr/>
        <w:t>㒱乖쉃呫쌦爹丰쉷癳싂춮⌰轡</w:t>
      </w:r>
      <w:r>
        <w:rPr/>
        <w:t>ⵃ</w:t>
      </w:r>
      <w:r>
        <w:rPr/>
        <w:t>摺䅄堽拍楖♸쉈</w:t>
      </w:r>
      <w:r>
        <w:rPr/>
        <w:t>⡰</w:t>
      </w:r>
      <w:r>
        <w:rPr/>
        <w:t>乴⩘䷂彾⸱싂㉈㍎㵧⽋</w:t>
      </w:r>
      <w:r>
        <w:rPr/>
        <w:t>ꥅ</w:t>
      </w:r>
      <w:r>
        <w:rPr/>
        <w:t>影⬬か潅桒湬갸</w:t>
      </w:r>
      <w:r>
        <w:rPr/>
        <w:t>ⴷ</w:t>
      </w:r>
      <w:r>
        <w:rPr/>
        <w:t>췎썧奇圩頨惂䖻㣂媏⪱䜭</w:t>
      </w:r>
      <w:r>
        <w:rPr/>
        <w:t>ꤵ</w:t>
      </w:r>
      <w:r>
        <w:rPr/>
        <w:t>ꍲ偶稴癢㩌</w:t>
      </w:r>
      <w:r>
        <w:rPr/>
        <w:t>ꥎ</w:t>
      </w:r>
      <w:r>
        <w:rPr/>
        <w:t>憵捯ꥶ㞩㵍㍃璡䁗〸纣䡳㓂幔⑘塅떣숸♟슣湊⬬炡㵍</w:t>
      </w:r>
      <w:r>
        <w:rPr/>
        <w:t>ⰸ⩴</w:t>
      </w:r>
      <w:r>
        <w:rPr/>
        <w:t>瑢淂婅槂⹐</w:t>
      </w:r>
      <w:r>
        <w:rPr/>
        <w:t>ꔻ</w:t>
      </w:r>
      <w:r>
        <w:rPr/>
        <w:t>稴╡朻슥</w:t>
      </w:r>
      <w:r>
        <w:rPr/>
        <w:t>꤭</w:t>
      </w:r>
      <w:r>
        <w:rPr/>
        <w:t>婂䎿皣慫칰氊䏍烂乩␪딶⩙╺慙㡘⎘畩칪⹋晇焽♢쉀ꇂ㴻圴쉷毂嚬媮䗃ㅂ⹷㵣䍴㛍呣쉪䍵쉬䩩⽙垩䓂쉍숫〷犣㕙⛃㌩⍪澮㫃뗂場扄䬭슏⧂㭱墥</w:t>
      </w:r>
      <w:r>
        <w:rPr/>
        <w:t>ꥂ</w:t>
      </w:r>
      <w:r>
        <w:rPr/>
        <w:t>숴ꍘ浶⥂쵬썋땮㑺幁乹싂䨮伻䩄㵺㡇슿癴瞘⍐⩂쉆窵片쉤⹅卲乩䵯</w:t>
      </w:r>
      <w:r>
        <w:rPr/>
        <w:t>Ɱ</w:t>
      </w:r>
      <w:r>
        <w:rPr/>
        <w:t>䐸壂愤㭵䙖睚久搷㑥剕㭇䪘䰹两妬敳쏂㯎䦥䉺奈⬩⨳顪䭙坷颩쏍땉昬畴琪⫂槂䕪嫂䰩</w:t>
      </w:r>
      <w:r>
        <w:rPr/>
        <w:t>ꕓ</w:t>
      </w:r>
      <w:r>
        <w:rPr/>
        <w:t>慚椩숴拂⨨丮⽕⍸⽍ꇂ瘴桏䔨⫂〭潲縴깱숶</w:t>
      </w:r>
      <w:r>
        <w:rPr/>
        <w:t>ꥍ</w:t>
      </w:r>
      <w:r>
        <w:rPr/>
        <w:t>㮏傘睄櫍济㩲㨩桺橂碵歭䱗欭⹭癇䔳歵㡡挴㶏⵱⥂숶畆繥⥮썴頩攪轟噚参녈ꍦ쉯숸止䫂⍊썘䭯囂煸쉮手㥲䞵슘啹䖥㨳싃</w:t>
      </w:r>
      <w:r>
        <w:rPr/>
        <w:t>Ⳃ</w:t>
      </w:r>
      <w:r>
        <w:rPr/>
        <w:t>㏂扫庩</w:t>
      </w:r>
      <w:r>
        <w:rPr/>
        <w:t>ꔺ</w:t>
      </w:r>
      <w:r>
        <w:rPr/>
        <w:t>ㅙ徣ꅞ</w:t>
      </w:r>
      <w:r>
        <w:rPr/>
        <w:t>ⲥⲵ</w:t>
      </w:r>
      <w:r>
        <w:rPr/>
        <w:t>䲏</w:t>
      </w:r>
      <w:r>
        <w:rPr/>
        <w:t>⡉</w:t>
      </w:r>
      <w:r>
        <w:rPr/>
        <w:t>쉕슮㨯吱啫䘺녀票숱</w:t>
      </w:r>
      <w:r>
        <w:rPr/>
        <w:t>ꖡ</w:t>
      </w:r>
      <w:r>
        <w:rPr/>
        <w:t>潊煦摗䱔彦䠴忂畮娮</w:t>
      </w:r>
      <w:r>
        <w:rPr/>
        <w:t>ꕨ</w:t>
      </w:r>
      <w:r>
        <w:rPr/>
        <w:t>ⱆ</w:t>
      </w:r>
      <w:r>
        <w:rPr/>
        <w:t>歗轷ꇃ狂䫍ㄶ䥒싂繆䶿瓂⽊♁颩㉉桂슻䝑匷⭐潒束璣湊甽匮杙㘵</w:t>
      </w:r>
      <w:r>
        <w:rPr/>
        <w:t>⠬</w:t>
      </w:r>
      <w:r>
        <w:rPr/>
        <w:t>뭮煑啖セ䥎</w:t>
      </w:r>
      <w:r>
        <w:rPr/>
        <w:t>ⰻ⩟</w:t>
      </w:r>
      <w:r>
        <w:rPr/>
        <w:t>穅숪轲斱瘣洬漭⩯숤祤ㄪ堺갰</w:t>
      </w:r>
      <w:r>
        <w:rPr/>
        <w:t>Ⱡ</w:t>
      </w:r>
      <w:r>
        <w:rPr/>
        <w:t>䍵獮쉈䞻䱎䭵</w:t>
      </w:r>
      <w:r>
        <w:rPr/>
        <w:t>ꥇ</w:t>
      </w:r>
      <w:r>
        <w:rPr/>
        <w:t>㴪⪣ꥥ싃咘轳剹묷漶側杢⩃扪䊻쉓㉤假</w:t>
      </w:r>
      <w:r>
        <w:rPr/>
        <w:t>ⵠ</w:t>
      </w:r>
      <w:r>
        <w:rPr/>
        <w:t>숪轈滂佰⚏갱沬숱땊䙟ㄮ깂㍓特䤮ꅳ榵㷂⩔ꅱ婍拍╙싍⑦倲㬯쉏乗⽇剟㉤㬣숹縻㥡쉌겻㡏⬲곂쉋塙⭣ꅷ佋䰴칢穵儬쉫녋悥倵挻潧⭤欩䥲畎平低牠⤪쉸卖橣兦〳慃䪏䞩䙤ㅊ썘啢䍁灔噹佨䬣ꍫ乬쉑</w:t>
      </w:r>
      <w:r>
        <w:rPr/>
        <w:t>ⱇ</w:t>
      </w:r>
      <w:r>
        <w:rPr/>
        <w:t>湑䥮䉁䉬숪䡗木쉟▩꺘潡杈㡦컍䰫쏂뼭敟疱亡㧂猯堪〨䡀㜽䚿䜪焣㠻兑榘쵟㥩⍉뗃汕쉨䡙꺘抵瑣䀲穥슻恭</w:t>
      </w:r>
      <w:r>
        <w:rPr/>
        <w:t>Ɽ</w:t>
      </w:r>
      <w:r>
        <w:rPr/>
        <w:t>䖏㑯浌쉷顖橠ꆏ卣</w:t>
      </w:r>
      <w:r>
        <w:rPr/>
        <w:t>ꦱ</w:t>
      </w:r>
      <w:r>
        <w:rPr/>
        <w:t>慙㠳䜻慵䉾䯂焦䢥捆⭦쵗䊘⹳犘匫쉭숣⩂쌽⥢媘㢡▻⪱⴦淂╚뿂숺畃殘ꍶ佒㝀獍欣쉈呫䁱晵㫂幧䑹摸쉎嚿澱뾿칶癱洪橫摤㕶쉹쉞</w:t>
      </w:r>
      <w:r>
        <w:rPr/>
        <w:t>⡺Ⳃ</w:t>
      </w:r>
      <w:r>
        <w:rPr/>
        <w:t>뽇檵矂䄦</w:t>
      </w:r>
      <w:r>
        <w:rPr/>
        <w:t>ꤶ</w:t>
      </w:r>
      <w:r>
        <w:rPr/>
        <w:t>⡙</w:t>
      </w:r>
      <w:r>
        <w:rPr/>
        <w:t>습딊쌰伣</w:t>
      </w:r>
      <w:r>
        <w:rPr/>
        <w:t>ꤸ</w:t>
      </w:r>
      <w:r>
        <w:rPr/>
        <w:t>熩쉱㭨쉆怹⹩乕⑞桰⨰䴬㵣勂䖣숪⿎䔻칾ꥵ䑈偫椩숤堲䭫侩캵쉇䂣佪㞵〸繊䝊</w:t>
      </w:r>
      <w:r>
        <w:rPr/>
        <w:t>ꥆ</w:t>
      </w:r>
      <w:r>
        <w:rPr/>
        <w:t>穘〯敉輴깨⑒Ⓜ噹幥噥柂攺海奧砱楣穕㤬砶⚬敏殬䡄㛂</w:t>
      </w:r>
      <w:r>
        <w:rPr/>
        <w:t>ⵟ</w:t>
      </w:r>
      <w:r>
        <w:rPr/>
        <w:t>幅䨩䥰秂䍐</w:t>
      </w:r>
      <w:r>
        <w:rPr/>
        <w:t>ꥎ</w:t>
      </w:r>
      <w:r>
        <w:rPr/>
        <w:t>渤囂乔氮㜦㏂略獃㛍</w:t>
      </w:r>
      <w:r>
        <w:rPr/>
        <w:t>⡱</w:t>
      </w:r>
      <w:r>
        <w:rPr/>
        <w:t>顏䵄䉁槎懂ꌫ瑮㒘쉉晢㕕⪥ꇂ☪䭩䀻쵢뽮</w:t>
      </w:r>
      <w:r>
        <w:rPr/>
        <w:t>ⴹ</w:t>
      </w:r>
      <w:r>
        <w:rPr/>
        <w:t>숥쉁숷슬堣灬杌긦祇挳⛍纡焨䧎䉹弬烂䎥䋍南쉤洣係䨥㥵䮥숳恈슩䔸</w:t>
      </w:r>
      <w:r>
        <w:rPr/>
        <w:t>ⷂ</w:t>
      </w:r>
      <w:r>
        <w:rPr/>
        <w:t>迂㭤摷싂뭲☤㐷쉭ㆩ</w:t>
      </w:r>
      <w:r>
        <w:rPr/>
        <w:t>ꖩ</w:t>
      </w:r>
      <w:r>
        <w:rPr/>
        <w:t>䍯佈㓂㗂挰弹㐶摕㩓迂⫍甲稹⾱㑆녎ㄦ䬫ꆩ焱ꥩ噑䙲捧숹⩠╫⩁嘹潠쉅㉳㍾믍䔭⭓磂婕Ⓜ㥪㬬갯슻妵妻惂</w:t>
      </w:r>
      <w:r>
        <w:rPr/>
        <w:t>ⱷ</w:t>
      </w:r>
      <w:r>
        <w:rPr/>
        <w:t>숦⑎㴦祆庿</w:t>
      </w:r>
      <w:r>
        <w:rPr/>
        <w:t>⡉䷂</w:t>
      </w:r>
      <w:r>
        <w:rPr/>
        <w:t>剗嫂싂扊츭㭺䥣䍞䮣䕩⧂步眦⭰䵄幵係縰䌭ꎏ磂겮숤嫂奪쵶恥⭩癧㴸㨩恆쉵摨輬</w:t>
      </w:r>
      <w:r>
        <w:rPr/>
        <w:t>ⲡ</w:t>
      </w:r>
      <w:r>
        <w:rPr/>
        <w:t>䵞쉠䱞숦乢⺬债숨煑䅠깵樴㯍␹⫂쉰</w:t>
      </w:r>
      <w:r>
        <w:rPr/>
        <w:t>Ⳃ</w:t>
      </w:r>
      <w:r>
        <w:rPr/>
        <w:t>䵡쉉녣䀬亻䡾</w:t>
      </w:r>
      <w:r>
        <w:rPr/>
        <w:t>⣂</w:t>
      </w:r>
      <w:r>
        <w:rPr/>
        <w:t>딯剣䒏測㈰浹걯䜯䕱㖿뭐祢숷疩쉀摀</w:t>
      </w:r>
      <w:r>
        <w:rPr/>
        <w:t>꤫</w:t>
      </w:r>
      <w:r>
        <w:rPr/>
        <w:t>璣쉲䍌橥啚ぃ쎱⥭圻怹땎杫꥗坭숦</w:t>
      </w:r>
      <w:r>
        <w:rPr/>
        <w:t>ⵧ</w:t>
      </w:r>
      <w:r>
        <w:rPr/>
        <w:t>䍎硳⽾썵焴걨⚩潱爦㑧뽶恟亵祦扵桯㙋♔く怪</w:t>
      </w:r>
      <w:r>
        <w:rPr/>
        <w:t>⡸</w:t>
      </w:r>
      <w:r>
        <w:rPr/>
        <w:t>㙯䈣䆩䔳飂쉮䊩䚮奤</w:t>
      </w:r>
      <w:r>
        <w:rPr/>
        <w:t>Ɒ</w:t>
      </w:r>
      <w:r>
        <w:rPr/>
        <w:t>乍츰㚮摧輪쉍⦻㬺㭩쉮䙄䍇쉌繣䡥⩍쉇쵕싂㓎춵숱⭊䕲牀㕁ㅓ䉞쉢㵤쉕䋂䍭쉲춣暬ꅶ쉕䒵</w:t>
      </w:r>
      <w:r>
        <w:rPr/>
        <w:t>ꥄ</w:t>
      </w:r>
      <w:r>
        <w:rPr/>
        <w:t>元硑䡵䴲ꥤ凂썑剀</w:t>
      </w:r>
      <w:r>
        <w:rPr/>
        <w:t>ⱍ</w:t>
      </w:r>
      <w:r>
        <w:rPr/>
        <w:t>猽㏂偕㝘杆䅅䬪⩨땃攦슬쉶컃㎘뽘偁䗂殘䙐䅸景䨳犥뽺싂⥏戳厱祫唯䄫䂮午칄╷ꌯ穭숷♊瑞㘺</w:t>
      </w:r>
      <w:r>
        <w:rPr/>
        <w:t>ꖩ</w:t>
      </w:r>
      <w:r>
        <w:rPr/>
        <w:t>晢䘭䥃㶘땔</w:t>
      </w:r>
      <w:r>
        <w:rPr/>
        <w:t>ꕶ</w:t>
      </w:r>
      <w:r>
        <w:rPr/>
        <w:t>剣敟䂮瑺썥䝥䠳普佮겘䁫숪䕆䍶恠⍤쉃䵔幙⍯칎啟㭾슬䠴剈㛎</w:t>
      </w:r>
      <w:r>
        <w:rPr/>
        <w:t>ꕶ</w:t>
      </w:r>
      <w:r>
        <w:rPr/>
        <w:t>倹㡥㵐婅♡⹈牠婌㕭坤䁅縫⹧뭚䩃⑍杙</w:t>
      </w:r>
      <w:r>
        <w:rPr/>
        <w:t>ꕺ</w:t>
      </w:r>
      <w:r>
        <w:rPr/>
        <w:t>껂熩ㄨ䚩䄺㔷樷䰳穒産䈥湪敳坦疩繪幚懂凂ꄪ쉶睴딵⪿넷ㄪ숦</w:t>
      </w:r>
      <w:r>
        <w:rPr/>
        <w:t>ꤻ</w:t>
      </w:r>
      <w:r>
        <w:rPr/>
        <w:t>洤㒏칚桦悻♅幗ꍑ繲⩤걾㷂싂㔸⭮慤坸欵㑞汊樤䋂</w:t>
      </w:r>
      <w:r>
        <w:rPr/>
        <w:t>ⵃ</w:t>
      </w:r>
      <w:r>
        <w:rPr/>
        <w:t>⼊睎昰⹾䐭䢣咻甽㩡灴幋⮬</w:t>
      </w:r>
      <w:r>
        <w:rPr/>
        <w:t>ⱱ</w:t>
      </w:r>
      <w:r>
        <w:rPr/>
        <w:t>ꕚ</w:t>
      </w:r>
      <w:r>
        <w:rPr/>
        <w:t>澬㈤噦</w:t>
      </w:r>
      <w:r>
        <w:rPr/>
        <w:t>⡑</w:t>
      </w:r>
      <w:r>
        <w:rPr/>
        <w:t>䭈桌</w:t>
      </w:r>
      <w:r>
        <w:rPr/>
        <w:t>ꖱ</w:t>
      </w:r>
      <w:r>
        <w:rPr/>
        <w:t>쉕䧃䱋摾쉠礤琹䛂慂稻㝔㈶녏⎻伶䷎洷䀪儫浉燂瓃牚땘충䟂㙉噎쉋□㩬ꥳ</w:t>
      </w:r>
      <w:r>
        <w:rPr/>
        <w:t>꧂</w:t>
      </w:r>
      <w:r>
        <w:rPr/>
        <w:t>敗╭僂䡫瑠㉕쉇捩꥔㉑숫瘱瑮⩹싃摡晕쌯⭳⾩⧂㍍堶厩⍵⩀䉁疮㥲轈</w:t>
      </w:r>
      <w:r>
        <w:rPr/>
        <w:t>⠺ⱘ</w:t>
      </w:r>
      <w:r>
        <w:rPr/>
        <w:t>쵺숪꥖</w:t>
      </w:r>
      <w:r>
        <w:rPr/>
        <w:t>ⷂ</w:t>
      </w:r>
      <w:r>
        <w:rPr/>
        <w:t>湑乑⑔㴷䏂榵ㅨ⮬ꅪ䶩啳숻䯂⽞쉭告㡺哂欪歃汌㩍쉍⮿旂쉴瀹慫걬⥊奖偫侬쉍愽쉓六㚮䁹瞩砹긭썕桖瑌넮䠸쵯</w:t>
      </w:r>
      <w:r>
        <w:rPr/>
        <w:t>ꕵ</w:t>
      </w:r>
      <w:r>
        <w:rPr/>
        <w:t>硸欽券烂橾彩坢繪娩㈸⯂樥ㅌ嫂꥞愪晳╚㑖뽏盂</w:t>
      </w:r>
      <w:r>
        <w:rPr/>
        <w:t>Ⱖ</w:t>
      </w:r>
      <w:r>
        <w:rPr/>
        <w:t>敋㵟偀㇂璡㩄⴬轙슩決乲䭫䟂夲旂癦딫쉭䯍柂恙䴩쉄昪걓䕤숭顑㵉㑸单㑚⸬⤥ㅣ</w:t>
      </w:r>
      <w:r>
        <w:rPr/>
        <w:t>ⱪ♔⭲</w:t>
      </w:r>
      <w:r>
        <w:rPr/>
        <w:t>娪䁗⥃╣쉶儣䞱쏂桕懂뭢䕯⨭䅙磂㒘县橘暏ꥵ埍㢩ꌬ奊⴫暣妵</w:t>
      </w:r>
      <w:r>
        <w:rPr/>
        <w:t>ꥈ</w:t>
      </w:r>
      <w:r>
        <w:rPr/>
        <w:t>揂</w:t>
      </w:r>
      <w:r>
        <w:rPr/>
        <w:t>ꕖ</w:t>
      </w:r>
      <w:r>
        <w:rPr/>
        <w:t>楁㬪䙯礳㥂䝴뭡</w:t>
      </w:r>
      <w:r>
        <w:rPr/>
        <w:t>⠴</w:t>
      </w:r>
      <w:r>
        <w:rPr/>
        <w:t>暩㧂꥖焷</w:t>
      </w:r>
      <w:r>
        <w:rPr/>
        <w:t>ꦏ⚻⸰</w:t>
      </w:r>
      <w:r>
        <w:rPr/>
        <w:t>ꌺ㈴쉗扦䭓漵轡兊㊬䧂⻂挹恸婐溩噦ㄳ</w:t>
      </w:r>
      <w:r>
        <w:rPr/>
        <w:t>⠬</w:t>
      </w:r>
      <w:r>
        <w:rPr/>
        <w:t>穷쵉唩㑰瑢䁅㩰䉓쉤焮攮㶵硣ꥸ急뼺䩈獲䵡㠷뭷䗂楪䲩妩癪䞿兀坂쉲轧瑠线低潢┪䓂ꍲ␩䤫䎵手ꥭ昵뗂㨵썺쌩촹婏</w:t>
      </w:r>
      <w:r>
        <w:rPr/>
        <w:t>ⴱ</w:t>
      </w:r>
      <w:r>
        <w:rPr/>
        <w:t>塧䙘䢩灁숯ꅭ䆩憩火ꆩ㞥㈴堬㷍楟㝱婷硳乺窏</w:t>
      </w:r>
      <w:r>
        <w:rPr/>
        <w:t>⢩</w:t>
      </w:r>
      <w:r>
        <w:rPr/>
        <w:t>顲쉾</w:t>
      </w:r>
      <w:r>
        <w:rPr/>
        <w:t>⢮</w:t>
      </w:r>
      <w:r>
        <w:rPr/>
        <w:t>涥㥕䝎⭟⫂䌭䐲㯃䤤㥃轙䔫╰砹夶㝾깈剎湑</w:t>
      </w:r>
      <w:r>
        <w:rPr/>
        <w:t>ꦵ</w:t>
      </w:r>
      <w:r>
        <w:rPr/>
        <w:t>䕯顶漰楨⥑嘴䩾䑷⑤</w:t>
      </w:r>
      <w:r>
        <w:rPr/>
        <w:t>ꔳ⩔</w:t>
      </w:r>
      <w:r>
        <w:rPr/>
        <w:t>칉⑇妩⵩坑ㅊ繗ㄱ朣땕䵄䈲甸煠⬪䵄䓂갯䋂暮거쉸</w:t>
      </w:r>
      <w:r>
        <w:rPr/>
        <w:t>ⵅ</w:t>
      </w:r>
      <w:r>
        <w:rPr/>
        <w:t>幂䤰⑒湪奁䩂檵煫ꥣ숰ꅚ伽恶啒숻䥐䱥쉲䙣ꌫ晕땶嫍䱖扮䎣㭹⭌祅楬</w:t>
      </w:r>
      <w:r>
        <w:rPr/>
        <w:t>ꥌ</w:t>
      </w:r>
      <w:r>
        <w:rPr/>
        <w:t>䇂䑐弭櫂䎣숪䋎</w:t>
      </w:r>
      <w:r>
        <w:rPr/>
        <w:t>ꕴ</w:t>
      </w:r>
      <w:r>
        <w:rPr/>
        <w:t>墥㈯㵦쵰癹彮珂</w:t>
      </w:r>
      <w:r>
        <w:rPr/>
        <w:t>ꤦ</w:t>
      </w:r>
      <w:r>
        <w:rPr/>
        <w:t>燂</w:t>
      </w:r>
      <w:r>
        <w:rPr/>
        <w:t>ⴳ⩰</w:t>
      </w:r>
      <w:r>
        <w:rPr/>
        <w:t>玵쉠㢡</w:t>
      </w:r>
      <w:r>
        <w:rPr/>
        <w:t>ꥂ</w:t>
      </w:r>
      <w:r>
        <w:rPr/>
        <w:t>쉇橏慊</w:t>
      </w:r>
      <w:r>
        <w:rPr/>
        <w:t>ꤦ</w:t>
      </w:r>
      <w:r>
        <w:rPr/>
        <w:t>烂♩⸵땭⹾亩㉀旂䰵卸㵨숨◂쉖쉦䧂晎硖䢏㶮偣쉖䭱䁕☣噕</w:t>
      </w:r>
      <w:r>
        <w:rPr/>
        <w:t>⣂⑘</w:t>
      </w:r>
      <w:r>
        <w:rPr/>
        <w:t>䅋䍘㣂숻㛂㟂쉊ꥺ接㡯昬幖捷䭟捣总値浈⍃わ⑆䉩纩</w:t>
      </w:r>
      <w:r>
        <w:rPr/>
        <w:t>ⱌ</w:t>
      </w:r>
      <w:r>
        <w:rPr/>
        <w:t>禥堮慊捓䡞頰쉔</w:t>
      </w:r>
      <w:r>
        <w:rPr/>
        <w:t>⡋</w:t>
      </w:r>
      <w:r>
        <w:rPr/>
        <w:t>까夹縲嘊⵶ꅏ卬㟂꥔攭ꅯ칑栲䭷呒採춘噤轔挨坌䝑唸㈭穫凂쉞긴썃녧楾뽧䡟㕦㖏쉇쉂㧎兡䴫</w:t>
      </w:r>
      <w:r>
        <w:rPr/>
        <w:t>ꤷ</w:t>
      </w:r>
      <w:r>
        <w:rPr/>
        <w:t>䡓歌겣⪩㊡㈪⺡㝸墱깅穏柍串곎䑤䇂숣坡⨬浥㮿縱瑨祡泂幰壂</w:t>
      </w:r>
      <w:r>
        <w:rPr/>
        <w:t>ⵆ</w:t>
      </w:r>
      <w:r>
        <w:rPr/>
        <w:t>摣뼴쉲偋ꥵ䡂㙓䅖唣典疡쉧묽兣匴捫꺘彊䡫쏂⹫⑷桮쉏䃂噵썲䕣煶睈슏椽佩夥㫍⭂皬亻䲵姂길㐫揂숤穌㫂뽒牚㖡䥐涬뿂犡䙱猯쉲⏂䥢┴愽儮⹓⪿剪㵖싂弶呃偕廂壂物ㅫ⍫搽伲䘦㬣䕟걵啁묵稱쉯碮쉀싍渣畡숱奌쉹奯䕯弸杘恆扰琷䱌㩌쵦쉖摵</w:t>
      </w:r>
      <w:r>
        <w:rPr/>
        <w:t>ⵓ</w:t>
      </w:r>
      <w:r>
        <w:rPr/>
        <w:t>ⰵ</w:t>
      </w:r>
      <w:r>
        <w:rPr/>
        <w:t>㥎沩燂睵橴㛎摵朳䶻㍺婣椥숭긮숥獟⽯つ䓂仂畤扉塗㭸싂煑祊䉂⸱䅰㍮⩢庬䃂㵮儽䎥影䪮쉨╉斱▿싂䏂ꄦ殻橶游纮恭숪渻㥢숰幁晄䃃扩㧂묣䀭帰䝬偓㵊栳䙱⧂婫牔㘬癖卓䏂椥⭺㈨ㅮ娥婨ㅈ⭊朤㪱䰵凂쉡哂칾㭗晌婁㤰樱쉎慁♍湴幵礤堽睃張ㅔ癶汤㭊떣〸睍䙃ぉ썔歙㉖슱䝀剓╴䱒뭮㈫넵玡倮畆䣂⭦곎⩪</w:t>
      </w:r>
      <w:r>
        <w:rPr/>
        <w:t>ꥆ</w:t>
      </w:r>
      <w:r>
        <w:rPr/>
        <w:t>剁</w:t>
      </w:r>
      <w:r>
        <w:rPr/>
        <w:t>ꔫ⸦</w:t>
      </w:r>
      <w:r>
        <w:rPr/>
        <w:t>㛂飂䀽⩫弲䂣拂勂⑷涱弯癍牨</w:t>
      </w:r>
      <w:r>
        <w:rPr/>
        <w:t>ꤹ</w:t>
      </w:r>
      <w:r>
        <w:rPr/>
        <w:t>썒</w:t>
      </w:r>
      <w:r>
        <w:rPr/>
        <w:t>ꥊ</w:t>
      </w:r>
      <w:r>
        <w:rPr/>
        <w:t>䱟參䝕칦ㆡ♪婙ꅅ年쉁㠥歉兾㧍揎㉄뼰쉟扁쏃</w:t>
      </w:r>
      <w:r>
        <w:rPr/>
        <w:t>ꦬ</w:t>
      </w:r>
      <w:r>
        <w:rPr/>
        <w:t>쉓㉎⪥뽧㥬ꅱ␴숤晣䵞</w:t>
      </w:r>
      <w:r>
        <w:rPr/>
        <w:t>⣂</w:t>
      </w:r>
      <w:r>
        <w:rPr/>
        <w:t>穐瘹浦猯쉨䫃녃떩</w:t>
      </w:r>
      <w:r>
        <w:rPr/>
        <w:t>ꥎ</w:t>
      </w:r>
      <w:r>
        <w:rPr/>
        <w:t>佱榥뭮松쏎㔨助슡䠫灈畯㎘咏䍡쉮徣ꄫ깢廂㍲㵂⺩倲㴮䊱썤䌩晚⦏捒㝓뽋䒮枣㉪뿂睧䡧皮䕗曂⍪䷂燂扏䘶갮硚竂슣뽌摀쉕㮩祂컂㞩梣歱城矂瞬䌦扢悡㜻䂻桔㞿圻</w:t>
      </w:r>
      <w:r>
        <w:rPr/>
        <w:t>ⱂ꥞╵</w:t>
      </w:r>
      <w:r>
        <w:rPr/>
        <w:t>슮숪癩暩卪淂犏⵳歎䕣쉧忂갯兵浨䗂⯂祥㜰桦呈㭚㍱祊⴨灙佤斮扐䞩䅕禬⌫毂㯂☵杩⍟쉸檻縱湄⸺ꅂ䨩㶏숽䥆碿䢡딪形㡎爮䤦煔ㅆ</w:t>
      </w:r>
      <w:r>
        <w:rPr/>
        <w:t>ꤨ⍈</w:t>
      </w:r>
      <w:r>
        <w:rPr/>
        <w:t>截䝡愱ꥸ淂</w:t>
      </w:r>
      <w:r>
        <w:rPr/>
        <w:t>ꤵ</w:t>
      </w:r>
      <w:r>
        <w:rPr/>
        <w:t>婚猪浾梮㛂㡓⵬忂栺㪩쌊攦杍따쉅愻㴨灪䢮㩋䉪㨬㙕㥱汍䴮䠻쉬䠪㍥婔繱櫂깁䩦槂⴯⥁츺</w:t>
      </w:r>
      <w:r>
        <w:rPr/>
        <w:t>⣂</w:t>
      </w:r>
      <w:r>
        <w:rPr/>
        <w:t>轭䈪싂</w:t>
      </w:r>
      <w:r>
        <w:rPr/>
        <w:t>ꦩ</w:t>
      </w:r>
      <w:r>
        <w:rPr/>
        <w:t>煦䖮浮⸺㪿䔶䌭䱅㠩䨤懂䱐樦煣䡸夥㞥ꅕ숷쉷戴깓ꅦ䡶穀쉘桴慐壂㋂毂僂塵⵭</w:t>
      </w:r>
      <w:r>
        <w:rPr/>
        <w:t>⡢</w:t>
      </w:r>
      <w:r>
        <w:rPr/>
        <w:t>㮵喥祴☮剦ꍊ쉘晕♓㐩⫂⩩䈣䇂㟂싂⎩焵땣싂㕃傥楣㐱匭䊵瑕칊儸⿂娪截숭㤽䜱摖䯂⨯䪡䒿噸坲쉡塊⌲啀纬碩墵뽳㣃伳ꄤ慏晡㫂桂쉙⽭ㆬ䭲숱濂㎩䅵쉡</w:t>
      </w:r>
      <w:r>
        <w:rPr/>
        <w:t>⡉</w:t>
      </w:r>
      <w:r>
        <w:rPr/>
        <w:t>ꤩ</w:t>
      </w:r>
      <w:r>
        <w:rPr/>
        <w:t>䨱썋櫂樵䁥捆䧂漹⫂</w:t>
      </w:r>
      <w:r>
        <w:rPr/>
        <w:t>ꕇ</w:t>
      </w:r>
      <w:r>
        <w:rPr/>
        <w:t>䀨썟쉯頩杕싂걲걖䐭䎻燂쉕㘻窱顾参갨ꍧ</w:t>
      </w:r>
      <w:r>
        <w:rPr/>
        <w:t>ⶬ</w:t>
      </w:r>
      <w:r>
        <w:rPr/>
        <w:t>ꅬギ樲썃久咩愹㔻⌱☽䥈䆮磎㑖㤳슱穊勂幐㥩〤㛂묣ꍭ婔劘異住뗍浯</w:t>
      </w:r>
      <w:r>
        <w:rPr/>
        <w:t>⡒</w:t>
      </w:r>
      <w:r>
        <w:rPr/>
        <w:t>彥灶椶숳灮䘥凂數牟秂穬之癶呞쉬⛂ꅏ劥顱帣轆勎㉵撩摖畠츭</w:t>
      </w:r>
      <w:r>
        <w:rPr/>
        <w:t>⢬</w:t>
      </w:r>
      <w:r>
        <w:rPr/>
        <w:t>县⭔쵑䃂爬恁숳䉺㎏啴쉚嚬㤸䥄䆘歐⑥</w:t>
      </w:r>
      <w:r>
        <w:rPr/>
        <w:t>Ⱘ</w:t>
      </w:r>
      <w:r>
        <w:rPr/>
        <w:t>칣Ⓕ匬䀰㩒쉾窵䈽㗂쉧瑚去婎杁碩⿂昰䙶参</w:t>
      </w:r>
      <w:r>
        <w:rPr/>
        <w:t>ꥄ</w:t>
      </w:r>
      <w:r>
        <w:rPr/>
        <w:t>깺䕰</w:t>
      </w:r>
      <w:r>
        <w:rPr/>
        <w:t>⡱</w:t>
      </w:r>
      <w:r>
        <w:rPr/>
        <w:t>㉺〹䭵슏瘬匷䕞冣㡩싂䂡</w:t>
      </w:r>
      <w:r>
        <w:rPr/>
        <w:t>ꕂ</w:t>
      </w:r>
      <w:r>
        <w:rPr/>
        <w:t>飂穂녣慑쉒づ攫칉湣䥘䭔琪깩䕑䁫</w:t>
      </w:r>
      <w:r>
        <w:rPr/>
        <w:t>꧂╣</w:t>
      </w:r>
      <w:r>
        <w:rPr/>
        <w:t>ꍪ姂彴곃㈰뿂쉱쎥䟂敐潙⨬廂序晹⽲쉵㍷帶奯╾ꅙ晉</w:t>
      </w:r>
      <w:r>
        <w:rPr/>
        <w:t>ꤤ</w:t>
      </w:r>
      <w:r>
        <w:rPr/>
        <w:t>穳쉦㥵漨ꌶ微⨶</w:t>
      </w:r>
      <w:r>
        <w:rPr/>
        <w:t>ⴹ</w:t>
      </w:r>
      <w:r>
        <w:rPr/>
        <w:t>併癁顒㗂♣愬噰枱曂繥㣂</w:t>
      </w:r>
      <w:r>
        <w:rPr/>
        <w:t>Ⳃ♡╖</w:t>
      </w:r>
      <w:r>
        <w:rPr/>
        <w:t>싂뭲堸慎ㄷ欵嗂ꅤ䗂␪敵别硠쉰㬳竂쉺唳嫍娷쉈뮡〶</w:t>
      </w:r>
      <w:r>
        <w:rPr/>
        <w:t>Ⳃ</w:t>
      </w:r>
      <w:r>
        <w:rPr/>
        <w:t>䉥싃浰싂挤䱸쉒䉐䱯㍡㛎쉅ꅗ歊숽쉬</w:t>
      </w:r>
      <w:r>
        <w:rPr/>
        <w:t>ꥃ</w:t>
      </w:r>
      <w:r>
        <w:rPr/>
        <w:t>獌偠睹⽀칮磂숩䥪偋⹥㴨䵁깶渽䂘䝔⿂僂䨮㕯⪏⭗玡㶥⽸歖</w:t>
      </w:r>
      <w:r>
        <w:rPr/>
        <w:t>⠪</w:t>
      </w:r>
      <w:r>
        <w:rPr/>
        <w:t>楾컂帲뮩녆䩴믃癧쉇㩍ꥸ⑍䌶ㅮ㵏瀫匥娸顆汔⼵飂㍇㬫祸塲슩䱫琷</w:t>
      </w:r>
      <w:r>
        <w:rPr/>
        <w:t>ⶩ</w:t>
      </w:r>
      <w:r>
        <w:rPr/>
        <w:t>牨⩎䙳䡧札毂挮䞥싂숳ꄯ⬫㩥硍风犘</w:t>
      </w:r>
      <w:r>
        <w:rPr/>
        <w:t>ⰹ</w:t>
      </w:r>
      <w:r>
        <w:rPr/>
        <w:t>歨㈱佚穚㥳彟汋㎿⻂</w:t>
      </w:r>
      <w:r>
        <w:rPr/>
        <w:t>Ⱘ</w:t>
      </w:r>
      <w:r>
        <w:rPr/>
        <w:t>쉘䒱戽淂⭾攪슻ゥ</w:t>
      </w:r>
      <w:r>
        <w:rPr/>
        <w:t>꧍</w:t>
      </w:r>
      <w:r>
        <w:rPr/>
        <w:t>硯㐰瑆뭂ꍪ婲硺爵쉀轨㋂깨汗凂쉌倦㝍䙃普칋䙈佥⭫숸牎숬쉇捬淂䭰⑵㭟顺澘䵎彯慓搊㙥咡뭂砱♃</w:t>
      </w:r>
      <w:r>
        <w:rPr/>
        <w:t>ⷂ</w:t>
      </w:r>
      <w:r>
        <w:rPr/>
        <w:t>䰩칊䕗ꌸ値㩦</w:t>
      </w:r>
      <w:r>
        <w:rPr/>
        <w:t>ⴻ</w:t>
      </w:r>
      <w:r>
        <w:rPr/>
        <w:t>䴽쉯炏稵쉠◂䰷쉓䳂ꏂ䭈</w:t>
      </w:r>
      <w:r>
        <w:rPr/>
        <w:t>ⵋ</w:t>
      </w:r>
      <w:r>
        <w:rPr/>
        <w:t>쉳쉡㝦䨴䈲䡆䰷䓍歷</w:t>
      </w:r>
      <w:r>
        <w:rPr/>
        <w:t>ⵁ⩘</w:t>
      </w:r>
      <w:r>
        <w:rPr/>
        <w:t>愷녓쉂㕁뽰㙌㛂</w:t>
      </w:r>
      <w:r>
        <w:rPr/>
        <w:t>⣃⤳</w:t>
      </w:r>
      <w:r>
        <w:rPr/>
        <w:t>䁷埃飃捔僂㈳ꅴ쵠枘弫犩</w:t>
      </w:r>
      <w:r>
        <w:rPr/>
        <w:t>Ⱙ</w:t>
      </w:r>
      <w:r>
        <w:rPr/>
        <w:t>煭뽳㡸땏䣂䱪睘弴</w:t>
      </w:r>
      <w:r>
        <w:rPr/>
        <w:t>ⱷ</w:t>
      </w:r>
      <w:r>
        <w:rPr/>
        <w:t>䍄⩉╓倷⯎㔹㘴繚乎㤽ꅶ睯硐皩椫祮⩍⚮彤깆䦵㧎⎱椬䐵싂啲䨷碩瀷쉮䝬涿䂥囂殣䅘㥕쉃⥞⤬♑갭䙮乸⻂煨杶</w:t>
      </w:r>
      <w:r>
        <w:rPr/>
        <w:t>⣃</w:t>
      </w:r>
      <w:r>
        <w:rPr/>
        <w:t>瑩砻杈㛂㩙숬䬻쌪轇㥔䑑楗䑢깤쵾堪毂䫂燂쉯术쵯瓎␦奂柂촮䭧䥃㡶牆䉨穯敱땴愬栤</w:t>
      </w:r>
      <w:r>
        <w:rPr/>
        <w:t>ꕡ</w:t>
      </w:r>
      <w:r>
        <w:rPr/>
        <w:t>썔⯃</w:t>
      </w:r>
      <w:r>
        <w:rPr/>
        <w:t>ⱕ</w:t>
      </w:r>
      <w:r>
        <w:rPr/>
        <w:t>쉏瀺숦</w:t>
      </w:r>
      <w:r>
        <w:rPr/>
        <w:t>⠷</w:t>
      </w:r>
      <w:r>
        <w:rPr/>
        <w:t>祓楨쉣扟䤸䙵渥䥥땧</w:t>
      </w:r>
      <w:r>
        <w:rPr/>
        <w:t>ⱊ</w:t>
      </w:r>
      <w:r>
        <w:rPr/>
        <w:t>䐶⨪㥑堨到帰䫃桙彙欶⽐圦獭ꥧ㬸⬪渽湨ꌪ䵱슱㖻㔤灱㪵瀴戻䜶컂皬쉁쉖槂朰旂쉋</w:t>
      </w:r>
      <w:r>
        <w:rPr/>
        <w:t>ⵧ⸥</w:t>
      </w:r>
      <w:r>
        <w:rPr/>
        <w:t>晦轘ꅔ捤䩗뮩彁㝡〉㤥◂玏㫂쉈摍싂䁠䡔摷㕏祸䫂썓땋䉚㫂临颥슡晹숭穪厥确꥘〪⭩</w:t>
      </w:r>
      <w:r>
        <w:rPr/>
        <w:t>⢣</w:t>
      </w:r>
      <w:r>
        <w:rPr/>
        <w:t>곂습캩奺䣂</w:t>
      </w:r>
      <w:r>
        <w:rPr/>
        <w:t>ꗂ</w:t>
      </w:r>
      <w:r>
        <w:rPr/>
        <w:t>煨</w:t>
      </w:r>
      <w:r>
        <w:rPr/>
        <w:t>⡮</w:t>
      </w:r>
      <w:r>
        <w:rPr/>
        <w:t>䙆㡀〳湠䚩㓂㦩넨㡅䰭䉂㑃砪㧂慄숤䌭⑪楺婚㙟㣍潊ㅣ幧契抩飂幪㝳䳍㪩剣쉤坮佯긳由撬顫⿍</w:t>
      </w:r>
      <w:r>
        <w:rPr/>
        <w:t>⡨</w:t>
      </w:r>
      <w:r>
        <w:rPr/>
        <w:t>㵱⫂뿂湠剮䈽し숯杣⦘㑪䜲甯瑅坧ꍠ氳땷煺接⾬</w:t>
      </w:r>
      <w:r>
        <w:rPr/>
        <w:t>⡒</w:t>
      </w:r>
      <w:r>
        <w:rPr/>
        <w:t>桺潏橱兩갪眪揂彙뭕⒵녾睮㧂䇂걬</w:t>
      </w:r>
      <w:r>
        <w:rPr/>
        <w:t>ⵌ</w:t>
      </w:r>
      <w:r>
        <w:rPr/>
        <w:t>奚硾㡟㗂䥮깣⥧㒬㬷깙⨭뼹硬悵숳⭍䡥깠琦⤪ㅣ⵵牒祂ꍃ쉣촻쉀䊘쌭氳彧㞿뗂㵕♳┯㴣偎</w:t>
      </w:r>
      <w:r>
        <w:rPr/>
        <w:t>ꦩ</w:t>
      </w:r>
      <w:r>
        <w:rPr/>
        <w:t>啟슩塏昩䐷弪숲唫杣ꍷ␩歯</w:t>
      </w:r>
      <w:r>
        <w:rPr/>
        <w:t>Ⳃ</w:t>
      </w:r>
      <w:r>
        <w:rPr/>
        <w:t>㞬⹲䠶扣숽넭佒椤䩙㐪檵具╫歌䀰쉾⭮稩</w:t>
      </w:r>
      <w:r>
        <w:rPr/>
        <w:t>ⲱ</w:t>
      </w:r>
      <w:r>
        <w:rPr/>
        <w:t>亱灮ㅉ奾⥊〶曂總ꥶ걳睡礱噡쉴彀숲㉓</w:t>
      </w:r>
      <w:r>
        <w:rPr/>
        <w:t>⡘</w:t>
      </w:r>
      <w:r>
        <w:rPr/>
        <w:t>劬</w:t>
      </w:r>
      <w:r>
        <w:rPr/>
        <w:t>ꕮ</w:t>
      </w:r>
      <w:r>
        <w:rPr/>
        <w:t>儽濎䜥䎻⩡䄲抏浭ꅵ䱴㑐収煸쉖슩矃㍥䠯湁佧㵙慫微硃㐹</w:t>
      </w:r>
      <w:r>
        <w:rPr/>
        <w:t>Ⳃ</w:t>
      </w:r>
      <w:r>
        <w:rPr/>
        <w:t>㕇慖숱⽢埍祂低♈껎㜫壂숨吷⌶湗䘩⹫숣</w:t>
      </w:r>
      <w:r>
        <w:rPr/>
        <w:t>ꥃ</w:t>
      </w:r>
      <w:r>
        <w:rPr/>
        <w:t>桃㩀歚儨숷倯칆</w:t>
      </w:r>
      <w:r>
        <w:rPr/>
        <w:t>ꤶ⩱</w:t>
      </w:r>
      <w:r>
        <w:rPr/>
        <w:t>ꥹ洰</w:t>
      </w:r>
      <w:r>
        <w:rPr/>
        <w:t>ꦣ</w:t>
      </w:r>
      <w:r>
        <w:rPr/>
        <w:t>兺桨쉴쉭쉫⽸␻꺩쉌愪╢쉏璿땥䑐㔪䐽䐸祥彯쉸倵♳惂晅乐║塸딊磂</w:t>
      </w:r>
      <w:r>
        <w:rPr/>
        <w:t>ⱑ</w:t>
      </w:r>
      <w:r>
        <w:rPr/>
        <w:t>㍕楀绂㩖⨤坤輵匦启㙏嚵녺䁀䁳張ㅑ旂긴⺩䓂顁浫䨽祚祶넻梬깣ꥫ䥂㭏꤮䘺䭌⫂쉚晬穷</w:t>
      </w:r>
      <w:r>
        <w:rPr/>
        <w:t>꧂</w:t>
      </w:r>
      <w:r>
        <w:rPr/>
        <w:t>绂佊숫献姂놻㍦劻䃂潏眬녵㚩쉗슿ꍤ爻쉤慕⌬墏䌻컍汾㍀싂뼺숯噢녶䬱쉖슘汤㍨顢砦쉅唨쉍匬瑖㵁偰숣䅐捸㋂⬸쉂땁뭑䄰瑗䷎欥䖵깶</w:t>
      </w:r>
      <w:r>
        <w:rPr/>
        <w:t>꧂</w:t>
      </w:r>
      <w:r>
        <w:rPr/>
        <w:t>失䭃쉂䭏瑹㫂乮㤵</w:t>
      </w:r>
      <w:r>
        <w:rPr/>
        <w:t>⡓</w:t>
      </w:r>
      <w:r>
        <w:rPr/>
        <w:t>縫㡚砵䭞㝎輸㦥⩟䅞슻汋䄯䡀㩗䠹砨쉄洯쉾竂숭䡞唱땔䵲⪿䚣춏㯎</w:t>
      </w:r>
      <w:r>
        <w:rPr/>
        <w:t>Ⱶ</w:t>
      </w:r>
      <w:r>
        <w:rPr/>
        <w:t>乓뼳㕩㛂祚䡊㈷䁰쉕㍶〳帥婒쉭䌲䍗楀怯䴨㣃烂輪瞩숫幦ꥤ쉟</w:t>
      </w:r>
      <w:r>
        <w:rPr/>
        <w:t>ⶬ</w:t>
      </w:r>
      <w:r>
        <w:rPr/>
        <w:t>쉟㍹枡쉟쉴㑟丷燂灆辏澘㉐⑧睎ꥨ⾩슩쉔䍋迃戻颩敇䟂Ⓕ㍄発橸䍾㍦攲◎祦쉊刯㌭⍑摑녹彐㙊機婗㜦딭⻂㝚殥繤츫▱㔪䮱瞵幘柂慃杞幀쉷넵猽</w:t>
      </w:r>
      <w:r>
        <w:rPr/>
        <w:t>ⴣ</w:t>
      </w:r>
      <w:r>
        <w:rPr/>
        <w:t>畎䃂㊻곃䃂㑺輲盃녣쉌숣䣂䪵亣未瞡䗎䭡⧂漺獖恁쉡睟숶甬穦쉈㘻桔咮</w:t>
      </w:r>
      <w:r>
        <w:rPr/>
        <w:t>⡘</w:t>
      </w:r>
      <w:r>
        <w:rPr/>
        <w:t>ㅫ㈴嗂⩉斵⼽㦱䑍걇⽩恐輷竃⨱瑩樻쉖숨縪拂⦱䍣㉒摱ꅚ㞥㡴甽</w:t>
      </w:r>
      <w:r>
        <w:rPr/>
        <w:t>ꦮ</w:t>
      </w:r>
      <w:r>
        <w:rPr/>
        <w:t>㑗歌⨬슬佑䭂㛂</w:t>
      </w:r>
      <w:r>
        <w:rPr/>
        <w:t>⠻</w:t>
      </w:r>
      <w:r>
        <w:rPr/>
        <w:t>놻</w:t>
      </w:r>
      <w:r>
        <w:rPr/>
        <w:t>ꕮ</w:t>
      </w:r>
      <w:r>
        <w:rPr/>
        <w:t>畹喻㴤숥繰䠳䉇ꥴ껂⨤彮癌猥柂ꥪ獔䋎浯㙃녟䱖싎姂䩦捎쉤㵵坷纻棂쉬兙恾櫂樶⎵뼨捪갻뭨싂䥰</w:t>
      </w:r>
      <w:r>
        <w:rPr/>
        <w:t>ⴹ⥶</w:t>
      </w:r>
      <w:r>
        <w:rPr/>
        <w:t>祍竂桡싂</w:t>
      </w:r>
      <w:r>
        <w:rPr/>
        <w:t>ꥌ</w:t>
      </w:r>
      <w:r>
        <w:rPr/>
        <w:t>纵⭠싂딻桪</w:t>
      </w:r>
      <w:r>
        <w:rPr/>
        <w:t>ꤲ</w:t>
      </w:r>
      <w:r>
        <w:rPr/>
        <w:t>䀴♐瑁슬⩵껂番煤啪♦湱숬垵ꅐꍹ価橮⛂㮩䵴쉖䑋</w:t>
      </w:r>
      <w:r>
        <w:rPr/>
        <w:t>ⱒ</w:t>
      </w:r>
      <w:r>
        <w:rPr/>
        <w:t>恨灃熵晁䩘╧眲惂</w:t>
      </w:r>
      <w:r>
        <w:rPr/>
        <w:t>ⴱ</w:t>
      </w:r>
      <w:r>
        <w:rPr/>
        <w:t>硳猫⑥歀坯捍䭐숭䈴棂⩚橗杢ぬ</w:t>
      </w:r>
      <w:r>
        <w:rPr/>
        <w:t>Ⱳ</w:t>
      </w:r>
      <w:r>
        <w:rPr/>
        <w:t>弨</w:t>
      </w:r>
      <w:r>
        <w:rPr/>
        <w:t>ꤷ</w:t>
      </w:r>
      <w:r>
        <w:rPr/>
        <w:t>㐤</w:t>
      </w:r>
      <w:r>
        <w:rPr/>
        <w:t>ꤪ</w:t>
      </w:r>
      <w:r>
        <w:rPr/>
        <w:t>奅師䬣偸汪浏㬮䱴漱奴墿礪睁</w:t>
      </w:r>
      <w:r>
        <w:rPr/>
        <w:t>ꦡ</w:t>
      </w:r>
      <w:r>
        <w:rPr/>
        <w:t>欱칌頮樥쉚㈸歋磍儩슻</w:t>
      </w:r>
      <w:r>
        <w:rPr/>
        <w:t>Ⳃ</w:t>
      </w:r>
      <w:r>
        <w:rPr/>
        <w:t>ㅲぉ㨫쉦獌㡮싃穎婕ꏂ녏题䝰⩒</w:t>
      </w:r>
      <w:r>
        <w:rPr/>
        <w:t>ⴱ</w:t>
      </w:r>
      <w:r>
        <w:rPr/>
        <w:t>帤⧂㠱畇깩平姂⩵긪䅕깸顑䮮⍨縰㡲剩䤽奩画濂쉐潢뼣슣区扁瘻礮ꎏ⍭浍䫃夨瘴╱싂燂穱卫唴</w:t>
      </w:r>
      <w:r>
        <w:rPr/>
        <w:t>ꕱ</w:t>
      </w:r>
      <w:r>
        <w:rPr/>
        <w:t>债硖䈰ば彮캿숱輤☭窬嗂墥ꍋ⹣㩍걆ㅕ妥숩嗃슣꥗夊싂⽉뽶숬儨勂櫂䑄쉢쉴劵ꍞ㷂㙫㊮䙵枩㩱뭉쉃灇䌨㕫呠⮬䑎盂숪㍍䏃㍚걍剔䆩〫忂䩵</w:t>
      </w:r>
      <w:r>
        <w:rPr/>
        <w:t>ⱃ</w:t>
      </w:r>
      <w:r>
        <w:rPr/>
        <w:t>椹坋愽⴮瞬깖컂싂쉧席숴쵶㊥㡉繓</w:t>
      </w:r>
      <w:r>
        <w:rPr/>
        <w:t>ꦵ</w:t>
      </w:r>
      <w:r>
        <w:rPr/>
        <w:t>쉶뭇攴숸兒ィ숩急婶垘桺瀩區則盂숶쉳䵙潨⥤숩딫ⸯ숤坏戽睑ㅞ壂碩뭬猳</w:t>
      </w:r>
      <w:r>
        <w:rPr/>
        <w:t>ꕑ</w:t>
      </w:r>
      <w:r>
        <w:rPr/>
        <w:t>挸瘭媥㩊䈰づ呋沬숺㍬싂煸㭪⍴忂睃䯂⽤꥘슱杓䘱彊婆帪쉐╅쉥♺焹㩸</w:t>
      </w:r>
      <w:r>
        <w:rPr/>
        <w:t>⡅</w:t>
      </w:r>
      <w:r>
        <w:rPr/>
        <w:t>땾睁手獤梡녾⩗䓍幺갦⩒池䃃䑭㥖圪쵔氫畋쉤淂</w:t>
      </w:r>
      <w:r>
        <w:rPr/>
        <w:t>ꔸ</w:t>
      </w:r>
      <w:r>
        <w:rPr/>
        <w:t>䟂礹㍄䁉吶䉋救긵쉐䝓</w:t>
      </w:r>
      <w:r>
        <w:rPr/>
        <w:t>⣃</w:t>
      </w:r>
      <w:r>
        <w:rPr/>
        <w:t>䤶繢䰴ꥩ⒏㌫欵盂類䄥攻⹐帽氩枩썈⾩쉄ꌹ녰㭔㥐欲樶캏䠭允穚㟂杏㑌</w:t>
      </w:r>
      <w:r>
        <w:rPr/>
        <w:t>ⷂ</w:t>
      </w:r>
      <w:r>
        <w:rPr/>
        <w:t>僂挪쉱ㅣ㷂</w:t>
      </w:r>
      <w:r>
        <w:rPr/>
        <w:t>ꕚꦿ</w:t>
      </w:r>
      <w:r>
        <w:rPr/>
        <w:t>焭泎뽾姂梣楞㚣ꅎ牞煾䅕曂䡡</w:t>
      </w:r>
      <w:r>
        <w:rPr/>
        <w:t>⡔</w:t>
      </w:r>
      <w:r>
        <w:rPr/>
        <w:t>㙚䙗慫췂渴㥮穆㉊┳</w:t>
      </w:r>
      <w:r>
        <w:rPr/>
        <w:t>⠭</w:t>
      </w:r>
      <w:r>
        <w:rPr/>
        <w:t>潣ꅶ婩꤮擂쉣喣쉹浢琣揂砣䵭</w:t>
      </w:r>
      <w:r>
        <w:rPr/>
        <w:t>ꖵ</w:t>
      </w:r>
      <w:r>
        <w:rPr/>
        <w:t>垩佀㌶쉫쉘⼪</w:t>
      </w:r>
      <w:r>
        <w:rPr/>
        <w:t>ꤦ</w:t>
      </w:r>
      <w:r>
        <w:rPr/>
        <w:t>㟂杸捣㋂頽</w:t>
      </w:r>
      <w:r>
        <w:rPr/>
        <w:t>ꦩ䷍♴</w:t>
      </w:r>
      <w:r>
        <w:rPr/>
        <w:t>㑄ꎥㅤ뮘뭋쉧싂䇂䫍啊㤣놡⌦佒滂徱璻쉐㕂쉇洵縴眱繃轫櫂婤睈쉦㑥幩杠佔歾䴫橌䠨</w:t>
      </w:r>
      <w:r>
        <w:rPr/>
        <w:t>⠹</w:t>
      </w:r>
      <w:r>
        <w:rPr/>
        <w:t>槂扴⯂偁ꍁ쉵뮻獏╹牖䱐␲婒쉧䡓㪵畏牏숲쉚쉊梮䊥ꥴ晠䁃䁊칵㕙纻塞䝐痎淂獦輰癎⸸㑥㤽轃⹱쉃獟䁬搰♓挤쉖숤◂슮橑碩⪩䝗佴〉浟䪘䀦皘싎矂汬敌녫娱숶♩䰥睘ꍐ쉴瑩盂䩎偑묬琵匴䛃䤶慐딥㪵걐⹳</w:t>
      </w:r>
      <w:r>
        <w:rPr/>
        <w:t>꧍</w:t>
      </w:r>
      <w:r>
        <w:rPr/>
        <w:t>㣂䥬祸湹뽥恴轨彋炏쉧䅚澮怤䲬⨴硹䍕犡䐥쉤榩䭟㕨轑㝂㓂穬</w:t>
      </w:r>
      <w:r>
        <w:rPr/>
        <w:t>ꕲ</w:t>
      </w:r>
      <w:r>
        <w:rPr/>
        <w:t>㫂</w:t>
      </w:r>
      <w:r>
        <w:rPr/>
        <w:t>ⱍ</w:t>
      </w:r>
      <w:r>
        <w:rPr/>
        <w:t>卸夣䪻攰噵磂晟甦</w:t>
      </w:r>
      <w:r>
        <w:rPr/>
        <w:t>ꔱ</w:t>
      </w:r>
      <w:r>
        <w:rPr/>
        <w:t>児캵潦숴ꍁ楥汏깅숮晴輱䔺ꍈ妿壂圤游⨦流숺쉅䙤婠俍恄쉏ㅊ䅠㮬㯂挺セ싎⩕癓顉轧땴䁘쉴檮煞坍쉊뭒䝴睬숲幤㭏⽮깙䖩숻♆숱쉦归㥫싎䳂摦幺쉨熩户轗さ⪥懂帻쉤慳⑺㚻습㵖散琤꤮稦彲杯숻䫍氪繄䈯偎</w:t>
      </w:r>
      <w:r>
        <w:rPr/>
        <w:t>꤫</w:t>
      </w:r>
      <w:r>
        <w:rPr/>
        <w:t>㴵썕䑴䰤뾻忎獖睄䳂</w:t>
      </w:r>
      <w:r>
        <w:rPr/>
        <w:t>ꥉ</w:t>
      </w:r>
      <w:r>
        <w:rPr/>
        <w:t>卭爊㐴圥촽꺵䛂</w:t>
      </w:r>
      <w:r>
        <w:rPr/>
        <w:t>ⶣ</w:t>
      </w:r>
      <w:r>
        <w:rPr/>
        <w:t>䝣쉨쉐슣䍸異忂⒱慤憥太ꆥ㜽执슥䓍쉵ㆬ参ꏂ幑囂⩯쉟건䱍䯂偬淂牍</w:t>
      </w:r>
      <w:r>
        <w:rPr/>
        <w:t>ꖬ</w:t>
      </w:r>
      <w:r>
        <w:rPr/>
        <w:t>瑳獥</w:t>
      </w:r>
      <w:r>
        <w:rPr/>
        <w:t>ⶣ꤬</w:t>
      </w:r>
      <w:r>
        <w:rPr/>
        <w:t>⡑</w:t>
      </w:r>
      <w:r>
        <w:rPr/>
        <w:t>獀☱䅳敘넳桺兞⩋䟂昪奎杖勂䙩</w:t>
      </w:r>
      <w:r>
        <w:rPr/>
        <w:t>꥟</w:t>
      </w:r>
      <w:r>
        <w:rPr/>
        <w:t>㝾兹⽦牺㭅摃彲쉋숩稲は娱䩹旂䩁䥒嘲竂穭浵⾥㓂䟍䵐慔奵㡘塪⹩䤺⨨뽕偭嚱椺轭勃㩇坶㷂Ⓜ䝋偐숯㕉偷㝓瓂쉍拍慖⹁捣</w:t>
      </w:r>
      <w:r>
        <w:rPr/>
        <w:t>⢵</w:t>
      </w:r>
      <w:r>
        <w:rPr/>
        <w:t>湌硪辥甯䵄ㅍ☦㩒㒮쉃吴</w:t>
      </w:r>
      <w:r>
        <w:rPr/>
        <w:t>ⱓ</w:t>
      </w:r>
      <w:r>
        <w:rPr/>
        <w:t>싍硐곃樮ꥡ⵨</w:t>
      </w:r>
      <w:r>
        <w:rPr/>
        <w:t>ꤽ</w:t>
      </w:r>
      <w:r>
        <w:rPr/>
        <w:t>쉷쉤窵䅆⹭쉙녉徻搳쉐䁞㥩</w:t>
      </w:r>
      <w:r>
        <w:rPr/>
        <w:t>ⲩ</w:t>
      </w:r>
      <w:r>
        <w:rPr/>
        <w:t>䡙亡摉睡㥶␴䡄♱⧂嘪轫㍸䡏佋煴ㄽ곂♬썵⩥偔녌囂⌱操╁쌳柂⻍⩭㖬쵴牖⥗烍</w:t>
      </w:r>
      <w:r>
        <w:rPr/>
        <w:t>ꤶ</w:t>
      </w:r>
      <w:r>
        <w:rPr/>
        <w:t>瓎ꅏ彄⧂㟂ꍅ塌愪炬梵㒿숴☭꺏ꅺ摊佱繮⌵㵌⚘敎炏슣㫂垡䒮塅牨⭟眶⪬㔪갣㨺네뭒䁚쉩ꅷ䄭報晴</w:t>
      </w:r>
      <w:r>
        <w:rPr/>
        <w:t>ꦏⵚ</w:t>
      </w:r>
      <w:r>
        <w:rPr/>
        <w:t>넦䁧ꍾ㑵䡔⨦쉲獔곍慉䤻뾩潸瞥楺灢䩂䛍㗂</w:t>
      </w:r>
      <w:r>
        <w:rPr/>
        <w:t>⡯</w:t>
      </w:r>
      <w:r>
        <w:rPr/>
        <w:t>瞿㙥种썚㝟煙磂</w:t>
      </w:r>
      <w:r>
        <w:rPr/>
        <w:t>⠷</w:t>
      </w:r>
      <w:r>
        <w:rPr/>
        <w:t>䦏习</w:t>
      </w:r>
      <w:r>
        <w:rPr/>
        <w:t>⠪</w:t>
      </w:r>
      <w:r>
        <w:rPr/>
        <w:t>偎㩟瑌걣</w:t>
      </w:r>
      <w:r>
        <w:rPr/>
        <w:t>ꥀ</w:t>
      </w:r>
      <w:r>
        <w:rPr/>
        <w:t>橔顣䝋</w:t>
      </w:r>
      <w:r>
        <w:rPr/>
        <w:t>ꤨ</w:t>
      </w:r>
      <w:r>
        <w:rPr/>
        <w:t>夯䞮㌻녖嗂兘㏎䣂硰긪쉉쏎</w:t>
      </w:r>
      <w:r>
        <w:rPr/>
        <w:t>ⱪ</w:t>
      </w:r>
      <w:r>
        <w:rPr/>
        <w:t>窏</w:t>
      </w:r>
      <w:r>
        <w:rPr/>
        <w:t>Ⲙ</w:t>
      </w:r>
      <w:r>
        <w:rPr/>
        <w:t>ꍄ慫⨣樯</w:t>
      </w:r>
      <w:r>
        <w:rPr/>
        <w:t>Ᵽ</w:t>
      </w:r>
      <w:r>
        <w:rPr/>
        <w:t>䭙䔪祉撱쉸湟煦縰廃숫創ꅮ橇㐪恤⩨믂ꥴ</w:t>
      </w:r>
      <w:r>
        <w:rPr/>
        <w:t>꧃</w:t>
      </w:r>
      <w:r>
        <w:rPr/>
        <w:t>㮡䨻繂癳撏滂☳瑮싂湈</w:t>
      </w:r>
      <w:r>
        <w:rPr/>
        <w:t>ⵈ</w:t>
      </w:r>
      <w:r>
        <w:rPr/>
        <w:t>樷坤⹁煉䌵◂䕄汷杒噟⨥縩䔯⤳磍쉎䔭嫂晬囍夶칒♃䔫쉰⩄樴䈶抿歖⽕卞恇치䵔쉾</w:t>
      </w:r>
      <w:r>
        <w:rPr/>
        <w:t>ⵉ</w:t>
      </w:r>
      <w:r>
        <w:rPr/>
        <w:t>䡰㥑䥅썯땐矍䤺䃂㵾弻剟擂疬幓摍疮㵞䷂</w:t>
      </w:r>
      <w:r>
        <w:rPr/>
        <w:t>ⱉ</w:t>
      </w:r>
      <w:r>
        <w:rPr/>
        <w:t>癵▮摒ꥱ층弦㥩㨶洪偧슘숥瓂䨻呃槃䂱䄵呦뿂쉌⑈쉚숯㷂泂煵〯뇂싂쉋䶥㍡懂㛍啥柍兴슣橢䎮中쉖땙</w:t>
      </w:r>
      <w:r>
        <w:rPr/>
        <w:t>ꤽ</w:t>
      </w:r>
      <w:r>
        <w:rPr/>
        <w:t>呣㵋硯䉢ッ쉲轩슻硹疮秂亮뼤쉅㐪깷甦⩐猦敤숺슏挦頬滂僎㍟場婎䭢塶촻䯂쉈䵉䋍♬녥⌹割뮿轾깨截⫂넥礳氲⯍㌪剸睙漬䷂唳㍯묫╕쌶녳⚡爷쉨獨吷넦繅祡晍쉣䙁轤㝢䉔꺩싍呂䉂㐵嚵䅳飂써ꥱ싂칆⹚牞땎敹㥠桡灢䅥㎩䴺㜊쉅걋猭朤㦮㍔䧂晾⍌䥬佮癡係し</w:t>
      </w:r>
      <w:r>
        <w:rPr/>
        <w:t>ꤵ</w:t>
      </w:r>
      <w:r>
        <w:rPr/>
        <w:t>幨奣䛂瑄꺬♌爥⨹睏ヂ瘩</w:t>
      </w:r>
      <w:r>
        <w:rPr/>
        <w:t>꧂</w:t>
      </w:r>
      <w:r>
        <w:rPr/>
        <w:t>单硖Ⓧ剪恮㎻숦䓂づ埂슡在쉎⹢奰䭞㴵⚏䓎건♢䇂敒㴰㕞䵡딬䀩쉫ꆩ</w:t>
      </w:r>
      <w:r>
        <w:rPr/>
        <w:t>ꕹ</w:t>
      </w:r>
      <w:r>
        <w:rPr/>
        <w:t>垬ぉ䄦숬숶秂췂쉷硌숩㑲䰪氤땟䝪쉚⽵縰쵰䰪㴶㒬⍔祚☨刻䘰䅢⥲쉙瑾汳桠䕖䝠⭲採슣⥗瘪쉋ꍡ㫂</w:t>
      </w:r>
      <w:r>
        <w:rPr/>
        <w:t>ꥆ</w:t>
      </w:r>
      <w:r>
        <w:rPr/>
        <w:t>祴땅䎥䵶⚵杉⩗瘥庻敉쉞焩槂䩞ꎮ</w:t>
      </w:r>
      <w:r>
        <w:rPr/>
        <w:t>ꗂ</w:t>
      </w:r>
      <w:r>
        <w:rPr/>
        <w:t>䄭恟敕堽奁轌整숻치婳</w:t>
      </w:r>
      <w:r>
        <w:rPr/>
        <w:t>ⱃ</w:t>
      </w:r>
      <w:r>
        <w:rPr/>
        <w:t>潇㙷湠䉐ꥬ칃ꌯ穁欲焺숳䭵묥恥츮</w:t>
      </w:r>
      <w:r>
        <w:rPr/>
        <w:t>⡰</w:t>
      </w:r>
      <w:r>
        <w:rPr/>
        <w:t>싂⌰婥㘮㉭噅晣딽墩뼣轞炵潳뭸䧂컂⬴砷⹢嫃滂걭⭙㡐䅑썹幍ꅄ癐弪琶桫ど捴⭲⩙湗ꌩ</w:t>
      </w:r>
      <w:r>
        <w:rPr/>
        <w:t>꧂</w:t>
      </w:r>
      <w:r>
        <w:rPr/>
        <w:t>㭬甶꧎爥╧䉰怦⨤䅚榥䉪䍰䃂䱈欩뭺쉄㤯戳뭙悻頣딫摖</w:t>
      </w:r>
      <w:r>
        <w:rPr/>
        <w:t>ꕭ</w:t>
      </w:r>
      <w:r>
        <w:rPr/>
        <w:t>뭱숮슻㝱彪否䵪克獆䭇䦘睁䤶㜲牊睫⽸㕀⑖⩁</w:t>
      </w:r>
      <w:r>
        <w:rPr/>
        <w:t>⢘</w:t>
      </w:r>
      <w:r>
        <w:rPr/>
        <w:t>썤獙稻煒噀㡗暡啭ノ侱摰숪쵺녁곂䡮琤焹浳⾣쉸칚焵朶剕㩁뭷㍐</w:t>
      </w:r>
      <w:r>
        <w:rPr/>
        <w:t>ⱑ⤫</w:t>
      </w:r>
      <w:r>
        <w:rPr/>
        <w:t>捚䆵則顪</w:t>
      </w:r>
      <w:r>
        <w:rPr/>
        <w:t>Ⳃ</w:t>
      </w:r>
      <w:r>
        <w:rPr/>
        <w:t>嘵䭉牮䴲庥唫恊칐㑬䑚싎꺥ꌱ㍃ꄣ㋂땑ㅠ啍⨲牑轙幰쌸刦츦牌爣녳繑炬塞ㄨ䨫㩖じ洭╞䑩弪㐷쵦昮</w:t>
      </w:r>
      <w:r>
        <w:rPr/>
        <w:t>Ⳃ</w:t>
      </w:r>
      <w:r>
        <w:rPr/>
        <w:t>㭉쉷숩㝅塡摵</w:t>
      </w:r>
      <w:r>
        <w:rPr/>
        <w:t>Ⱓ⡯</w:t>
      </w:r>
      <w:r>
        <w:rPr/>
        <w:t>朮䤪䥎ꍠ稬禬癩瑤轟挰컂繖䨵걘㉱⪱狂䃂猷婅䣂畵䕔熏䡺⛂溿圬쉯䦮盂橭</w:t>
      </w:r>
      <w:r>
        <w:rPr/>
        <w:t>ⵞ</w:t>
      </w:r>
      <w:r>
        <w:rPr/>
        <w:t>써儺扲⪱쉏忎坂썗碘〸䀶믂⻂妣懂璵桉䅳쉈㝍쏂⽱컂</w:t>
      </w:r>
      <w:r>
        <w:rPr/>
        <w:t>ꦡ</w:t>
      </w:r>
      <w:r>
        <w:rPr/>
        <w:t>杒</w:t>
      </w:r>
      <w:r>
        <w:rPr/>
        <w:t>ꕈ</w:t>
      </w:r>
      <w:r>
        <w:rPr/>
        <w:t>眬䨩犩㍵땭숲务瀫䙚昤惂㕏圵쉧⛃녀뇂煆㶡싎썂禥亥숯斵权╰恴兑坳</w:t>
      </w:r>
      <w:r>
        <w:rPr/>
        <w:t>ꕐ</w:t>
      </w:r>
      <w:r>
        <w:rPr/>
        <w:t>繫妱⩣㭣쉀곎⽁깱</w:t>
      </w:r>
      <w:r>
        <w:rPr/>
        <w:t>ꤴ</w:t>
      </w:r>
      <w:r>
        <w:rPr/>
        <w:t>䣂庿坱嘽</w:t>
      </w:r>
      <w:r>
        <w:rPr/>
        <w:t>Ⱶ</w:t>
      </w:r>
      <w:r>
        <w:rPr/>
        <w:t>싂컂㘪䎻癏晰츷縩浃䍖ㄮ㥗睯䥒슿쉣▣㑬⩔</w:t>
      </w:r>
      <w:r>
        <w:rPr/>
        <w:t>ⷂ</w:t>
      </w:r>
      <w:r>
        <w:rPr/>
        <w:t>獫桴淎쏂㈪⾿勂㞩䝧弻畹쉍썹</w:t>
      </w:r>
      <w:r>
        <w:rPr/>
        <w:t>ꕤ</w:t>
      </w:r>
      <w:r>
        <w:rPr/>
        <w:t>漻煵䍒迂숩땕쉕㑎暘㑣뽞걘⫂偅桍偠숽숪䯂㵰캩㙐煟汫奠偵⸸伪䐲㉔䪬䵭䎥㥰㑶揂噪</w:t>
      </w:r>
      <w:r>
        <w:rPr/>
        <w:t>ꥎ</w:t>
      </w:r>
      <w:r>
        <w:rPr/>
        <w:t>걒넨뽩䍙⩴⹗䓂督漴䕞噒䤰绂捺㡕卖㠰䤺䬊쉖坣睋쉣┣唯䉊福甮䉦깒䉊㉄㞣湑뽳杗꧎숶䅪橫싂쉗搽甬杞杆⻂恄楈䑾⨪硾婂畲畕瀺㥺浄슏䐸悥숪嫂圫捃䡞怰</w:t>
      </w:r>
      <w:r>
        <w:rPr/>
        <w:t>ꕸ</w:t>
      </w:r>
      <w:r>
        <w:rPr/>
        <w:t>쉕㭬䍃걯棂䙥쎡⩶깮乂쉖㌳</w:t>
      </w:r>
      <w:r>
        <w:rPr/>
        <w:t>꧂</w:t>
      </w:r>
      <w:r>
        <w:rPr/>
        <w:t>䵲㭈컂쉑牨쉐⮿</w:t>
      </w:r>
      <w:r>
        <w:rPr/>
        <w:t>ⰰ</w:t>
      </w:r>
      <w:r>
        <w:rPr/>
        <w:t>㩖ヂ帵傘숤碘䝤䔤䜣䆩䑵⥊㕮싍쉷刨厱═枏澣頬쉩䇂磂층拂숸쉟ꍥ攨中攵</w:t>
      </w:r>
      <w:r>
        <w:rPr/>
        <w:t>ⱂ</w:t>
      </w:r>
      <w:r>
        <w:rPr/>
        <w:t>穞婹䵁凂汖利涬䐱㭣烂婦祘浹轊⍠⹵슻䥞㢘潧ひ뭫⼪쉉浐뭁ꆩ츴繗걢歩琬煥캬㛂ꌨ戴乁䩖㍐㙭晶ꍺ䅎䨷柂䔻㘨堵悥숲啐挩䱮輲ꎬ燂⭆捌樵츷⮱䠷潲湋䐨柂敒㢣畠㒵坊뭊湎疡㏂怽涬琱⥌䓂㉐塌쵺</w:t>
      </w:r>
      <w:r>
        <w:rPr/>
        <w:t>ꕕ</w:t>
      </w:r>
      <w:r>
        <w:rPr/>
        <w:t>縩䲱䡘䝎♺㌲杔杺权嘵묱楧㈮쉒䇍獤彧瞮礣⍁愪䫂恙⩍</w:t>
      </w:r>
      <w:r>
        <w:rPr/>
        <w:t>ꤴ</w:t>
      </w:r>
      <w:r>
        <w:rPr/>
        <w:t>䴱煤滃倬㍡</w:t>
      </w:r>
      <w:r>
        <w:rPr/>
        <w:t>Ⳏ</w:t>
      </w:r>
      <w:r>
        <w:rPr/>
        <w:t>猨㩚㫂皻⫂ッ浶彆㮘穱䊵䌬溩䄺㉋彨炣迂扠뭷吰歙獵⩙儫睪㈶啩燍啊ꄣ</w:t>
      </w:r>
      <w:r>
        <w:rPr/>
        <w:t>⣍⩥</w:t>
      </w:r>
      <w:r>
        <w:rPr/>
        <w:t>猫쉃嚣垡惃㉃噳灒勂権爺㙩⨨堨珂䜯䬱⴪眵凂ォ坄ꅨ䧂䵨塪扏╋ッ䜪瑁敥丹㣍之⯂侮⨻㙄츴쉈奩녌偓쉡㉗吪㤪䅄扉쉣껂숩桗싎넥깆</w:t>
      </w:r>
      <w:r>
        <w:rPr/>
        <w:t>⠫</w:t>
      </w:r>
      <w:r>
        <w:rPr/>
        <w:t>䴨</w:t>
      </w:r>
      <w:r>
        <w:rPr/>
        <w:t>ꥎ</w:t>
      </w:r>
      <w:r>
        <w:rPr/>
        <w:t>뼲撩⩮倩睌削쉰</w:t>
      </w:r>
      <w:r>
        <w:rPr/>
        <w:t>ꕤ</w:t>
      </w:r>
      <w:r>
        <w:rPr/>
        <w:t>䥒敦彳啎</w:t>
      </w:r>
      <w:r>
        <w:rPr/>
        <w:t>ꕉ</w:t>
      </w:r>
      <w:r>
        <w:rPr/>
        <w:t>䵗땈ꥩ春㡢汹⚬䝣⹤盂佷楍㬣쉱ꍄ塋숮쉆ꌭ뽏渹京彵</w:t>
      </w:r>
      <w:r>
        <w:rPr/>
        <w:t>ꥊ</w:t>
      </w:r>
      <w:r>
        <w:rPr/>
        <w:t>㡀䥀瘮숬瞩츯䉎ㅚ抩</w:t>
      </w:r>
      <w:r>
        <w:rPr/>
        <w:t>⡅</w:t>
      </w:r>
      <w:r>
        <w:rPr/>
        <w:t>ㆬ⩦⫂</w:t>
      </w:r>
      <w:r>
        <w:rPr/>
        <w:t>ⱺ</w:t>
      </w:r>
      <w:r>
        <w:rPr/>
        <w:t>䒵⽌橚⼯沵撱湮䆩䲵╲카幢䴪祘쏂啲攺䞿⑙㠪浪繭㵔쉴景㉔偠䧂猵숺</w:t>
      </w:r>
      <w:r>
        <w:rPr/>
        <w:t>ꔪ</w:t>
      </w:r>
      <w:r>
        <w:rPr/>
        <w:t>〽</w:t>
      </w:r>
      <w:r>
        <w:rPr/>
        <w:t>ꕹ</w:t>
      </w:r>
      <w:r>
        <w:rPr/>
        <w:t>汙焭䧂氷䀩녲䉁挻쉍䦩갪</w:t>
      </w:r>
      <w:r>
        <w:rPr/>
        <w:t>⠲</w:t>
      </w:r>
      <w:r>
        <w:rPr/>
        <w:t>츴䞿땳助幁숪朲凂繍싎徣뗂䬳稺う焨竂⍠優怪⹬䗍䒣</w:t>
      </w:r>
      <w:r>
        <w:rPr/>
        <w:t>꧍</w:t>
      </w:r>
      <w:r>
        <w:rPr/>
        <w:t>뽖墩㓂飂玱琷땣뭔㖩⹴⿂</w:t>
      </w:r>
      <w:r>
        <w:rPr/>
        <w:t>ⶏ</w:t>
      </w:r>
      <w:r>
        <w:rPr/>
        <w:t>숣坐獂쉦欰㧂쉈晧䭚䏂䁰硈恉쉍㝯ꍚ呇䤥繄桗⮮痂䊵㈺乴㩃㙎뽋楕浀獄땵䭲坖깇䴶</w:t>
      </w:r>
      <w:r>
        <w:rPr/>
        <w:t>ꤷ</w:t>
      </w:r>
      <w:r>
        <w:rPr/>
        <w:t>瞏硩슮䈶睆䛂</w:t>
      </w:r>
      <w:r>
        <w:rPr/>
        <w:t>ꦬ</w:t>
      </w:r>
      <w:r>
        <w:rPr/>
        <w:t>婮⌲啖녈꥘썥䙩䁫㌯</w:t>
      </w:r>
      <w:r>
        <w:rPr/>
        <w:t>ⱪ</w:t>
      </w:r>
      <w:r>
        <w:rPr/>
        <w:t>姂쉂懂䥣傣礬묥</w:t>
      </w:r>
      <w:r>
        <w:rPr/>
        <w:t>ꥌ</w:t>
      </w:r>
      <w:r>
        <w:rPr/>
        <w:t>⡷</w:t>
      </w:r>
      <w:r>
        <w:rPr/>
        <w:t>佌怬ꅀ䭳堊ꄪ桾䝦</w:t>
      </w:r>
      <w:r>
        <w:rPr/>
        <w:t>ⰷ</w:t>
      </w:r>
      <w:r>
        <w:rPr/>
        <w:t>垻䭀⥫塥䍞婖⽌䲩䭊獲쉾怺쉞♦䝺䁎瑳偺숣䑐䍌䉶澏</w:t>
      </w:r>
      <w:r>
        <w:rPr/>
        <w:t>ⴴ</w:t>
      </w:r>
      <w:r>
        <w:rPr/>
        <w:t>쉂䂮䕃厘楱埂쉺攴慯⼣ꎬ싂䋂皮䱄乐ㅙ믂쉑䧂䙌쉂磂⿍㡹䪩㑖䭬偀쉧慏橚兓</w:t>
      </w:r>
      <w:r>
        <w:rPr/>
        <w:t>ꥇ</w:t>
      </w:r>
      <w:r>
        <w:rPr/>
        <w:t>歷桲䠨癱曎啩垬녊싂爦乑濃䥮싂깩싂轪</w:t>
      </w:r>
      <w:r>
        <w:rPr/>
        <w:t>ⶡ</w:t>
      </w:r>
      <w:r>
        <w:rPr/>
        <w:t>弹㩢冣䕦繱ㄦ쉆싂ꌽ싂佭䁐</w:t>
      </w:r>
      <w:r>
        <w:rPr/>
        <w:t>ꕓ</w:t>
      </w:r>
      <w:r>
        <w:rPr/>
        <w:t>쉂迂晨⾘椨㜹吥牆〮슏〮㥵◍眳䕔䀳㇂김呺毂䄽쉱嘲䥨繀⹉朵顖櫂兀桠䨹⥋佰쉉쉮㭇栽楍畩䭮揂砯쉓犩彘瑯촷ꥡけ쎘ふ繙⩔쉚坨嘨㙡칔䐸㖩旂</w:t>
      </w:r>
      <w:r>
        <w:rPr/>
        <w:t>ⵓ⵪</w:t>
      </w:r>
      <w:r>
        <w:rPr/>
        <w:t>干摲㪱辵㝦忂䲮㧂싂녗䭱슥⍁吮珃ㅥ싂睚乯磂쉪⫃漴䀫敖夷</w:t>
      </w:r>
      <w:r>
        <w:rPr/>
        <w:t>ꤽ</w:t>
      </w:r>
      <w:r>
        <w:rPr/>
        <w:t>䠽숬슩㛂숨㪵䀸⾘塡碱噄걗㡮剟䡣卾擂䤮썀椲〭纻煥ꆡ슩䚿䫂䕇爬乖啷契桭䩱⨸</w:t>
      </w:r>
      <w:r>
        <w:rPr/>
        <w:t>ⴵ</w:t>
      </w:r>
      <w:r>
        <w:rPr/>
        <w:t>쉑쉓呂ꌹ쉡瀪焺䡦呦卫컂湗繩態眯䗃⍱⹯㶩橃杷兤瑢啈揂㦱㌵⤪灾淂䩚摲䰲슩촤싂嚻⍊炱〴慅</w:t>
      </w:r>
      <w:r>
        <w:rPr/>
        <w:t>ⳍ</w:t>
      </w:r>
      <w:r>
        <w:rPr/>
        <w:t>㕥卖㘥⹒砱╆땬</w:t>
      </w:r>
      <w:r>
        <w:rPr/>
        <w:t>⡘</w:t>
      </w:r>
      <w:r>
        <w:rPr/>
        <w:t>嫎睈</w:t>
      </w:r>
      <w:r>
        <w:rPr/>
        <w:t>꥟</w:t>
      </w:r>
      <w:r>
        <w:rPr/>
        <w:t>獶繇慒彭싃偢帱슣㏂㉀ㅒ䁱ꄹ縳썊㬬䠥╢땵㭪䍤媵</w:t>
      </w:r>
      <w:r>
        <w:rPr/>
        <w:t>Ⱔ</w:t>
      </w:r>
      <w:r>
        <w:rPr/>
        <w:t>匫䡡擃眦</w:t>
      </w:r>
      <w:r>
        <w:rPr/>
        <w:t>ⰲ</w:t>
      </w:r>
      <w:r>
        <w:rPr/>
        <w:t>奫汫顀摖柍坚㥅䎩⤵娪㞬㡴搲帻懂⭥瘷繧坋帵⌴瑪煹䌪強䅇쉂矂灤칾슏㉌싂믂䀰칱煒㭰獸⽴뼭ꌴ㜵⨷슘䕎㣂쌷⫂䏂깃整⹋で쉅뭗㙹</w:t>
      </w:r>
      <w:r>
        <w:rPr/>
        <w:t>ⶡ⬬</w:t>
      </w:r>
      <w:r>
        <w:rPr/>
        <w:t>땥숳╩⹸뇂タ⩱</w:t>
      </w:r>
      <w:r>
        <w:rPr/>
        <w:t>ⲻ</w:t>
      </w:r>
      <w:r>
        <w:rPr/>
        <w:t>ꗂ</w:t>
      </w:r>
      <w:r>
        <w:rPr/>
        <w:t>䥣쉑쉱뮣䕠彑쉐췂㩘戣㥈네숷惂姎</w:t>
      </w:r>
      <w:r>
        <w:rPr/>
        <w:t>ⲡ</w:t>
      </w:r>
      <w:r>
        <w:rPr/>
        <w:t>癩촺塋땲浣무㒩纣儳啠♺숸歂㡄涩䥠쵇橇盎딯淂걡软슿⤹숣漳撮扟ㅳ参⽮⹞ㅁ숥猭䗂櫂乗㵡幙来슩獃쉎</w:t>
      </w:r>
      <w:r>
        <w:rPr/>
        <w:t>ꤵ</w:t>
      </w:r>
      <w:r>
        <w:rPr/>
        <w:t>瘪쉵恴</w:t>
      </w:r>
      <w:r>
        <w:rPr/>
        <w:t>ꤷ</w:t>
      </w:r>
      <w:r>
        <w:rPr/>
        <w:t>쵊쉕⍧洱쉟⺮剹쉵</w:t>
      </w:r>
      <w:r>
        <w:rPr/>
        <w:t>ⴳ</w:t>
      </w:r>
      <w:r>
        <w:rPr/>
        <w:t>橷っ⥶⹵䩄숴捣⭭㉕쉚嫂㍺㑹㵆㭀佬嗂歑䁀喩☬㭺噓昣町䠯䵴咩摴瞿쉥㙱숥숽剑䠲然㉕汌婋砳슿곂嘺㙧␤櫂⨩䕮ꌳ쉞⿃坓⭉轱䃃㔻彆㡷佫⪻</w:t>
      </w:r>
      <w:r>
        <w:rPr/>
        <w:t>⡅</w:t>
      </w:r>
      <w:r>
        <w:rPr/>
        <w:t>䲱㉖⵨乧曍瘊幌쉮㩶㩈☦啔潖䬥朦琸煰甴쉊禿䯂뾵摧꥙䩀⦮撩佺╇题⩔㉊㌷䌶忂估㨸컂</w:t>
      </w:r>
      <w:r>
        <w:rPr/>
        <w:t>ⷂ</w:t>
      </w:r>
      <w:r>
        <w:rPr/>
        <w:t>䜭升쉔䑱뽹ꌱ倬㴦뽠⒱⤫轍쵢呑⴦슩捙썫䣂뮬䰴슥땠椮弱呭䳂塍縨墘䵍吶凂扖쵫纱녷迂婍垬㝌皵⾵婅輱싂⽐杁瑭哂㑏䕕琣填㉉䱲싂录ꌬ澬轾⑟兣摬哂⏍㩃嚮戬噩쉭싂捐匫녬뽧半</w:t>
      </w:r>
      <w:r>
        <w:rPr/>
        <w:t>ꔬ</w:t>
      </w:r>
      <w:r>
        <w:rPr/>
        <w:t>숳桥⹌㉚</w:t>
      </w:r>
      <w:r>
        <w:rPr/>
        <w:t>⢿</w:t>
      </w:r>
      <w:r>
        <w:rPr/>
        <w:t>扫䵎䩑쉺癏桏弰獩戮飂</w:t>
      </w:r>
      <w:r>
        <w:rPr/>
        <w:t>ꦏ</w:t>
      </w:r>
      <w:r>
        <w:rPr/>
        <w:t>楁㴺컂彈搯딫彋帯湷츻牖輽쉥䱨䔹嘲䠪㝑楌숲</w:t>
      </w:r>
      <w:r>
        <w:rPr/>
        <w:t>⠹</w:t>
      </w:r>
      <w:r>
        <w:rPr/>
        <w:t>촪♭楨뼬晌쵓堺懂㪻婬쉭ꍉꄽ슏ꅆ䍍</w:t>
      </w:r>
      <w:r>
        <w:rPr/>
        <w:t>Ⱚ</w:t>
      </w:r>
      <w:r>
        <w:rPr/>
        <w:t>䎘睳瀹洹㭠슣灀檮썓䪩㜤敀㤱쉮㝍垣奤</w:t>
      </w:r>
      <w:r>
        <w:rPr/>
        <w:t>Ⱖ</w:t>
      </w:r>
      <w:r>
        <w:rPr/>
        <w:t>曂冻⨰嘱⺥⻍〉廂塌㠸汱嚣뿂氫숭㇂呡</w:t>
      </w:r>
      <w:r>
        <w:rPr/>
        <w:t>꧍</w:t>
      </w:r>
      <w:r>
        <w:rPr/>
        <w:t>쉨顀稺⹍⨺瀭泍暻땁砨桲坧顠愳乊쵪㤶䉎㓃奦泂欫題儽녮剭儬㶬⥭坴印⨬瑮⭪㴣쉃嚮슱縲䑋묷</w:t>
      </w:r>
      <w:r>
        <w:rPr/>
        <w:t>ꕞ</w:t>
      </w:r>
      <w:r>
        <w:rPr/>
        <w:t>浈汘䎣╌䥧쉰</w:t>
      </w:r>
      <w:r>
        <w:rPr/>
        <w:t>⡭</w:t>
      </w:r>
      <w:r>
        <w:rPr/>
        <w:t>景칕쉁硌㜦껂倨株</w:t>
      </w:r>
      <w:r>
        <w:rPr/>
        <w:t>⠨</w:t>
      </w:r>
      <w:r>
        <w:rPr/>
        <w:t>䑔参㭹싂⽐ㅕ狂䪡砮毎㇂⩍啙䵾Ⓜ⾩㨹兞쵞懂柂扖</w:t>
      </w:r>
      <w:r>
        <w:rPr/>
        <w:t>ꕃ</w:t>
      </w:r>
      <w:r>
        <w:rPr/>
        <w:t>穀皵䡉숭兙琮쉁싍╧⍎坃⒘㫂ꍳ姂戶䢩䡍숥숤彠㦘涻㵗싍牵䠬⍄卪浭奙ㄥ牎</w:t>
      </w:r>
      <w:r>
        <w:rPr/>
        <w:t>Ⲙ⩾</w:t>
      </w:r>
      <w:r>
        <w:rPr/>
        <w:t>㬨䢻㥱쉗ꄻ盂䍵녪係쉢橤⾱䕶ꍅ䊮䭱啤㴳</w:t>
      </w:r>
      <w:r>
        <w:rPr/>
        <w:t>꧂</w:t>
      </w:r>
      <w:r>
        <w:rPr/>
        <w:t>䝉䰭</w:t>
      </w:r>
      <w:r>
        <w:rPr/>
        <w:t>꥟</w:t>
      </w:r>
      <w:r>
        <w:rPr/>
        <w:t>䡔쉮揂流▩숭縵䑥䌮䅕䢵治꺩硂塷慅瑢び㤨婄㩥汥㩮剭䝩⩏輽뭕㔯渱瞘쌹䝑晵싍痂拂癵揍⽕䍱朦轇⪣槂䀲</w:t>
      </w:r>
      <w:r>
        <w:rPr/>
        <w:t>⡃</w:t>
      </w:r>
      <w:r>
        <w:rPr/>
        <w:t>깨숩佔煓숪䦩顯瑄椶拍썯截睺䄨乵噂㌳桁敪帤榘☲晟</w:t>
      </w:r>
      <w:r>
        <w:rPr/>
        <w:t>ꔻ</w:t>
      </w:r>
      <w:r>
        <w:rPr/>
        <w:t>䡵剪攦湀䭴땀顧繏캡轨樶梱ꄥ䙥敬汓甮</w:t>
      </w:r>
      <w:r>
        <w:rPr/>
        <w:t>ⴣ</w:t>
      </w:r>
      <w:r>
        <w:rPr/>
        <w:t>塗ꍟ겱갴㗂䡉恔⪵㪱朣</w:t>
      </w:r>
      <w:r>
        <w:rPr/>
        <w:t>ⵐ</w:t>
      </w:r>
      <w:r>
        <w:rPr/>
        <w:t>皿去⺘⨺噓묹䝁㍒潢㈸瓂䌲旎㔰埂쉪걥搳婋眮쉮</w:t>
      </w:r>
      <w:r>
        <w:rPr/>
        <w:t>ꥀ</w:t>
      </w:r>
      <w:r>
        <w:rPr/>
        <w:t>숫梣捓깁猰㜬奞㍴刪㜺숰繵썠甤꺘䵟入厬㑒⪻憮幗䡖쵸⤯楳睲噘쉡䣂ꆩ灄䙐⭠</w:t>
      </w:r>
      <w:r>
        <w:rPr/>
        <w:t>ⵡ</w:t>
      </w:r>
      <w:r>
        <w:rPr/>
        <w:t>ꥦ슩媩⪩ꍐ䡠当牳轓뽳剕否⨵䴰堸숊㙔䰰싂╉䴹⩬机呣俍녈䡕䅇䈸東揎</w:t>
      </w:r>
      <w:r>
        <w:rPr/>
        <w:t>ꥊ</w:t>
      </w:r>
      <w:r>
        <w:rPr/>
        <w:t>偖⩳⥏뭠㠷䱯㙸顣</w:t>
      </w:r>
      <w:r>
        <w:rPr/>
        <w:t>ꔺ</w:t>
      </w:r>
      <w:r>
        <w:rPr/>
        <w:t>啭彩♢♔쉭摇恇ꅃ䔶⫂㍈ꅱ긣㘻ꅫ⌶協숬쉷矂숹柂啐⤶䡲嗂晬</w:t>
      </w:r>
      <w:r>
        <w:rPr/>
        <w:t>⡭</w:t>
      </w:r>
      <w:r>
        <w:rPr/>
        <w:t>婐묬噀䥟☭䚵</w:t>
      </w:r>
      <w:r>
        <w:rPr/>
        <w:t>ⱬ</w:t>
      </w:r>
      <w:r>
        <w:rPr/>
        <w:t>䥰噩쏂硴</w:t>
      </w:r>
      <w:r>
        <w:rPr/>
        <w:t>ꤻ</w:t>
      </w:r>
      <w:r>
        <w:rPr/>
        <w:t>䕓썥暱潮捸㴵璱忂묶杘勃䡙瑃牢쉊쉣㝈傱䇂癁㇂䑶䏂ヂ䭩捌䵘柂⽤帹櫂怽畖㜣쉾瑂㭀捉偟匸䍕ㄲ唪㔷浒澿汒慑䍦㶣瘬轪㩵쉱伵唪뭯恌单숷䩐㥤㩂杋쉎頸搷쎩杒幒슩画䩸怹㠻塒冻䩐㶱塹潁䓂啑䡙╧</w:t>
      </w:r>
      <w:r>
        <w:rPr/>
        <w:t>ꕮ</w:t>
      </w:r>
      <w:r>
        <w:rPr/>
        <w:t>硫♶渭싂⥀㣂쌻㖮⹴䕅㍊䐯頱슏⑫䡾쉾슣㡱灙顒싂畹沥玮䱍㷂䙤正췂㝋</w:t>
      </w:r>
      <w:r>
        <w:rPr/>
        <w:t>꧂</w:t>
      </w:r>
      <w:r>
        <w:rPr/>
        <w:t>碱쉈㥨♑凂⹯汄ㅑ种㌳睉救꥗坊囂㈥噀呷奙쉒怤⸸⭞쵈恘ꆮ咥슱䡑</w:t>
      </w:r>
      <w:r>
        <w:rPr/>
        <w:t>ⵗⶥ</w:t>
      </w:r>
      <w:r>
        <w:rPr/>
        <w:t>ꌨ男彨颥쉚⽦䱔壂窵㝑攦䝆쉊</w:t>
      </w:r>
      <w:r>
        <w:rPr/>
        <w:t>⵰</w:t>
      </w:r>
      <w:r>
        <w:rPr/>
        <w:t>况楞</w:t>
      </w:r>
      <w:r>
        <w:rPr/>
        <w:t>ⴤ</w:t>
      </w:r>
      <w:r>
        <w:rPr/>
        <w:t>穥䕁ヂ兣⍟㦡杘橣颿桢촴╀ꄱ슏瞬쉭㌰㩺懂顆⽧쉤㵋扙汰숥䒡</w:t>
      </w:r>
      <w:r>
        <w:rPr/>
        <w:t>ꕌ</w:t>
      </w:r>
      <w:r>
        <w:rPr/>
        <w:t>⽢䀤甶婒畘</w:t>
      </w:r>
      <w:r>
        <w:rPr/>
        <w:t>Ⱓ</w:t>
      </w:r>
      <w:r>
        <w:rPr/>
        <w:t>冩痂┥瑰㵃㭡㩅㡸㭸겵奈㍦灕뽌灙凂〮噁싍쉠櫂惂氰剠汙⛂긷片晏掏䙣浅剦獶拂⩄꺬溱扶秎恇슬</w:t>
      </w:r>
      <w:r>
        <w:rPr/>
        <w:t>ⵧ</w:t>
      </w:r>
      <w:r>
        <w:rPr/>
        <w:t>撻슻癸淂촦ꅵ쏂㑡쉤杵㐬顗繷凂㎻ꅑ〳䁄뭈䷍泂塆슿乧쉠숹攫깧㭖녣渷⥷䱵䠺䔤싂歈倫䭂䷃塆祖䩣╎昷까ꥦ쉖⼯⻂ꍓ㐪⩮杨䝧숱</w:t>
      </w:r>
      <w:r>
        <w:rPr/>
        <w:t>⢩</w:t>
      </w:r>
      <w:r>
        <w:rPr/>
        <w:t>싂⬫ꎻ㨷顺天潚䧂㉗땊꥞䵞䑷挹㥯弽</w:t>
      </w:r>
      <w:r>
        <w:rPr/>
        <w:t>⠱⸶</w:t>
      </w:r>
      <w:r>
        <w:rPr/>
        <w:t>⼯剐㫂㋂㒮䦿숸</w:t>
      </w:r>
      <w:r>
        <w:rPr/>
        <w:t>꥓</w:t>
      </w:r>
      <w:r>
        <w:rPr/>
        <w:t>䜮䬣싎䖘땤칕ꍓ</w:t>
      </w:r>
      <w:r>
        <w:rPr/>
        <w:t>꧍</w:t>
      </w:r>
      <w:r>
        <w:rPr/>
        <w:t>㛂恑央坁⭱奰⩷嘯㨦擂숹単슡䔨묪땸녟攱䑑䨺㡂쉦ꍩ㤥䕬㤳⩡楑熻겮쉚</w:t>
      </w:r>
      <w:r>
        <w:rPr/>
        <w:t>꧂ⵞ</w:t>
      </w:r>
      <w:r>
        <w:rPr/>
        <w:t>捩扑畩剶猸⛂䀭䡟坯</w:t>
      </w:r>
      <w:r>
        <w:rPr/>
        <w:t>ꦘ</w:t>
      </w:r>
      <w:r>
        <w:rPr/>
        <w:t>瓂搸捓숤顩焳</w:t>
      </w:r>
      <w:r>
        <w:rPr/>
        <w:t>ꕣ</w:t>
      </w:r>
      <w:r>
        <w:rPr/>
        <w:t>䨫썩㭨숦晐帬稵╇</w:t>
      </w:r>
      <w:r>
        <w:rPr/>
        <w:t>ⰵ</w:t>
      </w:r>
      <w:r>
        <w:rPr/>
        <w:t>琱勂戴栶</w:t>
      </w:r>
      <w:r>
        <w:rPr/>
        <w:t>Ⱪ</w:t>
      </w:r>
      <w:r>
        <w:rPr/>
        <w:t>쉙犘丷쌹顥祩塏瑳㎏슩慍墘彔体</w:t>
      </w:r>
      <w:r>
        <w:rPr/>
        <w:t>ꤴ</w:t>
      </w:r>
      <w:r>
        <w:rPr/>
        <w:t>氵咬깹╾吶潦쌩塰旂㍴㌻⺥你瘪〪싂㡃녑确</w:t>
      </w:r>
      <w:r>
        <w:rPr/>
        <w:t>ⵀ</w:t>
      </w:r>
      <w:r>
        <w:rPr/>
        <w:t>桠㊘녺愽汣곂婟汑캩俎㮩㍖嘵甊䁲䯂睇悬숳妘祠玻쉘쉠⸪㑵㵐㐵Ⓜ㴩뭹棂⨳츩抏ㄺ䬪쉗䙀狃㡖庱㍟</w:t>
      </w:r>
      <w:r>
        <w:rPr/>
        <w:t>ⴲ</w:t>
      </w:r>
      <w:r>
        <w:rPr/>
        <w:t>橄슥漣뾻䡹ヂ쵄敇숥뽈쉏牳숣</w:t>
      </w:r>
      <w:r>
        <w:rPr/>
        <w:t>ⵋ</w:t>
      </w:r>
      <w:r>
        <w:rPr/>
        <w:t>걩獹</w:t>
      </w:r>
      <w:r>
        <w:rPr/>
        <w:t>ꦏ</w:t>
      </w:r>
      <w:r>
        <w:rPr/>
        <w:t>칒穋皩㕬噾橎쉥䂻硃숬</w:t>
      </w:r>
      <w:r>
        <w:rPr/>
        <w:t>⡩</w:t>
      </w:r>
      <w:r>
        <w:rPr/>
        <w:t>쉮撱ꄬ⵮</w:t>
      </w:r>
      <w:r>
        <w:rPr/>
        <w:t>ꕎ</w:t>
      </w:r>
      <w:r>
        <w:rPr/>
        <w:t>䭆쵂⭓䉯땄쉮㩞⼣숤ꍬ캻顃⍸쵆⑖⥒冡숻</w:t>
      </w:r>
      <w:r>
        <w:rPr/>
        <w:t>ⱙ</w:t>
      </w:r>
      <w:r>
        <w:rPr/>
        <w:t>ꍘ灮쉺</w:t>
      </w:r>
      <w:r>
        <w:rPr/>
        <w:t>ⱊ</w:t>
      </w:r>
      <w:r>
        <w:rPr/>
        <w:t>堫쉊</w:t>
      </w:r>
      <w:r>
        <w:rPr/>
        <w:t>ꕸ</w:t>
      </w:r>
      <w:r>
        <w:rPr/>
        <w:t>獚㑁⤺쉖䄨㭴⍄⛂쵈恫壂檩딯溱䯂㩐쉖㓂㈪䧎</w:t>
      </w:r>
      <w:r>
        <w:rPr/>
        <w:t>꧂</w:t>
      </w:r>
      <w:r>
        <w:rPr/>
        <w:t>㊏䢏㟂⦮參敮ぬ煸洱焬㢡憘⩆슻睆敳</w:t>
      </w:r>
      <w:r>
        <w:rPr/>
        <w:t>ꦩ⪵</w:t>
      </w:r>
      <w:r>
        <w:rPr/>
        <w:t>夺쉆㕅쉆김恚墩䑅䄱쉬䭶䓂⑑歘Ⓜ</w:t>
      </w:r>
      <w:r>
        <w:rPr/>
        <w:t>ꥅ⬣</w:t>
      </w:r>
      <w:r>
        <w:rPr/>
        <w:t>怲愰敏慏⭅쉪㏂扒甦놡ꄫ쉀灶⒏斡쏂뗍䉬㌴㐦⸹塒婄顧睋㤷⑺匨ꅔ</w:t>
      </w:r>
      <w:r>
        <w:rPr/>
        <w:t>ꥒ</w:t>
      </w:r>
      <w:r>
        <w:rPr/>
        <w:t>旂긪頲辮㥸뾮쉲瑟촸</w:t>
      </w:r>
      <w:r>
        <w:rPr/>
        <w:t>ⵑ⛂ꔪ</w:t>
      </w:r>
      <w:r>
        <w:rPr/>
        <w:t>㔬떩따걋琪ꌬ帩冮牨倻䯂㵰⩒⪱</w:t>
      </w:r>
      <w:r>
        <w:rPr/>
        <w:t>ꤽ</w:t>
      </w:r>
      <w:r>
        <w:rPr/>
        <w:t>百潤歫塖䬪䁸ꅹ䎮顤勂挥넺䑘땉捪거⩹ꏂ嗂呅걵呙瓃繑倸캘佳넹繂婞뭘圫稹䭸묳磃偊䀫朤咣♲址쉰塕⻂轇坵揂㐤摱㩁䀬仂啇ꥧ꥚刭抬슘愵榵囂슘禡갱㡸⬴獍噒坶깾剌昶ㅄ哎损懂婡慏じ쉫塉놬伪䱈扄渺㙏汳牕</w:t>
      </w:r>
      <w:r>
        <w:rPr/>
        <w:t>Ⳃ</w:t>
      </w:r>
      <w:r>
        <w:rPr/>
        <w:t>쉑睐슬顺슡⎩䍸쉔繬䘤</w:t>
      </w:r>
      <w:r>
        <w:rPr/>
        <w:t>Ⳃ</w:t>
      </w:r>
      <w:r>
        <w:rPr/>
        <w:t>㭩䗂</w:t>
      </w:r>
      <w:r>
        <w:rPr/>
        <w:t>ⵣ</w:t>
      </w:r>
      <w:r>
        <w:rPr/>
        <w:t>䡨ㅯ敳㮿樱挭䅮浱偐剶⿂걞潡颻침县⸲䵶䉥捋啩䡇㊩䴫㴩㔰䗂슱㉪嫍伬㢩䴳穩␶乍浚塔卺䘣扄겿㭦拂⑥╘</w:t>
      </w:r>
      <w:r>
        <w:rPr/>
        <w:t>Ⲙ</w:t>
      </w:r>
      <w:r>
        <w:rPr/>
        <w:t>슘汁扵獮䍹쉢䁔䍞涩塮昶䥐츰쉶☩⌲㣂녗伴䍉涘␻䃂撩恎䓂썮⫂么쉟⥭削⤵⫃놮㥊橯仂☲⮘⽘녫颩硘轶뇂䥇稯傏顁勂䝋</w:t>
      </w:r>
      <w:r>
        <w:rPr/>
        <w:t>⡈</w:t>
      </w:r>
      <w:r>
        <w:rPr/>
        <w:t>ꆬ懂䳃俎</w:t>
      </w:r>
      <w:r>
        <w:rPr/>
        <w:t>ꔬ☣</w:t>
      </w:r>
      <w:r>
        <w:rPr/>
        <w:t>睆촩</w:t>
      </w:r>
      <w:r>
        <w:rPr/>
        <w:t>ⴽ</w:t>
      </w:r>
      <w:r>
        <w:rPr/>
        <w:t>㚱汲ꥰ䛍⭏슘祐㩙埂㡗癄쉁㨰䵦欺쵸祷搽惎奚倫⾣녖⩓</w:t>
      </w:r>
      <w:r>
        <w:rPr/>
        <w:t>ꥂ</w:t>
      </w:r>
      <w:r>
        <w:rPr/>
        <w:t>㉬묽긪剱灗⤮䍮쉓칷</w:t>
      </w:r>
      <w:r>
        <w:rPr/>
        <w:t>ꕣ⩞</w:t>
      </w:r>
      <w:r>
        <w:rPr/>
        <w:t>㍎㨻截圮歭唶</w:t>
      </w:r>
      <w:r>
        <w:rPr/>
        <w:t>⣂</w:t>
      </w:r>
      <w:r>
        <w:rPr/>
        <w:t>㑑</w:t>
      </w:r>
      <w:r>
        <w:rPr/>
        <w:t>꧂</w:t>
      </w:r>
      <w:r>
        <w:rPr/>
        <w:t>挸䣂㴴幸頱晤硱⭃䵳朱㔽䳂囂쉐갫⦵칕㉕䍹㵤京䵧頺癣쉌쉄塷䍃뼯塳䇍쉈㵬㒻녆獥⽣⽭塀숺썚穘⑂嗂睶址뼶瓂晢僎⨊㌽砻䴯器瀸懂꥾䡘獩伭泂뭦䢩牀䝧數㵪ꅺꥯ潙䞘呉숱浀爵싂䱗뭌쉡</w:t>
      </w:r>
      <w:r>
        <w:rPr/>
        <w:t>ⱓ</w:t>
      </w:r>
      <w:r>
        <w:rPr/>
        <w:t>숣䇂⽱뭨⥣䴷啕쉧슩㎬</w:t>
      </w:r>
      <w:r>
        <w:rPr/>
        <w:t>ꕩ</w:t>
      </w:r>
      <w:r>
        <w:rPr/>
        <w:t>㩫쉎擂숮</w:t>
      </w:r>
      <w:r>
        <w:rPr/>
        <w:t>ⴣ</w:t>
      </w:r>
      <w:r>
        <w:rPr/>
        <w:t>슘晑싂呶桓〵片</w:t>
      </w:r>
      <w:r>
        <w:rPr/>
        <w:t>⡑</w:t>
      </w:r>
      <w:r>
        <w:rPr/>
        <w:t>扦婤圶</w:t>
      </w:r>
      <w:r>
        <w:rPr/>
        <w:t>ꖘ</w:t>
      </w:r>
      <w:r>
        <w:rPr/>
        <w:t>쉳澮䵅䔬ꍯ⫃䥰核⹑㈵숪㫂琳猥顄乔匭⽞顊</w:t>
      </w:r>
      <w:r>
        <w:rPr/>
        <w:t>ꤺ</w:t>
      </w:r>
      <w:r>
        <w:rPr/>
        <w:t>橶싎⩇</w:t>
      </w:r>
      <w:r>
        <w:rPr/>
        <w:t>ꤤ⒣</w:t>
      </w:r>
      <w:r>
        <w:rPr/>
        <w:t>㭘橞氽쉍惂慬氦숪璡䑑뗂숪䳃迂쉘匽䴽倨</w:t>
      </w:r>
      <w:r>
        <w:rPr/>
        <w:t>⠥</w:t>
      </w:r>
      <w:r>
        <w:rPr/>
        <w:t>硇恱䡭놣玱䁎⫂쉲汃䉋뿍旍柂昪ꅷ䍠牏溣䃂㉨쉵柂䁃ꅥ쉬㙫㟍䴥</w:t>
      </w:r>
      <w:r>
        <w:rPr/>
        <w:t>ⴺ</w:t>
      </w:r>
      <w:r>
        <w:rPr/>
        <w:t>㝯㬫⫂牶ぁ澘</w:t>
      </w:r>
      <w:r>
        <w:rPr/>
        <w:t>꧂</w:t>
      </w:r>
      <w:r>
        <w:rPr/>
        <w:t>ꍶ空顇礥㕘痃䞩ㅃ</w:t>
      </w:r>
      <w:r>
        <w:rPr/>
        <w:t>⢥</w:t>
      </w:r>
      <w:r>
        <w:rPr/>
        <w:t>懂扟걆旎朷䨯쉙础繖ㆡ潘璿</w:t>
      </w:r>
      <w:r>
        <w:rPr/>
        <w:t>Ⱓ</w:t>
      </w:r>
      <w:r>
        <w:rPr/>
        <w:t>滂噐㉴區曂㍑哂㔥埂</w:t>
      </w:r>
      <w:r>
        <w:rPr/>
        <w:t>⠭</w:t>
      </w:r>
      <w:r>
        <w:rPr/>
        <w:t>橋爪熻㬪䭣㕡〉숵쉅椣婣㇃ꥷ㍋㭴슩呄婏奔呉녅쉱㣂扑쏂攲䱶ꌻ䱶⍒슩泂걏꺿歄묨转숺넯兑搦䈤顉䥷磍㑷⿎㍇䙏ㅇ區毂䊏╟숰妻걮灹췂灡瑕⌸煌걵剰䣎䩪╲⩂呎癥湴촦⩌塁界䰻㩔姂䩡컂⺏䐤䥊㑠朦猴ꥵ</w:t>
      </w:r>
      <w:r>
        <w:rPr/>
        <w:t>ꔶ</w:t>
      </w:r>
      <w:r>
        <w:rPr/>
        <w:t>싂歇뽟쉴㙘㭷潢〽獓湒瓂畣ꄩ㦬畵頯砳ꄹ⥙뽮뮱䠫婑婵爤练捶ヂ⨪슻쌤䛂ꥱ焽䭲偧㌥슘ꍡ</w:t>
      </w:r>
      <w:r>
        <w:rPr/>
        <w:t>ꗂ</w:t>
      </w:r>
      <w:r>
        <w:rPr/>
        <w:t>爱㘳啮㌱⹐췂ꅶ쉅婫䢮䥦瑱堪乀洪㏂⩃䕉㬽潫ヂ</w:t>
      </w:r>
      <w:r>
        <w:rPr/>
        <w:t>⡇</w:t>
      </w:r>
      <w:r>
        <w:rPr/>
        <w:t>普䖻䩴䈺싂参甲滂璻⩺쉸憘㉣顫桰㍥⨽ꏍ㧂呸⤲䑂匪㑊⩁칐㠩灧捉牋</w:t>
      </w:r>
      <w:r>
        <w:rPr/>
        <w:t>Ᵽ</w:t>
      </w:r>
      <w:r>
        <w:rPr/>
        <w:t>癅충䙁䩑父矂뭐惂</w:t>
      </w:r>
      <w:r>
        <w:rPr/>
        <w:t>ꥁ</w:t>
      </w:r>
      <w:r>
        <w:rPr/>
        <w:t>灒⼽祩♋灗摢쉦ぁ⎡剮楬㵓恴㈻ꅳ긥噖㞣쉙썥轱숻⽆슡煡썎⭳㬨中猳⑶狂稱⸴깶佭ゥ燂究灓本牫쉨慭ꍺ睵杆ꇂ싂㎮뭨垬堨柍썩</w:t>
      </w:r>
      <w:r>
        <w:rPr/>
        <w:t>ⱍ</w:t>
      </w:r>
      <w:r>
        <w:rPr/>
        <w:t>灏噲쉪싎</w:t>
      </w:r>
      <w:r>
        <w:rPr/>
        <w:t>ⶩ</w:t>
      </w:r>
      <w:r>
        <w:rPr/>
        <w:t>㵫丶쉸ꄺ䁷敃숩慀暩㉮体녲⿂╚㥘⑎偘慒颮朦싂⧂拂ꆩ甽幚䑬坥䵱灚摬砣ヂ칍깰彔㓂啑颬㊵忂玱껂⤪숱撮㠱</w:t>
      </w:r>
      <w:r>
        <w:rPr/>
        <w:t>ⴱ</w:t>
      </w:r>
      <w:r>
        <w:rPr/>
        <w:t>辘挦䨳캥牱况䒡䉪숮䅯怪䈱䅣恟䵀⨻瑣磂뿂⑥垱縸㡗堪⑗칷灅䱦冡</w:t>
      </w:r>
      <w:r>
        <w:rPr/>
        <w:t>⵰</w:t>
      </w:r>
      <w:r>
        <w:rPr/>
        <w:t>쉖뭩䳃䟂긦爬㵖䨴兞瑰䑅愊刴䊵哂싂佔碏揂촸⵱㒡偣쌣槎䂥뼥㠺怺㠻䉳佀䀻橭⫂縤⨪싍祹㚣㝉晔⪡帥欷潓쵭捸</w:t>
      </w:r>
      <w:r>
        <w:rPr/>
        <w:t>ꤰ</w:t>
      </w:r>
      <w:r>
        <w:rPr/>
        <w:t>㩫辘㝚⸦䇂묪橤䙈樻⭪䬮䡄㌱挸</w:t>
      </w:r>
      <w:r>
        <w:rPr/>
        <w:t>Ⱙ</w:t>
      </w:r>
      <w:r>
        <w:rPr/>
        <w:t>楦</w:t>
      </w:r>
      <w:r>
        <w:rPr/>
        <w:t>ꥒ</w:t>
      </w:r>
      <w:r>
        <w:rPr/>
        <w:t>娰ꥲ뽭灵幢瀸涘琪橌⚣걃ㄫ</w:t>
      </w:r>
      <w:r>
        <w:rPr/>
        <w:t>⡋</w:t>
      </w:r>
      <w:r>
        <w:rPr/>
        <w:t>働輮⩷揂䌺䱫獉츣䩦滂䎏ꅗ◂</w:t>
      </w:r>
      <w:r>
        <w:rPr/>
        <w:t>ⱎ</w:t>
      </w:r>
      <w:r>
        <w:rPr/>
        <w:t>㖵祏뮵䈤㜪䙰⛂牑숯Ⓜ扂ꌰ娺㦱䩞㠩劥뽩穹Ⓜ䰫㧃⑐걂</w:t>
      </w:r>
      <w:r>
        <w:rPr/>
        <w:t>⡙</w:t>
      </w:r>
      <w:r>
        <w:rPr/>
        <w:t>㦩⩵飃歮뿎㕉츲</w:t>
      </w:r>
      <w:r>
        <w:rPr/>
        <w:t>ⰶ</w:t>
      </w:r>
      <w:r>
        <w:rPr/>
        <w:t>쵋轶憩걟䈨⼯祊䙂긻㉉䠬㟂汖⥣樬恇摡嫎슿敺㪏楈爳싂⽢㩾㡪ꍨ唭ㄶ㠩⩭殏徣帪⩹攬睴掮</w:t>
      </w:r>
      <w:r>
        <w:rPr/>
        <w:t>ⲵ</w:t>
      </w:r>
      <w:r>
        <w:rPr/>
        <w:t>갽捊挦卋쉳幂㬦㛂䆥ꎬ</w:t>
      </w:r>
      <w:r>
        <w:rPr/>
        <w:t>⣂</w:t>
      </w:r>
      <w:r>
        <w:rPr/>
        <w:t>搲⑭぀쉥㥾䝾卧숽な⩱瘫傩乘䭞セ湠䓂쉱熿梮습颩䍦溏摾婈眦垿㘽幎甥㠯兹厏竂穡䂩⩇䧃뮬夶淂놡뮿쉲㑚</w:t>
      </w:r>
      <w:r>
        <w:rPr/>
        <w:t>ⵏ</w:t>
      </w:r>
      <w:r>
        <w:rPr/>
        <w:t>㋃欰奢쉲䕠ꌤ㡋䫂⑞⭀츶슱╎</w:t>
      </w:r>
      <w:r>
        <w:rPr/>
        <w:t>ꦘ</w:t>
      </w:r>
      <w:r>
        <w:rPr/>
        <w:t>䠴ꌻ䥫係㎣悏ꆩ坯ꅚ剎ꆮ㝘㨱</w:t>
      </w:r>
      <w:r>
        <w:rPr/>
        <w:t>ⱗ</w:t>
      </w:r>
      <w:r>
        <w:rPr/>
        <w:t>㋂䵟偘癷秎劘乍싂禥朴焴末쉠ァꎮ平稹瘳╷</w:t>
      </w:r>
      <w:r>
        <w:rPr/>
        <w:t>⡬⩞</w:t>
      </w:r>
      <w:r>
        <w:rPr/>
        <w:t>숩뼰奒넭彳猣牾䱚之</w:t>
      </w:r>
      <w:r>
        <w:rPr/>
        <w:t>⢏</w:t>
      </w:r>
      <w:r>
        <w:rPr/>
        <w:t>䭔㉑轴噐숩쉁泂쉄椨㠳땲㟂桚☱玣㡐兢숳쉤㤽</w:t>
      </w:r>
      <w:r>
        <w:rPr/>
        <w:t>ꥒ</w:t>
      </w:r>
      <w:r>
        <w:rPr/>
        <w:t>㶻牏</w:t>
      </w:r>
      <w:r>
        <w:rPr/>
        <w:t>ꦏ</w:t>
      </w:r>
      <w:r>
        <w:rPr/>
        <w:t>䦡㵓欻⥬盂㥓亵떵ꥲ</w:t>
      </w:r>
      <w:r>
        <w:rPr/>
        <w:t>ꕺ</w:t>
      </w:r>
      <w:r>
        <w:rPr/>
        <w:t>汚垱䝣刣呫쉴怱㯂슣咮䝑㮵扂礭숪厮乂ꌣ督쵈슻焥㌹磂딪兰㨩䙏⩺숹䪮쉱㈱㴹⽮杮㞩쉂恠숲⯍怽䁓숬╈祤⭇숫灘呯嘬䒩此忂뮻㡵⌬숺녕扡椱</w:t>
      </w:r>
      <w:r>
        <w:rPr/>
        <w:t>ⷂ</w:t>
      </w:r>
      <w:r>
        <w:rPr/>
        <w:t>㍞</w:t>
      </w:r>
      <w:r>
        <w:rPr/>
        <w:t>꥓</w:t>
      </w:r>
      <w:r>
        <w:rPr/>
        <w:t>춵偾떮뇂幀⩈殣䭘别昪畂愭亱⑵⦥奧檵</w:t>
      </w:r>
      <w:r>
        <w:rPr/>
        <w:t>ⶡ</w:t>
      </w:r>
      <w:r>
        <w:rPr/>
        <w:t>㑰浉⑘쉚牴쉊彌䱦</w:t>
      </w:r>
      <w:r>
        <w:rPr/>
        <w:t>⡱</w:t>
      </w:r>
      <w:r>
        <w:rPr/>
        <w:t>痂ꇎ摓儭ꅦ轒䥖扮</w:t>
      </w:r>
      <w:r>
        <w:rPr/>
        <w:t>ⴤ</w:t>
      </w:r>
      <w:r>
        <w:rPr/>
        <w:t>壂彾木愭歲</w:t>
      </w:r>
      <w:r>
        <w:rPr/>
        <w:t>ꕃ</w:t>
      </w:r>
      <w:r>
        <w:rPr/>
        <w:t>䵟䱐䵋汈摠敩슘倩</w:t>
      </w:r>
      <w:r>
        <w:rPr/>
        <w:t>ꤷ</w:t>
      </w:r>
      <w:r>
        <w:rPr/>
        <w:t>쉂楕⽟牣乃뿂㮵</w:t>
      </w:r>
      <w:r>
        <w:rPr/>
        <w:t>ꤨ</w:t>
      </w:r>
      <w:r>
        <w:rPr/>
        <w:t>㉹獋</w:t>
      </w:r>
      <w:r>
        <w:rPr/>
        <w:t>꧂</w:t>
      </w:r>
      <w:r>
        <w:rPr/>
        <w:t>爵딥繣畷䛂ꄶ㌤䝍礳⩠淂摤䵰祅쉣⫂⾣猷渽携슡념淂伥顥砮吴㍙扷恈橎拂曂潃⮻汔偩殡忂䉎ㅡ㕧쉟挹㭶掵䀳녷칄抩</w:t>
      </w:r>
      <w:r>
        <w:rPr/>
        <w:t>ⱡ</w:t>
      </w:r>
      <w:r>
        <w:rPr/>
        <w:t>从칖㕷㥶奓䧂ㅢ⩞⒩噥炡㗂穄㤹剏숷扃䉎쉬⑟촹䚩╫䙍桑㞣㉲</w:t>
      </w:r>
      <w:r>
        <w:rPr/>
        <w:t>ꔴ</w:t>
      </w:r>
      <w:r>
        <w:rPr/>
        <w:t>ヂ</w:t>
      </w:r>
      <w:r>
        <w:rPr/>
        <w:t>ꤊ</w:t>
      </w:r>
      <w:r>
        <w:rPr/>
        <w:t>믂噵㕫啧숻煾睟䩷䍩㌳卢秂呱䉤轔歳</w:t>
      </w:r>
      <w:r>
        <w:rPr/>
        <w:t>ꕐ</w:t>
      </w:r>
      <w:r>
        <w:rPr/>
        <w:t>㪡慰♡顎꺱⚻晲灮믂겏䂩녎㮡䮥㔻砯侻긻㢮牃◂殿ꇂ桄⪮㏂⥑椺竂䡨쉣뽢☺僂⼹愤慇稶歾㠷浚穪숦炵䱑ꍃ㎬歏䟂</w:t>
      </w:r>
      <w:r>
        <w:rPr/>
        <w:t>ꕶ</w:t>
      </w:r>
      <w:r>
        <w:rPr/>
        <w:t>辡숺婁吸걶䱕숪炥煁噮偘䑑怷⤻⻎恶具쉺⩇頨杮</w:t>
      </w:r>
      <w:r>
        <w:rPr/>
        <w:t>⠪</w:t>
      </w:r>
      <w:r>
        <w:rPr/>
        <w:t>輳獣徏套䨳㗂橤反ꥯ⌬㌥䍓썘</w:t>
      </w:r>
      <w:r>
        <w:rPr/>
        <w:t>ꥂ</w:t>
      </w:r>
      <w:r>
        <w:rPr/>
        <w:t>礪⫂渦瑆겵䌳䑙湲䝐</w:t>
      </w:r>
      <w:r>
        <w:rPr/>
        <w:t>ⰷ</w:t>
      </w:r>
      <w:r>
        <w:rPr/>
        <w:t>ꕩ</w:t>
      </w:r>
      <w:r>
        <w:rPr/>
        <w:t>轵싂쉥쵅浺彬慏䍎쉟⭹剥㈦圦㭁䝦浞숳ㄵ㩒廂</w:t>
      </w:r>
      <w:r>
        <w:rPr/>
        <w:t>⠭</w:t>
      </w:r>
      <w:r>
        <w:rPr/>
        <w:t>㭺復捤</w:t>
      </w:r>
      <w:r>
        <w:rPr/>
        <w:t>Ⳃ⹕</w:t>
      </w:r>
      <w:r>
        <w:rPr/>
        <w:t>딫ヂ倴㔮쉞껂檘</w:t>
      </w:r>
      <w:r>
        <w:rPr/>
        <w:t>꧃</w:t>
      </w:r>
      <w:r>
        <w:rPr/>
        <w:t>噎儲媏摦睤⴮风숴겻䝂栦瑷磂佧⻍䯂쉦썚쉶㕺쉡╬꧎繨䑫獀㥣䵫깶硠轩痂</w:t>
      </w:r>
    </w:p>
    <w:p>
      <w:pPr>
        <w:pStyle w:val="PreformattedText"/>
        <w:bidi w:val="0"/>
        <w:spacing w:before="0" w:after="0"/>
        <w:jc w:val="left"/>
        <w:rPr/>
      </w:pPr>
      <w:r>
        <w:rPr/>
        <w:t>숳䭃摄㎩㶿㍎䍒쉢䅴祑皩櫂␪䤽㴰슣樹带城㑋示歯䱎楑爱</w:t>
      </w:r>
      <w:r>
        <w:rPr/>
        <w:t>Ⱬ</w:t>
      </w:r>
      <w:r>
        <w:rPr/>
        <w:t>쉤㙹㶻</w:t>
      </w:r>
      <w:r>
        <w:rPr/>
        <w:t>꤫</w:t>
      </w:r>
      <w:r>
        <w:rPr/>
        <w:t>〳晁쉲漶獌夭칂偗吽捗灵걺깢䩒参杍쉫㍀녧倣瑏刴뗂㶘汙䴪싍䉃兌敶층獤䏂坤楡儮稻䡺쵟⍩㣂㎵䔷⪩㟃傿竍䍇땙</w:t>
      </w:r>
      <w:r>
        <w:rPr/>
        <w:t>ⱷ</w:t>
      </w:r>
      <w:r>
        <w:rPr/>
        <w:t>뽆슩彶䡅䥖玥</w:t>
      </w:r>
      <w:r>
        <w:rPr/>
        <w:t>ꕨ</w:t>
      </w:r>
      <w:r>
        <w:rPr/>
        <w:t>塟썌☶唸噴⨦ꥰ獫쉭䥆挽ㄹ息뮩숺兦畮䟂啦敎眷쉍⥒⽣䴳⽉㥘托ꥷ奌䕐嗂姂娳⑎쉟㥅磂塒䑤椶噚汓嗂杺彆⽲樰末乒ꍯ쉀</w:t>
      </w:r>
      <w:r>
        <w:rPr/>
        <w:t>ꤥ</w:t>
      </w:r>
      <w:r>
        <w:rPr/>
        <w:t>䤫⩆慒䱥憘</w:t>
      </w:r>
      <w:r>
        <w:rPr/>
        <w:t>ⰻ</w:t>
      </w:r>
      <w:r>
        <w:rPr/>
        <w:t>䋂䰬櫂숹恅⽀⥌樨橲歎喣⭨䙃嫍株슻⬴嘱塅䕥癓</w:t>
      </w:r>
      <w:r>
        <w:rPr/>
        <w:t>Ⳃ</w:t>
      </w:r>
      <w:r>
        <w:rPr/>
        <w:t>猸摂沮泂㙦矂奴싂㭺倣䲣숳</w:t>
      </w:r>
      <w:r>
        <w:rPr/>
        <w:t>Ⱶ</w:t>
      </w:r>
      <w:r>
        <w:rPr/>
        <w:t>顪쉨瘲㉶쉠橘쌳轅싂晡南쉠忂歷쉖ㅢ䍴摇ꅡ參♦顢强浗匨쉂</w:t>
      </w:r>
      <w:r>
        <w:rPr/>
        <w:t>⣂</w:t>
      </w:r>
      <w:r>
        <w:rPr/>
        <w:t>呎㬮䝋圻願灍</w:t>
      </w:r>
      <w:r>
        <w:rPr/>
        <w:t>ꕋ</w:t>
      </w:r>
      <w:r>
        <w:rPr/>
        <w:t>Ɐ</w:t>
      </w:r>
      <w:r>
        <w:rPr/>
        <w:t>睇㝡⬳㍖싂쉉颮晨噏庥䩊癆獗㝌癭䝹檱平偐湪슣扌㔸轂␷⽵쵩㷂淂䴥㡴쉍쉢⭪操쉢㫂亩婯ォ쉚玘兖杫⩌딹ꍟ⹠䝬㪻畱㙖䘮汥뗂쉗䅭䐷䀨獁㪿쉔楑墥澮쉆ꅣ⨣眥坩싎</w:t>
      </w:r>
      <w:r>
        <w:rPr/>
        <w:t>ꕱ</w:t>
      </w:r>
      <w:r>
        <w:rPr/>
        <w:t>䭬坉ァ⨱手婃楟兖摗뗂桃썺㡊湺睍䥢ꥹ顢浙扞</w:t>
      </w:r>
      <w:r>
        <w:rPr/>
        <w:t>ⴷ</w:t>
      </w:r>
      <w:r>
        <w:rPr/>
        <w:t>劣쉪捵恞ꍂ</w:t>
      </w:r>
      <w:r>
        <w:rPr/>
        <w:t>⡙</w:t>
      </w:r>
      <w:r>
        <w:rPr/>
        <w:t>戲䕂칤썒</w:t>
      </w:r>
      <w:r>
        <w:rPr/>
        <w:t>ⱳ</w:t>
      </w:r>
      <w:r>
        <w:rPr/>
        <w:t>숱쉄燂㑷⹯廍칾숬쉭秎敖쌊哎䢘⥺頴䥩숩㢻䨶偌╷㴨妩ꇂ딬ꅭ迂슱爪暩䝬伤䑌挭싂ꏂ깘쉰ꌰ涩䮡ꍗ关歧껂幸瑊䫎♋唥䭂䵐슘⎻幣杔佫朳忂瀷⌻</w:t>
      </w:r>
      <w:r>
        <w:rPr/>
        <w:t>ꥐꤷ</w:t>
      </w:r>
      <w:r>
        <w:rPr/>
        <w:t>䑶䜮䄲欵摇쉨⪩熥䩗싂쉹⬽轧</w:t>
      </w:r>
      <w:r>
        <w:rPr/>
        <w:t>ⱟ</w:t>
      </w:r>
      <w:r>
        <w:rPr/>
        <w:t>쵟</w:t>
      </w:r>
      <w:r>
        <w:rPr/>
        <w:t>⡍</w:t>
      </w:r>
      <w:r>
        <w:rPr/>
        <w:t>㭨쉷砸ㅎ汗砷啕䑖䇂ꅅ㍟穸☤頰숣挹숨券ꅠ䊿猥㵯⩵</w:t>
      </w:r>
      <w:r>
        <w:rPr/>
        <w:t>Ⱙ⣂</w:t>
      </w:r>
      <w:r>
        <w:rPr/>
        <w:t>뾵⦘晅䰸</w:t>
      </w:r>
      <w:r>
        <w:rPr/>
        <w:t>⡯</w:t>
      </w:r>
      <w:r>
        <w:rPr/>
        <w:t>㕃견쉒䐦兘⒩摠쉙䅠䞘숻熿昦쉍潥婲㥞慸⸩癪ㅶ奂撣</w:t>
      </w:r>
      <w:r>
        <w:rPr/>
        <w:t>ꔸ</w:t>
      </w:r>
      <w:r>
        <w:rPr/>
        <w:t>ㅓ幅곂慀䡞䳂喬旂祓卙椭婤淂뇍䏂呶愯☬䡪彨⽳䅮灤偎顂坴塥㴰뽅味䔥眣⸪⨤㪵䵮䤺㣂湙焽⫂繰㖵습㝌湹딪뽵仂㩏䭫礸㕸쉇⬲機䤨呚牰⭆礵쉭ꍯ쉹塘쉉䩶祬毃㋂睫汕が♦ꅱ㖏숣束癤쉕㬽떣춿쵊扞슿갹劘갦♖쉠汧</w:t>
      </w:r>
      <w:r>
        <w:rPr/>
        <w:t>⠮</w:t>
      </w:r>
      <w:r>
        <w:rPr/>
        <w:t>㙹䌺权哂㬵㐪㚥䔫쉰轨轒⫂긲⬫楌䵤쵏唩庩㴹</w:t>
      </w:r>
      <w:r>
        <w:rPr/>
        <w:t>Ɱ</w:t>
      </w:r>
      <w:r>
        <w:rPr/>
        <w:t>싍</w:t>
      </w:r>
      <w:r>
        <w:rPr/>
        <w:t>ꤨ</w:t>
      </w:r>
      <w:r>
        <w:rPr/>
        <w:t>쉸埂濂㈯穀匬㝞습煙乇⥊䧂Ⓜ瀰ㅋ澥쉨▏칵楱싂뇍䐱拍㥤ヂ</w:t>
      </w:r>
      <w:r>
        <w:rPr/>
        <w:t>⡩</w:t>
      </w:r>
      <w:r>
        <w:rPr/>
        <w:t>䯍係睑썦㡯</w:t>
      </w:r>
      <w:r>
        <w:rPr/>
        <w:t>ⲩ</w:t>
      </w:r>
      <w:r>
        <w:rPr/>
        <w:t>㩥◂</w:t>
      </w:r>
      <w:r>
        <w:rPr/>
        <w:t>ꔮ</w:t>
      </w:r>
      <w:r>
        <w:rPr/>
        <w:t>嗎㭮䅾牄壂쉲぀疣䙚浰敵쌫♏矍☴剅䫂牸㧂㚮夽乁題숹䔵〬䉹䍚眽㑶</w:t>
      </w:r>
      <w:r>
        <w:rPr/>
        <w:t>ꗍ</w:t>
      </w:r>
      <w:r>
        <w:rPr/>
        <w:t>眱䉢㍺砪㭚榬渣</w:t>
      </w:r>
      <w:r>
        <w:rPr/>
        <w:t>⠰</w:t>
      </w:r>
      <w:r>
        <w:rPr/>
        <w:t>숻㙒ꥴ㍵坂盂氣璏䦣쌷긪⩾喱숶䀨숦煂祧쉏䵥치䑄䅀丰䥯睧</w:t>
      </w:r>
      <w:r>
        <w:rPr/>
        <w:t>Ɽ</w:t>
      </w:r>
      <w:r>
        <w:rPr/>
        <w:t>깍廂⭍獤悥䑉쵆ꅔ挻⭭䞏썬总컂潁쉬线匨癒㌦⮻췂녎瑫硉</w:t>
      </w:r>
      <w:r>
        <w:rPr/>
        <w:t>ꕙ</w:t>
      </w:r>
      <w:r>
        <w:rPr/>
        <w:t>硔揂㮱晌扖⥑颵㣂剚</w:t>
      </w:r>
      <w:r>
        <w:rPr/>
        <w:t>⡆</w:t>
      </w:r>
      <w:r>
        <w:rPr/>
        <w:t>楏㒩䁪㦡佰</w:t>
      </w:r>
      <w:r>
        <w:rPr/>
        <w:t>⠽</w:t>
      </w:r>
      <w:r>
        <w:rPr/>
        <w:t>潮㥯⑔䭗췂</w:t>
      </w:r>
      <w:r>
        <w:rPr/>
        <w:t>ⵚ</w:t>
      </w:r>
      <w:r>
        <w:rPr/>
        <w:t>䫂Ⓝ◂떱䍳彀쵐牷㵲摴㩴걙攲썑⵭싂⑶繖帤氣渷숬桲櫍瀴瑭쉱☰♁づ䕚䇍</w:t>
      </w:r>
      <w:r>
        <w:rPr/>
        <w:t>⡄</w:t>
      </w:r>
      <w:r>
        <w:rPr/>
        <w:t>䝁愱溱깸쉑傘㩔䉉栦慞썐䥲깰㵃싂⛂䇂ꆥ숪唰㩃摪⒱伻䉡掿䭚</w:t>
      </w:r>
      <w:r>
        <w:rPr/>
        <w:t>ⱹ</w:t>
      </w:r>
      <w:r>
        <w:rPr/>
        <w:t>䰶쉞䨭礵唹礥</w:t>
      </w:r>
      <w:r>
        <w:rPr/>
        <w:t>ꕀ</w:t>
      </w:r>
      <w:r>
        <w:rPr/>
        <w:t>梬圤㦏뭄佺姂偖䅤䉉㩢扷摧汖轏ㅹ싂漨⽀┷單숮깔掿䬶䍧灈걀쉯燂搰㐤땞橮棂⨷睟海</w:t>
      </w:r>
      <w:r>
        <w:rPr/>
        <w:t>ⱃ</w:t>
      </w:r>
      <w:r>
        <w:rPr/>
        <w:t>佣愨</w:t>
      </w:r>
      <w:r>
        <w:rPr/>
        <w:t>Ⱙ</w:t>
      </w:r>
      <w:r>
        <w:rPr/>
        <w:t>憩건췂绂啊싂䪩㠶㏂숫刭⦱䩓슮촊䝢숷湹娮숴剉⫂㷂</w:t>
      </w:r>
      <w:r>
        <w:rPr/>
        <w:t>ꔪ</w:t>
      </w:r>
      <w:r>
        <w:rPr/>
        <w:t>㙩禱㒩</w:t>
      </w:r>
      <w:r>
        <w:rPr/>
        <w:t>⠪</w:t>
      </w:r>
      <w:r>
        <w:rPr/>
        <w:t>껂灠쉴犣渳썄⚣收奦╧⥈숱硯ꄺ懂</w:t>
      </w:r>
      <w:r>
        <w:rPr/>
        <w:t>ⷂ</w:t>
      </w:r>
      <w:r>
        <w:rPr/>
        <w:t>ⱂ⨨</w:t>
      </w:r>
      <w:r>
        <w:rPr/>
        <w:t>쉞깏磃硈睤뽎</w:t>
      </w:r>
      <w:r>
        <w:rPr/>
        <w:t>⡶</w:t>
      </w:r>
      <w:r>
        <w:rPr/>
        <w:t>걐繹煆呁싍礵ꍥ</w:t>
      </w:r>
      <w:r>
        <w:rPr/>
        <w:t>ꥐ</w:t>
      </w:r>
      <w:r>
        <w:rPr/>
        <w:t>쉧坋◂㌪灰</w:t>
      </w:r>
      <w:r>
        <w:rPr/>
        <w:t>⡔</w:t>
      </w:r>
      <w:r>
        <w:rPr/>
        <w:t>繖㯂枬췍䤽⥢ꥯ睇뾮싂〉⤣憩슩䫍쉟穧츺싍暱㙀쵠摹㝨ꍋ넶ㆣ䨹杩쉇歇쉇㠲抏䑩穤爵接</w:t>
      </w:r>
      <w:r>
        <w:rPr/>
        <w:t>Ⱜ</w:t>
      </w:r>
      <w:r>
        <w:rPr/>
        <w:t>塒猥䴱㖵瑒겵㤬넱顰炩ꍁ䰮甥杄偋㠷䩸</w:t>
      </w:r>
      <w:r>
        <w:rPr/>
        <w:t>⢱</w:t>
      </w:r>
      <w:r>
        <w:rPr/>
        <w:t>겱</w:t>
      </w:r>
      <w:r>
        <w:rPr/>
        <w:t>Ⱳ⣃⡉</w:t>
      </w:r>
      <w:r>
        <w:rPr/>
        <w:t>걆㥒⼭㥸</w:t>
      </w:r>
      <w:r>
        <w:rPr/>
        <w:t>⠮</w:t>
      </w:r>
      <w:r>
        <w:rPr/>
        <w:t>䑍兵歖</w:t>
      </w:r>
      <w:r>
        <w:rPr/>
        <w:t>Ⱔ</w:t>
      </w:r>
      <w:r>
        <w:rPr/>
        <w:t>쉅슱畋⒩⎥⸩灖쉦牰딴☦⭁쉪⽓뾩㟂曍㡪㭌쉾潙싂⽅婤㵲䉵쉑搬䡗䝱</w:t>
      </w:r>
      <w:r>
        <w:rPr/>
        <w:t>ꤤ</w:t>
      </w:r>
      <w:r>
        <w:rPr/>
        <w:t>冘</w:t>
      </w:r>
      <w:r>
        <w:rPr/>
        <w:t>Ɱ</w:t>
      </w:r>
      <w:r>
        <w:rPr/>
        <w:t>启䭉㧂䈷㖬ꍳ摂겡恖녢</w:t>
      </w:r>
      <w:r>
        <w:rPr/>
        <w:t>ⵠ</w:t>
      </w:r>
      <w:r>
        <w:rPr/>
        <w:t>⽤숱䝇䨫燍␰㊻卖殩囃狂싍㡷⹂攪⽖穬뼺걮奰挴㛂䱥啺頶슩녯亻奄塅䤥䥰桌뗍</w:t>
      </w:r>
      <w:r>
        <w:rPr/>
        <w:t>ⵚ</w:t>
      </w:r>
      <w:r>
        <w:rPr/>
        <w:t>쉤뭍摭伴Ⓜ</w:t>
      </w:r>
      <w:r>
        <w:rPr/>
        <w:t>ꦱ</w:t>
      </w:r>
      <w:r>
        <w:rPr/>
        <w:t>慊⥦䈸겮牀睇偃㡬湎榥䡣썔偡䬤掻奺助硚</w:t>
      </w:r>
      <w:r>
        <w:rPr/>
        <w:t>⡭</w:t>
      </w:r>
      <w:r>
        <w:rPr/>
        <w:t>偘</w:t>
      </w:r>
      <w:r>
        <w:rPr/>
        <w:t>ꗃ</w:t>
      </w:r>
      <w:r>
        <w:rPr/>
        <w:t>㉷顮㫃䅠吺⯂㌹쵯숩⯃㜯⹏뽯⭉乖䥷䶥瑕쌸╤飂奪䅐佮꺘껃磎䭟</w:t>
      </w:r>
      <w:r>
        <w:rPr/>
        <w:t>ⵉ</w:t>
      </w:r>
      <w:r>
        <w:rPr/>
        <w:t>轩䱚浌㨻㩩㟃搪佇䈶깚쉎</w:t>
      </w:r>
      <w:r>
        <w:rPr/>
        <w:t>ꤴ</w:t>
      </w:r>
      <w:r>
        <w:rPr/>
        <w:t>⡦</w:t>
      </w:r>
      <w:r>
        <w:rPr/>
        <w:t>䂩甭숬㇂忂捣뿂⑅湧偫瀴䥸碮⨰쉟垻뿂㥲╂敠䁟⫂潤쵹噙㯂飂㙱쉮⽞杬뗍棂䧂쉙畃⫂囂䐰䬨⨭⭃ꥵ싂塾⸪㑋冬䁊䄽츰䑇䏂⩖㍴⌯䵬倶轐獾ꥪ牲땫捺쉔㷂曂㡯</w:t>
      </w:r>
      <w:r>
        <w:rPr/>
        <w:t>ⷃ</w:t>
      </w:r>
      <w:r>
        <w:rPr/>
        <w:t>䰫正䩡걦㢩樯廂ꅉ</w:t>
      </w:r>
      <w:r>
        <w:rPr/>
        <w:t>꧃</w:t>
      </w:r>
      <w:r>
        <w:rPr/>
        <w:t>㉠祔皣</w:t>
      </w:r>
      <w:r>
        <w:rPr/>
        <w:t>ꕈ</w:t>
      </w:r>
      <w:r>
        <w:rPr/>
        <w:t>㴨㕄</w:t>
      </w:r>
      <w:r>
        <w:rPr/>
        <w:t>Ⱙ</w:t>
      </w:r>
      <w:r>
        <w:rPr/>
        <w:t>ꔦ</w:t>
      </w:r>
      <w:r>
        <w:rPr/>
        <w:t>栭瀪囂㔶䰰〪䕕坙塦</w:t>
      </w:r>
      <w:r>
        <w:rPr/>
        <w:t>⣂▬</w:t>
      </w:r>
      <w:r>
        <w:rPr/>
        <w:t>䊣圴</w:t>
      </w:r>
      <w:r>
        <w:rPr/>
        <w:t>ⶮ</w:t>
      </w:r>
      <w:r>
        <w:rPr/>
        <w:t>뽶슣ㅆ嚬숹춥嘶悮帩劵瀭䁬䖱慑쉟轁䩴㎏曍㬦町ꄩ䈶䅵</w:t>
      </w:r>
      <w:r>
        <w:rPr/>
        <w:t>ⲱ</w:t>
      </w:r>
      <w:r>
        <w:rPr/>
        <w:t>쉳䙾獌捹䢣轘湲伩炮垩⨺숲㩃ㅃꄳ숶㕶泂矂㩅戤䁓쉚ꥲ帬㉄䅌䟂뭑쌱啨癩䁊묵䍅掵</w:t>
      </w:r>
      <w:r>
        <w:rPr/>
        <w:t>ꔭ</w:t>
      </w:r>
      <w:r>
        <w:rPr/>
        <w:t>䇍祴㥲쵫失䈬㩓殘幅窡쉲辡䕉䰤㕖泂땓涏㕟⩺時⼴朴䵾ꄹ䅴嗂</w:t>
      </w:r>
      <w:r>
        <w:rPr/>
        <w:t>ꕞ</w:t>
      </w:r>
      <w:r>
        <w:rPr/>
        <w:t>䥹縴乡䌭㕰䑨㩐䚡</w:t>
      </w:r>
      <w:r>
        <w:rPr/>
        <w:t>ꖮ</w:t>
      </w:r>
      <w:r>
        <w:rPr/>
        <w:t>煪刽㑊슮꺻㙎쉆㡀忂쌫弸╤ꍔ㩫䁂椷⑄Ⓜ灡</w:t>
      </w:r>
      <w:r>
        <w:rPr/>
        <w:t>ⴶ⍐</w:t>
      </w:r>
      <w:r>
        <w:rPr/>
        <w:t>쵒㛂㥘⹁䉟煬桵轹숰淂啠䷂䝶䡚䮻䡆亣ꅓ焵晇싍怊截䵯쉴</w:t>
      </w:r>
      <w:r>
        <w:rPr/>
        <w:t>ꕠ</w:t>
      </w:r>
      <w:r>
        <w:rPr/>
        <w:t>뗂恢稺䥂ꅹ圬㖻嫂䥱⥲㜲垵挻깍딹㨩睭㵓⦏癇⌫爭灆쉪뽩⥦䝶硟獉믃䮻䡩⤳奎摤㗂⽺澘ㄶ숻䶩垿琯秂㕟〩朲땨㪣杵售偉싂</w:t>
      </w:r>
      <w:r>
        <w:rPr/>
        <w:t>ꕏ</w:t>
      </w:r>
      <w:r>
        <w:rPr/>
        <w:t>噐杍칧塠坎在</w:t>
      </w:r>
      <w:r>
        <w:rPr/>
        <w:t>⣂┲⫂</w:t>
      </w:r>
      <w:r>
        <w:rPr/>
        <w:t>䅲Ⓕ⨷總婾쉯改噖湞넦䥟圪晹侮坔䐸䴴㗂㵫⌹啀爸쉭匰㡃彶쉫☨</w:t>
      </w:r>
      <w:r>
        <w:rPr/>
        <w:t>꧂</w:t>
      </w:r>
      <w:r>
        <w:rPr/>
        <w:t>娬㷂䩗ぅ摙</w:t>
      </w:r>
      <w:r>
        <w:rPr/>
        <w:t>ꕁ</w:t>
      </w:r>
      <w:r>
        <w:rPr/>
        <w:t>㔶轟乵䜷吳䁳滎ㄴ⽅䄪䝙漹㟂䏂㏂⌴䍔䥫뭢没㛂椪</w:t>
      </w:r>
      <w:r>
        <w:rPr/>
        <w:t>ꥇ</w:t>
      </w:r>
      <w:r>
        <w:rPr/>
        <w:t>縥⵸⫂健䡀</w:t>
      </w:r>
      <w:r>
        <w:rPr/>
        <w:t>ⵃ</w:t>
      </w:r>
      <w:r>
        <w:rPr/>
        <w:t>汤敗塾頣쉥獒㌬灞⦵⩕ꇂ</w:t>
      </w:r>
      <w:r>
        <w:rPr/>
        <w:t>⢱</w:t>
      </w:r>
      <w:r>
        <w:rPr/>
        <w:t>ꄯ桲ꅣ䌦㭦뽨搨㡓瘳棂䜭</w:t>
      </w:r>
      <w:r>
        <w:rPr/>
        <w:t>ⷎ</w:t>
      </w:r>
      <w:r>
        <w:rPr/>
        <w:t>긮䀯싂</w:t>
      </w:r>
      <w:r>
        <w:rPr/>
        <w:t>ꤰ</w:t>
      </w:r>
      <w:r>
        <w:rPr/>
        <w:t>ㅖ䝨㑮幏㬯慩啷싎迂</w:t>
      </w:r>
      <w:r>
        <w:rPr/>
        <w:t>⣂</w:t>
      </w:r>
      <w:r>
        <w:rPr/>
        <w:t>幺敷株쏍䭌ぞ䉮摪煳㩠䱃㑥</w:t>
      </w:r>
      <w:r>
        <w:rPr/>
        <w:t>ⷂ</w:t>
      </w:r>
      <w:r>
        <w:rPr/>
        <w:t>瑑쎣槂슮</w:t>
      </w:r>
      <w:r>
        <w:rPr/>
        <w:t>ⶵ</w:t>
      </w:r>
      <w:r>
        <w:rPr/>
        <w:t>勂걅쉚唶囂ㄲ䰻㉤眶輮ㄯ쉇兞㐲쉲⩠柂䨥瑠煍㈺汣⩍쉶♩輥轟䑲싂䴯猻㩾慃㍩伲懂硖딭䜩⬲컂쉌桵㧂㵉㔹ね䉟㤤礥⍁쉂偶㷂顪折촮ꅉ싂䁫㩑嘷䊏橀滂䟂卺㌣⪵偋慄쉯偭縫整祃嗃䐬슘兯㑮穱帣䉩㮬⽠㢡⪘疏呺싎㩐摹睈匴㦥㡋浫걹␤쌮䥮⬩쉈夣扬숻戳啴殡䁇⿍磂ꅘ砮⨶⩹</w:t>
      </w:r>
      <w:r>
        <w:rPr/>
        <w:t>ⰸ</w:t>
      </w:r>
      <w:r>
        <w:rPr/>
        <w:t>슘⌭䔣収</w:t>
      </w:r>
      <w:r>
        <w:rPr/>
        <w:t>ꗂ</w:t>
      </w:r>
      <w:r>
        <w:rPr/>
        <w:t>슘</w:t>
      </w:r>
      <w:r>
        <w:rPr/>
        <w:t>ⵃ</w:t>
      </w:r>
      <w:r>
        <w:rPr/>
        <w:t>껂丶</w:t>
      </w:r>
      <w:r>
        <w:rPr/>
        <w:t>ꕌ⥒</w:t>
      </w:r>
      <w:r>
        <w:rPr/>
        <w:t>幘</w:t>
      </w:r>
      <w:r>
        <w:rPr/>
        <w:t>ⰵ</w:t>
      </w:r>
      <w:r>
        <w:rPr/>
        <w:t>参</w:t>
      </w:r>
      <w:r>
        <w:rPr/>
        <w:t>⡄</w:t>
      </w:r>
      <w:r>
        <w:rPr/>
        <w:t>칃길塗ㄯ숦䄶</w:t>
      </w:r>
      <w:r>
        <w:rPr/>
        <w:t>ⱙ</w:t>
      </w:r>
      <w:r>
        <w:rPr/>
        <w:t>杀</w:t>
      </w:r>
      <w:r>
        <w:rPr/>
        <w:t>ꦿ⏂</w:t>
      </w:r>
      <w:r>
        <w:rPr/>
        <w:t>ㄤ㑪氷⌸繏潁桅悻칢⽙</w:t>
      </w:r>
      <w:r>
        <w:rPr/>
        <w:t>Ɒ</w:t>
      </w:r>
      <w:r>
        <w:rPr/>
        <w:t>琴</w:t>
      </w:r>
      <w:r>
        <w:rPr/>
        <w:t>ⶱ</w:t>
      </w:r>
      <w:r>
        <w:rPr/>
        <w:t>扣㫂⵳쌻灰㡙䉸渮㈵㎮儨㝌盂⌱⮩┣ㅥ쉯桀䥟뽐颡㍳뭇칒倯顒輥䁪仂䆬轺瘳偓瑸䗂㘲嚥勂湍습嘴睚놡⨤⥩␭슬䎡썹숨ꇂ愹╀扥</w:t>
      </w:r>
      <w:r>
        <w:rPr/>
        <w:t>ꕈ</w:t>
      </w:r>
      <w:r>
        <w:rPr/>
        <w:t>숪瑡圱墿㡔庻츤칭橃⒣쉄噢㋂侥䙖䣂년偧㥩䆵偉⸣⑃嘻戸㚩淂瑖噞㌤숪嘰쉷烂幇㩫⍯⭮걚쉏㑁敚嘮쵪ꍧ쉉恲卭檥癊乍춣浕䤳썭◂怪숶䉫焽珂䅌뼮穎煒</w:t>
      </w:r>
      <w:r>
        <w:rPr/>
        <w:t>ⶻ</w:t>
      </w:r>
      <w:r>
        <w:rPr/>
        <w:t>쉪獩搱瞡楮瀷摣぀㭹䈴漽䀪煸⛍䢥灳啶⼻㘦⩯轰쉃顁┣쌮塓娪皱栶⩔杹╬갭睧䈤歋禬梮婸猴繓떩</w:t>
      </w:r>
      <w:r>
        <w:rPr/>
        <w:t>ꦩ</w:t>
      </w:r>
      <w:r>
        <w:rPr/>
        <w:t>〨</w:t>
      </w:r>
      <w:r>
        <w:rPr/>
        <w:t>ⱥ</w:t>
      </w:r>
      <w:r>
        <w:rPr/>
        <w:t>瀰嘊揂ꥡ戤슩撘㉵䭘纘쉒焫쉤桐头ギ毂煟걶䥦숨摗㉵湧쉾揂㤹☴浮쉇㝃収䣃䱆辱쉣䘮獒姂兰劵䤱</w:t>
      </w:r>
      <w:r>
        <w:rPr/>
        <w:t>ꤣ</w:t>
      </w:r>
      <w:r>
        <w:rPr/>
        <w:t>塯숸♆⹯䠸桌䅣慬쉟呓숦恍兞䰨쉅╅倳头幆浏⛂㯂噥㙗쉒珂䜶晇쉪唽折慬幄汲ꄽ⩞뽄旂䘹敧噃♣汄㉪䵒쉏䌩쉺歫汇嘵单䵢兡犩呠쉫칣懂剆报⍰澿䯂穏攷</w:t>
      </w:r>
      <w:r>
        <w:rPr/>
        <w:t>ꥐ</w:t>
      </w:r>
      <w:r>
        <w:rPr/>
        <w:t>抵</w:t>
      </w:r>
      <w:r>
        <w:rPr/>
        <w:t>⠸</w:t>
      </w:r>
      <w:r>
        <w:rPr/>
        <w:t>櫂梻仍㑰璻唬뗎싂兌╮䖣㍤摚捧㯂礥轂摣㷂䅊喘뭗勃厥⴫䛃䘦䥾䙋䇂䉅㭞橺䎿珂⬬╳琲</w:t>
      </w:r>
      <w:r>
        <w:rPr/>
        <w:t>⠫</w:t>
      </w:r>
      <w:r>
        <w:rPr/>
        <w:t>匽㖮破㵘䷂쉰礶縤町⭦☦䬫奋塱掘牟助滂扤㝫塵㨳昤쉆散ꥣ깚쉆掩쉹擂♳ㅕ␶浓熘☤䯂䀤쵊갯␭桐獩딯椥ぎ忂⍂勂䕵㨪</w:t>
      </w:r>
      <w:r>
        <w:rPr/>
        <w:t>ꤪ</w:t>
      </w:r>
      <w:r>
        <w:rPr/>
        <w:t>싂殩싂숪겣⭐克쉸딽䉔䟂呱</w:t>
      </w:r>
      <w:r>
        <w:rPr/>
        <w:t>ⱋ</w:t>
      </w:r>
      <w:r>
        <w:rPr/>
        <w:t>㇍</w:t>
      </w:r>
      <w:r>
        <w:rPr/>
        <w:t>ꥑ</w:t>
      </w:r>
      <w:r>
        <w:rPr/>
        <w:t>囃썅硖窥╉剃㞬㭸쏂び犬愩ꅊ</w:t>
      </w:r>
      <w:r>
        <w:rPr/>
        <w:t>ꦿ</w:t>
      </w:r>
      <w:r>
        <w:rPr/>
        <w:t>숤䩠搤䰴晖㉧䝟</w:t>
      </w:r>
      <w:r>
        <w:rPr/>
        <w:t>ꔵ</w:t>
      </w:r>
      <w:r>
        <w:rPr/>
        <w:t>Ⳃ</w:t>
      </w:r>
      <w:r>
        <w:rPr/>
        <w:t>桤䙸元辮쉁拂쉃竂灋䅾灌㧂⥩㝃䍌䋂쉕剄䌰䅾⹳獶抩猫㛂♢㥱伷ꍲ</w:t>
      </w:r>
      <w:r>
        <w:rPr/>
        <w:t>ꔹ</w:t>
      </w:r>
      <w:r>
        <w:rPr/>
        <w:t>兾긪䵫䊮</w:t>
      </w:r>
      <w:r>
        <w:rPr/>
        <w:t>⣂</w:t>
      </w:r>
      <w:r>
        <w:rPr/>
        <w:t>쉮츤普䔺枵⒏㊱灀瀳숳嫂싂쏂㓂뽑瑆懂깷</w:t>
      </w:r>
      <w:r>
        <w:rPr/>
        <w:t>ꤷ</w:t>
      </w:r>
      <w:r>
        <w:rPr/>
        <w:t>㍃側䆥乹쵏뼤㛂♞</w:t>
      </w:r>
      <w:r>
        <w:rPr/>
        <w:t>ⰽ</w:t>
      </w:r>
      <w:r>
        <w:rPr/>
        <w:t>杧晅싂畓廂恩㍇獾㫂䝲は녶쎥熮飂㋂㞩塀䱬制䭒繹摦┺㮘挹刷獢♇♩沣␪啰쉳⬭恚䜳潹揂</w:t>
      </w:r>
      <w:r>
        <w:rPr/>
        <w:t>ⷂ⸳</w:t>
      </w:r>
      <w:r>
        <w:rPr/>
        <w:t>幫䭞䰽䅗砮斥</w:t>
      </w:r>
      <w:r>
        <w:rPr/>
        <w:t>⡱</w:t>
      </w:r>
      <w:r>
        <w:rPr/>
        <w:t>瑥ꍉ슻ꏂ兖㕴䭢頽䩵䙀⍱쉙☭畮㧂⼯ꇂ娪壂싂㨽坥</w:t>
      </w:r>
      <w:r>
        <w:rPr/>
        <w:t>⡨⭖</w:t>
      </w:r>
      <w:r>
        <w:rPr/>
        <w:t>挷䡄쉐쉃楌⽥촶彆䁬渰䉚숶楖呋㕓弲</w:t>
      </w:r>
      <w:r>
        <w:rPr/>
        <w:t>⡇</w:t>
      </w:r>
      <w:r>
        <w:rPr/>
        <w:t>噵卵䭨썘睅佮ꅡ敲摴</w:t>
      </w:r>
      <w:r>
        <w:rPr/>
        <w:t>ⵤ</w:t>
      </w:r>
      <w:r>
        <w:rPr/>
        <w:t>뭄曂㵀ㅱ歒佉哂䀩攸當廂慤伻洯⧂㑁㵒枘癥帹啇뮏䐱⵨䡭繮轺┪슬擂㌸䍥</w:t>
      </w:r>
      <w:r>
        <w:rPr/>
        <w:t>⡭</w:t>
      </w:r>
      <w:r>
        <w:rPr/>
        <w:t>㌪쉈矂䙎쉅䶻䵵㑮쉁컂圫扚漥橖숪ꍌ⫂숷灺ꏎ卧䱚㌷</w:t>
      </w:r>
      <w:r>
        <w:rPr/>
        <w:t>ꕊ</w:t>
      </w:r>
      <w:r>
        <w:rPr/>
        <w:t>搪䞥▥녙슻⭊쉚싂恭䘤쉊輯墩縬嘥쵾⑪㉯䝑纱䅍⭇顮䐮淂婃⨣呉⴨楀췂⿂に忂䶩婍☰䞬奏灁䊥䴮丣䕬쉞撩</w:t>
      </w:r>
      <w:r>
        <w:rPr/>
        <w:t>ꕌ</w:t>
      </w:r>
      <w:r>
        <w:rPr/>
        <w:t>睆湋勂㜮嘶瀊⨦頱氻塍湷㋂皻欤刱㮣㌩抻䑔檻㵪㮣⑖永娮爥㔪归伨穨ꌫ쉷唽⩖䉞弸敠⵱坒媱⹆顶煮㉨庬猪㨨쉀슮쉚ㅾ㋂捒쌫䩍䟃뼱□発恡겣╁潠吥쉮䑆䵷┷亿ꥳ晵嫂䰫슩畊頽㵓癸穤䀱뭞컂㙚歞㝸긺洭</w:t>
      </w:r>
      <w:r>
        <w:rPr/>
        <w:t>ꕑ</w:t>
      </w:r>
      <w:r>
        <w:rPr/>
        <w:t>쌷㜸頫澬樣</w:t>
      </w:r>
      <w:r>
        <w:rPr/>
        <w:t>ⱕ</w:t>
      </w:r>
      <w:r>
        <w:rPr/>
        <w:t>썆䁡抻空杰䩸塸ヂ⾣⿂깏兆⥮⍡㡷琪ꎮ廂き쉋숦猹彠ꅟ祺슻佌梿楤撣⦘쌲䇎䬬쉯暱輲⩁劮</w:t>
      </w:r>
      <w:r>
        <w:rPr/>
        <w:t>ꤳ</w:t>
      </w:r>
      <w:r>
        <w:rPr/>
        <w:t>칩싂䡵弬㵘婉旃⑁煢䷂䄶䘪䈽㞱時頷轫う뽚䅑〣幋呃촷숬䣂汋皥⨹㶱⮥婧</w:t>
      </w:r>
      <w:r>
        <w:rPr/>
        <w:t>ꥍ</w:t>
      </w:r>
      <w:r>
        <w:rPr/>
        <w:t>㵭灌畦䬺悩㏂塐췂㙧䝎櫂쉣慦悮斡䚣㕔橞㒏뭩哂숪㍾狂䳂뾥忂숪偙⩸㨭슱슏潺</w:t>
      </w:r>
      <w:r>
        <w:rPr/>
        <w:t>ꕞ</w:t>
      </w:r>
      <w:r>
        <w:rPr/>
        <w:t>䝕ꏂ쉌숸쉞獃摤煙祕欮춘坠⹯桪</w:t>
      </w:r>
      <w:r>
        <w:rPr/>
        <w:t>ꦡ</w:t>
      </w:r>
      <w:r>
        <w:rPr/>
        <w:t>浑嗍䕲쉷䁅珂䃂▏迃⬪숰⽟⹋⹶辏슬睴뭍灭灮䅩ꍤ䡊徱卄쉒䍶杦⒱瘻㞥㭫쉫喻⤦⑀坠榩弴啅칆⸰싂䴨쉏숮㎘㥴</w:t>
      </w:r>
      <w:r>
        <w:rPr/>
        <w:t>⢡</w:t>
      </w:r>
      <w:r>
        <w:rPr/>
        <w:t>頸睘ꥲ⍠숴䔭斬㑱坺䊬䨯堬轖쉤擂⵪嗂숷慘ㄸꇂ</w:t>
      </w:r>
      <w:r>
        <w:rPr/>
        <w:t>ꕸ</w:t>
      </w:r>
      <w:r>
        <w:rPr/>
        <w:t>慩⥬Ⓜ塀㙡㖩䦮싍쉮╾쉓</w:t>
      </w:r>
      <w:r>
        <w:rPr/>
        <w:t>⠺</w:t>
      </w:r>
      <w:r>
        <w:rPr/>
        <w:t>唶抏輷劏</w:t>
      </w:r>
      <w:r>
        <w:rPr/>
        <w:t>⣂</w:t>
      </w:r>
      <w:r>
        <w:rPr/>
        <w:t>딸畕㖵牾⭰</w:t>
      </w:r>
      <w:r>
        <w:rPr/>
        <w:t>ꗃ</w:t>
      </w:r>
      <w:r>
        <w:rPr/>
        <w:t>兂</w:t>
      </w:r>
      <w:r>
        <w:rPr/>
        <w:t>Ⱞ</w:t>
      </w:r>
      <w:r>
        <w:rPr/>
        <w:t>廂兟Ⓜ秂䩀䥷썥쏂</w:t>
      </w:r>
      <w:r>
        <w:rPr/>
        <w:t>⡆</w:t>
      </w:r>
      <w:r>
        <w:rPr/>
        <w:t>囍珂⽙圤汹焦㝚浨㵫뮣⩨暥쉃彐쏂碮呦㍸쉂☷睃に䘶周琮㌦㡶뼹쉕頮ꄹ犘</w:t>
      </w:r>
      <w:r>
        <w:rPr/>
        <w:t>ꥒ</w:t>
      </w:r>
      <w:r>
        <w:rPr/>
        <w:t>쉺春</w:t>
      </w:r>
      <w:r>
        <w:rPr/>
        <w:t>ꕆ</w:t>
      </w:r>
      <w:r>
        <w:rPr/>
        <w:t>幦ㄶ쉀並瘦测慰汢쉞⫂ꌭ㷂╇䋂琨辵剘䲻숵㡐䶩䍀⥈盂㢥㤪㠮竂ꎥ⍂⥇⭕ㄫ㉌䩋縨䀪ꇍ쉯䍈⮩横六䍧</w:t>
      </w:r>
      <w:r>
        <w:rPr/>
        <w:t>⡤</w:t>
      </w:r>
      <w:r>
        <w:rPr/>
        <w:t>吨㙅漩䁢単佑</w:t>
      </w:r>
      <w:r>
        <w:rPr/>
        <w:t>ꤨ</w:t>
      </w:r>
      <w:r>
        <w:rPr/>
        <w:t>埂娣濂偓瑤凂</w:t>
      </w:r>
      <w:r>
        <w:rPr/>
        <w:t>ꦘ</w:t>
      </w:r>
      <w:r>
        <w:rPr/>
        <w:t>㨵㩳䴦ꥠꍞꥲ縻ꌤ䍞眹⼺䮮</w:t>
      </w:r>
      <w:r>
        <w:rPr/>
        <w:t>Ⲙ</w:t>
      </w:r>
      <w:r>
        <w:rPr/>
        <w:t>䕈㘸⨨睹㯂슻煏</w:t>
      </w:r>
      <w:r>
        <w:rPr/>
        <w:t>ⱱ</w:t>
      </w:r>
      <w:r>
        <w:rPr/>
        <w:t>䐦圣祕썕䁀炮䀮쉦쉱畄䁆携焵믍玬瀣䍾䙒棂⑩啔飂潦㛂䰶厬싎樻⹕煪椽䮏⩨</w:t>
      </w:r>
      <w:r>
        <w:rPr/>
        <w:t>꧂</w:t>
      </w:r>
      <w:r>
        <w:rPr/>
        <w:t>䒘爰뽈䁹</w:t>
      </w:r>
      <w:r>
        <w:rPr/>
        <w:t>ꦩ</w:t>
      </w:r>
      <w:r>
        <w:rPr/>
        <w:t>噗쎘狂</w:t>
      </w:r>
      <w:r>
        <w:rPr/>
        <w:t>ⱌ</w:t>
      </w:r>
      <w:r>
        <w:rPr/>
        <w:t>株戭䢬轤琵氤椷ㄴ쉊ㅲ睮掱浺牪</w:t>
      </w:r>
      <w:r>
        <w:rPr/>
        <w:t>ⱹ</w:t>
      </w:r>
      <w:r>
        <w:rPr/>
        <w:t>即㔩䶻뭋㝚瑷硹牢㯂接때⫂⫂椨瑹⭞䁊余磂쉉䱊礊믂숫ㄨ禥煗䩣䡶瑐⍄㟃⹱欦㝖⑤盂㕈吺ꄮ樺儣䑤墏淂㔥幘뇂䡗숬䓂숴娶湺⥍䙄䱪哂歰쉉漤숥偶側♞桏긩娹ꅏ湱㥵氬</w:t>
      </w:r>
      <w:r>
        <w:rPr/>
        <w:t>ⱞ</w:t>
      </w:r>
      <w:r>
        <w:rPr/>
        <w:t>깷⨽杢㊬䵞喘煗故辿䋃爥慰</w:t>
      </w:r>
      <w:r>
        <w:rPr/>
        <w:t>꧂</w:t>
      </w:r>
      <w:r>
        <w:rPr/>
        <w:t>䅬婅含싂뿃奖彷␷㙀汊╅甩㮱顟䲮㪡兆쵕╨帪쉖ꄩ僂硯㮵㈪䩏䗂瑺ꆵ个䢣㬪煔乺杌숱䑆䝢㢮⨱䞻긳㉞㉗㇎䉃頳楹⭈</w:t>
      </w:r>
      <w:r>
        <w:rPr/>
        <w:t>ⰸ</w:t>
      </w:r>
      <w:r>
        <w:rPr/>
        <w:t>昵</w:t>
      </w:r>
      <w:r>
        <w:rPr/>
        <w:t>ꖱ</w:t>
      </w:r>
      <w:r>
        <w:rPr/>
        <w:t>甶⩵姂掿噸䷂㑑ꥤ⩢田冩佑塡깈⹞㐬쵆숳㥸싂뿂썪㬺㑢牔䁍焲뽊쉩颬싂䩂믂⯃숲䵍汶塵㭠䋂쉥幣匮㡫暻摙뗂墱埂昷숭뮵掩浏偉䡈㵣牡⹳淂ꄨ䕸⍷疩幌║䶏쉟乮氭⤸䆻⩉䵸奮갷硟偈숮촱仂業쵙넱娮숲㦥䞣숴춵쉅濍뭦ꍾ卺ꍢ䀦뾿渷穵䜦</w:t>
      </w:r>
      <w:r>
        <w:rPr/>
        <w:t>⡓</w:t>
      </w:r>
      <w:r>
        <w:rPr/>
        <w:t>뭅坣剣</w:t>
      </w:r>
      <w:r>
        <w:rPr/>
        <w:t>ⵃ</w:t>
      </w:r>
      <w:r>
        <w:rPr/>
        <w:t>겿㇂⩠嗍䩟歘氻숩捴䱗㡴㞮⪿俍李曎⎘奆⍢橰♬㑄갣噕熏䐪セꥸ쉂曎⩪ꍀ祤䑇걙쵌㠪し</w:t>
      </w:r>
      <w:r>
        <w:rPr/>
        <w:t>ꕸ</w:t>
      </w:r>
      <w:r>
        <w:rPr/>
        <w:t>䵈漭숵瑥彯䍣瀦⩓䝤㣍怩숷恌牍榵奚⵨塘珂縣⎿딻껍㎥祙橺摋쉧쉏乚呭斮䂻ケ皡</w:t>
      </w:r>
      <w:r>
        <w:rPr/>
        <w:t>ꥁ</w:t>
      </w:r>
      <w:r>
        <w:rPr/>
        <w:t>쉆쉴썒塂쉇䭬㝯䆥⍋歫䍆敁썷䭟歍浂噵</w:t>
      </w:r>
      <w:r>
        <w:rPr/>
        <w:t>⣂</w:t>
      </w:r>
      <w:r>
        <w:rPr/>
        <w:t>傘ꥭ숩攽楟㔹挬㭊振㖣䵀楳㋂ꥤ딲걁⽹硆⭒樸浺깦쉋䍁쵎䂻㴶琺顇檿慮㵏濂䔶捌ꎏ</w:t>
      </w:r>
      <w:r>
        <w:rPr/>
        <w:t>꤫</w:t>
      </w:r>
      <w:r>
        <w:rPr/>
        <w:t>沩놩敆칊쏂</w:t>
      </w:r>
      <w:r>
        <w:rPr/>
        <w:t>⡐</w:t>
      </w:r>
      <w:r>
        <w:rPr/>
        <w:t>樤</w:t>
      </w:r>
      <w:r>
        <w:rPr/>
        <w:t>ꕣ</w:t>
      </w:r>
      <w:r>
        <w:rPr/>
        <w:t>녕⿂쉎吮</w:t>
      </w:r>
      <w:r>
        <w:rPr/>
        <w:t>ⵁ</w:t>
      </w:r>
      <w:r>
        <w:rPr/>
        <w:t>湀䗂佗㡤涮烃攴坬⒮䌹獹ꇃ□⼰乧⼩浃㩡恤䵴桟抱깞㕭╲숨㩰㉌싂㝓䘭땚潍숲癰敯䑉琫䝨傿扉反獈泂⵾䙉䔨厩䷂싃⩐栺䑶㉺敞瘨樷呆숸䙶塯숩洫䴣ぱ牁煤습쉏㙵忂恊灸ㅟ깋䥰〥ノ◍┩甪</w:t>
      </w:r>
      <w:r>
        <w:rPr/>
        <w:t>꧂ꕳ⵶╊⭫</w:t>
      </w:r>
      <w:r>
        <w:rPr/>
        <w:t>噂쉈爨穋싂刺柂㕌廂䍕쉨슡䁊猸癌ꥷ〻긽迂슥〤䅕䖮㝴湒拂樰潭쉹떩②썣䡢劻䅘䙟쉆䜭轰垻㛂橾슘ꥭ쉒㴨怫쉀䭃㘨䬮숭墻썵㭘숭㉺䥰뮩⤊扚咬ꌻ쉚㫂⨶燂㑘䙺爥㭢獑梣㓂䕏쉭⦩뭔溡♃뿎瀦ㄻ깘㞏䥨穬䭈숩쉈㔮㍩䀱坁ど顈깳乱숭ꌺ⥀圱믂㮏顢亿뿂쵟硭넵㍡䵉㤶싂묯䩷繈㟃䠣㥄쉨庵칖壂奈疵噸</w:t>
      </w:r>
      <w:r>
        <w:rPr/>
        <w:t>ꤪ</w:t>
      </w:r>
      <w:r>
        <w:rPr/>
        <w:t>㜻슱恑숨촽䍺捾䎬抩䨬獶瀯砦㘹㩬盎싂⩁璿䩉䗂繡⽷㮣嗂䝫䉬彘㙄ꍉ痂没⩲浀帻婯숦煊么歔넪咏风畲䇂䝂촱쉆焳⽕䇂䜪攻쵭㑲春㟂卢甦㝯繆煆敧䱪妬ꥹ纏꥙姂啰本</w:t>
      </w:r>
      <w:r>
        <w:rPr/>
        <w:t>ⱂ␶</w:t>
      </w:r>
      <w:r>
        <w:rPr/>
        <w:t>玡轞깪⫂瓂䌦獸㑡䘵숫潳埍摨硞갭潅樶쉡啉</w:t>
      </w:r>
      <w:r>
        <w:rPr/>
        <w:t>⣂</w:t>
      </w:r>
      <w:r>
        <w:rPr/>
        <w:t>㵣㵟䖘숫稶</w:t>
      </w:r>
      <w:r>
        <w:rPr/>
        <w:t>ꔴ</w:t>
      </w:r>
      <w:r>
        <w:rPr/>
        <w:t>瓂橞䣍杗쉮♰䜺撿渷ꥪ싂ꍢ䱊㏂㍒⻍爰쉇剓䭐繥杸㈰ㄨ汫䱾⾵礻거恳슱启싂㎻</w:t>
      </w:r>
      <w:r>
        <w:rPr/>
        <w:t>ⱌ</w:t>
      </w:r>
      <w:r>
        <w:rPr/>
        <w:t>䱅祱楪⩙ㄬ獈㙗哂떵ご㭗숽㦵</w:t>
      </w:r>
      <w:r>
        <w:rPr/>
        <w:t>ⵥ</w:t>
      </w:r>
      <w:r>
        <w:rPr/>
        <w:t>쵟轑牧恾憡쉮⨪璏⩰</w:t>
      </w:r>
      <w:r>
        <w:rPr/>
        <w:t>ꥂ</w:t>
      </w:r>
      <w:r>
        <w:rPr/>
        <w:t>㵔숺婔䕹䥴忍쏂㍹呒싂쉱䕪⽗⍲䄰旎䯂䅗㮱㍏狂ぺ⼥偆</w:t>
      </w:r>
      <w:r>
        <w:rPr/>
        <w:t>ⷂ</w:t>
      </w:r>
      <w:r>
        <w:rPr/>
        <w:t>纮婓汹慧썖㵃竃痂ꍬ⽣깉坙䝺䁎洺噃䭈</w:t>
      </w:r>
      <w:r>
        <w:rPr/>
        <w:t>ꕐ</w:t>
      </w:r>
      <w:r>
        <w:rPr/>
        <w:t>䮮䨫汚彧⬸䌰㟂쉊剂♄⌭㯃㨹꺬䙱曃䔮䌪칕杇</w:t>
      </w:r>
      <w:r>
        <w:rPr/>
        <w:t>ⰲ</w:t>
      </w:r>
      <w:r>
        <w:rPr/>
        <w:t>潪佤⾵洵浮ㅔ灟䝇䴲繦䱳摔坾쉾ゥ슡묪帹쉰凂䝢䡏칀㤪佉働弪䱵丹縳䒥ꌫ矂彷乎</w:t>
      </w:r>
      <w:r>
        <w:rPr/>
        <w:t>ꦮ</w:t>
      </w:r>
      <w:r>
        <w:rPr/>
        <w:t>㠪䩚頰⩣ァꅪ쉘慅䰴噢쉒留⽐䱓곂쉹⹌땋匰疘䍄䰽촷㔰쉌㋂㝙⾣呫싂㡟幪䜯㪡扌䍺㬵木竂测堻〬畍䄬㍊漥〱颣縥쉨恔卺祇昰⬲쵢㘴堤뭀桲쉸䕮琩컎ꌮ㈵䭣扮</w:t>
      </w:r>
      <w:r>
        <w:rPr/>
        <w:t>ꥉ</w:t>
      </w:r>
      <w:r>
        <w:rPr/>
        <w:t>㍰쉀㴶婊助䗎ꎬ煒깈権印뽆䆮桧䡪쉷䔬怱䥐㊥</w:t>
      </w:r>
      <w:r>
        <w:rPr/>
        <w:t>⡀╔</w:t>
      </w:r>
      <w:r>
        <w:rPr/>
        <w:t>㭪䔷坃쉪渺䑌䡁ㅷ杨纡갦ꅹ癗㚩</w:t>
      </w:r>
      <w:r>
        <w:rPr/>
        <w:t>ꕥ</w:t>
      </w:r>
      <w:r>
        <w:rPr/>
        <w:t>㍉㩮썋迂䧂⩴塧</w:t>
      </w:r>
      <w:r>
        <w:rPr/>
        <w:t>ⴳ</w:t>
      </w:r>
      <w:r>
        <w:rPr/>
        <w:t>呎쉕略颏匨쵏䉌噂㖵楎㥾懂輸㏂搻䍵愸毂䑊弪⑫嚱㕨ㅕ쉵춥춬卄㝙䅧䃂盎硋싂㉤㍲䵺녨歠쉖쉐칳入敯䱳䱆頥彇恡〯⪥쉠</w:t>
      </w:r>
      <w:r>
        <w:rPr/>
        <w:t>⡔</w:t>
      </w:r>
      <w:r>
        <w:rPr/>
        <w:t>ꖱ</w:t>
      </w:r>
      <w:r>
        <w:rPr/>
        <w:t>憿喩깕㴩싂㋍汘杮쉧瓂ꅹ⭑欹췃⬷䮣땐儊剾硊匪ꄤ䙦䩐떡剈迂쉍繎쉗䱏䥲祙㘰捃ꥨ繨幺믂ꌷ뭘㐸쉔䐥㦵檩漽뼽䑂呙⮻</w:t>
      </w:r>
      <w:r>
        <w:rPr/>
        <w:t>Ⳃ</w:t>
      </w:r>
      <w:r>
        <w:rPr/>
        <w:t>䄸⫂畵䡭땃쉡偬啈佭㪏䣂剎쉑仂</w:t>
      </w:r>
      <w:r>
        <w:rPr/>
        <w:t>Ⱜ</w:t>
      </w:r>
      <w:r>
        <w:rPr/>
        <w:t>顬匴䩚䕸噡瀮澿樬稵</w:t>
      </w:r>
      <w:r>
        <w:rPr/>
        <w:t>ꥐ</w:t>
      </w:r>
      <w:r>
        <w:rPr/>
        <w:t>繇乐</w:t>
      </w:r>
      <w:r>
        <w:rPr/>
        <w:t>⡪</w:t>
      </w:r>
      <w:r>
        <w:rPr/>
        <w:t>呈ꏂ䭘獄㞡ꥳ⸮㢡慷硔싂⽳慭</w:t>
      </w:r>
      <w:r>
        <w:rPr/>
        <w:t>ꦱ</w:t>
      </w:r>
      <w:r>
        <w:rPr/>
        <w:t>㍗⍮汦⍢곂뽺㡊磂偩䥄灉⮮㠩䍖䵘⯂䝧剷ꅄ轃参濂믃坡憘쉖쉊㵮䈺眯橓㈵噍캱</w:t>
      </w:r>
      <w:r>
        <w:rPr/>
        <w:t>⡅</w:t>
      </w:r>
      <w:r>
        <w:rPr/>
        <w:t>庬偓䑣啞ꄣ攬㜶堤晊䅳浲頻熱㪡桄桲㢵</w:t>
      </w:r>
      <w:r>
        <w:rPr/>
        <w:t>ꖣⵗ</w:t>
      </w:r>
      <w:r>
        <w:rPr/>
        <w:t>汉䕮꥾楑깆氩頬</w:t>
      </w:r>
      <w:r>
        <w:rPr/>
        <w:t>ⶣ</w:t>
      </w:r>
      <w:r>
        <w:rPr/>
        <w:t>⡥</w:t>
      </w:r>
      <w:r>
        <w:rPr/>
        <w:t>妩䕀噃䁅彆ꄨ㡈涻썤Ⓜ啐숫搪싂姃쉢煍㑎普</w:t>
      </w:r>
      <w:r>
        <w:rPr/>
        <w:t>ꥐ⑹</w:t>
      </w:r>
      <w:r>
        <w:rPr/>
        <w:t>䌯䑉⥃湉悥␥䏃㇂瑐ꇂ</w:t>
      </w:r>
      <w:r>
        <w:rPr/>
        <w:t>ⶡ</w:t>
      </w:r>
      <w:r>
        <w:rPr/>
        <w:t>㡋㜫顊硺噹タ㝦㉧䕍䊿䤺충戮숵칊㗂䑞杏㩳歇敤䵶⹸稺氬</w:t>
      </w:r>
      <w:r>
        <w:rPr/>
        <w:t>ꕫ</w:t>
      </w:r>
      <w:r>
        <w:rPr/>
        <w:t>䡕㭾杆抿獴㵢痂㦮穎⍗猬쌬囂⪩⑏厡⭆恓浮獀眪瓂圫싍悩⹺輲偫澡周⩈♾欦쉀䥠䃂䢵䱋뭔⑨묪</w:t>
      </w:r>
      <w:r>
        <w:rPr/>
        <w:t>ⵟ</w:t>
      </w:r>
      <w:r>
        <w:rPr/>
        <w:t>歑쉟楁塪뭨卉⩰䄯䤳婮◂ㄳ刺쉟祧佑欶</w:t>
      </w:r>
      <w:r>
        <w:rPr/>
        <w:t>⢘</w:t>
      </w:r>
      <w:r>
        <w:rPr/>
        <w:t>ꅖ灞⫎儴㭪쉳䄲䩂숵㠪塤뭮稯㵢썟䈭숭浫楂当䓃扚╊䠦ㅋ汪ィ怪⸴싃剄戻㭪迂毂⭍㥵氭쉑煖숽䎵玵硂扸勂眣䩵쉄卬淂싂樤쉵朹㒩仂䍵捃숸䐶쉁顣딽쉷奭斡䙲幫䁑㨭㩋顺愤䐩䙂㉑ꇂ迂㌨⽧쉌쉖ꥵ爣쌽盂♍䠪ꍢ촫㌦숽瑤갻〣뭐䃂坓牰⨩</w:t>
      </w:r>
      <w:r>
        <w:rPr/>
        <w:t>ꤳ</w:t>
      </w:r>
      <w:r>
        <w:rPr/>
        <w:t>䉫ꅸ</w:t>
      </w:r>
      <w:r>
        <w:rPr/>
        <w:t>ⵊ</w:t>
      </w:r>
      <w:r>
        <w:rPr/>
        <w:t>剨䝋湇⹫烂䬸뮿猳弲䤽ꄨ쉆傻</w:t>
      </w:r>
      <w:r>
        <w:rPr/>
        <w:t>ⵕ</w:t>
      </w:r>
      <w:r>
        <w:rPr/>
        <w:t>潗㐩㟂㥟▩㵐桅</w:t>
      </w:r>
      <w:r>
        <w:rPr/>
        <w:t>ⷂ</w:t>
      </w:r>
      <w:r>
        <w:rPr/>
        <w:t>㒘䜲挹㝑婌璘⻂㵞买ꌸꅹ꥞⽤太戴怩垿㘶</w:t>
      </w:r>
      <w:r>
        <w:rPr/>
        <w:t>⠵</w:t>
      </w:r>
      <w:r>
        <w:rPr/>
        <w:t>曂頥坐⾬瑑迂쉲슬숦䔨愪쉶响</w:t>
      </w:r>
      <w:r>
        <w:rPr/>
        <w:t>ⴴꕥ</w:t>
      </w:r>
      <w:r>
        <w:rPr/>
        <w:t>揂쵳㝏䗂䴴瑊恾㤳⌯拂ꅡ慎䈮Ⓜ枮㎵㜹癙启숽制⫂♹⵮</w:t>
      </w:r>
      <w:r>
        <w:rPr/>
        <w:t>⡇</w:t>
      </w:r>
      <w:r>
        <w:rPr/>
        <w:t>䴶䊣磃┶儮␺뽉</w:t>
      </w:r>
      <w:r>
        <w:rPr/>
        <w:t>Ɫ</w:t>
      </w:r>
      <w:r>
        <w:rPr/>
        <w:t>東洽擂绂</w:t>
      </w:r>
      <w:r>
        <w:rPr/>
        <w:t>ꥂ</w:t>
      </w:r>
      <w:r>
        <w:rPr/>
        <w:t>뭺쌲琦㒻䅤슩ㅭ卖搮摅妻䭁皮澮긱奓佂䜶♭쉤兗⹓敆칉睈䕾旂仍甤琲쉷灤䱪恭⸴㵠䑞쉞斡恙个⚣䠸䭏漣⛎欷手㵒</w:t>
      </w:r>
      <w:r>
        <w:rPr/>
        <w:t>⡁</w:t>
      </w:r>
      <w:r>
        <w:rPr/>
        <w:t>傥쌭琤⽨ꆬ뼊☭祀䅫쉉噈슣桓灟㭓䅰䶥景䑁䭀煆촴䀲侬</w:t>
      </w:r>
      <w:r>
        <w:rPr/>
        <w:t>ꔶ</w:t>
      </w:r>
      <w:r>
        <w:rPr/>
        <w:t>㵐쉚䩮坦촨쉟䀥넫ㆩ숭ㄮꄨ䁸쉡偘㕡焽쉆䶏썭⩯慒쵹奪䭘偾揂䚮䧂䝭⭚輬兞㞬反㐭儩圲橷⵴奘깔쉰焤呂漶䍆汩䩯ꍚ塅杶숦</w:t>
      </w:r>
      <w:r>
        <w:rPr/>
        <w:t>ⰽⱗ</w:t>
      </w:r>
      <w:r>
        <w:rPr/>
        <w:t>轨㒡</w:t>
      </w:r>
      <w:r>
        <w:rPr/>
        <w:t>⠰</w:t>
      </w:r>
      <w:r>
        <w:rPr/>
        <w:t>柍쉱ꎱ䥣</w:t>
      </w:r>
      <w:r>
        <w:rPr/>
        <w:t>⡙</w:t>
      </w:r>
      <w:r>
        <w:rPr/>
        <w:t>䄤⩮쉴쉓嘨樷⽮卟㝦䍈녃썋硞梵乍灸潔剔嫍彞䀭䁚痃㍆睷䈥㨬䬭礪恓䭧煷묭攰繱别㕵氷㇂汙楎䅭䡳⿂卞〭䙎敺㘦瘽幕硸桌䝫嗂♰⨨ㅵ繸㐮⩰掩散쉾㜪⬵㉂䦥䵴步柂斱䜹쉮ネ㵲⽃汘塟婅♭䙌婨䃂敬</w:t>
      </w:r>
      <w:r>
        <w:rPr/>
        <w:t>ꕇ</w:t>
      </w:r>
      <w:r>
        <w:rPr/>
        <w:t>뽟殮夹纩⦩滂</w:t>
      </w:r>
      <w:r>
        <w:rPr/>
        <w:t>ⵕ</w:t>
      </w:r>
      <w:r>
        <w:rPr/>
        <w:t>숽㌶師뽭⼭쉭䝦䌰漵㐥㚏佘樵晅⭧⤥煐숰癟䕶ꅁⓂ뭬촹숯</w:t>
      </w:r>
      <w:r>
        <w:rPr/>
        <w:t>Ⱞ</w:t>
      </w:r>
      <w:r>
        <w:rPr/>
        <w:t>嫂惎刷灄㍊秂㙎㝯獊⫂扱婡慎攪䥁啰쉄⌮䖻㔪妘⩰轐冩뭐幂쉷넴ꌺ獆䒡쉒ぞ慤싎ꅓ촶楴夽牷䎣恓辻汵⏂慵焩쉞숨䕟偕䥅㌨䫂ꅠ畒䁤䭕㗂㶡䬩榩捇쉸䉍灵啘敟䥙䔭넴啧眱</w:t>
      </w:r>
      <w:r>
        <w:rPr/>
        <w:t>Ɒ</w:t>
      </w:r>
      <w:r>
        <w:rPr/>
        <w:t>슡㤸獘</w:t>
      </w:r>
      <w:r>
        <w:rPr/>
        <w:t>ꥁ⨷</w:t>
      </w:r>
      <w:r>
        <w:rPr/>
        <w:t>묪匩揂뗂䲬䡟〻ꍬ쉹⺥䡷掣䋂䉬擂⫂䡊捐洦䱺⍖所</w:t>
      </w:r>
      <w:r>
        <w:rPr/>
        <w:t>⡗</w:t>
      </w:r>
      <w:r>
        <w:rPr/>
        <w:t>慲冻㐵쉪痂䈷㭩䱙뾏</w:t>
      </w:r>
      <w:r>
        <w:rPr/>
        <w:t>ⷂ⹠</w:t>
      </w:r>
      <w:r>
        <w:rPr/>
        <w:t>皿亿焵䐸獂</w:t>
      </w:r>
      <w:r>
        <w:rPr/>
        <w:t>ꥌ</w:t>
      </w:r>
      <w:r>
        <w:rPr/>
        <w:t>ㅵ梥츮唦쉱穗㥳䟂偔</w:t>
      </w:r>
      <w:r>
        <w:rPr/>
        <w:t>ⵥ</w:t>
      </w:r>
      <w:r>
        <w:rPr/>
        <w:t>㥦⑀쵩쉏</w:t>
      </w:r>
      <w:r>
        <w:rPr/>
        <w:t>ꕐ</w:t>
      </w:r>
      <w:r>
        <w:rPr/>
        <w:t>쉾</w:t>
      </w:r>
      <w:r>
        <w:rPr/>
        <w:t>⠰</w:t>
      </w:r>
      <w:r>
        <w:rPr/>
        <w:t>䛂海䘮䟂썅痂䕭㡍摀燂繬杲癒⵬䷂壂䫍뭍깨⦿砪畾欪ꌥ彏쉆漨㥴繡⽱췂⩕숣</w:t>
      </w:r>
      <w:r>
        <w:rPr/>
        <w:t>⠪</w:t>
      </w:r>
      <w:r>
        <w:rPr/>
        <w:t>㍒䰹娵渹⹁㥇쉴㜯䘥妻䐩ㅉ⫂䓎癅╢䍺浵沩痎숴䭮⍐䡁捎樶㠱㉞䂣䥒慺갫㉴佟쉶싂㑔㗂⩨呕㈮슡廂輦䛂싎䝨까䭹丣ㅤ슬쉋㟂♹갵캡ꍂ啲</w:t>
      </w:r>
      <w:r>
        <w:rPr/>
        <w:t>ⰺ</w:t>
      </w:r>
      <w:r>
        <w:rPr/>
        <w:t>䍎㷂優䫃㤽</w:t>
      </w:r>
      <w:r>
        <w:rPr/>
        <w:t>ꦣ</w:t>
      </w:r>
      <w:r>
        <w:rPr/>
        <w:t>晘哂搥㝖⩔䱥繃欮祮</w:t>
      </w:r>
      <w:r>
        <w:rPr/>
        <w:t>ⶏ</w:t>
      </w:r>
      <w:r>
        <w:rPr/>
        <w:t>숶硨깷垩甸㢥숨圣䏂睍炩㵆擂允暵㥢㬥疥䁸䙀싂쉥檿녵⏂㭹쉊㭎䤨슏㭨㭖㴺瑃桑湧䒱汭쉃坓䆣숽⽺㣃奭硔珂깬啥⥋쉦橗泎係</w:t>
      </w:r>
      <w:r>
        <w:rPr/>
        <w:t>⠳</w:t>
      </w:r>
      <w:r>
        <w:rPr/>
        <w:t>䢡ꍀ恮䃂㉗㉦숮浌䠣挊噳呂⒩剃䘱</w:t>
      </w:r>
      <w:r>
        <w:rPr/>
        <w:t>ꥂ</w:t>
      </w:r>
      <w:r>
        <w:rPr/>
        <w:t>愪塈佧⴨傥네⛍㢻</w:t>
      </w:r>
      <w:r>
        <w:rPr/>
        <w:t>꧂</w:t>
      </w:r>
      <w:r>
        <w:rPr/>
        <w:t>穘烂桧顆㙘㌸쌭槂⬯䬬㩷⹂슘⽑숻䩊恑◂䑏Ⓜ埂䨰反㌰䈱⭲</w:t>
      </w:r>
      <w:r>
        <w:rPr/>
        <w:t>ꥈ</w:t>
      </w:r>
      <w:r>
        <w:rPr/>
        <w:t>슩濂䅋氣囂╅䡀숶⵾䅥哎㉌Ⓜ쵀䏂䠦㘹漵䱖漯䱟浯슩淂깯飂㤪嚡埂</w:t>
      </w:r>
      <w:r>
        <w:rPr/>
        <w:t>⠳</w:t>
      </w:r>
      <w:r>
        <w:rPr/>
        <w:t>济</w:t>
      </w:r>
      <w:r>
        <w:rPr/>
        <w:t>ꦡ</w:t>
      </w:r>
      <w:r>
        <w:rPr/>
        <w:t>㡏슘숻⺬嘨帨绂搬䕟㤴㝭숦旍湥匫땬澏澬쏂⿃呰䘶潀㈴弨⤣䊡䉅㢿漫㜩⭳싂⯂畴桱</w:t>
      </w:r>
      <w:r>
        <w:rPr/>
        <w:t>⠥</w:t>
      </w:r>
      <w:r>
        <w:rPr/>
        <w:t>毂厮쎥睤䥫摩瑄浙兰⵺ꌴ㨹뿂摴⥣晊⾡ㆱ噺꥘쏂쉖捯⪩⹤ꥹ嗍煍㵡⩞榩♺녌㎻焮博㖱剾䕚页썅睲쉚橺⩲到쉳䙎婱땬潰</w:t>
      </w:r>
      <w:r>
        <w:rPr/>
        <w:t>ꥒ</w:t>
      </w:r>
      <w:r>
        <w:rPr/>
        <w:t>彳䅦䈤敨뿂㫂쵟僂싂녅怷䄰澻偤塣橥䠣㪘溬</w:t>
      </w:r>
      <w:r>
        <w:rPr/>
        <w:t>ꦡ</w:t>
      </w:r>
      <w:r>
        <w:rPr/>
        <w:t>땸颱쉈慈걺奥㬹</w:t>
      </w:r>
      <w:r>
        <w:rPr/>
        <w:t>ꕕ</w:t>
      </w:r>
      <w:r>
        <w:rPr/>
        <w:t>剡걏硷珂䠣⾮⩃漪䱩㉈楰冡㍾䠪摀╁晅坡㙔㫂╆쉴橅牣䍑䥠䩘椪숳싎瘬洷㉴枱╀壂䅢洪彈쌤ㅘ埂⸬◂嫂</w:t>
      </w:r>
      <w:r>
        <w:rPr/>
        <w:t>ⵓ</w:t>
      </w:r>
      <w:r>
        <w:rPr/>
        <w:t>䑠癃㵮灇걪曂䩋䕚쉾뾿ꍞ䶩刪繆樷彲昭㥺䙤湎繚⹲瘰㥃땞捰当⩆剰䩇⫎抬쉩瘩숹倽ꅇ㔸</w:t>
      </w:r>
      <w:r>
        <w:rPr/>
        <w:t>⡶</w:t>
      </w:r>
      <w:r>
        <w:rPr/>
        <w:t>刮⵨恴惂搲匸쉫⨤쉎瑟싂瓂杬湡뭋</w:t>
      </w:r>
      <w:r>
        <w:rPr/>
        <w:t>ⱄ</w:t>
      </w:r>
      <w:r>
        <w:rPr/>
        <w:t>쌹椴㟂슩橋坨</w:t>
      </w:r>
      <w:r>
        <w:rPr/>
        <w:t>ⰵ</w:t>
      </w:r>
      <w:r>
        <w:rPr/>
        <w:t>뼷┭㩦숫슿㡉쎣㪬㐬</w:t>
      </w:r>
      <w:r>
        <w:rPr/>
        <w:t>Ⱕ</w:t>
      </w:r>
      <w:r>
        <w:rPr/>
        <w:t>䞬䱰猸堯剔㡶㏂╁</w:t>
      </w:r>
      <w:r>
        <w:rPr/>
        <w:t>ꦣ</w:t>
      </w:r>
      <w:r>
        <w:rPr/>
        <w:t>䊏柂⸱へ䊬</w:t>
      </w:r>
      <w:r>
        <w:rPr/>
        <w:t>ꕣ</w:t>
      </w:r>
      <w:r>
        <w:rPr/>
        <w:t>瑁摢䮡깏쉀乬㙭䡆쉶㯍坖穓啙슩塁杵쌫幆瑬</w:t>
      </w:r>
      <w:r>
        <w:rPr/>
        <w:t>⠺</w:t>
      </w:r>
      <w:r>
        <w:rPr/>
        <w:t>祶䒱㏂</w:t>
      </w:r>
      <w:r>
        <w:rPr/>
        <w:t>Ⱘ</w:t>
      </w:r>
      <w:r>
        <w:rPr/>
        <w:t>婀숵㗂깒顀噮當⨣㦩䉂␫⸽䭧쉶欰硳槂쉒쉌믂揂ꏂ晙庩帷䡏숥㩐㮿剟拎怱䌸匣䭖地쉹偌庮쉑游뮱⺵攥栦繷쎏城煉䐭兆穵㔪晔䩴㴭㝓吺슿㵊佪♒⬻晑䒩畹剈⍰┰㒥껂뽯狂쉞뽾숳◂</w:t>
      </w:r>
      <w:r>
        <w:rPr/>
        <w:t>Ⱟ</w:t>
      </w:r>
      <w:r>
        <w:rPr/>
        <w:t>ⷂ⩣</w:t>
      </w:r>
      <w:r>
        <w:rPr/>
        <w:t>獇娳獀䍆沏</w:t>
      </w:r>
      <w:r>
        <w:rPr/>
        <w:t>ⱥ</w:t>
      </w:r>
      <w:r>
        <w:rPr/>
        <w:t>楺偯ꥴ曂䖮⫂曂␯㑚㜨慕♘㏂瑙汱㤪껂䉆뽒圽噧뼰䢿쉗깚䌥䕨쵐䢘쉅쵌⫍</w:t>
      </w:r>
      <w:r>
        <w:rPr/>
        <w:t>ꤹ</w:t>
      </w:r>
      <w:r>
        <w:rPr/>
        <w:t>싂潟䛂匫䡇䁠癷⩺㜭ォ桳Ⓧ澿特쉠</w:t>
      </w:r>
      <w:r>
        <w:rPr/>
        <w:t>ꕬ</w:t>
      </w:r>
      <w:r>
        <w:rPr/>
        <w:t>去湘䀳⹖䕴嘣걃쉞⯂⭏慢㡵歅奌⍷䠯⽑䍑颮⵫䦏䵢祔単甹坌묶䁾㈊凂</w:t>
      </w:r>
      <w:r>
        <w:rPr/>
        <w:t>ⰷ</w:t>
      </w:r>
      <w:r>
        <w:rPr/>
        <w:t>ㄶ䀦摱汸䵲㩲堻⚏⩅⦥〱亮怴ㅔ⽘슻⩊ꎏꅎ⩘䭬䌸啊㟂슩㑂㩕쉖쌤ꏂ⭖睧슻奎䱢┯姂㋂䵌</w:t>
      </w:r>
      <w:r>
        <w:rPr/>
        <w:t>ꦣ</w:t>
      </w:r>
      <w:r>
        <w:rPr/>
        <w:t>㕠娽告</w:t>
      </w:r>
      <w:r>
        <w:rPr/>
        <w:t>ꤪ</w:t>
      </w:r>
      <w:r>
        <w:rPr/>
        <w:t>亩璮䜳䗂⽣뼳쉲⾡奚썔惂⍏梿獚䕸偨㭾䨺䦵ꍉ㕂桙쉒䬤懍쉫</w:t>
      </w:r>
      <w:r>
        <w:rPr/>
        <w:t>ꕭ</w:t>
      </w:r>
      <w:r>
        <w:rPr/>
        <w:t>顂䙗뭇偐⽤甬층捕</w:t>
      </w:r>
      <w:r>
        <w:rPr/>
        <w:t>ꕧ</w:t>
      </w:r>
      <w:r>
        <w:rPr/>
        <w:t>摕揂䝢浸䩯㇂⍬㓂䜭㡮쵮믂挬땆ꥢ燂瑟䗂煌侱伴樽凂</w:t>
      </w:r>
      <w:r>
        <w:rPr/>
        <w:t>ⵠ</w:t>
      </w:r>
      <w:r>
        <w:rPr/>
        <w:t>朮⺩欤놿恃깠槂摴㋂楡㐱깵獱猵癔兹琤刹䣂</w:t>
      </w:r>
      <w:r>
        <w:rPr/>
        <w:t>ꕵ</w:t>
      </w:r>
      <w:r>
        <w:rPr/>
        <w:t>牤䍒</w:t>
      </w:r>
      <w:r>
        <w:rPr/>
        <w:t>ⰰ</w:t>
      </w:r>
      <w:r>
        <w:rPr/>
        <w:t>檿䉆㵾춣</w:t>
      </w:r>
      <w:r>
        <w:rPr/>
        <w:t>ⲻ⭁</w:t>
      </w:r>
      <w:r>
        <w:rPr/>
        <w:t>㝸穩ꅡ숥춬癐祟兖剣晪뽑쉅幊䧂祑啥㵖뽷㑷긺</w:t>
      </w:r>
      <w:r>
        <w:rPr/>
        <w:t>꧂</w:t>
      </w:r>
      <w:r>
        <w:rPr/>
        <w:t>嘳卹썩姂⪥珂쉤繀㉁⭋囂暘で塖䥷슘〦頺睟摚兠䰤殱撡⹷⸷橥䤹澿樸頭숦⫂畣㌣슡뇂匳礩뽦繸</w:t>
      </w:r>
      <w:r>
        <w:rPr/>
        <w:t>꤬</w:t>
      </w:r>
      <w:r>
        <w:rPr/>
        <w:t>搽쉁疡㉒瑅兞婨숸兾前㥆樺捡怬淂斏숮꥗轲ꅺ쉹㵵噥ㆱ⚩⭊呒祠拂쉙쉒</w:t>
      </w:r>
      <w:r>
        <w:rPr/>
        <w:t>ꤣ⬣</w:t>
      </w:r>
      <w:r>
        <w:rPr/>
        <w:t>㋍㒬祂挥橂쉉⿂썋ꄬ顎㑤㔲</w:t>
      </w:r>
      <w:r>
        <w:rPr/>
        <w:t>Ⱳ</w:t>
      </w:r>
      <w:r>
        <w:rPr/>
        <w:t>쉫沿뭠쉔쉷玥圬柂偍</w:t>
      </w:r>
      <w:r>
        <w:rPr/>
        <w:t>⡥</w:t>
      </w:r>
      <w:r>
        <w:rPr/>
        <w:t>㜨</w:t>
      </w:r>
      <w:r>
        <w:rPr/>
        <w:t>ꥌ</w:t>
      </w:r>
      <w:r>
        <w:rPr/>
        <w:t>䤯㣂깆橯⥤䎬燍䢩쉙⩠⵨䢮䤣杖嘥嫂⫂숽擃㪬頨땓쵹쉔⎻䇂墻㵰쉖䴴〭线䏂슿橞冮㥬夨녵矂渳堽칡⚥灞㴪優厵櫂䖬㝞䭯</w:t>
      </w:r>
      <w:r>
        <w:rPr/>
        <w:t>Ⱡ</w:t>
      </w:r>
      <w:r>
        <w:rPr/>
        <w:t>뽴䆣⭅琺漽㔹橯묣囃䞣线㊘⹖쉣싂칖礲떣縪䆱硒匪慱煣怫奲칺䡆숫⥓</w:t>
      </w:r>
      <w:r>
        <w:rPr/>
        <w:t>ⵅ</w:t>
      </w:r>
      <w:r>
        <w:rPr/>
        <w:t>楮㙴〪睚䁺䑣꥕䉑撩</w:t>
      </w:r>
      <w:r>
        <w:rPr/>
        <w:t>ꕎ</w:t>
      </w:r>
      <w:r>
        <w:rPr/>
        <w:t>㵢彶氣䕱</w:t>
      </w:r>
      <w:r>
        <w:rPr/>
        <w:t>ꥅ</w:t>
      </w:r>
      <w:r>
        <w:rPr/>
        <w:t>摆京扴圵╈땉⨷搰䤮㗍썧湴晕癚樶汋</w:t>
      </w:r>
      <w:r>
        <w:rPr/>
        <w:t>ꔸ</w:t>
      </w:r>
      <w:r>
        <w:rPr/>
        <w:t>睷♞녬㜷숮佔䥑牣</w:t>
      </w:r>
      <w:r>
        <w:rPr/>
        <w:t>ꦬ</w:t>
      </w:r>
      <w:r>
        <w:rPr/>
        <w:t>楮쉍擂♗刮㙎煐⥳㮏䁌䓂슱繤촳棂堸畓⨫땁轏뭦繉⽸樰牸癅杰佲灏</w:t>
      </w:r>
      <w:r>
        <w:rPr/>
        <w:t>ⴺ⸽</w:t>
      </w:r>
      <w:r>
        <w:rPr/>
        <w:t>䃂乢숽涥㩯札牢䓂璘吣牯ꅏ櫂穐</w:t>
      </w:r>
      <w:r>
        <w:rPr/>
        <w:t>ⶩ</w:t>
      </w:r>
      <w:r>
        <w:rPr/>
        <w:t>橆⭸䕙㥄䱫㡬輩슩숫敧ꥨ쵥ꍢ㴺㙓潈쉅櫃㉞奔吹쉠浑싂①撻쵺偨帰唭术嘲勂䝖吻哂䰫幒徬⤸습牄</w:t>
      </w:r>
      <w:r>
        <w:rPr/>
        <w:t>ꥆ</w:t>
      </w:r>
      <w:r>
        <w:rPr/>
        <w:t>ⰺ</w:t>
      </w:r>
      <w:r>
        <w:rPr/>
        <w:t>䜺⩀漳䭩槂춣轈⾥</w:t>
      </w:r>
      <w:r>
        <w:rPr/>
        <w:t>ⴽ</w:t>
      </w:r>
      <w:r>
        <w:rPr/>
        <w:t>彯䍐㍟煥</w:t>
      </w:r>
      <w:r>
        <w:rPr/>
        <w:t>⣂</w:t>
      </w:r>
      <w:r>
        <w:rPr/>
        <w:t>㈪㣂䱏㊡搫䥍쉯䁵痂⭊迎䄸䕭숤掵썤⥴䅎</w:t>
      </w:r>
      <w:r>
        <w:rPr/>
        <w:t>ⱉ</w:t>
      </w:r>
      <w:r>
        <w:rPr/>
        <w:t>ꍠ打쉶燂㩥㝸묤瘊坁㝆䡟ㅮ愦搦㨷輨竂嫍㐸쉚堶⾬⥣牍摆浇煵싂㝏䘬形뭗穂◂庮㉐䍒</w:t>
      </w:r>
      <w:r>
        <w:rPr/>
        <w:t>ꥃ</w:t>
      </w:r>
      <w:r>
        <w:rPr/>
        <w:t>䱪걋㥃冩繆祠亵焱卲䅪싎彤搷䔩漭㝇칖ꌻ嘪ꄤꅉ䏂㘻ꎩ㑟啚숯顊怺</w:t>
      </w:r>
      <w:r>
        <w:rPr/>
        <w:t>ꕯ</w:t>
      </w:r>
      <w:r>
        <w:rPr/>
        <w:t>숽迂搹쵣礣쵋㍙싂䨣輯䓂쉳䁇쉈숪痂슱灊攮⼥숫刷汉싂䦿柂瀻扊㖱歮㜦ꅟ湟╇疻畵㯃頭㴽瓂쉋浩硲썬뽃䳂슬䁪ꥺ棂싂燂䒬숺旂䑒뇂㓂⍌썊⭃矎숦⼳䠥</w:t>
      </w:r>
      <w:r>
        <w:rPr/>
        <w:t>ꤤ</w:t>
      </w:r>
      <w:r>
        <w:rPr/>
        <w:t>㜣숪嗍⍊㥆놏㩱癑狂東ㅬ</w:t>
      </w:r>
      <w:r>
        <w:rPr/>
        <w:t>⡉</w:t>
      </w:r>
      <w:r>
        <w:rPr/>
        <w:t>佗ꥷ妘쉷</w:t>
      </w:r>
      <w:r>
        <w:rPr/>
        <w:t>⡴⡖</w:t>
      </w:r>
      <w:r>
        <w:rPr/>
        <w:t>쉭剟佐㤸輤㴣䄸华쉐</w:t>
      </w:r>
      <w:r>
        <w:rPr/>
        <w:t>ꤣ</w:t>
      </w:r>
      <w:r>
        <w:rPr/>
        <w:t>眩쌸㨮浞ㄪ⫂怸⺻㈩㈳♏숬䥆묹⨮㩚䏂旃䞘뽌䑺칵쉏睌噞⽟参㢩穟</w:t>
      </w:r>
      <w:r>
        <w:rPr/>
        <w:t>ⵢ</w:t>
      </w:r>
      <w:r>
        <w:rPr/>
        <w:t>쉷偹潚刨쉲ꆡ爽梮쉺㨹橬匩쵅爪쉒䵕⶿</w:t>
      </w:r>
      <w:r>
        <w:rPr/>
        <w:t>꧂</w:t>
      </w:r>
      <w:r>
        <w:rPr/>
        <w:t>ꥰ㋂</w:t>
      </w:r>
      <w:r>
        <w:rPr/>
        <w:t>ⱖ⑙</w:t>
      </w:r>
      <w:r>
        <w:rPr/>
        <w:t>圮䣎剣꺿奥䥡⸲礷参⩳⍍䤥乎䤻ꌭ娵景匫☪澥⬵슱噣噠免㊏䝕穲䝲싂畸沥畱딻걃⬴║䔬珂싂㒿䙋⍧啃抮숴䥓柃䈯偟䭓䲬쉩⹞䑪䶩桍爣㓂妿숸係漪뮿싂〲깙飂ぷ噤⏂湕䜺</w:t>
      </w:r>
      <w:r>
        <w:rPr/>
        <w:t>ꕌ☩</w:t>
      </w:r>
      <w:r>
        <w:rPr/>
        <w:t>㓂扖愦쉎䆡㠤⤱⍀绂六숣晘쉖⭡⭥⹀㠳歬瀩㍩徿顯뽂⨴噘婸⧂敾癔ꇍ單쉯슩戻ㄹ係䀲ꅙ碬땤쉆쉡摯쉾ꍤ</w:t>
      </w:r>
      <w:r>
        <w:rPr/>
        <w:t>ⱀ</w:t>
      </w:r>
      <w:r>
        <w:rPr/>
        <w:t>뭯묦心杳겱숯ꌵꥪ㝆츬牘쉸떿㉖⪘떵쉁䍑䩣潱癳녉╶뽑塁喵</w:t>
      </w:r>
      <w:r>
        <w:rPr/>
        <w:t>ꖩ</w:t>
      </w:r>
      <w:r>
        <w:rPr/>
        <w:t>榻盂넰㑒䈻</w:t>
      </w:r>
      <w:r>
        <w:rPr/>
        <w:t>ꕟ</w:t>
      </w:r>
      <w:r>
        <w:rPr/>
        <w:t>숺扞䁈䂏ꅕ轊슬숩</w:t>
      </w:r>
      <w:r>
        <w:rPr/>
        <w:t>⡌⩞</w:t>
      </w:r>
      <w:r>
        <w:rPr/>
        <w:t>敹摢</w:t>
      </w:r>
      <w:r>
        <w:rPr/>
        <w:t>⡙</w:t>
      </w:r>
      <w:r>
        <w:rPr/>
        <w:t>杉⍮㵟뇂</w:t>
      </w:r>
      <w:r>
        <w:rPr/>
        <w:t>ⵯ</w:t>
      </w:r>
      <w:r>
        <w:rPr/>
        <w:t>칪싃痂汦䱇噮숤땍怮ꌺ</w:t>
      </w:r>
      <w:r>
        <w:rPr/>
        <w:t>ꥒ</w:t>
      </w:r>
      <w:r>
        <w:rPr/>
        <w:t>頴촻㑇楪䁭䶩쵀湐㵡顒</w:t>
      </w:r>
      <w:r>
        <w:rPr/>
        <w:t>⡘</w:t>
      </w:r>
      <w:r>
        <w:rPr/>
        <w:t>坟ㅾ硄噗⥣䕺瑚뽥ꆡ녮矂湕껂噓䜻縭䊵禣矂촰䙦ꄣㄪ㮻昰꥘딻癊告協埂⸣徿廂⸳啰柂侏ꥸ䍵</w:t>
      </w:r>
      <w:r>
        <w:rPr/>
        <w:t>ꖣ</w:t>
      </w:r>
      <w:r>
        <w:rPr/>
        <w:t>䵀䩉幾</w:t>
      </w:r>
      <w:r>
        <w:rPr/>
        <w:t>ꕟ⬲</w:t>
      </w:r>
      <w:r>
        <w:rPr/>
        <w:t>烂칌㕺硤쵋獃⩎浭掮憏壂⑰振숷氪</w:t>
      </w:r>
      <w:r>
        <w:rPr/>
        <w:t>⠽╢</w:t>
      </w:r>
      <w:r>
        <w:rPr/>
        <w:t>夲</w:t>
      </w:r>
      <w:r>
        <w:rPr/>
        <w:t>ⷂ</w:t>
      </w:r>
      <w:r>
        <w:rPr/>
        <w:t>杄䙥㵠䧂㔤師顷慥ꍦ栭╎濂䅠妬쉆浗摋杲祶仂攣券拂瑲伲濂殣伲樲吮</w:t>
      </w:r>
      <w:r>
        <w:rPr/>
        <w:t>ꤣ⫂</w:t>
      </w:r>
      <w:r>
        <w:rPr/>
        <w:t>쉞稭쉍呩呾칃〉⭊</w:t>
      </w:r>
      <w:r>
        <w:rPr/>
        <w:t>ꔳ</w:t>
      </w:r>
      <w:r>
        <w:rPr/>
        <w:t>坟숳</w:t>
      </w:r>
      <w:r>
        <w:rPr/>
        <w:t>ꦩ</w:t>
      </w:r>
      <w:r>
        <w:rPr/>
        <w:t>㭣あ㘊䑐⑓彧碬㭲</w:t>
      </w:r>
      <w:r>
        <w:rPr/>
        <w:t>⠶</w:t>
      </w:r>
      <w:r>
        <w:rPr/>
        <w:t>偊囃쉗쉐⍏숴긳䵇捑痂䢩䋂긤睫⑞䡃쵂䤣䚻꺱ꇂ济䩌乣瀰夣칈⚣ꏂ伫⥪▩═䃍椸喬⩖ꅯ쉩斻卹兴뽚쉠ꎱ伵뭇樯깭䤪䱆곍硩ッ</w:t>
      </w:r>
      <w:r>
        <w:rPr/>
        <w:t>ⱄ</w:t>
      </w:r>
      <w:r>
        <w:rPr/>
        <w:t>숬纮煂瘴晹硌⩴轕煓恕漺塱啊◂乸㙧䕨硏넳⪥싂啪갬꥖䶣債촴で繍䣂㙟坩並余䵧ꥭ泂녮患椶딴噾獂祁癮ꍳ⍯涏䘮幎㉲ꥵ卌뽭⥵䑊晣汾慾⍵䞻쉘呕쉔칂乡噑⍒⪘㶩ぇ癄䧃촯㔽䍘쉉쉘╚㋍䶿癐쌱戻扡挫ꥰ㕦畭䆘挴捆슿潗쉅瀷湨恡䝥䡳⚵㊩⯂汥帴塃╞숸妩党く⹓䍷攭楚㭬っ娹뭴쉭杰뭕ꅺ瑹</w:t>
      </w:r>
      <w:r>
        <w:rPr/>
        <w:t>ꤱ</w:t>
      </w:r>
      <w:r>
        <w:rPr/>
        <w:t>ꍰ䦬䢬⍱</w:t>
      </w:r>
      <w:r>
        <w:rPr/>
        <w:t>ⱁ</w:t>
      </w:r>
      <w:r>
        <w:rPr/>
        <w:t>呪⩹⽆</w:t>
      </w:r>
      <w:r>
        <w:rPr/>
        <w:t>ꤰ</w:t>
      </w:r>
      <w:r>
        <w:rPr/>
        <w:t>䤪☪柂啒⎡啯䁹쉇⍡⫃桘圪⑭睞汴矂繒䉲凂䪻䧂䠰欴杵帳活卨쉢쏍奠秂䕲⵾쉠㋂⮿禵㌷ꇂ갵歡슿汨䅤䥰쉠녁쵧</w:t>
      </w:r>
      <w:r>
        <w:rPr/>
        <w:t>ꖡ</w:t>
      </w:r>
      <w:r>
        <w:rPr/>
        <w:t>싍䔭桄㟎넥繎㜴彑ぎ</w:t>
      </w:r>
      <w:r>
        <w:rPr/>
        <w:t>⢵</w:t>
      </w:r>
      <w:r>
        <w:rPr/>
        <w:t>넹廂䬳䱘椴佑天╢⬪⩎眬矂呰▬㑈辏朦ꍎ癩慔㈬숴晚춻偙义窡쉁⥏싂ヂ슬坨碥⑖榬㴰栱</w:t>
      </w:r>
      <w:r>
        <w:rPr/>
        <w:t>ꤴ</w:t>
      </w:r>
      <w:r>
        <w:rPr/>
        <w:t>䚿栦ヂ抡㙐䡠䬽쵞䴮吭䁠⹡澡彐긱棂㙩숭ぱ썖穁係䭇쉮쉮㵭</w:t>
      </w:r>
      <w:r>
        <w:rPr/>
        <w:t>꧂</w:t>
      </w:r>
      <w:r>
        <w:rPr/>
        <w:t>彩䨵슮幏믂ㅌ村祌㕵捭硐츫䕵杄伪刻颮싂췂頺깹慦畅</w:t>
      </w:r>
      <w:r>
        <w:rPr/>
        <w:t>⡕</w:t>
      </w:r>
      <w:r>
        <w:rPr/>
        <w:t>楷</w:t>
      </w:r>
      <w:r>
        <w:rPr/>
        <w:t>ꔪ</w:t>
      </w:r>
      <w:r>
        <w:rPr/>
        <w:t>倨⤻</w:t>
      </w:r>
      <w:r>
        <w:rPr/>
        <w:t>꧃</w:t>
      </w:r>
      <w:r>
        <w:rPr/>
        <w:t>幀撥獏湤倳땕橎博ꄪ䡸⭀⻂⑹</w:t>
      </w:r>
      <w:r>
        <w:rPr/>
        <w:t>ꥄ⪏</w:t>
      </w:r>
      <w:r>
        <w:rPr/>
        <w:t>橞噷</w:t>
      </w:r>
      <w:r>
        <w:rPr/>
        <w:t>ꤶ</w:t>
      </w:r>
      <w:r>
        <w:rPr/>
        <w:t>쉌噞猦祠</w:t>
      </w:r>
      <w:r>
        <w:rPr/>
        <w:t>ⱉ</w:t>
      </w:r>
      <w:r>
        <w:rPr/>
        <w:t>䨯㡘쵓辥䰻惂汞癖䴤⥆⼬싂佺庥橭娵슏偷圪呩惂숤⾮㥠睂悿䭁潍꺿숦檮窿ꅩ⩭䆿係䱷쉓쉕㕋숰♁櫎椽䩗墿뭺䙸燂氭摘磂睕稰敮뗎숶頻癨く丫쉗牕숣儵䎣깸煷绍</w:t>
      </w:r>
      <w:r>
        <w:rPr/>
        <w:t>ⱂ</w:t>
      </w:r>
      <w:r>
        <w:rPr/>
        <w:t>싂坰쎡砬싂</w:t>
      </w:r>
      <w:r>
        <w:rPr/>
        <w:t>ⷎ</w:t>
      </w:r>
      <w:r>
        <w:rPr/>
        <w:t>繌쉭䲻칩琽枣廂坘䞮䙔숤긫⑲⍡䛍偣㝔㴪捹盂疣싂濃쉩䍍父砤䁑歭㴮</w:t>
      </w:r>
      <w:r>
        <w:rPr/>
        <w:t>ꗂ</w:t>
      </w:r>
      <w:r>
        <w:rPr/>
        <w:t>ぁ父形䉣⽶悮乾쌪琹䴽䙶帱␮쉄氤竂爻㮿⪩皩⑂冡䚩㝫㠳幒䶘祙娬㝲濂抡輊뭣㶩廂壂彆幀칷牎䭕琫⒮倩⽞乸狍吶</w:t>
      </w:r>
      <w:r>
        <w:rPr/>
        <w:t>ꖿ</w:t>
      </w:r>
      <w:r>
        <w:rPr/>
        <w:t>쉃䜣愣⤹慱本쉈乄窿穊幙㏂쉺ꥱ䯂恎䩷䩁쉤瘸ㆩ坠숫ㄲ␮</w:t>
      </w:r>
      <w:r>
        <w:rPr/>
        <w:t>ꕮ</w:t>
      </w:r>
      <w:r>
        <w:rPr/>
        <w:t>숱㩈䪿浞슮䌪沮橵䵲</w:t>
      </w:r>
      <w:r>
        <w:rPr/>
        <w:t>ꥋ</w:t>
      </w:r>
      <w:r>
        <w:rPr/>
        <w:t>輯⽏쉹繟欱㥩䵊慖䱡</w:t>
      </w:r>
      <w:r>
        <w:rPr/>
        <w:t>⡡</w:t>
      </w:r>
      <w:r>
        <w:rPr/>
        <w:t>栻㍉ꍔ牄쉪䴨썺슬杇땃憩䜦⌰쉍⌬䳂婐⾻仂䛂炘湇Ⓜ䋃촱硗䍬쉭玱佹䙗䑃쵈匪</w:t>
      </w:r>
      <w:r>
        <w:rPr/>
        <w:t>⠺</w:t>
      </w:r>
      <w:r>
        <w:rPr/>
        <w:t>圸㤪뼷⽬䁩捕숳煱䲣싂싂⸬奡恃䥯䙈숸ꏂꆿ䡑⤯瘪㩴㨪숱ꌺ䦣幘㜲⪩橌畔㴩떿煳䲏ꄥ쉁樦公싃䠦博䱘歵凂췂뽏珂䕓娽氯剣㠩瑱䩘瞣쌺慚䥱䟂煂砹숦⩮撘숮顪珂㍍濍柂䤣♍</w:t>
      </w:r>
      <w:r>
        <w:rPr/>
        <w:t>ⱄ╩</w:t>
      </w:r>
      <w:r>
        <w:rPr/>
        <w:t>爥璘壃㥶晸婌ꥢ竃䭠塥䴪◃彨瘵㑟㕎䅃</w:t>
      </w:r>
      <w:r>
        <w:rPr/>
        <w:t>꧂</w:t>
      </w:r>
      <w:r>
        <w:rPr/>
        <w:t>橁슣呑牠恔砩㵸暵▱壂倷浀ꥹ版䉦䬦⮮╁숺ꥳ갽⽚濎䡭攸긮㧍妿涥擂⬮澩⺥䉍兓㧂</w:t>
      </w:r>
      <w:r>
        <w:rPr/>
        <w:t>ⱱ⸹</w:t>
      </w:r>
      <w:r>
        <w:rPr/>
        <w:t>協砯愪슘槂媏剠䙖숲䛂㭦㭚㠪슱넮湲䙀숺斏祸砥⭮䒮頰伷䀤扚姂䍚婫窻䴦楠ご칲碘㥔칀晫ꅓ⥘쌵ㅰ䒵攦䦵䙁磂㥬䝆弤煄䵣⍭썑橏␪㕗딪썥⭯椶▱囂僂噱</w:t>
      </w:r>
      <w:r>
        <w:rPr/>
        <w:t>ꕭ</w:t>
      </w:r>
      <w:r>
        <w:rPr/>
        <w:t>㕀䱧娱迂䌴数싂畔⵴⭂싂晵⽫祡䆿쉔㊮顑</w:t>
      </w:r>
      <w:r>
        <w:rPr/>
        <w:t>ⱺ</w:t>
      </w:r>
      <w:r>
        <w:rPr/>
        <w:t>ㆩ㝐楰ꅙ〪怬䖏瓍琷倦涥</w:t>
      </w:r>
      <w:r>
        <w:rPr/>
        <w:t>Ⱪ</w:t>
      </w:r>
      <w:r>
        <w:rPr/>
        <w:t>넲㝭⍷⩄媩긯⦮奙㮿究슏盂幔捬稸摯牆뽙⼩</w:t>
      </w:r>
      <w:r>
        <w:rPr/>
        <w:t>ⱁ</w:t>
      </w:r>
      <w:r>
        <w:rPr/>
        <w:t>㡚⌮꺏ꅕ桊瘮喵慀ꅭ癭◂⩬갮䁤汙佪圴⹖⭴牰灂⵬噅㬣㙨願摩╘睩繓쉱坞䩦䝱迂㙑飂䢣牱⍈旂츬⩓婳⨸㕋䠶ꥮ숨绂䧂숥噃绂뼹춡䘪⥫⍔⚘䨳䃂硊湎彳內⏃♬⑴殏汧䙊묵㙔挩倵</w:t>
      </w:r>
      <w:r>
        <w:rPr/>
        <w:t>⡊</w:t>
      </w:r>
      <w:r>
        <w:rPr/>
        <w:t>慘㊵夣쉄쉸⑵橊坫頪㴷슏栯슻橌䙗㬮傡슬㜲䭎煩쉏쉀䩩浺䱦⍘⨪剀祳啅擂き슡㍃⚬䙆싂桶䤪⭳⦘琶憵伸幏㗍ꍅ䥦䐪⩒偢欪㡚䥘硱갬䨺湆싎敱辿即礤</w:t>
      </w:r>
      <w:r>
        <w:rPr/>
        <w:t>ꦣ</w:t>
      </w:r>
      <w:r>
        <w:rPr/>
        <w:t>쉮䒥♯㝅⩐䌮䩄⹁燂㉰煏ꍟ昪쉎䱠棂ㅬ佁㴷獅⤸␊ㅠ协㝒⵸睆㨱ご䱫쉡꥚楁쉵䡥僃亩뼲䅃㍞佬⼪싂焪䀫⯂숥묱ひ垿潏睥♆湌奢쵳㩔绎癆묳칏</w:t>
      </w:r>
      <w:r>
        <w:rPr/>
        <w:t>ꗎ</w:t>
      </w:r>
      <w:r>
        <w:rPr/>
        <w:t>幯䍯株㩾쵢倬噓椮琳쵥妡塀ꅩ具䈬㥅洰䋂</w:t>
      </w:r>
      <w:r>
        <w:rPr/>
        <w:t>ꔬ꧂</w:t>
      </w:r>
      <w:r>
        <w:rPr/>
        <w:t>楒愪渽畑常</w:t>
      </w:r>
      <w:r>
        <w:rPr/>
        <w:t>⡥</w:t>
      </w:r>
      <w:r>
        <w:rPr/>
        <w:t>彠䭬쉈뗂秂摨쉬㥒䐥쉯䆻䍏瓃究㉪歳썙쉲从繞숪쉥乤眳湗契뭹㡬걸⌳佉⻃쉡㭦煬㚮숽╟㨰挲믂娲⩳⥶参妏␶䑅幂璏</w:t>
      </w:r>
      <w:r>
        <w:rPr/>
        <w:t>꧂</w:t>
      </w:r>
      <w:r>
        <w:rPr/>
        <w:t>ⱈ</w:t>
      </w:r>
      <w:r>
        <w:rPr/>
        <w:t>뭟偤歠曍㵖⼰땞⑏契⤪㫂뽏晩뭵㐪쉍䍯㜹녣畅㤷厱狂師轷䌺昦⌵긷幨呸涣䅷睖</w:t>
      </w:r>
      <w:r>
        <w:rPr/>
        <w:t>⢘</w:t>
      </w:r>
      <w:r>
        <w:rPr/>
        <w:t>歆〷㚣긦</w:t>
      </w:r>
      <w:r>
        <w:rPr/>
        <w:t>ꗂ⩗⌲</w:t>
      </w:r>
      <w:r>
        <w:rPr/>
        <w:t>㬰䄬쉆╬쉪版</w:t>
      </w:r>
      <w:r>
        <w:rPr/>
        <w:t>ⷂ</w:t>
      </w:r>
      <w:r>
        <w:rPr/>
        <w:t>䵩䵡뾣㘬䭩㟂灾䋃拂硱硆喱䴻⑞吰輴秂⯍㜳䪿倴껂⥄纵侩㒏䙭彫쉆䧂⒱剈♸䕚썀㵗䊱㌭牥</w:t>
      </w:r>
      <w:r>
        <w:rPr/>
        <w:t>ⲣ</w:t>
      </w:r>
      <w:r>
        <w:rPr/>
        <w:t>奮䥢뭳⮬倪䮥㍶䝣祱繰⹎뽖泂祈묫幸潵輺碻</w:t>
      </w:r>
      <w:r>
        <w:rPr/>
        <w:t>ⵢ</w:t>
      </w:r>
      <w:r>
        <w:rPr/>
        <w:t>㕆♔겵쉸顇</w:t>
      </w:r>
      <w:r>
        <w:rPr/>
        <w:t>ⱪ</w:t>
      </w:r>
      <w:r>
        <w:rPr/>
        <w:t>ꥷ쉖櫂딯䅭䩰彧㕱䰸㑁娻</w:t>
      </w:r>
      <w:r>
        <w:rPr/>
        <w:t>ⵢ</w:t>
      </w:r>
      <w:r>
        <w:rPr/>
        <w:t>泎</w:t>
      </w:r>
      <w:r>
        <w:rPr/>
        <w:t>ꤹ</w:t>
      </w:r>
      <w:r>
        <w:rPr/>
        <w:t>摶猫廎묦奧⦥쉊칇</w:t>
      </w:r>
      <w:r>
        <w:rPr/>
        <w:t>ꕥ</w:t>
      </w:r>
      <w:r>
        <w:rPr/>
        <w:t>⽉䉀擂䪻꥘숨汓䓂堵扂琪⬴㭈䝖╏輪⹈⽵㉥兡䲣㒡棂䁑灯睐摀瘤걷伳◂㔷姂쉸</w:t>
      </w:r>
      <w:r>
        <w:rPr/>
        <w:t>Ⱡ⹴</w:t>
      </w:r>
      <w:r>
        <w:rPr/>
        <w:t>垩츱㥩슩㟃氺쌲栲楙楀⩞炮쌵㩨㵌穫儰⩰婱瓂뼱쉌⼸坫쉡</w:t>
      </w:r>
      <w:r>
        <w:rPr/>
        <w:t>ⱴ</w:t>
      </w:r>
      <w:r>
        <w:rPr/>
        <w:t>䏂㭬⨺皡婟橄海獴⌯ァ怣썥㤻瞮硩䙠瑧⪻◎爤匴䫂뽏믂䵸坍⭴啸桰쉫慾ꄴ硳橁㷂싂硭䉷☽ㅬ洫⯂숷춬㉹楋渻쵩䱔䁋싂し</w:t>
      </w:r>
      <w:r>
        <w:rPr/>
        <w:t>ⱇ</w:t>
      </w:r>
      <w:r>
        <w:rPr/>
        <w:t>㘫浳곂い䵭壍摑䭣갦䉨梬놱楈乲㨱㩢䠭䯂䇂썑優打桴䡶</w:t>
      </w:r>
      <w:r>
        <w:rPr/>
        <w:t>⡱☤</w:t>
      </w:r>
      <w:r>
        <w:rPr/>
        <w:t>䔲做䙳睆</w:t>
      </w:r>
      <w:r>
        <w:rPr/>
        <w:t>ꤸ</w:t>
      </w:r>
      <w:r>
        <w:rPr/>
        <w:t>㇂ꌪ</w:t>
      </w:r>
      <w:r>
        <w:rPr/>
        <w:t>⡣⥈</w:t>
      </w:r>
      <w:r>
        <w:rPr/>
        <w:t>㑎⩚呁畓恘慎幬䀺깒冩ꍔ癰㢵輹곂慘숷뭣⸳䊏眳䬪幔愣</w:t>
      </w:r>
      <w:r>
        <w:rPr/>
        <w:t>ⲏ</w:t>
      </w:r>
      <w:r>
        <w:rPr/>
        <w:t>숭뽥䔨⾬䡙슣䷂秂ꅶ係穏䉦䌬産柂滂两슩쉥⍶념뭤㏂쉳쉅⎱␯坷ꅌ煕䈽䯂礣䨱剗桵辘⪡䁓恀</w:t>
      </w:r>
      <w:r>
        <w:rPr/>
        <w:t>ꤱ</w:t>
      </w:r>
      <w:r>
        <w:rPr/>
        <w:t>儮塨珍奱䩅쉢</w:t>
      </w:r>
      <w:r>
        <w:rPr/>
        <w:t>⠪</w:t>
      </w:r>
      <w:r>
        <w:rPr/>
        <w:t>䃃徏촶揂橍㉸〦睕㦥繟彉뗂╎⨴畘抩㇃卞䮵䇂㝓懂숹㌶彚影橌匲捯㛂㘷쉘輊塸㑊栯슬䙩硰桶琩䥺ꌱ橏䮮䦱犘悮拂숣♕敫슩⌶祏⒱猩渪娫칢㬷湍</w:t>
      </w:r>
      <w:r>
        <w:rPr/>
        <w:t>ꕟ</w:t>
      </w:r>
      <w:r>
        <w:rPr/>
        <w:t>䬴䕸㖿⽨쉤幍橄숳轄</w:t>
      </w:r>
      <w:r>
        <w:rPr/>
        <w:t>⡉</w:t>
      </w:r>
      <w:r>
        <w:rPr/>
        <w:t>뗂쉩杁槂⒮츶숯㘤傏㥥㉬坤䵆玵ꥳ典湔掬晄乓깥歐쉅晨慳橗⻂㈽攽뾮녁㜵瓍剎䉷稴⬹</w:t>
      </w:r>
      <w:r>
        <w:rPr/>
        <w:t>ꕠ</w:t>
      </w:r>
      <w:r>
        <w:rPr/>
        <w:t>歍癤圹䣂㙶䡓䡙㩣䝦棂礶䴮兒⥧㋂牟槂깞</w:t>
      </w:r>
      <w:r>
        <w:rPr/>
        <w:t>⡚</w:t>
      </w:r>
      <w:r>
        <w:rPr/>
        <w:t>刴轅硺䥁뭠䳂均䕎牄䀪쉙晐䕯숤묥㗍䬲な츴敌췂䊱슘慈灘</w:t>
      </w:r>
      <w:r>
        <w:rPr/>
        <w:t>ꕥ</w:t>
      </w:r>
      <w:r>
        <w:rPr/>
        <w:t>⿂ꎱ报뽞녩匯㧂柃窵䙊輵磂㕴榻婭쉰溿묱塯쉹橇湂촰녶㈴䙇坋沘䋃䬨轃彄걶ꥲ圥숤桍⥦獆畗婈쉮깓䉸㝀넴땩䭇卶槂゘奋㢡窥奇灳쉟</w:t>
      </w:r>
      <w:r>
        <w:rPr/>
        <w:t>ꕗ</w:t>
      </w:r>
      <w:r>
        <w:rPr/>
        <w:t>䙑쉦䥑根迍湴격睌</w:t>
      </w:r>
      <w:r>
        <w:rPr/>
        <w:t>⡺</w:t>
      </w:r>
      <w:r>
        <w:rPr/>
        <w:t>収眬䃂䥵僂㥫쉥㕧</w:t>
      </w:r>
      <w:r>
        <w:rPr/>
        <w:t>ꤴ</w:t>
      </w:r>
      <w:r>
        <w:rPr/>
        <w:t>⽞뭟竂썖癣ꄮ⨻㠩㦘⨺棂㐪练</w:t>
      </w:r>
      <w:r>
        <w:rPr/>
        <w:t>ꗂⵂ</w:t>
      </w:r>
      <w:r>
        <w:rPr/>
        <w:t>믂渽槂㶥䭑䥚瀳䭹㩱숸䉑</w:t>
      </w:r>
      <w:r>
        <w:rPr/>
        <w:t>⡹</w:t>
      </w:r>
      <w:r>
        <w:rPr/>
        <w:t>獸栻숪斡䙶䪿䵁帮㉚䁾Ⓧ塆恈䡢㉋煺䷂祰숶昫湖㎩䊣⤴숵帨強牞䗂杸츶⨬儽䖵슘깯⥕曎噢쉇浹땢溿䔫癷䑂歌</w:t>
      </w:r>
      <w:r>
        <w:rPr/>
        <w:t>⡁</w:t>
      </w:r>
      <w:r>
        <w:rPr/>
        <w:t>습慁千匨顑姂㴷硺䪵皮⩂灞噥넥깪剴夭乘쉍捥彏䈭</w:t>
      </w:r>
      <w:r>
        <w:rPr/>
        <w:t>ⲥ</w:t>
      </w:r>
      <w:r>
        <w:rPr/>
        <w:t>潫梱栳㵏眦쵊轈仂佢塺堫彖縻颏</w:t>
      </w:r>
      <w:r>
        <w:rPr/>
        <w:t>ꤪ</w:t>
      </w:r>
      <w:r>
        <w:rPr/>
        <w:t>쉔堲录⑞쉃ꍂ갭⬫䗍橅啋䑦庮繰䣂⨨쉶䨪惂뇂淂숣父据瘻搪瞿</w:t>
      </w:r>
      <w:r>
        <w:rPr/>
        <w:t>ⵒ⪘</w:t>
      </w:r>
      <w:r>
        <w:rPr/>
        <w:t>㍙⍭㜶䙮儭썲乳</w:t>
      </w:r>
      <w:r>
        <w:rPr/>
        <w:t>⢡</w:t>
      </w:r>
      <w:r>
        <w:rPr/>
        <w:t>爫㌱㞩污⵾</w:t>
      </w:r>
      <w:r>
        <w:rPr/>
        <w:t>ⱋ⸨</w:t>
      </w:r>
      <w:r>
        <w:rPr/>
        <w:t>睘曂砭딨⧍㌸爩惂捳싎縨⪻顪쉥⚵㎿煇神⿂⦵䉆伩痎㔯숺㏂丮싂ꅹ顱⪣쉫債䑊濂䩯숰㑤⭐㝵뗂</w:t>
      </w:r>
      <w:r>
        <w:rPr/>
        <w:t>⡥</w:t>
      </w:r>
      <w:r>
        <w:rPr/>
        <w:t>䝬牖䔦⭁枬瓂⩢</w:t>
      </w:r>
      <w:r>
        <w:rPr/>
        <w:t>⡪</w:t>
      </w:r>
      <w:r>
        <w:rPr/>
        <w:t>呑幮溥氰숳쉮뭦㝮촮</w:t>
      </w:r>
      <w:r>
        <w:rPr/>
        <w:t>꧂</w:t>
      </w:r>
      <w:r>
        <w:rPr/>
        <w:t>檻㍡䬪泃</w:t>
      </w:r>
      <w:r>
        <w:rPr/>
        <w:t>Ⳃ</w:t>
      </w:r>
      <w:r>
        <w:rPr/>
        <w:t>㒱숺報睵</w:t>
      </w:r>
      <w:r>
        <w:rPr/>
        <w:t>ⷂ</w:t>
      </w:r>
      <w:r>
        <w:rPr/>
        <w:t>㴲⩲쵀慍쉅倶</w:t>
      </w:r>
      <w:r>
        <w:rPr/>
        <w:t>Ȿ</w:t>
      </w:r>
      <w:r>
        <w:rPr/>
        <w:t>焪㕳쉏ꍘ杶挲䐻ꅊ습쉘揂껃䭏䆥㡔睫嘪渥⩗瑳横捎摐利쉮㠳漥쉱穂쉤敊뿂⩬䉹⪥⵮傩棂쉫뮿㈨と琻ㅓ싍枱뽇㐲轪撵杁䉡㕔〫</w:t>
      </w:r>
      <w:r>
        <w:rPr/>
        <w:t>ꦮ</w:t>
      </w:r>
      <w:r>
        <w:rPr/>
        <w:t>浯䕊</w:t>
      </w:r>
      <w:r>
        <w:rPr/>
        <w:t>⠪</w:t>
      </w:r>
      <w:r>
        <w:rPr/>
        <w:t>䛂卹刹硇椬嘴琪䨫夳煯ㄵ橵怺畚頪</w:t>
      </w:r>
      <w:r>
        <w:rPr/>
        <w:t>Ⱕ</w:t>
      </w:r>
      <w:r>
        <w:rPr/>
        <w:t>갥䙂线㕨숊⎿츹偒䈤武䉉乓뽅ꍏ坚湓뭈颵囍䏂㭰</w:t>
      </w:r>
      <w:r>
        <w:rPr/>
        <w:t>ꦬ</w:t>
      </w:r>
      <w:r>
        <w:rPr/>
        <w:t>㥩栱僎车썙乬䐦묹渺㴣숤䀨㥾㧂獄갭特㘨쉟䙤兕쉂楫㡰㪏瓂欬旂숵묹硺猷幦㦡䕈㝒⥸兴䋎氵倷⌣䫂捈⻂璏呶湡</w:t>
      </w:r>
      <w:r>
        <w:rPr/>
        <w:t>ꦥ</w:t>
      </w:r>
      <w:r>
        <w:rPr/>
        <w:t>䃎䒘䔪䚡㪵獲㙫쉃䆱癕劮曂瘪ꄴ㵋ꥸ⑑䮥㭣㓃⨮䨸쉀㝴䎱⥍浏漦쉗湖슩䄳瑒䱬楧睃欬䗂䝔轑稦倫쉘쉟捣◂ꍏ倮奟┥瑁쉩流湄䴣</w:t>
      </w:r>
      <w:r>
        <w:rPr/>
        <w:t>Ⱖ</w:t>
      </w:r>
      <w:r>
        <w:rPr/>
        <w:t>稦썺獹浰䭆揃欤⍚숯䡈뭮숤㵺奅</w:t>
      </w:r>
      <w:r>
        <w:rPr/>
        <w:t>ⳃ</w:t>
      </w:r>
      <w:r>
        <w:rPr/>
        <w:t>㮡囂⬻딭玡츤顺㕃䭯뽴㑑呠卤䨶ㅯ⍓㟂⽂夻侵乭哎戹䔴䑱䱵忂繟⹡㎮땁쉏恊㕋䨪杺儷嘲繂䌰焰ꍭ䪩쉣㝴㩯䪮榏䱲潤瑍ꍲ氬㵥쎡䓂恑쵩⩺</w:t>
      </w:r>
      <w:r>
        <w:rPr/>
        <w:t>ⷂ␸⹔</w:t>
      </w:r>
      <w:r>
        <w:rPr/>
        <w:t>䳂積睬쉷迂쉑뭚㑔繸⨨숵䄲숰⩑摷묽㢏ㅉ牖⨹柂稩敚㍰䥋婞癆杤梏䑶㥯瘭は</w:t>
      </w:r>
      <w:r>
        <w:rPr/>
        <w:t>Ⱶ</w:t>
      </w:r>
      <w:r>
        <w:rPr/>
        <w:t>毂畉噃烂㤺㭬獄숱쉞쉤쉢䮬뭯輨年䰨柂轾쉕佗喩奣䴯쵹畱䅋깞썴倲扴潅禡䑟Ⓝ㡐㡱硬슿恾佡숳⯂彅䉙䤺䫂漱⨪</w:t>
      </w:r>
      <w:r>
        <w:rPr/>
        <w:t>⠰</w:t>
      </w:r>
      <w:r>
        <w:rPr/>
        <w:t>杈쉇숽숨㞵싃☵獸</w:t>
      </w:r>
      <w:r>
        <w:rPr/>
        <w:t>ⶵ⩖</w:t>
      </w:r>
      <w:r>
        <w:rPr/>
        <w:t>숤撣佗쉓䐽</w:t>
      </w:r>
      <w:r>
        <w:rPr/>
        <w:t>ꥊ</w:t>
      </w:r>
      <w:r>
        <w:rPr/>
        <w:t>㖬獌䯂佧쉰꥘⭨깔쉶瞩栽暵쉈쉗ꥮ桱睫癀倷</w:t>
      </w:r>
      <w:r>
        <w:rPr/>
        <w:t>ꖩ</w:t>
      </w:r>
      <w:r>
        <w:rPr/>
        <w:t>㭌奺쵩䑦奾櫂啈甶</w:t>
      </w:r>
      <w:r>
        <w:rPr/>
        <w:t>⡍</w:t>
      </w:r>
      <w:r>
        <w:rPr/>
        <w:t>氶걧쉏杴ꌫ㗎佤</w:t>
      </w:r>
      <w:r>
        <w:rPr/>
        <w:t>ⴴ</w:t>
      </w:r>
      <w:r>
        <w:rPr/>
        <w:t>牀츷殻硊ꍤ䂿〹쉖撩숻硅嗍ㅐ⛂斏䰩싂㭹䓂</w:t>
      </w:r>
      <w:r>
        <w:rPr/>
        <w:t>ⵊ</w:t>
      </w:r>
      <w:r>
        <w:rPr/>
        <w:t>㵪㑍☬佷埂穞县縭㝂캏</w:t>
      </w:r>
      <w:r>
        <w:rPr/>
        <w:t>⠰ⱅ</w:t>
      </w:r>
      <w:r>
        <w:rPr/>
        <w:t>ꥢ娩⬹䥩昭</w:t>
      </w:r>
      <w:r>
        <w:rPr/>
        <w:t>ⰵ</w:t>
      </w:r>
      <w:r>
        <w:rPr/>
        <w:t>싂䑵␽碡㧂盂歫믂低獏眥嗂썕瘶常⯂䕊ㅖ⹈뭀뼮㨳歨纘䅌摶꥘灏䍯槂㩞⫃䴥㦣⩺櫃⤸区⩡庣ꍞ睶녘䵱煏쉋┪匸⍄뽥卹⑙녹ꎵ⥺⥬數䖵㉀轄㞘喬⬣唯</w:t>
      </w:r>
      <w:r>
        <w:rPr/>
        <w:t>Ⱪ</w:t>
      </w:r>
      <w:r>
        <w:rPr/>
        <w:t>刹橶材䖬땃に꥾剕㕅땒冘旂숪◃彟ꍵ촦樲䗂〷</w:t>
      </w:r>
      <w:r>
        <w:rPr/>
        <w:t>ꥊ</w:t>
      </w:r>
      <w:r>
        <w:rPr/>
        <w:t>迂㧂娦딹惂싂싂곂쉋㵣斏䐤彁⩗椹㧃⹕佸䷂쉏㤲㭍⭮痂硕썉浲䱆掬呇秃剷♬습䶩楣佔갭烂摟䍬焳塑㑮넫쉬놵</w:t>
      </w:r>
      <w:r>
        <w:rPr/>
        <w:t>ꕹ⨤</w:t>
      </w:r>
      <w:r>
        <w:rPr/>
        <w:t>娪甲⫂頊彅䵭轳</w:t>
      </w:r>
      <w:r>
        <w:rPr/>
        <w:t>Ⳃⲱ</w:t>
      </w:r>
      <w:r>
        <w:rPr/>
        <w:t>쉥䍢壂䍪칸夫䟂烂㫂浞츪䑅栮㛂㟂㘶䝔깎썶汑⻂녫⨥㉊㔦䥴愱쉈</w:t>
      </w:r>
      <w:r>
        <w:rPr/>
        <w:t>ⲱ</w:t>
      </w:r>
      <w:r>
        <w:rPr/>
        <w:t>幡札収⩀숱捯</w:t>
      </w:r>
      <w:r>
        <w:rPr/>
        <w:t>ⱗ</w:t>
      </w:r>
      <w:r>
        <w:rPr/>
        <w:t>牔盂䪡䤰捙䡭딥恶</w:t>
      </w:r>
      <w:r>
        <w:rPr/>
        <w:t>ꦱ</w:t>
      </w:r>
      <w:r>
        <w:rPr/>
        <w:t>넰⏂㍱禿坡䈦⪻墿䒥塀張쉚礥㪩䔻㍣䅦쉏幫穄㡶싂⵹梿㗃㩆쉇㩺顀㟂彗猹숸ꎿ慤㜬㜬䲻䌬⬥䰴㥂䩢숪⽕晲㥅懍剸甩汅㝵氨䝾䱐⏂쏂숪꺡ꍸ䴻潉礸湲噅平繕暵杦囂圽呯榘⍰猱恨慳츫戶</w:t>
      </w:r>
      <w:r>
        <w:rPr/>
        <w:t>ⵀⶻ⤽</w:t>
      </w:r>
      <w:r>
        <w:rPr/>
        <w:t>杺稯ꥢ縸쵀싃슩⮘⭴걲</w:t>
      </w:r>
      <w:r>
        <w:rPr/>
        <w:t>⢥⒡</w:t>
      </w:r>
      <w:r>
        <w:rPr/>
        <w:t>깆딺當⽔䭉뼪䄹㥶뮘垿묮ꅥ쉷吳⍈녲쉁琭㍥⥙쉨垣䡅뽷割怪擂䰻䅹穷녉쵦稨䥶潇竂彯椦䙎ꅐ㧂㙌㮿奡⽦䠦䱟썃뽥敞〱䡙纵琱堪⹸惂扚掩䚮湁놣偧瀨奵灪䅦䪘剞癑⼤⬱슬뭲飂禬竂㥰깗㈪⩤洹佣壂侻⭈檿ꆘ⨮睥啮材楴Ⓜ뽯眪ꎘ</w:t>
      </w:r>
      <w:r>
        <w:rPr/>
        <w:t>ⱌ</w:t>
      </w:r>
      <w:r>
        <w:rPr/>
        <w:t>乹弪</w:t>
      </w:r>
      <w:r>
        <w:rPr/>
        <w:t>Ⱓ</w:t>
      </w:r>
      <w:r>
        <w:rPr/>
        <w:t>䊩썢Ⓧ츱㘰剢発湙祙</w:t>
      </w:r>
      <w:r>
        <w:rPr/>
        <w:t>⡫</w:t>
      </w:r>
      <w:r>
        <w:rPr/>
        <w:t>娪睑灰⩢⑩⩟殩批ꏂ晫㤤䅸䯎ㅪ爹㕲⴦녃</w:t>
      </w:r>
      <w:r>
        <w:rPr/>
        <w:t>⣃</w:t>
      </w:r>
      <w:r>
        <w:rPr/>
        <w:t>싂婡㌣轂⽎獔软楢⴦䝸朣繢쉕㙮⛎숯毂噢坮㞏㤪摂湚걦坃숺哃坍</w:t>
      </w:r>
      <w:r>
        <w:rPr/>
        <w:t>ꦣ</w:t>
      </w:r>
      <w:r>
        <w:rPr/>
        <w:t>쉠ꆬ㉌㩒싂⩅㩢쉴䏍眤剶獤お깯䀲㋎䕓扐渻晵녢硯亮⹬報숬쉴</w:t>
      </w:r>
      <w:r>
        <w:rPr/>
        <w:t>⡺</w:t>
      </w:r>
      <w:r>
        <w:rPr/>
        <w:t>弰䵗愨⑐繐塙佀樭灌卍쉅㍀싎愥컂㕡⩺乙眷슥頦癨眪縣婪숱Ⓜ啣쉨轨捰싂걳녅⵬슩쉅䑏㥷쉱⩂塗䜳䵊囃⬪㐫曂濂쉦刷ꌣ쉱捧䉬亩㝕墩牀쉅ꍤ쉘す浳</w:t>
      </w:r>
      <w:r>
        <w:rPr/>
        <w:t>ꗂ</w:t>
      </w:r>
      <w:r>
        <w:rPr/>
        <w:t>쌴䥂濂㕞♚뽉旂煈㑃㎡湞䥥</w:t>
      </w:r>
      <w:r>
        <w:rPr/>
        <w:t>ꕎ</w:t>
      </w:r>
      <w:r>
        <w:rPr/>
        <w:t>庮쉦㵃印⭷⿂캱㩦</w:t>
      </w:r>
      <w:r>
        <w:rPr/>
        <w:t>⡂⭧</w:t>
      </w:r>
      <w:r>
        <w:rPr/>
        <w:t>䵚깄칊梮橡㙘㉑炩䈦硐呦땤꺬繋㞩欯쵠啸佐村숫䨷ꆮ徥㬰均칩⍷係奮撱欸癇⭷泍㮏疘璿숷䚥㵂䅐䶘</w:t>
      </w:r>
      <w:r>
        <w:rPr/>
        <w:t>ⵕ</w:t>
      </w:r>
      <w:r>
        <w:rPr/>
        <w:t>䭊楕穀䉋</w:t>
      </w:r>
      <w:r>
        <w:rPr/>
        <w:t>ⰻ</w:t>
      </w:r>
      <w:r>
        <w:rPr/>
        <w:t>樽卉ㄹ啩㞮㜤儳䮥片恦⭺纩㑅넺煤</w:t>
      </w:r>
      <w:r>
        <w:rPr/>
        <w:t>ꥂ</w:t>
      </w:r>
      <w:r>
        <w:rPr/>
        <w:t>汴녷娸吪挶긯恉䥴땪</w:t>
      </w:r>
      <w:r>
        <w:rPr/>
        <w:t>꧃</w:t>
      </w:r>
      <w:r>
        <w:rPr/>
        <w:t>颡䵷煫㕺♹숳旂楥䁘숣埂쉙晌㖣冿挴䮿䘊ꥳ⏂뭚ꍷ殩晁䭕☴ꏂ땤⫂绂䤴쉯</w:t>
      </w:r>
      <w:r>
        <w:rPr/>
        <w:t>Ɽ</w:t>
      </w:r>
      <w:r>
        <w:rPr/>
        <w:t>怱浓䱎呑乂媮걑넶穚爣噎玣獪춣칱剢摥吥瑶쉗넯猥稷晲櫂놥沣㭲斵䙁歭噱♍猪厏뭈番䁌㘪煫瑙⴪櫂卞쉯离梣䔵根</w:t>
      </w:r>
      <w:r>
        <w:rPr/>
        <w:t>ꔥ⭱</w:t>
      </w:r>
      <w:r>
        <w:rPr/>
        <w:t>噴䝳俍癎枡湳뭈ぃ녲</w:t>
      </w:r>
      <w:r>
        <w:rPr/>
        <w:t>꧂</w:t>
      </w:r>
      <w:r>
        <w:rPr/>
        <w:t>ꆱ佥ꇂ㔪쉨卋浃氷憵㬴轉纱㡈⌵㔯瀣䍈</w:t>
      </w:r>
      <w:r>
        <w:rPr/>
        <w:t>ⱅ</w:t>
      </w:r>
      <w:r>
        <w:rPr/>
        <w:t>놱坙瘷</w:t>
      </w:r>
      <w:r>
        <w:rPr/>
        <w:t>Ⱔ</w:t>
      </w:r>
      <w:r>
        <w:rPr/>
        <w:t>燂◎䋂摟걂村杀晸甽䝉旂䌽䌳쉤獚捨敇参煷㫂</w:t>
      </w:r>
      <w:r>
        <w:rPr/>
        <w:t>ⱔ</w:t>
      </w:r>
      <w:r>
        <w:rPr/>
        <w:t>㋂컂</w:t>
      </w:r>
      <w:r>
        <w:rPr/>
        <w:t>⠭</w:t>
      </w:r>
      <w:r>
        <w:rPr/>
        <w:t>땸쉬⴬ꌭ繆쉘慰ㆿ皡献厡獞斘湬搩瀳녠䅠슿뭩쉂쉭쉵⩌灌奖硂ꅤ枡櫂㠹疘䗎⩁⹉춱㑵</w:t>
      </w:r>
      <w:r>
        <w:rPr/>
        <w:t>ꕴ</w:t>
      </w:r>
      <w:r>
        <w:rPr/>
        <w:t>걚䳂㉱泂昱杠辱뽇숨䩘</w:t>
      </w:r>
      <w:r>
        <w:rPr/>
        <w:t>ⱄ⏂</w:t>
      </w:r>
      <w:r>
        <w:rPr/>
        <w:t>䝆䭖</w:t>
      </w:r>
      <w:r>
        <w:rPr/>
        <w:t>ⷂ</w:t>
      </w:r>
      <w:r>
        <w:rPr/>
        <w:t>旂獤㉸컂䅰潦쵊べ⧂ぉ牓梿况䕘쉍⸭</w:t>
      </w:r>
      <w:r>
        <w:rPr/>
        <w:t>ⵦ</w:t>
      </w:r>
      <w:r>
        <w:rPr/>
        <w:t>넥槍⥮啪쌸圮硯</w:t>
      </w:r>
      <w:r>
        <w:rPr/>
        <w:t>꧂</w:t>
      </w:r>
      <w:r>
        <w:rPr/>
        <w:t>瑨瑈䀯⾣⽬灉ꍖ⽗</w:t>
      </w:r>
      <w:r>
        <w:rPr/>
        <w:t>ꦣ</w:t>
      </w:r>
      <w:r>
        <w:rPr/>
        <w:t>깦瓂䵰♒</w:t>
      </w:r>
      <w:r>
        <w:rPr/>
        <w:t>⠶</w:t>
      </w:r>
      <w:r>
        <w:rPr/>
        <w:t>姃倨썠楕⭖䖥슡桢䰺圶䡒</w:t>
      </w:r>
      <w:r>
        <w:rPr/>
        <w:t>ꥉ</w:t>
      </w:r>
      <w:r>
        <w:rPr/>
        <w:t>긹⼽眲輳㐪恑堷繨潟</w:t>
      </w:r>
      <w:r>
        <w:rPr/>
        <w:t>ⱂ</w:t>
      </w:r>
      <w:r>
        <w:rPr/>
        <w:t>砥╤垏剷쌯칋輤㑸洳煣䗂櫂</w:t>
      </w:r>
      <w:r>
        <w:rPr/>
        <w:t>ꥀ</w:t>
      </w:r>
      <w:r>
        <w:rPr/>
        <w:t>繌캮乧⹮뽲쉞</w:t>
      </w:r>
      <w:r>
        <w:rPr/>
        <w:t>꤫</w:t>
      </w:r>
      <w:r>
        <w:rPr/>
        <w:t>慷㭕牖焻杕祐慑潂束礴䤻쉈</w:t>
      </w:r>
      <w:r>
        <w:rPr/>
        <w:t>ꕈ⑃</w:t>
      </w:r>
      <w:r>
        <w:rPr/>
        <w:t>ꇃ轱矂枏㈮䒡䕴싂쉕䥧帩坆䤲썳뭂㭩ꍹ㑯䩣伣</w:t>
      </w:r>
      <w:r>
        <w:rPr/>
        <w:t>ꗍ</w:t>
      </w:r>
      <w:r>
        <w:rPr/>
        <w:t>층䈣杞榣熻㕩浔걺</w:t>
      </w:r>
      <w:r>
        <w:rPr/>
        <w:t>ꕬ</w:t>
      </w:r>
      <w:r>
        <w:rPr/>
        <w:t>䮮䵌쉰偶扢主墵䃂湸氷숹싂纏싂䉨쉅䶩㐰숻璥两⒥硎⫂걣倪</w:t>
      </w:r>
      <w:r>
        <w:rPr/>
        <w:t>ⰹ</w:t>
      </w:r>
      <w:r>
        <w:rPr/>
        <w:t>祠咥츳㌪䭺琴䕭䟂䑑⹕殩お⥋畹瑐塑痂㛂⑗䩘쉔슬啰䰹弩☣䙏╌㡲嘽뾱⽊恾䭟츹㛂浊滂奺楕慱</w:t>
      </w:r>
      <w:r>
        <w:rPr/>
        <w:t>ꥍ</w:t>
      </w:r>
      <w:r>
        <w:rPr/>
        <w:t>輽副娴</w:t>
      </w:r>
      <w:r>
        <w:rPr/>
        <w:t>ⵤ</w:t>
      </w:r>
      <w:r>
        <w:rPr/>
        <w:t>㵮佰愳깚杵ꍷ偣ㄨ쉚伪唴쉀䢵毂</w:t>
      </w:r>
      <w:r>
        <w:rPr/>
        <w:t>ꤪ</w:t>
      </w:r>
      <w:r>
        <w:rPr/>
        <w:t>䵀娷ꍓ捕檬夣츻㩅呟㡴䘷碻슣습畮싂♦췎⬣硣搩揂촹楸⤺㩂儤淂䁤♁佸顢顊싂쉭⨭䅨䶮슮䞮㝓뭷䫂儯桕权䔨截䉋彄숤㜵栰숴⼥幓壂㔰╣䭉汣촳념</w:t>
      </w:r>
    </w:p>
    <w:p>
      <w:pPr>
        <w:pStyle w:val="PreformattedText"/>
        <w:bidi w:val="0"/>
        <w:spacing w:before="0" w:after="0"/>
        <w:jc w:val="left"/>
        <w:rPr/>
      </w:pPr>
      <w:r>
        <w:rPr/>
        <w:t>弰晉徏垡숤㚏</w:t>
      </w:r>
      <w:r>
        <w:rPr/>
        <w:t>ⶩ</w:t>
      </w:r>
      <w:r>
        <w:rPr/>
        <w:t>瘹毂㵤</w:t>
      </w:r>
      <w:r>
        <w:rPr/>
        <w:t>ꤳ</w:t>
      </w:r>
      <w:r>
        <w:rPr/>
        <w:t>칰싍쉟㝈窱窿ꌨ䕉摓掵녌ㅭ瑵쉤䵖㮬⥇싂슮</w:t>
      </w:r>
      <w:r>
        <w:rPr/>
        <w:t>ⶬⵑ</w:t>
      </w:r>
      <w:r>
        <w:rPr/>
        <w:t>懍쉎䤬⽪ㄥ</w:t>
      </w:r>
      <w:r>
        <w:rPr/>
        <w:t>Ⱛ⤷</w:t>
      </w:r>
      <w:r>
        <w:rPr/>
        <w:t>꧂</w:t>
      </w:r>
      <w:r>
        <w:rPr/>
        <w:t>偒执┣彯ꍨ牟檡</w:t>
      </w:r>
      <w:r>
        <w:rPr/>
        <w:t>ⱦ</w:t>
      </w:r>
      <w:r>
        <w:rPr/>
        <w:t>䝢侩催顱䭗稤◂弣㝅</w:t>
      </w:r>
      <w:r>
        <w:rPr/>
        <w:t>⣂</w:t>
      </w:r>
      <w:r>
        <w:rPr/>
        <w:t>剃㴷洊刳⫂杆な</w:t>
      </w:r>
      <w:r>
        <w:rPr/>
        <w:t>ꕾ</w:t>
      </w:r>
      <w:r>
        <w:rPr/>
        <w:t>痂</w:t>
      </w:r>
      <w:r>
        <w:rPr/>
        <w:t>꧂</w:t>
      </w:r>
      <w:r>
        <w:rPr/>
        <w:t>墣㭮쎣䱁搽穖㥎㉺祅坄顰悮椴쉀煷乃挪䳃㙔浢璩稪䑀칋쵋頻슡㈬稽畠때捀ꇂ伱Ⓜ걐坰㦣扶⮩恧㜴灲瓂컃䵏䨱ꆮꅳ숪矍</w:t>
      </w:r>
      <w:r>
        <w:rPr/>
        <w:t>ⷂ</w:t>
      </w:r>
      <w:r>
        <w:rPr/>
        <w:t>愯滃</w:t>
      </w:r>
      <w:r>
        <w:rPr/>
        <w:t>Ⱕ</w:t>
      </w:r>
      <w:r>
        <w:rPr/>
        <w:t>䋂㌶啣献쵋㝴쉏䢩뽶伸쉂杇䆻䯎⍳瑏啤긫쉘쉆ヂ뽑纣쉩㖥䥄䯂杲甸㘵䝍ㄳ쉋㔣╫噍畢廎䣂쌵땦共</w:t>
      </w:r>
      <w:r>
        <w:rPr/>
        <w:t>ꕐ</w:t>
      </w:r>
      <w:r>
        <w:rPr/>
        <w:t>櫂</w:t>
      </w:r>
      <w:r>
        <w:rPr/>
        <w:t>⠺⹥</w:t>
      </w:r>
      <w:r>
        <w:rPr/>
        <w:t>䇂㵆畒獉䔪㟂ꆩ捁㥾癘杔믂쉰긩䥌匲㉗䁓祘怪⬽</w:t>
      </w:r>
      <w:r>
        <w:rPr/>
        <w:t>꤫</w:t>
      </w:r>
      <w:r>
        <w:rPr/>
        <w:t>穧嗂啫輪쉱涮ꅥ⎡뼻뽬ꍑ繬㝭▻㩾敂숱璿㜩眶䡓祧㉟媮敬㘪歫놻⑂䱨쉰㡕䈤椫敯徘싂奦煭坱⺮Ⓜ䥊喡쉆ꅏ䓂堽㜤䜱煂⩠땅剢</w:t>
      </w:r>
      <w:r>
        <w:rPr/>
        <w:t>ⲡ</w:t>
      </w:r>
      <w:r>
        <w:rPr/>
        <w:t>啀接녧⬩䈯洦猨쉺쉠싂깈浓녏⨶ꅭ朩긯䦮幅⹔뭙⹀枬䙢㉺琹䑘晧琣䤤㉖쉂䱹싍愭䖮⩡⹲䙄呓捔묯㜬彊灆煾牮桮畯䁁뽎㩚惂</w:t>
      </w:r>
      <w:r>
        <w:rPr/>
        <w:t>ⱸ</w:t>
      </w:r>
      <w:r>
        <w:rPr/>
        <w:t>呔⩂</w:t>
      </w:r>
      <w:r>
        <w:rPr/>
        <w:t>꧂</w:t>
      </w:r>
      <w:r>
        <w:rPr/>
        <w:t>睚夵勂堦懂☴㕌䰽掿</w:t>
      </w:r>
      <w:r>
        <w:rPr/>
        <w:t>⡕</w:t>
      </w:r>
      <w:r>
        <w:rPr/>
        <w:t>渴愷执♫湴㠨㵵渱㍵㌺挥顐⍢佲繑뼹</w:t>
      </w:r>
      <w:r>
        <w:rPr/>
        <w:t>ⱒ</w:t>
      </w:r>
      <w:r>
        <w:rPr/>
        <w:t>滂뭶偘䱗</w:t>
      </w:r>
      <w:r>
        <w:rPr/>
        <w:t>⠩</w:t>
      </w:r>
      <w:r>
        <w:rPr/>
        <w:t>숣</w:t>
      </w:r>
      <w:r>
        <w:rPr/>
        <w:t>ⷂ</w:t>
      </w:r>
      <w:r>
        <w:rPr/>
        <w:t>䁅⹢䁣쉎䥓坅䫂偦係뽊晵歪復磂숻䓂挹썷</w:t>
      </w:r>
      <w:r>
        <w:rPr/>
        <w:t>ꥏ⭖</w:t>
      </w:r>
      <w:r>
        <w:rPr/>
        <w:t>걯㷂</w:t>
      </w:r>
      <w:r>
        <w:rPr/>
        <w:t>ꖡ</w:t>
      </w:r>
      <w:r>
        <w:rPr/>
        <w:t>ㅰ噹睕䧂散夳睤ꍇ瑋敫䙡㘱싂洯뮿牵숺浭⼶⭈䩪晱嘫朤ꅾ쉧唳㊣湵숰坁畎땧쎣숩</w:t>
      </w:r>
      <w:r>
        <w:rPr/>
        <w:t>ⵆ</w:t>
      </w:r>
      <w:r>
        <w:rPr/>
        <w:t>䡰쉋</w:t>
      </w:r>
      <w:r>
        <w:rPr/>
        <w:t>ꔰ</w:t>
      </w:r>
      <w:r>
        <w:rPr/>
        <w:t>䑏쉒䍉汍㐦獍㉭歷塧繧걧쉇弣쉍녵牞䷂깯杒쉾㭞쉵常</w:t>
      </w:r>
      <w:r>
        <w:rPr/>
        <w:t>ⱎ</w:t>
      </w:r>
      <w:r>
        <w:rPr/>
        <w:t>堪녋僂桞哂㊡⑊㭓繏</w:t>
      </w:r>
      <w:r>
        <w:rPr/>
        <w:t>꧂</w:t>
      </w:r>
      <w:r>
        <w:rPr/>
        <w:t>뭟橇睳䣂쉡숹㭚烂㭰</w:t>
      </w:r>
      <w:r>
        <w:rPr/>
        <w:t>Ⳃ</w:t>
      </w:r>
      <w:r>
        <w:rPr/>
        <w:t>녁揂</w:t>
      </w:r>
      <w:r>
        <w:rPr/>
        <w:t>꧍</w:t>
      </w:r>
      <w:r>
        <w:rPr/>
        <w:t>坤⹞塠숫洸溱쉒숺⍠㞡瞿㩴䔭䃂慷</w:t>
      </w:r>
      <w:r>
        <w:rPr/>
        <w:t>⠨</w:t>
      </w:r>
      <w:r>
        <w:rPr/>
        <w:t>㞥䱗囍搫ㅰ竂㩭╷硹숪ꥶ걎㋂璘겏쉙顊캿偔㔯䴨䬷쉟䲘뾿偡⭩뭑䆏软쉣쵂浓砶⑓ㆮ㍺㉯嫎䕆洣♣湀堤䮩츯䪻뇂甪畸㵈啷⩵㏂꺬㏂䣂殣㉥⑗喵偓掘梥浘㵮〵䙖乷㉷䀸䍘䕵㤷슥畲쉣祾顺갴쉎쉧勂ꅎ䴨␳쉢䣂</w:t>
      </w:r>
      <w:r>
        <w:rPr/>
        <w:t>Ɑ</w:t>
      </w:r>
      <w:r>
        <w:rPr/>
        <w:t>楘唣繠ㅘ</w:t>
      </w:r>
      <w:r>
        <w:rPr/>
        <w:t>ꤪ</w:t>
      </w:r>
      <w:r>
        <w:rPr/>
        <w:t>㶩儶桺䜸</w:t>
      </w:r>
      <w:r>
        <w:rPr/>
        <w:t>ⴲ</w:t>
      </w:r>
      <w:r>
        <w:rPr/>
        <w:t>呎뾬矍⪵毂微⨷䋂슘特婶爊ꥶ昨擂朶佑僂穋䎮潕㗂</w:t>
      </w:r>
      <w:r>
        <w:rPr/>
        <w:t>ꕶ</w:t>
      </w:r>
      <w:r>
        <w:rPr/>
        <w:t>儲湕쵱漪彯싂湉숯噔쉷焻㗂疘쉂枿쉌컂⹧</w:t>
      </w:r>
      <w:r>
        <w:rPr/>
        <w:t>꤫⍙</w:t>
      </w:r>
      <w:r>
        <w:rPr/>
        <w:t>繱漦캏칒澩㒥䈩ぺ㩚頫玣ꍂ辣䥱ꥮ协但㚮瞩⥺␩柂汔䙧쉔념姂㤺쉥⏂뼯</w:t>
      </w:r>
      <w:r>
        <w:rPr/>
        <w:t>ꦏ꧍</w:t>
      </w:r>
      <w:r>
        <w:rPr/>
        <w:t>䉵쉧숪䱖瓃㒏䠮烂塯㙲夣㝎㓂䔺⽹</w:t>
      </w:r>
      <w:r>
        <w:rPr/>
        <w:t>ⱓ</w:t>
      </w:r>
      <w:r>
        <w:rPr/>
        <w:t>櫍⩱뮩偉䮵䃂曃潢呷湐㛎</w:t>
      </w:r>
      <w:r>
        <w:rPr/>
        <w:t>ꕮ⍓</w:t>
      </w:r>
      <w:r>
        <w:rPr/>
        <w:t>癹썊쉘䡢否</w:t>
      </w:r>
      <w:r>
        <w:rPr/>
        <w:t>꧃</w:t>
      </w:r>
      <w:r>
        <w:rPr/>
        <w:t>ꇂ숮䲘⍏歑⩂睩橹ꍡ뗂쉎⩡㈯캩䤹佋칊段쉀㣂䶵ㄯ眫杦⭢㵵䄬⯂悻⨭␵佤싂狂</w:t>
      </w:r>
      <w:r>
        <w:rPr/>
        <w:t>ꤷ</w:t>
      </w:r>
      <w:r>
        <w:rPr/>
        <w:t>䙅敉</w:t>
      </w:r>
      <w:r>
        <w:rPr/>
        <w:t>꤫</w:t>
      </w:r>
      <w:r>
        <w:rPr/>
        <w:t>쉹뭷囂㠥긤㥍沮ヂ䉁</w:t>
      </w:r>
      <w:r>
        <w:rPr/>
        <w:t>Ɒ</w:t>
      </w:r>
      <w:r>
        <w:rPr/>
        <w:t>㫂顅╀㡆睤奺䙔硨슻憮㟂䬰ꍄ浵权䷂숵轀浱杖顯㥗啫圵䵏걗</w:t>
      </w:r>
      <w:r>
        <w:rPr/>
        <w:t>ꕊ␭</w:t>
      </w:r>
      <w:r>
        <w:rPr/>
        <w:t>惂쉍⥪쉉橎稱址◂摧㠥䡤慺쉇怽浲娵呂㵵䄮㉷㕯⸷숳珂넩걏뭕㥇幘慃乷㝴痎灵䭙㍑</w:t>
      </w:r>
      <w:r>
        <w:rPr/>
        <w:t>ⲩ</w:t>
      </w:r>
      <w:r>
        <w:rPr/>
        <w:t>긨⮩깲⒏䉄</w:t>
      </w:r>
      <w:r>
        <w:rPr/>
        <w:t>Ⱙ</w:t>
      </w:r>
      <w:r>
        <w:rPr/>
        <w:t>숶劬㤻栩塩吣䱫皩刺䝯⿂婒䔬싂㡁着뽓숶㧂杣佗轢┮䗂核㬸䵶撩硭䜮⨴㩣</w:t>
      </w:r>
      <w:r>
        <w:rPr/>
        <w:t>ꤥ</w:t>
      </w:r>
      <w:r>
        <w:rPr/>
        <w:t>牦</w:t>
      </w:r>
      <w:r>
        <w:rPr/>
        <w:t>ꖿ</w:t>
      </w:r>
      <w:r>
        <w:rPr/>
        <w:t>슘쵖䨥뾬뼰〸兲▣愪皿⨷㓂㭕匮〯䇂㚬烂</w:t>
      </w:r>
      <w:r>
        <w:rPr/>
        <w:t>ꖩ</w:t>
      </w:r>
      <w:r>
        <w:rPr/>
        <w:t>梿潥쵡桺楒楢㕚㉣칥㴱쉈⫂楯㯂칄걾噗⤳癕</w:t>
      </w:r>
      <w:r>
        <w:rPr/>
        <w:t>ꕫ</w:t>
      </w:r>
      <w:r>
        <w:rPr/>
        <w:t>武煮夨䉯써䕘㵙</w:t>
      </w:r>
      <w:r>
        <w:rPr/>
        <w:t>⡶⩺</w:t>
      </w:r>
      <w:r>
        <w:rPr/>
        <w:t>汰䵕䱥䱞㍤㦱쉮싂䤣㈮睖硣㝬㊱㌦쉍倽썤쉱幭癚婃亵㥗쉲쉰⍧긣囂쉪䭃嫂䬵</w:t>
      </w:r>
      <w:r>
        <w:rPr/>
        <w:t>ꤽ</w:t>
      </w:r>
      <w:r>
        <w:rPr/>
        <w:t>顋쉵쉭</w:t>
      </w:r>
      <w:r>
        <w:rPr/>
        <w:t>ⱦ</w:t>
      </w:r>
      <w:r>
        <w:rPr/>
        <w:t>뽊믎呈磎樲</w:t>
      </w:r>
      <w:r>
        <w:rPr/>
        <w:t>⠸⚵</w:t>
      </w:r>
      <w:r>
        <w:rPr/>
        <w:t>呄䈨祯熥晄偂⽁䏂䩹么兒㔽㐯⩌へ㓂䶬截卢쉮㕳瑮瑈帱曍檣쉊ꍧ⮿潢䫂ꅭ轄穯</w:t>
      </w:r>
      <w:r>
        <w:rPr/>
        <w:t>ꖏ</w:t>
      </w:r>
      <w:r>
        <w:rPr/>
        <w:t>扖纣숨焽㠮汘⬰犣弭쉀漹乩秂뭖숪㙵轫硭䡑ꍡ쉖杏撿⼷丫䌩䵉㑧㢡剮洳ㄪ滂䔸仂彟싂督犻䕘㌴啤녱瀷嘪噮䜨颻䁫㉒獬慦䦻妬쵸喿䡳ガꄫ녦灕䖿熡딦硉䥕楌佚睟컂怭⭁쉅숷ꍪ汷쵯瘰矂䜨扴塠숥㡉싂䙢儻쉘숹⻂䵏䕀쉹湓</w:t>
      </w:r>
      <w:r>
        <w:rPr/>
        <w:t>ꥋ</w:t>
      </w:r>
      <w:r>
        <w:rPr/>
        <w:t>䭑灇☸숹슻䭦䦮츲辵乄㐳灀쉌⩢倭╕伲䨹㣂潲䒩匸䅆㝪놥桃杓䣂曍ꍢㅩ獙⒩㭄刨䬊⧂숵囃숳┹湂㖬勎浏뭟䀪</w:t>
      </w:r>
      <w:r>
        <w:rPr/>
        <w:t>ⷂ</w:t>
      </w:r>
      <w:r>
        <w:rPr/>
        <w:t>㩸獀剩⭳为妥厥怩싂䑋ꆡ</w:t>
      </w:r>
      <w:r>
        <w:rPr/>
        <w:t>ⱋ</w:t>
      </w:r>
      <w:r>
        <w:rPr/>
        <w:t>䰽婦䡇橤䉪獊汒䉬圤⚻</w:t>
      </w:r>
      <w:r>
        <w:rPr/>
        <w:t>ꕙ⚏</w:t>
      </w:r>
      <w:r>
        <w:rPr/>
        <w:t>曂咱䡢漺摧⵹쵟⾬䜮搯⩶娳ꌴ畓旃뗂䷂枩䡹⤹愲睰瞿䀶␻灞穚湹潂숸⫂圪䱎縶⍧</w:t>
      </w:r>
      <w:r>
        <w:rPr/>
        <w:t>Ⳃ</w:t>
      </w:r>
      <w:r>
        <w:rPr/>
        <w:t>䰲㡳㴤潡⬬坅佔䩵獄睱䉑摚䅭䣍婵瑤䄷␳쉕䁈䕢泂</w:t>
      </w:r>
      <w:r>
        <w:rPr/>
        <w:t>ⵈ⦩</w:t>
      </w:r>
      <w:r>
        <w:rPr/>
        <w:t>轳䩾掬</w:t>
      </w:r>
      <w:r>
        <w:rPr/>
        <w:t>ꤷ</w:t>
      </w:r>
      <w:r>
        <w:rPr/>
        <w:t>⽡</w:t>
      </w:r>
      <w:r>
        <w:rPr/>
        <w:t>ⰲ</w:t>
      </w:r>
      <w:r>
        <w:rPr/>
        <w:t>浭</w:t>
      </w:r>
      <w:r>
        <w:rPr/>
        <w:t>⡙</w:t>
      </w:r>
      <w:r>
        <w:rPr/>
        <w:t>摯癉㡺䙐㭲縪䋂숳檮⒩䱺充㕤儴䧎戲権㵦⹖쉑珎슩彥숷枻玘때う㦡⨦眲</w:t>
      </w:r>
      <w:r>
        <w:rPr/>
        <w:t>Ⳃ</w:t>
      </w:r>
      <w:r>
        <w:rPr/>
        <w:t>䜪䥟圤桒媮쉗歳쉉⽮</w:t>
      </w:r>
      <w:r>
        <w:rPr/>
        <w:t>꧃</w:t>
      </w:r>
      <w:r>
        <w:rPr/>
        <w:t>楪㝘潷朮싂㑑㗎䦘乁樺䑢⩇</w:t>
      </w:r>
      <w:r>
        <w:rPr/>
        <w:t>⡈</w:t>
      </w:r>
      <w:r>
        <w:rPr/>
        <w:t>漯坊뽏싃긩ㅲ䧂歟顷</w:t>
      </w:r>
      <w:r>
        <w:rPr/>
        <w:t>ⱺ</w:t>
      </w:r>
      <w:r>
        <w:rPr/>
        <w:t>㌻㕌䥒䑕㭄敯갪㡃䮣剰汇뿂싂䭃佂灇⍌⻂祸煐兑兢ꥠ兘忂</w:t>
      </w:r>
      <w:r>
        <w:rPr/>
        <w:t>ꤣ⹱⎡</w:t>
      </w:r>
      <w:r>
        <w:rPr/>
        <w:t>楹㨸쉦㥒頴䕚墿ㄩ쉹㏂쉲ꍢ㌤呕顷歴⹔撘だ⦩㍌潣绂猯瘴숪繷䙞땂牾넴습䨲⹤杈촤䜺樻呇⍌⤴悥廂⌣㦿㬣祴轄㐩䑵⑟뽉她䶩⼨넨䰯㯂䙹惎뭣䲬煰暱幹㪩䡣䙂頭䙫㡶敊瀭畁䁖㔩</w:t>
      </w:r>
      <w:r>
        <w:rPr/>
        <w:t>ꦩ</w:t>
      </w:r>
      <w:r>
        <w:rPr/>
        <w:t>劣⹐슻全</w:t>
      </w:r>
      <w:r>
        <w:rPr/>
        <w:t>ꕭꗂ</w:t>
      </w:r>
      <w:r>
        <w:rPr/>
        <w:t>䭡㥪係⩴䁒쉮㠯優쉰伺⦩걨⹨挱䘱㘱㬹顶塴偸㦿</w:t>
      </w:r>
      <w:r>
        <w:rPr/>
        <w:t>ꦮ</w:t>
      </w:r>
      <w:r>
        <w:rPr/>
        <w:t>橅母牂ꥦ祁긲獖癎穈쉨横慴婹漰幹⨱勂砺</w:t>
      </w:r>
      <w:r>
        <w:rPr/>
        <w:t>ⰻ</w:t>
      </w:r>
      <w:r>
        <w:rPr/>
        <w:t>弴夰습⥋硲渳䅩┺⍋슘棃浤쎵䥴㑾㡩칃偉捀ꌣ礹昭飍㉢狎摇繳</w:t>
      </w:r>
      <w:r>
        <w:rPr/>
        <w:t>ⵡ</w:t>
      </w:r>
      <w:r>
        <w:rPr/>
        <w:t>ꍓ痂</w:t>
      </w:r>
      <w:r>
        <w:rPr/>
        <w:t>ꔦ</w:t>
      </w:r>
      <w:r>
        <w:rPr/>
        <w:t>奟싂嫎䝺氦뾮亮張媩㍸묩汾뭘福牎椨㨣⽩硨</w:t>
      </w:r>
      <w:r>
        <w:rPr/>
        <w:t>ꗂ</w:t>
      </w:r>
      <w:r>
        <w:rPr/>
        <w:t>䭧䐪癊坵◍쉩硓⩺䯂杳㪡⍱쉉慲䉫</w:t>
      </w:r>
      <w:r>
        <w:rPr/>
        <w:t>ⵄ</w:t>
      </w:r>
      <w:r>
        <w:rPr/>
        <w:t>她坨䋂쌳平숱ꍋ嘸奮爸爬㜩獤婡쌫熱</w:t>
      </w:r>
      <w:r>
        <w:rPr/>
        <w:t>⢻</w:t>
      </w:r>
      <w:r>
        <w:rPr/>
        <w:t>噍쵑欴䔮沩쉊쌭숦浂㬹稪で灇㪱忂倸숻⨳䅙ꇃ뇂䫂㵍</w:t>
      </w:r>
      <w:r>
        <w:rPr/>
        <w:t>⡳</w:t>
      </w:r>
      <w:r>
        <w:rPr/>
        <w:t>佒뿃⹉京㉌쉬係㐤⵮㉥</w:t>
      </w:r>
      <w:r>
        <w:rPr/>
        <w:t>ꕹ┨</w:t>
      </w:r>
      <w:r>
        <w:rPr/>
        <w:t>슏㪩顳娹쉖煦婔뽯璩漥촲瀤䤥奌濃쉸뭊乂睺⥴廂磃迃幒桂</w:t>
      </w:r>
      <w:r>
        <w:rPr/>
        <w:t>ⴹ⏂</w:t>
      </w:r>
      <w:r>
        <w:rPr/>
        <w:t>偾坳㑓⾘穋剓煘┭樤浲쉨恍싎歸␽숪䩎彋廂䍪庥䛂땖㫂㤬䤹㥣䨥뭁</w:t>
      </w:r>
      <w:r>
        <w:rPr/>
        <w:t>ⱡ</w:t>
      </w:r>
      <w:r>
        <w:rPr/>
        <w:t>澣⥹㍡⩕漻じ㫂䘸숫ず穆湪♌䘊朷沘ꥣ</w:t>
      </w:r>
      <w:r>
        <w:rPr/>
        <w:t>ⱎ</w:t>
      </w:r>
      <w:r>
        <w:rPr/>
        <w:t>ꥭㅭ㮬窣싂敐洪涵⨳券妿䩌序⬪싂⍃歕⸶楀灨쉳㭓⍱䜯䰫扢땨䦿玩격垡싂顟繋딪䳍칷眭녢眱烂㵕硦싃坮潴䡢嫃䕍䵂涻췎獷秂뾩礦䔽潦啣縹꺥媵䍡眸㷎땘┫긨쉒祍扐</w:t>
      </w:r>
      <w:r>
        <w:rPr/>
        <w:t>ꖣ</w:t>
      </w:r>
      <w:r>
        <w:rPr/>
        <w:t>쉄</w:t>
      </w:r>
      <w:r>
        <w:rPr/>
        <w:t>ꤲ</w:t>
      </w:r>
      <w:r>
        <w:rPr/>
        <w:t>ꥲ㩃㟂쉬㔲劻㷂扄欴才偢录敳습瀬畍姍</w:t>
      </w:r>
      <w:r>
        <w:rPr/>
        <w:t>ꤦ</w:t>
      </w:r>
      <w:r>
        <w:rPr/>
        <w:t>㜬恤塍꥾⨯㎥画彏㔮㧂夷䖥쉫呧썦쉨뼩倨싂䬻㴹杦欰椦⩹㌪攤숩쵕䵑顧剐秂㚻䩒숷犡歱쉔兣桤项꧎긤ꍍ㴰桩瀣</w:t>
      </w:r>
      <w:r>
        <w:rPr/>
        <w:t>ꕙ</w:t>
      </w:r>
      <w:r>
        <w:rPr/>
        <w:t>㑑坥單ꥩ䥴녖쉁⼣吨䍘䑹恢凎潟然㡺䡵쉭</w:t>
      </w:r>
      <w:r>
        <w:rPr/>
        <w:t>ꔫ</w:t>
      </w:r>
      <w:r>
        <w:rPr/>
        <w:t>悿칌瑷ꄭ啬彋쉠湃⥆繄爱匲圲喻甪歐䅁♇⽨硱♢瑣牘⩵컂祏匬弦㑖䚵ㅅ䲘⫂ꍌ娩녉敍㔤쉑獪僂塣圫㷃浲獉㠷漥╷</w:t>
      </w:r>
      <w:r>
        <w:rPr/>
        <w:t>ꕭ</w:t>
      </w:r>
      <w:r>
        <w:rPr/>
        <w:t>彺擃伪玱幕</w:t>
      </w:r>
      <w:r>
        <w:rPr/>
        <w:t>ꥒ⥦⬤</w:t>
      </w:r>
      <w:r>
        <w:rPr/>
        <w:t>徥㩏뮡帴꤮のꌳ◂㴵ꄤ땹㯂</w:t>
      </w:r>
      <w:r>
        <w:rPr/>
        <w:t>ꕌ</w:t>
      </w:r>
      <w:r>
        <w:rPr/>
        <w:t>斿坬橤媣摮슣䩹䐨个轵摾儶뇂堰獃쉠⛂䩸昬긪딻䠤泃嗂搴晡♠땙堪挳敦ꍅ츪医摶収䩾㩊晱頩お쉆扔</w:t>
      </w:r>
      <w:r>
        <w:rPr/>
        <w:t>⠱</w:t>
      </w:r>
      <w:r>
        <w:rPr/>
        <w:t>쉥쉑䙍㮩㒣䁘礸佳</w:t>
      </w:r>
      <w:r>
        <w:rPr/>
        <w:t>ꤪ</w:t>
      </w:r>
      <w:r>
        <w:rPr/>
        <w:t>䙥쉠䙶췂ꄫ剕숴摱㕎曂橢㧂♪㯂昨徿㙊</w:t>
      </w:r>
      <w:r>
        <w:rPr/>
        <w:t>⡞</w:t>
      </w:r>
      <w:r>
        <w:rPr/>
        <w:t>哂ꄸ㍳ꥣ⫂</w:t>
      </w:r>
      <w:r>
        <w:rPr/>
        <w:t>ⶣ</w:t>
      </w:r>
      <w:r>
        <w:rPr/>
        <w:t>晣稦ッ슱浣楅咘⬳ヂ㥂時슮槂搨♩䑔䍓⑸杆㕍쉏⤣晚浓썍쎵쉈廂瑩怷⧂쉖稥佄㉪뼻摸洷拂썕洽䊵挸楁㝀슘깇⨬焯</w:t>
      </w:r>
      <w:r>
        <w:rPr/>
        <w:t>⡷</w:t>
      </w:r>
      <w:r>
        <w:rPr/>
        <w:t>䁆쉠昽䥾䵊浧僂廂ꏂ㮘䱳깳숸欨㄰䰥숩뭇⿂玿愫婢ꄪ슣ㆩ傏䌨뽁繑</w:t>
      </w:r>
      <w:r>
        <w:rPr/>
        <w:t>⢏</w:t>
      </w:r>
      <w:r>
        <w:rPr/>
        <w:t>䒘煳䀩췎쉞堩㨳獭慬珃㕳奪䬹걐确栻烂딺乎伱⽌곂쉓廂⩵㩮儯㥒梏쉳뽈頲⨽䣂昱䍪懂</w:t>
      </w:r>
      <w:r>
        <w:rPr/>
        <w:t>Ⱚ</w:t>
      </w:r>
      <w:r>
        <w:rPr/>
        <w:t>䢮</w:t>
      </w:r>
      <w:r>
        <w:rPr/>
        <w:t>ⵖ</w:t>
      </w:r>
      <w:r>
        <w:rPr/>
        <w:t>췍頵슮噃效㵧썞㥃之쉕汕⤯櫂儭佺㩧頽䱤㜯栶䦻欪吱⭦癃轊楄㬣⩟♾䝵樣顋쉦璣䕃㕍櫂⤥癧</w:t>
      </w:r>
      <w:r>
        <w:rPr/>
        <w:t>ꗂ</w:t>
      </w:r>
      <w:r>
        <w:rPr/>
        <w:t>ꍣ╩廂に殩昮딲纥ㅲ嫍幉뭞忂⹗㕐幎欪♧⽔䁗⫍쉃䛂烃灮쉗畀才䷂䘶䒱歓걅Ⓜ幕丰飂䭎瘊⿂㕗⩍</w:t>
      </w:r>
      <w:r>
        <w:rPr/>
        <w:t>ⱶ</w:t>
      </w:r>
      <w:r>
        <w:rPr/>
        <w:t>뭀쉲ꍒ</w:t>
      </w:r>
      <w:r>
        <w:rPr/>
        <w:t>ⵖ</w:t>
      </w:r>
      <w:r>
        <w:rPr/>
        <w:t>䤩ꅞ六䡣숺婳ㅆ灭</w:t>
      </w:r>
      <w:r>
        <w:rPr/>
        <w:t>ⲡ</w:t>
      </w:r>
      <w:r>
        <w:rPr/>
        <w:t>㘷⩬纏썉眺䦱뗂䭅唵涏䍙칕쉞摵⩎㑨濂녺</w:t>
      </w:r>
      <w:r>
        <w:rPr/>
        <w:t>ꥁ</w:t>
      </w:r>
      <w:r>
        <w:rPr/>
        <w:t>쉌䴨块숴乱圮彸弭偧⧂ㄳ䏎⨷㘹爯㐱姂剏⥗</w:t>
      </w:r>
      <w:r>
        <w:rPr/>
        <w:t>ⵅ</w:t>
      </w:r>
      <w:r>
        <w:rPr/>
        <w:t>圦縻啹쉆捗⭚夻쉇㘮䩓䴽╯쉕抱扱帰汌禵枣䑟쉢湘㠣쵵㥯戸伳䵲쉑倶㕨溣쉃뭋컂䰹䖩汭壂牐噙坵刬敳칣夳湤佋㡥摺㊩칓㣂梣녷吤숪㡠瓎쉐⹲쌪垬唹⩙䫂捖⧂䱆䡊䝈㑂手䅦迍䤸䁌啶吹皩卶瞱泂㕢㡅弬䭗畖瀺慴싂剂䯂</w:t>
      </w:r>
      <w:r>
        <w:rPr/>
        <w:t>ꤪ</w:t>
      </w:r>
      <w:r>
        <w:rPr/>
        <w:t>㦬柂杦⒵ご칥䵦⽴唰㘥敄歵顸䁞䑊䱚⭅泃扔䡹刪㛂㝪剧⽁묶弹䵮扆쉎䟂땾怰갷忂쉀䅥彩숱쉋㑀쉫녇䍷㔷⭴䷂䷂⵳柍춘穎⩘㥲</w:t>
      </w:r>
      <w:r>
        <w:rPr/>
        <w:t>ꕗ</w:t>
      </w:r>
      <w:r>
        <w:rPr/>
        <w:t>뭪䡯唬┨毎煱⩦杌摺겏䡦窱ꌫ</w:t>
      </w:r>
      <w:r>
        <w:rPr/>
        <w:t>ꤣꕔ</w:t>
      </w:r>
      <w:r>
        <w:rPr/>
        <w:t>숳㓂㪬썍</w:t>
      </w:r>
      <w:r>
        <w:rPr/>
        <w:t>꧂</w:t>
      </w:r>
      <w:r>
        <w:rPr/>
        <w:t>㭃</w:t>
      </w:r>
      <w:r>
        <w:rPr/>
        <w:t>ꥎ</w:t>
      </w:r>
      <w:r>
        <w:rPr/>
        <w:t>啙媿ぺ넰磂焬兪⭮써싂㥹瑫所璻祶夵搷㩠곂䥷偖뽁䐬</w:t>
      </w:r>
      <w:r>
        <w:rPr/>
        <w:t>ꔶ</w:t>
      </w:r>
      <w:r>
        <w:rPr/>
        <w:t>汧恮</w:t>
      </w:r>
      <w:r>
        <w:rPr/>
        <w:t>ⵕ</w:t>
      </w:r>
      <w:r>
        <w:rPr/>
        <w:t>癳乨幒㉐兔숯㗃卅깏堥瘫ㆩ㚿匷㌥㤹㨩묪⨷䀫潠㢡䋂便녧轭䱔低뭣╮渶䨤畅䑈촤䘮</w:t>
      </w:r>
      <w:r>
        <w:rPr/>
        <w:t>⡊</w:t>
      </w:r>
      <w:r>
        <w:rPr/>
        <w:t>硶漯뾏畗呅㵅㑑幩礴扷埂쉤</w:t>
      </w:r>
      <w:r>
        <w:rPr/>
        <w:t>ꤱ</w:t>
      </w:r>
      <w:r>
        <w:rPr/>
        <w:t>ꥷ係</w:t>
      </w:r>
      <w:r>
        <w:rPr/>
        <w:t>ꤷ</w:t>
      </w:r>
      <w:r>
        <w:rPr/>
        <w:t>ꇂ㣎爥傡抩</w:t>
      </w:r>
      <w:r>
        <w:rPr/>
        <w:t>ⳂⰩ</w:t>
      </w:r>
      <w:r>
        <w:rPr/>
        <w:t>稯䱣썴</w:t>
      </w:r>
      <w:r>
        <w:rPr/>
        <w:t>ꤪ</w:t>
      </w:r>
      <w:r>
        <w:rPr/>
        <w:t>㩄⭠繵窮勂犡墮䥃噘哃ꌨ戯쉦輷칟䰪㨴棂汭㪵癣땓廂숹</w:t>
      </w:r>
      <w:r>
        <w:rPr/>
        <w:t>ⲡ</w:t>
      </w:r>
      <w:r>
        <w:rPr/>
        <w:t>怲抣由牐䍣未䶡㕾斿</w:t>
      </w:r>
      <w:r>
        <w:rPr/>
        <w:t>Ⱬ⤻</w:t>
      </w:r>
      <w:r>
        <w:rPr/>
        <w:t>搲扉顚㙴뽺幃㍱晕뼫頶꥔浅</w:t>
      </w:r>
      <w:r>
        <w:rPr/>
        <w:t>ꤽ</w:t>
      </w:r>
      <w:r>
        <w:rPr/>
        <w:t>쵾截轖㘭呪⩑楇恫⨪쉙</w:t>
      </w:r>
      <w:r>
        <w:rPr/>
        <w:t>⡟</w:t>
      </w:r>
      <w:r>
        <w:rPr/>
        <w:t>㞿卵産⩃</w:t>
      </w:r>
      <w:r>
        <w:rPr/>
        <w:t>ⱞ</w:t>
      </w:r>
      <w:r>
        <w:rPr/>
        <w:t>㜷숳揂㤷쉯桫灚㉩扐䥩㑧木⩋纮偗⍵ꥳ辿칰伸숳쉀ㄩ垘稹㝴姂剈뭚</w:t>
      </w:r>
      <w:r>
        <w:rPr/>
        <w:t>ꕒ</w:t>
      </w:r>
      <w:r>
        <w:rPr/>
        <w:t>䩴⭳㖥晤칕⤲쉚⩆䍱瓂扰塉兴撘督䉱迍ꍒ䙐⹇</w:t>
      </w:r>
      <w:r>
        <w:rPr/>
        <w:t>ꔩ</w:t>
      </w:r>
      <w:r>
        <w:rPr/>
        <w:t>䐸䅶䙵䧂汵睁⏂杮⺩㌰싎洫㗂슥瑀㌪穑䡯䇂㕰兒婔啭⏂㷂습䱦⮡恃惂㶮⩲瀥卑䝟䕏歏獳숤煹⹙唫䥍庻⽣㨵㕹牉╘桁橅쉊娪壂债</w:t>
      </w:r>
      <w:r>
        <w:rPr/>
        <w:t>Ɐ</w:t>
      </w:r>
      <w:r>
        <w:rPr/>
        <w:t>夽畭亮儬딫圵꧎⨶䙶䞥汨ꅳ쌲딭噢穩睹奷⦘㵱爤숊䥞毂쌳楚⍖⩞</w:t>
      </w:r>
      <w:r>
        <w:rPr/>
        <w:t>Ȿⱚ</w:t>
      </w:r>
      <w:r>
        <w:rPr/>
        <w:t>쉦傥懂瑶彌繙奚㍀扅㯍</w:t>
      </w:r>
      <w:r>
        <w:rPr/>
        <w:t>ꕯ</w:t>
      </w:r>
      <w:r>
        <w:rPr/>
        <w:t>塘䅂䴷숽䔫轩ꌪ形健㌥䵰祒䱡䁩䐥卵걌뭥嘷䷂䱞</w:t>
      </w:r>
      <w:r>
        <w:rPr/>
        <w:t>ⴻ</w:t>
      </w:r>
      <w:r>
        <w:rPr/>
        <w:t>㐰</w:t>
      </w:r>
      <w:r>
        <w:rPr/>
        <w:t>ꥒ</w:t>
      </w:r>
      <w:r>
        <w:rPr/>
        <w:t>稻破</w:t>
      </w:r>
      <w:r>
        <w:rPr/>
        <w:t>ⵂ</w:t>
      </w:r>
      <w:r>
        <w:rPr/>
        <w:t>桂䉀䭧캏⭨歴焣輤彃擂䊵唤㕣抮⍷涥긮䍭⚏♗灂顭ꅦ㵭昶楱♞䬴敇轟녴䲩眪깰当杄䑆焦飂硧究╮杇㩵䭐⩈樶婲⥮Ⓜ傡噫</w:t>
      </w:r>
      <w:r>
        <w:rPr/>
        <w:t>ꥋ</w:t>
      </w:r>
      <w:r>
        <w:rPr/>
        <w:t>컍婎㍠㥺橘싂</w:t>
      </w:r>
      <w:r>
        <w:rPr/>
        <w:t>⡒</w:t>
      </w:r>
      <w:r>
        <w:rPr/>
        <w:t>剴晈䈣摕䲬쉍</w:t>
      </w:r>
      <w:r>
        <w:rPr/>
        <w:t>ꦿ</w:t>
      </w:r>
      <w:r>
        <w:rPr/>
        <w:t>㭴梩杨栨住佒믂</w:t>
      </w:r>
      <w:r>
        <w:rPr/>
        <w:t>ⱦ</w:t>
      </w:r>
      <w:r>
        <w:rPr/>
        <w:t>轐쉃橮侱䱾禩倹頬村⹮뼪䤦灁礸瞩⑕䉂颬娷</w:t>
      </w:r>
      <w:r>
        <w:rPr/>
        <w:t>ⵦ</w:t>
      </w:r>
      <w:r>
        <w:rPr/>
        <w:t>쉲䠸呎㬩ꌹꥹ辿囂槂썄啳</w:t>
      </w:r>
      <w:r>
        <w:rPr/>
        <w:t>ꕗ꤮</w:t>
      </w:r>
      <w:r>
        <w:rPr/>
        <w:t>䉚喻䬽廍潂矂呙愪潍砽㍎縦⮏睕숲⭞睫摬싂䉵䕦䜸潀痂牥㫂煹惂珃剒塌汩扷㘯㙂</w:t>
      </w:r>
      <w:r>
        <w:rPr/>
        <w:t>ꕃ</w:t>
      </w:r>
      <w:r>
        <w:rPr/>
        <w:t>攴轶轧庥습</w:t>
      </w:r>
      <w:r>
        <w:rPr/>
        <w:t>ꦵ</w:t>
      </w:r>
      <w:r>
        <w:rPr/>
        <w:t>㦵䓂썴⨤䚮뽺싂</w:t>
      </w:r>
      <w:r>
        <w:rPr/>
        <w:t>꧃</w:t>
      </w:r>
      <w:r>
        <w:rPr/>
        <w:t>狂砸纩⥡⹸杉玻橞㎻㩣䚣⭭␮겱牃乍䥃垘彠稫⏂畯䎵䅟꺬놣哂珂ꌦ䥀ꄺ녕䠭㩠癦洴쌮埂⹚䉾㵔湠</w:t>
      </w:r>
      <w:r>
        <w:rPr/>
        <w:t>ⰳ</w:t>
      </w:r>
      <w:r>
        <w:rPr/>
        <w:t>쉆䕁悱숤㡋뼪匣䅫穏뾏䙴敎⭶澻挭⯂뽣惍㜲桰ꍥ轇칆䤩䄳⬰佡싂㟂䁧쉁䉥顆呾</w:t>
      </w:r>
      <w:r>
        <w:rPr/>
        <w:t>ⱪ</w:t>
      </w:r>
      <w:r>
        <w:rPr/>
        <w:t>晦䎬쉦숤婰☺⽳썩㴶쉺䨪䆩㑲⧍楅䭣剦晄⨱ꅄ㍇揂깗捌冩湌瑢쉃啔摫㕀嘨숮☨彌⍃쉘촪䕅䝬漲싂亵灃</w:t>
      </w:r>
      <w:r>
        <w:rPr/>
        <w:t>ⰶ</w:t>
      </w:r>
      <w:r>
        <w:rPr/>
        <w:t>쉡丳穃䮮䊏뭦汈㥓츮쉃椲煲숰숸彭悡捁繊</w:t>
      </w:r>
      <w:r>
        <w:rPr/>
        <w:t>ⲻ</w:t>
      </w:r>
      <w:r>
        <w:rPr/>
        <w:t>囂潖伺⍟剎扺┬㥱⚱杵䍌䱊濍砹禱⿂⥨晞㮡쉊亱⥞쉥摳㴫稴</w:t>
      </w:r>
      <w:r>
        <w:rPr/>
        <w:t>ⱹ</w:t>
      </w:r>
      <w:r>
        <w:rPr/>
        <w:t>ꕣ⒘</w:t>
      </w:r>
      <w:r>
        <w:rPr/>
        <w:t>䕁㔵牡場㦻㡫悩</w:t>
      </w:r>
      <w:r>
        <w:rPr/>
        <w:t>ⴽ</w:t>
      </w:r>
      <w:r>
        <w:rPr/>
        <w:t>䱫ざ慀捇㵪ꌺ䕧噥ꄥ䜭䁦犩㩢⪱䅱穆뇂渮뽎煑⭕㭕幀盂党畎杺䅇卣硨칬⩇슥丵⚥殻瑺吸쉮晠吮穭獦䱪楶䙙唻쉨㵪窏㕌㍎睹桥亥迂毂䩵猹㒏獮</w:t>
      </w:r>
      <w:r>
        <w:rPr/>
        <w:t>꧂</w:t>
      </w:r>
      <w:r>
        <w:rPr/>
        <w:t>伤獄⽲䉘⥔具㕳䆬⑍頵␪넪뮩⥯戮㞿呴䖘歵煌䁺卩娸爥</w:t>
      </w:r>
      <w:r>
        <w:rPr/>
        <w:t>Ɒ</w:t>
      </w:r>
      <w:r>
        <w:rPr/>
        <w:t>潙㒮儹洫㛍汕㈣䵴┪涣㮩䍄ꄻ琺䐨딷㍡慵瀪</w:t>
      </w:r>
      <w:r>
        <w:rPr/>
        <w:t>ⱔ</w:t>
      </w:r>
      <w:r>
        <w:rPr/>
        <w:t>꺥뽚晬쉘冡⑙쏂燂㙨쉊䢘徻㔴䳂⹚⑭䭡䧎㞡参䑡ꄊ䕁础</w:t>
      </w:r>
      <w:r>
        <w:rPr/>
        <w:t>⠥⑥</w:t>
      </w:r>
      <w:r>
        <w:rPr/>
        <w:t>썬恙㜴䩒晁烂녍슮湴묦䝸䑳㤩摓숽쉡慘縩敌栳䭐弪帯噴ꆘ⌽琲㡠숬㨺⤺柂㕋倱硰⑧灑瑉呦쵓슮숯䪬迂䳃䟃ꥠ⨯䭖睟</w:t>
      </w:r>
      <w:r>
        <w:rPr/>
        <w:t>ꕇ</w:t>
      </w:r>
      <w:r>
        <w:rPr/>
        <w:t>摫繶걶旂쉤㙢瀷⥯睠汩漦</w:t>
      </w:r>
      <w:r>
        <w:rPr/>
        <w:t>꧂</w:t>
      </w:r>
      <w:r>
        <w:rPr/>
        <w:t>湙㉟</w:t>
      </w:r>
      <w:r>
        <w:rPr/>
        <w:t>ⶥ</w:t>
      </w:r>
      <w:r>
        <w:rPr/>
        <w:t>橋奶愪牤充心䕯湇䙳凎奃쉸㕺珎䴪䁰䑹秂滂슮쉸쉦䑺뇎䱀⩔利㈪ㅐ畀吪㴬辩뭂佊䗂稩⎵ㅮ䆮䱸쉩</w:t>
      </w:r>
      <w:r>
        <w:rPr/>
        <w:t>Ⱚ</w:t>
      </w:r>
      <w:r>
        <w:rPr/>
        <w:t>㉣嘳</w:t>
      </w:r>
      <w:r>
        <w:rPr/>
        <w:t>ⱐ</w:t>
      </w:r>
      <w:r>
        <w:rPr/>
        <w:t>깆䍏ㅥ⥟㩳兠华</w:t>
      </w:r>
      <w:r>
        <w:rPr/>
        <w:t>ꥆ</w:t>
      </w:r>
      <w:r>
        <w:rPr/>
        <w:t>䉢⽥埂䠹쉶〭听啘␰稹㵠촮迂칃剷ꅅ㉢쉘捷⸫纡灈춬灹呠严改剚太撡硕楨碘折놡</w:t>
      </w:r>
      <w:r>
        <w:rPr/>
        <w:t>ꥑ</w:t>
      </w:r>
      <w:r>
        <w:rPr/>
        <w:t>숮兄</w:t>
      </w:r>
      <w:r>
        <w:rPr/>
        <w:t>ꦱ</w:t>
      </w:r>
      <w:r>
        <w:rPr/>
        <w:t>㑶〥쵁㥾슱顪欭瑞☯噣垘꥗䍱燃</w:t>
      </w:r>
      <w:r>
        <w:rPr/>
        <w:t>⡵</w:t>
      </w:r>
      <w:r>
        <w:rPr/>
        <w:t>숥嫂넸揂癧㩉䰭㡪娣㖮썅㡐㤤</w:t>
      </w:r>
      <w:r>
        <w:rPr/>
        <w:t>ꤸ</w:t>
      </w:r>
      <w:r>
        <w:rPr/>
        <w:t>㭌</w:t>
      </w:r>
      <w:r>
        <w:rPr/>
        <w:t>꤬</w:t>
      </w:r>
      <w:r>
        <w:rPr/>
        <w:t>奟숳숫焱杪佈劥塏슮⹃㵟浔⌻怩㵯噂꺘㕇╕㵤</w:t>
      </w:r>
      <w:r>
        <w:rPr/>
        <w:t>⡵</w:t>
      </w:r>
      <w:r>
        <w:rPr/>
        <w:t>啈⩩쉞䔲숽沥煑㍞⑶牅㖘俎䉢厘嘴㝐䕃</w:t>
      </w:r>
      <w:r>
        <w:rPr/>
        <w:t>ꥉ</w:t>
      </w:r>
      <w:r>
        <w:rPr/>
        <w:t>䇂埂▵截偀♖쉟忂䵬杔싂긦䱲䵴</w:t>
      </w:r>
      <w:r>
        <w:rPr/>
        <w:t>ⴱ</w:t>
      </w:r>
      <w:r>
        <w:rPr/>
        <w:t>煨妵칠塔숰⩅䅠斻幦䢘秂⥵슿⧎繊塎갻숨䲩뽴啔䵏</w:t>
      </w:r>
      <w:r>
        <w:rPr/>
        <w:t>ⷂ⑄</w:t>
      </w:r>
      <w:r>
        <w:rPr/>
        <w:t>㝞싂뭗䅍呀欷㥵ꏂ䍳䶣灗╪榘⦥橨⽸숺亻⥭澏</w:t>
      </w:r>
      <w:r>
        <w:rPr/>
        <w:t>꧂</w:t>
      </w:r>
      <w:r>
        <w:rPr/>
        <w:t>瑯瓂䩹睋㘸쉯権⩤婆匱⥮㡲䅾㐨曂쉺䑧姂㈱犩뼱뭋咬椻獥獁祍毂숵顃䍫攴户㣂湸㥕䅥</w:t>
      </w:r>
      <w:r>
        <w:rPr/>
        <w:t>ⰸ╴</w:t>
      </w:r>
      <w:r>
        <w:rPr/>
        <w:t>扊弣⤣쉇䔯䥣獓㈩歷</w:t>
      </w:r>
      <w:r>
        <w:rPr/>
        <w:t>Ⳃ</w:t>
      </w:r>
      <w:r>
        <w:rPr/>
        <w:t>䗃换㚥ㆩ䒬中䝚䡭쵚쉸縣䍩㈮湅⍁村坰㮻䉄幚䓂奶䉋깸</w:t>
      </w:r>
      <w:r>
        <w:rPr/>
        <w:t>ⴴ</w:t>
      </w:r>
      <w:r>
        <w:rPr/>
        <w:t>䉶⍖싎婣侘䘲⤥⑘⸱▿땃机伨뭂は繠柎䜱䍗稹伶싂㡶汷갭</w:t>
      </w:r>
      <w:r>
        <w:rPr/>
        <w:t>ⰽ</w:t>
      </w:r>
      <w:r>
        <w:rPr/>
        <w:t>桒嫂漶㕯䭲녦奯ꆿ㊣患䉓繖♅쉅并〶漭戸丳柂츭슱⧍穦♷⹓䠰㧂ㄪ</w:t>
      </w:r>
      <w:r>
        <w:rPr/>
        <w:t>ꥌ⤰</w:t>
      </w:r>
      <w:r>
        <w:rPr/>
        <w:t>슩㭌礰깗時⩶ꏂ걳</w:t>
      </w:r>
      <w:r>
        <w:rPr/>
        <w:t>⣂</w:t>
      </w:r>
      <w:r>
        <w:rPr/>
        <w:t>ꍹ䬩㩔䥀㝭碬䒏冥⼳䥐싂⩚㭚坌䱐欵煸喡搽䣂䑪⯂杲稭</w:t>
      </w:r>
      <w:r>
        <w:rPr/>
        <w:t>꤯</w:t>
      </w:r>
      <w:r>
        <w:rPr/>
        <w:t>伩깸楚畠㊥⽡燃佮쉷ꏂ</w:t>
      </w:r>
      <w:r>
        <w:rPr/>
        <w:t>Ɑ</w:t>
      </w:r>
      <w:r>
        <w:rPr/>
        <w:t>䎩碩㮣塸⭎晗輭澣컂憏䵍渪ㄥ䙾枩卫倹勍廂䪡瞱긮Ⓜ畃쉗춮䱴潒卂瓂╟琷⵱刽䐨</w:t>
      </w:r>
      <w:r>
        <w:rPr/>
        <w:t>ꔳ</w:t>
      </w:r>
      <w:r>
        <w:rPr/>
        <w:t>垻</w:t>
      </w:r>
      <w:r>
        <w:rPr/>
        <w:t>⠪</w:t>
      </w:r>
      <w:r>
        <w:rPr/>
        <w:t>㝧う繤숬倊楥믂櫂御䘪冬摑쉶␪㔦偹擎갱䑱갰ꥮ䰴</w:t>
      </w:r>
      <w:r>
        <w:rPr/>
        <w:t>Ⱚ</w:t>
      </w:r>
      <w:r>
        <w:rPr/>
        <w:t>刯⩱甸╋嗎晓杷曂恵숮㉴䡠䙒噓</w:t>
      </w:r>
      <w:r>
        <w:rPr/>
        <w:t>ⱬ</w:t>
      </w:r>
      <w:r>
        <w:rPr/>
        <w:t>䄵㭈쉙떿䝦䭕獞䕯숽挪獳兄</w:t>
      </w:r>
      <w:r>
        <w:rPr/>
        <w:t>ꔯ</w:t>
      </w:r>
      <w:r>
        <w:rPr/>
        <w:t>츯⩫畲</w:t>
      </w:r>
      <w:r>
        <w:rPr/>
        <w:t>ꤥ</w:t>
      </w:r>
      <w:r>
        <w:rPr/>
        <w:t>摙稩</w:t>
      </w:r>
      <w:r>
        <w:rPr/>
        <w:t>ꥑ</w:t>
      </w:r>
      <w:r>
        <w:rPr/>
        <w:t>县ㆵ땺弱桕祠䛂ꇂ䒘穵甥摖捈琱</w:t>
      </w:r>
      <w:r>
        <w:rPr/>
        <w:t>⡨</w:t>
      </w:r>
      <w:r>
        <w:rPr/>
        <w:t>琨쉐</w:t>
      </w:r>
      <w:r>
        <w:rPr/>
        <w:t>ꕇ</w:t>
      </w:r>
      <w:r>
        <w:rPr/>
        <w:t>걺촲䡆う殩䊣䬩ꏂ忂⻂扨敟䊥䑁걕匵嚡⴪쉗⭏⑒㟂쉇䔦晌䃂⯂㵑뭡䮵収㩺쉀숨䈰睗噁桅瑇轎浶䱟쉺典⥑숬䁓㙅썅ꌽ澏䃂⑹⍤숷</w:t>
      </w:r>
      <w:r>
        <w:rPr/>
        <w:t>ⵧ</w:t>
      </w:r>
      <w:r>
        <w:rPr/>
        <w:t>ꇂ摳电갴乍夭䔯壂넯繸슮䔺懂暻䐱帶埍</w:t>
      </w:r>
      <w:r>
        <w:rPr/>
        <w:t>ꕯ</w:t>
      </w:r>
      <w:r>
        <w:rPr/>
        <w:t>倣琨浾戶瘻奀䆩瑪䩹硃㈽쉇쵌⑖춣噆䮘獰⩧颮坠彖쉪㫂녧땟皏㩅獅㥁</w:t>
      </w:r>
      <w:r>
        <w:rPr/>
        <w:t>ꥑ</w:t>
      </w:r>
      <w:r>
        <w:rPr/>
        <w:t>桭</w:t>
      </w:r>
      <w:r>
        <w:rPr/>
        <w:t>ꖩ</w:t>
      </w:r>
      <w:r>
        <w:rPr/>
        <w:t>㝌쉢⩴ㄮ噎ꥲ伵樣㷃䅘睰煉猹쉓喱癠뭙嚩杏㙺ꌣ䶡㉌敥㇂帨嫂洺橫쏍䉘彯⑵䵀㦣䅡輵</w:t>
      </w:r>
      <w:r>
        <w:rPr/>
        <w:t>⡞</w:t>
      </w:r>
      <w:r>
        <w:rPr/>
        <w:t>䘱昬兀嚣숹繨⺿⽐䱖顑敘圫䛂磂乍꺬숴焹楐勎䄺剄⭓쉞姂쉧氽類奈乮ォ〸ꅩ꺱㢩䨸침㎻曎硢</w:t>
      </w:r>
      <w:r>
        <w:rPr/>
        <w:t>ꔬ</w:t>
      </w:r>
      <w:r>
        <w:rPr/>
        <w:t>潩⥉こ㐽枥</w:t>
      </w:r>
      <w:r>
        <w:rPr/>
        <w:t>ꗂ</w:t>
      </w:r>
      <w:r>
        <w:rPr/>
        <w:t>㙔㒵⍥〸쉍䥯䢱䠳䕚</w:t>
      </w:r>
      <w:r>
        <w:rPr/>
        <w:t>ⰳ</w:t>
      </w:r>
      <w:r>
        <w:rPr/>
        <w:t>呶㘱䘰憏破濎䩟愸</w:t>
      </w:r>
      <w:r>
        <w:rPr/>
        <w:t>ⱍ␭</w:t>
      </w:r>
      <w:r>
        <w:rPr/>
        <w:t>〺쉯쉂㑠㑩嚬敺涘㑁⑐╆圲䁢</w:t>
      </w:r>
      <w:r>
        <w:rPr/>
        <w:t>ⴺ</w:t>
      </w:r>
      <w:r>
        <w:rPr/>
        <w:t>칬♬殬䉅丵晰卭ㅬぬ쉐쎱爦灊䘪䍁쏂슮땆穲㥓䥺䝐䘮쉠敃</w:t>
      </w:r>
      <w:r>
        <w:rPr/>
        <w:t>꥟</w:t>
      </w:r>
      <w:r>
        <w:rPr/>
        <w:t>ⰵ</w:t>
      </w:r>
      <w:r>
        <w:rPr/>
        <w:t>㣂癉♍䝕䚘㥏긺攪轩圶슥䶩㩞繌係</w:t>
      </w:r>
      <w:r>
        <w:rPr/>
        <w:t>ꕸ</w:t>
      </w:r>
      <w:r>
        <w:rPr/>
        <w:t>껂欽춮쉋俍噞琤땁㟎睠습䰳潢傩⎘썳㩭呋⻂㡐妥⎱䀽㍱⤵䜽䁎儵奲⭸織⍆湓䙚繠䭩湌曂䩊⹅顫㤮垣兑칦⭊竂从彙⦮㡒䙒硂⩌슩秂칳쵡㝊쉡夰奷쉒啩痂㓂䨲ꍲ㙬㙁䨦</w:t>
      </w:r>
      <w:r>
        <w:rPr/>
        <w:t>꧍</w:t>
      </w:r>
      <w:r>
        <w:rPr/>
        <w:t>㊡杀숺숪惃⑃繋前穄辏⦩걓䝱摠仃嗂㖩顋㷂䎿⧂剓㡋땅쉁畵敒在䩑䇍徏㬥⽆䓂㠫썅昹刵畚⨥㥄婵䖿깃</w:t>
      </w:r>
      <w:r>
        <w:rPr/>
        <w:t>ⶱ</w:t>
      </w:r>
      <w:r>
        <w:rPr/>
        <w:t>廂䆻瘽㡫䆘썱壂㉓圳獰숰昫쉶煏楈䭡㵆䥮斥睺㑷卙㍇㵪辮獦䠷䝊㉙飂㓂쉏ꥶ惍纮恫뭒녳䈮磍㵠縺㋂</w:t>
      </w:r>
      <w:r>
        <w:rPr/>
        <w:t>ⷂ</w:t>
      </w:r>
      <w:r>
        <w:rPr/>
        <w:t>䵁⬣囎轗⨫抬♫䍸⭲壂㘊硄彭恂嘬숷칞뽮礻兦⥨嚣ꥬ獊ꅈ䣃亱㪬⌬숤穠㕒캱䟂</w:t>
      </w:r>
      <w:r>
        <w:rPr/>
        <w:t>ꥂ</w:t>
      </w:r>
      <w:r>
        <w:rPr/>
        <w:t>㭞슬浔稺䕎㉙乣拂ꥵ槂⸶⌸湂⤪慄숰㠶떱縺쵢㩯僂䉶ꆣ佲쏂歡案</w:t>
      </w:r>
      <w:r>
        <w:rPr/>
        <w:t>ⱹ</w:t>
      </w:r>
      <w:r>
        <w:rPr/>
        <w:t>싂⯂牶쉑獵潪燂㟂穎敶쉉⴯乄쉪硐恦卅쉍ꥰ数쉊⭌塗渤</w:t>
      </w:r>
      <w:r>
        <w:rPr/>
        <w:t>⡔</w:t>
      </w:r>
      <w:r>
        <w:rPr/>
        <w:t>甹噎怵轲⾱晴檡䁷⨳걍⾘⹊䤲</w:t>
      </w:r>
      <w:r>
        <w:rPr/>
        <w:t>ꕳ</w:t>
      </w:r>
      <w:r>
        <w:rPr/>
        <w:t>쉯⹔㮘彃捰ㆿ搨㙑䕞睍嫂攱橁幪刹哂⵾䥉⫂捥숪䱥な습뽺</w:t>
      </w:r>
      <w:r>
        <w:rPr/>
        <w:t>ⰹ</w:t>
      </w:r>
      <w:r>
        <w:rPr/>
        <w:t>〪</w:t>
      </w:r>
      <w:r>
        <w:rPr/>
        <w:t>ⵋ</w:t>
      </w:r>
      <w:r>
        <w:rPr/>
        <w:t>乃塋㥎숥煲猷亿㈶潢㔵ꥦ쉳杢〶獬潳㘤䱴</w:t>
      </w:r>
      <w:r>
        <w:rPr/>
        <w:t>ꤤ</w:t>
      </w:r>
      <w:r>
        <w:rPr/>
        <w:t>䑆狂桬扫䦱㮣ꄴ撩呴⽡欮㔺╀</w:t>
      </w:r>
      <w:r>
        <w:rPr/>
        <w:t>⠭</w:t>
      </w:r>
      <w:r>
        <w:rPr/>
        <w:t>䠲ㄯ䢱㉶⩚䥁캩쉋╣穇⹍⭔쉍偬㔶♅嗂嗎㦩帱⼣⩤姂땞垵场祄䍌柂㍖숤樣㜱츶劵䐥朸䈹煌桪坭슥ꍁ☴照䍐呰녙涡㕓汲㌮呔㴫숷辡㉩慀操吩噤狂䞥㑕㉡䝓슣⌴</w:t>
      </w:r>
      <w:r>
        <w:rPr/>
        <w:t>⡢</w:t>
      </w:r>
      <w:r>
        <w:rPr/>
        <w:t>ꍦ䗂佹灁幠⑍숹숽숥做슩磂繈噹</w:t>
      </w:r>
      <w:r>
        <w:rPr/>
        <w:t>ꦮ</w:t>
      </w:r>
      <w:r>
        <w:rPr/>
        <w:t>洩㟂收湲䱩⨩啈水쉪</w:t>
      </w:r>
      <w:r>
        <w:rPr/>
        <w:t>ⱐ</w:t>
      </w:r>
      <w:r>
        <w:rPr/>
        <w:t>ꅕ湑㴪쉀㷍ꌤ쉚䓂怣㇃䩎余㴤☯䭮兰久瀪</w:t>
      </w:r>
      <w:r>
        <w:rPr/>
        <w:t>ⲣ</w:t>
      </w:r>
      <w:r>
        <w:rPr/>
        <w:t>愵䩞佄䕖䭫쌫㘮発塸強噧䎱所╀秂娤牉걢츭桃䅎顫套献兆⥭⬩㓂䠸硑姂┦㉩砷슘敗</w:t>
      </w:r>
      <w:r>
        <w:rPr/>
        <w:t>Ⳃ</w:t>
      </w:r>
      <w:r>
        <w:rPr/>
        <w:t>杢믂␨㝋⹣䕡ふ睃═㒏㕍숱噉慠ꌸ</w:t>
      </w:r>
      <w:r>
        <w:rPr/>
        <w:t>ⴴ</w:t>
      </w:r>
      <w:r>
        <w:rPr/>
        <w:t>䅍뼻唪ꥡ䘪暿䔱⑓摹灹ꎩ쉋䃂쉕숦☱呅捌廂쵤智ㅤ楍飂晴쌲癙숫榩♸쉮槍煆媱쉙磍⍰灹栤瘭嘭竂썖祷⌲⤽⤺氥䣂⼯輭卆습⽕싂皱⑖떿杁漰쵸싂䡗繴떩桮顂뼩徱</w:t>
      </w:r>
      <w:r>
        <w:rPr/>
        <w:t>Ⲭ</w:t>
      </w:r>
      <w:r>
        <w:rPr/>
        <w:t>문畃䭴쉂丯璮╤彬潡彊ㅨ扬䔰䁞伩強䇎题楖쉖做숲䫂㨤䥯칎䝡啂畴瘷位㤱㉃㝸椳椺扐거칯♯䌽⨴坦慮時䄫噁싍쉢盍歶</w:t>
      </w:r>
      <w:r>
        <w:rPr/>
        <w:t>⡱</w:t>
      </w:r>
      <w:r>
        <w:rPr/>
        <w:t>枏㭂䭪捯塰ㅮ瀪朵䵕㥉珂六呷⩠乙祃</w:t>
      </w:r>
      <w:r>
        <w:rPr/>
        <w:t>ⶬ</w:t>
      </w:r>
      <w:r>
        <w:rPr/>
        <w:t>숨㋃㥪剨暏惂哂慊熡煔㋂䂏</w:t>
      </w:r>
      <w:r>
        <w:rPr/>
        <w:t>⠦</w:t>
      </w:r>
      <w:r>
        <w:rPr/>
        <w:t>쌳쉳欥</w:t>
      </w:r>
      <w:r>
        <w:rPr/>
        <w:t>Ⳃ</w:t>
      </w:r>
      <w:r>
        <w:rPr/>
        <w:t>晪썧抏亩晁슡縳싂쉟㕅숭⽩伽⭺㜺⩉摸㡋⼥䥮㓂㵭䀶潚꥗打</w:t>
      </w:r>
      <w:r>
        <w:rPr/>
        <w:t>ⱌ</w:t>
      </w:r>
      <w:r>
        <w:rPr/>
        <w:t>䚘썚婰꥖煳牞幑佊样숊숨땙矂杴䱷⸺</w:t>
      </w:r>
      <w:r>
        <w:rPr/>
        <w:t>ꕉ</w:t>
      </w:r>
      <w:r>
        <w:rPr/>
        <w:t>䥅♩䞥ㄺ仂싂桩싂쵶歇쉤惍쵣䷂넮쵳佉戤㢩䕷味뽱㇂믍ꄥ</w:t>
      </w:r>
      <w:r>
        <w:rPr/>
        <w:t>ⰲ</w:t>
      </w:r>
      <w:r>
        <w:rPr/>
        <w:t>䘪녔⍵⭹싎⩡㭳㔮ꥬ报汴祺梡奋껂泍攮⨭䷂繑堩㡸┵⩗顫뮮싂껂堤剺〪쉵㒮쉑㍨狂⫂쉴廂歨숵넯㡯歕潟㴸⤤ぞ惂⑄塺懂뼵♘偋⩀瀤쎩呤╾䥲쉔㭍奒辣쉟娦願潷䆣䑧䮥뗂쉨䌳僂겱⨨ꍗ</w:t>
      </w:r>
      <w:r>
        <w:rPr/>
        <w:t>⠱</w:t>
      </w:r>
      <w:r>
        <w:rPr/>
        <w:t>쉨煠ば⹩</w:t>
      </w:r>
      <w:r>
        <w:rPr/>
        <w:t>⡸</w:t>
      </w:r>
      <w:r>
        <w:rPr/>
        <w:t>窿쉒戦㭚䕃䉣쉺瀨澥쉔剅玥㡫ꥯ⾮</w:t>
      </w:r>
      <w:r>
        <w:rPr/>
        <w:t>ꥇ</w:t>
      </w:r>
      <w:r>
        <w:rPr/>
        <w:t>㥡쉂㵩櫂쉵쌦㧂慰繐摂䑩넹扢㣂㩫쉃灨歾⬪걞⥢杵呉㝦⒮殱䂬愰灬</w:t>
      </w:r>
      <w:r>
        <w:rPr/>
        <w:t>⠸</w:t>
      </w:r>
      <w:r>
        <w:rPr/>
        <w:t>伪稱夦堬⚘畦佥坉쉵婘㍗갩쉏ㅐ칯쉐ꅐ祦瘺漽㍊䃂亏㥥숪㜪䳃䚵慍갬摉猥㝷吴䭏⽓帴滂⿎砯洮轞䄯睨〦㣂湎硗繺ꥱ八╎獯估㡺㕺ㄲ槂䁥䙧䭳圹束뼬䥲䐱垮氭⹶佘恟睏쉠䍋⑷㝵⭵之칾䤩瀱矎䱾爯䊩㙤묱報䅗畚噉⨩㈶숺⹟⫃槂쉞懂㍆㨶盂싂ㄪ恙䖏㷎㕃㭋믂쉠Ⓕ쉪ㅷ䬽㑸殩桨숪♓䡍侵쉑兏슥歡숦坘걞塡㦣녅싂</w:t>
      </w:r>
      <w:r>
        <w:rPr/>
        <w:t>ⵘ</w:t>
      </w:r>
      <w:r>
        <w:rPr/>
        <w:t>佬扺쎻䲬䴯煸灅쉵倹⬱쎬컂傻母⥉㝓㢩㵓㉣┻</w:t>
      </w:r>
      <w:r>
        <w:rPr/>
        <w:t>ꕹ</w:t>
      </w:r>
      <w:r>
        <w:rPr/>
        <w:t>숮睵䓂묪煣ꄩ㤲傘䠱츲숱쉁滂갳瑘瀪䅙丫⼷⪱瘴玻싂</w:t>
      </w:r>
      <w:r>
        <w:rPr/>
        <w:t>ꥒꖣ⹦</w:t>
      </w:r>
      <w:r>
        <w:rPr/>
        <w:t>洤獅㍳物썱⹾䟎幌畹忎埂슏긵⍒䠷ꍔ娣숬甲</w:t>
      </w:r>
      <w:r>
        <w:rPr/>
        <w:t>꧂</w:t>
      </w:r>
      <w:r>
        <w:rPr/>
        <w:t>싂頱♁风㭭朥昽䘨쉤嚬祌顁織㝞敔杉娴澬ꌫ報樽쉄掏㜸⾱嗎怵ㄩ⨲䙩獋걡曂䶏䉕僂㗂怰㵶暘朷㍀☪㵯䱙⦻</w:t>
      </w:r>
      <w:r>
        <w:rPr/>
        <w:t>ꕹ</w:t>
      </w:r>
      <w:r>
        <w:rPr/>
        <w:t>䣂䔨癐䬹뽚煤⦻璿쉗捕の婎佉䕔揂撵♂䨦湥噑炏⩧妥䡞ꄱ啭㪘䫎싍슘⌸㣂攰牔䄯칈慮췂呥Ⓕ⚏窘⌯㥍</w:t>
      </w:r>
      <w:r>
        <w:rPr/>
        <w:t>ꤦ</w:t>
      </w:r>
      <w:r>
        <w:rPr/>
        <w:t>娬爮払㪩呭偙㵵扪爴辏쉷䥙李</w:t>
      </w:r>
      <w:r>
        <w:rPr/>
        <w:t>Ⱚ</w:t>
      </w:r>
      <w:r>
        <w:rPr/>
        <w:t>㭚촬桔坘䁾䱡杸⌦楳纏奾㢘利슘ꍅ⍶</w:t>
      </w:r>
      <w:r>
        <w:rPr/>
        <w:t>⡃</w:t>
      </w:r>
      <w:r>
        <w:rPr/>
        <w:t>彗⎱䳂噆䀭㍇湺뽎䁋싂湮幨썐♭䔽</w:t>
      </w:r>
      <w:r>
        <w:rPr/>
        <w:t>ⶣ</w:t>
      </w:r>
      <w:r>
        <w:rPr/>
        <w:t>䭪䠣畭共㛍欻땦堊싂껂媥慚╾採圶朩獃當숮슩捸㉰塸䇂朳♰쉠</w:t>
      </w:r>
      <w:r>
        <w:rPr/>
        <w:t>ꕪ</w:t>
      </w:r>
      <w:r>
        <w:rPr/>
        <w:t>瘤兇</w:t>
      </w:r>
      <w:r>
        <w:rPr/>
        <w:t>ⵔ</w:t>
      </w:r>
      <w:r>
        <w:rPr/>
        <w:t>儴쉃㑠椹䬩슩噌넸摡⦮㥦♌㬣攳䛂㍒攩卄曂娪洷潕걬彟䐬⹁䁞㥬儽칓ꥴ噋䝋쉉䆻塅佦䌯唷쉁㇂戮㢡슣땬㍀⩋䱌䀬殻㐭ꄨ顂슱</w:t>
      </w:r>
      <w:r>
        <w:rPr/>
        <w:t>ⱳ</w:t>
      </w:r>
      <w:r>
        <w:rPr/>
        <w:t>쉒睐溩㕏輰疱湳⦘㑌挽숮㖬㥥㖬싂㵡쉡ꥭ넷䋍䮿쉨奉╡⥄╹숥쉦㠵䷂啭꤮揃湯</w:t>
      </w:r>
      <w:r>
        <w:rPr/>
        <w:t>ꕨ</w:t>
      </w:r>
      <w:r>
        <w:rPr/>
        <w:t>ꌸ稷殿⩙奨싂⦿╒塍印姂繎䭌쉃䕱㝆辩쉾⸮捗䑢㌷塀⩣摃⮻㍠䑷㟂呗䢡疘쉫㔳婷穧습㴯牡컂噆䑪䱱嫂䡤슏슩㎩樣頯⽹㇂⽴⵺䏂窿쵦瑳㔷塋悏㕯딨捥슥楆</w:t>
      </w:r>
      <w:r>
        <w:rPr/>
        <w:t>⡏</w:t>
      </w:r>
      <w:r>
        <w:rPr/>
        <w:t>佊灀佔㥡䡋䩰⩹晈喩忂</w:t>
      </w:r>
      <w:r>
        <w:rPr/>
        <w:t>ꦥ</w:t>
      </w:r>
      <w:r>
        <w:rPr/>
        <w:t>侻潘뼦㥫䞩⩸⦘煊圦땙쎵䡹洳之싂乬⽅⌲䜦杁⽱</w:t>
      </w:r>
      <w:r>
        <w:rPr/>
        <w:t>ꕾ</w:t>
      </w:r>
      <w:r>
        <w:rPr/>
        <w:t>硍轪焲</w:t>
      </w:r>
      <w:r>
        <w:rPr/>
        <w:t>⡅</w:t>
      </w:r>
      <w:r>
        <w:rPr/>
        <w:t>⻂뭺浗摢쉃㙬㔹忂⹘⑞憥恒</w:t>
      </w:r>
      <w:r>
        <w:rPr/>
        <w:t>ⵗ</w:t>
      </w:r>
      <w:r>
        <w:rPr/>
        <w:t>䵭㍗ꄥ숣⹯⩣╭⨱䁓딱⩩♸⥈晥㤤⻎忂㦘㭀⛂쉌洭㵘⽘䝀婵겮㐩敓♤愽矂☰촰炩风幸䁂水娩榣싂⩉䞵婌穲쉟㥗䳂㵌劮据쉅睡奇卬㏃䕁녑</w:t>
      </w:r>
      <w:r>
        <w:rPr/>
        <w:t>ꦣ</w:t>
      </w:r>
      <w:r>
        <w:rPr/>
        <w:t>飃だ쏂딮ꥣ䂱㕞彗偲䅈</w:t>
      </w:r>
      <w:r>
        <w:rPr/>
        <w:t>ꦻ⩃</w:t>
      </w:r>
      <w:r>
        <w:rPr/>
        <w:t>轕⮩♧瑉癡싂</w:t>
      </w:r>
      <w:r>
        <w:rPr/>
        <w:t>ꕘ⸤</w:t>
      </w:r>
      <w:r>
        <w:rPr/>
        <w:t>澘</w:t>
      </w:r>
      <w:r>
        <w:rPr/>
        <w:t>ⵆ</w:t>
      </w:r>
      <w:r>
        <w:rPr/>
        <w:t>숴毂乤⌹㗂</w:t>
      </w:r>
      <w:r>
        <w:rPr/>
        <w:t>ꔳꖣ</w:t>
      </w:r>
      <w:r>
        <w:rPr/>
        <w:t>䀮乸僃⭶㙢㜸潭幄硰敁〉扩䤣椳땯䞬槂瘣溱⌰䣂獓</w:t>
      </w:r>
      <w:r>
        <w:rPr/>
        <w:t>⠺☯</w:t>
      </w:r>
      <w:r>
        <w:rPr/>
        <w:t>灦倶摡㐭숣깑听弫⻃␥坄湙㷂流眫⩶戹▮に慈䅢瑯◂来쉙焨␮썋扈噈뽇</w:t>
      </w:r>
      <w:r>
        <w:rPr/>
        <w:t>ⵧ</w:t>
      </w:r>
      <w:r>
        <w:rPr/>
        <w:t>숷䝑⮡쵭庣깰祅䔬杖ꅩ漫墬䆱輬き批㗂쉭睅쉶汚懂洵쉙杔奺晉갣畣䕪戬伪䆏塃摩</w:t>
      </w:r>
      <w:r>
        <w:rPr/>
        <w:t>ꤦ⩂</w:t>
      </w:r>
      <w:r>
        <w:rPr/>
        <w:t>䡹娱⥏䥯儬</w:t>
      </w:r>
      <w:r>
        <w:rPr/>
        <w:t>⡍</w:t>
      </w:r>
      <w:r>
        <w:rPr/>
        <w:t>搥琶쉵潷꤮位喱쉏츤弪</w:t>
      </w:r>
      <w:r>
        <w:rPr/>
        <w:t>ⵃ</w:t>
      </w:r>
      <w:r>
        <w:rPr/>
        <w:t>ⱋ</w:t>
      </w:r>
      <w:r>
        <w:rPr/>
        <w:t>兀繩딲㡹⾱䉄䂱㡅뽔믂兑䆱顢묻쉳䰳剳쉘䵏⑐䆿뽲㨩카격楾뇂剃츨桄쏍습曂嫂僂䅣슻䨵㵰䭓쉹砥긭伸䬪㥍넷単敩乵㘴䃂╕䐷䡲슏摹㉣嫃慦ㄪ㥀갴啢㏂슩⶘쏂摮楢䎿獓</w:t>
      </w:r>
      <w:r>
        <w:rPr/>
        <w:t>⢡</w:t>
      </w:r>
      <w:r>
        <w:rPr/>
        <w:t>泂숸쉟坒輽竂겏歓䈊⬨吱䍹恄眭㷂⩎뽔쉞汴껂汄恕幓滂匴</w:t>
      </w:r>
      <w:r>
        <w:rPr/>
        <w:t>ꖻ</w:t>
      </w:r>
      <w:r>
        <w:rPr/>
        <w:t>㒩ꅓ汖坤</w:t>
      </w:r>
      <w:r>
        <w:rPr/>
        <w:t>⡏</w:t>
      </w:r>
      <w:r>
        <w:rPr/>
        <w:t>㄰流潵䬵畔뼪쉢厩椯쉑깏⭰执뗎慲㕺쉮쉊湌夤廍㵑녒䒮⥎䌬祗⭞煹</w:t>
      </w:r>
      <w:r>
        <w:rPr/>
        <w:t>ꕫ</w:t>
      </w:r>
      <w:r>
        <w:rPr/>
        <w:t>䙮</w:t>
      </w:r>
      <w:r>
        <w:rPr/>
        <w:t>ꕆ</w:t>
      </w:r>
      <w:r>
        <w:rPr/>
        <w:t>烍呰榩䲡旂䑮⩱䗂犬㌶㡟牌摀兄为䐥⨦㩾춮</w:t>
      </w:r>
      <w:r>
        <w:rPr/>
        <w:t>ꔩ</w:t>
      </w:r>
      <w:r>
        <w:rPr/>
        <w:t>猪䁃䁞츺柂</w:t>
      </w:r>
      <w:r>
        <w:rPr/>
        <w:t>ꗂ</w:t>
      </w:r>
      <w:r>
        <w:rPr/>
        <w:t>灚氩湱濂䴭</w:t>
      </w:r>
      <w:r>
        <w:rPr/>
        <w:t>ꕉ</w:t>
      </w:r>
      <w:r>
        <w:rPr/>
        <w:t>倨奍䚥汰ぎ䡔恲幓物䕰参㉣䑚㉐挶㑏楦䩬潤㥄教뮏췃稭摮㙉ꍐㅗ奟㠲</w:t>
      </w:r>
      <w:r>
        <w:rPr/>
        <w:t>Ⱞ</w:t>
      </w:r>
      <w:r>
        <w:rPr/>
        <w:t>婫</w:t>
      </w:r>
      <w:r>
        <w:rPr/>
        <w:t>ⱨ</w:t>
      </w:r>
      <w:r>
        <w:rPr/>
        <w:t>싂捾䭮䵯灦㭇⨯顫䔸㩪긺櫂䥁掻</w:t>
      </w:r>
      <w:r>
        <w:rPr/>
        <w:t>Ⳏ</w:t>
      </w:r>
      <w:r>
        <w:rPr/>
        <w:t>睧⽑</w:t>
      </w:r>
      <w:r>
        <w:rPr/>
        <w:t>ꕰ</w:t>
      </w:r>
      <w:r>
        <w:rPr/>
        <w:t>假䋂楹偢䘯侘갺偒务䠦</w:t>
      </w:r>
      <w:r>
        <w:rPr/>
        <w:t>ꥀ</w:t>
      </w:r>
      <w:r>
        <w:rPr/>
        <w:t>兘氰猦危丫쌮硴</w:t>
      </w:r>
      <w:r>
        <w:rPr/>
        <w:t>⡈</w:t>
      </w:r>
      <w:r>
        <w:rPr/>
        <w:t>琨椪淂渦案礶慓㘽넩㔻轣䭔싂奬쉏憮泂㘻啾⬶쉐喣⪿幰奲㨨㝎㒻㪻畤繮兩⪬瞮頯</w:t>
      </w:r>
      <w:r>
        <w:rPr/>
        <w:t>꥟</w:t>
      </w:r>
      <w:r>
        <w:rPr/>
        <w:t>偅췂倷갺쌮偘䦩␩䕐㕋㑳睨䀪總琺⍣뭃猵⭏</w:t>
      </w:r>
      <w:r>
        <w:rPr/>
        <w:t>Ⳃ</w:t>
      </w:r>
      <w:r>
        <w:rPr/>
        <w:t>㝒冣⍊ㅙ㉎桹걎圸䑴걎睓⤹䘸儳卓戹伷撮䱤⨪㖬䥚浾칂㥑煺百</w:t>
      </w:r>
      <w:r>
        <w:rPr/>
        <w:t>ꤻ⭂</w:t>
      </w:r>
      <w:r>
        <w:rPr/>
        <w:t>狂涻冬惍䫂佒⺬轸澡습䥙⵵噂假㩠㘺煗썍呒䙬⴮</w:t>
      </w:r>
      <w:r>
        <w:rPr/>
        <w:t>ꖡ</w:t>
      </w:r>
      <w:r>
        <w:rPr/>
        <w:t>楑暵煎憣㢿塂頪⩫昻旂卮矂硟䒬쉗넣呫䄩睂甪츥㭩昩迂쉺盂桅砤묯숸甯⸰用橆䳂㶣깫⩑㠱ꄤ牬烂歡㈪扑쉦兤犵숺潇쉨䠪䥟硵慞쉇䁃摰硵彊숶䙆㍍瑙癱楌쉉傘帷稸亩⨯걷嚡</w:t>
      </w:r>
      <w:r>
        <w:rPr/>
        <w:t>ⳃ</w:t>
      </w:r>
      <w:r>
        <w:rPr/>
        <w:t>쉡䗍</w:t>
      </w:r>
      <w:r>
        <w:rPr/>
        <w:t>ꕡ☷</w:t>
      </w:r>
      <w:r>
        <w:rPr/>
        <w:t>潦䤻未捗〯䤷灗㌬㑪☹</w:t>
      </w:r>
      <w:r>
        <w:rPr/>
        <w:t>ꤳ</w:t>
      </w:r>
      <w:r>
        <w:rPr/>
        <w:t>슩䏂摭瓃繡硇㕟愯㥌쉏䉳祊⨺猳땢瑱긬捨洪걣⵺墿嘱玱䔳䋂</w:t>
      </w:r>
      <w:r>
        <w:rPr/>
        <w:t>ꗂꔺ</w:t>
      </w:r>
      <w:r>
        <w:rPr/>
        <w:t>ⱅ</w:t>
      </w:r>
      <w:r>
        <w:rPr/>
        <w:t>滂㒵硂ㅨ獄纏旂뾘繆梱䕠㨩䍘숪䝹㞩㐳㤱╮朳惂⌲佘㩓睋⪡쉳敏⽅⼮⥕捗囃縸頹㡸㈣⹧㙋䰷ぁ浩縦䳍</w:t>
      </w:r>
      <w:r>
        <w:rPr/>
        <w:t>ⵢ</w:t>
      </w:r>
      <w:r>
        <w:rPr/>
        <w:t>ぇ瑂皩䍌싎칠盂剰싂뽉椨쉖쉃楈㴫顲㙋滂活⹖⌫㠨싂歐湕硫圫ど繷⩋㉾㌪⨱䭺喬넶㭢縻獷쉃</w:t>
      </w:r>
      <w:r>
        <w:rPr/>
        <w:t>꧂</w:t>
      </w:r>
      <w:r>
        <w:rPr/>
        <w:t>땙䵳伷쉄㵱束칸싂⹀攽⪩湰␸潔</w:t>
      </w:r>
      <w:r>
        <w:rPr/>
        <w:t>⡅</w:t>
      </w:r>
      <w:r>
        <w:rPr/>
        <w:t>哃☬⹈嘻敐뭁䑫懂檥쉐竂뭳䷎繘囃佪</w:t>
      </w:r>
      <w:r>
        <w:rPr/>
        <w:t>Ⱝ</w:t>
      </w:r>
      <w:r>
        <w:rPr/>
        <w:t>쉪㊩츲쵟䋂뗂啉猦㭡㥟斘搊⽶䕇</w:t>
      </w:r>
      <w:r>
        <w:rPr/>
        <w:t>Ⱡ</w:t>
      </w:r>
      <w:r>
        <w:rPr/>
        <w:t>飂䭑슻䵵硌䕡弩ꏂ迃</w:t>
      </w:r>
      <w:r>
        <w:rPr/>
        <w:t>⡨</w:t>
      </w:r>
      <w:r>
        <w:rPr/>
        <w:t>噐</w:t>
      </w:r>
      <w:r>
        <w:rPr/>
        <w:t>⡟</w:t>
      </w:r>
      <w:r>
        <w:rPr/>
        <w:t>쉰ꅂ</w:t>
      </w:r>
      <w:r>
        <w:rPr/>
        <w:t>⠸</w:t>
      </w:r>
      <w:r>
        <w:rPr/>
        <w:t>颩䯂뭴婁歡</w:t>
      </w:r>
      <w:r>
        <w:rPr/>
        <w:t>ꦮ</w:t>
      </w:r>
      <w:r>
        <w:rPr/>
        <w:t>뭯勂桖쎡摠䌪杩쉎涬싂㭎䮘犿쉎奣撡啅泂䝗䭣</w:t>
      </w:r>
      <w:r>
        <w:rPr/>
        <w:t>Ⱓ</w:t>
      </w:r>
      <w:r>
        <w:rPr/>
        <w:t>祇⮏⍐洨䉗片弴♞朷⥷䶏愦朣곂輦妵䟂</w:t>
      </w:r>
      <w:r>
        <w:rPr/>
        <w:t>Ⱨ</w:t>
      </w:r>
      <w:r>
        <w:rPr/>
        <w:t>坹쉆㉷䱁쉳㍯쉌礬䄥昭숬곂䉧㭙䍐卥催坬参励䱟⑱噰䠰き쉞싂쉬䵭倽쉔傮轢⎡塚⒥䍰㩯숮䍗䁥ꥯ䥚깮㴤噩묪쵺㡯䗂橫悏㍘猽常猻祔楉쉙</w:t>
      </w:r>
      <w:r>
        <w:rPr/>
        <w:t>ꗂ</w:t>
      </w:r>
      <w:r>
        <w:rPr/>
        <w:t>䄻煺⎣ㅑ깾䡌埂渦䚮䌹煮玩坶싍싂桫江⸲䅖묰煫㬸㥔廂恍䑨쉅걪瞘空湆攪묷쉨中栦㙙㇍亱㊣䴭到娨깆攴䝹췂爥珃╎㭣㫎堽砦睾㔤㭁쉧慩漯슬쌫否斥떥亡쉗娺䅆㣎硚婇偒洬⬳⩮䓂쵀妱眯戣潌묦㠭䐸뮻畴䡮</w:t>
      </w:r>
      <w:r>
        <w:rPr/>
        <w:t>ꤪ</w:t>
      </w:r>
      <w:r>
        <w:rPr/>
        <w:t>攸깒⎘犡啄칧圽슬䤴⧂䥄㦏쉖ㅇァ轧칃츴쉨</w:t>
      </w:r>
      <w:r>
        <w:rPr/>
        <w:t>⡏</w:t>
      </w:r>
      <w:r>
        <w:rPr/>
        <w:t>捥</w:t>
      </w:r>
      <w:r>
        <w:rPr/>
        <w:t>⠵</w:t>
      </w:r>
      <w:r>
        <w:rPr/>
        <w:t>䁭ꇂ⩷䍧쉩⤦</w:t>
      </w:r>
      <w:r>
        <w:rPr/>
        <w:t>ⱹ</w:t>
      </w:r>
      <w:r>
        <w:rPr/>
        <w:t>䁁㩊뭎抻囂쉭䮬䐵쉴憘燂䱱滂扐繳♰䡹硂堻쉆祶䫂슩㐣㣂窬潉⌶䂬䩲昤囂ꍙ깤挵싂㡑길响港潨숩睺懂㣂呁搰牚㐸䠣</w:t>
      </w:r>
      <w:r>
        <w:rPr/>
        <w:t>ꖮ</w:t>
      </w:r>
      <w:r>
        <w:rPr/>
        <w:t>坰煇濂⤦㡺㥃䥸쉎䵹⑭쉁㬯䍕䉂幧幔到䴺㬬䱐⽒䐶㐮稲剾㡍堺杖䍇䅋㥐穢殿纬⾩⮩䑗榿獱걟䄩⨵㍁懂猹Ⓙ喩墿╥ꄺ쉸</w:t>
      </w:r>
      <w:r>
        <w:rPr/>
        <w:t>ꦬ</w:t>
      </w:r>
      <w:r>
        <w:rPr/>
        <w:t>庿숮硰⹥祟櫂숴㕍じ걞晈䡵题㥢㨩슏쉘ㅪ</w:t>
      </w:r>
      <w:r>
        <w:rPr/>
        <w:t>ⱆ</w:t>
      </w:r>
      <w:r>
        <w:rPr/>
        <w:t>欦쉅澻顾㶡쉢넸㤥歗㒩</w:t>
      </w:r>
      <w:r>
        <w:rPr/>
        <w:t>ꥎ</w:t>
      </w:r>
      <w:r>
        <w:rPr/>
        <w:t>奏㩅地</w:t>
      </w:r>
      <w:r>
        <w:rPr/>
        <w:t>⠳</w:t>
      </w:r>
      <w:r>
        <w:rPr/>
        <w:t>楪栬煥슡䰮桕ㅬ⹺䌭搸숴㥰歴楹㜥</w:t>
      </w:r>
      <w:r>
        <w:rPr/>
        <w:t>ꥉ</w:t>
      </w:r>
      <w:r>
        <w:rPr/>
        <w:t>嘨琶ꍕ卅㎩畘刱녲棍♀幰슱噗숱㙥⍋쉒ꆩ걍⑸ꍅ凂㑗竃ꍯ敖쉆捺</w:t>
      </w:r>
      <w:r>
        <w:rPr/>
        <w:t>ꔫ</w:t>
      </w:r>
      <w:r>
        <w:rPr/>
        <w:t>怯丵瘸湆栴䍒싂楮挴숽쉐丰䚩⮮ㄫ䇂嫂㬮쵖畧깂ꌵ碱穨</w:t>
      </w:r>
      <w:r>
        <w:rPr/>
        <w:t>ꥐ</w:t>
      </w:r>
      <w:r>
        <w:rPr/>
        <w:t>췂轩恇숥敇䜦画夦⾱畢⵪啠따뿂㛎潔嫎뽍埂璡硙轊柎땵䶡穡츬䍎弣畱丯⹭㌮杭救</w:t>
      </w:r>
      <w:r>
        <w:rPr/>
        <w:t>ⱆ</w:t>
      </w:r>
      <w:r>
        <w:rPr/>
        <w:t>灍겮⤵戸⎏咩겡牥呓来슻</w:t>
      </w:r>
      <w:r>
        <w:rPr/>
        <w:t>ⲥ⫂</w:t>
      </w:r>
      <w:r>
        <w:rPr/>
        <w:t>痂쉎牗싂ꆩ㵈噔⿂걔</w:t>
      </w:r>
      <w:r>
        <w:rPr/>
        <w:t>ꗃꦩ</w:t>
      </w:r>
      <w:r>
        <w:rPr/>
        <w:t>껂㷂싍┊㮡</w:t>
      </w:r>
      <w:r>
        <w:rPr/>
        <w:t>ꔣ</w:t>
      </w:r>
      <w:r>
        <w:rPr/>
        <w:t>ㅍ慇唥⏂</w:t>
      </w:r>
      <w:r>
        <w:rPr/>
        <w:t>ⴺ</w:t>
      </w:r>
      <w:r>
        <w:rPr/>
        <w:t>䍐썰</w:t>
      </w:r>
      <w:r>
        <w:rPr/>
        <w:t>ꤱ</w:t>
      </w:r>
      <w:r>
        <w:rPr/>
        <w:t>橦䱊㭉戣页⩞湉쉎儺딮㡄칓渹㥐싂䵩㝶玩獩慬敏캥쉢砶浄컂䝏獳桪긫슥⨰㯂⹇땬숸扅⩔쉋쉤輯弪ㅦ㍞祺뭳瑧湾䥕떏믂</w:t>
      </w:r>
      <w:r>
        <w:rPr/>
        <w:t>ⵠ</w:t>
      </w:r>
      <w:r>
        <w:rPr/>
        <w:t>䁶未犥♒䁊㵇䆥㶮啅숯㖥쉵參楹㍄숤䴵슿杯琳꥙秂硃쉩䁹顸Ⓨ游䡑䤯쉕偣⭭㍠穱</w:t>
      </w:r>
      <w:r>
        <w:rPr/>
        <w:t>ⶮ</w:t>
      </w:r>
      <w:r>
        <w:rPr/>
        <w:t>癞奪⹀㉇⍭壂琷⍹칳䔯㞩⫂쉴䟃咡⵱幡⑉恾㐱㍡㠨슱ㄶ⚻卑♞䉊숤眲㴵䵶妏偣쎩慳璵</w:t>
      </w:r>
      <w:r>
        <w:rPr/>
        <w:t>ⷂ⥭</w:t>
      </w:r>
      <w:r>
        <w:rPr/>
        <w:t>幺唤쉲療쉁ꌮ쉠爥䠱㭩婚쉅泂䚵⑇畆뽆媱껂憵轇⑊쉔</w:t>
      </w:r>
      <w:r>
        <w:rPr/>
        <w:t>ꔽ</w:t>
      </w:r>
      <w:r>
        <w:rPr/>
        <w:t>癉凂係갦</w:t>
      </w:r>
      <w:r>
        <w:rPr/>
        <w:t>ꤱ</w:t>
      </w:r>
      <w:r>
        <w:rPr/>
        <w:t>轔拂楋煤쉚瑷呴䔫䯂で彷⦣塚㨨佣⥹啃</w:t>
      </w:r>
      <w:r>
        <w:rPr/>
        <w:t>⡧</w:t>
      </w:r>
      <w:r>
        <w:rPr/>
        <w:t>쉆撱녰䅗숺쉄쉕䘰庩框⫂㈫═祦ꄻ㊿壂♎깮㐳悵勂摇</w:t>
      </w:r>
      <w:r>
        <w:rPr/>
        <w:t>ꕭꤶ</w:t>
      </w:r>
      <w:r>
        <w:rPr/>
        <w:t>숫싍咱츬剺乤땗䩳當硓⼽彩楋⬱盂渺놬㵓⎿矂䨷⬮橧瓂긲彂刲땒ꥹ妘䁉녔乁汬녊㒘⍚椩淍묻䵟橬杲䤷廂橷礤싂撣僎䯂奦䩁促瓂뽱〉䜪堥숽杓갯넪晊䔭砨⦱窥䑭犬촨砻⥥䙂䭭⩏摘네녋넰⹄㭎敟쌮刮䭒㕖㈪䢘矂當싂쉓冣敵浡㡏숹땢쉒去顐걀䥵갩쉸纱唲轋⨳䁏汪쉷澩偈숪䑅䫂␬均㙔</w:t>
      </w:r>
      <w:r>
        <w:rPr/>
        <w:t>ꦻ</w:t>
      </w:r>
      <w:r>
        <w:rPr/>
        <w:t>慞浡咵懂㫂칭묪汆瓂呬췂归⎱춻猲反䐯싂猪꺩灭浀朴䍄噷獹煅쵎䈽搱㑤涻㕎쉺敮䩟㪏⍠녙幖旂瀱㩕烃䐸䕫넬⯂偊瀵ぬギ矃偯㗂輨⽠洣嫂炩ꍙ牕抡焥䃂剀䡮䭯쉶甥䨭楲쵂뭁杙剱䨲慰숦烂땾樭瀤숨䩨殬濂⼩恣䑎⫃硃ꍄ頭怦쎥춣</w:t>
      </w:r>
      <w:r>
        <w:rPr/>
        <w:t>ꕋ</w:t>
      </w:r>
      <w:r>
        <w:rPr/>
        <w:t>畔㘭䧍慱䘥火䕧ㄪ捈㷃㕨┵꥕쵉슣쉯繯숱垵墣쎏䈩슿櫍䙗朩焦</w:t>
      </w:r>
      <w:r>
        <w:rPr/>
        <w:t>꧂</w:t>
      </w:r>
      <w:r>
        <w:rPr/>
        <w:t>偨硊</w:t>
      </w:r>
      <w:r>
        <w:rPr/>
        <w:t>ꔶ</w:t>
      </w:r>
      <w:r>
        <w:rPr/>
        <w:t>獍丣䔷㘪䍐슿䋂䩓㪱┴敥㘻恈䱥Ⓜ䉉恵橅㢩匽㗂촤卞顗頰摨⨯彪깂湢䭵䌦쉔亩慉⩧쉃勍㠽䢿⥶幨囂䁙</w:t>
      </w:r>
      <w:r>
        <w:rPr/>
        <w:t>⡯</w:t>
      </w:r>
      <w:r>
        <w:rPr/>
        <w:t>䘨곂㣂ㅡ䷂걑礊䙙갯䭓숮穣湡嘬䵠⽍砥楄栺碣㝵츨䡥곂猱싂⸲</w:t>
      </w:r>
      <w:r>
        <w:rPr/>
        <w:t>ꥀ┹</w:t>
      </w:r>
      <w:r>
        <w:rPr/>
        <w:t>㭑璏娥춏쉍䵕匯栺杖䖘啁哂쵺燂扠殻뿂偄싂痎</w:t>
      </w:r>
      <w:r>
        <w:rPr/>
        <w:t>ꦻ</w:t>
      </w:r>
      <w:r>
        <w:rPr/>
        <w:t>㶣瘵⥇呅ㆩ剨㔰歅㍁牸瞱걢瑭</w:t>
      </w:r>
      <w:r>
        <w:rPr/>
        <w:t>ⵍ</w:t>
      </w:r>
      <w:r>
        <w:rPr/>
        <w:t>㏂㭄㵕柂</w:t>
      </w:r>
      <w:r>
        <w:rPr/>
        <w:t>ⶩ</w:t>
      </w:r>
      <w:r>
        <w:rPr/>
        <w:t>畚䁄ㅊ뭘轣㌥偋頳㩅ꆻ䴸䆘</w:t>
      </w:r>
      <w:r>
        <w:rPr/>
        <w:t>ꔦ</w:t>
      </w:r>
      <w:r>
        <w:rPr/>
        <w:t>椻癘〮刦楆⎘穢嘸䠯쉄㝡兣㙀ꥧ⤪楚䱴촶숯攳⥐거惂猬幹쉉洮撵捔瑳䱅</w:t>
      </w:r>
      <w:r>
        <w:rPr/>
        <w:t>ꕔ</w:t>
      </w:r>
      <w:r>
        <w:rPr/>
        <w:t>Ɐ</w:t>
      </w:r>
      <w:r>
        <w:rPr/>
        <w:t>ⴱ</w:t>
      </w:r>
      <w:r>
        <w:rPr/>
        <w:t>䙡㔵䃍割쉖䬮뼪淂⩡扮坵彪ꅚ뭩到칲</w:t>
      </w:r>
      <w:r>
        <w:rPr/>
        <w:t>⡋</w:t>
      </w:r>
      <w:r>
        <w:rPr/>
        <w:t>넻⪮仂묨樹涩硖쉵쵲⫂䡖摷娳卫剹扺娭弴ꥱ㷂⛃飂䩺栤兙搨⼰쉫从奍瘳瑇啒楉窬⩉卢칚걠潑쉦縭厬숭晷</w:t>
      </w:r>
      <w:r>
        <w:rPr/>
        <w:t>ꕱ</w:t>
      </w:r>
      <w:r>
        <w:rPr/>
        <w:t>㗂献슿椷䵖넰⾘슱쉷汋敄慹弦繂슿␸彺仃昩暱汕䎬㩭爬弻砷ㆡち쉡喱ꍯ煱䖮焦捏穀乗澻欮쉗䀬厣瀳</w:t>
      </w:r>
      <w:r>
        <w:rPr/>
        <w:t>⠰ⴤ</w:t>
      </w:r>
      <w:r>
        <w:rPr/>
        <w:t>쉂共ꌽ恢戦愷琲掣佋⥉㟂땾塁礪</w:t>
      </w:r>
      <w:r>
        <w:rPr/>
        <w:t>ꦥ</w:t>
      </w:r>
      <w:r>
        <w:rPr/>
        <w:t>題䍲쉤䠴칄ꇍ䥫顭敧쉟䉫楣圻转⭗畫䥠颡습䉭싍㗂㛂畱湉</w:t>
      </w:r>
      <w:r>
        <w:rPr/>
        <w:t>⡱</w:t>
      </w:r>
      <w:r>
        <w:rPr/>
        <w:t>䘱쉱녘全♹쉪║焷畍슡</w:t>
      </w:r>
      <w:r>
        <w:rPr/>
        <w:t>ⴸ</w:t>
      </w:r>
      <w:r>
        <w:rPr/>
        <w:t>挵䍟杒䳎䧂䁢潥撿炥柂兢뿂塣呧楫ꆡ䶮㙥㑶捂싂䄻⸷⭔唻桙썩䙧辻戻䝴礴⹊㥧堤⹷䜦㉴损竂汅</w:t>
      </w:r>
      <w:r>
        <w:rPr/>
        <w:t>ⵖ④</w:t>
      </w:r>
      <w:r>
        <w:rPr/>
        <w:t>㈫幺䧎輥䕗檩뭠⎩㴵幺汱婀ꎮ憩䉑㣃劬侻숰嫃圪⬺乲東</w:t>
      </w:r>
      <w:r>
        <w:rPr/>
        <w:t>⠯</w:t>
      </w:r>
      <w:r>
        <w:rPr/>
        <w:t>㧂く⴪媡⩁䐩顕⩁婠姍쉠硃겵숨䔸啾</w:t>
      </w:r>
      <w:r>
        <w:rPr/>
        <w:t>ꕆ</w:t>
      </w:r>
      <w:r>
        <w:rPr/>
        <w:t>쉹獦䷃㝙䲬獒쉮焽</w:t>
      </w:r>
      <w:r>
        <w:rPr/>
        <w:t>ꕇ</w:t>
      </w:r>
      <w:r>
        <w:rPr/>
        <w:t>䊿元</w:t>
      </w:r>
      <w:r>
        <w:rPr/>
        <w:t>⢣</w:t>
      </w:r>
      <w:r>
        <w:rPr/>
        <w:t>땚㍥⩤뭐啞녍挵娭凃疮冩繸갻슬搨ォ祀컂櫂眰挴</w:t>
      </w:r>
      <w:r>
        <w:rPr/>
        <w:t>ꤺ</w:t>
      </w:r>
      <w:r>
        <w:rPr/>
        <w:t>ꆣ䡁⵹슿땐뽱朮㇂숪弮堮旂硩</w:t>
      </w:r>
      <w:r>
        <w:rPr/>
        <w:t>ꕈ</w:t>
      </w:r>
      <w:r>
        <w:rPr/>
        <w:t>百쉒䥆ꍌ㴨쵸彮쉧頳啨뼨㔤剏</w:t>
      </w:r>
      <w:r>
        <w:rPr/>
        <w:t>ⵧ</w:t>
      </w:r>
      <w:r>
        <w:rPr/>
        <w:t>㌱䁸㝤뗂繧칞乡싎ꎿ樯晖䰪⑰ꍓ睡潘偁㕗恓䙬䝂䒩숫䵵帴伸繧湞乏⹘熱㩎칌</w:t>
      </w:r>
      <w:r>
        <w:rPr/>
        <w:t>⡉</w:t>
      </w:r>
      <w:r>
        <w:rPr/>
        <w:t>슘礤䳂硐㙁칦䉈眯숳圻쉋䝉䫂</w:t>
      </w:r>
      <w:r>
        <w:rPr/>
        <w:t>ꥁ</w:t>
      </w:r>
      <w:r>
        <w:rPr/>
        <w:t>歐쉳䈽䰫⬣怮㠸癑⩇㌶瑔璩</w:t>
      </w:r>
      <w:r>
        <w:rPr/>
        <w:t>⠴</w:t>
      </w:r>
      <w:r>
        <w:rPr/>
        <w:t>䢏䱑쉈余穆䵯☹㡌숬</w:t>
      </w:r>
      <w:r>
        <w:rPr/>
        <w:t>ꕘ┪</w:t>
      </w:r>
      <w:r>
        <w:rPr/>
        <w:t>唦奨</w:t>
      </w:r>
      <w:r>
        <w:rPr/>
        <w:t>ⷃ</w:t>
      </w:r>
      <w:r>
        <w:rPr/>
        <w:t>㕖娷湧轶摰橍婾晠썅兦</w:t>
      </w:r>
      <w:r>
        <w:rPr/>
        <w:t>ꤤ</w:t>
      </w:r>
      <w:r>
        <w:rPr/>
        <w:t>渹樶⩡㍷厩쉞䡣뼸⍐숊숵夯쉮睘攬놿슿劥湤㙺旂╏顉琮갶愭꥙恡ㅏ</w:t>
      </w:r>
      <w:r>
        <w:rPr/>
        <w:t>⡃</w:t>
      </w:r>
      <w:r>
        <w:rPr/>
        <w:t>朸场吴僂⭇㡶磂䁎儲⽊畐☥橆捰㕾硋</w:t>
      </w:r>
      <w:r>
        <w:rPr/>
        <w:t>ꕟ</w:t>
      </w:r>
      <w:r>
        <w:rPr/>
        <w:t>冩䱞⍅皬浴䩰顂</w:t>
      </w:r>
      <w:r>
        <w:rPr/>
        <w:t>⡥</w:t>
      </w:r>
      <w:r>
        <w:rPr/>
        <w:t>挨딬갬⾩媩䑈湮깅憬矂瘨祖䡚吴癉浲睃轆抩僃쵠⨤㐫䫂沵顟濂竂收䍸㠯쌲乯愩ꅐ⑆癬⩳⍍滂〮轀䙲仂캣슮▮剾墣䍢噣⹘숮뽺埂⽭䁲慥輪뼯</w:t>
      </w:r>
      <w:r>
        <w:rPr/>
        <w:t>ⵧ⥫</w:t>
      </w:r>
      <w:r>
        <w:rPr/>
        <w:t>憵숦</w:t>
      </w:r>
      <w:r>
        <w:rPr/>
        <w:t>ⲩ</w:t>
      </w:r>
      <w:r>
        <w:rPr/>
        <w:t>ⵤ</w:t>
      </w:r>
      <w:r>
        <w:rPr/>
        <w:t>墏䴣礮㵘橱슩⸦䡰싂坹戵䍊椥瀯䁉妵⨻뮩䥨旍橅</w:t>
      </w:r>
      <w:r>
        <w:rPr/>
        <w:t>ꤨ</w:t>
      </w:r>
      <w:r>
        <w:rPr/>
        <w:t>㥭曎녌咣睳㙺灬㌫泃䰪⫂㍹啠ㄱ壂㠬⭎㢬쌵痂쉺㏂썈㝕汾獕瓂槂ィ顩䔮쉩汨싂슏䏂刵椫汒䭁䩇䁸쉦皵慕嗂典匽㝭娪漸ꅱ㐭ꅃ㭙㉾幅盂兲ぶ䭐싂⹬뽩㔦仂⽴숲焤㤤协瓂楘⼯쉄ㆥ㥫瓂倫뽰ꆬ辩䱴</w:t>
      </w:r>
      <w:r>
        <w:rPr/>
        <w:t>⡰</w:t>
      </w:r>
      <w:r>
        <w:rPr/>
        <w:t>奅佣䩚噟セ┹녦夦慍긽㬹㔤䬥敠묪瘵㨲挩幙</w:t>
      </w:r>
      <w:r>
        <w:rPr/>
        <w:t>ⱁ</w:t>
      </w:r>
      <w:r>
        <w:rPr/>
        <w:t>幫</w:t>
      </w:r>
      <w:r>
        <w:rPr/>
        <w:t>⣂</w:t>
      </w:r>
      <w:r>
        <w:rPr/>
        <w:t>瑨䍫燂싂䛂㬺瑃幈䕸㔵䭎栯瑳쉙権揂汧䒣걉䑾慖뾻뇂㉅쉔婥勍</w:t>
      </w:r>
      <w:r>
        <w:rPr/>
        <w:t>ꗂ</w:t>
      </w:r>
      <w:r>
        <w:rPr/>
        <w:t>唵䟂⭫췂摳숻㑄ꅅ㉶捄兺뭘묭뭠䕠쉶⩚쉆䬹㜪숣㟂쉪⭩歗⭂</w:t>
      </w:r>
      <w:r>
        <w:rPr/>
        <w:t>ꤦ</w:t>
      </w:r>
      <w:r>
        <w:rPr/>
        <w:t>ꅈ♌䣂㩧䀭暵뽓숥䭰쉤睁⥏㑉㤫年灖䪥瑱◂슬긩ꎡ㕐庥汔녙額滂⩏儻쉓晲弶风䘳쌯睄⩎䬥䬵숴㠶㋂䱮꥞㑫畹牏畀䪩⥫</w:t>
      </w:r>
      <w:r>
        <w:rPr/>
        <w:t>⠥</w:t>
      </w:r>
      <w:r>
        <w:rPr/>
        <w:t>쉩妘䠻⭨노坪ㅫ컂晚坡塋幓䅆ㄥ恠憬숤楫⹇昤剸撮</w:t>
      </w:r>
      <w:r>
        <w:rPr/>
        <w:t>ⲻ</w:t>
      </w:r>
      <w:r>
        <w:rPr/>
        <w:t>⽂穅</w:t>
      </w:r>
      <w:r>
        <w:rPr/>
        <w:t>ꤦ</w:t>
      </w:r>
      <w:r>
        <w:rPr/>
        <w:t>頬딲썪呇㩟⫂칭摨╅쉬焩㑨堦⨪뽒⩦䠰天坸擂漩刷ꅂ倫㕈</w:t>
      </w:r>
      <w:r>
        <w:rPr/>
        <w:t>ꤴ</w:t>
      </w:r>
      <w:r>
        <w:rPr/>
        <w:t>쉐㎬做䓂煅䙞䂏䬹㥔帣</w:t>
      </w:r>
      <w:r>
        <w:rPr/>
        <w:t>⵰</w:t>
      </w:r>
      <w:r>
        <w:rPr/>
        <w:t>攻亏ꅵ㬪䕌㥊숶愫㥅婕㈣쉰価晑吤䔯</w:t>
      </w:r>
      <w:r>
        <w:rPr/>
        <w:t>ꕇ꧂</w:t>
      </w:r>
      <w:r>
        <w:rPr/>
        <w:t>恕묬䃂쉁吹敺頹☪츪쉫㙇挴㉲ꆩ쵬⨺摹ィ⿂灃瞏䘬㊡㉴異녩䚩</w:t>
      </w:r>
      <w:r>
        <w:rPr/>
        <w:t>ꥄ</w:t>
      </w:r>
      <w:r>
        <w:rPr/>
        <w:t>婫</w:t>
      </w:r>
      <w:r>
        <w:rPr/>
        <w:t>⣂</w:t>
      </w:r>
      <w:r>
        <w:rPr/>
        <w:t>穟ㅊ슱䀽쉟橗形⽑⥋䚿幪⌵䅪桴䞱</w:t>
      </w:r>
      <w:r>
        <w:rPr/>
        <w:t>ꕀ</w:t>
      </w:r>
      <w:r>
        <w:rPr/>
        <w:t>땍⺿瀤슣穢㘥彷媿䥪슩ㅷ䉷╞㩉䐳뽗爵器弻쉭㖏䆡杧绂㥒</w:t>
      </w:r>
      <w:r>
        <w:rPr/>
        <w:t>꧂</w:t>
      </w:r>
      <w:r>
        <w:rPr/>
        <w:t>숱㴳顤⏂䷂슣挺潌䬩熥䩡ꥠ㜊愲硗牂쉹䨬轸</w:t>
      </w:r>
      <w:r>
        <w:rPr/>
        <w:t>ꕄ</w:t>
      </w:r>
      <w:r>
        <w:rPr/>
        <w:t>䫂亏奦⪩쵌㢡껂媩㇂</w:t>
      </w:r>
      <w:r>
        <w:rPr/>
        <w:t>ꦮ</w:t>
      </w:r>
      <w:r>
        <w:rPr/>
        <w:t>쉯㇍䕏땚啯潚梻䐲걖ㅍ⩫撿灃兰眯挹</w:t>
      </w:r>
      <w:r>
        <w:rPr/>
        <w:t>ꤺ</w:t>
      </w:r>
      <w:r>
        <w:rPr/>
        <w:t>싎瑭숸쉑啲⩲䴳숩㚏⩇婣晲⍆换㌽儫噞セ뽬嫂␰㔥넫㚬</w:t>
      </w:r>
      <w:r>
        <w:rPr/>
        <w:t>ꥇ</w:t>
      </w:r>
      <w:r>
        <w:rPr/>
        <w:t>㋎⥯稳싍煚睢售塞睴쉉싍䚡쉾㡃싂⍷⾩쉅㝱睓泂캏浒ꌤ䱈埂쉢剰坭䵣楍䴷婣㥆㭮숺畎乣恪牓쵊轪牨</w:t>
      </w:r>
      <w:r>
        <w:rPr/>
        <w:t>꥓</w:t>
      </w:r>
      <w:r>
        <w:rPr/>
        <w:t>䶩䡋夣ꥠ⽀祓橣煆焮䑁갪妣焮楅㌵嘯䑀ㄺ⍐</w:t>
      </w:r>
      <w:r>
        <w:rPr/>
        <w:t>ꥊ</w:t>
      </w:r>
      <w:r>
        <w:rPr/>
        <w:t>숲奚烎⎣獎䑓桇潞瑪싂噯湄䁙愸摗㆘쵘䍄ꎵ禩潨䙪㩫䴫⤺瑰砩䜷쉸怰⾩⩤礷깩湩쉑</w:t>
      </w:r>
      <w:r>
        <w:rPr/>
        <w:t>ⵇ</w:t>
      </w:r>
      <w:r>
        <w:rPr/>
        <w:t>䒱ㄲ쵚洪嘤쉟㑋䌷쉅熩㝄♚扂㑺숳瀸爨숽㩃㡱浈眻氬䘷挴⭐⍖祹潍旂渴㉢攷</w:t>
      </w:r>
      <w:r>
        <w:rPr/>
        <w:t>ⲩ</w:t>
      </w:r>
      <w:r>
        <w:rPr/>
        <w:t>妵㏂</w:t>
      </w:r>
      <w:r>
        <w:rPr/>
        <w:t>ꤥ</w:t>
      </w:r>
      <w:r>
        <w:rPr/>
        <w:t>彠捷녋畷⩌깣쉞毂瞮湹洰䑨氩扁瑆㩟扯楇獀祆晪侬偋剂⴮劥쉱㓂猴䱟뽡繓⽫㕾匪䞬⎏洤楍⩡倲쉹䌥쉢牮㕑睦穷䔴㯂朴煮轩摊奒帴쉣抵犣⸹넣갪䷂颬来♠橑犘┻㨬㍒⩒輲⍤泂뿂囎䴤䉺㠣ꍱ櫂</w:t>
      </w:r>
      <w:r>
        <w:rPr/>
        <w:t>ⱋ</w:t>
      </w:r>
      <w:r>
        <w:rPr/>
        <w:t>꤯</w:t>
      </w:r>
      <w:r>
        <w:rPr/>
        <w:t>㭓㥇妩㉁旎䱗恐⍪䦘婨⥂䵑伬䍘爯顾晄숶ィ㍰㑁쉔갷䉱싂㧍浤瀺支旃楞揃樦䕒꺡捕⨽☤⌱썖枘儫숨眳갶┣뭧㷂浦</w:t>
      </w:r>
      <w:r>
        <w:rPr/>
        <w:t>ⱕ</w:t>
      </w:r>
      <w:r>
        <w:rPr/>
        <w:t>戫が䡐儣䝇㭪䊣</w:t>
      </w:r>
      <w:r>
        <w:rPr/>
        <w:t>ꕫ</w:t>
      </w:r>
      <w:r>
        <w:rPr/>
        <w:t>㐪幀䩲땫깞㍾偀汈뮥</w:t>
      </w:r>
      <w:r>
        <w:rPr/>
        <w:t>ꖩ</w:t>
      </w:r>
      <w:r>
        <w:rPr/>
        <w:t>廎뭷偔伴㉦凂伤浈숥䙬顧奂戶櫂穩揂슣䭰剤繷案穢柂⹒녥쉈姂쉩䃂뼳䩒嘴䢡묥穷</w:t>
      </w:r>
      <w:r>
        <w:rPr/>
        <w:t>ⷂ</w:t>
      </w:r>
      <w:r>
        <w:rPr/>
        <w:t>썱瑇䑐卾숣穦敩⽞啶占槃㴰㕥䅬栮ꌤ畉⭏䭬填幊뾬怬弤䥪牺浶穔⽀☭⧂䏍⬶噈漴긪枿숣潔丬╵灞帺꥾䖣쎩獭㐮슬湅䑋燍쉞㇂</w:t>
      </w:r>
      <w:r>
        <w:rPr/>
        <w:t>ꤵ</w:t>
      </w:r>
      <w:r>
        <w:rPr/>
        <w:t>䍏땒呡捭燂㉪䠪뗂숦㢏㖩呟周䳃쉐䬶喘䏂坫䐲䵢┪氰썟슿㉒㠱</w:t>
      </w:r>
      <w:r>
        <w:rPr/>
        <w:t>ⱍ</w:t>
      </w:r>
      <w:r>
        <w:rPr/>
        <w:t>㵞歖㠮澬┭捑椰晄橂ひ縨쵹坔㝗놻樲숭썞ꍋ䲣歟礽㯂䠻廂獓쉐䁯</w:t>
      </w:r>
      <w:r>
        <w:rPr/>
        <w:t>ꕖ</w:t>
      </w:r>
      <w:r>
        <w:rPr/>
        <w:t>㡍怳䄷㴯</w:t>
      </w:r>
      <w:r>
        <w:rPr/>
        <w:t>ⲥ</w:t>
      </w:r>
      <w:r>
        <w:rPr/>
        <w:t>抿쉤抡╞䭰爤깞䛂녆倊䵊숻㉟樷䌦䉌䲘㥶䍂獣䵱奓秂湄쉺䩲役嗍䔫栬䟂㤻獟ꏂ숪堤䟂匩禬숪㉓㥭</w:t>
      </w:r>
      <w:r>
        <w:rPr/>
        <w:t>ꤷ</w:t>
      </w:r>
      <w:r>
        <w:rPr/>
        <w:t>彡椵佮轵쉆搣澣劣䔭㝔䌺䕈磂거숫獋䥎杕㉸</w:t>
      </w:r>
      <w:r>
        <w:rPr/>
        <w:t>ⱺ</w:t>
      </w:r>
      <w:r>
        <w:rPr/>
        <w:t>瞮帪쉠䙥</w:t>
      </w:r>
      <w:r>
        <w:rPr/>
        <w:t>ꕞ</w:t>
      </w:r>
      <w:r>
        <w:rPr/>
        <w:t>⽹歗㎥楨㵐㈥䕇恐</w:t>
      </w:r>
      <w:r>
        <w:rPr/>
        <w:t>ⵤ</w:t>
      </w:r>
      <w:r>
        <w:rPr/>
        <w:t>䟂縶╸〸䅬♕긳塧땾浣㉃⹥슡䮵</w:t>
      </w:r>
      <w:r>
        <w:rPr/>
        <w:t>⡁⑁</w:t>
      </w:r>
      <w:r>
        <w:rPr/>
        <w:t>㤲</w:t>
      </w:r>
      <w:r>
        <w:rPr/>
        <w:t>꧂</w:t>
      </w:r>
      <w:r>
        <w:rPr/>
        <w:t>栥疻穸䐫</w:t>
      </w:r>
      <w:r>
        <w:rPr/>
        <w:t>ⵑꗂ</w:t>
      </w:r>
      <w:r>
        <w:rPr/>
        <w:t>쵣꥕긵卙䁦쉕報䉀쉂㙯⛍抣庿义쉭⩸ㅊ敇畄⸤桙䅾⩦⩅䅳⭱灬勍넣嘣碡䙂긺昲♖㤷橑⧂㢣카걇㩈橤숯朦䄤慑獎숶♑ꍯ쉊칃礨畺歠뭟浏坳斿캱歔䏃쉲沩母⧂⭠亣䵫㭧싂䵴牸㨳츶䁡䯂〫䠯姂䌩䎿坕题䥬旃㇂劵と䅓湱땂恗슩⒮杌⨹䝥</w:t>
      </w:r>
      <w:r>
        <w:rPr/>
        <w:t>ꖥ</w:t>
      </w:r>
      <w:r>
        <w:rPr/>
        <w:t>牾䖏牢喘䮬彅幸䊿坶瘷璡⩀숬匰倦穫딮焵⹔廂녔充杉⬭긨⥆⍞뇂쉳</w:t>
      </w:r>
      <w:r>
        <w:rPr/>
        <w:t>ꤹ</w:t>
      </w:r>
      <w:r>
        <w:rPr/>
        <w:t>숥⪡묭</w:t>
      </w:r>
      <w:r>
        <w:rPr/>
        <w:t>꧍</w:t>
      </w:r>
      <w:r>
        <w:rPr/>
        <w:t>ꄷ䁭싂䭆䜬湯妱僂疘瓂䙦칅䚩㜭녣ꌽ㑆乷췂㥱㤬</w:t>
      </w:r>
      <w:r>
        <w:rPr/>
        <w:t>Ⱶ</w:t>
      </w:r>
      <w:r>
        <w:rPr/>
        <w:t>牒揂㈴숤乐坘㛂♰㩞⭁䒥⪣㡫桷毂怮슱뇂庣╅쉚ꄲ啁䠲쉕祠슿煙갸梣⴪╳뽣䦻椹뇂䃃戨繓㦥⎮</w:t>
      </w:r>
      <w:r>
        <w:rPr/>
        <w:t>ⵅ</w:t>
      </w:r>
      <w:r>
        <w:rPr/>
        <w:t>漺⨩咏䵋携硂桂◂顁漶㍈䜩⼯㥂塳惂瑖⽷娪㖬晉쵳灗彙뭸䮩㤶掱㑅兠䄽⽅땡昤䨸싂䭗㙫쉶㝉嫂</w:t>
      </w:r>
      <w:r>
        <w:rPr/>
        <w:t>ꥀꥂ</w:t>
      </w:r>
      <w:r>
        <w:rPr/>
        <w:t>쉘顑♰䱉</w:t>
      </w:r>
      <w:r>
        <w:rPr/>
        <w:t>ⶵ</w:t>
      </w:r>
      <w:r>
        <w:rPr/>
        <w:t>呗佈昱汱䩾⭥穥숤甮뭬䈣ꌴ숷⦩唽㭚䱪㎬ꎣ䤶</w:t>
      </w:r>
      <w:r>
        <w:rPr/>
        <w:t>ꦩ</w:t>
      </w:r>
      <w:r>
        <w:rPr/>
        <w:t>ꅳ⍒狂⾩ꍊ╴</w:t>
      </w:r>
      <w:r>
        <w:rPr/>
        <w:t>⠸</w:t>
      </w:r>
      <w:r>
        <w:rPr/>
        <w:t>쉍䈸췂呢쉖䌨쉒帪刣⭏佁ꏂ▣沵挲⦥싂恪숷ヂ</w:t>
      </w:r>
      <w:r>
        <w:rPr/>
        <w:t>Ⳃ</w:t>
      </w:r>
      <w:r>
        <w:rPr/>
        <w:t>唭塅敕桀▥晟슩쉴㟎썸⥳㑤煌硘穕偀漮䕏彇◂</w:t>
      </w:r>
      <w:r>
        <w:rPr/>
        <w:t>ⲵ⭬</w:t>
      </w:r>
      <w:r>
        <w:rPr/>
        <w:t>僂瀥坠瘨戲煅䩔凂⹂숪♆浣畳䙾䎩</w:t>
      </w:r>
      <w:r>
        <w:rPr/>
        <w:t>꧂</w:t>
      </w:r>
      <w:r>
        <w:rPr/>
        <w:t>牨僂昶牘슏긴堷侣珂⩇恀</w:t>
      </w:r>
      <w:r>
        <w:rPr/>
        <w:t>ⷂ</w:t>
      </w:r>
      <w:r>
        <w:rPr/>
        <w:t>怯ꌳ繶穕䩍橯梿纻獶⨳嘵忂䱬㉁杷止䗂牯⧎땡쉠䕮恅㘦幄쌺顺璮뗂뽁뗍浉ꄩ⑓ㆥ쉢砮䕴幀席뭐㝬捀⽦⸳䌰쉦䨩쉀獊⨪捦</w:t>
      </w:r>
      <w:r>
        <w:rPr/>
        <w:t>ⲿ</w:t>
      </w:r>
      <w:r>
        <w:rPr/>
        <w:t>㥉楒䜳牳䑊걳넹剉矍걮呌砰⍐䙬㡮⤮䭹䴷婢偫伫啇␊㴷懂䙄슮竂繒攤䅥瞩㭡悡偷剞</w:t>
      </w:r>
      <w:r>
        <w:rPr/>
        <w:t>꧍</w:t>
      </w:r>
      <w:r>
        <w:rPr/>
        <w:t>歇䏃㑨㙞㏍匣㕠坹㵰䚿㐣⏂㴨嘫㖥扭ꥸ乕彊搮쵩쉫繚䩗䈮痂匵穆咱䫃䄯㥨ꅤ㜪⽊⽯䬴恉彪숱戳繲昱䘤皵䙫姂숵뭕椺ꆿ䙴䠣㙌㭭</w:t>
      </w:r>
      <w:r>
        <w:rPr/>
        <w:t>꤫⥔</w:t>
      </w:r>
      <w:r>
        <w:rPr/>
        <w:t>浲泎禩堯捺㵌恔⴮묲녁䁮祆싂ꥫ㬦疥㨳䋂割卤䑋㙍啐䝊睒楇椨㉱飂</w:t>
      </w:r>
      <w:r>
        <w:rPr/>
        <w:t>꧂ꥈ</w:t>
      </w:r>
      <w:r>
        <w:rPr/>
        <w:t>䥧㕇溏繘爨哂係╲쉤䩔Ⓜ纘녔⹔癄䕆泂⎻礥癟轷춏뭂昲䀨杙싎嚻쉈◎轀眬娳쵅䔷⩥扢啲䣂</w:t>
      </w:r>
      <w:r>
        <w:rPr/>
        <w:t>ꤱ</w:t>
      </w:r>
      <w:r>
        <w:rPr/>
        <w:t>⡊</w:t>
      </w:r>
      <w:r>
        <w:rPr/>
        <w:t>䤪柂</w:t>
      </w:r>
      <w:r>
        <w:rPr/>
        <w:t>ⵋ</w:t>
      </w:r>
      <w:r>
        <w:rPr/>
        <w:t>㝣睱噱䊏⧃걇껂쉁</w:t>
      </w:r>
      <w:r>
        <w:rPr/>
        <w:t>ꦏ</w:t>
      </w:r>
      <w:r>
        <w:rPr/>
        <w:t>楯噀啡</w:t>
      </w:r>
      <w:r>
        <w:rPr/>
        <w:t>ꤸ⩗</w:t>
      </w:r>
      <w:r>
        <w:rPr/>
        <w:t>奣縥┳䌬⥑㮬〸싎ꍦ泂ꆣ⼫圦䤣乌块䉖䅫⥓顄쉔材⥚녇㙦㢘㠫䤻⑃浞埃嚥䇂쵚⧂ꍤ칓怪㡔⽀暥╹䍘쉒轈ㅍ䁖녉⭰ㅹ煦獑㬩捘嘤⪻妩旍</w:t>
      </w:r>
      <w:r>
        <w:rPr/>
        <w:t>Ⳃ</w:t>
      </w:r>
      <w:r>
        <w:rPr/>
        <w:t>ꦏ</w:t>
      </w:r>
      <w:r>
        <w:rPr/>
        <w:t>亿숰搰슱⺩⥐⒘뾬炥㩙뮻爹놣녦숭㭆穄憩</w:t>
      </w:r>
      <w:r>
        <w:rPr/>
        <w:t>ꗂ⥧</w:t>
      </w:r>
      <w:r>
        <w:rPr/>
        <w:t>村埂歋䄱ꆱ䉫╁䱨⤦橨쉘싂㒏轶㙑䚿쉦깤쉣䥊祃敋뭭焲辘䁆䨥彶偐㵀䝥쉕⶿뭸㘻㴮⹈◂⩶겿㑂쉊</w:t>
      </w:r>
      <w:r>
        <w:rPr/>
        <w:t>⡫</w:t>
      </w:r>
      <w:r>
        <w:rPr/>
        <w:t>㵔䙦䅍䉺⩷涏䝸⽟桟쉯佭싂垡숳쉄싂⚡瀮汪⯂潓汰▘숤浶쉸䑢敔㭶狂㥲뾩⩏煯㖩䅬憵䥞獺捅䁕硹轐㧂꤮</w:t>
      </w:r>
      <w:r>
        <w:rPr/>
        <w:t>꧃</w:t>
      </w:r>
      <w:r>
        <w:rPr/>
        <w:t>⼽ㅧ㥌╔义改乌쉕쉈♑段猵橮㨳灔숦劥桹轟輻摤쉫㝳녊拂㩈祐澬┷㵹氪啞㝆揂</w:t>
      </w:r>
      <w:r>
        <w:rPr/>
        <w:t>ꦮ</w:t>
      </w:r>
      <w:r>
        <w:rPr/>
        <w:t>䜱쉫숴辬扃眪泎杂顟ㅬ潧杷湏䡤㢿牳╗쌪쉤뽑싍刬</w:t>
      </w:r>
      <w:r>
        <w:rPr/>
        <w:t>ꦻ</w:t>
      </w:r>
      <w:r>
        <w:rPr/>
        <w:t>ꅺ㚥㵏⨣啉</w:t>
      </w:r>
      <w:r>
        <w:rPr/>
        <w:t>꤯</w:t>
      </w:r>
      <w:r>
        <w:rPr/>
        <w:t>㊿⽸쉏灘棂痂숭恙婲幂姃呂</w:t>
      </w:r>
      <w:r>
        <w:rPr/>
        <w:t>ꦿ</w:t>
      </w:r>
      <w:r>
        <w:rPr/>
        <w:t>쉣㕣佞싂淂牁顅쉬╉㬪繸䙞숭⦥椪ꆮ⍟㬭䕕佶⭃㛎娳⛂⍹㭦幂徬䪡⌦䉏恅쉥</w:t>
      </w:r>
      <w:r>
        <w:rPr/>
        <w:t>Ⲭ</w:t>
      </w:r>
      <w:r>
        <w:rPr/>
        <w:t>㝌桟䩷녗슩瑪䕃쉸扺檱楨쉍穵獗</w:t>
      </w:r>
      <w:r>
        <w:rPr/>
        <w:t>ꦩ</w:t>
      </w:r>
      <w:r>
        <w:rPr/>
        <w:t>戶類㣂癴捲䴲㑨搴┬呢⽍싂⽦쉫㩱</w:t>
      </w:r>
      <w:r>
        <w:rPr/>
        <w:t>ⰳ</w:t>
      </w:r>
      <w:r>
        <w:rPr/>
        <w:t>倨뽖⍢慒绎숪뭲㢡칌氤獨啓㫍穳ꍔ䅫쉀ꍤ㤣슻百뗂啑坍㥄겥照㠨䵈㔵啐䁇暥彇彨櫂⸪畅⭐撩渊㭈㑎䱘䙒坡䔽㑖䅚숽슏</w:t>
      </w:r>
      <w:r>
        <w:rPr/>
        <w:t>ꤻ</w:t>
      </w:r>
      <w:r>
        <w:rPr/>
        <w:t>泂夽㗂恂硑塦䕍繌瑶㭺䥺䥀㍯땪䝃劏弶뭭晑</w:t>
      </w:r>
      <w:r>
        <w:rPr/>
        <w:t>Ⱕ</w:t>
      </w:r>
      <w:r>
        <w:rPr/>
        <w:t>쉭⥙帥䁏㍩瑂㍕ㅭ瑠㩌㧂辣埂╆琴囂片彙⥪䮱打偑敷⨸쉒亻캱牶㬣呖梿扬圣뭵䠺쉟㡟㭄⫂姍眪䍯繗䝑澵㑍癎强㭸┫ꅍ╮쉚顩輬䌸㡈枿唫䢮츭炩싂㖥츲ꥹ땣䅋깶佇轍넭</w:t>
      </w:r>
      <w:r>
        <w:rPr/>
        <w:t>ⰹ</w:t>
      </w:r>
      <w:r>
        <w:rPr/>
        <w:t>汐⪱瓂睾倳习碣쉰牑匥湳㈶䉪싂껂湊㨦䤦墩䡰䳂㉤傿熩䚥佌㭺녨촯숳卑쉲䅠쉏⚻䯂漶슩杶쉾긹漱橶㔻␬禘漯扌恕窵㫃⫂ㅡ杺쉌╪㥑幠㩰呓乸䩲쉯㉟췃塘䌣⑍䥖浇䕄頤뽫䱖幸슬獺穷癐佫䮏⩋辵ぉ㍸戣㐸タ䑈矂</w:t>
      </w:r>
      <w:r>
        <w:rPr/>
        <w:t>ꥉ</w:t>
      </w:r>
      <w:r>
        <w:rPr/>
        <w:t>㥎쉫뗂ꅨ쵧쉢䤮伺䀨䡮慯嫍湧쉴倶</w:t>
      </w:r>
    </w:p>
    <w:p>
      <w:pPr>
        <w:pStyle w:val="PreformattedText"/>
        <w:bidi w:val="0"/>
        <w:spacing w:before="0" w:after="0"/>
        <w:jc w:val="left"/>
        <w:rPr/>
      </w:pPr>
      <w:r>
        <w:rPr/>
        <w:t>䍁浹㗂䱨悻繬␬㙣숸⌴乗</w:t>
      </w:r>
      <w:r>
        <w:rPr/>
        <w:t>ꖬ</w:t>
      </w:r>
      <w:r>
        <w:rPr/>
        <w:t>浑䅕츷丣긲㟂믂</w:t>
      </w:r>
      <w:r>
        <w:rPr/>
        <w:t>ꖻ</w:t>
      </w:r>
      <w:r>
        <w:rPr/>
        <w:t>汞䴩矂祳䅅⩦쉎丸䰭縩卉瑗䱧䡙⩟㕄縪㞻止䫍춵剔猰㔵ㅯ싃⭦甫犡湯唰ㅦ㫂㑷숨⴪㌪求싂뭹獚녈╫䠺㷂䮩꤮</w:t>
      </w:r>
      <w:r>
        <w:rPr/>
        <w:t>ꦿ</w:t>
      </w:r>
      <w:r>
        <w:rPr/>
        <w:t>扤캥囎㯂攲쉂界䩃쉈</w:t>
      </w:r>
      <w:r>
        <w:rPr/>
        <w:t>ⵚ</w:t>
      </w:r>
      <w:r>
        <w:rPr/>
        <w:t>睤湒瞱㍨桤祵晊攲⩉繏玩侬执⏂⦥〦璘숪䡭㕄畎㡞㭰䕘쉃烃깍焬昦쉳䑒꥖創썍⍏䂩漰敢噷싂뼴佗浹녹땅㑆㉏츬㙅</w:t>
      </w:r>
      <w:r>
        <w:rPr/>
        <w:t>ꤸ</w:t>
      </w:r>
      <w:r>
        <w:rPr/>
        <w:t>䬤砹働</w:t>
      </w:r>
      <w:r>
        <w:rPr/>
        <w:t>⡙</w:t>
      </w:r>
      <w:r>
        <w:rPr/>
        <w:t>汩摾뽄㬳쉈䈯ꍩ磍㩋⪩⤫㐯㥦</w:t>
      </w:r>
      <w:r>
        <w:rPr/>
        <w:t>ꤲ</w:t>
      </w:r>
      <w:r>
        <w:rPr/>
        <w:t>惂䃂洤坖灱灳䩒媬⑴䙊乚汲쉲쉤쉾쉇⍞汭怨偧䩒ㄬ숶縦싂㉉뼣㍓</w:t>
      </w:r>
      <w:r>
        <w:rPr/>
        <w:t>꧂</w:t>
      </w:r>
      <w:r>
        <w:rPr/>
        <w:t>슏䣂쉀숪쉡</w:t>
      </w:r>
      <w:r>
        <w:rPr/>
        <w:t>ⱓ</w:t>
      </w:r>
      <w:r>
        <w:rPr/>
        <w:t>揂呣</w:t>
      </w:r>
      <w:r>
        <w:rPr/>
        <w:t>ꤳ</w:t>
      </w:r>
      <w:r>
        <w:rPr/>
        <w:t>兵♑䤱䀪㈨䩦穒眪幆쉐춿柂繨㏂╷彄兖떬䊮⏂녆磂䄤樥⍉冥츪</w:t>
      </w:r>
      <w:r>
        <w:rPr/>
        <w:t>ꦏ</w:t>
      </w:r>
      <w:r>
        <w:rPr/>
        <w:t>쉋呔䬶⹤扳㫍恗╺⼴놥窥쌵灳쵢䏂摇䍱녆걠浱䭹㬤㍅㎮䅢朹偞쉑숽䬮凂ꇂ瓂</w:t>
      </w:r>
      <w:r>
        <w:rPr/>
        <w:t>⠻</w:t>
      </w:r>
      <w:r>
        <w:rPr/>
        <w:t>碱쉅䩶倦䵆䚱꺿椥儲</w:t>
      </w:r>
      <w:r>
        <w:rPr/>
        <w:t>ꔷ</w:t>
      </w:r>
      <w:r>
        <w:rPr/>
        <w:t>儻睥䁓幖啁촭㡭睚䩟</w:t>
      </w:r>
      <w:r>
        <w:rPr/>
        <w:t>ꤺ</w:t>
      </w:r>
      <w:r>
        <w:rPr/>
        <w:t>换庩㥥創䄲橶敲嫂䆮Ⓜ䷂쉐繍䇂咱캣䲻䌰䬪摨㶩䁞년㑤㕉稬畾⭭䒱㮮煉渽京䔷坡䀊䙱ꌽ싂湬㝾歲썏쉠⩗갤쵅ꥰ眯</w:t>
      </w:r>
      <w:r>
        <w:rPr/>
        <w:t>ꔫ</w:t>
      </w:r>
      <w:r>
        <w:rPr/>
        <w:t>奊塹棂睔橱䍧圦杙⎘⥹⩭㚻潺顀㈪弸帮</w:t>
      </w:r>
      <w:r>
        <w:rPr/>
        <w:t>⠷</w:t>
      </w:r>
      <w:r>
        <w:rPr/>
        <w:t>㩦⍚␣㭎⥴滂椹䩃炏</w:t>
      </w:r>
      <w:r>
        <w:rPr/>
        <w:t>꧂⭠</w:t>
      </w:r>
      <w:r>
        <w:rPr/>
        <w:t>⽺歨洭债쉫䷂匬恩汚⑭㥤뮘㩱弱剣浰祵兰拎문轞硱殡傡㗂ㄨ䈲㑥氻䍑㨶汉顫⥎䀲䎻䮬⩟ㅎ쉠⏂㵷〳䥴欻䑇㩈垩쉚兪员걑걖㕖携汾檣晌䆵ꆘ떻欪渹⭔溻璩⫂䇂瑢偃榥숪乙䫍卡湦㭊뗂䈺䱨넸쉊㕦癎</w:t>
      </w:r>
      <w:r>
        <w:rPr/>
        <w:t>⠰</w:t>
      </w:r>
      <w:r>
        <w:rPr/>
        <w:t>㩕婋壂</w:t>
      </w:r>
      <w:r>
        <w:rPr/>
        <w:t>ⱳ</w:t>
      </w:r>
      <w:r>
        <w:rPr/>
        <w:t>啀䴤</w:t>
      </w:r>
      <w:r>
        <w:rPr/>
        <w:t>ꔦ</w:t>
      </w:r>
      <w:r>
        <w:rPr/>
        <w:t>䌭戰갱㇍쉺ꅒ쉭䍡〮弰⏂瘽㵦琣㴬⽉濂䤤盃䅤氩䝃獚칚껂딳慚䍲┬䮩</w:t>
      </w:r>
      <w:r>
        <w:rPr/>
        <w:t>⠣</w:t>
      </w:r>
      <w:r>
        <w:rPr/>
        <w:t>漥溩穨◂숪쉦獸싂</w:t>
      </w:r>
      <w:r>
        <w:rPr/>
        <w:t>ꦬ</w:t>
      </w:r>
      <w:r>
        <w:rPr/>
        <w:t>㑙䉅創敁晣睟湭壂땋䵁㍴╥䩷匮氦樫ꆣ溵祸繠썖㝊頫䙎橌䥘컂癠䉷樮厩牉⭷㓍䔴넺⿃곃柂</w:t>
      </w:r>
      <w:r>
        <w:rPr/>
        <w:t>ꕬ</w:t>
      </w:r>
      <w:r>
        <w:rPr/>
        <w:t>顖页㜺ꍀ</w:t>
      </w:r>
      <w:r>
        <w:rPr/>
        <w:t>ꔣ</w:t>
      </w:r>
      <w:r>
        <w:rPr/>
        <w:t>繕摹曂凂숽噱䉸쉂汇䏂䒱禵</w:t>
      </w:r>
      <w:r>
        <w:rPr/>
        <w:t>Ⳃ</w:t>
      </w:r>
      <w:r>
        <w:rPr/>
        <w:t>柂坅⩹獐䛃⩌捲輰忂⍘䩊䘷쉁뭏䜵硏嘱囂测깧쉱㈫⻂쉡杊㡳杗겱䘫⻍竂䱦摓⪵ꆻ䣂穥</w:t>
      </w:r>
      <w:r>
        <w:rPr/>
        <w:t>ꥍ</w:t>
      </w:r>
      <w:r>
        <w:rPr/>
        <w:t>䌽呎恈佧</w:t>
      </w:r>
      <w:r>
        <w:rPr/>
        <w:t>ⱦ♁</w:t>
      </w:r>
      <w:r>
        <w:rPr/>
        <w:t>㩷㭖灠⩄焷䭬</w:t>
      </w:r>
      <w:r>
        <w:rPr/>
        <w:t>꧂</w:t>
      </w:r>
      <w:r>
        <w:rPr/>
        <w:t>曂慦礱⨥湋㔳䅴爯呍쉟橰⥅竍기䤽汧숳쉤칌璩䕧</w:t>
      </w:r>
      <w:r>
        <w:rPr/>
        <w:t>ꗂ</w:t>
      </w:r>
      <w:r>
        <w:rPr/>
        <w:t>㑤</w:t>
      </w:r>
      <w:r>
        <w:rPr/>
        <w:t>ⰽ</w:t>
      </w:r>
      <w:r>
        <w:rPr/>
        <w:t>汚</w:t>
      </w:r>
      <w:r>
        <w:rPr/>
        <w:t>꥟</w:t>
      </w:r>
      <w:r>
        <w:rPr/>
        <w:t>뽋熬ㅧ弶䰵竂␫㝶亡䯂怩뿂쉴燎愷〪彵쉣䡥娯䟂勂㵹</w:t>
      </w:r>
      <w:r>
        <w:rPr/>
        <w:t>⡹╅</w:t>
      </w:r>
      <w:r>
        <w:rPr/>
        <w:t>忂䉩穅츻㩲㨤묵䁂堩뽷剎쉪</w:t>
      </w:r>
      <w:r>
        <w:rPr/>
        <w:t>⠴⌴</w:t>
      </w:r>
      <w:r>
        <w:rPr/>
        <w:t>䙪礴춡戲璘稪挤汷濂恩뼬並䵌捎䝐쉫⽀숦愷䍫㉤殩厬⦡䝓슩㕶</w:t>
      </w:r>
      <w:r>
        <w:rPr/>
        <w:t>ⷍ</w:t>
      </w:r>
      <w:r>
        <w:rPr/>
        <w:t>㔵䌫ꅎ穮䱠ꏂ姂䕎⌱⭺槂⍣䥂瀩㴣䉓╂⬫慬侵</w:t>
      </w:r>
      <w:r>
        <w:rPr/>
        <w:t>⡱</w:t>
      </w:r>
      <w:r>
        <w:rPr/>
        <w:t>漪⪥녆嫍桭伩㭙婙牙</w:t>
      </w:r>
      <w:r>
        <w:rPr/>
        <w:t>ⵙ</w:t>
      </w:r>
      <w:r>
        <w:rPr/>
        <w:t>嚻䙏䟍彸彾硌Ⓜ濂敩ꥯ晢䭓쉟슘뗂⽵窻숯䑐䠻幈⩘ㅪ⻂㍈</w:t>
      </w:r>
      <w:r>
        <w:rPr/>
        <w:t>꤫</w:t>
      </w:r>
      <w:r>
        <w:rPr/>
        <w:t>牟捃ꅎ熮⵴㡳㜲娳湗怪㕖</w:t>
      </w:r>
      <w:r>
        <w:rPr/>
        <w:t>⠶</w:t>
      </w:r>
      <w:r>
        <w:rPr/>
        <w:t>ㅞ埂♄毂䌷⭐⵴瘥懍坞뽊坹滂㗂欩刷僂澥⩃姍슡歀</w:t>
      </w:r>
      <w:r>
        <w:rPr/>
        <w:t>ⱸ◂␴</w:t>
      </w:r>
      <w:r>
        <w:rPr/>
        <w:t>㉎뾻㡃⑸</w:t>
      </w:r>
      <w:r>
        <w:rPr/>
        <w:t>ⷎ</w:t>
      </w:r>
      <w:r>
        <w:rPr/>
        <w:t>氽슱뭫슮깨䤬㡗</w:t>
      </w:r>
      <w:r>
        <w:rPr/>
        <w:t>ꔱ</w:t>
      </w:r>
      <w:r>
        <w:rPr/>
        <w:t>㡺</w:t>
      </w:r>
      <w:r>
        <w:rPr/>
        <w:t>⡎</w:t>
      </w:r>
      <w:r>
        <w:rPr/>
        <w:t>恐㜤愰⹔ꅬ깆ぢ쉷</w:t>
      </w:r>
      <w:r>
        <w:rPr/>
        <w:t>ⱺ⌳</w:t>
      </w:r>
      <w:r>
        <w:rPr/>
        <w:t>癙쉫슥</w:t>
      </w:r>
      <w:r>
        <w:rPr/>
        <w:t>ꥏ</w:t>
      </w:r>
      <w:r>
        <w:rPr/>
        <w:t>䡭㣃⌴䢏䲬獞祵慪稩档㥁숊쉍쉖眸眵⍓妘瑙㥚뽣癣䴰䱇쉴ヂ⥒轥㢮䔰뇂伺</w:t>
      </w:r>
      <w:r>
        <w:rPr/>
        <w:t>ⴣ</w:t>
      </w:r>
      <w:r>
        <w:rPr/>
        <w:t>转㔦㘤</w:t>
      </w:r>
      <w:r>
        <w:rPr/>
        <w:t>꤬ꖿ</w:t>
      </w:r>
      <w:r>
        <w:rPr/>
        <w:t>癱</w:t>
      </w:r>
      <w:r>
        <w:rPr/>
        <w:t>Ⳃ</w:t>
      </w:r>
      <w:r>
        <w:rPr/>
        <w:t>묤治占捄畍轌婑뾩矂</w:t>
      </w:r>
      <w:r>
        <w:rPr/>
        <w:t>ꤦ</w:t>
      </w:r>
      <w:r>
        <w:rPr/>
        <w:t>櫂桌쉡榩珎顏䘣杮싍䝩㞩䅐価䍣㘵倳쉆東忂棂敄歟漦灘卨㕖⌯쉂쉟也榏摣佶浣꺡囂息⹇伪牋䖮䠪墩㩆煍䩧</w:t>
      </w:r>
      <w:r>
        <w:rPr/>
        <w:t>ꕲ␰</w:t>
      </w:r>
      <w:r>
        <w:rPr/>
        <w:t>轧才矂璵㩩걲㍘牠獰䐦偪㠽쉊싂偲㮏걑穙㛃㕀㉍쉦䆡懂楴㟂娫쉮䱸☤勂㯂焰桕습彌⪘祱乨灱숶⿂촱⍃쎬쉱딩扺橈灣拂㡑椮厩촨歉䱆ꅳ䁇⥗刯乫㭟你쵪塠㕺㒘喬朽쵟橁</w:t>
      </w:r>
      <w:r>
        <w:rPr/>
        <w:t>⡤</w:t>
      </w:r>
      <w:r>
        <w:rPr/>
        <w:t>圯坏</w:t>
      </w:r>
      <w:r>
        <w:rPr/>
        <w:t>Ⱞ</w:t>
      </w:r>
      <w:r>
        <w:rPr/>
        <w:t>懂癖⺬㉺瀺幦滂䈩쉡㙐顶⨹縣捧䋂슻慙걂ꍧ橾</w:t>
      </w:r>
      <w:r>
        <w:rPr/>
        <w:t>ꗂ</w:t>
      </w:r>
      <w:r>
        <w:rPr/>
        <w:t>轪堪⬷䂘숪ꍸ歃</w:t>
      </w:r>
      <w:r>
        <w:rPr/>
        <w:t>ꦥ</w:t>
      </w:r>
      <w:r>
        <w:rPr/>
        <w:t>䝚䕚⯂ꌦ恚撵</w:t>
      </w:r>
      <w:r>
        <w:rPr/>
        <w:t>ⷂ</w:t>
      </w:r>
      <w:r>
        <w:rPr/>
        <w:t>户獗桕숣瀷灵甫⩒㵮凂堳뾿쉸ㅍ뭯䵞㡙䣎灣摆梵歚슮㙎ꄮ</w:t>
      </w:r>
      <w:r>
        <w:rPr/>
        <w:t>ⱳ</w:t>
      </w:r>
      <w:r>
        <w:rPr/>
        <w:t>㨲겱禩쉄숷䤩损內싂呺숤柍乐⌭쉶歳拎⼺欻祹埂㜸⩏瑳彷䘴杩拍㠳◂䲮轥䳂䡶儺䌹戤煙畗건싂橨㇍百奦椻䉁</w:t>
      </w:r>
      <w:r>
        <w:rPr/>
        <w:t>꤭</w:t>
      </w:r>
      <w:r>
        <w:rPr/>
        <w:t>⿂到</w:t>
      </w:r>
      <w:r>
        <w:rPr/>
        <w:t>ꔳ</w:t>
      </w:r>
      <w:r>
        <w:rPr/>
        <w:t>琹务瑈숩䩫쉰䂩⥺兮䠭元숪쉯䁾쉖⵴땁㗂爦瘪璩捩帤頹タ䬫䨬捦☵♾斻祤쉭幥嘬楁獤敫썘╚␺恐땵勂顏绂䃂쉓㚘彑슥敯冬框춘頦썠䅊桪칁</w:t>
      </w:r>
      <w:r>
        <w:rPr/>
        <w:t>ꥐꕆ</w:t>
      </w:r>
      <w:r>
        <w:rPr/>
        <w:t>佰깮</w:t>
      </w:r>
      <w:r>
        <w:rPr/>
        <w:t>ꕑ</w:t>
      </w:r>
      <w:r>
        <w:rPr/>
        <w:t>쉊瀯땫慴攴쉥쉈</w:t>
      </w:r>
      <w:r>
        <w:rPr/>
        <w:t>⡁</w:t>
      </w:r>
      <w:r>
        <w:rPr/>
        <w:t>楎囂啌ㄫ癆捵숤杗䌰䖣㡩⽕瑈싂剀㙚瘦䀯䌹娰ꥨꆻ獸⸣祱录䕑獖쉤㬩㭁捒秎欤쉈䍎쉰⍗奠</w:t>
      </w:r>
      <w:r>
        <w:rPr/>
        <w:t>ꕬ</w:t>
      </w:r>
      <w:r>
        <w:rPr/>
        <w:t>ⰱ</w:t>
      </w:r>
      <w:r>
        <w:rPr/>
        <w:t>ꥊ</w:t>
      </w:r>
      <w:r>
        <w:rPr/>
        <w:t>㠤</w:t>
      </w:r>
      <w:r>
        <w:rPr/>
        <w:t>ⶻ</w:t>
      </w:r>
      <w:r>
        <w:rPr/>
        <w:t>桯庣⫂枱쉄愭⏂獬⤶づ쉑뿂㙚䬤奘쉘䁚싂珃磂爬ꆏ䙴䎻깺噰숴쎮싂內獏념⦱⫂渱瘮⪵䍀繁〻洸獹琹뭒繬⩇扁䩲䑱栳摡쉸敤⍔</w:t>
      </w:r>
      <w:r>
        <w:rPr/>
        <w:t>⡘</w:t>
      </w:r>
      <w:r>
        <w:rPr/>
        <w:t>곂슬㈬묻掻츦佷㕕椸炡䩦唪䕅湅ꥨ偱恣䈥畓쉷畄ꌣ昽㣂ꍚ숵塢⌨卞朣奧毂⥈䠵犵輯潭乄촻卯⽟녖쉓쉅偰䥌珂彧楇⮿塮呣䅠</w:t>
      </w:r>
      <w:r>
        <w:rPr/>
        <w:t>꧃</w:t>
      </w:r>
      <w:r>
        <w:rPr/>
        <w:t>䉍橉睫桶勂쉗牟坍坅슿츊档ꆩ♌歰㩄幢떡㔺砶冬㔻㖡⩵┬橺♮潩灷汀吨쉕泂쉑奧澩ㅴⓂ㕭⬴礰皘杷ꥪ쉩㯂䱠</w:t>
      </w:r>
      <w:r>
        <w:rPr/>
        <w:t>ꦻ</w:t>
      </w:r>
      <w:r>
        <w:rPr/>
        <w:t>䑱䵞顆吮獍쉇椱爪桦攰㪬㙭쉮凂乭쉱ꍩ䑟穣䬴套惂⬺♌⽥儯狂⭱㊡〤桞䱯㠥婁氳ㄥ</w:t>
      </w:r>
      <w:r>
        <w:rPr/>
        <w:t>ⱄ</w:t>
      </w:r>
      <w:r>
        <w:rPr/>
        <w:t>繭쉀勂</w:t>
      </w:r>
      <w:r>
        <w:rPr/>
        <w:t>Ⳏ</w:t>
      </w:r>
      <w:r>
        <w:rPr/>
        <w:t>頣싂姃䲵䀬ꍺ户</w:t>
      </w:r>
      <w:r>
        <w:rPr/>
        <w:t>⡮</w:t>
      </w:r>
      <w:r>
        <w:rPr/>
        <w:t>쉒싂숽壂椩樣灲⪬쉗攫컂埂캿濂䓍癏柂塍倪문⭅䅍쉃쉨숦㍏杈ꅭ整㭤╗掏⪬ㄱ牑杰唭礵ꍦ╫楲녖䠻㇂咩滂깖썱犘㥗庿</w:t>
      </w:r>
      <w:r>
        <w:rPr/>
        <w:t>⠣</w:t>
      </w:r>
      <w:r>
        <w:rPr/>
        <w:t>㪩䏂牐⹢쉢싂眸穄慕坕</w:t>
      </w:r>
      <w:r>
        <w:rPr/>
        <w:t>⢮</w:t>
      </w:r>
      <w:r>
        <w:rPr/>
        <w:t>漪槎</w:t>
      </w:r>
      <w:r>
        <w:rPr/>
        <w:t>ꕌ</w:t>
      </w:r>
      <w:r>
        <w:rPr/>
        <w:t>㩓⸦㤷䙟坴슮浗♩걘繍䀬땧뼪뇂싂橯揂䜮㕚딫㩙浅䝨亡쵷癘놩㬤橭び㥭畭珎绂橇</w:t>
      </w:r>
      <w:r>
        <w:rPr/>
        <w:t>⡍</w:t>
      </w:r>
      <w:r>
        <w:rPr/>
        <w:t>夣㩟쉦묪쉁す䵋懎兒㵁姂䈪幨严眯伥湕촷濂䄴侘抬窮啍</w:t>
      </w:r>
      <w:r>
        <w:rPr/>
        <w:t>ⴣ</w:t>
      </w:r>
      <w:r>
        <w:rPr/>
        <w:t>쉲䀫䧂⤳ㅂ</w:t>
      </w:r>
      <w:r>
        <w:rPr/>
        <w:t>ꥆ</w:t>
      </w:r>
      <w:r>
        <w:rPr/>
        <w:t>颵汇쉢憵䬺唶䙬㎱꺿㴸ꍔ</w:t>
      </w:r>
      <w:r>
        <w:rPr/>
        <w:t>ⵉ</w:t>
      </w:r>
      <w:r>
        <w:rPr/>
        <w:t>癍䲥㡲뼺ꥵ숭啍檥䪩♥㡲뽭䂬先埍</w:t>
      </w:r>
      <w:r>
        <w:rPr/>
        <w:t>ꤹ</w:t>
      </w:r>
      <w:r>
        <w:rPr/>
        <w:t>㕉㈪㕘坹㞻</w:t>
      </w:r>
      <w:r>
        <w:rPr/>
        <w:t>ꕾ</w:t>
      </w:r>
      <w:r>
        <w:rPr/>
        <w:t>ꅘ㩳溡칚⹓쉇惂䝈牌⼫偨⧂썕祍䨣⩣珂剞晸㭞㒻浧ꅌ⹲瞥䜦ꅍ⪿挪㐴䐶浯碬咻䓂</w:t>
      </w:r>
      <w:r>
        <w:rPr/>
        <w:t>Ⱚ</w:t>
      </w:r>
      <w:r>
        <w:rPr/>
        <w:t>䕱椩쉊꥞⨪歈묦⹨쉺戩潤䠨縣煕梱</w:t>
      </w:r>
      <w:r>
        <w:rPr/>
        <w:t>ꤸ┺</w:t>
      </w:r>
      <w:r>
        <w:rPr/>
        <w:t>䵁ッ繲湾䝎礮</w:t>
      </w:r>
      <w:r>
        <w:rPr/>
        <w:t>ꔪ⍢</w:t>
      </w:r>
      <w:r>
        <w:rPr/>
        <w:t>䝔쉀䩟牢婊걧䂿䨭쉃녱畷⌴䁬砮壂䭀晅顖睐䄩眴숮晋ㅰ㜹䁮壃牷ꄦ쉊䉲䂡頪奈洽숵곂</w:t>
      </w:r>
      <w:r>
        <w:rPr/>
        <w:t>ⴣ</w:t>
      </w:r>
      <w:r>
        <w:rPr/>
        <w:t>〺䢿墥쉣䑎䔪拂⌶瓎㑨牱⿂쉳⎬쉲㖩</w:t>
      </w:r>
      <w:r>
        <w:rPr/>
        <w:t>ꕀ</w:t>
      </w:r>
      <w:r>
        <w:rPr/>
        <w:t>扢䷂䙯㌶쉏匹쉀숳䅩由숵夺湺促矃凂쉄䐰</w:t>
      </w:r>
      <w:r>
        <w:rPr/>
        <w:t>⡬</w:t>
      </w:r>
      <w:r>
        <w:rPr/>
        <w:t>㡇䩭䓂廎く唤兺㠩㌮ꍈ</w:t>
      </w:r>
      <w:r>
        <w:rPr/>
        <w:t>ꔷ</w:t>
      </w:r>
      <w:r>
        <w:rPr/>
        <w:t>뽕稱奴䉹毂界献⍏沩⽎㑐뭭㐥偮촯㑆址䒡䕳慒칥顀獥넳</w:t>
      </w:r>
      <w:r>
        <w:rPr/>
        <w:t>ꥁ</w:t>
      </w:r>
      <w:r>
        <w:rPr/>
        <w:t>ꅚ㴲棂칙稯眯杹喻䙺䚡싃㕾췂琦⥮䁹朰䧂쉸礸Ⓜ땷</w:t>
      </w:r>
      <w:r>
        <w:rPr/>
        <w:t>⡊</w:t>
      </w:r>
      <w:r>
        <w:rPr/>
        <w:t>杰ꄲ쉗橎㉬彂㠫橪䍒츴卋愽汉쉄橱拂呰憩吻칁쌭敯숯숥炿穕顐습慹渴櫍㠫䥈쉬ꍓ疘㙱⪩㕞㝢▘桵冡涩⬬묰⎡吪橌㡄뗂</w:t>
      </w:r>
      <w:r>
        <w:rPr/>
        <w:t>ꔪ</w:t>
      </w:r>
      <w:r>
        <w:rPr/>
        <w:t>䙲걮쉺⍠갫㚘㥟䲘Ⓧ氪㙈潨넊敀䥦轅䃂敓喥䴬勂쉨塞䔹猺ꥱ䍎前䝞穥┲湠瀽䱶숴䨱渶穢䑣ꍇ⵱媱怹ꄬ朻썒김쉙㇂걁卅頬楷쉩⩨灭╍녯㝡瀹䅹숽㥃别潒㠷㯂걬硇㐪穦쎩犬㙰噠</w:t>
      </w:r>
      <w:r>
        <w:rPr/>
        <w:t>ꕩ</w:t>
      </w:r>
      <w:r>
        <w:rPr/>
        <w:t>㖘畯穷佌砺㙙쉔㫂䌤祭슘넲䟂婑싎⭉䛂쵇䊩㗃</w:t>
      </w:r>
      <w:r>
        <w:rPr/>
        <w:t>ꤣ</w:t>
      </w:r>
      <w:r>
        <w:rPr/>
        <w:t>숷</w:t>
      </w:r>
      <w:r>
        <w:rPr/>
        <w:t>ⰸ</w:t>
      </w:r>
      <w:r>
        <w:rPr/>
        <w:t>刴</w:t>
      </w:r>
      <w:r>
        <w:rPr/>
        <w:t>ꤪ</w:t>
      </w:r>
      <w:r>
        <w:rPr/>
        <w:t>輳呗烂䌺幧沱牠猶㔫䥗䙌䫂㇂乚楸枵</w:t>
      </w:r>
      <w:r>
        <w:rPr/>
        <w:t>⣂ⱌ</w:t>
      </w:r>
      <w:r>
        <w:rPr/>
        <w:t>ㅾ輶ꇂ꥚澬츷쉬슻儱旃㍎ꅭ䚥⹔僃煚걒幙縦</w:t>
      </w:r>
      <w:r>
        <w:rPr/>
        <w:t>ꗂ</w:t>
      </w:r>
      <w:r>
        <w:rPr/>
        <w:t>兗参녾䓃㯂䝉慈澮⤽숪</w:t>
      </w:r>
      <w:r>
        <w:rPr/>
        <w:t>⡣</w:t>
      </w:r>
      <w:r>
        <w:rPr/>
        <w:t>硟歴싂㥬掿究䱹䗂瓎歸╖湷㘲娣挪</w:t>
      </w:r>
      <w:r>
        <w:rPr/>
        <w:t>ⱘ</w:t>
      </w:r>
      <w:r>
        <w:rPr/>
        <w:t>ꦮ</w:t>
      </w:r>
      <w:r>
        <w:rPr/>
        <w:t>倮の敎壂쉐㉟⩊頺恂縷㭃슡뼭㔩區ꆻ</w:t>
      </w:r>
      <w:r>
        <w:rPr/>
        <w:t>ⴶ</w:t>
      </w:r>
      <w:r>
        <w:rPr/>
        <w:t>べ嚬壂쉺㥖澥㥈顗牧桪ꆥ츪灞曂盍</w:t>
      </w:r>
      <w:r>
        <w:rPr/>
        <w:t>⡳</w:t>
      </w:r>
      <w:r>
        <w:rPr/>
        <w:t>숺总潐쉦轚</w:t>
      </w:r>
      <w:r>
        <w:rPr/>
        <w:t>⣂</w:t>
      </w:r>
      <w:r>
        <w:rPr/>
        <w:t>⼬撡䰦癢䵡╳獈⭸쉞涿꺘懂쉧熱樻垥㇃轵쉁싃겻嚘ꄸㅏ䁧㌦䴳単主䏂斱쉖橓쉰숨欲㍶</w:t>
      </w:r>
      <w:r>
        <w:rPr/>
        <w:t>ꥊ</w:t>
      </w:r>
      <w:r>
        <w:rPr/>
        <w:t>縤ꥤ㔤쉧쉑㑔⨻쵵긩偫畤</w:t>
      </w:r>
      <w:r>
        <w:rPr/>
        <w:t>ꦥ</w:t>
      </w:r>
      <w:r>
        <w:rPr/>
        <w:t>싃報幉깊⾣䙸쉔␩숷㎿䵷佗囍⮿䭟㙉杴夸㌲摟䃎殘䔱</w:t>
      </w:r>
      <w:r>
        <w:rPr/>
        <w:t>ⱅ</w:t>
      </w:r>
      <w:r>
        <w:rPr/>
        <w:t>卡㥃䱵쉥슩祁祩穡㝭汫䉲猨㮬兌⽅䙭䝸쉧浧┦渳欬狂䍑⿂潦숽㉧㉞컂㡃㯂熬㝗䅪쉡恍捬卵䓂칳總䁩咥ㄩ䗍⍌䕵슱딹櫂춣㥧氩촻♮⭶礬塺潴ꌦ祾⹮䩄쉸껂幵♏슏睡싍塊⩩桳偈琪澬姂걸ガ哂♄뽎〬獲潅㘷祳彔</w:t>
      </w:r>
      <w:r>
        <w:rPr/>
        <w:t>⠣</w:t>
      </w:r>
      <w:r>
        <w:rPr/>
        <w:t>顟쉚樳楔愯䥵樮東噫数懂슬깺갦쉳游砸䈺䛂ꅰ⏂ⸯ⏂猥涮</w:t>
      </w:r>
      <w:r>
        <w:rPr/>
        <w:t>⡁</w:t>
      </w:r>
      <w:r>
        <w:rPr/>
        <w:t>嗂垥⤰⥱楑瑱師瑪瑄싎䥔男㮡啷柂䅭䍚㍪唸穐뿎칫</w:t>
      </w:r>
      <w:r>
        <w:rPr/>
        <w:t>꥓</w:t>
      </w:r>
      <w:r>
        <w:rPr/>
        <w:t>〫䪣呷厣傥쉠㡒䥵抩恫琵</w:t>
      </w:r>
      <w:r>
        <w:rPr/>
        <w:t>꧍</w:t>
      </w:r>
      <w:r>
        <w:rPr/>
        <w:t>캮⏂쉟츭稶䙉㡇ꌭ</w:t>
      </w:r>
      <w:r>
        <w:rPr/>
        <w:t>ⴹ</w:t>
      </w:r>
      <w:r>
        <w:rPr/>
        <w:t>ㅩ䵴뿂塩ꥥ槂</w:t>
      </w:r>
      <w:r>
        <w:rPr/>
        <w:t>ꥇ</w:t>
      </w:r>
      <w:r>
        <w:rPr/>
        <w:t>䀥ꄪ숲썁剺撩歉╯噄숽ꅠㄶ洽뗂딻牨绂㭷뽶䭧狂禿쉲⵹</w:t>
      </w:r>
      <w:r>
        <w:rPr/>
        <w:t>ꕠ</w:t>
      </w:r>
      <w:r>
        <w:rPr/>
        <w:t>㔳獲㴪湷넭⩉ぶ啍䬺桇獰囍ꅵ殬㙞啺녚窏厩癷辘㭌䙔䃂뽳攬縭ㆥ幬걣쉸㩞瘲䔫땒牾긫䥄쉔⩥碬啥♋뽞쉀싂숯뾻轉杭㝡딱ㄊ싂</w:t>
      </w:r>
      <w:r>
        <w:rPr/>
        <w:t>ⵥ</w:t>
      </w:r>
      <w:r>
        <w:rPr/>
        <w:t>䑡쉣⥵䩸着</w:t>
      </w:r>
      <w:r>
        <w:rPr/>
        <w:t>ꔳ</w:t>
      </w:r>
      <w:r>
        <w:rPr/>
        <w:t>樵倬璩繫뭸竃▵ꏂ䟍㐽女⭅싍捌䅢㮩㭊까䧂娹췂ㅷ</w:t>
      </w:r>
      <w:r>
        <w:rPr/>
        <w:t>ⶏ</w:t>
      </w:r>
      <w:r>
        <w:rPr/>
        <w:t>쉐춣卆捧㜳䍦坭䍶⪘㭇㡃䕰奅坑㎮썆㤤◂</w:t>
      </w:r>
      <w:r>
        <w:rPr/>
        <w:t>ꖥ</w:t>
      </w:r>
      <w:r>
        <w:rPr/>
        <w:t>亵㭱犿䷂痃䊥皥싂㌷䫎ꌶ灡썀怹㙡瘷쉢김㍰싂杴浌硓䊿싃㍴顺㈥窘쉲슏睷楙</w:t>
      </w:r>
      <w:r>
        <w:rPr/>
        <w:t>ꥁ</w:t>
      </w:r>
      <w:r>
        <w:rPr/>
        <w:t>ⱒ</w:t>
      </w:r>
      <w:r>
        <w:rPr/>
        <w:t>䯍</w:t>
      </w:r>
      <w:r>
        <w:rPr/>
        <w:t>ꕟ</w:t>
      </w:r>
      <w:r>
        <w:rPr/>
        <w:t>㛂报坕丵쉖危♏깃䝷ꅤ⚘杦幄ꅮꄪ슣䍶ㆣꍤ妩긥䆡剗卬츥⨨㨦怪숥塹桔걸汷瑔奠橀ꇂ楴쵘幔幯瘺⥢瘽㪡⨽繬⩓䠮塐⏂⭏楑䭧넷飂歮瀳⩧ꅚ㕑㥵슏䕶䙟神氻䁖</w:t>
      </w:r>
      <w:r>
        <w:rPr/>
        <w:t>꧂</w:t>
      </w:r>
      <w:r>
        <w:rPr/>
        <w:t>쉺ꅋ</w:t>
      </w:r>
      <w:r>
        <w:rPr/>
        <w:t>⠵</w:t>
      </w:r>
      <w:r>
        <w:rPr/>
        <w:t>䀮䵒泂츲</w:t>
      </w:r>
      <w:r>
        <w:rPr/>
        <w:t>ⶱ</w:t>
      </w:r>
      <w:r>
        <w:rPr/>
        <w:t>奭ꌫ♪슬㘺쉊䜲걍哃</w:t>
      </w:r>
      <w:r>
        <w:rPr/>
        <w:t>ꕍ</w:t>
      </w:r>
      <w:r>
        <w:rPr/>
        <w:t>〵縰復䑐乎꺵썘癎撏癞⥮㜤啕⩚穮晎檏纬廂숰睸佌䜷쉪垣乷쉢汮䉷숥춿뭷쏂硾넮浢顳츹⏂⹠쉓啉䑺⑮⥸係㟎顤礹瓂湖哂䭹갥廍쉳㭨㮥</w:t>
      </w:r>
      <w:r>
        <w:rPr/>
        <w:t>Ɱ</w:t>
      </w:r>
      <w:r>
        <w:rPr/>
        <w:t>숳걪瑏</w:t>
      </w:r>
      <w:r>
        <w:rPr/>
        <w:t>ⴶ</w:t>
      </w:r>
      <w:r>
        <w:rPr/>
        <w:t>搪㟂噯琹奴숪呬썋愽畆녣咘仂땕䠶急稥䘽橏嘴喘⸨숶싂㩞</w:t>
      </w:r>
      <w:r>
        <w:rPr/>
        <w:t>ꦱ</w:t>
      </w:r>
      <w:r>
        <w:rPr/>
        <w:t>䩣</w:t>
      </w:r>
      <w:r>
        <w:rPr/>
        <w:t>ꕩ</w:t>
      </w:r>
      <w:r>
        <w:rPr/>
        <w:t>繬䆱⹴灸㡾顴挪썗뭃捶硤冱䑫が춣濍怷썭未뽕</w:t>
      </w:r>
      <w:r>
        <w:rPr/>
        <w:t>ⵓ</w:t>
      </w:r>
      <w:r>
        <w:rPr/>
        <w:t>뮱䢥슩瀻繥춿뾻ㄻ⾥㐪㠯捎⬽숷칌</w:t>
      </w:r>
      <w:r>
        <w:rPr/>
        <w:t>ꕗⵘ</w:t>
      </w:r>
      <w:r>
        <w:rPr/>
        <w:t>癆灮쉐ㅑ㨭奌搬ギ硭䉴癐쉥瑭⴨쉓</w:t>
      </w:r>
      <w:r>
        <w:rPr/>
        <w:t>⠨</w:t>
      </w:r>
      <w:r>
        <w:rPr/>
        <w:t>矂쵃쉶</w:t>
      </w:r>
      <w:r>
        <w:rPr/>
        <w:t>ꥌ</w:t>
      </w:r>
      <w:r>
        <w:rPr/>
        <w:t>땹僂姂捺儨ꄫㅃ㕤䅦瑬ォ①</w:t>
      </w:r>
      <w:r>
        <w:rPr/>
        <w:t>⢱</w:t>
      </w:r>
      <w:r>
        <w:rPr/>
        <w:t>儰䊿單䩕帪竍廂癋㟂숮獂䱇숪獋㨯と㥂</w:t>
      </w:r>
      <w:r>
        <w:rPr/>
        <w:t>ꦵ</w:t>
      </w:r>
      <w:r>
        <w:rPr/>
        <w:t>ㅇ颮慞⩥┦칸䘹ㅑ츻呤接瑏㕪㕕뾵眲牗桒䵈ꅃ䕮뭇悬</w:t>
      </w:r>
      <w:r>
        <w:rPr/>
        <w:t>Ⳃ</w:t>
      </w:r>
      <w:r>
        <w:rPr/>
        <w:t>⽲偵柂⨪爱╕㎱猴㛂员乑啠</w:t>
      </w:r>
      <w:r>
        <w:rPr/>
        <w:t>ꦣ</w:t>
      </w:r>
      <w:r>
        <w:rPr/>
        <w:t>Ⲙ</w:t>
      </w:r>
      <w:r>
        <w:rPr/>
        <w:t>㑏쉤振䭞╤쉔楁싃亱䖵쉂桒쉎</w:t>
      </w:r>
      <w:r>
        <w:rPr/>
        <w:t>ꤪ</w:t>
      </w:r>
      <w:r>
        <w:rPr/>
        <w:t>垩숵哂쉀쉋</w:t>
      </w:r>
      <w:r>
        <w:rPr/>
        <w:t>ꔲ</w:t>
      </w:r>
      <w:r>
        <w:rPr/>
        <w:t>䐴嗂㕕呇싂牍轒丱㍴ꅩ䶱㐶㢏묨쉒晚쉹썀婕곂轢싂뽰䮱㷂땅쉂眱싎䎥䦵싂㩱쉮刲㈣抱㗂⪡丵晖쉫⽏㙀</w:t>
      </w:r>
      <w:r>
        <w:rPr/>
        <w:t>Ⱖ</w:t>
      </w:r>
      <w:r>
        <w:rPr/>
        <w:t>땎</w:t>
      </w:r>
      <w:r>
        <w:rPr/>
        <w:t>⡺</w:t>
      </w:r>
      <w:r>
        <w:rPr/>
        <w:t>ⵥ</w:t>
      </w:r>
      <w:r>
        <w:rPr/>
        <w:t>䍬猪啐疩⨴䭠兹漦㍨伶⪿仂暮⹒☶捄갪ꌦ</w:t>
      </w:r>
      <w:r>
        <w:rPr/>
        <w:t>⣂</w:t>
      </w:r>
      <w:r>
        <w:rPr/>
        <w:t>愲㴰儶⩔拍卙央숸烃쵟╅䔵䍮</w:t>
      </w:r>
      <w:r>
        <w:rPr/>
        <w:t>ꔸ</w:t>
      </w:r>
      <w:r>
        <w:rPr/>
        <w:t>숵啯㬤걀㵨奇眪䇍㊱顾敂䅴䨹㝩숶ꄪ楔京堊⪮嚮♃㕵㑆䵓㝄兗椨쉺㗂╇⽺倹柂㡺䓂㯂⑚㫂╈땾쉳⾩</w:t>
      </w:r>
      <w:r>
        <w:rPr/>
        <w:t>Ȿ</w:t>
      </w:r>
      <w:r>
        <w:rPr/>
        <w:t>潣係汚㞩係뼱禩䡐慏㬭か㝪敆䕺債根䖿䌨轢櫂㝎䴨⑵繱䬨呄ꍴ쉚䥉䧂䍠楺⒱桟櫂㉮奥彫㬺뭏</w:t>
      </w:r>
      <w:r>
        <w:rPr/>
        <w:t>ꕃ</w:t>
      </w:r>
      <w:r>
        <w:rPr/>
        <w:t>⽀쉒啦槍び桫珂湹䝍㤥撩ꥥ슩杇⨩䱕썃扒♦꥙均슣ꆬ䠳䊱뽕ㄪ♟㑗砪圤兓枵뽮쉄䱁갻숭싍걬䅶轱쉸䕲⽊쉊㘱爵쉒䟂䰨⍥䡤南剣䩘</w:t>
      </w:r>
      <w:r>
        <w:rPr/>
        <w:t>ꥂ</w:t>
      </w:r>
      <w:r>
        <w:rPr/>
        <w:t>뮬畔癴쉙⍟⸳略㡁䩊轀긲⽢뭱迂숮싂⍘⨻䙸惂䡟⑖捎剌걔潊ꍱ땹圸顄煹숮쎮⽏촲偕싂䘣껂剴䴤䐪䑎兓櫎</w:t>
      </w:r>
      <w:r>
        <w:rPr/>
        <w:t>ꗂ</w:t>
      </w:r>
      <w:r>
        <w:rPr/>
        <w:t>坏쉧扢쉘땱皥潸摺吪榘◂壂䥦丩칧皡㡆忍儮숬</w:t>
      </w:r>
      <w:r>
        <w:rPr/>
        <w:t>ꦩ</w:t>
      </w:r>
      <w:r>
        <w:rPr/>
        <w:t>䡵奲⩩颏㘲汎敌㕃깠⪱琰繧쉹椫㨶坉㉦㮩曂頣祑쎏⻂娮䍊</w:t>
      </w:r>
      <w:r>
        <w:rPr/>
        <w:t>ꦵ</w:t>
      </w:r>
      <w:r>
        <w:rPr/>
        <w:t>문強撘眣楸䊩妣╈⑦䕤帲⯂橌祗⨫㋂㗂硅䙁䋂呶㌵䝲䘴⼰</w:t>
      </w:r>
      <w:r>
        <w:rPr/>
        <w:t>⢱</w:t>
      </w:r>
      <w:r>
        <w:rPr/>
        <w:t>䑰㝤㑦噴㝑쉥捠⹺歞뭚숸</w:t>
      </w:r>
      <w:r>
        <w:rPr/>
        <w:t>⠤</w:t>
      </w:r>
      <w:r>
        <w:rPr/>
        <w:t>決㴪츱숨</w:t>
      </w:r>
      <w:r>
        <w:rPr/>
        <w:t>ꦘ⩯</w:t>
      </w:r>
      <w:r>
        <w:rPr/>
        <w:t>ㅗ祓쏂쉮歇긺⍋哂</w:t>
      </w:r>
      <w:r>
        <w:rPr/>
        <w:t>ꕊ</w:t>
      </w:r>
      <w:r>
        <w:rPr/>
        <w:t>丫煃昷숨櫂啁䙕썐噩浢㥲䑠乊┳㔮湵쉀⺬⒱</w:t>
      </w:r>
      <w:r>
        <w:rPr/>
        <w:t>꤯╱</w:t>
      </w:r>
      <w:r>
        <w:rPr/>
        <w:t>쉚♇氺㕆䥶瑒쵄㩖䓍磂㙉樸圪嫂쉣㕒㯂嫂㴥武わ쉯奞伭㉎㈪捂㖮〪⹏慠牥廃갣싂夦朥㡊席♩□㢩墱䨭徻쉯㡱㙯䱈澱䑵㮮焳㭏楡⍲䠪別㕈塟澻</w:t>
      </w:r>
      <w:r>
        <w:rPr/>
        <w:t>ⲥ</w:t>
      </w:r>
      <w:r>
        <w:rPr/>
        <w:t>깗欯䙃䀨ざ묳⦵㜯慒礰쉬墮车濃</w:t>
      </w:r>
      <w:r>
        <w:rPr/>
        <w:t>ꕅ</w:t>
      </w:r>
      <w:r>
        <w:rPr/>
        <w:t>攪氵⨪췂⩪椻搬疡墩㭣挦噮숷ꄣꅞꍉ欲壍砫頳㷂숱</w:t>
      </w:r>
      <w:r>
        <w:rPr/>
        <w:t>ꔣ</w:t>
      </w:r>
      <w:r>
        <w:rPr/>
        <w:t>竂뭱숺盂</w:t>
      </w:r>
      <w:r>
        <w:rPr/>
        <w:t>⠷</w:t>
      </w:r>
      <w:r>
        <w:rPr/>
        <w:t>㡅乏楫樮뭆姂摑⹪깵反惂㥖爳썺佐坁㉏䱚슥䍦㕀쉳榘县势熬뗍</w:t>
      </w:r>
      <w:r>
        <w:rPr/>
        <w:t>⡊</w:t>
      </w:r>
      <w:r>
        <w:rPr/>
        <w:t>꤯</w:t>
      </w:r>
      <w:r>
        <w:rPr/>
        <w:t>㵷긪僂㍔䁴㬯싍싂主係漬㉥繱沮奢䑂眬쉴㭬啠瞏䱁녀䟂㬫㑆건ㅑ묲浫쉘䣂敖䱨쉄쉆숦䖏뽭椬぀䘬㡦ꥱ扮启匨䁄䄯痂兯兂뇂䭾啴杺恵쉔乯欯珂곂믃乗㍄㣂칑⦘⾩㨪兌縬檥唺楌樱噤轅抣쉺䕤抵关싂吣沩廂䌊䇂䩖桡䳂</w:t>
      </w:r>
      <w:r>
        <w:rPr/>
        <w:t>ⱕ</w:t>
      </w:r>
      <w:r>
        <w:rPr/>
        <w:t>琤烂䓂捘㥰녀싂歎滎嘻煐俎畔呥㡫伷뽩䵥⪘䱰瘪何쉞矂깭㭡汅㝷癞垻损믂⨪夫幌㌭</w:t>
      </w:r>
      <w:r>
        <w:rPr/>
        <w:t>ⵢ</w:t>
      </w:r>
      <w:r>
        <w:rPr/>
        <w:t>捯婚</w:t>
      </w:r>
      <w:r>
        <w:rPr/>
        <w:t>⣍Ⳃ</w:t>
      </w:r>
      <w:r>
        <w:rPr/>
        <w:t>쉢㥉婡</w:t>
      </w:r>
      <w:r>
        <w:rPr/>
        <w:t>⵰</w:t>
      </w:r>
      <w:r>
        <w:rPr/>
        <w:t>⽊쉶呐깚㭉싂繀擂썳</w:t>
      </w:r>
      <w:r>
        <w:rPr/>
        <w:t>⣂</w:t>
      </w:r>
      <w:r>
        <w:rPr/>
        <w:t>牯㘴숨</w:t>
      </w:r>
      <w:r>
        <w:rPr/>
        <w:t>ꔩ╀</w:t>
      </w:r>
      <w:r>
        <w:rPr/>
        <w:t>恌䍠榿곂归</w:t>
      </w:r>
      <w:r>
        <w:rPr/>
        <w:t>ⵁ</w:t>
      </w:r>
      <w:r>
        <w:rPr/>
        <w:t>冻䕖䑣㩠畫䝤䑁⵨ね쉲畹ぉ쉣츷伺匹牑⯂剗䨪츺㤯呩䒣㚏䝦걌⥒ꍚ强쉺杰呉媱㶣㘷䍅㚏䡣┯䂩佀칑䣂坚眻묥䑭기顢ꍄ䴹쉥䖬灃⏂⥍繰㵦杄䑓</w:t>
      </w:r>
      <w:r>
        <w:rPr/>
        <w:t>꤬</w:t>
      </w:r>
      <w:r>
        <w:rPr/>
        <w:t>慍佴䧂晬乄ㆡ싂䅷㝺㙔딫䋂辮䡁橱剤싂㞬䍂♬䈥挪숵㫂쉳䕲塆玬摾廂䔲</w:t>
      </w:r>
      <w:r>
        <w:rPr/>
        <w:t>ⵘ</w:t>
      </w:r>
      <w:r>
        <w:rPr/>
        <w:t>桵⦬</w:t>
      </w:r>
      <w:r>
        <w:rPr/>
        <w:t>ꕆ╨⍟ⵚ</w:t>
      </w:r>
      <w:r>
        <w:rPr/>
        <w:t>뽆礪⬻ㅀ池䜫쉁幆瘽倫刣潯숭츦幬含弸ぇ</w:t>
      </w:r>
      <w:r>
        <w:rPr/>
        <w:t>⡯</w:t>
      </w:r>
      <w:r>
        <w:rPr/>
        <w:t>싂堨匮䕠⩸娣繃㉔⼤䙺枥⑥쉭妬吣㌪戺㉆㉱䝀싂溻婧兾⫂</w:t>
      </w:r>
      <w:r>
        <w:rPr/>
        <w:t>Ɑ</w:t>
      </w:r>
      <w:r>
        <w:rPr/>
        <w:t>䖣쉨弽浍슿繀ꌴ쉙乇걺啢녺䴪摑潍</w:t>
      </w:r>
      <w:r>
        <w:rPr/>
        <w:t>ꦩ</w:t>
      </w:r>
      <w:r>
        <w:rPr/>
        <w:t>児╁쉳㝦䄺</w:t>
      </w:r>
      <w:r>
        <w:rPr/>
        <w:t>⢘</w:t>
      </w:r>
      <w:r>
        <w:rPr/>
        <w:t>ㅡ⽙겘썍塞牍䵑嫂硐</w:t>
      </w:r>
      <w:r>
        <w:rPr/>
        <w:t>ⱋ</w:t>
      </w:r>
      <w:r>
        <w:rPr/>
        <w:t>楂䅃䰺쉥䝪硖嘷穪䩩ㅄ㠳垥⽄⌲뭤䯃喩ꅡ项桃甪갪懂柂ꎡ</w:t>
      </w:r>
      <w:r>
        <w:rPr/>
        <w:t>꧂</w:t>
      </w:r>
      <w:r>
        <w:rPr/>
        <w:t>呹䄪渲</w:t>
      </w:r>
      <w:r>
        <w:rPr/>
        <w:t>⠰</w:t>
      </w:r>
      <w:r>
        <w:rPr/>
        <w:t>㕮矂け恏ꄴ䥵䥄칧ꏂ瑾⪘漱⼳쉨倱䗂師殏ꍢ㴭剰슥㒵㉅坰숪是剪⽑輺㧂嫍슬싂쉏毂㵆⩷獂⻂刨╮쵧</w:t>
      </w:r>
      <w:r>
        <w:rPr/>
        <w:t>⠯</w:t>
      </w:r>
      <w:r>
        <w:rPr/>
        <w:t>ꗂ</w:t>
      </w:r>
      <w:r>
        <w:rPr/>
        <w:t>ꥨ</w:t>
      </w:r>
      <w:r>
        <w:rPr/>
        <w:t>ꔫ</w:t>
      </w:r>
      <w:r>
        <w:rPr/>
        <w:t>穎轰漰浭䧂摇⩞渪⹌潴쉌楂ꅕ딪컂䥕쉨⨯噙䡣㒮㏍偊⵺塉佧㒬⭾╥⹒쉃쉂ㅍ係ꥣ朵帪當⑦䥔疮␻椪⍋㭋</w:t>
      </w:r>
      <w:r>
        <w:rPr/>
        <w:t>ꥃ</w:t>
      </w:r>
      <w:r>
        <w:rPr/>
        <w:t>牰぀繡쉐噭参祷㷂㘩딤稭슩긬⹨땹癞땙䏂⍸啘㉉獪촽䝧䘲㵭쉸奠剙杠䡌</w:t>
      </w:r>
      <w:r>
        <w:rPr/>
        <w:t>⠪</w:t>
      </w:r>
      <w:r>
        <w:rPr/>
        <w:t>煺䓂깪싂样畧䭳ㅇ䉍剡嚡挻栱噺䃂깕䫂</w:t>
      </w:r>
      <w:r>
        <w:rPr/>
        <w:t>ꥃ꤬⍵</w:t>
      </w:r>
      <w:r>
        <w:rPr/>
        <w:t>穋</w:t>
      </w:r>
      <w:r>
        <w:rPr/>
        <w:t>⠫</w:t>
      </w:r>
      <w:r>
        <w:rPr/>
        <w:t>뇂烂걥瑟卶⑆숸㤤ꥷ㍺䴦䁤愱쉀颱卒</w:t>
      </w:r>
      <w:r>
        <w:rPr/>
        <w:t>Ⱕ</w:t>
      </w:r>
      <w:r>
        <w:rPr/>
        <w:t>梻⽊쉠뮵爻磎깧獋⩫坖幙扷夬뭱䈨䡟乧橁㋂䔩䩤ꄭ橞㜭</w:t>
      </w:r>
      <w:r>
        <w:rPr/>
        <w:t>ꗂ</w:t>
      </w:r>
      <w:r>
        <w:rPr/>
        <w:t>쉌凂ꥯ呰區㔣䖥廂瘩核㊥瑋牦燂㵖弯幹⍖뭥畱ꥣ徬唳⮡㜮쉢輰⿂恶昭䩠쉰扪걠쉶㢘ꍘ楮㷂쉑灅橃㤫뗂㜊╷瓂㎘勂䥲㙲轪䖻㙄砱</w:t>
      </w:r>
      <w:r>
        <w:rPr/>
        <w:t>ꔣ</w:t>
      </w:r>
      <w:r>
        <w:rPr/>
        <w:t>쉄扇㧂䑪䀽失㊏皩獪玩곂숰䯂䕳澬樮ꍳ⭚矂쉸惂〣帷䓂在뼪⑾䆩쉓癨弶䭷꥕䰥숪㟂槂忎쉊幸焤ꇂぃ燂楇⫂娪㙈</w:t>
      </w:r>
      <w:r>
        <w:rPr/>
        <w:t>ⰲ</w:t>
      </w:r>
      <w:r>
        <w:rPr/>
        <w:t>땣庬㔪䑮⭕</w:t>
      </w:r>
      <w:r>
        <w:rPr/>
        <w:t>ⱔ</w:t>
      </w:r>
      <w:r>
        <w:rPr/>
        <w:t>偒丽頽⩑䩏㉄싂殬䡲坸쉋쉴刹夶슻䡁쉂漩䡩役磂浤⥯䘲㙰ꇎ⥆쉀ꅧ歊却⩃</w:t>
      </w:r>
      <w:r>
        <w:rPr/>
        <w:t>⡉</w:t>
      </w:r>
      <w:r>
        <w:rPr/>
        <w:t>璮佧乡㊮쉕ꍙ煊뭓䥓⩷奢습燂迂幉渦믂ㄬ</w:t>
      </w:r>
      <w:r>
        <w:rPr/>
        <w:t>ⱁ</w:t>
      </w:r>
      <w:r>
        <w:rPr/>
        <w:t>場汾䙊썔칲⽆䥶穸ꎘ걳扄李⭌䱯璿㙥幋䱈琨쉂䊘皿⾩吨涿睋╡⧂곂슱ꆮ㖘㉊쉏啙汅䩾쉤䑇䣂뭆</w:t>
      </w:r>
      <w:r>
        <w:rPr/>
        <w:t>ⵏ</w:t>
      </w:r>
      <w:r>
        <w:rPr/>
        <w:t>췂㩾䌶礸丩敏典獚</w:t>
      </w:r>
      <w:r>
        <w:rPr/>
        <w:t>Ⱕ</w:t>
      </w:r>
      <w:r>
        <w:rPr/>
        <w:t>녒ꅨ昪〉곂䩁桱戯挪空䈸싎桷憩䈲恇頯䪬㓂橂拂〨쌯幤슘参杍轩搣쉧頽䍁싎싃焴쉂匯䩺沵⑊촳廂㡒☰㒘䰶칭</w:t>
      </w:r>
      <w:r>
        <w:rPr/>
        <w:t>ⷂ</w:t>
      </w:r>
      <w:r>
        <w:rPr/>
        <w:t>ⰰ</w:t>
      </w:r>
      <w:r>
        <w:rPr/>
        <w:t>晔぀䁰欨때〩烂倸䶱䉘慸ꌥ丩䀻輱並婵乨爬</w:t>
      </w:r>
      <w:r>
        <w:rPr/>
        <w:t>ꥍ</w:t>
      </w:r>
      <w:r>
        <w:rPr/>
        <w:t>㞬⍹</w:t>
      </w:r>
      <w:r>
        <w:rPr/>
        <w:t>Ⱚ</w:t>
      </w:r>
      <w:r>
        <w:rPr/>
        <w:t>斬琽牴晩唹穇㉈塳뾡뽯顂깊╞걠氷쵤吺医牡숬㬩縪倬焲䕮㌥傘玣떡䬣</w:t>
      </w:r>
      <w:r>
        <w:rPr/>
        <w:t>ⵇ</w:t>
      </w:r>
      <w:r>
        <w:rPr/>
        <w:t>禿䬷</w:t>
      </w:r>
      <w:r>
        <w:rPr/>
        <w:t>ⰶ</w:t>
      </w:r>
      <w:r>
        <w:rPr/>
        <w:t>쉚문湅숬瞿燂樳숷숪繶太쉳秂乞た㈪㉁⩗浹숱挶쉘㙊犣걋☤쉅㬦䘱뭎搣</w:t>
      </w:r>
      <w:r>
        <w:rPr/>
        <w:t>ⵠ</w:t>
      </w:r>
      <w:r>
        <w:rPr/>
        <w:t>杔浑璵뽾㝌毂䝃占⨫㝡숬堽瘽㙃╁⹏숤ꅾ塐㕉䱦䩇쉰䍁煾⯎測⬨痂␴▻</w:t>
      </w:r>
      <w:r>
        <w:rPr/>
        <w:t>ⱊ</w:t>
      </w:r>
      <w:r>
        <w:rPr/>
        <w:t>凂丮っ뽗盂偂⍸潹繉湪か汓뼵獀灸湫久⻂牄㘪楖漽ォ橇㔥숭⩂捐㡹⩭娷⵸</w:t>
      </w:r>
      <w:r>
        <w:rPr/>
        <w:t>⣎</w:t>
      </w:r>
      <w:r>
        <w:rPr/>
        <w:t>勂顗⩳奢廃爤</w:t>
      </w:r>
      <w:r>
        <w:rPr/>
        <w:t>⡗</w:t>
      </w:r>
      <w:r>
        <w:rPr/>
        <w:t>乮땊牁♯汖㑩쉢㡲䐫⩱</w:t>
      </w:r>
      <w:r>
        <w:rPr/>
        <w:t>⠪</w:t>
      </w:r>
      <w:r>
        <w:rPr/>
        <w:t>绂⩔喬䴵㥃辮㙧䭸숸奮䠻䙑傩⭧愴剆唲䮡杺싂椸䱟捌䬳⬨発欰畄盂䉉䘱恺䌷걧䄨깹洶席卓⑀</w:t>
      </w:r>
      <w:r>
        <w:rPr/>
        <w:t>ⵕ</w:t>
      </w:r>
      <w:r>
        <w:rPr/>
        <w:t>䌥⮬塎兯㛎㯂啇獗땄䮡숲挨⥢칖</w:t>
      </w:r>
      <w:r>
        <w:rPr/>
        <w:t>Ⲭ</w:t>
      </w:r>
      <w:r>
        <w:rPr/>
        <w:t>啹싂炬슏╯櫍㓂뿂穏㚻쉑ノ噖⩳妵</w:t>
      </w:r>
      <w:r>
        <w:rPr/>
        <w:t>⢣</w:t>
      </w:r>
      <w:r>
        <w:rPr/>
        <w:t>飂奤⦩䥪쉟憘곂䝪惂夳┪ㅟ塂쉒礨㷃敠栫楔㋂㝗ㅚ䩚⭤무㤽䌬猦㑰</w:t>
      </w:r>
      <w:r>
        <w:rPr/>
        <w:t>ꕺ</w:t>
      </w:r>
      <w:r>
        <w:rPr/>
        <w:t>㋂䅞灺繅倭</w:t>
      </w:r>
      <w:r>
        <w:rPr/>
        <w:t>ꕢ</w:t>
      </w:r>
      <w:r>
        <w:rPr/>
        <w:t>㝟漴䵬묽䩦恈礹</w:t>
      </w:r>
      <w:r>
        <w:rPr/>
        <w:t>ꕠꦥ</w:t>
      </w:r>
      <w:r>
        <w:rPr/>
        <w:t>췍䠷灚娤䄊枘特埍撿迂恷塴墥弨冩櫂⦣䯂婾䉌싂䛂煲噞剖䊱㈲╄煭捀㖥습숦桷㤫弪䍤䊏昰⥹䁏噥啄発桴ꥮ㡸</w:t>
      </w:r>
      <w:r>
        <w:rPr/>
        <w:t>ꗂ␩</w:t>
      </w:r>
      <w:r>
        <w:rPr/>
        <w:t>辩㔵䑙싂싂䙁䍹反慨䩟㬻䚿潷썄㴬䰪쉃䅥⸲</w:t>
      </w:r>
      <w:r>
        <w:rPr/>
        <w:t>ꗍ</w:t>
      </w:r>
      <w:r>
        <w:rPr/>
        <w:t>卒晥䏂敢䜪晬吽协挤㵀戻制╠浏顣쉂땍⹬䍃ぁ仂뗂仂硾䵮쉗滍ꍯ䵑栽㐸娻䝀幑硰⍫ㅠ㡒ꅀ쉙丳쉃礻恌勂ㄸ◂輤⬪捅啇汘㍁칥㊮⏂瑩쉣䍨潵灙</w:t>
      </w:r>
      <w:r>
        <w:rPr/>
        <w:t>⡚</w:t>
      </w:r>
      <w:r>
        <w:rPr/>
        <w:t>晤仂槂噓温㥐炵幉쉏쵑枘牏噵⦩癪暡ㄴ녲␸煖䝋こ矂슬㭪╴浤숪娫昭숥䔫攴玮㍒䌦슏쉅䝋쉷㡬䛎坩偎䨩弻㡎䙁影䥤딴쉇飂䰷㉔橚縺偰깂㡘僂숺佉⩓㝬瑅㤭⎩녚⻂乖Ⓜ⍥춻숦桃圵썂䝸姂䣂桩䕂䁨漩は䭒㭣㠺㭭㭆轐䟂䭘䕭地汢⒱䜮⾡쉤쉏</w:t>
      </w:r>
      <w:r>
        <w:rPr/>
        <w:t>ꗂ</w:t>
      </w:r>
      <w:r>
        <w:rPr/>
        <w:t>슩</w:t>
      </w:r>
      <w:r>
        <w:rPr/>
        <w:t>ꦻ</w:t>
      </w:r>
      <w:r>
        <w:rPr/>
        <w:t>㩠ネ辱싃䮬幆╒㵮竂䱀슩轢漸焸⍌</w:t>
      </w:r>
      <w:r>
        <w:rPr/>
        <w:t>⠱</w:t>
      </w:r>
      <w:r>
        <w:rPr/>
        <w:t>湸吮烃春十潳♷쉇숴썒砱䩲刴奖偭㔤题쉹싂轣畱습呀⽇楋睷弤佩枩婇</w:t>
      </w:r>
      <w:r>
        <w:rPr/>
        <w:t>꥓</w:t>
      </w:r>
      <w:r>
        <w:rPr/>
        <w:t>怹묩绂⍩倹䀲牌쵷暩㙇䠮䉚䈳䝏싂怫瞬꥖㑐轅䭉斏橊䚣㥢춬棃印♯䨪㭐仂嚥报殡㵢쉩犥擂⵮⥭♹䠱恷噎㠶癶畃潪쉶⯂潘䳎啰扩</w:t>
      </w:r>
      <w:r>
        <w:rPr/>
        <w:t>ꦩ</w:t>
      </w:r>
      <w:r>
        <w:rPr/>
        <w:t>ㅑ桫伥䆘摡걭숦ꎘ噄奋䂮넭⭤楢ぴ숪頪㧂癏쉲吺癊쉚穢偊䉆꥙姃晉슿换슻縲卍䱹犱숣쉀呔儤쉗渰乓㈳䏂卞灹㪡劮湩촤参쉰쉘㉂滂싂쉥쉟顄䕨╸⯃扣偂狂橨氨걷⻂圣깣䲘硦汷殥㑒卖牉棂㝘쉠곂䔸榘⩶뾻癡繄玻㝎煘㤲</w:t>
      </w:r>
      <w:r>
        <w:rPr/>
        <w:t>ⵌ</w:t>
      </w:r>
      <w:r>
        <w:rPr/>
        <w:t>改♈傻䔺䝶</w:t>
      </w:r>
      <w:r>
        <w:rPr/>
        <w:t>ꕨ⑒⪿</w:t>
      </w:r>
      <w:r>
        <w:rPr/>
        <w:t>湉䫂䡈䍒焩쵟捵奣</w:t>
      </w:r>
      <w:r>
        <w:rPr/>
        <w:t>ⵤ</w:t>
      </w:r>
      <w:r>
        <w:rPr/>
        <w:t>췂填旂心쉮砺幈漽玮塋柂垏穫슏㘯쉁䪿ㅹ⥶녌癓䅟䑃婅㈬柂녎吳㥾慍娲氱摒穮睌縫捬⌥栩睅娷㡯슿⵩䵺椷⽹㡧求⛂⹥娫㑮䅗敞敒婧匴䱴助썮숹坯䁈婃轷堊摹犡</w:t>
      </w:r>
      <w:r>
        <w:rPr/>
        <w:t>⠣</w:t>
      </w:r>
      <w:r>
        <w:rPr/>
        <w:t>轧쉃夽쉾塈㑳㐤䍰⺥妵⹹⩳䅑␴柂싃瘰偮ꍊ輦扆ꥢ싂쉬慌煮楎쉕匪拎⽊牪뮩㭡稽╘倬⥦㡴㔪か䩪嘲瀴嗂</w:t>
      </w:r>
      <w:r>
        <w:rPr/>
        <w:t>⣂♃</w:t>
      </w:r>
      <w:r>
        <w:rPr/>
        <w:t>땭亥夳㉧䴲䫂촫頪䓂町䭋싂쉾쉱뽤⒏ㄺ숦㓍潋堳㒥⭪晁吷婨䠰꥔垘뿂ꏂ响头睱⩋숦㨣㫂䣂㭃⚱◂牕⬹㞿曂묪䕹煤汖囂庩䑐睌㔪偑珂㠷⦡漨轳斱뼪偾䥅</w:t>
      </w:r>
      <w:r>
        <w:rPr/>
        <w:t>ꕢ</w:t>
      </w:r>
      <w:r>
        <w:rPr/>
        <w:t>쉭⚻偈슡悻⩳쉵⿍熩婚瓂湯悬㑥焦奯숲婍⑏ꄸ</w:t>
      </w:r>
      <w:r>
        <w:rPr/>
        <w:t>ꦱ⩅</w:t>
      </w:r>
      <w:r>
        <w:rPr/>
        <w:t>縬捓슏⤽妏숷晫⫂爵橕쉋㍠䍙ꅭ쉬숰䬻쉺⹁䌬輴塭烂⵪㕳㝵䥘爲싂垡⬣쉫繾档檱嘶顕떩慮卖擂㕹</w:t>
      </w:r>
      <w:r>
        <w:rPr/>
        <w:t>꧃</w:t>
      </w:r>
      <w:r>
        <w:rPr/>
        <w:t>쉵嘶쵞㦮ꥺ⑙佈痂칪搵䉑噣桕</w:t>
      </w:r>
      <w:r>
        <w:rPr/>
        <w:t>ꕄ</w:t>
      </w:r>
      <w:r>
        <w:rPr/>
        <w:t>橢촰治䳂㚿婋㙦</w:t>
      </w:r>
      <w:r>
        <w:rPr/>
        <w:t>ꔩ</w:t>
      </w:r>
      <w:r>
        <w:rPr/>
        <w:t>㑉⹦棂㩒攲碏㮣潷秂딣䧂㕫㙲婒㡯⫂⹒㝒彚㡂灋䉦乵武收榮㟎响晬ꌫ⹃숪䍴摫橂쌺䋂㥅쉗㈯啸⯂ふ숤秂捡칋玿瑪榬横个摇䝢帬䠺浏婟〪☽</w:t>
      </w:r>
      <w:r>
        <w:rPr/>
        <w:t>Ⱝ</w:t>
      </w:r>
      <w:r>
        <w:rPr/>
        <w:t>숯塞牸嫎싂潆䅱彁⭺数燂剠顚䁕䴫ㅶ穑숴ꅚ䀻朮涩슥␱桷쉅</w:t>
      </w:r>
      <w:r>
        <w:rPr/>
        <w:t>ꔽ</w:t>
      </w:r>
      <w:r>
        <w:rPr/>
        <w:t>卯⚵敱꺣⹂枘▿势䌪</w:t>
      </w:r>
      <w:r>
        <w:rPr/>
        <w:t>ⷃ</w:t>
      </w:r>
      <w:r>
        <w:rPr/>
        <w:t>㍾뭍ギ掬䐪奊䉖䙶</w:t>
      </w:r>
      <w:r>
        <w:rPr/>
        <w:t>ⵙ</w:t>
      </w:r>
      <w:r>
        <w:rPr/>
        <w:t>瑣䶡쉯ネ㫂㈬奣䍔㕷촬卅쉔쉯뽬姂斣弨瀣싂䝥䜲浇䱋縯熏䥘㊩┯쵔䊩戣洩煪ꅠ截津숨呾슬䝴恓䈽摚癠愪</w:t>
      </w:r>
      <w:r>
        <w:rPr/>
        <w:t>ꕫ</w:t>
      </w:r>
      <w:r>
        <w:rPr/>
        <w:t>쉊㙖穄싂橃夨圵琦㉍㉍싂숻숫㡳入</w:t>
      </w:r>
      <w:r>
        <w:rPr/>
        <w:t>꥟</w:t>
      </w:r>
      <w:r>
        <w:rPr/>
        <w:t>⠺</w:t>
      </w:r>
      <w:r>
        <w:rPr/>
        <w:t>㷂䅌䤻幪圸㡆婊꥚港飂㈱</w:t>
      </w:r>
      <w:r>
        <w:rPr/>
        <w:t>ꔳ</w:t>
      </w:r>
      <w:r>
        <w:rPr/>
        <w:t>燂갶〬䅰</w:t>
      </w:r>
      <w:r>
        <w:rPr/>
        <w:t>ⵞ</w:t>
      </w:r>
      <w:r>
        <w:rPr/>
        <w:t>毃䟂묳⩩湖斿䜦䵈湃村㶣牂捃丹ꌦ쉸▣䩒㵴ꍄ冘畃</w:t>
      </w:r>
      <w:r>
        <w:rPr/>
        <w:t>⡖</w:t>
      </w:r>
      <w:r>
        <w:rPr/>
        <w:t>暿炱</w:t>
      </w:r>
      <w:r>
        <w:rPr/>
        <w:t>ꤱ</w:t>
      </w:r>
      <w:r>
        <w:rPr/>
        <w:t>毂딷溿쉲칋⫃⨮浞⫂甽朸攤呧㊩佌㵄쉸怲患뭔奮楸疣纻硑</w:t>
      </w:r>
      <w:r>
        <w:rPr/>
        <w:t>ꗎ</w:t>
      </w:r>
      <w:r>
        <w:rPr/>
        <w:t>惂剧拂⥆㕇剖㙅⭑滂㡨⑙凍㔨</w:t>
      </w:r>
      <w:r>
        <w:rPr/>
        <w:t>ꤹ</w:t>
      </w:r>
      <w:r>
        <w:rPr/>
        <w:t>磂歴䪥</w:t>
      </w:r>
      <w:r>
        <w:rPr/>
        <w:t>꤬</w:t>
      </w:r>
      <w:r>
        <w:rPr/>
        <w:t>숹穒㌭妩슏㡃塡ꌦ슡깮䙹洪汬攷⑫單礫参</w:t>
      </w:r>
      <w:r>
        <w:rPr/>
        <w:t>ⱞ⤬</w:t>
      </w:r>
      <w:r>
        <w:rPr/>
        <w:t>暘捃帱숽⽂</w:t>
      </w:r>
      <w:r>
        <w:rPr/>
        <w:t>⠹꥘</w:t>
      </w:r>
      <w:r>
        <w:rPr/>
        <w:t>劘漥眣숲□㧂正⚘♾㥾䝳㘻㉂捞䆬桁弻⽇䙒촹⍌넩</w:t>
      </w:r>
      <w:r>
        <w:rPr/>
        <w:t>⣂</w:t>
      </w:r>
      <w:r>
        <w:rPr/>
        <w:t>乵㠊⛂太䦘</w:t>
      </w:r>
      <w:r>
        <w:rPr/>
        <w:t>꤯</w:t>
      </w:r>
      <w:r>
        <w:rPr/>
        <w:t>䠱夤栭⍋慇⽨싍뭹㪩䐯ꅄ㯃䣍⹉怱入㐻栣穹갨捔畆爭䢻ꍌ녒悵</w:t>
      </w:r>
      <w:r>
        <w:rPr/>
        <w:t>ꗎ</w:t>
      </w:r>
      <w:r>
        <w:rPr/>
        <w:t>ꍓ伭</w:t>
      </w:r>
      <w:r>
        <w:rPr/>
        <w:t>Ⱝ</w:t>
      </w:r>
      <w:r>
        <w:rPr/>
        <w:t>㨹⩘㩢塆꥾⩓稥挴㔬獗轷撻걲⭡囂④⒏⭢帪쉩砽灣믂㘻皘슮슿䯂⍦◂卑䐱䨭䥢䵹穤䝂弱嘯杂쉗廂癲咵磂춘꥾ꅐꍁ克슏桵㵒䍙㕕뼩㑯债癌뾡轇杁쉷㡇擎位欴獑噶ꍩ뽩汍꥖㟎㈭幞旂쉷㒿⏂揂娭쉰⑂哂䤲⹗쉉繙숷迂슱</w:t>
      </w:r>
      <w:r>
        <w:rPr/>
        <w:t>ⱬ</w:t>
      </w:r>
      <w:r>
        <w:rPr/>
        <w:t>烂⒱놡略㞥县</w:t>
      </w:r>
      <w:r>
        <w:rPr/>
        <w:t>⡤</w:t>
      </w:r>
      <w:r>
        <w:rPr/>
        <w:t>숪쉵䦱楗쉍</w:t>
      </w:r>
      <w:r>
        <w:rPr/>
        <w:t>Ⱝ</w:t>
      </w:r>
      <w:r>
        <w:rPr/>
        <w:t>摖㈫</w:t>
      </w:r>
      <w:r>
        <w:rPr/>
        <w:t>ꕇ</w:t>
      </w:r>
      <w:r>
        <w:rPr/>
        <w:t>쉏即噇狂刱潊刭柂쵐⥪嘽幱乗轖爩㍅슬䓂禱㟂䃂⺏쉰쉷桗㥆쉒ㄲ升纡䥊京煡㉒壂䳂㩔뭷瑳啫嗂剣䠲㡗徻쉊彬曂睘䌪㠰ꥯ礤</w:t>
      </w:r>
      <w:r>
        <w:rPr/>
        <w:t>Ⲭ</w:t>
      </w:r>
      <w:r>
        <w:rPr/>
        <w:t>㑵</w:t>
      </w:r>
      <w:r>
        <w:rPr/>
        <w:t>⡍</w:t>
      </w:r>
      <w:r>
        <w:rPr/>
        <w:t>渤䩪揂杵뭘䴣卞颥ꍨ㝹⼶㵥㨪䝙䑡愦䒣╒썗乖</w:t>
      </w:r>
      <w:r>
        <w:rPr/>
        <w:t>ⱏ</w:t>
      </w:r>
      <w:r>
        <w:rPr/>
        <w:t>䕁쌱湕쉍쉅</w:t>
      </w:r>
      <w:r>
        <w:rPr/>
        <w:t>ꥁ⨤</w:t>
      </w:r>
      <w:r>
        <w:rPr/>
        <w:t>嚿硩쉚</w:t>
      </w:r>
      <w:r>
        <w:rPr/>
        <w:t>ⲵ</w:t>
      </w:r>
      <w:r>
        <w:rPr/>
        <w:t>䭱奖숲䄯껂橮搪갽慉⹗硒楩ꄭ⸶䑀幆슩⹦㐺숳묤슣묪⩀朷憩㐪䥾䱑佄⽾䐯砯奢㕗♲䙳꥕㉚䝡⎡稨썯䑄숵칏㍬녑쉊ず癏⮩㧂兑䝂</w:t>
      </w:r>
      <w:r>
        <w:rPr/>
        <w:t>ꤦ</w:t>
      </w:r>
      <w:r>
        <w:rPr/>
        <w:t>컃숫㝅婋김䱟灟</w:t>
      </w:r>
      <w:r>
        <w:rPr/>
        <w:t>Ⱡ</w:t>
      </w:r>
      <w:r>
        <w:rPr/>
        <w:t>恱䰺頦佲啶뗂喣䙶䖡啑⩲睒⽭灎卒侥氨桡㠻⹤村堥窵놮捰㋃</w:t>
      </w:r>
      <w:r>
        <w:rPr/>
        <w:t>꤭</w:t>
      </w:r>
      <w:r>
        <w:rPr/>
        <w:t>쉓坶쉪溥쉏䥓秂䦮♙㠮⑇슮櫂䅇微匹畷繟</w:t>
      </w:r>
      <w:r>
        <w:rPr/>
        <w:t>⣂ⱊ</w:t>
      </w:r>
      <w:r>
        <w:rPr/>
        <w:t>楈碥㴴ꅐ⭷庻椷칫扯䁾掩佭春⑉彫썑츰祲쉙犘▘挫숻⩸뼤姂㡩◂怬硘瘰桋㴭炥僂䘪격⨣桂䱀彲穇乥긷淃⩈䚥轖쎘⩾쉺칶⍒棎幋浴</w:t>
      </w:r>
      <w:r>
        <w:rPr/>
        <w:t>ⰱ</w:t>
      </w:r>
      <w:r>
        <w:rPr/>
        <w:t>ꥒⵊ</w:t>
      </w:r>
      <w:r>
        <w:rPr/>
        <w:t>態䳂太獖싂땈据哎攸縣冡䇂旂獐㝓圮㤯촦숣䨪㭑㗂쉰礯㵦㖿浌檮䔮绂╾</w:t>
      </w:r>
      <w:r>
        <w:rPr/>
        <w:t>ⵘ</w:t>
      </w:r>
      <w:r>
        <w:rPr/>
        <w:t>暻䝑쌨埂䡳⩗䜸墻係武</w:t>
      </w:r>
      <w:r>
        <w:rPr/>
        <w:t>꤭</w:t>
      </w:r>
      <w:r>
        <w:rPr/>
        <w:t>䋃彂獂</w:t>
      </w:r>
      <w:r>
        <w:rPr/>
        <w:t>ꖩ</w:t>
      </w:r>
      <w:r>
        <w:rPr/>
        <w:t>眥┵쉐痂穐獆轀䕮扱㝖敐䱔䵪碮䄻䋎礹쉋걒숹妱庥쉒䬴</w:t>
      </w:r>
      <w:r>
        <w:rPr/>
        <w:t>⡔</w:t>
      </w:r>
      <w:r>
        <w:rPr/>
        <w:t>㧂牟䕐쉕洰换弬칂幧氪㉺犩䴽⹊ꥲ慣ㅵ㡚묳⿂渪⹁涻轠䁋䩧ヂ⥠湏숴䇍䪩㥐⎱쉇剞亡ꄊꅉ⑶〺㙁䌴慂煩砣疻쉑瑚乆㬻뗂偰䁖呀</w:t>
      </w:r>
      <w:r>
        <w:rPr/>
        <w:t>ꕬ</w:t>
      </w:r>
      <w:r>
        <w:rPr/>
        <w:t>쎮爮ꇂ䕓</w:t>
      </w:r>
      <w:r>
        <w:rPr/>
        <w:t>ꦥ⥴</w:t>
      </w:r>
      <w:r>
        <w:rPr/>
        <w:t>び녟㤯碏湹碩┸㧂䞬쵟䱹뭀땀㯂伯湩疬⦘唯㨺佾㗂⍅㔲쵔捪䙠橂쉆쉠䯂ざ恙␥瀨ヂ窏扐쉔濍숹幐嘴슮쉗潕倱㉖樶ꆩ轥䑯ꌲ쉱</w:t>
      </w:r>
      <w:r>
        <w:rPr/>
        <w:t>ꕄ</w:t>
      </w:r>
      <w:r>
        <w:rPr/>
        <w:t>噧䬨揂</w:t>
      </w:r>
      <w:r>
        <w:rPr/>
        <w:t>ꥏ</w:t>
      </w:r>
      <w:r>
        <w:rPr/>
        <w:t>ꅔ㡱㋂㭋☥璥夭唤奃煋㢘⥢걦倻䢣䩫⫂쉬㣂ㅍ</w:t>
      </w:r>
      <w:r>
        <w:rPr/>
        <w:t>ꕇ⥊</w:t>
      </w:r>
      <w:r>
        <w:rPr/>
        <w:t>쉢⑳㫂ꏂ쉖</w:t>
      </w:r>
      <w:r>
        <w:rPr/>
        <w:t>ⲏ</w:t>
      </w:r>
      <w:r>
        <w:rPr/>
        <w:t>㕠숺싃漭츯ꆣ숳ꅋ磍숭奀䬶乤徵⥲僂䙬슘牀㥙㷂灎拂硥䩦癧ぶ犵歌柂嚿▏㩌佚㉡䩌兞段㋂䁅쉕港瑦⩀摴칌䟍浍扐㙧橴娹⥦汯껂奕斬䤱頴瀲䎱㤴㪥┶晣䀴뽶娫☬놡숭⛃濂쉌剬䯂迂幓夯啀牬䭵顷奕녒슩⩸㩶숮䉉彷噬⥺㥪쉩㑓婢坱杘쉵䩮쵈⻂</w:t>
      </w:r>
      <w:r>
        <w:rPr/>
        <w:t>ꤺ</w:t>
      </w:r>
      <w:r>
        <w:rPr/>
        <w:t>塋頫⫂啢䩔䈤䡵剈땮숶晓祮汊썆痂灙긪危垘啸♇걅柂㵱憵恄슬潡쉍濂䤰眳㙄唭洦ꅭ扟䀨壂慐뽷牥䱶⻂帪䭌⬶</w:t>
      </w:r>
      <w:r>
        <w:rPr/>
        <w:t>ꕢ</w:t>
      </w:r>
      <w:r>
        <w:rPr/>
        <w:t>報喬쉳䱀䱅⼣䥀䑨䁐癧㑟㭒숣輳撘夦</w:t>
      </w:r>
      <w:r>
        <w:rPr/>
        <w:t>⡞</w:t>
      </w:r>
      <w:r>
        <w:rPr/>
        <w:t>狂顁㵖䝸쉆纏㣂䅕颻潳亩泂㙙슥녒塉摹煘䣂㜹ꍒ䭇硓䉳妿┹奀㵺榱䉰넨煮䙳恂</w:t>
      </w:r>
      <w:r>
        <w:rPr/>
        <w:t>ꤦ</w:t>
      </w:r>
      <w:r>
        <w:rPr/>
        <w:t>㴩㣂㢩奦勂⭢㍘갭쉮沵涵亘뽖゘獪桶</w:t>
      </w:r>
      <w:r>
        <w:rPr/>
        <w:t>ⰹ</w:t>
      </w:r>
      <w:r>
        <w:rPr/>
        <w:t>䑢㮬걮쵷숴숫渭呰䉍䘭喱㔪촲㋂⹘硗眥䡎彉㭧琯乨슩癈⨸긩䛂㬽彠橖믂⥧㉘氥뽋⼭슏䜨喣债䌫卂쉨猨쉃廂</w:t>
      </w:r>
      <w:r>
        <w:rPr/>
        <w:t>ⷍ</w:t>
      </w:r>
      <w:r>
        <w:rPr/>
        <w:t>싂汾뇂</w:t>
      </w:r>
      <w:r>
        <w:rPr/>
        <w:t>ⷎ</w:t>
      </w:r>
      <w:r>
        <w:rPr/>
        <w:t>䡅䥹㇂摄⿂檬纻떡싂숴녹ㅴ乁</w:t>
      </w:r>
      <w:r>
        <w:rPr/>
        <w:t>ꤣ</w:t>
      </w:r>
      <w:r>
        <w:rPr/>
        <w:t>䬵쉵䯍䉠⥉彥㍥슱⽮涡樵悻녃䥊쉥婀㑯〽䅑瀬㬨灆䝲걂決剐</w:t>
      </w:r>
      <w:r>
        <w:rPr/>
        <w:t>Ⱕ</w:t>
      </w:r>
      <w:r>
        <w:rPr/>
        <w:t>懂獤㔷ꍲ獁겣敷憡瓂䝾쉎슏帳㔵쉁瑥⩶頯㩱⑇䰻圣刭슥洳弪傏㵥縲㑯╌쉥氵뼰⸦桍公剫娶㠰䕙癦婳ꄣ⵬涡汑灁嚩꺵湱䎬䭸瑔㌴捾⯎杔お슬牗瑪礬녦琲⥞쉮㩉慌䞩卾㬵渦繖☩弨痂촦♇䐵숨繲ま숶塰䉞슩</w:t>
      </w:r>
      <w:r>
        <w:rPr/>
        <w:t>ꤊꥄ</w:t>
      </w:r>
      <w:r>
        <w:rPr/>
        <w:t>㥕쉷䨯⍋匤싂쵦橾䞻녺㭺䭷啉슿싂㎥䌥桓找</w:t>
      </w:r>
      <w:r>
        <w:rPr/>
        <w:t>ꖻ</w:t>
      </w:r>
      <w:r>
        <w:rPr/>
        <w:t>㨭♁㢱쉕숩㥇浙</w:t>
      </w:r>
      <w:r>
        <w:rPr/>
        <w:t>⡱⬣</w:t>
      </w:r>
      <w:r>
        <w:rPr/>
        <w:t>疥汸浺獴煑䘨楔㭃╩獵頲䉨栽숰潀㫍嘪⥃㨱䝌涡㡈숴洫㥔쉶䈦扅䦣⤶칎⽅㈪䁥是㙗⤦畷숰煨⨷轒扠瞻潤吷㵴ꌺ⥄㌪煍⍘䙔</w:t>
      </w:r>
      <w:r>
        <w:rPr/>
        <w:t>ⵑ</w:t>
      </w:r>
      <w:r>
        <w:rPr/>
        <w:t>䏂㩋</w:t>
      </w:r>
      <w:r>
        <w:rPr/>
        <w:t>Ⳃ</w:t>
      </w:r>
      <w:r>
        <w:rPr/>
        <w:t>㵱窥⩨湕奢哂뮻䱵愸쉗嘪⿂딥㭲♎츺汳䡸䘣琬⯂妏暱飍恖</w:t>
      </w:r>
      <w:r>
        <w:rPr/>
        <w:t>꤬</w:t>
      </w:r>
      <w:r>
        <w:rPr/>
        <w:t>琽迂剹灆睸怭輪琮⹳㭉쉯뾩䉈媿숣䕆椭繋䴱汫䙦쉈乧㕵䊩䚘</w:t>
      </w:r>
      <w:r>
        <w:rPr/>
        <w:t>ⶱ</w:t>
      </w:r>
      <w:r>
        <w:rPr/>
        <w:t>潀깏〈輸彵䝏슱偾䌩쉯땫╹伨䁉惂睌깯</w:t>
      </w:r>
      <w:r>
        <w:rPr/>
        <w:t>ꥑ</w:t>
      </w:r>
      <w:r>
        <w:rPr/>
        <w:t>晉⑃쵉䭟桖偮橌⨴䅖䡯煪慸䎩㉬䔩䷂朴㥑쉏쵳桯㙨㊩掬㔬飂䅉樱⹧咮䅷辻䅢䬵练</w:t>
      </w:r>
      <w:r>
        <w:rPr/>
        <w:t>꧂</w:t>
      </w:r>
      <w:r>
        <w:rPr/>
        <w:t>쉀暮⽣幋丸壂</w:t>
      </w:r>
      <w:r>
        <w:rPr/>
        <w:t>ⱔ</w:t>
      </w:r>
      <w:r>
        <w:rPr/>
        <w:t>䩇䬤쵱琱</w:t>
      </w:r>
      <w:r>
        <w:rPr/>
        <w:t>Ⲭ</w:t>
      </w:r>
      <w:r>
        <w:rPr/>
        <w:t>䙌㌪玮㨺놵땘壂橧噢㝬㡘⬽敳矂瀤쉹桳幹縪杸쉰䉘杈ꆻ싂獰窥潂汶弴斱╄㪿䭨恧슬扚㵣캵問啭婟㙞쉖権竂⬻</w:t>
      </w:r>
      <w:r>
        <w:rPr/>
        <w:t>ꕨ</w:t>
      </w:r>
      <w:r>
        <w:rPr/>
        <w:t>㘰䨣䋂䑖㑹쉭眩</w:t>
      </w:r>
      <w:r>
        <w:rPr/>
        <w:t>ⵔ</w:t>
      </w:r>
      <w:r>
        <w:rPr/>
        <w:t>쉐㨸⑵썥凂晌夶浶숥슱⑧煗⑧䎣彗숪慀뼻獬㪻㩱⩁⑁긣㙬搷敌⩴価㩎偡睄</w:t>
      </w:r>
      <w:r>
        <w:rPr/>
        <w:t>꧂</w:t>
      </w:r>
      <w:r>
        <w:rPr/>
        <w:t>쉊䬺殣⦿愳媮ㅳ䭦㉱噊佑䥧䑳欲掿縩漬ㄷ䬴뇂兹䑍獔么</w:t>
      </w:r>
      <w:r>
        <w:rPr/>
        <w:t>ⴻ</w:t>
      </w:r>
      <w:r>
        <w:rPr/>
        <w:t>桘㩓坘⮏㔨쏂秂⪵塸嗃쉥夷礯⑙堰</w:t>
      </w:r>
      <w:r>
        <w:rPr/>
        <w:t>ⱴ</w:t>
      </w:r>
      <w:r>
        <w:rPr/>
        <w:t>녉灱稭⪘⩌灸쉰矂싂깢慌㤷甮〉倨㩸⭱幇ꅀ㐥稰䑤䅆䵆숹六䣂ꄽ扱獺쵱㡇䔪춱振㡊湫䥹ヂㄷ⪡捧搤⥁歹걕楊核弹䍘潳쉉礽⚬䳍䣂慬㏎뇂獱ぐ⶘㵩喏歱抣츫㎩痂瀲뭟慈딦幂䭰ㄽ</w:t>
      </w:r>
      <w:r>
        <w:rPr/>
        <w:t>Ⱡ</w:t>
      </w:r>
      <w:r>
        <w:rPr/>
        <w:t>䙒䡸㴴땪넦㕗痂㔦ヂ乨ꏂ睘⫂䬴燃煱祮䑎㝠ꍒ禣顂㡄싂싂ꥥ싂ㅆ㋍⭟숷啗煘㜶捱㈪ꥲ䘣栫뭀圹攴㭄獣㬦㬩佂㦘䕵딮䏃</w:t>
      </w:r>
      <w:r>
        <w:rPr/>
        <w:t>⡏</w:t>
      </w:r>
      <w:r>
        <w:rPr/>
        <w:t>쌳놮䩢瑆熵䨨硕墘뽙敍幁䒏싂摗㑋神ꇂ灌偍歇摌</w:t>
      </w:r>
      <w:r>
        <w:rPr/>
        <w:t>ꥇ</w:t>
      </w:r>
      <w:r>
        <w:rPr/>
        <w:t>䑏摚痎䅖⽅ꅇ㑉氣浲䝎䉤䉑獮녁輽恄啗䌨㚥即匵䘣ꄮ䑘숊겻⼱敆䷂䱹汊묻噙䧂츷숰㑍求剰㮥䔺焹㫂估央幏⽩䭴◂炵拂彰</w:t>
      </w:r>
      <w:r>
        <w:rPr/>
        <w:t>ⴵ</w:t>
      </w:r>
      <w:r>
        <w:rPr/>
        <w:t>쉹桬뽡</w:t>
      </w:r>
      <w:r>
        <w:rPr/>
        <w:t>⡗</w:t>
      </w:r>
      <w:r>
        <w:rPr/>
        <w:t>婬㆘槂㒣慌噎⹯焭湂㫃䩕쉧숱汧䒬⏃⮿焸䵔䀭䡈吳睘슘硧埍戶칡浓</w:t>
      </w:r>
      <w:r>
        <w:rPr/>
        <w:t>ꖬ</w:t>
      </w:r>
      <w:r>
        <w:rPr/>
        <w:t>敩痂䑺擂卌땷彌渪</w:t>
      </w:r>
      <w:r>
        <w:rPr/>
        <w:t>ꦡ</w:t>
      </w:r>
      <w:r>
        <w:rPr/>
        <w:t>姂䅎숺䥆煹杔쉓斥쉊氲䌮䐷禥楪␸杕㷂㍹䍴쉱㚣㥶䠩渹⴦攦싂긫〉㩾礹슘窱칤㑯坶䟂桱婙䐬쉞璮㙰㡪䠮⌥渻礪玬㑁沩겮뽵㕍䄶쉄껂숣捠⼦猯⎮뽌㝁扺畸捭䡙㕙䙬弫涥㎩輪딶넵</w:t>
      </w:r>
      <w:r>
        <w:rPr/>
        <w:t>ⱞ⨴</w:t>
      </w:r>
      <w:r>
        <w:rPr/>
        <w:t>癉㟂剆獮⩶</w:t>
      </w:r>
      <w:r>
        <w:rPr/>
        <w:t>ⱞ</w:t>
      </w:r>
      <w:r>
        <w:rPr/>
        <w:t>녒獚㭭ꄩ偡녁㐬橾ぐ憘쉵䑅槃㵎숦쉙愺撩噖㝂쉦䑈쉰㨳盍䐦쉰⩌児썭⑬纻䚥♋싂</w:t>
      </w:r>
      <w:r>
        <w:rPr/>
        <w:t>ꤪ</w:t>
      </w:r>
      <w:r>
        <w:rPr/>
        <w:t>ね⪿䙫㜤䴪</w:t>
      </w:r>
      <w:r>
        <w:rPr/>
        <w:t>ⱈ</w:t>
      </w:r>
      <w:r>
        <w:rPr/>
        <w:t>噊姍氻楦</w:t>
      </w:r>
      <w:r>
        <w:rPr/>
        <w:t>ⵙ</w:t>
      </w:r>
      <w:r>
        <w:rPr/>
        <w:t>嘪䏃淂発숽䈭쉶䓂숭掬坅摚䕡㓂柂歮獾忂䥮猥坞숺㑂㥧╾砻輶幂䈸</w:t>
      </w:r>
      <w:r>
        <w:rPr/>
        <w:t>⠹</w:t>
      </w:r>
      <w:r>
        <w:rPr/>
        <w:t>禥剁䝭䬽䶩녃頰䥁ꎬ〦瘪㕬帥弦䁕㚱䚥숶╹癕</w:t>
      </w:r>
      <w:r>
        <w:rPr/>
        <w:t>ꤹ⩊</w:t>
      </w:r>
      <w:r>
        <w:rPr/>
        <w:t>噁⮻숥祎촸堳つ硧⨸⿂☯此濂쉖竂</w:t>
      </w:r>
      <w:r>
        <w:rPr/>
        <w:t>ⵋ</w:t>
      </w:r>
      <w:r>
        <w:rPr/>
        <w:t>毂䕂䌺潄⩯㭓⍁䍸ꄱ㢩쉑慘⽱剎㫂</w:t>
      </w:r>
      <w:r>
        <w:rPr/>
        <w:t>ꔽꕆ</w:t>
      </w:r>
      <w:r>
        <w:rPr/>
        <w:t>洬刲㭊临畫</w:t>
      </w:r>
      <w:r>
        <w:rPr/>
        <w:t>ⱋ</w:t>
      </w:r>
      <w:r>
        <w:rPr/>
        <w:t>飂</w:t>
      </w:r>
      <w:r>
        <w:rPr/>
        <w:t>ⰴ</w:t>
      </w:r>
      <w:r>
        <w:rPr/>
        <w:t>㉯쉴쉍ㄴ쌲⩳奩␻慤睷㭙稱縦숹㙫녏㨬并幖湴숷갮㝤䥏䭔⫂⨸祷顬㔽嘩啨嗍榥ま⥣橁敢</w:t>
      </w:r>
      <w:r>
        <w:rPr/>
        <w:t>ⴥ</w:t>
      </w:r>
      <w:r>
        <w:rPr/>
        <w:t>ꌺ싂坯楎煓歸숷䱇祶뇂畭楴戸쉒䈯涵슏ㅹ橹㢮啫啑숭싂⵬䝵⫃슻塲</w:t>
      </w:r>
      <w:r>
        <w:rPr/>
        <w:t>⡆⬶</w:t>
      </w:r>
      <w:r>
        <w:rPr/>
        <w:t>䈶璩뽊슻쉰②㔽뼥攮暘梣唸⹆媩쌣硒畖⸱╨煟녶㴵癬牌住汳䑟걘禱㐳湶塎縯敹櫂滂녠祪廂䕫숬愯㕯煥뽬믂쉸兵㥫뭠뽡⩌㏂顡䙁盎쉫㊡兠憩⪻㑟떥ꥱ牊磂⹁⎘楄㍓倸뾩傡儦䍂⸣ꇃ䝍㙧ꍏ冱煡當燂㮩䨮ꥹ灙塑</w:t>
      </w:r>
      <w:r>
        <w:rPr/>
        <w:t>⡲⚥</w:t>
      </w:r>
      <w:r>
        <w:rPr/>
        <w:t>뮏⽚㥌긩扒斻䟂噁桄␤㙬</w:t>
      </w:r>
      <w:r>
        <w:rPr/>
        <w:t>⡹</w:t>
      </w:r>
      <w:r>
        <w:rPr/>
        <w:t>媵昴噰泃␤ꎩ湸僂㡗촩桕뭟湭쉺쵑䊬䩥牋싂땪劣땏玻ꍁ轫䑮㝪㥩漻뽒㉇炣㕬渶䜪䕃</w:t>
      </w:r>
      <w:r>
        <w:rPr/>
        <w:t>ꦏ</w:t>
      </w:r>
      <w:r>
        <w:rPr/>
        <w:t>喵㟂祎䕱兴㋂儊帩绂刷楮뿂㗂㊻쉳暘働㞣兙ꅌ䄣䀨</w:t>
      </w:r>
      <w:r>
        <w:rPr/>
        <w:t>ꗂ</w:t>
      </w:r>
      <w:r>
        <w:rPr/>
        <w:t>䛂䆣⻂쉳뽢徱땮㨺潘捧㥹啂槂偪㏂믂捎</w:t>
      </w:r>
      <w:r>
        <w:rPr/>
        <w:t>ⱹ</w:t>
      </w:r>
      <w:r>
        <w:rPr/>
        <w:t>䤥恬䱘㩚兎欹参䳃ㅴ촦쉶ꍉ䭲汉쉷㑾穊乑㡰梩礨㨽乆쉂갰♉㤬癤助杊䟂禬玱秂奫㞮䑊䅭毂䞩䙪圬捂免㧂䙦汊㛂쉩ꍵ呒쉺彶䵧杷Ⓜ㵢䓂⼰㨣㦩䍐</w:t>
      </w:r>
      <w:r>
        <w:rPr/>
        <w:t>ꦣ</w:t>
      </w:r>
      <w:r>
        <w:rPr/>
        <w:t>の䛂忂䨴</w:t>
      </w:r>
      <w:r>
        <w:rPr/>
        <w:t>ꥃ</w:t>
      </w:r>
      <w:r>
        <w:rPr/>
        <w:t>桺⍷浙꥔惃⏂硸佊浅瑺믂䨺⼺吷砷</w:t>
      </w:r>
      <w:r>
        <w:rPr/>
        <w:t>ⵡ</w:t>
      </w:r>
      <w:r>
        <w:rPr/>
        <w:t>싂碏便⭖㙎稣兰噮䨪㎘湄䈦睢㕐㧎呐剘㡰</w:t>
      </w:r>
      <w:r>
        <w:rPr/>
        <w:t>ⷂ</w:t>
      </w:r>
      <w:r>
        <w:rPr/>
        <w:t>㝗甯夫橸䄫㩃敌⩲㍧奭兤⵮樻䣂㩨倩株쉬⧂쎣䅲场漣堫걯싂噞녔扱</w:t>
      </w:r>
      <w:r>
        <w:rPr/>
        <w:t>ⱊ</w:t>
      </w:r>
      <w:r>
        <w:rPr/>
        <w:t>瑖穔祣</w:t>
      </w:r>
      <w:r>
        <w:rPr/>
        <w:t>ꦿ</w:t>
      </w:r>
      <w:r>
        <w:rPr/>
        <w:t>䛂쉳䥑乫繭㑴䰴깡㩅婥皿焵쉺넴싂匪璣汒䅐쌲㙑䌳녊☸녭䵑⽧뽐䝏㐤獰庥牺ㄬ⨪汙</w:t>
      </w:r>
      <w:r>
        <w:rPr/>
        <w:t>꤭</w:t>
      </w:r>
      <w:r>
        <w:rPr/>
        <w:t>弯⻂擂弤䈽䌸倬滂㘹⑦桾䛂在乵匰깄쉖䤻ꥠ帮䎏㩖忂숥㡧</w:t>
      </w:r>
      <w:r>
        <w:rPr/>
        <w:t>ꕏ</w:t>
      </w:r>
      <w:r>
        <w:rPr/>
        <w:t>復츸煀慭㈮䞘䔪쌥坥ㄣ䙩掿塋</w:t>
      </w:r>
      <w:r>
        <w:rPr/>
        <w:t>ⲻ</w:t>
      </w:r>
      <w:r>
        <w:rPr/>
        <w:t>뾻惍쵨⍐渲燂⭨琲䷂숭</w:t>
      </w:r>
      <w:r>
        <w:rPr/>
        <w:t>ꕤ</w:t>
      </w:r>
      <w:r>
        <w:rPr/>
        <w:t>싂㤷Ⓜ弯칉䡨㥚</w:t>
      </w:r>
      <w:r>
        <w:rPr/>
        <w:t>ꖡ</w:t>
      </w:r>
      <w:r>
        <w:rPr/>
        <w:t>捀頱싂촴ꅋꥦ桙⥐あ싂打</w:t>
      </w:r>
      <w:r>
        <w:rPr/>
        <w:t>ⵙ</w:t>
      </w:r>
      <w:r>
        <w:rPr/>
        <w:t>슣䵶昲㑫䬽冻湆䍲ꄸ栳긤創挷丣磂</w:t>
      </w:r>
      <w:r>
        <w:rPr/>
        <w:t>꤬</w:t>
      </w:r>
      <w:r>
        <w:rPr/>
        <w:t>㵧振㛂奦䭨◂⑥湈䩔</w:t>
      </w:r>
      <w:r>
        <w:rPr/>
        <w:t>Ⱨ⩵</w:t>
      </w:r>
      <w:r>
        <w:rPr/>
        <w:t>欽湣䑭奌幩歌䘷纘婅坑晭⨱</w:t>
      </w:r>
      <w:r>
        <w:rPr/>
        <w:t>ꕈ</w:t>
      </w:r>
      <w:r>
        <w:rPr/>
        <w:t>㨩彫䵾痂癌痂勂撵뼶佹坵䈥㵇卉悩쉨僎깹꺿㍠硴徣暩獂⎘</w:t>
      </w:r>
      <w:r>
        <w:rPr/>
        <w:t>ꦡ</w:t>
      </w:r>
      <w:r>
        <w:rPr/>
        <w:t>婉䚿쉕긤ꥣ䠺䉄ㄳ妥甤㑦숬㕘晬뭢睍쉲瑍㟂慖轭슡橦ꍬ㘰㚘⫂쉱㑂卦づꍸ燂敊䡧桶넵䵑䑦㩖囂네圸䝄</w:t>
      </w:r>
      <w:r>
        <w:rPr/>
        <w:t>ꕧ</w:t>
      </w:r>
      <w:r>
        <w:rPr/>
        <w:t>䣃爻숴䝸䔬牔泎犵㝫瑰쉚䇂痂典䩇恘啭쉠禬䍭幇䭩䭙㠮䙇乍㓂슿⾏╷꥕斬垵䰱轤匴㥳瀦奍毂癎硒摱⩉敖⥃숶狂䵖䓂</w:t>
      </w:r>
      <w:r>
        <w:rPr/>
        <w:t>ꕴ</w:t>
      </w:r>
      <w:r>
        <w:rPr/>
        <w:t>機呙䬭係䱯捰ꥹ敶㑒浳㔮憥䆩꺿喻⛂輳纡㡪</w:t>
      </w:r>
      <w:r>
        <w:rPr/>
        <w:t>ꦩꕥ</w:t>
      </w:r>
      <w:r>
        <w:rPr/>
        <w:t>⾮♤埂슻⥇⑸칎쎏义⮿婆⤺㵬㧂㥴婘┨䍤⹞慳ꥰ⩠쉟⽡扏칚숩</w:t>
      </w:r>
      <w:r>
        <w:rPr/>
        <w:t>ⱇ</w:t>
      </w:r>
      <w:r>
        <w:rPr/>
        <w:t>允晩呧澱</w:t>
      </w:r>
      <w:r>
        <w:rPr/>
        <w:t>ꥆ⏂</w:t>
      </w:r>
      <w:r>
        <w:rPr/>
        <w:t>㝁㕑瑖㤤佖㚱剏剧䄸⩁춡橀偩쉏쉋긊</w:t>
      </w:r>
      <w:r>
        <w:rPr/>
        <w:t>ⷂ⭸</w:t>
      </w:r>
      <w:r>
        <w:rPr/>
        <w:t>껂䍸䩍</w:t>
      </w:r>
      <w:r>
        <w:rPr/>
        <w:t>ꔷ</w:t>
      </w:r>
      <w:r>
        <w:rPr/>
        <w:t>伭僂爭㴪Ⓜ쉓䞿</w:t>
      </w:r>
      <w:r>
        <w:rPr/>
        <w:t>ⷂ</w:t>
      </w:r>
      <w:r>
        <w:rPr/>
        <w:t>焲ㄭ</w:t>
      </w:r>
      <w:r>
        <w:rPr/>
        <w:t>ꕧ⩚</w:t>
      </w:r>
      <w:r>
        <w:rPr/>
        <w:t>䣂侬爽♟⽒匮旂獟戴兯⹀썐喣㴹痂숱太乍㏂䉲找䕋为녀瘤灋⯂쉇檡䍠呖쌻갭⽗桶噄</w:t>
      </w:r>
      <w:r>
        <w:rPr/>
        <w:t>ⱬ</w:t>
      </w:r>
      <w:r>
        <w:rPr/>
        <w:t>㋂ꥷ㤰奸⨭칔⹆欥⹰囂颡⸦䄸⥳汯輨㝵⥄䑫吭⴪娽琵㭭㩃〴쉹</w:t>
      </w:r>
      <w:r>
        <w:rPr/>
        <w:t>ꕭ</w:t>
      </w:r>
      <w:r>
        <w:rPr/>
        <w:t>牥뭕玘擂䐵㐭卡</w:t>
      </w:r>
      <w:r>
        <w:rPr/>
        <w:t>ⵤ</w:t>
      </w:r>
      <w:r>
        <w:rPr/>
        <w:t>繘ㅗ䈯䷃슻싂䉩</w:t>
      </w:r>
      <w:r>
        <w:rPr/>
        <w:t>ꕇ</w:t>
      </w:r>
      <w:r>
        <w:rPr/>
        <w:t>㝹⍎㠳偺⭨䂿ぁ揎</w:t>
      </w:r>
      <w:r>
        <w:rPr/>
        <w:t>⡮</w:t>
      </w:r>
      <w:r>
        <w:rPr/>
        <w:t>ꕬ⫂</w:t>
      </w:r>
      <w:r>
        <w:rPr/>
        <w:t>澥瑎ꆬ此㶘걥⨩惂녞넥呸䈨桟쉒숮싂卙媏晍ㅴ痂믂㍬</w:t>
      </w:r>
      <w:r>
        <w:rPr/>
        <w:t>ꕃ⩒⨸</w:t>
      </w:r>
      <w:r>
        <w:rPr/>
        <w:t>琪晎ぐ吺強㍰渲칙㥯呄쉚썺뼷哂儰帻ꍄ焲䗂杭繹쉞䈸怱ⸯ柂〨牨櫎䕏䅋⤶츹焣슬攻뭰琶</w:t>
      </w:r>
      <w:r>
        <w:rPr/>
        <w:t>Ɑ</w:t>
      </w:r>
      <w:r>
        <w:rPr/>
        <w:t>䡋䎿묣潤曂䉍</w:t>
      </w:r>
      <w:r>
        <w:rPr/>
        <w:t>ⱈ♇</w:t>
      </w:r>
      <w:r>
        <w:rPr/>
        <w:t>搸噌㞩ꍅ⍦澵슮顉⍕杒쌪㑀䑢杁</w:t>
      </w:r>
      <w:r>
        <w:rPr/>
        <w:t>ⱳ</w:t>
      </w:r>
      <w:r>
        <w:rPr/>
        <w:t>㔫䜷畑䫂㥇</w:t>
      </w:r>
      <w:r>
        <w:rPr/>
        <w:t>Ⱶ⡠</w:t>
      </w:r>
      <w:r>
        <w:rPr/>
        <w:t>㐰㈰䲩杲</w:t>
      </w:r>
      <w:r>
        <w:rPr/>
        <w:t>Ⳃ</w:t>
      </w:r>
      <w:r>
        <w:rPr/>
        <w:t>쉥</w:t>
      </w:r>
      <w:r>
        <w:rPr/>
        <w:t>ꔶ</w:t>
      </w:r>
      <w:r>
        <w:rPr/>
        <w:t>쉸갭汢㶩低乑戺浡睦쎥淂쉶㡟䥔쉑澵䵁㊘䉉橶縻쉣</w:t>
      </w:r>
      <w:r>
        <w:rPr/>
        <w:t>ⶏ</w:t>
      </w:r>
      <w:r>
        <w:rPr/>
        <w:t>垩䔰䳂奮⫂슬父⿂䝄㡑</w:t>
      </w:r>
      <w:r>
        <w:rPr/>
        <w:t>ꖡ</w:t>
      </w:r>
      <w:r>
        <w:rPr/>
        <w:t>ꌩ썎湖婉㪱辱偲㬪숪㬱㮻썈</w:t>
      </w:r>
      <w:r>
        <w:rPr/>
        <w:t>ꥉ</w:t>
      </w:r>
      <w:r>
        <w:rPr/>
        <w:t>쉒促쉓し東啪畖瑍埂⽩┳깆獊娳ꅒ楍슩剆⸫眦♃〪쎿췂滂</w:t>
      </w:r>
      <w:r>
        <w:rPr/>
        <w:t>ⱗ</w:t>
      </w:r>
      <w:r>
        <w:rPr/>
        <w:t>碻畦奆浇渹㉗숨条晔櫂恂ꍀ幚哂⹌쉣슩牅</w:t>
      </w:r>
      <w:r>
        <w:rPr/>
        <w:t>ⰸ</w:t>
      </w:r>
      <w:r>
        <w:rPr/>
        <w:t>갦㍮슣땦䨵獋憬㫂㙀発歡樫恌椦琹祴傘</w:t>
      </w:r>
      <w:r>
        <w:rPr/>
        <w:t>ꤨ</w:t>
      </w:r>
      <w:r>
        <w:rPr/>
        <w:t>㩠㧍欮㍵䛂帱떩䙥冏汶末䍕</w:t>
      </w:r>
      <w:r>
        <w:rPr/>
        <w:t>⡠</w:t>
      </w:r>
      <w:r>
        <w:rPr/>
        <w:t>숩㡏㭵</w:t>
      </w:r>
      <w:r>
        <w:rPr/>
        <w:t>ꥁ</w:t>
      </w:r>
      <w:r>
        <w:rPr/>
        <w:t>츱㎻ꥹ捭堯쉃숷쉎䯂ꍵ牢쉗</w:t>
      </w:r>
      <w:r>
        <w:rPr/>
        <w:t>Ⱝ</w:t>
      </w:r>
      <w:r>
        <w:rPr/>
        <w:t>㕫</w:t>
      </w:r>
      <w:r>
        <w:rPr/>
        <w:t>ꗂ</w:t>
      </w:r>
      <w:r>
        <w:rPr/>
        <w:t>摪恚䮏㵲瑮浠깳䘦弬橒숲걑太㵈影⾏싂쉲┬彦侩〶⽭癍䵖</w:t>
      </w:r>
      <w:r>
        <w:rPr/>
        <w:t>⡧</w:t>
      </w:r>
      <w:r>
        <w:rPr/>
        <w:t>䂱嘺쵆⻃㴸磂湃淂煷⹷⾡慟꥙汰䙊</w:t>
      </w:r>
      <w:r>
        <w:rPr/>
        <w:t>ⵙ</w:t>
      </w:r>
      <w:r>
        <w:rPr/>
        <w:t>硳浣摈娫</w:t>
      </w:r>
      <w:r>
        <w:rPr/>
        <w:t>ꥋ</w:t>
      </w:r>
      <w:r>
        <w:rPr/>
        <w:t>摞晍넸깉⽥啨㬸䕈照뗂偐歚癡枥熩♵磂숺㭢桲止쎻䑊ꌹ⹾䉃㑴䳂䚩녉柂捍卩桴縲䍄䈹敌頪긱䰹쉑䁖⩅ꅌ擂繈㭳獑塳煄䜷䨣䵍徏杍</w:t>
      </w:r>
      <w:r>
        <w:rPr/>
        <w:t>⡪</w:t>
      </w:r>
      <w:r>
        <w:rPr/>
        <w:t>天캮쉃䰭僃な㙳癭伪堫剃</w:t>
      </w:r>
      <w:r>
        <w:rPr/>
        <w:t>ꥉ</w:t>
      </w:r>
      <w:r>
        <w:rPr/>
        <w:t>㑆獸椲癅区吽䨽嘦濃䄸</w:t>
      </w:r>
      <w:r>
        <w:rPr/>
        <w:t>ꕫ</w:t>
      </w:r>
      <w:r>
        <w:rPr/>
        <w:t>由䜳犻쉘䖩㏃쵟杲娺쉔櫂慬䱧쉃㨽쉲䉟绂숫䀲䀹涻뇍獒</w:t>
      </w:r>
      <w:r>
        <w:rPr/>
        <w:t>ⱐ</w:t>
      </w:r>
      <w:r>
        <w:rPr/>
        <w:t>刯⨦䵫뽄䀮뼊㩢쉥捋⺩呞浪侩㡔칢㉷䝐㜽</w:t>
      </w:r>
      <w:r>
        <w:rPr/>
        <w:t>꥟</w:t>
      </w:r>
      <w:r>
        <w:rPr/>
        <w:t>礷쉢在䵐쌫䘩䑡촽뭂㩕榱쉳䌫恾뗂堶坱␨乞숺獂뇂獸偕㴷绂쌹⭘⤴뮥䘷㒮顶ゥ潵㨩繪彋溩䥀썗硌䝯⨤噷〸䅧숻뿂뮣横㭂牭썪㩔㚘㛎淎㥍朸側숰䩩㨬㓂榥캩깊弽沿숣㷃地쉅飃佋乖쉖䍭싂숫⤵쉍⩐梏坘喏婚頵䝢쉟婊戮ꌻ仂ꅷ晡⨸卓乂㬬⧂圵䦻矂넮捒硭</w:t>
      </w:r>
      <w:r>
        <w:rPr/>
        <w:t>ⴭ</w:t>
      </w:r>
      <w:r>
        <w:rPr/>
        <w:t>杒┦㤥坩⩱슥焺乊浞䉂浾⬸否汴䂬깧潠⥫ꇂ牵⍓⬪뽕嚬┻숨</w:t>
      </w:r>
      <w:r>
        <w:rPr/>
        <w:t>ⵟ</w:t>
      </w:r>
      <w:r>
        <w:rPr/>
        <w:t>䡳☺뼰湘㮬囂䶬뽊敟偤景쉋輪轗癨渪㜷문爪幋啶珂㍓⥤㮩녡塇堩쉕匤繾嗂㫂䅨㈻影剩⩂䝔砶</w:t>
      </w:r>
      <w:r>
        <w:rPr/>
        <w:t>ⴥ</w:t>
      </w:r>
      <w:r>
        <w:rPr/>
        <w:t>皩怶㡠</w:t>
      </w:r>
      <w:r>
        <w:rPr/>
        <w:t>Ⱶ</w:t>
      </w:r>
      <w:r>
        <w:rPr/>
        <w:t>꧂</w:t>
      </w:r>
      <w:r>
        <w:rPr/>
        <w:t>겱匬쌴떻쉄㎏仂䬰㑾昮䡪愥䍸⿂剡⩳坥濂檩ㆬ灆떡쉓福秂浯䀵⫂垱쉓㩎⩯뭏갹㙧䁫䖿╖⩥㴯숵㝘쉅瘹枬㭒⥮牸渱樰浞쉕</w:t>
      </w:r>
      <w:r>
        <w:rPr/>
        <w:t>⡦</w:t>
      </w:r>
      <w:r>
        <w:rPr/>
        <w:t>촲悩捉㨪쉂䎡䱄甲颬桇慊恄䊻捌쉘䥹숰墩壂䊿顎슡䈭䥡</w:t>
      </w:r>
      <w:r>
        <w:rPr/>
        <w:t>⡑</w:t>
      </w:r>
      <w:r>
        <w:rPr/>
        <w:t>䱱㵖桲쉘彇䨭晆妏⹨⧃桗⪵슥塃쉔枩</w:t>
      </w:r>
      <w:r>
        <w:rPr/>
        <w:t>Ɱ</w:t>
      </w:r>
      <w:r>
        <w:rPr/>
        <w:t>乸㬮ㅢ녎媱碣쎩晹⩓攬弹⽔䑊㙌쉱轾坡甤</w:t>
      </w:r>
      <w:r>
        <w:rPr/>
        <w:t>ꕐ</w:t>
      </w:r>
      <w:r>
        <w:rPr/>
        <w:t>潊拂欵救쉲窣渣忂〉檏堻㉘䍸橢䉃樫頵숰갮㘵昽䓎ㅔ쉫䨽땟ꅷㅄ⥱㖣獹⼭䭳</w:t>
      </w:r>
      <w:r>
        <w:rPr/>
        <w:t>ⷂ</w:t>
      </w:r>
      <w:r>
        <w:rPr/>
        <w:t>扤䚱ꅂ䋂⑂ォ䤱斮㛂珂㊬〹╶洰⥁♄潴歃䍨榩䍇砪婗灐숫㛂칾䋂㤳楩䗍㝺滂쉩싂</w:t>
      </w:r>
      <w:r>
        <w:rPr/>
        <w:t>ⴶ</w:t>
      </w:r>
      <w:r>
        <w:rPr/>
        <w:t>嘮ㅬ䕗呴㥥䥹祄斵㶮㩙焣痂焱⹋⬻㣂廂⩰ꍗ㭸䱈╅꥖佒惂㕋⸶女渴䙮숬䱶窵游㥺祚ꅚ숰</w:t>
      </w:r>
      <w:r>
        <w:rPr/>
        <w:t>⡪</w:t>
      </w:r>
      <w:r>
        <w:rPr/>
        <w:t>싂</w:t>
      </w:r>
      <w:r>
        <w:rPr/>
        <w:t>ꥒ</w:t>
      </w:r>
      <w:r>
        <w:rPr/>
        <w:t>썸牐⬪椵ㄹ긮冩恌뾱㫃绂┮祩꥚⪻</w:t>
      </w:r>
      <w:r>
        <w:rPr/>
        <w:t>⣂</w:t>
      </w:r>
      <w:r>
        <w:rPr/>
        <w:t>劮䡈䔪⴯♣䱬⽈呴걢</w:t>
      </w:r>
      <w:r>
        <w:rPr/>
        <w:t>ⱙ⑅</w:t>
      </w:r>
      <w:r>
        <w:rPr/>
        <w:t>䮥⍓⦱才轱湙塄卌垏䩚딵汒摚㥲竃㎡湁祊♴㟂䍸땋す仃牘쉚⼮佱</w:t>
      </w:r>
      <w:r>
        <w:rPr/>
        <w:t>Ɽ</w:t>
      </w:r>
      <w:r>
        <w:rPr/>
        <w:t>㯂㩎쉧利䡠뽟⹙畁㙬䬴婡ꥯ쉦偅摰㪩弮咵㉉縤</w:t>
      </w:r>
      <w:r>
        <w:rPr/>
        <w:t>Ⱟ</w:t>
      </w:r>
      <w:r>
        <w:rPr/>
        <w:t>瀦慀垿墬⨪救쉄硣坾쉶䳂쉶兤㎡㐊슬䙅⨥顤ꌱ⽷䯂츫䕵䋂焽♚匭䅯塲⥊桞⪥姎깖䑉瑩⹖☱繾橅⥇婩㬽灗坠⫃兀璩싂䰯숫</w:t>
      </w:r>
      <w:r>
        <w:rPr/>
        <w:t>⡪</w:t>
      </w:r>
      <w:r>
        <w:rPr/>
        <w:t>稶睭쉫㑹竍䴴䡢뭅囂㍇汩⼤㑨猯㝪䕙半偹⥭噧皏ㅢ</w:t>
      </w:r>
      <w:r>
        <w:rPr/>
        <w:t>ꥎ</w:t>
      </w:r>
      <w:r>
        <w:rPr/>
        <w:t>奃䣂깅쉌䕎席渴捖歭⩷搦㠤슩싂</w:t>
      </w:r>
      <w:r>
        <w:rPr/>
        <w:t>꧂</w:t>
      </w:r>
      <w:r>
        <w:rPr/>
        <w:t>㭨⑳䁈㎩啶槂彞쉭當♡啑썕⩓杄㵈剳䡴</w:t>
      </w:r>
      <w:r>
        <w:rPr/>
        <w:t>ꦡ</w:t>
      </w:r>
      <w:r>
        <w:rPr/>
        <w:t>촰ꥭ⦏祪⍚痂쵋歹咩帶⌰氬딺㥑쉱숬⫍眺⦱䴴⹷摥䃂ギ㝍숭慾␻扣</w:t>
      </w:r>
      <w:r>
        <w:rPr/>
        <w:t>Ⱪ</w:t>
      </w:r>
      <w:r>
        <w:rPr/>
        <w:t>㈵帪体㑒♦⼹ꅗ區㝋싃塎숮뼰暻딸楅⩈幗⭊쉊쉴妿亻偗睇⮣颥托嗂彫쎮潺㆘痂쉀㟎獘䵙癓坞㊘櫂抵潟㥡獞⬸䠮獺㡇睲촴祮啹컍㟂灬䥈ꍩ晫゘⥐䫂⪣塕견딥绂湾䁋╏슡癨쉒獃䐲橏䩈庩婋ꅏ䱧玥슻꺘갻䕋⽵獗扶忂</w:t>
      </w:r>
      <w:r>
        <w:rPr/>
        <w:t>꧂</w:t>
      </w:r>
      <w:r>
        <w:rPr/>
        <w:t>쉈㝸싂凂敍姃</w:t>
      </w:r>
      <w:r>
        <w:rPr/>
        <w:t>ⶩ</w:t>
      </w:r>
      <w:r>
        <w:rPr/>
        <w:t>摰㋎剥夹哂幃쉅⫂㮮충揎倯な녖䝬檬뭠塢瑄싂矂攭ꍏㆮ슘㟂䞥嚬䉡쉨</w:t>
      </w:r>
      <w:r>
        <w:rPr/>
        <w:t>ꦘ</w:t>
      </w:r>
      <w:r>
        <w:rPr/>
        <w:t>䕕䍹</w:t>
      </w:r>
      <w:r>
        <w:rPr/>
        <w:t>ꕃ</w:t>
      </w:r>
      <w:r>
        <w:rPr/>
        <w:t>塐愸樷堬杘䫂걪椫妬딪쉍碿⽔䉉〷碥儩䃍砫璬ꎬ爳념</w:t>
      </w:r>
      <w:r>
        <w:rPr/>
        <w:t>ⰶ</w:t>
      </w:r>
      <w:r>
        <w:rPr/>
        <w:t>ꥮ敶畺仂䅧汯</w:t>
      </w:r>
      <w:r>
        <w:rPr/>
        <w:t>ꤺ</w:t>
      </w:r>
      <w:r>
        <w:rPr/>
        <w:t>棂㥸⸷㕎眶⽪彟싃믂绂⩲걑圴ꍴ改䥢䈪绎⌵繸旂⤰撥抵칎뗂㉒浦㩠坎쉱摵冣⤵牌⸰뿂썋㑔걉癆庡⭙僂숪繀㬣쉤䉎⯍䖩쉄汮䭥硑庩䩩䎬넺告쉭걄㷂樮淂頪쉤䖱⌥恂♾⹸敤噆悩浩䡕싍彐楋䚩歾츯㶵頩乘③婮⦱券杣쉣瑶獆囂䝢뼲쉣乓䩦걣슏憡㙱䊥唫칟玥ꥸ䝯㐵磂溥䀱칃暏┻䔹摄暮浔땆ㅢ숤牐㑸㉭</w:t>
      </w:r>
      <w:r>
        <w:rPr/>
        <w:t>⡹</w:t>
      </w:r>
      <w:r>
        <w:rPr/>
        <w:t>桱묪咩撵灏䢬塘슻⤲椮湡ㄤ墵硶湬녘啉椽ꄻ湚哂繁猥㐨녟劣╫깯䅅</w:t>
      </w:r>
      <w:r>
        <w:rPr/>
        <w:t>ⰷ</w:t>
      </w:r>
      <w:r>
        <w:rPr/>
        <w:t>炵㏂朣⩡슩愸숫夹囂唹剋健幱칕쵂䣂⨨⭡党깤뭀㭳䛃盂灞⍤䀯奩㙑彳捃䉚哂輽昤♔⵨㔪썙歲쉨䋂땋슮䋂浹싂䑰ꄶ玩㝆愵䵌嘩ㅄ㑀뽨ꄯ넫䨮犏㕂渱⺡盂㌊녑</w:t>
      </w:r>
      <w:r>
        <w:rPr/>
        <w:t>ꕪ</w:t>
      </w:r>
      <w:r>
        <w:rPr/>
        <w:t>輰</w:t>
      </w:r>
      <w:r>
        <w:rPr/>
        <w:t>ⱏ</w:t>
      </w:r>
      <w:r>
        <w:rPr/>
        <w:t>䈶㉤걒습縶ㅦ㧂㤻嫂祗䖩䴸改쉳煟쉖睌㶿㜸烂숷漶刻</w:t>
      </w:r>
      <w:r>
        <w:rPr/>
        <w:t>꧂</w:t>
      </w:r>
      <w:r>
        <w:rPr/>
        <w:t>쉭</w:t>
      </w:r>
      <w:r>
        <w:rPr/>
        <w:t>ꕳ</w:t>
      </w:r>
      <w:r>
        <w:rPr/>
        <w:t>䱥뭹唭渪毂㜴猪쉗弰欪硤㶘欲佅⯂쉚爰뮩⩂榻뽒恟ꍔ썮䀷䥥偶뼽㗂晩</w:t>
      </w:r>
      <w:r>
        <w:rPr/>
        <w:t>ꤸ</w:t>
      </w:r>
      <w:r>
        <w:rPr/>
        <w:t>役硡眮쉓䒩偐썥慑쉞䑪㈭</w:t>
      </w:r>
      <w:r>
        <w:rPr/>
        <w:t>ⰺ</w:t>
      </w:r>
      <w:r>
        <w:rPr/>
        <w:t>協檩䰺㑦拂쌴敎㍗佷뭬싍쌲渪抿弻浌</w:t>
      </w:r>
      <w:r>
        <w:rPr/>
        <w:t>ⷂ</w:t>
      </w:r>
      <w:r>
        <w:rPr/>
        <w:t>䤹㖮慊♯䈳⪏썳顲橊</w:t>
      </w:r>
      <w:r>
        <w:rPr/>
        <w:t>ꤻ</w:t>
      </w:r>
      <w:r>
        <w:rPr/>
        <w:t>숻걎啀䕍䧂쌴䀽㠨캮⒩摣戣欥䭠扨</w:t>
      </w:r>
      <w:r>
        <w:rPr/>
        <w:t>ꗂ</w:t>
      </w:r>
      <w:r>
        <w:rPr/>
        <w:t>瑄匪愥䅧싂扬⭌㑂䛂兕</w:t>
      </w:r>
      <w:r>
        <w:rPr/>
        <w:t>⢣</w:t>
      </w:r>
      <w:r>
        <w:rPr/>
        <w:t>攵幁佐數桘伫쵓䉦智採啸灮穫漰쉬뽕⭪䕰煆ㄩ쉬搥呄</w:t>
      </w:r>
      <w:r>
        <w:rPr/>
        <w:t>ꔽ</w:t>
      </w:r>
      <w:r>
        <w:rPr/>
        <w:t>案婟侥灢䬪</w:t>
      </w:r>
      <w:r>
        <w:rPr/>
        <w:t>ⵎ</w:t>
      </w:r>
      <w:r>
        <w:rPr/>
        <w:t>湺숲㊣楅䰦唱</w:t>
      </w:r>
      <w:r>
        <w:rPr/>
        <w:t>꧂</w:t>
      </w:r>
      <w:r>
        <w:rPr/>
        <w:t>侥꥗슏㴬㭙唺쉌㋂獯頲䭔㧂堻据柂ㅘ⪩꺩</w:t>
      </w:r>
      <w:r>
        <w:rPr/>
        <w:t>ⲩ</w:t>
      </w:r>
      <w:r>
        <w:rPr/>
        <w:t>ꥣ깳쉢㵹</w:t>
      </w:r>
      <w:r>
        <w:rPr/>
        <w:t>ꥅ</w:t>
      </w:r>
      <w:r>
        <w:rPr/>
        <w:t>뭮⌻䱶♷䝟⹇穷</w:t>
      </w:r>
      <w:r>
        <w:rPr/>
        <w:t>ꔴ</w:t>
      </w:r>
      <w:r>
        <w:rPr/>
        <w:t>⡸</w:t>
      </w:r>
      <w:r>
        <w:rPr/>
        <w:t>쉙セ偤歄ㆩ㝵걮⒘숨頻侩奈싂愯⍶쉂⭰␦㛂散弯汬䥷摬反橘沩盎⬽䦵硄䁥㑍䥞恪晞敌⩌爻숨睃슏懂扪㧂</w:t>
      </w:r>
      <w:r>
        <w:rPr/>
        <w:t>Ⳏ</w:t>
      </w:r>
      <w:r>
        <w:rPr/>
        <w:t>攣欴㪵婅䅒縪坒┰⑾矂槂㔲䉑숮呗伹쉶ㄻ㕆쉰穣⑇⿂ꇂ쉏橃숨吩嘪ꥥ뮘㨩橏偏쌥䷂矂㍔繮쵍橈䵺䭷칵䤰녡䳂뭆轑甹⹱썠嘶偒ꥬ橎榻䫂䵔瀤渪燍辿捷㡩䱄潦电쵈㜲䱪쉀繗瑹㨶焳呭䟂싂怵碥渷捘颩㍐氪剠戰喱杙⍴悱</w:t>
      </w:r>
      <w:r>
        <w:rPr/>
        <w:t>⡰</w:t>
      </w:r>
      <w:r>
        <w:rPr/>
        <w:t>婰ꥹ숣놡⮵䜷㝱皬儯</w:t>
      </w:r>
      <w:r>
        <w:rPr/>
        <w:t>⡚◂</w:t>
      </w:r>
      <w:r>
        <w:rPr/>
        <w:t>杔⎩쵸䪱㝥伯挤竂⑍⑓䭣恁㑅顖窡恃伦</w:t>
      </w:r>
      <w:r>
        <w:rPr/>
        <w:t>ⴤ</w:t>
      </w:r>
      <w:r>
        <w:rPr/>
        <w:t>㑦㍄㡮杏⩠揂䭈쉺睂扪ꍰ彂琺땢乮倲㕵欬治剰㘷幠숴矂䝬㧂쉤漰䡬⸲믂攲噢䬻땑昻轞䑵扁⼪乔뽯䮡ꇂお獶칇睬㥫╥㵸</w:t>
      </w:r>
      <w:r>
        <w:rPr/>
        <w:t>ⱞ</w:t>
      </w:r>
      <w:r>
        <w:rPr/>
        <w:t>쉷䐰␽塧攷쉖⻂捋盂숪䡷㮻掻乳䴦煰䕩뿂⩄䥔</w:t>
      </w:r>
      <w:r>
        <w:rPr/>
        <w:t>ꕒ</w:t>
      </w:r>
      <w:r>
        <w:rPr/>
        <w:t>쏂䕐玵兀轾墩┴긩묫伷숳彇噊䳂柂埂쉶噣僂㥶╞쉙⩅</w:t>
      </w:r>
      <w:r>
        <w:rPr/>
        <w:t>ꕨ</w:t>
      </w:r>
      <w:r>
        <w:rPr/>
        <w:t>楓槂</w:t>
      </w:r>
      <w:r>
        <w:rPr/>
        <w:t>ꥑ</w:t>
      </w:r>
      <w:r>
        <w:rPr/>
        <w:t>厵걐</w:t>
      </w:r>
      <w:r>
        <w:rPr/>
        <w:t>ⴥ</w:t>
      </w:r>
      <w:r>
        <w:rPr/>
        <w:t>眴攸捳뽧偌㛂</w:t>
      </w:r>
      <w:r>
        <w:rPr/>
        <w:t>⡩</w:t>
      </w:r>
      <w:r>
        <w:rPr/>
        <w:t>쉃慟♅건숷䙡</w:t>
      </w:r>
    </w:p>
    <w:p>
      <w:pPr>
        <w:pStyle w:val="PreformattedText"/>
        <w:bidi w:val="0"/>
        <w:spacing w:before="0" w:after="0"/>
        <w:jc w:val="left"/>
        <w:rPr/>
      </w:pPr>
      <w:r>
        <w:rPr/>
        <w:t>硁坦捭㯂瑶浃煣悩쉓䪥⽒</w:t>
      </w:r>
      <w:r>
        <w:rPr/>
        <w:t>Ɽ</w:t>
      </w:r>
      <w:r>
        <w:rPr/>
        <w:t>煌䴣┪頰㝙⬭穩嘴ㅍ恳쌩僂挭煕⬦恁呮⩾⸊坚⿂潅쉯庱싍䭭⨳卖⑀⹗犩ꅬ穤㌪쉊牗硍䌻딫⿂問쉩䡩㎻㋎⽯쉰ꌬ슣걀썎쉓㠲墻쉹桓㥲숫稸洪</w:t>
      </w:r>
      <w:r>
        <w:rPr/>
        <w:t>Ⱪ</w:t>
      </w:r>
      <w:r>
        <w:rPr/>
        <w:t>㩖佡⨫㒘啷⨻쉎썳</w:t>
      </w:r>
      <w:r>
        <w:rPr/>
        <w:t>ꔪ</w:t>
      </w:r>
      <w:r>
        <w:rPr/>
        <w:t>㤲㩳瑈♉炬⺏瀤䅓</w:t>
      </w:r>
      <w:r>
        <w:rPr/>
        <w:t>꥟</w:t>
      </w:r>
      <w:r>
        <w:rPr/>
        <w:t>慏䥣彎䡌幏걅⸭㙸䇂彀繌㉩瓂싍䥦걘䊿㴶潙쉙穉甥祠ㅦ浕㡬轄㎻玿捠坈쉋䬲眴呏䱩卅煰깟䉷桍晲呈䞬乐㕌態싃垿뽯偑⨶쉾瘬⤺扦⭔婗轟䊵숷</w:t>
      </w:r>
      <w:r>
        <w:rPr/>
        <w:t>ꤪ</w:t>
      </w:r>
      <w:r>
        <w:rPr/>
        <w:t>캮䨪쉬䫂쉀棂겮쉖슩䝅吹儸珂⩱쵋夯暿焳瘪칰㥰䭁嘽㝡在䝑䫂⎬ꏂ㇃㷂쉤塤縷橏㉫䙴䙅傿㧂䍌䟂忂淂ꏂ敍椨搣놮昪㟂欶弥坄䱎匬扸뮱㷂㙣䁎䵵纡␲獎⩌슩䙟㠽搲秂换摦哂숸汋슮潁䀸坭奕䬪廂㝸彋⍮쉭摒ㅢ朥歰숻槂䉒䭄炣爪숻숵䍩㤷뗂</w:t>
      </w:r>
      <w:r>
        <w:rPr/>
        <w:t>꧂</w:t>
      </w:r>
      <w:r>
        <w:rPr/>
        <w:t>湠</w:t>
      </w:r>
      <w:r>
        <w:rPr/>
        <w:t>ꕤ</w:t>
      </w:r>
      <w:r>
        <w:rPr/>
        <w:t>婣㭔䘰搯怪싂捅桊剾ꄬ洯〷潭甫䛍</w:t>
      </w:r>
      <w:r>
        <w:rPr/>
        <w:t>⣎</w:t>
      </w:r>
      <w:r>
        <w:rPr/>
        <w:t>㍧甲</w:t>
      </w:r>
      <w:r>
        <w:rPr/>
        <w:t>ꕺ</w:t>
      </w:r>
      <w:r>
        <w:rPr/>
        <w:t>懍숫䟂㈥乭㍯䅘敎곂⥡⑗</w:t>
      </w:r>
      <w:r>
        <w:rPr/>
        <w:t>ꕪ</w:t>
      </w:r>
      <w:r>
        <w:rPr/>
        <w:t>쉤顙쉄⽫㵈슘싃╾깄瑐掱숳橅㕷㘻恅쉸⩰揃扤束摋</w:t>
      </w:r>
      <w:r>
        <w:rPr/>
        <w:t>Ⳃ⨮</w:t>
      </w:r>
      <w:r>
        <w:rPr/>
        <w:t>ㅯ塔䔣偈秂㙓榩佒䨯癠彃充ꆵ</w:t>
      </w:r>
      <w:r>
        <w:rPr/>
        <w:t>Ⳃ</w:t>
      </w:r>
      <w:r>
        <w:rPr/>
        <w:t>쏃㑟凂佬䉨歲犏㭨擂圫⨰슬殬揂쉁煮偠城㵉告欩ꅫ歑䅖博㒿㑾歏䝂␫斥슩徵楯顱숨彫⩯겱坹䨦婕䡺䝄堭♉슻䙴䎘俎깲䩴佀쉮㜰╋ㅾ㤳杸垥頩숱⧂焱恙䷂⹅쉘濎╕쉥♉祙䕎术儺㬹坐睏⍚兀枿▿示쉟⏂䉘瑤㈥⬪슻眥公湷昹숹䨭割㡁쉷</w:t>
      </w:r>
      <w:r>
        <w:rPr/>
        <w:t>ⵧ</w:t>
      </w:r>
      <w:r>
        <w:rPr/>
        <w:t>ꍋ攤㌴廂쉺ꅣ␵畇䷃怤㵡潾䥤摂ㅑ숺側佇栲뭱썾偗깪坙呍⥘穔桗슩䓎䣂慌塡䴳곂䔹縶琬곂輺朷獳넥ꥳ䓂瀮䩟䢡㏂教䉤㓂剌㭐</w:t>
      </w:r>
      <w:r>
        <w:rPr/>
        <w:t>꧂</w:t>
      </w:r>
      <w:r>
        <w:rPr/>
        <w:t>뗂埂幓畫䢵渽슥쵺써䕥磂砤空祢㙅塁䍅琽顚牋男㔤䕈捏쵹</w:t>
      </w:r>
      <w:r>
        <w:rPr/>
        <w:t>ꔽ</w:t>
      </w:r>
      <w:r>
        <w:rPr/>
        <w:t>㜰磂쉁碥싂♯㉋</w:t>
      </w:r>
      <w:r>
        <w:rPr/>
        <w:t>ꕶ</w:t>
      </w:r>
      <w:r>
        <w:rPr/>
        <w:t>⼲ㅯꄨ쉅⩙⹈숶癏䈱轄</w:t>
      </w:r>
      <w:r>
        <w:rPr/>
        <w:t>ⰱ</w:t>
      </w:r>
      <w:r>
        <w:rPr/>
        <w:t>䜴㝲廂㈬ꅃ썾㕫쉕捯㠹딩숻䁦⩋㘊天⽎숹強㴷⾱␮磂瑬啸刻䝎㔫匲䭺⚣숪싂⩚⑞㥬姂☰婕橯梘쉖쉗</w:t>
      </w:r>
      <w:r>
        <w:rPr/>
        <w:t>ⴲ</w:t>
      </w:r>
      <w:r>
        <w:rPr/>
        <w:t>欻瑆썗䲥恟</w:t>
      </w:r>
      <w:r>
        <w:rPr/>
        <w:t>Ⱚ</w:t>
      </w:r>
      <w:r>
        <w:rPr/>
        <w:t>䠲收㪩㵢⨸뽣疥獉䍍䨴偭⽌瑂楫玵椦䈹䜹剌摭泂奺䟍</w:t>
      </w:r>
      <w:r>
        <w:rPr/>
        <w:t>Ⱟ</w:t>
      </w:r>
      <w:r>
        <w:rPr/>
        <w:t>顊搮깆㴣䀸</w:t>
      </w:r>
      <w:r>
        <w:rPr/>
        <w:t>⡲</w:t>
      </w:r>
      <w:r>
        <w:rPr/>
        <w:t>婎楙ꌴ潥绂悿䝀う䶣숻兓㝥捾ꆮ쉬示嗂湐浸⌴睗뭞</w:t>
      </w:r>
      <w:r>
        <w:rPr/>
        <w:t>ꥈ</w:t>
      </w:r>
      <w:r>
        <w:rPr/>
        <w:t>煆쉌勃䁓㭟禿灘ㄩ枡束畩䙔敦卬啦⭎걁偷㌪顪喡敌戭쵊묳㋂祖轷溣帷晷繎⩬晇煞⿂⤱湤埂穃쉎</w:t>
      </w:r>
      <w:r>
        <w:rPr/>
        <w:t>ꕷ</w:t>
      </w:r>
      <w:r>
        <w:rPr/>
        <w:t>捃</w:t>
      </w:r>
      <w:r>
        <w:rPr/>
        <w:t>ꥅ</w:t>
      </w:r>
      <w:r>
        <w:rPr/>
        <w:t>獞ꆱ轄䩠⹐奇㩧旂⥋쉗숪幗勂噹敵쵖</w:t>
      </w:r>
      <w:r>
        <w:rPr/>
        <w:t>⡲</w:t>
      </w:r>
      <w:r>
        <w:rPr/>
        <w:t>컃뮡㌩䅟⨣♓彥땨숲村</w:t>
      </w:r>
      <w:r>
        <w:rPr/>
        <w:t>⣃</w:t>
      </w:r>
      <w:r>
        <w:rPr/>
        <w:t>窱䛂</w:t>
      </w:r>
      <w:r>
        <w:rPr/>
        <w:t>ꦱ</w:t>
      </w:r>
      <w:r>
        <w:rPr/>
        <w:t>䔷ぢ恱潵匹㨲䩗⨬㋃싂樸穎⩔噥䩏䅬轫扙ㅯ䋂쉘䜲䆥╱⩗⥚⨲咡ꏎ쉎</w:t>
      </w:r>
      <w:r>
        <w:rPr/>
        <w:t>ꔺ</w:t>
      </w:r>
      <w:r>
        <w:rPr/>
        <w:t>뽧戮㭧湐</w:t>
      </w:r>
      <w:r>
        <w:rPr/>
        <w:t>ⱟ</w:t>
      </w:r>
      <w:r>
        <w:rPr/>
        <w:t>嚥槍쉘䙸걏㬳堸</w:t>
      </w:r>
      <w:r>
        <w:rPr/>
        <w:t>⡓</w:t>
      </w:r>
      <w:r>
        <w:rPr/>
        <w:t>ꦿ</w:t>
      </w:r>
      <w:r>
        <w:rPr/>
        <w:t>䙁愻싎携傱슬乲䬬ꍙ久㪏䘴洰璵습獙䝫숩</w:t>
      </w:r>
      <w:r>
        <w:rPr/>
        <w:t>ⱱ</w:t>
      </w:r>
      <w:r>
        <w:rPr/>
        <w:t>뭀浇㜣側䙑桬併䙤䬪㈸☲氷</w:t>
      </w:r>
      <w:r>
        <w:rPr/>
        <w:t>Ⳃ⡈⫂</w:t>
      </w:r>
      <w:r>
        <w:rPr/>
        <w:t>旂䰨</w:t>
      </w:r>
      <w:r>
        <w:rPr/>
        <w:t>ꥊ</w:t>
      </w:r>
      <w:r>
        <w:rPr/>
        <w:t>棂䵑</w:t>
      </w:r>
      <w:r>
        <w:rPr/>
        <w:t>ⱄ♆</w:t>
      </w:r>
      <w:r>
        <w:rPr/>
        <w:t>摧䥧轣慺顢奢毂偀쉍毂쉌䑔꺿佁䡊琺乁㯂땅뭌瘴栭䗂쉷䊡乗呧㯂汒慮⭔迂䩍⹐䉢硔䜪䭶</w:t>
      </w:r>
      <w:r>
        <w:rPr/>
        <w:t>ⵖ</w:t>
      </w:r>
      <w:r>
        <w:rPr/>
        <w:t>穲썖硧橵⥡彬䨫䫂痃忂卪硘剟ケ㡞撘榬</w:t>
      </w:r>
      <w:r>
        <w:rPr/>
        <w:t>ⵓ</w:t>
      </w:r>
      <w:r>
        <w:rPr/>
        <w:t>㩁敍ㅙ楬浨俎䕞䳍慷㤰</w:t>
      </w:r>
      <w:r>
        <w:rPr/>
        <w:t>⡧</w:t>
      </w:r>
      <w:r>
        <w:rPr/>
        <w:t>廂汈䱸楏攳츶䞮狂쉨⽄녺穒습奖喱딦⯂朱숴</w:t>
      </w:r>
      <w:r>
        <w:rPr/>
        <w:t>꤭</w:t>
      </w:r>
      <w:r>
        <w:rPr/>
        <w:t>슘歩䤺㵾갸挽䱷깷⩑幁김</w:t>
      </w:r>
      <w:r>
        <w:rPr/>
        <w:t>ꥀ</w:t>
      </w:r>
      <w:r>
        <w:rPr/>
        <w:t>浐⌣⍉䁰係⭉ꇂ</w:t>
      </w:r>
      <w:r>
        <w:rPr/>
        <w:t>Ⱜ</w:t>
      </w:r>
      <w:r>
        <w:rPr/>
        <w:t>㑅捃䵯䬯眫땟㨹䬰숷ꆮ칬</w:t>
      </w:r>
      <w:r>
        <w:rPr/>
        <w:t>ⷂ</w:t>
      </w:r>
      <w:r>
        <w:rPr/>
        <w:t>泍⍢䧍婃盂㈣⥉顋칹</w:t>
      </w:r>
      <w:r>
        <w:rPr/>
        <w:t>ꤻ</w:t>
      </w:r>
      <w:r>
        <w:rPr/>
        <w:t>癦䡠╶쉟㤵긺檵</w:t>
      </w:r>
      <w:r>
        <w:rPr/>
        <w:t>꧂</w:t>
      </w:r>
      <w:r>
        <w:rPr/>
        <w:t>亏슏ㄷ泂繓繩䱅쉖儻䡀歔礮轳䑶</w:t>
      </w:r>
      <w:r>
        <w:rPr/>
        <w:t>ꖏ</w:t>
      </w:r>
      <w:r>
        <w:rPr/>
        <w:t>ꅰ夨䐹䉖쉉쉪桭幠懂弶昹悘轸氰䈷眸兪뽇</w:t>
      </w:r>
      <w:r>
        <w:rPr/>
        <w:t>ꤩ</w:t>
      </w:r>
      <w:r>
        <w:rPr/>
        <w:t>컂㍯杅㭍㐳〪窡彪彍⽍囂깆欪㩂떡걠硉⚬卂䕥瀱⩁㘲汦䙔漣恂쉊㖬</w:t>
      </w:r>
      <w:r>
        <w:rPr/>
        <w:t>Ɫ</w:t>
      </w:r>
      <w:r>
        <w:rPr/>
        <w:t>㍙䙴迂뭱㙫쉲䱰癹敟㶵⺵杶繩祧㥈⸪煹瓂穇啵⎥颡䵨䕨沥㔲奭ꅪ扷怨⸬戫⫂㬬ぷ盂</w:t>
      </w:r>
      <w:r>
        <w:rPr/>
        <w:t>꧂</w:t>
      </w:r>
      <w:r>
        <w:rPr/>
        <w:t>㑵䬹</w:t>
      </w:r>
      <w:r>
        <w:rPr/>
        <w:t>ꤪ</w:t>
      </w:r>
      <w:r>
        <w:rPr/>
        <w:t>㷂栤睪橔捫㭀㮥㉉䡩塩啑睃쉭䅅浚䪣繸␦</w:t>
      </w:r>
      <w:r>
        <w:rPr/>
        <w:t>ⷂ</w:t>
      </w:r>
      <w:r>
        <w:rPr/>
        <w:t>ꄺ縊睶䝤㙡┭쉁뭘歖畎〈瞵⩦숸썓␪뼨䝐梡灋婷祎弤䕓㐣ꅞㅆ䨱積</w:t>
      </w:r>
      <w:r>
        <w:rPr/>
        <w:t>ꦩ</w:t>
      </w:r>
      <w:r>
        <w:rPr/>
        <w:t>睢毂嘦䮱唶묦忂挪䝨唨칳囂淂夲쉯䐵뮻㎿狂뭦칖燂숱搣㑤캻犱걍╂彷亘㥂ꅷ䥙슿</w:t>
      </w:r>
      <w:r>
        <w:rPr/>
        <w:t>ⲱ</w:t>
      </w:r>
      <w:r>
        <w:rPr/>
        <w:t>깆䘯쉮⛂べꎘ壂兲奶숩頵⹴㓂顆慪彣䵲祂唳祢㑗⫂倥欲礣ꥩ抻䖵猸숺奖</w:t>
      </w:r>
      <w:r>
        <w:rPr/>
        <w:t>⡶</w:t>
      </w:r>
      <w:r>
        <w:rPr/>
        <w:t>슩洨䵌⑦單</w:t>
      </w:r>
      <w:r>
        <w:rPr/>
        <w:t>⣂</w:t>
      </w:r>
      <w:r>
        <w:rPr/>
        <w:t>뽷⑓슩䰩乤㙎歰䭱딽갶땞㬫䠯뼤꥔㣍桏猹㏂㈸䑾ꥳ⑨㩀♫䩥璬縵㝃䜭䙆ꎣ⭡汇擂㴤搭奥佱㉷㏂噉杊쉲숫桸楙僂䬷습淂畵쉢쉘녺䑴딹剥䀱楍쉪顢춬慎ꄨ䉊䆬䁐墥䕈縦繩杘㨳썯⩳</w:t>
      </w:r>
      <w:r>
        <w:rPr/>
        <w:t>꧂</w:t>
      </w:r>
      <w:r>
        <w:rPr/>
        <w:t>椱⵲ꅹ䤻㍪㞡⨦竂癊⑸䬩㌵槎쉟䑁畖㉰䩄杢㙟⚵䑃⩇싂</w:t>
      </w:r>
      <w:r>
        <w:rPr/>
        <w:t>⡦</w:t>
      </w:r>
      <w:r>
        <w:rPr/>
        <w:t>塚쉶넥轞垵쉠깁䍞湹橁쉸灶幇狂쉖仂㟂殡楧幫ꅺ瀹䈹桌摋䤺䈦榥ㅱ乗猴䠦顰繤啉㶣䡴挳歊䫂ꥧ汕딻武何㈴犩⥕顬䱁싍眬頬母煙祀䥡䐨㠸噂㵍扩썮䱁熿㙒奔榿牺싂盃ㅗ折쉋嘥廂坤㛂䥾浙睳⥂啴☥祹</w:t>
      </w:r>
      <w:r>
        <w:rPr/>
        <w:t>ꤸ</w:t>
      </w:r>
      <w:r>
        <w:rPr/>
        <w:t>発㑀䅈桐坩椻杴⮥뭁敊⥤犱⤪弪㧎숰㍄걆顮</w:t>
      </w:r>
      <w:r>
        <w:rPr/>
        <w:t>⡂</w:t>
      </w:r>
      <w:r>
        <w:rPr/>
        <w:t>䐳쵬␪槂숤榘◃㑥썮슬瘷淂汩싂䔰旂깴仂灸户ꆿ㉒썑慕塦碘潭뽟숷䖻桶</w:t>
      </w:r>
      <w:r>
        <w:rPr/>
        <w:t>⡩</w:t>
      </w:r>
      <w:r>
        <w:rPr/>
        <w:t>た쵲䉷碩兗睲꤮캿䵾◂䕁꥖㍦䥁숬⩳顓㗂⦣珂乡</w:t>
      </w:r>
      <w:r>
        <w:rPr/>
        <w:t>Ⱟ</w:t>
      </w:r>
      <w:r>
        <w:rPr/>
        <w:t>剰⒮繋乳秂煫潐ぃ㈪剈狂쉭浤═⪥싂塹啚厥捲쉲畮칐硄轰倸뭎䅘飂嚿砳灁⨤뽃癶剠犩纩츲④硰䁌㈣獒녆</w:t>
      </w:r>
      <w:r>
        <w:rPr/>
        <w:t>⠩</w:t>
      </w:r>
      <w:r>
        <w:rPr/>
        <w:t>奱杉唺槂栬䶱摁㜲升㛂⩫狂슿⛂碩</w:t>
      </w:r>
      <w:r>
        <w:rPr/>
        <w:t>ꕠ</w:t>
      </w:r>
      <w:r>
        <w:rPr/>
        <w:t>뮡圹뭄穪ꥡ繀杠㒡捉</w:t>
      </w:r>
      <w:r>
        <w:rPr/>
        <w:t>ꕆ</w:t>
      </w:r>
      <w:r>
        <w:rPr/>
        <w:t>轈㝱④桰</w:t>
      </w:r>
      <w:r>
        <w:rPr/>
        <w:t>ⶏ</w:t>
      </w:r>
      <w:r>
        <w:rPr/>
        <w:t>싂쉺倦䁒牺</w:t>
      </w:r>
      <w:r>
        <w:rPr/>
        <w:t>ⵋ</w:t>
      </w:r>
      <w:r>
        <w:rPr/>
        <w:t>ꥶ祖頥쏂䭦㯂澬쉀</w:t>
      </w:r>
      <w:r>
        <w:rPr/>
        <w:t>ꦘ</w:t>
      </w:r>
      <w:r>
        <w:rPr/>
        <w:t>祃偊ꌥ⹑칥喣␦楗</w:t>
      </w:r>
      <w:r>
        <w:rPr/>
        <w:t>ꕤ</w:t>
      </w:r>
      <w:r>
        <w:rPr/>
        <w:t>뽁</w:t>
      </w:r>
      <w:r>
        <w:rPr/>
        <w:t>⡪</w:t>
      </w:r>
      <w:r>
        <w:rPr/>
        <w:t>轲</w:t>
      </w:r>
      <w:r>
        <w:rPr/>
        <w:t>⢣</w:t>
      </w:r>
      <w:r>
        <w:rPr/>
        <w:t>䱰呍숯楔㬬슱칱顟碻猽쉲䩷嚩忎嘫쉕橠</w:t>
      </w:r>
      <w:r>
        <w:rPr/>
        <w:t>꧂</w:t>
      </w:r>
      <w:r>
        <w:rPr/>
        <w:t>乏슡㍇庘橭ꎣ땈䑯쎻夥敋쉱噹⹔⥠䂩⩟㩫</w:t>
      </w:r>
      <w:r>
        <w:rPr/>
        <w:t>ꕠ</w:t>
      </w:r>
      <w:r>
        <w:rPr/>
        <w:t>칷ㅸ쉈⩂㤪⬊頳┦凂ꅖ䁭佰싂猩坾硶䄬㐲䉴긩䕂⪘싂</w:t>
      </w:r>
      <w:r>
        <w:rPr/>
        <w:t>ꦏ</w:t>
      </w:r>
      <w:r>
        <w:rPr/>
        <w:t>扺灷숪樬顷瑔桶♱뾮뭲睟充㵥㧂</w:t>
      </w:r>
      <w:r>
        <w:rPr/>
        <w:t>ⰹ</w:t>
      </w:r>
      <w:r>
        <w:rPr/>
        <w:t>뽤ね礸⹶䝧</w:t>
      </w:r>
      <w:r>
        <w:rPr/>
        <w:t>ⱬ</w:t>
      </w:r>
      <w:r>
        <w:rPr/>
        <w:t>䋂</w:t>
      </w:r>
      <w:r>
        <w:rPr/>
        <w:t>ꤨ</w:t>
      </w:r>
      <w:r>
        <w:rPr/>
        <w:t>榡乞㉃顒慈쵐⤭慂奐男⌦䁞묶汍쉆츩㝆捘땣䡩ꅸ㘯㟂挷슬⥗츣祃彅ꌮ䅸쉰䭒</w:t>
      </w:r>
      <w:r>
        <w:rPr/>
        <w:t>⢣</w:t>
      </w:r>
      <w:r>
        <w:rPr/>
        <w:t>ꔮ</w:t>
      </w:r>
      <w:r>
        <w:rPr/>
        <w:t>犮넫뽅䤽쏂쉓婓浘䃂佣⧂橴砫뭥ꍃ採㇂</w:t>
      </w:r>
      <w:r>
        <w:rPr/>
        <w:t>ⱳ</w:t>
      </w:r>
      <w:r>
        <w:rPr/>
        <w:t>㟂ヂ用彷숯</w:t>
      </w:r>
      <w:r>
        <w:rPr/>
        <w:t>ꕡ</w:t>
      </w:r>
      <w:r>
        <w:rPr/>
        <w:t>䍰⪏</w:t>
      </w:r>
      <w:r>
        <w:rPr/>
        <w:t>ꤶ</w:t>
      </w:r>
      <w:r>
        <w:rPr/>
        <w:t>슩檘⑳甯轊ꅀ䩏橾坤컍穏갴⥃䩇땵㵀ꥦ偖牦츤乤朹乗杊煔⽘唽</w:t>
      </w:r>
      <w:r>
        <w:rPr/>
        <w:t>ꥀ</w:t>
      </w:r>
      <w:r>
        <w:rPr/>
        <w:t>ⲱ</w:t>
      </w:r>
      <w:r>
        <w:rPr/>
        <w:t>숷㩦丸䁫㤻幏サ汥煑愭쉵ꎣ轄䁰⥡湧쉡</w:t>
      </w:r>
      <w:r>
        <w:rPr/>
        <w:t>⡭</w:t>
      </w:r>
      <w:r>
        <w:rPr/>
        <w:t>瘲娵狂〦쉈ꏂ䰳携恬땗㉴乓瀩捑ꍈ琰㥌ꌣ녣楯睫䜸䩏⾬쌺剧뽃⩖숸掵椹컂啓䙟嚱㯂걄䇎轸♯徬쉷⬳濃頦싎灄灳捦㐮䗂䖡瑢擎♃㈰㴽顗쌰⻂⼪쉵核䁘空ꅥ戯슡䍭污欪䯂⍬ぞ긲쉨彪䑢䌦偷勂䅞⩉땵䵡秃浔冥癆砳㉱捸兤깋⺩窮썂</w:t>
      </w:r>
      <w:r>
        <w:rPr/>
        <w:t>ꤰ</w:t>
      </w:r>
      <w:r>
        <w:rPr/>
        <w:t>㘥て硞⾩㩙ꥸ䬩礶捁</w:t>
      </w:r>
      <w:r>
        <w:rPr/>
        <w:t>Ⱪ</w:t>
      </w:r>
      <w:r>
        <w:rPr/>
        <w:t>繟</w:t>
      </w:r>
      <w:r>
        <w:rPr/>
        <w:t>꥟</w:t>
      </w:r>
      <w:r>
        <w:rPr/>
        <w:t>䮿⧂摦绂縦㒮</w:t>
      </w:r>
      <w:r>
        <w:rPr/>
        <w:t>ꖥ</w:t>
      </w:r>
      <w:r>
        <w:rPr/>
        <w:t>恂佚两</w:t>
      </w:r>
      <w:r>
        <w:rPr/>
        <w:t>ꕍ⹥</w:t>
      </w:r>
      <w:r>
        <w:rPr/>
        <w:t>泂帯쉩枘䩵辻㷂欵습轔</w:t>
      </w:r>
      <w:r>
        <w:rPr/>
        <w:t>ⵡ</w:t>
      </w:r>
      <w:r>
        <w:rPr/>
        <w:t>뾻拎慷炘氥넸䔬颿皮吴嘲</w:t>
      </w:r>
      <w:r>
        <w:rPr/>
        <w:t>ꦻ⩄</w:t>
      </w:r>
      <w:r>
        <w:rPr/>
        <w:t>灒䍄洲췂쉰牕쵌䍵</w:t>
      </w:r>
      <w:r>
        <w:rPr/>
        <w:t>ꔫ</w:t>
      </w:r>
      <w:r>
        <w:rPr/>
        <w:t>㕯䬥条╗㭧䅍瞬㩦㡦⩣╢䠳</w:t>
      </w:r>
      <w:r>
        <w:rPr/>
        <w:t>ⱡ</w:t>
      </w:r>
      <w:r>
        <w:rPr/>
        <w:t>䒻冘塄滂숵爰슮僎搭䀵뾮칦獡슱⽕䎱카剡丳棃쎩숦兀⍮칔깺熩娨䧂頮㙋ꌣ牁⽳쏂䰥僂쉮쵶㐰珍兦㍆睑䱢坏칂⨤氦믎栣噭</w:t>
      </w:r>
      <w:r>
        <w:rPr/>
        <w:t>ꤽ</w:t>
      </w:r>
      <w:r>
        <w:rPr/>
        <w:t>惂쉷卲㊥爰ㅔ</w:t>
      </w:r>
      <w:r>
        <w:rPr/>
        <w:t>ꕬ</w:t>
      </w:r>
      <w:r>
        <w:rPr/>
        <w:t>뼨숳☶㩋炵夫</w:t>
      </w:r>
      <w:r>
        <w:rPr/>
        <w:t>ⷂ</w:t>
      </w:r>
      <w:r>
        <w:rPr/>
        <w:t>䩣䐪䙨땞쏎啷딽珂쉆ꄺ坙嘻皮墵䇂</w:t>
      </w:r>
      <w:r>
        <w:rPr/>
        <w:t>꥓</w:t>
      </w:r>
      <w:r>
        <w:rPr/>
        <w:t>夹쉬⵨녳殬⼶꥘䕎幟☻숭㩱㙺礲㏂坏ㆡ祆乌⹁珂牤쉭⥁匷㈩䬽쉾㑡礣忂樻⹷ꥹ㇂㇃㐻轒⑔捉恍斵昳㟂旂乕ㅑ湖싃兎ꅑ奖牷昸땸嘣恑灯숻䨴昴䌤䡳쉍</w:t>
      </w:r>
      <w:r>
        <w:rPr/>
        <w:t>ꥁ</w:t>
      </w:r>
      <w:r>
        <w:rPr/>
        <w:t>廎傩⌥쉘瞮썖숪橣䍨긪顑</w:t>
      </w:r>
      <w:r>
        <w:rPr/>
        <w:t>ⱂ</w:t>
      </w:r>
      <w:r>
        <w:rPr/>
        <w:t>昴呍参救숯繕㵶癷</w:t>
      </w:r>
      <w:r>
        <w:rPr/>
        <w:t>ⱪ</w:t>
      </w:r>
      <w:r>
        <w:rPr/>
        <w:t>꺡䟃땭㕉湇恪䳂杯긶䙸⪩ꅔ䙓쉤㷂䅆噍ꄯ奪슣㣂墥넵橭㈊</w:t>
      </w:r>
      <w:r>
        <w:rPr/>
        <w:t>ꤪꤳ</w:t>
      </w:r>
      <w:r>
        <w:rPr/>
        <w:t>彈䘮璻摧걞믂硹弪䅊⽨㵨塣꺥塕숹硔忂慃䥥⥤幟</w:t>
      </w:r>
      <w:r>
        <w:rPr/>
        <w:t>ꦩ</w:t>
      </w:r>
      <w:r>
        <w:rPr/>
        <w:t>ꏂ㋂氥啠㡣卙쉥숫⶿䶵呏㚏㎮⨲憿싍牑ꥤ檏䉞乱⾏</w:t>
      </w:r>
      <w:r>
        <w:rPr/>
        <w:t>꧂</w:t>
      </w:r>
      <w:r>
        <w:rPr/>
        <w:t>㙕沥嫂搣轠㵡樷╖㯍칲䙋䦻⹮</w:t>
      </w:r>
      <w:r>
        <w:rPr/>
        <w:t>ꕸ</w:t>
      </w:r>
      <w:r>
        <w:rPr/>
        <w:t>㕸┻㣂녭䜭棂摞⥐晑煺⶘⩫櫂ꅗ慘毂捕ꇃ兯歵伱䁌剹慮䑒뭰呇䌸倮⩦攤</w:t>
      </w:r>
      <w:r>
        <w:rPr/>
        <w:t>ⱺ</w:t>
      </w:r>
      <w:r>
        <w:rPr/>
        <w:t>揂䔵ꅙ汗湍㩐飂唶焯瑳꺬⦩쉌勂畋忎쉧</w:t>
      </w:r>
      <w:r>
        <w:rPr/>
        <w:t>ⱀ</w:t>
      </w:r>
      <w:r>
        <w:rPr/>
        <w:t>⼮湨쉒싍䝊䩴㑞扣㒥秂畠願쌦佬녓撡⨰塟歭况洦歺礴占竍硟䎩汞쉇椪穕ㄳ쉱獖뼪쉑琯县灇挱쉏晃堰䲮恩漳</w:t>
      </w:r>
      <w:r>
        <w:rPr/>
        <w:t>ⱂ</w:t>
      </w:r>
      <w:r>
        <w:rPr/>
        <w:t>㦱扒ꍲ컂䝫</w:t>
      </w:r>
      <w:r>
        <w:rPr/>
        <w:t>ꦮ</w:t>
      </w:r>
      <w:r>
        <w:rPr/>
        <w:t>㏎橈奃</w:t>
      </w:r>
      <w:r>
        <w:rPr/>
        <w:t>ꤲ</w:t>
      </w:r>
      <w:r>
        <w:rPr/>
        <w:t>녈☶쉟㐣䄫䔻弳䠩别⎩뿎两婓㩤捌佩ꥶ狍匬䄳佮㥟唯䳂恵㠣㭌啷轓睸儴懍䇂憩▮䔸㨰乍儯㕳䝭瑦两习你䐭캣숴⽲洦䧂嚱䁯</w:t>
      </w:r>
      <w:r>
        <w:rPr/>
        <w:t>ꗎ</w:t>
      </w:r>
      <w:r>
        <w:rPr/>
        <w:t>숯뽶⹁猴뽙춣䍔䩐싂䲣㢿扶澬㴪⩃歌䳂⭍㍰䀵╯橯㚩瀵넰␻ㅚ⩤츮嚣杨㉶숮噆</w:t>
      </w:r>
      <w:r>
        <w:rPr/>
        <w:t>ꤪ</w:t>
      </w:r>
      <w:r>
        <w:rPr/>
        <w:t>ꄱ⧂ꥵ杊梵䑨幋顮才쉤煯䅴⭟䭂숺睵含䉚䙖姍偞</w:t>
      </w:r>
      <w:r>
        <w:rPr/>
        <w:t>ⱞ</w:t>
      </w:r>
      <w:r>
        <w:rPr/>
        <w:t>楴单歨땁癹啚썹䁬獭숻倭秂싂矂깇绂싂ㄫ쵀싂䑖㑑洩乶倪쉕</w:t>
      </w:r>
      <w:r>
        <w:rPr/>
        <w:t>ꥐ╫␷</w:t>
      </w:r>
      <w:r>
        <w:rPr/>
        <w:t>爺嫂縩帰㍰䩐桩㩦</w:t>
      </w:r>
      <w:r>
        <w:rPr/>
        <w:t>꧂</w:t>
      </w:r>
      <w:r>
        <w:rPr/>
        <w:t>⡲</w:t>
      </w:r>
      <w:r>
        <w:rPr/>
        <w:t>愰곂漩䁵쉰쏂繳⽗䩯問轞㵤捳奁♭幩쉆攪曂砹歖</w:t>
      </w:r>
      <w:r>
        <w:rPr/>
        <w:t>ⱏ</w:t>
      </w:r>
      <w:r>
        <w:rPr/>
        <w:t>楋쉶쉖癙吺坬渣欱轖庩橢怤牲䕎祦㍂⯃癅䍴剓떻煒땷䁰⯂娹⹮支㴻ꅰ뭘涩䝎淂⦮樳刴쉘渹썢勂㝇⾱츽㡓⴪䀣쉟㝡泂쉦뼹䆵頲夭㔷漦嚱呬呲卸슩䥵㭪敥単㐰ㆩ</w:t>
      </w:r>
      <w:r>
        <w:rPr/>
        <w:t>ꥊ</w:t>
      </w:r>
      <w:r>
        <w:rPr/>
        <w:t>冡㖥䚮㑹썩噉㘲摴䵬乡㮥帲깄䛂♀欭浞夬⽍瘬あ쉶廂㇂敶敄싂䉀搻슡쉌ꌻ坒ㆥ㤳⩬뮮⩴嗂䜹洶竂쉐瑋痂暏汃⽲噭쉂⯂偒灇欲</w:t>
      </w:r>
      <w:r>
        <w:rPr/>
        <w:t>ꦥ</w:t>
      </w:r>
      <w:r>
        <w:rPr/>
        <w:t>쉁뭱뽊╗뿂輺獦⽳奟䲿숵硘敘䱂痍焽쉚椫参䁁╢ꄱ䨪磂庥㬽刲乵⌸柎祁练痃䝀</w:t>
      </w:r>
      <w:r>
        <w:rPr/>
        <w:t>ⷂ</w:t>
      </w:r>
      <w:r>
        <w:rPr/>
        <w:t>婉</w:t>
      </w:r>
      <w:r>
        <w:rPr/>
        <w:t>ꗂ</w:t>
      </w:r>
      <w:r>
        <w:rPr/>
        <w:t>乺쉄싂㑉䍫歞煨憣㝁帹㤊犱忂슥塴儭믂㭯畁渪〳仂싎䤪䂥眴㨲㎬佰㵈扉曂恑扑颮㵶䵀♶쉕䠯僂唳♗싂䪩㩠</w:t>
      </w:r>
      <w:r>
        <w:rPr/>
        <w:t>Ɱ</w:t>
      </w:r>
      <w:r>
        <w:rPr/>
        <w:t>憱䥷쵑ギ넲⩢弹쌭旂䥥꺩숵繏䆩橈丱䔣攱奌</w:t>
      </w:r>
      <w:r>
        <w:rPr/>
        <w:t>ꗂ</w:t>
      </w:r>
      <w:r>
        <w:rPr/>
        <w:t>辬影썵犻䠭渹弪执⽴⹯欳発쉹숻幁뾩䈥慒則禘渨쉇湣㙒</w:t>
      </w:r>
      <w:r>
        <w:rPr/>
        <w:t>ꔵ</w:t>
      </w:r>
      <w:r>
        <w:rPr/>
        <w:t>为繐䝳쉀瑥瀩䝥녁坨걐㦿⻂刲슡ꅂ纩煾兲⧂㑕悻슏딣쉯礷佲⬬깏渵</w:t>
      </w:r>
      <w:r>
        <w:rPr/>
        <w:t>ⲏ</w:t>
      </w:r>
      <w:r>
        <w:rPr/>
        <w:t>息쉭숲㏂싍浾꺮搮쉭겏癈쉌땒䕨숳녹땺䜳습ꥥ改杄갶䃂㧍䭟㧂瑗伪⨮숫匨칬俎㥭☲촪껂ㅹ슿㷃嘬㤦洵䜪癧䋂숩獱纱㎿䖥兖卆氯牯녃䰳礶⤭丱▻䊡ㄷ䭡싎⮘津䘱⹊潸旂畺䥣焪杴㘥쉨㬪쉳㕮扙㨩⍶睤潟䗂痂湈丹噯牸㡶쉠乑杗橃繗楶♾暥唲䙠䞮⧍繡뽵⍒儸ヂ䵩쉢♘슩╲㕴㵥숸</w:t>
      </w:r>
      <w:r>
        <w:rPr/>
        <w:t>⡧</w:t>
      </w:r>
      <w:r>
        <w:rPr/>
        <w:t>쉘⪩䓂湙䑌䖻㓂奒䧃坘쉒檣꥕⥁睴噗湄⫃砶㦱ㅺ敆뭭朩䭨囃䐪嫂䥃ㆱ奈欦怳ぇ⽕㘬䙇亻幡佒㬹䍘쉳疣幃嘥㭗㨦쉍싂汮쉗</w:t>
      </w:r>
      <w:r>
        <w:rPr/>
        <w:t>⠰</w:t>
      </w:r>
      <w:r>
        <w:rPr/>
        <w:t>䵄灄䍰咬㵊刣䙠婶溣烎䇂쉍敄彐佈⾿䭈⯎槂爳①塪樤穳硅㍱␨斡</w:t>
      </w:r>
      <w:r>
        <w:rPr/>
        <w:t>ꦣ</w:t>
      </w:r>
      <w:r>
        <w:rPr/>
        <w:t>䞻煌䀩汶呠㵧乮㥲煺䠥㌨⨻佳䴸⯂쉤㙦쵔䵴礻ꆣ⮿漲轗슩칂湣</w:t>
      </w:r>
      <w:r>
        <w:rPr/>
        <w:t>ꕄ</w:t>
      </w:r>
      <w:r>
        <w:rPr/>
        <w:t>쉇䁣洹䀶숶䡟祚坍癃숪摡쉍</w:t>
      </w:r>
      <w:r>
        <w:rPr/>
        <w:t>꧂</w:t>
      </w:r>
      <w:r>
        <w:rPr/>
        <w:t>㴹厩顂婰灀ね顯浫欺惂</w:t>
      </w:r>
      <w:r>
        <w:rPr/>
        <w:t>ꕒ</w:t>
      </w:r>
      <w:r>
        <w:rPr/>
        <w:t>㈵⌭关╇⩶侥坹剂㵭祑㑌싎刺칱ꍩ㉞⨷丯쉣癭偲券硌⥦䑀暣欦숷칠㨣⻂⛂䬽㵐䀲〫䒵</w:t>
      </w:r>
      <w:r>
        <w:rPr/>
        <w:t>ꦿ</w:t>
      </w:r>
      <w:r>
        <w:rPr/>
        <w:t>慘슮깞땭ꥤ婠橩䨽</w:t>
      </w:r>
      <w:r>
        <w:rPr/>
        <w:t>ⲻ</w:t>
      </w:r>
      <w:r>
        <w:rPr/>
        <w:t>䌯兺㡂땅乏畄睎便</w:t>
      </w:r>
      <w:r>
        <w:rPr/>
        <w:t>ꥒ</w:t>
      </w:r>
      <w:r>
        <w:rPr/>
        <w:t>䝂ご畄넮䗍㎮뿂䖡㵵癑幹喩ㅱ㨺쉚싂숹䀨橵楍츯땾摡夻⭯痂▱⒵淂暵恭潖媿䫃땟걱熬䎮纮䅣쉋㙔到⼩䥄⍞갬숵ㆮ㨨癞槂愬ヂ쉦彯⹇ꆡ쉷獴쉷䟍⩋뼬瑒</w:t>
      </w:r>
      <w:r>
        <w:rPr/>
        <w:t>ꕣ</w:t>
      </w:r>
      <w:r>
        <w:rPr/>
        <w:t>싂壂倶㌪穡䁏</w:t>
      </w:r>
      <w:r>
        <w:rPr/>
        <w:t>ꔺ</w:t>
      </w:r>
      <w:r>
        <w:rPr/>
        <w:t>灐掘汤ㅤ䩞㑪顈轲特佥楧ꍨ쉙▏掬捡녎樬㜊䲩⭒䲵㕌畤䋂奣䀶楀之②ꅥ츸幟沿哂㗂⨤橑頯倪㇎쵄</w:t>
      </w:r>
      <w:r>
        <w:rPr/>
        <w:t>ⶏ</w:t>
      </w:r>
      <w:r>
        <w:rPr/>
        <w:t>싂숷她楹䌭┬뭒徘倸㥺쉰카樱瘻</w:t>
      </w:r>
      <w:r>
        <w:rPr/>
        <w:t>ⱸ⹰</w:t>
      </w:r>
      <w:r>
        <w:rPr/>
        <w:t>擂䈪織牔⥏칦뭵䪏砸啩</w:t>
      </w:r>
      <w:r>
        <w:rPr/>
        <w:t>ꕯ</w:t>
      </w:r>
      <w:r>
        <w:rPr/>
        <w:t>婍깸橞倵甶쉈䧂瓎楏佅䕟䐱ꅶꌵ䈵녧噔挺焥啦滂䉲剏咘捀畓硘넥殣걾쉵춥㥺㆏戰沮㒘⑆卣牀弲㥲◂㭮猳㊬窩牴ㄮ䉓</w:t>
      </w:r>
      <w:r>
        <w:rPr/>
        <w:t>ⵅ</w:t>
      </w:r>
      <w:r>
        <w:rPr/>
        <w:t>掵쉄쉨䜫⏎꥗睬彦慤扥啈帰竂䚿䕠枬쵸뇂顟쉺꥘</w:t>
      </w:r>
      <w:r>
        <w:rPr/>
        <w:t>ꕢ</w:t>
      </w:r>
      <w:r>
        <w:rPr/>
        <w:t>杩뼲쉯㑅컂숰㩚㓍슱싂㈵疥ꅆ婪空朻㈮ㄻ仂싍㜰깨⍗♸습녕嘲</w:t>
      </w:r>
      <w:r>
        <w:rPr/>
        <w:t>⡥</w:t>
      </w:r>
      <w:r>
        <w:rPr/>
        <w:t>捰┽摶轌伹숲坌怦쉎ꏂ⑧쉬つ</w:t>
      </w:r>
      <w:r>
        <w:rPr/>
        <w:t>ꕸ</w:t>
      </w:r>
      <w:r>
        <w:rPr/>
        <w:t>祗ギ긹⑍煄找䅤⩵⩙⍈♰奪㜬㢡电싂⿂䩭犬坮睕瀣뭯犩頥쉥♦⥒穯⹎噕䠪兖礮</w:t>
      </w:r>
      <w:r>
        <w:rPr/>
        <w:t>ⱙ⹂</w:t>
      </w:r>
      <w:r>
        <w:rPr/>
        <w:t>帯東潷塏䥏湳轅</w:t>
      </w:r>
      <w:r>
        <w:rPr/>
        <w:t>꧂</w:t>
      </w:r>
      <w:r>
        <w:rPr/>
        <w:t>ね䱹습⍃〳䎥쉇呆㑆顁焪䥭溮祇숥쉋䭫䋂煷獳瀩祊숹␸樵椫䭋堳牵窏敮䭹썗乺兓礪뭗⨲ꍭꍔ╮쉩걹輩㠲枩愰싂칞슘瑾싍噱え㐤ꏂ畘牂넨ꇍ⫎뭲䪿㈬塩䘵犥睌仂쎩嫂⭁灹숶楑娷斿佩䅢⌮楟眬䵴摩뭄◂杓♢숱㝌橨싂浠⽗쉚祡㡄あ秂畳㔸쵺⼫劘뼫䊿奅燂㤭㭬쉒ꌨ⼮쉷⛂쉯入㬫塭祮女⹌쉈</w:t>
      </w:r>
      <w:r>
        <w:rPr/>
        <w:t>⡺⩺</w:t>
      </w:r>
      <w:r>
        <w:rPr/>
        <w:t>卉煨⍟䝫甽埂슬䭄⤷姂䄱䯃濍</w:t>
      </w:r>
      <w:r>
        <w:rPr/>
        <w:t>ꥊ</w:t>
      </w:r>
      <w:r>
        <w:rPr/>
        <w:t>愪쉉㞿♊汞繑⹙砣㬥棂嘵婔愦ꇃ쵾⥊숴偌彊┹걆♁㵴愷㪻摞伣飂䙂㌪◂䕮幾껂慍촤䬪乗䤷䛂⤣䡌彷呲㍈渰彪쵗⑮䱵渮彠彇㞿势⎩流숶♎㉔ꥤ슣灱숹▿㷂⬱濂⸰癦딷땃晤㬰慪帩獍싂纬ㅕ䐦⩐딣㵅匷眻夫噀㍟琸㍎䵴䥴ꄬ彚樷⽫産䵣</w:t>
      </w:r>
      <w:r>
        <w:rPr/>
        <w:t>⠭</w:t>
      </w:r>
      <w:r>
        <w:rPr/>
        <w:t>瑷祱汭㴫䙃坒婐煍숩坡䂩㑳䛂쉲䵶禬㍙쵀컃䙲㑎䐹䮥䵘䡧⹦</w:t>
      </w:r>
      <w:r>
        <w:rPr/>
        <w:t>⣂⥧</w:t>
      </w:r>
      <w:r>
        <w:rPr/>
        <w:t>氺棂摟䁂摅瑵爰긤淂夫║栩뼪䯂䙞㧂䶮㕵뾱摢测숳癤椸䅎㔭斡橉</w:t>
      </w:r>
      <w:r>
        <w:rPr/>
        <w:t>ꖩ</w:t>
      </w:r>
      <w:r>
        <w:rPr/>
        <w:t>㤹磂奱ꍾ汘딊㚬仂⩦⽊䆡䈪㬸穢漥栮䝚쉕杁㘰䥮⩍쉕</w:t>
      </w:r>
      <w:r>
        <w:rPr/>
        <w:t>ꦣꥋ</w:t>
      </w:r>
      <w:r>
        <w:rPr/>
        <w:t>䝢䪏嗂摊</w:t>
      </w:r>
      <w:r>
        <w:rPr/>
        <w:t>ⵀ♔</w:t>
      </w:r>
      <w:r>
        <w:rPr/>
        <w:t>㴬녤싂䌥</w:t>
      </w:r>
      <w:r>
        <w:rPr/>
        <w:t>ⵣ</w:t>
      </w:r>
      <w:r>
        <w:rPr/>
        <w:t>佾⩸项辱㑡ꥠ⸥櫂樷⥩숦棂㙧䐩吲朷촰숦䀩珂㬹썾汆顯믍惂勂椻싂怳揂㭘䵹ㄤ぀㕺⍺扦婤</w:t>
      </w:r>
      <w:r>
        <w:rPr/>
        <w:t>⢮</w:t>
      </w:r>
      <w:r>
        <w:rPr/>
        <w:t>楟杕疱皩ꥺ䠹桏땁䟂뼲⎥〵쵮</w:t>
      </w:r>
      <w:r>
        <w:rPr/>
        <w:t>ⱊ</w:t>
      </w:r>
      <w:r>
        <w:rPr/>
        <w:t>걕䗎燂畑㤨㭙睧偗䵚숩兾卒睪甲濂唰ꅳㅏ싂㕯癌ꄪ䄭浞䍁⾵庿㨩</w:t>
      </w:r>
      <w:r>
        <w:rPr/>
        <w:t>ⴴ</w:t>
      </w:r>
      <w:r>
        <w:rPr/>
        <w:t>幏⺥㍩ꥵ灰䭥슩㝴碩瑀埂숤㘣⩈稭仂쉪煂獳奧瑗㙟䩹槂⍟椯╂株乂쉤⹔㔻⹡杔喏ꥬ䭰䌪愷㩌㑄䱒䕐桍♧海兺瘯녅塔佈</w:t>
      </w:r>
      <w:r>
        <w:rPr/>
        <w:t>ⶮ</w:t>
      </w:r>
      <w:r>
        <w:rPr/>
        <w:t>僂䑩燍顙啖⻂栫䭘㯂搭㨰圯悡痂硆</w:t>
      </w:r>
      <w:r>
        <w:rPr/>
        <w:t>⢱</w:t>
      </w:r>
      <w:r>
        <w:rPr/>
        <w:t>圱敗㫂婇䗍塐</w:t>
      </w:r>
      <w:r>
        <w:rPr/>
        <w:t>ⱅ</w:t>
      </w:r>
      <w:r>
        <w:rPr/>
        <w:t>츹灥歀濃恶游䨷㴨し禩</w:t>
      </w:r>
      <w:r>
        <w:rPr/>
        <w:t>꧂⩤</w:t>
      </w:r>
      <w:r>
        <w:rPr/>
        <w:t>쌸쉣囂啱畅㛂佁挷癧뽘珂䄩䶏普䟃利⫂춻噦뾣䠥痂㭕쵡䑶㮘䠬숵㪻穂숮</w:t>
      </w:r>
      <w:r>
        <w:rPr/>
        <w:t>꧂</w:t>
      </w:r>
      <w:r>
        <w:rPr/>
        <w:t>嗂昱働眲⑵轥掩㕷题</w:t>
      </w:r>
      <w:r>
        <w:rPr/>
        <w:t>꧂</w:t>
      </w:r>
      <w:r>
        <w:rPr/>
        <w:t>瑡殘䀭⚬ꅫ츮⥊㤸呞歋䙑㔯䬭㥦싂쉄彟쉞</w:t>
      </w:r>
      <w:r>
        <w:rPr/>
        <w:t>⡧</w:t>
      </w:r>
      <w:r>
        <w:rPr/>
        <w:t>쉥扂䑊煣슘ㅖ䵑乭樴卂砦䵹겥係싂㥶礩漺㜳㋂澩⨻伹썥䥣祱촪슏㋂〮潸电䡺뗂瘪뮏嘹轱⮩採ꅀ渪瓂䎩冩歪瑅憘䍪眥쉴칧⤺牅呢䕀㜰㈣庮</w:t>
      </w:r>
      <w:r>
        <w:rPr/>
        <w:t>ꥀ</w:t>
      </w:r>
      <w:r>
        <w:rPr/>
        <w:t>슬㩱촲䜵柂㝆唬畵䩆쉰⏃汴榏㕏敄畋桱║숪숤瑘剪ꍉ⍔⥞㝲뽎䴫딷ざ⤽但姂⩂⼱</w:t>
      </w:r>
      <w:r>
        <w:rPr/>
        <w:t>ⱷ</w:t>
      </w:r>
      <w:r>
        <w:rPr/>
        <w:t>熻洩㝗</w:t>
      </w:r>
      <w:r>
        <w:rPr/>
        <w:t>ⵢ</w:t>
      </w:r>
      <w:r>
        <w:rPr/>
        <w:t>䪩禩䟂⹃㜻⑒⽪쉾</w:t>
      </w:r>
      <w:r>
        <w:rPr/>
        <w:t>⡩</w:t>
      </w:r>
      <w:r>
        <w:rPr/>
        <w:t>剮兯슿⿍㠪瀱㌳珂⏂ꄮ까㯂숳⴮婩뾱⍱硞涻㵙쉾ꍞ眪믍奐</w:t>
      </w:r>
      <w:r>
        <w:rPr/>
        <w:t>ꖥ</w:t>
      </w:r>
      <w:r>
        <w:rPr/>
        <w:t>䘺╠⹋哂澡微乫ꥪ싂浵㗍ꥴ䭴䩷㢱ㄭ硑廍敬乢뭤䱀</w:t>
      </w:r>
      <w:r>
        <w:rPr/>
        <w:t>ꕈ</w:t>
      </w:r>
      <w:r>
        <w:rPr/>
        <w:t>㩷坱숶㑤獤畱㜬싂㵒㡱쉊⽆쉫까印婠洦䐣䑄牶㎮䘻垵溱纩</w:t>
      </w:r>
      <w:r>
        <w:rPr/>
        <w:t>꧃</w:t>
      </w:r>
      <w:r>
        <w:rPr/>
        <w:t>竂㏍祤倹卂縪䙪싂㊣䛂╖㉹顣幋歈癈칾䨰㜸其㐵䉩♫泂숱뗂䅠</w:t>
      </w:r>
      <w:r>
        <w:rPr/>
        <w:t>⠤</w:t>
      </w:r>
      <w:r>
        <w:rPr/>
        <w:t>剬㘴긪⍮偗慯䭆䤪䘹略䮡⑃숷杙⩅쉮瞿䭲炏檱䁧⌰朲噒暘⬲擂佃煪祰浫⾬㝤桗夳垥⸵浧匊</w:t>
      </w:r>
      <w:r>
        <w:rPr/>
        <w:t>⠹⌭䷂</w:t>
      </w:r>
      <w:r>
        <w:rPr/>
        <w:t>뾮㥒슣㑥숳䵴䙊㌣Ⓜ䴺䵄숶顤㭵扶埂㒬쉑瓂䙆䀩歳焪片刴䭊</w:t>
      </w:r>
      <w:r>
        <w:rPr/>
        <w:t>꤫</w:t>
      </w:r>
      <w:r>
        <w:rPr/>
        <w:t>㩶뽂焷㌮㵉䡤䆩쎏쉓쉀㭦圣㐹䉈땴穹㉯㙶桭汌⩭䠷</w:t>
      </w:r>
      <w:r>
        <w:rPr/>
        <w:t>ꕡ</w:t>
      </w:r>
      <w:r>
        <w:rPr/>
        <w:t>⡈</w:t>
      </w:r>
      <w:r>
        <w:rPr/>
        <w:t>幱⩈⫂ꇂ幗츩⍂녈쉢╌쵢摹</w:t>
      </w:r>
      <w:r>
        <w:rPr/>
        <w:t>ꗎ</w:t>
      </w:r>
      <w:r>
        <w:rPr/>
        <w:t>璏婙ꅒ⸩⽌䝤뭃留绂ㅯ쉰硷⹤숽䌭쎡ꎩ걯㉉⛍䑓削◂쵃⍅</w:t>
      </w:r>
      <w:r>
        <w:rPr/>
        <w:t>ꤷ</w:t>
      </w:r>
      <w:r>
        <w:rPr/>
        <w:t>堫媩갵愨轟ꥹ</w:t>
      </w:r>
      <w:r>
        <w:rPr/>
        <w:t>ꖵ</w:t>
      </w:r>
      <w:r>
        <w:rPr/>
        <w:t>纩㏂兪迂뗂⭦䀭䵧⩊乣才牒싂뾱䩟⥳歔⩖싂洲숱</w:t>
      </w:r>
      <w:r>
        <w:rPr/>
        <w:t>⡅</w:t>
      </w:r>
      <w:r>
        <w:rPr/>
        <w:t>썊쉔儣㥈㥍⤮枡畘</w:t>
      </w:r>
      <w:r>
        <w:rPr/>
        <w:t>ꖏ</w:t>
      </w:r>
      <w:r>
        <w:rPr/>
        <w:t>䴸唣숱</w:t>
      </w:r>
      <w:r>
        <w:rPr/>
        <w:t>⣃</w:t>
      </w:r>
      <w:r>
        <w:rPr/>
        <w:t>ꕔ</w:t>
      </w:r>
      <w:r>
        <w:rPr/>
        <w:t>䍷捘싂壂牴硔㚣⥯</w:t>
      </w:r>
      <w:r>
        <w:rPr/>
        <w:t>⢏</w:t>
      </w:r>
      <w:r>
        <w:rPr/>
        <w:t>獧䱬梻壍칓杙쉇䝶䱙挩愥㋂㔣䡵癟㙰彸쉒㥖埂摾桋暬辵卧쉑쉩숰皿噆䄬</w:t>
      </w:r>
      <w:r>
        <w:rPr/>
        <w:t>ꖩ</w:t>
      </w:r>
      <w:r>
        <w:rPr/>
        <w:t>泂䨦㊏昪⦻䕞禬</w:t>
      </w:r>
      <w:r>
        <w:rPr/>
        <w:t>⠮</w:t>
      </w:r>
      <w:r>
        <w:rPr/>
        <w:t>䍙敘쉚找쉴⛂숤갳싃璣뭁哂䵰쉀䚩彊秂炡쎿啱㭤橠녮䵗䢘ꌻ䡑梩⫂⨩걔䌴㕧ꍹ䙢犱啒䃍쉟盂뽥恓</w:t>
      </w:r>
      <w:r>
        <w:rPr/>
        <w:t>ꥃ</w:t>
      </w:r>
      <w:r>
        <w:rPr/>
        <w:t>癢⽪〽伫⸮祗塥숻辬㩢欽쉋㫂操⑷䗂㵋䩧⍒ꍤ䅁䁲䵴갺瑙䅎믂숷浄灕쉯剤쉙ꄱ㩡乒㕢䜹⩸夥捾摎繲ㅶ╘潳渹쉷⍦숽㑯㨣</w:t>
      </w:r>
      <w:r>
        <w:rPr/>
        <w:t>ꕘ</w:t>
      </w:r>
      <w:r>
        <w:rPr/>
        <w:t>뽚呒氩⾻쉅繘瘱⩩쉮ꍫ樨</w:t>
      </w:r>
      <w:r>
        <w:rPr/>
        <w:t>ⱖ</w:t>
      </w:r>
      <w:r>
        <w:rPr/>
        <w:t>垿呇㦘玡ꥯ癋䅉숸ꌻ䉅쉍㗂睪⫎䮬쉮쉫冩칋䆵吪䃎⑾樳浇睤</w:t>
      </w:r>
      <w:r>
        <w:rPr/>
        <w:t>ꤤ</w:t>
      </w:r>
      <w:r>
        <w:rPr/>
        <w:t>㴵搰幅껃懍値䰪䂘쉙恖倭</w:t>
      </w:r>
      <w:r>
        <w:rPr/>
        <w:t>ⲥ</w:t>
      </w:r>
      <w:r>
        <w:rPr/>
        <w:t>㭮娴슡灈㞏䷃묨匱㍴幧㥬儴磎⼺㵥㙅縹捄昱畏〥㮡㑖䣂硪㟂痍</w:t>
      </w:r>
      <w:r>
        <w:rPr/>
        <w:t>꤭</w:t>
      </w:r>
      <w:r>
        <w:rPr/>
        <w:t>手か㏂뗍숵⨶剁슩㠸卫琪䁬⏂氣汳Ⓕ娩伪へ</w:t>
      </w:r>
      <w:r>
        <w:rPr/>
        <w:t>ꕳ</w:t>
      </w:r>
      <w:r>
        <w:rPr/>
        <w:t>晈</w:t>
      </w:r>
      <w:r>
        <w:rPr/>
        <w:t>ꕩ</w:t>
      </w:r>
      <w:r>
        <w:rPr/>
        <w:t>飂숬⹖싎숣灩쉞穹</w:t>
      </w:r>
      <w:r>
        <w:rPr/>
        <w:t>ⶱ</w:t>
      </w:r>
      <w:r>
        <w:rPr/>
        <w:t>㣂喱䍄氹⮿䱸扴㯍</w:t>
      </w:r>
      <w:r>
        <w:rPr/>
        <w:t>⡈</w:t>
      </w:r>
      <w:r>
        <w:rPr/>
        <w:t>幰卤⭑숵朻縩㣎</w:t>
      </w:r>
      <w:r>
        <w:rPr/>
        <w:t>⡺</w:t>
      </w:r>
      <w:r>
        <w:rPr/>
        <w:t>倨숯⩾䧂넳䰯㨣䘱䳂숷쎣乴</w:t>
      </w:r>
      <w:r>
        <w:rPr/>
        <w:t>ꕄ</w:t>
      </w:r>
      <w:r>
        <w:rPr/>
        <w:t>䉹氤涮桨婱怪㭒卆凂㥳桉㭞嗂</w:t>
      </w:r>
      <w:r>
        <w:rPr/>
        <w:t>⡰</w:t>
      </w:r>
      <w:r>
        <w:rPr/>
        <w:t>ⵤ</w:t>
      </w:r>
      <w:r>
        <w:rPr/>
        <w:t>佔㤪奈佡딷慺뽖橨佒ㆻ䁸䜹䴳㦏剾⩨洳㡁䩚㙩慃墩걞塮쵱뭱</w:t>
      </w:r>
      <w:r>
        <w:rPr/>
        <w:t>ⵦ</w:t>
      </w:r>
      <w:r>
        <w:rPr/>
        <w:t>呦眫</w:t>
      </w:r>
      <w:r>
        <w:rPr/>
        <w:t>⠺</w:t>
      </w:r>
      <w:r>
        <w:rPr/>
        <w:t>㥄稶䈮乙奨☭窬긵녤樬爥쉾⧃㧂⍌쉄振썊痂捷眺⩠⤪</w:t>
      </w:r>
      <w:r>
        <w:rPr/>
        <w:t>ⱍ⩐</w:t>
      </w:r>
      <w:r>
        <w:rPr/>
        <w:t>坏</w:t>
      </w:r>
      <w:r>
        <w:rPr/>
        <w:t>⡣</w:t>
      </w:r>
      <w:r>
        <w:rPr/>
        <w:t>㠹䵳놥ㅏ숴⚵〈뮮〩匪츷是盍䣎睳焴癚愶圊</w:t>
      </w:r>
      <w:r>
        <w:rPr/>
        <w:t>ⵌ</w:t>
      </w:r>
      <w:r>
        <w:rPr/>
        <w:t>㪩輯ꥥ⵬慈䱉䩫뽑컂顔䘭䭰㝈㵩䘻갴슱숨㥱䑸乶䕈㘰⤽䩪ぃ쌮㘹㵏杪椻爻⭍惂唹兞ꅸ칌戶䁄떬⹘申庣䍡枮땎⑲塘㴺浃竂⨦</w:t>
      </w:r>
      <w:r>
        <w:rPr/>
        <w:t>ꥐ</w:t>
      </w:r>
      <w:r>
        <w:rPr/>
        <w:t>獸곂쉪奙熩䭎伻坂䵺겏惂㯂</w:t>
      </w:r>
      <w:r>
        <w:rPr/>
        <w:t>ꗂ</w:t>
      </w:r>
      <w:r>
        <w:rPr/>
        <w:t>幋佄䤥⹥禥㨩␪䅗쵌媻⽐穨繬숥燂묪䙪넥⹦䜯歖唰ㆵ刷䅢곂䌤</w:t>
      </w:r>
      <w:r>
        <w:rPr/>
        <w:t>ꔸ</w:t>
      </w:r>
      <w:r>
        <w:rPr/>
        <w:t>桧洺격嗂쏎幂奭㡄晏獖</w:t>
      </w:r>
      <w:r>
        <w:rPr/>
        <w:t>ꦻ</w:t>
      </w:r>
      <w:r>
        <w:rPr/>
        <w:t>㍍㌰</w:t>
      </w:r>
      <w:r>
        <w:rPr/>
        <w:t>ꕮ</w:t>
      </w:r>
      <w:r>
        <w:rPr/>
        <w:t>刭쉪㈨㊘輳䙍獕⽚琤塌숮湪슩</w:t>
      </w:r>
      <w:r>
        <w:rPr/>
        <w:t>⠻</w:t>
      </w:r>
      <w:r>
        <w:rPr/>
        <w:t>㙦㚥♁㔶縥㍔灾쉉奒喵ぷ⫂쉚汚偞썾淂稰슱ㅖꎡ杉圬噞塄畀㍁싂䳂㘺杔䔲⺬嫂䥷塐슘皏磂⍾썩㍂窏汥⏂溵䧂䁆⭧朥䘱畎㣂顲ꌹ㝓摷ꥵ湬쉆╰䅥⫂烂坖匳啷海싂弰쉗딽䁎䦮⼶땩旍놬擂슩䱐㩕□묦离숬幋墥扒穞◂渱䐩曎㩀㨦在숹♁ㄦ걒穾딬ꥬ㉒㤰楂〳⍴囂쉮睑䜪䑣狍喩㑸쉰汌⬪⫍桲◂㑦</w:t>
      </w:r>
      <w:r>
        <w:rPr/>
        <w:t>Ⱚ</w:t>
      </w:r>
      <w:r>
        <w:rPr/>
        <w:t>깊橠썶盂㙾捄쉮壃廂旂㞻┽浐璘⑯깃炣김㶵榣⤥㧂쵠촥쉳硋캻㣂숵摡숮㧂</w:t>
      </w:r>
      <w:r>
        <w:rPr/>
        <w:t>ⴳ</w:t>
      </w:r>
      <w:r>
        <w:rPr/>
        <w:t>㕆挥彧䨮䉨갨癵愴ぱ㑕冣</w:t>
      </w:r>
      <w:r>
        <w:rPr/>
        <w:t>ꔯ⹇</w:t>
      </w:r>
      <w:r>
        <w:rPr/>
        <w:t>싂瀶倥㤥げ轔㉡乧ꥫ江㨹</w:t>
      </w:r>
      <w:r>
        <w:rPr/>
        <w:t>ⱇ</w:t>
      </w:r>
      <w:r>
        <w:rPr/>
        <w:t>㘤䵯吳⍍㡾嫂䯂榮洷♌⏍卋㊿ㅸ䥡乕⽯橕갹憻捉倬歒帩ꥡ쉺䁬싂ꇂ쉟⹥頹</w:t>
      </w:r>
      <w:r>
        <w:rPr/>
        <w:t>ꥏ</w:t>
      </w:r>
      <w:r>
        <w:rPr/>
        <w:t>㥪穠繯걐別桓痂㉢걆瑙䝩䁵쉍䯂䂣嘹⵲</w:t>
      </w:r>
      <w:r>
        <w:rPr/>
        <w:t>ꕈ</w:t>
      </w:r>
      <w:r>
        <w:rPr/>
        <w:t>澱쉷䩶쉍쉏煪埂쉡㉌湞佥䥙⩞┪煞쉚⦥奌ꎻ</w:t>
      </w:r>
      <w:r>
        <w:rPr/>
        <w:t>ⵐ</w:t>
      </w:r>
      <w:r>
        <w:rPr/>
        <w:t>整湳捇䩗숲㴱⨤嫂幀擂彧幀冣繸⨴╊싂幬乮洨ꅎ䝂♊쉂⽺䱒挱掮쉭囂싂믂⑐怳ꇍ塂숭帪칤汯㡇쏂辻⑒㐺䩆䜯纮⼵㪡숶䱢⍴牟싍</w:t>
      </w:r>
      <w:r>
        <w:rPr/>
        <w:t>⡅</w:t>
      </w:r>
      <w:r>
        <w:rPr/>
        <w:t>ꆿ轏硚땯欲뽘獈愬䱖佥牪㵌潩䶻㚵⤬扴坔</w:t>
      </w:r>
      <w:r>
        <w:rPr/>
        <w:t>ꕄ</w:t>
      </w:r>
      <w:r>
        <w:rPr/>
        <w:t>칭㒘䍩⒥ㅶ썍楧㕶뿂悩刪䶡⯂タ弲⵵㩪캥쉁泂䱢硈ꏂ恡㭺乹⸷狂礮䕔숥㴶摪祓㧂繭⥸쉖偄츮穷杌䡃渰⵬彾攣칃䑺싂㈰䰥㚵䵓</w:t>
      </w:r>
      <w:r>
        <w:rPr/>
        <w:t>ꗍ</w:t>
      </w:r>
      <w:r>
        <w:rPr/>
        <w:t>祋䍦</w:t>
      </w:r>
      <w:r>
        <w:rPr/>
        <w:t>⠬</w:t>
      </w:r>
      <w:r>
        <w:rPr/>
        <w:t>㔊吪呵㌸</w:t>
      </w:r>
      <w:r>
        <w:rPr/>
        <w:t>ꖵ</w:t>
      </w:r>
      <w:r>
        <w:rPr/>
        <w:t>渻쉙㷂뾬싂熻弽汨ꅸ㐱</w:t>
      </w:r>
      <w:r>
        <w:rPr/>
        <w:t>ⵧ</w:t>
      </w:r>
      <w:r>
        <w:rPr/>
        <w:t>㩷぀쉯稵焰烂惂壂琯漮乑䱯㍤礵쌻內숯쉷㠷쉩故◍쉆땢ꏂ灆噉㕚⎩硥䛎뇂慪渲㑷刱긬쉔䜪䪬䙀</w:t>
      </w:r>
      <w:r>
        <w:rPr/>
        <w:t>ⱐ♎</w:t>
      </w:r>
      <w:r>
        <w:rPr/>
        <w:t>䩅컂䂻卖⍐朣쉉㍗쉥䡕</w:t>
      </w:r>
      <w:r>
        <w:rPr/>
        <w:t>⢵</w:t>
      </w:r>
      <w:r>
        <w:rPr/>
        <w:t>숶㩗汉㣂柂硘祆傘畯墻䵤幔䑍쉚啑煠卤濂㌹测砺넽煷猩䓂⴦攳泂䧂⍊㵅奰䩳⬬쉠䢡懂㉑瓂䙦뗂㥹恴쉦슱喬牤傥땓䨯冩祉䳃獯뭵䙙쉡⭨毂ㆩ繰哎顊〣だ䋂旍愨冮祘⑭넪椪쉹欲⻂睄䕔刪硭橋쉣歵兘㭓슿㝯祂彆䄥뾩▩⥐摋䍱㓎ぴ䑢泂惂습瑶橌甥浵副疻砰칡⭫弯⶿⭔䖮熣䢮橀洷쉣圩煰婧煕⵩䍃䨦䝞</w:t>
      </w:r>
      <w:r>
        <w:rPr/>
        <w:t>ⴶ</w:t>
      </w:r>
      <w:r>
        <w:rPr/>
        <w:t>敎が堳⛍轭爺愮帪楥䟃䱴氻垘⽤摪䥚迂啔칅䭱煓㬽䪩╈숦㍬塬匬浱</w:t>
      </w:r>
      <w:r>
        <w:rPr/>
        <w:t>ⱈ</w:t>
      </w:r>
      <w:r>
        <w:rPr/>
        <w:t>㉲쉀</w:t>
      </w:r>
      <w:r>
        <w:rPr/>
        <w:t>ꥃ⩟</w:t>
      </w:r>
      <w:r>
        <w:rPr/>
        <w:t>渦곂椶쉴傥땦ꍊ뭈掮깚♰墬싂㓂䭦睆䙾爭劵ㆮ쉐㉅쉩쵫⍞㬰僂⥀买晁슬睫秂睸쉫㵨擂䶡傘湸䰮彦杀嗂䈵創乴䩭ꍍ♫畃央䝺坫愦噁勂츥뿃砹揃佩飂㈭湄朹椨깆㍾썚슱祱碣頳쉞ォ樦瑖㭪禬㐦夦珍䄺⏂</w:t>
      </w:r>
      <w:r>
        <w:rPr/>
        <w:t>ꔣ꤮</w:t>
      </w:r>
      <w:r>
        <w:rPr/>
        <w:t>㊩䭉녨楸춘繪䑒渥癭⹲㍱碩㶻슡숸欳楲슻䱅抣㛂櫂㥁繰꥘樹㌤佂쌮氶㉳煡쉺坊灍祘楾縯彤슻䱺㡏땪〉⽚⤺時硐</w:t>
      </w:r>
      <w:r>
        <w:rPr/>
        <w:t>Ⱨ</w:t>
      </w:r>
      <w:r>
        <w:rPr/>
        <w:t>䤳ꅄ梵坁녠⥴湒睡呫燂⽏啊䦡琬㴮싂䍀奍䫍ⸯ泂</w:t>
      </w:r>
      <w:r>
        <w:rPr/>
        <w:t>꧂</w:t>
      </w:r>
      <w:r>
        <w:rPr/>
        <w:t>硙䐸ꍡ땯迂숯囂⭌搫樲䰫䫂晟䫂㡔㔪슮ꍩ쏂係䭤⩢慙숩佚係䴺挸숺珂喏主佢䇂숮穃汲♙甯넪⩆⤹⽓楟싂숶䀻ꥦ佀⯂扠䨶슮㋂⑕娪迂⨯末桀⭢塵捎숶䐴玱ꌻ弫輪炻</w:t>
      </w:r>
      <w:r>
        <w:rPr/>
        <w:t>ⰶ</w:t>
      </w:r>
      <w:r>
        <w:rPr/>
        <w:t>楩딲┳瑂㖥繚弽偪匣潇⑀㵣쉾冘働싂愩쉃䵶癸曂噓乪⑔瘪⺬㤩弹칖池䡥☴䁅䣎▵䩒㵇䑈⥊塅参</w:t>
      </w:r>
      <w:r>
        <w:rPr/>
        <w:t>ꕤ⥖</w:t>
      </w:r>
      <w:r>
        <w:rPr/>
        <w:t>ぁ牂넦깊쉫䣃磂擂䌊ꍤ䝦瑨瀺⭰亣渺幞啯彌䴰礷쉕䑀숰敤壂</w:t>
      </w:r>
      <w:r>
        <w:rPr/>
        <w:t>ꕊ</w:t>
      </w:r>
      <w:r>
        <w:rPr/>
        <w:t>灡窏幾땣敗䉔ꆵ㠪⥂稽䭐㷂まヂ娲穐걕숹太䉭⚣䆿</w:t>
      </w:r>
      <w:r>
        <w:rPr/>
        <w:t>ꤽ</w:t>
      </w:r>
      <w:r>
        <w:rPr/>
        <w:t>䥭猷灄ㅳ浚뭸㵴噁珂⽷湂便輲⍥潫栤娲</w:t>
      </w:r>
      <w:r>
        <w:rPr/>
        <w:t>ⵏ</w:t>
      </w:r>
      <w:r>
        <w:rPr/>
        <w:t>⡃</w:t>
      </w:r>
      <w:r>
        <w:rPr/>
        <w:t>晴䕯歑偁瑶쉇⭓勂欺䥾曂㛎♺偦樽㡈㩔㭗싂ㅏ㮩⥣꺻暡焨딱⚮㡧쉯쉾䒮顮䍐땙杓牳⍒呀摴䙷</w:t>
      </w:r>
      <w:r>
        <w:rPr/>
        <w:t>꤫</w:t>
      </w:r>
      <w:r>
        <w:rPr/>
        <w:t>숵싍桞ꅞ縹䭇氳쉣⦣渶╡溏流牧㑴妘啫縯䜸뽦䴤겣쉴숷氳冿</w:t>
      </w:r>
      <w:r>
        <w:rPr/>
        <w:t>ꕂ</w:t>
      </w:r>
      <w:r>
        <w:rPr/>
        <w:t>䝄⮩䯂婀嗂總䭯浹숩瓂곂㕓惂頪쉐쉈兴䙪Ⓨぢ⴦</w:t>
      </w:r>
      <w:r>
        <w:rPr/>
        <w:t>ꥃ</w:t>
      </w:r>
      <w:r>
        <w:rPr/>
        <w:t>㝟渭燂橓唯瓃숯싎䑂⭞</w:t>
      </w:r>
      <w:r>
        <w:rPr/>
        <w:t>⢩</w:t>
      </w:r>
      <w:r>
        <w:rPr/>
        <w:t>걳♘䦣쉰춡ꥪ歓⩇쉓幠坊⾬村㥴뮘싍兒┥瑘㔰⌲㶵噒䭍䶵ㄷ⎮㑐땂瀳</w:t>
      </w:r>
      <w:r>
        <w:rPr/>
        <w:t>ⱙ</w:t>
      </w:r>
      <w:r>
        <w:rPr/>
        <w:t>窿愭繖⍢쉺破</w:t>
      </w:r>
      <w:r>
        <w:rPr/>
        <w:t>ⵥ</w:t>
      </w:r>
      <w:r>
        <w:rPr/>
        <w:t>廂㩬</w:t>
      </w:r>
      <w:r>
        <w:rPr/>
        <w:t>ⵉ</w:t>
      </w:r>
      <w:r>
        <w:rPr/>
        <w:t>㠲歍堣ひ싂⍅㉆♯╔㕯㬲㑙숻愸噴습由慆</w:t>
      </w:r>
      <w:r>
        <w:rPr/>
        <w:t>ⱂ</w:t>
      </w:r>
      <w:r>
        <w:rPr/>
        <w:t>瘰灨쵕牰⼻꺥</w:t>
      </w:r>
      <w:r>
        <w:rPr/>
        <w:t>ꕇ</w:t>
      </w:r>
      <w:r>
        <w:rPr/>
        <w:t>坰朦충쉲圻딳朳⍃扑珍⮏搩侩땤晡</w:t>
      </w:r>
      <w:r>
        <w:rPr/>
        <w:t>⠫</w:t>
      </w:r>
      <w:r>
        <w:rPr/>
        <w:t>㉌㨳䩔</w:t>
      </w:r>
      <w:r>
        <w:rPr/>
        <w:t>ⰴ</w:t>
      </w:r>
      <w:r>
        <w:rPr/>
        <w:t>䵋眹칑爽칟柂硏㑚</w:t>
      </w:r>
      <w:r>
        <w:rPr/>
        <w:t>Ⱝ</w:t>
      </w:r>
      <w:r>
        <w:rPr/>
        <w:t>頣㙁杴곎発녲圯슩瑔</w:t>
      </w:r>
      <w:r>
        <w:rPr/>
        <w:t>ꔹꕺ</w:t>
      </w:r>
      <w:r>
        <w:rPr/>
        <w:t>䵖䨱䕂䀸児伮</w:t>
      </w:r>
      <w:r>
        <w:rPr/>
        <w:t>Ⳃ</w:t>
      </w:r>
      <w:r>
        <w:rPr/>
        <w:t>椪敾쵸摠偗␣⥙溥㴤頲湥癁♠䰥썵㓂硞傿呬걖啢硏噮教怱㠸晙琽䙎䲥컂㖩剰㠰䍸稪䤥긱</w:t>
      </w:r>
      <w:r>
        <w:rPr/>
        <w:t>꧂</w:t>
      </w:r>
      <w:r>
        <w:rPr/>
        <w:t>妩瓍쉏ꅩ兒⍙潉沣Ⓜ㶵爳㭆穯ㄯ梵櫂漬稱晄♟</w:t>
      </w:r>
      <w:r>
        <w:rPr/>
        <w:t>⡩</w:t>
      </w:r>
      <w:r>
        <w:rPr/>
        <w:t>礪杣⌸焽橱燂刯ㆩ穲繶⚵㩅偋쉑硯奚疘䴪䵔숸㠭彩⽇彘囂呱슣啱</w:t>
      </w:r>
      <w:r>
        <w:rPr/>
        <w:t>ⴣ</w:t>
      </w:r>
      <w:r>
        <w:rPr/>
        <w:t>江싎⫂瑂</w:t>
      </w:r>
      <w:r>
        <w:rPr/>
        <w:t>⡒⩦</w:t>
      </w:r>
      <w:r>
        <w:rPr/>
        <w:t>浰⹔넭㙆慪䱭㋃䒘⵶</w:t>
      </w:r>
      <w:r>
        <w:rPr/>
        <w:t>ⴳ</w:t>
      </w:r>
      <w:r>
        <w:rPr/>
        <w:t>慂쌫</w:t>
      </w:r>
      <w:r>
        <w:rPr/>
        <w:t>ꔶ</w:t>
      </w:r>
      <w:r>
        <w:rPr/>
        <w:t>촦䍟橺㑍砸氯滂쉔砪楃녙橚䡙㍢憣㜶偁㕘</w:t>
      </w:r>
      <w:r>
        <w:rPr/>
        <w:t>ⴸ</w:t>
      </w:r>
      <w:r>
        <w:rPr/>
        <w:t>硞䗃彆</w:t>
      </w:r>
      <w:r>
        <w:rPr/>
        <w:t>ⱷ</w:t>
      </w:r>
      <w:r>
        <w:rPr/>
        <w:t>暬㎘㡧坪⩗塢䜰呹迎┴쉓偶杌杚⸭쉐捗⯂溥껎쉵䩄⨬ꆮ䝍㨰渲㜸⍎까欹䕙㝟䱖㡢卙숱乓獾甩佢奊䥟佪䭎⼶晡┪槎穆㪩䥚</w:t>
      </w:r>
      <w:r>
        <w:rPr/>
        <w:t>ⱀ</w:t>
      </w:r>
      <w:r>
        <w:rPr/>
        <w:t>ꆱ䥋䭵䠤顗堦⩫䕱⤶垮䔬㟎椨年䢩</w:t>
      </w:r>
      <w:r>
        <w:rPr/>
        <w:t>ꗂ</w:t>
      </w:r>
      <w:r>
        <w:rPr/>
        <w:t>㥦秂䭨噢</w:t>
      </w:r>
      <w:r>
        <w:rPr/>
        <w:t>⠥</w:t>
      </w:r>
      <w:r>
        <w:rPr/>
        <w:t>氥塴颣㝾攦恪뽕</w:t>
      </w:r>
      <w:r>
        <w:rPr/>
        <w:t>Ⱶ</w:t>
      </w:r>
      <w:r>
        <w:rPr/>
        <w:t>偒ꅆ쉊</w:t>
      </w:r>
      <w:r>
        <w:rPr/>
        <w:t>ꤳ</w:t>
      </w:r>
      <w:r>
        <w:rPr/>
        <w:t>欣淎摎⛂慣</w:t>
      </w:r>
      <w:r>
        <w:rPr/>
        <w:t>⡒</w:t>
      </w:r>
      <w:r>
        <w:rPr/>
        <w:t>楨䡊汄䎮䦵㕆쉺</w:t>
      </w:r>
      <w:r>
        <w:rPr/>
        <w:t>⡅</w:t>
      </w:r>
      <w:r>
        <w:rPr/>
        <w:t>檬㙅</w:t>
      </w:r>
      <w:r>
        <w:rPr/>
        <w:t>꥟</w:t>
      </w:r>
      <w:r>
        <w:rPr/>
        <w:t>匵쉶輊</w:t>
      </w:r>
      <w:r>
        <w:rPr/>
        <w:t>ꔸ</w:t>
      </w:r>
      <w:r>
        <w:rPr/>
        <w:t>瀸╎眲넸숯姂傻무題䑓㥁㘴浂쉎墥⍂掬┪眲녗쉄㝃㑕噞瞵奌吽ꇂ숰埂坓뮵⽺䯂桚따</w:t>
      </w:r>
      <w:r>
        <w:rPr/>
        <w:t>ꕦ</w:t>
      </w:r>
      <w:r>
        <w:rPr/>
        <w:t>欪䶘ㅏ칕喡儨效偰</w:t>
      </w:r>
      <w:r>
        <w:rPr/>
        <w:t>ⰴ</w:t>
      </w:r>
      <w:r>
        <w:rPr/>
        <w:t>쉗㩪㟂埂杌뽕低勂仂╦</w:t>
      </w:r>
      <w:r>
        <w:rPr/>
        <w:t>ⷂ</w:t>
      </w:r>
      <w:r>
        <w:rPr/>
        <w:t>깚汸欵</w:t>
      </w:r>
      <w:r>
        <w:rPr/>
        <w:t>ꗍ</w:t>
      </w:r>
      <w:r>
        <w:rPr/>
        <w:t>㔩毂匲䭰㵉幑奏ꍾ䝔⽉婟晌兖橷噩浙</w:t>
      </w:r>
      <w:r>
        <w:rPr/>
        <w:t>⡑</w:t>
      </w:r>
      <w:r>
        <w:rPr/>
        <w:t>썧顃⨥⧎忍位獫䭩⩢㔻⤴㉏刽瓂牂庩츱正㝀堬恇⬶䨺啢싎徬䱳繶其쉍♯桯捋嫂瘽䤯ꥫ洬彗묭</w:t>
      </w:r>
      <w:r>
        <w:rPr/>
        <w:t>꧂</w:t>
      </w:r>
      <w:r>
        <w:rPr/>
        <w:t>䵢숫慥쏂䊿縶甥硰捣楶㚱輭畁䱒녮松督旍</w:t>
      </w:r>
      <w:r>
        <w:rPr/>
        <w:t>Ⳃ</w:t>
      </w:r>
      <w:r>
        <w:rPr/>
        <w:t>忂䍭슬䥖轅꺩䭑抩倲싂獢䫂䙭긷䨩⍪懃╴䨺뽪䥶쉧卭ꄰ噙桩琹䩆ꍌ歡쉠䅂</w:t>
      </w:r>
      <w:r>
        <w:rPr/>
        <w:t>꧂</w:t>
      </w:r>
      <w:r>
        <w:rPr/>
        <w:t>䴪깶䊏㈩椱♭</w:t>
      </w:r>
      <w:r>
        <w:rPr/>
        <w:t>ⱨ</w:t>
      </w:r>
      <w:r>
        <w:rPr/>
        <w:t>歵</w:t>
      </w:r>
      <w:r>
        <w:rPr/>
        <w:t>ⱊ</w:t>
      </w:r>
      <w:r>
        <w:rPr/>
        <w:t>顕桴㦬쏂浱침唦쵃䭶ꅇ䟎숸ꆱ깷걷䉌딶쉀飂⍺佔㥺敖洲䙤녱㩎㈫딶盎幵斻纱ㅾ禣楦싂⨤瓂暏潒祪橖獘弪潯揎癟灀晀䁙</w:t>
      </w:r>
      <w:r>
        <w:rPr/>
        <w:t>⠵⮥</w:t>
      </w:r>
      <w:r>
        <w:rPr/>
        <w:t>扏⹸곂싂礤硢㔣⼬步婾戩晅祱朷樦☩猸婨ꄪ슣䝨숸쉶㎏睍깅⽹泂曂숥檣숳쉆归층</w:t>
      </w:r>
      <w:r>
        <w:rPr/>
        <w:t>ꦩ</w:t>
      </w:r>
      <w:r>
        <w:rPr/>
        <w:t>晘㋂啹㞮갶싂珂猦帬ぃ䯂싂煁썁恫⒱</w:t>
      </w:r>
      <w:r>
        <w:rPr/>
        <w:t>ꥇ</w:t>
      </w:r>
      <w:r>
        <w:rPr/>
        <w:t>쉗婠ꥷ䁸⹌朴⹍╧䷂쵰녔⭍矂땨칪㝗倦䩘䩰깵ㅵ㝘嚱牾䅁䆱촲杒䵃묵垩䚻猦</w:t>
      </w:r>
      <w:r>
        <w:rPr/>
        <w:t>ⱸ♔</w:t>
      </w:r>
      <w:r>
        <w:rPr/>
        <w:t>녨쉴쉰禘⾿痂♺䍑</w:t>
      </w:r>
      <w:r>
        <w:rPr/>
        <w:t>⠪</w:t>
      </w:r>
      <w:r>
        <w:rPr/>
        <w:t>珂⪡㋃ꍫ</w:t>
      </w:r>
      <w:r>
        <w:rPr/>
        <w:t>⡹</w:t>
      </w:r>
      <w:r>
        <w:rPr/>
        <w:t>丫牗套求橎ꥠ㨴숱㥉뭔⤭䙋䡉</w:t>
      </w:r>
      <w:r>
        <w:rPr/>
        <w:t>꧂</w:t>
      </w:r>
      <w:r>
        <w:rPr/>
        <w:t>쉀䗃䅹㩚㞵嫂䁋搮桍挨䤸㟂扵淎婂껂ヂ⵷㵎⴦垿㑳礷뽭쉰ꍇ숰㦬佑녪呗</w:t>
      </w:r>
      <w:r>
        <w:rPr/>
        <w:t>ⵐ</w:t>
      </w:r>
      <w:r>
        <w:rPr/>
        <w:t>⠴</w:t>
      </w:r>
      <w:r>
        <w:rPr/>
        <w:t>敢瑨䅲䗍슣떏濍熵╄琤묣㕎쉕兂㶥㙕⽥䦩⥁獗䨷쉲䌻截촴呤督彳ꌮ쎩갦含狂愨祹佬쉾灲싂晏琦⩐숥꺩兑愬슩㝙쉑♄䵐⍔</w:t>
      </w:r>
      <w:r>
        <w:rPr/>
        <w:t>Ⱶ</w:t>
      </w:r>
      <w:r>
        <w:rPr/>
        <w:t>ꕰ</w:t>
      </w:r>
      <w:r>
        <w:rPr/>
        <w:t>껂ꅒ䘨恮쉔㭞祐偖⨫繣睊깗琹倦⑈卉㌥⹎</w:t>
      </w:r>
      <w:r>
        <w:rPr/>
        <w:t>ꤱ</w:t>
      </w:r>
      <w:r>
        <w:rPr/>
        <w:t>䇂劏숺습㯎牟摸捓倶</w:t>
      </w:r>
      <w:r>
        <w:rPr/>
        <w:t>ꤩ</w:t>
      </w:r>
      <w:r>
        <w:rPr/>
        <w:t>橏쎘眲癕㌪頹匳쉔彸顕숶䃂</w:t>
      </w:r>
      <w:r>
        <w:rPr/>
        <w:t>ꔣ</w:t>
      </w:r>
      <w:r>
        <w:rPr/>
        <w:t>겵搳</w:t>
      </w:r>
      <w:r>
        <w:rPr/>
        <w:t>ⵂ</w:t>
      </w:r>
      <w:r>
        <w:rPr/>
        <w:t>轭杇穮幎璣㙪睭㨲뽍⌲칯顺숸呅愭穢椰睭䱬䰫歾禿硙〵ꄴ濂慙婫㦩⸊㩈⑬䕘䁉⽰礲䧃⪩轊⽡</w:t>
      </w:r>
      <w:r>
        <w:rPr/>
        <w:t>ꕉ</w:t>
      </w:r>
      <w:r>
        <w:rPr/>
        <w:t>疩壂汗㉭쌭䪮ꍶꅺ</w:t>
      </w:r>
      <w:r>
        <w:rPr/>
        <w:t>ꔪ</w:t>
      </w:r>
      <w:r>
        <w:rPr/>
        <w:t>쉍숭숴춏쉰놬泍慩숯瑭䈺ꥶ쉪顅</w:t>
      </w:r>
      <w:r>
        <w:rPr/>
        <w:t>꧂</w:t>
      </w:r>
      <w:r>
        <w:rPr/>
        <w:t>쉴睪摔녔㵕╺搴⑪欶</w:t>
      </w:r>
      <w:r>
        <w:rPr/>
        <w:t>ꥉ</w:t>
      </w:r>
      <w:r>
        <w:rPr/>
        <w:t>琬摑숥䠯㝮⤯쏍倪㕷溻㵚쎬厏쉥ꍤ䥰問쎱㐰䰫啈쉶땢쉪摐</w:t>
      </w:r>
      <w:r>
        <w:rPr/>
        <w:t>ꥐ</w:t>
      </w:r>
      <w:r>
        <w:rPr/>
        <w:t>쉶쉧䕆㡀畨䷂奧</w:t>
      </w:r>
      <w:r>
        <w:rPr/>
        <w:t>ⵗ</w:t>
      </w:r>
      <w:r>
        <w:rPr/>
        <w:t>쉳습摫㥌杷枻桤疵䬴깄榱싂깲</w:t>
      </w:r>
      <w:r>
        <w:rPr/>
        <w:t>ꖮ</w:t>
      </w:r>
      <w:r>
        <w:rPr/>
        <w:t>긪振䍰縻습毂ꄬ歷䡞</w:t>
      </w:r>
      <w:r>
        <w:rPr/>
        <w:t>ꦩ</w:t>
      </w:r>
      <w:r>
        <w:rPr/>
        <w:t>帷䀫숬⽂숪</w:t>
      </w:r>
      <w:r>
        <w:rPr/>
        <w:t>⢩</w:t>
      </w:r>
      <w:r>
        <w:rPr/>
        <w:t>쉃뾘⼱㛂뭲썂捂</w:t>
      </w:r>
      <w:r>
        <w:rPr/>
        <w:t>Ɒ</w:t>
      </w:r>
      <w:r>
        <w:rPr/>
        <w:t>䝎禬</w:t>
      </w:r>
      <w:r>
        <w:rPr/>
        <w:t>Ⱨ</w:t>
      </w:r>
      <w:r>
        <w:rPr/>
        <w:t>뼮견呙쉴뗂瀹땗亣쉷䝦彊㍙쵉捖䬷浾숻䉇穣㛂䥲癖깉딮颮⽨乩繕쉫椯婧䱅썸娯䐽杧批ꇂ숪쌪敍⽈쉰晫丽渰⍌⑆迂</w:t>
      </w:r>
      <w:r>
        <w:rPr/>
        <w:t>⡤</w:t>
      </w:r>
      <w:r>
        <w:rPr/>
        <w:t>䝯畾쉓쉮䋍迃ㄷ쉓䔪ꎵ숹䒡囂</w:t>
      </w:r>
      <w:r>
        <w:rPr/>
        <w:t>ꥄ⩭</w:t>
      </w:r>
      <w:r>
        <w:rPr/>
        <w:t>㣂繦埂䁊싂깅㚻숯璣㍗뇂ꎮ汏䡣</w:t>
      </w:r>
      <w:r>
        <w:rPr/>
        <w:t>⠪</w:t>
      </w:r>
      <w:r>
        <w:rPr/>
        <w:t>繾媣䷂㵞䌦</w:t>
      </w:r>
      <w:r>
        <w:rPr/>
        <w:t>ꕊ</w:t>
      </w:r>
      <w:r>
        <w:rPr/>
        <w:t>癢昭䢻ꄳ䩪㭕┻悩帴싂瓂</w:t>
      </w:r>
      <w:r>
        <w:rPr/>
        <w:t>꤭</w:t>
      </w:r>
      <w:r>
        <w:rPr/>
        <w:t>䟂</w:t>
      </w:r>
      <w:r>
        <w:rPr/>
        <w:t>ⷂ</w:t>
      </w:r>
      <w:r>
        <w:rPr/>
        <w:t>㵆⥡</w:t>
      </w:r>
      <w:r>
        <w:rPr/>
        <w:t>ꦘⒻ⑱</w:t>
      </w:r>
      <w:r>
        <w:rPr/>
        <w:t>쉩䱀숻䉃牘彚쵾쉋〪䵖쉫眱쉴ꎻ꤮쉎佃飂</w:t>
      </w:r>
      <w:r>
        <w:rPr/>
        <w:t>ⱘ</w:t>
      </w:r>
      <w:r>
        <w:rPr/>
        <w:t>䵗䴶禿幇䞥浲廎䷂습旂㊬싂熻◂⑸楈杳㩗ꅪ䄫䓂頨䙠火䥒彸⨴乙썧숭녔ꍇ⛂䏂棂偍典⬣⩭㕟♬걐긣喏촩숯拃⍓⵮吽⪬儫䕐ㅡ걬⥔則媩梥⩯瀪係ꥰ刵䘳熵◂滂껂슘⽚眬啟놩꥖䉧捕쉙獢带歮⎻쵩睾扷ぇ硓⺣䵡幄㑲╧辿슱猷猵⭶扑匤Ⓙ슏⽁坘嘳敢䒘싂⽞슬쉖쉱⩪㥔㭖党䡙㡰㷍㐳</w:t>
      </w:r>
      <w:r>
        <w:rPr/>
        <w:t>ⵂ</w:t>
      </w:r>
      <w:r>
        <w:rPr/>
        <w:t>恦썳憩</w:t>
      </w:r>
      <w:r>
        <w:rPr/>
        <w:t>ꤶ</w:t>
      </w:r>
      <w:r>
        <w:rPr/>
        <w:t>浀ꥬ兣㋂䌩䵀䰤㕐ㄥ깯䑲䴣匽䍞ꍒ㐸䙶쉯顣⥶쉭偊乍㍢張毂柍ㄭ䷂⩀瑧⧂䵉</w:t>
      </w:r>
      <w:r>
        <w:rPr/>
        <w:t>⡅</w:t>
      </w:r>
      <w:r>
        <w:rPr/>
        <w:t>惃燂稫츹剔帴㕧牡婒䁓䌮怤癃쉳ヂ䛂㡮㕄␫顨啪䯂乃㕓넬䨨숤㠪瀺是</w:t>
      </w:r>
      <w:r>
        <w:rPr/>
        <w:t>ꦩ</w:t>
      </w:r>
      <w:r>
        <w:rPr/>
        <w:t>娺⫎ㅉ㧂㖣洳숣땎扮坆껂ꌷ兲䥲쉌㐹㣂吩넸묷</w:t>
      </w:r>
      <w:r>
        <w:rPr/>
        <w:t>ꗂ</w:t>
      </w:r>
      <w:r>
        <w:rPr/>
        <w:t>灯挬硴偟焹玥</w:t>
      </w:r>
      <w:r>
        <w:rPr/>
        <w:t>⡎</w:t>
      </w:r>
      <w:r>
        <w:rPr/>
        <w:t>奇泂煇䉫슡⫎때娪搽겻确杇쉤⩈繲쉨燂숥㝶㜳⶿䂮숱橨乖圹䵂稲堰㉎뭭穖⑧买습뭉갬</w:t>
      </w:r>
      <w:r>
        <w:rPr/>
        <w:t>ꔪ</w:t>
      </w:r>
      <w:r>
        <w:rPr/>
        <w:t>녰쉫싃伹瓂澿䒡轷劵쉰煗枵␊㴱呀㶿숩祭♕䥡䍒〉ꎥ教温匰顪䃂⚵嘽Ⓜꍩ䰦쉪䘥Ⓜ침呶灪⸳挦슩㕒ゥ埂橖爯싂璘꥖接㯂党뿂呋쉤⮵䅲潫煐父忂煵㵋䜵</w:t>
      </w:r>
      <w:r>
        <w:rPr/>
        <w:t>ꕏ</w:t>
      </w:r>
      <w:r>
        <w:rPr/>
        <w:t>匣</w:t>
      </w:r>
      <w:r>
        <w:rPr/>
        <w:t>⢥</w:t>
      </w:r>
      <w:r>
        <w:rPr/>
        <w:t>겿⵵䠣⨪神␤⼥塲祯栥縭撵繺</w:t>
      </w:r>
      <w:r>
        <w:rPr/>
        <w:t>꤯</w:t>
      </w:r>
      <w:r>
        <w:rPr/>
        <w:t>囂</w:t>
      </w:r>
      <w:r>
        <w:rPr/>
        <w:t>ⰰ</w:t>
      </w:r>
      <w:r>
        <w:rPr/>
        <w:t>顲托⍢쏂</w:t>
      </w:r>
      <w:r>
        <w:rPr/>
        <w:t>⠥</w:t>
      </w:r>
      <w:r>
        <w:rPr/>
        <w:t>強긵才㥪⨣䕖ꅱ쉣坂稯⨻년两뽸䅟橋佉뇂獫働橸噅䤲숶樹䭎◂犘⬳숫쉇彥擂숨恉</w:t>
      </w:r>
      <w:r>
        <w:rPr/>
        <w:t>ꤦ</w:t>
      </w:r>
      <w:r>
        <w:rPr/>
        <w:t>畉吣⑩柂ㅙ⒥쉹縵䯂</w:t>
      </w:r>
      <w:r>
        <w:rPr/>
        <w:t>ꕆ</w:t>
      </w:r>
      <w:r>
        <w:rPr/>
        <w:t>깤싂瑚⽡㡃⩖攮⹨컂京瓂⸮啖䞣卷摯穠㭾睚</w:t>
      </w:r>
      <w:r>
        <w:rPr/>
        <w:t>ꔤ</w:t>
      </w:r>
      <w:r>
        <w:rPr/>
        <w:t>序矎㍾䡧㌸摅곂ㅺ㗂녉迎땙ꏂ⧂⨤末溩⽇㩸싂ꅪ㴵㕘㵤搨ꥶ䓂㑏硵竂潙䨬</w:t>
      </w:r>
      <w:r>
        <w:rPr/>
        <w:t>ⱌ⦡</w:t>
      </w:r>
      <w:r>
        <w:rPr/>
        <w:t>쉾⎿媡␷딮桕</w:t>
      </w:r>
      <w:r>
        <w:rPr/>
        <w:t>ⵢ</w:t>
      </w:r>
      <w:r>
        <w:rPr/>
        <w:t>㡭쎮녯쉥嚿捫</w:t>
      </w:r>
      <w:r>
        <w:rPr/>
        <w:t>ⵗ⭅</w:t>
      </w:r>
      <w:r>
        <w:rPr/>
        <w:t>䏂磂㉯녌懂싂ㅵ癧捞</w:t>
      </w:r>
      <w:r>
        <w:rPr/>
        <w:t>ꕬ⨽</w:t>
      </w:r>
      <w:r>
        <w:rPr/>
        <w:t>欺ꥨ㝤뽩䐭넵卐瑴칯꥖뽙싎捂ㅦ㚥恁䐤愽⹸㡐嗂兕假깁嫂頷卐眲儻禵⧂条㨨걏䤨瘵쌳⹌칯弹夳碿柂煲䨵側⩓塚堽싍扄㫂捖怦轏湣䅚噸䈹〨挮坬㜭穯䥲숪</w:t>
      </w:r>
      <w:r>
        <w:rPr/>
        <w:t>ꤪ</w:t>
      </w:r>
      <w:r>
        <w:rPr/>
        <w:t>㵖摑潖따㴰漥畕瑶㯂做䙆瞱偩畎숩㑟쉵ꥴ灊呹쉑椹敄抻쉎쉭뭂칺곂䋂쉸싂㢏畫♪숺䂬⥤⭭幘슿슩穷䠥剨垩㢘</w:t>
      </w:r>
      <w:r>
        <w:rPr/>
        <w:t>⡂</w:t>
      </w:r>
      <w:r>
        <w:rPr/>
        <w:t>썦弱⤨㡭䕦凂㘸喩票潖灞䕭㌣瀽䑸㥗⧂♣娥㡨㍐刦썐彙㯂䠹㬷庬砪ꅀ挷♍䴮畊⹠灡쌷䏂盂숵桭㑢</w:t>
      </w:r>
      <w:r>
        <w:rPr/>
        <w:t>⡯</w:t>
      </w:r>
      <w:r>
        <w:rPr/>
        <w:t>숣Ⓧ輶⨰Ⓜ䉕ꅅㅇ睎㙡発쉶⩅眱썭幀</w:t>
      </w:r>
      <w:r>
        <w:rPr/>
        <w:t>ⵤ</w:t>
      </w:r>
      <w:r>
        <w:rPr/>
        <w:t>搰뗂숯⹳뭬☲㝋⹱㝷㤨㑁斩㉍䅳㔤䍔䠨玩␭깐彚슥㭲䅂</w:t>
      </w:r>
      <w:r>
        <w:rPr/>
        <w:t>ⶣ</w:t>
      </w:r>
      <w:r>
        <w:rPr/>
        <w:t>쵓숮㤽繦㩪䀲</w:t>
      </w:r>
      <w:r>
        <w:rPr/>
        <w:t>ꦡ</w:t>
      </w:r>
      <w:r>
        <w:rPr/>
        <w:t>⠴</w:t>
      </w:r>
      <w:r>
        <w:rPr/>
        <w:t>⿂〯뭒共傿䥵偘⵪숯쉴</w:t>
      </w:r>
      <w:r>
        <w:rPr/>
        <w:t>⣃</w:t>
      </w:r>
      <w:r>
        <w:rPr/>
        <w:t>싂넬䘣摰眷磃걲弩未⥤</w:t>
      </w:r>
      <w:r>
        <w:rPr/>
        <w:t>Ⲯ</w:t>
      </w:r>
      <w:r>
        <w:rPr/>
        <w:t>㈲呔嘤焸䣂飂슣䍰偒㙢쉕砭偨御䃎圸线亻杒癗淂Ⓜ㡡넨넦殮飂潾녌輣輨畧䴷숳슩쉢涣⥘珂㏂㡇櫂ヂ䙑⿂傱㵔祎㌱㌮橴㝴⩚쉫숴䚩䢻䀴㭴䕳ㆣ</w:t>
      </w:r>
      <w:r>
        <w:rPr/>
        <w:t>ⴳ</w:t>
      </w:r>
      <w:r>
        <w:rPr/>
        <w:t>盂숴䁋⩦⪩쉉㕶焩磂녔僃姂坃⹄</w:t>
      </w:r>
      <w:r>
        <w:rPr/>
        <w:t>ⶬ</w:t>
      </w:r>
      <w:r>
        <w:rPr/>
        <w:t>깙么䤊儰伥⤫椷灮塐뭷漴奷㑆䱠圶幃䢮浨煔嘷㘫颬穌唫䔲</w:t>
      </w:r>
      <w:r>
        <w:rPr/>
        <w:t>ꖮ</w:t>
      </w:r>
      <w:r>
        <w:rPr/>
        <w:t>䀰㵋숽싂䩋⺡佡⼪敗梥䠱䝤湐䔫㉑⦘歬〯䁭㉈</w:t>
      </w:r>
      <w:r>
        <w:rPr/>
        <w:t>꧃</w:t>
      </w:r>
      <w:r>
        <w:rPr/>
        <w:t>繠濂ㅟ⍳瀽浲䢡</w:t>
      </w:r>
      <w:r>
        <w:rPr/>
        <w:t>Ⱨ♵</w:t>
      </w:r>
      <w:r>
        <w:rPr/>
        <w:t>㧂个殩쉇总뇂墘汵扏䂿祩幥䀩</w:t>
      </w:r>
      <w:r>
        <w:rPr/>
        <w:t>ꤷ</w:t>
      </w:r>
      <w:r>
        <w:rPr/>
        <w:t>ヂ䣂㫂敋〴</w:t>
      </w:r>
      <w:r>
        <w:rPr/>
        <w:t>ꕶ⭕</w:t>
      </w:r>
      <w:r>
        <w:rPr/>
        <w:t>橍ぐ竂商䐭䍃</w:t>
      </w:r>
      <w:r>
        <w:rPr/>
        <w:t>ⷂ</w:t>
      </w:r>
      <w:r>
        <w:rPr/>
        <w:t>쉒桲俎문乱쉧呔㕓䬨牁䳂칥灏卤깹</w:t>
      </w:r>
      <w:r>
        <w:rPr/>
        <w:t>ꕇ</w:t>
      </w:r>
      <w:r>
        <w:rPr/>
        <w:t>䅡拂㥩浔슘숫飂呣㵊㝍⩋쉢딬⏂睁䵫</w:t>
      </w:r>
      <w:r>
        <w:rPr/>
        <w:t>ꦘ</w:t>
      </w:r>
      <w:r>
        <w:rPr/>
        <w:t>㵏烂쉞녂幷ꅈ刮㐳깰㨽⻂</w:t>
      </w:r>
      <w:r>
        <w:rPr/>
        <w:t>꧂</w:t>
      </w:r>
      <w:r>
        <w:rPr/>
        <w:t>䰵揂煹睌燂숻熣㥬兡伲奴ㆡㅎ깴㵡敂썟奸䡴쉐匯⥺숹潹䘯㙺東潖깯쉳쉩싂书㣂堹⍤浔潴</w:t>
      </w:r>
      <w:r>
        <w:rPr/>
        <w:t>ⵑ</w:t>
      </w:r>
      <w:r>
        <w:rPr/>
        <w:t>湓♘⩵睅</w:t>
      </w:r>
      <w:r>
        <w:rPr/>
        <w:t>ⱔ</w:t>
      </w:r>
      <w:r>
        <w:rPr/>
        <w:t>䩏⫂䍏쉍獠ꥬ</w:t>
      </w:r>
      <w:r>
        <w:rPr/>
        <w:t>꤯⑯</w:t>
      </w:r>
      <w:r>
        <w:rPr/>
        <w:t>숭</w:t>
      </w:r>
      <w:r>
        <w:rPr/>
        <w:t>ⵏ</w:t>
      </w:r>
      <w:r>
        <w:rPr/>
        <w:t>ꌯ晐幇쉙㪡瘽䊮䴸ꏂ䩨</w:t>
      </w:r>
      <w:r>
        <w:rPr/>
        <w:t>ⷂ</w:t>
      </w:r>
      <w:r>
        <w:rPr/>
        <w:t>䩞</w:t>
      </w:r>
      <w:r>
        <w:rPr/>
        <w:t>ⱚ</w:t>
      </w:r>
      <w:r>
        <w:rPr/>
        <w:t>䈤⽺숺䬹祾擂焵檮呠겏ァ컂坏妩佄砱垬㍒妩潣㡤䆥</w:t>
      </w:r>
      <w:r>
        <w:rPr/>
        <w:t>⡆⒏ⱈ</w:t>
      </w:r>
      <w:r>
        <w:rPr/>
        <w:t>毂㇍⽌㙞偘琷瑡뼣㙁楮䡴⒮徿杪숩䁷䓂ꇂꄪ䉙㵫㕥搲䭪</w:t>
      </w:r>
      <w:r>
        <w:rPr/>
        <w:t>ⱁ</w:t>
      </w:r>
      <w:r>
        <w:rPr/>
        <w:t>숴㮏㶩坠彵䑲⍉ꥪ⧃䫍⨴촶歡浈䱲숣ㄹ싂窩迂噪⫍긵慯ぞ쉥兖춘形⒩恗壂硆㍢祢偪ㆱ</w:t>
      </w:r>
      <w:r>
        <w:rPr/>
        <w:t>ⲩ</w:t>
      </w:r>
      <w:r>
        <w:rPr/>
        <w:t>售숰쉎㔪쉐</w:t>
      </w:r>
      <w:r>
        <w:rPr/>
        <w:t>⠷</w:t>
      </w:r>
      <w:r>
        <w:rPr/>
        <w:t>썦凂慚㝋⌤쉉㑧扑䓂⺿ꥲ呹转</w:t>
      </w:r>
      <w:r>
        <w:rPr/>
        <w:t>ꥅ</w:t>
      </w:r>
      <w:r>
        <w:rPr/>
        <w:t>슩䌱偪挹煞役绂㕇☶゘戸兪쉩轠넣⮩숽믂顣ㄪ땔䰣⽕捩欽種䉏㦬卅뼵睁䙋䱏㘳颿ケ啊柂뗂䬦䵙</w:t>
      </w:r>
      <w:r>
        <w:rPr/>
        <w:t>ꥇ</w:t>
      </w:r>
      <w:r>
        <w:rPr/>
        <w:t>檥㙆䭑䤦⩲噅疵櫂ㅔ绂쉂坹恡䐭␥槂숲뭂迃幵격썔</w:t>
      </w:r>
      <w:r>
        <w:rPr/>
        <w:t>꧂╖</w:t>
      </w:r>
      <w:r>
        <w:rPr/>
        <w:t>슬徱睬</w:t>
      </w:r>
      <w:r>
        <w:rPr/>
        <w:t>Ⱝ</w:t>
      </w:r>
      <w:r>
        <w:rPr/>
        <w:t>哂䢱㙟橆佮숳㛎ꄩ</w:t>
      </w:r>
      <w:r>
        <w:rPr/>
        <w:t>ꥎ</w:t>
      </w:r>
      <w:r>
        <w:rPr/>
        <w:t>㩐䪿牙⑞瀷숩숸ꏍ䝩䕐䱒숵䬫쉑쉺時頫㫂쉤攸顺顊⑶唭䍈⒡䉤瑌㧂獓쉱⪘䋂슥</w:t>
      </w:r>
      <w:r>
        <w:rPr/>
        <w:t>ꤪ</w:t>
      </w:r>
      <w:r>
        <w:rPr/>
        <w:t>깔슘쉥氵獂촸ㅏ烂</w:t>
      </w:r>
      <w:r>
        <w:rPr/>
        <w:t>⡑</w:t>
      </w:r>
      <w:r>
        <w:rPr/>
        <w:t>沮怯쉉촽溱楫⍘ꌪ쉟쉠稶⩦慅患爪䁺扮┭戦夸쉂㖬䠻支乆怰朷☪⽅穒䣂晋뇂쉀䝪䁥슮䪻</w:t>
      </w:r>
      <w:r>
        <w:rPr/>
        <w:t>ꦵ</w:t>
      </w:r>
      <w:r>
        <w:rPr/>
        <w:t>뽴潃⬽穩䭺슻ま奥塢쉣╮华쌦뭗捘奮묨囃쎏쉣䤣䔳児</w:t>
      </w:r>
      <w:r>
        <w:rPr/>
        <w:t>ⵍ</w:t>
      </w:r>
      <w:r>
        <w:rPr/>
        <w:t>숻쉙㩫嘬ꄸ牭䨯</w:t>
      </w:r>
      <w:r>
        <w:rPr/>
        <w:t>⵰</w:t>
      </w:r>
      <w:r>
        <w:rPr/>
        <w:t>浇憬飂埂咵夶牧傡㕰</w:t>
      </w:r>
      <w:r>
        <w:rPr/>
        <w:t>ⱑ</w:t>
      </w:r>
      <w:r>
        <w:rPr/>
        <w:t>旂㕞瘸灀わ♹堊䐬㈳捀䈨硌瓎歴爬㩫牃㋍▿쉗䉯䉊剘䔽㵎⥕</w:t>
      </w:r>
      <w:r>
        <w:rPr/>
        <w:t>⡩</w:t>
      </w:r>
      <w:r>
        <w:rPr/>
        <w:t>녭伨딲⩔䁠兆⩃㨺䵾彠瘱䀯画楄卍㯂㈣⍩䱚ꥺ꥙娥牞穦牟慹ㄬ帯췍步쉊偍恆㶡佷</w:t>
      </w:r>
      <w:r>
        <w:rPr/>
        <w:t>⠸</w:t>
      </w:r>
      <w:r>
        <w:rPr/>
        <w:t>炏땤⑯䋃繌</w:t>
      </w:r>
      <w:r>
        <w:rPr/>
        <w:t>ꔪ</w:t>
      </w:r>
      <w:r>
        <w:rPr/>
        <w:t>橌⼮ꍌ䩟슏璏ぢう刯嘷숪橁ꅎ갽</w:t>
      </w:r>
      <w:r>
        <w:rPr/>
        <w:t>ꔪ</w:t>
      </w:r>
      <w:r>
        <w:rPr/>
        <w:t>啘⭐⧃㉱걡噟㥯斡䝰⹢䊩쏂㌹傘쵾</w:t>
      </w:r>
      <w:r>
        <w:rPr/>
        <w:t>ꕔ</w:t>
      </w:r>
      <w:r>
        <w:rPr/>
        <w:t>숮乘瀣䥭♵</w:t>
      </w:r>
      <w:r>
        <w:rPr/>
        <w:t>ⲻ</w:t>
      </w:r>
      <w:r>
        <w:rPr/>
        <w:t>쉘䑱싎</w:t>
      </w:r>
      <w:r>
        <w:rPr/>
        <w:t>ꗂ</w:t>
      </w:r>
      <w:r>
        <w:rPr/>
        <w:t>㠱</w:t>
      </w:r>
      <w:r>
        <w:rPr/>
        <w:t>ꗂ</w:t>
      </w:r>
      <w:r>
        <w:rPr/>
        <w:t>狂倨䅑悻䵴䎣땂祱祃</w:t>
      </w:r>
      <w:r>
        <w:rPr/>
        <w:t>ꗂ</w:t>
      </w:r>
      <w:r>
        <w:rPr/>
        <w:t>帳祈숳ꌽ◃</w:t>
      </w:r>
      <w:r>
        <w:rPr/>
        <w:t>⡩</w:t>
      </w:r>
      <w:r>
        <w:rPr/>
        <w:t>硤䍇㢩熏䬦䬶㤤㑏⎿焪쉬刪噣갬⍥䉴祁㙤汃䀪䜴婄⚮⥠氩恪狃쉬枵쵟潊兪矂㌻啋塟⍖쉘</w:t>
      </w:r>
      <w:r>
        <w:rPr/>
        <w:t>ⴱ</w:t>
      </w:r>
      <w:r>
        <w:rPr/>
        <w:t>녒◂㑑</w:t>
      </w:r>
      <w:r>
        <w:rPr/>
        <w:t>ꕖ</w:t>
      </w:r>
      <w:r>
        <w:rPr/>
        <w:t>垿</w:t>
      </w:r>
      <w:r>
        <w:rPr/>
        <w:t>ⵆ</w:t>
      </w:r>
      <w:r>
        <w:rPr/>
        <w:t>硲輵쉍潩␵䭣쉱禩쉆殥畑䥊懂㵏묹䙢妥걅䕎⼵㜹춵쉢䀷恤㢩硟瑣숴␯ㄫ⩫捘㍫〰㉏潷슡灤㏂䑲쉅濍焽⌺ꅠ繨ꄦ깑䅙剄垵憥潀쎩汰䦣桂䅊牳쉞♊䭒啍冡䬺楋㟎繞</w:t>
      </w:r>
      <w:r>
        <w:rPr/>
        <w:t>⡺</w:t>
      </w:r>
      <w:r>
        <w:rPr/>
        <w:t>槍汈㥘牸懂瑳䟂䰷潧姎䀪僂枏犩㌭獥갻嫂☤畤䠫㥮猨⤳갬ㄥ〫뽀彀㛂晎顀쉩</w:t>
      </w:r>
      <w:r>
        <w:rPr/>
        <w:t>ꤶ</w:t>
      </w:r>
      <w:r>
        <w:rPr/>
        <w:t>捣슩嗂ㅤ㠽쉯뽁ꇂ挱</w:t>
      </w:r>
      <w:r>
        <w:rPr/>
        <w:t>Ⱓ</w:t>
      </w:r>
      <w:r>
        <w:rPr/>
        <w:t>呒䊱쉮䧂㨳㘥</w:t>
      </w:r>
      <w:r>
        <w:rPr/>
        <w:t>⡘</w:t>
      </w:r>
      <w:r>
        <w:rPr/>
        <w:t>㙓</w:t>
      </w:r>
      <w:r>
        <w:rPr/>
        <w:t>⢏</w:t>
      </w:r>
      <w:r>
        <w:rPr/>
        <w:t>活㭭⎮</w:t>
      </w:r>
      <w:r>
        <w:rPr/>
        <w:t>ꕸ</w:t>
      </w:r>
      <w:r>
        <w:rPr/>
        <w:t>堹䤺㡙䡂녡颱⍴넥쉸惂恹촳걏뭁썎彴䕄䉡㒵䙟洰캮啃汪杊䉨땊뾏ぅ㉸숻</w:t>
      </w:r>
      <w:r>
        <w:rPr/>
        <w:t>ꥁ</w:t>
      </w:r>
      <w:r>
        <w:rPr/>
        <w:t>倨쉂⪬淂</w:t>
      </w:r>
      <w:r>
        <w:rPr/>
        <w:t>ꕐ</w:t>
      </w:r>
      <w:r>
        <w:rPr/>
        <w:t>䱡쵥ꇂ슣䯂怨</w:t>
      </w:r>
      <w:r>
        <w:rPr/>
        <w:t>ⷍ</w:t>
      </w:r>
      <w:r>
        <w:rPr/>
        <w:t>䏂勂幟憱㤹橇序穖</w:t>
      </w:r>
      <w:r>
        <w:rPr/>
        <w:t>⡀</w:t>
      </w:r>
      <w:r>
        <w:rPr/>
        <w:t>갻曂浔䅂싍⹈䝢ぬ㙆摫挱ꍈ乧毂䙕㪱殣카䌪</w:t>
      </w:r>
      <w:r>
        <w:rPr/>
        <w:t>ꕲ</w:t>
      </w:r>
      <w:r>
        <w:rPr/>
        <w:t>⽺剨散⫂縶㍸収싂칢繺㡭凂䵾㷂斮⺩䉦⼹畩⛎䠬乑挸㎡ㄸ㠽㨯㉋椯ㅋ畾瑥攷⍦䔤悡扩䡔丫縵싂㥗䅂쉆埂쉤毂槂䭡넥䉉숭倬敷⨹治復䔨ꍉ熡䑒숰楃儤乬䙶슏䌲砵⏂轓八䆏听칳坞噹奫䝀⽒頮栥㘶睌傿⌶</w:t>
      </w:r>
      <w:r>
        <w:rPr/>
        <w:t>⡫</w:t>
      </w:r>
      <w:r>
        <w:rPr/>
        <w:t>㢏畏顋惃滂</w:t>
      </w:r>
      <w:r>
        <w:rPr/>
        <w:t>ⵊ</w:t>
      </w:r>
      <w:r>
        <w:rPr/>
        <w:t>䈬</w:t>
      </w:r>
      <w:r>
        <w:rPr/>
        <w:t>ꤱ</w:t>
      </w:r>
      <w:r>
        <w:rPr/>
        <w:t>ꌩ䵒䧎⩱㭆깡㭦硾ㅨ⥁枵㕷䍖幧⬸嫂뾩숻穸扶牮穣濂㡹琣穊杞〤쉌偞⹵</w:t>
      </w:r>
      <w:r>
        <w:rPr/>
        <w:t>ꦥ</w:t>
      </w:r>
      <w:r>
        <w:rPr/>
        <w:t>⽯浀썞쵏⹟牳⑱뿂컂獳⎩쉖㩧埂彤</w:t>
      </w:r>
      <w:r>
        <w:rPr/>
        <w:t>ⱸ</w:t>
      </w:r>
      <w:r>
        <w:rPr/>
        <w:t>圤妮긊潓呠奐悮狎ヂ丫⻂슩㝠汄壂櫎番甴優ꏂ숶㍣녕䭬쉭㴺⩯顸䵶⑁捇㮿轌廃뭨뼪쵰</w:t>
      </w:r>
      <w:r>
        <w:rPr/>
        <w:t>Ⳃ</w:t>
      </w:r>
      <w:r>
        <w:rPr/>
        <w:t>〵杇㯂</w:t>
      </w:r>
      <w:r>
        <w:rPr/>
        <w:t>ꥄ</w:t>
      </w:r>
      <w:r>
        <w:rPr/>
        <w:t>꺩㝉䑨</w:t>
      </w:r>
      <w:r>
        <w:rPr/>
        <w:t>ꕪ</w:t>
      </w:r>
      <w:r>
        <w:rPr/>
        <w:t>啈䊻ꍇ䥞橙牨㬦稺ꍩ䁖唪湑ꏂ轈뼰䭷渮ꥢ䠨䈪頪塘칐</w:t>
      </w:r>
      <w:r>
        <w:rPr/>
        <w:t>Ⳃ</w:t>
      </w:r>
      <w:r>
        <w:rPr/>
        <w:t>쉘㨫充⫂䵈ꍢ䩩◂⩗猥商两쎣匸杍㌤䃎쉵䕱㕵串牴橔姍䶏쉀칔卉飂⍺啗싂숦䭡⽅晇⍰渦䝨曂숷䬷摋싃㖬㡕뭍䁲㝧楓䚵畭剀䑶顭싂뾘楍顔㉏獩暱扣캵䣂䛂䱚⑑夽扪숮쉭㮵形卫洹飂숵彤</w:t>
      </w:r>
      <w:r>
        <w:rPr/>
        <w:t>⠴ⱺ</w:t>
      </w:r>
      <w:r>
        <w:rPr/>
        <w:t>奇䉂䖿充칍刣⬪⻂催捋炬㓍䄭顪䩨楢桰㜶東⿍䒏걧轉</w:t>
      </w:r>
      <w:r>
        <w:rPr/>
        <w:t>Ⳃ</w:t>
      </w:r>
      <w:r>
        <w:rPr/>
        <w:t>畑呠卾ꍀ獀⍢婶橰◂㑫ꍍ⩣啩쉺</w:t>
      </w:r>
      <w:r>
        <w:rPr/>
        <w:t>꤬</w:t>
      </w:r>
      <w:r>
        <w:rPr/>
        <w:t>ㅾ⹘礽稥㨭녓祱꥙칑䥍亮⑴䆮佋摈</w:t>
      </w:r>
      <w:r>
        <w:rPr/>
        <w:t>Ⳃ</w:t>
      </w:r>
      <w:r>
        <w:rPr/>
        <w:t>숭䬤栥쉊</w:t>
      </w:r>
      <w:r>
        <w:rPr/>
        <w:t>Ⳃ</w:t>
      </w:r>
      <w:r>
        <w:rPr/>
        <w:t>楎戱쉷〭硏쉗迃⍋撵朷晁쉂啖圳⥰ㅭ傡슮㌣䨯硫㉇⩲⤭彧㒣</w:t>
      </w:r>
      <w:r>
        <w:rPr/>
        <w:t>ꕢ</w:t>
      </w:r>
      <w:r>
        <w:rPr/>
        <w:t>쵢啭</w:t>
      </w:r>
      <w:r>
        <w:rPr/>
        <w:t>⡘</w:t>
      </w:r>
      <w:r>
        <w:rPr/>
        <w:t>䤫㝕猺䡓獸⩏捲뗂칵䁢攤幺顶䱫㩈䌪濍</w:t>
      </w:r>
      <w:r>
        <w:rPr/>
        <w:t>ⱅ</w:t>
      </w:r>
      <w:r>
        <w:rPr/>
        <w:t>牐顚숨䕠兲瀬慄汤䣂싂戯쉱敧쉹䘲烂뇂恧䩙⪿Ⓜ睢⛂䈤쉩佑䅳⎣甬⑬丶⹡㙭〥갳</w:t>
      </w:r>
      <w:r>
        <w:rPr/>
        <w:t>ⱐ</w:t>
      </w:r>
      <w:r>
        <w:rPr/>
        <w:t>숴䍡漣榱䭨杰瑺㑸걪䭎汢歰纥숪搥쉫噾氻攰</w:t>
      </w:r>
      <w:r>
        <w:rPr/>
        <w:t>⠽</w:t>
      </w:r>
      <w:r>
        <w:rPr/>
        <w:t>爷奡쉤</w:t>
      </w:r>
      <w:r>
        <w:rPr/>
        <w:t>ꦩ⨯⨪</w:t>
      </w:r>
      <w:r>
        <w:rPr/>
        <w:t>慅轍垻䐺ꆱㄷ㤦ㄫ唵䱇乡⽪칕쉄朳惂ゥ㒻</w:t>
      </w:r>
      <w:r>
        <w:rPr/>
        <w:t>⠨</w:t>
      </w:r>
      <w:r>
        <w:rPr/>
        <w:t>싂⽭塙쉵뗂祗숸㆏兏딳⩠䞩걘倣轗瞿ヂ旍쉤☵⛂枱䨪顋〨쉓쉉⹂♍⨺の朱係⭠䃂䑦⩪䨯瀯毂䅉싃碿へ启⪩塘ꍌ㉆숪땄庮쉮</w:t>
      </w:r>
      <w:r>
        <w:rPr/>
        <w:t>ꦡ</w:t>
      </w:r>
      <w:r>
        <w:rPr/>
        <w:t>䂥</w:t>
      </w:r>
      <w:r>
        <w:rPr/>
        <w:t>ꤳ</w:t>
      </w:r>
      <w:r>
        <w:rPr/>
        <w:t>䕞슩瑑弳䑵⭤</w:t>
      </w:r>
      <w:r>
        <w:rPr/>
        <w:t>ꥇ</w:t>
      </w:r>
      <w:r>
        <w:rPr/>
        <w:t>쉗䄭㍖㭍卙幤칾쉶㠤票쵪⨶㍵炵</w:t>
      </w:r>
      <w:r>
        <w:rPr/>
        <w:t>ꗂ</w:t>
      </w:r>
      <w:r>
        <w:rPr/>
        <w:t>硳䤰兓䕪恑</w:t>
      </w:r>
      <w:r>
        <w:rPr/>
        <w:t>ꥋ⍕</w:t>
      </w:r>
      <w:r>
        <w:rPr/>
        <w:t>獤潵䕃㯂⹂䴯㉑怦숱㝭䬤슥涥啲な㍲쉙␴硑싂䖩浑辡㵥ꅺ</w:t>
      </w:r>
      <w:r>
        <w:rPr/>
        <w:t>ꤶ</w:t>
      </w:r>
      <w:r>
        <w:rPr/>
        <w:t>䡙쉕幰</w:t>
      </w:r>
      <w:r>
        <w:rPr/>
        <w:t>ꥏ</w:t>
      </w:r>
      <w:r>
        <w:rPr/>
        <w:t>獮땶ꅌ杤辬</w:t>
      </w:r>
      <w:r>
        <w:rPr/>
        <w:t>⢏</w:t>
      </w:r>
      <w:r>
        <w:rPr/>
        <w:t>녕繠䝂䦏慎滂㊥繀</w:t>
      </w:r>
      <w:r>
        <w:rPr/>
        <w:t>ⲿ┬</w:t>
      </w:r>
      <w:r>
        <w:rPr/>
        <w:t>儣ꥮꅔ뽱湹⩕挭㬽슡搪╅</w:t>
      </w:r>
      <w:r>
        <w:rPr/>
        <w:t>ꦵ</w:t>
      </w:r>
      <w:r>
        <w:rPr/>
        <w:t>䭇ꥷ砳䁪㛂쉴湢ꅰ숩湧뭦彌숫싂</w:t>
      </w:r>
      <w:r>
        <w:rPr/>
        <w:t>ⵊ␮</w:t>
      </w:r>
      <w:r>
        <w:rPr/>
        <w:t>딬ꆩ䥌⾘盂䨳兑䭈灓㗍ꅨ㌹⫃쵭쎮</w:t>
      </w:r>
      <w:r>
        <w:rPr/>
        <w:t>ꤊ⹂</w:t>
      </w:r>
      <w:r>
        <w:rPr/>
        <w:t>䬭唷慞껂䅤䆘惃䮩殩숣截㵚넦眵쉏</w:t>
      </w:r>
      <w:r>
        <w:rPr/>
        <w:t>ꕷꕌ</w:t>
      </w:r>
      <w:r>
        <w:rPr/>
        <w:t>煚쉵湲潡쉀쉾歬⫂㩰䮘㐺幸硖썤坸狂</w:t>
      </w:r>
      <w:r>
        <w:rPr/>
        <w:t>꧂</w:t>
      </w:r>
      <w:r>
        <w:rPr/>
        <w:t>땯㤯劵縩㎏⻂扙懍䩴ꄻ┱䂿㇂칮塕氹啪厩</w:t>
      </w:r>
      <w:r>
        <w:rPr/>
        <w:t>ꥌ</w:t>
      </w:r>
      <w:r>
        <w:rPr/>
        <w:t>䈪㍅䅴③㡦扺땟摍싂䙉俍员뮬砭椣截帩徣⨫ㆩ䝅</w:t>
      </w:r>
      <w:r>
        <w:rPr/>
        <w:t>ⶬ</w:t>
      </w:r>
      <w:r>
        <w:rPr/>
        <w:t>ヂ⩏䕑㵂歁㍅칗堵硒㛂材扥⥡㍺䴫櫂優⩉㭲浅</w:t>
      </w:r>
      <w:r>
        <w:rPr/>
        <w:t>ꕵ</w:t>
      </w:r>
      <w:r>
        <w:rPr/>
        <w:t>爮⚏쉢扩歆숨䑕珃⥕乏촸쉍␲쉶漰⹌⯂㠨㜹㘷</w:t>
      </w:r>
      <w:r>
        <w:rPr/>
        <w:t>⢵</w:t>
      </w:r>
      <w:r>
        <w:rPr/>
        <w:t>걌栫䚣슻⬩㪡拂䡊쉚㎱싂换㉵嚱兇</w:t>
      </w:r>
      <w:r>
        <w:rPr/>
        <w:t>⠨</w:t>
      </w:r>
      <w:r>
        <w:rPr/>
        <w:t>瘵</w:t>
      </w:r>
      <w:r>
        <w:rPr/>
        <w:t>ꦱ</w:t>
      </w:r>
      <w:r>
        <w:rPr/>
        <w:t>剨⩧䅉湾䞣④楷숪꺿轀㕑烂⧂걱⾵獬</w:t>
      </w:r>
      <w:r>
        <w:rPr/>
        <w:t>ꦏ</w:t>
      </w:r>
      <w:r>
        <w:rPr/>
        <w:t>㕰⽤쉗据䜣眦珂슬绂弥䱲♱㭥燂숽䰦땸㉔⬶쵚쉡</w:t>
      </w:r>
      <w:r>
        <w:rPr/>
        <w:t>꤬</w:t>
      </w:r>
      <w:r>
        <w:rPr/>
        <w:t>㖱</w:t>
      </w:r>
      <w:r>
        <w:rPr/>
        <w:t>Ⲙ</w:t>
      </w:r>
      <w:r>
        <w:rPr/>
        <w:t>硒㗂㏂䕵矂㣂恉漫捞硵㥟䨷嫂뼽け䱅歀䰳⹚椫桟樳쉙主쉃轄㕒塑</w:t>
      </w:r>
      <w:r>
        <w:rPr/>
        <w:t>Ⱘ</w:t>
      </w:r>
      <w:r>
        <w:rPr/>
        <w:t>桦瘥䔪眺滂ꅭ噉㥉䶵䊱䊥勂祬䏂䛂穡㉸熿숨╬칂繨烂怽꤮ぞ瀳칦㭠婧縪㑄숵녰⌵獕㘶発昵㌨췂䅊〸浈⭪栽쉄䜶捂㭸</w:t>
      </w:r>
      <w:r>
        <w:rPr/>
        <w:t>⠸</w:t>
      </w:r>
      <w:r>
        <w:rPr/>
        <w:t>摵顀㔪䶿幬숱䁄ꥪ牔秂⑇Ⓜ督싂彁</w:t>
      </w:r>
      <w:r>
        <w:rPr/>
        <w:t>ꦱ</w:t>
      </w:r>
      <w:r>
        <w:rPr/>
        <w:t>楈쉅懂쉨㭭</w:t>
      </w:r>
      <w:r>
        <w:rPr/>
        <w:t>ꕨ</w:t>
      </w:r>
      <w:r>
        <w:rPr/>
        <w:t>䃂┷㭖딱㑐ヂ쉭䥠摥楢㉤䓂瑸儵敘庥池㥐ꍀ</w:t>
      </w:r>
      <w:r>
        <w:rPr/>
        <w:t>Ⱓ</w:t>
      </w:r>
      <w:r>
        <w:rPr/>
        <w:t>㩷惂쉉숲䌹疩兴⎏佴硗慗煙㠻慭뭌㒮猸쉘⧂㈭汙䭔繦㧂⭤婑犱浭㶵夭쌲䍎䨻ꅎ灈쉦䡪ꅖ磎쵕숥ꍣ特浊싎た㩥䏂슩㗂㉓뭷漲䈪䜪싂䍌␬숯牓恠䍮쉱睢숹㌨깳䭐瑬㩦楉ㄸ惂獹쉙⍬棂숷䌴癃婑㭔ㆥ然煎슥樹䝍쉪숪䔽坤偎䵂塎畗內敒⩡摓皩㐴⩋☪䗂浐⩍桓꥗㵹竃癐썊渳묪</w:t>
      </w:r>
      <w:r>
        <w:rPr/>
        <w:t>ⶱ</w:t>
      </w:r>
      <w:r>
        <w:rPr/>
        <w:t>晸恔㓂</w:t>
      </w:r>
      <w:r>
        <w:rPr/>
        <w:t>ⷂ</w:t>
      </w:r>
      <w:r>
        <w:rPr/>
        <w:t>促さ♭䠯纘医涣㡾渪晙</w:t>
      </w:r>
      <w:r>
        <w:rPr/>
        <w:t>ꥎ</w:t>
      </w:r>
      <w:r>
        <w:rPr/>
        <w:t>䩬ꍅ⥸憵㵹뭑ꆏ欶</w:t>
      </w:r>
      <w:r>
        <w:rPr/>
        <w:t>ⷂ</w:t>
      </w:r>
      <w:r>
        <w:rPr/>
        <w:t>쵓</w:t>
      </w:r>
      <w:r>
        <w:rPr/>
        <w:t>ꔸ</w:t>
      </w:r>
      <w:r>
        <w:rPr/>
        <w:t>氬佖愶㤪䵈䜣뭺㧂怱頻䀲숭ヂ偈쉤捦⑤녬乌썭䄣琴穹䤸뿂䍺☤䐤㉖渥䍓璱乀汑싂啾춬䅨䠮穪</w:t>
      </w:r>
      <w:r>
        <w:rPr/>
        <w:t>ꦻ</w:t>
      </w:r>
      <w:r>
        <w:rPr/>
        <w:t>甯숫䰻䱾㉆䵧䴻测繰棂璩穈</w:t>
      </w:r>
      <w:r>
        <w:rPr/>
        <w:t>ⵔ</w:t>
      </w:r>
      <w:r>
        <w:rPr/>
        <w:t>琤洽쉱♨⌨彑恒䦮⾡獴䏂땋眹䂏剷싂츊䉊湆쉺夦慰걠丬倳⤩啱쎩</w:t>
      </w:r>
      <w:r>
        <w:rPr/>
        <w:t>ꤪ</w:t>
      </w:r>
      <w:r>
        <w:rPr/>
        <w:t>线獤ꅩ嘱晎㖥迂쉓싂湰幟慄轌썭ꥬ⹶摉䐰煅纥听獁㉪瓂顨摀参甩娺牺⬮琯⤦䅠숥☣琱䝆甩념㐥乙숥坾</w:t>
      </w:r>
      <w:r>
        <w:rPr/>
        <w:t>Ⱙ</w:t>
      </w:r>
      <w:r>
        <w:rPr/>
        <w:t>ꅃ溬䋂煙䫂㥗噪Ⓜ䩈汖녳䠳噌슩犵棂⩣㭱촪㩎⛂놣⩴㉴쉲깠庩䮿걫煥幐晶捁儤嗂㭾뽃⥐䧍啃䝐</w:t>
      </w:r>
      <w:r>
        <w:rPr/>
        <w:t>ꦱ</w:t>
      </w:r>
      <w:r>
        <w:rPr/>
        <w:t>䠶煁涩㕤剚썓쉦▵硣㜣⭚</w:t>
      </w:r>
      <w:r>
        <w:rPr/>
        <w:t>ꔥ</w:t>
      </w:r>
      <w:r>
        <w:rPr/>
        <w:t>椶患쵏帵噦漲䨥㣃ッ皬喏歬녒㵕ㅹ畮漪걢⩯繵슩䳂쌩〰凂쉪劣挭</w:t>
      </w:r>
      <w:r>
        <w:rPr/>
        <w:t>꤯ꤪ</w:t>
      </w:r>
      <w:r>
        <w:rPr/>
        <w:t>㵙轳䬰戬㕂䢱䑧瞡㧂幫䰩칈捲⼨㭋歆䇂㍃⛎曂</w:t>
      </w:r>
      <w:r>
        <w:rPr/>
        <w:t>ꤴ</w:t>
      </w:r>
      <w:r>
        <w:rPr/>
        <w:t>僎ꍕ쉁牪挫禩⵷橘䞘쉡䥭䶵㕓싂束땱썴晙⨽繘卵硨扄</w:t>
      </w:r>
      <w:r>
        <w:rPr/>
        <w:t>ꕺ</w:t>
      </w:r>
      <w:r>
        <w:rPr/>
        <w:t>㍱ꥹ쉈캬쉊␱朵猲盃䍞쉟䵴녤湚䥮楗⮬㤪㉚歟橔坍㨵쉚䝸礷燍溵晡炥䬵㩑싂溏넪䷂㩮埂曃♘縱晹䉔ꅯ痂␤㙐䕵</w:t>
      </w:r>
      <w:r>
        <w:rPr/>
        <w:t>⢿</w:t>
      </w:r>
      <w:r>
        <w:rPr/>
        <w:t>値㬭働</w:t>
      </w:r>
      <w:r>
        <w:rPr/>
        <w:t>ⷃ</w:t>
      </w:r>
      <w:r>
        <w:rPr/>
        <w:t>厥</w:t>
      </w:r>
    </w:p>
    <w:p>
      <w:pPr>
        <w:pStyle w:val="PreformattedText"/>
        <w:bidi w:val="0"/>
        <w:spacing w:before="0" w:after="0"/>
        <w:jc w:val="left"/>
        <w:rPr/>
      </w:pPr>
      <w:r>
        <w:rPr/>
        <w:t>睚㡤䍺䄦</w:t>
      </w:r>
      <w:r>
        <w:rPr/>
        <w:t>ꥅ</w:t>
      </w:r>
      <w:r>
        <w:rPr/>
        <w:t>毂浵뭮泂</w:t>
      </w:r>
      <w:r>
        <w:rPr/>
        <w:t>ꕡ</w:t>
      </w:r>
      <w:r>
        <w:rPr/>
        <w:t>ꌯꥴ깊湣桩⩖坍쉥쉋䀶痂彡묩漹痂燂</w:t>
      </w:r>
      <w:r>
        <w:rPr/>
        <w:t>⢣</w:t>
      </w:r>
      <w:r>
        <w:rPr/>
        <w:t>㉙⬶쉣拂喩뽴䑑</w:t>
      </w:r>
      <w:r>
        <w:rPr/>
        <w:t>ⲣ</w:t>
      </w:r>
      <w:r>
        <w:rPr/>
        <w:t>圽䕏掏吻楋ㅍ砷습窬㴬煄거㴻녦䕌쉋澡䠱</w:t>
      </w:r>
      <w:r>
        <w:rPr/>
        <w:t>ꤸ</w:t>
      </w:r>
      <w:r>
        <w:rPr/>
        <w:t>痂忂癟輦墩彂嘱睓汚⨪頣慅놩偶砥⩰栨䧂㩾</w:t>
      </w:r>
      <w:r>
        <w:rPr/>
        <w:t>ꕕ</w:t>
      </w:r>
      <w:r>
        <w:rPr/>
        <w:t>㔩썸</w:t>
      </w:r>
      <w:r>
        <w:rPr/>
        <w:t>ⱍ</w:t>
      </w:r>
      <w:r>
        <w:rPr/>
        <w:t>쉫㷍呓䑑숣檣欻欻偎癬</w:t>
      </w:r>
      <w:r>
        <w:rPr/>
        <w:t>ꖘ</w:t>
      </w:r>
      <w:r>
        <w:rPr/>
        <w:t>獄䉪뭶</w:t>
      </w:r>
      <w:r>
        <w:rPr/>
        <w:t>ꕐ</w:t>
      </w:r>
      <w:r>
        <w:rPr/>
        <w:t>縨묷</w:t>
      </w:r>
      <w:r>
        <w:rPr/>
        <w:t>꧂</w:t>
      </w:r>
      <w:r>
        <w:rPr/>
        <w:t>櫂䅐洹숦挳</w:t>
      </w:r>
      <w:r>
        <w:rPr/>
        <w:t>꧂</w:t>
      </w:r>
      <w:r>
        <w:rPr/>
        <w:t>げ繈⹉㑤ꌸ牺긳畣䍇䘰䣂轀仂轕㩒䝕繙剢䏍捋塄惂顇帯숪捷据땣㭚♃ヂ刪슘纬砪书䩷牐⌳偏幒奢婬㔶㥠湅숹睦呙救拂塡</w:t>
      </w:r>
      <w:r>
        <w:rPr/>
        <w:t>⠭</w:t>
      </w:r>
      <w:r>
        <w:rPr/>
        <w:t>쉌獙숶欳⮩剹㙍兴</w:t>
      </w:r>
      <w:r>
        <w:rPr/>
        <w:t>⡞</w:t>
      </w:r>
      <w:r>
        <w:rPr/>
        <w:t>坥佴쉐㈯쉐敎彋爸樸輸喵牉ꅹ婎쉺㉈暏썪╎㑭촫䅧㓎婚╩䆻촻䙱⭅묲㑄灟汎刯瀻㌪窬䰴顁湉䥎⦣쎥囂喩䵯穫暿渥究朰澵쉅案〺㦩頹⽄걞并汦츫桒</w:t>
      </w:r>
      <w:r>
        <w:rPr/>
        <w:t>ⱕ</w:t>
      </w:r>
      <w:r>
        <w:rPr/>
        <w:t>쉠楥슩頸绂⪩⛂</w:t>
      </w:r>
      <w:r>
        <w:rPr/>
        <w:t>⢏</w:t>
      </w:r>
      <w:r>
        <w:rPr/>
        <w:t>瑓圴쉓摗㥏慰싂矂桅ꅆ䡍坒恞洴䔪⑳</w:t>
      </w:r>
      <w:r>
        <w:rPr/>
        <w:t>⡳</w:t>
      </w:r>
      <w:r>
        <w:rPr/>
        <w:t>佷䙰䇂숥睈⹸刷敋撩噴䢡긣</w:t>
      </w:r>
      <w:r>
        <w:rPr/>
        <w:t>ꕇ</w:t>
      </w:r>
      <w:r>
        <w:rPr/>
        <w:t>璱挰捣剏쉘瑖숊㵃唣쉒啷⩘걂皮㠸穁橂恹片㘭䝯䶻䅷呥⨷㍂숨㐯쉣䪵旂祓㡷娺㐻穎싂找䕤沿眩浫</w:t>
      </w:r>
      <w:r>
        <w:rPr/>
        <w:t>ⵈꦵ</w:t>
      </w:r>
      <w:r>
        <w:rPr/>
        <w:t>敳栵㕊쉡ㆻ剳㨩컂♙㥱攪松䡾濂㥦睹未㘸㝬䳂椪慀</w:t>
      </w:r>
      <w:r>
        <w:rPr/>
        <w:t>⡨⑞</w:t>
      </w:r>
      <w:r>
        <w:rPr/>
        <w:t>棂亣㚻庥걀瀦剄穁견캘䒘ㅵ䎡⎬攨敔卫쉳橀䀲ꏂ瘹䁤ꅳ漮녒싂朮塉偀潞歍睆颿␩⨻䤺쵵撩䚥䅶㟂䱺걬㮻剶卑䭓䵖⨬⥦㈳渷丣獲㏂橧숴䩑䗂嚿牾㩆ꅈ䝘䔯⑮呧匨뾣䴣庣勂皵㙯毂쉤䱓浇潎䎿䩯獔䵏썮ㅞ쌰⽚浤湤汍숷숵僂썲뭳輩㋎믎ꍖ〨洦硞壂땆䮡渪坐颵쵤⩺烃䥏嫂</w:t>
      </w:r>
      <w:r>
        <w:rPr/>
        <w:t>ꕣ</w:t>
      </w:r>
      <w:r>
        <w:rPr/>
        <w:t>渺</w:t>
      </w:r>
      <w:r>
        <w:rPr/>
        <w:t>ⷂ</w:t>
      </w:r>
      <w:r>
        <w:rPr/>
        <w:t>쉪㑳璏䏂敁桶⧎쉩桒ば</w:t>
      </w:r>
      <w:r>
        <w:rPr/>
        <w:t>⠬</w:t>
      </w:r>
      <w:r>
        <w:rPr/>
        <w:t>쉱塐㥸</w:t>
      </w:r>
      <w:r>
        <w:rPr/>
        <w:t>Ⱡ</w:t>
      </w:r>
      <w:r>
        <w:rPr/>
        <w:t>숤樺䮏偆慇嘯쉤</w:t>
      </w:r>
      <w:r>
        <w:rPr/>
        <w:t>⡰</w:t>
      </w:r>
      <w:r>
        <w:rPr/>
        <w:t>䮘⩯쵋棂䱲쉸䭋ꌫ⍸㩗歮</w:t>
      </w:r>
      <w:r>
        <w:rPr/>
        <w:t>꧂</w:t>
      </w:r>
      <w:r>
        <w:rPr/>
        <w:t>唫㭚湉兩</w:t>
      </w:r>
      <w:r>
        <w:rPr/>
        <w:t>ꕺ</w:t>
      </w:r>
      <w:r>
        <w:rPr/>
        <w:t>슩썹煟愰轾⑾穧攲⨺뽈갲と噩祍犬䐮桤助땑㍗쉢캱婁瀶挰爨㈬繾輯㵣⩤쵖쉸뼻夥㬷掻う쏂⥭싂</w:t>
      </w:r>
      <w:r>
        <w:rPr/>
        <w:t>ꤻ</w:t>
      </w:r>
      <w:r>
        <w:rPr/>
        <w:t>啅䨥湭睺촪斱䎻拂⩘姂煷套▘涘木橐慞憱쉋煏橌⧍䪩搪窮整⑨쉋</w:t>
      </w:r>
      <w:r>
        <w:rPr/>
        <w:t>ⵍ</w:t>
      </w:r>
      <w:r>
        <w:rPr/>
        <w:t>⡚</w:t>
      </w:r>
      <w:r>
        <w:rPr/>
        <w:t>ヂ扭땐汪㢬嚣㬪呌啘乒췂♺牪䣂슩瑦扎剷揂숷</w:t>
      </w:r>
      <w:r>
        <w:rPr/>
        <w:t>꧂</w:t>
      </w:r>
      <w:r>
        <w:rPr/>
        <w:t>㑸杭珂囂挬江㑯숤ꍎ哂칰畑䛂⩺⩦⼭⽔亘穋圻♓䘻숰氻堩싂硷㥟囂瑩䤱㥱倶唥佚ネ</w:t>
      </w:r>
      <w:r>
        <w:rPr/>
        <w:t>Ⱖ</w:t>
      </w:r>
      <w:r>
        <w:rPr/>
        <w:t>㑘㙾佥숰た扥칭䔫惂⏂ꎿ쉱ꌻ䙳⴦⨹潠䦱媘숥恞硷</w:t>
      </w:r>
      <w:r>
        <w:rPr/>
        <w:t>ꕵ</w:t>
      </w:r>
      <w:r>
        <w:rPr/>
        <w:t>瘷㛃礯⸺冡湰搣㕷旂㵞爰佁䩆柎♠┥浦汰幃搳딯厘睩㠩㌪숲䥞㶱</w:t>
      </w:r>
      <w:r>
        <w:rPr/>
        <w:t>꧃</w:t>
      </w:r>
      <w:r>
        <w:rPr/>
        <w:t>枱ꅔ擂㨱⾣轆⭙噯辘썌嘪奱摾䥁㗂䰻뭋⩩攻總䑤䍾半①ꥺ迍䔵㮘烂晖쉃睎桮瀪딦</w:t>
      </w:r>
      <w:r>
        <w:rPr/>
        <w:t>ꕇꕋ⩖</w:t>
      </w:r>
      <w:r>
        <w:rPr/>
        <w:t>桹劏ㅮ䄤㍱务㭧戵㡫슣놻䅔껃奉㪩쵴㇂截琭쉀</w:t>
      </w:r>
      <w:r>
        <w:rPr/>
        <w:t>⡁</w:t>
      </w:r>
      <w:r>
        <w:rPr/>
        <w:t>甹䋂夬妏䡆攩⫂䵖땊瑤㇂</w:t>
      </w:r>
      <w:r>
        <w:rPr/>
        <w:t>꧂</w:t>
      </w:r>
      <w:r>
        <w:rPr/>
        <w:t>䄷坒䔹頻㥡</w:t>
      </w:r>
      <w:r>
        <w:rPr/>
        <w:t>ꥋ</w:t>
      </w:r>
      <w:r>
        <w:rPr/>
        <w:t>濍卒⮣㩂嘬䱉쉦佺顧睗䄻儱쉘춏輽⽂㆏슩츰ꥶ⭓䝹㝗慃⪏⑶湷㭁归䱖⩫⽲捤칷㜊</w:t>
      </w:r>
      <w:r>
        <w:rPr/>
        <w:t>Ⱡ</w:t>
      </w:r>
      <w:r>
        <w:rPr/>
        <w:t>機숮㜹獚</w:t>
      </w:r>
      <w:r>
        <w:rPr/>
        <w:t>ⱺ</w:t>
      </w:r>
      <w:r>
        <w:rPr/>
        <w:t>爹桫</w:t>
      </w:r>
      <w:r>
        <w:rPr/>
        <w:t>ⷃ</w:t>
      </w:r>
      <w:r>
        <w:rPr/>
        <w:t>㡬炵印길佒祖䡏⽷㬥氤剤⯃뭊뮣놻桳㤦♐琭慪眵䅈旂䌦ꍦ响煟半싂ゥ甥瑟⸻䕢攷懂</w:t>
      </w:r>
      <w:r>
        <w:rPr/>
        <w:t>⢡</w:t>
      </w:r>
      <w:r>
        <w:rPr/>
        <w:t>⼽㑆촭㔶接䉅呩⌶</w:t>
      </w:r>
      <w:r>
        <w:rPr/>
        <w:t>⡨</w:t>
      </w:r>
      <w:r>
        <w:rPr/>
        <w:t>䅕輰♊䓂</w:t>
      </w:r>
      <w:r>
        <w:rPr/>
        <w:t>⡩</w:t>
      </w:r>
      <w:r>
        <w:rPr/>
        <w:t>쉣췂♣䵓㭱㕰깆숤⫂㇂쉫總뭘溘숣껂딲㥂</w:t>
      </w:r>
      <w:r>
        <w:rPr/>
        <w:t>꧂</w:t>
      </w:r>
      <w:r>
        <w:rPr/>
        <w:t>坠숰灭䎻ㅔ摦㘰穳쉥歷窡顤禬木晉ꅅꌯꅖ뭕潰⹺䰩ヂ扁㐰겘塊灲㵄所ば⻂曂</w:t>
      </w:r>
      <w:r>
        <w:rPr/>
        <w:t>⡚</w:t>
      </w:r>
      <w:r>
        <w:rPr/>
        <w:t>㖻术☪ꅘ쌲ꏂ쉞侣ꍔ⮣氰偸瀮滂⥧圮噴獵䈥嗂쉢療숩</w:t>
      </w:r>
      <w:r>
        <w:rPr/>
        <w:t>ꥂ</w:t>
      </w:r>
      <w:r>
        <w:rPr/>
        <w:t>塵⬶䅌㭘㕞呄奰晴矂硦夹漥䠷싃㖘㯃땨卐泂㩄쏂쌷䌨獶唪痂㥹倪䩆춻㕃䰤䑤扎㨽婒䰦囃彭流숤洴漬㑲桰</w:t>
      </w:r>
      <w:r>
        <w:rPr/>
        <w:t>ⷎ</w:t>
      </w:r>
      <w:r>
        <w:rPr/>
        <w:t>䝣쉎춻扞㑢㑕싂睊놻䍺婖뭨</w:t>
      </w:r>
      <w:r>
        <w:rPr/>
        <w:t>ⵕ</w:t>
      </w:r>
      <w:r>
        <w:rPr/>
        <w:t>뽪넲츲싃䱸㜲녇顴쉋♷瘸⫂㍃ꄪꍑ</w:t>
      </w:r>
      <w:r>
        <w:rPr/>
        <w:t>ꤤ</w:t>
      </w:r>
      <w:r>
        <w:rPr/>
        <w:t>䕞뿎꥕瑪</w:t>
      </w:r>
      <w:r>
        <w:rPr/>
        <w:t>ꥂ</w:t>
      </w:r>
      <w:r>
        <w:rPr/>
        <w:t>戤熥䕀䔲兮䩁썦晸愦쉥绂땂睅땀澡⍟助橴쉞煦顺桟䍫㦬쎱㍅䍩繅㉃摥䁮䰬轃妮䴻伱쎬쉃䄪椦䨻㆏啒愴쉦⥫彥⍊⍤桗숳〳畘䅯㧍㫂漦쉧䥩</w:t>
      </w:r>
      <w:r>
        <w:rPr/>
        <w:t>⡪</w:t>
      </w:r>
      <w:r>
        <w:rPr/>
        <w:t>㡍</w:t>
      </w:r>
      <w:r>
        <w:rPr/>
        <w:t>⡸</w:t>
      </w:r>
      <w:r>
        <w:rPr/>
        <w:t>垮䵡弰到儫轹炱婳⦩㌰泂뭤쉬瘣⼤䬶깁瑁婏㭆砭恨Ⓕ㴣㗂䭇歉쉎쉬牡싂䧍㤭⿂朲縸䡟伭</w:t>
      </w:r>
      <w:r>
        <w:rPr/>
        <w:t>ⴸ</w:t>
      </w:r>
      <w:r>
        <w:rPr/>
        <w:t>恰汰䗂暏딸㙌⥍彡㏂氺っ歗㙌뮱辘睑숽啞뾘☺쉐쉍쉺믍歟ꅱ纬歯쌭쉮檩呢⩆㑸㌻穏怰䠷꥙猱参太싂䑈乪슘輪輬捗⨮湃彆䘬欺縩甽쉙摘彨呙奖䰻打浬뽳䩰䉖</w:t>
      </w:r>
      <w:r>
        <w:rPr/>
        <w:t>ⵞ</w:t>
      </w:r>
      <w:r>
        <w:rPr/>
        <w:t>婮槎⑉棂瑇</w:t>
      </w:r>
      <w:r>
        <w:rPr/>
        <w:t>ꖿ</w:t>
      </w:r>
      <w:r>
        <w:rPr/>
        <w:t>䑀轆㵄䫂㩷㧂潟⮻䑅晡牦</w:t>
      </w:r>
      <w:r>
        <w:rPr/>
        <w:t>ꔸ</w:t>
      </w:r>
      <w:r>
        <w:rPr/>
        <w:t>卪칑〩ꄬ甫쉳楠숵欺顚䐲䓂洺䕫㕠幗佭㷂숹쉎</w:t>
      </w:r>
      <w:r>
        <w:rPr/>
        <w:t>Ⱙ</w:t>
      </w:r>
      <w:r>
        <w:rPr/>
        <w:t>牮䡣却싂</w:t>
      </w:r>
      <w:r>
        <w:rPr/>
        <w:t>ⱘ</w:t>
      </w:r>
      <w:r>
        <w:rPr/>
        <w:t>䌪䁀</w:t>
      </w:r>
      <w:r>
        <w:rPr/>
        <w:t>ꤣ</w:t>
      </w:r>
      <w:r>
        <w:rPr/>
        <w:t>飃땫埂䉭橲⧂⼳溮촶⸪甭灴湅⵷役㍬熩摘瑾䝠ꥧ㯂忂쉅縴뭴㞻⽓떻</w:t>
      </w:r>
      <w:r>
        <w:rPr/>
        <w:t>⡬</w:t>
      </w:r>
      <w:r>
        <w:rPr/>
        <w:t>䓂㡪偊媻㍅㥋쉖⤴㕵杺</w:t>
      </w:r>
      <w:r>
        <w:rPr/>
        <w:t>ꔨ</w:t>
      </w:r>
      <w:r>
        <w:rPr/>
        <w:t>쵴㉬</w:t>
      </w:r>
      <w:r>
        <w:rPr/>
        <w:t>ꦻ</w:t>
      </w:r>
      <w:r>
        <w:rPr/>
        <w:t>쉇䙩</w:t>
      </w:r>
      <w:r>
        <w:rPr/>
        <w:t>ꥍ</w:t>
      </w:r>
      <w:r>
        <w:rPr/>
        <w:t>搪䁈</w:t>
      </w:r>
      <w:r>
        <w:rPr/>
        <w:t>ꤰ</w:t>
      </w:r>
      <w:r>
        <w:rPr/>
        <w:t>浶썮㍠</w:t>
      </w:r>
      <w:r>
        <w:rPr/>
        <w:t>⠴</w:t>
      </w:r>
      <w:r>
        <w:rPr/>
        <w:t>⺣䛂顴</w:t>
      </w:r>
      <w:r>
        <w:rPr/>
        <w:t>ꔻ</w:t>
      </w:r>
      <w:r>
        <w:rPr/>
        <w:t>㦮夭丩敉껃䷂猯㥐䯂䘬䉸쏂⑐㈬楣♳殱㟂㵪㉆⤊䜥瑊뭑⪬呷橫瑔伽</w:t>
      </w:r>
      <w:r>
        <w:rPr/>
        <w:t>ꖮ⑁䷃</w:t>
      </w:r>
      <w:r>
        <w:rPr/>
        <w:t>걇쉷橕炥䡐刴쉇㯂搫琣⑲䉫⹓㥆⑌┤땸䙨洲䥸楤永啍⨰坳䁸住쉭凂쉹촮侏松呓㩇樦䑀牅䵧敹</w:t>
      </w:r>
      <w:r>
        <w:rPr/>
        <w:t>ꤳ</w:t>
      </w:r>
      <w:r>
        <w:rPr/>
        <w:t>䧍硢⩔杩轥ꅚ䋂漯掻䑵癒さ堦땮㗎쉾␪䦵</w:t>
      </w:r>
      <w:r>
        <w:rPr/>
        <w:t>ꦥ</w:t>
      </w:r>
      <w:r>
        <w:rPr/>
        <w:t>㷍㥟믂㑪⤦㥶⾣㉯䩘瑙칲㑮慫⧂㪮䨺医뭕幦쉱䍒㝸婏㜣䉯未♪忂</w:t>
      </w:r>
      <w:r>
        <w:rPr/>
        <w:t>꧍</w:t>
      </w:r>
      <w:r>
        <w:rPr/>
        <w:t>朮㑔⹱烂䱾〱㨽滂辵慒啋扉顾슻䑓</w:t>
      </w:r>
      <w:r>
        <w:rPr/>
        <w:t>⡮</w:t>
      </w:r>
      <w:r>
        <w:rPr/>
        <w:t>轰摵么繋恪畯权汱幥쉫</w:t>
      </w:r>
      <w:r>
        <w:rPr/>
        <w:t>ⴺ</w:t>
      </w:r>
      <w:r>
        <w:rPr/>
        <w:t>䢘婔滂⾥硨슮佅硢绂䨨싂炩玱婃顈焯獞㦡쵾熥⦿싎ꅕ노敬硗䵃⩦飂䊻䯂ꍫ㕫櫂숰㠯♍䵋恦슱⶘湎祉숪䍚㡎浞東⯎䕔朰⨤컂亵ꍐ啙畄槂剧塡</w:t>
      </w:r>
      <w:r>
        <w:rPr/>
        <w:t>ꔪ</w:t>
      </w:r>
      <w:r>
        <w:rPr/>
        <w:t>焽㩭平旂䝾㝨슩煫㬥⵶摠㭘セ뽄枿䙠⴮⫂⸭㮱慲䔪汹⪵浬呤぀纵䛂縮午弩녖ㆬ⭗攪灔䚩쉪쉵㠫竂뽒姂悮潥䎩ꅒ敋⽅敂뭮┹浵砹毂灾㑄숴ꍑ轸㥋睑㥫숻㕶⪮㥊쉬䝵</w:t>
      </w:r>
      <w:r>
        <w:rPr/>
        <w:t>⡾</w:t>
      </w:r>
      <w:r>
        <w:rPr/>
        <w:t>쉊澣⭍唽㋂쉓⩖뭟ㅮ쉸㙙쉭䪩䬽剦䍨슡㷂쵯녯쉀숪⎥偌ㅑ㩙</w:t>
      </w:r>
      <w:r>
        <w:rPr/>
        <w:t>ꕅ</w:t>
      </w:r>
      <w:r>
        <w:rPr/>
        <w:t>쉏㏂瀺⴫呉暵敵ケ슱숵眫瑃慔啤쉨呭뭞恚깁㛍儩㜮珎伶摾橌浳뽰晭春쉶⤯摨杸쉉⌶䤯轠쉁愬轘䘱㪩싂ッ딲땾쉍싂싂</w:t>
      </w:r>
      <w:r>
        <w:rPr/>
        <w:t>ꗂ</w:t>
      </w:r>
      <w:r>
        <w:rPr/>
        <w:t>녫㝈轗㔥䩙浾⑎伸勂奡牞</w:t>
      </w:r>
      <w:r>
        <w:rPr/>
        <w:t>Ⳃ</w:t>
      </w:r>
      <w:r>
        <w:rPr/>
        <w:t>啨꺏쉭癌娽䢵㋂ㄨ囍㉉礣㝾串⾘䔱⽉睠榩䊵䟂䆵쵔䕟Ⓧ䆩⽓길㬦쉬쉅啐杁㭌ㆿ扨뾿砽⬱</w:t>
      </w:r>
      <w:r>
        <w:rPr/>
        <w:t>Ⱚ</w:t>
      </w:r>
      <w:r>
        <w:rPr/>
        <w:t>쎏挥쉢</w:t>
      </w:r>
      <w:r>
        <w:rPr/>
        <w:t>ꕣ</w:t>
      </w:r>
      <w:r>
        <w:rPr/>
        <w:t>ꄮ挶␳仃江个㢬摩㑦츽䩅</w:t>
      </w:r>
      <w:r>
        <w:rPr/>
        <w:t>Ⳃ</w:t>
      </w:r>
      <w:r>
        <w:rPr/>
        <w:t>䙱札浱⭉䕡凂⥰䕞츦⪘神쵳璬煡坁슮⌴㗍슡䬲뼶挻䇂佈캮兄꺮</w:t>
      </w:r>
      <w:r>
        <w:rPr/>
        <w:t>ⷎ</w:t>
      </w:r>
      <w:r>
        <w:rPr/>
        <w:t>由獺杳呪⥴熻숮䂥㭳檣</w:t>
      </w:r>
      <w:r>
        <w:rPr/>
        <w:t>Ⲯ</w:t>
      </w:r>
      <w:r>
        <w:rPr/>
        <w:t>뭮䒿種收伨摗桡묬␪⾬塚洱暡玻獖</w:t>
      </w:r>
      <w:r>
        <w:rPr/>
        <w:t>ⶏꤥⓂ⪡</w:t>
      </w:r>
      <w:r>
        <w:rPr/>
        <w:t>轷习</w:t>
      </w:r>
      <w:r>
        <w:rPr/>
        <w:t>⡶⭈</w:t>
      </w:r>
      <w:r>
        <w:rPr/>
        <w:t>䁬칧癭禱║䕷娻䕄뽄椩滂灮⨣䘹䱞</w:t>
      </w:r>
      <w:r>
        <w:rPr/>
        <w:t>ⵌ</w:t>
      </w:r>
      <w:r>
        <w:rPr/>
        <w:t>硗Ⓧ䵨깅䉒伬幯䲮橧ꎱ⬯戲쉅彂忂䥇漬䴨圪惂剷䩹兴扵춏㎱ꥮ싍쌬權啁汯⬤ㅯ䯃</w:t>
      </w:r>
      <w:r>
        <w:rPr/>
        <w:t>ⵀ⍢</w:t>
      </w:r>
      <w:r>
        <w:rPr/>
        <w:t>焴癧䅗ꍶ╞䍲␳䝀쉋煬숤怬쉣</w:t>
      </w:r>
      <w:r>
        <w:rPr/>
        <w:t>ⵙ</w:t>
      </w:r>
      <w:r>
        <w:rPr/>
        <w:t>䅸딻숫䅰佗썰偖㠬숣泂㉪乀埍撣正海땨⽗</w:t>
      </w:r>
      <w:r>
        <w:rPr/>
        <w:t>ⱗ</w:t>
      </w:r>
      <w:r>
        <w:rPr/>
        <w:t>戯갩쉦䉎䵞쉎䬴焪猲ꥲ瑩③쉡칸싃竂䌽顄싂ㅪ䋂䄪䁠⩵㶩㘯쉓㴱</w:t>
      </w:r>
      <w:r>
        <w:rPr/>
        <w:t>ꥒ</w:t>
      </w:r>
      <w:r>
        <w:rPr/>
        <w:t>㦬䙯㛂쉢䠥灠뽯슩㴹硅㧂</w:t>
      </w:r>
      <w:r>
        <w:rPr/>
        <w:t>⣂</w:t>
      </w:r>
      <w:r>
        <w:rPr/>
        <w:t>佋働숽⹇僂匪츷湣㠨䨪쉀쉸彟㉘䵵洽獐䉮坩問恵싃頱㴽춿䕓䗍㪬⚩睱㙙䀪輸繞䉩컂숺䅊칦幚쉘싃丹亿⽅⪏砷瑦쉨㵨䙡㠭勂飍䒻ㄩ倹睰䑡쵷㉧牗┻䐫繫싃柂敵䔪摷쉺䨭</w:t>
      </w:r>
      <w:r>
        <w:rPr/>
        <w:t>꥓</w:t>
      </w:r>
      <w:r>
        <w:rPr/>
        <w:t>斩⫂㌱剣煢⑶奆妏㬽㙰㌴㥪廂㈽捸礭爨協娯⹊㊘䮵㦩습䯂剅䑠䉫琩乘䔺⸸繵㔻䫂䀭坄䡌⬱㩀歐䎵㦵ㄪ쉏坆摸濃灋渽扚⩡ꄬ⸪⼫⪵숰瞿㇂榱伱⩬欣녰⴨楩⹯儮珍</w:t>
      </w:r>
      <w:r>
        <w:rPr/>
        <w:t>ꥏ</w:t>
      </w:r>
      <w:r>
        <w:rPr/>
        <w:t>쉦濃</w:t>
      </w:r>
      <w:r>
        <w:rPr/>
        <w:t>ꥅ</w:t>
      </w:r>
      <w:r>
        <w:rPr/>
        <w:t>稳쉀껂㘦顃晔컂软⽦啰䕟ꆥ䱌땮쉔⪮疏帲</w:t>
      </w:r>
      <w:r>
        <w:rPr/>
        <w:t>ꕦ</w:t>
      </w:r>
      <w:r>
        <w:rPr/>
        <w:t>ꥫ摾쉊쉸䡣㵐츫挺獲睄仂㜬瑗渰䦮塴奓癕攷䗂쉾破㏂朦㐮싂䣂䬪떥卓슬洬熵⥗뼶</w:t>
      </w:r>
      <w:r>
        <w:rPr/>
        <w:t>ꖻ</w:t>
      </w:r>
      <w:r>
        <w:rPr/>
        <w:t>做攷扥격⤯</w:t>
      </w:r>
      <w:r>
        <w:rPr/>
        <w:t>ꥑ</w:t>
      </w:r>
      <w:r>
        <w:rPr/>
        <w:t>쉂</w:t>
      </w:r>
      <w:r>
        <w:rPr/>
        <w:t>ⰰ⭚</w:t>
      </w:r>
      <w:r>
        <w:rPr/>
        <w:t>浆쉊棂㭉䋂嗂䅵䩠炻凂㙫匽剌</w:t>
      </w:r>
      <w:r>
        <w:rPr/>
        <w:t>ꥌ</w:t>
      </w:r>
      <w:r>
        <w:rPr/>
        <w:t>㑞瀹㎘助橡㩋㢻㈦戻䢿䯂坪穎漫浗坃橎歶⎮▵松칤灴싎唸㗂䟎浙睁슩㠪娭⑯夻숯걑㭠也⨳숰</w:t>
      </w:r>
      <w:r>
        <w:rPr/>
        <w:t>ⱘ</w:t>
      </w:r>
      <w:r>
        <w:rPr/>
        <w:t>䋂숱ꇃ旍烂㛂슮䍬뇂칲殻䀪⨬⥂睄䄵츬䰹揂쉉⦡硤</w:t>
      </w:r>
      <w:r>
        <w:rPr/>
        <w:t>ꦱ</w:t>
      </w:r>
      <w:r>
        <w:rPr/>
        <w:t>ⱎ▵</w:t>
      </w:r>
      <w:r>
        <w:rPr/>
        <w:t>眪恟䥮愤䴲㇂뽙剹䅶⻎㒣䊏俎珍뾵쉟戬堣䮥淂䎩渫싂杤畩㭾䵳⸨丬㭊땟⏂復煪兘䕬楎⌶</w:t>
      </w:r>
      <w:r>
        <w:rPr/>
        <w:t>⢮</w:t>
      </w:r>
      <w:r>
        <w:rPr/>
        <w:t>䱯剳杁䀪漭</w:t>
      </w:r>
      <w:r>
        <w:rPr/>
        <w:t>ꦿ◂</w:t>
      </w:r>
      <w:r>
        <w:rPr/>
        <w:t>㈱㖻㏂㡆㭎癫㙆㍦㡲帬䁆䤽⪡き樵獾䕙焦⩎傻剄慺쉋揂숣쉧呡嚿义⭪껂橩瑏犮磂</w:t>
      </w:r>
      <w:r>
        <w:rPr/>
        <w:t>⣂</w:t>
      </w:r>
      <w:r>
        <w:rPr/>
        <w:t>㚬扤抡</w:t>
      </w:r>
      <w:r>
        <w:rPr/>
        <w:t>ⷂ</w:t>
      </w:r>
      <w:r>
        <w:rPr/>
        <w:t>쉒갭払⥹火⽴쉙㵗숳㐺숰礪掬欳䡮쉪汰쉭剀ꍚ⼺畮㊘判復灩倱䱎숥ꍡ桟槂싂䴹稥灸땉</w:t>
      </w:r>
      <w:r>
        <w:rPr/>
        <w:t>Ⳏ</w:t>
      </w:r>
      <w:r>
        <w:rPr/>
        <w:t>樻砭㭠辏칇㉂愸穫㷂⼱奸䚥싎仃扶칕帊</w:t>
      </w:r>
      <w:r>
        <w:rPr/>
        <w:t>꧂</w:t>
      </w:r>
      <w:r>
        <w:rPr/>
        <w:t>걟㉈㨹䱹乒獧㙦깢䓍딲쉫犱쉙䩦捡剈堭狂㔴捬坩ꌭ䴸쉓旂☱쉤뿂题瑂칺〯⽗喩溡㑶剐䜶唳㔫싎㒵⬶楉汬㡑싂⭸걂㉍䥈牤砸갱橯刲咘뽉〤輵싂枥䝲䰷暱䝌㍃䫂顯䝡哂⥐뽌뇎㧃瀪癥垩㑭慁⭑乱䰸䇂䔸祗⻂弻㶘⥧녒顟っ⍥冥㐺㕮䛂⻂⭮㕭汞顎䐽䱏땔㒻偅輹⭆싂슱</w:t>
      </w:r>
      <w:r>
        <w:rPr/>
        <w:t>ꕉ</w:t>
      </w:r>
      <w:r>
        <w:rPr/>
        <w:t>渦偌ꥥ쉔넯ば兤떵껂哃壂憘</w:t>
      </w:r>
      <w:r>
        <w:rPr/>
        <w:t>ꕁ</w:t>
      </w:r>
      <w:r>
        <w:rPr/>
        <w:t>干㇂䉃杈♞⑁癋樭ꍷ쉒싂䅢썺硪㥯⬫し摣婒轇싃厮녒⫂㩙☪㙗쉅숸汍挸쉢숯佶瀰慧䱉噍ꍦ갳䀹奘穹⽯싂캩촳㭞㙡땶㨫䭵㞏⑨㘱扂圤轑杀卡뽦쉢싎㍍牍矂⑔⿃稨晈愨灒ꍷ䦣找♗⛂쉷┶熡⑩ꅃ䕎壂䱕쉹穏췂⫂位䡚㎡㙲⚿</w:t>
      </w:r>
      <w:r>
        <w:rPr/>
        <w:t>ꔥ</w:t>
      </w:r>
      <w:r>
        <w:rPr/>
        <w:t>也捘敔垡䵙┹ꥦ剠㍎磂灕쉟㉊繙撡촪奔桩䭰ꅲ瑒녯㥲</w:t>
      </w:r>
      <w:r>
        <w:rPr/>
        <w:t>⡌</w:t>
      </w:r>
      <w:r>
        <w:rPr/>
        <w:t>牵䑘</w:t>
      </w:r>
      <w:r>
        <w:rPr/>
        <w:t>ꥍ</w:t>
      </w:r>
      <w:r>
        <w:rPr/>
        <w:t>彸特䷃畱桳쵶䝒怹檬獓걏楬⚱슩挦搵ꌭ녫恹浮灁佚쵬兞쉙痂㧂깚亱䕾溥䧃㑵熬渷弱</w:t>
      </w:r>
      <w:r>
        <w:rPr/>
        <w:t>ꤤ⍍</w:t>
      </w:r>
      <w:r>
        <w:rPr/>
        <w:t>쉅⎬쉑뽵⾡䅞䘪斿绂勂숸倱⫃畨璬憿숪䤦Ⓕ睄摨㉄㡷瑞䡰쉫亻榱爷⍬江쎣썏圻䭪祢츻⩰殏⩳⩺幚</w:t>
      </w:r>
      <w:r>
        <w:rPr/>
        <w:t>ⵢ♖</w:t>
      </w:r>
      <w:r>
        <w:rPr/>
        <w:t>畅놏䁘轊ㄽ獫擂祰⍥玣䏂ꍥ쉬毂숺椩畦⌹䑌묲㑵瑬喘ㅏ炘㵧乄⑸嗂幁칲摦桫슣㙩榻숲値盂斻㡶㌪⽨䶩䛂疡</w:t>
      </w:r>
      <w:r>
        <w:rPr/>
        <w:t>ⷂ</w:t>
      </w:r>
      <w:r>
        <w:rPr/>
        <w:t>吸慗瑮</w:t>
      </w:r>
      <w:r>
        <w:rPr/>
        <w:t>ⵒ</w:t>
      </w:r>
      <w:r>
        <w:rPr/>
        <w:t>슻䯍吱㩎敾숪炱㈶⑞燂⽘⩪䉾㫃╪䑇瑐晹뭭恐싂쉲</w:t>
      </w:r>
      <w:r>
        <w:rPr/>
        <w:t>ꕖ</w:t>
      </w:r>
      <w:r>
        <w:rPr/>
        <w:t>煤䱅㆏숬乁濂楤䐵⭂澩썓憘쉒爵⩶㍍컂䝺曂쉢塈忂⹄旂㙊歅㈹┣杏㓂쵇年歔攪䖩쵄䄫⪡灎㩮</w:t>
      </w:r>
      <w:r>
        <w:rPr/>
        <w:t>ꖘ</w:t>
      </w:r>
      <w:r>
        <w:rPr/>
        <w:t>獂氻⿃놿</w:t>
      </w:r>
      <w:r>
        <w:rPr/>
        <w:t>ꕩ</w:t>
      </w:r>
      <w:r>
        <w:rPr/>
        <w:t>栭砣员轤쉬扗</w:t>
      </w:r>
      <w:r>
        <w:rPr/>
        <w:t>⠺</w:t>
      </w:r>
      <w:r>
        <w:rPr/>
        <w:t>䉞춮</w:t>
      </w:r>
      <w:r>
        <w:rPr/>
        <w:t>ꦵ</w:t>
      </w:r>
      <w:r>
        <w:rPr/>
        <w:t>剅奢猸䅪怱䭁噃쉋洭㑋檣뭌캣獺쎬Ⓧ╹䣃坍氺墘碮刪ꌷ䣂㭑杂摎畒繌㜪싍䅂怽噫</w:t>
      </w:r>
      <w:r>
        <w:rPr/>
        <w:t>ⵗ</w:t>
      </w:r>
      <w:r>
        <w:rPr/>
        <w:t>潒쉞礫걃㨩뽸춣쉪支ꅵ暥䕕傘㙖숊㥣뗍摹扐煹숦ꏂⓂ㣂깏싂䍃ꥰ塡妥</w:t>
      </w:r>
      <w:r>
        <w:rPr/>
        <w:t>ꦮ</w:t>
      </w:r>
      <w:r>
        <w:rPr/>
        <w:t>ⱴ</w:t>
      </w:r>
      <w:r>
        <w:rPr/>
        <w:t>㡒⭲䙌䷂䃂柃䐮㴯⎩칄主牉싂澘搣电洦噇庡㈭숥瀪疏摺넦⏎쉉䁞彧㖿䱲彉싂</w:t>
      </w:r>
      <w:r>
        <w:rPr/>
        <w:t>⡧</w:t>
      </w:r>
      <w:r>
        <w:rPr/>
        <w:t>灆칳桚溩땔䱮</w:t>
      </w:r>
      <w:r>
        <w:rPr/>
        <w:t>⣂</w:t>
      </w:r>
      <w:r>
        <w:rPr/>
        <w:t>刬瑰녗넦祚搤憥녦ㅉㆩ걘枵숯渤樴䝊䅴ㄩ⑱捗</w:t>
      </w:r>
      <w:r>
        <w:rPr/>
        <w:t>ⶵ</w:t>
      </w:r>
      <w:r>
        <w:rPr/>
        <w:t>杌䕁乁轥</w:t>
      </w:r>
      <w:r>
        <w:rPr/>
        <w:t>ⲏ</w:t>
      </w:r>
      <w:r>
        <w:rPr/>
        <w:t>帳幑䱨㍃䐦㨲칏桴㴣毂</w:t>
      </w:r>
      <w:r>
        <w:rPr/>
        <w:t>ꦘ⚩</w:t>
      </w:r>
      <w:r>
        <w:rPr/>
        <w:t>徘때橖칓湣玩</w:t>
      </w:r>
      <w:r>
        <w:rPr/>
        <w:t>⣍</w:t>
      </w:r>
      <w:r>
        <w:rPr/>
        <w:t>뭸ꥧ䤰쵆挳┽南倨呫䁩䥴轾瀦䥹匳媩뽫磂쉮灥恧顏榩㙱㉈昤믂믂걒幒燂츩啅煦숽ꎱ걶쉑捲쌭⍐ꎿ椰䊻傡ꏍ〉摖⭔摟兗슏瑺囂⎩䶵촱仂桹슥湸걔未楊偹兤轷䘲䵪䦻佱ꆿ䝁嗂㴬ꍅ쎡䤥栽㑊䍱썌싂䱹䅥㦣숭抡柃繗婏潍⥓欳㥢昲㭮⨽㖮䣂</w:t>
      </w:r>
      <w:r>
        <w:rPr/>
        <w:t>ꔵ</w:t>
      </w:r>
      <w:r>
        <w:rPr/>
        <w:t>䰴婔♕歲⯂何걐ꥹ男츶♟쉒湯潖䭺䬱⒩㥵┨갬숶㭋珎〪㙕㠵埂⤣♉掻䭷滎含塓慚쉚땸湳敠껃㉱没創瀦㵮海剤奸风刪숸䰻坕摢⤺䮿䡑穸纩무湾</w:t>
      </w:r>
      <w:r>
        <w:rPr/>
        <w:t>ꤸ</w:t>
      </w:r>
      <w:r>
        <w:rPr/>
        <w:t>圴玱晀磂㠰帩䭺䄬㍂戮橊埂㑠煾煍㚻䪻䖵갰깄䁢敟椹欩⬲ꏂ桖搮儰ꍗ쉑䙋䅁樫桱顈㥌呁䢱摰쉞婤䙆顃强犿뭬䓂祺㝔繢套䥔䝷쵸⬻獋悡䕭䁰㟂</w:t>
      </w:r>
      <w:r>
        <w:rPr/>
        <w:t>ⵍ</w:t>
      </w:r>
      <w:r>
        <w:rPr/>
        <w:t>㷂幊㢻師塟㜶啞뭃㩐⬻⎬땆</w:t>
      </w:r>
      <w:r>
        <w:rPr/>
        <w:t>ꥈ</w:t>
      </w:r>
      <w:r>
        <w:rPr/>
        <w:t>뼨뭇싂⬩牭㜹婓숩輪⑫쉂摧</w:t>
      </w:r>
      <w:r>
        <w:rPr/>
        <w:t>ꔴ</w:t>
      </w:r>
      <w:r>
        <w:rPr/>
        <w:t>䕶뽩煉ㄺ캩䵍♤啵伪㍭䙆⤬婇䩄䉙┬</w:t>
      </w:r>
      <w:r>
        <w:rPr/>
        <w:t>ⶱ</w:t>
      </w:r>
      <w:r>
        <w:rPr/>
        <w:t>瑋㌲ꥪ㍾慙쉚漷墩쉰疿㴻쉕稻瑕숱歭㩮湖湹⾩瀽㡗쉌〻婺㯂剐嚵瑵⫂녩숳♊塴슥㪵姂串쉠㞣습숻卓䵄捕猹䙒</w:t>
      </w:r>
      <w:r>
        <w:rPr/>
        <w:t>ⷂ꧂</w:t>
      </w:r>
      <w:r>
        <w:rPr/>
        <w:t>彠獏猤䞩砭惂䕺咡竃⨯抬眯塩嗂</w:t>
      </w:r>
      <w:r>
        <w:rPr/>
        <w:t>⡢⌦⤲</w:t>
      </w:r>
      <w:r>
        <w:rPr/>
        <w:t>炩⽪㩚</w:t>
      </w:r>
      <w:r>
        <w:rPr/>
        <w:t>⢱</w:t>
      </w:r>
      <w:r>
        <w:rPr/>
        <w:t>ㅖ哂悥쉃䍫㥧䐪櫂慔␩㑂㑨㕍撥㥗⩹䷂㦩欲剤纣땩㇂䌤ꍍ攸礹栳㡞呸뽗扥쉂漫復㩔究幅怴復⾵㞿㨮쉳䴯뼳㭾勍ꥺ湁潱偲庻啮</w:t>
      </w:r>
      <w:r>
        <w:rPr/>
        <w:t>ꕧ</w:t>
      </w:r>
      <w:r>
        <w:rPr/>
        <w:t>帬넽쉤灹</w:t>
      </w:r>
      <w:r>
        <w:rPr/>
        <w:t>⡞</w:t>
      </w:r>
      <w:r>
        <w:rPr/>
        <w:t>㘰ꅦ㕶▏幧⤮숣</w:t>
      </w:r>
      <w:r>
        <w:rPr/>
        <w:t>ꤣ</w:t>
      </w:r>
      <w:r>
        <w:rPr/>
        <w:t>䕁㬺ㄊ癞浩䌲摪浩繩⭌⏂睾츨䥄ꄣ⑈숤쉬竍䍓澮</w:t>
      </w:r>
      <w:r>
        <w:rPr/>
        <w:t>ⱷ</w:t>
      </w:r>
      <w:r>
        <w:rPr/>
        <w:t>쉴硫㵰</w:t>
      </w:r>
      <w:r>
        <w:rPr/>
        <w:t>ꦻ</w:t>
      </w:r>
      <w:r>
        <w:rPr/>
        <w:t>極硶㓂こ쉘쉔潘</w:t>
      </w:r>
      <w:r>
        <w:rPr/>
        <w:t>⡅</w:t>
      </w:r>
      <w:r>
        <w:rPr/>
        <w:t>轆⍷</w:t>
      </w:r>
      <w:r>
        <w:rPr/>
        <w:t>ꖮⓂ</w:t>
      </w:r>
      <w:r>
        <w:rPr/>
        <w:t>渮</w:t>
      </w:r>
      <w:r>
        <w:rPr/>
        <w:t>⠥</w:t>
      </w:r>
      <w:r>
        <w:rPr/>
        <w:t>刮珂灤␪숲璘䛍䍔硠猱浧溏</w:t>
      </w:r>
      <w:r>
        <w:rPr/>
        <w:t>ⱋ┲</w:t>
      </w:r>
      <w:r>
        <w:rPr/>
        <w:t>싂㝧唯䘭썳㮩ぢ悩</w:t>
      </w:r>
      <w:r>
        <w:rPr/>
        <w:t>ꦡ</w:t>
      </w:r>
      <w:r>
        <w:rPr/>
        <w:t>柂散싂숺晇潪䈳㜰䙢梱♉嗂敮慇㑚䩲檵半愥䉞숱꥔슱</w:t>
      </w:r>
      <w:r>
        <w:rPr/>
        <w:t>ⱇ⧂</w:t>
      </w:r>
      <w:r>
        <w:rPr/>
        <w:t>㥃䱎头歴橾彉怬⹵䍶녀⥲扑⍣䑁䗂秂䤦쉾晀乔䙍㝺쵥轓䋎甪ꍧ溣彶穈쉹</w:t>
      </w:r>
      <w:r>
        <w:rPr/>
        <w:t>ꕲ</w:t>
      </w:r>
      <w:r>
        <w:rPr/>
        <w:t>所딥剘뭀䩕䝨ꍷ祶⭷囂쉹䁉嚮優浹ꄭ⼩</w:t>
      </w:r>
      <w:r>
        <w:rPr/>
        <w:t>ⴰ</w:t>
      </w:r>
      <w:r>
        <w:rPr/>
        <w:t>゘啥炏曃꺏顬䙁땢쉮쎱纩</w:t>
      </w:r>
      <w:r>
        <w:rPr/>
        <w:t>ⵉ</w:t>
      </w:r>
      <w:r>
        <w:rPr/>
        <w:t>㫂眨</w:t>
      </w:r>
      <w:r>
        <w:rPr/>
        <w:t>ꕮ</w:t>
      </w:r>
      <w:r>
        <w:rPr/>
        <w:t>쌴⤯ꅪ쏂ꅳ☺剾쵃땓瑗뭒潔䱸䀹땫啸쉃䥅䢮〸扶係ꏃ佮刪</w:t>
      </w:r>
      <w:r>
        <w:rPr/>
        <w:t>ꦵ</w:t>
      </w:r>
      <w:r>
        <w:rPr/>
        <w:t>녢恙싂塌쉁쉭</w:t>
      </w:r>
      <w:r>
        <w:rPr/>
        <w:t>Ⱛ</w:t>
      </w:r>
      <w:r>
        <w:rPr/>
        <w:t>ꥱ伻㤰種䈭䈳瞥眶녬싂揂⹷쉫䝘┫⽬뽠砹䉦⬥奁塏㠺㩗桑䯂땶쉅杗ꍔ䡆䑞딱昳䍏뿂뽖ぢ충숱眨塯栨</w:t>
      </w:r>
      <w:r>
        <w:rPr/>
        <w:t>ⶮ</w:t>
      </w:r>
      <w:r>
        <w:rPr/>
        <w:t>쉐걬吴䡦䵩係怩爦歫㥆䊵</w:t>
      </w:r>
      <w:r>
        <w:rPr/>
        <w:t>ⱑ</w:t>
      </w:r>
      <w:r>
        <w:rPr/>
        <w:t>塀癦┪믂䫂곂奄桦䉷㩦恞칓깟〻礸녂쉱┣水䭲眹숽䷃㕐⼫婩潖㬵ꥨ癫</w:t>
      </w:r>
      <w:r>
        <w:rPr/>
        <w:t>ⱪ</w:t>
      </w:r>
      <w:r>
        <w:rPr/>
        <w:t>䁊깩ꌹ㑎␦㭤ꥳ슱䠫歆稦꺩瑈䉉盂쉵欲永娪ㆿ䡠뽀佲䷂쉉싂칮⎩偒⽢擎싂䩴珂䝷䩎唸杴㥑㍋䣂딭㗂敵牌㡍㩪ㅤ湌⼽싂䬤楺걓䝹쉌畭侥歗㑶슥㩎⤶㩯쉾⤮壃㴺䑞䈣㠳䵱⎩幨㎩⹄榘溬☶畨䩆婍╆⪣杋⨰䐷</w:t>
      </w:r>
      <w:r>
        <w:rPr/>
        <w:t>ⴰ☪</w:t>
      </w:r>
      <w:r>
        <w:rPr/>
        <w:t>䍌㝘戲䵊쌻♚璘숪埂敒伻⭪偡颮⤭稹䩍</w:t>
      </w:r>
      <w:r>
        <w:rPr/>
        <w:t>⠻</w:t>
      </w:r>
      <w:r>
        <w:rPr/>
        <w:t>쉎塍摒欰</w:t>
      </w:r>
      <w:r>
        <w:rPr/>
        <w:t>ꕩ</w:t>
      </w:r>
      <w:r>
        <w:rPr/>
        <w:t>塱䝣쌨㪿內㍷숬䐪杯슥䘹╰䬹㍔뽀녙琳䷂㭪圯숤㉬硄</w:t>
      </w:r>
      <w:r>
        <w:rPr/>
        <w:t>ꤩ</w:t>
      </w:r>
      <w:r>
        <w:rPr/>
        <w:t>畇㵟卢쉅㍬㘽썲琸묣⩥㗂뽡疱䵴ꏂ䑖썀ꥨ旃ꍨꍁ⹡ꅇ㑟眪⨴悥␮䍑⻂姂囂쉟</w:t>
      </w:r>
      <w:r>
        <w:rPr/>
        <w:t>ⶥⵎ</w:t>
      </w:r>
      <w:r>
        <w:rPr/>
        <w:t>拃䉓촱</w:t>
      </w:r>
      <w:r>
        <w:rPr/>
        <w:t>ꥏ</w:t>
      </w:r>
      <w:r>
        <w:rPr/>
        <w:t>䌣浍俎淂坞썍庿녴녂瀪瑰晣</w:t>
      </w:r>
      <w:r>
        <w:rPr/>
        <w:t>⡏</w:t>
      </w:r>
      <w:r>
        <w:rPr/>
        <w:t>吻乧㊡嚱徱㍘璣쉑싂숰㌺偾當쎮歃ꎣ⍁癌⩢⹮싂㕃</w:t>
      </w:r>
      <w:r>
        <w:rPr/>
        <w:t>ꤦ</w:t>
      </w:r>
      <w:r>
        <w:rPr/>
        <w:t>싂江奯晰䱹썷仂㝹슏䠵乡䱭♣싂⑵痂ꅃ桶싎⭠奔晖㵃䯂曂╌뿃剘뮻惂堊捣</w:t>
      </w:r>
      <w:r>
        <w:rPr/>
        <w:t>⡐</w:t>
      </w:r>
      <w:r>
        <w:rPr/>
        <w:t>犡쉹</w:t>
      </w:r>
      <w:r>
        <w:rPr/>
        <w:t>Ⱡ</w:t>
      </w:r>
      <w:r>
        <w:rPr/>
        <w:t>愺祒┻卲</w:t>
      </w:r>
      <w:r>
        <w:rPr/>
        <w:t>ⱖ</w:t>
      </w:r>
      <w:r>
        <w:rPr/>
        <w:t>匴숬參⍰㭧挪䃍䥟澿瑫ィ䵪⸤涡㩓歅瓂偢⽯떏ꇂ䐨⩞䑇瓂轖⩫곂役♉爻쎱䮣䢵㵤梘捡渪숳</w:t>
      </w:r>
      <w:r>
        <w:rPr/>
        <w:t>ꤵ</w:t>
      </w:r>
      <w:r>
        <w:rPr/>
        <w:t>䧂ꍧ㪣桮</w:t>
      </w:r>
      <w:r>
        <w:rPr/>
        <w:t>ꤳ⍕</w:t>
      </w:r>
      <w:r>
        <w:rPr/>
        <w:t>숬촬䶩딺楈潲䡥ꍢ㧂쉱䥾浞榩쉯捴匭꺿쉆廃곂㥎╂</w:t>
      </w:r>
      <w:r>
        <w:rPr/>
        <w:t>ⱴ</w:t>
      </w:r>
      <w:r>
        <w:rPr/>
        <w:t>懂䙉截㝩</w:t>
      </w:r>
      <w:r>
        <w:rPr/>
        <w:t>Ⳏ</w:t>
      </w:r>
      <w:r>
        <w:rPr/>
        <w:t>츣숷⽈珂䭔熩㍓⽑ㆥ</w:t>
      </w:r>
      <w:r>
        <w:rPr/>
        <w:t>ⵔ</w:t>
      </w:r>
      <w:r>
        <w:rPr/>
        <w:t>䞩</w:t>
      </w:r>
      <w:r>
        <w:rPr/>
        <w:t>ⴣ</w:t>
      </w:r>
      <w:r>
        <w:rPr/>
        <w:t>浸皿坘迂숨⭉奲䬫瀩쉐䅺䥇</w:t>
      </w:r>
      <w:r>
        <w:rPr/>
        <w:t>ꕦ</w:t>
      </w:r>
      <w:r>
        <w:rPr/>
        <w:t>䐩䃂㑠潧⪿傮쉢</w:t>
      </w:r>
      <w:r>
        <w:rPr/>
        <w:t>ⴵ</w:t>
      </w:r>
      <w:r>
        <w:rPr/>
        <w:t>䕯㙯ꍈ埃頻暮</w:t>
      </w:r>
      <w:r>
        <w:rPr/>
        <w:t>ꗂ</w:t>
      </w:r>
      <w:r>
        <w:rPr/>
        <w:t>砷煃恅쉀檏䦏ꥣ걹䐦㥸娲唥쵗㝪橀깬嗂숦㴦⵮媩噾숶敋</w:t>
      </w:r>
      <w:r>
        <w:rPr/>
        <w:t>ⵥ</w:t>
      </w:r>
      <w:r>
        <w:rPr/>
        <w:t>㤶䉷䌣䥉츫绎㩁窱곂</w:t>
      </w:r>
      <w:r>
        <w:rPr/>
        <w:t>ꗂ</w:t>
      </w:r>
      <w:r>
        <w:rPr/>
        <w:t>呂丮穾걢⧂珂垘쉟碩</w:t>
      </w:r>
      <w:r>
        <w:rPr/>
        <w:t>ⷃ</w:t>
      </w:r>
      <w:r>
        <w:rPr/>
        <w:t>䬫権ꍟ慚慤</w:t>
      </w:r>
      <w:r>
        <w:rPr/>
        <w:t>꧂</w:t>
      </w:r>
      <w:r>
        <w:rPr/>
        <w:t>걤権뿂⩰彦⥘⵾烂⌦杒㑸氬䡾쉑亘晣䵏刨떩䝟뭭䅨㩉쉔噉弨쉫擂䩨晲땖⩍㙍柎⨵㑔㥒づ싂슩煚ぐ⹅乵숪춮슮䩱⽑땩⩸♗⨩썺畷</w:t>
      </w:r>
      <w:r>
        <w:rPr/>
        <w:t>ꕪ</w:t>
      </w:r>
      <w:r>
        <w:rPr/>
        <w:t>杏㥯뿃瀲睏朻牍冥㓂⽤䑣䓂噤歷땨ㅓ㝀卬ㅶ墬娲㘺깴㬲噁疻ꅈ㩺昭뽎싂㎵껎坶幅䭙繧쉷쉔䁋㡮</w:t>
      </w:r>
      <w:r>
        <w:rPr/>
        <w:t>Ɒ</w:t>
      </w:r>
      <w:r>
        <w:rPr/>
        <w:t>쉃䩲挺去敟幂烎쉰㙟㓍䯃싂煀癙焦</w:t>
      </w:r>
      <w:r>
        <w:rPr/>
        <w:t>ⰷ</w:t>
      </w:r>
      <w:r>
        <w:rPr/>
        <w:t>柂</w:t>
      </w:r>
      <w:r>
        <w:rPr/>
        <w:t>꧂</w:t>
      </w:r>
      <w:r>
        <w:rPr/>
        <w:t>뽕③卾䕵弲婎슩濍䞩攷穮쉮煎녋숩쵗䨦㷎畉걁땾幖搳䰶勂嗂곎</w:t>
      </w:r>
      <w:r>
        <w:rPr/>
        <w:t>ⲿ</w:t>
      </w:r>
      <w:r>
        <w:rPr/>
        <w:t>慫⑉歷扞슣杰織瞻싂兂䄸抿䡍睯幣彭䍎擂⼳㢩䑹祯濂䉧廎ꥪ쉞츥쉸繆䑮景戲滂⑱⹳㒩</w:t>
      </w:r>
      <w:r>
        <w:rPr/>
        <w:t>ꦩ</w:t>
      </w:r>
      <w:r>
        <w:rPr/>
        <w:t>䛂扔</w:t>
      </w:r>
      <w:r>
        <w:rPr/>
        <w:t>Ⲭ</w:t>
      </w:r>
      <w:r>
        <w:rPr/>
        <w:t>㪩棂ꅄ걇䅺</w:t>
      </w:r>
      <w:r>
        <w:rPr/>
        <w:t>ꔩ⑂</w:t>
      </w:r>
      <w:r>
        <w:rPr/>
        <w:t>䌩⍋嗂礲冻䃂䕢䝒癹쉐</w:t>
      </w:r>
      <w:r>
        <w:rPr/>
        <w:t>⢡⠩</w:t>
      </w:r>
      <w:r>
        <w:rPr/>
        <w:t>燂瑟걣⬯䨲</w:t>
      </w:r>
      <w:r>
        <w:rPr/>
        <w:t>Ⱶ</w:t>
      </w:r>
      <w:r>
        <w:rPr/>
        <w:t>傻쵂栬澏澻摇辘㍸</w:t>
      </w:r>
      <w:r>
        <w:rPr/>
        <w:t>ⶵ</w:t>
      </w:r>
      <w:r>
        <w:rPr/>
        <w:t>業쉓瀭뽫䙒춱椩쉶堳㝙㝵䩅깃⩤刮录䝉</w:t>
      </w:r>
      <w:r>
        <w:rPr/>
        <w:t>⠮</w:t>
      </w:r>
      <w:r>
        <w:rPr/>
        <w:t>奎御뭚㥒爫䝭洸캏싎唫췂㍫</w:t>
      </w:r>
      <w:r>
        <w:rPr/>
        <w:t>ⲵ</w:t>
      </w:r>
      <w:r>
        <w:rPr/>
        <w:t>濎嘩爱</w:t>
      </w:r>
      <w:r>
        <w:rPr/>
        <w:t>ꦣ</w:t>
      </w:r>
      <w:r>
        <w:rPr/>
        <w:t>楡坓淂⤣♤㯃愷氪뽃檏妱壂침㩸患䁷序毂䘦믂啤䰨갯⎵䯂摬椺</w:t>
      </w:r>
      <w:r>
        <w:rPr/>
        <w:t>⣎</w:t>
      </w:r>
      <w:r>
        <w:rPr/>
        <w:t>꥓⩎⪻</w:t>
      </w:r>
      <w:r>
        <w:rPr/>
        <w:t>榘녗幒癚㉍썔泂㚬偊쉉⦥畸䧍넹䝳伮녬䱏䌤何灱䱫쉆䈰쵅灢슘쉅䓍喏䖻</w:t>
      </w:r>
      <w:r>
        <w:rPr/>
        <w:t>ⱉ</w:t>
      </w:r>
      <w:r>
        <w:rPr/>
        <w:t>ㅴ唭匶栭噇㤪嘽쉥뼴挽䭊浒㎻㵌晴つ</w:t>
      </w:r>
      <w:r>
        <w:rPr/>
        <w:t>⠬</w:t>
      </w:r>
      <w:r>
        <w:rPr/>
        <w:t>숣祍䜊璻涱㈭숫쉘顧숦唸奣佱癔</w:t>
      </w:r>
      <w:r>
        <w:rPr/>
        <w:t>⢡</w:t>
      </w:r>
      <w:r>
        <w:rPr/>
        <w:t>싂儽吻䩱쉥滂収䔵♾䅢硃⍇묫玿䥀塱匰䔯무纣</w:t>
      </w:r>
      <w:r>
        <w:rPr/>
        <w:t>ꗂ</w:t>
      </w:r>
      <w:r>
        <w:rPr/>
        <w:t>洬겣儣溱侬깉쉙活㜤祳楊潁㪣攭䘪</w:t>
      </w:r>
      <w:r>
        <w:rPr/>
        <w:t>⣂</w:t>
      </w:r>
      <w:r>
        <w:rPr/>
        <w:t>助⥋쉕瑅</w:t>
      </w:r>
      <w:r>
        <w:rPr/>
        <w:t>ⰺ</w:t>
      </w:r>
      <w:r>
        <w:rPr/>
        <w:t>䳂䪵庵丯晙汈樣剚䍌㉈쉩湗싍惃ㅸ슱䝫쉺祋</w:t>
      </w:r>
      <w:r>
        <w:rPr/>
        <w:t>ꦥ</w:t>
      </w:r>
      <w:r>
        <w:rPr/>
        <w:t>湢漽汉䝓슩걾轉䌦恾␣╾</w:t>
      </w:r>
      <w:r>
        <w:rPr/>
        <w:t>⡣⩁</w:t>
      </w:r>
      <w:r>
        <w:rPr/>
        <w:t>献磂쉎숭䞿ㅙ㘤娵꥕ꌥ㯂컎忂㕟⥹㍅⼪㋂䩭婡䘰ꥩ㵹轥䅦塇</w:t>
      </w:r>
      <w:r>
        <w:rPr/>
        <w:t>ⰽ</w:t>
      </w:r>
      <w:r>
        <w:rPr/>
        <w:t>戱願땚䜪긮䳂쉆朸灔㍩協䳂㨦䴥싂츥勂⥍䣂䐫䔰囂⎵⥅㝮扔硯⮩䭺轲穡啢썐슩䨳橃䕔恂㡉据祳匪⬩妏歆獐슘⍔㴪䉮伨百濂䁂㧂㏂䡺쉳㴤獨䡉㑗歖䒻攪깑恔坱爨ꌵ䪱땆숴幁⪩숦</w:t>
      </w:r>
      <w:r>
        <w:rPr/>
        <w:t>ⱦ</w:t>
      </w:r>
      <w:r>
        <w:rPr/>
        <w:t>ꔤ</w:t>
      </w:r>
      <w:r>
        <w:rPr/>
        <w:t>仂轚轃庥娴澡㮥漮</w:t>
      </w:r>
      <w:r>
        <w:rPr/>
        <w:t>ⵢ</w:t>
      </w:r>
      <w:r>
        <w:rPr/>
        <w:t>䑚兮唹涮㬺쵱⭀扰쉂楙╃䅒싂㡱填┱䅬</w:t>
      </w:r>
      <w:r>
        <w:rPr/>
        <w:t>ⱋ</w:t>
      </w:r>
      <w:r>
        <w:rPr/>
        <w:t>敷䀩携숤⩲桁婪썷⌭㑷숳䡤獲ꍒ飂䈻教</w:t>
      </w:r>
      <w:r>
        <w:rPr/>
        <w:t>⣃</w:t>
      </w:r>
      <w:r>
        <w:rPr/>
        <w:t>꤫</w:t>
      </w:r>
      <w:r>
        <w:rPr/>
        <w:t>䉫쉬〹潋㡃湍ㅊ</w:t>
      </w:r>
      <w:r>
        <w:rPr/>
        <w:t>ⵥ┶</w:t>
      </w:r>
      <w:r>
        <w:rPr/>
        <w:t>䍏묪欯奡␮쉁㘹㔹쉯쉔쉳숹쉺㝠녂뮿扅兯丬濂싍患ꥥ㵲䒩瞮卤넶囃⩪縷⩧녗仂恍㬵滃</w:t>
      </w:r>
      <w:r>
        <w:rPr/>
        <w:t>ꥀ</w:t>
      </w:r>
      <w:r>
        <w:rPr/>
        <w:t>㮱摁嫂㉎繄䮘</w:t>
      </w:r>
      <w:r>
        <w:rPr/>
        <w:t>ꥈꔸ</w:t>
      </w:r>
      <w:r>
        <w:rPr/>
        <w:t>帵䦩⴩</w:t>
      </w:r>
      <w:r>
        <w:rPr/>
        <w:t>ꤲ</w:t>
      </w:r>
      <w:r>
        <w:rPr/>
        <w:t>ꥯ楲䀯灤泂긦⵮惂浴㆘〹㉬⨫䥑䐹畆ㅳ恗穨걓啁ㅭ䭐坌䨹ぅ</w:t>
      </w:r>
      <w:r>
        <w:rPr/>
        <w:t>꧂</w:t>
      </w:r>
      <w:r>
        <w:rPr/>
        <w:t>摊啌䅬䨯┹憵쉧㭔㑶싂춘㡮ꥣ㭋䏂⩄⽘긮幃</w:t>
      </w:r>
      <w:r>
        <w:rPr/>
        <w:t>ⵎ</w:t>
      </w:r>
      <w:r>
        <w:rPr/>
        <w:t>쉳帶辡樴妩䰩㑩丨煟䜲걒矍盂兮奦塌⑰啩ꥪ儲㨭슏輱쉭䕄祎顱㮮彯浟㡯쉺⥑秂</w:t>
      </w:r>
      <w:r>
        <w:rPr/>
        <w:t>ⰲ</w:t>
      </w:r>
      <w:r>
        <w:rPr/>
        <w:t>窩㪱䙮긤玡繌縥㋂쵖頯搴</w:t>
      </w:r>
      <w:r>
        <w:rPr/>
        <w:t>ꥍ</w:t>
      </w:r>
      <w:r>
        <w:rPr/>
        <w:t>忂桚쉢쉄狂ァ쉋뭄晡싍</w:t>
      </w:r>
      <w:r>
        <w:rPr/>
        <w:t>⢣</w:t>
      </w:r>
      <w:r>
        <w:rPr/>
        <w:t>슮揂塞⍰쉴뭂顎㓂䭀ꥨ朤㌹瘳㘴츦偖碻灥瓂갺䨱䖵楟㡴뭯揂區䀣愵挷䒘녱쉟焫湒帥쉹繺䉐䬹戥䂿睤儹兕曂☰⩌晵⧂㩭祓숸ꏂ瓂♡⭹攴䒡檱伣㉖⬭</w:t>
      </w:r>
      <w:r>
        <w:rPr/>
        <w:t>⡢</w:t>
      </w:r>
      <w:r>
        <w:rPr/>
        <w:t>뼴䡢潚䋂깋慴㒩碡搦妥䝙䚱疻徻塮⩪쉓䝮⨯넹쉍쉬길呫㙷䆩</w:t>
      </w:r>
      <w:r>
        <w:rPr/>
        <w:t>Ⱝ</w:t>
      </w:r>
      <w:r>
        <w:rPr/>
        <w:t>奴</w:t>
      </w:r>
      <w:r>
        <w:rPr/>
        <w:t>⣂</w:t>
      </w:r>
      <w:r>
        <w:rPr/>
        <w:t>㝎䘶瀫猷뽀Ⓧ傩稹却䄻⯂</w:t>
      </w:r>
      <w:r>
        <w:rPr/>
        <w:t>ꤥ</w:t>
      </w:r>
      <w:r>
        <w:rPr/>
        <w:t>沮╉㦵嘨樊槃싂䵨彗穣땙數㴣⹪䴭晍䱗晁쎘쉏㠥卅㙴⿃㔭쉘恑冱걾炱挳ꌮ午싎捫</w:t>
      </w:r>
      <w:r>
        <w:rPr/>
        <w:t>ꗃ</w:t>
      </w:r>
      <w:r>
        <w:rPr/>
        <w:t>圱㡤㷂㝔用䝆땫濂祦春牶䤰䍶㌦㙇␰ㄯ她쉪길숷긽䱠㑫쉘㌲呾䜶⵱㑸⺩㭞畾歃濎ㄭ䭱椪绂깁쉠ꅔ轢ꥶꅪ稥녕⺩㩩</w:t>
      </w:r>
      <w:r>
        <w:rPr/>
        <w:t>⠻</w:t>
      </w:r>
      <w:r>
        <w:rPr/>
        <w:t>칥㉣쉌䥖煯樮⾏긺䲏ꅠꍊ긹䄻⍺䩷乄</w:t>
      </w:r>
      <w:r>
        <w:rPr/>
        <w:t>ⵌ</w:t>
      </w:r>
      <w:r>
        <w:rPr/>
        <w:t>䂩暩㬸숭㭄匭⸪琦걐쉵牨坏ꍗ䠱牍쉋猦歰</w:t>
      </w:r>
      <w:r>
        <w:rPr/>
        <w:t>ⱚ⢘</w:t>
      </w:r>
      <w:r>
        <w:rPr/>
        <w:t>执繬䢩纬䐦塂䁞繂⩲ꄸ牕䍱瑴쉶牑杨쉎땢ㅇ楗䁧祾楂桤奀쉸献劘祁싂묩䫍</w:t>
      </w:r>
      <w:r>
        <w:rPr/>
        <w:t>ꕲ</w:t>
      </w:r>
      <w:r>
        <w:rPr/>
        <w:t>㝋</w:t>
      </w:r>
      <w:r>
        <w:rPr/>
        <w:t>⠦</w:t>
      </w:r>
      <w:r>
        <w:rPr/>
        <w:t>䁰䟂奘幆檩昱摡睌쉒㵐浌轪⼴䩍숩㩧뭷쉸쉡싎䝙⩖琣瘥㩮揎䍶♂䝠卌梡斿쉏컂啍䥸䵠硖彚쉴뽚䝩丮䬨晣槂쵗⍹侩⩀暱쉤⹙촮긶窿味䥚㭧软䌷歙僃住싂爺彯窻싎쉢싂烂</w:t>
      </w:r>
      <w:r>
        <w:rPr/>
        <w:t>ꔽ</w:t>
      </w:r>
      <w:r>
        <w:rPr/>
        <w:t>싂玿姂印灾杶㘲⭲檬츦硸긺䵅吥⫂⑸쉳䗂ꆘ걐牚暵玣</w:t>
      </w:r>
      <w:r>
        <w:rPr/>
        <w:t>ꔽ</w:t>
      </w:r>
      <w:r>
        <w:rPr/>
        <w:t>愪⼸뭑瀨甹䍱智啯晷亘숩瀲㡫匨⨮核ꅓ깬卐</w:t>
      </w:r>
      <w:r>
        <w:rPr/>
        <w:t>ꥋ</w:t>
      </w:r>
      <w:r>
        <w:rPr/>
        <w:t>쉬⹨慴䕺坆桒㕒ꇂ⸭㡥䉣睭禡啌</w:t>
      </w:r>
      <w:r>
        <w:rPr/>
        <w:t>ⶩꥈ</w:t>
      </w:r>
      <w:r>
        <w:rPr/>
        <w:t>㩱ꅌ╓利</w:t>
      </w:r>
      <w:r>
        <w:rPr/>
        <w:t>⡆</w:t>
      </w:r>
      <w:r>
        <w:rPr/>
        <w:t>䋂奆墥稨㔬뽘딨地偺⌳㩕偢䌲噥歙瑫䣎竂睖彖瀣㙓秂楪坁䌥②啕剪㚬掿⩃䍢놵䙭㘣䈹뽑䵚䂡窡딺ꍧ㏃⼸췍㝞揂</w:t>
      </w:r>
      <w:r>
        <w:rPr/>
        <w:t>ꕆ</w:t>
      </w:r>
      <w:r>
        <w:rPr/>
        <w:t>슿䆘</w:t>
      </w:r>
      <w:r>
        <w:rPr/>
        <w:t>ꦩ</w:t>
      </w:r>
      <w:r>
        <w:rPr/>
        <w:t>徣墬숯剟싃⭴쉨쉔潥ꄱ䰰칖䐮玻ꎩ坂睹쉔喡癚㭺堺║皵썂係敫䑰㵞쉰婣奺痂瑰婱砪㝆</w:t>
      </w:r>
      <w:r>
        <w:rPr/>
        <w:t>⠨</w:t>
      </w:r>
      <w:r>
        <w:rPr/>
        <w:t>げⓍ烂婅㌪癕╎쉄㷂㓂껂濂矂杹숯쉵뭶软㌲䭩捬橴슣슮㡑䕈ㅗ슩圵佦</w:t>
      </w:r>
      <w:r>
        <w:rPr/>
        <w:t>ⰲ</w:t>
      </w:r>
      <w:r>
        <w:rPr/>
        <w:t>슩</w:t>
      </w:r>
      <w:r>
        <w:rPr/>
        <w:t>ⲏ</w:t>
      </w:r>
      <w:r>
        <w:rPr/>
        <w:t>싂䍞秂顳漪濂숰杨㭦⯂䰸싂娭싂㥵圽㨣깨桸䋂ꅒ곃땙䵯㩯煫⑭숹灳⬶쉧뼻쉘剓坭㌺䩹傿㥇㡤꥔剦䌱⚘䑖䡵剃㉍冿䨽䗂偊㍗䫂係幎㘽</w:t>
      </w:r>
      <w:r>
        <w:rPr/>
        <w:t>ⵏ</w:t>
      </w:r>
      <w:r>
        <w:rPr/>
        <w:t>坺睓氯䨩竂⍅敕싂</w:t>
      </w:r>
      <w:r>
        <w:rPr/>
        <w:t>ꤲ</w:t>
      </w:r>
      <w:r>
        <w:rPr/>
        <w:t>く堺㧂挫쉎싎冏擃</w:t>
      </w:r>
      <w:r>
        <w:rPr/>
        <w:t>ꦏ</w:t>
      </w:r>
      <w:r>
        <w:rPr/>
        <w:t>쉊㕬ㆱ</w:t>
      </w:r>
      <w:r>
        <w:rPr/>
        <w:t>꤬</w:t>
      </w:r>
      <w:r>
        <w:rPr/>
        <w:t>䵂礩㍯ふ곍⩖稪喿绂䇂㵧䩂堤ꆘ卬浩⭫</w:t>
      </w:r>
      <w:r>
        <w:rPr/>
        <w:t>ꤊ</w:t>
      </w:r>
      <w:r>
        <w:rPr/>
        <w:t>杀⼩冱顾칥껂殣堷庡琻</w:t>
      </w:r>
      <w:r>
        <w:rPr/>
        <w:t>ⱸ</w:t>
      </w:r>
      <w:r>
        <w:rPr/>
        <w:t>癠녆♍㯂楰稺㙓歯浔㍞숪祄⿂</w:t>
      </w:r>
      <w:r>
        <w:rPr/>
        <w:t>ⱂ</w:t>
      </w:r>
      <w:r>
        <w:rPr/>
        <w:t>⼫佘ꎏ嫂뿂轟䘷쉬쉾䡥唴䏂걷浤溵䓂쉗㬫㒱촱㑤䉌凂㍒㈤♹坡港뭔䨲슘梘朴㌴咱瓂</w:t>
      </w:r>
      <w:r>
        <w:rPr/>
        <w:t>ⶏ</w:t>
      </w:r>
      <w:r>
        <w:rPr/>
        <w:t>捓㇂㙚捏䝓椲吵塥䙘灤浯⥰搤쉵噶狂㑖⍀♗㩠ꥺ쉬煆檬杍⥤ꅧꥭ縮㋂弲䌫䙭甦걂숳쉞㦱椶㥟湍榻䤫⭢樥眻獹칾</w:t>
      </w:r>
      <w:r>
        <w:rPr/>
        <w:t>ꤨ</w:t>
      </w:r>
      <w:r>
        <w:rPr/>
        <w:t>슘樸땄硘쉧繪噋晄瑚磃쉪哂䥫扈琺ꥭ奍報䡆浖묩擂啧␪坹긦䀳憣旂㊘䚻曂쉂䅪濃㭓捥䉙ꍶ䀨灾剂曎噳䁃ㄲ欳䜺견</w:t>
      </w:r>
      <w:r>
        <w:rPr/>
        <w:t>Ⱟ</w:t>
      </w:r>
      <w:r>
        <w:rPr/>
        <w:t>晙佑轡㍃숹䆵桵燂갰朩䌯乐牏剢</w:t>
      </w:r>
      <w:r>
        <w:rPr/>
        <w:t>Ⱖ</w:t>
      </w:r>
      <w:r>
        <w:rPr/>
        <w:t>꤬</w:t>
      </w:r>
      <w:r>
        <w:rPr/>
        <w:t>䤱狂晄柂歫넩䗂ꍌ䔥焨⤸䉉樣䜸䰪싂⥯礨煡秂⨣䍭ヂ䅒⛂</w:t>
      </w:r>
      <w:r>
        <w:rPr/>
        <w:t>ⷂ⩢</w:t>
      </w:r>
      <w:r>
        <w:rPr/>
        <w:t>㬪㍷땒甹幬䙍㈶穢倵싂琰⤰㍟</w:t>
      </w:r>
      <w:r>
        <w:rPr/>
        <w:t>꧂</w:t>
      </w:r>
      <w:r>
        <w:rPr/>
        <w:t>偐兎扄슩쉢쉓噞勂櫂걶妿㘥溬䈸呟榿浥奤┰步䔹썉牬㙲瑘刬⥥喩䉑숤쉫ふ</w:t>
      </w:r>
      <w:r>
        <w:rPr/>
        <w:t>ꥑ⍌</w:t>
      </w:r>
      <w:r>
        <w:rPr/>
        <w:t>䵋쉕啠煮䙎〉䑊轘頻㕌槂땏䑖⭇㓂䅅参쉞䀳嘯顲呋</w:t>
      </w:r>
      <w:r>
        <w:rPr/>
        <w:t>⢱⨸</w:t>
      </w:r>
      <w:r>
        <w:rPr/>
        <w:t>갽䱕輳樵摴슏獫慤嗂넶䱞䕗椮悮ꅵ偕欳⥷⩍灡㑲姂쉗칫㔦슩扞깡숷煍颬焪慓弥歄捗畓쉂㚮䝑繎䃃婨깐┦䥯뽠</w:t>
      </w:r>
      <w:r>
        <w:rPr/>
        <w:t>ⰰ</w:t>
      </w:r>
      <w:r>
        <w:rPr/>
        <w:t>弴⹢す숣潍慩㖩痃殩㛂⍩摌숫㦻坍奋㚿坲澏㡨䉰䟃䅡倴呲⩔</w:t>
      </w:r>
      <w:r>
        <w:rPr/>
        <w:t>⣂</w:t>
      </w:r>
      <w:r>
        <w:rPr/>
        <w:t>䱺㥥㝄剈怲匵瓂㥟쉄䲬㑐椬㷎揂</w:t>
      </w:r>
      <w:r>
        <w:rPr/>
        <w:t>⠥</w:t>
      </w:r>
      <w:r>
        <w:rPr/>
        <w:t>煸䀮佂摵曂攦呡걬</w:t>
      </w:r>
      <w:r>
        <w:rPr/>
        <w:t>⢬</w:t>
      </w:r>
      <w:r>
        <w:rPr/>
        <w:t>瑟拎뾩碵敂哂䁐㴸⾡깎쉹䣎扔歍싂仃쉞稨⩹⩷痃ꥵ㬰</w:t>
      </w:r>
      <w:r>
        <w:rPr/>
        <w:t>⢮</w:t>
      </w:r>
      <w:r>
        <w:rPr/>
        <w:t>싂⭍⤰㝔캩녀⤵ꏃ㍃僎쉪畊㏂슮織神䄸畞煣迂懂牗㭑祕쉖偖⩑嚿㕑ꥮ滍싍兄㧂ꅒ娩</w:t>
      </w:r>
      <w:r>
        <w:rPr/>
        <w:t>ꕳ</w:t>
      </w:r>
      <w:r>
        <w:rPr/>
        <w:t>쌩䙢晞쉚䍞滂䡀칁轰쉏㘽⭺긺㕓埂년ꅰ纥硞剄爤</w:t>
      </w:r>
      <w:r>
        <w:rPr/>
        <w:t>⡞</w:t>
      </w:r>
      <w:r>
        <w:rPr/>
        <w:t>わ浴쉎䘳恋⯂慫땸⚡㨭湸ꥫ⌫츺떥쉺싂쉨쉌䫂噸操</w:t>
      </w:r>
      <w:r>
        <w:rPr/>
        <w:t>ꤥ⥆♫</w:t>
      </w:r>
      <w:r>
        <w:rPr/>
        <w:t>䁡쵫猭</w:t>
      </w:r>
      <w:r>
        <w:rPr/>
        <w:t>⣂⯂</w:t>
      </w:r>
      <w:r>
        <w:rPr/>
        <w:t>轓㉬숮뾘노ꅷ棂㌵潑珂塐攫㉀浤潏㩔㵗㔩</w:t>
      </w:r>
      <w:r>
        <w:rPr/>
        <w:t>ꦻ</w:t>
      </w:r>
      <w:r>
        <w:rPr/>
        <w:t>㋂쉏묦</w:t>
      </w:r>
      <w:r>
        <w:rPr/>
        <w:t>꤭</w:t>
      </w:r>
      <w:r>
        <w:rPr/>
        <w:t>權䝨欸⸳䯎쉤洯䒮涏⩥幄堺䙷攫</w:t>
      </w:r>
      <w:r>
        <w:rPr/>
        <w:t>⡍</w:t>
      </w:r>
      <w:r>
        <w:rPr/>
        <w:t>㢻漳亩쉦⿂㡆㐱⤪優쉫</w:t>
      </w:r>
      <w:r>
        <w:rPr/>
        <w:t>⡨</w:t>
      </w:r>
      <w:r>
        <w:rPr/>
        <w:t>㈮⩰싂</w:t>
      </w:r>
      <w:r>
        <w:rPr/>
        <w:t>⠳</w:t>
      </w:r>
      <w:r>
        <w:rPr/>
        <w:t>扒㴦敷싂偈쉪砶</w:t>
      </w:r>
      <w:r>
        <w:rPr/>
        <w:t>ꤳ</w:t>
      </w:r>
      <w:r>
        <w:rPr/>
        <w:t>䙉棂⒩妡䡀曂偔癗榮쉕侣㑺</w:t>
      </w:r>
      <w:r>
        <w:rPr/>
        <w:t>ⵢ⤨</w:t>
      </w:r>
      <w:r>
        <w:rPr/>
        <w:t>煸嫂쉥뼻瀹㐦摩뽆⚏⹏䊿㒮淂뽂噸攵瑵睎䉔꥚倪ㆻ녹囂丳⛎쉳㯂瑩깃ꅭ撮㖻곃䄥癹⍎堵ふ穒晣㆘싂䏂䁾⸷ヂ奕佀畟灏쌱㬶㩪㌦乨犱⨭婹쉊싂㭍吩桳嗂㡋⤭䏂㥔乄뭗⤭⤷轒⌰勂╘獦洸塗䙰䰬뭔偶䨵</w:t>
      </w:r>
      <w:r>
        <w:rPr/>
        <w:t>⢬</w:t>
      </w:r>
      <w:r>
        <w:rPr/>
        <w:t>숦兀盂</w:t>
      </w:r>
      <w:r>
        <w:rPr/>
        <w:t>ꥀ</w:t>
      </w:r>
      <w:r>
        <w:rPr/>
        <w:t>灵坧⫂祫걊쉥⼶㘥㒿儮ꍺ頶礲廎䱾圷椮</w:t>
      </w:r>
      <w:r>
        <w:rPr/>
        <w:t>⠸</w:t>
      </w:r>
      <w:r>
        <w:rPr/>
        <w:t>슩㬦䕇쉖漣戣</w:t>
      </w:r>
      <w:r>
        <w:rPr/>
        <w:t>꧂</w:t>
      </w:r>
      <w:r>
        <w:rPr/>
        <w:t>⡣</w:t>
      </w:r>
      <w:r>
        <w:rPr/>
        <w:t>摍껂慡숬⸱䑡䵫倫秂硍攤卥璣◂ꍎꥢ泂占猷걇쉋噩㣂뽊㔳桹쌷숯扅칁☺坩幡◂⛂슡㭤偪䩖</w:t>
      </w:r>
      <w:r>
        <w:rPr/>
        <w:t>ꤳ</w:t>
      </w:r>
      <w:r>
        <w:rPr/>
        <w:t>뭷㦥䪿礨</w:t>
      </w:r>
      <w:r>
        <w:rPr/>
        <w:t>ꕏ</w:t>
      </w:r>
      <w:r>
        <w:rPr/>
        <w:t>强슻</w:t>
      </w:r>
      <w:r>
        <w:rPr/>
        <w:t>Ɱ</w:t>
      </w:r>
      <w:r>
        <w:rPr/>
        <w:t>㟂⍅婥츴瑀乺偣䜤䍒⵺걹칒䙋㛎呌佋䙲磂伻楓䱅䉶⩨穖䱢礱⩍汨娲슻煱䓍琸㬬健坏穂⍏䑞쉅偭☽㷂歒췂䙓</w:t>
      </w:r>
      <w:r>
        <w:rPr/>
        <w:t>꥓</w:t>
      </w:r>
      <w:r>
        <w:rPr/>
        <w:t>ⱪ</w:t>
      </w:r>
      <w:r>
        <w:rPr/>
        <w:t>歠䥓㊩䪩</w:t>
      </w:r>
      <w:r>
        <w:rPr/>
        <w:t>ⴽ⫂</w:t>
      </w:r>
      <w:r>
        <w:rPr/>
        <w:t>搥墘슡☪忂║辥恋捥畡歆䂥牙䗍桭塌쉨湖╈䜯</w:t>
      </w:r>
      <w:r>
        <w:rPr/>
        <w:t>⣂</w:t>
      </w:r>
      <w:r>
        <w:rPr/>
        <w:t>癙⍤슘쉾쉾燂兰泂숵参懂湳쉰汐䖻啐怮슱</w:t>
      </w:r>
      <w:r>
        <w:rPr/>
        <w:t>⡕</w:t>
      </w:r>
      <w:r>
        <w:rPr/>
        <w:t>춘䑧地轄楎⭹캿쉞</w:t>
      </w:r>
      <w:r>
        <w:rPr/>
        <w:t>ꗂ</w:t>
      </w:r>
      <w:r>
        <w:rPr/>
        <w:t>䕞ヂ兞</w:t>
      </w:r>
      <w:r>
        <w:rPr/>
        <w:t>ꔣ</w:t>
      </w:r>
      <w:r>
        <w:rPr/>
        <w:t>쉟搻싂欬</w:t>
      </w:r>
      <w:r>
        <w:rPr/>
        <w:t>ⵌ</w:t>
      </w:r>
      <w:r>
        <w:rPr/>
        <w:t>桖欳伶김┮⩊㚮卦汫轎䡠曂⤶灶癈㶿㪏敞싂䠸汥</w:t>
      </w:r>
      <w:r>
        <w:rPr/>
        <w:t>ꗃ</w:t>
      </w:r>
      <w:r>
        <w:rPr/>
        <w:t>睘呄戶噖䓂甹晄츽ꄩ彶숮ㅇ憩䕖䡊ꍏ숵㵇兗㨻橓뼰啭⨣싂ꥲ坪坶嚬凂丳琺佋䙉쵮拂咡⨹쌤⵾䤵</w:t>
      </w:r>
      <w:r>
        <w:rPr/>
        <w:t>⡙</w:t>
      </w:r>
      <w:r>
        <w:rPr/>
        <w:t>쉾爤熬坒䵫奥쉾⩩⑵弩䙱恟</w:t>
      </w:r>
      <w:r>
        <w:rPr/>
        <w:t>ꕢ</w:t>
      </w:r>
      <w:r>
        <w:rPr/>
        <w:t>㝲㕙䐵㍕쵯䅔䝄䥸㘺㠦쉥숮⩙㝫</w:t>
      </w:r>
      <w:r>
        <w:rPr/>
        <w:t>⡓</w:t>
      </w:r>
      <w:r>
        <w:rPr/>
        <w:t>䶮堦慤ꍪ</w:t>
      </w:r>
      <w:r>
        <w:rPr/>
        <w:t>ⱗ⸰</w:t>
      </w:r>
      <w:r>
        <w:rPr/>
        <w:t>䯂뽊걋슥썁佹⨱㵰㍢쉋쎵길</w:t>
      </w:r>
      <w:r>
        <w:rPr/>
        <w:t>⠵</w:t>
      </w:r>
      <w:r>
        <w:rPr/>
        <w:t>숻</w:t>
      </w:r>
      <w:r>
        <w:rPr/>
        <w:t>⣎⌯</w:t>
      </w:r>
      <w:r>
        <w:rPr/>
        <w:t>眣䁰壎⚿汌䍚太ꇃ杬䂿幸␴䬥坠</w:t>
      </w:r>
      <w:r>
        <w:rPr/>
        <w:t>ꦩ</w:t>
      </w:r>
      <w:r>
        <w:rPr/>
        <w:t>ⱶ</w:t>
      </w:r>
      <w:r>
        <w:rPr/>
        <w:t>䵏瑖咬⥲杫</w:t>
      </w:r>
      <w:r>
        <w:rPr/>
        <w:t>ꖻ</w:t>
      </w:r>
      <w:r>
        <w:rPr/>
        <w:t>攷债ꅚ䍨扢⴪쵫☵敎晒獑正坩㞻⥣洨녩䥚䵊甤쉌氭瀵⭏爹䫂㙶櫍祇睬㠰䗂㩶㵭卆十믎♋쉳婃⺵</w:t>
      </w:r>
      <w:r>
        <w:rPr/>
        <w:t>ꥍ</w:t>
      </w:r>
      <w:r>
        <w:rPr/>
        <w:t>兵䘲싂䕔刮㕗䈊㠦</w:t>
      </w:r>
      <w:r>
        <w:rPr/>
        <w:t>ⱋ</w:t>
      </w:r>
      <w:r>
        <w:rPr/>
        <w:t>䄲</w:t>
      </w:r>
      <w:r>
        <w:rPr/>
        <w:t>ꥆ</w:t>
      </w:r>
      <w:r>
        <w:rPr/>
        <w:t>剟橗ꥴ춱㕘幫桙ꇂ浊䡅뭡琨㕴㩾儵柂㌸轕넰⫂碩ꅀ䭒杩싂浐瑦</w:t>
      </w:r>
      <w:r>
        <w:rPr/>
        <w:t>ꤪ⏂</w:t>
      </w:r>
      <w:r>
        <w:rPr/>
        <w:t>棂擂殬넭攭䐰穈漹쉦勎癰⌲뼽汉슩䥢煚窵顈哃歊㐮匱ꥧ땄㭉䂩㬦瘨쉠숲䢬</w:t>
      </w:r>
      <w:r>
        <w:rPr/>
        <w:t>ⵊ</w:t>
      </w:r>
      <w:r>
        <w:rPr/>
        <w:t>䠳竂怦⽧呸搦塘㬴䁀剋묦䦱ꆩ⤪뿂幕쵯습幋췂抩侩歲敏游燍ꆣ䍐㙞彎姂╧㵓뽭⭍䑗〴㑾⩌ꎩ呉숣䠤搳奧뽞䙦嘻䃂秂㦩穂滂栩䵢쉢⼲姂瘣㴩칙斩♦彋佘묶噪쉤ㅡ圪獌ば汄劵夶⩬ꥳ뼣穾燂䁁㵾</w:t>
      </w:r>
      <w:r>
        <w:rPr/>
        <w:t>ꔽ</w:t>
      </w:r>
      <w:r>
        <w:rPr/>
        <w:t>偷漸椳⨳瘸땦穨利ㅯ煗奆䋂懂ㅙ㝯䅲䄵忂⤸敪敤坉㬰</w:t>
      </w:r>
      <w:r>
        <w:rPr/>
        <w:t>ⲥ</w:t>
      </w:r>
      <w:r>
        <w:rPr/>
        <w:t>㠱㵺䕣䖩⭍婲䊣쉐獙</w:t>
      </w:r>
      <w:r>
        <w:rPr/>
        <w:t>ꔱ</w:t>
      </w:r>
      <w:r>
        <w:rPr/>
        <w:t>䁔挪쉫⬦</w:t>
      </w:r>
      <w:r>
        <w:rPr/>
        <w:t>ⰹ</w:t>
      </w:r>
      <w:r>
        <w:rPr/>
        <w:t>熵焹</w:t>
      </w:r>
      <w:r>
        <w:rPr/>
        <w:t>Ⲭ</w:t>
      </w:r>
      <w:r>
        <w:rPr/>
        <w:t>勃潐沏⪣㴱偶怣䴱㫎轈ꎻ輤牘椳㓂䠪㉭뼲㑡䁙扠㚩쌪忂怱䩑◂</w:t>
      </w:r>
      <w:r>
        <w:rPr/>
        <w:t>ꕀ</w:t>
      </w:r>
      <w:r>
        <w:rPr/>
        <w:t>䁷쉡숪⹗桭숪堨兆斬强㝪儤䩆⩁眲</w:t>
      </w:r>
      <w:r>
        <w:rPr/>
        <w:t>⡷Ⓧ</w:t>
      </w:r>
      <w:r>
        <w:rPr/>
        <w:t>숺쉴ꅌ㙄琤吥墬儹숺垩쉵呌夬곍╮䡎㞣㙱䍐䕁漫</w:t>
      </w:r>
      <w:r>
        <w:rPr/>
        <w:t>ⵑ⒱</w:t>
      </w:r>
      <w:r>
        <w:rPr/>
        <w:t>䁨숩怪瀩䍭硙䯂牙甫楳圴恧䩔獹正噈漮쉋쵵䑕㡩婂뽕扰숪䁌啋獊싂</w:t>
      </w:r>
      <w:r>
        <w:rPr/>
        <w:t>ꔬ</w:t>
      </w:r>
      <w:r>
        <w:rPr/>
        <w:t>녕</w:t>
      </w:r>
      <w:r>
        <w:rPr/>
        <w:t>ꖵ</w:t>
      </w:r>
      <w:r>
        <w:rPr/>
        <w:t>㥪〮싂䵾쉴焩긦佀顾⤮⍎싍搵测䩑ㅃ瑚煋斡쵶硉槂⦩⑁땨禡⛍싍穌䁅⩶⹃䙅싂坑頸湴䅕泂䱓긽櫂쉇㧎⩤㵷稹긤䁖塢婀㩟묦⒣机⸻抬抩惂瑪쉰녉걳⸻〮幬灈攰㶏깬칭儺㕘朦㭄柂睲畷㣂捰敩喵ꥤ坏汔⽊㟎垏囃稨㌷祅轗뽱⭏係坓㔬쉺겡녮</w:t>
      </w:r>
      <w:r>
        <w:rPr/>
        <w:t>ꕭ⛂</w:t>
      </w:r>
      <w:r>
        <w:rPr/>
        <w:t>䇂佘쉪⻂䕮㙷숪숸輩洩啱睃嘥</w:t>
      </w:r>
      <w:r>
        <w:rPr/>
        <w:t>ꔽ</w:t>
      </w:r>
      <w:r>
        <w:rPr/>
        <w:t>砨棂쉵し暏▿䩩츤佪瓍쉲䱶䲵椹촺⛎뽣♉珂佑꧎䌪⸳ꏂ䨥潘穇㵔づ〩摭㘻䝀⫂塭⼭䅧㬶扥싂復㴹㭱䙬䠶刷땊凂婹傻汰〲뽓摦䝔䂱䦡㴫桙欦⥬䪩⮻䙎ㅶ剚䞘뭙뾥䘳癬⥆䕙爪婡振㉤咩圬眸䜳橹</w:t>
      </w:r>
      <w:r>
        <w:rPr/>
        <w:t>ⷂ</w:t>
      </w:r>
      <w:r>
        <w:rPr/>
        <w:t>깊前男歳숱쌲⽏瑞쉾촬㤽⽷恰さ哂㙀睮⺵╍뽴</w:t>
      </w:r>
      <w:r>
        <w:rPr/>
        <w:t>ⴊ</w:t>
      </w:r>
      <w:r>
        <w:rPr/>
        <w:t>䯂쉂</w:t>
      </w:r>
      <w:r>
        <w:rPr/>
        <w:t>⡵</w:t>
      </w:r>
      <w:r>
        <w:rPr/>
        <w:t>뭄妩䒮敓</w:t>
      </w:r>
      <w:r>
        <w:rPr/>
        <w:t>ꕨ</w:t>
      </w:r>
      <w:r>
        <w:rPr/>
        <w:t>熘촳</w:t>
      </w:r>
      <w:r>
        <w:rPr/>
        <w:t>ꤸ</w:t>
      </w:r>
      <w:r>
        <w:rPr/>
        <w:t>ヂ숩澻窻숨先浀㠣깲녡쉌煲䙧䇂㌻싂촸䝟㬨⍊ꍘ湎䜽뼭䓂㭒땔佩걁쎿炿穵쉂䎻</w:t>
      </w:r>
      <w:r>
        <w:rPr/>
        <w:t>ꕤ</w:t>
      </w:r>
      <w:r>
        <w:rPr/>
        <w:t>쉥⹒쉘嚣㭎卵쉏塉欣뽣㣂戩奸頳䭪⿂䢣㌯啟恶갮녒垱뽨庱澡剌汭娮Ⓜ싂㉁幨⬣숩쉣晀勃䡍⹷个䎵㭍埂䥈싂顅䉬䡫䲩幇⶿剘</w:t>
      </w:r>
      <w:r>
        <w:rPr/>
        <w:t>Ɽ</w:t>
      </w:r>
      <w:r>
        <w:rPr/>
        <w:t>쉴奃盂쉇帩뭕畺し弰쉬敬䍏呫㉅쉞户南쉡辻ꄸ飂录灃㈦䥃쉶恭捋</w:t>
      </w:r>
      <w:r>
        <w:rPr/>
        <w:t>ⱎ</w:t>
      </w:r>
      <w:r>
        <w:rPr/>
        <w:t>妬䅍砬㵭</w:t>
      </w:r>
      <w:r>
        <w:rPr/>
        <w:t>ⱐ</w:t>
      </w:r>
      <w:r>
        <w:rPr/>
        <w:t>恺㬵扣轰獰㝦쉩晸䱈喬</w:t>
      </w:r>
      <w:r>
        <w:rPr/>
        <w:t>ⵄ</w:t>
      </w:r>
      <w:r>
        <w:rPr/>
        <w:t>枱䙮쉊㕒扗轢啫⬽橱敳㭆憵輤숤㝊쉒顙䏂牚杩湌䜨쉙㨳戱桞갣ㆥ津⥑ꥵ䈮ㅙ䅁⵺숷쉢挫潊</w:t>
      </w:r>
      <w:r>
        <w:rPr/>
        <w:t>ꕂ</w:t>
      </w:r>
      <w:r>
        <w:rPr/>
        <w:t>걋珂㉤木⒡쉫㩸싂㔦睦彯瑎껂㴪梵䵃뭹䉃</w:t>
      </w:r>
      <w:r>
        <w:rPr/>
        <w:t>ꥃ</w:t>
      </w:r>
      <w:r>
        <w:rPr/>
        <w:t>瘶繶堪帹딪卞愴硏녺栥塔倩牐컂걁䩸䡏딴捄戽쌮さ噴汸䃂涥ぁ䵑剂䁦⹐並ꅊ㍲쉒䗃啱깱圹䍬╆轖䔮♎䠲呪䔦䜪穥⩕㠱奁儯䔮숰⩐偾㍌㈣䧂ꌬ</w:t>
      </w:r>
      <w:r>
        <w:rPr/>
        <w:t>ⰽ</w:t>
      </w:r>
      <w:r>
        <w:rPr/>
        <w:t>긥슻琪祴桊⹕䩑欲뭅㌥⍩슘</w:t>
      </w:r>
      <w:r>
        <w:rPr/>
        <w:t>ꕌ</w:t>
      </w:r>
      <w:r>
        <w:rPr/>
        <w:t>䅢祘愳拍뾣㛂䱇湳娻</w:t>
      </w:r>
      <w:r>
        <w:rPr/>
        <w:t>ꦮ</w:t>
      </w:r>
      <w:r>
        <w:rPr/>
        <w:t>殣䛂䴪娷攩ま硄숰</w:t>
      </w:r>
      <w:r>
        <w:rPr/>
        <w:t>Ⱬ</w:t>
      </w:r>
      <w:r>
        <w:rPr/>
        <w:t>ㄳ亥쉶昣⽡㉌쉰佚㞥쉔儮卑슡⮮⤴⭶⒡䆬坮촵䈵噀戣䱳䱖칄礥딨栬ぞ啁穋剏噣⸣縰均嘩땤</w:t>
      </w:r>
      <w:r>
        <w:rPr/>
        <w:t>ⱇ</w:t>
      </w:r>
      <w:r>
        <w:rPr/>
        <w:t>婳䩧杄獱杖呤瘩溬⑖ꅢ</w:t>
      </w:r>
      <w:r>
        <w:rPr/>
        <w:t>ⰸ</w:t>
      </w:r>
      <w:r>
        <w:rPr/>
        <w:t>䍤⩳坃䉟</w:t>
      </w:r>
      <w:r>
        <w:rPr/>
        <w:t>ꕱ⨳</w:t>
      </w:r>
      <w:r>
        <w:rPr/>
        <w:t>䇂ㄻꌭ顦單婨㉆⍩末歫扑珂瑌㡅榵䩱䣂妥伽噀갽⥱浟掬癷奀其猫䕇⨫⬪彔慁娹䝮녲㤴쉑接偾㥡戶䭘␪噘㵏捯䕳墡晎</w:t>
      </w:r>
      <w:r>
        <w:rPr/>
        <w:t>ꤦ</w:t>
      </w:r>
      <w:r>
        <w:rPr/>
        <w:t>숲㐱昫뽰灠啉松弩氤㡲싂挮ꇂ쉞歰䅦㤰䁨㑫獵洱䗎捰汵挶⫂⬹䘫睨眭䱺䨭䁒쉶䯂땙楌싂桳硴ꅗ쉔穂樭㐵䃂砣挭窬瑴狂⍪㙥ꍯ㡉쉋窩壍㵊㍱焯睉㘪祬䫂吵淂汘夷㜭瑲긪┰机婯债杯</w:t>
      </w:r>
      <w:r>
        <w:rPr/>
        <w:t>⡎</w:t>
      </w:r>
      <w:r>
        <w:rPr/>
        <w:t>믂堯挩땥瞵ㄵ楳挰칅䔳䋂ヂ稲쉘丣松䬦捳</w:t>
      </w:r>
      <w:r>
        <w:rPr/>
        <w:t>ⷍ</w:t>
      </w:r>
      <w:r>
        <w:rPr/>
        <w:t>숹凂쉅䉟긪쉎灷呃숊㝹╇獶獡㥗⫂婆捞繤싂塘䵲ꇂ奱䤰슱쉋硙砺䪬쉮녴䨻츹㩔㕘䋂剋쉎攱습기슏⿂噉奚숯⩦䷂㡶珍䌪쵷⽎깱ま⥸庣淂㐪摫䟎墻唱噈⽊浩뼰쉬䍖瀬撿썅仂㢩砪</w:t>
      </w:r>
      <w:r>
        <w:rPr/>
        <w:t>ⷂ⭵</w:t>
      </w:r>
      <w:r>
        <w:rPr/>
        <w:t>䃎</w:t>
      </w:r>
      <w:r>
        <w:rPr/>
        <w:t>ⱪ</w:t>
      </w:r>
      <w:r>
        <w:rPr/>
        <w:t>䜲偗䊿極䉴쉐⹙䂻㉃㦩楢礪改</w:t>
      </w:r>
      <w:r>
        <w:rPr/>
        <w:t>⡹</w:t>
      </w:r>
      <w:r>
        <w:rPr/>
        <w:t>쉳숱畷橸츦쉭㝨칩倸剃⭋剺</w:t>
      </w:r>
      <w:r>
        <w:rPr/>
        <w:t>⢻</w:t>
      </w:r>
      <w:r>
        <w:rPr/>
        <w:t>楹㤤뭰坚恐㴭晚瑖欪칚</w:t>
      </w:r>
      <w:r>
        <w:rPr/>
        <w:t>ꤹ</w:t>
      </w:r>
      <w:r>
        <w:rPr/>
        <w:t>矂涵半䁁帺㝢</w:t>
      </w:r>
      <w:r>
        <w:rPr/>
        <w:t>꧂</w:t>
      </w:r>
      <w:r>
        <w:rPr/>
        <w:t>㘦㬻⚡婯ぷ穅쉳塥쉠쏂䉙쌷濂䔬䁓䌩쉬从䌣쉉楒㨩弲䁊偭禘숲⍲偞싂</w:t>
      </w:r>
      <w:r>
        <w:rPr/>
        <w:t>⠭</w:t>
      </w:r>
      <w:r>
        <w:rPr/>
        <w:t>쉩ꌲ漷㙁畵咘旂쉰輯㑧㷂갤䁞䥌⹉䭲㷃쉭䤱ㆩ犩剱</w:t>
      </w:r>
      <w:r>
        <w:rPr/>
        <w:t>Ⳃ</w:t>
      </w:r>
      <w:r>
        <w:rPr/>
        <w:t>獰쉷頣☺쵲懂獵汲汌썄佂㴦墮灓は䙂떱쉊䩲䵫牺愩䡓䕣乀┯</w:t>
      </w:r>
      <w:r>
        <w:rPr/>
        <w:t>ꤶ</w:t>
      </w:r>
      <w:r>
        <w:rPr/>
        <w:t>갳믍㞬┫</w:t>
      </w:r>
      <w:r>
        <w:rPr/>
        <w:t>Ⱛ</w:t>
      </w:r>
      <w:r>
        <w:rPr/>
        <w:t>䩧⫂뽬</w:t>
      </w:r>
      <w:r>
        <w:rPr/>
        <w:t>ⰵ</w:t>
      </w:r>
      <w:r>
        <w:rPr/>
        <w:t>瀫塯䟂넸牭縶䨽ㅞ⍀扬䶥䩢敱㝨㯂瓂䍬</w:t>
      </w:r>
      <w:r>
        <w:rPr/>
        <w:t>ꦩ</w:t>
      </w:r>
      <w:r>
        <w:rPr/>
        <w:t>灒</w:t>
      </w:r>
      <w:r>
        <w:rPr/>
        <w:t>Ɱ</w:t>
      </w:r>
      <w:r>
        <w:rPr/>
        <w:t>㩨㙂갩㭟呅ꍆ꥾뗂栯佲辏凂頸싂佸塸〷</w:t>
      </w:r>
      <w:r>
        <w:rPr/>
        <w:t>ꤦ</w:t>
      </w:r>
      <w:r>
        <w:rPr/>
        <w:t>䕦歘ꇂ璩⭄㕣穆♯杞㜲恃晌坬뼤䟂쉏╺哂㤮㉔ꥥ娭쉎䛂䆮䭊㛂䶮楋硕搪묪佤䜽▿䳂㡓숻穲⩇䳎긬燂䑣숪걡敧灒据弣쉅し䴦</w:t>
      </w:r>
      <w:r>
        <w:rPr/>
        <w:t>⡪</w:t>
      </w:r>
      <w:r>
        <w:rPr/>
        <w:t>棂啦㕘쏂㘨楈㊵녘潗㥨浾䩗潀䁔⼯橴殩䕰⸬䤲䃂㩖愹</w:t>
      </w:r>
      <w:r>
        <w:rPr/>
        <w:t>ꔴ</w:t>
      </w:r>
      <w:r>
        <w:rPr/>
        <w:t>䂻㉗⩸</w:t>
      </w:r>
      <w:r>
        <w:rPr/>
        <w:t>ꕔ</w:t>
      </w:r>
      <w:r>
        <w:rPr/>
        <w:t>桉녏쉁儣</w:t>
      </w:r>
      <w:r>
        <w:rPr/>
        <w:t>ꕦ</w:t>
      </w:r>
      <w:r>
        <w:rPr/>
        <w:t>䄩╳慰뿂녷穂绂燂슣䍹문䝪亩숫㭥爽ꍋ㗂䔲へ쵶쉞䵑⫎顶⯍杀녪ꅑ쉡未哎歂䅗嗂䍙呢䣂秃䨥䎡弱뽠癬㝯슣䡚쉌뼰</w:t>
      </w:r>
      <w:r>
        <w:rPr/>
        <w:t>ꖏ</w:t>
      </w:r>
      <w:r>
        <w:rPr/>
        <w:t>祙墡扃㇎夵䙕琰쉂ꅞ瓎勂䄱繓呔</w:t>
      </w:r>
      <w:r>
        <w:rPr/>
        <w:t>⠰Ⱞ</w:t>
      </w:r>
      <w:r>
        <w:rPr/>
        <w:t>僂㪡슘奟쉕塉娤䬰㝙</w:t>
      </w:r>
      <w:r>
        <w:rPr/>
        <w:t>ⵟ</w:t>
      </w:r>
      <w:r>
        <w:rPr/>
        <w:t>㥕啵恲⌥⪱䙋쉶㎬漤瑌䵶ꄯ</w:t>
      </w:r>
      <w:r>
        <w:rPr/>
        <w:t>⢩</w:t>
      </w:r>
      <w:r>
        <w:rPr/>
        <w:t>㉚彯灏쵌</w:t>
      </w:r>
      <w:r>
        <w:rPr/>
        <w:t>Ⱳ</w:t>
      </w:r>
      <w:r>
        <w:rPr/>
        <w:t>썴伶ꥷ⌨唵⬴呯㶮</w:t>
      </w:r>
      <w:r>
        <w:rPr/>
        <w:t>꧂</w:t>
      </w:r>
      <w:r>
        <w:rPr/>
        <w:t>穌숴飂㊿恹窏䎡轙䳂숨畉⚥녒걘弬쉃榩輬䛍쉴飂촬殿쉣㙖䵮娮쉁幮啈䩬䁍參塑㍌怮䃂뽲뭣浉㝴␥禿劥</w:t>
      </w:r>
      <w:r>
        <w:rPr/>
        <w:t>ꥃ</w:t>
      </w:r>
      <w:r>
        <w:rPr/>
        <w:t>椱⍲썳捍걦墩灠偪䙥䩈㑲氲䪮爨╔䩬效常汀땲䁉쉔彮쵕兄㡘竂ꍮ吹懂䁪ㄻ猽儊囎䗂母쉧뽉싃㙂숫</w:t>
      </w:r>
      <w:r>
        <w:rPr/>
        <w:t>ꔪ</w:t>
      </w:r>
      <w:r>
        <w:rPr/>
        <w:t>媣㕮洫穮곎⩡</w:t>
      </w:r>
      <w:r>
        <w:rPr/>
        <w:t>ꕀ</w:t>
      </w:r>
      <w:r>
        <w:rPr/>
        <w:t>喩䏃窘瑅ꌨ䋂䈪ㄩ究㡊숨朽⽄坁</w:t>
      </w:r>
      <w:r>
        <w:rPr/>
        <w:t>ⰺ</w:t>
      </w:r>
      <w:r>
        <w:rPr/>
        <w:t>礥普</w:t>
      </w:r>
      <w:r>
        <w:rPr/>
        <w:t>ⴣ</w:t>
      </w:r>
      <w:r>
        <w:rPr/>
        <w:t>獖塷喩夥墩噭⩒♦믂㙠帰䞩䵺㔯㨫畈㑷䭀牋兆⫎汔呴帳楒櫍丱뭠眸㤸쉇十䗂쉃搵쉎づ⩕⽸쉲ꎬ쉞녔塊竂旂㷂갳䅤䭙뽍㊏䐩偎쉑䳂♠儴兰숫⵲玮咬ァ㇂㪱䳂港</w:t>
      </w:r>
      <w:r>
        <w:rPr/>
        <w:t>ⱍ</w:t>
      </w:r>
      <w:r>
        <w:rPr/>
        <w:t>妩슩䀱⍌破뗂카䉑绂礴奋湯ꥲ唶熿係慨澡㘴⭶橀曂塒䞩灗橯③奠⎏㓎杳⑴㔣䡺넰☳⮡㉃꧎䟂汴䑋戩싂囂伴슩儮㑢朲䧍⾥㵇で歓⑤쉪䥭拂</w:t>
      </w:r>
      <w:r>
        <w:rPr/>
        <w:t>ⵉ</w:t>
      </w:r>
      <w:r>
        <w:rPr/>
        <w:t>健湪쵬奚ꄰ獬♊朵参弹䔤䪱扌恣ꥦ㙥獢中㑔䜩⽑䜴歮뽋㍟⨤</w:t>
      </w:r>
      <w:r>
        <w:rPr/>
        <w:t>ꕃ</w:t>
      </w:r>
      <w:r>
        <w:rPr/>
        <w:t>猦기弪䫂参</w:t>
      </w:r>
      <w:r>
        <w:rPr/>
        <w:t>ⷂ</w:t>
      </w:r>
      <w:r>
        <w:rPr/>
        <w:t>⻍</w:t>
      </w:r>
      <w:r>
        <w:rPr/>
        <w:t>꥓</w:t>
      </w:r>
      <w:r>
        <w:rPr/>
        <w:t>䌲㒩允䫂ぉ쉢㑂慓㥃</w:t>
      </w:r>
      <w:r>
        <w:rPr/>
        <w:t>ꥇ</w:t>
      </w:r>
      <w:r>
        <w:rPr/>
        <w:t>䕢帪긤⭒쉶츪겿甦癒䤳楟幕쉹皩㷂⫂摔匲⧎⹖⛂顕㚡権ꅀ썁瘬</w:t>
      </w:r>
      <w:r>
        <w:rPr/>
        <w:t>ꥂ</w:t>
      </w:r>
      <w:r>
        <w:rPr/>
        <w:t>䊣♾슮卄⩣</w:t>
      </w:r>
      <w:r>
        <w:rPr/>
        <w:t>⡋</w:t>
      </w:r>
      <w:r>
        <w:rPr/>
        <w:t>긥〤潶匤墣</w:t>
      </w:r>
      <w:r>
        <w:rPr/>
        <w:t>ⴱ</w:t>
      </w:r>
      <w:r>
        <w:rPr/>
        <w:t>渦搭⹕秂⺵㖘唳活숲䘫㏃㵢쉆㉭楒檬</w:t>
      </w:r>
      <w:r>
        <w:rPr/>
        <w:t>ꥇ</w:t>
      </w:r>
      <w:r>
        <w:rPr/>
        <w:t>쉭顈떡槂숮畎⤪⩩焪䵵䩧桾㙗䛂♥皻䢩禡䞥⏍㒘徬⍡欭깄皣㕌䓂䟂ꅊ杹뗃䜪扈晟㝢䅔炩⩥牨㥧㌮䀶痃⥃猰䥉䠩☣㝒䨪㈳ꅭ疻䑕⭒쵙瑂勂係浧壂璵柂㤳</w:t>
      </w:r>
      <w:r>
        <w:rPr/>
        <w:t>⡺</w:t>
      </w:r>
      <w:r>
        <w:rPr/>
        <w:t>晖숪☫渲쵨꺡䕟䉉䅏䁩䅗♓</w:t>
      </w:r>
      <w:r>
        <w:rPr/>
        <w:t>ꔴ⏂</w:t>
      </w:r>
      <w:r>
        <w:rPr/>
        <w:t>䙸湍</w:t>
      </w:r>
      <w:r>
        <w:rPr/>
        <w:t>⣂</w:t>
      </w:r>
      <w:r>
        <w:rPr/>
        <w:t>쉏颩厮拎녥仂価整⥹灯⑭숳</w:t>
      </w:r>
      <w:r>
        <w:rPr/>
        <w:t>ꗃ⎥</w:t>
      </w:r>
      <w:r>
        <w:rPr/>
        <w:t>뭲秎䵘彗䬪쉤걅䋂䛂顙婥쉇焴䍺佚轠떡</w:t>
      </w:r>
      <w:r>
        <w:rPr/>
        <w:t>Ᵽ⭑</w:t>
      </w:r>
      <w:r>
        <w:rPr/>
        <w:t>炥⒣⽱숴뾩縫戫숫䤪숹⩰纩爦뿂㠴敢䮩㠭깵珂犵묰横㛂㍡䜤椩㬩狂侩瘫暥䅈촫숭쌱㡩㥖뇂䗂慸ꄣ䝊ぅ玵煇㝒畆㙵</w:t>
      </w:r>
      <w:r>
        <w:rPr/>
        <w:t>ꔷ</w:t>
      </w:r>
      <w:r>
        <w:rPr/>
        <w:t>坚ㅾ輹楕㑐抩卹♤쎩⨭䕺䀱⽵㩆楋䠦坃㐬湢ꍠ煋摋쉚ꥩ㠱쉵呓숨</w:t>
      </w:r>
      <w:r>
        <w:rPr/>
        <w:t>ⵤ</w:t>
      </w:r>
      <w:r>
        <w:rPr/>
        <w:t>숶⍚噆⑙䭌ꥢ刽輬䭔</w:t>
      </w:r>
      <w:r>
        <w:rPr/>
        <w:t>ⱊ</w:t>
      </w:r>
      <w:r>
        <w:rPr/>
        <w:t>繟低忂硲田䬱㝌す䵮嘤嘶┻焺癏⍨쉰勂䆡唷顭䡉</w:t>
      </w:r>
      <w:r>
        <w:rPr/>
        <w:t>꤭</w:t>
      </w:r>
      <w:r>
        <w:rPr/>
        <w:t>숵녵䠳㕒㈤╘啪Ⓜ繢愨칹뽠갩칬攵砶㫂扟礨☊瘥䪮兤畱녴㏂⩕戽䁌嗂秂ꄤ睕癠䜫栲瞣숩䜣橏츬䝇督忎坘噊䯂敖ꄪ㕁⿎婳婆塭갻ꥮ㉔䡑⍍效六擂쉨䉾獫祐晲䄸ꥷ㴨攻儶</w:t>
      </w:r>
      <w:r>
        <w:rPr/>
        <w:t>ꤥ</w:t>
      </w:r>
      <w:r>
        <w:rPr/>
        <w:t>⠸</w:t>
      </w:r>
      <w:r>
        <w:rPr/>
        <w:t>瑚䩤숸⩲㌤氮♁斡瑪녩债㋂㭡惎㴯稵꥚橨쌪㉍䱋弬䊬偣</w:t>
      </w:r>
      <w:r>
        <w:rPr/>
        <w:t>Ⳃ</w:t>
      </w:r>
      <w:r>
        <w:rPr/>
        <w:t>㍒顐ㆩ䰤숬䖮揂☫晵卒ォ响扸㟎㒵䲱橧쌶㈵긺睌䥳丳獈ㅏ乄産㉯䗂啓灟䉁硠⽐ꥱ뼴ㅺ䲩磂楬ㅕぶ</w:t>
      </w:r>
      <w:r>
        <w:rPr/>
        <w:t>⢬</w:t>
      </w:r>
      <w:r>
        <w:rPr/>
        <w:t>彥䍎갫湕硳췂皱</w:t>
      </w:r>
      <w:r>
        <w:rPr/>
        <w:t>Ⱪ⏂⩐</w:t>
      </w:r>
      <w:r>
        <w:rPr/>
        <w:t>썂䡮歫欽㝬䵫⽷㖥⨱㪩畤칰䚣⨳썩痂㊩쉗땟뇂㉞</w:t>
      </w:r>
      <w:r>
        <w:rPr/>
        <w:t>ⴱ</w:t>
      </w:r>
      <w:r>
        <w:rPr/>
        <w:t>⽱</w:t>
      </w:r>
      <w:r>
        <w:rPr/>
        <w:t>ꤣ</w:t>
      </w:r>
      <w:r>
        <w:rPr/>
        <w:t>辻␺썷䜫</w:t>
      </w:r>
      <w:r>
        <w:rPr/>
        <w:t>ⲵ</w:t>
      </w:r>
      <w:r>
        <w:rPr/>
        <w:t>㫂涡猲䈫䁏ꌭ晅剔扚彚뽲쉈绂쉱儭㩲䌺䉸쏂╸숲婑ㄽ䅴桁䛂⺬믂⩞氻ㅖ煙坊㕕⭞慡坤쉳</w:t>
      </w:r>
      <w:r>
        <w:rPr/>
        <w:t>ꦮ◂</w:t>
      </w:r>
      <w:r>
        <w:rPr/>
        <w:t>㌴딽쉫䌷繩⤷ꏂ⒵㷂㜨㎮썗쉢慄⒩愦䆣쉤呸넷唭䩩䕷楓⩁ꅴ楠硫㡔㍏䝳㈳⩢칕쉸灙磂</w:t>
      </w:r>
      <w:r>
        <w:rPr/>
        <w:t>ꕃ</w:t>
      </w:r>
      <w:r>
        <w:rPr/>
        <w:t>乱⩩歊╌겡쉞ォ슻呭歇辡頳轤껂뮘딲㝢側쉗顸쵈䈣剫涵䏂栦痂ꄽ丩潥깭뽱晙䮱䂮䑍扂⍍线Ⓜ勂愯䍀땊쵬牕쉅繀忂竂䨭係</w:t>
      </w:r>
      <w:r>
        <w:rPr/>
        <w:t>ⲻ⦮</w:t>
      </w:r>
      <w:r>
        <w:rPr/>
        <w:t>呍</w:t>
      </w:r>
      <w:r>
        <w:rPr/>
        <w:t>ⵕ</w:t>
      </w:r>
      <w:r>
        <w:rPr/>
        <w:t>垩剘牀䱳</w:t>
      </w:r>
      <w:r>
        <w:rPr/>
        <w:t>⣂</w:t>
      </w:r>
      <w:r>
        <w:rPr/>
        <w:t>ꍒ숰뭑♚㮬녖廂쉌㥆戱楞稲欮攤僂⧂奌ꇂ噣</w:t>
      </w:r>
      <w:r>
        <w:rPr/>
        <w:t>⡪</w:t>
      </w:r>
      <w:r>
        <w:rPr/>
        <w:t>ⶥ</w:t>
      </w:r>
      <w:r>
        <w:rPr/>
        <w:t>䚩㉮䲻䜽婩顤</w:t>
      </w:r>
      <w:r>
        <w:rPr/>
        <w:t>ⴲ</w:t>
      </w:r>
      <w:r>
        <w:rPr/>
        <w:t>㍤敳椻㭺㥈</w:t>
      </w:r>
      <w:r>
        <w:rPr/>
        <w:t>ꕸ⹸</w:t>
      </w:r>
      <w:r>
        <w:rPr/>
        <w:t>㮩硧㟂쉓쉌奆</w:t>
      </w:r>
      <w:r>
        <w:rPr/>
        <w:t>ꔷ</w:t>
      </w:r>
      <w:r>
        <w:rPr/>
        <w:t>轡殮쉌濍묵㌸䁚幸칵睇䀵⥐瀹升㍉</w:t>
      </w:r>
      <w:r>
        <w:rPr/>
        <w:t>ⵤ</w:t>
      </w:r>
      <w:r>
        <w:rPr/>
        <w:t>㟂쵫슻䁈䔲♭瘹㥍兦涩搳䤥ヂ払</w:t>
      </w:r>
      <w:r>
        <w:rPr/>
        <w:t>ꖣ</w:t>
      </w:r>
      <w:r>
        <w:rPr/>
        <w:t>ⳃ</w:t>
      </w:r>
      <w:r>
        <w:rPr/>
        <w:t>汚⨱侏뽇㎱歹䏂䂘⍮믂䵦싎洴숮⫂愽</w:t>
      </w:r>
      <w:r>
        <w:rPr/>
        <w:t>ⷂ</w:t>
      </w:r>
      <w:r>
        <w:rPr/>
        <w:t>坢噊㏍睾眸晉䕕慂▬䩭㇂㤣䖱桹䃍廂獭朦숲</w:t>
      </w:r>
      <w:r>
        <w:rPr/>
        <w:t>ꕄ</w:t>
      </w:r>
      <w:r>
        <w:rPr/>
        <w:t>渪杣⽊츰ꅒ嚩涱悮㍉䘫棂쉚䲱奾湢兊槂깏⥡橾쉮㦩㎥겘䠴ㆱ</w:t>
      </w:r>
      <w:r>
        <w:rPr/>
        <w:t>ꕢ</w:t>
      </w:r>
      <w:r>
        <w:rPr/>
        <w:t>싂恏뭔뽺䆵晠㏎⩟慒쉓樦쉢灢촦⽧</w:t>
      </w:r>
      <w:r>
        <w:rPr/>
        <w:t>꧂</w:t>
      </w:r>
      <w:r>
        <w:rPr/>
        <w:t>㑉ꅚ䙹卩湳⹉牊㩉⑨숴⍣爩숶깔偒⨱歲䥑䙷䉉䴥䁓獗㥍儵恖湘뿂싂䝪䨳愤瘻䍞䚵쉄⯎夥⑺䥩歘쉴呂焬楫橁噏稻ꅙ圳彙겘繶敡硉㬬凎숊⤸㭂䊻숮㡂㉣싂瑌㣂쉗轔䎏搪쉣⵩垘긮恊⩵䖏걦䝔剙</w:t>
      </w:r>
      <w:r>
        <w:rPr/>
        <w:t>ꤱ</w:t>
      </w:r>
      <w:r>
        <w:rPr/>
        <w:t>㉠㍚畍楷湂焷辡慪柂쉈㝱昮쉳杲輻帲싃牓䀲㋎癐⨴竂슬纻壂嫂㝃㘪捹烃숴㉔싂㛂믍</w:t>
      </w:r>
      <w:r>
        <w:rPr/>
        <w:t>ꥅ</w:t>
      </w:r>
      <w:r>
        <w:rPr/>
        <w:t>뭵쉾煚</w:t>
      </w:r>
      <w:r>
        <w:rPr/>
        <w:t>ꕤ</w:t>
      </w:r>
      <w:r>
        <w:rPr/>
        <w:t>뼶싂칷ヂ⹊報㗂洫䡕颻䭋⯂뾩ꥶ쉶䵧助啃숲畣㷂䖱唳⯍䔰畀挭颩䌪㋂ꌳ㷍㉑</w:t>
      </w:r>
      <w:r>
        <w:rPr/>
        <w:t>ꗂ</w:t>
      </w:r>
      <w:r>
        <w:rPr/>
        <w:t>浄穠秂㭸걫㬱甤㔻礴걞硠</w:t>
      </w:r>
      <w:r>
        <w:rPr/>
        <w:t>ⶡ</w:t>
      </w:r>
      <w:r>
        <w:rPr/>
        <w:t>쉭歡攥偣匪乓噸畓轰㡙堰♩⭭〽棂䩮佮䝏輣僂剮呡杬恀幫</w:t>
      </w:r>
      <w:r>
        <w:rPr/>
        <w:t>ꔩ</w:t>
      </w:r>
      <w:r>
        <w:rPr/>
        <w:t>〬䔷氻땢⚥뭇◂㙕Ⓜ⿂地⸻睫쉱㙋㨦敮偹䡕䡺橏</w:t>
      </w:r>
      <w:r>
        <w:rPr/>
        <w:t>⡅♓</w:t>
      </w:r>
      <w:r>
        <w:rPr/>
        <w:t>㦏쵤♕䔩㠳슱参싍⥅札싂嚘⸭䭢쉣猤䝎晈汞甶眸</w:t>
      </w:r>
      <w:r>
        <w:rPr/>
        <w:t>ⷂ⤨</w:t>
      </w:r>
      <w:r>
        <w:rPr/>
        <w:t>杕焪䍉㭰䊩乨娻畞狍뗂뼴䙾奅⸶쉨硣獏슣㔪亱䉾猫歶楠䙗㌱䑏䀰瓃牔儥㵪傣輩㙔㝃瓂慬쉸浃才㗂䲻숰潀帷쉆쉎⫂䈤⩣摡╓⴫칵♎唭啐녍⌦敷ㅳ倱숫恃긨奂⑳㋂奂䌨䔸⽭䔦纩⩖㬪썸쉒䝢恎</w:t>
      </w:r>
      <w:r>
        <w:rPr/>
        <w:t>꧂</w:t>
      </w:r>
      <w:r>
        <w:rPr/>
        <w:t>쵲幟녰㕊⼶숣流椵숸┯㇂娴㋎猷쉓渱焸檩⼵ꥦ쉺乾敐硚쉨究㝣</w:t>
      </w:r>
      <w:r>
        <w:rPr/>
        <w:t>⡞</w:t>
      </w:r>
      <w:r>
        <w:rPr/>
        <w:t>뭕䵷깃干噕䖱䩴呲</w:t>
      </w:r>
      <w:r>
        <w:rPr/>
        <w:t>⠦</w:t>
      </w:r>
      <w:r>
        <w:rPr/>
        <w:t>顟</w:t>
      </w:r>
      <w:r>
        <w:rPr/>
        <w:t>⡣</w:t>
      </w:r>
      <w:r>
        <w:rPr/>
        <w:t>숪浦揂洽猦婘䕙湢㙭䍃桴䉨硯掩敂⺬瘵䝧긯獏娺깸晋傱䵉䢣♀깲㘴⥴쉯呰敏扢瑔牅뿂</w:t>
      </w:r>
      <w:r>
        <w:rPr/>
        <w:t>⠦</w:t>
      </w:r>
      <w:r>
        <w:rPr/>
        <w:t>婀⿂쉴믂⩃쉃㑂纩쉲汖幡橡ꌰ㥘㕹䵦止</w:t>
      </w:r>
      <w:r>
        <w:rPr/>
        <w:t>ⰺ⤰</w:t>
      </w:r>
      <w:r>
        <w:rPr/>
        <w:t>䵶摅쉪⌴甹⿂⨭숩彏庩兤㙷㷂䮬썍椺⏃㖘䙃䨭</w:t>
      </w:r>
      <w:r>
        <w:rPr/>
        <w:t>ꕭ</w:t>
      </w:r>
      <w:r>
        <w:rPr/>
        <w:t>㍕慉削抵䎘䄻東㣂쵆</w:t>
      </w:r>
      <w:r>
        <w:rPr/>
        <w:t>꤯</w:t>
      </w:r>
      <w:r>
        <w:rPr/>
        <w:t>⾥恧㦩廂栬匸慭捩쉩䭺</w:t>
      </w:r>
      <w:r>
        <w:rPr/>
        <w:t>ꔩ</w:t>
      </w:r>
      <w:r>
        <w:rPr/>
        <w:t>㠹夬䍃㡀</w:t>
      </w:r>
      <w:r>
        <w:rPr/>
        <w:t>ⰺ</w:t>
      </w:r>
      <w:r>
        <w:rPr/>
        <w:t>慤⩀序柂㠤쉨⵱当慖</w:t>
      </w:r>
      <w:r>
        <w:rPr/>
        <w:t>ⱶ</w:t>
      </w:r>
      <w:r>
        <w:rPr/>
        <w:t>壂⌥坧䝓쉯垮捳啩洰纩䐸梣憻숹彮쉯悥噎塐촱◂睯썡숫恴⽾卖迂▘復呓㪣㩏䯂剠䠪</w:t>
      </w:r>
      <w:r>
        <w:rPr/>
        <w:t>ꦩ⍡</w:t>
      </w:r>
      <w:r>
        <w:rPr/>
        <w:t>묣娨䡒墘</w:t>
      </w:r>
      <w:r>
        <w:rPr/>
        <w:t>ⶡ</w:t>
      </w:r>
      <w:r>
        <w:rPr/>
        <w:t>猺烂</w:t>
      </w:r>
      <w:r>
        <w:rPr/>
        <w:t>ⰴ⹩</w:t>
      </w:r>
      <w:r>
        <w:rPr/>
        <w:t>ひ癊擂䙮廂佄整쉏平券숲娭䖱稫祴춥愰坶㑊旂</w:t>
      </w:r>
      <w:r>
        <w:rPr/>
        <w:t>⡌</w:t>
      </w:r>
      <w:r>
        <w:rPr/>
        <w:t>녓⻂珎欶╠㩤</w:t>
      </w:r>
      <w:r>
        <w:rPr/>
        <w:t>ꕊ</w:t>
      </w:r>
      <w:r>
        <w:rPr/>
        <w:t>敟础䲮拂䭯佷瑠炩䥲</w:t>
      </w:r>
      <w:r>
        <w:rPr/>
        <w:t>⡇</w:t>
      </w:r>
      <w:r>
        <w:rPr/>
        <w:t>㌪췂捳녟匨㭬♉扨倊癢娬슩ꅏ晾恫䎵쉋꤮慟깔䠲伥뭞惂吱参♬旎杬뭺뗎⼩♢쉚칅佪⥎쉳㋂</w:t>
      </w:r>
      <w:r>
        <w:rPr/>
        <w:t>ꔸ</w:t>
      </w:r>
      <w:r>
        <w:rPr/>
        <w:t>쉏歏䱶囍䭤㓃㵑根</w:t>
      </w:r>
      <w:r>
        <w:rPr/>
        <w:t>Ⳃ</w:t>
      </w:r>
      <w:r>
        <w:rPr/>
        <w:t>䓍㈴숹泂洩颣컂㋂㑨㥳숯쌦也瓃則墥쉭㕊⩳佗䁄绍忍佮䝴楴畔넭쉍潫㤳쉔쉢╙奷楂⭑</w:t>
      </w:r>
      <w:r>
        <w:rPr/>
        <w:t>ꥑ</w:t>
      </w:r>
      <w:r>
        <w:rPr/>
        <w:t>牃䔺ꇂ䙾䍥䦣ꥱ头㵊唻ꥬ垿摫㠸癠ꎮ係쵂뽖婚晩뼣싍䙭䅈乵</w:t>
      </w:r>
      <w:r>
        <w:rPr/>
        <w:t>⠶</w:t>
      </w:r>
      <w:r>
        <w:rPr/>
        <w:t>槂쉄㉍福氵싂⭢⭹窩吣檱쉩㭉넯潞础潮煯晱垥乵⮥癀周䜯猩楏渳な♢焰潖䉂넯㉘婙쉂汖朵嫎睬朸帶쉇♞怭놡⚣娩忂䥒溱⍔凂瑧幘瑉勂⫎㭴版⽀䜮䉍儦畔쉰╓䵩杄猱䑪幂桡</w:t>
      </w:r>
      <w:r>
        <w:rPr/>
        <w:t>ꥎ</w:t>
      </w:r>
      <w:r>
        <w:rPr/>
        <w:t>〲䔹㘫犏淂辏뗂呷뽟㜫슘뮩⩊䏂摆扟役䴰繉䥮쉯䅖쉪</w:t>
      </w:r>
      <w:r>
        <w:rPr/>
        <w:t>꧂</w:t>
      </w:r>
      <w:r>
        <w:rPr/>
        <w:t>䬻떥ꆬ轉</w:t>
      </w:r>
      <w:r>
        <w:rPr/>
        <w:t>⠣䷂</w:t>
      </w:r>
      <w:r>
        <w:rPr/>
        <w:t>昴싂㌱쉂殻묥敌偖쉮㭃佑␰凂斥穾げ利枬其ㄱ䕮悏乚䇂쉪睰夶櫎♈쉚疬倨ꥷ⭌輱䄯渻䕑慮⹔뿂則䣃瘻塳彌⼮⥁쉇㧂癷乾旂席ꏂ儸兾췂떮䩚氨樯㐲棎㕢䜦껂呾㝉牸窣䅎㡊㩳晹숭걊䕁꺱쉏ㆥ╌쉙慹</w:t>
      </w:r>
      <w:r>
        <w:rPr/>
        <w:t>⡞</w:t>
      </w:r>
      <w:r>
        <w:rPr/>
        <w:t>㵃춵䙎㑤慯䅑ꄯ㭞眦慌뭴촺㍨焳숱楯䍌䥱䌽卵</w:t>
      </w:r>
      <w:r>
        <w:rPr/>
        <w:t>ꖿ</w:t>
      </w:r>
      <w:r>
        <w:rPr/>
        <w:t>㔽슻䌸浾恲䱢䍟煇䭊䭶匶</w:t>
      </w:r>
      <w:r>
        <w:rPr/>
        <w:t>ꕤ</w:t>
      </w:r>
      <w:r>
        <w:rPr/>
        <w:t>ꥤ畦䉪䴥䱃䑊쉣䕣牗噄뽃娥놥췂♅敩倪䮣</w:t>
      </w:r>
      <w:r>
        <w:rPr/>
        <w:t>ⲱ⡙⧂Ⳃ</w:t>
      </w:r>
      <w:r>
        <w:rPr/>
        <w:t>䕃祢䰻㌹㡺珂塋奉싂媮剒ね抵칤埂㵮⩡⹀牍徥⽑쉪쉤╸䘥뿂憿湪칺摒䜵偪顀礫䍎楕</w:t>
      </w:r>
      <w:r>
        <w:rPr/>
        <w:t>⡱</w:t>
      </w:r>
      <w:r>
        <w:rPr/>
        <w:t>檿싂⚻䢣⼬⽅䩗묫숶䤵䔱卌Ⓜ稩╶㩫⽕쉬딮⏂⼳棂眺깇㤳癐䥭滂⪘숥숴娪녓䛎쉩〪煠凂县瘺泂熿⩮睫걳⥑⨩㒻ꅸ⩅㩐杫녷界쉁栨䭹䝦榩浒祁깓䍙牓䙲췂⺘㌨쉂䝤汵⬫桖颱쉡䅐㔲⫂쉕⏂どタ匷┬参䯂슩⭁䟂썂묭䭨坐杪䭳㔭㟃㘪䩥摘唯轢佰佨싎꥕䡐ꍗ幘繶⍒䝑⩑歏㕅쉟ㆱ扏札깂癑춘㣍㠷</w:t>
      </w:r>
    </w:p>
    <w:p>
      <w:pPr>
        <w:pStyle w:val="PreformattedText"/>
        <w:bidi w:val="0"/>
        <w:spacing w:before="0" w:after="0"/>
        <w:jc w:val="left"/>
        <w:rPr/>
      </w:pPr>
      <w:r>
        <w:rPr/>
        <w:t>渊</w:t>
      </w:r>
      <w:r>
        <w:rPr/>
        <w:t>꧂</w:t>
      </w:r>
      <w:r>
        <w:rPr/>
        <w:t>쉾싂洯婥쉴걃</w:t>
      </w:r>
      <w:r>
        <w:rPr/>
        <w:t>⢥</w:t>
      </w:r>
      <w:r>
        <w:rPr/>
        <w:t>楘ꥡ슩摀娱㷂㡑㥠琪䁧놬癱留㕴嫂썍䭷當木䕑숴焵旂䠣</w:t>
      </w:r>
      <w:r>
        <w:rPr/>
        <w:t>ⱁ</w:t>
      </w:r>
      <w:r>
        <w:rPr/>
        <w:t>㈮硌佳ꄨ뽰晖걒縯㯎湄汘礶朰堥걡祦쉋쉟</w:t>
      </w:r>
      <w:r>
        <w:rPr/>
        <w:t>ꥎ</w:t>
      </w:r>
      <w:r>
        <w:rPr/>
        <w:t>쉢唣吲╶禱灙싂塵ꥶ⭘唦⑒ぅ</w:t>
      </w:r>
      <w:r>
        <w:rPr/>
        <w:t>ⵚ</w:t>
      </w:r>
      <w:r>
        <w:rPr/>
        <w:t>㭤䅯⌫㩃㥱ヂ䔤繤敐奧は뭤䙪숴噂檿䉏纏䵵扈㜰堶⌬㵆䳃呁</w:t>
      </w:r>
      <w:r>
        <w:rPr/>
        <w:t>⠽</w:t>
      </w:r>
      <w:r>
        <w:rPr/>
        <w:t>轎擂匯顚瀬㏂池䁓숽檡呒恳奢ꅳ乶券癬䱅싂佰坓杁佹䳂</w:t>
      </w:r>
      <w:r>
        <w:rPr/>
        <w:t>꧂</w:t>
      </w:r>
      <w:r>
        <w:rPr/>
        <w:t>慺㮡쉞䱘昪琵戩쉰㘳숯䠻瀻ㅬ뽧쉘呑䅏㑗␶婧믂⪱怴쉟挻顾䅀ꄨ䏂쉱奷䐰畞杫顋슮竎䊡㝉嘴均犮捪싍䑦潡껂䋂⩘橋뗂橗䍃匮컂硵슣촷懂䁾汮䁈䱠쏂㩟湳쵱撩䐯꺬⥸梵</w:t>
      </w:r>
      <w:r>
        <w:rPr/>
        <w:t>ꕯ</w:t>
      </w:r>
      <w:r>
        <w:rPr/>
        <w:t>쉅⍈物숯쉡쉍け쉣㙰묳⺿䋂⩍䍁眮쉫畫摞㩈楐祕瑌숶⩨</w:t>
      </w:r>
      <w:r>
        <w:rPr/>
        <w:t>ꤳ</w:t>
      </w:r>
      <w:r>
        <w:rPr/>
        <w:t>恥⽞樣湤儤⒡仂浟싂牔泂싃걈杖숫畎桐䲘桂쉖轕撱捣埂쎻쉡㕀⥭깢</w:t>
      </w:r>
      <w:r>
        <w:rPr/>
        <w:t>ⶱ</w:t>
      </w:r>
      <w:r>
        <w:rPr/>
        <w:t>劮⩞쉎䩚䱤䲻辩넨飃뗍汐㠱斻牊⩞兹彞⫂㢬뽞쉧쉠㔥땵갪彖甶</w:t>
      </w:r>
      <w:r>
        <w:rPr/>
        <w:t>Ⳃ⥁</w:t>
      </w:r>
      <w:r>
        <w:rPr/>
        <w:t>撬棍갵瑗쉒嘥佈䓂</w:t>
      </w:r>
      <w:r>
        <w:rPr/>
        <w:t>ꕔ</w:t>
      </w:r>
      <w:r>
        <w:rPr/>
        <w:t>升⥓摺䝨⸥浉圳뽡游儰⑃</w:t>
      </w:r>
      <w:r>
        <w:rPr/>
        <w:t>ꕞ</w:t>
      </w:r>
      <w:r>
        <w:rPr/>
        <w:t>뽆숣</w:t>
      </w:r>
      <w:r>
        <w:rPr/>
        <w:t>Ⳃ⒡</w:t>
      </w:r>
      <w:r>
        <w:rPr/>
        <w:t>쉁䝠书⎬剂쉘㑴⍃噯嗂믂ꥬ噪</w:t>
      </w:r>
      <w:r>
        <w:rPr/>
        <w:t>Ⱓ</w:t>
      </w:r>
      <w:r>
        <w:rPr/>
        <w:t>쉀堣轰吣呺걏</w:t>
      </w:r>
      <w:r>
        <w:rPr/>
        <w:t>ꕾꥉ◂</w:t>
      </w:r>
      <w:r>
        <w:rPr/>
        <w:t>䆮昳㔶⵴ꎮ⍦輪</w:t>
      </w:r>
      <w:r>
        <w:rPr/>
        <w:t>ꕒ⸪</w:t>
      </w:r>
      <w:r>
        <w:rPr/>
        <w:t>䩾噰䜺뽑灃촹桸䐶轩乘朦穷ㄮ䠮丫걍㌹竂숴牣壂</w:t>
      </w:r>
      <w:r>
        <w:rPr/>
        <w:t>ꤪ</w:t>
      </w:r>
      <w:r>
        <w:rPr/>
        <w:t>䂮憩嘻䅐떬⤨쉇憥溵顎愮겘숺殡摒桯䴲䑺关摦숶浞⍅꺡珂湚硈㬣뭃⩕䥉깖徏湏㥈佀䟂길桳䶿偆栵朻惂䙌禿슣睧쉉쉃檬稵</w:t>
      </w:r>
      <w:r>
        <w:rPr/>
        <w:t>ⵡ</w:t>
      </w:r>
      <w:r>
        <w:rPr/>
        <w:t>ㅞ顊⨺슱</w:t>
      </w:r>
      <w:r>
        <w:rPr/>
        <w:t>꧂</w:t>
      </w:r>
      <w:r>
        <w:rPr/>
        <w:t>唨敘ꌥ㉮瑌ⸯ到㭤喘ꎘ䤶䥈쉠䥐懂啷</w:t>
      </w:r>
      <w:r>
        <w:rPr/>
        <w:t>Ⲭ</w:t>
      </w:r>
      <w:r>
        <w:rPr/>
        <w:t>偏搥燂坓倴瓂䍱ꏂ⸫時〰숹쵃␺敇禡싎剃縨癔⹊獐摗ꍇ䩠㉊쉇盂㥦烂깖㙍慁뾵朣攽啥皘梬颱쉰㗎㌦嚮縶䅵䅫싂썵浢㯂䌰㥎慒栯刹숤乥輨搲瑭䞬㝋숪</w:t>
      </w:r>
      <w:r>
        <w:rPr/>
        <w:t>ꖣ</w:t>
      </w:r>
      <w:r>
        <w:rPr/>
        <w:t>恱敎師ꥪ</w:t>
      </w:r>
      <w:r>
        <w:rPr/>
        <w:t>ꕁ</w:t>
      </w:r>
      <w:r>
        <w:rPr/>
        <w:t>仃ㄱ㔬䱥ꌩ搫쉣浫ꅵ썐쉺敉뼊砽숶</w:t>
      </w:r>
      <w:r>
        <w:rPr/>
        <w:t>ꕧ</w:t>
      </w:r>
      <w:r>
        <w:rPr/>
        <w:t>쉘⑔悵걃ㅯ갶⹔ꄺ녣䲻㝷椲䊩彍仍㪬椸◂䱐焹〥䂥㑮煦摺溬䗂渶쉅ꌭ숲䵾묥梵㉲</w:t>
      </w:r>
      <w:r>
        <w:rPr/>
        <w:t>⡯</w:t>
      </w:r>
      <w:r>
        <w:rPr/>
        <w:t>뮡쉶ㅾ쉀轆浢슩녡氵僂♯堮繰啁</w:t>
      </w:r>
      <w:r>
        <w:rPr/>
        <w:t>ꗃ</w:t>
      </w:r>
      <w:r>
        <w:rPr/>
        <w:t>㈸쉈뽮迍䁹숱쉅쉫祚ㄳ治啧䉣쉟㑚焪厘ꍓ쉑摢穳奋曎浯䩀竂⨳</w:t>
      </w:r>
      <w:r>
        <w:rPr/>
        <w:t>꧂</w:t>
      </w:r>
      <w:r>
        <w:rPr/>
        <w:t>싎㭄䡧충♢</w:t>
      </w:r>
      <w:r>
        <w:rPr/>
        <w:t>ꖱ</w:t>
      </w:r>
      <w:r>
        <w:rPr/>
        <w:t>汬禣</w:t>
      </w:r>
      <w:r>
        <w:rPr/>
        <w:t>⡗</w:t>
      </w:r>
      <w:r>
        <w:rPr/>
        <w:t>䐣㟂⩵쉨⛂⨭兰</w:t>
      </w:r>
      <w:r>
        <w:rPr/>
        <w:t>ⵞ♨</w:t>
      </w:r>
      <w:r>
        <w:rPr/>
        <w:t>啠坴䍃榻䁃秂</w:t>
      </w:r>
      <w:r>
        <w:rPr/>
        <w:t>ⶩ</w:t>
      </w:r>
      <w:r>
        <w:rPr/>
        <w:t>卐儣煨嗎愰晤硤㋂樨슡湆㭢偶䉢瑇太亿쉉何␪顂㭷㢏</w:t>
      </w:r>
      <w:r>
        <w:rPr/>
        <w:t>ꦡ</w:t>
      </w:r>
      <w:r>
        <w:rPr/>
        <w:t>⼶偄䇂썄圽䟂䍡剃偳䵺껂㮿繟接䂱ぴ㤫夸딹䵸凂憬⎩䑾촹ꅁ⨪弱㡊摉㵓坘毂䐨獒䈽䱸⪻横煬头䧂顭㞵塚穓쉰乴塦䰪䁤弩걹␳숲䔭㵟⧂숷쉔恏</w:t>
      </w:r>
      <w:r>
        <w:rPr/>
        <w:t>ⰽ</w:t>
      </w:r>
      <w:r>
        <w:rPr/>
        <w:t>숽淎啰桥帮뿃걬䄭桍㉞悮ꥹ畖啷⪬揃㫎敩歨ꅐ癐瘤繇╪砣⥷⭲뼮垩䈦㵣繈㡙</w:t>
      </w:r>
      <w:r>
        <w:rPr/>
        <w:t>ꕯ</w:t>
      </w:r>
      <w:r>
        <w:rPr/>
        <w:t>兗䱈䕃⸳㵞⥟樵顢⬺䕂瀤䐰긦ꥩ也剂匲⬫氺칁恙娽땊캡䉣㘷輻⑴⫂兢渪櫂䦬㡖칞契⧂伷牠䈨獅曂䡒僂</w:t>
      </w:r>
      <w:r>
        <w:rPr/>
        <w:t>ⱅ</w:t>
      </w:r>
      <w:r>
        <w:rPr/>
        <w:t>슩싂껂㙦ꥺ</w:t>
      </w:r>
      <w:r>
        <w:rPr/>
        <w:t>꤬ꕢ</w:t>
      </w:r>
      <w:r>
        <w:rPr/>
        <w:t>噌㗂칞樺쉁㠨䩹╯숷⨩斡걆畫执礭熥⨵啒轋璥╷朸㠤⥰쉈쉇煫⥞쉧橨㪥뇂뿃쉎칬绂㘪⽟〽⭁㒣繍䱦ㄻ뭓쉮슬㶱挨勂ㅚ땘䅬慫坄太㭲㠺癋䀲䁤䥔䁆淂偫⍌⪣男슱⽍楎㡬䵋꥘婖긫㒩♱癕嘬烎卐䗂⨭쉎效游▮㙪䡦⪱㴩睧ꅬ縺숹슏⽷⑈⹠卞</w:t>
      </w:r>
      <w:r>
        <w:rPr/>
        <w:t>Ⳃ</w:t>
      </w:r>
      <w:r>
        <w:rPr/>
        <w:t>㓂坕캮杄䒱</w:t>
      </w:r>
      <w:r>
        <w:rPr/>
        <w:t>⡷</w:t>
      </w:r>
      <w:r>
        <w:rPr/>
        <w:t>㭹敭</w:t>
      </w:r>
      <w:r>
        <w:rPr/>
        <w:t>꥟</w:t>
      </w:r>
      <w:r>
        <w:rPr/>
        <w:t>쉡⩧⑲</w:t>
      </w:r>
      <w:r>
        <w:rPr/>
        <w:t>ⵚ</w:t>
      </w:r>
      <w:r>
        <w:rPr/>
        <w:t>걳ꄫㅒ矂ꅪ숥奚䈸扺⫃</w:t>
      </w:r>
      <w:r>
        <w:rPr/>
        <w:t>Ⱕⰴ</w:t>
      </w:r>
      <w:r>
        <w:rPr/>
        <w:t>坉撡⹮䤩墩㢵竃嘣문</w:t>
      </w:r>
      <w:r>
        <w:rPr/>
        <w:t>ꤱ</w:t>
      </w:r>
      <w:r>
        <w:rPr/>
        <w:t>䶮㧂抬垩넣싍䣂哂쵭㥅ꅀ丸슩嚣祱顕⵷㢩쉩䫎煞畗步쉡⩅갨쉫汖㌹癱乕顴</w:t>
      </w:r>
      <w:r>
        <w:rPr/>
        <w:t>⡢</w:t>
      </w:r>
      <w:r>
        <w:rPr/>
        <w:t>瞻⒩㵾呬칦ꥢ渪♧슩쉅묺畗쉢绍뼹欩䛂滂㝢䁅</w:t>
      </w:r>
      <w:r>
        <w:rPr/>
        <w:t>ⶡ⨩</w:t>
      </w:r>
      <w:r>
        <w:rPr/>
        <w:t>縻숯숩橦츥⍟响顱쵯◂禬捈⤨硡渶쉶冬轷䆬⒱걏㗂</w:t>
      </w:r>
      <w:r>
        <w:rPr/>
        <w:t>⠯</w:t>
      </w:r>
      <w:r>
        <w:rPr/>
        <w:t>뭴숪〹䉆</w:t>
      </w:r>
      <w:r>
        <w:rPr/>
        <w:t>ꥀ</w:t>
      </w:r>
      <w:r>
        <w:rPr/>
        <w:t>摮</w:t>
      </w:r>
      <w:r>
        <w:rPr/>
        <w:t>ⰻ</w:t>
      </w:r>
      <w:r>
        <w:rPr/>
        <w:t>㬫쉤慶</w:t>
      </w:r>
      <w:r>
        <w:rPr/>
        <w:t>ꤴ</w:t>
      </w:r>
      <w:r>
        <w:rPr/>
        <w:t>敍㑡䀱⴪㍚쉁</w:t>
      </w:r>
      <w:r>
        <w:rPr/>
        <w:t>ꤊ</w:t>
      </w:r>
      <w:r>
        <w:rPr/>
        <w:t>㌤䅉繗놿쵱㜲䉎쉅愲䉘칎ꌸ磂輤숪ꅪ禘</w:t>
      </w:r>
      <w:r>
        <w:rPr/>
        <w:t>⣂♲</w:t>
      </w:r>
      <w:r>
        <w:rPr/>
        <w:t>뾣</w:t>
      </w:r>
      <w:r>
        <w:rPr/>
        <w:t>ꦏ</w:t>
      </w:r>
      <w:r>
        <w:rPr/>
        <w:t>䠰쉞숦榩쉓숤</w:t>
      </w:r>
      <w:r>
        <w:rPr/>
        <w:t>꧂</w:t>
      </w:r>
      <w:r>
        <w:rPr/>
        <w:t>捍橖곂捫倱⫂칓畖㞻쉱畤⩈녗㬹呧敒긩㭏ォ</w:t>
      </w:r>
      <w:r>
        <w:rPr/>
        <w:t>Ⳃ⹍⧂</w:t>
      </w:r>
      <w:r>
        <w:rPr/>
        <w:t>뽎䵋䞩䑂쉚卓ꏂ춘唭㘰㉮佐ィ</w:t>
      </w:r>
      <w:r>
        <w:rPr/>
        <w:t>꧂</w:t>
      </w:r>
      <w:r>
        <w:rPr/>
        <w:t>䘪暩頴幩㥍橃㨸愽쉀뽨污坩䤻瑚䅢쉟兾㦩䪱㵺㡙⥏뭺☮길䑡싃䯂슻숶숨珂杋⵴弤쉳献슘㔰䀴獠奅뭉㌫</w:t>
      </w:r>
      <w:r>
        <w:rPr/>
        <w:t>Ɐ</w:t>
      </w:r>
      <w:r>
        <w:rPr/>
        <w:t>癏轆⨤啭朥繚걤걮뼴㌲슮卌嫂禘傣と绂쉍⌻컂䒡䁘楙圮숦敨煐싂䩈쌦㜫扗梵杕䙃땙깶䵢놣噥禬版딩촻⥧⺮䀨剐㧂</w:t>
      </w:r>
      <w:r>
        <w:rPr/>
        <w:t>ꤲ</w:t>
      </w:r>
      <w:r>
        <w:rPr/>
        <w:t>䵸⿂㉬</w:t>
      </w:r>
      <w:r>
        <w:rPr/>
        <w:t>⠱</w:t>
      </w:r>
      <w:r>
        <w:rPr/>
        <w:t>厵놏区歭洩䚥㭌癨뭂祙⌨䍖扡숲땶⩾縨㦣쉗㑦㈱⭊⍩쉕싂숴⸶䔱砲䁢療懂侘瀹䡫唨⭋ばㅙ捷盂摅嘳쉟睷쉄넦</w:t>
      </w:r>
      <w:r>
        <w:rPr/>
        <w:t>꧂ꦥ</w:t>
      </w:r>
      <w:r>
        <w:rPr/>
        <w:t>숳洬⨽숮</w:t>
      </w:r>
      <w:r>
        <w:rPr/>
        <w:t>ꕥ</w:t>
      </w:r>
      <w:r>
        <w:rPr/>
        <w:t>敘㠳ꌯ乬眳噪機쉨칤獡习搳圣潃ぞ⥉偐楒⩣䡆契썪䑊柂깙깣主䤳忎䅠䑢ꥨ癣쉚繱摑坠╔禱祐䌺䂘敟ꥫ쵁쉌牆숩Ⓜ☰甶牊㠳</w:t>
      </w:r>
      <w:r>
        <w:rPr/>
        <w:t>ꕬ</w:t>
      </w:r>
      <w:r>
        <w:rPr/>
        <w:t>區剱懂䘤㡏㴭⦱䫂⥦轵潉쉥␶畕愦汤浗縺⬭慱绂桾뇂☨楞㝁䮮汵㵘싂</w:t>
      </w:r>
      <w:r>
        <w:rPr/>
        <w:t>꧂</w:t>
      </w:r>
      <w:r>
        <w:rPr/>
        <w:t>ꥷ繾犩滂䵬⽟繹㍫参渱춥쉧頽슿췍ꍈ걯杒깐朸녈勂㕫瑂時憻쉉ꍮ㙉⩦㝸싃顇䕱䷃殮溬㯂♸甯뽐幘㩊컂晙咡⤺椤쉇쉾㪻㉶쉶</w:t>
      </w:r>
      <w:r>
        <w:rPr/>
        <w:t>ꔴ</w:t>
      </w:r>
      <w:r>
        <w:rPr/>
        <w:t>Ⲯ</w:t>
      </w:r>
      <w:r>
        <w:rPr/>
        <w:t>쉍轨冬䔦䵌䉁癟㈩㶻슡奪䀦倣䌦⽤㛂剺⨷␪䍘疏轔吶슩⨲烂☻㭑㛂空䀭礫眺쉒䱐</w:t>
      </w:r>
      <w:r>
        <w:rPr/>
        <w:t>ꖵ</w:t>
      </w:r>
      <w:r>
        <w:rPr/>
        <w:t>啌捺猪畀⍐䕶슩墏</w:t>
      </w:r>
      <w:r>
        <w:rPr/>
        <w:t>ꕂ</w:t>
      </w:r>
      <w:r>
        <w:rPr/>
        <w:t>쉆╲㙗</w:t>
      </w:r>
      <w:r>
        <w:rPr/>
        <w:t>⢻</w:t>
      </w:r>
      <w:r>
        <w:rPr/>
        <w:t>䢣婂⪡瓂焪쉫ㅡ穇㠳䏂穳睂協</w:t>
      </w:r>
      <w:r>
        <w:rPr/>
        <w:t>ꕘ</w:t>
      </w:r>
      <w:r>
        <w:rPr/>
        <w:t>炘椹痂祮⩋㙵眳棂믂牶싃숹⥀渪穏玏ㅇ</w:t>
      </w:r>
      <w:r>
        <w:rPr/>
        <w:t>ꤻ</w:t>
      </w:r>
      <w:r>
        <w:rPr/>
        <w:t>㥰䛂쏃</w:t>
      </w:r>
      <w:r>
        <w:rPr/>
        <w:t>⢏</w:t>
      </w:r>
      <w:r>
        <w:rPr/>
        <w:t>㭳猺쉁瑴敐掩咵⹳╖싂兙喩洲쉕ꍦ♀딭硑쵫숥쉴⪩⹕洳瘮㝩놬㵃牸䜨彳㍉滂숪ꅯ싍昣䑮浈前쉎瘥</w:t>
      </w:r>
      <w:r>
        <w:rPr/>
        <w:t>ꕗ</w:t>
      </w:r>
      <w:r>
        <w:rPr/>
        <w:t>䉴꺩欤깗껂긻䍅辘㬷坌䒩佅摠楅欺橡涥䩓넯층煗㭚ㄣ穖⩄帩嘊⤸亮祈哂盃朽偟</w:t>
      </w:r>
      <w:r>
        <w:rPr/>
        <w:t>Ⳃ</w:t>
      </w:r>
      <w:r>
        <w:rPr/>
        <w:t>쉠硡㭚⫍쵄땴ꌷ稱娨歙⭇癉眪⑪當硟䙦呵ꎩ뼪晵䒱䗂쉱桷䡪癠扪斻獈場싃䜫奀㎻쏍弶썲쉋⭉忂牀瘤䳂卹㵤싂扒</w:t>
      </w:r>
      <w:r>
        <w:rPr/>
        <w:t>ꦬ</w:t>
      </w:r>
      <w:r>
        <w:rPr/>
        <w:t>䄳捲쉡䃂楓坱坆䘶潗ꍰ䕠쉸넶ꎵ撘</w:t>
      </w:r>
      <w:r>
        <w:rPr/>
        <w:t>ⴰ</w:t>
      </w:r>
      <w:r>
        <w:rPr/>
        <w:t>쵞숭昬⬷</w:t>
      </w:r>
      <w:r>
        <w:rPr/>
        <w:t>⠽</w:t>
      </w:r>
      <w:r>
        <w:rPr/>
        <w:t>䭌夫兓숷쉲湩⨷슣㖬㕉숥촣琹唬曂奇땐刯㭪♾</w:t>
      </w:r>
      <w:r>
        <w:rPr/>
        <w:t>⠤꧎</w:t>
      </w:r>
      <w:r>
        <w:rPr/>
        <w:t>썑凂쉷澩껂摂㠯캩眨杆쉟䤣</w:t>
      </w:r>
      <w:r>
        <w:rPr/>
        <w:t>ꖱ</w:t>
      </w:r>
      <w:r>
        <w:rPr/>
        <w:t>㉧⽓䕟♲轴䡪⍔轕繢ꏂ묭䙧㦩曂䜣慶潦</w:t>
      </w:r>
      <w:r>
        <w:rPr/>
        <w:t>ⶥ</w:t>
      </w:r>
      <w:r>
        <w:rPr/>
        <w:t>놻〱⹘䭲呏坊㍁繺䵹쉡䙅㡑쉇橊乬</w:t>
      </w:r>
      <w:r>
        <w:rPr/>
        <w:t>ⵍ</w:t>
      </w:r>
      <w:r>
        <w:rPr/>
        <w:t>桦㟂怽䏂擂</w:t>
      </w:r>
      <w:r>
        <w:rPr/>
        <w:t>Ⱝ</w:t>
      </w:r>
      <w:r>
        <w:rPr/>
        <w:t>㉺⨲</w:t>
      </w:r>
      <w:r>
        <w:rPr/>
        <w:t>⡢</w:t>
      </w:r>
      <w:r>
        <w:rPr/>
        <w:t>䊩歵♨⹱砪쉅㬰쉲冱싂캬ꍡ犥搬</w:t>
      </w:r>
      <w:r>
        <w:rPr/>
        <w:t>ꕊ</w:t>
      </w:r>
      <w:r>
        <w:rPr/>
        <w:t>䩰䉪㨷厩⑈㩅쉸쉰櫂</w:t>
      </w:r>
      <w:r>
        <w:rPr/>
        <w:t>ⳍ</w:t>
      </w:r>
      <w:r>
        <w:rPr/>
        <w:t>稵暮숦抵䅎䙭壂긶뭺湗氬㬻繅夶⍎⯍㏂琫猪仂此⼪숣䎿쉯쉤녭庩徵呀姎쉳슩숲㬺</w:t>
      </w:r>
      <w:r>
        <w:rPr/>
        <w:t>Ⱙ</w:t>
      </w:r>
      <w:r>
        <w:rPr/>
        <w:t>坮숪䳂䤶倪核䕖</w:t>
      </w:r>
      <w:r>
        <w:rPr/>
        <w:t>ꗂ</w:t>
      </w:r>
      <w:r>
        <w:rPr/>
        <w:t>ꅶ㡬슬竂健䐺숳⹖泂</w:t>
      </w:r>
      <w:r>
        <w:rPr/>
        <w:t>ⰶ⬬</w:t>
      </w:r>
      <w:r>
        <w:rPr/>
        <w:t>げ</w:t>
      </w:r>
      <w:r>
        <w:rPr/>
        <w:t>ꕔ</w:t>
      </w:r>
      <w:r>
        <w:rPr/>
        <w:t>캣べ䩲䀰䡒啨䉈怲摈⑃湩땵牕俎幦其䵈畈礱䉲㠪숩呙瑊澩䙁</w:t>
      </w:r>
      <w:r>
        <w:rPr/>
        <w:t>ⵟ</w:t>
      </w:r>
      <w:r>
        <w:rPr/>
        <w:t>姂滎</w:t>
      </w:r>
      <w:r>
        <w:rPr/>
        <w:t>ꥀ</w:t>
      </w:r>
      <w:r>
        <w:rPr/>
        <w:t>坥凍瘱㙑겻捐☯丯浅橄㉱琬僂坕숣睾嘨伺墩慪뾬㌻㑙칔㔰칵夶弮奐塧숻晗噂⽶为䣃利窏</w:t>
      </w:r>
      <w:r>
        <w:rPr/>
        <w:t>ꖣ</w:t>
      </w:r>
      <w:r>
        <w:rPr/>
        <w:t>歖獰爤묬뗂䕥㢘ㅆ位㑎啡쉫串瑤싂㞏쉥</w:t>
      </w:r>
      <w:r>
        <w:rPr/>
        <w:t>ⴲ</w:t>
      </w:r>
      <w:r>
        <w:rPr/>
        <w:t>两䴽壍獥㦏쌫쉌㠩</w:t>
      </w:r>
      <w:r>
        <w:rPr/>
        <w:t>꧂</w:t>
      </w:r>
      <w:r>
        <w:rPr/>
        <w:t>䝴넯琤䩁</w:t>
      </w:r>
      <w:r>
        <w:rPr/>
        <w:t>ⵖ</w:t>
      </w:r>
      <w:r>
        <w:rPr/>
        <w:t>湓䛂䜯佹泂奣㵗獑弸㜷揂牊䑟硩</w:t>
      </w:r>
      <w:r>
        <w:rPr/>
        <w:t>ꥆ</w:t>
      </w:r>
      <w:r>
        <w:rPr/>
        <w:t>䦏潈㝗䭙轘䥎䩶⹰숱奆쉘渳户潡</w:t>
      </w:r>
      <w:r>
        <w:rPr/>
        <w:t>⡑</w:t>
      </w:r>
      <w:r>
        <w:rPr/>
        <w:t>믂楩侮⼤놥㋂ꄮ싂⦮䲮쉲㤦걓⹴彈灑</w:t>
      </w:r>
      <w:r>
        <w:rPr/>
        <w:t>⠣</w:t>
      </w:r>
      <w:r>
        <w:rPr/>
        <w:t>临썴쏍楮濂츦㦏繕溻뭲칵숸煸䉸僂㡃児칥眪넴ꅐ係㉉쉔슡祾</w:t>
      </w:r>
      <w:r>
        <w:rPr/>
        <w:t>ⰶ</w:t>
      </w:r>
      <w:r>
        <w:rPr/>
        <w:t>㵟烂땾抬ꍒ쉒녖숪䑦昤牚礽┫쉌摧쉹積䩄獤숴幠繑輩숻䄩呙渷扨</w:t>
      </w:r>
      <w:r>
        <w:rPr/>
        <w:t>꧂</w:t>
      </w:r>
      <w:r>
        <w:rPr/>
        <w:t>繶畋灂侻硫ㄩ숱쉕栬乚䌦䙩乮俎쉰⫂쉌塎숲㫂숹牶掘썬깎䙬곂</w:t>
      </w:r>
      <w:r>
        <w:rPr/>
        <w:t>ꦣ</w:t>
      </w:r>
      <w:r>
        <w:rPr/>
        <w:t>뽥䧂⩴䊏⩥⛃쉈玻츤㕑瘲䮩䩊䐶㙇걈唵⨪彗頴微煸썙牒䔨䗎㌬⭤⬺猤佅쉃桌쉠㵈扰Ⓜ偒</w:t>
      </w:r>
      <w:r>
        <w:rPr/>
        <w:t>⡐</w:t>
      </w:r>
      <w:r>
        <w:rPr/>
        <w:t>쉯쵢숊癏</w:t>
      </w:r>
      <w:r>
        <w:rPr/>
        <w:t>ꥅ⍃</w:t>
      </w:r>
      <w:r>
        <w:rPr/>
        <w:t>斩城㉨㝷噦慟⩂熱싂깓核傡彵瀶땉⨷烂捑杬⩯䔮啺땕</w:t>
      </w:r>
      <w:r>
        <w:rPr/>
        <w:t>ꤷ</w:t>
      </w:r>
      <w:r>
        <w:rPr/>
        <w:t>坂䐺堥忎兩扮쉉㖬㩣䝪湬㕆⺱</w:t>
      </w:r>
      <w:r>
        <w:rPr/>
        <w:t>ꖬ</w:t>
      </w:r>
      <w:r>
        <w:rPr/>
        <w:t>勂ꆩ刹浈칆慭祋伳癔溱⥎瘺䙺奵㭠洷揂</w:t>
      </w:r>
      <w:r>
        <w:rPr/>
        <w:t>ꔪ</w:t>
      </w:r>
      <w:r>
        <w:rPr/>
        <w:t>彤曍㔸ꇂ쏂䉠ꇂ敦穀슩䨯祧买䜯戺⨷㑙깡愨亱祪戱䐤欵戽煆䵕單⸤擂䝂㤱歟싂싂櫂㭹㩎⤪숳搪浅䙵쏂桍伩⨮Ⓜ䅴⨴쉘뼣뽚猲磂啮幓䊥殩壂憻놡呞䟂쉷圣⍺숺㑁뇂</w:t>
      </w:r>
      <w:r>
        <w:rPr/>
        <w:t>⡐</w:t>
      </w:r>
      <w:r>
        <w:rPr/>
        <w:t>嚣㗂眶旂瀬稱湩伸杨㍏⺬䁇奈䅓扨⹔䝒♋摲긦橣쉙熬噺슡睏淂溱扈煮顭뭞婖皣㥱璱㨸</w:t>
      </w:r>
      <w:r>
        <w:rPr/>
        <w:t>ⶮ</w:t>
      </w:r>
      <w:r>
        <w:rPr/>
        <w:t>㍉␽唵砽ご乙婢䍺뭋由칏棂⩤㶩瑌歕⿂쉣⩀杚䋃佤焮㥍⹨䁁硞⎣⤤ㅕ쉆倳⩥⌲숥䋎恮㥆呴敤汵쉵泂슩侥呯幃䱇桡䬥歃䝣숬ⸯ噪㕓곂电爪쉩㍸싃兦䔭</w:t>
      </w:r>
      <w:r>
        <w:rPr/>
        <w:t>⡶</w:t>
      </w:r>
      <w:r>
        <w:rPr/>
        <w:t>쎬☬㥵쉚⥃</w:t>
      </w:r>
      <w:r>
        <w:rPr/>
        <w:t>ꕳ</w:t>
      </w:r>
      <w:r>
        <w:rPr/>
        <w:t>䴨焳搭慒珂䭅䩟⍤係嚮깮塩싃쉆쉹癇坥뇂䩯燂숷庿〲硋枮㬤묯彖⍾㔳⪬숱䄻䨦炏싂ꍯ畍媿쉓⭚癚敷䙔轔啈㵋柂濂楺ㅌ犏振忂䆘⍊⛂녘걖㡶䭔䜹뽧挹견橣䕵싂꺘㜥쉌䛂汉堻슬쉤⨫敄灯</w:t>
      </w:r>
      <w:r>
        <w:rPr/>
        <w:t>ꦏ</w:t>
      </w:r>
      <w:r>
        <w:rPr/>
        <w:t>겱栱煭䬭槃슘矍䥹㊡喻枩쉋㝴ꥢ⑀쉱婏怬祔测⩏䡣㙟辵⹖䀵瓂⍍뼨洴坚㛂ꄹꇂ쉣棂櫂䐲䋂婄兣◂儶칳汀◂䝌䫎澵瀺礹䆘㠱䮱</w:t>
      </w:r>
      <w:r>
        <w:rPr/>
        <w:t>ꤴ</w:t>
      </w:r>
      <w:r>
        <w:rPr/>
        <w:t>怩☮㶡䖻묽쉠浘㥡</w:t>
      </w:r>
      <w:r>
        <w:rPr/>
        <w:t>⠪</w:t>
      </w:r>
      <w:r>
        <w:rPr/>
        <w:t>橤焪溩㍹呐</w:t>
      </w:r>
      <w:r>
        <w:rPr/>
        <w:t>ꦵ</w:t>
      </w:r>
      <w:r>
        <w:rPr/>
        <w:t>때湘䲥坑攲攣ㅄ숮熣帺撏兡䉪</w:t>
      </w:r>
      <w:r>
        <w:rPr/>
        <w:t>ꕴ</w:t>
      </w:r>
      <w:r>
        <w:rPr/>
        <w:t>숣갰걊</w:t>
      </w:r>
      <w:r>
        <w:rPr/>
        <w:t>ꗂ</w:t>
      </w:r>
      <w:r>
        <w:rPr/>
        <w:t>歓ケ夲䙩쉶⍰㍐䀲䙰契</w:t>
      </w:r>
      <w:r>
        <w:rPr/>
        <w:t>ꕑ</w:t>
      </w:r>
      <w:r>
        <w:rPr/>
        <w:t>㴮懂珂刴䮵氯㐮湌㓂䜸猸湥䚥</w:t>
      </w:r>
      <w:r>
        <w:rPr/>
        <w:t>ⷂ</w:t>
      </w:r>
      <w:r>
        <w:rPr/>
        <w:t>湈攣ꌬ敃⍏䁁坉⮬㩺</w:t>
      </w:r>
      <w:r>
        <w:rPr/>
        <w:t>ⵑ</w:t>
      </w:r>
      <w:r>
        <w:rPr/>
        <w:t>쉶㭦䌭쉂④彙쉘♏썢柂倱䤰氦껃潈넪㍓顀⌦◂䭟䍩숩䤸欷杇䡐쉉ㅠ㑞떻숺ヂ</w:t>
      </w:r>
      <w:r>
        <w:rPr/>
        <w:t>⠮</w:t>
      </w:r>
      <w:r>
        <w:rPr/>
        <w:t>噘唸㒻垿揂熱⮥態斥湉奐</w:t>
      </w:r>
      <w:r>
        <w:rPr/>
        <w:t>⣃</w:t>
      </w:r>
      <w:r>
        <w:rPr/>
        <w:t>쉧⽮呠㶮禮</w:t>
      </w:r>
      <w:r>
        <w:rPr/>
        <w:t>Ⱪ</w:t>
      </w:r>
      <w:r>
        <w:rPr/>
        <w:t>歹彍朷㡠숸剢䭈⭫⫃숱♃䝟⦥泂꥚䦣當숊稵桳瑸癈兤捾╸</w:t>
      </w:r>
      <w:r>
        <w:rPr/>
        <w:t>ⱳ</w:t>
      </w:r>
      <w:r>
        <w:rPr/>
        <w:t>촪</w:t>
      </w:r>
      <w:r>
        <w:rPr/>
        <w:t>ⴸ</w:t>
      </w:r>
      <w:r>
        <w:rPr/>
        <w:t>숶僂㐹幒䦘쉳</w:t>
      </w:r>
      <w:r>
        <w:rPr/>
        <w:t>ꤨ</w:t>
      </w:r>
      <w:r>
        <w:rPr/>
        <w:t>輵坷숰</w:t>
      </w:r>
      <w:r>
        <w:rPr/>
        <w:t>ꦬ</w:t>
      </w:r>
      <w:r>
        <w:rPr/>
        <w:t>燂㘥⾿摫教呤堺奦㪩䀪㝎歫갺䌪䬲넳⍲⩹싂牉䏂깞ㆡ䭵쉠氦습儳汷煰뭧幪㐶抡䕖깪牁曂䐮倻쉾栤⺱⾘껂ㄦ澡姂⏂㉙桃숺싂뮮轘㷂㞥깬灋㔩쉋뭞㭤捠</w:t>
      </w:r>
      <w:r>
        <w:rPr/>
        <w:t>ꕓ</w:t>
      </w:r>
      <w:r>
        <w:rPr/>
        <w:t>繍㘭㑚ꥥ敏뭱쎣㍑䍟懂澱䜺숫灩䉍八슮䌮縴컃攪㍢䄻묤⭶㐲䵯庬뼪╇뽣ꅁ㥴䥾㥡奘縵噧</w:t>
      </w:r>
      <w:r>
        <w:rPr/>
        <w:t>ⵕ</w:t>
      </w:r>
      <w:r>
        <w:rPr/>
        <w:t>䒏偮ꌬ㪡⬷朲䷂潠⼩䤰⽔</w:t>
      </w:r>
      <w:r>
        <w:rPr/>
        <w:t>⡑</w:t>
      </w:r>
      <w:r>
        <w:rPr/>
        <w:t>땟쉦쉙旂ㅐ濂坍䱺춮㵧娽⽖䖩猨⽘条旂楊⨪彪뽬䫂輶珂噀ꌵ輫䤤䍀㵂땩晠䴦硹湰焭</w:t>
      </w:r>
      <w:r>
        <w:rPr/>
        <w:t>ⴷ</w:t>
      </w:r>
      <w:r>
        <w:rPr/>
        <w:t>슿嘹繪䔱쉋癌녭춣彤杅</w:t>
      </w:r>
      <w:r>
        <w:rPr/>
        <w:t>ꥀ</w:t>
      </w:r>
      <w:r>
        <w:rPr/>
        <w:t>奱겮쉣쉨쉠녉损㝡曂⨪숴슡</w:t>
      </w:r>
      <w:r>
        <w:rPr/>
        <w:t>ⵧ</w:t>
      </w:r>
      <w:r>
        <w:rPr/>
        <w:t>㕵㷂⑪婗硔쉑</w:t>
      </w:r>
      <w:r>
        <w:rPr/>
        <w:t>ꦵ</w:t>
      </w:r>
      <w:r>
        <w:rPr/>
        <w:t>㩊眱䀦걨쉹걶䍐ギ软煨浸滂㤻楯싂䗂䵾㙔</w:t>
      </w:r>
      <w:r>
        <w:rPr/>
        <w:t>Ⳏ⥪</w:t>
      </w:r>
      <w:r>
        <w:rPr/>
        <w:t>㴸辬㫂獸䭴䑐䥚♹㎻뿂㜫〸轄洫䀯⫂䏂슡ꅈィ숴畩慕⨪䪏迂㨣㴣쉴烂桀㌦㡇卣啙卒歘䖬圵싂墻⿂䱕䊬䵵썇싃숵뾏숯♴关</w:t>
      </w:r>
      <w:r>
        <w:rPr/>
        <w:t>ꤲ</w:t>
      </w:r>
      <w:r>
        <w:rPr/>
        <w:t>㤭庩硍颥㙧⫂</w:t>
      </w:r>
      <w:r>
        <w:rPr/>
        <w:t>꧂</w:t>
      </w:r>
      <w:r>
        <w:rPr/>
        <w:t>幍伵斱䅆䡾</w:t>
      </w:r>
      <w:r>
        <w:rPr/>
        <w:t>ⲥ</w:t>
      </w:r>
      <w:r>
        <w:rPr/>
        <w:t>㜰⨭䱐䴽檡佅㌽묷㴬留⧂</w:t>
      </w:r>
      <w:r>
        <w:rPr/>
        <w:t>ⷍ</w:t>
      </w:r>
      <w:r>
        <w:rPr/>
        <w:t>灱轧쉴潊☹晬䩭</w:t>
      </w:r>
      <w:r>
        <w:rPr/>
        <w:t>ꥁ</w:t>
      </w:r>
      <w:r>
        <w:rPr/>
        <w:t>숪㯎欹쉣佲洹㌣晖⩤摑䗂쵅湗湞ꅹ䵷厘爨妱뽅何䩘濂渹㜬㍷攮䵯梣亣窵え껂䫂</w:t>
      </w:r>
      <w:r>
        <w:rPr/>
        <w:t>ⱺ</w:t>
      </w:r>
      <w:r>
        <w:rPr/>
        <w:t>䂬걭倸坾</w:t>
      </w:r>
      <w:r>
        <w:rPr/>
        <w:t>ⵆ</w:t>
      </w:r>
      <w:r>
        <w:rPr/>
        <w:t>쉦㡢卉⑹䇂싂歎牂兊곂쉣⯂ㄱ㞡䉱橒숬걵⛎梩垣싂䀫쉸뼨潐ꅘ㭲숹</w:t>
      </w:r>
      <w:r>
        <w:rPr/>
        <w:t>ꖱ</w:t>
      </w:r>
      <w:r>
        <w:rPr/>
        <w:t>㔰䔣㡮⩗䥪긪슏轏繸桮湢お쉉쉰⸶圷</w:t>
      </w:r>
      <w:r>
        <w:rPr/>
        <w:t>ꕐ</w:t>
      </w:r>
      <w:r>
        <w:rPr/>
        <w:t>䬪杤</w:t>
      </w:r>
      <w:r>
        <w:rPr/>
        <w:t>ꔺ</w:t>
      </w:r>
      <w:r>
        <w:rPr/>
        <w:t>칔扌歴쉎㕧╓쉋쉥⯂癠䶱嫂쉤攥ꄩ䙘⻂쉍㭷␤昽</w:t>
      </w:r>
      <w:r>
        <w:rPr/>
        <w:t>⢡</w:t>
      </w:r>
      <w:r>
        <w:rPr/>
        <w:t>弶轪</w:t>
      </w:r>
      <w:r>
        <w:rPr/>
        <w:t>ⲏ</w:t>
      </w:r>
      <w:r>
        <w:rPr/>
        <w:t>슱</w:t>
      </w:r>
      <w:r>
        <w:rPr/>
        <w:t>ⵚ</w:t>
      </w:r>
      <w:r>
        <w:rPr/>
        <w:t>慢儰䕺汶䜺㥹轇땅슏</w:t>
      </w:r>
      <w:r>
        <w:rPr/>
        <w:t>ꗂ</w:t>
      </w:r>
      <w:r>
        <w:rPr/>
        <w:t>㑄竂滂쉚숣</w:t>
      </w:r>
      <w:r>
        <w:rPr/>
        <w:t>ⴻ</w:t>
      </w:r>
      <w:r>
        <w:rPr/>
        <w:t>䤵</w:t>
      </w:r>
      <w:r>
        <w:rPr/>
        <w:t>ꦣ</w:t>
      </w:r>
      <w:r>
        <w:rPr/>
        <w:t>䩩汪杬匨⪥换琽瓂쉀奔婘硕땑强摠㑮灀쉧捍滂믂깭쉸磂攤摾爸䑉⩔绎假佑</w:t>
      </w:r>
      <w:r>
        <w:rPr/>
        <w:t>ⱴ</w:t>
      </w:r>
      <w:r>
        <w:rPr/>
        <w:t>쉣쉆㩡쉓땬幠䮥㬬䩅⹯斬幰沱깂땳뮣ꥹ杦⍨呆啇橐㬯濍瘰䁙䕒㴣ㅫꥴ牖넸⬊片놩슘㘯싂</w:t>
      </w:r>
      <w:r>
        <w:rPr/>
        <w:t>ⴺ</w:t>
      </w:r>
      <w:r>
        <w:rPr/>
        <w:t>캘䱹瑋沩䨲䍃亣䙀묩汢걡匴䭋匬쉗塸⫍⸰⴬䕢</w:t>
      </w:r>
      <w:r>
        <w:rPr/>
        <w:t>⠯</w:t>
      </w:r>
      <w:r>
        <w:rPr/>
        <w:t>睾</w:t>
      </w:r>
      <w:r>
        <w:rPr/>
        <w:t>ⱂ</w:t>
      </w:r>
      <w:r>
        <w:rPr/>
        <w:t>砯撮깨湴䵚㢩뭀</w:t>
      </w:r>
      <w:r>
        <w:rPr/>
        <w:t>꧂</w:t>
      </w:r>
      <w:r>
        <w:rPr/>
        <w:t>坍沩椸暿㴴㑓啨祐</w:t>
      </w:r>
      <w:r>
        <w:rPr/>
        <w:t>⢥</w:t>
      </w:r>
      <w:r>
        <w:rPr/>
        <w:t>딺䈮숻㍚칞晬婰瑪슏慣伩⼥숷㝲婞堩</w:t>
      </w:r>
      <w:r>
        <w:rPr/>
        <w:t>ⷂ</w:t>
      </w:r>
      <w:r>
        <w:rPr/>
        <w:t>䅡쉶汳愷䱮轶䅮搩쉱ꅺ쉕숺严倦㡃⸻⼣㑁帣</w:t>
      </w:r>
      <w:r>
        <w:rPr/>
        <w:t>ꖮ</w:t>
      </w:r>
      <w:r>
        <w:rPr/>
        <w:t>䅚䱭呢乆浗㭅姍慎く仂㉱ꏂ惂穠숨祄䘹ꥢ墱玱咩쉎奢娪⬵싂⭚堸뇂呧숪疣癉㫂⹰濎㥍䀱係幈깳怪㘴咱䋎坊싂⎱疱噭䣂</w:t>
      </w:r>
      <w:r>
        <w:rPr/>
        <w:t>⡄</w:t>
      </w:r>
      <w:r>
        <w:rPr/>
        <w:t>栦轷䥍坃奕彆䨩䵀㧂橶䄸숣汫쉙灕湅塱䡷睃䅓쉄䀣坖습⎘</w:t>
      </w:r>
      <w:r>
        <w:rPr/>
        <w:t>ꕈ</w:t>
      </w:r>
      <w:r>
        <w:rPr/>
        <w:t>濂딩瀩狂瑉쵒╧슬熱捾㚱㍦쎘쉺歌䐷塀㡤㕢瓂䙟갹爽哂䈪촫䥗슬ꍖ뭒䁭췃妣뭤䒏䅅쉒楌灵쉊㧍傘ꥰ</w:t>
      </w:r>
      <w:r>
        <w:rPr/>
        <w:t>ꤻ</w:t>
      </w:r>
      <w:r>
        <w:rPr/>
        <w:t>㬽칲갣㩘灐䵓焽ꌪ㍯䧂嘦辻㙁䍴撵쵏洤䉷춬</w:t>
      </w:r>
      <w:r>
        <w:rPr/>
        <w:t>ꤨ</w:t>
      </w:r>
      <w:r>
        <w:rPr/>
        <w:t>坨偫뭴䭃쉦䳂㎵溣⤱睊䌻埂</w:t>
      </w:r>
      <w:r>
        <w:rPr/>
        <w:t>ⱚ</w:t>
      </w:r>
      <w:r>
        <w:rPr/>
        <w:t>숩ꅵ㝆勂䏂溥廂潹弫䬣挤숱䝰츩⬹쎬⑟쏂時嘳氨숵摟䍮眺煒쉪슱숪猣뽅</w:t>
      </w:r>
      <w:r>
        <w:rPr/>
        <w:t>ꦬ</w:t>
      </w:r>
      <w:r>
        <w:rPr/>
        <w:t>兾喣〱䫃</w:t>
      </w:r>
      <w:r>
        <w:rPr/>
        <w:t>⢘╩</w:t>
      </w:r>
      <w:r>
        <w:rPr/>
        <w:t>ㅴ뭯䁹⫍뾘갵瀰正畭嚩剟㐵㭙祤瞩噵◃猶獫獉斩숵䑰佪儭슩숹䉇⴪剰㍳싂慚⛎条ꥡ</w:t>
      </w:r>
      <w:r>
        <w:rPr/>
        <w:t>ⱘ</w:t>
      </w:r>
      <w:r>
        <w:rPr/>
        <w:t>䵨䂮슩␪䁧戦潟䝵扈搩䵞瘳쉏⽠撬癲氣砵噶</w:t>
      </w:r>
      <w:r>
        <w:rPr/>
        <w:t>⡕</w:t>
      </w:r>
      <w:r>
        <w:rPr/>
        <w:t>剫</w:t>
      </w:r>
      <w:r>
        <w:rPr/>
        <w:t>ꤩ</w:t>
      </w:r>
      <w:r>
        <w:rPr/>
        <w:t>쉃熘椰彄燂슡╰䱯飂숫습䍣긽┹婅싂栮⿂</w:t>
      </w:r>
      <w:r>
        <w:rPr/>
        <w:t>⡪ⱱ</w:t>
      </w:r>
      <w:r>
        <w:rPr/>
        <w:t>㵐幧汞噲婘⤰㝸瑞㕬䵋碱煸ㅨ㭘煙㙪捥ㆩ皩녧⍉땍䌤</w:t>
      </w:r>
      <w:r>
        <w:rPr/>
        <w:t>⠸┽</w:t>
      </w:r>
      <w:r>
        <w:rPr/>
        <w:t>嘣쉟恋</w:t>
      </w:r>
      <w:r>
        <w:rPr/>
        <w:t>ꦩ⒬</w:t>
      </w:r>
      <w:r>
        <w:rPr/>
        <w:t>숭⫂嚿츮卮╦쉚栰䭏枱堻䶥牌㴥ꎱ넮䈮䒻頨㷎稨䔩甯䬤</w:t>
      </w:r>
      <w:r>
        <w:rPr/>
        <w:t>Ⳃ</w:t>
      </w:r>
      <w:r>
        <w:rPr/>
        <w:t>䡒㍮숲摠숪䍱䙣딽旂䖘睆ꍴ⦵療偣⴫䕳⍚椺䔻ㅲ灬⒏</w:t>
      </w:r>
      <w:r>
        <w:rPr/>
        <w:t>⠰</w:t>
      </w:r>
      <w:r>
        <w:rPr/>
        <w:t>쉑</w:t>
      </w:r>
      <w:r>
        <w:rPr/>
        <w:t>ꗃ</w:t>
      </w:r>
      <w:r>
        <w:rPr/>
        <w:t>劻碘뮬㪿</w:t>
      </w:r>
      <w:r>
        <w:rPr/>
        <w:t>ꕴ</w:t>
      </w:r>
      <w:r>
        <w:rPr/>
        <w:t>拂㑔埂狃䎿</w:t>
      </w:r>
      <w:r>
        <w:rPr/>
        <w:t>⡰꥾</w:t>
      </w:r>
      <w:r>
        <w:rPr/>
        <w:t>쉘挶ꎣ娬㝰䩊瀭嘺恑⩥⩰暥⯂猻䟂</w:t>
      </w:r>
      <w:r>
        <w:rPr/>
        <w:t>⢡</w:t>
      </w:r>
      <w:r>
        <w:rPr/>
        <w:t>싂䭩㡢啲긪㕪頭䞣㠷䇂쉄疘塞䵔捆剫</w:t>
      </w:r>
      <w:r>
        <w:rPr/>
        <w:t>⣂</w:t>
      </w:r>
      <w:r>
        <w:rPr/>
        <w:t>깹瘸椸싂汌〮灱</w:t>
      </w:r>
      <w:r>
        <w:rPr/>
        <w:t>ⱪ</w:t>
      </w:r>
      <w:r>
        <w:rPr/>
        <w:t>坕숯㩅癭쉰칠祈偣ꥲ瘽㡐䅦顶㝌쵋堥頨</w:t>
      </w:r>
      <w:r>
        <w:rPr/>
        <w:t>⡋</w:t>
      </w:r>
      <w:r>
        <w:rPr/>
        <w:t>扔▱⥟뭬</w:t>
      </w:r>
      <w:r>
        <w:rPr/>
        <w:t>ⴊ</w:t>
      </w:r>
      <w:r>
        <w:rPr/>
        <w:t>쉴숭䭦係숸圱쉌硶ィ䮮⩩땧</w:t>
      </w:r>
      <w:r>
        <w:rPr/>
        <w:t>⡪</w:t>
      </w:r>
      <w:r>
        <w:rPr/>
        <w:t>칱㭯眩䘥愨⨬昹䅲湬䃍湏婆䒘㉁</w:t>
      </w:r>
      <w:r>
        <w:rPr/>
        <w:t>ⵆ</w:t>
      </w:r>
      <w:r>
        <w:rPr/>
        <w:t>浴숮掣佌母彣塕砱⹌毂⩓奠䄺뿂畉䭱幉桉䑎䰤员繊쉟</w:t>
      </w:r>
      <w:r>
        <w:rPr/>
        <w:t>⡙</w:t>
      </w:r>
      <w:r>
        <w:rPr/>
        <w:t>漨凍携䥠䍢柂쉮㋍扲佚挪뮿啇⫂䨮縺⧎쉍깉圪㨶쉭䦣磂숺숸⦡㍦뮵쉂乓楏䫂ㅭ</w:t>
      </w:r>
      <w:r>
        <w:rPr/>
        <w:t>ꕍ</w:t>
      </w:r>
      <w:r>
        <w:rPr/>
        <w:t>庱칹彄긭顤轄顺彳ꌸ䑳䩳칕</w:t>
      </w:r>
      <w:r>
        <w:rPr/>
        <w:t>ꤲ</w:t>
      </w:r>
      <w:r>
        <w:rPr/>
        <w:t>瘪쉍烂歱</w:t>
      </w:r>
      <w:r>
        <w:rPr/>
        <w:t>ꥂ</w:t>
      </w:r>
      <w:r>
        <w:rPr/>
        <w:t>䫂憿⿃㕭숫烎係捕쵀숤眫숬䙈넬摨䅤녙쉀㙗⛂獞楇癖쌸顏쉴嫂䰮㝅䇂♾춡</w:t>
      </w:r>
      <w:r>
        <w:rPr/>
        <w:t>ⵗ</w:t>
      </w:r>
      <w:r>
        <w:rPr/>
        <w:t>쉯噤撱䎬㤴昺⥄䣃歙厏瘷㡬⨯</w:t>
      </w:r>
      <w:r>
        <w:rPr/>
        <w:t>ꦻ</w:t>
      </w:r>
      <w:r>
        <w:rPr/>
        <w:t>쉇ꥶ넪䩃殩䝮輷䧂买形⧂뽒㙙偘䢣汊ꥶ䠤㜫慥楍뽆顋쉍꥖橄瓂穙戳</w:t>
      </w:r>
      <w:r>
        <w:rPr/>
        <w:t>ꗂ</w:t>
      </w:r>
      <w:r>
        <w:rPr/>
        <w:t>㵆䉂곂슣쉣窘쉄两칆䂏㜷쉾懂</w:t>
      </w:r>
      <w:r>
        <w:rPr/>
        <w:t>ⱏ</w:t>
      </w:r>
      <w:r>
        <w:rPr/>
        <w:t>枮䅨媘땖瘪磂瘪媣捃琦</w:t>
      </w:r>
      <w:r>
        <w:rPr/>
        <w:t>ⱸ</w:t>
      </w:r>
      <w:r>
        <w:rPr/>
        <w:t>ㅫ杧</w:t>
      </w:r>
      <w:r>
        <w:rPr/>
        <w:t>ꕏ</w:t>
      </w:r>
      <w:r>
        <w:rPr/>
        <w:t>正</w:t>
      </w:r>
      <w:r>
        <w:rPr/>
        <w:t>ⱷ</w:t>
      </w:r>
      <w:r>
        <w:rPr/>
        <w:t>쉧祉牢慴⹺轾勂㢡쵨塡⼴</w:t>
      </w:r>
      <w:r>
        <w:rPr/>
        <w:t>ꕫ</w:t>
      </w:r>
      <w:r>
        <w:rPr/>
        <w:t>ꌺ収䍰机瑋쉨쉞甯쉉⥫싂⭮献枣䩭幮䝏䡑沮</w:t>
      </w:r>
      <w:r>
        <w:rPr/>
        <w:t>ⶡ</w:t>
      </w:r>
      <w:r>
        <w:rPr/>
        <w:t>숶婙昬䔲嗂帤䝀⍔쵈ꍯ〺䝁쵾硰湰걆쉺䪮剣䀶䲵㓍煊卙䭩䂥㍔頺</w:t>
      </w:r>
      <w:r>
        <w:rPr/>
        <w:t>ⱄ</w:t>
      </w:r>
      <w:r>
        <w:rPr/>
        <w:t>ꥎ</w:t>
      </w:r>
      <w:r>
        <w:rPr/>
        <w:t>썬⌻縭⹪⩙縺ぴ⹇䱳</w:t>
      </w:r>
      <w:r>
        <w:rPr/>
        <w:t>ꖿ</w:t>
      </w:r>
      <w:r>
        <w:rPr/>
        <w:t>䀯㉔쉮㤺昵牏뮮슱쉀䱳婁摟⑑摐淂䡒迂⏂皘ꅤ慇祥摯</w:t>
      </w:r>
      <w:r>
        <w:rPr/>
        <w:t>Ɐ</w:t>
      </w:r>
      <w:r>
        <w:rPr/>
        <w:t>姂┰♳䇂䖩晙禩呺擂䃎</w:t>
      </w:r>
      <w:r>
        <w:rPr/>
        <w:t>Ⱕ</w:t>
      </w:r>
      <w:r>
        <w:rPr/>
        <w:t>ꤺ</w:t>
      </w:r>
      <w:r>
        <w:rPr/>
        <w:t>䅞㒩♃濂睔칐嘦瑗䷂䜲塈슩侣截⒱㚥뽫繊墻坵婎갲啵瑐獡㤵瓂搪⹵佸촥⧂䱏㑩爥ㅾ噳쉍輤䴮䇂</w:t>
      </w:r>
      <w:r>
        <w:rPr/>
        <w:t>⠹</w:t>
      </w:r>
      <w:r>
        <w:rPr/>
        <w:t>塑㖱伩磂礦堹숲捲</w:t>
      </w:r>
      <w:r>
        <w:rPr/>
        <w:t>⡤</w:t>
      </w:r>
      <w:r>
        <w:rPr/>
        <w:t>睲嚘㙑吭ꍊ剌穷㵬䭕⑈⩄⹚䴣딣䶿⒥欪⹺㖘疮䉎㘦攮唶䩘㑍</w:t>
      </w:r>
      <w:r>
        <w:rPr/>
        <w:t>꧂</w:t>
      </w:r>
      <w:r>
        <w:rPr/>
        <w:t>䶻숪ꅚ뽙쉦䁅穔決쉇ㆮ瘣垩ꍫ浚恤䃃奫横硫⦵⑾奶⍦丽娰땸㵅⥦浺䓂秎⑯␫獑䍓⑲捆꤮癙䑯呀㬬ꌫ內坶噸挮拂沵䑕硟䎮䏂䊥쉃쉁塄떥捈녱㭒뼦촻䕚䉌穥潒믂晰컂</w:t>
      </w:r>
      <w:r>
        <w:rPr/>
        <w:t>ꕪ♗</w:t>
      </w:r>
      <w:r>
        <w:rPr/>
        <w:t>⡈⮩</w:t>
      </w:r>
      <w:r>
        <w:rPr/>
        <w:t>슿때⮬썲♈䱦煙㮵갶</w:t>
      </w:r>
      <w:r>
        <w:rPr/>
        <w:t>ⱖ</w:t>
      </w:r>
      <w:r>
        <w:rPr/>
        <w:t>숮䳂晭䢏⑯숮䃂뗃䯂슥쉟稺䨭⼤汋쉠ꅶ⥄숦</w:t>
      </w:r>
      <w:r>
        <w:rPr/>
        <w:t>ꦘ</w:t>
      </w:r>
      <w:r>
        <w:rPr/>
        <w:t>爰濃⾩愩䕊癦扷稨⍙㬊着恃䵂皡뽆癆㑌幀占ꆱ䉇姂穡咏硵썎㉟놥㓍ヂㄨꅀ숩乮䯂䅫汤問活劣⤺䂩坄呟迍柂䩈托楚ꍘ⾵梻卋飂㌬㙖挪㉐⥠樥䬸圦犿뮣⒵儸</w:t>
      </w:r>
      <w:r>
        <w:rPr/>
        <w:t>⡶</w:t>
      </w:r>
      <w:r>
        <w:rPr/>
        <w:t>㶥⭁</w:t>
      </w:r>
      <w:r>
        <w:rPr/>
        <w:t>⡏</w:t>
      </w:r>
      <w:r>
        <w:rPr/>
        <w:t>썌据숪捊뿂숣倫灬㊘⵷쌨ꅡ䩄楕㡗싍其繡獩䙁喥婰兯㕨넱⚬䚩數暣⒬䈥挭奲슻瀬쉙</w:t>
      </w:r>
      <w:r>
        <w:rPr/>
        <w:t>Ⳃ</w:t>
      </w:r>
      <w:r>
        <w:rPr/>
        <w:t>縹⽆纵</w:t>
      </w:r>
      <w:r>
        <w:rPr/>
        <w:t>ꗃ</w:t>
      </w:r>
      <w:r>
        <w:rPr/>
        <w:t>㥬䜫ㅉ售㧃佚侣</w:t>
      </w:r>
      <w:r>
        <w:rPr/>
        <w:t>⢮</w:t>
      </w:r>
      <w:r>
        <w:rPr/>
        <w:t>쉐㥶㣂杯</w:t>
      </w:r>
      <w:r>
        <w:rPr/>
        <w:t>ꗂ</w:t>
      </w:r>
      <w:r>
        <w:rPr/>
        <w:t>矂㨳䞡坂常⥠♌㭕⤦뼹䁦湲甶칩昬氭㟎싂츬塩㌪婒䠺㑖䱠썥坆㙙匹</w:t>
      </w:r>
      <w:r>
        <w:rPr/>
        <w:t>ⵎ</w:t>
      </w:r>
      <w:r>
        <w:rPr/>
        <w:t>쉤䓂㬬쌪◍焨痂ꥦ懂彏颱栺睆㉡썠捲旂扳捁㡦㩷婑곎칋⪩촴绂㘤椪嘶濎睖쎱収ㅮ</w:t>
      </w:r>
      <w:r>
        <w:rPr/>
        <w:t>꧂</w:t>
      </w:r>
      <w:r>
        <w:rPr/>
        <w:t>晟䪩惍䝎⽡⿂摐䁲⽣䥚捀쉔䀯ガ⫂쉞㍸㙶懂䧂㵑晞⽁潫漮䩫焷ꌯ쵗㬩㧂䕧夦쉮년⫂纡䭁眫⭇汏①䝏丷晃挶㩹쎬긪枻䱷秂䭐</w:t>
      </w:r>
      <w:r>
        <w:rPr/>
        <w:t>ꔩ</w:t>
      </w:r>
      <w:r>
        <w:rPr/>
        <w:t>棂穙⩙슿䤸毂䝱䨭匷㍰</w:t>
      </w:r>
      <w:r>
        <w:rPr/>
        <w:t>⡶</w:t>
      </w:r>
      <w:r>
        <w:rPr/>
        <w:t>쉖歋烂瘹㥉㈶슩乳⯂娨㭶奘堨ㅄ㥈啙숰깘</w:t>
      </w:r>
      <w:r>
        <w:rPr/>
        <w:t>ꥀ</w:t>
      </w:r>
      <w:r>
        <w:rPr/>
        <w:t>殱傘딯㶡♤拂輣畆䃂夥戽쌷浏⽣噠䬩쉠㨨⼽㐣堤㌥뭳⸷䈶輣</w:t>
      </w:r>
      <w:r>
        <w:rPr/>
        <w:t>ꕕ</w:t>
      </w:r>
      <w:r>
        <w:rPr/>
        <w:t>䩖</w:t>
      </w:r>
      <w:r>
        <w:rPr/>
        <w:t>Ⱓ⩬⹦</w:t>
      </w:r>
      <w:r>
        <w:rPr/>
        <w:t>숩㜷値瑺캬泍塗奘塅是㵂爪僂䀪䈸愨痂彑惂숱㍀싂䩠㵊朩䜫㒡쏂걍䍷䰣㑲猵㑂㙴ꏂ⥔⹊숥⩁剃曎碡㪥佴╺彫</w:t>
      </w:r>
      <w:r>
        <w:rPr/>
        <w:t>ꔰ</w:t>
      </w:r>
      <w:r>
        <w:rPr/>
        <w:t>녬卍ꅞ䑊彌뭟ꥺ瀳枻晊頳顉묫뽄㍅䔤枮ꎣ㤳쉗眲犡䰫䅫땋奮쉆⸰숱穩䩨숽卍</w:t>
      </w:r>
      <w:r>
        <w:rPr/>
        <w:t>⣂⑨</w:t>
      </w:r>
      <w:r>
        <w:rPr/>
        <w:t>숪彳䭅獪顋扃悩橷啎颬殩悩䝔㑱䧂㝆収슡戴</w:t>
      </w:r>
      <w:r>
        <w:rPr/>
        <w:t>⡁</w:t>
      </w:r>
      <w:r>
        <w:rPr/>
        <w:t>뽤쉧⧃⥃氳扳쉬楥亥卓㠺쉵珂祷洬䝁䨻䥅䅠杹뽀쉢썄걟㘸뽁쵱咿㢱帷⥞</w:t>
      </w:r>
      <w:r>
        <w:rPr/>
        <w:t>ꦩ</w:t>
      </w:r>
      <w:r>
        <w:rPr/>
        <w:t>濂쉌玩숱㩴䱟圪⥧⵫挪껂쉐䑎柂䙺顢숱䱵珂뿍〽ꏂ怤䑔男捔灶쉹硄洴⮱䅣䨤哃⭖䖩╣⭋ㅸ心ꥦ䒱獆妣漳숴싂㜵쉬㡋ꥡ愳⨶</w:t>
      </w:r>
      <w:r>
        <w:rPr/>
        <w:t>ꦻ</w:t>
      </w:r>
      <w:r>
        <w:rPr/>
        <w:t>噅睭⩤噂照〣祌ꌨ濂噑䱆䫂娹嘣䀪匨秂啵㘩瓂䁆䯂겿桫磂數匥숊㎮渪迂䊩勂㥞奉彔䍟䛂㍠쉵桎颩⵸楲⍊渦䅎깄싂噢싂싂ぷ䝘晗싂倪㴮쉊敆窿迂㗂⯂䡚䖩嗂쉘䖬쉱晇恚瑴슏㮬⼯徘乃剥䌵拂⎵瘣塊䰩戻啸슣⬫㠲獞뮿坋䵮偘ㅀ掿녖⑅㉤歂幤捁䭨⼻</w:t>
      </w:r>
      <w:r>
        <w:rPr/>
        <w:t>⡮</w:t>
      </w:r>
      <w:r>
        <w:rPr/>
        <w:t>灲ぶ縰쉣쉡</w:t>
      </w:r>
      <w:r>
        <w:rPr/>
        <w:t>ⴳ</w:t>
      </w:r>
      <w:r>
        <w:rPr/>
        <w:t>炬</w:t>
      </w:r>
      <w:r>
        <w:rPr/>
        <w:t>꧂</w:t>
      </w:r>
      <w:r>
        <w:rPr/>
        <w:t>㬪弹⑘辩䴫湥㗂扆䡴煅䙗䅏</w:t>
      </w:r>
      <w:r>
        <w:rPr/>
        <w:t>ⵉ</w:t>
      </w:r>
      <w:r>
        <w:rPr/>
        <w:t>竂睞䄵⩘泂뗂搮噙繷䉅㞵⫃⽴䓂喣噹䆱⩴䙀</w:t>
      </w:r>
      <w:r>
        <w:rPr/>
        <w:t>⡥</w:t>
      </w:r>
      <w:r>
        <w:rPr/>
        <w:t>嘺懂쉓矂㙯䝮槂긹</w:t>
      </w:r>
      <w:r>
        <w:rPr/>
        <w:t>ꤪ</w:t>
      </w:r>
      <w:r>
        <w:rPr/>
        <w:t>奇</w:t>
      </w:r>
      <w:r>
        <w:rPr/>
        <w:t>ꕉ</w:t>
      </w:r>
      <w:r>
        <w:rPr/>
        <w:t>䞘쉙녭슬瑳灓땘䵓呗ꅇ䋂㆘䙌넮䑕쉊쉳⸬⭃橸瘰싂뽖숦䀪䝥桯䦘弫ヂ栳⭊䙍싂珎嘰恧乾</w:t>
      </w:r>
      <w:r>
        <w:rPr/>
        <w:t>ꕁ</w:t>
      </w:r>
      <w:r>
        <w:rPr/>
        <w:t>灋曂輹㉊癢䡠ꏂ⌬楄㝍噃㯍쉬囂抡捉浭ꍷ稻쉒桕彠녊⵴扂㡷捊獟唽灱廎㥺橇哂㤪弻숭⩉</w:t>
      </w:r>
      <w:r>
        <w:rPr/>
        <w:t>ⱑ</w:t>
      </w:r>
      <w:r>
        <w:rPr/>
        <w:t>惃츫杓窘焹䉍㵐祖㕡떿䵢摷㏂乊⴩⽋ㄭ쉕쉡窿슏䢡ㄭ㡐촽捤彁繌㐣</w:t>
      </w:r>
      <w:r>
        <w:rPr/>
        <w:t>ꔪ</w:t>
      </w:r>
      <w:r>
        <w:rPr/>
        <w:t>悿䑙搪땓塦䕉쵥⩨庮摾僂幔䵯捺琻姂颡㑙</w:t>
      </w:r>
      <w:r>
        <w:rPr/>
        <w:t>⣃</w:t>
      </w:r>
      <w:r>
        <w:rPr/>
        <w:t>甥</w:t>
      </w:r>
      <w:r>
        <w:rPr/>
        <w:t>ꔭ</w:t>
      </w:r>
      <w:r>
        <w:rPr/>
        <w:t>깠ぅ忂쉠迂⩪婲䁁畵啓쉒畟ㅳ恖掬䬵㜵浪䙡䗂싂朱浀칹䡈塢彈燎幟畐걎䩸㥗㴪䍸숣⑸쉪</w:t>
      </w:r>
      <w:r>
        <w:rPr/>
        <w:t>ⴻ⩴</w:t>
      </w:r>
      <w:r>
        <w:rPr/>
        <w:t>Ⱝ</w:t>
      </w:r>
      <w:r>
        <w:rPr/>
        <w:t>題⼷䱡䪻ㅗ価獮旂楪曂䋂旂刵揎⮬癩⫂䉴㈱庥⩶ꅴ⍐녴媱轒㵃</w:t>
      </w:r>
      <w:r>
        <w:rPr/>
        <w:t>ꕂ</w:t>
      </w:r>
      <w:r>
        <w:rPr/>
        <w:t>䵁敵挴㡖⒩□썋洬䑔䕔浨顅䴪睡塒</w:t>
      </w:r>
      <w:r>
        <w:rPr/>
        <w:t>⡒</w:t>
      </w:r>
      <w:r>
        <w:rPr/>
        <w:t>灏䕸繚湢⬰爲䱁㩁氨䡫䉠䧂敂暘灔䃂䝌뭊␬뽮ꅨ掵偟⭈㵞싂겵轓⫂摷偁슱쉔숷唲숫╶昷☶柎慪⒣뽂ㅏ②䞣⽪</w:t>
      </w:r>
      <w:r>
        <w:rPr/>
        <w:t>⡖</w:t>
      </w:r>
      <w:r>
        <w:rPr/>
        <w:t>䀨偯ㅃ協㵞潒咱㩪쉔橇놣瘷灞⩑싂䗍䍚</w:t>
      </w:r>
      <w:r>
        <w:rPr/>
        <w:t>ꖵ</w:t>
      </w:r>
      <w:r>
        <w:rPr/>
        <w:t>痍礪嚿橸䅧㡍㩸歋片炿䅄䭱丮儷⚥冏禣⭣䵊咵撬㒻琬䪡쉤窘爭惂䱘焮⧂砥갷䛍利쉮묦潞숤쉯獬兒뽖瓂穅悡㫃슡</w:t>
      </w:r>
      <w:r>
        <w:rPr/>
        <w:t>ⵢ</w:t>
      </w:r>
      <w:r>
        <w:rPr/>
        <w:t>숣䍌䆩浯哂싂</w:t>
      </w:r>
      <w:r>
        <w:rPr/>
        <w:t>ⰴ</w:t>
      </w:r>
      <w:r>
        <w:rPr/>
        <w:t>睥</w:t>
      </w:r>
      <w:r>
        <w:rPr/>
        <w:t>ꕘ</w:t>
      </w:r>
      <w:r>
        <w:rPr/>
        <w:t>礯伭徬쉶㨰㩉汎湇䅗䰻뾱縦敤庮⩊甪㵭堩숬ꅰ땊湰䩠㭰䬦獒㪩</w:t>
      </w:r>
      <w:r>
        <w:rPr/>
        <w:t>ꥒ</w:t>
      </w:r>
      <w:r>
        <w:rPr/>
        <w:t>眻秂杯䥈쌲㩍䑘숽䙡㛂ㅫ⨺㊿⨩绂ꄊ祭쉱㧂䜵䧎䋂㘹栤䜻꺡捵掩搫硲</w:t>
      </w:r>
      <w:r>
        <w:rPr/>
        <w:t>꧍</w:t>
      </w:r>
      <w:r>
        <w:rPr/>
        <w:t>た쉒ぴ吱丣</w:t>
      </w:r>
      <w:r>
        <w:rPr/>
        <w:t>꧂</w:t>
      </w:r>
      <w:r>
        <w:rPr/>
        <w:t>쵟权싂칧떘獶操迃㭍琫䫂䎘晣⨽㷂太쉶檵攩䗍ꄷ瀲㡫佧⽚뭸㐤䯂橶嘰䧂亱㭅쉴姎썉⭂偫幨啉潷瀩汬싃숻悱䗂䰪㬻奈頵〭㤭䎏當灃㠸朲긣䭊㌶</w:t>
      </w:r>
      <w:r>
        <w:rPr/>
        <w:t>꧍</w:t>
      </w:r>
      <w:r>
        <w:rPr/>
        <w:t>칯㙫ꥹ쉣湥침匲く뽊ꄬ秃딴</w:t>
      </w:r>
      <w:r>
        <w:rPr/>
        <w:t>ꤻ</w:t>
      </w:r>
      <w:r>
        <w:rPr/>
        <w:t>쉚⑧꺿ꏂ촷唻썴硬汬㍾♏</w:t>
      </w:r>
      <w:r>
        <w:rPr/>
        <w:t>ⱨ</w:t>
      </w:r>
      <w:r>
        <w:rPr/>
        <w:t>歾쏃砶슬싂</w:t>
      </w:r>
      <w:r>
        <w:rPr/>
        <w:t>Ⱝ</w:t>
      </w:r>
      <w:r>
        <w:rPr/>
        <w:t>拂㯂☺佟婱츮슱㷂㑚ざ</w:t>
      </w:r>
      <w:r>
        <w:rPr/>
        <w:t>꧂</w:t>
      </w:r>
      <w:r>
        <w:rPr/>
        <w:t>㣂</w:t>
      </w:r>
      <w:r>
        <w:rPr/>
        <w:t>⠭</w:t>
      </w:r>
      <w:r>
        <w:rPr/>
        <w:t>灉哂⹰⬩⽙离슘扔ꅂ㍤参</w:t>
      </w:r>
      <w:r>
        <w:rPr/>
        <w:t>⡕</w:t>
      </w:r>
      <w:r>
        <w:rPr/>
        <w:t>怬㩀松息搩숲㌳싎⭥䝐顰ꍯ䵨ㄺ䭴桲䥡樣㉲塱ひ冩촱潤祈乊䘨♊숭䁔䅒恙癸♂ꍾ㯎쉪溥呰䴲夳唹쉤숩㚥</w:t>
      </w:r>
      <w:r>
        <w:rPr/>
        <w:t>Ⱖ</w:t>
      </w:r>
      <w:r>
        <w:rPr/>
        <w:t>䒬炬습輭怲쉤㬲武熥ぬ㡳㥸♈硾</w:t>
      </w:r>
      <w:r>
        <w:rPr/>
        <w:t>ꕃ</w:t>
      </w:r>
      <w:r>
        <w:rPr/>
        <w:t>轵싍䑙䑨呰䕠甦╚序⩮捗뽥땮暡䕵䵡䵕慉⺮땖깺⍰츥⛎⍯</w:t>
      </w:r>
      <w:r>
        <w:rPr/>
        <w:t>ⶬ</w:t>
      </w:r>
      <w:r>
        <w:rPr/>
        <w:t>뽨畹呺㵕揂㉸⩗㚣顔伬㩴睡䵹乫頣㨪㋂</w:t>
      </w:r>
      <w:r>
        <w:rPr/>
        <w:t>ꤩ</w:t>
      </w:r>
      <w:r>
        <w:rPr/>
        <w:t>栬㤣頤쉂瀲⪘挶ぱ剃䨺轲䮩恶挳ꆡ</w:t>
      </w:r>
      <w:r>
        <w:rPr/>
        <w:t>ⵒꤵ</w:t>
      </w:r>
      <w:r>
        <w:rPr/>
        <w:t>칯쏂╕썵幋ㅪ⭢剒ꥸ䩁뮣Ⓜ쉡깳</w:t>
      </w:r>
      <w:r>
        <w:rPr/>
        <w:t>ⷃ</w:t>
      </w:r>
      <w:r>
        <w:rPr/>
        <w:t>玣녆⩾걙杕䏂〹싃</w:t>
      </w:r>
      <w:r>
        <w:rPr/>
        <w:t>ⰹ</w:t>
      </w:r>
      <w:r>
        <w:rPr/>
        <w:t>繷䱘燂䀹偙瑭</w:t>
      </w:r>
      <w:r>
        <w:rPr/>
        <w:t>ꦻ</w:t>
      </w:r>
      <w:r>
        <w:rPr/>
        <w:t>ㅍ塍华顈潬䁰捃쉕⨤儺슱幆剘䷂昨捳䁌</w:t>
      </w:r>
      <w:r>
        <w:rPr/>
        <w:t>⠻</w:t>
      </w:r>
      <w:r>
        <w:rPr/>
        <w:t>栩嘱뽢㵰嘷倪汭쏎㍲㥱穈潆劬庥䜺瑃瘬썪祇䡞犩硱欰㭕垡昬</w:t>
      </w:r>
      <w:r>
        <w:rPr/>
        <w:t>⡅</w:t>
      </w:r>
      <w:r>
        <w:rPr/>
        <w:t>㍕唶ヂ㤣㎥㌫㪬⶿桾㝺毎쉟㭍숻瘣椰♂稵呇瘨珂皥穦䙭乾く爬塦䍔쉸♴硌桉⥇╟䥮䪏䷂컂坺슣싍㦻夵揂䨭쉥㜭煓機畩敟圲칂告桄녚画㘺嗂䌶吪囂⌦쉚爯</w:t>
      </w:r>
      <w:r>
        <w:rPr/>
        <w:t>ⴵ⥥</w:t>
      </w:r>
      <w:r>
        <w:rPr/>
        <w:t>氫灪䨮ち恮ガ숺昬乣杉♏䩮潞䡮榵慧쉊쉄䆏싂て灹뭥</w:t>
      </w:r>
      <w:r>
        <w:rPr/>
        <w:t>ⰶ♅</w:t>
      </w:r>
      <w:r>
        <w:rPr/>
        <w:t>㈩䔱㉅佌煯䑌洩楾癱輫숩圮Ⓕ嘸犬呓</w:t>
      </w:r>
      <w:r>
        <w:rPr/>
        <w:t>⠶④</w:t>
      </w:r>
      <w:r>
        <w:rPr/>
        <w:t>슱癯ㅧ쌣숬䁟扶쉸슿⿂慭층⴮츮牒娷</w:t>
      </w:r>
      <w:r>
        <w:rPr/>
        <w:t>ⱇ</w:t>
      </w:r>
      <w:r>
        <w:rPr/>
        <w:t>稩</w:t>
      </w:r>
      <w:r>
        <w:rPr/>
        <w:t>ⱞ</w:t>
      </w:r>
      <w:r>
        <w:rPr/>
        <w:t>㐯쉲ꏂ숮猹呍긦㭴긮숭娫䍃</w:t>
      </w:r>
      <w:r>
        <w:rPr/>
        <w:t>⡏</w:t>
      </w:r>
      <w:r>
        <w:rPr/>
        <w:t>ⵀ⍧</w:t>
      </w:r>
      <w:r>
        <w:rPr/>
        <w:t>㙐ㅶ㜪㥮嗂╣弯劥熩辱硦䜥余畬㦏␤姂녋恘搸灑䀥㖿쉮涿⑫숱卵捬긊吩恊䦩稩䅞塢⮩⵸穰坡祣⯂旂判䐺⩫䁴☨喥쉂䍴⩀㭾쉔㝓吤⪣⨯禮㡲꤮仂⺵䝙⫂娣</w:t>
      </w:r>
      <w:r>
        <w:rPr/>
        <w:t>ⱊ</w:t>
      </w:r>
      <w:r>
        <w:rPr/>
        <w:t>뭩ꥫ쌨迂䙁╱╕怪썇㨨숹</w:t>
      </w:r>
      <w:r>
        <w:rPr/>
        <w:t>ⱌ</w:t>
      </w:r>
      <w:r>
        <w:rPr/>
        <w:t>䁊ꎻ庵伨歲㥱</w:t>
      </w:r>
      <w:r>
        <w:rPr/>
        <w:t>⠹⑊</w:t>
      </w:r>
      <w:r>
        <w:rPr/>
        <w:t>硰뭦숴䖵栬偣轡㕷疡⤮㇎⥍⍍畴⛂⹉桎僂뼸报䞮䝺復숣繎吶쉷</w:t>
      </w:r>
      <w:r>
        <w:rPr/>
        <w:t>⡔</w:t>
      </w:r>
      <w:r>
        <w:rPr/>
        <w:t>砰촨截囃稶㜸䙑ꍉ츷␳杂昰坙攲水⍉㙆輪䠱묤剌⽃穨뭚⸨梮㊬慶听带幡㑂樵繍䃂⩪쉲䌺掘⑧㌴⼱숤啥漨槂僂Ⓜ</w:t>
      </w:r>
      <w:r>
        <w:rPr/>
        <w:t>⡁</w:t>
      </w:r>
      <w:r>
        <w:rPr/>
        <w:t>䝹㇂縭咏睇娥ꌩ꥕⨩걕携㑖㡧싂썕뭩畲숭</w:t>
      </w:r>
      <w:r>
        <w:rPr/>
        <w:t>ꤶ⶿</w:t>
      </w:r>
      <w:r>
        <w:rPr/>
        <w:t>ぞ窩䫃숦帽걏넥䠴牏</w:t>
      </w:r>
      <w:r>
        <w:rPr/>
        <w:t>ꔰ</w:t>
      </w:r>
      <w:r>
        <w:rPr/>
        <w:t>㑥㊱㖩坙伦㝨塡㇃䱺旂犻쉑슻⦬睟╠卦숤䛂晋瓂깑灂놩楐䕘䍑숴㫂獂呣쉞獀ꍣ头穇庘㤪熻眹㚱</w:t>
      </w:r>
      <w:r>
        <w:rPr/>
        <w:t>ⰱ⩸</w:t>
      </w:r>
      <w:r>
        <w:rPr/>
        <w:t>쉬䅠䶘⪡博뽃在⾻抣げꅴ䥡嗂徱毃癎䊬싍䦵参ㅋ㋂礨摱礰䷍㋂煱㪵⥹쉖㘪扠牗뾿噘顦╾싂ꏂ뽓幗媘佌䂩뽰㪥䘱殱奭捋柍□䜥숭䌬쉔⥭</w:t>
      </w:r>
      <w:r>
        <w:rPr/>
        <w:t>ⱘ⩀</w:t>
      </w:r>
      <w:r>
        <w:rPr/>
        <w:t>娩攳ꅊ㯂丬顁恖싂嘽</w:t>
      </w:r>
      <w:r>
        <w:rPr/>
        <w:t>ꕒ</w:t>
      </w:r>
      <w:r>
        <w:rPr/>
        <w:t>믂楇椹轪窮숸ꌮ쉞</w:t>
      </w:r>
      <w:r>
        <w:rPr/>
        <w:t>ꔲ⚘</w:t>
      </w:r>
      <w:r>
        <w:rPr/>
        <w:t>㩱摙䏂⪱洩⼴䡣䠪쉰㉋䄥㭰繃䠽깠뾏㯂걈喩⽨칩榿睡䕥⫍칾⑁싂Ⓨ</w:t>
      </w:r>
      <w:r>
        <w:rPr/>
        <w:t>⡬</w:t>
      </w:r>
      <w:r>
        <w:rPr/>
        <w:t>㉦䥺☳捩㙇㬹淂㑦⼶캬婖擃숱쉈悡頳呈儹䭆⽬潃煗㆏湑⑅呶剓⨭祺畖컂㑗⽳熥橐呌칈玥轅栻迃啚繯㠴榩輹㴪歉ㅰ䕠䨨䴻奞顦겥剚⑆塈穥䑲슮쉲呆䑶㵹칢䉰숷썢繫兒㍉䍨摅愣격扌쉊瓍</w:t>
      </w:r>
      <w:r>
        <w:rPr/>
        <w:t>꧂</w:t>
      </w:r>
      <w:r>
        <w:rPr/>
        <w:t>쉎</w:t>
      </w:r>
      <w:r>
        <w:rPr/>
        <w:t>⢣</w:t>
      </w:r>
      <w:r>
        <w:rPr/>
        <w:t>䦻徏㡫啅捬⽫颮帴싂溣牃栽呀伳仃协㍶ꍒ㡌祣便䱗匮瀱睳㑙䠻矂</w:t>
      </w:r>
      <w:r>
        <w:rPr/>
        <w:t>ꔷ䷎</w:t>
      </w:r>
      <w:r>
        <w:rPr/>
        <w:t>圱抩涿㑞樬獤汨쉠牨ぎ숹䈪杓嫃竂츥恚㨻摮煷䩭겣瀳汥抮쉔䒮ꍱ㭸⥱</w:t>
      </w:r>
      <w:r>
        <w:rPr/>
        <w:t>ꕦ</w:t>
      </w:r>
      <w:r>
        <w:rPr/>
        <w:t>敌扙</w:t>
      </w:r>
      <w:r>
        <w:rPr/>
        <w:t>ꕫ</w:t>
      </w:r>
      <w:r>
        <w:rPr/>
        <w:t>ぱ䁵</w:t>
      </w:r>
      <w:r>
        <w:rPr/>
        <w:t>ⱒ</w:t>
      </w:r>
      <w:r>
        <w:rPr/>
        <w:t>撡ㄨ輹堫쵾汧㵨亻噧㯍厬쵞稶媩⨶숪庩倪割쉫洫⿂ꍞ瀷囂悵㌮쌪䧍塒㑐㍸砬䲻㴱痂僂쉠쉁䝋娣⼯术숦弯</w:t>
      </w:r>
      <w:r>
        <w:rPr/>
        <w:t>ꤊ</w:t>
      </w:r>
      <w:r>
        <w:rPr/>
        <w:t>싂</w:t>
      </w:r>
      <w:r>
        <w:rPr/>
        <w:t>ꤻ⹡</w:t>
      </w:r>
      <w:r>
        <w:rPr/>
        <w:t>爫㭍썆旂⨦乢ꇂ怨⥫⩂⍠◂㬫㐱꺬䰰掣⨬걹싂煊晾䑞䳂䵦条猨㧎檵梩쉌썎</w:t>
      </w:r>
      <w:r>
        <w:rPr/>
        <w:t>ⵏ</w:t>
      </w:r>
      <w:r>
        <w:rPr/>
        <w:t>癮ヂ磂쉄쉦⥑歩塟믂爮搵䬨剆䥳숪顧</w:t>
      </w:r>
      <w:r>
        <w:rPr/>
        <w:t>ꖬ</w:t>
      </w:r>
      <w:r>
        <w:rPr/>
        <w:t>繱슏⑌哂㙒婯碏쉂畒쉤輩熣⼦㵣伽硂湈ꅤ朷䠸轇썂滂깂㒣颩╘儮ꍲ栤繚轧䑗卅湲娬䙩畅璩沩쉴濎⬨㖡䢣暮頱硊䵞䕊ꅡ繀绂〩假䭾䩆梣彯㑣䑓䬪廂</w:t>
      </w:r>
      <w:r>
        <w:rPr/>
        <w:t>ꖣ</w:t>
      </w:r>
      <w:r>
        <w:rPr/>
        <w:t>㎥沘䩚愶轈怶㘳扱㉲쉋묦輴掏繈♉䩪</w:t>
      </w:r>
      <w:r>
        <w:rPr/>
        <w:t>Ⱘ</w:t>
      </w:r>
      <w:r>
        <w:rPr/>
        <w:t>乫║</w:t>
      </w:r>
      <w:r>
        <w:rPr/>
        <w:t>⢩</w:t>
      </w:r>
      <w:r>
        <w:rPr/>
        <w:t>쉏捏땈畅췂㑅㭕恎땕恎憣硆</w:t>
      </w:r>
      <w:r>
        <w:rPr/>
        <w:t>ⱅ</w:t>
      </w:r>
      <w:r>
        <w:rPr/>
        <w:t>숷煥䙃썊䵨⥴䊱⬶ぇ숳煪⑲娩喩⽘瀲で⭤桴ぷ扩쉌復百䁟⥶숨捁딬</w:t>
      </w:r>
      <w:r>
        <w:rPr/>
        <w:t>ꖣ</w:t>
      </w:r>
      <w:r>
        <w:rPr/>
        <w:t>濂갫欱㦻䙟㥄떻뼭䗎斡焻ㆣ</w:t>
      </w:r>
      <w:r>
        <w:rPr/>
        <w:t>ꗂ␩</w:t>
      </w:r>
      <w:r>
        <w:rPr/>
        <w:t>쉖恒㵩畘뽞䝉頪뽹卟幮啷砽ꅶ쉅꺣숴깴⍍</w:t>
      </w:r>
      <w:r>
        <w:rPr/>
        <w:t>ꕈ</w:t>
      </w:r>
      <w:r>
        <w:rPr/>
        <w:t>䀪⨪嘬搪쉂䉖㘪⑺佃亏捗ㅳ㝮瘯㨷佯</w:t>
      </w:r>
      <w:r>
        <w:rPr/>
        <w:t>ꕒ</w:t>
      </w:r>
      <w:r>
        <w:rPr/>
        <w:t>썃썕㵑㕦畇圽</w:t>
      </w:r>
      <w:r>
        <w:rPr/>
        <w:t>ⱒ</w:t>
      </w:r>
      <w:r>
        <w:rPr/>
        <w:t>뭤딲㩯㈯咣숨梩</w:t>
      </w:r>
      <w:r>
        <w:rPr/>
        <w:t>ꔣ</w:t>
      </w:r>
      <w:r>
        <w:rPr/>
        <w:t>⽘托싂㩾⧂쉈乒䅀捑睰姂⌣ꍤ張ꥶ䆏㓂杍숥㑉〉䉳杧渪㉙婾碡㉾㜮湭彘썏긳䀴浢䍯</w:t>
      </w:r>
      <w:r>
        <w:rPr/>
        <w:t>ꗂ</w:t>
      </w:r>
      <w:r>
        <w:rPr/>
        <w:t>ꆘꅲ䫂⩣橦頮㙴ꆏ柃칱婰뽫㣂㞻湕㝹䤫痂正㩈佱煨╇녓矂嘯</w:t>
      </w:r>
      <w:r>
        <w:rPr/>
        <w:t>Ⱬ</w:t>
      </w:r>
      <w:r>
        <w:rPr/>
        <w:t>顶⨻儷싂쵆</w:t>
      </w:r>
      <w:r>
        <w:rPr/>
        <w:t>ꕦ</w:t>
      </w:r>
      <w:r>
        <w:rPr/>
        <w:t>습⨶摭坨╀桁歍걟啑뇂䉣</w:t>
      </w:r>
      <w:r>
        <w:rPr/>
        <w:t>ꖵꥉ</w:t>
      </w:r>
      <w:r>
        <w:rPr/>
        <w:t>ꍩ坞䙟㛍歰偆</w:t>
      </w:r>
      <w:r>
        <w:rPr/>
        <w:t>⠣Ⓧ⍈</w:t>
      </w:r>
      <w:r>
        <w:rPr/>
        <w:t>쎵睑〵辣쉬橎싂摖썬⍏椷䇂뽹쉲墡쉹쉐癇뾿┳♆㝨吽떬␬願䈷丨쉪䷂쉁䳍꥖僂㯃彎嚣⨯䅳</w:t>
      </w:r>
      <w:r>
        <w:rPr/>
        <w:t>ⵍ</w:t>
      </w:r>
      <w:r>
        <w:rPr/>
        <w:t>ㄱ礳千䉾㤸⩰䀹繠摟⩹㵡㙲녕ꄫ슣쵦佇⒡暬穠⭰</w:t>
      </w:r>
      <w:r>
        <w:rPr/>
        <w:t>ⴳ</w:t>
      </w:r>
      <w:r>
        <w:rPr/>
        <w:t>갲扚䍊⯂</w:t>
      </w:r>
      <w:r>
        <w:rPr/>
        <w:t>ꤳ</w:t>
      </w:r>
      <w:r>
        <w:rPr/>
        <w:t>幡の놩</w:t>
      </w:r>
      <w:r>
        <w:rPr/>
        <w:t>ꤵ</w:t>
      </w:r>
      <w:r>
        <w:rPr/>
        <w:t>䡺䞣⭾售牍㟃慒椤栦僂㮩㌨</w:t>
      </w:r>
      <w:r>
        <w:rPr/>
        <w:t>ꦱ</w:t>
      </w:r>
      <w:r>
        <w:rPr/>
        <w:t>깵摘䰽⽄桍欴⿂䬹扎슮祊㋂颻捀弩喵㋂瘬뽱䇂樹主쉚灠뭖娮摏</w:t>
      </w:r>
      <w:r>
        <w:rPr/>
        <w:t>ⵅ</w:t>
      </w:r>
      <w:r>
        <w:rPr/>
        <w:t>猥䋂⥟并敋㢡坣⑵卒쉮礻㭪晊煘⮬侏橂漥⽋</w:t>
      </w:r>
      <w:r>
        <w:rPr/>
        <w:t>ⱓ</w:t>
      </w:r>
      <w:r>
        <w:rPr/>
        <w:t>䟂幘僂슬仂쉴啰</w:t>
      </w:r>
      <w:r>
        <w:rPr/>
        <w:t>ꦩ</w:t>
      </w:r>
      <w:r>
        <w:rPr/>
        <w:t>咱ꥸ㐵啈</w:t>
      </w:r>
      <w:r>
        <w:rPr/>
        <w:t>Ɒ</w:t>
      </w:r>
      <w:r>
        <w:rPr/>
        <w:t>挣焣㗍劻抱挬痃捭捲쵌磂☬㝹썩⬦㌶欸ꆣ獆䨨</w:t>
      </w:r>
      <w:r>
        <w:rPr/>
        <w:t>ⱦ</w:t>
      </w:r>
      <w:r>
        <w:rPr/>
        <w:t>畞쌶썐뾘偩䭌꤮긭ꌊ捂扰뭤긫磂強습漯㪥쉔咮愨片楡</w:t>
      </w:r>
      <w:r>
        <w:rPr/>
        <w:t>⢩</w:t>
      </w:r>
      <w:r>
        <w:rPr/>
        <w:t>奔䡢支兡⏂噫矂</w:t>
      </w:r>
      <w:r>
        <w:rPr/>
        <w:t>ꤩ</w:t>
      </w:r>
      <w:r>
        <w:rPr/>
        <w:t>䄹㮩⨬䐰쉉싂䴩曂⦩䡷╮楪橳飂녏㵟歚奮祺썷剏싂㤮湥䑀纩ꍱ쉤쉦⑳䭶沩ꄬ䕯海슩썎䠱⚡刳䭣䇂䷃縵牲敟</w:t>
      </w:r>
      <w:r>
        <w:rPr/>
        <w:t>⣂</w:t>
      </w:r>
      <w:r>
        <w:rPr/>
        <w:t>則畀췎╋⭀뼵㠶Ⓜ婠䄪</w:t>
      </w:r>
      <w:r>
        <w:rPr/>
        <w:t>ꤳ</w:t>
      </w:r>
      <w:r>
        <w:rPr/>
        <w:t>싂슩⹒숻頫怷婐ꥫ婾婭쉯쉟䕫涿楂乎㦩瀲䁬ぱ숷硥⤭╣洬쉳瓂䩳ꅔ䱡⮵飂㉹洰긶桨砥ㅳ䳂㧃婆怤⿂檡潢숦懂槂捅㭈剶숮扡싂⍰彯㎮㨥橊〸卩堵</w:t>
      </w:r>
      <w:r>
        <w:rPr/>
        <w:t>ꔣ</w:t>
      </w:r>
      <w:r>
        <w:rPr/>
        <w:t>⼣⨪摭义塑敪敳慔㦬⛂䭏硇⑓㬦걊</w:t>
      </w:r>
      <w:r>
        <w:rPr/>
        <w:t>ꥁ</w:t>
      </w:r>
      <w:r>
        <w:rPr/>
        <w:t>獏眰帽敩督彁⼦礵䌤⺮쵢⥣䵰㡟き景</w:t>
      </w:r>
      <w:r>
        <w:rPr/>
        <w:t>ⵓ</w:t>
      </w:r>
      <w:r>
        <w:rPr/>
        <w:t>㉾⤯溥淂⫂䉹䠤硵百乴⻂숶놬撥㒣⽾㬯瓂湪㭭곂椹녢ぅ摞稻츺</w:t>
      </w:r>
      <w:r>
        <w:rPr/>
        <w:t>ꦥ</w:t>
      </w:r>
      <w:r>
        <w:rPr/>
        <w:t>兆䬯䩪쉖⑑氪濂佘柃䜪㭃ꆵ常ꎿ딥▻</w:t>
      </w:r>
      <w:r>
        <w:rPr/>
        <w:t>Ⱡ</w:t>
      </w:r>
      <w:r>
        <w:rPr/>
        <w:t>땳婅␪</w:t>
      </w:r>
      <w:r>
        <w:rPr/>
        <w:t>⠸⵹</w:t>
      </w:r>
      <w:r>
        <w:rPr/>
        <w:t>愩싎矍輪㑦晅⵮</w:t>
      </w:r>
      <w:r>
        <w:rPr/>
        <w:t>Ⱛ</w:t>
      </w:r>
      <w:r>
        <w:rPr/>
        <w:t>싂</w:t>
      </w:r>
      <w:r>
        <w:rPr/>
        <w:t>ꦮ</w:t>
      </w:r>
      <w:r>
        <w:rPr/>
        <w:t>䧂ご</w:t>
      </w:r>
      <w:r>
        <w:rPr/>
        <w:t>Ⱖ</w:t>
      </w:r>
      <w:r>
        <w:rPr/>
        <w:t>쉬㤶橭갲娮扇烂⫂恾⼺䨴坃啓焳䆘쉩ꥶ佚繾㭘㴯桞恓␥䬳㤳䦱桎㬲</w:t>
      </w:r>
      <w:r>
        <w:rPr/>
        <w:t>ꕷ</w:t>
      </w:r>
      <w:r>
        <w:rPr/>
        <w:t>喘䕸쎬㥅婬圭뭐湂㑄卸呎䴨慣</w:t>
      </w:r>
      <w:r>
        <w:rPr/>
        <w:t>⡯</w:t>
      </w:r>
      <w:r>
        <w:rPr/>
        <w:t>睧ぃ轨</w:t>
      </w:r>
      <w:r>
        <w:rPr/>
        <w:t>Ⲙ</w:t>
      </w:r>
      <w:r>
        <w:rPr/>
        <w:t>䃂癱煣䥋䜥㩴쉙瑉⩴넷琳㭯畅洺</w:t>
      </w:r>
      <w:r>
        <w:rPr/>
        <w:t>ꤱ</w:t>
      </w:r>
      <w:r>
        <w:rPr/>
        <w:t>㊡䁾껂숶㩊咻绂㙓䛂㌸땧</w:t>
      </w:r>
      <w:r>
        <w:rPr/>
        <w:t>꧂</w:t>
      </w:r>
      <w:r>
        <w:rPr/>
        <w:t>呈硒戵⸥</w:t>
      </w:r>
      <w:r>
        <w:rPr/>
        <w:t>ꗂ</w:t>
      </w:r>
      <w:r>
        <w:rPr/>
        <w:t>怳䑮溩⍪割䕩䥪쉂ま仃兲歅䫂扰呮澏枵僂畎㥶썅歅⍞牀뮩갦㉒晕㬮䝹╡悱怪숭슣燂䏂뗎偸曂ꇂ砦뭇╤挣쉚䠫䍮䝗ㄮ浘쉃碿潀祰䁾㘱㭡殻</w:t>
      </w:r>
      <w:r>
        <w:rPr/>
        <w:t>ⱕ</w:t>
      </w:r>
      <w:r>
        <w:rPr/>
        <w:t>㍐</w:t>
      </w:r>
      <w:r>
        <w:rPr/>
        <w:t>⡅</w:t>
      </w:r>
      <w:r>
        <w:rPr/>
        <w:t>䱎칋♭楶㩹䀯쉈뇂影숫塳㉆</w:t>
      </w:r>
      <w:r>
        <w:rPr/>
        <w:t>ꤵ</w:t>
      </w:r>
      <w:r>
        <w:rPr/>
        <w:t>싎</w:t>
      </w:r>
      <w:r>
        <w:rPr/>
        <w:t>ꕂ</w:t>
      </w:r>
      <w:r>
        <w:rPr/>
        <w:t>쉞䖱</w:t>
      </w:r>
      <w:r>
        <w:rPr/>
        <w:t>ꥆ⥉</w:t>
      </w:r>
      <w:r>
        <w:rPr/>
        <w:t>扫槂⮵䛂䝍㩎瘤ꇂ쉹搦숶噬㭦쉤㨪⺱㨨ꍆ眵쉈䡘㥔㍉㵖嘺杢滂杫潀</w:t>
      </w:r>
      <w:r>
        <w:rPr/>
        <w:t>⢣</w:t>
      </w:r>
      <w:r>
        <w:rPr/>
        <w:t>惂⺻⩆吪卷獊帨瑏</w:t>
      </w:r>
      <w:r>
        <w:rPr/>
        <w:t>⡴</w:t>
      </w:r>
      <w:r>
        <w:rPr/>
        <w:t>梿␤楸槂療꥞娺憵슘⏂澿⹯䌰걥⻃䭄嚬㜹浓瑷쉩杺⯂拂⩃㠦傥睁◂塅뭸</w:t>
      </w:r>
      <w:r>
        <w:rPr/>
        <w:t>ꕌ</w:t>
      </w:r>
      <w:r>
        <w:rPr/>
        <w:t>ꄻ縬슩炿⑹こ㗃䚻炥䱠㯃囎瑐쉱搹</w:t>
      </w:r>
      <w:r>
        <w:rPr/>
        <w:t>ꥍ</w:t>
      </w:r>
      <w:r>
        <w:rPr/>
        <w:t>䁁悵痂㯃㩹㍘딴瑴截兦獗咣㒱⭅娴灌呧䠰で</w:t>
      </w:r>
      <w:r>
        <w:rPr/>
        <w:t>ꥎ</w:t>
      </w:r>
      <w:r>
        <w:rPr/>
        <w:t>䘮剞숷쌊쉬</w:t>
      </w:r>
      <w:r>
        <w:rPr/>
        <w:t>ⵕ⍥</w:t>
      </w:r>
      <w:r>
        <w:rPr/>
        <w:t>噚㝚牾㯂䫍⾥剶渵⥵ꌪ㙬牌⥺瘰畧迎㗂焭숴⭯䤪숲쉪䠨毎넲晗㷍ꅟふ㍶䬵</w:t>
      </w:r>
      <w:r>
        <w:rPr/>
        <w:t>ⱏ</w:t>
      </w:r>
      <w:r>
        <w:rPr/>
        <w:t>破捉슡媵呌싂쉚⨫坈습슩묪쉖牫䝯敷䋂쉷潅乫㵸䤸쌸䌤⼭숻愤㜶樮쉮▿楨⌭䕘颻㡂琮䩌均迃恫䝃坶序</w:t>
      </w:r>
      <w:r>
        <w:rPr/>
        <w:t>ꕕ</w:t>
      </w:r>
      <w:r>
        <w:rPr/>
        <w:t>슻照塳䉫涩뭗瀲夸䔽䩅䕺⥤긷䁳땠吹印癯꥗</w:t>
      </w:r>
      <w:r>
        <w:rPr/>
        <w:t>Ⱝ</w:t>
      </w:r>
      <w:r>
        <w:rPr/>
        <w:t>숲媩쏂䧂걓涘橸漳⿂</w:t>
      </w:r>
      <w:r>
        <w:rPr/>
        <w:t>ꕌ</w:t>
      </w:r>
      <w:r>
        <w:rPr/>
        <w:t>ꍪ奉췂꥾⵹恧䓂슡乡项싃⨨쉴숺⥹㑾硈歡숪⽗⽓숤汣</w:t>
      </w:r>
      <w:r>
        <w:rPr/>
        <w:t>ꦮ</w:t>
      </w:r>
      <w:r>
        <w:rPr/>
        <w:t>쉆㑀㖣썖묤㥄싂㍨쉔冿潊濂슱哂熩⽶䉓ꍨ䙋䦩怲뽀숲</w:t>
      </w:r>
      <w:r>
        <w:rPr/>
        <w:t>ꖬ</w:t>
      </w:r>
      <w:r>
        <w:rPr/>
        <w:t>活愺夻㉹䝙ㅸ漬떣⑔칾卓⧂Ⓜ</w:t>
      </w:r>
      <w:r>
        <w:rPr/>
        <w:t>ⵙ</w:t>
      </w:r>
      <w:r>
        <w:rPr/>
        <w:t>恫걕禘旂㯂⼺걅땅㤹繫サ䁑㍴烂䬯䞵쉒⎣副琷禩朹輻坐쉹䱃㛂摩〺숲慁ㅤ盂玏쉾䁪⿂♇穒㵀썏䑺煅傡畑牐⩃숷䗂溻嘸㓂櫂収區灪⩮光쉊㥵䡲䕹恡浩摚㈥쵕枿剓獗浮㴸㜤쉋㷎慟䦡㕹䎣</w:t>
      </w:r>
      <w:r>
        <w:rPr/>
        <w:t>ⱌ</w:t>
      </w:r>
      <w:r>
        <w:rPr/>
        <w:t>畄挪䈹䁨㍇숻䑤⸤乚㙭䑔뼤썣勂㩬츤噚쉬칓썁䡥▥湾⨯㙩佯归坨焺牚䍶</w:t>
      </w:r>
      <w:r>
        <w:rPr/>
        <w:t>⢱</w:t>
      </w:r>
      <w:r>
        <w:rPr/>
        <w:t>㉥쉕剉婎컂矂卙Ⓜ瑬数쉗幀䱁칈顷⑹䦥쉁♨⍬天熿兆䩅戭唸䡐⽅</w:t>
      </w:r>
      <w:r>
        <w:rPr/>
        <w:t>ꔶ</w:t>
      </w:r>
      <w:r>
        <w:rPr/>
        <w:t>䨫</w:t>
      </w:r>
      <w:r>
        <w:rPr/>
        <w:t>ꗂ</w:t>
      </w:r>
      <w:r>
        <w:rPr/>
        <w:t>畯爵灩㕇ꅾ숽䡳瑀㗂疻繤쉓祣</w:t>
      </w:r>
      <w:r>
        <w:rPr/>
        <w:t>ⵃ</w:t>
      </w:r>
      <w:r>
        <w:rPr/>
        <w:t>带畭䵋猦㨺숣硵</w:t>
      </w:r>
      <w:r>
        <w:rPr/>
        <w:t>ⰻ</w:t>
      </w:r>
      <w:r>
        <w:rPr/>
        <w:t>䮡쉃ꌩ쉟갮呭檣猸</w:t>
      </w:r>
      <w:r>
        <w:rPr/>
        <w:t>ꤹ</w:t>
      </w:r>
      <w:r>
        <w:rPr/>
        <w:t>㔸슱歚捩䩡깴慥慎汍㜳㤸晒䄸뽭䏂㙘䍉㍒㬯⸨瑑ꌺ䔶㗂䙉싂严歷슻灓梩⩳</w:t>
      </w:r>
      <w:r>
        <w:rPr/>
        <w:t>ꕦ</w:t>
      </w:r>
      <w:r>
        <w:rPr/>
        <w:t>獆塓䵪幡畮否</w:t>
      </w:r>
      <w:r>
        <w:rPr/>
        <w:t>꧂</w:t>
      </w:r>
      <w:r>
        <w:rPr/>
        <w:t>걌呣卑슩癣竂걘滂判䁎敷煍㩰照䁈⹩㎻쉺㖵硴忂祩⨦顃습숭㶩吺싂摎倥</w:t>
      </w:r>
      <w:r>
        <w:rPr/>
        <w:t>Ɑ</w:t>
      </w:r>
      <w:r>
        <w:rPr/>
        <w:t>㑥␯놩杈䡋쉅欻쉰㇂쉠㡕䁺洵떱瘭뼥쉨啒漬䩐係㤱䑕䌶㠫碱廂版侬梵쉗쵴ㄶヂ煔吥䣂칈놡ꍥ⚥걀쉍촩喣攮♄㡊抱</w:t>
      </w:r>
      <w:r>
        <w:rPr/>
        <w:t>ꗂ</w:t>
      </w:r>
      <w:r>
        <w:rPr/>
        <w:t>㊩싃瀷䩇楏촱歀獾⩪㠨瑹㡾棂㑫뼤⪏牲䱨嘲숵睁⍔䵘佷㞬ㅵ繠坲䙈牤ꅙ纻杍页瑌ꍢ걫쉐轴⦥㬳䉪《汑⑅挪</w:t>
      </w:r>
      <w:r>
        <w:rPr/>
        <w:t>ꕅ</w:t>
      </w:r>
      <w:r>
        <w:rPr/>
        <w:t>쉖묱⤵瀻兗噢弮녮䜸㨲䥰噮뗃怪뾩畞꺿爮쉈䠤㡺浶穋坙ꅉ㡗䲏</w:t>
      </w:r>
      <w:r>
        <w:rPr/>
        <w:t>Ⳃ</w:t>
      </w:r>
      <w:r>
        <w:rPr/>
        <w:t>쉀弩憘㚿轕牠뭟뽳㘦䂮⪬䤥⽶畘栲㬦䁙</w:t>
      </w:r>
      <w:r>
        <w:rPr/>
        <w:t>Ⱚ♠</w:t>
      </w:r>
      <w:r>
        <w:rPr/>
        <w:t>㕧츸쎩漦浊硚丱漭轲哂洲ㄦ總漰</w:t>
      </w:r>
      <w:r>
        <w:rPr/>
        <w:t>ꤽ</w:t>
      </w:r>
      <w:r>
        <w:rPr/>
        <w:t>䡊</w:t>
      </w:r>
      <w:r>
        <w:rPr/>
        <w:t>⠮</w:t>
      </w:r>
      <w:r>
        <w:rPr/>
        <w:t>땳㍪歧컂敭㩏㭘䥨䴳け䈨歟⭘䙫愯</w:t>
      </w:r>
      <w:r>
        <w:rPr/>
        <w:t>ⴺ</w:t>
      </w:r>
      <w:r>
        <w:rPr/>
        <w:t>唷㵬偘싂斻㗂い䘴싂澩䙭⩹瘹欪칲䤨ꄺ⭂⑔噟㌨</w:t>
      </w:r>
      <w:r>
        <w:rPr/>
        <w:t>ꦱ</w:t>
      </w:r>
      <w:r>
        <w:rPr/>
        <w:t>敹呌潶㐨挫</w:t>
      </w:r>
      <w:r>
        <w:rPr/>
        <w:t>꧂</w:t>
      </w:r>
      <w:r>
        <w:rPr/>
        <w:t>窥昱找瑵儰浐硧䝥稱朶싂ꅤ쵃쉖䈰⍏쉢係싂湴央秂㙋懎挹⨮쉣</w:t>
      </w:r>
      <w:r>
        <w:rPr/>
        <w:t>Ɑ</w:t>
      </w:r>
      <w:r>
        <w:rPr/>
        <w:t>祤ㄦ杘㝸係䊡㑠</w:t>
      </w:r>
      <w:r>
        <w:rPr/>
        <w:t>ⵆ</w:t>
      </w:r>
      <w:r>
        <w:rPr/>
        <w:t>瀩숫</w:t>
      </w:r>
      <w:r>
        <w:rPr/>
        <w:t>⠰</w:t>
      </w:r>
      <w:r>
        <w:rPr/>
        <w:t>愣佁⍊圤渽㈻㷃歎嘯䑨窬㕴싂䙢␹喬䌹棂쉐걓㠬㐫♦楖懂㴪硫獨摪쉥縸㕂춮彆桶⬨</w:t>
      </w:r>
      <w:r>
        <w:rPr/>
        <w:t>⣂</w:t>
      </w:r>
      <w:r>
        <w:rPr/>
        <w:t>哂歭拍숤櫂⍰慫⧂┻䐥칑呶</w:t>
      </w:r>
      <w:r>
        <w:rPr/>
        <w:t>ꤻ</w:t>
      </w:r>
      <w:r>
        <w:rPr/>
        <w:t>⽴슬偫㍞儮汙⵨㵡娦⭏坒机渦䱃倳</w:t>
      </w:r>
      <w:r>
        <w:rPr/>
        <w:t>Ɑ</w:t>
      </w:r>
      <w:r>
        <w:rPr/>
        <w:t>毂稪쵊ꥫ頺䡬汯癏斩䅾넶敗묱⍨䦩睃枬轹쉗欬䂬甩쵨徏⻂♃곂爯숻䨯⩴幤䱦偓癍칃橂⯂輲戵㤰쉎䋂曂䵰</w:t>
      </w:r>
      <w:r>
        <w:rPr/>
        <w:t>ꤣ</w:t>
      </w:r>
      <w:r>
        <w:rPr/>
        <w:t>殿㯃䘱䡰⤪⺘㕸牎活䑎彵㩩䱮穢㷂圣㉕숵䬣䩾牒</w:t>
      </w:r>
      <w:r>
        <w:rPr/>
        <w:t>⡾</w:t>
      </w:r>
      <w:r>
        <w:rPr/>
        <w:t>䡧婏숭ꍧ樮뼳⻂㩢榘佔轍戲淂ㅱ愩丹〮⽡搥㑏䂱楬</w:t>
      </w:r>
      <w:r>
        <w:rPr/>
        <w:t>ⵂ</w:t>
      </w:r>
      <w:r>
        <w:rPr/>
        <w:t>捵歂⚡䈨㩢䩄硳숴輸啁䄺넶䈽㚣㨽⑤쉦猦係숷斘</w:t>
      </w:r>
      <w:r>
        <w:rPr/>
        <w:t>ꕴ</w:t>
      </w:r>
      <w:r>
        <w:rPr/>
        <w:t>椸棂걘숩╫⑫䧃侥숤</w:t>
      </w:r>
      <w:r>
        <w:rPr/>
        <w:t>ꕵ⌷</w:t>
      </w:r>
      <w:r>
        <w:rPr/>
        <w:t>桰湕뭶恭橳䍍숻쉲쉎湣摠㵥깁</w:t>
      </w:r>
      <w:r>
        <w:rPr/>
        <w:t>⢱</w:t>
      </w:r>
      <w:r>
        <w:rPr/>
        <w:t>頪幢未凂懂倬兪坲婱穔쵓抻爷쉴딵</w:t>
      </w:r>
      <w:r>
        <w:rPr/>
        <w:t>ⶮ</w:t>
      </w:r>
      <w:r>
        <w:rPr/>
        <w:t>猭縴煷㟎숽쵊㛃泂绂暩两싂睁䝁夲榘歠㠴睐痂⺏䕷唨ꌦ쉮〷ꥲ曂⍭⽸</w:t>
      </w:r>
      <w:r>
        <w:rPr/>
        <w:t>ꥆ</w:t>
      </w:r>
      <w:r>
        <w:rPr/>
        <w:t>婰㍙㝺䝀势卐숦扊㉪▣칂瑖䴸쵊䖩⏂ꥭ䭺ㅦꥮ䇍싂毂垥琺䀽긩櫂硕쉺䰲</w:t>
      </w:r>
      <w:r>
        <w:rPr/>
        <w:t>ꗎ</w:t>
      </w:r>
      <w:r>
        <w:rPr/>
        <w:t>轶䘳祋⩾䗎砯숵걬䨲㨪忎숯頮㵬깎湮漥㛂〪剠佨⩘礰</w:t>
      </w:r>
      <w:r>
        <w:rPr/>
        <w:t>ⷂ</w:t>
      </w:r>
      <w:r>
        <w:rPr/>
        <w:t>欵公♤숪畮凃쏂汊㪘㭷뿎슥畾</w:t>
      </w:r>
      <w:r>
        <w:rPr/>
        <w:t>ꥋ</w:t>
      </w:r>
      <w:r>
        <w:rPr/>
        <w:t>녌뿂숵煂柂㕘偯쌨暿搥形䤶偃⍇쵨燂矂썇㪣쉏걟埂⼩쉷畦뽣㡺穐쌥治칁柂煮归庵浱싂촶㥢⨊慨</w:t>
      </w:r>
      <w:r>
        <w:rPr/>
        <w:t>⣂</w:t>
      </w:r>
      <w:r>
        <w:rPr/>
        <w:t>ⵥ</w:t>
      </w:r>
      <w:r>
        <w:rPr/>
        <w:t>䑲爫卞灤渰⹁㝟䇂층绂갳</w:t>
      </w:r>
      <w:r>
        <w:rPr/>
        <w:t>⡔</w:t>
      </w:r>
      <w:r>
        <w:rPr/>
        <w:t>䕗ꏂ祋幤</w:t>
      </w:r>
      <w:r>
        <w:rPr/>
        <w:t>ꔩ</w:t>
      </w:r>
      <w:r>
        <w:rPr/>
        <w:t>䩫쉉⨹䩍ꆥ쉴⻂彞漦</w:t>
      </w:r>
      <w:r>
        <w:rPr/>
        <w:t>ⵙ</w:t>
      </w:r>
      <w:r>
        <w:rPr/>
        <w:t>惂뭟뽌䑾㉧䉷晑㉒㑅㫂ꥮ案숶橍슬㨤獨뽡允䭚쉗㍗쏂㵯⩕ㆩ狂쉾䩓柃㑈⧎䘫춣摹捚獹咻卤䨣㢮뭆晸뗂㭏⑄桲녤慠ㆿ쵕係碡땧⽶曂㠪⍳牵쉋䨲촬浃睸㉢</w:t>
      </w:r>
      <w:r>
        <w:rPr/>
        <w:t>ꗃ</w:t>
      </w:r>
      <w:r>
        <w:rPr/>
        <w:t>塠敋ネ㐻縲</w:t>
      </w:r>
      <w:r>
        <w:rPr/>
        <w:t>꥓</w:t>
      </w:r>
      <w:r>
        <w:rPr/>
        <w:t>婯墡㷂砮恒</w:t>
      </w:r>
      <w:r>
        <w:rPr/>
        <w:t>ⵓ</w:t>
      </w:r>
      <w:r>
        <w:rPr/>
        <w:t>硞㯃쉱⩫╪♎䨳쵄卨ꥠ</w:t>
      </w:r>
      <w:r>
        <w:rPr/>
        <w:t>ꤰ</w:t>
      </w:r>
      <w:r>
        <w:rPr/>
        <w:t>哂娪⍓捈쉵婲땠쉵䥃䬮扅쉘丸昩㉸㥘쉉ꄳ䄯⩬䉨灈璻欤⨲싂は㉊쉱坷瀬悵倫뽱慠嗍瓂佷묺뗎怺但⥪뇃牢并䥐꺱㍪숷㤲㕾뿂쉕杦捭挩瑡欹쵺䞻㪣縳煇䥴輺⍭摃䘻汵쉕潖癍朽䈳桶</w:t>
      </w:r>
      <w:r>
        <w:rPr/>
        <w:t>ꤹ</w:t>
      </w:r>
      <w:r>
        <w:rPr/>
        <w:t>沩潓䓂堵敷䡎㩡췎㝴穒䩪唣睂촰㩸⭇年ꥢ磂㤸⬽〭䷍堳⽊♭毂氣숤㑰</w:t>
      </w:r>
      <w:r>
        <w:rPr/>
        <w:t>ꕒ</w:t>
      </w:r>
      <w:r>
        <w:rPr/>
        <w:t>硺榥畸洴숣䃂侩⌣㞮流싂扈꥘칣浇⎣槂砹奆쉮惎⭣⎱晤녍숽㧂䱬뽄㕖皘䥯⭵ㅊ䙔ォ䜪焩惂ㄬ攩燍䮮殮樷獐睥쎬圯敢偹䗂绂㕲滂捋䅔쵰㙟恶䔽㍺⩭位뗂뽦曂瘯</w:t>
      </w:r>
      <w:r>
        <w:rPr/>
        <w:t>ꥄ</w:t>
      </w:r>
      <w:r>
        <w:rPr/>
        <w:t>浲泂╫恶犱뭰繩坫넬䴯㥇䇃昩뽫公</w:t>
      </w:r>
      <w:r>
        <w:rPr/>
        <w:t>ⱨ</w:t>
      </w:r>
      <w:r>
        <w:rPr/>
        <w:t>淂咻捶癠츴䈯嘦䤽쉎睞楬⩈爨꥚넱䚬숵䙪㨹汃ꅥ㌰</w:t>
      </w:r>
      <w:r>
        <w:rPr/>
        <w:t>ꤨꕬ</w:t>
      </w:r>
      <w:r>
        <w:rPr/>
        <w:t>物稻䱆旂妱</w:t>
      </w:r>
      <w:r>
        <w:rPr/>
        <w:t>ⴻ</w:t>
      </w:r>
      <w:r>
        <w:rPr/>
        <w:t>啣⑟て⼻獨䝖쉉汳楹⹾쉏䱇撿㩲䌲쉕숳䩚♨櫂㶩</w:t>
      </w:r>
      <w:r>
        <w:rPr/>
        <w:t>⠻</w:t>
      </w:r>
      <w:r>
        <w:rPr/>
        <w:t>㩤숴싎⥯慷썵슿儭灄쉃</w:t>
      </w:r>
      <w:r>
        <w:rPr/>
        <w:t>ꕘ</w:t>
      </w:r>
      <w:r>
        <w:rPr/>
        <w:t>漻瑭㵲ゥ䅓뇂⽙䙨ヂ怦㑶盂䍑슮⩈</w:t>
      </w:r>
      <w:r>
        <w:rPr/>
        <w:t>ꥁ</w:t>
      </w:r>
      <w:r>
        <w:rPr/>
        <w:t>湡兲掮걵甹쉳卣䐽㭭䗂䤳㝱㴫旂ꍶ쵖砮溿㡔뇂桳</w:t>
      </w:r>
      <w:r>
        <w:rPr/>
        <w:t>⣂</w:t>
      </w:r>
      <w:r>
        <w:rPr/>
        <w:t>敏쉟쉑㒩썄䝉䝎뽄灲䛂쉭뾵䍩</w:t>
      </w:r>
      <w:r>
        <w:rPr/>
        <w:t>Ᵽ</w:t>
      </w:r>
      <w:r>
        <w:rPr/>
        <w:t>怨촦墬숶⩕梏燂슏㕺땪槂䚡쏂ㅒ쉲슱璏制摺묲坊畴</w:t>
      </w:r>
      <w:r>
        <w:rPr/>
        <w:t>⢻</w:t>
      </w:r>
      <w:r>
        <w:rPr/>
        <w:t>辩</w:t>
      </w:r>
      <w:r>
        <w:rPr/>
        <w:t>⠯</w:t>
      </w:r>
      <w:r>
        <w:rPr/>
        <w:t>廂䉳䝈갦䙋煑⻂쎩潬◂䎣⪬轌㟂帺䊡숵쵚搣桟泂걙㵳确쎥쉈䎡숸뇂浀쉺頫瑫繆䱚썥慺</w:t>
      </w:r>
      <w:r>
        <w:rPr/>
        <w:t>⠲</w:t>
      </w:r>
      <w:r>
        <w:rPr/>
        <w:t>칚</w:t>
      </w:r>
      <w:r>
        <w:rPr/>
        <w:t>ⱪ</w:t>
      </w:r>
      <w:r>
        <w:rPr/>
        <w:t>渪䙖夺轱⭋䱃灧搻ꥣ㡥䯂盂㩭噤칚㚻⍥쉒숱愊쉙</w:t>
      </w:r>
      <w:r>
        <w:rPr/>
        <w:t>ꤱ</w:t>
      </w:r>
      <w:r>
        <w:rPr/>
        <w:t>촵쉭땷ꍄ䡈㝘䝙㝔娫䁙桌确佥⯂报쉩碬爥㍌嫂牎兯쉱彚⼨㵃</w:t>
      </w:r>
      <w:r>
        <w:rPr/>
        <w:t>⠵</w:t>
      </w:r>
      <w:r>
        <w:rPr/>
        <w:t>䑤⥴䧂䅸〪繘</w:t>
      </w:r>
      <w:r>
        <w:rPr/>
        <w:t>ⶮ</w:t>
      </w:r>
      <w:r>
        <w:rPr/>
        <w:t>쵋䈨</w:t>
      </w:r>
      <w:r>
        <w:rPr/>
        <w:t>⡉</w:t>
      </w:r>
      <w:r>
        <w:rPr/>
        <w:t>쉳恾畄⚏䦥⮱╕㙲ㅣ乞</w:t>
      </w:r>
      <w:r>
        <w:rPr/>
        <w:t>⣍</w:t>
      </w:r>
      <w:r>
        <w:rPr/>
        <w:t>㑸琻ㆡ奾슡⨽礨纥㒡悵䱟呫숤╆싂㕗堮곂䙀⹆</w:t>
      </w:r>
      <w:r>
        <w:rPr/>
        <w:t>ꤺ</w:t>
      </w:r>
      <w:r>
        <w:rPr/>
        <w:t>쉬</w:t>
      </w:r>
      <w:r>
        <w:rPr/>
        <w:t>Ⱛ</w:t>
      </w:r>
      <w:r>
        <w:rPr/>
        <w:t>刳ㄭ㜲琥囂㝘䑰⽃</w:t>
      </w:r>
      <w:r>
        <w:rPr/>
        <w:t>ꥂ</w:t>
      </w:r>
      <w:r>
        <w:rPr/>
        <w:t>䝓딪숦슥氻㶡礮坊</w:t>
      </w:r>
      <w:r>
        <w:rPr/>
        <w:t>ꦬ</w:t>
      </w:r>
      <w:r>
        <w:rPr/>
        <w:t>㑷䴪啕</w:t>
      </w:r>
      <w:r>
        <w:rPr/>
        <w:t>ꥇ</w:t>
      </w:r>
      <w:r>
        <w:rPr/>
        <w:t>煱繸㡨礹ぺ挪숴牔拍</w:t>
      </w:r>
      <w:r>
        <w:rPr/>
        <w:t>ⵡ</w:t>
      </w:r>
      <w:r>
        <w:rPr/>
        <w:t>爳倩瓂䏂숩ꎻ䭱쉉晚쉋敷</w:t>
      </w:r>
      <w:r>
        <w:rPr/>
        <w:t>ⴶ</w:t>
      </w:r>
      <w:r>
        <w:rPr/>
        <w:t>矂䱧쉫⚥但癦쉾䱐䩘␬湕界㛂杒싂쵍塶枥汆쉬旂촩奈恨摏㡣⑏㘽⨰䜳땚填穩轆쉯䁕䑱싂⾮䥵掮⽧啯灢啎╒撿⎮牌⌨枡┳⺥兖⼦㷂㑡ꍰ䞘㙌垵兡獩⫂呎숱</w:t>
      </w:r>
      <w:r>
        <w:rPr/>
        <w:t>ꤷ</w:t>
      </w:r>
      <w:r>
        <w:rPr/>
        <w:t>묭䙂杠㫂焦숱떡㩁츲⹗칊幺偞⭑嚩沮☹⥌슻♤㬫坷땭䴭䡁嚣쉆嘦偤쉍슣쉮㜺</w:t>
      </w:r>
      <w:r>
        <w:rPr/>
        <w:t>ꦏ</w:t>
      </w:r>
      <w:r>
        <w:rPr/>
        <w:t>睙⩨癸䥦杮恗穢辩䠷堤ꌬ匣棂瀻</w:t>
      </w:r>
      <w:r>
        <w:rPr/>
        <w:t>ⱍ</w:t>
      </w:r>
      <w:r>
        <w:rPr/>
        <w:t>㠬⪿㦿䜦㍙층瑮眺欷뽕挱低浵㢥潉⩂摖晓䅙欤갵䑓䅍쉌㶡␷倪兆彄쉓䝌强㈤畢懂个⯍㧂㴭䭳報畭繞奢潄䱴ㅟ佐ꄸ瑕썈㡁摭䥙祶쉎䒣灊ꅉ湹쉺恕㔹䠪걓䏂慅⍂砲扡ꄰ㯂⪩╪捱</w:t>
      </w:r>
      <w:r>
        <w:rPr/>
        <w:t>ⱚ</w:t>
      </w:r>
      <w:r>
        <w:rPr/>
        <w:t>䅈㉐怰杪栰쵨건⥙堦甲╢썩债쉫</w:t>
      </w:r>
      <w:r>
        <w:rPr/>
        <w:t>ꕩ</w:t>
      </w:r>
      <w:r>
        <w:rPr/>
        <w:t>䜵戤术츲㵷祐슏盂䈳亣稭燂眤ぁ呙숵</w:t>
      </w:r>
      <w:r>
        <w:rPr/>
        <w:t>ꗂ</w:t>
      </w:r>
      <w:r>
        <w:rPr/>
        <w:t>弥瞵䕘쏃칉挨祱䵁爣毂匰䉬汦㝍뭄⩳㙑潫䩫㍑匱</w:t>
      </w:r>
      <w:r>
        <w:rPr/>
        <w:t>Ⱨ</w:t>
      </w:r>
      <w:r>
        <w:rPr/>
        <w:t>汰ㅗ싂㈱轳硸剳䱉晑扒塰츮⨲䌨䑰</w:t>
      </w:r>
      <w:r>
        <w:rPr/>
        <w:t>ⷂ</w:t>
      </w:r>
      <w:r>
        <w:rPr/>
        <w:t>浧渷뽓㕀㉨儷婪⎘⴨떩爤琻</w:t>
      </w:r>
      <w:r>
        <w:rPr/>
        <w:t>ⷂ</w:t>
      </w:r>
      <w:r>
        <w:rPr/>
        <w:t>㥊煩쉸剺놘兪椽</w:t>
      </w:r>
      <w:r>
        <w:rPr/>
        <w:t>ⴳ</w:t>
      </w:r>
      <w:r>
        <w:rPr/>
        <w:t>㗂搫⚬⍲쉃싂㵁쉌伫䅺呲㡚㪥ꆏ㙪轆⽎㌯㥖㨨쉤啒俎彺슩숱勂甲䌺숫㇂慣캮쉎䥂輩飂ꥮ㢬撘厩㚬쉲㍲㯂扡悡睁⽉ꅧ犣䙸⍗摲㈻㠶縸쉌쉀뭷⨯㭅</w:t>
      </w:r>
      <w:r>
        <w:rPr/>
        <w:t>ꕈ</w:t>
      </w:r>
      <w:r>
        <w:rPr/>
        <w:t>稱渹⥌Ⓜ椻䟂쉣歁걸뽶㑂塮⹧⑮ꌽㅘ쉠</w:t>
      </w:r>
      <w:r>
        <w:rPr/>
        <w:t>ⰲ</w:t>
      </w:r>
      <w:r>
        <w:rPr/>
        <w:t>憵畃严噄剩啕땐싂浘癀㙟輪䶡亮␲䨳⑮婤摲砨묯썯繷橌千㥵㊡㭁倮쉩</w:t>
      </w:r>
      <w:r>
        <w:rPr/>
        <w:t>ꤊ</w:t>
      </w:r>
      <w:r>
        <w:rPr/>
        <w:t>砱䝤穂䝱慟䴩ꥶ⦏䭈湘穹꥕偭䕶佁</w:t>
      </w:r>
      <w:r>
        <w:rPr/>
        <w:t>Ⳃ</w:t>
      </w:r>
      <w:r>
        <w:rPr/>
        <w:t>愱帳廂扷㞮㨮咵䈩놱⦬凂找䙡摸㊩撵捌奡杳⍒</w:t>
      </w:r>
      <w:r>
        <w:rPr/>
        <w:t>⡹</w:t>
      </w:r>
      <w:r>
        <w:rPr/>
        <w:t>쉔䣃ㄷ桸딶䉑␦稳슩쉄ㆿ⪩歌擂滂摙煳캱砳琦ㅲ䡷⽱쉥㙹숺濂戩㡓ꄵ瘶♑硐彤儷䐣ꏂ榩旂숪녺歔㥑뼦⹖䕗ꍓ穚犘颱皩䄷䶣狂偣</w:t>
      </w:r>
      <w:r>
        <w:rPr/>
        <w:t>ꕧ</w:t>
      </w:r>
      <w:r>
        <w:rPr/>
        <w:t>䝑䬰</w:t>
      </w:r>
      <w:r>
        <w:rPr/>
        <w:t>⠳</w:t>
      </w:r>
      <w:r>
        <w:rPr/>
        <w:t>奎⼶剘䒬潰䘭夥⫎</w:t>
      </w:r>
      <w:r>
        <w:rPr/>
        <w:t>Ⱞ</w:t>
      </w:r>
      <w:r>
        <w:rPr/>
        <w:t>쉹</w:t>
      </w:r>
      <w:r>
        <w:rPr/>
        <w:t>ꤲ⩣</w:t>
      </w:r>
      <w:r>
        <w:rPr/>
        <w:t>偔⤽弯漫汪瓂숯⥳㠳周潭則놡婫</w:t>
      </w:r>
      <w:r>
        <w:rPr/>
        <w:t>ꔽ♾ꥋ</w:t>
      </w:r>
      <w:r>
        <w:rPr/>
        <w:t>敠烂쉧奂弣犩ㅓ䏂制㶻㥒촻ꄰ쉢繄숣츦彺䥨㡢쉳燂坦䩨㭱牶僂</w:t>
      </w:r>
      <w:r>
        <w:rPr/>
        <w:t>ⰵ</w:t>
      </w:r>
      <w:r>
        <w:rPr/>
        <w:t>⼮㮏䉗焤慄╇뽤䡘扳ꥨ煋偪卲꺥</w:t>
      </w:r>
      <w:r>
        <w:rPr/>
        <w:t>ⱟ</w:t>
      </w:r>
      <w:r>
        <w:rPr/>
        <w:t>塴卶汮㙫㥙</w:t>
      </w:r>
      <w:r>
        <w:rPr/>
        <w:t>ⷂ</w:t>
      </w:r>
      <w:r>
        <w:rPr/>
        <w:t>樴췎뭊⩮Ⓙ⽲</w:t>
      </w:r>
      <w:r>
        <w:rPr/>
        <w:t>꧂</w:t>
      </w:r>
      <w:r>
        <w:rPr/>
        <w:t>祅啦⥮㥒睘瑭㴦児体䧂쉒瓎余㨽슻쉤瑚䥇輹渵䍋ㅂ쵀걗㑧싂潠㭴椲쉓晗剉癡⑁共싂ꍘ来숦㉵挹䒡ㅋ⵳㑍깢抮䩦땳쌨祏</w:t>
      </w:r>
      <w:r>
        <w:rPr/>
        <w:t>꤯</w:t>
      </w:r>
      <w:r>
        <w:rPr/>
        <w:t>轠숴牙쌳瞩桞颡㉥佈债け뭕䉫걓</w:t>
      </w:r>
      <w:r>
        <w:rPr/>
        <w:t>⡋</w:t>
      </w:r>
      <w:r>
        <w:rPr/>
        <w:t>놥</w:t>
      </w:r>
      <w:r>
        <w:rPr/>
        <w:t>ⵞ</w:t>
      </w:r>
      <w:r>
        <w:rPr/>
        <w:t>祹⥪桏抻䡠㕲ꄫ䐮</w:t>
      </w:r>
      <w:r>
        <w:rPr/>
        <w:t>ⵣ</w:t>
      </w:r>
      <w:r>
        <w:rPr/>
        <w:t>䭗拍ꅰ䧂绍ꥢ㭘㝱갸╟싂㏂䄳䕟</w:t>
      </w:r>
      <w:r>
        <w:rPr/>
        <w:t>ꤪ┦⤹⨷</w:t>
      </w:r>
      <w:r>
        <w:rPr/>
        <w:t>㌪参塗쉠⑪습䅩┲㙵稹ㅤ슱偪繭嫍䥂ꥱ</w:t>
      </w:r>
      <w:r>
        <w:rPr/>
        <w:t>ꔩ</w:t>
      </w:r>
      <w:r>
        <w:rPr/>
        <w:t>轨吱忂栻轧瘪坧䴲㥫偟</w:t>
      </w:r>
      <w:r>
        <w:rPr/>
        <w:t>ꕢ</w:t>
      </w:r>
      <w:r>
        <w:rPr/>
        <w:t>塘겥繥⿂磂걬滂熘櫂哂泂牎乡⮻兡姂瑂恱睖㠱䢿⨺ꍸ싎楆䛂䒱녥⺻ꥲ杤亏䜶㡠</w:t>
      </w:r>
      <w:r>
        <w:rPr/>
        <w:t>ⱔ</w:t>
      </w:r>
      <w:r>
        <w:rPr/>
        <w:t>楎㒻唹攫㮡㑹䩙쉋㶡找쉟</w:t>
      </w:r>
      <w:r>
        <w:rPr/>
        <w:t>Ɽ</w:t>
      </w:r>
      <w:r>
        <w:rPr/>
        <w:t>桧嘬䷂䵒ꍅ㡭㙥䝔䄽曂削湐숤咻숯啮偘䙚쉇璣㤺涮쉸歚治湫捍⨩숶㭫奈玩ꄦ뭬㫍칩乍妏⦱倦쉞☸烂䫂ꥨ䍸关⩟単</w:t>
      </w:r>
      <w:r>
        <w:rPr/>
        <w:t>ꔮ</w:t>
      </w:r>
      <w:r>
        <w:rPr/>
        <w:t>䉭桌低幵〭⫂슩㉅煭瑤⧎</w:t>
      </w:r>
      <w:r>
        <w:rPr/>
        <w:t>ⷂ</w:t>
      </w:r>
      <w:r>
        <w:rPr/>
        <w:t>䅺캩㵳梘䴣潅쉢忂⤤㒣⩙슱捖梏煳ꄰ딸䳂䌭穆⵵畏碥䇂斣姍䕁敵㈳侱敆轸洺䡬顳꺡儭琷䉶湾顔㕸쉵␹潥垣侩㍢뇃椵숱畱껂뿂乐晰㩈䤶ꆣ卹␰牏싂쉔싂桡습떘칋攥쉳伪慟轨묺뽮渪ꎘ묦ꍚ䡘僂嚬祠礪쉥㖩歒⑘뼴猪䄪怶䉠믂㍧숊깗</w:t>
      </w:r>
      <w:r>
        <w:rPr/>
        <w:t>⠨</w:t>
      </w:r>
      <w:r>
        <w:rPr/>
        <w:t>䫂允㕉瘫扞ㆡ䈴⍈恥숻</w:t>
      </w:r>
      <w:r>
        <w:rPr/>
        <w:t>꧃</w:t>
      </w:r>
      <w:r>
        <w:rPr/>
        <w:t>깖⑳傿䈮캩縺㵥彦뭡䅱兄</w:t>
      </w:r>
      <w:r>
        <w:rPr/>
        <w:t>ⱶ</w:t>
      </w:r>
      <w:r>
        <w:rPr/>
        <w:t>쉀甭敄</w:t>
      </w:r>
      <w:r>
        <w:rPr/>
        <w:t>꤯</w:t>
      </w:r>
      <w:r>
        <w:rPr/>
        <w:t>桁</w:t>
      </w:r>
      <w:r>
        <w:rPr/>
        <w:t>ꥈ</w:t>
      </w:r>
      <w:r>
        <w:rPr/>
        <w:t>䀰</w:t>
      </w:r>
      <w:r>
        <w:rPr/>
        <w:t>ⱱ</w:t>
      </w:r>
      <w:r>
        <w:rPr/>
        <w:t>牔쉺䪵⩷潲싂칎㫂彦㯂䁣쉱扆⸴㘶壂㈤㕣㔻䟂碿揂幤娮晥奇⹞煵ꅂ</w:t>
      </w:r>
      <w:r>
        <w:rPr/>
        <w:t>ꔷ</w:t>
      </w:r>
      <w:r>
        <w:rPr/>
        <w:t>獩戥〥殩묦挪㷂䱅╚䅶棃幚녕쉭믂</w:t>
      </w:r>
      <w:r>
        <w:rPr/>
        <w:t>Ⱕ</w:t>
      </w:r>
      <w:r>
        <w:rPr/>
        <w:t>ꤥ</w:t>
      </w:r>
      <w:r>
        <w:rPr/>
        <w:t>唰繠䠭㴫獤獂場愺㙡</w:t>
      </w:r>
      <w:r>
        <w:rPr/>
        <w:t>ⵀ</w:t>
      </w:r>
      <w:r>
        <w:rPr/>
        <w:t>轚䜬컂㙷䊩⑙㥣숻㌪␯矂</w:t>
      </w:r>
      <w:r>
        <w:rPr/>
        <w:t>Ⱬ</w:t>
      </w:r>
      <w:r>
        <w:rPr/>
        <w:t>땏䘦⥫⑧愸촽⩒扆頸姂漳䙅顇顆䙮슏</w:t>
      </w:r>
      <w:r>
        <w:rPr/>
        <w:t>꧍⩮</w:t>
      </w:r>
      <w:r>
        <w:rPr/>
        <w:t>쉄쉨楸乺䡮䇂繆氶䦣⩺䄵㨴숤〷싂䁢瑹瞘㭔槃숨敔ꄦ碿㝫杋쉥⍐繹瞿猩扩⤥</w:t>
      </w:r>
      <w:r>
        <w:rPr/>
        <w:t>⠨</w:t>
      </w:r>
      <w:r>
        <w:rPr/>
        <w:t>呌䌭쉱</w:t>
      </w:r>
      <w:r>
        <w:rPr/>
        <w:t>ꦮ</w:t>
      </w:r>
      <w:r>
        <w:rPr/>
        <w:t>㥬湘곂䉱勂⺘参摑浅䬻滂竂㎱輫</w:t>
      </w:r>
      <w:r>
        <w:rPr/>
        <w:t>ⵕ</w:t>
      </w:r>
      <w:r>
        <w:rPr/>
        <w:t>縺싂係숯夺캩뾥썐⥣㙊氨䬻挻묻纬쉨㥩呍숫칓슏䁟㥤</w:t>
      </w:r>
      <w:r>
        <w:rPr/>
        <w:t>ⰻ</w:t>
      </w:r>
      <w:r>
        <w:rPr/>
        <w:t>樦╥㧂갶䙴卉䬹䌰쉴䍀坐噃㕶䐣쉂㕎车ꏂ⌥栶啋歧灠爱묬硵㡈浗丱炬쌳썚㞬㥘煭㵏㌨牋䝨䨺슬䅏洳桞璬껂洸츻敢泂幘</w:t>
      </w:r>
      <w:r>
        <w:rPr/>
        <w:t>ꥑ</w:t>
      </w:r>
      <w:r>
        <w:rPr/>
        <w:t>祓⑌䅆垘䕺㒘䝬斏쉂싂㬱⽗が桒傩摇숺䦩轌쉸汕</w:t>
      </w:r>
    </w:p>
    <w:p>
      <w:pPr>
        <w:pStyle w:val="PreformattedText"/>
        <w:bidi w:val="0"/>
        <w:spacing w:before="0" w:after="0"/>
        <w:jc w:val="left"/>
        <w:rPr/>
      </w:pPr>
      <w:r>
        <w:rPr/>
        <w:t>婵劵䭊뼴戩⑨⥗ꥩ⍃⥊싂䵗礴搰䚬⽚깬츲싂⨱㛍믂⸹绂슣긴桅呮兯棍녮㝆䡅숵䥕䔱䑾㡞쉒싎⎣긨㤦儫彡㖏쉄䡸畡䁳轴⽣䁓則晉帳䉔瀥숹㣂쉴砱㦬⹾奘⩪╯⤽䊩燂啵싂繁咏껂쉣</w:t>
      </w:r>
      <w:r>
        <w:rPr/>
        <w:t>ⱒ</w:t>
      </w:r>
      <w:r>
        <w:rPr/>
        <w:t>硂녖⚮㬤㦩獴⫂슮㵍숫ꅖ䝯扮䉺䰭⥥唩䥟ꏂ</w:t>
      </w:r>
      <w:r>
        <w:rPr/>
        <w:t>ⴤ</w:t>
      </w:r>
      <w:r>
        <w:rPr/>
        <w:t>䄲⨯캱쉬敫䝓愮丶秂♁漻⧂⭳拃啊則瑂倨彪帩䊻쉶♓쉙汯到䏂㥨槂⫂䭚</w:t>
      </w:r>
      <w:r>
        <w:rPr/>
        <w:t>ⱷ</w:t>
      </w:r>
      <w:r>
        <w:rPr/>
        <w:t>䱰愫䩃㑳</w:t>
      </w:r>
      <w:r>
        <w:rPr/>
        <w:t>ꕔ</w:t>
      </w:r>
      <w:r>
        <w:rPr/>
        <w:t>㩯쵢䕫䡭利溥汴狂䯂畲戹쉄帪쉸쉎䠫焲䍄⨴슏⵹矂灁兔氩슏璮♭俎숳潀婤숤啤㇂䁭杨燎䰹쉫䂱쉸ⸯꅕ싂琥攥쉣䉭쉤ㅉで쉓쉉华쉲䬸頯亘숴癏䑋ㅹ䕢㔪穑嫍飂䴫〨⼳숱煟呺ぎ匰扡ꄭ㨣呦圩堩⤤牤攲漺梘䱌䘮摶中Ⓨ彈睩廂慊⭭㩾숮숱玘棂䶩㵔㨽쉯弸縊毂媬嫂꺣㈮녷瀰截栲</w:t>
      </w:r>
      <w:r>
        <w:rPr/>
        <w:t>⠮</w:t>
      </w:r>
      <w:r>
        <w:rPr/>
        <w:t>す啣䵹㔲婍녦种걒湹䩺瘮桲</w:t>
      </w:r>
      <w:r>
        <w:rPr/>
        <w:t>ꦬ</w:t>
      </w:r>
      <w:r>
        <w:rPr/>
        <w:t>䲥滂晫䕡⩁ꥫ畖뭨쉣倩檿䗎庡奒種㥎껂犻瘥</w:t>
      </w:r>
      <w:r>
        <w:rPr/>
        <w:t>⡣</w:t>
      </w:r>
      <w:r>
        <w:rPr/>
        <w:t>顔믂慈榥싂⮿卬繬䐫␳織嘰汣㕳⍈曂睁ㅡ</w:t>
      </w:r>
      <w:r>
        <w:rPr/>
        <w:t>ꔹ</w:t>
      </w:r>
      <w:r>
        <w:rPr/>
        <w:t>殩傿䒘놥䵀㫂劬ㄫ昹彀㢩䏂♅啫晷乕⌷</w:t>
      </w:r>
      <w:r>
        <w:rPr/>
        <w:t>ⱚ</w:t>
      </w:r>
      <w:r>
        <w:rPr/>
        <w:t>䐪壃灅湲숷녳䔵癌Ⓜ兺쵞媬싂</w:t>
      </w:r>
      <w:r>
        <w:rPr/>
        <w:t>꧂</w:t>
      </w:r>
      <w:r>
        <w:rPr/>
        <w:t>쉙煱洳兟⏂캏㍉</w:t>
      </w:r>
      <w:r>
        <w:rPr/>
        <w:t>⡎</w:t>
      </w:r>
      <w:r>
        <w:rPr/>
        <w:t>彭뗃斩숱癮䍠扃</w:t>
      </w:r>
      <w:r>
        <w:rPr/>
        <w:t>⡓</w:t>
      </w:r>
      <w:r>
        <w:rPr/>
        <w:t>惂</w:t>
      </w:r>
      <w:r>
        <w:rPr/>
        <w:t>ꤶ</w:t>
      </w:r>
      <w:r>
        <w:rPr/>
        <w:t>ꌴ穰洶싂ꥱ婶辡⥎牙癶싂쉾泂䩷땄啹偄牱昶ヂ䱒啊皏䐶쉧媩싂佺疏杬捇䤪⬺䭪쉏嚻乱쉶縫숰猭懂睮䨪督愴츫⨮쉏⥴摰厣㔪땇彚긦䉷䛂牰</w:t>
      </w:r>
      <w:r>
        <w:rPr/>
        <w:t>꤬</w:t>
      </w:r>
      <w:r>
        <w:rPr/>
        <w:t>枏⬨䅠澬杂㴪殬숱㯃慈ꍸ㉕彪昰彌⎮⨵绎⍟噑㙗쏂噑殻⼸彸痂櫂姂祡年娶皥畍ꄫ杆⼨⛂딱畷片싂쉏ㅂ</w:t>
      </w:r>
      <w:r>
        <w:rPr/>
        <w:t>ⰺ</w:t>
      </w:r>
      <w:r>
        <w:rPr/>
        <w:t>쉾䍟窘䌵坊⥅ꅓ⌤⨺숶</w:t>
      </w:r>
      <w:r>
        <w:rPr/>
        <w:t>ⵚ</w:t>
      </w:r>
      <w:r>
        <w:rPr/>
        <w:t>칌义슥佥秃䄹啃狂潖癉繍堪睧冏⽆偈캏琽傱싂㍟ꅋ狂桖稹憮䫃</w:t>
      </w:r>
      <w:r>
        <w:rPr/>
        <w:t>ꕧ⹲</w:t>
      </w:r>
      <w:r>
        <w:rPr/>
        <w:t>䢡松숯⵷渥ꆩ嗂汁挪堨猭쎣攺</w:t>
      </w:r>
      <w:r>
        <w:rPr/>
        <w:t>ꥄ</w:t>
      </w:r>
      <w:r>
        <w:rPr/>
        <w:t>㙪쉏ꅠ⩎媏扞⽲㡙꤮뭡䪥嘳睗㵶⩏㡑禣测뽊昺噎皥呥礷䝡砰쉬憬倮求䝪乱싂⚿뇂弮瑩䑉毂打匣昱浘䉑⩾绂浈繠焬橅♞녍獟悵ꅅ彺⥺</w:t>
      </w:r>
      <w:r>
        <w:rPr/>
        <w:t>ⷂ</w:t>
      </w:r>
      <w:r>
        <w:rPr/>
        <w:t>眲뿂㬬䪣媘䩡繈槂쉏촣睋穱╀妘</w:t>
      </w:r>
      <w:r>
        <w:rPr/>
        <w:t>ⲵ</w:t>
      </w:r>
      <w:r>
        <w:rPr/>
        <w:t>兰⑳</w:t>
      </w:r>
      <w:r>
        <w:rPr/>
        <w:t>⡖</w:t>
      </w:r>
      <w:r>
        <w:rPr/>
        <w:t>坁帩㖮갸㑶息䭓䑄䰣쉒㡐촺쉚兟副恪깟敵㙀剌漸創帲扥湢扦㜣彇䥬扌㉚㔴䖣㚿㙴牗</w:t>
      </w:r>
      <w:r>
        <w:rPr/>
        <w:t>⡱</w:t>
      </w:r>
      <w:r>
        <w:rPr/>
        <w:t>桭睆숸뽮啴⩭卐쉶</w:t>
      </w:r>
      <w:r>
        <w:rPr/>
        <w:t>Ⱶ</w:t>
      </w:r>
      <w:r>
        <w:rPr/>
        <w:t>剡桴⨥⧂瑣䲵</w:t>
      </w:r>
      <w:r>
        <w:rPr/>
        <w:t>ꗂꕩ</w:t>
      </w:r>
      <w:r>
        <w:rPr/>
        <w:t>縪䭴</w:t>
      </w:r>
      <w:r>
        <w:rPr/>
        <w:t>Ⳏ</w:t>
      </w:r>
      <w:r>
        <w:rPr/>
        <w:t>縤⹳썠㙞獴呭♯쉡껂쌰䩦슘䉗☶䇂飃䲻㦿쉯⭤䞱枻塓朦湇깤䃂ぞ繖奡묲嘻慖쉊慦䥨䋍䮥</w:t>
      </w:r>
      <w:r>
        <w:rPr/>
        <w:t>⢩⪥</w:t>
      </w:r>
      <w:r>
        <w:rPr/>
        <w:t>䁁穱〳㭉㬰㡙숷썎㉢橯䪏惂颥꥔</w:t>
      </w:r>
      <w:r>
        <w:rPr/>
        <w:t>ⱳ</w:t>
      </w:r>
      <w:r>
        <w:rPr/>
        <w:t>睍䗍呯淂溩</w:t>
      </w:r>
      <w:r>
        <w:rPr/>
        <w:t>Ⱶ</w:t>
      </w:r>
      <w:r>
        <w:rPr/>
        <w:t>䥾</w:t>
      </w:r>
      <w:r>
        <w:rPr/>
        <w:t>ⵣ</w:t>
      </w:r>
      <w:r>
        <w:rPr/>
        <w:t>啤悥녆楏㈻䬱䵵畟쉢쉢呖嫂種噢繡캩숱</w:t>
      </w:r>
      <w:r>
        <w:rPr/>
        <w:t>꤬</w:t>
      </w:r>
      <w:r>
        <w:rPr/>
        <w:t>숤〉⥧</w:t>
      </w:r>
      <w:r>
        <w:rPr/>
        <w:t>ꦬ</w:t>
      </w:r>
      <w:r>
        <w:rPr/>
        <w:t>䍷顣긫厘⩑灹⩈</w:t>
      </w:r>
      <w:r>
        <w:rPr/>
        <w:t>ⷂ⩠</w:t>
      </w:r>
      <w:r>
        <w:rPr/>
        <w:t>何슿轔幑啱뗂㫂숮ㄳ迂畢噹⤪숊</w:t>
      </w:r>
      <w:r>
        <w:rPr/>
        <w:t>ꔰ</w:t>
      </w:r>
      <w:r>
        <w:rPr/>
        <w:t>砥䯂䕔ꍃ轀뽏㐭䱸繡딩䴹晘䚡䱥</w:t>
      </w:r>
      <w:r>
        <w:rPr/>
        <w:t>ꦿ</w:t>
      </w:r>
      <w:r>
        <w:rPr/>
        <w:t>彎⵶幭㥆㕀슡橪䈹汲䋎깮쉱㦩煉⍗숮쉊⹕庬禩轧欸⹦⍰晭</w:t>
      </w:r>
      <w:r>
        <w:rPr/>
        <w:t>ꕂ</w:t>
      </w:r>
      <w:r>
        <w:rPr/>
        <w:t>慐斻䭐썓擂⩙䝷か啫慇숨唵泂숪␺⩯乀┳噩恈恖⍢쉲䪮㡎姂싂</w:t>
      </w:r>
      <w:r>
        <w:rPr/>
        <w:t>ꕐꦣ</w:t>
      </w:r>
      <w:r>
        <w:rPr/>
        <w:t>䥫焬</w:t>
      </w:r>
      <w:r>
        <w:rPr/>
        <w:t>ꔤ</w:t>
      </w:r>
      <w:r>
        <w:rPr/>
        <w:t>判춵ꇂ禱㐶</w:t>
      </w:r>
      <w:r>
        <w:rPr/>
        <w:t>⡎</w:t>
      </w:r>
      <w:r>
        <w:rPr/>
        <w:t>㄰뭮䁩㍇쵸迂悏扬励役䡭☹啺汑杁扵뿂淂㑚恡쉐쉡瑆</w:t>
      </w:r>
      <w:r>
        <w:rPr/>
        <w:t>⡾</w:t>
      </w:r>
      <w:r>
        <w:rPr/>
        <w:t>쉪깓捳쉘坰㕋㇂䝙뭟奮斥璘녺〣⽠숣녃啴⩐乑票晀䵩㪩擂뭄뭸牂礥秂㐵䁅庻</w:t>
      </w:r>
      <w:r>
        <w:rPr/>
        <w:t>ⵓ</w:t>
      </w:r>
      <w:r>
        <w:rPr/>
        <w:t>숰칾欤拂危湧瑅灡쉉⨣櫂湩眯兕䪻湲땕呭⍐䝌䌸걷烂㑹坨洪拂싂氲獺쉹䢮</w:t>
      </w:r>
      <w:r>
        <w:rPr/>
        <w:t>ꦵ</w:t>
      </w:r>
      <w:r>
        <w:rPr/>
        <w:t>䜦㠪㦵⑤繖案偖Ⓜ</w:t>
      </w:r>
      <w:r>
        <w:rPr/>
        <w:t>Ⱙ</w:t>
      </w:r>
      <w:r>
        <w:rPr/>
        <w:t>㉱睘儷杦繰뗂浲녒썶塣⑌</w:t>
      </w:r>
      <w:r>
        <w:rPr/>
        <w:t>ꔨ</w:t>
      </w:r>
      <w:r>
        <w:rPr/>
        <w:t>癑⥬㌽顄㧂ꏂ</w:t>
      </w:r>
      <w:r>
        <w:rPr/>
        <w:t>Ⳃ</w:t>
      </w:r>
      <w:r>
        <w:rPr/>
        <w:t>愦숫</w:t>
      </w:r>
      <w:r>
        <w:rPr/>
        <w:t>ⱅ</w:t>
      </w:r>
      <w:r>
        <w:rPr/>
        <w:t>毂쉚嘴偨歊縴㩬囂么걶偭쉍睬</w:t>
      </w:r>
      <w:r>
        <w:rPr/>
        <w:t>ⱗ</w:t>
      </w:r>
      <w:r>
        <w:rPr/>
        <w:t>ꥱ獑䉐奦轑</w:t>
      </w:r>
      <w:r>
        <w:rPr/>
        <w:t>ⱆ</w:t>
      </w:r>
      <w:r>
        <w:rPr/>
        <w:t>쉟쉓쉶䡬</w:t>
      </w:r>
      <w:r>
        <w:rPr/>
        <w:t>⡣</w:t>
      </w:r>
      <w:r>
        <w:rPr/>
        <w:t>ㅰ▏⍳呞슏</w:t>
      </w:r>
      <w:r>
        <w:rPr/>
        <w:t>꤬</w:t>
      </w:r>
      <w:r>
        <w:rPr/>
        <w:t>圸뇂但</w:t>
      </w:r>
      <w:r>
        <w:rPr/>
        <w:t>Ⳃ</w:t>
      </w:r>
      <w:r>
        <w:rPr/>
        <w:t>ꥮ繑썄硔</w:t>
      </w:r>
      <w:r>
        <w:rPr/>
        <w:t>ꥇ</w:t>
      </w:r>
      <w:r>
        <w:rPr/>
        <w:t>䘥挣にꌹ欯輱棂녲祧哂䰲彰煉ꥰ</w:t>
      </w:r>
      <w:r>
        <w:rPr/>
        <w:t>⠱</w:t>
      </w:r>
      <w:r>
        <w:rPr/>
        <w:t>ㅧ働䵵繰㬮斿㕸䕓깾幥ㆬ濂╮溡扲她☥䝇辣儸녓뽚是睏搵掱⨯</w:t>
      </w:r>
      <w:r>
        <w:rPr/>
        <w:t>꧂</w:t>
      </w:r>
      <w:r>
        <w:rPr/>
        <w:t>慢䉌晔㬪긦乃쉔扵縫싍</w:t>
      </w:r>
      <w:r>
        <w:rPr/>
        <w:t>ꥆ</w:t>
      </w:r>
      <w:r>
        <w:rPr/>
        <w:t>曂ㆮ쉯硄㐴㭱⑋쎬湂</w:t>
      </w:r>
      <w:r>
        <w:rPr/>
        <w:t>ꕢ</w:t>
      </w:r>
      <w:r>
        <w:rPr/>
        <w:t>獥桊ꎘ繏燂슱迂⭁愰⍇晎䰲彎뽺楶䑆砻卙싂棂奯⒮乷䃃瞮卷㭭</w:t>
      </w:r>
      <w:r>
        <w:rPr/>
        <w:t>⠮</w:t>
      </w:r>
      <w:r>
        <w:rPr/>
        <w:t>晌㩴䩄㟃坒慣扦쉤ぺ汤⎩슮⍦湯ꍰ</w:t>
      </w:r>
      <w:r>
        <w:rPr/>
        <w:t>ⷂ</w:t>
      </w:r>
      <w:r>
        <w:rPr/>
        <w:t>쉡剾숩師䵎슿⨣⍥⬰⫍치넨坟潘㣂啊獮⍧㩪㭸</w:t>
      </w:r>
      <w:r>
        <w:rPr/>
        <w:t>ⵠ</w:t>
      </w:r>
      <w:r>
        <w:rPr/>
        <w:t>ⲩ</w:t>
      </w:r>
      <w:r>
        <w:rPr/>
        <w:t>싂슥橸琳뽢숣㝆頣쉚묩㒬獓숭璏⤬瘻獠䐵睴⑚剣桕⭨㜴㌮顂</w:t>
      </w:r>
      <w:r>
        <w:rPr/>
        <w:t>ⶻ</w:t>
      </w:r>
      <w:r>
        <w:rPr/>
        <w:t>縮䷂牱䋂䙞獥煦桓祯㝯䃂伷䭺佄斘楠䕧꥖깫쉆氩䉎栯</w:t>
      </w:r>
      <w:r>
        <w:rPr/>
        <w:t>⠭</w:t>
      </w:r>
      <w:r>
        <w:rPr/>
        <w:t>땷䑤⩱穔潴塶务䌪䀱之싂</w:t>
      </w:r>
      <w:r>
        <w:rPr/>
        <w:t>꧂</w:t>
      </w:r>
      <w:r>
        <w:rPr/>
        <w:t>氱㉥婷쉮猯穑㝢╺䧂슩啞窬怸땊㙯숸濂녮澘쉷坉</w:t>
      </w:r>
      <w:r>
        <w:rPr/>
        <w:t>⡐</w:t>
      </w:r>
      <w:r>
        <w:rPr/>
        <w:t>㝗晹爳漦滂濂䁂쵓䅾浰뾥슣䤬檿呶斵灇⽐㩄攴癚슬㑀䡔禩湑滍㤦땉㑍怰渽쉗㩏격欫ꍎ㩥穞顈䣂〶浗癸숲⨮쌫剃画⩉牎恡⺵♖䬊榘瀳쵉繂㋃䦩睹떱㗃⮏ㅷ䅞䲱㭧넱ㄮ晠⫂攨숤怽䑄갶뽮䥮㉳⍰숱睾䡴京汙숯卣䍘㬭숽倭共捲치쉨䌩橩쉃</w:t>
      </w:r>
      <w:r>
        <w:rPr/>
        <w:t>ⴣ</w:t>
      </w:r>
      <w:r>
        <w:rPr/>
        <w:t>㑬冡侣塘怩輻ㄵ㥃頹ꍤ䉯슩썤⵵疩〴廎幅♐䄭转彩</w:t>
      </w:r>
      <w:r>
        <w:rPr/>
        <w:t>ꦱ</w:t>
      </w:r>
      <w:r>
        <w:rPr/>
        <w:t>㕢斮ꏂ堣倭栮冘갺녤瑌⹩扎繏츻</w:t>
      </w:r>
      <w:r>
        <w:rPr/>
        <w:t>⡀</w:t>
      </w:r>
      <w:r>
        <w:rPr/>
        <w:t>쵾⪱噎䲵癇</w:t>
      </w:r>
      <w:r>
        <w:rPr/>
        <w:t>Ⱟ</w:t>
      </w:r>
      <w:r>
        <w:rPr/>
        <w:t>䝇䝄쉃檵序넣吱䦘顓㫂침樵싂硰䘥戶焤夤쉑㘷㵄깪껍乙䔽슥⽭뼶漱㡉棂祔묷쉂䍡挰牏숻恏歊亘쉂싎彰뭫칍楞椤熩樳歖煢乍焤睶</w:t>
      </w:r>
      <w:r>
        <w:rPr/>
        <w:t>ⶱ</w:t>
      </w:r>
      <w:r>
        <w:rPr/>
        <w:t>䄣䟃湡䥊䡥獣뮏縴潤싂ꌩ</w:t>
      </w:r>
      <w:r>
        <w:rPr/>
        <w:t>ⷍ</w:t>
      </w:r>
      <w:r>
        <w:rPr/>
        <w:t>輵妩㬹朽䈩摳쉧夲䁩㉃䝶䊥歘걔輬㕣⩎塶燂깕ꎿ쉚⼰㑌╓墿津⮱</w:t>
      </w:r>
      <w:r>
        <w:rPr/>
        <w:t>ꕉ</w:t>
      </w:r>
      <w:r>
        <w:rPr/>
        <w:t>숺䘶摙ㅥ㉵帵숰捭拂漥掮놻竂ㄻ䀯乳㷂橾洬伽</w:t>
      </w:r>
      <w:r>
        <w:rPr/>
        <w:t>Ⱶ</w:t>
      </w:r>
      <w:r>
        <w:rPr/>
        <w:t>䉌묦뽧响䙳槂䩐奭埂ば㎻㞿硾畠㵙痂䰵晀䌬넬八㔪楗컂슏쉒</w:t>
      </w:r>
      <w:r>
        <w:rPr/>
        <w:t>ꥄ╾</w:t>
      </w:r>
      <w:r>
        <w:rPr/>
        <w:t>䜺版傱⛂囂䪱〨恢㝌싂땅䩦渽ꅟ㖩毂䟂決亣쉲穡棂</w:t>
      </w:r>
      <w:r>
        <w:rPr/>
        <w:t>ꔥ</w:t>
      </w:r>
      <w:r>
        <w:rPr/>
        <w:t>绂燂쉃⪿⥠⨪갮恇떻愮祴牴睳䩅㵇吺칫卺쉮</w:t>
      </w:r>
      <w:r>
        <w:rPr/>
        <w:t>ꕀ</w:t>
      </w:r>
      <w:r>
        <w:rPr/>
        <w:t>뽙潁╄</w:t>
      </w:r>
      <w:r>
        <w:rPr/>
        <w:t>ꦘ</w:t>
      </w:r>
      <w:r>
        <w:rPr/>
        <w:t>珂爸</w:t>
      </w:r>
      <w:r>
        <w:rPr/>
        <w:t>ⱟ</w:t>
      </w:r>
      <w:r>
        <w:rPr/>
        <w:t>颣㡋㇂余㶏䑌捗뼪␣썣猭╤煟쌵䩓㙖呺숱噯䙡伽⬽걾쉡</w:t>
      </w:r>
      <w:r>
        <w:rPr/>
        <w:t>ꕺ</w:t>
      </w:r>
      <w:r>
        <w:rPr/>
        <w:t>牑暻⩳丱硑獅楣쉒ㆻ⍤⩑楫㡳楌쉥硋払慂熏썁橧㕰䑖숫䩧塴슣䤹ꆣ㝯⩊奱坫䭪쉠繲㉵⾥ꥵ⥯灄칠ㅙ쉫䠵㡯牭딱땇슿쉓㝞숵慞癙潶㘴〲䝶㥙㮩㗂䳂</w:t>
      </w:r>
      <w:r>
        <w:rPr/>
        <w:t>ꗂ</w:t>
      </w:r>
      <w:r>
        <w:rPr/>
        <w:t>獓婦</w:t>
      </w:r>
      <w:r>
        <w:rPr/>
        <w:t>⡮⡂</w:t>
      </w:r>
      <w:r>
        <w:rPr/>
        <w:t>瑓犡쉥♆瘮</w:t>
      </w:r>
      <w:r>
        <w:rPr/>
        <w:t>ꕣ⪮</w:t>
      </w:r>
      <w:r>
        <w:rPr/>
        <w:t>䐣庡⹴싂倪⎡⾬晭䍇꥞偙쉫㥙슻擎〥䍹㩢干湩</w:t>
      </w:r>
      <w:r>
        <w:rPr/>
        <w:t>ꕌ</w:t>
      </w:r>
      <w:r>
        <w:rPr/>
        <w:t>埂쉱焬쉊㵍灈佶燂썎습祰⌫㌹湫▮䙈偨칅㣂쉃♢轷䷂⍃숦뽅婥䡣僂浲䑶</w:t>
      </w:r>
      <w:r>
        <w:rPr/>
        <w:t>ⱎ</w:t>
      </w:r>
      <w:r>
        <w:rPr/>
        <w:t>颩輵䢘橹愭硵㑠䕙煅啧ꥢ쉷㖏摙⹠泂昷佦䅊쉀노䇂㑕毂딹瑣⨪㔤䋍슘땷獹ꥠ亥䷂⩐♇㜻恐⌳䒱갶䥬䥞쉞兰硖洲堥㒏忂顒漹䯂䈱琹걨䵬㩇䑣갫⩫슥뭪┯쌤</w:t>
      </w:r>
      <w:r>
        <w:rPr/>
        <w:t>Ⱓ</w:t>
      </w:r>
      <w:r>
        <w:rPr/>
        <w:t>촺㌭㡉噇眪</w:t>
      </w:r>
      <w:r>
        <w:rPr/>
        <w:t>ꤊ</w:t>
      </w:r>
      <w:r>
        <w:rPr/>
        <w:t>뼲伲啡僂㨴瑔摐伬滂浒㭚⭉浈㔮㵓轪垩⹈썥澣爥怱㝎䴣倣⪏煘㔴♪婓啳㝗福㐸⩟甩䩺轵痂灨䘽⩓婊繬긳婙슿㕵坭䲡䈭㵐繶⨱⨦䨣矂橷췂䠶㩳佋䉹쉚</w:t>
      </w:r>
      <w:r>
        <w:rPr/>
        <w:t>ꤱ</w:t>
      </w:r>
      <w:r>
        <w:rPr/>
        <w:t>⠴</w:t>
      </w:r>
      <w:r>
        <w:rPr/>
        <w:t>쉰</w:t>
      </w:r>
      <w:r>
        <w:rPr/>
        <w:t>ꤣ</w:t>
      </w:r>
      <w:r>
        <w:rPr/>
        <w:t>瑸䊻佒捤㡠䖣瞿⩐憿</w:t>
      </w:r>
      <w:r>
        <w:rPr/>
        <w:t>꧂</w:t>
      </w:r>
      <w:r>
        <w:rPr/>
        <w:t>ㅈ⨶楆浯坾쉋擂䈺㶿⹤⤣㜲摔쉸쉄䙎녅憏〮쏂䥄쵍昣긺</w:t>
      </w:r>
      <w:r>
        <w:rPr/>
        <w:t>꤬</w:t>
      </w:r>
      <w:r>
        <w:rPr/>
        <w:t>䝓⽲妘制䡱䔣㜤숯㝦꺿⍔㙺뽱飂䭃扊㣂輮䩌♬䗎⸩泂</w:t>
      </w:r>
      <w:r>
        <w:rPr/>
        <w:t>⠹</w:t>
      </w:r>
      <w:r>
        <w:rPr/>
        <w:t>䭷剐津嘭숭뽦癍</w:t>
      </w:r>
      <w:r>
        <w:rPr/>
        <w:t>ꗍ</w:t>
      </w:r>
      <w:r>
        <w:rPr/>
        <w:t>쉺䢥⩮</w:t>
      </w:r>
      <w:r>
        <w:rPr/>
        <w:t>ⵅ</w:t>
      </w:r>
      <w:r>
        <w:rPr/>
        <w:t>轌此绂긩坄婱뗎ㄦ牳扒䡧ꥣ쉹殻쉬䕷い거湰㭖쉬⦬䡌숵扺匪</w:t>
      </w:r>
      <w:r>
        <w:rPr/>
        <w:t>⡓</w:t>
      </w:r>
      <w:r>
        <w:rPr/>
        <w:t>兹捲싂䵤婬</w:t>
      </w:r>
      <w:r>
        <w:rPr/>
        <w:t>ⰹ</w:t>
      </w:r>
      <w:r>
        <w:rPr/>
        <w:t>煍㩤넨呪ぁ䱦㝐䵋</w:t>
      </w:r>
      <w:r>
        <w:rPr/>
        <w:t>ⱂ</w:t>
      </w:r>
      <w:r>
        <w:rPr/>
        <w:t>櫂쉧쉏䲩겵쉀䵶繯燂䎵砪⿃挪㋂歑瘬倭䭰ヂ唴煺微뇂悻</w:t>
      </w:r>
      <w:r>
        <w:rPr/>
        <w:t>ⴻ</w:t>
      </w:r>
      <w:r>
        <w:rPr/>
        <w:t>偘冩땀䥤쎻煵䮱档顡⑉㵠䱯㵁繍䁚썋숪⩑惍ㄴ冩⩗녣昱┳洤係㮩浘哂䧂ꅈ䐺㝰숷ꥤ䙁䍢朥쉄氻挰猤慹껂䊩痂쉃䯂轖轸潅쉗䅧旂灤慹洳䑯嗂嚿䍔仂亵浉</w:t>
      </w:r>
      <w:r>
        <w:rPr/>
        <w:t>ꕣ</w:t>
      </w:r>
      <w:r>
        <w:rPr/>
        <w:t>㭢猲캣슏剰⧃㢿歍桞䐬䍲</w:t>
      </w:r>
      <w:r>
        <w:rPr/>
        <w:t>⠺</w:t>
      </w:r>
      <w:r>
        <w:rPr/>
        <w:t>犿䭾拂쉍顚숴痂扆넦湎珂嘬숬睙福〱勂戴㡮</w:t>
      </w:r>
      <w:r>
        <w:rPr/>
        <w:t>⣂</w:t>
      </w:r>
      <w:r>
        <w:rPr/>
        <w:t>汆灔毂쉰僎區䂵⫂仂⥩쏂╸恒Ⓜ栫묤Ⓜ䓂⿂쉨澮뽬充쉤嘣ꎘ䦮䎵쉘䃂숭쵋空㙕潭唯戳⥹摀商潢</w:t>
      </w:r>
      <w:r>
        <w:rPr/>
        <w:t>ⱀ</w:t>
      </w:r>
      <w:r>
        <w:rPr/>
        <w:t>婣堤㓎暡䃂瀥㝳</w:t>
      </w:r>
      <w:r>
        <w:rPr/>
        <w:t>ⱸ</w:t>
      </w:r>
      <w:r>
        <w:rPr/>
        <w:t>싂녤㩆숲桺슩戬睠숥䱸ꅃ㭢䥧곂獭쉉녂䑃帮뽇썏侵瀱欳쉤⩌䰴公㵹扫츷晗ヂ盂⤤祠걐椸祭䍡䭩刷䬺摋깖쉏쉲倯쏎啎䕹晸</w:t>
      </w:r>
      <w:r>
        <w:rPr/>
        <w:t>ꦣ</w:t>
      </w:r>
      <w:r>
        <w:rPr/>
        <w:t>䱑䱈쉡ぱ㥪䭋</w:t>
      </w:r>
      <w:r>
        <w:rPr/>
        <w:t>ꖱ</w:t>
      </w:r>
      <w:r>
        <w:rPr/>
        <w:t>숰獐슿숰썲</w:t>
      </w:r>
      <w:r>
        <w:rPr/>
        <w:t>ⱗ</w:t>
      </w:r>
      <w:r>
        <w:rPr/>
        <w:t>㝯畍䰦匭ꥩ⹷녠䰩㈬쉗䃂㑧獳㑄⧎쵨搲걚긻㕰뮬땎伨奍㗂礬</w:t>
      </w:r>
      <w:r>
        <w:rPr/>
        <w:t>ꗂ</w:t>
      </w:r>
      <w:r>
        <w:rPr/>
        <w:t>縱</w:t>
      </w:r>
      <w:r>
        <w:rPr/>
        <w:t>ꕀ</w:t>
      </w:r>
      <w:r>
        <w:rPr/>
        <w:t>歮奨湲硧⌥䰩渽숪㠷潙⒏武䙌쉡慗輻싂ꏂ䙉坡卷</w:t>
      </w:r>
      <w:r>
        <w:rPr/>
        <w:t>⠳</w:t>
      </w:r>
      <w:r>
        <w:rPr/>
        <w:t>砸⧂殩弫싂横䜱곎⚵柎檩墥去⫂㉢쉏깏숵넥眻㵊牍硈⩌畲瑣䦥⍄</w:t>
      </w:r>
      <w:r>
        <w:rPr/>
        <w:t>ꦻ</w:t>
      </w:r>
      <w:r>
        <w:rPr/>
        <w:t>䨲䭸稶琰䇃숹⭂䙋爺䵫嘵숊䌯儱頴쉘숹婙佦</w:t>
      </w:r>
      <w:r>
        <w:rPr/>
        <w:t>⡘</w:t>
      </w:r>
      <w:r>
        <w:rPr/>
        <w:t>內</w:t>
      </w:r>
      <w:r>
        <w:rPr/>
        <w:t>ꔵ</w:t>
      </w:r>
      <w:r>
        <w:rPr/>
        <w:t>썦䉶㣍䱍獙넸欤썖㷃㩕㝉楾䭱㍄塒瀩け㝕呎䙍䱄싂쉹伻</w:t>
      </w:r>
      <w:r>
        <w:rPr/>
        <w:t>ꔰ</w:t>
      </w:r>
      <w:r>
        <w:rPr/>
        <w:t>䙈쵲⩉䉦䱩㬽彏쉣䕐썷汗⽋슬깡⩡</w:t>
      </w:r>
      <w:r>
        <w:rPr/>
        <w:t>Ɫ</w:t>
      </w:r>
      <w:r>
        <w:rPr/>
        <w:t>刦儱ㅑ猤䇂䡵ㅲ睧爲睟偉燂ꏎ捲⺣愵杫顴슮奾䴫瑀䥹쉢䀤</w:t>
      </w:r>
      <w:r>
        <w:rPr/>
        <w:t>⡪</w:t>
      </w:r>
      <w:r>
        <w:rPr/>
        <w:t>歊参眪爤浡쏂䥇슮昦㉊婳喩睪瀰べ揂⫂窣쉊⩓㑡硄术桤㋂楟拃깷縶圫ꆏ傥轙컂㍇ꆩ畕⸶瘳⍭橰彟Ⓜ숣췂⹮쉴刪ꅙ쉀䤯⽄㷂瓂䑺涩㥉</w:t>
      </w:r>
      <w:r>
        <w:rPr/>
        <w:t>ⵃ</w:t>
      </w:r>
      <w:r>
        <w:rPr/>
        <w:t>囂싍</w:t>
      </w:r>
      <w:r>
        <w:rPr/>
        <w:t>Ⳃ</w:t>
      </w:r>
      <w:r>
        <w:rPr/>
        <w:t>噵飂</w:t>
      </w:r>
      <w:r>
        <w:rPr/>
        <w:t>ⴲ</w:t>
      </w:r>
      <w:r>
        <w:rPr/>
        <w:t>匰匰熣㐰㍊浀㍯㦮十味橙怷녓䉎⩳⍗⦵填㍞啪柂吭佔允ぐ⥕숯奁睷⨨쉣㝃硶平割䂿㌵ꍄ沱慣泂쵞祳䢬䡒㵵⤣垮焲敏畑卢吶⩈㵰奊勂兟</w:t>
      </w:r>
      <w:r>
        <w:rPr/>
        <w:t>ꕖ</w:t>
      </w:r>
      <w:r>
        <w:rPr/>
        <w:t>䏎쉖㭕⦩㠲杪䭆㑍ꅫㆣ绂塣潋䙣杨卭긮纻な걖砲潮促昪廂参年㒣싂ꌯ扈瓂䕡⩭䥕</w:t>
      </w:r>
      <w:r>
        <w:rPr/>
        <w:t>ꤷ</w:t>
      </w:r>
      <w:r>
        <w:rPr/>
        <w:t>䃂燂⹎㌹帱쉄쌫䑪╁婚䡠</w:t>
      </w:r>
      <w:r>
        <w:rPr/>
        <w:t>ꦿ</w:t>
      </w:r>
      <w:r>
        <w:rPr/>
        <w:t>ꅩ坳戨</w:t>
      </w:r>
      <w:r>
        <w:rPr/>
        <w:t>⡍</w:t>
      </w:r>
      <w:r>
        <w:rPr/>
        <w:t>琰</w:t>
      </w:r>
      <w:r>
        <w:rPr/>
        <w:t>ⵔ</w:t>
      </w:r>
      <w:r>
        <w:rPr/>
        <w:t>漪䀸䰳䙏滂䱹쉐䝢ꍢ慎㦏剧䩬楂炣㐵甬噪埂ꄣ䥊楐祭瑬슘兠敍걫偪䂱㥧测砦싃㑃걦⑸녉쉭</w:t>
      </w:r>
      <w:r>
        <w:rPr/>
        <w:t>⠷⨮</w:t>
      </w:r>
      <w:r>
        <w:rPr/>
        <w:t>㌹땡䑵堵慔ㄶ䚥ꍁ猯仍软竂뽔䨺⌦뽫䉅䝔숮ㅎ䡮춏□Ⓜ䘥祺䅧囂纵</w:t>
      </w:r>
      <w:r>
        <w:rPr/>
        <w:t>ꥐ</w:t>
      </w:r>
      <w:r>
        <w:rPr/>
        <w:t>癆㝮嫂䂵槎⦣ば䝸㘫冩㍐⦣牸⮡扌㴮䍬⨺为䆬濂䴣</w:t>
      </w:r>
      <w:r>
        <w:rPr/>
        <w:t>⠶</w:t>
      </w:r>
      <w:r>
        <w:rPr/>
        <w:t>㠽堭参䭏砪䩾徏⩩矂婾䥫숸㴬ꥲㄪ桕⍞呱歕穫쵀숦䨶</w:t>
      </w:r>
      <w:r>
        <w:rPr/>
        <w:t>⢻</w:t>
      </w:r>
      <w:r>
        <w:rPr/>
        <w:t>뽊愣䙸祴뾻쉫匷㝥挶뮩</w:t>
      </w:r>
      <w:r>
        <w:rPr/>
        <w:t>ꕲ</w:t>
      </w:r>
      <w:r>
        <w:rPr/>
        <w:t>㡷쉃榵</w:t>
      </w:r>
      <w:r>
        <w:rPr/>
        <w:t>ꥂ</w:t>
      </w:r>
      <w:r>
        <w:rPr/>
        <w:t>숲㫍㍰⩑沿㡸拂汵㍢獉걡ꥬ擃参歹亘勂쉴坧▣⺵珂ㄬ棂灴ぢだ</w:t>
      </w:r>
      <w:r>
        <w:rPr/>
        <w:t>ꕦꦡ</w:t>
      </w:r>
      <w:r>
        <w:rPr/>
        <w:t>坷딹⩕堯㣂坕슣塏㥘뇂爮梮춡䄲瑮싂뭹⛎䩒⹶⫂䎣䤥깅洪쉀塩ぃ</w:t>
      </w:r>
      <w:r>
        <w:rPr/>
        <w:t>ꥃ</w:t>
      </w:r>
      <w:r>
        <w:rPr/>
        <w:t>㩗甦ば杇⫍呡濂슿硺匹奖ꅐ꺣ꍃ⬻䉾건䍀㬬厘怫漪弥硎䴦䆱㭇ㅾ숳㭸顉㐥캩瀱녱⹏恆㑢ꌮ☳</w:t>
      </w:r>
      <w:r>
        <w:rPr/>
        <w:t>ꤺ</w:t>
      </w:r>
      <w:r>
        <w:rPr/>
        <w:t>숬㫍畵摩㘱䝘恾䄶㒥숣칈쵷쉑千⨪湋恢슥ㅅ乤搵⼺收弹刴攊睥坮걧繦颥⩀槂斘䌲創绂僂擃</w:t>
      </w:r>
      <w:r>
        <w:rPr/>
        <w:t>ꕾ</w:t>
      </w:r>
      <w:r>
        <w:rPr/>
        <w:t>桂쉇䱄䅮塹睋湐䭴⬪</w:t>
      </w:r>
      <w:r>
        <w:rPr/>
        <w:t>⢥</w:t>
      </w:r>
      <w:r>
        <w:rPr/>
        <w:t>懂汧塾怫壍㝁佸瀨</w:t>
      </w:r>
      <w:r>
        <w:rPr/>
        <w:t>ⱦ</w:t>
      </w:r>
      <w:r>
        <w:rPr/>
        <w:t>䡭싂䏃㯂䅭栰摓㍴뽱싂氪橙偌⴪硨╒ꅧ䅂떻窡姂䝲杒栱㩸㡪礵녷潵獀䑔</w:t>
      </w:r>
      <w:r>
        <w:rPr/>
        <w:t>ⷂ</w:t>
      </w:r>
      <w:r>
        <w:rPr/>
        <w:t>뼥睸擂弬僂⨩塂㥯䮣䩩湠䞩扩⭥牮깔椪⿎</w:t>
      </w:r>
      <w:r>
        <w:rPr/>
        <w:t>ⰵ</w:t>
      </w:r>
      <w:r>
        <w:rPr/>
        <w:t>ꕅ</w:t>
      </w:r>
      <w:r>
        <w:rPr/>
        <w:t>牦뮘噧뭎컂ꍏ頰䤰睱恾⩉㙵卙毂扭䁑⩎뭋뾡䧂컂䬵栨椣䥸</w:t>
      </w:r>
      <w:r>
        <w:rPr/>
        <w:t>ꥇ</w:t>
      </w:r>
      <w:r>
        <w:rPr/>
        <w:t>卨株넫癩ꥸ</w:t>
      </w:r>
      <w:r>
        <w:rPr/>
        <w:t>Ⳃ</w:t>
      </w:r>
      <w:r>
        <w:rPr/>
        <w:t>쉮皱㩠⩠獎え㮘䙞뽅䞩</w:t>
      </w:r>
      <w:r>
        <w:rPr/>
        <w:t>꧂</w:t>
      </w:r>
      <w:r>
        <w:rPr/>
        <w:t>䮻沿숯뼦걫橘쉕</w:t>
      </w:r>
      <w:r>
        <w:rPr/>
        <w:t>ⰱ</w:t>
      </w:r>
      <w:r>
        <w:rPr/>
        <w:t>頺</w:t>
      </w:r>
      <w:r>
        <w:rPr/>
        <w:t>ꕥ</w:t>
      </w:r>
      <w:r>
        <w:rPr/>
        <w:t>殬쉖䩲繐쉷䕩뭪䡫浖汍䈵椪磂쵢㬱㕊䠶潇痂Ⓜ⑮긬쉠揃숫⑏☰湭슱⹇䩡橡쉧</w:t>
      </w:r>
      <w:r>
        <w:rPr/>
        <w:t>꧂</w:t>
      </w:r>
      <w:r>
        <w:rPr/>
        <w:t>瘦桭瑪⫂ꌨ卩㡮⩍䙷灢</w:t>
      </w:r>
      <w:r>
        <w:rPr/>
        <w:t>꤫⍺</w:t>
      </w:r>
      <w:r>
        <w:rPr/>
        <w:t>쵍畳</w:t>
      </w:r>
      <w:r>
        <w:rPr/>
        <w:t>⡁</w:t>
      </w:r>
      <w:r>
        <w:rPr/>
        <w:t>숷츦攲捓纵畂䕓땄㴩呀搥䑭辘䉚爯ꥣ吸묵</w:t>
      </w:r>
      <w:r>
        <w:rPr/>
        <w:t>ⱗ</w:t>
      </w:r>
      <w:r>
        <w:rPr/>
        <w:t>涬㫍潎</w:t>
      </w:r>
      <w:r>
        <w:rPr/>
        <w:t>ꗂ</w:t>
      </w:r>
      <w:r>
        <w:rPr/>
        <w:t>歑礷㮏쉉湮䩶㉌㔦깥슿䇂搫呞캩쉸爰牑깗琤숭썆♎ꍠ⦬땖浉䥦㥏曂嗂滂㕋啴席轾䢡긳渥싂潐湠朤影싎숥⺩⑇쉦┺⯂㍑总晟싂䪡쵫㞩␸颥攴걀싎숰啗쉡塋软꺻㯍㘻档轱嘴㋂繵汰䆮䱁㌬쉸ㅾ♋㐷䌽慩ꍎ摃♯⑭뭅杙뇂瘶漸伪挶䝕㒏皣硵넰김坩燂숤竂갲ꍡ桭숣㮏橏婙⯂欽䐥뽘▣䨶䰬浣悩㙸珎䞩張녊䕵⻂⼮砻䱙乡쉆쉤☹䕃汦뽪䅡吭畣碩ꅭ媵슥숰㦏㎣ㅓ쉹쉈⼬䦿䥰縱슻㡪浓쵂㔪啹㥋慈</w:t>
      </w:r>
      <w:r>
        <w:rPr/>
        <w:t>ⵌ</w:t>
      </w:r>
      <w:r>
        <w:rPr/>
        <w:t>㭘⹬ꇂ挺廃쌨汑敌촤䕋</w:t>
      </w:r>
      <w:r>
        <w:rPr/>
        <w:t>ꦿ</w:t>
      </w:r>
      <w:r>
        <w:rPr/>
        <w:t>䝔䩮祇㈩䝋⩬㑵顖汭깴쉦숴祧洪丵湥墮㊿䑱⩚旂轆竍䘦㤽⌭쉾呲ꌶ꺿煑㛂䕌㉑숳ꄫ杁쉣洫⸬橡唴⍱╖㉘斩汓쉐偮ぞ攳쉯彇뿂兘睪息昪㋂京뗃仂奸◂</w:t>
      </w:r>
      <w:r>
        <w:rPr/>
        <w:t>ⱡ</w:t>
      </w:r>
      <w:r>
        <w:rPr/>
        <w:t>檩愦㗂칟</w:t>
      </w:r>
      <w:r>
        <w:rPr/>
        <w:t>ⵤ</w:t>
      </w:r>
      <w:r>
        <w:rPr/>
        <w:t>氪煠⹣䉌䭵뭐ꥶ⩤</w:t>
      </w:r>
      <w:r>
        <w:rPr/>
        <w:t>꧂</w:t>
      </w:r>
      <w:r>
        <w:rPr/>
        <w:t>浇弭䢻⌳頯卂扅䭹䑏뭖涬塄矂䘦䞏캣掣䱫</w:t>
      </w:r>
      <w:r>
        <w:rPr/>
        <w:t>⠲</w:t>
      </w:r>
      <w:r>
        <w:rPr/>
        <w:t>壂礴땯쌫㥀䬦渥썕㣂䧂컎ꌣ┻眫澡圮ㅬ千楸獑㵞䩄津쉇㗍쉎睵䴊睥쉺䁾</w:t>
      </w:r>
      <w:r>
        <w:rPr/>
        <w:t>ꗂ</w:t>
      </w:r>
      <w:r>
        <w:rPr/>
        <w:t>䭌⬱⽬稴쉳惍归㪮슏棂꤮</w:t>
      </w:r>
      <w:r>
        <w:rPr/>
        <w:t>Ⱝ</w:t>
      </w:r>
      <w:r>
        <w:rPr/>
        <w:t>幉깐䔲敍⑐悮杒橅彚䉸</w:t>
      </w:r>
      <w:r>
        <w:rPr/>
        <w:t>⢻</w:t>
      </w:r>
      <w:r>
        <w:rPr/>
        <w:t>獸牯썴姂⑺</w:t>
      </w:r>
      <w:r>
        <w:rPr/>
        <w:t>Ⱪ⵷</w:t>
      </w:r>
      <w:r>
        <w:rPr/>
        <w:t>恖쉁眫爭睆숯뭁搦䝦䜵쉸摂▻㤣⩁䵰⭈뽘睯矂쉅쌯무䞵䛃癁쉪⭰灉灔㙶䇍⎏숬煾쉢묩껎㭩瑖䁷儰㑤呢暣堮佴⼳猵ꆘ⍧楷氶㵤</w:t>
      </w:r>
      <w:r>
        <w:rPr/>
        <w:t>Ⱳ</w:t>
      </w:r>
      <w:r>
        <w:rPr/>
        <w:t>晾쉒䝁扸슏⥂䬱低♌痍癭䡚飂</w:t>
      </w:r>
      <w:r>
        <w:rPr/>
        <w:t>⡵⮻</w:t>
      </w:r>
      <w:r>
        <w:rPr/>
        <w:t>䆣剄</w:t>
      </w:r>
      <w:r>
        <w:rPr/>
        <w:t>ꕳ⥌</w:t>
      </w:r>
      <w:r>
        <w:rPr/>
        <w:t>竎珂䮬浊啌䬻넪⬹礱呲갲䍔쉸╍䀣⏂숭幠쉄숩녬輵沬ㅓ塊弤庮⼮</w:t>
      </w:r>
      <w:r>
        <w:rPr/>
        <w:t>ꦻ</w:t>
      </w:r>
      <w:r>
        <w:rPr/>
        <w:t>き卫껂㝖敥啷</w:t>
      </w:r>
      <w:r>
        <w:rPr/>
        <w:t>⡡</w:t>
      </w:r>
      <w:r>
        <w:rPr/>
        <w:t>䉆㩠ꄱ㢡怵㜯숨㤭┬쵗쉴㥤朱杷쏃ꏃ숹</w:t>
      </w:r>
      <w:r>
        <w:rPr/>
        <w:t>⡦</w:t>
      </w:r>
      <w:r>
        <w:rPr/>
        <w:t>㙍瘴厮숪쏍㗂繇核㜯啀떥䥯手仂洪䝥灪灴〨䩓匱顬䡠䅞朱갴塆匥㓂浏쉴䢥㭮䥁쉌奫⭃</w:t>
      </w:r>
      <w:r>
        <w:rPr/>
        <w:t>ꤣ</w:t>
      </w:r>
      <w:r>
        <w:rPr/>
        <w:t>쉍䞩䪮呉쉭啉</w:t>
      </w:r>
      <w:r>
        <w:rPr/>
        <w:t>⡟</w:t>
      </w:r>
      <w:r>
        <w:rPr/>
        <w:t>び恸뿂䌪䭉슩参拂噞䉳滂㫂帮칮⭏磂䰩슘則榵哂彀顱是⿂⥄㭘溮䙑⺱⥣縣皣쉢⌫ꥳ佖⑮坚轀灏潯◍杙穧쉴栴湘습녘♯帬䔦溣땭媥癏ꇂ奎㵚䤪坨䰹ꥨ쉃敊潃⍋夰ꌫ☰뽅灣쉌⺡㍣坎䐺쉷⩂싂Ⓜ갺컂塈䨷枩䗂榥묫ꥪ슣慈㘦廂</w:t>
      </w:r>
      <w:r>
        <w:rPr/>
        <w:t>ꦬ</w:t>
      </w:r>
      <w:r>
        <w:rPr/>
        <w:t>灡焭䌱ꍰ㙭숻䦿긻眦坱䌱凂쉏⯂칍㈥稦㵋禩倩</w:t>
      </w:r>
      <w:r>
        <w:rPr/>
        <w:t>ⵖ</w:t>
      </w:r>
      <w:r>
        <w:rPr/>
        <w:t>杦칙쉾</w:t>
      </w:r>
      <w:r>
        <w:rPr/>
        <w:t>꧂</w:t>
      </w:r>
      <w:r>
        <w:rPr/>
        <w:t>깖唰顚䵦쉅</w:t>
      </w:r>
      <w:r>
        <w:rPr/>
        <w:t>⡚</w:t>
      </w:r>
      <w:r>
        <w:rPr/>
        <w:t>汀桔敬瘵偖⨨丽扢爲奸㕞⺥㝳슏쉩숺쉯揂싂殩뽎䱥扲쉴⿂桉穁㉸</w:t>
      </w:r>
      <w:r>
        <w:rPr/>
        <w:t>ꥂ⬮</w:t>
      </w:r>
      <w:r>
        <w:rPr/>
        <w:t>ぴ卮䍄僂숷䩗呲쉌</w:t>
      </w:r>
      <w:r>
        <w:rPr/>
        <w:t>ꕠ</w:t>
      </w:r>
      <w:r>
        <w:rPr/>
        <w:t>竂</w:t>
      </w:r>
      <w:r>
        <w:rPr/>
        <w:t>ꤪ</w:t>
      </w:r>
      <w:r>
        <w:rPr/>
        <w:t>癕쉧婒뽤䍧숸䜹懂숣넹⬣垵숪</w:t>
      </w:r>
      <w:r>
        <w:rPr/>
        <w:t>ⵇ</w:t>
      </w:r>
      <w:r>
        <w:rPr/>
        <w:t>噎敒挩佰⫂갰땤嚬☺⹀氥ꍈ捏</w:t>
      </w:r>
      <w:r>
        <w:rPr/>
        <w:t>Ɫ</w:t>
      </w:r>
      <w:r>
        <w:rPr/>
        <w:t>쉎긪瑉瑎㐵䅊噊頱潱檘䈫䣃梩쉊䐣顎㨩甹칾㭰䣂䨲⽨㡡ㅞ쉅쉦䝗걁批榻擂⪵獇䙓묪欭▬ꎡ恫⥗쉂湅癢썡</w:t>
      </w:r>
      <w:r>
        <w:rPr/>
        <w:t>ꤹ</w:t>
      </w:r>
      <w:r>
        <w:rPr/>
        <w:t>캮晷</w:t>
      </w:r>
      <w:r>
        <w:rPr/>
        <w:t>ꤷ</w:t>
      </w:r>
      <w:r>
        <w:rPr/>
        <w:t>忍浲䱗</w:t>
      </w:r>
      <w:r>
        <w:rPr/>
        <w:t>ⷂ</w:t>
      </w:r>
      <w:r>
        <w:rPr/>
        <w:t>쉴瘪쉅쉭䦵朦申挥穔ꇃ垏禩ꍓ摷䂻ꥢ녑</w:t>
      </w:r>
      <w:r>
        <w:rPr/>
        <w:t>ꤨ</w:t>
      </w:r>
      <w:r>
        <w:rPr/>
        <w:t>䓂獸♇㤨㌰쵕䡹畘杬呆忂顷嘪匨</w:t>
      </w:r>
      <w:r>
        <w:rPr/>
        <w:t>ꕩ</w:t>
      </w:r>
      <w:r>
        <w:rPr/>
        <w:t>䘫悏䜸</w:t>
      </w:r>
      <w:r>
        <w:rPr/>
        <w:t>꧍</w:t>
      </w:r>
      <w:r>
        <w:rPr/>
        <w:t>濂顄슬兎땄쉔捸榿䐺湉妣쉂쉌</w:t>
      </w:r>
      <w:r>
        <w:rPr/>
        <w:t>ⲻ</w:t>
      </w:r>
      <w:r>
        <w:rPr/>
        <w:t>ひꍢ㉎㔽搊䍫숲䜴㬪徿碩㙁睺獓숪頽䩦柂╁䰵濂䩟瀤槂煌숷䩩攨숰㥟⌦瘸摀洣暡썧ꏂ徣䆏吨쉷䆥炩轡瑘渽</w:t>
      </w:r>
      <w:r>
        <w:rPr/>
        <w:t>꧂ꗃ</w:t>
      </w:r>
      <w:r>
        <w:rPr/>
        <w:t>㕰⥏㕩じ떱瑕䇂㵳</w:t>
      </w:r>
      <w:r>
        <w:rPr/>
        <w:t>ꦻ</w:t>
      </w:r>
      <w:r>
        <w:rPr/>
        <w:t>뇂坒⨬녡汖</w:t>
      </w:r>
      <w:r>
        <w:rPr/>
        <w:t>꤬</w:t>
      </w:r>
      <w:r>
        <w:rPr/>
        <w:t>싂辮未頱숹ꆣ燂쉗♊摫眪츽婪쉪</w:t>
      </w:r>
      <w:r>
        <w:rPr/>
        <w:t>ꕤ</w:t>
      </w:r>
      <w:r>
        <w:rPr/>
        <w:t>슻繲䥯䄩䏂帨怬⹇㏂䝘婯咿껃咮婐숲摬⧃匱䵎⥟瑙䶡ꏂⓂ⯂㥗䀺ꇃ吥</w:t>
      </w:r>
      <w:r>
        <w:rPr/>
        <w:t>ⱄ</w:t>
      </w:r>
      <w:r>
        <w:rPr/>
        <w:t>晋㈪쉑怸惂漬䤯䔩믂쉹싂슥뽲䪥佒橣쉥㦿灚窱㫂쉔녧㭚숯䁏侣牕ꄱ夸杗灑猥</w:t>
      </w:r>
      <w:r>
        <w:rPr/>
        <w:t>ⲥ</w:t>
      </w:r>
      <w:r>
        <w:rPr/>
        <w:t>猻숬䥪싂瀨⍶溏杣祚䠷</w:t>
      </w:r>
      <w:r>
        <w:rPr/>
        <w:t>⣃</w:t>
      </w:r>
      <w:r>
        <w:rPr/>
        <w:t>㡇ꥢ洵쉘ꄴ單㑷䷂䘺쉢濃䝉戺迍놻㥌椹숨㵪杅恕焲쉮쉫柎䵮치싂椮瑕쉀啥戸㡲勍⍪幹ꌶ繍슣㩎㔥䪬㎏䕃칦爯</w:t>
      </w:r>
      <w:r>
        <w:rPr/>
        <w:t>ꕥ⭞⌻</w:t>
      </w:r>
      <w:r>
        <w:rPr/>
        <w:t>婇걀쌽毂浩嘬쉏䱴㨬</w:t>
      </w:r>
      <w:r>
        <w:rPr/>
        <w:t>ⶣ</w:t>
      </w:r>
      <w:r>
        <w:rPr/>
        <w:t>㮣䡕쉋摔㶘⚻歱믂穪庮쉷ꍟ䜹㢮</w:t>
      </w:r>
      <w:r>
        <w:rPr/>
        <w:t>ⴶ</w:t>
      </w:r>
      <w:r>
        <w:rPr/>
        <w:t>쉆決漩婫煥摴捫⤱⩺칃</w:t>
      </w:r>
      <w:r>
        <w:rPr/>
        <w:t>ꔦ</w:t>
      </w:r>
      <w:r>
        <w:rPr/>
        <w:t>ⱂ</w:t>
      </w:r>
      <w:r>
        <w:rPr/>
        <w:t>㕯慌ㅟ⫂쉐でꏂ势䏂槎伯礪䁌쉴쉉</w:t>
      </w:r>
      <w:r>
        <w:rPr/>
        <w:t>ⵚ┷</w:t>
      </w:r>
      <w:r>
        <w:rPr/>
        <w:t>㬩轥</w:t>
      </w:r>
      <w:r>
        <w:rPr/>
        <w:t>꤭</w:t>
      </w:r>
      <w:r>
        <w:rPr/>
        <w:t>欹歂⮘⺿搩健幭녓쉬</w:t>
      </w:r>
      <w:r>
        <w:rPr/>
        <w:t>꧂♥</w:t>
      </w:r>
      <w:r>
        <w:rPr/>
        <w:t>㙈タ顚捫偒啖쉙晢楔頹㑺䘸彨㣂砰⪮灴煸갻升憏撩쉯碱癦摬췂竂䌷걙䈻</w:t>
      </w:r>
      <w:r>
        <w:rPr/>
        <w:t>⣂</w:t>
      </w:r>
      <w:r>
        <w:rPr/>
        <w:t>瀮</w:t>
      </w:r>
      <w:r>
        <w:rPr/>
        <w:t>Ɱ</w:t>
      </w:r>
      <w:r>
        <w:rPr/>
        <w:t>璘뾩欻离䃂兣係숩䩡潪焲⮱넬싂뽁剦쉢싂</w:t>
      </w:r>
      <w:r>
        <w:rPr/>
        <w:t>ⱞ</w:t>
      </w:r>
      <w:r>
        <w:rPr/>
        <w:t>믂╭</w:t>
      </w:r>
      <w:r>
        <w:rPr/>
        <w:t>⡍</w:t>
      </w:r>
      <w:r>
        <w:rPr/>
        <w:t>䋂䔳圭削㊣♃轳뭃쉁睦걓슩娸彵單奟쉯睍싂╫䘳晌㗎公挶숳䕾㢩畖䳂ꍭ关ꥡ汬〲ꍣ繩㵮剤㡰呙梮㊡㕃䩵⪣꥾曂䚥쎥盂汐</w:t>
      </w:r>
      <w:r>
        <w:rPr/>
        <w:t>⣂</w:t>
      </w:r>
      <w:r>
        <w:rPr/>
        <w:t>免</w:t>
      </w:r>
      <w:r>
        <w:rPr/>
        <w:t>ꖩ</w:t>
      </w:r>
      <w:r>
        <w:rPr/>
        <w:t>㵗顡煊䡢⺘猷䄹繖⻂녬䅤捣딦ヂ疩捒暻呅塐䡞슿⴯憬⭙哂窩䰲幢⹠䶩⍌ꍒ婒쉸画慀敚姎頤仂䘶㍦䵐䷃깤쏂쵔㑔檻㘵㜪呶爻㫂恌㡬쉎㡧夤뽅ꥰ浯촦㠩㉒⩙숩㏂愻⌤겏姂幙⍑窩쉏䆵⥈걥</w:t>
      </w:r>
      <w:r>
        <w:rPr/>
        <w:t>ⱹ</w:t>
      </w:r>
      <w:r>
        <w:rPr/>
        <w:t>뽶䄭塖幦捩瘩㦘㙶䰲焷挫숫䌶䮡姂</w:t>
      </w:r>
      <w:r>
        <w:rPr/>
        <w:t>ꔱ</w:t>
      </w:r>
      <w:r>
        <w:rPr/>
        <w:t>䕏쵫</w:t>
      </w:r>
      <w:r>
        <w:rPr/>
        <w:t>ⶩ⸤</w:t>
      </w:r>
      <w:r>
        <w:rPr/>
        <w:t>痂쉑䭧촣쎱</w:t>
      </w:r>
      <w:r>
        <w:rPr/>
        <w:t>ⱊ</w:t>
      </w:r>
      <w:r>
        <w:rPr/>
        <w:t>䙁伦</w:t>
      </w:r>
      <w:r>
        <w:rPr/>
        <w:t>Ɑ⤹</w:t>
      </w:r>
      <w:r>
        <w:rPr/>
        <w:t>쉣㶬六湔帯╵䔲买浮⼳䩲쉲⦮䡭欴晶㬱杫䈰䙙㥺㥮㣂漊䘮轱颩</w:t>
      </w:r>
      <w:r>
        <w:rPr/>
        <w:t>ⰱⰥⓂ</w:t>
      </w:r>
      <w:r>
        <w:rPr/>
        <w:t>䋂癍䱏䕯ㄴ㈪슱䬭顅㐶쉳ㅑ碵奨㴬弫㵠啰⍩㡙㫎僎쌷슮ㅚ⻂㥉⩁凃平十儲䋂⥹䬶佬䢘垘䐥㈸쉳晷</w:t>
      </w:r>
      <w:r>
        <w:rPr/>
        <w:t>⠳</w:t>
      </w:r>
      <w:r>
        <w:rPr/>
        <w:t>伶潉媡⴬橗单甴䩮♙쏂⏂㡦싍䝉ꍫ걢纻䁩쉅秃䥫扣氷ꥷ礱숴딥䩺숺千㐵㬦儭뭭揎䩄ꍦ㕷䔱慳穬쌰㞮㚏</w:t>
      </w:r>
      <w:r>
        <w:rPr/>
        <w:t>ꥐ</w:t>
      </w:r>
      <w:r>
        <w:rPr/>
        <w:t>祑恶㏂风㪬輮侘䟂㑁⌷쉗㕨쉟塵쉹㙋쉳塱睸塎㞩쉫뽈务幐㩲⬳揂哂␷䵎噃摹幫깣⭫敹慓⹀佰㙄쉧</w:t>
      </w:r>
      <w:r>
        <w:rPr/>
        <w:t>⢏</w:t>
      </w:r>
      <w:r>
        <w:rPr/>
        <w:t>㶩쉠</w:t>
      </w:r>
      <w:r>
        <w:rPr/>
        <w:t>ⱥ</w:t>
      </w:r>
      <w:r>
        <w:rPr/>
        <w:t>氪䍲쉕䨽塡믂뇂䥾쉥䑱㭦坢痍☵㭮</w:t>
      </w:r>
      <w:r>
        <w:rPr/>
        <w:t>ⶵ</w:t>
      </w:r>
      <w:r>
        <w:rPr/>
        <w:t>⡹</w:t>
      </w:r>
      <w:r>
        <w:rPr/>
        <w:t>䰪㭬绂瀹╬疬圤榘캩桘涬</w:t>
      </w:r>
      <w:r>
        <w:rPr/>
        <w:t>Ⱚ</w:t>
      </w:r>
      <w:r>
        <w:rPr/>
        <w:t>녣䤽䁄佳Ⓧ㩾辣㭫慓懂濂涡췂䙗㝇橕쌭칶轺긤灵恎頸ꅤ⾻⩣㵖</w:t>
      </w:r>
      <w:r>
        <w:rPr/>
        <w:t>ⱉ</w:t>
      </w:r>
      <w:r>
        <w:rPr/>
        <w:t>칆灯</w:t>
      </w:r>
      <w:r>
        <w:rPr/>
        <w:t>ⱖ</w:t>
      </w:r>
      <w:r>
        <w:rPr/>
        <w:t>睫䫂乓⪮呑顣弳䫂⸭偋單㙾桨꥖깷┷抬䍂佊慤㘩㥋妩牢떥挰숦穲넹旂十</w:t>
      </w:r>
      <w:r>
        <w:rPr/>
        <w:t>꥓</w:t>
      </w:r>
      <w:r>
        <w:rPr/>
        <w:t>碿⛂浰䡀쌫㔲慯㍥䱗䩊䑒㑣쉬歉囂쉥㆏歺砺獬⥑太潇싍滂꥘</w:t>
      </w:r>
      <w:r>
        <w:rPr/>
        <w:t>⢮</w:t>
      </w:r>
      <w:r>
        <w:rPr/>
        <w:t>㭮ꥳ뼽㔹썆輸怣呥⨫쉁⭐쉗撱敷㬬溘⍈⍸䏂轗䍩儽咡慤摬㵃汬湫넯쉰䧂䍯奾䘹䙡橬䶩䁆扷</w:t>
      </w:r>
      <w:r>
        <w:rPr/>
        <w:t>⡗</w:t>
      </w:r>
      <w:r>
        <w:rPr/>
        <w:t>扵輤䕢⺘䗂㵴뭒淂</w:t>
      </w:r>
      <w:r>
        <w:rPr/>
        <w:t>ꤷ</w:t>
      </w:r>
      <w:r>
        <w:rPr/>
        <w:t>帺䙖䵎穚거⯎</w:t>
      </w:r>
      <w:r>
        <w:rPr/>
        <w:t>ⵔ⥲</w:t>
      </w:r>
      <w:r>
        <w:rPr/>
        <w:t>⠽</w:t>
      </w:r>
      <w:r>
        <w:rPr/>
        <w:t>䑂獡뼸⺬え瓂䭒睈摦츲呏㝞⭋곂㨷숵</w:t>
      </w:r>
      <w:r>
        <w:rPr/>
        <w:t>ꤰ</w:t>
      </w:r>
      <w:r>
        <w:rPr/>
        <w:t>坷뽗祭◂歋숪佒깙㇎䥒╈╭息喬䑚䯂⩚縬渺䡬奢傩갲꤮䯂긥썀ⸯ䆥㌵䣂</w:t>
      </w:r>
      <w:r>
        <w:rPr/>
        <w:t>ⵃ</w:t>
      </w:r>
      <w:r>
        <w:rPr/>
        <w:t>頱쉈慸潹亡녦㭏뭢┨夹뽳⸤歘䴶䙅弽딳ꍪ츷</w:t>
      </w:r>
      <w:r>
        <w:rPr/>
        <w:t>꤯</w:t>
      </w:r>
      <w:r>
        <w:rPr/>
        <w:t>煤ꅘ佄琺区쉟硇杫곂セ⩙⑎숦垩桄浃㋂商剔䭶睅桯帥ㅙ㏂測懂佲汪</w:t>
      </w:r>
      <w:r>
        <w:rPr/>
        <w:t>ꕘ</w:t>
      </w:r>
      <w:r>
        <w:rPr/>
        <w:t>촬䝁</w:t>
      </w:r>
      <w:r>
        <w:rPr/>
        <w:t>⡉</w:t>
      </w:r>
      <w:r>
        <w:rPr/>
        <w:t>㒡繍瑕슥䬤患婹彬䕵䁁怱</w:t>
      </w:r>
      <w:r>
        <w:rPr/>
        <w:t>ꕖ</w:t>
      </w:r>
      <w:r>
        <w:rPr/>
        <w:t>뽊䑧瑃꺣숭㑍쉆䟃쉄弪侮숱숬楥嘫奦瑅꺣㞡㗂堤熵恔싂噴⩑뭐</w:t>
      </w:r>
      <w:r>
        <w:rPr/>
        <w:t>ꦥ</w:t>
      </w:r>
      <w:r>
        <w:rPr/>
        <w:t>츦㠮彈ㄴ숶灥啳쉶⫍쉑딳쉃矂坾啺</w:t>
      </w:r>
      <w:r>
        <w:rPr/>
        <w:t>ⴥ</w:t>
      </w:r>
      <w:r>
        <w:rPr/>
        <w:t>⽴㨹䎿之ꍈ㍐槎䧂ꅶ㝧獣뾩㜱涿䑇盂乣夰㵤汴は츥辿䑄</w:t>
      </w:r>
      <w:r>
        <w:rPr/>
        <w:t>ⵢ</w:t>
      </w:r>
      <w:r>
        <w:rPr/>
        <w:t>睃湘쉌땔徥칫숳䱥쉲㡚睘⌊湢쉍埃ㆻ琽䍊숭枵步䀳</w:t>
      </w:r>
      <w:r>
        <w:rPr/>
        <w:t>⡉</w:t>
      </w:r>
      <w:r>
        <w:rPr/>
        <w:t>颬䕋佄椺겥浾䟂乚ꆬ纡⭗顀竂反牅斡晩숸㙢䝣숴䀵療䴶ㄽ時</w:t>
      </w:r>
      <w:r>
        <w:rPr/>
        <w:t>ꥃ</w:t>
      </w:r>
      <w:r>
        <w:rPr/>
        <w:t>畖头眯参楯쉱䭙㔱쉕窵⹉䅬⤺顺垘땈䵭⪮砶</w:t>
      </w:r>
      <w:r>
        <w:rPr/>
        <w:t>ꤺ</w:t>
      </w:r>
      <w:r>
        <w:rPr/>
        <w:t>쎣㍲扸摄愸䈦ㄪ捧煒䁯湱哂乎䉌쉷剌伤⑐⤱剷⼤党슥㭉㩀</w:t>
      </w:r>
      <w:r>
        <w:rPr/>
        <w:t>꧂</w:t>
      </w:r>
      <w:r>
        <w:rPr/>
        <w:t>乵⺏숦溡㝎쌲쉵ぇ쉂勂疘㈸瓂</w:t>
      </w:r>
      <w:r>
        <w:rPr/>
        <w:t>⡰</w:t>
      </w:r>
      <w:r>
        <w:rPr/>
        <w:t>祗䜲浮⾏㒘朤刪싂꺬䛂</w:t>
      </w:r>
      <w:r>
        <w:rPr/>
        <w:t>⡈</w:t>
      </w:r>
      <w:r>
        <w:rPr/>
        <w:t>䵖湤녍⯂ㆱ冬榏㜷䰦堥啦</w:t>
      </w:r>
      <w:r>
        <w:rPr/>
        <w:t>ꤶ</w:t>
      </w:r>
      <w:r>
        <w:rPr/>
        <w:t>擂暣뾿䩌</w:t>
      </w:r>
      <w:r>
        <w:rPr/>
        <w:t>ꔬ</w:t>
      </w:r>
      <w:r>
        <w:rPr/>
        <w:t>燃潬쉬祃</w:t>
      </w:r>
      <w:r>
        <w:rPr/>
        <w:t>ꔪ</w:t>
      </w:r>
      <w:r>
        <w:rPr/>
        <w:t>刺⵪⸣⭑窣쉡⥉싂慩杲쉵祓⩷副쉘佂婯扙╬刣桧쉺瘪䅂쎏⨪斩剚剁矃쉦䘥ꥧ쉥塎块绂㖱ꅧ츪䘫㔤☬㨤折㉑稪⫂⛂㥧稺匥㉙佗쉙㮡朷⹑穓煆婐眺硾⥪넷㩒歋砪稶塃繰쉤</w:t>
      </w:r>
      <w:r>
        <w:rPr/>
        <w:t>ꦥ</w:t>
      </w:r>
      <w:r>
        <w:rPr/>
        <w:t>惂</w:t>
      </w:r>
      <w:r>
        <w:rPr/>
        <w:t>ⵢ</w:t>
      </w:r>
      <w:r>
        <w:rPr/>
        <w:t>묳걨侻쎻ꥳ䀫桨슮␤䉙⽄炵⌰歕⴪㛂㴰⯂洹걐桪쉩䟂䩤捆슻땊쉈䁅幰砻쉰㷂噯呉땬摨ꥩ敯㭈⑮딫쉍澻批ꅀ䯍쉡垱晑뇂⑂浵䅴怨</w:t>
      </w:r>
      <w:r>
        <w:rPr/>
        <w:t>ꕏ</w:t>
      </w:r>
      <w:r>
        <w:rPr/>
        <w:t>ꌥ쵗䱊慤睟⍑싎㡣슿</w:t>
      </w:r>
      <w:r>
        <w:rPr/>
        <w:t>꥓</w:t>
      </w:r>
      <w:r>
        <w:rPr/>
        <w:t>婹戭뽓敦睳</w:t>
      </w:r>
      <w:r>
        <w:rPr/>
        <w:t>ꗂ♑</w:t>
      </w:r>
      <w:r>
        <w:rPr/>
        <w:t>珍㝑幥</w:t>
      </w:r>
      <w:r>
        <w:rPr/>
        <w:t>ⶻ</w:t>
      </w:r>
      <w:r>
        <w:rPr/>
        <w:t>쵵啮䘸╤♕㙠</w:t>
      </w:r>
      <w:r>
        <w:rPr/>
        <w:t>⢘</w:t>
      </w:r>
      <w:r>
        <w:rPr/>
        <w:t>슥嗂壂䎏㑥彾쉀灲朣⍒숱㕳䜨桲牕⩠깴枩⍙싂</w:t>
      </w:r>
      <w:r>
        <w:rPr/>
        <w:t>⠥</w:t>
      </w:r>
      <w:r>
        <w:rPr/>
        <w:t>쉉䈭숩㝢⥲哂컃爤㠮婦丶쉮哂숤縥䀥뇂쉘䇂抩</w:t>
      </w:r>
      <w:r>
        <w:rPr/>
        <w:t>ꔺ</w:t>
      </w:r>
      <w:r>
        <w:rPr/>
        <w:t>Ⱘ</w:t>
      </w:r>
      <w:r>
        <w:rPr/>
        <w:t>犬ㄩ</w:t>
      </w:r>
      <w:r>
        <w:rPr/>
        <w:t>ꕾ</w:t>
      </w:r>
      <w:r>
        <w:rPr/>
        <w:t>㞘쏂갩쉏뇂슣♪婍矍ꄷ슣浡墥䠰䝮特</w:t>
      </w:r>
      <w:r>
        <w:rPr/>
        <w:t>꧂</w:t>
      </w:r>
      <w:r>
        <w:rPr/>
        <w:t>斱</w:t>
      </w:r>
      <w:r>
        <w:rPr/>
        <w:t>ⷂ</w:t>
      </w:r>
      <w:r>
        <w:rPr/>
        <w:t>丮㝨㙙㘮擂楰䉡⧃汞㥞⩯㉮杨㈸嗍塱쉬쉂䫂頪㵱숯姍㥧⴬炻⩨娦慨싂穹灁</w:t>
      </w:r>
      <w:r>
        <w:rPr/>
        <w:t>Ɱ</w:t>
      </w:r>
      <w:r>
        <w:rPr/>
        <w:t>兀䬹䥤⩆뭀숽⩲숺啾晠㩂䍢땚⾡䨳㟂主毂䮘㷂⪩㙲ㅬ겵쉖⍭恉㋂柎싃㥥쉭숽믎婐汹㉡辱湸䅠쉦婴〺</w:t>
      </w:r>
      <w:r>
        <w:rPr/>
        <w:t>ⱉ</w:t>
      </w:r>
      <w:r>
        <w:rPr/>
        <w:t>쉔쵁漦깮</w:t>
      </w:r>
      <w:r>
        <w:rPr/>
        <w:t>⠪</w:t>
      </w:r>
      <w:r>
        <w:rPr/>
        <w:t>㠸抏呹숺⺩榵쉴깧嚡⩍䒩睊⥲䡙曍輸氵쏂쵟儬洩頵㍡彰⽌▿㚩晶䝰梮恹䩅硋䖱埂幦㍓걆쉨쉥凂슥撡䫂堯⬽ꍺ⮿轣䬵桩盂䠽⨵撵歌㜳</w:t>
      </w:r>
      <w:r>
        <w:rPr/>
        <w:t>⠴</w:t>
      </w:r>
      <w:r>
        <w:rPr/>
        <w:t>游㈶爯䩉ꍔ깳灸㭶焥⩹丷╵頷祗ꄻ㔴漊㤮슡슥싂Ⓜ擂傿숨撥嗂⑎种啧穙쉍㦣䭞ꌩ摷猣呕佗칯숺</w:t>
      </w:r>
      <w:r>
        <w:rPr/>
        <w:t>ꖏ</w:t>
      </w:r>
      <w:r>
        <w:rPr/>
        <w:t>뮏</w:t>
      </w:r>
      <w:r>
        <w:rPr/>
        <w:t>ꖿ┪</w:t>
      </w:r>
      <w:r>
        <w:rPr/>
        <w:t>걅睾㴴恫楁䰤㡗摱圫⪩곍䙲꺩帥긳偧⫂挵卬凂熮氦瘶쵹넩渻䝂卂뼮썅焷뭍㑨♃䙁㥵䨰⤹곂䍁싂擂땒◂畄竍㝐䭪物椸穚椫璡㫂影稤⹣牊⑩噱样嫎</w:t>
      </w:r>
      <w:r>
        <w:rPr/>
        <w:t>ꕊ⍑</w:t>
      </w:r>
      <w:r>
        <w:rPr/>
        <w:t>勂狂䑟䵞橂╖녹捺㵅柂䚬潁⌹㩃憥䉳㫂杠뽭坧䑌ꎘ晣繸뽟쉯㑘䑕ꥺ櫂䥆</w:t>
      </w:r>
      <w:r>
        <w:rPr/>
        <w:t>ⱳ</w:t>
      </w:r>
      <w:r>
        <w:rPr/>
        <w:t>쉱쉰捋乫然컂䠦滂䡙</w:t>
      </w:r>
      <w:r>
        <w:rPr/>
        <w:t>ꦏ</w:t>
      </w:r>
      <w:r>
        <w:rPr/>
        <w:t>䠮췂椥숱쉾坢㇂氱捣倫땒濂⩳塆犿佺礷䴪깺牕抩⩨歘䨫䍀ꏂ穚뭄欤焵斡</w:t>
      </w:r>
      <w:r>
        <w:rPr/>
        <w:t>ꦥ</w:t>
      </w:r>
      <w:r>
        <w:rPr/>
        <w:t>쉾乤瀱쉖惂浠㙲䍒玻쉭堦㭎囎䅘䉕숦䶘礻剕琲坾牏晹牱㠣</w:t>
      </w:r>
      <w:r>
        <w:rPr/>
        <w:t>⡕</w:t>
      </w:r>
      <w:r>
        <w:rPr/>
        <w:t>桒䡲橹▿姂</w:t>
      </w:r>
      <w:r>
        <w:rPr/>
        <w:t>ꕟ</w:t>
      </w:r>
      <w:r>
        <w:rPr/>
        <w:t>뿃輦栯㡐娷쉴㝑</w:t>
      </w:r>
      <w:r>
        <w:rPr/>
        <w:t>ⱞ</w:t>
      </w:r>
      <w:r>
        <w:rPr/>
        <w:t>䑟䴭㡞⩫⩾坴쉔顡⭭⒮䭘㴮㦬숯棂扸婡獆숦癐怯⪏쉃䣂呗猤摑轪⑚䛂</w:t>
      </w:r>
      <w:r>
        <w:rPr/>
        <w:t>⡦</w:t>
      </w:r>
      <w:r>
        <w:rPr/>
        <w:t>刨㐴ꥷ唦係穤煬ꅀ쉳祉噂瓂䠤潸㝹攸곂㢵⬣浱獺칶㭬㬵⩬쉭㙹䝀슘쉟眫♣十湯昹㉨</w:t>
      </w:r>
      <w:r>
        <w:rPr/>
        <w:t>ꤰ</w:t>
      </w:r>
      <w:r>
        <w:rPr/>
        <w:t>頲㉔</w:t>
      </w:r>
      <w:r>
        <w:rPr/>
        <w:t>ⱡ</w:t>
      </w:r>
      <w:r>
        <w:rPr/>
        <w:t>偉뭒츫䎩幚滍숯悏晇䁰噊犬숻쵤㩇</w:t>
      </w:r>
      <w:r>
        <w:rPr/>
        <w:t>ꥂ</w:t>
      </w:r>
      <w:r>
        <w:rPr/>
        <w:t>쉮슡搰</w:t>
      </w:r>
      <w:r>
        <w:rPr/>
        <w:t>⡬</w:t>
      </w:r>
      <w:r>
        <w:rPr/>
        <w:t>㒥슏㓂䥰䙟狂噁䭈싂幌⽁䧂</w:t>
      </w:r>
      <w:r>
        <w:rPr/>
        <w:t>ꕁ</w:t>
      </w:r>
      <w:r>
        <w:rPr/>
        <w:t>欯⩡㠹뮡彞쉐䜪⦩坌깹ꆥ刱䕪攳扵侣十⹇猵싂䩺殘㎵캩㶱ꥭ扉⍉䝙⥸噖ぴ썒슥㩰愭戱곎곂彭⩌㴯夺걋娪Ⓜ䠱썸琽㇎呤숮祋쵥採⍨仂뽥潎쉞塴츫佚⽤䜴桲啕걲쏂埂携枱恂繮㭢楊㎮倨쉀⎻瘲湭䤮숷칲縪숴偩顖쉑瑴牬⶘繆딹㝩ꍢ</w:t>
      </w:r>
      <w:r>
        <w:rPr/>
        <w:t>Ⳏ</w:t>
      </w:r>
      <w:r>
        <w:rPr/>
        <w:t>㐯烃䩐摟煆礤横䘻䙢奦攪溘佊偨乙쉌ꄱ䁢喩炘礶坖숲渶뽅䚬⽉〭싍戱䤪깨슬睾䴽堽쉒敚䛂轲爲㘭飂塭呅㉈捚</w:t>
      </w:r>
      <w:r>
        <w:rPr/>
        <w:t>ꦵ</w:t>
      </w:r>
      <w:r>
        <w:rPr/>
        <w:t>是慦㡑何딦㖘䋂⺩㧂測⹸偺숥쵮㡦숱숬噢礴⭬칈橩奠住ꍙ䥇㜮桃쉸澘秂牅썥媿싂쉋䰵敕⩑㇂ꆘ辿庩쉁捣䡆妮慩㩚幩쵟㘻恺䅾獅帊㘹쉹徘⹥⸣轱쉌顧恩갣帪参쎥䄷㨷擂㥾ꄤ㝢条ꥩ氩䊻㦥扳⍆</w:t>
      </w:r>
      <w:r>
        <w:rPr/>
        <w:t>⣍</w:t>
      </w:r>
      <w:r>
        <w:rPr/>
        <w:t>䮬썬桤䪵瓂㙕</w:t>
      </w:r>
      <w:r>
        <w:rPr/>
        <w:t>⡲</w:t>
      </w:r>
      <w:r>
        <w:rPr/>
        <w:t>畃慵坁䱤獓潢⿂李⤽挵瑣䍄儰坘䝆礮쉋㭩㙳绂礯灕뇂刱䑗嫂慔憣媩埂㡉</w:t>
      </w:r>
      <w:r>
        <w:rPr/>
        <w:t>ꦏ</w:t>
      </w:r>
      <w:r>
        <w:rPr/>
        <w:t>瀮㴳䥆獥깋䘪☺欹㑵㌽</w:t>
      </w:r>
      <w:r>
        <w:rPr/>
        <w:t>⠮⥅</w:t>
      </w:r>
      <w:r>
        <w:rPr/>
        <w:t>暣㑹쉖犏丹쉎쉤〫쉈㵲捹栩⍁伫ꥴ⦻칫潳㖥䒩扭䡢떱㵈</w:t>
      </w:r>
      <w:r>
        <w:rPr/>
        <w:t>ⰺ⥯</w:t>
      </w:r>
      <w:r>
        <w:rPr/>
        <w:t>栳</w:t>
      </w:r>
      <w:r>
        <w:rPr/>
        <w:t>ꕲ</w:t>
      </w:r>
      <w:r>
        <w:rPr/>
        <w:t>恠昸뭅畁摫啧瀸⍣楶䧂䅣䫃쉚癣佷⫂㆘</w:t>
      </w:r>
      <w:r>
        <w:rPr/>
        <w:t>ꤲ</w:t>
      </w:r>
      <w:r>
        <w:rPr/>
        <w:t>㫂刨塷⹓쉪奲㡲</w:t>
      </w:r>
      <w:r>
        <w:rPr/>
        <w:t>ꕶ</w:t>
      </w:r>
      <w:r>
        <w:rPr/>
        <w:t>樴쏂쉩採楷䱆슡싎⏂</w:t>
      </w:r>
      <w:r>
        <w:rPr/>
        <w:t>꧂</w:t>
      </w:r>
      <w:r>
        <w:rPr/>
        <w:t>䐷쉪䨦䑗剘⑭갯숥녳ꍄ♟㕹頴⽆畨䕧啠䉯灀潴繄╲槎䡠칦㐯췂幊숴昨䉬桅䓂犣灞扙摩◂瀥恩땭</w:t>
      </w:r>
      <w:r>
        <w:rPr/>
        <w:t>ⵕ</w:t>
      </w:r>
      <w:r>
        <w:rPr/>
        <w:t>婊佤䝕㉆湰⩧쉠甯⽑</w:t>
      </w:r>
      <w:r>
        <w:rPr/>
        <w:t>⣂</w:t>
      </w:r>
      <w:r>
        <w:rPr/>
        <w:t>䡥倯쉊⑇䷍牁庡ꥵ쉐䉺ꅁ</w:t>
      </w:r>
      <w:r>
        <w:rPr/>
        <w:t>꧍</w:t>
      </w:r>
      <w:r>
        <w:rPr/>
        <w:t>䕴慦쉂␪穸呚䘽婲⑚捓</w:t>
      </w:r>
      <w:r>
        <w:rPr/>
        <w:t>ⱃ</w:t>
      </w:r>
      <w:r>
        <w:rPr/>
        <w:t>獏桄昹熿㈣㞏⏂勂硭</w:t>
      </w:r>
      <w:r>
        <w:rPr/>
        <w:t>⣂</w:t>
      </w:r>
      <w:r>
        <w:rPr/>
        <w:t>亿쉹䑀繬恹焪啘쉫湖넹⭟䝦㑠䖥⑦⪥猽㓂캱䱾䭲䦏昤ꎩ㵴뽦쉰嚥⼨싂⸪轾뼺爵槂咣䱏幬싂䋂⑁摄便숵㔻䅲㥲䍂녦䄩䚏㥠䁰䃂琣杶㕄㊘䌨녚숬⿂䐮␫婟浉䨲掵ㅑ祦쉐瘫慦䑨猴뮻曂ꅲ矎䌪爥㙔⍒</w:t>
      </w:r>
      <w:r>
        <w:rPr/>
        <w:t>Ⱟ⬳</w:t>
      </w:r>
      <w:r>
        <w:rPr/>
        <w:t>䜥摆縻癕妘牌㡮彐䭠⑰䉅印䜸숴⽡㎬</w:t>
      </w:r>
      <w:r>
        <w:rPr/>
        <w:t>ꕳ</w:t>
      </w:r>
      <w:r>
        <w:rPr/>
        <w:t>㍸䡊癪녒桡燂焳䉚쉡っ䅞</w:t>
      </w:r>
      <w:r>
        <w:rPr/>
        <w:t>⡈</w:t>
      </w:r>
      <w:r>
        <w:rPr/>
        <w:t>惍ꥣ♚⪥縱슩츰슏杄凂䑵䍈傩撩暻煇慀녂㉂婘瑬颻㡬컂炻敞䭅㇂</w:t>
      </w:r>
      <w:r>
        <w:rPr/>
        <w:t>⣂</w:t>
      </w:r>
      <w:r>
        <w:rPr/>
        <w:t>囂ㅭ囂瘶眳輫傣㬸</w:t>
      </w:r>
      <w:r>
        <w:rPr/>
        <w:t>ꕩ</w:t>
      </w:r>
      <w:r>
        <w:rPr/>
        <w:t>幧컂㵂昱帲䤱㎬橩姍</w:t>
      </w:r>
      <w:r>
        <w:rPr/>
        <w:t>ꤰ</w:t>
      </w:r>
      <w:r>
        <w:rPr/>
        <w:t>支쉂爰扭⫂넶䀳⩂琺窻㯂㘵⥆㤷쉥䘥㪩䉥纬싍啰㒵⿂呋睈</w:t>
      </w:r>
      <w:r>
        <w:rPr/>
        <w:t>ꤪ</w:t>
      </w:r>
      <w:r>
        <w:rPr/>
        <w:t>䑘偏县㨪䂻뭯浡쉨噙姂慅㑃睅녴敐슿갨颥㶩卆㙥僃㜤㥀摠㟂䬯摗쉾뽷㝌㡆㙷婰䘸䜱쉉瘹橥彧熵</w:t>
      </w:r>
      <w:r>
        <w:rPr/>
        <w:t>ꤦ</w:t>
      </w:r>
      <w:r>
        <w:rPr/>
        <w:t>ぁ䙂兢⴫杆쉂畡炘晞</w:t>
      </w:r>
      <w:r>
        <w:rPr/>
        <w:t>ⱺ</w:t>
      </w:r>
      <w:r>
        <w:rPr/>
        <w:t>숲䀺磂⻂灘佩活塢墏参쉍䧂瑔뽶䡕係깓썣숯⿂싂偃⪬久숶슣䝧䕟숰癐患坣ㅭ</w:t>
      </w:r>
      <w:r>
        <w:rPr/>
        <w:t>⣂</w:t>
      </w:r>
      <w:r>
        <w:rPr/>
        <w:t>䤵唺䑏㙖滂숪杩⯂숴砥朊뭫剖熮슿쉔纣獏奦焦䄦쉉䏂凂䱅䄶꥗氩攵磍칌曂썯䨦칫겱</w:t>
      </w:r>
      <w:r>
        <w:rPr/>
        <w:t>ꦮ</w:t>
      </w:r>
      <w:r>
        <w:rPr/>
        <w:t>뭪稣쌭㌨枬⤨⩁噘⺥䳂涥䁮歵債⩋䔸燂参갹녞㕺␮䴱繎抏䭁㡁敕杨冩슘乷</w:t>
      </w:r>
      <w:r>
        <w:rPr/>
        <w:t>ꔲ</w:t>
      </w:r>
      <w:r>
        <w:rPr/>
        <w:t>䵱⤬䩕䑊獞㪮䓂</w:t>
      </w:r>
      <w:r>
        <w:rPr/>
        <w:t>ꤽ</w:t>
      </w:r>
      <w:r>
        <w:rPr/>
        <w:t>桐繡䤫懂⍔犏佖塒</w:t>
      </w:r>
      <w:r>
        <w:rPr/>
        <w:t>ⷂ</w:t>
      </w:r>
      <w:r>
        <w:rPr/>
        <w:t>兄땸㨺汚⯂挰쉨海슮婔堰䀸潒㋂䳂</w:t>
      </w:r>
      <w:r>
        <w:rPr/>
        <w:t>⡪</w:t>
      </w:r>
      <w:r>
        <w:rPr/>
        <w:t>싍걶ꆘ势㬻⑍剡湒䭋┣灺澡䁩劮㔽쉧䵊牄灘ꍠ低慵䅳杲⼥碏㬺묰쉋僂䑊飂顉⩂䕚㐭常쉓仂䌬㡲䵘愺湁㵥꥕䏂䵵쉸㵓䕑怮㬳녎䉉뭫㡎㭦皩潊쉎㥵뗂㣂䑣琣洬䙋壃欮佉䴯⼮⩇♶濂匯쉱⥑佞䫃灑╕牚ꥧ쉭쉗쉅剨㍞琮類쉎싂䨣䃂株迂汘剄昦槂쉴扞爻杺⩟汞医倦쵎㡎䅙毂뽸㡤愥싂獣揎쉈</w:t>
      </w:r>
      <w:r>
        <w:rPr/>
        <w:t>ꖥ</w:t>
      </w:r>
      <w:r>
        <w:rPr/>
        <w:t>圯⬩⽥䪣槂㌸㷃盂쵡䑶憬⵩쉾睷兊杧奪</w:t>
      </w:r>
      <w:r>
        <w:rPr/>
        <w:t>ⴰ</w:t>
      </w:r>
      <w:r>
        <w:rPr/>
        <w:t>奫㬲䝪捘晴䱆㝒</w:t>
      </w:r>
      <w:r>
        <w:rPr/>
        <w:t>⣍</w:t>
      </w:r>
      <w:r>
        <w:rPr/>
        <w:t>剚䄦敨轎塁뼺㭙썕䙂颩㣍⨪</w:t>
      </w:r>
      <w:r>
        <w:rPr/>
        <w:t>ⰲ</w:t>
      </w:r>
      <w:r>
        <w:rPr/>
        <w:t>潙繅䙙</w:t>
      </w:r>
      <w:r>
        <w:rPr/>
        <w:t>⡓</w:t>
      </w:r>
      <w:r>
        <w:rPr/>
        <w:t>㑧ぴ㑥쉯版䜸勂숶뽆湺䠶㝃㷂땵숳쉪싂쉕</w:t>
      </w:r>
      <w:r>
        <w:rPr/>
        <w:t>ꦵ</w:t>
      </w:r>
      <w:r>
        <w:rPr/>
        <w:t>䦩犘⵮淂⤶䓂佭噹瑨稪뾘㍾썹呬戰</w:t>
      </w:r>
      <w:r>
        <w:rPr/>
        <w:t>ⵞ</w:t>
      </w:r>
      <w:r>
        <w:rPr/>
        <w:t>䦻灁喬⩊숶眺쉶</w:t>
      </w:r>
      <w:r>
        <w:rPr/>
        <w:t>ꕏ</w:t>
      </w:r>
      <w:r>
        <w:rPr/>
        <w:t>槂䡞穯㭐㴶㣂煑琺㌨쉸ꅴ婺㘺瞣渽쉞潐⸱쉺㦬灙桭䍀</w:t>
      </w:r>
      <w:r>
        <w:rPr/>
        <w:t>⠫</w:t>
      </w:r>
      <w:r>
        <w:rPr/>
        <w:t>愴㈨쏂制椩旂堺塪洦䥹</w:t>
      </w:r>
      <w:r>
        <w:rPr/>
        <w:t>꥟</w:t>
      </w:r>
      <w:r>
        <w:rPr/>
        <w:t>撩㟂幓䎥昭㡶쉞䥭捤㉣⛂⦩泂쉸亱䕯即뗂⤻㓂숽㏃汄쉓묵棂䡢㝯䥪㐥䥙딴廎⩄䇂媮♳</w:t>
      </w:r>
      <w:r>
        <w:rPr/>
        <w:t>⠣</w:t>
      </w:r>
      <w:r>
        <w:rPr/>
        <w:t>畉䑅⧂噔ꥨ扠㫂䝤䍏涱潏扇㛂幡啣漷涩祇䜮昭奓</w:t>
      </w:r>
      <w:r>
        <w:rPr/>
        <w:t>ꤤ</w:t>
      </w:r>
      <w:r>
        <w:rPr/>
        <w:t>潟쉞亩㥩焵</w:t>
      </w:r>
      <w:r>
        <w:rPr/>
        <w:t>ꥍ</w:t>
      </w:r>
      <w:r>
        <w:rPr/>
        <w:t>쉙싂뽎䁇쉰桫嘹晃㡬㤪</w:t>
      </w:r>
      <w:r>
        <w:rPr/>
        <w:t>ⵈ</w:t>
      </w:r>
      <w:r>
        <w:rPr/>
        <w:t>䰫뽅쉒〷柂䡒ꅺ慫牵涏䁊䲣⽊怴㕒쉚</w:t>
      </w:r>
      <w:r>
        <w:rPr/>
        <w:t>ⱡ</w:t>
      </w:r>
      <w:r>
        <w:rPr/>
        <w:t>䵶슥参쌲</w:t>
      </w:r>
      <w:r>
        <w:rPr/>
        <w:t>⡋</w:t>
      </w:r>
      <w:r>
        <w:rPr/>
        <w:t>繄忂</w:t>
      </w:r>
      <w:r>
        <w:rPr/>
        <w:t>ⶮ⥘</w:t>
      </w:r>
      <w:r>
        <w:rPr/>
        <w:t>䉵썓㠪䕄뇂㊩췂禣㡢妵ヂ땂奚㯂ㆩ㍥塔䒻쉮撱숺␰䡖㝺涥剥歵㫂⮣</w:t>
      </w:r>
      <w:r>
        <w:rPr/>
        <w:t>ꦩ</w:t>
      </w:r>
      <w:r>
        <w:rPr/>
        <w:t>䅨汰〸㝳㔸⸪㴤泎뭨</w:t>
      </w:r>
      <w:r>
        <w:rPr/>
        <w:t>ⴱ</w:t>
      </w:r>
      <w:r>
        <w:rPr/>
        <w:t>뭵♬瀵䗂ꅳ扂⩰숥極癬䣃슘䨱쉟쉧姂䢘睘䉏③</w:t>
      </w:r>
      <w:r>
        <w:rPr/>
        <w:t>Ⳏ</w:t>
      </w:r>
      <w:r>
        <w:rPr/>
        <w:t>㙅堣廂禩쉑숻娦㥉䞬⹀⸴伯夊㝕䚡噮剱䀪</w:t>
      </w:r>
      <w:r>
        <w:rPr/>
        <w:t>ⱴ</w:t>
      </w:r>
      <w:r>
        <w:rPr/>
        <w:t>싂椰딦䩇樲䛂㩇媏䵋湱䡬摩쉄猨婹祕䥨</w:t>
      </w:r>
      <w:r>
        <w:rPr/>
        <w:t>⡬</w:t>
      </w:r>
      <w:r>
        <w:rPr/>
        <w:t>㍅숨⹵漶뼪棃穒轋䁈剾䰶彷ꆘ䭪䠫⼺䭩卓╨穦⭐嘲㥧敀乔乴숪ㅧ䤴䛂㠬쉆䂘顪煤橦㚻浈䐨甫䱈氤繺昪㩸年啰┤촱ㅡ恚ㅫ숫畓㦩汕ꅾ⩍컍姂歉牋㋂杷圪㕬슬넯打㭚恕仂弽쉄䑢ㅚ䙇嚵穚녩繱琫癩䵓䭇晔</w:t>
      </w:r>
      <w:r>
        <w:rPr/>
        <w:t>ⱘ</w:t>
      </w:r>
      <w:r>
        <w:rPr/>
        <w:t>潸ꥬꏎ䯍䄻䡲숲佟湺㋂轮迂쵳䘪쉢玻㟂슩숮琹熱⥺칮嫂漫梘⬵ꍥ捬깣쉑哂㡒ㅑ皿㙟熣徻䌴</w:t>
      </w:r>
      <w:r>
        <w:rPr/>
        <w:t>ꔮ</w:t>
      </w:r>
      <w:r>
        <w:rPr/>
        <w:t>숵焵迂晨䐶琨⩅䍥ꥸ漱쉯塞㌽</w:t>
      </w:r>
      <w:r>
        <w:rPr/>
        <w:t>⣍</w:t>
      </w:r>
      <w:r>
        <w:rPr/>
        <w:t>䵥쉞슥摐䵡歠</w:t>
      </w:r>
      <w:r>
        <w:rPr/>
        <w:t>ꤽ</w:t>
      </w:r>
      <w:r>
        <w:rPr/>
        <w:t>⼪毂磍뿂㥃쌱空獱䟂撥㵌杉</w:t>
      </w:r>
      <w:r>
        <w:rPr/>
        <w:t>ꕐ</w:t>
      </w:r>
      <w:r>
        <w:rPr/>
        <w:t>Ɐ</w:t>
      </w:r>
      <w:r>
        <w:rPr/>
        <w:t>㫂슱㈫啧疥뿃夣⍓琤瀴溩洷⩐懃ァ偅꺿㡚攬䑃摘潗⽮㙂暣迎⍄䁎ꥥ뭑䍁牓䈯䅫穫쉦⩃奡卆뭟晑슥䧂쉷汚䏃猯␴</w:t>
      </w:r>
      <w:r>
        <w:rPr/>
        <w:t>ⶥ</w:t>
      </w:r>
      <w:r>
        <w:rPr/>
        <w:t>励档숤䁬楗䬻恴싂係掣㇂</w:t>
      </w:r>
      <w:r>
        <w:rPr/>
        <w:t>ⱄ</w:t>
      </w:r>
      <w:r>
        <w:rPr/>
        <w:t>坎숲摋⩫㖡婞獗걖穱彠⍠쵁䍲㉥硃桮栫拂䝗㕳畟㔪뼻頩輲慡奐썩</w:t>
      </w:r>
      <w:r>
        <w:rPr/>
        <w:t>ⰸ</w:t>
      </w:r>
      <w:r>
        <w:rPr/>
        <w:t>矂値こ</w:t>
      </w:r>
      <w:r>
        <w:rPr/>
        <w:t>ꕂ</w:t>
      </w:r>
      <w:r>
        <w:rPr/>
        <w:t>轇㥮䅸搣⌬捇砫䝟ꍣ쉚燂瓂㭬슥矂呱䒡硟區癷⭰⍋夻迂쉌伨㞥氪䅴㉉숱婀暏믂㩬ㆻ㈰䍦슏ꅖ꥗䙇矂僂狍♈縷卨싎塘갳刮⚏㎿②ぷ㬥㓂欣╖䱟슻坡㙭㈪儮㪬⻎싎䁂⑊䈰</w:t>
      </w:r>
      <w:r>
        <w:rPr/>
        <w:t>꧂</w:t>
      </w:r>
      <w:r>
        <w:rPr/>
        <w:t>㵫灁䩶唨倸䉄䭋煅㍇埂숹땡쉡㏂⑀ꥸ止꺥</w:t>
      </w:r>
      <w:r>
        <w:rPr/>
        <w:t>ꔴ</w:t>
      </w:r>
      <w:r>
        <w:rPr/>
        <w:t>䑟畊䯂悡擎慲廎忎䙫烃湉噚</w:t>
      </w:r>
      <w:r>
        <w:rPr/>
        <w:t>⡇</w:t>
      </w:r>
      <w:r>
        <w:rPr/>
        <w:t>뇂䙣㭣뽤怳䩥懃쉄숭弲毂</w:t>
      </w:r>
      <w:r>
        <w:rPr/>
        <w:t>⠣</w:t>
      </w:r>
      <w:r>
        <w:rPr/>
        <w:t>䇎ꎩ栻㡥싂숳恪쉋婋割</w:t>
      </w:r>
      <w:r>
        <w:rPr/>
        <w:t>ꕖ⑀</w:t>
      </w:r>
      <w:r>
        <w:rPr/>
        <w:t>克猪睥딲땃煮쉪숶⹌佶ぱ乹汱䁄⍡榿旂䅴⩅熥睳全䅸澡㓂⭑䷂棎</w:t>
      </w:r>
      <w:r>
        <w:rPr/>
        <w:t>꧂♉</w:t>
      </w:r>
      <w:r>
        <w:rPr/>
        <w:t>쉕䕧깏甴䡈슣깷쉹╗怺㵇曂㉚긤坓䙓穎瑷昻㐰䝕땁㡷쉋때쉤䬦</w:t>
      </w:r>
      <w:r>
        <w:rPr/>
        <w:t>⠪</w:t>
      </w:r>
      <w:r>
        <w:rPr/>
        <w:t>灦乓긪磍뽨係묳䡫</w:t>
      </w:r>
      <w:r>
        <w:rPr/>
        <w:t>Ⱛ⌸</w:t>
      </w:r>
      <w:r>
        <w:rPr/>
        <w:t>땈믂復厣灃哂䈽瓂硺匴盂㭂⩖넳⍧ꅯ湔迂ꍱ⩃桃떻䯂㜵珂繌깵⨷奩♥桒숷쎣⹊頊轔싂䫂ꥣ㑐긮纣価깉㎩拂㡤╥佴畡</w:t>
      </w:r>
      <w:r>
        <w:rPr/>
        <w:t>ⵉ</w:t>
      </w:r>
      <w:r>
        <w:rPr/>
        <w:t>砣圶숯䥵┴皩頬睲癦啐欣</w:t>
      </w:r>
      <w:r>
        <w:rPr/>
        <w:t>Ⱙ</w:t>
      </w:r>
      <w:r>
        <w:rPr/>
        <w:t>奰橎旂捙琰泍</w:t>
      </w:r>
      <w:r>
        <w:rPr/>
        <w:t>Ɐ</w:t>
      </w:r>
      <w:r>
        <w:rPr/>
        <w:t>歞株</w:t>
      </w:r>
      <w:r>
        <w:rPr/>
        <w:t>ⱪ</w:t>
      </w:r>
      <w:r>
        <w:rPr/>
        <w:t>截愪</w:t>
      </w:r>
      <w:r>
        <w:rPr/>
        <w:t>ⳃ</w:t>
      </w:r>
      <w:r>
        <w:rPr/>
        <w:t>楗噐睆帪䑺杓稣썲䕦焣䕦⹟䯂橭䑬係睦⨹녔扁願壎쉾止畺㝉瑠⧂飂到奊砪⩢</w:t>
      </w:r>
      <w:r>
        <w:rPr/>
        <w:t>ꕋ</w:t>
      </w:r>
      <w:r>
        <w:rPr/>
        <w:t>淍딸濂䙱晕떱煀剁䝢㙾䕒⫂玵数猥溏ꇂ⬤②呓傿畚</w:t>
      </w:r>
      <w:r>
        <w:rPr/>
        <w:t>ⱙ</w:t>
      </w:r>
      <w:r>
        <w:rPr/>
        <w:t>溬㡰ꥮ习唻报쉩슘迃睫䊬뭶⌷칔潟晧㵙䩘긩獍瀺輴⍸슩弽牡</w:t>
      </w:r>
      <w:r>
        <w:rPr/>
        <w:t>Ⳃ</w:t>
      </w:r>
      <w:r>
        <w:rPr/>
        <w:t>䶘☦敁䭯单縳㴤浭䐸椶䉕㛂忂弽딤異伻쉓④㬭쉋쉃꺥硺彗歇睾娺慵⫂걞캵칙問⩖겣㬨渤䥂쉪偯来䳃戵㢱㛂昵䮬▣砬䫂泂怪濂摭◂婨灧坾</w:t>
      </w:r>
      <w:r>
        <w:rPr/>
        <w:t>ꤦ</w:t>
      </w:r>
      <w:r>
        <w:rPr/>
        <w:t>睷⛎</w:t>
      </w:r>
      <w:r>
        <w:rPr/>
        <w:t>ⲻ⫂</w:t>
      </w:r>
      <w:r>
        <w:rPr/>
        <w:t>總秂㝙숹ㅇ싂潞扰촪䏂숪䨱␥䱀樲숦竍</w:t>
      </w:r>
      <w:r>
        <w:rPr/>
        <w:t>⡒</w:t>
      </w:r>
      <w:r>
        <w:rPr/>
        <w:t>顥슏䰥㩆</w:t>
      </w:r>
      <w:r>
        <w:rPr/>
        <w:t>꧂</w:t>
      </w:r>
      <w:r>
        <w:rPr/>
        <w:t>䘪쉊䪣枩忂걆䭕禡䝇䑥烂싂啌䦱煒塈䷂⩍⥀氻彮摳竂彑䐣䱠啧湫幏㝔슻桕潎컂⭺轐Ⓜ㚏걡摈扴灎쉹</w:t>
      </w:r>
      <w:r>
        <w:rPr/>
        <w:t>ꕫ⩃</w:t>
      </w:r>
      <w:r>
        <w:rPr/>
        <w:t>ⱀ</w:t>
      </w:r>
      <w:r>
        <w:rPr/>
        <w:t>扖庣涱顫걗矍</w:t>
      </w:r>
      <w:r>
        <w:rPr/>
        <w:t>ꖡ</w:t>
      </w:r>
      <w:r>
        <w:rPr/>
        <w:t>母犿䴹恹䑑卋䩡盍쉫制権촻㡉漫쉂⩔䭉</w:t>
      </w:r>
      <w:r>
        <w:rPr/>
        <w:t>ⵎ</w:t>
      </w:r>
      <w:r>
        <w:rPr/>
        <w:t>硘扣숫琣悡╄⪬潀㏎䜯뼶⍠瀬</w:t>
      </w:r>
      <w:r>
        <w:rPr/>
        <w:t>Ⱘ</w:t>
      </w:r>
      <w:r>
        <w:rPr/>
        <w:t>咩嘳伱愥숮歺♵㔬䟎캿</w:t>
      </w:r>
      <w:r>
        <w:rPr/>
        <w:t>ꔽ</w:t>
      </w:r>
      <w:r>
        <w:rPr/>
        <w:t>슡╖坡숱♤</w:t>
      </w:r>
      <w:r>
        <w:rPr/>
        <w:t>⢵</w:t>
      </w:r>
      <w:r>
        <w:rPr/>
        <w:t>㑰숷畭珂䲱쉁⚬慷</w:t>
      </w:r>
      <w:r>
        <w:rPr/>
        <w:t>ꦮ</w:t>
      </w:r>
      <w:r>
        <w:rPr/>
        <w:t>쉗湭栯숫숬</w:t>
      </w:r>
      <w:r>
        <w:rPr/>
        <w:t>⠨</w:t>
      </w:r>
      <w:r>
        <w:rPr/>
        <w:t>〭ꅅ輨⭳싂扰㝋츲敶瞱╃</w:t>
      </w:r>
      <w:r>
        <w:rPr/>
        <w:t>ⵓ</w:t>
      </w:r>
      <w:r>
        <w:rPr/>
        <w:t>䰳繬䅅暣䊣㇂参倦쉦쉕䒻䥤䛂⨯惂䥪쉦呶繙㵂桘쌮癍剁숪礸䈱䔭磂䔦桥東䈱</w:t>
      </w:r>
      <w:r>
        <w:rPr/>
        <w:t>ꤹ</w:t>
      </w:r>
      <w:r>
        <w:rPr/>
        <w:t>哂⩺뮩䂣ㅶ걮䵙㕁呟媏低쉾䔩偔䱵깺楨晓쉏䭖権瀶㕎䉭呙榩湐⩡乵洲淂⑍⎘⽘⭰杠슬㔯⽑㴲숳쉁癧갪</w:t>
      </w:r>
      <w:r>
        <w:rPr/>
        <w:t>Ⱬ</w:t>
      </w:r>
      <w:r>
        <w:rPr/>
        <w:t>澘䗂哂⴯畱瑧쌬横氪☲䝯晃湬殱珂싂䈪兠㡣焨囂㍅⿂繘쉔♈猹潤땮䢘琪</w:t>
      </w:r>
      <w:r>
        <w:rPr/>
        <w:t>ꤽ</w:t>
      </w:r>
      <w:r>
        <w:rPr/>
        <w:t>㜪呌稤ㄴ숶슘佯係浗毂썩뭣䵐쉌慗ㅁ塾亿圤⪣싂䱩⭌场걄묥ꆩ땡⤤效㍤瑳旃癆숽搮幦칔슘䅁奦</w:t>
      </w:r>
      <w:r>
        <w:rPr/>
        <w:t>ꦥ</w:t>
      </w:r>
      <w:r>
        <w:rPr/>
        <w:t>塞䵁轳㏂摬䵺歴㵷竍卫䦣剖츪牦쉓ꆥ卒⸊떩磎窣盂쉵⩟</w:t>
      </w:r>
      <w:r>
        <w:rPr/>
        <w:t>⡘</w:t>
      </w:r>
      <w:r>
        <w:rPr/>
        <w:t>冬堲体橁뇂戹╨쉄싂㥀顮⹸㑸䳂뽄싂䦿㵚扏瑣㌻磂䣂帤全搰쉭</w:t>
      </w:r>
      <w:r>
        <w:rPr/>
        <w:t>⡞</w:t>
      </w:r>
      <w:r>
        <w:rPr/>
        <w:t>㶬딫幀攤䤬狂㘭㕟숨輫嗂깮㉧</w:t>
      </w:r>
      <w:r>
        <w:rPr/>
        <w:t>ꦬ</w:t>
      </w:r>
      <w:r>
        <w:rPr/>
        <w:t>痎䑺䔬䂏奧璮欩穣浏彦䰣슩䈺⍯橢㩇믂⑰啹幸敤</w:t>
      </w:r>
      <w:r>
        <w:rPr/>
        <w:t>⢏</w:t>
      </w:r>
      <w:r>
        <w:rPr/>
        <w:t>䭀⩓넩恟䋂丳泍獪쉶ꄹ⭡습ꄶ挣갷䥠㝖牢硌䱊㶩悮頦</w:t>
      </w:r>
      <w:r>
        <w:rPr/>
        <w:t>ꤻ</w:t>
      </w:r>
      <w:r>
        <w:rPr/>
        <w:t>砸搰숹爤壂倨獐䪣梩갯㝎匷彠②燂䅂煯橌坎坖묻⩚琺斱걺扞挨睘㨬⩃嫍쉚㉌</w:t>
      </w:r>
      <w:r>
        <w:rPr/>
        <w:t>⡅</w:t>
      </w:r>
      <w:r>
        <w:rPr/>
        <w:t>숳療圬庥</w:t>
      </w:r>
      <w:r>
        <w:rPr/>
        <w:t>⡉</w:t>
      </w:r>
      <w:r>
        <w:rPr/>
        <w:t>縪슣⌻乬淂〦㑱縫긳</w:t>
      </w:r>
      <w:r>
        <w:rPr/>
        <w:t>Ȿ</w:t>
      </w:r>
      <w:r>
        <w:rPr/>
        <w:t>扵睖ㄲ愯㬨䈴㭁䑕⿂睏䈦祉丳㙫杞㗂㇂</w:t>
      </w:r>
      <w:r>
        <w:rPr/>
        <w:t>ⵏ</w:t>
      </w:r>
      <w:r>
        <w:rPr/>
        <w:t>倦㙭判嫎㵊契㴹䯍祰櫂畣⫂㭣㶘摩攸뽸䁃㩁⨪牎劻慮걬䩢ォ⬹⍉冡慐⩙깩숥婊㪩슮㍎겏㈨⛂埂╴湍쉯搣㑍穢㉠矂汐妮晘媵㙋䩣⥳䙟厏슻숨썘㩌㑏꧎䅫ㅄ剁⹧禥㡎⌥䜮</w:t>
      </w:r>
      <w:r>
        <w:rPr/>
        <w:t>ⴹ</w:t>
      </w:r>
      <w:r>
        <w:rPr/>
        <w:t>辱倥啐쉚梏⑇㥱떿걉쉆併琯㘽徿쉭弯쉡彀硦쉃묻뇃呃⹊㐩䏎ꅅ䁡是䍴䉊畨䠥浳</w:t>
      </w:r>
      <w:r>
        <w:rPr/>
        <w:t>⡯</w:t>
      </w:r>
      <w:r>
        <w:rPr/>
        <w:t>ꅱꅚ⨷䉣辵歌垮啨䖏䨸䅉</w:t>
      </w:r>
      <w:r>
        <w:rPr/>
        <w:t>⡟</w:t>
      </w:r>
      <w:r>
        <w:rPr/>
        <w:t>末싎䉶㜪Ⓨ쉲嫂칁䄲㤹쉑刭</w:t>
      </w:r>
      <w:r>
        <w:rPr/>
        <w:t>ⰱ</w:t>
      </w:r>
      <w:r>
        <w:rPr/>
        <w:t>䗂⚻껂♁촭怲槂㫂☷做쉞搽⪿牾䕎⏎兢쉰奔攫캩癫䥊㎻뇂</w:t>
      </w:r>
      <w:r>
        <w:rPr/>
        <w:t>ꦣ</w:t>
      </w:r>
      <w:r>
        <w:rPr/>
        <w:t>桢繫畋栶汓</w:t>
      </w:r>
      <w:r>
        <w:rPr/>
        <w:t>⡪</w:t>
      </w:r>
      <w:r>
        <w:rPr/>
        <w:t>妬싂숥櫂㗂뿂眨갴</w:t>
      </w:r>
      <w:r>
        <w:rPr/>
        <w:t>ⷂ</w:t>
      </w:r>
      <w:r>
        <w:rPr/>
        <w:t>厮㔷쉤숴丮숹縤晇䁮</w:t>
      </w:r>
      <w:r>
        <w:rPr/>
        <w:t>Ⱚ</w:t>
      </w:r>
      <w:r>
        <w:rPr/>
        <w:t>ⵏ</w:t>
      </w:r>
      <w:r>
        <w:rPr/>
        <w:t>㔶㤭毂㯎痂嘬ꥳ䩨㮩协滂䍺㩮䄦㍋氭㩨稴䝉</w:t>
      </w:r>
      <w:r>
        <w:rPr/>
        <w:t>ꕔ</w:t>
      </w:r>
      <w:r>
        <w:rPr/>
        <w:t>䉆쉅㗂㍲敏䟂㭢堥禡숵廂⍓倰瑒␫桦䀪䁦恵砬禘</w:t>
      </w:r>
      <w:r>
        <w:rPr/>
        <w:t>ꕾ</w:t>
      </w:r>
      <w:r>
        <w:rPr/>
        <w:t>即딣ꥴ쉒㭱壂䩅쉧⨪偾繆彴戸쉆攻</w:t>
      </w:r>
      <w:r>
        <w:rPr/>
        <w:t>ꥁ</w:t>
      </w:r>
      <w:r>
        <w:rPr/>
        <w:t>斩頹쉵⵾氤㘷溥</w:t>
      </w:r>
      <w:r>
        <w:rPr/>
        <w:t>ꥅꔴ⹴</w:t>
      </w:r>
      <w:r>
        <w:rPr/>
        <w:t>숴稺㑐椲⹗畷⍅슩쵡ꄪ䕭瀨⑉㩍砮戶顦燂僃촭婀曂㯂</w:t>
      </w:r>
      <w:r>
        <w:rPr/>
        <w:t>ⲡ</w:t>
      </w:r>
      <w:r>
        <w:rPr/>
        <w:t>汸あ쉳ꍙ╓け䜸䈶眪숻摥ꌵ꥾䧂♬挹硄⩴䆩幦乕䵎㬪㙶眻慔뽤劥楙䄣秂禿穸媘쉙䐪䆱䐤〥歒䠶甲칢쵷</w:t>
      </w:r>
      <w:r>
        <w:rPr/>
        <w:t>⡨</w:t>
      </w:r>
      <w:r>
        <w:rPr/>
        <w:t>猣䬷㭍渶숹す䨨冘摣湐㮬繰䖻㎻矂걯땥御劵숬獺㕴捀㥁뾥쉳⽷伊碏䍔칷窣瀦㉄犥普ㆱ輬佲千瑬失㴩偠뽁参습⹞숰牖煸彖楲⭹穘徿⸪슻壂偷쉹⥖썮슿牵欪㙃</w:t>
      </w:r>
      <w:r>
        <w:rPr/>
        <w:t>⢬</w:t>
      </w:r>
      <w:r>
        <w:rPr/>
        <w:t>쉱쉘쵤㓂㑃⍐숩⑵긶头걹摰旂偮怸뼳㉺䎿朻柂쉯䓂썚煓湨넻</w:t>
      </w:r>
      <w:r>
        <w:rPr/>
        <w:t>ⶥ</w:t>
      </w:r>
      <w:r>
        <w:rPr/>
        <w:t>싂搹啑憩噹睖슩㥔扬숴㏂녬숫땏</w:t>
      </w:r>
      <w:r>
        <w:rPr/>
        <w:t>ⵓ</w:t>
      </w:r>
      <w:r>
        <w:rPr/>
        <w:t>滂敤妘剺穲佒㵾厮䬹㠤⹅⑎䩂쉭縷</w:t>
      </w:r>
      <w:r>
        <w:rPr/>
        <w:t>ꦬ</w:t>
      </w:r>
      <w:r>
        <w:rPr/>
        <w:t>쉥䈭廂矍㝮쉣䕖卡瑎㗂夹</w:t>
      </w:r>
      <w:r>
        <w:rPr/>
        <w:t>꧂</w:t>
      </w:r>
      <w:r>
        <w:rPr/>
        <w:t>㌻嚱ㄵ䘴⺿恵喬⮿䅄숤䥥婎狂싂ꅧ칬┻⾻슱Ⓜ䵭㕹旍⩏序㒵䝀䥀檘⪵쉵䅆⚬䕡敨䍦</w:t>
      </w:r>
      <w:r>
        <w:rPr/>
        <w:t>⡅</w:t>
      </w:r>
      <w:r>
        <w:rPr/>
        <w:t>朻〴毂⛂䐬숰⩂噣創싂嫂倶㥤噮㭡䗂䉟</w:t>
      </w:r>
      <w:r>
        <w:rPr/>
        <w:t>ꥍ</w:t>
      </w:r>
      <w:r>
        <w:rPr/>
        <w:t>䢵㩅긥썇</w:t>
      </w:r>
      <w:r>
        <w:rPr/>
        <w:t>⡀</w:t>
      </w:r>
      <w:r>
        <w:rPr/>
        <w:t>玥何쉱숣妮⭊</w:t>
      </w:r>
      <w:r>
        <w:rPr/>
        <w:t>ꥅ</w:t>
      </w:r>
      <w:r>
        <w:rPr/>
        <w:t>秃⎥煞噆┽㠲䉋妘䥀츹喥ꅟ汸⹣䧂椪兞捕䭤呑涘䣂䁘쉺</w:t>
      </w:r>
      <w:r>
        <w:rPr/>
        <w:t>ⵒ</w:t>
      </w:r>
      <w:r>
        <w:rPr/>
        <w:t>㊩䄯㝷䑅水떡ꌵꄥ㩕칉堪輲瀻窮ꌴ㠯⬪婌</w:t>
      </w:r>
      <w:r>
        <w:rPr/>
        <w:t>ꥀ</w:t>
      </w:r>
      <w:r>
        <w:rPr/>
        <w:t>䊬㷍囍福㣂쉌땕칇</w:t>
      </w:r>
      <w:r>
        <w:rPr/>
        <w:t>ⱙ</w:t>
      </w:r>
      <w:r>
        <w:rPr/>
        <w:t>㵯䁃쉳䒡懍庬</w:t>
      </w:r>
      <w:r>
        <w:rPr/>
        <w:t>⡘⑔</w:t>
      </w:r>
      <w:r>
        <w:rPr/>
        <w:t>煋愯䩀秂䝍䗂䫍㵯䥂쵫싃㵉痂縸䀹㙹⮬積槂歂奖숫</w:t>
      </w:r>
      <w:r>
        <w:rPr/>
        <w:t>ꕴ</w:t>
      </w:r>
      <w:r>
        <w:rPr/>
        <w:t>㡸뽒迂䵧㵖䈵㵪媻䝢纻⺱楰歅䤽䱒⵲颡</w:t>
      </w:r>
      <w:r>
        <w:rPr/>
        <w:t>ⲩ</w:t>
      </w:r>
      <w:r>
        <w:rPr/>
        <w:t>牙棍捥쉩呶䍓㩁曃㓂䵾堮穎⭄漫뭣穪⩓⦩塰㙶ㄬ攩䍴湁칯</w:t>
      </w:r>
      <w:r>
        <w:rPr/>
        <w:t>ꥅ</w:t>
      </w:r>
      <w:r>
        <w:rPr/>
        <w:t>槂㭉</w:t>
      </w:r>
      <w:r>
        <w:rPr/>
        <w:t>ꦥ</w:t>
      </w:r>
      <w:r>
        <w:rPr/>
        <w:t>焲敲䨲쉳숨쵷뗂幔㏂</w:t>
      </w:r>
      <w:r>
        <w:rPr/>
        <w:t>ⵂ⍋╣</w:t>
      </w:r>
      <w:r>
        <w:rPr/>
        <w:t>䀸繮</w:t>
      </w:r>
      <w:r>
        <w:rPr/>
        <w:t>Ⱨ⩳</w:t>
      </w:r>
      <w:r>
        <w:rPr/>
        <w:t>㑥쉧ㅴ丯␳⑋婒倨</w:t>
      </w:r>
      <w:r>
        <w:rPr/>
        <w:t>ⷍ</w:t>
      </w:r>
      <w:r>
        <w:rPr/>
        <w:t>奭獬晘㌭</w:t>
      </w:r>
      <w:r>
        <w:rPr/>
        <w:t>ꤨ</w:t>
      </w:r>
      <w:r>
        <w:rPr/>
        <w:t>敖瓂捭椺勂쉫습呵숪煐㭶囂쵟땄杠器繭摍䩈ぇ拃㏂啓砱䅭啇啘強づ숫㥢㵌숱䐫</w:t>
      </w:r>
      <w:r>
        <w:rPr/>
        <w:t>Ⱞ</w:t>
      </w:r>
      <w:r>
        <w:rPr/>
        <w:t>瑡⺣捘⸣⨸⚩㷂숭稱玡䴪敘噳呓塋轾</w:t>
      </w:r>
      <w:r>
        <w:rPr/>
        <w:t>ⵦ</w:t>
      </w:r>
      <w:r>
        <w:rPr/>
        <w:t>췂땹䖏</w:t>
      </w:r>
      <w:r>
        <w:rPr/>
        <w:t>Ⳏ</w:t>
      </w:r>
      <w:r>
        <w:rPr/>
        <w:t>㥊갷습癏ꆡ쉟攮쵊煮婘樴ꥹ㍭䚿⯂朱싃噙㘦䥺㭷栯杆湓汥顺뽩䕤玣䁳㮩忂㥑ꍳ䠤⩢倱깚歀彳⽷숴䝞싂䡈澏片商쉧攫愱⛂</w:t>
      </w:r>
      <w:r>
        <w:rPr/>
        <w:t>⡳⩓</w:t>
      </w:r>
      <w:r>
        <w:rPr/>
        <w:t>㣂딻䥯⿂ꍯ썉쉀슥摺歭猳瀤╣</w:t>
      </w:r>
      <w:r>
        <w:rPr/>
        <w:t>ⵠ</w:t>
      </w:r>
      <w:r>
        <w:rPr/>
        <w:t>䴤橶栥㉕买⬥猺潷滂澿䞥唣㵃縱畲쉗Ⓜ숷⸻쉶憣⵳灠䭊䧎㔬硞湁</w:t>
      </w:r>
      <w:r>
        <w:rPr/>
        <w:t>꧃⩂</w:t>
      </w:r>
      <w:r>
        <w:rPr/>
        <w:t>ꄻ澩牫⛂ꥺ決䱅题묽㥧毂䙢䩮써썣湬帤略丨긊</w:t>
      </w:r>
      <w:r>
        <w:rPr/>
        <w:t>ⷍ</w:t>
      </w:r>
      <w:r>
        <w:rPr/>
        <w:t>纬墘兞幪徱瘸〰懂撿㡇⚥繅縳썫충Ⓜ䫂뾣潾奂硣湍◃⭤畕繅썯係犘ꄶ㖩</w:t>
      </w:r>
      <w:r>
        <w:rPr/>
        <w:t>ꥃ</w:t>
      </w:r>
      <w:r>
        <w:rPr/>
        <w:t>㫍놏쉒䙚漨畳繶兒쉓㑯㏂爸祋㣂싂偫</w:t>
      </w:r>
      <w:r>
        <w:rPr/>
        <w:t>ⵡ</w:t>
      </w:r>
      <w:r>
        <w:rPr/>
        <w:t>䨳쉄圬⹬浈싂两爱⍄䐻灗䖥㖩쏂녶슩㧎</w:t>
      </w:r>
      <w:r>
        <w:rPr/>
        <w:t>ꕴ</w:t>
      </w:r>
      <w:r>
        <w:rPr/>
        <w:t>彌㛂쌽촪뇎剙긩㩬싂硆輬칐㪩疩쉕縳갶㥷噅戨</w:t>
      </w:r>
      <w:r>
        <w:rPr/>
        <w:t>Ⱘ</w:t>
      </w:r>
      <w:r>
        <w:rPr/>
        <w:t>㦻硲슥㷂卦冻㴽殏䍑䃂偌뽈䨲塞</w:t>
      </w:r>
      <w:r>
        <w:rPr/>
        <w:t>⣍</w:t>
      </w:r>
      <w:r>
        <w:rPr/>
        <w:t>ꤹ</w:t>
      </w:r>
      <w:r>
        <w:rPr/>
        <w:t>싂싂橪幤☫彂䑖䥕쉮兓쉤祇晴숤⨣믃☫숴䥅婃别慙严㣂䎿栨㡅칦</w:t>
      </w:r>
      <w:r>
        <w:rPr/>
        <w:t>Ⳃ</w:t>
      </w:r>
      <w:r>
        <w:rPr/>
        <w:t>戬㙆숯偕䝟渽䩔祎癕獕獣뇂ꏂ椬썸싂숽顟쏂江匣</w:t>
      </w:r>
      <w:r>
        <w:rPr/>
        <w:t>ⵕ</w:t>
      </w:r>
      <w:r>
        <w:rPr/>
        <w:t>䁰種楙さꥷ涿</w:t>
      </w:r>
      <w:r>
        <w:rPr/>
        <w:t>ꔸ</w:t>
      </w:r>
      <w:r>
        <w:rPr/>
        <w:t>僂垡瑣歵숶숴歒橦䴥⮣濂숲</w:t>
      </w:r>
      <w:r>
        <w:rPr/>
        <w:t>ꥏ</w:t>
      </w:r>
      <w:r>
        <w:rPr/>
        <w:t>俎橊쉠═䵥㙖㮣繠싂⤮奂究失略㴤坴恐䦩⼭捪㥣꺮氯㡺矂</w:t>
      </w:r>
      <w:r>
        <w:rPr/>
        <w:t>ⰳ</w:t>
      </w:r>
      <w:r>
        <w:rPr/>
        <w:t>㉃䳂숷⽷싍㥸伫⍌擃用갤啾截ざ杙䑧彁刪㵆쉚╾䉐䉭埂瑌㤺</w:t>
      </w:r>
      <w:r>
        <w:rPr/>
        <w:t>⡱</w:t>
      </w:r>
      <w:r>
        <w:rPr/>
        <w:t>剾㗂刯䭾禥磂啈⍟掏㠫쉙⸦숪攴⥣</w:t>
      </w:r>
      <w:r>
        <w:rPr/>
        <w:t>⡂</w:t>
      </w:r>
      <w:r>
        <w:rPr/>
        <w:t>㧂캩ꇂ桩♶畖</w:t>
      </w:r>
      <w:r>
        <w:rPr/>
        <w:t>⠪</w:t>
      </w:r>
      <w:r>
        <w:rPr/>
        <w:t>涥</w:t>
      </w:r>
      <w:r>
        <w:rPr/>
        <w:t>ꤻ</w:t>
      </w:r>
      <w:r>
        <w:rPr/>
        <w:t>⻍뭐扺㫂쉤灘䘷</w:t>
      </w:r>
      <w:r>
        <w:rPr/>
        <w:t>ꤦ</w:t>
      </w:r>
      <w:r>
        <w:rPr/>
        <w:t>⿂싂瑺轮働쉺瀪獇ꍓ䭠欨妣歀癠걳灱╵믂⒵杦犥</w:t>
      </w:r>
      <w:r>
        <w:rPr/>
        <w:t>ⱬ</w:t>
      </w:r>
      <w:r>
        <w:rPr/>
        <w:t>倽潶捵ꅊ㈻セ懂㌣㊩뽆榮싂瑈堻䭄獔础땢숤┴⮘奡⑏쉄辬兑곎牧ⸯ㊿뽶싂⴦犩彉乱壂</w:t>
      </w:r>
      <w:r>
        <w:rPr/>
        <w:t>⡁</w:t>
      </w:r>
      <w:r>
        <w:rPr/>
        <w:t>㕪稩⤮炘硑쉺숵愳䲣⻂</w:t>
      </w:r>
      <w:r>
        <w:rPr/>
        <w:t>ⴵ</w:t>
      </w:r>
      <w:r>
        <w:rPr/>
        <w:t>姂쉁䩃瑥〉勍쉢ふ晚䅷▮穥쉇㍳厩䠴㙃㙌佷뗂</w:t>
      </w:r>
      <w:r>
        <w:rPr/>
        <w:t>⠵⌰</w:t>
      </w:r>
      <w:r>
        <w:rPr/>
        <w:t>啺쉒췂쵠䑠佐㓂䥳㉍㩚⧃ꥷ佒牏當咡顋䁵♴嘪摖㵋愩娨䇂竍ꍳ쉲測</w:t>
      </w:r>
      <w:r>
        <w:rPr/>
        <w:t>⠹</w:t>
      </w:r>
      <w:r>
        <w:rPr/>
        <w:t>界㗂䙡乺猹婭</w:t>
      </w:r>
      <w:r>
        <w:rPr/>
        <w:t>ꤩ</w:t>
      </w:r>
      <w:r>
        <w:rPr/>
        <w:t>圮㕢䡺쉭䈰颻㙨墏楇癨⥈㥥</w:t>
      </w:r>
      <w:r>
        <w:rPr/>
        <w:t>ꦮ</w:t>
      </w:r>
      <w:r>
        <w:rPr/>
        <w:t>捠䤺⩠㥅㊏⩟김剠䖥㌴曍㇂䅹曂싂숵漪䦬妿焽縨쵂쉸呤ォ䱌囂</w:t>
      </w:r>
      <w:r>
        <w:rPr/>
        <w:t>ⱓ</w:t>
      </w:r>
      <w:r>
        <w:rPr/>
        <w:t>싂穖浗㬥女瑉쉖顋獣뭒橠⌨䅏쉙䍚㌱Ⓕ啐失婸ꥱ硋╞噺櫂橪敡乴㕳묥⑇渽䝴斬⩡扖迂稨歫㑐녚⪩䐯桟敃㑙놱ㄤ穏晍㋂剶桗㥦䷍쉱쉴㏂⨥㠻䀺轳숮烍顁彷昹䅐쉡㪵숹㵺㬶숵⩓氨挲䪣䨊䑏摖㙈⑥风㠣䠷쉐뽌⵭䠺朮朻넣商䙺┮䇂⑈慄⍑飂</w:t>
      </w:r>
      <w:r>
        <w:rPr/>
        <w:t>⡚</w:t>
      </w:r>
      <w:r>
        <w:rPr/>
        <w:t>疥䑖ꄣ⼯奀呦놘</w:t>
      </w:r>
      <w:r>
        <w:rPr/>
        <w:t>ꕡ</w:t>
      </w:r>
      <w:r>
        <w:rPr/>
        <w:t>顟挵ꅞ焭쉵⼸</w:t>
      </w:r>
      <w:r>
        <w:rPr/>
        <w:t>⢏</w:t>
      </w:r>
      <w:r>
        <w:rPr/>
        <w:t>갺剎䙴숥伦㉆</w:t>
      </w:r>
      <w:r>
        <w:rPr/>
        <w:t>ⵅ</w:t>
      </w:r>
      <w:r>
        <w:rPr/>
        <w:t>숶㔭쉧슥橅⛂礱䍺灞♅䃍幑癅浣㯂묽嗂䡃㕔時㩈姂ꅠ儥墩㕪⍘쉨傮쉫ꅵ橍쌦㚮济㩧砬㐴乇싂</w:t>
      </w:r>
      <w:r>
        <w:rPr/>
        <w:t>⡴</w:t>
      </w:r>
      <w:r>
        <w:rPr/>
        <w:t>ㄥ㒣땳瞬惂䂣磃</w:t>
      </w:r>
      <w:r>
        <w:rPr/>
        <w:t>ꥁ</w:t>
      </w:r>
      <w:r>
        <w:rPr/>
        <w:t>쉗狂橖瑘䡕祮䤩员ꥯ䋂⹑乂剖숪僂ꍎ䕯뽗䩒녀겘橎䔲ま嗂頤쉉睞䩫㦮悏伴稭</w:t>
      </w:r>
      <w:r>
        <w:rPr/>
        <w:t>⡂</w:t>
      </w:r>
      <w:r>
        <w:rPr/>
        <w:t>梩匯⍑㵮ꥶ東穌깢䛂歓</w:t>
      </w:r>
      <w:r>
        <w:rPr/>
        <w:t>ⵔ</w:t>
      </w:r>
      <w:r>
        <w:rPr/>
        <w:t>⠫</w:t>
      </w:r>
      <w:r>
        <w:rPr/>
        <w:t>㒱䬴슣㡇⻂ꍰ뭪</w:t>
      </w:r>
      <w:r>
        <w:rPr/>
        <w:t>ꥊ</w:t>
      </w:r>
      <w:r>
        <w:rPr/>
        <w:t>딹쌫㔣숪塂䟂㠫㑱啮뭊</w:t>
      </w:r>
      <w:r>
        <w:rPr/>
        <w:t>ⵠ</w:t>
      </w:r>
      <w:r>
        <w:rPr/>
        <w:t>燂⫂樥㛂当攪汋䄷弰迎썟洸卓䥶冩飂㕫炱싂␳㍘䣂㵨ꇂ㌨숦乇㣂㆘噬幊典坺㝢稨普栯뾱⭺輱顐㷂损頲䁞織쏂숻䥘參ꌯ䄨㡭㑲츪쵭轗⍳垘搱깩䰬顒㛂灩秂匤땐湙浬湕况倬佹懂䅰쉇幡夲䬶㪏䩑쉇啦療쏂⯍癏扥</w:t>
      </w:r>
      <w:r>
        <w:rPr/>
        <w:t>ꖡ</w:t>
      </w:r>
      <w:r>
        <w:rPr/>
        <w:t>佗쉪奖</w:t>
      </w:r>
      <w:r>
        <w:rPr/>
        <w:t>꧂</w:t>
      </w:r>
      <w:r>
        <w:rPr/>
        <w:t>㝒䎱츲轶땬敏ꄫ㕮卩쉪歧䅕쉅渳檡滂涩ㄻ┪䣂廂穫䘣涏⤳硯牭婺䥯⹰睲㤦偃㬫瓎䭀</w:t>
      </w:r>
      <w:r>
        <w:rPr/>
        <w:t>ⷃ</w:t>
      </w:r>
      <w:r>
        <w:rPr/>
        <w:t>䒮瑣兓棂坯亿矂獙琬⸵썗䏂迂䵴㫂칞晓坫ꏂ硰뼪</w:t>
      </w:r>
      <w:r>
        <w:rPr/>
        <w:t>ꕲ</w:t>
      </w:r>
      <w:r>
        <w:rPr/>
        <w:t>깷깄㤰妩禩</w:t>
      </w:r>
      <w:r>
        <w:rPr/>
        <w:t>ꤺ</w:t>
      </w:r>
      <w:r>
        <w:rPr/>
        <w:t>皥㒩仂皘由㙕슱圵浲炩ꌶ</w:t>
      </w:r>
      <w:r>
        <w:rPr/>
        <w:t>ⱴ</w:t>
      </w:r>
      <w:r>
        <w:rPr/>
        <w:t>繸䍷㥰頸種娽슿恍䚬쌺䩌娽猬呤⿂呾녚憣杵㷂㏂</w:t>
      </w:r>
      <w:r>
        <w:rPr/>
        <w:t>ꕭ</w:t>
      </w:r>
      <w:r>
        <w:rPr/>
        <w:t>㨣㌮쉔╅⩞㵟</w:t>
      </w:r>
      <w:r>
        <w:rPr/>
        <w:t>ꕪ</w:t>
      </w:r>
      <w:r>
        <w:rPr/>
        <w:t>䊿㧂䌲頫㙪⭥偧嫎㯂䡈䌵沬쉎栻䩡椳䥹前氶狍辱獆喬啈斵䬮⎵칣싂䭦挲ꥣ⥋楇睎溏䐲녳剫쏂瑫ㅇ截쏍䄣㥒侬䁫걉䦵䠲䱕張⪩晥潟繴乷</w:t>
      </w:r>
      <w:r>
        <w:rPr/>
        <w:t>ꕗ</w:t>
      </w:r>
      <w:r>
        <w:rPr/>
        <w:t>啶ꌦ䠽䖩攣煘쏂狎禥㭊⩱吱城乌瑬䥢风煱轫慳㋂녂쉄䙦怦</w:t>
      </w:r>
      <w:r>
        <w:rPr/>
        <w:t>⡓</w:t>
      </w:r>
      <w:r>
        <w:rPr/>
        <w:t>棂䊻㉹塭顨㘴촸礱숪秂쵧朶싂啥捙䞩䛂숽樮穆䝾刽彋㈬⼪㘵煮顯頷㭖</w:t>
      </w:r>
      <w:r>
        <w:rPr/>
        <w:t>ⷂ</w:t>
      </w:r>
      <w:r>
        <w:rPr/>
        <w:t>㑮깡繘搪侏䱇⩌䜽牚頹</w:t>
      </w:r>
      <w:r>
        <w:rPr/>
        <w:t>ꤪ</w:t>
      </w:r>
      <w:r>
        <w:rPr/>
        <w:t>〫殿⍰橞煑婞㛃싂⩤䰨卶쉢㏂◃煓䨶㙸桮ꥴ㡒吩帷瀴쌪슮⌊깆䕡</w:t>
      </w:r>
      <w:r>
        <w:rPr/>
        <w:t>ꦿ</w:t>
      </w:r>
      <w:r>
        <w:rPr/>
        <w:t>촱毃ㅕ䑡硎⽂⹌⽭乞뭒救⩥椳䭴쉡常牌⼶礪潂㙠汨歰䤵戦止</w:t>
      </w:r>
    </w:p>
    <w:p>
      <w:pPr>
        <w:pStyle w:val="PreformattedText"/>
        <w:bidi w:val="0"/>
        <w:spacing w:before="0" w:after="0"/>
        <w:jc w:val="left"/>
        <w:rPr/>
      </w:pPr>
      <w:r>
        <w:rPr/>
        <w:t>䁋㚮</w:t>
      </w:r>
      <w:r>
        <w:rPr/>
        <w:t>ⵋ</w:t>
      </w:r>
      <w:r>
        <w:rPr/>
        <w:t>焴桾嫃堲呁梣おㅭ숥</w:t>
      </w:r>
      <w:r>
        <w:rPr/>
        <w:t>ꕉ</w:t>
      </w:r>
      <w:r>
        <w:rPr/>
        <w:t>廂攷㙭眭ネ숦睮癚啞⫃쉔넰䕉䷍㨰㩵歯숦頬䨳숮卒參椴兡㡞걄䇂昰䚻땧煞獾㢘硌㛂</w:t>
      </w:r>
      <w:r>
        <w:rPr/>
        <w:t>ꔣ</w:t>
      </w:r>
      <w:r>
        <w:rPr/>
        <w:t>䍉㠺䌭⧂䨲灩춣넷䥰凂嘲時爤沥⬹捳ꄮ</w:t>
      </w:r>
      <w:r>
        <w:rPr/>
        <w:t>ꕚ</w:t>
      </w:r>
      <w:r>
        <w:rPr/>
        <w:t>啅捞獪偡䁎㩨䁧嗂㚩祄敷琤榣桢桃</w:t>
      </w:r>
      <w:r>
        <w:rPr/>
        <w:t>⠴</w:t>
      </w:r>
      <w:r>
        <w:rPr/>
        <w:t>쉖涿⨦癎쉃穳㵆硩偘橐煚숹곂溏ぶ껃祏䡅乥䐬永㦥時쉵竂⯍欭顰⥆伻⩑横畈</w:t>
      </w:r>
      <w:r>
        <w:rPr/>
        <w:t>⡃</w:t>
      </w:r>
      <w:r>
        <w:rPr/>
        <w:t>嚡⽈숰敧偐䰭呄扮婩⿂쉪</w:t>
      </w:r>
      <w:r>
        <w:rPr/>
        <w:t>ⲻ</w:t>
      </w:r>
      <w:r>
        <w:rPr/>
        <w:t>䌪㦮䰭偫盂싃⦮뽫슬습①ネ╍⿂䭃슣⹲슩㥂昣⵵⽺彰搮煞</w:t>
      </w:r>
      <w:r>
        <w:rPr/>
        <w:t>ⵉ</w:t>
      </w:r>
      <w:r>
        <w:rPr/>
        <w:t>師뭗䰵</w:t>
      </w:r>
      <w:r>
        <w:rPr/>
        <w:t>⠬</w:t>
      </w:r>
      <w:r>
        <w:rPr/>
        <w:t>썉ㄥ偱暥</w:t>
      </w:r>
      <w:r>
        <w:rPr/>
        <w:t>ꤰ</w:t>
      </w:r>
      <w:r>
        <w:rPr/>
        <w:t>慔ꅑㆬ䄸</w:t>
      </w:r>
      <w:r>
        <w:rPr/>
        <w:t>⢵</w:t>
      </w:r>
      <w:r>
        <w:rPr/>
        <w:t>䅏싂忂楌⹙㌲쉤㣂搪喱昻쌹埂湑㝐ギ숯轢㝩뿎绂妩竂㌬䢣䕍焵䍯ㄳ췃촵盂썞쉍쉸♓㝔츲䖩䓂䈸楧⤮䵕唤</w:t>
      </w:r>
      <w:r>
        <w:rPr/>
        <w:t>ⱐ</w:t>
      </w:r>
      <w:r>
        <w:rPr/>
        <w:t>慳쉱摃</w:t>
      </w:r>
      <w:r>
        <w:rPr/>
        <w:t>ⵉ</w:t>
      </w:r>
      <w:r>
        <w:rPr/>
        <w:t>噵略갷☮걄橍癄ꎿ⏃堸㵈奯獫⨹녤</w:t>
      </w:r>
      <w:r>
        <w:rPr/>
        <w:t>ꥑ</w:t>
      </w:r>
      <w:r>
        <w:rPr/>
        <w:t>㑥⽨湶땙㜱倥㠭㑷䪣</w:t>
      </w:r>
      <w:r>
        <w:rPr/>
        <w:t>ⶡ</w:t>
      </w:r>
      <w:r>
        <w:rPr/>
        <w:t>沥깢╲眸灞栶</w:t>
      </w:r>
      <w:r>
        <w:rPr/>
        <w:t>ⴹ</w:t>
      </w:r>
      <w:r>
        <w:rPr/>
        <w:t>㙗癸⭂⒮燎㇂愪䥙幱䞣晚䳂싂橚橐掵浡濂㶩⹯倣撣㍨吳噉揃싂恅堪縬깥颬矎㝇潴欣⪣긤녳▬祷潟䵺ꅀ㑯쉟戽쉸洲䧂㕡瑧갪☵뭑恲轗潇硋唸쌮㗎⦏⭨揂⌺爦縫䑁昪쉚슮㵄涏匯爮磂梬숶牠ば䪥〈걞秎䎏쉟㧂偸㮏긹䁲㍺싂奚炩縲倸╗灖枿䌯</w:t>
      </w:r>
      <w:r>
        <w:rPr/>
        <w:t>ꕍ</w:t>
      </w:r>
      <w:r>
        <w:rPr/>
        <w:t>殥촸僂㩘쌳湞䑷眤离汧嫂䭶奆ꅺ</w:t>
      </w:r>
      <w:r>
        <w:rPr/>
        <w:t>ꥁ</w:t>
      </w:r>
      <w:r>
        <w:rPr/>
        <w:t>歏숫稪䁁扲ꅱ뭣堮漦곂克恧歴ㄻ㑈䩎㒬</w:t>
      </w:r>
      <w:r>
        <w:rPr/>
        <w:t>⡒</w:t>
      </w:r>
      <w:r>
        <w:rPr/>
        <w:t>䡲쉕ぬ슱嫂ꌺ땣䱀⽩䄺⺵⤬睪⮣昩剑ꅞ⹲呍榘뇂犻彀쉘㙭⩺䥴쉚㥫改쉲瀷ぅ</w:t>
      </w:r>
      <w:r>
        <w:rPr/>
        <w:t>ⴳ</w:t>
      </w:r>
      <w:r>
        <w:rPr/>
        <w:t>繍䕲</w:t>
      </w:r>
      <w:r>
        <w:rPr/>
        <w:t>ⵙ</w:t>
      </w:r>
      <w:r>
        <w:rPr/>
        <w:t>獚咮㡓䐰</w:t>
      </w:r>
      <w:r>
        <w:rPr/>
        <w:t>⡴</w:t>
      </w:r>
      <w:r>
        <w:rPr/>
        <w:t>䍑微뽗摸繥勂㝮㇂祕䩈秃灙넻䱬뭖䶣⩲潈獷䤰傏䔱䭕⨳슏縪祹儷牞偞祙슱ㄪ桖弣渶ꇂ匴숯楆쉗쉓썮습殩䝥䑍妱忂㭢壂刊</w:t>
      </w:r>
      <w:r>
        <w:rPr/>
        <w:t>⣂</w:t>
      </w:r>
      <w:r>
        <w:rPr/>
        <w:t>橮頳㡌쉓⹎恘</w:t>
      </w:r>
      <w:r>
        <w:rPr/>
        <w:t>⡏</w:t>
      </w:r>
      <w:r>
        <w:rPr/>
        <w:t>ꍵ䄴木</w:t>
      </w:r>
      <w:r>
        <w:rPr/>
        <w:t>꧂</w:t>
      </w:r>
      <w:r>
        <w:rPr/>
        <w:t>쉓⽑歵쉯⬰䡴쉗䧂桋勂关桗縤㩐汙꥗桸㗂噏渽싂⩧ッ皬穷╾䱡橙숪摩繊⫂爯浶乃뮩쉊䇂稩慨䟂䧍쉪䵯⾩疩䘯卮㡠旃䂩䈤晑⥵橥</w:t>
      </w:r>
      <w:r>
        <w:rPr/>
        <w:t>ꔪ</w:t>
      </w:r>
      <w:r>
        <w:rPr/>
        <w:t>쉢婴䝰橣䙾䥰㙶⪻⌳佶䰰⭉浞⽆楥䝇슬灨敞煏䭾췂슮䕬煔쵈㫂㐽땆朲숵㨰劥</w:t>
      </w:r>
      <w:r>
        <w:rPr/>
        <w:t>⣂</w:t>
      </w:r>
      <w:r>
        <w:rPr/>
        <w:t>煣媬慧싂㕵幁䙀䇂갽㉗䭶⧂刲㵶⥎玩䅪⦩㈴⩺㑴쉴</w:t>
      </w:r>
      <w:r>
        <w:rPr/>
        <w:t>⡰</w:t>
      </w:r>
      <w:r>
        <w:rPr/>
        <w:t>坠㚬♢澻䴻䙏㢱⩰숽걀⌻摞슘煁⬤睄䯃쉧扙⬪啂珂䙈恡嚮瘦猨㗂穬啎杍쉠쉭殱启㕚ꌵ绂喩㑊礭쉩捯딩㞱漭┽㬬쉹㤶捾礹柂汭⍧깪轄</w:t>
      </w:r>
      <w:r>
        <w:rPr/>
        <w:t>ꔤ</w:t>
      </w:r>
      <w:r>
        <w:rPr/>
        <w:t>㩓⯂䕶礥㝗컎뼰樴硫⮵䐳㉃녙⹤嘤⨺⩆㵟兓煆呦⽬쉊슻噓別匹䒏䙉⹆彥충潀쉲쉒剃浟</w:t>
      </w:r>
      <w:r>
        <w:rPr/>
        <w:t>⡭</w:t>
      </w:r>
      <w:r>
        <w:rPr/>
        <w:t>놮</w:t>
      </w:r>
      <w:r>
        <w:rPr/>
        <w:t>ⱍ</w:t>
      </w:r>
      <w:r>
        <w:rPr/>
        <w:t>敦伸䘦⏂䱮犘⍤撥⌹癱㍙䨣䌣묲╦숥쉃咬ㅵ♞车䭑椬敷汙ꇎ䀰潞割㟂㉯┨㙕㵳싃뭆㙊츪㟂㝷䮘ꅨ䴸쉨桃㩔畟卹슿땱쎱㦣숺ꌮ皿奲乥幱뿂</w:t>
      </w:r>
      <w:r>
        <w:rPr/>
        <w:t>⢡</w:t>
      </w:r>
      <w:r>
        <w:rPr/>
        <w:t>칎愽╩恍⺏圬슏祬砰㉐噠㬩䒩ㆩ杙쉰填烂㙪楣䧂㡪쉵췍䭚꥾浞</w:t>
      </w:r>
      <w:r>
        <w:rPr/>
        <w:t>꥟</w:t>
      </w:r>
      <w:r>
        <w:rPr/>
        <w:t>⻂买䩇睭痂掣穄⩮曂⩫⭇</w:t>
      </w:r>
      <w:r>
        <w:rPr/>
        <w:t>ꖮ</w:t>
      </w:r>
      <w:r>
        <w:rPr/>
        <w:t>싂湺</w:t>
      </w:r>
      <w:r>
        <w:rPr/>
        <w:t>ꥃ</w:t>
      </w:r>
      <w:r>
        <w:rPr/>
        <w:t>㋂穂搳憮揂狍쵢哂䠨㍥坃乺⥖剴瑵願憡噑⯂焬䍣朹儬捕䄤⵱䄣か䕥朸숽</w:t>
      </w:r>
      <w:r>
        <w:rPr/>
        <w:t>⠫</w:t>
      </w:r>
      <w:r>
        <w:rPr/>
        <w:t>杩㌩⚬毂㝄쉃卬縴参潣湢煲⺏啰㜺쵰숳窮䤨癬祟㝈祌晒䑡䵺⤳딨妡敱廂㙭</w:t>
      </w:r>
      <w:r>
        <w:rPr/>
        <w:t>ⱉ</w:t>
      </w:r>
      <w:r>
        <w:rPr/>
        <w:t>廃殿㑃楑擂썇쉸ㅳ噔⺘⍨ꅚ啷千걳拎塡〭䁬偍</w:t>
      </w:r>
      <w:r>
        <w:rPr/>
        <w:t>ꥎ</w:t>
      </w:r>
      <w:r>
        <w:rPr/>
        <w:t>㔣䮡ぴ榘</w:t>
      </w:r>
      <w:r>
        <w:rPr/>
        <w:t>ꔯ</w:t>
      </w:r>
      <w:r>
        <w:rPr/>
        <w:t>澥쉶䱁慹</w:t>
      </w:r>
      <w:r>
        <w:rPr/>
        <w:t>ⵊ</w:t>
      </w:r>
      <w:r>
        <w:rPr/>
        <w:t>㠤轨慆縩갥晢䵤긯╄轋来ꥹ⨰愫栴犏灅䐭颣쉥奞捉䵢ꥪ漦⩤撮幠╩⩰</w:t>
      </w:r>
      <w:r>
        <w:rPr/>
        <w:t>ꤸ⪡</w:t>
      </w:r>
      <w:r>
        <w:rPr/>
        <w:t>㵩嫎쉎䕌싂땧㈣搵</w:t>
      </w:r>
      <w:r>
        <w:rPr/>
        <w:t>ꦻ</w:t>
      </w:r>
      <w:r>
        <w:rPr/>
        <w:t>戣</w:t>
      </w:r>
      <w:r>
        <w:rPr/>
        <w:t>ꕶ</w:t>
      </w:r>
      <w:r>
        <w:rPr/>
        <w:t>㙠旂灎疘顬婢禥</w:t>
      </w:r>
      <w:r>
        <w:rPr/>
        <w:t>ꥂ</w:t>
      </w:r>
      <w:r>
        <w:rPr/>
        <w:t>偔永䉟帹⥷</w:t>
      </w:r>
      <w:r>
        <w:rPr/>
        <w:t>ⱺ</w:t>
      </w:r>
      <w:r>
        <w:rPr/>
        <w:t>㥕㗍㕳뼮싂ㅷ</w:t>
      </w:r>
      <w:r>
        <w:rPr/>
        <w:t>⠺♞⭅⩏</w:t>
      </w:r>
      <w:r>
        <w:rPr/>
        <w:t>䁰㠽</w:t>
      </w:r>
      <w:r>
        <w:rPr/>
        <w:t>ꔤ</w:t>
      </w:r>
      <w:r>
        <w:rPr/>
        <w:t>仂칆櫂쵈䗂婲䱩轷歖潞뼻㟂䁈殡爥㦿숥싂橊瘊㥙䤦갫딯뽴㡹쉑獍䥧瑇</w:t>
      </w:r>
      <w:r>
        <w:rPr/>
        <w:t>ꕁ</w:t>
      </w:r>
      <w:r>
        <w:rPr/>
        <w:t>쉔</w:t>
      </w:r>
      <w:r>
        <w:rPr/>
        <w:t>ꤨ</w:t>
      </w:r>
      <w:r>
        <w:rPr/>
        <w:t>싂瑞㋂쉖칚</w:t>
      </w:r>
      <w:r>
        <w:rPr/>
        <w:t>⢩</w:t>
      </w:r>
      <w:r>
        <w:rPr/>
        <w:t>쉧걑䐰ꥮ㮩</w:t>
      </w:r>
      <w:r>
        <w:rPr/>
        <w:t>ꕐ</w:t>
      </w:r>
      <w:r>
        <w:rPr/>
        <w:t>楶⹋汙桪戬㵋熏煃넨⩢⑵低긽庥摟㢏唨</w:t>
      </w:r>
      <w:r>
        <w:rPr/>
        <w:t>ꦿ</w:t>
      </w:r>
      <w:r>
        <w:rPr/>
        <w:t>쉢</w:t>
      </w:r>
      <w:r>
        <w:rPr/>
        <w:t>ⷂ</w:t>
      </w:r>
      <w:r>
        <w:rPr/>
        <w:t>穕䳍⬭⮬ㅦ㢿浡碩䭖桨ㅌ㷎却硱</w:t>
      </w:r>
      <w:r>
        <w:rPr/>
        <w:t>ⰲ</w:t>
      </w:r>
      <w:r>
        <w:rPr/>
        <w:t>䰩䕦⩉뼹瞵䙵싂㍅䁕숹窻啖偵䭀㕖쉪撱䙭厏棂</w:t>
      </w:r>
      <w:r>
        <w:rPr/>
        <w:t>ⴹ</w:t>
      </w:r>
      <w:r>
        <w:rPr/>
        <w:t>桚䘷츻乺游刻쉘⩂祰숥쉊扗걇㌫呢啀珂ヂ뿃쉲</w:t>
      </w:r>
      <w:r>
        <w:rPr/>
        <w:t>꧃</w:t>
      </w:r>
      <w:r>
        <w:rPr/>
        <w:t>㍱䉤㌬</w:t>
      </w:r>
      <w:r>
        <w:rPr/>
        <w:t>ⷂ</w:t>
      </w:r>
      <w:r>
        <w:rPr/>
        <w:t>칆</w:t>
      </w:r>
      <w:r>
        <w:rPr/>
        <w:t>⡏</w:t>
      </w:r>
      <w:r>
        <w:rPr/>
        <w:t>㵊ꄺ積꺘㋃睍숯싂疿捗伵ぶ参㉞⽴쉾</w:t>
      </w:r>
      <w:r>
        <w:rPr/>
        <w:t>ꤣ</w:t>
      </w:r>
      <w:r>
        <w:rPr/>
        <w:t>䥦徬䉞幠懃硉扭슥䵏㉗䑣䭍塹⥸䒥皩瀨ꏂ狂뽰㈲⌴䕠湶㑵摘䙊숩姂垡塵種䕕参乤숣䅓洪䁊娰</w:t>
      </w:r>
      <w:r>
        <w:rPr/>
        <w:t>⢣</w:t>
      </w:r>
      <w:r>
        <w:rPr/>
        <w:t>ꥺ晤佘䭘䡥⎵╚䕙㕾瑕뼩⯎繐穨圪汉斏杂</w:t>
      </w:r>
      <w:r>
        <w:rPr/>
        <w:t>ꕖ</w:t>
      </w:r>
      <w:r>
        <w:rPr/>
        <w:t>㘫㔫扮牕恴䕨껂</w:t>
      </w:r>
      <w:r>
        <w:rPr/>
        <w:t>Ⳃ</w:t>
      </w:r>
      <w:r>
        <w:rPr/>
        <w:t>槂汥璘쉔슬顬촭쏂쉄圷嗂</w:t>
      </w:r>
      <w:r>
        <w:rPr/>
        <w:t>ꦿ</w:t>
      </w:r>
      <w:r>
        <w:rPr/>
        <w:t>ⱪ</w:t>
      </w:r>
      <w:r>
        <w:rPr/>
        <w:t>㯂祠⛂숲顨뭏ㅘ䡚숸뼫</w:t>
      </w:r>
      <w:r>
        <w:rPr/>
        <w:t>ꔬ</w:t>
      </w:r>
      <w:r>
        <w:rPr/>
        <w:t>⼹⵲伪澩㍋䩘⑕䷂帯㘳㕑塰頥儳묭떡㨰烂卦숪晁窩䙗汴堰㉙瑐纻⿂</w:t>
      </w:r>
      <w:r>
        <w:rPr/>
        <w:t>ꦱꕦꤶ</w:t>
      </w:r>
      <w:r>
        <w:rPr/>
        <w:t>癡摫獘䢩男坋潊깢暣穁㇂ꥭ智圽頣땒湴㌳</w:t>
      </w:r>
      <w:r>
        <w:rPr/>
        <w:t>ꤽ</w:t>
      </w:r>
      <w:r>
        <w:rPr/>
        <w:t>䑩䕦奌杆ꍲ殩䙭娦媣ꄮ䙩ꅲ癑쉵㍖뼮繮갵㉩伤倱発堷䘦滂⪘䩩塾ꥰ嚿</w:t>
      </w:r>
      <w:r>
        <w:rPr/>
        <w:t>ⵅ</w:t>
      </w:r>
      <w:r>
        <w:rPr/>
        <w:t>곂䥷嗂숵儲戰넸旂㖥캥䮵㍓◃癒縱殏嗂夺傮楮뮏䆱坐煑姂呭摍煦樸ꏂ刵ケ넳♏⬪㥃睥挫㇂湐䡟婳뾏睰䉍칤玻䁂㘴焩題㭤䬨并쉙쉐㩗㵒㮿㑏쉥澮棂슥睄焪畅梩꧎쉥슬ꄤ乘冬晩睱䨺⥑쉕뽰╞啶썟</w:t>
      </w:r>
      <w:r>
        <w:rPr/>
        <w:t>⢏</w:t>
      </w:r>
      <w:r>
        <w:rPr/>
        <w:t>敍쉉砤놏瑰ꥫ⵵䍫嗎㓂瓍恅佄⨪싂儥祲⵹㠱</w:t>
      </w:r>
      <w:r>
        <w:rPr/>
        <w:t>꧂</w:t>
      </w:r>
      <w:r>
        <w:rPr/>
        <w:t>䨵뽈⍌听㜹䶻䅀⹸쉮쌷숪䘴伥슩⑆帱㉰ㅾ⤽㭶扇㷂╎㕯⧍嚣</w:t>
      </w:r>
      <w:r>
        <w:rPr/>
        <w:t>ꦡ</w:t>
      </w:r>
      <w:r>
        <w:rPr/>
        <w:t>瓂⽲窩䑲⥚䭧㚿쉟渮搣Ⓜ㙬㨩쉌딫⩘㈱㒵┰╉刵䭉䍪숨ꇃ㌨決쉊◎䡡싂걠㊩庱慗朶牨㥔䖩⚥䴻弰뾬摩廂䂵優敚繬嘬伤</w:t>
      </w:r>
      <w:r>
        <w:rPr/>
        <w:t>ⴳ䷎</w:t>
      </w:r>
      <w:r>
        <w:rPr/>
        <w:t>⺱⨣槍ꏂ汱뭾ꅉ慍䵺庥␴쵉䟂婂禩朸甦䪘쉵⑆견啹ㅫ쉺</w:t>
      </w:r>
      <w:r>
        <w:rPr/>
        <w:t>ꕶꤪ</w:t>
      </w:r>
      <w:r>
        <w:rPr/>
        <w:t>瀨䚬</w:t>
      </w:r>
      <w:r>
        <w:rPr/>
        <w:t>ⴊ</w:t>
      </w:r>
      <w:r>
        <w:rPr/>
        <w:t>猹亘⤱䉀⭨⒮乷獉</w:t>
      </w:r>
      <w:r>
        <w:rPr/>
        <w:t>ⶡ</w:t>
      </w:r>
      <w:r>
        <w:rPr/>
        <w:t>頬Ⓜ契硧⿍傩䁏⻂츻㠱䦘姂が㙨ィ磂䟂䑰칁復息塯⩤礣灤墵庬㜬쉤埂束渪槂㇂咩㜤癀⵮橧搵儣眳㕋扭庘䕪╆ꥱ䑰㤯쉬䲏う杌䓃㩾쉵쉩䥶곂懂圬瀥㍹</w:t>
      </w:r>
      <w:r>
        <w:rPr/>
        <w:t>ꤸ</w:t>
      </w:r>
      <w:r>
        <w:rPr/>
        <w:t>穹睶㙒㫂쉯䨴㎣쉂츪湵⨣컂乶獾㷂䫂唴╫⌯쉷</w:t>
      </w:r>
      <w:r>
        <w:rPr/>
        <w:t>ꔰ</w:t>
      </w:r>
      <w:r>
        <w:rPr/>
        <w:t>䁚䞘써</w:t>
      </w:r>
      <w:r>
        <w:rPr/>
        <w:t>ⱺ</w:t>
      </w:r>
      <w:r>
        <w:rPr/>
        <w:t>㑠䘳</w:t>
      </w:r>
      <w:r>
        <w:rPr/>
        <w:t>ꤩ</w:t>
      </w:r>
      <w:r>
        <w:rPr/>
        <w:t>卾뽣䭕慡⹓쵺㕙哃橾ꅪ㈻쉕御捫䑰煔楢곂慅痂╄⩖楍橙疿婮恔戴輨쉡♬㉃쉰炻⼴쉨쉣⤱潉甪㍞歐歃係㍳埂Ⓜ䙁皮䓂䄴쵢番繩揂</w:t>
      </w:r>
      <w:r>
        <w:rPr/>
        <w:t>⡞</w:t>
      </w:r>
      <w:r>
        <w:rPr/>
        <w:t>癸</w:t>
      </w:r>
      <w:r>
        <w:rPr/>
        <w:t>ⴸ</w:t>
      </w:r>
      <w:r>
        <w:rPr/>
        <w:t>㘷걎쉉꤮匽숵恩</w:t>
      </w:r>
      <w:r>
        <w:rPr/>
        <w:t>ⶮ</w:t>
      </w:r>
      <w:r>
        <w:rPr/>
        <w:t>䚣楆㤲慅焵慅转眹湵</w:t>
      </w:r>
      <w:r>
        <w:rPr/>
        <w:t>ⱸ</w:t>
      </w:r>
      <w:r>
        <w:rPr/>
        <w:t>橔奇䠯䘯</w:t>
      </w:r>
      <w:r>
        <w:rPr/>
        <w:t>ꖿꔱ</w:t>
      </w:r>
      <w:r>
        <w:rPr/>
        <w:t>彶煘帨䓂穋⻂婾㍉砳䅌</w:t>
      </w:r>
      <w:r>
        <w:rPr/>
        <w:t>ꕳ</w:t>
      </w:r>
      <w:r>
        <w:rPr/>
        <w:t>䤪㐲廂㘨넪ㅕ坭埂汓⥪乚㭐截⩌䱑걵潫⪱슮</w:t>
      </w:r>
      <w:r>
        <w:rPr/>
        <w:t>⡢</w:t>
      </w:r>
      <w:r>
        <w:rPr/>
        <w:t>뽪佡堷쉾慭沩싍帴熘⹃义㍕쉃┱⹬䘭㍦䝘浬慐手凂哂伺뽶轌恒卖伳椱歱桥轐呵䍞⩒╏佧⾬</w:t>
      </w:r>
      <w:r>
        <w:rPr/>
        <w:t>⡀</w:t>
      </w:r>
      <w:r>
        <w:rPr/>
        <w:t>숤犡䪵㭫꺱婳忂偤</w:t>
      </w:r>
      <w:r>
        <w:rPr/>
        <w:t>꧂ꥉ</w:t>
      </w:r>
      <w:r>
        <w:rPr/>
        <w:t>䓂♕㑇朻癰壂杦㥨㬵㡁ꍚ穷䨺쉣䋍슏纡敶</w:t>
      </w:r>
      <w:r>
        <w:rPr/>
        <w:t>ⵥꤦ</w:t>
      </w:r>
      <w:r>
        <w:rPr/>
        <w:t>漸㝑쉞㶣䀥쉠兠䀵囂揂怪</w:t>
      </w:r>
      <w:r>
        <w:rPr/>
        <w:t>ꖩ</w:t>
      </w:r>
      <w:r>
        <w:rPr/>
        <w:t>䡇恁䢥卣ꍺ殡꺵爺숲ꅣ숻㝗乸輱묷</w:t>
      </w:r>
      <w:r>
        <w:rPr/>
        <w:t>ꤥ</w:t>
      </w:r>
      <w:r>
        <w:rPr/>
        <w:t>숥䁡瑈坕썭㐯뭷堦㭠㥌改㨩入䵋㵇神斱넮㬭歴</w:t>
      </w:r>
      <w:r>
        <w:rPr/>
        <w:t>ⵋ</w:t>
      </w:r>
      <w:r>
        <w:rPr/>
        <w:t>啈䨷Ⓜ獱ㄮ䅹䖻䁲琲扗㛂涩䈩幓畨㯂䠽썰穤庘</w:t>
      </w:r>
      <w:r>
        <w:rPr/>
        <w:t>ꕲ</w:t>
      </w:r>
      <w:r>
        <w:rPr/>
        <w:t>㐤兂仂땔숱쉮</w:t>
      </w:r>
      <w:r>
        <w:rPr/>
        <w:t>ⵥ</w:t>
      </w:r>
      <w:r>
        <w:rPr/>
        <w:t>兙捭問⹳숣㙷㑦撮숭坑奵梱䙖噅忂뽓憡㝾䥔獦</w:t>
      </w:r>
      <w:r>
        <w:rPr/>
        <w:t>ꤴ</w:t>
      </w:r>
      <w:r>
        <w:rPr/>
        <w:t>啲璡敤꥚歕䑓幊䝔숻㙲ꍴ싂䙅䄷䍱䃂싂䐤䈯숪熩爪序颿싃싂祖塡╏숯㦩䳂쉙갯⑘僂⏍䡯ꥢ딬⼸咡</w:t>
      </w:r>
      <w:r>
        <w:rPr/>
        <w:t>ⵒ</w:t>
      </w:r>
      <w:r>
        <w:rPr/>
        <w:t>쉱顑畹燂吨뭗䭲儱䝱嘣廂嫂浢轳</w:t>
      </w:r>
      <w:r>
        <w:rPr/>
        <w:t>꧂</w:t>
      </w:r>
      <w:r>
        <w:rPr/>
        <w:t>婈〦숮</w:t>
      </w:r>
      <w:r>
        <w:rPr/>
        <w:t>ꕋ</w:t>
      </w:r>
      <w:r>
        <w:rPr/>
        <w:t>껃</w:t>
      </w:r>
      <w:r>
        <w:rPr/>
        <w:t>ⵄ</w:t>
      </w:r>
      <w:r>
        <w:rPr/>
        <w:t>䙔⩹倵稰숸吹䘵쉑泂넸禩㗂㉗棂ꄨ硚깺漨䘨</w:t>
      </w:r>
      <w:r>
        <w:rPr/>
        <w:t>ⱟ</w:t>
      </w:r>
      <w:r>
        <w:rPr/>
        <w:t>숪㝟녾夶쉫슏潘坬</w:t>
      </w:r>
      <w:r>
        <w:rPr/>
        <w:t>Ⳃ</w:t>
      </w:r>
      <w:r>
        <w:rPr/>
        <w:t>ㅺ㭴</w:t>
      </w:r>
      <w:r>
        <w:rPr/>
        <w:t>꥓</w:t>
      </w:r>
      <w:r>
        <w:rPr/>
        <w:t>숷獍淍䉧䡘쉯ꇃ䯂䒱灱쉆ꆥ쉦㔫⨳潩</w:t>
      </w:r>
      <w:r>
        <w:rPr/>
        <w:t>ⷃꖩ</w:t>
      </w:r>
      <w:r>
        <w:rPr/>
        <w:t>䥑啋쉷㋂槂彋㭗⬬硚娸뗂創⵵濂숊侣⩀쉔株䩒禩汓쎮轟滂摯朹擂䕡쉍焱뭋棍䙵╇◂</w:t>
      </w:r>
      <w:r>
        <w:rPr/>
        <w:t>ⴽ</w:t>
      </w:r>
      <w:r>
        <w:rPr/>
        <w:t>㥡䙁皩슻硕潇牠딥쉟搵璡嫎슮⍠㙆䈳♲숩㵶슥ꎏ䕒</w:t>
      </w:r>
      <w:r>
        <w:rPr/>
        <w:t>ⵔ</w:t>
      </w:r>
      <w:r>
        <w:rPr/>
        <w:t>浊</w:t>
      </w:r>
      <w:r>
        <w:rPr/>
        <w:t>⠶</w:t>
      </w:r>
      <w:r>
        <w:rPr/>
        <w:t>꧂⥷</w:t>
      </w:r>
      <w:r>
        <w:rPr/>
        <w:t>㴱㡅쉹쉓숬䆩塏嗂ꌱ</w:t>
      </w:r>
      <w:r>
        <w:rPr/>
        <w:t>ꥀ</w:t>
      </w:r>
      <w:r>
        <w:rPr/>
        <w:t>넴싂殿⨽场쉃卂伩啅偄㝙㍔쉞䬭쉡㩇숶剖</w:t>
      </w:r>
      <w:r>
        <w:rPr/>
        <w:t>Ⱕ⨥</w:t>
      </w:r>
      <w:r>
        <w:rPr/>
        <w:t>吸氨숶䕷珎奰㭘乗䲻싂䩓⽎</w:t>
      </w:r>
      <w:r>
        <w:rPr/>
        <w:t>⣎</w:t>
      </w:r>
      <w:r>
        <w:rPr/>
        <w:t>楚晄ꌻ⑴ꍱ</w:t>
      </w:r>
      <w:r>
        <w:rPr/>
        <w:t>ꕅ</w:t>
      </w:r>
      <w:r>
        <w:rPr/>
        <w:t>䑇싍绂㈷뿂繕◂朦憩䜣ㅓ埍썁唬䡄㍕渭ꌤ堥桹碏⹙輫撩䩶긳쎡땘炥숨䚣⩎畦盂녏숹䥷䞏䵙⥅䭨婇畖쉩㡓乙슘別㥒漦庘兯縩こ♌쉧㏂숨껎匫彳깓伺㥎䴰潢䌫㩴䵆㙙䕀⯂㔷㩾啒⩪参䒻䁬恟⭊⭮㩹凂愥ꥺ禱ㆮ슡畺侻係㵓䅎⹗ꍧ㘹曂㑠쉶쵋䝕쉣廂轪걬⴮扡곃䱩㊥䒵</w:t>
      </w:r>
      <w:r>
        <w:rPr/>
        <w:t>ⴳ⒣</w:t>
      </w:r>
      <w:r>
        <w:rPr/>
        <w:t>䕞㨪쉐㜺䢮瘯枥㑊琸숲壂伵㵎䙨〵䈤枱ꍬ繕凂싂㘸瞣悿㓂</w:t>
      </w:r>
      <w:r>
        <w:rPr/>
        <w:t>ꕞ</w:t>
      </w:r>
      <w:r>
        <w:rPr/>
        <w:t>䭕ꅍ磂淃僂⌨䛎뭳抱硂秂昩潪伲幌♆栻ꅆ칔깕쉞ァ㭯ꍾ䑈澿㒵斡뼣圻䙇㖩㋂쉤捪悮獉䭢䑭</w:t>
      </w:r>
      <w:r>
        <w:rPr/>
        <w:t>ⴸ</w:t>
      </w:r>
      <w:r>
        <w:rPr/>
        <w:t>嫂㩈䐽칶슱湬顟</w:t>
      </w:r>
      <w:r>
        <w:rPr/>
        <w:t>⡟</w:t>
      </w:r>
      <w:r>
        <w:rPr/>
        <w:t>亘湣揂㕧幷湁偂쉪</w:t>
      </w:r>
      <w:r>
        <w:rPr/>
        <w:t>⠹</w:t>
      </w:r>
      <w:r>
        <w:rPr/>
        <w:t>帵</w:t>
      </w:r>
      <w:r>
        <w:rPr/>
        <w:t>⡺</w:t>
      </w:r>
      <w:r>
        <w:rPr/>
        <w:t>䘥숽祏숱位ꆥ</w:t>
      </w:r>
      <w:r>
        <w:rPr/>
        <w:t>ⲩ</w:t>
      </w:r>
      <w:r>
        <w:rPr/>
        <w:t>묤⤫吵⩲男在ꅳ煤づ樫拂䎵旂캵䕑獉⤽嗂㔽灏渶슩吽䛂ꏂ⨵ꍯ桶乂</w:t>
      </w:r>
      <w:r>
        <w:rPr/>
        <w:t>Ⱓ</w:t>
      </w:r>
      <w:r>
        <w:rPr/>
        <w:t>挲神杭뽑㵢⹈儲婰穟싎㨴뽹欵潉㗂串䤹ィ⹬㭃䔬涿圪䍲쉶暻묥♦怺捭⩭䩩䑙㨣</w:t>
      </w:r>
      <w:r>
        <w:rPr/>
        <w:t>ⶩ</w:t>
      </w:r>
      <w:r>
        <w:rPr/>
        <w:t>噗玏愱珂噤</w:t>
      </w:r>
      <w:r>
        <w:rPr/>
        <w:t>꧂</w:t>
      </w:r>
      <w:r>
        <w:rPr/>
        <w:t>쉳㍘捯㐮癩㞩뮮㙰䬽㞘䥤䵪갶⥵쉩儬㝪呌㥮䙢⽬暮㨺싂湹䆏숸⫂㖵㝔婂頦쉃䆩恙橴䵇⹘⪱砭쉊烂恤繙㵾湗彃쉋材</w:t>
      </w:r>
      <w:r>
        <w:rPr/>
        <w:t>⠥</w:t>
      </w:r>
      <w:r>
        <w:rPr/>
        <w:t>灁║䨶</w:t>
      </w:r>
      <w:r>
        <w:rPr/>
        <w:t>⠨</w:t>
      </w:r>
      <w:r>
        <w:rPr/>
        <w:t>㙈䢮</w:t>
      </w:r>
      <w:r>
        <w:rPr/>
        <w:t>ꕧ</w:t>
      </w:r>
      <w:r>
        <w:rPr/>
        <w:t>獘扏輶쉗案㏂绂㪏⩲挷걚䒩䑫庻畒㴭漴㝇牕㧂䒻扸䥪磂㝕쉍䔩矂怴䁉</w:t>
      </w:r>
      <w:r>
        <w:rPr/>
        <w:t>ꔨꥁ</w:t>
      </w:r>
      <w:r>
        <w:rPr/>
        <w:t>䭮◂䵮縦</w:t>
      </w:r>
      <w:r>
        <w:rPr/>
        <w:t>ⴻ</w:t>
      </w:r>
      <w:r>
        <w:rPr/>
        <w:t>彸唽</w:t>
      </w:r>
      <w:r>
        <w:rPr/>
        <w:t>ⲻ╄</w:t>
      </w:r>
      <w:r>
        <w:rPr/>
        <w:t>㟂⥆䑟摊暱㕭⯃숤ㅖ䩓ꥯ㴱ꍁ琯뭈ꌶ⍠顋楔獮⭭䁄</w:t>
      </w:r>
      <w:r>
        <w:rPr/>
        <w:t>ⴻ</w:t>
      </w:r>
      <w:r>
        <w:rPr/>
        <w:t>啋㪩뽬䢡痂僂ꍫ埂䄯㎵敡䊣兘掣㑗⨊㍭⽖䩕強촸䨸⩚危䠸時炻皿噈呌䅓咩輰䄮晫쉺㕖濂忂䉩佖</w:t>
      </w:r>
      <w:r>
        <w:rPr/>
        <w:t>ꥆ</w:t>
      </w:r>
      <w:r>
        <w:rPr/>
        <w:t>䎣塂ꄯ㕐⥅卤⍳癇</w:t>
      </w:r>
      <w:r>
        <w:rPr/>
        <w:t>⣂〉</w:t>
      </w:r>
      <w:r>
        <w:rPr/>
        <w:t>䉉獹敥</w:t>
      </w:r>
      <w:r>
        <w:rPr/>
        <w:t>ꕊ</w:t>
      </w:r>
      <w:r>
        <w:rPr/>
        <w:t>灞걶售㍰仂㙙䥘婷⚻戻숦个壂㢮壃䙵쉑㗂갱쉦䍞ꍹ〹쏂飂슥</w:t>
      </w:r>
      <w:r>
        <w:rPr/>
        <w:t>꥟ꤥ</w:t>
      </w:r>
      <w:r>
        <w:rPr/>
        <w:t>廂び挽㯎剰敘捌쉔㕶</w:t>
      </w:r>
      <w:r>
        <w:rPr/>
        <w:t>Ɑ</w:t>
      </w:r>
      <w:r>
        <w:rPr/>
        <w:t>곂⑈㫂⩄甥쉋呲㷂桂</w:t>
      </w:r>
      <w:r>
        <w:rPr/>
        <w:t>ꦮ</w:t>
      </w:r>
      <w:r>
        <w:rPr/>
        <w:t>쉠顂杰拂䑺䈨</w:t>
      </w:r>
      <w:r>
        <w:rPr/>
        <w:t>ⵦ</w:t>
      </w:r>
      <w:r>
        <w:rPr/>
        <w:t>䀮纮元뼯杠湕떻煤쉓奮员숬숱恐痂頤华⽺牍⹾坎檡䂻匯㐭썤潸戤㏎䠱湁</w:t>
      </w:r>
      <w:r>
        <w:rPr/>
        <w:t>ꥐ</w:t>
      </w:r>
      <w:r>
        <w:rPr/>
        <w:t>攪⿂⥗池慸⩮⨲摒獹㵋쉵뗂瑋佦偎呶塄天ㅂ搩㙹狂㕵䉎祯睮㷂㡳⛃쌤卵㶿彮뽵</w:t>
      </w:r>
      <w:r>
        <w:rPr/>
        <w:t>⠮</w:t>
      </w:r>
      <w:r>
        <w:rPr/>
        <w:t>䩰剥懂唨輣쵮煠呌숤묥楘慾丸噾㕎戸㵴䇃壂㫂넴䉒㵺督ざ牠숩䡠煡䊻窮牎촬쉎䙫컂쉪区䑇䱍噱쉒ㄺ廂噲焪㑨⼲♨垬䴰쉹揎㴭뽂뮥ꥣ剁㒥㶣㬹㘱ㄹ</w:t>
      </w:r>
      <w:r>
        <w:rPr/>
        <w:t>ⲡ⹣</w:t>
      </w:r>
      <w:r>
        <w:rPr/>
        <w:t>噃쉡硄僂浨敷摯䩠冏恾䝙⽡旂䙸숲厮㡒灬슘ꌱ⫂个䫂猪轳뗂</w:t>
      </w:r>
      <w:r>
        <w:rPr/>
        <w:t>ꔣ</w:t>
      </w:r>
      <w:r>
        <w:rPr/>
        <w:t>桎狂⍠慳㑁⮩㵎懂</w:t>
      </w:r>
      <w:r>
        <w:rPr/>
        <w:t>ⲡ</w:t>
      </w:r>
      <w:r>
        <w:rPr/>
        <w:t>뮱⌮걖㖩쉾ꅔ爫䡖거偎㧎杠戤繒朷剒꥞湩歔㐻㔵</w:t>
      </w:r>
      <w:r>
        <w:rPr/>
        <w:t>ꦿ</w:t>
      </w:r>
      <w:r>
        <w:rPr/>
        <w:t>幐䍊⫂䯂㤻䩒╌㶬⹟牨슿㎮渪㐬⭌떮슘䭮䘩嚥瓂琹轃⽄楣╬橵㡨㖱瑇副</w:t>
      </w:r>
      <w:r>
        <w:rPr/>
        <w:t>ⱄ</w:t>
      </w:r>
      <w:r>
        <w:rPr/>
        <w:t>ꖬ⥀</w:t>
      </w:r>
      <w:r>
        <w:rPr/>
        <w:t>㕚⩬ꏃ</w:t>
      </w:r>
      <w:r>
        <w:rPr/>
        <w:t>ꦥ</w:t>
      </w:r>
      <w:r>
        <w:rPr/>
        <w:t>欨橯⭃柂䡡䠰砬</w:t>
      </w:r>
      <w:r>
        <w:rPr/>
        <w:t>ꕵ</w:t>
      </w:r>
      <w:r>
        <w:rPr/>
        <w:t>묰喿䥠甥쉤䡔곂</w:t>
      </w:r>
      <w:r>
        <w:rPr/>
        <w:t>ꦡ</w:t>
      </w:r>
      <w:r>
        <w:rPr/>
        <w:t>怽䍴뼤火ㄦㅢ뽭ꆬ顳썹㥯浇䥲㖩㍒穔㵌昭䕥瞣縣쉲⻂稯㙚慊싂䀪测뽨杕䘪㩔繀⻂ꎡ쏂晲偐䵅⎬皡쉐浡焸䟂汯瑅橢奚␶䲩漨ꍱ싂乪䍢〦컎ꅋ㜩⹩쉷㮬凂⚥슩澮⭥䨵䥶偬沿싃</w:t>
      </w:r>
      <w:r>
        <w:rPr/>
        <w:t>ⱘ</w:t>
      </w:r>
      <w:r>
        <w:rPr/>
        <w:t>估⹬轣슣卍⽍</w:t>
      </w:r>
      <w:r>
        <w:rPr/>
        <w:t>ꗂ</w:t>
      </w:r>
      <w:r>
        <w:rPr/>
        <w:t>쉔땡太뼲浄助姂畍</w:t>
      </w:r>
      <w:r>
        <w:rPr/>
        <w:t>Ɐ</w:t>
      </w:r>
      <w:r>
        <w:rPr/>
        <w:t>侬㇂㩈ꥱ䅓慉䍁䴣杦慣묦夳칎瀹츮呙勃⨵㕓堪㘳幃瞏걖欣⎮㨴⭏ꅎ昮쉲⩘쵬䑂嚩奖杅땷䮩㦏</w:t>
      </w:r>
      <w:r>
        <w:rPr/>
        <w:t>⡒</w:t>
      </w:r>
      <w:r>
        <w:rPr/>
        <w:t>癸甩</w:t>
      </w:r>
      <w:r>
        <w:rPr/>
        <w:t>ⴶ</w:t>
      </w:r>
      <w:r>
        <w:rPr/>
        <w:t>㝗쉉呌噙珂㣂쉗畖犬뭲쉘㘽뗂塷♐眰㯂轐煴쉏쉄唲浶</w:t>
      </w:r>
      <w:r>
        <w:rPr/>
        <w:t>꧂</w:t>
      </w:r>
      <w:r>
        <w:rPr/>
        <w:t>瑤夷䰸</w:t>
      </w:r>
      <w:r>
        <w:rPr/>
        <w:t>ⶱ</w:t>
      </w:r>
      <w:r>
        <w:rPr/>
        <w:t>夲暮填瀩整き쉞剄뭖┊娥䝥坉庮轈㝕⌭㧂㨴僂く殥⤮凃庿獌䑏ꥡ㪬쉍浦喡㍭갰娦樵䖮⍂縭</w:t>
      </w:r>
      <w:r>
        <w:rPr/>
        <w:t>꧂⸫</w:t>
      </w:r>
      <w:r>
        <w:rPr/>
        <w:t>숮⑞㒻쉴柂슩瑭潡朤</w:t>
      </w:r>
      <w:r>
        <w:rPr/>
        <w:t>ꖥ</w:t>
      </w:r>
      <w:r>
        <w:rPr/>
        <w:t>顒쵄剪彋䃂</w:t>
      </w:r>
      <w:r>
        <w:rPr/>
        <w:t>ꕤ</w:t>
      </w:r>
      <w:r>
        <w:rPr/>
        <w:t>祳潢⩐严</w:t>
      </w:r>
      <w:r>
        <w:rPr/>
        <w:t>ꕫ</w:t>
      </w:r>
      <w:r>
        <w:rPr/>
        <w:t>쉂</w:t>
      </w:r>
      <w:r>
        <w:rPr/>
        <w:t>ⱋ</w:t>
      </w:r>
      <w:r>
        <w:rPr/>
        <w:t>䅥╲쵶숩숽獚⸵㉰갰⤳䖣⼸䩍</w:t>
      </w:r>
      <w:r>
        <w:rPr/>
        <w:t>ꔨ</w:t>
      </w:r>
      <w:r>
        <w:rPr/>
        <w:t>䉗爱挵〤㑁묤ꌨ⯂䪱䟂ㆥ兲ㅆ⩚䭅顁碏輲싂갦橬␨佣壎顒㭖兒媘〸⽴恶挦祄쉱吩쉋⴦挪汹뭆呸攤㐻塰摙㉔쉍匽桷幱</w:t>
      </w:r>
      <w:r>
        <w:rPr/>
        <w:t>꧍</w:t>
      </w:r>
      <w:r>
        <w:rPr/>
        <w:t>杠䠷淂奯♨輦캻䲡幖㖻即媻坮灊枡潕儱乓♬㉠䅔怭呩쉫</w:t>
      </w:r>
      <w:r>
        <w:rPr/>
        <w:t>ⵗ</w:t>
      </w:r>
      <w:r>
        <w:rPr/>
        <w:t>뽞ꥡ檮</w:t>
      </w:r>
      <w:r>
        <w:rPr/>
        <w:t>ⳍ</w:t>
      </w:r>
      <w:r>
        <w:rPr/>
        <w:t>㑬奘⩑矂牀䧂䝊⽕뾩쉩䄤久揂</w:t>
      </w:r>
      <w:r>
        <w:rPr/>
        <w:t>⡃</w:t>
      </w:r>
      <w:r>
        <w:rPr/>
        <w:t>潖咻⩓䄷쉩㥇㥄</w:t>
      </w:r>
      <w:r>
        <w:rPr/>
        <w:t>ⱒ</w:t>
      </w:r>
      <w:r>
        <w:rPr/>
        <w:t>䝾祔䥄晢䅌党뽐쉠칕玩浫竂</w:t>
      </w:r>
      <w:r>
        <w:rPr/>
        <w:t>ⶱ</w:t>
      </w:r>
      <w:r>
        <w:rPr/>
        <w:t>䭍助䊏뭡쉏塾䥂幋樣㕤╊ꥢ㗃䍡</w:t>
      </w:r>
      <w:r>
        <w:rPr/>
        <w:t>⠲</w:t>
      </w:r>
      <w:r>
        <w:rPr/>
        <w:t>숰싍곂⨪쵍兔쉨⥒뭔然嚮偬⥯䏍㷂祇쏂슻灱䩇塁轪䍘低圲啡潯⩕⩵殱</w:t>
      </w:r>
      <w:r>
        <w:rPr/>
        <w:t>ꕬ</w:t>
      </w:r>
      <w:r>
        <w:rPr/>
        <w:t>㍁㈲㩙숮䡅顷瘸㩘䂩쉭穏䱲畫厮眨㈤㍊䅔㵤恀䨻璏쌯⹟ぅ匥㭃敊㶬</w:t>
      </w:r>
      <w:r>
        <w:rPr/>
        <w:t>⣂</w:t>
      </w:r>
      <w:r>
        <w:rPr/>
        <w:t>顯燍촯啷츸숷뿂썷傱䘩꥗矂쉹縤㴯䱉敵㷂器噅繧扩嚮潨묣촴쵥㤤</w:t>
      </w:r>
      <w:r>
        <w:rPr/>
        <w:t>ꔳ</w:t>
      </w:r>
      <w:r>
        <w:rPr/>
        <w:t>砣绂穤汄⛎槂う旃ꅯ捹娫갤</w:t>
      </w:r>
      <w:r>
        <w:rPr/>
        <w:t>Ɒ</w:t>
      </w:r>
      <w:r>
        <w:rPr/>
        <w:t>ꥠ㵁㉟爪㩄瘸桴欳奭녥⼺兪揂䙳㶡䁢牨쵦攨ꏂ䬶挮ꍒ숩爪〸</w:t>
      </w:r>
      <w:r>
        <w:rPr/>
        <w:t>ꤥ</w:t>
      </w:r>
      <w:r>
        <w:rPr/>
        <w:t>숰캩㑆숷瑥넴슡䭇泂灚㕊㬴㕢䱆⪿榿煹춥㴰晤䁎쎩㥙癯䵊</w:t>
      </w:r>
      <w:r>
        <w:rPr/>
        <w:t>ⱊ</w:t>
      </w:r>
      <w:r>
        <w:rPr/>
        <w:t>䵲䘪伺ꅭ癹㌣⩱湈䝒㪘睘쵮㩯䍮㞱惂쉄⍡쉥璩並呹ㅄ♴싂噓彨堣䣂獋彷橙㥇쉸䛂⌷䩧숲숷䂿堦쉬畞䔪吣</w:t>
      </w:r>
      <w:r>
        <w:rPr/>
        <w:t>⣂</w:t>
      </w:r>
      <w:r>
        <w:rPr/>
        <w:t>歩㶡嘣쉶䑎쉌獍쉮櫂䀶㙣쉂渺䚱ꄫ⬯倹喩墬㕏噥捣穓ꍳ䑩獇䙨숪㧂싂싂쉭㡴願⾵䧂컂晙㵁剡琪䑃㵐䠶㊘㢣</w:t>
      </w:r>
      <w:r>
        <w:rPr/>
        <w:t>ⱁ</w:t>
      </w:r>
      <w:r>
        <w:rPr/>
        <w:t>숵烂촦㝧뮩縮뾩敀</w:t>
      </w:r>
      <w:r>
        <w:rPr/>
        <w:t>ⴱ</w:t>
      </w:r>
      <w:r>
        <w:rPr/>
        <w:t>剩㩹丹儻숽</w:t>
      </w:r>
      <w:r>
        <w:rPr/>
        <w:t>ꤪ</w:t>
      </w:r>
      <w:r>
        <w:rPr/>
        <w:t>佪숰欴䑲㝾⭚姂⩄悻⹬쉤</w:t>
      </w:r>
      <w:r>
        <w:rPr/>
        <w:t>ⰲ</w:t>
      </w:r>
      <w:r>
        <w:rPr/>
        <w:t>汏啍쏂㕢ㅧ桗⭩庻顤숦礫窱ꥷ䳂晚督㥫枻挵潥顦噧쎵쉊㵾</w:t>
      </w:r>
      <w:r>
        <w:rPr/>
        <w:t>꥓⥄</w:t>
      </w:r>
      <w:r>
        <w:rPr/>
        <w:t>搸䵴噕瓂</w:t>
      </w:r>
      <w:r>
        <w:rPr/>
        <w:t>ⰽ</w:t>
      </w:r>
      <w:r>
        <w:rPr/>
        <w:t>䕾摡浹硨♾䔊네㐯塇儩䑸숱숵恵숸浠穬䍰澮䦩⹈㯂숲犩㡀捾</w:t>
      </w:r>
      <w:r>
        <w:rPr/>
        <w:t>ⰸ</w:t>
      </w:r>
      <w:r>
        <w:rPr/>
        <w:t>쉞旂风乘㗃浮兀䅦⸪䯂兒㗂卮掏ꄬ俎强쉩桃弽⍰朵濂㬬⤯㡣㞵쉄</w:t>
      </w:r>
      <w:r>
        <w:rPr/>
        <w:t>ⰳ</w:t>
      </w:r>
      <w:r>
        <w:rPr/>
        <w:t>欭恒滂㉴䝔</w:t>
      </w:r>
      <w:r>
        <w:rPr/>
        <w:t>⡴</w:t>
      </w:r>
      <w:r>
        <w:rPr/>
        <w:t>拂佚⩊囃ㄬ奉璘䭓迂冘㍒╠⚩믎䚵瓂䭾⨷煆淂</w:t>
      </w:r>
      <w:r>
        <w:rPr/>
        <w:t>ⴤ⫂</w:t>
      </w:r>
      <w:r>
        <w:rPr/>
        <w:t>噪쉐昭颮⬳〷滂쉚쉢쉅顏┮⩮쉴⭋颡䙺妬㝤槎⴮圶㬪䨫┷晇噮凂㡸瀻殣䳂娬㤵风䑉㩸珂ꆻ♷橗</w:t>
      </w:r>
      <w:r>
        <w:rPr/>
        <w:t>⡅</w:t>
      </w:r>
      <w:r>
        <w:rPr/>
        <w:t>恴⬽⪿땗䩺㑪氰䑍</w:t>
      </w:r>
      <w:r>
        <w:rPr/>
        <w:t>ꕥ</w:t>
      </w:r>
      <w:r>
        <w:rPr/>
        <w:t>䁥甽숱媻䑔礥㥊嘪숹⼹꧎倪슘䘮朣帻媮祗䵶</w:t>
      </w:r>
      <w:r>
        <w:rPr/>
        <w:t>ⱳ</w:t>
      </w:r>
      <w:r>
        <w:rPr/>
        <w:t>砦䱋䵬牢㋂㩯뼵ꆿ䊏칯潧䥷ㅥ䍥䨩噌帩坲䐹睖浆믂歏祍㉺㡢㇂슿䈥㨯䡓㬹忂⎏썷碩慾氪ꌦ掻쉆斿䍎ꥨ禩넰咮⹰輭帯嚏湅⭓䌤싃슣楅卶穯嗃牸⩐煋䑀䉈䕷殬眩싂㑠㉫ꇂ깤ꌹ</w:t>
      </w:r>
      <w:r>
        <w:rPr/>
        <w:t>ⷂ</w:t>
      </w:r>
      <w:r>
        <w:rPr/>
        <w:t>䬣〹牋쉹숫圳䅒쉔</w:t>
      </w:r>
      <w:r>
        <w:rPr/>
        <w:t>⠴</w:t>
      </w:r>
      <w:r>
        <w:rPr/>
        <w:t>싂◃ꍰ堤쵯⾏癪䲵幯瑂쉋㍣歵䱃⽊싂Ⓜ稶긶风쉭扎だ</w:t>
      </w:r>
      <w:r>
        <w:rPr/>
        <w:t>ⵑ⥙</w:t>
      </w:r>
      <w:r>
        <w:rPr/>
        <w:t>ꆥ栩</w:t>
      </w:r>
      <w:r>
        <w:rPr/>
        <w:t>ꤷ</w:t>
      </w:r>
      <w:r>
        <w:rPr/>
        <w:t>숻余瀭で顎⬽頺杹怸</w:t>
      </w:r>
      <w:r>
        <w:rPr/>
        <w:t>ꕖ</w:t>
      </w:r>
      <w:r>
        <w:rPr/>
        <w:t>ㅪ㚱玣汑㧂</w:t>
      </w:r>
      <w:r>
        <w:rPr/>
        <w:t>ꕠ</w:t>
      </w:r>
      <w:r>
        <w:rPr/>
        <w:t>灠쉨ꥡꄱ怱䓂㍲☬煳갣䴻剎轈걩⽞䡓珍暣슣쉄╷숬廂敷桺䌪㑚쉞슻</w:t>
      </w:r>
      <w:r>
        <w:rPr/>
        <w:t>ꖘ</w:t>
      </w:r>
      <w:r>
        <w:rPr/>
        <w:t>䉾㡆牳普偷쵡瑲ꍹ眷ㅃ␽䍹</w:t>
      </w:r>
      <w:r>
        <w:rPr/>
        <w:t>ⴶ</w:t>
      </w:r>
      <w:r>
        <w:rPr/>
        <w:t>濂曂썘쉀庩猪琥컂䔩䱊彭漪煁凂楶㩦뽸䠤煱怫䊿硕䍵䗎幊싍쉾塀瘣頸浗숰摀걤䙳쉷嘶걲췂煬柂쉒䠽</w:t>
      </w:r>
      <w:r>
        <w:rPr/>
        <w:t>⡺</w:t>
      </w:r>
      <w:r>
        <w:rPr/>
        <w:t>䅁燍呶ꥱ뗃</w:t>
      </w:r>
      <w:r>
        <w:rPr/>
        <w:t>ⷂ</w:t>
      </w:r>
      <w:r>
        <w:rPr/>
        <w:t>仂♯復㐴縰쉌쉋칇㑀栬娷싂촯깘ꄣ쉪⫂梥乏彀㌹硢싂䝇숲䕌㨺瀱滂顸㍆縦숬ꆬ碘吻쵄穋娵⩴㥦숰쉮쉗獊硫뽚愱吽䨱뼮쏃</w:t>
      </w:r>
      <w:r>
        <w:rPr/>
        <w:t>ꥄ</w:t>
      </w:r>
      <w:r>
        <w:rPr/>
        <w:t>㙒쌭䤥扩⥢쉰琽␭轪┴庡秂껂䬬䡊뮮穎慃扎幷</w:t>
      </w:r>
      <w:r>
        <w:rPr/>
        <w:t>ꤱ</w:t>
      </w:r>
      <w:r>
        <w:rPr/>
        <w:t>땐쵃攮䈪〸轕䤽㇂㡏潓䦏癘忂쉌쉟⿂⻂颮썔䱥啑䴨⍡⫂痂穱係䏂奣伵☺䨶䠬帶㙕䫎癟䣂╓儷⾿昤憏䇂뼳硴琳㕪樺⽃佄稣</w:t>
      </w:r>
      <w:r>
        <w:rPr/>
        <w:t>ⵍ</w:t>
      </w:r>
      <w:r>
        <w:rPr/>
        <w:t>瑋畔</w:t>
      </w:r>
      <w:r>
        <w:rPr/>
        <w:t>ⷂ</w:t>
      </w:r>
      <w:r>
        <w:rPr/>
        <w:t>쉥⤲쌺吮橩</w:t>
      </w:r>
      <w:r>
        <w:rPr/>
        <w:t>ⱉ</w:t>
      </w:r>
      <w:r>
        <w:rPr/>
        <w:t>恣畴⩋劬勂⬊싃</w:t>
      </w:r>
      <w:r>
        <w:rPr/>
        <w:t>ⱶ</w:t>
      </w:r>
      <w:r>
        <w:rPr/>
        <w:t>䀹捀썴쉠⥫橇輬䥤冩쵒橧⶘ꌺ兲縮ꌥ촦쉵⸸숩头쉉圴䕐ㅋ䉠걭瘹廂顷㚩輹䋂潹兦咘䁡瘳囂㉯ㅢ湱썮咱⸺㠪썣疬⵨䭶吣쉴䝹噦㡧</w:t>
      </w:r>
      <w:r>
        <w:rPr/>
        <w:t>ⲡ</w:t>
      </w:r>
      <w:r>
        <w:rPr/>
        <w:t>㖬䆻奎놮⭈恟㊵⾮稦꺘哎䩡㜸갩檩⴯噥ꍡ淍╗塢䨬湣㔦漽畔电瀪㵂歴堨住搩떩占♾㍫ꌩ彣晸嫂쉕쉒싂顳垱⸪떻塥繬牚ㆡ䶡숥戯습㝆旃쉪䠴扲䁟㦱䁾㮡⦱</w:t>
      </w:r>
      <w:r>
        <w:rPr/>
        <w:t>ꕗ</w:t>
      </w:r>
      <w:r>
        <w:rPr/>
        <w:t>丶揂倱契쉾깷摟</w:t>
      </w:r>
      <w:r>
        <w:rPr/>
        <w:t>ꥋ</w:t>
      </w:r>
      <w:r>
        <w:rPr/>
        <w:t>囂弶⭘䩸녍땒奃ꍑꥰ숭㩦䁺䡋⍙䠻㩞偌ꍚ䱖優啊</w:t>
      </w:r>
      <w:r>
        <w:rPr/>
        <w:t>⡐</w:t>
      </w:r>
      <w:r>
        <w:rPr/>
        <w:t>慪牌㉦煯㝀坺氽䡡戨橶填⩡临旂㭘⸻㛂䷂琪廂㡺☪夶捔㠭輽䌱⦥窩婾䁱䜱㩡쉲㗂煺ꆘ䆱䙺橩勂獙晦搽珂◂␥쉤硄溣砲楚</w:t>
      </w:r>
      <w:r>
        <w:rPr/>
        <w:t>Ⱶ</w:t>
      </w:r>
      <w:r>
        <w:rPr/>
        <w:t>歵㬰㩐去㦵瓂彣玿⍌獂僂슏</w:t>
      </w:r>
      <w:r>
        <w:rPr/>
        <w:t>Ⱙ⨲</w:t>
      </w:r>
      <w:r>
        <w:rPr/>
        <w:t>숳焹瀫䍙憡</w:t>
      </w:r>
      <w:r>
        <w:rPr/>
        <w:t>ꕌ</w:t>
      </w:r>
      <w:r>
        <w:rPr/>
        <w:t>瓂ꍏ椫㬸⫂㉕싂㬴</w:t>
      </w:r>
      <w:r>
        <w:rPr/>
        <w:t>⠳</w:t>
      </w:r>
      <w:r>
        <w:rPr/>
        <w:t>に橧ㅐ⧂건橤亏깫</w:t>
      </w:r>
      <w:r>
        <w:rPr/>
        <w:t>⡌</w:t>
      </w:r>
      <w:r>
        <w:rPr/>
        <w:t>灓⑹</w:t>
      </w:r>
      <w:r>
        <w:rPr/>
        <w:t>ꤷ</w:t>
      </w:r>
      <w:r>
        <w:rPr/>
        <w:t>㔱煴쉗숪䩶⪮⭪ꌮ奟㚮彐婥䥉偘眭䈶幣奙쉴䵢㒬⪘䘭涬걺嗂畞瓎갪飂嚻숷⮏⑚癷⑚䏎瑤䮵깋繇唳</w:t>
      </w:r>
      <w:r>
        <w:rPr/>
        <w:t>ꦣ</w:t>
      </w:r>
      <w:r>
        <w:rPr/>
        <w:t>㍅쉑뭺厥㔣쉞㝓츯䷂ꎵ坏겏矍ꄳ慉区⹷䅭쉐쉐㷎懂䱱ꄺ⥔쉆쉂⬵㙱斿迂願繚㪩⽗⤻勎㡑⨷⚿檬㚬쉀㥅擂⹇捸奪ꇂ⬦㷎㝈浂咬捏癰渣堤顲쉘㛃㐯晅뽞偈桃竎䨲砻椪⹡个</w:t>
      </w:r>
      <w:r>
        <w:rPr/>
        <w:t>⣂</w:t>
      </w:r>
      <w:r>
        <w:rPr/>
        <w:t>ꕄ</w:t>
      </w:r>
      <w:r>
        <w:rPr/>
        <w:t>匸熵䕠⾡児ㅈ潉䇂䃂⩀⍑䖬橵㋂</w:t>
      </w:r>
      <w:r>
        <w:rPr/>
        <w:t>⠬</w:t>
      </w:r>
      <w:r>
        <w:rPr/>
        <w:t>狂</w:t>
      </w:r>
      <w:r>
        <w:rPr/>
        <w:t>ꕠ</w:t>
      </w:r>
      <w:r>
        <w:rPr/>
        <w:t>⡨</w:t>
      </w:r>
      <w:r>
        <w:rPr/>
        <w:t>땯⎏愹兙⪻숶⩧圤♕㘶ꅶ딹⹯姎䕦橃묶䕷ぺ㑐搸剺佒갹琹䋃剮䀥숩䐻灔橎꺮숪쉋汪</w:t>
      </w:r>
      <w:r>
        <w:rPr/>
        <w:t>ⲡ</w:t>
      </w:r>
      <w:r>
        <w:rPr/>
        <w:t>玮䍩⬣㭌栵뗍礦뮘橡␩顎䲘框⫂䩍漶㭇昬㝣㮏摗⥀쏂쉓䥦匩䝁哂庡欹깎⩶⍴쉠쉌奃ꍒ噒땎겏䑈䄴恌쉰䤩㄰圫㪡숻瘷갰汭♟勂쏂⑟⥲縱轑⵭幑牍</w:t>
      </w:r>
      <w:r>
        <w:rPr/>
        <w:t>ꕙ</w:t>
      </w:r>
      <w:r>
        <w:rPr/>
        <w:t>庩⤩䩉쏂슩ꄭ夹⽆瑋ッ뽓楍㣂殏㡢晱䁞㴱䩕칞圪佨䰤䝌ꏍ搥恘挊뭤쉂⬶渻悩⩪偦婢⬵⨨楴싎垩㘪媩秎南카渵捭ꆡ㍏祵⸫歍礶卮揂扏ꥤ⤭쉕桁숶涘娶㥁睗⹣傮䟂輴녗彐ꆿ</w:t>
      </w:r>
      <w:r>
        <w:rPr/>
        <w:t>⢘</w:t>
      </w:r>
      <w:r>
        <w:rPr/>
        <w:t>쉔䮏㵏狃乳碡条浔䕖硷캿┭䥪潴晧䱰瑡㩨䶩</w:t>
      </w:r>
      <w:r>
        <w:rPr/>
        <w:t>ⵔ</w:t>
      </w:r>
      <w:r>
        <w:rPr/>
        <w:t>辥礽偏噫爤玩槂뽔</w:t>
      </w:r>
      <w:r>
        <w:rPr/>
        <w:t>ꦱ</w:t>
      </w:r>
      <w:r>
        <w:rPr/>
        <w:t>輲</w:t>
      </w:r>
      <w:r>
        <w:rPr/>
        <w:t>ꦩ</w:t>
      </w:r>
      <w:r>
        <w:rPr/>
        <w:t>ꥭ㵑轀琴庱</w:t>
      </w:r>
      <w:r>
        <w:rPr/>
        <w:t>ⱦ</w:t>
      </w:r>
      <w:r>
        <w:rPr/>
        <w:t>쉃剚係</w:t>
      </w:r>
      <w:r>
        <w:rPr/>
        <w:t>ꦱ</w:t>
      </w:r>
      <w:r>
        <w:rPr/>
        <w:t>㍌坘敎䝟礻䡖圸渱⹒瑐睱纡</w:t>
      </w:r>
      <w:r>
        <w:rPr/>
        <w:t>Ⱖ</w:t>
      </w:r>
      <w:r>
        <w:rPr/>
        <w:t>で䨶걵槂滂쉾ゥ杅姂</w:t>
      </w:r>
      <w:r>
        <w:rPr/>
        <w:t>⣂</w:t>
      </w:r>
      <w:r>
        <w:rPr/>
        <w:t>摴煔슘㬻ㆬ숯㠨䠸稷</w:t>
      </w:r>
      <w:r>
        <w:rPr/>
        <w:t>ꕊ</w:t>
      </w:r>
      <w:r>
        <w:rPr/>
        <w:t>爷⒵</w:t>
      </w:r>
      <w:r>
        <w:rPr/>
        <w:t>ⰹ</w:t>
      </w:r>
      <w:r>
        <w:rPr/>
        <w:t>厬컍쉐廂䝧溬슩곂偣䱶櫂浒䍪슘㉒縯▩汎㨫帹皘㛂桌呬ㅔ쉑┴义⨻瑤㭸据䭱呕䭚敟捸顭</w:t>
      </w:r>
      <w:r>
        <w:rPr/>
        <w:t>⡳</w:t>
      </w:r>
      <w:r>
        <w:rPr/>
        <w:t>쉵슡轪係摱칋乇☣煯䯂橘歔슻땴轱녏싂㙘晙츸汹슮☣潊⩶㏂쉈⹙䪬禥瀪礩兄摡婧㨪㌱卷䱭氶硧呵꺏涘と呖疻桩桌㵍挹ꄻ㋎繰⑥猪㠪䃂婆榏欵熿燍瞱숩⹦匶拂窡〳㌲幟㖱轊⵱癇揍橦䱹</w:t>
      </w:r>
      <w:r>
        <w:rPr/>
        <w:t>ꔲ</w:t>
      </w:r>
      <w:r>
        <w:rPr/>
        <w:t>뭰⫍쉡廍쉀䅋㭀匭氰묽奁乯㌺</w:t>
      </w:r>
      <w:r>
        <w:rPr/>
        <w:t>⡚</w:t>
      </w:r>
      <w:r>
        <w:rPr/>
        <w:t>潓婂숱洰瑁奷桟쉔쉅梏⹺㩫榱䍯䩫䜽♢㕗堭畉儶塨䚿牧㙚넻䴶塷堩㊵䉌敾</w:t>
      </w:r>
      <w:r>
        <w:rPr/>
        <w:t>ꥒ</w:t>
      </w:r>
      <w:r>
        <w:rPr/>
        <w:t>䂱浩칐㊵栣榱⵫爴ꏂ治쵖䝚獫쉭䥤昫</w:t>
      </w:r>
      <w:r>
        <w:rPr/>
        <w:t>꧂</w:t>
      </w:r>
      <w:r>
        <w:rPr/>
        <w:t>彂飂ㅳ㪏摐㉌楾摁ォ</w:t>
      </w:r>
      <w:r>
        <w:rPr/>
        <w:t>⢘</w:t>
      </w:r>
      <w:r>
        <w:rPr/>
        <w:t>氲咘氮埂ꍟ潦儯⚩武椭뾩</w:t>
      </w:r>
      <w:r>
        <w:rPr/>
        <w:t>ꕗ</w:t>
      </w:r>
      <w:r>
        <w:rPr/>
        <w:t>橩⾮㝓쉷뗂睾䥔申弨幘㮻넸떻ꌴ嘪墵칸喱촬䆵檮</w:t>
      </w:r>
      <w:r>
        <w:rPr/>
        <w:t>ⵋ</w:t>
      </w:r>
      <w:r>
        <w:rPr/>
        <w:t>뭯䯂桀䍳ꄹ㒩垿轟싍㝸氨숴⑒⽈녾掵</w:t>
      </w:r>
      <w:r>
        <w:rPr/>
        <w:t>ⱡ</w:t>
      </w:r>
      <w:r>
        <w:rPr/>
        <w:t>捑땄獦憩㷂稺깨뼴慖穋</w:t>
      </w:r>
      <w:r>
        <w:rPr/>
        <w:t>⡯⡑</w:t>
      </w:r>
      <w:r>
        <w:rPr/>
        <w:t>㤲㫎掩窻灍쵐䠴걵昪쉯㚥獓⽔Ⓜ숣㍦顐숱숥熿뭀婃扇冣潵</w:t>
      </w:r>
      <w:r>
        <w:rPr/>
        <w:t>ꔲ</w:t>
      </w:r>
      <w:r>
        <w:rPr/>
        <w:t>灒檮⧎瑟숪兓此㈨杬쉹䥮ち⍉啹♙╉晦瑾䧂䏂쉖⽁睃株㡐⩟䠯♚⭌珂搫⸹</w:t>
      </w:r>
      <w:r>
        <w:rPr/>
        <w:t>Ⳃ</w:t>
      </w:r>
      <w:r>
        <w:rPr/>
        <w:t>喥㩒伲㪣䖩楥캿噐浗獯敺僂ㅠ걄梏䑭瑸䥷걕</w:t>
      </w:r>
      <w:r>
        <w:rPr/>
        <w:t>ⳃ</w:t>
      </w:r>
      <w:r>
        <w:rPr/>
        <w:t>媱䉤绂☨轷땗㝟쉚슮燂杞奐숺쉠ꌲ火뽙惂慇澱</w:t>
      </w:r>
      <w:r>
        <w:rPr/>
        <w:t>ⴴ</w:t>
      </w:r>
      <w:r>
        <w:rPr/>
        <w:t>嘬㍇⏂䩇무溘숰䎩乶싂牴⦣椹㙒債係瑬噔␫歪奙숫쉠䪩兂⽸춮⨨싂挸帹晇㔊䙋껂嘮⩧灰쉒㌲ㄤ体て녟</w:t>
      </w:r>
      <w:r>
        <w:rPr/>
        <w:t>⡡</w:t>
      </w:r>
      <w:r>
        <w:rPr/>
        <w:t>⺡숯瀨圦숥뇂奁址䇂妱썇瑊⽀湐飂秂</w:t>
      </w:r>
      <w:r>
        <w:rPr/>
        <w:t>꧂</w:t>
      </w:r>
      <w:r>
        <w:rPr/>
        <w:t>椶쉈㑚塢䅄啹㉈쵁㔭쉮灮췂摳촥싂桭㪮딥婉⹳㔲⎣</w:t>
      </w:r>
      <w:r>
        <w:rPr/>
        <w:t>ꔰ</w:t>
      </w:r>
      <w:r>
        <w:rPr/>
        <w:t>싂☪땓뽊頤䅺狂轩</w:t>
      </w:r>
      <w:r>
        <w:rPr/>
        <w:t>ꦱ</w:t>
      </w:r>
      <w:r>
        <w:rPr/>
        <w:t>滂䉩⹾⭓䩏╖ꅕ㑚〱䵥긶䝩⥾ㄪ㡾칠䏂⤸싂놘⯂숱䠴</w:t>
      </w:r>
      <w:r>
        <w:rPr/>
        <w:t>ꥍ</w:t>
      </w:r>
      <w:r>
        <w:rPr/>
        <w:t>⿂</w:t>
      </w:r>
      <w:r>
        <w:rPr/>
        <w:t>ꤥ</w:t>
      </w:r>
      <w:r>
        <w:rPr/>
        <w:t>儺穟痂♧娶䜴啂</w:t>
      </w:r>
      <w:r>
        <w:rPr/>
        <w:t>⡑⧃</w:t>
      </w:r>
      <w:r>
        <w:rPr/>
        <w:t>㈻⩔⹏䴬㥨㉀⫂⥱佱䘵磂浏稪쉃䥞䏂攻썊牦吲吳噌떱䥎㵍乌뭚㜬参䚵呌卡ぴ绂曂呦넴畂瀲쉏䥵䈴㍏⧂䱪㯂偣싂杘獎걋㟂愬水</w:t>
      </w:r>
      <w:r>
        <w:rPr/>
        <w:t>ꕔ</w:t>
      </w:r>
      <w:r>
        <w:rPr/>
        <w:t>佳祍⤨朤⎻槂嗂⯂㉁䄯楎㶣椪擂渫㝀硬挨㢘㩃⽷䝨砹뿂㑴桉숥摳쉃갥뽫㝨쉘硺捧漺㈩坅⑬ぴ噦睔〤⽎攤숲伩䙉⥙䡆싂쉕堹湑盃䉪㑉湪숨祺櫍扙</w:t>
      </w:r>
      <w:r>
        <w:rPr/>
        <w:t>⡳</w:t>
      </w:r>
      <w:r>
        <w:rPr/>
        <w:t>䅦睴</w:t>
      </w:r>
      <w:r>
        <w:rPr/>
        <w:t>ꗂ</w:t>
      </w:r>
      <w:r>
        <w:rPr/>
        <w:t>쉐幎▏뮏⩕</w:t>
      </w:r>
      <w:r>
        <w:rPr/>
        <w:t>꧂</w:t>
      </w:r>
      <w:r>
        <w:rPr/>
        <w:t>㜬彣걍㭣ꅓ榡佬彵⨥怪</w:t>
      </w:r>
      <w:r>
        <w:rPr/>
        <w:t>ꥒ</w:t>
      </w:r>
      <w:r>
        <w:rPr/>
        <w:t>偃뭓┣㑈썎檮㟎毂氵쉊㭆㉁儳䖿䭩곂</w:t>
      </w:r>
      <w:r>
        <w:rPr/>
        <w:t>ꕯ</w:t>
      </w:r>
      <w:r>
        <w:rPr/>
        <w:t>愭乕⮮쉙䔳쌷☩䑶숴彉쉞썳繳潘캣娯䔭睌沣⭘呸슱䵖</w:t>
      </w:r>
      <w:r>
        <w:rPr/>
        <w:t>Ⲭ</w:t>
      </w:r>
      <w:r>
        <w:rPr/>
        <w:t>⽃祋쵬䲡⥺縳垩䍹䖏兢俍係稫塈縭㥍弽㕥⽙쉲쉭哎㕠祬圩쉞椷磂䥂쉮埂䔹꺬剋扈坊쉂楸擂损ꍒ橖嫂竎땴㷂칂婶䚏䉬숩䉓䥋玣⾣秂뽔⪣</w:t>
      </w:r>
      <w:r>
        <w:rPr/>
        <w:t>ⵄ</w:t>
      </w:r>
      <w:r>
        <w:rPr/>
        <w:t>䲱䜵쏂뽲党廂⫂摬䅆ォ쉸顾䥠桤煥区浐狂㩚쉌㝥楑圩䅫쉄䱋㝁刴坪ヂ</w:t>
      </w:r>
      <w:r>
        <w:rPr/>
        <w:t>ⵄ</w:t>
      </w:r>
      <w:r>
        <w:rPr/>
        <w:t>䩮䮿欻⩥旎廂⚩䜸摎㵉偧䙏䉵쉐㞣싂特㏂汌녬汷抱싍奇⴪뿂䰱彣㝩䤯⽃穞伯䙹橏牣䍩䵷⛂㙂써⻂⫂㩒䉍슣甥䱁쉌싂弪㡪⍦숷㌨愬氦⩐♙坚놣婟畦䑅⍣去畍未⨹䍁䕤㉤쉌⽌쵵쉥땵䭞䦵汱磂ㅪ</w:t>
      </w:r>
      <w:r>
        <w:rPr/>
        <w:t>ⱳ</w:t>
      </w:r>
      <w:r>
        <w:rPr/>
        <w:t>坋煁쉃ꌤ슱䌴⹃⎱㵘㏃䡮⼣㍥쉒浀徱</w:t>
      </w:r>
      <w:r>
        <w:rPr/>
        <w:t>⡇</w:t>
      </w:r>
      <w:r>
        <w:rPr/>
        <w:t>別溿潶潶쉳噱〯斻唲䈴㙐稭ꍔ䠩㉫⭺澬ァ䄪睊睓坡䱠癢㥌⹎槎䟂쉬</w:t>
      </w:r>
      <w:r>
        <w:rPr/>
        <w:t>Ⱡ</w:t>
      </w:r>
      <w:r>
        <w:rPr/>
        <w:t>城䅏♺䑬촭娴㈴䴱긴䘫湈깟噣䡳숭䌯樊偢㉸慊唪珂湉抩⻎煏か⼺䚏䍗啮䷃微獂玱╲砷겱䁦⛂숺㩹䅳櫂ㅕ뭱䥙쉷ꎱ顤眽さ</w:t>
      </w:r>
      <w:r>
        <w:rPr/>
        <w:t>ꕰ</w:t>
      </w:r>
      <w:r>
        <w:rPr/>
        <w:t>漯掱歧쉕ꇂ⯂슮☪汉椵䑶窡柂瞡ㅣ你䝏</w:t>
      </w:r>
      <w:r>
        <w:rPr/>
        <w:t>ꥉ</w:t>
      </w:r>
      <w:r>
        <w:rPr/>
        <w:t>넴繒狂扈㝾䭏♇睒숻涩ㅙ슡䅉⾱恐坚剐濂㥴湭㊘䬮슥特瓎䙍塹䁂䊵싃矂硹ꅦ风䡰꥘⥉䡹窿䉟煷眻쉀䆩摘칦놥慉䣂숭湎쉃쉏䡊⍪⍓⩾쉈垻杭䡹싂楤ꄪ杴礪쉢倪恕싂썡捵㙮痂㫂䐣慨</w:t>
      </w:r>
      <w:r>
        <w:rPr/>
        <w:t>꧂⥲</w:t>
      </w:r>
      <w:r>
        <w:rPr/>
        <w:t>敓뭏㋂牓獋땵⹯䉱晠䱘昳卐♖걱痂㡅♄뽟</w:t>
      </w:r>
      <w:r>
        <w:rPr/>
        <w:t>꧃</w:t>
      </w:r>
      <w:r>
        <w:rPr/>
        <w:t>ꅊ䍂堶뼥쉷㩺瘵䱤矂灎柂</w:t>
      </w:r>
      <w:r>
        <w:rPr/>
        <w:t>⢡</w:t>
      </w:r>
      <w:r>
        <w:rPr/>
        <w:t>帪㥞②䉇奪</w:t>
      </w:r>
      <w:r>
        <w:rPr/>
        <w:t>ꕢ▻</w:t>
      </w:r>
      <w:r>
        <w:rPr/>
        <w:t>枬⑤쉞晱⩸娬䶱煴睤漪棂払층丨⾮梩䡈顑奃兘♸썃娥䄸⸰</w:t>
      </w:r>
      <w:r>
        <w:rPr/>
        <w:t>⡇</w:t>
      </w:r>
      <w:r>
        <w:rPr/>
        <w:t>㭊彁汾숥潗溡⪏畃扇ꥱ㵉睡乏묬摊坢埂武␺㕲硳㍷忂偵癦淂㍅昣긳轸嚵吲焻㷂䝲숴⹬㉒浖⩷㋂쉕뼲硃숷</w:t>
      </w:r>
      <w:r>
        <w:rPr/>
        <w:t>ꕷ</w:t>
      </w:r>
      <w:r>
        <w:rPr/>
        <w:t>祓槂光顗ば乙挣瀨╃걖</w:t>
      </w:r>
      <w:r>
        <w:rPr/>
        <w:t>ⱎ</w:t>
      </w:r>
      <w:r>
        <w:rPr/>
        <w:t>䊩歋弯咿䂩棂煐⽆䰫摊썕쏂䰲꥚䔪䝺䠳娨捞침瀨殡攱彧⵺殏⛂啡祳쵷⒱幕樵뗂䢡</w:t>
      </w:r>
      <w:r>
        <w:rPr/>
        <w:t>ꤸ</w:t>
      </w:r>
      <w:r>
        <w:rPr/>
        <w:t>쉶呩</w:t>
      </w:r>
      <w:r>
        <w:rPr/>
        <w:t>ⵎ</w:t>
      </w:r>
      <w:r>
        <w:rPr/>
        <w:t>轥䉫瞥䰱뼱睬礻꥚ㄻ㍎㷂뽌婟䷂쵳瑶炘婯坾湩礶썎믂浩榻긵沩충摉塦⒏嗎幖擂㜤祟</w:t>
      </w:r>
      <w:r>
        <w:rPr/>
        <w:t>꧃ꥃ</w:t>
      </w:r>
      <w:r>
        <w:rPr/>
        <w:t>㟂䑫</w:t>
      </w:r>
      <w:r>
        <w:rPr/>
        <w:t>⢩</w:t>
      </w:r>
      <w:r>
        <w:rPr/>
        <w:t>㏂幦</w:t>
      </w:r>
      <w:r>
        <w:rPr/>
        <w:t>ⷂ</w:t>
      </w:r>
      <w:r>
        <w:rPr/>
        <w:t>⽁㑹싂轒☺쉰䭓묤♈睚輬愵䑘忂窩乬쉞♩⤪⨻숤뭱拂㕟㣂㕷쉌㣂䤴䙵㍥琬䞡쉥쉃⽳䍴愭♢뿂辬㵚焺埂싎慢촥儮ꥵ뇂</w:t>
      </w:r>
      <w:r>
        <w:rPr/>
        <w:t>ꖿ</w:t>
      </w:r>
      <w:r>
        <w:rPr/>
        <w:t>堬堹㜤常숽슩乂㵀㑏⬹␨⭀쉂㘸牱</w:t>
      </w:r>
      <w:r>
        <w:rPr/>
        <w:t>ꔽ</w:t>
      </w:r>
      <w:r>
        <w:rPr/>
        <w:t>猵⸺넻严쉵깷炩</w:t>
      </w:r>
      <w:r>
        <w:rPr/>
        <w:t>⣃</w:t>
      </w:r>
      <w:r>
        <w:rPr/>
        <w:t>㙇쉘彋皩㭣ꄱ畩쉾卖癗⎣爤扭숪</w:t>
      </w:r>
      <w:r>
        <w:rPr/>
        <w:t>ꤥ</w:t>
      </w:r>
      <w:r>
        <w:rPr/>
        <w:t>⻂뼬ㆻ敩䜰否⌰㕑棂</w:t>
      </w:r>
      <w:r>
        <w:rPr/>
        <w:t>ꖩ</w:t>
      </w:r>
      <w:r>
        <w:rPr/>
        <w:t>⣎</w:t>
      </w:r>
      <w:r>
        <w:rPr/>
        <w:t>〻</w:t>
      </w:r>
      <w:r>
        <w:rPr/>
        <w:t>⡃</w:t>
      </w:r>
      <w:r>
        <w:rPr/>
        <w:t>兏漯䅹숷䱎㈪抩</w:t>
      </w:r>
      <w:r>
        <w:rPr/>
        <w:t>⣂</w:t>
      </w:r>
      <w:r>
        <w:rPr/>
        <w:t>搶厱捲⧃穀ꌨ㥞䷂殣僂</w:t>
      </w:r>
      <w:r>
        <w:rPr/>
        <w:t>ⱋ</w:t>
      </w:r>
      <w:r>
        <w:rPr/>
        <w:t>췂ꌪ⽠繀</w:t>
      </w:r>
      <w:r>
        <w:rPr/>
        <w:t>Ⳃ</w:t>
      </w:r>
      <w:r>
        <w:rPr/>
        <w:t>썓</w:t>
      </w:r>
      <w:r>
        <w:rPr/>
        <w:t>ꖘ</w:t>
      </w:r>
      <w:r>
        <w:rPr/>
        <w:t>瘹⩎ガ뭢녢傱硦䱅勂㭁넸♤⥐깉奉偲쌨䨸</w:t>
      </w:r>
      <w:r>
        <w:rPr/>
        <w:t>ⵤ</w:t>
      </w:r>
      <w:r>
        <w:rPr/>
        <w:t>ꍃ乮惃</w:t>
      </w:r>
      <w:r>
        <w:rPr/>
        <w:t>ⰶ</w:t>
      </w:r>
      <w:r>
        <w:rPr/>
        <w:t>뾩쉕䠨扵㥂䝴㙰滂ꥫ敍걍캬扟仂㵾⹒ィ彴恘确숷滂輊㨹掬⍡砦瑀썬습痃吶</w:t>
      </w:r>
      <w:r>
        <w:rPr/>
        <w:t>ⴲ</w:t>
      </w:r>
      <w:r>
        <w:rPr/>
        <w:t>㯂⍹츩㖬쉩녊䍫剸灭쉂䁣揂睮䑈䱌爲䮡繡噫濃♦♖梬㓍⨮싂猱盂怫딤春媵楐⭠礫</w:t>
      </w:r>
      <w:r>
        <w:rPr/>
        <w:t>⣂┴</w:t>
      </w:r>
      <w:r>
        <w:rPr/>
        <w:t>슩溻偓穪彟弭ꥸ捊⽑恧쉨幘橐䂩⽠儨㓂换</w:t>
      </w:r>
      <w:r>
        <w:rPr/>
        <w:t>ꖘ</w:t>
      </w:r>
      <w:r>
        <w:rPr/>
        <w:t>泂♎쉅做ぞ뿎☽颩뼰渥槎沩婌䉵晀쉰伳㞏杊㊡ㅫ杂杯ヂ恀奨剔仂慑쉂</w:t>
      </w:r>
      <w:r>
        <w:rPr/>
        <w:t>⠣꥗</w:t>
      </w:r>
      <w:r>
        <w:rPr/>
        <w:t>潬呣⭯⩺轓䛂ꅪ竂䵡㊻毂䨤쉱狂䐩淂쉥竂瀷땕䏂⹊ꎣ弽䍭캬쉗儹䅥㢩䅴뿃塀ꍇ</w:t>
      </w:r>
      <w:r>
        <w:rPr/>
        <w:t>꧂</w:t>
      </w:r>
      <w:r>
        <w:rPr/>
        <w:t>㕺</w:t>
      </w:r>
      <w:r>
        <w:rPr/>
        <w:t>⡚</w:t>
      </w:r>
      <w:r>
        <w:rPr/>
        <w:t>扢婓塹輤⑏硉欩欷彐깦矂</w:t>
      </w:r>
      <w:r>
        <w:rPr/>
        <w:t>⢣</w:t>
      </w:r>
      <w:r>
        <w:rPr/>
        <w:t>땗쉐䐳噁䅩⩉反숦칗噗ざ侩싂쉉澿烂⭓㏎⥖칗Ⓜ娵䆿⍢䍐꥙乒딶ꍶ</w:t>
      </w:r>
      <w:r>
        <w:rPr/>
        <w:t>Ⱚ</w:t>
      </w:r>
      <w:r>
        <w:rPr/>
        <w:t>믂参䥆瑧㑠栺쉺楙祰䚬彇</w:t>
      </w:r>
      <w:r>
        <w:rPr/>
        <w:t>ꥏ</w:t>
      </w:r>
      <w:r>
        <w:rPr/>
        <w:t>侣呒㬤⽳䛂匳奤갰슩瞥⾿⿂但슩䤪橉㑱穨⽯毂汗싂㩞⵶嚣侻棂幇䤯쉲牶嘮辥⨻⼸㴫싃뮮싂숪</w:t>
      </w:r>
      <w:r>
        <w:rPr/>
        <w:t>ⱅ</w:t>
      </w:r>
      <w:r>
        <w:rPr/>
        <w:t>䌨</w:t>
      </w:r>
      <w:r>
        <w:rPr/>
        <w:t>Ɑ</w:t>
      </w:r>
      <w:r>
        <w:rPr/>
        <w:t>轫숰䝦牟䍺灑겡</w:t>
      </w:r>
      <w:r>
        <w:rPr/>
        <w:t>ꔥ⤺</w:t>
      </w:r>
      <w:r>
        <w:rPr/>
        <w:t>꺣卉㨪⭷剁繡싂㩶煫爱땫⧂噀㗂卮摧匽ㄪ겻㠰慩也⍇祕湞㝁仂痂숪</w:t>
      </w:r>
      <w:r>
        <w:rPr/>
        <w:t>⠻</w:t>
      </w:r>
      <w:r>
        <w:rPr/>
        <w:t>㐤㴮䙄⌦슘숤䝌戥㬻僂さ硫瑅깍㉄扌奪庩奇</w:t>
      </w:r>
      <w:r>
        <w:rPr/>
        <w:t>ⷂ</w:t>
      </w:r>
      <w:r>
        <w:rPr/>
        <w:t>䟂⬽爩</w:t>
      </w:r>
      <w:r>
        <w:rPr/>
        <w:t>ꤹ</w:t>
      </w:r>
      <w:r>
        <w:rPr/>
        <w:t>㉄痎䕗睂ꄭ</w:t>
      </w:r>
      <w:r>
        <w:rPr/>
        <w:t>ⵙ</w:t>
      </w:r>
      <w:r>
        <w:rPr/>
        <w:t>橶呆</w:t>
      </w:r>
      <w:r>
        <w:rPr/>
        <w:t>ꥀ</w:t>
      </w:r>
      <w:r>
        <w:rPr/>
        <w:t>扠䭣埂䝃믂瘴⽔睐춘쉵숺棂䁱⩣⺣䤬쉫㉱楩擂係杵쉬ㅌ毂㊩䏂쉾곂쉫㇂栥ꅌ䉾캡싂⼹湪卑쉷쵂䛂ꍟ녡䃂ㄣ仂㩾䱮깘⪡琺煵ィ棂飂慳䜶潣秂걆年坶帯挦쉸䅖瘲捥縵瑠區</w:t>
      </w:r>
      <w:r>
        <w:rPr/>
        <w:t>⡐</w:t>
      </w:r>
      <w:r>
        <w:rPr/>
        <w:t>囂〉쉥桤桳儵촴擂〹㡍⵭㥖掩䜽김竎⸦桷㉍偠숮昷廂渪檮㵖幋祘㘳水</w:t>
      </w:r>
      <w:r>
        <w:rPr/>
        <w:t>Ⳃ</w:t>
      </w:r>
      <w:r>
        <w:rPr/>
        <w:t>츬㠵嘬穏搲噪癏㏍딨쉄䄷꥘</w:t>
      </w:r>
      <w:r>
        <w:rPr/>
        <w:t>ꥎ</w:t>
      </w:r>
      <w:r>
        <w:rPr/>
        <w:t>슱妣瑂娮牡殘갷⫍劣⑋げ浑輫忂▥㡪⍲啀쉦㡮</w:t>
      </w:r>
      <w:r>
        <w:rPr/>
        <w:t>Ⳃ</w:t>
      </w:r>
      <w:r>
        <w:rPr/>
        <w:t>凂</w:t>
      </w:r>
      <w:r>
        <w:rPr/>
        <w:t>ⷂ</w:t>
      </w:r>
      <w:r>
        <w:rPr/>
        <w:t>숷⬺僂汉㢩摳⩵㥔壂썩숭⼸䈻捄⽖쏂㒻㍄轾捒㙞偖㢻䕃쉗牶⩊㬶촬</w:t>
      </w:r>
      <w:r>
        <w:rPr/>
        <w:t>ⴤ</w:t>
      </w:r>
      <w:r>
        <w:rPr/>
        <w:t>깙캘</w:t>
      </w:r>
      <w:r>
        <w:rPr/>
        <w:t>ꤻ</w:t>
      </w:r>
      <w:r>
        <w:rPr/>
        <w:t>㛂뾻⪱⍗⏂歑堻䅅숬慖숦슬瑆</w:t>
      </w:r>
      <w:r>
        <w:rPr/>
        <w:t>⡷</w:t>
      </w:r>
      <w:r>
        <w:rPr/>
        <w:t>⼫䊣</w:t>
      </w:r>
      <w:r>
        <w:rPr/>
        <w:t>ꕃ</w:t>
      </w:r>
      <w:r>
        <w:rPr/>
        <w:t>䝣妣㠥汞䘯⺣旂⹧栭梘쉏숯佳䥺朻体眱氊恭䁎歸燂⩯ꥶ婞╏䍊匷칯⚥⥪扊猭睲伯꥚⨵癨乷걎婌뭦圴〦憘⑱〫穙绎⛂쉤</w:t>
      </w:r>
      <w:r>
        <w:rPr/>
        <w:t>⡀</w:t>
      </w:r>
      <w:r>
        <w:rPr/>
        <w:t>쌴Ⓝㄳ穷䄱</w:t>
      </w:r>
      <w:r>
        <w:rPr/>
        <w:t>ꕃ</w:t>
      </w:r>
      <w:r>
        <w:rPr/>
        <w:t>숮歖瀪䏍竍梻䒩쉑쵖輭⹖</w:t>
      </w:r>
      <w:r>
        <w:rPr/>
        <w:t>ꤷ</w:t>
      </w:r>
      <w:r>
        <w:rPr/>
        <w:t>殩땹䶱쉮䰦쉇㴪썫穑싂唩뭯摗牘砣ꄴ뼶ꍀ绂乺䱺깭⹖堪쵋┬唬㨩♉䁡敭槎塦㯂歱慶㬸뽕悘瀦柂獾ギ䷎쉕睑硚墩䆿㝞穋쉠瞩⒩</w:t>
      </w:r>
      <w:r>
        <w:rPr/>
        <w:t>ꤷ</w:t>
      </w:r>
      <w:r>
        <w:rPr/>
        <w:t>䍴⴮캿㙦㙯浳嘩丩⹰垡着儯烂硴硰擃䨳</w:t>
      </w:r>
      <w:r>
        <w:rPr/>
        <w:t>ꔪ</w:t>
      </w:r>
      <w:r>
        <w:rPr/>
        <w:t>䵬丹䔪皿䅶숪㬲㥲坴⬴╤彇乆䡏兇䍢煆斏䘯慰뗂杯쉵ꥠ㏂㔰숦┴䙀♊숮橪㩠牖쉉녵⫂☫幟瓂쉬浌冱䣂纏</w:t>
      </w:r>
      <w:r>
        <w:rPr/>
        <w:t>ⵟ</w:t>
      </w:r>
      <w:r>
        <w:rPr/>
        <w:t>㦡⎱쉱</w:t>
      </w:r>
      <w:r>
        <w:rPr/>
        <w:t>ꤹ</w:t>
      </w:r>
      <w:r>
        <w:rPr/>
        <w:t>䱮兓칣幊⫂氵僂ㄷ㎬뭮憬♐捧숣㑣䥈倲祙磂啹칋瞿</w:t>
      </w:r>
      <w:r>
        <w:rPr/>
        <w:t>ꖡ</w:t>
      </w:r>
      <w:r>
        <w:rPr/>
        <w:t>樰㋂猵</w:t>
      </w:r>
      <w:r>
        <w:rPr/>
        <w:t>ⵓ</w:t>
      </w:r>
      <w:r>
        <w:rPr/>
        <w:t>⽃敬䙅㵭</w:t>
      </w:r>
      <w:r>
        <w:rPr/>
        <w:t>ꤪ</w:t>
      </w:r>
      <w:r>
        <w:rPr/>
        <w:t>㌵㉶쉀㌴剟╉圪杨颻㵮嗂⥐䑺失轠노漻弲⑀轩役捖猳䝫㴻쉔湎攸㥚灺䦿卆</w:t>
      </w:r>
      <w:r>
        <w:rPr/>
        <w:t>ⴳ</w:t>
      </w:r>
      <w:r>
        <w:rPr/>
        <w:t>㡤⭋ꌪ潟伳㴵</w:t>
      </w:r>
      <w:r>
        <w:rPr/>
        <w:t>ꕤ</w:t>
      </w:r>
      <w:r>
        <w:rPr/>
        <w:t>㍾抏徿䢵㩸⏍顳</w:t>
      </w:r>
      <w:r>
        <w:rPr/>
        <w:t>⡢</w:t>
      </w:r>
      <w:r>
        <w:rPr/>
        <w:t>쉓睎㈬㒮㊱</w:t>
      </w:r>
      <w:r>
        <w:rPr/>
        <w:t>ⱳ</w:t>
      </w:r>
      <w:r>
        <w:rPr/>
        <w:t>쉢復⨷층礴甽堷㐻숸撱姂稪숽佥</w:t>
      </w:r>
      <w:r>
        <w:rPr/>
        <w:t>⡑</w:t>
      </w:r>
      <w:r>
        <w:rPr/>
        <w:t>汑呞⩥乙㔽⮿녢彷媩伹獈獟塷쉋坹渨</w:t>
      </w:r>
      <w:r>
        <w:rPr/>
        <w:t>⠥</w:t>
      </w:r>
      <w:r>
        <w:rPr/>
        <w:t>啍敮</w:t>
      </w:r>
      <w:r>
        <w:rPr/>
        <w:t>ꤺ</w:t>
      </w:r>
      <w:r>
        <w:rPr/>
        <w:t>倱幺穠潊긣摍</w:t>
      </w:r>
      <w:r>
        <w:rPr/>
        <w:t>⢣</w:t>
      </w:r>
      <w:r>
        <w:rPr/>
        <w:t>슮剄䕐䍅깞痃⥭癕㕄堳㌺♗䜳歡璬⽃ꌬ噙뭕☽㌻㉭硴㩠</w:t>
      </w:r>
      <w:r>
        <w:rPr/>
        <w:t>ⱷ</w:t>
      </w:r>
      <w:r>
        <w:rPr/>
        <w:t>䩖㍴충纵뿍쉟獃仂ㆥ녬乮爸㖬係搴㌪깡乺助碘啚䄪晉</w:t>
      </w:r>
      <w:r>
        <w:rPr/>
        <w:t>ⷂ</w:t>
      </w:r>
      <w:r>
        <w:rPr/>
        <w:t>ꅓ㍁娦</w:t>
      </w:r>
      <w:r>
        <w:rPr/>
        <w:t>ꖥ</w:t>
      </w:r>
      <w:r>
        <w:rPr/>
        <w:t>悬窬敚뭖䚮싃</w:t>
      </w:r>
      <w:r>
        <w:rPr/>
        <w:t>ⵥꔽ</w:t>
      </w:r>
      <w:r>
        <w:rPr/>
        <w:t>싂啘䅄輰칲欤繪쉶</w:t>
      </w:r>
      <w:r>
        <w:rPr/>
        <w:t>ꤪ</w:t>
      </w:r>
      <w:r>
        <w:rPr/>
        <w:t>䲡㤽攵䘪做灈敌㉀睚Ⓜ窘坬䵡玘㉫㔱愷䴬恤쉊忂┨㔽</w:t>
      </w:r>
      <w:r>
        <w:rPr/>
        <w:t>Ⲯ</w:t>
      </w:r>
      <w:r>
        <w:rPr/>
        <w:t>洺</w:t>
      </w:r>
      <w:r>
        <w:rPr/>
        <w:t>ꔣ</w:t>
      </w:r>
      <w:r>
        <w:rPr/>
        <w:t>婣玘䃂▩⩶</w:t>
      </w:r>
      <w:r>
        <w:rPr/>
        <w:t>ⱂ</w:t>
      </w:r>
      <w:r>
        <w:rPr/>
        <w:t>ꥈ</w:t>
      </w:r>
      <w:r>
        <w:rPr/>
        <w:t>煵䝗攽䘪㷍䯂栵㡐ꅾ扖楏睘㨻獌墣</w:t>
      </w:r>
      <w:r>
        <w:rPr/>
        <w:t>Ⳃ</w:t>
      </w:r>
      <w:r>
        <w:rPr/>
        <w:t>愫䇂㑞뭎慩㵠춿⩧湾숮숬穪扟㏂싂瘭䈤쉱幠쉯</w:t>
      </w:r>
      <w:r>
        <w:rPr/>
        <w:t>ꤷ</w:t>
      </w:r>
      <w:r>
        <w:rPr/>
        <w:t>唯걫汞쉥㔩䉳숸㥰㥠恲椪쉅⩏숶牃䴸⫎挵兦䙭⧂㙮</w:t>
      </w:r>
      <w:r>
        <w:rPr/>
        <w:t>⠦</w:t>
      </w:r>
      <w:r>
        <w:rPr/>
        <w:t>䈵榬Ⓜ栩敱⩃繄颣奘숫㩋㕢剡䖱敆䛂栺⽌捚啊庱啩彉佡㚻㑾慧呂幂炩싂犻瀤漺♳쵡縳兕䟂♺䵏䧂⹶界ꍓ稊䅸쉵⤵䤪쉐㉧瀷繣䮘뽶숭뭶䙪뭺䂥㘲칤</w:t>
      </w:r>
      <w:r>
        <w:rPr/>
        <w:t>ꥍ␶</w:t>
      </w:r>
      <w:r>
        <w:rPr/>
        <w:t>〣</w:t>
      </w:r>
      <w:r>
        <w:rPr/>
        <w:t>ⱂ</w:t>
      </w:r>
      <w:r>
        <w:rPr/>
        <w:t>䞮扖䝉</w:t>
      </w:r>
      <w:r>
        <w:rPr/>
        <w:t>ꔣ</w:t>
      </w:r>
      <w:r>
        <w:rPr/>
        <w:t>쉦</w:t>
      </w:r>
      <w:r>
        <w:rPr/>
        <w:t>꧂</w:t>
      </w:r>
      <w:r>
        <w:rPr/>
        <w:t>佨▩㞬䰷껂</w:t>
      </w:r>
      <w:r>
        <w:rPr/>
        <w:t>ⷂ</w:t>
      </w:r>
      <w:r>
        <w:rPr/>
        <w:t>奏㎡湯⤰ꄨ쎘썪剂썰슱浡녵⽶稹㵃繺檵ꅫ瑣떡䂮乃䝱⚣⨸中冿뽌칤ノ敋쎘겿</w:t>
      </w:r>
      <w:r>
        <w:rPr/>
        <w:t>⡂</w:t>
      </w:r>
      <w:r>
        <w:rPr/>
        <w:t>确칔燃땵煎떣갫뭧쉈녆庘㑎㛂坒棂犬椷䀤䤦⍇沱㞱껂搽</w:t>
      </w:r>
      <w:r>
        <w:rPr/>
        <w:t>⡒ⲩ</w:t>
      </w:r>
      <w:r>
        <w:rPr/>
        <w:t>呷恮㉐쉁势橶쉚䤺</w:t>
      </w:r>
      <w:r>
        <w:rPr/>
        <w:t>⡋</w:t>
      </w:r>
      <w:r>
        <w:rPr/>
        <w:t>壂䥁⹁轚懂払슻睓⍦싂佯潥⒱琰浗⿂戱싂幐潎瀫㵖票焥甽䝺⽰㓂琶䝆礶硘䑷圳妵⹀䵑쉓䬸슣槂컂揂䵯⭭牺쉏䝨兒츳甥敊欽竂믂뽊㕦煾瀭♬䑬</w:t>
      </w:r>
      <w:r>
        <w:rPr/>
        <w:t>ⲵ</w:t>
      </w:r>
      <w:r>
        <w:rPr/>
        <w:t>摣摅灔㤷奬䱮⤯䵓䝢⪩䕳⺡⥯窘㝐参</w:t>
      </w:r>
      <w:r>
        <w:rPr/>
        <w:t>ꥊ</w:t>
      </w:r>
      <w:r>
        <w:rPr/>
        <w:t>亿⽹橧춱⺘磍䤬俎㉴娰穨⬪瑅</w:t>
      </w:r>
      <w:r>
        <w:rPr/>
        <w:t>ꕔ</w:t>
      </w:r>
      <w:r>
        <w:rPr/>
        <w:t>敒녭䌵긨㩈⍓潐슩䯂⯂塌녲썡䕷칖</w:t>
      </w:r>
      <w:r>
        <w:rPr/>
        <w:t>ꕎ</w:t>
      </w:r>
      <w:r>
        <w:rPr/>
        <w:t>쉣녹쉐딳뽨싍㠲辵免걇幃䰳䈺眫</w:t>
      </w:r>
      <w:r>
        <w:rPr/>
        <w:t>ⱚ</w:t>
      </w:r>
      <w:r>
        <w:rPr/>
        <w:t>䰨桔䉠</w:t>
      </w:r>
      <w:r>
        <w:rPr/>
        <w:t>ꦣ</w:t>
      </w:r>
      <w:r>
        <w:rPr/>
        <w:t>〤䀥</w:t>
      </w:r>
      <w:r>
        <w:rPr/>
        <w:t>ꕹ</w:t>
      </w:r>
      <w:r>
        <w:rPr/>
        <w:t>䑴顀ꅪ燂恴⍨⑞䙟쵑䭟べ楯㇂㍤䍷息䅞䣂뮵뮏㵢姂Ⓜ漯␤䙖忂桸㤯櫂쉤⎬㘯䟍瑌촪㍣Ⓜㅴ쉸僂䨳妱☩灧㘪婥爹㊻ꍆ䭯</w:t>
      </w:r>
      <w:r>
        <w:rPr/>
        <w:t>⡢Ⳏ</w:t>
      </w:r>
      <w:r>
        <w:rPr/>
        <w:t>獦䭬♗⥯䑥╍㥤剥傣쉳呲妩㢡䑴뿂슘桙⾘䧃䆻쉞灃刹ꌪ゘琬</w:t>
      </w:r>
      <w:r>
        <w:rPr/>
        <w:t>Ⱓ</w:t>
      </w:r>
      <w:r>
        <w:rPr/>
        <w:t>ꏂ敹쉯䏃숤쵪쉈싂㩵㬶⩋⫂硇⌺</w:t>
      </w:r>
      <w:r>
        <w:rPr/>
        <w:t>ꕚ⍈</w:t>
      </w:r>
      <w:r>
        <w:rPr/>
        <w:t>煈뮩涡弩瘺숳㔯㠨╌⛂顨塸畑䕅썃吥庥啓⩁欰㡚壂슡쉭⥬娪㜪䡱䇃杸呤㩲怷风㡨䡷祗썅쵋湣潱㙘묦䍲埂ꄪ㙏깚扄棂쉷枵⎿䈪㍔무杆潘唪噧条啡灊敧⍧摱쉍扭뾣쵅칗頵歑깭栺頸㕅湄纻埃쵃唨顗弥瑃濃쉮戤♺盍꥞㶩杨슩垥䕸⥫塧囂ꅌ㫃癃츺椨瑨獗瘥嫎ꏂ</w:t>
      </w:r>
      <w:r>
        <w:rPr/>
        <w:t>ꗂ</w:t>
      </w:r>
      <w:r>
        <w:rPr/>
        <w:t>츯氳灍弭ꍗ뼩䚘だ</w:t>
      </w:r>
      <w:r>
        <w:rPr/>
        <w:t>ⵧ</w:t>
      </w:r>
      <w:r>
        <w:rPr/>
        <w:t>쉺烂⴦偒䊏凂額浰栰硹彚㙩淂楅ㅣ</w:t>
      </w:r>
      <w:r>
        <w:rPr/>
        <w:t>Ⱛ⩎</w:t>
      </w:r>
      <w:r>
        <w:rPr/>
        <w:t>悩䢵橌幙纏䈯畍㩂칖唳쉘츺땖輺㠳뗎桌刪係쉥숥䩙塢┣湊ぞ컂梮浞恈䡘䙣䅬礯쌫♕䗂⼣䖻깓캣</w:t>
      </w:r>
      <w:r>
        <w:rPr/>
        <w:t>ⱇ</w:t>
      </w:r>
      <w:r>
        <w:rPr/>
        <w:t>彺怺쉚䅀䤊</w:t>
      </w:r>
      <w:r>
        <w:rPr/>
        <w:t>ꖣ⑀</w:t>
      </w:r>
      <w:r>
        <w:rPr/>
        <w:t>쵅暩㡩싎◂轑䋂╍䱍꺿췂䍡楐坂슏㕤</w:t>
      </w:r>
      <w:r>
        <w:rPr/>
        <w:t>⣂</w:t>
      </w:r>
      <w:r>
        <w:rPr/>
        <w:t>썷䨸潭晧䡮坃歭슿숱晘㬶奞庩垮䨻썐㧃浞竂䴸狂歭</w:t>
      </w:r>
      <w:r>
        <w:rPr/>
        <w:t>ⱂ</w:t>
      </w:r>
      <w:r>
        <w:rPr/>
        <w:t>쏂䶩扱禩煃曂⽄䍑熿瑂㊘䱰睦쉈株塢쉨슮</w:t>
      </w:r>
      <w:r>
        <w:rPr/>
        <w:t>⡤</w:t>
      </w:r>
      <w:r>
        <w:rPr/>
        <w:t>癲㡎扡쉬ꄶ㥟朦⑁㵢猰睧䑯窬䙧橭牵㵑</w:t>
      </w:r>
      <w:r>
        <w:rPr/>
        <w:t>ⱃ</w:t>
      </w:r>
      <w:r>
        <w:rPr/>
        <w:t>刲습䈴뭥䄸穫秂で摯媿癗쉲娪滃㴣뭆䡶쉗숱㏂地⽈</w:t>
      </w:r>
      <w:r>
        <w:rPr/>
        <w:t>⡸</w:t>
      </w:r>
      <w:r>
        <w:rPr/>
        <w:t>ꔲ⭡</w:t>
      </w:r>
      <w:r>
        <w:rPr/>
        <w:t>泂</w:t>
      </w:r>
      <w:r>
        <w:rPr/>
        <w:t>⠨</w:t>
      </w:r>
      <w:r>
        <w:rPr/>
        <w:t>纡숥</w:t>
      </w:r>
      <w:r>
        <w:rPr/>
        <w:t>⡞䷂</w:t>
      </w:r>
      <w:r>
        <w:rPr/>
        <w:t>体츯潾牕嚩焴컂숻쌹縷十頯䖩塮擃⹑걺칪恾悡徵乓쉷媏䏂䕌슏亿㩫廎浉</w:t>
      </w:r>
      <w:r>
        <w:rPr/>
        <w:t>ⰵ</w:t>
      </w:r>
      <w:r>
        <w:rPr/>
        <w:t>䳂䵌攽뾬杢瑴帤猲䞘쉎쉂㞱幏촲</w:t>
      </w:r>
      <w:r>
        <w:rPr/>
        <w:t>ⱱ</w:t>
      </w:r>
      <w:r>
        <w:rPr/>
        <w:t>쉖冻䜹</w:t>
      </w:r>
      <w:r>
        <w:rPr/>
        <w:t>Ⲙ</w:t>
      </w:r>
      <w:r>
        <w:rPr/>
        <w:t>呭숬氤㓂轪㠦樮橵쉈繗桺넶䌦䤻</w:t>
      </w:r>
      <w:r>
        <w:rPr/>
        <w:t>⡡</w:t>
      </w:r>
      <w:r>
        <w:rPr/>
        <w:t>㠶㝴福뭮⨱䭳歠뼷䉮塵䩙䄫皩偖汑䛂☩䁍乄摄佮砦쉮潞繒걗檩┰㕍湬兺⯂⥇㉳㝱ㅾㅆꍺ楲焪㈰慇㤨盂桔幤穲딲朲䅵⹞쉢擂桯摷浰칣䳍㖿␴廂쉒珂窿氻㎵</w:t>
      </w:r>
      <w:r>
        <w:rPr/>
        <w:t>ⱇ</w:t>
      </w:r>
      <w:r>
        <w:rPr/>
        <w:t>繤う쵧숻⩞伵䀯敀㵋帪娽䳍禘塮</w:t>
      </w:r>
      <w:r>
        <w:rPr/>
        <w:t>ⰺ</w:t>
      </w:r>
      <w:r>
        <w:rPr/>
        <w:t>㮥⨽㕚녾媻䗂帨긪㇃숴꺥塦枡湎슻祭쉋⩕兏傣䝑</w:t>
      </w:r>
      <w:r>
        <w:rPr/>
        <w:t>ꥏ</w:t>
      </w:r>
      <w:r>
        <w:rPr/>
        <w:t>嘲灇潂년㍋擂〭숭㡍쉩究べ䭕啪⽓싎㤦僂䥙㘲쉉瞱⽶䉘仃椪㥞길ꎬ쉤㬻灷焮츻潩咻쉑栳♚䜨占㍸欸⎏嫃</w:t>
      </w:r>
      <w:r>
        <w:rPr/>
        <w:t>ⵣ</w:t>
      </w:r>
      <w:r>
        <w:rPr/>
        <w:t>盂汦⪵係⫂</w:t>
      </w:r>
      <w:r>
        <w:rPr/>
        <w:t>⢿Ⳃ</w:t>
      </w:r>
      <w:r>
        <w:rPr/>
        <w:t>湔깃쉀噱数彥〳縦厣嗂␻㥦繀辱狂⭭晩㍹瀽沣</w:t>
      </w:r>
      <w:r>
        <w:rPr/>
        <w:t>ꔬ</w:t>
      </w:r>
      <w:r>
        <w:rPr/>
        <w:t>奱♀漤䎱⼶㥁水㍍䥉樯</w:t>
      </w:r>
      <w:r>
        <w:rPr/>
        <w:t>Ⱘ</w:t>
      </w:r>
      <w:r>
        <w:rPr/>
        <w:t>ꥍ</w:t>
      </w:r>
      <w:r>
        <w:rPr/>
        <w:t>吸㙵쉹☥㘺䝁整땀䕉㜺绂䮘㉷參县㥆摞幹瑟䩔놡僂协滂幰䱱ꏍ묲瞣⩰썌⪩楨땩</w:t>
      </w:r>
      <w:r>
        <w:rPr/>
        <w:t>ꗂ</w:t>
      </w:r>
      <w:r>
        <w:rPr/>
        <w:t>㔪睘捑슣ㄶ갪쉎㝐⭲佋</w:t>
      </w:r>
      <w:r>
        <w:rPr/>
        <w:t>⠣</w:t>
      </w:r>
      <w:r>
        <w:rPr/>
        <w:t>䥰曂슥癯㴮䬻쌮睺▏祾뭋⧂㗃檥淎頫磂까煉䱀㵤䨫ꥦ숪䅪쉑䵃窩塲</w:t>
      </w:r>
      <w:r>
        <w:rPr/>
        <w:t>ꤦ◂</w:t>
      </w:r>
      <w:r>
        <w:rPr/>
        <w:t>쉑숷樣㠩㉏眪圯晌摅땺㍬〽슥</w:t>
      </w:r>
      <w:r>
        <w:rPr/>
        <w:t>⡕</w:t>
      </w:r>
      <w:r>
        <w:rPr/>
        <w:t>㝑咥▻㨫䅦湀따쉏潔拂睡⹔㥺</w:t>
      </w:r>
      <w:r>
        <w:rPr/>
        <w:t>⠫</w:t>
      </w:r>
      <w:r>
        <w:rPr/>
        <w:t>䙯懂䘣㤬</w:t>
      </w:r>
      <w:r>
        <w:rPr/>
        <w:t>ꔶ</w:t>
      </w:r>
      <w:r>
        <w:rPr/>
        <w:t>湨</w:t>
      </w:r>
      <w:r>
        <w:rPr/>
        <w:t>꧂</w:t>
      </w:r>
      <w:r>
        <w:rPr/>
        <w:t>뾏㐦뗂稪䬣쉒仃춱漰稲睱㕒儲㡩썟䁁牲슣䄸㠲媩稶㨬㙌輦뽴뽗䋂潖숻㌦䩚卋帊딮灀쉲䭤洲榮쉷兌꥗숯슡潬숩刲東䠯ヂ坮幎</w:t>
      </w:r>
      <w:r>
        <w:rPr/>
        <w:t>ꔨ♕⍄</w:t>
      </w:r>
      <w:r>
        <w:rPr/>
        <w:t>橇⥹穘䱉歔⮱竂㕍䙈숺䜹㕶嘻幵灮牾轍㫂彺</w:t>
      </w:r>
      <w:r>
        <w:rPr/>
        <w:t>ꤦ</w:t>
      </w:r>
      <w:r>
        <w:rPr/>
        <w:t>䁨扌祀쉕凂뽕噷江쉕뽊슩㝷썌䴰奖㦩ヂ쵘䄫䁍</w:t>
      </w:r>
      <w:r>
        <w:rPr/>
        <w:t>ⴸ</w:t>
      </w:r>
      <w:r>
        <w:rPr/>
        <w:t>⻂䭉䎻넱깅兮潵漪〯쉏檮䟂쉨ざ獹㤫</w:t>
      </w:r>
      <w:r>
        <w:rPr/>
        <w:t>ⷂ</w:t>
      </w:r>
      <w:r>
        <w:rPr/>
        <w:t>㗂穴婣㮣炡칅彘爦䕙㬸⪿㝳䛂潩</w:t>
      </w:r>
      <w:r>
        <w:rPr/>
        <w:t>ꥃ</w:t>
      </w:r>
      <w:r>
        <w:rPr/>
        <w:t>䧂员딽津礹橌帲㕳㍍⾩嘷睾ㅞ</w:t>
      </w:r>
      <w:r>
        <w:rPr/>
        <w:t>ꕆ</w:t>
      </w:r>
      <w:r>
        <w:rPr/>
        <w:t>ꅩ쉒깷幨</w:t>
      </w:r>
      <w:r>
        <w:rPr/>
        <w:t>ꦮ</w:t>
      </w:r>
      <w:r>
        <w:rPr/>
        <w:t>묶⩺</w:t>
      </w:r>
      <w:r>
        <w:rPr/>
        <w:t>⡚</w:t>
      </w:r>
      <w:r>
        <w:rPr/>
        <w:t>㬮㗂潉㯂䖏婦穔搶숷숵余쉳捗ㆩ浨䑞갮</w:t>
      </w:r>
      <w:r>
        <w:rPr/>
        <w:t>ꥇ</w:t>
      </w:r>
      <w:r>
        <w:rPr/>
        <w:t>犱칉싂ꌶ頲숬䕋枡祃摱哂㋃</w:t>
      </w:r>
      <w:r>
        <w:rPr/>
        <w:t>ꔯ</w:t>
      </w:r>
      <w:r>
        <w:rPr/>
        <w:t>숥繨曂㑟싍䭬䩷噳⎣ꏂ넶瑄桹</w:t>
      </w:r>
      <w:r>
        <w:rPr/>
        <w:t>ꤱ</w:t>
      </w:r>
      <w:r>
        <w:rPr/>
        <w:t>㡃祊쉍䉳뼲⥓佒榿䄲뽤癹</w:t>
      </w:r>
      <w:r>
        <w:rPr/>
        <w:t>⣂</w:t>
      </w:r>
      <w:r>
        <w:rPr/>
        <w:t>㭢呶䐭敉晳㬷⮘繘歁╕쌯ꅟ䱊㎿쉇䵌福</w:t>
      </w:r>
      <w:r>
        <w:rPr/>
        <w:t>⠹</w:t>
      </w:r>
      <w:r>
        <w:rPr/>
        <w:t>䙏숴慌略숶㕊녟䕒姂梱氷戺㙒</w:t>
      </w:r>
      <w:r>
        <w:rPr/>
        <w:t>Ⳃ</w:t>
      </w:r>
      <w:r>
        <w:rPr/>
        <w:t>뽌瀪▿쉬⫂㙡⩥⨷噒畘欭쉾䉔拂ꍱ婃䚿뽚㥥當吻歱숭瘦䰪怣놣⸦⼨츭咮㙰䆣䖻婆爺伵恚</w:t>
      </w:r>
      <w:r>
        <w:rPr/>
        <w:t>ꤳ</w:t>
      </w:r>
      <w:r>
        <w:rPr/>
        <w:t>䨺</w:t>
      </w:r>
      <w:r>
        <w:rPr/>
        <w:t>ⵇ</w:t>
      </w:r>
      <w:r>
        <w:rPr/>
        <w:t>쉐渪믍怳싎⑁뾿復顕睟㭖楶䵎䙃㗍㐩烎䫂쏂圮慑嫂䵂䱓쉒䵺㭰</w:t>
      </w:r>
      <w:r>
        <w:rPr/>
        <w:t>Ᵽ</w:t>
      </w:r>
      <w:r>
        <w:rPr/>
        <w:t>碏</w:t>
      </w:r>
      <w:r>
        <w:rPr/>
        <w:t>⡔</w:t>
      </w:r>
      <w:r>
        <w:rPr/>
        <w:t>䀤漮愬걑䅌橴洴凂䠺췂䦵伳睺幯睇⭥夬⺵頽쉟녌焽畭潌숴塵坄㋂斵熩䝠쉒䘦㍹珂癇懎嚏뮮⥺䌴玵徏⫂縰⭣祥꥕漴⪩숩硳凂䵅㙮撥䴪싎彐䌣⪩⏂슬珍矂</w:t>
      </w:r>
      <w:r>
        <w:rPr/>
        <w:t>ⱥ</w:t>
      </w:r>
      <w:r>
        <w:rPr/>
        <w:t>摤檥獕顴⹫㉦㔩昪ꆱ⺡</w:t>
      </w:r>
      <w:r>
        <w:rPr/>
        <w:t>ꥋ</w:t>
      </w:r>
      <w:r>
        <w:rPr/>
        <w:t>枏깤䍦ꇂ顠掵坨主썚繟晌䉃뿂眥抣擎쉁㔬쉅䮬␮憩뭗뭣狂</w:t>
      </w:r>
      <w:r>
        <w:rPr/>
        <w:t>ꗂ</w:t>
      </w:r>
      <w:r>
        <w:rPr/>
        <w:t>㕍㒣慯湀쵕夽땱眹䲿浕㔷㬨뼺塕㣃剭樷치䆥か歐殏牪숭剌救䆿飂ꥥ뽏ꥢ⩣䧂뾻剹</w:t>
      </w:r>
      <w:r>
        <w:rPr/>
        <w:t>⡂</w:t>
      </w:r>
      <w:r>
        <w:rPr/>
        <w:t>ꤰ</w:t>
      </w:r>
      <w:r>
        <w:rPr/>
        <w:t>渶迂㢡乬灪㋂唶䡍啄넫</w:t>
      </w:r>
      <w:r>
        <w:rPr/>
        <w:t>⢵</w:t>
      </w:r>
      <w:r>
        <w:rPr/>
        <w:t>扥䇂歏㕢</w:t>
      </w:r>
      <w:r>
        <w:rPr/>
        <w:t>꥓</w:t>
      </w:r>
      <w:r>
        <w:rPr/>
        <w:t>䴰㭓䛍猸桊⩈䵸㖥</w:t>
      </w:r>
      <w:r>
        <w:rPr/>
        <w:t>⡬</w:t>
      </w:r>
      <w:r>
        <w:rPr/>
        <w:t>ꍶ䠪畲瓂</w:t>
      </w:r>
      <w:r>
        <w:rPr/>
        <w:t>ꖘ</w:t>
      </w:r>
      <w:r>
        <w:rPr/>
        <w:t>숸卧㔻┭橤쉹㝕썭灓癹㪡収쉟⻂䁔㍔究▥쉆㙪樴畴쉗坣쉶</w:t>
      </w:r>
      <w:r>
        <w:rPr/>
        <w:t>Ⱬ</w:t>
      </w:r>
      <w:r>
        <w:rPr/>
        <w:t>㜫㵷瘫㥰汵숬ꥵ獠췂㭺榥噍䘽朴彂갦熥䔪硶橉싎南</w:t>
      </w:r>
      <w:r>
        <w:rPr/>
        <w:t>ⴰ</w:t>
      </w:r>
      <w:r>
        <w:rPr/>
        <w:t>䐪⪡潸盂묽狂体佳쉂칱䮣䭰쉟彅椷䴊䆱楖坍</w:t>
      </w:r>
      <w:r>
        <w:rPr/>
        <w:t>ꕰ</w:t>
      </w:r>
      <w:r>
        <w:rPr/>
        <w:t>䙁⽭穧浡쉀싂佤噯瞩奡㦡ꌨ䱀㍓牔盂坒쉢兮슬天ꥯ▩쉎♳</w:t>
      </w:r>
      <w:r>
        <w:rPr/>
        <w:t>ⱇ</w:t>
      </w:r>
      <w:r>
        <w:rPr/>
        <w:t>俎쉹╚숩帨瞩犮危硅撩쉴炱䆬⫂瘬⸳㤸칮㬺ぺꍷ숣㪱쉳埂漹</w:t>
      </w:r>
      <w:r>
        <w:rPr/>
        <w:t>⣎</w:t>
      </w:r>
      <w:r>
        <w:rPr/>
        <w:t>䁄匷䯎⵨冿海쉖ꎘ助毂椪컂䉂⭪瞮칹㉇☨剦顕挹ꌪ쉓칱㙓숱し碘땰</w:t>
      </w:r>
      <w:r>
        <w:rPr/>
        <w:t>⢏⩥</w:t>
      </w:r>
      <w:r>
        <w:rPr/>
        <w:t>䘷㐮숶칥겮쉾䌵㓍晴⻂쎻</w:t>
      </w:r>
      <w:r>
        <w:rPr/>
        <w:t>⠽</w:t>
      </w:r>
      <w:r>
        <w:rPr/>
        <w:t>㙔⫎甫♴徏䉪愨㤶䪩浬⌭伬槍쉖协迎⩴</w:t>
      </w:r>
      <w:r>
        <w:rPr/>
        <w:t>ꔺ⹰</w:t>
      </w:r>
      <w:r>
        <w:rPr/>
        <w:t>佡汐㡍䩣憏椷⸣玻싂曂㦣繘婫猻慃쉱轷竂⍡㬥䉂쉉圮睱⮱敠䪘碮䕄冣뭱슿囍ꏂ䮩숶⥅䕆꺮卬穀䬳싂ꥱ扬〮柎ꌦ畇橌</w:t>
      </w:r>
      <w:r>
        <w:rPr/>
        <w:t>ꦩ</w:t>
      </w:r>
      <w:r>
        <w:rPr/>
        <w:t>䜻砪㘫䀬噞쉫쉯䉵</w:t>
      </w:r>
      <w:r>
        <w:rPr/>
        <w:t>ꥇ</w:t>
      </w:r>
      <w:r>
        <w:rPr/>
        <w:t>乇㑑便穃廂녊匯奍椳氶㮣瘬户獟⥩頪㋂춥⸰繬炮⽉摭獏楪兊⸽瑋瘩⩡</w:t>
      </w:r>
      <w:r>
        <w:rPr/>
        <w:t>ꤺ</w:t>
      </w:r>
      <w:r>
        <w:rPr/>
        <w:t>⡙</w:t>
      </w:r>
      <w:r>
        <w:rPr/>
        <w:t>㘬昵潦⤶㡁㙠淂⹩䃂䵄</w:t>
      </w:r>
      <w:r>
        <w:rPr/>
        <w:t>⡮</w:t>
      </w:r>
      <w:r>
        <w:rPr/>
        <w:t>㑃敱㛃江攦捞뭢⩐쉘㜬で浵</w:t>
      </w:r>
      <w:r>
        <w:rPr/>
        <w:t>⢩</w:t>
      </w:r>
      <w:r>
        <w:rPr/>
        <w:t>牔懂쉠占ㅫ㜹숸繪捲㈦싂놵牵⮱恍琥㪥杕㍳埂暏母㔴畣昱囎乆ㅧ敵璣癍㠳⿂牗䘶</w:t>
      </w:r>
      <w:r>
        <w:rPr/>
        <w:t>ꖱ</w:t>
      </w:r>
      <w:r>
        <w:rPr/>
        <w:t>癨㙥㤹쉧汃獑쉈䱃抣䠦☪꺱슥</w:t>
      </w:r>
      <w:r>
        <w:rPr/>
        <w:t>ꤩ</w:t>
      </w:r>
      <w:r>
        <w:rPr/>
        <w:t>汫怣碩㝊睱⵴═쉒싂╳썴⹟亩媩池㑥⧂迃㉮㨶쉦䞩䶵쵎쵌䁔</w:t>
      </w:r>
      <w:r>
        <w:rPr/>
        <w:t>ꕈ</w:t>
      </w:r>
      <w:r>
        <w:rPr/>
        <w:t>ㄲ睚䠪䠴⺘</w:t>
      </w:r>
      <w:r>
        <w:rPr/>
        <w:t>ⵢꦮ</w:t>
      </w:r>
      <w:r>
        <w:rPr/>
        <w:t>佺参噓噸䱷㙯䡟摑楡䡗皡</w:t>
      </w:r>
      <w:r>
        <w:rPr/>
        <w:t>ꕠ</w:t>
      </w:r>
      <w:r>
        <w:rPr/>
        <w:t>㝉䥋♸垡庩䬥恱㤮椰倽㊏䌪凂瑚㙶쉪づ橋券싂磂</w:t>
      </w:r>
      <w:r>
        <w:rPr/>
        <w:t>ꔯ</w:t>
      </w:r>
      <w:r>
        <w:rPr/>
        <w:t>⾥乏⨮晹婳㍠㥷쉢畩⦩묽婚</w:t>
      </w:r>
      <w:r>
        <w:rPr/>
        <w:t>ⷎ</w:t>
      </w:r>
      <w:r>
        <w:rPr/>
        <w:t>쉒쵳뭐</w:t>
      </w:r>
      <w:r>
        <w:rPr/>
        <w:t>꧂</w:t>
      </w:r>
      <w:r>
        <w:rPr/>
        <w:t>砶㭏㍲뭥䱲穕⭴</w:t>
      </w:r>
      <w:r>
        <w:rPr/>
        <w:t>ꖩ</w:t>
      </w:r>
      <w:r>
        <w:rPr/>
        <w:t>卬</w:t>
      </w:r>
      <w:r>
        <w:rPr/>
        <w:t>꧃</w:t>
      </w:r>
      <w:r>
        <w:rPr/>
        <w:t>勍㕙㙑㩨ꍰ쉓䫂稤搲灘䘻故晦輲硄칢뼰睔␦埂㙘</w:t>
      </w:r>
      <w:r>
        <w:rPr/>
        <w:t>Ⲯ</w:t>
      </w:r>
      <w:r>
        <w:rPr/>
        <w:t>扠癬穧刬桔쉦갭쉗넵潘捎ㅋ㘷썂㝩㍯潭</w:t>
      </w:r>
      <w:r>
        <w:rPr/>
        <w:t>ꕏ</w:t>
      </w:r>
      <w:r>
        <w:rPr/>
        <w:t>埃숲畐朵쵣囎㙥祩漪㌹橂䒬뗂䡦稪䋂杩촻楧⏂䷂䰺깠㞩橲䝈嘱</w:t>
      </w:r>
      <w:r>
        <w:rPr/>
        <w:t>⠺</w:t>
      </w:r>
      <w:r>
        <w:rPr/>
        <w:t>쉋캿䕗旂牖긬㩋⩺浾灮穆깾쉨칔楅䑶ꏃ㨹轺ꅭꌱ乚玮晋弦娤䌴ꆻ㍺䡶싂쉷걇㭇䢡㡾扖瀨⧂轍用礶㤻㑯䋂⨬䭞塏癦䨭㩗㤣㌰扲楟䆣敦堹灂亵쉷輲扃⤊嫂敞䙁쉁帷甩숨⹳㬪䁷礳</w:t>
      </w:r>
      <w:r>
        <w:rPr/>
        <w:t>ⷂ</w:t>
      </w:r>
      <w:r>
        <w:rPr/>
        <w:t>倮⩗䤨ꍃ싂녖㌦ꥺ欭쉌믂⻂儩뭺䬹ㅱ殥숸畳侩쉦쉊</w:t>
      </w:r>
      <w:r>
        <w:rPr/>
        <w:t>⣂</w:t>
      </w:r>
      <w:r>
        <w:rPr/>
        <w:t>숮顒곂㜺䝊쉗昦䕦⿂㧂癃䧂㥬䍴㜻飂</w:t>
      </w:r>
      <w:r>
        <w:rPr/>
        <w:t>ꤰ⩑⸪</w:t>
      </w:r>
      <w:r>
        <w:rPr/>
        <w:t>価걩䛂㙉슿넩㵞啕㑭쉹䰷とㅷ拂㵨呮恡䈩</w:t>
      </w:r>
      <w:r>
        <w:rPr/>
        <w:t>ꤦ</w:t>
      </w:r>
      <w:r>
        <w:rPr/>
        <w:t>㈴癃ꅉ⤷㵴坬껍剱慺䄳匳涣㥾焻弽噣佣䕱썵弬䓂捡㩤繶땵乒扊䵁涱颣睯䩁뮬꥘쉖쉒⩣㕆抻曂潁⑊걯幃嘣稵╤⮏摱숰⍴쉘㵭⥄쵒䥐灧挱䴯䪿걣깉沮땦做嚥渻뼣唪棂繭쉚䡔ꅵ暩㤺㔲擂쉪┽契䡤徏㖿呍⩋師ㅟ넬浾楔䙂숦呖䭔㑒戴墬媏䕂ㆬ⌻쉔潕瑣䱪䱔땋뾵┪恄깘嗂ぉ㶱⌳䶣顃숭㭇濂쉕ォ䭘䙾⤪乺ꍋ坧쌦牒燂欥묰癪偹冬䡚昬硢땡梱쉆</w:t>
      </w:r>
      <w:r>
        <w:rPr/>
        <w:t>Ⱝ</w:t>
      </w:r>
      <w:r>
        <w:rPr/>
        <w:t>張⽬䆡⽲쉌▏뇂츻ァ⭦㝚㡲䡭猥䘫䭕┥琥⍙倪♷ꍆ歶塴썂갲浨年㑮玱䩒쉥幤䯍</w:t>
      </w:r>
      <w:r>
        <w:rPr/>
        <w:t>⡲</w:t>
      </w:r>
      <w:r>
        <w:rPr/>
        <w:t>摭</w:t>
      </w:r>
      <w:r>
        <w:rPr/>
        <w:t>ꤤ</w:t>
      </w:r>
      <w:r>
        <w:rPr/>
        <w:t>㊣佥슘汩挶儸싂넴慊쉭㴮쉓⽰녌佯䪏슬汌挸숵繡磂걮┶㇂㕎硢㵋뇍瑈浭繾唤欸擂䘹含伩뭷ꅲ本</w:t>
      </w:r>
      <w:r>
        <w:rPr/>
        <w:t>Ⱶ</w:t>
      </w:r>
      <w:r>
        <w:rPr/>
        <w:t>㝑▻䛂</w:t>
      </w:r>
      <w:r>
        <w:rPr/>
        <w:t>⣂</w:t>
      </w:r>
      <w:r>
        <w:rPr/>
        <w:t>ㅗ⪏旂瑴堦㝠꥗潷☬쉉䩒䔪敟캏妏呔ꍍ</w:t>
      </w:r>
      <w:r>
        <w:rPr/>
        <w:t>ⱷ</w:t>
      </w:r>
      <w:r>
        <w:rPr/>
        <w:t>㩯秂愻⬩輶䨬긲䜳숭䥚䠭幍⩤㉹帲</w:t>
      </w:r>
      <w:r>
        <w:rPr/>
        <w:t>⡓</w:t>
      </w:r>
      <w:r>
        <w:rPr/>
        <w:t>넭矎⸶⩍⏂瑃ꅟ橇쉴攥넫㥉㘪爻䝦旂噯湗癷䌥䵅煤숳澵䝮싂㣎恇㚥呑楤潚썗杹穕쉎商歾㩂渱响쉺顚⛂爩⽡眦䘬슥⭮츲╺䝔쉾딥Ⓝ㘯氱睮为䥏彏놮檱椵⩀㥔꺻䑮쉶</w:t>
      </w:r>
      <w:r>
        <w:rPr/>
        <w:t>Ⱞ</w:t>
      </w:r>
      <w:r>
        <w:rPr/>
        <w:t>䅋㣂㧂䩏つ⬲㵋僂</w:t>
      </w:r>
      <w:r>
        <w:rPr/>
        <w:t>ⵑ</w:t>
      </w:r>
      <w:r>
        <w:rPr/>
        <w:t>슮㔪</w:t>
      </w:r>
      <w:r>
        <w:rPr/>
        <w:t>Ⳃ</w:t>
      </w:r>
      <w:r>
        <w:rPr/>
        <w:t>瑬塏⹷唪ヂ恶爦敮쉆毂쉀쉍</w:t>
      </w:r>
      <w:r>
        <w:rPr/>
        <w:t>Ɽ</w:t>
      </w:r>
      <w:r>
        <w:rPr/>
        <w:t>㍨뼯⩡쉣숭㙈娨䥚⥇䭠䡠晲畲埂㉮桀悵湟帬뭓䡪ㅰ愵爹刨䶥婠㙉㈰猨⩤㴭庩硒</w:t>
      </w:r>
      <w:r>
        <w:rPr/>
        <w:t>ꤩ</w:t>
      </w:r>
      <w:r>
        <w:rPr/>
        <w:t>㬤㤯</w:t>
      </w:r>
      <w:r>
        <w:rPr/>
        <w:t>⠣</w:t>
      </w:r>
      <w:r>
        <w:rPr/>
        <w:t>伤⹈穢玏敃䃂溏䅋琣껂⥬洬싂䔺뭮䟂潩砽⑞㎵䪩䱹樵ꇂ긳樥泍兢Ⓕ慵</w:t>
      </w:r>
      <w:r>
        <w:rPr/>
        <w:t>ⷎ</w:t>
      </w:r>
      <w:r>
        <w:rPr/>
        <w:t>䓂믂畍칅䁬摸䩙촪쉁㵾㚩輹頊杨䅢轟囎㡪夳浺ケ</w:t>
      </w:r>
      <w:r>
        <w:rPr/>
        <w:t>ꥄ</w:t>
      </w:r>
      <w:r>
        <w:rPr/>
        <w:t>쉶䓍䙏췂慖婇䥎</w:t>
      </w:r>
      <w:r>
        <w:rPr/>
        <w:t>⡐</w:t>
      </w:r>
      <w:r>
        <w:rPr/>
        <w:t>穤捐禱杬㒱㉟洦楬⭧搶㠣疏쉐抿</w:t>
      </w:r>
      <w:r>
        <w:rPr/>
        <w:t>⡳</w:t>
      </w:r>
      <w:r>
        <w:rPr/>
        <w:t>摫</w:t>
      </w:r>
      <w:r>
        <w:rPr/>
        <w:t>ꕍ</w:t>
      </w:r>
      <w:r>
        <w:rPr/>
        <w:t>숨䝦玏㫂묵坫쉂䡌╶椺</w:t>
      </w:r>
      <w:r>
        <w:rPr/>
        <w:t>ꕺ</w:t>
      </w:r>
      <w:r>
        <w:rPr/>
        <w:t>杣</w:t>
      </w:r>
      <w:r>
        <w:rPr/>
        <w:t>ⵯ</w:t>
      </w:r>
      <w:r>
        <w:rPr/>
        <w:t>楀刷慞录뭣뿎</w:t>
      </w:r>
      <w:r>
        <w:rPr/>
        <w:t>ⱶ⍉</w:t>
      </w:r>
      <w:r>
        <w:rPr/>
        <w:t>ⶬ</w:t>
      </w:r>
      <w:r>
        <w:rPr/>
        <w:t>䴪琭⥨슱灍獯剩弩婖颩⨣樻囃濂帲딲뭂瘺떿潫컂漭ㅸ곍ㄭ⸵숲쉎䇂〫係㜳噐♷女彋塅乭晣쉓娹辿⭉쉤싍믂Ⓜ쵔</w:t>
      </w:r>
      <w:r>
        <w:rPr/>
        <w:t>ꕢ</w:t>
      </w:r>
      <w:r>
        <w:rPr/>
        <w:t>揂堥</w:t>
      </w:r>
      <w:r>
        <w:rPr/>
        <w:t>ⷂ</w:t>
      </w:r>
      <w:r>
        <w:rPr/>
        <w:t>㏂</w:t>
      </w:r>
      <w:r>
        <w:rPr/>
        <w:t>ꔪ⮏ꦏ⥦</w:t>
      </w:r>
      <w:r>
        <w:rPr/>
        <w:t>輨㘦</w:t>
      </w:r>
      <w:r>
        <w:rPr/>
        <w:t>ꕲ꤮</w:t>
      </w:r>
      <w:r>
        <w:rPr/>
        <w:t>䚻</w:t>
      </w:r>
      <w:r>
        <w:rPr/>
        <w:t>ⴶ</w:t>
      </w:r>
      <w:r>
        <w:rPr/>
        <w:t>桤檮汨쉉喿⽅䅇氪뼴係〨偅␥쉾汋噌</w:t>
      </w:r>
      <w:r>
        <w:rPr/>
        <w:t>ⵙ</w:t>
      </w:r>
      <w:r>
        <w:rPr/>
        <w:t>眱繢</w:t>
      </w:r>
      <w:r>
        <w:rPr/>
        <w:t>ꥁ╢</w:t>
      </w:r>
      <w:r>
        <w:rPr/>
        <w:t>獲곂췂槎縦璿싂湦</w:t>
      </w:r>
      <w:r>
        <w:rPr/>
        <w:t>ꗂ</w:t>
      </w:r>
      <w:r>
        <w:rPr/>
        <w:t>是년轵夦啂쉅⨺攪媻㍭ꍒ⑈</w:t>
      </w:r>
      <w:r>
        <w:rPr/>
        <w:t>ⷍ</w:t>
      </w:r>
      <w:r>
        <w:rPr/>
        <w:t>吸唹㒻䃂㝢</w:t>
      </w:r>
      <w:r>
        <w:rPr/>
        <w:t>ⶡ</w:t>
      </w:r>
      <w:r>
        <w:rPr/>
        <w:t>穖☮怽뿂쉗癭段쉁轘㑙曂</w:t>
      </w:r>
      <w:r>
        <w:rPr/>
        <w:t>⠶</w:t>
      </w:r>
      <w:r>
        <w:rPr/>
        <w:t>傱嚱ꍘ癴慚⸳歐摯歧噏买氪딦冘㢣の쉔믃䷎⤯橇ꍰ杦测唭塲</w:t>
      </w:r>
      <w:r>
        <w:rPr/>
        <w:t>ⵇ</w:t>
      </w:r>
      <w:r>
        <w:rPr/>
        <w:t>쉐䩔つ㩟䈹㉰쉨⥶䰤㭃圩ꅯ쵥㜨⽢</w:t>
      </w:r>
      <w:r>
        <w:rPr/>
        <w:t>꧂</w:t>
      </w:r>
      <w:r>
        <w:rPr/>
        <w:t>䇎쉑辿</w:t>
      </w:r>
      <w:r>
        <w:rPr/>
        <w:t>ꕹ</w:t>
      </w:r>
      <w:r>
        <w:rPr/>
        <w:t>圣湈䠺⺬噸䱩忂슩ㅁ浶凍쉎⻂セ刭砷㜶쉵歲ꍸ쉹橄穪슻游畤繡䁨ꥰ潺匴縪眫䙺⨪䙟♑슬䋂嘸쉓抩秂婘▿㈵</w:t>
      </w:r>
      <w:r>
        <w:rPr/>
        <w:t>Ⳃ</w:t>
      </w:r>
      <w:r>
        <w:rPr/>
        <w:t>㨲녒㩹쎿䈦猣㞣⑂㜳숫䪬䃂쉇焫䛂䱖嘦ㄪ슘녬曂佞䙸㙠걬䥓</w:t>
      </w:r>
    </w:p>
    <w:p>
      <w:pPr>
        <w:pStyle w:val="PreformattedText"/>
        <w:bidi w:val="0"/>
        <w:spacing w:before="0" w:after="0"/>
        <w:jc w:val="left"/>
        <w:rPr/>
      </w:pPr>
      <w:r>
        <w:rPr/>
        <w:t>ꗃ</w:t>
      </w:r>
      <w:r>
        <w:rPr/>
        <w:t>쉃榱婨穥噉之뼮숪㘸䭺佈呞숥氥䟂填瑴悡䴶䡂㝖ㄭ亿컍湎槂녡ㅟⓂ싂祶ꅆ坆捨㙘嗂곍</w:t>
      </w:r>
      <w:r>
        <w:rPr/>
        <w:t>꤫</w:t>
      </w:r>
      <w:r>
        <w:rPr/>
        <w:t>넻㵞뗂숥쉾☺痂⪥摵匷冩址숫䆩䕶땸歓䄴允⪡㨹뽔</w:t>
      </w:r>
      <w:r>
        <w:rPr/>
        <w:t>ꕈ</w:t>
      </w:r>
      <w:r>
        <w:rPr/>
        <w:t>檵㝒숫䘯潹뿎숥䌫뭸惂ꇂ䙷癔嚻뭠煅潩㩆䔶䠰걡振䩟⩖硎焫⍞䖿圻칲䜻㭌洪桯睏坖㵉䙇㩎煸眮⛂彐䜩䀩䴣啗</w:t>
      </w:r>
      <w:r>
        <w:rPr/>
        <w:t>ⱃ</w:t>
      </w:r>
      <w:r>
        <w:rPr/>
        <w:t>獷㞿꥾听싎䠤歂繃㕷ꌨ㌯渱刪泂䛂䵕塤깮狂恹치䩫煓瑙쌯卸恐䭃뽧嘥쉬긪轫牱⵵她眴⥂슡쉷습숲䬨楘汬拂</w:t>
      </w:r>
      <w:r>
        <w:rPr/>
        <w:t>ꔱ</w:t>
      </w:r>
      <w:r>
        <w:rPr/>
        <w:t>欴顐䂩穭呉瑞捠䉤깉♇帳㥅ㄹ繉㤶꥕⭴潌쉕⭺㟂硚䔶츴祷瘩椤煏䒡숪숰琴窩偆噶㡞㨳璥⩷戳♒㢮ꍳ䍁</w:t>
      </w:r>
      <w:r>
        <w:rPr/>
        <w:t>ꔰ</w:t>
      </w:r>
      <w:r>
        <w:rPr/>
        <w:t>彙䪬恪僂乖</w:t>
      </w:r>
      <w:r>
        <w:rPr/>
        <w:t>ⱥ</w:t>
      </w:r>
      <w:r>
        <w:rPr/>
        <w:t>灺</w:t>
      </w:r>
      <w:r>
        <w:rPr/>
        <w:t>ꤵ⬯⬊</w:t>
      </w:r>
      <w:r>
        <w:rPr/>
        <w:t>橬确䝦㑰吴乊⼨촤㡦盂걟⑱⩵浨묨♏䅯쌰쉵㑀ꥴ㘻颬捪쉰䔥⪩꥘싂㪘㎩쵵꺣䩫塵⎘攲犥氲琱숣쉡扢礳个掩싂䍘쉮㑙倪캡쉵뽍䵰㢣奀⥯祂癊捨쎻⤲幤剁쌮⥐㥖獄칯⯃⦩瑯恏ꍏ伳</w:t>
      </w:r>
      <w:r>
        <w:rPr/>
        <w:t>ꖬ</w:t>
      </w:r>
      <w:r>
        <w:rPr/>
        <w:t>땡䄪戹</w:t>
      </w:r>
      <w:r>
        <w:rPr/>
        <w:t>⡂</w:t>
      </w:r>
      <w:r>
        <w:rPr/>
        <w:t>䑬</w:t>
      </w:r>
      <w:r>
        <w:rPr/>
        <w:t>ꦵ</w:t>
      </w:r>
      <w:r>
        <w:rPr/>
        <w:t>䉇⑏싂哂㕞⑕⍒칋</w:t>
      </w:r>
      <w:r>
        <w:rPr/>
        <w:t>ꥁ</w:t>
      </w:r>
      <w:r>
        <w:rPr/>
        <w:t>㍎祍堵慂憻䒩숨劘⺥䙂烂刮漮璘烂</w:t>
      </w:r>
      <w:r>
        <w:rPr/>
        <w:t>⡘</w:t>
      </w:r>
      <w:r>
        <w:rPr/>
        <w:t>眫䒣㩓嘶</w:t>
      </w:r>
      <w:r>
        <w:rPr/>
        <w:t>⢱</w:t>
      </w:r>
      <w:r>
        <w:rPr/>
        <w:t>ぁ땤绂偌溬쉠え係栺숷쵤剓慮敥갮䡄由湤⬦但䘤獎쉏䌩㥱썸顡楡頶쉰</w:t>
      </w:r>
      <w:r>
        <w:rPr/>
        <w:t>ꤲ꧃</w:t>
      </w:r>
      <w:r>
        <w:rPr/>
        <w:t>栫䗂슿숻轸祺쉕⻎뭌㤯⛂㕦㠪睪兞党縦㉟晰㡫썁쉓䌷숴頬顦轶䱘幾䉂昰㈩㩧䀤㥒㡊㍂쉪䫍曃쉒幁剭ꄪ⑔쉨㷂숱獮㵩쉃</w:t>
      </w:r>
      <w:r>
        <w:rPr/>
        <w:t>⡑</w:t>
      </w:r>
      <w:r>
        <w:rPr/>
        <w:t>姂颿싂㤥뭁幠촸쉒㙕㘻㤥䙲㡞婾⭇⌲츨</w:t>
      </w:r>
      <w:r>
        <w:rPr/>
        <w:t>⣂</w:t>
      </w:r>
      <w:r>
        <w:rPr/>
        <w:t>ㄪ恾ꅫ偲畃䕀긳뭌僂뭠歰櫂㘲忂灹彧䡥</w:t>
      </w:r>
      <w:r>
        <w:rPr/>
        <w:t>ⱺ</w:t>
      </w:r>
      <w:r>
        <w:rPr/>
        <w:t>㤤爦㝎焨㝥䵆椰伶硳䩫䑆䑠깥凂ꅖ旂失䱡楒⍄〫㔨敆</w:t>
      </w:r>
      <w:r>
        <w:rPr/>
        <w:t>⵰</w:t>
      </w:r>
      <w:r>
        <w:rPr/>
        <w:t>晡睧䡐䕡㜨䮏쉫㝱愹䝳䇃⴮嘯⫂徘㮩䬷싂弸䱵扌쉅⺿쉅桂숪㥟쌱捐⬱ㄯ숭猬䤷畣橱婸쉮娳싂烂䒏束晙嘮呔瀪坶쉌斵㝋⪣匰䟂䅘녮㉘䏃䉊奤ꥣ顫常뿂䢩숤䱮껃瞩⍶슩灍㆏㙉㔱䍤</w:t>
      </w:r>
      <w:r>
        <w:rPr/>
        <w:t>ꕡ</w:t>
      </w:r>
      <w:r>
        <w:rPr/>
        <w:t>뭦⪩䚩慚题䩑灰┫札╟刳⻂숺䜷⭥ꍋ㤳擎䙷싍㬮⍅儲掮䕋⻂兰싂㆏</w:t>
      </w:r>
      <w:r>
        <w:rPr/>
        <w:t>ꕬ</w:t>
      </w:r>
      <w:r>
        <w:rPr/>
        <w:t>춿䩆牅㑯呣湩你偑毂⬻⽃䥾쉕쵧숱뼦䍷</w:t>
      </w:r>
      <w:r>
        <w:rPr/>
        <w:t>ⴹ</w:t>
      </w:r>
      <w:r>
        <w:rPr/>
        <w:t>硥磂卑橫⪵㭴䡺婨䑑縩숰⍁㉍颥迂㕓炣憮株硊䙰쉗</w:t>
      </w:r>
      <w:r>
        <w:rPr/>
        <w:t>ⵦ</w:t>
      </w:r>
      <w:r>
        <w:rPr/>
        <w:t>关⨯摪砮塘㒣畐僃㋂塆縥㜦咩瀵潷ꄣꄪ⽓矂⥯뮘⩌垵뭅䨽乬싂놥扪╟ㄵ奯㍸⑀쉷堬媬圲⹠硆敀危轠쉊坢䉩슿凂쉒抣ꅺ栣冬湰㙅ꥬ䖡쉍刴瞡飂䰶噹䜫栬쌦渴弬働奉䘪昤⫂쉫祤⽐</w:t>
      </w:r>
      <w:r>
        <w:rPr/>
        <w:t>ꦻ⨽</w:t>
      </w:r>
      <w:r>
        <w:rPr/>
        <w:t>숸沮㪩偦⸱䡰</w:t>
      </w:r>
      <w:r>
        <w:rPr/>
        <w:t>ꕐ</w:t>
      </w:r>
      <w:r>
        <w:rPr/>
        <w:t>䎘ㆡ瓂湒쉑놡礮갪㝦磂牵柂佯</w:t>
      </w:r>
      <w:r>
        <w:rPr/>
        <w:t>⣎</w:t>
      </w:r>
      <w:r>
        <w:rPr/>
        <w:t>㕺午</w:t>
      </w:r>
      <w:r>
        <w:rPr/>
        <w:t>ⱖ</w:t>
      </w:r>
      <w:r>
        <w:rPr/>
        <w:t>䩶獒쉊呙뼊쉌㉢䗂䉄䖮썴愶䵫彦䑎쉨䍸斣싂婧쉳憥㋂䙦䍚쉭佳슏漱땣땕쵮뭥ꄥ㷂</w:t>
      </w:r>
      <w:r>
        <w:rPr/>
        <w:t>ⳂⓂ</w:t>
      </w:r>
      <w:r>
        <w:rPr/>
        <w:t>㟂⦬硦칞瑳祲兦瑓촤楰䩏⸷䭺䡣㡪ꍓ땶慵⩞皱</w:t>
      </w:r>
      <w:r>
        <w:rPr/>
        <w:t>⡊</w:t>
      </w:r>
      <w:r>
        <w:rPr/>
        <w:t>咩犏畍滂쉍眫뼴╘歉旂櫂廃</w:t>
      </w:r>
      <w:r>
        <w:rPr/>
        <w:t>ꥃ</w:t>
      </w:r>
      <w:r>
        <w:rPr/>
        <w:t>䊣轁㢘쉸䴩쉱</w:t>
      </w:r>
      <w:r>
        <w:rPr/>
        <w:t>꧂</w:t>
      </w:r>
      <w:r>
        <w:rPr/>
        <w:t>㶵㜭忂恀㋂煇꺬噯⸴싂쉌セ畳◂⑸畫接갮슘䜦瘫</w:t>
      </w:r>
      <w:r>
        <w:rPr/>
        <w:t>ⱆ</w:t>
      </w:r>
      <w:r>
        <w:rPr/>
        <w:t>禵걅㖩䵙恕塒쉋堥</w:t>
      </w:r>
      <w:r>
        <w:rPr/>
        <w:t>⡴</w:t>
      </w:r>
      <w:r>
        <w:rPr/>
        <w:t>꺿⥮⾥䱥⩏琺稪쉙奡撮</w:t>
      </w:r>
      <w:r>
        <w:rPr/>
        <w:t>⠻</w:t>
      </w:r>
      <w:r>
        <w:rPr/>
        <w:t>ꔸ</w:t>
      </w:r>
      <w:r>
        <w:rPr/>
        <w:t>䶬습傿癳⭵슱偁䑊뽚ꅧ믂牆牙竂⴪便砻썫題ꎻ頤캩顚渤컂矎</w:t>
      </w:r>
      <w:r>
        <w:rPr/>
        <w:t>ꦡ</w:t>
      </w:r>
      <w:r>
        <w:rPr/>
        <w:t>楣娺顩♆悩뭮㯍卪쉪歪┸♙乁煟␤ꇂ⒣싃㝀恪숱呴⑨昸辱硺쵓兓䙣塪</w:t>
      </w:r>
      <w:r>
        <w:rPr/>
        <w:t>⠹</w:t>
      </w:r>
      <w:r>
        <w:rPr/>
        <w:t>㩁場轏允潮쉹捍夰⨤䱟牒䁺싂䝸쉯丮束䗂礹䆬⼹恰垏땎帱䲻갳숭䩗敫繍㍏</w:t>
      </w:r>
      <w:r>
        <w:rPr/>
        <w:t>ꕇ꥘</w:t>
      </w:r>
      <w:r>
        <w:rPr/>
        <w:t>슻⦣壂戽쏂㡪到奆곂栤㙉깏婠颱</w:t>
      </w:r>
      <w:r>
        <w:rPr/>
        <w:t>ꕯ</w:t>
      </w:r>
      <w:r>
        <w:rPr/>
        <w:t>긤쉇㝑勂뽔皥㚩噊䙧狂墩싂쉙⹭⩓⬺〴슩䱳</w:t>
      </w:r>
      <w:r>
        <w:rPr/>
        <w:t>ꤰ</w:t>
      </w:r>
      <w:r>
        <w:rPr/>
        <w:t>㇃</w:t>
      </w:r>
      <w:r>
        <w:rPr/>
        <w:t>ⲏ</w:t>
      </w:r>
      <w:r>
        <w:rPr/>
        <w:t>含쵃䑲汪쉨⍵昤矂〉㏂げ䕋䁏䁒別</w:t>
      </w:r>
      <w:r>
        <w:rPr/>
        <w:t>ꦱ</w:t>
      </w:r>
      <w:r>
        <w:rPr/>
        <w:t>傥儸땬䥫漵奢滂䅘䅟㙅쉫Ⓜ琱奬䁇⦥䁗ヂ㣂㔵╸敡ꥬ繴操䍯氪伲燂癱汥⼦쉔猽쵹晃瞩쉨桧縱砣伽⽨榻Ⓧ㉏佰瘭䊣木傏㵠刵싂</w:t>
      </w:r>
      <w:r>
        <w:rPr/>
        <w:t>⠲</w:t>
      </w:r>
      <w:r>
        <w:rPr/>
        <w:t>츬깶㧂㛂偪哂杵䑤䢬㯂顨䝧祙쉍ㄩ걍輨뭍컂⭢쉞췂긱繸捵䰲ꍨ</w:t>
      </w:r>
      <w:r>
        <w:rPr/>
        <w:t>ꔪ</w:t>
      </w:r>
      <w:r>
        <w:rPr/>
        <w:t>깙玱숶쉏㚣䌹믍儷碥磂⽸⵪帪⨭厮쉇別廂啨㨶乙汬⸪桷䈶䭪乃컎䅭䰪</w:t>
      </w:r>
      <w:r>
        <w:rPr/>
        <w:t>Ⳃ</w:t>
      </w:r>
      <w:r>
        <w:rPr/>
        <w:t>ッ䑶깾</w:t>
      </w:r>
      <w:r>
        <w:rPr/>
        <w:t>ⱨ</w:t>
      </w:r>
      <w:r>
        <w:rPr/>
        <w:t>祂吹爪䞱⩶㡤</w:t>
      </w:r>
      <w:r>
        <w:rPr/>
        <w:t>⡙</w:t>
      </w:r>
      <w:r>
        <w:rPr/>
        <w:t>뗎㔪컂䟂溩务⩂䟂㦩瀻쉨슩佯顉呷摵때兡硾睡轠숱搸꧎瘹怯슡䱘桞祉僃癁橲堪堪漶塬䭤杫㪻뭶㴹싂㜱卨玡⍙땍䉕䙠ꥳㄹ曂묷㵫⤮꥖旍년⬩썓㍪焣恠傘⾻⩮⏂㴺婎층♚䏂䵑쉒컂徬썊␦捒悩쉸캿が䱯医䩚秂싂䉟捉⹄湉쉁싂䡠</w:t>
      </w:r>
      <w:r>
        <w:rPr/>
        <w:t>ꕯ</w:t>
      </w:r>
      <w:r>
        <w:rPr/>
        <w:t>犿愭䷍掬쉋朷⬻⑱未彞쉧䩉㛂埍䉘㫃䵡묣婾楰쉏歨ꌷ쉄䡳땪</w:t>
      </w:r>
      <w:r>
        <w:rPr/>
        <w:t>ꦬ</w:t>
      </w:r>
      <w:r>
        <w:rPr/>
        <w:t>쵗䴊斏㨴䣂嚬秂</w:t>
      </w:r>
      <w:r>
        <w:rPr/>
        <w:t>ⶱ</w:t>
      </w:r>
      <w:r>
        <w:rPr/>
        <w:t>㠰칍䍍㇂䉇睦猳㡌┭庩㡡슏抩㡷纮炮啞卺뽃勂癕䀶쉕䱆쉢浟⹟쉂歋攥拂깔ꎘ疵껎機깄쉙</w:t>
      </w:r>
      <w:r>
        <w:rPr/>
        <w:t>ꖏ</w:t>
      </w:r>
      <w:r>
        <w:rPr/>
        <w:t>㥮㦩ꍘ쉱㴷쉴瑧繟쉕幭ヂ䭅쉲䴦刨쉶撵䠦倵䝨㶣깱㑏㫃쉦</w:t>
      </w:r>
      <w:r>
        <w:rPr/>
        <w:t>ⱟ</w:t>
      </w:r>
      <w:r>
        <w:rPr/>
        <w:t>㫂⌰奬⛂숥갹槂硈䁾矂</w:t>
      </w:r>
      <w:r>
        <w:rPr/>
        <w:t>⠭</w:t>
      </w:r>
      <w:r>
        <w:rPr/>
        <w:t>䮻ꥱ䅕⭃啖뭞扭䪩⾵䓍쉙슡硩ꅍ眸氵爥㣂䐷ぱ兌䨥ꅈ䷂慥歟頣户硔嚵䐲녳뭹䡋祀쉣䉲숤㎥䌫䊬全灬畏氪敉㐴</w:t>
      </w:r>
      <w:r>
        <w:rPr/>
        <w:t>ⱗ</w:t>
      </w:r>
      <w:r>
        <w:rPr/>
        <w:t>뭠䵄灒</w:t>
      </w:r>
      <w:r>
        <w:rPr/>
        <w:t>ꤰ⪡⏂</w:t>
      </w:r>
      <w:r>
        <w:rPr/>
        <w:t>⼶㨴㭓姎㍫싂숽壂쉁㏂迃套顾ꇂ䱎</w:t>
      </w:r>
      <w:r>
        <w:rPr/>
        <w:t>ꦿ</w:t>
      </w:r>
      <w:r>
        <w:rPr/>
        <w:t>㭮刷䒣깐⭌繚</w:t>
      </w:r>
      <w:r>
        <w:rPr/>
        <w:t>⡭</w:t>
      </w:r>
      <w:r>
        <w:rPr/>
        <w:t>汙摎딫뿎摫剋頪䣂坟숨湟쉘싂呹ㆵ琷슥⪥乂ヂ䙄㦬ㄮ柂㒥弪瑐㗂顧潚</w:t>
      </w:r>
      <w:r>
        <w:rPr/>
        <w:t>⡴</w:t>
      </w:r>
      <w:r>
        <w:rPr/>
        <w:t>丹⑬놬㙑爩瑢⪏厡䙚뽒珂ㅙ禘넪뭊䎮ㆩ硚숨婥䝚畍⪻濂⹩⥸ㅩ싂䩈싎刦쉀煸녈쉤ꌻ썍朲묯顺竂轢쉫뽇㠷㴲☹暮⽚愯㡠</w:t>
      </w:r>
      <w:r>
        <w:rPr/>
        <w:t>⠱</w:t>
      </w:r>
      <w:r>
        <w:rPr/>
        <w:t>䉸㫂卬癍ꄰ敵㔦瑂漪庱歴깟呟䍔婭溏主㶡䱠橒杬㴥㦣垏洶땢</w:t>
      </w:r>
      <w:r>
        <w:rPr/>
        <w:t>ⱑ</w:t>
      </w:r>
      <w:r>
        <w:rPr/>
        <w:t>礤磂幃摯ꥯ电䥩⩄㞏⍰䀪쉶싂繧뮬壂奪睍樨睵⻂䨭瑵슥捗╙䉞治넳</w:t>
      </w:r>
      <w:r>
        <w:rPr/>
        <w:t>ꕂ</w:t>
      </w:r>
      <w:r>
        <w:rPr/>
        <w:t>睮┦浬潢㈯兏丰妿┣卪倻</w:t>
      </w:r>
      <w:r>
        <w:rPr/>
        <w:t>ⶏ</w:t>
      </w:r>
      <w:r>
        <w:rPr/>
        <w:t>煠禡儻楩犘걟ꎘ</w:t>
      </w:r>
      <w:r>
        <w:rPr/>
        <w:t>ꕨ</w:t>
      </w:r>
      <w:r>
        <w:rPr/>
        <w:t>祰姂催姂䵨婳뽱⑭⏂♲㢿뗂嚬ꍏ녷┫畱杫ぃ窥眳㙘쉓摌⥾䙨숻區䮱숭쉈䮣癧⛎뽩噎暥䍙偅䩌睾䚬䙀䟃乄穔슩䢩輺㨵碏う␯䦱䫂揂㙘䨦쉭僎쉈廂斵灬쉺瑮繮㤣伱䕘噙昱䑡㛂ꅳ䄰匸㤽楮㉈䲮쉪㡏쉮㛍狂汲숽潵䥐⽶㌸㕟瓂떘</w:t>
      </w:r>
      <w:r>
        <w:rPr/>
        <w:t>ꕧ</w:t>
      </w:r>
      <w:r>
        <w:rPr/>
        <w:t>ㅬ秂煌墣摳꤮</w:t>
      </w:r>
      <w:r>
        <w:rPr/>
        <w:t>꧂⭪</w:t>
      </w:r>
      <w:r>
        <w:rPr/>
        <w:t>娣녇</w:t>
      </w:r>
      <w:r>
        <w:rPr/>
        <w:t>ⱞ</w:t>
      </w:r>
      <w:r>
        <w:rPr/>
        <w:t>䵢痂㑎剀梏⥋ꥭ槂慵幧恪䵏嘫䁞噒☹囂杁䡍橎颱䶘숺쉧䰰晧圱愪갴䵢纡䭉습纏쉯幺㞘</w:t>
      </w:r>
      <w:r>
        <w:rPr/>
        <w:t>⡌</w:t>
      </w:r>
      <w:r>
        <w:rPr/>
        <w:t>旎</w:t>
      </w:r>
      <w:r>
        <w:rPr/>
        <w:t>ⷂ</w:t>
      </w:r>
      <w:r>
        <w:rPr/>
        <w:t>咩澩涘뿍숫㥴쉁쉄痂䅂䔤㌺㫂畕汚㝖㛂쉙⩋樣浱丽憱싂⥡쉱琨⨮㔮ꅳ㌥숲旂㭙㵇䭃㪵쉄䩖纥싂硨景숵乕眊湚넷䡗䍎㘬숦轅</w:t>
      </w:r>
      <w:r>
        <w:rPr/>
        <w:t>ꦿ</w:t>
      </w:r>
      <w:r>
        <w:rPr/>
        <w:t>쉲습嗍浉橙</w:t>
      </w:r>
      <w:r>
        <w:rPr/>
        <w:t>ⶻ</w:t>
      </w:r>
      <w:r>
        <w:rPr/>
        <w:t>䌮惂灏祫쉙⩙顫氤扣睢㷂廂㩹슣悏╧슩촺♠呧浉桔线坦㈪⾩㕢飂潐습숪쉲</w:t>
      </w:r>
      <w:r>
        <w:rPr/>
        <w:t>ꗂ</w:t>
      </w:r>
      <w:r>
        <w:rPr/>
        <w:t>煃䁵潗伽縬煅桒껂⹡䔸㟂쉐濃⸲⪩쉓䩰ㄬ╀⨺䅯纘旎</w:t>
      </w:r>
      <w:r>
        <w:rPr/>
        <w:t>ꤪ</w:t>
      </w:r>
      <w:r>
        <w:rPr/>
        <w:t>灉〲䰺숽쉢䡕춿浇╯㩹匽倮⨻畊発硦挹幈습䡳㬱秂磂偟䙓幉䁾넦숯⵫䡭䜴猲兗汭啄쉈</w:t>
      </w:r>
      <w:r>
        <w:rPr/>
        <w:t>ꦬ</w:t>
      </w:r>
      <w:r>
        <w:rPr/>
        <w:t>敁坑䬻ꍇ澿⥃嫎㩐轚䭅⼨権쌻땕놡ꥰ並긹䛂歺璡㉩습쉆奮噯</w:t>
      </w:r>
      <w:r>
        <w:rPr/>
        <w:t>꥟</w:t>
      </w:r>
      <w:r>
        <w:rPr/>
        <w:t>숱幇㌶㝶䘫깮ㅑ⒘뼳쉠</w:t>
      </w:r>
      <w:r>
        <w:rPr/>
        <w:t>ꤣ</w:t>
      </w:r>
      <w:r>
        <w:rPr/>
        <w:t>頮唲ノ噙祢슩쉯㍔슿⩟汇氻欥</w:t>
      </w:r>
      <w:r>
        <w:rPr/>
        <w:t>ꔽ</w:t>
      </w:r>
      <w:r>
        <w:rPr/>
        <w:t>촸쉷啥쉤䅇숰殩㏂䱶汵砹녰䡅</w:t>
      </w:r>
      <w:r>
        <w:rPr/>
        <w:t>꧂</w:t>
      </w:r>
      <w:r>
        <w:rPr/>
        <w:t>ꥢ㥸쵣牎칃숪浆㗂㕎쉨⨪⧂傿歫⍁쉙砽匷㑎䙤飂磂氱㨦潯卅㏂⹋쵑⿍⍤怭慥烂杤彭姂䳂㝠</w:t>
      </w:r>
      <w:r>
        <w:rPr/>
        <w:t>ꤳ⸩</w:t>
      </w:r>
      <w:r>
        <w:rPr/>
        <w:t>临</w:t>
      </w:r>
      <w:r>
        <w:rPr/>
        <w:t>ꗂ</w:t>
      </w:r>
      <w:r>
        <w:rPr/>
        <w:t>㟎稳偅㍣戹枏曂䅎뗂䱁硏报游㬺佶䉭璬㵸䍶丵ㅣ䠻</w:t>
      </w:r>
      <w:r>
        <w:rPr/>
        <w:t>ꥑ</w:t>
      </w:r>
      <w:r>
        <w:rPr/>
        <w:t>瞣矂쉤</w:t>
      </w:r>
      <w:r>
        <w:rPr/>
        <w:t>⡡</w:t>
      </w:r>
      <w:r>
        <w:rPr/>
        <w:t>唺ケ轞䏂㇂種䑙걚쉚쉸䈭</w:t>
      </w:r>
      <w:r>
        <w:rPr/>
        <w:t>ⰷ</w:t>
      </w:r>
      <w:r>
        <w:rPr/>
        <w:t>㡒牨噫稬</w:t>
      </w:r>
      <w:r>
        <w:rPr/>
        <w:t>ꤣ</w:t>
      </w:r>
      <w:r>
        <w:rPr/>
        <w:t>夶믃湟⎮䭁㔷戸埂婬⩵㵬䷂潦䊻㍰昻㑹爵⤬⩪喡兾㨪ㄹ쉔塌婡吨顆坒截吴⯂侥쉂傏䍨㝞㙪煬砺灈勂㞵㈴싂疏䭭䁾싂偱칆쵱㕵ꅺ䅦슩卦晈䥎쉨璱㭊祕穹땕◂㭫䡇㉚顊杈㵄灲⽫싂⑇</w:t>
      </w:r>
      <w:r>
        <w:rPr/>
        <w:t>Ⳃ</w:t>
      </w:r>
      <w:r>
        <w:rPr/>
        <w:t>睞뇂轇썭䔨쉤뇃顮</w:t>
      </w:r>
      <w:r>
        <w:rPr/>
        <w:t>ⷂ</w:t>
      </w:r>
      <w:r>
        <w:rPr/>
        <w:t>ꎏ㥪厥䌱㮩卶䜹煍䕇䡩</w:t>
      </w:r>
      <w:r>
        <w:rPr/>
        <w:t>ꥊ</w:t>
      </w:r>
      <w:r>
        <w:rPr/>
        <w:t>㕴䨫眦쉗㫂칵䏎顄硹愻숫㖱湾쉁䞘㑦椱䥙쎬䝵놏䎻歳칀䅺숷迍</w:t>
      </w:r>
      <w:r>
        <w:rPr/>
        <w:t>⠦⬲</w:t>
      </w:r>
      <w:r>
        <w:rPr/>
        <w:t>䄷栩㌶䷂</w:t>
      </w:r>
      <w:r>
        <w:rPr/>
        <w:t>꧂␲⥚</w:t>
      </w:r>
      <w:r>
        <w:rPr/>
        <w:t>㥡坨煨愪⨮ꅾ暩㬽繬뭃矂ꅮ㕆睋啤쉲쉇㩚㟂繙㙖弴</w:t>
      </w:r>
      <w:r>
        <w:rPr/>
        <w:t>ⱙ</w:t>
      </w:r>
      <w:r>
        <w:rPr/>
        <w:t>㔴䈭㡪⏂쉒䍋䝤䧃獭⭎䍣牅欴</w:t>
      </w:r>
      <w:r>
        <w:rPr/>
        <w:t>Ɑ</w:t>
      </w:r>
      <w:r>
        <w:rPr/>
        <w:t>쉶㵸쵧滃城亡ꥨ䄥剸㡆䨦䓂녎畐犣ㅙ슬桙쉚礴싂⽘깺擂倲㨪녳顋㑷硖⵶睴</w:t>
      </w:r>
      <w:r>
        <w:rPr/>
        <w:t>ꤹ</w:t>
      </w:r>
      <w:r>
        <w:rPr/>
        <w:t>ひ椱䩊氻◍꤮祅啍</w:t>
      </w:r>
      <w:r>
        <w:rPr/>
        <w:t>ⵊ</w:t>
      </w:r>
      <w:r>
        <w:rPr/>
        <w:t>硒㶩拂顤幨숭纡倴輲뭠戮숪歎涬㡾䝦놩䬽轾</w:t>
      </w:r>
      <w:r>
        <w:rPr/>
        <w:t>ꔲ⩈</w:t>
      </w:r>
      <w:r>
        <w:rPr/>
        <w:t>〶䭖䠲ꅄ挽곂携教걕媩殬楃愸丷㨰猊㌫听婈並⫂㙁⥘䰣녚氲쉀潚剀␤䙚呧掩㋂</w:t>
      </w:r>
      <w:r>
        <w:rPr/>
        <w:t>ꥐ⑱</w:t>
      </w:r>
      <w:r>
        <w:rPr/>
        <w:t>㉎ꆥ喡婥䎱溩猫䮮磂싂彅潆떮묨匵㴫녘</w:t>
      </w:r>
      <w:r>
        <w:rPr/>
        <w:t>ⶣ</w:t>
      </w:r>
      <w:r>
        <w:rPr/>
        <w:t>啚嗂╔涵攰뭀坷輮幥䰥□숬潋⽈啒淍⽸⭅札䯂棂</w:t>
      </w:r>
      <w:r>
        <w:rPr/>
        <w:t>ⴹ</w:t>
      </w:r>
      <w:r>
        <w:rPr/>
        <w:t>乥昴㵰䩈䁟参绍机⍶畫怴ぉ㝒桊ꄹ疿놿䠬䉆乑姂⸱싂䃂쉌컂祆걎䉉奒磂畉平⹲哂牅琽Ⓕ棂</w:t>
      </w:r>
      <w:r>
        <w:rPr/>
        <w:t>ꤻ</w:t>
      </w:r>
      <w:r>
        <w:rPr/>
        <w:t>쉬뭏繬⩖儮◂쉂焰从ꍅ晙㙚䲥ꥺ깱療杇⪥湃侮祋桵瑑惂ぬ뽲䄦⽹☬슱쉃彪橴㍊廍砳┺据㩀痂⑗쉏圲ꇂ쉇䉴뭠妡春渰攫⥶⭵睕㏎ꥰ潋㛂彫䎣挦䓂㝫뾵㓂兹䐤敂ꥷ䙔ꍺ睂塨䝦⫍儶䑱쉡䕦䙭杶杨썆쉧潀쌨报䱈晗쉂</w:t>
      </w:r>
      <w:r>
        <w:rPr/>
        <w:t>ꦏ</w:t>
      </w:r>
      <w:r>
        <w:rPr/>
        <w:t>発쉬꧎䁭畸㨯뽅갶</w:t>
      </w:r>
      <w:r>
        <w:rPr/>
        <w:t>ⵓ</w:t>
      </w:r>
      <w:r>
        <w:rPr/>
        <w:t>㥱쉅⭈曂쵈䂥恮䡫겵炩쉅㪬楊⹤硓㛂怱</w:t>
      </w:r>
      <w:r>
        <w:rPr/>
        <w:t>ꕇ</w:t>
      </w:r>
      <w:r>
        <w:rPr/>
        <w:t>睄㵅䁐㚏쉗ㅃ䌥</w:t>
      </w:r>
      <w:r>
        <w:rPr/>
        <w:t>Ⳃ</w:t>
      </w:r>
      <w:r>
        <w:rPr/>
        <w:t>吥㩲啪椱慄煐痂䴮㔦칫ㅏ坃睤橆ꄹ뗂녨䂩㊣礫漻兰涻㷎勂⵾佳熮䳎⮏⪵ꎱ輱決숬瑲뭆⥪噲奴夯夹煋㜩䍲祚刪壂恓썠쉭璩瘦⹍싃춘犿娬匹</w:t>
      </w:r>
      <w:r>
        <w:rPr/>
        <w:t>⡐</w:t>
      </w:r>
      <w:r>
        <w:rPr/>
        <w:t>䓂坠ꇂ⑴숩㤬䅪䵷믂轌䨭乮⮡⽤䡱⫂瑬秂杯䀹걃쉭칐壂渫⮮갱㉹</w:t>
      </w:r>
      <w:r>
        <w:rPr/>
        <w:t>ꗂ</w:t>
      </w:r>
      <w:r>
        <w:rPr/>
        <w:t>䜫燂硄걬ㅸ싂䍦産</w:t>
      </w:r>
      <w:r>
        <w:rPr/>
        <w:t>⡠</w:t>
      </w:r>
      <w:r>
        <w:rPr/>
        <w:t>戥噃圹带䯂⯂</w:t>
      </w:r>
      <w:r>
        <w:rPr/>
        <w:t>⢮</w:t>
      </w:r>
      <w:r>
        <w:rPr/>
        <w:t>䕓䳂⽹쉡庘祡⪵♶ꌨ䭀䴰伭疣⤻ㅔ㤸⍘地祆</w:t>
      </w:r>
      <w:r>
        <w:rPr/>
        <w:t>ꥑ⨮ⷂ</w:t>
      </w:r>
      <w:r>
        <w:rPr/>
        <w:t>挤䥕숱畑㉃煶ㆩ☹参숤禬硎你勂㊩痂焪畩䎘湂䱔乕ꅩ㑈捱搩㵅싃嗂ꌵ娤슮⌳ꍞ숯쉁塁䓂㭴夫䗂⪱斱</w:t>
      </w:r>
      <w:r>
        <w:rPr/>
        <w:t>ꥑ</w:t>
      </w:r>
      <w:r>
        <w:rPr/>
        <w:t>帴슣㵀煦恦㉊싍슘ꍬ刬恺습싂묰ꥯ⽪圬廂뽫債</w:t>
      </w:r>
      <w:r>
        <w:rPr/>
        <w:t>⠪</w:t>
      </w:r>
      <w:r>
        <w:rPr/>
        <w:t>呡案瑭剙숴珂</w:t>
      </w:r>
      <w:r>
        <w:rPr/>
        <w:t>⡧</w:t>
      </w:r>
      <w:r>
        <w:rPr/>
        <w:t>䎩숭轡䃂願</w:t>
      </w:r>
      <w:r>
        <w:rPr/>
        <w:t>⠸</w:t>
      </w:r>
      <w:r>
        <w:rPr/>
        <w:t>㫂杉年玩浞䐴⽳〤秂勂딮Ⓜ쉂쵀㑸碮㨰⽀갲ꍀ織敇㴹幖⩆쉊倴쉺梿牅⑌슘仂䷃呤坯⮘塮넱睈佮쌭杏걳睖淂剗</w:t>
      </w:r>
      <w:r>
        <w:rPr/>
        <w:t>Ⳃ</w:t>
      </w:r>
      <w:r>
        <w:rPr/>
        <w:t>洷ㅍ⪩넪剰偁當</w:t>
      </w:r>
      <w:r>
        <w:rPr/>
        <w:t>꧂</w:t>
      </w:r>
      <w:r>
        <w:rPr/>
        <w:t>쉣</w:t>
      </w:r>
      <w:r>
        <w:rPr/>
        <w:t>ⵉ</w:t>
      </w:r>
      <w:r>
        <w:rPr/>
        <w:t>㎘⭊싂䵩⌨⍍偁㙌塘橨娤ꅅ婞瞮춥믍娴繏⽳㕊晶䔵頊⸽뽪仂䁙⑦뽴⪣</w:t>
      </w:r>
      <w:r>
        <w:rPr/>
        <w:t>ⷂ</w:t>
      </w:r>
      <w:r>
        <w:rPr/>
        <w:t>摹湄㞻千㐶썤䑠䑾</w:t>
      </w:r>
      <w:r>
        <w:rPr/>
        <w:t>ꥂ</w:t>
      </w:r>
      <w:r>
        <w:rPr/>
        <w:t>㝌椣䭴䯂ꏂ䲻烂쉺歵㉫⽈棂佾幖㜣穗凍䭸</w:t>
      </w:r>
      <w:r>
        <w:rPr/>
        <w:t>ꖥ</w:t>
      </w:r>
      <w:r>
        <w:rPr/>
        <w:t>歌捍㓂潙쉡卭䀬ꍴ⬺</w:t>
      </w:r>
      <w:r>
        <w:rPr/>
        <w:t>꤯⍯</w:t>
      </w:r>
      <w:r>
        <w:rPr/>
        <w:t>祫拂圩楙㵃⽀瘪〭䅢㭂䱊㭎兪⪏迂彵吪츶㩦㉭測夣㖱坅㓎쉇橰影摘唫㥵䍠㏂ぷ깤䡕焹⭹擂</w:t>
      </w:r>
      <w:r>
        <w:rPr/>
        <w:t>ⳍ</w:t>
      </w:r>
      <w:r>
        <w:rPr/>
        <w:t>쉶⨩</w:t>
      </w:r>
      <w:r>
        <w:rPr/>
        <w:t>⡍</w:t>
      </w:r>
      <w:r>
        <w:rPr/>
        <w:t>䙅쉅獟剈掵丨塁媮써啗⽲挦</w:t>
      </w:r>
      <w:r>
        <w:rPr/>
        <w:t>ꤨ</w:t>
      </w:r>
      <w:r>
        <w:rPr/>
        <w:t>摗숲⭚椰硃柂懂⭃㭙⹪湾恁⬤䰣䢩呸䙈䱴便煏⨣堨</w:t>
      </w:r>
      <w:r>
        <w:rPr/>
        <w:t>⠶</w:t>
      </w:r>
      <w:r>
        <w:rPr/>
        <w:t>散睫㌨숴㥩䧂埂䨺㝾睷⨲坪깕璬䱌컂㥑幗獾入㤽泂䕨싂넭䘶砲숪㕎扢쉗깕䰪</w:t>
      </w:r>
      <w:r>
        <w:rPr/>
        <w:t>ꦿ</w:t>
      </w:r>
      <w:r>
        <w:rPr/>
        <w:t>卤䬽쵐䙘楶</w:t>
      </w:r>
      <w:r>
        <w:rPr/>
        <w:t>ꥒ</w:t>
      </w:r>
      <w:r>
        <w:rPr/>
        <w:t>썅慔䙢쉋坵쉮</w:t>
      </w:r>
      <w:r>
        <w:rPr/>
        <w:t>Ⳃ</w:t>
      </w:r>
      <w:r>
        <w:rPr/>
        <w:t>頪㩷곂㵁䕮㡏摃</w:t>
      </w:r>
      <w:r>
        <w:rPr/>
        <w:t>ꥈ</w:t>
      </w:r>
      <w:r>
        <w:rPr/>
        <w:t>䔣䝅땪煲兞穵敦</w:t>
      </w:r>
      <w:r>
        <w:rPr/>
        <w:t>ꕎ</w:t>
      </w:r>
      <w:r>
        <w:rPr/>
        <w:t>습牟㍥⵺㏂浩뭙걷숲䥰墻⪩䡸敦䡒異⍲扄噣御싂丫甯쉒㉤煯쉟帻䀪睚攲䞮䁫⩎噍⧂敠硇ꥭ┨⩠걃쉤뮱涮塒潉ㅆ彦婵㩸</w:t>
      </w:r>
      <w:r>
        <w:rPr/>
        <w:t>ⵂ⥈</w:t>
      </w:r>
      <w:r>
        <w:rPr/>
        <w:t>䵟晚⧂슥輪䝴슥</w:t>
      </w:r>
      <w:r>
        <w:rPr/>
        <w:t>⡒</w:t>
      </w:r>
      <w:r>
        <w:rPr/>
        <w:t>⺏男恧ケ幢坷쉑때ぺ啧㍧숤♞姂ㅘ촮瑄偋㉊䁐쉡剗⨻桱呮숣䵎쉰栵췎쌮婧橸毂䯂㨹칩㌫䙢⯂쉥浞쵀쉫瑀示䍘䏂憣櫂㝃㏂繃丶뽇儫楮뽷㡌⑓䔵慑嘭ꥴ祰しぶ坹唫椦慭昱칙</w:t>
      </w:r>
      <w:r>
        <w:rPr/>
        <w:t>ⰶ</w:t>
      </w:r>
      <w:r>
        <w:rPr/>
        <w:t>䕀</w:t>
      </w:r>
      <w:r>
        <w:rPr/>
        <w:t>⡕</w:t>
      </w:r>
      <w:r>
        <w:rPr/>
        <w:t>쉡秂␩춥摗ㄩ</w:t>
      </w:r>
      <w:r>
        <w:rPr/>
        <w:t>ⱖ⠷</w:t>
      </w:r>
      <w:r>
        <w:rPr/>
        <w:t>癧⭧슱顏婳</w:t>
      </w:r>
      <w:r>
        <w:rPr/>
        <w:t>ꗎ</w:t>
      </w:r>
      <w:r>
        <w:rPr/>
        <w:t>匣味弶ㅧ숣匯㭣撩쉃쉆무洭余渨礩奏欲縩땵숫余䛂䛍樶㶡㙵䞥</w:t>
      </w:r>
      <w:r>
        <w:rPr/>
        <w:t>꧂</w:t>
      </w:r>
      <w:r>
        <w:rPr/>
        <w:t>땠顧떡祭嗃旎䶣埂㎿软숷숪츪桍꥔䩧砻坘頱庱睤㌹漱〯㑍䋎</w:t>
      </w:r>
      <w:r>
        <w:rPr/>
        <w:t>ꕒ</w:t>
      </w:r>
      <w:r>
        <w:rPr/>
        <w:t>싂砮癐捷䡑乾㢬㥟싂떏卫帮䬤㑗㝅</w:t>
      </w:r>
      <w:r>
        <w:rPr/>
        <w:t>ꕸ</w:t>
      </w:r>
      <w:r>
        <w:rPr/>
        <w:t>숹呏恫┸䃂幊딲槂⑴䬵㍤揂輵甯싂슮⍵</w:t>
      </w:r>
      <w:r>
        <w:rPr/>
        <w:t>Ɑ</w:t>
      </w:r>
      <w:r>
        <w:rPr/>
        <w:t>畳奠繁싂숦繧暏畵桄䑐슣넽擂䏂牳夰䀫埍牳</w:t>
      </w:r>
      <w:r>
        <w:rPr/>
        <w:t>ⱇ</w:t>
      </w:r>
      <w:r>
        <w:rPr/>
        <w:t>畨砷</w:t>
      </w:r>
      <w:r>
        <w:rPr/>
        <w:t>ⱺ</w:t>
      </w:r>
      <w:r>
        <w:rPr/>
        <w:t>걠幍灓䤶癶쉫⑳楰⨷숮㦮㫎숥党牣扆쵴〰弹슩㵥</w:t>
      </w:r>
      <w:r>
        <w:rPr/>
        <w:t>꧃</w:t>
      </w:r>
      <w:r>
        <w:rPr/>
        <w:t>劣</w:t>
      </w:r>
      <w:r>
        <w:rPr/>
        <w:t>ⴶ</w:t>
      </w:r>
      <w:r>
        <w:rPr/>
        <w:t>廂䦵瘶䋂猣㩍슥䕎㥖拂剒㒘䷂䈺㕪☷쉂ꏂ瑧硕瀩슡칸⩨䝡琰䵰⹙싂㓂縲㔬쉕㐥⥴嘊睳洰</w:t>
      </w:r>
      <w:r>
        <w:rPr/>
        <w:t>⠲</w:t>
      </w:r>
      <w:r>
        <w:rPr/>
        <w:t>㩨咮佒쉗捉入曂橦⌸堪㵘䝍䑟卆䡋爺洴䢩䫂䢮</w:t>
      </w:r>
      <w:r>
        <w:rPr/>
        <w:t>ⵃ䷂</w:t>
      </w:r>
      <w:r>
        <w:rPr/>
        <w:t>⠥</w:t>
      </w:r>
      <w:r>
        <w:rPr/>
        <w:t>䨴㈻쉕磂긶⩘搲䥄⭋숴걠䕃䍺</w:t>
      </w:r>
      <w:r>
        <w:rPr/>
        <w:t>⡵</w:t>
      </w:r>
      <w:r>
        <w:rPr/>
        <w:t>쉇汾䰦䍋憱깥癢ㅥ㐲䠻溵쉓싂♩</w:t>
      </w:r>
      <w:r>
        <w:rPr/>
        <w:t>⠰</w:t>
      </w:r>
      <w:r>
        <w:rPr/>
        <w:t>欻䁶晦㭡㡵숬癮毂䪮싎愰杫剹别婓㍧タ</w:t>
      </w:r>
      <w:r>
        <w:rPr/>
        <w:t>⣂</w:t>
      </w:r>
      <w:r>
        <w:rPr/>
        <w:t>塹슩硫㝂</w:t>
      </w:r>
      <w:r>
        <w:rPr/>
        <w:t>ⱱ</w:t>
      </w:r>
      <w:r>
        <w:rPr/>
        <w:t>ꤦ</w:t>
      </w:r>
      <w:r>
        <w:rPr/>
        <w:t>挷</w:t>
      </w:r>
      <w:r>
        <w:rPr/>
        <w:t>⡥</w:t>
      </w:r>
      <w:r>
        <w:rPr/>
        <w:t>츮朤塔囂湂⩀皣㙀㝟幹</w:t>
      </w:r>
      <w:r>
        <w:rPr/>
        <w:t>ꕞ</w:t>
      </w:r>
      <w:r>
        <w:rPr/>
        <w:t>嗂⽧剕╭쉑⑘䝾癋쉎㍆ふ㘬㞿楩䅡穪⑃⽕ꅅ懂㝒佌䅞㑓㵂彨녾䨸敢싂쉍쉙硕숭숣㇂乲矂䝅⩺ꥡ깦숣䡇㨴㌭⎩㘭쉫쉩歍掣⧂爩繲劬漯噞碵晡쉡䣂⵲也⩔ꥪ⑘⨻곂⎮⭸ꥦ繑ꌳ沿熏在㝀痂긤뾱啕㝔癍</w:t>
      </w:r>
      <w:r>
        <w:rPr/>
        <w:t>⡪</w:t>
      </w:r>
      <w:r>
        <w:rPr/>
        <w:t>竂栽㝆畺</w:t>
      </w:r>
      <w:r>
        <w:rPr/>
        <w:t>ⴸꕏ</w:t>
      </w:r>
      <w:r>
        <w:rPr/>
        <w:t>卖쉊싃쉑彍獲긽⌽摙䣎䉏⥕坥䥚⚿쉨⹅橄歭싂眫妘슮佴㘪炣䲵橍攲</w:t>
      </w:r>
      <w:r>
        <w:rPr/>
        <w:t>ꥍ</w:t>
      </w:r>
      <w:r>
        <w:rPr/>
        <w:t>橧긬刨侮礱</w:t>
      </w:r>
      <w:r>
        <w:rPr/>
        <w:t>ꦩ</w:t>
      </w:r>
      <w:r>
        <w:rPr/>
        <w:t>彾쉪娺䖡㡦㍦氺汎</w:t>
      </w:r>
      <w:r>
        <w:rPr/>
        <w:t>ꖬ</w:t>
      </w:r>
      <w:r>
        <w:rPr/>
        <w:t>欭圶⨪</w:t>
      </w:r>
      <w:r>
        <w:rPr/>
        <w:t>ꤻ</w:t>
      </w:r>
      <w:r>
        <w:rPr/>
        <w:t>㛂㉍䆡䡶㫂썫⼤걖♤♚狂䴲㙘䕲塑潢役冱䩌⩶䱋幱㔭䔨䥎癘</w:t>
      </w:r>
      <w:r>
        <w:rPr/>
        <w:t>⢱</w:t>
      </w:r>
      <w:r>
        <w:rPr/>
        <w:t>䩆㩗</w:t>
      </w:r>
      <w:r>
        <w:rPr/>
        <w:t>ꦵ</w:t>
      </w:r>
      <w:r>
        <w:rPr/>
        <w:t>걮瑮爩걳形깲⫎牭⩦汔䭤싂毂頨䭬쉤╊亻⭍幦㑪㑭쉣呒颥㒏⎘◂儣슿〬㌪汎䡥싂⍏獇帳煰䰳来䩈轉溻䫂埂淂⭵숪䥠湍㝌晾㕌捳伶䧂䭂忂㥴숨椶⤫㩆矂캻汁㝯뽐⨪녢塎㑺彶䫃㑍⑦㤣┪傥ㆱ彅⒩灤䩒␩棂ꥯ췃䈽湟㵇뽶幰㍉盂⍪</w:t>
      </w:r>
      <w:r>
        <w:rPr/>
        <w:t>⡃</w:t>
      </w:r>
      <w:r>
        <w:rPr/>
        <w:t>ꕉ</w:t>
      </w:r>
      <w:r>
        <w:rPr/>
        <w:t>쵶⺬惎㩙뿂噒氣瀸슮걯쉧秃桩懂</w:t>
      </w:r>
      <w:r>
        <w:rPr/>
        <w:t>ꥒ</w:t>
      </w:r>
      <w:r>
        <w:rPr/>
        <w:t>㍎䍐䏍䕆깺습㙺䛂</w:t>
      </w:r>
      <w:r>
        <w:rPr/>
        <w:t>⣂</w:t>
      </w:r>
      <w:r>
        <w:rPr/>
        <w:t>슡뭗祀浸숥</w:t>
      </w:r>
      <w:r>
        <w:rPr/>
        <w:t>ⵣ</w:t>
      </w:r>
      <w:r>
        <w:rPr/>
        <w:t>汊渦癟兊䣂侱祬</w:t>
      </w:r>
      <w:r>
        <w:rPr/>
        <w:t>ꖮ</w:t>
      </w:r>
      <w:r>
        <w:rPr/>
        <w:t>牓顚츣⼩娶쉰싂숪歎썑歷彎⥇媥桌쉱坺긹潐</w:t>
      </w:r>
      <w:r>
        <w:rPr/>
        <w:t>ⰹ</w:t>
      </w:r>
      <w:r>
        <w:rPr/>
        <w:t>㵍갪硨犩廂珂⩎瑡䊮慮焷㵵⎬橵卅䴥⹀晫呶坤㍭슥獋湧㘶쉚⌹⯂祦뇂㙌䡷⻂䕞瘵偢</w:t>
      </w:r>
      <w:r>
        <w:rPr/>
        <w:t>ⱗ</w:t>
      </w:r>
      <w:r>
        <w:rPr/>
        <w:t>䌽㡓곍㴬ㅮ愴㝦焯傩</w:t>
      </w:r>
      <w:r>
        <w:rPr/>
        <w:t>Ⳃ</w:t>
      </w:r>
      <w:r>
        <w:rPr/>
        <w:t>権啇ꅊ浱슮ꏂ牯㍀縣㐳碘啐椴悏穎ꅔ╶轣숱浩녑㵧浶ꥰ㑑䩣䯂䵵깨䙈䳂쉷</w:t>
      </w:r>
      <w:r>
        <w:rPr/>
        <w:t>⡴</w:t>
      </w:r>
      <w:r>
        <w:rPr/>
        <w:t>뼵幒뭔⨫땵斵晅堭㥃奣쵉嚩숊㐬滍癶晨䙰싂⩌獑㦥쉃⩶恲练⑀ㄴ娥쉩㤵娷뭵ꥭ묶畨擂䱁瑳䓂㩴琴</w:t>
      </w:r>
      <w:r>
        <w:rPr/>
        <w:t>ⱟ</w:t>
      </w:r>
      <w:r>
        <w:rPr/>
        <w:t>ꥹ戦⥑ィ亻䦬</w:t>
      </w:r>
      <w:r>
        <w:rPr/>
        <w:t>ⵅ</w:t>
      </w:r>
      <w:r>
        <w:rPr/>
        <w:t>⻎껂쉾슩顬天摒潱␪摀㑩ㅇ컍牶嚘걯싎玿㯂䲻</w:t>
      </w:r>
      <w:r>
        <w:rPr/>
        <w:t>꤬</w:t>
      </w:r>
      <w:r>
        <w:rPr/>
        <w:t>廂揂橁微李䁪噅⥸埂䡚꺬쉗</w:t>
      </w:r>
      <w:r>
        <w:rPr/>
        <w:t>ꤱ</w:t>
      </w:r>
      <w:r>
        <w:rPr/>
        <w:t>䝬츷砮䱆䥹㩡繴㞏睚桀䂮㫃㵘敎䢩</w:t>
      </w:r>
      <w:r>
        <w:rPr/>
        <w:t>ꖥ</w:t>
      </w:r>
      <w:r>
        <w:rPr/>
        <w:t>뿎㮏曂祑꺘垿㞥㚵䳍䐥烂瓂ꥧ氰㜭갴쉮䝬ꍷ歹畅뽹歙㝪䵲㑈猱</w:t>
      </w:r>
      <w:r>
        <w:rPr/>
        <w:t>ꕞ</w:t>
      </w:r>
      <w:r>
        <w:rPr/>
        <w:t>侻䙳⨥⤶⍷瑰▏畷咿</w:t>
      </w:r>
      <w:r>
        <w:rPr/>
        <w:t>Ⳃ</w:t>
      </w:r>
      <w:r>
        <w:rPr/>
        <w:t>䥆㊘슩に䍟壂떻䪱⪬쵨匦䛂㎘䭴⮿摊㌷愬犡噟涡啭繑</w:t>
      </w:r>
      <w:r>
        <w:rPr/>
        <w:t>Ⱜ</w:t>
      </w:r>
      <w:r>
        <w:rPr/>
        <w:t>偂傘쉯渪暥晰싂츣楨溩椮煞㵃乞쉾䱟⥡</w:t>
      </w:r>
      <w:r>
        <w:rPr/>
        <w:t>ꕕ</w:t>
      </w:r>
      <w:r>
        <w:rPr/>
        <w:t>䈮礳燂廂晢恄ꍨ彵</w:t>
      </w:r>
      <w:r>
        <w:rPr/>
        <w:t>ⵐ</w:t>
      </w:r>
      <w:r>
        <w:rPr/>
        <w:t>슩㉙䍹ㅅ䬪ꇂ</w:t>
      </w:r>
      <w:r>
        <w:rPr/>
        <w:t>ꤶ</w:t>
      </w:r>
      <w:r>
        <w:rPr/>
        <w:t>묩儴敊抵츪偺䕍쉎癱╨獓敖槂䵸梵㩗槂轒싃촫ま뽁싂㐫妣䅧畇佭刨绂汪뼴㥫㐷啋潙乾쉴ꥨ䜺庣砷噧⬽㡭ㅉ쉎╪ꥹ</w:t>
      </w:r>
      <w:r>
        <w:rPr/>
        <w:t>꧂</w:t>
      </w:r>
      <w:r>
        <w:rPr/>
        <w:t>쌸杭愬䬳⩊䄤氮潇矂噯⨰㠹撏ꄦ㚵걅䜯쵶숮쉐⑩녚填슩䮵用頪囂땮削쉋楆䌮偘䈳</w:t>
      </w:r>
      <w:r>
        <w:rPr/>
        <w:t>ꥀ</w:t>
      </w:r>
      <w:r>
        <w:rPr/>
        <w:t>녚놘䅲䥀㎏助渪쉂浫⭠幡숤숩楾깘⌴煯堤煆光䨰䳂䨸숳녧䂥⩖</w:t>
      </w:r>
      <w:r>
        <w:rPr/>
        <w:t>⠩♰</w:t>
      </w:r>
      <w:r>
        <w:rPr/>
        <w:t>湏剔秂⹘</w:t>
      </w:r>
      <w:r>
        <w:rPr/>
        <w:t>⢿</w:t>
      </w:r>
      <w:r>
        <w:rPr/>
        <w:t>㔻洮㷂⨤澱쉨仂</w:t>
      </w:r>
      <w:r>
        <w:rPr/>
        <w:t>ꦱ</w:t>
      </w:r>
      <w:r>
        <w:rPr/>
        <w:t>䶵畋츻璱쉴没䥦㑗䐩䈪參䡳⩌冮噔懍㔦⨪</w:t>
      </w:r>
      <w:r>
        <w:rPr/>
        <w:t>Ⲭ</w:t>
      </w:r>
      <w:r>
        <w:rPr/>
        <w:t>づ䰬轴琩㍑뿂瀷樮놡沮쉰塭澏쉙呀▩晚쉎氶䤨灑滂娦乌浍쉖垥싂忂卍俎睵抵繧칭椯〽獀⬥纩ㅖ싂乬奔䎥㡖竃掿뽨⹍慎</w:t>
      </w:r>
      <w:r>
        <w:rPr/>
        <w:t>⢏</w:t>
      </w:r>
      <w:r>
        <w:rPr/>
        <w:t>쉙願숤祐숷䕤卨橎捹琫䎣潙뗍뼷柂⪬慨坉欮⥣圮㍐摫晁㓍</w:t>
      </w:r>
      <w:r>
        <w:rPr/>
        <w:t>ꕍ</w:t>
      </w:r>
      <w:r>
        <w:rPr/>
        <w:t>嫍</w:t>
      </w:r>
      <w:r>
        <w:rPr/>
        <w:t>ⳍ</w:t>
      </w:r>
      <w:r>
        <w:rPr/>
        <w:t>긤⫂㡪땱쵨㑡㩏⨣䰪칏焨墏乆</w:t>
      </w:r>
      <w:r>
        <w:rPr/>
        <w:t>ꦵ</w:t>
      </w:r>
      <w:r>
        <w:rPr/>
        <w:t>垏㔤㵙⩫䓂抣乬䥸嘭⛂슥姂沮㡇㦡</w:t>
      </w:r>
      <w:r>
        <w:rPr/>
        <w:t>꧃</w:t>
      </w:r>
      <w:r>
        <w:rPr/>
        <w:t>쉏樨┰楢⨯焸䵄⽞</w:t>
      </w:r>
      <w:r>
        <w:rPr/>
        <w:t>ⶩ</w:t>
      </w:r>
      <w:r>
        <w:rPr/>
        <w:t>싂磂䕋㋂꥖滂ぞ恘싂䛂䯂</w:t>
      </w:r>
      <w:r>
        <w:rPr/>
        <w:t>ⰸ</w:t>
      </w:r>
      <w:r>
        <w:rPr/>
        <w:t>숽總⾥㕨妮슥䴵睞婀杴䅫</w:t>
      </w:r>
      <w:r>
        <w:rPr/>
        <w:t>⣂</w:t>
      </w:r>
      <w:r>
        <w:rPr/>
        <w:t>䓂䝱숽뼮偫♷㭧䲣啨瘵䉒♀毂깇欶䬤轅䥸㶏甹⬷颡䩱㏂幫㍂橭䥆쉁ꍉ沮斮⥣伴깠㑈ꅄ⍎權瀲乓癡䑙䩭乒兀땔愻婡</w:t>
      </w:r>
      <w:r>
        <w:rPr/>
        <w:t>ꕟ</w:t>
      </w:r>
      <w:r>
        <w:rPr/>
        <w:t>傡䥕㭅⿃⍞支╧䙞嚘棂煱䉂癰圯뗍滂쉀㕡椩異南呵势啚猽瀬㉙㩕뇂冘</w:t>
      </w:r>
      <w:r>
        <w:rPr/>
        <w:t>ⱚ</w:t>
      </w:r>
      <w:r>
        <w:rPr/>
        <w:t>傱樺䵆䉞煐⭄䝏㔥䁤壂㍘丹</w:t>
      </w:r>
      <w:r>
        <w:rPr/>
        <w:t>⡶</w:t>
      </w:r>
      <w:r>
        <w:rPr/>
        <w:t>畾┱쉅坸怽㟂䶘敞晬숬倪㜻䕂柂砹⽶쉤슬</w:t>
      </w:r>
      <w:r>
        <w:rPr/>
        <w:t>ꥉꗂ</w:t>
      </w:r>
      <w:r>
        <w:rPr/>
        <w:t>䆩㆘仂⩈╦桾</w:t>
      </w:r>
      <w:r>
        <w:rPr/>
        <w:t>ꤴ</w:t>
      </w:r>
      <w:r>
        <w:rPr/>
        <w:t>䕱쉦縩繮眦</w:t>
      </w:r>
      <w:r>
        <w:rPr/>
        <w:t>⣂</w:t>
      </w:r>
      <w:r>
        <w:rPr/>
        <w:t>甮仂쉘⥨剠㤳縹杠啍䎡깄뭞珂楯㥅獌湒仂乒싂渫쉖䚱輹䯂쉺䱺健</w:t>
      </w:r>
      <w:r>
        <w:rPr/>
        <w:t>ꖏ</w:t>
      </w:r>
      <w:r>
        <w:rPr/>
        <w:t>偃瑶䐥瓎䩆ㅟ㉴㣂☣顏兒癙䋂╟硇䉔槂⬳咏丳堬䁊䐸抮狎㉨녑壂쉵坣䨮炘剅愫䙅権潢㞱恴僂稪地②微쉾杄䑘⏂呧皥掣䙾㵓㞩晧祩䖻坫稽朽꥾灠啰単䔰平槎⿂</w:t>
      </w:r>
      <w:r>
        <w:rPr/>
        <w:t>ꕣ</w:t>
      </w:r>
      <w:r>
        <w:rPr/>
        <w:t>櫂Ⓜ䱘儻䵫杭싎♓⹆㔷た氺爽쉚⍎ꍤ뇂딱愰䞵</w:t>
      </w:r>
      <w:r>
        <w:rPr/>
        <w:t>ⱗ⠪</w:t>
      </w:r>
      <w:r>
        <w:rPr/>
        <w:t>礭圵䖱썙彇쌰㩱䑠㍒㉌䡑⩵⏂컂䭍晷厬挭佗쉕湍椩䚻쉎⑟欦쉡懂眥硊䱥쉴飂媥뼱ꌬ쉩穗伫⹦뼴⹒哃쉆幄슣湵漽䗍䙺</w:t>
      </w:r>
      <w:r>
        <w:rPr/>
        <w:t>ꖏ</w:t>
      </w:r>
      <w:r>
        <w:rPr/>
        <w:t>悡䛎渺檥쵋뽅䔣쉌飂硊⭚⒵⍡䤪幁碣硃⹯慲噮潈䙁㉇䴥䠩氰浤䍣忂剪ꅗ捁㡷幨婥獱氨㶏⽳彐䵺繡쵘쉘爭洭☭⼥剙넶偂棂숹㋂⩏䊿䄲싂䉟㡴쉹쉞暡⍮奬つ犥쉥汒㥡⌰䟂䡭㷂넯㝆⽣题⯂㭁楚輦쉬싂倪䉡灪쉌硢컂䈩啲䨺㘥睶十숩䱤⹨䨽値㒘啘녚⦱幾剦Ⓜ䰸㭭津癚</w:t>
      </w:r>
      <w:r>
        <w:rPr/>
        <w:t>⵰</w:t>
      </w:r>
      <w:r>
        <w:rPr/>
        <w:t>䑁ꥶ</w:t>
      </w:r>
      <w:r>
        <w:rPr/>
        <w:t>ⵖ</w:t>
      </w:r>
      <w:r>
        <w:rPr/>
        <w:t>㋂䡴뽅㦮題⩈救凂狂〩輳⸶轨㒣剬썯녍潀䱶⹃⩖썡砦㐽熱</w:t>
      </w:r>
      <w:r>
        <w:rPr/>
        <w:t>ⵣ</w:t>
      </w:r>
      <w:r>
        <w:rPr/>
        <w:t>䘵匨뽮</w:t>
      </w:r>
      <w:r>
        <w:rPr/>
        <w:t>ꔴ</w:t>
      </w:r>
      <w:r>
        <w:rPr/>
        <w:t>橉槂</w:t>
      </w:r>
      <w:r>
        <w:rPr/>
        <w:t>ꦻ꧍</w:t>
      </w:r>
      <w:r>
        <w:rPr/>
        <w:t>㯂㤨쉱彺⺣珂╲恪</w:t>
      </w:r>
      <w:r>
        <w:rPr/>
        <w:t>ꥐ⭪</w:t>
      </w:r>
      <w:r>
        <w:rPr/>
        <w:t>㍈桖楆ꌬ㔹䍧쌵乒穑딪슮斬䭠</w:t>
      </w:r>
      <w:r>
        <w:rPr/>
        <w:t>ꕕ</w:t>
      </w:r>
      <w:r>
        <w:rPr/>
        <w:t>䝌╊碵侩⩯</w:t>
      </w:r>
      <w:r>
        <w:rPr/>
        <w:t>ꤰ</w:t>
      </w:r>
      <w:r>
        <w:rPr/>
        <w:t>狂䕸쉘쎡⵸䥫䭧磂⮬在땥〺摍㇍⩙恱䄱摃뗍䭁嘳牕䉡余갵繏愳䱘䁤搫</w:t>
      </w:r>
      <w:r>
        <w:rPr/>
        <w:t>꤬</w:t>
      </w:r>
      <w:r>
        <w:rPr/>
        <w:t>祟䆏믍ꎩ摹⽖㌤⩆슿楀劻眦刪쵦㈥뽋䕌湃숭仂瑄땾⍪</w:t>
      </w:r>
      <w:r>
        <w:rPr/>
        <w:t>ꔸ</w:t>
      </w:r>
      <w:r>
        <w:rPr/>
        <w:t>뼷坐祫쌽싂丮稸杓싂捫㥸䡵⥡쉑㧂奀쉗⤊䅗⏂</w:t>
      </w:r>
      <w:r>
        <w:rPr/>
        <w:t>ⱊ</w:t>
      </w:r>
      <w:r>
        <w:rPr/>
        <w:t>楍숥쵍恎╋⚱瑫睗僂娮㷂揂䛂䗎婪关쉨獵㛂仃轌⩦㤣樰쉄╒煇牱嘽懂䜻䳂䒡轡숹ꄪ⦩卄딩숣쉾䄳⽖奘䑉</w:t>
      </w:r>
      <w:r>
        <w:rPr/>
        <w:t>ⰺ</w:t>
      </w:r>
      <w:r>
        <w:rPr/>
        <w:t>䉦땲쉟硙뭯</w:t>
      </w:r>
      <w:r>
        <w:rPr/>
        <w:t>ꤣ╾</w:t>
      </w:r>
      <w:r>
        <w:rPr/>
        <w:t>㤭㬶㠺싂摪ꄻ뮥泂歵犡弬牏䗂囂⌳⽈浔輳㍌䀵⌤</w:t>
      </w:r>
      <w:r>
        <w:rPr/>
        <w:t>ⲵ</w:t>
      </w:r>
      <w:r>
        <w:rPr/>
        <w:t>쉣捔껂䍺硈숸㵑</w:t>
      </w:r>
      <w:r>
        <w:rPr/>
        <w:t>ⱎ</w:t>
      </w:r>
      <w:r>
        <w:rPr/>
        <w:t>顇䬪睱漶稳䡩䥇⤥䘶洴坞暩⑳池㢿㬹暻ぐ싍䃂熱䡺櫂쉶◂啬浣浏彶唵係</w:t>
      </w:r>
      <w:r>
        <w:rPr/>
        <w:t>ⵅ</w:t>
      </w:r>
      <w:r>
        <w:rPr/>
        <w:t>䁅冻⏂䉶쉑㈸瀽촵묹녁喿お㤩㜱넷䁀嫂吪在䟂⑅夻牸㩃쉌栳攣煃痂䌫䈤唻숴칬㭌㍯㙣睋뭺懂⥙橖楘㌻</w:t>
      </w:r>
      <w:r>
        <w:rPr/>
        <w:t>ⷂ</w:t>
      </w:r>
      <w:r>
        <w:rPr/>
        <w:t>槂쉅쉡䔮쉍硥浑习뮻⛃⭁塌歯⩍噈</w:t>
      </w:r>
      <w:r>
        <w:rPr/>
        <w:t>ⲿ</w:t>
      </w:r>
      <w:r>
        <w:rPr/>
        <w:t>㣍氳걯浭숻</w:t>
      </w:r>
      <w:r>
        <w:rPr/>
        <w:t>ⲣ</w:t>
      </w:r>
      <w:r>
        <w:rPr/>
        <w:t>䉐딹顠녱걙坢瑅獧慸䙕</w:t>
      </w:r>
      <w:r>
        <w:rPr/>
        <w:t>ⵇ⫂</w:t>
      </w:r>
      <w:r>
        <w:rPr/>
        <w:t>剉曂싂</w:t>
      </w:r>
      <w:r>
        <w:rPr/>
        <w:t>ꕍ</w:t>
      </w:r>
      <w:r>
        <w:rPr/>
        <w:t>싂轣딦꥞碬奘棃乸氭땧㍸獁쌵⨲僎塇☯癒顸併泎㈦硁獚䦵楤汚爤炩欫⏂䅱睸眥䤬䶻矂暮걲⪏焫㉉뼪䝶㵌剭砬깸挰⑶</w:t>
      </w:r>
      <w:r>
        <w:rPr/>
        <w:t>Ⱔ</w:t>
      </w:r>
      <w:r>
        <w:rPr/>
        <w:t>䥬歰쉇瓂㵔ꄴ牞⩋䌷橣䑃䱚䀬㵹扸㑗涮纏砲焳珂⫂栰瘮伪껂戮뽒着뭐㵷</w:t>
      </w:r>
      <w:r>
        <w:rPr/>
        <w:t>⡫</w:t>
      </w:r>
      <w:r>
        <w:rPr/>
        <w:t>縥匹攻䲵徿漴楟べ戰⑸䩓恂毎焻䡚쉏ꄸ䃂䙷㉭漲⤪㴪슩枥㉇깕⬴怳䐪쉯숰⩓䌮绂庵쉨漫灔睈头灙쉟灂坸䌻弱䜴傮㥂㦥</w:t>
      </w:r>
      <w:r>
        <w:rPr/>
        <w:t>ⴵ</w:t>
      </w:r>
      <w:r>
        <w:rPr/>
        <w:t>佳䧍憿盃〽濂华⩠坑㩍㕙䳂⺻싂湖넲⽓⥾♐䱐梩㙧⩨顓㐮倲䉔噘䁶㮻</w:t>
      </w:r>
      <w:r>
        <w:rPr/>
        <w:t>⠲</w:t>
      </w:r>
      <w:r>
        <w:rPr/>
        <w:t>歺뽈漺顔杏ば扗塨Ⓜ␯噸戻核⬦䅑獰칃捨</w:t>
      </w:r>
      <w:r>
        <w:rPr/>
        <w:t>ꥉ</w:t>
      </w:r>
      <w:r>
        <w:rPr/>
        <w:t>싂</w:t>
      </w:r>
      <w:r>
        <w:rPr/>
        <w:t>Ⱚ</w:t>
      </w:r>
      <w:r>
        <w:rPr/>
        <w:t>旍䳃危䛂忂㟂獸塸춮┫泂片娻ꆻ뽺⩴</w:t>
      </w:r>
      <w:r>
        <w:rPr/>
        <w:t>ꕱ</w:t>
      </w:r>
      <w:r>
        <w:rPr/>
        <w:t>喣쉉䝶煊㉑飂歚硰庩넬㈦ㅷ柂▻壃뾬쵺䤯槂땞쉟</w:t>
      </w:r>
      <w:r>
        <w:rPr/>
        <w:t>ꤲ</w:t>
      </w:r>
      <w:r>
        <w:rPr/>
        <w:t>揃뗎䳂乩⒵⯂㝞Ⓜ汍╬㭘幱쌯⚩쉇⌶ぴ슘䑾䬸幤㖘牔㓂䱎캻甮䬷瑬猽㑤挻믂㐷⥾㕆桌硱</w:t>
      </w:r>
      <w:r>
        <w:rPr/>
        <w:t>ꕸ</w:t>
      </w:r>
      <w:r>
        <w:rPr/>
        <w:t>싂㠥ㅒꌴ惂⩬쉚怷㴮㕹彇싎⩺⌶䑺䡍䍑숣剪⹱摕</w:t>
      </w:r>
      <w:r>
        <w:rPr/>
        <w:t>ⴭ</w:t>
      </w:r>
      <w:r>
        <w:rPr/>
        <w:t>녒숫湉剴</w:t>
      </w:r>
      <w:r>
        <w:rPr/>
        <w:t>꧂</w:t>
      </w:r>
      <w:r>
        <w:rPr/>
        <w:t>㍊㮩浞쉇潑㉌祐佉姂㚬㷂쉴㟂憵呁싂쉲쉸⤊穚ꆻ椩ꏂ㵣〷榏䁄啃獭䔭婔</w:t>
      </w:r>
      <w:r>
        <w:rPr/>
        <w:t>ⱕ</w:t>
      </w:r>
      <w:r>
        <w:rPr/>
        <w:t>瘪婶⯎嘬乂␺啖싍</w:t>
      </w:r>
      <w:r>
        <w:rPr/>
        <w:t>ꤪ</w:t>
      </w:r>
      <w:r>
        <w:rPr/>
        <w:t>땾㑴</w:t>
      </w:r>
      <w:r>
        <w:rPr/>
        <w:t>꧂</w:t>
      </w:r>
      <w:r>
        <w:rPr/>
        <w:t>儷</w:t>
      </w:r>
      <w:r>
        <w:rPr/>
        <w:t>ꦩ</w:t>
      </w:r>
      <w:r>
        <w:rPr/>
        <w:t>䩘犡硹橸桯╂㓂싂熩㩣ㅢ㌯䭺㭈䧃䄱湎剷</w:t>
      </w:r>
      <w:r>
        <w:rPr/>
        <w:t>ꕓ</w:t>
      </w:r>
      <w:r>
        <w:rPr/>
        <w:t>頯瀥㶡㶱栻⏂剅䘨걟쉰㕬㙞弣奆迂玏䴰凂恥八呐渹숻⹔剥뿂숬칣쉧깏㝒␹敾娬檘奢帲쉇ꥲ冿⩧␬깖⌤曂匪歏칑噳☪㝁䱾녌ꍶ垱☲礣ꅾ</w:t>
      </w:r>
      <w:r>
        <w:rPr/>
        <w:t>Ⲭ</w:t>
      </w:r>
      <w:r>
        <w:rPr/>
        <w:t>쉧㙑㶮걠싂灥版ꍐꎩ畕弰癊䤽놥㕃主㕗掘</w:t>
      </w:r>
      <w:r>
        <w:rPr/>
        <w:t>ꤻ</w:t>
      </w:r>
      <w:r>
        <w:rPr/>
        <w:t>땴戱瓂戮秂ば╔ㆵ숯穢␣敊슣响㈻浰䕠⛂浳⮥⯂顦䗂傏츫徬䵴晥걔埂䙙牅俎⹋椩硫敃䱹扃㯂桖⮩숽丩潏㵱㜤単擂杮睹䚘囂䆵㪩橤牑活䍷䨩䇍㓎♊뮏갮是婢淂䵒楈兰䅦仍楥녞⹆稺뽗䆥攻⽯桐䅂夤⨨㵕쉐倣扗ヂ</w:t>
      </w:r>
      <w:r>
        <w:rPr/>
        <w:t>ꕆ</w:t>
      </w:r>
      <w:r>
        <w:rPr/>
        <w:t>䥫婵⩇䙬䭁㬺硐䔸忂秎元硪⽸㇂灮㑦캱拂幂练煳숯轩儻頷欸塺㩰묭曃숴슩㉥䉙欻灁户繐쉬䆩</w:t>
      </w:r>
      <w:r>
        <w:rPr/>
        <w:t>ꤹ</w:t>
      </w:r>
      <w:r>
        <w:rPr/>
        <w:t>摓⽕倭㨮⶿숵縤題瀰쉆⩱쉂轎恃썾咿걁穩♚兓睗朦潕硘쉎떱㑄䩉䅙兡쉹ㅶ頶侬</w:t>
      </w:r>
      <w:r>
        <w:rPr/>
        <w:t>ꖣ</w:t>
      </w:r>
      <w:r>
        <w:rPr/>
        <w:t>呈倻慰㙨땕습䩎䥗㐤㡆爫杺繭쉵き䁺つ㝶䉎㠣坙슬梩偎䈪栥슏弭礽⍖䍾숴㍁╒</w:t>
      </w:r>
      <w:r>
        <w:rPr/>
        <w:t>ꔸ</w:t>
      </w:r>
      <w:r>
        <w:rPr/>
        <w:t>杸婌쵮輪곍␤쉧卥穀䗂矂捀橕渷뽈㨸㭋卋塤㙡搶晐䇍〱䜺偫参䑟卂優㕋神땆⦘婥杄䛂䭰珂⥁슘䭯灳Ⓧ䑭汤杂惍睆煍슬息⭷ꍯ깷棂</w:t>
      </w:r>
      <w:r>
        <w:rPr/>
        <w:t>ꖘ</w:t>
      </w:r>
      <w:r>
        <w:rPr/>
        <w:t>別⼸㩖嫂ㅤ暣捌兓参㙂䡉⩓쉊⩁暻㟂숬촸쵠⼳⩌䀻扦烂暬剾㍤ꍲ뽖뽍祇慉슥䛍㥖瓃䂿百뇂咩쉊</w:t>
      </w:r>
      <w:r>
        <w:rPr/>
        <w:t>ꦘ</w:t>
      </w:r>
      <w:r>
        <w:rPr/>
        <w:t>娸㴦飍卙뇎㪥捃㴹쉘䟂幂ㄥ迂睠燂숴쉸싃奸捯</w:t>
      </w:r>
      <w:r>
        <w:rPr/>
        <w:t>⢣</w:t>
      </w:r>
      <w:r>
        <w:rPr/>
        <w:t>欻汀车㡪♪뾩쉙樶娪扐偙쏂숳䱷䡇报䴨⼮噉姂彙쉉</w:t>
      </w:r>
      <w:r>
        <w:rPr/>
        <w:t>⠷Ⓜ</w:t>
      </w:r>
      <w:r>
        <w:rPr/>
        <w:t>䊩䑐换丱ㅘ딷穏㊩깤ㅋ癐狂绂숱싂檵汕淍桢⥲ㅭ㝲䧂ㄸ땙挳䐽吩⩖뭙⽖</w:t>
      </w:r>
      <w:r>
        <w:rPr/>
        <w:t>ⱘ</w:t>
      </w:r>
      <w:r>
        <w:rPr/>
        <w:t>漫櫂剖慊搷쉅㍹䒩㞏⸊䘰㭺ꍄ㕸⻂쉈潄嘦쵟嘤쉊捨渥⒡塠䩩䮡䍓녳䧍攥竃쉇쉮潾</w:t>
      </w:r>
      <w:r>
        <w:rPr/>
        <w:t>ꕲ</w:t>
      </w:r>
      <w:r>
        <w:rPr/>
        <w:t>깲噇쎩㖣⹸娯㍓獚䷂숽싎悡⵱䜩棂煐便⍞剠䚻</w:t>
      </w:r>
      <w:r>
        <w:rPr/>
        <w:t>Ⱘ</w:t>
      </w:r>
      <w:r>
        <w:rPr/>
        <w:t>剰伮晪㈺埂畞祲撮䡶</w:t>
      </w:r>
      <w:r>
        <w:rPr/>
        <w:t>ꔶ</w:t>
      </w:r>
      <w:r>
        <w:rPr/>
        <w:t>촸椴獸具歞縥䅸㩢柂杲盂칮挣㑋䕐㩀◂썒䊩䩣渣獲偏㫂ㅘ䲏㜨♯䰻췎뭰圤䘵슱⑨䑨削焫⬦</w:t>
      </w:r>
      <w:r>
        <w:rPr/>
        <w:t>ⷎ</w:t>
      </w:r>
      <w:r>
        <w:rPr/>
        <w:t>㋂⑭</w:t>
      </w:r>
      <w:r>
        <w:rPr/>
        <w:t>ꤪ⥶</w:t>
      </w:r>
      <w:r>
        <w:rPr/>
        <w:t>⾵䙠㬲깗䥲乧뭢㩀⥢쉶㉵佱</w:t>
      </w:r>
      <w:r>
        <w:rPr/>
        <w:t>⠩</w:t>
      </w:r>
      <w:r>
        <w:rPr/>
        <w:t>㇂㗃䬵슮刷슣捣썒浴䑗썲쵵桑㩑⸶穲柃䑕炻쉁ꇂ嚣䈻疮㝔摇啳⫂桺珂촪䖮渥怦</w:t>
      </w:r>
      <w:r>
        <w:rPr/>
        <w:t>⣂</w:t>
      </w:r>
      <w:r>
        <w:rPr/>
        <w:t>㥧ㅨ숽便百ꥺ頥㉰㕸꺱礱槂쉱썺敨批⒣橔䋂</w:t>
      </w:r>
      <w:r>
        <w:rPr/>
        <w:t>Ⱪ</w:t>
      </w:r>
      <w:r>
        <w:rPr/>
        <w:t>挭儶ꅪ䖮</w:t>
      </w:r>
      <w:r>
        <w:rPr/>
        <w:t>ꕋ</w:t>
      </w:r>
      <w:r>
        <w:rPr/>
        <w:t>っ䵶땎穮挰啔颡何㓃ꥶ숪⩁穎徣搱癳奕慩䜱汷抡숩⨷恉㐲皬⩄䧂单갷晄佲쉰眹杓⨬⼱숪㠣楁橘☻䭞䨻⍄洺슻瀩쉑</w:t>
      </w:r>
      <w:r>
        <w:rPr/>
        <w:t>ⱱ</w:t>
      </w:r>
      <w:r>
        <w:rPr/>
        <w:t>㫍쵩</w:t>
      </w:r>
      <w:r>
        <w:rPr/>
        <w:t>ꤱ</w:t>
      </w:r>
      <w:r>
        <w:rPr/>
        <w:t>㡺朶싂楖斱恁伥瑗뮩⹖⩐䞩㭄⨥䔻숺晭䖮쉁⧃煡⮮甩☥⹵瀥⥆繠䁇免歫晟</w:t>
      </w:r>
      <w:r>
        <w:rPr/>
        <w:t>ⱚ</w:t>
      </w:r>
      <w:r>
        <w:rPr/>
        <w:t>㕌┹</w:t>
      </w:r>
      <w:r>
        <w:rPr/>
        <w:t>ⱍ</w:t>
      </w:r>
      <w:r>
        <w:rPr/>
        <w:t>䖩⑸坣甶啑搮橺愽쵌㖡䥏䋎儦㣂洮偹⍦佄쉇䝕䮏꥙⩊슩偪</w:t>
      </w:r>
      <w:r>
        <w:rPr/>
        <w:t>⡓</w:t>
      </w:r>
      <w:r>
        <w:rPr/>
        <w:t>杢摭숽坰껂䬬啕┩畣䍕眷㑰⑆걵㚘䙡枣携뼩矂䔪晹礪睟⩲䫂滂쉳♘쉅〻仂␤帤奙䑑䑀넭㖬⑯쌨偵卺奡촻睺歀砷湬劥ま㢬걖♆</w:t>
      </w:r>
      <w:r>
        <w:rPr/>
        <w:t>ꔮ</w:t>
      </w:r>
      <w:r>
        <w:rPr/>
        <w:t>噭䱏瑚噫</w:t>
      </w:r>
      <w:r>
        <w:rPr/>
        <w:t>ꤱ</w:t>
      </w:r>
      <w:r>
        <w:rPr/>
        <w:t>⽍</w:t>
      </w:r>
      <w:r>
        <w:rPr/>
        <w:t>ⵂ</w:t>
      </w:r>
      <w:r>
        <w:rPr/>
        <w:t>숺㥯⮵攰</w:t>
      </w:r>
      <w:r>
        <w:rPr/>
        <w:t>⡲</w:t>
      </w:r>
      <w:r>
        <w:rPr/>
        <w:t>쉘슩╵䲱湑愭乪㡠⼺⫂⥍⑾</w:t>
      </w:r>
      <w:r>
        <w:rPr/>
        <w:t>ꔪ</w:t>
      </w:r>
      <w:r>
        <w:rPr/>
        <w:t>䕷␥牣摉彗橞飂Ⓜ⨱恮⑏㞵싂弲か捀恓橸䱟걠版쉱㧂츬劵悥⩶㍶㑘⪩ꥫ격砰뭬楤偟뗂椦⬴狂擂睈썧顨幞剚숺轵灥⨮䩞쉬潴쉡싎䀣摣塸⪘剔奧⩨慖녞䛃灴䧂⥰ꇂ숯圯杶捒㥇噴쉖㭈氭嫂䉡䭄</w:t>
      </w:r>
      <w:r>
        <w:rPr/>
        <w:t>⡅</w:t>
      </w:r>
      <w:r>
        <w:rPr/>
        <w:t>䈬칲仂쉘甦촣⵱彞低㔫땲츹䈦織</w:t>
      </w:r>
      <w:r>
        <w:rPr/>
        <w:t>ⰱ</w:t>
      </w:r>
      <w:r>
        <w:rPr/>
        <w:t>楃䩺㶘搴顷㵒⑱涻䇂뽚䝓걮为슮䙡㝋圷䈰㉖䍬迂涥▿佶㠴怪ꅦ啣頻癡剞穓㕳歬儺嗍㧂㑈䡣㕒䩊곂㨪㔲椩娊⹫励</w:t>
      </w:r>
      <w:r>
        <w:rPr/>
        <w:t>⡭</w:t>
      </w:r>
      <w:r>
        <w:rPr/>
        <w:t>歍偡깙㩚⍤㥠</w:t>
      </w:r>
      <w:r>
        <w:rPr/>
        <w:t>ꕘ</w:t>
      </w:r>
      <w:r>
        <w:rPr/>
        <w:t>쉦갭囂澱幘ꍵ㍄딸ㅾ춬숣窮싂㫂⑸껎䤭䬪㞮싂싍깴塁橹쏂␹䪩쉃獫═ꍏ焪僂칎㡧㣂</w:t>
      </w:r>
      <w:r>
        <w:rPr/>
        <w:t>ⱒ</w:t>
      </w:r>
      <w:r>
        <w:rPr/>
        <w:t>剧榵</w:t>
      </w:r>
      <w:r>
        <w:rPr/>
        <w:t>Ⱛ</w:t>
      </w:r>
      <w:r>
        <w:rPr/>
        <w:t>䤯頣♠䭮⩯歉</w:t>
      </w:r>
      <w:r>
        <w:rPr/>
        <w:t>ⵖ</w:t>
      </w:r>
      <w:r>
        <w:rPr/>
        <w:t>畬啃琰呶悻畑⥯㙇㶬澱輽纏䈪頪䩢</w:t>
      </w:r>
      <w:r>
        <w:rPr/>
        <w:t>ꕨ</w:t>
      </w:r>
      <w:r>
        <w:rPr/>
        <w:t>싂瓍숥励櫍瞬癁䅧숽器䡉椮潹摴攽⼽숬浤⩕怨捀然⥣㌥䊣澏佊䱣</w:t>
      </w:r>
      <w:r>
        <w:rPr/>
        <w:t>ⱦ</w:t>
      </w:r>
      <w:r>
        <w:rPr/>
        <w:t>䣂</w:t>
      </w:r>
      <w:r>
        <w:rPr/>
        <w:t>ⱒ</w:t>
      </w:r>
      <w:r>
        <w:rPr/>
        <w:t>健쉆顔땲繏憘佫吸䃂欮挥匪姍汔㉱吰啄䁌疣땚䐦久⤱썬⭤쉩儥颥┫呍乨戦⩅浙쉘捔ㅇ쉐佧땁쉇刣䙔歯瀫╕ꄥ</w:t>
      </w:r>
      <w:r>
        <w:rPr/>
        <w:t>⠥</w:t>
      </w:r>
      <w:r>
        <w:rPr/>
        <w:t>抿갪景渥㎩涩</w:t>
      </w:r>
      <w:r>
        <w:rPr/>
        <w:t>⠪</w:t>
      </w:r>
      <w:r>
        <w:rPr/>
        <w:t>㷎婚䂥䌪걀窱</w:t>
      </w:r>
      <w:r>
        <w:rPr/>
        <w:t>⠻</w:t>
      </w:r>
      <w:r>
        <w:rPr/>
        <w:t>离칰㑊戵䵠梩</w:t>
      </w:r>
      <w:r>
        <w:rPr/>
        <w:t>ꦿ</w:t>
      </w:r>
      <w:r>
        <w:rPr/>
        <w:t>䕎抩⭢頹녟숯轃</w:t>
      </w:r>
      <w:r>
        <w:rPr/>
        <w:t>⡣</w:t>
      </w:r>
      <w:r>
        <w:rPr/>
        <w:t>楂摣㚏噁扁ぅ頪煸䍱</w:t>
      </w:r>
      <w:r>
        <w:rPr/>
        <w:t>ꖵ</w:t>
      </w:r>
      <w:r>
        <w:rPr/>
        <w:t>彌묣捙怷敗╥</w:t>
      </w:r>
      <w:r>
        <w:rPr/>
        <w:t>ꤹ</w:t>
      </w:r>
      <w:r>
        <w:rPr/>
        <w:t>땲穉瓂堵䟎い値顒㟂祃浞報</w:t>
      </w:r>
      <w:r>
        <w:rPr/>
        <w:t>ꥑ</w:t>
      </w:r>
      <w:r>
        <w:rPr/>
        <w:t>숲숤㧂䰽䙃⫎匯ㅘ녴䙣쉔</w:t>
      </w:r>
      <w:r>
        <w:rPr/>
        <w:t>ꕫ╉</w:t>
      </w:r>
      <w:r>
        <w:rPr/>
        <w:t>䛂깐㩾⴪㬳슘ㅪ</w:t>
      </w:r>
      <w:r>
        <w:rPr/>
        <w:t>⠥</w:t>
      </w:r>
      <w:r>
        <w:rPr/>
        <w:t>搮幷从湤뭬䉺兹昨쵘꥔뾩䞥䝸⩫䣍彪瞬䭏克华癊瘩湷坸砻㤱⩦㋂䀽㙕쎵㵙䤨乓洤숵捗</w:t>
      </w:r>
      <w:r>
        <w:rPr/>
        <w:t>ⵅ</w:t>
      </w:r>
      <w:r>
        <w:rPr/>
        <w:t>瑍숲轕䤵䁋窿뭖彁촨劥渱繁쉟䡅䍐뿂땢⮻쉍傥煂꥕䡕䨥뽯倷砷뭰䍕䥳う숹甭矂땄</w:t>
      </w:r>
      <w:r>
        <w:rPr/>
        <w:t>ꗂ</w:t>
      </w:r>
      <w:r>
        <w:rPr/>
        <w:t>奥㕴祠캿慤쉣▱</w:t>
      </w:r>
      <w:r>
        <w:rPr/>
        <w:t>⡯</w:t>
      </w:r>
      <w:r>
        <w:rPr/>
        <w:t>伬⨫쵫</w:t>
      </w:r>
      <w:r>
        <w:rPr/>
        <w:t>ꗂ</w:t>
      </w:r>
      <w:r>
        <w:rPr/>
        <w:t>숹琽悩쉡唣☪䞻偑㩙辿幅䇂橚╃쉁摊炩⭩急䄯⽪㕥父걆㤫㬰</w:t>
      </w:r>
      <w:r>
        <w:rPr/>
        <w:t>⡭⯂</w:t>
      </w:r>
      <w:r>
        <w:rPr/>
        <w:t>櫂딱媮䳂吪㜦⧂䄬枡昪樷涡</w:t>
      </w:r>
      <w:r>
        <w:rPr/>
        <w:t>⡉</w:t>
      </w:r>
      <w:r>
        <w:rPr/>
        <w:t>偙걲㑠䕦㘺⵾䱰㭺侩浗싃䩲㋂顕㑗⦩쉲䱙싂熩矂쉕␤䴪캮Ⓜ䋂⴪斥싂縨乯獄墏䰫♠⤤汯煯栬䥲쉹煾쉟弨癞撱娴顃乏㌦䉶츲欯䣎㮩</w:t>
      </w:r>
      <w:r>
        <w:rPr/>
        <w:t>ꥉ</w:t>
      </w:r>
      <w:r>
        <w:rPr/>
        <w:t>ꅹ숺傣⩬轔汄쉞埂空㭬㉓〹〪爤싂倨⩤活婸琱걍⨥ꅏ㉾嗂넻塘䰦䭨</w:t>
      </w:r>
      <w:r>
        <w:rPr/>
        <w:t>ⴭ⩣</w:t>
      </w:r>
      <w:r>
        <w:rPr/>
        <w:t>晲䡂婪偑㩃剌穦슩商帥떱憣䝦쉹걲䘶顢穯燂슱⭋潾瑊儮䜪쉖ꅓꏂ녩呂剢卑䳂禥칒쉾쉒㤣䕥吰樫㙀珂ꌫ㒻彩</w:t>
      </w:r>
      <w:r>
        <w:rPr/>
        <w:t>⡑</w:t>
      </w:r>
      <w:r>
        <w:rPr/>
        <w:t>쉔뼴奅椯츥칮쉸渪两ㅔ彟硣䔷吪㖣矂⨺ꄊ怶뼴楦䎮畦슘啡幸ㄤ㠵澥</w:t>
      </w:r>
      <w:r>
        <w:rPr/>
        <w:t>ꥎꤻ</w:t>
      </w:r>
      <w:r>
        <w:rPr/>
        <w:t>㵬</w:t>
      </w:r>
      <w:r>
        <w:rPr/>
        <w:t>ꔱ⹚</w:t>
      </w:r>
      <w:r>
        <w:rPr/>
        <w:t>슏</w:t>
      </w:r>
      <w:r>
        <w:rPr/>
        <w:t>Ⳃ</w:t>
      </w:r>
      <w:r>
        <w:rPr/>
        <w:t>奠싎ꍮ⯂栲□带睭扰㔻쵥䉬숮偘䑊뗎乬</w:t>
      </w:r>
      <w:r>
        <w:rPr/>
        <w:t>꤭</w:t>
      </w:r>
      <w:r>
        <w:rPr/>
        <w:t>楪睮ㅡ♟㔣偞쉏あ员桙戫䰨奖㉓硇睪⽊</w:t>
      </w:r>
      <w:r>
        <w:rPr/>
        <w:t>ⶩ</w:t>
      </w:r>
      <w:r>
        <w:rPr/>
        <w:t>㪣頴╧쉞</w:t>
      </w:r>
      <w:r>
        <w:rPr/>
        <w:t>ⱋ⫂</w:t>
      </w:r>
      <w:r>
        <w:rPr/>
        <w:t>幦㬫촥揂ぶ眵⮵䅠⥔禥冬묤弽稳슏渵捱灣儱䫂摷䁵䭤轋㗂䠺灗촭灚末⍥穯婾怪囍佥奤걑㝁輣☰쉕㵆畓⪣䉂</w:t>
      </w:r>
      <w:r>
        <w:rPr/>
        <w:t>ꦮ</w:t>
      </w:r>
      <w:r>
        <w:rPr/>
        <w:t>摺⛂塹挭暏晃㍭偔썅掩쎮⍣橎塹숬娵꺣朴㑖뼨췂礶桎䩙뿂㝐楃</w:t>
      </w:r>
      <w:r>
        <w:rPr/>
        <w:t>⠰</w:t>
      </w:r>
      <w:r>
        <w:rPr/>
        <w:t>儸㓂쉓䏂⒵䬰䣂十㖵㜪窩杇㔩췂⧂⩱㡷湨催칃颻恙숮䎱</w:t>
      </w:r>
      <w:r>
        <w:rPr/>
        <w:t>ⲩ</w:t>
      </w:r>
      <w:r>
        <w:rPr/>
        <w:t>浯⍁涱楐㉮㍳潹䠯瘶杲捒淂촭楙䀪슻穵瑒㚥壃䙡濂伫㊥⤫彆噟땋䬥湈僎싂浲㩕䑀坾唻佨䙸㍍㩓昺浈썾楅䭯ꍦ䚥쉡䕆牊ぉ㑵슩㝨</w:t>
      </w:r>
      <w:r>
        <w:rPr/>
        <w:t>ꔽ⑚</w:t>
      </w:r>
      <w:r>
        <w:rPr/>
        <w:t>咩䄺牄⩡쉀浹榻御뿂瑲璘噙㶮弫슻偎뽄䇂嚣⏍殘砨쵰顩縮梵䨳秂걶琲帰㑬戯繘儲ㅅ㦿䦮䡁쉒侩坞磎깺묰セꍯ匥䱁け䝗㕄슡췂挥畵㡫瑲懂桹ꅌ숥唤슩繘㑞䢣操숯⨴땓갤汉䔦参湤㡃䐣欪䣂乀♰ꍸ幗䡊昪欮恀㨻敊竂刭歍⩒䕇⦥椸䥩繬〶㕉爩䡐硋穹싎涬獬㴤幢숴⹷幐禩㨮㠲冘</w:t>
      </w:r>
      <w:r>
        <w:rPr/>
        <w:t>⣂</w:t>
      </w:r>
      <w:r>
        <w:rPr/>
        <w:t>嗂塷顙睱㩆圬숨</w:t>
      </w:r>
      <w:r>
        <w:rPr/>
        <w:t>⡃</w:t>
      </w:r>
      <w:r>
        <w:rPr/>
        <w:t>乔</w:t>
      </w:r>
      <w:r>
        <w:rPr/>
        <w:t>ꥈ</w:t>
      </w:r>
      <w:r>
        <w:rPr/>
        <w:t>奦ㅀ▏⩚磂潇庬㎡昭싂㬵쉅毂珂ꥰ㙦</w:t>
      </w:r>
      <w:r>
        <w:rPr/>
        <w:t>ⶱ</w:t>
      </w:r>
      <w:r>
        <w:rPr/>
        <w:t>慏숲㫎</w:t>
      </w:r>
      <w:r>
        <w:rPr/>
        <w:t>⠲</w:t>
      </w:r>
      <w:r>
        <w:rPr/>
        <w:t>䁱㗂䐱⸪슩䦿⨤䍭䌲㥣䥡⍪쉈瘱愨〣䀶序⩊䍦䜶滂㕭楃㘦〹畾슘䵮厏吽礫楺♁㋂</w:t>
      </w:r>
      <w:r>
        <w:rPr/>
        <w:t>ꥎ</w:t>
      </w:r>
      <w:r>
        <w:rPr/>
        <w:t>牟</w:t>
      </w:r>
      <w:r>
        <w:rPr/>
        <w:t>⡮</w:t>
      </w:r>
      <w:r>
        <w:rPr/>
        <w:t>슩姃睵䁧悱穤碘뮣䍤䷂睘圣칒癇悱熿␻䁖쉂扠껂䜵䵣漰珂썰ꅴ䠻깆悘䞥戣䴩ㄻ暮卙꥙湋幃ヂ㩣⩓녮睷㛂슻긴䟎禩䁞歒싂區슿㓎</w:t>
      </w:r>
      <w:r>
        <w:rPr/>
        <w:t>⢵</w:t>
      </w:r>
      <w:r>
        <w:rPr/>
        <w:t>ꌣ㡠쉳ケ슘怸䤩櫂숬㏂⨩䒩䨷ꅒ㙁⹮潕磂娩♳縮䛂쵺櫂殘䑣晖㞻</w:t>
      </w:r>
      <w:r>
        <w:rPr/>
        <w:t>ⵂ</w:t>
      </w:r>
      <w:r>
        <w:rPr/>
        <w:t>牭㣂䩴暩⍨涩䱸쉬盂晰喵⻂䑏</w:t>
      </w:r>
      <w:r>
        <w:rPr/>
        <w:t>ꕙ</w:t>
      </w:r>
      <w:r>
        <w:rPr/>
        <w:t>ꥥ䅤쉦睇䝒숻⼦怲上曂뭙嘸捨쉇뾮扆撏㙁縪숺㍏瓂儱䳃牌低꥗숬剠⹞ꏂ⛂瀪묷癲洪申轗㠤䉍⥺썶ꥺ奸⥄쉀夣楩숶</w:t>
      </w:r>
      <w:r>
        <w:rPr/>
        <w:t>⡘</w:t>
      </w:r>
      <w:r>
        <w:rPr/>
        <w:t>确牁䎣ꥸ渨㵣䅶牾ꥰ嚱ㄻ놩焯啱慥⚱ꥮ兆</w:t>
      </w:r>
      <w:r>
        <w:rPr/>
        <w:t>ꔹ</w:t>
      </w:r>
      <w:r>
        <w:rPr/>
        <w:t>㐶轓暏</w:t>
      </w:r>
      <w:r>
        <w:rPr/>
        <w:t>ⱈ</w:t>
      </w:r>
      <w:r>
        <w:rPr/>
        <w:t>纣쉶㍞㣂慱飂␪ꥳ걷딩䍇橔⭣촤慦敺弱䭨⺥䶱ꥲ顡숽捾煕㠰䊱欽칈숩噉㚬偍ㆵ䎩琭⥓印娭</w:t>
      </w:r>
      <w:r>
        <w:rPr/>
        <w:t>ꥅ</w:t>
      </w:r>
      <w:r>
        <w:rPr/>
        <w:t>숻䯂</w:t>
      </w:r>
      <w:r>
        <w:rPr/>
        <w:t>ꥉ</w:t>
      </w:r>
      <w:r>
        <w:rPr/>
        <w:t>쉑␷䆡숺䱮儮惂畢揂玱㞻幏恖徏哂匲桙䟂ꥱ捈倫挳깊焪畢묯┻婇</w:t>
      </w:r>
      <w:r>
        <w:rPr/>
        <w:t>ⷃ⩄</w:t>
      </w:r>
      <w:r>
        <w:rPr/>
        <w:t>猺噮㦮䍪⩀깠歬ꅹ</w:t>
      </w:r>
      <w:r>
        <w:rPr/>
        <w:t>ꕀ</w:t>
      </w:r>
      <w:r>
        <w:rPr/>
        <w:t>く깘㩤䫎ヂ습偋呃㬪䐹ㅒ嘥廂</w:t>
      </w:r>
      <w:r>
        <w:rPr/>
        <w:t>ꔪ</w:t>
      </w:r>
      <w:r>
        <w:rPr/>
        <w:t>啍扟ꄩ</w:t>
      </w:r>
      <w:r>
        <w:rPr/>
        <w:t>⵰</w:t>
      </w:r>
      <w:r>
        <w:rPr/>
        <w:t>넮Ⓜ㭭㛎轴戱쌭녳䀯ꅠ⭖礩獃顫桮䫂ち汣参㐵扞湘牫欲懂䜲딩⏂焲瀪䑧甤뿎ꆩ</w:t>
      </w:r>
      <w:r>
        <w:rPr/>
        <w:t>⡄</w:t>
      </w:r>
      <w:r>
        <w:rPr/>
        <w:t>䝤壂疥丬뗂깤湌⴪祉䲿湫げ⹑䥱婰犻⭬쉫稸꥾晒땇栲瘴⼽䊥</w:t>
      </w:r>
      <w:r>
        <w:rPr/>
        <w:t>⣂</w:t>
      </w:r>
      <w:r>
        <w:rPr/>
        <w:t>㘥甫쉯⥊녁㨸</w:t>
      </w:r>
      <w:r>
        <w:rPr/>
        <w:t>ꥋ⑭</w:t>
      </w:r>
      <w:r>
        <w:rPr/>
        <w:t>べ떩琳汘</w:t>
      </w:r>
      <w:r>
        <w:rPr/>
        <w:t>ꥇ</w:t>
      </w:r>
      <w:r>
        <w:rPr/>
        <w:t>噖爻揂顅쉥况뽴묪쉗쉊㚡牱穓숫縤䎡촮敓⺩숹㩾中潔拎爱株ㅴ㵶㴵슩뮡扯㞣</w:t>
      </w:r>
      <w:r>
        <w:rPr/>
        <w:t>ꔭ</w:t>
      </w:r>
      <w:r>
        <w:rPr/>
        <w:t>浠뽇䡟싂杊䕵偃㧂祬纏刬仂顃刭ꅈ㣃拂佲싂歔녀䨽싎䁊㈷䥄燂吹ㄻ卌ꅮ慳ꇂ꥞␳淂䶻稰숬帥쉸</w:t>
      </w:r>
      <w:r>
        <w:rPr/>
        <w:t>ꕔ</w:t>
      </w:r>
      <w:r>
        <w:rPr/>
        <w:t>晹䜲瑰㄰漽䙊☺⭇䨽呃搰冡</w:t>
      </w:r>
      <w:r>
        <w:rPr/>
        <w:t>⠪</w:t>
      </w:r>
      <w:r>
        <w:rPr/>
        <w:t>걗쉧掩轊㌫ㅴ䵒䴭⎘</w:t>
      </w:r>
      <w:r>
        <w:rPr/>
        <w:t>ꥅ</w:t>
      </w:r>
      <w:r>
        <w:rPr/>
        <w:t>㔽습䥦숲츸⭃</w:t>
      </w:r>
      <w:r>
        <w:rPr/>
        <w:t>ⵓ</w:t>
      </w:r>
      <w:r>
        <w:rPr/>
        <w:t>캩坲</w:t>
      </w:r>
      <w:r>
        <w:rPr/>
        <w:t>ꤪ꧂</w:t>
      </w:r>
      <w:r>
        <w:rPr/>
        <w:t>愲村水쉴䈶椪乵幢</w:t>
      </w:r>
      <w:r>
        <w:rPr/>
        <w:t>ꔽ</w:t>
      </w:r>
      <w:r>
        <w:rPr/>
        <w:t>⣍</w:t>
      </w:r>
      <w:r>
        <w:rPr/>
        <w:t>氨甩쉢㌴ㅑ⩒㥋汃擂㉤轣⭖瑓䥌║♓捕㔣帰玩涩㙍䩉塈杳拂灧⩉═但┰칐彵棂妿⽠⼪执꧎塍佊껂㕬奁㡉㍪䄩䁯┸泂䵇췃</w:t>
      </w:r>
      <w:r>
        <w:rPr/>
        <w:t>Ⳃ</w:t>
      </w:r>
      <w:r>
        <w:rPr/>
        <w:t>灁敏咡㵋⨦</w:t>
      </w:r>
      <w:r>
        <w:rPr/>
        <w:t>⠳</w:t>
      </w:r>
      <w:r>
        <w:rPr/>
        <w:t>湃倲潤瀵瓂쉒㩬猭穇㇃뽇轶⽯䅐㙷繖否⼺䝲奁</w:t>
      </w:r>
      <w:r>
        <w:rPr/>
        <w:t>꤯</w:t>
      </w:r>
      <w:r>
        <w:rPr/>
        <w:t>䁊掩</w:t>
      </w:r>
      <w:r>
        <w:rPr/>
        <w:t>ⵙ</w:t>
      </w:r>
      <w:r>
        <w:rPr/>
        <w:t>䐽瞩땃浃捉싂慥偢㴪뿂</w:t>
      </w:r>
      <w:r>
        <w:rPr/>
        <w:t>⡧</w:t>
      </w:r>
      <w:r>
        <w:rPr/>
        <w:t>䋂濂偈겮䩞䱌칰御뾣㍚⩐꺬⍯兏題偧ꍈ歱䕔㔶曂票砫㑬轏꺣쉫獱⪮獇奡眫瀤ꏂ숭䱞</w:t>
      </w:r>
      <w:r>
        <w:rPr/>
        <w:t>ⱎ</w:t>
      </w:r>
      <w:r>
        <w:rPr/>
        <w:t>煇暘⌣♂䭗⨫慑牅넺辏쉳渦瀤漺䅹</w:t>
      </w:r>
      <w:r>
        <w:rPr/>
        <w:t>ꤹ</w:t>
      </w:r>
      <w:r>
        <w:rPr/>
        <w:t>㯂嘷ꍡ숪攤숊쉩ꅁ桒걇䑞橯昺慞슬䷂榥歅쉮㶏숺剥슏㍸繦牲公⽲㠤绂䂣⩊</w:t>
      </w:r>
      <w:r>
        <w:rPr/>
        <w:t>ⲩ</w:t>
      </w:r>
      <w:r>
        <w:rPr/>
        <w:t>坦牥䙪䭣䵋⦣廂깩⺮꥾戳瑫쏂睟⨻搴쉺瑡⑖싂</w:t>
      </w:r>
      <w:r>
        <w:rPr/>
        <w:t>ꤱ</w:t>
      </w:r>
      <w:r>
        <w:rPr/>
        <w:t>⡅♐</w:t>
      </w:r>
      <w:r>
        <w:rPr/>
        <w:t>䣂奕䯃충⩎穅ꥧ䇂嫂㙳䝙뼭淂뼥昣녔楸嫂㩧䡚㙌器촺䮬噆洯뭁⧂慩嗂곂〽䥧䨴体⵱㬱楘╅⍀呔⹅ㄭ䅮商余싂塲촭歸</w:t>
      </w:r>
      <w:r>
        <w:rPr/>
        <w:t>ꥆ</w:t>
      </w:r>
      <w:r>
        <w:rPr/>
        <w:t>熩⑪厩</w:t>
      </w:r>
      <w:r>
        <w:rPr/>
        <w:t>ⴥ</w:t>
      </w:r>
      <w:r>
        <w:rPr/>
        <w:t>輪畘昸꥙杫杄⑲捆颥╚呎⤻䀻뗂쉉숫䙶쉭燂樻숣</w:t>
      </w:r>
      <w:r>
        <w:rPr/>
        <w:t>ꤽ</w:t>
      </w:r>
      <w:r>
        <w:rPr/>
        <w:t>뼯檿㝙䡦</w:t>
      </w:r>
      <w:r>
        <w:rPr/>
        <w:t>ⲱ</w:t>
      </w:r>
      <w:r>
        <w:rPr/>
        <w:t>然⩚⾻竂</w:t>
      </w:r>
      <w:r>
        <w:rPr/>
        <w:t>ꤪ</w:t>
      </w:r>
      <w:r>
        <w:rPr/>
        <w:t>敡⛂㋂쵋쉪浸盂幩쉴坉쉴㶮⬮颿㑮䌸ㅸ</w:t>
      </w:r>
      <w:r>
        <w:rPr/>
        <w:t>ꥏ</w:t>
      </w:r>
      <w:r>
        <w:rPr/>
        <w:t>狎杇썴塋</w:t>
      </w:r>
      <w:r>
        <w:rPr/>
        <w:t>⠰</w:t>
      </w:r>
      <w:r>
        <w:rPr/>
        <w:t>橦渪䴨⩠伪㛂</w:t>
      </w:r>
      <w:r>
        <w:rPr/>
        <w:t>ⰴ</w:t>
      </w:r>
      <w:r>
        <w:rPr/>
        <w:t>䁺㟂땋쉒싂䭠䏂牅쉉墵戹㊘㥂㷂瑞溬犿쉣싂伱疿瑖겮眴ㅬ거⍀⍪愪㝒㟎깎㍂㔤㟂</w:t>
      </w:r>
      <w:r>
        <w:rPr/>
        <w:t>ꥄ</w:t>
      </w:r>
      <w:r>
        <w:rPr/>
        <w:t>㓂䴨㝕瑎䭰㭦杰ㅾ晧숽숨㩔⨸숱䵒风걃参咣䅗㮮ぅ瑂䂡⍵儬⫂␰땩쉭쉓ㄽ敁䉃⼫匥䁄礲参</w:t>
      </w:r>
      <w:r>
        <w:rPr/>
        <w:t>ꔷ</w:t>
      </w:r>
      <w:r>
        <w:rPr/>
        <w:t>⽧忂ㆥ숦</w:t>
      </w:r>
      <w:r>
        <w:rPr/>
        <w:t>ꦩ</w:t>
      </w:r>
      <w:r>
        <w:rPr/>
        <w:t>㉌顎楉剱址⸽朵㑃儥硁穑䉬㡓畦ㆱ卵㩶㪮梡䙚땸긨搵⫂䝑슮煫䌪㉍炘畊쉷癈⤹♞⥸盂숣䖱㡣숯䅄两焮湔額卦㕔㫂㕳燂抱啘爪礹顑⨭䋂딬汈す䁚걨塤ꌭ埂繮殬슏轫制愬⸣⴪슻侩걾㑅츪幷绂썴䐦췃乣伽␸</w:t>
      </w:r>
      <w:r>
        <w:rPr/>
        <w:t>⡰</w:t>
      </w:r>
      <w:r>
        <w:rPr/>
        <w:t>䗂䩷㩾轤㡣睮䍀춿䲥䉱婚睂⤦⵫</w:t>
      </w:r>
      <w:r>
        <w:rPr/>
        <w:t>⠨</w:t>
      </w:r>
      <w:r>
        <w:rPr/>
        <w:t>橇幓㩑쎵攺㴬囃␻潆穡䔬縵⑱敔淂묻☺䥇䥐厬䜱㩇ꍕ쉵䶣겿쉔㉃揂䭋Ⓜꍌ㡡㡣杬깹㋎枩⼱䭋纩</w:t>
      </w:r>
      <w:r>
        <w:rPr/>
        <w:t>Ɫ</w:t>
      </w:r>
      <w:r>
        <w:rPr/>
        <w:t>䝤硚碻亱</w:t>
      </w:r>
      <w:r>
        <w:rPr/>
        <w:t>ⵣ</w:t>
      </w:r>
      <w:r>
        <w:rPr/>
        <w:t>柂뿂딻㌶ㆣ⍆噔吪썧</w:t>
      </w:r>
      <w:r>
        <w:rPr/>
        <w:t>꧂</w:t>
      </w:r>
      <w:r>
        <w:rPr/>
        <w:t>牮뇂坔</w:t>
      </w:r>
      <w:r>
        <w:rPr/>
        <w:t>ꖵ</w:t>
      </w:r>
      <w:r>
        <w:rPr/>
        <w:t>劣ꇂ廂⨯䈳㡩䩉쉅漮격쉓ꅶ⫂썅秂憬䛂䵴场</w:t>
      </w:r>
      <w:r>
        <w:rPr/>
        <w:t>ⵆ</w:t>
      </w:r>
      <w:r>
        <w:rPr/>
        <w:t>噶楹祩䤵ꎱ쉁硘ꏍ㵟긫</w:t>
      </w:r>
      <w:r>
        <w:rPr/>
        <w:t>꧂</w:t>
      </w:r>
      <w:r>
        <w:rPr/>
        <w:t>濂櫂ꌷ㝩쎬佂䡾ㅐ昺㥒䪿偏숵㥂嫂卧</w:t>
      </w:r>
      <w:r>
        <w:rPr/>
        <w:t>꧂</w:t>
      </w:r>
      <w:r>
        <w:rPr/>
        <w:t>㇍ㅢ⪡䶻슩噙楺娩氱仂䥀䙣⍹繍慟╂곂뭈㟂㙓祑㤫卨쵎뽠</w:t>
      </w:r>
      <w:r>
        <w:rPr/>
        <w:t>ꔶ</w:t>
      </w:r>
      <w:r>
        <w:rPr/>
        <w:t>勂</w:t>
      </w:r>
      <w:r>
        <w:rPr/>
        <w:t>⡶</w:t>
      </w:r>
      <w:r>
        <w:rPr/>
        <w:t>깐쉖楉啴協转쎥嫂떘숵攣䈹䖮畒싎瘻堨硅쉹슮㭓䄺</w:t>
      </w:r>
      <w:r>
        <w:rPr/>
        <w:t>⢥⨊</w:t>
      </w:r>
      <w:r>
        <w:rPr/>
        <w:t>婷㝓吮녀</w:t>
      </w:r>
      <w:r>
        <w:rPr/>
        <w:t>ꔣ</w:t>
      </w:r>
      <w:r>
        <w:rPr/>
        <w:t>땩䡵南쉤妩䂮ꄶ凂窣⩪☪瑨類뽇劣☵剫溬睐操扊⺩碩㝘獒沏轨搮凂瓂⵱空棎啊숹촪╄拃⬶眦乕䃂爱┶</w:t>
      </w:r>
      <w:r>
        <w:rPr/>
        <w:t>ⲩ</w:t>
      </w:r>
      <w:r>
        <w:rPr/>
        <w:t>桟疣㭦</w:t>
      </w:r>
      <w:r>
        <w:rPr/>
        <w:t>ꥊ</w:t>
      </w:r>
      <w:r>
        <w:rPr/>
        <w:t>쉅썇犣슏繫佌㎱㝩䁅穉䱈㉈슩坺厩䧂숨咬䡱桲伴㘦㕆딥八摋</w:t>
      </w:r>
      <w:r>
        <w:rPr/>
        <w:t>ⱙ</w:t>
      </w:r>
      <w:r>
        <w:rPr/>
        <w:t>䚩숦긳숳싂琻뮵㑏⨨걳쉋娩⍓牪焮㵳㩰帨</w:t>
      </w:r>
      <w:r>
        <w:rPr/>
        <w:t>⡳</w:t>
      </w:r>
      <w:r>
        <w:rPr/>
        <w:t>뿂所垱쉪㥪캩扖쉨䰱㐶㥭쉀禿䛍浴䰵숳䂮樵䭴㫂瑐煌拂縨㴱䲱䲥氳㌻偄㡤䈥쉒氤憬</w:t>
      </w:r>
      <w:r>
        <w:rPr/>
        <w:t>⡶</w:t>
      </w:r>
      <w:r>
        <w:rPr/>
        <w:t>桫쉹ㅟ╺塄칳䤫瓂쉥猻䅮䵅ꌶ쉓쉕</w:t>
      </w:r>
      <w:r>
        <w:rPr/>
        <w:t>꤭</w:t>
      </w:r>
      <w:r>
        <w:rPr/>
        <w:t>㡓忂뭐䙥汍攣숣瓂싂烂塤捂㍤灀㔸さ⍉坖ㅉ剃䉐싂睭惎┪瑬딱䨽䜸춘汓浤䌴䅾㜺쉪뭆╱憘ꆘ녏㍥䅣</w:t>
      </w:r>
      <w:r>
        <w:rPr/>
        <w:t>⣂</w:t>
      </w:r>
      <w:r>
        <w:rPr/>
        <w:t>䘺㉓⑏歖☨竂ꅊ⍱䖵䭙敦䈵싂序㭂㚮┯前焩呭䍋療䅹㟂娥栳帳ヂ쉔䄮싂⩺⍭䧂姎〲㉅慟ꍱ</w:t>
      </w:r>
      <w:r>
        <w:rPr/>
        <w:t>⡐</w:t>
      </w:r>
      <w:r>
        <w:rPr/>
        <w:t>싎䉇摃湖╫浖</w:t>
      </w:r>
      <w:r>
        <w:rPr/>
        <w:t>⡥</w:t>
      </w:r>
      <w:r>
        <w:rPr/>
        <w:t>煒敕版し䭕畞㵄쵡♣洹ꌨ캣楊䁚䍊惂␶슘灹暥촵頤婁強瀰湔䩎깇깱灊⫂瞩榩汄쉃긬剪朽⩲㡑劮玩㑘쉷顭쌷塧暿拂昤㔭婩</w:t>
      </w:r>
      <w:r>
        <w:rPr/>
        <w:t>ꕦ</w:t>
      </w:r>
      <w:r>
        <w:rPr/>
        <w:t>쉈彭䤶疻ꍧ</w:t>
      </w:r>
      <w:r>
        <w:rPr/>
        <w:t>꧂</w:t>
      </w:r>
      <w:r>
        <w:rPr/>
        <w:t>䧂⤰稽ꍧ䓂숭쉞偡㡾걕棂槂昽圲伸杢乖⭹䟂☪䟂쉗偵棂㥔㌲싎擃椪䱨쏂撿⭚稽丷䱙樻숲啾畭⤰⩃瓂穾䈫㚿</w:t>
      </w:r>
      <w:r>
        <w:rPr/>
        <w:t>ꕲ⹞</w:t>
      </w:r>
      <w:r>
        <w:rPr/>
        <w:t>㒿塪䕭妱炩渪㋂㡍㭗癵쉐硪剙숨瑬矂撩쉑穥⻎啁㎘塧뾵ꄸ㘦䝓㡒參囂⹨쉇䐤䍧䭩䃂쵅睶瀮䅟ꍪ便뽫䌯噤彭強兾呢䍗眶</w:t>
      </w:r>
      <w:r>
        <w:rPr/>
        <w:t>꧂</w:t>
      </w:r>
      <w:r>
        <w:rPr/>
        <w:t>㴹縹⩕噴暵⑱嫎怪㠪㋂さ⾘⒱浌䃂㙞꥔깵椷㮘电쉶⏂攰䍱奶扷䪩뽧畸敆䕋췂婬煩倻斮꥚歍䫎乬쉲촫睬庻昰</w:t>
      </w:r>
      <w:r>
        <w:rPr/>
        <w:t>ꖥ</w:t>
      </w:r>
      <w:r>
        <w:rPr/>
        <w:t>놮캻㩇⭅쉆㐨䪡煴</w:t>
      </w:r>
      <w:r>
        <w:rPr/>
        <w:t>ⵕ</w:t>
      </w:r>
      <w:r>
        <w:rPr/>
        <w:t>䙍䛂䜨㩂擂숰</w:t>
      </w:r>
      <w:r>
        <w:rPr/>
        <w:t>⡬</w:t>
      </w:r>
      <w:r>
        <w:rPr/>
        <w:t>쉤焲桬쉱暣桳⯂空䩟吹숮㥪奡䯂쉠熘掻縺쉷涻䘻哂䄽垥务幚䑱嫂䱔䩄</w:t>
      </w:r>
      <w:r>
        <w:rPr/>
        <w:t>⠷</w:t>
      </w:r>
      <w:r>
        <w:rPr/>
        <w:t>獒䙚ヂ慉딱㕈䠯倱氰쉥䉖</w:t>
      </w:r>
      <w:r>
        <w:rPr/>
        <w:t>ⱋ⥴</w:t>
      </w:r>
      <w:r>
        <w:rPr/>
        <w:t>焤伊㬦氵숹䞣䥱稫噕䴹㴩䩚硓꤮땂╙</w:t>
      </w:r>
      <w:r>
        <w:rPr/>
        <w:t>ⴽ</w:t>
      </w:r>
      <w:r>
        <w:rPr/>
        <w:t>抩㥔촲栨恓渥숪⬲䤩㑊璣栦⫂㗂悻⏂矂欨쉄䈺ꅨ┫⬶狂杁硫쉏歒쉐帱䥦迂愰쉙䱍ぉ潡㉃䮘窏쉞⨣飂楶䀦眽뼥場刯쉮䇂捨䡺廂⼱ꅓ厡쉵숪</w:t>
      </w:r>
      <w:r>
        <w:rPr/>
        <w:t>꧂</w:t>
      </w:r>
      <w:r>
        <w:rPr/>
        <w:t>䥓呎䪬⯂睰柂㈤昭䩄乫唣僂뭤朹뭣뮏싂㭔怸廂땗</w:t>
      </w:r>
      <w:r>
        <w:rPr/>
        <w:t>ꤲ</w:t>
      </w:r>
      <w:r>
        <w:rPr/>
        <w:t>洲䝪㇂숥㈦슮坊㐱䬯剴㡳걁灀숸穭뿍쉃䕫浞䝂手圬䷂⾩ꅵ穮쉧</w:t>
      </w:r>
      <w:r>
        <w:rPr/>
        <w:t>ꔦ</w:t>
      </w:r>
      <w:r>
        <w:rPr/>
        <w:t>佐䁮칇慍㑄汄㵥뼹⬣ꥰ</w:t>
      </w:r>
      <w:r>
        <w:rPr/>
        <w:t>⡍</w:t>
      </w:r>
      <w:r>
        <w:rPr/>
        <w:t>㝟䱧䀩숪㒥櫂䅔ㅑ癐樽츳㝬礪硰떡搩ㄣ깵偷㉠⦘쉧攪⩁숪쉳쉒숫⵴㚏녫⹩◂䙡⩉竂牺═轅㓂②쉔偂泂쉌湡瓂ꥺ쉎砪뮏⤭塔凂塨稭䯃榩䰽䭱奀唲쉕顯쉱塨ꍞ梘䊻쉔矂쉧渻딣㡬槂穴硕촲ㅈ皣刪뾻슡扎䵍ꎮ⬶婶껂搴呹橮噲땰䍪牭㭞촺㵰╒䏂䃎夤甪徣搣⑀甶䙚⬫㍅쉗旂㦱慘乆汒⤦恾쉑Ⓜꅋ欪㬲␣桸뼨縣擂單䵪⫂泍眻呓㩮䅤輪䋂뭘媩姂㕓別쉉顐哂扚㧎땉䭠砩摤⌫</w:t>
      </w:r>
      <w:r>
        <w:rPr/>
        <w:t>ⱎ</w:t>
      </w:r>
      <w:r>
        <w:rPr/>
        <w:t>澮祌㵴啑⾩湶싂㡋橑◂揂</w:t>
      </w:r>
      <w:r>
        <w:rPr/>
        <w:t>ⰸ</w:t>
      </w:r>
      <w:r>
        <w:rPr/>
        <w:t>㏂歩깒轧넪춱⹃⑗礱⒩◂滂격䝟슬䱬扫숨⹊䍹뮡幭䩫呣䄪砥摣橱亥两姂䯂揂䴣쉡䭖繆䶩兖쉳㝐幐歙⩗슣컃捩づ㥀獾启皿슿숣</w:t>
      </w:r>
      <w:r>
        <w:rPr/>
        <w:t>⢩</w:t>
      </w:r>
      <w:r>
        <w:rPr/>
        <w:t>眫轮䱗묵測塥쉄쉮ㅙ喻晏䋂摙</w:t>
      </w:r>
      <w:r>
        <w:rPr/>
        <w:t>ⵤ</w:t>
      </w:r>
      <w:r>
        <w:rPr/>
        <w:t>懂쉓畟噇轙㜦⹲硌厘恑佂⬮갦偉兾슬䥂䐤㤵晖</w:t>
      </w:r>
      <w:r>
        <w:rPr/>
        <w:t>ⴻ</w:t>
      </w:r>
      <w:r>
        <w:rPr/>
        <w:t>쉏♒佂긫㩮䉩</w:t>
      </w:r>
      <w:r>
        <w:rPr/>
        <w:t>ⴰ</w:t>
      </w:r>
      <w:r>
        <w:rPr/>
        <w:t>쉨갩쉘숰ꎩ쉢輱牬䝺㜹</w:t>
      </w:r>
      <w:r>
        <w:rPr/>
        <w:t>ꖮ</w:t>
      </w:r>
      <w:r>
        <w:rPr/>
        <w:t>ꄣ⽈㟎祺娺佨⨲⽹判獭㝕슘祗戣浔䝶갮칋ꅷ彲嗂⏂</w:t>
      </w:r>
      <w:r>
        <w:rPr/>
        <w:t>Ɽ</w:t>
      </w:r>
      <w:r>
        <w:rPr/>
        <w:t>熵⹲⭴⬤嘴祱窬䰲쵌䁒䒡儲橣湔뽫慈区漯㵖㪩猪쉆彪慥쵤颬狎쉀擂㗂썙⫂㉐圥恠占㈪㕱⿂掿⿂㈲獟숱걠偵ꅠ爵⮬㉋䭐숪戩䐹ㄨ竂塠睸䠹灏⏂㈺⹙ㅉ湖所塰婷縲沱⫂圽⪩㍖〲뿂夊㑺</w:t>
      </w:r>
      <w:r>
        <w:rPr/>
        <w:t>Ⳃ</w:t>
      </w:r>
      <w:r>
        <w:rPr/>
        <w:t>숰䙋⼦쉇䂿⽗幌⿂䇂숥垬潊㝞卺㚡祬檡坱㌰す橸䏂䡾쉳뼪䠥䶣産䉰竂⌶㧂숻嗎䟂扙㛂歸敨晀츶⺩㫍獧뭺</w:t>
      </w:r>
      <w:r>
        <w:rPr/>
        <w:t>ⰳ</w:t>
      </w:r>
      <w:r>
        <w:rPr/>
        <w:t>咩╎긣剬╭洪㕨쉗숺슩繃⾱⽦쉢싃檮敉䑺숪㕤䩴㨷⥙玩敄⥣썈暿绂奥弤䩏쉃熏넶</w:t>
      </w:r>
      <w:r>
        <w:rPr/>
        <w:t>⣂</w:t>
      </w:r>
      <w:r>
        <w:rPr/>
        <w:t>㕾瑧</w:t>
      </w:r>
      <w:r>
        <w:rPr/>
        <w:t>ꕄ</w:t>
      </w:r>
      <w:r>
        <w:rPr/>
        <w:t>㋃䨰㫍株숰番</w:t>
      </w:r>
      <w:r>
        <w:rPr/>
        <w:t>⡃</w:t>
      </w:r>
      <w:r>
        <w:rPr/>
        <w:t>填绂轆倫睖繹쉏䵪䍓䈯厥⼦扔刯氰쉥嚱㛂潮乭땷썁넽ꍟꅡ卥硁佾䜣痂쉋縱⤰琩潊奕㵥㐰䤸楦⬳㝁䐷颩칖④䯂滂숽㆏楁㘪숻┥毂쉕뾬뮻숻䁆♦㈺渺쉔㬲䥂칑痂⦻碣뭣숬疿㜴겡楲呥㜬橮煵彺㩪夰懂⪣</w:t>
      </w:r>
      <w:r>
        <w:rPr/>
        <w:t>⡊</w:t>
      </w:r>
      <w:r>
        <w:rPr/>
        <w:t>瀽⍭䅎灎꺻乚⮱殥䥫䥐㭠</w:t>
      </w:r>
      <w:r>
        <w:rPr/>
        <w:t>⡣</w:t>
      </w:r>
      <w:r>
        <w:rPr/>
        <w:t>濂③䚿䌣㌷⩵湯愬</w:t>
      </w:r>
      <w:r>
        <w:rPr/>
        <w:t>⡀</w:t>
      </w:r>
      <w:r>
        <w:rPr/>
        <w:t>愻眸㥑颩洹玩摞幺扸䁇뽳搯䖿杲곂숳뭊睴媘䩥숮浄☺婄ꥬ슬弯呤䙐쉲춘</w:t>
      </w:r>
      <w:r>
        <w:rPr/>
        <w:t>Ⲯ</w:t>
      </w:r>
      <w:r>
        <w:rPr/>
        <w:t>摡佁㊿䁮䱌坹㭹汈싃ꥶ扯㍗昤㉺䉫汲穠焪</w:t>
      </w:r>
      <w:r>
        <w:rPr/>
        <w:t>ⴥ</w:t>
      </w:r>
      <w:r>
        <w:rPr/>
        <w:t>夦⭏睞橮摃䝣㩬繧傏㜺믂飃숺넵깭䷂</w:t>
      </w:r>
      <w:r>
        <w:rPr/>
        <w:t>⡍</w:t>
      </w:r>
      <w:r>
        <w:rPr/>
        <w:t>單灷墿䞏쉶㋂쉹⻃慂伨</w:t>
      </w:r>
      <w:r>
        <w:rPr/>
        <w:t>꧂</w:t>
      </w:r>
      <w:r>
        <w:rPr/>
        <w:t>娲⑯䀣㐴㙘</w:t>
      </w:r>
      <w:r>
        <w:rPr/>
        <w:t>⣂</w:t>
      </w:r>
      <w:r>
        <w:rPr/>
        <w:t>圷㶻</w:t>
      </w:r>
      <w:r>
        <w:rPr/>
        <w:t>ⴶ</w:t>
      </w:r>
      <w:r>
        <w:rPr/>
        <w:t>쉟椳倥ꄤ䕬㨲䴨㒩⩞啂㙧⦻湅猨쉐숬硪⭢㣍</w:t>
      </w:r>
      <w:r>
        <w:rPr/>
        <w:t>ꦮ</w:t>
      </w:r>
      <w:r>
        <w:rPr/>
        <w:t>憘乯␯䰵㭫䁈썎剡ꅡ摃煯挬䝯村㑱奤瑈歮妱ꥡ긨䦣싂栶嘲㍮뭮撥㡑땢⹭灶濂繀噳瀻敲㵞恞떣偦</w:t>
      </w:r>
      <w:r>
        <w:rPr/>
        <w:t>ꔶ</w:t>
      </w:r>
      <w:r>
        <w:rPr/>
        <w:t>쉳㕑琵桊㉔䴱㤫⹶伺숦弫㌺⹉녨弦</w:t>
      </w:r>
      <w:r>
        <w:rPr/>
        <w:t>ꗂ⤵ⵀ</w:t>
      </w:r>
      <w:r>
        <w:rPr/>
        <w:t>獇顰商婡㨵ꏂ朰瀳⑄㌩⑚楊懎䒘䓂帷쉦妿㦣䋍珂愣砵犡䕔쉵ꏂ썋父</w:t>
      </w:r>
      <w:r>
        <w:rPr/>
        <w:t>꤫</w:t>
      </w:r>
      <w:r>
        <w:rPr/>
        <w:t>㐺㵮⩎琫깋노䝐盂⭬樯⍲</w:t>
      </w:r>
      <w:r>
        <w:rPr/>
        <w:t>ꤨ</w:t>
      </w:r>
      <w:r>
        <w:rPr/>
        <w:t>䘴亱剃䏂㡁슏竂썑檩</w:t>
      </w:r>
      <w:r>
        <w:rPr/>
        <w:t>ⰶ</w:t>
      </w:r>
      <w:r>
        <w:rPr/>
        <w:t>朹浑太眯⍄䨺摳砫숤牅␭⹨伲촭囂쉩㩩쌬婫ꄵ</w:t>
      </w:r>
      <w:r>
        <w:rPr/>
        <w:t>ꥇ</w:t>
      </w:r>
      <w:r>
        <w:rPr/>
        <w:t>䥶汏楮䈺搰亮䙚걺怫㜭灧䡡眺쉫䓂쉎녖숪㍥ㆬ쵒</w:t>
      </w:r>
      <w:r>
        <w:rPr/>
        <w:t>ꥆ</w:t>
      </w:r>
      <w:r>
        <w:rPr/>
        <w:t>䳂乸┻戻䤥㜴쉘暏娺涥挵䐯습㦩숯坫䌮䱮쉚싂┱겡彧墘熮儣Ⓜ䱗</w:t>
      </w:r>
      <w:r>
        <w:rPr/>
        <w:t>ꕨ</w:t>
      </w:r>
      <w:r>
        <w:rPr/>
        <w:t>䆿垣摙땔♨◃畾狂た楉䵩⭰䵉⍞숱ち⍴䲩嘊楁⹀㴲匫㔱夣揂㝨노戴坙㠯䅳싂ヂ䥄㴫쉠⎬⒩♬싂户娲⑥ꍳ쉓轟ꌩ楣⩞壃딬歯漪♮佱㑗㩶挥㘴䘤칟扴㵭㵕䂡兟쉑숭轪䘵㢏⽢쉫㩳灨슣㗂</w:t>
      </w:r>
    </w:p>
    <w:p>
      <w:pPr>
        <w:pStyle w:val="PreformattedText"/>
        <w:bidi w:val="0"/>
        <w:spacing w:before="0" w:after="0"/>
        <w:jc w:val="left"/>
        <w:rPr/>
      </w:pPr>
      <w:r>
        <w:rPr/>
        <w:t>吲砺쉫㕩朴晤㥶㓂깚湲䥞䡎숶剭穐漳〈⩄乫㶩䃂쵦煞㕰⑑</w:t>
      </w:r>
      <w:r>
        <w:rPr/>
        <w:t>ⱂ</w:t>
      </w:r>
      <w:r>
        <w:rPr/>
        <w:t>暩癨倹㭤쉪渲㟂쵙祤䵐떏惎㛂겣䱴㣂췃⑊商矂䖏䕙䑬桱㡒敀捷瘶♢殻ꅾ䑵뿂䡺깬</w:t>
      </w:r>
      <w:r>
        <w:rPr/>
        <w:t>ꖬ</w:t>
      </w:r>
      <w:r>
        <w:rPr/>
        <w:t>쎩䍌쏂湈촬땭桒쉚쉇㥡뭅䐻䡫䙾恦刦漺</w:t>
      </w:r>
      <w:r>
        <w:rPr/>
        <w:t>ⶣ</w:t>
      </w:r>
      <w:r>
        <w:rPr/>
        <w:t>䏂숮棂漸冡녎ㄨ塉潄䱐싂墱䯍硷㔰</w:t>
      </w:r>
      <w:r>
        <w:rPr/>
        <w:t>ⷂ</w:t>
      </w:r>
      <w:r>
        <w:rPr/>
        <w:t>뽃㵱䕒乁⎵㶥⤽슮걪쉍盂쉾㇂治⌲䎩材㨤쉉갰</w:t>
      </w:r>
      <w:r>
        <w:rPr/>
        <w:t>ꕎ</w:t>
      </w:r>
      <w:r>
        <w:rPr/>
        <w:t>熏⦣禣冡쉒쉟光┬爭繅曃㩠</w:t>
      </w:r>
      <w:r>
        <w:rPr/>
        <w:t>ꗂ</w:t>
      </w:r>
      <w:r>
        <w:rPr/>
        <w:t>㭎痃걃圤抿榘印ꅺ┪嘱硶祷㜵ひ츦䠷浘</w:t>
      </w:r>
      <w:r>
        <w:rPr/>
        <w:t>ⵁ</w:t>
      </w:r>
      <w:r>
        <w:rPr/>
        <w:t>潊♠⺮숩矂믎杘쉔쉋䫂⑈Ⓝ㷂流㭩佈啵슥치깯⽳揂儭䭍匫绂㎿燂奞硁奀Ⓜ㶱⬬坨</w:t>
      </w:r>
      <w:r>
        <w:rPr/>
        <w:t>ꖘ</w:t>
      </w:r>
      <w:r>
        <w:rPr/>
        <w:t>숳습녟燂癴싂슘䐪䍚㯂轠쉟놬쉾癗佹쉴獟池숦捶义炵搸</w:t>
      </w:r>
      <w:r>
        <w:rPr/>
        <w:t>ⵡ⑪</w:t>
      </w:r>
      <w:r>
        <w:rPr/>
        <w:t>䑭吣㮡쉳숷놩䨫轱쉟⹅洪氰埂华⑃煓䍄썓捀쉹ㄸꌷ縯幰⹆☭䨽䙦僂橄汫畫幰〩佨</w:t>
      </w:r>
      <w:r>
        <w:rPr/>
        <w:t>ⰶ</w:t>
      </w:r>
      <w:r>
        <w:rPr/>
        <w:t>顅晤僂䔱敩婆氫칀挽濂㡵ꌫ剷䀦</w:t>
      </w:r>
      <w:r>
        <w:rPr/>
        <w:t>ⵋ</w:t>
      </w:r>
      <w:r>
        <w:rPr/>
        <w:t>攨떿쉉態瑍歌촪復⑤숪쉳輣獬睌╹噑슩睇恓矂㦿灟묲䝡䙎占⭊곂搬甫㐥畞㤷㤰ꄪ猬</w:t>
      </w:r>
      <w:r>
        <w:rPr/>
        <w:t>Ⱶ</w:t>
      </w:r>
      <w:r>
        <w:rPr/>
        <w:t>獤걲彌┰轣</w:t>
      </w:r>
      <w:r>
        <w:rPr/>
        <w:t>Ⱖ</w:t>
      </w:r>
      <w:r>
        <w:rPr/>
        <w:t>乔⽦伥╎偦</w:t>
      </w:r>
      <w:r>
        <w:rPr/>
        <w:t>ꥁ</w:t>
      </w:r>
      <w:r>
        <w:rPr/>
        <w:t>杫卒ꍀ⽌獟땸杨䡐窡ꇂ兘繃썑㝂怤싃儦⨴操牄䐽⨱숹じ啲暩繦擂䳎⵺琵⍟䌳䡡啤匬杪싂风睵枘怽㥸䵟⹷㓂뾣㍏氰䡯뾵⸪焵뭳쉲硡㍲灌칄浖</w:t>
      </w:r>
      <w:r>
        <w:rPr/>
        <w:t>ⵓ</w:t>
      </w:r>
      <w:r>
        <w:rPr/>
        <w:t>뼵</w:t>
      </w:r>
      <w:r>
        <w:rPr/>
        <w:t>ꤽ</w:t>
      </w:r>
      <w:r>
        <w:rPr/>
        <w:t>穄顎唹㥭枥걦ㅐ楞䂵畔숸</w:t>
      </w:r>
      <w:r>
        <w:rPr/>
        <w:t>ⵅ</w:t>
      </w:r>
      <w:r>
        <w:rPr/>
        <w:t>㔩爫쉕繢䍋圳㭍䤱滃婖뭓頰㫂橷捌兠뽱쉤</w:t>
      </w:r>
      <w:r>
        <w:rPr/>
        <w:t>Ⳃ</w:t>
      </w:r>
      <w:r>
        <w:rPr/>
        <w:t>牙㜽숪稩樤䬬捚歬쉕㕘䤪睱뭏墱깕╋䥐</w:t>
      </w:r>
      <w:r>
        <w:rPr/>
        <w:t>ⲩ</w:t>
      </w:r>
      <w:r>
        <w:rPr/>
        <w:t>啃湖</w:t>
      </w:r>
      <w:r>
        <w:rPr/>
        <w:t>ⱴ</w:t>
      </w:r>
      <w:r>
        <w:rPr/>
        <w:t>獃⴨䅧쉕浕쉮䤱⨤摥䕠╷☱</w:t>
      </w:r>
      <w:r>
        <w:rPr/>
        <w:t>꧂</w:t>
      </w:r>
      <w:r>
        <w:rPr/>
        <w:t>숮㤨偬䚥橥眣칡报땢╫㙯쉸쉹梮䌊捾㖩㦡㙀뭁ㅣ㒏뭂걘칇䖿⵩숪湁䵩쉍</w:t>
      </w:r>
      <w:r>
        <w:rPr/>
        <w:t>ⰽ⍤</w:t>
      </w:r>
      <w:r>
        <w:rPr/>
        <w:t>漯떣</w:t>
      </w:r>
      <w:r>
        <w:rPr/>
        <w:t>꧂</w:t>
      </w:r>
      <w:r>
        <w:rPr/>
        <w:t>㘹樳⩤슮䊩䎮꺮⽶擂洯恡浊㙸殩畷渥假䡂싂慎䖩䉞㑅㇂捡炥</w:t>
      </w:r>
      <w:r>
        <w:rPr/>
        <w:t>ⵠ</w:t>
      </w:r>
      <w:r>
        <w:rPr/>
        <w:t>幇漽夰</w:t>
      </w:r>
      <w:r>
        <w:rPr/>
        <w:t>ꤲ</w:t>
      </w:r>
      <w:r>
        <w:rPr/>
        <w:t>琪堸䝾殥彲⭠묩獑ㅗ婓槂쉎僂晑♦稤䴤⵶潔㗍擂之㋂剙ꍅ洽輽䐶쉩顮숳숬〰⩤㩎쉦땭숺亏ꅺ泂瑠牫㨶嗂</w:t>
      </w:r>
      <w:r>
        <w:rPr/>
        <w:t>ⵕ</w:t>
      </w:r>
      <w:r>
        <w:rPr/>
        <w:t>恧獂걆║爪奟汋숲圮㉉㌻⍒</w:t>
      </w:r>
      <w:r>
        <w:rPr/>
        <w:t>ꖏ</w:t>
      </w:r>
      <w:r>
        <w:rPr/>
        <w:t>祙㭴坙䑎꥾㐫浙伩춣</w:t>
      </w:r>
      <w:r>
        <w:rPr/>
        <w:t>ⵯ</w:t>
      </w:r>
      <w:r>
        <w:rPr/>
        <w:t>㵘㒬姂砱扄䙍璘㝮昮⩒㋂䧍泂卥쉚㜩振쉷거쉩係棂숤⬮曂☪㭋슩⬶盂䁡捙爨瘻⒩恩䬽쉇ꅓ僂쉦吲牕⭋䅐扗桏椽榮拂</w:t>
      </w:r>
      <w:r>
        <w:rPr/>
        <w:t>⡥</w:t>
      </w:r>
      <w:r>
        <w:rPr/>
        <w:t>烂䴺</w:t>
      </w:r>
      <w:r>
        <w:rPr/>
        <w:t>ꕀⴲ</w:t>
      </w:r>
      <w:r>
        <w:rPr/>
        <w:t>쉒ㅗ類湙単⥲㩆徱䵑쉅㧂义㶬佶奠书</w:t>
      </w:r>
      <w:r>
        <w:rPr/>
        <w:t>ꕚ</w:t>
      </w:r>
      <w:r>
        <w:rPr/>
        <w:t>䛂䕏◂嘪乏〣〪ꆏ澡䨬㊩媵㗍⹯坵묷砯썩界顀奖슥轧瘱㝨쉓畚廂ꅚ轗㯂杣炥畣</w:t>
      </w:r>
      <w:r>
        <w:rPr/>
        <w:t>ꔫ</w:t>
      </w:r>
      <w:r>
        <w:rPr/>
        <w:t>悏칕慨辿枥潣硳䒮䤻桟䐨㑣</w:t>
      </w:r>
      <w:r>
        <w:rPr/>
        <w:t>ⵀ</w:t>
      </w:r>
      <w:r>
        <w:rPr/>
        <w:t>奮㵅婋䄽䝵䜩␶⥂䑌䩈㕄숱䬬卲傥杗슮亿㨦㑠束係㗂㙅畾싂㙠狂㮬</w:t>
      </w:r>
      <w:r>
        <w:rPr/>
        <w:t>ꤱ</w:t>
      </w:r>
      <w:r>
        <w:rPr/>
        <w:t>睪卩</w:t>
      </w:r>
      <w:r>
        <w:rPr/>
        <w:t>ⵄ</w:t>
      </w:r>
      <w:r>
        <w:rPr/>
        <w:t>쉗䰩⪘太⵹浗燂숸칭ꥯ⍂</w:t>
      </w:r>
      <w:r>
        <w:rPr/>
        <w:t>ꕉ⩍</w:t>
      </w:r>
      <w:r>
        <w:rPr/>
        <w:t>㖻␱슡祠싂</w:t>
      </w:r>
      <w:r>
        <w:rPr/>
        <w:t>ⱶ</w:t>
      </w:r>
      <w:r>
        <w:rPr/>
        <w:t>䍖䜽侏琥㥋싂燂넽埂⎡녦奦⧂慯片㙫䰭刷깨噍⽺页竂뾏㍞橒啑╚乏㣂쉲깣☨䉌偨싍㡺뭚녋⥣녺妮洯⛂硉灂㜭䩐婫楉汖ㅟ␫♧爬녂剋烂␺㒬繘♬乵㩮ꅶ䷂슩꥾䤮㙞嘵悻轋秎䥷⚏㴸쵐믃㨪㜮ꅓ쉺땦咘숹뭾딶汤깨</w:t>
      </w:r>
      <w:r>
        <w:rPr/>
        <w:t>⠻</w:t>
      </w:r>
      <w:r>
        <w:rPr/>
        <w:t>中䑙傩吨睌깒煆㮡䝁樥杬숻</w:t>
      </w:r>
      <w:r>
        <w:rPr/>
        <w:t>ⲣ</w:t>
      </w:r>
      <w:r>
        <w:rPr/>
        <w:t>牰彈슘浂쉠捠纩ネ䡡</w:t>
      </w:r>
      <w:r>
        <w:rPr/>
        <w:t>⢘</w:t>
      </w:r>
      <w:r>
        <w:rPr/>
        <w:t>盂牑啌タ녚䰭䐰⭌佟璡⤤啒☵걆愸渤呮兢ぉ㥯橮네繙繋싂쉍兖㘲⻃숯㍒慒뽶甹쉐敢숦⩩쉉噎</w:t>
      </w:r>
      <w:r>
        <w:rPr/>
        <w:t>ꕆ</w:t>
      </w:r>
      <w:r>
        <w:rPr/>
        <w:t>〫哂떻䱃⬱幅⻍䍮䌨泎㠪沱ㆿ쉆浇쉪䭂</w:t>
      </w:r>
      <w:r>
        <w:rPr/>
        <w:t>Ⱝ</w:t>
      </w:r>
      <w:r>
        <w:rPr/>
        <w:t>땸幘杇㭠智쉟漷습㕱</w:t>
      </w:r>
      <w:r>
        <w:rPr/>
        <w:t>Ⱟ</w:t>
      </w:r>
      <w:r>
        <w:rPr/>
        <w:t>氽㛂㫂報녧畏</w:t>
      </w:r>
      <w:r>
        <w:rPr/>
        <w:t>ⷂ♫</w:t>
      </w:r>
      <w:r>
        <w:rPr/>
        <w:t>榮祉䡫婸堵㑗澩晧쉉䁎⑾딩</w:t>
      </w:r>
      <w:r>
        <w:rPr/>
        <w:t>ⵌ</w:t>
      </w:r>
      <w:r>
        <w:rPr/>
        <w:t>쉮ꄯ⹊唰슬쉦砲숽ꏂ쉠才</w:t>
      </w:r>
      <w:r>
        <w:rPr/>
        <w:t>ⷂ</w:t>
      </w:r>
      <w:r>
        <w:rPr/>
        <w:t>䐤㕳☊뽷怱硡ꥵ⻂ꥦ縫刽䯂噎⸨쉘畦濍</w:t>
      </w:r>
      <w:r>
        <w:rPr/>
        <w:t>ꤸ</w:t>
      </w:r>
      <w:r>
        <w:rPr/>
        <w:t>갳榣ꍊ</w:t>
      </w:r>
      <w:r>
        <w:rPr/>
        <w:t>ꕏ</w:t>
      </w:r>
      <w:r>
        <w:rPr/>
        <w:t>㒬頽</w:t>
      </w:r>
      <w:r>
        <w:rPr/>
        <w:t>⡋⴬</w:t>
      </w:r>
      <w:r>
        <w:rPr/>
        <w:t>㵊敚㍊毂圬숴剞</w:t>
      </w:r>
      <w:r>
        <w:rPr/>
        <w:t>ⴰ</w:t>
      </w:r>
      <w:r>
        <w:rPr/>
        <w:t>칗⩮没偮轉쉲卌슮⤬숲桮祰恰摟ꥢ偌偖㉚㨯䘴幠⸪克彂㵄兆晥⩭⩀쉠㤴慨㡷곂䉂瘣輸㖘뽰꥔⍎⥂䗂▱䙾</w:t>
      </w:r>
      <w:r>
        <w:rPr/>
        <w:t>ꤴ</w:t>
      </w:r>
      <w:r>
        <w:rPr/>
        <w:t>䠸媿梏吴</w:t>
      </w:r>
      <w:r>
        <w:rPr/>
        <w:t>⢮</w:t>
      </w:r>
      <w:r>
        <w:rPr/>
        <w:t>劵뮻䋂瞮</w:t>
      </w:r>
      <w:r>
        <w:rPr/>
        <w:t>ꔲ</w:t>
      </w:r>
      <w:r>
        <w:rPr/>
        <w:t>煃슩墿䝭뭭桶儨轀⺥塲摃怽橢え쉡㠪䂱</w:t>
      </w:r>
      <w:r>
        <w:rPr/>
        <w:t>ꕣ</w:t>
      </w:r>
      <w:r>
        <w:rPr/>
        <w:t>䮻漱堽숽㬴硟ぉㄱ晧ꄬ</w:t>
      </w:r>
      <w:r>
        <w:rPr/>
        <w:t>꤭</w:t>
      </w:r>
      <w:r>
        <w:rPr/>
        <w:t>쉧杳碩湳汓畧汩灘⦵〷숲䍟煪촮係ꄱ숨㵊䮩췎㐪繌⵳䦩䄬䌩ꏂ쉩쉭㭒牑噎啠潭⹭亩䑈噃䓂䙫坧殱恘䝕䧍썆䰦</w:t>
      </w:r>
      <w:r>
        <w:rPr/>
        <w:t>ꥌ</w:t>
      </w:r>
      <w:r>
        <w:rPr/>
        <w:t>檘䓂⸨敟で충ꆣ㴻敐쉅⩊썶権쉴穕싂꺩轘兗に機⨶쉎땸◂䬷㓂汯쉣쵵</w:t>
      </w:r>
      <w:r>
        <w:rPr/>
        <w:t>ꖱ</w:t>
      </w:r>
      <w:r>
        <w:rPr/>
        <w:t>䨫싂䍴춬啥㌹桐䊿啥숦偎盂娽</w:t>
      </w:r>
      <w:r>
        <w:rPr/>
        <w:t>Ɫ⵨</w:t>
      </w:r>
      <w:r>
        <w:rPr/>
        <w:t>佥樭摈㕀乫숽땞뼨㶡㑏㈭摋䎏纬⽦䡉塟䬲祟仂杀뭂쎬⨦䥍勂䉁㝞땮画썙愺禩㴬㝭슏媻澮䭹嚘塏깧놏녠幠뭴ꆮ昳⌬匨⍇框櫂㟍ㄯ쉋㡳啂䅹䊮쉩깕숷唰䁖㒩䭰挪佮磂礦㝶瓂쉐璏⫂㫂쵬債橮䵅吣㴰暩쉴숣싂狂숱琩쵔奣뽙礱嘪ㆣ㪮ꥬ獋숶塴こ偤㪘㔨厘䭪微쉒䈩슥㩚⩀矂갭숭쏂꺩㧂⹍</w:t>
      </w:r>
      <w:r>
        <w:rPr/>
        <w:t>⡚</w:t>
      </w:r>
      <w:r>
        <w:rPr/>
        <w:t>쌤⍮겱쉱冮㘳⥈꺩㇎쉷ꍧ긺䆻㑒椣䈽㪬改䑊䵐戸ㄱ婓ꆣ촶싂䠪쉲㡒㈽䵁䰪洯䐳䩗擂嘦癐檥ㅒ뽀協湷⹙쉱⥦娸딫ㅣ圬㒬䂡쏂嫂㐬⑤琳㡋呃</w:t>
      </w:r>
      <w:r>
        <w:rPr/>
        <w:t>ꕚ</w:t>
      </w:r>
      <w:r>
        <w:rPr/>
        <w:t>祂ㄴ晓䰫㔷䎮쉤쉲穞堩싂겏卤㛂灤飂䵏南⤱欪癶⥊䍅冻癥㚱䱭ꌽ㕕⮬㩷ꇂꌦ⭰뽬亮敒썱权⒘䰤禱곂匩痂╪敄ꌽ祄煰ꄱ睕㞿楍䘰숯㠷歇㴵슡쉪뽋潺汁⑦癗쉒습깚䠥㛂ꌲ㨹刱뿂</w:t>
      </w:r>
      <w:r>
        <w:rPr/>
        <w:t>ꕏ</w:t>
      </w:r>
      <w:r>
        <w:rPr/>
        <w:t>楀⾏쉌牍쉶ꍉ싂묮㡙〉ꌬ㒬坐</w:t>
      </w:r>
      <w:r>
        <w:rPr/>
        <w:t>Ⳃ</w:t>
      </w:r>
      <w:r>
        <w:rPr/>
        <w:t>橙怸싍䅡乌啖䝢䱡橐</w:t>
      </w:r>
      <w:r>
        <w:rPr/>
        <w:t>ⳃ</w:t>
      </w:r>
      <w:r>
        <w:rPr/>
        <w:t>佫䧎稯뽗⨽繹깞䡳뼰⽏쉷繄畹⭑㈪䟂䂿ꅃぇ噥縊념걋瀫⌣</w:t>
      </w:r>
      <w:r>
        <w:rPr/>
        <w:t>꧂</w:t>
      </w:r>
      <w:r>
        <w:rPr/>
        <w:t>渰夰ㄱ㢬㏂㝀䩃㬷䰹噘㖮昳쉉칟</w:t>
      </w:r>
      <w:r>
        <w:rPr/>
        <w:t>ꤵ</w:t>
      </w:r>
      <w:r>
        <w:rPr/>
        <w:t>㭒㉳澮繎彄眺彣祌습숤䩵碩껂㔴倲佪潩쉚쉨硹歈嘹偒⑅杷넱㑦땀䕭煍숴⵪携곂㩾㨣睴㋂껂ㄹ庵媏ꌪ⑪㕪繎呰쉆긽丰⩹Ⓜ楉㴹畆汯ꥵ䥔辬咩</w:t>
      </w:r>
      <w:r>
        <w:rPr/>
        <w:t>Ⱓ</w:t>
      </w:r>
      <w:r>
        <w:rPr/>
        <w:t>盎숻␴槂撥ꌲ兮澱䝯ꌤ쉞쉺扳숦姂ꥦ㐷楒灷⦘塊⑬柂쉎㵒숵碿札䬬⩓䎵㨽⸺</w:t>
      </w:r>
      <w:r>
        <w:rPr/>
        <w:t>Ⱳ</w:t>
      </w:r>
      <w:r>
        <w:rPr/>
        <w:t>丩昨쵁䰣걵単剳㘯묹颮㩁煭㟂䍑⑌숶싂䟍晊栤杌㩖칞䁅滂⿍懂楞挣甫슥樹싂</w:t>
      </w:r>
      <w:r>
        <w:rPr/>
        <w:t>⡈</w:t>
      </w:r>
      <w:r>
        <w:rPr/>
        <w:t>硋촱㍡⩾⺮櫂穬硇⫂䵦슩㊏䝎轲</w:t>
      </w:r>
      <w:r>
        <w:rPr/>
        <w:t>ⱐ</w:t>
      </w:r>
      <w:r>
        <w:rPr/>
        <w:t>쉚祊</w:t>
      </w:r>
      <w:r>
        <w:rPr/>
        <w:t>⢩</w:t>
      </w:r>
      <w:r>
        <w:rPr/>
        <w:t>杆䅳</w:t>
      </w:r>
      <w:r>
        <w:rPr/>
        <w:t>ⰻ</w:t>
      </w:r>
      <w:r>
        <w:rPr/>
        <w:t>䌰䤪숮摳椹儫䛂盂牙쉉⥕칊滂顦싂勂焨穙䕣娲侩稱⸲뽭極䉬匣掬쉬㩒䙙㋍</w:t>
      </w:r>
      <w:r>
        <w:rPr/>
        <w:t>꧂</w:t>
      </w:r>
      <w:r>
        <w:rPr/>
        <w:t>昮啧搤䝂㩂쉀쉳璘䥭䵵牘䵠瑊犘㐻祃䭂딱쉤묳僂䙔⽈偦剅㉥瀦쉬㤩싂乂縤숶</w:t>
      </w:r>
      <w:r>
        <w:rPr/>
        <w:t>ⰳ⮮</w:t>
      </w:r>
      <w:r>
        <w:rPr/>
        <w:t>ꅏ潵깦⵭煅䜭溣ꏂ⨪⨤쉷䡁皡璩⬰祰㡃싍ㅍ䅂䖏⴮겱┵䵟䥌ㅂ杣㙐杫剓䷂瑞氹兦䩢唻歹ꥢ䵗䜲睤쵉⻂颱煰弶秂䴦椰슻䊱╍⼫嘦矎㍉㔫之澵쉔埂숪ꥪセ겿庵㴪쉳售竂숬湁摌䁦杶咵ꄰ乑㷂㉁杇祩拂쉑湚畉㤬䝆悩䑄さ췂在쉫</w:t>
      </w:r>
      <w:r>
        <w:rPr/>
        <w:t>⢩</w:t>
      </w:r>
      <w:r>
        <w:rPr/>
        <w:t>慰쉸</w:t>
      </w:r>
      <w:r>
        <w:rPr/>
        <w:t>ꗂ</w:t>
      </w:r>
      <w:r>
        <w:rPr/>
        <w:t>稳母極숰敒稣⒵녡灬⭭矂楺迂㜽捫</w:t>
      </w:r>
      <w:r>
        <w:rPr/>
        <w:t>ꥏ</w:t>
      </w:r>
      <w:r>
        <w:rPr/>
        <w:t>煳彺剳䵪䝄</w:t>
      </w:r>
      <w:r>
        <w:rPr/>
        <w:t>꥟</w:t>
      </w:r>
      <w:r>
        <w:rPr/>
        <w:t>⡧</w:t>
      </w:r>
      <w:r>
        <w:rPr/>
        <w:t>婀숬쉡㝳ね▿慰璩呯숥⨶潹㏂タ䑃䍺⩾慥佯⍳僂礪夰⼺⌵⵷䅵晪甲쉦☻硗坌䙞깕彣㕖䀨俎娪㑅数盂䕨</w:t>
      </w:r>
      <w:r>
        <w:rPr/>
        <w:t>ⲏ</w:t>
      </w:r>
      <w:r>
        <w:rPr/>
        <w:t>䕡奰䍔䑇䫂恔噲뽂뼩⚱ꍒꥠ癔乶〵汖䤺슩⽎⸪旃敆灲匽敞녹楡䙑檱</w:t>
      </w:r>
      <w:r>
        <w:rPr/>
        <w:t>ꕭ</w:t>
      </w:r>
      <w:r>
        <w:rPr/>
        <w:t>澩캥쉉</w:t>
      </w:r>
      <w:r>
        <w:rPr/>
        <w:t>ꤵ</w:t>
      </w:r>
      <w:r>
        <w:rPr/>
        <w:t>圣祊딨䙆找䔨佃殮믂弻㘷⑘繙䴬</w:t>
      </w:r>
      <w:r>
        <w:rPr/>
        <w:t>ꤪ</w:t>
      </w:r>
      <w:r>
        <w:rPr/>
        <w:t>㜽</w:t>
      </w:r>
      <w:r>
        <w:rPr/>
        <w:t>⡟</w:t>
      </w:r>
      <w:r>
        <w:rPr/>
        <w:t>縳歡⤲す浖婾塟쉀檮㝯⥰㄰뽾㤯灉쉭칎깕坢泂妡㡎绂㙃敄☳</w:t>
      </w:r>
      <w:r>
        <w:rPr/>
        <w:t>Ⲭ</w:t>
      </w:r>
      <w:r>
        <w:rPr/>
        <w:t>䝠㡔䉃䱐占獙㪥쉤㉠婹갷䕲璻仂彀塹偃쉞䕧㙦</w:t>
      </w:r>
      <w:r>
        <w:rPr/>
        <w:t>ⴤ⠰</w:t>
      </w:r>
      <w:r>
        <w:rPr/>
        <w:t>쉱䣂殮쉺싂䩋䘊㢣쉕㍘潭夣ꆬ灸慧⬲⥍㵺㌲夫さ숨縶쉄㥉硘復户䉈㩫쉉偔憩쉪䉍婀猱</w:t>
      </w:r>
      <w:r>
        <w:rPr/>
        <w:t>ꔫ</w:t>
      </w:r>
      <w:r>
        <w:rPr/>
        <w:t>ꄬ斘穒悥捑㕳猷쉇슱ノ䡈摉頱쉏㚏</w:t>
      </w:r>
      <w:r>
        <w:rPr/>
        <w:t>꧃</w:t>
      </w:r>
      <w:r>
        <w:rPr/>
        <w:t>僃㕧琥顁␫</w:t>
      </w:r>
      <w:r>
        <w:rPr/>
        <w:t>ⵞ</w:t>
      </w:r>
      <w:r>
        <w:rPr/>
        <w:t>灏㣂⬥烂㙊楴顗⨻う䁤求⌮朸䀸쉅⽦싂噦垻쉺쉾慰㍄漪汖楍偕斡懃卧硁췃깗捗浴⨯瑖</w:t>
      </w:r>
      <w:r>
        <w:rPr/>
        <w:t>ⶻ</w:t>
      </w:r>
      <w:r>
        <w:rPr/>
        <w:t>㥡쉟⩴뼫⺘뇎녢쉰圸纩⽧吰㵒硲淂년煰と</w:t>
      </w:r>
      <w:r>
        <w:rPr/>
        <w:t>Ⱘ♗</w:t>
      </w:r>
      <w:r>
        <w:rPr/>
        <w:t>㭈晍㭘滍䈮殬幯楯唭䊩⭷ꌽ牃碡墏け歆</w:t>
      </w:r>
      <w:r>
        <w:rPr/>
        <w:t>꤯</w:t>
      </w:r>
      <w:r>
        <w:rPr/>
        <w:t>棍㯂㉈㝓䕉剫浅⸭〽佯浾䆬坔⭎卅廃所⪱䩓轭</w:t>
      </w:r>
      <w:r>
        <w:rPr/>
        <w:t>ꥄ</w:t>
      </w:r>
      <w:r>
        <w:rPr/>
        <w:t>땋丬⤺㝄ㄣ쵶煥</w:t>
      </w:r>
      <w:r>
        <w:rPr/>
        <w:t>ꥈ</w:t>
      </w:r>
      <w:r>
        <w:rPr/>
        <w:t>㎩㠤깏뭏爪歨獄剪凂⫍슮擂♎畄숥䕑䆩썔坵轵轖牃湧䩲쉋眯瘽칂</w:t>
      </w:r>
      <w:r>
        <w:rPr/>
        <w:t>ꥋ⦩</w:t>
      </w:r>
      <w:r>
        <w:rPr/>
        <w:t>樷䁢垩繧吽㙎纘框唨㢮墡教䰽捂獂쌩䑘便瀤싂曃楔汑砯꥘灓参숪쉙坑睆싃朶⭚旂쉕쌹㞻纵ꇂ칟竂繋吳⻂干婃</w:t>
      </w:r>
      <w:r>
        <w:rPr/>
        <w:t>ꕈ⚡</w:t>
      </w:r>
      <w:r>
        <w:rPr/>
        <w:t>汓㘪杴쎣摾ꥱ䭺숮極剑䴵쉎呇敉슥礦숰숺䴬⦻奟浹뿂顋轲毃䑯夻㐲礮㜪癢깫칏熩♕뽟⑚頳牬䈸煥恦</w:t>
      </w:r>
      <w:r>
        <w:rPr/>
        <w:t>ⱪ</w:t>
      </w:r>
      <w:r>
        <w:rPr/>
        <w:t>㎘㉬⩙⬹䟎摡딻슘嘲쉨猣딲慗䏂婳轁䋂⑺䟂厩⹀桞姎牧杍믂㩎摲</w:t>
      </w:r>
      <w:r>
        <w:rPr/>
        <w:t>꧂</w:t>
      </w:r>
      <w:r>
        <w:rPr/>
        <w:t>欲⼲숬㡕焤</w:t>
      </w:r>
      <w:r>
        <w:rPr/>
        <w:t>ꕊ</w:t>
      </w:r>
      <w:r>
        <w:rPr/>
        <w:t>㬰녯冥穪㨴畂䥷汊䖩煲奣싂슩〫辵畦㙊숣圲䕺㊮幟ㄭ啇땟떥숮悩ꥲ昦⫃惂㌹⤮⩨䁡䡪䚱쉭▩췂싂儭㩐母䔦垻剗⥬䪿㡎숶杶癸䦩㘤縺컂䡧뇂䁬㩰⨹漭轀囂쉔䭠牮椯槂䷂䘰</w:t>
      </w:r>
      <w:r>
        <w:rPr/>
        <w:t>ꗂ</w:t>
      </w:r>
      <w:r>
        <w:rPr/>
        <w:t>䬵勂쉚㩳摒廍쉡佚顾濂䃂슏煕歲昷偘쉁異䕵睒쉰卯걱優硑乕쉬⨨楐㐵竂⍀獴扒䕲牞싂橮쉰琩㈶⩃䧂㨪숵乨⒱㉬⦘㉯䨻〹堭乃㛂匭</w:t>
      </w:r>
      <w:r>
        <w:rPr/>
        <w:t>ⴶ</w:t>
      </w:r>
      <w:r>
        <w:rPr/>
        <w:t>숷㑏獢癦嗂ꥠ冱䀸뭇䲏灋䖿쉳灉䥗欽╁</w:t>
      </w:r>
      <w:r>
        <w:rPr/>
        <w:t>ⱳ</w:t>
      </w:r>
      <w:r>
        <w:rPr/>
        <w:t>捑夲厥䘰㯍ꄭ쉲䝘矂숻숪떏</w:t>
      </w:r>
      <w:r>
        <w:rPr/>
        <w:t>ⱕ</w:t>
      </w:r>
      <w:r>
        <w:rPr/>
        <w:t>ꤵ</w:t>
      </w:r>
      <w:r>
        <w:rPr/>
        <w:t>汃扪䉚녗⩙</w:t>
      </w:r>
      <w:r>
        <w:rPr/>
        <w:t>ⱱ</w:t>
      </w:r>
      <w:r>
        <w:rPr/>
        <w:t>偏䨻㧂盂犻迂䭨⩉䒩㜽怹䠷</w:t>
      </w:r>
      <w:r>
        <w:rPr/>
        <w:t>꧂</w:t>
      </w:r>
      <w:r>
        <w:rPr/>
        <w:t>婢䵦氳潵䅢㑣㴵숹슮渱嚡쉘⵬숊剩噉穅穉汙癒⽟⌴卲䀺쉠쉠숦⤰呚녆뼦☽㕰䅎穾僂晖㍸숰㬩湫倬칯ꌣ浪穗䩉긬扡숴⹃奘彪枏儲쉊习䮱牃湖主潨彙敐盎乢♄䭀〵嘣女숫㆏愤绂쉈갹䵹唪㠹卷㝅㠺潕걔㘭䬺潠娥딷䆏ㅆꌳ뭴걷懂汸癀塧㩁㝑䝭쉂歑㥅⺡썆깃倯쉣㖩숲긲搷㡱噘㋂䜴⤶忂丫㇂焱⹠䱇썯皡牗⩰䭄偶浹御㩘숬㡖判ꍆ䴳쉩딽썏汉⨷彊㶻獔⮡潣潌甽䥟촯╡쌪㵊</w:t>
      </w:r>
      <w:r>
        <w:rPr/>
        <w:t>ꖵ</w:t>
      </w:r>
      <w:r>
        <w:rPr/>
        <w:t>潧朴灦䥄㔥撬⬥⬽塱扆揂</w:t>
      </w:r>
      <w:r>
        <w:rPr/>
        <w:t>ⵇ</w:t>
      </w:r>
      <w:r>
        <w:rPr/>
        <w:t>傣渴䡒塚䊡㉃娴⫂숶㜣슥柃㦣땀쵥㛂偖埂⹉</w:t>
      </w:r>
      <w:r>
        <w:rPr/>
        <w:t>ꥃ</w:t>
      </w:r>
      <w:r>
        <w:rPr/>
        <w:t>쉸䬮瘣牔⩴㡱䂣㧂牠㘲칺噥奂桰슻긣㉸㕔ꥰ樦旂頭칒⥩琥瘰쵘催怮佚祭礲㭊싂곂摞슬땖숪䭐</w:t>
      </w:r>
      <w:r>
        <w:rPr/>
        <w:t>ⱘ</w:t>
      </w:r>
      <w:r>
        <w:rPr/>
        <w:t>슻乐敳灟䅪䄦숬䥃佱ㅊ숵╓ㄱ슣쉟呭╬</w:t>
      </w:r>
      <w:r>
        <w:rPr/>
        <w:t>ⵗ</w:t>
      </w:r>
      <w:r>
        <w:rPr/>
        <w:t>슬슡깸噬唹</w:t>
      </w:r>
      <w:r>
        <w:rPr/>
        <w:t>ꤦ</w:t>
      </w:r>
      <w:r>
        <w:rPr/>
        <w:t>汫㨷輹卌䄬뭊辮䭓澿쉠桶㤦䅧㥪歯塶圹숱⌤ꄱ撡偡㑓捏</w:t>
      </w:r>
      <w:r>
        <w:rPr/>
        <w:t>ꦩⴻ</w:t>
      </w:r>
      <w:r>
        <w:rPr/>
        <w:t>坅拂䍾쵰⩶䄰湃溵쉞瑨桸⑲恧䩑♥㛂烂侩䓂燂し쉁丳席쉢彑⑮㡬뽄숲</w:t>
      </w:r>
      <w:r>
        <w:rPr/>
        <w:t>⠭</w:t>
      </w:r>
      <w:r>
        <w:rPr/>
        <w:t>㔹긽㌱쎿쉰楷㙂╸䤯㝎슘䴺싂卆䲮㮣뭩쉁㉋슥禮숹幂牤瀬쉹뭔땡쏃㘣涘䍕輪㝈湋〹䉗祰搩쉦㔲患쉐거唬剤쉑煈⑙㍸䘯⩌倽쌰싎껃갲颩⩩뗂⹫炩操ꇂ</w:t>
      </w:r>
      <w:r>
        <w:rPr/>
        <w:t>ꥅ</w:t>
      </w:r>
      <w:r>
        <w:rPr/>
        <w:t>廂ㆿ䍰䁩傱暵㝚칌䤥母搳じ煚⭭䫂싂眽䚩搣熬녭男飂硫뽎䨺娣⼥柂╡助轴쏂潕뭩㍆</w:t>
      </w:r>
      <w:r>
        <w:rPr/>
        <w:t>ꕷ</w:t>
      </w:r>
      <w:r>
        <w:rPr/>
        <w:t>恆㎡䉱ꥸ㙑砳䊵噇쉡㠴캥쉡㩡窥습堥</w:t>
      </w:r>
      <w:r>
        <w:rPr/>
        <w:t>⣂</w:t>
      </w:r>
      <w:r>
        <w:rPr/>
        <w:t>硵牟䚘쉮偾㘵㥹깚轣⼳㙙䄩꥔洦汢㯂⨣㥠琲幔㉍㢿汇忍恂徏倵⮏涵浠쉵慾浇䙓塈轲╩슣煳剫㚩徻䶩꥾쉧㪥盍</w:t>
      </w:r>
      <w:r>
        <w:rPr/>
        <w:t>ꔪ</w:t>
      </w:r>
      <w:r>
        <w:rPr/>
        <w:t>㋂淂偫䍸</w:t>
      </w:r>
      <w:r>
        <w:rPr/>
        <w:t>ꔪ</w:t>
      </w:r>
      <w:r>
        <w:rPr/>
        <w:t>併呹嫂〫㕞䈣洬쉵海璵彑쉈꥘䍆彁㏂䞣⻃搻繂ꥺ㡹䕙慯</w:t>
      </w:r>
      <w:r>
        <w:rPr/>
        <w:t>⢵⡉</w:t>
      </w:r>
      <w:r>
        <w:rPr/>
        <w:t>䑶䱸䨩</w:t>
      </w:r>
      <w:r>
        <w:rPr/>
        <w:t>ⵠ</w:t>
      </w:r>
      <w:r>
        <w:rPr/>
        <w:t>斘쉫┺</w:t>
      </w:r>
      <w:r>
        <w:rPr/>
        <w:t>ⵏ╙</w:t>
      </w:r>
      <w:r>
        <w:rPr/>
        <w:t>畘䠱䥡捍</w:t>
      </w:r>
      <w:r>
        <w:rPr/>
        <w:t>ꕥ⍊ꤤ</w:t>
      </w:r>
      <w:r>
        <w:rPr/>
        <w:t>ꄊ숹㓍㨻䘣啅旂㊻썏噧䴶䴳쵒縮瑎橃䴺싂偵怨㵾杌쉁晍歅䥟䨮兹⽟慓⻂䎡녢䶏뭆⑺穨䵰㥵䩐⼷測泂牵亱敏䝰穭⩙囂䯍伳绂뭷㒮奖</w:t>
      </w:r>
      <w:r>
        <w:rPr/>
        <w:t>ⵥ</w:t>
      </w:r>
      <w:r>
        <w:rPr/>
        <w:t>ꅏ浱䂩⨸䫂惎ꍎ쉹奡澡桷䆵㐫是㡪敏硬兔슥梩䌵촦</w:t>
      </w:r>
      <w:r>
        <w:rPr/>
        <w:t>ⱈ</w:t>
      </w:r>
      <w:r>
        <w:rPr/>
        <w:t>摪䈶剚睌</w:t>
      </w:r>
      <w:r>
        <w:rPr/>
        <w:t>ꕎ⭭</w:t>
      </w:r>
      <w:r>
        <w:rPr/>
        <w:t>㵁㘰♉쉫歖帷桬洩懂숽㞿喘䠥숣漩㯂摥㷂乷</w:t>
      </w:r>
      <w:r>
        <w:rPr/>
        <w:t>ⱓ</w:t>
      </w:r>
      <w:r>
        <w:rPr/>
        <w:t>吣㬨䰯</w:t>
      </w:r>
      <w:r>
        <w:rPr/>
        <w:t>ⴰ</w:t>
      </w:r>
      <w:r>
        <w:rPr/>
        <w:t>䌤弫㝴丫깶녴祆㢏㐱╲窏䨰숩䅖祆뗂뭉숻扈礭㟂걷쉔</w:t>
      </w:r>
      <w:r>
        <w:rPr/>
        <w:t>ꕌ</w:t>
      </w:r>
      <w:r>
        <w:rPr/>
        <w:t>㟂氽勂皡ꥲ湞惍喥㌻</w:t>
      </w:r>
      <w:r>
        <w:rPr/>
        <w:t>⢥</w:t>
      </w:r>
      <w:r>
        <w:rPr/>
        <w:t>쉋⬫싂땰숷㇂ꎿ㑦䩚形</w:t>
      </w:r>
      <w:r>
        <w:rPr/>
        <w:t>ꗂ</w:t>
      </w:r>
      <w:r>
        <w:rPr/>
        <w:t>䰰廂癠䨹堦</w:t>
      </w:r>
      <w:r>
        <w:rPr/>
        <w:t>Ⳃ☺</w:t>
      </w:r>
      <w:r>
        <w:rPr/>
        <w:t>䍣奢䟎太땍⹋瀱礵⨮杚촦湟숶嗂唣汊轉⩫쉐숹</w:t>
      </w:r>
      <w:r>
        <w:rPr/>
        <w:t>ⵉ</w:t>
      </w:r>
      <w:r>
        <w:rPr/>
        <w:t>她洮쵬쉹Ⓜ䁆稨쉸쉔迂䒏⭯炥顾㡮側㩵噅昩쉺湗⥚攴</w:t>
      </w:r>
      <w:r>
        <w:rPr/>
        <w:t>ⵏ</w:t>
      </w:r>
      <w:r>
        <w:rPr/>
        <w:t>땙쉠⚮슱䷂⑅칰⻂쉨㵥쉫椦卷</w:t>
      </w:r>
      <w:r>
        <w:rPr/>
        <w:t>ⴥ</w:t>
      </w:r>
      <w:r>
        <w:rPr/>
        <w:t>楁極捫捡쉶塔㍫숰㆘䝚沵愨쵑</w:t>
      </w:r>
      <w:r>
        <w:rPr/>
        <w:t>ꔥ</w:t>
      </w:r>
      <w:r>
        <w:rPr/>
        <w:t>浌뼪⽤犮</w:t>
      </w:r>
      <w:r>
        <w:rPr/>
        <w:t>ⱟ</w:t>
      </w:r>
      <w:r>
        <w:rPr/>
        <w:t>㡤뼳쉇㈳촪䝱</w:t>
      </w:r>
      <w:r>
        <w:rPr/>
        <w:t>ꕧ</w:t>
      </w:r>
      <w:r>
        <w:rPr/>
        <w:t>썩</w:t>
      </w:r>
      <w:r>
        <w:rPr/>
        <w:t>⢬</w:t>
      </w:r>
      <w:r>
        <w:rPr/>
        <w:t>堺剱쉁奪♙獗㝲攸竂쏂迂쉑秃슡ꍺ㌭ꌶ卄썰泍楪쵹㝵☬轳걱긶싃塎㷃旂㡨</w:t>
      </w:r>
      <w:r>
        <w:rPr/>
        <w:t>Ɒ</w:t>
      </w:r>
      <w:r>
        <w:rPr/>
        <w:t>㞿㍟슩</w:t>
      </w:r>
      <w:r>
        <w:rPr/>
        <w:t>ꕫ</w:t>
      </w:r>
      <w:r>
        <w:rPr/>
        <w:t>剈⩫숩☰숦澩漹뭌掿숥斱⼫ꌷ쵙뗎穫䠬傱厬걋㩮⭢쉷䑷䱆쵥欦ꎬ♞</w:t>
      </w:r>
      <w:r>
        <w:rPr/>
        <w:t>ⵕ</w:t>
      </w:r>
      <w:r>
        <w:rPr/>
        <w:t>숴栭兪㉫㗂䥦</w:t>
      </w:r>
      <w:r>
        <w:rPr/>
        <w:t>ꥏ</w:t>
      </w:r>
      <w:r>
        <w:rPr/>
        <w:t>琰捖烍獥䟂충춮㙩嚮㴵湹⹋偎獖</w:t>
      </w:r>
      <w:r>
        <w:rPr/>
        <w:t>꧂</w:t>
      </w:r>
      <w:r>
        <w:rPr/>
        <w:t>췃䩭牘數痂䀹爨奰㩍㌺妩睌摉湴카㡑晓䠬帮ꎮ欳⹣庣⺣䏃湵㑘剗㩕쎡敳樸婤繷ꍆ</w:t>
      </w:r>
      <w:r>
        <w:rPr/>
        <w:t>꧂</w:t>
      </w:r>
      <w:r>
        <w:rPr/>
        <w:t>䴴㵥彅㈪䥎⪘䙾뽚皮녕洯楓</w:t>
      </w:r>
      <w:r>
        <w:rPr/>
        <w:t>ⱗ</w:t>
      </w:r>
      <w:r>
        <w:rPr/>
        <w:t>內</w:t>
      </w:r>
      <w:r>
        <w:rPr/>
        <w:t>꧂</w:t>
      </w:r>
      <w:r>
        <w:rPr/>
        <w:t>⡬</w:t>
      </w:r>
      <w:r>
        <w:rPr/>
        <w:t>䘫☪녬╊㜨䩤獈揂⍯쉅⼨땢긤䝤楨숵埂䦥⾣摺ㅚ⎮ㅡた盂깾㔹㪵䏂刬朮쉵怨슿光⍖䔫呤擃㍃砷쉢偠䙑⵨</w:t>
      </w:r>
      <w:r>
        <w:rPr/>
        <w:t>Ⳃ</w:t>
      </w:r>
      <w:r>
        <w:rPr/>
        <w:t>㡞숪䫍⩮숵嘣</w:t>
      </w:r>
      <w:r>
        <w:rPr/>
        <w:t>ꕷ⴪</w:t>
      </w:r>
      <w:r>
        <w:rPr/>
        <w:t>瑃穮</w:t>
      </w:r>
      <w:r>
        <w:rPr/>
        <w:t>ⱃ</w:t>
      </w:r>
      <w:r>
        <w:rPr/>
        <w:t>瘽娪걫ꄣ卖</w:t>
      </w:r>
      <w:r>
        <w:rPr/>
        <w:t>ꥏ</w:t>
      </w:r>
      <w:r>
        <w:rPr/>
        <w:t>䕃ㅠ䕳뼦䅁쉄頭戫晎堸剣穲璬湹썆奲湉灺㇂桔䕔숪</w:t>
      </w:r>
      <w:r>
        <w:rPr/>
        <w:t>ꔫ</w:t>
      </w:r>
      <w:r>
        <w:rPr/>
        <w:t>升쉠䭄뿂彾㘲㑘ㆣ婔㶿䕪캮</w:t>
      </w:r>
      <w:r>
        <w:rPr/>
        <w:t>ⵠ</w:t>
      </w:r>
      <w:r>
        <w:rPr/>
        <w:t>丷厬卵畏牧䠹☺彵갺⧂ㅞ䮱幎⌲걟癉䳂</w:t>
      </w:r>
      <w:r>
        <w:rPr/>
        <w:t>Ⳃ</w:t>
      </w:r>
      <w:r>
        <w:rPr/>
        <w:t>놏슮烂彧㙥㴊䄥做䝔쉢啄숬ꎮ䘻渣㡒</w:t>
      </w:r>
      <w:r>
        <w:rPr/>
        <w:t>ⱅ⧃</w:t>
      </w:r>
      <w:r>
        <w:rPr/>
        <w:t>汰넦擂쵬爭獈彙ꥤ噑歠潫䗂싃촯숰⥄偉ㅭ內䝀汳䅵숴</w:t>
      </w:r>
      <w:r>
        <w:rPr/>
        <w:t>꤫</w:t>
      </w:r>
      <w:r>
        <w:rPr/>
        <w:t>澬㝋爪습슻쉸杳⽥␮係獧䐶</w:t>
      </w:r>
      <w:r>
        <w:rPr/>
        <w:t>ꤱⴽ</w:t>
      </w:r>
      <w:r>
        <w:rPr/>
        <w:t>剤慪⽱剣抣洱</w:t>
      </w:r>
      <w:r>
        <w:rPr/>
        <w:t>⡣</w:t>
      </w:r>
      <w:r>
        <w:rPr/>
        <w:t>盂⍘壎楕㶘扒頶塎⩲ꄱ徿ㅢ氲䙯㍾䭰甭⭬晉┷䐴渥⥦䟂犬疻</w:t>
      </w:r>
      <w:r>
        <w:rPr/>
        <w:t>⢏</w:t>
      </w:r>
      <w:r>
        <w:rPr/>
        <w:t>ꕌ</w:t>
      </w:r>
      <w:r>
        <w:rPr/>
        <w:t>绂㪡䎿㥯䁳䕭숫쉖</w:t>
      </w:r>
      <w:r>
        <w:rPr/>
        <w:t>ꤤ</w:t>
      </w:r>
      <w:r>
        <w:rPr/>
        <w:t>쉣䭮㵐⩶䁓䩴캥坵슩ꅢ䝍싂㕕唯ꍩ䵴슬㋂㕦╊熘㈴숭갬䬥㕖灅楹奰㙧뽋〯椮㵤쉹琱숰㜴漲児怶淂뭡뽟㛂⸫䔣獗牁ㅮ䫂㉬䧂쉖漹織䑘涥㪿䙙浍뽏優</w:t>
      </w:r>
      <w:r>
        <w:rPr/>
        <w:t>ꕨ</w:t>
      </w:r>
      <w:r>
        <w:rPr/>
        <w:t>呎ゥ♀촺䓂碡椵뼰숦쉸彶⸥㡙刷⭤㡾棂춥晇䑶㭋坷뼪噁汶妘䓂㩹乧刬睑䪻쎱␪煫쉎㨻栩凍娪숸帪涡㑃婈㉨䩐㭺⑄奃猺枣⥇竂Ⓜ沥乴⩬쉗⛂䕩息䙫殱怤⍋⸵⻂顧輻硬䭢䚣䠽ꎩ乞쉳滂⩟げ榡슣⴬牸</w:t>
      </w:r>
      <w:r>
        <w:rPr/>
        <w:t>ꕍ⍄</w:t>
      </w:r>
      <w:r>
        <w:rPr/>
        <w:t>䥃땴㭀塊꧎揂縳</w:t>
      </w:r>
      <w:r>
        <w:rPr/>
        <w:t>ⵔ⭆</w:t>
      </w:r>
      <w:r>
        <w:rPr/>
        <w:t>懂땥顷儯䥘䝾䟂煋숨떿吺幍慌㩟煲牑䪥瘭싂ぐ</w:t>
      </w:r>
      <w:r>
        <w:rPr/>
        <w:t>ꕢ</w:t>
      </w:r>
      <w:r>
        <w:rPr/>
        <w:t>戽揂刻촫䤺쉉喩摓</w:t>
      </w:r>
      <w:r>
        <w:rPr/>
        <w:t>ꔪ⤸</w:t>
      </w:r>
      <w:r>
        <w:rPr/>
        <w:t>堰匪䱕栶썄쉩元뽞呧ꆡ慇⵬겡斏㉂砤槂瞣㙺ㅩ擂烂</w:t>
      </w:r>
      <w:r>
        <w:rPr/>
        <w:t>ⵯ</w:t>
      </w:r>
      <w:r>
        <w:rPr/>
        <w:t>戴묮㡤䡊㬪⹕╒㑺儦歒㝏⥥敚捬刵쉫啭썢䰦䳂⫂썉ꅃ旂䭰祶庿䵚䡋썫</w:t>
      </w:r>
      <w:r>
        <w:rPr/>
        <w:t>ⵉ</w:t>
      </w:r>
      <w:r>
        <w:rPr/>
        <w:t>搹䷂啨㕞侮䜲窱</w:t>
      </w:r>
      <w:r>
        <w:rPr/>
        <w:t>Ⱟ</w:t>
      </w:r>
      <w:r>
        <w:rPr/>
        <w:t>促뭱쉪㵆㬣⽭쉬▥䠻䏂橕畊쉳斻䫂ぴ竂硘歾煒縮厣氱ꥦ榥揂⧂슣㴳</w:t>
      </w:r>
      <w:r>
        <w:rPr/>
        <w:t>꤯⎩</w:t>
      </w:r>
      <w:r>
        <w:rPr/>
        <w:t>긫瑟놿쉔抮㭞祓婈㩊塾瓍歴㵑穰뭺숸磂</w:t>
      </w:r>
      <w:r>
        <w:rPr/>
        <w:t>ꕾ</w:t>
      </w:r>
      <w:r>
        <w:rPr/>
        <w:t>쵈ㄸ渶牂䚱숮䑣䓂慚穫㥩怰䡃싎晪䩰壂砮꺿㞘</w:t>
      </w:r>
      <w:r>
        <w:rPr/>
        <w:t>Ᵽ</w:t>
      </w:r>
      <w:r>
        <w:rPr/>
        <w:t>쉖疏쉊</w:t>
      </w:r>
      <w:r>
        <w:rPr/>
        <w:t>ꤶ</w:t>
      </w:r>
      <w:r>
        <w:rPr/>
        <w:t>㝫㨭竂㑬橠뗂䁕仂杊繍乖悩な怵伻剱⍋␶ㅙ䚥䡚⩙轙朩㍐慵숺妘利䝞顟潍嫂䩂쉏㕦</w:t>
      </w:r>
      <w:r>
        <w:rPr/>
        <w:t>ꥀ</w:t>
      </w:r>
      <w:r>
        <w:rPr/>
        <w:t>땙桗䁹칵쉤떣슡㡹東⤳</w:t>
      </w:r>
      <w:r>
        <w:rPr/>
        <w:t>ꦵ</w:t>
      </w:r>
      <w:r>
        <w:rPr/>
        <w:t>칫㗃㨱쉺숹斩䌸殡䴣㍂湨卩疣㚩棂冮湙伦칷㗍殱輶氯沩숩䠳䩢散땶愮奕昷⚻捸⽺</w:t>
      </w:r>
      <w:r>
        <w:rPr/>
        <w:t>⡪</w:t>
      </w:r>
      <w:r>
        <w:rPr/>
        <w:t>䅱⍴漫卤츬╇ꎻ묊녳䊡捫⭨쉇㉣놿㍸⫂迂ㅖ㝪⭨䎬照狂凂栺轗䋂㞱楒元顗䯃灠枘婣娺轁</w:t>
      </w:r>
      <w:r>
        <w:rPr/>
        <w:t>꥓</w:t>
      </w:r>
      <w:r>
        <w:rPr/>
        <w:t>캏쉃⼸슩䄷╮璏搥嘨振</w:t>
      </w:r>
      <w:r>
        <w:rPr/>
        <w:t>⡠⩪</w:t>
      </w:r>
      <w:r>
        <w:rPr/>
        <w:t>⽢媩䥪欶</w:t>
      </w:r>
      <w:r>
        <w:rPr/>
        <w:t>ⱺ</w:t>
      </w:r>
      <w:r>
        <w:rPr/>
        <w:t>呞䙢爥</w:t>
      </w:r>
      <w:r>
        <w:rPr/>
        <w:t>Ȿ</w:t>
      </w:r>
      <w:r>
        <w:rPr/>
        <w:t>䣎⎥╤ち㪥칉湒凎焮쉔摳숬璩쉢쌶꥚䣂슮盂倵浦圳楍痂櫂</w:t>
      </w:r>
      <w:r>
        <w:rPr/>
        <w:t>ⶩ</w:t>
      </w:r>
      <w:r>
        <w:rPr/>
        <w:t>纏</w:t>
      </w:r>
      <w:r>
        <w:rPr/>
        <w:t>ꔹ</w:t>
      </w:r>
      <w:r>
        <w:rPr/>
        <w:t>啫慨昰숹䰪堦䁨忂㜺琺焴䦻⵫塳敒</w:t>
      </w:r>
      <w:r>
        <w:rPr/>
        <w:t>ꤦ</w:t>
      </w:r>
      <w:r>
        <w:rPr/>
        <w:t>쉠⩇</w:t>
      </w:r>
      <w:r>
        <w:rPr/>
        <w:t>ⱱ</w:t>
      </w:r>
      <w:r>
        <w:rPr/>
        <w:t>欬䣍颱☫䁺슬个䙇䑂쉎歳獟ꥷ⏍䅅깳습䙮畏坍㕖Ⓨ亿뽓쎏믂光獱扑嚣湌䬫쉅瞩쉟太吩浯嗂기啉䅉橪㩐⹁</w:t>
      </w:r>
      <w:r>
        <w:rPr/>
        <w:t>ⱘ⭮</w:t>
      </w:r>
      <w:r>
        <w:rPr/>
        <w:t>橆扺辬㝹쉨ꍣ瑖祡䫂╔갨␦接䬤⍷</w:t>
      </w:r>
      <w:r>
        <w:rPr/>
        <w:t>ꥑ</w:t>
      </w:r>
      <w:r>
        <w:rPr/>
        <w:t>眬矃婣㩯縪縪ꍑ䙌䥓湠⍾넷旂㫂㠺杰숳녲䙎䍸厏䞥凂ば䁫䷂乇愪漭☮</w:t>
      </w:r>
      <w:r>
        <w:rPr/>
        <w:t>ꕊ</w:t>
      </w:r>
      <w:r>
        <w:rPr/>
        <w:t>剈矍偪쉱숩㵴␷瀱숺爥⩋擎䗂扳瑨㓂녅㝫㕈纬곍偙䊱䈯捔⽲忂╴獏습䉡卑壂ㅁ䤩䞘㙁⸤儩쉘槍捑</w:t>
      </w:r>
      <w:r>
        <w:rPr/>
        <w:t>⠶</w:t>
      </w:r>
      <w:r>
        <w:rPr/>
        <w:t>煌䥥偘乢䙉顰䍳打杒柍싂㯂癥</w:t>
      </w:r>
      <w:r>
        <w:rPr/>
        <w:t>ꦡ⧂</w:t>
      </w:r>
      <w:r>
        <w:rPr/>
        <w:t>긩異坴湈㋂顱潑㴳䅃Ⓜ</w:t>
      </w:r>
      <w:r>
        <w:rPr/>
        <w:t>ⱘ</w:t>
      </w:r>
      <w:r>
        <w:rPr/>
        <w:t>ꍇ〴椤䩲ヂ塀싂橠㵓䁚㘰帴슩桏祲㥳恌䵗㫂䥹儴〹쉺坓⍱㟂썋묽ꌬ㩖</w:t>
      </w:r>
      <w:r>
        <w:rPr/>
        <w:t>⠪</w:t>
      </w:r>
      <w:r>
        <w:rPr/>
        <w:t>爳䡓䆮쉾幕䱚ヂ攱匩淂⥱磎췍䨱啩촷㙓숩ガ뽠瑴㣍ꌬ䱕㬤杠煚㈬⍭䙦㍴칰쵋♦浣剁湲츶㡧繠桺掬歁♁幦歚쉅⤭쵁乐坺摮⭤</w:t>
      </w:r>
      <w:r>
        <w:rPr/>
        <w:t>ⱟ</w:t>
      </w:r>
      <w:r>
        <w:rPr/>
        <w:t>灎쉏僂쉇쉦䝞䕴瑍⩬⨥升⿂䕏磂彀⹌欣轐ꍉ佄帱㶱䎵㤳繣⎥彞뽱啑딭숲싂瑲呹</w:t>
      </w:r>
      <w:r>
        <w:rPr/>
        <w:t>ꤦ</w:t>
      </w:r>
      <w:r>
        <w:rPr/>
        <w:t>攪眵싂싍☣☦㒬椻倭ꥩ淎⍐瑮琪珍녡⸣䖬⨥㩺繎긬瑕㌲䅣쉚䤰䞵惂䟃䉞柂숺刽⧂쉧塪䢩䒿㡫樱㈴で쉏湣ㄪ䩴䕡奱挫漣砥ꅵ㙡潴䡪쉣</w:t>
      </w:r>
      <w:r>
        <w:rPr/>
        <w:t>⡁</w:t>
      </w:r>
      <w:r>
        <w:rPr/>
        <w:t>心扆㷂敪⬷숷参㬥去潉싂杤䄩딹獎㍞县杪䩧㑀㫂桅⛂揂䳂䱞㕘쉟䮘쉦⛂䔬숵火⹾</w:t>
      </w:r>
      <w:r>
        <w:rPr/>
        <w:t>ꦩ</w:t>
      </w:r>
      <w:r>
        <w:rPr/>
        <w:t>彎쉺䠭〳㭤숪쉚坣㝴灙歪䵉♳歺䏂캿㵧甥挣䍘䩷䤪獮ㆬ均쉃쉍긺㨭</w:t>
      </w:r>
      <w:r>
        <w:rPr/>
        <w:t>ꖮ</w:t>
      </w:r>
      <w:r>
        <w:rPr/>
        <w:t>呁儣</w:t>
      </w:r>
      <w:r>
        <w:rPr/>
        <w:t>ꗍ</w:t>
      </w:r>
      <w:r>
        <w:rPr/>
        <w:t>盂ㅎ刊</w:t>
      </w:r>
      <w:r>
        <w:rPr/>
        <w:t>⢩</w:t>
      </w:r>
      <w:r>
        <w:rPr/>
        <w:t>싍䤴汕兘┤䶥쉲ㅾ▘甦挰⍨칇ꇂ晴潪縭㋂䕳灪㤺牱쵀煯䨺쉱敲焨슣頪晸</w:t>
      </w:r>
      <w:r>
        <w:rPr/>
        <w:t>ꕔ</w:t>
      </w:r>
      <w:r>
        <w:rPr/>
        <w:t>䵩슣剟䅍徻橗⸣⩯桎噅슥熮㝍欮숱璡幐彞灍李彡皘썍奨䭡晨凂刹땳썪숲盂〣严祖㵉쉡䚻㨱⍷入測惂男</w:t>
      </w:r>
      <w:r>
        <w:rPr/>
        <w:t>⡍</w:t>
      </w:r>
      <w:r>
        <w:rPr/>
        <w:t>卵殮橠䯃㔸</w:t>
      </w:r>
      <w:r>
        <w:rPr/>
        <w:t>ꤤ</w:t>
      </w:r>
      <w:r>
        <w:rPr/>
        <w:t>歟⍸⍧頩쉢⥤㋂⼷䍳捎☪睋垵栬ㄯ⪿숨쉒䦻⑑㡭牟쉑䌷쉔湘䗂䮏䜭恾쉐沣╘㐣쉈⸦쉢㝆慒컃촭畬欫禡</w:t>
      </w:r>
      <w:r>
        <w:rPr/>
        <w:t>⠷</w:t>
      </w:r>
      <w:r>
        <w:rPr/>
        <w:t>㖮牐</w:t>
      </w:r>
      <w:r>
        <w:rPr/>
        <w:t>⣂⍶</w:t>
      </w:r>
      <w:r>
        <w:rPr/>
        <w:t>䘫컂</w:t>
      </w:r>
      <w:r>
        <w:rPr/>
        <w:t>ꦵ</w:t>
      </w:r>
      <w:r>
        <w:rPr/>
        <w:t>䃎⎣뇎兘싂女⑰洦䅹싂</w:t>
      </w:r>
      <w:r>
        <w:rPr/>
        <w:t>ꤪ</w:t>
      </w:r>
      <w:r>
        <w:rPr/>
        <w:t>㪡飂ꎏ⾘⩧싎契䐰乧剞ꎡ촫䍺塭珂汧䐱</w:t>
      </w:r>
      <w:r>
        <w:rPr/>
        <w:t>꧂</w:t>
      </w:r>
      <w:r>
        <w:rPr/>
        <w:t>㭎炮橆呬</w:t>
      </w:r>
      <w:r>
        <w:rPr/>
        <w:t>꤭</w:t>
      </w:r>
      <w:r>
        <w:rPr/>
        <w:t>쉉㓂⍏뇂ぐ潏嘭⯂棂奮䢿冥</w:t>
      </w:r>
      <w:r>
        <w:rPr/>
        <w:t>ꕖ</w:t>
      </w:r>
      <w:r>
        <w:rPr/>
        <w:t>㙥㭥ꅮ庩幂獥</w:t>
      </w:r>
      <w:r>
        <w:rPr/>
        <w:t>⠹</w:t>
      </w:r>
      <w:r>
        <w:rPr/>
        <w:t>戲슮洩潥䓂㍍婣㭰丳쉫歏娬</w:t>
      </w:r>
      <w:r>
        <w:rPr/>
        <w:t>ꤷ</w:t>
      </w:r>
      <w:r>
        <w:rPr/>
        <w:t>㴩뽙숱灥⪱䁑奬捸䌵떏㡍⨣癈䕘卷䅋㫃㡁怬츯棂畷儰</w:t>
      </w:r>
      <w:r>
        <w:rPr/>
        <w:t>⡵</w:t>
      </w:r>
      <w:r>
        <w:rPr/>
        <w:t>涥쉚呭栰⍆嚡䰭㈰爵唺䉲颣洵剧熡녦浳⑄䶮涮㠤⛂㯂彁㡦묪截ꌨ狂縰䂡幙杀쉣⽡噮숲ꏂ昦奕捑䡷繐唻㤵璬⭵㈨䜰䡯䄹䱐㍃頬摋뼫瀲呢㔸浡剕掩쉐恶楟幗礵␶杴天扒㇂⥹녚딨段썪⑹㴪깵ㅗ칐轄癀</w:t>
      </w:r>
      <w:r>
        <w:rPr/>
        <w:t>⣂</w:t>
      </w:r>
      <w:r>
        <w:rPr/>
        <w:t>硍䛂츩妻啵濂垥塧㕌숻穌녹漯义䵾慂䁂㩚숹쉤䄩乘뽵瑚獑株卾嫂☣奇湇녗飂⶘磂犱砽繗⩸穃䈷꧎䵎⏂ꅰ㚻玩䯂땎楓哎栴埂</w:t>
      </w:r>
      <w:r>
        <w:rPr/>
        <w:t>ꥂ</w:t>
      </w:r>
      <w:r>
        <w:rPr/>
        <w:t>熏䡪慚汏懂숶</w:t>
      </w:r>
      <w:r>
        <w:rPr/>
        <w:t>ⱅ</w:t>
      </w:r>
      <w:r>
        <w:rPr/>
        <w:t>걣杙㵕辻熩</w:t>
      </w:r>
      <w:r>
        <w:rPr/>
        <w:t>ꕟ</w:t>
      </w:r>
      <w:r>
        <w:rPr/>
        <w:t>숩䍞㷂庩⩷䌳漦侵땎瞱埂繢㩚枩ꏂ䞡睍掬ꆘ㩁捺塢啟䩚㕶쉴䌻奩㊥쉴쉥䐪睑呋</w:t>
      </w:r>
      <w:r>
        <w:rPr/>
        <w:t>ⷂ</w:t>
      </w:r>
      <w:r>
        <w:rPr/>
        <w:t>嗂䤹䜽</w:t>
      </w:r>
      <w:r>
        <w:rPr/>
        <w:t>ꦩ</w:t>
      </w:r>
      <w:r>
        <w:rPr/>
        <w:t>戶䔯㩺㚘幔ꥡ水暿⴨쉋숯넰婆뽚关╍溮쉍潧啟獁煑奐쉗梮⩥ㄻ숣啱娳穀㬺繡␴牉樮슮쉆稵⸭⹣슣㝥䷂쉮녾⹕㉸瑑ꏂ쉶㑁根䅘橧슩印㝖⴨걣祪恅㭤쉟䛂朽改⼹沘䘷땗畞㍦䵱䃍䬷䴬숤繯奁幑㠸繅浆瑉䑡繋땕㡊⭓쉦䥊쉾權橪숥</w:t>
      </w:r>
      <w:r>
        <w:rPr/>
        <w:t>ⱚ╘</w:t>
      </w:r>
      <w:r>
        <w:rPr/>
        <w:t>剙天숨╧썩쉪栴갦⩏憻䄻꥖쉴䤦슬㵬䘽湳땷⹄쉭㘪녚䞣䅪</w:t>
      </w:r>
      <w:r>
        <w:rPr/>
        <w:t>ꤽ</w:t>
      </w:r>
      <w:r>
        <w:rPr/>
        <w:t>熏ꍷ辬⑀䍔㙩쉢獬圣싂쉥䨨弨䘨⫂쉖㭊洽䡃倹숱繏啁六숯垩瑹┨╢焲顺쉘䟂싃쉆☮㠪偊卣亩쉯</w:t>
      </w:r>
      <w:r>
        <w:rPr/>
        <w:t>ꔬ</w:t>
      </w:r>
      <w:r>
        <w:rPr/>
        <w:t>欹ㅴ⥑␽湌洲柂溮㩀し助⭥嚡牨</w:t>
      </w:r>
      <w:r>
        <w:rPr/>
        <w:t>ꥌ</w:t>
      </w:r>
      <w:r>
        <w:rPr/>
        <w:t>쉠칅旂祧䅀㕗獾㑑숫睕忂猤⼽갻㡣Ⓕ朹勂</w:t>
      </w:r>
      <w:r>
        <w:rPr/>
        <w:t>Ⱳ</w:t>
      </w:r>
      <w:r>
        <w:rPr/>
        <w:t>妣硅塂␬繶⼮䄤숲妵슱搽佀⹚䒿才㭷堷怽塒幩㍐縰厏╰⽴玿泂顒</w:t>
      </w:r>
      <w:r>
        <w:rPr/>
        <w:t>ⵍ</w:t>
      </w:r>
      <w:r>
        <w:rPr/>
        <w:t>㙖♱쉬숴䭍儴祠⍃轩뗂쉯㣂䙭㙉㥑啎佭䦥⒬䱒慩싂硏澘㠨渻쉙숺怭ꍑ쉲棂璬䝠</w:t>
      </w:r>
      <w:r>
        <w:rPr/>
        <w:t>ⱬ</w:t>
      </w:r>
      <w:r>
        <w:rPr/>
        <w:t>㵀쉇僎⴪쉘矃⭈媵㐽眨</w:t>
      </w:r>
      <w:r>
        <w:rPr/>
        <w:t>⡭</w:t>
      </w:r>
      <w:r>
        <w:rPr/>
        <w:t>呚澬桉뭣녚睭轷樲쉰咵╖恘㩞⽟乭啲副䅶檡</w:t>
      </w:r>
      <w:r>
        <w:rPr/>
        <w:t>ⷂ</w:t>
      </w:r>
      <w:r>
        <w:rPr/>
        <w:t>獺╅⩣飂싎칳㍉䍢輽歃숮쉄㠸쉄㕫䕮㠥徘䔹</w:t>
      </w:r>
      <w:r>
        <w:rPr/>
        <w:t>ꗃ</w:t>
      </w:r>
      <w:r>
        <w:rPr/>
        <w:t>㉚긱䐶䰳쉄噺冬ꌳ뮱䕒⛂㕢硗䵫䕺䅓慨摗㞬㡶嘨扱顴搨甴硏숭㕹〽呢䍴捂걩䣂숺㪣㵄㵁뭨⥭玱싂䁠⬤穇쵄⽳숲㬹䈬칰䉠旂䬴眶㩚숻숦㧂⥃摥⭯</w:t>
      </w:r>
      <w:r>
        <w:rPr/>
        <w:t>⡊</w:t>
      </w:r>
      <w:r>
        <w:rPr/>
        <w:t>쵮땕坟偌쎵┷ꥶ</w:t>
      </w:r>
      <w:r>
        <w:rPr/>
        <w:t>ꦣ</w:t>
      </w:r>
      <w:r>
        <w:rPr/>
        <w:t>ヂ輮쉇쉵幘쉀⬣烂ㄲ䝕顸洸瀳㬷쵯欳轄㬤깙슡㠴乔쉘⎩䕴츮桔啙</w:t>
      </w:r>
      <w:r>
        <w:rPr/>
        <w:t>ꤪ</w:t>
      </w:r>
      <w:r>
        <w:rPr/>
        <w:t>㵷僂帪䭄卞㥔♦挦뽧ぐ숤为つ♦渵㬽슥吹䁥汁時숪迂捙奤繡㬫匥䕏奬쌫奎㝔䗂䘺㒏쉒匴숬䙸ꍄ딨⏎␲⻎⩩ꍠ炮숩╱ㅖ⌯䫍㩡坨浦礲乓쉷쉓䶩싂쉢掿♌呟幅殱揂杕揂ꍬꌦ</w:t>
      </w:r>
      <w:r>
        <w:rPr/>
        <w:t>ⱙ</w:t>
      </w:r>
      <w:r>
        <w:rPr/>
        <w:t>樻皮㔴깶䇂숽潃␹㥮破䍩⍳㚩㕖䛂ㅡ뼪窿쉮⥚瀨䙑ꄴ꥾⿂⏂묬歏</w:t>
      </w:r>
      <w:r>
        <w:rPr/>
        <w:t>ꤲ</w:t>
      </w:r>
      <w:r>
        <w:rPr/>
        <w:t>埂칬湯员轪卌칇溥⬹</w:t>
      </w:r>
      <w:r>
        <w:rPr/>
        <w:t>ꤲ</w:t>
      </w:r>
      <w:r>
        <w:rPr/>
        <w:t>働係㍞秂쉺㗃挶䐯呶卶☦</w:t>
      </w:r>
      <w:r>
        <w:rPr/>
        <w:t>ꥑ</w:t>
      </w:r>
      <w:r>
        <w:rPr/>
        <w:t>ꌫ抬䯎쵁単⩅漩坞呹牓䳃ꌲ坴獉⑌擂쉣⮿潣쉔䤯⬤揃䭋当</w:t>
      </w:r>
      <w:r>
        <w:rPr/>
        <w:t>ꗂ</w:t>
      </w:r>
      <w:r>
        <w:rPr/>
        <w:t>捒╌컂꺡╀瑲扙㜰圻杉぀쉯䴲浦晖炩入颏슏㍧䥓稷獎ꍟ땄쉧㓎쵨牾쉑辵辬潴丰洪䭕䩴䑟싃㌊眮뭌斿ꍕ</w:t>
      </w:r>
      <w:r>
        <w:rPr/>
        <w:t>꧍</w:t>
      </w:r>
      <w:r>
        <w:rPr/>
        <w:t>㐵澿㭒淂䣂䙰숵渴敚䚵ꌥ所녃㮻䌳牯繇㙑</w:t>
      </w:r>
      <w:r>
        <w:rPr/>
        <w:t>ꕲ</w:t>
      </w:r>
      <w:r>
        <w:rPr/>
        <w:t>䭡뼬ꅒ⻂䕆</w:t>
      </w:r>
      <w:r>
        <w:rPr/>
        <w:t>ꔨ</w:t>
      </w:r>
      <w:r>
        <w:rPr/>
        <w:t>丮坒쉑畳䝞壍뽣슥欻㔮央婏䠵敀助⍎䧂촳䢩䙞䅹☻嫂眰㔫縥⸵潌礤</w:t>
      </w:r>
      <w:r>
        <w:rPr/>
        <w:t>ꥂ</w:t>
      </w:r>
      <w:r>
        <w:rPr/>
        <w:t>㍑煢쉧汆쉔抡숪塑ㅰ⍬桶猽欯慭</w:t>
      </w:r>
      <w:r>
        <w:rPr/>
        <w:t>⠷</w:t>
      </w:r>
      <w:r>
        <w:rPr/>
        <w:t>吷䚥䑋땅䬪㑏</w:t>
      </w:r>
      <w:r>
        <w:rPr/>
        <w:t>꧂</w:t>
      </w:r>
      <w:r>
        <w:rPr/>
        <w:t>㞿犘䅅呾⍂슣</w:t>
      </w:r>
      <w:r>
        <w:rPr/>
        <w:t>ⵗ⥓</w:t>
      </w:r>
      <w:r>
        <w:rPr/>
        <w:t>夫挭搥癔숵싍彞뭩ꇂ⭊猳硖䉬䐭㙕乏纵뼨摘⽉㊿⵺㙇ㆣ湈畑飃䑘걘伫堽쉂焽潊塏〽佡㵞쉙硊枮쉒序㬣楬辣걧䩒㘵䔹</w:t>
      </w:r>
      <w:r>
        <w:rPr/>
        <w:t>ⷎ</w:t>
      </w:r>
      <w:r>
        <w:rPr/>
        <w:t>恢쉵唱橬쉢桐柂䘣㙚獗慴煰唦쉤瑘輮ꌦ晲听扑칀숪妩╮뭘䪬㬽숦䕁⹖㏃㩊숪飃䱓⍺슩〴漵䩅獬⽶偩㷂숽吰놏⩞硑怣뮱轮숳㝗㡥썏神뮣</w:t>
      </w:r>
      <w:r>
        <w:rPr/>
        <w:t>ꕶ</w:t>
      </w:r>
      <w:r>
        <w:rPr/>
        <w:t>䐶焺䅙瘪灀䚘䤪偣䃃㡗櫃딴䥇䱘攩樹깡숣쉁帯坁䌫쉇㍮圥땧䴪⹗䭅䞬⬵쎮䥀埂曂涡痂䕊숷⩵䉁慫㥶</w:t>
      </w:r>
      <w:r>
        <w:rPr/>
        <w:t>ꦬ</w:t>
      </w:r>
      <w:r>
        <w:rPr/>
        <w:t>썂䍹㡦䊱◂㒩</w:t>
      </w:r>
      <w:r>
        <w:rPr/>
        <w:t>ꖏ</w:t>
      </w:r>
      <w:r>
        <w:rPr/>
        <w:t>娯硬歗㙂䥅⑒쉄</w:t>
      </w:r>
      <w:r>
        <w:rPr/>
        <w:t>꤭</w:t>
      </w:r>
      <w:r>
        <w:rPr/>
        <w:t>꺣晥昤쉗甫╋䄱獫딴嘹帳㟂啘충䶿帲䍑㡓幦砱媻⑫磂故挸弤㙊㤬⩑♃繪쉋䵕쉺ノ櫂</w:t>
      </w:r>
      <w:r>
        <w:rPr/>
        <w:t>ⱟ</w:t>
      </w:r>
      <w:r>
        <w:rPr/>
        <w:t>冱乍㔣쉸䍹盂㝙㨻◎瑊䙷坄슏㝕┺싂煖煵攱⽯</w:t>
      </w:r>
      <w:r>
        <w:rPr/>
        <w:t>ⱘ</w:t>
      </w:r>
      <w:r>
        <w:rPr/>
        <w:t>樬䱹㍶疩</w:t>
      </w:r>
      <w:r>
        <w:rPr/>
        <w:t>ꕟ</w:t>
      </w:r>
      <w:r>
        <w:rPr/>
        <w:t>夳犘礸䤪䘥浌こ晨祺乸兩橅⚬䰫繖⑺攬瀯塨㍳슩⌲㴲佑恟硗樶嚏㜩汾㶩䩁ꍒ椻癃뭩榩㮿촬䉂</w:t>
      </w:r>
      <w:r>
        <w:rPr/>
        <w:t>ꦮ</w:t>
      </w:r>
      <w:r>
        <w:rPr/>
        <w:t>顢填浥㩌┪䎣</w:t>
      </w:r>
      <w:r>
        <w:rPr/>
        <w:t>ꖡ</w:t>
      </w:r>
      <w:r>
        <w:rPr/>
        <w:t>珂䕰뽂皘䴣㍍株摀睙䕪哂숫싍뼤轓ヂ뼴䱲侥㊵㔥䅕䨪ꅉ睇係䀷绂奱冩稽椪칾䵐塰偄煩┶ꍴ숩慞穖焰슩睌䌬䝫䆘䱔瑔싂久呀哂濎敧ꅏ싎瀦</w:t>
      </w:r>
      <w:r>
        <w:rPr/>
        <w:t>ꕨ</w:t>
      </w:r>
      <w:r>
        <w:rPr/>
        <w:t>到悡쉂⸦⭚〫칇떡帲꥞⥺凂ㅮ┰㙕㙀縫䅗淃怽公쉟⍯㮩쵀숯犵樯眪摌幆싂숮奡夺쉚敂</w:t>
      </w:r>
      <w:r>
        <w:rPr/>
        <w:t>ꥉ⛂⯎</w:t>
      </w:r>
      <w:r>
        <w:rPr/>
        <w:t>䚵烂숵濂敄딯㥮쉖♬쉊썢숯㨺畩⵳町㜳嗂㚩㉋毂䞘搩眯쵋</w:t>
      </w:r>
      <w:r>
        <w:rPr/>
        <w:t>ⵖ</w:t>
      </w:r>
      <w:r>
        <w:rPr/>
        <w:t>䙞㭅㙗碣瀵焺娣穡䴥颩</w:t>
      </w:r>
      <w:r>
        <w:rPr/>
        <w:t>⠴</w:t>
      </w:r>
      <w:r>
        <w:rPr/>
        <w:t>㭠䟎㘫塕쌊圯⩑䝡坈獲㧂祁溱扪쉂傥懂㨪畊敡⑱䁍兡⵶⨤썸쵴╘焴䱤</w:t>
      </w:r>
      <w:r>
        <w:rPr/>
        <w:t>ⴷ</w:t>
      </w:r>
      <w:r>
        <w:rPr/>
        <w:t>ⱖ</w:t>
      </w:r>
      <w:r>
        <w:rPr/>
        <w:t>ⷂ</w:t>
      </w:r>
      <w:r>
        <w:rPr/>
        <w:t>匲幠幞恲灡噈슬䷂䉂ꥠ㤯晬뽪침忂⨨㷂㭳</w:t>
      </w:r>
      <w:r>
        <w:rPr/>
        <w:t>Ⱜ</w:t>
      </w:r>
      <w:r>
        <w:rPr/>
        <w:t>侏兖瑖幎楰⽨䚿溏楁땖⭵輤漰뭋癈憿轱䡨牷싂癹ꍣ㬪㡸潨슬䭖䅭祚狂䜺搻扥㬪䁗䋂橸⤯哂檘暮㊥䊮㜩㝳⏂頪乃䠽海䁉⽦⽠䵐㡬㝪䡎弴숴긽坚쉳⿎攫劥걦숪놩ㄩ礴楓䡦汔穕柂⹄婷䁉梩쵇顙轏쉮뽀䘲넥姂䦣䙐</w:t>
      </w:r>
      <w:r>
        <w:rPr/>
        <w:t>⡠</w:t>
      </w:r>
      <w:r>
        <w:rPr/>
        <w:t>ꕥⵦ</w:t>
      </w:r>
      <w:r>
        <w:rPr/>
        <w:t>슻䑮渵숪췍汭䇂攨抮Ⓜ㍆㭸急瑠츻⍷䓂扖㩗깅積뭁汵甬䄮挪♌轆祺긺棂灟浓伮枮婆佤甯ꎡ</w:t>
      </w:r>
      <w:r>
        <w:rPr/>
        <w:t>Ⱚ</w:t>
      </w:r>
      <w:r>
        <w:rPr/>
        <w:t>伸汅숲潴</w:t>
      </w:r>
      <w:r>
        <w:rPr/>
        <w:t>ꦘ⭂</w:t>
      </w:r>
      <w:r>
        <w:rPr/>
        <w:t>촬瑖䉒珂⨨轘쉺扦䍑啨杕㒘制㉞ㄱ洽噷⽂兾⩫景땠狂쵚爲㐴燎⬯슮㭋</w:t>
      </w:r>
      <w:r>
        <w:rPr/>
        <w:t>ⵍ</w:t>
      </w:r>
      <w:r>
        <w:rPr/>
        <w:t>㴦瑷䕭傘</w:t>
      </w:r>
      <w:r>
        <w:rPr/>
        <w:t>ꗂ</w:t>
      </w:r>
      <w:r>
        <w:rPr/>
        <w:t>婳㥩⦥뗂쉴⩂㷂</w:t>
      </w:r>
      <w:r>
        <w:rPr/>
        <w:t>ⱱ</w:t>
      </w:r>
      <w:r>
        <w:rPr/>
        <w:t>쉅쏃䐽绂偸犱て뗎塖敧⽪쵅぀敟䍳묩橦⯂男㈥㨯䈪焪숲䙙⹙䏂枮⏎⻂楧⥾䝗埂㘷晋坐嘫䦬湡⸪䱂稦㘯싂⻂剁ㅀ⩨㌭䑌㡘奐믂串⭢繎煍㘷潌뽣槎⍐⯂昦䩟㫂厣䋂ㄥ쉷⹭⍕瑱</w:t>
      </w:r>
      <w:r>
        <w:rPr/>
        <w:t>꧂</w:t>
      </w:r>
      <w:r>
        <w:rPr/>
        <w:t>渲쉧癲</w:t>
      </w:r>
      <w:r>
        <w:rPr/>
        <w:t>ⰱ⨤</w:t>
      </w:r>
      <w:r>
        <w:rPr/>
        <w:t>挱걢숳</w:t>
      </w:r>
      <w:r>
        <w:rPr/>
        <w:t>ꦵ</w:t>
      </w:r>
      <w:r>
        <w:rPr/>
        <w:t>娷♴汹䚩朤刴煅쉡땉⼯怮煐噸㕉⾏庵偨槂㡹倩涘湃⹡쉊</w:t>
      </w:r>
      <w:r>
        <w:rPr/>
        <w:t>ⱥ</w:t>
      </w:r>
      <w:r>
        <w:rPr/>
        <w:t>ꗂ</w:t>
      </w:r>
      <w:r>
        <w:rPr/>
        <w:t>丬庿⵬</w:t>
      </w:r>
      <w:r>
        <w:rPr/>
        <w:t>꧂</w:t>
      </w:r>
      <w:r>
        <w:rPr/>
        <w:t>춻楎枬姍⺬櫂</w:t>
      </w:r>
      <w:r>
        <w:rPr/>
        <w:t>⠪</w:t>
      </w:r>
      <w:r>
        <w:rPr/>
        <w:t>䪣顷䰦硶♬ꥴ灑璿婡㕮癕〴䂏</w:t>
      </w:r>
      <w:r>
        <w:rPr/>
        <w:t>ⱹ</w:t>
      </w:r>
      <w:r>
        <w:rPr/>
        <w:t>啤⭊坩悥䯂干䅄ㆬ싂㥠㍅湬怫쉰⑞ꎬ辣奥偗棂ꇍ╄㵎澡╭숨⑗狎</w:t>
      </w:r>
      <w:r>
        <w:rPr/>
        <w:t>꤭</w:t>
      </w:r>
      <w:r>
        <w:rPr/>
        <w:t>牠쉲啃⮿潪槂</w:t>
      </w:r>
      <w:r>
        <w:rPr/>
        <w:t>Ⱬ</w:t>
      </w:r>
      <w:r>
        <w:rPr/>
        <w:t>磂瞩儩⺏夽숨呣奷儯䙩⪱㙁愪嚩⫍沩凂偲쉍䯂浑乖凂쌱쉔佈廂쉨☨쉊昽囂犩愪杖</w:t>
      </w:r>
      <w:r>
        <w:rPr/>
        <w:t>⣂</w:t>
      </w:r>
      <w:r>
        <w:rPr/>
        <w:t>獧噅놿焯典飂你侱瘱㉺獤㭗䷂⩬畴䑌숫歅塾䍶⵪嫂奌矂䱡쵐♞晓噹穯桱꥗㪬じ朹깣ꄸ썎婴㖏⫂壂澻䫂央싃숤恺桌곂楰浢敭썤百杩恋쉔幘噺嫂輵眯湚ꄨ䩸㢱㴦쌭떿⍎戩輤㤪嗍夊</w:t>
      </w:r>
      <w:r>
        <w:rPr/>
        <w:t>ꖿ</w:t>
      </w:r>
      <w:r>
        <w:rPr/>
        <w:t>斵當숶⏂䐪灄㜸琪昦ㅪ숶</w:t>
      </w:r>
      <w:r>
        <w:rPr/>
        <w:t>ⵃ</w:t>
      </w:r>
      <w:r>
        <w:rPr/>
        <w:t>䀪咡䨥檻竂圴娲칙嫂副䡣껂⭦庣樤摃䄱⸰䂱怮挪䀦偯䯂뮣捠䭚숴㠽⭋⩄䧂땆塺㭺核쵘쉒숸썑纮</w:t>
      </w:r>
      <w:r>
        <w:rPr/>
        <w:t>ⱨ</w:t>
      </w:r>
      <w:r>
        <w:rPr/>
        <w:t>潺䍊䰮物佅䤩</w:t>
      </w:r>
      <w:r>
        <w:rPr/>
        <w:t>ⷂ</w:t>
      </w:r>
      <w:r>
        <w:rPr/>
        <w:t>뿂憻뮏癨⾮㮻㆏䍷쉘甪䩐䭈嚥뼴〽⭫桸㈣煎ꥩ溵쉥⸵</w:t>
      </w:r>
      <w:r>
        <w:rPr/>
        <w:t>ꤲ</w:t>
      </w:r>
      <w:r>
        <w:rPr/>
        <w:t>瑟㙒숲䛂숱쉹쉅偤㣂彗幢묫</w:t>
      </w:r>
      <w:r>
        <w:rPr/>
        <w:t>ꕧ⸦</w:t>
      </w:r>
      <w:r>
        <w:rPr/>
        <w:t>瀳⥋䳎ノ歆쉄䍴⩯顚梡숷嘷㑾廂剐</w:t>
      </w:r>
      <w:r>
        <w:rPr/>
        <w:t>ꦥ</w:t>
      </w:r>
      <w:r>
        <w:rPr/>
        <w:t>呂䁠ㅐ檬䷂뭟㔩⒘</w:t>
      </w:r>
      <w:r>
        <w:rPr/>
        <w:t>ꔨ</w:t>
      </w:r>
      <w:r>
        <w:rPr/>
        <w:t>犮쌸쉧䜥쉾瓂輦燂䅣浤䲮挷佒㢏摪沘</w:t>
      </w:r>
      <w:r>
        <w:rPr/>
        <w:t>Ⱚ⏂</w:t>
      </w:r>
      <w:r>
        <w:rPr/>
        <w:t>숨昮⽡ꄪ␶祬慘▬僂捑䝁䞣슘긥轊灴浫</w:t>
      </w:r>
      <w:r>
        <w:rPr/>
        <w:t>ꥏ</w:t>
      </w:r>
      <w:r>
        <w:rPr/>
        <w:t>恃疻☱禣䍭焬厡婁㉭瀬뇃昹牢㑶䪏</w:t>
      </w:r>
      <w:r>
        <w:rPr/>
        <w:t>⡃</w:t>
      </w:r>
      <w:r>
        <w:rPr/>
        <w:t>쉏斬㞩㘶柎⪻䀨㞻㩏ꅩ頣睋幍䏂뽊쉴㊘兓땞</w:t>
      </w:r>
      <w:r>
        <w:rPr/>
        <w:t>ꥀ</w:t>
      </w:r>
      <w:r>
        <w:rPr/>
        <w:t>쵞⵵</w:t>
      </w:r>
      <w:r>
        <w:rPr/>
        <w:t>ꔬ</w:t>
      </w:r>
      <w:r>
        <w:rPr/>
        <w:t>砻楈䵬⩱乢獓乘櫂쉣頨⽤椭</w:t>
      </w:r>
      <w:r>
        <w:rPr/>
        <w:t>Ⳃ␮</w:t>
      </w:r>
      <w:r>
        <w:rPr/>
        <w:t>䐭㛂ꥭ祹뇍慾嗂ꌣ쉇촮쉉セ㩄䲵熬啬䵘湡슏慀繴杵쉅ꅌꍦ恈⑮⨳浖⩷瀺⌲㝓仂땔⍳伪쵗佥䠮䅱ㅊ疻슩㠴䀸쉇灆䥇呵㡧䅢싂䖩䃂繚㝥幁焹匴</w:t>
      </w:r>
      <w:r>
        <w:rPr/>
        <w:t>⡾</w:t>
      </w:r>
      <w:r>
        <w:rPr/>
        <w:t>칶숱熩眳烂䱥⩺余땫卒䩮搤硢◃㵘䦵猷兕奦썭晸䥴뼨㔰</w:t>
      </w:r>
      <w:r>
        <w:rPr/>
        <w:t>ꥂ</w:t>
      </w:r>
      <w:r>
        <w:rPr/>
        <w:t>奘朥搫쉭</w:t>
      </w:r>
      <w:r>
        <w:rPr/>
        <w:t>⡪</w:t>
      </w:r>
      <w:r>
        <w:rPr/>
        <w:t>㌮걂犥煸灡넴䡵彺䉬穪瘸쌶㢣灃淂썣쉫櫂䖵扩轵⽟⍏浫乚克⹢畤䩞묪㙱㷂婆枩년䷎漱乫噚攮汊ꥱ琳걡頵쉗䭦䀷伷⴦놩⥅⎱䵵⬭쉫坈䴺䚡캮</w:t>
      </w:r>
      <w:r>
        <w:rPr/>
        <w:t>Ⳏ</w:t>
      </w:r>
      <w:r>
        <w:rPr/>
        <w:t>䕙杧毂䡴猷歱╉㬲皣䄻ㅙ쉗䴻숪潧ず</w:t>
      </w:r>
      <w:r>
        <w:rPr/>
        <w:t>ꕥ</w:t>
      </w:r>
      <w:r>
        <w:rPr/>
        <w:t>穮⵲圸쉶潳住扗湯䑍田䔴䖱쉆偯</w:t>
      </w:r>
      <w:r>
        <w:rPr/>
        <w:t>ⱦ</w:t>
      </w:r>
      <w:r>
        <w:rPr/>
        <w:t>眪뭯갺㩍㎬䍥楌甹싂</w:t>
      </w:r>
      <w:r>
        <w:rPr/>
        <w:t>ꗂ</w:t>
      </w:r>
      <w:r>
        <w:rPr/>
        <w:t>线䍔瞱䷂╆䝹땥☬ꥩ愤䐬歵䭆氤걤쎿䫎兤㙸쉴⽣獕垿獠呱⴦晰㤤⽸卥弫㧂囍</w:t>
      </w:r>
      <w:r>
        <w:rPr/>
        <w:t>ⶡ</w:t>
      </w:r>
      <w:r>
        <w:rPr/>
        <w:t>䇂㫂䵍砫㨮硭䥴煓轰길숨廂侩瀻噃⥹噮こ쉵쉀线</w:t>
      </w:r>
      <w:r>
        <w:rPr/>
        <w:t>⡳</w:t>
      </w:r>
      <w:r>
        <w:rPr/>
        <w:t>矂ㄥ꥙な癁⛂䉸㤹㔲憘瀮䵫戬攨拍⹫㉒䘰썘♏╫⩚䷂</w:t>
      </w:r>
      <w:r>
        <w:rPr/>
        <w:t>ꤵ</w:t>
      </w:r>
      <w:r>
        <w:rPr/>
        <w:t>뇂穃⹀帵参忂쉰뽈⤳㴺甹㬰䙃칙쉖瞱幭婷䛂昵櫂㬥欤猊也佴⍕久搲쉾婎ひ⽩繪颩㉠ꥤ싂㑲䞥畵本痂桌䳂汹捉⹙嘻〵䵞啶뽟愮伺祺䌤㣎䣂</w:t>
      </w:r>
      <w:r>
        <w:rPr/>
        <w:t>Ⱨ</w:t>
      </w:r>
      <w:r>
        <w:rPr/>
        <w:t>䥱걂楟佷</w:t>
      </w:r>
      <w:r>
        <w:rPr/>
        <w:t>ꕪ</w:t>
      </w:r>
      <w:r>
        <w:rPr/>
        <w:t>爱놥摕땟ꍾ杣숽⚻걩湅䰱硔帮婣娭瓂慌㭣䧂歷슻婐噰危塺⥐倥䠷䙱싂伩慞</w:t>
      </w:r>
      <w:r>
        <w:rPr/>
        <w:t>ꤺ</w:t>
      </w:r>
      <w:r>
        <w:rPr/>
        <w:t>涬潖숹㵤⶿畷㭊⑤껂꥙⾥㙗쉮摥㕉痂</w:t>
      </w:r>
      <w:r>
        <w:rPr/>
        <w:t>ⷂ</w:t>
      </w:r>
      <w:r>
        <w:rPr/>
        <w:t>䍶焯䥥칲촨쉤</w:t>
      </w:r>
      <w:r>
        <w:rPr/>
        <w:t>ⷂ</w:t>
      </w:r>
      <w:r>
        <w:rPr/>
        <w:t>㭪꺵슣婘㵇犣⍋廃츲⤳冬㥡㝧䱗畕橋</w:t>
      </w:r>
      <w:r>
        <w:rPr/>
        <w:t>ꕑ</w:t>
      </w:r>
      <w:r>
        <w:rPr/>
        <w:t>楔嘬⚬挨쌻奆夭⥫싂䯂儥䅢畱썞圪ㅌ╲刦倨싃</w:t>
      </w:r>
      <w:r>
        <w:rPr/>
        <w:t>⠣</w:t>
      </w:r>
      <w:r>
        <w:rPr/>
        <w:t>爲橡썦潥䑣쉅녇橮稳匤係</w:t>
      </w:r>
      <w:r>
        <w:rPr/>
        <w:t>ⰺ</w:t>
      </w:r>
      <w:r>
        <w:rPr/>
        <w:t>쉓ヂ垿洬䐹싂顖兌猶䇂檡䜪</w:t>
      </w:r>
      <w:r>
        <w:rPr/>
        <w:t>⡃</w:t>
      </w:r>
      <w:r>
        <w:rPr/>
        <w:t>奀䩾湍杉啖杈㩳㑸겏㕮싂啯䘱剎슬슘</w:t>
      </w:r>
      <w:r>
        <w:rPr/>
        <w:t>꧂⌮</w:t>
      </w:r>
      <w:r>
        <w:rPr/>
        <w:t>睍䆡䆥圪쉀儤걇㡦獓⥅㯍掵䡀卣噡칩彔㭰急漲噳疏믂具帪㥳◍</w:t>
      </w:r>
      <w:r>
        <w:rPr/>
        <w:t>Ⱞ</w:t>
      </w:r>
      <w:r>
        <w:rPr/>
        <w:t>뭪穆㒩帮忂桋顕쏂轟⨥㏂칪䡁쉦싂廍뽄塆쉓奔啊潤楲欯걕䱟㉔否灘꺩䱙꺮歐땙儴穳娳楞⭊</w:t>
      </w:r>
      <w:r>
        <w:rPr/>
        <w:t>ꦿ</w:t>
      </w:r>
      <w:r>
        <w:rPr/>
        <w:t>㭙ꅃ晷参싂</w:t>
      </w:r>
      <w:r>
        <w:rPr/>
        <w:t>ⵎ</w:t>
      </w:r>
      <w:r>
        <w:rPr/>
        <w:t>奦㔪㗂ㄤ忂䁣愩揂</w:t>
      </w:r>
      <w:r>
        <w:rPr/>
        <w:t>ꤱ┭</w:t>
      </w:r>
      <w:r>
        <w:rPr/>
        <w:t>쉌兪夫</w:t>
      </w:r>
      <w:r>
        <w:rPr/>
        <w:t>꧂</w:t>
      </w:r>
      <w:r>
        <w:rPr/>
        <w:t>礭灱䳎䎥⑧뽮깮挮䭍㧎숪頬畧ꅅ淂彋乡玵䣂垏㉀娤呩쉺暩煅㈥䥸㋂⩗춮䈪擂</w:t>
      </w:r>
      <w:r>
        <w:rPr/>
        <w:t>⵰</w:t>
      </w:r>
      <w:r>
        <w:rPr/>
        <w:t>橕桑</w:t>
      </w:r>
      <w:r>
        <w:rPr/>
        <w:t>Ⳃ⵵</w:t>
      </w:r>
      <w:r>
        <w:rPr/>
        <w:t>ず⼷ꍫ㝤㉠枡搲顢숪숸毂㤦所슏㥎䁄灠쉴積</w:t>
      </w:r>
      <w:r>
        <w:rPr/>
        <w:t>ꕵ</w:t>
      </w:r>
      <w:r>
        <w:rPr/>
        <w:t>㡯摆땗슡㙍쵈来침唷昭卥祆桕獦⩠긹塂憡桡ꍨ슬⤷堫乧숳㙷⸭呞㘭熱狂㪵뇂勃썈</w:t>
      </w:r>
      <w:r>
        <w:rPr/>
        <w:t>ⱆ</w:t>
      </w:r>
      <w:r>
        <w:rPr/>
        <w:t>ꍂ嗂噪杍攱㫂⛃䭖㈻숹㭬惂垵䮣橳然剶䣂䅑묱轖䍍廂瀶䭈噱浮挸믃싂䩶</w:t>
      </w:r>
      <w:r>
        <w:rPr/>
        <w:t>⡪</w:t>
      </w:r>
      <w:r>
        <w:rPr/>
        <w:t>打슮쉸恵溿㌯㦘儯⚵⨪㭴年╞ぁ⿂焣輪婱⪏䜨뭠勎吲䩘種偄焰囂サ椱㒡䑈䢣戴頣啉쉤係塟년䶩偊䑦쎿㞮싂싍㵤棂埂乪癫䵫㍀橠촲䵣女僂係燂㐭炘楶周쉡칹숷䭟䪬뽨꥗숷潳깟廂剥顁숴䅱垱剷쉹甪杞睈╆乧剒瀬숰⼻뇂쉍暬䅓煆캩嚱䔰㥢梥␺♾轚䅯䬭쉥并䰪盃㑸⻂㤳杲姂뼺䣂⌊䉫숪伷쉠㝞쉃쉀쵋䍚쉢⨷㥂깕燂䝤䥑⍡䩪橬깵ꅁ䤭损幸⬬牋欸㈨⽲匦䬥쉹⨲㜪㚮꺻瀲渫뿂渭牠乩硊晰칡䵈곂겻䌩䕉牥縲</w:t>
      </w:r>
      <w:r>
        <w:rPr/>
        <w:t>ꥍ</w:t>
      </w:r>
      <w:r>
        <w:rPr/>
        <w:t>䉆穘䕅离彺숽ꌽ␩洳숲쉔晰㙖⩳滂칏为砸圵♆㩸瑅囍磂暘䐱呲㠱ꍵ䙲䁺㊘㩐杅穳㩨扷갤쉹䩴䃂㛂拂싂拂⪬穮⩯썘婵⩓幨睂䥾㭣洮么䍸辥⩥欥쵍ꥸ⧂楠</w:t>
      </w:r>
      <w:r>
        <w:rPr/>
        <w:t>ꥈ⯂</w:t>
      </w:r>
      <w:r>
        <w:rPr/>
        <w:t>쉮㝥ꍊ䡗太䕷</w:t>
      </w:r>
      <w:r>
        <w:rPr/>
        <w:t>⡱</w:t>
      </w:r>
      <w:r>
        <w:rPr/>
        <w:t>䀶쉓뮣㩍썗⨨ꅗ쉦湔䛃䡣⑥꥖片哂页冻卟䢻梣</w:t>
      </w:r>
      <w:r>
        <w:rPr/>
        <w:t>ꥁ</w:t>
      </w:r>
      <w:r>
        <w:rPr/>
        <w:t>䟍⑙瞣堥㕾灮婊䕯湲毂坔丩䰶䨦</w:t>
      </w:r>
      <w:r>
        <w:rPr/>
        <w:t>Ⲙ</w:t>
      </w:r>
      <w:r>
        <w:rPr/>
        <w:t>ⵒ</w:t>
      </w:r>
      <w:r>
        <w:rPr/>
        <w:t>撩渪</w:t>
      </w:r>
      <w:r>
        <w:rPr/>
        <w:t>⡩</w:t>
      </w:r>
      <w:r>
        <w:rPr/>
        <w:t>䕓⩕䝸啾呑潰瀴䬸갹允㕍㙒假㖡쉬啫獒椵穮㢏㥃▏䊵㊱帺㵄㷍⩃塊䖵䩮乘弥囂</w:t>
      </w:r>
      <w:r>
        <w:rPr/>
        <w:t>Ⱜ</w:t>
      </w:r>
      <w:r>
        <w:rPr/>
        <w:t>挳㟂껂♨⍁㬶恗彡捗朴뼴㣂㡂櫂䙕䡀怫</w:t>
      </w:r>
      <w:r>
        <w:rPr/>
        <w:t>Ⳃ</w:t>
      </w:r>
      <w:r>
        <w:rPr/>
        <w:t>녠䕩䝟㘥ꥷ圣⻃匫ꍲ⥾棂⭁䍹습䑮⦏捍噊扪䨸㑖䘽䯃</w:t>
      </w:r>
      <w:r>
        <w:rPr/>
        <w:t>ⰱ</w:t>
      </w:r>
      <w:r>
        <w:rPr/>
        <w:t>䰲槍䥓쉭㇂</w:t>
      </w:r>
      <w:r>
        <w:rPr/>
        <w:t>⢬</w:t>
      </w:r>
      <w:r>
        <w:rPr/>
        <w:t>穇슘扵쉨恾秂ㆡ慄瓂殻⩁</w:t>
      </w:r>
      <w:r>
        <w:rPr/>
        <w:t>ⴳ</w:t>
      </w:r>
      <w:r>
        <w:rPr/>
        <w:t>⽯渫쉀毂煭札쉢卺⹭削䎘䛂⹨偣殬桠正갭⦣塥㊩ꏂ瞏䱶乲䜶</w:t>
      </w:r>
      <w:r>
        <w:rPr/>
        <w:t>ꤵ</w:t>
      </w:r>
      <w:r>
        <w:rPr/>
        <w:t>瓂녈</w:t>
      </w:r>
      <w:r>
        <w:rPr/>
        <w:t>⠤</w:t>
      </w:r>
      <w:r>
        <w:rPr/>
        <w:t>숰䜤뇂䁱䧃ꇂ異㝆敟呄剑扷␮㝸╱伷㨣슩☶嚻䟂슱깰摺汣㙬周䑃牯佥畡</w:t>
      </w:r>
      <w:r>
        <w:rPr/>
        <w:t>ꤪ</w:t>
      </w:r>
      <w:r>
        <w:rPr/>
        <w:t>呙㉭祕쵤숯숣⿂疮懂瓂䚣쵦쉴숱뭒쉍䅠接갸晷딲吣쉱亩䦿捵⑳㌵넶琨䡩彭欪╮楮⵩痎㗂坢싂䱶剗橈申쉸眨䅒僂幚䈬</w:t>
      </w:r>
      <w:r>
        <w:rPr/>
        <w:t>꤬</w:t>
      </w:r>
      <w:r>
        <w:rPr/>
        <w:t>洰朴溩䕗겻</w:t>
      </w:r>
      <w:r>
        <w:rPr/>
        <w:t>ⵐ</w:t>
      </w:r>
      <w:r>
        <w:rPr/>
        <w:t>弽숸⥍㋂坸㠭㒏쉔슘凍䏂뭹煢쌱㩨쵆婪硒쵹稯㏂弪捡ꅈ乧牲䛂穪爵쉱㠭쉥따檱㵇</w:t>
      </w:r>
      <w:r>
        <w:rPr/>
        <w:t>Ⲙ</w:t>
      </w:r>
      <w:r>
        <w:rPr/>
        <w:t>泂妿숮⍴╓㠥ꌮ婓㕕䎣⯍潕洪쵘김춣䉭迂䯂⌣呟斮␯</w:t>
      </w:r>
      <w:r>
        <w:rPr/>
        <w:t>ⱈ</w:t>
      </w:r>
      <w:r>
        <w:rPr/>
        <w:t>ㄮ㗂䉊庿㙱싂啾慢怷</w:t>
      </w:r>
      <w:r>
        <w:rPr/>
        <w:t>ꤩ</w:t>
      </w:r>
      <w:r>
        <w:rPr/>
        <w:t>㨽払䷍㵊䎩䮏⯂殻扱⬶㈷</w:t>
      </w:r>
      <w:r>
        <w:rPr/>
        <w:t>ꔸ</w:t>
      </w:r>
      <w:r>
        <w:rPr/>
        <w:t>礽噔䑟⹸䢿昽쎥怪摳</w:t>
      </w:r>
      <w:r>
        <w:rPr/>
        <w:t>⡤⵩</w:t>
      </w:r>
      <w:r>
        <w:rPr/>
        <w:t>슘侬椷䱘灤㓂欴婡쉫揂轂卆摊噦䕚昦</w:t>
      </w:r>
      <w:r>
        <w:rPr/>
        <w:t>Ⱬ</w:t>
      </w:r>
      <w:r>
        <w:rPr/>
        <w:t>扣癱厵敯䁓佀⍾슡䤹㕅捤㵪㙄䤷䍅㉣辡時晖쉩弊⭣썇䴷秂␻숣</w:t>
      </w:r>
      <w:r>
        <w:rPr/>
        <w:t>ⵑ</w:t>
      </w:r>
      <w:r>
        <w:rPr/>
        <w:t>뽵坶卩쉐囂䪥䑉扑杸ㄭ㩕迂硶呤㎏啧䡋伹습䞱恍</w:t>
      </w:r>
      <w:r>
        <w:rPr/>
        <w:t>ⵧ</w:t>
      </w:r>
      <w:r>
        <w:rPr/>
        <w:t>佴㩊䱠⏂㍖슏㞡猻伮彁吱漵僂辿쉨慄㕡</w:t>
      </w:r>
      <w:r>
        <w:rPr/>
        <w:t>꧂</w:t>
      </w:r>
      <w:r>
        <w:rPr/>
        <w:t>戦뽭䭗㛍㩡⴬⪵䭡䱳悘䧂㵌䁠妩㈳㥋䋂呫矍ꍖ쉌⨣坑뭞⥳념ぅ⼮稪칢怭桔坩䲵䠪㭱⪡嫂䁊哂촣湓倭쉂戸䳂쉲䴮牺슡繞䨶㡤</w:t>
      </w:r>
      <w:r>
        <w:rPr/>
        <w:t>ⴻ</w:t>
      </w:r>
      <w:r>
        <w:rPr/>
        <w:t>쵨쵾辩洪䉠㵒ノ㍆⵭㜳栶䳂犡悏쉯䁏ꎏ</w:t>
      </w:r>
      <w:r>
        <w:rPr/>
        <w:t>꧂</w:t>
      </w:r>
      <w:r>
        <w:rPr/>
        <w:t>佁</w:t>
      </w:r>
      <w:r>
        <w:rPr/>
        <w:t>ꗂ</w:t>
      </w:r>
      <w:r>
        <w:rPr/>
        <w:t>녒浣぀㪬埂祹⭫㡋䑷걑晚慃㞮㥑奵쉬</w:t>
      </w:r>
      <w:r>
        <w:rPr/>
        <w:t>ꕒ</w:t>
      </w:r>
      <w:r>
        <w:rPr/>
        <w:t>㠶슬䄴慀</w:t>
      </w:r>
      <w:r>
        <w:rPr/>
        <w:t>⠸</w:t>
      </w:r>
      <w:r>
        <w:rPr/>
        <w:t>渦⭭ꌽ䷂쉙㈬氶ꏂ쉉織呔助㑸㵡䮮啺쉮쉣ꥴ礽欦扶䴪⬸穚轤搩摟䈩吨걁☺侬帯⽷ꆣ価䱙帺䫂㫂瑵欸截䏍佞杇梬䉈啎딤⭲㏂㓂䩥怪슘싂棂䱣盃╳㕯揂穘溩┦뽂楚焤唣吣㗂</w:t>
      </w:r>
      <w:r>
        <w:rPr/>
        <w:t>⡒⪏</w:t>
      </w:r>
      <w:r>
        <w:rPr/>
        <w:t>㨪녹칀呴奈伪轂捀ꅀ湴帰촹捦숽쉆</w:t>
      </w:r>
      <w:r>
        <w:rPr/>
        <w:t>ⶮ</w:t>
      </w:r>
      <w:r>
        <w:rPr/>
        <w:t>㉌䡩嚡쉷녀싂顙꧎瘻</w:t>
      </w:r>
      <w:r>
        <w:rPr/>
        <w:t>⡖</w:t>
      </w:r>
      <w:r>
        <w:rPr/>
        <w:t>椰㌤⭔䋂灄␴⍴쉤㐯䕧촽쉒㉓깚㖩捫犬쉃䱂凂偧촤</w:t>
      </w:r>
      <w:r>
        <w:rPr/>
        <w:t>ꕧ</w:t>
      </w:r>
      <w:r>
        <w:rPr/>
        <w:t>䉕쉖欽ꇂ慥奇慎㬨旍䭒垣넳쉈機䥈冩ꍚ◂瘳䫂䡏畒䨰伯欯╶숶ꥹⒻ牏뽭兺祔ㅀ䍺ご㉔쉆䧂䔰</w:t>
      </w:r>
      <w:r>
        <w:rPr/>
        <w:t>ꤹ</w:t>
      </w:r>
      <w:r>
        <w:rPr/>
        <w:t>䐹橙⏂扪쉁㙗婚楾盎啬輶偺徵愹䦩㥇䑠杓䑆쵘捙啊㕸湵곂疣싃⩲灗恱슥柃瑖捆轪㦵洬牖咻頹灲吶〳橳뽉㒬䔪用ꄻ믂䭁숩硓愣余㙖</w:t>
      </w:r>
      <w:r>
        <w:rPr/>
        <w:t>ⵟ</w:t>
      </w:r>
      <w:r>
        <w:rPr/>
        <w:t>爤ꌪ朩牣䶏伨ꌬ噞爪卸썖䗃습ꎱ䕥⽱㑭剬搪⭌䐽顒䱊䩈瑉⪣╒䬣숳㑟썤⩬묪晴湲䱞畁</w:t>
      </w:r>
      <w:r>
        <w:rPr/>
        <w:t>ꕵ</w:t>
      </w:r>
      <w:r>
        <w:rPr/>
        <w:t>畑焭灥♓</w:t>
      </w:r>
      <w:r>
        <w:rPr/>
        <w:t>꧂</w:t>
      </w:r>
      <w:r>
        <w:rPr/>
        <w:t>睋㩞⾻깍</w:t>
      </w:r>
      <w:r>
        <w:rPr/>
        <w:t>ꖬ</w:t>
      </w:r>
      <w:r>
        <w:rPr/>
        <w:t>䆵쉑繊挳䴤䕅纣⦻칾淂㡂癥壂땭䑣㑙숱个彊戭昭獠潕</w:t>
      </w:r>
      <w:r>
        <w:rPr/>
        <w:t>ꗂ</w:t>
      </w:r>
      <w:r>
        <w:rPr/>
        <w:t>슱炏㩞扰쉢灇浈⩇庬㚩繶쉩勂䪥ㄩ售숯䖘</w:t>
      </w:r>
      <w:r>
        <w:rPr/>
        <w:t>ⱥ</w:t>
      </w:r>
      <w:r>
        <w:rPr/>
        <w:t>숦楃济庩⬽칌㮡穋⑎</w:t>
      </w:r>
      <w:r>
        <w:rPr/>
        <w:t>ꕕ</w:t>
      </w:r>
      <w:r>
        <w:rPr/>
        <w:t>䨮⩑獎䅮⨥⦏剠䁄旂⽉䍇⌫復숸뭥㊡失썏煡硨</w:t>
      </w:r>
      <w:r>
        <w:rPr/>
        <w:t>ꤦ⥦</w:t>
      </w:r>
      <w:r>
        <w:rPr/>
        <w:t>쵠숶䩴쉕噴乍㍦瑲⑭䫂〺偯⽌</w:t>
      </w:r>
      <w:r>
        <w:rPr/>
        <w:t>ꗎ</w:t>
      </w:r>
      <w:r>
        <w:rPr/>
        <w:t>焵䞘挳拂䌵櫂⛎⩆㝑숊㬱窮匬㵴だ徘捕卨撡坘湣</w:t>
      </w:r>
      <w:r>
        <w:rPr/>
        <w:t>⡒</w:t>
      </w:r>
      <w:r>
        <w:rPr/>
        <w:t>焪梻䅱噰㙡䁎⍂</w:t>
      </w:r>
      <w:r>
        <w:rPr/>
        <w:t>ꤷ</w:t>
      </w:r>
      <w:r>
        <w:rPr/>
        <w:t>갰癊ꍚ嗎㔨匪狂㕍桲弰싃쌺</w:t>
      </w:r>
      <w:r>
        <w:rPr/>
        <w:t>⡐</w:t>
      </w:r>
      <w:r>
        <w:rPr/>
        <w:t>橵䁡帽椸婎ꏂ놣倮佂㬲㜦猫瑋뽑깈助䥗朽穱娮槂䀳</w:t>
      </w:r>
      <w:r>
        <w:rPr/>
        <w:t>ⴶꕡ</w:t>
      </w:r>
      <w:r>
        <w:rPr/>
        <w:t>쉗甪㜪䥪䔪뭟坭〥䝀䴹浮䯂㈥㜩午剙충猯擂㙂摙䙂</w:t>
      </w:r>
      <w:r>
        <w:rPr/>
        <w:t>ⰴ</w:t>
      </w:r>
      <w:r>
        <w:rPr/>
        <w:t>猫痂</w:t>
      </w:r>
      <w:r>
        <w:rPr/>
        <w:t>ꥄ</w:t>
      </w:r>
      <w:r>
        <w:rPr/>
        <w:t>싂숨爭쉚幮画牷숤恄♏瀲䭳뽯䖻㬺迂汮浇⯂䙞쉵⩑ꅐ汨爭癡㥵砶㞏繍睯␦傩쉷䨵湦䅞潵ꥬ彙슘呋쉴碮쉕숭䕯弨⍤穚檵</w:t>
      </w:r>
      <w:r>
        <w:rPr/>
        <w:t>⠱</w:t>
      </w:r>
      <w:r>
        <w:rPr/>
        <w:t>祾녊쉩䅙뿂䴩䳂稳牏䦩쉾幚㡘桡㬶娱强线</w:t>
      </w:r>
      <w:r>
        <w:rPr/>
        <w:t>⠻</w:t>
      </w:r>
      <w:r>
        <w:rPr/>
        <w:t>㡮</w:t>
      </w:r>
      <w:r>
        <w:rPr/>
        <w:t>ꤣ</w:t>
      </w:r>
      <w:r>
        <w:rPr/>
        <w:t>咿㩐㛂礽╫冿䳍</w:t>
      </w:r>
      <w:r>
        <w:rPr/>
        <w:t>ꥈ</w:t>
      </w:r>
      <w:r>
        <w:rPr/>
        <w:t>䊱恾⭙盎⪩濂㍘䅐参咻쉒摉慍畊⑥㕇㊮묹⤩吣瓂扺碩狂攨⏂⑸啳汐♤䕕㵲쉃ꅃ</w:t>
      </w:r>
      <w:r>
        <w:rPr/>
        <w:t>ꔥ</w:t>
      </w:r>
      <w:r>
        <w:rPr/>
        <w:t>쉍穬瀭牓乌㙍䐴ꥲ债뭪卩숪繂㑴旂祯땒ꅊ嚿頩</w:t>
      </w:r>
      <w:r>
        <w:rPr/>
        <w:t>ⱆ</w:t>
      </w:r>
      <w:r>
        <w:rPr/>
        <w:t>沩吩⍋㉬睓♢㟎兰关湴╅</w:t>
      </w:r>
      <w:r>
        <w:rPr/>
        <w:t>ꦿ</w:t>
      </w:r>
      <w:r>
        <w:rPr/>
        <w:t>慬硐⹕쉃䢡焻䝺䑭뽑</w:t>
      </w:r>
      <w:r>
        <w:rPr/>
        <w:t>ⷂ</w:t>
      </w:r>
      <w:r>
        <w:rPr/>
        <w:t>䑑厣祷㔬摂䰪灾ㅫ䵦収慆疩揂年ヂ땅楓슥烂烂㶵ꄶ㙴㩡䁇쉤쉘睙㥚㭮焮縹쉔墮쉚䍱쌺睭䘶摺㌶⧂걸╱쵔⒥㠥埍横漪쉃䙌⥖晟䡄뭠助治갱ふ頸㒬䧂⥙楉甦䪵⥦깔懂穆쉎刨䭕幾</w:t>
      </w:r>
      <w:r>
        <w:rPr/>
        <w:t>ⶡ</w:t>
      </w:r>
      <w:r>
        <w:rPr/>
        <w:t>䑆䛎祷䩏쉊숬橰䨬㑸㩗䁧灒⭈쉱☬</w:t>
      </w:r>
      <w:r>
        <w:rPr/>
        <w:t>ꦡ</w:t>
      </w:r>
      <w:r>
        <w:rPr/>
        <w:t>䩫썩쉇祦㉠깪栳㈺⫂♠㉌燂ㅊ啸쉅佯䈮껂町䱈嗂╄䀨㑲쵹</w:t>
      </w:r>
      <w:r>
        <w:rPr/>
        <w:t>ⵡ</w:t>
      </w:r>
      <w:r>
        <w:rPr/>
        <w:t>泂堥⫂妿녱</w:t>
      </w:r>
      <w:r>
        <w:rPr/>
        <w:t>ꤽ</w:t>
      </w:r>
      <w:r>
        <w:rPr/>
        <w:t>䟂塞</w:t>
      </w:r>
      <w:r>
        <w:rPr/>
        <w:t>ꔰ♀</w:t>
      </w:r>
      <w:r>
        <w:rPr/>
        <w:t>曂</w:t>
      </w:r>
      <w:r>
        <w:rPr/>
        <w:t>ꥑ</w:t>
      </w:r>
      <w:r>
        <w:rPr/>
        <w:t>倫咻</w:t>
      </w:r>
      <w:r>
        <w:rPr/>
        <w:t>ꤵ</w:t>
      </w:r>
      <w:r>
        <w:rPr/>
        <w:t>쉨䊘䱃〬䘣쉗땨亵朲䍂␳涘㑲㉘ぬ녖</w:t>
      </w:r>
      <w:r>
        <w:rPr/>
        <w:t>ⵯ</w:t>
      </w:r>
      <w:r>
        <w:rPr/>
        <w:t>墬灭䩟䑘唻杯긫渤㙤㘫ꏂ䞘颬䌦懂숤偰숷ㆿ㓂柂匪弫싎乏╱奲깦椽こ</w:t>
      </w:r>
      <w:r>
        <w:rPr/>
        <w:t>ⱨ</w:t>
      </w:r>
      <w:r>
        <w:rPr/>
        <w:t>囂灧⫂⎩㈽煌楟싂䉏䤹㡋䥢䩀奢쉴䉧쵙煪뽖싂땉匴</w:t>
      </w:r>
      <w:r>
        <w:rPr/>
        <w:t>ⰴ⦥</w:t>
      </w:r>
      <w:r>
        <w:rPr/>
        <w:t>慈橹</w:t>
      </w:r>
      <w:r>
        <w:rPr/>
        <w:t>ⵐ</w:t>
      </w:r>
      <w:r>
        <w:rPr/>
        <w:t>畉輷債潎猬䪣㘬뭔扙噒㡟爲瀣㘳唽嘴睷场쵷塡㪿따瑱䥪乎杦煢唪习噓쉓帶䧍塨뗂쉡横䙩䅗䉧刻</w:t>
      </w:r>
      <w:r>
        <w:rPr/>
        <w:t>ꔩ</w:t>
      </w:r>
      <w:r>
        <w:rPr/>
        <w:t>习祇쉢稣⪡㥎㙌牍♁智梬汄烍慙◎未䰴穂歒戊ꍖ싂</w:t>
      </w:r>
      <w:r>
        <w:rPr/>
        <w:t>ꥏ</w:t>
      </w:r>
      <w:r>
        <w:rPr/>
        <w:t>㵅㛂슩畔</w:t>
      </w:r>
      <w:r>
        <w:rPr/>
        <w:t>ꕣ</w:t>
      </w:r>
      <w:r>
        <w:rPr/>
        <w:t>噭슡넽楏쉐ꍙ器⯂奶柂剠촷㣂桴㉘뽍係䅘奅喿摴쉢娳剈䜽硖</w:t>
      </w:r>
      <w:r>
        <w:rPr/>
        <w:t>ꦘ</w:t>
      </w:r>
      <w:r>
        <w:rPr/>
        <w:t>堬倵䕦䐨긣焤煗常䍮쉄乓洶曂䩢ꌵ捬䚵䖮䤵⩔轪潔숽彬斘轟媻頺녹慥꥘땆⚏住厩⮥滂㥦쉂싂썾쉩㧃妩幠뇂潂奣</w:t>
      </w:r>
      <w:r>
        <w:rPr/>
        <w:t>ⴵ</w:t>
      </w:r>
      <w:r>
        <w:rPr/>
        <w:t>懍囂쉀⍷䥶⑷딨</w:t>
      </w:r>
      <w:r>
        <w:rPr/>
        <w:t>ⱊ</w:t>
      </w:r>
      <w:r>
        <w:rPr/>
        <w:t>挣숪</w:t>
      </w:r>
      <w:r>
        <w:rPr/>
        <w:t>ꤩ</w:t>
      </w:r>
      <w:r>
        <w:rPr/>
        <w:t>瑮朽票狂싂넩瀳㔰슣框숯男顧</w:t>
      </w:r>
      <w:r>
        <w:rPr/>
        <w:t>ⰺ</w:t>
      </w:r>
      <w:r>
        <w:rPr/>
        <w:t>剀싂礬偎琵䄲天噧㛂싍坮㚮㶿긴ォ⬺瘳桄뾡쵡⤣乣㍭兕㑩纱♄畡䣂뾘⑏ꎱ歖绂典써䟂</w:t>
      </w:r>
      <w:r>
        <w:rPr/>
        <w:t>ꦻ</w:t>
      </w:r>
      <w:r>
        <w:rPr/>
        <w:t>奆⾩剤䮏䁢伳戴䥅뽦㑥묨⍔卾燂垣咮쌣쉌偍吰涏⸩뮏㵎䑇</w:t>
      </w:r>
      <w:r>
        <w:rPr/>
        <w:t>ꔦ</w:t>
      </w:r>
      <w:r>
        <w:rPr/>
        <w:t>쉟㘺䓂싂䰹倻㍺⵾啭术梥楰甥ꍉ◂皮坂软</w:t>
      </w:r>
      <w:r>
        <w:rPr/>
        <w:t>ꗂ</w:t>
      </w:r>
      <w:r>
        <w:rPr/>
        <w:t>磂哃㯂숭頶</w:t>
      </w:r>
      <w:r>
        <w:rPr/>
        <w:t>ⵯ</w:t>
      </w:r>
      <w:r>
        <w:rPr/>
        <w:t>쉯剆年兾㐦㕑在㘱佊⑋䑖畳䑓⨪䦮䭞債䔺偐磂쎩癘癕捈䭇⌤쉣珂䵋☲䃍䉌</w:t>
      </w:r>
      <w:r>
        <w:rPr/>
        <w:t>ꕌꕭ</w:t>
      </w:r>
      <w:r>
        <w:rPr/>
        <w:t>慉뽢뮣⩃㞬㙳⬬녀嚩畓숱疩썯呩⥚瞡싎啄쉘轺刵녆⥃〹楅稪浠</w:t>
      </w:r>
      <w:r>
        <w:rPr/>
        <w:t>Ⳃ</w:t>
      </w:r>
      <w:r>
        <w:rPr/>
        <w:t>伫숣䭉ꍓ捲顸♴ꅱ帨側汁穄㎱췂杂뗂灗䍫久縥갽⽖</w:t>
      </w:r>
      <w:r>
        <w:rPr/>
        <w:t>ⵧ</w:t>
      </w:r>
      <w:r>
        <w:rPr/>
        <w:t>仂䍠뗂⪻䥠䭒啗歳奂祔♩숩迂ꌨ칂穅潲깞⪥⎏顈ꍄ稹廂</w:t>
      </w:r>
      <w:r>
        <w:rPr/>
        <w:t>⡒</w:t>
      </w:r>
      <w:r>
        <w:rPr/>
        <w:t>噮版◂兠䚱迂⹂걶顁坒㝷澱⛂숰꥾渥䀪晱</w:t>
      </w:r>
      <w:r>
        <w:rPr/>
        <w:t>꤭</w:t>
      </w:r>
      <w:r>
        <w:rPr/>
        <w:t>頹쉰싂氶䭡썤⬨㥞䤭湢쉃䳂㮣</w:t>
      </w:r>
      <w:r>
        <w:rPr/>
        <w:t>꧂</w:t>
      </w:r>
      <w:r>
        <w:rPr/>
        <w:t>幟녃䔲숸扄恲㉈슡昷憘㘫楄숯슏숤幅</w:t>
      </w:r>
      <w:r>
        <w:rPr/>
        <w:t>ꤪ</w:t>
      </w:r>
      <w:r>
        <w:rPr/>
        <w:t>娮㉸灦強㝯渨쉰츩</w:t>
      </w:r>
      <w:r>
        <w:rPr/>
        <w:t>Ɒ</w:t>
      </w:r>
      <w:r>
        <w:rPr/>
        <w:t>熬睬⼣捹睮칦⪥並䅩截畠</w:t>
      </w:r>
      <w:r>
        <w:rPr/>
        <w:t>⡺</w:t>
      </w:r>
      <w:r>
        <w:rPr/>
        <w:t>䒩</w:t>
      </w:r>
      <w:r>
        <w:rPr/>
        <w:t>ꗂ</w:t>
      </w:r>
      <w:r>
        <w:rPr/>
        <w:t>悮䰦䚱輥⸸㠹嗂䈳乏䁏㘳썾숮敎琮㥡♃穑䓂浮뽞㙲个⒮</w:t>
      </w:r>
      <w:r>
        <w:rPr/>
        <w:t>⡖</w:t>
      </w:r>
      <w:r>
        <w:rPr/>
        <w:t>䌲⸪夬쉕</w:t>
      </w:r>
      <w:r>
        <w:rPr/>
        <w:t>ꦬ</w:t>
      </w:r>
      <w:r>
        <w:rPr/>
        <w:t>㟂媏</w:t>
      </w:r>
      <w:r>
        <w:rPr/>
        <w:t>ꥏ</w:t>
      </w:r>
      <w:r>
        <w:rPr/>
        <w:t>䌺꥞琴弦숬挳灢湣䒩潙並穈숺彙䝤接쉨朤壂쉹Ⓜ午轘쌮</w:t>
      </w:r>
      <w:r>
        <w:rPr/>
        <w:t>ⵓ</w:t>
      </w:r>
      <w:r>
        <w:rPr/>
        <w:t>㣂太狂䜦㶬䰺偖⺿쉤䵁츲칲䤤繩烂兞帶攮숱区⴮쉴煨戲⍮쉪썅桒⍙倲䄻犩梩䉀⍄撘勂ꍾ㎩楡걥揂慈䝘轕㴴숲桧狂뼲㓂恪⍟匦㴩灅싂繘쉍㶮塳⦩쉙⍏ꄥ쉰穷䩠猻盂㈵䙧㘊棂㭅扳听쉪㋂楞⼲敶暩助㋂썥갽⸹儥⨸⩅놿䙨渺䋂纘㑸ꄬꇂ偮瓂樹檏㩞汧䜶彌㶥䭌な䉔쉔樴㥺輽땗瘰癷祹繂桕⾩幬涣</w:t>
      </w:r>
      <w:r>
        <w:rPr/>
        <w:t>Ɫ</w:t>
      </w:r>
      <w:r>
        <w:rPr/>
        <w:t>㕯䵲긦洫氬뭂긳扡ꥡ疘㝺婡䤱</w:t>
      </w:r>
      <w:r>
        <w:rPr/>
        <w:t>⡗</w:t>
      </w:r>
      <w:r>
        <w:rPr/>
        <w:t>浅싃䓂</w:t>
      </w:r>
      <w:r>
        <w:rPr/>
        <w:t>ꤣ</w:t>
      </w:r>
      <w:r>
        <w:rPr/>
        <w:t>癗浶婍</w:t>
      </w:r>
      <w:r>
        <w:rPr/>
        <w:t>Ɱ</w:t>
      </w:r>
      <w:r>
        <w:rPr/>
        <w:t>張☪䜣㟂쉩㶥쉎䁂弬쉇顯倪䕑䭀捬㮣䵍戵琸쉠啄㠻⭇⽍숪</w:t>
      </w:r>
      <w:r>
        <w:rPr/>
        <w:t>ꥌ</w:t>
      </w:r>
      <w:r>
        <w:rPr/>
        <w:t>礩卑噠땫땋䏃㭓숵ㄪ㝑츴桓ꥨ契㡥㜩暵暬ㅎ伣䑅攥싃⹉捺</w:t>
      </w:r>
      <w:r>
        <w:rPr/>
        <w:t>꧂</w:t>
      </w:r>
      <w:r>
        <w:rPr/>
        <w:t>兊测斱㭟컃㜺㉠</w:t>
      </w:r>
      <w:r>
        <w:rPr/>
        <w:t>⠭</w:t>
      </w:r>
      <w:r>
        <w:rPr/>
        <w:t>䃎歙乁</w:t>
      </w:r>
      <w:r>
        <w:rPr/>
        <w:t>⡯</w:t>
      </w:r>
      <w:r>
        <w:rPr/>
        <w:t>㴷䅍걣츻䁰浪堨㌱뽅㍸쉫卙䙸뭷湥㉋ꅉ녊</w:t>
      </w:r>
      <w:r>
        <w:rPr/>
        <w:t>⠽</w:t>
      </w:r>
      <w:r>
        <w:rPr/>
        <w:t>硟㙢犥繐倽器䮱䁕䝅⩎䱃╹繐稣䟃㉔㍔绂具䵥刭㕮穁顯䭓⥓故쉑ꌶ⹉</w:t>
      </w:r>
      <w:r>
        <w:rPr/>
        <w:t>Ȿ</w:t>
      </w:r>
      <w:r>
        <w:rPr/>
        <w:t>뽧歬땣幃䜻⑀㓂㌻䕺</w:t>
      </w:r>
      <w:r>
        <w:rPr/>
        <w:t>ⱕ</w:t>
      </w:r>
      <w:r>
        <w:rPr/>
        <w:t>橨抮㈳獌⚿剖뗂獑洹╣抩午僂▵楡┱⽇础</w:t>
      </w:r>
      <w:r>
        <w:rPr/>
        <w:t>ꦩꥉ</w:t>
      </w:r>
      <w:r>
        <w:rPr/>
        <w:t>㭱䟃숵㭇昪칱儬⦩䂩쉪啸喡猳牕╅汭</w:t>
      </w:r>
      <w:r>
        <w:rPr/>
        <w:t>ꥒ꧍</w:t>
      </w:r>
      <w:r>
        <w:rPr/>
        <w:t>皡爴烂习ꇂ煳绍㩷癊쉠湞㵆版慾扃䑺焮畓ꥹ杊噕䭮琯瓂걁焭愭庻扪幷䇂淂㇍弭捃䆵硙夵䞮䵂䱌䩑쉏⨦刦流⥞稽⭸硡杳積偨㩋习싂刻䝱歃䅶땯慘旂桁嚩쉐⑌侵彏⑕津䱩参歪梿숯殏䡐牕䍫华⪘⵹䠥杹䵫儮뭳刴輯潊悡印潳</w:t>
      </w:r>
    </w:p>
    <w:p>
      <w:pPr>
        <w:pStyle w:val="PreformattedText"/>
        <w:bidi w:val="0"/>
        <w:spacing w:before="0" w:after="0"/>
        <w:jc w:val="left"/>
        <w:rPr/>
      </w:pPr>
      <w:r>
        <w:rPr/>
        <w:t>ⵚ</w:t>
      </w:r>
      <w:r>
        <w:rPr/>
        <w:t>嘥䁚榱싂䴮桺椳滎ㄤ츪㡎楬⍆䕤昰⭮䉤숮갦┴位쵥戵숭癲䌰慪䨺⭴슘伤浨樲䩵㌥扵䥸쉈捎㠩瑦䖘⭀珎䣂쉪ㅞ䵪㘨뽙쉢⥳捭칎圭禥䈷栥㭺</w:t>
      </w:r>
      <w:r>
        <w:rPr/>
        <w:t>ⷂ</w:t>
      </w:r>
      <w:r>
        <w:rPr/>
        <w:t>놥搲飂⥷掬㡲⮱</w:t>
      </w:r>
      <w:r>
        <w:rPr/>
        <w:t>⠳</w:t>
      </w:r>
      <w:r>
        <w:rPr/>
        <w:t>䱏伣壂畉㥦水䉩</w:t>
      </w:r>
      <w:r>
        <w:rPr/>
        <w:t>Ɽ</w:t>
      </w:r>
      <w:r>
        <w:rPr/>
        <w:t>묮깓䣍썎⯂䭉㍪䍴挴焰棂⫃䡦뽞⤽딯⹯敌긲췂싎쉙㨹種⩨暏侘唪㇂氽影㩱싂촰</w:t>
      </w:r>
      <w:r>
        <w:rPr/>
        <w:t>⣂</w:t>
      </w:r>
      <w:r>
        <w:rPr/>
        <w:t>汍䁄恗托⽤炬偙硚乒⶿䀸䉇欺䁚䜽㪵⫂</w:t>
      </w:r>
      <w:r>
        <w:rPr/>
        <w:t>ⵒ</w:t>
      </w:r>
      <w:r>
        <w:rPr/>
        <w:t>㷂䡐숻琰抩佅轶癶䰱戣㜳䋂旃獮</w:t>
      </w:r>
      <w:r>
        <w:rPr/>
        <w:t>ꥊ</w:t>
      </w:r>
      <w:r>
        <w:rPr/>
        <w:t>假堣㍌壂㋂쉍</w:t>
      </w:r>
      <w:r>
        <w:rPr/>
        <w:t>ꕷ</w:t>
      </w:r>
      <w:r>
        <w:rPr/>
        <w:t>唨柂䏍䙈塶瑅㇂숨歞㠨ヂ飂ㅸ漨⻂憵</w:t>
      </w:r>
      <w:r>
        <w:rPr/>
        <w:t>ꥋ</w:t>
      </w:r>
      <w:r>
        <w:rPr/>
        <w:t>䭒嘣Ⓜ樭決垏埃槂⑹劻쉸뽣伊晊쉋〶䁋꥚숪쉏㫂枮硘☥婲潢ꏂ墬乴也뭃</w:t>
      </w:r>
      <w:r>
        <w:rPr/>
        <w:t>⡲</w:t>
      </w:r>
      <w:r>
        <w:rPr/>
        <w:t>础轠걢㬣㡘栫留䍁橷娲딴㩫凃䌨㵭㗍祠쉅䱔슣무敓眺眰稽盂塔佅䉄㍢䜯뼰䵐迂敬ぱ迂歠抣頷⍱䪻汸</w:t>
      </w:r>
      <w:r>
        <w:rPr/>
        <w:t>⢡</w:t>
      </w:r>
      <w:r>
        <w:rPr/>
        <w:t>㥯呆樵厬⸷刹横땺氬彙䳂䭖뽷䱱䝖䵐廂睪┴猫㫂瑠穘璏儽쵔䣂忍쉶轈乨桳撥⪱幄쉓捳硟㉅㵙晢㬣췃偎깚佅彖쉣仂瀵딪乓瓂</w:t>
      </w:r>
      <w:r>
        <w:rPr/>
        <w:t>⢱</w:t>
      </w:r>
      <w:r>
        <w:rPr/>
        <w:t>㙃玿愭湃扅쉃䆣숻昶㜳⾻쉘㭭秎㶘ꅎ䌸兪숻櫍婗⽰땅</w:t>
      </w:r>
      <w:r>
        <w:rPr/>
        <w:t>ꥉ</w:t>
      </w:r>
      <w:r>
        <w:rPr/>
        <w:t>汏</w:t>
      </w:r>
      <w:r>
        <w:rPr/>
        <w:t>ꖘ</w:t>
      </w:r>
      <w:r>
        <w:rPr/>
        <w:t>㙡浆⻂슩恫檣숵깞㴽쉎뭅䗍쉇⹄惂湎쉞怭所䩭깩砪唯顱⩏绂呟쉟焫⫎슣㤽녒恉瘵硃䉓ꇂ䟂⥄溩ㅹ秂뇍橌䚮䥩偠═癁䤷╢䙠㌯轙쉱뭷칚딤</w:t>
      </w:r>
      <w:r>
        <w:rPr/>
        <w:t>ꕒ</w:t>
      </w:r>
      <w:r>
        <w:rPr/>
        <w:t>䙌愥㑌䥐</w:t>
      </w:r>
      <w:r>
        <w:rPr/>
        <w:t>ꔥꥊ</w:t>
      </w:r>
      <w:r>
        <w:rPr/>
        <w:t>厮츪慚쉘幭⚱彗䌽救嫎숪瘦䑸䰺㕸嗂䍴彉</w:t>
      </w:r>
      <w:r>
        <w:rPr/>
        <w:t>ꥑ</w:t>
      </w:r>
      <w:r>
        <w:rPr/>
        <w:t>믂嫂匬㵥쉐歀싂⸣䝟㥄겥歔䁗⨳⼺核媻ꇂ测䍅⩋牐䔻</w:t>
      </w:r>
      <w:r>
        <w:rPr/>
        <w:t>ꕤ</w:t>
      </w:r>
      <w:r>
        <w:rPr/>
        <w:t>瑶楢䦩係畲沿瀶㝄쉂䵂슮滂渹㭹䙒轃捭敷獫㫂쉭촪剙▻杆땾⭤悻牠썥⍐쉤熡䡈㝷繷咘皣擃愪쉕矂䅊〰〹祑琽伵㬨䡰䷃穧숶뭩墮쉇涻摧圻睺싂堲槃繌Ⓜ땣䕸呂圤䍷忂灢</w:t>
      </w:r>
      <w:r>
        <w:rPr/>
        <w:t>ⴤ</w:t>
      </w:r>
      <w:r>
        <w:rPr/>
        <w:t>ꆩ睲愸䲣兟⹌쎬杀擂嫎瞿</w:t>
      </w:r>
      <w:r>
        <w:rPr/>
        <w:t>꧂⨴</w:t>
      </w:r>
      <w:r>
        <w:rPr/>
        <w:t>믍䝃㕆䥓䝌⹉㬪䵬摢ꅵ⤶⩲䥉숤奔灊쉅硴</w:t>
      </w:r>
      <w:r>
        <w:rPr/>
        <w:t>⡴</w:t>
      </w:r>
      <w:r>
        <w:rPr/>
        <w:t>柂ヂ䬲爣き漰烂☪㤫䘪깰攨元䞻츸焲</w:t>
      </w:r>
      <w:r>
        <w:rPr/>
        <w:t>ꗃ</w:t>
      </w:r>
      <w:r>
        <w:rPr/>
        <w:t>癢㄰⺮丱</w:t>
      </w:r>
      <w:r>
        <w:rPr/>
        <w:t>ꔶ</w:t>
      </w:r>
      <w:r>
        <w:rPr/>
        <w:t>毂坙眵</w:t>
      </w:r>
      <w:r>
        <w:rPr/>
        <w:t>ꤪ</w:t>
      </w:r>
      <w:r>
        <w:rPr/>
        <w:t>頶걵氤쉷㥟㍔䁾㵄⹴㕋㶬稪捕䜮</w:t>
      </w:r>
      <w:r>
        <w:rPr/>
        <w:t>ꕑ</w:t>
      </w:r>
      <w:r>
        <w:rPr/>
        <w:t>ꅟ껂恨䩱洫䁔䣂彄晷㝗⥳滂쉀㍺猥쉺䀫䰫伽쉉⯂쉀ぢ楠껂䥚칺㘣匪匭橭城츰</w:t>
      </w:r>
      <w:r>
        <w:rPr/>
        <w:t>ⵑ</w:t>
      </w:r>
      <w:r>
        <w:rPr/>
        <w:t>㡊祏䡞⨭㐷樫갪㨪畇녟幂춿췂ꍾ㝗顤㇍숱♾⽌칏琶䪩싂㕪敐㍌╶슡䛂偳仂佺깣忂呢礽繪ꥬ䎩恰</w:t>
      </w:r>
      <w:r>
        <w:rPr/>
        <w:t>ꤲ</w:t>
      </w:r>
      <w:r>
        <w:rPr/>
        <w:t>ㅁ䡆楙慂噈媡㔺ヂ㑸쉬㍪瀮䩷䬴칏䱦떬澻뇎⤴䘬䙟싂㌴欺摉䴣뽖䕹䵗轙奷숤쉉쉐汦歰숊㙘㐫䨨깬ꥴ䗂</w:t>
      </w:r>
      <w:r>
        <w:rPr/>
        <w:t>ꔭ</w:t>
      </w:r>
      <w:r>
        <w:rPr/>
        <w:t>娶朮쉇</w:t>
      </w:r>
      <w:r>
        <w:rPr/>
        <w:t>ꗃ</w:t>
      </w:r>
      <w:r>
        <w:rPr/>
        <w:t>湀暘楃啒뭳年쉲䕓䑒扊⸪䕺䝭⼸璩暩쉍犣妥猯吥溻숽䕙吪⩊쉩䥕칢숵䡎瑔⑴㊬숰硏壃㶥礲쌨⭩䀰噗轍末じ㭺䕅捒磂⤲儬欪</w:t>
      </w:r>
      <w:r>
        <w:rPr/>
        <w:t>ꦬ</w:t>
      </w:r>
      <w:r>
        <w:rPr/>
        <w:t>焤䄥总땏䦘〫⌱硑쉄卟䔥纩協儻</w:t>
      </w:r>
      <w:r>
        <w:rPr/>
        <w:t>ⷂ</w:t>
      </w:r>
      <w:r>
        <w:rPr/>
        <w:t>㌪癢</w:t>
      </w:r>
      <w:r>
        <w:rPr/>
        <w:t>ꤨ</w:t>
      </w:r>
      <w:r>
        <w:rPr/>
        <w:t>坘噵溬䢥쉴</w:t>
      </w:r>
      <w:r>
        <w:rPr/>
        <w:t>ⲱ</w:t>
      </w:r>
      <w:r>
        <w:rPr/>
        <w:t>쉒燂㵲쵧㣂뭂䘪숷놬⸹싂偕晾딫쉴愺⥔䅠촷䉏쉎쉄싂걪浸呙瀤ㅓ堥偏⹳帻㑢썉嘯</w:t>
      </w:r>
      <w:r>
        <w:rPr/>
        <w:t>ꥄ</w:t>
      </w:r>
      <w:r>
        <w:rPr/>
        <w:t>兠㍧쵋愦</w:t>
      </w:r>
      <w:r>
        <w:rPr/>
        <w:t>ꥁ</w:t>
      </w:r>
      <w:r>
        <w:rPr/>
        <w:t>넺ꌴ䕺☱䇂</w:t>
      </w:r>
      <w:r>
        <w:rPr/>
        <w:t>ⱇ</w:t>
      </w:r>
      <w:r>
        <w:rPr/>
        <w:t>ꌥ稷㩆䙅熻祟権䱦奁䤪溡</w:t>
      </w:r>
      <w:r>
        <w:rPr/>
        <w:t>ꕊ</w:t>
      </w:r>
      <w:r>
        <w:rPr/>
        <w:t>癙徣쉩곂纥쉷䍞疏嘶牘⽱䴶</w:t>
      </w:r>
      <w:r>
        <w:rPr/>
        <w:t>ꕊ</w:t>
      </w:r>
      <w:r>
        <w:rPr/>
        <w:t>䈻</w:t>
      </w:r>
      <w:r>
        <w:rPr/>
        <w:t>Ⱓ╋</w:t>
      </w:r>
      <w:r>
        <w:rPr/>
        <w:t>䫂숲䶻畗숨盂稲帵敗穪〴轉숳渷</w:t>
      </w:r>
      <w:r>
        <w:rPr/>
        <w:t>ꤰ</w:t>
      </w:r>
      <w:r>
        <w:rPr/>
        <w:t>⡖</w:t>
      </w:r>
      <w:r>
        <w:rPr/>
        <w:t>쉇쵹║쉺ꍚ♧㘭浡绂쉳쉤싂暵</w:t>
      </w:r>
      <w:r>
        <w:rPr/>
        <w:t>Ɑ</w:t>
      </w:r>
      <w:r>
        <w:rPr/>
        <w:t>쉱쉐ꄷ⑞⑵넹㍹潯촹⫍僂뽶车兤辏ㅷ扁슱</w:t>
      </w:r>
      <w:r>
        <w:rPr/>
        <w:t>⠫</w:t>
      </w:r>
      <w:r>
        <w:rPr/>
        <w:t>䉚䰨뭉炻䕯䵳癸婭剆싂輮獏总㤩轕㉹㉟畠㣂甩䑢僂偎ꥱ乊䤤건</w:t>
      </w:r>
      <w:r>
        <w:rPr/>
        <w:t>ꦿ</w:t>
      </w:r>
      <w:r>
        <w:rPr/>
        <w:t>䰶깐楡␲䭴</w:t>
      </w:r>
      <w:r>
        <w:rPr/>
        <w:t>ⵘ</w:t>
      </w:r>
      <w:r>
        <w:rPr/>
        <w:t>畮쉱慉㙁䠷Ⓜ㵅ꄶ佘喥䑐</w:t>
      </w:r>
      <w:r>
        <w:rPr/>
        <w:t>ⷂ</w:t>
      </w:r>
      <w:r>
        <w:rPr/>
        <w:t>䱫ꥴ丯案焸顙牀佴䃎页⽓ㅤ㴽弽㑫灐ㅤ潇弤穦뿂潪潠</w:t>
      </w:r>
      <w:r>
        <w:rPr/>
        <w:t>⠤</w:t>
      </w:r>
      <w:r>
        <w:rPr/>
        <w:t>湇쉭쉶⛂浢奧搤倲썕⒥判</w:t>
      </w:r>
      <w:r>
        <w:rPr/>
        <w:t>꧂</w:t>
      </w:r>
      <w:r>
        <w:rPr/>
        <w:t>쉯ꌪ楢䐱戯帹䷂憣쉸䟂쉒頪碿숷祇⭢</w:t>
      </w:r>
      <w:r>
        <w:rPr/>
        <w:t>ⱊ</w:t>
      </w:r>
      <w:r>
        <w:rPr/>
        <w:t>妩灪䀹䱑</w:t>
      </w:r>
      <w:r>
        <w:rPr/>
        <w:t>ꦣ</w:t>
      </w:r>
      <w:r>
        <w:rPr/>
        <w:t>助瑵夦穤노夰㤪㩄㍬칪绂␬噯쉇䞣䤰欮顥슩⤭繑䚩썬숽딸땮묦╲㶡⥣啁発䩣믃䕐␣썷桙熬顳怪樶䟂ꍋ倱怺椣杵湄쉴㉧뭭썰睢疩캬꥕扏</w:t>
      </w:r>
      <w:r>
        <w:rPr/>
        <w:t>ꕘ</w:t>
      </w:r>
      <w:r>
        <w:rPr/>
        <w:t>䉤恣獀离坸颥剨쉉毂䬽窡㭎畺⽊挪敉쉢睶쉞轌曂쉏㍹顁椮橂䍖瑉檩</w:t>
      </w:r>
      <w:r>
        <w:rPr/>
        <w:t>ⵃ</w:t>
      </w:r>
      <w:r>
        <w:rPr/>
        <w:t>ㄦ╦싎쉩㍐슣䙇⹶樸㐹ꍧ싂㡴떻㯍䉔捺쵲址迂ꅮ倹ꥣ녘㙗䅗⥖毂婍纏쉥浶䢩⍧㬮枱컂ꍂ⭢⑗쉳♮乏㙍쉺〳䵯⿂⥢橈㭟ꥤ떿㔪⨲쉗䣂喵牃㤥싍墘</w:t>
      </w:r>
      <w:r>
        <w:rPr/>
        <w:t>ⱹ</w:t>
      </w:r>
      <w:r>
        <w:rPr/>
        <w:t>갽뽯泂㡗쉣浸쉃娣儲䠪㬤晏</w:t>
      </w:r>
      <w:r>
        <w:rPr/>
        <w:t>ꕙ</w:t>
      </w:r>
      <w:r>
        <w:rPr/>
        <w:t>桃儰严玩池扊䍕쉪ㅾ䝮側㉡걁▩楥噯婮啐弹㡖깰⴮戣숦燂숽爩뭦⽉묊⩬泎쉫㔹쉃☦걬珂硃朻歂숰欽쉨瘪㡎긩㘫⑤矎卓祖ㅧ兲슿繍㕯</w:t>
      </w:r>
      <w:r>
        <w:rPr/>
        <w:t>Ⱬ</w:t>
      </w:r>
      <w:r>
        <w:rPr/>
        <w:t>㫂畟䬵媱浂䵧깗禮浤怪泂轠◂⼭㐲쉚戳㙅戵㷂圫棂涘⑐歱丵숰㝆</w:t>
      </w:r>
      <w:r>
        <w:rPr/>
        <w:t>ⴻ</w:t>
      </w:r>
      <w:r>
        <w:rPr/>
        <w:t>뗂娣槂卅剀掣㥶쉌㌵ㅭ숭皵</w:t>
      </w:r>
      <w:r>
        <w:rPr/>
        <w:t>ꥍ</w:t>
      </w:r>
      <w:r>
        <w:rPr/>
        <w:t>㭌䏂싂㤦剭䅪灋眤僎㉃</w:t>
      </w:r>
      <w:r>
        <w:rPr/>
        <w:t>ꕡ</w:t>
      </w:r>
      <w:r>
        <w:rPr/>
        <w:t>⢱</w:t>
      </w:r>
      <w:r>
        <w:rPr/>
        <w:t>珂斘樬掣䩕摣♟⦿礭딴瀭潞噺痃뽦츷깹䉊兔ꥸぉ㵇䕭稷㝇䱐땞兞偡쉥牕꺵⨩助临䚣乀矍㐻汾</w:t>
      </w:r>
      <w:r>
        <w:rPr/>
        <w:t>ꤵ</w:t>
      </w:r>
      <w:r>
        <w:rPr/>
        <w:t>浧甤慹싃橚넮桲煳䈩匬뾿滂轹彾嚣盂椵뭇硠쉤怣뽓䭓숺奏</w:t>
      </w:r>
      <w:r>
        <w:rPr/>
        <w:t>ⵌ</w:t>
      </w:r>
      <w:r>
        <w:rPr/>
        <w:t>塇噸걁昻䵨슣⨰쉈卣墱컂쉟朦</w:t>
      </w:r>
      <w:r>
        <w:rPr/>
        <w:t>⡬</w:t>
      </w:r>
      <w:r>
        <w:rPr/>
        <w:t>呹佔ꥫ椮ꥨ汅牵卶輣喏ㅤ</w:t>
      </w:r>
      <w:r>
        <w:rPr/>
        <w:t>Ⳃ</w:t>
      </w:r>
      <w:r>
        <w:rPr/>
        <w:t>斵愷婒㡂㔲ぷ愳〸䬤區䎩滂뇂䅇晵搻兣䅦⼶愶䧂迍쌽겏</w:t>
      </w:r>
      <w:r>
        <w:rPr/>
        <w:t>ꦱ</w:t>
      </w:r>
      <w:r>
        <w:rPr/>
        <w:t>䕖扵泂恣䦡唹숮で辱쵈㥞泂穃滂昵䑡</w:t>
      </w:r>
      <w:r>
        <w:rPr/>
        <w:t>Ⱨ</w:t>
      </w:r>
      <w:r>
        <w:rPr/>
        <w:t>璬믂⽸숵썘犱坖獞뗍╰枬</w:t>
      </w:r>
      <w:r>
        <w:rPr/>
        <w:t>⣂</w:t>
      </w:r>
      <w:r>
        <w:rPr/>
        <w:t>㶡櫎㥮㕚卸䕘殻摋䡔摙㮩㭓䲻</w:t>
      </w:r>
      <w:r>
        <w:rPr/>
        <w:t>ꗂ</w:t>
      </w:r>
      <w:r>
        <w:rPr/>
        <w:t>猫㩩슘楇숴媘㉥⽢⤸묪戴</w:t>
      </w:r>
      <w:r>
        <w:rPr/>
        <w:t>ꥇ</w:t>
      </w:r>
      <w:r>
        <w:rPr/>
        <w:t>癐䞻恎煤礸㕲姂佌䕏祐兺ㄵ漨ꄻ澩塹</w:t>
      </w:r>
      <w:r>
        <w:rPr/>
        <w:t>ⵥ</w:t>
      </w:r>
      <w:r>
        <w:rPr/>
        <w:t>꺿㜴祓쉭쉶䬦䨦⽣ꅄ摨愤쉲ꄮ灧뭋楪穘祵敱㡘䡪攸浫㶩偨椶牏頪㤬唲捌湎</w:t>
      </w:r>
      <w:r>
        <w:rPr/>
        <w:t>ꥀ</w:t>
      </w:r>
      <w:r>
        <w:rPr/>
        <w:t>撏㕥숮漽♢⾡㔰焳䵘侩區</w:t>
      </w:r>
      <w:r>
        <w:rPr/>
        <w:t>ꦡ</w:t>
      </w:r>
      <w:r>
        <w:rPr/>
        <w:t>坫</w:t>
      </w:r>
      <w:r>
        <w:rPr/>
        <w:t>ꦮ</w:t>
      </w:r>
      <w:r>
        <w:rPr/>
        <w:t>ꏂ戯㌮</w:t>
      </w:r>
      <w:r>
        <w:rPr/>
        <w:t>ⱕ</w:t>
      </w:r>
      <w:r>
        <w:rPr/>
        <w:t>焱歗曂쏂</w:t>
      </w:r>
      <w:r>
        <w:rPr/>
        <w:t>ⱈ⩴</w:t>
      </w:r>
      <w:r>
        <w:rPr/>
        <w:t>涩砷㯍轔숤⻂꧎㶱쉦昳ㅫ樸숪柂</w:t>
      </w:r>
      <w:r>
        <w:rPr/>
        <w:t>ꤲ</w:t>
      </w:r>
      <w:r>
        <w:rPr/>
        <w:t>뮬橬煴攽깾愬뽩</w:t>
      </w:r>
      <w:r>
        <w:rPr/>
        <w:t>꧍</w:t>
      </w:r>
      <w:r>
        <w:rPr/>
        <w:t>祖숮ぃ㡢潋漫櫃쉶⹔䍵쉏浟쉏辬癪김긣灭㵀㡥䍭竂㉋㝚瑇▩㦘</w:t>
      </w:r>
      <w:r>
        <w:rPr/>
        <w:t>꧂</w:t>
      </w:r>
      <w:r>
        <w:rPr/>
        <w:t>劬砯凍惂狂汹敕婔扮쉄做</w:t>
      </w:r>
      <w:r>
        <w:rPr/>
        <w:t>ꤳ</w:t>
      </w:r>
      <w:r>
        <w:rPr/>
        <w:t>쉷</w:t>
      </w:r>
      <w:r>
        <w:rPr/>
        <w:t>⡏</w:t>
      </w:r>
      <w:r>
        <w:rPr/>
        <w:t>녔ꆩ썠⽂匥呹ꍕ狂㭁</w:t>
      </w:r>
      <w:r>
        <w:rPr/>
        <w:t>⡃</w:t>
      </w:r>
      <w:r>
        <w:rPr/>
        <w:t>婗䰦媏䉆䡘曂㝸䩠䉪㙃皵䬩䩒⩀幆乙况伽䰺</w:t>
      </w:r>
      <w:r>
        <w:rPr/>
        <w:t>⡄</w:t>
      </w:r>
      <w:r>
        <w:rPr/>
        <w:t>捂杤汤떥爤浰形甭ꥺ渨咻兇쉤ꏂ摎嚡湂ㅓ</w:t>
      </w:r>
      <w:r>
        <w:rPr/>
        <w:t>⠮</w:t>
      </w:r>
      <w:r>
        <w:rPr/>
        <w:t>揂⹬䠯ꄦ潮䁁獮䍞纩⌹䳂穐輦쉇愶䑇ㅟꇂ숲澘䱤⤻쉙♢呐ꌴ唯捁⪩匦♠䙁䲩顨婓䪩亻䙵⩏㥭㊣㠴칞숣⥾⧂┭䦱쉰㕄쉷싂䉈㚏ꎮ忂쉚◂䨷卖椳䱔╚䀳⵲쉏㦻ꅮ⌊곂冱쉚䚡⍀栲杮䎻橒쉧싂溩䀴숹瘰う挬</w:t>
      </w:r>
      <w:r>
        <w:rPr/>
        <w:t>⣂</w:t>
      </w:r>
      <w:r>
        <w:rPr/>
        <w:t>剑☳⪻썬┽䵖꺩</w:t>
      </w:r>
      <w:r>
        <w:rPr/>
        <w:t>⡷⡵</w:t>
      </w:r>
      <w:r>
        <w:rPr/>
        <w:t>뽰幃墱睂お㴫欪땈拂⹕啅㠴⭯</w:t>
      </w:r>
      <w:r>
        <w:rPr/>
        <w:t>⡩䷂</w:t>
      </w:r>
      <w:r>
        <w:rPr/>
        <w:t>ꕗ</w:t>
      </w:r>
      <w:r>
        <w:rPr/>
        <w:t>頮癱♘佮ㅖ땰츽⩹湬䙙䒿ꄨ柂䱌ㄤ扡繎燂⽁頦⒣す猵帶墿츽䘨넪曂칤器濂㜴ꌺ싂♾䙂썱싂ど⪘㐴컂숬晳堽恠煠</w:t>
      </w:r>
      <w:r>
        <w:rPr/>
        <w:t>꧍</w:t>
      </w:r>
      <w:r>
        <w:rPr/>
        <w:t>湱싂灺⼪垬䬳땎杺堨歨珂긭䉢⬪䵋㉙䅨吪꥾呶徏壂쉩뭁쉐숪轕䥄슩桺쉙묪</w:t>
      </w:r>
      <w:r>
        <w:rPr/>
        <w:t>ꦵ</w:t>
      </w:r>
      <w:r>
        <w:rPr/>
        <w:t>䴷</w:t>
      </w:r>
      <w:r>
        <w:rPr/>
        <w:t>ꥅ</w:t>
      </w:r>
      <w:r>
        <w:rPr/>
        <w:t>䠳㬽칺䝀䎻╰䆮⬹䔹뾘當灙晏䕭㕈橹帲쉢쉷轘棂♄噊⽵㑯穥⹰⍋敧⍷嚣䩃渪助䘤當潰쵠㝑啷獯슻</w:t>
      </w:r>
      <w:r>
        <w:rPr/>
        <w:t>ⵡ</w:t>
      </w:r>
      <w:r>
        <w:rPr/>
        <w:t>档仂㍎뿂㭅⨨へ㗂</w:t>
      </w:r>
      <w:r>
        <w:rPr/>
        <w:t>Ⱜ</w:t>
      </w:r>
      <w:r>
        <w:rPr/>
        <w:t>爦썖숵⼣濂啭癰䭱侻倳种挹칯穙녬ㅮ㭯ꌳ壎煈瓂⩋䬲</w:t>
      </w:r>
      <w:r>
        <w:rPr/>
        <w:t>ꥐ</w:t>
      </w:r>
      <w:r>
        <w:rPr/>
        <w:t>堨⩗礹攮埍ㅟ뾿슱䩗ㆿ㙀슱啭쌯槂丩爱걍渹쉉轆걵楞畡䡐䝳䄬樱杔䱥䙏睕갫矂⨯杔㢩偨光狂䠯⥣뇂挪猻倮㙟㊵㭐䭠渵县䂿䪡圩剕䟂䷂⩪슡煪䋂츳㷂䟂嚩假ꥲ坧䡡믂昪䝍䩭昫楺</w:t>
      </w:r>
      <w:r>
        <w:rPr/>
        <w:t>Ᵽ</w:t>
      </w:r>
      <w:r>
        <w:rPr/>
        <w:t>瓎楖㬸䄫伱囃却桒㡣㉄夳䱶嗂嘹顰㐤䙘ゥ쉢前썄瑣䘯㍣挪썪伲㝍祺쉺ㅌ恦彃⹑轊</w:t>
      </w:r>
      <w:r>
        <w:rPr/>
        <w:t>⣂</w:t>
      </w:r>
      <w:r>
        <w:rPr/>
        <w:t>剳䘻穟⍴䑀ケ硶ㅅ</w:t>
      </w:r>
      <w:r>
        <w:rPr/>
        <w:t>Ɽ</w:t>
      </w:r>
      <w:r>
        <w:rPr/>
        <w:t>盍쉥㫂啇癖넯匲☨䁄欩帥㍱䤥㦣牯䍌</w:t>
      </w:r>
      <w:r>
        <w:rPr/>
        <w:t>꧃</w:t>
      </w:r>
      <w:r>
        <w:rPr/>
        <w:t>况⌵噗婸㉔歐頬</w:t>
      </w:r>
      <w:r>
        <w:rPr/>
        <w:t>⣂</w:t>
      </w:r>
      <w:r>
        <w:rPr/>
        <w:t>건慲⹴㌫㭷楳剩䕐䙮瑔⨻碮煸焪剈帽盂㦣稴䘰ꆻ婭쉕䄩⒣奥쉕⴯廂䕖⽐</w:t>
      </w:r>
      <w:r>
        <w:rPr/>
        <w:t>ꦿ⥶</w:t>
      </w:r>
      <w:r>
        <w:rPr/>
        <w:t>奕쵨겿땇</w:t>
      </w:r>
      <w:r>
        <w:rPr/>
        <w:t>ꦮ</w:t>
      </w:r>
      <w:r>
        <w:rPr/>
        <w:t>彈柂潄㊩含幭뽄吽匷</w:t>
      </w:r>
      <w:r>
        <w:rPr/>
        <w:t>ꤵ</w:t>
      </w:r>
      <w:r>
        <w:rPr/>
        <w:t>竂兺䲻⩔繸晄녺㵕槂㡕䝏</w:t>
      </w:r>
      <w:r>
        <w:rPr/>
        <w:t>ꖿ</w:t>
      </w:r>
      <w:r>
        <w:rPr/>
        <w:t>䥉䕟乒䜣厡딳呄佇瘻⩪쵹䁮⨪㑌啫</w:t>
      </w:r>
      <w:r>
        <w:rPr/>
        <w:t>ꤲ</w:t>
      </w:r>
      <w:r>
        <w:rPr/>
        <w:t>뽡噔⩡췂盂剸䰪漴쵥案⌴恡段ꥹ㮬佐䝂⺩繮桅畄楕♙쌦扉</w:t>
      </w:r>
      <w:r>
        <w:rPr/>
        <w:t>Ⱟ</w:t>
      </w:r>
      <w:r>
        <w:rPr/>
        <w:t>숺䌵牺싂긺ꥠ稰쉔睵㍳慾汆땃樱嚥뭵婓꺬⫂剙䫂瑚⩋㌽乞轣牕㉤</w:t>
      </w:r>
      <w:r>
        <w:rPr/>
        <w:t>ꖡ</w:t>
      </w:r>
      <w:r>
        <w:rPr/>
        <w:t>싍捉쵦琪쉯嘬榡捁歚獱睟</w:t>
      </w:r>
      <w:r>
        <w:rPr/>
        <w:t>ꥆ</w:t>
      </w:r>
      <w:r>
        <w:rPr/>
        <w:t>堩呾쉒吹愰뭫㑔뽺䕾</w:t>
      </w:r>
      <w:r>
        <w:rPr/>
        <w:t>ꕢ⒮</w:t>
      </w:r>
      <w:r>
        <w:rPr/>
        <w:t>盂䤱슏츣煎窬⫂唊䡗塈咻숭㩙쉂ꌪ쵋焣녡䵋㴹묰㙇┩䍰㡀⥦㫃䙴慆㝙獰⩸輲硙䮻㩰䥆㧍뼱츭瘳⹰쵉恕櫂싂ꅬ参㙺䮵摀ㅚ烎㍏⒏</w:t>
      </w:r>
      <w:r>
        <w:rPr/>
        <w:t>ꤱ</w:t>
      </w:r>
      <w:r>
        <w:rPr/>
        <w:t>ꄥ</w:t>
      </w:r>
      <w:r>
        <w:rPr/>
        <w:t>Ⳃ⥴</w:t>
      </w:r>
      <w:r>
        <w:rPr/>
        <w:t>彐⤹㟂䪮겏⯂㥍杬</w:t>
      </w:r>
      <w:r>
        <w:rPr/>
        <w:t>⡱⪏</w:t>
      </w:r>
      <w:r>
        <w:rPr/>
        <w:t>숱⥎䒩捕슿쉨墻㖩婞物幷</w:t>
      </w:r>
      <w:r>
        <w:rPr/>
        <w:t>ⰵ</w:t>
      </w:r>
      <w:r>
        <w:rPr/>
        <w:t>顡䙂넸傩숺⮩</w:t>
      </w:r>
      <w:r>
        <w:rPr/>
        <w:t>꧂</w:t>
      </w:r>
      <w:r>
        <w:rPr/>
        <w:t>稴䱃ケ⫂뽙⹵⩇㧂癳䰹쉒쉯䗂㥣昪怸慾㘪僂喏㗂쉌睤報숯쉍捌䛂䤲㐬뽍䜷⑋㈶び浭噒啓彀㩩氯㙍䥤䤮媘츱洷煊䕷䴭㌳네쉞䅨栰싃곂</w:t>
      </w:r>
      <w:r>
        <w:rPr/>
        <w:t>ꥋ</w:t>
      </w:r>
      <w:r>
        <w:rPr/>
        <w:t>硆䱯䷎丵祲㪏堲㕊〫副敳極ㆩ瀹䒬ꅺ뽂䒣彫暿慸橦櫂坅稰⴩着슩</w:t>
      </w:r>
      <w:r>
        <w:rPr/>
        <w:t>⡺</w:t>
      </w:r>
      <w:r>
        <w:rPr/>
        <w:t>숫倴䥬⧂庮摚曃㈳</w:t>
      </w:r>
      <w:r>
        <w:rPr/>
        <w:t>ⰶ</w:t>
      </w:r>
      <w:r>
        <w:rPr/>
        <w:t>呡㟃쉚</w:t>
      </w:r>
      <w:r>
        <w:rPr/>
        <w:t>⠽</w:t>
      </w:r>
      <w:r>
        <w:rPr/>
        <w:t>㑒穓撘椪䙈瘭숸</w:t>
      </w:r>
      <w:r>
        <w:rPr/>
        <w:t>ꤽ</w:t>
      </w:r>
      <w:r>
        <w:rPr/>
        <w:t>䛎뭳幅婍捋☦㪱쉹牥</w:t>
      </w:r>
      <w:r>
        <w:rPr/>
        <w:t>⡫</w:t>
      </w:r>
      <w:r>
        <w:rPr/>
        <w:t>乑땳</w:t>
      </w:r>
      <w:r>
        <w:rPr/>
        <w:t>ⶣ</w:t>
      </w:r>
      <w:r>
        <w:rPr/>
        <w:t>㯂伳䙉浆ꌭ垡獪㤭ꌷ徱瑀▩㪣␵琨</w:t>
      </w:r>
      <w:r>
        <w:rPr/>
        <w:t>ꖬ</w:t>
      </w:r>
      <w:r>
        <w:rPr/>
        <w:t>ꄭ</w:t>
      </w:r>
      <w:r>
        <w:rPr/>
        <w:t>ⱂ</w:t>
      </w:r>
      <w:r>
        <w:rPr/>
        <w:t>썶ꌴ뿂숱槂潬⿃欵⹹灌婯⍅楈灾╬桪</w:t>
      </w:r>
      <w:r>
        <w:rPr/>
        <w:t>ꔦ</w:t>
      </w:r>
      <w:r>
        <w:rPr/>
        <w:t>擂㣃刣⯂␩┵쉶깍䩊穸묰睲묫⪿쵷쉟究⩷ꍠ㭢⍣슥䄺</w:t>
      </w:r>
      <w:r>
        <w:rPr/>
        <w:t>⡎</w:t>
      </w:r>
      <w:r>
        <w:rPr/>
        <w:t>㉐</w:t>
      </w:r>
      <w:r>
        <w:rPr/>
        <w:t>ꕡ</w:t>
      </w:r>
      <w:r>
        <w:rPr/>
        <w:t>慟⼩卓甹啉⺱势噹㩄╵뭑悱</w:t>
      </w:r>
      <w:r>
        <w:rPr/>
        <w:t>ꦮ</w:t>
      </w:r>
      <w:r>
        <w:rPr/>
        <w:t>놩昶灚毂坅㑤⤱顮쉅䕗习숺慓깪睏啶䋎做쉖瓂䱟㕐盂⮣彆杵颿䱅楶嚘걪쉔숭⥚梻瑒爪柎案妮圻⩲位幇祠숷䕩䑣</w:t>
      </w:r>
      <w:r>
        <w:rPr/>
        <w:t>ⵢ</w:t>
      </w:r>
      <w:r>
        <w:rPr/>
        <w:t>牍⭣頷췂瑊쉕묯㞩</w:t>
      </w:r>
      <w:r>
        <w:rPr/>
        <w:t>⡺</w:t>
      </w:r>
      <w:r>
        <w:rPr/>
        <w:t>顐砭杣쵩ゥ䥗癉囂慲頣愱俍碡琤䑭</w:t>
      </w:r>
      <w:r>
        <w:rPr/>
        <w:t>ⵣ</w:t>
      </w:r>
      <w:r>
        <w:rPr/>
        <w:t>㌬繘숪㍆撩䉨槂ꍦ⹨컂㤯末䯂娲〦煉㇎戩猶㇎㵟归숭婖㌮쉓椽甦墻</w:t>
      </w:r>
      <w:r>
        <w:rPr/>
        <w:t>ⵎ</w:t>
      </w:r>
      <w:r>
        <w:rPr/>
        <w:t>汧楆涥⭷摹瘰樫䑯㣂䭂姂ꥡ䑂㐣熵쌸媱䒏捙䡴싂痂䅗䖘갶噞쉥◂熻칾啀⑺爩싍夨扟쉟♾炡滂䨴㈻㐯焸㍁䙔䬷땫啲呾䘶瑙쉀戶㣎疱摙땋刵扵⨶㵁塄唳灸杩문⸻䱊걹⥭㩏싂숳䫂椰䝉侵쉯싂潀癥婢慘ꥶ쉴䫍⍏쵯뭁숷녯⽑㥲穭⍾瞣⹔剏⩳슻䕵秂숣䍤瘮⥔䉣爸⍅㓂▥⽁琲놩睯</w:t>
      </w:r>
      <w:r>
        <w:rPr/>
        <w:t>⠪</w:t>
      </w:r>
      <w:r>
        <w:rPr/>
        <w:t>㤰</w:t>
      </w:r>
      <w:r>
        <w:rPr/>
        <w:t>⡳</w:t>
      </w:r>
      <w:r>
        <w:rPr/>
        <w:t>쉯믂轱㭅⩭뼯偍夦숨畁⧂へ딯</w:t>
      </w:r>
      <w:r>
        <w:rPr/>
        <w:t>⠊</w:t>
      </w:r>
      <w:r>
        <w:rPr/>
        <w:t>亘桾烎␤忂쉖顖쉵祓恬뽕塟ꍓ㌳䵐㐬瞥椮㍃㢵祭</w:t>
      </w:r>
      <w:r>
        <w:rPr/>
        <w:t>ꕄ</w:t>
      </w:r>
      <w:r>
        <w:rPr/>
        <w:t>卹숨⬺爥썶瘥汑汴</w:t>
      </w:r>
      <w:r>
        <w:rPr/>
        <w:t>⡠</w:t>
      </w:r>
      <w:r>
        <w:rPr/>
        <w:t>긦攰⍕坎㧂칗哂轤䵠</w:t>
      </w:r>
      <w:r>
        <w:rPr/>
        <w:t>ꕕ</w:t>
      </w:r>
      <w:r>
        <w:rPr/>
        <w:t>婖⹰숯㵸㜹坕彳겿㚡</w:t>
      </w:r>
      <w:r>
        <w:rPr/>
        <w:t>ⱀ</w:t>
      </w:r>
      <w:r>
        <w:rPr/>
        <w:t>甴㍷㚡㧂瑍♂㍐㵉㭍偷体淂䭌䉲縫卟⹮卮秎⹚夨穵璱ꌫ祣䉁圭썢塎搰灱숻쉄湚䋂畎爸窩桵</w:t>
      </w:r>
      <w:r>
        <w:rPr/>
        <w:t>ꕟ</w:t>
      </w:r>
      <w:r>
        <w:rPr/>
        <w:t>쉰묪딸偢晁〦懎婯</w:t>
      </w:r>
      <w:r>
        <w:rPr/>
        <w:t>꧂</w:t>
      </w:r>
      <w:r>
        <w:rPr/>
        <w:t>ㅆ숫숨灂㘴囂⨷䉟숳㉥扭佞礲싂때畂潲⭶瞩䱂扰㬥넫</w:t>
      </w:r>
      <w:r>
        <w:rPr/>
        <w:t>Ɐ</w:t>
      </w:r>
      <w:r>
        <w:rPr/>
        <w:t>䦥祗幸䑞敵汣潥䀨㝺癡⸥䅪煭晍䕍쉫㴸欶</w:t>
      </w:r>
      <w:r>
        <w:rPr/>
        <w:t>Ɫ</w:t>
      </w:r>
      <w:r>
        <w:rPr/>
        <w:t>㡄䍘帥㒵幷숭㡾㐰걍繬䕫╍犱睐礰吳㩍瑇쉙⍤漤㥂</w:t>
      </w:r>
      <w:r>
        <w:rPr/>
        <w:t>ⵐ</w:t>
      </w:r>
      <w:r>
        <w:rPr/>
        <w:t>氹뾣⥘⑂놻㬹呖潦</w:t>
      </w:r>
      <w:r>
        <w:rPr/>
        <w:t>⠫</w:t>
      </w:r>
      <w:r>
        <w:rPr/>
        <w:t>廂</w:t>
      </w:r>
      <w:r>
        <w:rPr/>
        <w:t>ꕕ</w:t>
      </w:r>
      <w:r>
        <w:rPr/>
        <w:t>撮窥係쉕挤㝟咬쵤ꅯ穟⽍썲쉈晙숦浪㗂쉈䡞⯃䰵䕟歵剳机瓍</w:t>
      </w:r>
      <w:r>
        <w:rPr/>
        <w:t>⡚</w:t>
      </w:r>
      <w:r>
        <w:rPr/>
        <w:t>樺悥숹䋂䵩땢僂⹀㇂堵空劘坨䩃ꍗ숶쵷㒵撬⩩䅴쉣녹䭒</w:t>
      </w:r>
      <w:r>
        <w:rPr/>
        <w:t>ꥊ</w:t>
      </w:r>
      <w:r>
        <w:rPr/>
        <w:t>뽮갪⚘㨪㩁恕쉎犩</w:t>
      </w:r>
      <w:r>
        <w:rPr/>
        <w:t>⡃</w:t>
      </w:r>
      <w:r>
        <w:rPr/>
        <w:t>䕨㈯慘䭷쉱㐺瓎轘刪䘪䕞ꇂ欸䅄⤤쉣幆</w:t>
      </w:r>
      <w:r>
        <w:rPr/>
        <w:t>⡟</w:t>
      </w:r>
      <w:r>
        <w:rPr/>
        <w:t>㘨ꏂ⮵쉙䘤琽䭈婙扈㘪슣숲揂焨䅮㈽䣎帪侮⥞⥙倯⭙睳员繚癁껂쉾ꍤ䥶㯂夺呕ㅑ甦䉙⍷佀㡎ㅏ䐮墻긹⭦걾쉍䭏칉䴶㎥呤▻쵌㮵慉䟍碏瑞䱵䜮⨪⮱</w:t>
      </w:r>
      <w:r>
        <w:rPr/>
        <w:t>ⳃ</w:t>
      </w:r>
      <w:r>
        <w:rPr/>
        <w:t>繀䙅咡垘놵瑥怪쉌瞏繎⪩挬녯婲쉠父䃂⩥庣⩕⍦愤</w:t>
      </w:r>
      <w:r>
        <w:rPr/>
        <w:t>ꥈ</w:t>
      </w:r>
      <w:r>
        <w:rPr/>
        <w:t>幷則咘扟浶겘뮮杩做妬练頷泂咡컂쉗梱⹩㌤㌹㕭믂䨫㷂㎘⧂ꍆ纡ㅘ囂쉷뽁沮䩪㒵싂榩⥚┸劏桴</w:t>
      </w:r>
      <w:r>
        <w:rPr/>
        <w:t>ⵣ</w:t>
      </w:r>
      <w:r>
        <w:rPr/>
        <w:t>䌤僂썴숬놬슩㍨䋍⑹⺻佶求㑚煍㥮슥㏂朮啶뭖⸫쉸칰秃</w:t>
      </w:r>
      <w:r>
        <w:rPr/>
        <w:t>ꥑ⌸</w:t>
      </w:r>
      <w:r>
        <w:rPr/>
        <w:t>奅頸敏쏂걾♩䑕⾏颱慓䃂⫂쉧焹㪱祰㭙격땵䡥獢슩䖡⍎攬쉔椱</w:t>
      </w:r>
      <w:r>
        <w:rPr/>
        <w:t>꧂</w:t>
      </w:r>
      <w:r>
        <w:rPr/>
        <w:t>ꍀ㌰杕숺ꥱ䍔浉彆㬵♋厥櫂싂壂㕩㝭</w:t>
      </w:r>
      <w:r>
        <w:rPr/>
        <w:t>⡶</w:t>
      </w:r>
      <w:r>
        <w:rPr/>
        <w:t>倣撩廂┶䍶쉗礤⛂呹⫃漽⫂昤쉫桨㝃㓂湀抿瞿䇂쎘䱬獚堻녾䩋⤪䅖⹖㴷쉊䥡</w:t>
      </w:r>
      <w:r>
        <w:rPr/>
        <w:t>Ⲭ</w:t>
      </w:r>
      <w:r>
        <w:rPr/>
        <w:t>㬶䱳牱ꥶ쉤뽈걳㔤⥒櫂쉋䩨䷂쉱쉒㡶䈻㯃䁸煪䙮堊쌸숮⹚갫敭뼪敒ꍙ</w:t>
      </w:r>
      <w:r>
        <w:rPr/>
        <w:t>ꥊ</w:t>
      </w:r>
      <w:r>
        <w:rPr/>
        <w:t>榬夨䣃㛂瀺瘫䭀䜷嘨㉒犵⫂奖⹗塹㭧挲믂쉎求牎䁄瀰슱灍꥕⿂线扒슮畾䊵</w:t>
      </w:r>
      <w:r>
        <w:rPr/>
        <w:t>ꦵ</w:t>
      </w:r>
      <w:r>
        <w:rPr/>
        <w:t>숷쵺㧂擂쉶쵧䓂捠狂廎武쉾䭲슬</w:t>
      </w:r>
      <w:r>
        <w:rPr/>
        <w:t>ⵀ</w:t>
      </w:r>
      <w:r>
        <w:rPr/>
        <w:t>琱桀▻獱唹湢</w:t>
      </w:r>
      <w:r>
        <w:rPr/>
        <w:t>ꕹ</w:t>
      </w:r>
      <w:r>
        <w:rPr/>
        <w:t>㧎懂搪츹㑓梏扎녥䩐矂㉊⸱繋䲻ぞ汪怭瀤晞弹깠⏂呞䁂呐癌汑䫂쵣쉔厥㧍㕙媿떥䡃夬濍␯숦쉌湃꺱䵟佌乬쌯唯⬯䉦狂掵䁈仂幟</w:t>
      </w:r>
      <w:r>
        <w:rPr/>
        <w:t>ꕬ</w:t>
      </w:r>
      <w:r>
        <w:rPr/>
        <w:t>〪</w:t>
      </w:r>
      <w:r>
        <w:rPr/>
        <w:t>ꤪ</w:t>
      </w:r>
      <w:r>
        <w:rPr/>
        <w:t>㡡쉊⽖䡫囂걲뭏剡</w:t>
      </w:r>
      <w:r>
        <w:rPr/>
        <w:t>ꤻ</w:t>
      </w:r>
      <w:r>
        <w:rPr/>
        <w:t>䞬춻迂㕴冮牉〸숺㙂䅱긳숷彩䘯캣斏㡠㝌仂쵹䩊깋쉘⽣彂窻⭙䎡呧䵢倪⩨</w:t>
      </w:r>
      <w:r>
        <w:rPr/>
        <w:t>ꖱ</w:t>
      </w:r>
      <w:r>
        <w:rPr/>
        <w:t>㝖⭱䐨戸㕈</w:t>
      </w:r>
      <w:r>
        <w:rPr/>
        <w:t>ꥈ</w:t>
      </w:r>
      <w:r>
        <w:rPr/>
        <w:t>惎祸㙠瓂㜪걶桦㥤숴硖㒩勃漭</w:t>
      </w:r>
      <w:r>
        <w:rPr/>
        <w:t>⢿</w:t>
      </w:r>
      <w:r>
        <w:rPr/>
        <w:t>ꗍ</w:t>
      </w:r>
      <w:r>
        <w:rPr/>
        <w:t>䣂㑹摍뽕景쉌挭⩉㕗㵱</w:t>
      </w:r>
      <w:r>
        <w:rPr/>
        <w:t>ꤱ</w:t>
      </w:r>
      <w:r>
        <w:rPr/>
        <w:t>䁬旎䰷㭦砩本슿暡畆</w:t>
      </w:r>
      <w:r>
        <w:rPr/>
        <w:t>ⷂ</w:t>
      </w:r>
      <w:r>
        <w:rPr/>
        <w:t>쉂剰</w:t>
      </w:r>
      <w:r>
        <w:rPr/>
        <w:t>⢩</w:t>
      </w:r>
      <w:r>
        <w:rPr/>
        <w:t>杖㈶싂싍䍍걮輵敒假⍪㔸숣勂⭍䢿숪⩅漣䮿츪嫂咱㯂䗂䖻炥㙟숺噒䂘ㅫ㤯ꍟ</w:t>
      </w:r>
      <w:r>
        <w:rPr/>
        <w:t>ⶩ</w:t>
      </w:r>
      <w:r>
        <w:rPr/>
        <w:t>䰻䬥뗂쉏倳숶⹅䝾㜣繓漦⩡뽈쉕</w:t>
      </w:r>
      <w:r>
        <w:rPr/>
        <w:t>ꤰ</w:t>
      </w:r>
      <w:r>
        <w:rPr/>
        <w:t>㠪桯繎칂䧂</w:t>
      </w:r>
      <w:r>
        <w:rPr/>
        <w:t>ꖩ</w:t>
      </w:r>
      <w:r>
        <w:rPr/>
        <w:t>숨橹㖩䝞祌䜶汏〽쉙䅍⥆㍖컍扪瀣䱙뼪慳祶ぱ꥕渽牺潀㟃</w:t>
      </w:r>
      <w:r>
        <w:rPr/>
        <w:t>ꥑ</w:t>
      </w:r>
      <w:r>
        <w:rPr/>
        <w:t>棂䐣㠱곂熮忂뗂䫂⽕⭳숻湅䓂⩠瓎㥒⽓灣殩쌩곂悘슩秂匵捃飂쉃ꍣ㨮숪ꅚ䰲쉌晵丳狎顸㉲獃妮䓂⬪浏ꥸ⭅㡀泂僂♧爮</w:t>
      </w:r>
      <w:r>
        <w:rPr/>
        <w:t>ꗂ</w:t>
      </w:r>
      <w:r>
        <w:rPr/>
        <w:t>걬썐╹䑴亵㵖䜩摖</w:t>
      </w:r>
      <w:r>
        <w:rPr/>
        <w:t>ꤪ♈</w:t>
      </w:r>
      <w:r>
        <w:rPr/>
        <w:t>ㅵ䝘啮杦⩬껂妥䃂츴儫癨썲⩱坃敎㕾嗍彐⻂㇂䥤㝯啉췃ꌶ䬩쉁⛂㥾䞣桎싂숴䰭磂摩买党㞥敘㈥뽰搮塡⼨깠㙤礵坓硫</w:t>
      </w:r>
      <w:r>
        <w:rPr/>
        <w:t>ꕍ</w:t>
      </w:r>
      <w:r>
        <w:rPr/>
        <w:t>㬥棂뾬砳彁▥䉉愱䰸⛂娨</w:t>
      </w:r>
      <w:r>
        <w:rPr/>
        <w:t>꧂</w:t>
      </w:r>
      <w:r>
        <w:rPr/>
        <w:t>昺材쉍㟂싎湗䮿ヂ摭</w:t>
      </w:r>
      <w:r>
        <w:rPr/>
        <w:t>ⷎ⑎</w:t>
      </w:r>
      <w:r>
        <w:rPr/>
        <w:t>䧃㔦㓂临⹯딪畣␶湬쌵稰獅淂則</w:t>
      </w:r>
      <w:r>
        <w:rPr/>
        <w:t>ⴸ</w:t>
      </w:r>
      <w:r>
        <w:rPr/>
        <w:t>扦睹쉎塴䝃睅拂奋恰摾妡栦䵥慉⭀촦潳쵣⪻灀숲䥚䊿㵄䅠唫汴䣂딣쉶畸乏噎敖壂暬캘⩞䬩㭹儬沣秂쉴뭦</w:t>
      </w:r>
      <w:r>
        <w:rPr/>
        <w:t>ꦩ</w:t>
      </w:r>
      <w:r>
        <w:rPr/>
        <w:t>䯂꥔䥙窘⬵槂㵬</w:t>
      </w:r>
      <w:r>
        <w:rPr/>
        <w:t>ꦥ</w:t>
      </w:r>
      <w:r>
        <w:rPr/>
        <w:t>㜫恇䉑䅵쉀䥗쉭ㅬ숬盍扫숴䍊繓慸</w:t>
      </w:r>
      <w:r>
        <w:rPr/>
        <w:t>ꤪ⸊</w:t>
      </w:r>
      <w:r>
        <w:rPr/>
        <w:t>ⰺ</w:t>
      </w:r>
      <w:r>
        <w:rPr/>
        <w:t>㝒轲商㨪䃂顨敺㍢쉊癔䎩숷䄶嘳㜻煔㫂ꍠ瓂㝀䡟椪㦿患劮</w:t>
      </w:r>
      <w:r>
        <w:rPr/>
        <w:t>⡹</w:t>
      </w:r>
      <w:r>
        <w:rPr/>
        <w:t>彑숴辣䜤坄卪兕㌹숹䙓眸걳塚뭩卤吺걉ꥠ␶渽쉆悘㙮⏍</w:t>
      </w:r>
      <w:r>
        <w:rPr/>
        <w:t>ꤪ</w:t>
      </w:r>
      <w:r>
        <w:rPr/>
        <w:t>䶮姂穊焪輪숹껂⍎佸䉇슿쉖潡쉘奔浺쉒</w:t>
      </w:r>
      <w:r>
        <w:rPr/>
        <w:t>ⴷꖩ</w:t>
      </w:r>
      <w:r>
        <w:rPr/>
        <w:t>깩뽥뇍横쉸顀㮩䆣熣땰뽓匶쉶扏檥</w:t>
      </w:r>
      <w:r>
        <w:rPr/>
        <w:t>ꕐ</w:t>
      </w:r>
      <w:r>
        <w:rPr/>
        <w:t>儫撵㧂歀洬⨯硒묹䒮睃珂扪竂䤳䆘㕃摑煏潂歳쉳</w:t>
      </w:r>
      <w:r>
        <w:rPr/>
        <w:t>ꤽ</w:t>
      </w:r>
      <w:r>
        <w:rPr/>
        <w:t>甽扔긻卮恨碵䭄뗎⭓傩猳戤浔矂쉎児䵱</w:t>
      </w:r>
      <w:r>
        <w:rPr/>
        <w:t>ꤪ⩌ⵑⵥ⭩</w:t>
      </w:r>
      <w:r>
        <w:rPr/>
        <w:t>た䈲繊㪵祪偹矂男㉮䠮⭷ㅗ器碩慓斱稪싎䭳⹃浇⽠싎㧂㕳㔹潭灣恉桱题숳䏂扃垱뗂㎻婂쉌㑯싂㐦㠣玱犬婩䒡睅곂쉥</w:t>
      </w:r>
      <w:r>
        <w:rPr/>
        <w:t>ꕌ</w:t>
      </w:r>
      <w:r>
        <w:rPr/>
        <w:t>瑮迂は条懂녱卅䉸뾮쉍捬倭</w:t>
      </w:r>
      <w:r>
        <w:rPr/>
        <w:t>ꤸ</w:t>
      </w:r>
      <w:r>
        <w:rPr/>
        <w:t>䋂쵇쉹䱫幁㓂ꥴ䝷뽳㕊㛂㡪佱⫃</w:t>
      </w:r>
      <w:r>
        <w:rPr/>
        <w:t>ꗂ╍</w:t>
      </w:r>
      <w:r>
        <w:rPr/>
        <w:t>䠷咵琽晣灶捗싂柂砳쉨㈣</w:t>
      </w:r>
      <w:r>
        <w:rPr/>
        <w:t>⡇</w:t>
      </w:r>
      <w:r>
        <w:rPr/>
        <w:t>湨歹煌澩䤬梱⤥</w:t>
      </w:r>
      <w:r>
        <w:rPr/>
        <w:t>ꤱ</w:t>
      </w:r>
      <w:r>
        <w:rPr/>
        <w:t>畉獟彘䵦</w:t>
      </w:r>
      <w:r>
        <w:rPr/>
        <w:t>ꕢ</w:t>
      </w:r>
      <w:r>
        <w:rPr/>
        <w:t>楾噆䥋㙀⭹䋂䌤旂歕暣뇂㖩ふ搦卪쉵甪</w:t>
      </w:r>
      <w:r>
        <w:rPr/>
        <w:t>⡰</w:t>
      </w:r>
      <w:r>
        <w:rPr/>
        <w:t>䠹䏎㓂硯轙슏䑞썱㠨</w:t>
      </w:r>
      <w:r>
        <w:rPr/>
        <w:t>ⵎ</w:t>
      </w:r>
      <w:r>
        <w:rPr/>
        <w:t>땅쉾⚻洮坒縯頻慗</w:t>
      </w:r>
      <w:r>
        <w:rPr/>
        <w:t>ꔰ</w:t>
      </w:r>
      <w:r>
        <w:rPr/>
        <w:t>㟎䬬䁾쵶䷂⤯㝡⩺珂䝵晱㏂㴳牲䥱灃湂澱╲䜨塄毂䩣散啷㩓쉴攫㌥䬩竂冿㞱⦿⩠숶ꥢ窵䣂恶묮硟䦩⶿␹쉞</w:t>
      </w:r>
      <w:r>
        <w:rPr/>
        <w:t>ⵕ</w:t>
      </w:r>
      <w:r>
        <w:rPr/>
        <w:t>쉁ꌴ㫂㝟恶쉟㐣瑉뽧扆䪥瑭</w:t>
      </w:r>
      <w:r>
        <w:rPr/>
        <w:t>ꥃꕠ</w:t>
      </w:r>
      <w:r>
        <w:rPr/>
        <w:t>촤쉧橷䚿楓浀쉋</w:t>
      </w:r>
      <w:r>
        <w:rPr/>
        <w:t>ꗃ</w:t>
      </w:r>
      <w:r>
        <w:rPr/>
        <w:t>䩤쉏</w:t>
      </w:r>
      <w:r>
        <w:rPr/>
        <w:t>ⱞ</w:t>
      </w:r>
      <w:r>
        <w:rPr/>
        <w:t>䩡싃㙢쉥煈쉺⬸䜪䑨竂</w:t>
      </w:r>
      <w:r>
        <w:rPr/>
        <w:t>ꔫ</w:t>
      </w:r>
      <w:r>
        <w:rPr/>
        <w:t>㢥疡畖狂顸瀱埂祘昲僂</w:t>
      </w:r>
      <w:r>
        <w:rPr/>
        <w:t>ꦿ</w:t>
      </w:r>
      <w:r>
        <w:rPr/>
        <w:t>媡⪬穚䨸坟⒥⌲숦⻃噥烂婠䥙녷撱쉢頷吺慑쉁쵥類䇃걓슘朤</w:t>
      </w:r>
      <w:r>
        <w:rPr/>
        <w:t>Ⱝ</w:t>
      </w:r>
      <w:r>
        <w:rPr/>
        <w:t>慢칥⹬浒幆⍵㉴츹塍佱䱎攩䱓柂怪㕏䭪攪쉩䁕㡍㑗乹숯ㄳ</w:t>
      </w:r>
      <w:r>
        <w:rPr/>
        <w:t>ⱴ</w:t>
      </w:r>
      <w:r>
        <w:rPr/>
        <w:t>轖顏側填坍╌쉾컂澬浟촯숨杂嚬숤䅤䱵㍒攴㜰杊♓轴䩢涥䮬䭋</w:t>
      </w:r>
      <w:r>
        <w:rPr/>
        <w:t>꧂</w:t>
      </w:r>
      <w:r>
        <w:rPr/>
        <w:t>住긷䁅奃庻싃摙⩪殮䱖彾㏂祉</w:t>
      </w:r>
      <w:r>
        <w:rPr/>
        <w:t>ꗂ</w:t>
      </w:r>
      <w:r>
        <w:rPr/>
        <w:t>畗稯幹쉂䷂烂캣쉣</w:t>
      </w:r>
      <w:r>
        <w:rPr/>
        <w:t>ⲱ</w:t>
      </w:r>
      <w:r>
        <w:rPr/>
        <w:t>癁撻㟎敪⵹溮䖱䄳칩㩭湨숮〭숨矂</w:t>
      </w:r>
      <w:r>
        <w:rPr/>
        <w:t>ⱈ</w:t>
      </w:r>
      <w:r>
        <w:rPr/>
        <w:t>坚⵴㴦愵氫澵컂恉免䉉╖徱佹ヂ椲쉫轣亥썆颡녦䩋仂愩ꄊ憻습硳䑇㦡䘲姂㕳쉔䙶湱啥眫浗㡒橘㞘</w:t>
      </w:r>
      <w:r>
        <w:rPr/>
        <w:t>ꤴ</w:t>
      </w:r>
      <w:r>
        <w:rPr/>
        <w:t>캵烍╁뼮敃㝅弽⤲䖩梬旂㩩㵸♟䊘吸仃帪㕷繲幘⥹믂㬩婇䀳㡳敏싂䫃숵略窥⭰瀲丬乑憩潦</w:t>
      </w:r>
      <w:r>
        <w:rPr/>
        <w:t>ꗍ</w:t>
      </w:r>
      <w:r>
        <w:rPr/>
        <w:t>ꆏ</w:t>
      </w:r>
      <w:r>
        <w:rPr/>
        <w:t>ⴽ</w:t>
      </w:r>
      <w:r>
        <w:rPr/>
        <w:t>淂漩斏氯쉸ꅂ䅣㉮⪥穤㠬</w:t>
      </w:r>
      <w:r>
        <w:rPr/>
        <w:t>ꕲ</w:t>
      </w:r>
      <w:r>
        <w:rPr/>
        <w:t>㚻㌽圩剱쉤♲</w:t>
      </w:r>
      <w:r>
        <w:rPr/>
        <w:t>⡕</w:t>
      </w:r>
      <w:r>
        <w:rPr/>
        <w:t>㭙䔮㬩反轺槂껂쎡ꆿ┻绂</w:t>
      </w:r>
      <w:r>
        <w:rPr/>
        <w:t>ꤪ</w:t>
      </w:r>
      <w:r>
        <w:rPr/>
        <w:t>쉾㑩䒿砳땶㵭礻썕숷싂뼰䄭</w:t>
      </w:r>
      <w:r>
        <w:rPr/>
        <w:t>ⱃ╬</w:t>
      </w:r>
      <w:r>
        <w:rPr/>
        <w:t>㊮䁄㟂恶ꥠ稭⥣呔幣쉩噢僂汚熡䔺㭒剒奤⪩㬫穷녱桭歹喬쉌硑⍏쉢</w:t>
      </w:r>
      <w:r>
        <w:rPr/>
        <w:t>⠳</w:t>
      </w:r>
      <w:r>
        <w:rPr/>
        <w:t>䥥ㅟ㊥䰩搦噪丨煅䮬堮桲␱⬭䋂䉺䔮ꥬ⦘桀歘뾻盂䵴昪厬쵴玏頯怫灍⼨媩㙇䍩佮湡칹猣䙮ꅃ싎由礷䂬樭숦㝯⥦徬</w:t>
      </w:r>
      <w:r>
        <w:rPr/>
        <w:t>ⰳ</w:t>
      </w:r>
      <w:r>
        <w:rPr/>
        <w:t>䣎䒏摵쉀㋂䪱䦥䝳欦奤稥䕅烂噆</w:t>
      </w:r>
      <w:r>
        <w:rPr/>
        <w:t>ꗂ</w:t>
      </w:r>
      <w:r>
        <w:rPr/>
        <w:t>䉺쉈㦬⽟呴촪块異녺焭䥸ꍰ楩㧂弯幥㥘洴獔碡堺</w:t>
      </w:r>
      <w:r>
        <w:rPr/>
        <w:t>ⴣ</w:t>
      </w:r>
      <w:r>
        <w:rPr/>
        <w:t>䡚땩쉚㵌⵵吶⩹㷂䢱⚣</w:t>
      </w:r>
      <w:r>
        <w:rPr/>
        <w:t>ⱈ</w:t>
      </w:r>
      <w:r>
        <w:rPr/>
        <w:t>獃ㄭ㩒慺㝺㠹뭱㠬版䭄县슮娪䕴䲡穾砽䮩</w:t>
      </w:r>
      <w:r>
        <w:rPr/>
        <w:t>ꦣ</w:t>
      </w:r>
      <w:r>
        <w:rPr/>
        <w:t>䱞勃䧂埂깁墣偰歲ꍄ洴습竂祾┪澱숷쉡稱䥒潚獆뿂뽯輪恰</w:t>
      </w:r>
      <w:r>
        <w:rPr/>
        <w:t>ꗃ</w:t>
      </w:r>
      <w:r>
        <w:rPr/>
        <w:t>咣쉯쉌䭌圹怦湕㯂㝊깗顕䥫㐯焯숸辩⻍⪩㑊㤤䁅䈷憘싂䬱䡠䊿幾촴彘瓂辿硤䇂⹙梬〵㭧伸숲노䆻䎘⬤䦩</w:t>
      </w:r>
      <w:r>
        <w:rPr/>
        <w:t>ⱔ</w:t>
      </w:r>
      <w:r>
        <w:rPr/>
        <w:t>獙뽹뭗㍏撘瑪繠恧숥㭀㙎湖攱玣䉞其⒬㝳䩁䔵佨뮘⛂督奴硢珂椽쉅珎偎䥲玥</w:t>
      </w:r>
      <w:r>
        <w:rPr/>
        <w:t>⡨</w:t>
      </w:r>
      <w:r>
        <w:rPr/>
        <w:t>걏㝵癎㒩摌쉎ꅁ⾱쉦瞥ㅠ甹숹㙕爲䑒䔫쉇纩㑗칂</w:t>
      </w:r>
      <w:r>
        <w:rPr/>
        <w:t>ⴷ</w:t>
      </w:r>
      <w:r>
        <w:rPr/>
        <w:t>⢱</w:t>
      </w:r>
      <w:r>
        <w:rPr/>
        <w:t>쉒橇⥧㗂㵳㔤係⩖䋃⧂⿂顚欴⥙杶轨瑑佉恵</w:t>
      </w:r>
      <w:r>
        <w:rPr/>
        <w:t>ⰵ</w:t>
      </w:r>
      <w:r>
        <w:rPr/>
        <w:t>沿슬戦⥫㎘倫楓</w:t>
      </w:r>
      <w:r>
        <w:rPr/>
        <w:t>⡱ⱐ</w:t>
      </w:r>
      <w:r>
        <w:rPr/>
        <w:t>⻂攽Ⓧ潺剪슣슡敨䢩䁈녱倴滂吷佦烎橾止</w:t>
      </w:r>
      <w:r>
        <w:rPr/>
        <w:t>ⵗ</w:t>
      </w:r>
      <w:r>
        <w:rPr/>
        <w:t>歈녚ꌥ㭂畯顩䅴쉎炡偬슮뼥敘숴╥塔쉒御獔席猽⎏⸫恪습</w:t>
      </w:r>
      <w:r>
        <w:rPr/>
        <w:t>Ȿ</w:t>
      </w:r>
      <w:r>
        <w:rPr/>
        <w:t>浈㑍穢渶噯⩷숲瓂䠵祠琣䵈숮扡埂놮㇃潁꺡䥇攥何杕眯䥫⯂㥭䠰╺㡉硨稨壃㏂畐쉹䁏捡硣䦡쉐䩌䱑癪긳漲潷䔷䩵彩䙥⺩숱㔷숴㑵묊䍴妡ꅃ䥂♷碮뇂盂坓쵱㈰棂㕷䤸⽟坑挶䰥㶩硒䥷師곂剉Ⓜ橄漣䬳呶稵乯稺숲䘪䥹暡竂氷倲摋癍嗂彃䀴䲿䎡겏飂妿⫂傩煂</w:t>
      </w:r>
      <w:r>
        <w:rPr/>
        <w:t>꧍</w:t>
      </w:r>
      <w:r>
        <w:rPr/>
        <w:t>䜲▿䍇弩⤱㵄盎싂焥䑕楚煷쉘顷奀䤽㭱㊩琻</w:t>
      </w:r>
      <w:r>
        <w:rPr/>
        <w:t>⡭</w:t>
      </w:r>
      <w:r>
        <w:rPr/>
        <w:t>ꕢ</w:t>
      </w:r>
      <w:r>
        <w:rPr/>
        <w:t>뼦だ숤숰獔佷넣佮䭲㕠⨥攴㝐䵰䕃㑩桧ꥶㅧ甦꺮戤䆣祣轖㘮婳㬱⍏华⽐唪㴪</w:t>
      </w:r>
      <w:r>
        <w:rPr/>
        <w:t>ꕳꤦ</w:t>
      </w:r>
      <w:r>
        <w:rPr/>
        <w:t>斬垻临⌬㍋⫂灢썏毂숷旎弪眱珂⭹䅪㵳㩇⯂徬搩ꄴ旂䀦썷皡</w:t>
      </w:r>
      <w:r>
        <w:rPr/>
        <w:t>ꤵ</w:t>
      </w:r>
      <w:r>
        <w:rPr/>
        <w:t>煳䡪춏</w:t>
      </w:r>
      <w:r>
        <w:rPr/>
        <w:t>Ⳃ</w:t>
      </w:r>
      <w:r>
        <w:rPr/>
        <w:t>㙁䔯㙃涡칱偰啖獀㥋㥫䨵⸽⎿뽦恎嫂⏃嚩疡㉍潤獙⪬係</w:t>
      </w:r>
      <w:r>
        <w:rPr/>
        <w:t>ⲻ</w:t>
      </w:r>
      <w:r>
        <w:rPr/>
        <w:t>恎䵳</w:t>
      </w:r>
      <w:r>
        <w:rPr/>
        <w:t>ⵃ</w:t>
      </w:r>
      <w:r>
        <w:rPr/>
        <w:t>ⰷ</w:t>
      </w:r>
      <w:r>
        <w:rPr/>
        <w:t>㩪南昫䍲㔨磂⌸䎏</w:t>
      </w:r>
      <w:r>
        <w:rPr/>
        <w:t>ⱌ</w:t>
      </w:r>
      <w:r>
        <w:rPr/>
        <w:t>砮䁠䒩堯쵦㡞干⤹㌣䵀攤䙶䙟輭㩠䷂幬ꄱ䒥惂昰㤷쉢挥숰</w:t>
      </w:r>
      <w:r>
        <w:rPr/>
        <w:t>ꤺ</w:t>
      </w:r>
      <w:r>
        <w:rPr/>
        <w:t>⡕</w:t>
      </w:r>
      <w:r>
        <w:rPr/>
        <w:t>楍䅎㭖⪥浓䱷ㅦ汘㉣䡦㘽䳂愩䜬琺乇牳㫂橀⨹捕獂婬輳㦣牷摷塊䭙㙹拃딨桋柂党걄朽顨숽⩘숥穰樣䎻⬲ㅮ㜭䕤䝅ㅬ匳婁╟⹫䭟슘䮘晲쵓囂㛂恸쉫橺盂䍤歧㘫伮ꥥ轨呙硙係澥夥睮祸꺏㌪㊮⥈䌵愨䕫催䤬楘恭㝂洽䵫䵯䍏椣쉓깆촰恎⩞슮湗ネ䟂䧎</w:t>
      </w:r>
      <w:r>
        <w:rPr/>
        <w:t>ⶥ⑗</w:t>
      </w:r>
      <w:r>
        <w:rPr/>
        <w:t>斻썶䁞偠꥖廂㉶畓奯顧</w:t>
      </w:r>
      <w:r>
        <w:rPr/>
        <w:t>ꕾ</w:t>
      </w:r>
      <w:r>
        <w:rPr/>
        <w:t>췂攱瘲坡劮䩠</w:t>
      </w:r>
      <w:r>
        <w:rPr/>
        <w:t>ꥆ</w:t>
      </w:r>
      <w:r>
        <w:rPr/>
        <w:t>쵥</w:t>
      </w:r>
      <w:r>
        <w:rPr/>
        <w:t>ⷂ</w:t>
      </w:r>
      <w:r>
        <w:rPr/>
        <w:t>쉩䁆䵹頱瞿弪䩡嘫歁撥䭅昣츲瑉潤潂䉱顎敠</w:t>
      </w:r>
      <w:r>
        <w:rPr/>
        <w:t>ⰹ⹶</w:t>
      </w:r>
      <w:r>
        <w:rPr/>
        <w:t>中⑃⑸灡䥗剴⥔㈶숳畊浵儸庡湥㭗竂♯췍睔⨣숺㷂塟뿂⹨捎⤪충朻⩺䜯桘㙾슣儵♦捠㜺츷穤⩕㙵</w:t>
      </w:r>
      <w:r>
        <w:rPr/>
        <w:t>ꕁ</w:t>
      </w:r>
      <w:r>
        <w:rPr/>
        <w:t>슣佳㒬歫䞡濂㠵佨⻂䡤牴ꍵ䡗ꅒ슩抿硧갷扦㍌䖏㝈⩕朤ꅳ♐뭺ꎘ▥究産♫⧃㝤摦呶洹弨狂⥘⪡습♌숹ㅮ⩳㵇䡟ꥡꎵ獾眩㡸灁抣瀭欰ꇂ㚻浤穑⑘地싂繍乚癦歖䈴䚩瑁娽廂う쉡䍊灨㬪ㅮ先♁㇂㴹摙뿂䕀㡆畾振ㄸ㚣儥睙⑖ㄩ숰ꌥ竂珂剄ꥰ扃딻欪┰颩偾쉚㓂䳍慐轫뮏</w:t>
      </w:r>
      <w:r>
        <w:rPr/>
        <w:t>ⴥ</w:t>
      </w:r>
      <w:r>
        <w:rPr/>
        <w:t>㜩⌊</w:t>
      </w:r>
      <w:r>
        <w:rPr/>
        <w:t>⠣</w:t>
      </w:r>
      <w:r>
        <w:rPr/>
        <w:t>䁃ꇂ칕㈥▮债彖⭍䑩㩡갥槂楕囎姂牄熥塳⤮䌴칦种㋂樤䨫㤬眵愩剷歬┪쉐㞥妬婌╊剳춵轲㝧뭀⌽쉍䡧ㅸ剏輯⩵冥愶䈪꤮ꅉ⿂⌥슻싂瘦䩕⎱⵲</w:t>
      </w:r>
      <w:r>
        <w:rPr/>
        <w:t>ꥐ</w:t>
      </w:r>
      <w:r>
        <w:rPr/>
        <w:t>繂繸㨳ꍘ⍭眪㦘⺩䎿乊婮습쉂繟梩区ꌮꥵ쉍佚檏涮㚏䐯偊㋂㍀渦䨤揂㙆</w:t>
      </w:r>
      <w:r>
        <w:rPr/>
        <w:t>ꥂ</w:t>
      </w:r>
      <w:r>
        <w:rPr/>
        <w:t>偨칈暬汨딭䙳㉍畴乳硌</w:t>
      </w:r>
      <w:r>
        <w:rPr/>
        <w:t>ꤵ</w:t>
      </w:r>
      <w:r>
        <w:rPr/>
        <w:t>煷獬䀣瀹煋</w:t>
      </w:r>
      <w:r>
        <w:rPr/>
        <w:t>⢮</w:t>
      </w:r>
      <w:r>
        <w:rPr/>
        <w:t>怹</w:t>
      </w:r>
      <w:r>
        <w:rPr/>
        <w:t>ꕩ</w:t>
      </w:r>
      <w:r>
        <w:rPr/>
        <w:t>未⤽儻⨯䊥䔲</w:t>
      </w:r>
      <w:r>
        <w:rPr/>
        <w:t>꧂</w:t>
      </w:r>
      <w:r>
        <w:rPr/>
        <w:t>긳濎庡琤冿䐵狃䉏礦ꅑ壂㨩〭깲吱〺㧃摾坔噳硅杩㵀䜻䈷땟枘迂妣疵汵敮䉓䙚繌燂搩牰숬庥㒿⨱䚵晌㉎剺䵤⫂捚摀⽄秃塩厘㡪偷쉳璵⩢瘪灪䪿⬷瘳숤쉓敄牄㜩猫싎核址</w:t>
      </w:r>
      <w:r>
        <w:rPr/>
        <w:t>ⷂ⍵</w:t>
      </w:r>
      <w:r>
        <w:rPr/>
        <w:t>昸</w:t>
      </w:r>
      <w:r>
        <w:rPr/>
        <w:t>ⵞ</w:t>
      </w:r>
      <w:r>
        <w:rPr/>
        <w:t>숨䜮剩쵈싃儴牂쉪琸洷并問繩砬㵹昰犻♤拂녖浺穖㕭㝣洹㙶⤩噕牲⌴㥗숶摳扌쉉楔曂佂礵橒䜮煺䈬䤪숫䲩祺숪</w:t>
      </w:r>
      <w:r>
        <w:rPr/>
        <w:t>ꖵ</w:t>
      </w:r>
      <w:r>
        <w:rPr/>
        <w:t>帷秂쌭⨯싂㈬㯂婈싂쉆扙딸䕗潎呚㭦痃刱쉊凂쉄参伯汰䩓䌯璿⑋</w:t>
      </w:r>
      <w:r>
        <w:rPr/>
        <w:t>⣂</w:t>
      </w:r>
      <w:r>
        <w:rPr/>
        <w:t>楉䵰斵ꍨ걯潌⚵㖻仂䉸䱺亵㴣䳎</w:t>
      </w:r>
      <w:r>
        <w:rPr/>
        <w:t>⢮</w:t>
      </w:r>
      <w:r>
        <w:rPr/>
        <w:t>ꤰ</w:t>
      </w:r>
      <w:r>
        <w:rPr/>
        <w:t>瑓䥄塧㙐숨☶</w:t>
      </w:r>
      <w:r>
        <w:rPr/>
        <w:t>ꤳ</w:t>
      </w:r>
      <w:r>
        <w:rPr/>
        <w:t>扺庵</w:t>
      </w:r>
      <w:r>
        <w:rPr/>
        <w:t>ⱸ</w:t>
      </w:r>
      <w:r>
        <w:rPr/>
        <w:t>畔溡癵껂憡幒〷䁚숪样攣䡠뽙䑊瞮촮䍙䵇쉚</w:t>
      </w:r>
      <w:r>
        <w:rPr/>
        <w:t>ⰵ</w:t>
      </w:r>
      <w:r>
        <w:rPr/>
        <w:t>㑲♞灀卸䩎쉹㞵뼵䛂癏슘싂㐮竂㍾⴩㫂㥚</w:t>
      </w:r>
      <w:r>
        <w:rPr/>
        <w:t>꧂</w:t>
      </w:r>
      <w:r>
        <w:rPr/>
        <w:t>乾썖桔扬㚱橗檩獍땒㩠晘썇슩济浒㣎橘珂싂垻⺬乊繉漥晓䤤</w:t>
      </w:r>
      <w:r>
        <w:rPr/>
        <w:t>꧂</w:t>
      </w:r>
      <w:r>
        <w:rPr/>
        <w:t>眤䤣꥕⨪慊⌶ꅑ愸没䕱也츴</w:t>
      </w:r>
      <w:r>
        <w:rPr/>
        <w:t>ⰵ</w:t>
      </w:r>
      <w:r>
        <w:rPr/>
        <w:t>ꆻ㑨⼰䑵</w:t>
      </w:r>
      <w:r>
        <w:rPr/>
        <w:t>ꥄ☮</w:t>
      </w:r>
      <w:r>
        <w:rPr/>
        <w:t>ꍰ㉭䛂촽慄⼫歀㉧復ㅰ呗湅⽓⍷匹쉫䶱</w:t>
      </w:r>
      <w:r>
        <w:rPr/>
        <w:t>⢘</w:t>
      </w:r>
      <w:r>
        <w:rPr/>
        <w:t>㊿⥑⑃眭╵前뽠浂♘뾩畷彖爫슘捋숥塉⍵쉮⌤㭖硇塢䅎쉱☲だ䴷轒</w:t>
      </w:r>
      <w:r>
        <w:rPr/>
        <w:t>ꦬ</w:t>
      </w:r>
      <w:r>
        <w:rPr/>
        <w:t>帲堷〱슻⨦㕆類娸ꍂ澬㕑쉲祱窱刭项䳂㷃땯념ꥶ쉳쉤爷⹾촩┵慊慭㓂暥慇</w:t>
      </w:r>
      <w:r>
        <w:rPr/>
        <w:t>⡮</w:t>
      </w:r>
      <w:r>
        <w:rPr/>
        <w:t>뭇㉪栭⧃佚㉮䓂⾱슣싂睄䟃恃⎵䕏頨啲祚䈭뿂䙓歶嫎㴦쉡潸걈⨱礮恥뽙쉖坏䉗眰敬⥌ꅠ츪婸⏍㣂瓍輊쉈쉶뗂숱砰䔪㣂䀺儹佲㋂硚⮬ꄷ쉌㉇ㄦ䭑뽕䷂婸洴恍伸⨳䤺扐뽯╷瀨歏㵀淂┸咻땳슏䡭숪䵴淂⭔갱</w:t>
      </w:r>
      <w:r>
        <w:rPr/>
        <w:t>ꕋ</w:t>
      </w:r>
      <w:r>
        <w:rPr/>
        <w:t>搷瞩쉧扙썐啚佖♌䕷䣂禿◂긽㥴㭯䅁顔䉮㥲晖绂㝒轌⹕㤳婡㌰⬯ㆬ亩㗃㑎桎땅쉓</w:t>
      </w:r>
      <w:r>
        <w:rPr/>
        <w:t>ꦻ</w:t>
      </w:r>
      <w:r>
        <w:rPr/>
        <w:t>㤲㥀䨲뇂⹠幸긵㚮쉶嗂産呸䉁傡쉖歙㉳眷⹓䝒</w:t>
      </w:r>
      <w:r>
        <w:rPr/>
        <w:t>ꤤ</w:t>
      </w:r>
      <w:r>
        <w:rPr/>
        <w:t>㭘숶珍啢硊㴻轗곂㵏숣䉵쉍⫍棂촰幍</w:t>
      </w:r>
      <w:r>
        <w:rPr/>
        <w:t>ⶻ</w:t>
      </w:r>
      <w:r>
        <w:rPr/>
        <w:t>晎壍睄⤻楤嫂免䝶繓쉉夲歗搱놮媩⽩磂婏⨤敆癚〰䆘呥睒쉯⥨癗へ䱖묬盂熻㡯ꄪ睁뮡唨㉷㠭摒</w:t>
      </w:r>
      <w:r>
        <w:rPr/>
        <w:t>ⷂ</w:t>
      </w:r>
      <w:r>
        <w:rPr/>
        <w:t>䭎쵊幌夤㞥썇</w:t>
      </w:r>
      <w:r>
        <w:rPr/>
        <w:t>⠮</w:t>
      </w:r>
      <w:r>
        <w:rPr/>
        <w:t>琹䱶圬</w:t>
      </w:r>
      <w:r>
        <w:rPr/>
        <w:t>ꗂ⦱</w:t>
      </w:r>
      <w:r>
        <w:rPr/>
        <w:t>晒窱繉캱쉾伫놘㔮╎쉏塉徿䡨㉫甪⬯绂曂</w:t>
      </w:r>
      <w:r>
        <w:rPr/>
        <w:t>ⴲ</w:t>
      </w:r>
      <w:r>
        <w:rPr/>
        <w:t>㙸뽃墿ㅘ䬯楥轅䀴땺偃㩨습⩒䣂浮䞱숪䠴樸囂怯搴쉪㡥⽩䯂땙ꥤ䍥㩸㩊䁯廎♕㚡恧幸䊩⥟쉤垿徥䭞伷瑞㞏㑀⩪㌪怩꺥剎녎䮬楖唬线</w:t>
      </w:r>
      <w:r>
        <w:rPr/>
        <w:t>ꦮ</w:t>
      </w:r>
      <w:r>
        <w:rPr/>
        <w:t>⾬剉쉮䭬</w:t>
      </w:r>
      <w:r>
        <w:rPr/>
        <w:t>ꦥ</w:t>
      </w:r>
      <w:r>
        <w:rPr/>
        <w:t>奟싍垩痂楥㥣숣㶻⌥皣顾顊쉵畨숯犩칬淂㩞夰摤佷恬湂䨤沏睶쉋晧</w:t>
      </w:r>
      <w:r>
        <w:rPr/>
        <w:t>ꔨ</w:t>
      </w:r>
      <w:r>
        <w:rPr/>
        <w:t>䛂㘩圴⸱ꍑ䉬攤싂쉁獖</w:t>
      </w:r>
      <w:r>
        <w:rPr/>
        <w:t>ꕅ</w:t>
      </w:r>
      <w:r>
        <w:rPr/>
        <w:t>琥偏칤䞘卅싂晱</w:t>
      </w:r>
      <w:r>
        <w:rPr/>
        <w:t>Ⳃ</w:t>
      </w:r>
      <w:r>
        <w:rPr/>
        <w:t>䂏剆沩繄㭯亡汔䄯湇䬭飂佡촭⭪灳忂妬凃䅅犩☸쏎厘數枩긥ꅋ橧㝖㡢㡍㩫㵲㥆녑⚘㑆塔</w:t>
      </w:r>
      <w:r>
        <w:rPr/>
        <w:t>⡋</w:t>
      </w:r>
      <w:r>
        <w:rPr/>
        <w:t>䐻濂啔ㄫ䕬眮쉑땟숱䕌飂㇂噴乫䳂偯圤壂ꍥ繩敃</w:t>
      </w:r>
      <w:r>
        <w:rPr/>
        <w:t>ⴰ</w:t>
      </w:r>
      <w:r>
        <w:rPr/>
        <w:t>唬</w:t>
      </w:r>
      <w:r>
        <w:rPr/>
        <w:t>ⱳ</w:t>
      </w:r>
      <w:r>
        <w:rPr/>
        <w:t>幆㩫顏쉴势婙浡票䙸呄㦩⦿쉸秃⵴㤻쉏ひ걦焩䣂뭫没嗂뭐</w:t>
      </w:r>
      <w:r>
        <w:rPr/>
        <w:t>⠦</w:t>
      </w:r>
      <w:r>
        <w:rPr/>
        <w:t>쉬䝟吤偠升걆珎䁃い掏廂獘␸숦昻䅙</w:t>
      </w:r>
      <w:r>
        <w:rPr/>
        <w:t>ⱚ</w:t>
      </w:r>
      <w:r>
        <w:rPr/>
        <w:t>㩯</w:t>
      </w:r>
      <w:r>
        <w:rPr/>
        <w:t>ꕬ</w:t>
      </w:r>
      <w:r>
        <w:rPr/>
        <w:t>쉀桵狍前땬琷䤤晑숭忂㟂⍮檱</w:t>
      </w:r>
      <w:r>
        <w:rPr/>
        <w:t>⣂</w:t>
      </w:r>
      <w:r>
        <w:rPr/>
        <w:t>䓂妱숸떩⪥灰癟뾱⌣礯ꅧ橌땮浒쉢䴷倸⑤䬦嘱幪</w:t>
      </w:r>
      <w:r>
        <w:rPr/>
        <w:t>⠱</w:t>
      </w:r>
      <w:r>
        <w:rPr/>
        <w:t>瞻ㄤ恪䥮秂䉡</w:t>
      </w:r>
      <w:r>
        <w:rPr/>
        <w:t>⡧</w:t>
      </w:r>
      <w:r>
        <w:rPr/>
        <w:t>佄殣掬뿃喵佾촵瑂ꥺ䉨摵挴潮磂</w:t>
      </w:r>
      <w:r>
        <w:rPr/>
        <w:t>ꦩ</w:t>
      </w:r>
      <w:r>
        <w:rPr/>
        <w:t>剅噞窵爪䬶걦奒湁㘯搮婯瀱乴婄ꅕ⨮䘹ꌪ칃埂廂슏춱吩</w:t>
      </w:r>
      <w:r>
        <w:rPr/>
        <w:t>ⵃ</w:t>
      </w:r>
      <w:r>
        <w:rPr/>
        <w:t>ㅟ</w:t>
      </w:r>
      <w:r>
        <w:rPr/>
        <w:t>ⱍ</w:t>
      </w:r>
      <w:r>
        <w:rPr/>
        <w:t>䕰㯂慔길瑠쉦槂䐸擂揎套䩀䎣硂⵷挊♦偲㉉䩸䎻吷䲵㎮顃䜵쉰柂쉈䬣幌機숬ꅀ䱷䑗쉬쉬亩䑪㡵꧎曂㋂殩係놿健</w:t>
      </w:r>
      <w:r>
        <w:rPr/>
        <w:t>ⵊ⯂</w:t>
      </w:r>
      <w:r>
        <w:rPr/>
        <w:t>甤䙵䓂⨦쉚♤炻彚쉉挺伮砭兗廃奒</w:t>
      </w:r>
      <w:r>
        <w:rPr/>
        <w:t>⢮</w:t>
      </w:r>
      <w:r>
        <w:rPr/>
        <w:t>傱䋂쉸䱀繎⦣獗</w:t>
      </w:r>
      <w:r>
        <w:rPr/>
        <w:t>ꦏ</w:t>
      </w:r>
      <w:r>
        <w:rPr/>
        <w:t>㍨㠩㤻</w:t>
      </w:r>
      <w:r>
        <w:rPr/>
        <w:t>ꗍ☴</w:t>
      </w:r>
      <w:r>
        <w:rPr/>
        <w:t>撣ꍇꥥ䑈婵吴㞩歔쉗⹍⦘碮婴㷂녂畖慩䑘瑚</w:t>
      </w:r>
      <w:r>
        <w:rPr/>
        <w:t>ꗂ</w:t>
      </w:r>
      <w:r>
        <w:rPr/>
        <w:t>彰楒娽捹䃂ギ쉾典⩖⺮枥䅊佧䈷琩떵슘㡡㉋慌䉾㍹⪻㶿</w:t>
      </w:r>
      <w:r>
        <w:rPr/>
        <w:t>Ⱶ</w:t>
      </w:r>
      <w:r>
        <w:rPr/>
        <w:t>긮澩捞묣䳂뿂曂畆</w:t>
      </w:r>
      <w:r>
        <w:rPr/>
        <w:t>ꔩ</w:t>
      </w:r>
      <w:r>
        <w:rPr/>
        <w:t>䍫䝯冡䈷桷⧂祁搻䰷妻牳쉕婏轟㍶頮⥲爳頺澩佔墮刽橀毂䎻㮏䑱⍄瓂</w:t>
      </w:r>
      <w:r>
        <w:rPr/>
        <w:t>ꥆ</w:t>
      </w:r>
      <w:r>
        <w:rPr/>
        <w:t>숴䂩汀⌱牭妬戥숵쉾䂏쉦轘瘭勂숭컂啄硯奤㑴剆䌸뿂攽㦘歆㝴믂슩幌칪決影祅砬⼦皡創㈻颏㈸柍夵♄䎣㡩䴩挵숯䔷㝢쉦䚵煰壂歹</w:t>
      </w:r>
      <w:r>
        <w:rPr/>
        <w:t>ⲵ</w:t>
      </w:r>
      <w:r>
        <w:rPr/>
        <w:t>䋂녤␮年濂傿ꍞ㝘欴싃숦媏琶쉱쉡㐻⛂㣂倥쵘䝙</w:t>
      </w:r>
      <w:r>
        <w:rPr/>
        <w:t>⣂</w:t>
      </w:r>
      <w:r>
        <w:rPr/>
        <w:t>佒◂숯㬪坃㝒䕭♘穃슏䴨汤⾣⨮䅏⯂ꆥ烂獆牣卆䵡쉚怬㙉洳偶㬳⒏깤⧂矂⭧復䅾⌵</w:t>
      </w:r>
      <w:r>
        <w:rPr/>
        <w:t>Ⱚ</w:t>
      </w:r>
      <w:r>
        <w:rPr/>
        <w:t>坔版슩䱹彃㌹椲䜦䌯冥轙頻ㅩ⽴딬拂</w:t>
      </w:r>
      <w:r>
        <w:rPr/>
        <w:t>ꥆ</w:t>
      </w:r>
      <w:r>
        <w:rPr/>
        <w:t>煉䙾樷忂╨窻쉟坩⵩</w:t>
      </w:r>
      <w:r>
        <w:rPr/>
        <w:t>ꦮ</w:t>
      </w:r>
      <w:r>
        <w:rPr/>
        <w:t>硃쉀妬</w:t>
      </w:r>
      <w:r>
        <w:rPr/>
        <w:t>꧂</w:t>
      </w:r>
      <w:r>
        <w:rPr/>
        <w:t>쉉썎ꅬꏎ썇卙딳䔽奌䥯嫂㛂掣砤䀦堷䫂坌㉁䜹</w:t>
      </w:r>
      <w:r>
        <w:rPr/>
        <w:t>⡇</w:t>
      </w:r>
      <w:r>
        <w:rPr/>
        <w:t>段녘潇칤⏂</w:t>
      </w:r>
      <w:r>
        <w:rPr/>
        <w:t>⠭</w:t>
      </w:r>
      <w:r>
        <w:rPr/>
        <w:t>㬦쉗匪畬⯂妮㗂ㄨ䁙㜸칅䞘ꍦ媩┳沩</w:t>
      </w:r>
      <w:r>
        <w:rPr/>
        <w:t>ꥄ</w:t>
      </w:r>
      <w:r>
        <w:rPr/>
        <w:t>奋䵫睯㋂⥎숭囂갥㩨獭싂玻截辏ꅄ慵숺</w:t>
      </w:r>
      <w:r>
        <w:rPr/>
        <w:t>ⱑ</w:t>
      </w:r>
      <w:r>
        <w:rPr/>
        <w:t>橚쉥渷悱⌭⍴</w:t>
      </w:r>
      <w:r>
        <w:rPr/>
        <w:t>⡵</w:t>
      </w:r>
      <w:r>
        <w:rPr/>
        <w:t>泃뽤ꥭ깠䑔核挴쉊獷栩圬憩㝒ヂ辵䍲␥뭉瑚㩊潲浘剓䠷懂么⫂坆亿䏂眭橓偍䝃榏吻⦏橞獍㕦刵卶䗂渳㩩䨫獶偐숻쉳縩睍껂䥫</w:t>
      </w:r>
      <w:r>
        <w:rPr/>
        <w:t>꧃</w:t>
      </w:r>
      <w:r>
        <w:rPr/>
        <w:t>師疮潎顡稲㌨䣂숻㴻奅싃䮘捩㙳乑揂淂剑两䮩䭯㚬㒥别䳎穟䐯潤救ꏂ⎏쉭彊ꌪ焸쉏썺䘥⤳䱱㥠䳂</w:t>
      </w:r>
      <w:r>
        <w:rPr/>
        <w:t>ꕌ</w:t>
      </w:r>
      <w:r>
        <w:rPr/>
        <w:t>䀣㍁숷䐫勂ꄺ杨䝗䭤瘣䁈え戵꤮ꥶ参䵷쉰慆勂츲칤</w:t>
      </w:r>
      <w:r>
        <w:rPr/>
        <w:t>ꗂ⤳</w:t>
      </w:r>
      <w:r>
        <w:rPr/>
        <w:t>⽢橁抩㤮쉨㭣頴㩪녧㬦쉐佉侱䡕犥掱拂䝔쏎䢱숷佪㘴䍈倮뼊숸⮩疣䛂斿顊頬捡灧中㥮䒬䩰捇䝎䠫뽌ꅄ愥⿂关⍂䕪⭠炣杲氷幡䉮♦ァ傘썠⬶砥⍬</w:t>
      </w:r>
      <w:r>
        <w:rPr/>
        <w:t>ꕗ</w:t>
      </w:r>
      <w:r>
        <w:rPr/>
        <w:t>⡘</w:t>
      </w:r>
      <w:r>
        <w:rPr/>
        <w:t>慳湓奏</w:t>
      </w:r>
      <w:r>
        <w:rPr/>
        <w:t>Ⲙ</w:t>
      </w:r>
      <w:r>
        <w:rPr/>
        <w:t>椥乨甬㫍쉮扵⨪䃃쉧ꅒ썓䭲㮵㍤灟⥷礮歙㭣숭䴵⩦䬳쉖暿⮿⩇⧂쵞囂ꏂ⹴楶噆믂슥⭮</w:t>
      </w:r>
      <w:r>
        <w:rPr/>
        <w:t>ꤩ</w:t>
      </w:r>
      <w:r>
        <w:rPr/>
        <w:t>슿㭑뮥⑂ㄹ䱣潞䳂</w:t>
      </w:r>
      <w:r>
        <w:rPr/>
        <w:t>ⲵ</w:t>
      </w:r>
      <w:r>
        <w:rPr/>
        <w:t>㊏悏擂顔</w:t>
      </w:r>
      <w:r>
        <w:rPr/>
        <w:t>ꥍ</w:t>
      </w:r>
      <w:r>
        <w:rPr/>
        <w:t>汨伤恴⑭恲晢녉噌㕷㖘싂辥⵴</w:t>
      </w:r>
      <w:r>
        <w:rPr/>
        <w:t>⡢⹖</w:t>
      </w:r>
      <w:r>
        <w:rPr/>
        <w:t>氫쉗䵤╵僂⫂긪摐㕀呖柂넳縪깘깘伨슡</w:t>
      </w:r>
      <w:r>
        <w:rPr/>
        <w:t>ꔹ</w:t>
      </w:r>
      <w:r>
        <w:rPr/>
        <w:t>恳</w:t>
      </w:r>
      <w:r>
        <w:rPr/>
        <w:t>Ⳃ</w:t>
      </w:r>
      <w:r>
        <w:rPr/>
        <w:t>쉂坳稦线⨥⎩┲⬪輣쉏싂ꅨ渴枿牨㔣쉈眭䫂䷂㍑䛂䃂懎奈橁题主</w:t>
      </w:r>
      <w:r>
        <w:rPr/>
        <w:t>Ⱪ</w:t>
      </w:r>
      <w:r>
        <w:rPr/>
        <w:t>樯丫쉗㤴晵夳煹</w:t>
      </w:r>
      <w:r>
        <w:rPr/>
        <w:t>ⴺ</w:t>
      </w:r>
      <w:r>
        <w:rPr/>
        <w:t>⽢⩢潠颏䉂歒꥾橈渪撏磂獹係㠵⼦兎䇂牥╙桸㦥欳䡳</w:t>
      </w:r>
      <w:r>
        <w:rPr/>
        <w:t>꤫</w:t>
      </w:r>
      <w:r>
        <w:rPr/>
        <w:t>湐싂</w:t>
      </w:r>
      <w:r>
        <w:rPr/>
        <w:t>ⷂ</w:t>
      </w:r>
      <w:r>
        <w:rPr/>
        <w:t>刺뽆쉔坈剹弦㟂⩟拂⩲噎㩑啬뭓狂瑫慥⍏歺쉏뽳쉕⽖怱恦䨣슬㜩睢슘娻偒싂獇껂쉡矂䥬慄╾睐쉭䥏橨⑴긪싂䁣䭉庩䉈뭰献䚡⿍漣쉱禣㘴奆员毂輱槂䵹䍲版칠쉫츩愹獰元싂繄楙㞏义㍖뇃斏㷂徘숣捹婌䨶䔩㔬숥畊ꥶ售㙑㥌圵⩕矃轥嘵뭸Ⓝ䱔</w:t>
      </w:r>
      <w:r>
        <w:rPr/>
        <w:t>ꥃ</w:t>
      </w:r>
      <w:r>
        <w:rPr/>
        <w:t>橮積⩆疏桏瑟催創兑⽠䘤쵚㴵坣</w:t>
      </w:r>
      <w:r>
        <w:rPr/>
        <w:t>ꔷ</w:t>
      </w:r>
      <w:r>
        <w:rPr/>
        <w:t>㝃䴬䤩㚥灮畐䌻쉣烃呅䄨唴穖洭</w:t>
      </w:r>
      <w:r>
        <w:rPr/>
        <w:t>ⵘ</w:t>
      </w:r>
      <w:r>
        <w:rPr/>
        <w:t>怷슻䛂癄朵卧坎扺眮㥄掩</w:t>
      </w:r>
      <w:r>
        <w:rPr/>
        <w:t>ⱡ</w:t>
      </w:r>
      <w:r>
        <w:rPr/>
        <w:t>싂䕣朣쉤쉸煒憩呹땁⮬扲㡌珂呌ꥲ쉂䥭氪倳轉煢㜪숹䵸㬵啉爨轒唽瀰</w:t>
      </w:r>
      <w:r>
        <w:rPr/>
        <w:t>ⴳ</w:t>
      </w:r>
      <w:r>
        <w:rPr/>
        <w:t>싂걓㝩춱㟂灯</w:t>
      </w:r>
      <w:r>
        <w:rPr/>
        <w:t>ꗂ</w:t>
      </w:r>
      <w:r>
        <w:rPr/>
        <w:t>ꥧ繫⍰㊘燍슥</w:t>
      </w:r>
      <w:r>
        <w:rPr/>
        <w:t>ⱨ</w:t>
      </w:r>
      <w:r>
        <w:rPr/>
        <w:t>硾噱䙍⑐奓擂楲傏츪딦⩦灋쉑싂䱺爻㶡䍹摸⎮湅〹帤恆⬨㙉䰩뗂慁㇂楌畳㬰彳</w:t>
      </w:r>
      <w:r>
        <w:rPr/>
        <w:t>ꥎ</w:t>
      </w:r>
      <w:r>
        <w:rPr/>
        <w:t>獾焯桹穏⫂穾쉪ꍗ呤⿂쉳꥕☰</w:t>
      </w:r>
      <w:r>
        <w:rPr/>
        <w:t>⡰⭱</w:t>
      </w:r>
      <w:r>
        <w:rPr/>
        <w:t>슻繩쏂</w:t>
      </w:r>
      <w:r>
        <w:rPr/>
        <w:t>⠸</w:t>
      </w:r>
      <w:r>
        <w:rPr/>
        <w:t>祮搪槂숦</w:t>
      </w:r>
      <w:r>
        <w:rPr/>
        <w:t>ꔲ</w:t>
      </w:r>
      <w:r>
        <w:rPr/>
        <w:t>噠ꥭ⦿쉰쉃쌶捷</w:t>
      </w:r>
      <w:r>
        <w:rPr/>
        <w:t>ꗂ</w:t>
      </w:r>
      <w:r>
        <w:rPr/>
        <w:t>쉆瑚쉙喻溬瑣싃佯㤤猱⤹炩扆㡂均刴朸㡩䅫稺㈪䝗⩯㍌濍⩆彳摥䅭愺呤涘啙쏍块灢ꏂ灱</w:t>
      </w:r>
      <w:r>
        <w:rPr/>
        <w:t>꧂</w:t>
      </w:r>
      <w:r>
        <w:rPr/>
        <w:t>갺숰㧂䵙㩔</w:t>
      </w:r>
      <w:r>
        <w:rPr/>
        <w:t>ꔴꔩ</w:t>
      </w:r>
      <w:r>
        <w:rPr/>
        <w:t>뽊쉮㯃塒塺슩㉡潓슥숲</w:t>
      </w:r>
      <w:r>
        <w:rPr/>
        <w:t>ꦡ</w:t>
      </w:r>
      <w:r>
        <w:rPr/>
        <w:t>㙱䟂㉔䄊䙍挱柍卉戫㵏橦</w:t>
      </w:r>
      <w:r>
        <w:rPr/>
        <w:t>ꕷ</w:t>
      </w:r>
      <w:r>
        <w:rPr/>
        <w:t>겘</w:t>
      </w:r>
      <w:r>
        <w:rPr/>
        <w:t>Ⳃ</w:t>
      </w:r>
      <w:r>
        <w:rPr/>
        <w:t>礴㵐反幊䣎媿쉇呄剑剠晷䁰彎싂瑂䉲녆兡쉘☪䍭䭨㕂为䜸東䔯</w:t>
      </w:r>
      <w:r>
        <w:rPr/>
        <w:t>ꕹ</w:t>
      </w:r>
      <w:r>
        <w:rPr/>
        <w:t>쉢</w:t>
      </w:r>
      <w:r>
        <w:rPr/>
        <w:t>ꤺ</w:t>
      </w:r>
      <w:r>
        <w:rPr/>
        <w:t>䤶딳⌰牴摪辩秂㴻㉹䇂晢何⪵穞瀮㔲卡硲⨪숫湦</w:t>
      </w:r>
      <w:r>
        <w:rPr/>
        <w:t>⡂</w:t>
      </w:r>
      <w:r>
        <w:rPr/>
        <w:t>쉘䥆戳墱䋂숪䜳⹔瑂⑷颱⍅⩅㚿辥壂䕉㭘娺祏涱ꍠ京癯捁哂㇂禮쵓䩕숳牚兎ꆩ旎敡䕾䱎唴挺츽㞱顲㛂</w:t>
      </w:r>
      <w:r>
        <w:rPr/>
        <w:t>ꔪ</w:t>
      </w:r>
      <w:r>
        <w:rPr/>
        <w:t>晧丫咱椱欶┬㐭썍㭅깮䅲劣晵䑡갪睵汎牲弪㚥坷淂䜣䡢</w:t>
      </w:r>
      <w:r>
        <w:rPr/>
        <w:t>ꦏ</w:t>
      </w:r>
      <w:r>
        <w:rPr/>
        <w:t>걚李⍳㙁柂㵢쉑䔲盎㝵䦥彚帷䦏숪娤偪</w:t>
      </w:r>
      <w:r>
        <w:rPr/>
        <w:t>ꦿ</w:t>
      </w:r>
      <w:r>
        <w:rPr/>
        <w:t>䃂㛍⩸⮥숨坷䓎㧍恲걙⹤⑹걘겡䵧썑쌣攸窏뽀幚䩚␥䥯〯㉌</w:t>
      </w:r>
      <w:r>
        <w:rPr/>
        <w:t>ⰹ</w:t>
      </w:r>
      <w:r>
        <w:rPr/>
        <w:t>㍣䰺칋껂慪䕷弻掬ギづ〰䯂湊</w:t>
      </w:r>
      <w:r>
        <w:rPr/>
        <w:t>ꥉ</w:t>
      </w:r>
      <w:r>
        <w:rPr/>
        <w:t>쉸⍮拂矂㖘瑬</w:t>
      </w:r>
      <w:r>
        <w:rPr/>
        <w:t>ꔨ</w:t>
      </w:r>
      <w:r>
        <w:rPr/>
        <w:t>吷⍪䉱쵇㩆哃瞡姂噢珃攰썦</w:t>
      </w:r>
      <w:r>
        <w:rPr/>
        <w:t>ꤤ</w:t>
      </w:r>
      <w:r>
        <w:rPr/>
        <w:t>쌮숵婄⨥</w:t>
      </w:r>
      <w:r>
        <w:rPr/>
        <w:t>ꤲ⩰</w:t>
      </w:r>
      <w:r>
        <w:rPr/>
        <w:t>輦妩쉔㈰桙辬畒䍣╞椱䰪潆忎㵔槂쉰偧㕙啶㭣䍕滂ㅦ㠮㐺⭆䝐쉂⪬쌩㵏㔮礪쉬恦쉖</w:t>
      </w:r>
      <w:r>
        <w:rPr/>
        <w:t>ꕊ⨭</w:t>
      </w:r>
      <w:r>
        <w:rPr/>
        <w:t>党칁顚㣂츰뽠收棂繧枥欤</w:t>
      </w:r>
      <w:r>
        <w:rPr/>
        <w:t>ⱶ</w:t>
      </w:r>
      <w:r>
        <w:rPr/>
        <w:t>溱凂㍯䰽䩾輱獓䲥놬頴㉹橌穆쉳⩺슱ㄴ潕䇂庣獳숻ꌽ汫圪싂⩦ꏂ浹칭㜴敟琸䯍烂⬯洳숫滂⑁⽱</w:t>
      </w:r>
      <w:r>
        <w:rPr/>
        <w:t>ꥉ</w:t>
      </w:r>
      <w:r>
        <w:rPr/>
        <w:t>䠶伤痂⸷ㆣ⌱슬ꄨ</w:t>
      </w:r>
      <w:r>
        <w:rPr/>
        <w:t>⡈</w:t>
      </w:r>
      <w:r>
        <w:rPr/>
        <w:t>쉱憡柂橸䕞</w:t>
      </w:r>
      <w:r>
        <w:rPr/>
        <w:t>꧂</w:t>
      </w:r>
      <w:r>
        <w:rPr/>
        <w:t>頷奁洹䘩⹃╱쉢瀶疱㝋爱쉀轌栯揂卤㝟쉫☥卉㍂㧂爫斩⩾䋍뽘⍩犮㡰</w:t>
      </w:r>
      <w:r>
        <w:rPr/>
        <w:t>ⵑ</w:t>
      </w:r>
      <w:r>
        <w:rPr/>
        <w:t>깂쵣䶡垵⵹顰쉉꥚</w:t>
      </w:r>
      <w:r>
        <w:rPr/>
        <w:t>⠹</w:t>
      </w:r>
      <w:r>
        <w:rPr/>
        <w:t>何⩰㡡湩딺䣂숥쵐挸䤩㌥㙨奕眰䛍獕겵䛂㖡⍪ꥶ颬湩楦㘷村䭗䵂皬</w:t>
      </w:r>
      <w:r>
        <w:rPr/>
        <w:t>ⱡ</w:t>
      </w:r>
      <w:r>
        <w:rPr/>
        <w:t>쉆쉙搴橃惂澬婃ꆿ扃䩂ꄵ걆⩩䱏乂牾恤槂</w:t>
      </w:r>
      <w:r>
        <w:rPr/>
        <w:t>ꔹ</w:t>
      </w:r>
      <w:r>
        <w:rPr/>
        <w:t>㩤쉃䕏幊泃ꄥ升織싂池뽯灥㑎</w:t>
      </w:r>
      <w:r>
        <w:rPr/>
        <w:t>ꕧ</w:t>
      </w:r>
      <w:r>
        <w:rPr/>
        <w:t>晲⮩犘弳矂澘ㄣ</w:t>
      </w:r>
      <w:r>
        <w:rPr/>
        <w:t>ⱀ</w:t>
      </w:r>
      <w:r>
        <w:rPr/>
        <w:t>灡扔㦥つ睲汘绂匳昪㨴䙵ꅙ쉢ꄥ㝳┯쉬㝲䅥╪땊䵥뽥䇂㥪楩쵕奤歡䤳狎쉇쉟㡾煯佂싂㵩ꍓ㏂掩놩塈쉖㮿䠱旂썀䅣⵲싂匤噓쉇坄㐽犿獏䳂犿䕏칅䵐땶楀匦乃䥋䜤彥곂ꏂ帳뗂嘩㠻숊숹兇䴪卒㙙쉍彂</w:t>
      </w:r>
      <w:r>
        <w:rPr/>
        <w:t>ⱚ</w:t>
      </w:r>
      <w:r>
        <w:rPr/>
        <w:t>㋎⫂睷繱绍숭⩁仂</w:t>
      </w:r>
      <w:r>
        <w:rPr/>
        <w:t>Ⳃ</w:t>
      </w:r>
      <w:r>
        <w:rPr/>
        <w:t>㕨恰帬類ヂ</w:t>
      </w:r>
      <w:r>
        <w:rPr/>
        <w:t>ⱹ</w:t>
      </w:r>
      <w:r>
        <w:rPr/>
        <w:t>淂숽쉺쉹䓂灲뽹</w:t>
      </w:r>
      <w:r>
        <w:rPr/>
        <w:t>ꕨ</w:t>
      </w:r>
      <w:r>
        <w:rPr/>
        <w:t>쉑쏂칺憻䙃싃扏淂嘵冩㴫뇍쉞썢☦걂匴拂☺捇꤮佪佅</w:t>
      </w:r>
      <w:r>
        <w:rPr/>
        <w:t>ⵎ⑎</w:t>
      </w:r>
      <w:r>
        <w:rPr/>
        <w:t>㚏쏂矃㊘㘮䎣걊쵈䛂䬥棃桗浂戯熿懂쉭䅀쌪䩙䵦携穟⍗䁎ꍞ村⥬爲㫂奞摄</w:t>
      </w:r>
      <w:r>
        <w:rPr/>
        <w:t>ꖵ</w:t>
      </w:r>
      <w:r>
        <w:rPr/>
        <w:t>䗂碿</w:t>
      </w:r>
      <w:r>
        <w:rPr/>
        <w:t>꥟</w:t>
      </w:r>
      <w:r>
        <w:rPr/>
        <w:t>塹숯ㅞ걀檥唹ꅱ䵩싂〉奖⩁⺏쉱擂壂幪묱</w:t>
      </w:r>
      <w:r>
        <w:rPr/>
        <w:t>⠵</w:t>
      </w:r>
      <w:r>
        <w:rPr/>
        <w:t>䫂쉍쉚礰幤Ⓧ싂ヂ쉣䙺ꄸ꺬溩旃숨本⮘亏㉺㭓獑挫</w:t>
      </w:r>
      <w:r>
        <w:rPr/>
        <w:t>ꥐ</w:t>
      </w:r>
      <w:r>
        <w:rPr/>
        <w:t>ㅲ</w:t>
      </w:r>
      <w:r>
        <w:rPr/>
        <w:t>꥓</w:t>
      </w:r>
      <w:r>
        <w:rPr/>
        <w:t>顗顄쉳겱㩬㉣䠪䊘슘䌪坁ꅑ䯂参땮顭呐㖿싂牥㢩껂숣쉆㩂幾歊슩㚩津港焻幟䘴卖䑡⹷忂䭈別숫쵟灗䡏津䈵</w:t>
      </w:r>
      <w:r>
        <w:rPr/>
        <w:t>꧂</w:t>
      </w:r>
      <w:r>
        <w:rPr/>
        <w:t>哂渤쉁硠丽眺㴹쉋䍚⩡丵䥅瑕瑔沬搯剃摒䝪</w:t>
      </w:r>
      <w:r>
        <w:rPr/>
        <w:t>Ⱖ</w:t>
      </w:r>
      <w:r>
        <w:rPr/>
        <w:t>쉾쉨촤勂⏂爩쉦慱䄺䍺浑ꄷ輥卭拎坭攸깲呎煉</w:t>
      </w:r>
      <w:r>
        <w:rPr/>
        <w:t>ꦏ</w:t>
      </w:r>
      <w:r>
        <w:rPr/>
        <w:t>뭓⑘䟂泂惂싂㏂兩偁</w:t>
      </w:r>
      <w:r>
        <w:rPr/>
        <w:t>ꕅ</w:t>
      </w:r>
      <w:r>
        <w:rPr/>
        <w:t>쵭⬮砤塑頨䡉䗍䋂倱㦣沩䕹㉵楪憩浏兢㌻슿걚㨦喬䭑即曂䉐坟唺倵幙㶬䗂쉡敏攪㬰攽頬ㅫ楯딺슻⥯捕⫂楃牶㠪㵤ꥵ徬刪숬⑤㘪畊抣㠸慞㑕妮쉷╸격挸祲䩾彑슩</w:t>
      </w:r>
      <w:r>
        <w:rPr/>
        <w:t>ꗂ</w:t>
      </w:r>
      <w:r>
        <w:rPr/>
        <w:t>獬숨</w:t>
      </w:r>
      <w:r>
        <w:rPr/>
        <w:t>⣎</w:t>
      </w:r>
      <w:r>
        <w:rPr/>
        <w:t>ꇂ䖘甮䠱⹖㘹싂ꎥㅴ医슬⥆ꄱ㟂䰲她畅湲泃쉳廂摘㑅⭫兖</w:t>
      </w:r>
      <w:r>
        <w:rPr/>
        <w:t>ꥌ</w:t>
      </w:r>
      <w:r>
        <w:rPr/>
        <w:t>剱┬쉮砪㖿田슩ꥤ瑪싂⩶㐸眸싂쉹爥单ꍈ䁹㎏⏃㝚愩㵨歀⬹瘣猵獲쉐穗쉤ꍫ窻䁹⫂뭆瑩뿍辿녣䵫䜤捰녏䋂䵯奤</w:t>
      </w:r>
      <w:r>
        <w:rPr/>
        <w:t>ꕮ</w:t>
      </w:r>
      <w:r>
        <w:rPr/>
        <w:t>滂깇긳</w:t>
      </w:r>
      <w:r>
        <w:rPr/>
        <w:t>ꥎ</w:t>
      </w:r>
      <w:r>
        <w:rPr/>
        <w:t>㠯樤栦䞻</w:t>
      </w:r>
      <w:r>
        <w:rPr/>
        <w:t>⡩</w:t>
      </w:r>
      <w:r>
        <w:rPr/>
        <w:t>奴</w:t>
      </w:r>
      <w:r>
        <w:rPr/>
        <w:t>ꦏ</w:t>
      </w:r>
      <w:r>
        <w:rPr/>
        <w:t>呗</w:t>
      </w:r>
      <w:r>
        <w:rPr/>
        <w:t>ꤰ⮘</w:t>
      </w:r>
      <w:r>
        <w:rPr/>
        <w:t>飂</w:t>
      </w:r>
      <w:r>
        <w:rPr/>
        <w:t>ꗂꔬ</w:t>
      </w:r>
      <w:r>
        <w:rPr/>
        <w:t>⽥奋䡑义戥卆⏂걄쉳쉮䍸깸楋暘쉓ꆬ顺묶쉇匸㍠⥕癧䘣夰畮潉㴻穮ꄹ剆楠␩䧃넩䶣潅뭴ㅦ뗍⑆侥䙺㔪쌭堩櫍</w:t>
      </w:r>
      <w:r>
        <w:rPr/>
        <w:t>ꤩ</w:t>
      </w:r>
      <w:r>
        <w:rPr/>
        <w:t>帥깢䩅爵顟䀹潡刮娴㘵묫瞡</w:t>
      </w:r>
      <w:r>
        <w:rPr/>
        <w:t>ⴵ</w:t>
      </w:r>
      <w:r>
        <w:rPr/>
        <w:t>獆촦朣偉偏쉐䥮䩠믃昶氯橗䡦</w:t>
      </w:r>
      <w:r>
        <w:rPr/>
        <w:t>ⵟ</w:t>
      </w:r>
      <w:r>
        <w:rPr/>
        <w:t>䰹䱣쉃呥捳</w:t>
      </w:r>
      <w:r>
        <w:rPr/>
        <w:t>⡐⑌</w:t>
      </w:r>
      <w:r>
        <w:rPr/>
        <w:t>䬲⽲⭋㐤䭯牪ꅸ쉏ꄦ䱀捾礰濂坂戩䢘歷䱉䂿쉶숬㫂</w:t>
      </w:r>
      <w:r>
        <w:rPr/>
        <w:t>ꖬ</w:t>
      </w:r>
      <w:r>
        <w:rPr/>
        <w:t>䘭椽憱䉱癟喘焲숊噮㕴䭔</w:t>
      </w:r>
      <w:r>
        <w:rPr/>
        <w:t>ⶬ</w:t>
      </w:r>
      <w:r>
        <w:rPr/>
        <w:t>㵏⩚ꌰ㭍쉹灡竂儺䁳栩㖵㈮쉴䳍┭䭃徣⩹㭗䱫瑫</w:t>
      </w:r>
      <w:r>
        <w:rPr/>
        <w:t>ⲏ</w:t>
      </w:r>
      <w:r>
        <w:rPr/>
        <w:t>쉇彍晤頷煃㙵潲繱焱぀쉄⩋ㄪ摆⥮埂슡䋂杒쉃땀숯䩔뭍쉴</w:t>
      </w:r>
      <w:r>
        <w:rPr/>
        <w:t>⡓</w:t>
      </w:r>
      <w:r>
        <w:rPr/>
        <w:t>繵娤숪猤顎㵎숪慨㕲穅⽡⯂녫瀣墵盂瘲䴤穏剠䘲쉄䵹␽琯ꆵ뽅쉣瓍礽䤪㙇꥞張幌⭭瑶穣쉅⥓抬梘숳辬쉪儬␷卸倳㉳㵺ㄬ뭕穖䙱呡䰶嗂徥䴲儽碬媥쉏搲䍣㵲䉸痂싂</w:t>
      </w:r>
      <w:r>
        <w:rPr/>
        <w:t>⠨</w:t>
      </w:r>
      <w:r>
        <w:rPr/>
        <w:t>儱樽뽚噚祭㠯</w:t>
      </w:r>
      <w:r>
        <w:rPr/>
        <w:t>ꗂ</w:t>
      </w:r>
      <w:r>
        <w:rPr/>
        <w:t>⽨䊩礸圳䱲䌭㒻䰺ꆩ⹆떮⬪恬</w:t>
      </w:r>
      <w:r>
        <w:rPr/>
        <w:t>ꕕ⧂</w:t>
      </w:r>
      <w:r>
        <w:rPr/>
        <w:t>眤㍠</w:t>
      </w:r>
      <w:r>
        <w:rPr/>
        <w:t>Ⱳ</w:t>
      </w:r>
      <w:r>
        <w:rPr/>
        <w:t>㔹걞쉁⨥쵟繠祙♷獆ꍓ䁅湖㒥</w:t>
      </w:r>
      <w:r>
        <w:rPr/>
        <w:t>⡄</w:t>
      </w:r>
      <w:r>
        <w:rPr/>
        <w:t>㡟乹㙃燂穦刭쉚䉦쉷③숣</w:t>
      </w:r>
      <w:r>
        <w:rPr/>
        <w:t>ꦻ</w:t>
      </w:r>
      <w:r>
        <w:rPr/>
        <w:t>爪ꅞ天쉁灣坊쎵槂伵憮坾⑲㗂皬䁮䙃䅕媬묳═恄㵟垮쌬䫂⌫숷梏⪡╕녟</w:t>
      </w:r>
      <w:r>
        <w:rPr/>
        <w:t>ꗂ</w:t>
      </w:r>
      <w:r>
        <w:rPr/>
        <w:t>飂숺촯슮뭚䐤癨쉠䪥犘佦</w:t>
      </w:r>
      <w:r>
        <w:rPr/>
        <w:t>ꤲ⍷</w:t>
      </w:r>
      <w:r>
        <w:rPr/>
        <w:t>瑦┱彥侏轕侵捶穫걍䭒쌥䩮</w:t>
      </w:r>
      <w:r>
        <w:rPr/>
        <w:t>⣃</w:t>
      </w:r>
      <w:r>
        <w:rPr/>
        <w:t>払⍶䣂㜣煣檘懂啪䱣㬷楒毂䘥쉡䥾頶╢彥悱⨩瑔繉䍒㪘猽䕟⯂顭묹㷂熮숹忂楷쉀⤹彨桹싂㕯歾⍆凎橶쌭숤ꎮ땥㫂牾㝘䡇杣</w:t>
      </w:r>
      <w:r>
        <w:rPr/>
        <w:t>ⲣ</w:t>
      </w:r>
      <w:r>
        <w:rPr/>
        <w:t>稽穷쉕剹䩑㐴䱊⌭⭊摂礥䭾㙪㫂别䗂⑦썈䙞숩숤믂捓쵠숰䭢幧⭏쵣桡⍯䄻㨷愶쉫⍋僎炡攭捘䫂㛍㟂쉩㯂剱㉂㣃橏杈</w:t>
      </w:r>
      <w:r>
        <w:rPr/>
        <w:t>ⱌ</w:t>
      </w:r>
      <w:r>
        <w:rPr/>
        <w:t>汆䈺⽕⍠ㆱ砪⛂具氭㐩煲䩑⍪乐㕠䢏䁯縰㈱慔땫楢忂弭睉毃⍥啲祗癫伲偌슡湤䭇煌熩숪㏂㍺땲쉘䏍㉃瀽䠹剄䱒쉁숳㍩쉴⭒쉥琦ꎩ㝙䥾㉄湭啄</w:t>
      </w:r>
      <w:r>
        <w:rPr/>
        <w:t>⣍</w:t>
      </w:r>
      <w:r>
        <w:rPr/>
        <w:t>洳╮</w:t>
      </w:r>
      <w:r>
        <w:rPr/>
        <w:t>ⶩ⭧</w:t>
      </w:r>
      <w:r>
        <w:rPr/>
        <w:t>䙠瑙塷⩩⯂坴轈⽂䤤썊嫃刵㯂㘻⥣怲㝡썕㟂⩦칏媣穁䉵硗㙖捨㠯塴쉞㐵潋갶㨫</w:t>
      </w:r>
      <w:r>
        <w:rPr/>
        <w:t>ꕹ▻</w:t>
      </w:r>
      <w:r>
        <w:rPr/>
        <w:t>쉱杓堨均䉆窬牚徣䛂숻</w:t>
      </w:r>
      <w:r>
        <w:rPr/>
        <w:t>⣂</w:t>
      </w:r>
      <w:r>
        <w:rPr/>
        <w:t>㶵呾潇쉊剘亘싂捇㵚㠬䛂弦女哂熵潄</w:t>
      </w:r>
      <w:r>
        <w:rPr/>
        <w:t>Ⱡ</w:t>
      </w:r>
      <w:r>
        <w:rPr/>
        <w:t>䜽</w:t>
      </w:r>
      <w:r>
        <w:rPr/>
        <w:t>ꦥ</w:t>
      </w:r>
      <w:r>
        <w:rPr/>
        <w:t>敟쉺碻㑌䁮づ㙖넲숫⏂㘴싂䗃ꅧ疿海츽㙹숦칇畱椰㒣</w:t>
      </w:r>
      <w:r>
        <w:rPr/>
        <w:t>Ⱬ</w:t>
      </w:r>
      <w:r>
        <w:rPr/>
        <w:t>뽃坓婚㨰ꌱ繊慾䯂숳䡾䝞㕟儷䉰澿景뾱潋䔊쉑扺⥰㚻슩䡭榥働湖쉬顠㵟恇䈦氱⎮䒱獅焽</w:t>
      </w:r>
      <w:r>
        <w:rPr/>
        <w:t>Ⱕ</w:t>
      </w:r>
      <w:r>
        <w:rPr/>
        <w:t>㡣䓂䱆</w:t>
      </w:r>
      <w:r>
        <w:rPr/>
        <w:t>ꕇ♉┦</w:t>
      </w:r>
      <w:r>
        <w:rPr/>
        <w:t>况婘影걥쉙㑴⹚⽱惂</w:t>
      </w:r>
      <w:r>
        <w:rPr/>
        <w:t>ⵈ</w:t>
      </w:r>
      <w:r>
        <w:rPr/>
        <w:t>啡䕱슻㘳츪䜴矍☵悿亥摑噵偕䭖䍕楑扑拂⭨厡⽐⥮砪杶炘䳂䨹㈷</w:t>
      </w:r>
      <w:r>
        <w:rPr/>
        <w:t>ꕵ</w:t>
      </w:r>
      <w:r>
        <w:rPr/>
        <w:t>ꍩ偅娯奮㶱㭫娥뼥䘨㔬匱火氶繊䵳儴쉗㭧囂슬</w:t>
      </w:r>
      <w:r>
        <w:rPr/>
        <w:t>ⱬ</w:t>
      </w:r>
      <w:r>
        <w:rPr/>
        <w:t>塢檿祦煳愦㛍噇숻㑥䘩汙氩㫍</w:t>
      </w:r>
      <w:r>
        <w:rPr/>
        <w:t>⣃</w:t>
      </w:r>
      <w:r>
        <w:rPr/>
        <w:t>걘ꆱ恖㣂汇辩⎬쌰갤⩍揂㑂㬵眩㍲ꄮ쉘眦䝮뗂痂⪣⑧䅷轈⍰顂䖵䕥㪡柂繠뼯</w:t>
      </w:r>
      <w:r>
        <w:rPr/>
        <w:t>⢩⢏</w:t>
      </w:r>
      <w:r>
        <w:rPr/>
        <w:t>칳땔⩨䡗痂쉦땮撘걙䫎䙩쉁睋照杕䑎㞘㵹猫䭅갪䰮婹㉮䍭䜭幍㪘䙒熬煈㶣㚩䵃䉟硶쉕⍑癒是牄桑㴤婓╾</w:t>
      </w:r>
      <w:r>
        <w:rPr/>
        <w:t>ꥀ</w:t>
      </w:r>
      <w:r>
        <w:rPr/>
        <w:t>䙋桾瓂颿</w:t>
      </w:r>
      <w:r>
        <w:rPr/>
        <w:t>Ⳏ</w:t>
      </w:r>
      <w:r>
        <w:rPr/>
        <w:t>䲩䐳區칐洩⼹쉰⽇슮㩤㊻祡氳杁䆬⨣♗⽁쉷䩄內党换⼣婁딳䥣椪ㅒ⿎뼱啞㈹슱幑㉋캻摨䐭⾥ꥵ顦습婘畨⨵琤獾睱㙎䆣勂乔䑷榥焰乂狂售撩</w:t>
      </w:r>
      <w:r>
        <w:rPr/>
        <w:t>ⲿ</w:t>
      </w:r>
      <w:r>
        <w:rPr/>
        <w:t>싎슣祉쉮녡轎炮쉵ꌵ冩卹卂캩睚숨</w:t>
      </w:r>
      <w:r>
        <w:rPr/>
        <w:t>ꤱ</w:t>
      </w:r>
      <w:r>
        <w:rPr/>
        <w:t>䠶䐵橹䍺彶䱣</w:t>
      </w:r>
      <w:r>
        <w:rPr/>
        <w:t>ꕏ</w:t>
      </w:r>
      <w:r>
        <w:rPr/>
        <w:t>卤숥䕮싂奟亿䵙轎仂桲揂⩾⬥ꎻ扯뭊爴㉆佑䉚걹泂坵㌭⥯뽐湠乸</w:t>
      </w:r>
      <w:r>
        <w:rPr/>
        <w:t>ⱈ╀</w:t>
      </w:r>
      <w:r>
        <w:rPr/>
        <w:t>煏儨娺彖쉓뽈〣眯㘮㴵䗂쉣ꄭ栻撻㕠乍㣂㒱</w:t>
      </w:r>
      <w:r>
        <w:rPr/>
        <w:t>ⲣ</w:t>
      </w:r>
      <w:r>
        <w:rPr/>
        <w:t>쉬</w:t>
      </w:r>
      <w:r>
        <w:rPr/>
        <w:t>ꕊ</w:t>
      </w:r>
      <w:r>
        <w:rPr/>
        <w:t>䨥未晠㉃쉷か挭䩆颩疵纮弱䠽䵮ꆿ걹猫쉞㙙⤫㍀㕦梵䈣妮㖥厩半㭙</w:t>
      </w:r>
      <w:r>
        <w:rPr/>
        <w:t>ꤥ</w:t>
      </w:r>
      <w:r>
        <w:rPr/>
        <w:t>奆⶘쉆欵瑔㈪㕄㝓轒疥睨睙告슣穌眹晆摅䭱</w:t>
      </w:r>
      <w:r>
        <w:rPr/>
        <w:t>ⰳ</w:t>
      </w:r>
      <w:r>
        <w:rPr/>
        <w:t>焰⚩姍っ档丷╡☶稫瑆⤮弰㵴稬毂囂⽒䳂䝡䲻㬩쉲䴻ꅴ申䯍嘴昪䐦숺䩂楌潈┥欲㡳⸹憡⵵先䥠䙹쉓⹈</w:t>
      </w:r>
      <w:r>
        <w:rPr/>
        <w:t>ꕌ</w:t>
      </w:r>
      <w:r>
        <w:rPr/>
        <w:t>뽦쉅녴敩潧䂻癋栣數⽁槂泎顺㖣捉숯啯个坃숱収椻啇⍗平</w:t>
      </w:r>
      <w:r>
        <w:rPr/>
        <w:t>ⵑ</w:t>
      </w:r>
      <w:r>
        <w:rPr/>
        <w:t>杗</w:t>
      </w:r>
      <w:r>
        <w:rPr/>
        <w:t>⣂</w:t>
      </w:r>
      <w:r>
        <w:rPr/>
        <w:t>噧㵒硁䡧硭쏂硣㨻쉇</w:t>
      </w:r>
      <w:r>
        <w:rPr/>
        <w:t>⡋</w:t>
      </w:r>
      <w:r>
        <w:rPr/>
        <w:t>㶥挲煊奯싂嚵㠯칾䪩</w:t>
      </w:r>
      <w:r>
        <w:rPr/>
        <w:t>⠻</w:t>
      </w:r>
      <w:r>
        <w:rPr/>
        <w:t>싃輪</w:t>
      </w:r>
      <w:r>
        <w:rPr/>
        <w:t>⡨</w:t>
      </w:r>
      <w:r>
        <w:rPr/>
        <w:t>싂싂䙴쉧祧갩幪⬣䍵神瀳⑗숰牕쉸懎〴䑃濂㨩倣繈漣汧⽲싂ꌬꏃ哂礻䩮걪厩뭇先淎㉢硕揂╧䆿䅗㝃渊㩄䛃쉘⭱</w:t>
      </w:r>
      <w:r>
        <w:rPr/>
        <w:t>ꤶ</w:t>
      </w:r>
      <w:r>
        <w:rPr/>
        <w:t>뼺䥦填䥵묥칇갣㠭뇂㷂飂썁侮夣刯啧♷係⏂습㮥</w:t>
      </w:r>
      <w:r>
        <w:rPr/>
        <w:t>ⲩ</w:t>
      </w:r>
      <w:r>
        <w:rPr/>
        <w:t>杓档ㄬ⑁숶㕇潤칃燂ㅇ㝥⬳晐䩯㕢佷㩡녘恋硡柂㦘㪥䨮䔭棍卖攦䄮呷ㄸ⨮惂⩸嫍琽㡙䠴㨺当为䝃썚쉰硱灡剆쉡깆倪곂⺩╷䡆堫愸깁幟넩坅㊵䁦卮䭏ㅓ㭗搽乭䕖썐稷</w:t>
      </w:r>
      <w:r>
        <w:rPr/>
        <w:t>⠮</w:t>
      </w:r>
      <w:r>
        <w:rPr/>
        <w:t>春䰽䕀㮬業쉆싍灚㩢䢿游娭䐵瞡仃뇂뗂⥗㠷뭓堸戲쉓⑫别㈦甽泂楔쉷⥾쉖쉐恶囂参僂單晟晡갪杄㔴䷂卖汤╅睬輨쎬䥫梮伷㑞晎啵㦻潶刺㔰㭰⨦幉⴦㷂</w:t>
      </w:r>
      <w:r>
        <w:rPr/>
        <w:t>⣃</w:t>
      </w:r>
      <w:r>
        <w:rPr/>
        <w:t>쵡樣䴱</w:t>
      </w:r>
      <w:r>
        <w:rPr/>
        <w:t>ꕵ</w:t>
      </w:r>
      <w:r>
        <w:rPr/>
        <w:t>㤲</w:t>
      </w:r>
      <w:r>
        <w:rPr/>
        <w:t>ꤻ</w:t>
      </w:r>
      <w:r>
        <w:rPr/>
        <w:t>楲땴㜭彌飂皣</w:t>
      </w:r>
      <w:r>
        <w:rPr/>
        <w:t>꤭</w:t>
      </w:r>
      <w:r>
        <w:rPr/>
        <w:t>䈮偅伤䪻뽾뭰쉇슻㚮⨷㒩</w:t>
      </w:r>
      <w:r>
        <w:rPr/>
        <w:t>ꖩ</w:t>
      </w:r>
      <w:r>
        <w:rPr/>
        <w:t>䑚瞥썘位㕉㍑佮扵琮䀵湦땴㪡뽬嘬瑭건機磂숤湬싂ꆣꏂ掏䪏唫䕯卢</w:t>
      </w:r>
      <w:r>
        <w:rPr/>
        <w:t>ꥉ</w:t>
      </w:r>
      <w:r>
        <w:rPr/>
        <w:t>䥮⌫妮☲쉪싂䰽쉊䯂恅剑湢슿㫂癎䥇㭗⹊㢻兆⬪汭㧂係㫂畔쉌祉䉓뭤䓂睕惂殣숽洵⹔玘쵣揃䄭漷</w:t>
      </w:r>
      <w:r>
        <w:rPr/>
        <w:t>ꔵ</w:t>
      </w:r>
      <w:r>
        <w:rPr/>
        <w:t>献⩇棃쉷╧煒걩Ⓜ獫䙱恉顆⹔㚵☭䕹捶䅀䅥썪彅䅡繁쉔쉵浘Ⓜ䯂쉷⽡夨剀唪凂슻㉒玏⹣勂䊬㐻ꎩ敳䀥㉕숸濃杢匫═坫恐ꎏ䥑熣氰畡㧂</w:t>
      </w:r>
      <w:r>
        <w:rPr/>
        <w:t>ꕈ</w:t>
      </w:r>
      <w:r>
        <w:rPr/>
        <w:t>儱쉨䙐猴㑈ヂ</w:t>
      </w:r>
      <w:r>
        <w:rPr/>
        <w:t>ⴥ</w:t>
      </w:r>
      <w:r>
        <w:rPr/>
        <w:t>䊩숹⪘刷⽚䥧祡딱숰쎵噟싂</w:t>
      </w:r>
      <w:r>
        <w:rPr/>
        <w:t>ꤶ☳</w:t>
      </w:r>
      <w:r>
        <w:rPr/>
        <w:t>穔员䔷卌</w:t>
      </w:r>
      <w:r>
        <w:rPr/>
        <w:t>ꦥ</w:t>
      </w:r>
      <w:r>
        <w:rPr/>
        <w:t>牤剱䡇뽱숶睑儽毂ꍲ幖䍨䫂쉵깳眤╢⩀숲</w:t>
      </w:r>
      <w:r>
        <w:rPr/>
        <w:t>ⴺ</w:t>
      </w:r>
      <w:r>
        <w:rPr/>
        <w:t>䰨䵘噣㕤啸沩㛎畩濂쉱枻☷畫獬䮣愸쉦</w:t>
      </w:r>
      <w:r>
        <w:rPr/>
        <w:t>⡤</w:t>
      </w:r>
      <w:r>
        <w:rPr/>
        <w:t>沿⹈木璩⑲</w:t>
      </w:r>
      <w:r>
        <w:rPr/>
        <w:t>⠹</w:t>
      </w:r>
      <w:r>
        <w:rPr/>
        <w:t>圳歉꥗灳⤻婦</w:t>
      </w:r>
      <w:r>
        <w:rPr/>
        <w:t>ꔻ</w:t>
      </w:r>
      <w:r>
        <w:rPr/>
        <w:t>敟츰㙈䙘</w:t>
      </w:r>
      <w:r>
        <w:rPr/>
        <w:t>ⵒ</w:t>
      </w:r>
      <w:r>
        <w:rPr/>
        <w:t>嘽ꄭ嘲⭍꥕⑁뼺帣輪類뭮术参㥄卒杏伤㩄睖䪣潓楖쵵㝳ッ䔭쵲灯䲩㝴걚桃敷㐩䟂싂䡚垩⵪啥礴쉯</w:t>
      </w:r>
      <w:r>
        <w:rPr/>
        <w:t>ꥋ</w:t>
      </w:r>
      <w:r>
        <w:rPr/>
        <w:t>曂埍卸晐䧂숴吱涱煋墡䙘慠墡䥺</w:t>
      </w:r>
      <w:r>
        <w:rPr/>
        <w:t>ꦩ</w:t>
      </w:r>
      <w:r>
        <w:rPr/>
        <w:t>癥䭶㯂妩卖╸礫䉷湇</w:t>
      </w:r>
      <w:r>
        <w:rPr/>
        <w:t>⢏</w:t>
      </w:r>
      <w:r>
        <w:rPr/>
        <w:t>㩲楳쵶䈶㑏祍犩</w:t>
      </w:r>
      <w:r>
        <w:rPr/>
        <w:t>Ⳃ</w:t>
      </w:r>
      <w:r>
        <w:rPr/>
        <w:t>溱⑟</w:t>
      </w:r>
      <w:r>
        <w:rPr/>
        <w:t>ꖩ</w:t>
      </w:r>
      <w:r>
        <w:rPr/>
        <w:t>允㆘䨨歳嚏⨮ぬ㯂帷挪쵔⎏㈻医癆獚㡘䔷⩥礪歟뗂乄</w:t>
      </w:r>
      <w:r>
        <w:rPr/>
        <w:t>ꤤ</w:t>
      </w:r>
      <w:r>
        <w:rPr/>
        <w:t>旂欶䍐娻扢숊瓂㕲婂硪影⩁⻂䕸⹸ꥩ묻촫⧂坈び癆⍖车㐲㤩参껂呵</w:t>
      </w:r>
      <w:r>
        <w:rPr/>
        <w:t>ⴲ</w:t>
      </w:r>
      <w:r>
        <w:rPr/>
        <w:t>唭畈슣⩬⑎偂䯎是䴶숲朵⭇䙟縰㜮㙱⍏婨畊冮䒡窻③桭㭮汶櫂昵⩉呟吮䉊㉱⬥슥桨灥䈵咱</w:t>
      </w:r>
      <w:r>
        <w:rPr/>
        <w:t>ꥒ</w:t>
      </w:r>
      <w:r>
        <w:rPr/>
        <w:t>潕橌嚘⎩␭Ⓙ컍䙇⥷〯㝒批㦬㧂ꅑ⎘싂㠯槍껂숦㕶쉎걟䙐</w:t>
      </w:r>
    </w:p>
    <w:p>
      <w:pPr>
        <w:pStyle w:val="PreformattedText"/>
        <w:bidi w:val="0"/>
        <w:spacing w:before="0" w:after="0"/>
        <w:jc w:val="left"/>
        <w:rPr/>
      </w:pPr>
      <w:r>
        <w:rPr/>
        <w:t>⍅</w:t>
      </w:r>
      <w:r>
        <w:rPr/>
        <w:t>쉣攩䔪嫂癒⭘䉃偁䌴狎</w:t>
      </w:r>
      <w:r>
        <w:rPr/>
        <w:t>ꔽ</w:t>
      </w:r>
      <w:r>
        <w:rPr/>
        <w:t>塡䚱潉参橨偃슩卤⭒䁳䐻䭾町晘墩ꍣ睕䐱䌶㙟硳슿汒⽌䁖庵㍚䂱楠㦣㴦癮䶩繘䒩ꌫ썈뼲旂㶡䠯䭶╸딴</w:t>
      </w:r>
      <w:r>
        <w:rPr/>
        <w:t>ꗎ</w:t>
      </w:r>
      <w:r>
        <w:rPr/>
        <w:t>榡䐳⒩</w:t>
      </w:r>
      <w:r>
        <w:rPr/>
        <w:t>⡉</w:t>
      </w:r>
      <w:r>
        <w:rPr/>
        <w:t>㝅梻啃녮潩塳쉳㩹껂嘸</w:t>
      </w:r>
      <w:r>
        <w:rPr/>
        <w:t>ꤨ</w:t>
      </w:r>
      <w:r>
        <w:rPr/>
        <w:t>堯㔵</w:t>
      </w:r>
      <w:r>
        <w:rPr/>
        <w:t>⡂</w:t>
      </w:r>
      <w:r>
        <w:rPr/>
        <w:t>칐ꎻ乔⩯ㅣ䑗搬弭</w:t>
      </w:r>
      <w:r>
        <w:rPr/>
        <w:t>ꥑ</w:t>
      </w:r>
      <w:r>
        <w:rPr/>
        <w:t>傿琨瘦䠱⍉琣睧쉈卪穳嘱슮♌樯⽔㩒딴䛂㋃숸◂懃</w:t>
      </w:r>
      <w:r>
        <w:rPr/>
        <w:t>ⰻ</w:t>
      </w:r>
      <w:r>
        <w:rPr/>
        <w:t>䋂</w:t>
      </w:r>
      <w:r>
        <w:rPr/>
        <w:t>ꕟ</w:t>
      </w:r>
      <w:r>
        <w:rPr/>
        <w:t>桌</w:t>
      </w:r>
      <w:r>
        <w:rPr/>
        <w:t>ꤦ</w:t>
      </w:r>
      <w:r>
        <w:rPr/>
        <w:t>㙡⭬ꅉ湵壂兪ꥩ⪿朽</w:t>
      </w:r>
      <w:r>
        <w:rPr/>
        <w:t>ⱓ</w:t>
      </w:r>
      <w:r>
        <w:rPr/>
        <w:t>橐</w:t>
      </w:r>
      <w:r>
        <w:rPr/>
        <w:t>ⲩ</w:t>
      </w:r>
      <w:r>
        <w:rPr/>
        <w:t>쉺哂橎ꅂ湫䌹澥惂癚⍢昸컎毂䘴㔸繵㨥⒘攮쉱䭺ꍔ䱸╬輣䱍썸彬㧃숭䛂䩷쉋秂扢</w:t>
      </w:r>
      <w:r>
        <w:rPr/>
        <w:t>⡟</w:t>
      </w:r>
      <w:r>
        <w:rPr/>
        <w:t>椱癨㕾뿃䍤㕞쉓㡟♃㘵㡨㡬獑敆쉁噄䱁쉯녊恁쉅뮩쉋畡䁘딤◃⌤䄴㛍䑊啎祮晱걅쉥璱⏂䙧㡋⪱琻건浮㵓쉳睴</w:t>
      </w:r>
      <w:r>
        <w:rPr/>
        <w:t>ꔺ</w:t>
      </w:r>
      <w:r>
        <w:rPr/>
        <w:t>쉹䜨㧂㙮</w:t>
      </w:r>
      <w:r>
        <w:rPr/>
        <w:t>⠷</w:t>
      </w:r>
      <w:r>
        <w:rPr/>
        <w:t>侵太䉔灏框쉏䂿㥈뭐䩂쉬뭎曂⸪〉墬㵾ꏂ旂</w:t>
      </w:r>
      <w:r>
        <w:rPr/>
        <w:t>ꔭ</w:t>
      </w:r>
      <w:r>
        <w:rPr/>
        <w:t>㯂</w:t>
      </w:r>
      <w:r>
        <w:rPr/>
        <w:t>⠣</w:t>
      </w:r>
      <w:r>
        <w:rPr/>
        <w:t>김䴲䱴␻幵㑯䯂熵䩄숳嘣䐱垵楩稷⸰䌥䥌术捪䵌噟⪮癮獷쉦⎩㚡呩债呢案䑷噗牒췂窮桏㙫㐣ꄮ䕂슡㌷懎愶땀숺</w:t>
      </w:r>
      <w:r>
        <w:rPr/>
        <w:t>ꕙ</w:t>
      </w:r>
      <w:r>
        <w:rPr/>
        <w:t>쌲即䘲䅰潡쉮慔㘭䵔堽⻂쌩</w:t>
      </w:r>
      <w:r>
        <w:rPr/>
        <w:t>ꕄ</w:t>
      </w:r>
      <w:r>
        <w:rPr/>
        <w:t>窬娻協㠸☦掩畅吰畱㙍칀녊帴劥唫䉟䙈壂喿썩汴穄┱䉌슬剦쵟橗깨䨥迂娽䘸촷</w:t>
      </w:r>
      <w:r>
        <w:rPr/>
        <w:t>ꕺ</w:t>
      </w:r>
      <w:r>
        <w:rPr/>
        <w:t>䗂灤쉖쉓⸪</w:t>
      </w:r>
      <w:r>
        <w:rPr/>
        <w:t>ⱬ</w:t>
      </w:r>
      <w:r>
        <w:rPr/>
        <w:t>ㄶ夦䍪⸸慥㉵⸬硺乯焲勎搷恖䡟䡊搣쉓</w:t>
      </w:r>
      <w:r>
        <w:rPr/>
        <w:t>ꕶ</w:t>
      </w:r>
      <w:r>
        <w:rPr/>
        <w:t>䙊⥚㩑倷㐤㨥獥쉯㕂潁䘷</w:t>
      </w:r>
      <w:r>
        <w:rPr/>
        <w:t>ⶏ</w:t>
      </w:r>
      <w:r>
        <w:rPr/>
        <w:t>㤺挮슩</w:t>
      </w:r>
      <w:r>
        <w:rPr/>
        <w:t>⡪</w:t>
      </w:r>
      <w:r>
        <w:rPr/>
        <w:t>媘</w:t>
      </w:r>
      <w:r>
        <w:rPr/>
        <w:t>ꥂ</w:t>
      </w:r>
      <w:r>
        <w:rPr/>
        <w:t>庱</w:t>
      </w:r>
      <w:r>
        <w:rPr/>
        <w:t>ꕂ</w:t>
      </w:r>
      <w:r>
        <w:rPr/>
        <w:t>㙙呥扙⬪⪻秂㴮썫꥙䑇⏎춘湨げꍲ⹠潇㊘䤹숲ꅰ䦘</w:t>
      </w:r>
      <w:r>
        <w:rPr/>
        <w:t>ⰴ</w:t>
      </w:r>
      <w:r>
        <w:rPr/>
        <w:t>깍㨸夹䱨畅㚡숱輮噈</w:t>
      </w:r>
      <w:r>
        <w:rPr/>
        <w:t>⠭</w:t>
      </w:r>
      <w:r>
        <w:rPr/>
        <w:t>扎</w:t>
      </w:r>
      <w:r>
        <w:rPr/>
        <w:t>ⵐ</w:t>
      </w:r>
      <w:r>
        <w:rPr/>
        <w:t>㵌쉖僂坘㞡䁦狂瀷쉹㤣㬱놩䄊쌻嘤뮬㖮估卶╬⪩</w:t>
      </w:r>
      <w:r>
        <w:rPr/>
        <w:t>ⱦ</w:t>
      </w:r>
      <w:r>
        <w:rPr/>
        <w:t>쉺䤭敌㭘㵶䍀塰䰳咣琦노⤤撏澡潎敓幅畕▩쉧쉫쉏㉒ぶ畸</w:t>
      </w:r>
      <w:r>
        <w:rPr/>
        <w:t>⣂</w:t>
      </w:r>
      <w:r>
        <w:rPr/>
        <w:t>城㆏䀽暡치勍湢숣╔圵煹㈬묤㙳싂穁娥싂싂核㮿㙲啉⍘깋潾㵩穂䭙㵁ㅄ彨䥋牶潫煘淂恌䵖冡뭃쵚晑춮䙊䤯䙢椯繁⑏抬ꅫ乺㥶泂⭅䱘숫払儫쏎㙴囂싂⫂劣㔩쉑昻싂恸뼮復㵵⥩썸愴匨㭎治땱♩渮㨮搵⹔䥞⵫幙䶥숦깉娨㟂砺洺婨䵾</w:t>
      </w:r>
      <w:r>
        <w:rPr/>
        <w:t>ꤻ</w:t>
      </w:r>
      <w:r>
        <w:rPr/>
        <w:t>灤땔串迂숤⭯煚剫═爳慎쉗㴨慩쉙숦䈶坏쵾嫂ꌭ㔱ꥸ䁔땋뗂뭵迎숻</w:t>
      </w:r>
      <w:r>
        <w:rPr/>
        <w:t>⠽</w:t>
      </w:r>
      <w:r>
        <w:rPr/>
        <w:t>㭟딽䁃</w:t>
      </w:r>
      <w:r>
        <w:rPr/>
        <w:t>⡥</w:t>
      </w:r>
      <w:r>
        <w:rPr/>
        <w:t>뿂䘲嘴懂䅀䃂䍖䫂⥠洴甭쵲떬ꇂ▵塕杍넲☦␣绂╺㧂䙳쉏췂격汊桸睈堦쉈㭳䅓쉏湴숦ꄷⓂ䀶砱⥯幵㚱䉰⵪佌厩䁏硲卥墻㕌╹딨序䓂쉖䠤⭠窮灣쵭扇║卹쉰㵭䋂꤮矍斿ꅒ</w:t>
      </w:r>
      <w:r>
        <w:rPr/>
        <w:t>꧂</w:t>
      </w:r>
      <w:r>
        <w:rPr/>
        <w:t>兂⩙싂⥉恞楤┺싎╩揍숷穨烂㔺⨲捡깞頩⽔捭㵇⫂쉦⥨ㄺ⩥捹⫂窬⬫呾敎◂剉㒩橵숴</w:t>
      </w:r>
      <w:r>
        <w:rPr/>
        <w:t>ꥍ</w:t>
      </w:r>
      <w:r>
        <w:rPr/>
        <w:t>䅓묽䁎瘮琤쉠㡡䤥繳冣촣䁠</w:t>
      </w:r>
      <w:r>
        <w:rPr/>
        <w:t>ⱷ</w:t>
      </w:r>
      <w:r>
        <w:rPr/>
        <w:t>㊬啟杶竂䴶潒楂슻</w:t>
      </w:r>
      <w:r>
        <w:rPr/>
        <w:t>ꥊꔣ</w:t>
      </w:r>
      <w:r>
        <w:rPr/>
        <w:t>ꅐ䑓汐夫睟渺䩓烂暡埃婳㎩祦㠱뭾獹䓂쉠</w:t>
      </w:r>
      <w:r>
        <w:rPr/>
        <w:t>ꥀ</w:t>
      </w:r>
      <w:r>
        <w:rPr/>
        <w:t>浚庡뭉쏂ꇂヂ汦䙒⩒先쏃扃壂扺䱤䌰楧</w:t>
      </w:r>
      <w:r>
        <w:rPr/>
        <w:t>ꕦ</w:t>
      </w:r>
      <w:r>
        <w:rPr/>
        <w:t>輶ꥣ㴱①깶晦숫浥乺숯唽稱㫃穱칦娥싂숰潶⩈栨뽔䕀ꥯ潏潂毂睡쉂⼮쉇栬㷂愹愻殩ꅹ灤䡳烂爯摵㉘숱뭇䰣䀻츸숩쉘恇㥮べ杘뭇䵩㡃䡴㫂佈숲斻彚癦塲儹杔딻嫂佈⨷仂쎿⹊쉔呱㖵㨣캻ꍗ슏뭡湱垬⹢┺嘭䱯⽟吽</w:t>
      </w:r>
      <w:r>
        <w:rPr/>
        <w:t>ⱙ</w:t>
      </w:r>
      <w:r>
        <w:rPr/>
        <w:t>溘츬㙡꺱嫂䔮吴䥸쉇㥲刹썵숤刭牣何祋祐䍣祑㋃䍔떏㗂㝦㠺沮磂䉫恀䉫惂颥┱嫂汘땧擂祧뼵䌤恖⵪㗂⻂슘슩揂칫⮻쉈⍆</w:t>
      </w:r>
      <w:r>
        <w:rPr/>
        <w:t>Ɱ</w:t>
      </w:r>
      <w:r>
        <w:rPr/>
        <w:t>㓂㥯걞椶爫总뽡猳健䩅♧췂琦煘庣╷抻㌻䵧夹㩟╙汈沬塙搪⭰圊杰⹄夤뇂⽋瓂쉄漱싂氦灶㥙䬤䝮㝧뗂⌽䑟䍖潥乐录晅뭲䶥쉌⭮꥗숳㨰㍚拎㔨慆⑎ꏂ幃㉤櫂㙕竂匦癐뭍奚焽╮쉺쉅⬽┽곃煖쉫⽋</w:t>
      </w:r>
      <w:r>
        <w:rPr/>
        <w:t>ⱉ</w:t>
      </w:r>
      <w:r>
        <w:rPr/>
        <w:t>燂␯䕣</w:t>
      </w:r>
      <w:r>
        <w:rPr/>
        <w:t>ⱌ</w:t>
      </w:r>
      <w:r>
        <w:rPr/>
        <w:t>䵋㵫迂䉍⥆䯂硕㑴奀쉍挻⭄䠴扃䞵䮩숹她싂烎䭇斥쉍娸癦彭䵒娵䐬㑷⎡㝑䉭玮⿂坉玡䶣縸⾩㩧㑴⽉穙枘썖썱㥹獤</w:t>
      </w:r>
      <w:r>
        <w:rPr/>
        <w:t>ꤸ⦥</w:t>
      </w:r>
      <w:r>
        <w:rPr/>
        <w:t>깪⻃啲颮싂彮燎䎏儸㙘㌣枥ㄺ㥭⎬쉆☦䩦땹쉶穲櫎乾</w:t>
      </w:r>
      <w:r>
        <w:rPr/>
        <w:t>ꤽ</w:t>
      </w:r>
      <w:r>
        <w:rPr/>
        <w:t>渥摐⎣唻⩸椵挹顓䈺斡䋍穵⥍惂祤쉹晖䱢㢡猹瑃䍊䢵땙癖슮⸫潾埂禥䍙太唬숴⚵涬漣塕婭ぅ伦爫壂⨹妡濃⸴扪睃숣噹䔲㵋優穮灥㍘㥡⬲偊⩚磂幾唭輶캘溩촤㇍갹䥡뽤䡺⩰杙晄ㅬ烂敘촣⸨橉漳䡢瑁接潦䨵婬䅺嚻⛂뭐㫎싂숮碿兘ꍟ楠싂묥숪き</w:t>
      </w:r>
      <w:r>
        <w:rPr/>
        <w:t>ꤨ⪱</w:t>
      </w:r>
      <w:r>
        <w:rPr/>
        <w:t>䤺灅䭦栬汪썘僃㕁珂</w:t>
      </w:r>
      <w:r>
        <w:rPr/>
        <w:t>ꖩ</w:t>
      </w:r>
      <w:r>
        <w:rPr/>
        <w:t>漯</w:t>
      </w:r>
      <w:r>
        <w:rPr/>
        <w:t>Ⱚ</w:t>
      </w:r>
      <w:r>
        <w:rPr/>
        <w:t>灧▻瑷⩯具⼫灙桨㑄㭌癑ꏂ䑮䭥顬쏂儩</w:t>
      </w:r>
      <w:r>
        <w:rPr/>
        <w:t>ⱃ</w:t>
      </w:r>
      <w:r>
        <w:rPr/>
        <w:t>娸䕑汫楩啨㙤쉴廍硎灯㤫手ば</w:t>
      </w:r>
      <w:r>
        <w:rPr/>
        <w:t>ꤴ</w:t>
      </w:r>
      <w:r>
        <w:rPr/>
        <w:t>䎩搶뽱긲圻䑕⩷癕碬쉳槂啎妱䀷溱넹吩乡쉀橒䱥쉈㚩槃⽴欭晉쉌桉⩒쉹掻捓ꇂ䑷剱⨺䥄쉖칦湧橪亵㧂䕷䉾䎏䕍颬쉌ㄸ숪勂洦⩞㕒뽷牡顣甹智숬ꎡ⑷䝋⮱䴥땵瑯쉯</w:t>
      </w:r>
      <w:r>
        <w:rPr/>
        <w:t>⡂</w:t>
      </w:r>
      <w:r>
        <w:rPr/>
        <w:t>瑃싂숦櫂㤲떘弤幙么⥨녁㝱顧떣兤㑬㍸ㅬ抿甹㚻⽦ㄲ</w:t>
      </w:r>
      <w:r>
        <w:rPr/>
        <w:t>ꤽ</w:t>
      </w:r>
      <w:r>
        <w:rPr/>
        <w:t>숭䵷眩⿎뇂숫믍炮渳쉥哂〹⩸嘰纱樨浂䄴㥀彈</w:t>
      </w:r>
      <w:r>
        <w:rPr/>
        <w:t>ꔫ</w:t>
      </w:r>
      <w:r>
        <w:rPr/>
        <w:t>㷎煹㮬䙂숦㍗䰵恞䅮⩗炥听䩎</w:t>
      </w:r>
      <w:r>
        <w:rPr/>
        <w:t>ꕫ</w:t>
      </w:r>
      <w:r>
        <w:rPr/>
        <w:t>ㅭ䓂⨪稻彀戮極숯轇硳樺牅ㄴ物浑照䧂건杸摠쉢瑀䙮싂㡚슣泂䥳⍭淂⵸噇係䱱汔婣⾥义慀䁖쉯㫂⹎쉣ꥴ欻六帳䈥쉁吨㒱䨷⌵殘㣂爭楌繑則䫍숶圪ꅤ祪し旃⺏㙏⸲ꅂ䩲䡚싂急ꌻㄭ癪䠪䌱</w:t>
      </w:r>
      <w:r>
        <w:rPr/>
        <w:t>ⵍ</w:t>
      </w:r>
      <w:r>
        <w:rPr/>
        <w:t>晬숥䊩䴥쉤浴䝞潪轡䕅㯂⯍䉪깨⍘輊겣唱ご轟</w:t>
      </w:r>
      <w:r>
        <w:rPr/>
        <w:t>⡓</w:t>
      </w:r>
      <w:r>
        <w:rPr/>
        <w:t>䰶습칐䃂䥶绂䌯婇</w:t>
      </w:r>
      <w:r>
        <w:rPr/>
        <w:t>ꖱ</w:t>
      </w:r>
      <w:r>
        <w:rPr/>
        <w:t>呈⥥ꥴ卂㫂⼯쉆嗎塑轩⪘⤰㴵슬偔␰恭껂噄㵀䧎⮩슥㠦縤桍♊搮䥈秃쉧埂䉷䨺숰㕙㗂䔣坆⬻⒡䵧⸤䨹浀⹈</w:t>
      </w:r>
      <w:r>
        <w:rPr/>
        <w:t>ⰽ</w:t>
      </w:r>
      <w:r>
        <w:rPr/>
        <w:t>歯⩏嘲䃎潲䝄䡞숺㝱牠╮숻㥅壂㟂坅娽䏂婤样慵硩檩湌</w:t>
      </w:r>
      <w:r>
        <w:rPr/>
        <w:t>⡥䷍</w:t>
      </w:r>
      <w:r>
        <w:rPr/>
        <w:t>䴰Ⓜ唰濂숽橚潨偒䭥ꇃ⻂</w:t>
      </w:r>
      <w:r>
        <w:rPr/>
        <w:t>ꕡ</w:t>
      </w:r>
      <w:r>
        <w:rPr/>
        <w:t>穒䮥澡株捒挻캻슬摄㜴剔灙穘┰匣ば彁⥱⍏䬥噈濂摬兌㛎楢뮻桫徣䂮충顪允問슬쉶嗂㩈䟎㔦⴯</w:t>
      </w:r>
      <w:r>
        <w:rPr/>
        <w:t>⣂</w:t>
      </w:r>
      <w:r>
        <w:rPr/>
        <w:t>ぢ숵䙱扌䨲睍␪ꍐ奈奋ㅲ㊻瘮숽瘶䭤㴴嚬뿂뗂⽨廂啘堵녱晸䉧⸲숩啁㢏抩䉣畫⩦側乚恃毂喩睟쉦ꏃ</w:t>
      </w:r>
      <w:r>
        <w:rPr/>
        <w:t>Ⳃ</w:t>
      </w:r>
      <w:r>
        <w:rPr/>
        <w:t>㵘쉅ꍊ窡癒槂呰佬⯂⸱从䝬桟猶敤⽢辱㪩⹶溬杬扗䀵녦纬</w:t>
      </w:r>
      <w:r>
        <w:rPr/>
        <w:t>ꤺ⩎</w:t>
      </w:r>
      <w:r>
        <w:rPr/>
        <w:t>獗畳㑎滃⽥㘹䰹砱䂻ꅡ컂報攰㌱䕵䉦⿂㩗⻃䥵숩슩뭲晰穀光汍滂</w:t>
      </w:r>
      <w:r>
        <w:rPr/>
        <w:t>ꖣ♮</w:t>
      </w:r>
      <w:r>
        <w:rPr/>
        <w:t>䍎숳䕀䡋⩳㝇츽淂䵖㝆批樣</w:t>
      </w:r>
      <w:r>
        <w:rPr/>
        <w:t>ꔤ</w:t>
      </w:r>
      <w:r>
        <w:rPr/>
        <w:t>辱挶浦桺檣煡湹晇彂⹖㡃⨷䙭媵䤲涩</w:t>
      </w:r>
      <w:r>
        <w:rPr/>
        <w:t>ꔯ</w:t>
      </w:r>
      <w:r>
        <w:rPr/>
        <w:t>畁湺坳⨳䅠⿂슬쉺顰瀭㑨⭫</w:t>
      </w:r>
      <w:r>
        <w:rPr/>
        <w:t>⡙</w:t>
      </w:r>
      <w:r>
        <w:rPr/>
        <w:t>췎乪橚慠쌶䕍숽㍵百儨瓍㌣个轭썖伪繐帵㧂勃微儱쉞␭权彴䱾煟漰朷攻┽乣祚縤쉄쉋㉹숴癡い摌뿂슮⩚な슩╊頻佒⨪烂숥㏂컂洷㙶믂</w:t>
      </w:r>
      <w:r>
        <w:rPr/>
        <w:t>Ɱ⍷</w:t>
      </w:r>
      <w:r>
        <w:rPr/>
        <w:t>쉤婕㩸䗂䕤떘</w:t>
      </w:r>
      <w:r>
        <w:rPr/>
        <w:t>Ɒ</w:t>
      </w:r>
      <w:r>
        <w:rPr/>
        <w:t>ꦘ⒡</w:t>
      </w:r>
      <w:r>
        <w:rPr/>
        <w:t>쉗䕅뗂凂䵆ꆻ熻䆬敒칃⽁㕓偢堺窩컂㌮䩑㥓㬳材瑰縯癣䮏䠻깆卺啒䟂숬䒥剾ꥱ꺵癯깃⬦坎辱</w:t>
      </w:r>
      <w:r>
        <w:rPr/>
        <w:t>ⵕ</w:t>
      </w:r>
      <w:r>
        <w:rPr/>
        <w:t>䶣땣㨳顤㙄佅긪朴䑊㣂숥琸쉯迂祦쉵㓍漬㡤숪琶⤦숱</w:t>
      </w:r>
      <w:r>
        <w:rPr/>
        <w:t>ⵂ</w:t>
      </w:r>
      <w:r>
        <w:rPr/>
        <w:t>㜪⹂</w:t>
      </w:r>
      <w:r>
        <w:rPr/>
        <w:t>ⶻ</w:t>
      </w:r>
      <w:r>
        <w:rPr/>
        <w:t>문穯亥䔫</w:t>
      </w:r>
      <w:r>
        <w:rPr/>
        <w:t>ꤹ</w:t>
      </w:r>
      <w:r>
        <w:rPr/>
        <w:t>䯎쉞汓㙊塰쉑槂䧂穞㉯䩍ㆬ桙掿⭞溿쵠땨깎곂啈扬㍠숹떩顉姂䍨쵸福䥄ㅵ䷃썊䵩㙡瑭䬪嘨沩㟂奤╀⽂牮操겻⽯啡响㠨⫂</w:t>
      </w:r>
      <w:r>
        <w:rPr/>
        <w:t>ꦣ</w:t>
      </w:r>
      <w:r>
        <w:rPr/>
        <w:t>猰剫䜳뗂䭲祎䚩◂⥊澱걥ꥪ믂捑䵞柂瘫♱䥅犬습祔佣櫍싂礪卑㈹步塋䭤氊顐㖮</w:t>
      </w:r>
      <w:r>
        <w:rPr/>
        <w:t>ⵆ</w:t>
      </w:r>
      <w:r>
        <w:rPr/>
        <w:t>㙒桲㗎㕪玡숵嚣꺻䑅务䥊䁟琭䍀㍉頽䍆娦쉚畅捙䬶繨⛂ꍐ䍩ꍋ渭㕩曎偩</w:t>
      </w:r>
      <w:r>
        <w:rPr/>
        <w:t>ꕗ</w:t>
      </w:r>
      <w:r>
        <w:rPr/>
        <w:t>䅞⩌㒻깘ꥹ嗂桳橰ꄺ氩땥刷奒桓⹑쏎㐸넫쉗䆥</w:t>
      </w:r>
      <w:r>
        <w:rPr/>
        <w:t>ꦮ</w:t>
      </w:r>
      <w:r>
        <w:rPr/>
        <w:t>擎滂䓂塃㵦參䁈ꥨ䦡毂楸♚囃䨥䮿癈䌴㑮Ⓜ欭ꍪ쎘煲慖컂轘칬木䵋⚻䇂쉱琯楇쉴栰쉔⭧䫂쉰溣啥瘥䝎㩥仂⭃嗃</w:t>
      </w:r>
      <w:r>
        <w:rPr/>
        <w:t>ⱍ</w:t>
      </w:r>
      <w:r>
        <w:rPr/>
        <w:t>淎쉏嫂썓祥砹⻍栮弮뼱㣂䓂嫂⍏㕀洷時㖩䥍䅴䭯剤⩷쉁慫敤숶䩢啵숻摎枬橫幅숣桊⭴♡㩦捙䝓櫂潞쉯쉈㌴敷瑾⚘ざ怰搶땵습奴彂来䛂悩嘬숳쉍㔨쉗㭶輯撿婄摓䪩믂㪩䝁䅂칍浣묣懎橬搶䘸倥楨</w:t>
      </w:r>
      <w:r>
        <w:rPr/>
        <w:t>ꤨ⪣</w:t>
      </w:r>
      <w:r>
        <w:rPr/>
        <w:t>昷睒㍌婦䉡⛂中㕳쉋䝯励で㙃斱濂걢ꎬ别兤繀斘䌸쉙燂㡫㈩煨惍싂啀癷䑳姂測否晅杣쉧㭴抿㞩獢摐嗂쉕橫䐮⥑彙㵬轙濂玵⑴敥</w:t>
      </w:r>
      <w:r>
        <w:rPr/>
        <w:t>ꕁ♟</w:t>
      </w:r>
      <w:r>
        <w:rPr/>
        <w:t>慈⨱</w:t>
      </w:r>
      <w:r>
        <w:rPr/>
        <w:t>ꖬ</w:t>
      </w:r>
      <w:r>
        <w:rPr/>
        <w:t>뽊슩熮坞輻놬뼵ㅴꥵ㉙㥐⪣</w:t>
      </w:r>
      <w:r>
        <w:rPr/>
        <w:t>ꕩ⍅</w:t>
      </w:r>
      <w:r>
        <w:rPr/>
        <w:t>쉔</w:t>
      </w:r>
      <w:r>
        <w:rPr/>
        <w:t>ꕓ</w:t>
      </w:r>
      <w:r>
        <w:rPr/>
        <w:t>煪昣楍噃䕁橘棂⯂祔匷矃歆呃冱ꥦ⩌⹟旂瘵䡗兞㑸奒㩩摥쉟輱漣轔戱쉱츨婢뽮欬枏武晗컎奠渹䙀䏃捃</w:t>
      </w:r>
      <w:r>
        <w:rPr/>
        <w:t>⠩</w:t>
      </w:r>
      <w:r>
        <w:rPr/>
        <w:t>䮥挦◂䰣⤣楔涩쉭뾘汄촰捚启倵㭅</w:t>
      </w:r>
      <w:r>
        <w:rPr/>
        <w:t>ꤰ⬥</w:t>
      </w:r>
      <w:r>
        <w:rPr/>
        <w:t>걨顏繱㣂摗疿恬⪻⾵</w:t>
      </w:r>
      <w:r>
        <w:rPr/>
        <w:t>ꥅ</w:t>
      </w:r>
      <w:r>
        <w:rPr/>
        <w:t>祆瘶㬻皡⥔충츪ꏃꌶ뾱偑⨷땂㨫兊㑦橵塯歮睹숫䁉夷㥯晞숣稱쉈슣挨䢩䲵呍砥猪䄦ꎿ痂</w:t>
      </w:r>
      <w:r>
        <w:rPr/>
        <w:t>ꤪ</w:t>
      </w:r>
      <w:r>
        <w:rPr/>
        <w:t>䭅♨抏䂿⍑싃꺩녠灕係䅈㘲㩹䂩ㄺ䠻䖵町吷쉞繊剠幃♱쉃싂献啫烂쉟湫꥗쵅ꍟ畁夦숰兗轄丬啍摞쉗偸</w:t>
      </w:r>
      <w:r>
        <w:rPr/>
        <w:t>ⴭ</w:t>
      </w:r>
      <w:r>
        <w:rPr/>
        <w:t>慘䥭䘪䱤輸偙捩䙋ㅘ쉡塙堻場쉀抩汁繉浶㤽湞</w:t>
      </w:r>
      <w:r>
        <w:rPr/>
        <w:t>ⴳ</w:t>
      </w:r>
      <w:r>
        <w:rPr/>
        <w:t>硗쉹砯㑭剔瞵뮱</w:t>
      </w:r>
      <w:r>
        <w:rPr/>
        <w:t>ꤸ</w:t>
      </w:r>
      <w:r>
        <w:rPr/>
        <w:t>ꥯ䪱쉉㩲扤㩉晚◂佨</w:t>
      </w:r>
      <w:r>
        <w:rPr/>
        <w:t>⡈</w:t>
      </w:r>
      <w:r>
        <w:rPr/>
        <w:t>眲潆䊘⹷慹깡넬㭯奴挦揂䨩顊頷슿礬⬮칟ꅐ⭳</w:t>
      </w:r>
      <w:r>
        <w:rPr/>
        <w:t>ⴵ</w:t>
      </w:r>
      <w:r>
        <w:rPr/>
        <w:t>睴䫂숰汸싂㡖愥摏</w:t>
      </w:r>
      <w:r>
        <w:rPr/>
        <w:t>꤭</w:t>
      </w:r>
      <w:r>
        <w:rPr/>
        <w:t>䫎浫⩓䙢䙅ꥰ뭔뼻ぞ</w:t>
      </w:r>
      <w:r>
        <w:rPr/>
        <w:t>Ⱶ</w:t>
      </w:r>
      <w:r>
        <w:rPr/>
        <w:t>タ슘帨拃</w:t>
      </w:r>
      <w:r>
        <w:rPr/>
        <w:t>ꕘ</w:t>
      </w:r>
      <w:r>
        <w:rPr/>
        <w:t>㑸ꎻ녳偏爭</w:t>
      </w:r>
      <w:r>
        <w:rPr/>
        <w:t>ꔊ</w:t>
      </w:r>
      <w:r>
        <w:rPr/>
        <w:t>䥩䁣穴</w:t>
      </w:r>
      <w:r>
        <w:rPr/>
        <w:t>⡯</w:t>
      </w:r>
      <w:r>
        <w:rPr/>
        <w:t>습乏㝓⾘</w:t>
      </w:r>
      <w:r>
        <w:rPr/>
        <w:t>⡤</w:t>
      </w:r>
      <w:r>
        <w:rPr/>
        <w:t>䄱啒㮏繷漽쉆惂㩠倱딤煰磎䄮煁㴩灩煇劮䙗뽌⩔䬽爩칩쉀⭌쉗晱땋〬㙭䵪䓂ꅓ汀狂╟㈪⥁䄷晧梏뽧䣂</w:t>
      </w:r>
      <w:r>
        <w:rPr/>
        <w:t>ⱬ</w:t>
      </w:r>
      <w:r>
        <w:rPr/>
        <w:t>眱ば漴瑦␵쉴光剑</w:t>
      </w:r>
      <w:r>
        <w:rPr/>
        <w:t>ꦬ</w:t>
      </w:r>
      <w:r>
        <w:rPr/>
        <w:t>㚣帨輰싎쉳ꥮ㵁㠨숭繚⽴쉠♬抵祹ꌷ飍繇卩礲杯슮뭡楄䄯㩅⥫쉘싂쉟썁碻祚쉔䱓</w:t>
      </w:r>
      <w:r>
        <w:rPr/>
        <w:t>꧂</w:t>
      </w:r>
      <w:r>
        <w:rPr/>
        <w:t>꺡歠區畀걲䓂㬤椲礳␸ㆱ眥쵔슡䙟烂媵䂻幨灎澡곃㵌▱▣슿汏汏さ⥷</w:t>
      </w:r>
      <w:r>
        <w:rPr/>
        <w:t>ꥀ</w:t>
      </w:r>
      <w:r>
        <w:rPr/>
        <w:t>㉩栳弽쉲㜹䴱婯珂썭⍷껂뾣幟㜦獃슮⩅硙뿂쉯ㄯ䜵쌽瑥䢥ꍮ쉨潄䱚⨷彭䍎⼦䭀轰女倰煯⌸ꍹ兦㵙䰽숽㡂◂䦬쉪㜰딱㍫睾痂ꍥ㡥乎</w:t>
      </w:r>
      <w:r>
        <w:rPr/>
        <w:t>⡌⪩</w:t>
      </w:r>
      <w:r>
        <w:rPr/>
        <w:t>〴㭫썖㕁䩊䓂帩礱</w:t>
      </w:r>
      <w:r>
        <w:rPr/>
        <w:t>ⵃ</w:t>
      </w:r>
      <w:r>
        <w:rPr/>
        <w:t>㕅䌰ㅱ啱쉨䭊滂眨奫㍖䥤瘣愱婀纮㡐㔦싎⎩砯㭚㙘搷</w:t>
      </w:r>
      <w:r>
        <w:rPr/>
        <w:t>ⱎ</w:t>
      </w:r>
      <w:r>
        <w:rPr/>
        <w:t>䵦쉾淂쉤彂䉉㝧捘넵䡷䐬係䢣쉀㑭党倹㴤뽮磂쉇䉎䈯坑䍵⴦슻䬲㩒ꥴ䍌橢쉳㢘桠ㅋ之숴층轶뮻䑏</w:t>
      </w:r>
      <w:r>
        <w:rPr/>
        <w:t>꥟</w:t>
      </w:r>
      <w:r>
        <w:rPr/>
        <w:t>操격⮻쉶癏槂땁싍⑴娩祉攴㭄쉺껂</w:t>
      </w:r>
      <w:r>
        <w:rPr/>
        <w:t>ⱺ⍏</w:t>
      </w:r>
      <w:r>
        <w:rPr/>
        <w:t>湪瓍潫㛂⸱䆏佩뭈纻믃䡦◂숣猤뽡噎幮涩</w:t>
      </w:r>
      <w:r>
        <w:rPr/>
        <w:t>꧃</w:t>
      </w:r>
      <w:r>
        <w:rPr/>
        <w:t>䭇갮半㘬樭婄쉗쉐쉖䨸⫂⽊䁡剄䘵咥㏂桅䁋╔㡖䵑発眴摕㤩⍮뽞쉈悵扴畆쉗</w:t>
      </w:r>
      <w:r>
        <w:rPr/>
        <w:t>⣂</w:t>
      </w:r>
      <w:r>
        <w:rPr/>
        <w:t>祯剡桩㥱䮩利松眭⭎彚⤪Ⓜ役㨺畀烂坃畘뿃磂Ⓜ슮佬晦软灰⩆倥摠싍긷</w:t>
      </w:r>
      <w:r>
        <w:rPr/>
        <w:t>ꔸ</w:t>
      </w:r>
      <w:r>
        <w:rPr/>
        <w:t>ꌳ稱犥⥳晙桯捩깰땡㨪狂拂嚩</w:t>
      </w:r>
      <w:r>
        <w:rPr/>
        <w:t>⡭</w:t>
      </w:r>
      <w:r>
        <w:rPr/>
        <w:t>깗⺿啱樰歪</w:t>
      </w:r>
      <w:r>
        <w:rPr/>
        <w:t>⵰</w:t>
      </w:r>
      <w:r>
        <w:rPr/>
        <w:t>夭㉢䁭皵瑍夫싂뼳⭪ꍚ╭繂䱒䠸⵺껍頺柂ꥺ畏뗂䮥녁ね婏䐸斻嚘</w:t>
      </w:r>
      <w:r>
        <w:rPr/>
        <w:t>ꕊ</w:t>
      </w:r>
      <w:r>
        <w:rPr/>
        <w:t>숻繒僂ꌬ奟쉑戶畉㥃䵦땾</w:t>
      </w:r>
      <w:r>
        <w:rPr/>
        <w:t>⢿⠬</w:t>
      </w:r>
      <w:r>
        <w:rPr/>
        <w:t>湭檥슏⸽彩煀⿎ㆡ旍</w:t>
      </w:r>
      <w:r>
        <w:rPr/>
        <w:t>ꕏ</w:t>
      </w:r>
      <w:r>
        <w:rPr/>
        <w:t>썁쉳㥐긨䡃</w:t>
      </w:r>
      <w:r>
        <w:rPr/>
        <w:t>⠱⩋</w:t>
      </w:r>
      <w:r>
        <w:rPr/>
        <w:t>숫</w:t>
      </w:r>
      <w:r>
        <w:rPr/>
        <w:t>ⲥ</w:t>
      </w:r>
      <w:r>
        <w:rPr/>
        <w:t>幙싂䌥⍟偪橮侣䬯㤹쉦䴪숰㕥㒥栮⑳ね漱⒱䕅摌䁪癷硌䁺⩈砪畬⹢嫂쉊楖ꍠ楈㍈砳⭨깥쉥</w:t>
      </w:r>
      <w:r>
        <w:rPr/>
        <w:t>ⴭ</w:t>
      </w:r>
      <w:r>
        <w:rPr/>
        <w:t>䍯⽟䣎쉕</w:t>
      </w:r>
      <w:r>
        <w:rPr/>
        <w:t>ⰳ</w:t>
      </w:r>
      <w:r>
        <w:rPr/>
        <w:t>材䙩灁䌫低枮쏂勂ㅪ⒩쉱䅊⼳皏㪡䈬꥾潤顃唊之穙濂瘻䪵䠹稻㍩癏䱾撩瘽暥♾⯂ꎵ撡価桱塴숣䢥녒潀䙑넨떮놡圳彳뽏썈䑺뭋堹쉀㙩㡾䍖놻쉔䥟</w:t>
      </w:r>
      <w:r>
        <w:rPr/>
        <w:t>⢩</w:t>
      </w:r>
      <w:r>
        <w:rPr/>
        <w:t>猱术丱숪呎슡䯂壂氮䡎㤽⨹숪䜱⪵⩆쉺央⽔癔灷剮睺녱䉁숫ꇂ㍚싂穴搩䁣썅栺䱀ㅴ捏</w:t>
      </w:r>
      <w:r>
        <w:rPr/>
        <w:t>ⴱ</w:t>
      </w:r>
      <w:r>
        <w:rPr/>
        <w:t>彎숤沿獱槂쵢┬䩍惂坧倭䜵㕺庩쉋㙸</w:t>
      </w:r>
      <w:r>
        <w:rPr/>
        <w:t>ꕱ</w:t>
      </w:r>
      <w:r>
        <w:rPr/>
        <w:t>ㅚ彳偔瑮㑷</w:t>
      </w:r>
      <w:r>
        <w:rPr/>
        <w:t>⡡</w:t>
      </w:r>
      <w:r>
        <w:rPr/>
        <w:t>㡩숳〪仂넽⑎쉥쉟㎬ノ潘疵愥䥄灘⻂㉁睞깨䩪䭆썈⩌剫⹤슩噒欩㭄奀䕧娭䠯由⎻䈮㦬幀㬴⶘㬷䡵</w:t>
      </w:r>
      <w:r>
        <w:rPr/>
        <w:t>ⱳ</w:t>
      </w:r>
      <w:r>
        <w:rPr/>
        <w:t>匥</w:t>
      </w:r>
      <w:r>
        <w:rPr/>
        <w:t>ⷂ</w:t>
      </w:r>
      <w:r>
        <w:rPr/>
        <w:t>橞剏㛂呰㝞廂㍩瘶枬凂穊㔪浵딻允㬽쉋䔦垡硳㉊ꥶ圲㦱㥓庻┽䳂潒侮牎秂獚橞溩䱠〨䘩</w:t>
      </w:r>
      <w:r>
        <w:rPr/>
        <w:t>ꥁ</w:t>
      </w:r>
      <w:r>
        <w:rPr/>
        <w:t>愭䄰쉎丳戬</w:t>
      </w:r>
      <w:r>
        <w:rPr/>
        <w:t>ꥅ</w:t>
      </w:r>
      <w:r>
        <w:rPr/>
        <w:t>䵧秂百猱卞䗂숸곂컂숨</w:t>
      </w:r>
      <w:r>
        <w:rPr/>
        <w:t>Ⱔ</w:t>
      </w:r>
      <w:r>
        <w:rPr/>
        <w:t>⼫哃䠲澏⩍ㅡ㨯칚妩亿刨洹무歱</w:t>
      </w:r>
      <w:r>
        <w:rPr/>
        <w:t>Ⲭ</w:t>
      </w:r>
      <w:r>
        <w:rPr/>
        <w:t>㌽轪顡䊘䱲兢</w:t>
      </w:r>
      <w:r>
        <w:rPr/>
        <w:t>ꦿ</w:t>
      </w:r>
      <w:r>
        <w:rPr/>
        <w:t>水⫂捬㭕收䥩楬겡쉂奱サꥥ兌딬焫䝋求⸫浶</w:t>
      </w:r>
      <w:r>
        <w:rPr/>
        <w:t>⢱␲</w:t>
      </w:r>
      <w:r>
        <w:rPr/>
        <w:t>싂母彧㡍垵扎穣썖坕㜱슥敆뽶痂쉟쉶摐뇃畨偔뼪侬慒睌ꆮ</w:t>
      </w:r>
      <w:r>
        <w:rPr/>
        <w:t>⠷⤷</w:t>
      </w:r>
      <w:r>
        <w:rPr/>
        <w:t>컂沿㭥硑슏否䁋믂塃䪩㙪棃㡣㞩塧㘦쵕쏂穠⽉杢뾥幉㜶〨</w:t>
      </w:r>
      <w:r>
        <w:rPr/>
        <w:t>ꦘ</w:t>
      </w:r>
      <w:r>
        <w:rPr/>
        <w:t>녯뭾</w:t>
      </w:r>
      <w:r>
        <w:rPr/>
        <w:t>⡊</w:t>
      </w:r>
      <w:r>
        <w:rPr/>
        <w:t>泂㭑쉄佗券㉸ꄪ䵹䌬䤺⨮玮䟃炵ꌰ</w:t>
      </w:r>
      <w:r>
        <w:rPr/>
        <w:t>ⱘ</w:t>
      </w:r>
      <w:r>
        <w:rPr/>
        <w:t>䨨ㄻ⼣昸噶䝟嚥䨥淂</w:t>
      </w:r>
      <w:r>
        <w:rPr/>
        <w:t>ⱇ</w:t>
      </w:r>
      <w:r>
        <w:rPr/>
        <w:t>础䂵獩슣</w:t>
      </w:r>
      <w:r>
        <w:rPr/>
        <w:t>꧍</w:t>
      </w:r>
      <w:r>
        <w:rPr/>
        <w:t>湬녎긣぀擂긥捄䍃䛂䕶㤱⩐彰牗㥘佧獞⨨灥硙</w:t>
      </w:r>
      <w:r>
        <w:rPr/>
        <w:t>ⶏ</w:t>
      </w:r>
      <w:r>
        <w:rPr/>
        <w:t>杆䭦縴㉇슘䵾䍭歧⭱颮熱啺녍昵ꎬ㭷⑕␱䡘呕⯂濂碘戻⩴䈺䍥盂彾⪡纻䝄顑竂飂쉰漣䠳幈矂⹉㴲쉈繋숶䪮灥䰬䙳㍾⥉輪癫䵱牭</w:t>
      </w:r>
      <w:r>
        <w:rPr/>
        <w:t>꧂⸤</w:t>
      </w:r>
      <w:r>
        <w:rPr/>
        <w:t>敄擃䉲㉬垩敉쉋睵町ꎻ싂䵈纡䉡睑坢묦</w:t>
      </w:r>
      <w:r>
        <w:rPr/>
        <w:t>⡃</w:t>
      </w:r>
      <w:r>
        <w:rPr/>
        <w:t>슬춡쉦쉒敓圮</w:t>
      </w:r>
      <w:r>
        <w:rPr/>
        <w:t>ⶩ</w:t>
      </w:r>
      <w:r>
        <w:rPr/>
        <w:t>䀬䉍</w:t>
      </w:r>
      <w:r>
        <w:rPr/>
        <w:t>⣍</w:t>
      </w:r>
      <w:r>
        <w:rPr/>
        <w:t>㈺呥愳⪵䌪搯⹯兏딮滂䋂猷䊻咵촤뼤</w:t>
      </w:r>
      <w:r>
        <w:rPr/>
        <w:t>Ⳃ</w:t>
      </w:r>
      <w:r>
        <w:rPr/>
        <w:t>飂偒㬲쉴璮噲䙬琮쉟쉚剬⩎义啙</w:t>
      </w:r>
      <w:r>
        <w:rPr/>
        <w:t>ꤪ</w:t>
      </w:r>
      <w:r>
        <w:rPr/>
        <w:t>넨块쵏숶</w:t>
      </w:r>
      <w:r>
        <w:rPr/>
        <w:t>ꗂ</w:t>
      </w:r>
      <w:r>
        <w:rPr/>
        <w:t>䱤㖻塵䟂䐬䅪睆轒㝦꥔中⽂䁑㚏⯍䁭㥀⽬潂伬걚␽ꎵ䳃㍇쉱⥌</w:t>
      </w:r>
      <w:r>
        <w:rPr/>
        <w:t>ꕵ</w:t>
      </w:r>
      <w:r>
        <w:rPr/>
        <w:t>吣땬뇂垩朲숊㭺灁嚻╂칖㜩䴩⑌壂⫂倣⩓칢剢쉍䨹坢䍉</w:t>
      </w:r>
      <w:r>
        <w:rPr/>
        <w:t>Ⱚ</w:t>
      </w:r>
      <w:r>
        <w:rPr/>
        <w:t>旂싂乨슩獡뽭칵忂繪牶㝫䃂♚䙘剙飂㑕轌ꍔ坓䱳瑇到浥쉷䀸椮㦥畞싎妿㍣擂瀣촷砸彂曍堳涬ㅩ嘦暮滂뼦쉰額⩧墡坟憩䂏牫砪㥩轋恞潒㌺偄㙯㕣䩶匣⚬⩢䵌숵獇쵷♟㠯湲ꥬ⭀泃ㅬ昺⍓쉕婤穬쉧뾣䒩</w:t>
      </w:r>
      <w:r>
        <w:rPr/>
        <w:t>ꕣ</w:t>
      </w:r>
      <w:r>
        <w:rPr/>
        <w:t>瑮堥渭扪呕╓딽쉐䅩⩢䴵쉗</w:t>
      </w:r>
      <w:r>
        <w:rPr/>
        <w:t>⢣</w:t>
      </w:r>
      <w:r>
        <w:rPr/>
        <w:t>眣朮䐩㓍뭤烂⽵⮻偁쉵权き啑㍞쉬㷂⻂䱋䵡歊쉀쉪딴㕟矂㜥潇㴯⍃㕨</w:t>
      </w:r>
      <w:r>
        <w:rPr/>
        <w:t>⢩</w:t>
      </w:r>
      <w:r>
        <w:rPr/>
        <w:t>곂┺浪䩏⥏싍슿껂瘱딷딹整딩슣婔撥眭뭱쉍琪瑎玡偍慷</w:t>
      </w:r>
      <w:r>
        <w:rPr/>
        <w:t>꧂</w:t>
      </w:r>
      <w:r>
        <w:rPr/>
        <w:t>뭷硌딤썭습쉰侩걺䗂慙</w:t>
      </w:r>
      <w:r>
        <w:rPr/>
        <w:t>ꥃ</w:t>
      </w:r>
      <w:r>
        <w:rPr/>
        <w:t>䅬ꏃ捩擂㕐쉋夫壂</w:t>
      </w:r>
      <w:r>
        <w:rPr/>
        <w:t>ⲣ</w:t>
      </w:r>
      <w:r>
        <w:rPr/>
        <w:t>恺䴣倫⩏砣㕃⑈㇂췂熿劏熿䵈Ⓜ㘭⮡쉪</w:t>
      </w:r>
      <w:r>
        <w:rPr/>
        <w:t>ⲻ</w:t>
      </w:r>
      <w:r>
        <w:rPr/>
        <w:t>疣㴨浯쉞⹙坉頬员</w:t>
      </w:r>
      <w:r>
        <w:rPr/>
        <w:t>ⲥ</w:t>
      </w:r>
      <w:r>
        <w:rPr/>
        <w:t>偨컂剀磂盂偵扞</w:t>
      </w:r>
      <w:r>
        <w:rPr/>
        <w:t>ꕠ</w:t>
      </w:r>
      <w:r>
        <w:rPr/>
        <w:t>唸뼴쉳婱</w:t>
      </w:r>
      <w:r>
        <w:rPr/>
        <w:t>ꕒ</w:t>
      </w:r>
      <w:r>
        <w:rPr/>
        <w:t>쉐㍞㙀稭墱浯싂幺싍栯厘凂칬⽈뽬潺⭐묤슮盂╏㩌</w:t>
      </w:r>
      <w:r>
        <w:rPr/>
        <w:t>ⴻ</w:t>
      </w:r>
      <w:r>
        <w:rPr/>
        <w:t>硐㝬橪䋎ꥤ䙔♯ꍹ晟娵⴪㏂䱞㘷䠭⑌彌⥁⭱接奕唵촤楂</w:t>
      </w:r>
      <w:r>
        <w:rPr/>
        <w:t>⡸⡪⭇</w:t>
      </w:r>
      <w:r>
        <w:rPr/>
        <w:t>ꕠ</w:t>
      </w:r>
      <w:r>
        <w:rPr/>
        <w:t>慊쉩㖻ꍇㅎ晊迂⥊㮱䰹犘㙲硇䅰ꍋ䰵ꅫ㘸の촷㵞睙佲⯂䡕毂搵걍</w:t>
      </w:r>
      <w:r>
        <w:rPr/>
        <w:t>ꔦ</w:t>
      </w:r>
      <w:r>
        <w:rPr/>
        <w:t>ㅈ묰繟爨</w:t>
      </w:r>
      <w:r>
        <w:rPr/>
        <w:t>ꤪ</w:t>
      </w:r>
      <w:r>
        <w:rPr/>
        <w:t>朳</w:t>
      </w:r>
      <w:r>
        <w:rPr/>
        <w:t>ꕭ</w:t>
      </w:r>
      <w:r>
        <w:rPr/>
        <w:t>慍䬣싂偤渮卦츱⌺묷弹懂䥇䰶晀䐷깳녤㤻⹂捲</w:t>
      </w:r>
      <w:r>
        <w:rPr/>
        <w:t>ꖬ</w:t>
      </w:r>
      <w:r>
        <w:rPr/>
        <w:t>㒮牧ꇍ滂⩋没䩰㬦ぃ䑀凂싂六⵵䘺睆쵠单祋촵걎⑅摈숳㔶걚㙀獒矂㑣汧瓎頵頪긷轍뭸䓂殏쉄숴㭮䡶쉕甲⹞坧䍹迂슩牫</w:t>
      </w:r>
      <w:r>
        <w:rPr/>
        <w:t>⡃</w:t>
      </w:r>
      <w:r>
        <w:rPr/>
        <w:t>녳䟂琤䖿떣㙲</w:t>
      </w:r>
      <w:r>
        <w:rPr/>
        <w:t>ꕵ</w:t>
      </w:r>
      <w:r>
        <w:rPr/>
        <w:t>空呥㬬⍭䵲㧂</w:t>
      </w:r>
      <w:r>
        <w:rPr/>
        <w:t>ꔶ</w:t>
      </w:r>
      <w:r>
        <w:rPr/>
        <w:t>쉟幺䊥㩰㵹牑桄刣䡣皩䔲칟橹凂揂喩゘䭇숵䡍橨札숪⩉嚡睉쉑癆ꎏ</w:t>
      </w:r>
      <w:r>
        <w:rPr/>
        <w:t>ⱕ</w:t>
      </w:r>
      <w:r>
        <w:rPr/>
        <w:t>啨ꅯ繺쉞쉄╞⽾쉍灇唵畓噒䡚彎싂睱獎㇂彷䡘⹧䠮⹭偄♘⍙♾礰싂녇䜵떩攪⽫䭁㨥ꇂ③梻潔潾㐨䋃⭔搽飂桦♌暱䡓쎣</w:t>
      </w:r>
      <w:r>
        <w:rPr/>
        <w:t>ꦏ</w:t>
      </w:r>
      <w:r>
        <w:rPr/>
        <w:t>匮⫍頯灊䍲啅ꍃ砫Ⓜ껂溥燂ぢ氪⥃숰⫂㕭썟杭䠽䈊ꥯ묶</w:t>
      </w:r>
      <w:r>
        <w:rPr/>
        <w:t>ꕬ</w:t>
      </w:r>
      <w:r>
        <w:rPr/>
        <w:t>뗃杌싍㑥硲并硵㴫ꆏ㝀啲縰煩庱곂㭮</w:t>
      </w:r>
      <w:r>
        <w:rPr/>
        <w:t>ⰸ</w:t>
      </w:r>
      <w:r>
        <w:rPr/>
        <w:t>睫싎祓枡뿂┰숻뮩恇┥쉏䃂촱꥘嘫ꍱ栴瀻䄵䍩뇂婋䐩딫燍㍪つ嘪ꍠ湁漵숩渲⩑淂圮剦</w:t>
      </w:r>
      <w:r>
        <w:rPr/>
        <w:t>ꦥ</w:t>
      </w:r>
      <w:r>
        <w:rPr/>
        <w:t>扬呇숷彦긳㌻㏃澩</w:t>
      </w:r>
      <w:r>
        <w:rPr/>
        <w:t>⡂⪵⍖</w:t>
      </w:r>
      <w:r>
        <w:rPr/>
        <w:t>盂眱恄쏂㝸츥䤵䵷쉂傮뾏䞬仂츨塠ꅹ㙇䁄䍑慧♄㯂╴欱쉏⑙扌걫商㵣⯂칃灺䈽瘻圶㪩眱勎睌坐ふ顾偎䞵债穢惂⏂</w:t>
      </w:r>
      <w:r>
        <w:rPr/>
        <w:t>ⵟ</w:t>
      </w:r>
      <w:r>
        <w:rPr/>
        <w:t>ネ⛂쎩녂뭍숶㑀顢潟潫䪿㡙㙸⥞╇㈪兴偺컂뭋璘攪䎻厬녚偵歈ꍯ뭾硓幀揂㚩繀ꅄ뭠磂⤹ꍠ슬焵䔯┣⵲⩤䭰따畉楀⬩獦甯朷㔱싂䍐晥〻ꍍ塗桏奁颮優╡쉈总䐴歾땡搬싂숳쏂슩㩸䨹棂숵쉌⽴㵓</w:t>
      </w:r>
      <w:r>
        <w:rPr/>
        <w:t>ⴤ</w:t>
      </w:r>
      <w:r>
        <w:rPr/>
        <w:t>䪱⦻䈻숩硱犵뼸䤣䡘쉫浥⛂牳㉕㝬幐䁨穁榬媱斡㘺놻슡怴쉭⩟匰쉭抿䝬⩵弩桶⩭匬䌫쉺㌭乲瀨䍆幕걯㭋</w:t>
      </w:r>
      <w:r>
        <w:rPr/>
        <w:t>ⵗ</w:t>
      </w:r>
      <w:r>
        <w:rPr/>
        <w:t>Ⲙ</w:t>
      </w:r>
      <w:r>
        <w:rPr/>
        <w:t>帱꧎㣂ㆡ녒䜥祷䍚䉙橤獨楚⒘䦮是</w:t>
      </w:r>
      <w:r>
        <w:rPr/>
        <w:t>ꦻ</w:t>
      </w:r>
      <w:r>
        <w:rPr/>
        <w:t>坖玿䍧쉲⭇☮㮏从淃싎⴬坳穐㥚㵺坈娮风쉭㍀灆싂숴烂㞘ㅯ䙷䝣⽵顧猶批㩨䐥⮱捱䑡숹㈶瀴갳樲摾术妡⺡桕쉁䱖楆</w:t>
      </w:r>
      <w:r>
        <w:rPr/>
        <w:t>⠣⠬</w:t>
      </w:r>
      <w:r>
        <w:rPr/>
        <w:t>뿃琪㭈묹稨⬪쉒ꄭ컂㜴뭸ㅳ㠵䍦㙰嘱䙵</w:t>
      </w:r>
      <w:r>
        <w:rPr/>
        <w:t>Ⱶ</w:t>
      </w:r>
      <w:r>
        <w:rPr/>
        <w:t>楀歈㞏쉷⨤싂彚네⑔瑍噞㙃㟂時걘牓䝌㦿扚슻瘴췂彍䑚ꅺ䑆쉯쉬㬱睪⍡</w:t>
      </w:r>
      <w:r>
        <w:rPr/>
        <w:t>ⵡ</w:t>
      </w:r>
      <w:r>
        <w:rPr/>
        <w:t>쵞玮禩쌺扸毂㩸㌯숬僂㤱</w:t>
      </w:r>
      <w:r>
        <w:rPr/>
        <w:t>ⱸ</w:t>
      </w:r>
      <w:r>
        <w:rPr/>
        <w:t>卮盂柂偂숰攰㡐咡╇悮獒䭯촵伤戱⧂㖏뼮咬涿獖㌥輱䑺轔傣䴩䕯偑쉄睟딵</w:t>
      </w:r>
      <w:r>
        <w:rPr/>
        <w:t>Ⳃ</w:t>
      </w:r>
      <w:r>
        <w:rPr/>
        <w:t>督췂楑坍摵갳砥땸㙥呺獗뇂椻숦갻䥷㪬㉹㍳칾꥖未⩷⼸긦牘勂㙱禥쌮䡲㍮♑暥㑩⨩獄䬣弯嫂瑹橩搤福㭨쉹睓徬㵘卌쉍倬噀熱쉾싂挳쵎䥒朦獉㑚畆㔩싂</w:t>
      </w:r>
      <w:r>
        <w:rPr/>
        <w:t>⠷</w:t>
      </w:r>
      <w:r>
        <w:rPr/>
        <w:t>슿곍儥坉扩殱攮ꍳ쵤唦⭀⩤煪슬奙쉪橎刦憬摌</w:t>
      </w:r>
      <w:r>
        <w:rPr/>
        <w:t>⡭</w:t>
      </w:r>
      <w:r>
        <w:rPr/>
        <w:t>瓂썭楤㍱䥂쉈싂쉁颱汯穬쉭攊䥉磃晥乔슻䱷悱䛂</w:t>
      </w:r>
      <w:r>
        <w:rPr/>
        <w:t>ꥋ</w:t>
      </w:r>
      <w:r>
        <w:rPr/>
        <w:t>ꅪ䃂ꄹ瀭땙ꄭ敒㍪쉚숤㩳渷♭桧歬喘쵃쉐䬶썂쉾擂㡈䙟圭偑싎쉦弩恙摈뾘縻㜭㮩䕗䩬䋂汥</w:t>
      </w:r>
      <w:r>
        <w:rPr/>
        <w:t>Ⱕ</w:t>
      </w:r>
      <w:r>
        <w:rPr/>
        <w:t>䙍㩃礦뭔偓㥎갪쉡捌愣琶允佬牯숨</w:t>
      </w:r>
      <w:r>
        <w:rPr/>
        <w:t>ⵠ</w:t>
      </w:r>
      <w:r>
        <w:rPr/>
        <w:t>拂□䝇娮쉴䓂坉並⥕呹轄ご歶獉⼻硬⫂㮮슿땦飂儮刻숸㇍敗녍轊</w:t>
      </w:r>
      <w:r>
        <w:rPr/>
        <w:t>ꗂ</w:t>
      </w:r>
      <w:r>
        <w:rPr/>
        <w:t>썑眥㩋幡硆漸灇숬싂싂슻瀹恮뼻䨱斬싂⩈噎땷住䩇⦩⻂녲⸪䌷꺱</w:t>
      </w:r>
      <w:r>
        <w:rPr/>
        <w:t>⡐</w:t>
      </w:r>
      <w:r>
        <w:rPr/>
        <w:t>카䐷슥ꅥ䧂唫⩰㣂㉦숫勂숭</w:t>
      </w:r>
      <w:r>
        <w:rPr/>
        <w:t>ⱶ</w:t>
      </w:r>
      <w:r>
        <w:rPr/>
        <w:t>浇怴䭢</w:t>
      </w:r>
      <w:r>
        <w:rPr/>
        <w:t>꧂</w:t>
      </w:r>
      <w:r>
        <w:rPr/>
        <w:t>爴揂⍟컂擂쉖轫㓂슏䭋奒㕤㔪㑒獕</w:t>
      </w:r>
      <w:r>
        <w:rPr/>
        <w:t>⡆</w:t>
      </w:r>
      <w:r>
        <w:rPr/>
        <w:t>䴫㈲と乭嘪⧂뇂쉧</w:t>
      </w:r>
      <w:r>
        <w:rPr/>
        <w:t>ꖿ</w:t>
      </w:r>
      <w:r>
        <w:rPr/>
        <w:t>偑牕眵秂䕃娷榱㘺쉟㈹欹㩙㵔瀬녪㋂轘硏⩓䛍乤瓂愹㌫煙硦⑍繮卉╁挴䥱ꍋ忂뼰쉸쉗汬㝟㉄渭</w:t>
      </w:r>
      <w:r>
        <w:rPr/>
        <w:t>ꔦ</w:t>
      </w:r>
      <w:r>
        <w:rPr/>
        <w:t>妱䮥걱剢呄⼨뼣㩴뽎䥊槂妥⹕</w:t>
      </w:r>
      <w:r>
        <w:rPr/>
        <w:t>ꦣ</w:t>
      </w:r>
      <w:r>
        <w:rPr/>
        <w:t>㑠⩅弯䧂㍤捲乨䭵⥹슘㑤炏塞⎩뽆䱸㕪⬭撱슘畟柂걘㈸ꄸ楲촫㍄䪡捌哂숸⫂漱쉪偏杔畢껍偟⑾琥僎乵瘱썍捲♆栯䭆橂坍浓</w:t>
      </w:r>
      <w:r>
        <w:rPr/>
        <w:t>ꔣ</w:t>
      </w:r>
      <w:r>
        <w:rPr/>
        <w:t>뾥䓍⫂⮥䥟⯂㶱䥚潖擎⾵䐺ꅯ嘨㙊凂烎⭭촯䁊積懎栦뽉桱咱⮱⩌摵牐厡瓂关쉀뽡쉯쉇</w:t>
      </w:r>
      <w:r>
        <w:rPr/>
        <w:t>⡴</w:t>
      </w:r>
      <w:r>
        <w:rPr/>
        <w:t>勂♕슻弥⭣惂┬</w:t>
      </w:r>
      <w:r>
        <w:rPr/>
        <w:t>ꤱ</w:t>
      </w:r>
      <w:r>
        <w:rPr/>
        <w:t>츭㨰䨮㏂曂䑱卬슘ꄪ䒬뭳䩬⹧</w:t>
      </w:r>
      <w:r>
        <w:rPr/>
        <w:t>ⲵ</w:t>
      </w:r>
      <w:r>
        <w:rPr/>
        <w:t>漩쉧싂ㅞ扬숰ꅮ迂潐䫂쉇⹅幞䁗䔷⭮ꥬ頵㨽䔹彯㡈⴮硌本顙쵈入</w:t>
      </w:r>
      <w:r>
        <w:rPr/>
        <w:t>ꥎ</w:t>
      </w:r>
      <w:r>
        <w:rPr/>
        <w:t>䭞췂쉬樶稤剬禩췍⽴㠮쏂묰녒숱測拂䱢恲泂녁㌷す䏂㒬</w:t>
      </w:r>
      <w:r>
        <w:rPr/>
        <w:t>꧃</w:t>
      </w:r>
      <w:r>
        <w:rPr/>
        <w:t>汯剞呁춱䢡딺㵇桕潃㵞偰橰顲斘〴爲♉슬噣橍橠숻愱攴䡰넻㢱㙌䭅뭡碿瑘뭶䤻ꌻ슩숵⎿恙㕟ꍶ</w:t>
      </w:r>
      <w:r>
        <w:rPr/>
        <w:t>⠲</w:t>
      </w:r>
      <w:r>
        <w:rPr/>
        <w:t>䅶睴⩯䙶䰩㝶攩◂眰佖砣⽊㵒슘擂杚촦䙅坟뽞㝴爽偂癷쉇恖ㄬ顐䕙☱收橃쉪</w:t>
      </w:r>
      <w:r>
        <w:rPr/>
        <w:t>ⵄ</w:t>
      </w:r>
      <w:r>
        <w:rPr/>
        <w:t>칖䍘ꎬ㩫究䚱嫂䌤烂뽈⹇婭晧썦乔♒쉚䉆㉖呮䱒㝏숩噊湪搱쉮乡숱ꄱ⤶刭쉡䅭垥傘쉮⭦</w:t>
      </w:r>
      <w:r>
        <w:rPr/>
        <w:t>꧂⩒</w:t>
      </w:r>
      <w:r>
        <w:rPr/>
        <w:t>ぺ긷偲싂ィ숵⨊쉓䉙㙆㋂숦渰刵╖䍀栻癭䨪슬扱㉷愲䕫㍚䡖㩕⌦窬參牔彭䜮넰쵫䁒婋㶵㏂恓慘幏楑⭳䵢牂顥幔猬ꍄ㖘쉶睓ㄩ땢丵䱙渣㙬ꍗ㈽</w:t>
      </w:r>
      <w:r>
        <w:rPr/>
        <w:t>⢏⛂</w:t>
      </w:r>
      <w:r>
        <w:rPr/>
        <w:t>㡖㉢扰쉳兆믂硠婤</w:t>
      </w:r>
      <w:r>
        <w:rPr/>
        <w:t>ꕤ</w:t>
      </w:r>
      <w:r>
        <w:rPr/>
        <w:t>䥬숳숥㜹슬┪⹮眬㴵䑔憻画埂넺⍓券䬦</w:t>
      </w:r>
      <w:r>
        <w:rPr/>
        <w:t>ⱥ</w:t>
      </w:r>
      <w:r>
        <w:rPr/>
        <w:t>瑥愪砮</w:t>
      </w:r>
      <w:r>
        <w:rPr/>
        <w:t>ꔪ</w:t>
      </w:r>
      <w:r>
        <w:rPr/>
        <w:t>穫숭⸨漰瑲䞱㛃䒘ꥩ橓곂싂桱⎡涏坚㭞桕啱싂㮏急医䆩盂㵺ꍕ</w:t>
      </w:r>
      <w:r>
        <w:rPr/>
        <w:t>ꥅ</w:t>
      </w:r>
      <w:r>
        <w:rPr/>
        <w:t>숺灺쉥걔㋂䅋獱⽖땆梱桗䡠樰离晎拂噟</w:t>
      </w:r>
      <w:r>
        <w:rPr/>
        <w:t>ⱌ</w:t>
      </w:r>
      <w:r>
        <w:rPr/>
        <w:t>녥쉰㥤쉄슥㦥㐩⽒便煶㘣眳盎숱땖쉠攸㙧杹쉴〪䜷磂捠炱</w:t>
      </w:r>
      <w:r>
        <w:rPr/>
        <w:t>ⲣ</w:t>
      </w:r>
      <w:r>
        <w:rPr/>
        <w:t>䁆┨썩彙嫂䭌䢮뽬桞䟎祄㝦焨㥰卶搫쉊쉴썬幬㣂沣묨껂婢さ煎輪⩄곂ꥺ쉫䋂</w:t>
      </w:r>
      <w:r>
        <w:rPr/>
        <w:t>ꤥ</w:t>
      </w:r>
      <w:r>
        <w:rPr/>
        <w:t>癸䁾싃束⨷縤쉡䕕繅䙲吸</w:t>
      </w:r>
      <w:r>
        <w:rPr/>
        <w:t>ꖵ⹴</w:t>
      </w:r>
      <w:r>
        <w:rPr/>
        <w:t>㯂㘮䷂싂婗⩮浞䳂䇂═䨽纩뾿惂䓂焪卓</w:t>
      </w:r>
      <w:r>
        <w:rPr/>
        <w:t>ⱌ</w:t>
      </w:r>
      <w:r>
        <w:rPr/>
        <w:t>㤱싂欤쉢⧂愭슮㔹歃硙䁌䲻숳숦㒿췂⸷䏂灹席彗䙋䱔繓湚㎩椷楃彶</w:t>
      </w:r>
      <w:r>
        <w:rPr/>
        <w:t>ꗂ♶</w:t>
      </w:r>
      <w:r>
        <w:rPr/>
        <w:t>恺㝠䰪</w:t>
      </w:r>
      <w:r>
        <w:rPr/>
        <w:t>⠰</w:t>
      </w:r>
      <w:r>
        <w:rPr/>
        <w:t>否擂䵅び놵숪⽗竃娱䝪䁉쉭繲䕃</w:t>
      </w:r>
      <w:r>
        <w:rPr/>
        <w:t>ꥇ</w:t>
      </w:r>
      <w:r>
        <w:rPr/>
        <w:t>䤫갩䑟㙞䉘䳂奠걘싂漴呧倬㪿娻场奘頩㤬瑁⥐䥍㛃♐游깒춬⨴걭쉣塚䊬湖♢猳夨歅皘䕢幊春匫䕭쉪祺⍀斏䴦瓂걳潁⩯㩱뼭숵㢏╱쉖⒣㓂䲘ꅵ슥숨쉫╁燃⺩偯㕍泂</w:t>
      </w:r>
      <w:r>
        <w:rPr/>
        <w:t>ⷂ</w:t>
      </w:r>
      <w:r>
        <w:rPr/>
        <w:t>㩀砹⼥塤墥慘⒵奉䵚敄䭐顴숹</w:t>
      </w:r>
      <w:r>
        <w:rPr/>
        <w:t>ꕠ⎻</w:t>
      </w:r>
      <w:r>
        <w:rPr/>
        <w:t>䱏㭃깸㐲昴</w:t>
      </w:r>
      <w:r>
        <w:rPr/>
        <w:t>ꥅ</w:t>
      </w:r>
      <w:r>
        <w:rPr/>
        <w:t>㩸睗奐⴬噀⭶癅滂⽔㑏㤦圱湟⼩㵊桎땬绎쉴瞵冻㝦䱅捉吵䍪捓숹䘤汓쉹䕆䙮桔奨⥀⥸昩쉄⛂썯싂넫䗂㥢⬱䩹榬갭깥䊥ぉ</w:t>
      </w:r>
      <w:r>
        <w:rPr/>
        <w:t>꤫</w:t>
      </w:r>
      <w:r>
        <w:rPr/>
        <w:t>Ⱚ</w:t>
      </w:r>
      <w:r>
        <w:rPr/>
        <w:t>煌쉆㑀夺깞</w:t>
      </w:r>
      <w:r>
        <w:rPr/>
        <w:t>ꕺ</w:t>
      </w:r>
      <w:r>
        <w:rPr/>
        <w:t>渺濂놩契䐥哂顁㠯係繫␭亮搴슱ꎱ㉠</w:t>
      </w:r>
      <w:r>
        <w:rPr/>
        <w:t>Ɫ</w:t>
      </w:r>
      <w:r>
        <w:rPr/>
        <w:t>埂䥪頸숹⼻㑁䵀塂劥塣싂剷츤剄쉷䁠␫洫㑡ꅊ余䨲㤨帮䀣椸縸⍖䧂䡵乬䱙撡穔㵫偠</w:t>
      </w:r>
      <w:r>
        <w:rPr/>
        <w:t>ꗂ</w:t>
      </w:r>
      <w:r>
        <w:rPr/>
        <w:t>摒</w:t>
      </w:r>
      <w:r>
        <w:rPr/>
        <w:t>Ȿ</w:t>
      </w:r>
      <w:r>
        <w:rPr/>
        <w:t>㎬▻</w:t>
      </w:r>
      <w:r>
        <w:rPr/>
        <w:t>⡴</w:t>
      </w:r>
      <w:r>
        <w:rPr/>
        <w:t>䎏桮</w:t>
      </w:r>
      <w:r>
        <w:rPr/>
        <w:t>ꦡ</w:t>
      </w:r>
      <w:r>
        <w:rPr/>
        <w:t>楈⾡⍹⍙ㅮ䜴㟃壂瞣</w:t>
      </w:r>
      <w:r>
        <w:rPr/>
        <w:t>ⰺ</w:t>
      </w:r>
      <w:r>
        <w:rPr/>
        <w:t>浍砽繢䰮썺啣깱㈥噁協㢩</w:t>
      </w:r>
      <w:r>
        <w:rPr/>
        <w:t>ⵎ</w:t>
      </w:r>
      <w:r>
        <w:rPr/>
        <w:t>㕠숊楶恑⥇年䁱睏顥畟敀磂쉮뿂딴樥썌쉉偀愪瑺顃쉖捌⩵浦椻뮥䙢䨽畾⮮溩</w:t>
      </w:r>
      <w:r>
        <w:rPr/>
        <w:t>ⵖ</w:t>
      </w:r>
      <w:r>
        <w:rPr/>
        <w:t>懂쉊╪䯂乎䕥氩⥹</w:t>
      </w:r>
      <w:r>
        <w:rPr/>
        <w:t>ꥏ</w:t>
      </w:r>
      <w:r>
        <w:rPr/>
        <w:t>偧쉭剠쉏䏂뽢杋姂扭捶㢣卅桰쉳ヂ朴ꅮ䙣⻂䯂⴮博創輸輵㇂쉎熩婕㘮纮湦쎿㡱칬㯂䵔積</w:t>
      </w:r>
      <w:r>
        <w:rPr/>
        <w:t>ⱌ</w:t>
      </w:r>
      <w:r>
        <w:rPr/>
        <w:t>佣㭈㵴㝔땫⥶ㄹꇂ嚬洴慟稤搤㗂乔棂㔪⍯晖㪩썸䳃瀻쉩敏樽晌穹숹朰⚥佁숰沣㟂뭃㔱瑓抮㍗⩨묽㨩憩欺煪㫎輥䃂⼪▱浪</w:t>
      </w:r>
      <w:r>
        <w:rPr/>
        <w:t>ꥍ꧂</w:t>
      </w:r>
      <w:r>
        <w:rPr/>
        <w:t>嚱⭌䌨硙썪㜣剺</w:t>
      </w:r>
      <w:r>
        <w:rPr/>
        <w:t>ꕬ⫂</w:t>
      </w:r>
      <w:r>
        <w:rPr/>
        <w:t>ꇎ繠慢㡳ꅌ婂꺿㉮㥁┬濃湓쉭㩮橾⭲橗煇쉈歺塋楙朩쉲猵漣浏獪浪쉒숨㴨⭂狂쉠⻂徿癴♓桦乏怯㙏伨㍊㐪뽡䝹䵷墬슡䍗商딷橌坯䈦</w:t>
      </w:r>
      <w:r>
        <w:rPr/>
        <w:t>ꔤ</w:t>
      </w:r>
      <w:r>
        <w:rPr/>
        <w:t>炮戨㖵唣⥉쉷値㥺</w:t>
      </w:r>
      <w:r>
        <w:rPr/>
        <w:t>ꕦ</w:t>
      </w:r>
      <w:r>
        <w:rPr/>
        <w:t>䑁䟂㩫㇂撡炩淂䍶潁係뭖쉁ꅙ⨬☩䫍畁戺㌭⤱扆盍沩䍘樹瀬甪껂</w:t>
      </w:r>
      <w:r>
        <w:rPr/>
        <w:t>ⷂ</w:t>
      </w:r>
      <w:r>
        <w:rPr/>
        <w:t>扁</w:t>
      </w:r>
      <w:r>
        <w:rPr/>
        <w:t>⡊</w:t>
      </w:r>
      <w:r>
        <w:rPr/>
        <w:t>䯂䠮洸쉰껂偄⩑棂灤倸떩㥐剐ぢ쉔牔슘榘䕲⩡곍ㅖ</w:t>
      </w:r>
      <w:r>
        <w:rPr/>
        <w:t>⡮</w:t>
      </w:r>
      <w:r>
        <w:rPr/>
        <w:t>䁴㢱</w:t>
      </w:r>
      <w:r>
        <w:rPr/>
        <w:t>ꖥ</w:t>
      </w:r>
      <w:r>
        <w:rPr/>
        <w:t>繞ㅸ쉦칊⺩湋䙡折䱲䛂䱘숽녑墩⭑㚻內습</w:t>
      </w:r>
      <w:r>
        <w:rPr/>
        <w:t>꧂</w:t>
      </w:r>
      <w:r>
        <w:rPr/>
        <w:t>穣䕄廂쎣깑䱪⹕泂㍱織祩䫍䫂涣㥡䒩㵪繶쉯噚瑂뗂싂䩞䃂䤵␳㭓坊싂싂爺⥮瑲摗슩瑷癔漹埂欮⑤弹噬噉䡺碱◂垏刪儩堽扪兺楣쉢ꅕ⨰抡㩭揂煗숮睫⌶䑷颬䄭捒櫂顷䩄䀪⿎矂</w:t>
      </w:r>
      <w:r>
        <w:rPr/>
        <w:t>⡈</w:t>
      </w:r>
      <w:r>
        <w:rPr/>
        <w:t>㕀愩쉌숩硗甪䥕⭓椴䷂뭤䵋ꅺ숺唸辏ꍇ묹楆㭌偅긽⵺껎具华⒵㩍꤮䡔䵦眯礶⪬⻂䪡硶忂䣂娯䵰⭌痂桙쉟쉱游䚮偘쉐嘪硭祓</w:t>
      </w:r>
      <w:r>
        <w:rPr/>
        <w:t>ꥐ</w:t>
      </w:r>
      <w:r>
        <w:rPr/>
        <w:t>년쉲嘯䑋䌤砤⸩゘껂㡇䳂</w:t>
      </w:r>
      <w:r>
        <w:rPr/>
        <w:t>꧂</w:t>
      </w:r>
      <w:r>
        <w:rPr/>
        <w:t>奏溬滂⥇㈨⎏橉</w:t>
      </w:r>
      <w:r>
        <w:rPr/>
        <w:t>Ⱕ</w:t>
      </w:r>
      <w:r>
        <w:rPr/>
        <w:t>䙈㨵⛂문並</w:t>
      </w:r>
      <w:r>
        <w:rPr/>
        <w:t>⡂</w:t>
      </w:r>
      <w:r>
        <w:rPr/>
        <w:t>쵶ꌨ猫뽴㘯숩㩡쉁奊㴤異㞘⼪⭺繦</w:t>
      </w:r>
      <w:r>
        <w:rPr/>
        <w:t>ⷂ</w:t>
      </w:r>
      <w:r>
        <w:rPr/>
        <w:t>쉩束䭵칋䘹┦搪瞵彧濂牲⪩幕䩘⾥煀慟⿎㩨煱</w:t>
      </w:r>
      <w:r>
        <w:rPr/>
        <w:t>ꕒ</w:t>
      </w:r>
      <w:r>
        <w:rPr/>
        <w:t>걃坾煶桢䁬榻拂湓ㄪ智䟂䱂楁䊵䥌겱숺愻揂ꥵ䄥䙓䁹뇂䅴穀剮噑⌯</w:t>
      </w:r>
      <w:r>
        <w:rPr/>
        <w:t>ꕂ</w:t>
      </w:r>
      <w:r>
        <w:rPr/>
        <w:t>슘潌吊顆㬩ネㄴ䴮琺䵺쌻㉋㪱啐䥟禣⾬⭨䑩㵢㮥縫塯ꍙ쉯⩍䊩廂剮痂ㅰㅦ奷晄</w:t>
      </w:r>
      <w:r>
        <w:rPr/>
        <w:t>ꕴ</w:t>
      </w:r>
      <w:r>
        <w:rPr/>
        <w:t>幒㇎倨</w:t>
      </w:r>
      <w:r>
        <w:rPr/>
        <w:t>꤭</w:t>
      </w:r>
      <w:r>
        <w:rPr/>
        <w:t>䵪䜪砷䂿숽牕쉕恇ꍋ榱䅺⺡搷</w:t>
      </w:r>
      <w:r>
        <w:rPr/>
        <w:t>ⰷ꧎</w:t>
      </w:r>
      <w:r>
        <w:rPr/>
        <w:t>ꕩ</w:t>
      </w:r>
      <w:r>
        <w:rPr/>
        <w:t>坕⼱묪㇂싂湡捔카㉍祣⪬䡊䫂淂瑸뽸ꌨ療截䋂㭁쉖挫奭呓슻</w:t>
      </w:r>
      <w:r>
        <w:rPr/>
        <w:t>ꦏ</w:t>
      </w:r>
      <w:r>
        <w:rPr/>
        <w:t>䉂偂䐨椬㵖歵発轙玩啫轁浶뽔┷侵㗎녶㔫╵題⩊㞮䩄㭀亿♫睘轧䏎쉵〳剤䡹亩</w:t>
      </w:r>
      <w:r>
        <w:rPr/>
        <w:t>Ⱛ</w:t>
      </w:r>
      <w:r>
        <w:rPr/>
        <w:t>硸没쵯쉊칐㣂ꄺ숩땵䔹䨭畅㩗偢</w:t>
      </w:r>
      <w:r>
        <w:rPr/>
        <w:t>⠺</w:t>
      </w:r>
      <w:r>
        <w:rPr/>
        <w:t>쉐䐤숰⯂瀭坵空澘痂睬</w:t>
      </w:r>
      <w:r>
        <w:rPr/>
        <w:t>ꤣꔪ</w:t>
      </w:r>
      <w:r>
        <w:rPr/>
        <w:t>縯</w:t>
      </w:r>
      <w:r>
        <w:rPr/>
        <w:t>ⱌ</w:t>
      </w:r>
      <w:r>
        <w:rPr/>
        <w:t>璮楉칭쌩</w:t>
      </w:r>
      <w:r>
        <w:rPr/>
        <w:t>Ⱳ</w:t>
      </w:r>
      <w:r>
        <w:rPr/>
        <w:t>婘䌨湓䕆⥍</w:t>
      </w:r>
      <w:r>
        <w:rPr/>
        <w:t>ꦏ</w:t>
      </w:r>
      <w:r>
        <w:rPr/>
        <w:t>칯猺㞘畤旃畈咱牒㍋幰犬妥稲桄惂䖡煴쉉㍉䟂㚵柂㡓慄녉爯桭䔷摌摒䠽쉋盃</w:t>
      </w:r>
      <w:r>
        <w:rPr/>
        <w:t>ⱦ</w:t>
      </w:r>
      <w:r>
        <w:rPr/>
        <w:t>ꕲ</w:t>
      </w:r>
      <w:r>
        <w:rPr/>
        <w:t>㉺乤晸⑶穟幐썂</w:t>
      </w:r>
      <w:r>
        <w:rPr/>
        <w:t>⡥</w:t>
      </w:r>
      <w:r>
        <w:rPr/>
        <w:t>皏繫⩓噠䪱併뭑䕑浆쉀颮瑯懂㉤㑪ꏂ㥀怳䩺䰶⯂⫂㙬믂墱숸兖</w:t>
      </w:r>
      <w:r>
        <w:rPr/>
        <w:t>ꔵ</w:t>
      </w:r>
      <w:r>
        <w:rPr/>
        <w:t>矂嘫슣㈵䍾쉫氹千䕧慬䣂쉺〶呲썟쵤⹧奯◂䳍湪぀坦况焵敐㞣䖱磍琥쎏㩥䩰祒⫂</w:t>
      </w:r>
      <w:r>
        <w:rPr/>
        <w:t>ꤵ</w:t>
      </w:r>
      <w:r>
        <w:rPr/>
        <w:t>䑘딷쉊䙋橯唥㩹硋䭹兰⩉⼲杒晋疩묩쉏媘땄쉑䴱㷂穭畀神䣂걗畇制䁳摂쵖卷썓䐩偶䤰갫䌯㩴磂⑳㐴䮿♯⌲繶凂刣潨摂㭲걌걋쵚칣歏ꄸ쉎主䝂쉂뽑幆</w:t>
      </w:r>
      <w:r>
        <w:rPr/>
        <w:t>Ⱳ</w:t>
      </w:r>
      <w:r>
        <w:rPr/>
        <w:t>呧沵땩橙䚡뽥轂⭟䍕歖暿璻厵榣쵋㒩攱</w:t>
      </w:r>
      <w:r>
        <w:rPr/>
        <w:t>ⱓ</w:t>
      </w:r>
      <w:r>
        <w:rPr/>
        <w:t>㥔⌱穥呶㡯哂爸幈䲻玬昭晡奠顸漨㝀瀤䫂䝴匨畎瑾쉈欩</w:t>
      </w:r>
      <w:r>
        <w:rPr/>
        <w:t>ꥒ⵫Ⓜ</w:t>
      </w:r>
      <w:r>
        <w:rPr/>
        <w:t>嚩㝒䚬塐숨佖慫䝔䥱攪䖬㶱卮㝑䜪㔹츫</w:t>
      </w:r>
      <w:r>
        <w:rPr/>
        <w:t>⢿</w:t>
      </w:r>
      <w:r>
        <w:rPr/>
        <w:t>弤頱輮勂圮唪㩑乨⛂䜺쉥汉뭓彂㐥䠮灋땑쉯뭣兢極⏂樺狂眪䜨䅬杈䰶䌽</w:t>
      </w:r>
      <w:r>
        <w:rPr/>
        <w:t>ꤲ</w:t>
      </w:r>
      <w:r>
        <w:rPr/>
        <w:t>橖䱑昴䞬猷漻䴷묮䕁䱆㋂⹧䍔㞡繾㛂⥖⪿䭑䑀㭂쵞쉟╍䚩圦쵷무弭瞏㢮㕕ꍗ䕆♕帰祾쉒祯㕐獐㫃뮮婵洬䈱汍牺숨洪戬㴥摳欭槃佡䵁슱勂冏㝤䄦슩␥爦⫂㮿䧎䱔쵇浟剦婎땅琳쉶囂䬦墘숭癐꺱넴瓂幕唣⧂幂㈫⑫㌊䍂㕚摘椭扈쉔㷂㶿</w:t>
      </w:r>
      <w:r>
        <w:rPr/>
        <w:t>ꤨ</w:t>
      </w:r>
      <w:r>
        <w:rPr/>
        <w:t>뽸㫂囃⍸⩘㨦咿䑕</w:t>
      </w:r>
      <w:r>
        <w:rPr/>
        <w:t>꤫</w:t>
      </w:r>
      <w:r>
        <w:rPr/>
        <w:t>껂녭⍐灋憣轑䒻㧂瘯榿ꥵ繨쌺桾䜺⯂뽾⭴婔䍇䍒亡朰䵦쉅⩠㥑灾婒▵䜩쉯㵥捈剭</w:t>
      </w:r>
      <w:r>
        <w:rPr/>
        <w:t>꧂</w:t>
      </w:r>
      <w:r>
        <w:rPr/>
        <w:t>⠳</w:t>
      </w:r>
      <w:r>
        <w:rPr/>
        <w:t>ㆱ瑬</w:t>
      </w:r>
      <w:r>
        <w:rPr/>
        <w:t>ꖬ</w:t>
      </w:r>
      <w:r>
        <w:rPr/>
        <w:t>妩쉵梩뭏⥡㍥</w:t>
      </w:r>
      <w:r>
        <w:rPr/>
        <w:t>ⷂ</w:t>
      </w:r>
      <w:r>
        <w:rPr/>
        <w:t>㵂䌺㩃䌹</w:t>
      </w:r>
      <w:r>
        <w:rPr/>
        <w:t>ⴻ</w:t>
      </w:r>
      <w:r>
        <w:rPr/>
        <w:t>쉎祓㵡搪㯂歘斣久㍈</w:t>
      </w:r>
      <w:r>
        <w:rPr/>
        <w:t>ꔸ</w:t>
      </w:r>
      <w:r>
        <w:rPr/>
        <w:t>乹</w:t>
      </w:r>
      <w:r>
        <w:rPr/>
        <w:t>⠸</w:t>
      </w:r>
      <w:r>
        <w:rPr/>
        <w:t>娳갯㇂䷂⒵㑵䦬㛂⺵癲䱥呥싃썑䲵⌭汘卓瞱愴恞员皩傩ꍮ轰딩놘㑥╚</w:t>
      </w:r>
      <w:r>
        <w:rPr/>
        <w:t>ⴣ</w:t>
      </w:r>
      <w:r>
        <w:rPr/>
        <w:t>氺曂繨汇煥⫂䤷卡䝖楱伽ꅌ奬䅄橆䵅㍩숴啅恟</w:t>
      </w:r>
      <w:r>
        <w:rPr/>
        <w:t>ⰹ</w:t>
      </w:r>
      <w:r>
        <w:rPr/>
        <w:t>眺⬳슱䙎䊣桭뮮㴪♸싂뽌슥䑅㣎쉍㐥㵯弴</w:t>
      </w:r>
      <w:r>
        <w:rPr/>
        <w:t>⡕</w:t>
      </w:r>
      <w:r>
        <w:rPr/>
        <w:t>ꤶ</w:t>
      </w:r>
      <w:r>
        <w:rPr/>
        <w:t>䒣䥤쵔䙪搶┩뼣䍞뼻昱䑅쉐偸㠳歧䱾欭䈫춱칇䑈塉搽痎䈺㷃떬쉺䭓頽䵑楹堹柂剚怵⽀⬺⍃넸ご〉╳②쏂刽⏍姂䠪整懂毎㠥갱⵪⪻㈻땉㡈숩䕈㣂係佖쉅싂</w:t>
      </w:r>
      <w:r>
        <w:rPr/>
        <w:t>ꥄ</w:t>
      </w:r>
      <w:r>
        <w:rPr/>
        <w:t>婹杢촲秂壎咵噚決慖唺憥櫂䰣䇂숨떩唻⍄䇂剟㕟塪쉯⼤坾䩉ꏎ轢䕶畮㬹</w:t>
      </w:r>
      <w:r>
        <w:rPr/>
        <w:t>꧍</w:t>
      </w:r>
      <w:r>
        <w:rPr/>
        <w:t>歩䌰ꥭ榩⩅숬숹쉫ㅵ걡䭒</w:t>
      </w:r>
      <w:r>
        <w:rPr/>
        <w:t>꥓</w:t>
      </w:r>
      <w:r>
        <w:rPr/>
        <w:t>祦愪⫂쉁</w:t>
      </w:r>
      <w:r>
        <w:rPr/>
        <w:t>ꕭ</w:t>
      </w:r>
      <w:r>
        <w:rPr/>
        <w:t>呇晩䷂싂娽湂旂穀䥅慗杣癣盎칁牋㒿顲⻂걡떱睓㝤⿂殣䵢⍒⌰剟ꥫ㓎䴤</w:t>
      </w:r>
      <w:r>
        <w:rPr/>
        <w:t>ꕬ</w:t>
      </w:r>
      <w:r>
        <w:rPr/>
        <w:t>쉟깏正塪偐⨵</w:t>
      </w:r>
      <w:r>
        <w:rPr/>
        <w:t>ꤪ</w:t>
      </w:r>
      <w:r>
        <w:rPr/>
        <w:t>帷獷䡅朤颥묬煢昩噗뽌쉉儴쉌轱杁敟䕄攲楙ꍕ䍪氷扦浆슬帮䕶쉍奕䩒쉫㡓숦</w:t>
      </w:r>
      <w:r>
        <w:rPr/>
        <w:t>ⲡ</w:t>
      </w:r>
      <w:r>
        <w:rPr/>
        <w:t>쏂䭣䑓䱞㜴쉲〉㖬樷㦣桹空䅍弪뮏걳⭬琦㉹慹个㵸칍썆쉠</w:t>
      </w:r>
      <w:r>
        <w:rPr/>
        <w:t>ⷍ⨩</w:t>
      </w:r>
      <w:r>
        <w:rPr/>
        <w:t>뭐긳地浡쉾噇숳偈垘睨ㅀ╒滂╖⥪樸畉暘竃</w:t>
      </w:r>
      <w:r>
        <w:rPr/>
        <w:t>⣂⩴</w:t>
      </w:r>
      <w:r>
        <w:rPr/>
        <w:t>䈪㵫啠뼪䠣</w:t>
      </w:r>
      <w:r>
        <w:rPr/>
        <w:t>ꥅ</w:t>
      </w:r>
      <w:r>
        <w:rPr/>
        <w:t>䩖䅂╦摍ꍩ㡱㮱琵樰꺏ꅰ⥶넥汆⽟咡癄⨪㥏쉵弱⨽⩃浓䃂牢䅩欷轷䢥㯂</w:t>
      </w:r>
      <w:r>
        <w:rPr/>
        <w:t>ꤺ</w:t>
      </w:r>
      <w:r>
        <w:rPr/>
        <w:t>ⱬ</w:t>
      </w:r>
      <w:r>
        <w:rPr/>
        <w:t>쉉ぃ䐩</w:t>
      </w:r>
      <w:r>
        <w:rPr/>
        <w:t>ⵯ</w:t>
      </w:r>
      <w:r>
        <w:rPr/>
        <w:t>썟異楔纥␺橑恎</w:t>
      </w:r>
      <w:r>
        <w:rPr/>
        <w:t>ꦱ</w:t>
      </w:r>
      <w:r>
        <w:rPr/>
        <w:t>睯⹷䩬桟ㅌ匮긥㵕㑈书廍窵帪쉨♾䎩灚㪮祫</w:t>
      </w:r>
      <w:r>
        <w:rPr/>
        <w:t>ꤴ</w:t>
      </w:r>
      <w:r>
        <w:rPr/>
        <w:t>彠礻庬瓂䦵⽚憱䜬쉾婉⭔瘸憩쉄汃㔸㐫卍禵塆卵搪促䊻⩯常♴䆱匯侱愪췂睓㭹䄺捋녳㡈䝓</w:t>
      </w:r>
      <w:r>
        <w:rPr/>
        <w:t>ꕸ</w:t>
      </w:r>
      <w:r>
        <w:rPr/>
        <w:t>㗃矂碥숦㔵</w:t>
      </w:r>
      <w:r>
        <w:rPr/>
        <w:t>Ⱚ</w:t>
      </w:r>
      <w:r>
        <w:rPr/>
        <w:t>ㄪ녑湰갊⽖뮻癟䍑䰪㩲堷␶䉱䥖걸쉑</w:t>
      </w:r>
      <w:r>
        <w:rPr/>
        <w:t>ⷃ</w:t>
      </w:r>
      <w:r>
        <w:rPr/>
        <w:t>쉔䜩顗潐朶浙㙒땪䝵꥘玵⿂瓂轧漱칭㵎輳㭴⍎礳熡怰녗琴畑稤䢻♸䵩䄲獭쉳株⫂㈽믎숭䎡橑⺣夭乓硊䙱쉈䜷䭉晉</w:t>
      </w:r>
      <w:r>
        <w:rPr/>
        <w:t>⣂</w:t>
      </w:r>
      <w:r>
        <w:rPr/>
        <w:t>浪칎㧂獅⨰깠놘卪깪䥷磂ꌬ◍伮〯窥⑷額㥤丱牬奊쉟갭厏␦䡳灃뿍槂敆ㅄ</w:t>
      </w:r>
      <w:r>
        <w:rPr/>
        <w:t>ꤤ</w:t>
      </w:r>
      <w:r>
        <w:rPr/>
        <w:t>喘⬺ヂ頲祒惂畐页䯂湯䩴嘴顱</w:t>
      </w:r>
      <w:r>
        <w:rPr/>
        <w:t>ⵍ</w:t>
      </w:r>
      <w:r>
        <w:rPr/>
        <w:t>㋂礪ꏂㅣㅊ䕂䝾瀪㞏憬</w:t>
      </w:r>
      <w:r>
        <w:rPr/>
        <w:t>Ɐ</w:t>
      </w:r>
      <w:r>
        <w:rPr/>
        <w:t>癋</w:t>
      </w:r>
      <w:r>
        <w:rPr/>
        <w:t>⠨</w:t>
      </w:r>
      <w:r>
        <w:rPr/>
        <w:t>䇂㖻㭊ㅰ숴⍕礪쉗怰쉣쉟㝉佘偞懂㉓樱䈲⩑㘱桋元扤乤愵싂⥯塢瑟ㅏ㧂䈫䁣燂쉲䩲捯䑑</w:t>
      </w:r>
      <w:r>
        <w:rPr/>
        <w:t>⢩</w:t>
      </w:r>
      <w:r>
        <w:rPr/>
        <w:t>嗂</w:t>
      </w:r>
      <w:r>
        <w:rPr/>
        <w:t>⡬</w:t>
      </w:r>
      <w:r>
        <w:rPr/>
        <w:t>汶剓</w:t>
      </w:r>
      <w:r>
        <w:rPr/>
        <w:t>ꦡ</w:t>
      </w:r>
      <w:r>
        <w:rPr/>
        <w:t>䀵ꅫ縪쉚坕뭂䬬䑒싂ꌴ䤰쉱</w:t>
      </w:r>
      <w:r>
        <w:rPr/>
        <w:t>⠹</w:t>
      </w:r>
      <w:r>
        <w:rPr/>
        <w:t>縱⑅⌵썹愰癈慂⩤뽇⪡傱乌쉣⦥⾵牕䜰㦱汭攣乢㥰䁋䭹楔숨濃갮洶</w:t>
      </w:r>
      <w:r>
        <w:rPr/>
        <w:t>ꕤ</w:t>
      </w:r>
      <w:r>
        <w:rPr/>
        <w:t>㝭슥쉀幇柂</w:t>
      </w:r>
      <w:r>
        <w:rPr/>
        <w:t>⠱</w:t>
      </w:r>
      <w:r>
        <w:rPr/>
        <w:t>冡㥱剈と祑㯂卄爻滃湵焰睥┥洣熱㈭堺睞</w:t>
      </w:r>
      <w:r>
        <w:rPr/>
        <w:t>ꔰ</w:t>
      </w:r>
      <w:r>
        <w:rPr/>
        <w:t>䐵숴썚ꅵ圳㣂걫숽煥硹␲挩溘堫碩堪繆牟ぞꥤ潢⬫䜫剓숷㵣祒䥮쉑斡기儨㴥怵歗こ싂㭾眨⪱쉺⹸乚뽶劻䃎弽慵⴨伥佾ꅁ㛎汲㝨皻恴슬甭</w:t>
      </w:r>
      <w:r>
        <w:rPr/>
        <w:t>ꥎ</w:t>
      </w:r>
      <w:r>
        <w:rPr/>
        <w:t>曂㦱掘っ癴㷂㝂뼹</w:t>
      </w:r>
      <w:r>
        <w:rPr/>
        <w:t>ⴹ</w:t>
      </w:r>
      <w:r>
        <w:rPr/>
        <w:t>㝺剒믂㇍乥搪䘥牢甪쵨畡䵭䥣桸繨嫂凂</w:t>
      </w:r>
      <w:r>
        <w:rPr/>
        <w:t>⡊</w:t>
      </w:r>
      <w:r>
        <w:rPr/>
        <w:t>㎿湹쉟⹇츫곂</w:t>
      </w:r>
      <w:r>
        <w:rPr/>
        <w:t>ꕩ</w:t>
      </w:r>
      <w:r>
        <w:rPr/>
        <w:t>活楢츥떵숭垮瀰칊怮犿땎걂栯쉆䀦뮩汐슣㑱献庬䖵頣녈㕚獚佉䙳䎻㵶兲䏂娳〤辡䍗뭳</w:t>
      </w:r>
      <w:r>
        <w:rPr/>
        <w:t>ꔰ⹄</w:t>
      </w:r>
      <w:r>
        <w:rPr/>
        <w:t>쏂乾卡祯⯂獕剓朩愯囃갺柂䇂娪摁偫礴輴灞⽏櫂〭値ꥩ뭇</w:t>
      </w:r>
      <w:r>
        <w:rPr/>
        <w:t>Ⳃ</w:t>
      </w:r>
      <w:r>
        <w:rPr/>
        <w:t>悥숻杌煨뭐</w:t>
      </w:r>
      <w:r>
        <w:rPr/>
        <w:t>꧂</w:t>
      </w:r>
      <w:r>
        <w:rPr/>
        <w:t>쉫뭇㦣녙⻂飂쉀匥栻参頫輣싃橇쉖㢣⭃␽敦偋敾啫刳瀯♔㵸㶬䳂</w:t>
      </w:r>
      <w:r>
        <w:rPr/>
        <w:t>ꥐ</w:t>
      </w:r>
      <w:r>
        <w:rPr/>
        <w:t>栰睹⚬嗂绎斩磂瀷砻娤쉳썇帥松㈨䤸㥰㡊顄⥇哂呾땍␫㌪㕁⭣䁘塥녙</w:t>
      </w:r>
      <w:r>
        <w:rPr/>
        <w:t>ꔯ</w:t>
      </w:r>
      <w:r>
        <w:rPr/>
        <w:t>쉕䁚긲娪긻䦏繇ꏂ</w:t>
      </w:r>
      <w:r>
        <w:rPr/>
        <w:t>ⱷ</w:t>
      </w:r>
      <w:r>
        <w:rPr/>
        <w:t>쉶쉏걸其䔲瀦넱申⥯쉡䩬</w:t>
      </w:r>
      <w:r>
        <w:rPr/>
        <w:t>⡊</w:t>
      </w:r>
      <w:r>
        <w:rPr/>
        <w:t>䫂┪瀯偱⏂嘰䛂轏庵暻</w:t>
      </w:r>
      <w:r>
        <w:rPr/>
        <w:t>ⵢ⭎</w:t>
      </w:r>
      <w:r>
        <w:rPr/>
        <w:t>樱ꏂ员</w:t>
      </w:r>
      <w:r>
        <w:rPr/>
        <w:t>ꤦ</w:t>
      </w:r>
      <w:r>
        <w:rPr/>
        <w:t>婤ざ</w:t>
      </w:r>
      <w:r>
        <w:rPr/>
        <w:t>꤯</w:t>
      </w:r>
      <w:r>
        <w:rPr/>
        <w:t>㙧⼸榘㙀㥎浰䣍컂</w:t>
      </w:r>
      <w:r>
        <w:rPr/>
        <w:t>⡗</w:t>
      </w:r>
      <w:r>
        <w:rPr/>
        <w:t>櫂㜩숊㠽砻쉦깉灐癏촮煨싂湒彌</w:t>
      </w:r>
      <w:r>
        <w:rPr/>
        <w:t>⢬</w:t>
      </w:r>
      <w:r>
        <w:rPr/>
        <w:t>慡㑲숲繒呗止䝳榩䗂匣乑</w:t>
      </w:r>
      <w:r>
        <w:rPr/>
        <w:t>ⲡ</w:t>
      </w:r>
      <w:r>
        <w:rPr/>
        <w:t>ざ</w:t>
      </w:r>
      <w:r>
        <w:rPr/>
        <w:t>꤭</w:t>
      </w:r>
      <w:r>
        <w:rPr/>
        <w:t>扩彤뽥䉞幚琪仂⨻呰㈤汱䅗슏⥌嚮喘쉁汁ꅣ嘥䭍</w:t>
      </w:r>
      <w:r>
        <w:rPr/>
        <w:t>ⱑ⯎</w:t>
      </w:r>
      <w:r>
        <w:rPr/>
        <w:t>汵嗂땑숪歉硂긵䦱傣썕䴵櫎䣂㘺㚏싂䮿㌯䓂䤻妱⫍偙숺烎湬</w:t>
      </w:r>
      <w:r>
        <w:rPr/>
        <w:t>ꥍ</w:t>
      </w:r>
      <w:r>
        <w:rPr/>
        <w:t>䌳娹䀥夬쉐珂犡</w:t>
      </w:r>
      <w:r>
        <w:rPr/>
        <w:t>⡸</w:t>
      </w:r>
      <w:r>
        <w:rPr/>
        <w:t>ぇ䩇㴷硲䖻쉃獡⩳燂㇂䓍坳顴䤫뮏湉뾿䩬倲牨乪偈ꥬ佐栩</w:t>
      </w:r>
      <w:r>
        <w:rPr/>
        <w:t>ꕃ⩍</w:t>
      </w:r>
      <w:r>
        <w:rPr/>
        <w:t>珂灅瞥扦㉙庥唪녆떥</w:t>
      </w:r>
      <w:r>
        <w:rPr/>
        <w:t>꧂</w:t>
      </w:r>
      <w:r>
        <w:rPr/>
        <w:t>䡟⥶ꍵ⴦党㗂楔穐⏂礫彶燍⩟⏂灣숴숩⩧⽶숩䅹䕏㤥廂彚噟⹓걄㩳쌪乴ꄷ痂</w:t>
      </w:r>
      <w:r>
        <w:rPr/>
        <w:t>ꕋ</w:t>
      </w:r>
      <w:r>
        <w:rPr/>
        <w:t>긵떥㌭ㄫ⚡均硲㵧ㄸ硳楒煡壃䙞</w:t>
      </w:r>
      <w:r>
        <w:rPr/>
        <w:t>꧍</w:t>
      </w:r>
      <w:r>
        <w:rPr/>
        <w:t>믃妵漪⩃䱍믂免╆</w:t>
      </w:r>
      <w:r>
        <w:rPr/>
        <w:t>ⵇ⌥</w:t>
      </w:r>
      <w:r>
        <w:rPr/>
        <w:t>㙃쉏徥㑣⩚⑦╳ㄹ矂숣</w:t>
      </w:r>
      <w:r>
        <w:rPr/>
        <w:t>ꖬ</w:t>
      </w:r>
      <w:r>
        <w:rPr/>
        <w:t>侩길䨽伥坸檻余⤸湏⥎䑕婍╏ꌸ炬숩칯畢㵳慢⨱싂睪⍩㐫故㍴⹹쉈칞刳䡫穖⼲榮㈮偔뼲⥦ケ㥧甮⪵䨰乇平㴶쉵䩚</w:t>
      </w:r>
      <w:r>
        <w:rPr/>
        <w:t>ꤪ</w:t>
      </w:r>
      <w:r>
        <w:rPr/>
        <w:t>쉔칙扪⹬㝚숬㕧䵆幦깁儩♔┲繴樵뼤㒘堫啘㔨㝤礱㑗ꌻ䎬妬睲墡晩쉌③憏슻癧先獡慪灘㚡⭈潖晹轄䥇䯂姎슩⴩⛂㌤㭴堦⸸瑇䉅⽾</w:t>
      </w:r>
      <w:r>
        <w:rPr/>
        <w:t>꧂</w:t>
      </w:r>
      <w:r>
        <w:rPr/>
        <w:t>촣썁桫㡐㡙狂㮘䁧㑑偄㛂仂䕓쉄澵싂颩助쉱숭Ⓜ⩲ꍖ㞣㟂棂ㅊ旂曍쉠䥪浟伲</w:t>
      </w:r>
      <w:r>
        <w:rPr/>
        <w:t>ꕷ</w:t>
      </w:r>
      <w:r>
        <w:rPr/>
        <w:t>熩嫂쉎狂疵㉒</w:t>
      </w:r>
      <w:r>
        <w:rPr/>
        <w:t>ꕒ</w:t>
      </w:r>
      <w:r>
        <w:rPr/>
        <w:t>㐳䙟烂싂犵椵⹈癩灒䝣䂮顸믂㥗</w:t>
      </w:r>
      <w:r>
        <w:rPr/>
        <w:t>ꦘ</w:t>
      </w:r>
      <w:r>
        <w:rPr/>
        <w:t>䩙畯壃攱⩩㞥繣琥</w:t>
      </w:r>
      <w:r>
        <w:rPr/>
        <w:t>ꦘ</w:t>
      </w:r>
      <w:r>
        <w:rPr/>
        <w:t>㴸敗䱮媱㵚䅊쉄瑙潌姍</w:t>
      </w:r>
      <w:r>
        <w:rPr/>
        <w:t>ⰷ</w:t>
      </w:r>
      <w:r>
        <w:rPr/>
        <w:t>瀩㜶捙㐬걈ꥴꎣ쉬颏쉚啀堽匸㍏ヂꅆ牊煰偖獯䰬쉂㔪㥘⯂由䐤숨桩砥⑀⽣㦏숺</w:t>
      </w:r>
      <w:r>
        <w:rPr/>
        <w:t>ⵖ</w:t>
      </w:r>
      <w:r>
        <w:rPr/>
        <w:t>䙶洦唶䑹</w:t>
      </w:r>
      <w:r>
        <w:rPr/>
        <w:t>⡕</w:t>
      </w:r>
      <w:r>
        <w:rPr/>
        <w:t>ぴ摭겻뼫橀䀴ꅺ時딵冩慧㡅쉡垥煎砽㎬伫榻䀨쉋쉯び疬㚵㡄畢参䔫忂珂轋</w:t>
      </w:r>
      <w:r>
        <w:rPr/>
        <w:t>꧂</w:t>
      </w:r>
      <w:r>
        <w:rPr/>
        <w:t>辡䡴㉓顏쉀乵㡲冏쉞椵쉉⥑⥷獫竂㩀䁠䐥硎啈㥈当㥍拂瑯帥昪坄恗㬺哎긩埂쉂⥈◂⼵♂쵑玥桭䴣⍋⍟㏂쉄彆搣沏㉳</w:t>
      </w:r>
      <w:r>
        <w:rPr/>
        <w:t>ꤺ</w:t>
      </w:r>
      <w:r>
        <w:rPr/>
        <w:t>㝾抬쉙⿂䑓坊썣塑㔥呋ꥤ껂睳渊쌤畯卉</w:t>
      </w:r>
      <w:r>
        <w:rPr/>
        <w:t>ꕖ</w:t>
      </w:r>
      <w:r>
        <w:rPr/>
        <w:t>氹憡녊咩佇瀲숩⩉瑬捘ꆩ⩭慭⼲輱쉣</w:t>
      </w:r>
      <w:r>
        <w:rPr/>
        <w:t>⠰</w:t>
      </w:r>
      <w:r>
        <w:rPr/>
        <w:t>䕱㑋</w:t>
      </w:r>
      <w:r>
        <w:rPr/>
        <w:t>ꕇ</w:t>
      </w:r>
      <w:r>
        <w:rPr/>
        <w:t>䜲晖뼪㑵瑠걎⼹恬㵩轰晘楶煚却〬ꥠ瓂檻⬽幵㉑橮┩痂㶩ꌥ묻䙭㜲칡劮⨹晊슣䙟뽑넽癒佊</w:t>
      </w:r>
      <w:r>
        <w:rPr/>
        <w:t>ⲩ</w:t>
      </w:r>
      <w:r>
        <w:rPr/>
        <w:t>㉹晹⤶矂ꅍ䗂쉬朲</w:t>
      </w:r>
      <w:r>
        <w:rPr/>
        <w:t>ꥊ</w:t>
      </w:r>
      <w:r>
        <w:rPr/>
        <w:t>䐱䝕䡋쉊㕏</w:t>
      </w:r>
      <w:r>
        <w:rPr/>
        <w:t>꧂</w:t>
      </w:r>
      <w:r>
        <w:rPr/>
        <w:t>䩸歇圵繶뿂䘭䭖儦奶㝱䵗⩺⩚뇂瘰坦穴쉨摙⯂娩䘨</w:t>
      </w:r>
      <w:r>
        <w:rPr/>
        <w:t>⢣</w:t>
      </w:r>
      <w:r>
        <w:rPr/>
        <w:t>㟂係廂亘녹䟂硬桫갲</w:t>
      </w:r>
      <w:r>
        <w:rPr/>
        <w:t>ⵢ</w:t>
      </w:r>
      <w:r>
        <w:rPr/>
        <w:t>㷂砽䤶쎥뭭輵乇憡⽀</w:t>
      </w:r>
      <w:r>
        <w:rPr/>
        <w:t>ꥉ</w:t>
      </w:r>
      <w:r>
        <w:rPr/>
        <w:t>⽶祆䬫䡩숪쉺坔숤⹭坉</w:t>
      </w:r>
      <w:r>
        <w:rPr/>
        <w:t>⣂</w:t>
      </w:r>
      <w:r>
        <w:rPr/>
        <w:t>顴轃慯㌴劘縰䘳徘湷숵報숳㖣牶塆碱⬯摧</w:t>
      </w:r>
      <w:r>
        <w:rPr/>
        <w:t>ⷂ</w:t>
      </w:r>
      <w:r>
        <w:rPr/>
        <w:t>쉙깄瞣刮쉦十矂♢塾偤樺䍙䑫䭅从牋匶潩媥</w:t>
      </w:r>
      <w:r>
        <w:rPr/>
        <w:t>꥟</w:t>
      </w:r>
      <w:r>
        <w:rPr/>
        <w:t>暘摟啤瀩䉟汧湤ꎵ獉뇂潚䉣捵劮</w:t>
      </w:r>
      <w:r>
        <w:rPr/>
        <w:t>ꖥ</w:t>
      </w:r>
      <w:r>
        <w:rPr/>
        <w:t>泂淂执쉗숪攨珂㡐䝣晘</w:t>
      </w:r>
      <w:r>
        <w:rPr/>
        <w:t>ꕆ</w:t>
      </w:r>
      <w:r>
        <w:rPr/>
        <w:t>扱䬽갺䅰佖쉩㌻㔸欪傣땱捗硶╎乥傏桕⩄쉉湚浯啉뽨ꅺ⩕䒩숲䵣档昸傩桉쌴⍲⵩轩䅃瞣煃써䓃숸쉯弯㑚刹稽녈㥅枣縨漻슣♚睾杒䁊⽪晩</w:t>
      </w:r>
      <w:r>
        <w:rPr/>
        <w:t>ⰸ</w:t>
      </w:r>
      <w:r>
        <w:rPr/>
        <w:t>쉧녳儸쉱忂䍣䔴</w:t>
      </w:r>
      <w:r>
        <w:rPr/>
        <w:t>ꤵ</w:t>
      </w:r>
      <w:r>
        <w:rPr/>
        <w:t>䐫놩䌫쉌⻂呔㎥츷</w:t>
      </w:r>
      <w:r>
        <w:rPr/>
        <w:t>ꕖꔯ</w:t>
      </w:r>
      <w:r>
        <w:rPr/>
        <w:t>㯂㢬㌽칅</w:t>
      </w:r>
      <w:r>
        <w:rPr/>
        <w:t>ꕣ</w:t>
      </w:r>
      <w:r>
        <w:rPr/>
        <w:t>毃</w:t>
      </w:r>
      <w:r>
        <w:rPr/>
        <w:t>ꦥ</w:t>
      </w:r>
      <w:r>
        <w:rPr/>
        <w:t>䈥㐬啉祱䉊싂⵭쉦港㣂璵㉅䙂偓썥</w:t>
      </w:r>
      <w:r>
        <w:rPr/>
        <w:t>⣂</w:t>
      </w:r>
      <w:r>
        <w:rPr/>
        <w:t>椲炬伬倦싍獪ꥯ才숣ぶ⿂䥀문伫㍸攪쉅⾡쉙䒣넵⩾⭴슩걞슘抵㵘畓ꌨ儬䗂恾礤◂佘値形숨憬쉙燂乯쉘ꅩ瞩쉊俍サ朥</w:t>
      </w:r>
      <w:r>
        <w:rPr/>
        <w:t>ⴹ</w:t>
      </w:r>
      <w:r>
        <w:rPr/>
        <w:t>浰⼺噖媩測埂奮体◍㵉煶㝭곂潏☯兂挥㍱测村䁄燂칳幣</w:t>
      </w:r>
      <w:r>
        <w:rPr/>
        <w:t>Ᵽ</w:t>
      </w:r>
      <w:r>
        <w:rPr/>
        <w:t>慠㉗敘掣䭑뽯䠵ꥳꍾ㉒땥䩟䡲숹捂輦䁋侻塓殩嘯䩟溩䁵⩮㒩䰭矂㭴怫㉕搩傘湾쉟縪⎵쉐</w:t>
      </w:r>
      <w:r>
        <w:rPr/>
        <w:t>ⷂ⦘</w:t>
      </w:r>
      <w:r>
        <w:rPr/>
        <w:t>潠匲噫换䕰⭅塌싂䭧쉶뇂瑑⍟湔쉂啪③滂䀪㩀䅌坲溘斱㍇僃眹㭋埂</w:t>
      </w:r>
      <w:r>
        <w:rPr/>
        <w:t>ꦩ</w:t>
      </w:r>
      <w:r>
        <w:rPr/>
        <w:t>惂㌤䵙㩄汘弻決⥖獨䱭匣䈶唽顾⼻⭮춻㉢⩏뽓쉚쉚歹⍏䩧䌣㎘쉓</w:t>
      </w:r>
      <w:r>
        <w:rPr/>
        <w:t>⢻</w:t>
      </w:r>
      <w:r>
        <w:rPr/>
        <w:t>ⴲ</w:t>
      </w:r>
      <w:r>
        <w:rPr/>
        <w:t>倨䉟ꅣ䐱</w:t>
      </w:r>
      <w:r>
        <w:rPr/>
        <w:t>ꥑ</w:t>
      </w:r>
      <w:r>
        <w:rPr/>
        <w:t>ꄥ毂兰</w:t>
      </w:r>
      <w:r>
        <w:rPr/>
        <w:t>ꕙ</w:t>
      </w:r>
      <w:r>
        <w:rPr/>
        <w:t>숮搷⭸㘺䏂䯂쉓淂䧂ꍢ煱䎡싂㩺⨳幤䜷䩶畍䓂싂卅截</w:t>
      </w:r>
      <w:r>
        <w:rPr/>
        <w:t>꥟</w:t>
      </w:r>
      <w:r>
        <w:rPr/>
        <w:t>䕌婨땱氊숮䆩</w:t>
      </w:r>
      <w:r>
        <w:rPr/>
        <w:t>⠷</w:t>
      </w:r>
      <w:r>
        <w:rPr/>
        <w:t>兹䠩</w:t>
      </w:r>
      <w:r>
        <w:rPr/>
        <w:t>ꦿ</w:t>
      </w:r>
      <w:r>
        <w:rPr/>
        <w:t>婸ꅋ痃㥹뼸쉦䵂捎嗂㩪숬㍲싂偘슿㊮呚</w:t>
      </w:r>
      <w:r>
        <w:rPr/>
        <w:t>ꦡ</w:t>
      </w:r>
      <w:r>
        <w:rPr/>
        <w:t>䯃灈戯땩쉤╶煇䰵ꍶ啇䟎</w:t>
      </w:r>
      <w:r>
        <w:rPr/>
        <w:t>⢘</w:t>
      </w:r>
      <w:r>
        <w:rPr/>
        <w:t>싂伲䍧珂쉘슻뼮頨⾡琽숬辣숽㏎暮⽥怺꺡㶵숱묭刲</w:t>
      </w:r>
      <w:r>
        <w:rPr/>
        <w:t>ꤶꗂ</w:t>
      </w:r>
      <w:r>
        <w:rPr/>
        <w:t>嚻磎☽쎥ꆮ䊣椳烂甯쉌奣轚睮瑣쉉㜨嘩拂祵겥䑡⪿㡰</w:t>
      </w:r>
      <w:r>
        <w:rPr/>
        <w:t>ꕫ</w:t>
      </w:r>
      <w:r>
        <w:rPr/>
        <w:t>杂䁐熻捙䑎俎쉱</w:t>
      </w:r>
      <w:r>
        <w:rPr/>
        <w:t>ꕎꕄ</w:t>
      </w:r>
      <w:r>
        <w:rPr/>
        <w:t>濂</w:t>
      </w:r>
      <w:r>
        <w:rPr/>
        <w:t>ꕅ⨳</w:t>
      </w:r>
      <w:r>
        <w:rPr/>
        <w:t>㤪</w:t>
      </w:r>
      <w:r>
        <w:rPr/>
        <w:t>ⱚⱑ</w:t>
      </w:r>
      <w:r>
        <w:rPr/>
        <w:t>廎㔮싂䉎뮬䥘灺䴲쉉㜩橑䑥</w:t>
      </w:r>
      <w:r>
        <w:rPr/>
        <w:t>ꔩ</w:t>
      </w:r>
      <w:r>
        <w:rPr/>
        <w:t>汀低楆</w:t>
      </w:r>
      <w:r>
        <w:rPr/>
        <w:t>ꤴ</w:t>
      </w:r>
      <w:r>
        <w:rPr/>
        <w:t>歷䅉㓎渺歸測</w:t>
      </w:r>
      <w:r>
        <w:rPr/>
        <w:t>ꤦ♢</w:t>
      </w:r>
      <w:r>
        <w:rPr/>
        <w:t>擂磂㚩乥넨匲</w:t>
      </w:r>
      <w:r>
        <w:rPr/>
        <w:t>ⱇ</w:t>
      </w:r>
      <w:r>
        <w:rPr/>
        <w:t>㕳䦩佁縱囂䘳瑌</w:t>
      </w:r>
      <w:r>
        <w:rPr/>
        <w:t>ⰴ</w:t>
      </w:r>
      <w:r>
        <w:rPr/>
        <w:t>ꕕ</w:t>
      </w:r>
      <w:r>
        <w:rPr/>
        <w:t>坬攺䭺剞녖⚱싂瑸뮡潺䣂敦爪煋䠶慑剐싂뼦愰卫曍쉡⨻吤汉偎吶幊据뼽쉰偣쉺䱂顑摵䅷穓姂䖩쉧歶剄夬㤵柎⹙楎⯂쉁体</w:t>
      </w:r>
      <w:r>
        <w:rPr/>
        <w:t>ꕖ</w:t>
      </w:r>
      <w:r>
        <w:rPr/>
        <w:t>䑹䀥쵎彪쉖춡䱗싂瑹飂</w:t>
      </w:r>
      <w:r>
        <w:rPr/>
        <w:t>ꤨ</w:t>
      </w:r>
      <w:r>
        <w:rPr/>
        <w:t>礴晋仂칀穡⒬싂깦촴吷㥊㝭䷂刹⽍奅⏂䵅䉸㗂㞻䀭뭤⨻䔫泂ꍥ栬쉦떘䍓䕬挭◂慁幩䷂烂歱</w:t>
      </w:r>
      <w:r>
        <w:rPr/>
        <w:t>⠦</w:t>
      </w:r>
      <w:r>
        <w:rPr/>
        <w:t>挭㙭⹇犡浪挩쉫쉃挰⩹瑔䂩ꥲ싂촤㴫싂浺췂쉍</w:t>
      </w:r>
      <w:r>
        <w:rPr/>
        <w:t>⣂</w:t>
      </w:r>
      <w:r>
        <w:rPr/>
        <w:t>顾䈱楠딵㍘䨦⍃殻㴶䢬剫</w:t>
      </w:r>
      <w:r>
        <w:rPr/>
        <w:t>ⱶ⛂</w:t>
      </w:r>
      <w:r>
        <w:rPr/>
        <w:t>쉹쉱瓂걲全</w:t>
      </w:r>
      <w:r>
        <w:rPr/>
        <w:t>⡙</w:t>
      </w:r>
      <w:r>
        <w:rPr/>
        <w:t>轗㈵〨䭒桧⑄䉺浴听┭┩佌略䎱顡匸⫂怳㏎뭓뽉쉓礤懂焴さ㗂轲⯃䍣䭾㴹〯</w:t>
      </w:r>
      <w:r>
        <w:rPr/>
        <w:t>⢩</w:t>
      </w:r>
      <w:r>
        <w:rPr/>
        <w:t>绂㥗숽䝾䔰䕧咬䑋⭪깸歠殩슥⻃䌭䱩湶숬⌬啰兓갭哂쉙湴桅牒琳싃套䬩俍燎숪歠㉒態䎩ꅥ繩</w:t>
      </w:r>
      <w:r>
        <w:rPr/>
        <w:t>ⱌ</w:t>
      </w:r>
      <w:r>
        <w:rPr/>
        <w:t>숱숱쉀兦⭍祶뾘兦쉁癧灨婹䥨楁ㄷ轮뼷媵係싂磂⥯슡㍹ぉ⽙穏⤶㉰</w:t>
      </w:r>
      <w:r>
        <w:rPr/>
        <w:t>Ⳃ</w:t>
      </w:r>
      <w:r>
        <w:rPr/>
        <w:t>㌳恶쉹䄫䢩㘲⹢庩䌮⩨묱䍙痍⮩䍊쉷䥒䔽池猹催硵洲の幾땕⭈囂㑑ヂ畞唸놵</w:t>
      </w:r>
      <w:r>
        <w:rPr/>
        <w:t>ⷃ</w:t>
      </w:r>
      <w:r>
        <w:rPr/>
        <w:t>刣憿䝅쉏晙哂쉾䠩硫奡⭞䁂㕅숳</w:t>
      </w:r>
      <w:r>
        <w:rPr/>
        <w:t>ꕘ</w:t>
      </w:r>
      <w:r>
        <w:rPr/>
        <w:t>ㅸ쉍厘䵦쉺輻坮쉺木㍵喩剁쉦슩⛍㴻䩰禣偘䣂숭㝧埂싂䊡浞쉮硶㡀㥸슥䑱숱䅠涣吽㓂䤬傘쉞顙㞬玵</w:t>
      </w:r>
      <w:r>
        <w:rPr/>
        <w:t>ꖩ</w:t>
      </w:r>
      <w:r>
        <w:rPr/>
        <w:t>䓂杣杈䭩딬ꎥ䨨㍐ꥠ㌯唪硥쉘꥔뮱瑫恊䶿⍅伫奈</w:t>
      </w:r>
      <w:r>
        <w:rPr/>
        <w:t>꧂</w:t>
      </w:r>
      <w:r>
        <w:rPr/>
        <w:t>쉷䉒숪券㉤㡴⫂嘊䑠⩺䙵揂쉄䎱䅣媣䠹㋍典中쉒㴯㤦硺癉⿎娪抱偶䐣⹁㵟쵖㦵捰ꥱ悥扩幏奱䀩䕴ꆮ奖顓櫂䋂</w:t>
      </w:r>
      <w:r>
        <w:rPr/>
        <w:t>ꤳ</w:t>
      </w:r>
      <w:r>
        <w:rPr/>
        <w:t>䁄㑳䁳づ</w:t>
      </w:r>
      <w:r>
        <w:rPr/>
        <w:t>ⰴ</w:t>
      </w:r>
      <w:r>
        <w:rPr/>
        <w:t>㴫琱</w:t>
      </w:r>
      <w:r>
        <w:rPr/>
        <w:t>ⲱ</w:t>
      </w:r>
      <w:r>
        <w:rPr/>
        <w:t>䕏㌴㉙㍨⤺⹟㮥쎘䰰〉擂칣批嚵坅幇枩搥㙆姂倽㐶㙠盂桙硔</w:t>
      </w:r>
      <w:r>
        <w:rPr/>
        <w:t>⡌</w:t>
      </w:r>
      <w:r>
        <w:rPr/>
        <w:t>ꄣ㶘⤣䅈⸨祖숽瓂恔</w:t>
      </w:r>
      <w:r>
        <w:rPr/>
        <w:t>ⷂꕬ</w:t>
      </w:r>
      <w:r>
        <w:rPr/>
        <w:t>㑾噍揂噇⧂㉘旂쉄䍖쉨哂䦻䨮䑑歇</w:t>
      </w:r>
      <w:r>
        <w:rPr/>
        <w:t>ꦩ</w:t>
      </w:r>
      <w:r>
        <w:rPr/>
        <w:t>癭䙚㩒夻磎禩싂硚绂砱婩⌽啂呰⌽禮껂睪㘴輵乕溩偯洷뭍㕂整䁡㴱䗂洩뼰㭎氻⿍摵獹</w:t>
      </w:r>
      <w:r>
        <w:rPr/>
        <w:t>Ⳃ</w:t>
      </w:r>
      <w:r>
        <w:rPr/>
        <w:t>ꕇ</w:t>
      </w:r>
      <w:r>
        <w:rPr/>
        <w:t>땷숶䁩▱㜳敉ꅾ甪旎敥╯湋</w:t>
      </w:r>
      <w:r>
        <w:rPr/>
        <w:t>⢘</w:t>
      </w:r>
      <w:r>
        <w:rPr/>
        <w:t>䉾⥒爯婭슏窥싂㡭ꄳ</w:t>
      </w:r>
      <w:r>
        <w:rPr/>
        <w:t>꤬</w:t>
      </w:r>
      <w:r>
        <w:rPr/>
        <w:t>攩䞩슩䞮㇂敏煳쉱칓쉲⿎♵㭵</w:t>
      </w:r>
      <w:r>
        <w:rPr/>
        <w:t>ⵣ</w:t>
      </w:r>
      <w:r>
        <w:rPr/>
        <w:t>噦こ녈</w:t>
      </w:r>
      <w:r>
        <w:rPr/>
        <w:t>ⴱ</w:t>
      </w:r>
      <w:r>
        <w:rPr/>
        <w:t>坧㕱穟䵵ꏂ煘党㶩繃偹晁숭㕖깃氯</w:t>
      </w:r>
      <w:r>
        <w:rPr/>
        <w:t>ꥈ</w:t>
      </w:r>
      <w:r>
        <w:rPr/>
        <w:t>㋂䁙斣╹㘤煙⵩惂匪쉃曍䞬뭂䏎种썚䙫갷卲彵强ꥵ嘩治쉈싂硅䙗깇ꍃꥭ⼪佒</w:t>
      </w:r>
      <w:r>
        <w:rPr/>
        <w:t>⢣</w:t>
      </w:r>
      <w:r>
        <w:rPr/>
        <w:t>煌朱䅬ㆩ瑕썊⍕㙯樻低⹠䡀瑑㓂</w:t>
      </w:r>
      <w:r>
        <w:rPr/>
        <w:t>⠽</w:t>
      </w:r>
      <w:r>
        <w:rPr/>
        <w:t>䱦㘤痃⯂뾘㙏兟쉊䵩慬桄컂숱㩢瘭䵕愰恶◂⭣摋䰯䳂쉪</w:t>
      </w:r>
      <w:r>
        <w:rPr/>
        <w:t>⠽</w:t>
      </w:r>
      <w:r>
        <w:rPr/>
        <w:t>祢㭰☹</w:t>
      </w:r>
      <w:r>
        <w:rPr/>
        <w:t>ꤸ</w:t>
      </w:r>
      <w:r>
        <w:rPr/>
        <w:t>勃旂ㅖ⥐墱㕤싂㝺㙰砵潥炱瀫</w:t>
      </w:r>
      <w:r>
        <w:rPr/>
        <w:t>ꥐ</w:t>
      </w:r>
      <w:r>
        <w:rPr/>
        <w:t>쉡</w:t>
      </w:r>
      <w:r>
        <w:rPr/>
        <w:t>ⰳ</w:t>
      </w:r>
      <w:r>
        <w:rPr/>
        <w:t>璬确㕌㒬潱硋䡗㉑兵묻㔷⑄䡎</w:t>
      </w:r>
      <w:r>
        <w:rPr/>
        <w:t>Ⳏ</w:t>
      </w:r>
      <w:r>
        <w:rPr/>
        <w:t>彺ㅁ活浥쉌</w:t>
      </w:r>
      <w:r>
        <w:rPr/>
        <w:t>⡾</w:t>
      </w:r>
      <w:r>
        <w:rPr/>
        <w:t>拂幎〷幫싂ꎮ믎摷쏂걏⨬漪䡃</w:t>
      </w:r>
      <w:r>
        <w:rPr/>
        <w:t>⡴</w:t>
      </w:r>
      <w:r>
        <w:rPr/>
        <w:t>凂杮焷珂伪獦练쉥婦칭娮⥗ぁ狍㋂⨨毂椭쉀桷潰갣嫂䍵쉷攱㏂</w:t>
      </w:r>
      <w:r>
        <w:rPr/>
        <w:t>ⵔ</w:t>
      </w:r>
      <w:r>
        <w:rPr/>
        <w:t>⺵繖婲㬮匥繟썙頨칵습狂㛂摇户㑘頩ㅈ싍塇神⩬䱷瑸</w:t>
      </w:r>
      <w:r>
        <w:rPr/>
        <w:t>ꥇ</w:t>
      </w:r>
      <w:r>
        <w:rPr/>
        <w:t>橉眪땎珃쉄畯㕹쉌䭦辿姎䠶깾숥쉗䉯乏⭥桩顲껂撥⩴뽯⬭幢瑬癸恅晔嘯슥绂㕣䎵숪弽瑦恔欸㝞慠䡩쉀恡</w:t>
      </w:r>
      <w:r>
        <w:rPr/>
        <w:t>ꥏ</w:t>
      </w:r>
      <w:r>
        <w:rPr/>
        <w:t>⽨戺輻ꥤ뭺潨淍漪颩䜲瓂슩䪘㕺㭸が땗い榡根쉭䯂埂촲Ⓝ硭偪繌⸸⻍堣嫂뭄걢潶䩊㴱</w:t>
      </w:r>
      <w:r>
        <w:rPr/>
        <w:t>ⱇ</w:t>
      </w:r>
      <w:r>
        <w:rPr/>
        <w:t>昪媮㋂敡ꌺ땅쉢㮏哎껃她⭪䴻숪⮩揂⭊䡚</w:t>
      </w:r>
      <w:r>
        <w:rPr/>
        <w:t>ⴹ</w:t>
      </w:r>
      <w:r>
        <w:rPr/>
        <w:t>츽</w:t>
      </w:r>
      <w:r>
        <w:rPr/>
        <w:t>⠵</w:t>
      </w:r>
      <w:r>
        <w:rPr/>
        <w:t>썖䭹末놣갴敟녩券⹞瘲⵱㛎</w:t>
      </w:r>
      <w:r>
        <w:rPr/>
        <w:t>⢱</w:t>
      </w:r>
      <w:r>
        <w:rPr/>
        <w:t>癧偈㡬䍵ꅯ⽫</w:t>
      </w:r>
      <w:r>
        <w:rPr/>
        <w:t>ⰴ</w:t>
      </w:r>
      <w:r>
        <w:rPr/>
        <w:t>奨쉥㌴顅쏂⭗䝄硶숊뭷ꅠ廂摂♤⤮桀颿긶侻塞畁杉牔ㅉ怽␷婁係</w:t>
      </w:r>
      <w:r>
        <w:rPr/>
        <w:t>ꥂ♯</w:t>
      </w:r>
      <w:r>
        <w:rPr/>
        <w:t>ꥬ瑏報숫슥㕎辮뭰뽄渪䕀㭟䕏뭤쉳⍐</w:t>
      </w:r>
      <w:r>
        <w:rPr/>
        <w:t>ꥆ</w:t>
      </w:r>
      <w:r>
        <w:rPr/>
        <w:t>숪숴⒩憘</w:t>
      </w:r>
      <w:r>
        <w:rPr/>
        <w:t>⠪</w:t>
      </w:r>
      <w:r>
        <w:rPr/>
        <w:t>剙싃</w:t>
      </w:r>
      <w:r>
        <w:rPr/>
        <w:t>⡊</w:t>
      </w:r>
      <w:r>
        <w:rPr/>
        <w:t>帩愹춥䡖㉍捐뼪㩶㉢百䑏㑒䙾弶癣拂䌷瑂䁺긴⭱䨶㑪玱桢㑙땡숻擎䵭뭑⹉⑴뭳睮㉗⑁쉫種琤晒㐥塈矂㬰숤挩桧싃㚮䉮湌ꍩ慃썏凍ꍥ칞唬⑕ꎿ婨仂쉒쉺</w:t>
      </w:r>
      <w:r>
        <w:rPr/>
        <w:t>ⱞ☵</w:t>
      </w:r>
      <w:r>
        <w:rPr/>
        <w:t>뾡따䩐坩ꍃ湚숷䁩ㅚ녏쉌쵖縣぀⑀⨣⸱곍溬烂⍵䝦ッ砪</w:t>
      </w:r>
      <w:r>
        <w:rPr/>
        <w:t>ⷂ</w:t>
      </w:r>
      <w:r>
        <w:rPr/>
        <w:t>睅</w:t>
      </w:r>
      <w:r>
        <w:rPr/>
        <w:t>ꦻ⸹</w:t>
      </w:r>
      <w:r>
        <w:rPr/>
        <w:t>숻숯擂塾垱兟싃兙⩋㔯</w:t>
      </w:r>
      <w:r>
        <w:rPr/>
        <w:t>⠶</w:t>
      </w:r>
      <w:r>
        <w:rPr/>
        <w:t>瑹㉖损摍硇儶⍠칃깮揂쉳竂硴歩杰딭畍⥨䵓싂촸숯䡁ㄩ卺쉭䌻爮㐨슡쉠㈦炡繳䰩婓⌱㍱刲ꇂ晉싂䵾在乵⒵╗⑧坄㑮</w:t>
      </w:r>
      <w:r>
        <w:rPr/>
        <w:t>ꤶ</w:t>
      </w:r>
      <w:r>
        <w:rPr/>
        <w:t>瑳긦䜪숻伶겱矂潮䋂䤭쉍쏂䱗砯츯㬹眤㡧参쉤쌵姍垻␥吣䡉</w:t>
      </w:r>
      <w:r>
        <w:rPr/>
        <w:t>꤯</w:t>
      </w:r>
      <w:r>
        <w:rPr/>
        <w:t>戦歄⬳䏂眹싎关涏䴲䭾㨥숷坃嘱숪뭚㥋㥍协恈潥쵹䙞䔰穬奲䑓辬㑚昣佅ꍫ婫截輹숯廂坧祴꥾儵쉕깩䫂뭱湏뿂㡫煋뽫</w:t>
      </w:r>
      <w:r>
        <w:rPr/>
        <w:t>⡸</w:t>
      </w:r>
      <w:r>
        <w:rPr/>
        <w:t>塃䍲깮䗂뭾䬴䍯㴴䐩㎬儮婎쉊䭾顙䤪䍆桓丷</w:t>
      </w:r>
      <w:r>
        <w:rPr/>
        <w:t>ⵚ</w:t>
      </w:r>
      <w:r>
        <w:rPr/>
        <w:t>땷䈳䄤㍑䵇</w:t>
      </w:r>
      <w:r>
        <w:rPr/>
        <w:t>ꦣ</w:t>
      </w:r>
      <w:r>
        <w:rPr/>
        <w:t>攥㥆穑啔䑴輪숩䍺吨〩㥔䀵㜣뽈硏抿녾싂㕈揂擂祢乓拂쉣牌げ塬쉕殱뽷싂䱞偣樽ꍑ슩</w:t>
      </w:r>
      <w:r>
        <w:rPr/>
        <w:t>ⳃ</w:t>
      </w:r>
      <w:r>
        <w:rPr/>
        <w:t>쉪䰩䡁煱ꎱ쉲促쉑㡱疱㊣쉚㝮汱夸</w:t>
      </w:r>
    </w:p>
    <w:p>
      <w:pPr>
        <w:pStyle w:val="PreformattedText"/>
        <w:bidi w:val="0"/>
        <w:spacing w:before="0" w:after="0"/>
        <w:jc w:val="left"/>
        <w:rPr/>
      </w:pPr>
      <w:r>
        <w:rPr/>
        <w:t>넨썀悮</w:t>
      </w:r>
      <w:r>
        <w:rPr/>
        <w:t>ⴵ</w:t>
      </w:r>
      <w:r>
        <w:rPr/>
        <w:t>䪮</w:t>
      </w:r>
      <w:r>
        <w:rPr/>
        <w:t>ꦡ</w:t>
      </w:r>
      <w:r>
        <w:rPr/>
        <w:t>䀹ィ䍫爽㜱乗併슩瘵䱡㌹땅咻㡃㭓㗂杘奖쉖癷䱣卟㔮歶⭨捑䡈䉆⿂㉟啗녁걥掘繷曂㙮썺칊䁖彀⩶싂땡䫂⨤쎮伯䬩䵏浙煒쉍䃂숬싂</w:t>
      </w:r>
      <w:r>
        <w:rPr/>
        <w:t>ꤦ</w:t>
      </w:r>
      <w:r>
        <w:rPr/>
        <w:t>湦硶幵쉅䛂啵</w:t>
      </w:r>
      <w:r>
        <w:rPr/>
        <w:t>⡫</w:t>
      </w:r>
      <w:r>
        <w:rPr/>
        <w:t>䅨뼪</w:t>
      </w:r>
      <w:r>
        <w:rPr/>
        <w:t>꧃</w:t>
      </w:r>
      <w:r>
        <w:rPr/>
        <w:t>桓䘫严슏숵䉑㕞杅숯녅促ꏂ싂뼥灶祏䚱뇂ひ䒱懍㧂ㅫ䕆뼮奺㆏櫃䵇㨮町ꥥ㇂⩶矂㨴煴⩹㕄ち㉗쉦쉟橒䁷䍯䌬⨳幁兗ㅴ䱸晓⤸䢘桭啙땉깓䅖䩢╕夯</w:t>
      </w:r>
      <w:r>
        <w:rPr/>
        <w:t>Ɽ</w:t>
      </w:r>
      <w:r>
        <w:rPr/>
        <w:t>傮湹䩩朴㑁䱟⵷碮⭯㜷窻</w:t>
      </w:r>
      <w:r>
        <w:rPr/>
        <w:t>ꦘ</w:t>
      </w:r>
      <w:r>
        <w:rPr/>
        <w:t>係땲</w:t>
      </w:r>
      <w:r>
        <w:rPr/>
        <w:t>Ⰺ</w:t>
      </w:r>
      <w:r>
        <w:rPr/>
        <w:t>甤秂婘⑵秂飂杇땾坢싂㡇⺩╲㋂⹹㋂╯⩡啊츫㪩夨毂긷䢩╣</w:t>
      </w:r>
      <w:r>
        <w:rPr/>
        <w:t>ⷂ⸬</w:t>
      </w:r>
      <w:r>
        <w:rPr/>
        <w:t>氮反칂䦣싂捷婹垘뭐㡾焤橣Ⓜ쌨쌻畞⑉┫⭂쉬暡伪愸䅠</w:t>
      </w:r>
      <w:r>
        <w:rPr/>
        <w:t>ꕚ</w:t>
      </w:r>
      <w:r>
        <w:rPr/>
        <w:t>䕙溥⽷┭繏䅭匹䓂까䑨商䚩쉗싍쉨幈⑘⯂⺱廂卟</w:t>
      </w:r>
      <w:r>
        <w:rPr/>
        <w:t>⠨</w:t>
      </w:r>
      <w:r>
        <w:rPr/>
        <w:t>當烃숯</w:t>
      </w:r>
      <w:r>
        <w:rPr/>
        <w:t>Ⱬ⩒</w:t>
      </w:r>
      <w:r>
        <w:rPr/>
        <w:t>剉⭍晀伲㩗ꍞ癫磂し쵂稨甽숸泂</w:t>
      </w:r>
      <w:r>
        <w:rPr/>
        <w:t>ⵞ</w:t>
      </w:r>
      <w:r>
        <w:rPr/>
        <w:t>牐떬⺩</w:t>
      </w:r>
      <w:r>
        <w:rPr/>
        <w:t>⢏⦵</w:t>
      </w:r>
      <w:r>
        <w:rPr/>
        <w:t>䱐瀷갶剤䁟浐ꅘ硍싂</w:t>
      </w:r>
      <w:r>
        <w:rPr/>
        <w:t>꧂</w:t>
      </w:r>
      <w:r>
        <w:rPr/>
        <w:t>뾩㗂坪绍摹䜨係쉧㑺㥌歨猫㩲</w:t>
      </w:r>
      <w:r>
        <w:rPr/>
        <w:t>ꤵ</w:t>
      </w:r>
      <w:r>
        <w:rPr/>
        <w:t>噠卅嚘⎏擃顷</w:t>
      </w:r>
      <w:r>
        <w:rPr/>
        <w:t>⠤</w:t>
      </w:r>
      <w:r>
        <w:rPr/>
        <w:t>슥溵㥍䌱숽땠췃䡴곎⥑嘻⦬쉤깉氭⻂涱쉕⨺攣⽯⿂䎣⨱戮咱啪ꇂ</w:t>
      </w:r>
      <w:r>
        <w:rPr/>
        <w:t>ⵌ</w:t>
      </w:r>
      <w:r>
        <w:rPr/>
        <w:t>놵쉦꥚浍婑겱䌪䁱焴쉾㒘쉭</w:t>
      </w:r>
      <w:r>
        <w:rPr/>
        <w:t>ꗂ</w:t>
      </w:r>
      <w:r>
        <w:rPr/>
        <w:t>䭆㭋嚩캣懂㵡毂桇</w:t>
      </w:r>
      <w:r>
        <w:rPr/>
        <w:t>ꕁ</w:t>
      </w:r>
      <w:r>
        <w:rPr/>
        <w:t>塺灬캥⪮㏂兪ꍦ夥煌걖佇Ⓜ歺⬫㦻慯쉡噬⌫쉲㢵徵睴䝀ㅣ潓晭녇湢㜩⒏⚡칖汔亩扣摒喘䜣据呒⨫걌䟂쉌⬣䍰桩ꅖ㙺쌹䁗땁뮿摓</w:t>
      </w:r>
      <w:r>
        <w:rPr/>
        <w:t>ꔤ</w:t>
      </w:r>
      <w:r>
        <w:rPr/>
        <w:t>〦⭏畑䭄玵⩊䷎娤繊㡫</w:t>
      </w:r>
      <w:r>
        <w:rPr/>
        <w:t>ⴲ</w:t>
      </w:r>
      <w:r>
        <w:rPr/>
        <w:t>䩓녟录儺㎥슥뿂搵슬斘炱潒䡾ꥬ숺싃</w:t>
      </w:r>
      <w:r>
        <w:rPr/>
        <w:t>⡢</w:t>
      </w:r>
      <w:r>
        <w:rPr/>
        <w:t>꤯</w:t>
      </w:r>
      <w:r>
        <w:rPr/>
        <w:t>噀◂飍썳깟扵㛂⭅뽒癧⸫㨪物䂩囍㤳䰦穅硦쉕倣㨵숷싂椹㑭쉳匽⽉ꍹ復婫㍎恋彣뭦㕷乫묶⩴</w:t>
      </w:r>
      <w:r>
        <w:rPr/>
        <w:t>⡅</w:t>
      </w:r>
      <w:r>
        <w:rPr/>
        <w:t>숻⤭堫烂牱輭쉌啴⸨㨣氲쵕츷塅丳ㄬ樣呩▣㕌啋숳㙫硊</w:t>
      </w:r>
      <w:r>
        <w:rPr/>
        <w:t>⡳</w:t>
      </w:r>
      <w:r>
        <w:rPr/>
        <w:t>碮쵦걨䮡啤쵳曂䙂滂厥㙐㊮㒿搪쉶兎摖毂걶㯂䍐灤㓂硢깮⬰敭側뾻晱쏂⩫칋彖</w:t>
      </w:r>
      <w:r>
        <w:rPr/>
        <w:t>ꕹ</w:t>
      </w:r>
      <w:r>
        <w:rPr/>
        <w:t>녺湴슘悏杢ꍱ쉘㵏뽖㑵漮䍳殡⵺㉆㐦⧂榬桰样</w:t>
      </w:r>
      <w:r>
        <w:rPr/>
        <w:t>ꕟ</w:t>
      </w:r>
      <w:r>
        <w:rPr/>
        <w:t>쉺秂⩭ㆵ祭涮䡶䞻瑺䁚╸䷍</w:t>
      </w:r>
      <w:r>
        <w:rPr/>
        <w:t>ꕯ</w:t>
      </w:r>
      <w:r>
        <w:rPr/>
        <w:t>㨳硥癟㨳楍䷍殿⫂깑ꅮ纥쵯</w:t>
      </w:r>
      <w:r>
        <w:rPr/>
        <w:t>⠻</w:t>
      </w:r>
      <w:r>
        <w:rPr/>
        <w:t>썶⩫䩫습杀权㑨渦䅎</w:t>
      </w:r>
      <w:r>
        <w:rPr/>
        <w:t>꧂</w:t>
      </w:r>
      <w:r>
        <w:rPr/>
        <w:t>殩⩂瓂摔摲㥧穩坬穎氤꺻楔䝙㐩㔥偅嘦썶</w:t>
      </w:r>
      <w:r>
        <w:rPr/>
        <w:t>꥓⹯</w:t>
      </w:r>
      <w:r>
        <w:rPr/>
        <w:t>捤⴪晸뭹떘㫍朷捯⑄婦ㅩ⑬穂⽥䩔飂㕢塥䥁灍슩奵쉹摃싂쉱⩎䙾썰瞬㇂슡剕佺㵊慘뭂䤹敳熥⭸秂䰤ꇍ焴땇䁙䠭梏穇Ⓜ㐭湱眤⦵抵杁㇃</w:t>
      </w:r>
      <w:r>
        <w:rPr/>
        <w:t>Ⱕ</w:t>
      </w:r>
      <w:r>
        <w:rPr/>
        <w:t>燎⦻䎿뽖㔹桒ꥪ頊匣㙤</w:t>
      </w:r>
      <w:r>
        <w:rPr/>
        <w:t>ꕡ</w:t>
      </w:r>
      <w:r>
        <w:rPr/>
        <w:t>㈻杄㡣㝫夻犡⭓㡀嘹临挺归縹洬噒瓂숨쉟䧂瘥㶩橓彐딦䁘䔳䖱⩎⺻愦渮ㄷ쉙暱䉆쉧奐녙숩慊㕏仂㥊쏍㷂绎䥴户湶쉤慒十⬷愸潫䣂䌫敋㙘䕎㘤㡺♋伱秂㉯뾩⸹啨</w:t>
      </w:r>
      <w:r>
        <w:rPr/>
        <w:t>ꔶ</w:t>
      </w:r>
      <w:r>
        <w:rPr/>
        <w:t>䄭䕔䘪싍橘숹쵶迂습䱒椰壎☰⸨畭彏獶䃂슥䫂㵮칆숥㐪囃䵫䭣땸쉬杵䶘⩪ꌸ摀塵㡺旂繎顁쉤旂䅣彭䥫睤ꍟ쉍䝄摱싂繴洳䁶꺵ꅦ厮煀꥔슻杏堳奂頪乂㵞╩穨䩅こ</w:t>
      </w:r>
      <w:r>
        <w:rPr/>
        <w:t>ꕋ</w:t>
      </w:r>
      <w:r>
        <w:rPr/>
        <w:t>칭湍쉣⹙⨰玏囂䘯쉰汪쉤睡䍞癒⨭ち쵎焻숰眤쵡숷㊻쉐煔榘슩⍶㙤⿂땡</w:t>
      </w:r>
      <w:r>
        <w:rPr/>
        <w:t>꤬</w:t>
      </w:r>
      <w:r>
        <w:rPr/>
        <w:t>扵⛂燂⌷㝄㭅祳숤䁨浌穟廂柂㍞佳딣㏂</w:t>
      </w:r>
      <w:r>
        <w:rPr/>
        <w:t>ⵎ</w:t>
      </w:r>
      <w:r>
        <w:rPr/>
        <w:t>幣帩硭</w:t>
      </w:r>
      <w:r>
        <w:rPr/>
        <w:t>ꦏ</w:t>
      </w:r>
      <w:r>
        <w:rPr/>
        <w:t>桔쉌副쉊夺䅠刦栱䑡斬䙭쏂ㅺ㤻䀨佊帬㵃䅦</w:t>
      </w:r>
      <w:r>
        <w:rPr/>
        <w:t>ⲿ</w:t>
      </w:r>
      <w:r>
        <w:rPr/>
        <w:t>싂┪柂㉖䌪姂慹䏂ꅩ쉢穮毂晙拎쎿걕긪</w:t>
      </w:r>
      <w:r>
        <w:rPr/>
        <w:t>꧂</w:t>
      </w:r>
      <w:r>
        <w:rPr/>
        <w:t>浑┽걆䁍漩穮吩⩠㖮⨪㘬⚿ꏂ皩㈲떿獂㕦숫뿂⸣겥䴱싂䆡㫂⨬㶿쉄䢵쏎뭌㐣䭴頹䰶歷繺歱窩汸佔㡓檱⭮仂䒡ꏃ뇍぀〽⩱㟍扖⶘㢮圦轕撬兲⨯ꥲ㙄⍍㩑⩾췂䉦婁</w:t>
      </w:r>
      <w:r>
        <w:rPr/>
        <w:t>⡉</w:t>
      </w:r>
      <w:r>
        <w:rPr/>
        <w:t>쉮颩洫뿂垥䤭歀䌱㠷䴵䬬歘썇夸</w:t>
      </w:r>
      <w:r>
        <w:rPr/>
        <w:t>ꤩ</w:t>
      </w:r>
      <w:r>
        <w:rPr/>
        <w:t>䱈偁뭔獕瑬䥷㠦</w:t>
      </w:r>
      <w:r>
        <w:rPr/>
        <w:t>ⵇ</w:t>
      </w:r>
      <w:r>
        <w:rPr/>
        <w:t>瘤䫂䳂砯䚩♬䀯</w:t>
      </w:r>
      <w:r>
        <w:rPr/>
        <w:t>ꤽ</w:t>
      </w:r>
      <w:r>
        <w:rPr/>
        <w:t>㦱兪祳䍃쉇兴┽轘깏噶㜶摍捁㖬奌昲갺ꥤ</w:t>
      </w:r>
      <w:r>
        <w:rPr/>
        <w:t>ꥍ</w:t>
      </w:r>
      <w:r>
        <w:rPr/>
        <w:t>乘戲潑穞숷쉏栲⍠䔯츶䡑丣䚱䌷杋矂쉬⭄㯂⑞縷歘䦵ꥬ毂⥓Ⓕꥤ䵎㪱转煆㕆㌥愪卤䨻凃弬숦ノ䇂氩䭧⥧쌰术묭佋姂</w:t>
      </w:r>
      <w:r>
        <w:rPr/>
        <w:t>ꕯ</w:t>
      </w:r>
      <w:r>
        <w:rPr/>
        <w:t>灤썃㨶숻ㅴ歵묪祅䫎쉡ㅕ㭓浐㉠癡뽲⩘汪恏埂썮⸹啑㬺숸⩘毂榱䎩╰┥⼱䴫걁㩩戳佰넨㦻㩈䭙⑅烂㕰牠繢싂</w:t>
      </w:r>
      <w:r>
        <w:rPr/>
        <w:t>⡠</w:t>
      </w:r>
      <w:r>
        <w:rPr/>
        <w:t>㐰樤煤䤪㷂䋂兀쵩㞡䟂痂쉵吱伪瑱떘㋂춮쎩损녙☬긮廂䅗恞偐Ⓙ呎╈⩤繥牰䝣婐䙢㔯㕐㬺杓쉥㈨呗轖슥㑈轾瑞乷걃⧂䴷ꥠ䘣療玻㡖䀊囂⭠㭪䍴♨㍇妩卾坱唫</w:t>
      </w:r>
      <w:r>
        <w:rPr/>
        <w:t>Ⱔ⡓</w:t>
      </w:r>
      <w:r>
        <w:rPr/>
        <w:t>亩쎥匮䥇懂潈桐晍⮿믃灌侮⮻땳䊿㥌숶썪廂ゥ慶⤷祗睑䝏疱⭋祄싃溵僂쌺別</w:t>
      </w:r>
      <w:r>
        <w:rPr/>
        <w:t>ⶏ</w:t>
      </w:r>
      <w:r>
        <w:rPr/>
        <w:t>恷쉯⭨扷㭟怹桏洺療</w:t>
      </w:r>
      <w:r>
        <w:rPr/>
        <w:t>⠸</w:t>
      </w:r>
      <w:r>
        <w:rPr/>
        <w:t>啗柂䯂潸꥖♙㭉䅴常顸洩敦杂墩灮</w:t>
      </w:r>
      <w:r>
        <w:rPr/>
        <w:t>ⲩ</w:t>
      </w:r>
      <w:r>
        <w:rPr/>
        <w:t>䓂䀹坤㑄繹掣ꥠ穡彡┪䅡晶ꍰ칤瑶䰱夦⹌</w:t>
      </w:r>
      <w:r>
        <w:rPr/>
        <w:t>ⵚ</w:t>
      </w:r>
      <w:r>
        <w:rPr/>
        <w:t>漬䡒䥶⑙ꅟ哂⩆央⎩楴檬欤濂啖严穩穩⑉숬輦䭁</w:t>
      </w:r>
      <w:r>
        <w:rPr/>
        <w:t>ꕂ</w:t>
      </w:r>
      <w:r>
        <w:rPr/>
        <w:t>扱䉌쎏繳垬灊䷂帶竂㠽噡⭪畖倥婨偁㜣樰戭嚩⩓燍ꌺ㔱佁砩쌤⹮棂埃伪⤻嗃거㴫碬痃슏帪恫⤨瓃瑣칇</w:t>
      </w:r>
      <w:r>
        <w:rPr/>
        <w:t>ⷂ</w:t>
      </w:r>
      <w:r>
        <w:rPr/>
        <w:t>ꥬ⩩쵺쉓瑑幹⏂䐶땦汒柂呡潄㐹䅴䄨畸♊㝮䎘奂⒱㌺ꌸ䁈칁埂傥䁋ꍁ櫂꤮㭳捕灓滍┩</w:t>
      </w:r>
      <w:r>
        <w:rPr/>
        <w:t>⠺</w:t>
      </w:r>
      <w:r>
        <w:rPr/>
        <w:t>㮏凂⥺쉥ㆣ碏皥썇䙮쉟侬唤䍌쉋迂뗂촣㨣㵔つ䜸ꍂ▥奪⧂싂祑卭咘⴪燂㵊⍢⭋恞䝹㈻柂╴㩀䫂愳촥⭙㭃뽧僂걲䤫吩帣棍搯佥칭┳倣畣攽㜵뗂桇ꥶ䩩㠱灊긭㭬⩷暵慣㍀奴婴琬樹慾㘣䭋⥃</w:t>
      </w:r>
      <w:r>
        <w:rPr/>
        <w:t>ⵙ</w:t>
      </w:r>
      <w:r>
        <w:rPr/>
        <w:t>䥳牬栦䘦摃䴯</w:t>
      </w:r>
      <w:r>
        <w:rPr/>
        <w:t>ⱟ</w:t>
      </w:r>
      <w:r>
        <w:rPr/>
        <w:t>獕쉬ꄭ㊻橶⚵忂塠㫂⥍Ⓕ并⬻쉒䙺愸㑘쉾桭搻㕹ㆩ墩쉧</w:t>
      </w:r>
      <w:r>
        <w:rPr/>
        <w:t>ⵉ</w:t>
      </w:r>
      <w:r>
        <w:rPr/>
        <w:t>潙暩扶具숫㦘䥊敎숪呬妬䑲㖬</w:t>
      </w:r>
      <w:r>
        <w:rPr/>
        <w:t>ⰷ</w:t>
      </w:r>
      <w:r>
        <w:rPr/>
        <w:t>样ꄸ癁딶扴칔楟留╀⚏䍫걐秂妻搴穧㭺갣</w:t>
      </w:r>
      <w:r>
        <w:rPr/>
        <w:t>⡙</w:t>
      </w:r>
      <w:r>
        <w:rPr/>
        <w:t>ꌮ쉁彉䑬瞥쉷쵙济求⩎痎碩♕余쉡ㅖ辿䫂쉔悻묶</w:t>
      </w:r>
      <w:r>
        <w:rPr/>
        <w:t>⡱</w:t>
      </w:r>
      <w:r>
        <w:rPr/>
        <w:t>䭺쉷㖡埂乱㥊䛂⸬깣欴걙숸싍⸶㭲殩㉨쉏呔䕙㌽㕬懂䅹</w:t>
      </w:r>
      <w:r>
        <w:rPr/>
        <w:t>ꦬ</w:t>
      </w:r>
      <w:r>
        <w:rPr/>
        <w:t>䍴湅䉲㝸숳㪩〫ꍑ</w:t>
      </w:r>
      <w:r>
        <w:rPr/>
        <w:t>ⷂ</w:t>
      </w:r>
      <w:r>
        <w:rPr/>
        <w:t>亩캥긴摹⩔侮쉂⨸䦩玵</w:t>
      </w:r>
      <w:r>
        <w:rPr/>
        <w:t>ꕀ</w:t>
      </w:r>
      <w:r>
        <w:rPr/>
        <w:t>㙞쉒츪捫娮䙚㔬슻偗쉸剨껎噪瓂걆嘳</w:t>
      </w:r>
      <w:r>
        <w:rPr/>
        <w:t>ꥒ</w:t>
      </w:r>
      <w:r>
        <w:rPr/>
        <w:t>橾ㅸꌤ砨㕧쉢桥습楈♕䋂硶歓䌱嘭䦿䘩쉷䐸穹㝍敇㕥䏂䵱祎砰䕷參㌴㡲顕㵈䷂撣쉙</w:t>
      </w:r>
      <w:r>
        <w:rPr/>
        <w:t>Ⲯ</w:t>
      </w:r>
      <w:r>
        <w:rPr/>
        <w:t>㯂쉹欫侘汋摦扥묷彟殘⯂昽䙚쌦塩煎♎痂䭌</w:t>
      </w:r>
      <w:r>
        <w:rPr/>
        <w:t>ꦥ</w:t>
      </w:r>
      <w:r>
        <w:rPr/>
        <w:t>条쉌㨵爭䱧㞿ㆥ澬⺩䥞䥖⩏ㅊ柂쉧湑</w:t>
      </w:r>
      <w:r>
        <w:rPr/>
        <w:t>ꤦ</w:t>
      </w:r>
      <w:r>
        <w:rPr/>
        <w:t>梱␣䵷☶䕞熱떱愮╮</w:t>
      </w:r>
      <w:r>
        <w:rPr/>
        <w:t>ꤪ</w:t>
      </w:r>
      <w:r>
        <w:rPr/>
        <w:t>呸倊䓂梿ㅯ䇂朣묮䆮땇㗂夲婚⑪桏焻噲偂</w:t>
      </w:r>
      <w:r>
        <w:rPr/>
        <w:t>ꕺ</w:t>
      </w:r>
      <w:r>
        <w:rPr/>
        <w:t>ㄳ䈻柂䡃䙵琺䅕쉱숽㕄殡掵㠰䭲⩓⭡喵쉶䇂▬㥇亏ぶ淂숨䍠㚩佫噐慐烂儻暡넴窩䘦獦塢契䉌</w:t>
      </w:r>
      <w:r>
        <w:rPr/>
        <w:t>Ⱶ</w:t>
      </w:r>
      <w:r>
        <w:rPr/>
        <w:t>祏毂湒숯⯂勂</w:t>
      </w:r>
      <w:r>
        <w:rPr/>
        <w:t>⠻</w:t>
      </w:r>
      <w:r>
        <w:rPr/>
        <w:t>쉥싂숵桅牃惂䐯硐깬戻矂㩖氤쉧濂ꥡ겣ꅁ䝟ㄮ厩녮噱砤쉵쉔嫂转湒㒩帪싎⩭</w:t>
      </w:r>
      <w:r>
        <w:rPr/>
        <w:t>ꤸ</w:t>
      </w:r>
      <w:r>
        <w:rPr/>
        <w:t>塀ꥩ쉏忎琥ぁ⑑䉴</w:t>
      </w:r>
      <w:r>
        <w:rPr/>
        <w:t>ꖩ</w:t>
      </w:r>
      <w:r>
        <w:rPr/>
        <w:t>湞䕓䥣쉄⤳墏啅奱绍</w:t>
      </w:r>
      <w:r>
        <w:rPr/>
        <w:t>ꦩ☤</w:t>
      </w:r>
      <w:r>
        <w:rPr/>
        <w:t>㕭䩍㒿␺ㄦ긪䊣䕃㪻믂亏繣땮ꄵ갺슮</w:t>
      </w:r>
      <w:r>
        <w:rPr/>
        <w:t>ⶻ</w:t>
      </w:r>
      <w:r>
        <w:rPr/>
        <w:t>㙦忂䚬促㡧噾쉟噅䘪꺻琣ꍆ㵲庬쉹瞱歌싂㩉㵳딬䝶恆</w:t>
      </w:r>
      <w:r>
        <w:rPr/>
        <w:t>ⱇ</w:t>
      </w:r>
      <w:r>
        <w:rPr/>
        <w:t>䈵儵⯂彇欻僂숤㴨㥕䀣呞㜨쉸</w:t>
      </w:r>
      <w:r>
        <w:rPr/>
        <w:t>ⰺ</w:t>
      </w:r>
      <w:r>
        <w:rPr/>
        <w:t>烂兘䆣猷婬녒橲⸮걯䑶쏂⎘䵦㵔充䨱䕘깹猻⽆兑⏍⛂ヂ祓쉬</w:t>
      </w:r>
      <w:r>
        <w:rPr/>
        <w:t>ⶩ</w:t>
      </w:r>
      <w:r>
        <w:rPr/>
        <w:t>땉汗繤⑖䚮</w:t>
      </w:r>
      <w:r>
        <w:rPr/>
        <w:t>꧍⩢ꥎ</w:t>
      </w:r>
      <w:r>
        <w:rPr/>
        <w:t>夲奚╂묫</w:t>
      </w:r>
      <w:r>
        <w:rPr/>
        <w:t>⡥</w:t>
      </w:r>
      <w:r>
        <w:rPr/>
        <w:t>僂溥昭敺␩</w:t>
      </w:r>
      <w:r>
        <w:rPr/>
        <w:t>⡍Ⓜ⡚</w:t>
      </w:r>
      <w:r>
        <w:rPr/>
        <w:t>恰꺥惍怣灧呡〶滂㥙㜹䄩冡䕦顷숻⥚ꍞ㷃弶拂㵖㥇杕獇싂剄</w:t>
      </w:r>
      <w:r>
        <w:rPr/>
        <w:t>ⲩ</w:t>
      </w:r>
      <w:r>
        <w:rPr/>
        <w:t>渻癵庩쵟働⯂琲꥖</w:t>
      </w:r>
      <w:r>
        <w:rPr/>
        <w:t>ꔰ</w:t>
      </w:r>
      <w:r>
        <w:rPr/>
        <w:t>㩥␫汞婚⭬礮쉊</w:t>
      </w:r>
      <w:r>
        <w:rPr/>
        <w:t>ꦵ</w:t>
      </w:r>
      <w:r>
        <w:rPr/>
        <w:t>扡쌮䏂䑹㤲</w:t>
      </w:r>
      <w:r>
        <w:rPr/>
        <w:t>ꤣ</w:t>
      </w:r>
      <w:r>
        <w:rPr/>
        <w:t>䙧숬田䌴ㆮ桶呱塪䅡</w:t>
      </w:r>
      <w:r>
        <w:rPr/>
        <w:t>ꕴ</w:t>
      </w:r>
      <w:r>
        <w:rPr/>
        <w:t>橑쉬⨵썞䩡搨썟</w:t>
      </w:r>
      <w:r>
        <w:rPr/>
        <w:t>꧂</w:t>
      </w:r>
      <w:r>
        <w:rPr/>
        <w:t>㑑晶㌭䙦ぎ㜩쉀⧍㙱쉺㭾啸싍♲숯䴯䉁䢵칈䵊㏃䕠䅯焴숬</w:t>
      </w:r>
      <w:r>
        <w:rPr/>
        <w:t>ⲩ</w:t>
      </w:r>
      <w:r>
        <w:rPr/>
        <w:t>匬쉸䉍䁦ꥨ楇</w:t>
      </w:r>
      <w:r>
        <w:rPr/>
        <w:t>⡁</w:t>
      </w:r>
      <w:r>
        <w:rPr/>
        <w:t>汳繴㐱䮵榬咬䱢⽤♀楥⯍쉆㵭䰪卷棂着뼦⨵穪숪啀쏂乞硭瑄垘敖杯녁ꥦ歘㙮䒣䍀枥쉡汕䌲皵啔䟂湁啚ㄥ卂夭獏싂扴瑉䅓歅싂摊딫떻싂剉烎偁숵爽悏춵칺㥲걏祮婎쉩䎵쉁⥨拂㩅숴䖥睚䨹ㆵ縮橙勂ꥢ橞ꥸ뿂⽾婺潹瑔㥭⑥㍳䩮촯溬㚻䨨㊡䟂숴┸瓎䫍忂轩⭁뇃숯坸界㝪㥗烂抵煭汳숪怤☴쉾坩⍈</w:t>
      </w:r>
      <w:r>
        <w:rPr/>
        <w:t>ꥎꦥ</w:t>
      </w:r>
      <w:r>
        <w:rPr/>
        <w:t>䄯偭칍䕋淂㍾뽓䵀濂㌵슥栰깇㵸䄴䩅瞻㥡쉵녌㡋桯㵵戰믃㏂䅒뇎ꄯ单ꥢ썱癄썡揂煖</w:t>
      </w:r>
      <w:r>
        <w:rPr/>
        <w:t>ꕄ</w:t>
      </w:r>
      <w:r>
        <w:rPr/>
        <w:t>숫枥⬹痂␵頻ꍰ쉏幸敧顭㝬恗㬶椲琻⨴쉦촤놥彣슱悿쉲숊繚伣</w:t>
      </w:r>
      <w:r>
        <w:rPr/>
        <w:t>꧂</w:t>
      </w:r>
      <w:r>
        <w:rPr/>
        <w:t>扫뭡⍍</w:t>
      </w:r>
      <w:r>
        <w:rPr/>
        <w:t>ⱀ</w:t>
      </w:r>
      <w:r>
        <w:rPr/>
        <w:t>䉱琪썭楩愬䬩䔩䐲녺奉儤ヂ㉍〉</w:t>
      </w:r>
      <w:r>
        <w:rPr/>
        <w:t>ⴵ</w:t>
      </w:r>
      <w:r>
        <w:rPr/>
        <w:t>䵈ꍔ歂噫뭲仂㩴微믂慨쉮稯䬲슥剢⥭滂橂淂愨爫浫䰤縵ꥳ쉴⮥䷂촫佒⍂题㈭긱潁ꍮꎣ掩쉊師쉶뇂쵾䄦슬棂츪囂恃⾣怤啱㵐晤⤸숪⍮琥묭顈嫂琺倪礬⑞㓂䩐歾䞵啇⨪猬呤㏂㬪潓顇䶥䍦剉쉆㞘땂┩浒⦣걶稫䬹㭰楉牵呶㔮っ</w:t>
      </w:r>
      <w:r>
        <w:rPr/>
        <w:t>ꔭ</w:t>
      </w:r>
      <w:r>
        <w:rPr/>
        <w:t>滂쉺딱ㄩ呲晀䤱㕗灵類</w:t>
      </w:r>
      <w:r>
        <w:rPr/>
        <w:t>Ⱘ</w:t>
      </w:r>
      <w:r>
        <w:rPr/>
        <w:t>쵓繤숻쌥幖䇂䌬숱江稽</w:t>
      </w:r>
      <w:r>
        <w:rPr/>
        <w:t>Ⱙ</w:t>
      </w:r>
      <w:r>
        <w:rPr/>
        <w:t>窣佂稯ㅤ䕪为攬䝬⨦⽵琰ㆩ쉚樵嗂砥뭇楴玬縦㙚畏擂┸恪㢵繷갽⭪⑶劣㙀ꍲ뼲攴え敵쉵☹渺䱭㡥촩⍸奯㌳컃䁗䜷穃獢眺婭䡐彮䭙싂䑥䵃磂橅穠⺱넶垩⦱</w:t>
      </w:r>
      <w:r>
        <w:rPr/>
        <w:t>ꕞ</w:t>
      </w:r>
      <w:r>
        <w:rPr/>
        <w:t>档갩䁂慤䩍卟㵯⑙浑刲産㉈堸䒻书彗䝳㌮츭䪡嚱げ㭯ꍧ迂槂</w:t>
      </w:r>
      <w:r>
        <w:rPr/>
        <w:t>ꕺ</w:t>
      </w:r>
      <w:r>
        <w:rPr/>
        <w:t>䭴㇂쉪佡뭦</w:t>
      </w:r>
      <w:r>
        <w:rPr/>
        <w:t>ꥊ</w:t>
      </w:r>
      <w:r>
        <w:rPr/>
        <w:t>뽟긹轗彈쉍깅⯂⨪疥圻敲䅧</w:t>
      </w:r>
      <w:r>
        <w:rPr/>
        <w:t>ꕳ</w:t>
      </w:r>
      <w:r>
        <w:rPr/>
        <w:t>顆瑚硒</w:t>
      </w:r>
      <w:r>
        <w:rPr/>
        <w:t>ⱅⱷ⹗</w:t>
      </w:r>
      <w:r>
        <w:rPr/>
        <w:t>䃂싂䭹凂囂凂嫎⩉懂♢땏䐬禣戶썋挷兾ꌪ䩫쏂ㅪ㗂玥䬪猺㬣䀳檻材쉯㭷츬⌰洯浣쉌䌫쉢춣⮩⹕㖿颡⥴斱偐梘⑮䙧潠穱䳂㌲娲쉱㤪뼯⑅攪䱱䤵䴦牘㝢颣牒㕗嫂⚡䠽쉙梿弫浗㙾採슿城截䞿瀯⍈⭹䀩숵捅</w:t>
      </w:r>
      <w:r>
        <w:rPr/>
        <w:t>ꔦ</w:t>
      </w:r>
      <w:r>
        <w:rPr/>
        <w:t>ꅚ憮쉏</w:t>
      </w:r>
      <w:r>
        <w:rPr/>
        <w:t>Ɫ</w:t>
      </w:r>
      <w:r>
        <w:rPr/>
        <w:t>숯丮⵬⩎싍䑤䬮䑃촽슮轙䫂慬埂轖敬䈣心奪呷晐◂⎿戮慢瓂挹仃彺㭥也扷浕쉴쉕恡䝩歗㵥䩖䝥辩敂恬棂晢乑晈呫㜪쉞㟍塚놡䥊扄湭꥖䑑圣⍭㌷쉲剩슥橅슬䝰㞥㑞㩺倶潊奱싂䚩싎敌쵰抿䎩⬪</w:t>
      </w:r>
      <w:r>
        <w:rPr/>
        <w:t>⡩</w:t>
      </w:r>
      <w:r>
        <w:rPr/>
        <w:t>䈶</w:t>
      </w:r>
      <w:r>
        <w:rPr/>
        <w:t>ⲡ</w:t>
      </w:r>
      <w:r>
        <w:rPr/>
        <w:t>쉠瑨쉰瓂穭쵭䈶栽嚵顈潱畟</w:t>
      </w:r>
      <w:r>
        <w:rPr/>
        <w:t>ꤽ</w:t>
      </w:r>
      <w:r>
        <w:rPr/>
        <w:t>䐶䡬䝺儳案쉘䴱</w:t>
      </w:r>
      <w:r>
        <w:rPr/>
        <w:t>ⰻ</w:t>
      </w:r>
      <w:r>
        <w:rPr/>
        <w:t>떣㛂穮싂佁넱帮⼻껂⭴썃뭳슬ꍥ뭤珂卤쉋䨻啔</w:t>
      </w:r>
      <w:r>
        <w:rPr/>
        <w:t>ꥏ</w:t>
      </w:r>
      <w:r>
        <w:rPr/>
        <w:t>㶡숯䮬檻⫂쉗㝩⩺煾꥕堤浰愣㉨楯欮⫂在쉌纩</w:t>
      </w:r>
      <w:r>
        <w:rPr/>
        <w:t>ꦱ</w:t>
      </w:r>
      <w:r>
        <w:rPr/>
        <w:t>斘捡촳嗂깶쌩桚╚</w:t>
      </w:r>
      <w:r>
        <w:rPr/>
        <w:t>⡕</w:t>
      </w:r>
      <w:r>
        <w:rPr/>
        <w:t>琴敱</w:t>
      </w:r>
      <w:r>
        <w:rPr/>
        <w:t>ⵐ</w:t>
      </w:r>
      <w:r>
        <w:rPr/>
        <w:t>咥⨊⩭⤷稤獩呒坤䞘捏숱䑠䭣橾濂仂䅞⑮桓䙠⬩깁⹄庡숹숬垬䉩夳㵹⛎牊⫂癓浙♊轖숮깟쌥瑐歁꥖祀ㅮ깚沏⽅㠯⭘揂摔䠮䔪敌㕣㝡䬩束坥刹⴪㝫⩙묮猯僂係숣䟂</w:t>
      </w:r>
      <w:r>
        <w:rPr/>
        <w:t>ⵠ</w:t>
      </w:r>
      <w:r>
        <w:rPr/>
        <w:t>걗埂㵅믂쉋頻畇椣棃稽㧂묺桩癓⥶婃쉹</w:t>
      </w:r>
      <w:r>
        <w:rPr/>
        <w:t>ⱹ</w:t>
      </w:r>
      <w:r>
        <w:rPr/>
        <w:t>ꔵ</w:t>
      </w:r>
      <w:r>
        <w:rPr/>
        <w:t>긪昦䁢䱑摟轔奺櫂唸䙓ㅸ琤녱熩⤵礮</w:t>
      </w:r>
      <w:r>
        <w:rPr/>
        <w:t>ꥐ</w:t>
      </w:r>
      <w:r>
        <w:rPr/>
        <w:t>㊩歊癴쉃䉾勂辩癡䉍頭</w:t>
      </w:r>
      <w:r>
        <w:rPr/>
        <w:t>ⷂ</w:t>
      </w:r>
      <w:r>
        <w:rPr/>
        <w:t>ぇ䈰㭵潀湶</w:t>
      </w:r>
      <w:r>
        <w:rPr/>
        <w:t>⠨</w:t>
      </w:r>
      <w:r>
        <w:rPr/>
        <w:t>㡄숱瑘䤵⌷ꥵ庻녔깢碮乯슩쉍䥶싂湚刹剌摲䭏恔㡾灀䑚</w:t>
      </w:r>
      <w:r>
        <w:rPr/>
        <w:t>Ⱔ</w:t>
      </w:r>
      <w:r>
        <w:rPr/>
        <w:t>䱒眻슥䩬橑沩</w:t>
      </w:r>
      <w:r>
        <w:rPr/>
        <w:t>ꥈ</w:t>
      </w:r>
      <w:r>
        <w:rPr/>
        <w:t>㥵繧伮瞥㧍숶쉔慩♫숷⩔⏂㬳朻秂⩂濃中割喥偶礯挱䜭ㅋ輦爺⭤䲻乂⌰丩⏂숪쉇䱙슻⸴숺㵋䰷敉暡⤭䑷뭱壃匶癣晷䅣灷奂㕩繹项牋㶬</w:t>
      </w:r>
      <w:r>
        <w:rPr/>
        <w:t>ꕔ</w:t>
      </w:r>
      <w:r>
        <w:rPr/>
        <w:t>습济ꅮ癣⬳♚兌摶㬱㭈ㄳ嫂䂘</w:t>
      </w:r>
      <w:r>
        <w:rPr/>
        <w:t>ꕔ</w:t>
      </w:r>
      <w:r>
        <w:rPr/>
        <w:t>녘䵄</w:t>
      </w:r>
      <w:r>
        <w:rPr/>
        <w:t>꧂</w:t>
      </w:r>
      <w:r>
        <w:rPr/>
        <w:t>盍㘮㝢㖱栬뿎숭牯뽤潹㓂奞䬬掘뭇楑넰畠☨䰵㕋丶♟쉞쉏⾿쌲쉁婶㈽燂ㄨ棎ꥷ㵺⨶咩焤瞘轋</w:t>
      </w:r>
      <w:r>
        <w:rPr/>
        <w:t>⡣</w:t>
      </w:r>
      <w:r>
        <w:rPr/>
        <w:t>칑姂㓂䆏䑵典</w:t>
      </w:r>
      <w:r>
        <w:rPr/>
        <w:t>ꥐ</w:t>
      </w:r>
      <w:r>
        <w:rPr/>
        <w:t>싂ぞ♃㥯㕮㑰䴯䱗</w:t>
      </w:r>
      <w:r>
        <w:rPr/>
        <w:t>ꕑ</w:t>
      </w:r>
      <w:r>
        <w:rPr/>
        <w:t>쉞敔未汄⩶♴╱쉘䊬慙偨攻㑳쉢佰湊뽆㗂揂㑘쉀卩쉘딴㢮稨䎻㏂쉴⛂쉺額䔭䥊堽輰佸䔣眤壃䡶⹭㑲䇃慁㬨昸</w:t>
      </w:r>
      <w:r>
        <w:rPr/>
        <w:t>ꕸ</w:t>
      </w:r>
      <w:r>
        <w:rPr/>
        <w:t>噢䡐⽨繒睏獅帺杺㢩捵呟癍廂숳촸㕯竎</w:t>
      </w:r>
      <w:r>
        <w:rPr/>
        <w:t>ꖩ</w:t>
      </w:r>
      <w:r>
        <w:rPr/>
        <w:t>쵍琮炮䴪扰⥭</w:t>
      </w:r>
      <w:r>
        <w:rPr/>
        <w:t>ꕪ</w:t>
      </w:r>
      <w:r>
        <w:rPr/>
        <w:t>㡍뭸捷䊩㉨⸹쉳곎㓍㪏⬫㜸稤稤ꍟ쵐㵐㠫瀱숶癇呄⤬⍙견슿橵⑖攦獎强穇た</w:t>
      </w:r>
      <w:r>
        <w:rPr/>
        <w:t>⡔</w:t>
      </w:r>
      <w:r>
        <w:rPr/>
        <w:t>攰⥌幪埂⩪嚡碿殡扴䈷䋂摎轈㌭偕戣깚佀쉠묥䉥囍末쉴껂걑奂㭋</w:t>
      </w:r>
      <w:r>
        <w:rPr/>
        <w:t>ⵙ</w:t>
      </w:r>
      <w:r>
        <w:rPr/>
        <w:t>畣輨거吴㵥婌㌵䑫䈴慦祣ꇃ樵噹氱䉏佰瑯兪</w:t>
      </w:r>
      <w:r>
        <w:rPr/>
        <w:t>ꦩ</w:t>
      </w:r>
      <w:r>
        <w:rPr/>
        <w:t>䘷䝱ㅨ坾䩂껂㵀䩰쉓╶奯쉀楶狂牯싂쉂⸤㞩䅺䭔堽䁐奤ꏍ⭐き刽♊䝔ヂ囂㭟㮘獵碥刨刻瘶까썚쉚漺⩳숣싂䙪恹㩴竂⏂卐洤撵䟂囍쉱璏㓂ず丳烎挨ㅓ</w:t>
      </w:r>
      <w:r>
        <w:rPr/>
        <w:t>ꕥ</w:t>
      </w:r>
      <w:r>
        <w:rPr/>
        <w:t>䉬剟顸嘊䝸싂梘</w:t>
      </w:r>
      <w:r>
        <w:rPr/>
        <w:t>⡀ⰶ</w:t>
      </w:r>
      <w:r>
        <w:rPr/>
        <w:t>㥰竂㍞䝋煉캵刴佄</w:t>
      </w:r>
      <w:r>
        <w:rPr/>
        <w:t>⡶</w:t>
      </w:r>
      <w:r>
        <w:rPr/>
        <w:t>濎迂〭⛃㣂伥杖惂㠳㍊㐯숣䍔싂뽑獄⩀栦싎⧂ㅲ囂♋쉟掩㥧卄䌱獎兤琹瘦ꅭ슿梏䵔䨪捗圱ㅁ攲⵵䭴牴刳썮㶘㡳湈奺㦡䫂㡚恋潀</w:t>
      </w:r>
      <w:r>
        <w:rPr/>
        <w:t>ꕢ</w:t>
      </w:r>
      <w:r>
        <w:rPr/>
        <w:t>䌯뭃꺘ꥺ嚡䄭么焷싂濃뭇垵썧噍㛃换妮⌽쌺㝥</w:t>
      </w:r>
      <w:r>
        <w:rPr/>
        <w:t>ꦣ</w:t>
      </w:r>
      <w:r>
        <w:rPr/>
        <w:t>숪䤴쉡䵬毂⾡⻃浇꥾悻㥂牆㡭캡싎䮱㵂ꎬ唭婄䎮쉨愸欪栻묺啌顀⩗</w:t>
      </w:r>
      <w:r>
        <w:rPr/>
        <w:t>ⱴ</w:t>
      </w:r>
      <w:r>
        <w:rPr/>
        <w:t>殮䩒噡䑓䰪㙍싂撱</w:t>
      </w:r>
      <w:r>
        <w:rPr/>
        <w:t>ⱬ</w:t>
      </w:r>
      <w:r>
        <w:rPr/>
        <w:t>湅弽祰⪱桮梩숳乏㌥祡牆</w:t>
      </w:r>
      <w:r>
        <w:rPr/>
        <w:t>ꗂ</w:t>
      </w:r>
      <w:r>
        <w:rPr/>
        <w:t>㎘㘤湱秂圹轍湥惂䠽捹哂桲</w:t>
      </w:r>
      <w:r>
        <w:rPr/>
        <w:t>⡋</w:t>
      </w:r>
      <w:r>
        <w:rPr/>
        <w:t>扙䉄⹋╃槃忂싍䉀戲秂⸱쉪䉞⽶䙗眵庣縤쉱䣍心⑘䗂⻂⹺⩨㔰䴱弹슬桎쉶녃䘱厬숹䕃⭪懂⭧ふꅰ썞堮걏汵㇂ヂ䬩橐刱䦵恱㉋戽湖⻂뾿瑰쉹䁶숯㙟飂䌮ィ睙⼽灣쵚樺啠睒䍅砨ꌴ䕍㵆楇쉁輵ぉ㭉쉖戽夺⹇顶䞡⬽⚱䌲栱㍤뭑夨숮顋䘬⼪牏瘮䐨潬席稸␦⭙떏쎡숳慩䉣䷂栣╈땱䱥竂玩頴㩚㚿쵫濃牤奃싂䱗㨵칞纣ꌵ♆桥䜣惍汕嘶摵硍坹䤵䩋浢呩啅䕶♠晞祮囂습楰奪⚏権노㥤䡓╒桐㝳浚坺䚬㬹盂玣䱓輶Ⓜ禣顡噆⼽㵑牥椬ꅊ䝇噗倫쉐栰廂娷慦慰扌矂䭤䮥倨꤮숤㭐歨㩶煁剕䜰건歌摇䆩溏獋湖猪爭潗剕僂矂姃쉱⺣╈呩넨䊏㕢沏飂컂頴㗂ꥫ촶汭纘㙢伯</w:t>
      </w:r>
      <w:r>
        <w:rPr/>
        <w:t>ⲩ</w:t>
      </w:r>
      <w:r>
        <w:rPr/>
        <w:t>輴塉挦碩</w:t>
      </w:r>
      <w:r>
        <w:rPr/>
        <w:t>ⶣ</w:t>
      </w:r>
      <w:r>
        <w:rPr/>
        <w:t>乓你㩃䴶</w:t>
      </w:r>
      <w:r>
        <w:rPr/>
        <w:t>꧂</w:t>
      </w:r>
      <w:r>
        <w:rPr/>
        <w:t>䬥싂䠶䍐䑞뽱쉍녡揂⩗㕚⨩㠱䙃呇䩑䭸ꄵ煘㦵拂싂㭳㔴楡来丮恮</w:t>
      </w:r>
      <w:r>
        <w:rPr/>
        <w:t>ⴹ</w:t>
      </w:r>
      <w:r>
        <w:rPr/>
        <w:t>㵏夳堶⤴獴稲㉪ꅐ毂勂㙳䉂犮䀯輺柃쉯딴</w:t>
      </w:r>
      <w:r>
        <w:rPr/>
        <w:t>ⴤ</w:t>
      </w:r>
      <w:r>
        <w:rPr/>
        <w:t>吪睤떱顯䕹帹呑ꥧ䅁の⪵쉮쉈慯乢滍垱㍭嘴噰捙晹싂畷츤柎瑔幡䍋祲唥奠轒䮿婤䭪䍡朮硌顕恙㮮样꺣梡奍䥧㣂瀯䄳</w:t>
      </w:r>
      <w:r>
        <w:rPr/>
        <w:t>ⱨ⍐⎥</w:t>
      </w:r>
      <w:r>
        <w:rPr/>
        <w:t>䍎⽎㙷竃顎䦏堻䑈㜵캩갊塘ꍎ뭣玮婳네橶⻂㵒秂息㓃欨昤䞥㉄ꄽ㥃</w:t>
      </w:r>
      <w:r>
        <w:rPr/>
        <w:t>ꕋ</w:t>
      </w:r>
      <w:r>
        <w:rPr/>
        <w:t>皣䕇桙㈨乘桥损怵媿娻쵾歉呔긫矂딹㥙漺ꥰ쵣姂塏塱쌩⤪佄彟滃㩶磂슘⫂煸쉰繢䍲䩘䔦甤儭쉇湾쉅䭔䝟坐恵㑵䅶㩳⺿漭縪稺䷂쏂␷幥쉵㵴䱒枘숪妣㥅恣ㄭ婶㵍洳弰갳歮畖⑄</w:t>
      </w:r>
      <w:r>
        <w:rPr/>
        <w:t>ⶥ</w:t>
      </w:r>
      <w:r>
        <w:rPr/>
        <w:t>䳍票告䉑뮏枻☷⩸榬恁䥃纡犩䄱</w:t>
      </w:r>
      <w:r>
        <w:rPr/>
        <w:t>Ⱘ</w:t>
      </w:r>
      <w:r>
        <w:rPr/>
        <w:t>歖悵塒儶瀲䁊繐꥖眮⫂䬽䨪땲겱ꄰ⩄㏂습</w:t>
      </w:r>
      <w:r>
        <w:rPr/>
        <w:t>⠩</w:t>
      </w:r>
      <w:r>
        <w:rPr/>
        <w:t>慱뼷땯㵲㢡䴹䱟潭磍⩬쉶㭖㭸썲㝷숯숺㥋쉭</w:t>
      </w:r>
      <w:r>
        <w:rPr/>
        <w:t>ꗂ</w:t>
      </w:r>
      <w:r>
        <w:rPr/>
        <w:t>浫瞣䅁䙇〭㤭佰啢䋂⏃깙买塟䡠哃䕨⽤椬湺싎䵒쉃犵欪奵⿂ꥥ♂⥀㇍恒䑵儭㘩</w:t>
      </w:r>
      <w:r>
        <w:rPr/>
        <w:t>ꥒ</w:t>
      </w:r>
      <w:r>
        <w:rPr/>
        <w:t>䡍䲣南㙈㍋㕋</w:t>
      </w:r>
      <w:r>
        <w:rPr/>
        <w:t>꥓</w:t>
      </w:r>
      <w:r>
        <w:rPr/>
        <w:t>췂䷂싂쉪슘⦏剦熡獧䀸敀</w:t>
      </w:r>
      <w:r>
        <w:rPr/>
        <w:t>⡁</w:t>
      </w:r>
      <w:r>
        <w:rPr/>
        <w:t>㓂稷惂穕쉵檥쎱歖迂顢䫂쉃뭵묺佄䕕䑗⹋싂</w:t>
      </w:r>
      <w:r>
        <w:rPr/>
        <w:t>ⱦ</w:t>
      </w:r>
      <w:r>
        <w:rPr/>
        <w:t>㕲怬㵥</w:t>
      </w:r>
      <w:r>
        <w:rPr/>
        <w:t>⡁</w:t>
      </w:r>
      <w:r>
        <w:rPr/>
        <w:t>献禱歕⻂潞쉙䇂╉朰娺ꅗ⵺쌯䄶漩䥇癧奵⻂䙄네⩚匦壂噂暘畘眩때촥攥媬婩晁塤䳂佘潶㇂瘪㕠</w:t>
      </w:r>
      <w:r>
        <w:rPr/>
        <w:t>⡭⩅</w:t>
      </w:r>
      <w:r>
        <w:rPr/>
        <w:t>䚻춬獡⹇㝙ꌣ뭱栽쵧</w:t>
      </w:r>
      <w:r>
        <w:rPr/>
        <w:t>ꕰ</w:t>
      </w:r>
      <w:r>
        <w:rPr/>
        <w:t>㭷깫怲印䀦쉃牗愴揂灐佖䭟啷ꅗ</w:t>
      </w:r>
      <w:r>
        <w:rPr/>
        <w:t>⡘</w:t>
      </w:r>
      <w:r>
        <w:rPr/>
        <w:t>呸䭉␪╏쎩㙨炡橾</w:t>
      </w:r>
      <w:r>
        <w:rPr/>
        <w:t>ꤥ</w:t>
      </w:r>
      <w:r>
        <w:rPr/>
        <w:t>倩㑠⽃뭸䗂⎬繦㌮湡繬㉉啖瑁撮癤</w:t>
      </w:r>
      <w:r>
        <w:rPr/>
        <w:t>⡞</w:t>
      </w:r>
      <w:r>
        <w:rPr/>
        <w:t>䅍呀朩奺瓃㬺㛂뮩杫걘亡杣㩚뗂墡漩╵ꅡ係塦䪩睋慵⑔扱㍭瑑㭾歇伣䍵䙎썙㡄契抩⹭䉾숭쏂㥉繘ꇂ穗䯂⵩恃湉攮썥噮썣爥⽐体㬲뭴㘥쉭㝫嚏灃懂녭╫䳂䬶扣盂槂抣⺻숨</w:t>
      </w:r>
      <w:r>
        <w:rPr/>
        <w:t>⡵</w:t>
      </w:r>
      <w:r>
        <w:rPr/>
        <w:t>搥㤯갳㈤녰놻〫Ⓜ㥱橴溿숯乄癄癲㭉⬤捚㜶쉕③싂䖡⩳쉋堦䍂橞汴㘦吵慾湄怸幤捤穧</w:t>
      </w:r>
      <w:r>
        <w:rPr/>
        <w:t>ⲩ⡇</w:t>
      </w:r>
      <w:r>
        <w:rPr/>
        <w:t>썂娣쉰柃⿂繈禩</w:t>
      </w:r>
      <w:r>
        <w:rPr/>
        <w:t>ꕚ</w:t>
      </w:r>
      <w:r>
        <w:rPr/>
        <w:t>檡䢻ꅭ伤悿䊮摠轆㕶摥쉧뭎㔣䩡⸦싂쏍杸⌻墱㴨䩾䴻☶㡇渴⨣瞩摺圦⏃㵶甴⾿䄸椽甫辥싂丣堩搦噥癟◂嫂冥顔갰䩂䉂칇㘥쉢搯⼥惂愸㥺⫂杰報甹忎쉐쉆♁㖿䍓㜶䬊⩞〨刷䟂㈽擂礵깗쉥슏秂䈳斻춿⍭做┳疵沱䵏쉗捩⚣朥⚿輨</w:t>
      </w:r>
      <w:r>
        <w:rPr/>
        <w:t>⡫</w:t>
      </w:r>
      <w:r>
        <w:rPr/>
        <w:t>內⽱⬲䩚쉷曂繧㢬䑦땇㢮䕑⿂旂</w:t>
      </w:r>
      <w:r>
        <w:rPr/>
        <w:t>ꕈ</w:t>
      </w:r>
      <w:r>
        <w:rPr/>
        <w:t>坉殥┷뗂幔戶⼺䡊䄶ꇂ䑳催䔫儩쉬ㆣ⥋쉢偖䟂摃䤱䥣㝎彷⹪稬櫍教㨺㨶僂瞮</w:t>
      </w:r>
      <w:r>
        <w:rPr/>
        <w:t>ꤶ</w:t>
      </w:r>
      <w:r>
        <w:rPr/>
        <w:t>焩湂䍢ꎩ助帮땰哂⎏輯呮坁⮵쉟쵋㐴⹚䑒彦㏂⍕㔦歏㕡漺灥潥⌣ㅔ湋䵈帣숫妻儣╸轉婍쉸晨婲쵫烂㒏㟂ꅭ碿䥇磂乙⨳時磂竂庘ꍯⓃ爨䰸値煲쉭㩔轴쉞挴싂뼶䂣桊由幪佞㑉</w:t>
      </w:r>
      <w:r>
        <w:rPr/>
        <w:t>ꔤ</w:t>
      </w:r>
      <w:r>
        <w:rPr/>
        <w:t>쉦䡰쉞쉭㏂牣㤮㑫⿍⼭瑚</w:t>
      </w:r>
      <w:r>
        <w:rPr/>
        <w:t>⣍</w:t>
      </w:r>
      <w:r>
        <w:rPr/>
        <w:t>幔穌</w:t>
      </w:r>
      <w:r>
        <w:rPr/>
        <w:t>ꔬⶩ</w:t>
      </w:r>
      <w:r>
        <w:rPr/>
        <w:t>凂伴ぢ煕⿂싂</w:t>
      </w:r>
      <w:r>
        <w:rPr/>
        <w:t>ⲵ</w:t>
      </w:r>
      <w:r>
        <w:rPr/>
        <w:t>쉺き</w:t>
      </w:r>
      <w:r>
        <w:rPr/>
        <w:t>ꕹ</w:t>
      </w:r>
      <w:r>
        <w:rPr/>
        <w:t>申囂剫ꆡ斻㕯䍆㭷㕦쌳㏃⨶䝭⨤䱲丳䥁</w:t>
      </w:r>
      <w:r>
        <w:rPr/>
        <w:t>⠲</w:t>
      </w:r>
      <w:r>
        <w:rPr/>
        <w:t>湙焤䕲촽獨瘰榬숵癦䬤䒥平求䀣┥湊⒣칒畏칧⾱⻂</w:t>
      </w:r>
      <w:r>
        <w:rPr/>
        <w:t>ꔦ⥧</w:t>
      </w:r>
      <w:r>
        <w:rPr/>
        <w:t>硖격楞⹇넸쉙婮쵾庻⥱츸祌滂䈱쉈睸쉟昳⸱쉦춿</w:t>
      </w:r>
      <w:r>
        <w:rPr/>
        <w:t>ⷃ</w:t>
      </w:r>
      <w:r>
        <w:rPr/>
        <w:t>쉀幌싂楄剕묱瞏쉡淂㉲⌽伲㷂役♣湣神䱨컍䜵潘䐽䅶ㅶ睄䤬厘䃂䬥칒䙩坐⏂</w:t>
      </w:r>
      <w:r>
        <w:rPr/>
        <w:t>ꕒ</w:t>
      </w:r>
      <w:r>
        <w:rPr/>
        <w:t>歁穓啲㵪䬴떥</w:t>
      </w:r>
      <w:r>
        <w:rPr/>
        <w:t>ꗂⶥ␦</w:t>
      </w:r>
      <w:r>
        <w:rPr/>
        <w:t>ꆡ掣쉤喿숯쉺咘焳㢣슡깔䈴彥쉪⍑ꅁ接쉠뼷숣䱗칵樲⿂盎怣⭆㯍䠯惂䑾轥兑䜮㕂⨳抻</w:t>
      </w:r>
      <w:r>
        <w:rPr/>
        <w:t>ꔳ</w:t>
      </w:r>
      <w:r>
        <w:rPr/>
        <w:t>浠㙨䐭䱓슬숭祥䭘⹖ォ䪵</w:t>
      </w:r>
      <w:r>
        <w:rPr/>
        <w:t>ꤩ</w:t>
      </w:r>
      <w:r>
        <w:rPr/>
        <w:t>䉡⌻䩨亱瘤ꅭ洫䥈穴ꍭ暘㨺♖睺♃㝆䱣恅䛍ꍄ䭕浃彈쉊揂䱹⩚杈䙧䡸䷂䀪ㅃ숮憥쵟숪쉾숮硪㚱䜽瀳潍⭙칃ꍂ</w:t>
      </w:r>
      <w:r>
        <w:rPr/>
        <w:t>ⱉ</w:t>
      </w:r>
      <w:r>
        <w:rPr/>
        <w:t>焬</w:t>
      </w:r>
      <w:r>
        <w:rPr/>
        <w:t>⡃</w:t>
      </w:r>
      <w:r>
        <w:rPr/>
        <w:t>殱䲻쉒㵴ꍣ卑橇䄬䨬⨩ꄬ燍⼤婦⩯溘瑷䁑稩昭ꌭ囂倮㒩녇쉡杴㮏祗떱ꍐ갳뼮䮱救썒긶땬怮깦</w:t>
      </w:r>
      <w:r>
        <w:rPr/>
        <w:t>ꥎ</w:t>
      </w:r>
      <w:r>
        <w:rPr/>
        <w:t>쉲噲⎏䱇⭯甸嚬㐬㫂橓剙㉐杖⩧㋂⑩㌮慓캵㍷味氤沩놩㍐㩞睔䷂걞㓂䚩땋쉕㫂偧</w:t>
      </w:r>
      <w:r>
        <w:rPr/>
        <w:t>ⵤ⌨</w:t>
      </w:r>
      <w:r>
        <w:rPr/>
        <w:t>㩁牔ꇃ正㌳拂⩈</w:t>
      </w:r>
      <w:r>
        <w:rPr/>
        <w:t>ⰹ</w:t>
      </w:r>
      <w:r>
        <w:rPr/>
        <w:t>㙒㒱瑶灄⍵㵓䑹쉃狂쉪⾵䎻ヂ牏伬칌㍾砶ꅍ掩Ⓜ帨䬶焪係⼸填䑴彦摰㍍⽣啔쉡畗伪縷潅⹗务쉠</w:t>
      </w:r>
      <w:r>
        <w:rPr/>
        <w:t>Ⰺ</w:t>
      </w:r>
      <w:r>
        <w:rPr/>
        <w:t>쉧숹癸癃䥙强숥奠形㕣䣃䤨ど쉷쉵䁡☸渺攮쉇</w:t>
      </w:r>
      <w:r>
        <w:rPr/>
        <w:t>⡖</w:t>
      </w:r>
      <w:r>
        <w:rPr/>
        <w:t>櫂뭁曂㋂晟쉙㣃杬䉾슏歟쵯䠦㍭슱췎䬱橏轾晨⻂쉟炩绂佶殥뭰䛂䎻扙檩睔㉢싂䥉습㉣爥㬣䩴⦥⥱슡昭医땴㛂䡰㉉䄦ヂ歹䵌녤쉃㝱奵桇ꍓ쵚六</w:t>
      </w:r>
      <w:r>
        <w:rPr/>
        <w:t>⡃</w:t>
      </w:r>
      <w:r>
        <w:rPr/>
        <w:t>䄯㐫牑따瑆</w:t>
      </w:r>
      <w:r>
        <w:rPr/>
        <w:t>ꥏ</w:t>
      </w:r>
      <w:r>
        <w:rPr/>
        <w:t>啄砯녪</w:t>
      </w:r>
      <w:r>
        <w:rPr/>
        <w:t>ⵠ</w:t>
      </w:r>
      <w:r>
        <w:rPr/>
        <w:t>祵쉟쉌彡췂摌幚顾唴硱嫂슿ꅊ</w:t>
      </w:r>
      <w:r>
        <w:rPr/>
        <w:t>ꥍ</w:t>
      </w:r>
      <w:r>
        <w:rPr/>
        <w:t>쉎歏⤸뭭硢牡䲥仂㛂ꄸ临䰽◂ꌻ䉢⏂칶╾㔰殬櫍役㥁假灆彂獏塨㷂医䩤偂吻⵬晅㨬怵撥圻뭌䁷┦</w:t>
      </w:r>
      <w:r>
        <w:rPr/>
        <w:t>ⱕ</w:t>
      </w:r>
      <w:r>
        <w:rPr/>
        <w:t>䙍▩䆱畭瑢⯍慊坯呶㬱꺡숬〳쌴⽉洨奪敎䙑婹戴䍴쵯㭈䙲뭓参偧檡䪮珂恠꥙祃汱懂刣</w:t>
      </w:r>
      <w:r>
        <w:rPr/>
        <w:t>Ⳃ</w:t>
      </w:r>
      <w:r>
        <w:rPr/>
        <w:t>쉶堮숷猸浙琺⪏〷盂䑫␫꥕㔬獎숦녎캡쉈싂㜶博椥썠ꎥ䵌</w:t>
      </w:r>
      <w:r>
        <w:rPr/>
        <w:t>ꤣ</w:t>
      </w:r>
      <w:r>
        <w:rPr/>
        <w:t>敦땗碻칹㎱幫刪庣⪏䕬潚쉬疻爩㵞儫勂璵睡呓숻쌶㈸亩⍓顓⥏慆㩤㶘江ㄽ숥촹⩁䜥ㅈㅾ心</w:t>
      </w:r>
      <w:r>
        <w:rPr/>
        <w:t>ꤹ</w:t>
      </w:r>
      <w:r>
        <w:rPr/>
        <w:t>䠣겘䴯쉋ꥷ穔</w:t>
      </w:r>
      <w:r>
        <w:rPr/>
        <w:t>ꕶ</w:t>
      </w:r>
      <w:r>
        <w:rPr/>
        <w:t>㑕㵦⼻쉏㗃傩碱櫍娷烂䄩ㅐ特䑠曂⽮넯쉘쌽㬭ꍷ컃㭱婶侩硥卫⩰䵕☦</w:t>
      </w:r>
      <w:r>
        <w:rPr/>
        <w:t>ꦘ</w:t>
      </w:r>
      <w:r>
        <w:rPr/>
        <w:t>剭쉠쉡쉎⫂䝉湫깈堷ꇂ䥬⹨䕈汷</w:t>
      </w:r>
      <w:r>
        <w:rPr/>
        <w:t>꧃</w:t>
      </w:r>
      <w:r>
        <w:rPr/>
        <w:t>楰䂿癨焭⥊剶橕뭖桥灑爷睠⍳⿂겥槂偊</w:t>
      </w:r>
      <w:r>
        <w:rPr/>
        <w:t>ⱟ</w:t>
      </w:r>
      <w:r>
        <w:rPr/>
        <w:t>礴㉉歅漥⑯确印曃橅</w:t>
      </w:r>
      <w:r>
        <w:rPr/>
        <w:t>ⴻ</w:t>
      </w:r>
      <w:r>
        <w:rPr/>
        <w:t>啢找䈦均兘ㅙ䕰숦丣嘪迂参⤪쵌곂⩰癉묷穦䈷믂娳침䍬쉪썖</w:t>
      </w:r>
      <w:r>
        <w:rPr/>
        <w:t>꤭</w:t>
      </w:r>
      <w:r>
        <w:rPr/>
        <w:t>縱嘶⛂澱㞵夲欲歓㭳䝾䅁獋桷쉀恠촬㙎圶ꇂ⹣濂狂煖楸䕲쉍䚿䭨䱢숬㵍쉹㝾䵆牟ꍩ쉙쉞슘奪牸瞮⭙嚏婲湉㟂橊獃䬲㬳싂⑎兊䂣剀⫂敉杓偺㏎䢬놥搴繞䳎</w:t>
      </w:r>
      <w:r>
        <w:rPr/>
        <w:t>꤭</w:t>
      </w:r>
      <w:r>
        <w:rPr/>
        <w:t>쉕敫燂⽃坲쉉乨横穑䄱瀽祓숤䮥䶩⨳ㆥ⥣呈</w:t>
      </w:r>
      <w:r>
        <w:rPr/>
        <w:t>ꕌ</w:t>
      </w:r>
      <w:r>
        <w:rPr/>
        <w:t>獮␩숥㑐싍䔪㪿㒣偂䎏쉗썕昨棃</w:t>
      </w:r>
      <w:r>
        <w:rPr/>
        <w:t>ⷂ</w:t>
      </w:r>
      <w:r>
        <w:rPr/>
        <w:t>煃뭆싂쉃䁅</w:t>
      </w:r>
      <w:r>
        <w:rPr/>
        <w:t>⠪</w:t>
      </w:r>
      <w:r>
        <w:rPr/>
        <w:t>ⵚ</w:t>
      </w:r>
      <w:r>
        <w:rPr/>
        <w:t>治㉱ぶ</w:t>
      </w:r>
      <w:r>
        <w:rPr/>
        <w:t>ⴺ⎿</w:t>
      </w:r>
      <w:r>
        <w:rPr/>
        <w:t>戺䮿쵤䄹携싂昩顓⸸焵땫쵧椤㡌⍫䍟</w:t>
      </w:r>
      <w:r>
        <w:rPr/>
        <w:t>ꥏ</w:t>
      </w:r>
      <w:r>
        <w:rPr/>
        <w:t>㑭姂䂿ꥩ⫂㑌숱唹㥥뾱䡺넮甯</w:t>
      </w:r>
      <w:r>
        <w:rPr/>
        <w:t>ꤽ⸴</w:t>
      </w:r>
      <w:r>
        <w:rPr/>
        <w:t>剥㍍湴숊䈤녹呡楞喘哂婺⨱狍僂䲣抱䀴题輺傮慞⨩掵䚘䬴佩睌ぺ</w:t>
      </w:r>
      <w:r>
        <w:rPr/>
        <w:t>Ⳃ</w:t>
      </w:r>
      <w:r>
        <w:rPr/>
        <w:t>ꥲ係浑쉤䦘쉦싂獯獁䵙</w:t>
      </w:r>
      <w:r>
        <w:rPr/>
        <w:t>ꕁ</w:t>
      </w:r>
      <w:r>
        <w:rPr/>
        <w:t>땘⨺睘㩚噖뭚䍑㤦䀺倷㥮쉥␱癌뽨㌳瘸ヂ칠䶱</w:t>
      </w:r>
      <w:r>
        <w:rPr/>
        <w:t>ꕋ</w:t>
      </w:r>
      <w:r>
        <w:rPr/>
        <w:t>㉞槂婤</w:t>
      </w:r>
      <w:r>
        <w:rPr/>
        <w:t>ꕞ</w:t>
      </w:r>
      <w:r>
        <w:rPr/>
        <w:t>沮暥쉣䱥娶婯슩迂䱂戩榣䬯⾏䔫䴷弮泎</w:t>
      </w:r>
      <w:r>
        <w:rPr/>
        <w:t>ⱪⱞ</w:t>
      </w:r>
      <w:r>
        <w:rPr/>
        <w:t>䖮塷쉫斩甫습땀☥圥</w:t>
      </w:r>
      <w:r>
        <w:rPr/>
        <w:t>⡪</w:t>
      </w:r>
      <w:r>
        <w:rPr/>
        <w:t>繂䡁䵠湭楅䡯썕싂歗畬ꆿ䐭克䀸獒㧂칏䰷怹싂</w:t>
      </w:r>
      <w:r>
        <w:rPr/>
        <w:t>ⰶ</w:t>
      </w:r>
      <w:r>
        <w:rPr/>
        <w:t>䑏杉뭥䉍㵦卬京숶㩎婔娵頣쉏뽊硖땀玻䙢穫⩁걕䅥䜦䁒┩㭯獺䲘䮻슮㇂꥞恬摅輸湭暡瓎쉑땈䭙䙹稺쉕璩癄䒏䆵啶ꅯ걐摅敹⼪硯區쎥ノ䜯瑦⑞층幚넳숭숦</w:t>
      </w:r>
      <w:r>
        <w:rPr/>
        <w:t>ꕣ</w:t>
      </w:r>
      <w:r>
        <w:rPr/>
        <w:t>煢㤦㥐橴幦♇슘囂珍矂쉃㵄怸⥔智十쵘轂彯쉚깙睯뽙놘噾⹧步췂歐獌㫃婞쵖囂쉩㒩ㅦꅩ쉓⺵䁆⩳ね樥東䍷獏습◂槍㉭ㅹ告쵡䌻繰炬儬氯攴㬲潆繂䲮告䥢牧쉕</w:t>
      </w:r>
      <w:r>
        <w:rPr/>
        <w:t>ꗂ</w:t>
      </w:r>
      <w:r>
        <w:rPr/>
        <w:t>긫偠</w:t>
      </w:r>
      <w:r>
        <w:rPr/>
        <w:t>ⰵ</w:t>
      </w:r>
      <w:r>
        <w:rPr/>
        <w:t>䘥曂</w:t>
      </w:r>
      <w:r>
        <w:rPr/>
        <w:t>ⱘ</w:t>
      </w:r>
      <w:r>
        <w:rPr/>
        <w:t>唰⍢彀㡈ㅨ奟䥇㤮㝡㡨南㡖晑佗㯂⨫ご咩灟潃㠫䡆⮡ㅐꎣ⨨㔨</w:t>
      </w:r>
      <w:r>
        <w:rPr/>
        <w:t>⡧</w:t>
      </w:r>
      <w:r>
        <w:rPr/>
        <w:t>繳ㅓ歂쉒⩖昣뼹㩩㕵䩬깕摌⥐쵒瑘쉊浘깟䩌ぅ乩䧂着묻礽彰䙔圱慣侻⥓</w:t>
      </w:r>
      <w:r>
        <w:rPr/>
        <w:t>ⱪ</w:t>
      </w:r>
      <w:r>
        <w:rPr/>
        <w:t>汐癒橧橅슿卆ꏂ男泂瑯㩔⩧슮겻廍묻摯䭕숻㡶☷慪䠪し뽣煆뮏䩗潗䱈뽭枬췂晩呵䠨恔ㆮ淂슥⪬쉬</w:t>
      </w:r>
      <w:r>
        <w:rPr/>
        <w:t>꧂ⴰ</w:t>
      </w:r>
      <w:r>
        <w:rPr/>
        <w:t>幭⮱쌭奕㡊洳캱䩏䄲曂㈨ꅫ쉁䐻䎱숶⬭ㄶ㬯╅䋂㟃塐슡⥹础䩐</w:t>
      </w:r>
      <w:r>
        <w:rPr/>
        <w:t>⠩⹀</w:t>
      </w:r>
      <w:r>
        <w:rPr/>
        <w:t>㍡卡楌嚵䬵㭠쉆炘䎩쵨迂䄮쉔湄惃㒮⩌䅖쉃䝯쵟컂縵㑳䌴</w:t>
      </w:r>
      <w:r>
        <w:rPr/>
        <w:t>ꦥ</w:t>
      </w:r>
      <w:r>
        <w:rPr/>
        <w:t>总顇慁쉫硺祯久</w:t>
      </w:r>
      <w:r>
        <w:rPr/>
        <w:t>ꤵ</w:t>
      </w:r>
      <w:r>
        <w:rPr/>
        <w:t>坊福纣杏潶䱋칍뽩ꌩ竃敢悻숽奞숮Ⓜ弥愸彔䭈汵䏂뭌ꆻ愻</w:t>
      </w:r>
      <w:r>
        <w:rPr/>
        <w:t>꧂</w:t>
      </w:r>
      <w:r>
        <w:rPr/>
        <w:t>祵轈桸䙐⭦獩へ皣⩞晇⍐䷂慏ヂ갹颬깭</w:t>
      </w:r>
      <w:r>
        <w:rPr/>
        <w:t>꧂</w:t>
      </w:r>
      <w:r>
        <w:rPr/>
        <w:t>ꌶ㮥硍顨潞桺槂깗따</w:t>
      </w:r>
      <w:r>
        <w:rPr/>
        <w:t>Ɐ</w:t>
      </w:r>
      <w:r>
        <w:rPr/>
        <w:t>ꍮ睶橔捨圸顙쉬㕂瘰潗ぶ숭㥶碬㣂櫂䥴繙쉱㠣灎敂⑄䞱⥄슮㬣癚⤻ꅐ牸彤倽埂楒呁㙐䐊⚱䨲䮱㏂쉃晎恈썅䩷⸳䊱怦幥⽏䌨樵䧂㤶䝶幱ず䉶㍧㙾灷夣</w:t>
      </w:r>
      <w:r>
        <w:rPr/>
        <w:t>ꔫ</w:t>
      </w:r>
      <w:r>
        <w:rPr/>
        <w:t>囂橌迂⤹竂녔䑧싂</w:t>
      </w:r>
      <w:r>
        <w:rPr/>
        <w:t>ꕷ</w:t>
      </w:r>
      <w:r>
        <w:rPr/>
        <w:t>輤発㑧㦣䕵컂乭⧂欶奷㨸磂䥭奣䰻奧⌸㥓▥☸䚥㙪촲煆犣繒⍋䬤㤬썗囂塒惂摟奙</w:t>
      </w:r>
      <w:r>
        <w:rPr/>
        <w:t>ⳃ</w:t>
      </w:r>
      <w:r>
        <w:rPr/>
        <w:t>暵乵䰪䌳怳㉙忎㥀촭걙儲ぅ㩑ꌥ娮枬䃂周火䘪쉵⪩㉇湰涡♁쉺㙠昻䶡歂别彀싂숣兓䋂但坲⏂숶壂噃癥伽仍</w:t>
      </w:r>
      <w:r>
        <w:rPr/>
        <w:t>꥟</w:t>
      </w:r>
      <w:r>
        <w:rPr/>
        <w:t>慫㐻搪卺㟂挲⺿䇍㕉䠱Ⓕ췂䭲</w:t>
      </w:r>
      <w:r>
        <w:rPr/>
        <w:t>⠪</w:t>
      </w:r>
      <w:r>
        <w:rPr/>
        <w:t>䅅啞歓♓䨵⬫㏂智轔温⩀穀歗</w:t>
      </w:r>
      <w:r>
        <w:rPr/>
        <w:t>ꕹ</w:t>
      </w:r>
      <w:r>
        <w:rPr/>
        <w:t>帻慞摸渴垏⍵⫍쉀㜩䥶ㅕ湅</w:t>
      </w:r>
      <w:r>
        <w:rPr/>
        <w:t>꧂</w:t>
      </w:r>
      <w:r>
        <w:rPr/>
        <w:t>呉⩈奠</w:t>
      </w:r>
      <w:r>
        <w:rPr/>
        <w:t>Ⱚ</w:t>
      </w:r>
      <w:r>
        <w:rPr/>
        <w:t>쉌</w:t>
      </w:r>
      <w:r>
        <w:rPr/>
        <w:t>⣂</w:t>
      </w:r>
      <w:r>
        <w:rPr/>
        <w:t>㙶◂쉌</w:t>
      </w:r>
      <w:r>
        <w:rPr/>
        <w:t>ⱟ</w:t>
      </w:r>
      <w:r>
        <w:rPr/>
        <w:t>㝺俎┱㉆哂뭮깷쉔ㅩ껂뮱넨睗┺南⺻眤䤩䭎칸幷쉇瑀㫂쉉㩔妿癒</w:t>
      </w:r>
      <w:r>
        <w:rPr/>
        <w:t>ꕌ</w:t>
      </w:r>
      <w:r>
        <w:rPr/>
        <w:t>呈숲⾩剗繧愯嚣㞱⹧佦껂輥挽䅭ㅟ湷⥲女겘⩘</w:t>
      </w:r>
      <w:r>
        <w:rPr/>
        <w:t>ⲩ</w:t>
      </w:r>
      <w:r>
        <w:rPr/>
        <w:t>车䮮浹</w:t>
      </w:r>
      <w:r>
        <w:rPr/>
        <w:t>⢿</w:t>
      </w:r>
      <w:r>
        <w:rPr/>
        <w:t>㈩瞬</w:t>
      </w:r>
      <w:r>
        <w:rPr/>
        <w:t>ꔺ</w:t>
      </w:r>
      <w:r>
        <w:rPr/>
        <w:t>䈺揂쉆╉䍆떥䙮劘凂瀪䁩㑚仃潲㡺땨䭬䳂㶩┽㙙䵈噅㥇걣歌䦥倴숺䡳㣂轹煒彸싂炩冩䜦⵩</w:t>
      </w:r>
      <w:r>
        <w:rPr/>
        <w:t>⡅</w:t>
      </w:r>
      <w:r>
        <w:rPr/>
        <w:t>䡃毃畗奔塯懂晉湰呫澱囂</w:t>
      </w:r>
      <w:r>
        <w:rPr/>
        <w:t>꧃</w:t>
      </w:r>
      <w:r>
        <w:rPr/>
        <w:t>㥚晎䥦伲硖憻㫍ꍱ濂咻♣⹔ㄬ嚡╢硘潕獒硤喱㴪幇걤⦘枩普䭧㩺칪䌨㨲숯춵楉癭恳橑牠╚</w:t>
      </w:r>
      <w:r>
        <w:rPr/>
        <w:t>ⱂ</w:t>
      </w:r>
      <w:r>
        <w:rPr/>
        <w:t>쉤㗎칶쉒ꍘ쉗硒</w:t>
      </w:r>
      <w:r>
        <w:rPr/>
        <w:t>ꥅ</w:t>
      </w:r>
      <w:r>
        <w:rPr/>
        <w:t>쉹䦘恇녈⑸丬⥃숸㭞㩲晪⌮瓂礬报䉪娱</w:t>
      </w:r>
      <w:r>
        <w:rPr/>
        <w:t>ⵂ</w:t>
      </w:r>
      <w:r>
        <w:rPr/>
        <w:t>깐䥳⩌츶婥䃂쉺땫ꥡ⯂倪坞楋伨灪䥧⌥慢姂偁殩颩䐪땡卌煋♣晎쉌슬쉅⭍䗍⻂䍁기㛂瑃녂歄柂춣ꥠ╓扎겵啺淎䘲挶䀩쉡佾</w:t>
      </w:r>
      <w:r>
        <w:rPr/>
        <w:t>Ᵽ</w:t>
      </w:r>
      <w:r>
        <w:rPr/>
        <w:t>䱸惎䯂싃숴枣⭹砨츶捩㴩㩮뭭礯椰憵戱쉾辵쉣匯⌮枿渳画坶쉣昰땸⦬䭊眩噫♦숺ㅌ渪爭쉅⑓㌬ꥧ煀㘪硯係싂㑕䭈싂☳敯䩍싃瑊坖ひ숫㐪瑰깈⫂獹䐭灈⍄䶮㨱䊵䕶䠦䄯繧桐습哂긶廂匰瞩㥋땋</w:t>
      </w:r>
      <w:r>
        <w:rPr/>
        <w:t>Ⳏ</w:t>
      </w:r>
      <w:r>
        <w:rPr/>
        <w:t>⼩▻䔭楧㙬欴獺玿쵣礥㭡㝷䉕싂쉰⵶楶浉⿂䍾䵓割녖쉘唳</w:t>
      </w:r>
      <w:r>
        <w:rPr/>
        <w:t>ꦣ</w:t>
      </w:r>
      <w:r>
        <w:rPr/>
        <w:t>䠣楨瑏䨊桠</w:t>
      </w:r>
      <w:r>
        <w:rPr/>
        <w:t>⡧</w:t>
      </w:r>
      <w:r>
        <w:rPr/>
        <w:t>偔⩤촷䍔䘮䆵츮繄吳䣎</w:t>
      </w:r>
      <w:r>
        <w:rPr/>
        <w:t>⢻</w:t>
      </w:r>
      <w:r>
        <w:rPr/>
        <w:t>슱㞏兊報깴爻冣瑬䍪ꍬ硳䍨练㎡㥒縸</w:t>
      </w:r>
      <w:r>
        <w:rPr/>
        <w:t>ⱃ</w:t>
      </w:r>
      <w:r>
        <w:rPr/>
        <w:t>碻她뽹깆쉭汦䀤暥쉐振䩀祑剸㙠绂◃湡ꌬ眹儤숻㭁亮묰㫃싎䥀棂⩖숰睆ꥫ稺䅘䨩窬녳䮥⵵猸⧂戱</w:t>
      </w:r>
      <w:r>
        <w:rPr/>
        <w:t>ⲩ</w:t>
      </w:r>
      <w:r>
        <w:rPr/>
        <w:t>쉱숮䥵係柂䒏䩋쵚剪쉄瀭硰╘䝄瓂癳橾㩔㕖歬䉏썮䀰䚬塃据뾩䡴柂剏癐䷂汳싂䵲儨䁴믂슿⩈媮柎卖䗂쌮扔桘䆿㩊唶</w:t>
      </w:r>
      <w:r>
        <w:rPr/>
        <w:t>⡧</w:t>
      </w:r>
      <w:r>
        <w:rPr/>
        <w:t>䩤䍠</w:t>
      </w:r>
      <w:r>
        <w:rPr/>
        <w:t>ꥁ</w:t>
      </w:r>
      <w:r>
        <w:rPr/>
        <w:t>䍴䭱슏串⨩ぎ均캵復㕊⮵慖䷎♫欬컎剟</w:t>
      </w:r>
      <w:r>
        <w:rPr/>
        <w:t>ꦣ♚</w:t>
      </w:r>
      <w:r>
        <w:rPr/>
        <w:t>㘱썳㌻슻⹔슱㉀칧ꅞ働㥢䵕礮䵺呭⩀춻걁樨⪣䇍</w:t>
      </w:r>
      <w:r>
        <w:rPr/>
        <w:t>ꔣ</w:t>
      </w:r>
      <w:r>
        <w:rPr/>
        <w:t>쵃柍숺桡䁳䩷썴倽浤傱瑸畭䗂䍳䴮斮☱쉧睓쉭硒㵰</w:t>
      </w:r>
      <w:r>
        <w:rPr/>
        <w:t>ꥊ</w:t>
      </w:r>
      <w:r>
        <w:rPr/>
        <w:t>佨癚䉓숺싂⥱㚱挳쵣㪵㉸嚮䑇浖疻쉌쉠灲畫煬卭곍䡢啌칰攪恑녠싂쉢䭩ㅪ거攲⽌炩煩㙇썟⴪</w:t>
      </w:r>
      <w:r>
        <w:rPr/>
        <w:t>ⷂ</w:t>
      </w:r>
      <w:r>
        <w:rPr/>
        <w:t>塵榩揂浩忂녁㗂䢮硏㠦격</w:t>
      </w:r>
      <w:r>
        <w:rPr/>
        <w:t>ⵖ</w:t>
      </w:r>
      <w:r>
        <w:rPr/>
        <w:t>쉫슬廂砦䑄杁扃摔㴣䥱ꅅ㠪呓깺禵썷䩐坑顂株㙵⍎䆏깚昵䐲䕂썪斮暱숬껂炩䵤⧎ㅱ灘쉷婒䉥츦</w:t>
      </w:r>
      <w:r>
        <w:rPr/>
        <w:t>ꥋ</w:t>
      </w:r>
      <w:r>
        <w:rPr/>
        <w:t>扆奙㝭䅫⪱㵾숭</w:t>
      </w:r>
      <w:r>
        <w:rPr/>
        <w:t>ⵉ</w:t>
      </w:r>
      <w:r>
        <w:rPr/>
        <w:t>㩭灦</w:t>
      </w:r>
      <w:r>
        <w:rPr/>
        <w:t>ꕔ</w:t>
      </w:r>
      <w:r>
        <w:rPr/>
        <w:t>汥䏂换䩉⫍偗㭲慲㭓ㅪ皱䡱⹊奱⸻ꄽ吪椮塦獳湴뮘곍쉲ꍩ뼨磂棎㭪땅䌸䅱娲╸朳硘슩䥐硊⭠び戭㝢潇쉶兦绂帮盂㐦䷂䯃搲뼽滂싂忂啱썅⽥⩟㕏⩈柂瘻㵗슻⤯⩦颱禡療</w:t>
      </w:r>
      <w:r>
        <w:rPr/>
        <w:t>⣃</w:t>
      </w:r>
      <w:r>
        <w:rPr/>
        <w:t>㉋묪䬩㞵걨憥慄쉾쉭䒮㨮䮻</w:t>
      </w:r>
      <w:r>
        <w:rPr/>
        <w:t>⡮</w:t>
      </w:r>
      <w:r>
        <w:rPr/>
        <w:t>敷恫싂</w:t>
      </w:r>
      <w:r>
        <w:rPr/>
        <w:t>ꦩ</w:t>
      </w:r>
      <w:r>
        <w:rPr/>
        <w:t>䀩⾱汲⩓剚⹗橾听숺眣哃晶쉢睤幆縺㠺㞵습轙勂㎏兦飂攵楫癆畫偖ァだ浴㚣斿슥啊墿祮搯걎楚㩣煌入抩昻䤪뭷⪣轮䋂䭡じ渨㬹⛂⬵甶狂</w:t>
      </w:r>
      <w:r>
        <w:rPr/>
        <w:t>ⰴ</w:t>
      </w:r>
      <w:r>
        <w:rPr/>
        <w:t>兒㥊䄨따竂塃䦩彚㝭兑禿␴梣嫂놬朹余싂⧃䱈妡䑍┵噍㬥盂噶幑쉉⥴㵯녂⒏堮婌䝧繊娲⑀⩵㜩</w:t>
      </w:r>
      <w:r>
        <w:rPr/>
        <w:t>ꕪ⹊</w:t>
      </w:r>
      <w:r>
        <w:rPr/>
        <w:t>䘴㩺䑖</w:t>
      </w:r>
      <w:r>
        <w:rPr/>
        <w:t>ꦵ␶</w:t>
      </w:r>
      <w:r>
        <w:rPr/>
        <w:t>杏꥾張䳂쉬晸噲爤⸱쉐偓櫂⧂⤣㪣⑲䠊긯</w:t>
      </w:r>
      <w:r>
        <w:rPr/>
        <w:t>ⰲ</w:t>
      </w:r>
      <w:r>
        <w:rPr/>
        <w:t>숨杚流╫㤩ざ숯䑕</w:t>
      </w:r>
      <w:r>
        <w:rPr/>
        <w:t>⠥</w:t>
      </w:r>
      <w:r>
        <w:rPr/>
        <w:t>䈱슡䌴⹣浤噁⤸瑃䅋橺떣兏숣⹧歘側㵧栻숯卲⸲洶溬</w:t>
      </w:r>
      <w:r>
        <w:rPr/>
        <w:t>ⱁ</w:t>
      </w:r>
      <w:r>
        <w:rPr/>
        <w:t>숽뗍</w:t>
      </w:r>
      <w:r>
        <w:rPr/>
        <w:t>ꕤ</w:t>
      </w:r>
      <w:r>
        <w:rPr/>
        <w:t>⡲</w:t>
      </w:r>
      <w:r>
        <w:rPr/>
        <w:t>䝑璡彐畹汴㉧䞣땳ꅆ㔣䍊쉳役潦숮곂〪쵀䜨</w:t>
      </w:r>
      <w:r>
        <w:rPr/>
        <w:t>ꔥ</w:t>
      </w:r>
      <w:r>
        <w:rPr/>
        <w:t>竂㜶㩨牮떡〸칳潷꥚㝴伪뇍䨽桟䡐캏汵㵁挮⾣捯瑧䔸浡歶㘲썥㜭⭖嫂ꍒ</w:t>
      </w:r>
      <w:r>
        <w:rPr/>
        <w:t>ꔥ</w:t>
      </w:r>
      <w:r>
        <w:rPr/>
        <w:t>㪮䈨㌽栭凂쉰숴ꥠ獺걃숮숱幞卓䉤싎剌挲숵⹰☴쵏뭰㩮却㔫束촪싂ꏂ⼪칠㨹塾扖恨瑳</w:t>
      </w:r>
      <w:r>
        <w:rPr/>
        <w:t>ⱬ</w:t>
      </w:r>
      <w:r>
        <w:rPr/>
        <w:t>潡</w:t>
      </w:r>
      <w:r>
        <w:rPr/>
        <w:t>⢮</w:t>
      </w:r>
      <w:r>
        <w:rPr/>
        <w:t>䱔圱</w:t>
      </w:r>
      <w:r>
        <w:rPr/>
        <w:t>ꔭꤨ</w:t>
      </w:r>
      <w:r>
        <w:rPr/>
        <w:t>뭗숦婣䅍⹭쉤칢♎녣汥㣂䥠框水䱯奆儮䞡칔湶找枮䥄睁吱穟숲怽琪캵㤺</w:t>
      </w:r>
      <w:r>
        <w:rPr/>
        <w:t>꧂</w:t>
      </w:r>
      <w:r>
        <w:rPr/>
        <w:t>㏂⌹湃㒏轆ヂ싎ㅮ숺뽡䤥椰痃愶搪顀ꅫ浞妱䳂穕슿娩異恕迂⦩㐻佉딳㥗㷍</w:t>
      </w:r>
      <w:r>
        <w:rPr/>
        <w:t>Ⱟ⢱</w:t>
      </w:r>
      <w:r>
        <w:rPr/>
        <w:t>䈱瀨佴㙨祬㩓扫쉋ㅪꄷ⨤忂瘺숳뭇噕⍧䉙쉆쉡呬䝕䇂껂䍫⩶⽧⩖㭩㍌杕䝶䁚ㅂ쵚⭉睰䩱㑢㬴㵸䙐乊숪䖡㙇㮵떮숥쉟㕇欹凍砵쉠倦숲〵䅦朣太䁏温硁㢱硍㓂䖱</w:t>
      </w:r>
      <w:r>
        <w:rPr/>
        <w:t>Ⱝ</w:t>
      </w:r>
      <w:r>
        <w:rPr/>
        <w:t>本䌪⏂㇃癱䈸䉰⹙噈矎䤪毂뽄㝒䬵</w:t>
      </w:r>
      <w:r>
        <w:rPr/>
        <w:t>⡲</w:t>
      </w:r>
      <w:r>
        <w:rPr/>
        <w:t>佥乒滂砷쉉慤憵⎩㌫䓂癥䥱슻竂촵⪣梏⑴杚긲⼹뭷걍浖숫杶㜸䥇樻卬㌥怺䂣</w:t>
      </w:r>
      <w:r>
        <w:rPr/>
        <w:t>ⷃ</w:t>
      </w:r>
      <w:r>
        <w:rPr/>
        <w:t>燂と楲灩扌</w:t>
      </w:r>
      <w:r>
        <w:rPr/>
        <w:t>ꤹ</w:t>
      </w:r>
      <w:r>
        <w:rPr/>
        <w:t>䜳顦扂㴣㴹⑈슣浟쉅ꥤ佶썵犿ㅂ</w:t>
      </w:r>
      <w:r>
        <w:rPr/>
        <w:t>ꔣ</w:t>
      </w:r>
      <w:r>
        <w:rPr/>
        <w:t>爥␳洽믂슏䥴㷂쉨唸昱塧洨췂奵㤺䑬䆡獈㍞숩廂⽸栱汞땸⩁쉟飂係㭒숳㝳椳뼶晷⨪湆쉭㙬䑎</w:t>
      </w:r>
      <w:r>
        <w:rPr/>
        <w:t>ꤪ</w:t>
      </w:r>
      <w:r>
        <w:rPr/>
        <w:t>䐶匰畴攩䄦額⥏榬슬塶쉗</w:t>
      </w:r>
      <w:r>
        <w:rPr/>
        <w:t>⡩</w:t>
      </w:r>
      <w:r>
        <w:rPr/>
        <w:t>䑒⚻묥㌭桀櫍䍺䝗癗⛂樰穌中斬穮椣슘个슱⩖㚩顂㥕녪䌺灀猭疮䵮㨲伹ꆱ䍑㍄䱲圽꥘Ⓜ뗂硑䱏䵭캮乬㐨칤쉋쉨颩祆徬쉯ㆣ슮硾礳ㅉ慪䜶ꥠ㘬ꥧ㍣榬猻ꇂ뭶숯䷃攲㥒</w:t>
      </w:r>
      <w:r>
        <w:rPr/>
        <w:t>ⷂ⭲</w:t>
      </w:r>
      <w:r>
        <w:rPr/>
        <w:t>쉆㚘敺煘泂牊愭슡</w:t>
      </w:r>
      <w:r>
        <w:rPr/>
        <w:t>ⴭ</w:t>
      </w:r>
      <w:r>
        <w:rPr/>
        <w:t>刯慨沩㫍恲倳</w:t>
      </w:r>
      <w:r>
        <w:rPr/>
        <w:t>ꥃ</w:t>
      </w:r>
      <w:r>
        <w:rPr/>
        <w:t>硌噴桙搸䱹掘䥑顯䁊瑭䵩灺歮</w:t>
      </w:r>
      <w:r>
        <w:rPr/>
        <w:t>ꕂ</w:t>
      </w:r>
      <w:r>
        <w:rPr/>
        <w:t>祏瑾桳㔻䮱</w:t>
      </w:r>
      <w:r>
        <w:rPr/>
        <w:t>꧂</w:t>
      </w:r>
      <w:r>
        <w:rPr/>
        <w:t>燃扟㕨쉘奈ꥸꅏ쉫숊甬걺䝔㝾㋂믂䁣</w:t>
      </w:r>
      <w:r>
        <w:rPr/>
        <w:t>⡘</w:t>
      </w:r>
      <w:r>
        <w:rPr/>
        <w:t>刣ば쉸祰塷飂뇃嗂</w:t>
      </w:r>
      <w:r>
        <w:rPr/>
        <w:t>ⱺ</w:t>
      </w:r>
      <w:r>
        <w:rPr/>
        <w:t>参冣䬦嘮䑃你긺噘㈵儲ꅴ칪㶮⑕恮</w:t>
      </w:r>
      <w:r>
        <w:rPr/>
        <w:t>ⵧ</w:t>
      </w:r>
      <w:r>
        <w:rPr/>
        <w:t>䀻</w:t>
      </w:r>
      <w:r>
        <w:rPr/>
        <w:t>ꤷ</w:t>
      </w:r>
      <w:r>
        <w:rPr/>
        <w:t>呆䭤䝴䃂䋎枮㍚壂숯</w:t>
      </w:r>
      <w:r>
        <w:rPr/>
        <w:t>⠱</w:t>
      </w:r>
      <w:r>
        <w:rPr/>
        <w:t>깇䜪◂칣獦䥳乺刨㤪ꥭ檩奸♧썦べ穧녧╵뼣ㅾ⵵깑㵷⩓倥ꌱ㙴</w:t>
      </w:r>
      <w:r>
        <w:rPr/>
        <w:t>ꔻ</w:t>
      </w:r>
      <w:r>
        <w:rPr/>
        <w:t>祔ㄶ㜹䵍촹䡸枘묪갻婟㴲㵚㤤⑉뼭</w:t>
      </w:r>
      <w:r>
        <w:rPr/>
        <w:t>ꥅ</w:t>
      </w:r>
      <w:r>
        <w:rPr/>
        <w:t>㙵⚻呔䒵䭇係䈲숨▵圲煀䑚⬸椨䛂䧍䄤桱䉡쉤充㐣싂䁾␦焨㡒쉁䛂揎睇皩潈</w:t>
      </w:r>
      <w:r>
        <w:rPr/>
        <w:t>ꕺ</w:t>
      </w:r>
      <w:r>
        <w:rPr/>
        <w:t>免Ⓜノ쉁倭乭勂栴싂ㄨ棂䦘╰䴹䡩欵</w:t>
      </w:r>
      <w:r>
        <w:rPr/>
        <w:t>⡚</w:t>
      </w:r>
      <w:r>
        <w:rPr/>
        <w:t>䤽溮繁之딺晹扅并奤幣睋瑴䵈䵦쉵泂녫䛂㍨㑕䘵橘㧂쉄</w:t>
      </w:r>
      <w:r>
        <w:rPr/>
        <w:t>ⱎ</w:t>
      </w:r>
      <w:r>
        <w:rPr/>
        <w:t>塲㏂녾㘬扬싂쉺긪猩䃂걙仂㙆偺矂㠮ぉ硪⦡⬤</w:t>
      </w:r>
      <w:r>
        <w:rPr/>
        <w:t>ꕡ</w:t>
      </w:r>
      <w:r>
        <w:rPr/>
        <w:t>䭔禮㑸뼴㐵⩘쉬义佒䭞쉁쉺</w:t>
      </w:r>
      <w:r>
        <w:rPr/>
        <w:t>ꤪ</w:t>
      </w:r>
      <w:r>
        <w:rPr/>
        <w:t>剑刨䈥䌳쉪䆱ꆩ쉔奖ㄨ땠䤣㦡棂숣䔳潹쉮䚘䡯乩䩗䩙㍴⥷싍湃쉦쉀㠴숭䎩杧涥垡挩㜴⩑뭺䶵凍奊㴯祱</w:t>
      </w:r>
      <w:r>
        <w:rPr/>
        <w:t>ⱶ</w:t>
      </w:r>
      <w:r>
        <w:rPr/>
        <w:t>硥湎术爵곃坢桯泂轣䱹䐥䯃浮싂⵷</w:t>
      </w:r>
      <w:r>
        <w:rPr/>
        <w:t>ꕸ╹</w:t>
      </w:r>
      <w:r>
        <w:rPr/>
        <w:t>ꅪ慰佁䐬サ슿쌣뽯썁㵺敮睯쉋禩剬栶㝌懂㜶愴싂爪漪숻滎吲㓂</w:t>
      </w:r>
      <w:r>
        <w:rPr/>
        <w:t>ꗂ</w:t>
      </w:r>
      <w:r>
        <w:rPr/>
        <w:t>睚뮣縷쉰ㅗ䥈ㅗ썔輫넱䙭楠┶침</w:t>
      </w:r>
      <w:r>
        <w:rPr/>
        <w:t>ꦩ</w:t>
      </w:r>
      <w:r>
        <w:rPr/>
        <w:t>熘</w:t>
      </w:r>
      <w:r>
        <w:rPr/>
        <w:t>ꤹ</w:t>
      </w:r>
      <w:r>
        <w:rPr/>
        <w:t>믂쉢牧椰䁴爮檥獩督敄妏牴愫伻轂㠯䵾㨶繐</w:t>
      </w:r>
      <w:r>
        <w:rPr/>
        <w:t>ꦡ</w:t>
      </w:r>
      <w:r>
        <w:rPr/>
        <w:t>㜤䬥婌䱙䌷窡䉲䤣⹸潇뽕⏍䶿╆忂칑獬吽숱䑾</w:t>
      </w:r>
      <w:r>
        <w:rPr/>
        <w:t>⡉⛂⩃</w:t>
      </w:r>
      <w:r>
        <w:rPr/>
        <w:t>䑭䆡迂갵䢿쉰㧂㉚䡗愩痂䞥⽢㵇桋ひ땫슩桯</w:t>
      </w:r>
      <w:r>
        <w:rPr/>
        <w:t>꧂</w:t>
      </w:r>
      <w:r>
        <w:rPr/>
        <w:t>潱䭲</w:t>
      </w:r>
      <w:r>
        <w:rPr/>
        <w:t>⡡</w:t>
      </w:r>
      <w:r>
        <w:rPr/>
        <w:t>浀猭滂瘨㷂所뾩걺㛂穓嗂ꥵ㜵⫃梡㉏剣䭧塬㷃潸⩷㨹㜸⩃扺썹櫂⒩卨쉂썏㴵䨸瀺繣뇂慉뮩쉤歳䫍㴹捕䍘剨䮡囂␳拂ま</w:t>
      </w:r>
      <w:r>
        <w:rPr/>
        <w:t>ꦿ</w:t>
      </w:r>
      <w:r>
        <w:rPr/>
        <w:t>⣂</w:t>
      </w:r>
      <w:r>
        <w:rPr/>
        <w:t>㦩䕸顩眹䩶䄮澡쌻㙊숥⧂㭴║숬恦䫂帥䍡瑆䊩떱扡卆㔳慢眽☤䱉歄偁㵃㏂捁◂⭟⩁숨捇</w:t>
      </w:r>
      <w:r>
        <w:rPr/>
        <w:t>ꤱ</w:t>
      </w:r>
      <w:r>
        <w:rPr/>
        <w:t>쉍㈵</w:t>
      </w:r>
      <w:r>
        <w:rPr/>
        <w:t>Ⳃ</w:t>
      </w:r>
      <w:r>
        <w:rPr/>
        <w:t>䒻㩣呔쉉쵷</w:t>
      </w:r>
      <w:r>
        <w:rPr/>
        <w:t>ꥂ</w:t>
      </w:r>
      <w:r>
        <w:rPr/>
        <w:t>땥쉁湎⼰煑⭚轠䧂䳂⽣㘤歁쉺敊</w:t>
      </w:r>
      <w:r>
        <w:rPr/>
        <w:t>ⱟ</w:t>
      </w:r>
      <w:r>
        <w:rPr/>
        <w:t>敖쉧䍓쉮䭤노⹖煑컂媥瞥넻唩䌺</w:t>
      </w:r>
      <w:r>
        <w:rPr/>
        <w:t>꤭ꤩ</w:t>
      </w:r>
      <w:r>
        <w:rPr/>
        <w:t>䴪뿃愰啊㯂睉뽩䤊쉞晅睺杇⹞游깬⒵䁗╕⥐⨳㍃碵</w:t>
      </w:r>
      <w:r>
        <w:rPr/>
        <w:t>⠵</w:t>
      </w:r>
      <w:r>
        <w:rPr/>
        <w:t>쉹堳䉸㫂䲘</w:t>
      </w:r>
      <w:r>
        <w:rPr/>
        <w:t>ꤴ┣</w:t>
      </w:r>
      <w:r>
        <w:rPr/>
        <w:t>䝈昩祋슻⬻牧㑆⼯뽐灚秂츬⛂쉪䱩䈳䙀掣㊮╯싂棂獦䰴倷⥁㣂쵓쉤숺쉭㌬♫┶⨪</w:t>
      </w:r>
      <w:r>
        <w:rPr/>
        <w:t>ꔪ</w:t>
      </w:r>
      <w:r>
        <w:rPr/>
        <w:t>婞熣㨻┺䡖漲汓⫂뽴싂쉍싂</w:t>
      </w:r>
      <w:r>
        <w:rPr/>
        <w:t>ⱗ</w:t>
      </w:r>
      <w:r>
        <w:rPr/>
        <w:t>版갤숰쌻</w:t>
      </w:r>
      <w:r>
        <w:rPr/>
        <w:t>ꤩ</w:t>
      </w:r>
      <w:r>
        <w:rPr/>
        <w:t>㙣敓꥙繊㝡㤨촪썆揍䂿㍈</w:t>
      </w:r>
      <w:r>
        <w:rPr/>
        <w:t>ꥎ</w:t>
      </w:r>
      <w:r>
        <w:rPr/>
        <w:t>哂䑷操☳廂堺쉢慎쉎숹ꎏ数瀯촥㨨柃䰽ꍆ녶ꍐ奄怶瑬걩垣憮슩쉘啧ꅸ懂쵤磂캵浥넶橉輦</w:t>
      </w:r>
      <w:r>
        <w:rPr/>
        <w:t>⡾</w:t>
      </w:r>
      <w:r>
        <w:rPr/>
        <w:t>䕨甴価⩮即쉨愯㩎告쏂쵣ァ쉺⸸㷂⥸佣쉐姂㝡</w:t>
      </w:r>
      <w:r>
        <w:rPr/>
        <w:t>ⱙ</w:t>
      </w:r>
      <w:r>
        <w:rPr/>
        <w:t>싎쌥燂偹㜱ㅇ剪恬怪撿琯⽹⭑徬습</w:t>
      </w:r>
      <w:r>
        <w:rPr/>
        <w:t>ꕚ</w:t>
      </w:r>
      <w:r>
        <w:rPr/>
        <w:t>汅⩚嘱ꎬ婶䰷</w:t>
      </w:r>
      <w:r>
        <w:rPr/>
        <w:t>Ⱚ</w:t>
      </w:r>
      <w:r>
        <w:rPr/>
        <w:t>쌤祏昣㛂眣㌨</w:t>
      </w:r>
      <w:r>
        <w:rPr/>
        <w:t>⡊</w:t>
      </w:r>
      <w:r>
        <w:rPr/>
        <w:t>䡠㜲湈昦䴱㴸嫂쌭噬㍂㬤䐻숲轟䍆啣걗破⿂㡗습</w:t>
      </w:r>
      <w:r>
        <w:rPr/>
        <w:t>⠣</w:t>
      </w:r>
      <w:r>
        <w:rPr/>
        <w:t>歲坣쉋␷杓烍㕖숪쉳뇂㬦슣㥈轏浶潂</w:t>
      </w:r>
      <w:r>
        <w:rPr/>
        <w:t>ꤩ</w:t>
      </w:r>
      <w:r>
        <w:rPr/>
        <w:t>쉱塖剺☻穉䔭䝙║娤滂埂轷숺⨮噪싂昬奫穨㉄㚏䭐汸䈺쉱轄扯⍰⯂䒣뗂圽唸亏畆╘䑌癊☰为畬彇숫嗂在并嗂縵礸</w:t>
      </w:r>
      <w:r>
        <w:rPr/>
        <w:t>⠨⥘</w:t>
      </w:r>
      <w:r>
        <w:rPr/>
        <w:t>頩朹兇畇犡楅숮洴拂硓⵩숷㭁쉠䤭놱风⭖晚坃硈楀愯滂娩䭘숬쉠䱡㜸噱넬㘬㍷挶ꥸ坰䐣㈰汪䜬⩨慃䱗⽖剘⿃</w:t>
      </w:r>
      <w:r>
        <w:rPr/>
        <w:t>ꦻ⩪</w:t>
      </w:r>
      <w:r>
        <w:rPr/>
        <w:t>唶깃쉂硦㈹忂ꍨ橅쉾楞戲禱匨껂꥔䐲ㅶ</w:t>
      </w:r>
      <w:r>
        <w:rPr/>
        <w:t>⣂⹂</w:t>
      </w:r>
      <w:r>
        <w:rPr/>
        <w:t>神㉢䠴祌㭗츳渮⭔⤬쉹ꆮ♹湳⽘쉯䪣轾싎㵓䋍ꥧ楞也㒏숻瑏㍪樤䴤䗂䠹ꄵ喻싂슏兄㏂係哂幢</w:t>
      </w:r>
      <w:r>
        <w:rPr/>
        <w:t>Ⳃ</w:t>
      </w:r>
      <w:r>
        <w:rPr/>
        <w:t>꤭</w:t>
      </w:r>
      <w:r>
        <w:rPr/>
        <w:t>䴪烂깯兾┺婱穾啯繳戹辬朶㉺⑒ㅡ怩䔽抬䴫丫㊬쉤婓䙳汭楖楋烍啢䆵彵樦뭋슡歋㏂玬吵免䤬塔獢䈲㈴棂瑖⑯椭獀쉳걢湫眪싂牰⩍炻䄹㭟䡭心싎딴哃╢浳呅䟂</w:t>
      </w:r>
      <w:r>
        <w:rPr/>
        <w:t>꥓</w:t>
      </w:r>
      <w:r>
        <w:rPr/>
        <w:t>䚬쉌橁⑾焮搪슱⪿ꇂ空䠤乮⻂㞩䵠싎匯妏썙惂╹橔䉴倷摵繘椨欮煉</w:t>
      </w:r>
      <w:r>
        <w:rPr/>
        <w:t>ꦵ</w:t>
      </w:r>
      <w:r>
        <w:rPr/>
        <w:t>夷䍵ꆮ浥ㄪ┪䌥㥐▥䰫氱㑪</w:t>
      </w:r>
      <w:r>
        <w:rPr/>
        <w:t>ꗂ</w:t>
      </w:r>
      <w:r>
        <w:rPr/>
        <w:t>灱啐剙䲥䕰⾿爸딴ꥫ田䑈弫쌵㍙喩숰⿂剈츤旂⥆뼊㕄䵗땁潞쉖⩁ぞ䁡祊㈴㉟擂乄氽穱뽎⹞烂刲睘㥷獍㥋憩枏</w:t>
      </w:r>
      <w:r>
        <w:rPr/>
        <w:t>ꥊ</w:t>
      </w:r>
      <w:r>
        <w:rPr/>
        <w:t>烂⸺쉀漫㠬䁆☷稲캮熻㤱㇂땚⩢畨扪䑳假稲毂䤶⌭㡆깟挦䒩䮱⭟ꅁ顫癇쎡싂ꍮ䑢庬態灠轕垩쉈洬熣㙶嘮牲깉兖灷瑧</w:t>
      </w:r>
      <w:r>
        <w:rPr/>
        <w:t>⠹</w:t>
      </w:r>
      <w:r>
        <w:rPr/>
        <w:t>輣㥱瀳䕮琱쵫䞮哂곎䕌傥쉫쉏䀥䑳扑戻쌦╸奶䡯⽟숨⭺⥆싂䀥犩轅숣ㄻꅎ뗃啟幐散䘽楖喡땎㘬倽숨㘯쉪⎩僂</w:t>
      </w:r>
      <w:r>
        <w:rPr/>
        <w:t>ⱌ</w:t>
      </w:r>
      <w:r>
        <w:rPr/>
        <w:t>眪剡Ⓜ媣㔪␣晪凂㔴⿂囂쉏䅹㠰䌬碵䥫㍉㌳묯숲㍥歟넰</w:t>
      </w:r>
      <w:r>
        <w:rPr/>
        <w:t>꥓</w:t>
      </w:r>
      <w:r>
        <w:rPr/>
        <w:t>䥹</w:t>
      </w:r>
      <w:r>
        <w:rPr/>
        <w:t>ⷂ</w:t>
      </w:r>
      <w:r>
        <w:rPr/>
        <w:t>넹睫案槂兑쉶坱땭⩹</w:t>
      </w:r>
      <w:r>
        <w:rPr/>
        <w:t>ⱨ⯂</w:t>
      </w:r>
      <w:r>
        <w:rPr/>
        <w:t>偲㞻⥎半庩칩繬祄癖썬瘩歶案䚮㶻써恏㵩嚣㘬䡷슬쉘佯响㏂㍐㭓檵▩딽㑂④㑞啦照栽⩭勎愭槂神摥手侏걸뼪湷奚ꅰ畡庬弹塗䶿㈪䳂然㣂䵯숣朣쉀䑊桨硥慕睠䠬硨刴搤坅潋惃</w:t>
      </w:r>
      <w:r>
        <w:rPr/>
        <w:t>ꖱ</w:t>
      </w:r>
      <w:r>
        <w:rPr/>
        <w:t>沏쉳偣꺵桓ㅸ䱒㓂䯂㩪⑯恉䥚䁦坥⍟㩾䱧景㩗⏃㕗⼭劏㤮摷⑧伮輬쉧⭋墘玬婔噆㈦䅌쉬曂ず浐噅쉣堰梵墮硖乇渲긦昶䍡␴⭥놏桶堨堺ꎥ坮⼭睦쉙午倣歠䉀兑䥘殥쉟⛂⸱硶䎣圳㐬쉂䳂ꍚ㶿頱㥉♀촫㴣㖡⧂滂䠤䅈秂呐㙕硎⻂䰲떥⍙떩灖幍潣쉢冱顁</w:t>
      </w:r>
      <w:r>
        <w:rPr/>
        <w:t>ꖡ</w:t>
      </w:r>
      <w:r>
        <w:rPr/>
        <w:t>係숣䤹䀤㡓쉐쉓喻뽎潧䩤숣⹓穣ꍒ睇皻侻놩䅹</w:t>
      </w:r>
      <w:r>
        <w:rPr/>
        <w:t>⣂</w:t>
      </w:r>
      <w:r>
        <w:rPr/>
        <w:t>砣㯎ꌩ喥⹧㡸습榥廂倷뗂颻焨橔</w:t>
      </w:r>
      <w:r>
        <w:rPr/>
        <w:t>ꕱ</w:t>
      </w:r>
      <w:r>
        <w:rPr/>
        <w:t>前쉖⸫䍢桕䨱埃ㅯ福</w:t>
      </w:r>
      <w:r>
        <w:rPr/>
        <w:t>⡮</w:t>
      </w:r>
      <w:r>
        <w:rPr/>
        <w:t>丣쉷㨰䵮偃쉒쉵촨琬㌰꧎겱싃摵墥</w:t>
      </w:r>
      <w:r>
        <w:rPr/>
        <w:t>ⶩ</w:t>
      </w:r>
      <w:r>
        <w:rPr/>
        <w:t>쉾整㐸䵴</w:t>
      </w:r>
      <w:r>
        <w:rPr/>
        <w:t>ꤣ</w:t>
      </w:r>
      <w:r>
        <w:rPr/>
        <w:t>⽃昷묬뽄䑎숨恺쉓㙨䑹䁪쉲䭈䝰猲物⎻祊抿⑚湰⪥游㧃㥪噩摬슿쎬⯂睊唰㡊㭸칠㭰ꅸ깋䀱㢮⚣瘽揂祔狃炩䀳쉋塣┷䔨㛍堨椤礮</w:t>
      </w:r>
      <w:r>
        <w:rPr/>
        <w:t>⡥</w:t>
      </w:r>
      <w:r>
        <w:rPr/>
        <w:t>繺柂㕇据쉦㑎놵㮡쉠畷쉤挱숩䎻侏桍䠦圯渦䛂利報㗂㙒⿂╶</w:t>
      </w:r>
      <w:r>
        <w:rPr/>
        <w:t>ꤻ</w:t>
      </w:r>
      <w:r>
        <w:rPr/>
        <w:t>⾩娫</w:t>
      </w:r>
      <w:r>
        <w:rPr/>
        <w:t>ⵐ</w:t>
      </w:r>
      <w:r>
        <w:rPr/>
        <w:t>幏⴪晬氥汳싂⍳⑀㦵䋂㩬ㄴ츊䇂䇂䡢偑䳂</w:t>
      </w:r>
      <w:r>
        <w:rPr/>
        <w:t>ⱍ</w:t>
      </w:r>
      <w:r>
        <w:rPr/>
        <w:t>祩㙰截敤慕䍩亩䑏䳂ꍦ䉚顮剅싃⩞剪䵟癶㡀偘쉖獱津춏䩈硙䉨硎顱淃䬪䛎祵쉐㘬㉡伸꺿楆䥌⪮序뇂숰区辱殱</w:t>
      </w:r>
      <w:r>
        <w:rPr/>
        <w:t>⠲</w:t>
      </w:r>
      <w:r>
        <w:rPr/>
        <w:t>䡵껂싂前ꍰ깲⹦奈戻ㅪ䐥꺏洪㭱⚥㬳㵬癁㬽擂⾵楮녒쉤疱唵捋싂쉨摘幞</w:t>
      </w:r>
      <w:r>
        <w:rPr/>
        <w:t>ꖥ</w:t>
      </w:r>
      <w:r>
        <w:rPr/>
        <w:t>䔱槃廂쉐쉫</w:t>
      </w:r>
      <w:r>
        <w:rPr/>
        <w:t>⡵</w:t>
      </w:r>
      <w:r>
        <w:rPr/>
        <w:t>㕲뗎㤭숺䍫꥗楆娣뼪慱乇</w:t>
      </w:r>
      <w:r>
        <w:rPr/>
        <w:t>ⷂ</w:t>
      </w:r>
      <w:r>
        <w:rPr/>
        <w:t>䭺䴪挣</w:t>
      </w:r>
      <w:r>
        <w:rPr/>
        <w:t>⣂</w:t>
      </w:r>
      <w:r>
        <w:rPr/>
        <w:t>㚻顑䁲硔⥶轑깅⩈敯慑晔玩秂內䅦ぐ做㩬쉒⥦</w:t>
      </w:r>
      <w:r>
        <w:rPr/>
        <w:t>꧂</w:t>
      </w:r>
      <w:r>
        <w:rPr/>
        <w:t>朲⺮䂣㖿嘨癩拎䄹㬲䕃甤氨䚣轎桦䊿䌪頤ㆵ䳂兀楉딨쉘쉭塾䔽炘㝦嘩딱縨㧂睖劬癒手ꍪ┲䦿⼶쉶䀲숬⨨彘㉵䀪⩪䁹㥙䗂䍒埂啥㐲䵯쵺䈵숪쉭㬯츸㉷쉚汀檬畄㏂ぁ牕ꥰ剌敒掵児䉍輻垩䁨杙潂꺘쉪繀㠨⦵⽮佇暩ꥤ䛂橴碬䁲昨佘</w:t>
      </w:r>
      <w:r>
        <w:rPr/>
        <w:t>ⴣ</w:t>
      </w:r>
      <w:r>
        <w:rPr/>
        <w:t>ꌹ硫匪暿䭚滂쉯摺쉲쉟婭幹碬⬬쉍ㅲ㌩䟂⩥숲㦻瑔썅之䅋旂䝇⍗⤨杅浵ㅒし♥习䀲╋♆倱</w:t>
      </w:r>
      <w:r>
        <w:rPr/>
        <w:t>ⷎ</w:t>
      </w:r>
      <w:r>
        <w:rPr/>
        <w:t>塹檏䛃곎浮䆿礪抵떬䰫䍉㭕ぱ慫橰㈰슩땄堲䘥슩쉙놡拂䊣⍏港칟습ꇂ䉈㭰믂弳皏你㝩䵤丰楌挸뭍槃喡</w:t>
      </w:r>
      <w:r>
        <w:rPr/>
        <w:t>ⱆ</w:t>
      </w:r>
      <w:r>
        <w:rPr/>
        <w:t>杖䰪瀯쉈禣捹슻䡨ꅱ䅹</w:t>
      </w:r>
      <w:r>
        <w:rPr/>
        <w:t>ꖡ╒</w:t>
      </w:r>
      <w:r>
        <w:rPr/>
        <w:t>嫂㡺뇂獌</w:t>
      </w:r>
      <w:r>
        <w:rPr/>
        <w:t>⣂</w:t>
      </w:r>
      <w:r>
        <w:rPr/>
        <w:t>顗녁䄮썰䞮吽睌炏䤩㟂圦</w:t>
      </w:r>
      <w:r>
        <w:rPr/>
        <w:t>ꔴ</w:t>
      </w:r>
      <w:r>
        <w:rPr/>
        <w:t>䁅</w:t>
      </w:r>
      <w:r>
        <w:rPr/>
        <w:t>ⷎ</w:t>
      </w:r>
      <w:r>
        <w:rPr/>
        <w:t>繰</w:t>
      </w:r>
      <w:r>
        <w:rPr/>
        <w:t>ꔣ</w:t>
      </w:r>
      <w:r>
        <w:rPr/>
        <w:t>檿亏䃂願䓂슮漮䥓䬹쵑ㄤ뼱廂攵䵩믂畗䇎걆딮扤憥썒䋂穀ꌽ뽘杣쵠쵬⩵⌹䱡쉔䙌特䴺㑚恦畧䉂슮昣㈯䱀싂䡫湪믂扢灮㙎汏飂䦵祓숽灎姍暩秂呵䄱榬㤴祍㋂숲暥䆱唨쉥⽶촺攩渺ꏍ</w:t>
      </w:r>
      <w:r>
        <w:rPr/>
        <w:t>ⱃ</w:t>
      </w:r>
      <w:r>
        <w:rPr/>
        <w:t>轷䓂砹☦</w:t>
      </w:r>
      <w:r>
        <w:rPr/>
        <w:t>ꖿ</w:t>
      </w:r>
      <w:r>
        <w:rPr/>
        <w:t>㡬䮬촯圭䑐숴뗎ꥦ⫍幈㔶株뽒夦䁷㒡쉐쎥稽⾩歁걶䴳秂佰쉊浃塚瘪掩塦ꍚꄷすば숬祌硩䀫辱슩녙⥨숯匱偐</w:t>
      </w:r>
      <w:r>
        <w:rPr/>
        <w:t>⠲</w:t>
      </w:r>
      <w:r>
        <w:rPr/>
        <w:t>䙠㦵刬㜩숪浠⻃䁈㫂怷呈䍖祐歺硐䝉坵쉓䥚숥⨪䚩딴슩뭵参⭱㭣겘⭬祍ㅲ捞哂滂䠪爊商听䍇偀穤䑦꤮ㆿ㕣쉄☭伯䝩걮⭲싂</w:t>
      </w:r>
      <w:r>
        <w:rPr/>
        <w:t>⡩</w:t>
      </w:r>
      <w:r>
        <w:rPr/>
        <w:t>䱓쉙纩堻㨨</w:t>
      </w:r>
      <w:r>
        <w:rPr/>
        <w:t>ꕃ</w:t>
      </w:r>
      <w:r>
        <w:rPr/>
        <w:t>쉨</w:t>
      </w:r>
      <w:r>
        <w:rPr/>
        <w:t>ꥎ</w:t>
      </w:r>
      <w:r>
        <w:rPr/>
        <w:t>幥曂숨玥竂熱稨椸呰㩭㘨숽㍙㉤劥敺壎⺏⩗棂녡⼰憏汧</w:t>
      </w:r>
      <w:r>
        <w:rPr/>
        <w:t>ⴤ</w:t>
      </w:r>
      <w:r>
        <w:rPr/>
        <w:t>쉡瑫</w:t>
      </w:r>
      <w:r>
        <w:rPr/>
        <w:t>⠷</w:t>
      </w:r>
      <w:r>
        <w:rPr/>
        <w:t>갻瀳噓平쉢</w:t>
      </w:r>
      <w:r>
        <w:rPr/>
        <w:t>ⶬ</w:t>
      </w:r>
      <w:r>
        <w:rPr/>
        <w:t>꺮啋恄砰畘♘愵氪㷂ꄷ싂桹㯃癗慉慥쉩♔䳍氩㉈꥖⭮㍏怤塤睗䐻뮻⌨恶⥭永䙤啒슣烂뭐⑀⹹獏㙇熘䥍曂婰㎏㐶畇欰슡ꆏ㡪뼦땊卲挹</w:t>
      </w:r>
      <w:r>
        <w:rPr/>
        <w:t>⠳</w:t>
      </w:r>
      <w:r>
        <w:rPr/>
        <w:t>㥞仂頨⭉싍</w:t>
      </w:r>
      <w:r>
        <w:rPr/>
        <w:t>ⴺ</w:t>
      </w:r>
      <w:r>
        <w:rPr/>
        <w:t>㩆奧췂墣ꍚ儱칅晑繥顔④뼫뽫쵈㙄ꅟ싎쉔䡙</w:t>
      </w:r>
      <w:r>
        <w:rPr/>
        <w:t>ⱙ</w:t>
      </w:r>
      <w:r>
        <w:rPr/>
        <w:t>⽲绂旂呬숱䉆䕈太䩙䍢꥘烂㑶㮘쉲瘺橾㈽恲汤슡淂숪轟票坥쉙쉅쎘幣顴숣뇂甫▮</w:t>
      </w:r>
      <w:r>
        <w:rPr/>
        <w:t>ⵎ</w:t>
      </w:r>
      <w:r>
        <w:rPr/>
        <w:t>뮡⭣</w:t>
      </w:r>
      <w:r>
        <w:rPr/>
        <w:t>ⷂ</w:t>
      </w:r>
      <w:r>
        <w:rPr/>
        <w:t>杳⌽☦⍟</w:t>
      </w:r>
      <w:r>
        <w:rPr/>
        <w:t>Ⳏ⤷</w:t>
      </w:r>
      <w:r>
        <w:rPr/>
        <w:t>妿뾻ꄺ哎⸥䵫繰슿幔쵂灷슱숱㡱呤熮埂湃Ⓜ⦡汖璮쵳瓂썈戰瞏捹싂矂⴬쉏ぃ迂걤圷⹂汗⩇榮戮뼱㕆㦣숭⑮䕍쉥晊兣䭞䉟⭷狃쉮甪숴恤⑍㭥畔⽹扄塰婒吰㥗㏂卧柂ꌴ㦮뽺㵥擎弩쉶煹쎿숤拂䛂숫溩彠뮮뿍㛎扫昮⴪쉂婸暿䍰棂䭬琦䜥</w:t>
      </w:r>
      <w:r>
        <w:rPr/>
        <w:t>꥓</w:t>
      </w:r>
      <w:r>
        <w:rPr/>
        <w:t>珂輫䘯䓂䱵祮辬焫䥉䁈㩱縮㩾춵</w:t>
      </w:r>
      <w:r>
        <w:rPr/>
        <w:t>ⵯ</w:t>
      </w:r>
      <w:r>
        <w:rPr/>
        <w:t>汃䡂頪娳桞喩츹⥊琹숮䁩䮘欷쉒⥃掣嫎㬱弣父ꅴ抿⩐쉱朲쉺ꎵ獋㫂攱曂刭湔㠦癦슿澱䯂楪㡤⹌䁱恾㵧汓㬳숨㕥⸷椹</w:t>
      </w:r>
      <w:r>
        <w:rPr/>
        <w:t>⠺</w:t>
      </w:r>
      <w:r>
        <w:rPr/>
        <w:t>㩶츶⩍戩㌷㑑栴砺땷쉑桭瀺쉫┳</w:t>
      </w:r>
      <w:r>
        <w:rPr/>
        <w:t>ꕒ⬻</w:t>
      </w:r>
      <w:r>
        <w:rPr/>
        <w:t>䉀㭃䰷琦呑䩌</w:t>
      </w:r>
      <w:r>
        <w:rPr/>
        <w:t>⣂</w:t>
      </w:r>
      <w:r>
        <w:rPr/>
        <w:t>い題┬䅌⨫㊱攺컂彵扒㥄祠瘬橭䱙㭐㍾㥆숵桘㭪灅䌶⑁浉⹓汕櫂딥瑂牳燎湥欫捵干촥㮩쉴椵썞㵊瀥傏癚⍏楚숪쉸㕨帳깗슏吮싂┮幬╸슥쉍睯⩇彶䄵␰咱摲楯䕲⥮恦㘮潞晢昷轠硣匲潘䱌㩖汳☳䘬ꇂ⩓㉞㦮䍍牔䀰⨣㵞ぺ匰汶┣뼮摏沵⍱圮꺱䬺䭶淍励숹坣숸敊卹乥呎慞촬悵䥅剕瑄桋㉴㧂쉸奊瞱뮘㶩⥂ꅀ</w:t>
      </w:r>
      <w:r>
        <w:rPr/>
        <w:t>⣂</w:t>
      </w:r>
      <w:r>
        <w:rPr/>
        <w:t>眵㜦杊刊猳煠呂쉙녙⽠㨹䘩澵㑋撵潞け땕犘䐪慺湖쵤╾厏眣䙾娣乐珂稴墥婓嘲幎灬敂ꥱ䇂櫂⭖싂쉒ꍚ伶䭡䱸땚깍싂卫⸽쉘睌䄪熿⥰婪㑖⼲䕈䝭㍫㔤爽婊⭁⽍㑁쉶噏䅷惂汳㉅⑕숪쵷佑쉞噄楖䡥⑫庮㝾煇䠻䏂稫瞻頻⩳硊㶥쉉琶䐫숪</w:t>
      </w:r>
      <w:r>
        <w:rPr/>
        <w:t>ꤥ</w:t>
      </w:r>
      <w:r>
        <w:rPr/>
        <w:t>슬䙔轄䘭╥⴨噈㪩㔥撩轟쉨걁界뼺灊⥇쉹柂</w:t>
      </w:r>
      <w:r>
        <w:rPr/>
        <w:t>⠤</w:t>
      </w:r>
      <w:r>
        <w:rPr/>
        <w:t>玻瞩浤</w:t>
      </w:r>
    </w:p>
    <w:p>
      <w:pPr>
        <w:pStyle w:val="PreformattedText"/>
        <w:bidi w:val="0"/>
        <w:spacing w:before="0" w:after="0"/>
        <w:jc w:val="left"/>
        <w:rPr/>
      </w:pPr>
      <w:r>
        <w:rPr/>
        <w:t>⬻</w:t>
      </w:r>
      <w:r>
        <w:rPr/>
        <w:t>何枬灁氮恅䗂</w:t>
      </w:r>
      <w:r>
        <w:rPr/>
        <w:t>ꖣ</w:t>
      </w:r>
      <w:r>
        <w:rPr/>
        <w:t>廂卭싎싂䅎亩旂갪싂浃硅싂乓桫ꎵ␥䑉㴯彡㕠䠮땘稭ꅰ⹠㡉桋땲䱣㠥䰰輨쉥㴸啲⑨ꥦ柂甤え縶쉉堰㩖䵀</w:t>
      </w:r>
      <w:r>
        <w:rPr/>
        <w:t>ꦩ</w:t>
      </w:r>
      <w:r>
        <w:rPr/>
        <w:t>숭䐺啷䖻䩧䡺</w:t>
      </w:r>
      <w:r>
        <w:rPr/>
        <w:t>ꕺ</w:t>
      </w:r>
      <w:r>
        <w:rPr/>
        <w:t>晶焻㍁㨤灊橢쌷漱⛂⺬땅쉔伪转</w:t>
      </w:r>
      <w:r>
        <w:rPr/>
        <w:t>ꤲ</w:t>
      </w:r>
      <w:r>
        <w:rPr/>
        <w:t>츴ꅗ嘨쉟땊쉭</w:t>
      </w:r>
      <w:r>
        <w:rPr/>
        <w:t>꧂</w:t>
      </w:r>
      <w:r>
        <w:rPr/>
        <w:t>疡檣⑞䠱顫⭫䩃橄䐨睦沣皬佭嫂捆쉂牑썇쉳氬㉹桃唷姂癶숺䱵䏂쉃漩ꏎ</w:t>
      </w:r>
      <w:r>
        <w:rPr/>
        <w:t>꥟ꕴ</w:t>
      </w:r>
      <w:r>
        <w:rPr/>
        <w:t>汇⵾썀㤪⹈䉗㉂偮숩㡴吨剁獘顙廂뇂㥆昨单永㙎椵㍩恆㡌ꅊ뭇⤤깃㎣吶걟㕦䆵␽䵩噰瀽숺擂썭䆏㝹슥䊱䪻捵쉐㐣扉䍠싃督㘣烃䱟稲숥䵃</w:t>
      </w:r>
      <w:r>
        <w:rPr/>
        <w:t>ⵇ</w:t>
      </w:r>
      <w:r>
        <w:rPr/>
        <w:t>桪圻刣㬲破攪쏍걑㏎焫䭕</w:t>
      </w:r>
      <w:r>
        <w:rPr/>
        <w:t>Ⱛ</w:t>
      </w:r>
      <w:r>
        <w:rPr/>
        <w:t>坯䠤彧採䦩爯⍋㑙櫃⎡㷂숱뽮価乁潫佁炿堺〨な漯</w:t>
      </w:r>
      <w:r>
        <w:rPr/>
        <w:t>ꥊ</w:t>
      </w:r>
      <w:r>
        <w:rPr/>
        <w:t>恠煃䠻䑚穊撵슥ꥰꥪ숨뽤婶뽭㟂傏⸭ォ㍾嚥枵听婈涏嫂䈳幒稨睖쉞⑷썊搲渺䫂剨䕯䠨勍媩뽩畳䙪썞쉢畀⨭乳搭牍걤䰳常嚘幇䱘</w:t>
      </w:r>
      <w:r>
        <w:rPr/>
        <w:t>ꕩ⹂</w:t>
      </w:r>
      <w:r>
        <w:rPr/>
        <w:t>睏噹⬺㵞⛃㩚ꏂ䥶䍕⥶婟没桱⼮楍㉖䑁杊㟂烍祎奙䵌䅹딮印⍫쉱㤹ㅐ畈쉸㥒䮮䩦㈨戴</w:t>
      </w:r>
      <w:r>
        <w:rPr/>
        <w:t>⡌</w:t>
      </w:r>
      <w:r>
        <w:rPr/>
        <w:t>㐤漤䤷숥</w:t>
      </w:r>
      <w:r>
        <w:rPr/>
        <w:t>ꖥ</w:t>
      </w:r>
      <w:r>
        <w:rPr/>
        <w:t>硕䄭㍍䋂奲枡竂ぁ櫂燎呕⽑䑊쉳㮥꥞넦ォ牢</w:t>
      </w:r>
      <w:r>
        <w:rPr/>
        <w:t>ꥍ</w:t>
      </w:r>
      <w:r>
        <w:rPr/>
        <w:t>敚싃戻畦⎵⌶睁嗂樮䦵彳埂녴⥊歨棂⩊⬽䤹熏쵋幞剨冣뭚⥕</w:t>
      </w:r>
      <w:r>
        <w:rPr/>
        <w:t>ꥅ</w:t>
      </w:r>
      <w:r>
        <w:rPr/>
        <w:t>乘狂䬪窵癯ざ㗍顩轩䙊癶歙乭䉩쉵㇍䃃ꍸ砶䑍縨㡯◂㥤⍌迂䷂쉏썤皏檩皬䱭⼳䴊⽂㙐渪┹䪿</w:t>
      </w:r>
      <w:r>
        <w:rPr/>
        <w:t>ꤥ</w:t>
      </w:r>
      <w:r>
        <w:rPr/>
        <w:t>㉍깦䕂啒㙈ꏂ䭊皘쉩쉂㝫⸻䠶ꅅ亩昽噭䇎獠㡏</w:t>
      </w:r>
      <w:r>
        <w:rPr/>
        <w:t>⠸</w:t>
      </w:r>
      <w:r>
        <w:rPr/>
        <w:t>煠넨牶</w:t>
      </w:r>
      <w:r>
        <w:rPr/>
        <w:t>⢮</w:t>
      </w:r>
      <w:r>
        <w:rPr/>
        <w:t>汮ꅂ쵏싂쉘䣂塱佨帶个</w:t>
      </w:r>
      <w:r>
        <w:rPr/>
        <w:t>꤭</w:t>
      </w:r>
      <w:r>
        <w:rPr/>
        <w:t>䳂쉆쉴슩纱䐴汚⩢칆쉬♠恏穖쉺縣걇顒쵅쉆㪩슿☳轘</w:t>
      </w:r>
      <w:r>
        <w:rPr/>
        <w:t>⡢⩍</w:t>
      </w:r>
      <w:r>
        <w:rPr/>
        <w:t>䓂氨瞿㑹稭廂␹쉧侻묶㑩〤搰</w:t>
      </w:r>
      <w:r>
        <w:rPr/>
        <w:t>Ⱚ</w:t>
      </w:r>
      <w:r>
        <w:rPr/>
        <w:t>㡫獰牠⽪䡦녔湠쉨쉫澮䩇侻乊嘦幅숫⹳땢慹奈挷污숩␪숻绂쉎㌹깒橔䃂</w:t>
      </w:r>
      <w:r>
        <w:rPr/>
        <w:t>ꕢ</w:t>
      </w:r>
      <w:r>
        <w:rPr/>
        <w:t>摁㐥禩ꥥꄳ㉎䔺슘䭱用纵䩥䈨䌪䲣⩋強</w:t>
      </w:r>
      <w:r>
        <w:rPr/>
        <w:t>⡃</w:t>
      </w:r>
      <w:r>
        <w:rPr/>
        <w:t>ꄭ吪欨㈪⑞旂싂嫂㍒〫䭌땯㭠쉵묣迂獹춏ꄪ洫쉶쉾껂漯䋂⥗▏㩬欲겏⍆깕쉂潴䙋㵩ꆥ</w:t>
      </w:r>
      <w:r>
        <w:rPr/>
        <w:t>⢻</w:t>
      </w:r>
      <w:r>
        <w:rPr/>
        <w:t>棍㨸⽭䁡䶏判칚祸쉰ꥤ佫繕쉩〥灂剙䠫迂愭</w:t>
      </w:r>
      <w:r>
        <w:rPr/>
        <w:t>ⱦ</w:t>
      </w:r>
      <w:r>
        <w:rPr/>
        <w:t>䧃剐䤫</w:t>
      </w:r>
      <w:r>
        <w:rPr/>
        <w:t>⡱</w:t>
      </w:r>
      <w:r>
        <w:rPr/>
        <w:t>祒兡쉰땅漪槂㙏쉣⥰顖㨻浓䉸⏂椬顀䂱彵堩㩴⑄燃燂ꇂ堶媣䰫䘩숥別坂幌畑⩉䕣㑏</w:t>
      </w:r>
      <w:r>
        <w:rPr/>
        <w:t>ꗂ⥵</w:t>
      </w:r>
      <w:r>
        <w:rPr/>
        <w:t>㩥昭摙咵坄춮䫂㡟橑⑄㬽</w:t>
      </w:r>
      <w:r>
        <w:rPr/>
        <w:t>ꦮ⹉⨴</w:t>
      </w:r>
      <w:r>
        <w:rPr/>
        <w:t>썰硈縦浺㉖申</w:t>
      </w:r>
      <w:r>
        <w:rPr/>
        <w:t>ꦡ</w:t>
      </w:r>
      <w:r>
        <w:rPr/>
        <w:t>㵹䉍妩딪桬猬䰦䭾䳂兰ㄺ⽘怺⽪䱳떘濂慁䅯灂䄫ꥷ礫硏㉎で쵧步슥䅦땃䁵◂䓎</w:t>
      </w:r>
      <w:r>
        <w:rPr/>
        <w:t>⡉</w:t>
      </w:r>
      <w:r>
        <w:rPr/>
        <w:t>扦⚡쉳</w:t>
      </w:r>
      <w:r>
        <w:rPr/>
        <w:t>ꕘ</w:t>
      </w:r>
      <w:r>
        <w:rPr/>
        <w:t>싂⹎㍧</w:t>
      </w:r>
      <w:r>
        <w:rPr/>
        <w:t>ꕘ</w:t>
      </w:r>
      <w:r>
        <w:rPr/>
        <w:t>䏂㠩硠╁斣</w:t>
      </w:r>
      <w:r>
        <w:rPr/>
        <w:t>ⱁ</w:t>
      </w:r>
      <w:r>
        <w:rPr/>
        <w:t>䩹䘨䕍潌䤱祦䝵仂♰愦矂挪丣䓎䝄Ⓜ䕵딲搶偤橧╴</w:t>
      </w:r>
      <w:r>
        <w:rPr/>
        <w:t>꧂</w:t>
      </w:r>
      <w:r>
        <w:rPr/>
        <w:t>떡㐶併ぞ</w:t>
      </w:r>
      <w:r>
        <w:rPr/>
        <w:t>ⱙ</w:t>
      </w:r>
      <w:r>
        <w:rPr/>
        <w:t>穘椩嫂⽋㤬</w:t>
      </w:r>
      <w:r>
        <w:rPr/>
        <w:t>⢱⥃</w:t>
      </w:r>
      <w:r>
        <w:rPr/>
        <w:t>婺怯쉌걨颿숽䴳愰畍兆⬪䤭</w:t>
      </w:r>
      <w:r>
        <w:rPr/>
        <w:t>⡃</w:t>
      </w:r>
      <w:r>
        <w:rPr/>
        <w:t>塟癡⥚埂싂䦿䤸㠵呡剆汥</w:t>
      </w:r>
      <w:r>
        <w:rPr/>
        <w:t>ꤲ␻</w:t>
      </w:r>
      <w:r>
        <w:rPr/>
        <w:t>眲䕮摀䥹쉐扎쉣⍆⹨䔽抮搮潉噈穖칒䥠䭡剈つ皡䬤橣殥栮칮⧍⽇張揂汥煵⩎카⎥긲濂嘻灩㔪☰扁㉙캥ꅁ啙洸쉱䈪싍硺欥㌨氳쌵䡃睺⩣쉆㬦㝺긦绎浘싂╉玩쉞痂䝩幧儩㘻쉂㠪攩䵇顦땴㋂㠸䥩䝨Ⓝ</w:t>
      </w:r>
      <w:r>
        <w:rPr/>
        <w:t>ⱸ</w:t>
      </w:r>
      <w:r>
        <w:rPr/>
        <w:t>걇敲싂睫枣⽯掣䤪㟂⩾ꅧ㍋橚쉭쉑颿轶囂橐佄渻䙥杇숫揍卖㠭䡃깃盂숹夺⵮癨⵱⩹㞣剘쉢䉕䁴䉖㫂䡨䧂</w:t>
      </w:r>
      <w:r>
        <w:rPr/>
        <w:t>ꕘ</w:t>
      </w:r>
      <w:r>
        <w:rPr/>
        <w:t>涥橚쉫榩㡐䬵숩娥顂樽㭳㭇깓㝐싂汸ꇂ쉾椊㗂窵⩹啈㉄辥橨楠癢䪩습⩰剦乵噕縺䜶堻啾琬湖쉄칆</w:t>
      </w:r>
      <w:r>
        <w:rPr/>
        <w:t>ꥀ</w:t>
      </w:r>
      <w:r>
        <w:rPr/>
        <w:t>辏㝋</w:t>
      </w:r>
      <w:r>
        <w:rPr/>
        <w:t>ꔻ⦣</w:t>
      </w:r>
      <w:r>
        <w:rPr/>
        <w:t>ꍔ⩲</w:t>
      </w:r>
      <w:r>
        <w:rPr/>
        <w:t>ⱨ</w:t>
      </w:r>
      <w:r>
        <w:rPr/>
        <w:t>䤸쉡棎捧沱卓噓牵扚捆瘶帴獏硤兡顯䉖゘숰䒮쉤</w:t>
      </w:r>
      <w:r>
        <w:rPr/>
        <w:t>ꦣ</w:t>
      </w:r>
      <w:r>
        <w:rPr/>
        <w:t>䀩穗桟敊坱奙⹖♘丸㕒硺杆ꥶ兕쉪㎩뗂촵⹲瓂唦氶噊侵쵠딱奕斡⧍户䕔</w:t>
      </w:r>
      <w:r>
        <w:rPr/>
        <w:t>ꤺ</w:t>
      </w:r>
      <w:r>
        <w:rPr/>
        <w:t>橂뽲⭚扄칟</w:t>
      </w:r>
      <w:r>
        <w:rPr/>
        <w:t>ⵧ┤</w:t>
      </w:r>
      <w:r>
        <w:rPr/>
        <w:t>嘭ꍒ檻永仂ㄶ䑍洩䑕惂偶ꥥ긯⍆⩐獪츨쉧卲䝇穫愰穏兓</w:t>
      </w:r>
      <w:r>
        <w:rPr/>
        <w:t>Ⱳ</w:t>
      </w:r>
      <w:r>
        <w:rPr/>
        <w:t>슏汍癚橂利䚥녁福䭀票숤</w:t>
      </w:r>
      <w:r>
        <w:rPr/>
        <w:t>ⷃ</w:t>
      </w:r>
      <w:r>
        <w:rPr/>
        <w:t>汸硞썦穄쉸䵹㌹㑁ꏂ璬乧癵僂䴰斬䡡啂呇곂⒏⪘稣⍨椵啐畍燂䅕單䬪獒녊뭑䙦偀쉏䨪쏎潳⨮㶱⭴쉂㝖䑟渻嚡</w:t>
      </w:r>
      <w:r>
        <w:rPr/>
        <w:t>ⵣꤩ</w:t>
      </w:r>
      <w:r>
        <w:rPr/>
        <w:t>常晒쉯쉆捖</w:t>
      </w:r>
      <w:r>
        <w:rPr/>
        <w:t>ⵁ╺</w:t>
      </w:r>
      <w:r>
        <w:rPr/>
        <w:t>䜵灶⨮䬤昪氨</w:t>
      </w:r>
      <w:r>
        <w:rPr/>
        <w:t>꤭</w:t>
      </w:r>
      <w:r>
        <w:rPr/>
        <w:t>슥䙔䴭</w:t>
      </w:r>
      <w:r>
        <w:rPr/>
        <w:t>⢱</w:t>
      </w:r>
      <w:r>
        <w:rPr/>
        <w:t>䮣卡썺㪻䉬甸懂싂⹃䕢ꍵ听戬곂ꅘ⬺唽琲췂庘䜯〤曂婪浧旂䥄䡵兓</w:t>
      </w:r>
      <w:r>
        <w:rPr/>
        <w:t>⣂</w:t>
      </w:r>
      <w:r>
        <w:rPr/>
        <w:t>噙⍐䏍獂堸挭싂欤㙈㑔䉷썡깎䕮乇眴穯</w:t>
      </w:r>
      <w:r>
        <w:rPr/>
        <w:t>ꕐ┱</w:t>
      </w:r>
      <w:r>
        <w:rPr/>
        <w:t>桮♄Ⓜ㡠갱ꥢ숭䪏戯䑯䁰싂썟歎塮潒稽⵫⸺共쉤慤祒䐦⩘⹲倽牰숳⩅氺☬믂剖塴仍⭋㩧祾쉩猻敗丱쉶湗⻂硠</w:t>
      </w:r>
      <w:r>
        <w:rPr/>
        <w:t>ⱇ</w:t>
      </w:r>
      <w:r>
        <w:rPr/>
        <w:t>兏癉轂ꍵ桳轺㧂摴瘹쉗ノ쉢䎮ꄲ⥌</w:t>
      </w:r>
      <w:r>
        <w:rPr/>
        <w:t>⡶</w:t>
      </w:r>
      <w:r>
        <w:rPr/>
        <w:t>橘</w:t>
      </w:r>
      <w:r>
        <w:rPr/>
        <w:t>ⱋ</w:t>
      </w:r>
      <w:r>
        <w:rPr/>
        <w:t>쉺쉾숴浯䩧挬䙐ꌨ幤吳否痂껂</w:t>
      </w:r>
      <w:r>
        <w:rPr/>
        <w:t>Ⲭ</w:t>
      </w:r>
      <w:r>
        <w:rPr/>
        <w:t>㴰⪻㏎쉀珂啭</w:t>
      </w:r>
      <w:r>
        <w:rPr/>
        <w:t>ꤥ</w:t>
      </w:r>
      <w:r>
        <w:rPr/>
        <w:t>侬</w:t>
      </w:r>
      <w:r>
        <w:rPr/>
        <w:t>ꦣ</w:t>
      </w:r>
      <w:r>
        <w:rPr/>
        <w:t>ヂ</w:t>
      </w:r>
      <w:r>
        <w:rPr/>
        <w:t>ꕟ</w:t>
      </w:r>
      <w:r>
        <w:rPr/>
        <w:t>㕪姂뼶哂潪걲橗塆⿍촮偐敔㭸竂奌䈴䤨ꍹ乢⑐佦㭤쉸㖡싃剅쏂熬㧂煶祶㖏湃榬愻녬強砹칾皿䕞涥欲슮䫂势녘昺挫纣囂⮘啱曂婸哂䩊싎⹪檏啎杘汢瑏恡恦㙹祭硌祲⸬㌲땹♄焮溩磎䙣츨썁䆥呱漪싂砽쉏숸⦱㡰ば썀⵫没類⩭땇僂婇毂䰤振ꅾ썂쎥顆绂繆ㄪꥡㅒ樥쌵견걒捇숩捊뿂櫂⹎䅒瘪ㄤ敳</w:t>
      </w:r>
      <w:r>
        <w:rPr/>
        <w:t>Ⳃ</w:t>
      </w:r>
      <w:r>
        <w:rPr/>
        <w:t>칌轩奙体坣䅱坏䁺挪</w:t>
      </w:r>
      <w:r>
        <w:rPr/>
        <w:t>ꥃ</w:t>
      </w:r>
      <w:r>
        <w:rPr/>
        <w:t>䠮䧂珂䖩䀴晟㈹쉏⌦뽺婧䱫敁癩</w:t>
      </w:r>
      <w:r>
        <w:rPr/>
        <w:t>Ⲙ</w:t>
      </w:r>
      <w:r>
        <w:rPr/>
        <w:t>싂㙦숫〵梿垬硱核쵹噮灯⩮焣⍶怱捫嚥숹⨦녢木㬸䥄頳倻伊㵫炩彏戶呖䇎彁㠺ꆡ⫂</w:t>
      </w:r>
      <w:r>
        <w:rPr/>
        <w:t>ꦱ</w:t>
      </w:r>
      <w:r>
        <w:rPr/>
        <w:t>㥡悥兒⨸ꎬ擂畠믂쉋숴扵咩㛂</w:t>
      </w:r>
      <w:r>
        <w:rPr/>
        <w:t>ⴵ</w:t>
      </w:r>
      <w:r>
        <w:rPr/>
        <w:t>䵈倸偸迎傡숳敬恵⭭呷㟍癐㖬牺</w:t>
      </w:r>
      <w:r>
        <w:rPr/>
        <w:t>ⵈ</w:t>
      </w:r>
      <w:r>
        <w:rPr/>
        <w:t>숳㘳뽧楊䪡升淃愹祴┪䍫쉾匲槂ꆏ⩎</w:t>
      </w:r>
      <w:r>
        <w:rPr/>
        <w:t>ⵯ⩠</w:t>
      </w:r>
      <w:r>
        <w:rPr/>
        <w:t>俍슮漥牊㉦㝴㵐圯乌习</w:t>
      </w:r>
      <w:r>
        <w:rPr/>
        <w:t>ⱃ</w:t>
      </w:r>
      <w:r>
        <w:rPr/>
        <w:t>吴숪숬㩦쵡ꅂ呟娤䈤竂걚</w:t>
      </w:r>
      <w:r>
        <w:rPr/>
        <w:t>ꤩ</w:t>
      </w:r>
      <w:r>
        <w:rPr/>
        <w:t>睞捗瓃搩䤭ꥳ</w:t>
      </w:r>
      <w:r>
        <w:rPr/>
        <w:t>ⵚ⭄</w:t>
      </w:r>
      <w:r>
        <w:rPr/>
        <w:t>숯⦿㭥쉎⨳⫎輫䍣祯潋⑗痍쉄쉶쉫慃녫쏃䁑ꏂ쉇䂘⥷梻匦⨱㇂漬슡縮䐱䩈漭䜻䑕橀䅗戶뗂⺩䙒䍹㴣坆땈쉰☵圶㥔⍋匦㫂縣ㄩ檬娶쉅䑂ㅙ晢䎵䖩쉯⾏歯縴</w:t>
      </w:r>
      <w:r>
        <w:rPr/>
        <w:t>Ɫ</w:t>
      </w:r>
      <w:r>
        <w:rPr/>
        <w:t>䉹䑃擂剮䉖彷쵵䕎</w:t>
      </w:r>
      <w:r>
        <w:rPr/>
        <w:t>Ⳃ</w:t>
      </w:r>
      <w:r>
        <w:rPr/>
        <w:t>欳⽎猫╌朵硷㠺斮䅀佑ぺ긥穞灙⛂싂䬣╯弮毂毂⭹쵯⼷㈪去㕮쉡昭쉯あ╭特冿⽺쉶䐤숶䵅勂싂䁀曂䁎쌹吣瑢㑀䠬♙熣㙩꥖ꅶ牸䕊枥슩種갻</w:t>
      </w:r>
      <w:r>
        <w:rPr/>
        <w:t>ⵒ</w:t>
      </w:r>
      <w:r>
        <w:rPr/>
        <w:t>䡘束㠮獑⮻⭾슿妵䤱숦猸</w:t>
      </w:r>
      <w:r>
        <w:rPr/>
        <w:t>ⷂ</w:t>
      </w:r>
      <w:r>
        <w:rPr/>
        <w:t>偀䁺忂〣㥢ꥲ囍숩싂瓂樲䡆㏂僂䥷塇쉑夯뭐㍫㡥顷䍷</w:t>
      </w:r>
      <w:r>
        <w:rPr/>
        <w:t>ⱦⰮ</w:t>
      </w:r>
      <w:r>
        <w:rPr/>
        <w:t>꧂</w:t>
      </w:r>
      <w:r>
        <w:rPr/>
        <w:t>걲杵杗刮㠭</w:t>
      </w:r>
      <w:r>
        <w:rPr/>
        <w:t>꧂</w:t>
      </w:r>
      <w:r>
        <w:rPr/>
        <w:t>瘯剨輮洷㙳劵썘㬨繃㩔穨䆿㉂췂卅嚵灠⩄숯쉏쉙</w:t>
      </w:r>
      <w:r>
        <w:rPr/>
        <w:t>ⲵ</w:t>
      </w:r>
      <w:r>
        <w:rPr/>
        <w:t>栲</w:t>
      </w:r>
      <w:r>
        <w:rPr/>
        <w:t>ⵍ</w:t>
      </w:r>
      <w:r>
        <w:rPr/>
        <w:t>㭷戱乖슣䥆㵴깋쉤厵썩䅾쉌昬穬문㴴ꌲ䁆䞘䝃䍀</w:t>
      </w:r>
      <w:r>
        <w:rPr/>
        <w:t>ⱚ</w:t>
      </w:r>
      <w:r>
        <w:rPr/>
        <w:t>㬴쌹㬳硳拂励쉴쵮常⥸繂嫂顪㵓ꅴ擂썥㎬摐繪兙硗䡺㡱ꍣ剌㑾</w:t>
      </w:r>
      <w:r>
        <w:rPr/>
        <w:t>꧂</w:t>
      </w:r>
      <w:r>
        <w:rPr/>
        <w:t>熏䝖</w:t>
      </w:r>
      <w:r>
        <w:rPr/>
        <w:t>⡳</w:t>
      </w:r>
      <w:r>
        <w:rPr/>
        <w:t>桶剭敔娵䄵䥀숱獇쉬땅䏂曂㜪⩾璻녹카獄㪬◍燂捙</w:t>
      </w:r>
      <w:r>
        <w:rPr/>
        <w:t>⡁</w:t>
      </w:r>
      <w:r>
        <w:rPr/>
        <w:t>쵎灶塥歃楞捍⨰⩚䩌澿敾뿃敆숱怮傱䄭纱其甤瘴暡溱䬦噆䉞卍柂汎</w:t>
      </w:r>
      <w:r>
        <w:rPr/>
        <w:t>ꥄ⪣ꤵ</w:t>
      </w:r>
      <w:r>
        <w:rPr/>
        <w:t>㡍딪婾硔撬슏㴴쉚頽䑖ㅭ뗂吳拂愷</w:t>
      </w:r>
      <w:r>
        <w:rPr/>
        <w:t>ⴲ</w:t>
      </w:r>
      <w:r>
        <w:rPr/>
        <w:t>㉌䅕幰捰䰭吩牲䅈塂疘慰Ⓧ䩀䱓䉁摢淂䭖割睵⪏䅚㫃꥾⵩橭쉫䛂搤㨥숥㩣嚏</w:t>
      </w:r>
      <w:r>
        <w:rPr/>
        <w:t>ⵣ</w:t>
      </w:r>
      <w:r>
        <w:rPr/>
        <w:t>汨䵡ꌲ㈹䊩硟嘸ꍒ쉸䉕䝈싂</w:t>
      </w:r>
      <w:r>
        <w:rPr/>
        <w:t>ꕫꕗ</w:t>
      </w:r>
      <w:r>
        <w:rPr/>
        <w:t>䘸睧⩠⹬晶畔戸彏⽅稩숵䱍䙦吰挻頸䭥然慏䁀⩪㍀떡䳎㑊䉢놥祰⌴乺쵳窏橭恨╋슮慄㢩뼴愸ꄤ뽾睈坷⨷㴊坏뭒㑏滂ꌬ埂牧䩪噲숷㊬㥂䍡冩♅㝴뭔⩃䀪㮣싍眦싂</w:t>
      </w:r>
      <w:r>
        <w:rPr/>
        <w:t>ꤨ</w:t>
      </w:r>
      <w:r>
        <w:rPr/>
        <w:t>츪畖䉁㑢䭳ꏂ嚏泂䣂掬焴</w:t>
      </w:r>
      <w:r>
        <w:rPr/>
        <w:t>Ɐ</w:t>
      </w:r>
      <w:r>
        <w:rPr/>
        <w:t>䧍쉴숲䈽礷䝎䁕涮</w:t>
      </w:r>
      <w:r>
        <w:rPr/>
        <w:t>ꖏ</w:t>
      </w:r>
      <w:r>
        <w:rPr/>
        <w:t>䇂飂싂묻煉顱㩳⿂棂佉片䡒輪숣婆㈻䡦땀슩盂뼻⵹瘸䀹㜻칩䉠쉟䰰㨷㡪숵싂本搹揃乲歔橁䭖㨳䩋䵋䥥긫〲㴱</w:t>
      </w:r>
      <w:r>
        <w:rPr/>
        <w:t>Ɒ</w:t>
      </w:r>
      <w:r>
        <w:rPr/>
        <w:t>䜵䑵㥯来眤㤤⯎䇂䧂䥘慒㩷剴〬䤶쉳</w:t>
      </w:r>
      <w:r>
        <w:rPr/>
        <w:t>ꕊ</w:t>
      </w:r>
      <w:r>
        <w:rPr/>
        <w:t>匯䉐㜹噔녔♔ꍉ⹗숥⹖</w:t>
      </w:r>
      <w:r>
        <w:rPr/>
        <w:t>ꤨ</w:t>
      </w:r>
      <w:r>
        <w:rPr/>
        <w:t>轆㑉榘</w:t>
      </w:r>
      <w:r>
        <w:rPr/>
        <w:t>ꕚ</w:t>
      </w:r>
      <w:r>
        <w:rPr/>
        <w:t>牑猻欰䬪秂⏂䥀㴩汢⌶弶㉮깹丮슡䵳㔰쉐晹搳⨤渪⼻彾捯㭁㍞䛂뭰㞘㛂㜯䍣</w:t>
      </w:r>
      <w:r>
        <w:rPr/>
        <w:t>ꥁ</w:t>
      </w:r>
      <w:r>
        <w:rPr/>
        <w:t>㡤呡썍뭖皱㵎ꥭ쉍긩㌲殘漽牲㨹砷</w:t>
      </w:r>
      <w:r>
        <w:rPr/>
        <w:t>⢵</w:t>
      </w:r>
      <w:r>
        <w:rPr/>
        <w:t>ⵎ</w:t>
      </w:r>
      <w:r>
        <w:rPr/>
        <w:t>ꥮ숱弨兲</w:t>
      </w:r>
      <w:r>
        <w:rPr/>
        <w:t>ꕣ</w:t>
      </w:r>
      <w:r>
        <w:rPr/>
        <w:t>周䌺䣃싃⪻쉧⩗杳</w:t>
      </w:r>
      <w:r>
        <w:rPr/>
        <w:t>ⲏ</w:t>
      </w:r>
      <w:r>
        <w:rPr/>
        <w:t>곂쉧⥯⍪䈥漱㕇卫ㄯ숤㉑卣㕌穘瑾強璡</w:t>
      </w:r>
      <w:r>
        <w:rPr/>
        <w:t>Ⳃ</w:t>
      </w:r>
      <w:r>
        <w:rPr/>
        <w:t>䕨⒘甴杕㝒숹㉴㥣灕䖱♹쌸丬쉺깸슩䁆彷㛂喩秂䳂㡌쉶걊噍余㮩睳㭦⸷櫍䡮㔳</w:t>
      </w:r>
      <w:r>
        <w:rPr/>
        <w:t>⡒</w:t>
      </w:r>
      <w:r>
        <w:rPr/>
        <w:t>쉺慘⩡佭</w:t>
      </w:r>
      <w:r>
        <w:rPr/>
        <w:t>ꕖ</w:t>
      </w:r>
      <w:r>
        <w:rPr/>
        <w:t>㡪ヂ硓掿曂慏ꄹ㩅採䙸戽숣㙒㴫吭㓍风⑬</w:t>
      </w:r>
      <w:r>
        <w:rPr/>
        <w:t>⡎</w:t>
      </w:r>
      <w:r>
        <w:rPr/>
        <w:t>優㏂䷂电汱硂桮杍飂⨥슏㦩働洮䓂氵柂決皥⹮䩞</w:t>
      </w:r>
      <w:r>
        <w:rPr/>
        <w:t>꧂</w:t>
      </w:r>
      <w:r>
        <w:rPr/>
        <w:t>绂땄ガ⿎捡偘쉏傿⩤쉷乐婲㡬係時칔숯⮡坨츷奖묲⥐컂딥</w:t>
      </w:r>
      <w:r>
        <w:rPr/>
        <w:t>⠽Ⓨ</w:t>
      </w:r>
      <w:r>
        <w:rPr/>
        <w:t>盂廂</w:t>
      </w:r>
      <w:r>
        <w:rPr/>
        <w:t>ꤥ</w:t>
      </w:r>
      <w:r>
        <w:rPr/>
        <w:t>䤰朱㯂䥍所☷䵃㘮䅹倫䁑杪㛂䕟六쉲숨稥䰫ぞ숷渶干⵷䦡癏參䥁圮㠣</w:t>
      </w:r>
      <w:r>
        <w:rPr/>
        <w:t>꧂</w:t>
      </w:r>
      <w:r>
        <w:rPr/>
        <w:t>쉑⪡炻숻슏⩟硇徏潡盂呣祲瑃묦䞵䝣䏂㉖䧂壂싂⑬奫厥쉂刹습猷奶㌬걳晓㑧㉊䳂爫䡯♧悮兠ꅧ썅俎桥ꥪ顮吴䁉摅坍䌸挻博㍱淂煔ꥶ⑾扺堪</w:t>
      </w:r>
      <w:r>
        <w:rPr/>
        <w:t>ⷂ</w:t>
      </w:r>
      <w:r>
        <w:rPr/>
        <w:t>땢</w:t>
      </w:r>
      <w:r>
        <w:rPr/>
        <w:t>ⱟ</w:t>
      </w:r>
      <w:r>
        <w:rPr/>
        <w:t>숥こ佉呖㐸</w:t>
      </w:r>
      <w:r>
        <w:rPr/>
        <w:t>⡲</w:t>
      </w:r>
      <w:r>
        <w:rPr/>
        <w:t>懂䝯卒畴唪䥵겿睸彎浏槎睍쉺䍩㩣</w:t>
      </w:r>
      <w:r>
        <w:rPr/>
        <w:t>ꥋ</w:t>
      </w:r>
      <w:r>
        <w:rPr/>
        <w:t>녈湋ㅠ南</w:t>
      </w:r>
      <w:r>
        <w:rPr/>
        <w:t>ⱆ</w:t>
      </w:r>
      <w:r>
        <w:rPr/>
        <w:t>但㭟亿숪怩䴮煅瞿㝈⥒欲겻烂슏슥挬爽〦</w:t>
      </w:r>
      <w:r>
        <w:rPr/>
        <w:t>ꕳ</w:t>
      </w:r>
      <w:r>
        <w:rPr/>
        <w:t>䳃ꎵ顓獄䵃乭ꅲ갺걞쉰杖쉰帯勍䈸䀱㵃쉪桱ヂ瀬꺥硂杆槂幓⩬ꌦ䙡⭬뾮깋⩋楱浮</w:t>
      </w:r>
      <w:r>
        <w:rPr/>
        <w:t>ⵓ</w:t>
      </w:r>
      <w:r>
        <w:rPr/>
        <w:t>庩眬痃쉵具偠沩䁲슥♠涵습繙㥴劮ꥶ숊刨</w:t>
      </w:r>
      <w:r>
        <w:rPr/>
        <w:t>ꦡ</w:t>
      </w:r>
      <w:r>
        <w:rPr/>
        <w:t>礪弽抿</w:t>
      </w:r>
      <w:r>
        <w:rPr/>
        <w:t>ꥈ</w:t>
      </w:r>
      <w:r>
        <w:rPr/>
        <w:t>晙穎䵀堪㷂瑉䀷輶</w:t>
      </w:r>
      <w:r>
        <w:rPr/>
        <w:t>⢿</w:t>
      </w:r>
      <w:r>
        <w:rPr/>
        <w:t>㉂⭫乾㙢桱汏瞡瘥넫璩㭓쉪䘪</w:t>
      </w:r>
      <w:r>
        <w:rPr/>
        <w:t>꧍</w:t>
      </w:r>
      <w:r>
        <w:rPr/>
        <w:t>싂䁅ꍗㄴ盂㡭呭槂畂⭖⸦渪⮩慌⨱牷䰽㭯灺丮伸䁥⽴</w:t>
      </w:r>
      <w:r>
        <w:rPr/>
        <w:t>ⶥ</w:t>
      </w:r>
      <w:r>
        <w:rPr/>
        <w:t>佱禩䩦</w:t>
      </w:r>
      <w:r>
        <w:rPr/>
        <w:t>⡩</w:t>
      </w:r>
      <w:r>
        <w:rPr/>
        <w:t>㍟䡮埂䙺媥扳璱䱟亻杨京瓂矂涏㥒挽딶伴⌤䡭넮恄潗㭈偍杭㚏⑘䊬뽏硙녏⽇吸춬⩒쉇⍓♖橬⏂纡湔꺏橦쉚㶱梵䬭䉴䘰䘩戵氬杸⼫哂䀺毂啘䚮暣㭎堣䰬䩶〉穆敪⤹桘⑌뼭㥯썱쉣䰷㡒⑟佚皵썍쉾睶□䬴敔쉁摴兴珂㩒彺㚻䡉䉎壂겣刦ꅁ䰩㙣숫ㄦ⎬彘</w:t>
      </w:r>
      <w:r>
        <w:rPr/>
        <w:t>ꕨ</w:t>
      </w:r>
      <w:r>
        <w:rPr/>
        <w:t>額ꄱ䥺硵╸瓂䵚䕙녺䤸皮濂쉬㔯偢勍</w:t>
      </w:r>
      <w:r>
        <w:rPr/>
        <w:t>⡄</w:t>
      </w:r>
      <w:r>
        <w:rPr/>
        <w:t>ꌻ䪻彍䁎盂睐┸潒䆥⯂㊥땶愬쉂坥⩄숪暱</w:t>
      </w:r>
      <w:r>
        <w:rPr/>
        <w:t>ⵂ</w:t>
      </w:r>
      <w:r>
        <w:rPr/>
        <w:t>タ员㔣歈숩ꅳ卑廂磎堦奘辩䄬䱑䅞硯潎婏⑦ꌹ녧楇湬⌸獙畾婞据䚥ネ</w:t>
      </w:r>
      <w:r>
        <w:rPr/>
        <w:t>ꤦ</w:t>
      </w:r>
      <w:r>
        <w:rPr/>
        <w:t>太兖⍳丱⾏婇䥡恗灡楌⤹숽繶畺쉚⨥쉠喿컂䀭䭁슱╴⽪숲掩礸䛂潠ꥹ婁쉋</w:t>
      </w:r>
      <w:r>
        <w:rPr/>
        <w:t>ⵉ</w:t>
      </w:r>
      <w:r>
        <w:rPr/>
        <w:t>쌻繇뮬칭캡灴畯恰䉄咡䤯⩫绂칈猥俎㝀䊘깓䭱㌪㡦攳祑婷場擂갰怸堦轕牴</w:t>
      </w:r>
      <w:r>
        <w:rPr/>
        <w:t>ꤪ</w:t>
      </w:r>
      <w:r>
        <w:rPr/>
        <w:t>㇃뿂廂䊬䙬뭍橱煙兆ꍫ憵꥕쉥</w:t>
      </w:r>
      <w:r>
        <w:rPr/>
        <w:t>ꤴ</w:t>
      </w:r>
      <w:r>
        <w:rPr/>
        <w:t>슡⩶숩愳㥖十♆㙐</w:t>
      </w:r>
      <w:r>
        <w:rPr/>
        <w:t>ⵕ</w:t>
      </w:r>
      <w:r>
        <w:rPr/>
        <w:t>㪘汍㤵䔷潧뼦䶣썸報䙂╩㴪灔⸮쉈㩥썃ㅾ嘫</w:t>
      </w:r>
      <w:r>
        <w:rPr/>
        <w:t>ꤳ</w:t>
      </w:r>
      <w:r>
        <w:rPr/>
        <w:t>쉺⨲䭉뼶摧捕ꥺ滂偾쉒⼫깲ꍎ╮卒슣䳂唻㏃徬戹䫂쉃䰬⹙⼮㵔瀵</w:t>
      </w:r>
      <w:r>
        <w:rPr/>
        <w:t>ꤦ</w:t>
      </w:r>
      <w:r>
        <w:rPr/>
        <w:t>啱⿂噸婸扳䟃甽劥窿</w:t>
      </w:r>
      <w:r>
        <w:rPr/>
        <w:t>ⴸ</w:t>
      </w:r>
      <w:r>
        <w:rPr/>
        <w:t>㋂떱攻圩㝱▏쉄䅊秂㍹娽恡䵁</w:t>
      </w:r>
      <w:r>
        <w:rPr/>
        <w:t>ⴷ</w:t>
      </w:r>
      <w:r>
        <w:rPr/>
        <w:t>쉣轞㙣稯⍇⑍顬窵㭾⭦㙈橂쉘婬彘䕲婯ꄪ㍘漹坆㘽⫂淂걢쉞セ束쏂参䡙</w:t>
      </w:r>
      <w:r>
        <w:rPr/>
        <w:t>ⱈ</w:t>
      </w:r>
      <w:r>
        <w:rPr/>
        <w:t>睐</w:t>
      </w:r>
      <w:r>
        <w:rPr/>
        <w:t>ⲡ</w:t>
      </w:r>
      <w:r>
        <w:rPr/>
        <w:t>슩ㅴ煟</w:t>
      </w:r>
      <w:r>
        <w:rPr/>
        <w:t>ⵈ</w:t>
      </w:r>
      <w:r>
        <w:rPr/>
        <w:t>卉슘匫瑄硬䝠瘷ㅢ㍆䶣頱땰갮⭌⹀䭥쉱㕣쉯煗숨䫂晶湧卮し㌦硙奧⹀쉒⩡戸⩮浸㉇繸␷ꅭ㑟쉦玡땖숯숰</w:t>
      </w:r>
      <w:r>
        <w:rPr/>
        <w:t>⠤</w:t>
      </w:r>
      <w:r>
        <w:rPr/>
        <w:t>飂⧂儷䮡깕皘䤵㒱</w:t>
      </w:r>
      <w:r>
        <w:rPr/>
        <w:t>ⴺ</w:t>
      </w:r>
      <w:r>
        <w:rPr/>
        <w:t>危桸때㝘䶥䘻搳澮挴䁠び䧎</w:t>
      </w:r>
      <w:r>
        <w:rPr/>
        <w:t>⡢</w:t>
      </w:r>
      <w:r>
        <w:rPr/>
        <w:t>䌺㒿倵䐸䅁睯爦쉅〤祃쏎넽上物䱀㌽獑輩漳硦䠨織䁕䂘木硲偊祴</w:t>
      </w:r>
      <w:r>
        <w:rPr/>
        <w:t>ⴥ</w:t>
      </w:r>
      <w:r>
        <w:rPr/>
        <w:t>眷⫂⨳</w:t>
      </w:r>
      <w:r>
        <w:rPr/>
        <w:t>⡥</w:t>
      </w:r>
      <w:r>
        <w:rPr/>
        <w:t>穧⩍䙚◂뿂䦻幈싎칣㌣穱䍗猰曂瘵⍾桢惂㍞䳂璏颿愺겣迂쉈暻颿娤灺쉌頨拂涣</w:t>
      </w:r>
      <w:r>
        <w:rPr/>
        <w:t>ꥏ</w:t>
      </w:r>
      <w:r>
        <w:rPr/>
        <w:t>偪㍖</w:t>
      </w:r>
      <w:r>
        <w:rPr/>
        <w:t>⡈</w:t>
      </w:r>
      <w:r>
        <w:rPr/>
        <w:t>숲疮쉱䵸쉀穲䡰礹爸⨴㠨䮻呟</w:t>
      </w:r>
      <w:r>
        <w:rPr/>
        <w:t>ⷂ</w:t>
      </w:r>
      <w:r>
        <w:rPr/>
        <w:t>⠵</w:t>
      </w:r>
      <w:r>
        <w:rPr/>
        <w:t>ꍱ輷幫㞵㍢泂쉐溥偍收갮堺숬竂勂</w:t>
      </w:r>
      <w:r>
        <w:rPr/>
        <w:t>ꥍ</w:t>
      </w:r>
      <w:r>
        <w:rPr/>
        <w:t>怤撿뭒幞繅穴네쉹極噸㡐界柂</w:t>
      </w:r>
      <w:r>
        <w:rPr/>
        <w:t>⠬</w:t>
      </w:r>
      <w:r>
        <w:rPr/>
        <w:t>灧슩眲</w:t>
      </w:r>
      <w:r>
        <w:rPr/>
        <w:t>Ⳃ</w:t>
      </w:r>
      <w:r>
        <w:rPr/>
        <w:t>牣氬ꍶ晱䞱灸圳쉔</w:t>
      </w:r>
      <w:r>
        <w:rPr/>
        <w:t>ⴷ</w:t>
      </w:r>
      <w:r>
        <w:rPr/>
        <w:t>浆⌶飂煁⽪倻㇃硘繳ㅾ癩쵇캵䋂敨䭰쏃噀䤸反敉䛂喘쉁皩櫂숺梡祒䏂偠␣⽾㕳뼺え啀墣た吸㟂ꆮ惂哃ꅣ啩ꎣ䍃拂♶礻䡋쉁⍤⽙拂摭쉀䕆믂㞱䔥顧汞⻃優擂</w:t>
      </w:r>
      <w:r>
        <w:rPr/>
        <w:t>ꥋ</w:t>
      </w:r>
      <w:r>
        <w:rPr/>
        <w:t>竍姂垘厬겏떻牋㎏熿싎</w:t>
      </w:r>
      <w:r>
        <w:rPr/>
        <w:t>ꦮ╋</w:t>
      </w:r>
      <w:r>
        <w:rPr/>
        <w:t>ㅕ껂⦿瑠⹓㔫㵭</w:t>
      </w:r>
      <w:r>
        <w:rPr/>
        <w:t>ꤦꗂ</w:t>
      </w:r>
      <w:r>
        <w:rPr/>
        <w:t>喱低쉗卅㷂弽颣瞣㠯睑兦슮묭歠珂쉕㧂じ漰쉴牉牪奋묳⩀漯歱쉶㊮瑍</w:t>
      </w:r>
      <w:r>
        <w:rPr/>
        <w:t>ꦘ</w:t>
      </w:r>
      <w:r>
        <w:rPr/>
        <w:t>迂⭲娳奭㯂欨㥯㙡䉃顡慒ꥡꍐ</w:t>
      </w:r>
      <w:r>
        <w:rPr/>
        <w:t>꧃</w:t>
      </w:r>
      <w:r>
        <w:rPr/>
        <w:t>携䰥</w:t>
      </w:r>
      <w:r>
        <w:rPr/>
        <w:t>ⴶ</w:t>
      </w:r>
      <w:r>
        <w:rPr/>
        <w:t>飂䍅⭒暥춣䙚挦</w:t>
      </w:r>
      <w:r>
        <w:rPr/>
        <w:t>ꔮ</w:t>
      </w:r>
      <w:r>
        <w:rPr/>
        <w:t>晥䝺睯噮숩뾏爱杯䅖普쉋卵⑧斱佩䨳枵枿칕☰框哂㔺⎣甹싂숬䪡䓂㈲橢搽숦䵅쉌昣싃춏䷂슣何繮牮㩶瓂䢵怯⺡⬱姃敆촵ꅢ杩媣轅㥷㕴썃㕭녶佅㟍싂㭑摆瘥㫂䥔㭸佡呯䝱</w:t>
      </w:r>
      <w:r>
        <w:rPr/>
        <w:t>ⷂ</w:t>
      </w:r>
      <w:r>
        <w:rPr/>
        <w:t>乷</w:t>
      </w:r>
      <w:r>
        <w:rPr/>
        <w:t>ⱞ⸩</w:t>
      </w:r>
      <w:r>
        <w:rPr/>
        <w:t>珎쉏싂呰䁄㪥啫啮繲슱</w:t>
      </w:r>
      <w:r>
        <w:rPr/>
        <w:t>ꦩ</w:t>
      </w:r>
      <w:r>
        <w:rPr/>
        <w:t>䍉㑔湲숳参彀根</w:t>
      </w:r>
      <w:r>
        <w:rPr/>
        <w:t>ⱑ</w:t>
      </w:r>
      <w:r>
        <w:rPr/>
        <w:t>숣⨪㩕㬯牉竂昸惂╢ㅰ卄忍㡪䳃</w:t>
      </w:r>
      <w:r>
        <w:rPr/>
        <w:t>ꕑ</w:t>
      </w:r>
      <w:r>
        <w:rPr/>
        <w:t>浘쉅渰乬㩗〳쉡爮㙨☳⼲쉈偨갶㧂务癞喱䝴坱頺愹卥啶♵敺㑭뽐䬽⽲䘴䬰坳垘瑑繥捩晐穩⼸슩䆥獍䈸㶵쉄쉚꧎弪傘楴弸儲䞩䰪㥣⪩䴵礭㙮晪湂㡠䊮悮쉡彰길⭳瘲뭾畞拂烂⫎</w:t>
      </w:r>
      <w:r>
        <w:rPr/>
        <w:t>ꔽ</w:t>
      </w:r>
      <w:r>
        <w:rPr/>
        <w:t>吷⼵</w:t>
      </w:r>
      <w:r>
        <w:rPr/>
        <w:t>ⱈ</w:t>
      </w:r>
      <w:r>
        <w:rPr/>
        <w:t>栦獠晍権啐칱祥挳묯Ⓜ</w:t>
      </w:r>
      <w:r>
        <w:rPr/>
        <w:t>ꦮ</w:t>
      </w:r>
      <w:r>
        <w:rPr/>
        <w:t>捄뽡쵠圹䌹㕫㩤겘勃恪쉹飂뗂땑桺䵑兖싂┩轣땰䥸炵欬㴰☵⭢玥⸺祦㑴圳䏎摞噪㘭唳猸쉭㩤ꅋ浱噆䗂噔汃乞숥䑳吊啐渪壃싂夯憏愭ꥥ쉇攥♄쉪䍫剉䲻拂湏ぉ⪮ば㊏僂摈쉥싂쉒</w:t>
      </w:r>
      <w:r>
        <w:rPr/>
        <w:t>ꕊ</w:t>
      </w:r>
      <w:r>
        <w:rPr/>
        <w:t>牖</w:t>
      </w:r>
      <w:r>
        <w:rPr/>
        <w:t>ⱪ</w:t>
      </w:r>
      <w:r>
        <w:rPr/>
        <w:t>潹幀쉂뼬묤⌹</w:t>
      </w:r>
      <w:r>
        <w:rPr/>
        <w:t>ⵕ</w:t>
      </w:r>
      <w:r>
        <w:rPr/>
        <w:t>숹㭑슩╖湄橖厏ꇂ漦倸洪瑀穃㙩卍⬦숬制瑮䔫湁瞥て㥃䢣慀䵾縭囂兞桒⼳瓂층⸣칵숨쉭⩾숽儬呔䉠쉍噲ꎵ⬰張컂썟檮猰䅃矂⿂⨽䐻湰割榻쉰甲轕猷䉩溏焳晊슻뇂匨⵵㤲╢</w:t>
      </w:r>
      <w:r>
        <w:rPr/>
        <w:t>ꗂ</w:t>
      </w:r>
      <w:r>
        <w:rPr/>
        <w:t>캏㟂ㅕ쉺뽇ꇂ㜦喘䣂䴤㭫䮏䑫⧃楍쉙倮㥦㭰椪䙯䭎漩礲輲╅촳嫂坥䑃꺵矂顣忂䛂</w:t>
      </w:r>
      <w:r>
        <w:rPr/>
        <w:t>ꥐ</w:t>
      </w:r>
      <w:r>
        <w:rPr/>
        <w:t>矍奬塩㮮ꎡ칶</w:t>
      </w:r>
      <w:r>
        <w:rPr/>
        <w:t>ⲥ</w:t>
      </w:r>
      <w:r>
        <w:rPr/>
        <w:t>ꆩ⩅杦楥㉾歚轸䭵䁖ぬ㯍僂揂㙒싍潢쉴䠫䕲⤶歵庮☴こ拂쉂◂㥾⭮⫂煦煴敇飂쉠䢵㥦欪</w:t>
      </w:r>
      <w:r>
        <w:rPr/>
        <w:t>⢏</w:t>
      </w:r>
      <w:r>
        <w:rPr/>
        <w:t>周ꇂꥣㅧ眻䢡쉳㚮ꅉꍩ䍴</w:t>
      </w:r>
      <w:r>
        <w:rPr/>
        <w:t>ꤦ</w:t>
      </w:r>
      <w:r>
        <w:rPr/>
        <w:t>䑟㠶亻</w:t>
      </w:r>
      <w:r>
        <w:rPr/>
        <w:t>ⵑ</w:t>
      </w:r>
      <w:r>
        <w:rPr/>
        <w:t>瞿쉌䠪㑏轋窱</w:t>
      </w:r>
      <w:r>
        <w:rPr/>
        <w:t>ꥋ⫎</w:t>
      </w:r>
      <w:r>
        <w:rPr/>
        <w:t>㏂恖㝦瑈燂䔣輲獑劏畅獈슩桒</w:t>
      </w:r>
      <w:r>
        <w:rPr/>
        <w:t>꥓</w:t>
      </w:r>
      <w:r>
        <w:rPr/>
        <w:t>幈숶ㅢ⍂뽋牦㍬桘帹쉸曎뇂뭲剨㌮嫂뽏揂䵢㘳线깮炥⑬振㋃䍞頳轔橘懂⩫氹奬䖵⹸朻憏䜲嘺牀쉉ꇎꌨ䘰䕑슻頱婣况搹睌♫䡦쉨㢮</w:t>
      </w:r>
      <w:r>
        <w:rPr/>
        <w:t>⠥</w:t>
      </w:r>
      <w:r>
        <w:rPr/>
        <w:t>䵷⭟⥇䐱땨촯歏敘畎㊘䄷쉌縮⩷捓습컂</w:t>
      </w:r>
      <w:r>
        <w:rPr/>
        <w:t>⢿⠵</w:t>
      </w:r>
      <w:r>
        <w:rPr/>
        <w:t>䬦扔㓂海㬹廂⏂ꥹ㫂숥뭷晹䥢佢转⑖瀦칟碵␨䜲</w:t>
      </w:r>
      <w:r>
        <w:rPr/>
        <w:t>ⷂ⹂</w:t>
      </w:r>
      <w:r>
        <w:rPr/>
        <w:t>䡈獆繳걚쉮㭚䑄숣䴬摗禵乭摨㑄䒵ꅎ礱䕭┫暮⑧低䀱攪㍡䎬䙰㕨䉎䠤⨨ꎩ玡㴺擂땦䏂畣夣圤⼩佊汳㔱쉲䐴쉤깷</w:t>
      </w:r>
      <w:r>
        <w:rPr/>
        <w:t>ꤻ</w:t>
      </w:r>
      <w:r>
        <w:rPr/>
        <w:t>半晔㡌⽚掏柎䓎뭍숹䠪䒥溣⹙⪻渨瑖숮쉞╱水帤⑗쵙卤칡扞㤴⫎쉶氪䏂䑒㕰兯浣⾱␲橔煥曂偅啴</w:t>
      </w:r>
      <w:r>
        <w:rPr/>
        <w:t>ꦵ</w:t>
      </w:r>
      <w:r>
        <w:rPr/>
        <w:t>煾䳂ㄮ擂桳硅参촱䙸⏂㑄㵌湒</w:t>
      </w:r>
      <w:r>
        <w:rPr/>
        <w:t>꤯</w:t>
      </w:r>
      <w:r>
        <w:rPr/>
        <w:t>䑈ꄭ</w:t>
      </w:r>
      <w:r>
        <w:rPr/>
        <w:t>ⷂ</w:t>
      </w:r>
      <w:r>
        <w:rPr/>
        <w:t>敘ァꏂ슿湂믂捉獢桘숬眻䊡婚堹쉸쉺쉶⑧ㅌ⽳쉙숶䠲晖쉓䩇⽐</w:t>
      </w:r>
      <w:r>
        <w:rPr/>
        <w:t>ⵚꤶ</w:t>
      </w:r>
      <w:r>
        <w:rPr/>
        <w:t>〫쉪忂┪㭍⤷厥䈯⭶昤ꎩ䁹帰㥫煊슏䕑䕑넽畂슩싂䩉䰹⨬䛂쉄氳硁칋껂⽅䚬㙦教剅⛂歕숲题卯桄㕂긊卩썑쉤뽨穖㝉⩹佫</w:t>
      </w:r>
      <w:r>
        <w:rPr/>
        <w:t>⡣</w:t>
      </w:r>
      <w:r>
        <w:rPr/>
        <w:t>冻坖徻噶</w:t>
      </w:r>
      <w:r>
        <w:rPr/>
        <w:t>꧂</w:t>
      </w:r>
      <w:r>
        <w:rPr/>
        <w:t>歋眨䦱뭴㙓㖣游㩒⥤</w:t>
      </w:r>
      <w:r>
        <w:rPr/>
        <w:t>ⵔ</w:t>
      </w:r>
      <w:r>
        <w:rPr/>
        <w:t>抡⤻竂⨥ꅦ䂏쉙䉤㭠劘棂촷盂㴴⨽焤㣂⌹뮩♤䐬걄塖扸媻㛂슻穳㖵숲楬托걥䍀獰♯参㙳⼬㙬畳㑞晖ꅏ뭲潤瑠倭슮䱱┱爬숭潓輤梵瀷㜳斩彴⸱춻頶</w:t>
      </w:r>
      <w:r>
        <w:rPr/>
        <w:t>ꔪ</w:t>
      </w:r>
      <w:r>
        <w:rPr/>
        <w:t>㓍㝕쉮</w:t>
      </w:r>
      <w:r>
        <w:rPr/>
        <w:t>ꕧ</w:t>
      </w:r>
      <w:r>
        <w:rPr/>
        <w:t>㈬婱䂡ꆩ瞘卩䖩</w:t>
      </w:r>
      <w:r>
        <w:rPr/>
        <w:t>ꤺ</w:t>
      </w:r>
      <w:r>
        <w:rPr/>
        <w:t>䴲澣쉹卭坥䗂畩乑</w:t>
      </w:r>
      <w:r>
        <w:rPr/>
        <w:t>Ⳃ</w:t>
      </w:r>
      <w:r>
        <w:rPr/>
        <w:t>獃仃扯䡅慫㢩ꅨ㭋参焻⥖䥲䶬竃</w:t>
      </w:r>
      <w:r>
        <w:rPr/>
        <w:t>⡯</w:t>
      </w:r>
      <w:r>
        <w:rPr/>
        <w:t>녪汍㝱㋂撮乣◂䥶祊唽呟癤컂⬯쉋姃⯂</w:t>
      </w:r>
      <w:r>
        <w:rPr/>
        <w:t>ⶱ</w:t>
      </w:r>
      <w:r>
        <w:rPr/>
        <w:t>栦橔슣㝘썠㥈ㄣ</w:t>
      </w:r>
      <w:r>
        <w:rPr/>
        <w:t>ⲱ⩈</w:t>
      </w:r>
      <w:r>
        <w:rPr/>
        <w:t>꧍</w:t>
      </w:r>
      <w:r>
        <w:rPr/>
        <w:t>㪩侏숩澏彵◂쉃㝡䭤㩂橉繂␬㈨㩒憏♰ㆩ噙噭</w:t>
      </w:r>
      <w:r>
        <w:rPr/>
        <w:t>ⱖ</w:t>
      </w:r>
      <w:r>
        <w:rPr/>
        <w:t>ヂ꥗뽃썺从䘭硊쉎♡参擂⵺숬슿䝺䑴</w:t>
      </w:r>
      <w:r>
        <w:rPr/>
        <w:t>ⱺ</w:t>
      </w:r>
      <w:r>
        <w:rPr/>
        <w:t>ⵐꤷ</w:t>
      </w:r>
      <w:r>
        <w:rPr/>
        <w:t>ꎱ䮘䡭⬺쉣敉轋䢏㨲뼫瑪숴㋂娪칄쉮睅毂⽘䝍䛂牢쉶廂䱕墡伳쌸堪啸焹䂣僂楋奅玣썷슥긴숽倱⴫㛍䀷⑦祷⛂偯䁗楊䒮⒮䩠焻呮촭䕓뼪떵剓깉㘻⩟忂埂☻剗⑏⹐煨쵹쉢⑭쉰䵳㑠ꅳ乚숰쉸숰㫂㩧汵入轆㇂塦ꥱ긭⽃</w:t>
      </w:r>
      <w:r>
        <w:rPr/>
        <w:t>ꥇ</w:t>
      </w:r>
      <w:r>
        <w:rPr/>
        <w:t>Ⲙ╆</w:t>
      </w:r>
      <w:r>
        <w:rPr/>
        <w:t>瀽㩩矂兂㎩</w:t>
      </w:r>
      <w:r>
        <w:rPr/>
        <w:t>ꥊ</w:t>
      </w:r>
      <w:r>
        <w:rPr/>
        <w:t>瑙嘭焲辵⩚䈩넰</w:t>
      </w:r>
      <w:r>
        <w:rPr/>
        <w:t>ⱏ</w:t>
      </w:r>
      <w:r>
        <w:rPr/>
        <w:t>牎깶嫂䅖┪⦏䡃欩绂ꄨ樴村</w:t>
      </w:r>
      <w:r>
        <w:rPr/>
        <w:t>⡮</w:t>
      </w:r>
      <w:r>
        <w:rPr/>
        <w:t>ꅖ瘬樱뽄䩞璱剞䈪㫂⫂敔塀抱⥐埍꥗</w:t>
      </w:r>
      <w:r>
        <w:rPr/>
        <w:t>ꦵꔳ⸴</w:t>
      </w:r>
      <w:r>
        <w:rPr/>
        <w:t>橷摊㦿ꅌ囃⭨ꏂ쉏夰椥⨳숻恤㛃㇂序换畩䲩캻ꅯ䈲⨦䑾祟숱狂湑</w:t>
      </w:r>
      <w:r>
        <w:rPr/>
        <w:t>ⶩ</w:t>
      </w:r>
      <w:r>
        <w:rPr/>
        <w:t>䑢繘扅</w:t>
      </w:r>
      <w:r>
        <w:rPr/>
        <w:t>ⲡ</w:t>
      </w:r>
      <w:r>
        <w:rPr/>
        <w:t>㩔ノ㋂⭥</w:t>
      </w:r>
      <w:r>
        <w:rPr/>
        <w:t>ⴵ⥨⭦</w:t>
      </w:r>
      <w:r>
        <w:rPr/>
        <w:t>㢏⬵캻㆘</w:t>
      </w:r>
      <w:r>
        <w:rPr/>
        <w:t>ꦮ</w:t>
      </w:r>
      <w:r>
        <w:rPr/>
        <w:t>喻橯杋慴</w:t>
      </w:r>
      <w:r>
        <w:rPr/>
        <w:t>ⶩ</w:t>
      </w:r>
      <w:r>
        <w:rPr/>
        <w:t>㉰桂⭌墏朴╉⍭</w:t>
      </w:r>
      <w:r>
        <w:rPr/>
        <w:t>ꕲ</w:t>
      </w:r>
      <w:r>
        <w:rPr/>
        <w:t>庵碣畆䣂噙쉦匪쉸㭩䜳迂㯎獏뭏着䱢偂⹎㧃⴯숭쉦⸳捐땉歆㏂晾䉢▏杹係睆哂復ㅧ转⍤体顃掮</w:t>
      </w:r>
      <w:r>
        <w:rPr/>
        <w:t>⠷</w:t>
      </w:r>
      <w:r>
        <w:rPr/>
        <w:t>㐬╸㡓깅匴싃砤⭪㙇쉘</w:t>
      </w:r>
      <w:r>
        <w:rPr/>
        <w:t>⢩Ⲯ</w:t>
      </w:r>
      <w:r>
        <w:rPr/>
        <w:t>ꤲ⫂</w:t>
      </w:r>
      <w:r>
        <w:rPr/>
        <w:t>熡⯂か</w:t>
      </w:r>
      <w:r>
        <w:rPr/>
        <w:t>꤭</w:t>
      </w:r>
      <w:r>
        <w:rPr/>
        <w:t>쉑싂⬷瘮䥃㮵嘴싂⥭湩쉀㒡噾⦘</w:t>
      </w:r>
      <w:r>
        <w:rPr/>
        <w:t>ꕙ</w:t>
      </w:r>
      <w:r>
        <w:rPr/>
        <w:t>侏䅨〱䚱獏⍑䮩싎瞻甪뿂䭀쉲⵩╴☨繥助츫♥埂</w:t>
      </w:r>
      <w:r>
        <w:rPr/>
        <w:t>Ⱕ</w:t>
      </w:r>
      <w:r>
        <w:rPr/>
        <w:t>晶据긩슻ꌥ杮㉭䝅砶沮숻秂䤶ㄱ坊㕧畨煟싂䢩洶⭉㧂䓂⼊䗂扗</w:t>
      </w:r>
      <w:r>
        <w:rPr/>
        <w:t>ꥐ</w:t>
      </w:r>
      <w:r>
        <w:rPr/>
        <w:t>䌻琴偗쉺痂乆떿彬㩚䗍帤ㄮ㉞顁숶毂喘偃㵹敢啀湵䴣쉹䁪参꺥䜽村し㑒睅칄暬곂㑚싂堪䫂硖条믂䈳颥땫橕䨶䡞塞</w:t>
      </w:r>
      <w:r>
        <w:rPr/>
        <w:t>ꤩ</w:t>
      </w:r>
      <w:r>
        <w:rPr/>
        <w:t>頱Ⓜ穹䪩䰳揎樬쉮獪椶츩╔溻쉚卂扆瑦䳎䌨抡㵷䑡쏂盂祙剳搫䱀⩫凂䑩⸭</w:t>
      </w:r>
      <w:r>
        <w:rPr/>
        <w:t>ꕵ⏂</w:t>
      </w:r>
      <w:r>
        <w:rPr/>
        <w:t>圽䂥</w:t>
      </w:r>
      <w:r>
        <w:rPr/>
        <w:t>ꕊ</w:t>
      </w:r>
      <w:r>
        <w:rPr/>
        <w:t>卒剴啑</w:t>
      </w:r>
      <w:r>
        <w:rPr/>
        <w:t>ꤰ</w:t>
      </w:r>
      <w:r>
        <w:rPr/>
        <w:t>朱濂䘶㴱㨪㑺⹯㭫慉㜭繤滍꺻歌湢歀㑈兎䅅傩爻㝶䉣灑⹖獵뿍抬</w:t>
      </w:r>
      <w:r>
        <w:rPr/>
        <w:t>ꕓ⥵</w:t>
      </w:r>
      <w:r>
        <w:rPr/>
        <w:t>塧繒⨤恠愳뽾塹䦩⻂촨歓拂䉔슻㩰摞썣剦䅳か磂嫃煹䡷䑫</w:t>
      </w:r>
      <w:r>
        <w:rPr/>
        <w:t>ⱑ</w:t>
      </w:r>
      <w:r>
        <w:rPr/>
        <w:t>쉷ㄩ썥ꎘ썷犏憩䕥믂⪘싂㕅塘楣䩎쉖䴺祖⸣</w:t>
      </w:r>
      <w:r>
        <w:rPr/>
        <w:t>ⷂ</w:t>
      </w:r>
      <w:r>
        <w:rPr/>
        <w:t>柂㡌⹄䅺槂⽇칢爵⏂䘱忂쉪걕⍣䖏䅞ꥧꥰ썐⩎㔻⧂睦㥯䅈䯂剗䝏⬷枱㨲ꍰ䒡슩朱㓂슥쵟䴣畄は滂佹汨곎걨婢束樦瑫⍚兹⫂株浰긥㐮曂䔪焪䑠⤰㡬扺坵깕穃捹믂摭녠灒㮬弪쉳뽲䔵氵坫武쉹欣悩쉚磂⫂㟂⽕㭕ㆱ癒懃쉍䞩頴㚡戰췂楟䖿䯍㵔㧂眶䩋㣂걅樵⮘╏싂⍘畬</w:t>
      </w:r>
      <w:r>
        <w:rPr/>
        <w:t>⡺</w:t>
      </w:r>
      <w:r>
        <w:rPr/>
        <w:t>氪䡄匮Ⓜ♫ㅁ梥⹎惂䅋싎婁奂焮썂潫㌩</w:t>
      </w:r>
      <w:r>
        <w:rPr/>
        <w:t>ⵈ</w:t>
      </w:r>
      <w:r>
        <w:rPr/>
        <w:t>슩䙕⎬你塎⾵晢弫睟⽁杫扲</w:t>
      </w:r>
      <w:r>
        <w:rPr/>
        <w:t>⡎⩆┪</w:t>
      </w:r>
      <w:r>
        <w:rPr/>
        <w:t>坦即㈣㛃겿䤺湭⒮䳂惃♂䙍媿廂㞡挰⭲䩘凂걎싂轑截쉃兓갪嫂㝗쉗╹塬컂쉥䝳倦檮쉺丱⪩扔⥰⬥便⸱瀦걯䌤♠쉨</w:t>
      </w:r>
      <w:r>
        <w:rPr/>
        <w:t>ꔭ</w:t>
      </w:r>
      <w:r>
        <w:rPr/>
        <w:t>㙲</w:t>
      </w:r>
      <w:r>
        <w:rPr/>
        <w:t>ꕀ</w:t>
      </w:r>
      <w:r>
        <w:rPr/>
        <w:t>㮱䁢䚡䔲乍숫춘乲汒䉮束뇂쉮쉆柂䑱⨻ꌹ湉姂䬹扤㛃갯⌴丣⭔勂ꥮ꤮毃쵣䓂촷䁞䫂㫂㉵欥启㭢㉆⎿㕗☬㑄抣伵㥔칃瓂</w:t>
      </w:r>
      <w:r>
        <w:rPr/>
        <w:t>Ⳃ</w:t>
      </w:r>
      <w:r>
        <w:rPr/>
        <w:t>乙嘵碣䬶㬦</w:t>
      </w:r>
      <w:r>
        <w:rPr/>
        <w:t>꥟</w:t>
      </w:r>
      <w:r>
        <w:rPr/>
        <w:t>噄㌪䝋獁慢⨻猰佷な單剳㣂坏믂쉙ꌸ</w:t>
      </w:r>
      <w:r>
        <w:rPr/>
        <w:t>ⰷ⑴Ⓧ</w:t>
      </w:r>
      <w:r>
        <w:rPr/>
        <w:t>瑎㝲⛂歵湡㌣南⌲瓂漹㑤㠻⏂칀啹撣ꅈ␬䰪揂瘱塷뽢䘹淂婗眲瓍携녭輭㠲兒曂浌⌸迂ꎿ㠯止⸺頪湪츥桶暿</w:t>
      </w:r>
      <w:r>
        <w:rPr/>
        <w:t>Ⳃ</w:t>
      </w:r>
      <w:r>
        <w:rPr/>
        <w:t>썐쉉頫偲</w:t>
      </w:r>
      <w:r>
        <w:rPr/>
        <w:t>ꔩ</w:t>
      </w:r>
      <w:r>
        <w:rPr/>
        <w:t>뽙碏䩬뭾頷㤦녲ꥪ䉺⽧⥾⿂捂츊䡭</w:t>
      </w:r>
      <w:r>
        <w:rPr/>
        <w:t>ꥑ</w:t>
      </w:r>
      <w:r>
        <w:rPr/>
        <w:t>繠䁷䛂䓎䙅琫쉷夷쉉䫂窩嘰뼭汒毂ꏂ㥩䮻䵈儥⬰煐</w:t>
      </w:r>
      <w:r>
        <w:rPr/>
        <w:t>ꥍ</w:t>
      </w:r>
      <w:r>
        <w:rPr/>
        <w:t>ꅂ呏揂睬櫂殮繚쉏炘쉤眱ㆮ㈬偎⽪⤽⮏쉮녇㩓楒梣潃浖㭘瘽♹슬涡洴㕪녊쉪㤲슣測䩐冏禩</w:t>
      </w:r>
      <w:r>
        <w:rPr/>
        <w:t>ⴣ┻</w:t>
      </w:r>
      <w:r>
        <w:rPr/>
        <w:t>硄⑞</w:t>
      </w:r>
      <w:r>
        <w:rPr/>
        <w:t>꧍</w:t>
      </w:r>
      <w:r>
        <w:rPr/>
        <w:t>싂썄숦⹌幃晧㓂畨</w:t>
      </w:r>
      <w:r>
        <w:rPr/>
        <w:t>ꔱ⤨</w:t>
      </w:r>
      <w:r>
        <w:rPr/>
        <w:t>ㄪ㭹⽸䑲㕦</w:t>
      </w:r>
      <w:r>
        <w:rPr/>
        <w:t>ⴰ</w:t>
      </w:r>
      <w:r>
        <w:rPr/>
        <w:t>䆻嘺南갲掩嫂卟㧂兾䥚䚿樫숴숶ꆩ쉷䬽硏숹숦</w:t>
      </w:r>
      <w:r>
        <w:rPr/>
        <w:t>⠩</w:t>
      </w:r>
      <w:r>
        <w:rPr/>
        <w:t>焺┵瀷浾긶樵ꆣ컍썘矍쉐⯂棂剉♃뭖ꥲ飂</w:t>
      </w:r>
      <w:r>
        <w:rPr/>
        <w:t>ꕧ</w:t>
      </w:r>
      <w:r>
        <w:rPr/>
        <w:t>ꥫꍢ㪘偠唬䥎癱䭂璱周䆩摒婎顰쉱숷뽊긺皡没⬦ꌬ⩟噡囂辮㑷啤갹祃숴敊䉀㮏</w:t>
      </w:r>
      <w:r>
        <w:rPr/>
        <w:t>꤭</w:t>
      </w:r>
      <w:r>
        <w:rPr/>
        <w:t>ꅬꄻ䖻◂길⸳眫恧슏②伪珂㴩漰㚬㐯㩷⻎슱딨䯂噋╱␺⼣縫瑆ꅚ슘捤⌭煓兕窩␳㝏桗㴨</w:t>
      </w:r>
      <w:r>
        <w:rPr/>
        <w:t>⢡</w:t>
      </w:r>
      <w:r>
        <w:rPr/>
        <w:t>牞穢䤴㖩㊡䝴춡繠䵹⨵칦묬䵦濂ㅎ</w:t>
      </w:r>
      <w:r>
        <w:rPr/>
        <w:t>ꕞ</w:t>
      </w:r>
      <w:r>
        <w:rPr/>
        <w:t>ꌣ쉘旂剤숰쉁⩴㨪檱灍汃佑汵癮畚㉐位䩞畊</w:t>
      </w:r>
      <w:r>
        <w:rPr/>
        <w:t>⢡</w:t>
      </w:r>
      <w:r>
        <w:rPr/>
        <w:t>㯂慈숯囂恩仂⭙戸繀㖿恙珂眨갰㌫䝮ㄭ</w:t>
      </w:r>
      <w:r>
        <w:rPr/>
        <w:t>⠩</w:t>
      </w:r>
      <w:r>
        <w:rPr/>
        <w:t>枥偑㕏◍쉳弯㥷㨴뇂ꥵ橺뽊쉸癙扥彊飂</w:t>
      </w:r>
      <w:r>
        <w:rPr/>
        <w:t>ⱞ</w:t>
      </w:r>
      <w:r>
        <w:rPr/>
        <w:t>禬抵䳂뭨獌潚⏂䩢掵灣傥助嚻扰쉱瀱</w:t>
      </w:r>
      <w:r>
        <w:rPr/>
        <w:t>Ⲭ</w:t>
      </w:r>
      <w:r>
        <w:rPr/>
        <w:t>癶狍牗㓎㉆桏恣夷佩</w:t>
      </w:r>
      <w:r>
        <w:rPr/>
        <w:t>ⰽ</w:t>
      </w:r>
      <w:r>
        <w:rPr/>
        <w:t>䠰堺堮癏곂冘乩犻恡䡊瑯㕑⒱圯⬮侱囂獩敀ㅹꅷ촴쉭歒⨪</w:t>
      </w:r>
      <w:r>
        <w:rPr/>
        <w:t>⡙</w:t>
      </w:r>
      <w:r>
        <w:rPr/>
        <w:t>㞿㝌當</w:t>
      </w:r>
      <w:r>
        <w:rPr/>
        <w:t>ꕢ⬰</w:t>
      </w:r>
      <w:r>
        <w:rPr/>
        <w:t>睟딣䬥㏂䘩⸹轘䐹畂⵨摵싂쉒䘪</w:t>
      </w:r>
      <w:r>
        <w:rPr/>
        <w:t>ⵍ</w:t>
      </w:r>
      <w:r>
        <w:rPr/>
        <w:t>僃ㅉ䨦</w:t>
      </w:r>
      <w:r>
        <w:rPr/>
        <w:t>ꔥ</w:t>
      </w:r>
      <w:r>
        <w:rPr/>
        <w:t>繁⍫搱쌣⹦ꌪ숦桋淎繏䉆呄䱂▻䇂</w:t>
      </w:r>
      <w:r>
        <w:rPr/>
        <w:t>ꥑ</w:t>
      </w:r>
      <w:r>
        <w:rPr/>
        <w:t>캩䵵輬顔䥕樷㨴쉇啟㒱枩晷㩆ㅵ</w:t>
      </w:r>
      <w:r>
        <w:rPr/>
        <w:t>ꕐ</w:t>
      </w:r>
      <w:r>
        <w:rPr/>
        <w:t>到뇂穯쵸䵴博</w:t>
      </w:r>
      <w:r>
        <w:rPr/>
        <w:t>ⱀ</w:t>
      </w:r>
      <w:r>
        <w:rPr/>
        <w:t>ꕟ</w:t>
      </w:r>
      <w:r>
        <w:rPr/>
        <w:t>䩔⹌깠㦩쵤恬颬ꍅ⫂煇</w:t>
      </w:r>
      <w:r>
        <w:rPr/>
        <w:t>⡑</w:t>
      </w:r>
      <w:r>
        <w:rPr/>
        <w:t>反뽘뽴</w:t>
      </w:r>
      <w:r>
        <w:rPr/>
        <w:t>⡠</w:t>
      </w:r>
      <w:r>
        <w:rPr/>
        <w:t>㥩숩ꄻ깃㩥橯戻慎顔</w:t>
      </w:r>
      <w:r>
        <w:rPr/>
        <w:t>ꤳ</w:t>
      </w:r>
      <w:r>
        <w:rPr/>
        <w:t>쉵쉙〮슻䲬쉸촩湑숵㌶䈶䱩䀫뮩㩏怣숵╮쉍殘♮㠸䱨䡇䡬挤兹㜦䯍쉩</w:t>
      </w:r>
      <w:r>
        <w:rPr/>
        <w:t>Ⱳ⧂</w:t>
      </w:r>
      <w:r>
        <w:rPr/>
        <w:t>兎潈㴩쉌떿㕑㉸곍㉥㉸⵾浃䥨㑴澘幨灲繤タ杕ꥦ</w:t>
      </w:r>
      <w:r>
        <w:rPr/>
        <w:t>Ⲙ</w:t>
      </w:r>
      <w:r>
        <w:rPr/>
        <w:t>ꍒ쉪䤪桉뽲쉹擂頨숪䑎挵쉍ㅡ灥歩녗㙥䡏썒䥕夭湐幧捬普⩢㑕摫澮숴⹮놿㦵绂夭ꅄ䐵싂䙋䁣禘乤</w:t>
      </w:r>
      <w:r>
        <w:rPr/>
        <w:t>ꕵ</w:t>
      </w:r>
      <w:r>
        <w:rPr/>
        <w:t>畍潂䰊㒡⭲獶슿㷂䞥㵁㡌繃㩓睩懂땦奋毂</w:t>
      </w:r>
      <w:r>
        <w:rPr/>
        <w:t>ꦩ</w:t>
      </w:r>
      <w:r>
        <w:rPr/>
        <w:t>ꅓ䉁稯뗂䝶迂ㅺ䭇呴</w:t>
      </w:r>
      <w:r>
        <w:rPr/>
        <w:t>ꔬ</w:t>
      </w:r>
      <w:r>
        <w:rPr/>
        <w:t>纩䩇湢쉆漺坵䑢佭⻂繫旂슣城숰兌뭐幙乢㝑㑥瑎뽭깡线싍</w:t>
      </w:r>
      <w:r>
        <w:rPr/>
        <w:t>ꕵ</w:t>
      </w:r>
      <w:r>
        <w:rPr/>
        <w:t>丳㩕帪匸䅐摍䔣㡀顬匣⿎姍㏂</w:t>
      </w:r>
      <w:r>
        <w:rPr/>
        <w:t>ⵎ</w:t>
      </w:r>
      <w:r>
        <w:rPr/>
        <w:t>쉏汪뭚伥쵑䡖憬♊渴</w:t>
      </w:r>
      <w:r>
        <w:rPr/>
        <w:t>ꦡ</w:t>
      </w:r>
      <w:r>
        <w:rPr/>
        <w:t>剐楮匩攦믂쉙뼪晾䕍旂㵋䭕祉㕍帬扇渺桶ꥣ偑潎㈸쉖</w:t>
      </w:r>
      <w:r>
        <w:rPr/>
        <w:t>⡣</w:t>
      </w:r>
      <w:r>
        <w:rPr/>
        <w:t>轒뿂숰祋㝬쉡㢬⤣쉟컂㕯ꄰ䃂칔繀⿃丳唣䟂ꥵ晢⩘兵ꥵ硞⾥싂⒏⦩䷂嘹嗂飂獠何伳㩆帱坃</w:t>
      </w:r>
      <w:r>
        <w:rPr/>
        <w:t>⠺</w:t>
      </w:r>
      <w:r>
        <w:rPr/>
        <w:t>庱뭡㉦쉍異煚긮噙곂䌹㍤估楲㉞帥⤶ꅙ䆮㝾쉃繰녏⫂狂┱淂뭄쉩㠵떥疣떩廂⌺慚㬻숯㭮丬晬</w:t>
      </w:r>
      <w:r>
        <w:rPr/>
        <w:t>⠪</w:t>
      </w:r>
      <w:r>
        <w:rPr/>
        <w:t>㈷싂车슡呫</w:t>
      </w:r>
      <w:r>
        <w:rPr/>
        <w:t>ꕃ</w:t>
      </w:r>
      <w:r>
        <w:rPr/>
        <w:t>츤潒싂㕋⩯卅婪呢㎱뽪牱礳뗂睇礷伱䵕</w:t>
      </w:r>
      <w:r>
        <w:rPr/>
        <w:t>⡤</w:t>
      </w:r>
      <w:r>
        <w:rPr/>
        <w:t>䥫牄⽑ゥ嘭顰杂畐䫍ㅺ啠䋂䟂썂壂ꥰ䥧悘挥顏啗䨮欰懂䙨⛂⬻걈</w:t>
      </w:r>
      <w:r>
        <w:rPr/>
        <w:t>ꥈ</w:t>
      </w:r>
      <w:r>
        <w:rPr/>
        <w:t>恊敞쉡숬</w:t>
      </w:r>
      <w:r>
        <w:rPr/>
        <w:t>ⷂ</w:t>
      </w:r>
      <w:r>
        <w:rPr/>
        <w:t>坫皥爰仂㴴礨櫍䐳쵍扅卷㜽칟曎⒩긥㌨</w:t>
      </w:r>
      <w:r>
        <w:rPr/>
        <w:t>ⴷ⑖</w:t>
      </w:r>
      <w:r>
        <w:rPr/>
        <w:t>濂櫂橌睮</w:t>
      </w:r>
      <w:r>
        <w:rPr/>
        <w:t>ꤰ</w:t>
      </w:r>
      <w:r>
        <w:rPr/>
        <w:t>䅟敪녇㑴␺摤칣則쉶숪共愹嫎夤繎匹䅦㡏扦┯넷檩悥媵濂䁰挷땖杚⩂쉒汣楲偳壂ꍓ뽁</w:t>
      </w:r>
      <w:r>
        <w:rPr/>
        <w:t>ꥂ</w:t>
      </w:r>
      <w:r>
        <w:rPr/>
        <w:t>瘭摶煚縯㕳㌥攻㩵칂摪䅵ꥨ쉱煥╾㙖眻ㅷ쉩杷䷃ꍨ䵏敆楹剶쉔搦⥧까싃숷㩸㡖う淎啊ꄣ飃⩂쉔扸쉄습䐷슮䁍</w:t>
      </w:r>
      <w:r>
        <w:rPr/>
        <w:t>ⱎ</w:t>
      </w:r>
      <w:r>
        <w:rPr/>
        <w:t>ꥌ</w:t>
      </w:r>
      <w:r>
        <w:rPr/>
        <w:t>獱唶濎䵂恆倱僂仂䰺塋琬㪩㩒乾潒䕁걩喘竎䃃ꇂ㑊珂づ䮿潏䑕숲쉉㠦㟍佌</w:t>
      </w:r>
      <w:r>
        <w:rPr/>
        <w:t>ⱗ</w:t>
      </w:r>
      <w:r>
        <w:rPr/>
        <w:t>㒬㧂梡硭⨩䐴䌻頭橉䬩䐭彈␩幣깎售뭏晸㞘皏䴶숺䆏䡑䷂嚘</w:t>
      </w:r>
      <w:r>
        <w:rPr/>
        <w:t>ꖬ</w:t>
      </w:r>
      <w:r>
        <w:rPr/>
        <w:t>牚牷扮䌺ꏃ뽍⵫㕗</w:t>
      </w:r>
      <w:r>
        <w:rPr/>
        <w:t>ꤥ</w:t>
      </w:r>
      <w:r>
        <w:rPr/>
        <w:t>漱쉤牉彫甤奵繊䱂칺뼺숵剞숨䍙ꅖ祧洺⭥㑷㕸桴쉹㥵쉴Ⓜ숹乊檣伪</w:t>
      </w:r>
      <w:r>
        <w:rPr/>
        <w:t>⢡</w:t>
      </w:r>
      <w:r>
        <w:rPr/>
        <w:t>涮츯쉃슿愥眲⫂稫煐⽖㍱塣湦顧</w:t>
      </w:r>
      <w:r>
        <w:rPr/>
        <w:t>Ⱞ</w:t>
      </w:r>
      <w:r>
        <w:rPr/>
        <w:t>婫㕕縰싂깲녂㝩숷쉡瘰䌵⛎</w:t>
      </w:r>
      <w:r>
        <w:rPr/>
        <w:t>ⱦ</w:t>
      </w:r>
      <w:r>
        <w:rPr/>
        <w:t>稯硓쉪㡙묩싃⹂摴危⑂乫⨶쉓㙠嫂</w:t>
      </w:r>
      <w:r>
        <w:rPr/>
        <w:t>ꔣ</w:t>
      </w:r>
      <w:r>
        <w:rPr/>
        <w:t>㡞䥏☻浔껂牢搰슘ꍾ歩♁╙쉢乑쌯긺㵠쉨《抿硩䝊문佚㕊⩰쉸䭃걾仂㡎㵂歨⿎盂壂⽱㚿協椨♠䮥䍤䈦整晡䩵⏂灶⼦嗂剡⑦呫轵숳⸭걦㵮璘呪</w:t>
      </w:r>
      <w:r>
        <w:rPr/>
        <w:t>ⲥ</w:t>
      </w:r>
      <w:r>
        <w:rPr/>
        <w:t>땭䥺</w:t>
      </w:r>
      <w:r>
        <w:rPr/>
        <w:t>⠪</w:t>
      </w:r>
      <w:r>
        <w:rPr/>
        <w:t>䥍쉂椣恳㈩뼶浹歹䙊甶숩뽯琥䱩摓⬹㶻ꍰ쉘넩⴬칕⑍뭇畩뽲슱䁧⯂뽋捉䙑睶뭬꥘揍⍃椵畒十榮捫場旂轶쉇</w:t>
      </w:r>
      <w:r>
        <w:rPr/>
        <w:t>ꔨ</w:t>
      </w:r>
      <w:r>
        <w:rPr/>
        <w:t>數幥愶놻愻ꅵ庡㭀繬쉏枵僂䕒╭쉤䁰㔣쉌圤쉢畢ꅀ㔣㝬剭㷂礶</w:t>
      </w:r>
      <w:r>
        <w:rPr/>
        <w:t>ꔩ</w:t>
      </w:r>
      <w:r>
        <w:rPr/>
        <w:t>娨⍡㌥牺䁮␺㎩怪㑯</w:t>
      </w:r>
      <w:r>
        <w:rPr/>
        <w:t>Ⳃ</w:t>
      </w:r>
      <w:r>
        <w:rPr/>
        <w:t>숥䙓숣쉀坲㎥輫復습숬䝡㒣⏂⤪숬形ぶ䙁⽋挥숺斘䮵洦猶䊣噦숤쉖</w:t>
      </w:r>
      <w:r>
        <w:rPr/>
        <w:t>⡅</w:t>
      </w:r>
      <w:r>
        <w:rPr/>
        <w:t>敫슿幠컎攪浦湖쉗洺곂䅹汾㉮䑾瓎㑒㠮䥏砲浳硐</w:t>
      </w:r>
      <w:r>
        <w:rPr/>
        <w:t>ꦡ</w:t>
      </w:r>
      <w:r>
        <w:rPr/>
        <w:t>畵</w:t>
      </w:r>
      <w:r>
        <w:rPr/>
        <w:t>ꗂꦿ</w:t>
      </w:r>
      <w:r>
        <w:rPr/>
        <w:t>㝩慍㡪煚</w:t>
      </w:r>
      <w:r>
        <w:rPr/>
        <w:t>⡳</w:t>
      </w:r>
      <w:r>
        <w:rPr/>
        <w:t>均濎숰剃⹹⥐惎睐炡桵煣⤻っ갻⩶䝮曂搤㉄恘汏母⹗偢縰㵲暥㛂〬潂䲬㭤䑅婠ꍋ</w:t>
      </w:r>
      <w:r>
        <w:rPr/>
        <w:t>꧂</w:t>
      </w:r>
      <w:r>
        <w:rPr/>
        <w:t>䙐瑱⦘䍥夣摾㔸畺▬⨪슻呐柃㡩⻂懂䭇⑈쵕쵥</w:t>
      </w:r>
      <w:r>
        <w:rPr/>
        <w:t>ⱺ</w:t>
      </w:r>
      <w:r>
        <w:rPr/>
        <w:t>⻍㙭㒩卒뮻䈥囂瓂䥺㑁䝦灅싂ꍂ轔⨸硸㵃䧂物樷迂捲땊깃户畴幊䑣仂瑪眸䡠䌲䐹㧂㬻坃坏敃晤婘搵</w:t>
      </w:r>
      <w:r>
        <w:rPr/>
        <w:t>⡭</w:t>
      </w:r>
      <w:r>
        <w:rPr/>
        <w:t>썂坳쵪惂⪬㍎䝓썇〪쉉䎩㭧㥱⸸厱祊ꥫて㕔摤싃넫繯仂䝡䭥┪⩳</w:t>
      </w:r>
      <w:r>
        <w:rPr/>
        <w:t>ⷂ</w:t>
      </w:r>
      <w:r>
        <w:rPr/>
        <w:t>싂넴助䱘䩖쉎숦捥䘬兑窘숹깤䧂疩湗犿䢘땹ꥧ穆硴杊滂⿂</w:t>
      </w:r>
      <w:r>
        <w:rPr/>
        <w:t>ⱄ</w:t>
      </w:r>
      <w:r>
        <w:rPr/>
        <w:t>싂久◂䁈庻渳␦㝐㌥㡆⤮憏㕄쉒숽拂쉥䔣㭯乁椳䝢绂壍⭲幈쉐</w:t>
      </w:r>
      <w:r>
        <w:rPr/>
        <w:t>ꕦ⹇</w:t>
      </w:r>
      <w:r>
        <w:rPr/>
        <w:t>啌浍剐䠭嘨䴶㋍䱐㴺泎䰯ꇂ楸䉴挴쉌劣䅣扱깆䡭㢏倰槍㵴</w:t>
      </w:r>
      <w:r>
        <w:rPr/>
        <w:t>ꗎ</w:t>
      </w:r>
      <w:r>
        <w:rPr/>
        <w:t>䅯묱䋂쉬槂㕖㡌ꍟ惃咮ッꥱꅙ祍숷걃姂区扠愥⩕췂䡙</w:t>
      </w:r>
      <w:r>
        <w:rPr/>
        <w:t>⢣</w:t>
      </w:r>
      <w:r>
        <w:rPr/>
        <w:t>娬吸瘭깎♈瑁俍쉗䵅</w:t>
      </w:r>
      <w:r>
        <w:rPr/>
        <w:t>ꖩ⥉</w:t>
      </w:r>
      <w:r>
        <w:rPr/>
        <w:t>㍚</w:t>
      </w:r>
      <w:r>
        <w:rPr/>
        <w:t>ꦘ</w:t>
      </w:r>
      <w:r>
        <w:rPr/>
        <w:t>쉪⹍漪䆩䁎칄摑揂参䩬微䝸楮슱㷂</w:t>
      </w:r>
      <w:r>
        <w:rPr/>
        <w:t>ⱴ</w:t>
      </w:r>
      <w:r>
        <w:rPr/>
        <w:t>纘䡧祘歅佭煣♶▣浾쉉硩䨵깟䁫㎡쉹</w:t>
      </w:r>
      <w:r>
        <w:rPr/>
        <w:t>ꥄ⑃</w:t>
      </w:r>
      <w:r>
        <w:rPr/>
        <w:t>烂湳玿卩媩쉐쉍㩐湨䡉卑䭒䘻㝉뼽淎浗숺䝢쉔쉾☴뭰䛂敁♧旎男䬨㙎</w:t>
      </w:r>
      <w:r>
        <w:rPr/>
        <w:t>꥓</w:t>
      </w:r>
      <w:r>
        <w:rPr/>
        <w:t>쵘ꏂ캏氰し䉟㉾넊⪿⎿넺칑쌳쉉権</w:t>
      </w:r>
      <w:r>
        <w:rPr/>
        <w:t>ꤷ</w:t>
      </w:r>
      <w:r>
        <w:rPr/>
        <w:t>䈺묣⌶咵㩯䍾场</w:t>
      </w:r>
      <w:r>
        <w:rPr/>
        <w:t>Ⱡ</w:t>
      </w:r>
      <w:r>
        <w:rPr/>
        <w:t>㈭眳뾱쉏顄㪵┰桏㑪乆䶡ꅦ睔穤祥殩䱐ꅮ䔵칓껂奌漹䑇㬩砱慞慪瑅䨻♱⯂⤪싍쉩</w:t>
      </w:r>
      <w:r>
        <w:rPr/>
        <w:t>⡈</w:t>
      </w:r>
      <w:r>
        <w:rPr/>
        <w:t>䕨炡忂뭰쉣硭뽟㇂</w:t>
      </w:r>
      <w:r>
        <w:rPr/>
        <w:t>ꗂ</w:t>
      </w:r>
      <w:r>
        <w:rPr/>
        <w:t>䁮</w:t>
      </w:r>
      <w:r>
        <w:rPr/>
        <w:t>ꕷ</w:t>
      </w:r>
      <w:r>
        <w:rPr/>
        <w:t>斩穟䍍䁶灏</w:t>
      </w:r>
      <w:r>
        <w:rPr/>
        <w:t>ꤤ</w:t>
      </w:r>
      <w:r>
        <w:rPr/>
        <w:t>秂꤮畫彅辮爹㊿扉⾮儯㙫迃숹⬶㔤⽱ꅞ天顏숳晫</w:t>
      </w:r>
      <w:r>
        <w:rPr/>
        <w:t>ꤳ</w:t>
      </w:r>
      <w:r>
        <w:rPr/>
        <w:t>捯䭭侱㒥걀</w:t>
      </w:r>
      <w:r>
        <w:rPr/>
        <w:t>ꥏ</w:t>
      </w:r>
      <w:r>
        <w:rPr/>
        <w:t>獺쉘⤨爩摩䙂幹䂣┪䳂䁢⥋嘲⭭꥚걘㜰ꅫ乖䠻画슩⨦㌴札年汄침숪䙾刻刺㢡칥</w:t>
      </w:r>
      <w:r>
        <w:rPr/>
        <w:t>Ᵽ</w:t>
      </w:r>
      <w:r>
        <w:rPr/>
        <w:t>䚵煶䍲㝭敓温숭⩤ざ啐睋塖ㅶ亏癠䥄㞬㨨睉穷漣쉋氽媱</w:t>
      </w:r>
      <w:r>
        <w:rPr/>
        <w:t>ꦘ</w:t>
      </w:r>
      <w:r>
        <w:rPr/>
        <w:t>칡捑杫楱⼮噑▣摷塊瑶</w:t>
      </w:r>
      <w:r>
        <w:rPr/>
        <w:t>ꔴ</w:t>
      </w:r>
      <w:r>
        <w:rPr/>
        <w:t>焪頽䇂╊潱䩮┴参稻㮘浑穷땵╉偲슿癶땴橡浆숷玣썾싍噩㯂⻂燂唷䘥捅潭♯轢坤穴䬴偤㨹⼨㘵啓㝔칞걾亵稲䖥彳⒣濂䰰⹪疱猩亡㦮⾣걟喩䘲</w:t>
      </w:r>
      <w:r>
        <w:rPr/>
        <w:t>ⱎ</w:t>
      </w:r>
      <w:r>
        <w:rPr/>
        <w:t>숥汗䇂⛍慏歊瀪촷熿㔪剗ꏂ㑂娴协ꍌ摭甲数繖㙚䱆琴两㕴奐㷂쉩督㌱㡨쉎斣犏㑀묪</w:t>
      </w:r>
      <w:r>
        <w:rPr/>
        <w:t>ꤴ</w:t>
      </w:r>
      <w:r>
        <w:rPr/>
        <w:t>⾏숫⤣숰┴剆</w:t>
      </w:r>
      <w:r>
        <w:rPr/>
        <w:t>꧂</w:t>
      </w:r>
      <w:r>
        <w:rPr/>
        <w:t>䌣煊슬妘伴淂⹕⤳癳係沣</w:t>
      </w:r>
      <w:r>
        <w:rPr/>
        <w:t>꧂ꕂ</w:t>
      </w:r>
      <w:r>
        <w:rPr/>
        <w:t>쉖娰숹⵩┮쉙䍆㓃䞩毂嫂숱</w:t>
      </w:r>
      <w:r>
        <w:rPr/>
        <w:t>ⵄ</w:t>
      </w:r>
      <w:r>
        <w:rPr/>
        <w:t>牑曂갤⥧ꇂの</w:t>
      </w:r>
      <w:r>
        <w:rPr/>
        <w:t>ⲱ</w:t>
      </w:r>
      <w:r>
        <w:rPr/>
        <w:t>去朶涮彐嫍轟</w:t>
      </w:r>
      <w:r>
        <w:rPr/>
        <w:t>ꤱ</w:t>
      </w:r>
      <w:r>
        <w:rPr/>
        <w:t>슣䡥꺩딶戰串㡨쵫杇䙐兇顭㬥炻ꅥ쵂숦獏싂쵡䙃奇〱쉾䵬㦥</w:t>
      </w:r>
      <w:r>
        <w:rPr/>
        <w:t>⡪</w:t>
      </w:r>
      <w:r>
        <w:rPr/>
        <w:t>梬싃숮伨䍆⽭嘫秃浙朲䉯㝱止愮쵱挳姂娯ꥲ㍩䒥輲纡┭ꅷㄶ壂</w:t>
      </w:r>
      <w:r>
        <w:rPr/>
        <w:t>ⰷ</w:t>
      </w:r>
      <w:r>
        <w:rPr/>
        <w:t>洩燂쎩幸╌嫂쉨堨</w:t>
      </w:r>
      <w:r>
        <w:rPr/>
        <w:t>Ⱕ</w:t>
      </w:r>
      <w:r>
        <w:rPr/>
        <w:t>僃⑂뭯⬦患橂狂䰪绂쉢</w:t>
      </w:r>
      <w:r>
        <w:rPr/>
        <w:t>ꥊ</w:t>
      </w:r>
      <w:r>
        <w:rPr/>
        <w:t>婋묶칃</w:t>
      </w:r>
      <w:r>
        <w:rPr/>
        <w:t>꤫</w:t>
      </w:r>
      <w:r>
        <w:rPr/>
        <w:t>祶吥漪갥癚爥䊘⹰縭ꏂ湴暡숹쉖曂ꅁ牯溩朲㡂⸸婕⨬깰⮱䙮坡㝌숸⻃犏쉭㭁攲쉸䐻洮㧂獑땅䭣㉚䩉䳂弪剎숤亡损쉁媿갹㢮㍮㕌䋂疿㠴⍩攴쵃䀴䝘㵧暩㭪䤪刵⬹祇숪汵失徬㡂⯂㪥ꄸ쉍瞱飍⩹姂熻柂</w:t>
      </w:r>
      <w:r>
        <w:rPr/>
        <w:t>Ⳃ</w:t>
      </w:r>
      <w:r>
        <w:rPr/>
        <w:t>甮녾煇兄娽剙</w:t>
      </w:r>
      <w:r>
        <w:rPr/>
        <w:t>ⱄ</w:t>
      </w:r>
      <w:r>
        <w:rPr/>
        <w:t>呣搭顢佥䫂潂⬸幸佾奣칋䍯歕쉺㚮♳甲䐨京㝅忂曎♦㴪⩙朊癱┫楺겱漺ꥵ灣䴲桕⬹슥뭨⥏瘩䟂捹梥畈⍾猸奟</w:t>
      </w:r>
      <w:r>
        <w:rPr/>
        <w:t>ꦻ</w:t>
      </w:r>
      <w:r>
        <w:rPr/>
        <w:t>쉅洮䬨奡烂么穕䡏灇檬㔷帹戳쉔渴⨴煭ꥢ殮啉恁㐺匭뿂䐫㑮繵ㅋ깪ꍘ춏坷녇</w:t>
      </w:r>
      <w:r>
        <w:rPr/>
        <w:t>ꥇ</w:t>
      </w:r>
      <w:r>
        <w:rPr/>
        <w:t>쉔</w:t>
      </w:r>
      <w:r>
        <w:rPr/>
        <w:t>ⰹ</w:t>
      </w:r>
      <w:r>
        <w:rPr/>
        <w:t>䅟怯쉘⩊숩氩渽弮┪咬쉾⺱泂䝀⩖</w:t>
      </w:r>
      <w:r>
        <w:rPr/>
        <w:t>ꥊ</w:t>
      </w:r>
      <w:r>
        <w:rPr/>
        <w:t>砰厵캱楪捫䟂칎뽅斘</w:t>
      </w:r>
      <w:r>
        <w:rPr/>
        <w:t>ꕤ</w:t>
      </w:r>
      <w:r>
        <w:rPr/>
        <w:t>畀⺵窮桩쉥㓂婎松洽䴰步䀽䢩⤽췂⎡皮䩰癇癷땫♴ꄺ</w:t>
      </w:r>
      <w:r>
        <w:rPr/>
        <w:t>ꦻ</w:t>
      </w:r>
      <w:r>
        <w:rPr/>
        <w:t>穅敗⽕欬灹墣匪佖奌䨷ㅾ䩍慏䝈纱</w:t>
      </w:r>
      <w:r>
        <w:rPr/>
        <w:t>ⱴ</w:t>
      </w:r>
      <w:r>
        <w:rPr/>
        <w:t>测た仂睞㐮止䕌딴㡡䵙轅嘫쉨摫싂䳂奵쉓祂戣纬ꥠ姂䥦牶慑⌴䢡䇂䚩䉥♃湸轱㉆썖㕫⥢夳悮땒浫祊숸怩䠷땨춮颩玏</w:t>
      </w:r>
      <w:r>
        <w:rPr/>
        <w:t>ꗂ</w:t>
      </w:r>
      <w:r>
        <w:rPr/>
        <w:t>䵕浳䶵⩏䡙쉾殩㝬拂朦挷塷슱⭀縻楖係桌煉未딴卐噦瀵浉숩䁊祧넪␲슻䢬㕏싂㡸</w:t>
      </w:r>
      <w:r>
        <w:rPr/>
        <w:t>ꤩⴷ</w:t>
      </w:r>
      <w:r>
        <w:rPr/>
        <w:t>쉆</w:t>
      </w:r>
      <w:r>
        <w:rPr/>
        <w:t>ꤶ</w:t>
      </w:r>
      <w:r>
        <w:rPr/>
        <w:t>㯂壂烂╴쉎煴灹⸲瘴弣㭭⍁倳仂⏂䉅穉㜣桬稦촺╡䕾祅</w:t>
      </w:r>
      <w:r>
        <w:rPr/>
        <w:t>ꥌ</w:t>
      </w:r>
      <w:r>
        <w:rPr/>
        <w:t>䁚녎</w:t>
      </w:r>
      <w:r>
        <w:rPr/>
        <w:t>ꤤ</w:t>
      </w:r>
      <w:r>
        <w:rPr/>
        <w:t>㑷㶻縭㕋塱頸⾡䝤浆</w:t>
      </w:r>
      <w:r>
        <w:rPr/>
        <w:t>ꔫ</w:t>
      </w:r>
      <w:r>
        <w:rPr/>
        <w:t>쉁ꏂ沵嫂浢㭯畱獦넫䵇塀瑨乫䁴桘쉾挨䙖⌬</w:t>
      </w:r>
      <w:r>
        <w:rPr/>
        <w:t>ꕦ</w:t>
      </w:r>
      <w:r>
        <w:rPr/>
        <w:t>䋂凂疿ꇍ兾暣㭡쉩</w:t>
      </w:r>
      <w:r>
        <w:rPr/>
        <w:t>ꥉ</w:t>
      </w:r>
      <w:r>
        <w:rPr/>
        <w:t>䐻␤㮬⽨뗂⤤ꅕ磎뭸ꥪ浉牀洦䅅䰫딶㩰婕㘪땫거洣䌫</w:t>
      </w:r>
      <w:r>
        <w:rPr/>
        <w:t>ꥃ</w:t>
      </w:r>
      <w:r>
        <w:rPr/>
        <w:t>䩇撻漻奖扑녶牒숻携珃슻占嘳砷㴱컂㥚濂甥啗</w:t>
      </w:r>
      <w:r>
        <w:rPr/>
        <w:t>ꥍ</w:t>
      </w:r>
      <w:r>
        <w:rPr/>
        <w:t>㇂天떻瑖䵇汞쉍⎩䟂瓃㤺㥁싂㙦䱾ꄭ䪥瀱썺睐</w:t>
      </w:r>
      <w:r>
        <w:rPr/>
        <w:t>⡧</w:t>
      </w:r>
      <w:r>
        <w:rPr/>
        <w:t>塤칀䫃</w:t>
      </w:r>
      <w:r>
        <w:rPr/>
        <w:t>ⰲ</w:t>
      </w:r>
      <w:r>
        <w:rPr/>
        <w:t>㩋㵺䁵㯃⼱㕑⫂쉴硊╍䌯㠴촫␪뭀싂䷎ꥮ䤹亿쉨깩浲㥃깟⛂灙歎숷쉎䕫纮権땋</w:t>
      </w:r>
      <w:r>
        <w:rPr/>
        <w:t>ꥌ</w:t>
      </w:r>
      <w:r>
        <w:rPr/>
        <w:t>㪵쉯削䕙䍕儤碩䱷昰Ⓕ쉒圻畢䙙櫂⬣徱⩒</w:t>
      </w:r>
      <w:r>
        <w:rPr/>
        <w:t>⣂⪥</w:t>
      </w:r>
      <w:r>
        <w:rPr/>
        <w:t>䔺䷂䨬뭑⵴两걾牕煁幾慭묫ꏍ弸辡숬䡟繲쵫ꅰ쵙橄ꍷㆥ䡀</w:t>
      </w:r>
      <w:r>
        <w:rPr/>
        <w:t>ꖻ</w:t>
      </w:r>
      <w:r>
        <w:rPr/>
        <w:t>슩</w:t>
      </w:r>
      <w:r>
        <w:rPr/>
        <w:t>Ⲯ</w:t>
      </w:r>
      <w:r>
        <w:rPr/>
        <w:t>刨</w:t>
      </w:r>
      <w:r>
        <w:rPr/>
        <w:t>ꕺ</w:t>
      </w:r>
      <w:r>
        <w:rPr/>
        <w:t>剞䭄䝮쉄攺㮩儤幋唫瓍歋䡨꥙쉋晘Ⓧꏂ⥧殩恇⹸濂⾵⭊佷쉞唩쵤</w:t>
      </w:r>
      <w:r>
        <w:rPr/>
        <w:t>ꥆ</w:t>
      </w:r>
      <w:r>
        <w:rPr/>
        <w:t>輣干⾥瑠</w:t>
      </w:r>
      <w:r>
        <w:rPr/>
        <w:t>ⱁ</w:t>
      </w:r>
      <w:r>
        <w:rPr/>
        <w:t>㬬䴮湸睃煭迂婶窩㊩슥⹘睰捨</w:t>
      </w:r>
      <w:r>
        <w:rPr/>
        <w:t>ꤤ</w:t>
      </w:r>
      <w:r>
        <w:rPr/>
        <w:t>㍤瀨㮿䕋刯㮩憵厣쉩迂䓂䄨刪ㅐ숵♳촷䠣⍠歡泍䱨啉゘쉏捶睁上恹䔬婕ガ</w:t>
      </w:r>
      <w:r>
        <w:rPr/>
        <w:t>ⱪ⥗▘</w:t>
      </w:r>
      <w:r>
        <w:rPr/>
        <w:t>喡䯍瓂걓䔪슣䕸搯ㆩ䉨⨷䁏睯䝴扶땹痂㉰㌦䵶㴬为䭕⽥㥠敞쵫匫払녹㡹䎿偵쉥뽱긪㕎硺樻슏깾擂㉴顷戮놮渮싃剸걕땄⬲곂</w:t>
      </w:r>
      <w:r>
        <w:rPr/>
        <w:t>⡍</w:t>
      </w:r>
      <w:r>
        <w:rPr/>
        <w:t>涣〹曂䭲捳ꍀ栶南깎䉺쉅㮘㙵슥正佘旂噾兹뼦ꍪ䡰啧묵싎懂渶䚵灖捑䖡轲㵮繖怱䝚轷灦剭써懎䰳쉃倩獟猺쌭㘭⿎祃슱穟砪⌵⯍뼮쉷朣幺ꄺ彂숳</w:t>
      </w:r>
      <w:r>
        <w:rPr/>
        <w:t>ꗎ</w:t>
      </w:r>
      <w:r>
        <w:rPr/>
        <w:t>朰姂䐩䘵䠬䌸轊碡ㅰ䡰䩤扰燂䩗冮爺뾱頹獞⨮䩃に숸呉澵ꍒ㥄癯侣乶⹬⩏㯎湱㜰⨲兵洤꥚쉌㭭㡒弻</w:t>
      </w:r>
      <w:r>
        <w:rPr/>
        <w:t>Ⱚ</w:t>
      </w:r>
      <w:r>
        <w:rPr/>
        <w:t>㕃䂻焥术</w:t>
      </w:r>
      <w:r>
        <w:rPr/>
        <w:t>ⵙ</w:t>
      </w:r>
      <w:r>
        <w:rPr/>
        <w:t>깎倽싂⥁獋⨹坪慔㩁⩗猩쉸⩕剾䕞渥</w:t>
      </w:r>
      <w:r>
        <w:rPr/>
        <w:t>ꦩ</w:t>
      </w:r>
      <w:r>
        <w:rPr/>
        <w:t>壍䧂䁚쉓썎㕀冥䍭슬싂⌳딽⪩꥔姂獭哂玏特㕁〥畲</w:t>
      </w:r>
      <w:r>
        <w:rPr/>
        <w:t>Ⱚ</w:t>
      </w:r>
      <w:r>
        <w:rPr/>
        <w:t>擂㮘㴲剴⭄䁧氶㌮㑢㝸䥦쉃싍쉲奥潏䬦╹싎묥矂吺顺쉓搫庵穐♐쉋㡖숺㥬㯃䦱〈䱚氺뭁晍ㅆ쎵癩䭟䩰╋洨匦갦睭쉗㨨</w:t>
      </w:r>
      <w:r>
        <w:rPr/>
        <w:t>ꔥ</w:t>
      </w:r>
      <w:r>
        <w:rPr/>
        <w:t>轺쉣㣂氯皻卄䭅</w:t>
      </w:r>
      <w:r>
        <w:rPr/>
        <w:t>ꥄ</w:t>
      </w:r>
      <w:r>
        <w:rPr/>
        <w:t>䉗佟痎쉷⎻</w:t>
      </w:r>
      <w:r>
        <w:rPr/>
        <w:t>ⱴ</w:t>
      </w:r>
      <w:r>
        <w:rPr/>
        <w:t>㭈〱⹞攤촨摋微뼦㩲影橋瓂</w:t>
      </w:r>
      <w:r>
        <w:rPr/>
        <w:t>ꕠ</w:t>
      </w:r>
      <w:r>
        <w:rPr/>
        <w:t>㓎숪儦䣍</w:t>
      </w:r>
      <w:r>
        <w:rPr/>
        <w:t>ꕬ⹉</w:t>
      </w:r>
      <w:r>
        <w:rPr/>
        <w:t>瑐⹵彣㙶䂵⽍㍄杯컎슩䥅⭴㈩橪䊱春䬶碮⽋捃䁹⩃ꍈ슮娪䡍汄瓂캘쏂损啠⩘坙싂㡕ꅫ側⹇㥊⹺⌸咬◂썸⬹♹</w:t>
      </w:r>
      <w:r>
        <w:rPr/>
        <w:t>ⴽ</w:t>
      </w:r>
      <w:r>
        <w:rPr/>
        <w:t>禵浳番ㄴ뿂싂熥勂䠶쉌숷⎿딨問곂燂ꏃ偦摂䘦伬纏㪬슘숷嘤獞뼱ꥤ쏂坾㥊䑌囃摰侵䰱◂ꥵ㩪쉶杂樲じ轗愩煍汊橪壂正棂썬㏂땖뽎灄䙬䘪뽍⨸슱</w:t>
      </w:r>
      <w:r>
        <w:rPr/>
        <w:t>ⶩ</w:t>
      </w:r>
      <w:r>
        <w:rPr/>
        <w:t>䖡⩘곂䅐숥亱䍋㶘ꄩ㭷⩌慊╉슬䫂㉷숥䱆䴸扪昩噒偍</w:t>
      </w:r>
      <w:r>
        <w:rPr/>
        <w:t>ⵀ</w:t>
      </w:r>
      <w:r>
        <w:rPr/>
        <w:t>呒捰꤮</w:t>
      </w:r>
      <w:r>
        <w:rPr/>
        <w:t>ꕰ</w:t>
      </w:r>
      <w:r>
        <w:rPr/>
        <w:t>㘭働喘ꍗ⩋쉗䍁쉫슻쉎剕⯂쉳匨䌺穔卢㔹琲扔渷圹杗싂㉭噮䈪䵲繰뾱╓牦⍓쉳⩨ꍔꥰ☳轑뼻斻</w:t>
      </w:r>
      <w:r>
        <w:rPr/>
        <w:t>⢵ⱑ</w:t>
      </w:r>
      <w:r>
        <w:rPr/>
        <w:t>숲顗싎係㕴⩎ꍫ硅⍯숸㧂쉯⫂⹾슩碮婴쉏敚䝸☱磂䜰⼲僂木梏灲격⾱쉷㠊婥が⭋彶⍈冬쉂灊䋍㶿䝠䠱竂㒩䂬仂繱㕴䳂썳幬쉢也㟂쉳䟎焤充杕䋂걇㙁暿䝀쵥弮싂썐啬眸</w:t>
      </w:r>
      <w:r>
        <w:rPr/>
        <w:t>ꤻ</w:t>
      </w:r>
      <w:r>
        <w:rPr/>
        <w:t>敄檿幬╶摈뇂辥係彦坃㭟惂⩗轐</w:t>
      </w:r>
      <w:r>
        <w:rPr/>
        <w:t>Ⳃ</w:t>
      </w:r>
      <w:r>
        <w:rPr/>
        <w:t>卭燂䌪썑係㋂幾ꍡ曂쉷牖깨繄克㨭坖矎㒬吥Ⓝ漯愵䘵</w:t>
      </w:r>
      <w:r>
        <w:rPr/>
        <w:t>ꗂ</w:t>
      </w:r>
      <w:r>
        <w:rPr/>
        <w:t>佩汕</w:t>
      </w:r>
      <w:r>
        <w:rPr/>
        <w:t>⢩</w:t>
      </w:r>
      <w:r>
        <w:rPr/>
        <w:t>䙪쉭㙈깓㌷業祂頽▿㕢䬱⽣猥</w:t>
      </w:r>
      <w:r>
        <w:rPr/>
        <w:t>ꗂ</w:t>
      </w:r>
      <w:r>
        <w:rPr/>
        <w:t>숪㉀䭋恖頣㈣⽖溥唶쉃敧</w:t>
      </w:r>
      <w:r>
        <w:rPr/>
        <w:t>ꥈ</w:t>
      </w:r>
      <w:r>
        <w:rPr/>
        <w:t>뭑녁恍녋慈硥䁸쉞쵴湀痍顣</w:t>
      </w:r>
      <w:r>
        <w:rPr/>
        <w:t>⢵</w:t>
      </w:r>
      <w:r>
        <w:rPr/>
        <w:t>㥯䕏䈻쵫刯ㆩ쉂䕴⸣噙䔦椨车♕げ瑎㙦窘员䝈顥㩊쉪ㅪ슿息싂ァ轷ꍣ</w:t>
      </w:r>
      <w:r>
        <w:rPr/>
        <w:t>ꔦ</w:t>
      </w:r>
      <w:r>
        <w:rPr/>
        <w:t>㕐䥰枬䬥쉬깑</w:t>
      </w:r>
      <w:r>
        <w:rPr/>
        <w:t>ⲣ</w:t>
      </w:r>
      <w:r>
        <w:rPr/>
        <w:t>㌨⥁㧃卆旂䇂뼰㖣塰녦║숽橋쉯夷煣嗎儮䞡䘭쎮獨㷂卤뽉㥫ꅘ䒣숶숵䩚⍱啐正幪싂싃劏恉春䬣澡쉑昹折ꅟ</w:t>
      </w:r>
      <w:r>
        <w:rPr/>
        <w:t>ꔮ</w:t>
      </w:r>
      <w:r>
        <w:rPr/>
        <w:t>朰灟깗䗂核㪬婌恮便㌽㝉瀤⾥䱴꥚悬쉠슱朶佌百㙥垻캣抵傿轟꺣乚瘪㘩ꅥ䈰洫㶏慖</w:t>
      </w:r>
      <w:r>
        <w:rPr/>
        <w:t>ꦣ</w:t>
      </w:r>
      <w:r>
        <w:rPr/>
        <w:t>媿㔥ꏂꌻ硟摒ꅡ轍䠣䏂슻炣녎ぁ㕙꥚唴䍂⨽愻싂슏싂㡚쉇殻侮깥⥐䱡炏쉌䱰䡳䎡汭㩈慪横⹀䩃砶㣂㚻珎慙健</w:t>
      </w:r>
      <w:r>
        <w:rPr/>
        <w:t>⢩</w:t>
      </w:r>
      <w:r>
        <w:rPr/>
        <w:t>坅䵮摶䠵倬督睅绍슻竂垬䬣㤬걎깄쉱싍凂㍕杦娩㞏轧숺浒䝖啳ヂ具쉲磍슿㧂⍊썇쉞㒱뽵䉀㥘뽲皡〸㕣庥╒㭭ꌭ䝌쉱扁걀㈨ꅂ乗水淂丶湄焬竍㧂쉦묷朮轙⩍浙⪮</w:t>
      </w:r>
      <w:r>
        <w:rPr/>
        <w:t>⠻</w:t>
      </w:r>
      <w:r>
        <w:rPr/>
        <w:t>䩸瑓留싂浭汦縹䌣倷扙㬶㩂猫飂䕇繹䑴⨷⼸㥣湔쉈塒쉈▩</w:t>
      </w:r>
      <w:r>
        <w:rPr/>
        <w:t>ⱡ</w:t>
      </w:r>
      <w:r>
        <w:rPr/>
        <w:t>瀦⭲祊轗千␻い玻ぺ睡颩傏Ⓨ嗂穤㍈슡쉒住㗂车⑰촴㔵瑀☲쉈䮡乫柃⒘㵎㊡氯䲏恖椴⻂껂潧業㩮柍樲뽰䩀믍⹧⼦圪男嚘囂盎⥘瞩惂㑂⍇</w:t>
      </w:r>
      <w:r>
        <w:rPr/>
        <w:t>⡘</w:t>
      </w:r>
      <w:r>
        <w:rPr/>
        <w:t>禮⌱顚쉏彆带</w:t>
      </w:r>
      <w:r>
        <w:rPr/>
        <w:t>ꖣ</w:t>
      </w:r>
      <w:r>
        <w:rPr/>
        <w:t>뭫싂녋搻싂乑飂㞮䅓畗㢻䶣搰焥㡯</w:t>
      </w:r>
      <w:r>
        <w:rPr/>
        <w:t>ꤲ</w:t>
      </w:r>
      <w:r>
        <w:rPr/>
        <w:t>帮숺朴散䝚㉲䱷に㣂璩奢</w:t>
      </w:r>
      <w:r>
        <w:rPr/>
        <w:t>ⲩ</w:t>
      </w:r>
      <w:r>
        <w:rPr/>
        <w:t>䪮䌩橕剨</w:t>
      </w:r>
      <w:r>
        <w:rPr/>
        <w:t>ⱂ</w:t>
      </w:r>
      <w:r>
        <w:rPr/>
        <w:t>캵䀪ꅷ䠥柂⭵쵘倮㶣璱獁夫䐤䜯敥⩄껂뼨㕷媬種幘ㅒ䈊楅癆싂쉀⨺슬頤썮쉴㎱ꆱ慑캣滂떵䔷긷쉖劻ぞ囎彁䀨洤晲捴␯湱眵弶⤵曂ꍅ瑙⻎묦䡅뭡䠯㝐嘩㑹妻츪楄䀻头⹩潹③숨㵮瀱礯欴礦걎㑪</w:t>
      </w:r>
      <w:r>
        <w:rPr/>
        <w:t>⡊</w:t>
      </w:r>
      <w:r>
        <w:rPr/>
        <w:t>䵈爪呣㘪㕣ꅌ䵌깮</w:t>
      </w:r>
      <w:r>
        <w:rPr/>
        <w:t>ⱨ</w:t>
      </w:r>
      <w:r>
        <w:rPr/>
        <w:t>橢䒣ㅇ着湄쉋㵌</w:t>
      </w:r>
      <w:r>
        <w:rPr/>
        <w:t>ꤶ</w:t>
      </w:r>
      <w:r>
        <w:rPr/>
        <w:t>Ⳏ</w:t>
      </w:r>
      <w:r>
        <w:rPr/>
        <w:t>쉆昱䁕呂婁娣廂杠磂습쉊湒歗⯂㥾倥㬬䨩伪</w:t>
      </w:r>
      <w:r>
        <w:rPr/>
        <w:t>⡯</w:t>
      </w:r>
      <w:r>
        <w:rPr/>
        <w:t>瀯숹ꎣ䪱杅쉵秂活쉺ㅊ歑</w:t>
      </w:r>
      <w:r>
        <w:rPr/>
        <w:t>ⵈ</w:t>
      </w:r>
      <w:r>
        <w:rPr/>
        <w:t>⢱</w:t>
      </w:r>
      <w:r>
        <w:rPr/>
        <w:t>ꕲ</w:t>
      </w:r>
      <w:r>
        <w:rPr/>
        <w:t>⣍</w:t>
      </w:r>
      <w:r>
        <w:rPr/>
        <w:t>슩劮㍤꺡卷扵穓ァ썗剋⥶쉱깍숤坆숺煖祣煗喣卩䄤ꇂ뽒噐⩖匭䌳啔瀻놬矂䙢딨䥥쏂攫幷㑙⵫啶檩㕊堽倦쉷䲩숶</w:t>
      </w:r>
      <w:r>
        <w:rPr/>
        <w:t>ⵁ</w:t>
      </w:r>
      <w:r>
        <w:rPr/>
        <w:t>䝺晫样呍쉯䝃칊⍏栫⭸䝺䘣⨰摯㨥拃ㅖ䋂ꌤ쌷祮⭐㍭䅘슮䅶⑖⾱숲⏂䵠쉇녾⸸媣䇂埂⩐湙幒ㄤ璩伹䱦넷</w:t>
      </w:r>
      <w:r>
        <w:rPr/>
        <w:t>ꥁ</w:t>
      </w:r>
      <w:r>
        <w:rPr/>
        <w:t>쉭繺昭呰㭆⾱夥㍆槂䳂쉁칦싂㩧뽧失숣</w:t>
      </w:r>
      <w:r>
        <w:rPr/>
        <w:t>ꥅ</w:t>
      </w:r>
      <w:r>
        <w:rPr/>
        <w:t>摎깩뽩䀱䡰땷┯㠹䢘ね縹㩤쉥灌㵐奂煥也⽥涻摖쵱䅨纻쉫炘ꥮ瘽䤲쉾싂顖칵惂掱䏃䵑璿睯㐨㡤䙪㠦乁䕠⚬╩瑟㭓嗂䭗頦숫숪剒</w:t>
      </w:r>
      <w:r>
        <w:rPr/>
        <w:t>ꔱ</w:t>
      </w:r>
      <w:r>
        <w:rPr/>
        <w:t>繁㘬ゥ㛂⺣⥀䤨뭘怦</w:t>
      </w:r>
      <w:r>
        <w:rPr/>
        <w:t>⡰</w:t>
      </w:r>
      <w:r>
        <w:rPr/>
        <w:t>뿍幋⹋塲⍄숦兌ꍅ쉳쉉勂숮䙰⩲걏炮浇抵睲忂じ⑇</w:t>
      </w:r>
      <w:r>
        <w:rPr/>
        <w:t>ꥈ□</w:t>
      </w:r>
      <w:r>
        <w:rPr/>
        <w:t>摊恶歃⯂䮱睺爪싂乔犬䁇䡏䁮♗뭞쉋걙뭆⼸䟂繷⪿䳂冿㩤敃㑖碏⭪冥獥庣㍾⍢輭숺涿곎唸쉧㭋䕥䵫䇃片뮵员砵숨瘷㵙ꌩ敆䮮숦癘䠪㩷甦녟祕䭘쉗が걚柃㔣轟</w:t>
      </w:r>
      <w:r>
        <w:rPr/>
        <w:t>⡵</w:t>
      </w:r>
      <w:r>
        <w:rPr/>
        <w:t>䴲佣徏㔤噊䀳乱숳値桨쉡䳂⩊㓂桋頯䍃彞⑌剗浭䨨䉎㍴䵥顇ꥧ牊飍倰顏겏剴싎쎥氷仂㘯牯뽄녯㗂㬪⚩ꄶ憩쉍쉴㥮稽⩡땒⑵떱⩔圴숬䏂顬牬掱</w:t>
      </w:r>
      <w:r>
        <w:rPr/>
        <w:t>ⱨ</w:t>
      </w:r>
      <w:r>
        <w:rPr/>
        <w:t>䡈輱숣</w:t>
      </w:r>
      <w:r>
        <w:rPr/>
        <w:t>⡞╫</w:t>
      </w:r>
      <w:r>
        <w:rPr/>
        <w:t>洪쉍놡娪柃桧攦䥃⎬぀걮㙁常숱䤳䜵⻍⩰佉欨䙚⨴兑䏂숥꥗⩢⯂圵</w:t>
      </w:r>
      <w:r>
        <w:rPr/>
        <w:t>ꦣ</w:t>
      </w:r>
      <w:r>
        <w:rPr/>
        <w:t>㤪䩬な䚩ケ楖䏂殏╸싂纻㐪批♐浆ꥣ쉑椲뽤坵㫂睩么㌦쉅䰪涵嫂쵁㘩礊䥀礤毂頰愶稬㩳汢쉚碥䝒⨮婂煙姂</w:t>
      </w:r>
      <w:r>
        <w:rPr/>
        <w:t>⡲</w:t>
      </w:r>
      <w:r>
        <w:rPr/>
        <w:t>숷쉂쉊㑈亘欸䱴㭍噒㥩㓂坪ꍱ慡㙏弳拂瘦숽敇攪䡃䄯숯땋쉴㑬⬳쉷⚏獒䉚玵㵕걑哂넹쵬㵑䊩淂칾偀㭭쉅䃂⫂潘䝤쎏㥃畷漹彰㵩⽁捂슡쌻僂秃颱뼯縨컂䱓捁걀</w:t>
      </w:r>
      <w:r>
        <w:rPr/>
        <w:t>⠩</w:t>
      </w:r>
      <w:r>
        <w:rPr/>
        <w:t>䰩朱僂</w:t>
      </w:r>
      <w:r>
        <w:rPr/>
        <w:t>ꔪ</w:t>
      </w:r>
      <w:r>
        <w:rPr/>
        <w:t>ⱹ</w:t>
      </w:r>
      <w:r>
        <w:rPr/>
        <w:t>묵⻂睍⼴歎桍桊㤴녍ォ博뭴乊ꥡ䠸뗂恚㌣쉙㛂뽷⍕奨燂坂ꅚ戬숩歺뭟癯戶⯂쉇楮믂䎡쉤纩颬㴫ꇂ坸楷㚻夰⹀</w:t>
      </w:r>
      <w:r>
        <w:rPr/>
        <w:t>ꕋ</w:t>
      </w:r>
      <w:r>
        <w:rPr/>
        <w:t>쉷싂</w:t>
      </w:r>
      <w:r>
        <w:rPr/>
        <w:t>ⱳ</w:t>
      </w:r>
      <w:r>
        <w:rPr/>
        <w:t>⽭쉬䎣䉦塍頪楹䩚</w:t>
      </w:r>
      <w:r>
        <w:rPr/>
        <w:t>ⰸ</w:t>
      </w:r>
      <w:r>
        <w:rPr/>
        <w:t>煞㙃繗嘰氵汥䦬꥗⧂䁏抻숪㐦䩥熩놿晦嫂態煸硶桞쉭癸⽕䅮㝔㔺猬噶ꍢ</w:t>
      </w:r>
      <w:r>
        <w:rPr/>
        <w:t>ꤩ</w:t>
      </w:r>
      <w:r>
        <w:rPr/>
        <w:t>漣▬猻檬顬忂㴦䲻뼪煤슏䨥晎⧃⾮櫂歋嘯숯揃朦怪뽀犻勂䥶澥啔顟쉗슮㡵楊쉾컂撣壂晏㉆內桭湘㑗便</w:t>
      </w:r>
      <w:r>
        <w:rPr/>
        <w:t>ꤨ꥙</w:t>
      </w:r>
      <w:r>
        <w:rPr/>
        <w:t>㜺䊘喡䏂⽶塮</w:t>
      </w:r>
      <w:r>
        <w:rPr/>
        <w:t>ⴺ</w:t>
      </w:r>
      <w:r>
        <w:rPr/>
        <w:t>换幊ꍎ싎ꄱ㌶딺⭒㜯♥슿숥떱⼭긲㙐⏎</w:t>
      </w:r>
      <w:r>
        <w:rPr/>
        <w:t>ꔪⓂ</w:t>
      </w:r>
      <w:r>
        <w:rPr/>
        <w:t>㢱ꄬ啧슿彪뮥乵⾥䬥癡琴敗㠮稪</w:t>
      </w:r>
      <w:r>
        <w:rPr/>
        <w:t>ꥆ⥺</w:t>
      </w:r>
      <w:r>
        <w:rPr/>
        <w:t>唹惂쉍뿂ꥬ㔩숽项㥭灋뭤幟♤告⪩쉞䁷体쉹慵枿┫顾辮㋂睈橋╸</w:t>
      </w:r>
      <w:r>
        <w:rPr/>
        <w:t>ꥒ</w:t>
      </w:r>
      <w:r>
        <w:rPr/>
        <w:t>㉫㇎쉤⥓䵙슱煆ㅯ卅彀呀潮㩗愪穤迍慤垱쉨䬴轪幾转땡䊘丽썅㉢潃쉮숶榿쉊숥◂澬吰쵷䭑樭㵹っ顕敤杮땱</w:t>
      </w:r>
      <w:r>
        <w:rPr/>
        <w:t>⡀</w:t>
      </w:r>
      <w:r>
        <w:rPr/>
        <w:t>䎏绂轢쉞⭄棍慾␹扠戴䣂㕟泍煾繷亻兤쵱坙愪숳爱偤걁㡥怱슿ꆘ澏㭖ꥥ塙橤㉖갦㶮㵉뭑㵧䧂才彄䭠ㅰ䰻吲页䢿⤱</w:t>
      </w:r>
      <w:r>
        <w:rPr/>
        <w:t>ꗃ</w:t>
      </w:r>
      <w:r>
        <w:rPr/>
        <w:t>㘮⍎䤷뭍忂眳䜻攬甫ꍉ걵场㡣쉾夹漮캻츴⽯쉏㴦懎⦬㝑䩥睭潬旃抻弻䅺ꏍ䰮⩀烂漯祉歑㕯췂献⍊겱啵坵特旂쉏㍍喬剞숪䡈䡢㕎╗䕺숫썾喩㭌䖡䩆眨⺏쉡㍞숷窻⦵쉤竂楘쉾䰯㵰숨⧂뭀煭栩伶㉀췂⭬⏂才牣㋂쉇ꥡ灂⒬걭〲摬䰽㩠꤮곂橥☺숮㭯兺礯걗轅硤꥞丰灬礩숲ㅇ吊帹䍰爸䍆숦嘤뭱⩕쉷쉓⬤慎㠸쉕쉤꥙슏ㆣ␤䱎你숨땏⩅㙚ꌴ</w:t>
      </w:r>
      <w:r>
        <w:rPr/>
        <w:t>⡰</w:t>
      </w:r>
      <w:r>
        <w:rPr/>
        <w:t>绂䎿뭕栴ㅙ쌮뽋儱</w:t>
      </w:r>
      <w:r>
        <w:rPr/>
        <w:t>⠪</w:t>
      </w:r>
      <w:r>
        <w:rPr/>
        <w:t>畴䏂슥䑥矂愥⨦㭒汮䁘</w:t>
      </w:r>
      <w:r>
        <w:rPr/>
        <w:t>ꦏ␫</w:t>
      </w:r>
      <w:r>
        <w:rPr/>
        <w:t>㥒⑑㡐䍨佪딦뭐廂祩♲浖倸淃祷流獫㉕渣氽摀塲ꥮ湹畘冩㴦䘺┴쉀쉖潶㓂曂撬쎬娹⾱盂㘭썚塲獴뽁奃爽䍸斮怺䘮숯ꏂ慕슩갹戸媏</w:t>
      </w:r>
      <w:r>
        <w:rPr/>
        <w:t>ꕹ</w:t>
      </w:r>
      <w:r>
        <w:rPr/>
        <w:t>슡</w:t>
      </w:r>
      <w:r>
        <w:rPr/>
        <w:t>ꔩ☤⦮</w:t>
      </w:r>
      <w:r>
        <w:rPr/>
        <w:t>䆡곂婅㒿奪싂桏㪿땭㜷頲㵳擂Ⓜ碩땨숪䩁倪㡫☭妻췂癏橨䨥슩䁑㮩㉡幘畨쉾ㅥ쉏촮灸朮㣂ꄦ</w:t>
      </w:r>
      <w:r>
        <w:rPr/>
        <w:t>ꕤ</w:t>
      </w:r>
      <w:r>
        <w:rPr/>
        <w:t>䤯瘬쉮碬䥦ꌺ甸璿쵓䓍轨佞뼲</w:t>
      </w:r>
      <w:r>
        <w:rPr/>
        <w:t>⡋</w:t>
      </w:r>
      <w:r>
        <w:rPr/>
        <w:t>䍴싂㉴쉴瀥㝭滂䮘廂䓂</w:t>
      </w:r>
      <w:r>
        <w:rPr/>
        <w:t>ⱀ</w:t>
      </w:r>
      <w:r>
        <w:rPr/>
        <w:t>偒⏃䑦䵔佴䔪敱슿䌭㠻湣깎副弯汹攰〣琪婊⴮䭺䈣䐸쵞㡵坹眬슣䎩췂繪橡⵵㬳⭕痂땕挩㩐⚵匷响⌳惂□参딲漱䷂祆⒥㘳⵺恅類で쉅⽀㑡쵏숺녑⦘嘸䃍쌳瘵㡾祭쉄檻</w:t>
      </w:r>
      <w:r>
        <w:rPr/>
        <w:t>꤭ꕧ</w:t>
      </w:r>
      <w:r>
        <w:rPr/>
        <w:t>徵顱樺塾愮睲偨瑵쉰슘ꍖ㪩</w:t>
      </w:r>
      <w:r>
        <w:rPr/>
        <w:t>ꕇ</w:t>
      </w:r>
      <w:r>
        <w:rPr/>
        <w:t>畇祮㍡⌬㑹⽓惂쉸䥒䭭洵愳썯礵飍橐䤹㛂␸⬲噵僎慘</w:t>
      </w:r>
      <w:r>
        <w:rPr/>
        <w:t>ⲥ</w:t>
      </w:r>
      <w:r>
        <w:rPr/>
        <w:t>㕖灷数迂唴當</w:t>
      </w:r>
      <w:r>
        <w:rPr/>
        <w:t>⢮</w:t>
      </w:r>
      <w:r>
        <w:rPr/>
        <w:t>捸頤䭄慢쉖榿㬵뮩据焴迂숲迂쉟塇㡀싂猵ꏂ쉺姂걡</w:t>
      </w:r>
      <w:r>
        <w:rPr/>
        <w:t>꤫</w:t>
      </w:r>
      <w:r>
        <w:rPr/>
        <w:t>㩐婚㉳桠䍉쉱⥃晧䁊㬥迂噚澥瘮쉥</w:t>
      </w:r>
      <w:r>
        <w:rPr/>
        <w:t>ⱙ</w:t>
      </w:r>
      <w:r>
        <w:rPr/>
        <w:t>昮견䀷걒</w:t>
      </w:r>
      <w:r>
        <w:rPr/>
        <w:t>ꦩ</w:t>
      </w:r>
      <w:r>
        <w:rPr/>
        <w:t>㨪祚쉨沿噪뿎㜫妬梏썳숬㵷乔㎩唰</w:t>
      </w:r>
      <w:r>
        <w:rPr/>
        <w:t>꧃</w:t>
      </w:r>
      <w:r>
        <w:rPr/>
        <w:t>㧂辥숸ꥠ偭梡怳伮⥸吪繅⨵副秂㥠濂슥쵌儽슿</w:t>
      </w:r>
      <w:r>
        <w:rPr/>
        <w:t>⠸</w:t>
      </w:r>
      <w:r>
        <w:rPr/>
        <w:t>䢡濎瑍</w:t>
      </w:r>
      <w:r>
        <w:rPr/>
        <w:t>ꤻ</w:t>
      </w:r>
      <w:r>
        <w:rPr/>
        <w:t>㑥⻃␮乺</w:t>
      </w:r>
      <w:r>
        <w:rPr/>
        <w:t>꧂</w:t>
      </w:r>
      <w:r>
        <w:rPr/>
        <w:t>塠䘷컂⭥</w:t>
      </w:r>
      <w:r>
        <w:rPr/>
        <w:t>ⵯ</w:t>
      </w:r>
      <w:r>
        <w:rPr/>
        <w:t>儬</w:t>
      </w:r>
      <w:r>
        <w:rPr/>
        <w:t>ⵕ</w:t>
      </w:r>
      <w:r>
        <w:rPr/>
        <w:t>濎</w:t>
      </w:r>
    </w:p>
    <w:p>
      <w:pPr>
        <w:pStyle w:val="PreformattedText"/>
        <w:bidi w:val="0"/>
        <w:spacing w:before="0" w:after="0"/>
        <w:jc w:val="left"/>
        <w:rPr/>
      </w:pPr>
      <w:r>
        <w:rPr/>
        <w:t>䍠暻㘪쉙</w:t>
      </w:r>
      <w:r>
        <w:rPr/>
        <w:t>ꗂ</w:t>
      </w:r>
      <w:r>
        <w:rPr/>
        <w:t>䑈剨</w:t>
      </w:r>
      <w:r>
        <w:rPr/>
        <w:t>꧂</w:t>
      </w:r>
      <w:r>
        <w:rPr/>
        <w:t>쉷抣歧纘</w:t>
      </w:r>
      <w:r>
        <w:rPr/>
        <w:t>⡨</w:t>
      </w:r>
      <w:r>
        <w:rPr/>
        <w:t>庘杨晸割칭</w:t>
      </w:r>
      <w:r>
        <w:rPr/>
        <w:t>⡌</w:t>
      </w:r>
      <w:r>
        <w:rPr/>
        <w:t>杖䐳究▿輻儶㤱뼤博⭏㠰⩗昭ご숻㙞쵙쉳⦻쉯⩞⵮歾쉪䱱轹洪숣働䘺⽗⽌㐻걠⻂祷⥮潌恘睉</w:t>
      </w:r>
      <w:r>
        <w:rPr/>
        <w:t>꧂ꤵ</w:t>
      </w:r>
      <w:r>
        <w:rPr/>
        <w:t>婗䇂壂彺彭協⩸壍싂쉘썙晕枮◂⧂뾥㉤⸣唴椹噟扰桑轃㘶截体ꥺ쉞䴺輲㩗㐺噂</w:t>
      </w:r>
      <w:r>
        <w:rPr/>
        <w:t>⠤</w:t>
      </w:r>
      <w:r>
        <w:rPr/>
        <w:t>攳㙨쉉睰囂溏厵惂湾썈㜰湌媏䄪</w:t>
      </w:r>
      <w:r>
        <w:rPr/>
        <w:t>⡷╶</w:t>
      </w:r>
      <w:r>
        <w:rPr/>
        <w:t>ㅫ숦椷窘</w:t>
      </w:r>
      <w:r>
        <w:rPr/>
        <w:t>Ⱘ</w:t>
      </w:r>
      <w:r>
        <w:rPr/>
        <w:t>䄤뮘挸㧂☊</w:t>
      </w:r>
      <w:r>
        <w:rPr/>
        <w:t>ⴴ</w:t>
      </w:r>
      <w:r>
        <w:rPr/>
        <w:t>兑싍矂녢㭱繫頴㥮㉱歳凃姂긪㤸⌸</w:t>
      </w:r>
      <w:r>
        <w:rPr/>
        <w:t>⠲</w:t>
      </w:r>
      <w:r>
        <w:rPr/>
        <w:t>獆⸷䡣竂也䁡壂䭪㡇</w:t>
      </w:r>
      <w:r>
        <w:rPr/>
        <w:t>ꕓ</w:t>
      </w:r>
      <w:r>
        <w:rPr/>
        <w:t>䉚痃䍢昸穵</w:t>
      </w:r>
      <w:r>
        <w:rPr/>
        <w:t>ꔥ</w:t>
      </w:r>
      <w:r>
        <w:rPr/>
        <w:t>癮䆩⍀席穎</w:t>
      </w:r>
      <w:r>
        <w:rPr/>
        <w:t>ꕍ</w:t>
      </w:r>
      <w:r>
        <w:rPr/>
        <w:t>䑲䉰歈䭭㵣쌥䭎☵ㄳ㟂⭹깑儤卉㕾㦥榥硸獎㔶乌ㅲ顪扭쉑瀦優걊쉵䴴☣昳戳愲</w:t>
      </w:r>
      <w:r>
        <w:rPr/>
        <w:t>ꕲ</w:t>
      </w:r>
      <w:r>
        <w:rPr/>
        <w:t>䯍睙煠礴瑉</w:t>
      </w:r>
      <w:r>
        <w:rPr/>
        <w:t>ꦩ</w:t>
      </w:r>
      <w:r>
        <w:rPr/>
        <w:t>啬䵔卲䡙⛎ꥯ⹍癐䝎뇍⧂歞㘯佌⩷仂晏깆ㅋ䍤숨┲䍅</w:t>
      </w:r>
      <w:r>
        <w:rPr/>
        <w:t>ꔱ</w:t>
      </w:r>
      <w:r>
        <w:rPr/>
        <w:t>瘮ぷ䱡瑂숣䁦慺㐲</w:t>
      </w:r>
      <w:r>
        <w:rPr/>
        <w:t>ꖩ</w:t>
      </w:r>
      <w:r>
        <w:rPr/>
        <w:t>㭵䓂䇂彴㍖滂쉒㡃椺</w:t>
      </w:r>
      <w:r>
        <w:rPr/>
        <w:t>ꕱ</w:t>
      </w:r>
      <w:r>
        <w:rPr/>
        <w:t>眱ꌷ</w:t>
      </w:r>
      <w:r>
        <w:rPr/>
        <w:t>⠣</w:t>
      </w:r>
      <w:r>
        <w:rPr/>
        <w:t>슬嚿仂桴䥬㑬䕏쉑썕싃뽑뭰剧塸烃㴳⨳堣佈䝱湠煏</w:t>
      </w:r>
      <w:r>
        <w:rPr/>
        <w:t>Ⳃ</w:t>
      </w:r>
      <w:r>
        <w:rPr/>
        <w:t>䱸깏㌮祪桮䍚쉋䅹穸斮橭♱儯橓⯍㑱쉂⭧渣㝴㍠婰㵱帳さ땓㮥㥍奇ァ塧㉑䛃㚻䭁当硢뭎쉦灮煋䉨</w:t>
      </w:r>
      <w:r>
        <w:rPr/>
        <w:t>ꤣ</w:t>
      </w:r>
      <w:r>
        <w:rPr/>
        <w:t>爯畨슏㫂䜥슮渻恪㛂쉮乏瑱㯂㜶갸浍䜻㑵⌥慖䡣汳昭〉⫂⩉㑏佦</w:t>
      </w:r>
      <w:r>
        <w:rPr/>
        <w:t>ꥍ</w:t>
      </w:r>
      <w:r>
        <w:rPr/>
        <w:t>슩㥸쉐슩⍀㩉쌱弮橠妬旍彚⤵偸繡⩺湤┪쉹ꇂ歟反㔲⚡␭潳⌹뿍䩡桑楳</w:t>
      </w:r>
      <w:r>
        <w:rPr/>
        <w:t>Ⳃ</w:t>
      </w:r>
      <w:r>
        <w:rPr/>
        <w:t>栥숪㡔浸㕴楗嫃稭⬵㡘秂磎㵫轴䈸䴯樽㩆湬䌶嘵ꍃ⽓轇䅀숷</w:t>
      </w:r>
      <w:r>
        <w:rPr/>
        <w:t>ꦩ</w:t>
      </w:r>
      <w:r>
        <w:rPr/>
        <w:t>쉟楊⍰</w:t>
      </w:r>
      <w:r>
        <w:rPr/>
        <w:t>⢿</w:t>
      </w:r>
      <w:r>
        <w:rPr/>
        <w:t>㴪슏㵥쉸쉸䲘悱⤦吺쉒㐰前䤦⨬猪㯂㨲갩琰⩑쉶姂썪椴癳䏂恃숣␻礪䕃灀獉畆쉸⨭剰㍁숴⑴䙊烂啨かㅳ挤栵櫃ヂ⫂녩昻䱉㍡䙢⼤ꅱ奖㕈烂価쉔촦戻慤꥘⺩穉湺慳烂タ潐䔨䕏盂项뇂㍆剏㌴쉖幙⻂촦㤶啱桕긪盂쌷嘥쉶갰쌮㡘縫䩭⹚䇍㘺㍦쎡欵</w:t>
      </w:r>
      <w:r>
        <w:rPr/>
        <w:t>ꕇ</w:t>
      </w:r>
      <w:r>
        <w:rPr/>
        <w:t>뼣⦬䈪ꎥ쉢畹敆ꅢ焸䭐捬⥊㞻槂剭㌦璵⬪㉦</w:t>
      </w:r>
      <w:r>
        <w:rPr/>
        <w:t>ꦬ</w:t>
      </w:r>
      <w:r>
        <w:rPr/>
        <w:t>쉥夳煃칵眤㙥䵕愱⿂</w:t>
      </w:r>
      <w:r>
        <w:rPr/>
        <w:t>ⷃ</w:t>
      </w:r>
      <w:r>
        <w:rPr/>
        <w:t>慾妥穥然煴⩅╱⽠</w:t>
      </w:r>
      <w:r>
        <w:rPr/>
        <w:t>ⵥ</w:t>
      </w:r>
      <w:r>
        <w:rPr/>
        <w:t>係㍇㝠牣稪숩〭摓䬸䠶䔮っ兹</w:t>
      </w:r>
      <w:r>
        <w:rPr/>
        <w:t>ꦩ</w:t>
      </w:r>
      <w:r>
        <w:rPr/>
        <w:t>䁣扭湳眯ꥨ㈺橞숶쉾澩敳焸䕏ꅢ컂淂</w:t>
      </w:r>
      <w:r>
        <w:rPr/>
        <w:t>꧂</w:t>
      </w:r>
      <w:r>
        <w:rPr/>
        <w:t>Ⳃ</w:t>
      </w:r>
      <w:r>
        <w:rPr/>
        <w:t>怲⩫瑪櫂堳橖쉠㭏瀪</w:t>
      </w:r>
      <w:r>
        <w:rPr/>
        <w:t>ⵎ</w:t>
      </w:r>
      <w:r>
        <w:rPr/>
        <w:t>匩쉀⿂싂癮䗂杕㥇敉剩䉮⍉</w:t>
      </w:r>
      <w:r>
        <w:rPr/>
        <w:t>ⷂ</w:t>
      </w:r>
      <w:r>
        <w:rPr/>
        <w:t>뮮䌯檘呢煂珂캻</w:t>
      </w:r>
      <w:r>
        <w:rPr/>
        <w:t>ⶻ</w:t>
      </w:r>
      <w:r>
        <w:rPr/>
        <w:t>㡏兏뾵㬽</w:t>
      </w:r>
      <w:r>
        <w:rPr/>
        <w:t>⵰</w:t>
      </w:r>
      <w:r>
        <w:rPr/>
        <w:t>㭫쉘砩繭癹䆥奅挳〈兴殘の电䑢利焊쉇䱘䩃╕뽟䙳䒻楮⽧夲湕涥쵀䉴㕕橮䩱湲潖쉱쉈㋍숱䪮墩䝨癏汄頦な摲㭆숱攻䔺숳扁뽚㙘䞱쉓獭</w:t>
      </w:r>
      <w:r>
        <w:rPr/>
        <w:t>⠱</w:t>
      </w:r>
      <w:r>
        <w:rPr/>
        <w:t>㥺啘焴⯍묰祈㤪䤦㜲执瑆쉋㞮抻繞頶☴穦㝫楮ꄬ껂輱⭴╁歴䭋㵢㍥ꥺꍸ䭩䕅</w:t>
      </w:r>
      <w:r>
        <w:rPr/>
        <w:t>ⵯ♅</w:t>
      </w:r>
      <w:r>
        <w:rPr/>
        <w:t>㴯䃂쌩쉥硩湆▩⽤⹱⯍啴秂㏂坫㥔彷䋂⌥䓂㙤幧硈浺쉲㥃</w:t>
      </w:r>
      <w:r>
        <w:rPr/>
        <w:t>ⶬ</w:t>
      </w:r>
      <w:r>
        <w:rPr/>
        <w:t>洴榻䄵㓂⨭㣂坨숯슬灍彎쉤</w:t>
      </w:r>
      <w:r>
        <w:rPr/>
        <w:t>ꕞ</w:t>
      </w:r>
      <w:r>
        <w:rPr/>
        <w:t>믂䜪䱥싂瀦祪ꥺ是Ⓧ啀湹ꇂ㕟頪㆏⑖䱮䠶㋂祈繘㔽䍮☹䞡轶⼣硸㖵꥙浯㘻儵畠恁癭습坂슿슱搲╇쉈睡⹑偭쵢䩟㠺响⩉楈묽습潗㯃涿㈳䩃숨䜫獺歨</w:t>
      </w:r>
      <w:r>
        <w:rPr/>
        <w:t>ꔽ</w:t>
      </w:r>
      <w:r>
        <w:rPr/>
        <w:t>幍⧂橴</w:t>
      </w:r>
      <w:r>
        <w:rPr/>
        <w:t>ꥉ</w:t>
      </w:r>
      <w:r>
        <w:rPr/>
        <w:t>ⱥ</w:t>
      </w:r>
      <w:r>
        <w:rPr/>
        <w:t>绍슩䝗䬩票疻</w:t>
      </w:r>
      <w:r>
        <w:rPr/>
        <w:t>ꤵ⑴</w:t>
      </w:r>
      <w:r>
        <w:rPr/>
        <w:t>䀸㙱</w:t>
      </w:r>
      <w:r>
        <w:rPr/>
        <w:t>⠳</w:t>
      </w:r>
      <w:r>
        <w:rPr/>
        <w:t>㡬漣撥싂䡍䉧偞娰滎听⹶</w:t>
      </w:r>
      <w:r>
        <w:rPr/>
        <w:t>ⳃ</w:t>
      </w:r>
      <w:r>
        <w:rPr/>
        <w:t>坎갯䙊敥灥梏㉺⵱儺쉎땋㇂弶何捣䅌</w:t>
      </w:r>
      <w:r>
        <w:rPr/>
        <w:t>⡃</w:t>
      </w:r>
      <w:r>
        <w:rPr/>
        <w:t>ꍱ啋⩥걊厱㭋爣㵥庻떡䥍弦婲佤㍨⩈쵳㐬为彏㎡惂⹓彴㡪橢测灉ㅓ婲暻樳吳潱顄</w:t>
      </w:r>
      <w:r>
        <w:rPr/>
        <w:t>ꤨ</w:t>
      </w:r>
      <w:r>
        <w:rPr/>
        <w:t>浓슥</w:t>
      </w:r>
      <w:r>
        <w:rPr/>
        <w:t>ꕰ</w:t>
      </w:r>
      <w:r>
        <w:rPr/>
        <w:t>췂捳旂䭵㣂┫</w:t>
      </w:r>
      <w:r>
        <w:rPr/>
        <w:t>ⱃ⯂</w:t>
      </w:r>
      <w:r>
        <w:rPr/>
        <w:t>橇䙰眮</w:t>
      </w:r>
      <w:r>
        <w:rPr/>
        <w:t>⡬</w:t>
      </w:r>
      <w:r>
        <w:rPr/>
        <w:t>䨻㑡旂ㆿ쵒㘬</w:t>
      </w:r>
      <w:r>
        <w:rPr/>
        <w:t>꧂</w:t>
      </w:r>
      <w:r>
        <w:rPr/>
        <w:t>師䰽⽘啁╹㔷⯂䩫歃ꍸ偳⑎䉶找⍤澩쉦䮡ㄶ</w:t>
      </w:r>
      <w:r>
        <w:rPr/>
        <w:t>ꤪ</w:t>
      </w:r>
      <w:r>
        <w:rPr/>
        <w:t>辱䥀숦䍸愻稳飂朴숣⯂③㉬呷㍉⨽</w:t>
      </w:r>
      <w:r>
        <w:rPr/>
        <w:t>ꔽ</w:t>
      </w:r>
      <w:r>
        <w:rPr/>
        <w:t>係癥周栽枩主㋂忂漭㙲狂凍呕</w:t>
      </w:r>
      <w:r>
        <w:rPr/>
        <w:t>⣃</w:t>
      </w:r>
      <w:r>
        <w:rPr/>
        <w:t>ꥫ元滂⨲慁䐥숪嫂</w:t>
      </w:r>
      <w:r>
        <w:rPr/>
        <w:t>ꥐ</w:t>
      </w:r>
      <w:r>
        <w:rPr/>
        <w:t>䝈婹縰㉓䉨瑚朻卲춻㭦䟂䱅ㅷ熮氬獊쉕걎슥䜩칀</w:t>
      </w:r>
      <w:r>
        <w:rPr/>
        <w:t>ꤱ</w:t>
      </w:r>
      <w:r>
        <w:rPr/>
        <w:t>啨</w:t>
      </w:r>
      <w:r>
        <w:rPr/>
        <w:t>ꦻ</w:t>
      </w:r>
      <w:r>
        <w:rPr/>
        <w:t>湗Ⓜ墏숳䁹嘥氨䥟</w:t>
      </w:r>
      <w:r>
        <w:rPr/>
        <w:t>⡄</w:t>
      </w:r>
      <w:r>
        <w:rPr/>
        <w:t>飃䦻场⩳䳂汓싂こ䌻纻⼲숻㢱穙㙇숪㍺㠺噆쉆뽦╄漴剃⑲싂ꍰ쎻싂佺琺啐㶵⬥칓朳</w:t>
      </w:r>
      <w:r>
        <w:rPr/>
        <w:t>ⰳ</w:t>
      </w:r>
      <w:r>
        <w:rPr/>
        <w:t>䡅捡祤偣頻殘婫猴䑂椣㞿窘⨦슩䛂飂</w:t>
      </w:r>
      <w:r>
        <w:rPr/>
        <w:t>⠸</w:t>
      </w:r>
      <w:r>
        <w:rPr/>
        <w:t>晐걂勂슬䎣㘵</w:t>
      </w:r>
      <w:r>
        <w:rPr/>
        <w:t>⡍</w:t>
      </w:r>
      <w:r>
        <w:rPr/>
        <w:t>䜹</w:t>
      </w:r>
      <w:r>
        <w:rPr/>
        <w:t>⠯</w:t>
      </w:r>
      <w:r>
        <w:rPr/>
        <w:t>쉉꺬㤭䡈쉏嚮ㅉ쉧癪祕䶏潞猩娶㑎쉕幢꥚咏摫憱散䵔㩇⦱匬⫂슥毃㥨쉶⥶祺灋</w:t>
      </w:r>
      <w:r>
        <w:rPr/>
        <w:t>ⱗ</w:t>
      </w:r>
      <w:r>
        <w:rPr/>
        <w:t>凂撘䩂㥩轡潔쉘恇甯灉㕔⚡⭇쉯</w:t>
      </w:r>
      <w:r>
        <w:rPr/>
        <w:t>ꔽ</w:t>
      </w:r>
      <w:r>
        <w:rPr/>
        <w:t>䁨娦싂杳瑵습婧㥕奩抬晈偸녒숯囎剌啙轸䑬곂栻䲿</w:t>
      </w:r>
      <w:r>
        <w:rPr/>
        <w:t>ꤊⴵ</w:t>
      </w:r>
      <w:r>
        <w:rPr/>
        <w:t>㝌⥒睷禥♂䨥⚡⬹䴭㈶盂䠸狂戫㵠쉰禿꧎쉘婑湷轈⴩瞿䭥瑳䏂啴땡劥䯂㦩楧歉껂摐뽬뮣싂묦쉈⾬슩䵶夫扖溩恊䑊唲埂㦱䪱洨灁栺暩瓂氳⥭숸盂顇渽皿張싂扱輫瑈⩢搵榘싂</w:t>
      </w:r>
      <w:r>
        <w:rPr/>
        <w:t>ꤩ</w:t>
      </w:r>
      <w:r>
        <w:rPr/>
        <w:t>䧎⎩卸䗂癀┺슻爪㗂獦䘺全䒿⿎쉑绂⩞㭎潲숳㨪쉌⑾믂樬쵏稣껂슡剗䉦愪ꥦ穴촲쉰头⤴婈帹㙰繯갥擂愪港䑟穢쉹纡毂</w:t>
      </w:r>
      <w:r>
        <w:rPr/>
        <w:t>ꖿ</w:t>
      </w:r>
      <w:r>
        <w:rPr/>
        <w:t>䝸喏焱剚捎姂湶싃䅩䤬埂商戣</w:t>
      </w:r>
      <w:r>
        <w:rPr/>
        <w:t>ꤵ</w:t>
      </w:r>
      <w:r>
        <w:rPr/>
        <w:t>ⱗ</w:t>
      </w:r>
      <w:r>
        <w:rPr/>
        <w:t>癹瘤咣䩷暩灳冿</w:t>
      </w:r>
      <w:r>
        <w:rPr/>
        <w:t>⡃</w:t>
      </w:r>
      <w:r>
        <w:rPr/>
        <w:t>묲䵊塳⯂뭂㝞佀繋棍뼫</w:t>
      </w:r>
      <w:r>
        <w:rPr/>
        <w:t>ꔭ</w:t>
      </w:r>
      <w:r>
        <w:rPr/>
        <w:t>瑐潬썲䩾㚘奀쉠</w:t>
      </w:r>
      <w:r>
        <w:rPr/>
        <w:t>ꕁ</w:t>
      </w:r>
      <w:r>
        <w:rPr/>
        <w:t>䏎쉌摶㶩慦磂畁牶㩲숮太憿利쉴쉒怳眱䕂⽣汔塞煠까卟䣂祸㡎稶슬칖竎嗂瑎樵</w:t>
      </w:r>
      <w:r>
        <w:rPr/>
        <w:t>ⶣ</w:t>
      </w:r>
      <w:r>
        <w:rPr/>
        <w:t>轎ガ犥㌵⹋땟놘媵劵⤹弫澻䫂汈㉱쉊⌴⪏⤳ꅬ牬싂␬㙐䵏쉪嗂쉗摚伫</w:t>
      </w:r>
      <w:r>
        <w:rPr/>
        <w:t>⣂</w:t>
      </w:r>
      <w:r>
        <w:rPr/>
        <w:t>㠣㎿⹖倮瀤㠰⥔晌庿㤳</w:t>
      </w:r>
      <w:r>
        <w:rPr/>
        <w:t>ꕆ</w:t>
      </w:r>
      <w:r>
        <w:rPr/>
        <w:t>䁚㇂琨쉎猦⹵獃㨮䱫䁌䩆쉈䳍䝏⨲습ꥵ嚩啫挷</w:t>
      </w:r>
      <w:r>
        <w:rPr/>
        <w:t>ꥋ</w:t>
      </w:r>
      <w:r>
        <w:rPr/>
        <w:t>숬촱</w:t>
      </w:r>
      <w:r>
        <w:rPr/>
        <w:t>⡫</w:t>
      </w:r>
      <w:r>
        <w:rPr/>
        <w:t>䢡祎ꍋ䢏嘪䓂</w:t>
      </w:r>
      <w:r>
        <w:rPr/>
        <w:t>ⱓ</w:t>
      </w:r>
      <w:r>
        <w:rPr/>
        <w:t>绍䰪灌⩌塡숯숲幀䩰戦⿎頬汓䛂浀⤷㝫䉫칉䴩㐪澡淂䀣䈻땦</w:t>
      </w:r>
      <w:r>
        <w:rPr/>
        <w:t>ꤲ</w:t>
      </w:r>
      <w:r>
        <w:rPr/>
        <w:t>条㝍ヂ䑧恠㊮癉ㄸ坸棃噤㍖쉉䙪浑䘰걓湳拍╯쉹涘ぇ绍撩卮⍅㉰揂夬쉦㠯塄쉱喡♀嚮쉟㩺恓숺縤㩕祯쉠㈥㥥伯恚♌器㷍▻쌸싂䏂걨穙牄뾡</w:t>
      </w:r>
      <w:r>
        <w:rPr/>
        <w:t>ⰳ</w:t>
      </w:r>
      <w:r>
        <w:rPr/>
        <w:t>敥㑲숥乘ㅕ洺轆</w:t>
      </w:r>
      <w:r>
        <w:rPr/>
        <w:t>꧂</w:t>
      </w:r>
      <w:r>
        <w:rPr/>
        <w:t>䥵堻敮竍ㆩ汮檥轷佳䍠祩⹬䝹숬皻祸㝇뽇攫弤㷂㐯䌵⬷㩲㕵啱칏啨噃盃㈰습껂</w:t>
      </w:r>
      <w:r>
        <w:rPr/>
        <w:t>ꦱ</w:t>
      </w:r>
      <w:r>
        <w:rPr/>
        <w:t>땞忂慓㴱쉂娽뇂半纣⸰㑩⨫町㝎恙</w:t>
      </w:r>
      <w:r>
        <w:rPr/>
        <w:t>ꕠ</w:t>
      </w:r>
      <w:r>
        <w:rPr/>
        <w:t>潡䄤摱쉞溩䱎怮喘圱㝮䐮</w:t>
      </w:r>
      <w:r>
        <w:rPr/>
        <w:t>⠨</w:t>
      </w:r>
      <w:r>
        <w:rPr/>
        <w:t>瑶幡㧂㒥末㭏゘땢뼫㨥献慚㕇</w:t>
      </w:r>
      <w:r>
        <w:rPr/>
        <w:t>ꦘ</w:t>
      </w:r>
      <w:r>
        <w:rPr/>
        <w:t>캩嘴䵦䐹佱扙⽩땂떵䥡䩡顐⤸佩䑌긷䑧彵潀╱㬰湈싂</w:t>
      </w:r>
      <w:r>
        <w:rPr/>
        <w:t>꧂</w:t>
      </w:r>
      <w:r>
        <w:rPr/>
        <w:t>쉵䥂猯䞮穳擎쉗扤瑚䵋䰵슏녣栩㐨㌳嘬栥䨹㐶ꅅ숨䙨疩쉪稭圣盂촱搦曂漵唻㭘噕睹갊爪걳숽쉨亩㵲楤쉞㝚塡䓂碻顲싍⬥㘥긦깚쉞츸睞兇</w:t>
      </w:r>
      <w:r>
        <w:rPr/>
        <w:t>ꕡ</w:t>
      </w:r>
      <w:r>
        <w:rPr/>
        <w:t>㵲갲</w:t>
      </w:r>
      <w:r>
        <w:rPr/>
        <w:t>⠪</w:t>
      </w:r>
      <w:r>
        <w:rPr/>
        <w:t>ꥏ</w:t>
      </w:r>
      <w:r>
        <w:rPr/>
        <w:t>䝨ꇂ梩䅖슿㵔⥷㷍杶滎圱傡</w:t>
      </w:r>
      <w:r>
        <w:rPr/>
        <w:t>ꕹ</w:t>
      </w:r>
      <w:r>
        <w:rPr/>
        <w:t>숯⩺倴䏂穰ꄵ⩹旂땬㥆乢兾纏顏啙椩䛂毂㩤咏쉈䝡䤥纥ꥷ슣⫎䠴珂</w:t>
      </w:r>
      <w:r>
        <w:rPr/>
        <w:t>꤫</w:t>
      </w:r>
      <w:r>
        <w:rPr/>
        <w:t>幣橫⍥頩偪枿쉱쉍欨当睸⸰湒⬲깦夹</w:t>
      </w:r>
      <w:r>
        <w:rPr/>
        <w:t>ꥋ</w:t>
      </w:r>
      <w:r>
        <w:rPr/>
        <w:t>恙㔳㣂吪</w:t>
      </w:r>
      <w:r>
        <w:rPr/>
        <w:t>ꕧ</w:t>
      </w:r>
      <w:r>
        <w:rPr/>
        <w:t>숰</w:t>
      </w:r>
      <w:r>
        <w:rPr/>
        <w:t>ꤸ</w:t>
      </w:r>
      <w:r>
        <w:rPr/>
        <w:t>쉸⩅挩凂慕畁츶딤쵲祤♁瑐뾩楤㕙땘놬䤨狂㧂夥쉯痃䈪녎썅泂䝺숦</w:t>
      </w:r>
      <w:r>
        <w:rPr/>
        <w:t>ⰺ</w:t>
      </w:r>
      <w:r>
        <w:rPr/>
        <w:t>㉘㭵땈飂ꥹ畖</w:t>
      </w:r>
      <w:r>
        <w:rPr/>
        <w:t>⠵</w:t>
      </w:r>
      <w:r>
        <w:rPr/>
        <w:t>歶偩㬵栫姂䡙</w:t>
      </w:r>
      <w:r>
        <w:rPr/>
        <w:t>ꤰ</w:t>
      </w:r>
      <w:r>
        <w:rPr/>
        <w:t>䘭녌戶幟㚱疥塰挣噭噕䫂㎩㙤</w:t>
      </w:r>
      <w:r>
        <w:rPr/>
        <w:t>꧂</w:t>
      </w:r>
      <w:r>
        <w:rPr/>
        <w:t>쉃杣⬳㢵칬⍎길偀璵潚깯칪㍒橒傱䅯佂䱢䊘㬱稸침</w:t>
      </w:r>
      <w:r>
        <w:rPr/>
        <w:t>⢏⨷</w:t>
      </w:r>
      <w:r>
        <w:rPr/>
        <w:t>晃쉵扃⻂싂㫂䔵窡浤㑫촭䗂쉘㍡啱扑숣撬䉹䩎␱싂⸣䱣浹</w:t>
      </w:r>
      <w:r>
        <w:rPr/>
        <w:t>ꔳ</w:t>
      </w:r>
      <w:r>
        <w:rPr/>
        <w:t>쉓䛎쵳꺻䤤</w:t>
      </w:r>
      <w:r>
        <w:rPr/>
        <w:t>ꥎ</w:t>
      </w:r>
      <w:r>
        <w:rPr/>
        <w:t>䯍掩乶슘乹䪬睦欹敁</w:t>
      </w:r>
      <w:r>
        <w:rPr/>
        <w:t>ꗂ</w:t>
      </w:r>
      <w:r>
        <w:rPr/>
        <w:t>ꍶ쉐亱怳쉏涩</w:t>
      </w:r>
      <w:r>
        <w:rPr/>
        <w:t>ꕗ</w:t>
      </w:r>
      <w:r>
        <w:rPr/>
        <w:t>妿湴捩梡砰츮㨴䱀睤値洵䅒塸獐뼽穈㍆䄭슩硉坳⏂噠䡕嗃吷⭧숯儲쉫先圩迎㖿慬撏땎⽖⭀樬嘤걶礻啷扮僎榥渮䜪쉑䱬䉔楯⒩싂䢣奪촻넬倽쉯䑞⨱晶뭨쉀塭䚘硄</w:t>
      </w:r>
      <w:r>
        <w:rPr/>
        <w:t>ꔪ</w:t>
      </w:r>
      <w:r>
        <w:rPr/>
        <w:t>䁚쉆昶で春䱴㪏剃十촵⾵甬輳쵯䨩拂䡩</w:t>
      </w:r>
      <w:r>
        <w:rPr/>
        <w:t>⢱</w:t>
      </w:r>
      <w:r>
        <w:rPr/>
        <w:t>ꎬ㍾뿎轉䝞磂㌱㑹婠啑겘싂쏂칃繎⨩搸呔䱸⏂祟ꅚ갳⩕浡俍塕怷慈䀯슿⏂杰䴻彀縯段㞻⽷ꌵ灓䶬橢偍뭎ㅧ䉈㕘瘪削녠츮瘰迂ㅰ쉨╆揂㵗</w:t>
      </w:r>
      <w:r>
        <w:rPr/>
        <w:t>ⶱ</w:t>
      </w:r>
      <w:r>
        <w:rPr/>
        <w:t>걍䡗䞻弫⩠琱╾噘潊䵇䵀杳揂⥫갲售恦㬱囂㴲ꏂ制癭䝋溩䵮呴扏넥歖楾汆奃塖쉱䩅䨮䠥桖㘳㪬窩嘶潥숮琦⫂戻㬦佤</w:t>
      </w:r>
      <w:r>
        <w:rPr/>
        <w:t>ⳃ</w:t>
      </w:r>
      <w:r>
        <w:rPr/>
        <w:t>偠䍵⽯犩㝯</w:t>
      </w:r>
      <w:r>
        <w:rPr/>
        <w:t>ⱀ</w:t>
      </w:r>
      <w:r>
        <w:rPr/>
        <w:t>㕪慇䶥땷庡ꍁꥺ䥊㩎⩐擃轅넻⭷㵮⶿歗䡌㡱⍓玮汢䡚偫㕍♦亥㭤ꥠ䊩㯂煎浍</w:t>
      </w:r>
      <w:r>
        <w:rPr/>
        <w:t>⡅</w:t>
      </w:r>
      <w:r>
        <w:rPr/>
        <w:t>䕯䐽㩶ꍵ</w:t>
      </w:r>
      <w:r>
        <w:rPr/>
        <w:t>ⷂ</w:t>
      </w:r>
      <w:r>
        <w:rPr/>
        <w:t>㧂治녪캱八</w:t>
      </w:r>
      <w:r>
        <w:rPr/>
        <w:t>Ɱ</w:t>
      </w:r>
      <w:r>
        <w:rPr/>
        <w:t>㤳䧍䆩攪썺顂く盂뼥䉖榣쉥㚡侩</w:t>
      </w:r>
      <w:r>
        <w:rPr/>
        <w:t>ꤺ</w:t>
      </w:r>
      <w:r>
        <w:rPr/>
        <w:t>坲䱘䈮ꅣ搱䒩帱ぇ幢辻㭩䥇㡨╅</w:t>
      </w:r>
      <w:r>
        <w:rPr/>
        <w:t>ⱕ</w:t>
      </w:r>
      <w:r>
        <w:rPr/>
        <w:t>ꔤꤷ</w:t>
      </w:r>
      <w:r>
        <w:rPr/>
        <w:t>䜻庻䂡䏂氊猦〫澣⥷噇ꌰ杆땫〷頷牊輲景砣拂쉗ꅳ扭뽫⨫㘳䐫墘䍵뭞⤲㗍憬</w:t>
      </w:r>
      <w:r>
        <w:rPr/>
        <w:t>꧂</w:t>
      </w:r>
      <w:r>
        <w:rPr/>
        <w:t>䉙䔦䚩⼥㝟㙣兗</w:t>
      </w:r>
      <w:r>
        <w:rPr/>
        <w:t>ⵊ</w:t>
      </w:r>
      <w:r>
        <w:rPr/>
        <w:t>슻ꍋ␲溥槂</w:t>
      </w:r>
      <w:r>
        <w:rPr/>
        <w:t>꧃</w:t>
      </w:r>
      <w:r>
        <w:rPr/>
        <w:t>䤨塵</w:t>
      </w:r>
      <w:r>
        <w:rPr/>
        <w:t>⠱⪏</w:t>
      </w:r>
      <w:r>
        <w:rPr/>
        <w:t>嫂凂灀䍎묥쉅㉢쉲坃䶡栯㴪轀嫂輽劏恉쵆⩚쌬䥌䇎摬쉗쉖甪橚橃</w:t>
      </w:r>
      <w:r>
        <w:rPr/>
        <w:t>ꔷ</w:t>
      </w:r>
      <w:r>
        <w:rPr/>
        <w:t>㭃슻쉌睰䜪䚥⽦獏ꎘ摒쌩⫎慈坢䙅㡭䑈╇쉐穟⩭⥹䎏쉓璩⨩橬矂獇顔彇䒏纘쉪䙑常㞥䔹쉃玿䄪栰櫎긴䘮쉉呥깚顃䑒쉾㑩쉕嫂幎䨫떬䩓垡硄溱㫂㪵掿㡟攣浮⸮䜺쉋쉅▘䲣䙚䊱懂呁⩺쵣⹙轐愺癭椯檏幱㞩넰浕䅺⑒䥵煀䈤ꇃ䆱瑖潰썲</w:t>
      </w:r>
      <w:r>
        <w:rPr/>
        <w:t>ꖮ</w:t>
      </w:r>
      <w:r>
        <w:rPr/>
        <w:t>潲㟂活䥉㝶䙋䵊㭘슬橐䨭㉔♷唯眥</w:t>
      </w:r>
      <w:r>
        <w:rPr/>
        <w:t>ⵂ⛎⥢⑥</w:t>
      </w:r>
      <w:r>
        <w:rPr/>
        <w:t>欩㐷桠㤺ꥮ㍧⯂硓㕣你⹬幗ㄫ惃⽏搣䅇輣⹋쉫戵卺䊥㉋䕙唴</w:t>
      </w:r>
      <w:r>
        <w:rPr/>
        <w:t>ꥑ</w:t>
      </w:r>
      <w:r>
        <w:rPr/>
        <w:t>矂獏쉯䰤暵瓎嘺딤츭숶쉟</w:t>
      </w:r>
      <w:r>
        <w:rPr/>
        <w:t>ꔬ</w:t>
      </w:r>
      <w:r>
        <w:rPr/>
        <w:t>㈮䴬弳䖮欩穋쉔㞮顖畮櫂繌剩杇뼽쉠䯂戹䩬浅憣䞩䑬睵渽䙚숳摍䩂槂㈮⽨匪繃繀⴩咩㐪渫敤㧂㝲ꄴ㛂</w:t>
      </w:r>
      <w:r>
        <w:rPr/>
        <w:t>ꥋ</w:t>
      </w:r>
      <w:r>
        <w:rPr/>
        <w:t>㠮␪⍚獳⨱䕪剩</w:t>
      </w:r>
      <w:r>
        <w:rPr/>
        <w:t>⡦</w:t>
      </w:r>
      <w:r>
        <w:rPr/>
        <w:t>奋怦㙆슬乗硕幑⯂쏎癡쵣夰츴䅢㡊潵䍵칒婴쉥꥕坆书⹮갽䂱걱夨晧⩍轭쵙쉓繚故啬㵱琽쎣뇂㵴睐儱牂㈷懂㬶㢬䶵ㆩヂ沱꺻쉵埍稬彫╕用ㄹ䂵湱㥹㤪㍈쉖쉔</w:t>
      </w:r>
      <w:r>
        <w:rPr/>
        <w:t>ꕢ</w:t>
      </w:r>
      <w:r>
        <w:rPr/>
        <w:t>䔴뭳⥸쉂⩞匷⍡</w:t>
      </w:r>
      <w:r>
        <w:rPr/>
        <w:t>⡶</w:t>
      </w:r>
      <w:r>
        <w:rPr/>
        <w:t>ⷂ⩐</w:t>
      </w:r>
      <w:r>
        <w:rPr/>
        <w:t>䉐䡡偯倭슮碏儦洪</w:t>
      </w:r>
      <w:r>
        <w:rPr/>
        <w:t>ꕲ</w:t>
      </w:r>
      <w:r>
        <w:rPr/>
        <w:t>氳湍㝫東⹆晍梘䌴╱壂쵷灤</w:t>
      </w:r>
      <w:r>
        <w:rPr/>
        <w:t>ⰷⱣ</w:t>
      </w:r>
      <w:r>
        <w:rPr/>
        <w:t>泂ㅒ쉈砶飍婚嗂䎵䑰ꎿ㵩砷쉋걊</w:t>
      </w:r>
      <w:r>
        <w:rPr/>
        <w:t>ꖩ</w:t>
      </w:r>
      <w:r>
        <w:rPr/>
        <w:t>甶믂䨦嘲擂숬숸슡墵쌥煌啪㝺挶⭑㖣祇掬쉏쉔쉟幁礤䁃乍㙄㩡轇</w:t>
      </w:r>
      <w:r>
        <w:rPr/>
        <w:t>ⵌ</w:t>
      </w:r>
      <w:r>
        <w:rPr/>
        <w:t>䱐⩸掩啭</w:t>
      </w:r>
      <w:r>
        <w:rPr/>
        <w:t>ꥍ</w:t>
      </w:r>
      <w:r>
        <w:rPr/>
        <w:t>仃뽭䁍潬숲녭ㅠ繢㵴</w:t>
      </w:r>
      <w:r>
        <w:rPr/>
        <w:t>⠹</w:t>
      </w:r>
      <w:r>
        <w:rPr/>
        <w:t>쉄楁䕩潲㝏夥숸숦ㄤ䖏䍷槂</w:t>
      </w:r>
      <w:r>
        <w:rPr/>
        <w:t>⡔</w:t>
      </w:r>
      <w:r>
        <w:rPr/>
        <w:t>㕱</w:t>
      </w:r>
      <w:r>
        <w:rPr/>
        <w:t>ⵑ</w:t>
      </w:r>
      <w:r>
        <w:rPr/>
        <w:t>丳숷䑞滃扯ꏂⓂ㉺㵯뭲玩</w:t>
      </w:r>
      <w:r>
        <w:rPr/>
        <w:t>ⷂ</w:t>
      </w:r>
      <w:r>
        <w:rPr/>
        <w:t>ꥬ쉯呀칧䥃㴶牭礮坃걊</w:t>
      </w:r>
      <w:r>
        <w:rPr/>
        <w:t>ꔤ╏</w:t>
      </w:r>
      <w:r>
        <w:rPr/>
        <w:t>㔷㖘嘮</w:t>
      </w:r>
      <w:r>
        <w:rPr/>
        <w:t>⡀</w:t>
      </w:r>
      <w:r>
        <w:rPr/>
        <w:t>昻㧂</w:t>
      </w:r>
      <w:r>
        <w:rPr/>
        <w:t>⡶</w:t>
      </w:r>
      <w:r>
        <w:rPr/>
        <w:t>堰嗂╧坣婇伫迂긱噫䍂偏桷</w:t>
      </w:r>
      <w:r>
        <w:rPr/>
        <w:t>ꖩ</w:t>
      </w:r>
      <w:r>
        <w:rPr/>
        <w:t>슡係桹䝪♫</w:t>
      </w:r>
      <w:r>
        <w:rPr/>
        <w:t>ꔊ</w:t>
      </w:r>
      <w:r>
        <w:rPr/>
        <w:t>奕祥䁇ꅃ꺮傩깔飂辮绂瓂䁂䵮灀嘰</w:t>
      </w:r>
      <w:r>
        <w:rPr/>
        <w:t>Ⱚ</w:t>
      </w:r>
      <w:r>
        <w:rPr/>
        <w:t>憬䙺썄㡟橦숺穑塅啳璘㦩䵲⩎쉥牒㤫婣杈唥㡏㵬ꍡ弰㘯숽⑇璬潩瀸獬轾硌숱幍穡慨䡌땴㥮㨨坪嚣堷勍㪩㝡䔬牂场</w:t>
      </w:r>
      <w:r>
        <w:rPr/>
        <w:t>⠪</w:t>
      </w:r>
      <w:r>
        <w:rPr/>
        <w:t>䂩䡁壎䅂ꄩ㕵쉸싂獆䁐䂱獱惂⍪칠杌①㟂塶瓂辮䢻묨䱾뭋洪㷂辣쉍㷂睹歡┺㉏♀媿礪御㚬쉷쉰歰坁⺵⾻㶬儦画뭮䉳⵳佌㉊칎瞬杀牥</w:t>
      </w:r>
      <w:r>
        <w:rPr/>
        <w:t>⡂</w:t>
      </w:r>
      <w:r>
        <w:rPr/>
        <w:t>ㅥ뽀䆮♔纩쉤咻</w:t>
      </w:r>
      <w:r>
        <w:rPr/>
        <w:t>⡠⡧⭶Ɱ</w:t>
      </w:r>
      <w:r>
        <w:rPr/>
        <w:t>䬴㌺輸칑쵘⚥伹湆流汏汰渥ず即쉈哂㝃祚♤䥊䈪瓍顱䡷穞</w:t>
      </w:r>
      <w:r>
        <w:rPr/>
        <w:t>Ⱚ</w:t>
      </w:r>
      <w:r>
        <w:rPr/>
        <w:t>〹슱슏⩸捃숪䆬摊썡⥇恒嫂⴨猸灔癦䙐⛂㩄쉴䫂煸杊쉐畃㕹橀嘸슥窣し쉋슩㑳⍉慅沩䩣凂剕檵쉖숫䱩䔲晏兒촩䑓眴潄憥䁗쉐䍙㝰瞘♃쉬玬噕撘兀</w:t>
      </w:r>
      <w:r>
        <w:rPr/>
        <w:t>ꕅ</w:t>
      </w:r>
      <w:r>
        <w:rPr/>
        <w:t>㢿쉈⯂떿䅃㥞纮槂轂㷎</w:t>
      </w:r>
      <w:r>
        <w:rPr/>
        <w:t>ⵒ</w:t>
      </w:r>
      <w:r>
        <w:rPr/>
        <w:t>깯쉺⫍晠へ楪♊婴町穵䡁숵慖捾偈䲵祅⩦䴤杗硤轪◂傣㩉뽂䶿꤮轞折㶿烂繬畨㉦僂歸䍪撏⑦䝡䓂㨮⌰泂挸㊻㜯幡슬圤樻䠭汲녴顖䕉</w:t>
      </w:r>
      <w:r>
        <w:rPr/>
        <w:t>ⱘ</w:t>
      </w:r>
      <w:r>
        <w:rPr/>
        <w:t>憻㍦촽䙒㡕珂</w:t>
      </w:r>
      <w:r>
        <w:rPr/>
        <w:t>ꥄ</w:t>
      </w:r>
      <w:r>
        <w:rPr/>
        <w:t>뽮⩉婏땧쉐⽏겻䳂⒘☨⩚㩾㔲瑸</w:t>
      </w:r>
      <w:r>
        <w:rPr/>
        <w:t>ꤩ</w:t>
      </w:r>
      <w:r>
        <w:rPr/>
        <w:t>㑣だ⤫搬狍♯⩭</w:t>
      </w:r>
      <w:r>
        <w:rPr/>
        <w:t>ⴸ</w:t>
      </w:r>
      <w:r>
        <w:rPr/>
        <w:t>쌹催单佉㧂㍸⍮䏂⤸쵔瑺爴堪䵣숭慪炮廂槂䁒쵺䒥流機杯䥇숲쉓迍</w:t>
      </w:r>
      <w:r>
        <w:rPr/>
        <w:t>Ⳏ</w:t>
      </w:r>
      <w:r>
        <w:rPr/>
        <w:t>晡㑣䵪璵쉬</w:t>
      </w:r>
      <w:r>
        <w:rPr/>
        <w:t>ⵣ</w:t>
      </w:r>
      <w:r>
        <w:rPr/>
        <w:t>橋圲琷埂御痂䝰䁋卌瓂뭡偟뽘긳愥</w:t>
      </w:r>
      <w:r>
        <w:rPr/>
        <w:t>ꥃ</w:t>
      </w:r>
      <w:r>
        <w:rPr/>
        <w:t>偎㙣こ⹀싂⑐䒿㇂䩉潈겱渽숦婪噚⧂悡⎣㉖櫂坡堻㴨쉐䎱䥑慥䘹㕶匣쉑⽙</w:t>
      </w:r>
      <w:r>
        <w:rPr/>
        <w:t>Ȿ</w:t>
      </w:r>
      <w:r>
        <w:rPr/>
        <w:t>촮弣䠪洵뮩儰㈻暩䀮杤쉃⚮ꎡ佅싂塈㠫䍩㛂猵㗂汐㉓㘭睕㓂깭䉋땸䱟쉎ㄪ싂䰪奤充据洺凍싃㵰䱠⹷뽮놩煯쉁쌹猱㷂⑕뿂슩⭧浬煚做㑰ꇂ</w:t>
      </w:r>
      <w:r>
        <w:rPr/>
        <w:t>ꦥ</w:t>
      </w:r>
      <w:r>
        <w:rPr/>
        <w:t>䎏㥲摧⎩摯楢쉥渮㉧츶兗捉땾䥮噲⒵싂癲숵漥㵁楔</w:t>
      </w:r>
      <w:r>
        <w:rPr/>
        <w:t>ꗂ</w:t>
      </w:r>
      <w:r>
        <w:rPr/>
        <w:t>楱濂噏畅敳䨯纏칠㤪淎⩧㙫䰸䯂殻㌭ꍕ캬</w:t>
      </w:r>
      <w:r>
        <w:rPr/>
        <w:t>ⱨ</w:t>
      </w:r>
      <w:r>
        <w:rPr/>
        <w:t>嘊䣂浚条</w:t>
      </w:r>
      <w:r>
        <w:rPr/>
        <w:t>ꥇⷂ</w:t>
      </w:r>
      <w:r>
        <w:rPr/>
        <w:t>䎿漦깃桡娸樱穙睋딻〥䜮쌦輤䆵숱═䙊ꄬざ梵慵炮ꥡ쉏扑㡧䙖싍⼣ꅠ깄걓轊係슘⩪⯂㘫䥃⍹楦걧䤨㩢呅칅所ꥸ䝅呹싂䒥珂㵠칃夷곂煵浦刯偫쉫橘䍪噍⚥놥䨮ꥸ狂呣卂瑩丫眽猳녥场땊쉷䀺㭭⩐⥁睑싃쉓☭䱋⴪䁡婪伬楄쉷挽廎折〉殏⿂穷縺쉙慃䈮旍䉸㉂갨穉㜰⨪㴦櫎来侩쉟싂쉔䎥浞썉椨⬥껂䓂⫃쉢殱煡</w:t>
      </w:r>
      <w:r>
        <w:rPr/>
        <w:t>ⰶ</w:t>
      </w:r>
      <w:r>
        <w:rPr/>
        <w:t>⽑溵</w:t>
      </w:r>
      <w:r>
        <w:rPr/>
        <w:t>ꗂ⹥</w:t>
      </w:r>
      <w:r>
        <w:rPr/>
        <w:t>㜬愺䝶挮瑍⍞땸村幂䑮杆楙䖩⮏䩾⻃潾칭剩␥⪡㮏〭뼬쉨쌫⚿㛎♋슬未♦瑧㘷售䡁㉩燂㈻㭊畖䴽䅩硍쉧</w:t>
      </w:r>
      <w:r>
        <w:rPr/>
        <w:t>⡪</w:t>
      </w:r>
      <w:r>
        <w:rPr/>
        <w:t>㥪塣╟祸告썚兌倨矃東䅨煟숪轳숽䐯䡢㌶恁椳䝶柂泂捂</w:t>
      </w:r>
      <w:r>
        <w:rPr/>
        <w:t>⢱</w:t>
      </w:r>
      <w:r>
        <w:rPr/>
        <w:t>潬숸㝰㩦츻穋桀ꍆ♧</w:t>
      </w:r>
      <w:r>
        <w:rPr/>
        <w:t>ⰳ</w:t>
      </w:r>
      <w:r>
        <w:rPr/>
        <w:t>䐸佪䟂掬㍴轎䂬뭗倪頽㩾䤪厱婂琵牟╢㜰㉎땐猤穔㚩乢</w:t>
      </w:r>
      <w:r>
        <w:rPr/>
        <w:t>ꤶ</w:t>
      </w:r>
      <w:r>
        <w:rPr/>
        <w:t>湱⼫㉄</w:t>
      </w:r>
      <w:r>
        <w:rPr/>
        <w:t>ꤶ</w:t>
      </w:r>
      <w:r>
        <w:rPr/>
        <w:t>㬤⥞捋碩彑內㡴䘮쉾쏎쵊㕁ㅇ枩稽卹墘䃂佡䕃橣䌬</w:t>
      </w:r>
      <w:r>
        <w:rPr/>
        <w:t>꥟</w:t>
      </w:r>
      <w:r>
        <w:rPr/>
        <w:t>楯묹␴㍊悩庵熏味갬䷂斩㈰橁쉷넶垣媻쉸猯湭摨穏㦡⛂轔ꄦ扱㝆ꅸ復녨싂眸迂幪㭸㩒쉗⧂⨸䑒</w:t>
      </w:r>
      <w:r>
        <w:rPr/>
        <w:t>Ⱚ</w:t>
      </w:r>
      <w:r>
        <w:rPr/>
        <w:t>䄪悘꥙佞瑘溵䎮╗숫㠮窏硲</w:t>
      </w:r>
      <w:r>
        <w:rPr/>
        <w:t>⡹</w:t>
      </w:r>
      <w:r>
        <w:rPr/>
        <w:t>㭓숫硂祦䮱倨㈻湅淂⽚싍䅫묪彠偩⑨</w:t>
      </w:r>
      <w:r>
        <w:rPr/>
        <w:t>ꔨ</w:t>
      </w:r>
      <w:r>
        <w:rPr/>
        <w:t>纵朸䮡牣塒⥸栳堷稳ꅮ瘣䅦쉧⒣仂⎩쉢啠㩉〮摵噧㏂䴩ꅇꍒ㝞だ䝏埂땥䵓싂敀瀣所㘹坆晃喿㓂杸医㥮䊮</w:t>
      </w:r>
      <w:r>
        <w:rPr/>
        <w:t>ⱂ</w:t>
      </w:r>
      <w:r>
        <w:rPr/>
        <w:t>枩兮癩⭡䭸㔰歮ꄴ</w:t>
      </w:r>
      <w:r>
        <w:rPr/>
        <w:t>⣂</w:t>
      </w:r>
      <w:r>
        <w:rPr/>
        <w:t>嫍橭슩印㭡⹳䝀榏瑡</w:t>
      </w:r>
      <w:r>
        <w:rPr/>
        <w:t>ꤥⴵ⩪</w:t>
      </w:r>
      <w:r>
        <w:rPr/>
        <w:t>䎩天㉙收㝕♊ㅟ쉍䷂㙚敖⽤き楮⩘欤柂电璵쉠樫燂숨䖱숺啣眽䀽嚻䵖栻䀹䢣칦狂堻䥥傮</w:t>
      </w:r>
      <w:r>
        <w:rPr/>
        <w:t>ⱶ</w:t>
      </w:r>
      <w:r>
        <w:rPr/>
        <w:t>晁灓徏损繭⶿剑㙬㭲泃亩䉴䒩磂湕桑忎氪</w:t>
      </w:r>
      <w:r>
        <w:rPr/>
        <w:t>ⱓ</w:t>
      </w:r>
      <w:r>
        <w:rPr/>
        <w:t>轍嗂灵䧂塈䍚桞杏</w:t>
      </w:r>
      <w:r>
        <w:rPr/>
        <w:t>ꖡ</w:t>
      </w:r>
      <w:r>
        <w:rPr/>
        <w:t>椮㡍㝚</w:t>
      </w:r>
      <w:r>
        <w:rPr/>
        <w:t>Ɽ</w:t>
      </w:r>
      <w:r>
        <w:rPr/>
        <w:t>䡦げ㯂㐯摬䥹牒熻쉖믂浂</w:t>
      </w:r>
      <w:r>
        <w:rPr/>
        <w:t>ꤽ</w:t>
      </w:r>
      <w:r>
        <w:rPr/>
        <w:t>뭭</w:t>
      </w:r>
      <w:r>
        <w:rPr/>
        <w:t>⣍</w:t>
      </w:r>
      <w:r>
        <w:rPr/>
        <w:t>卹杺坦㩮</w:t>
      </w:r>
      <w:r>
        <w:rPr/>
        <w:t>⡎</w:t>
      </w:r>
      <w:r>
        <w:rPr/>
        <w:t>噅忍佌来䰺囍慲ㅍ䄊뽒㝳硙슻㵵棂♭ꇂ㕤䕵楰⑗幆敋䑁㕬㌪顡</w:t>
      </w:r>
      <w:r>
        <w:rPr/>
        <w:t>ꦻ</w:t>
      </w:r>
      <w:r>
        <w:rPr/>
        <w:t>绍䶥杮顫棍潑塔摊ꥧ柂숷䙚㐵䅇瓃娲此硟曂</w:t>
      </w:r>
      <w:r>
        <w:rPr/>
        <w:t>ⱒ</w:t>
      </w:r>
      <w:r>
        <w:rPr/>
        <w:t>杅㌹칌昰⩌硤숥䵇㟃녆딥쉇㚱嘱愺걡䜺䕪슻䨰槂䵅便싂攽轇⹭뽭숨樶⵵쌭奷侻믂슥灨䱡䱙䵗⑬橾啘䩶祶䨫祢䦩猺⹂䄯ꅣ愥咩汆才颩漲磂㥧嘭싃夥熏⭲獉걘츭넪⾩䩄㙵㍐</w:t>
      </w:r>
      <w:r>
        <w:rPr/>
        <w:t>⢥</w:t>
      </w:r>
      <w:r>
        <w:rPr/>
        <w:t>䑒䁉䩯乫畐㥫㔸栱칟쉪㋂劮獇쉏噲當䍁쉋ぃ慁㝒呎뽪⧃뼪㍞兡뗃䇂敊쉇帰桶と半䮱䩤淂噩숳䐻</w:t>
      </w:r>
      <w:r>
        <w:rPr/>
        <w:t>꧂</w:t>
      </w:r>
      <w:r>
        <w:rPr/>
        <w:t>䒩ꅌ뽇</w:t>
      </w:r>
      <w:r>
        <w:rPr/>
        <w:t>⢣</w:t>
      </w:r>
      <w:r>
        <w:rPr/>
        <w:t>橳㙊㡔⨸䙖抿쉔쎿㕂堪䆱䨵祬繭⍌넷偗嚡⴨㡧⑲쉐稥䥩㕸싂숱漵忂猷㜶숹偦ꆩ梩</w:t>
      </w:r>
      <w:r>
        <w:rPr/>
        <w:t>ꤶ</w:t>
      </w:r>
      <w:r>
        <w:rPr/>
        <w:t>轁⍮轫䑕乄㵊쉔悘彫帺毂㮥惂</w:t>
      </w:r>
      <w:r>
        <w:rPr/>
        <w:t>ꕾ</w:t>
      </w:r>
      <w:r>
        <w:rPr/>
        <w:t>䝢䥫坵塺땑敠䱾椽㕋컂╤ꅥ摠䱤</w:t>
      </w:r>
      <w:r>
        <w:rPr/>
        <w:t>ꤨ</w:t>
      </w:r>
      <w:r>
        <w:rPr/>
        <w:t>䮬칺⩎埂係穳呮祀繥▘싂⨥兠㥄㝃</w:t>
      </w:r>
      <w:r>
        <w:rPr/>
        <w:t>ⱬ</w:t>
      </w:r>
      <w:r>
        <w:rPr/>
        <w:t>䒥琳摊⑸忂輸礬컂뿂㉅塒⪏没䅃佌炻堵喿☤♆㮮祙牲牑睚꥖⥯琴갷뼪垣⺡䕒爳捃Ⓜ쉴♀쌱㈮ヂ䌬⸵畤╇㜸숺㨱㉐晕樵爤쉟乇䜣䉯䐷瘸晥奖攻䀴㶮牎䀤頸䅨⩑⎣煁繲숻び⛂⚻穆뭍䵅㙒潌猹쉯㐪㵢습</w:t>
      </w:r>
      <w:r>
        <w:rPr/>
        <w:t>ꥂ</w:t>
      </w:r>
      <w:r>
        <w:rPr/>
        <w:t>窘䉕</w:t>
      </w:r>
      <w:r>
        <w:rPr/>
        <w:t>Ⳃ</w:t>
      </w:r>
      <w:r>
        <w:rPr/>
        <w:t>轴㠨瑢ꄰ帶</w:t>
      </w:r>
      <w:r>
        <w:rPr/>
        <w:t>⠮</w:t>
      </w:r>
      <w:r>
        <w:rPr/>
        <w:t>뽡䙇㘫</w:t>
      </w:r>
      <w:r>
        <w:rPr/>
        <w:t>ꔨ</w:t>
      </w:r>
      <w:r>
        <w:rPr/>
        <w:t>ꥩ쉑猹䓂朶睤쉗㛂쉊◎匲</w:t>
      </w:r>
      <w:r>
        <w:rPr/>
        <w:t>⡣</w:t>
      </w:r>
      <w:r>
        <w:rPr/>
        <w:t>뇂橲싂津떩깯</w:t>
      </w:r>
      <w:r>
        <w:rPr/>
        <w:t>ꕰ⩈</w:t>
      </w:r>
      <w:r>
        <w:rPr/>
        <w:t>妩슩熥温숹稯牞쉍쉌㫂썖体㙯汩</w:t>
      </w:r>
      <w:r>
        <w:rPr/>
        <w:t>ꤨ</w:t>
      </w:r>
      <w:r>
        <w:rPr/>
        <w:t>煓幥揂殘㑍⥅떩깎㘭瘷木㫃ꌭ穭囂㋂辵㷎╫꥖쉓顤䒩쵕♭</w:t>
      </w:r>
      <w:r>
        <w:rPr/>
        <w:t>ꤷ</w:t>
      </w:r>
      <w:r>
        <w:rPr/>
        <w:t>戴坄ꍷ䁙塾쉡⥤⽘⨳瓍⥱偉䨳츶顭硠礩帰⪿┶㝍瞿㒿䵮⨩輳꧎㐪쉺㡡䵌䅪湺時⎿瑃拂♦噳并㉳썢㍸仂⥦惂摯⑹뇃땴偬</w:t>
      </w:r>
      <w:r>
        <w:rPr/>
        <w:t>ⶥ</w:t>
      </w:r>
      <w:r>
        <w:rPr/>
        <w:t>獺璻栺</w:t>
      </w:r>
      <w:r>
        <w:rPr/>
        <w:t>ꕮ</w:t>
      </w:r>
      <w:r>
        <w:rPr/>
        <w:t>棂㠶ꍚ倥䡋쉇䰳䰸쵯</w:t>
      </w:r>
      <w:r>
        <w:rPr/>
        <w:t>ⵦ</w:t>
      </w:r>
      <w:r>
        <w:rPr/>
        <w:t>츳汘橯㎿氱嗂掩㝮ꌸ䱈偀摗싂歨쉔塕乩쌤䭷焵뽠뼫扂䠲쉘딣留㘸〱坬顴</w:t>
      </w:r>
      <w:r>
        <w:rPr/>
        <w:t>⡒</w:t>
      </w:r>
      <w:r>
        <w:rPr/>
        <w:t>顎惂쏃쉪㒩슏습츯㈨畢㦩뭑☸␊</w:t>
      </w:r>
      <w:r>
        <w:rPr/>
        <w:t>ꦿ</w:t>
      </w:r>
      <w:r>
        <w:rPr/>
        <w:t>渰뽡ꍉ㕧爥⧂㌪㋂䁒䅤䰹쉬稰㑏㨷숷奺猳乚埂⹰硱嫂䱞杪湂쉚숴ꥯ欱䢵쉁㔱숯쌬悘嚱繹䘱䘺轋</w:t>
      </w:r>
      <w:r>
        <w:rPr/>
        <w:t>ꕀ</w:t>
      </w:r>
      <w:r>
        <w:rPr/>
        <w:t>㕩䔱䒡轉绂</w:t>
      </w:r>
      <w:r>
        <w:rPr/>
        <w:t>ꥑ</w:t>
      </w:r>
      <w:r>
        <w:rPr/>
        <w:t>㍙䲩矂㍄⤸㡬⩣歮숲썸뾘㑦⿎䑸咣畠⩕砻䐱껂䩈숨㘰枡</w:t>
      </w:r>
      <w:r>
        <w:rPr/>
        <w:t>ꖵ</w:t>
      </w:r>
      <w:r>
        <w:rPr/>
        <w:t>櫂怳곂熱숽쉭摺ㄩ瞿䚩㍃㇂⍁她䍺䮿쉇獵</w:t>
      </w:r>
      <w:r>
        <w:rPr/>
        <w:t>Ⱨ</w:t>
      </w:r>
      <w:r>
        <w:rPr/>
        <w:t>轓穯轞쉅䈫쉢ꌴ䍤⌯</w:t>
      </w:r>
      <w:r>
        <w:rPr/>
        <w:t>Ɑ⬭</w:t>
      </w:r>
      <w:r>
        <w:rPr/>
        <w:t>䱌厏㴪頦䨫亣乸䍞</w:t>
      </w:r>
      <w:r>
        <w:rPr/>
        <w:t>ꕳ</w:t>
      </w:r>
      <w:r>
        <w:rPr/>
        <w:t>숮頫⑫걢䶩㧂ꅚ습껍쵇䉔⩆␴村숩</w:t>
      </w:r>
      <w:r>
        <w:rPr/>
        <w:t>꧂</w:t>
      </w:r>
      <w:r>
        <w:rPr/>
        <w:t>瑴</w:t>
      </w:r>
      <w:r>
        <w:rPr/>
        <w:t>ⵊ⫂</w:t>
      </w:r>
      <w:r>
        <w:rPr/>
        <w:t>睋싂</w:t>
      </w:r>
      <w:r>
        <w:rPr/>
        <w:t>ⷂ⩁</w:t>
      </w:r>
      <w:r>
        <w:rPr/>
        <w:t>晉煗恇迎䑘癳猯슮楣ぱ쉶겵幁火⍎儽⥦呮轥</w:t>
      </w:r>
      <w:r>
        <w:rPr/>
        <w:t>꧂</w:t>
      </w:r>
      <w:r>
        <w:rPr/>
        <w:t>ㅦ䔣</w:t>
      </w:r>
      <w:r>
        <w:rPr/>
        <w:t>ꤳ</w:t>
      </w:r>
      <w:r>
        <w:rPr/>
        <w:t>楇걍쉵䕀奡걡⵮潾㑂硎쵺쉲湉뾱敷咻☪倯潓捩</w:t>
      </w:r>
      <w:r>
        <w:rPr/>
        <w:t>ⵈ</w:t>
      </w:r>
      <w:r>
        <w:rPr/>
        <w:t>攱슥⧂쉠恉䁉輥奈㜥숪넴瞣ㅾ껂ꌪ䎩땃楏摵睡参硍㦬㯂瀸轖㭕䁧숽栭㏂㵹䑫杷</w:t>
      </w:r>
      <w:r>
        <w:rPr/>
        <w:t>꧍</w:t>
      </w:r>
      <w:r>
        <w:rPr/>
        <w:t>⢘</w:t>
      </w:r>
      <w:r>
        <w:rPr/>
        <w:t>憮㭲숸浮拎掿癆䁨摔썇䵍婗㯂숨縤숲乭</w:t>
      </w:r>
      <w:r>
        <w:rPr/>
        <w:t>⣎</w:t>
      </w:r>
      <w:r>
        <w:rPr/>
        <w:t>㝒䆩卤轙䩱棎넫ㄳ懂뽂䭄痎⭉⨴獘㨽扫싂㡮殘填깞㢩⌶㞵泂</w:t>
      </w:r>
      <w:r>
        <w:rPr/>
        <w:t>Ɱ</w:t>
      </w:r>
      <w:r>
        <w:rPr/>
        <w:t>亻ꇂ兺㔩쉗稹䀭慞櫂収噥㵐婊쉊眫偰猪䡾䍤㐪놩䶘八㚘砺뿂쉳䍙ꇂ䖏杷橑쉺䡨恺넣歀⭱㡷䡱㥥깲娯㷂幥㩪♵⩕䑉辿㭔⽟⩃嗍䅶┫</w:t>
      </w:r>
      <w:r>
        <w:rPr/>
        <w:t>⢱</w:t>
      </w:r>
      <w:r>
        <w:rPr/>
        <w:t>咩励哂禣泂쉴顤獸剔쉈㝐숪呾쉮煵竃䡳瘶슬㴣</w:t>
      </w:r>
      <w:r>
        <w:rPr/>
        <w:t>Ⲯ</w:t>
      </w:r>
      <w:r>
        <w:rPr/>
        <w:t>ⴳ</w:t>
      </w:r>
      <w:r>
        <w:rPr/>
        <w:t>䄰顀갻弳渻䜵䣂彞⭇䲻┩嚻⹟㨨묦⹕㥶▻⫂濂栱流怦獨◂湮慇剗</w:t>
      </w:r>
      <w:r>
        <w:rPr/>
        <w:t>ⴸ⍺</w:t>
      </w:r>
      <w:r>
        <w:rPr/>
        <w:t>帣⶘쉁떵칆歨儸㛎㪘穟⩹䵓䠫疵䁡楶숭䡷⍇썭猨沱캘䅘㖡㵩䝂쉌堦ꥨ側갪灦⩡뮩䕗䝧☹⤩啃沩䛂亩䞱偵㑮㑇撩⵬剃䭃煪畄㝕にꌯ悘</w:t>
      </w:r>
      <w:r>
        <w:rPr/>
        <w:t>꤭</w:t>
      </w:r>
      <w:r>
        <w:rPr/>
        <w:t>Ȿ</w:t>
      </w:r>
      <w:r>
        <w:rPr/>
        <w:t>䒣⌬垥⺿撩普㈲䅒㕢杷슱㉉㒥ꥤ떩迂潳ヂ彂碡癑⽗䨰쉙䩑塌</w:t>
      </w:r>
      <w:r>
        <w:rPr/>
        <w:t>⡈</w:t>
      </w:r>
      <w:r>
        <w:rPr/>
        <w:t>湉䅀顤桰Ⓜ瑚浇⤩䭟썠甯䛂乢摅捚긷䗍䅱䕕</w:t>
      </w:r>
      <w:r>
        <w:rPr/>
        <w:t>Ⲙ</w:t>
      </w:r>
      <w:r>
        <w:rPr/>
        <w:t>䜪⑙䚵䪱㜲充轑뭨⪱싎꤮抮쵪믂楋劵㜥㍢䥈쉱쉊剘狂♮揂㉈㣂䍅拂漵䝬␥べ</w:t>
      </w:r>
      <w:r>
        <w:rPr/>
        <w:t>⠦</w:t>
      </w:r>
      <w:r>
        <w:rPr/>
        <w:t>憬吊嚩㍵卑㡘䀤䵠䍥㤪믎牬䜻偭偭쉌칯绂㓂䀱塮䛂묺쉲䠮睊쉵</w:t>
      </w:r>
      <w:r>
        <w:rPr/>
        <w:t>꤭</w:t>
      </w:r>
      <w:r>
        <w:rPr/>
        <w:t>䵳䕠⥘獳</w:t>
      </w:r>
      <w:r>
        <w:rPr/>
        <w:t>Ⱨ</w:t>
      </w:r>
      <w:r>
        <w:rPr/>
        <w:t>楴啨싂싎剧摗枡愹숸숭㖣㭢恦㴶噳坂쉅湗♹</w:t>
      </w:r>
      <w:r>
        <w:rPr/>
        <w:t>꧂</w:t>
      </w:r>
      <w:r>
        <w:rPr/>
        <w:t>煦软숳⥣</w:t>
      </w:r>
      <w:r>
        <w:rPr/>
        <w:t>Ⱚ</w:t>
      </w:r>
      <w:r>
        <w:rPr/>
        <w:t>㤽㥡扟係顥숴健⩾䡇慣婭弸顲⻂乔싂숹▣汶㔪䱹숹ꌬ坨쵖卲匨㵱䑺呈╊</w:t>
      </w:r>
      <w:r>
        <w:rPr/>
        <w:t>ⶩ</w:t>
      </w:r>
      <w:r>
        <w:rPr/>
        <w:t>碱渺啬ぃ쉕䚻쉇㌭쉩쉀䕄䓍슿㘦䝭仂䡠桾债䁵佱뽪쏎꺏⴪㓂礨쉍輮⍗嚥㝵</w:t>
      </w:r>
      <w:r>
        <w:rPr/>
        <w:t>⣎</w:t>
      </w:r>
      <w:r>
        <w:rPr/>
        <w:t>ꕾ</w:t>
      </w:r>
      <w:r>
        <w:rPr/>
        <w:t>䙉䉴㋂쉘䰨顧䱱쉆敀뮏♀䬣飂㪵堸䒏䀨㟂⬨株</w:t>
      </w:r>
      <w:r>
        <w:rPr/>
        <w:t>ꤣ</w:t>
      </w:r>
      <w:r>
        <w:rPr/>
        <w:t>㷂䘮〪</w:t>
      </w:r>
      <w:r>
        <w:rPr/>
        <w:t>ⵎ</w:t>
      </w:r>
      <w:r>
        <w:rPr/>
        <w:t>斱껍䩰倪䥐㝀堺䒩昫瘪幅换奀숪뭹础扪⦿⪘瘦礫弽灪쉩㙗䘩灢と煕奞㑅㯂㜪㪏㩐䙦䪩ㅉ♭⫂</w:t>
      </w:r>
      <w:r>
        <w:rPr/>
        <w:t>ⴷ</w:t>
      </w:r>
      <w:r>
        <w:rPr/>
        <w:t>癩쉪乒傘</w:t>
      </w:r>
      <w:r>
        <w:rPr/>
        <w:t>ⳃ</w:t>
      </w:r>
      <w:r>
        <w:rPr/>
        <w:t>顈煀琲ㅁ⩟ヂꅪ䔤⼨牵䥎啣幑㵡䉇轘匱쉯슘印䱕稳洰⾮쉳䞻堬숯䑸漣檩⸮繂쉪祶挻</w:t>
      </w:r>
      <w:r>
        <w:rPr/>
        <w:t>ⰸ</w:t>
      </w:r>
      <w:r>
        <w:rPr/>
        <w:t>㠻㇂ꅞ漪勂뽈䍥临䩬싍썤娭⩉圵华硔쌪쌦圮彅䥃極쉖琪玿末䝀幠擎㏂ꍚ</w:t>
      </w:r>
      <w:r>
        <w:rPr/>
        <w:t>⣂</w:t>
      </w:r>
      <w:r>
        <w:rPr/>
        <w:t>쉊</w:t>
      </w:r>
      <w:r>
        <w:rPr/>
        <w:t>Ⳏ</w:t>
      </w:r>
      <w:r>
        <w:rPr/>
        <w:t>ꍬ祟㥃䝠慹긭怹杖䞵쉯츷㏃쉗㡫뾵䓂╠拂䌪숸煫繫췃땧</w:t>
      </w:r>
      <w:r>
        <w:rPr/>
        <w:t>ꤲ</w:t>
      </w:r>
      <w:r>
        <w:rPr/>
        <w:t>啤㍳싂呇狂乘磃瑞쉢㑅轭곂刮춬</w:t>
      </w:r>
      <w:r>
        <w:rPr/>
        <w:t>ꦩ</w:t>
      </w:r>
      <w:r>
        <w:rPr/>
        <w:t>剣㙊䭍쉋뭗硸쉌す㉑塆偈畋汅⥙䔩쉌敮㑖䉳ㅬ攵䱊</w:t>
      </w:r>
      <w:r>
        <w:rPr/>
        <w:t>꤭</w:t>
      </w:r>
      <w:r>
        <w:rPr/>
        <w:t>楈㣂⼥ㅴ</w:t>
      </w:r>
      <w:r>
        <w:rPr/>
        <w:t>ⵡ</w:t>
      </w:r>
      <w:r>
        <w:rPr/>
        <w:t>㏂쉙슥噑㑢撘晪打轟슿湒䡟㥊殻䈦歰㮱뼯</w:t>
      </w:r>
      <w:r>
        <w:rPr/>
        <w:t>꧃</w:t>
      </w:r>
      <w:r>
        <w:rPr/>
        <w:t>愲乞祖</w:t>
      </w:r>
      <w:r>
        <w:rPr/>
        <w:t>ⶱ</w:t>
      </w:r>
      <w:r>
        <w:rPr/>
        <w:t>僂繓坯⒘婲㯂櫂ㅗ䍒剎쉭䨯〤天쉫쉟夣亵ꏂ뇃⑃</w:t>
      </w:r>
      <w:r>
        <w:rPr/>
        <w:t>꧂</w:t>
      </w:r>
      <w:r>
        <w:rPr/>
        <w:t>䀸꥕婟䁓恀獍吤쉕쉇奤쉹縷</w:t>
      </w:r>
      <w:r>
        <w:rPr/>
        <w:t>⡙</w:t>
      </w:r>
      <w:r>
        <w:rPr/>
        <w:t>凂轈嘳ㅐㄪ併㍐침싂砫䐫牺塏燂喏䋂</w:t>
      </w:r>
      <w:r>
        <w:rPr/>
        <w:t>⡪</w:t>
      </w:r>
      <w:r>
        <w:rPr/>
        <w:t>楅䥧杣杷畹千畅煾䝖䝌䙪⽾⩒┩⵴䈤彯⭵桪췎⿂╍㩗歃䏂⸬쉅䶻쉺䘯쉔繞儴励呭炡䄲</w:t>
      </w:r>
      <w:r>
        <w:rPr/>
        <w:t>ꦏ</w:t>
      </w:r>
      <w:r>
        <w:rPr/>
        <w:t>杹䝚긻璏녇싂싂枻㙮숰⭰◍熣題⑒祦呁⒬䡢⩴奦⻂䁆硑䥅</w:t>
      </w:r>
      <w:r>
        <w:rPr/>
        <w:t>ⴲ</w:t>
      </w:r>
      <w:r>
        <w:rPr/>
        <w:t>辩浭愥䘮⻂匫穧䭏稫䙦뽕싃䵹繌</w:t>
      </w:r>
      <w:r>
        <w:rPr/>
        <w:t>ꕮ</w:t>
      </w:r>
      <w:r>
        <w:rPr/>
        <w:t>쉶⑉╟顢摄搰쉴嫃䰻爹牸쉂㝁璡㐻顗煫㵔꺻ㆻ썏</w:t>
      </w:r>
      <w:r>
        <w:rPr/>
        <w:t>ꤲ</w:t>
      </w:r>
      <w:r>
        <w:rPr/>
        <w:t>뭯嚩徿匊䁹婚쉁啸캣㡞㘨ㆵ⑰㩔弥쉨䟂牌⚩쉌숷扊䡋捋祏</w:t>
      </w:r>
      <w:r>
        <w:rPr/>
        <w:t>ⶱ</w:t>
      </w:r>
      <w:r>
        <w:rPr/>
        <w:t>璥瑸坫槂飂幱䚱⻂</w:t>
      </w:r>
      <w:r>
        <w:rPr/>
        <w:t>⠪</w:t>
      </w:r>
      <w:r>
        <w:rPr/>
        <w:t>䅭칔㵚⨮吥㪬娤便哂넻䡯䁴넴</w:t>
      </w:r>
      <w:r>
        <w:rPr/>
        <w:t>ⱌ</w:t>
      </w:r>
      <w:r>
        <w:rPr/>
        <w:t>䌣啄晧剈</w:t>
      </w:r>
      <w:r>
        <w:rPr/>
        <w:t>⡗</w:t>
      </w:r>
      <w:r>
        <w:rPr/>
        <w:t>畊剄垩㉥췂恁㜪칳獃⩱䦵顇</w:t>
      </w:r>
      <w:r>
        <w:rPr/>
        <w:t>ⱪ</w:t>
      </w:r>
      <w:r>
        <w:rPr/>
        <w:t>쉄旂杰숳㙍塌䩣眯쉖</w:t>
      </w:r>
      <w:r>
        <w:rPr/>
        <w:t>⣂</w:t>
      </w:r>
      <w:r>
        <w:rPr/>
        <w:t>갦㶘惍愮涏潳</w:t>
      </w:r>
      <w:r>
        <w:rPr/>
        <w:t>ꔸ</w:t>
      </w:r>
      <w:r>
        <w:rPr/>
        <w:t>䉕⩎睖ꍹ╇窩坋䞮슘朲썅濂䉆祦싍勂㡡⭢癤䳂焯䇂㡱</w:t>
      </w:r>
      <w:r>
        <w:rPr/>
        <w:t>ꕦ</w:t>
      </w:r>
      <w:r>
        <w:rPr/>
        <w:t>䴲縴ㄨ깱摭</w:t>
      </w:r>
      <w:r>
        <w:rPr/>
        <w:t>⣍</w:t>
      </w:r>
      <w:r>
        <w:rPr/>
        <w:t>䬤离䵵䕡塾쉤湸䥒뿂쉭㍵싂⨪轈頰쉰쵇㪩⽂㉵㨣牎䮵♂Ⓜ畘숮呆晪⬣匱轊㟂꥔ꅒ潣塇佖噞夥떵쉹싂槃轥䙊⑞⥶㬳ꍪ</w:t>
      </w:r>
      <w:r>
        <w:rPr/>
        <w:t>⡔</w:t>
      </w:r>
      <w:r>
        <w:rPr/>
        <w:t>䧎䊏녆癞桐倵〦溩䠻㍪ꍰ▻</w:t>
      </w:r>
      <w:r>
        <w:rPr/>
        <w:t>ⲥ</w:t>
      </w:r>
      <w:r>
        <w:rPr/>
        <w:t>禘扺</w:t>
      </w:r>
      <w:r>
        <w:rPr/>
        <w:t>⡩</w:t>
      </w:r>
      <w:r>
        <w:rPr/>
        <w:t>樳숷䦮汘㝾噑溡睆㩩䳂칂㌳숪뮿놮⫂╥⨯嫍ꌳ</w:t>
      </w:r>
      <w:r>
        <w:rPr/>
        <w:t>⡌</w:t>
      </w:r>
      <w:r>
        <w:rPr/>
        <w:t>䑯쵟田噺슩瑱䍋쉈喩쉑⨻</w:t>
      </w:r>
      <w:r>
        <w:rPr/>
        <w:t>⡄</w:t>
      </w:r>
      <w:r>
        <w:rPr/>
        <w:t>決</w:t>
      </w:r>
      <w:r>
        <w:rPr/>
        <w:t>ⰶ</w:t>
      </w:r>
      <w:r>
        <w:rPr/>
        <w:t>帯瀷夶</w:t>
      </w:r>
      <w:r>
        <w:rPr/>
        <w:t>ꤹ</w:t>
      </w:r>
      <w:r>
        <w:rPr/>
        <w:t>㕚乺椪숷썏⹺칥䤷樨뼶쉗</w:t>
      </w:r>
      <w:r>
        <w:rPr/>
        <w:t>ꤻ</w:t>
      </w:r>
      <w:r>
        <w:rPr/>
        <w:t>숩㝱奙顮兮녡䡐䳎摏ぷッㅷ绂䄰ꍕ䠯椮㭌敠</w:t>
      </w:r>
      <w:r>
        <w:rPr/>
        <w:t>⠯</w:t>
      </w:r>
      <w:r>
        <w:rPr/>
        <w:t>測㟂怭夤拍땳䮩</w:t>
      </w:r>
      <w:r>
        <w:rPr/>
        <w:t>ꕣ</w:t>
      </w:r>
      <w:r>
        <w:rPr/>
        <w:t>頺䶣슏㍤ꅷ恸杫걺媡쉶旂㉔婴磂쉉浢ꄴ㴷䟂ꍢ쉅㕃츴㉭㉷迂슩ꅸ⥳稦潋쉈䙢쉡㪣汾㑦灳〈洶</w:t>
      </w:r>
      <w:r>
        <w:rPr/>
        <w:t>ꕨ</w:t>
      </w:r>
      <w:r>
        <w:rPr/>
        <w:t>뭑晀⛎稶⩮畇剀䯂⌶剙쵉쉧㵕녕ꌵ猫⸻旃䴱쉦㦩攮숨㨻剔琦뼮礻</w:t>
      </w:r>
      <w:r>
        <w:rPr/>
        <w:t>ꤩ</w:t>
      </w:r>
      <w:r>
        <w:rPr/>
        <w:t>稬㍳</w:t>
      </w:r>
      <w:r>
        <w:rPr/>
        <w:t>⡍</w:t>
      </w:r>
      <w:r>
        <w:rPr/>
        <w:t>깥뭶⏂칃偙塯⌬싂</w:t>
      </w:r>
      <w:r>
        <w:rPr/>
        <w:t>ⱚ</w:t>
      </w:r>
      <w:r>
        <w:rPr/>
        <w:t>玩剰癔泂㇎䩠⸦껂䄰쉪긻䱲瑵痃䠫兰⽃㏂㖣柂略挣뮩颩圫쉩⑕⌦슬</w:t>
      </w:r>
      <w:r>
        <w:rPr/>
        <w:t>Ⱔ</w:t>
      </w:r>
      <w:r>
        <w:rPr/>
        <w:t>搤㍓⥍漯㥷쎡㪮凂숨㠪扨쉳䬸敡硐㦻쉠녳啠⍖䙙층硲쵚繓슩땱瘯湺券䃎䑀썞璡걉⚩奢㑐䈪繌㦡䁵摰殩㝄奌彚</w:t>
      </w:r>
      <w:r>
        <w:rPr/>
        <w:t>ⶵ</w:t>
      </w:r>
      <w:r>
        <w:rPr/>
        <w:t>㭎ꌻ㋂숱漨瑯㑾桔䐱㙇浦怩䦻啳뗂껂吤㕷</w:t>
      </w:r>
      <w:r>
        <w:rPr/>
        <w:t>ꤪ</w:t>
      </w:r>
      <w:r>
        <w:rPr/>
        <w:t>싂㟂곃焦杁⼨繢稬숫</w:t>
      </w:r>
      <w:r>
        <w:rPr/>
        <w:t>ⴶ</w:t>
      </w:r>
      <w:r>
        <w:rPr/>
        <w:t>ァꌷ塖▮嫂䤯쉭氨摊⫍㨺㍑京㙢컂숹</w:t>
      </w:r>
      <w:r>
        <w:rPr/>
        <w:t>⡔</w:t>
      </w:r>
      <w:r>
        <w:rPr/>
        <w:t>天긨숤깎쉯㙦뽧㘷唱卐䉰㝀㊡</w:t>
      </w:r>
      <w:r>
        <w:rPr/>
        <w:t>ꔦ</w:t>
      </w:r>
      <w:r>
        <w:rPr/>
        <w:t>浪뭂敗燂杆斩䙍썃습쉐硹쵬썏収㵗ꅃ朥䊮䉱戸숤䁏癕曂䐹칟帮顑㙇泎쵗</w:t>
      </w:r>
      <w:r>
        <w:rPr/>
        <w:t>ꤨ</w:t>
      </w:r>
      <w:r>
        <w:rPr/>
        <w:t>䶻쉕㥧瘊瘯쉢栶汨矂⥧你㴤딲䝟⫂丮㭱㍈쵬㤸穁싂殘쎩⭃䫂⚿䃂</w:t>
      </w:r>
      <w:r>
        <w:rPr/>
        <w:t>⢩</w:t>
      </w:r>
      <w:r>
        <w:rPr/>
        <w:t>滂彧迂心颩⧂쉹塳䕓䴭搭辿牠뭄⩺妵숥凂捑狎柂┲祎⌲㉎싂穓买䫂㮻猨憮쉳㩒焥拂慇掮㝳ꇂ⩂傩◂栳⍧渲ㆩ兵䡾喘唸⩌噄䵰勍쉪䓂䭙婨꥖</w:t>
      </w:r>
      <w:r>
        <w:rPr/>
        <w:t>⡕</w:t>
      </w:r>
      <w:r>
        <w:rPr/>
        <w:t>李湫䔦ㅳ畗獒塾숸眰㜣䰩嫂칮穩擎</w:t>
      </w:r>
      <w:r>
        <w:rPr/>
        <w:t>ⶻ</w:t>
      </w:r>
      <w:r>
        <w:rPr/>
        <w:t>橪⭂呲熘梮⪥頳⽸㍖㥈湯슿桴</w:t>
      </w:r>
      <w:r>
        <w:rPr/>
        <w:t>ꤱ</w:t>
      </w:r>
      <w:r>
        <w:rPr/>
        <w:t>숫噥眸땏婀쉈奞䇂䑙⑲枩뭅䵁㋂瀭䂘畞媥䔪䱍숫㜩掣敾</w:t>
      </w:r>
      <w:r>
        <w:rPr/>
        <w:t>ꥏ</w:t>
      </w:r>
      <w:r>
        <w:rPr/>
        <w:t>獓䁆惂橶ꅎ숣䨺</w:t>
      </w:r>
      <w:r>
        <w:rPr/>
        <w:t>ꥍ</w:t>
      </w:r>
      <w:r>
        <w:rPr/>
        <w:t>敤㭓숤睬슻婢䭍祩쉫䑴칇洹䙕祾䐹</w:t>
      </w:r>
      <w:r>
        <w:rPr/>
        <w:t>ꕸ</w:t>
      </w:r>
      <w:r>
        <w:rPr/>
        <w:t>轴숴⤦未䄪潍㴬毂唺䌤䵠䴦楮硱潌繎䞩䕂ⸯꅳ䘩뭰硣칚穐䥇㭬㗍䇂쉶䭦㑚깑㓂杤焲廎썃䅷</w:t>
      </w:r>
      <w:r>
        <w:rPr/>
        <w:t>ꕏ</w:t>
      </w:r>
      <w:r>
        <w:rPr/>
        <w:t>㥫晉쉢⽇</w:t>
      </w:r>
      <w:r>
        <w:rPr/>
        <w:t>ꥁ</w:t>
      </w:r>
      <w:r>
        <w:rPr/>
        <w:t>挬塸⍋捧䉵䁀걦打㥣␳⺬ꥩ⨹숶䁴䈨僂⭺⭔䥈桙</w:t>
      </w:r>
      <w:r>
        <w:rPr/>
        <w:t>⡴⥢</w:t>
      </w:r>
      <w:r>
        <w:rPr/>
        <w:t>ひ昺떬ꅁ幮捇泂䍭䛂典绂縳捾扴␯㣂싃ꏎ䁱㑭䷂䕥㔣潊깸뭑싂ꄳ땘묩䭋⩡◂礦⽾稣秂焥뭺縦乂焳썃殣瓂䙢ㅌ䢿拂柂樲ぅ姃칐坱渪䧂橴带告瘲╁딲振</w:t>
      </w:r>
      <w:r>
        <w:rPr/>
        <w:t>ⵏ</w:t>
      </w:r>
      <w:r>
        <w:rPr/>
        <w:t>싂䪥䩞슘숶⥚㊏녕晸秂㝮䇂壂婳啔䅈畧仂浂玩橑</w:t>
      </w:r>
      <w:r>
        <w:rPr/>
        <w:t>⠲</w:t>
      </w:r>
      <w:r>
        <w:rPr/>
        <w:t>汚橊㩅㵭睆⮡䝮뭣㠪匴䨷獈䰹</w:t>
      </w:r>
      <w:r>
        <w:rPr/>
        <w:t>ꕨ</w:t>
      </w:r>
      <w:r>
        <w:rPr/>
        <w:t>⣎</w:t>
      </w:r>
      <w:r>
        <w:rPr/>
        <w:t>煙ꍊ攲弪묬╷슩漴湊㐲癙䄫⽯㨥쉢樫묦僂</w:t>
      </w:r>
      <w:r>
        <w:rPr/>
        <w:t>ꥇ</w:t>
      </w:r>
      <w:r>
        <w:rPr/>
        <w:t>㕴牠䵊飂䓂</w:t>
      </w:r>
      <w:r>
        <w:rPr/>
        <w:t>ⱉ</w:t>
      </w:r>
      <w:r>
        <w:rPr/>
        <w:t>剏⨳旂体灘伷컂歈惂扸啁넳╖㵆</w:t>
      </w:r>
      <w:r>
        <w:rPr/>
        <w:t>Ⱘ</w:t>
      </w:r>
      <w:r>
        <w:rPr/>
        <w:t>넺牗碱쌴䵖떩㪻偁轪乯</w:t>
      </w:r>
      <w:r>
        <w:rPr/>
        <w:t>꤫〈</w:t>
      </w:r>
      <w:r>
        <w:rPr/>
        <w:t>繄㭋㬪숽㩟䬴抱쉒渱쉄挷㈫㍘쉚噤⭌神쉲噪䩧杏⫂い쉃渪梬咥歠㒥な쉥晲橡䶥塋機㖿惂䥑쉀㕩녔纘</w:t>
      </w:r>
      <w:r>
        <w:rPr/>
        <w:t>ꥉ</w:t>
      </w:r>
      <w:r>
        <w:rPr/>
        <w:t>顙쉷䘴剅㧎촬칋敄浑㌤싂偌捤漪㉚䥖㝅晨捦煲⛃⩆⭁䄱㕮旂⌤濂㑨琦硚佁灐礹㑟㝎䅍係頸⽲橱吴煫☣滂</w:t>
      </w:r>
      <w:r>
        <w:rPr/>
        <w:t>ⰶ</w:t>
      </w:r>
      <w:r>
        <w:rPr/>
        <w:t>䉱惂獷祎䵍线䍠ꍏ㴬㥌偞䗂汇つ焷据瓂</w:t>
      </w:r>
      <w:r>
        <w:rPr/>
        <w:t>ꕖ</w:t>
      </w:r>
      <w:r>
        <w:rPr/>
        <w:t>硤땉층⯂뭟숨⨲뭗偠땵桪꥘䒱佢쌦⍌眊쉺摨䕳硒づ츳║</w:t>
      </w:r>
      <w:r>
        <w:rPr/>
        <w:t>⢡</w:t>
      </w:r>
      <w:r>
        <w:rPr/>
        <w:t>싎</w:t>
      </w:r>
      <w:r>
        <w:rPr/>
        <w:t>ⱔ</w:t>
      </w:r>
      <w:r>
        <w:rPr/>
        <w:t>橆䀨湏싂浟Ⓜ兊쉏䏂榩槂쉸禩㡨䭎䄦楾䡴㙸ꅉㅎ䮿㫂⿂쉣쵏뼦灴䑆頱䆣숻焫䲘칓囂熻先㵲㝑颩䁊뭈╡싂欣䥭㟂뮏숺甪䡡㑌⾿揎轤桕坩浀녇걂欯䑷楕㥱ォ㌽䝅六扄冡睺묱♕쉭卤싂녍䵬㬥♆媩汉㘭晪柂煰彉깯䤰㏂䰪쉟䁇꥙♟㮮摩땓橁璮牲轉焨夳㭓쉄쉷</w:t>
      </w:r>
      <w:r>
        <w:rPr/>
        <w:t>ꥇ</w:t>
      </w:r>
      <w:r>
        <w:rPr/>
        <w:t>䁌沮爤穯彲忍皻딣䪩갶䘬稪㫃牉穋쉃쎿㡥敦瘨婐厬㵀숬㊘⭮歵汋걵쎵扸玱頻㌳⺿갳뼤囂⌯獺⨵㕆쏂칋⥈竃습㴶⵱⹮㵀⮱百听穚썲䥓䓂噸㈤㉫⹺䪘竃傱䎵縫䌶숮</w:t>
      </w:r>
      <w:r>
        <w:rPr/>
        <w:t>⠩</w:t>
      </w:r>
      <w:r>
        <w:rPr/>
        <w:t>塃숻땇㥧䀫涣冱쉨畐倥⩖轂䷃欥暡攮桇</w:t>
      </w:r>
      <w:r>
        <w:rPr/>
        <w:t>ꥀ</w:t>
      </w:r>
      <w:r>
        <w:rPr/>
        <w:t>㜣娩⻃制佣梻ꅭ瘷挲쉇쉾瀸</w:t>
      </w:r>
      <w:r>
        <w:rPr/>
        <w:t>꧂</w:t>
      </w:r>
      <w:r>
        <w:rPr/>
        <w:t>〤傱唭䫂䩀ꆡ䀯䲣</w:t>
      </w:r>
      <w:r>
        <w:rPr/>
        <w:t>ⵚ</w:t>
      </w:r>
      <w:r>
        <w:rPr/>
        <w:t>습</w:t>
      </w:r>
      <w:r>
        <w:rPr/>
        <w:t>ꕋ</w:t>
      </w:r>
      <w:r>
        <w:rPr/>
        <w:t>嗂娻꺥疬</w:t>
      </w:r>
      <w:r>
        <w:rPr/>
        <w:t>ꔹ</w:t>
      </w:r>
      <w:r>
        <w:rPr/>
        <w:t>䴯⬨㴹싂垩㝫㦮玿䢵晦쉌䵚她쉢䭈渲煞㴵⺥⍬⸸顚쉇ㆻ습⹞숺䠫䤰削쵟쉞繐㔶쉀⚏</w:t>
      </w:r>
      <w:r>
        <w:rPr/>
        <w:t>⢩</w:t>
      </w:r>
      <w:r>
        <w:rPr/>
        <w:t>玵</w:t>
      </w:r>
      <w:r>
        <w:rPr/>
        <w:t>ꗍ</w:t>
      </w:r>
      <w:r>
        <w:rPr/>
        <w:t>뽄숩迂稴丣爭⩋⥂怭♃숰㪥偢瘥塷䌤╦㗂㍅榱칋浇䥸싍睕㵁⩶潑숪庡绎歪ヂ슱䣂걏쉧㴤奐䢵穧⪮勂繘</w:t>
      </w:r>
      <w:r>
        <w:rPr/>
        <w:t>ⵞ</w:t>
      </w:r>
      <w:r>
        <w:rPr/>
        <w:t>窘䥴♮뼸ꄤ쉘䴣乩싂樤潥兄䥳兙䐯楱偐洵穅쉭䉏㡍轗祋㝀桲她㕎䵭</w:t>
      </w:r>
      <w:r>
        <w:rPr/>
        <w:t>ꗂ</w:t>
      </w:r>
      <w:r>
        <w:rPr/>
        <w:t>春숬썵䱢䭭䕘촲䅫湵幪쉃쵙</w:t>
      </w:r>
      <w:r>
        <w:rPr/>
        <w:t>⡋</w:t>
      </w:r>
      <w:r>
        <w:rPr/>
        <w:t>㥕塁⿂栺恧搹䩕恂䯂挳숺䅲뽘洸숣偟쵄ぅ쉟㢿ꍞ睃横쉱淂䭫牅뇂幓ㄲ⭭촣䀣㛂㧂啌噪쉕㉍쉾湲㉖び潲쉟倪㌭</w:t>
      </w:r>
      <w:r>
        <w:rPr/>
        <w:t>ⷂ</w:t>
      </w:r>
      <w:r>
        <w:rPr/>
        <w:t>⠳</w:t>
      </w:r>
      <w:r>
        <w:rPr/>
        <w:t>慆ꅔ珂欷뮬쵲쉦⩱だ煙⩡仂习</w:t>
      </w:r>
      <w:r>
        <w:rPr/>
        <w:t>Ɐ</w:t>
      </w:r>
      <w:r>
        <w:rPr/>
        <w:t>㠳⩮燂⭟</w:t>
      </w:r>
      <w:r>
        <w:rPr/>
        <w:t>ⴸ</w:t>
      </w:r>
      <w:r>
        <w:rPr/>
        <w:t>倽♇뗂啷㵋祈䩳瑕急</w:t>
      </w:r>
      <w:r>
        <w:rPr/>
        <w:t>ꕶ</w:t>
      </w:r>
      <w:r>
        <w:rPr/>
        <w:t>慩ꄤ淂䭧瑗愫칷佀⭬⽄㔱序⚣晗䂬䐺毃斣䲏瑨뽺䃂쉧禵晅㭓潅ノ榘丰䝦䖘뭈숦곍䵬熘兖僂</w:t>
      </w:r>
      <w:r>
        <w:rPr/>
        <w:t>ꤩ</w:t>
      </w:r>
      <w:r>
        <w:rPr/>
        <w:t>ꇂ禣㝥焱畂䕍䐩恊啫䩧걌▿쉬☭뭹祃吺畴坶㵊ヂ橵䜪</w:t>
      </w:r>
      <w:r>
        <w:rPr/>
        <w:t>⡵</w:t>
      </w:r>
      <w:r>
        <w:rPr/>
        <w:t>꤯</w:t>
      </w:r>
      <w:r>
        <w:rPr/>
        <w:t>쉺㍡煠燍湏攊牴㉉䅺㕖捚</w:t>
      </w:r>
      <w:r>
        <w:rPr/>
        <w:t>ⲥ</w:t>
      </w:r>
      <w:r>
        <w:rPr/>
        <w:t>㘶氣⺻汧摣䴵湠㑁䌱ꍓ쉘땖焭썣╯癚⚘兡╦쉬⹉⌺照ꎏ숩갪伳啣┤昱曂摫╊╩㨥칎긪갺䰷㝍兌䥢轗캬딷案䏍</w:t>
      </w:r>
      <w:r>
        <w:rPr/>
        <w:t>ꕦ</w:t>
      </w:r>
      <w:r>
        <w:rPr/>
        <w:t>촲쌻轃凂灇个顢ꏂ伨슥奂剩梬슩稰숶坈䍃牾㭊㝌숵亮쉊纱䌮♱㵖㉐㈩璥쉈恭뭗숰㮥슱祬嘫⽶</w:t>
      </w:r>
      <w:r>
        <w:rPr/>
        <w:t>ꔶ</w:t>
      </w:r>
      <w:r>
        <w:rPr/>
        <w:t>毃</w:t>
      </w:r>
      <w:r>
        <w:rPr/>
        <w:t>ꔻ</w:t>
      </w:r>
      <w:r>
        <w:rPr/>
        <w:t>儯</w:t>
      </w:r>
      <w:r>
        <w:rPr/>
        <w:t>ꕺ</w:t>
      </w:r>
      <w:r>
        <w:rPr/>
        <w:t>숪浲㊱玬带䕣ꇃぅ䠦湲渺段礥㩇ㅍ勂禱⪮㙍主縪쉮顎⺘㈴瑳㙢剂彏塂⭨</w:t>
      </w:r>
      <w:r>
        <w:rPr/>
        <w:t>꧂</w:t>
      </w:r>
      <w:r>
        <w:rPr/>
        <w:t>檘乆戦祗縯两䷂卯浈㝀⍮摡亡甦暣挦刯㇂穵朦噶澿⍶䭭忍ꆩ䃂☦</w:t>
      </w:r>
      <w:r>
        <w:rPr/>
        <w:t>⡯䷂</w:t>
      </w:r>
      <w:r>
        <w:rPr/>
        <w:t>䥢䬪⹈㐪檣쉞⍂坦⥖䱑䧂⥺偬</w:t>
      </w:r>
      <w:r>
        <w:rPr/>
        <w:t>꤯</w:t>
      </w:r>
      <w:r>
        <w:rPr/>
        <w:t>昷硫圹쌳䴦쵃䕬䝢䣂儶⿂⽷焲䩳⼯汳碩弯⌯䵫桞</w:t>
      </w:r>
      <w:r>
        <w:rPr/>
        <w:t>ꕉ</w:t>
      </w:r>
      <w:r>
        <w:rPr/>
        <w:t>業</w:t>
      </w:r>
      <w:r>
        <w:rPr/>
        <w:t>⢵</w:t>
      </w:r>
      <w:r>
        <w:rPr/>
        <w:t>塭婃쉬㝚瑥㉩⩊䏂㨽숹硸뭾뿂</w:t>
      </w:r>
      <w:r>
        <w:rPr/>
        <w:t>Ⱚ</w:t>
      </w:r>
      <w:r>
        <w:rPr/>
        <w:t>䐷汴䕦⩪䃎걟俍</w:t>
      </w:r>
      <w:r>
        <w:rPr/>
        <w:t>Ⲙ</w:t>
      </w:r>
      <w:r>
        <w:rPr/>
        <w:t>갯祄干輲</w:t>
      </w:r>
      <w:r>
        <w:rPr/>
        <w:t>⣂</w:t>
      </w:r>
      <w:r>
        <w:rPr/>
        <w:t>䩤쉾繘쉆숩싍␽숬墏㓂쉯江㕍揂呉惃㊬䝌갵슮䡁</w:t>
      </w:r>
      <w:r>
        <w:rPr/>
        <w:t>ꦥ</w:t>
      </w:r>
      <w:r>
        <w:rPr/>
        <w:t>䥁磂☭痃뇃⩣爪</w:t>
      </w:r>
      <w:r>
        <w:rPr/>
        <w:t>ⵏ▻</w:t>
      </w:r>
      <w:r>
        <w:rPr/>
        <w:t>杲쉃狂卞牖灏呭偒㎣</w:t>
      </w:r>
      <w:r>
        <w:rPr/>
        <w:t>ꦘ┶</w:t>
      </w:r>
      <w:r>
        <w:rPr/>
        <w:t>䁐洺炿杓⥉䪬䡪</w:t>
      </w:r>
      <w:r>
        <w:rPr/>
        <w:t>⡢</w:t>
      </w:r>
      <w:r>
        <w:rPr/>
        <w:t>橯슩㕭싂㨳㑪偔뮻</w:t>
      </w:r>
      <w:r>
        <w:rPr/>
        <w:t>ⵊ</w:t>
      </w:r>
      <w:r>
        <w:rPr/>
        <w:t>硧⨲捇⻂㶥乭猸㔫</w:t>
      </w:r>
      <w:r>
        <w:rPr/>
        <w:t>ꔨ</w:t>
      </w:r>
      <w:r>
        <w:rPr/>
        <w:t>砨失坢㋂䝈䃂券攩㨦캬</w:t>
      </w:r>
      <w:r>
        <w:rPr/>
        <w:t>Ⳃ</w:t>
      </w:r>
      <w:r>
        <w:rPr/>
        <w:t>ⷂ</w:t>
      </w:r>
      <w:r>
        <w:rPr/>
        <w:t>䥭㤪쵍㙚彇癆砨丷帵㠹柂䳂걵䵰쉏䨩灰써䐮췎㦡깆♸兮㴣恒枱㦡⹄墬梩㓂剃唥⴮쉴揎쉉睍녮湆瓂ꏂ⸵㗂确睖㭭㛂䝵癵吷泂㓂ꍋ吴걣㝲㡀뽩ꍾ剖⎮仂颩㏃䥸煳㈣⭂顴啒勂㇂썾䭰璘⑮⑑깂繦⤷畈쉑䁔⩸♞묤㵊䭎濍瀷쵕뽞</w:t>
      </w:r>
      <w:r>
        <w:rPr/>
        <w:t>ꖩ</w:t>
      </w:r>
      <w:r>
        <w:rPr/>
        <w:t>뽔搵䵓䯂㥕恑䫂ㅉ扙䔣敘⍖繂楁䨤繏쉨䉱</w:t>
      </w:r>
      <w:r>
        <w:rPr/>
        <w:t>ⱸ</w:t>
      </w:r>
      <w:r>
        <w:rPr/>
        <w:t>彡愴㞘楖⯂㝷乙뭒쉓䙐晥</w:t>
      </w:r>
      <w:r>
        <w:rPr/>
        <w:t>ꔽ</w:t>
      </w:r>
      <w:r>
        <w:rPr/>
        <w:t>狂忂恄潗瑲⍀䄸慴偶㣍呄䉘⧂汩顬⍢䔰㩆呚帬浤䙕깃䙅绂컂떣仂쎏ꌹ䞘ꄽ繹ㅄ㈨げ</w:t>
      </w:r>
      <w:r>
        <w:rPr/>
        <w:t>ꥅ</w:t>
      </w:r>
      <w:r>
        <w:rPr/>
        <w:t>ㅐ㠤딱㝧橂橍䁙쉡</w:t>
      </w:r>
      <w:r>
        <w:rPr/>
        <w:t>꧂</w:t>
      </w:r>
      <w:r>
        <w:rPr/>
        <w:t>㉍䅥卙杲棂兵뿂繬ꇂ⹃炻輽䂬</w:t>
      </w:r>
      <w:r>
        <w:rPr/>
        <w:t>Ⳃ</w:t>
      </w:r>
      <w:r>
        <w:rPr/>
        <w:t>싂敢⪮㑑橸氮柍䋂쉄깢溏慎敮</w:t>
      </w:r>
      <w:r>
        <w:rPr/>
        <w:t>ꕺ</w:t>
      </w:r>
      <w:r>
        <w:rPr/>
        <w:t>櫂榩ぺ㌥曍숊倨步牧偱䵹睵汀畊矂⥉䡂畦䜫䵲牰癖㇎㟂뭲癷춿㩍쉩䁦ꍇ갽慊爭䐽ꌯ쌯䉾䑗</w:t>
      </w:r>
      <w:r>
        <w:rPr/>
        <w:t>⠫⨻</w:t>
      </w:r>
      <w:r>
        <w:rPr/>
        <w:t>歃䦥⩟㪻患㈺䕪㖩暱刬啓╪砰쉷桭牤숬⒮䁊伴뽍嚵숹㵩渫滂妵琶䉭彙冮䕢㶣⭲佀넭</w:t>
      </w:r>
      <w:r>
        <w:rPr/>
        <w:t>⡄</w:t>
      </w:r>
      <w:r>
        <w:rPr/>
        <w:t>汁瑏䱣敳畊ꌥ拂䊩秂쉏夬浮繐䅄渽柂</w:t>
      </w:r>
      <w:r>
        <w:rPr/>
        <w:t>ꦘ</w:t>
      </w:r>
      <w:r>
        <w:rPr/>
        <w:t>毂愪걖㉋㌭╢㡌湑쉺䙇橋㑃숲㘺숥佨䓂偒䭮抣</w:t>
      </w:r>
      <w:r>
        <w:rPr/>
        <w:t>ꥍ</w:t>
      </w:r>
      <w:r>
        <w:rPr/>
        <w:t>Ɽ</w:t>
      </w:r>
      <w:r>
        <w:rPr/>
        <w:t>䵴湩浡쉺쉱㑱䬣거捩䦱灸癱⽁〽奪⯂甤䝩䍟놬睾绍㠸汫땣♁摘쉐恊去惃琲ㄫ깆┪佷瑠䭢彍呚䉤䍦㉡⩫䑗ㅦ殻┲狎╏硳</w:t>
      </w:r>
      <w:r>
        <w:rPr/>
        <w:t>ⱇ</w:t>
      </w:r>
      <w:r>
        <w:rPr/>
        <w:t>㏂⥶湁</w:t>
      </w:r>
      <w:r>
        <w:rPr/>
        <w:t>ꥋ</w:t>
      </w:r>
      <w:r>
        <w:rPr/>
        <w:t>偡쉓惍ꎥ걄㡍㌱㶣숦쉳㷂㍢溱兮僃咏촳ヂ䃂습녹숭㵋恾沩ꍰ佥⏂㔥⩚⍯繂潭⨪牬⭀⥅摹奺걳樶婌楍䀱䋂䁖㮡煶昬쉡⪱猸樲剮睓ぞ⥏䍷頭싂䍑潚猵㨱圳⼻⍔橬浔㍅浬愵슮쉴勂㬵⹊ꥰ㮥汉炿䯎恘顊畊朹呑漹溮洩䌥搸睯璩♪瀰䐷椲䍙떏痂吤싂㫎뭔</w:t>
      </w:r>
      <w:r>
        <w:rPr/>
        <w:t>⢮</w:t>
      </w:r>
      <w:r>
        <w:rPr/>
        <w:t>挲㑇㥠쉩瑒⨬䭩숥楱轖㉃ꅔ칡䑑爲⤩㋂┦⦮⫂㖮㵨卪⺏☮</w:t>
      </w:r>
      <w:r>
        <w:rPr/>
        <w:t>ꔣ</w:t>
      </w:r>
      <w:r>
        <w:rPr/>
        <w:t>숴ヂ⤽촫깴〮㇃䥉疮쉗칹呒攱恵䑾걚凍廂㣂⍖⨯两捪䰬周㊬䩘ㅰ칅⛍牟潭</w:t>
      </w:r>
      <w:r>
        <w:rPr/>
        <w:t>ꕲ</w:t>
      </w:r>
      <w:r>
        <w:rPr/>
        <w:t>瑓ㅹ䎘で汞吴瑣㕱⹯놏썬轷瘨⥯싃渨ヂ㙹⽇갯┬┨땑墵梵䷍未呃㥤</w:t>
      </w:r>
      <w:r>
        <w:rPr/>
        <w:t>ꔱ</w:t>
      </w:r>
      <w:r>
        <w:rPr/>
        <w:t>毂塭畕⽱⾩♄盂ꅊ슥晌頺</w:t>
      </w:r>
      <w:r>
        <w:rPr/>
        <w:t>ꖣ</w:t>
      </w:r>
      <w:r>
        <w:rPr/>
        <w:t>〵䐦杲⥲걥䠭⪮⺏䷎⼺⪘쌳䈸䧂캩☸媡뮱慪纬瑑佣꥘슩璻⌽啁杂쉰稭㶩欦刹䔪摸横㠴梵뽶彵帩浑䭠䅑䍒</w:t>
      </w:r>
      <w:r>
        <w:rPr/>
        <w:t>ⱙ</w:t>
      </w:r>
      <w:r>
        <w:rPr/>
        <w:t>쉌㣍氪㓂幉瀩㍍⩡땫扂묲□⤹獺㭘琤掱쉪嚩帽쉀䁦䗂䏎⏂⨪␴娦娱䙨꥙쉒슏升⩋걖</w:t>
      </w:r>
      <w:r>
        <w:rPr/>
        <w:t>Ⳃ</w:t>
      </w:r>
      <w:r>
        <w:rPr/>
        <w:t>瑬氷숨㴵璵⬻슏潘䌨㐤ꏂ쉣쉚狂恠灸㵓㥌⼩溻救⥲䍦㉶</w:t>
      </w:r>
      <w:r>
        <w:rPr/>
        <w:t>ⱶ</w:t>
      </w:r>
      <w:r>
        <w:rPr/>
        <w:t>㡗쉠</w:t>
      </w:r>
      <w:r>
        <w:rPr/>
        <w:t>ⱄ</w:t>
      </w:r>
      <w:r>
        <w:rPr/>
        <w:t>ꎱ㡨睓报䉸䌰愲硣慊摲숹땉啒游⩄㖩坌欦ヂ숵剆祶珂穭婒ꥳ␊杈숺瑴촽⫍楙뽇㓎爨⨮슥숷숺䧂⍟</w:t>
      </w:r>
      <w:r>
        <w:rPr/>
        <w:t>ꤸ</w:t>
      </w:r>
      <w:r>
        <w:rPr/>
        <w:t>夭佂◎쉳㪿瑔쉖</w:t>
      </w:r>
      <w:r>
        <w:rPr/>
        <w:t>⢿</w:t>
      </w:r>
      <w:r>
        <w:rPr/>
        <w:t>卵头硧䥫⪥긷곂嚵땵쉔⎿</w:t>
      </w:r>
      <w:r>
        <w:rPr/>
        <w:t>ⱆ</w:t>
      </w:r>
      <w:r>
        <w:rPr/>
        <w:t>䩞促㮣参㍰桧婹뗎凂㇂</w:t>
      </w:r>
      <w:r>
        <w:rPr/>
        <w:t>ꦏ</w:t>
      </w:r>
      <w:r>
        <w:rPr/>
        <w:t>框桤竂</w:t>
      </w:r>
      <w:r>
        <w:rPr/>
        <w:t>ⵂ</w:t>
      </w:r>
      <w:r>
        <w:rPr/>
        <w:t>㔸쎵彔乆䤩椵均撬㡁䃂噫⨽䡠쎏弥丸</w:t>
      </w:r>
      <w:r>
        <w:rPr/>
        <w:t>ⷂ</w:t>
      </w:r>
      <w:r>
        <w:rPr/>
        <w:t>愸稦㘻뽕쉆㩈單婏䊻⼺燂⤺䉤쎥熥</w:t>
      </w:r>
      <w:r>
        <w:rPr/>
        <w:t>꥟</w:t>
      </w:r>
      <w:r>
        <w:rPr/>
        <w:t>ꍂ獃노挳嗂</w:t>
      </w:r>
      <w:r>
        <w:rPr/>
        <w:t>Ⱪ</w:t>
      </w:r>
      <w:r>
        <w:rPr/>
        <w:t>싂焵睸愫敟刹㉈墡⭎㵑浆剄垿硸쉁扖潦到ぃ䗂쉀ꄽ㑷娹穞싎㍟깧奣䄻佀佾╇녘딳申㝈㝎ㅀ柂㥘</w:t>
      </w:r>
      <w:r>
        <w:rPr/>
        <w:t>ꥄ</w:t>
      </w:r>
      <w:r>
        <w:rPr/>
        <w:t>㕅칗漮⥇놏掿濂㤺瑎쉭쌻恆橍㩉痂繯确呣夻⽁쉮ꇎ믂癋呂爮畢쵑⩓浠깍뽭䩟坢㦡浇쵪噙灇</w:t>
      </w:r>
      <w:r>
        <w:rPr/>
        <w:t>ꗂ</w:t>
      </w:r>
      <w:r>
        <w:rPr/>
        <w:t>츣⩆潈</w:t>
      </w:r>
      <w:r>
        <w:rPr/>
        <w:t>ⷂ</w:t>
      </w:r>
      <w:r>
        <w:rPr/>
        <w:t>ꍳ⹲掩㕋⫂噀楓矂暵㩋슮싂墮晄朤婷㉚橳㝤⦬帱優㣂劮頱ꏂ땔熻㉅䜭啈奎믂欥冱泃䁊婸偳╶</w:t>
      </w:r>
      <w:r>
        <w:rPr/>
        <w:t>ⱡ</w:t>
      </w:r>
      <w:r>
        <w:rPr/>
        <w:t>癊煁⥀쉬䫃㔥䬬桞眲歋䰬㵳嫂슱噠㍖ꥮ뭋渲扲匶ꆵ玱䐭슏愳䘬㑸⮏槂漪䉮㩍ꅊ슬畂牣侻㬰迂♴걌慇⨦ꅐ⹑䍇넪噀役庿⩀横湮慣㡩呍恍⻃硚坃⍟埃利⹬牶⩀顇勂氻嫃撿創</w:t>
      </w:r>
      <w:r>
        <w:rPr/>
        <w:t>ꤽ</w:t>
      </w:r>
      <w:r>
        <w:rPr/>
        <w:t>灭⌰頪쉯♅</w:t>
      </w:r>
      <w:r>
        <w:rPr/>
        <w:t>꧂</w:t>
      </w:r>
      <w:r>
        <w:rPr/>
        <w:t>憣浒児ㅚ挮⧎싍쉮䔲风쌯䁠녫ꅄ先뭯昭呐煫걱</w:t>
      </w:r>
      <w:r>
        <w:rPr/>
        <w:t>⠹</w:t>
      </w:r>
      <w:r>
        <w:rPr/>
        <w:t>幙㝰爦偙廂촫穌⯂㯂慂쉦杚ギ咩杫昩䧂爨믂쉱䐯♩䥨╍䙕䝩녮し焰硡䀪⨩䁠甯⼪⭴瓃슻쉾啯圬䪩恚捠匴㬩쉦竃姂쉁璬⩔䷍㥏ㅍ渮彞㭓縶煌䪱痂슱</w:t>
      </w:r>
      <w:r>
        <w:rPr/>
        <w:t>ꕆ</w:t>
      </w:r>
      <w:r>
        <w:rPr/>
        <w:t>禥復獔橾櫂걔奷싂䙅慗䢩숣뽢䱺幀半顇쉒敯嚣</w:t>
      </w:r>
      <w:r>
        <w:rPr/>
        <w:t>Ⳃ</w:t>
      </w:r>
      <w:r>
        <w:rPr/>
        <w:t>䛂숦儰䁃㡟층哂깵唤亘</w:t>
      </w:r>
      <w:r>
        <w:rPr/>
        <w:t>ꦩ</w:t>
      </w:r>
      <w:r>
        <w:rPr/>
        <w:t>㑅츦入䍌椦</w:t>
      </w:r>
      <w:r>
        <w:rPr/>
        <w:t>ⰻ</w:t>
      </w:r>
      <w:r>
        <w:rPr/>
        <w:t>奩婘⽮╅吰┨㡕婊偺换墮櫂制⍍乮䣍뭣긶뗃</w:t>
      </w:r>
      <w:r>
        <w:rPr/>
        <w:t>ꕠ</w:t>
      </w:r>
      <w:r>
        <w:rPr/>
        <w:t>楋扏뭇숻歌堶㡂⑙ㄥ걔矂并숳慠槂╄</w:t>
      </w:r>
      <w:r>
        <w:rPr/>
        <w:t>ꥇ</w:t>
      </w:r>
      <w:r>
        <w:rPr/>
        <w:t>兗绍呺䙇剳杫佳恬全摎當㐷䑩共慞⩈儺䠸䉷</w:t>
      </w:r>
      <w:r>
        <w:rPr/>
        <w:t>ꦡ</w:t>
      </w:r>
      <w:r>
        <w:rPr/>
        <w:t>橅컂㵃겿坸祮꺮頹坊䕺쉀䊩湢㍨剾㈵</w:t>
      </w:r>
      <w:r>
        <w:rPr/>
        <w:t>ⰸ</w:t>
      </w:r>
      <w:r>
        <w:rPr/>
        <w:t>쉑狂㉯秂ギ剦癃捡坭⛂Ⓙ쉷촺㑨佯</w:t>
      </w:r>
      <w:r>
        <w:rPr/>
        <w:t>ꥋ</w:t>
      </w:r>
      <w:r>
        <w:rPr/>
        <w:t>쉧숊⻂⪵兟盃땊카</w:t>
      </w:r>
      <w:r>
        <w:rPr/>
        <w:t>⡃</w:t>
      </w:r>
      <w:r>
        <w:rPr/>
        <w:t>⼸漻슻딯㏂娰䅡쉸樲⨫쉣㉨催啟㭄㣂숥쎱癖</w:t>
      </w:r>
      <w:r>
        <w:rPr/>
        <w:t>ⲡ</w:t>
      </w:r>
      <w:r>
        <w:rPr/>
        <w:t>싂㡾剺⩆婦碘⭔啹ꍠ扅淂㉮湂숪</w:t>
      </w:r>
      <w:r>
        <w:rPr/>
        <w:t>ⷂ</w:t>
      </w:r>
      <w:r>
        <w:rPr/>
        <w:t>슡싍稽敺숪䈲灖싂쉓辘繎쵗䃂⽚兔媻啟效础轚㦮杍⑗쉴싂ㅲ쌵㑐埂╃</w:t>
      </w:r>
      <w:r>
        <w:rPr/>
        <w:t>ⱌ</w:t>
      </w:r>
      <w:r>
        <w:rPr/>
        <w:t>뼲㝈男쉋啦晩瑌嚩촪䌫匣</w:t>
      </w:r>
      <w:r>
        <w:rPr/>
        <w:t>ꕏ</w:t>
      </w:r>
      <w:r>
        <w:rPr/>
        <w:t>父쉳䉂権磂㉣</w:t>
      </w:r>
      <w:r>
        <w:rPr/>
        <w:t>ⷂ</w:t>
      </w:r>
      <w:r>
        <w:rPr/>
        <w:t>睋㕹晒顣</w:t>
      </w:r>
      <w:r>
        <w:rPr/>
        <w:t>Ⲯ</w:t>
      </w:r>
      <w:r>
        <w:rPr/>
        <w:t>瑚㵗琯卷싂㡧숥</w:t>
      </w:r>
      <w:r>
        <w:rPr/>
        <w:t>⡵</w:t>
      </w:r>
      <w:r>
        <w:rPr/>
        <w:t>凂烂挰坑区椽愰搵㉄䜭獅䕾䠲睒劮晗硤㧂昦</w:t>
      </w:r>
      <w:r>
        <w:rPr/>
        <w:t>ⲿ</w:t>
      </w:r>
      <w:r>
        <w:rPr/>
        <w:t>塨㥍싂敩睋䈪숦땾挳ヂ걄氯枡㭹뭢쉎䒩栽儳</w:t>
      </w:r>
      <w:r>
        <w:rPr/>
        <w:t>⡦</w:t>
      </w:r>
      <w:r>
        <w:rPr/>
        <w:t>婅䥎橃㗂䶣坈剩樽⚮係偫슿ꄮ顴㤰䌤⩮쉐橔晔슘堸꥞쉦숱婇숬㝚</w:t>
      </w:r>
      <w:r>
        <w:rPr/>
        <w:t>ⰸ⦻ⱔ</w:t>
      </w:r>
      <w:r>
        <w:rPr/>
        <w:t>凂䙷獴╫⵫⑃</w:t>
      </w:r>
      <w:r>
        <w:rPr/>
        <w:t>ꔤⵤ</w:t>
      </w:r>
      <w:r>
        <w:rPr/>
        <w:t>恚水딪挣䟂⮱楏䱨쉞橩</w:t>
      </w:r>
      <w:r>
        <w:rPr/>
        <w:t>꤭</w:t>
      </w:r>
      <w:r>
        <w:rPr/>
        <w:t>勂쉇쉚䤴灌伫䴪噘숦タ䡪癠䅕獅땉礬䜺き卟啄츴숶吣怣싍潓礥埂깎</w:t>
      </w:r>
      <w:r>
        <w:rPr/>
        <w:t>ꦡ</w:t>
      </w:r>
      <w:r>
        <w:rPr/>
        <w:t>䲡ꥠ呟悵숻䆱唫侏㍤䩨쉢煄㉥</w:t>
      </w:r>
      <w:r>
        <w:rPr/>
        <w:t>ꕏ</w:t>
      </w:r>
      <w:r>
        <w:rPr/>
        <w:t>杷煭婲쉞摀捯⽞恨</w:t>
      </w:r>
      <w:r>
        <w:rPr/>
        <w:t>꧂</w:t>
      </w:r>
      <w:r>
        <w:rPr/>
        <w:t>춏礣治癲슩侩嚡쉥玩ꅅ桢䄺</w:t>
      </w:r>
      <w:r>
        <w:rPr/>
        <w:t>⢣⤭</w:t>
      </w:r>
      <w:r>
        <w:rPr/>
        <w:t>꥟</w:t>
      </w:r>
      <w:r>
        <w:rPr/>
        <w:t>㓂㡐睁䮥</w:t>
      </w:r>
      <w:r>
        <w:rPr/>
        <w:t>Ⱪ⩬</w:t>
      </w:r>
      <w:r>
        <w:rPr/>
        <w:t>゘顦㥓頻</w:t>
      </w:r>
      <w:r>
        <w:rPr/>
        <w:t>ꤰ</w:t>
      </w:r>
      <w:r>
        <w:rPr/>
        <w:t>㥬쉀䇂䥐⑾䭧</w:t>
      </w:r>
      <w:r>
        <w:rPr/>
        <w:t>ꔽ</w:t>
      </w:r>
      <w:r>
        <w:rPr/>
        <w:t>吪䩱쌣爻쉾ꥨ杹깠⯂熮䍡呅硢圬격㴴漭辵硬쉯䱄搻敁癵⩠⭪䟂䵱깗㍅父歃䵾佪嫎犿ㅸ佯桃俎汄ꍴ頺佇녳䷂搣盂桮춏䈩▬绂僂쉧㕄啦䉠칤Ⓜ潡抮䯂悥獱眭쉾㟂炡䩐䥒火礷숪</w:t>
      </w:r>
      <w:r>
        <w:rPr/>
        <w:t>ⴵ</w:t>
      </w:r>
      <w:r>
        <w:rPr/>
        <w:t>ⰷ</w:t>
      </w:r>
      <w:r>
        <w:rPr/>
        <w:t>슻䌶欹뭭ꍱ녋じ⭇㪵礻쉃녂쉳疘㬪夵獐樷긪玿幩䙳뭲넲䏂쵧壂㙺祮䯂촣䐴</w:t>
      </w:r>
      <w:r>
        <w:rPr/>
        <w:t>Ⱡ</w:t>
      </w:r>
      <w:r>
        <w:rPr/>
        <w:t>ꦘ</w:t>
      </w:r>
      <w:r>
        <w:rPr/>
        <w:t>싂⪘</w:t>
      </w:r>
      <w:r>
        <w:rPr/>
        <w:t>ⶡ</w:t>
      </w:r>
      <w:r>
        <w:rPr/>
        <w:t>ㅕ㪿㉓佡唱䕇槂嫂䡕䰦땃쵧⤪䥎䗂盂抩䥣体㙲愵ꅕ뇂䒻幮慏䪱㙺㑀轀䬺佀녮亘溻偓넯捾游슥䙯婬㕅啞⍌캘橀⭯哃⏂暏打ꇂ癶侻䆮⪣숴㎘䞘㟍⑮㝹轧</w:t>
      </w:r>
      <w:r>
        <w:rPr/>
        <w:t>ꤩ</w:t>
      </w:r>
      <w:r>
        <w:rPr/>
        <w:t>칰椪딶쌹䔷半彆獮の숳</w:t>
      </w:r>
      <w:r>
        <w:rPr/>
        <w:t>⣂</w:t>
      </w:r>
      <w:r>
        <w:rPr/>
        <w:t>〳瀴깥쉊摓䈸䩾쉶㙧ㅯ싎</w:t>
      </w:r>
      <w:r>
        <w:rPr/>
        <w:t>⡱</w:t>
      </w:r>
      <w:r>
        <w:rPr/>
        <w:t>㝃棂⸹</w:t>
      </w:r>
      <w:r>
        <w:rPr/>
        <w:t>⡾⍩</w:t>
      </w:r>
      <w:r>
        <w:rPr/>
        <w:t>뭶杁╆쵉</w:t>
      </w:r>
      <w:r>
        <w:rPr/>
        <w:t>⠺</w:t>
      </w:r>
      <w:r>
        <w:rPr/>
        <w:t>䵏䧎</w:t>
      </w:r>
      <w:r>
        <w:rPr/>
        <w:t>ⶵ</w:t>
      </w:r>
      <w:r>
        <w:rPr/>
        <w:t>䰴囂奯숯⤩嘪〪</w:t>
      </w:r>
      <w:r>
        <w:rPr/>
        <w:t>Ⱖ⥏</w:t>
      </w:r>
      <w:r>
        <w:rPr/>
        <w:t>ꎡ楆珂柍沱抣</w:t>
      </w:r>
      <w:r>
        <w:rPr/>
        <w:t>⡥</w:t>
      </w:r>
      <w:r>
        <w:rPr/>
        <w:t>숊橏烂숪⌮껂䭃쉦쉵㐤卵녉㊘숬䈴垩煺洳䵹揃ꍇ扞긻剰쉃沩䉚㷂扯ꥱ敞⪱迎⻂幰뭕倬救㭙썗걁儮䠷楡㍀⨲煀숩슡</w:t>
      </w:r>
      <w:r>
        <w:rPr/>
        <w:t>Ⳃ</w:t>
      </w:r>
      <w:r>
        <w:rPr/>
        <w:t>祅⑱㴩猥쵱뮥⥺顨䕑槍穸뽰㝮䕅⸩䌰歃㣂㈨匲딣泎彊懂쉧쉭䩪</w:t>
      </w:r>
      <w:r>
        <w:rPr/>
        <w:t>ⵎ</w:t>
      </w:r>
      <w:r>
        <w:rPr/>
        <w:t>癔䈫슱⸮䉑欴뽴湏䵶⤬㤭㭮䢿㉆男㴵䱖匦</w:t>
      </w:r>
      <w:r>
        <w:rPr/>
        <w:t>ꕔ</w:t>
      </w:r>
      <w:r>
        <w:rPr/>
        <w:t>⽮穏揍电瘣䡭싂䉭㎏恚㑚灀獾摑睎颏⑁</w:t>
      </w:r>
      <w:r>
        <w:rPr/>
        <w:t>ⷂ</w:t>
      </w:r>
      <w:r>
        <w:rPr/>
        <w:t>殮㣎</w:t>
      </w:r>
      <w:r>
        <w:rPr/>
        <w:t>ⷂ</w:t>
      </w:r>
      <w:r>
        <w:rPr/>
        <w:t>ⱕ</w:t>
      </w:r>
      <w:r>
        <w:rPr/>
        <w:t>畲쉌쉧㙵潦彺ꥷ⾩䬭恐땈쉎뮘쉩쉠奧䩠싂㕸㬳䍬敆娫劻㛃썡䙔</w:t>
      </w:r>
      <w:r>
        <w:rPr/>
        <w:t>ꥑ</w:t>
      </w:r>
      <w:r>
        <w:rPr/>
        <w:t>眶稫</w:t>
      </w:r>
      <w:r>
        <w:rPr/>
        <w:t>ⰵ</w:t>
      </w:r>
      <w:r>
        <w:rPr/>
        <w:t>㥌䱸㤩扃⥟彴晵걈쉠ば䉞敟癊株〲瘶긴딮枩</w:t>
      </w:r>
      <w:r>
        <w:rPr/>
        <w:t>ⴵ</w:t>
      </w:r>
      <w:r>
        <w:rPr/>
        <w:t>瑍䘵쉮啱㩦ꄲ╥顦뮩◍䱌㍾칅⩱⼲恵䨯땥敨飂ꅔ⹵⦘쉍悿숬㙣뭕ꥱ祮⥤㦘啣癏参⽙갪⦵氲用奖䝀橄儫쵊쉹</w:t>
      </w:r>
      <w:r>
        <w:rPr/>
        <w:t>Ⳃ</w:t>
      </w:r>
      <w:r>
        <w:rPr/>
        <w:t>浦䤲牗䴬㭭摆慹晞슩쉍穐슩繫䈨ꇂ扐㭢숦</w:t>
      </w:r>
      <w:r>
        <w:rPr/>
        <w:t>ꖿ</w:t>
      </w:r>
      <w:r>
        <w:rPr/>
        <w:t>刹㪥椷</w:t>
      </w:r>
      <w:r>
        <w:rPr/>
        <w:t>꤭</w:t>
      </w:r>
      <w:r>
        <w:rPr/>
        <w:t>슬案瞱⥞撻䑞唹帹</w:t>
      </w:r>
      <w:r>
        <w:rPr/>
        <w:t>꤭</w:t>
      </w:r>
      <w:r>
        <w:rPr/>
        <w:t>欻썰⚵彩▿硟櫂淂樥</w:t>
      </w:r>
      <w:r>
        <w:rPr/>
        <w:t>ⱓ</w:t>
      </w:r>
      <w:r>
        <w:rPr/>
        <w:t>䇂뾩䝃뿂乬瑁♯䐭剗䤻䅑㥲熏牃⩄쉑⯂⻂圤</w:t>
      </w:r>
      <w:r>
        <w:rPr/>
        <w:t>⡩⠦</w:t>
      </w:r>
      <w:r>
        <w:rPr/>
        <w:t>ꗂ</w:t>
      </w:r>
      <w:r>
        <w:rPr/>
        <w:t>쉄ꅲ㬳恪쉖煁汖燂</w:t>
      </w:r>
      <w:r>
        <w:rPr/>
        <w:t>ꗂ</w:t>
      </w:r>
      <w:r>
        <w:rPr/>
        <w:t>濂㡂圷㉒䙵卥睏傥♙奋彪䰶唯⵱땷役␷竂睑</w:t>
      </w:r>
      <w:r>
        <w:rPr/>
        <w:t>ⷎ</w:t>
      </w:r>
      <w:r>
        <w:rPr/>
        <w:t>䙡</w:t>
      </w:r>
      <w:r>
        <w:rPr/>
        <w:t>ⱘ</w:t>
      </w:r>
      <w:r>
        <w:rPr/>
        <w:t>獚卸䕉쵈␸係桴潺㉵慲쉆汾䛂恏㑙㡔㡐縣♑깈숲况䥔㝲칑扺卩攪䨷栭婠⸺싍咩갪슮桁獮</w:t>
      </w:r>
      <w:r>
        <w:rPr/>
        <w:t>Ⱟ</w:t>
      </w:r>
      <w:r>
        <w:rPr/>
        <w:t>歷ㅠ꺬</w:t>
      </w:r>
      <w:r>
        <w:rPr/>
        <w:t>ꔪ</w:t>
      </w:r>
      <w:r>
        <w:rPr/>
        <w:t>䙙㥚⺩犵숣칤⩐淂갻갫彙䩤彵㑍㋂⽥⨪쉦摸꥘猳煪硎⽄뮿쉟硏䩡硢眪⌳㈹纻栣狂⍟쉙⩀슡昺숣</w:t>
      </w:r>
      <w:r>
        <w:rPr/>
        <w:t>ⱚ</w:t>
      </w:r>
      <w:r>
        <w:rPr/>
        <w:t>䣂楾婡傱稷瞥썲⬻쉴が㘲〳剧⩅瀤䒘晴㴥⾿╵믂硈䄴敤潬⩖⩋⾡㥏橾潂걾☴⨨顷晒伣甫䂥숺</w:t>
      </w:r>
      <w:r>
        <w:rPr/>
        <w:t>ꔴ</w:t>
      </w:r>
      <w:r>
        <w:rPr/>
        <w:t>憥㑡때湴꺡楃伩牞抵꺣촺爭⨹悮煾橊쉭쉑噧欯䝑싎촱瞮슮瓂矍㤤稨뭈彯</w:t>
      </w:r>
      <w:r>
        <w:rPr/>
        <w:t>Ⱪ</w:t>
      </w:r>
      <w:r>
        <w:rPr/>
        <w:t>焴⩔灱㕲싂祱嗃</w:t>
      </w:r>
      <w:r>
        <w:rPr/>
        <w:t>⡌</w:t>
      </w:r>
      <w:r>
        <w:rPr/>
        <w:t>癶ꅭ컂쵱숽䳃⵨㑹㶘瘬嘦䞘넽♞喵伺灶㴤湩梻槂䟂</w:t>
      </w:r>
      <w:r>
        <w:rPr/>
        <w:t>ꦱ</w:t>
      </w:r>
      <w:r>
        <w:rPr/>
        <w:t>쎿ꇂ㓂㩒꺏㗂⏂쉑汘걎䉯</w:t>
      </w:r>
      <w:r>
        <w:rPr/>
        <w:t>ꤊ⤶</w:t>
      </w:r>
      <w:r>
        <w:rPr/>
        <w:t>쉹噩䜵〵欮攸䅙⨱䑦</w:t>
      </w:r>
      <w:r>
        <w:rPr/>
        <w:t>ⵦ</w:t>
      </w:r>
      <w:r>
        <w:rPr/>
        <w:t>㘸갽伹㙣䠫♯癴䜪䇍ꄱ䶵吩슬嚮㤦湓㣂숳숪璘쵴坃婥䔭癔⧂係㉥椱넨坕칔湥뭤轴湶</w:t>
      </w:r>
      <w:r>
        <w:rPr/>
        <w:t>ⵀⴺ</w:t>
      </w:r>
      <w:r>
        <w:rPr/>
        <w:t>匳汳╰겘槂䋂撩⩀⍳䙏䣂넫⒘䉁祤䁎캘쉁</w:t>
      </w:r>
      <w:r>
        <w:rPr/>
        <w:t>ꥏ</w:t>
      </w:r>
      <w:r>
        <w:rPr/>
        <w:t>夬啒䱘囂녈た縭䥧暱⭶⩎쉅灗㭸숻啖瘹励熱껂俎殩㤱䩀墡䝘樹゘뽘㕳恓䁶슩䁎榬〲柂婑㍓硅捠欹橏⴮숩⑮姂⹑㩗潫㐮慖乎浅囂침㙨</w:t>
      </w:r>
      <w:r>
        <w:rPr/>
        <w:t>ꕀ</w:t>
      </w:r>
      <w:r>
        <w:rPr/>
        <w:t>숲稭䰻浣땶祐㡧䭱㕳쏂♑琥促硊匪癓</w:t>
      </w:r>
      <w:r>
        <w:rPr/>
        <w:t>⠭</w:t>
      </w:r>
      <w:r>
        <w:rPr/>
        <w:t>쉱꥙䣂䧂딱婟剣磂拂填䗂傻辣偗䊏䯂檻剋砫灀䩳㙩啾㬽睫乫盂乀ꥦ</w:t>
      </w:r>
      <w:r>
        <w:rPr/>
        <w:t>꧂</w:t>
      </w:r>
      <w:r>
        <w:rPr/>
        <w:t>彃䵟숨</w:t>
      </w:r>
      <w:r>
        <w:rPr/>
        <w:t>ꔦ</w:t>
      </w:r>
      <w:r>
        <w:rPr/>
        <w:t>쉥ꅥ⨰䔲ꇂ㕍ꍳ祰䪻氪숥異</w:t>
      </w:r>
      <w:r>
        <w:rPr/>
        <w:t>ꕐ</w:t>
      </w:r>
      <w:r>
        <w:rPr/>
        <w:t>뼯兤숵媥</w:t>
      </w:r>
      <w:r>
        <w:rPr/>
        <w:t>Ⳃ</w:t>
      </w:r>
      <w:r>
        <w:rPr/>
        <w:t>㚥戫쵧뽸숤㐪䇂</w:t>
      </w:r>
      <w:r>
        <w:rPr/>
        <w:t>ⰶ</w:t>
      </w:r>
      <w:r>
        <w:rPr/>
        <w:t>숯敬쌶䦩㨸㵱⨩其栲劣䪣䀻䭕獦슩쉀땆灁祥〉</w:t>
      </w:r>
      <w:r>
        <w:rPr/>
        <w:t>⠰</w:t>
      </w:r>
      <w:r>
        <w:rPr/>
        <w:t>晪ꥡ時㙭顠뽰卥獣ꌤꅧ渻ꌦ搤嘭녓娥숭獵⑓潗䤯圳숮⫂牤㐭橸磂灐倽ꥮ뭧슡㎱쉘栨㈱䙫䩧쉩兘卤盂弥숪슬쵾뽕撱亥깩</w:t>
      </w:r>
      <w:r>
        <w:rPr/>
        <w:t>ⴴ</w:t>
      </w:r>
      <w:r>
        <w:rPr/>
        <w:t>噪쉊〲彾䝋뇂쉨楚煵쉢歸썂㴽싂㝃㙊噄縸㍘嗂劣㊱⩙뽹琭潲祌⵵쉵轅䉃쉨び㙷㝦物䙡卢⪱♘堭㵍◂</w:t>
      </w:r>
      <w:r>
        <w:rPr/>
        <w:t>ꤥ</w:t>
      </w:r>
      <w:r>
        <w:rPr/>
        <w:t>⡸</w:t>
      </w:r>
      <w:r>
        <w:rPr/>
        <w:t>倵␲숶뭡</w:t>
      </w:r>
      <w:r>
        <w:rPr/>
        <w:t>ꗎ</w:t>
      </w:r>
      <w:r>
        <w:rPr/>
        <w:t>呉</w:t>
      </w:r>
      <w:r>
        <w:rPr/>
        <w:t>Ⳃ</w:t>
      </w:r>
      <w:r>
        <w:rPr/>
        <w:t>䔵繂煚㑦焺㢡塠乶参쉗㉸瘬灙氦㈫捗Ⓝ䝹꥕参摫㩂썉</w:t>
      </w:r>
      <w:r>
        <w:rPr/>
        <w:t>ꕺ</w:t>
      </w:r>
      <w:r>
        <w:rPr/>
        <w:t>뭘숬싃摆垵ꎱㅨ㘸瑥⤯䡅쉉㤹掘</w:t>
      </w:r>
      <w:r>
        <w:rPr/>
        <w:t>ꥒ</w:t>
      </w:r>
      <w:r>
        <w:rPr/>
        <w:t>盃곂뽷彴쉔灪奐睸媮撬⨶䲩关갨⎘⚮欰⾘걺圵㴱䧂⑊䞩囂땲싂</w:t>
      </w:r>
      <w:r>
        <w:rPr/>
        <w:t>⠱</w:t>
      </w:r>
      <w:r>
        <w:rPr/>
        <w:t>숺ꄦ轊ォ뼰硁걁敘㣂</w:t>
      </w:r>
      <w:r>
        <w:rPr/>
        <w:t>ꕎ</w:t>
      </w:r>
      <w:r>
        <w:rPr/>
        <w:t>砺䵥㉘ひ汹娣啠瘶溵㥧숨浯</w:t>
      </w:r>
      <w:r>
        <w:rPr/>
        <w:t>⡰</w:t>
      </w:r>
      <w:r>
        <w:rPr/>
        <w:t>祲싂⾵剄堪䊮ꅦ扮䌵彲啋坋强䜥爵っ噴</w:t>
      </w:r>
      <w:r>
        <w:rPr/>
        <w:t>Ⲯ</w:t>
      </w:r>
      <w:r>
        <w:rPr/>
        <w:t>걘쉪䉩夦䵊姍䒩啔쉬癌绂긫摢쉑ꍒ쉗瓂涥䏂䠭椣㜰券批爱㉒⫃灦䡎䐫機恸磂典煦쉴幥⏂浑猣䯎绂剓㷂敞䲮乾䉾愣껂梮㍣㕾晋剧く䝅ꌶ♤㨸潙晔䍺敐唶쉸⩵啅繢亥슣晘⮵玵</w:t>
      </w:r>
      <w:r>
        <w:rPr/>
        <w:t>ꕂ</w:t>
      </w:r>
      <w:r>
        <w:rPr/>
        <w:t>輊</w:t>
      </w:r>
      <w:r>
        <w:rPr/>
        <w:t>ꤦ</w:t>
      </w:r>
      <w:r>
        <w:rPr/>
        <w:t>儰䡓⵭⩁䝋묩㶩㡵㉪ㄶ怺뿂癗摂䯂璩ぇ厡ꅔ㠪㉇䩪⵶䝕㍐婎棍쉌晈땳睧煌䚵ꥢ긶췂庩䀨⩎䠴敳〺걊䜳婓主䑠䥧晑扟港㩗乓䱧楚壂ꇂ싂劥朰☭⸦</w:t>
      </w:r>
      <w:r>
        <w:rPr/>
        <w:t>ⱐ</w:t>
      </w:r>
      <w:r>
        <w:rPr/>
        <w:t>湆칶帵瑺嗂湎땈쵠⎣숮䉣匤칏⵬</w:t>
      </w:r>
      <w:r>
        <w:rPr/>
        <w:t>ꥆ</w:t>
      </w:r>
      <w:r>
        <w:rPr/>
        <w:t>辿㉃幞兾噕갹纱⍎䘯啖뽔癦䌻䌳썇䭍딹캿⼥疻㕇</w:t>
      </w:r>
      <w:r>
        <w:rPr/>
        <w:t>ꔰ</w:t>
      </w:r>
      <w:r>
        <w:rPr/>
        <w:t>䒱㤷▵싂䵉쉵呗╓䬪⵫껂㤪쉅欪⩫ꍈ䭟숷炥䅯䅥丱䴯橩⽡稺깷熩</w:t>
      </w:r>
      <w:r>
        <w:rPr/>
        <w:t>꤫</w:t>
      </w:r>
      <w:r>
        <w:rPr/>
        <w:t>쉲樺⹊쉒ꍕ忂</w:t>
      </w:r>
      <w:r>
        <w:rPr/>
        <w:t>ⵯ</w:t>
      </w:r>
      <w:r>
        <w:rPr/>
        <w:t>䙳</w:t>
      </w:r>
      <w:r>
        <w:rPr/>
        <w:t>ⶮ</w:t>
      </w:r>
      <w:r>
        <w:rPr/>
        <w:t>歮㢘ꥲ쉟渵娦晧겮싍旂</w:t>
      </w:r>
    </w:p>
    <w:p>
      <w:pPr>
        <w:pStyle w:val="PreformattedText"/>
        <w:bidi w:val="0"/>
        <w:spacing w:before="0" w:after="0"/>
        <w:jc w:val="left"/>
        <w:rPr/>
      </w:pPr>
      <w:r>
        <w:rPr/>
        <w:t>ⱒ</w:t>
      </w:r>
      <w:r>
        <w:rPr/>
        <w:t>愣潗浮⚩畄煩숪睥涩穭堨ꄵ兹㞮쵵刹㨭䷂</w:t>
      </w:r>
      <w:r>
        <w:rPr/>
        <w:t>ꤴ</w:t>
      </w:r>
      <w:r>
        <w:rPr/>
        <w:t>숦ㅭ⼣</w:t>
      </w:r>
      <w:r>
        <w:rPr/>
        <w:t>⡟</w:t>
      </w:r>
      <w:r>
        <w:rPr/>
        <w:t>喬㬮⤤쉞썍ꥭ쉷段庣亘轅恒嘣⧂썩䕤掮嘴影</w:t>
      </w:r>
      <w:r>
        <w:rPr/>
        <w:t>ⱳ</w:t>
      </w:r>
      <w:r>
        <w:rPr/>
        <w:t>䡶䘥捂弻礶㘶쉩爳䘳汶掏嚵⻂獍쉶</w:t>
      </w:r>
      <w:r>
        <w:rPr/>
        <w:t>ꔪ</w:t>
      </w:r>
      <w:r>
        <w:rPr/>
        <w:t>䝥偉⹭䫃㑄庬ォ稽⩰숻䠬奲㢿⩎䛂쉰䞵斿</w:t>
      </w:r>
      <w:r>
        <w:rPr/>
        <w:t>⡵</w:t>
      </w:r>
      <w:r>
        <w:rPr/>
        <w:t>繌牆呙玩䍐摟㥌栻搫䧂櫂㩑싂㊡</w:t>
      </w:r>
      <w:r>
        <w:rPr/>
        <w:t>Ⱪ</w:t>
      </w:r>
      <w:r>
        <w:rPr/>
        <w:t>㨸䌻쏎㦏䲏穘畋冣泂䫂㩾</w:t>
      </w:r>
      <w:r>
        <w:rPr/>
        <w:t>⡭</w:t>
      </w:r>
      <w:r>
        <w:rPr/>
        <w:t>欻</w:t>
      </w:r>
      <w:r>
        <w:rPr/>
        <w:t>ꤰ</w:t>
      </w:r>
      <w:r>
        <w:rPr/>
        <w:t>Ⱬ</w:t>
      </w:r>
      <w:r>
        <w:rPr/>
        <w:t>칺塐楑깁쉄䜬땑ぃ싂穬佊ꏎ쉶㭾橷橩⭃兹摄쉬䡲⦡刺砹硫갺뾣⼯启㮩杅쉋䚩杺催쏂⑗䑱</w:t>
      </w:r>
      <w:r>
        <w:rPr/>
        <w:t>ⱌ</w:t>
      </w:r>
      <w:r>
        <w:rPr/>
        <w:t>啾䅮䥚⑗쉐⩒估</w:t>
      </w:r>
      <w:r>
        <w:rPr/>
        <w:t>⠱</w:t>
      </w:r>
      <w:r>
        <w:rPr/>
        <w:t>㕇㕋批䏍⩚㣍彡䈽슿䉮硒</w:t>
      </w:r>
      <w:r>
        <w:rPr/>
        <w:t>ꥈ</w:t>
      </w:r>
      <w:r>
        <w:rPr/>
        <w:t>旂쉖㶻슬打</w:t>
      </w:r>
      <w:r>
        <w:rPr/>
        <w:t>⡱</w:t>
      </w:r>
      <w:r>
        <w:rPr/>
        <w:t>뼵沱䍘ㅨ嗂珂뽨쉺숤じ恏才堤㊬轡轱</w:t>
      </w:r>
      <w:r>
        <w:rPr/>
        <w:t>꧍</w:t>
      </w:r>
      <w:r>
        <w:rPr/>
        <w:t>㨫犱场猻汒獾녦</w:t>
      </w:r>
      <w:r>
        <w:rPr/>
        <w:t>ꦿ</w:t>
      </w:r>
      <w:r>
        <w:rPr/>
        <w:t>쉑쉐唽</w:t>
      </w:r>
      <w:r>
        <w:rPr/>
        <w:t>⢬</w:t>
      </w:r>
      <w:r>
        <w:rPr/>
        <w:t>䞻怨㡕彯</w:t>
      </w:r>
      <w:r>
        <w:rPr/>
        <w:t>⡵⥑</w:t>
      </w:r>
      <w:r>
        <w:rPr/>
        <w:t>ꤲ</w:t>
      </w:r>
      <w:r>
        <w:rPr/>
        <w:t>숳⤦捵づ뼨櫂砷㩙折⩓痃ꅹ䔴䅟㝙橪奊戻ヂ칮쉃숥츽</w:t>
      </w:r>
      <w:r>
        <w:rPr/>
        <w:t>ꔪ</w:t>
      </w:r>
      <w:r>
        <w:rPr/>
        <w:t>㩬惎浇⽐걹⤲숳悿揃⻂쉉</w:t>
      </w:r>
      <w:r>
        <w:rPr/>
        <w:t>⡂</w:t>
      </w:r>
      <w:r>
        <w:rPr/>
        <w:t>顕硕⑰뿂甲穾◎쵳숽迂煃⚱䭰㩡氻쉱䲥䄬捙穱樯싂敇祊晒</w:t>
      </w:r>
      <w:r>
        <w:rPr/>
        <w:t>ꤥ</w:t>
      </w:r>
      <w:r>
        <w:rPr/>
        <w:t>뼲⩶瓂┹㩅쉇䦩眷報来獏넨⑞眤䙮泂⿂촬깦</w:t>
      </w:r>
      <w:r>
        <w:rPr/>
        <w:t>ⱦ</w:t>
      </w:r>
      <w:r>
        <w:rPr/>
        <w:t>㵈넷쉲䪬⨹昮㔪䭂㚏柂겮쉃⭅偂믂썙剏瞏ꎡ剬疬氩汣ㅎ</w:t>
      </w:r>
      <w:r>
        <w:rPr/>
        <w:t>ꕙ</w:t>
      </w:r>
      <w:r>
        <w:rPr/>
        <w:t>견숲</w:t>
      </w:r>
      <w:r>
        <w:rPr/>
        <w:t>ꖱ</w:t>
      </w:r>
      <w:r>
        <w:rPr/>
        <w:t>쵲慇圥㮏췂稹䵂⩤唳⭟싂㝧䭬䡾⵮穒㕣칄䜳걉娹㒵⥁㧂灗潖㫂顱摪숤⌦顶矂슏牋穑겥㕌⫂쉆㵊瑬愊뇂桀걪</w:t>
      </w:r>
      <w:r>
        <w:rPr/>
        <w:t>⡎</w:t>
      </w:r>
      <w:r>
        <w:rPr/>
        <w:t>勃</w:t>
      </w:r>
      <w:r>
        <w:rPr/>
        <w:t>⠪</w:t>
      </w:r>
      <w:r>
        <w:rPr/>
        <w:t>瑒癆㑬㉶塴㓂⹊娩捕匱㋂⨬쉾溘倲ꌫ㤭渣燂숩䰪墡쉵頭䩠슮䡘偰</w:t>
      </w:r>
      <w:r>
        <w:rPr/>
        <w:t>ꔺ</w:t>
      </w:r>
      <w:r>
        <w:rPr/>
        <w:t>慀䘲窥慙뽫洱䝱迂歆숦⫂弨싎弥䴯年숦揂縻匫潓␹顑ꥩ扞ぃ</w:t>
      </w:r>
      <w:r>
        <w:rPr/>
        <w:t>⡵</w:t>
      </w:r>
      <w:r>
        <w:rPr/>
        <w:t>痍⩯⥄</w:t>
      </w:r>
      <w:r>
        <w:rPr/>
        <w:t>ꔹ</w:t>
      </w:r>
      <w:r>
        <w:rPr/>
        <w:t>痍</w:t>
      </w:r>
      <w:r>
        <w:rPr/>
        <w:t>⠣</w:t>
      </w:r>
      <w:r>
        <w:rPr/>
        <w:t>슩䦿쉧슿怶梥꺵쉂氯其컂拂匯嚮쉈擂煲곂⻂</w:t>
      </w:r>
      <w:r>
        <w:rPr/>
        <w:t>ⱨ</w:t>
      </w:r>
      <w:r>
        <w:rPr/>
        <w:t>び⫎皻㵁囂僂㕃⥭</w:t>
      </w:r>
      <w:r>
        <w:rPr/>
        <w:t>ⲥ</w:t>
      </w:r>
      <w:r>
        <w:rPr/>
        <w:t>겵뼪㩄ぉ䐽</w:t>
      </w:r>
      <w:r>
        <w:rPr/>
        <w:t>ꕠ</w:t>
      </w:r>
      <w:r>
        <w:rPr/>
        <w:t>拂灋佇뭡㭑쵏噺뗂⑵唹晈爵䌸㧂쉟嫂싂ね슮츷꺿썞春䵍㔫氰殿恡⍦쉾慰쉒䍃浂桶⹴⹑㩑䱮楀숶걢弴</w:t>
      </w:r>
      <w:r>
        <w:rPr/>
        <w:t>꤬</w:t>
      </w:r>
      <w:r>
        <w:rPr/>
        <w:t>だ뾿㮥普畊栦</w:t>
      </w:r>
      <w:r>
        <w:rPr/>
        <w:t>꧂</w:t>
      </w:r>
      <w:r>
        <w:rPr/>
        <w:t>伵䑧ꌣ囂杸⬮䢻쉟欪㡏</w:t>
      </w:r>
      <w:r>
        <w:rPr/>
        <w:t>ꦡ</w:t>
      </w:r>
      <w:r>
        <w:rPr/>
        <w:t>쉔㖵쎵䰲뼤挺戥㩁呸喱깾婹坣슩䧂쉇璘</w:t>
      </w:r>
      <w:r>
        <w:rPr/>
        <w:t>ⵠ꧂ꥈ</w:t>
      </w:r>
      <w:r>
        <w:rPr/>
        <w:t>숱</w:t>
      </w:r>
      <w:r>
        <w:rPr/>
        <w:t>ꔦ┪</w:t>
      </w:r>
      <w:r>
        <w:rPr/>
        <w:t>䉧☽㕥橎⥏⭫╹揂⒩繚并ꍧ婴⬣䆮璩咻㩍佹秂否幡輥</w:t>
      </w:r>
      <w:r>
        <w:rPr/>
        <w:t>ꤪ</w:t>
      </w:r>
      <w:r>
        <w:rPr/>
        <w:t>則⿂坯㕊暏硹쉌䎻쉌㡄♑唬囂뭊</w:t>
      </w:r>
      <w:r>
        <w:rPr/>
        <w:t>Ⳃ</w:t>
      </w:r>
      <w:r>
        <w:rPr/>
        <w:t>㍅繵獪⽲㭾걳繙쉑䖏䨶氺㟂⌽煡슱䳂睒セ☲뽣洤伮乊딻䱵䄴ꎏ쉉</w:t>
      </w:r>
      <w:r>
        <w:rPr/>
        <w:t>꧂⑖</w:t>
      </w:r>
      <w:r>
        <w:rPr/>
        <w:t>晗彙䝑䱧漮</w:t>
      </w:r>
      <w:r>
        <w:rPr/>
        <w:t>ꗂ</w:t>
      </w:r>
      <w:r>
        <w:rPr/>
        <w:t>숣㙭摰ꥯ坓♨</w:t>
      </w:r>
      <w:r>
        <w:rPr/>
        <w:t>Ⱛ</w:t>
      </w:r>
      <w:r>
        <w:rPr/>
        <w:t>䱠쉇╚䀯숫⑭娱쉢㉧㩂숴⩠嚏⩑瀬䑮㣂숱轟敯揂啸녧拎䀤䥦桊浳愽숮㵣参㩞</w:t>
      </w:r>
      <w:r>
        <w:rPr/>
        <w:t>ⵖ</w:t>
      </w:r>
      <w:r>
        <w:rPr/>
        <w:t>⣍</w:t>
      </w:r>
      <w:r>
        <w:rPr/>
        <w:t>嗂쉔伸煟⭴╎飂㑤畒⺣抱硪繥넸䴤彈顸</w:t>
      </w:r>
      <w:r>
        <w:rPr/>
        <w:t>ꦥ</w:t>
      </w:r>
      <w:r>
        <w:rPr/>
        <w:t>䍾䎘咏묰쉚氩噶奪扖潙擃쉡</w:t>
      </w:r>
      <w:r>
        <w:rPr/>
        <w:t>ꔳꔪ</w:t>
      </w:r>
      <w:r>
        <w:rPr/>
        <w:t>奩딮ꅸ䗂䭑䉟瑖擂潘媡䕱</w:t>
      </w:r>
      <w:r>
        <w:rPr/>
        <w:t>ⱐ</w:t>
      </w:r>
      <w:r>
        <w:rPr/>
        <w:t>繸떏坏泂灇⽡쉒汊⍯ꇎ廂䁸넥╣慪䵗忂䡡䘵䕴쉥浕坕㍠偟䁔弽䱤㥤ꏂ㈴㉰乹쵮恒啘땇㥮湃㝬ォ穓䁮㵧꺏걓걇彄䡘塁⹠⪩䅷慧便唩兟</w:t>
      </w:r>
      <w:r>
        <w:rPr/>
        <w:t>⠪</w:t>
      </w:r>
      <w:r>
        <w:rPr/>
        <w:t>쉧쎱夫㙺䶥컂⾣䡒╁칅촴傩⹌☰䅤輵の復剥㵯싂撵㣂戴䉱ㄹ摫㉰쉠ꅄ兰쉊侏㠵橬㴪汄⤦쉍䣂쉑䧂勂쉍㠦쉨䨬㙸㕡啸敆䩂猨椮</w:t>
      </w:r>
      <w:r>
        <w:rPr/>
        <w:t>ⱞ</w:t>
      </w:r>
      <w:r>
        <w:rPr/>
        <w:t>灤㉏ㅣ촪㕎녺넫썳䬴쉷攬奇⽆摠漨┽漱湶⸪潬椭</w:t>
      </w:r>
      <w:r>
        <w:rPr/>
        <w:t>ꕚ</w:t>
      </w:r>
      <w:r>
        <w:rPr/>
        <w:t>柂䘻</w:t>
      </w:r>
      <w:r>
        <w:rPr/>
        <w:t>ꕣ</w:t>
      </w:r>
      <w:r>
        <w:rPr/>
        <w:t>썥䔵䐱繘䁖</w:t>
      </w:r>
      <w:r>
        <w:rPr/>
        <w:t>ⰴ⹺</w:t>
      </w:r>
      <w:r>
        <w:rPr/>
        <w:t>廂⑵橥슻挭圩⩮╗뿂䋂䥊绂澬䩵睦縰卞漊凍慾⑏䁖⻍⺱〶ꅾ顑싂玱瑕匬顡⨺땆懂㵶呩䄫䉍竂䛂呒悻㷂깵</w:t>
      </w:r>
      <w:r>
        <w:rPr/>
        <w:t>⠹</w:t>
      </w:r>
      <w:r>
        <w:rPr/>
        <w:t>뮵㨹</w:t>
      </w:r>
      <w:r>
        <w:rPr/>
        <w:t>ⶵ</w:t>
      </w:r>
      <w:r>
        <w:rPr/>
        <w:t>䗂顉⌵䈰䨹쉤唴䣂睒祓땦卬縬</w:t>
      </w:r>
      <w:r>
        <w:rPr/>
        <w:t>⣂</w:t>
      </w:r>
      <w:r>
        <w:rPr/>
        <w:t>㭗⿂뾿쉖</w:t>
      </w:r>
      <w:r>
        <w:rPr/>
        <w:t>꤯</w:t>
      </w:r>
      <w:r>
        <w:rPr/>
        <w:t>埃䉀妣申䌬恎灨䅀껎䚘땐쉨撥煑䅍㍇㉰녠䃂䡆洬쉉參㣎喣忂槂쌽쉮㴭弯噳嫂彏风䭺浓⼫㩎⍗梩妻숭㶣繳쉘婥묬澮煃㖘㩙㨪睞ꅌ㌳䀺㤦欬瀪㵴때䎩㐲䅮</w:t>
      </w:r>
      <w:r>
        <w:rPr/>
        <w:t>⣃</w:t>
      </w:r>
      <w:r>
        <w:rPr/>
        <w:t>秎橮壂焺幹숩剥쉟⭒填⸩剞ㆩ噙辬䵙</w:t>
      </w:r>
      <w:r>
        <w:rPr/>
        <w:t>⡞</w:t>
      </w:r>
      <w:r>
        <w:rPr/>
        <w:t>쉎숨佮媘㥯</w:t>
      </w:r>
      <w:r>
        <w:rPr/>
        <w:t>ⱈ</w:t>
      </w:r>
      <w:r>
        <w:rPr/>
        <w:t>偦㨪⨪碩打</w:t>
      </w:r>
      <w:r>
        <w:rPr/>
        <w:t>ⴸ⫃</w:t>
      </w:r>
      <w:r>
        <w:rPr/>
        <w:t>椭樸ㅷ⨵縬딣允橉歩③殥뿂숩漱㉩廂ꆩ⪡⑇溥熣쉬숬⑩</w:t>
      </w:r>
      <w:r>
        <w:rPr/>
        <w:t>ꥉ</w:t>
      </w:r>
      <w:r>
        <w:rPr/>
        <w:t>ꥺ䅮础╍淃縳浴넪晪敺愻敷垏兕㝸當彥⭘剾㶮</w:t>
      </w:r>
      <w:r>
        <w:rPr/>
        <w:t>ꥋ⹀⫎</w:t>
      </w:r>
      <w:r>
        <w:rPr/>
        <w:t>轷ꅣ窵⥍칡彗繂兒㟂</w:t>
      </w:r>
      <w:r>
        <w:rPr/>
        <w:t>ꥇ</w:t>
      </w:r>
      <w:r>
        <w:rPr/>
        <w:t>䵗</w:t>
      </w:r>
      <w:r>
        <w:rPr/>
        <w:t>⡫⩃</w:t>
      </w:r>
      <w:r>
        <w:rPr/>
        <w:t>䯎썵䕚ꍄ惂딪녬䉘の珂礱窡쉬㦘슡焵䍈癆⩥佹䕸栤</w:t>
      </w:r>
      <w:r>
        <w:rPr/>
        <w:t>ⵞ</w:t>
      </w:r>
      <w:r>
        <w:rPr/>
        <w:t>偐暣슘偊⥥㭩猹悡딲瀪潲䅘㢥辮ꥯ倶曂㨴쉂摭슿祂⽟敥⑚㧂渺㪩⍰冱䪱噎⚩怯㟍呐㦩꧎ꌪ坶䉟稪⫍숵</w:t>
      </w:r>
      <w:r>
        <w:rPr/>
        <w:t>꧂</w:t>
      </w:r>
      <w:r>
        <w:rPr/>
        <w:t>䉎䑳㝩佊㝐奩䝍뿂쵘숴䡬⬭噲⾬䕶䭡磃恌伷䇂뽎뽏㑆迂쉐殥䘫쉓佉싂䍦灁橚칎⪮㥰⭟呯産㉯煕⴩♚⩹睭⑱㢘獠橹䑗⨰넻숪横サꅓ佫⥲揃杔湬㉺䉑⥨㥎쌦慤穓䕴싍亡倰⻃廂㍅뮡습婋⼵칟䈴咬扆䌴磂쉹슱⿂㙞ꅷ깉捃뭄⤯숯ㅃ</w:t>
      </w:r>
      <w:r>
        <w:rPr/>
        <w:t>ꔯ</w:t>
      </w:r>
      <w:r>
        <w:rPr/>
        <w:t>幏뇂♁仂⥱䶏</w:t>
      </w:r>
      <w:r>
        <w:rPr/>
        <w:t>ⲿ</w:t>
      </w:r>
      <w:r>
        <w:rPr/>
        <w:t>坆呫䅓捃숨䤶㘭⩔爪睪</w:t>
      </w:r>
      <w:r>
        <w:rPr/>
        <w:t>ⵃ</w:t>
      </w:r>
      <w:r>
        <w:rPr/>
        <w:t>轶瑟噣吹浥⮮</w:t>
      </w:r>
      <w:r>
        <w:rPr/>
        <w:t>ꖬ</w:t>
      </w:r>
      <w:r>
        <w:rPr/>
        <w:t>㭆⨲䥄</w:t>
      </w:r>
      <w:r>
        <w:rPr/>
        <w:t>ⲏ</w:t>
      </w:r>
      <w:r>
        <w:rPr/>
        <w:t>⼮⮵疻쉙硇치</w:t>
      </w:r>
      <w:r>
        <w:rPr/>
        <w:t>ⱪ</w:t>
      </w:r>
      <w:r>
        <w:rPr/>
        <w:t>湘쉦偨⽟ꅗ⚩깯㠫⭡䵯⥙敇㩚쉴煒彆刹瑋䉁䋂暵싂圣⸱卯ꥥ쉲敀㩔䉑썸橴ꍅ熮쉭⨨泂깅奬嗂啾䱂㉊ꍒ⥘</w:t>
      </w:r>
      <w:r>
        <w:rPr/>
        <w:t>ꔶ</w:t>
      </w:r>
      <w:r>
        <w:rPr/>
        <w:t>㝔沏믂圪婉싂䵶吪</w:t>
      </w:r>
      <w:r>
        <w:rPr/>
        <w:t>ꥋ</w:t>
      </w:r>
      <w:r>
        <w:rPr/>
        <w:t>㠰⿂⹲攪컍⫂⌷转为⽚轒⩺䖡㕔疵ꍩ燂曂塆晐ヂ䥮쉫灡䜰⭓ꥹ牷㝐녟瀬癙灩䒩䝐彙깚珎</w:t>
      </w:r>
      <w:r>
        <w:rPr/>
        <w:t>ⵏ</w:t>
      </w:r>
      <w:r>
        <w:rPr/>
        <w:t>䆬儫䅪╠檣慈䜫⨸</w:t>
      </w:r>
      <w:r>
        <w:rPr/>
        <w:t>⣂</w:t>
      </w:r>
      <w:r>
        <w:rPr/>
        <w:t>긊䍂䌦幷䒩꺘䖡怯〉⦬췂帣ꍪ숥樴炣㞱뽸㆘䙊⩣煵䑒祮ヂ泂䵨歍昭戮盍㑭櫍朶祣へ숲䅧쵅䥀⵵癬䕶⭆쉟쉉ꄳ堬쉾橕㇂쉐栽⥔塩呤報獃穳䚩숲顬㴣䅯䁵敪斬䦥兤䖣쉢敪</w:t>
      </w:r>
      <w:r>
        <w:rPr/>
        <w:t>ꕚ</w:t>
      </w:r>
      <w:r>
        <w:rPr/>
        <w:t>䙌潡㟂呗䏂촱뽔㏂ㅲ瑀㮩㒣䅶䔪쉢⨴砭숵䁣䉹䀴䅦⨹ꅾ挰⽁村쉮捘ㆩ䱔슣㢮䆩</w:t>
      </w:r>
      <w:r>
        <w:rPr/>
        <w:t>ⱚ</w:t>
      </w:r>
      <w:r>
        <w:rPr/>
        <w:t>杳䒮뼣</w:t>
      </w:r>
      <w:r>
        <w:rPr/>
        <w:t>ⵈ</w:t>
      </w:r>
      <w:r>
        <w:rPr/>
        <w:t>㵃㝠咵㇂䱹㎿剌㬦슥迂吥睈쉇뗂甩㏂獶塣쉟䢵偱碻㭇嫂䭃⭲䥅杭砯싂恗煷㉋㠵摞⭴믂癟奂獑夸</w:t>
      </w:r>
      <w:r>
        <w:rPr/>
        <w:t>ꗂ</w:t>
      </w:r>
      <w:r>
        <w:rPr/>
        <w:t>쉳磂昪쉒쉱慲컂</w:t>
      </w:r>
      <w:r>
        <w:rPr/>
        <w:t>ꕔ</w:t>
      </w:r>
      <w:r>
        <w:rPr/>
        <w:t>㐥⥭숺㤴俍䝏숴⥂뽺涩繘㡙呢㞵숦渮但ㅞ勂瞣숨摾〻䥠㚵ꄴ</w:t>
      </w:r>
      <w:r>
        <w:rPr/>
        <w:t>⡈</w:t>
      </w:r>
      <w:r>
        <w:rPr/>
        <w:t>故烂쉙幏朱䩉淂싂슮潣싂䝭쌪稨獯갪典⎮堵䩠瑘⭨奏䜪숳呂滂녑慢ꥵ徣乢繖瘥欸㎏⏂㪡딻吥䙅愯</w:t>
      </w:r>
      <w:r>
        <w:rPr/>
        <w:t>ⶩ</w:t>
      </w:r>
      <w:r>
        <w:rPr/>
        <w:t>义扫盎칄瓍㟂婰繈쌨旂䀣⩖촮</w:t>
      </w:r>
      <w:r>
        <w:rPr/>
        <w:t>ⱱ</w:t>
      </w:r>
      <w:r>
        <w:rPr/>
        <w:t>녧恤䌺숮灩弰깠䌬숮獙쉪ꅐ쉆䑋⹇㙇歔㷂쌵畈偷</w:t>
      </w:r>
      <w:r>
        <w:rPr/>
        <w:t>꧂</w:t>
      </w:r>
      <w:r>
        <w:rPr/>
        <w:t>歔戳潞㉰湔浰⍮ꥮ䙠㞵噢搲顑땬唲쉤⽧帵䐦⨶佣呥俍儦</w:t>
      </w:r>
      <w:r>
        <w:rPr/>
        <w:t>⡤</w:t>
      </w:r>
      <w:r>
        <w:rPr/>
        <w:t>畕畒숪墵䑆礦</w:t>
      </w:r>
      <w:r>
        <w:rPr/>
        <w:t>⡘</w:t>
      </w:r>
      <w:r>
        <w:rPr/>
        <w:t>硥㣂숶⵭瘯执싂㏂뽀㎥䝞</w:t>
      </w:r>
      <w:r>
        <w:rPr/>
        <w:t>⣎</w:t>
      </w:r>
      <w:r>
        <w:rPr/>
        <w:t>何㈤㉁嘯恓洭昪⤬㴳剉슱祗敔侵䡰橧挴</w:t>
      </w:r>
      <w:r>
        <w:rPr/>
        <w:t>ⴭ</w:t>
      </w:r>
      <w:r>
        <w:rPr/>
        <w:t>䔦潇╪깱쉄䑔珎と㈥쉦䒿ꅣ쉏쌫䭬牏楠䱏쉰쵤싂啋〽䛂牾攵㧂☬匪⑳呉廂䌮㕤灲穅ㅐ㚵쉁坐奯琰쉕♍丽㬮ꍖ恕䅺숶頯쵫湖䝦⸶僂杊숺䁖녵昻ꥪ뽅ꆬ攨⹡壎촭䠽縣枮䝟匦쵅矂䟃㨯権싂偮㤷싍㟎慕䨨畫倷㎵</w:t>
      </w:r>
      <w:r>
        <w:rPr/>
        <w:t>ꕦ</w:t>
      </w:r>
      <w:r>
        <w:rPr/>
        <w:t>儷㩈쉒〉佫弭췂冮弸⹬獪嘷だ歈</w:t>
      </w:r>
      <w:r>
        <w:rPr/>
        <w:t>ꕈ␤⥎</w:t>
      </w:r>
      <w:r>
        <w:rPr/>
        <w:t>썖쉄䤣䀪乥獐榘㍟⥧敷䶏㙑摁㵫㴺⽑쵎ꥲ⭷殬䩾㕋㭗땖桧竂⹕楙娯녰</w:t>
      </w:r>
      <w:r>
        <w:rPr/>
        <w:t>ⱡ</w:t>
      </w:r>
      <w:r>
        <w:rPr/>
        <w:t>匫瑲䛂忎㤮亡煳傥딷䳂位䧂く煢株뿂뽘쉄温䍡䍇琬杁껂畳슣旂ꌸ슬쉡灣氤㐪ꆻ獊嗂灑䌵⑯丩썖㐻捂䣂晍숊ꅑ䢮㕃䍆剥䋂ꥪ㭉䴯㪩⴫썒⪥쉰䑋奁〤䩪㡁</w:t>
      </w:r>
      <w:r>
        <w:rPr/>
        <w:t>ⲏ</w:t>
      </w:r>
      <w:r>
        <w:rPr/>
        <w:t>쉧癤执ㄹ⸦呧皮⹤⻂䟂弲䭥埂柃䖣䠤嘩朴쉔䡘⨭灹琳◂硸뮱쉔疘盂㤥慤숭杮偳栴案濂㓂穸㤦츭䩟쉰共歾ꍏ⍨愺で䭘뽠</w:t>
      </w:r>
      <w:r>
        <w:rPr/>
        <w:t>⠱꥗</w:t>
      </w:r>
      <w:r>
        <w:rPr/>
        <w:t>䯂䡳㤩歀仂柂ꍊ喥넷싂쏎亡痍㘪櫂⌴ꅉ땑쉲䅂䤯朮湁穳祹⹗</w:t>
      </w:r>
      <w:r>
        <w:rPr/>
        <w:t>ꥍ</w:t>
      </w:r>
      <w:r>
        <w:rPr/>
        <w:t>㥟䯂䁟怳칕쉑</w:t>
      </w:r>
      <w:r>
        <w:rPr/>
        <w:t>ⵉ</w:t>
      </w:r>
      <w:r>
        <w:rPr/>
        <w:t>总津녶繣㡤唹㓂時瑕䣍⼲䅗㩏㜩싂焱</w:t>
      </w:r>
      <w:r>
        <w:rPr/>
        <w:t>ꥄ</w:t>
      </w:r>
      <w:r>
        <w:rPr/>
        <w:t>獍䓂盂⩾堭⑏㉂썏싂뭉⥈晨</w:t>
      </w:r>
      <w:r>
        <w:rPr/>
        <w:t>ⶩ</w:t>
      </w:r>
      <w:r>
        <w:rPr/>
        <w:t>㪩兾䉶梻㏂狂슡춘烎㙎䝩歞婄䜮쵊奺쉄畏␯摋</w:t>
      </w:r>
      <w:r>
        <w:rPr/>
        <w:t>ꤺ</w:t>
      </w:r>
      <w:r>
        <w:rPr/>
        <w:t>〯숲䔴♓牬숷䵵烂숯</w:t>
      </w:r>
      <w:r>
        <w:rPr/>
        <w:t>ꖮ⩲</w:t>
      </w:r>
      <w:r>
        <w:rPr/>
        <w:t>㯂奴娯颩㡸の╨</w:t>
      </w:r>
      <w:r>
        <w:rPr/>
        <w:t>⡯</w:t>
      </w:r>
      <w:r>
        <w:rPr/>
        <w:t>汤</w:t>
      </w:r>
      <w:r>
        <w:rPr/>
        <w:t>ꤷ␭</w:t>
      </w:r>
      <w:r>
        <w:rPr/>
        <w:t>氫杳拃帣</w:t>
      </w:r>
      <w:r>
        <w:rPr/>
        <w:t>Ⱖ</w:t>
      </w:r>
      <w:r>
        <w:rPr/>
        <w:t>栽亩毂⥲猦㑒䩘⾿〴䙓兏晨숶ꅟ䭒汫싎싂칪▵繒䜮湐쉁</w:t>
      </w:r>
      <w:r>
        <w:rPr/>
        <w:t>ⵡ</w:t>
      </w:r>
      <w:r>
        <w:rPr/>
        <w:t>搵焹敶ㆬ䩠싂싂⑁䄰쎱땢炡框싂旂䪮쏍싂䣂㭒督ꅳ椰䜩撩䄫싂楄光</w:t>
      </w:r>
      <w:r>
        <w:rPr/>
        <w:t>꧂</w:t>
      </w:r>
      <w:r>
        <w:rPr/>
        <w:t>噰欱㉡䫂뽑⪱㷂싂䁦♶숫迂撬檡亥礻柍㯎뭩繴㬺ꅡ쉗㟂倯</w:t>
      </w:r>
      <w:r>
        <w:rPr/>
        <w:t>⡔</w:t>
      </w:r>
      <w:r>
        <w:rPr/>
        <w:t>쉸곂뽒㤥䁚㙄䵚甭㍲㬯歏轳⦩숶瑍顟暏杦㠨畳숲⥵㯂㒡㜱呢㓂洰㦏╰匨</w:t>
      </w:r>
      <w:r>
        <w:rPr/>
        <w:t>⡒</w:t>
      </w:r>
      <w:r>
        <w:rPr/>
        <w:t>䎏㩈캮깢濂㗂冻쵬瘬䱒䭵칂깇湢故湪䠮㷂幗参汶쉏湟礩㥩歗␩㆘</w:t>
      </w:r>
      <w:r>
        <w:rPr/>
        <w:t>⠣</w:t>
      </w:r>
      <w:r>
        <w:rPr/>
        <w:t>婅畧愩⸹</w:t>
      </w:r>
      <w:r>
        <w:rPr/>
        <w:t>ⵓ</w:t>
      </w:r>
      <w:r>
        <w:rPr/>
        <w:t>ꍉ㕅⽳⨰㵙恇㚻䐲쉴术㕕に츷卡恒廂婂硦繸⨮쉍坌徿</w:t>
      </w:r>
      <w:r>
        <w:rPr/>
        <w:t>⣂</w:t>
      </w:r>
      <w:r>
        <w:rPr/>
        <w:t>湟딣彚浉凂珂捉㆏䢿㡅⥗䓎晉䦣딹纩晩♘榵獁⥔䙞䌱캥䛃⑉䤸㍢캩슬歍づ칊</w:t>
      </w:r>
      <w:r>
        <w:rPr/>
        <w:t>ⰴ</w:t>
      </w:r>
      <w:r>
        <w:rPr/>
        <w:t>숵㠷楠䭤㡩欤녇쉬找䀲숶壂ꥤ</w:t>
      </w:r>
      <w:r>
        <w:rPr/>
        <w:t>ꥑ</w:t>
      </w:r>
      <w:r>
        <w:rPr/>
        <w:t>喵繬쉧䱌啘쌷伭拂촱栬淎態뭬</w:t>
      </w:r>
      <w:r>
        <w:rPr/>
        <w:t>ⰹ</w:t>
      </w:r>
      <w:r>
        <w:rPr/>
        <w:t>깗挫澻刱칋⧂禣昪輦䳂싂偗캱硇䡵歌䡓湯欰杒乚㦬曍숵</w:t>
      </w:r>
      <w:r>
        <w:rPr/>
        <w:t>⢘ⰱ</w:t>
      </w:r>
      <w:r>
        <w:rPr/>
        <w:t>恞剚堳㉕畦䟃厵吲</w:t>
      </w:r>
      <w:r>
        <w:rPr/>
        <w:t>ꕀ</w:t>
      </w:r>
      <w:r>
        <w:rPr/>
        <w:t>䡕䖵䙬洽㥉⹉瀲갺䜹⑕烂싂쉺㕢쉈ꍋ칅佩㧂숭䵺䏂婔뭚治橪넪幾奰䉄橒柂⏂⍠⥭쉓輨겱并⫂睵ꌣ슻⩩稣숴悩␪朴㝲⥏䐯쉈扢磂쉖汚䵫䔊Ⓨ纩䂣</w:t>
      </w:r>
      <w:r>
        <w:rPr/>
        <w:t>꧂</w:t>
      </w:r>
      <w:r>
        <w:rPr/>
        <w:t>桥从쉭䭷㞩⯂ꥫ冱奴橘朮</w:t>
      </w:r>
      <w:r>
        <w:rPr/>
        <w:t>ꕌ</w:t>
      </w:r>
      <w:r>
        <w:rPr/>
        <w:t>䨶쉇用愱㖬怸㤱亿㐩㉶桀☫卫盂焪犣価奪쉭轰䩸䠥焹揂临顇䫂ꥬ쉎氲斿㈪⹇啞犻⩐</w:t>
      </w:r>
      <w:r>
        <w:rPr/>
        <w:t>ⴴ</w:t>
      </w:r>
      <w:r>
        <w:rPr/>
        <w:t>捺䉤䍡╖䭕恇畢슮ヂ껎䅀㔶칁䥃䐭</w:t>
      </w:r>
      <w:r>
        <w:rPr/>
        <w:t>ⱚ</w:t>
      </w:r>
      <w:r>
        <w:rPr/>
        <w:t>쉔佗楬佭摳뼸湯傩畷⯃煁쉄䗂喬捳晷깚扠⍩輮㵯쉒椻⩺橒畖勂䱋繪係䠪睩⑥㒥⼸</w:t>
      </w:r>
      <w:r>
        <w:rPr/>
        <w:t>⡍</w:t>
      </w:r>
      <w:r>
        <w:rPr/>
        <w:t>彴橺熿⩦琰坚㉉玥</w:t>
      </w:r>
      <w:r>
        <w:rPr/>
        <w:t>⠮</w:t>
      </w:r>
      <w:r>
        <w:rPr/>
        <w:t>쉱瘮晊⼭獍穎♲숰彂庘彯쌦幺ꥮ䀲璣㉑㩨亵乷卂⹁䍥䮻㨥뭩╕ꇂ慯숥彷숽煌슻⽵斏帹城慘晖含庬柃쉊楊兴쉭沵彋栦槃</w:t>
      </w:r>
      <w:r>
        <w:rPr/>
        <w:t>ⴸ</w:t>
      </w:r>
      <w:r>
        <w:rPr/>
        <w:t>倩桀所吥뽊♮</w:t>
      </w:r>
      <w:r>
        <w:rPr/>
        <w:t>ꦮ</w:t>
      </w:r>
      <w:r>
        <w:rPr/>
        <w:t>浹</w:t>
      </w:r>
      <w:r>
        <w:rPr/>
        <w:t>ꖩ</w:t>
      </w:r>
      <w:r>
        <w:rPr/>
        <w:t>帲㝈㜣猤㈩㔱摯坸潯䰽쉕幵⩍⪘⼤쉇㔯㉪갬䱀꥕♦ꥧ煚匩㋂匮䌱㟂楥⏂倴扱숶眪䊣嚣㖻春皡㬯䡦㭭⍌噸繘䱇ꏂ䟂占</w:t>
      </w:r>
      <w:r>
        <w:rPr/>
        <w:t>ꕵꗂ</w:t>
      </w:r>
      <w:r>
        <w:rPr/>
        <w:t>斬嗂䰥狍쉤썭ぇ꥖㝶싍恷䩉摏㶥㉭⭨䬭漵⏂潕㛂繄䬺擂唵祁╟ㅑ扌☪⎘⾥晰념걖彋佃쉮穣Ⓜ灔佯</w:t>
      </w:r>
      <w:r>
        <w:rPr/>
        <w:t>⡕</w:t>
      </w:r>
      <w:r>
        <w:rPr/>
        <w:t>轈㕰䭧竂倣瞱쉎슻</w:t>
      </w:r>
      <w:r>
        <w:rPr/>
        <w:t>ꤦ</w:t>
      </w:r>
      <w:r>
        <w:rPr/>
        <w:t>⻂硹伴圥싂纱敁䍪䩁㥪啘唫祐瓃儰晞橅䕍桞ꅘ復뭯䕕搽厥땾ㅫ꥞䈻彯睷췂⴪䯂䴯搫㘻⽡쉪榡㪥㍓㍈㙮</w:t>
      </w:r>
      <w:r>
        <w:rPr/>
        <w:t>ꤣ⭍</w:t>
      </w:r>
      <w:r>
        <w:rPr/>
        <w:t>甽䤱</w:t>
      </w:r>
      <w:r>
        <w:rPr/>
        <w:t>ꤥ☹</w:t>
      </w:r>
      <w:r>
        <w:rPr/>
        <w:t>湌㣂숩牫땗쵁쉖숪扂䙍쉔殡塬仂⶘矍䥺頬煎♀刪灢㵈䕉䘭娭㩃庩쎵䝚协漸㑒槂쉞쵬偏轉琣䉹깊㋂偷䨦怣䕙길払兯眫婯ꅚ䍞쉗</w:t>
      </w:r>
      <w:r>
        <w:rPr/>
        <w:t>ꕎ</w:t>
      </w:r>
      <w:r>
        <w:rPr/>
        <w:t>捃敘匶꥾常㍹ꅏ䘱⮮ぉ祑祘걶②楖促䡳㬻恫煰ꇂ㔰ꅤ轺㉥숵拃灭柂䵥獸䅁䈽쵊⿂杈祳啫┣夺ꥦ쉚䡎側庮報顊㘱숺䩓磍</w:t>
      </w:r>
      <w:r>
        <w:rPr/>
        <w:t>ꦣ</w:t>
      </w:r>
      <w:r>
        <w:rPr/>
        <w:t>䵤䞬⏂棎硃숤梵㢮幊彍獊䍃뭭쉧卹䉀颵묥ꍭ䙈梻歹㩧㚿復䥆싍䘷쉯㬻숩䍣㍁ꄯ止溵䩩Ⓜ皬싎⫂</w:t>
      </w:r>
      <w:r>
        <w:rPr/>
        <w:t>ⲥ</w:t>
      </w:r>
      <w:r>
        <w:rPr/>
        <w:t>呵䤬ㅨ㡕〨䞥党堵坆⛂娣싂僂炥◂媬⥱쉓䧂⑈䩫깴じ搥㕂扲癙⩂牙䌱矂䗂칡</w:t>
      </w:r>
      <w:r>
        <w:rPr/>
        <w:t>Ⰺ</w:t>
      </w:r>
      <w:r>
        <w:rPr/>
        <w:t>恸匨䨴뽇狂䙅杚頱㨵㬩⍊呤䕨廃믂彶숸慮슩ꆮ</w:t>
      </w:r>
      <w:r>
        <w:rPr/>
        <w:t>ⵋ</w:t>
      </w:r>
      <w:r>
        <w:rPr/>
        <w:t>㡋쉁穉䃍䓂䒿╅䯂欭嚥瑂䅖墻ꍠ焲슱⩟䩟깖縤깍☨</w:t>
      </w:r>
      <w:r>
        <w:rPr/>
        <w:t>ⷂ</w:t>
      </w:r>
      <w:r>
        <w:rPr/>
        <w:t>婘믃㧂䶣彷か숪쉳⑔儯쉁淂煌槂ㆱ毃愽䍔㧃䭙汖哃⾵╂曍㶻⩓愩噄瀻㭙㤩椮怪矂⌸㜩㝰䌬숩쏂䝵ꅩ</w:t>
      </w:r>
      <w:r>
        <w:rPr/>
        <w:t>꧂⭄</w:t>
      </w:r>
      <w:r>
        <w:rPr/>
        <w:t>㝟怪塊潞⩇煢⭬慑焺灚䭕䥅奬剗㫃栣⬣冣䱶㶩㨷绂숪怩⑷砵⑳쉃庮湰砥䙵╙촯顚〉⽅潭⹚恐⍭怯呅婒䐮拂</w:t>
      </w:r>
      <w:r>
        <w:rPr/>
        <w:t>ꤨ</w:t>
      </w:r>
      <w:r>
        <w:rPr/>
        <w:t>硩懂嗂湡呸㩶稥⼶䇂氣婡칸颣淎䓂瑋䅰䥉弱㇂㥐Ⓜ咬䍢嘪剓㒩嘬泂䘺䓂⨦⿂飂捖冘幧쏃庱擂⑫頹渷㞏敉步乎⯂갸쉳坪頹卪潷坊䁷㑺慭牚䡘僂究⌯䀫戴㕬䭁嫎湷ꎿ⽗㕍⵺⨫㬭拂歕깠㍫촻ꏂ쉅剃䦻㙸帬쉢䷃で穠⌳慆뿂焪⑃䍉㵫쉺偣ꍎ爤橖䂻媩濂幢㑖때煎堻湞쉠甲⩢䈬潋痂ꅘ昷딺盂</w:t>
      </w:r>
      <w:r>
        <w:rPr/>
        <w:t>ꥑ</w:t>
      </w:r>
      <w:r>
        <w:rPr/>
        <w:t>䨻㇂敕督画㩖㮣あ뗂ꥳ嘪</w:t>
      </w:r>
      <w:r>
        <w:rPr/>
        <w:t>ꦵ⎘</w:t>
      </w:r>
      <w:r>
        <w:rPr/>
        <w:t>Ⱔ⩐</w:t>
      </w:r>
      <w:r>
        <w:rPr/>
        <w:t>兒呈쉋㪻䶥㞮</w:t>
      </w:r>
      <w:r>
        <w:rPr/>
        <w:t>⢿</w:t>
      </w:r>
      <w:r>
        <w:rPr/>
        <w:t>꧂</w:t>
      </w:r>
      <w:r>
        <w:rPr/>
        <w:t>愫</w:t>
      </w:r>
      <w:r>
        <w:rPr/>
        <w:t>ꤩ</w:t>
      </w:r>
      <w:r>
        <w:rPr/>
        <w:t>噴飍ꍂ䑠䫂㥨䭉抿場숳츲⤦噱뮩㥄殮㵡橥슻䚿䰬乙洭㟂浥瘻摧奥顐촣䘦</w:t>
      </w:r>
      <w:r>
        <w:rPr/>
        <w:t>ꕹ</w:t>
      </w:r>
      <w:r>
        <w:rPr/>
        <w:t>긻ㅙ</w:t>
      </w:r>
      <w:r>
        <w:rPr/>
        <w:t>ꔶ</w:t>
      </w:r>
      <w:r>
        <w:rPr/>
        <w:t>쉮泂侩⽢忂</w:t>
      </w:r>
      <w:r>
        <w:rPr/>
        <w:t>ꦘ</w:t>
      </w:r>
      <w:r>
        <w:rPr/>
        <w:t>堹㌯뭦瑁㕨娴⻃洴旂唽湷⍏撬㴯顩ꥳ戹䰩㟂䉰治䡞㭢灣⍠樰杫卆儦⩾칶쉧ぉ♤睊䠦깕⯂㮻䩓䀯秂浐</w:t>
      </w:r>
      <w:r>
        <w:rPr/>
        <w:t>⡞</w:t>
      </w:r>
      <w:r>
        <w:rPr/>
        <w:t>灟</w:t>
      </w:r>
      <w:r>
        <w:rPr/>
        <w:t>ⵆ</w:t>
      </w:r>
      <w:r>
        <w:rPr/>
        <w:t>搱쉟</w:t>
      </w:r>
      <w:r>
        <w:rPr/>
        <w:t>ꤺ</w:t>
      </w:r>
      <w:r>
        <w:rPr/>
        <w:t>䅆即䤭㤷輵䱃ꍥ䣂</w:t>
      </w:r>
      <w:r>
        <w:rPr/>
        <w:t>ⵇ</w:t>
      </w:r>
      <w:r>
        <w:rPr/>
        <w:t>쉅飂뽯⩠栵⸰繘싂湴䙞䱴柂ぅ싂㡹땹믂焰⴪摭磂쉀礹㬦⬳楁湢㕑䑏撬㧂䣂䭤⭷繉쉘⨻ꎮ楖御䕘䄥녷䕪䜻떱牚湃嗂㶬琸䐪⨣轍ꅴ</w:t>
      </w:r>
      <w:r>
        <w:rPr/>
        <w:t>ⷂ</w:t>
      </w:r>
      <w:r>
        <w:rPr/>
        <w:t>䈤刷傩⒣煓⨻吷㡅眵쉍ꍀ䉐</w:t>
      </w:r>
      <w:r>
        <w:rPr/>
        <w:t>꧂</w:t>
      </w:r>
      <w:r>
        <w:rPr/>
        <w:t>㐬쉴氲⩬쉦⹩쉓쏂睨쉵싂카幂妏戦</w:t>
      </w:r>
      <w:r>
        <w:rPr/>
        <w:t>⢏┴</w:t>
      </w:r>
      <w:r>
        <w:rPr/>
        <w:t>㞣숦䬯츲㠰숪㏂⌬䵚␲촬숵㭕灅楕㡀㉃䶘偘䱡썢♴뭓⼬㔻曍㷎</w:t>
      </w:r>
      <w:r>
        <w:rPr/>
        <w:t>ꥒ</w:t>
      </w:r>
      <w:r>
        <w:rPr/>
        <w:t>滍싂㨻䎣╪獬挫微掻橩塵㒏䨰⑗뇂촊쉺ꅬ쉑偁⌱䤨挸쉧憩瀻⼽</w:t>
      </w:r>
      <w:r>
        <w:rPr/>
        <w:t>ꥉ</w:t>
      </w:r>
      <w:r>
        <w:rPr/>
        <w:t>䳃埃汈攫쉷夳扊㩴ꍭ祐싂</w:t>
      </w:r>
      <w:r>
        <w:rPr/>
        <w:t>⡑</w:t>
      </w:r>
      <w:r>
        <w:rPr/>
        <w:t>昬싂癤땄䰴⫂摕㓂㤦◎쉐쉐债捸䔳㙳䱑甪䙩⸳㑁</w:t>
      </w:r>
      <w:r>
        <w:rPr/>
        <w:t>⠮</w:t>
      </w:r>
      <w:r>
        <w:rPr/>
        <w:t>ꤱ</w:t>
      </w:r>
      <w:r>
        <w:rPr/>
        <w:t>汒汓か㤩뭀繰䠮扇䈷汃惂獱炣뗂迂坴딷쉷뮩䰸뭦ꆥ樫㥤땭넩뿂㑩倯扎◎㭧稽㨮㐦숷杁䙄㌷扮〭쉶䎵榩슬꥗㔨䅀뇂吰䚣쉈싍幄䅁쉗㭸睲숹顣爦숺婬師ꅤ啑䋎渰欯潟猶樮㈱顔戱濍剁쉩⽌넥䱊䧃〶噸</w:t>
      </w:r>
      <w:r>
        <w:rPr/>
        <w:t>ⵆ</w:t>
      </w:r>
      <w:r>
        <w:rPr/>
        <w:t>兔咱轫噮㇎稱湯⤦㕹㤪썪ㄶ番</w:t>
      </w:r>
      <w:r>
        <w:rPr/>
        <w:t>Ⳃ</w:t>
      </w:r>
      <w:r>
        <w:rPr/>
        <w:t>䑀焨쉠놡煺斿摉쉸묤쉍ㄻㅇ奨擂扞ꄱ噚擎㎿㤮整㝬奴䃎栦捫汔䈪ꆵ㤺〳㑡숦䝡⹊ㄨ垥녀</w:t>
      </w:r>
      <w:r>
        <w:rPr/>
        <w:t>ꥒ</w:t>
      </w:r>
      <w:r>
        <w:rPr/>
        <w:t>坊湒癚⾏</w:t>
      </w:r>
      <w:r>
        <w:rPr/>
        <w:t>ꔩ</w:t>
      </w:r>
      <w:r>
        <w:rPr/>
        <w:t>䅳ꥹ䭐㵷悏㔸䁩</w:t>
      </w:r>
      <w:r>
        <w:rPr/>
        <w:t>Ⱶ</w:t>
      </w:r>
      <w:r>
        <w:rPr/>
        <w:t>杚깔㝵頳愲珂⚡쉞氩縵由㴪偶뗂㨭盂奕⚩⥺싂睬䞡碵但⍌숹</w:t>
      </w:r>
      <w:r>
        <w:rPr/>
        <w:t>⡅</w:t>
      </w:r>
      <w:r>
        <w:rPr/>
        <w:t>绂憩櫂싂䴻塘楦쉨渫洨䉴塑橧牅䣂⪻哂佶䆥穂㌪汘㕑倪껍撿</w:t>
      </w:r>
      <w:r>
        <w:rPr/>
        <w:t>⡶⴬</w:t>
      </w:r>
      <w:r>
        <w:rPr/>
        <w:t>㵲䴺繉䫂慧㔩ꍳ塳ꇂ묻뽮쌣瑭牶塸痂⒮⻂⨨</w:t>
      </w:r>
      <w:r>
        <w:rPr/>
        <w:t>꧂</w:t>
      </w:r>
      <w:r>
        <w:rPr/>
        <w:t>숴兢氮</w:t>
      </w:r>
      <w:r>
        <w:rPr/>
        <w:t>ⱚ⩨⥪</w:t>
      </w:r>
      <w:r>
        <w:rPr/>
        <w:t>伳쉀</w:t>
      </w:r>
      <w:r>
        <w:rPr/>
        <w:t>Ɱ</w:t>
      </w:r>
      <w:r>
        <w:rPr/>
        <w:t>긺瑇欯娲塲华毎吱佋䣎쉱ꇂ揂焬偡⼤渲ㆡ捴쵅㆏⍍剃縴牁㙬轉便痃惂坓싂격智㪏㕞⩮㥷뭢⑯煾췂숪硄漪㥡㈭싂扥じ숫숩ガ䀽㍎硟뼦倮䚱塋</w:t>
      </w:r>
      <w:r>
        <w:rPr/>
        <w:t>ꗂ</w:t>
      </w:r>
      <w:r>
        <w:rPr/>
        <w:t>䩸㈩揂⭇䱕没㫎埂썄⦻捐㉚瑎㟂唺䅘繹쉾㉄轙㭟슿쉒</w:t>
      </w:r>
      <w:r>
        <w:rPr/>
        <w:t>⠸⨯</w:t>
      </w:r>
      <w:r>
        <w:rPr/>
        <w:t>杣歯䙫㥀塍砣毂瀣婒帴帪㦡♖䩌献슻䇂怰⽊☬猦⍩쉂숪墵□橳纣⌫㡍噸䕵瘫湟⫂䑥獓䑬ꍅ䙣</w:t>
      </w:r>
      <w:r>
        <w:rPr/>
        <w:t>ꕶ</w:t>
      </w:r>
      <w:r>
        <w:rPr/>
        <w:t>쉥煰숸뭯╫李숷䠪ㆬ女火</w:t>
      </w:r>
      <w:r>
        <w:rPr/>
        <w:t>ꔰ</w:t>
      </w:r>
      <w:r>
        <w:rPr/>
        <w:t>朵㬣娲珂쉨〱㑮ㄮ䩊⥣숨顂偶썟爬ㅕ湫弹쉨ィ⩘婹</w:t>
      </w:r>
      <w:r>
        <w:rPr/>
        <w:t>ⵥ</w:t>
      </w:r>
      <w:r>
        <w:rPr/>
        <w:t>숩⭤扢㢥칖㚮畯獊䛂䢩놥⭧㴰烂</w:t>
      </w:r>
      <w:r>
        <w:rPr/>
        <w:t>ꦡ</w:t>
      </w:r>
      <w:r>
        <w:rPr/>
        <w:t>央強婰ꄦ</w:t>
      </w:r>
      <w:r>
        <w:rPr/>
        <w:t>ⱍ</w:t>
      </w:r>
      <w:r>
        <w:rPr/>
        <w:t>匬轒</w:t>
      </w:r>
      <w:r>
        <w:rPr/>
        <w:t>꧂</w:t>
      </w:r>
      <w:r>
        <w:rPr/>
        <w:t>哂煫瑤㉍ꥤ婐埂⍔奏숰睇溻䉖焽싂쉊쉄䵮璥矎䙚撡慃瘽㖣땱悡㈪湄䩧ꌬ颥桘촽묪</w:t>
      </w:r>
      <w:r>
        <w:rPr/>
        <w:t>ꥂ</w:t>
      </w:r>
      <w:r>
        <w:rPr/>
        <w:t>ꍾ戰뽸⸻쉲盂た</w:t>
      </w:r>
      <w:r>
        <w:rPr/>
        <w:t>ꔭ</w:t>
      </w:r>
      <w:r>
        <w:rPr/>
        <w:t>㔊儣奨䈫彉埂噊穏倹汎顁⪱と留壂睥䍵年呚枩</w:t>
      </w:r>
      <w:r>
        <w:rPr/>
        <w:t>⡨</w:t>
      </w:r>
      <w:r>
        <w:rPr/>
        <w:t>影佡䭢㬤䦩砸晶晒쉰쉋숸噮┲㶡甤ど┨뽺煔㩩䕂䄦⪣쉈㵏㡘含䟂녠㵐乇╔烂㧂⸶䄪猳咿⍧뭯氭扰땘뽞쉥欫瞮瀵轫⩮䈬묲狃爸庱╬廂悵䓂㡘ꄥ呇㡷墩㩵禬</w:t>
      </w:r>
      <w:r>
        <w:rPr/>
        <w:t>ꕇ</w:t>
      </w:r>
      <w:r>
        <w:rPr/>
        <w:t>爱奔汵怦参⌴╸心㋂⩷祫练㙦甪㤨Ⓕ䥮⩪吪</w:t>
      </w:r>
      <w:r>
        <w:rPr/>
        <w:t>ⴭ</w:t>
      </w:r>
      <w:r>
        <w:rPr/>
        <w:t>恏漺瘬摾싎㑢</w:t>
      </w:r>
      <w:r>
        <w:rPr/>
        <w:t>ⱓ</w:t>
      </w:r>
      <w:r>
        <w:rPr/>
        <w:t>䭩炏⤮啰쉭</w:t>
      </w:r>
      <w:r>
        <w:rPr/>
        <w:t>ꖣ</w:t>
      </w:r>
      <w:r>
        <w:rPr/>
        <w:t>⺘</w:t>
      </w:r>
      <w:r>
        <w:rPr/>
        <w:t>ⶱ</w:t>
      </w:r>
      <w:r>
        <w:rPr/>
        <w:t>䭐㵡畉ꥯ숽㍖畾勂䉇顨쉚㍎䵔⪩呏쉃皱纏啰㞬竎怯焥䝕亩敃䥶䀥枵쉴㝳뽦剁녎ꅒ놿㜷轕ꌫ灞啭ꅄ뭡偨</w:t>
      </w:r>
      <w:r>
        <w:rPr/>
        <w:t>⢮</w:t>
      </w:r>
      <w:r>
        <w:rPr/>
        <w:t>㫂쵶㙚캩僂䱀抱题䅰뮿娩〲ㅴ쉞숮扄슘灸櫎㕂땾怴</w:t>
      </w:r>
      <w:r>
        <w:rPr/>
        <w:t>ꕭ</w:t>
      </w:r>
      <w:r>
        <w:rPr/>
        <w:t>Ⳃ</w:t>
      </w:r>
      <w:r>
        <w:rPr/>
        <w:t>摶㕱䱣ぺ㵚䉪ㄭ</w:t>
      </w:r>
      <w:r>
        <w:rPr/>
        <w:t>⣂</w:t>
      </w:r>
      <w:r>
        <w:rPr/>
        <w:t>潥轇쉂쉀朴䥘싂牣恄浞䙊싂</w:t>
      </w:r>
      <w:r>
        <w:rPr/>
        <w:t>Ⱝ</w:t>
      </w:r>
      <w:r>
        <w:rPr/>
        <w:t>䎻⭠쉁㵲쌤</w:t>
      </w:r>
      <w:r>
        <w:rPr/>
        <w:t>ⰵ</w:t>
      </w:r>
      <w:r>
        <w:rPr/>
        <w:t>か债挽獞쉇颮扞䞩</w:t>
      </w:r>
      <w:r>
        <w:rPr/>
        <w:t>Ⳃ</w:t>
      </w:r>
      <w:r>
        <w:rPr/>
        <w:t>䰽捚瓂㌣祱挳깔䕱</w:t>
      </w:r>
      <w:r>
        <w:rPr/>
        <w:t>⠸</w:t>
      </w:r>
      <w:r>
        <w:rPr/>
        <w:t>땘潙攤坁獘슥繱슩助瑋슻抩㭑뿂究沵ぴ㩤ꍖ㕧灈⏂䭞䄴嗂倷塧挥㮡橯敮┹ꏂ⌨攩㡕䕍昪䤷扁㥢㠬楂㭺㓂깢ガ稳㖿쉱噹忂ㅑ䇍䜨䄤欽楬攳匨穚</w:t>
      </w:r>
      <w:r>
        <w:rPr/>
        <w:t>ꥋ╷ⵗ</w:t>
      </w:r>
      <w:r>
        <w:rPr/>
        <w:t>侱Ⓜ</w:t>
      </w:r>
      <w:r>
        <w:rPr/>
        <w:t>ꖥ</w:t>
      </w:r>
      <w:r>
        <w:rPr/>
        <w:t>楷㟂戣䝉歪뭶싂숽旂倥棂⾻뾬쉵祈뽉䵪쉁幘╧⤳㵦촲涩佺䙚䇂盂愪┫싎</w:t>
      </w:r>
      <w:r>
        <w:rPr/>
        <w:t>꧂</w:t>
      </w:r>
      <w:r>
        <w:rPr/>
        <w:t>妬㝵洪䦱灕⩹墵穬䴸恆搦本쉾䕪㭵䵲毂䌭충浵昲㑩</w:t>
      </w:r>
      <w:r>
        <w:rPr/>
        <w:t>ꕎ</w:t>
      </w:r>
      <w:r>
        <w:rPr/>
        <w:t>쉍穳汴歕竂啖潆瑶榬昦㕗숩硰䦘晊쉖슬땗뿂촸㭢噄⍗塪侵䠰숸숫䜸戰䤽쉯䒘⍰䟂</w:t>
      </w:r>
      <w:r>
        <w:rPr/>
        <w:t>ꕏ</w:t>
      </w:r>
      <w:r>
        <w:rPr/>
        <w:t>呒㖱⥗㈯椽쉄㑗䳃㋂慉頱싂妩䕃꥔炩喵煀慂䚿ㄵ뭰杮⩱偐噚杈슩ㄺ䨻烂敔澘繐䋂繠⩋</w:t>
      </w:r>
      <w:r>
        <w:rPr/>
        <w:t>ⵓ⪥</w:t>
      </w:r>
      <w:r>
        <w:rPr/>
        <w:t>䄶㚣歗淂浱䴯䎮顦噺桖슡昹⛂⽨李暩썏听싍㙬湯뭌䅲㴵싂숸갴摣弲穬泂穖癗橯</w:t>
      </w:r>
      <w:r>
        <w:rPr/>
        <w:t>ⵒ╧</w:t>
      </w:r>
      <w:r>
        <w:rPr/>
        <w:t>塭弶㕵檏숽晰䫎⑅䑥⿎</w:t>
      </w:r>
      <w:r>
        <w:rPr/>
        <w:t>ꕀ</w:t>
      </w:r>
      <w:r>
        <w:rPr/>
        <w:t>䐱㤯烂繊뭊倣숬摬墩轣坆娤婬⏂轥梡쉇㵨</w:t>
      </w:r>
      <w:r>
        <w:rPr/>
        <w:t>꤬</w:t>
      </w:r>
      <w:r>
        <w:rPr/>
        <w:t>娴䡟䕊</w:t>
      </w:r>
      <w:r>
        <w:rPr/>
        <w:t>Ⱚ</w:t>
      </w:r>
      <w:r>
        <w:rPr/>
        <w:t>䉊㌹⩒ꍸ䶘숰牯僂숊㝊欰睕㵉</w:t>
      </w:r>
      <w:r>
        <w:rPr/>
        <w:t>⡎</w:t>
      </w:r>
      <w:r>
        <w:rPr/>
        <w:t>㞮塟쉙做䤺滂⫂稺⧂슱顕墵氩⥆渴眹当㩃佱䮩侻⛂䖩䔭䖣쉱呹㒱畾⵵㮣瑄澥〳溱厏器㙇㝄番顱纻믂䀥景潳抩쉸</w:t>
      </w:r>
      <w:r>
        <w:rPr/>
        <w:t>ꦻ</w:t>
      </w:r>
      <w:r>
        <w:rPr/>
        <w:t>睹㡃戤츽䍅類㥸숦瘵⍈南䐱景㈺弦熩坎乊쌯㙠丷怷敬桭녥ꍃ妘⭶숫슡㝱堳杮恇渫杤㥮䟂쉂䍟枡㦣䫂剸彺䩔◂㍄䭬埂</w:t>
      </w:r>
      <w:r>
        <w:rPr/>
        <w:t>⡣</w:t>
      </w:r>
      <w:r>
        <w:rPr/>
        <w:t>㕆㔩堩颬桗灶偁煊쉊䋂噉땔㢱䀪汶╬쉂単습䐭彐弩땾橋⿂⸤癃呎쉾묻㛂び慄㍑兤ꍵ䮩숵杦楥쵏澡쉖ꅗ㣃湘摷㑨唬㝭彪瘲</w:t>
      </w:r>
      <w:r>
        <w:rPr/>
        <w:t>ⴭ</w:t>
      </w:r>
      <w:r>
        <w:rPr/>
        <w:t>繲敨</w:t>
      </w:r>
      <w:r>
        <w:rPr/>
        <w:t>⡺</w:t>
      </w:r>
      <w:r>
        <w:rPr/>
        <w:t>㙚싂縱歨⼫桂䦡♉婎</w:t>
      </w:r>
      <w:r>
        <w:rPr/>
        <w:t>Ⳃ</w:t>
      </w:r>
      <w:r>
        <w:rPr/>
        <w:t>姃㘯婙⑏뇂䟎䂘佀ㄦ䍎쉆浙⥍</w:t>
      </w:r>
      <w:r>
        <w:rPr/>
        <w:t>ⰷ</w:t>
      </w:r>
      <w:r>
        <w:rPr/>
        <w:t>瑩䵘䨭伦촪䑶䙹쉄䧂〳㜯㵡</w:t>
      </w:r>
      <w:r>
        <w:rPr/>
        <w:t>꧍</w:t>
      </w:r>
      <w:r>
        <w:rPr/>
        <w:t>ㅫ枣撡敎剃㨰䝳숹墬幟湅␳䞻癦녈效祹습䡒⽗쉰獠塷幋濂穨㑫䁩浫献䵕䉸⹴杒䩃窩啙䱚坐セ硞䓂㉤桬쉰硱敖瑃操旂唩땓灗㍙䒘旂숵獫帰捔頤䕈彪ꅌ땟幊쉡䍕⹈䢵椪䉦</w:t>
      </w:r>
      <w:r>
        <w:rPr/>
        <w:t>⡡</w:t>
      </w:r>
      <w:r>
        <w:rPr/>
        <w:t>欺癍</w:t>
      </w:r>
      <w:r>
        <w:rPr/>
        <w:t>ꥎ</w:t>
      </w:r>
      <w:r>
        <w:rPr/>
        <w:t>捴煄噬〳칖囂⍷</w:t>
      </w:r>
      <w:r>
        <w:rPr/>
        <w:t>ⲿ</w:t>
      </w:r>
      <w:r>
        <w:rPr/>
        <w:t>攬徿䣂啑걒䅕슬呬剴〪㠴ꄸ妣</w:t>
      </w:r>
      <w:r>
        <w:rPr/>
        <w:t>ꤴ</w:t>
      </w:r>
      <w:r>
        <w:rPr/>
        <w:t>䙶嫂剣⦿깐⯂伷䉖</w:t>
      </w:r>
      <w:r>
        <w:rPr/>
        <w:t>ꕑ</w:t>
      </w:r>
      <w:r>
        <w:rPr/>
        <w:t>䗂㔷䍵䞱쉊䕰썫땧㠵쉷㌸奷䨲渹곃䡶␷潬쉋㴸䐴ꍢ䱀娶强猪迂䅳昣欨た甪쉕땵ꄷ㌻ꍖ⩬徵異䍆教ㅏ㭒䭔슣☨癏␭㡓睏斵쌣㡨瘺쉈㴪⑉繃뽍䱆뽙瑭澩冣춘娹겘꺏仂璩烂畱츥⩣㌳㫂쉺⑺乢숪ꥠ㌤佊쉋</w:t>
      </w:r>
      <w:r>
        <w:rPr/>
        <w:t>Ɽ⭚</w:t>
      </w:r>
      <w:r>
        <w:rPr/>
        <w:t>쉊焥堪㊏넵ㆥ乐쉳뗂⩔淂氨硶彵㬥㈯㥌치轴䝒䁐迂瘴뭯䡸쉠⿂⏂咿繦䪱쉨䐽㭨浈顨堷橡⫂⩐㑂杶偊䆏슥剸㡫䡡㵅炻⥌㘲⸷㉦杦숱婶</w:t>
      </w:r>
      <w:r>
        <w:rPr/>
        <w:t>ꔸ</w:t>
      </w:r>
      <w:r>
        <w:rPr/>
        <w:t>勂╳癈칳嫂㈱卣塩쉊斏堨갻㉺灙機找쉘憵呮☶稸墱ꍃ쉙瞻竂㭈坧晸숶怤础喱撥媮呤値椰䮬㙀彡갦彶湖係坤쉎쉪烍㒵䌸喬쎏숵洩㙍繡</w:t>
      </w:r>
      <w:r>
        <w:rPr/>
        <w:t>ꕷ</w:t>
      </w:r>
      <w:r>
        <w:rPr/>
        <w:t>숨便睁ㄊ䥢操㩰쉭珂ꇎ忂쉸㬣⹌㕨䝧䰲땥义氥斡厘</w:t>
      </w:r>
      <w:r>
        <w:rPr/>
        <w:t>ꤪ⹋ꦩ</w:t>
      </w:r>
      <w:r>
        <w:rPr/>
        <w:t>䊥䙪傿辩⥫⭇䥏扭煭坪⥊㡷▩柂汹䄽绂쉳祵㣂䞏숸桎潟桑슏</w:t>
      </w:r>
      <w:r>
        <w:rPr/>
        <w:t>ꤹ</w:t>
      </w:r>
      <w:r>
        <w:rPr/>
        <w:t>뽙反⸸湨⑟轃㝮兮</w:t>
      </w:r>
      <w:r>
        <w:rPr/>
        <w:t>ꕌ</w:t>
      </w:r>
      <w:r>
        <w:rPr/>
        <w:t>ヂ玡㨴쉒⼭㬷止媏椽瑳婩䩹⥟츩숳쉀咥囂䍌瑨硟暘⽚ぬ輸橕版뭴칆浓挸畨</w:t>
      </w:r>
      <w:r>
        <w:rPr/>
        <w:t>ꦿ</w:t>
      </w:r>
      <w:r>
        <w:rPr/>
        <w:t>칾轪䰭痃攳柂쉺</w:t>
      </w:r>
      <w:r>
        <w:rPr/>
        <w:t>⡔</w:t>
      </w:r>
      <w:r>
        <w:rPr/>
        <w:t>扟䏂㚮轃゘畠砽뼵</w:t>
      </w:r>
      <w:r>
        <w:rPr/>
        <w:t>⡶</w:t>
      </w:r>
      <w:r>
        <w:rPr/>
        <w:t>睉刻싎</w:t>
      </w:r>
      <w:r>
        <w:rPr/>
        <w:t>ⵅ</w:t>
      </w:r>
      <w:r>
        <w:rPr/>
        <w:t>䥣</w:t>
      </w:r>
      <w:r>
        <w:rPr/>
        <w:t>ꕚ╶</w:t>
      </w:r>
      <w:r>
        <w:rPr/>
        <w:t>稦樦㫂晣묱桢穊⹗ㅨ橧쉔サ껂煅湧⩧摁全碥唺묣棂瘪㡂娤㬫꥞숭</w:t>
      </w:r>
      <w:r>
        <w:rPr/>
        <w:t>ꕬ⑃</w:t>
      </w:r>
      <w:r>
        <w:rPr/>
        <w:t>縤㝒捪丨䅳쉰参숬柂啃牥瑢敲怵畀☸轟䤨妮㈦塗唰㈨⸦⤣츮㕢䙆쉄㍣摃쉈꺣䖩</w:t>
      </w:r>
      <w:r>
        <w:rPr/>
        <w:t>ⶥ</w:t>
      </w:r>
      <w:r>
        <w:rPr/>
        <w:t>슏埂憘숸乹煘祺뽙</w:t>
      </w:r>
      <w:r>
        <w:rPr/>
        <w:t>ⴰ⩤</w:t>
      </w:r>
      <w:r>
        <w:rPr/>
        <w:t>㍭秂㑵</w:t>
      </w:r>
      <w:r>
        <w:rPr/>
        <w:t>ꤽ</w:t>
      </w:r>
      <w:r>
        <w:rPr/>
        <w:t>曂折╤歮㭂䙺䛂繴塳㐦</w:t>
      </w:r>
      <w:r>
        <w:rPr/>
        <w:t>ⴳ</w:t>
      </w:r>
      <w:r>
        <w:rPr/>
        <w:t>甭潨</w:t>
      </w:r>
      <w:r>
        <w:rPr/>
        <w:t>꧂</w:t>
      </w:r>
      <w:r>
        <w:rPr/>
        <w:t>檵썏㠤칌飂熘땘쉯묵䔳歚㵬싂剁㷂扢䵍䭄⼮卹扑獂쏂쉂⸶抻潦佘刨㤴㵡䗂晞曍㤹嫂曂穘쌭</w:t>
      </w:r>
      <w:r>
        <w:rPr/>
        <w:t>ꥌ</w:t>
      </w:r>
      <w:r>
        <w:rPr/>
        <w:t>䐷㇎庿临⒥䁚奔䭸塨</w:t>
      </w:r>
      <w:r>
        <w:rPr/>
        <w:t>⡊⥾</w:t>
      </w:r>
      <w:r>
        <w:rPr/>
        <w:t>捱乁先穊쉴곍剺㉇猽㓂辡珎⤸数爥橦欪嫂뇂㑶</w:t>
      </w:r>
      <w:r>
        <w:rPr/>
        <w:t>ꥌ</w:t>
      </w:r>
      <w:r>
        <w:rPr/>
        <w:t>쉈歔쉠㝚ꥥ乤汔怹婌</w:t>
      </w:r>
      <w:r>
        <w:rPr/>
        <w:t>Ⳃ</w:t>
      </w:r>
      <w:r>
        <w:rPr/>
        <w:t>歈쉭슏⥡奉쉍唺♆</w:t>
      </w:r>
      <w:r>
        <w:rPr/>
        <w:t>ⱬ</w:t>
      </w:r>
      <w:r>
        <w:rPr/>
        <w:t>㵴╤畷㵎㌽炏乯슘ꌬ湓楊ꇎ䧍抩㛂摵䑯漩摥爳䔫캻⹱䉙</w:t>
      </w:r>
      <w:r>
        <w:rPr/>
        <w:t>⡑</w:t>
      </w:r>
      <w:r>
        <w:rPr/>
        <w:t>兯</w:t>
      </w:r>
      <w:r>
        <w:rPr/>
        <w:t>Ⱪ</w:t>
      </w:r>
      <w:r>
        <w:rPr/>
        <w:t>摚싂煍䝩哂쉢䧂땡⑄싂</w:t>
      </w:r>
      <w:r>
        <w:rPr/>
        <w:t>ꤱ</w:t>
      </w:r>
      <w:r>
        <w:rPr/>
        <w:t>瑄⬹橌昬䯍</w:t>
      </w:r>
      <w:r>
        <w:rPr/>
        <w:t>ⴺ</w:t>
      </w:r>
      <w:r>
        <w:rPr/>
        <w:t>偸쵺潪涡末匶⽁</w:t>
      </w:r>
      <w:r>
        <w:rPr/>
        <w:t>⡎</w:t>
      </w:r>
      <w:r>
        <w:rPr/>
        <w:t>䕕兗䛂㙟癪卩挽㍴橴</w:t>
      </w:r>
      <w:r>
        <w:rPr/>
        <w:t>꧂</w:t>
      </w:r>
      <w:r>
        <w:rPr/>
        <w:t>丫奴ギ</w:t>
      </w:r>
      <w:r>
        <w:rPr/>
        <w:t>ꗂ</w:t>
      </w:r>
      <w:r>
        <w:rPr/>
        <w:t>恴⹣奠䑢㝎だ噢灘睋싂亿庩填捋栱⨲佚偄䪘轐㍶瞻</w:t>
      </w:r>
      <w:r>
        <w:rPr/>
        <w:t>ⱗ</w:t>
      </w:r>
      <w:r>
        <w:rPr/>
        <w:t>䍩칥坣乆䙔䋂㕘䍒㧂쉄牏◂抩㜶眲㋂⪣䉯</w:t>
      </w:r>
      <w:r>
        <w:rPr/>
        <w:t>Ⱕ</w:t>
      </w:r>
      <w:r>
        <w:rPr/>
        <w:t>숶䍄썳澣拍쌭╘顆啷儩䙍쉏狂ㄩ伽䝾촰帨</w:t>
      </w:r>
      <w:r>
        <w:rPr/>
        <w:t>ꥐ⬰</w:t>
      </w:r>
      <w:r>
        <w:rPr/>
        <w:t>䁹⯂堸㡄䷂㴤砹㘻殮</w:t>
      </w:r>
      <w:r>
        <w:rPr/>
        <w:t>ⱺ</w:t>
      </w:r>
      <w:r>
        <w:rPr/>
        <w:t>姂숯췂幌伶䨦椺쉥穳乡頸ぐ䚣㵳楄쉱価輱狂忂숸湞걈ꇍ檻䨯㡮の捏涡扳ㄪ슩⽣怨幟坙⎩濃숦彥稪쉙</w:t>
      </w:r>
      <w:r>
        <w:rPr/>
        <w:t>⢡</w:t>
      </w:r>
      <w:r>
        <w:rPr/>
        <w:t>㔺숳</w:t>
      </w:r>
      <w:r>
        <w:rPr/>
        <w:t>Ⱛ</w:t>
      </w:r>
      <w:r>
        <w:rPr/>
        <w:t>㖘琪㥥뽾積쉬囃灧꧎</w:t>
      </w:r>
      <w:r>
        <w:rPr/>
        <w:t>⠸</w:t>
      </w:r>
      <w:r>
        <w:rPr/>
        <w:t>㩱眩ꎥ숣㵃辵䍧彁獞ꥡ㝚┦숥婹┽녁䑁숰㐊匪ꄲ桞嫂쉃숴猴기⭡啦琬櫂䉑捏䑙樹䮻垩☬䆻⍃灦ꆏ救䡫啔</w:t>
      </w:r>
      <w:r>
        <w:rPr/>
        <w:t>⠱┸♣</w:t>
      </w:r>
      <w:r>
        <w:rPr/>
        <w:t>쉄嫃㞏妩㭯숳싂庬칊㓂灹䤺碣䙕䯂</w:t>
      </w:r>
      <w:r>
        <w:rPr/>
        <w:t>ꦣ</w:t>
      </w:r>
      <w:r>
        <w:rPr/>
        <w:t>玵桕⺿琲깧┰뾱⯂䱧䥆䉢ㆿ慲♒䕇灘⍒쉒璥擂琬ꎏ쉊⻂冘□땣晡为杶昻</w:t>
      </w:r>
      <w:r>
        <w:rPr/>
        <w:t>꧃⍋♮</w:t>
      </w:r>
      <w:r>
        <w:rPr/>
        <w:t>녗䐪佰㉄䙴䕲繇ꎻ浅槂痂潠⨰㍫㬲怷쉞汰⩧䬨剘㵩悬偪䂵轂쉥㬥爭넳숹硭轌捤䔰畤ꅁꅬ싂</w:t>
      </w:r>
      <w:r>
        <w:rPr/>
        <w:t>⢩</w:t>
      </w:r>
      <w:r>
        <w:rPr/>
        <w:t>矂</w:t>
      </w:r>
      <w:r>
        <w:rPr/>
        <w:t>ꦣ</w:t>
      </w:r>
      <w:r>
        <w:rPr/>
        <w:t>숩</w:t>
      </w:r>
      <w:r>
        <w:rPr/>
        <w:t>Ⱘ</w:t>
      </w:r>
      <w:r>
        <w:rPr/>
        <w:t>杇杌쉩쉧戹</w:t>
      </w:r>
      <w:r>
        <w:rPr/>
        <w:t>ⴵ</w:t>
      </w:r>
      <w:r>
        <w:rPr/>
        <w:t>䵉兕ꅍ穎</w:t>
      </w:r>
      <w:r>
        <w:rPr/>
        <w:t>ꔳ</w:t>
      </w:r>
      <w:r>
        <w:rPr/>
        <w:t>轆䵉䅪轫⭴癓⌰瞱㤰믃摉♃츣灐㵊䴹杖洦顰參斱⫍轴䖿⾮洸晈뽄깡占</w:t>
      </w:r>
      <w:r>
        <w:rPr/>
        <w:t>ⵇ</w:t>
      </w:r>
      <w:r>
        <w:rPr/>
        <w:t>춱眱ꍙ겥滂칔⼰橈奖痂</w:t>
      </w:r>
      <w:r>
        <w:rPr/>
        <w:t>ⶱ</w:t>
      </w:r>
      <w:r>
        <w:rPr/>
        <w:t>슿爬䏂㕎曂顎䵮婈湶杠䚮塓ꥶ걂奾咩⌫礽뽂颩䡺縻䕪♍╍玏썀슡䡪㪬啓</w:t>
      </w:r>
      <w:r>
        <w:rPr/>
        <w:t>ⵚ</w:t>
      </w:r>
      <w:r>
        <w:rPr/>
        <w:t>䡵亣䄳뿂㝕㟂썕搰湫僂瀫畗獺嗂涥戴奇彴瑅㥺</w:t>
      </w:r>
      <w:r>
        <w:rPr/>
        <w:t>ꥈⓂ</w:t>
      </w:r>
      <w:r>
        <w:rPr/>
        <w:t>숥녳㔵㐲㠨䵠杀䕀怳</w:t>
      </w:r>
      <w:r>
        <w:rPr/>
        <w:t>ⱷ</w:t>
      </w:r>
      <w:r>
        <w:rPr/>
        <w:t>买⎏卫䵎ㅉ慱柂놬恰⑬곂执电䉤楦曂⵶奀䖿⩤秎</w:t>
      </w:r>
      <w:r>
        <w:rPr/>
        <w:t>⠦╤</w:t>
      </w:r>
      <w:r>
        <w:rPr/>
        <w:t>慪恹灸⑨뭍ꍭ⩕⫂</w:t>
      </w:r>
      <w:r>
        <w:rPr/>
        <w:t>ꗂ</w:t>
      </w:r>
      <w:r>
        <w:rPr/>
        <w:t>㭴</w:t>
      </w:r>
      <w:r>
        <w:rPr/>
        <w:t>⡏</w:t>
      </w:r>
      <w:r>
        <w:rPr/>
        <w:t>偊伪땴䇂칈⭘轁䴶坅呤슥牫乆䙈쌴㧂彂硶⫂</w:t>
      </w:r>
      <w:r>
        <w:rPr/>
        <w:t>ꤻ</w:t>
      </w:r>
      <w:r>
        <w:rPr/>
        <w:t>䙅慒ㅦ⪩獞쉚㤨爤뭩擂牖ꥰ컂숨슘䴳婗</w:t>
      </w:r>
      <w:r>
        <w:rPr/>
        <w:t>⢥</w:t>
      </w:r>
      <w:r>
        <w:rPr/>
        <w:t>䵩쌬穑⬤帴䅹䌱䩷⛂♚㐹顋熘걧땧杘煶灊潆免䯂坠练䄭⍵숥뭺㙓ꄶ</w:t>
      </w:r>
      <w:r>
        <w:rPr/>
        <w:t>꧂</w:t>
      </w:r>
      <w:r>
        <w:rPr/>
        <w:t>獲畈㮩슣呯瘽싎녕ꥢ츹参湥晚浒噣꥞㝥穉쉑塙妱ㅪ扈廍㭒乭</w:t>
      </w:r>
      <w:r>
        <w:rPr/>
        <w:t>꧂⩂</w:t>
      </w:r>
      <w:r>
        <w:rPr/>
        <w:t>츪呺繘ꍀ旂䍆䲱⵨剪㥳浳氲牉춣楤뭱彬䢻䨺樬炡晭焴啧乃吨煪畸ꆥ偃촺㡁䝦关堮场⬴䇂</w:t>
      </w:r>
      <w:r>
        <w:rPr/>
        <w:t>ꕏ</w:t>
      </w:r>
      <w:r>
        <w:rPr/>
        <w:t>稹㠬㔴㘪쉍橉⭶숹坃</w:t>
      </w:r>
      <w:r>
        <w:rPr/>
        <w:t>ⴭ</w:t>
      </w:r>
      <w:r>
        <w:rPr/>
        <w:t>捒䘴㔪吥䓂伪쉄쵤⨰䬥杅奡땅䐰匦し䁃根㘰뭰⩞癕漪㬯</w:t>
      </w:r>
      <w:r>
        <w:rPr/>
        <w:t>ⶮ</w:t>
      </w:r>
      <w:r>
        <w:rPr/>
        <w:t>䡣⤣쉬♅⫂쉐婵畓槂㦮쉪嗂㘱숬쉈ꌷ뭐喬䡃㍠⤰ㅅ塨墣奚乞䘬긣顁惎䕴㓂桢습♰煺⥬ꅵ䑊汣⩒쎘做歶歬⭉㨦䄴畈㫂嘶싂걏㡹䣂䑵硢╟╂㶘圸䂩堹健꧎ㄺ</w:t>
      </w:r>
      <w:r>
        <w:rPr/>
        <w:t>Ȿ</w:t>
      </w:r>
      <w:r>
        <w:rPr/>
        <w:t>渊쵂</w:t>
      </w:r>
      <w:r>
        <w:rPr/>
        <w:t>ⵢ</w:t>
      </w:r>
      <w:r>
        <w:rPr/>
        <w:t>㶿䁁穅슘</w:t>
      </w:r>
      <w:r>
        <w:rPr/>
        <w:t>⡍</w:t>
      </w:r>
      <w:r>
        <w:rPr/>
        <w:t>䵯䫂ꄪ⭠穣뭞祴瘪쉵</w:t>
      </w:r>
      <w:r>
        <w:rPr/>
        <w:t>⡟</w:t>
      </w:r>
      <w:r>
        <w:rPr/>
        <w:t>汊獋㓎뽶뼭䭭</w:t>
      </w:r>
      <w:r>
        <w:rPr/>
        <w:t>ꥆ</w:t>
      </w:r>
      <w:r>
        <w:rPr/>
        <w:t>睚㩙㷂㯂슮㥖겣㵮枡⫂␳㵐欹⹐啂榡</w:t>
      </w:r>
      <w:r>
        <w:rPr/>
        <w:t>ⵯ</w:t>
      </w:r>
      <w:r>
        <w:rPr/>
        <w:t>低䈩㙑归婑떩䬭묬쉨瘺䃂</w:t>
      </w:r>
      <w:r>
        <w:rPr/>
        <w:t>ꦡ</w:t>
      </w:r>
      <w:r>
        <w:rPr/>
        <w:t>喿쉑倻恮쉢ぬ녗㥍捗癘㜬⍺役슘쵋갴뇃㶮떬숷ㅈ쉉恲녎썹㭤</w:t>
      </w:r>
      <w:r>
        <w:rPr/>
        <w:t>ⷍ</w:t>
      </w:r>
      <w:r>
        <w:rPr/>
        <w:t>㩏</w:t>
      </w:r>
      <w:r>
        <w:rPr/>
        <w:t>⡚</w:t>
      </w:r>
      <w:r>
        <w:rPr/>
        <w:t>䬺</w:t>
      </w:r>
      <w:r>
        <w:rPr/>
        <w:t>꤫</w:t>
      </w:r>
      <w:r>
        <w:rPr/>
        <w:t>顾䀸祦参䭐䜪⻂縫吥戣港믎惂䰵䥢敮悥䘻乸䊥꥚旂䵑╫싂瑍偋恇剅쉐㪡丣김噦긵䷂測⩚썵䳂⤨㥕㙱♇扬䁺晈瑯쉍娳쉅춿䥵㉃〻ꥲ㡹䡊娮儥嚥䵠哂昮ꅈ伺</w:t>
      </w:r>
      <w:r>
        <w:rPr/>
        <w:t>ⱴ</w:t>
      </w:r>
      <w:r>
        <w:rPr/>
        <w:t>繀</w:t>
      </w:r>
      <w:r>
        <w:rPr/>
        <w:t>ꤵ</w:t>
      </w:r>
      <w:r>
        <w:rPr/>
        <w:t>㕴쉞挷♳䪮顳繅彟旂䔽쉉䦩浓딲癖瘵⬥眱湆䃂㋂⑯秂㥶轫壂偒㨲睟쉪歓撱䃂䀬歭䡢顓愹問쉮乸庬帶놩秂梻싍▵㍀䤵參项吱㝲㩭㏂䭓ꅉ⽐稹쉰</w:t>
      </w:r>
      <w:r>
        <w:rPr/>
        <w:t>⠰</w:t>
      </w:r>
      <w:r>
        <w:rPr/>
        <w:t>싂⸲捌㤰䜨땖㵔싂楏獭⥷煈숷ꍸ</w:t>
      </w:r>
      <w:r>
        <w:rPr/>
        <w:t>ꕐ</w:t>
      </w:r>
      <w:r>
        <w:rPr/>
        <w:t>媡婔⵾쉎숰숤恚坉ꆩ毎쵈戣㉫䅋쉖乌婴硬㗂瑒媡愩䁷㥔ꍱ㨷쵈搳碻壍⹁㬣㑐⽷恏帥䌭㉨㡊쉚㪩</w:t>
      </w:r>
      <w:r>
        <w:rPr/>
        <w:t>ꖩ</w:t>
      </w:r>
      <w:r>
        <w:rPr/>
        <w:t>䁺쉎浹湈元</w:t>
      </w:r>
      <w:r>
        <w:rPr/>
        <w:t>⣂</w:t>
      </w:r>
      <w:r>
        <w:rPr/>
        <w:t>燂⺏硚</w:t>
      </w:r>
      <w:r>
        <w:rPr/>
        <w:t>꧂</w:t>
      </w:r>
      <w:r>
        <w:rPr/>
        <w:t>㠣奙뭮剱ꥷ⍬숸偋渦䍃䲥쉡㖏湣眪辣徘⑞扭䫂盎敭쉴煰㍉婏戦쉉敮캩슏旂䐣顎硖䀥췂侣㭾倬뮵砮㘬⥐⽪䈭ㄻ潗싂繉ꄹ묹抮꺩</w:t>
      </w:r>
      <w:r>
        <w:rPr/>
        <w:t>Ⳏ䷂</w:t>
      </w:r>
      <w:r>
        <w:rPr/>
        <w:t>囂습⑪廂쵕歳儯㥋䝦懂戴䌭昱땐슥꥙䂱䱅曂浡啚桀ち毂⯃⨯睲繎㠰甮獀ヂ睭㌣傩獤</w:t>
      </w:r>
      <w:r>
        <w:rPr/>
        <w:t>⡃</w:t>
      </w:r>
      <w:r>
        <w:rPr/>
        <w:t>㜵㨦常嫂申䘦숰숵㘤㯂싂䒏격浰䠸◂〲뽘穩党渦⪩爸㑊칒숰䠬䴺榥係椴楇⵱愩쉙慘숳異䰩畳⭅䙩撩埂숱县㕚⤯䈫䦮㩞쉃歞ꥵ㖻穁⥁㭬</w:t>
      </w:r>
      <w:r>
        <w:rPr/>
        <w:t>ꗍ</w:t>
      </w:r>
      <w:r>
        <w:rPr/>
        <w:t>厡</w:t>
      </w:r>
      <w:r>
        <w:rPr/>
        <w:t>⡆</w:t>
      </w:r>
      <w:r>
        <w:rPr/>
        <w:t>ꗍ</w:t>
      </w:r>
      <w:r>
        <w:rPr/>
        <w:t>渳숬汏㑱䉑故䝥癹싂⽦獗㠴匷穇㍭</w:t>
      </w:r>
      <w:r>
        <w:rPr/>
        <w:t>ꥐ</w:t>
      </w:r>
      <w:r>
        <w:rPr/>
        <w:t>畦牟吮㜷⫂犮〶辡</w:t>
      </w:r>
      <w:r>
        <w:rPr/>
        <w:t>ꔱ</w:t>
      </w:r>
      <w:r>
        <w:rPr/>
        <w:t>嚱僂␶浯</w:t>
      </w:r>
      <w:r>
        <w:rPr/>
        <w:t>ꔤꖘ</w:t>
      </w:r>
      <w:r>
        <w:rPr/>
        <w:t>牋橸祕䩵朰슻쉾뭦䀪쉮쉷⌸嚱╸䉘쉈啐塒䓍슬쉚뭃㕄圱暬㘭⚣䱒洩ㅔ㑂쉚乘䩈䰤厣슮爰㋂ま䬭</w:t>
      </w:r>
      <w:r>
        <w:rPr/>
        <w:t>ꥃ</w:t>
      </w:r>
      <w:r>
        <w:rPr/>
        <w:t>㨻䬊</w:t>
      </w:r>
      <w:r>
        <w:rPr/>
        <w:t>ⴥ</w:t>
      </w:r>
      <w:r>
        <w:rPr/>
        <w:t>眽娺桂슮礸⩐기곍啗晭䩌㩊旂砭</w:t>
      </w:r>
      <w:r>
        <w:rPr/>
        <w:t>ꤶ</w:t>
      </w:r>
      <w:r>
        <w:rPr/>
        <w:t>洭徿ꇂ椷녉슘昦⩍栦습쉾疩瘪껂䮥</w:t>
      </w:r>
      <w:r>
        <w:rPr/>
        <w:t>ꗂ</w:t>
      </w:r>
      <w:r>
        <w:rPr/>
        <w:t>㎿硓㩷쉀癑┫为䐬焺地彠槂輫쉦䡩䵾杧걖硰㝏全땐捍쉭佁畎㭟䅚噥揃梮塨䰷䙯</w:t>
      </w:r>
      <w:r>
        <w:rPr/>
        <w:t>⡆</w:t>
      </w:r>
      <w:r>
        <w:rPr/>
        <w:t>獪</w:t>
      </w:r>
      <w:r>
        <w:rPr/>
        <w:t>ⱴ⠱</w:t>
      </w:r>
      <w:r>
        <w:rPr/>
        <w:t>쉵⌱眥◂쉋놿穱㉦⩱砥쉨㍡⍎䕈㕌桤软礽䒵</w:t>
      </w:r>
      <w:r>
        <w:rPr/>
        <w:t>⡳</w:t>
      </w:r>
      <w:r>
        <w:rPr/>
        <w:t>촭堤⧂剺⹃쉍剴⿎呖恘乨䄴㥒숪偷</w:t>
      </w:r>
      <w:r>
        <w:rPr/>
        <w:t>ꤰ</w:t>
      </w:r>
      <w:r>
        <w:rPr/>
        <w:t>䌷獨ꍟ墱祓吸</w:t>
      </w:r>
      <w:r>
        <w:rPr/>
        <w:t>ⷂ</w:t>
      </w:r>
      <w:r>
        <w:rPr/>
        <w:t>滃䌨干湟毂쵁礨禘⯂轲㩣䱸兢奶檬⿂쉰⺘昹婫畓墿轒穋䮬兢㉉⼦㗂䁍哎珂┰䥑</w:t>
      </w:r>
      <w:r>
        <w:rPr/>
        <w:t>ⶩ╉</w:t>
      </w:r>
      <w:r>
        <w:rPr/>
        <w:t>䉟挸숣䐲㟂숻䰰ꅶꏂ噶汎働坎廃㝞䬲癃奏캮䁮欻䙍痂頳䬶䱒唺㖡げ忂憥숹⹒㝔協瑒䬴獄뼤쉫⾻䭠썞区㧃⩙뼳挸熡㓂祫拍朳䍖䇃ㅖ䅶湮ㄣ쉁딴⩲䬩䥲</w:t>
      </w:r>
      <w:r>
        <w:rPr/>
        <w:t>⡬</w:t>
      </w:r>
      <w:r>
        <w:rPr/>
        <w:t>촤㐫㙰㞮剔깚써焱</w:t>
      </w:r>
      <w:r>
        <w:rPr/>
        <w:t>ⲏ</w:t>
      </w:r>
      <w:r>
        <w:rPr/>
        <w:t>獂䅗䍏瘤숣秂䕳㘥쉾쉾╇⩯係滂⫂쉏</w:t>
      </w:r>
      <w:r>
        <w:rPr/>
        <w:t>⠮</w:t>
      </w:r>
      <w:r>
        <w:rPr/>
        <w:t>㘮䢮쉎㜻ꏂ獖</w:t>
      </w:r>
      <w:r>
        <w:rPr/>
        <w:t>ⵢ</w:t>
      </w:r>
      <w:r>
        <w:rPr/>
        <w:t>狂獄깗彲颮쉗䔪痂㔭䴪</w:t>
      </w:r>
      <w:r>
        <w:rPr/>
        <w:t>ꔦ</w:t>
      </w:r>
      <w:r>
        <w:rPr/>
        <w:t>瘸䄪㑮桎</w:t>
      </w:r>
      <w:r>
        <w:rPr/>
        <w:t>ꕙⵓ</w:t>
      </w:r>
      <w:r>
        <w:rPr/>
        <w:t>汹橀敐㟂꺮杤匨츳撣䁰䝗䊣婄䵬썏曂㠽氮㠬帰</w:t>
      </w:r>
      <w:r>
        <w:rPr/>
        <w:t>ꦱ</w:t>
      </w:r>
      <w:r>
        <w:rPr/>
        <w:t>剨搭幫卷彶뮬⸪摐䱋쉋⩚煆쉐瑮烂䅂獩䝊┽♍烂樲뭢呉쉆幉甶뼮瀶繬乤牺</w:t>
      </w:r>
      <w:r>
        <w:rPr/>
        <w:t>⠽</w:t>
      </w:r>
      <w:r>
        <w:rPr/>
        <w:t>숭㍱涻㄰䵯쉤쉑甤琣歗숱椱䯂⹔ꄳ䷃</w:t>
      </w:r>
      <w:r>
        <w:rPr/>
        <w:t>ⲣ</w:t>
      </w:r>
      <w:r>
        <w:rPr/>
        <w:t>匩⥡</w:t>
      </w:r>
      <w:r>
        <w:rPr/>
        <w:t>ꦱ</w:t>
      </w:r>
      <w:r>
        <w:rPr/>
        <w:t>뼤狂⏂湴惂哂捃硙녭喵渣慯㑰档쉦䘻䪱婋啗땓㉎埂ꥬ쉑㍤䩧㡬쉰剩啤쉏걖㐥췂猸㕄䣂쉳묤傣숶㌯㙮䨭児ꌴ䕂</w:t>
      </w:r>
      <w:r>
        <w:rPr/>
        <w:t>⠳</w:t>
      </w:r>
      <w:r>
        <w:rPr/>
        <w:t>攤䎡ㆥ㊏祙㖩湷쉶䉯</w:t>
      </w:r>
      <w:r>
        <w:rPr/>
        <w:t>⠸</w:t>
      </w:r>
      <w:r>
        <w:rPr/>
        <w:t>绂佦桂硴額㥢꺩䨰녮塓呂䬻䝣싂㞡妩祄頭⽫斥潣쉣睥䅯</w:t>
      </w:r>
      <w:r>
        <w:rPr/>
        <w:t>ⷂ</w:t>
      </w:r>
      <w:r>
        <w:rPr/>
        <w:t>ぴ昣숣쏂㡨彦䘷氭㉍䱠⹆㎡䴻슿䝚彶ヂ亏啶倽쉅玬橷㩆땫楫☹武</w:t>
      </w:r>
      <w:r>
        <w:rPr/>
        <w:t>ⱳ</w:t>
      </w:r>
      <w:r>
        <w:rPr/>
        <w:t>떩礦浩秎⩧灯㦥婸쉆㴸彃轞题</w:t>
      </w:r>
      <w:r>
        <w:rPr/>
        <w:t>ⱬ</w:t>
      </w:r>
      <w:r>
        <w:rPr/>
        <w:t>儳硥娺疮</w:t>
      </w:r>
      <w:r>
        <w:rPr/>
        <w:t>⢿</w:t>
      </w:r>
      <w:r>
        <w:rPr/>
        <w:t>㥫㉕䝫仂洷쉪㙦旂湺⩶伭쉔則䀥㒥䵉㕱㔸쉈升䦻㫃</w:t>
      </w:r>
      <w:r>
        <w:rPr/>
        <w:t>ⵟ</w:t>
      </w:r>
      <w:r>
        <w:rPr/>
        <w:t>㩦츫㝑ㅃ䫎䪏⹄歰欮숽佌숸區䏂湠佈䱲</w:t>
      </w:r>
      <w:r>
        <w:rPr/>
        <w:t>ꥈ</w:t>
      </w:r>
      <w:r>
        <w:rPr/>
        <w:t>砹䤊汶쉞⽁轢㝁䍥㤣溡㥢坔䨬頥剧檮㞩</w:t>
      </w:r>
      <w:r>
        <w:rPr/>
        <w:t>ꥎ</w:t>
      </w:r>
      <w:r>
        <w:rPr/>
        <w:t>㖩嗂庣䱈呀牉ꍬ夨㌦</w:t>
      </w:r>
      <w:r>
        <w:rPr/>
        <w:t>⣎</w:t>
      </w:r>
      <w:r>
        <w:rPr/>
        <w:t>畄㌪쉵わ眽梵晥扄硙칮夲旂祀坎⪿曂甤쉘촶喥쵭煓⯃䴵偶昻쌬姃㏂⯂䩏眸⩕⍦㵲</w:t>
      </w:r>
      <w:r>
        <w:rPr/>
        <w:t>ꥀꤱ</w:t>
      </w:r>
      <w:r>
        <w:rPr/>
        <w:t>珂玡쉈顲긹哂吸睠䊻頣㭐쉲ꥦ䙨ꍀ⩌縬䥓公⨤獹䩈쌺</w:t>
      </w:r>
      <w:r>
        <w:rPr/>
        <w:t>Ɫ</w:t>
      </w:r>
      <w:r>
        <w:rPr/>
        <w:t>景倫噆睂也쉢䡗睫</w:t>
      </w:r>
      <w:r>
        <w:rPr/>
        <w:t>ꖻ</w:t>
      </w:r>
      <w:r>
        <w:rPr/>
        <w:t>넥㋂䴪뽓轇擂穒懂ㄨ㠵㥚䝕栯㩗쉞畣</w:t>
      </w:r>
      <w:r>
        <w:rPr/>
        <w:t>Ⳃ</w:t>
      </w:r>
      <w:r>
        <w:rPr/>
        <w:t>䬺婵怨㨭숷䉴扪幁쉅䩄䄹夭㜭㧂娪</w:t>
      </w:r>
      <w:r>
        <w:rPr/>
        <w:t>⣎</w:t>
      </w:r>
      <w:r>
        <w:rPr/>
        <w:t>㮵䡣ꆣ其숩毂깁뭏僂쵟쏃숪剄㩣</w:t>
      </w:r>
      <w:r>
        <w:rPr/>
        <w:t>⡅</w:t>
      </w:r>
      <w:r>
        <w:rPr/>
        <w:t>⽇䵁丯刯楈싂朳싂偯⍭頻㘽ㆡ瑺갻炡⭴땉㶏倻䥧偠촮窥㙰柍쉋焹灊祑轺橤⹄値㜯轉⫎幓䀵☨㄰䘮숦沬䙒┲㔪卲灥쎩汤숨㦏䡶캮㥍䙴뽬촯⍌숲栴▬䜪倽ㄴ漭⹦ꄴ㉎颵</w:t>
      </w:r>
      <w:r>
        <w:rPr/>
        <w:t>꤭</w:t>
      </w:r>
      <w:r>
        <w:rPr/>
        <w:t>숴啢坠婳뾻</w:t>
      </w:r>
      <w:r>
        <w:rPr/>
        <w:t>ꥃ</w:t>
      </w:r>
      <w:r>
        <w:rPr/>
        <w:t>䎘꺏唴ꥢ䔫넫偉堰繎瑣䅒佘넪堤偩깂癣䩃猥焤⥅祑潘堳伬╓ꎣ쌮䂵㈪ꅧ繁圽彧䕊塤숪⹎⤫싂䷃쉞㑘슣䱆⩎⨺潹氯⏂⹱怹뿂슡䩙牍䜱⦻ꌣ朤⨳걨뇂剣䫂䉀颵⨦䌹䵤棂瘱墱㍋煪墣㙘쉀㣂祋㞣坶杋</w:t>
      </w:r>
      <w:r>
        <w:rPr/>
        <w:t>꤯</w:t>
      </w:r>
      <w:r>
        <w:rPr/>
        <w:t>䩾楕䩈</w:t>
      </w:r>
      <w:r>
        <w:rPr/>
        <w:t>ꤤ</w:t>
      </w:r>
      <w:r>
        <w:rPr/>
        <w:t>䛂䕑橦婌塏⼻뇂晤丬妥⑇쉎쵹劣摕숯䉱嘳㡕⩵摴╋獢輵䩆繦䃂㠮䊮ꏂ梘쉄恱㉁</w:t>
      </w:r>
      <w:r>
        <w:rPr/>
        <w:t>ⰺ</w:t>
      </w:r>
      <w:r>
        <w:rPr/>
        <w:t>㘨幖䭢歱⎡㤻䓂杍啢楔䁪㕏唩檡㡬㥞獈繮橥憡숬⩔䷂圻캩㧂甫〰欮㩔⑨縫⎏祵䀲摷⍕硂畖琴땉숤쌤녖␳숨뭸势浲瑌碮碘妱㵭깴恗咵쉺䩮⑏</w:t>
      </w:r>
      <w:r>
        <w:rPr/>
        <w:t>ⷂ</w:t>
      </w:r>
      <w:r>
        <w:rPr/>
        <w:t>㈥焪깄硉收싂瘹갦⧂㔨⿂傩싂婶⥎습쵑攤싂ꥪ⪵</w:t>
      </w:r>
      <w:r>
        <w:rPr/>
        <w:t>ⱙ</w:t>
      </w:r>
      <w:r>
        <w:rPr/>
        <w:t>숽䦩攩숳煒偌傱䒘싍䚩싂昵갭恩旂썓</w:t>
      </w:r>
      <w:r>
        <w:rPr/>
        <w:t>Ɱ☲</w:t>
      </w:r>
      <w:r>
        <w:rPr/>
        <w:t>発畸뽘㥨⩈㶥⩹妥手</w:t>
      </w:r>
      <w:r>
        <w:rPr/>
        <w:t>ꖮ</w:t>
      </w:r>
      <w:r>
        <w:rPr/>
        <w:t>뼽㍈⑳뮻㵟由公剎침깵쉸⥲㑟潗瞱ꍅ╍桏쵶갦䣍쉕㉊顈떵㉤⩌䮏厥繸⮻楩㡒넲繂怭♶⑺灷䑵啄⨥⩂㩣拂깵㭡</w:t>
      </w:r>
      <w:r>
        <w:rPr/>
        <w:t>⢻</w:t>
      </w:r>
      <w:r>
        <w:rPr/>
        <w:t>䡁㧂㉩쉠灱檏⥺숊抮숤䎬儽쉳㝥浄参颩硥䍃㧂⤩⎻♨矎䠫㟂쉇濂湣懂䯃⤹</w:t>
      </w:r>
      <w:r>
        <w:rPr/>
        <w:t>ⶡ</w:t>
      </w:r>
      <w:r>
        <w:rPr/>
        <w:t>歃⪮</w:t>
      </w:r>
      <w:r>
        <w:rPr/>
        <w:t>⵰</w:t>
      </w:r>
      <w:r>
        <w:rPr/>
        <w:t>䬫硋ꅸ䨺示幀旂乥</w:t>
      </w:r>
      <w:r>
        <w:rPr/>
        <w:t>ⰴ</w:t>
      </w:r>
      <w:r>
        <w:rPr/>
        <w:t>橸믂딴帳㠩갳♊⿂摱㜮쎮䌺晁녮䅚其垵䊩䉘㭲氰⏂摙湊㍔⭳つ촷㴱䝊싂漪䑶묺乄䈳</w:t>
      </w:r>
      <w:r>
        <w:rPr/>
        <w:t>ꕥ</w:t>
      </w:r>
      <w:r>
        <w:rPr/>
        <w:t>㧍啕슱쉊揂㈳䔴硢癱⩗</w:t>
      </w:r>
      <w:r>
        <w:rPr/>
        <w:t>ⵡ</w:t>
      </w:r>
      <w:r>
        <w:rPr/>
        <w:t>䰻顉橂칍뭲</w:t>
      </w:r>
      <w:r>
        <w:rPr/>
        <w:t>ⴴ</w:t>
      </w:r>
      <w:r>
        <w:rPr/>
        <w:t>숯敨頯䆻画⽃繆睘半㝌䥎䱆䡟</w:t>
      </w:r>
      <w:r>
        <w:rPr/>
        <w:t>ꦮ</w:t>
      </w:r>
      <w:r>
        <w:rPr/>
        <w:t>㕟眮㎻搫癳体썏獁摋櫂⽌</w:t>
      </w:r>
      <w:r>
        <w:rPr/>
        <w:t>ꖬ</w:t>
      </w:r>
      <w:r>
        <w:rPr/>
        <w:t>犵㋂ꌳ恙債┷싍䡃䭧旂슩干摺긺쉸ꥪ㠪⎣制攵椲쉓敭獚䑣⹒⤴穂䑏朻⨲橚</w:t>
      </w:r>
      <w:r>
        <w:rPr/>
        <w:t>⢿</w:t>
      </w:r>
      <w:r>
        <w:rPr/>
        <w:t>呕䵷싍쌪⺏썄</w:t>
      </w:r>
      <w:r>
        <w:rPr/>
        <w:t>Ⱛ</w:t>
      </w:r>
      <w:r>
        <w:rPr/>
        <w:t>奃噴숸僂</w:t>
      </w:r>
      <w:r>
        <w:rPr/>
        <w:t>ꔮ</w:t>
      </w:r>
      <w:r>
        <w:rPr/>
        <w:t>剡頳浹숹朮晀</w:t>
      </w:r>
      <w:r>
        <w:rPr/>
        <w:t>⢩</w:t>
      </w:r>
      <w:r>
        <w:rPr/>
        <w:t>瑣ㄪ嘵燂濂桃轵轢㑅晏䭙묹쉧洽㡟쉡䒥㛂柂烂숳慥뮘䜨塭嚻◍甬婨癓㓂慧矂ㆣ츻䡈㏂前灙啦煫怫䘭伥楉㛂쏂쉄뿂쉯</w:t>
      </w:r>
      <w:r>
        <w:rPr/>
        <w:t>꧂</w:t>
      </w:r>
      <w:r>
        <w:rPr/>
        <w:t>癑</w:t>
      </w:r>
      <w:r>
        <w:rPr/>
        <w:t>ꤦⵤ</w:t>
      </w:r>
      <w:r>
        <w:rPr/>
        <w:t>㚣쉣⽇ꌶ摢祴ㄨ⽬娪쉧催䝤慈削幩㴱</w:t>
      </w:r>
      <w:r>
        <w:rPr/>
        <w:t>⡠</w:t>
      </w:r>
      <w:r>
        <w:rPr/>
        <w:t>摞灮卪硕㙁⹃㥬</w:t>
      </w:r>
      <w:r>
        <w:rPr/>
        <w:t>꧍</w:t>
      </w:r>
      <w:r>
        <w:rPr/>
        <w:t>까쉸슬⬦</w:t>
      </w:r>
      <w:r>
        <w:rPr/>
        <w:t>꧍</w:t>
      </w:r>
      <w:r>
        <w:rPr/>
        <w:t>瀣姂╶</w:t>
      </w:r>
      <w:r>
        <w:rPr/>
        <w:t>⢮⡮</w:t>
      </w:r>
      <w:r>
        <w:rPr/>
        <w:t>杫㔳</w:t>
      </w:r>
      <w:r>
        <w:rPr/>
        <w:t>꧂</w:t>
      </w:r>
      <w:r>
        <w:rPr/>
        <w:t>ꆻ䨪咿⩚颱便䥧穲</w:t>
      </w:r>
      <w:r>
        <w:rPr/>
        <w:t>ⱸ</w:t>
      </w:r>
      <w:r>
        <w:rPr/>
        <w:t>䬳輱녢䓍㫂䉏お灙</w:t>
      </w:r>
      <w:r>
        <w:rPr/>
        <w:t>⡖</w:t>
      </w:r>
      <w:r>
        <w:rPr/>
        <w:t>顇싂ꄪ厘渦쉳䒩卶㭄楐呇⽇䅌䍔깺䥄䥙곃䩙煏쉴䅹칕ꅕ暏쉈栲㘰䠺♡迂갫䂩癹싂绍剰神슡潟婅桶쵅䴨晉摪捍쉓䒻땫弪盂ㄨ樳㮩⑎獓噒⽅⩪本禩⍹呒歚</w:t>
      </w:r>
      <w:r>
        <w:rPr/>
        <w:t>꧂꥞</w:t>
      </w:r>
      <w:r>
        <w:rPr/>
        <w:t>䩨</w:t>
      </w:r>
      <w:r>
        <w:rPr/>
        <w:t>⡏</w:t>
      </w:r>
      <w:r>
        <w:rPr/>
        <w:t>杳䙍⨺樦嫂␮췂嚬繧䰱媩쉑顩楶⭎⍬瑒煄䦱쉵ꍡ漮ꄴ櫎</w:t>
      </w:r>
      <w:r>
        <w:rPr/>
        <w:t>⡃</w:t>
      </w:r>
      <w:r>
        <w:rPr/>
        <w:t>煨䩆촷灗숪㑏焩슻偟捖乖沮䰷⑍催弬澱䙆截䇂</w:t>
      </w:r>
      <w:r>
        <w:rPr/>
        <w:t>⠱</w:t>
      </w:r>
      <w:r>
        <w:rPr/>
        <w:t>乕뭧</w:t>
      </w:r>
      <w:r>
        <w:rPr/>
        <w:t>⡧</w:t>
      </w:r>
      <w:r>
        <w:rPr/>
        <w:t>湋㯂◂</w:t>
      </w:r>
      <w:r>
        <w:rPr/>
        <w:t>ⱱ</w:t>
      </w:r>
      <w:r>
        <w:rPr/>
        <w:t>ꤪ</w:t>
      </w:r>
      <w:r>
        <w:rPr/>
        <w:t>㏂긮㚘╥䑒硂䷂厣橁췂쌷昭礩䑏睥녎</w:t>
      </w:r>
      <w:r>
        <w:rPr/>
        <w:t>Ⱬ</w:t>
      </w:r>
      <w:r>
        <w:rPr/>
        <w:t>卅夲⩥掘㉤⩺ㅾ싍⹌唪卪唶쵲氬汆株砸睥撏庮⏂槂ね♫㝵潚桵乙婤䈫䙍顎쉠歯ꆩ㦮晣畲⩈垿ꇂ</w:t>
      </w:r>
      <w:r>
        <w:rPr/>
        <w:t>ꕲ</w:t>
      </w:r>
      <w:r>
        <w:rPr/>
        <w:t>焵</w:t>
      </w:r>
      <w:r>
        <w:rPr/>
        <w:t>ꥊ☲</w:t>
      </w:r>
      <w:r>
        <w:rPr/>
        <w:t>偮歕杵杊</w:t>
      </w:r>
      <w:r>
        <w:rPr/>
        <w:t>ⱅ</w:t>
      </w:r>
      <w:r>
        <w:rPr/>
        <w:t>折⑭</w:t>
      </w:r>
      <w:r>
        <w:rPr/>
        <w:t>ⱍ</w:t>
      </w:r>
      <w:r>
        <w:rPr/>
        <w:t>ꥥ⩌䭒뭬砫㪡䭣栮䕹晒潧╱墱䥷坱㠯촺</w:t>
      </w:r>
      <w:r>
        <w:rPr/>
        <w:t>ꥁ</w:t>
      </w:r>
      <w:r>
        <w:rPr/>
        <w:t>㕍썃牭杞㞥枻囍땇㵢捳物쉐周喡䁏䀦</w:t>
      </w:r>
      <w:r>
        <w:rPr/>
        <w:t>ꕗ</w:t>
      </w:r>
      <w:r>
        <w:rPr/>
        <w:t>稸쏂甥䔶딊쎻硒焰쉍瑵頣뼩灃뭘汥䯃䰷妻ꅑ썣땆䉞䱓县煮坏嘪朳憮禣㜰</w:t>
      </w:r>
      <w:r>
        <w:rPr/>
        <w:t>ⵊ</w:t>
      </w:r>
      <w:r>
        <w:rPr/>
        <w:t>㨸㵗땭硾㮩쉖䙒ꥺꌬ示縪朽杧䙙</w:t>
      </w:r>
      <w:r>
        <w:rPr/>
        <w:t>ⰴ</w:t>
      </w:r>
      <w:r>
        <w:rPr/>
        <w:t>偐䵨쉙䩓①牄繨썧갦③䝭档ꎵ䷍</w:t>
      </w:r>
      <w:r>
        <w:rPr/>
        <w:t>꧂</w:t>
      </w:r>
      <w:r>
        <w:rPr/>
        <w:t>歒㡬㝋䕔⨷浶쉋灍獲轧겵敌╦唻丷䡃㍒䥶稹숺놱哃</w:t>
      </w:r>
      <w:r>
        <w:rPr/>
        <w:t>ⰽ</w:t>
      </w:r>
      <w:r>
        <w:rPr/>
        <w:t>ꄴ橤㈷睾灙뽅ㄤ깅敱녉⽧</w:t>
      </w:r>
      <w:r>
        <w:rPr/>
        <w:t>꧃</w:t>
      </w:r>
      <w:r>
        <w:rPr/>
        <w:t>柍灌硧恂쉗⎏椱</w:t>
      </w:r>
      <w:r>
        <w:rPr/>
        <w:t>ꥅ</w:t>
      </w:r>
      <w:r>
        <w:rPr/>
        <w:t>ꎥ欮쉐⸭偬䕸␪に捔넩䕃嘭슩砰摬砷쉐⦩歕樮偯쉔쉒⼫⹆</w:t>
      </w:r>
      <w:r>
        <w:rPr/>
        <w:t>Ⱳ</w:t>
      </w:r>
      <w:r>
        <w:rPr/>
        <w:t>硔뇂义䟂㛂녁慄㙕䲿矂숨瞩⥗捦뿂䴣䰻刭盂札攨㴹䉞㉩㋂⩅末壂畇⽯䅳Ⓜ堸㥉㈻⨻ꄲ㍮堲擃</w:t>
      </w:r>
      <w:r>
        <w:rPr/>
        <w:t>Ⳃ</w:t>
      </w:r>
      <w:r>
        <w:rPr/>
        <w:t>뭴伯娸瘪⽉╚칂唪㩋㦮㌣婱卦〥㋂䅀㭯싂婯湈坘䭎숰晐㟃怱娩乚琸ㅍ痂싂슮稹穖칊敍啓昭ꌵ轆䥢╗숥쵔廂瑌</w:t>
      </w:r>
      <w:r>
        <w:rPr/>
        <w:t>ⶵ</w:t>
      </w:r>
      <w:r>
        <w:rPr/>
        <w:t>椦䩭ꍭ橲颿쉚츪沩殬</w:t>
      </w:r>
      <w:r>
        <w:rPr/>
        <w:t>ⱥ</w:t>
      </w:r>
      <w:r>
        <w:rPr/>
        <w:t>㩗깭潖䷂汣嫍祓녲걾⭆癘ꎵ扐獨쉥㇍縸猤䦩摬䡈㣂栵繈癟㗂ㅳ唨⥀⪥迂捓磂慫쉔䐤捋</w:t>
      </w:r>
      <w:r>
        <w:rPr/>
        <w:t>ⱆ⴦</w:t>
      </w:r>
      <w:r>
        <w:rPr/>
        <w:t>쉕輱題䝘唭ꍟ祺⤪榩侮䔨⵬䴨乳䙡绂徱戺컃捱䞩㴴狍깒</w:t>
      </w:r>
      <w:r>
        <w:rPr/>
        <w:t>⡨⥈</w:t>
      </w:r>
      <w:r>
        <w:rPr/>
        <w:t>䍋㩪㉥</w:t>
      </w:r>
      <w:r>
        <w:rPr/>
        <w:t>ⴲ</w:t>
      </w:r>
      <w:r>
        <w:rPr/>
        <w:t>㫂ぱ䱘⵾⭬䝐⛂埂긳䑪⹍扯と佗⹮矂♉캵╄佄狂楐⬷⥃ㅙ╨㥪楚槂䕀곂䋍슣硬㵨牆楓⹍呙깗佬쉉⬵優㩈縶卋卅⥢쉉䉎䝂奫壂⥟偳㐮槂걢⭐煠卒暩浹쉭쉑坭噑☣䊬丩佢区♵吳䁂싍싂㉑弶䠣捥㥓쉤쵈⴩伷攥쉒츯氭摖䠻氻숴䍆浞剦뭄穏琭㙅녱幋䩇偡⩤悻㗂⨬䀱╔䵹ꄤ㕲漽浺㑡奊奂쉉琬ꅌ⑉吳㯂ꇂ灋体딯纘숭⍉</w:t>
      </w:r>
      <w:r>
        <w:rPr/>
        <w:t>ⴲ⥘</w:t>
      </w:r>
      <w:r>
        <w:rPr/>
        <w:t>䦘幁栫⍗⥎㑋⥍摹♞懂䌶⥓橓䡰⏂䭊桶光</w:t>
      </w:r>
      <w:r>
        <w:rPr/>
        <w:t>ⴽ</w:t>
      </w:r>
      <w:r>
        <w:rPr/>
        <w:t>公眷⹳</w:t>
      </w:r>
      <w:r>
        <w:rPr/>
        <w:t>⡤</w:t>
      </w:r>
      <w:r>
        <w:rPr/>
        <w:t>橕呤乬</w:t>
      </w:r>
      <w:r>
        <w:rPr/>
        <w:t>ꔵ</w:t>
      </w:r>
      <w:r>
        <w:rPr/>
        <w:t>㔵婐䱈⑍⥌싂劮숳烂캩剁淂䵭쉄乌䥶捳敏扯䩡㶱姍⭄</w:t>
      </w:r>
      <w:r>
        <w:rPr/>
        <w:t>ꗂ</w:t>
      </w:r>
      <w:r>
        <w:rPr/>
        <w:t>䅖参䕨⍀⭲䴴쵎썒斿</w:t>
      </w:r>
      <w:r>
        <w:rPr/>
        <w:t>ⱊ</w:t>
      </w:r>
      <w:r>
        <w:rPr/>
        <w:t>쉡㩴㡷禮칪䉙愭嘩걮働⑆┵쉒廂녥</w:t>
      </w:r>
      <w:r>
        <w:rPr/>
        <w:t>ꔹ</w:t>
      </w:r>
      <w:r>
        <w:rPr/>
        <w:t>渣弹㕎</w:t>
      </w:r>
      <w:r>
        <w:rPr/>
        <w:t>Ⱡ⯃</w:t>
      </w:r>
      <w:r>
        <w:rPr/>
        <w:t>䄊싂쉪敊㤩숬圹輹数媱皩쉴祇숲㙟忂㞵猽䌽뽮⾣㦵係奶⪣熮䵤倨畣敀盂攸朮쉾䞘猹⭑砸牶</w:t>
      </w:r>
      <w:r>
        <w:rPr/>
        <w:t>꧂</w:t>
      </w:r>
      <w:r>
        <w:rPr/>
        <w:t>剶㑰칆渻剏㮿洺搨</w:t>
      </w:r>
      <w:r>
        <w:rPr/>
        <w:t>꧂</w:t>
      </w:r>
      <w:r>
        <w:rPr/>
        <w:t>狂㥀捘캬쉔</w:t>
      </w:r>
      <w:r>
        <w:rPr/>
        <w:t>Ȿ</w:t>
      </w:r>
      <w:r>
        <w:rPr/>
        <w:t>桦煨佥䃂漬㩆䡥겱婑佾顧슬抡뮥禣㉦䕭湣</w:t>
      </w:r>
      <w:r>
        <w:rPr/>
        <w:t>Ⱕ</w:t>
      </w:r>
      <w:r>
        <w:rPr/>
        <w:t>献♴숶㇂䢩┣冮ꥶ彣㙄咩佃쉨녀숸堥⽤숳䝐⥈䃂䝄쉚⨷㌨䑸䌷䴣术慘䕃户輭㩁㝋穧⪏李勎汲</w:t>
      </w:r>
      <w:r>
        <w:rPr/>
        <w:t>ⱗ</w:t>
      </w:r>
      <w:r>
        <w:rPr/>
        <w:t>쉡숫煉㥘穗戤</w:t>
      </w:r>
      <w:r>
        <w:rPr/>
        <w:t>Ɫ</w:t>
      </w:r>
      <w:r>
        <w:rPr/>
        <w:t>桞䱾⍓厡㢮帽쉬쉞⨬参顭杔䁺䍕彦䍘浦</w:t>
      </w:r>
      <w:r>
        <w:rPr/>
        <w:t>ꕐ</w:t>
      </w:r>
      <w:r>
        <w:rPr/>
        <w:t>㩓啓㔲檣顦喬䍧⩠稻煑걧䐬爯땨㵭桫䅗슏⫂刦楁䞥慩乕㑩㙒⩕╯ꍐ䁴濍轀愱坠쉱癄㤸煌噖瑑ㅆ䟂⩆彋쵰㜪役⩺䅎㬨㇂䛂┤┻縱礰漷䁩㈷圲夵婓츸쉕洩⼫慁쉁쉚玿䤦憿浠㫃ꅁ␤啧啒灈숦婎</w:t>
      </w:r>
      <w:r>
        <w:rPr/>
        <w:t>ꕦ</w:t>
      </w:r>
      <w:r>
        <w:rPr/>
        <w:t>滂䘰頵朦棂傩따숩幧ꆘ煣扡呷堩卆㩡眯䐹䩢牖瘪浗㵄接䯂㭧슿ꄰ朴䭹卞乓じ㐳漭ꎣ걏䉢晲㧂欰啱ꍂ硘䈲洦睏땑卖쉉뭰㑲顣乓</w:t>
      </w:r>
      <w:r>
        <w:rPr/>
        <w:t>ⱪ</w:t>
      </w:r>
      <w:r>
        <w:rPr/>
        <w:t>㧃㇂쉥砺ㄶ슩敠⑤䋂쉙⥬琯뼦䯂啯槂〴妩攽싂뾻㐪싂ꇎ泂㉅ꅊ</w:t>
      </w:r>
      <w:r>
        <w:rPr/>
        <w:t>ꤪꦡ</w:t>
      </w:r>
      <w:r>
        <w:rPr/>
        <w:t>拃䓂⩡䟎뮏ㅷ䡦栩硯Ⓜ갶熬㈭㑢⭓⧂숺㉆ꍃ묲쉒乫꥗㔳⨫䍨㐬</w:t>
      </w:r>
      <w:r>
        <w:rPr/>
        <w:t>ꦵ</w:t>
      </w:r>
      <w:r>
        <w:rPr/>
        <w:t>頣硬깸欪년坲挻抮믍䧎頣澩䁐窡썎佬</w:t>
      </w:r>
      <w:r>
        <w:rPr/>
        <w:t>ꔱ</w:t>
      </w:r>
      <w:r>
        <w:rPr/>
        <w:t>恟剎쌹瀲澥㦮䑌畚绂쉟呡䪮숦䐣쉷⍨匷洹矃</w:t>
      </w:r>
      <w:r>
        <w:rPr/>
        <w:t>ꥄ</w:t>
      </w:r>
      <w:r>
        <w:rPr/>
        <w:t>㙞敲懍顶♳䵃婧♵畅穣</w:t>
      </w:r>
      <w:r>
        <w:rPr/>
        <w:t>Ⳃ␮</w:t>
      </w:r>
      <w:r>
        <w:rPr/>
        <w:t>쉀瑢</w:t>
      </w:r>
      <w:r>
        <w:rPr/>
        <w:t>꤫</w:t>
      </w:r>
      <w:r>
        <w:rPr/>
        <w:t>勃徵搰䇂牧琹䨤㌰櫎싂䌶帰煨</w:t>
      </w:r>
      <w:r>
        <w:rPr/>
        <w:t>⠸</w:t>
      </w:r>
      <w:r>
        <w:rPr/>
        <w:t>喘灸櫂呮슩㉭쉙䙢渷砨</w:t>
      </w:r>
      <w:r>
        <w:rPr/>
        <w:t>ꦬꔳ</w:t>
      </w:r>
      <w:r>
        <w:rPr/>
        <w:t>쉹卵㔹䀦쉪겻㍓䁀畫䙠⏂㕪杧쉈칢뭧繍顟▻뗂㖘䥐惂숶啭瑳⥲㞿ㄶ桘䚘껎숩桒煾汚圹盍㗍㬹䝓䑨쉌⤷䡂灘摦偍捂噤ꌤ睠辬䮬怵傻爽싃⩫</w:t>
      </w:r>
      <w:r>
        <w:rPr/>
        <w:t>ꗎ</w:t>
      </w:r>
      <w:r>
        <w:rPr/>
        <w:t>㍦㯂</w:t>
      </w:r>
      <w:r>
        <w:rPr/>
        <w:t>ꕰ</w:t>
      </w:r>
      <w:r>
        <w:rPr/>
        <w:t>쉂傩쉲乺쵧ㆮ硁뽾硲氪</w:t>
      </w:r>
      <w:r>
        <w:rPr/>
        <w:t>ꤲ</w:t>
      </w:r>
      <w:r>
        <w:rPr/>
        <w:t>瑕䣂獤焣惂㐳</w:t>
      </w:r>
      <w:r>
        <w:rPr/>
        <w:t>꧂</w:t>
      </w:r>
      <w:r>
        <w:rPr/>
        <w:t>敆漹临弸織哂쉹ㅢ颣㭴ꌥ吪犵⭔埂⻎特썠䋂⤊稦猲ꥥ囍</w:t>
      </w:r>
      <w:r>
        <w:rPr/>
        <w:t>ꤴ</w:t>
      </w:r>
      <w:r>
        <w:rPr/>
        <w:t>떮䗍Ⓜ唤㢬摺垵춱硅㙩쉦楅䒬琣칈칪汵癲留슮棎갥⍡촸⍍㝤娮污칱㥮枮杚㤱싂塸䕖쉰妵䅨勂捠坰勎姎䈥⍱榮숸稪祟侥䊵用勂ꥣ爹싎汱䬷㝴㍳桋⌰⭎䥱숰潌⨦汬</w:t>
      </w:r>
      <w:r>
        <w:rPr/>
        <w:t>Ⲭ</w:t>
      </w:r>
      <w:r>
        <w:rPr/>
        <w:t>瑞숺䝐⌵䭁⍤䩉⨵氲⍁恙掩礫乐杍㭁䣍묥캿䥀꧎剬</w:t>
      </w:r>
      <w:r>
        <w:rPr/>
        <w:t>ꖿ</w:t>
      </w:r>
      <w:r>
        <w:rPr/>
        <w:t>Ⱪ</w:t>
      </w:r>
      <w:r>
        <w:rPr/>
        <w:t>慮媘쵉輣䈦딮䤣橀㵩伱넭潠쉂⭑佹㐪⽡縫ꌴ晄䩇殱姂䕹纩</w:t>
      </w:r>
      <w:r>
        <w:rPr/>
        <w:t>ꕸ◂</w:t>
      </w:r>
      <w:r>
        <w:rPr/>
        <w:t>썉㤥穆柂䲩浂쉓㖱쉀⍾兞桫땵彉灺㘪噎썡焭ꍆ㯂</w:t>
      </w:r>
      <w:r>
        <w:rPr/>
        <w:t>Ⱘ</w:t>
      </w:r>
      <w:r>
        <w:rPr/>
        <w:t>䁸杫쉭♦⌥硹⍚⮮煨硂欥橅숯こ䡔獆촫歫浏癴⹍占䕄숽琸⌹卍䙁悱䥫卌㓂吻窱⤻全怪깰㜵砲⩙ㄣ测惂뇂佭䉆⼳啭促쉙爮</w:t>
      </w:r>
      <w:r>
        <w:rPr/>
        <w:t>⢏</w:t>
      </w:r>
      <w:r>
        <w:rPr/>
        <w:t>㚘留穖</w:t>
      </w:r>
      <w:r>
        <w:rPr/>
        <w:t>⡤</w:t>
      </w:r>
      <w:r>
        <w:rPr/>
        <w:t>칟睤晅摚橃卸ㄮ䭧啗づ⤳싂畺啓땘坧⌸╱東</w:t>
      </w:r>
      <w:r>
        <w:rPr/>
        <w:t>ⵟ</w:t>
      </w:r>
      <w:r>
        <w:rPr/>
        <w:t>烎⩣禥숽璻㉪⬨姂洰奺⽗轤哂갴㙡⹢哃轡硕⩳䕾⍧◂쉱䩂䞥敖瀯떻䡇㙦劵䑂竂圮离촬䑬俍墏泂縱</w:t>
      </w:r>
      <w:r>
        <w:rPr/>
        <w:t>ꥎ</w:t>
      </w:r>
      <w:r>
        <w:rPr/>
        <w:t>弻稪慣⽺⴪奎迍ꥢ숵⍟⍔癨炩䙅</w:t>
      </w:r>
      <w:r>
        <w:rPr/>
        <w:t>ꤤ</w:t>
      </w:r>
      <w:r>
        <w:rPr/>
        <w:t>䘮砸䯂敗䉬獯瞿慸扲噰쏂啟╰⑒쉺劻숤쉗䔸㵬䍹쉦숰洪殿敀䕅㑣䕦祾啣兵䳂犘䡆䕟⨰癊剶깸换丹䪥煔劘㊥㧎싂䭲슮싂싂熩쉲㈹</w:t>
      </w:r>
      <w:r>
        <w:rPr/>
        <w:t>ꕗ</w:t>
      </w:r>
      <w:r>
        <w:rPr/>
        <w:t>瑓</w:t>
      </w:r>
      <w:r>
        <w:rPr/>
        <w:t>ꔷ</w:t>
      </w:r>
      <w:r>
        <w:rPr/>
        <w:t>䅗猰쉋旂⎣딮숸㝄</w:t>
      </w:r>
      <w:r>
        <w:rPr/>
        <w:t>ꕔ</w:t>
      </w:r>
      <w:r>
        <w:rPr/>
        <w:t>橦</w:t>
      </w:r>
      <w:r>
        <w:rPr/>
        <w:t>ⵀ</w:t>
      </w:r>
      <w:r>
        <w:rPr/>
        <w:t>復敎摷ㅯ㙟⨳轣䲡ꅖ쵑婨슘㗂呮瀦</w:t>
      </w:r>
      <w:r>
        <w:rPr/>
        <w:t>ꕒ</w:t>
      </w:r>
      <w:r>
        <w:rPr/>
        <w:t>嫂㩑䲮槎潥䱢숰䕢楩㝓䁆썴</w:t>
      </w:r>
      <w:r>
        <w:rPr/>
        <w:t>⡶</w:t>
      </w:r>
      <w:r>
        <w:rPr/>
        <w:t>䭕䟂画⛂</w:t>
      </w:r>
      <w:r>
        <w:rPr/>
        <w:t>Ɫ</w:t>
      </w:r>
      <w:r>
        <w:rPr/>
        <w:t>䚩楾杮㛂绂敵䍪</w:t>
      </w:r>
      <w:r>
        <w:rPr/>
        <w:t>ⱕ</w:t>
      </w:r>
      <w:r>
        <w:rPr/>
        <w:t>칔䜴朲楄桹秂䬷싂䥠䉺녫䈣쉀櫂㜳㥢氺쵭告顩꥾뼽弨썡</w:t>
      </w:r>
      <w:r>
        <w:rPr/>
        <w:t>⠣</w:t>
      </w:r>
      <w:r>
        <w:rPr/>
        <w:t>撡㝆</w:t>
      </w:r>
      <w:r>
        <w:rPr/>
        <w:t>ⱗ</w:t>
      </w:r>
      <w:r>
        <w:rPr/>
        <w:t>뭆쉋㍩⵩幉欥</w:t>
      </w:r>
      <w:r>
        <w:rPr/>
        <w:t>⢩</w:t>
      </w:r>
      <w:r>
        <w:rPr/>
        <w:t>숭숶㥪</w:t>
      </w:r>
      <w:r>
        <w:rPr/>
        <w:t>ꕐ⥲</w:t>
      </w:r>
      <w:r>
        <w:rPr/>
        <w:t>匥믂伺怯䙯⬤㍶犩㵳⩊娶慵桏憮꤮埂游䑲䨮䐹딳繠䘮딹䧂氫楌硆칐䑁漩</w:t>
      </w:r>
      <w:r>
        <w:rPr/>
        <w:t>꥟␳</w:t>
      </w:r>
      <w:r>
        <w:rPr/>
        <w:t>呈浒㵫䍂炬녘濂䪮</w:t>
      </w:r>
      <w:r>
        <w:rPr/>
        <w:t>ⵦ</w:t>
      </w:r>
      <w:r>
        <w:rPr/>
        <w:t>칲ꅎ䭬撻乥辥偞ꏂ椱녉⹾䵸橨땂䊵こ⍏奦</w:t>
      </w:r>
      <w:r>
        <w:rPr/>
        <w:t>ⰱ⛍</w:t>
      </w:r>
      <w:r>
        <w:rPr/>
        <w:t>㤴䭕꥚䨦忂䉺쵬類頣䧂㍾飂湟塞묣甊⤨幐亿儹䰥</w:t>
      </w:r>
      <w:r>
        <w:rPr/>
        <w:t>⡐</w:t>
      </w:r>
      <w:r>
        <w:rPr/>
        <w:t>兢劘ㄫ檩燃噁숥ꥯ䇂츯⩯䉪匣止䜣㝥컂㵍⿂䅮㍠䉔㠯</w:t>
      </w:r>
      <w:r>
        <w:rPr/>
        <w:t>⠴</w:t>
      </w:r>
      <w:r>
        <w:rPr/>
        <w:t>㨩幐⍌顬뭊摾숣⪬⬻攩㨮䍀䏎땸潮</w:t>
      </w:r>
      <w:r>
        <w:rPr/>
        <w:t>ⰰ</w:t>
      </w:r>
      <w:r>
        <w:rPr/>
        <w:t>䑔</w:t>
      </w:r>
      <w:r>
        <w:rPr/>
        <w:t>ꦥ</w:t>
      </w:r>
      <w:r>
        <w:rPr/>
        <w:t>東䵚슿䕤⹹녮䣃歆䑊◂䝧敱砯ㄵ䁲燂</w:t>
      </w:r>
      <w:r>
        <w:rPr/>
        <w:t>ꤹ</w:t>
      </w:r>
      <w:r>
        <w:rPr/>
        <w:t>숽慥灮頷䂘</w:t>
      </w:r>
      <w:r>
        <w:rPr/>
        <w:t>ꔻ</w:t>
      </w:r>
      <w:r>
        <w:rPr/>
        <w:t>敐꥚캡杀呎쉅츸䑈坘兾⭋偋ㅙ圳㕕㥃ꌨ搭쵂⩡吪恓</w:t>
      </w:r>
      <w:r>
        <w:rPr/>
        <w:t>ⱄ</w:t>
      </w:r>
      <w:r>
        <w:rPr/>
        <w:t>㫂皣䫂㟎戥䬯㣂椣쉁䅘礭刺䝪䩪촪剧깒㴺</w:t>
      </w:r>
      <w:r>
        <w:rPr/>
        <w:t>꤫</w:t>
      </w:r>
      <w:r>
        <w:rPr/>
        <w:t>䐱檵浮縭</w:t>
      </w:r>
      <w:r>
        <w:rPr/>
        <w:t>⡵</w:t>
      </w:r>
      <w:r>
        <w:rPr/>
        <w:t>ꍙ쉋頴⼰</w:t>
      </w:r>
      <w:r>
        <w:rPr/>
        <w:t>⡈</w:t>
      </w:r>
      <w:r>
        <w:rPr/>
        <w:t>犮싍⸻辻츰辱싂瑵楋컂樷硷췂춵柂싃汦⩙㬯쉂쉃楑♠危쉟녆偊⩲朶깬䘮㑰⹢넭숪㵠쉧治䌶䉸嗂圪㍑炘ꥤ䍨ㅨ皡效ꌬ㧂ꍍ䨲싂䈤琤瓂槍䌯吲圷湹</w:t>
      </w:r>
      <w:r>
        <w:rPr/>
        <w:t>Ⱛ</w:t>
      </w:r>
      <w:r>
        <w:rPr/>
        <w:t>ꥭ㉩繾䙓浹䫂縹⒘摆奥塢奠獙轌</w:t>
      </w:r>
      <w:r>
        <w:rPr/>
        <w:t>⡬</w:t>
      </w:r>
      <w:r>
        <w:rPr/>
        <w:t>㜹㖩⺥䁕縻䕡痂쉧쉷挱礦坓盍ㆣ礬兊檱朻㈶슩張潷</w:t>
      </w:r>
      <w:r>
        <w:rPr/>
        <w:t>ꤽ</w:t>
      </w:r>
      <w:r>
        <w:rPr/>
        <w:t>䱬㠯떵䭃ㅵ摒潩쵒磂⬨㑹숺䂬</w:t>
      </w:r>
      <w:r>
        <w:rPr/>
        <w:t>⢮</w:t>
      </w:r>
      <w:r>
        <w:rPr/>
        <w:t>뽓겘䀬</w:t>
      </w:r>
      <w:r>
        <w:rPr/>
        <w:t>ꕅ</w:t>
      </w:r>
      <w:r>
        <w:rPr/>
        <w:t>㐳㭉㒻輩䕈㴳䀦侘枘焱槂枏焸卹温䩵⮻顴頯쵹⦬ꇂ䥀瑞⩦偉</w:t>
      </w:r>
      <w:r>
        <w:rPr/>
        <w:t>⡕</w:t>
      </w:r>
      <w:r>
        <w:rPr/>
        <w:t>愪⥄辮扲쵯쉃딭㍒뽒晄숦쌩卢忂吩浞♍哂烂⵶싂癟㋍뇂쉺㦡慠灖歠쉏倭싂㍗⩱䡴䙴婒卐숴녳⪩쉅쉠帣圬쌻唪ꥯ栣浃湙乳땯繾쵇恸珎슮繗斡坶䉠焴쉸仃倦佶⩌昨灏놬坹癠뮩題坲㡀甫促䱠㩳琹쉫瞿쉤깚汦ꥭ焯⪬傩뭸㔪㫎⩸뭫䎏ガꌪ⚱㬤皩灷䉚歙灊㕬䵍窩䅳</w:t>
      </w:r>
      <w:r>
        <w:rPr/>
        <w:t>⠰</w:t>
      </w:r>
      <w:r>
        <w:rPr/>
        <w:t>焩⻂쉘治樺쉋礲偡囂쉸樽䁧䰥眻⤮䴪쉞䅐</w:t>
      </w:r>
      <w:r>
        <w:rPr/>
        <w:t>ꕡ꥟</w:t>
      </w:r>
      <w:r>
        <w:rPr/>
        <w:t>儦壂곂㖬⚮⹲嘵</w:t>
      </w:r>
      <w:r>
        <w:rPr/>
        <w:t>ⰴ</w:t>
      </w:r>
      <w:r>
        <w:rPr/>
        <w:t>敂揂</w:t>
      </w:r>
      <w:r>
        <w:rPr/>
        <w:t>ꗎ</w:t>
      </w:r>
      <w:r>
        <w:rPr/>
        <w:t>奫숮䪿楀╦䇂佪</w:t>
      </w:r>
      <w:r>
        <w:rPr/>
        <w:t>ꥍ</w:t>
      </w:r>
      <w:r>
        <w:rPr/>
        <w:t>Ⳃ</w:t>
      </w:r>
    </w:p>
    <w:p>
      <w:pPr>
        <w:pStyle w:val="PreformattedText"/>
        <w:bidi w:val="0"/>
        <w:spacing w:before="0" w:after="0"/>
        <w:jc w:val="left"/>
        <w:rPr/>
      </w:pPr>
      <w:r>
        <w:rPr/>
        <w:t>쉶䐲꥘栣獪潒䛂깋轶湪囂䰱瀮癊喱塋姂㒥䁾숪⬤䥸摔㍆䞡♤垿⤣쉨煀⨰䝞䛂⫂嫎㋂儰㙆穗䶱싃⍣慒</w:t>
      </w:r>
      <w:r>
        <w:rPr/>
        <w:t>⡩</w:t>
      </w:r>
      <w:r>
        <w:rPr/>
        <w:t>넩ㄳ䦘梱</w:t>
      </w:r>
      <w:r>
        <w:rPr/>
        <w:t>ꤦ</w:t>
      </w:r>
      <w:r>
        <w:rPr/>
        <w:t>牑䍏慨⹀喱櫃⽇樫뼵ォ䣂嫂땎⍕</w:t>
      </w:r>
      <w:r>
        <w:rPr/>
        <w:t>꧍</w:t>
      </w:r>
      <w:r>
        <w:rPr/>
        <w:t>묽漲촶傮晀䑞旂歄幪⩯ꍧ䍚凂湐䙕瑶偷乆䨨쉁㕞쉅떱䥸뽇</w:t>
      </w:r>
      <w:r>
        <w:rPr/>
        <w:t>ꥆ</w:t>
      </w:r>
      <w:r>
        <w:rPr/>
        <w:t>焴넊슘⽾幠⭌䓂뭲ꌷ䖵䖬嗂습塙拂⭠⩖</w:t>
      </w:r>
      <w:r>
        <w:rPr/>
        <w:t>ⴷ</w:t>
      </w:r>
      <w:r>
        <w:rPr/>
        <w:t>杓㴸㓃㑓浕忂硈䝤椶磂塨䥠䯃顔砥輦湁慭쌱佷쉩㝃슱挪쉪潨楳⪬䄽桡╪㮣怯䓂䥍걥⹘쉲컍싂</w:t>
      </w:r>
      <w:r>
        <w:rPr/>
        <w:t>ꖏ</w:t>
      </w:r>
      <w:r>
        <w:rPr/>
        <w:t>䥑♍䴩傿㉤</w:t>
      </w:r>
      <w:r>
        <w:rPr/>
        <w:t>ꕩ</w:t>
      </w:r>
      <w:r>
        <w:rPr/>
        <w:t>ⱄ</w:t>
      </w:r>
      <w:r>
        <w:rPr/>
        <w:t>䍞쉈頷⽥桌嚻쌻⹍塄墵</w:t>
      </w:r>
      <w:r>
        <w:rPr/>
        <w:t>ⲥ</w:t>
      </w:r>
      <w:r>
        <w:rPr/>
        <w:t>曂潞刪⒵슻瘮㩍⩉塨</w:t>
      </w:r>
      <w:r>
        <w:rPr/>
        <w:t>⢩</w:t>
      </w:r>
      <w:r>
        <w:rPr/>
        <w:t>嫂癧呉佞塾留㍠쉀頴䅟獟䥺㇂䇂搤烂熏汾皘䝰瘳咡天副숭⻂</w:t>
      </w:r>
      <w:r>
        <w:rPr/>
        <w:t>ⵢ</w:t>
      </w:r>
      <w:r>
        <w:rPr/>
        <w:t>晱彤奆숪樰췃䑹参쉙쉐싂㤤♬䚵䥅䡮㍡䧂숥卪㍷⩌⵬〴夭䥳獒灇桊湏顨汐</w:t>
      </w:r>
      <w:r>
        <w:rPr/>
        <w:t>ⱏ</w:t>
      </w:r>
      <w:r>
        <w:rPr/>
        <w:t>っ䁇쉱䍌潔䝉截啋㐴숲䵅儳牖甭넻뇂뽐쵐⹕䩭⩘⑪쉵쵢㭞쉭䕡䬣칏⒘杪쵬⍪䩗乳슥ひ係䵸㑺啙䝃갯娩䤬煏╒欽쉉燂꥖⑋瘹갲녰炩䅁⭩㡉땗熱</w:t>
      </w:r>
      <w:r>
        <w:rPr/>
        <w:t>⡆</w:t>
      </w:r>
      <w:r>
        <w:rPr/>
        <w:t>縭濎땖쉏㡃䶥剈걌穧촰楫䨽佖⼽㥃⸬㥎埂弱㍁⭆</w:t>
      </w:r>
      <w:r>
        <w:rPr/>
        <w:t>⡚</w:t>
      </w:r>
      <w:r>
        <w:rPr/>
        <w:t>쉗勂ꍖ昱㭁儤ㅗ⭠䝔䱦䶩쉦䵹桙恡긪⎩辻嫍⽭숳劘啔轤珂硠坸嘥䬽儹</w:t>
      </w:r>
      <w:r>
        <w:rPr/>
        <w:t>⡆⩘</w:t>
      </w:r>
      <w:r>
        <w:rPr/>
        <w:t>剒㙢硨种捾</w:t>
      </w:r>
      <w:r>
        <w:rPr/>
        <w:t>ⴲ</w:t>
      </w:r>
      <w:r>
        <w:rPr/>
        <w:t>慗쉟쉁Ⓜ慩땞愶灪婪</w:t>
      </w:r>
      <w:r>
        <w:rPr/>
        <w:t>⡗</w:t>
      </w:r>
      <w:r>
        <w:rPr/>
        <w:t>쉰琰</w:t>
      </w:r>
      <w:r>
        <w:rPr/>
        <w:t>ꕇ</w:t>
      </w:r>
      <w:r>
        <w:rPr/>
        <w:t>乊슘ꌨ硺彶慚숪㨨恪へ╭쉐䠶⚿参슡⨥懂奉쉺是〨楦兪竃⤪燂⸫䐩㞡㎘夥ꅦ쉘┱䩆桨㉃坚⫂搦执だ⩊奌掩⸭╍</w:t>
      </w:r>
      <w:r>
        <w:rPr/>
        <w:t>ꕃ</w:t>
      </w:r>
      <w:r>
        <w:rPr/>
        <w:t>㩌䘱顆䘭䉄䡟潵뇃師</w:t>
      </w:r>
      <w:r>
        <w:rPr/>
        <w:t>ⵞ꧂</w:t>
      </w:r>
      <w:r>
        <w:rPr/>
        <w:t>㝾橫瑇睹숽䙍抿녒䝣䯂┪숲䉖顗礣併偏숵轨㤺ㆿ敢婇㝑</w:t>
      </w:r>
      <w:r>
        <w:rPr/>
        <w:t>ꤱ⩤</w:t>
      </w:r>
      <w:r>
        <w:rPr/>
        <w:t>硷咻䝖싂乾祹㠳䤴</w:t>
      </w:r>
      <w:r>
        <w:rPr/>
        <w:t>ꤪ</w:t>
      </w:r>
      <w:r>
        <w:rPr/>
        <w:t>ꥱ슩숣뽄⮥〴䯂䑍㧂⒏䑎㞩匪繣牯놿싍⨭濂璘內䑉婑ㅀ㝄坙䖵㭩㍇忂</w:t>
      </w:r>
      <w:r>
        <w:rPr/>
        <w:t>ꥋ</w:t>
      </w:r>
      <w:r>
        <w:rPr/>
        <w:t>橦劮㎬偈䕁䍞浠깱䱾䎵楕☺㈯쉘煸쉗牉匥썁놱ꌰ㠲竂矂츱</w:t>
      </w:r>
      <w:r>
        <w:rPr/>
        <w:t>⣂</w:t>
      </w:r>
      <w:r>
        <w:rPr/>
        <w:t>偞䙟숹爤⍳朷ぃ㥴╅䘩煸顎걁繮灯땨䥄▣㍭捴숳㚵䫂㦥묽♭㩭参숰〨뾩廂㩱㈦䢱奌쉨嚥幮㤨炥爸晀걙싂싂䨸㮵ꅆ䡟狂潯긤煞쉘揂뽚䩄⍆繇䍞塨격忂슘慤싂ꄷꥫ槂</w:t>
      </w:r>
      <w:r>
        <w:rPr/>
        <w:t>⡀</w:t>
      </w:r>
      <w:r>
        <w:rPr/>
        <w:t>䝯⛂瑫⽒㝯䄰䭟倱爊쉇⬬橈촷⦮䏍쉯晱佸轇ぱ繸쉓쉱싂묯⬱䠻敠껂䁏䅸숬輹杫쉑㎱のꅑ䧂湨硪䵚䀦橈쉕쉾匥걦쵖昳㕥珂獊⴬䔷㬶捌㡉뭧䡏㞩슻拎</w:t>
      </w:r>
      <w:r>
        <w:rPr/>
        <w:t>⠳⡅</w:t>
      </w:r>
      <w:r>
        <w:rPr/>
        <w:t>㢿쉠佾쉙㩏浀쉄䍇쉟礬⹳咡㥹㕊㙋楆嘽䛂扟㫎擂㴱쉠業Ⓜ匣硋╭拃싂䉪浦撿쉘湴㵇㜻嫂쉴쉱恰쌦瀸改眲转噏㡃晩䅰쉌⨲刱䂥轸⭀甫挦歟⍇ꥲ爴⑲捈轎兏뼶浕共⽭祔頤䝲婑ꥨ⩌顊轊</w:t>
      </w:r>
      <w:r>
        <w:rPr/>
        <w:t>ⲩ</w:t>
      </w:r>
      <w:r>
        <w:rPr/>
        <w:t>䝰捡儤걈歸녂␩丯晍䬱牪䩯⏍癌廂♱┩</w:t>
      </w:r>
      <w:r>
        <w:rPr/>
        <w:t>ⱥ</w:t>
      </w:r>
      <w:r>
        <w:rPr/>
        <w:t>愯컂㉘⑗恗歃偣곎浈㚻㕾☶稽愥亣숴揂癇⤭칑優穒堦겵繫㭨</w:t>
      </w:r>
      <w:r>
        <w:rPr/>
        <w:t>ⱌ</w:t>
      </w:r>
      <w:r>
        <w:rPr/>
        <w:t>䅒</w:t>
      </w:r>
      <w:r>
        <w:rPr/>
        <w:t>ꔩ</w:t>
      </w:r>
      <w:r>
        <w:rPr/>
        <w:t>쉖ꆩ꺻㕭촹癅穸媱</w:t>
      </w:r>
      <w:r>
        <w:rPr/>
        <w:t>ꥍ</w:t>
      </w:r>
      <w:r>
        <w:rPr/>
        <w:t>싎癔㒩슣㙅椩媘싂쉭呄䏂婏杌㉆猰⥈歩懂⹳輱␶</w:t>
      </w:r>
      <w:r>
        <w:rPr/>
        <w:t>⡨</w:t>
      </w:r>
      <w:r>
        <w:rPr/>
        <w:t>坚뭇⪩䥋繨딻拂숥♖숫䰸係倷嘻䌻濍ꍬま㠥儻㟂㐯ぁꆬ㝧碵䥘顷쉒䚡썔㬳硷煪祰椳䬶⸲檬⪘伬</w:t>
      </w:r>
      <w:r>
        <w:rPr/>
        <w:t>ꔯ</w:t>
      </w:r>
      <w:r>
        <w:rPr/>
        <w:t>䡣扎潋怽奕썒獶믂奅㐥⨰숨搷當䅏</w:t>
      </w:r>
      <w:r>
        <w:rPr/>
        <w:t>ⱶ</w:t>
      </w:r>
      <w:r>
        <w:rPr/>
        <w:t>숤컂⛂払뗂䭊硤呱⴨␳爻쉞䷂䂩滂携ギ浧捇㗎䪿쉺辮</w:t>
      </w:r>
      <w:r>
        <w:rPr/>
        <w:t>⡁</w:t>
      </w:r>
      <w:r>
        <w:rPr/>
        <w:t>歚걪溵祶瓍坯焣뽃쉯枬䜲숷婚㯂㯂</w:t>
      </w:r>
      <w:r>
        <w:rPr/>
        <w:t>ⵊ</w:t>
      </w:r>
      <w:r>
        <w:rPr/>
        <w:t>㛂䱪</w:t>
      </w:r>
      <w:r>
        <w:rPr/>
        <w:t>ꥌ</w:t>
      </w:r>
      <w:r>
        <w:rPr/>
        <w:t>녁싂싂牫䭇⨭⭬Ⓜ걺協燍㡹䍙仂灉쉯倷䨪쉕䟂䍂涡㉔䀮㙁眲並珂䝩䀨啫氰</w:t>
      </w:r>
      <w:r>
        <w:rPr/>
        <w:t>Ⱜ</w:t>
      </w:r>
      <w:r>
        <w:rPr/>
        <w:t>瞡纘㝾슩昩ꥡ䩓䳂쉺슱㍩㠻䁗ꍆ弣噚䪬䨵숥戣</w:t>
      </w:r>
      <w:r>
        <w:rPr/>
        <w:t>ꕴ</w:t>
      </w:r>
      <w:r>
        <w:rPr/>
        <w:t>稯灊⚱꺬氥牷呷⯂⹴㜩견㕦桏冥⯂</w:t>
      </w:r>
      <w:r>
        <w:rPr/>
        <w:t>ꖵ</w:t>
      </w:r>
      <w:r>
        <w:rPr/>
        <w:t>㑸佰䉯⻂佨䑑䱾捕束徏㕨䭖げ稪反嫂佔呷쉪濂</w:t>
      </w:r>
      <w:r>
        <w:rPr/>
        <w:t>ꕪ</w:t>
      </w:r>
      <w:r>
        <w:rPr/>
        <w:t>䐴</w:t>
      </w:r>
      <w:r>
        <w:rPr/>
        <w:t>ⶵ</w:t>
      </w:r>
      <w:r>
        <w:rPr/>
        <w:t>걏⬥輶癅㡳쉐ꆩ枱㑡ꥸ숦⩧塮帪灡渹橷쵔⍬啣ꌪ</w:t>
      </w:r>
      <w:r>
        <w:rPr/>
        <w:t>⣂</w:t>
      </w:r>
      <w:r>
        <w:rPr/>
        <w:t>㚡㬩婉䦬橩摁咣售╌癍浃㭐㞘</w:t>
      </w:r>
      <w:r>
        <w:rPr/>
        <w:t>ⶬ</w:t>
      </w:r>
      <w:r>
        <w:rPr/>
        <w:t>擂䪮縫灯灂䴤瑉繖䭍㭠敭걒⸩澥婎猽瓂硏쉃╃⤫ꌴ皘뭂縻年佑ꍸ⩎浫獶숫礤쉴㉸뼴䜣灨슻㕯楡</w:t>
      </w:r>
      <w:r>
        <w:rPr/>
        <w:t>⡃</w:t>
      </w:r>
      <w:r>
        <w:rPr/>
        <w:t>㑖㩥偩䜬쵠殿⤳疬呃</w:t>
      </w:r>
      <w:r>
        <w:rPr/>
        <w:t>ⵏ</w:t>
      </w:r>
      <w:r>
        <w:rPr/>
        <w:t>䅯珂슥灵晸啇</w:t>
      </w:r>
      <w:r>
        <w:rPr/>
        <w:t>ⱂ</w:t>
      </w:r>
      <w:r>
        <w:rPr/>
        <w:t>輪⏂숪⭕⭵␦ㅆ䡇ㅋ㐊氵卓䄳朥繨</w:t>
      </w:r>
      <w:r>
        <w:rPr/>
        <w:t>ⱗ</w:t>
      </w:r>
      <w:r>
        <w:rPr/>
        <w:t>栨쉗䫎䴶</w:t>
      </w:r>
      <w:r>
        <w:rPr/>
        <w:t>ꕵ</w:t>
      </w:r>
      <w:r>
        <w:rPr/>
        <w:t>쉅뼰皻슥⩍夦땾癉⵨</w:t>
      </w:r>
      <w:r>
        <w:rPr/>
        <w:t>ꤹ</w:t>
      </w:r>
      <w:r>
        <w:rPr/>
        <w:t>楏凂盂</w:t>
      </w:r>
      <w:r>
        <w:rPr/>
        <w:t>ꕈ</w:t>
      </w:r>
      <w:r>
        <w:rPr/>
        <w:t>摾啲쉮캘쉖儽婓毂╎㭰</w:t>
      </w:r>
      <w:r>
        <w:rPr/>
        <w:t>꧂</w:t>
      </w:r>
      <w:r>
        <w:rPr/>
        <w:t>獞䁡꤮㩘潖斏䥦</w:t>
      </w:r>
      <w:r>
        <w:rPr/>
        <w:t>ⵓ</w:t>
      </w:r>
      <w:r>
        <w:rPr/>
        <w:t>ꎿ</w:t>
      </w:r>
      <w:r>
        <w:rPr/>
        <w:t>ⴴ</w:t>
      </w:r>
      <w:r>
        <w:rPr/>
        <w:t>⡷</w:t>
      </w:r>
      <w:r>
        <w:rPr/>
        <w:t>眣剶氥堦싂ꥳ䙣䑴䉰乪剕쉱쵧㬯䚣췂弣撻嗂㚘䌪瑞긹〪걄뭹ㅮ捶쏂彥乲㊬</w:t>
      </w:r>
      <w:r>
        <w:rPr/>
        <w:t>⠦</w:t>
      </w:r>
      <w:r>
        <w:rPr/>
        <w:t>㄰埃ꏂ厵Ⓜ㡐穠㉦伬㠲欦⽲䅓睧䨽쵒挹䔣懂洴㋂㗂敷쉀女伻㬣剑碱슩彂痂乵㡃䅬곂䞩搣栻礣㴴暱㚮琻䁋卫㙁䝢礹뮬縳漣浓繄㑫昲㵲숯灰촳瓂䡗䌫쉡〳⪘칉문氪</w:t>
      </w:r>
      <w:r>
        <w:rPr/>
        <w:t>ⱨ</w:t>
      </w:r>
      <w:r>
        <w:rPr/>
        <w:t>桃슏ꌨ煾牥뼱⛂숲숮珂쉶晱㩠┦떡恂㏂쉈⏂狂䥱槂</w:t>
      </w:r>
      <w:r>
        <w:rPr/>
        <w:t>⡃</w:t>
      </w:r>
      <w:r>
        <w:rPr/>
        <w:t>灤䏂⥴硪婑䯂쉤塢绂㗃ㅇ㑅썚淂뭗꺩⌹딸습⭖畁쉠敷㍮兲奵䞘䙗朱滍쎘其慱㕴旂썀쉣抵숪쉔㙵㊮⺩⫂ꥱ殡䔮</w:t>
      </w:r>
      <w:r>
        <w:rPr/>
        <w:t>ⵇ⹃</w:t>
      </w:r>
      <w:r>
        <w:rPr/>
        <w:t>穡捔싂쉸噖捕䦵♔慑䘤浵쉬숭硣쉪栻䡺쉈捶坏⛎顶䬭僂⩫슮呢㬲穰䘻쉗柂懂愯䨳吴潉浚㑐믂⑞呸哂槂恠䡄떿⬻噬癨㶩幃숩년渨瘬</w:t>
      </w:r>
      <w:r>
        <w:rPr/>
        <w:t>Ⱓ</w:t>
      </w:r>
      <w:r>
        <w:rPr/>
        <w:t>捪攪⍍⩮徘䍰⹙ㅺ㝺숵㵍</w:t>
      </w:r>
      <w:r>
        <w:rPr/>
        <w:t>⣍</w:t>
      </w:r>
      <w:r>
        <w:rPr/>
        <w:t>㕾䍺㩎념侻</w:t>
      </w:r>
      <w:r>
        <w:rPr/>
        <w:t>ⲱ</w:t>
      </w:r>
      <w:r>
        <w:rPr/>
        <w:t>嘶㵙旂奄稪쉡䵡䅱佾㙭썄梡㝎䅯⥈쉥숷䝉䋂浹㔦⭨捎⭃</w:t>
      </w:r>
      <w:r>
        <w:rPr/>
        <w:t>ꔶ</w:t>
      </w:r>
      <w:r>
        <w:rPr/>
        <w:t>넷幂䍬伩ꅒ橮㥖湊偰卧㉔湣⫍⚘⸻겥単啧亘神懂</w:t>
      </w:r>
      <w:r>
        <w:rPr/>
        <w:t>ꕔ</w:t>
      </w:r>
      <w:r>
        <w:rPr/>
        <w:t>斣愪싂</w:t>
      </w:r>
      <w:r>
        <w:rPr/>
        <w:t>ⵍ</w:t>
      </w:r>
      <w:r>
        <w:rPr/>
        <w:t>䄻䔨쉠㥆槂놘쉶䳂⵬슏</w:t>
      </w:r>
      <w:r>
        <w:rPr/>
        <w:t>ⱪ</w:t>
      </w:r>
      <w:r>
        <w:rPr/>
        <w:t>䴽額畈</w:t>
      </w:r>
      <w:r>
        <w:rPr/>
        <w:t>⡣</w:t>
      </w:r>
      <w:r>
        <w:rPr/>
        <w:t>檬揎ㅂ兙樶㥩湘啟擂䋎㉓扪顓䜹쉉則桸䐭纮</w:t>
      </w:r>
      <w:r>
        <w:rPr/>
        <w:t>ⵄ</w:t>
      </w:r>
      <w:r>
        <w:rPr/>
        <w:t>卙⸲묥砻쉫싂걊偫橆쵔嘷乳땟故㡴ꅦ圵⪣쉕⨽卡⨰쌶䅪싂䫂瑵⨦畣䤮㐻傩咣╷辣盂㊮歮쉧㓂䍲扸捓⏂䂥䙞卑⌯顈剮潰䵱䝨ꄽ歕漪ꅭ㋂쉥ㅦ䕘䐲妮⫂枡쉤숺歳挭怹呮䋃捁뽚⩳ꌨ⍟</w:t>
      </w:r>
      <w:r>
        <w:rPr/>
        <w:t>ⰰ</w:t>
      </w:r>
      <w:r>
        <w:rPr/>
        <w:t>束䩾쉔</w:t>
      </w:r>
      <w:r>
        <w:rPr/>
        <w:t>Ⱘ</w:t>
      </w:r>
      <w:r>
        <w:rPr/>
        <w:t>䍧獅녗䑋깖㥍⹤쉔䩈硔桰奘乶䩒촸껂噪䱄振婠䜶恸顳숩숭轎쉐低䒮☽噩싎䐵ꄤ杨䔪䝟倯睰⵫◂湃쉬⑆堤溣焊硙㔻杹㡯㐣</w:t>
      </w:r>
      <w:r>
        <w:rPr/>
        <w:t>ⰶ</w:t>
      </w:r>
      <w:r>
        <w:rPr/>
        <w:t>塥䱳䯂쉄쉅䁸步숨ꇂ뭫숪娫㭲玿</w:t>
      </w:r>
      <w:r>
        <w:rPr/>
        <w:t>꧂</w:t>
      </w:r>
      <w:r>
        <w:rPr/>
        <w:t>姂녗⑀걌頻쉑䝑䝭瘰</w:t>
      </w:r>
      <w:r>
        <w:rPr/>
        <w:t>ꥈ</w:t>
      </w:r>
      <w:r>
        <w:rPr/>
        <w:t>曂㖱㥎⹇轘濎椮㥎䭔噠㝳か</w:t>
      </w:r>
      <w:r>
        <w:rPr/>
        <w:t>ⲻ</w:t>
      </w:r>
      <w:r>
        <w:rPr/>
        <w:t>㪵䨤睾㛂呯䉀塸뭒浺潏까㇂楳媩乍䭚湮믂禣爬傏♲⭀꤮兙低勂ㄵ꺬⍪顰墵⹧ꇂ♺参䡞쉾坴䕳条뭎杠䆩㨦车㫂쉯뾣眣⫂땍恖</w:t>
      </w:r>
      <w:r>
        <w:rPr/>
        <w:t>ꖘ</w:t>
      </w:r>
      <w:r>
        <w:rPr/>
        <w:t>㡵扠ꄪ칂뽊┯熻㘤怮䧂敺晤晇繹偞깉</w:t>
      </w:r>
      <w:r>
        <w:rPr/>
        <w:t>ꥏ</w:t>
      </w:r>
      <w:r>
        <w:rPr/>
        <w:t>쉗书䡰䀳⩸䓂㝲쉕玏쵞⸩啵佭⥀捈埍⤣瑡硕㍺♢怵烂䌪殻쉏儳⽧㞏㩁圶䡑憏撏敐싃楕奙⑰䅐橗ꍷ绂だ㡀䙉뽺琵妵⫂ꌦ摰䐮㑭</w:t>
      </w:r>
      <w:r>
        <w:rPr/>
        <w:t>ꥉ</w:t>
      </w:r>
      <w:r>
        <w:rPr/>
        <w:t>濂㬻婭슮㟂畅橂瓂乳䈸⹠䝔祟欰䇂䞣癣㉥甸圹㍋幣숩㦿뗂ꌨ䅯ꌶ䉠䑌䈤䥤嘥啲橫椱杕憩ㆩ☩슘找꺩⾵땭头漴슏㶩灤獣⍊䳂䀦깓呡슥⨭쉱⭁숮㑃⍥뮥㎥轙啌䲮䝓㷂숭癪⍐⬻漯䳂숪曂穊</w:t>
      </w:r>
      <w:r>
        <w:rPr/>
        <w:t>ꥆ</w:t>
      </w:r>
      <w:r>
        <w:rPr/>
        <w:t>䟂儥前䱓止渷묪㨶榵獱쵵㔭㇂</w:t>
      </w:r>
      <w:r>
        <w:rPr/>
        <w:t>ⳍ</w:t>
      </w:r>
      <w:r>
        <w:rPr/>
        <w:t>ꕦ</w:t>
      </w:r>
      <w:r>
        <w:rPr/>
        <w:t>卬㵣숲㭧砪⪥뭘</w:t>
      </w:r>
      <w:r>
        <w:rPr/>
        <w:t>ꕮ</w:t>
      </w:r>
      <w:r>
        <w:rPr/>
        <w:t>橇㟍兯疬㕖츹㉔䕹곂扚顔䑟꥕䣂뭟塃牶䁶噙䵸挱䬯凂灧呇㉪䉐礸㙒爣稤슬䯂㥌갨剺剃妩⽳ꍾ搽⌨㥦㩔桠싂㤪湅湺係쉏껍㉣싍㑞ꍵ朱創矂䱯勂땤숭毂睫䆩䬭쉯╘㝔啹摖뽦伪悬쉙梡쵀쉺〦珍싂䄱䢩眯⌭癷席⫎묰쉵復⯃</w:t>
      </w:r>
      <w:r>
        <w:rPr/>
        <w:t>ꕱ</w:t>
      </w:r>
      <w:r>
        <w:rPr/>
        <w:t>歁㝃狂〷彯摦쉗㌲㴭슿稪㭲쉍偤䥵⩠⑬䭴쉺</w:t>
      </w:r>
      <w:r>
        <w:rPr/>
        <w:t>ꤨ</w:t>
      </w:r>
      <w:r>
        <w:rPr/>
        <w:t>佋ꅥ</w:t>
      </w:r>
      <w:r>
        <w:rPr/>
        <w:t>ꤣ</w:t>
      </w:r>
      <w:r>
        <w:rPr/>
        <w:t>깢煊䒥㥒䱌ꇂと偷瀵쉅䵾傏捯츹伳ꅗ冬㊱뗂䰪땎⽞믂輲⚏ꍱ䵋</w:t>
      </w:r>
      <w:r>
        <w:rPr/>
        <w:t>ꔪ</w:t>
      </w:r>
      <w:r>
        <w:rPr/>
        <w:t>깟頶슣묳ꄳ坢楌た㐳⵸ꇂ⿍⑸嚥剺桅棂姂ꌳ</w:t>
      </w:r>
      <w:r>
        <w:rPr/>
        <w:t>Ⱡ</w:t>
      </w:r>
      <w:r>
        <w:rPr/>
        <w:t>頻硇飂桋ꌻ䉃硙㝡</w:t>
      </w:r>
      <w:r>
        <w:rPr/>
        <w:t>ꔵ</w:t>
      </w:r>
      <w:r>
        <w:rPr/>
        <w:t>땀氪嘲⩐塆뽉低睖权⑶启䰣恉싂淂㉣딷樴뮏顃浗瘱硥⬬〣壂㕟꤮ꍾ怮</w:t>
      </w:r>
      <w:r>
        <w:rPr/>
        <w:t>⣂</w:t>
      </w:r>
      <w:r>
        <w:rPr/>
        <w:t>幀べ湨␶⨲樳⨬㐱쉕稭뽨繚捡⑩쉡쉂♠쉃⩆뾿녨칔瑒摹奀⩵僂獵츭쉥⑖䝫刺ㄊ</w:t>
      </w:r>
      <w:r>
        <w:rPr/>
        <w:t>ⰸ</w:t>
      </w:r>
      <w:r>
        <w:rPr/>
        <w:t>睺㷂婇佂玻輰쉭</w:t>
      </w:r>
      <w:r>
        <w:rPr/>
        <w:t>ⲡ</w:t>
      </w:r>
      <w:r>
        <w:rPr/>
        <w:t>ⵐ</w:t>
      </w:r>
      <w:r>
        <w:rPr/>
        <w:t>ꥲ睮幐⑇</w:t>
      </w:r>
      <w:r>
        <w:rPr/>
        <w:t>⡖</w:t>
      </w:r>
      <w:r>
        <w:rPr/>
        <w:t>梣ꇍ</w:t>
      </w:r>
      <w:r>
        <w:rPr/>
        <w:t>ꤥ꤭ⵗ</w:t>
      </w:r>
      <w:r>
        <w:rPr/>
        <w:t>㋂⭁倷㤪㑺伺䝏슘娥</w:t>
      </w:r>
      <w:r>
        <w:rPr/>
        <w:t>ⰲ</w:t>
      </w:r>
      <w:r>
        <w:rPr/>
        <w:t>剰噌⒣춥⩞ぐ嫂⹞뿍䖬㘱슮䱕㒡㕫碿⼸슡挺潡彊㍇朰畍䤰午轨䉑傣쉺䡳占燂갷眪祧偔䒣쉬┭䀳姂㕐</w:t>
      </w:r>
      <w:r>
        <w:rPr/>
        <w:t>ꤹ</w:t>
      </w:r>
      <w:r>
        <w:rPr/>
        <w:t>ヂ欺䁂瑎桸</w:t>
      </w:r>
      <w:r>
        <w:rPr/>
        <w:t>ⴷ</w:t>
      </w:r>
      <w:r>
        <w:rPr/>
        <w:t>뽘厩畘昮楤乢뼦塭㙦</w:t>
      </w:r>
      <w:r>
        <w:rPr/>
        <w:t>ⰺ</w:t>
      </w:r>
      <w:r>
        <w:rPr/>
        <w:t>匽滃㧂⫂乪갥䠰㍦㉧眩慶燍⑑쉃캩㩹溘␽⮥㥘⹢♋否㬨焣姂건⥁</w:t>
      </w:r>
      <w:r>
        <w:rPr/>
        <w:t>ꤻꔹ</w:t>
      </w:r>
      <w:r>
        <w:rPr/>
        <w:t>啙嚱癇⛂毃</w:t>
      </w:r>
      <w:r>
        <w:rPr/>
        <w:t>ⵕ</w:t>
      </w:r>
      <w:r>
        <w:rPr/>
        <w:t>䡮㈻뭥珂䑗睎眲䡟塨匹ꥴ녲</w:t>
      </w:r>
      <w:r>
        <w:rPr/>
        <w:t>ⶩ</w:t>
      </w:r>
      <w:r>
        <w:rPr/>
        <w:t>剺⽬</w:t>
      </w:r>
      <w:r>
        <w:rPr/>
        <w:t>Ⱓ</w:t>
      </w:r>
      <w:r>
        <w:rPr/>
        <w:t>楮쉹㙡揂⽟劵䍥睙㘻⥹㝘싂求沘䝧싂䵙㢬檱奐䢏䏂丫偪䩳䪬樴녣</w:t>
      </w:r>
      <w:r>
        <w:rPr/>
        <w:t>⡾</w:t>
      </w:r>
      <w:r>
        <w:rPr/>
        <w:t>ꍯ싂㨶矂摭吩꥞슣⼲睈㓂煩䁕쉑冱洫牺㌴䉀䱚㵄䐯樱㇂㍡⥲术⽁</w:t>
      </w:r>
      <w:r>
        <w:rPr/>
        <w:t>Ⳃ</w:t>
      </w:r>
      <w:r>
        <w:rPr/>
        <w:t>睎䈽渪⥚楣㥦澩繧澵㍥쉋橱칸☯畱牘婙쉕晠轙硒⻍⏂㷎癧瑹珂硃⩫䘯숶兏轰곂</w:t>
      </w:r>
      <w:r>
        <w:rPr/>
        <w:t>ꕮ</w:t>
      </w:r>
      <w:r>
        <w:rPr/>
        <w:t>㙹竎掻㑾恈⍺䑡祧뼮祭睁䭾凍䢻묤痂⹟㥮</w:t>
      </w:r>
      <w:r>
        <w:rPr/>
        <w:t>ꔳ</w:t>
      </w:r>
      <w:r>
        <w:rPr/>
        <w:t>瘪惍瑣杦䵆繳䑡촸␮洦숮</w:t>
      </w:r>
      <w:r>
        <w:rPr/>
        <w:t>ꦡ</w:t>
      </w:r>
      <w:r>
        <w:rPr/>
        <w:t>塉슘捆灧瀪㩬숱딹匩쉥넹④湷</w:t>
      </w:r>
      <w:r>
        <w:rPr/>
        <w:t>ⶩ</w:t>
      </w:r>
      <w:r>
        <w:rPr/>
        <w:t>싂</w:t>
      </w:r>
      <w:r>
        <w:rPr/>
        <w:t>ꔪ</w:t>
      </w:r>
      <w:r>
        <w:rPr/>
        <w:t>樨쉫柂╂⵱圫啾ꆮ㋂だ湍숴轖憩灠◂歟⍦扮䱞딴捭歑</w:t>
      </w:r>
      <w:r>
        <w:rPr/>
        <w:t>ⶻ</w:t>
      </w:r>
      <w:r>
        <w:rPr/>
        <w:t>䪣攷쉳昳湬剋䧎睠⽶</w:t>
      </w:r>
      <w:r>
        <w:rPr/>
        <w:t>ꥇ</w:t>
      </w:r>
      <w:r>
        <w:rPr/>
        <w:t>쌯囂䰪싂⹺捣さ㌶䄴</w:t>
      </w:r>
      <w:r>
        <w:rPr/>
        <w:t>Ⲭ</w:t>
      </w:r>
      <w:r>
        <w:rPr/>
        <w:t>攱䐦忂瘫䉣䨪瞣懂㝴䘸㡹</w:t>
      </w:r>
      <w:r>
        <w:rPr/>
        <w:t>ꤥ</w:t>
      </w:r>
      <w:r>
        <w:rPr/>
        <w:t>氪䭤填쉴䤶䉗硟倻䭺⼫䁦惂牡繕牯稪掿悿空䙃놩祋⽂椬쏍⎵伮摖䙅⎥㡳쉔⍶㭣䥰쉌쉮祏瞿⺮뼪꥞輹佚</w:t>
      </w:r>
      <w:r>
        <w:rPr/>
        <w:t>⡴</w:t>
      </w:r>
      <w:r>
        <w:rPr/>
        <w:t>䝙츫⏂⍨⽂檻攬䀭杘录땑ノ㩣浠⎬♁䎡Ⓝ飂批啐♟楆晋㑟쉳潉庬㮱顨棂⑮㴯灑㈲䭱⍰⥲䌰祁恸么杬뽠䕴媻㔮牚⹥䛂曍</w:t>
      </w:r>
      <w:r>
        <w:rPr/>
        <w:t>ꕌ</w:t>
      </w:r>
      <w:r>
        <w:rPr/>
        <w:t>弪쉺橔㩌쉍牴</w:t>
      </w:r>
      <w:r>
        <w:rPr/>
        <w:t>ꥁ</w:t>
      </w:r>
      <w:r>
        <w:rPr/>
        <w:t>칾祋숭쵣䩷䜦뭬⽯쉶䱯걖♠␺幞쉷⦥䉸别䔩䉙卷椯쉚㫂嚱参숯㡏砭썶쉄顤䐭睔顾䈰쉢캮㴪栮㝴䖮숷⨸汒绂♈乬㭱楸싂颬⍓辮仂캻䃂</w:t>
      </w:r>
      <w:r>
        <w:rPr/>
        <w:t>⡾</w:t>
      </w:r>
      <w:r>
        <w:rPr/>
        <w:t>煨땖轏坫礽㝚扤潁䪩夫䕩甊쉒㡁漭戽⛃쉞뼹偀䝃䉃湮䷂悩䡑㍟輥ꍢ쉲</w:t>
      </w:r>
      <w:r>
        <w:rPr/>
        <w:t>ⵒ</w:t>
      </w:r>
      <w:r>
        <w:rPr/>
        <w:t>ꄵ⥂䁍䉹⹢㜬묲걓捋穎ㅔ䘻묯컂瑰揂敇뽈挻슥䨶㌦쉑㌯砦纥쵠㔩㝘䄳땒氦</w:t>
      </w:r>
      <w:r>
        <w:rPr/>
        <w:t>ꦮ</w:t>
      </w:r>
      <w:r>
        <w:rPr/>
        <w:t>潖쉈唯沣</w:t>
      </w:r>
      <w:r>
        <w:rPr/>
        <w:t>ꔱ</w:t>
      </w:r>
      <w:r>
        <w:rPr/>
        <w:t>炘䎬넷쌥거㡣䵣反噴獷싂砺䙪梱栣瘩唩奮㍠䑪꺩喻㉂塈ꌳ䝦䲱柂䄯䞣彇獋걉</w:t>
      </w:r>
      <w:r>
        <w:rPr/>
        <w:t>ⵌ</w:t>
      </w:r>
      <w:r>
        <w:rPr/>
        <w:t>䧍摆뾮숵</w:t>
      </w:r>
      <w:r>
        <w:rPr/>
        <w:t>Ɫ</w:t>
      </w:r>
      <w:r>
        <w:rPr/>
        <w:t>썒䍃䎡搬奚熿䵖쉖쉠믂쉊焲╒㙚⮩桳晵练爫汑걒ノ滃块쉈㎣嘵땒頣ꅲ䐪숤碬슥ㅩ嫂ꥫ劏煊恌쉓⥥㔪⭣깈椱⽎暘婩ꅶ慏㶩摈〯숻吱偁슿㤦䶘甸깅䨸烂숥䱆㴶숹盂器싍轘㒥㥀녾䁂䪿息䜴㢵喵帺쉓恖祪儥슥䁸娹摐焣眯桠塷⵭숮⼰熘䫂揍ꍂ䎩涏睎䵇ꌺ冿䰣顟㨶⨲칃ꅯ㭺㷂슱䩾䲵㤵뭀噫䙋ꄥ䝰㝵⧍伣轮㍒⿂⍏塭슿懂</w:t>
      </w:r>
      <w:r>
        <w:rPr/>
        <w:t>ꥐ</w:t>
      </w:r>
      <w:r>
        <w:rPr/>
        <w:t>惂幋䜫쉚祕걁塰⴨瑮ꌳ뭗㷂⥨煞圬潡ㅅ</w:t>
      </w:r>
      <w:r>
        <w:rPr/>
        <w:t>ꖮ</w:t>
      </w:r>
      <w:r>
        <w:rPr/>
        <w:t>㉆痎焪㘰걤抮♍⵸습䕇♉㉬挥儶痂䲮㡴咣␸摲檘쉳浩呇秎⦮㏍⾻漰兆</w:t>
      </w:r>
      <w:r>
        <w:rPr/>
        <w:t>ⱓ</w:t>
      </w:r>
      <w:r>
        <w:rPr/>
        <w:t>佡숥ㅡ䰪㡱软㎱瘴䴥䖡歐䍞쌻庻顇曂烂顾㜭㘽</w:t>
      </w:r>
      <w:r>
        <w:rPr/>
        <w:t>ꤲ</w:t>
      </w:r>
      <w:r>
        <w:rPr/>
        <w:t>繱潔슻冿燂塒瑇촯</w:t>
      </w:r>
      <w:r>
        <w:rPr/>
        <w:t>ꦿ</w:t>
      </w:r>
      <w:r>
        <w:rPr/>
        <w:t>䱮싂㉂⥏숱悻</w:t>
      </w:r>
      <w:r>
        <w:rPr/>
        <w:t>ⱂ</w:t>
      </w:r>
      <w:r>
        <w:rPr/>
        <w:t>ケ쉢䖥轁䁌㵌</w:t>
      </w:r>
      <w:r>
        <w:rPr/>
        <w:t>ꖘ</w:t>
      </w:r>
      <w:r>
        <w:rPr/>
        <w:t>쎘佗恖쉉䱡〽澩坚습㭞椨婶毂</w:t>
      </w:r>
      <w:r>
        <w:rPr/>
        <w:t>⠹⮵</w:t>
      </w:r>
      <w:r>
        <w:rPr/>
        <w:t>瑧⨱⛂</w:t>
      </w:r>
      <w:r>
        <w:rPr/>
        <w:t>⡤</w:t>
      </w:r>
      <w:r>
        <w:rPr/>
        <w:t>㉞䉩</w:t>
      </w:r>
      <w:r>
        <w:rPr/>
        <w:t>ⴲ</w:t>
      </w:r>
      <w:r>
        <w:rPr/>
        <w:t>⡩</w:t>
      </w:r>
      <w:r>
        <w:rPr/>
        <w:t>쉦☭땁싂썥</w:t>
      </w:r>
      <w:r>
        <w:rPr/>
        <w:t>ꥎ</w:t>
      </w:r>
      <w:r>
        <w:rPr/>
        <w:t>池꥾暵⽍佉䂿啪㴬쉯</w:t>
      </w:r>
      <w:r>
        <w:rPr/>
        <w:t>ꕧ</w:t>
      </w:r>
      <w:r>
        <w:rPr/>
        <w:t>⡩</w:t>
      </w:r>
      <w:r>
        <w:rPr/>
        <w:t>仂占⍡㙵㕐倩╵꥚南㚵冿쉴썞繞ꥥ潺均猷〹愺ꍄ쉞㙋穌㥵싃숤䭾榬쉤猫쉣쉣慁題秂䍪煍쉒㈳</w:t>
      </w:r>
      <w:r>
        <w:rPr/>
        <w:t>Ⱘ</w:t>
      </w:r>
      <w:r>
        <w:rPr/>
        <w:t>爵樭織㭍⿂㥤땬㛂쉆楥瑊爤父쏂숷塎櫂쵋ꥦ摸♥潕吱扢乕瀫嘤煰䙅繖煾礶㶏◂</w:t>
      </w:r>
      <w:r>
        <w:rPr/>
        <w:t>ⰺ</w:t>
      </w:r>
      <w:r>
        <w:rPr/>
        <w:t>喱썀</w:t>
      </w:r>
      <w:r>
        <w:rPr/>
        <w:t>ꤻ</w:t>
      </w:r>
      <w:r>
        <w:rPr/>
        <w:t>歇⑷弭嘸땚繬捎㮥</w:t>
      </w:r>
      <w:r>
        <w:rPr/>
        <w:t>⠬</w:t>
      </w:r>
      <w:r>
        <w:rPr/>
        <w:t>숭纩拂㍃僂㷂歧⥾⌮䩐㝪䭨㝵敎⨷势⩣潔療䅶彍⽖博슱ㆵ攺坶潬싂㈻獊〮⎮䖩畠゘䕃㖘㥏㡚䕴瀮唪䈹⍓쉥</w:t>
      </w:r>
      <w:r>
        <w:rPr/>
        <w:t>ꕗ</w:t>
      </w:r>
      <w:r>
        <w:rPr/>
        <w:t>瑳녞㙉橸䭪⌦㥪穹☷㔵潔숪⤊佖</w:t>
      </w:r>
      <w:r>
        <w:rPr/>
        <w:t>ⵃ</w:t>
      </w:r>
      <w:r>
        <w:rPr/>
        <w:t>两埂녶汘偈檬䬺晄櫂位곎瑟禣</w:t>
      </w:r>
      <w:r>
        <w:rPr/>
        <w:t>ꔮ</w:t>
      </w:r>
      <w:r>
        <w:rPr/>
        <w:t>ꆿ穅前抣頱兵숶歫摲幗係䭦녍玮強剒壎㉤㬳䆡呩쉶㍱쵣嗃材썏浺㬶珂</w:t>
      </w:r>
      <w:r>
        <w:rPr/>
        <w:t>⡾</w:t>
      </w:r>
      <w:r>
        <w:rPr/>
        <w:t>䄻界⽙칌燂㟂ケ䳎䝇䨴䱥庩ꄸㅔ轲깄堦䁒硘㙏</w:t>
      </w:r>
      <w:r>
        <w:rPr/>
        <w:t>ꔻ</w:t>
      </w:r>
      <w:r>
        <w:rPr/>
        <w:t>걙毂♇弮儨娣㠽欤火响幖쉪㙟䕑䌪</w:t>
      </w:r>
      <w:r>
        <w:rPr/>
        <w:t>ⵖ</w:t>
      </w:r>
      <w:r>
        <w:rPr/>
        <w:t>䥪⽱숹悏숫䭦땗塊㢏吪瘪係㍫䭈쉌ꌱ⼰㐱䝤숨杷婷浠ㅘ㨬硱慨ㅩ迂䩖♮ꥦ䌱쉳顗뮵╴䕏⎩</w:t>
      </w:r>
      <w:r>
        <w:rPr/>
        <w:t>ꤷ</w:t>
      </w:r>
      <w:r>
        <w:rPr/>
        <w:t>㡅彑</w:t>
      </w:r>
      <w:r>
        <w:rPr/>
        <w:t>꥟</w:t>
      </w:r>
      <w:r>
        <w:rPr/>
        <w:t>Ⱘ⡣</w:t>
      </w:r>
      <w:r>
        <w:rPr/>
        <w:t>㙁ꍑ轫䘨嗂䤪ꍟ㜶㡑截敍␴燍촮⭂轱爩</w:t>
      </w:r>
      <w:r>
        <w:rPr/>
        <w:t>Ᵽ</w:t>
      </w:r>
      <w:r>
        <w:rPr/>
        <w:t>뭠쉀软㡂㍔硨恟創ㅭ⨯쉍潗쉒쏂惂畐</w:t>
      </w:r>
      <w:r>
        <w:rPr/>
        <w:t>ⴸ</w:t>
      </w:r>
      <w:r>
        <w:rPr/>
        <w:t>슻㕳壂姂敌穄畦┨⪩䅹㢣ꥪ뽨</w:t>
      </w:r>
      <w:r>
        <w:rPr/>
        <w:t>ⵌ</w:t>
      </w:r>
      <w:r>
        <w:rPr/>
        <w:t>㝖숸䭵쉟뗂湟瑪㡨牀䘹㕸惂㫂恗썐䩫╘䤲䡵</w:t>
      </w:r>
      <w:r>
        <w:rPr/>
        <w:t>⠪</w:t>
      </w:r>
      <w:r>
        <w:rPr/>
        <w:t>ꤨ</w:t>
      </w:r>
      <w:r>
        <w:rPr/>
        <w:t>ꇂ쉴쎬ꅄ쉍䰬坄⩢㚱噙瑘椽圪桑眽딫쉙桴惂輱欹䐣穊睟☦瀪梩哂爯ꇂ洴瀥⑉歬꧎礭㚮뾻塮</w:t>
      </w:r>
      <w:r>
        <w:rPr/>
        <w:t>ꔽ</w:t>
      </w:r>
      <w:r>
        <w:rPr/>
        <w:t>뿂䍫㦵㈪</w:t>
      </w:r>
      <w:r>
        <w:rPr/>
        <w:t>ꔮ</w:t>
      </w:r>
      <w:r>
        <w:rPr/>
        <w:t>썖帴啊敦゘扞쉎뽮䁱ㆿꄺ㚡䖮渣牁牭廎穦䙓䱺癪⤰片㞱頲촥䑴乤㑮䝨䑚焯ꏂ</w:t>
      </w:r>
      <w:r>
        <w:rPr/>
        <w:t>ꥒ</w:t>
      </w:r>
      <w:r>
        <w:rPr/>
        <w:t>숳囂싎䋂╠㋍印뭏瓂䈨</w:t>
      </w:r>
      <w:r>
        <w:rPr/>
        <w:t>ꕢ</w:t>
      </w:r>
      <w:r>
        <w:rPr/>
        <w:t>䟂䕺싂</w:t>
      </w:r>
      <w:r>
        <w:rPr/>
        <w:t>⡵</w:t>
      </w:r>
      <w:r>
        <w:rPr/>
        <w:t>氦䄪숳␱濂䫍숲焺濂縦깍ꍱꎥ促⨲圫促䰥欳炡숥圵㒣䈬썸䠦爪䑰녲쉺偌殩歊睋慞破슣녤䭞剂啩ヂ䁚숰⾥땶䩊䑵硌摡噥쉊ꅧ䬮⻂㉵⨫䘺轤</w:t>
      </w:r>
      <w:r>
        <w:rPr/>
        <w:t>⡄</w:t>
      </w:r>
      <w:r>
        <w:rPr/>
        <w:t>汤쉷쉃쉐槂氷㌭숤轙쉓䶏稯깠</w:t>
      </w:r>
      <w:r>
        <w:rPr/>
        <w:t>⡬</w:t>
      </w:r>
      <w:r>
        <w:rPr/>
        <w:t>꧂</w:t>
      </w:r>
      <w:r>
        <w:rPr/>
        <w:t>숩䕬沩쉴塺숴䒻䵢묷剰啁⺩</w:t>
      </w:r>
      <w:r>
        <w:rPr/>
        <w:t>ꤷ</w:t>
      </w:r>
      <w:r>
        <w:rPr/>
        <w:t>汅眴て撏ゥ⼳眮硅䡲碵䭹⸱㭘攩垩栱䘬媵䱘湩畡䜵唯</w:t>
      </w:r>
      <w:r>
        <w:rPr/>
        <w:t>꧃</w:t>
      </w:r>
      <w:r>
        <w:rPr/>
        <w:t>쉕帶䐭㝙兙佔瑟坢쉴쉪䂬其갨弬丽呧圬䭣슘楪慍拍痂灌슬嚿</w:t>
      </w:r>
      <w:r>
        <w:rPr/>
        <w:t>ⷂ</w:t>
      </w:r>
      <w:r>
        <w:rPr/>
        <w:t>슱⸹뭣扴穣㭱땠츶䁚ꅣ頬㥱頲䠬ꄮ輤뾵兟偷乏戹놡乑乂녖㢮珂㐮㠪싂桭狂浭杀硄⹧猷쉦쉢</w:t>
      </w:r>
      <w:r>
        <w:rPr/>
        <w:t>ꤣ</w:t>
      </w:r>
      <w:r>
        <w:rPr/>
        <w:t>弽礪穀乒ꍉ⬰䒱庻㗂垘彭ꌦ䵾䍬긹呠瞣㧎牦䐵歩敦⩃璿䙕爺祆杕牳쵠슮㥥繥心噭숱牤♥ꆥ氊㥐쉠禡愷쉰㵭⏂稲䴬幟딸摢愦䥫浦愲愬挥⸣숣抡瘩㙍䣂⭩噄㝣슥礫䆥캵盍折믂㡑杧⩁숯潧츨뽹</w:t>
      </w:r>
      <w:r>
        <w:rPr/>
        <w:t>ⶩ</w:t>
      </w:r>
      <w:r>
        <w:rPr/>
        <w:t>琵祶⏂欨⍃サ坱㊘潏숹뭕겮剹ꌦ畵颱㐦掮圬焺␳㝧</w:t>
      </w:r>
      <w:r>
        <w:rPr/>
        <w:t>ꔤ</w:t>
      </w:r>
      <w:r>
        <w:rPr/>
        <w:t>扌杅狂獩⺥祀汋轄敌氬灁䝏㐵䁹⽀숩唵灲쉳숲祗束汪숭䫂㦱쉙凂盂썔</w:t>
      </w:r>
      <w:r>
        <w:rPr/>
        <w:t>ⴭ</w:t>
      </w:r>
      <w:r>
        <w:rPr/>
        <w:t>䫂쉐⹹啐椨䈸썒䋂煏沣乒埂싂㗂䌹ꏂ䙯㑑瑏⍅㡩⑂䜻⌶䀰㠺䗂眤獯其녥</w:t>
      </w:r>
      <w:r>
        <w:rPr/>
        <w:t>ꕂ</w:t>
      </w:r>
      <w:r>
        <w:rPr/>
        <w:t>⡮</w:t>
      </w:r>
      <w:r>
        <w:rPr/>
        <w:t>堨俎⚥暱楌椸䩓㔸땭ㅔ</w:t>
      </w:r>
      <w:r>
        <w:rPr/>
        <w:t>Ⱘ</w:t>
      </w:r>
      <w:r>
        <w:rPr/>
        <w:t>뭠瑣睬㵋祓佯ꌫ测毂沬圹쉢圴埂䁔녘㡈柍祤䙾䑟꥔쉾砮䍠⩏㡢㨲乸渥潪㴰⍋奆碬乓믂싎輦</w:t>
      </w:r>
      <w:r>
        <w:rPr/>
        <w:t>ꔹ</w:t>
      </w:r>
      <w:r>
        <w:rPr/>
        <w:t>楢䁭숣깰⻂䭮医渣㜮㏃⩁䎩䲘뼦㦩哂䨲皩䌷偒㑋畁ꥪ槂さ</w:t>
      </w:r>
      <w:r>
        <w:rPr/>
        <w:t>ꥇ</w:t>
      </w:r>
      <w:r>
        <w:rPr/>
        <w:t>㑆ㅉ噗䚘깯숶쉍견婈坋乷䅓堫歆䨳⌫畋梮䩮洰⭑쉇敠䶣䍗䱂⩡泂쉣繊</w:t>
      </w:r>
      <w:r>
        <w:rPr/>
        <w:t>ꖿ⩒</w:t>
      </w:r>
      <w:r>
        <w:rPr/>
        <w:t>礲湕䚩</w:t>
      </w:r>
      <w:r>
        <w:rPr/>
        <w:t>ꕂ</w:t>
      </w:r>
      <w:r>
        <w:rPr/>
        <w:t>䖿뗂畟</w:t>
      </w:r>
      <w:r>
        <w:rPr/>
        <w:t>ꥌ</w:t>
      </w:r>
      <w:r>
        <w:rPr/>
        <w:t>㵎쏂畖뇂쉚⬺쉡䭪뭾堪汗ォ㭢㕵䅵椪涱妣캱朤梥숬칙㢿飂獃☱숹呚숯䐴顈ꄫ뭖捙李ꍌ矂㡟䀤が免䙲㑐慖垣쉈</w:t>
      </w:r>
      <w:r>
        <w:rPr/>
        <w:t>ꤱ</w:t>
      </w:r>
      <w:r>
        <w:rPr/>
        <w:t>樳쉡쉂䀩숭戬䠲绂母灈䓍칉㤥輩呁撬撡㘨념⬣쉱欶徵暱勂䵀偃暏⩑⽙䕭稸灊㝃彭係쉾党繹㑸⍬䁨㫂쉗싂朮</w:t>
      </w:r>
      <w:r>
        <w:rPr/>
        <w:t>ꕄ</w:t>
      </w:r>
      <w:r>
        <w:rPr/>
        <w:t>䙃潊兩쉂䌸⯍橴係싂佋䍾쵏暥廎硡痂濃</w:t>
      </w:r>
      <w:r>
        <w:rPr/>
        <w:t>ꤴ</w:t>
      </w:r>
      <w:r>
        <w:rPr/>
        <w:t>슬ぉ녉痂숳旃燎╮咘</w:t>
      </w:r>
      <w:r>
        <w:rPr/>
        <w:t>꥟</w:t>
      </w:r>
      <w:r>
        <w:rPr/>
        <w:t>睄娮䙒煷㑣쉟⼻</w:t>
      </w:r>
      <w:r>
        <w:rPr/>
        <w:t>ⱃ</w:t>
      </w:r>
      <w:r>
        <w:rPr/>
        <w:t>湺顄㩙ꍂ瑾制䉺⹉㥶欺䟂噹⌦䴫坂㞏䤨길乪轀潄쉷徱頥䍲瞮晷숴佢槂㠵䘪䉴䪩䘴╲幖䁸⤵츤搦㨥掮䭶䶮</w:t>
      </w:r>
      <w:r>
        <w:rPr/>
        <w:t>ⱦ</w:t>
      </w:r>
      <w:r>
        <w:rPr/>
        <w:t>搤꺬ㅬ</w:t>
      </w:r>
      <w:r>
        <w:rPr/>
        <w:t>ꥂ</w:t>
      </w:r>
      <w:r>
        <w:rPr/>
        <w:t>瘳㕭噣䁃灥䖬獎収暥檱攱奾乷⫂㥮㒬幔湧祶殩싂쵬㡃礷硫䏂琨␻噾幧倲剒揎兇㩅⭗冥彏㤮㥈煁樱带硪</w:t>
      </w:r>
      <w:r>
        <w:rPr/>
        <w:t>꧂</w:t>
      </w:r>
      <w:r>
        <w:rPr/>
        <w:t>硫쉖쉫敲汚녷乐⥁嘳㕱㩌싍伮潭典㭊棂쵯佞歬▬⥳䒻숻穑杍杰䭌ꥰ⩵噒繁䉐灰⤰䝅⥚仂⌤숊춏쉾怭쉬捺딪卓ꌬ⍢䗂⬣㙋恁⭩澻ꍔ䱎쵤䋂但婲</w:t>
      </w:r>
      <w:r>
        <w:rPr/>
        <w:t>ⷂ</w:t>
      </w:r>
      <w:r>
        <w:rPr/>
        <w:t>栶ꅵ</w:t>
      </w:r>
      <w:r>
        <w:rPr/>
        <w:t>ꥑ</w:t>
      </w:r>
      <w:r>
        <w:rPr/>
        <w:t>祅晱놥婡㑥㡨㥢㊿睭ꌬ桧쵮䩡幌㕐㇍㝺숭卸⩀犥剰䁱⌺╇栻坄칫䔮祡뽬딥ꅠ幾步辏㬰㩺戦䁾⨸彷ꍙ숰乖㌷幵</w:t>
      </w:r>
      <w:r>
        <w:rPr/>
        <w:t>ꤦ</w:t>
      </w:r>
      <w:r>
        <w:rPr/>
        <w:t>䱢╒样䍀╣걅㐴楓㡤䱆末</w:t>
      </w:r>
      <w:r>
        <w:rPr/>
        <w:t>⢮</w:t>
      </w:r>
      <w:r>
        <w:rPr/>
        <w:t>⽈</w:t>
      </w:r>
      <w:r>
        <w:rPr/>
        <w:t>꧂</w:t>
      </w:r>
      <w:r>
        <w:rPr/>
        <w:t>뭭츭뭁깫쵖믂</w:t>
      </w:r>
      <w:r>
        <w:rPr/>
        <w:t>꧂</w:t>
      </w:r>
      <w:r>
        <w:rPr/>
        <w:t>䚮ㅟ塏佒㩗囂넷䕧숶廃嫂╓佷祓⪥⩎⻂睶橣橃㥯繊獙뭰敮㕶⚮汀䅰佺쉋쉀灈潬⹗啌顂檡場䍂쵅ㄺ</w:t>
      </w:r>
      <w:r>
        <w:rPr/>
        <w:t>ꤳ</w:t>
      </w:r>
      <w:r>
        <w:rPr/>
        <w:t>彖ꍐ</w:t>
      </w:r>
      <w:r>
        <w:rPr/>
        <w:t>Ⱙ</w:t>
      </w:r>
      <w:r>
        <w:rPr/>
        <w:t>䘨桓坟毂㩷</w:t>
      </w:r>
      <w:r>
        <w:rPr/>
        <w:t>⠥</w:t>
      </w:r>
      <w:r>
        <w:rPr/>
        <w:t>䡡긯⸸攪顋䄨⭬䝚걠견□㎏䈩剢愶颩唪㑩䆩숭奄犬㵆儱㵡皡떣딫买숳㕇칠묣偭唻</w:t>
      </w:r>
      <w:r>
        <w:rPr/>
        <w:t>Ⳃ</w:t>
      </w:r>
      <w:r>
        <w:rPr/>
        <w:t>뽔뼪⬺츭繍敌淂쵍뿂哂䵁污䅓썖䝎⨷攪숦䇂歞⩐畆奄싍캮夥</w:t>
      </w:r>
      <w:r>
        <w:rPr/>
        <w:t>ⱥ</w:t>
      </w:r>
      <w:r>
        <w:rPr/>
        <w:t>栨欸煚㔹亻싍亥頣䱾싂匭嫂칙輬檻縲⨰秂⍩</w:t>
      </w:r>
      <w:r>
        <w:rPr/>
        <w:t>Ⲙ</w:t>
      </w:r>
      <w:r>
        <w:rPr/>
        <w:t>娶쉘埂⵷幔㕁侱丯</w:t>
      </w:r>
      <w:r>
        <w:rPr/>
        <w:t>⡵</w:t>
      </w:r>
      <w:r>
        <w:rPr/>
        <w:t>扷</w:t>
      </w:r>
      <w:r>
        <w:rPr/>
        <w:t>ꤩ</w:t>
      </w:r>
      <w:r>
        <w:rPr/>
        <w:t>뭥䥾㘨惃湢煦灧怬琫楑汘娲쵁㑀䇂䵒䡲㛂牯禡㪵뽅▻琯♓㍸쉳攬䏂㡶䎏쉹슣㵮⍆怱㍗䍌ㅰ摺顁┲⻂칅浕喥眫카┵㦘猽听䭉싂ꅎ㈸䠭쵪砫湩㭚껂쌩㡕噺</w:t>
      </w:r>
      <w:r>
        <w:rPr/>
        <w:t>ⳃ</w:t>
      </w:r>
      <w:r>
        <w:rPr/>
        <w:t>揂轕渷쉟兪⚬䓂㉢灗憱嘪䡴き獣杒┸磂䷂</w:t>
      </w:r>
      <w:r>
        <w:rPr/>
        <w:t>ⴷ</w:t>
      </w:r>
      <w:r>
        <w:rPr/>
        <w:t>칇ㅏ壂廂淂噰棍ぴ楕숻㴱㑁</w:t>
      </w:r>
      <w:r>
        <w:rPr/>
        <w:t>ꤻ</w:t>
      </w:r>
      <w:r>
        <w:rPr/>
        <w:t>摹☦晃塭⑲쉐숭☪䏂堹棍䥧䙞ꏂ漺䤣쉇㤥彔䝔厩恮믍䩹녍平㝓⨳곂⵴廍牓⏂싂獓伷쉃榮ꌬ扔캵桲圣偟걾畕䌭䵕쉙</w:t>
      </w:r>
      <w:r>
        <w:rPr/>
        <w:t>ꖘ</w:t>
      </w:r>
      <w:r>
        <w:rPr/>
        <w:t>戽盂秂</w:t>
      </w:r>
      <w:r>
        <w:rPr/>
        <w:t>ⰰ⦥ⰻ</w:t>
      </w:r>
      <w:r>
        <w:rPr/>
        <w:t>㢡숸녹桃</w:t>
      </w:r>
      <w:r>
        <w:rPr/>
        <w:t>ⱆ</w:t>
      </w:r>
      <w:r>
        <w:rPr/>
        <w:t>敫㍪썄矍內㝚쉴珂牶睮慁獂纏䥺</w:t>
      </w:r>
      <w:r>
        <w:rPr/>
        <w:t>ꗂ</w:t>
      </w:r>
      <w:r>
        <w:rPr/>
        <w:t>强촺桢纵㔻㩰憩䡵䷃䞻䠬献摨塭싂欺輺煍ꥬ神矎곍灊㬽嘤捂⛂敺䠵戳</w:t>
      </w:r>
      <w:r>
        <w:rPr/>
        <w:t>ꦘꔱ</w:t>
      </w:r>
      <w:r>
        <w:rPr/>
        <w:t>싂╶硐嫂</w:t>
      </w:r>
      <w:r>
        <w:rPr/>
        <w:t>ꦩ</w:t>
      </w:r>
      <w:r>
        <w:rPr/>
        <w:t>颩쵬搮䗂♺吲䝳</w:t>
      </w:r>
      <w:r>
        <w:rPr/>
        <w:t>ꕈ</w:t>
      </w:r>
      <w:r>
        <w:rPr/>
        <w:t>슣␦懎渴㵦㝋쉔盂穁㢱⻂牂㉌圸䙓㊩爷摢</w:t>
      </w:r>
      <w:r>
        <w:rPr/>
        <w:t>ⲱ</w:t>
      </w:r>
      <w:r>
        <w:rPr/>
        <w:t>歩⼨彰迃牋䍭轾ꄯ뾬昰㬻搯湕ꥢ䬪㛂칤抵堬䍹坭眶剬╣牸걇䷂〱⽺䁂</w:t>
      </w:r>
      <w:r>
        <w:rPr/>
        <w:t>ꔭ</w:t>
      </w:r>
      <w:r>
        <w:rPr/>
        <w:t>뭅硇䴊ㆥ</w:t>
      </w:r>
      <w:r>
        <w:rPr/>
        <w:t>⠭</w:t>
      </w:r>
      <w:r>
        <w:rPr/>
        <w:t>椰⩊슩䔺㝖䥍칇䫍⨪㍺䭃춻幀㭰㚩⍠吽╲⭆㨳쉕揂㍨⹾䥡♪唩ꇎ神喱欩瑇㉇席</w:t>
      </w:r>
      <w:r>
        <w:rPr/>
        <w:t>꧂</w:t>
      </w:r>
      <w:r>
        <w:rPr/>
        <w:t>䕐䰱칶숪睱⵹쉷繬곂㠶땹焲㍋轀</w:t>
      </w:r>
      <w:r>
        <w:rPr/>
        <w:t>ⲡ</w:t>
      </w:r>
      <w:r>
        <w:rPr/>
        <w:t>싂㷂幺偏涵싂⫍坑ꅰ</w:t>
      </w:r>
      <w:r>
        <w:rPr/>
        <w:t>ⵑ</w:t>
      </w:r>
      <w:r>
        <w:rPr/>
        <w:t>㊣䥖격ꄺ殱땔午恬⥋楲䴵䚮䝊爤擂䍗浾⭳窱</w:t>
      </w:r>
      <w:r>
        <w:rPr/>
        <w:t>⡬</w:t>
      </w:r>
      <w:r>
        <w:rPr/>
        <w:t>넻甶싂瀽䐪䱰疱升쉑汙䙱</w:t>
      </w:r>
      <w:r>
        <w:rPr/>
        <w:t>Ⱪ⮏</w:t>
      </w:r>
      <w:r>
        <w:rPr/>
        <w:t>発싂ꍳ歭㆏㉆縮슿攤痂㷃㗂〷眥侵䌰뽅祔슱畊挦쉖㭵䩸䙓呲発숽쵫溩걲Ⓜ偱卓氪慪樣㩢颣䈹湏ㄳ㟂牐〶咥轏浢匭漫뭄</w:t>
      </w:r>
      <w:r>
        <w:rPr/>
        <w:t>ꥊ⚬</w:t>
      </w:r>
      <w:r>
        <w:rPr/>
        <w:t>甲䱋뭚⤬싂⭀넽槂㴱ꍬ㉏䟂쵵쵰着㛂䥞㜪숨䉎珎ꅏ䏂녷䌪夲卨䅴倽䋂湍㪩♌㥠뽶潰䉹枬⩐䈲숭浦쉯氶硦幦搪敂刳㚥</w:t>
      </w:r>
      <w:r>
        <w:rPr/>
        <w:t>⠺</w:t>
      </w:r>
      <w:r>
        <w:rPr/>
        <w:t>ꤻ</w:t>
      </w:r>
      <w:r>
        <w:rPr/>
        <w:t>㠯⺮싂</w:t>
      </w:r>
      <w:r>
        <w:rPr/>
        <w:t>ꖵ</w:t>
      </w:r>
      <w:r>
        <w:rPr/>
        <w:t>悩무啡吱顢心</w:t>
      </w:r>
      <w:r>
        <w:rPr/>
        <w:t>ꕈ␦ꤺ</w:t>
      </w:r>
      <w:r>
        <w:rPr/>
        <w:t>穈췂爪䩺㇍䨻歭숶</w:t>
      </w:r>
      <w:r>
        <w:rPr/>
        <w:t>ꥀ</w:t>
      </w:r>
      <w:r>
        <w:rPr/>
        <w:t>싃</w:t>
      </w:r>
      <w:r>
        <w:rPr/>
        <w:t>ⴽ</w:t>
      </w:r>
      <w:r>
        <w:rPr/>
        <w:t>싂⩒䩫뼺搮呀</w:t>
      </w:r>
      <w:r>
        <w:rPr/>
        <w:t>ⴱ</w:t>
      </w:r>
      <w:r>
        <w:rPr/>
        <w:t>壍嘹뭺啤櫂슱穁彧枣湒</w:t>
      </w:r>
      <w:r>
        <w:rPr/>
        <w:t>ꦘ</w:t>
      </w:r>
      <w:r>
        <w:rPr/>
        <w:t>砭秂⥾偎⍨䳂绂㓎䩌䠪숥䕘슮摍뭴Ⓧ▬숮㧂⹅恤䴪瑦쉀癇䉭姂꥞쉏眤瑗겻⭟뽐徘⫂칇㥱쉗⩕䲣</w:t>
      </w:r>
      <w:r>
        <w:rPr/>
        <w:t>ꤪ</w:t>
      </w:r>
      <w:r>
        <w:rPr/>
        <w:t>㎥暡版</w:t>
      </w:r>
      <w:r>
        <w:rPr/>
        <w:t>ꦱ</w:t>
      </w:r>
      <w:r>
        <w:rPr/>
        <w:t>싂䏂楏숶</w:t>
      </w:r>
      <w:r>
        <w:rPr/>
        <w:t>Ᵽ</w:t>
      </w:r>
      <w:r>
        <w:rPr/>
        <w:t>컂䁔♘슘僂숥慭獏</w:t>
      </w:r>
      <w:r>
        <w:rPr/>
        <w:t>ꦵ</w:t>
      </w:r>
      <w:r>
        <w:rPr/>
        <w:t>獾䁸㴮⪮呢쉡䩙슩帷㴻㙲櫂숦䱃䡕䙵ꌨ拂ꆥ櫂橨䄲婋彚樵㎥攻㵣塦쉮⩢漱櫂娵敺㡀火㥙</w:t>
      </w:r>
      <w:r>
        <w:rPr/>
        <w:t>ⲩ</w:t>
      </w:r>
      <w:r>
        <w:rPr/>
        <w:t>싂㡔捖矂⚻兏칮奶㝈㝡싂㯂쉕䌰</w:t>
      </w:r>
      <w:r>
        <w:rPr/>
        <w:t>Ⲙ</w:t>
      </w:r>
      <w:r>
        <w:rPr/>
        <w:t>㕏썐卥싍桗畆䉰Ⓙ</w:t>
      </w:r>
      <w:r>
        <w:rPr/>
        <w:t>ⵂ</w:t>
      </w:r>
      <w:r>
        <w:rPr/>
        <w:t>ꎵ㴰⽖稰☩浴쉷乤湡㵵␺坶捕扮堳剤楦쉏쉬㍨⬪㞏ꅦ區</w:t>
      </w:r>
      <w:r>
        <w:rPr/>
        <w:t>Ᵽ</w:t>
      </w:r>
      <w:r>
        <w:rPr/>
        <w:t>㘬숻浣땍伸ㅱ轮쉭ㅘ杄乥䩏欺䖿慬煒灪䵆쉠橗样彟条싂쉷뽏卆쉴䨬牾녹쉩䰦츪券幢쉹쵒汢怩即㬷㙰ㄫ⍭⚩䕥䁸摯슿㭇䌣砲浴た䉏楦㥪⚏烂</w:t>
      </w:r>
      <w:r>
        <w:rPr/>
        <w:t>⣂</w:t>
      </w:r>
      <w:r>
        <w:rPr/>
        <w:t>쉨쵱㥌쉃㫂䫂쉉</w:t>
      </w:r>
      <w:r>
        <w:rPr/>
        <w:t>ⱖ</w:t>
      </w:r>
      <w:r>
        <w:rPr/>
        <w:t>㐷珂뽕싂䌺䩰䙁ꅃ歒抣썦㘪元㷂⚩眷縪㔮⼪</w:t>
      </w:r>
      <w:r>
        <w:rPr/>
        <w:t>ꤻ</w:t>
      </w:r>
      <w:r>
        <w:rPr/>
        <w:t>㡋愽⑟繤帥ꍖ㨶瘴扏煡㤫㈵싂땤䭙뇂㩞淃䘫쎏䡋劏㵖楄</w:t>
      </w:r>
      <w:r>
        <w:rPr/>
        <w:t>Ⳃ</w:t>
      </w:r>
      <w:r>
        <w:rPr/>
        <w:t>뼸猹甽쉕噞禬浏戊㔵㠱睉⬦䍘⯂ざ恙껃椥숽額樽智Ⓜ긬䝴䑍愱杞싂榘</w:t>
      </w:r>
      <w:r>
        <w:rPr/>
        <w:t>ꕫ</w:t>
      </w:r>
      <w:r>
        <w:rPr/>
        <w:t>㙉䕣칟汇숲㔺땑ㄽ瀸⥎⼱刱ꇂ숫⩟ꍀ碣坐が깕䫂極繢㗂玥縹ꏂ㊬氳⍌숺⼰䦥繐位楩帤創䕏厵轔栩䍾癸숨㘭㔣쵶䁸뿂㞏쉶杺櫂뗂㎩뭒惂숣卺䅅</w:t>
      </w:r>
      <w:r>
        <w:rPr/>
        <w:t>ꥄ</w:t>
      </w:r>
      <w:r>
        <w:rPr/>
        <w:t>滂姍頲⯃⦥㥧㝸慃癢穟㷂噉숬䅕</w:t>
      </w:r>
      <w:r>
        <w:rPr/>
        <w:t>⡸</w:t>
      </w:r>
      <w:r>
        <w:rPr/>
        <w:t>䑎楎晘슻䝍顬ꌻ䉏</w:t>
      </w:r>
      <w:r>
        <w:rPr/>
        <w:t>ꥎ</w:t>
      </w:r>
      <w:r>
        <w:rPr/>
        <w:t>땍◂慶題㍚绂瑮</w:t>
      </w:r>
      <w:r>
        <w:rPr/>
        <w:t>꧂</w:t>
      </w:r>
      <w:r>
        <w:rPr/>
        <w:t>䩎䌳䇂漸献獾毃숪㵦剰</w:t>
      </w:r>
      <w:r>
        <w:rPr/>
        <w:t>ⵙ</w:t>
      </w:r>
      <w:r>
        <w:rPr/>
        <w:t>ꎩ</w:t>
      </w:r>
      <w:r>
        <w:rPr/>
        <w:t>ꥏ</w:t>
      </w:r>
      <w:r>
        <w:rPr/>
        <w:t>昶氪ꅍ侱</w:t>
      </w:r>
      <w:r>
        <w:rPr/>
        <w:t>⣎</w:t>
      </w:r>
      <w:r>
        <w:rPr/>
        <w:t>灧㷃䙥㘯</w:t>
      </w:r>
      <w:r>
        <w:rPr/>
        <w:t>⡲</w:t>
      </w:r>
      <w:r>
        <w:rPr/>
        <w:t>묺橅潗湘橄곂㉉潋儩뾩敗뭊쉂⍃슻稽䝳걧⨻煑弳慙㮩欵䕎旂ꥠ㦵䩧橂娤扤싍破灪㙈匹曃⨥ꍌ⩡汭噇汇縦㑂竂㓂啵⸱⼸渻숶썍</w:t>
      </w:r>
      <w:r>
        <w:rPr/>
        <w:t>ꦵ</w:t>
      </w:r>
      <w:r>
        <w:rPr/>
        <w:t>年묫䉍畖梩飍ꍎ潺쉈䩈뭊墘䪘㭰琶␦䭾</w:t>
      </w:r>
      <w:r>
        <w:rPr/>
        <w:t>ꦥ</w:t>
      </w:r>
      <w:r>
        <w:rPr/>
        <w:t>쉃</w:t>
      </w:r>
      <w:r>
        <w:rPr/>
        <w:t>ꗂ</w:t>
      </w:r>
      <w:r>
        <w:rPr/>
        <w:t>䘯伦쉑⑙䬮繑盂䍷⭯⵵</w:t>
      </w:r>
      <w:r>
        <w:rPr/>
        <w:t>꧂</w:t>
      </w:r>
      <w:r>
        <w:rPr/>
        <w:t>戮牖㢬䍚塖捷䰤晞窵䜦䨶ꎵ呺썴묹墥⻂</w:t>
      </w:r>
      <w:r>
        <w:rPr/>
        <w:t>ꥃ</w:t>
      </w:r>
      <w:r>
        <w:rPr/>
        <w:t>砭甯栮乔썴⫂昣</w:t>
      </w:r>
      <w:r>
        <w:rPr/>
        <w:t>ⴻ</w:t>
      </w:r>
      <w:r>
        <w:rPr/>
        <w:t>浲숦숻憵⑇녒穩庻䐦杖っ䑢佺墩⽉╇쉔具䉁幢䟂䪘⩤숤㑢煞槂甩潦숳盎䩆쉦䲏녀悩甬顶捠特䩮轾䘱㷍ꍔ槂晍⩶쉭㣂뼹┺㔵䜤⩴栣䑮싂硂䚩</w:t>
      </w:r>
      <w:r>
        <w:rPr/>
        <w:t>⠣</w:t>
      </w:r>
      <w:r>
        <w:rPr/>
        <w:t>绎⹊ㅘ輽楠</w:t>
      </w:r>
      <w:r>
        <w:rPr/>
        <w:t>ⴰ</w:t>
      </w:r>
      <w:r>
        <w:rPr/>
        <w:t>썪彔䷃䀩㠨汚橥떏楫⯂朮濎㉴㵃㈶癑祲呷쉭싂熏榩썈슱着嫂䎬啋縷溮㡬瓃䝞㔫</w:t>
      </w:r>
      <w:r>
        <w:rPr/>
        <w:t>ꦿ⩑</w:t>
      </w:r>
      <w:r>
        <w:rPr/>
        <w:t>㡁呑獆쉷䧃爭旂</w:t>
      </w:r>
      <w:r>
        <w:rPr/>
        <w:t>Ⱛ╮</w:t>
      </w:r>
      <w:r>
        <w:rPr/>
        <w:t>ꥭ婙摄</w:t>
      </w:r>
      <w:r>
        <w:rPr/>
        <w:t>ꤪ</w:t>
      </w:r>
      <w:r>
        <w:rPr/>
        <w:t>숬䚵깳⦘轾⨴㇂偷噒愤뭎禡㢘</w:t>
      </w:r>
      <w:r>
        <w:rPr/>
        <w:t>ꦱ</w:t>
      </w:r>
      <w:r>
        <w:rPr/>
        <w:t>塗</w:t>
      </w:r>
      <w:r>
        <w:rPr/>
        <w:t>ꕔ</w:t>
      </w:r>
      <w:r>
        <w:rPr/>
        <w:t>獞ㅍ땙椷촦奾爨쉮䄩䡶㕡♄䏂⩆ꍘ</w:t>
      </w:r>
      <w:r>
        <w:rPr/>
        <w:t>ꕌꕔ</w:t>
      </w:r>
      <w:r>
        <w:rPr/>
        <w:t>卢㡲唺琺⍙䑫氩쉘瑹禵煔⫂湤䩠浮楯䧂哂攥䖩飂⑰䤪㡭婊潥␹全前玩䅦呴쵳慢卄㑤璥党轺䑒</w:t>
      </w:r>
      <w:r>
        <w:rPr/>
        <w:t>ⴶ</w:t>
      </w:r>
      <w:r>
        <w:rPr/>
        <w:t>땑</w:t>
      </w:r>
      <w:r>
        <w:rPr/>
        <w:t>ꕎ</w:t>
      </w:r>
      <w:r>
        <w:rPr/>
        <w:t>땘庩쉭汚슬檥뮡䙯넪촹㙗쉰㓂㏂䱚䅈㕅䗎⥵촲⑃痂썁㑂㛂祖呩飂祸⧂樱꺏㑧痂☬懂㕆⤩顎䁍⩌幯</w:t>
      </w:r>
      <w:r>
        <w:rPr/>
        <w:t>ꥂ</w:t>
      </w:r>
      <w:r>
        <w:rPr/>
        <w:t>楃䡱숤ひ쏂⬸乬卪</w:t>
      </w:r>
      <w:r>
        <w:rPr/>
        <w:t>Ⳏ</w:t>
      </w:r>
      <w:r>
        <w:rPr/>
        <w:t>娫凂兠檥䝱숫껂싂䒏縳婧渻佀歓汴ꌊ숽䡀䌱䜨淂</w:t>
      </w:r>
      <w:r>
        <w:rPr/>
        <w:t>⡯⍏</w:t>
      </w:r>
      <w:r>
        <w:rPr/>
        <w:t>恀睑ꍹ敨佤礵輩</w:t>
      </w:r>
      <w:r>
        <w:rPr/>
        <w:t>ⱙ</w:t>
      </w:r>
      <w:r>
        <w:rPr/>
        <w:t>捫⩕╯禱攮컂懂捪깖</w:t>
      </w:r>
      <w:r>
        <w:rPr/>
        <w:t>ⱟ</w:t>
      </w:r>
      <w:r>
        <w:rPr/>
        <w:t>榣슏疿嘯燂㙨殬桞佑憥쵓ꍷ⺬</w:t>
      </w:r>
      <w:r>
        <w:rPr/>
        <w:t>Ⱔ⍧</w:t>
      </w:r>
      <w:r>
        <w:rPr/>
        <w:t>㦘愻熬䑫呣썾偘䏂ㅲ⽡䛂⪣䍓⹫剱竂ꥳ呸泂乮⩁☶浭兾䕷걾뭘啰㘸䍠䉩⹍僂䐣</w:t>
      </w:r>
      <w:r>
        <w:rPr/>
        <w:t>Ⱛ</w:t>
      </w:r>
      <w:r>
        <w:rPr/>
        <w:t>楲뼷갵䀩䧃⹸숫슮ㅔ슮녈匲榥痂䩤欯</w:t>
      </w:r>
      <w:r>
        <w:rPr/>
        <w:t>ⵊ</w:t>
      </w:r>
      <w:r>
        <w:rPr/>
        <w:t>츣긨ꍇ剹⩨</w:t>
      </w:r>
      <w:r>
        <w:rPr/>
        <w:t>⡸</w:t>
      </w:r>
      <w:r>
        <w:rPr/>
        <w:t>湤嘲㙵奧⺬╶栱</w:t>
      </w:r>
      <w:r>
        <w:rPr/>
        <w:t>ⵇ</w:t>
      </w:r>
      <w:r>
        <w:rPr/>
        <w:t>䅸頦㍘</w:t>
      </w:r>
      <w:r>
        <w:rPr/>
        <w:t>⡑</w:t>
      </w:r>
      <w:r>
        <w:rPr/>
        <w:t>㝁뭉</w:t>
      </w:r>
      <w:r>
        <w:rPr/>
        <w:t>ꕴ</w:t>
      </w:r>
      <w:r>
        <w:rPr/>
        <w:t>쉯⩩</w:t>
      </w:r>
      <w:r>
        <w:rPr/>
        <w:t>⠸</w:t>
      </w:r>
      <w:r>
        <w:rPr/>
        <w:t>灯瑣뭋쵖爣轈瑯䡤权噑</w:t>
      </w:r>
      <w:r>
        <w:rPr/>
        <w:t>ꕲ</w:t>
      </w:r>
      <w:r>
        <w:rPr/>
        <w:t>祉桮䙏╲䙉㩈㑰䄨</w:t>
      </w:r>
      <w:r>
        <w:rPr/>
        <w:t>⠰</w:t>
      </w:r>
      <w:r>
        <w:rPr/>
        <w:t>污に</w:t>
      </w:r>
      <w:r>
        <w:rPr/>
        <w:t>ꔬ</w:t>
      </w:r>
      <w:r>
        <w:rPr/>
        <w:t>徵瀲怭</w:t>
      </w:r>
      <w:r>
        <w:rPr/>
        <w:t>ꥇ⍌</w:t>
      </w:r>
      <w:r>
        <w:rPr/>
        <w:t>濂䑶䠶⑗䡆㔤숪䑭慩匣楕㭁䕖礶眱焪캡穗猷㕲슿㤩䵣偲䤴琥䁋繳朥刨サ顡犮眰뇂ꅺ䑠倮祪숴䍳⥫ꆩ䄥녚䪮䝥嫂恸普숫係歯┶璣疏⫂縷⦵</w:t>
      </w:r>
      <w:r>
        <w:rPr/>
        <w:t>ⶬ</w:t>
      </w:r>
      <w:r>
        <w:rPr/>
        <w:t>坴頭쌻㴳ꅞ⫂</w:t>
      </w:r>
      <w:r>
        <w:rPr/>
        <w:t>⠥</w:t>
      </w:r>
      <w:r>
        <w:rPr/>
        <w:t>싎㧂朤浑穖숩䵗</w:t>
      </w:r>
      <w:r>
        <w:rPr/>
        <w:t>ⲻ</w:t>
      </w:r>
      <w:r>
        <w:rPr/>
        <w:t>뾬佰⩹卒彨㩄礪㠶種桮䀵摎䙵슣</w:t>
      </w:r>
      <w:r>
        <w:rPr/>
        <w:t>ⷍ</w:t>
      </w:r>
      <w:r>
        <w:rPr/>
        <w:t>쉡䱒긺慩琶䏂</w:t>
      </w:r>
      <w:r>
        <w:rPr/>
        <w:t>ꤽ</w:t>
      </w:r>
      <w:r>
        <w:rPr/>
        <w:t>稩偕ꍀ뮣獓쎏</w:t>
      </w:r>
      <w:r>
        <w:rPr/>
        <w:t>꥟</w:t>
      </w:r>
      <w:r>
        <w:rPr/>
        <w:t>䉫县䭹䀪啁숷䍬本╯慗㵾⎩喥쉘㍨䁐㟂㶩㓂뗍넥禘䩭㭣䈹ꄳ㍎瀪䡱瘵扑㭨轧匸䊵棍甮걶</w:t>
      </w:r>
      <w:r>
        <w:rPr/>
        <w:t>ⱹ</w:t>
      </w:r>
      <w:r>
        <w:rPr/>
        <w:t>㥁㜱枬塴穁厡숭瑤녎䌥숩䝑쉍願啡ㅑ濂壍主晤睋扥才兤奓㬱冡㌶㷂숥䩋㔴딳⽰갹朹仃</w:t>
      </w:r>
      <w:r>
        <w:rPr/>
        <w:t>⡈</w:t>
      </w:r>
      <w:r>
        <w:rPr/>
        <w:t>䌯砨縺䣂癮咮䛂</w:t>
      </w:r>
      <w:r>
        <w:rPr/>
        <w:t>꧂</w:t>
      </w:r>
      <w:r>
        <w:rPr/>
        <w:t>畢桧⸪䝳乌㋂⨪傩㙅쉩㚬縫뼭㌤쉙晄쵩潦䔭牲뭱杧⌣浏拂橨䭗쉰乑繐쉒壂㙟夫漭䳂䙄玿㌬漥硷쉮顔䒡쉠慚滂柂⭑쉑䠲ꍰ숩㞡숴㊩ꌵ⧂婓쉶</w:t>
      </w:r>
      <w:r>
        <w:rPr/>
        <w:t>ꕷ</w:t>
      </w:r>
      <w:r>
        <w:rPr/>
        <w:t>漻䴨ꄽ</w:t>
      </w:r>
      <w:r>
        <w:rPr/>
        <w:t>ꤵ</w:t>
      </w:r>
      <w:r>
        <w:rPr/>
        <w:t>八㭺奞㡙쉋堸슱ꍄ㊏썅ㅊ淂⩹㦿㝪쵏瑪ꅇ橕湆䥢硡⽇깂佀洭뮥偶㩣堭</w:t>
      </w:r>
      <w:r>
        <w:rPr/>
        <w:t>ⷃ</w:t>
      </w:r>
      <w:r>
        <w:rPr/>
        <w:t>䍺⽩䐬㑃縹䅓竃䁪ꥶ⵨婁뿂뗂䫂患庡噱琸䝦䥚쉀慌惂숨瑠半쉔쉶ꍖ⏂⽫婷婃䑹䄭뽷넣䅋⺮㵺슘䯂嫂匩幂</w:t>
      </w:r>
      <w:r>
        <w:rPr/>
        <w:t>⡁</w:t>
      </w:r>
      <w:r>
        <w:rPr/>
        <w:t>穫䭁걔䥁䨵</w:t>
      </w:r>
      <w:r>
        <w:rPr/>
        <w:t>꤫</w:t>
      </w:r>
      <w:r>
        <w:rPr/>
        <w:t>䱘泍奡뽕꺵檱顒劵㏂噯싎䌩楞懎␸쉒噰쉍</w:t>
      </w:r>
      <w:r>
        <w:rPr/>
        <w:t>⡱</w:t>
      </w:r>
      <w:r>
        <w:rPr/>
        <w:t>슩㖻卡噃恌⯍慥㵏氦㬪䥂䘊쉒뿂䩎晃떿晅塌挭㵨琦걞숺稺牣愻䥰扫㈴繁녁䜦彦䁪습䤴</w:t>
      </w:r>
      <w:r>
        <w:rPr/>
        <w:t>ꥈ</w:t>
      </w:r>
      <w:r>
        <w:rPr/>
        <w:t>䑌彋╘䑮睁欪䝑⿂♁㵐㑯䚮⶘幕劵堩䘫淂ꅥ곂桷潉</w:t>
      </w:r>
      <w:r>
        <w:rPr/>
        <w:t>ⵒ</w:t>
      </w:r>
      <w:r>
        <w:rPr/>
        <w:t>氹塪䝅䋂㈪③ꍴ䔩㝃䬰쉚⽄㘮ꍾ疱숣㇂并⭕啱쉒쉨礯輹塖汪榱䭞勂슣㈦㖿偬땡䅆쉦▏汶</w:t>
      </w:r>
      <w:r>
        <w:rPr/>
        <w:t>ꖩ⭍</w:t>
      </w:r>
      <w:r>
        <w:rPr/>
        <w:t>ⱖ</w:t>
      </w:r>
      <w:r>
        <w:rPr/>
        <w:t>八쉗坮奨〷</w:t>
      </w:r>
      <w:r>
        <w:rPr/>
        <w:t>ⱀ</w:t>
      </w:r>
      <w:r>
        <w:rPr/>
        <w:t>뗂</w:t>
      </w:r>
      <w:r>
        <w:rPr/>
        <w:t>ⴣ</w:t>
      </w:r>
      <w:r>
        <w:rPr/>
        <w:t>全呣悩땈䈬쉵</w:t>
      </w:r>
      <w:r>
        <w:rPr/>
        <w:t>⢮</w:t>
      </w:r>
      <w:r>
        <w:rPr/>
        <w:t>쉡䙍汢뽙䧃䋂劣唪玣㌣⫂煥橴眪숪⸻썄伭깙칷瀹攬档㈩繶稯墏圸꥘ꍷ묭격☯䘮쉑彄噲婲⬣깃땮恩彧㞩哂쉏眸䱎╍䑢畲숣㔨</w:t>
      </w:r>
      <w:r>
        <w:rPr/>
        <w:t>ⱨ□</w:t>
      </w:r>
      <w:r>
        <w:rPr/>
        <w:t>佗䠷⍎ꅋ㥹䴵칩䑂䝆걾噖呧Ⓜ儲䎱㍃刮慪唴刣吱飂ぁ确⪻祑년㷂㩏礮촬⩘杋慹婠湏瘩䩣䞩彪䜮噀剧冻넫䌥</w:t>
      </w:r>
      <w:r>
        <w:rPr/>
        <w:t>꧂</w:t>
      </w:r>
      <w:r>
        <w:rPr/>
        <w:t>쉉㞿⬫砰⍖番㥖䱤뭍껂潙숺䁕奤丮쉉縲䨪䒥制</w:t>
      </w:r>
      <w:r>
        <w:rPr/>
        <w:t>⡮</w:t>
      </w:r>
      <w:r>
        <w:rPr/>
        <w:t>棂뽬⸽㝴㐤娨䕾顤쉣㥋偍獺硉彈쉘嫂顦嘺싂瑪쉸㷎싂쉑硬㬨⥍䑢杦㌸㝨搩塪噔磂呄䖻䣎徵䜷䉣㙺佢뽰⍌♆䡃⭢䝠┻琯圦칦圪〲婔海⭋쉪⑺⭒搣䒮㙷夷横㚿♶味ㅂ帵㩙묣슏乒쉯㙫⍒䦡姂椫乵䥢掮♾弫刲쵂숪煊㣂⥒摬晓떻㥞싃癊ꥲ恏ㄲ⭠ㄥꄰ爱䱓㑳䭪汾并⸻숴㕥毂</w:t>
      </w:r>
      <w:r>
        <w:rPr/>
        <w:t>ⴤ</w:t>
      </w:r>
      <w:r>
        <w:rPr/>
        <w:t>㣂⩟숷䍨汴獱썗䭩┩奘ꥪ땎頱䩭숫䭔㗂汩奡썤穪敢㋂</w:t>
      </w:r>
      <w:r>
        <w:rPr/>
        <w:t>ꕴ</w:t>
      </w:r>
      <w:r>
        <w:rPr/>
        <w:t>睮吴幤㑹쵞偘쉫汤뗃␻촩穞쉞て婏숣題쉈⪮漬䅧</w:t>
      </w:r>
      <w:r>
        <w:rPr/>
        <w:t>ꕧ☻</w:t>
      </w:r>
      <w:r>
        <w:rPr/>
        <w:t>㤴溱䶵喡噫㙌㪩뭊╤皏兹䰩땰⹄</w:t>
      </w:r>
      <w:r>
        <w:rPr/>
        <w:t>ⵤ⹈</w:t>
      </w:r>
      <w:r>
        <w:rPr/>
        <w:t>勂ꆱ㯂听炵欪묯偀김偒乡䗂颡䆻촹⾿䝎ね愳㯂爪炡㣂冿㵺㙣刦䜻楂䕖扣愽썂슏秂䄱䁔礪넩</w:t>
      </w:r>
      <w:r>
        <w:rPr/>
        <w:t>Ⳃ</w:t>
      </w:r>
      <w:r>
        <w:rPr/>
        <w:t>⽱㧂歨䋍爷▮㯍</w:t>
      </w:r>
      <w:r>
        <w:rPr/>
        <w:t>ꕠⷂ</w:t>
      </w:r>
      <w:r>
        <w:rPr/>
        <w:t>ⱎ</w:t>
      </w:r>
      <w:r>
        <w:rPr/>
        <w:t>ꕺ</w:t>
      </w:r>
      <w:r>
        <w:rPr/>
        <w:t>澣쵴矂뭲昲쉖쉱䡱쉳컃믂極쉬㡯珎歷束뽯乖塱싂⹠吴䔰䂬婐浾㐺ㅦ啄繦塦喘쉘瘵洩숤瑋浡⦏</w:t>
      </w:r>
      <w:r>
        <w:rPr/>
        <w:t>ꕯꗂ</w:t>
      </w:r>
      <w:r>
        <w:rPr/>
        <w:t>勂㫍敓</w:t>
      </w:r>
      <w:r>
        <w:rPr/>
        <w:t>⢮⭾</w:t>
      </w:r>
      <w:r>
        <w:rPr/>
        <w:t>ꅀ⹕勍灤浉쉟</w:t>
      </w:r>
      <w:r>
        <w:rPr/>
        <w:t>ⲣ</w:t>
      </w:r>
      <w:r>
        <w:rPr/>
        <w:t>ꤊ</w:t>
      </w:r>
      <w:r>
        <w:rPr/>
        <w:t>㔲⽪㙲츷䱪欸숴揂㉦㬲⾩朷⑁洸哂㎥䅺泂숸䩏破㕡轭쉆ꌰ湌싂琦捡烃怮싂繴㑃숩畡㠨쉸</w:t>
      </w:r>
      <w:r>
        <w:rPr/>
        <w:t>ꗎ</w:t>
      </w:r>
      <w:r>
        <w:rPr/>
        <w:t>쉒梩딻楀䰽倴勂⫂♺灉溩뭈弪ꌯ採㣂㡒燂汨뼲椽淃</w:t>
      </w:r>
      <w:r>
        <w:rPr/>
        <w:t>Ᵽ</w:t>
      </w:r>
      <w:r>
        <w:rPr/>
        <w:t>㈻坍ㄯ揎㪻ꄰ䈻呯ꥺ㡧砦漬싃㤫婸숷䤬땶没뽤</w:t>
      </w:r>
      <w:r>
        <w:rPr/>
        <w:t>ꕣ</w:t>
      </w:r>
      <w:r>
        <w:rPr/>
        <w:t>㒥ㅗ猬슩晕坙娥⤩忍ꌻ츪㡶轹福㍮䵹㧂㭯挬㭫伬先␳㕪깧싂砰氲呫優녖敎ꌩ彔㨻☬䨷㨶摟傻ꄵ杈䳍㥟</w:t>
      </w:r>
      <w:r>
        <w:rPr/>
        <w:t>ⵕ</w:t>
      </w:r>
      <w:r>
        <w:rPr/>
        <w:t>抣湯㞵䑟哂⥯⩤佬㵧張椲춿濂䚻敨♆⹱䱍匵干儸</w:t>
      </w:r>
      <w:r>
        <w:rPr/>
        <w:t>ⱁ</w:t>
      </w:r>
      <w:r>
        <w:rPr/>
        <w:t>乚榿㙞並묪⭒싂秂⽁㴦춱싂祈㞏摨슏</w:t>
      </w:r>
      <w:r>
        <w:rPr/>
        <w:t>ꖻ</w:t>
      </w:r>
      <w:r>
        <w:rPr/>
        <w:t>㉆珃摙渦䅘㑰쉯㭀ꌰ灳쉅李䭚䛂噘䈩넳く䷂</w:t>
      </w:r>
      <w:r>
        <w:rPr/>
        <w:t>⠻</w:t>
      </w:r>
      <w:r>
        <w:rPr/>
        <w:t>ꦡ⍓</w:t>
      </w:r>
      <w:r>
        <w:rPr/>
        <w:t>椴佚攦湚䵹瘱숪딮䉪깞飂갽ꆣ佲姂㭨㵡縸湹㑳匦堹㖮午祾䬬썑乶婔㕓瞩塥㜰땔㫍쉦㶩塆걲剓拂䥡긺㑫弽拂싂㵧䴯㵞쉊⥄</w:t>
      </w:r>
      <w:r>
        <w:rPr/>
        <w:t>ꤱ</w:t>
      </w:r>
      <w:r>
        <w:rPr/>
        <w:t>忂㕭㡂䇂獥뮬佅由⥤ꥸ儱卓</w:t>
      </w:r>
      <w:r>
        <w:rPr/>
        <w:t>⡀</w:t>
      </w:r>
      <w:r>
        <w:rPr/>
        <w:t>쉏濂印恷畚喩䬮␭杬殣硩皬橾窡楣⬺呪촨磃灘欭숻ㄩ꥖硔䱮♭땘䴶垩䜬戴畅泂碣⩆埂䰷慶슿幙䥗㡹쉠⹵晙瘸</w:t>
      </w:r>
      <w:r>
        <w:rPr/>
        <w:t>⡠</w:t>
      </w:r>
      <w:r>
        <w:rPr/>
        <w:t>椪䭭䭯⎩㏂䫂⑭狍纩㉑싎䝠种庡ꍨ䰩轰乖뽂츺䵋灰瑟愳浄䴰剏癄䄷싂曂彌楬ㄫ</w:t>
      </w:r>
      <w:r>
        <w:rPr/>
        <w:t>ⱁ</w:t>
      </w:r>
      <w:r>
        <w:rPr/>
        <w:t>灗걑偁楶䙍㵮ꥱ䨲唭氽⥠晦䁁䅄兩匲䩀彾乳ㅄ儨儰煭㬪竃䘪⹠ꥲꏍ쉭㵵ꌶ</w:t>
      </w:r>
      <w:r>
        <w:rPr/>
        <w:t>ⱄ</w:t>
      </w:r>
      <w:r>
        <w:rPr/>
        <w:t>坆</w:t>
      </w:r>
      <w:r>
        <w:rPr/>
        <w:t>ꔶ</w:t>
      </w:r>
      <w:r>
        <w:rPr/>
        <w:t>䗃繉伦彨漪挮楆䍞儳轩仂楦潌뭲祀껍䥯싂쉃䁾畡숸쉬ㆻ䞣橹⥨煶䣂㡲䶥玻㑮幘慘⩏䱺偎潬䬪轅䀰娨䩫影杵㕳겿⾘㉚湲塩⛂ぢ숳쉡쉏呕䘸컂䇂껂ヂ瞩灄䝏쉗劏쏂䝺䯂쉨㑅䙅瑸䁚뼳灲㉙噍滂猴䘱䜵딩䊘䆵攨①䍺煓땾촪숷凂畔桴㯂䥷樹싂숴䏂㝣슏䂩歬係㉫喬♌</w:t>
      </w:r>
      <w:r>
        <w:rPr/>
        <w:t>ꕃ</w:t>
      </w:r>
      <w:r>
        <w:rPr/>
        <w:t>싍潲匸䉯䐦侵쉉슮奆♊汞쉲쉁⩌硐䍍涵婐堹䅀䝵</w:t>
      </w:r>
      <w:r>
        <w:rPr/>
        <w:t>ⲵ</w:t>
      </w:r>
      <w:r>
        <w:rPr/>
        <w:t>ㄨ瘶扲䧂愊䥰</w:t>
      </w:r>
      <w:r>
        <w:rPr/>
        <w:t>⣂</w:t>
      </w:r>
      <w:r>
        <w:rPr/>
        <w:t>䥏乎㕳教뭙燂⪬</w:t>
      </w:r>
      <w:r>
        <w:rPr/>
        <w:t>ⵐ</w:t>
      </w:r>
      <w:r>
        <w:rPr/>
        <w:t>숤穮栬숯㌣灭땉徵輥桡剸搬ꆩ⑗썩甶</w:t>
      </w:r>
      <w:r>
        <w:rPr/>
        <w:t>ꤲ</w:t>
      </w:r>
      <w:r>
        <w:rPr/>
        <w:t>励䕦爥橱䡎练쉕⼪䄻㠤⨭뇂濂呲慄坩䉤┱泂暘灈⺮侵䃂㴤奃啓ꌯ畓쉥輱쉢录兓㑯㨶㷂㝞Ⓝ쉬繯</w:t>
      </w:r>
      <w:r>
        <w:rPr/>
        <w:t>ⵤ</w:t>
      </w:r>
      <w:r>
        <w:rPr/>
        <w:t>暥㵎楷㑢娲灑樴幸悡改䥂╴</w:t>
      </w:r>
      <w:r>
        <w:rPr/>
        <w:t>ꕘ</w:t>
      </w:r>
      <w:r>
        <w:rPr/>
        <w:t>久䅚</w:t>
      </w:r>
      <w:r>
        <w:rPr/>
        <w:t>ꕀ</w:t>
      </w:r>
      <w:r>
        <w:rPr/>
        <w:t>쉘棂䊱檥姂슡佫㙙칇㩂㉶⍴습⩾嚻歕戭䣂祢穲䝂㕹塱坥䢡䅺䡣㉾㠶呮</w:t>
      </w:r>
      <w:r>
        <w:rPr/>
        <w:t>ꤲ</w:t>
      </w:r>
      <w:r>
        <w:rPr/>
        <w:t>㴥偋湢瀳琽焬硰匭</w:t>
      </w:r>
      <w:r>
        <w:rPr/>
        <w:t>ꖣ</w:t>
      </w:r>
      <w:r>
        <w:rPr/>
        <w:t>쉱檡䌲䈨畐㠳轾숬⎩䡑♀匰㥅幹㉅䉹쉗啒東䤥刻䰵㇂싂깔幋䥍づ䔦㍵儳剹璬㐯癏⥾杊浲⩎㩉숴捈悬䵵ッ樽扔嗂䌮쉾싎纮㡶佋♊挴䁘楚汳</w:t>
      </w:r>
      <w:r>
        <w:rPr/>
        <w:t>ꗎ</w:t>
      </w:r>
      <w:r>
        <w:rPr/>
        <w:t>サ숶싍㐪也祶컂⫍⻂乮歡敍㘽灬塅挣偀兮</w:t>
      </w:r>
      <w:r>
        <w:rPr/>
        <w:t>⠫</w:t>
      </w:r>
      <w:r>
        <w:rPr/>
        <w:t>㞏ㆣ復숮撏놩〶毂⩰㙦奍땥燂影㞩</w:t>
      </w:r>
      <w:r>
        <w:rPr/>
        <w:t>ꗂ</w:t>
      </w:r>
      <w:r>
        <w:rPr/>
        <w:t>䠩䍦硭㪡偋甹丶ꥩ根⼭⽟</w:t>
      </w:r>
      <w:r>
        <w:rPr/>
        <w:t>ꤱ</w:t>
      </w:r>
      <w:r>
        <w:rPr/>
        <w:t>뽢春㉀䳍抵㌰</w:t>
      </w:r>
      <w:r>
        <w:rPr/>
        <w:t>ꤴ⩑</w:t>
      </w:r>
      <w:r>
        <w:rPr/>
        <w:t>倲渣欥䩯埂址썊㝖䣂ꥰ媿轲䭣䅦汈硸</w:t>
      </w:r>
      <w:r>
        <w:rPr/>
        <w:t>ⱗ</w:t>
      </w:r>
      <w:r>
        <w:rPr/>
        <w:t>䩣吤媥쉡䀫⪣炩欳栳ㅓ㒡住촥⹹佺㑬滂䛂숺쉾杤喡樬䈪敌䍃▥爽冣</w:t>
      </w:r>
      <w:r>
        <w:rPr/>
        <w:t>ꕤⷂ</w:t>
      </w:r>
      <w:r>
        <w:rPr/>
        <w:t>獷䁦潠쉉䜹⎻㘷刦䩟숳彺椭瘱숤⩪䜪</w:t>
      </w:r>
      <w:r>
        <w:rPr/>
        <w:t>ꕮ</w:t>
      </w:r>
      <w:r>
        <w:rPr/>
        <w:t>卬뼱卟ㆥ䑗쵥노痂⮻乯䭷䄵쉂☪煒妱佰縹敄氻</w:t>
      </w:r>
      <w:r>
        <w:rPr/>
        <w:t>ꕘ</w:t>
      </w:r>
      <w:r>
        <w:rPr/>
        <w:t>㭭䉕䱡䅍煺摠␯兟䱙㬲⎻숰咿䕃彞畦⧂⪏㥑䘻䙧㶩伴쉴弯</w:t>
      </w:r>
      <w:r>
        <w:rPr/>
        <w:t>⡾</w:t>
      </w:r>
      <w:r>
        <w:rPr/>
        <w:t>⽴㎵娫싎で䳂皱吮뭫庥係桔㌷癣숱</w:t>
      </w:r>
      <w:r>
        <w:rPr/>
        <w:t>⡲</w:t>
      </w:r>
      <w:r>
        <w:rPr/>
        <w:t>䥁栶彑䈺䨫瑪⮻</w:t>
      </w:r>
      <w:r>
        <w:rPr/>
        <w:t>⢡⸶</w:t>
      </w:r>
      <w:r>
        <w:rPr/>
        <w:t>쉫獖㝑</w:t>
      </w:r>
      <w:r>
        <w:rPr/>
        <w:t>ⰵ</w:t>
      </w:r>
      <w:r>
        <w:rPr/>
        <w:t>汐冘幎皘恮垡卨슮汙材䵥䴤㟂㑏묷䉇轅楍긮숰淂땭䉮㤺건㑌䴵勂凂ꍈ쉘⴮䴳</w:t>
      </w:r>
      <w:r>
        <w:rPr/>
        <w:t>⡅</w:t>
      </w:r>
      <w:r>
        <w:rPr/>
        <w:t>숵張쉍瘤偸昤숭숴걾㙥啧ꍊꥴ䜥ꅥ㥦橲䔸秃䙾⵸厏澮㟎匳숭숽幃轧顟晐쌰䭆⌷쉀㡏槂獮咵濃㣃漲俎쉫⸸칚䥖〬绂䞮䗂␬偨輵剒䦻㟂汉瀳⫃繴딽ꌨ☫没归</w:t>
      </w:r>
      <w:r>
        <w:rPr/>
        <w:t>ⷂ</w:t>
      </w:r>
      <w:r>
        <w:rPr/>
        <w:t>單匥急啎凂瞱轆㏂歗惍伻뭴⍸灅㇎䋂⽞싃杦噧飂瘭憿桟䜤氹扄畕呶縊卮き숦幊ꏂ♁쉖싂㍷</w:t>
      </w:r>
      <w:r>
        <w:rPr/>
        <w:t>ꤲ</w:t>
      </w:r>
      <w:r>
        <w:rPr/>
        <w:t>㜴䈻䒏⿎썄申㡭♴擂⑈䍶棎쉮㩲䱹弴佧걣뭐䱚啫套辩渶児⽩⭠敁땤㍂껂숸␪쉍⑏쉥瀮쉤쉾䢿㇂ꅲ啋地</w:t>
      </w:r>
      <w:r>
        <w:rPr/>
        <w:t>⡠</w:t>
      </w:r>
      <w:r>
        <w:rPr/>
        <w:t>樦㠸棂ꇂ㠷䉁⹹䶵</w:t>
      </w:r>
      <w:r>
        <w:rPr/>
        <w:t>ⱆ</w:t>
      </w:r>
      <w:r>
        <w:rPr/>
        <w:t>⽰僂彶䓂䯂⹺䧂奨</w:t>
      </w:r>
      <w:r>
        <w:rPr/>
        <w:t>ⵒ</w:t>
      </w:r>
      <w:r>
        <w:rPr/>
        <w:t>庩쉭㬩慢䈣쉨</w:t>
      </w:r>
      <w:r>
        <w:rPr/>
        <w:t>ꦡ</w:t>
      </w:r>
      <w:r>
        <w:rPr/>
        <w:t>쌯殩䘮숹恔㑄渨぀䬨⌥轅忎湩쉗㝫⦮⨪睩</w:t>
      </w:r>
      <w:r>
        <w:rPr/>
        <w:t>⡧</w:t>
      </w:r>
      <w:r>
        <w:rPr/>
        <w:t>挨⿂坨恕洪灅뽾硶煌</w:t>
      </w:r>
      <w:r>
        <w:rPr/>
        <w:t>ⷂ</w:t>
      </w:r>
      <w:r>
        <w:rPr/>
        <w:t>䌯框싂愴携ヂ㌻⾘싂䡩䍨쉫獁ㅰ娱캵쉺쵹囃浺嫂걞繷剺쉓쉱㟃乣숪쉺䕬き轠㌰吩散桌</w:t>
      </w:r>
      <w:r>
        <w:rPr/>
        <w:t>ꔬ</w:t>
      </w:r>
      <w:r>
        <w:rPr/>
        <w:t>㆏쉣杇걔</w:t>
      </w:r>
      <w:r>
        <w:rPr/>
        <w:t>ⷂ</w:t>
      </w:r>
      <w:r>
        <w:rPr/>
        <w:t>숤昴⩐䙨淂歎쌴⫂쉄䡘ꅴ쉷䙏╰년⹱</w:t>
      </w:r>
      <w:r>
        <w:rPr/>
        <w:t>ⵦ</w:t>
      </w:r>
      <w:r>
        <w:rPr/>
        <w:t>㟂䣍㡴圷ꍷ숣䴰轚䙂</w:t>
      </w:r>
      <w:r>
        <w:rPr/>
        <w:t>Ɐ</w:t>
      </w:r>
      <w:r>
        <w:rPr/>
        <w:t>䝓䝀㩞の祤싂歵瑾㐰䢣則곂弹橑爲슥ㄸ娭⑀玱⑃扖䠦瑎漤㵌싂〫歭䠦桁畡⺻녱坟⽃㘩乂琪쏂縮噏塎땠묯쉲䬻썲㉔㭖偺숰祚싂䝬꺥㉤䀪㨦㈣녅䷂슬⨨쉇癗</w:t>
      </w:r>
      <w:r>
        <w:rPr/>
        <w:t>ⱑ</w:t>
      </w:r>
      <w:r>
        <w:rPr/>
        <w:t>쵶怽䁌쵠딴怫狃♭㵨硋㡾뼶汮䙁⍌夸凂癦瑖뮵</w:t>
      </w:r>
      <w:r>
        <w:rPr/>
        <w:t>ⰺ</w:t>
      </w:r>
      <w:r>
        <w:rPr/>
        <w:t>轥琫⬮㨶焣㭙</w:t>
      </w:r>
      <w:r>
        <w:rPr/>
        <w:t>ꕅ</w:t>
      </w:r>
      <w:r>
        <w:rPr/>
        <w:t>쵞㵢戴슩놬㍓佚</w:t>
      </w:r>
      <w:r>
        <w:rPr/>
        <w:t>꥟</w:t>
      </w:r>
      <w:r>
        <w:rPr/>
        <w:t>쵟繹㩘䡇䎮䍉剑</w:t>
      </w:r>
      <w:r>
        <w:rPr/>
        <w:t>ꕊ</w:t>
      </w:r>
      <w:r>
        <w:rPr/>
        <w:t>뾻䰸㥙敵뗂㏂灳⾱共愲顡</w:t>
      </w:r>
      <w:r>
        <w:rPr/>
        <w:t>ꕪꦩ</w:t>
      </w:r>
      <w:r>
        <w:rPr/>
        <w:t>核っ㣂쌨䚬墏䒩㡁婘恋䮥奥䥖쉕칅焻슿</w:t>
      </w:r>
      <w:r>
        <w:rPr/>
        <w:t>ꕶ</w:t>
      </w:r>
      <w:r>
        <w:rPr/>
        <w:t>㶬䒵杫슿游䙟䍟䔳捀㥄뭆祅숬䱐♆㬽轁払瞏⴫秎窿땖〬敚䝲欪ꅙ㡩濂꥖擃⏂싎䔹歸䂻樸姍也祇녨䖘㩞楦㭱瑾栭慕쌶䡸慚朲倱猪썀顫灩硎숰䯂䡠瑾쉠썶ꅷ獶싂싂껂싂걟싂␣呥</w:t>
      </w:r>
      <w:r>
        <w:rPr/>
        <w:t>꧂</w:t>
      </w:r>
      <w:r>
        <w:rPr/>
        <w:t>呠痍杴⩧㋍㐪塩洽깹⹓核⮘췃㕱ォ⹞圦丯廂垻䉾ヂ㥰摄䣂塥兀祋颻堰汇咣爽뭆欦걲썱稭䁴晏뼺놱湣歰劣긨䕾췂坥摓画넯䐳⏂楁䈴⹇䝭</w:t>
      </w:r>
      <w:r>
        <w:rPr/>
        <w:t>⡖</w:t>
      </w:r>
      <w:r>
        <w:rPr/>
        <w:t>挣塎⦣㙾竎䅊皩獭쉨</w:t>
      </w:r>
      <w:r>
        <w:rPr/>
        <w:t>⡺</w:t>
      </w:r>
      <w:r>
        <w:rPr/>
        <w:t>塓砪墘㑧測ꎻ⥡싂彳䝮䅟쵂숪愺꥖恌庻坁╖숣焴㕉働㘨窻住䧂쉗浪橦䊡썀䖩䲡㴥敪ꅏ繗녲⥱⵳硎⩡</w:t>
      </w:r>
      <w:r>
        <w:rPr/>
        <w:t>ⳃ</w:t>
      </w:r>
      <w:r>
        <w:rPr/>
        <w:t>숵䬊牱䵄㍹쎏惂⭞㴫㒣內뼸䁆佩戣潤䚮㑁</w:t>
      </w:r>
      <w:r>
        <w:rPr/>
        <w:t>ꦻ</w:t>
      </w:r>
      <w:r>
        <w:rPr/>
        <w:t>儱唷ꅉ녾㩪穌㣂䵩</w:t>
      </w:r>
      <w:r>
        <w:rPr/>
        <w:t>ⲩ</w:t>
      </w:r>
      <w:r>
        <w:rPr/>
        <w:t>愰䰺녅ꍮ伨頽〶橄漯倫啐䌨忂琦癈琺⥯瑥䪮繏墥硘</w:t>
      </w:r>
      <w:r>
        <w:rPr/>
        <w:t>ⰴ</w:t>
      </w:r>
      <w:r>
        <w:rPr/>
        <w:t>쉐淂⨶⩨彵쉫斡牨奸圻噣桋洪䋂쉳兙쌽䩐敺䙵䨤䍀쉐慖〪塘牢䚩兦恁䁡㉘㉧䕃祃炬慞⩈ヂ䭖爷旎乂㏂䮵ꍂ係杉ꎮ共㴺䐥凂䑮</w:t>
      </w:r>
      <w:r>
        <w:rPr/>
        <w:t>ꗃ</w:t>
      </w:r>
      <w:r>
        <w:rPr/>
        <w:t>싎丨潲穇싂싂㙎瀭⪮껂䑠稪噠⑹忎甪⭏ꎥ쉄쵏䌳䅢牶灡쉺⩔┫䴲㑚䵠ㄣ뭙䁋㕢瘩绂彙뮿㐴꧎䕳甤栺圶扚璵塢塘ず䙧倳뿂䆩⑍쉚⏂愨湸캱敮쉔剉칸儦⍙䚿묦㍠澬␲</w:t>
      </w:r>
      <w:r>
        <w:rPr/>
        <w:t>⢱</w:t>
      </w:r>
      <w:r>
        <w:rPr/>
        <w:t>ꕏ</w:t>
      </w:r>
      <w:r>
        <w:rPr/>
        <w:t>匮瀸扥䱷꥞쉪穰朶䓂䯂潲旂䥇㵭䅔礸癴浣</w:t>
      </w:r>
      <w:r>
        <w:rPr/>
        <w:t>Ⳃ</w:t>
      </w:r>
      <w:r>
        <w:rPr/>
        <w:t>敏썫憩〲숬쉲쉲㒿⩕⽶ㅙ쉘睕⽚쵶ꌻ繟⵬쉖뽴序쉉쌰㴦숵⹳숦⫎䀵䄩ㄪ共丩</w:t>
      </w:r>
      <w:r>
        <w:rPr/>
        <w:t>ꔷ</w:t>
      </w:r>
      <w:r>
        <w:rPr/>
        <w:t>슬祦䳂䥃쉐㚬癥䭎⩂⍗쎏呲穀⾩⫂⑟歅戶硣ち洽㩠畯䄶ꥡ㩐⹵恘⨨녕渦柂㉗摉췎쵬愴平꥕摋ꥫ䀷뿂䍂㒣쉄숪쵡</w:t>
      </w:r>
      <w:r>
        <w:rPr/>
        <w:t>ⱂ</w:t>
      </w:r>
      <w:r>
        <w:rPr/>
        <w:t>숫ㅵ搪攤輷</w:t>
      </w:r>
      <w:r>
        <w:rPr/>
        <w:t>Ⱕ</w:t>
      </w:r>
      <w:r>
        <w:rPr/>
        <w:t>帣䦻녬ꅊ㔷㵲㐺乩慡걗䭺欩숬⍉㔯㕶㴣쉵䧂㩀偖桐䍈䨺㣂䱪쉴㙕繤瘲䈪汶溬䫂</w:t>
      </w:r>
      <w:r>
        <w:rPr/>
        <w:t>ꦩ</w:t>
      </w:r>
      <w:r>
        <w:rPr/>
        <w:t>佢懂杶䪣熱⽲當</w:t>
      </w:r>
      <w:r>
        <w:rPr/>
        <w:t>⡢</w:t>
      </w:r>
      <w:r>
        <w:rPr/>
        <w:t>卅劻䥌塌⫂⩆梥䰲</w:t>
      </w:r>
      <w:r>
        <w:rPr/>
        <w:t>ⵯ䷂</w:t>
      </w:r>
      <w:r>
        <w:rPr/>
        <w:t>쵖晐슏쉌⽢奯癱쉲㇂颱睢䁫쉸愮⽠쌣渵䭧쉒䌩쌻숮晇䙍숹䩒⑀</w:t>
      </w:r>
      <w:r>
        <w:rPr/>
        <w:t>ꦵ</w:t>
      </w:r>
      <w:r>
        <w:rPr/>
        <w:t>넭澘㡠媱숷㜣庱</w:t>
      </w:r>
      <w:r>
        <w:rPr/>
        <w:t>ⵢ</w:t>
      </w:r>
      <w:r>
        <w:rPr/>
        <w:t>䅀欰䚬嗂吶╍塓咏♶婡䌷뽩㑥⨪爭</w:t>
      </w:r>
      <w:r>
        <w:rPr/>
        <w:t>ꥈ</w:t>
      </w:r>
      <w:r>
        <w:rPr/>
        <w:t>슩⯎</w:t>
      </w:r>
      <w:r>
        <w:rPr/>
        <w:t>ꖩ</w:t>
      </w:r>
      <w:r>
        <w:rPr/>
        <w:t>湫飂䕩捩䁮뾵㭘辱⨪쉅嚩㤴婺渴쉠⒣彀䩋䔪佲潉兖䁵숭싂싃㣂㡳汘컂兄숨쉺堥浆悩僂弯段輣</w:t>
      </w:r>
      <w:r>
        <w:rPr/>
        <w:t>Ⱨ</w:t>
      </w:r>
      <w:r>
        <w:rPr/>
        <w:t>슡瀮悩뼯겣䊻噇㐴搳싂숽湗╲쉐뽂礪創쵟슘䡊獶㣂싂</w:t>
      </w:r>
      <w:r>
        <w:rPr/>
        <w:t>ⴽ</w:t>
      </w:r>
      <w:r>
        <w:rPr/>
        <w:t>쉕숣⮻甦쉪䥐歓슣昽◂塦뗍恕畈䑐걚獀乶䲵敀步瑅䐤⭢喵⑌䇂⫃슣繅숮吨㤯ꄸ潢仂碮〨슥긽걣쉴䥕仂쉆歸때뭉煢⹓쉵癦㮵具儊浱坤砱繏㙐걍☤⑬⑒㍀⽂嚿싂怮牪ꍃ䲻䝀㦘顏슩奀栳㶡뼵竂判扙⽟爸潖䑣毂⵭꺵㍭慱捯촵䉯瀸㊱砬扒썇䟂㙈穒╆䡵䕙慶愹ꌳ㥟癙㚏</w:t>
      </w:r>
      <w:r>
        <w:rPr/>
        <w:t>⠻⩕</w:t>
      </w:r>
      <w:r>
        <w:rPr/>
        <w:t>竂㡥쉴숯숦獕穉兇幤䝳慶걞祸쉫쉍歚䉗䡪슬顅쉖癠㡎ꍔ♉眯</w:t>
      </w:r>
      <w:r>
        <w:rPr/>
        <w:t>꥓</w:t>
      </w:r>
      <w:r>
        <w:rPr/>
        <w:t>㧂ㅈ悮䙃涥츤깕뾡䥓偐㫂녬㥎磂轈䑔땑厘쉏뽏歔浱꺻夰嘩</w:t>
      </w:r>
      <w:r>
        <w:rPr/>
        <w:t>ⵍ</w:t>
      </w:r>
      <w:r>
        <w:rPr/>
        <w:t>⣃</w:t>
      </w:r>
      <w:r>
        <w:rPr/>
        <w:t>伺亵䂣䵌딸䣂㈨⩣뽅䩫噣㕎噈囃嘳副硷ꥫ歆汋盂伫ꌱ⑑稪⮮갱뽯ㅢꇂ䂿㝪漪䭰关晣⥉淂啭␸朲걥纱支繓⭯摃幹쉐敢摚쉓塾╾绂丷疩娤樯㉤呫慁涥㓂牒瑉琩쉣싂埂欸㗂</w:t>
      </w:r>
      <w:r>
        <w:rPr/>
        <w:t>꤫</w:t>
      </w:r>
      <w:r>
        <w:rPr/>
        <w:t>㮣桇幈쉴獄㍁⎩䡭枘盂╬쉆쉖♳䀥쉤⦩扶㡙榥秃煾䑐硶塊쉾䅳뭕</w:t>
      </w:r>
      <w:r>
        <w:rPr/>
        <w:t>⡑</w:t>
      </w:r>
      <w:r>
        <w:rPr/>
        <w:t>欨䮣䤴</w:t>
      </w:r>
      <w:r>
        <w:rPr/>
        <w:t>⡍</w:t>
      </w:r>
      <w:r>
        <w:rPr/>
        <w:t>挣単⹬땶顄䁙婊䪘搨浴썶</w:t>
      </w:r>
      <w:r>
        <w:rPr/>
        <w:t>ꖱ⪘⸹</w:t>
      </w:r>
      <w:r>
        <w:rPr/>
        <w:t>땹걶䅴幨䪣灀㥞쵚땇囂绂䩷恀仂恭⑀桫頭䝢쉅㌣牕⭓幣⌣噱㴱潺◂⻂⯃쉔䢘渹쌴⌤剞煃曂㵫䵤㉑䔪㨮ㆥ敓凂䈯晸땬㷂〱㪵䅡穫숹档偪⽳报컂䁐⏂坠䷂걮ꎩ熩湇쉶恒㬫碡绍녧塨扂响쉑꤮딩숪幞⑦슿컂⽅</w:t>
      </w:r>
      <w:r>
        <w:rPr/>
        <w:t>ⶣ</w:t>
      </w:r>
      <w:r>
        <w:rPr/>
        <w:t>刲圮穡㋂⤳춘䀪⑫壂ꅺ⌯㬴䧂攰䲮䐰숮䁟┲㴫攬掘硃쉰䵦欭숪䉙⥚煫ꅡ䦥ꌹ啔頴</w:t>
      </w:r>
      <w:r>
        <w:rPr/>
        <w:t>ꕦ</w:t>
      </w:r>
      <w:r>
        <w:rPr/>
        <w:t>挲䉞塚</w:t>
      </w:r>
      <w:r>
        <w:rPr/>
        <w:t>ꦻ</w:t>
      </w:r>
      <w:r>
        <w:rPr/>
        <w:t>㭫捒슏쉳쉶㉳⮣幄祆숮싂㥓ꆏ风乀灟〨꥕盂䩇㉺瑷▩弨쉉</w:t>
      </w:r>
      <w:r>
        <w:rPr/>
        <w:t>ⱹ⩐</w:t>
      </w:r>
      <w:r>
        <w:rPr/>
        <w:t>捒쉳쉑慰畆㩉쵑㕌녧凃㓂⥏怤ヂ㘩䵤嫂噳슬竂쉶暻轐慲슩輮流ㅳ婴땕㩘溮滂숪䒥啾焥㭡穐䕊㥑䡳싂晒䡘壂⛂</w:t>
      </w:r>
      <w:r>
        <w:rPr/>
        <w:t>ꕈ</w:t>
      </w:r>
      <w:r>
        <w:rPr/>
        <w:t>䱔䉈땺禣䌶쉡佤㉋縻䡙긪썪䅏夰倱侻㠵朥㙳飂䨫♎獖圶沵卄⫂䠫煵숺繤婚噕浫</w:t>
      </w:r>
      <w:r>
        <w:rPr/>
        <w:t>⡐</w:t>
      </w:r>
      <w:r>
        <w:rPr/>
        <w:t>樣</w:t>
      </w:r>
      <w:r>
        <w:rPr/>
        <w:t>⡩</w:t>
      </w:r>
      <w:r>
        <w:rPr/>
        <w:t>劘婣쉚⨲摭</w:t>
      </w:r>
      <w:r>
        <w:rPr/>
        <w:t>⢏</w:t>
      </w:r>
      <w:r>
        <w:rPr/>
        <w:t>䲩걎</w:t>
      </w:r>
      <w:r>
        <w:rPr/>
        <w:t>ⶱ</w:t>
      </w:r>
      <w:r>
        <w:rPr/>
        <w:t>싎䑆</w:t>
      </w:r>
      <w:r>
        <w:rPr/>
        <w:t>ꦬ</w:t>
      </w:r>
      <w:r>
        <w:rPr/>
        <w:t>쉬ꥨ</w:t>
      </w:r>
      <w:r>
        <w:rPr/>
        <w:t>ꖡ꥞</w:t>
      </w:r>
      <w:r>
        <w:rPr/>
        <w:t>쉆㛂ㅮ⬫⴬쉰싂橈牂䑲轓佟</w:t>
      </w:r>
      <w:r>
        <w:rPr/>
        <w:t>ⰵ</w:t>
      </w:r>
      <w:r>
        <w:rPr/>
        <w:t>轔ꥦ⨭㙞쌴䣎싍뮿㧎숊ꏂ曂츷獵汵⩁烂</w:t>
      </w:r>
      <w:r>
        <w:rPr/>
        <w:t>꧂</w:t>
      </w:r>
      <w:r>
        <w:rPr/>
        <w:t>Ⳃ▘</w:t>
      </w:r>
      <w:r>
        <w:rPr/>
        <w:t>㡢㙔伪磂ㅈ数⑓⑂爭灲ㆥ슩쉔뿂䦿쉾</w:t>
      </w:r>
      <w:r>
        <w:rPr/>
        <w:t>ꔭ</w:t>
      </w:r>
      <w:r>
        <w:rPr/>
        <w:t>唺䷂䁙睗吱頪潍ꥸ㑵㘦쎡싂挩頴ꏂ쌳敵折塏</w:t>
      </w:r>
      <w:r>
        <w:rPr/>
        <w:t>ꕸ</w:t>
      </w:r>
      <w:r>
        <w:rPr/>
        <w:t>頣嫂恁䡤睹</w:t>
      </w:r>
      <w:r>
        <w:rPr/>
        <w:t>ꕊ</w:t>
      </w:r>
      <w:r>
        <w:rPr/>
        <w:t>㬰</w:t>
      </w:r>
      <w:r>
        <w:rPr/>
        <w:t>⠺</w:t>
      </w:r>
      <w:r>
        <w:rPr/>
        <w:t>幾嘥</w:t>
      </w:r>
      <w:r>
        <w:rPr/>
        <w:t>Ⳃ◂</w:t>
      </w:r>
      <w:r>
        <w:rPr/>
        <w:t>땠</w:t>
      </w:r>
      <w:r>
        <w:rPr/>
        <w:t>ⱔ</w:t>
      </w:r>
      <w:r>
        <w:rPr/>
        <w:t>睖䦵ꍄ넰歯䚥敧她⍫摘顫徿灇⩙潏墿玥䈯슡⼻塄슿祇犘煠琲쉇湾숹놥껂⩴䅚戣暣⭆ㅴ뼯䡊뭺〨玡焴灧숷撿冩㍠㉬슬䭯ㅱ㝈楰⨱株깸䬺㗂唨䱸熵汵꺘䵅</w:t>
      </w:r>
      <w:r>
        <w:rPr/>
        <w:t>⠵</w:t>
      </w:r>
      <w:r>
        <w:rPr/>
        <w:t>敗侱顲窣㣂㥰췂䘣㕟㤺슬쉗ꍣ澣㮻䑉⑎ꍗ楅夳ꏂ쉢憻숷啣幉杞⪘欶㭮䁗䵆忂坖ꍀ礪ꍍꍷ焪䍵䋍䋂怱ヂ柂㖮䁪杶獮䇍㙫㊡깍⬹ꌽ쉧瑦㴭檥싍䑓汬䮬䙰쉶</w:t>
      </w:r>
      <w:r>
        <w:rPr/>
        <w:t>⢮</w:t>
      </w:r>
      <w:r>
        <w:rPr/>
        <w:t>뽍杵⽰쵾癤睒晎䵠瓂畗䵠겮䎵縩뇂깚愴⑨䁒嫃칪洨㭣洯촲恦숤繸쉎䉭杞涱䭗戵⦣汍晣焺숳썬㥷⤫绂䇂焤쉂繱戯䅬䚿稳</w:t>
      </w:r>
      <w:r>
        <w:rPr/>
        <w:t>ꤻ</w:t>
      </w:r>
      <w:r>
        <w:rPr/>
        <w:t>汎燂㠺䁢긩⒏祳</w:t>
      </w:r>
      <w:r>
        <w:rPr/>
        <w:t>⢬⤨</w:t>
      </w:r>
      <w:r>
        <w:rPr/>
        <w:t>幢㡍</w:t>
      </w:r>
      <w:r>
        <w:rPr/>
        <w:t>ꥉ</w:t>
      </w:r>
      <w:r>
        <w:rPr/>
        <w:t>㐵뽳㵓숴땚⑫硁䠩枬癶畷汰庻唰긥⍴⍃仂㨱ㅅ☪杮㴶䀴⨷䉑㌪䑋牯슩넰厮칬歅抣挥쉄皩樭亩仂ㆿ␺䈴拂</w:t>
      </w:r>
      <w:r>
        <w:rPr/>
        <w:t>ⱸⲱ</w:t>
      </w:r>
      <w:r>
        <w:rPr/>
        <w:t>㥓城ꄪ㍚딥╱堮☩츯㌸♯⏂婍淂䴹䰵睖뾡뿂咘廂㙄䖱帣⪿杷㠦礻썮㭣쉍⏂⽱婈㩹䈸乣⵨䀺</w:t>
      </w:r>
      <w:r>
        <w:rPr/>
        <w:t>Ⱨ⤯</w:t>
      </w:r>
      <w:r>
        <w:rPr/>
        <w:t>깉ㅠ瓂绎圵뗂䜬匱⥃帵⾣嗂渵㑢䈹櫂求⹩칎辮浣䙞矍穳⹧ㄮ橕啄⩡☰扭繫㟂珂〩䙹轲祅㉘㥞啑⍡䈩楙歞幡偋㑮쵳촶タ欩杖⽒瀽䙒䢣奫漲㘶百噥剦䩗쉙슥</w:t>
      </w:r>
      <w:r>
        <w:rPr/>
        <w:t>ꕧ</w:t>
      </w:r>
      <w:r>
        <w:rPr/>
        <w:t>⼬슬뼭䳂㷂癐敳洳漪⨵</w:t>
      </w:r>
      <w:r>
        <w:rPr/>
        <w:t>ꔪ</w:t>
      </w:r>
      <w:r>
        <w:rPr/>
        <w:t>獷璏</w:t>
      </w:r>
      <w:r>
        <w:rPr/>
        <w:t>ꥃ</w:t>
      </w:r>
      <w:r>
        <w:rPr/>
        <w:t>燍癨⪵꺡傘뽯助</w:t>
      </w:r>
      <w:r>
        <w:rPr/>
        <w:t>ⲩ</w:t>
      </w:r>
      <w:r>
        <w:rPr/>
        <w:t>婚烎䦻倯㙈쏂轍坋㑭轗槍⿂幊</w:t>
      </w:r>
      <w:r>
        <w:rPr/>
        <w:t>ꥈ</w:t>
      </w:r>
      <w:r>
        <w:rPr/>
        <w:t>䭆啫彳䅁ꅭ杷뭊⥞넮繆⺘칙櫂摫췂摧硃쉄檏活◂뭀㭸ꆏ䩘걳땩껂</w:t>
      </w:r>
      <w:r>
        <w:rPr/>
        <w:t>ꥁ</w:t>
      </w:r>
      <w:r>
        <w:rPr/>
        <w:t>㩤⪿⾿健ッ䙘㭢し灳♨䛂ꍤ䍋䍾㧂兔瘨쏎呾殥뽇㕵惂穁瘵礯숪塖쉐</w:t>
      </w:r>
      <w:r>
        <w:rPr/>
        <w:t>ꕤ</w:t>
      </w:r>
      <w:r>
        <w:rPr/>
        <w:t>槂睋佱噠椊懂彞樮㭬掩楡숨깨䖥煑䝁♍㘦癆䓂䕢〬䒣汳繏뇂㵇㡢믂</w:t>
      </w:r>
      <w:r>
        <w:rPr/>
        <w:t>ⱈ</w:t>
      </w:r>
      <w:r>
        <w:rPr/>
        <w:t>䑞啦쉆佤⵩걲轒슏㑮慗恫侵곂䝞狂乎硒㭡䥮</w:t>
      </w:r>
      <w:r>
        <w:rPr/>
        <w:t>ⷂ</w:t>
      </w:r>
      <w:r>
        <w:rPr/>
        <w:t>넪숱ㄽ喏</w:t>
      </w:r>
      <w:r>
        <w:rPr/>
        <w:t>Ⱟ</w:t>
      </w:r>
      <w:r>
        <w:rPr/>
        <w:t>긵慕</w:t>
      </w:r>
      <w:r>
        <w:rPr/>
        <w:t>ⱌ</w:t>
      </w:r>
      <w:r>
        <w:rPr/>
        <w:t>婟奫쉶</w:t>
      </w:r>
      <w:r>
        <w:rPr/>
        <w:t>꥟</w:t>
      </w:r>
      <w:r>
        <w:rPr/>
        <w:t>乷繩兹ꅔ䈣⥕灠ꍥ⯂獣䱐怷㵩⩳歶</w:t>
      </w:r>
      <w:r>
        <w:rPr/>
        <w:t>⡁</w:t>
      </w:r>
      <w:r>
        <w:rPr/>
        <w:t>浦㡠瓂뗂氪弹䜺剴뮡㣂쉄療渭쉃扌⮻栱㍞敎䌥焲쉨捡庘⚡깸䎡奥숵꥞쉠畃䥞</w:t>
      </w:r>
      <w:r>
        <w:rPr/>
        <w:t>Ɱ</w:t>
      </w:r>
      <w:r>
        <w:rPr/>
        <w:t>㘭⻂ꄸ灥</w:t>
      </w:r>
      <w:r>
        <w:rPr/>
        <w:t>꧂</w:t>
      </w:r>
      <w:r>
        <w:rPr/>
        <w:t>㉄㦵啘飂瘤</w:t>
      </w:r>
      <w:r>
        <w:rPr/>
        <w:t>ⴭ</w:t>
      </w:r>
      <w:r>
        <w:rPr/>
        <w:t>临䝉侵쉴촽瀵⪩㉭抱ꍙ扁</w:t>
      </w:r>
      <w:r>
        <w:rPr/>
        <w:t>ꔵ</w:t>
      </w:r>
      <w:r>
        <w:rPr/>
        <w:t>娥盂칀䭪캿単け癵⩋䷂獞疣㫂并⩸䶘欩䱠쉒湆⩃촵傿쉇顆䣂</w:t>
      </w:r>
      <w:r>
        <w:rPr/>
        <w:t>ⷂ</w:t>
      </w:r>
      <w:r>
        <w:rPr/>
        <w:t>晬슩痂䕵념䔮쉭序쉗쵫뗂繯摦ぁ勂恔汐漩䱯吵네祎</w:t>
      </w:r>
    </w:p>
    <w:p>
      <w:pPr>
        <w:pStyle w:val="PreformattedText"/>
        <w:bidi w:val="0"/>
        <w:spacing w:before="0" w:after="0"/>
        <w:jc w:val="left"/>
        <w:rPr/>
      </w:pPr>
      <w:r>
        <w:rPr/>
        <w:t>쉦攲㉡椨㬦깱</w:t>
      </w:r>
      <w:r>
        <w:rPr/>
        <w:t>ꤨ</w:t>
      </w:r>
      <w:r>
        <w:rPr/>
        <w:t>쉖熡樻쉄䑠汏숬椴恱</w:t>
      </w:r>
      <w:r>
        <w:rPr/>
        <w:t>ꕅꦩ</w:t>
      </w:r>
      <w:r>
        <w:rPr/>
        <w:t>繣⬳浚捱硠㚩⭵╒䔨</w:t>
      </w:r>
      <w:r>
        <w:rPr/>
        <w:t>ⲥ</w:t>
      </w:r>
      <w:r>
        <w:rPr/>
        <w:t>걧矂噑⵫橕쉭䴦䍠⧂䤩</w:t>
      </w:r>
      <w:r>
        <w:rPr/>
        <w:t>Ⳃ</w:t>
      </w:r>
      <w:r>
        <w:rPr/>
        <w:t>쵸숸슥㭠</w:t>
      </w:r>
      <w:r>
        <w:rPr/>
        <w:t>⢥</w:t>
      </w:r>
      <w:r>
        <w:rPr/>
        <w:t>浕⫂䩺㆘⹗⩦䱦䂏咩ㅏ幧剑爯쉠梏犻쵶䖿䀮⩚㥄潖灙呆种쉤싂숸쉰곂⽙欤娤彇쉋弥쉓㫂숩煫⌹묤⥋갲秂啘䖩扺</w:t>
      </w:r>
      <w:r>
        <w:rPr/>
        <w:t>ꤵ</w:t>
      </w:r>
      <w:r>
        <w:rPr/>
        <w:t>땭쵘坷焸淍柃壂啧匨쉠⌨䤱㴵縹壂帨㍊䡕塳ꏃ颱</w:t>
      </w:r>
      <w:r>
        <w:rPr/>
        <w:t>ꥀ</w:t>
      </w:r>
      <w:r>
        <w:rPr/>
        <w:t>갶⾩⨰恐칩囂䙀㘣迂㈪ꅧ갺否噆싂婂쉾ォ溩唱儱捁痂ꅁ刯湖쏂䕁⼱뭸⥖剓懂䩡䯂♘㦿⚣뽗吭烂┵믂恧㜮娪桦</w:t>
      </w:r>
      <w:r>
        <w:rPr/>
        <w:t>ⱙ</w:t>
      </w:r>
      <w:r>
        <w:rPr/>
        <w:t>愯桃咮涻摧㈺獌畊싂㘻</w:t>
      </w:r>
      <w:r>
        <w:rPr/>
        <w:t>ꦏ</w:t>
      </w:r>
      <w:r>
        <w:rPr/>
        <w:t>呟묥䁖숱䡓噪顴㡐㇂橺묱숥䕚瑨䠱쉧偑噱䱷顮䡮厡╔믂꺮땬</w:t>
      </w:r>
      <w:r>
        <w:rPr/>
        <w:t>ⷂ⛍</w:t>
      </w:r>
      <w:r>
        <w:rPr/>
        <w:t>瑃䠹ぎ걂檏⥟塴⾻䥖産爴䰫ꍡ쵲⸦䈳偪㎿쉟扞タ⯂瘵㡫⑵㙟䍡㍈쉃摷犩칞䓂◂払갽硺㤲䇂䬦㨸㐭澩쉹匬쉙䅶畨轍㟂㎿町㜭</w:t>
      </w:r>
      <w:r>
        <w:rPr/>
        <w:t>Ᵽ</w:t>
      </w:r>
      <w:r>
        <w:rPr/>
        <w:t>均⻂쉉䕌㕌䕮㕣⮬걀慱䥴䌬歯숱숺䷂촯瑆녡숳</w:t>
      </w:r>
      <w:r>
        <w:rPr/>
        <w:t>ⴣ</w:t>
      </w:r>
      <w:r>
        <w:rPr/>
        <w:t>쵭㟂⑔煥⭎츤矎㥰㕰㕶䱷</w:t>
      </w:r>
      <w:r>
        <w:rPr/>
        <w:t>꧂⥴</w:t>
      </w:r>
      <w:r>
        <w:rPr/>
        <w:t>쉙⩓ォ㤨戲⪵㴱迍쉺</w:t>
      </w:r>
      <w:r>
        <w:rPr/>
        <w:t>ⱍ</w:t>
      </w:r>
      <w:r>
        <w:rPr/>
        <w:t>栩㋂숨硉䬩临㉉쉣㝯抱䤸㞩⥄</w:t>
      </w:r>
      <w:r>
        <w:rPr/>
        <w:t>ꥆ</w:t>
      </w:r>
      <w:r>
        <w:rPr/>
        <w:t>䕨ㄸ걨牉䳂⪩倲뗎娱眥敬牁婥䰵⪵扡꥗ꇂ唊楋⭱㢘㵷싂숽割姂◍癙献녏朲绂轀免奖橡杉㖮佩儬䜭땢坮㘪斘䮣墩䙀ꥦ</w:t>
      </w:r>
      <w:r>
        <w:rPr/>
        <w:t>ꤹꗂ</w:t>
      </w:r>
      <w:r>
        <w:rPr/>
        <w:t>瀪</w:t>
      </w:r>
      <w:r>
        <w:rPr/>
        <w:t>ⵕ</w:t>
      </w:r>
      <w:r>
        <w:rPr/>
        <w:t>䡉奯㏂⹮썍本⨵灎渹ㅁ塤㑁㍠싂⽯䉇㌵䏂㥫㬦な</w:t>
      </w:r>
      <w:r>
        <w:rPr/>
        <w:t>ꕏ</w:t>
      </w:r>
      <w:r>
        <w:rPr/>
        <w:t>쉤啷</w:t>
      </w:r>
      <w:r>
        <w:rPr/>
        <w:t>ⱇ</w:t>
      </w:r>
      <w:r>
        <w:rPr/>
        <w:t>㚥⹁淃녌町꺩㠻뽀뗂娵㤸昦⩒⥣꥖숤㵣걢㙈</w:t>
      </w:r>
      <w:r>
        <w:rPr/>
        <w:t>ꤪ</w:t>
      </w:r>
      <w:r>
        <w:rPr/>
        <w:t>쉃畾祩뭠匴娤䛃伮暵슬쉂眥⩆牅泂딴䘺⵫婥</w:t>
      </w:r>
      <w:r>
        <w:rPr/>
        <w:t>ꔵ</w:t>
      </w:r>
      <w:r>
        <w:rPr/>
        <w:t>恌瑔썘桭ꥮ啍䥪쉫쉬ꌶ夣佢쉑珂埂컂ィ뗂擃⩾䮡䡞佲呩⚏涿㤦癪</w:t>
      </w:r>
      <w:r>
        <w:rPr/>
        <w:t>Ⳏ</w:t>
      </w:r>
      <w:r>
        <w:rPr/>
        <w:t>䚮뽡뾥넲坓㭗</w:t>
      </w:r>
      <w:r>
        <w:rPr/>
        <w:t>⡥</w:t>
      </w:r>
      <w:r>
        <w:rPr/>
        <w:t>㩰灳뿂⭎⩲⨪景拂煐싂搳瑑뼺䑆쉮橷帮晲昷問失⌶縱劮焺皏놬橋犡☲卮愥啘迂埂䵚㑧ㅊ⻂쉭婣슻伪倳쉈㴰⎘㝁嘴㐲♸⼷ꥡ뭠㥸泂촻兖噔穤쉄䥯䑸稶쉌싂쉫㙚</w:t>
      </w:r>
      <w:r>
        <w:rPr/>
        <w:t>꧂</w:t>
      </w:r>
      <w:r>
        <w:rPr/>
        <w:t>吷珂䭀癃ㅢ矂朲临㇂䀽</w:t>
      </w:r>
      <w:r>
        <w:rPr/>
        <w:t>⠷</w:t>
      </w:r>
      <w:r>
        <w:rPr/>
        <w:t>湭</w:t>
      </w:r>
      <w:r>
        <w:rPr/>
        <w:t>ⶩ</w:t>
      </w:r>
      <w:r>
        <w:rPr/>
        <w:t>걡協ꆡ爯쉄㩹⹘牨묩獇䵏僎㤨桞㵏堵㩬硾슘㵎</w:t>
      </w:r>
      <w:r>
        <w:rPr/>
        <w:t>Ⱘ</w:t>
      </w:r>
      <w:r>
        <w:rPr/>
        <w:t>䡂湓敯匴嗎㬰㑊䠳䅱녑輱潁㦡潗璿猴揂䁁㩧剚쉲捋㩇슩妬슩勂쉧呔戴灨㥑칉䥖㠻쎥焲</w:t>
      </w:r>
      <w:r>
        <w:rPr/>
        <w:t>ꤱ</w:t>
      </w:r>
      <w:r>
        <w:rPr/>
        <w:t>㥪䑥⬪⴮⹱꺥䊬䪣璥卌⭨楸䩄慯噒떡涿庬炱⽲䈴㘬仂䡫뭠뽑걒睢刹뽲㇂䍒畚係쌪垱猻⽺瀱䕒숴⽴矂啖浟ꍠ濂㢻癭숰歚橾氦煙偬婒礰愤ㅭ⩧摕뗂煑ッ䀶幕쉵</w:t>
      </w:r>
      <w:r>
        <w:rPr/>
        <w:t>⠸⩂</w:t>
      </w:r>
      <w:r>
        <w:rPr/>
        <w:t>ㅓꆿ䕊ㅊ뽱汭澬</w:t>
      </w:r>
      <w:r>
        <w:rPr/>
        <w:t>ⶱ</w:t>
      </w:r>
      <w:r>
        <w:rPr/>
        <w:t>䍙桔쉇盂㙊㉧挪㫃䁟䵬㎣啕뭕䕙㍏⹴ꅳ灋劬</w:t>
      </w:r>
      <w:r>
        <w:rPr/>
        <w:t>ꖥ</w:t>
      </w:r>
      <w:r>
        <w:rPr/>
        <w:t>欤</w:t>
      </w:r>
      <w:r>
        <w:rPr/>
        <w:t>⠰⎱</w:t>
      </w:r>
      <w:r>
        <w:rPr/>
        <w:t>嘯䯂촯晌廃䆻啶彀䭸</w:t>
      </w:r>
      <w:r>
        <w:rPr/>
        <w:t>ꥁ</w:t>
      </w:r>
      <w:r>
        <w:rPr/>
        <w:t>녆</w:t>
      </w:r>
      <w:r>
        <w:rPr/>
        <w:t>ꤲ</w:t>
      </w:r>
      <w:r>
        <w:rPr/>
        <w:t>暩싎䙚硩䑪樵穷㭃桪쵕㝄涡玱癅䱏庩䱮湰摥䑂兄枬䩨䀷塊ꥦ眱㍒䙾긳瘬숻㐲</w:t>
      </w:r>
      <w:r>
        <w:rPr/>
        <w:t>ꦘ⭧</w:t>
      </w:r>
      <w:r>
        <w:rPr/>
        <w:t>㄰㭾呷㣂呧燂悘涡ㅌ剶忂⍞</w:t>
      </w:r>
      <w:r>
        <w:rPr/>
        <w:t>ⵟ</w:t>
      </w:r>
      <w:r>
        <w:rPr/>
        <w:t>숩싃췍쉓ㆱ⤣쌺䡑숽㈺쉤䭒㍘弽旍숻㎬繦獧걺榻⺵縰⚩祀쉳弶♕娱촣呖</w:t>
      </w:r>
      <w:r>
        <w:rPr/>
        <w:t>ⴴ</w:t>
      </w:r>
      <w:r>
        <w:rPr/>
        <w:t>癫䷂䛍溬棍汵顫䡞杒恙楕獊桷眥匱䢬ꎣ䁓潞츫⯍뇂췂꺣ㆥ䈷⌤灅橙♸汫䗂泂捲녕</w:t>
      </w:r>
      <w:r>
        <w:rPr/>
        <w:t>⢡</w:t>
      </w:r>
      <w:r>
        <w:rPr/>
        <w:t>숥ꏂ㟂⑹轁杺㈊㣂榬祳䨶坄㭊桗㍦䈫䄲⥀쉴朱砹穟秂顳礴捍䷂穮塙㘽僂⩙㔬䀨㩵ꅟ恐ㆩ썺璡癢䙙⩞⥮䕧犵獡稽㏂</w:t>
      </w:r>
      <w:r>
        <w:rPr/>
        <w:t>ꔽ</w:t>
      </w:r>
      <w:r>
        <w:rPr/>
        <w:t>坓穭☴爦ꇂ⩟㜹恊戰㕣榡獕⮻쉶繴た쉷쉹⑦</w:t>
      </w:r>
      <w:r>
        <w:rPr/>
        <w:t>ꤳꥈ</w:t>
      </w:r>
      <w:r>
        <w:rPr/>
        <w:t>㒮ꅧ♅䘹潙澮뽲㕎歓憱啬Ⓨ朸㡘ꅅ輬帹湴넱</w:t>
      </w:r>
      <w:r>
        <w:rPr/>
        <w:t>ⴳ</w:t>
      </w:r>
      <w:r>
        <w:rPr/>
        <w:t>쉂숹쌤噚樲⬬쉑涱㵹牕䱭堺癁禮ꥧ忂뽺걺⩭⩅摮땞捩䡦伮繣⫂琺썥㓍痂啣노歈⥡걭쉚䱕焷昽獮慯깘嘵⼲搵슏⸹制</w:t>
      </w:r>
      <w:r>
        <w:rPr/>
        <w:t>ⵉ</w:t>
      </w:r>
      <w:r>
        <w:rPr/>
        <w:t>晎㊥輱䏎</w:t>
      </w:r>
      <w:r>
        <w:rPr/>
        <w:t>ⵌ</w:t>
      </w:r>
      <w:r>
        <w:rPr/>
        <w:t>吨敥嘮䭕湉飂ꅔ䱆沩</w:t>
      </w:r>
      <w:r>
        <w:rPr/>
        <w:t>⡨</w:t>
      </w:r>
      <w:r>
        <w:rPr/>
        <w:t>䂥䩸묳䜲㍘䨴杤썃捗㵘慂彃䄫枘싂盂湧䙾묳偆偩䙞撏䘻쵢噬摬㙴떣壃⥪</w:t>
      </w:r>
      <w:r>
        <w:rPr/>
        <w:t>Ɒ</w:t>
      </w:r>
      <w:r>
        <w:rPr/>
        <w:t>숻싂ㅥ⭘䘷儮煔睯浖ꥱ关戺䱣偌ꄸ▣瀱恚墿䅯摮顡䡔歱瞵㎮彔쉒攭䥾摳ꍈ廂疡썄쉍숦㘶獦뽡乙ꅓ</w:t>
      </w:r>
      <w:r>
        <w:rPr/>
        <w:t>⠭⦩</w:t>
      </w:r>
      <w:r>
        <w:rPr/>
        <w:t>췂ꇂ쉸</w:t>
      </w:r>
      <w:r>
        <w:rPr/>
        <w:t>Ⱪ</w:t>
      </w:r>
      <w:r>
        <w:rPr/>
        <w:t>奓䚏犏湳</w:t>
      </w:r>
      <w:r>
        <w:rPr/>
        <w:t>ꤱ</w:t>
      </w:r>
      <w:r>
        <w:rPr/>
        <w:t>呂쉎碻㑒뭵乒單쉳囂⌻⦵狂⼸憻忂恁㎵䅩甥싂䤳ㅒ佚⭄┬棂特䙪☴渳捹㘪싂煍氨⍴恢䱴盂䝓⛂疻奆棂䅒깯넮╔凂䘻洫䞩ꥵ䱢繞녕䊩䧂⏂䑓깪狂杩即㟂顱⑧卾旂橃䈪쉢婂ꌵ䷎ꅐ⼲㬶牃깹彆煞䷂䘽䭹㣍⫂彴瑫瘻呺쉯겡晦㵊畴稨塞쉂⍟顕癚쌲燂꤮桡</w:t>
      </w:r>
      <w:r>
        <w:rPr/>
        <w:t>ꕑ</w:t>
      </w:r>
      <w:r>
        <w:rPr/>
        <w:t>㘩⾵싂</w:t>
      </w:r>
      <w:r>
        <w:rPr/>
        <w:t>ꖩ</w:t>
      </w:r>
      <w:r>
        <w:rPr/>
        <w:t>⠲⴪</w:t>
      </w:r>
      <w:r>
        <w:rPr/>
        <w:t>ⵓ</w:t>
      </w:r>
      <w:r>
        <w:rPr/>
        <w:t>䍍朵ㅤ녒ヂ彏갻㟂䥡㝣⩶⹈⑍땪飂숤쉊愶싂슩♊啁乷䵘䭭復쵓䩃뽱</w:t>
      </w:r>
      <w:r>
        <w:rPr/>
        <w:t>⡅</w:t>
      </w:r>
      <w:r>
        <w:rPr/>
        <w:t>灪䁇晓桇熵칈摸硎潥⩮ㄤ浑</w:t>
      </w:r>
      <w:r>
        <w:rPr/>
        <w:t>ⴶ</w:t>
      </w:r>
      <w:r>
        <w:rPr/>
        <w:t>轂竂毂扦컂灌㖿呞쉐㉨䣂䯂佋印ꥴ姂址쵊睏案╃㴨廂㌵䈲痍幯务琫参昺穰椯武ㅗづ婞奮⥰䊿쉍㒡瘱偾婖汷⍤桏窬飂恧㐥睅⨶䔩갳뽺榩啵䅌夦깴㑘䁧㍄廂䱣⍁슩뼶搲쉙啚䦵뽞㥎婩坟㕊녦䩨偂㤰潬쉴䉏湫煺剑㙅頥</w:t>
      </w:r>
      <w:r>
        <w:rPr/>
        <w:t>ꤴ</w:t>
      </w:r>
      <w:r>
        <w:rPr/>
        <w:t>썫倽丱쵬橸椸</w:t>
      </w:r>
      <w:r>
        <w:rPr/>
        <w:t>ⰷ</w:t>
      </w:r>
      <w:r>
        <w:rPr/>
        <w:t>㑋䦱㒩㪵ꄷ䵠僎뗂瑁䍯숨擂ぬ쉔摙煠ꆣ䥉ꍧ䊮㡈甊싂녎쉍頽窮漰㭭劘恈䇂쉳戥並湸䱠쉍☦쉬습攱仂免污捎癎쉾䍑参㫍䄱슬䱲╱㤸쉹䍂䨯捉潙睅㈸㥵</w:t>
      </w:r>
      <w:r>
        <w:rPr/>
        <w:t>ꥐ</w:t>
      </w:r>
      <w:r>
        <w:rPr/>
        <w:t>〻儰礲ㄽꌪ涻䱒畞溥幄⏂╅㶩ꏂ숴窩䝌䏎긦╂㈵渫㉃捡弸乱ㅯㅹ◂⤩ꍔ祴뭍㤶㵰彠劣刵㗎㩦痂䇂瑆氩䕌氳뽁彈ꅐ</w:t>
      </w:r>
      <w:r>
        <w:rPr/>
        <w:t>ꤵ</w:t>
      </w:r>
      <w:r>
        <w:rPr/>
        <w:t>쉱噦⨻硥剋傻</w:t>
      </w:r>
      <w:r>
        <w:rPr/>
        <w:t>ꔱ</w:t>
      </w:r>
      <w:r>
        <w:rPr/>
        <w:t>吻䋎桔瀮┻㉺┰㮡䰹쉂绂㯂楑⹀㭌숯頪䩍㩍啺碣♘弯婧獄┮昪呇挮㉦슬⫂做祱쉭쉷⚿樶㤦쉨犏繚捗扢䚵娬쉟嫂牂煩녦䁬瑵⥀毂䍦⏂榏쉆⽞䳂榩㥠䕔䶘</w:t>
      </w:r>
      <w:r>
        <w:rPr/>
        <w:t>ⱗ</w:t>
      </w:r>
      <w:r>
        <w:rPr/>
        <w:t>徵㙉呣쉐輯묵ㆻ疏</w:t>
      </w:r>
      <w:r>
        <w:rPr/>
        <w:t>ꕇ</w:t>
      </w:r>
      <w:r>
        <w:rPr/>
        <w:t>轳擂</w:t>
      </w:r>
      <w:r>
        <w:rPr/>
        <w:t>ꤵ</w:t>
      </w:r>
      <w:r>
        <w:rPr/>
        <w:t>䩫恕ꅕ獎깚㉮轷쉰恣쉾徱쵭숽浯祷㇍딪圮假䌸䡯䝧뾏悘嘸⩕ㄯ</w:t>
      </w:r>
      <w:r>
        <w:rPr/>
        <w:t>ꥃ</w:t>
      </w:r>
      <w:r>
        <w:rPr/>
        <w:t>佃뭳䑰嘸㊩숯灙倮뽐⹔兑熻</w:t>
      </w:r>
      <w:r>
        <w:rPr/>
        <w:t>⡬</w:t>
      </w:r>
      <w:r>
        <w:rPr/>
        <w:t>ꍶ긤灮䥋╦쉟䗎䅌걫姂㭡唰곂ㅄ繖懂橉楋桓坰䌫狂珂䏂䳂쵔燂쉫땤쉑ㅘ놥䨨椱䤮杣坆숷㗂숶</w:t>
      </w:r>
      <w:r>
        <w:rPr/>
        <w:t>ⶵ</w:t>
      </w:r>
      <w:r>
        <w:rPr/>
        <w:t>䙷㬽⨪㶘䚥坞敉녭獲癣瓃栩⥏癫껂⹐祇廂朻⻂獊斵뭩槍⮥ꄸ⸻禬</w:t>
      </w:r>
      <w:r>
        <w:rPr/>
        <w:t>ⴥ</w:t>
      </w:r>
      <w:r>
        <w:rPr/>
        <w:t>悱场썰㮩摓京矂⻂漪仃㭂⩗䇂䍏숲숽㍲䩧⍴欲坐㋂䭘숨濂皿禘奺䖥놬晶㕙区顤쉑炏⩦䮡皩슱쉥넳嘻숻儶㬽걟걺晟┹毂䕷뭣쉚卞磃</w:t>
      </w:r>
      <w:r>
        <w:rPr/>
        <w:t>ⴲ</w:t>
      </w:r>
      <w:r>
        <w:rPr/>
        <w:t>痂碏칌</w:t>
      </w:r>
      <w:r>
        <w:rPr/>
        <w:t>ⱗ</w:t>
      </w:r>
      <w:r>
        <w:rPr/>
        <w:t>瑏䆿⑙</w:t>
      </w:r>
      <w:r>
        <w:rPr/>
        <w:t>ꕱ</w:t>
      </w:r>
      <w:r>
        <w:rPr/>
        <w:t>싂䵇䓂獕车◃쉓渻㠪嚏睬⨱ꥴ瑙걑쵤昤敄╵⩘⫂␩抩숨㕬橏썐婧猳獚㍚䑾쉉噀䩃쉾轁樣洪櫂㐸卟䠪䵬歷⨣췂⮣瘵ꎩ</w:t>
      </w:r>
      <w:r>
        <w:rPr/>
        <w:t>ꕸ</w:t>
      </w:r>
      <w:r>
        <w:rPr/>
        <w:t>恾Ⓜ</w:t>
      </w:r>
      <w:r>
        <w:rPr/>
        <w:t>⣂</w:t>
      </w:r>
      <w:r>
        <w:rPr/>
        <w:t>ㅎ汥渰㒬挴䊘쉋䄩頮쉰湅녒横䚻爪瞱⨺氰㜴噍</w:t>
      </w:r>
      <w:r>
        <w:rPr/>
        <w:t>ꕂ</w:t>
      </w:r>
      <w:r>
        <w:rPr/>
        <w:t>䉰쉯⹣焴촺쵲</w:t>
      </w:r>
      <w:r>
        <w:rPr/>
        <w:t>⣂</w:t>
      </w:r>
      <w:r>
        <w:rPr/>
        <w:t>甴곂湐⚬砻犩⩟슩쉲</w:t>
      </w:r>
      <w:r>
        <w:rPr/>
        <w:t>ꤥ</w:t>
      </w:r>
      <w:r>
        <w:rPr/>
        <w:t>쉠匯䠭癖</w:t>
      </w:r>
      <w:r>
        <w:rPr/>
        <w:t>⣃</w:t>
      </w:r>
      <w:r>
        <w:rPr/>
        <w:t>栻⍏䡀䕔傣⍚⬯窮츲渴⭟〬䜬䍫♔炡뭨䂻숱楏漶㕧</w:t>
      </w:r>
      <w:r>
        <w:rPr/>
        <w:t>ⱆ⩄</w:t>
      </w:r>
      <w:r>
        <w:rPr/>
        <w:t>㕍꥗䉯⨳쌳슱䁳潘쉂䣂䑫侥</w:t>
      </w:r>
      <w:r>
        <w:rPr/>
        <w:t>ꔽ</w:t>
      </w:r>
      <w:r>
        <w:rPr/>
        <w:t>幕䢵㕄剭用㤶</w:t>
      </w:r>
      <w:r>
        <w:rPr/>
        <w:t>ꕁ</w:t>
      </w:r>
      <w:r>
        <w:rPr/>
        <w:t>哂숲숨㐵兀䥪쉀睕</w:t>
      </w:r>
      <w:r>
        <w:rPr/>
        <w:t>ⱑ</w:t>
      </w:r>
      <w:r>
        <w:rPr/>
        <w:t>圫㋂医䍨⑕쵨㏂栊䉶</w:t>
      </w:r>
      <w:r>
        <w:rPr/>
        <w:t>⢥</w:t>
      </w:r>
      <w:r>
        <w:rPr/>
        <w:t>䕕眦껂曂扰㐩췂数쉕㭤砽桃煺숫姂乆狂䍩⥙⽩뭏橞⸹싂䤥百㤬䐬祹숴噩</w:t>
      </w:r>
      <w:r>
        <w:rPr/>
        <w:t>Ɒ</w:t>
      </w:r>
      <w:r>
        <w:rPr/>
        <w:t>繴濂楲녮半囂癋긵恙御灧䡭ㅯ뗂佀姂䱱땘㉪浥べ⍵嚮噕䑳濂庡䕃䕋禡喏쉒捸䰱</w:t>
      </w:r>
      <w:r>
        <w:rPr/>
        <w:t>ꤩ</w:t>
      </w:r>
      <w:r>
        <w:rPr/>
        <w:t>䒏甩欶矎煶⭥걕䫂㍀犮뇎촨ꥥ쏂䪬彺彲䡫⒩㝀䱰瀪颻싂橤䨫姂昳㯎楫倮䦱㓂뽃쉓厮灇뮥⮘ꎡ</w:t>
      </w:r>
      <w:r>
        <w:rPr/>
        <w:t>ⶵ</w:t>
      </w:r>
      <w:r>
        <w:rPr/>
        <w:t>器穐洨갶捱뽺琽䢵䧂䡉쌱为⩰灔烂汗⩶硩</w:t>
      </w:r>
      <w:r>
        <w:rPr/>
        <w:t>ꥊ</w:t>
      </w:r>
      <w:r>
        <w:rPr/>
        <w:t>㤱獅儰溵灍㯂濂輨兖晭樻⸽湘煫惂㶡㢡䈥뭙㨯䗂ギ㤰⑳䵉垱㍎ꅒ㕓</w:t>
      </w:r>
      <w:r>
        <w:rPr/>
        <w:t>ꔸ</w:t>
      </w:r>
      <w:r>
        <w:rPr/>
        <w:t>㍥칥彲顇䥐癒䩸㡕㭃婶南슩辬慵층⩇㝺輨玵㵄㬤犘懂硣㪵㧂繁숵懂㨫奥⽚뽯㜵⛃琱带ꥮ䳂㕥炘煅輺乫⩞⑲䎿㩕㥆皿歍侬䥫汔癕煋䶵燂䑥㤻䥤婬⫂ㅠ呭䨶쉌珂畹</w:t>
      </w:r>
      <w:r>
        <w:rPr/>
        <w:t>⢩</w:t>
      </w:r>
      <w:r>
        <w:rPr/>
        <w:t>慂쉍瑔䖏⥌祣你辮</w:t>
      </w:r>
      <w:r>
        <w:rPr/>
        <w:t>꧂</w:t>
      </w:r>
      <w:r>
        <w:rPr/>
        <w:t>䬮⽇奕圳쉌奟㥁</w:t>
      </w:r>
      <w:r>
        <w:rPr/>
        <w:t>ⵡ</w:t>
      </w:r>
      <w:r>
        <w:rPr/>
        <w:t>㫍垣䕉摥䩯쌤㑎ぷ挨⚩湄䩟李懎汔ꍑ䪻潚⮬쉆㯂厘땡갭湁⩁瑓汫㕉㠵帽</w:t>
      </w:r>
      <w:r>
        <w:rPr/>
        <w:t>ꤶ</w:t>
      </w:r>
      <w:r>
        <w:rPr/>
        <w:t>䗂䏂彈㉺</w:t>
      </w:r>
      <w:r>
        <w:rPr/>
        <w:t>ⷂ</w:t>
      </w:r>
      <w:r>
        <w:rPr/>
        <w:t>坆栨氮捐敥榿⭡캿娫父⥹㧂䔸꺱뭞㍨淂㙢⥩䴲䅚忂ㆡ⩍扯啨묶弰䬥究在䠩呏㥅ꥦ䷂恅뇎欪弳卢渫숻䁀㭧绂浂皵稳畠氽</w:t>
      </w:r>
      <w:r>
        <w:rPr/>
        <w:t>ⱬ</w:t>
      </w:r>
      <w:r>
        <w:rPr/>
        <w:t>呓╞숵恧彪쉴㍀攥⑬顶䪿뾱⍪쵏㉺剺浌䈪堹偣䥲</w:t>
      </w:r>
      <w:r>
        <w:rPr/>
        <w:t>⣂</w:t>
      </w:r>
      <w:r>
        <w:rPr/>
        <w:t>㍲묥戻反圹灈䙧ば獸秂啬獁懎剬䈥䪩⫂癘䥖꥔쉓⍶末⎥䁗㘲㤯敟㚮⚘攪싂呈橐䞱坎啥㝈冩恦⬹欵㴻盂⩔뭳숪䷂摒쉥㪬坞썧㌦撡〈ㄴ⹨㵗獚칑拃쉚㐬쵌⯂畠䃂硉⩸祥⍶椫쉒⤸䮮쉆帻䊩땵欻쉢楯摵䕕捶▱妡窬禣䔭䠭㓎⨭傩</w:t>
      </w:r>
      <w:r>
        <w:rPr/>
        <w:t>Ⳃ</w:t>
      </w:r>
      <w:r>
        <w:rPr/>
        <w:t>䖩</w:t>
      </w:r>
      <w:r>
        <w:rPr/>
        <w:t>⠪</w:t>
      </w:r>
      <w:r>
        <w:rPr/>
        <w:t>䩚쉑䫂</w:t>
      </w:r>
      <w:r>
        <w:rPr/>
        <w:t>꥓</w:t>
      </w:r>
      <w:r>
        <w:rPr/>
        <w:t>摮</w:t>
      </w:r>
      <w:r>
        <w:rPr/>
        <w:t>Ⳃ</w:t>
      </w:r>
      <w:r>
        <w:rPr/>
        <w:t>八柎딺땖딽䑹㈱璬췂潀噹쎬뾱窩䱳摎꥖⽃繹燂⹞㖻恡쉍挰⨽佪</w:t>
      </w:r>
      <w:r>
        <w:rPr/>
        <w:t>⣂</w:t>
      </w:r>
      <w:r>
        <w:rPr/>
        <w:t>ꌳ䍠弸</w:t>
      </w:r>
      <w:r>
        <w:rPr/>
        <w:t>ꤣ</w:t>
      </w:r>
      <w:r>
        <w:rPr/>
        <w:t>堸奷껂庣䝚杶쉭䓃獲䑇乮呤⼺暘</w:t>
      </w:r>
      <w:r>
        <w:rPr/>
        <w:t>ꦻ</w:t>
      </w:r>
      <w:r>
        <w:rPr/>
        <w:t>櫂숽偸礊♶剾塅呥し⹮㑯娴硊숱㙀䞣䋃壃䯂䩬溱忍漥䬳扞치獎栭숶䀫辩숵⽯숫③䟂⥬⺡幱숥䠺瞩楟汄橁ㅉ⬵┰瑮漨㶬䉠⼸ꆩ⍢幕㇂㉱渰摅頬⤲嗂츨䕷⑗䡤睵戨喻灨</w:t>
      </w:r>
      <w:r>
        <w:rPr/>
        <w:t>ꥋ</w:t>
      </w:r>
      <w:r>
        <w:rPr/>
        <w:t>䥘稶㕩</w:t>
      </w:r>
      <w:r>
        <w:rPr/>
        <w:t>ⶡ</w:t>
      </w:r>
      <w:r>
        <w:rPr/>
        <w:t>䠨</w:t>
      </w:r>
      <w:r>
        <w:rPr/>
        <w:t>ꤸ</w:t>
      </w:r>
      <w:r>
        <w:rPr/>
        <w:t>掣侬쉁勂⫂剨</w:t>
      </w:r>
      <w:r>
        <w:rPr/>
        <w:t>ⲵ</w:t>
      </w:r>
      <w:r>
        <w:rPr/>
        <w:t>捂쉔</w:t>
      </w:r>
      <w:r>
        <w:rPr/>
        <w:t>ꦡ</w:t>
      </w:r>
      <w:r>
        <w:rPr/>
        <w:t>畡쉥</w:t>
      </w:r>
      <w:r>
        <w:rPr/>
        <w:t>⡸</w:t>
      </w:r>
      <w:r>
        <w:rPr/>
        <w:t>庻参弮</w:t>
      </w:r>
      <w:r>
        <w:rPr/>
        <w:t>꤯</w:t>
      </w:r>
      <w:r>
        <w:rPr/>
        <w:t>㍗䝕彯扯棂갦㞬哂⍨娻彂獹㭭桹顗숰桵顖⑗㡑礯瑑夺愮灋쉲摕囂獎ꥴ埂⨬祎䠨䭴椹癓</w:t>
      </w:r>
      <w:r>
        <w:rPr/>
        <w:t>ꖏ</w:t>
      </w:r>
      <w:r>
        <w:rPr/>
        <w:t>乁쉢繏灆㭺卲繶顗昪檩䳃掿轥手㓂㒱</w:t>
      </w:r>
      <w:r>
        <w:rPr/>
        <w:t>ꤣ╙</w:t>
      </w:r>
      <w:r>
        <w:rPr/>
        <w:t>㵣딶坥假匪坹噒䝈⍤瓎⍫㠥⛂싂묥</w:t>
      </w:r>
      <w:r>
        <w:rPr/>
        <w:t>ꔣ</w:t>
      </w:r>
      <w:r>
        <w:rPr/>
        <w:t>쌷穫灞┰乇⭮䠴䡀夽櫍纻쉓䈪圯⥭䬽뭂뭋숨⭓䋂⨸녅</w:t>
      </w:r>
      <w:r>
        <w:rPr/>
        <w:t>ꤪ</w:t>
      </w:r>
      <w:r>
        <w:rPr/>
        <w:t>䍚ガ攱慑癘䝧䑡縮䈱慶쉸㖬伭쉳⩄漤婔슩唱免垵숹䡪</w:t>
      </w:r>
      <w:r>
        <w:rPr/>
        <w:t>ꕈ</w:t>
      </w:r>
      <w:r>
        <w:rPr/>
        <w:t>顗䩎傣橈䌪㵋䡥砪㩋⽤痂偃婰弪恘矃썮毂塪䰪ꏂ싍</w:t>
      </w:r>
      <w:r>
        <w:rPr/>
        <w:t>⡸</w:t>
      </w:r>
      <w:r>
        <w:rPr/>
        <w:t>㩭컂</w:t>
      </w:r>
      <w:r>
        <w:rPr/>
        <w:t>꤯</w:t>
      </w:r>
      <w:r>
        <w:rPr/>
        <w:t>썘測쉡♐桂愮⨤漶捄輸깸怷걹┷ㄵ吥칶쉚慹㕸慔奠㝞뽀彙轃杠䄯</w:t>
      </w:r>
      <w:r>
        <w:rPr/>
        <w:t>ꤽ</w:t>
      </w:r>
      <w:r>
        <w:rPr/>
        <w:t>滂洫剰梬朸⽩ぴ</w:t>
      </w:r>
      <w:r>
        <w:rPr/>
        <w:t>Ɫ</w:t>
      </w:r>
      <w:r>
        <w:rPr/>
        <w:t>涣匷㏂午怷慾녱檏帽乣䎏摤쉄䖣㙾㜯⥎쉠優</w:t>
      </w:r>
      <w:r>
        <w:rPr/>
        <w:t>⡣</w:t>
      </w:r>
      <w:r>
        <w:rPr/>
        <w:t>넰輰쉂浃曂眨啃椽慕㑓䥰檮쉒쉆关䕧䘬䕁挻</w:t>
      </w:r>
      <w:r>
        <w:rPr/>
        <w:t>ⱒ</w:t>
      </w:r>
      <w:r>
        <w:rPr/>
        <w:t>㵌⍢䬦䙪䠤ォ夲쉕樱䰶ㅤ䵂晦쉊䡑恞獢焹奃겘婂쉬恃牂ꥹ䡅慨딻捧䍂䡵娸뼫轫楪ㅔ⨪坸姂剶㑇ㅟ녉歴䡋頰써圤橥⑐奚딻参珎丮䍭㉢猰啋숴䜥ꍈい묰뭌╞쉐䁚牖숻</w:t>
      </w:r>
      <w:r>
        <w:rPr/>
        <w:t>ꥈ</w:t>
      </w:r>
      <w:r>
        <w:rPr/>
        <w:t>䝊乁⵶䮏瓂뽧治갥⩦撩痂頹숮㑊樲灠</w:t>
      </w:r>
      <w:r>
        <w:rPr/>
        <w:t>ꗂ</w:t>
      </w:r>
      <w:r>
        <w:rPr/>
        <w:t>礪廂燂䕰⪱㘭潴䠤烂含捒慠沘繱⒡㉓煞䀪䗂㥠ꅔ㏂欩뭤癴썡⩦ꌸ湑㶘琷ㅘ特搤ぺ䴦甽婀ꍺ娽潭楉顁圪뽕扖汪뾱⩥⍷璘癅歯☭桳凂⥥塃䀵䬪䉈䈩䑏⩺㪵꥖Ⓜ㊿</w:t>
      </w:r>
      <w:r>
        <w:rPr/>
        <w:t>ⵢ</w:t>
      </w:r>
      <w:r>
        <w:rPr/>
        <w:t>潵䏂㓂㔳쌽繤䠲⪡奡䑴䵫烍攨㝨뭵⽄䝙䈱稭嫂䀸橋戤僂䃂⿂李☭⥩奥</w:t>
      </w:r>
      <w:r>
        <w:rPr/>
        <w:t>ꤹⶬ⌷</w:t>
      </w:r>
      <w:r>
        <w:rPr/>
        <w:t>奣お㟂⽉䒡坔惂《싍剗쉄㙢⍇싂깉싂塞</w:t>
      </w:r>
      <w:r>
        <w:rPr/>
        <w:t>ⵯ</w:t>
      </w:r>
      <w:r>
        <w:rPr/>
        <w:t>ⰷ</w:t>
      </w:r>
      <w:r>
        <w:rPr/>
        <w:t>싂恫惂⵴</w:t>
      </w:r>
      <w:r>
        <w:rPr/>
        <w:t>ꕴ</w:t>
      </w:r>
      <w:r>
        <w:rPr/>
        <w:t>쉐伹伹磍奱塱璻慾䮣쉔た⨷⨳䩟䅥悱瞡玵祶썔汕洣呱</w:t>
      </w:r>
      <w:r>
        <w:rPr/>
        <w:t>⡂</w:t>
      </w:r>
      <w:r>
        <w:rPr/>
        <w:t>䙚彺祓剾䍇㥲</w:t>
      </w:r>
      <w:r>
        <w:rPr/>
        <w:t>ꥆ</w:t>
      </w:r>
      <w:r>
        <w:rPr/>
        <w:t>婅帻⯃偸㡂偖楨싎쉡䙮強</w:t>
      </w:r>
      <w:r>
        <w:rPr/>
        <w:t>ꥎ⬰</w:t>
      </w:r>
      <w:r>
        <w:rPr/>
        <w:t>住땋숷劻쉲别䈫딳䩤㯍</w:t>
      </w:r>
      <w:r>
        <w:rPr/>
        <w:t>Ⳃ</w:t>
      </w:r>
      <w:r>
        <w:rPr/>
        <w:t>儤츦⎘焮玱⪵숴剞뽒⦘䨯╣싂縺搲긪晣禩䨥㔳㧂쉓獂特쉇</w:t>
      </w:r>
      <w:r>
        <w:rPr/>
        <w:t>ꤦ</w:t>
      </w:r>
      <w:r>
        <w:rPr/>
        <w:t>딯教拂䙲瑾丨숵䭄㜶쉥㩍婓塥懂塆㍟싂佺䅢序ㅷ䉣쉊⑓攽く欳䊬뿃넶搲塺춏</w:t>
      </w:r>
      <w:r>
        <w:rPr/>
        <w:t>Ⳃ</w:t>
      </w:r>
      <w:r>
        <w:rPr/>
        <w:t>瑏楨⽔</w:t>
      </w:r>
      <w:r>
        <w:rPr/>
        <w:t>ⱥ</w:t>
      </w:r>
      <w:r>
        <w:rPr/>
        <w:t>弬敃썐ꥫ쉌䌳䃂까싂湔쉫嫂쉒䅺ㅀ䥞欪㪿䜤䵶界煕創槂쉞洤䦩皵痍</w:t>
      </w:r>
      <w:r>
        <w:rPr/>
        <w:t>ꤤ</w:t>
      </w:r>
      <w:r>
        <w:rPr/>
        <w:t>矂䬪僂旃咩な쌨싂斏癚幇⹂戩♗ꄴ㞬漪昷车</w:t>
      </w:r>
      <w:r>
        <w:rPr/>
        <w:t>⢵</w:t>
      </w:r>
      <w:r>
        <w:rPr/>
        <w:t>㔽㵵婋仂塖氭术슏ꅃ㌦㛂潾轗䰨滂瑠柂숸㣂顤枏㬹頥捙皬县⍋⑱䭭䑾㘨䈰㎻卸칐⸰</w:t>
      </w:r>
      <w:r>
        <w:rPr/>
        <w:t>ꥒ</w:t>
      </w:r>
      <w:r>
        <w:rPr/>
        <w:t>顾⬮縨쉌⑯汁䭰ㅸ⩏</w:t>
      </w:r>
      <w:r>
        <w:rPr/>
        <w:t>⠩</w:t>
      </w:r>
      <w:r>
        <w:rPr/>
        <w:t>숱䁲牷㍀⹄⨱㑈滂쌯䠳摍㨸긪숭湲☯䛎反ꅧ坲係㠰쉥걊帥恐嚡吰땊ꆬ㈮쉳升坧涡㴸뾿䤶璥䠳쵨㤲倪㡉싎祕敟啦祅숨쉁失奄䧍玮卡칊㔻朻䬫</w:t>
      </w:r>
      <w:r>
        <w:rPr/>
        <w:t>ⵕ</w:t>
      </w:r>
      <w:r>
        <w:rPr/>
        <w:t>橢燂㴦坆䁣塬쉇槍猻쉂컎獺卮⎣奟⵫桦畘㪬匽歫㥋ꍪ涿뼺쉋亱夣呙㊥晄㵢⩘䥆煂煉㒮䱖뭓乷䵭썃漪丰㠱䒱旂沬共㔱</w:t>
      </w:r>
      <w:r>
        <w:rPr/>
        <w:t>ⰻ</w:t>
      </w:r>
      <w:r>
        <w:rPr/>
        <w:t>쉀䰦⽉由瞩쎏쉁獆䢬㌪</w:t>
      </w:r>
      <w:r>
        <w:rPr/>
        <w:t>ꔮ</w:t>
      </w:r>
      <w:r>
        <w:rPr/>
        <w:t>湐䍕圥䧂썐吪䠨ꌭ䶡漷戥啐깘畷䶡儨䩳㈲牅⏂칁쏂溱㈷㛂⺣浴摀쉠칔쉐쉂夣爳瓂癃䍭迂昵갦㝷復뭣ꅲ奾</w:t>
      </w:r>
      <w:r>
        <w:rPr/>
        <w:t>ꥌ</w:t>
      </w:r>
      <w:r>
        <w:rPr/>
        <w:t>쉾抣玩唹此</w:t>
      </w:r>
      <w:r>
        <w:rPr/>
        <w:t>⡤</w:t>
      </w:r>
      <w:r>
        <w:rPr/>
        <w:t>录</w:t>
      </w:r>
      <w:r>
        <w:rPr/>
        <w:t>ⲘⳂ</w:t>
      </w:r>
      <w:r>
        <w:rPr/>
        <w:t>䱕깬쉲㙨숨浀캩⍴䵞䎏䉋䅄녒㓃穠쉋搵싂ꄴ坫층⹩㵦㘥⬬㡂竂惂椰奕妣丽⩙啪䉃㷃쉂</w:t>
      </w:r>
      <w:r>
        <w:rPr/>
        <w:t>ꦩ</w:t>
      </w:r>
      <w:r>
        <w:rPr/>
        <w:t>숦疮剳纮뽤夳弨쉲♍깟쉮滂哂祘</w:t>
      </w:r>
      <w:r>
        <w:rPr/>
        <w:t>ⱦ</w:t>
      </w:r>
      <w:r>
        <w:rPr/>
        <w:t>䏂⫎竍全쉌瓂䩎쵧숪</w:t>
      </w:r>
      <w:r>
        <w:rPr/>
        <w:t>ꕮ</w:t>
      </w:r>
      <w:r>
        <w:rPr/>
        <w:t>Ⱬ</w:t>
      </w:r>
      <w:r>
        <w:rPr/>
        <w:t>쉷幾杵㤫칫䴩슏䕥弦⪬檩䀽呧㩤썱瑀䱑ꅶ⩓뽏磂硃䢡넷䜩䎥儭㥨䢻⻂圻ꌴ漮洺♔䀳䜫딊㗂녘晩䑋䱉獆⎬剪湰挰扩䄷</w:t>
      </w:r>
      <w:r>
        <w:rPr/>
        <w:t>ꦵ</w:t>
      </w:r>
      <w:r>
        <w:rPr/>
        <w:t>충癹쉥础暘汱䚥䔲惂穳䙨㞻堳䝾䠬숷뼶䁯䗎䉄䅖</w:t>
      </w:r>
      <w:r>
        <w:rPr/>
        <w:t>ⵏ</w:t>
      </w:r>
      <w:r>
        <w:rPr/>
        <w:t>祹䒩慺</w:t>
      </w:r>
      <w:r>
        <w:rPr/>
        <w:t>ꥆ</w:t>
      </w:r>
      <w:r>
        <w:rPr/>
        <w:t>딩</w:t>
      </w:r>
      <w:r>
        <w:rPr/>
        <w:t>ⱬ</w:t>
      </w:r>
      <w:r>
        <w:rPr/>
        <w:t>⿂䒏楺</w:t>
      </w:r>
      <w:r>
        <w:rPr/>
        <w:t>ꤴ</w:t>
      </w:r>
      <w:r>
        <w:rPr/>
        <w:t>숪숳咩坴⭡䵭刱䙓斿幾幨䝱敩</w:t>
      </w:r>
      <w:r>
        <w:rPr/>
        <w:t>ꗂ</w:t>
      </w:r>
      <w:r>
        <w:rPr/>
        <w:t>⠳</w:t>
      </w:r>
      <w:r>
        <w:rPr/>
        <w:t>摱擃</w:t>
      </w:r>
      <w:r>
        <w:rPr/>
        <w:t>ꤣ</w:t>
      </w:r>
      <w:r>
        <w:rPr/>
        <w:t>仂㑕栭ꥣ</w:t>
      </w:r>
      <w:r>
        <w:rPr/>
        <w:t>Ⳃ</w:t>
      </w:r>
      <w:r>
        <w:rPr/>
        <w:t>儹싂柂刺敦┥䑫慢䉴䩱㥆渹呣뭈㭹䒮獯䘸䵂㡫䙟䵓⑫穯畍썹䪱梻⤴쉫┹䱒禣⍤摆匹╯ㄵ搮垵嗎쉍慁瀰渱猴</w:t>
      </w:r>
      <w:r>
        <w:rPr/>
        <w:t>꥟⩧</w:t>
      </w:r>
      <w:r>
        <w:rPr/>
        <w:t>뼳㌷恎截㍌⩅ꎬ縬睞⯂恰⭾䰫奆칶䠫</w:t>
      </w:r>
      <w:r>
        <w:rPr/>
        <w:t>ꤺ</w:t>
      </w:r>
      <w:r>
        <w:rPr/>
        <w:t>呦⩄쏍무盎쉍㐩</w:t>
      </w:r>
      <w:r>
        <w:rPr/>
        <w:t>ꦏ</w:t>
      </w:r>
      <w:r>
        <w:rPr/>
        <w:t>祔䙋䙧䡕땡佐っ辡泂㥶氰</w:t>
      </w:r>
      <w:r>
        <w:rPr/>
        <w:t>ⱃ</w:t>
      </w:r>
      <w:r>
        <w:rPr/>
        <w:t>겿擂顊䑪㗂顡⑱╶ㆩ㝢⭏䥎䋃뼱禩才秂숯䶮橍㣂汰嫂⥔灐牊晓㉙灆층쉗㜻</w:t>
      </w:r>
      <w:r>
        <w:rPr/>
        <w:t>Ȿ</w:t>
      </w:r>
      <w:r>
        <w:rPr/>
        <w:t>洭唺Ⓜ灚㧂湬绍婚⵴奧숪⍐㕚焩㋂쉅礰厱쉺䜺묪</w:t>
      </w:r>
      <w:r>
        <w:rPr/>
        <w:t>ꕷ</w:t>
      </w:r>
      <w:r>
        <w:rPr/>
        <w:t>彥縳湁捌䥠段⫃䥃쉁녏浊乱╰䡊</w:t>
      </w:r>
      <w:r>
        <w:rPr/>
        <w:t>⠶</w:t>
      </w:r>
      <w:r>
        <w:rPr/>
        <w:t>奮楋坯浈뽄╰戥係㑍係</w:t>
      </w:r>
      <w:r>
        <w:rPr/>
        <w:t>⠮</w:t>
      </w:r>
      <w:r>
        <w:rPr/>
        <w:t>㈽㎩⵹杕幷瑲㍶伻顱併묨뭉嚩㥍䥬쉹㕙偰摾爻㌤쉞㥖物轥슿壂쉢穗䳂뭅ꅩ묦ㅒ䑐</w:t>
      </w:r>
      <w:r>
        <w:rPr/>
        <w:t>ꤲ</w:t>
      </w:r>
      <w:r>
        <w:rPr/>
        <w:t>⡯</w:t>
      </w:r>
      <w:r>
        <w:rPr/>
        <w:t>噸琣䱦噁䬲倻轲숳乸ㅭ䅚쉏氭煹㗂恡㩏⩅쉟汍숺硹琦滃슬썀녰䙱♫싂칢癖䅎</w:t>
      </w:r>
      <w:r>
        <w:rPr/>
        <w:t>ꕑ</w:t>
      </w:r>
      <w:r>
        <w:rPr/>
        <w:t>婲쉢ꌨ㵍礶唪㈷平䨺깇䙶唤⒱灷☬䀳숵䪩▘䌺싂䏃䯍쉋潥슡䴳癶뼯栴녒㠰숲砪塣灟⹀쉘瘩汍佟䤭䕉熏뽉瘽</w:t>
      </w:r>
      <w:r>
        <w:rPr/>
        <w:t>Ⱨ</w:t>
      </w:r>
      <w:r>
        <w:rPr/>
        <w:t>슬呒칑梘呌ꄹ䍃呗⫂乹䎵䱈ꅈㅥ噈뭆畔猤썙债樻╙㐰䁭轸</w:t>
      </w:r>
      <w:r>
        <w:rPr/>
        <w:t>Ⳃ</w:t>
      </w:r>
      <w:r>
        <w:rPr/>
        <w:t>稸쉥眨禵䅗䵷纘元⩑쉾쉬氻⼪촥ꥣ㕶瑺뗂䨲火榻㭓녋㭗流ꥭ斮瑊</w:t>
      </w:r>
      <w:r>
        <w:rPr/>
        <w:t>ꖮ</w:t>
      </w:r>
      <w:r>
        <w:rPr/>
        <w:t>䏂煓⹈奔⭧昪묦䤹땕䘵㙑㨪</w:t>
      </w:r>
      <w:r>
        <w:rPr/>
        <w:t>ⱺ⧂</w:t>
      </w:r>
      <w:r>
        <w:rPr/>
        <w:t>㩒캵启樦灥㕨뗂칇⵺悩䂬䑊䊬䵆氭䕯숶⫂⍱숭쵈䕢⹭⥂ꄨ㉬쉺朣䬮⬭さ敃숪䵙㉒晌췂乺</w:t>
      </w:r>
      <w:r>
        <w:rPr/>
        <w:t>ⵗ</w:t>
      </w:r>
      <w:r>
        <w:rPr/>
        <w:t>枻晕桮敢祶煺梱囂䒱匣ꄴ䑱殬硢揂吲䐸桐搣捇㡄繹劥숤컂㕑噖⛂</w:t>
      </w:r>
      <w:r>
        <w:rPr/>
        <w:t>ⱋ</w:t>
      </w:r>
      <w:r>
        <w:rPr/>
        <w:t>칤㠰影扈剥쉙便碻숦䓂</w:t>
      </w:r>
      <w:r>
        <w:rPr/>
        <w:t>ⶥ</w:t>
      </w:r>
      <w:r>
        <w:rPr/>
        <w:t>绂旂ꍭꅾ䢣</w:t>
      </w:r>
      <w:r>
        <w:rPr/>
        <w:t>⡑</w:t>
      </w:r>
      <w:r>
        <w:rPr/>
        <w:t>촮ꅎ</w:t>
      </w:r>
      <w:r>
        <w:rPr/>
        <w:t>ⵔ</w:t>
      </w:r>
      <w:r>
        <w:rPr/>
        <w:t>깪䅨眊䙗䑣櫂쉅곂仂쉲熿⍲䕔╓놿犵䝃歒䣂哂婦溵捷倨촯揃숤㊘淂灅぀畨囃爯梏⼨灄꧎佫汃⑫助爻搦쉓恵憵礭㏂녀㔴啠칶깆畚슩灓庩䓂楎彾쉄컂䱣婯⌣劵쌪슩ㆻ彲棂㢡䎥ꅋ晱</w:t>
      </w:r>
      <w:r>
        <w:rPr/>
        <w:t>꧂</w:t>
      </w:r>
      <w:r>
        <w:rPr/>
        <w:t>䑇侩画湧㩀呵㩬䧂祷믂䩡</w:t>
      </w:r>
      <w:r>
        <w:rPr/>
        <w:t>ꥇ</w:t>
      </w:r>
      <w:r>
        <w:rPr/>
        <w:t>ㅬ䲱䖘喏꥗♇捸䊿䥇畠䝉⫂壂</w:t>
      </w:r>
      <w:r>
        <w:rPr/>
        <w:t>ⱡ</w:t>
      </w:r>
      <w:r>
        <w:rPr/>
        <w:t>櫂瘸灨慘年卉瘯⪡丩쉭ꏂ⩋软깚쉢⽵䧍⺩㮏㟂畸믃㒮皻抿媘娤垿쉒楱</w:t>
      </w:r>
      <w:r>
        <w:rPr/>
        <w:t>ⵚ⩤</w:t>
      </w:r>
      <w:r>
        <w:rPr/>
        <w:t>㨬㴽</w:t>
      </w:r>
      <w:r>
        <w:rPr/>
        <w:t>ꖥ</w:t>
      </w:r>
      <w:r>
        <w:rPr/>
        <w:t>䝧쉭뽌ㆣ奧攤娹繊丶따烂䗂恤딭䎱穱常伮顚䀩丨썒硩쉩ꍮ䍫䃍⺱彫䩭縺䍣싍</w:t>
      </w:r>
      <w:r>
        <w:rPr/>
        <w:t>ꥏ</w:t>
      </w:r>
      <w:r>
        <w:rPr/>
        <w:t>灑呲쉳</w:t>
      </w:r>
      <w:r>
        <w:rPr/>
        <w:t>ⷎꥄ</w:t>
      </w:r>
      <w:r>
        <w:rPr/>
        <w:t>ㄩ珂渦⽤촭싂顊㞏典뽭⩌娫⼳㭴쌱ネ</w:t>
      </w:r>
      <w:r>
        <w:rPr/>
        <w:t>ꕭ</w:t>
      </w:r>
      <w:r>
        <w:rPr/>
        <w:t>숺싂䤫ㅒ숲䡠桑㙘敥쉌幰┲㜨䩨슡숳汮쎱甮穗潍挥㭂潶畫♡皥佭䢥㕇䓂勃쉮硔</w:t>
      </w:r>
      <w:r>
        <w:rPr/>
        <w:t>ⱉ</w:t>
      </w:r>
      <w:r>
        <w:rPr/>
        <w:t>售澘썈捨頯䑯㘸䡶뭙仂磂⼨橤촺啪併奢飂⽄슣惂夫哂楌焴쉪䪻䨣묫類呤㥁幬歴祤╴슣癩싂쉢つ딪摦〷⦿⻂</w:t>
      </w:r>
      <w:r>
        <w:rPr/>
        <w:t>⡹</w:t>
      </w:r>
      <w:r>
        <w:rPr/>
        <w:t>쉢斿숰䣃懂獁쉬쌷쵎䕌顢䱾㌹伣⌱⿂䙶樱깺睡␱焪⻂⩅䘥悡佈晔䦥⩬쉉忂䑂뿂䈪쉡櫂碡畑䁯</w:t>
      </w:r>
      <w:r>
        <w:rPr/>
        <w:t>꧂</w:t>
      </w:r>
      <w:r>
        <w:rPr/>
        <w:t>挱怺숭쉪䪮怺癆玡⍋恸坧⪩庥卪橷槂漪㴺怺깚塄徵䊿栴兂潥⸨噣煈偯悮㭙쉸偵쵴剗嘫溡</w:t>
      </w:r>
      <w:r>
        <w:rPr/>
        <w:t>ⰱ</w:t>
      </w:r>
      <w:r>
        <w:rPr/>
        <w:t>따価氮</w:t>
      </w:r>
      <w:r>
        <w:rPr/>
        <w:t>ꤹ</w:t>
      </w:r>
      <w:r>
        <w:rPr/>
        <w:t>ⲵ</w:t>
      </w:r>
      <w:r>
        <w:rPr/>
        <w:t>땐⤭ォ灳숽涮㙤㭷捳つ딥悻⌭䁀䉠㷃䝲⑱⥑䝓┣勂癕싃啨弲䞣숹タ坚堫곃獥㔣卫橃扳⸨䱫矂쉺쉂䰹昱숰㑉䍄窘䑃㝀浧书伤煱珂卣䍣걈</w:t>
      </w:r>
      <w:r>
        <w:rPr/>
        <w:t>ⱉ</w:t>
      </w:r>
      <w:r>
        <w:rPr/>
        <w:t>갪ㆬ坅珂⨨▩严㥫㤺婮䲿☰㈩癕떵싂촬㤪</w:t>
      </w:r>
      <w:r>
        <w:rPr/>
        <w:t>Ⱔ</w:t>
      </w:r>
      <w:r>
        <w:rPr/>
        <w:t>摆䄯썆갷⥒ꍤ쵃㴣允䙺帯䩍⑥</w:t>
      </w:r>
      <w:r>
        <w:rPr/>
        <w:t>ꦘ</w:t>
      </w:r>
      <w:r>
        <w:rPr/>
        <w:t>㤰녬㔦䮡㊣㩎楥䈳盂䖬</w:t>
      </w:r>
      <w:r>
        <w:rPr/>
        <w:t>ꔣ</w:t>
      </w:r>
      <w:r>
        <w:rPr/>
        <w:t>圦ㄶ渥ꥲ㛂㨶㕍患伩䵮歮쉣⩹浀低ㄫ佬櫂䂘婔匭⑦㙣㮮稶⑰扠츪䕈쉉獍⩦狂煐䤳</w:t>
      </w:r>
      <w:r>
        <w:rPr/>
        <w:t>Ⱖ</w:t>
      </w:r>
      <w:r>
        <w:rPr/>
        <w:t>ㄶ䵴彤녎쉤椽䔷㨴땊놥塉⽡䷂䉬吊컂玣꺣</w:t>
      </w:r>
      <w:r>
        <w:rPr/>
        <w:t>ⵘ</w:t>
      </w:r>
      <w:r>
        <w:rPr/>
        <w:t>䭾⭫㭚剩晌숷㵅땯</w:t>
      </w:r>
      <w:r>
        <w:rPr/>
        <w:t>ꤨ</w:t>
      </w:r>
      <w:r>
        <w:rPr/>
        <w:t>橇卟穖썊뮥恖䦩䈦〹㵧숣⽯癙䵍쉾</w:t>
      </w:r>
      <w:r>
        <w:rPr/>
        <w:t>ⲏ</w:t>
      </w:r>
      <w:r>
        <w:rPr/>
        <w:t>싂顴湖䍢旂㝈伪슩⾡</w:t>
      </w:r>
      <w:r>
        <w:rPr/>
        <w:t>⠸</w:t>
      </w:r>
      <w:r>
        <w:rPr/>
        <w:t>썋쉚⮥⑳佫⼱㙍쉨썲炘⫂㝨숮飂⧂瓂唤敶⪵乸港瑀懂䳂繎秂</w:t>
      </w:r>
      <w:r>
        <w:rPr/>
        <w:t>ꥅ</w:t>
      </w:r>
      <w:r>
        <w:rPr/>
        <w:t>쉷녑傘啬䅎䍞熘뽾⭡渥묥㊡싂땘煘硘埂⩏</w:t>
      </w:r>
      <w:r>
        <w:rPr/>
        <w:t>ꕁ</w:t>
      </w:r>
      <w:r>
        <w:rPr/>
        <w:t>䌪扄噪携塡挥䙉櫂䟂偏煈顈捵䞣砬慟㩘穌숷뼪㚏湠硇懎䑏す</w:t>
      </w:r>
      <w:r>
        <w:rPr/>
        <w:t>ⱬ</w:t>
      </w:r>
      <w:r>
        <w:rPr/>
        <w:t>杗䩡ꥫ穞㩋顭숨㝟奟乁彡쉹恇挹㨪䇂湠꥘偂䭑挳⌹恲ꥸꌪ뭱⚡晎祀䄩䭷啃廂牀쉍特塙┣唬䩣昮㊥暱긫㵸⾿匵䭲녡助쉲숷㙲欫⑌⹘</w:t>
      </w:r>
      <w:r>
        <w:rPr/>
        <w:t>⣂</w:t>
      </w:r>
      <w:r>
        <w:rPr/>
        <w:t>癰쉍쉬⮩き干獫䌣曂䅇瑨摅湕䊿暱㭢ㅊ轧㕉杁栥曎쵰츷颱䯂㍇䔭㘽</w:t>
      </w:r>
      <w:r>
        <w:rPr/>
        <w:t>ⵉ</w:t>
      </w:r>
      <w:r>
        <w:rPr/>
        <w:t>Ⱚ</w:t>
      </w:r>
      <w:r>
        <w:rPr/>
        <w:t>塲颣恴妡惂睊〈⯂囎</w:t>
      </w:r>
      <w:r>
        <w:rPr/>
        <w:t>ꦘ</w:t>
      </w:r>
      <w:r>
        <w:rPr/>
        <w:t>着쉭彂㩒愯稹⿂楂⫂숹は头䥠恾㵩汶㭞㑾䰹䣂䉕嘫焹䅇</w:t>
      </w:r>
      <w:r>
        <w:rPr/>
        <w:t>Ⱪ</w:t>
      </w:r>
      <w:r>
        <w:rPr/>
        <w:t>쉆걸䚱単뿂癧坨⚘瞡涻㙭婪䤫祉㨷牔㥑⍲栶쉱䈵♾㕤昸佮壎⍾含硖䈹䳂乮㔸곂㍩䉧</w:t>
      </w:r>
      <w:r>
        <w:rPr/>
        <w:t>꤯</w:t>
      </w:r>
      <w:r>
        <w:rPr/>
        <w:t>䱇祔乄쉆砸캩⭁</w:t>
      </w:r>
      <w:r>
        <w:rPr/>
        <w:t>꧂</w:t>
      </w:r>
      <w:r>
        <w:rPr/>
        <w:t>ꆩ乤쎬⥱숰㥥晰┭㵖걷ば湺◂歒攦┳</w:t>
      </w:r>
      <w:r>
        <w:rPr/>
        <w:t>ꗂ</w:t>
      </w:r>
      <w:r>
        <w:rPr/>
        <w:t>쉃媣숯┩⽵楊㜷啫㉘泂䝹넯䉢䑹ぎ繟♅斿噂潱枿掮걄珂ꍗ危妮</w:t>
      </w:r>
      <w:r>
        <w:rPr/>
        <w:t>ⱈ</w:t>
      </w:r>
      <w:r>
        <w:rPr/>
        <w:t>싂뭷⥆㭥娴佺싂昣ㅸ䝇▱疣㍲卖嗂⵬槂㕀슱㵐搸塌㜵䢡兺种쉶䎣쉯ꍂ따䕤싂껃䴤묪欤㩡婭歗奏䥤⑏埂繬㶩慕堫䰸싂櫂䘹싎爫嘸祰〉癷䭺淂䤷枣塞쉄ㅤ瀩浴颩㜵⧂睾㥊砵㵵潕⌴湊彗䙄㭇䢥塍</w:t>
      </w:r>
      <w:r>
        <w:rPr/>
        <w:t>ꤸ</w:t>
      </w:r>
      <w:r>
        <w:rPr/>
        <w:t>䩱⸱䡃噋㢩䉆庱</w:t>
      </w:r>
      <w:r>
        <w:rPr/>
        <w:t>ⴥ</w:t>
      </w:r>
      <w:r>
        <w:rPr/>
        <w:t>䱥♖抬挽</w:t>
      </w:r>
      <w:r>
        <w:rPr/>
        <w:t>ꕮ</w:t>
      </w:r>
      <w:r>
        <w:rPr/>
        <w:t>娯惂塏ぞ戳卆䡷ㅟ彊乀だ뼰䌬⭋㓍摭䟍瑳彗</w:t>
      </w:r>
      <w:r>
        <w:rPr/>
        <w:t>ꔭ</w:t>
      </w:r>
      <w:r>
        <w:rPr/>
        <w:t>㑢炥湣䥨申</w:t>
      </w:r>
      <w:r>
        <w:rPr/>
        <w:t>ꥎ</w:t>
      </w:r>
      <w:r>
        <w:rPr/>
        <w:t>⡵</w:t>
      </w:r>
      <w:r>
        <w:rPr/>
        <w:t>䁶䵏䥏䘸䅠䙡珎䅧㝤</w:t>
      </w:r>
      <w:r>
        <w:rPr/>
        <w:t>⢏</w:t>
      </w:r>
      <w:r>
        <w:rPr/>
        <w:t>ꏂ쵍殻殬쉏瑀쉓⻂扏㣂栯顫噍숫畦繕轷걕⭕㠱柂あ┶歆㗂拂䉆䉲䙳䘶㕡ꥴ㭔医係슏欤砦⴩摞盍硋䰨牞쉥</w:t>
      </w:r>
      <w:r>
        <w:rPr/>
        <w:t>ꗎ</w:t>
      </w:r>
      <w:r>
        <w:rPr/>
        <w:t>潨窩父썤凂쉞励䨊쉷슬䱤뼥䑀ꌰ䗂獟刹䡮◂活䭗灷䱉䵇敧桴䗂䥮剥㬴숹爸㴺顈兎侘儬澩漣摹ㄪ繃쉸楶䃂췂棂㣂땒쉖㩎썖䡱區洯娷䯂䡩</w:t>
      </w:r>
      <w:r>
        <w:rPr/>
        <w:t>⠪⧍</w:t>
      </w:r>
      <w:r>
        <w:rPr/>
        <w:t>漪Ⓜ쌵ꌰ걤绂堥迃숶縤</w:t>
      </w:r>
      <w:r>
        <w:rPr/>
        <w:t>ꦥ</w:t>
      </w:r>
      <w:r>
        <w:rPr/>
        <w:t>떮牥깟쵱磂</w:t>
      </w:r>
      <w:r>
        <w:rPr/>
        <w:t>ⵯ⭭</w:t>
      </w:r>
      <w:r>
        <w:rPr/>
        <w:t>槂㷂⒮숨뗂땫汓搪</w:t>
      </w:r>
      <w:r>
        <w:rPr/>
        <w:t>ꤦ</w:t>
      </w:r>
      <w:r>
        <w:rPr/>
        <w:t>睂숶┴堸쉬夲䬵䅹䝷佬冿㔪摆毂扖唤⥡䅉䵈溵쵅䕸㘮뽏⩭뽃걄牸呂슮㏂䌲彪㍎呴曍䱣睅临䡙</w:t>
      </w:r>
      <w:r>
        <w:rPr/>
        <w:t>ꥀ</w:t>
      </w:r>
      <w:r>
        <w:rPr/>
        <w:t>䅊숷盎祂䱉恤묫䩌側乖樦㨻꥖䃎换⨤㤹㪱☺䇂乞夰眩梩⌫兯숤咘숮㙘牠橰飂껂啫䩑떻䅅⚮扨汲쉑乬䧂椬彚杅偘潉㵨䅥兒⭂八껂䅐슩㖏涩숸쉭쵲</w:t>
      </w:r>
      <w:r>
        <w:rPr/>
        <w:t>⣂</w:t>
      </w:r>
      <w:r>
        <w:rPr/>
        <w:t>䱨⼮䱩奵樰堨刲⧂晖⭑㧂</w:t>
      </w:r>
      <w:r>
        <w:rPr/>
        <w:t>ꕋ</w:t>
      </w:r>
      <w:r>
        <w:rPr/>
        <w:t>䭥卹昹䖥䐤帬湯䃂㜵䡩煒</w:t>
      </w:r>
      <w:r>
        <w:rPr/>
        <w:t>ꖩ</w:t>
      </w:r>
      <w:r>
        <w:rPr/>
        <w:t>京⫂⦮睲槂嘪瀻䥋⩩啩㨰ꥺ묩♟䅌繷疬⩃䥨坏</w:t>
      </w:r>
      <w:r>
        <w:rPr/>
        <w:t>Ⳃ</w:t>
      </w:r>
      <w:r>
        <w:rPr/>
        <w:t>쉒숰</w:t>
      </w:r>
      <w:r>
        <w:rPr/>
        <w:t>ꕵ⥧</w:t>
      </w:r>
      <w:r>
        <w:rPr/>
        <w:t>㝍瑏で쉯ぃ堩ま</w:t>
      </w:r>
      <w:r>
        <w:rPr/>
        <w:t>ⵕ</w:t>
      </w:r>
      <w:r>
        <w:rPr/>
        <w:t>庮婵녭歏쉍輰⾩캩싂娻걟뭧㉅庿</w:t>
      </w:r>
      <w:r>
        <w:rPr/>
        <w:t>ꕃ</w:t>
      </w:r>
      <w:r>
        <w:rPr/>
        <w:t>쉘넶歚氷䥌摯싂㢥</w:t>
      </w:r>
      <w:r>
        <w:rPr/>
        <w:t>ꕤ</w:t>
      </w:r>
      <w:r>
        <w:rPr/>
        <w:t>偟㭲圥繑꥔쉞澻슱䏍湊춘ꇃ元䱱顠橆⽢㞩쉎捆浴牡뭯㥫뭤슬ㅃ쉕뽴쵢獆噚䥕⩢洨涻칗晳☬砭㫍慡</w:t>
      </w:r>
      <w:r>
        <w:rPr/>
        <w:t>ꤲ</w:t>
      </w:r>
      <w:r>
        <w:rPr/>
        <w:t>轘輹㩖숴䴱</w:t>
      </w:r>
      <w:r>
        <w:rPr/>
        <w:t>ⵈ</w:t>
      </w:r>
      <w:r>
        <w:rPr/>
        <w:t>⠰</w:t>
      </w:r>
      <w:r>
        <w:rPr/>
        <w:t>楤啾潤ꍸ䡌숺㙖녙祪뭡꺱摭睒迎㍋㜩䦡춣⩞嚵ꥧ㬩捓倸⪿㯂兠穹参晒梻慺</w:t>
      </w:r>
      <w:r>
        <w:rPr/>
        <w:t>⣂</w:t>
      </w:r>
      <w:r>
        <w:rPr/>
        <w:t>ꦱ</w:t>
      </w:r>
      <w:r>
        <w:rPr/>
        <w:t>묭겡</w:t>
      </w:r>
      <w:r>
        <w:rPr/>
        <w:t>ⴣ</w:t>
      </w:r>
      <w:r>
        <w:rPr/>
        <w:t>숪㦿긬䀳䙏쏂</w:t>
      </w:r>
      <w:r>
        <w:rPr/>
        <w:t>ꥂ</w:t>
      </w:r>
      <w:r>
        <w:rPr/>
        <w:t>䵧浮쉆杪깣洳⬩愴㩄摩匱撡朮䂮噩塸彗쉮㊩䠨䵇䄵獤体㵫뽉坰숲幧㕐木磂㜪婧ꍠ㥤穐䗂싂㜹⥓ꏂ⩗ꅨ凂⹊䅨⩌䱬䀥湙╴쉰⩷䏂䜥㡂係ケ㩔슮係묵榿㵀⵱숲捰顡썃辩䍾ꄷ瑢뗂䰻䍉쎏癁廂칠塯䠱杏㍙啘捳嫂穙⼻留幭숺杈恑乪䕓ꥷ㞱响瘺㷂걲녌偾▘砩⤸쉬猨戸墣浄숦偉榩婣灮놩㔫偦慗쵧㉨繚䊿坩䥸⥢</w:t>
      </w:r>
      <w:r>
        <w:rPr/>
        <w:t>ꥆ</w:t>
      </w:r>
      <w:r>
        <w:rPr/>
        <w:t>숥勎䕍䑔庘欨稩硺ꥪ䉄爱㶵</w:t>
      </w:r>
      <w:r>
        <w:rPr/>
        <w:t>ꗂ</w:t>
      </w:r>
      <w:r>
        <w:rPr/>
        <w:t>稭⽲䭀婥毃㙔䂱쵅睐쉃挊쉖</w:t>
      </w:r>
      <w:r>
        <w:rPr/>
        <w:t>ⴲ</w:t>
      </w:r>
      <w:r>
        <w:rPr/>
        <w:t>欯圦㙠硥㤲塖슡</w:t>
      </w:r>
      <w:r>
        <w:rPr/>
        <w:t>ⵓ</w:t>
      </w:r>
      <w:r>
        <w:rPr/>
        <w:t>坞⎱㝠</w:t>
      </w:r>
      <w:r>
        <w:rPr/>
        <w:t>Ⲯ</w:t>
      </w:r>
      <w:r>
        <w:rPr/>
        <w:t>嗂楠狂焩쉸뿂⸳⾿쉘湴壂眫㑵嫂䰣ㅠ</w:t>
      </w:r>
      <w:r>
        <w:rPr/>
        <w:t>Ⳃ╌꥔⩆</w:t>
      </w:r>
      <w:r>
        <w:rPr/>
        <w:t>牣呋歵ㄻ璘䢏垣䕙拍㗍癲悬姂攮䎏哎뭓⏂⍷昽珂桸쉌㙐䅳땩烂塾刽䔸繇あ坎娭怺狂窬㉞㘵숪䩈◂䋂䕍呭撿灖硯캩㞱啳⴨坮</w:t>
      </w:r>
      <w:r>
        <w:rPr/>
        <w:t>⠣</w:t>
      </w:r>
      <w:r>
        <w:rPr/>
        <w:t>竂츷㞘䭢吷焽焪♏㤹求䫂⵬</w:t>
      </w:r>
      <w:r>
        <w:rPr/>
        <w:t>ⲡ</w:t>
      </w:r>
      <w:r>
        <w:rPr/>
        <w:t>廂䕊䔦쉬㠲䜲㪣猸䁨癣輥娤⩬囂㇂纩䭾瘭싂쉤䢩禡冘䑔塇쉁潰쉫⭠繗渭</w:t>
      </w:r>
      <w:r>
        <w:rPr/>
        <w:t>Ⳃ⭷</w:t>
      </w:r>
      <w:r>
        <w:rPr/>
        <w:t>䋂</w:t>
      </w:r>
      <w:r>
        <w:rPr/>
        <w:t>ꔣ</w:t>
      </w:r>
      <w:r>
        <w:rPr/>
        <w:t>础슻輣쉯캻䥬㐨ㄭ彳䀶䴲勂♭磂敋哂橊싎頽㙚契쉚습췍沏堤噘焻䕓쵧牰乙咬楳硺彑橵拃⦥␶浀쉩䖣㉠夹㊻喏敧</w:t>
      </w:r>
      <w:r>
        <w:rPr/>
        <w:t>ⱃ</w:t>
      </w:r>
      <w:r>
        <w:rPr/>
        <w:t>框廎䂱奐╌搯䭆쉷橎㦬쉾⭤㡶⸮㚥</w:t>
      </w:r>
      <w:r>
        <w:rPr/>
        <w:t>ⱪ⍺</w:t>
      </w:r>
      <w:r>
        <w:rPr/>
        <w:t>彤쉔䑅䃂啪㑸歭摉녺敪䅾䅓浲</w:t>
      </w:r>
      <w:r>
        <w:rPr/>
        <w:t>Ⲯ␣</w:t>
      </w:r>
      <w:r>
        <w:rPr/>
        <w:t>穲堪乸㜦溥攪䍢抿曂껂썭桧믂庿䖩䭗樸</w:t>
      </w:r>
      <w:r>
        <w:rPr/>
        <w:t>ⶣ</w:t>
      </w:r>
      <w:r>
        <w:rPr/>
        <w:t>딮싂⸵ㅉ剖䖵潘愦偶칒⽧挳ꍉ쉰氣♮敗灥彃捃긷煺敓哂㋂婇忍䑯㷂</w:t>
      </w:r>
      <w:r>
        <w:rPr/>
        <w:t>ꕱ</w:t>
      </w:r>
      <w:r>
        <w:rPr/>
        <w:t>勂㩆숦顑睖䀷ꍃ䦩䕃䑳슩剩繏癧㟂煂⭫呈㔳奴녤福</w:t>
      </w:r>
      <w:r>
        <w:rPr/>
        <w:t>ⷍ</w:t>
      </w:r>
      <w:r>
        <w:rPr/>
        <w:t>娣愬</w:t>
      </w:r>
      <w:r>
        <w:rPr/>
        <w:t>ꥃ</w:t>
      </w:r>
      <w:r>
        <w:rPr/>
        <w:t>녾杘獇</w:t>
      </w:r>
      <w:r>
        <w:rPr/>
        <w:t>ꕒ</w:t>
      </w:r>
      <w:r>
        <w:rPr/>
        <w:t>煬灋㦬딬秂迎䫂昵戻杪꥾䥚偮땡䨥▘熻딩㔷㩞쉀╤딵䁐售協㈸捪┬싂曂숵䙚啤㡗넮㪡⍐㩆뭏⭆㣎쉅㏂</w:t>
      </w:r>
      <w:r>
        <w:rPr/>
        <w:t>ꤺ</w:t>
      </w:r>
      <w:r>
        <w:rPr/>
        <w:t>䁩仂卫究ㄻ⨫뭵ㅧꆬ쵑迎你乶䑤冡倶䭵歞숭쉡偘娨僂䍃䃂㗂㍦剡灌幅㈻䀯抩쉆制䑄슩瘣넻晱妿癵䉕塙丣㟂畏䵰弳㥐㨷⤽瑃ꅴ灒⛍䅆彆⯂畵稴䝯畵矂曃䡣칩ꄯ噗묬깳獓僃侩燂奡潪╧輰皏䝇㞏䑭䬻找灸䅒</w:t>
      </w:r>
      <w:r>
        <w:rPr/>
        <w:t>ꔤ</w:t>
      </w:r>
      <w:r>
        <w:rPr/>
        <w:t>晅쉯⽥武砮䢬卤汵걔熻楏懍䉒䰲⛃呑䩏숨は⼫冣녙뭶</w:t>
      </w:r>
      <w:r>
        <w:rPr/>
        <w:t>⠪</w:t>
      </w:r>
      <w:r>
        <w:rPr/>
        <w:t>⿂䫂쉇疘淂祚䝗ꥠ媘갳穡䔸奐穌殮ꥲ뽌半쎵栩礨䦩땑总䭨偈㩖矂倯䙈䁁ꏂ湠칫⨺垮摵</w:t>
      </w:r>
      <w:r>
        <w:rPr/>
        <w:t>ꕕ</w:t>
      </w:r>
      <w:r>
        <w:rPr/>
        <w:t>晡㇂쉶깷䍧偃廂㬥䙞幖⹘倹㡠录䁂眹稻䈣쉅䦡쉳㌊␳㥓䎘</w:t>
      </w:r>
      <w:r>
        <w:rPr/>
        <w:t>Ⱝ</w:t>
      </w:r>
      <w:r>
        <w:rPr/>
        <w:t>席뿂㠣䵨祖廍╋䞱獇傿㡸楪擂块╳玵⭦㥮싂䵁牕䕬슻䂩⿂䃂噥煴䡬暏䭕䄷獙㪿캏⵫⩔爩搰汮柂촻</w:t>
      </w:r>
      <w:r>
        <w:rPr/>
        <w:t>ⵦ</w:t>
      </w:r>
      <w:r>
        <w:rPr/>
        <w:t>Ⳃ</w:t>
      </w:r>
      <w:r>
        <w:rPr/>
        <w:t>䱁縹</w:t>
      </w:r>
      <w:r>
        <w:rPr/>
        <w:t>ⱐ</w:t>
      </w:r>
      <w:r>
        <w:rPr/>
        <w:t>楫㝡</w:t>
      </w:r>
      <w:r>
        <w:rPr/>
        <w:t>ꗂ⩗</w:t>
      </w:r>
      <w:r>
        <w:rPr/>
        <w:t>㷂秂슬偗捆愶っ㧂䑷䝾秂ꥡ汊㉯</w:t>
      </w:r>
      <w:r>
        <w:rPr/>
        <w:t>ⱥ</w:t>
      </w:r>
      <w:r>
        <w:rPr/>
        <w:t>砱⺥橎䤻戲偣숷쵇淂楺恡촭ꅘ捏湪쉁뽨唨㐥䅂亻恬仂䐱栨榣㚻堻㡓㭎琣숺뿂䄽㧂䀩橷掏칓䨶쉕䐮뼹숴轞乄垮ꅣ杞昳促接歞ꅞ伸</w:t>
      </w:r>
      <w:r>
        <w:rPr/>
        <w:t>ꦮ</w:t>
      </w:r>
      <w:r>
        <w:rPr/>
        <w:t>䵉⤴쉈竂佮琮䤲炩㙳슮磃普</w:t>
      </w:r>
      <w:r>
        <w:rPr/>
        <w:t>ꕍ</w:t>
      </w:r>
      <w:r>
        <w:rPr/>
        <w:t>쵘ꥵ湮ꌶ疮太䵲䯂呉⫂喩儽犻䱺㠽奵敥夬슣ꌶ唪曂ꍑ쵵氪䓂㍰⩨爬䥪擂䭐</w:t>
      </w:r>
      <w:r>
        <w:rPr/>
        <w:t>ⵃ</w:t>
      </w:r>
      <w:r>
        <w:rPr/>
        <w:t>땰敵넵畎쉈뭊ㅅ쵀</w:t>
      </w:r>
      <w:r>
        <w:rPr/>
        <w:t>ⲵ</w:t>
      </w:r>
      <w:r>
        <w:rPr/>
        <w:t>〭癎杍儦祥썃슥匰┤깔摕盂䣂녭頮갪쉶녌</w:t>
      </w:r>
      <w:r>
        <w:rPr/>
        <w:t>⡬</w:t>
      </w:r>
      <w:r>
        <w:rPr/>
        <w:t>뗂卦䴪싂幥䖏㕷</w:t>
      </w:r>
      <w:r>
        <w:rPr/>
        <w:t>꥟</w:t>
      </w:r>
      <w:r>
        <w:rPr/>
        <w:t>놬㦥乑䓂楈砷쉙♓楀䘫幗㗂䬬㚵惂⑊灘桉숮噐辵䌫噃칾⥒슻쉾</w:t>
      </w:r>
      <w:r>
        <w:rPr/>
        <w:t>Ⳃ</w:t>
      </w:r>
      <w:r>
        <w:rPr/>
        <w:t>숨넺䑔夬</w:t>
      </w:r>
      <w:r>
        <w:rPr/>
        <w:t>ꤩ</w:t>
      </w:r>
      <w:r>
        <w:rPr/>
        <w:t>碘颩佋䃂㒩燂쉧䩦긨䍦뾻㵩⨩縱</w:t>
      </w:r>
      <w:r>
        <w:rPr/>
        <w:t>ꤤ␺</w:t>
      </w:r>
      <w:r>
        <w:rPr/>
        <w:t>슥㈫䝄捵䉣䄭娬캻㙰剄║</w:t>
      </w:r>
      <w:r>
        <w:rPr/>
        <w:t>ꕶ</w:t>
      </w:r>
      <w:r>
        <w:rPr/>
        <w:t>斻㬩쉵窬湱㒥㵙ꍆ睂떿歈䄸㴶矂䅗㒡㩃㡖佥숴潰楾娷ꥵ砦娷쵉硘㋂</w:t>
      </w:r>
      <w:r>
        <w:rPr/>
        <w:t>ꦩ⩙␪</w:t>
      </w:r>
      <w:r>
        <w:rPr/>
        <w:t>껂쉎䔥歨싂瘻뽷䝔▬슏뭍揂묷깏녀䲩栰渹㝤⭋슏唱痎坉䜯瀦䑆걁⍳塸焵⏂쵳摶啵ㅥ⭌䌽슘쉐攸㜪숤瓍汶夬⪡⯂倴㜦是䨻勂싂뽍쉎婣何䋎싂</w:t>
      </w:r>
      <w:r>
        <w:rPr/>
        <w:t>ⲿ♲</w:t>
      </w:r>
      <w:r>
        <w:rPr/>
        <w:t>乀</w:t>
      </w:r>
      <w:r>
        <w:rPr/>
        <w:t>⠲</w:t>
      </w:r>
      <w:r>
        <w:rPr/>
        <w:t>兕橤ꅕ䛂</w:t>
      </w:r>
      <w:r>
        <w:rPr/>
        <w:t>ⵗ</w:t>
      </w:r>
      <w:r>
        <w:rPr/>
        <w:t>숥䵶</w:t>
      </w:r>
      <w:r>
        <w:rPr/>
        <w:t>ꖩ</w:t>
      </w:r>
      <w:r>
        <w:rPr/>
        <w:t>쉧泂䅂捺戮煗䵺䑥竂濂⩒䵒帽瑦쉦ꄸ扮坔쉉楀彳辿㉀㑅써</w:t>
      </w:r>
      <w:r>
        <w:rPr/>
        <w:t>ꥇ</w:t>
      </w:r>
      <w:r>
        <w:rPr/>
        <w:t>牶炱轟桮㤲㍈ꄷ䨽䘩칑㓂ꥫ㥎䤤琺帳牉䊥疱숮㏃䑗쉭溻싎塦㬭轙副묦煩杌㝧燂쉫⼱套⸷㘶쉤</w:t>
      </w:r>
      <w:r>
        <w:rPr/>
        <w:t>ꤷ</w:t>
      </w:r>
      <w:r>
        <w:rPr/>
        <w:t>쉗忍숽⵺숨獯숪쎿卭⦏</w:t>
      </w:r>
      <w:r>
        <w:rPr/>
        <w:t>ꤣ</w:t>
      </w:r>
      <w:r>
        <w:rPr/>
        <w:t>䥥䁨頷奇쉙啯㘬慐㡩겡䅌䤻䁰㑠䁣張걙츱䬫싂矂採</w:t>
      </w:r>
      <w:r>
        <w:rPr/>
        <w:t>꧂</w:t>
      </w:r>
      <w:r>
        <w:rPr/>
        <w:t>䃂䞥氨卉꥔毂單辣媘敎睯♸硹⍇숯䜵惃扤숭묪▿健쉮쉡牷奸捚䍷슱矂⴯竂</w:t>
      </w:r>
      <w:r>
        <w:rPr/>
        <w:t>ⷃ</w:t>
      </w:r>
      <w:r>
        <w:rPr/>
        <w:t>쉙쉐䠣堳頊兔츣캱㭾ㅨ⎿쉇愺偁彯슱</w:t>
      </w:r>
      <w:r>
        <w:rPr/>
        <w:t>Ⲯ</w:t>
      </w:r>
      <w:r>
        <w:rPr/>
        <w:t>燂⽔器刪䍥㚣旃㏂묻珂奍敲⩇Ⓜ皣䥬㙈㜷剴縵</w:t>
      </w:r>
      <w:r>
        <w:rPr/>
        <w:t>ⵕ⌦</w:t>
      </w:r>
      <w:r>
        <w:rPr/>
        <w:t>晌⭔쉑坤㭆갳昮穠硌긫潍䖻刷い㴲⑏炡╗뼮걩愻栯幧숵ꇍ匹⶿汇습땏땣슣㵒愺썰䃂厏싂烂嫂</w:t>
      </w:r>
      <w:r>
        <w:rPr/>
        <w:t>Ɽ</w:t>
      </w:r>
      <w:r>
        <w:rPr/>
        <w:t>碿⭌ㅓ쉏溡偄㭰畗姃㶵娵摷쵒彄쉇ꍷ幓䏎煫싂嗍ㄩ侥癄操晠煚彪幬묤ꥲ秎㣂夥辘㕨䋂㟂걅瞣㞮砮숻燂塧䍖兎䟂灌婒汨⹑䙀䍣쉚䰩갲泂䒻뭙</w:t>
      </w:r>
      <w:r>
        <w:rPr/>
        <w:t>ⵏ</w:t>
      </w:r>
      <w:r>
        <w:rPr/>
        <w:t>疥偹⩶捯噥傣㇂묦㝅久곂琰䨩㬶㇎彳刷䩮䀲䑕丨⒵瑟摅㉶걤䱣⭢坪깂</w:t>
      </w:r>
      <w:r>
        <w:rPr/>
        <w:t>ⶱ</w:t>
      </w:r>
      <w:r>
        <w:rPr/>
        <w:t>焲⸣⑍㝲ふ숨䉋</w:t>
      </w:r>
      <w:r>
        <w:rPr/>
        <w:t>ⵯ</w:t>
      </w:r>
      <w:r>
        <w:rPr/>
        <w:t>䩌䪡땈쉏䵟彗页坑쎬男䏂䭎ꅷ眪</w:t>
      </w:r>
      <w:r>
        <w:rPr/>
        <w:t>ꥍ</w:t>
      </w:r>
      <w:r>
        <w:rPr/>
        <w:t>扔긴⭁⨺剭勂轗습⏂숷숭쉠</w:t>
      </w:r>
      <w:r>
        <w:rPr/>
        <w:t>⣎⡄</w:t>
      </w:r>
      <w:r>
        <w:rPr/>
        <w:t>ꥨ쉡殘</w:t>
      </w:r>
      <w:r>
        <w:rPr/>
        <w:t>ⵈ</w:t>
      </w:r>
      <w:r>
        <w:rPr/>
        <w:t>㡊♹쎬걐䞥⦿뭇殿枵氪ㅟ偫硒前䥱咡싍ꌲ游㭮</w:t>
      </w:r>
      <w:r>
        <w:rPr/>
        <w:t>ꥁ</w:t>
      </w:r>
      <w:r>
        <w:rPr/>
        <w:t>⢩</w:t>
      </w:r>
      <w:r>
        <w:rPr/>
        <w:t>杲唵쉮㕈盂숸彎坟砶汅妥녬捹穋な♖㙍⿂颩⩴樬쉺</w:t>
      </w:r>
      <w:r>
        <w:rPr/>
        <w:t>⡰</w:t>
      </w:r>
      <w:r>
        <w:rPr/>
        <w:t>녁倵哂</w:t>
      </w:r>
      <w:r>
        <w:rPr/>
        <w:t>ꔮ⭲</w:t>
      </w:r>
      <w:r>
        <w:rPr/>
        <w:t>떱䃂䖏橕獲㷂쉉㵁㏂⽈㑱朮奅䕌纩걵⨫殩沏祓㬮硑淂ꌸ毂⨣瓂䕍暬칱</w:t>
      </w:r>
      <w:r>
        <w:rPr/>
        <w:t>ꕬ</w:t>
      </w:r>
      <w:r>
        <w:rPr/>
        <w:t>㞻汓氩슩㍨걁숻玥慘㏂迂潴㷎浄獬䔮呲ꌹ䵑뽩冣䠹捰䶩</w:t>
      </w:r>
      <w:r>
        <w:rPr/>
        <w:t>ⷎ</w:t>
      </w:r>
      <w:r>
        <w:rPr/>
        <w:t>䭤</w:t>
      </w:r>
      <w:r>
        <w:rPr/>
        <w:t>ꗂ</w:t>
      </w:r>
      <w:r>
        <w:rPr/>
        <w:t>彈촩쉊⩷䑣䲩垣乲䁁㕘슻숱摟싂浧抮摱⨩뮩䋂쉸顶暿僃녚⏂歪捞</w:t>
      </w:r>
      <w:r>
        <w:rPr/>
        <w:t>⡺</w:t>
      </w:r>
      <w:r>
        <w:rPr/>
        <w:t>剆숮顈琥껂㒮㵲瀻治䚩乄䍔䜪彟摡⽘䁙촮䩑眺쉫ꄳ쉦啍坚愶걸䉘参徏坓⚿捰挰牶獯숤숬彵䱃⨵⎱╘㧂</w:t>
      </w:r>
      <w:r>
        <w:rPr/>
        <w:t>ꕵ</w:t>
      </w:r>
      <w:r>
        <w:rPr/>
        <w:t>䝹偦杬싂仂杴濃偠</w:t>
      </w:r>
      <w:r>
        <w:rPr/>
        <w:t>ⱥ</w:t>
      </w:r>
      <w:r>
        <w:rPr/>
        <w:t>琹敊璮㠽嘮⑖單䑅숣</w:t>
      </w:r>
      <w:r>
        <w:rPr/>
        <w:t>ⷂ</w:t>
      </w:r>
      <w:r>
        <w:rPr/>
        <w:t>禩潮仂묤咡쉨么㍰獤嚘轀湁愨⸴싂⑃싂</w:t>
      </w:r>
      <w:r>
        <w:rPr/>
        <w:t>ⵗ</w:t>
      </w:r>
      <w:r>
        <w:rPr/>
        <w:t>恓⹪숲何㑳䘳愽癅迂䅌痂</w:t>
      </w:r>
      <w:r>
        <w:rPr/>
        <w:t>ⵗ⑇</w:t>
      </w:r>
      <w:r>
        <w:rPr/>
        <w:t>㡧䩓䄯Ⓕ䑮▩땮㐬쉑沮䤬咡</w:t>
      </w:r>
      <w:r>
        <w:rPr/>
        <w:t>ꗂ</w:t>
      </w:r>
      <w:r>
        <w:rPr/>
        <w:t>攽泂䖬╘汬ꅖ畲⩑䤶剌䡧꺡䬤긥숪昴⨶債ㆻ涬믂쉖䵃⩇</w:t>
      </w:r>
      <w:r>
        <w:rPr/>
        <w:t>ⶬ</w:t>
      </w:r>
      <w:r>
        <w:rPr/>
        <w:t>숵⩹쌶㵘瘵슏긫う桯㡚㣂♩䘹猵걇欷</w:t>
      </w:r>
      <w:r>
        <w:rPr/>
        <w:t>꧂</w:t>
      </w:r>
      <w:r>
        <w:rPr/>
        <w:t>刺쌪묣㑅갯㝊ꅕꌻ竃帤⨪嚩携쉕칒由焊磎呒䁔硳汄僂뼹潨漩䅬嘹䵟敊</w:t>
      </w:r>
      <w:r>
        <w:rPr/>
        <w:t>ⱶ</w:t>
      </w:r>
      <w:r>
        <w:rPr/>
        <w:t>佈恅楾兩獹奇㴰癓쉃嚘⩍⩋䀫䨴⥩⍙潣</w:t>
      </w:r>
      <w:r>
        <w:rPr/>
        <w:t>Ⳃ</w:t>
      </w:r>
      <w:r>
        <w:rPr/>
        <w:t>乄䥐婒䜫㨴⪵灑⏂䅅佸숮即츯摸畳晸敎촸</w:t>
      </w:r>
      <w:r>
        <w:rPr/>
        <w:t>ꥐ</w:t>
      </w:r>
      <w:r>
        <w:rPr/>
        <w:t>ꄱ⭐潧㍱쉖䱰䵧ꅹ栥㎬슻춏弹⸽婌晣圩⾵个쉍漤쉏┤⽳䯃쉰㝖⽒殣⨺뼪吭䈥楌䕾깢甹䵫媮㴰썤⑃煘䘻䠭㕓㩎♵侥쉫⤴슩䱃쉺</w:t>
      </w:r>
      <w:r>
        <w:rPr/>
        <w:t>⡅⹎</w:t>
      </w:r>
      <w:r>
        <w:rPr/>
        <w:t>ꦣ</w:t>
      </w:r>
      <w:r>
        <w:rPr/>
        <w:t>獑辻⬪䑓嫂䭪䕂瑞쉙昩湲扩뗎娪煅㷍㈽쉱幬㍧硨犏ァ䥞眫뭸⵵ꅤ䐵묳쉍䬲쏂䅺債㒩䇍湖唤䔱瞣磂㖣충⹓忂ꍐ쉦㐷瑳⮻楦</w:t>
      </w:r>
      <w:r>
        <w:rPr/>
        <w:t>⠽♕</w:t>
      </w:r>
      <w:r>
        <w:rPr/>
        <w:t>녀䍋ꌽꆩ湆沱䗂䭦稨㤰슮䂵</w:t>
      </w:r>
      <w:r>
        <w:rPr/>
        <w:t>ꕥ</w:t>
      </w:r>
      <w:r>
        <w:rPr/>
        <w:t>䕃㪵</w:t>
      </w:r>
      <w:r>
        <w:rPr/>
        <w:t>ꕵ</w:t>
      </w:r>
      <w:r>
        <w:rPr/>
        <w:t>㬱捵旂㨨䅮業</w:t>
      </w:r>
      <w:r>
        <w:rPr/>
        <w:t>ꥈ</w:t>
      </w:r>
      <w:r>
        <w:rPr/>
        <w:t>땬䱷睢砰䑢⩩⹷唫갬뽄擂쉰刴瓂⏍癇쌣</w:t>
      </w:r>
      <w:r>
        <w:rPr/>
        <w:t>ⵍ⩗</w:t>
      </w:r>
      <w:r>
        <w:rPr/>
        <w:t>埂⩇湎䑴唯嘰塘歒挵䝡⩐轃쉮幪㵵뽚佱</w:t>
      </w:r>
      <w:r>
        <w:rPr/>
        <w:t>ꥌ</w:t>
      </w:r>
      <w:r>
        <w:rPr/>
        <w:t>倰䂱硨䁡囎㐸剮橎琭⪻</w:t>
      </w:r>
      <w:r>
        <w:rPr/>
        <w:t>ⵔ</w:t>
      </w:r>
      <w:r>
        <w:rPr/>
        <w:t>儨䜴滂浬欹껂轂㩟囎弫땠뾵㞮쉰쉃㩫傘手䉕⤪佤愵㩃쌫䀵쉟庱䀣쉸乗ㅢ䵥⍌䄪䕧轚숲焴⌯僂⧂愲촮燎倪①</w:t>
      </w:r>
      <w:r>
        <w:rPr/>
        <w:t>ꕭ</w:t>
      </w:r>
      <w:r>
        <w:rPr/>
        <w:t>㥲轋껂瘦唯ね梥䙁♔㔸唻剔䱾疩숦汁㋂祍机氲礽쉀┱愲値숥䝄啳䐴塕獇◂洸彈售漦硪썤䔹嘮</w:t>
      </w:r>
      <w:r>
        <w:rPr/>
        <w:t>ꥇ</w:t>
      </w:r>
      <w:r>
        <w:rPr/>
        <w:t>畉㬱ㅴ쉋칓䋂⍮䅟㍄玣썰쉀㓂塭睸⿎䋂숫쉎숺炥恎ꄲ䮿睤啇㠪竂</w:t>
      </w:r>
      <w:r>
        <w:rPr/>
        <w:t>⡷</w:t>
      </w:r>
      <w:r>
        <w:rPr/>
        <w:t>瑯ㄴ䁔丽洯㡑╤⨲晥䟎㭤迂橙㔩樵㕥⹵潧뮥撣쉠哂塘㙭扱敗慰뭂䆱</w:t>
      </w:r>
      <w:r>
        <w:rPr/>
        <w:t>ⵘ♫</w:t>
      </w:r>
      <w:r>
        <w:rPr/>
        <w:t>刯녵</w:t>
      </w:r>
      <w:r>
        <w:rPr/>
        <w:t>⡩</w:t>
      </w:r>
      <w:r>
        <w:rPr/>
        <w:t>煒싂䟍䝯噞忂⺩⮡博偏⽊䪣ꥥ戶</w:t>
      </w:r>
      <w:r>
        <w:rPr/>
        <w:t>ⵌ</w:t>
      </w:r>
      <w:r>
        <w:rPr/>
        <w:t>奒</w:t>
      </w:r>
      <w:r>
        <w:rPr/>
        <w:t>ⵘ</w:t>
      </w:r>
      <w:r>
        <w:rPr/>
        <w:t>슮뭙숱쉪뭖伨堪轉䀴䘬㝁싂妩䁘츸䅲㵲狂䝰㕲垿②칌䩂頨づ怫漷䏂汉</w:t>
      </w:r>
      <w:r>
        <w:rPr/>
        <w:t>ꥆ</w:t>
      </w:r>
      <w:r>
        <w:rPr/>
        <w:t>ꥴ杸稱煎楬漶汾ꥵ㪿䘪殘䶱㥆⨣쉂䑁娱䉰兤掏俎쵚㜳殡㡖䤶牟☪숰쉳戹潱쉇</w:t>
      </w:r>
      <w:r>
        <w:rPr/>
        <w:t>ⷂ</w:t>
      </w:r>
      <w:r>
        <w:rPr/>
        <w:t>슬ꅡ뭺⼪氽◂㍖⨫녲⽓吣⩘</w:t>
      </w:r>
      <w:r>
        <w:rPr/>
        <w:t>ⵎ</w:t>
      </w:r>
      <w:r>
        <w:rPr/>
        <w:t>㘷姂烂</w:t>
      </w:r>
      <w:r>
        <w:rPr/>
        <w:t>Ⱪ</w:t>
      </w:r>
      <w:r>
        <w:rPr/>
        <w:t>怴╚</w:t>
      </w:r>
      <w:r>
        <w:rPr/>
        <w:t>⠱</w:t>
      </w:r>
      <w:r>
        <w:rPr/>
        <w:t>㕌쉀啰⍱쉀䤱㑇歓壍㩯啂梩㵫㙃㘲㢘</w:t>
      </w:r>
      <w:r>
        <w:rPr/>
        <w:t>ⲵ</w:t>
      </w:r>
      <w:r>
        <w:rPr/>
        <w:t>剑極琱梩⽤뽹啲去䀊꤮呋㖱⩦灕땈个飂⩳殿䕂瞡挪쉡☳幈迍묰娫⩋楣䉩䍷晅⽮놏싎⧍</w:t>
      </w:r>
      <w:r>
        <w:rPr/>
        <w:t>ⵔ</w:t>
      </w:r>
      <w:r>
        <w:rPr/>
        <w:t>橳㮥ㆻ㙤ㅯ䭆㜷䠲䉤浵摪曂쉃扡当</w:t>
      </w:r>
      <w:r>
        <w:rPr/>
        <w:t>ⴺ</w:t>
      </w:r>
      <w:r>
        <w:rPr/>
        <w:t>㠺㗂</w:t>
      </w:r>
      <w:r>
        <w:rPr/>
        <w:t>ꕢ</w:t>
      </w:r>
      <w:r>
        <w:rPr/>
        <w:t>彩潆㉀ꌥ䃎</w:t>
      </w:r>
      <w:r>
        <w:rPr/>
        <w:t>Ɐ</w:t>
      </w:r>
      <w:r>
        <w:rPr/>
        <w:t>쉮쉷ꄽ䡶ꅵ態䧂㡭䬺恇瓃㍄䳂䔱⹠煮䐲殻忎ꌳ곂⽷⸰묤焽勂竂네</w:t>
      </w:r>
      <w:r>
        <w:rPr/>
        <w:t>ꔺ</w:t>
      </w:r>
      <w:r>
        <w:rPr/>
        <w:t>⺩䭮䉆奸쌪㥯氱兕㍤슻澮祅䡂숻땤昫奖槂䉾㈸싂摔숹䩦녋㈬䍂</w:t>
      </w:r>
      <w:r>
        <w:rPr/>
        <w:t>ⴸ</w:t>
      </w:r>
      <w:r>
        <w:rPr/>
        <w:t>穅촱땖싎⼽瑑䙩婃䞬㝏슱싂⩮⧂轪愥頷⥟쉚ㅫ戬슬䓂㕟琽甯</w:t>
      </w:r>
      <w:r>
        <w:rPr/>
        <w:t>ⵁ</w:t>
      </w:r>
      <w:r>
        <w:rPr/>
        <w:t>礬奌晬칬싂偳反祔슻轅擎쉔塂⍑쎿由⍑땇䢡顇䙬⩌숪ꎮ捖땐扨坟佸딱뮮爹敊쉍幰彇沱ㄺ␦⛂㎬硍꥞㙟塩⽖ꍏヂ癟㍊哂繉</w:t>
      </w:r>
      <w:r>
        <w:rPr/>
        <w:t>ꤻ</w:t>
      </w:r>
      <w:r>
        <w:rPr/>
        <w:t>숵枻⦬쉢浮㬳㨯䤦</w:t>
      </w:r>
      <w:r>
        <w:rPr/>
        <w:t>꧂</w:t>
      </w:r>
      <w:r>
        <w:rPr/>
        <w:t>䉒싂牧䬻瘫</w:t>
      </w:r>
      <w:r>
        <w:rPr/>
        <w:t>ꕪ</w:t>
      </w:r>
      <w:r>
        <w:rPr/>
        <w:t>硚喣潑⤤䑙湆䍙穒繱⪩땩걱坥⯃瞩偾娪슩忂숪㔻ꏂ輲振䵞⥡橰䍑뭵깯顃幤係態䑤漬楸恮噓樷侱佶숦偊汵䨽楇伵⾡꺣춥噱㧍╷帺쉚⬰⿂뇂⨯迂쏃␪뽊晱ゥ櫂䆬䑀獧㵣奖捁㪘쉴僂쏎丷</w:t>
      </w:r>
      <w:r>
        <w:rPr/>
        <w:t>Ⲭ</w:t>
      </w:r>
      <w:r>
        <w:rPr/>
        <w:t>兠电숽奇獺Ⓜꏂ䕺乮⭫湥묬奂▏䔲呮</w:t>
      </w:r>
      <w:r>
        <w:rPr/>
        <w:t>Ⳃ</w:t>
      </w:r>
      <w:r>
        <w:rPr/>
        <w:t>伨瑅未䟂橪㇂噆项䇂⶘偆쵑㙍㵓</w:t>
      </w:r>
      <w:r>
        <w:rPr/>
        <w:t>ⵒ</w:t>
      </w:r>
      <w:r>
        <w:rPr/>
        <w:t>嘽㈻㩭숩歉䩢숮䟃穐䍵㪘㜵彇灢䮱쵐戩쉘砸焰楁汃㡹㇂爥</w:t>
      </w:r>
      <w:r>
        <w:rPr/>
        <w:t>ꕢ</w:t>
      </w:r>
      <w:r>
        <w:rPr/>
        <w:t>䈱슥淍瑊繃숹⭗湣㝪쉨獑禱潎╮婐㢵믍䡎場但洸愥听歁泎⍅墱⩔犩参卖玻썯䪮⑲氫㛂ꏂ䧂瀤쉎⵷畴畟侬䔯䡑</w:t>
      </w:r>
      <w:r>
        <w:rPr/>
        <w:t>ⵘ</w:t>
      </w:r>
      <w:r>
        <w:rPr/>
        <w:t>䍓㉄쉔䙲㕷䁄璻칆皬懂쉸⿂쉧ꅈ</w:t>
      </w:r>
      <w:r>
        <w:rPr/>
        <w:t>⡧</w:t>
      </w:r>
      <w:r>
        <w:rPr/>
        <w:t>婭唵䌫䇂⪘繱뭏埂熩楟䶡쉢ㅄ朻놩䕤긺쉔偆牯썬</w:t>
      </w:r>
      <w:r>
        <w:rPr/>
        <w:t>ꥈ</w:t>
      </w:r>
      <w:r>
        <w:rPr/>
        <w:t>婲</w:t>
      </w:r>
      <w:r>
        <w:rPr/>
        <w:t>ⶏ</w:t>
      </w:r>
      <w:r>
        <w:rPr/>
        <w:t>䵗悮竂氭쉁㊩㈫懃䔻漨浶⪮䠤䷂떩伨⹕牪䀥㕭䝸㵆쌭扣甪瘭呙㔦䙕숱堨瀯</w:t>
      </w:r>
      <w:r>
        <w:rPr/>
        <w:t>ꔥ</w:t>
      </w:r>
      <w:r>
        <w:rPr/>
        <w:t>쉏硥夣숩싍⾮占楣告㡀䚩㉤숷㝸㏃컂䝊椦倱匩慬갮洯矂⥳春숸⺿⑑祈祥쉒䝗檩䁕ㅚ쉕┬頺㍯撮</w:t>
      </w:r>
      <w:r>
        <w:rPr/>
        <w:t>Ⱨ</w:t>
      </w:r>
      <w:r>
        <w:rPr/>
        <w:t>恉㭸㯂╕㤩</w:t>
      </w:r>
      <w:r>
        <w:rPr/>
        <w:t>꧍</w:t>
      </w:r>
      <w:r>
        <w:rPr/>
        <w:t>숊杔坏丽挺䝐</w:t>
      </w:r>
      <w:r>
        <w:rPr/>
        <w:t>⢏</w:t>
      </w:r>
      <w:r>
        <w:rPr/>
        <w:t>촸쉙响䁠䠣충坟獓哂땉稩㊬⬵戩ꄲ䀷倨쉏쉧潊恔噈撵㍵쉵䅐숭捑丷⒮偌兒煬⭘奱숷싂</w:t>
      </w:r>
      <w:r>
        <w:rPr/>
        <w:t>⡞</w:t>
      </w:r>
      <w:r>
        <w:rPr/>
        <w:t>欱皣栱䁑쉉쉒⴦抩♄㞻堰⸵쉞䨻⶘檻㧃搻獭剉㛂呫绂슥䄦牁噗瑢⩤㔭㩕䭺숭쉈婖⩙御䔯湀卨㙀쉃㚻撏歋␳걊晎䘽묱㎿摰玩</w:t>
      </w:r>
      <w:r>
        <w:rPr/>
        <w:t>ⵚ</w:t>
      </w:r>
      <w:r>
        <w:rPr/>
        <w:t>塏</w:t>
      </w:r>
      <w:r>
        <w:rPr/>
        <w:t>ꤻ</w:t>
      </w:r>
      <w:r>
        <w:rPr/>
        <w:t>⿍獶⯂슏劬쉕䭅䝖╆숮ㅤ긶卤䰮繐患⹑떏췂濎ꍲ囂습갻녧个⾡䒿☮㷂</w:t>
      </w:r>
      <w:r>
        <w:rPr/>
        <w:t>꧃</w:t>
      </w:r>
      <w:r>
        <w:rPr/>
        <w:t>侘ꍥ䮮汒䥉㑶䭏ꏂ</w:t>
      </w:r>
      <w:r>
        <w:rPr/>
        <w:t>ꦘ⵬</w:t>
      </w:r>
      <w:r>
        <w:rPr/>
        <w:t>噡␶ひ䧂ꅍ䬬㘤ꄦꄱ䵘擂䝚</w:t>
      </w:r>
      <w:r>
        <w:rPr/>
        <w:t>⠴</w:t>
      </w:r>
      <w:r>
        <w:rPr/>
        <w:t>啄쉳쌹䱃㥮迂䷂⽦塃係搣彙癊쉟玡涏煅瑟⻂恅汓쌫</w:t>
      </w:r>
      <w:r>
        <w:rPr/>
        <w:t>ⷂ</w:t>
      </w:r>
      <w:r>
        <w:rPr/>
        <w:t>晱쵒䲮湑狂♖䑆쉸秂敾婠컂癀</w:t>
      </w:r>
      <w:r>
        <w:rPr/>
        <w:t>ꗂ</w:t>
      </w:r>
      <w:r>
        <w:rPr/>
        <w:t>촫段ꆩ穙優쉾䱨ヂ稯场䡧숷䥚ꍓ穅睗恇꥖숳仍숶䌪ꍕ浍冻滂ヂ元⾘⺏䒩㇎槂浄쉅䋂뽤㗍깇礲呱⬭漬㏂쉸딽㈩䈵⨫顃⼱奱轫䬫㧍ꏂ⪿憮汏⩔슻ꥭ쉔㠬뽡娽뭸⦏㑋㥒┥딻䴥ꥳ唪䌷䃂숯怬㥑棎ꆬ</w:t>
      </w:r>
      <w:r>
        <w:rPr/>
        <w:t>ꤻ♔</w:t>
      </w:r>
      <w:r>
        <w:rPr/>
        <w:t>䀥熣숯㞡斥䅬䧂纵⩔㍳숷畞거쉇썴瑧㉭橇걭塠Ⓙ㭕싂䁤딦樯⹚컂㫂当䰸柂瑎呓칂頬䍚ꍃ슬㭹渳뽅♰破㤪⫂䭟煶䣃묪㢱帥湡싂潚ㄱ㔩㤲싂汸쉠汧䝢</w:t>
      </w:r>
      <w:r>
        <w:rPr/>
        <w:t>⡁</w:t>
      </w:r>
      <w:r>
        <w:rPr/>
        <w:t>橡弪㥎䖏橌뗂礥廂坣颏弪╚圶㥷</w:t>
      </w:r>
      <w:r>
        <w:rPr/>
        <w:t>Ⱛ</w:t>
      </w:r>
      <w:r>
        <w:rPr/>
        <w:t>䙰剃⹇乙⹙⌹剾쉢㐥䶿况䔻숵⚩뭴㙲⹰ꥧ숹乣␣쉵⸵䏂楤湃怭쉎奫婖塗婏㴹凃ꄩ㉎꥞亘</w:t>
      </w:r>
      <w:r>
        <w:rPr/>
        <w:t>⠭</w:t>
      </w:r>
      <w:r>
        <w:rPr/>
        <w:t>爦攨搮搸㓂灸뽞張噓㭶ꅒ⍔</w:t>
      </w:r>
      <w:r>
        <w:rPr/>
        <w:t>ꥂ</w:t>
      </w:r>
      <w:r>
        <w:rPr/>
        <w:t>槂㈹⹖</w:t>
      </w:r>
      <w:r>
        <w:rPr/>
        <w:t>ꥂ</w:t>
      </w:r>
      <w:r>
        <w:rPr/>
        <w:t>䓂攤쉑顄婁毂玿ꎥ㉴넫긲徬碿쉫䁐塩땩깐습쉙澿垘㜣걟䰷䚥玏䙒拂痂䱤楚穦㖿㘵刲㙢㌸並勂顔硇犬犵慺偉䑵潍绂湪姂䡈䡦彸泍⒩숽</w:t>
      </w:r>
      <w:r>
        <w:rPr/>
        <w:t>Ⱛ</w:t>
      </w:r>
      <w:r>
        <w:rPr/>
        <w:t>㝵⮥橸썣ㅋ깈</w:t>
      </w:r>
      <w:r>
        <w:rPr/>
        <w:t>ꔪ</w:t>
      </w:r>
      <w:r>
        <w:rPr/>
        <w:t>啪㕄</w:t>
      </w:r>
      <w:r>
        <w:rPr/>
        <w:t>ⲱ</w:t>
      </w:r>
      <w:r>
        <w:rPr/>
        <w:t>浗㘥剴睾䥤슱㍏긫乀䵉湫뼰䑟档숩祐制㑇습⽞祟䍱㎩㉢숥</w:t>
      </w:r>
      <w:r>
        <w:rPr/>
        <w:t>⠭☨〉</w:t>
      </w:r>
      <w:r>
        <w:rPr/>
        <w:t>㋎嚏䢻嘱䥒㤊뭞歺㒩㮵兰瑁晏嘷澱뽠玣桔栩扲뽔捎⑞犣牴䅂쉢帰녕恴캬渪ㆱ彌湗迂싃숳㊣楯債帣娪☳㯂䵾믎녙Ⓜ瑁뽉</w:t>
      </w:r>
      <w:r>
        <w:rPr/>
        <w:t>ꖮ</w:t>
      </w:r>
      <w:r>
        <w:rPr/>
        <w:t>쉘⥤颵眩转ꌰⓍ⫂㎣ꏂ杕㭑穷칖ꍢ깕啥浥晩䙥繣硍啚싂</w:t>
      </w:r>
      <w:r>
        <w:rPr/>
        <w:t>ꕁ</w:t>
      </w:r>
      <w:r>
        <w:rPr/>
        <w:t>숵싂슻ㅓ뽫♬⍁숯戬䅺櫂厩䌩ㅑ♐썴쵙瘱㩁⼥幅庮橘</w:t>
      </w:r>
      <w:r>
        <w:rPr/>
        <w:t>ꦡ⯎</w:t>
      </w:r>
      <w:r>
        <w:rPr/>
        <w:t>㷂湙쵧ꥤ睩쉧䳃㉋䁎꺬䵣숯싂䁆㴬昭䍁䐵橉炩숥䵷슿ぃ奞畕捄䉂䐵恊㑇潐穵び숱쉥䁵⫂䑖顊兎䕞坍埂⨭ꌳ洸싂</w:t>
      </w:r>
      <w:r>
        <w:rPr/>
        <w:t>ⵗ</w:t>
      </w:r>
      <w:r>
        <w:rPr/>
        <w:t>䇂쉖㤺暣噴捠칶䃂斡偗兌쉠乔쉀ㆣ硟幃⑺</w:t>
      </w:r>
      <w:r>
        <w:rPr/>
        <w:t>ꔣ</w:t>
      </w:r>
      <w:r>
        <w:rPr/>
        <w:t>幂偘椯影</w:t>
      </w:r>
      <w:r>
        <w:rPr/>
        <w:t>ⱚ</w:t>
      </w:r>
      <w:r>
        <w:rPr/>
        <w:t>묽꺬䵶轂췎桠幤噲碩䓂繂촬䩴䅠婑㵦怪唹╂뽧긮偬縶泂亩の싂扖ㅲ깖杗䑙桪⽸偯뾵敵䐯⩔╪숸㭾恅䡐숻♟ꥤ庩㠪⫂䝪䫃㋍</w:t>
      </w:r>
      <w:r>
        <w:rPr/>
        <w:t>ⴶ</w:t>
      </w:r>
      <w:r>
        <w:rPr/>
        <w:t>쉳╂㋂祣汑縦䫂㈳</w:t>
      </w:r>
      <w:r>
        <w:rPr/>
        <w:t>⡷</w:t>
      </w:r>
      <w:r>
        <w:rPr/>
        <w:t>㴺슥敓䱨犩恧⩐吮떮쉱ꌶ싂㬥䕧껂卒椣顄䚱㘰廂쉲䡗숺傏ㆿ걡㉯攰ㅡ쉬</w:t>
      </w:r>
      <w:r>
        <w:rPr/>
        <w:t>ꤳ</w:t>
      </w:r>
      <w:r>
        <w:rPr/>
        <w:t>㗃</w:t>
      </w:r>
      <w:r>
        <w:rPr/>
        <w:t>ꕇ</w:t>
      </w:r>
      <w:r>
        <w:rPr/>
        <w:t>疥쉫䑭竂⤤湁⼩싍䖥쉮滂乳ㅷ儲쉾吰쉩⺘뮬䱈쉢剺う⿂ㅇ弮橈ꄱ䅟擂</w:t>
      </w:r>
      <w:r>
        <w:rPr/>
        <w:t>ꥋ</w:t>
      </w:r>
      <w:r>
        <w:rPr/>
        <w:t>煈뭱畑숵硬楷♩⽟へ匽牢媘毂⑒㙄ㄦ⍐痂䆣櫂堹硵潋</w:t>
      </w:r>
      <w:r>
        <w:rPr/>
        <w:t>ⰩⲮ</w:t>
      </w:r>
      <w:r>
        <w:rPr/>
        <w:t>뼱坧慁숪⵲썇</w:t>
      </w:r>
      <w:r>
        <w:rPr/>
        <w:t>ꕶ</w:t>
      </w:r>
      <w:r>
        <w:rPr/>
        <w:t>⾱楥幃墡쉈摹㵑뾘偅㍸㤽楮䲘☹噑掣ꥰ䰵佢桮</w:t>
      </w:r>
      <w:r>
        <w:rPr/>
        <w:t>⡅</w:t>
      </w:r>
      <w:r>
        <w:rPr/>
        <w:t>䴴䘣</w:t>
      </w:r>
      <w:r>
        <w:rPr/>
        <w:t>ꥑ</w:t>
      </w:r>
      <w:r>
        <w:rPr/>
        <w:t>䁌썴彤滂</w:t>
      </w:r>
      <w:r>
        <w:rPr/>
        <w:t>ꖩ</w:t>
      </w:r>
      <w:r>
        <w:rPr/>
        <w:t>⻂惂摗쉚窻潞䥓깆숯颬繋뿂⚘乒문樯柂녚슬傱噉焻ꆻ轎ㅏ男朻䍈⹅㘹婅恙꺡橁倸슏楷恳剢呪칬矎긪䇂䟂扡䑗㛂</w:t>
      </w:r>
      <w:r>
        <w:rPr/>
        <w:t>ⴳ</w:t>
      </w:r>
      <w:r>
        <w:rPr/>
        <w:t>秂㠭䵦忂轹싂쉬祯</w:t>
      </w:r>
      <w:r>
        <w:rPr/>
        <w:t>ꦱ</w:t>
      </w:r>
      <w:r>
        <w:rPr/>
        <w:t>㥦匶㦬</w:t>
      </w:r>
      <w:r>
        <w:rPr/>
        <w:t>ꗂ</w:t>
      </w:r>
      <w:r>
        <w:rPr/>
        <w:t>㟂䶵</w:t>
      </w:r>
      <w:r>
        <w:rPr/>
        <w:t>ⰳ</w:t>
      </w:r>
      <w:r>
        <w:rPr/>
        <w:t>䗂瑋㡃싂敺㕯噞쉖漭桰쌦긪獋숵幓䁯⸻砹潐</w:t>
      </w:r>
      <w:r>
        <w:rPr/>
        <w:t>⠪</w:t>
      </w:r>
      <w:r>
        <w:rPr/>
        <w:t>硘殩津敘繖氨슘</w:t>
      </w:r>
      <w:r>
        <w:rPr/>
        <w:t>Ⱚ</w:t>
      </w:r>
      <w:r>
        <w:rPr/>
        <w:t>䰭⍤뇂⹾쉊畷뽓癸䫂䴶㠪獔ꅲ</w:t>
      </w:r>
      <w:r>
        <w:rPr/>
        <w:t>ꕂ⯂♅</w:t>
      </w:r>
      <w:r>
        <w:rPr/>
        <w:t>싂숫秂恘䙓걤䝋倫助堻㵫㈶卢⹧捗獺佯䥃뿎搹煾⌶㯂뭙㉭晦䚵滎䄭췂숫你晳뼰捯䁪潏䩌抮</w:t>
      </w:r>
      <w:r>
        <w:rPr/>
        <w:t>ⱇ</w:t>
      </w:r>
      <w:r>
        <w:rPr/>
        <w:t>䉳깧礳☬夊匸父瑠䤴恑⵱捹兗㵶傮䳃幥㮩太绍㴭慆㌽ꅈ港쉙</w:t>
      </w:r>
      <w:r>
        <w:rPr/>
        <w:t>ⷂ</w:t>
      </w:r>
      <w:r>
        <w:rPr/>
        <w:t>癔敍䁷儹땹걡泃㖮묯姂䈮牤坑싂顤催싂ㄸ㫍橈樸眣⛂顰浰ꅋ</w:t>
      </w:r>
      <w:r>
        <w:rPr/>
        <w:t>ꕫ</w:t>
      </w:r>
      <w:r>
        <w:rPr/>
        <w:t>丬捑䐳숯海䠣쉹㵐</w:t>
      </w:r>
      <w:r>
        <w:rPr/>
        <w:t>⡷</w:t>
      </w:r>
      <w:r>
        <w:rPr/>
        <w:t>䄯ꍈ㡂楨겏䉞</w:t>
      </w:r>
      <w:r>
        <w:rPr/>
        <w:t>ꕎ</w:t>
      </w:r>
      <w:r>
        <w:rPr/>
        <w:t>숷婣祌䝨䩨䜸䜶顁㑈㑖쵂憵칙䬤⹒顳䁈䅅ㅗ用癐</w:t>
      </w:r>
      <w:r>
        <w:rPr/>
        <w:t>ꥊ</w:t>
      </w:r>
      <w:r>
        <w:rPr/>
        <w:t>〣뼦潒⌭旂쵹䛂幙㥾息</w:t>
      </w:r>
      <w:r>
        <w:rPr/>
        <w:t>ꥐ</w:t>
      </w:r>
      <w:r>
        <w:rPr/>
        <w:t>浸恪䵡㙲碏䬹炩⩠獆甤ㄤ乔쉤稦呆啄敞䁙埂倣</w:t>
      </w:r>
      <w:r>
        <w:rPr/>
        <w:t>ⴱ</w:t>
      </w:r>
      <w:r>
        <w:rPr/>
        <w:t>界䉫祯瓂氹穃懂ꇂ䁂뭴婭</w:t>
      </w:r>
      <w:r>
        <w:rPr/>
        <w:t>ⰹ</w:t>
      </w:r>
      <w:r>
        <w:rPr/>
        <w:t>摖㙯䑠습⽐</w:t>
      </w:r>
      <w:r>
        <w:rPr/>
        <w:t>ⷂ</w:t>
      </w:r>
      <w:r>
        <w:rPr/>
        <w:t>卓㨷祡煳깊亡㴸㭄쉦㩴墣╄ꥢ⫎㋂䢡嘦迍뼪噗⹉쉏爰湰㉑㑠䭨㩊ꎻ癕㥳温墡愷쉣⍭쉷ꍣ䵫圴犱녕㝏껂㪵ꍄ䁂꺥㭭南㥶뽃</w:t>
      </w:r>
      <w:r>
        <w:rPr/>
        <w:t>ꦩ</w:t>
      </w:r>
      <w:r>
        <w:rPr/>
        <w:t>쌽쉪깐㭖繷썔繭婊之떏깒婕庵</w:t>
      </w:r>
      <w:r>
        <w:rPr/>
        <w:t>ꔳ</w:t>
      </w:r>
      <w:r>
        <w:rPr/>
        <w:t>쉌㉯䗂甭唭睾恀䙳䩆冿┴刮猳䉰숥䍊䡌㉬参飃灣伷櫂溩뇂毂㣂㌮뭠汾䴪畕㥆</w:t>
      </w:r>
      <w:r>
        <w:rPr/>
        <w:t>⡌</w:t>
      </w:r>
      <w:r>
        <w:rPr/>
        <w:t>㨳楕捂其⭚㫂⑈焰䄲汤栽슻쉡깅淂촬揂땨景땋숯쌪嘩갨娵㕎䩃繲秂⌮㔣䵉숰ㅐ倣颩</w:t>
      </w:r>
      <w:r>
        <w:rPr/>
        <w:t>ⴸ</w:t>
      </w:r>
      <w:r>
        <w:rPr/>
        <w:t>咩䭂䇂㡡쉾땳恃</w:t>
      </w:r>
      <w:r>
        <w:rPr/>
        <w:t>ⱏ</w:t>
      </w:r>
      <w:r>
        <w:rPr/>
        <w:t>浠㗂♙䞱䱡㶮発䈥攴䁤滂㔱捵撡쉡╉⽐慃朻滂挮硇⬸㵊瑩㝂歳敵⥥䙖☨䩟땧甪䝃뭩䥯䙫橚仂䭁⸥</w:t>
      </w:r>
      <w:r>
        <w:rPr/>
        <w:t>Ⱬ</w:t>
      </w:r>
      <w:r>
        <w:rPr/>
        <w:t>쌪⽰ㅢㅹ㇂䁓䵑昳䐸䅢⩟乞撵䵂䱢ꎣ卧辿⸨娺洹썚狂뭳䭡眰灞⽔㤨ㅈ䃂슩⫂眮义숵廍煇뽀恮弥ꅦ廂쵴䘶⸹딮⫂쵯嘫⽏㋂咥䃂ꄦ嘫䙅숳ꍪ쌩䅏곂뽖稺</w:t>
      </w:r>
      <w:r>
        <w:rPr/>
        <w:t>ꕀ</w:t>
      </w:r>
      <w:r>
        <w:rPr/>
        <w:t>䝚潀璣⑅⫂⪵놵㵩䕣医幂嗂</w:t>
      </w:r>
      <w:r>
        <w:rPr/>
        <w:t>ꥈ</w:t>
      </w:r>
      <w:r>
        <w:rPr/>
        <w:t>䬽䱩䮱</w:t>
      </w:r>
      <w:r>
        <w:rPr/>
        <w:t>ⵄ</w:t>
      </w:r>
      <w:r>
        <w:rPr/>
        <w:t>쉟癮쉇숯挩⿂⌻類쉰</w:t>
      </w:r>
      <w:r>
        <w:rPr/>
        <w:t>ⴭ</w:t>
      </w:r>
      <w:r>
        <w:rPr/>
        <w:t>涩敳瓂ㅧ听商䝷㙭僂㭕猲䩋摈쉱扃⬬쉁䙧余擎⹲繅娵싂㙏济ꌩ所꥕瞏偤㑦幄惂卯㜭Ⓜ䕨婌㛂㉍쉩䌽㧃䲩䍾⍙숦獮璬挱氣獀⨨搵で㣂牗⍬穧焮쉳䭔池㔭乄攺⑰싂슡쉲숯⿂䧂ヂ淂썥숵ꥷ頥숰䍺㶣獙兔쉈ꎣ礹牷狂剋⒵䞩䘊汎</w:t>
      </w:r>
      <w:r>
        <w:rPr/>
        <w:t>꥓</w:t>
      </w:r>
      <w:r>
        <w:rPr/>
        <w:t>轅㵘颏뽲㮡䦣傩⸱永穥瑏⭶치⻍⥆界⛂昷⤦</w:t>
      </w:r>
      <w:r>
        <w:rPr/>
        <w:t>⠴</w:t>
      </w:r>
      <w:r>
        <w:rPr/>
        <w:t>海䈨纏汔ꇂ入뭪㉈慒㮥浑䧂쉲숭幄彋擂㕉挶숪婁儶晚亮瘺䪡ꅖ㝃渪䡊䂱彴碮쉳쏂硃␲쉑偪卆䝈怽⾡輱⤵ꅯ洲忂咵뽓뿂輤洦偑煩⯂㉾뽸榩夭卆꥕䍢</w:t>
      </w:r>
      <w:r>
        <w:rPr/>
        <w:t>Ⱘ</w:t>
      </w:r>
      <w:r>
        <w:rPr/>
        <w:t>橉䮬眰갪偒塋爩䍶䳃恢輺㤪所</w:t>
      </w:r>
      <w:r>
        <w:rPr/>
        <w:t>⠯</w:t>
      </w:r>
      <w:r>
        <w:rPr/>
        <w:t>싂쉟䑆믎숥摅儷䙞轩䨹偌㡐塦㮩灇妏㩓⼨眺皿⴨ꥩ潗窩⩸幯秃䭗쉏⥑婚쉁⑚佶ㄹ뇂숤</w:t>
      </w:r>
      <w:r>
        <w:rPr/>
        <w:t>ⰵ</w:t>
      </w:r>
      <w:r>
        <w:rPr/>
        <w:t>痂縸徬䫂䩞싂䦘〉⬪㑭䩉⩀⍞</w:t>
      </w:r>
      <w:r>
        <w:rPr/>
        <w:t>ꤱ</w:t>
      </w:r>
      <w:r>
        <w:rPr/>
        <w:t>牴怦迂䵕橓縴稭쉫갯쉸侏㉓䐰슣甸䥀</w:t>
      </w:r>
      <w:r>
        <w:rPr/>
        <w:t>꤫</w:t>
      </w:r>
      <w:r>
        <w:rPr/>
        <w:t>泂繵埂㮿䔦䔴ぃ䵇䍌恐⩭</w:t>
      </w:r>
      <w:r>
        <w:rPr/>
        <w:t>Ɽ╗</w:t>
      </w:r>
      <w:r>
        <w:rPr/>
        <w:t>礯搵灍㐤剓䩚晌숫쉬愹⍞쉰녤頦湢祾숻</w:t>
      </w:r>
      <w:r>
        <w:rPr/>
        <w:t>Ɑ</w:t>
      </w:r>
      <w:r>
        <w:rPr/>
        <w:t>全彴㈥塗쉣婅썑瓂歠쉠汶㞿⩊</w:t>
      </w:r>
      <w:r>
        <w:rPr/>
        <w:t>⡙</w:t>
      </w:r>
      <w:r>
        <w:rPr/>
        <w:t>쵘轋冡盂㍲入䵦慀么顱城슣飂䈣畏⾡妮慈⛂娸ꇍ参⑆䎿惂☽欤㩎楮⑾桮拂彶䰯㈶녗䙸</w:t>
      </w:r>
      <w:r>
        <w:rPr/>
        <w:t>꧂⭧</w:t>
      </w:r>
      <w:r>
        <w:rPr/>
        <w:t>䈷⤨㵅</w:t>
      </w:r>
      <w:r>
        <w:rPr/>
        <w:t>⣃</w:t>
      </w:r>
      <w:r>
        <w:rPr/>
        <w:t>㈵哂ꌪ掩⴩싃亮楬楓㝞榣</w:t>
      </w:r>
      <w:r>
        <w:rPr/>
        <w:t>ꤲ</w:t>
      </w:r>
      <w:r>
        <w:rPr/>
        <w:t>䞬彚顄</w:t>
      </w:r>
      <w:r>
        <w:rPr/>
        <w:t>Ⲯ</w:t>
      </w:r>
      <w:r>
        <w:rPr/>
        <w:t>幙</w:t>
      </w:r>
      <w:r>
        <w:rPr/>
        <w:t>⠩</w:t>
      </w:r>
      <w:r>
        <w:rPr/>
        <w:t>⼰剖☯盂㉸元㵡佃</w:t>
      </w:r>
      <w:r>
        <w:rPr/>
        <w:t>⡲</w:t>
      </w:r>
      <w:r>
        <w:rPr/>
        <w:t>畸䕣祖䉑帪㜣㞩硌</w:t>
      </w:r>
      <w:r>
        <w:rPr/>
        <w:t>ꥈ</w:t>
      </w:r>
      <w:r>
        <w:rPr/>
        <w:t>ㅗ㓂㙓剺吪⽇搥숬⫂焤慩恸䡥䀴癬乾硄剬彨浗吵搸卸╎啘넩쌹乫</w:t>
      </w:r>
      <w:r>
        <w:rPr/>
        <w:t>꥓</w:t>
      </w:r>
      <w:r>
        <w:rPr/>
        <w:t>믂顕깥暡</w:t>
      </w:r>
      <w:r>
        <w:rPr/>
        <w:t>ꕄ</w:t>
      </w:r>
      <w:r>
        <w:rPr/>
        <w:t>恹숸칁㕸槂乬䙧慺㡇游</w:t>
      </w:r>
      <w:r>
        <w:rPr/>
        <w:t>ꔻⷂ┸</w:t>
      </w:r>
      <w:r>
        <w:rPr/>
        <w:t>摃硤</w:t>
      </w:r>
      <w:r>
        <w:rPr/>
        <w:t>ꔶ</w:t>
      </w:r>
      <w:r>
        <w:rPr/>
        <w:t>쉚瑉㞵硚쉰丶啔繉뾬彤숽參</w:t>
      </w:r>
      <w:r>
        <w:rPr/>
        <w:t>⢥</w:t>
      </w:r>
      <w:r>
        <w:rPr/>
        <w:t>瑈䵖㭏┪㤳慖⒥쉀쉐惂恋격啱摗깋◂㵂摒䑫偾ꥴㄭ歩</w:t>
      </w:r>
      <w:r>
        <w:rPr/>
        <w:t>ⷂ</w:t>
      </w:r>
      <w:r>
        <w:rPr/>
        <w:t>쉚쌯䙠単⩮Ⓜ㍂숥熩䥤썕</w:t>
      </w:r>
      <w:r>
        <w:rPr/>
        <w:t>ⱦ</w:t>
      </w:r>
      <w:r>
        <w:rPr/>
        <w:t>顾㗂堭㬰䄽숩쉂㝨㶬婣㕨걍惂㵳愦䋍䉶⾩稳⭱剡卷</w:t>
      </w:r>
      <w:r>
        <w:rPr/>
        <w:t>ⴻ</w:t>
      </w:r>
      <w:r>
        <w:rPr/>
        <w:t>拂獀</w:t>
      </w:r>
      <w:r>
        <w:rPr/>
        <w:t>ⷂ</w:t>
      </w:r>
      <w:r>
        <w:rPr/>
        <w:t>眮束呚</w:t>
      </w:r>
      <w:r>
        <w:rPr/>
        <w:t>ⱅ</w:t>
      </w:r>
      <w:r>
        <w:rPr/>
        <w:t>ⴻ</w:t>
      </w:r>
      <w:r>
        <w:rPr/>
        <w:t>瑀⍂쉬㕦楅┽㗂圳ꌳ㖩</w:t>
      </w:r>
      <w:r>
        <w:rPr/>
        <w:t>⵰</w:t>
      </w:r>
      <w:r>
        <w:rPr/>
        <w:t>쉌놱歨稶䵣ね㇂呦揂䵀</w:t>
      </w:r>
      <w:r>
        <w:rPr/>
        <w:t>⣎</w:t>
      </w:r>
      <w:r>
        <w:rPr/>
        <w:t>䕌㧃圥汄幁</w:t>
      </w:r>
    </w:p>
    <w:p>
      <w:pPr>
        <w:pStyle w:val="PreformattedText"/>
        <w:bidi w:val="0"/>
        <w:spacing w:before="0" w:after="0"/>
        <w:jc w:val="left"/>
        <w:rPr/>
      </w:pPr>
      <w:r>
        <w:rPr/>
        <w:t>⼨</w:t>
      </w:r>
      <w:r>
        <w:rPr/>
        <w:t>⠨</w:t>
      </w:r>
      <w:r>
        <w:rPr/>
        <w:t>䴮䯂劘①쉺堬녪긨〹㵰㕋䰲䐯쌬克瑹⵺깗㩪䄦浮伤ꥱ걖利䬩淂숱ㅊ扪剾ꅇ뽅䁘涘㝌쉡牬サ슬</w:t>
      </w:r>
      <w:r>
        <w:rPr/>
        <w:t>ꤽ⩤</w:t>
      </w:r>
      <w:r>
        <w:rPr/>
        <w:t>ꆮ䶮晴㣎懍塤슣敵扴싂쉗㜺␹⑓㕍矃⩴輊柂奘㫂婾</w:t>
      </w:r>
      <w:r>
        <w:rPr/>
        <w:t>ⱞ⠦⑍</w:t>
      </w:r>
      <w:r>
        <w:rPr/>
        <w:t>ⵐ</w:t>
      </w:r>
      <w:r>
        <w:rPr/>
        <w:t>쉰␨她쉮澻㘭쉇숥䅅㙨⹰䈫겘</w:t>
      </w:r>
      <w:r>
        <w:rPr/>
        <w:t>ⰴ</w:t>
      </w:r>
      <w:r>
        <w:rPr/>
        <w:t>弻숬쉶⸦ㅹ究䝈塮獢硓⍅쉑厩渺䤷㥧䵊䠯䥍</w:t>
      </w:r>
      <w:r>
        <w:rPr/>
        <w:t>⡹</w:t>
      </w:r>
      <w:r>
        <w:rPr/>
        <w:t>ꌭꅋ偄慃毂ㅄ漱甪䦘♳⨥灄䈣⑐卙쉩䉟㮱쉗頹䉷㊩偶頪湘</w:t>
      </w:r>
      <w:r>
        <w:rPr/>
        <w:t>⡵</w:t>
      </w:r>
      <w:r>
        <w:rPr/>
        <w:t>쉰䑘</w:t>
      </w:r>
      <w:r>
        <w:rPr/>
        <w:t>ꥌ</w:t>
      </w:r>
      <w:r>
        <w:rPr/>
        <w:t>灈末</w:t>
      </w:r>
      <w:r>
        <w:rPr/>
        <w:t>ⵆ</w:t>
      </w:r>
      <w:r>
        <w:rPr/>
        <w:t>츱⥃埂녒䩣쉈㉓뽾싂摬쌸䙆쉺磂숦떩뽥㝁걸츩塋䵂敱橈坌䅒灪슏兢才숸縫ꄴ䆣冱㵄浇⭅</w:t>
      </w:r>
      <w:r>
        <w:rPr/>
        <w:t>꥓</w:t>
      </w:r>
      <w:r>
        <w:rPr/>
        <w:t>ꍾ炱</w:t>
      </w:r>
      <w:r>
        <w:rPr/>
        <w:t>Ⳃ⑺</w:t>
      </w:r>
      <w:r>
        <w:rPr/>
        <w:t>㪵쉭⍑쉕䝖焪㚣뽍</w:t>
      </w:r>
      <w:r>
        <w:rPr/>
        <w:t>꤭</w:t>
      </w:r>
      <w:r>
        <w:rPr/>
        <w:t>컂⑂䭸䵊쉨㜫㑧䅩⹹쉅晞ꄦ㧂厬㛂쉞⩃㐴깟濂쉮穡쉩汎揂轱顖묽涱干쉾䑁塪眷썔摥佑䅸朸唻䑞䝵딹䥘⸲䉰䵏兓婲刮斱䈰幂㜪牓縵㭶疮㨲</w:t>
      </w:r>
      <w:r>
        <w:rPr/>
        <w:t>⣂</w:t>
      </w:r>
      <w:r>
        <w:rPr/>
        <w:t>쉁䵡撣⑺湧㍾쌲⼹噷걾쉂숦쌳㨻♮</w:t>
      </w:r>
      <w:r>
        <w:rPr/>
        <w:t>ꔮ</w:t>
      </w:r>
      <w:r>
        <w:rPr/>
        <w:t>憥뗂⴮摧㕵쉳杒⨥䔨歊測㴬⫂㯎瀽㘱⍭䉯祑♋煙牋숪쉦⩭╎坧숨堳框쉕ꅫ䭾灀⭱帺庬㡕쉚眲㕆䎵</w:t>
      </w:r>
      <w:r>
        <w:rPr/>
        <w:t>ꤤ</w:t>
      </w:r>
      <w:r>
        <w:rPr/>
        <w:t>恗䷂梩汹彸昽⒵䭣䌪祘帱扦㬦싂眥깒꤮딣歋漣㎩䟂坐⨶迃</w:t>
      </w:r>
      <w:r>
        <w:rPr/>
        <w:t>ꕗ</w:t>
      </w:r>
      <w:r>
        <w:rPr/>
        <w:t>瀵㜹纻才澿䐱쌤뽪㖵畃</w:t>
      </w:r>
      <w:r>
        <w:rPr/>
        <w:t>ⴳ</w:t>
      </w:r>
      <w:r>
        <w:rPr/>
        <w:t>슥穐䠳츣畫杞╘硁婂쉢⽱卡슡瑒彳㮡♞奵昫⸶繘㠪</w:t>
      </w:r>
      <w:r>
        <w:rPr/>
        <w:t>ⴥ</w:t>
      </w:r>
      <w:r>
        <w:rPr/>
        <w:t>㫃橰䃂긩火顖䘷牦塱⥣歈쉌す</w:t>
      </w:r>
      <w:r>
        <w:rPr/>
        <w:t>ꗂ</w:t>
      </w:r>
      <w:r>
        <w:rPr/>
        <w:t>惂味ㅷ夣堵뭆樬땥</w:t>
      </w:r>
      <w:r>
        <w:rPr/>
        <w:t>ꕁ</w:t>
      </w:r>
      <w:r>
        <w:rPr/>
        <w:t>㕋</w:t>
      </w:r>
      <w:r>
        <w:rPr/>
        <w:t>ⰴ</w:t>
      </w:r>
      <w:r>
        <w:rPr/>
        <w:t>쉂矂䵞囂쉚䅴</w:t>
      </w:r>
      <w:r>
        <w:rPr/>
        <w:t>ⱃ</w:t>
      </w:r>
      <w:r>
        <w:rPr/>
        <w:t>쉫漮긱䕳堶瘩嫍怬棂ㅙ쵎儹汒⮩㡰横긦〦쉈</w:t>
      </w:r>
      <w:r>
        <w:rPr/>
        <w:t>ꥃ</w:t>
      </w:r>
      <w:r>
        <w:rPr/>
        <w:t>た</w:t>
      </w:r>
      <w:r>
        <w:rPr/>
        <w:t>⡦</w:t>
      </w:r>
      <w:r>
        <w:rPr/>
        <w:t>伵稦乮埂䛂稯幾쉖䪿盂煪⌫欺숯</w:t>
      </w:r>
      <w:r>
        <w:rPr/>
        <w:t>ⲥ</w:t>
      </w:r>
      <w:r>
        <w:rPr/>
        <w:t>䭥숫噉䅔杬䈯䃂⍦㌩妮江ꌤ癅쌴樹柂⩎槂뽊쉄쉲㬦䌭参乞㘯╩绂丰礨䶘䙕瑾搨썫䘷坁촥걦뭲㧂걪炩⬬⽾⴨숦㖡浣扗㊱䝪䘶体쉬窻┸䱥㜯쵲䵭杔㩎沥츭䩡㭒쉂硌㡄㔺顸㒱⹠縰⫎걄潣⧂ꎏ쉱煗썃禵卙杪秃쉖秂쉢䘽⹵ㄩ㏂㉲慖圸㑬⍴坉슘뽁ㄶ⤭䭒輸䤰懂䩞䨯썶⼸橾촨疘촴津</w:t>
      </w:r>
      <w:r>
        <w:rPr/>
        <w:t>ⰻ</w:t>
      </w:r>
      <w:r>
        <w:rPr/>
        <w:t>慖⑋</w:t>
      </w:r>
      <w:r>
        <w:rPr/>
        <w:t>ꥆ</w:t>
      </w:r>
      <w:r>
        <w:rPr/>
        <w:t>숸煁슘㡎㡈湄㭯敌漶栺⥅琭쉫ꍨ凂瞻嘊</w:t>
      </w:r>
      <w:r>
        <w:rPr/>
        <w:t>⡉</w:t>
      </w:r>
      <w:r>
        <w:rPr/>
        <w:t>䵶呴枮欰㝓瑹⩅⥃偫瓂㍎쉗쉙쎮㝖湈䭒⒵恒깲歘걢슩</w:t>
      </w:r>
      <w:r>
        <w:rPr/>
        <w:t>ⵡ</w:t>
      </w:r>
      <w:r>
        <w:rPr/>
        <w:t>䅁剞恥炥㤺歂頯</w:t>
      </w:r>
      <w:r>
        <w:rPr/>
        <w:t>⣂</w:t>
      </w:r>
      <w:r>
        <w:rPr/>
        <w:t>毂숯</w:t>
      </w:r>
      <w:r>
        <w:rPr/>
        <w:t>ꕴ⑃</w:t>
      </w:r>
      <w:r>
        <w:rPr/>
        <w:t>ㅆ戯숽㍦䍥㕬</w:t>
      </w:r>
      <w:r>
        <w:rPr/>
        <w:t>꧍</w:t>
      </w:r>
      <w:r>
        <w:rPr/>
        <w:t>땇䭤濂摕⩑帵疻䈶煓</w:t>
      </w:r>
      <w:r>
        <w:rPr/>
        <w:t>ⲏ</w:t>
      </w:r>
      <w:r>
        <w:rPr/>
        <w:t>武䩹⬩曂偐䭱轙氩슏呅扑㭔숽⨭奒牪䴲䦬牕獂녓桔䁔歃뭹㴪狂䑮找癥䝔ꅴ쉘걭䡑欳㕘뗂㶩栱昪㦵쉀ꌮ礽</w:t>
      </w:r>
      <w:r>
        <w:rPr/>
        <w:t>⠶</w:t>
      </w:r>
      <w:r>
        <w:rPr/>
        <w:t>쉶㙰欨䜫凎㨶</w:t>
      </w:r>
      <w:r>
        <w:rPr/>
        <w:t>ꤨ</w:t>
      </w:r>
      <w:r>
        <w:rPr/>
        <w:t>䕈쉖獃乓⧂㥪⩍焨燂拂爽癗쉂䅤敓⨭</w:t>
      </w:r>
      <w:r>
        <w:rPr/>
        <w:t>ꖿ</w:t>
      </w:r>
      <w:r>
        <w:rPr/>
        <w:t>汷瑣畈쉇姂灯╶컂╍♳䕧壂汮슻딻</w:t>
      </w:r>
      <w:r>
        <w:rPr/>
        <w:t>Ⱟ</w:t>
      </w:r>
      <w:r>
        <w:rPr/>
        <w:t>쉶䅞쉭攤亘㧎佨</w:t>
      </w:r>
      <w:r>
        <w:rPr/>
        <w:t>ⵊ</w:t>
      </w:r>
      <w:r>
        <w:rPr/>
        <w:t>倶欩秂轸拂⬪卡塴䥳쉖䅨怫䥕쉷㭁⭭</w:t>
      </w:r>
      <w:r>
        <w:rPr/>
        <w:t>ꤶ</w:t>
      </w:r>
      <w:r>
        <w:rPr/>
        <w:t>畃奏嗂呲㩑꥘㑦⮻䱣〤㑲⥈眰浕櫎吵捌樳䙫╖⭉⍸呃怩䝫氳뭭쉱坥扳湮숵ㅪꥠ깁♌</w:t>
      </w:r>
      <w:r>
        <w:rPr/>
        <w:t>ꕔ</w:t>
      </w:r>
      <w:r>
        <w:rPr/>
        <w:t>埂轅땴狂㑢䋍녞㩁䄹ꥲ縫⎿뽸湇⹺</w:t>
      </w:r>
      <w:r>
        <w:rPr/>
        <w:t>ⵗ</w:t>
      </w:r>
      <w:r>
        <w:rPr/>
        <w:t>慯䎡</w:t>
      </w:r>
      <w:r>
        <w:rPr/>
        <w:t>⡉</w:t>
      </w:r>
      <w:r>
        <w:rPr/>
        <w:t>溵䄽怪쉩媱⩗⑎숲䢩쵾췂쉓憬摷坯뮘ꅉ걫檱悿睬⌥䉫桱墏澏숪㐷ꄲ䐺쉈浠㎱쉅䡷噚穴䇎䰯♂츫캥頳</w:t>
      </w:r>
      <w:r>
        <w:rPr/>
        <w:t>ⱐ</w:t>
      </w:r>
      <w:r>
        <w:rPr/>
        <w:t>啒☷䦬슏⩏䦻▿潓墵ㅵ쉶쉴ꎿ偸灱㩤怽㶬㝆숤塚単㥤佁䀭䃂湪쉰卒㤱칒쉹숴䄭竂㝰뽵㘨</w:t>
      </w:r>
      <w:r>
        <w:rPr/>
        <w:t>ꗂ</w:t>
      </w:r>
      <w:r>
        <w:rPr/>
        <w:t>傥窥睏⽈犩⭂숽싂扲囂䡁쉹煸偲걑ꌩ</w:t>
      </w:r>
      <w:r>
        <w:rPr/>
        <w:t>⠹</w:t>
      </w:r>
      <w:r>
        <w:rPr/>
        <w:t>츴䵶㑮⨺숸横䙫男</w:t>
      </w:r>
      <w:r>
        <w:rPr/>
        <w:t>⠶</w:t>
      </w:r>
      <w:r>
        <w:rPr/>
        <w:t>廂㇎</w:t>
      </w:r>
      <w:r>
        <w:rPr/>
        <w:t>⡣</w:t>
      </w:r>
      <w:r>
        <w:rPr/>
        <w:t>弪绂䍌参嘭슻캵쉳噚䎡쉗敬歺挪⨤捶깃⍋슩䳃뽬ꅔ煖塠쉦輭䩴䅄㡐칶㆘</w:t>
      </w:r>
      <w:r>
        <w:rPr/>
        <w:t>ⵀ</w:t>
      </w:r>
      <w:r>
        <w:rPr/>
        <w:t>슣冬䄪瑬摓⪡祒슻ㆻ噆権⭚堰桳㡋〉</w:t>
      </w:r>
      <w:r>
        <w:rPr/>
        <w:t>⡟</w:t>
      </w:r>
      <w:r>
        <w:rPr/>
        <w:t>䧂墣个轚⺏䆮杬캵쉚쉺橺硢捭걏䞣景뇂婢頳绂㡷啳堺⽢獺⑀砸䁥䏂冣칒㥊딶癆⼦溥獂㩁焸䝴噓癪䱬⽁搪걀⪘乳䝸㑂쎥ꥠ㒡余䀮뭦昬㩮⸭䰭㫂⑍촨ふ쉭犱긱啚癅嘮긽ꅀ潄潣夯⍊皏曂쉇㕙쉬슮橊洪⨯幡员숪儫쉏◎쉍獧⎥쉾숪䀬㈪㡫☬</w:t>
      </w:r>
      <w:r>
        <w:rPr/>
        <w:t>ⵢ</w:t>
      </w:r>
      <w:r>
        <w:rPr/>
        <w:t>啐樨彋⦬긵㏂쉘䫂䐱瀯⯂扤쉮䥕ォ璱浲収橨쉣䭬뽠吸쉸㭚斡幂㥋䌊칱䱴磂䂩ꄻ♾곂勂뭄䗂㴳穗桍㭱걑쉔숪朮㢱操</w:t>
      </w:r>
      <w:r>
        <w:rPr/>
        <w:t>ꤹ⭣</w:t>
      </w:r>
      <w:r>
        <w:rPr/>
        <w:t>뾣쉳⤱䯂掱⤵</w:t>
      </w:r>
      <w:r>
        <w:rPr/>
        <w:t>ꥁ</w:t>
      </w:r>
      <w:r>
        <w:rPr/>
        <w:t>硓땒ぢ榱窏撱</w:t>
      </w:r>
      <w:r>
        <w:rPr/>
        <w:t>Ɐ</w:t>
      </w:r>
      <w:r>
        <w:rPr/>
        <w:t>숮䯍女</w:t>
      </w:r>
      <w:r>
        <w:rPr/>
        <w:t>ⵤ╊</w:t>
      </w:r>
      <w:r>
        <w:rPr/>
        <w:t>侏㔷輣싃坚啮轢唩㈻拂쉓뼶싂⪬䱮湔㡋竃싎⿃浮榬㠻쉄ꅔ桊洰㗂晢⍉뮥祕⯍剓朩☬땅堫</w:t>
      </w:r>
      <w:r>
        <w:rPr/>
        <w:t>꧂</w:t>
      </w:r>
      <w:r>
        <w:rPr/>
        <w:t>䑂砹㔻⨴佭砤㥐卦椥☹뼴</w:t>
      </w:r>
      <w:r>
        <w:rPr/>
        <w:t>ⵤ</w:t>
      </w:r>
      <w:r>
        <w:rPr/>
        <w:t>㪥䑖轙㩈⽥汒⼱㵤徏厡⵾䝁䑦暥䜷矂猪㌵⾬㵶輤畅</w:t>
      </w:r>
      <w:r>
        <w:rPr/>
        <w:t>Ⱶ</w:t>
      </w:r>
      <w:r>
        <w:rPr/>
        <w:t>熣煟숫颩爥忂뿂슿婁䡵畊숻恴烂걬⑾甫쉭뾱㕳摈뮥炩䊏姂쉨稽顾</w:t>
      </w:r>
      <w:r>
        <w:rPr/>
        <w:t>⡳</w:t>
      </w:r>
      <w:r>
        <w:rPr/>
        <w:t>카⩞ㆵ㶱㴥彈婰쉘㡭䁃ꆘ㍆彄</w:t>
      </w:r>
      <w:r>
        <w:rPr/>
        <w:t>ⵋ</w:t>
      </w:r>
      <w:r>
        <w:rPr/>
        <w:t>庘䕷櫂乤坮瑌</w:t>
      </w:r>
      <w:r>
        <w:rPr/>
        <w:t>ⱓ</w:t>
      </w:r>
      <w:r>
        <w:rPr/>
        <w:t>쉾䑖坞牗呥凂煴슿獦乸汀쉲䵎矂䅅枬㙫慷</w:t>
      </w:r>
      <w:r>
        <w:rPr/>
        <w:t>Ⱓ</w:t>
      </w:r>
      <w:r>
        <w:rPr/>
        <w:t>娭扇䶣</w:t>
      </w:r>
      <w:r>
        <w:rPr/>
        <w:t>ⰺ</w:t>
      </w:r>
      <w:r>
        <w:rPr/>
        <w:t>䦱彮춿쎘</w:t>
      </w:r>
      <w:r>
        <w:rPr/>
        <w:t>ⷂ</w:t>
      </w:r>
      <w:r>
        <w:rPr/>
        <w:t>ꆥ䍵時姂ꇂ䕭瘣䓍湌摱潫畓祹塳昻䆬晆땣牏橫▥洺숽轀캵㌸뽒扈깲╺⨯朶祪쉢偨쉾╅</w:t>
      </w:r>
      <w:r>
        <w:rPr/>
        <w:t>Ⲭ</w:t>
      </w:r>
      <w:r>
        <w:rPr/>
        <w:t>爴</w:t>
      </w:r>
      <w:r>
        <w:rPr/>
        <w:t>ꦩ</w:t>
      </w:r>
      <w:r>
        <w:rPr/>
        <w:t>呅拎갹숴숪⵬䍢婧뽭뿂䒩㙢獀쉡䩘橄䙇쉍杳뭐ꍄ䈱䲩㴸歂㵌</w:t>
      </w:r>
      <w:r>
        <w:rPr/>
        <w:t>ꥈ</w:t>
      </w:r>
      <w:r>
        <w:rPr/>
        <w:t>㶻䧂㑫⨯Ⓜ싂</w:t>
      </w:r>
      <w:r>
        <w:rPr/>
        <w:t>ꕘ</w:t>
      </w:r>
      <w:r>
        <w:rPr/>
        <w:t>昽䗎㪬榻婑套兇쉋㝑㞘⫂急ㅃ䑐䭱橢圻뼥武㍱</w:t>
      </w:r>
      <w:r>
        <w:rPr/>
        <w:t>Ⱞ</w:t>
      </w:r>
      <w:r>
        <w:rPr/>
        <w:t>䭷╳⒱丫啥轓欺沩㣂䒬恄眮⒮㬻澩ꥭ桠匶䎬癰숪怩䷂썊垻畷썩䱄䬫師桭啄⭘⽟䵓晡䟂슘츰梏쉭䁌숪┩偀飂숥䥘쉦䏃䝂匷奙瀰䵰㡆㌣佯쉠橁쌶⥦ꅅ䄰㥘塭䙾녳飂睶㧂쉇ꅑ璻땱祌슱싂䱃㑥穕쉥</w:t>
      </w:r>
      <w:r>
        <w:rPr/>
        <w:t>ꤤ</w:t>
      </w:r>
      <w:r>
        <w:rPr/>
        <w:t>捘匩ꅦ硆㛂⽑䕏獔⍪啄䂘</w:t>
      </w:r>
      <w:r>
        <w:rPr/>
        <w:t>꧂</w:t>
      </w:r>
      <w:r>
        <w:rPr/>
        <w:t>䇃噇穯␹欦嚬㬪㐴쉩䵕渹朸獕</w:t>
      </w:r>
      <w:r>
        <w:rPr/>
        <w:t>ꕫ</w:t>
      </w:r>
      <w:r>
        <w:rPr/>
        <w:t>쉑硞꥕煢뭃㔦呴쉘祪矃㮱䙣斮</w:t>
      </w:r>
      <w:r>
        <w:rPr/>
        <w:t>ⵎ</w:t>
      </w:r>
      <w:r>
        <w:rPr/>
        <w:t>桑춻纮</w:t>
      </w:r>
      <w:r>
        <w:rPr/>
        <w:t>Ᵽ</w:t>
      </w:r>
      <w:r>
        <w:rPr/>
        <w:t>噋㙄䄽猩天殻幰쵔䎥⹬繰⩚숦慒</w:t>
      </w:r>
      <w:r>
        <w:rPr/>
        <w:t>ꥐ⩤</w:t>
      </w:r>
      <w:r>
        <w:rPr/>
        <w:t>戦浡녧⹎楬婥䨸⹉塹쉩㚵䍅恓숥싂偫♷㩒淂</w:t>
      </w:r>
      <w:r>
        <w:rPr/>
        <w:t>ꗂ</w:t>
      </w:r>
      <w:r>
        <w:rPr/>
        <w:t>숹止䃃䨽恂⫂頺乳뼱墻竂乌쉚슮뮮䙔塵䌣숩湣⌦⍴ㅤ㥣儭촰䜤汮祠䄥撻쉯⮘쉊塷䅯慱췂⩏䵮狂䯂先컂沣㉺䉶婣搦ꍄ乞ㅺ頮䩥慲䂘싂싂⼫玥瀊㷂乇</w:t>
      </w:r>
      <w:r>
        <w:rPr/>
        <w:t>ꤱ</w:t>
      </w:r>
      <w:r>
        <w:rPr/>
        <w:t>繯칡䰲⼭癪姂倲◂䁈☴䓂洺窡樯┴幢䅐瘨㑮쉴⴮湋竎囃䍫卶淂佋⮏縶乪涩㍂䝴㈪⩳嘲晣椹湎輰颮쉃飂⬳先旃剠㯎濂潱☭䑚㟂框䰰灅婬⴬䡺橪嗂㩶勃柂</w:t>
      </w:r>
      <w:r>
        <w:rPr/>
        <w:t>⠪</w:t>
      </w:r>
      <w:r>
        <w:rPr/>
        <w:t>湅갸쉬神䅋摓⺻软仂쉦숹㍈嘳甬輮쉞ꌬ숵⥧䩨뮱놿䧂ꆩ딸捏습竃쉴䗂玣䏂歓帶쉧</w:t>
      </w:r>
      <w:r>
        <w:rPr/>
        <w:t>ꥎ◂</w:t>
      </w:r>
      <w:r>
        <w:rPr/>
        <w:t>Ⲙ</w:t>
      </w:r>
      <w:r>
        <w:rPr/>
        <w:t>촴쉱ꎻ潇啄</w:t>
      </w:r>
      <w:r>
        <w:rPr/>
        <w:t>꧂</w:t>
      </w:r>
      <w:r>
        <w:rPr/>
        <w:t>䛂湢</w:t>
      </w:r>
      <w:r>
        <w:rPr/>
        <w:t>ⲥ⹤</w:t>
      </w:r>
      <w:r>
        <w:rPr/>
        <w:t>㕎</w:t>
      </w:r>
      <w:r>
        <w:rPr/>
        <w:t>ꥇ</w:t>
      </w:r>
      <w:r>
        <w:rPr/>
        <w:t>礰䁵㕘氽䙑곂䝵숲体参</w:t>
      </w:r>
      <w:r>
        <w:rPr/>
        <w:t>ꔲ⫂⌲</w:t>
      </w:r>
      <w:r>
        <w:rPr/>
        <w:t>汮攲캘뭷ヂꅂ楹♡썳ꥶ㬯䁾朻슏꺬⸳♀ㆩ坫䯂暻꧎攣濍숰戲⭱ぷꅂ쏎灧쉶剉灶㉡숥⹙卆伥杧稳㥲쉇</w:t>
      </w:r>
      <w:r>
        <w:rPr/>
        <w:t>ⵂ</w:t>
      </w:r>
      <w:r>
        <w:rPr/>
        <w:t>唰숺쉐⩹䆥噀䅌ꅘ숻㩈걩ꥷ摋婚颏⩹쉯べ☨쉧⫎昵獱ꥮ숬䛂⨲䴭⹞쉗渶硏灵婭喩机埂橃幪䵦犩㠨瑌䥞숤汰⪬䖩杊浞沮⽅걺䜯挣䕱쉵</w:t>
      </w:r>
      <w:r>
        <w:rPr/>
        <w:t>⡲</w:t>
      </w:r>
      <w:r>
        <w:rPr/>
        <w:t>캿擂겣獁</w:t>
      </w:r>
      <w:r>
        <w:rPr/>
        <w:t>ꦣ</w:t>
      </w:r>
      <w:r>
        <w:rPr/>
        <w:t>中顄쉶슥参甲䕪捸</w:t>
      </w:r>
      <w:r>
        <w:rPr/>
        <w:t>ⵆ</w:t>
      </w:r>
      <w:r>
        <w:rPr/>
        <w:t>㩀䩦掵嫂べ浠䥂滂츮⹞숱䳂⭉㵯ꄸ㒵仃쉔쉇㥤</w:t>
      </w:r>
      <w:r>
        <w:rPr/>
        <w:t>ⷂ</w:t>
      </w:r>
      <w:r>
        <w:rPr/>
        <w:t>繚쏂䉨㭆穯㧃┨婌䶻䅪䝃氬ꥫ畮쉮砺㣂</w:t>
      </w:r>
      <w:r>
        <w:rPr/>
        <w:t>ꦱ</w:t>
      </w:r>
      <w:r>
        <w:rPr/>
        <w:t>灶㑎奚싂偨畦싂쉠갣</w:t>
      </w:r>
      <w:r>
        <w:rPr/>
        <w:t>ꥏ⑸</w:t>
      </w:r>
      <w:r>
        <w:rPr/>
        <w:t>㥱係临</w:t>
      </w:r>
      <w:r>
        <w:rPr/>
        <w:t>⡸</w:t>
      </w:r>
      <w:r>
        <w:rPr/>
        <w:t>潐䵁圩湭䤶䥞┩仂桩쉎쉹漸兙☣砽嘹⫂싂洴쉩怰䵁㍒獕斘廂䒿䌲㌯圪쉈夸⭠捋た撏뭮婢瑹䕆捎뽔煒恚숬쉣䩞㙟䨵숴뽄竂ㄷ灱⩙⌻썌䩲</w:t>
      </w:r>
      <w:r>
        <w:rPr/>
        <w:t>⡒</w:t>
      </w:r>
      <w:r>
        <w:rPr/>
        <w:t>卬슱䭣긨橡쉄쉧ꥣ쉥癬놻㔶煈㕯ㅔ瓎㗂</w:t>
      </w:r>
      <w:r>
        <w:rPr/>
        <w:t>꧃⭡</w:t>
      </w:r>
      <w:r>
        <w:rPr/>
        <w:t>䣂卟椮⫂額堶夦⎏㝟埂䁕㥤轠穂䔪싂녙</w:t>
      </w:r>
      <w:r>
        <w:rPr/>
        <w:t>Ⲭ</w:t>
      </w:r>
      <w:r>
        <w:rPr/>
        <w:t>塐堤싂恁楙ꍌ椻䡺兲庩婔樨쉬뽖問垏ꆘ♘兆㟂塚침㒵奭磂㘺䓂쉊䝉</w:t>
      </w:r>
      <w:r>
        <w:rPr/>
        <w:t>ꦮ</w:t>
      </w:r>
      <w:r>
        <w:rPr/>
        <w:t>祅⺱㡨匯ꥸ녧牐碩⮮⧂啳㟂刽싂㉷凎뭧楾悥硐桞</w:t>
      </w:r>
      <w:r>
        <w:rPr/>
        <w:t>ⱶ</w:t>
      </w:r>
      <w:r>
        <w:rPr/>
        <w:t>縳䵶樵숴숩摏㨲煟墣쉪癦ꇂ쉋匪昬곂䠪Ⓜぶ䵢뽱⸸㵲䖏熻本灲套䭠숸楓㬭뗂顷到䙉ꍓ넶⩘㯂澩⪥슥⸤쉗抩⩘㘰䕋㋂깗洫㩭ㅦ擂</w:t>
      </w:r>
      <w:r>
        <w:rPr/>
        <w:t>⡣⹬</w:t>
      </w:r>
      <w:r>
        <w:rPr/>
        <w:t>㥕祥㉂䖬</w:t>
      </w:r>
      <w:r>
        <w:rPr/>
        <w:t>ꤊ</w:t>
      </w:r>
      <w:r>
        <w:rPr/>
        <w:t>㜸煞⥸柂き⨥◂倵</w:t>
      </w:r>
      <w:r>
        <w:rPr/>
        <w:t>ⵆ</w:t>
      </w:r>
      <w:r>
        <w:rPr/>
        <w:t>獤ꅨ⒣⩨穓숸䩮걀쉧柂嫂硆总䍢盂䟎슻倮䈴╀㵗㵚檻츻쌳㭮扆牋飂㠹坙余긶</w:t>
      </w:r>
      <w:r>
        <w:rPr/>
        <w:t>ꕨ⹥</w:t>
      </w:r>
      <w:r>
        <w:rPr/>
        <w:t>䅲쉔ꆥ奄쉧窘揃䀬啦</w:t>
      </w:r>
      <w:r>
        <w:rPr/>
        <w:t>ꥆ⭹</w:t>
      </w:r>
      <w:r>
        <w:rPr/>
        <w:t>䵟䷂浊炘</w:t>
      </w:r>
      <w:r>
        <w:rPr/>
        <w:t>ꔴ</w:t>
      </w:r>
      <w:r>
        <w:rPr/>
        <w:t>揂걋汰沥乐⍦⽅歁⍄䵍电兵</w:t>
      </w:r>
      <w:r>
        <w:rPr/>
        <w:t>ⴺ⥾</w:t>
      </w:r>
      <w:r>
        <w:rPr/>
        <w:t>灒䱞扡呔쉱婟懂促掮㴶繩쉲깅怱⨷仂쉚顱뼬公</w:t>
      </w:r>
      <w:r>
        <w:rPr/>
        <w:t>ꖡ</w:t>
      </w:r>
      <w:r>
        <w:rPr/>
        <w:t>㙍帮ꅰ慑楳䞱㠵䋂盂</w:t>
      </w:r>
      <w:r>
        <w:rPr/>
        <w:t>ꦵ</w:t>
      </w:r>
      <w:r>
        <w:rPr/>
        <w:t>怲扏㉊</w:t>
      </w:r>
      <w:r>
        <w:rPr/>
        <w:t>ꦩ</w:t>
      </w:r>
      <w:r>
        <w:rPr/>
        <w:t>輰潀怰⪵쉫氭吵港녕</w:t>
      </w:r>
      <w:r>
        <w:rPr/>
        <w:t>Ⱳ</w:t>
      </w:r>
      <w:r>
        <w:rPr/>
        <w:t>堦㝃㵨瑊啓輤쵾杍⽒爤</w:t>
      </w:r>
      <w:r>
        <w:rPr/>
        <w:t>ꤳ</w:t>
      </w:r>
      <w:r>
        <w:rPr/>
        <w:t>䃂</w:t>
      </w:r>
      <w:r>
        <w:rPr/>
        <w:t>ꥒ</w:t>
      </w:r>
      <w:r>
        <w:rPr/>
        <w:t>깬㝬䭖䄬싂坴忂⑨奙⬴⹠䱵怳啈瘻曂</w:t>
      </w:r>
      <w:r>
        <w:rPr/>
        <w:t>ꔩ</w:t>
      </w:r>
      <w:r>
        <w:rPr/>
        <w:t>쉷昦</w:t>
      </w:r>
      <w:r>
        <w:rPr/>
        <w:t>ꥅ</w:t>
      </w:r>
      <w:r>
        <w:rPr/>
        <w:t>瞮朤疩</w:t>
      </w:r>
      <w:r>
        <w:rPr/>
        <w:t>⠥</w:t>
      </w:r>
      <w:r>
        <w:rPr/>
        <w:t>㤨쉩卆捠녉䌪䲏䩤⑲숩朲</w:t>
      </w:r>
      <w:r>
        <w:rPr/>
        <w:t>⠯</w:t>
      </w:r>
      <w:r>
        <w:rPr/>
        <w:t>숶檮㇃瞻抻啐塉怯珂傱</w:t>
      </w:r>
      <w:r>
        <w:rPr/>
        <w:t>ꕤ</w:t>
      </w:r>
      <w:r>
        <w:rPr/>
        <w:t>痍垩</w:t>
      </w:r>
      <w:r>
        <w:rPr/>
        <w:t>ⱗ</w:t>
      </w:r>
      <w:r>
        <w:rPr/>
        <w:t>컂⦣䍅뽐䍨䡗⼴쉆氪媥칇ꆩ⬱쉍걠曍㘹硶㙶澡♇恦䟎䬳打싂ぷ眽券䥫冩슱䥟싎䍸</w:t>
      </w:r>
      <w:r>
        <w:rPr/>
        <w:t>ⵚ</w:t>
      </w:r>
      <w:r>
        <w:rPr/>
        <w:t>漦惂迂焮㵌惂슩桇材棂䕯䝫</w:t>
      </w:r>
      <w:r>
        <w:rPr/>
        <w:t>ⱸ</w:t>
      </w:r>
      <w:r>
        <w:rPr/>
        <w:t>믂</w:t>
      </w:r>
      <w:r>
        <w:rPr/>
        <w:t>⡉</w:t>
      </w:r>
      <w:r>
        <w:rPr/>
        <w:t>㨬潗쉘썸咱쉡䝳⩐秂⯂敮㓂䓎</w:t>
      </w:r>
      <w:r>
        <w:rPr/>
        <w:t>ⱬ</w:t>
      </w:r>
      <w:r>
        <w:rPr/>
        <w:t>昤瀮㚏ꍺ뽐灙ꅶ畃䴨䍢伷쉮㭾⑩뼷柂执슘癖䖱顳㥞䟂䦏圱愦乎乌⽢䂿㑧摄⑭兾╀磂㇂</w:t>
      </w:r>
      <w:r>
        <w:rPr/>
        <w:t>ⷃ</w:t>
      </w:r>
      <w:r>
        <w:rPr/>
        <w:t>秂勂练㏂坷㡢杞숫뭳䗂䕯剄䤩⫍ꇂ㴭杠仂瞥㖵㔯</w:t>
      </w:r>
      <w:r>
        <w:rPr/>
        <w:t>⡴</w:t>
      </w:r>
      <w:r>
        <w:rPr/>
        <w:t>積깓⒩⭖䜻촩㎩哂♀偂師䭰⴦稨伲彵䍌㜤㭔䅤獦疿焹䉏嘦㚘癒ꍋ倫㟂㢡䑒ꅮ慯䔷祖㵐偷놿別캣숰䵤ッ䄳摀슿漩⯂䁩㫂⬪椦扚灔䭋顃⤫煣䥗뇂㖬坞瑆뽾㑲欱☱㉸뽞瑭㉇㵱眣䭵剦喿썩㛂奕㟍㑉佨쉎䭁䡳⫂欻㝬朤⥢</w:t>
      </w:r>
      <w:r>
        <w:rPr/>
        <w:t>ꕨ</w:t>
      </w:r>
      <w:r>
        <w:rPr/>
        <w:t>쉩牧쉲医町⨫狂⍮㕙슬넵䭓걍⬻⧂⫂⫂侱⦱敔橯쉁싂曂䕮亮곂坥涿㥥輷⍘玣䬰㝑칭⩶䎵呃䮏ꥥ㨲쵠</w:t>
      </w:r>
      <w:r>
        <w:rPr/>
        <w:t>꧍</w:t>
      </w:r>
      <w:r>
        <w:rPr/>
        <w:t>慥뭲⹭焥㏂托頻ꄺ䵯洪潔쌭숸愯</w:t>
      </w:r>
      <w:r>
        <w:rPr/>
        <w:t>꧂</w:t>
      </w:r>
      <w:r>
        <w:rPr/>
        <w:t>쉓捪⨽倦瓂丮嘱</w:t>
      </w:r>
      <w:r>
        <w:rPr/>
        <w:t>⢩</w:t>
      </w:r>
      <w:r>
        <w:rPr/>
        <w:t>ꔽ</w:t>
      </w:r>
      <w:r>
        <w:rPr/>
        <w:t>㮻瘷⼫ꥪ숪⨹䅺歓瀮ꅮ吹电匰济灤⹕┰쉅격㓂걵塙猨⮩㙅㕊⤭嗂숲䠺쎿♆哂쵴땾⑀助䅔컂뽊辥숬㭠佰儊ꥹ䔰临숤㏂凂숬촭䡱捸䝔彏</w:t>
      </w:r>
      <w:r>
        <w:rPr/>
        <w:t>ⴷ</w:t>
      </w:r>
      <w:r>
        <w:rPr/>
        <w:t>穗䍆车杔涘䋂搫ㄳ갺쉷㥖䄤㔽⥳ꆿ㟂仂쉆긯⍂⩄ꄥ伹⹮獧ꥶ伩쉲䀫摒姎䠷⍡컂硈灕噄쉳䑎摪㶩愫㫂礽춡悘敌쉞쉡㉪⫂묰쵬吭䝕奪䥌䑇京숹汭䑰숪</w:t>
      </w:r>
      <w:r>
        <w:rPr/>
        <w:t>꧂</w:t>
      </w:r>
      <w:r>
        <w:rPr/>
        <w:t>녅걟毂仂䵪抿轙⽨䍤卄숮檮伣</w:t>
      </w:r>
      <w:r>
        <w:rPr/>
        <w:t>ꥏ</w:t>
      </w:r>
      <w:r>
        <w:rPr/>
        <w:t>珂뭵쉏㏂♉灚걡㢻䵯뼸䛂쉘싂整畴畟㩌</w:t>
      </w:r>
      <w:r>
        <w:rPr/>
        <w:t>⡉</w:t>
      </w:r>
      <w:r>
        <w:rPr/>
        <w:t>숣䁓촨ㆬ</w:t>
      </w:r>
      <w:r>
        <w:rPr/>
        <w:t>ꕲ</w:t>
      </w:r>
      <w:r>
        <w:rPr/>
        <w:t>㍙쉩㩁唴쉏쉺幍쉨뽤</w:t>
      </w:r>
      <w:r>
        <w:rPr/>
        <w:t>ꔥ</w:t>
      </w:r>
      <w:r>
        <w:rPr/>
        <w:t>㍙㋃剷⽡乆卑슡琭慎ꥳ嫂㕾塄幉䉉煳䠳硾珃棂扺</w:t>
      </w:r>
      <w:r>
        <w:rPr/>
        <w:t>ꕡ</w:t>
      </w:r>
      <w:r>
        <w:rPr/>
        <w:t>쉺싍⥸땫辵厡稵䥖恵灲枘䢏䥇䅒츴䅈</w:t>
      </w:r>
      <w:r>
        <w:rPr/>
        <w:t>⣂</w:t>
      </w:r>
      <w:r>
        <w:rPr/>
        <w:t>쉌슻</w:t>
      </w:r>
      <w:r>
        <w:rPr/>
        <w:t>ⵁ</w:t>
      </w:r>
      <w:r>
        <w:rPr/>
        <w:t>畀博뼺</w:t>
      </w:r>
      <w:r>
        <w:rPr/>
        <w:t>ꗍ</w:t>
      </w:r>
      <w:r>
        <w:rPr/>
        <w:t>壂녳䕀䙐潈쎿挥㩰⑸桊슘爳</w:t>
      </w:r>
      <w:r>
        <w:rPr/>
        <w:t>⡏</w:t>
      </w:r>
      <w:r>
        <w:rPr/>
        <w:t>吱ㄻ䷂祍㍯䰹⭋癳싃器⭁쉠硆뽺</w:t>
      </w:r>
      <w:r>
        <w:rPr/>
        <w:t>꧍</w:t>
      </w:r>
      <w:r>
        <w:rPr/>
        <w:t>㐰㤮</w:t>
      </w:r>
      <w:r>
        <w:rPr/>
        <w:t>⣂</w:t>
      </w:r>
      <w:r>
        <w:rPr/>
        <w:t>긳帪</w:t>
      </w:r>
      <w:r>
        <w:rPr/>
        <w:t>⵰⥚</w:t>
      </w:r>
      <w:r>
        <w:rPr/>
        <w:t>飂漩䮬悬奧㝹橒</w:t>
      </w:r>
      <w:r>
        <w:rPr/>
        <w:t>ⵃ</w:t>
      </w:r>
      <w:r>
        <w:rPr/>
        <w:t>帲牐䡕넰슡䍦䴪幅楱塱</w:t>
      </w:r>
      <w:r>
        <w:rPr/>
        <w:t>⡚ⳃ</w:t>
      </w:r>
      <w:r>
        <w:rPr/>
        <w:t>쉰ꅤ䵆彞♒촯焷捂猩넱㘵漰㤺䍭䙒䑔煷떮땈╰呈ꅪ슩㒿䵠坈为偗畳掱瑤싂㥺믃業◍</w:t>
      </w:r>
      <w:r>
        <w:rPr/>
        <w:t>ⴭ</w:t>
      </w:r>
      <w:r>
        <w:rPr/>
        <w:t>䩋</w:t>
      </w:r>
      <w:r>
        <w:rPr/>
        <w:t>ⷃ</w:t>
      </w:r>
      <w:r>
        <w:rPr/>
        <w:t>卤係걦䙊敕渻䱵쌰桵挶㏂</w:t>
      </w:r>
      <w:r>
        <w:rPr/>
        <w:t>ꖮ⩘</w:t>
      </w:r>
      <w:r>
        <w:rPr/>
        <w:t>摟캣圤橑㋂䀪輪㮡</w:t>
      </w:r>
      <w:r>
        <w:rPr/>
        <w:t>⡋</w:t>
      </w:r>
      <w:r>
        <w:rPr/>
        <w:t>뽸婔칭剹杏呦申䨷時</w:t>
      </w:r>
      <w:r>
        <w:rPr/>
        <w:t>⠶</w:t>
      </w:r>
      <w:r>
        <w:rPr/>
        <w:t>硤䩟㡟숹樴⹉쉮妣槂ヂ䭃䩍䵡癑徱䕳䁅䵍楠䉘晙녋䀷涥◂䴯♞䅯柎츰</w:t>
      </w:r>
      <w:r>
        <w:rPr/>
        <w:t>⠬</w:t>
      </w:r>
      <w:r>
        <w:rPr/>
        <w:t>곂恎쉙┱쉔㨥助ꍐ乇싂</w:t>
      </w:r>
      <w:r>
        <w:rPr/>
        <w:t>ⱋ</w:t>
      </w:r>
      <w:r>
        <w:rPr/>
        <w:t>쉸㒿⥘</w:t>
      </w:r>
      <w:r>
        <w:rPr/>
        <w:t>ꗂ</w:t>
      </w:r>
      <w:r>
        <w:rPr/>
        <w:t>敟治桦係숬㙶</w:t>
      </w:r>
      <w:r>
        <w:rPr/>
        <w:t>ꤱ</w:t>
      </w:r>
      <w:r>
        <w:rPr/>
        <w:t>畓斣䉾숮䊩歇堵뭥</w:t>
      </w:r>
      <w:r>
        <w:rPr/>
        <w:t>ꕆ</w:t>
      </w:r>
      <w:r>
        <w:rPr/>
        <w:t>縬挪⼨獡녶㏂捗壂숫ぞ䓂⼭갵塰慡猭䁑㤪㉀치⨩⭇彥쉠䳂侏갯걘具숴쉭⩑◂垵쉚㌯㙉㝟⽶㉮⍃哂灠⭁㕀까䅪쉣땗栨噴䳎⽞슻䩇넪쉍場瘵乗坰佗慏㗂숪⹳䝔</w:t>
      </w:r>
      <w:r>
        <w:rPr/>
        <w:t>Ɐ</w:t>
      </w:r>
      <w:r>
        <w:rPr/>
        <w:t>攩㘦畗繰♭瓂桪⬹䜷ꥣ湄昦䧂卄佉伵啙㙬烂뗂䜸㋂煪穨㪩坱㣂撱ꥮ嘶㑮颡愭숰搤㥁嫂洱晍刮恨㬭꥕⵫싃页顖숬晇</w:t>
      </w:r>
      <w:r>
        <w:rPr/>
        <w:t>ꤶ⍉</w:t>
      </w:r>
      <w:r>
        <w:rPr/>
        <w:t>깭슘⚡甭墘慌垱䭒稭摤쉒婮䥫仂䅍湏䑠庥놘掻싂塱⹷⑧</w:t>
      </w:r>
      <w:r>
        <w:rPr/>
        <w:t>ⱎ⥷</w:t>
      </w:r>
      <w:r>
        <w:rPr/>
        <w:t>ぬ츴㉪䴫假飂哎縹渊䍉⑍ㅴ卵颏</w:t>
      </w:r>
      <w:r>
        <w:rPr/>
        <w:t>⡔⍍</w:t>
      </w:r>
      <w:r>
        <w:rPr/>
        <w:t>恄䓎땐湾ꇎ皣瑬䫎쏎╲彪轍㩌</w:t>
      </w:r>
      <w:r>
        <w:rPr/>
        <w:t>ꕐⴺ</w:t>
      </w:r>
      <w:r>
        <w:rPr/>
        <w:t>煔♉긩䅱炵夭숱噂걁썲</w:t>
      </w:r>
      <w:r>
        <w:rPr/>
        <w:t>ꔰ</w:t>
      </w:r>
      <w:r>
        <w:rPr/>
        <w:t>歍电䠳塲싂楋瑣䙒⻂斻⺣䳍╉杰ꆣ䑁乊帣㭭쉥⽐惂㌳</w:t>
      </w:r>
      <w:r>
        <w:rPr/>
        <w:t>ꥁ</w:t>
      </w:r>
      <w:r>
        <w:rPr/>
        <w:t>䑞숩숣숳</w:t>
      </w:r>
      <w:r>
        <w:rPr/>
        <w:t>ꤳ</w:t>
      </w:r>
      <w:r>
        <w:rPr/>
        <w:t>棂㑞</w:t>
      </w:r>
      <w:r>
        <w:rPr/>
        <w:t>Ⳃ</w:t>
      </w:r>
      <w:r>
        <w:rPr/>
        <w:t>ㅋ晅䅰夣敥燂彧慆⺩㑅䠦獗滂啢汭勂疻䈫껂绂놻싂㌪</w:t>
      </w:r>
      <w:r>
        <w:rPr/>
        <w:t>꧂</w:t>
      </w:r>
      <w:r>
        <w:rPr/>
        <w:t>戭䦏㕠怳䥮扌ꍓ繮뇍␨ぃ割礸쉺弫㢵䳂杀쉑捙⪱숨礭潲祑灾剅숻ꌸ剒␷颡슩弳㧍쉆塄㚏㍺⥖娨㍌揂⩎싃쉺之</w:t>
      </w:r>
      <w:r>
        <w:rPr/>
        <w:t>ꤲ⭂</w:t>
      </w:r>
      <w:r>
        <w:rPr/>
        <w:t>頮䝾縤䕠顷礵ꍃ쉭ꥱ䙇仂䷂堣湟ꌭ啡쉎쉏圯幍橀慎</w:t>
      </w:r>
      <w:r>
        <w:rPr/>
        <w:t>ꥇ</w:t>
      </w:r>
      <w:r>
        <w:rPr/>
        <w:t>⠪</w:t>
      </w:r>
      <w:r>
        <w:rPr/>
        <w:t>潈攴槍婡磂偗</w:t>
      </w:r>
      <w:r>
        <w:rPr/>
        <w:t>Ɽ</w:t>
      </w:r>
      <w:r>
        <w:rPr/>
        <w:t>拂캡쉪炥段䬵╖䳂㋂橎</w:t>
      </w:r>
      <w:r>
        <w:rPr/>
        <w:t>ꖏ</w:t>
      </w:r>
      <w:r>
        <w:rPr/>
        <w:t>穐牂㢡斿㴷䜤㭘汳頻熩烂ꍏ兡奖쉠刮㔺⨶</w:t>
      </w:r>
      <w:r>
        <w:rPr/>
        <w:t>ꕒⷂ</w:t>
      </w:r>
      <w:r>
        <w:rPr/>
        <w:t>䓂㤩朶녓㌲牬眨숽쉇쉇슮墘璱顳䅩쉯쵫疩떱劻슥塏窘䝇澿娨捆㘤微뭳慓穟堫纱轧扟䇂䩅䓂顸㧂㠨硶旂轾繠畚䑅瘵뽎⮵娥쉄㭪</w:t>
      </w:r>
      <w:r>
        <w:rPr/>
        <w:t>⡶</w:t>
      </w:r>
      <w:r>
        <w:rPr/>
        <w:t>樦ꏂ椸幖㟂奩⩋썎㨪⥫矎싂⩡</w:t>
      </w:r>
      <w:r>
        <w:rPr/>
        <w:t>ꤲ</w:t>
      </w:r>
      <w:r>
        <w:rPr/>
        <w:t>危깥晈뗂桸飂輹츳䌹繖쉇睏</w:t>
      </w:r>
      <w:r>
        <w:rPr/>
        <w:t>Ⱕ</w:t>
      </w:r>
      <w:r>
        <w:rPr/>
        <w:t>彄は奰椹㫂䍃䃂䛂䪿䑂䩈䓃쉎埂噪汐懂㤴楲墥噘췂晞㈻甴㚩숵倥</w:t>
      </w:r>
      <w:r>
        <w:rPr/>
        <w:t>ⵆ</w:t>
      </w:r>
      <w:r>
        <w:rPr/>
        <w:t>卬</w:t>
      </w:r>
      <w:r>
        <w:rPr/>
        <w:t>ⶏ</w:t>
      </w:r>
      <w:r>
        <w:rPr/>
        <w:t>숣䭐漰晏䶱숦따䝟㨳췂쉴싂效㕙婡䭳䘫余쉔㑕垩䏂쉵ꍋ礯⏂礽뭳쉀帴⍈</w:t>
      </w:r>
      <w:r>
        <w:rPr/>
        <w:t>ꤣ</w:t>
      </w:r>
      <w:r>
        <w:rPr/>
        <w:t>浬㕂塙繖祤썮⹍ꄷ砮奈㑵㥸洱䀤놮牮㔪䊡쎣徘묹뇂摱숷敔彮畄㵪䥧┹⫂睰埂噗녤습쉈燂쉥轩♫䝹䅅견⦻䯍䈸牾긺╙勂焨䆏悩杬⥄噥啒帹䙫㨦숨⚥㣍㙩碻䏂剏昲⦩檵椷楷뾿穑㊿瓂䁴⯂䰴ꅰ湹䴤杲㙁浦敢礸〷䅐䌪깕柂央숽㘥ꎩ</w:t>
      </w:r>
      <w:r>
        <w:rPr/>
        <w:t>⡶</w:t>
      </w:r>
      <w:r>
        <w:rPr/>
        <w:t>縦眪怵⯎깘敘숮所轉穎係</w:t>
      </w:r>
      <w:r>
        <w:rPr/>
        <w:t>ⵠ</w:t>
      </w:r>
      <w:r>
        <w:rPr/>
        <w:t>䆬⹡䩲</w:t>
      </w:r>
      <w:r>
        <w:rPr/>
        <w:t>ⱷ</w:t>
      </w:r>
      <w:r>
        <w:rPr/>
        <w:t>僂㯂숯⩳╡䁀⑙ꍯ㝡炥怽㈪俎坘⎵⽳㝕橲㥌牘䶵琴㕏캡ꄰ</w:t>
      </w:r>
      <w:r>
        <w:rPr/>
        <w:t>ꔤ</w:t>
      </w:r>
      <w:r>
        <w:rPr/>
        <w:t>긬䙂げ㩩</w:t>
      </w:r>
      <w:r>
        <w:rPr/>
        <w:t>ⳃ</w:t>
      </w:r>
      <w:r>
        <w:rPr/>
        <w:t>㘳〥</w:t>
      </w:r>
      <w:r>
        <w:rPr/>
        <w:t>ꥐ</w:t>
      </w:r>
      <w:r>
        <w:rPr/>
        <w:t>坕슮印숹䪏截쉀ヂ壂䆩쉥䅐</w:t>
      </w:r>
      <w:r>
        <w:rPr/>
        <w:t>⠦</w:t>
      </w:r>
      <w:r>
        <w:rPr/>
        <w:t>偩쉧䋂穉泂上徵슡ㄳ</w:t>
      </w:r>
      <w:r>
        <w:rPr/>
        <w:t>ꕊ</w:t>
      </w:r>
      <w:r>
        <w:rPr/>
        <w:t>㮬玥癈圶</w:t>
      </w:r>
      <w:r>
        <w:rPr/>
        <w:t>⡞</w:t>
      </w:r>
      <w:r>
        <w:rPr/>
        <w:t>楱匥뼤츨瘲䨪㐰捗吨㭊䲩祲㜳橥㜺⩌㍳㯂㵩义傱欩쉾㔷넱偏뭷轓ꥫ⹤넣求弭</w:t>
      </w:r>
      <w:r>
        <w:rPr/>
        <w:t>ⴶ</w:t>
      </w:r>
      <w:r>
        <w:rPr/>
        <w:t>䭢䵸幣쵆つ슡ꆵ⬬佷唽⩫娯╘噗欨係쉚뿂숪걕卭⬸湠쉏ꥸ뽄ㄥ卫慈⚘⌦李瘴⪡卭彙ꌻ㝆⑐收ゥ毂ꎥㅹ㉦剰쉨㶱䅪⩧⎘颥</w:t>
      </w:r>
      <w:r>
        <w:rPr/>
        <w:t>⣎</w:t>
      </w:r>
      <w:r>
        <w:rPr/>
        <w:t>杠녃礹橞〈塠版㑦뇂⍖㏂촭恧卅乐慇㩈딪㩡橺樯䁁ぎ⩳䱑</w:t>
      </w:r>
      <w:r>
        <w:rPr/>
        <w:t>ⶩ</w:t>
      </w:r>
      <w:r>
        <w:rPr/>
        <w:t>㣂熘㨮硑⫎祄㔨畢灟癁㵑⩚㘮页剤떡ね쉘䙳쉢뇃ヂꅇヂ瘲䱇剸䄨楣輯䉆兗걀⥧㗂吨摑</w:t>
      </w:r>
      <w:r>
        <w:rPr/>
        <w:t>ꤱ</w:t>
      </w:r>
      <w:r>
        <w:rPr/>
        <w:t>杆劬摮㤶숦㝁숮䥑匸땣䱧</w:t>
      </w:r>
      <w:r>
        <w:rPr/>
        <w:t>ꦩ</w:t>
      </w:r>
      <w:r>
        <w:rPr/>
        <w:t>顮䂵묭ㅀ⿂깴凂飂슥砺껂页偱뗎䀭♠ㅺ⥳䂮癋쉞忂㙎煾壂囎丰䷂⍅煳</w:t>
      </w:r>
      <w:r>
        <w:rPr/>
        <w:t>ⱌ</w:t>
      </w:r>
      <w:r>
        <w:rPr/>
        <w:t>哂숮偓嗂元拂䔪倵牎㕱⑁</w:t>
      </w:r>
      <w:r>
        <w:rPr/>
        <w:t>ꖡ</w:t>
      </w:r>
      <w:r>
        <w:rPr/>
        <w:t>슬婅걈瑺珂뭇硇恡株瑏祖喥录併㛃숬呣歴䉐</w:t>
      </w:r>
      <w:r>
        <w:rPr/>
        <w:t>ꤦ</w:t>
      </w:r>
      <w:r>
        <w:rPr/>
        <w:t>㶬쉵恟ꅱ䒬썯タ炘䠫励栻㩵戬ꌸ䱪㖬楩䥮牖䆬机䮬쉧쉧놻㍥摕捹㏂〪</w:t>
      </w:r>
      <w:r>
        <w:rPr/>
        <w:t>ꤣ</w:t>
      </w:r>
      <w:r>
        <w:rPr/>
        <w:t>䢱㤳㵡갱畘䓂䕃兲㕳⛂ꎏ묮䡳ㄶ㶮㗂</w:t>
      </w:r>
      <w:r>
        <w:rPr/>
        <w:t>Ⱡ</w:t>
      </w:r>
      <w:r>
        <w:rPr/>
        <w:t>橉ノ녆ꌤ娤숤䱋㒩䲿瘸䈫噵쉦㑪歀</w:t>
      </w:r>
      <w:r>
        <w:rPr/>
        <w:t>ꕔ</w:t>
      </w:r>
      <w:r>
        <w:rPr/>
        <w:t>䩖⹣珂㨬</w:t>
      </w:r>
      <w:r>
        <w:rPr/>
        <w:t>ꤶ</w:t>
      </w:r>
      <w:r>
        <w:rPr/>
        <w:t>숱洤䱗츹㌵쉇瓂㭮묪묪矎슻⫃晀츣塬戮⍣㌸灭숶칾ꥠ㕍䅠朶捧뾮佱␱札쉟쉱䁸歓䕸恪䫂㝐丵匣恓</w:t>
      </w:r>
      <w:r>
        <w:rPr/>
        <w:t>Ⱚ</w:t>
      </w:r>
      <w:r>
        <w:rPr/>
        <w:t>塢䙴싍沩灐</w:t>
      </w:r>
      <w:r>
        <w:rPr/>
        <w:t>⡺</w:t>
      </w:r>
      <w:r>
        <w:rPr/>
        <w:t>摩쉷</w:t>
      </w:r>
      <w:r>
        <w:rPr/>
        <w:t>ꦱ</w:t>
      </w:r>
      <w:r>
        <w:rPr/>
        <w:t>輷牚䕏塬繌畯ꍧ䵸䁀匬幍㝺彎旂䄨奘㢵瘯顐겡쉅녖⧂恕繇긷ꏂ䦬땾剉砪瑥ꆩ┤싂칄穸숯쉣㑚</w:t>
      </w:r>
      <w:r>
        <w:rPr/>
        <w:t>ꤣ</w:t>
      </w:r>
      <w:r>
        <w:rPr/>
        <w:t>畤땺</w:t>
      </w:r>
      <w:r>
        <w:rPr/>
        <w:t>ꦩ</w:t>
      </w:r>
      <w:r>
        <w:rPr/>
        <w:t>ꅂ숬焯䣎</w:t>
      </w:r>
      <w:r>
        <w:rPr/>
        <w:t>ꔬ</w:t>
      </w:r>
      <w:r>
        <w:rPr/>
        <w:t>㉤</w:t>
      </w:r>
      <w:r>
        <w:rPr/>
        <w:t>⡍</w:t>
      </w:r>
      <w:r>
        <w:rPr/>
        <w:t>㪣嫂땯⫎⚩坐磂</w:t>
      </w:r>
      <w:r>
        <w:rPr/>
        <w:t>⣂</w:t>
      </w:r>
      <w:r>
        <w:rPr/>
        <w:t>漦癧䡄㦿㘺瑹榏㥂墣쉮▥浺䡊썷氲京㎘扅㥬꥞橰䠣䑲⪩ꥲ縦䠪딦䥯怴纻㌽櫂怴⤣㒏睕䑶㭤⸮栦噗䕣敚䅕걲䔸싍挭쉋뮏⏂䊻</w:t>
      </w:r>
      <w:r>
        <w:rPr/>
        <w:t>⡍⥏</w:t>
      </w:r>
      <w:r>
        <w:rPr/>
        <w:t>瞮乫⸭⤽渪㙋圲䟂䍸傏쉴따ꏂ⥇央</w:t>
      </w:r>
      <w:r>
        <w:rPr/>
        <w:t>Ⱛ</w:t>
      </w:r>
      <w:r>
        <w:rPr/>
        <w:t>䵃</w:t>
      </w:r>
      <w:r>
        <w:rPr/>
        <w:t>ꕶ</w:t>
      </w:r>
      <w:r>
        <w:rPr/>
        <w:t>䞮幊収幎桒姂洦㑺㋂㉥쉷⹒䉢䩩弸㧂䋃걉渥䍕愬敕浶</w:t>
      </w:r>
      <w:r>
        <w:rPr/>
        <w:t>ꤊ</w:t>
      </w:r>
      <w:r>
        <w:rPr/>
        <w:t>牪儬䁦顶ꍄ㯂⸹朵ꥪ捓洤ꌽ䘶㩑츭乃䙊弩䬪⪘䃂欫価⩢縭乄긬犮彲䇂壂䩾㗂掬쉷䑧숺䍈穰䙘䁨倰愯坵숳뼮녩♁憘楰뽄⥤潤呦㌮婤</w:t>
      </w:r>
      <w:r>
        <w:rPr/>
        <w:t>ꕓ</w:t>
      </w:r>
      <w:r>
        <w:rPr/>
        <w:t>녞塳侮㑤긱ꄱꇎ榿</w:t>
      </w:r>
      <w:r>
        <w:rPr/>
        <w:t>ꕄ</w:t>
      </w:r>
      <w:r>
        <w:rPr/>
        <w:t>浟⌥쉇䗂獍嫃橑硹繪婺㝨儷ꌯ扫츲夲䄭怬穚く♚堰敎轚껎框쏂걄⩾幦硌썋㕅哂慁쉇廂浹痎匩噓禥ㄷ敂⩒⸵偁ꍠ攥揂</w:t>
      </w:r>
      <w:r>
        <w:rPr/>
        <w:t>ⵞ</w:t>
      </w:r>
      <w:r>
        <w:rPr/>
        <w:t>怷뽙樸㍔ふ轆⥕皮쵠김쉴╠</w:t>
      </w:r>
      <w:r>
        <w:rPr/>
        <w:t>Ⱔ</w:t>
      </w:r>
      <w:r>
        <w:rPr/>
        <w:t>䝗敱啋灈</w:t>
      </w:r>
      <w:r>
        <w:rPr/>
        <w:t>ⵄ</w:t>
      </w:r>
      <w:r>
        <w:rPr/>
        <w:t>丽㑚瘱슿⩬</w:t>
      </w:r>
      <w:r>
        <w:rPr/>
        <w:t>ⰱ</w:t>
      </w:r>
      <w:r>
        <w:rPr/>
        <w:t>䭬穯걃仂⌸嗍繅磃⩂쉕쉖䡆㜱噥确숭婠歒䑭䡔꺬䕪</w:t>
      </w:r>
      <w:r>
        <w:rPr/>
        <w:t>ⱆ</w:t>
      </w:r>
      <w:r>
        <w:rPr/>
        <w:t>囂</w:t>
      </w:r>
      <w:r>
        <w:rPr/>
        <w:t>ꖩ</w:t>
      </w:r>
      <w:r>
        <w:rPr/>
        <w:t>슡兔杰䚘盂縳䢩ꆻ슥⥪䙺㵇轨偠䡒煹㴰䩸숪摣刵樱榵桾哎䌰瑹獠嫂婣칡⭔⸪䍷쉮㡸沱捌氦兒䁊⩵쉢걈畃㵅壂晫凂䤨⵫手㉷䮣癎촵㇂柂㎮╎䍡싍朳</w:t>
      </w:r>
      <w:r>
        <w:rPr/>
        <w:t>ꕋ⬮</w:t>
      </w:r>
      <w:r>
        <w:rPr/>
        <w:t>採</w:t>
      </w:r>
      <w:r>
        <w:rPr/>
        <w:t>ꔷ</w:t>
      </w:r>
      <w:r>
        <w:rPr/>
        <w:t>砭⌨䒏ꍘ</w:t>
      </w:r>
      <w:r>
        <w:rPr/>
        <w:t>⡰</w:t>
      </w:r>
      <w:r>
        <w:rPr/>
        <w:t>硋憩浬䰦ꍞ浖儸슥⹒땋쉷绂䭫⩟坲か䱦搷㶱䜵㙋ㄦ䩟㩤欹眲ꥹ숬㓂瞩桎㠪桾挱䵺䔮坶兊䁦쉓⴬㥡⌺쉺䣂漪涬散뼭佄⥙䏎</w:t>
      </w:r>
      <w:r>
        <w:rPr/>
        <w:t>ꥑ</w:t>
      </w:r>
      <w:r>
        <w:rPr/>
        <w:t>깦樶䩔㴳㥲㜥妡쉭潘剡㕰⒏敕捃祆쉄株僂쉗슘昪㕊潅却䴮딥䡺捱</w:t>
      </w:r>
      <w:r>
        <w:rPr/>
        <w:t>ꤷ</w:t>
      </w:r>
      <w:r>
        <w:rPr/>
        <w:t>晤⽄䚏쉀⴯♰冮㥡쉋潥慴䙹䨸䴯扴㑣夭䩹歲</w:t>
      </w:r>
      <w:r>
        <w:rPr/>
        <w:t>ⵐ</w:t>
      </w:r>
      <w:r>
        <w:rPr/>
        <w:t>㉯㦥곂䅂瑅丳溮땥㡀䱧癦ꥩ</w:t>
      </w:r>
      <w:r>
        <w:rPr/>
        <w:t>Ⲯ</w:t>
      </w:r>
      <w:r>
        <w:rPr/>
        <w:t>猲䥖䱺吲嘸盂ꍙ幟彷䍱悡灬亘塃捁田濂숭湗쉍쉔촤太䳃顳뽭塌숤ꍺ쉳噗♍澘</w:t>
      </w:r>
      <w:r>
        <w:rPr/>
        <w:t>Ⲭ</w:t>
      </w:r>
      <w:r>
        <w:rPr/>
        <w:t>搻쉋뮣轧唣瘮㥣䰽숱䵷扐恭뽆砹戮</w:t>
      </w:r>
      <w:r>
        <w:rPr/>
        <w:t>꧂</w:t>
      </w:r>
      <w:r>
        <w:rPr/>
        <w:t>䑬㗂獉恢</w:t>
      </w:r>
      <w:r>
        <w:rPr/>
        <w:t>⠥</w:t>
      </w:r>
      <w:r>
        <w:rPr/>
        <w:t>쉾橑繪㡥䀮걞卲㠬㕲楯㍰⪡☵슩⿂춥⪻떩⩩奧䈸剒⫂㡳挥㝷䨻숪㙌</w:t>
      </w:r>
      <w:r>
        <w:rPr/>
        <w:t>ꥍ</w:t>
      </w:r>
      <w:r>
        <w:rPr/>
        <w:t>ꆩ坘櫂捏求户稪呟꥞묽㏂⨥祬ꎿ㡢</w:t>
      </w:r>
      <w:r>
        <w:rPr/>
        <w:t>ꗂ</w:t>
      </w:r>
      <w:r>
        <w:rPr/>
        <w:t>䂮却澥扃촯뽬ぁ㈵</w:t>
      </w:r>
      <w:r>
        <w:rPr/>
        <w:t>ⵅ</w:t>
      </w:r>
      <w:r>
        <w:rPr/>
        <w:t>싍⽣뭞汩䔪䦵츭䕅浡ꥳ㌪슬㙦⩯㓂夨깷嘤祐⑔싂㝮⌬発ꍠ煲⒬权쉭⹍兇㕶싂煐夻浐呾汷䮩柂慯▵䵔층湡</w:t>
      </w:r>
      <w:r>
        <w:rPr/>
        <w:t>꧂</w:t>
      </w:r>
      <w:r>
        <w:rPr/>
        <w:t>慒係䔊ꥠ㥹䉔炩쉐쎬䕟쵊畫梱爤㡧칆갦걍楪쉪䍨瑭挽쉮稤猷慘嚻쵎噏琯摾</w:t>
      </w:r>
      <w:r>
        <w:rPr/>
        <w:t>ꔪ</w:t>
      </w:r>
      <w:r>
        <w:rPr/>
        <w:t>䌵顓漶㈫塌⑘숷歍䁵䥇묲䪵쉰뽇숭恲䁠ヂ숸曍摾㡭淂伹晠救䴬禡㩨</w:t>
      </w:r>
      <w:r>
        <w:rPr/>
        <w:t>ⴤ</w:t>
      </w:r>
      <w:r>
        <w:rPr/>
        <w:t>⽦쉊昳숽漤䁒⹋槂숨轅㟂㵚塸䡅쉘タ㍦婖佱咥䆘숻</w:t>
      </w:r>
      <w:r>
        <w:rPr/>
        <w:t>ꦿ</w:t>
      </w:r>
      <w:r>
        <w:rPr/>
        <w:t>秎㡥⽟쉢吳凃</w:t>
      </w:r>
      <w:r>
        <w:rPr/>
        <w:t>ꥎ</w:t>
      </w:r>
      <w:r>
        <w:rPr/>
        <w:t>䵮믂绂窩皮奬浣⨽䕒姂⏍䪥䥤䆮睥塅㵺꥔땊捘灷䤮䘥숸瘮砻䥕ㅋ㔻练毂㈩䐦焯⽐숲䑢쉃ꅕ幨䴵</w:t>
      </w:r>
      <w:r>
        <w:rPr/>
        <w:t>ꤽ</w:t>
      </w:r>
      <w:r>
        <w:rPr/>
        <w:t>殘到䃍掩京㘴녉洳䷂뽟奵놱䗂業睍穕쉬⽤⩱뽒⭧</w:t>
      </w:r>
      <w:r>
        <w:rPr/>
        <w:t>⠺</w:t>
      </w:r>
      <w:r>
        <w:rPr/>
        <w:t>斻獾淎捐⽗따ꥬ帰掣燂</w:t>
      </w:r>
      <w:r>
        <w:rPr/>
        <w:t>Ⱨ</w:t>
      </w:r>
      <w:r>
        <w:rPr/>
        <w:t>㢿㝟潉創塍弮幄㚩汱쏂쉯慎洪㉕㈮</w:t>
      </w:r>
      <w:r>
        <w:rPr/>
        <w:t>ꖣ⫂</w:t>
      </w:r>
      <w:r>
        <w:rPr/>
        <w:t>䅙</w:t>
      </w:r>
      <w:r>
        <w:rPr/>
        <w:t>⡳</w:t>
      </w:r>
      <w:r>
        <w:rPr/>
        <w:t>뽑</w:t>
      </w:r>
      <w:r>
        <w:rPr/>
        <w:t>⠷</w:t>
      </w:r>
      <w:r>
        <w:rPr/>
        <w:t>ꅋ珂欴佫斵㥾㌤쉔恣总䳂璮㟂癃䣂恰㭂塸䀭⺏䨷쉟쉾</w:t>
      </w:r>
      <w:r>
        <w:rPr/>
        <w:t>ⶥ</w:t>
      </w:r>
      <w:r>
        <w:rPr/>
        <w:t>뭧㩀㠱䝧䮻⥨卢䵘긣嗂塉睤⬳뽳嚮䑳冩癀䆿⥎烂⍉䕲塔⥀뽭参㭳倨</w:t>
      </w:r>
      <w:r>
        <w:rPr/>
        <w:t>ꕟ</w:t>
      </w:r>
      <w:r>
        <w:rPr/>
        <w:t>쉾ꥬ夨㜬㏂倴슏参ꏂ䅣䥕䷂癓捂걠썣埂䆡猫纻쉧㘥ㄣꍍ挱ꌪ嫎恙杚㡂桡䔪兄傘奠</w:t>
      </w:r>
      <w:r>
        <w:rPr/>
        <w:t>ꥐ</w:t>
      </w:r>
      <w:r>
        <w:rPr/>
        <w:t>쉨䬱啮涵䵦䀤ぃ깩⩣⥭⍤公庻搻㌹幒縰勂迃㭫뾵㍏厏넱䋂偔뽹䬴쉒买╢</w:t>
      </w:r>
      <w:r>
        <w:rPr/>
        <w:t>Ⱜ</w:t>
      </w:r>
      <w:r>
        <w:rPr/>
        <w:t>䲘촸漳쉄䤷㥥発ぎ⩲溣欶쉉</w:t>
      </w:r>
      <w:r>
        <w:rPr/>
        <w:t>ⰶ</w:t>
      </w:r>
      <w:r>
        <w:rPr/>
        <w:t>㡭䌪</w:t>
      </w:r>
      <w:r>
        <w:rPr/>
        <w:t>⡌</w:t>
      </w:r>
      <w:r>
        <w:rPr/>
        <w:t>祋䴹伭칦숭昨ァ껂숵湲狂ꍥ⴪仂⚻縯堩㕚넦⻍ㅘ溩슿걁穾刷䤸熥ꅲ⌥曂䅾ꅆ숪ꅖ偙㑑뾩⍨欤⨭婗䵩䕉卾瞱Ⓜ뽋㨽칓</w:t>
      </w:r>
      <w:r>
        <w:rPr/>
        <w:t>ⴴ⮣</w:t>
      </w:r>
      <w:r>
        <w:rPr/>
        <w:t>畒顾焬⫂쉂쉦呌穰橬뗎⏍ㆵ캩⹸侵佘睨깤쵎䏂挪亱㴭瀶䙳</w:t>
      </w:r>
      <w:r>
        <w:rPr/>
        <w:t>ⱄ</w:t>
      </w:r>
      <w:r>
        <w:rPr/>
        <w:t>奚煯睙剆婸噺洭勂牬숺칪</w:t>
      </w:r>
      <w:r>
        <w:rPr/>
        <w:t>꥓</w:t>
      </w:r>
      <w:r>
        <w:rPr/>
        <w:t>究帹</w:t>
      </w:r>
      <w:r>
        <w:rPr/>
        <w:t>ⴭ</w:t>
      </w:r>
      <w:r>
        <w:rPr/>
        <w:t>剧挬畩復摍⬷员焵潴㴳夤洦烂⨱剎氳⍪犣䱓ꍐ䍊싎瑶獕潖캱쉂頨䉍繊땦⭲⵬┲ぶ唦焪⬻樽⨪넫堯䘱未슩濂쉑숫뽎䥬㕩㥢</w:t>
      </w:r>
      <w:r>
        <w:rPr/>
        <w:t>ꕢ</w:t>
      </w:r>
      <w:r>
        <w:rPr/>
        <w:t>顧㕪</w:t>
      </w:r>
      <w:r>
        <w:rPr/>
        <w:t>ꥈ</w:t>
      </w:r>
      <w:r>
        <w:rPr/>
        <w:t>㍁㘹숸佺浗㏂塁顃녖捲坃䶩쌴䵢搲柂嘰싂繒숻垏儱䒵漨慙쉥ꅘ硙껂暿杚⥑㘸䁙顱窱녪ꍹ뼊㤣砤顁䁵쉟潍発乾儻弤泂㜥な䅀摠䤳䯂쉨쉂砪椹</w:t>
      </w:r>
      <w:r>
        <w:rPr/>
        <w:t>ꥆ</w:t>
      </w:r>
      <w:r>
        <w:rPr/>
        <w:t>剗䄨洫潥浟獉㕀㑔㥍䕞睌㭨汋䩴澡⹭쉉灓轙쉯噳塊扔숣뭮块婮␶숤呭顩制倱竂뭮</w:t>
      </w:r>
      <w:r>
        <w:rPr/>
        <w:t>ꖻ</w:t>
      </w:r>
      <w:r>
        <w:rPr/>
        <w:t>棂丫䭒璣䡏江兎꥘⑫</w:t>
      </w:r>
      <w:r>
        <w:rPr/>
        <w:t>Ⳃ⯂</w:t>
      </w:r>
      <w:r>
        <w:rPr/>
        <w:t>灡橏⍂湎ㅁ灓㨽㩞䵆圬싍칍⑘쉭㵈仂⬹婂畲☹䈩䮵縣갸쉩敍绂㢬ぬ⍫纻</w:t>
      </w:r>
      <w:r>
        <w:rPr/>
        <w:t>⠯</w:t>
      </w:r>
      <w:r>
        <w:rPr/>
        <w:t>づ딲䭩瓂輹㒩곂慥⥾乙♑㗂頵⪏쉇ぇ仂♦太恌塱</w:t>
      </w:r>
      <w:r>
        <w:rPr/>
        <w:t>⡹</w:t>
      </w:r>
      <w:r>
        <w:rPr/>
        <w:t>暡歱</w:t>
      </w:r>
      <w:r>
        <w:rPr/>
        <w:t>ⰶ</w:t>
      </w:r>
      <w:r>
        <w:rPr/>
        <w:t>漽橳砰氥곍칳䍈怶뭫⧍䔬쉪䰰쉳敆䉃炮싂㙅䡇癬숻꥙疥瘯眪⭴敌辿繷땸䀸䑈쉪㕤⹘桱쉱辬斡㐯盂⥣䥢╃㐻䓎䅫正帺⩞ꌸ쏂獲⪡䮩版슡쉙䱖싂쉕䕮딻枩敌㕍扰浨</w:t>
      </w:r>
      <w:r>
        <w:rPr/>
        <w:t>ꖡ</w:t>
      </w:r>
      <w:r>
        <w:rPr/>
        <w:t>氦樽⑎タ㙆㤶拂칯䴶捅</w:t>
      </w:r>
      <w:r>
        <w:rPr/>
        <w:t>ⵕ</w:t>
      </w:r>
      <w:r>
        <w:rPr/>
        <w:t>晪狂◂剮瑫堷䉎呈癨䬪숩楪㵥컃䘲ꆏ</w:t>
      </w:r>
      <w:r>
        <w:rPr/>
        <w:t>ꤱ</w:t>
      </w:r>
      <w:r>
        <w:rPr/>
        <w:t>쉷㟂焽껍渦숪䃂䷎䄪喘㛂癘ぉ潗쉯䄦믂彘</w:t>
      </w:r>
      <w:r>
        <w:rPr/>
        <w:t>ꔥ</w:t>
      </w:r>
      <w:r>
        <w:rPr/>
        <w:t>抡⬹㥞恥儷㉔浑ꍱ숶坵쵚</w:t>
      </w:r>
      <w:r>
        <w:rPr/>
        <w:t>ꦵ</w:t>
      </w:r>
      <w:r>
        <w:rPr/>
        <w:t>쵐櫂싂⑶깘</w:t>
      </w:r>
      <w:r>
        <w:rPr/>
        <w:t>ⵇ</w:t>
      </w:r>
      <w:r>
        <w:rPr/>
        <w:t>숰橒縻䓂썥杌噺♣</w:t>
      </w:r>
      <w:r>
        <w:rPr/>
        <w:t>Ⳃ</w:t>
      </w:r>
      <w:r>
        <w:rPr/>
        <w:t>珎╌䓂䔻扱坖楇楋㩟夸渨札⩺估ㄦ㣂걳㇂縣剾䥐楎쉳㝸⤭⍤깪兑夷</w:t>
      </w:r>
      <w:r>
        <w:rPr/>
        <w:t>⡨</w:t>
      </w:r>
      <w:r>
        <w:rPr/>
        <w:t>꤯</w:t>
      </w:r>
      <w:r>
        <w:rPr/>
        <w:t>숩䄪䧂⑺䜭⨶쉭珂㬭숰걓吳嚩畀斥参灸䕰⬰⩌橕瑂桠硂匤㡩ぐ猯癶哎湁깾䩘䥥ꆡ䙚ㆻ</w:t>
      </w:r>
      <w:r>
        <w:rPr/>
        <w:t>⠪</w:t>
      </w:r>
      <w:r>
        <w:rPr/>
        <w:t>쉋㡄㕙⥚ㅋ㙈繇ㄣ獌湉㉉灬긽⩰때稪쉤뭸䧂顖瘴䡬练硔札㡰</w:t>
      </w:r>
      <w:r>
        <w:rPr/>
        <w:t>⡪</w:t>
      </w:r>
      <w:r>
        <w:rPr/>
        <w:t>䱵呄㋎♱礶剥ㅕ抵爽瘶湌桃匦쉸䜱썋恨쉚촩此ㅢ氦暩숮厮싂췂㶵⿂楄瘷</w:t>
      </w:r>
      <w:r>
        <w:rPr/>
        <w:t>⠥</w:t>
      </w:r>
      <w:r>
        <w:rPr/>
        <w:t>嫂뭏</w:t>
      </w:r>
      <w:r>
        <w:rPr/>
        <w:t>ꗂ</w:t>
      </w:r>
      <w:r>
        <w:rPr/>
        <w:t>땡〯⩣橎슻桬轙儴쉚</w:t>
      </w:r>
      <w:r>
        <w:rPr/>
        <w:t>꧍</w:t>
      </w:r>
      <w:r>
        <w:rPr/>
        <w:t>椮䡧汌债숩也</w:t>
      </w:r>
      <w:r>
        <w:rPr/>
        <w:t>꧂</w:t>
      </w:r>
      <w:r>
        <w:rPr/>
        <w:t>겏⌸쉊繳⬭㵉㉗硪牷䡔琦싂㌽凃䮏쉋숯뽉ꅪ쉨冥㠰繢未ꍮ帶㊱깡ꍯ䮬偭⽲⨷婏纱晔䈪쉐츪晟싂䡳恧ꏍ砩捁쉬橦獉欪쉨䉨뭗䝉攨潘汌劣⸶迂</w:t>
      </w:r>
      <w:r>
        <w:rPr/>
        <w:t>Ⱘ</w:t>
      </w:r>
      <w:r>
        <w:rPr/>
        <w:t>ꆡ墿㊬瑑숴⮘쉐斩疩츴⍉ま氱风こ啩㴹斩슿쏍輩䚩轗繶䱨䀪狂软挫</w:t>
      </w:r>
      <w:r>
        <w:rPr/>
        <w:t>ꕃ</w:t>
      </w:r>
      <w:r>
        <w:rPr/>
        <w:t>嚬縮긊䍊頶습㑐判矂朳牲숱㝠쉕ꍊ컂䩱ㄪ媻堰洯⽮栺숹枘䱲欩⌻</w:t>
      </w:r>
      <w:r>
        <w:rPr/>
        <w:t>ⱃ</w:t>
      </w:r>
      <w:r>
        <w:rPr/>
        <w:t>輶깸杳娹摌ꆏ㪵欺灸녚湗傱總갣婟┺⭕슣㫂녦</w:t>
      </w:r>
      <w:r>
        <w:rPr/>
        <w:t>⠴</w:t>
      </w:r>
      <w:r>
        <w:rPr/>
        <w:t>싂</w:t>
      </w:r>
      <w:r>
        <w:rPr/>
        <w:t>ꔪ</w:t>
      </w:r>
      <w:r>
        <w:rPr/>
        <w:t>슩倶朤ㄸ┪卆噵冿숱儯쉏潢㡶婆⼺⯂깗恐歟姂┽쉄㍹걞敋쵑猭㏂乑歍玥㭭䉵犵</w:t>
      </w:r>
      <w:r>
        <w:rPr/>
        <w:t>ꤥ</w:t>
      </w:r>
      <w:r>
        <w:rPr/>
        <w:t>쉄焲恍个칕倶堻⨶쉷滂칆瓎穾ぱ⑁㥕嘩壃煴㏂樣杬칟⭐猰嗂㜨㷎⚱㡅係亱劏曂瞱㥅瑰㓃⽢彀扨穯⍾は䕎㎵㜻숪㤷⑪ꥫ⩳桕恞䶩忍</w:t>
      </w:r>
      <w:r>
        <w:rPr/>
        <w:t>ꦏ</w:t>
      </w:r>
      <w:r>
        <w:rPr/>
        <w:t>㉱</w:t>
      </w:r>
      <w:r>
        <w:rPr/>
        <w:t>ꕪ</w:t>
      </w:r>
      <w:r>
        <w:rPr/>
        <w:t>幫晚숩숶</w:t>
      </w:r>
      <w:r>
        <w:rPr/>
        <w:t>ⷂ</w:t>
      </w:r>
      <w:r>
        <w:rPr/>
        <w:t>쉸␪圪㗂瘭卞け挺凎吴䈴슩佖</w:t>
      </w:r>
      <w:r>
        <w:rPr/>
        <w:t>ꥅ⌲</w:t>
      </w:r>
      <w:r>
        <w:rPr/>
        <w:t>놮㝖숶䩩娲䝠洯쉱쉐漮㡄束晏쏂偠晖東櫂⾩숵녃灐녖㕮癃㨪䵓剄㐸穣</w:t>
      </w:r>
      <w:r>
        <w:rPr/>
        <w:t>ⰴ</w:t>
      </w:r>
      <w:r>
        <w:rPr/>
        <w:t>뗂傡縬㛍숪塎촺潗⌻쉵슿</w:t>
      </w:r>
      <w:r>
        <w:rPr/>
        <w:t>ꤸ⤳</w:t>
      </w:r>
      <w:r>
        <w:rPr/>
        <w:t>꺿㐹䢮顒敫</w:t>
      </w:r>
      <w:r>
        <w:rPr/>
        <w:t>⡩</w:t>
      </w:r>
      <w:r>
        <w:rPr/>
        <w:t>䦩䁭숺㑶㉢츯囂⑭摯걩ꥨ긹眭刮畏쉣넯㧃摄걪딪湒⬭擂㍴ꥪ廍㕣☫뇂⴮䁡</w:t>
      </w:r>
      <w:r>
        <w:rPr/>
        <w:t>Ⱙ</w:t>
      </w:r>
      <w:r>
        <w:rPr/>
        <w:t>㛂㓂쉡⸰母煤濂啃渱㉚勂獆껎䔤㎬伺㧂汙晇싎灉쌱쉐歗㙊䩁쌦繓㥺檮깄쵫㓂䍩㑫瀽㠰傮含娶숤堻坌䫂空뼲曂䅹䕞쉘긺㡂悱䨩牎걖쎻䠩橑숨땑㤸皮偦㝐⤤风颥䱠</w:t>
      </w:r>
      <w:r>
        <w:rPr/>
        <w:t>ꔭꥏ</w:t>
      </w:r>
      <w:r>
        <w:rPr/>
        <w:t>擂䜭枮⥴썩㩩两啧㭌恫帵</w:t>
      </w:r>
      <w:r>
        <w:rPr/>
        <w:t>ꔣ</w:t>
      </w:r>
      <w:r>
        <w:rPr/>
        <w:t>숸楕侱㕾㙲</w:t>
      </w:r>
      <w:r>
        <w:rPr/>
        <w:t>ⲩ</w:t>
      </w:r>
      <w:r>
        <w:rPr/>
        <w:t>㶵纣䅀갣䅮㍬慠慫穮싂䕔䙁䯍</w:t>
      </w:r>
      <w:r>
        <w:rPr/>
        <w:t>ⵑ</w:t>
      </w:r>
      <w:r>
        <w:rPr/>
        <w:t>瘹牞⑭꺮癹繃䒥⹄㝁♪㨮㡪숯춥䭥敓</w:t>
      </w:r>
      <w:r>
        <w:rPr/>
        <w:t>ꥏ</w:t>
      </w:r>
      <w:r>
        <w:rPr/>
        <w:t>啟牴欴顸㉂䉄氮숽⽶㑲ぱ</w:t>
      </w:r>
      <w:r>
        <w:rPr/>
        <w:t>ꦏ</w:t>
      </w:r>
      <w:r>
        <w:rPr/>
        <w:t>ꌫ㡍戽䵖眮䌤깯朩쌺婄</w:t>
      </w:r>
      <w:r>
        <w:rPr/>
        <w:t>ꕒ</w:t>
      </w:r>
      <w:r>
        <w:rPr/>
        <w:t>〵祄摪朽싂颩㡈㡭㝉㵦獸㕆䤶㴬㝲⍇춣㤺听穨ㅁ杈⩙䝍췂깍煗믃묲␵⌷祰⛂㋂售桓廃싂兕⛂浶偁玡瘽㍷单䝅烎卙畳乎ヂ影頷ꏂ㝟쉺弩来愵沿⒥㶬琴䗂㮻剰楰䉉⑳働㫂촪卡䬪䁸㔩⺡츻䁵窘싎頸</w:t>
      </w:r>
      <w:r>
        <w:rPr/>
        <w:t>ꤰ</w:t>
      </w:r>
      <w:r>
        <w:rPr/>
        <w:t>㕔眹漺澘掘炿䅥⚩溣⌲祂㩖</w:t>
      </w:r>
      <w:r>
        <w:rPr/>
        <w:t>ꕞ</w:t>
      </w:r>
      <w:r>
        <w:rPr/>
        <w:t>㉵숸슻䍭쉋幑䡘䟎䝃瘨汱氷睚䢵⑞䁄䭰燃뽰쉟⑃▘扚숪쉖⨊媮ㅮ䧂⺻彔敳☨佅뗂㘶捱⭎㥖쉎佗깹恞ㄦ▥剫祎㟎⩏䁇噦沣恊ㅞ⹴䚩瀩䋂㕳䴫䉵⹒곍瓂敂뗂</w:t>
      </w:r>
      <w:r>
        <w:rPr/>
        <w:t>Ⱶ</w:t>
      </w:r>
      <w:r>
        <w:rPr/>
        <w:t>싂숷唪摴䐻</w:t>
      </w:r>
      <w:r>
        <w:rPr/>
        <w:t>⡗</w:t>
      </w:r>
      <w:r>
        <w:rPr/>
        <w:t>䜯撩㝱匲稺䦩䩹神숤獙㡍㭟䧂䩞湨䘫係</w:t>
      </w:r>
      <w:r>
        <w:rPr/>
        <w:t>ⰵ</w:t>
      </w:r>
      <w:r>
        <w:rPr/>
        <w:t>楃稣촬◂▻갵䄤슩쏂渭橢仂䑋埂</w:t>
      </w:r>
      <w:r>
        <w:rPr/>
        <w:t>Ⳃ</w:t>
      </w:r>
      <w:r>
        <w:rPr/>
        <w:t>쉣</w:t>
      </w:r>
      <w:r>
        <w:rPr/>
        <w:t>꧂</w:t>
      </w:r>
      <w:r>
        <w:rPr/>
        <w:t>쉳䄽唺㠸䙄쉈娽⬳牤䑧⩢䴨⑴쉣剏渽暮伱숪偦橤㬤쉓쉢瑸牺稹⛂䉾㠳唣⫂⭊⯂栻슥ꥦ檣䔣ㄣ制䅟㙴㍴㡊ㅍ轳縴瞩뮿⹮潙㭦ꍘꍾ壂쉖䱔扂夺⹙㉦숱</w:t>
      </w:r>
      <w:r>
        <w:rPr/>
        <w:t>ꥍꤪ</w:t>
      </w:r>
      <w:r>
        <w:rPr/>
        <w:t>剆橋縩瑺</w:t>
      </w:r>
      <w:r>
        <w:rPr/>
        <w:t>ⲿ</w:t>
      </w:r>
      <w:r>
        <w:rPr/>
        <w:t>㌹牤副敇䥊⑌⩗祆㴪顗儹愤㈸⼱갻⸹䬪玱戬⨸乀⩀╬갸ꌭ쉄横呃䡓䫂旂▻㞏□乯</w:t>
      </w:r>
      <w:r>
        <w:rPr/>
        <w:t>Ɽ</w:t>
      </w:r>
      <w:r>
        <w:rPr/>
        <w:t>呶㓂㭅牐쉮⹪싂</w:t>
      </w:r>
      <w:r>
        <w:rPr/>
        <w:t>⡞</w:t>
      </w:r>
      <w:r>
        <w:rPr/>
        <w:t>㩪⬥쌻摸䝧⩹体㝖潢剧숳扌晡竂穨灢슻㙁</w:t>
      </w:r>
      <w:r>
        <w:rPr/>
        <w:t>꧂</w:t>
      </w:r>
      <w:r>
        <w:rPr/>
        <w:t>敪㈪顡敉湇帳깫洲넴쉫璏繶兢</w:t>
      </w:r>
      <w:r>
        <w:rPr/>
        <w:t>ꤨ</w:t>
      </w:r>
      <w:r>
        <w:rPr/>
        <w:t>䱏埂◂婳䍒㛂楥싂顂㚬悿㝣桀싂묶佞硔▣ꥯ⩦㙡䔨丯凂⹾㤦役昫㍗㘤⥰杌乀쉞焫㜸쉐唳</w:t>
      </w:r>
      <w:r>
        <w:rPr/>
        <w:t>ꦿ</w:t>
      </w:r>
      <w:r>
        <w:rPr/>
        <w:t>橐䙐棂</w:t>
      </w:r>
      <w:r>
        <w:rPr/>
        <w:t>ꥆ</w:t>
      </w:r>
      <w:r>
        <w:rPr/>
        <w:t>쉧␱头␦쵾买ꍰ뭔晔䵠䢵楰㡔㕦</w:t>
      </w:r>
      <w:r>
        <w:rPr/>
        <w:t>ⷂ</w:t>
      </w:r>
      <w:r>
        <w:rPr/>
        <w:t>㞱〱⨯숨⥱</w:t>
      </w:r>
      <w:r>
        <w:rPr/>
        <w:t>ꥌ</w:t>
      </w:r>
      <w:r>
        <w:rPr/>
        <w:t>싂助狂欲슥䋂ぎ弳〽㦣깫轫淍廂忂⨶쉟㗍抩癏惍䨵㙞⽅㍶⹪쉋⍱㤪⽦</w:t>
      </w:r>
      <w:r>
        <w:rPr/>
        <w:t>⡥⥨</w:t>
      </w:r>
      <w:r>
        <w:rPr/>
        <w:t>쉍姎㥫䒵ㅕ놻㮿䩰吵䜻煒⍃烍㮘䞵㥫䡟捏晴敐煖넱</w:t>
      </w:r>
      <w:r>
        <w:rPr/>
        <w:t>꧂</w:t>
      </w:r>
      <w:r>
        <w:rPr/>
        <w:t>쉾皻惂穄⽓兀⩃걊摸䀵䮵쉭싂썊ꌪ爫뭟拂쉙刣乴쉬쉮㡮庮썔㚬畐㝟㨺戬枵䕪䥌攽秂慑獡䯂睘쉾䕏</w:t>
      </w:r>
      <w:r>
        <w:rPr/>
        <w:t>ⷂ</w:t>
      </w:r>
      <w:r>
        <w:rPr/>
        <w:t>싂昰쎩ꍧ懂朤乶灖㧂䉀狂䎩⨽䦣</w:t>
      </w:r>
      <w:r>
        <w:rPr/>
        <w:t>꤯</w:t>
      </w:r>
      <w:r>
        <w:rPr/>
        <w:t>㩳奚䭪깶張滃㌭䡗摐婥꤮収煄睟昪</w:t>
      </w:r>
      <w:r>
        <w:rPr/>
        <w:t>ꕢ</w:t>
      </w:r>
      <w:r>
        <w:rPr/>
        <w:t>擂⩭䐯㌫玱쉯䁯䊱纣㍙㭣䄺◍丵噙</w:t>
      </w:r>
      <w:r>
        <w:rPr/>
        <w:t>ꦡ</w:t>
      </w:r>
      <w:r>
        <w:rPr/>
        <w:t>녍之灬⪿杫癟灄礴⑾摹╆轊䤨狂僂㥸걪䍬瑇栮</w:t>
      </w:r>
      <w:r>
        <w:rPr/>
        <w:t>⡚⍌</w:t>
      </w:r>
      <w:r>
        <w:rPr/>
        <w:t>呵く䇂杪搩ㅶ䙺祧娥쉎傘璏ꍦ楲䧂㉮䵍佀洯䁪깬슬稬㡃奾书䝏슻彫廂쉚⏂盂繧㮏䮩庘繥榡杕숬㙢䕠拂伫㠳썗ꎬ摎帵㒱㔊넽⛂轨숣⫍</w:t>
      </w:r>
      <w:r>
        <w:rPr/>
        <w:t>Ⱞ</w:t>
      </w:r>
      <w:r>
        <w:rPr/>
        <w:t>嚬칚</w:t>
      </w:r>
      <w:r>
        <w:rPr/>
        <w:t>꧃</w:t>
      </w:r>
      <w:r>
        <w:rPr/>
        <w:t>桭塍䋂㤷⛂⎿㈮䕴廂㫂囂숦뼸</w:t>
      </w:r>
      <w:r>
        <w:rPr/>
        <w:t>ꔽ</w:t>
      </w:r>
      <w:r>
        <w:rPr/>
        <w:t>樱涻슱檻淍轌ぁ凂쉕淂뇂惎纣佄祡乔칣㡨恚碿顔異䱖걉칐뭧湗䄰⽷佌砲绂䲬男桾촻숤湢畵漸ㅐ쉥淂</w:t>
      </w:r>
      <w:r>
        <w:rPr/>
        <w:t>⡨</w:t>
      </w:r>
      <w:r>
        <w:rPr/>
        <w:t>쉶䵡┳垘卹땸䤤⺘㍮关䈪搰㞏⚩⛂⌫媘渣獷쉾⩓뼵㭊숩桶㚵撵Ⓜꄸ⹇╹庻䎮椥坯㇃刲桴쉕</w:t>
      </w:r>
      <w:r>
        <w:rPr/>
        <w:t>Ⳃ</w:t>
      </w:r>
      <w:r>
        <w:rPr/>
        <w:t>䙑匽㝇欨⽞坕兤牾泂䵕彪⯃⩠</w:t>
      </w:r>
      <w:r>
        <w:rPr/>
        <w:t>꧂</w:t>
      </w:r>
      <w:r>
        <w:rPr/>
        <w:t>獤⭟</w:t>
      </w:r>
      <w:r>
        <w:rPr/>
        <w:t>Ⱘ</w:t>
      </w:r>
      <w:r>
        <w:rPr/>
        <w:t>榘㩄䜮䑡栽쉉⽑䅂抬獍쉸</w:t>
      </w:r>
      <w:r>
        <w:rPr/>
        <w:t>ⵔ</w:t>
      </w:r>
      <w:r>
        <w:rPr/>
        <w:t>竂⭸숦쉙瑁勂㵨剾轖䄽啦椺㖱浢◂慲夹娥㴯慌轊㥏傏숬ꇂ卫澥쉉畐剃</w:t>
      </w:r>
      <w:r>
        <w:rPr/>
        <w:t>⡋</w:t>
      </w:r>
      <w:r>
        <w:rPr/>
        <w:t>剤뽟㝱㍠쉬䝢捤╹䡡㝹〸轪剑敌ꅑ껂䍄僎夺슻步摙䩎䈦䜳晚歞걾쉯咘㪩쉏砳帺</w:t>
      </w:r>
      <w:r>
        <w:rPr/>
        <w:t>ⵎ</w:t>
      </w:r>
      <w:r>
        <w:rPr/>
        <w:t>䖻</w:t>
      </w:r>
      <w:r>
        <w:rPr/>
        <w:t>ⱪ</w:t>
      </w:r>
      <w:r>
        <w:rPr/>
        <w:t>轇煑㩫曂㔮숫剆䜳睉쉢㙍嫂쵹䤣썣硋婵☮⫂숪矍㐶╘檿곂䡣繳썤촰氮⩒颿⍥</w:t>
      </w:r>
      <w:r>
        <w:rPr/>
        <w:t>⡺</w:t>
      </w:r>
      <w:r>
        <w:rPr/>
        <w:t>砥砨썐爮⛃㔵熬䨹枩㑚㯂殥ㅬつ⨲⹓⫂䪣敡</w:t>
      </w:r>
      <w:r>
        <w:rPr/>
        <w:t>⣍⡎⭢</w:t>
      </w:r>
      <w:r>
        <w:rPr/>
        <w:t>䉴䝋숴숸㯂걔捐顺㬵㉾塂䝨㜰㕙杬颏眱楕硨秃ㆮ牐⭲半</w:t>
      </w:r>
      <w:r>
        <w:rPr/>
        <w:t>⡏</w:t>
      </w:r>
      <w:r>
        <w:rPr/>
        <w:t>乮</w:t>
      </w:r>
      <w:r>
        <w:rPr/>
        <w:t>ⵣꤵ</w:t>
      </w:r>
      <w:r>
        <w:rPr/>
        <w:t>싂卄亻⪵佐㐸곍⴪</w:t>
      </w:r>
      <w:r>
        <w:rPr/>
        <w:t>ꕍ</w:t>
      </w:r>
      <w:r>
        <w:rPr/>
        <w:t>ⱕ⹇</w:t>
      </w:r>
      <w:r>
        <w:rPr/>
        <w:t>뭋根瀱</w:t>
      </w:r>
      <w:r>
        <w:rPr/>
        <w:t>ꥄ</w:t>
      </w:r>
      <w:r>
        <w:rPr/>
        <w:t>떣伨䰷優顔母녓㡠獢䂮</w:t>
      </w:r>
      <w:r>
        <w:rPr/>
        <w:t>ⷂ</w:t>
      </w:r>
      <w:r>
        <w:rPr/>
        <w:t>길塂⑵꥖칪係渷窩⼲怶嘹ぉ⚻쉘凂㍸뗂䦬皏报ꅆ숨杇쉌秂沣ㅨ偱厥뭙뾩깭䉚䅍亏扥偺깸㝺卫쉎氪㉱⹍⺡䗂梣⎡⼣숷㑵⒵싍厏ꍵꅗ娺桬敢畭桯敲㍨쉢㘽</w:t>
      </w:r>
      <w:r>
        <w:rPr/>
        <w:t>⡶</w:t>
      </w:r>
      <w:r>
        <w:rPr/>
        <w:t>ꇍ캬瘴ꍸ磂䄪乡⽭㯂扎뭠싂撿䪩㧂썊頵煫䯂쉷⨨晣䫂</w:t>
      </w:r>
      <w:r>
        <w:rPr/>
        <w:t>ꦩ</w:t>
      </w:r>
      <w:r>
        <w:rPr/>
        <w:t>剣딤戥⑞ꄻ噧哂㉥䡰뽯숬♴硲⵴㮣徻숳棂唸䜱싂火숰瑕</w:t>
      </w:r>
      <w:r>
        <w:rPr/>
        <w:t>⠫⡯</w:t>
      </w:r>
      <w:r>
        <w:rPr/>
        <w:t>流捵㈵䆱碩㑈䥧六吪愱祉䵁䵣澩旂䔶쌺睭⍁幨搷䍗㷂喣쉉佡奖刽쉁瑇佄㍢敞䈳傣</w:t>
      </w:r>
      <w:r>
        <w:rPr/>
        <w:t>ⴵ</w:t>
      </w:r>
      <w:r>
        <w:rPr/>
        <w:t>⺿串䑌幬䭹⸽焻쵭⭂㡍䭫슮杰</w:t>
      </w:r>
      <w:r>
        <w:rPr/>
        <w:t>Ⳃ</w:t>
      </w:r>
      <w:r>
        <w:rPr/>
        <w:t>㊩䧂쵆</w:t>
      </w:r>
      <w:r>
        <w:rPr/>
        <w:t>⡔</w:t>
      </w:r>
      <w:r>
        <w:rPr/>
        <w:t>撮♃扴</w:t>
      </w:r>
      <w:r>
        <w:rPr/>
        <w:t>ꤩ</w:t>
      </w:r>
      <w:r>
        <w:rPr/>
        <w:t>뽾</w:t>
      </w:r>
      <w:r>
        <w:rPr/>
        <w:t>ⴰ</w:t>
      </w:r>
      <w:r>
        <w:rPr/>
        <w:t>彗싂넩딪堰改䈶朵䱊䴦癯㐲ꥭ潄싂汢濂⥆嘬ね뽂焊</w:t>
      </w:r>
      <w:r>
        <w:rPr/>
        <w:t>ꔬ</w:t>
      </w:r>
      <w:r>
        <w:rPr/>
        <w:t>⣂</w:t>
      </w:r>
      <w:r>
        <w:rPr/>
        <w:t>乹嗂惂顃頸余瑞</w:t>
      </w:r>
      <w:r>
        <w:rPr/>
        <w:t>Ⳃ</w:t>
      </w:r>
      <w:r>
        <w:rPr/>
        <w:t>桔潊숷숪슱숴硑圥</w:t>
      </w:r>
      <w:r>
        <w:rPr/>
        <w:t>ⴭ</w:t>
      </w:r>
      <w:r>
        <w:rPr/>
        <w:t>暡璮彮쉠쉥䠽炩儷⩒䰫┮嫂쉞㢵ꥡㅖ⎩䌣歒眻東뼰潂싍㡒泃</w:t>
      </w:r>
      <w:r>
        <w:rPr/>
        <w:t>⡠</w:t>
      </w:r>
      <w:r>
        <w:rPr/>
        <w:t>創䉟剳</w:t>
      </w:r>
      <w:r>
        <w:rPr/>
        <w:t>⠥</w:t>
      </w:r>
      <w:r>
        <w:rPr/>
        <w:t>乭斘嘶慲牥輫⨷쉹깁涻匳꺏婐畢䍷曍쌬ㆮ칳⨬䥈敷쉨坒佺㝙녥슥ㅟ촶쉏勍</w:t>
      </w:r>
      <w:r>
        <w:rPr/>
        <w:t>⠤</w:t>
      </w:r>
      <w:r>
        <w:rPr/>
        <w:t>ⵎ</w:t>
      </w:r>
      <w:r>
        <w:rPr/>
        <w:t>噩쉩灯⸵呶䭷䕴㍶뭎⵭汒䩮楴뭵쉋恭势놣畄쵦㡌樣畑┴咘卸싂칤䇍쉀</w:t>
      </w:r>
      <w:r>
        <w:rPr/>
        <w:t>ꥒ</w:t>
      </w:r>
      <w:r>
        <w:rPr/>
        <w:t>顑숬影枩숰摧恟扄卲䱦숥歀⩦㙗昻唽⭳ꍴ礹流卣忂숬㌰컂帣柂獌关䍫쵊촽䌨썮䞬⥒咡㕊ㅈ捅堬⩉␴⵾昭⬥垵䜳긳쉐伨瑭乌启瑇싂␺㘥繎梻</w:t>
      </w:r>
      <w:r>
        <w:rPr/>
        <w:t>ⰹ</w:t>
      </w:r>
      <w:r>
        <w:rPr/>
        <w:t>㝺ꌯ⍓㉹睶뮩쉀祣顒〳㭒숭┬걒畨坒</w:t>
      </w:r>
      <w:r>
        <w:rPr/>
        <w:t>ⶥ</w:t>
      </w:r>
      <w:r>
        <w:rPr/>
        <w:t>飂䥉㮩摎卆묣</w:t>
      </w:r>
      <w:r>
        <w:rPr/>
        <w:t>ⰺ</w:t>
      </w:r>
      <w:r>
        <w:rPr/>
        <w:t>䙺긶⹑桓昭塏渶橮彍쉁ㅙ䩯坙</w:t>
      </w:r>
      <w:r>
        <w:rPr/>
        <w:t>ꤱ</w:t>
      </w:r>
      <w:r>
        <w:rPr/>
        <w:t>産㞮쌯㑚偁頳䳂뭹㉾桓䴪欽噞</w:t>
      </w:r>
      <w:r>
        <w:rPr/>
        <w:t>ⱘ</w:t>
      </w:r>
      <w:r>
        <w:rPr/>
        <w:t>䚡쉺ㄲ塰⵩썶歏␯頪珂㶿幓</w:t>
      </w:r>
      <w:r>
        <w:rPr/>
        <w:t>ꖡ⯂</w:t>
      </w:r>
      <w:r>
        <w:rPr/>
        <w:t>㫂ꍄ歋䉫䫂䈸쉢䷂쵑㡡숸㉞쉵䅱磂砬깣ꌮ䒵⑦쉖牳哂佹㛃璿婐埃游㕗⍅⎮从稭㫂뇂쌬䰫칸</w:t>
      </w:r>
      <w:r>
        <w:rPr/>
        <w:t>ꔽ</w:t>
      </w:r>
      <w:r>
        <w:rPr/>
        <w:t>睹な</w:t>
      </w:r>
      <w:r>
        <w:rPr/>
        <w:t>ꕓ</w:t>
      </w:r>
      <w:r>
        <w:rPr/>
        <w:t>䥲甬瀹⌶煸栩怫싂㠥</w:t>
      </w:r>
      <w:r>
        <w:rPr/>
        <w:t>⡈</w:t>
      </w:r>
      <w:r>
        <w:rPr/>
        <w:t>睑쌻杲儳뭇轧⭗</w:t>
      </w:r>
      <w:r>
        <w:rPr/>
        <w:t>ꕴ</w:t>
      </w:r>
      <w:r>
        <w:rPr/>
        <w:t>㍉晔㜪♪杀쉱焯싃␲穭䷂떩执</w:t>
      </w:r>
      <w:r>
        <w:rPr/>
        <w:t>꧂</w:t>
      </w:r>
      <w:r>
        <w:rPr/>
        <w:t>协偕佤煪頵</w:t>
      </w:r>
      <w:r>
        <w:rPr/>
        <w:t>Ⱔ</w:t>
      </w:r>
      <w:r>
        <w:rPr/>
        <w:t>쉏㒩㝲氭煄剾䑂伲긳才兕䭆䠴䴶쉢①쉓</w:t>
      </w:r>
      <w:r>
        <w:rPr/>
        <w:t>⡐</w:t>
      </w:r>
      <w:r>
        <w:rPr/>
        <w:t>ㆵ牙璥噙桍걘挭</w:t>
      </w:r>
      <w:r>
        <w:rPr/>
        <w:t>⡏</w:t>
      </w:r>
      <w:r>
        <w:rPr/>
        <w:t>煆⨽汸⛂洱묵に</w:t>
      </w:r>
      <w:r>
        <w:rPr/>
        <w:t>⢩</w:t>
      </w:r>
      <w:r>
        <w:rPr/>
        <w:t>飂땘♏〷땢敳旂쉂券⽕睊쉴稦䎩⫃⫃桃㍠卾녲剔湭稱涵ꎿ奾剶⛂䷂〬朸䓂곂䡣⬮㞥剟桌⩗咬䓂⏂Ⓨ⦱杸䭤䅯</w:t>
      </w:r>
      <w:r>
        <w:rPr/>
        <w:t>꧂</w:t>
      </w:r>
      <w:r>
        <w:rPr/>
        <w:t>奉擃风⹬灒⤯嫃쵟帳</w:t>
      </w:r>
      <w:r>
        <w:rPr/>
        <w:t>ꥌ</w:t>
      </w:r>
      <w:r>
        <w:rPr/>
        <w:t>싂嗂ㅔ㙧⌶ꄭ쵮ꌬ㬵匫坈扦䝩㪩呍彲쉁㙚⩲</w:t>
      </w:r>
      <w:r>
        <w:rPr/>
        <w:t>ꕬ</w:t>
      </w:r>
      <w:r>
        <w:rPr/>
        <w:t>㕄⩠擂⵨䁢橀䡊忂쉄ꍊ䰱▩佡</w:t>
      </w:r>
      <w:r>
        <w:rPr/>
        <w:t>ⵎ</w:t>
      </w:r>
      <w:r>
        <w:rPr/>
        <w:t>侣숨쉙橵䤥䗂┤勂慩녑憿⍱䏂䨻㕤绂⭠╊潣뽾ꅕ녨兩亥琺㛂杈濂燂杘儤䗃</w:t>
      </w:r>
      <w:r>
        <w:rPr/>
        <w:t>⠪</w:t>
      </w:r>
      <w:r>
        <w:rPr/>
        <w:t>䊏壃㌮䕘顳⸦㭏칀㩆ꍊ淍䙈䥯瑘숫春枥䩯䵐煰瘺</w:t>
      </w:r>
      <w:r>
        <w:rPr/>
        <w:t>ⱔ</w:t>
      </w:r>
      <w:r>
        <w:rPr/>
        <w:t>넲攪⒣塩숣〵ꅊ䰊敭兌汉㩁卄焨〵♆凂습䕅䁬䕒⏂䰹弴㔪⎵汃浉橒攩쉺倹③녰歌狂杍딬顱癋橯漷칰뼷䣂㜽椣㉰䝂⼰겣싂</w:t>
      </w:r>
      <w:r>
        <w:rPr/>
        <w:t>ꦡ</w:t>
      </w:r>
      <w:r>
        <w:rPr/>
        <w:t>癡숫쉹廂湭求珂敲</w:t>
      </w:r>
      <w:r>
        <w:rPr/>
        <w:t>ⱊ</w:t>
      </w:r>
      <w:r>
        <w:rPr/>
        <w:t>捶╤쉟刪扫䍥㕙뽸矂憥窏쉴쵧枻쉉泍┰䮩⸰㜸쉃绂幦乱兺優汯ㄱ㍖敬䎩煴卅쉆뽓㦱所制捯숻煂稱갥悻瑗⽩䕾礰浔噣␩洯呌숤ꍟꥶ奬恐⥊塷歟っ</w:t>
      </w:r>
      <w:r>
        <w:rPr/>
        <w:t>ꥉ</w:t>
      </w:r>
      <w:r>
        <w:rPr/>
        <w:t>췂뇂䔦䍀뽭喥煡䉒繏䵚㉹佮坣婾繆攸䱐⾵䃃留橰䴨␷敒泃갮㵋뮵䣂ꥳㄵ䁗䮮扶⽏</w:t>
      </w:r>
      <w:r>
        <w:rPr/>
        <w:t>⡎</w:t>
      </w:r>
      <w:r>
        <w:rPr/>
        <w:t>㠨櫂䡕煶爱硈㵺▱秂䑙걔㡋슩怪쉅䍚噎拂䴦氷䘨捍戯䮱♡䩹쉍⿂싂伽桷頲墮欬뭎㝯쉗风㮩昪⥯⿂뭰╞歁祗傥쎏쵅敄繚獣堤뭔ꅯ㕾⍭瑕</w:t>
      </w:r>
      <w:r>
        <w:rPr/>
        <w:t>꧂</w:t>
      </w:r>
      <w:r>
        <w:rPr/>
        <w:t>뽷숱슏</w:t>
      </w:r>
      <w:r>
        <w:rPr/>
        <w:t>꤭</w:t>
      </w:r>
      <w:r>
        <w:rPr/>
        <w:t>ォ睔湊䱯䵬쉇嚣㜤넳</w:t>
      </w:r>
      <w:r>
        <w:rPr/>
        <w:t>ꥎ〉</w:t>
      </w:r>
      <w:r>
        <w:rPr/>
        <w:t>䙳圳뿂䡊㛂䱔뽚噄撣쉐㉶轥碡朰㡏悩쉕춿싎欫暬繶</w:t>
      </w:r>
      <w:r>
        <w:rPr/>
        <w:t>⡩┦␳◂</w:t>
      </w:r>
      <w:r>
        <w:rPr/>
        <w:t>礫㪣⻂뭠깥轶㮱싂숮춘⨻쉂녹䩀牺䑙䀮杩嗂皮楯䵤ꥨ</w:t>
      </w:r>
      <w:r>
        <w:rPr/>
        <w:t>Ɐ</w:t>
      </w:r>
      <w:r>
        <w:rPr/>
        <w:t>祗ㆱ䰱欺쉓啬㞱歐汹⤸扳ꥵ收㵄⥳帲桢쉨朹⩖砰䭈㖻㙏⸴丨슣㣂쉍</w:t>
      </w:r>
      <w:r>
        <w:rPr/>
        <w:t>ꦘ</w:t>
      </w:r>
      <w:r>
        <w:rPr/>
        <w:t>숣쉷熏㙸☬䷂䏂懂䱡쉣穮⾩佡쉭唴䞡썮㐴㕨㍱楖ꍫ⩓圵䩭扚⼬♆䮣欩㍶牀䰲쵍㊥⹃숬熩ヂ㇂睠㭩溥⍎땍䛂䴱⥯땀挽䙍䡱捊㞣쉷塥具徣꥗假쌥昵쉊슩쉔▱䥂갪噊车䱅㢿剢쉒瑕睉厩潯皣㘪呖⒏쉢쉐쉆煟潈㉹䔮瞩充乑깒婟倴䱧縩㍷㩀숥쉐灡㚣う憩쵍⩮嗎뗎</w:t>
      </w:r>
      <w:r>
        <w:rPr/>
        <w:t>ⶥ</w:t>
      </w:r>
      <w:r>
        <w:rPr/>
        <w:t>뽑䖿뗂礯儥㵉䑊䕯氷䲥汓쉮ꍶꅢꄣ拂㥈䚥충⻂</w:t>
      </w:r>
      <w:r>
        <w:rPr/>
        <w:t>ꤦ</w:t>
      </w:r>
      <w:r>
        <w:rPr/>
        <w:t>썵恐潡</w:t>
      </w:r>
      <w:r>
        <w:rPr/>
        <w:t>꤬┪</w:t>
      </w:r>
      <w:r>
        <w:rPr/>
        <w:t>뾡画ꇂ砯슮䀲⩍떮쉡夶歺顗숺歩轞싂껂츪牒⭭妘쉠轱숮愬⭀榩琪䖡極쉫곂ꏂ顀㝷㴲港⥋뭆怱습</w:t>
      </w:r>
      <w:r>
        <w:rPr/>
        <w:t>ⴺꕰ</w:t>
      </w:r>
      <w:r>
        <w:rPr/>
        <w:t>ㅴ</w:t>
      </w:r>
      <w:r>
        <w:rPr/>
        <w:t>ⰳ</w:t>
      </w:r>
      <w:r>
        <w:rPr/>
        <w:t>쉗숪䁅䞘塔督숪熘杴仂㉥뽤婬⩳</w:t>
      </w:r>
      <w:r>
        <w:rPr/>
        <w:t>ⱟ</w:t>
      </w:r>
      <w:r>
        <w:rPr/>
        <w:t>楘㜷㨣숨涬쉮猹穡刊습务⥱</w:t>
      </w:r>
      <w:r>
        <w:rPr/>
        <w:t>ꕙ</w:t>
      </w:r>
      <w:r>
        <w:rPr/>
        <w:t>剡顳摬뭎慠輶债摒썬</w:t>
      </w:r>
      <w:r>
        <w:rPr/>
        <w:t>⠮</w:t>
      </w:r>
      <w:r>
        <w:rPr/>
        <w:t>熱呫迂浠坟Ⓜ乫癷奘湘쵳皮啣⑶䉥堬뮣䱙弪浠㠻廂⽞滂뽯癪䒿㵅슿컎쉠㭊砨濍䟎氶⭞澮쉹嘶뽦쌩矂⨣녦泃支懂奴␸⼬㝡쉴⹲숽䁙㊩穡甬泂彄浔ꥸ䁣呃쉔扑䓂睍䡆䜤ꌥ搬⩸噢</w:t>
      </w:r>
      <w:r>
        <w:rPr/>
        <w:t>ꥈ</w:t>
      </w:r>
      <w:r>
        <w:rPr/>
        <w:t>䒵䬱汚秂쵸柍浚</w:t>
      </w:r>
      <w:r>
        <w:rPr/>
        <w:t>ⵥ</w:t>
      </w:r>
      <w:r>
        <w:rPr/>
        <w:t>痂教噸䍥♁쵵㉎꥚⤪䴻梩乤⑰숷쉯洬噒</w:t>
      </w:r>
      <w:r>
        <w:rPr/>
        <w:t>Ⳃ</w:t>
      </w:r>
      <w:r>
        <w:rPr/>
        <w:t>㴹傮</w:t>
      </w:r>
      <w:r>
        <w:rPr/>
        <w:t>ⱙ</w:t>
      </w:r>
      <w:r>
        <w:rPr/>
        <w:t>䚘䀮堦绎牺犬⿎╳㙴焣弭塤啓㝎刳쉯뭋摘㡍싎冩</w:t>
      </w:r>
      <w:r>
        <w:rPr/>
        <w:t>Ɒ</w:t>
      </w:r>
      <w:r>
        <w:rPr/>
        <w:t>啒楡땥牫</w:t>
      </w:r>
      <w:r>
        <w:rPr/>
        <w:t>꧂</w:t>
      </w:r>
      <w:r>
        <w:rPr/>
        <w:t>쵑僂督幾쏂㉋뇂恅噤楷帱㔪</w:t>
      </w:r>
      <w:r>
        <w:rPr/>
        <w:t>ꥑ</w:t>
      </w:r>
      <w:r>
        <w:rPr/>
        <w:t>츳</w:t>
      </w:r>
      <w:r>
        <w:rPr/>
        <w:t>ꗎ♭</w:t>
      </w:r>
      <w:r>
        <w:rPr/>
        <w:t>棂춡녃異ꥩ♠捺⮱까栵쉔卟䝷싎╌济挺砲䠣礫⤭䕗义䁐発秃쉋쉵丬汣ꌴ浫뗂싂䥵⑯뭴</w:t>
      </w:r>
      <w:r>
        <w:rPr/>
        <w:t>ꥊ</w:t>
      </w:r>
      <w:r>
        <w:rPr/>
        <w:t>捷䭦♙땥䄮爩彸♦숱숩␫쉯</w:t>
      </w:r>
      <w:r>
        <w:rPr/>
        <w:t>⣂</w:t>
      </w:r>
      <w:r>
        <w:rPr/>
        <w:t>丽䁵ꍈ濂㠳ㅧ呙楞䙆癱の璣⨭⑦牤䉱呙㞘숳⩚当瘽效沿⍴㡴⬦殩恌⑎橍쉊⸩⽹쉺媬싂㨪</w:t>
      </w:r>
      <w:r>
        <w:rPr/>
        <w:t>⡵</w:t>
      </w:r>
      <w:r>
        <w:rPr/>
        <w:t>医</w:t>
      </w:r>
      <w:r>
        <w:rPr/>
        <w:t>ꥄ</w:t>
      </w:r>
      <w:r>
        <w:rPr/>
        <w:t>穠湩牰㕡泂⤤ꅢ縩쉪瀮姂歴ꇂ爪쉥参䳂╗忂뼲</w:t>
      </w:r>
      <w:r>
        <w:rPr/>
        <w:t>ⷂ</w:t>
      </w:r>
      <w:r>
        <w:rPr/>
        <w:t>未䥌䥠⭏</w:t>
      </w:r>
      <w:r>
        <w:rPr/>
        <w:t>ꥆ</w:t>
      </w:r>
      <w:r>
        <w:rPr/>
        <w:t>仂扈</w:t>
      </w:r>
      <w:r>
        <w:rPr/>
        <w:t>ꕪ</w:t>
      </w:r>
      <w:r>
        <w:rPr/>
        <w:t>幑㈹숲䑦깵抮숰숥㟂걃ꥩ䀸㬹</w:t>
      </w:r>
      <w:r>
        <w:rPr/>
        <w:t>ⴴ</w:t>
      </w:r>
      <w:r>
        <w:rPr/>
        <w:t>汈㠲夹㇂卙偏㢱쉾쉇頯</w:t>
      </w:r>
      <w:r>
        <w:rPr/>
        <w:t>ꤽ</w:t>
      </w:r>
      <w:r>
        <w:rPr/>
        <w:t>갮愲妣灰繡㙓꥚㑯</w:t>
      </w:r>
      <w:r>
        <w:rPr/>
        <w:t>꧂</w:t>
      </w:r>
      <w:r>
        <w:rPr/>
        <w:t>礮⽋泂輷昳猸슬숬匪剪啅い睔깊⵷䭮☶恏揂恭扙쵒帲帺쉌沿쉎娥㵇涩塖㏂朱깟昳偯剹숰瘴⽒</w:t>
      </w:r>
      <w:r>
        <w:rPr/>
        <w:t>ⷂ</w:t>
      </w:r>
      <w:r>
        <w:rPr/>
        <w:t>汔넺쉤䓂⸭㜸▩玏䦩姂숴⼺⼷疩嫂㝹</w:t>
      </w:r>
      <w:r>
        <w:rPr/>
        <w:t>ꥑ</w:t>
      </w:r>
      <w:r>
        <w:rPr/>
        <w:t>碮楱㥰䉖剧⴮挺㉀柂敶ꇂ</w:t>
      </w:r>
      <w:r>
        <w:rPr/>
        <w:t>⡸</w:t>
      </w:r>
      <w:r>
        <w:rPr/>
        <w:t>摏묶䬥ぺ㡓挪徬⵳䅆䌴榮┺喬婃琷╂㘤묺ꍨ挦漪瞩神灐䥕䈯슡䬦▘楦捳桨㴨烂扟單㞏啾昬㤳뭊걈</w:t>
      </w:r>
      <w:r>
        <w:rPr/>
        <w:t>ꗂ</w:t>
      </w:r>
      <w:r>
        <w:rPr/>
        <w:t>櫂徏ꍱ参庩숶䆬쵎쉍㡯㭞䑆塕쉧㉊㨭㎮玏쉨䙄ꥪ顨扎⥴䝔쵘扚昦䩵杏䱒灰丣丰</w:t>
      </w:r>
      <w:r>
        <w:rPr/>
        <w:t>Ᵽ</w:t>
      </w:r>
      <w:r>
        <w:rPr/>
        <w:t>桞▘쉃㏃帲䍞䵞幎捷匭搪㕆倪䱍숩穁榵猣枱带뭹ꥥ㭲䊻撱⽭쌰坺䕣묥숴㧂唤吲떻⫂轐썬╘矍柍佹</w:t>
      </w:r>
      <w:r>
        <w:rPr/>
        <w:t>⡪</w:t>
      </w:r>
      <w:r>
        <w:rPr/>
        <w:t>땯싃꤮䄊敯桳秂⫂⾡穰湐硇걒갣⩭</w:t>
      </w:r>
      <w:r>
        <w:rPr/>
        <w:t>ꤳ</w:t>
      </w:r>
      <w:r>
        <w:rPr/>
        <w:t>䑶㮻卦</w:t>
      </w:r>
      <w:r>
        <w:rPr/>
        <w:t>ⵘ⥅</w:t>
      </w:r>
      <w:r>
        <w:rPr/>
        <w:t>䶘칣杣〬췂⿂倨</w:t>
      </w:r>
      <w:r>
        <w:rPr/>
        <w:t>Ⳃ</w:t>
      </w:r>
      <w:r>
        <w:rPr/>
        <w:t>塥䏂步숶輵止숹㗍⯂眹疏煆坮숷쉥뾩䪩挲⑱⥸乪쉂ꍊ灠庿⭷徬琸牞乡㘫稬쏂ꅔ⍑쌤昣컂⻂愪䐴슣輰㢥噲歚璩뽸焮倽帴㵂漸⩱ꥣ묵献揂⭾䅮깅⭵⍬睵牵깍潉煑㆘桎歕瘲㉅㩘떵⭒埂숲쉪</w:t>
      </w:r>
      <w:r>
        <w:rPr/>
        <w:t>Ɫ</w:t>
      </w:r>
      <w:r>
        <w:rPr/>
        <w:t>礮㙯佬㧂乄⽩晌剶뽺瓂嘩㙆䭓⹺⨬슘歩椣䌮뽡꥙㈺硾␳䩉⩋㉀</w:t>
      </w:r>
      <w:r>
        <w:rPr/>
        <w:t>ⱺ</w:t>
      </w:r>
      <w:r>
        <w:rPr/>
        <w:t>ꕑ</w:t>
      </w:r>
      <w:r>
        <w:rPr/>
        <w:t>꺩썋倰浃䵋</w:t>
      </w:r>
      <w:r>
        <w:rPr/>
        <w:t>ꕎ</w:t>
      </w:r>
      <w:r>
        <w:rPr/>
        <w:t>灌묲뽟潁焱싎㪿廂佴坐䵲㩾䃂</w:t>
      </w:r>
      <w:r>
        <w:rPr/>
        <w:t>ⱐ</w:t>
      </w:r>
      <w:r>
        <w:rPr/>
        <w:t>㝀塐浠쉙桑獲丷䡌恧ㅘ뼪쉇癴䀦깧습歅幆㚩䕳쉮爱敐幡當穚䒏촦㙹</w:t>
      </w:r>
      <w:r>
        <w:rPr/>
        <w:t>ⵢ</w:t>
      </w:r>
      <w:r>
        <w:rPr/>
        <w:t>晹땕㓂⪡熵湵⛍唣轐娣䖣ꌮ</w:t>
      </w:r>
      <w:r>
        <w:rPr/>
        <w:t>ⵏ</w:t>
      </w:r>
      <w:r>
        <w:rPr/>
        <w:t>쉳䭬䬻伹츯犘畱껍쉸⬯슮琥田䓂뭸䅧㍑喩祚啘㥳긤竂梻淂숪⩫쉎の</w:t>
      </w:r>
      <w:r>
        <w:rPr/>
        <w:t>꧃</w:t>
      </w:r>
      <w:r>
        <w:rPr/>
        <w:t>㆏繚樤恢녔㑇ㄯ硭㙓䘲曎뿂㝵쉦␩恈뭄洱슱싃浐噘䝸♩⪿套繑긫걂湌噑ㆱ炏㉒쌻桞彣坶ㆱ⨹숨┩晪恟漶乤䝑碩涵</w:t>
      </w:r>
      <w:r>
        <w:rPr/>
        <w:t>ꥄ</w:t>
      </w:r>
      <w:r>
        <w:rPr/>
        <w:t>㫍치员⌳ꍐ㈻</w:t>
      </w:r>
      <w:r>
        <w:rPr/>
        <w:t>⣂</w:t>
      </w:r>
      <w:r>
        <w:rPr/>
        <w:t>ꥧꆵ砥쉑攬㓂뿎</w:t>
      </w:r>
      <w:r>
        <w:rPr/>
        <w:t>ⱁ</w:t>
      </w:r>
      <w:r>
        <w:rPr/>
        <w:t>涩췂䈺ꍱ䉡㜸栫婂㢣녢呲灹ㅬ牗쵉啢㩷癀㫎慐だ䜶癫⩢穡曂橘焸乥㴫术숣獁꺏ꍌ䵤䉴癡啑⭄ꍨ䜭쉠䠬忂厵狂쉏婔沥⹱楟</w:t>
      </w:r>
      <w:r>
        <w:rPr/>
        <w:t>⠸</w:t>
      </w:r>
      <w:r>
        <w:rPr/>
        <w:t>奤㘷揂恄橠慚쵐穑戴教縬㵆㖩⎿䲩潊ꥣ㩉☲䥺圷䝦涣쉱䮥</w:t>
      </w:r>
      <w:r>
        <w:rPr/>
        <w:t>⡱</w:t>
      </w:r>
      <w:r>
        <w:rPr/>
        <w:t>顔揂畓牟彀쉙␭⥺喡쉧䵅췂琫扤顸䆏⭡倷猯갱쉡⾣⚱䁯⫂䁥䠶문숭⩦渣⭯杺㎩兄녨睱쉐櫂盂╃걟⵺싂噭啷妘婧眤ヂ凂㍞秂</w:t>
      </w:r>
      <w:r>
        <w:rPr/>
        <w:t>⠯ⲩ</w:t>
      </w:r>
      <w:r>
        <w:rPr/>
        <w:t>摋㙪</w:t>
      </w:r>
      <w:r>
        <w:rPr/>
        <w:t>꧂</w:t>
      </w:r>
      <w:r>
        <w:rPr/>
        <w:t>顏撮畈슻뭌</w:t>
      </w:r>
      <w:r>
        <w:rPr/>
        <w:t>ꦣ</w:t>
      </w:r>
      <w:r>
        <w:rPr/>
        <w:t>柂⤸쉞䥕礸</w:t>
      </w:r>
      <w:r>
        <w:rPr/>
        <w:t>ꥈ</w:t>
      </w:r>
      <w:r>
        <w:rPr/>
        <w:t>侩㭸攥坏砫⍇厵䑒㏂琭⩹摶圪㎩橎䙓橅瑸槂伺元</w:t>
      </w:r>
      <w:r>
        <w:rPr/>
        <w:t>ⵢ</w:t>
      </w:r>
      <w:r>
        <w:rPr/>
        <w:t>渵獣㉭䩈瞡顳꥙</w:t>
      </w:r>
      <w:r>
        <w:rPr/>
        <w:t>ⱖ</w:t>
      </w:r>
      <w:r>
        <w:rPr/>
        <w:t>㵎뽱쉭繡憩떿兇⍅繇斡俎쉘夫슻</w:t>
      </w:r>
      <w:r>
        <w:rPr/>
        <w:t>ꔪ</w:t>
      </w:r>
      <w:r>
        <w:rPr/>
        <w:t>䝚婒슏쉓磂㥒숺㐻딪䙙彅摊係⽯堪潦♄╶깔곂</w:t>
      </w:r>
      <w:r>
        <w:rPr/>
        <w:t>⢘</w:t>
      </w:r>
      <w:r>
        <w:rPr/>
        <w:t>䣃</w:t>
      </w:r>
      <w:r>
        <w:rPr/>
        <w:t>ꤶ</w:t>
      </w:r>
      <w:r>
        <w:rPr/>
        <w:t>务䥩㤊䖏㐵</w:t>
      </w:r>
      <w:r>
        <w:rPr/>
        <w:t>ꦻ</w:t>
      </w:r>
      <w:r>
        <w:rPr/>
        <w:t>剐싂弨⍫煕싂穊㐳輻桖㕹㟂</w:t>
      </w:r>
      <w:r>
        <w:rPr/>
        <w:t>ꗂ</w:t>
      </w:r>
      <w:r>
        <w:rPr/>
        <w:t>칞䵮是垘쉸晒♆╣埂뽇⤭洬싂散䟂슮剦칈亱幟散넪敨䝞</w:t>
      </w:r>
      <w:r>
        <w:rPr/>
        <w:t>ꕤ</w:t>
      </w:r>
      <w:r>
        <w:rPr/>
        <w:t>督</w:t>
      </w:r>
      <w:r>
        <w:rPr/>
        <w:t>⠥</w:t>
      </w:r>
      <w:r>
        <w:rPr/>
        <w:t>優晹垵潕녔渪⩐㠱皡䡥恹䲿䡷戮숨硑县㍤겱楡碘傘と쉴辘싂溣稤숦㕗奙猰潱渨偆潐漯槂匬慖啎塩╍싂䀷爽㓂㣂乗厵숶迍医轓뼭㙨琱恊ꅍ깵摡牴摠兌顢쉈땩ㆡ歋</w:t>
      </w:r>
      <w:r>
        <w:rPr/>
        <w:t>꧂</w:t>
      </w:r>
      <w:r>
        <w:rPr/>
        <w:t>䉠䴽쉂噋浲摎ゥ辏批敄㗂⩲䕎㏎坡㡒柂쉀⍘ㅙ껂쉒幢㕥㦵㜱禮輩怨欤</w:t>
      </w:r>
      <w:r>
        <w:rPr/>
        <w:t>ⰴ⥢</w:t>
      </w:r>
      <w:r>
        <w:rPr/>
        <w:t>瓃쉁뽓壂纏⩳</w:t>
      </w:r>
      <w:r>
        <w:rPr/>
        <w:t>ꥉ</w:t>
      </w:r>
      <w:r>
        <w:rPr/>
        <w:t>䭖䯃獷쉇</w:t>
      </w:r>
      <w:r>
        <w:rPr/>
        <w:t>ⱎ</w:t>
      </w:r>
      <w:r>
        <w:rPr/>
        <w:t>䄤瘨涿别獈쉇㯂揂濍</w:t>
      </w:r>
      <w:r>
        <w:rPr/>
        <w:t>⠳</w:t>
      </w:r>
      <w:r>
        <w:rPr/>
        <w:t>䝸췎⨫</w:t>
      </w:r>
      <w:r>
        <w:rPr/>
        <w:t>꤬</w:t>
      </w:r>
      <w:r>
        <w:rPr/>
        <w:t>癳゘奯⩈쌪</w:t>
      </w:r>
      <w:r>
        <w:rPr/>
        <w:t>⢵</w:t>
      </w:r>
      <w:r>
        <w:rPr/>
        <w:t>ꆱ䟂㵴关济䱱㥔⹂숸ꄨ漮캣싂</w:t>
      </w:r>
      <w:r>
        <w:rPr/>
        <w:t>⡄</w:t>
      </w:r>
      <w:r>
        <w:rPr/>
        <w:t>㤷湫♡櫎싂䝩冩칃橷獓䬪沮쉠㘹嘩㏂墏畏畊䗂竂♲癶숵䍺䅃椪假떡㨻춘煩</w:t>
      </w:r>
      <w:r>
        <w:rPr/>
        <w:t>⢻</w:t>
      </w:r>
      <w:r>
        <w:rPr/>
        <w:t>츰顰뼰儳旂夰䨸</w:t>
      </w:r>
      <w:r>
        <w:rPr/>
        <w:t>ⵤ</w:t>
      </w:r>
      <w:r>
        <w:rPr/>
        <w:t>歉顺汬支쉫╡牾瑣싍䑱뽇숲㛂䙊夯唶弪牳扞敐梏♢帩⩞坣쉒娶绎汯悩㤷㍇橇䕦ば㥶촽꧎캡睤榻</w:t>
      </w:r>
      <w:r>
        <w:rPr/>
        <w:t>꧍</w:t>
      </w:r>
      <w:r>
        <w:rPr/>
        <w:t>䠥䁚䎣숴숹㓂㠺⽎浈潕婏奆汒㨥㉃楌ぬ⑴卞瑰恳䬪吪瀮땐</w:t>
      </w:r>
      <w:r>
        <w:rPr/>
        <w:t>ꔸ</w:t>
      </w:r>
      <w:r>
        <w:rPr/>
        <w:t>澻体뼱뭆卧쉳</w:t>
      </w:r>
      <w:r>
        <w:rPr/>
        <w:t>ꕟ⪻</w:t>
      </w:r>
      <w:r>
        <w:rPr/>
        <w:t>摀컂뽋側䙚뭍晈忂咣</w:t>
      </w:r>
      <w:r>
        <w:rPr/>
        <w:t>ꦵ</w:t>
      </w:r>
      <w:r>
        <w:rPr/>
        <w:t>쉅⼥灹楫㌬牉㜵쉏啋숤斱</w:t>
      </w:r>
      <w:r>
        <w:rPr/>
        <w:t>ꤷ</w:t>
      </w:r>
      <w:r>
        <w:rPr/>
        <w:t>녔뮣쉶扎⍸绂䉢穋傘</w:t>
      </w:r>
      <w:r>
        <w:rPr/>
        <w:t>ⵖ</w:t>
      </w:r>
      <w:r>
        <w:rPr/>
        <w:t>ꍩ㋂⩠쉆攦㕰☬噙攣춻</w:t>
      </w:r>
      <w:r>
        <w:rPr/>
        <w:t>ⵑ</w:t>
      </w:r>
      <w:r>
        <w:rPr/>
        <w:t>녨坸⛂だ倰쉉捡㤯갥䝃갺呀吱繋顧枵硇</w:t>
      </w:r>
      <w:r>
        <w:rPr/>
        <w:t>꧂</w:t>
      </w:r>
      <w:r>
        <w:rPr/>
        <w:t>촥䚬ꅥ䬳</w:t>
      </w:r>
      <w:r>
        <w:rPr/>
        <w:t>ꥋ</w:t>
      </w:r>
      <w:r>
        <w:rPr/>
        <w:t>吤晬쉩怨潧䉷怵参䩰숫湆⥢绂</w:t>
      </w:r>
      <w:r>
        <w:rPr/>
        <w:t>ⱊ</w:t>
      </w:r>
      <w:r>
        <w:rPr/>
        <w:t>ヂ</w:t>
      </w:r>
      <w:r>
        <w:rPr/>
        <w:t>ꥈ</w:t>
      </w:r>
      <w:r>
        <w:rPr/>
        <w:t>츭牐쉃䈯圲</w:t>
      </w:r>
      <w:r>
        <w:rPr/>
        <w:t>ꕾ</w:t>
      </w:r>
      <w:r>
        <w:rPr/>
        <w:t>な櫂䙾砤뾻⽴䝤煁䘦棂祸瀺쉹㍷습쏂嘨煏汭坪㙘拂䤯슮睯轁歄瑔噏決硟䍡未珂뽰䉱毂⯂쉊䲘礮捎摀穅偍ひ填砸䁦ꅆ㨣䭕㔶슡愬䣂쉴싂ꆣ䠴慸儻䁹剑</w:t>
      </w:r>
      <w:r>
        <w:rPr/>
        <w:t>ꥆ</w:t>
      </w:r>
      <w:r>
        <w:rPr/>
        <w:t>瀫</w:t>
      </w:r>
      <w:r>
        <w:rPr/>
        <w:t>꤫</w:t>
      </w:r>
      <w:r>
        <w:rPr/>
        <w:t>噂㉒橘珂佖窥쉡䬸琽싂갴牌㤴噈</w:t>
      </w:r>
      <w:r>
        <w:rPr/>
        <w:t>ⱦ</w:t>
      </w:r>
      <w:r>
        <w:rPr/>
        <w:t>汩⻂㭐깮䅦慇ꍾ⩵毂䩤춿と匷䁗뭃䕠㔥</w:t>
      </w:r>
      <w:r>
        <w:rPr/>
        <w:t>ⶣ</w:t>
      </w:r>
      <w:r>
        <w:rPr/>
        <w:t>縫獋뭈쏂䙨걭で쵊쌤㚏ꆥ䠽䭙䱺癹긊</w:t>
      </w:r>
      <w:r>
        <w:rPr/>
        <w:t>⠪</w:t>
      </w:r>
      <w:r>
        <w:rPr/>
        <w:t>뭋䞵塋夭썄</w:t>
      </w:r>
      <w:r>
        <w:rPr/>
        <w:t>ⰽ</w:t>
      </w:r>
      <w:r>
        <w:rPr/>
        <w:t>ꕫ</w:t>
      </w:r>
      <w:r>
        <w:rPr/>
        <w:t>盂甶쉪㐹깑䙐睯拂嗍⨫</w:t>
      </w:r>
      <w:r>
        <w:rPr/>
        <w:t>꧂</w:t>
      </w:r>
      <w:r>
        <w:rPr/>
        <w:t>燂䅷儶쉔䭕⼦恡漳係쉑眣剙슡慍䥵뽮⧂숭꺥⭥癇䤩㋎뼶</w:t>
      </w:r>
      <w:r>
        <w:rPr/>
        <w:t>ⱗ</w:t>
      </w:r>
      <w:r>
        <w:rPr/>
        <w:t>쉭ꌴ㆏䭁땴兰祐楸䤷껂睥칊皏⺬</w:t>
      </w:r>
      <w:r>
        <w:rPr/>
        <w:t>ꥉ⑫</w:t>
      </w:r>
      <w:r>
        <w:rPr/>
        <w:t>儦⬽㦥槂숭䁴ꍞ柂슿申⨳뽅幨ꥪ䎿庬쉋獊㙐畲⩒㜲䖱歮氵⽳塩츩単䅧慦䒥煢⛂㷂</w:t>
      </w:r>
      <w:r>
        <w:rPr/>
        <w:t>ⴻ</w:t>
      </w:r>
      <w:r>
        <w:rPr/>
        <w:t>쉳晲싂员슡伸飂乱祡쉳</w:t>
      </w:r>
      <w:r>
        <w:rPr/>
        <w:t>ꤨ⛂⸰</w:t>
      </w:r>
      <w:r>
        <w:rPr/>
        <w:t>䭶㍭㡺煹硃⹍䌪伪敚琴㌤佖做漹顓⹟瘤䝮挩</w:t>
      </w:r>
      <w:r>
        <w:rPr/>
        <w:t>ꕫ</w:t>
      </w:r>
      <w:r>
        <w:rPr/>
        <w:t>䵞偌墵琹卞슱睨싂쉐圫</w:t>
      </w:r>
      <w:r>
        <w:rPr/>
        <w:t>ꔱ╫</w:t>
      </w:r>
      <w:r>
        <w:rPr/>
        <w:t>ꅗ♳썓挪䳎瓃嗂儶浏⪡偊敾癏夺䟂泂긬〵넯䁚녵幺㥺⩐⍵䚣湆⑇쉺싂㕗⏂獈⩦ꆵ祕晗浌殮</w:t>
      </w:r>
      <w:r>
        <w:rPr/>
        <w:t>ⵅ</w:t>
      </w:r>
      <w:r>
        <w:rPr/>
        <w:t>⡑⡫</w:t>
      </w:r>
      <w:r>
        <w:rPr/>
        <w:t>ㅟ슘춣轢㉭䉢繺祇⹠쉸</w:t>
      </w:r>
      <w:r>
        <w:rPr/>
        <w:t>ꤥ</w:t>
      </w:r>
      <w:r>
        <w:rPr/>
        <w:t>卧䠷祁⴦佖⨮슻頰儫䀣侏㮵熘灾楪</w:t>
      </w:r>
    </w:p>
    <w:p>
      <w:pPr>
        <w:pStyle w:val="PreformattedText"/>
        <w:bidi w:val="0"/>
        <w:spacing w:before="0" w:after="0"/>
        <w:jc w:val="left"/>
        <w:rPr/>
      </w:pPr>
      <w:r>
        <w:rPr/>
        <w:t>疱㟂㫂쵮捑㈦姃縯뇂顣䇂숨檮䩇㝟歀㡍䁞㇂矂묬昷쉧堯⦻䥹䨵䜽湏뭏쉡쉒顇</w:t>
      </w:r>
      <w:r>
        <w:rPr/>
        <w:t>ꤩ⌬</w:t>
      </w:r>
      <w:r>
        <w:rPr/>
        <w:t>ꥠ櫂潣幍㍯捅顸⩧㛂书㬸썏㕗㔰㦩䔯㑺坷⩗恣歀쉵⯂幱⎬⭸깵夻숯⵴⨶务⨭㥱싂쉣쉞쏂田勂奌ꄣ婉杈</w:t>
      </w:r>
      <w:r>
        <w:rPr/>
        <w:t>ꤱ</w:t>
      </w:r>
      <w:r>
        <w:rPr/>
        <w:t>橳쉆柂䍦癨䎿</w:t>
      </w:r>
      <w:r>
        <w:rPr/>
        <w:t>ꕣ</w:t>
      </w:r>
      <w:r>
        <w:rPr/>
        <w:t>璩쉥窣縰䵭刽쉆⼤쉍畒슩卡췂</w:t>
      </w:r>
      <w:r>
        <w:rPr/>
        <w:t>ⰱ</w:t>
      </w:r>
      <w:r>
        <w:rPr/>
        <w:t>慧䍃쉷㙫刻ギ⵾湤㥪</w:t>
      </w:r>
      <w:r>
        <w:rPr/>
        <w:t>ꕹ</w:t>
      </w:r>
      <w:r>
        <w:rPr/>
        <w:t>쵄㥵쉃䩪厱뽌垩潫쉟略礯쉎塩⍯琸⩰硎失輫쉪ꅉ䋎兙숱㩓㉎ヂ㚱砷䒡␯㩲汥⭴浶湺땨䚘吻楈㈳슩瘷槂猹㍤煐㑩습䱺㥲婃숣숪䕵⿍⨳䨪瑊癌飂㩘숸埍䴣呾栮숹⬸뽶슥硅䙡硦ぬ뭣䔭</w:t>
      </w:r>
      <w:r>
        <w:rPr/>
        <w:t>ⶥ</w:t>
      </w:r>
      <w:r>
        <w:rPr/>
        <w:t>숨</w:t>
      </w:r>
      <w:r>
        <w:rPr/>
        <w:t>Ⱡ</w:t>
      </w:r>
      <w:r>
        <w:rPr/>
        <w:t>숬㝦ꥨ깟挸慢䅩䭧꺣凂㜻㐸㙶炻</w:t>
      </w:r>
      <w:r>
        <w:rPr/>
        <w:t>ⵢ</w:t>
      </w:r>
      <w:r>
        <w:rPr/>
        <w:t>柂普墣꥘땯係橵夥쉈忂犥瑍㥙穋皏玱轙漪㍎㵵뮩뭄㯂⥤⽧䌥㭶슬揂盂숫╎썘繂婘䞡뗂칰긻Ⓜ䍣쉾ꍊ㵙딣⽘昤昳⿂ꄩ䌦</w:t>
      </w:r>
      <w:r>
        <w:rPr/>
        <w:t>꧂</w:t>
      </w:r>
      <w:r>
        <w:rPr/>
        <w:t>뭇⩵彥쌭ꥠ㴳搹殿⸪⭟깇䡠䢘樮⩯慩㙕壂湒⽢⯂</w:t>
      </w:r>
      <w:r>
        <w:rPr/>
        <w:t>ꕟ</w:t>
      </w:r>
      <w:r>
        <w:rPr/>
        <w:t>伦抬穉쉒癆睚묻彣⽐㍪ㆻ䕒塋䷂땠灉╃户㠷꥾쉐쵾朊栯㥱侩쉔扬</w:t>
      </w:r>
      <w:r>
        <w:rPr/>
        <w:t>⠷</w:t>
      </w:r>
      <w:r>
        <w:rPr/>
        <w:t>걔숦惂攭ㄺ쉢</w:t>
      </w:r>
      <w:r>
        <w:rPr/>
        <w:t>꧂</w:t>
      </w:r>
      <w:r>
        <w:rPr/>
        <w:t>樲쉔淍摇쉇䵄숽쉀㘸┵兘䃂㑷㩘坉塒椷䕶</w:t>
      </w:r>
      <w:r>
        <w:rPr/>
        <w:t>ⷂ</w:t>
      </w:r>
      <w:r>
        <w:rPr/>
        <w:t>싂㕩十䁒頰뭊杉湢⭡彔䬤㕦咡砶暩㕾☪牠磂⽟幋抡㐮留て♳灏磂캩</w:t>
      </w:r>
      <w:r>
        <w:rPr/>
        <w:t>ꕉ␱</w:t>
      </w:r>
      <w:r>
        <w:rPr/>
        <w:t>癘湩㥉걋</w:t>
      </w:r>
      <w:r>
        <w:rPr/>
        <w:t>ꕣ</w:t>
      </w:r>
      <w:r>
        <w:rPr/>
        <w:t>ꌲ♫㵬睅硥⩇塈サ捴⦥关㓍⥯爻礶烂壂䅋浥⿂㥤煊⥃䙣쉢䱓噑恮劵땤䰩슘䅦䵬纻㉗找亩쎱놱䂵䡀捩灘㉀塙樵⥑숪嗂</w:t>
      </w:r>
      <w:r>
        <w:rPr/>
        <w:t>ꕶ</w:t>
      </w:r>
      <w:r>
        <w:rPr/>
        <w:t>䡁癟淂昱䩣㭓䰣걥煏潩숰䴸⑄싂㑤쉴␺迂歲쉈渶꥾뽀ꆘ쉧쉏究㶿匶恠㡢琳쉪숪䤪깤䥹쉗噔⑌坥懂쉨⼥ꆿ</w:t>
      </w:r>
      <w:r>
        <w:rPr/>
        <w:t>ꕁ═</w:t>
      </w:r>
      <w:r>
        <w:rPr/>
        <w:t>㎏琨⨱㊩ㅺ䙪䄪䝮㉔幥충쉶䁘⻂㵋䬻䤰晓쉰漤</w:t>
      </w:r>
      <w:r>
        <w:rPr/>
        <w:t>ⶩ</w:t>
      </w:r>
      <w:r>
        <w:rPr/>
        <w:t>犿쉄娴╪쉉矂숭䑢ㄶ甴昭䍃棍㑥꥙惂㙯䕅싍뽘쉐婗轥</w:t>
      </w:r>
      <w:r>
        <w:rPr/>
        <w:t>ꥏ</w:t>
      </w:r>
      <w:r>
        <w:rPr/>
        <w:t>㍡㴯</w:t>
      </w:r>
      <w:r>
        <w:rPr/>
        <w:t>⠷</w:t>
      </w:r>
      <w:r>
        <w:rPr/>
        <w:t>䰯</w:t>
      </w:r>
      <w:r>
        <w:rPr/>
        <w:t>ꕧ⭗</w:t>
      </w:r>
      <w:r>
        <w:rPr/>
        <w:t>䝘浸彍䑉㜥떥㶡媵넹⪿䊩轴泂欵摅⍓♬뭓彊㎻⍚䖥捀㟂슻灞畊猪</w:t>
      </w:r>
      <w:r>
        <w:rPr/>
        <w:t>ⱳ</w:t>
      </w:r>
      <w:r>
        <w:rPr/>
        <w:t>稶㋃浈슱⑖玏⽞⵱㮩썣쉈塩甥䐸氵䝵䅥</w:t>
      </w:r>
      <w:r>
        <w:rPr/>
        <w:t>ⱒ⮵</w:t>
      </w:r>
      <w:r>
        <w:rPr/>
        <w:t>珍쉀숽</w:t>
      </w:r>
      <w:r>
        <w:rPr/>
        <w:t>Ⳃ</w:t>
      </w:r>
      <w:r>
        <w:rPr/>
        <w:t>㎮┺呌</w:t>
      </w:r>
      <w:r>
        <w:rPr/>
        <w:t>ꕴ</w:t>
      </w:r>
      <w:r>
        <w:rPr/>
        <w:t>牦沩ㅙ╨剱刷硖ꄲ</w:t>
      </w:r>
      <w:r>
        <w:rPr/>
        <w:t>Ⳃ</w:t>
      </w:r>
      <w:r>
        <w:rPr/>
        <w:t>埃睂숣㌩㩇焬乘癷係쉙栭♧搲쉆䮘⭘슥쉒</w:t>
      </w:r>
      <w:r>
        <w:rPr/>
        <w:t>ⱹ</w:t>
      </w:r>
      <w:r>
        <w:rPr/>
        <w:t>췂堯乁瘶ご丯⭸乓쉌瘮繸㕓呠仃싂夯㕧♮咩㖵敟敘⨮捈넨汃熩䝣ぷ㵊쉠♴牓䡎⺩狂</w:t>
      </w:r>
      <w:r>
        <w:rPr/>
        <w:t>⡮</w:t>
      </w:r>
      <w:r>
        <w:rPr/>
        <w:t>걔䕫呂썋媩輺Ⓜ썔믃⭫㜶촪兑哂</w:t>
      </w:r>
      <w:r>
        <w:rPr/>
        <w:t>ꤳ</w:t>
      </w:r>
      <w:r>
        <w:rPr/>
        <w:t>녰桥穡䌮楸偄쵯깫倲땃瀮㜽奢漪⤫敦쉩쉷㥸汀摌긳쉥䎩湕⩖䐥</w:t>
      </w:r>
      <w:r>
        <w:rPr/>
        <w:t>ꖥ⚵</w:t>
      </w:r>
      <w:r>
        <w:rPr/>
        <w:t>慤獉캥䄵䵗㩶䭪迎眭幑쉹ㅦぷ쉇祡〮</w:t>
      </w:r>
      <w:r>
        <w:rPr/>
        <w:t>ꗂ</w:t>
      </w:r>
      <w:r>
        <w:rPr/>
        <w:t>窬幵磂伲⻂窱ㄲ㍙弤⯂礵潠僂</w:t>
      </w:r>
      <w:r>
        <w:rPr/>
        <w:t>ⰱ</w:t>
      </w:r>
      <w:r>
        <w:rPr/>
        <w:t>婳堰稷</w:t>
      </w:r>
      <w:r>
        <w:rPr/>
        <w:t>ⱸ</w:t>
      </w:r>
      <w:r>
        <w:rPr/>
        <w:t>䠭⥒儴犿</w:t>
      </w:r>
      <w:r>
        <w:rPr/>
        <w:t>ꦏ</w:t>
      </w:r>
      <w:r>
        <w:rPr/>
        <w:t>숽</w:t>
      </w:r>
      <w:r>
        <w:rPr/>
        <w:t>⡣</w:t>
      </w:r>
      <w:r>
        <w:rPr/>
        <w:t>ⴵ</w:t>
      </w:r>
      <w:r>
        <w:rPr/>
        <w:t>恓櫂甤쉠扠츽䡭</w:t>
      </w:r>
      <w:r>
        <w:rPr/>
        <w:t>Ɐ</w:t>
      </w:r>
      <w:r>
        <w:rPr/>
        <w:t>㖘奫㌹禥㡊</w:t>
      </w:r>
      <w:r>
        <w:rPr/>
        <w:t>ꔩ</w:t>
      </w:r>
      <w:r>
        <w:rPr/>
        <w:t>沩䁹</w:t>
      </w:r>
      <w:r>
        <w:rPr/>
        <w:t>Ⱡ</w:t>
      </w:r>
      <w:r>
        <w:rPr/>
        <w:t>縫慭숶䓎</w:t>
      </w:r>
      <w:r>
        <w:rPr/>
        <w:t>꤯</w:t>
      </w:r>
      <w:r>
        <w:rPr/>
        <w:t>男啂䁲⹹嚻繱㝆剴꺣</w:t>
      </w:r>
      <w:r>
        <w:rPr/>
        <w:t>Ⱜ</w:t>
      </w:r>
      <w:r>
        <w:rPr/>
        <w:t>䯂旂ꍥ呷곃뼱煱쉷氪깶♲敳暩㩴煸</w:t>
      </w:r>
      <w:r>
        <w:rPr/>
        <w:t>ⵒ</w:t>
      </w:r>
      <w:r>
        <w:rPr/>
        <w:t>츮哂䤻ꥵ쉔꺩숹</w:t>
      </w:r>
      <w:r>
        <w:rPr/>
        <w:t>ꥏ⯂</w:t>
      </w:r>
      <w:r>
        <w:rPr/>
        <w:t>獏</w:t>
      </w:r>
      <w:r>
        <w:rPr/>
        <w:t>ꕢ</w:t>
      </w:r>
      <w:r>
        <w:rPr/>
        <w:t>슩⼽患㔭춏</w:t>
      </w:r>
      <w:r>
        <w:rPr/>
        <w:t>ꗂ</w:t>
      </w:r>
      <w:r>
        <w:rPr/>
        <w:t>楞㧂</w:t>
      </w:r>
      <w:r>
        <w:rPr/>
        <w:t>ꕇ</w:t>
      </w:r>
      <w:r>
        <w:rPr/>
        <w:t>煣奮넱쉷昰깧琩晘⴩⽎唪楯呍稲佧殣伳⽡䜊䱙␷숪ꍘ䝡滃䱺〵⭤兵慳⩟㵊旂䨫渷⍌㑀塷坤⾿䕇⸪㍳⨴⩴徏⩨硎扡ꥥ摷쉤쉂恙㩬ꄤ</w:t>
      </w:r>
      <w:r>
        <w:rPr/>
        <w:t>ꦿ</w:t>
      </w:r>
      <w:r>
        <w:rPr/>
        <w:t>뿂⩀╄刱쉎潀딱뇂</w:t>
      </w:r>
      <w:r>
        <w:rPr/>
        <w:t>Ⲯ</w:t>
      </w:r>
      <w:r>
        <w:rPr/>
        <w:t>儽═슩쉑硎䑶杩㇍䞮煙㩞乸</w:t>
      </w:r>
      <w:r>
        <w:rPr/>
        <w:t>ꤷ</w:t>
      </w:r>
      <w:r>
        <w:rPr/>
        <w:t>䤶숱係书쉟ꍰ朦轷⚏ꍸ땵畠ꄻ兞┽櫂捔䕗摴廂캻㮱淂牣</w:t>
      </w:r>
      <w:r>
        <w:rPr/>
        <w:t>⠪</w:t>
      </w:r>
      <w:r>
        <w:rPr/>
        <w:t>㭢⽆㍅⒩싂䱙㷂㘪わ</w:t>
      </w:r>
      <w:r>
        <w:rPr/>
        <w:t>ꕥ</w:t>
      </w:r>
      <w:r>
        <w:rPr/>
        <w:t>䁶狂嘥吲</w:t>
      </w:r>
      <w:r>
        <w:rPr/>
        <w:t>ꗂ</w:t>
      </w:r>
      <w:r>
        <w:rPr/>
        <w:t>帪癯⭩庿⩋ㅣ捨</w:t>
      </w:r>
      <w:r>
        <w:rPr/>
        <w:t>Ⱳ</w:t>
      </w:r>
      <w:r>
        <w:rPr/>
        <w:t>쉤案䝍朸䭏䇎䫂牃슿偭</w:t>
      </w:r>
      <w:r>
        <w:rPr/>
        <w:t>ⱦ</w:t>
      </w:r>
      <w:r>
        <w:rPr/>
        <w:t>䃎硎穏꥘徥た圴䄰</w:t>
      </w:r>
      <w:r>
        <w:rPr/>
        <w:t>⡃</w:t>
      </w:r>
      <w:r>
        <w:rPr/>
        <w:t>敊婶ꥹ佴申ㅪ繳⬺♎潕쵆㍡顺櫂뽏䩍㝔깂쉂繥쉃勂</w:t>
      </w:r>
      <w:r>
        <w:rPr/>
        <w:t>⣂</w:t>
      </w:r>
      <w:r>
        <w:rPr/>
        <w:t>䋎柂樱⿂穈䱦갣⤲쉘晎㩃⭌칥⽂敁瀥で刬祍싂㌩ァ⑧</w:t>
      </w:r>
      <w:r>
        <w:rPr/>
        <w:t>ⱨ</w:t>
      </w:r>
      <w:r>
        <w:rPr/>
        <w:t>걅ㅹ㙱顃ㄣ䑍㦩䟂䭂</w:t>
      </w:r>
      <w:r>
        <w:rPr/>
        <w:t>ⴹ</w:t>
      </w:r>
      <w:r>
        <w:rPr/>
        <w:t>潙牱怪漴敦ꍊ楂晍쉤係㍧숽䑥⩓故堽效澣◃㚬㒱㝖刮쉈숸</w:t>
      </w:r>
      <w:r>
        <w:rPr/>
        <w:t>ꦬ</w:t>
      </w:r>
      <w:r>
        <w:rPr/>
        <w:t>㧂</w:t>
      </w:r>
      <w:r>
        <w:rPr/>
        <w:t>ꕥ</w:t>
      </w:r>
      <w:r>
        <w:rPr/>
        <w:t>溱煖긹넱擂杵⹬殩捪兘슮䊏쉏へ畉㯎况礩⭯䩤撘⽂뇂姂䃂癆</w:t>
      </w:r>
      <w:r>
        <w:rPr/>
        <w:t>ꔻ</w:t>
      </w:r>
      <w:r>
        <w:rPr/>
        <w:t>㝐顏ꅏ〉䥆</w:t>
      </w:r>
      <w:r>
        <w:rPr/>
        <w:t>ꦩ꤬</w:t>
      </w:r>
      <w:r>
        <w:rPr/>
        <w:t>슩㇂硏ꍥ♹㍑㢏</w:t>
      </w:r>
      <w:r>
        <w:rPr/>
        <w:t>ⱆ</w:t>
      </w:r>
      <w:r>
        <w:rPr/>
        <w:t>ꤰ</w:t>
      </w:r>
      <w:r>
        <w:rPr/>
        <w:t>轥䘳猫凂쉃</w:t>
      </w:r>
      <w:r>
        <w:rPr/>
        <w:t>ꔶ</w:t>
      </w:r>
      <w:r>
        <w:rPr/>
        <w:t>쉉欲쉆⥁⏂礪깔冩뼶싂地拂さ噥㥖䵊싂戺⍮頺싂櫂ꍪ䍶〪ꍢ⯂뽱ꄰ犵䡲녆쉈䴹썙䙈쉚㊏䀹쉳쉢䥪頤珍쉢ꥬ딩쉂睯奇橏</w:t>
      </w:r>
      <w:r>
        <w:rPr/>
        <w:t>ⵯ</w:t>
      </w:r>
      <w:r>
        <w:rPr/>
        <w:t>儭䕪毂窩떘쉉坞熣ㅠ⹆僂ꍰ㬶幓奃⑘㴥灚扌⩢㥎⩘乊</w:t>
      </w:r>
      <w:r>
        <w:rPr/>
        <w:t>ꤳ</w:t>
      </w:r>
      <w:r>
        <w:rPr/>
        <w:t>潚슬㬻眳뇃殘瘳亱橳暡㞮꥘哂猪榩䙐</w:t>
      </w:r>
      <w:r>
        <w:rPr/>
        <w:t>ⰸ</w:t>
      </w:r>
      <w:r>
        <w:rPr/>
        <w:t>啃轅䖵奯弻뭚歴◂癸</w:t>
      </w:r>
      <w:r>
        <w:rPr/>
        <w:t>⢱</w:t>
      </w:r>
      <w:r>
        <w:rPr/>
        <w:t>サ轁痂煁潚䫂㥨〴浣圬</w:t>
      </w:r>
      <w:r>
        <w:rPr/>
        <w:t>Ⲙ⩍</w:t>
      </w:r>
      <w:r>
        <w:rPr/>
        <w:t>冡㭰恎㨹䪥䁫ꍒ䩘⫂껂〩欩</w:t>
      </w:r>
      <w:r>
        <w:rPr/>
        <w:t>ⵧ⩨</w:t>
      </w:r>
      <w:r>
        <w:rPr/>
        <w:t>䩂噺刴厏涮쵑걬渦깹걉䛂汣爪䁹挦奣싃ꅢ丶祳뿂暮㡤澻䱧</w:t>
      </w:r>
      <w:r>
        <w:rPr/>
        <w:t>ꥏ</w:t>
      </w:r>
      <w:r>
        <w:rPr/>
        <w:t>뿂㥦쉨廂輨敹䩂媬㞱묦</w:t>
      </w:r>
      <w:r>
        <w:rPr/>
        <w:t>ⰣⓂ</w:t>
      </w:r>
      <w:r>
        <w:rPr/>
        <w:t>熏㶏</w:t>
      </w:r>
      <w:r>
        <w:rPr/>
        <w:t>Ⳃ</w:t>
      </w:r>
      <w:r>
        <w:rPr/>
        <w:t>쉰典兩䛂쉕숺捫癞ㄯ兊쉋彯娬⹦烂偰礪ㅋ沮檩숺쉗灅</w:t>
      </w:r>
      <w:r>
        <w:rPr/>
        <w:t>ꥏ</w:t>
      </w:r>
      <w:r>
        <w:rPr/>
        <w:t>伵杣䱅慬帳</w:t>
      </w:r>
      <w:r>
        <w:rPr/>
        <w:t>꧂</w:t>
      </w:r>
      <w:r>
        <w:rPr/>
        <w:t>쉖渲䔽姂⽓ꥨ湈싂⭔物煳支吲㵧噕䈻쉕捊쉵놻쉟顾瀭滂쉰础䕁潁㌸摧彖楱슥渱嚩啤㭴湣婔彳㡟ㅑ슿쉸䭤睒ㅉ烂洶숊幢摃䬹ꇎ⏍祲걥迂㘤䜳㤸溩歈㑲⺥浤樷㡕硦眲〵畣玱◂ㄸ䥏쉫洪㌽潚쉂⪘츰楶⥖嘰璏쉳캩䝭㞡숩숳䧎썴縤㡫쉪瘩剤晩숹䥴轍䑨쉴숳䔭깎剂</w:t>
      </w:r>
      <w:r>
        <w:rPr/>
        <w:t>ⱅ⌲</w:t>
      </w:r>
      <w:r>
        <w:rPr/>
        <w:t>䏂挷娤狂㎡⥆䱈㫂吱䑸い⩈琨꥕䓂썎熿愱牊桯獉㕰ち쉠⯂⍯奔眪뽃汳䭉</w:t>
      </w:r>
      <w:r>
        <w:rPr/>
        <w:t>꧂</w:t>
      </w:r>
      <w:r>
        <w:rPr/>
        <w:t>쉟墱祄瓍㡯쉧剕祣乆╇䅣</w:t>
      </w:r>
      <w:r>
        <w:rPr/>
        <w:t>⡍</w:t>
      </w:r>
      <w:r>
        <w:rPr/>
        <w:t>땪䴯䪮㥅圱犩庥쉳뭇ふ䙐乇甫瑩犩熻♅傣斘컍禥쉯㓂ꍆ겮䥺</w:t>
      </w:r>
      <w:r>
        <w:rPr/>
        <w:t>ꔺ</w:t>
      </w:r>
      <w:r>
        <w:rPr/>
        <w:t>僎싂佉㵡㐱싂啩區墘쉹晔䥦砳捱慲쉅</w:t>
      </w:r>
      <w:r>
        <w:rPr/>
        <w:t>꧂</w:t>
      </w:r>
      <w:r>
        <w:rPr/>
        <w:t>歭㷂炥猦⥙⹷湲쉮席坵帪㑞숺슻㣎椬椯䩨ꥯ㬸넸爽ꄦ㑾쉶쉅슘</w:t>
      </w:r>
      <w:r>
        <w:rPr/>
        <w:t>ꥊ</w:t>
      </w:r>
      <w:r>
        <w:rPr/>
        <w:t>椪䥞佦冮</w:t>
      </w:r>
      <w:r>
        <w:rPr/>
        <w:t>Ⱪ</w:t>
      </w:r>
      <w:r>
        <w:rPr/>
        <w:t>䇂숶墱牙柂䍮畎쉮⥹쉇㡶傻촨晍땎䕩烂걯塃は숦년쉮싂窡慳걲┰ꍴ栬㧂婑</w:t>
      </w:r>
      <w:r>
        <w:rPr/>
        <w:t>ⱡ</w:t>
      </w:r>
      <w:r>
        <w:rPr/>
        <w:t>啨쉹</w:t>
      </w:r>
      <w:r>
        <w:rPr/>
        <w:t>ꦿ</w:t>
      </w:r>
      <w:r>
        <w:rPr/>
        <w:t>숷䣂䚬⨮㗂晔㑉깁</w:t>
      </w:r>
      <w:r>
        <w:rPr/>
        <w:t>ⲡ</w:t>
      </w:r>
      <w:r>
        <w:rPr/>
        <w:t>㡔䙐奊㬰㬪㝀숮瑑媩긤쉄쵯墣㎮㩰楚滂㑭儽橪地</w:t>
      </w:r>
      <w:r>
        <w:rPr/>
        <w:t>ⱅ</w:t>
      </w:r>
      <w:r>
        <w:rPr/>
        <w:t>祖㒿常䨬睷슩</w:t>
      </w:r>
      <w:r>
        <w:rPr/>
        <w:t>ⱷ</w:t>
      </w:r>
      <w:r>
        <w:rPr/>
        <w:t>䅳</w:t>
      </w:r>
      <w:r>
        <w:rPr/>
        <w:t>ⵂ</w:t>
      </w:r>
      <w:r>
        <w:rPr/>
        <w:t>浈⹋䈻㴻ꍢ䭊㞮㭔싎⤣䕮妵䵟깱┦䶩䵑冩濂刱쉈轺灯㩇숽䦩杴振牥</w:t>
      </w:r>
      <w:r>
        <w:rPr/>
        <w:t>ꥄ</w:t>
      </w:r>
      <w:r>
        <w:rPr/>
        <w:t>⻂噤楈䕵村䚡⑋佧䝒쉵䃂橘㖘숸䭑쵈⑶䉘渶幟䡳긭兡债㡾䥂涮㝃盂䯂겘뭢幯㟂슱싂做䝑䁄眶垻牡⤥쉶㌫㚩䍭挻晶祪뭮版飂䉙㜻灑⸨㕩</w:t>
      </w:r>
      <w:r>
        <w:rPr/>
        <w:t>ⴲ</w:t>
      </w:r>
      <w:r>
        <w:rPr/>
        <w:t>쉊湦棂쉊쉙憘慫㟂</w:t>
      </w:r>
      <w:r>
        <w:rPr/>
        <w:t>ꥐ</w:t>
      </w:r>
      <w:r>
        <w:rPr/>
        <w:t>廂䉧츪㛍業㷂䐰㕳</w:t>
      </w:r>
      <w:r>
        <w:rPr/>
        <w:t>ꔴ</w:t>
      </w:r>
      <w:r>
        <w:rPr/>
        <w:t>乀믂栭欬稱桋轹</w:t>
      </w:r>
      <w:r>
        <w:rPr/>
        <w:t>ⵚ</w:t>
      </w:r>
      <w:r>
        <w:rPr/>
        <w:t>싂录顙儦喻斩竂䍡⧂抡燂뗂杳ㄸ瘤は뿂婐㙲</w:t>
      </w:r>
      <w:r>
        <w:rPr/>
        <w:t>Ⳃ</w:t>
      </w:r>
      <w:r>
        <w:rPr/>
        <w:t>杰佘榩</w:t>
      </w:r>
      <w:r>
        <w:rPr/>
        <w:t>⣂⨥⨫⡞</w:t>
      </w:r>
      <w:r>
        <w:rPr/>
        <w:t>梩䵹倫쉔쉑〈㝓</w:t>
      </w:r>
      <w:r>
        <w:rPr/>
        <w:t>⠪</w:t>
      </w:r>
      <w:r>
        <w:rPr/>
        <w:t>䥖⭶䤻䩀廂⨮䤥㝰㩃</w:t>
      </w:r>
      <w:r>
        <w:rPr/>
        <w:t>ⴵ╲</w:t>
      </w:r>
      <w:r>
        <w:rPr/>
        <w:t>㥰啴爯乘昪쉸繋瀭䄳彋低縬㡵爻㩞挮슏습ꥤ쵧杠〈칬䕚䒣儤澩⭭犻煠䳂佯깂㥑瘵싂丵ꍎ癅㜴䖻嗂转炮櫂㑵敃怶桌⪩渪⚱⬺玵⥇㥕坢</w:t>
      </w:r>
      <w:r>
        <w:rPr/>
        <w:t>⡢</w:t>
      </w:r>
      <w:r>
        <w:rPr/>
        <w:t>䆥㙦癲㵗棃</w:t>
      </w:r>
      <w:r>
        <w:rPr/>
        <w:t>⠱</w:t>
      </w:r>
      <w:r>
        <w:rPr/>
        <w:t>䍁呰潪㮩偳汬姃琴卒种数歗숷㯎㗂</w:t>
      </w:r>
      <w:r>
        <w:rPr/>
        <w:t>ꦻ</w:t>
      </w:r>
      <w:r>
        <w:rPr/>
        <w:t>偅㠨⩆⩈䬻숺쉶䔲ꅾ䌩㑚⨊쵂쉨⼬㢩ꅏ</w:t>
      </w:r>
      <w:r>
        <w:rPr/>
        <w:t>ⵆ</w:t>
      </w:r>
      <w:r>
        <w:rPr/>
        <w:t>爪䆘㡕ꄴ頸㑏當䰪싂쉭⹷싂</w:t>
      </w:r>
      <w:r>
        <w:rPr/>
        <w:t>ꕶ</w:t>
      </w:r>
      <w:r>
        <w:rPr/>
        <w:t>瀽⏂㍂浈惂坬⥺湃歁摎祆숩㝳䊥숸斣彺쉧瓂걂땞㡨竂</w:t>
      </w:r>
      <w:r>
        <w:rPr/>
        <w:t>ꦘ</w:t>
      </w:r>
      <w:r>
        <w:rPr/>
        <w:t>䉎츹㩸䱹쉥啍ꅗ땪</w:t>
      </w:r>
      <w:r>
        <w:rPr/>
        <w:t>ꔨ</w:t>
      </w:r>
      <w:r>
        <w:rPr/>
        <w:t>㡢噶坮╃潯쉊硆</w:t>
      </w:r>
      <w:r>
        <w:rPr/>
        <w:t>ꤷ</w:t>
      </w:r>
      <w:r>
        <w:rPr/>
        <w:t>쌣塟摓汁숯璏</w:t>
      </w:r>
      <w:r>
        <w:rPr/>
        <w:t>꧂</w:t>
      </w:r>
      <w:r>
        <w:rPr/>
        <w:t>夭䭤⿂儥湠䱨꺮浒⍆戥恬♾繸䓂⻂匶ꌱ滂뗃县倨砥收湉㍧頯쉑쉀转懂扊幫〫千睄⌽㤭樣䕢┸癇橘쉅</w:t>
      </w:r>
      <w:r>
        <w:rPr/>
        <w:t>ꦩ</w:t>
      </w:r>
      <w:r>
        <w:rPr/>
        <w:t>㚣捕슩␣䙷媘昹䆘슱긳痂ꌩ䔬亿⍺顨</w:t>
      </w:r>
      <w:r>
        <w:rPr/>
        <w:t>ⴹ</w:t>
      </w:r>
      <w:r>
        <w:rPr/>
        <w:t>䑅刮䍁쉣䈷㗂䤨皩竂쏂쉓</w:t>
      </w:r>
      <w:r>
        <w:rPr/>
        <w:t>⡃</w:t>
      </w:r>
      <w:r>
        <w:rPr/>
        <w:t>乥슻ㅃ瑭䍤八⮘㡊칷노頴狂牣㞮劬묱奬婎㵰烂唻쵶썔숳繗晇촺▣卦싂頰䍈쵬匱ㄪ换㶩灠⥚</w:t>
      </w:r>
      <w:r>
        <w:rPr/>
        <w:t>ꕆ</w:t>
      </w:r>
      <w:r>
        <w:rPr/>
        <w:t>琱轍㒘戮浣朱漵繸畀椪縯쉒걋</w:t>
      </w:r>
      <w:r>
        <w:rPr/>
        <w:t>ꤻ</w:t>
      </w:r>
      <w:r>
        <w:rPr/>
        <w:t>嚥怪㬣砷恶</w:t>
      </w:r>
      <w:r>
        <w:rPr/>
        <w:t>ꥂ</w:t>
      </w:r>
      <w:r>
        <w:rPr/>
        <w:t>偘爪椩䩔┤彑땠㘲㴮㬵갤䐱椸䝐䁡䖩칠╰긶䩷伲痍㉲丯慺㈦㋃ꍁ쉂爭⍤뿂姂뇂슩䭄婤湃쵞뾥ㄭ⥗</w:t>
      </w:r>
      <w:r>
        <w:rPr/>
        <w:t>ⷂ⤱</w:t>
      </w:r>
      <w:r>
        <w:rPr/>
        <w:t>깉洱</w:t>
      </w:r>
      <w:r>
        <w:rPr/>
        <w:t>ꥈⓂ</w:t>
      </w:r>
      <w:r>
        <w:rPr/>
        <w:t>渺䴤쵩걷㴰䍧슿㙢㵹䔸恏儯禣⹠㦘䄵穕剶</w:t>
      </w:r>
      <w:r>
        <w:rPr/>
        <w:t>ꥃ</w:t>
      </w:r>
      <w:r>
        <w:rPr/>
        <w:t>桧渨沮⾣灖쉕㑞</w:t>
      </w:r>
      <w:r>
        <w:rPr/>
        <w:t>ꤱ</w:t>
      </w:r>
      <w:r>
        <w:rPr/>
        <w:t>쉗싂숶슩穄乄슣䀻쉉</w:t>
      </w:r>
      <w:r>
        <w:rPr/>
        <w:t>ꗃ</w:t>
      </w:r>
      <w:r>
        <w:rPr/>
        <w:t>儲晴㈻䳂塞㑍漽瑧칡쉡䵹쉙</w:t>
      </w:r>
      <w:r>
        <w:rPr/>
        <w:t>⣂</w:t>
      </w:r>
      <w:r>
        <w:rPr/>
        <w:t>縸쉨啄㎩놣幁サ╓珍떥깮ꥳ傱爳湈䪻䭟拂煩䩢숹塹太䉾摾뽔頷䮩</w:t>
      </w:r>
      <w:r>
        <w:rPr/>
        <w:t>ꕅ</w:t>
      </w:r>
      <w:r>
        <w:rPr/>
        <w:t>睂梱ꅆ盃⍊嘩眴乾⧂</w:t>
      </w:r>
      <w:r>
        <w:rPr/>
        <w:t>ꕎ</w:t>
      </w:r>
      <w:r>
        <w:rPr/>
        <w:t>䐲⹦㛂烂</w:t>
      </w:r>
      <w:r>
        <w:rPr/>
        <w:t>ⱔ</w:t>
      </w:r>
      <w:r>
        <w:rPr/>
        <w:t>쌥沱</w:t>
      </w:r>
      <w:r>
        <w:rPr/>
        <w:t>ꖬ</w:t>
      </w:r>
      <w:r>
        <w:rPr/>
        <w:t>숦才繬摃坙捇䄽偓</w:t>
      </w:r>
      <w:r>
        <w:rPr/>
        <w:t>ⵌ</w:t>
      </w:r>
      <w:r>
        <w:rPr/>
        <w:t>䑨놡䎥汪뼺㑾ꄮ眻쉫슥ꅢ䁆墿眣琱깩祂㌫瞵㖻슘䵱◂㑫偭瀵꺿皡╅噠婡塐䥹숸䔻浪瞣䕇帣䱗긤⺵瘳갺쉆䭖杏쉫꺻眺橾⭆盂牁䮥噊쉠奍␥숱㕞刨쉳榬㘻䁪冮숪村圩坤䅲愽煞⦘㉧㑸繄칹ꥹ儣믂剅傏江㙙䡠䳂䩎曂瑹畒畢眻䁁층愺</w:t>
      </w:r>
      <w:r>
        <w:rPr/>
        <w:t>ⱹ</w:t>
      </w:r>
      <w:r>
        <w:rPr/>
        <w:t>伻쉄昷轭繐넥䭠</w:t>
      </w:r>
      <w:r>
        <w:rPr/>
        <w:t>ⴥ</w:t>
      </w:r>
      <w:r>
        <w:rPr/>
        <w:t>䞵㔻着揂張쎬䝁歯⼰噺갪轡⤸䞬쉮烂☻ꄰ䵨坤숽⩁칵㕊숶碮䍶吵䖿䗍灲쉖겵仂⼽싃啵놵殏츺</w:t>
      </w:r>
      <w:r>
        <w:rPr/>
        <w:t>ꕰ</w:t>
      </w:r>
      <w:r>
        <w:rPr/>
        <w:t>㒘쉀⩢顇⮿썺뽺</w:t>
      </w:r>
      <w:r>
        <w:rPr/>
        <w:t>ꕒ</w:t>
      </w:r>
      <w:r>
        <w:rPr/>
        <w:t>갥떮쌊娱懂炱磂䂩♄䴬䑗䉣㝷</w:t>
      </w:r>
      <w:r>
        <w:rPr/>
        <w:t>ꦩ</w:t>
      </w:r>
      <w:r>
        <w:rPr/>
        <w:t>ⱦ</w:t>
      </w:r>
      <w:r>
        <w:rPr/>
        <w:t>㍍䭃䄬䤰摐䙃쉑㩹쉑쉪痂稱䙗䔳䟂畡䇂쉌決櫎抵슮</w:t>
      </w:r>
      <w:r>
        <w:rPr/>
        <w:t>ⰸ</w:t>
      </w:r>
      <w:r>
        <w:rPr/>
        <w:t>㭅노䠳딣夸㜳㤸㈭橾㫃㢘昪怺䠦䵙圳⪣녔쉣楎㐭䭈</w:t>
      </w:r>
      <w:r>
        <w:rPr/>
        <w:t>ⵯ</w:t>
      </w:r>
      <w:r>
        <w:rPr/>
        <w:t>繬顓搣⪥偤允⪡楬쉺挱兹眻奖쉍敱㓂쉤瑷澥㕕伣䢮칡敢呐싂쉰恩땃浓묳㡹㍘咿䕒婮徏癪纮䰷接灂奙塤扐稰穞奷㵣漴䤪녧⪏䷂榩㩵䜯쉒㴶哂㞵⨶ひ⍮秂扟䱴幨</w:t>
      </w:r>
      <w:r>
        <w:rPr/>
        <w:t>ⷂ</w:t>
      </w:r>
      <w:r>
        <w:rPr/>
        <w:t>뭑땮⭭暩帪氺</w:t>
      </w:r>
      <w:r>
        <w:rPr/>
        <w:t>⢘</w:t>
      </w:r>
      <w:r>
        <w:rPr/>
        <w:t>湉㥖쉩</w:t>
      </w:r>
      <w:r>
        <w:rPr/>
        <w:t>⡌</w:t>
      </w:r>
      <w:r>
        <w:rPr/>
        <w:t>慕⤴쉋쉣⩕䱙⬵扌격</w:t>
      </w:r>
      <w:r>
        <w:rPr/>
        <w:t>ꔪ</w:t>
      </w:r>
      <w:r>
        <w:rPr/>
        <w:t>牱☩슏氨摹䩯땗恐仃䀰</w:t>
      </w:r>
      <w:r>
        <w:rPr/>
        <w:t>⠮</w:t>
      </w:r>
      <w:r>
        <w:rPr/>
        <w:t>浰⩐쉒扬┵썴ꍇ樽侩汈</w:t>
      </w:r>
      <w:r>
        <w:rPr/>
        <w:t>ⵙ</w:t>
      </w:r>
      <w:r>
        <w:rPr/>
        <w:t>⢣</w:t>
      </w:r>
      <w:r>
        <w:rPr/>
        <w:t>䴷⩰⍺ꌫ凂禵浥츶㍥癚䩁㕒숹彥쉦乯挰슩슘①䔶싍ꌤ㥂䗂牺㈯䃂⛍涣啠⌺癖㯂쉰䭌慬ꄪ⑙䔪ㅮ䐻䆿䰴䫂㩸泎꥙婇</w:t>
      </w:r>
      <w:r>
        <w:rPr/>
        <w:t>ꤪ</w:t>
      </w:r>
      <w:r>
        <w:rPr/>
        <w:t>㪏♸奓㩆뭋䈶쉢쉲兒獈慳쉇쉭♾⨫</w:t>
      </w:r>
      <w:r>
        <w:rPr/>
        <w:t>⢥</w:t>
      </w:r>
      <w:r>
        <w:rPr/>
        <w:t>卖牾縣껂穱␽㬤긷繣쵎穗摲汄깃쉶琥纬砯桦偺숦卶쉘◂┮쉇咡뮻娵瘤恤慇쉷녮煥机䭷柂佑䌯琲煕欷慧懂싂彾䗂쉩幎썖㙖䒘㙐䐯┬⵶싃䭳넵梵散斏噒⑴墻垬窩揂ㅗ潚㓂⫂㵎瀪彂⍀圶磂싂䝮⩈쉾㛂獞㬬礻畐</w:t>
      </w:r>
      <w:r>
        <w:rPr/>
        <w:t>ⴴ</w:t>
      </w:r>
      <w:r>
        <w:rPr/>
        <w:t>僂祾甲⽥쉵㵚뾩扄䅣⬸夰㭭當쉗</w:t>
      </w:r>
      <w:r>
        <w:rPr/>
        <w:t>ꕹ</w:t>
      </w:r>
      <w:r>
        <w:rPr/>
        <w:t>礣⬸焺卵묲㧂㔽⪥슿繥瑦摷⤴</w:t>
      </w:r>
      <w:r>
        <w:rPr/>
        <w:t>ꖥ</w:t>
      </w:r>
      <w:r>
        <w:rPr/>
        <w:t>칒</w:t>
      </w:r>
      <w:r>
        <w:rPr/>
        <w:t>ꕟⵓ</w:t>
      </w:r>
      <w:r>
        <w:rPr/>
        <w:t>洯⥑浨呑睰㵖偕歈妻뽏쉩㝅쉇⍐癡넨幌繺뭺숶砫䳂㝳皩㉣념䬪兙懍砥璮䤩묬슬䷎ꥶ쉋轔⍹晡欳걔</w:t>
      </w:r>
      <w:r>
        <w:rPr/>
        <w:t>ꕨ</w:t>
      </w:r>
      <w:r>
        <w:rPr/>
        <w:t>景칟</w:t>
      </w:r>
      <w:r>
        <w:rPr/>
        <w:t>ⵘ</w:t>
      </w:r>
      <w:r>
        <w:rPr/>
        <w:t>敚쉩⤣䑳</w:t>
      </w:r>
      <w:r>
        <w:rPr/>
        <w:t>⣂⒮</w:t>
      </w:r>
      <w:r>
        <w:rPr/>
        <w:t>ꍫ敖杖䱆灑埂⍣⩥䴸兄瘵瞡쉟ꅋ䍙繤㉍爪䯎繬捲㍥㟍恎丨㛎柃䉎䴪㠷쉁棂䙆正癵听걗슏截〭</w:t>
      </w:r>
      <w:r>
        <w:rPr/>
        <w:t>ⷂ</w:t>
      </w:r>
      <w:r>
        <w:rPr/>
        <w:t>뗂묮㍕䉇䀴쉐㕪勂玏싂뇂䷂숨䡀繟䅌쉷瑋㆏幉渤瀪⪮㴪䩔⤩ㄨ桥㍦眮䀹乶摵噏뭖㬥敂䧎㍰ぴ捭弥㖩㬲癬爦㗎千㑮㍵슩䖮慉쉁⽠婪春眪㴭匦</w:t>
      </w:r>
      <w:r>
        <w:rPr/>
        <w:t>⠊▮</w:t>
      </w:r>
      <w:r>
        <w:rPr/>
        <w:t>뽠㝍顳슘㯂㯎䁇扂瓂㝓祟攩嘸繳疬畅슻䩌䯂堦┲畇ㄩ畐쉱㵆ㄱ琮䕏㙹㙢伥啥潬㡄㶮帰䆱쉷穥噚獋䑫</w:t>
      </w:r>
      <w:r>
        <w:rPr/>
        <w:t>ꔷ</w:t>
      </w:r>
      <w:r>
        <w:rPr/>
        <w:t>㩀硎冏㪿磂桑瑔촱瞱椪숯爹䡀䕲⸳拂曂䅧珂싂旂甽匪깘⹡䌫牮杇㉨纘挪橗㬹숦瑹䘷깍┣깧窵戴㝶썫</w:t>
      </w:r>
      <w:r>
        <w:rPr/>
        <w:t>⡠</w:t>
      </w:r>
      <w:r>
        <w:rPr/>
        <w:t>犥嘭㭗㈯㬱坵祵䬻䞵겵㕒쉢䜰曂恮䅉쉣숻琸쉩㉷敍쵫凎⼯쌪ꍬㄳ</w:t>
      </w:r>
      <w:r>
        <w:rPr/>
        <w:t>Ⳃ⎥</w:t>
      </w:r>
      <w:r>
        <w:rPr/>
        <w:t>㡰㪩⴨╬晭䎵⥔圥問쵠㒏㈶ꅞ柎囂洸示煹恡㓎놮矂숤⼤䏎㭄瀵晤夥ㅹ剆穘妣䡂睠敐僂걊啕畞塈慾</w:t>
      </w:r>
      <w:r>
        <w:rPr/>
        <w:t>⠯</w:t>
      </w:r>
      <w:r>
        <w:rPr/>
        <w:t>땀啧沣䎬恷淂</w:t>
      </w:r>
      <w:r>
        <w:rPr/>
        <w:t>ⲏ</w:t>
      </w:r>
      <w:r>
        <w:rPr/>
        <w:t>夭숵礭쉎斿矂亵浭杺䬦</w:t>
      </w:r>
      <w:r>
        <w:rPr/>
        <w:t>⢱⤰</w:t>
      </w:r>
      <w:r>
        <w:rPr/>
        <w:t>矎䙐仂〫橂땺婃璮扣썰潄쌣</w:t>
      </w:r>
      <w:r>
        <w:rPr/>
        <w:t>ꥃ</w:t>
      </w:r>
      <w:r>
        <w:rPr/>
        <w:t>杏딻䦱</w:t>
      </w:r>
      <w:r>
        <w:rPr/>
        <w:t>ꥇ</w:t>
      </w:r>
      <w:r>
        <w:rPr/>
        <w:t>㝰畏汧캵⻂灺係⦣䤨湗乸冥心䌣杠汬썪㥨顊颏塈㓂쉖勂슩㗃䱈瑎癎濃싂她界晪猵獊칧췂㝬쉀ꇎ灖㞡䈻昰䟂㍀〫挵싂睉㛂칾慖娹倬㙶䳂쌨쉩慳汆</w:t>
      </w:r>
      <w:r>
        <w:rPr/>
        <w:t>ꔣ␯</w:t>
      </w:r>
      <w:r>
        <w:rPr/>
        <w:t>ꍈ打㔯幅灴깹卧畓㕩㪡䷂䥪兎䆘癰싂⚩⮻剩楚ꎘ戥</w:t>
      </w:r>
      <w:r>
        <w:rPr/>
        <w:t>ꥋ</w:t>
      </w:r>
      <w:r>
        <w:rPr/>
        <w:t>⡀</w:t>
      </w:r>
      <w:r>
        <w:rPr/>
        <w:t>㶣⥺ꍲ⬣嘨썸㜪弩縲싂</w:t>
      </w:r>
      <w:r>
        <w:rPr/>
        <w:t>ⱦ</w:t>
      </w:r>
      <w:r>
        <w:rPr/>
        <w:t>塓华쉩숱⽎㝟熻쉘뿂췂ゥ</w:t>
      </w:r>
      <w:r>
        <w:rPr/>
        <w:t>⠬</w:t>
      </w:r>
      <w:r>
        <w:rPr/>
        <w:t>濍쉊碮쵅ꄰ愦儥婦딸穪㍎稭䤽療ꥥ囃㩦</w:t>
      </w:r>
      <w:r>
        <w:rPr/>
        <w:t>ꦩ</w:t>
      </w:r>
      <w:r>
        <w:rPr/>
        <w:t>稪乧斩⭎顰栺묹䇂㭅礨怵佥䠬숸⹋晅䶘땍␥⭅ꅉ婲梿ꅏ䔲⹷⭈⸤嫂뿍녫顓ꌤ傥儫瀪䍢⛂싂壂㇂䑃晹乃氪㠨䁠嫍⧂⹂猽㍄㠩㴭㈨</w:t>
      </w:r>
      <w:r>
        <w:rPr/>
        <w:t>⡺</w:t>
      </w:r>
      <w:r>
        <w:rPr/>
        <w:t>땫迂⩰匽䰽䉘쉍汷畟⹨녓쉴樷슡潳楁画䭸歐㛂爫㝁怳漯뭑䜰促幐湂⨪숺⏂䡖䁑슮䥉</w:t>
      </w:r>
      <w:r>
        <w:rPr/>
        <w:t>Ⳃ</w:t>
      </w:r>
      <w:r>
        <w:rPr/>
        <w:t>뽌싎䥔䤱形縴촹梩䗂ꅓ普媣乮쉸䭤슩怮牊⽪偦怦䢵䁂㤺琷榥㵮ㅣ佣⩣㬲⍴䑯砪쉊敧㡪棂ꌺ</w:t>
      </w:r>
      <w:r>
        <w:rPr/>
        <w:t>Ⱪ</w:t>
      </w:r>
      <w:r>
        <w:rPr/>
        <w:t>汈愵㥹濂懂썭輣슱䔣楦䭴⛍坶䧂䜷頳㘴촰╞♅太輭佾捞櫂娵墘湋札</w:t>
      </w:r>
      <w:r>
        <w:rPr/>
        <w:t>ꕾ</w:t>
      </w:r>
      <w:r>
        <w:rPr/>
        <w:t>極灮䌲䁴兊뽩䉊帹䶿⩄䒘쉉棂⚵风뭰䜪⑮䘦撿㭍頊쉁䄷⎩䳂允숺轧盂穋⬥䈺떡땉摫悡嗂轙县畣䃂嗂吭戩泎桷吽丵⧂榡渨꥾☶</w:t>
      </w:r>
      <w:r>
        <w:rPr/>
        <w:t>⠷</w:t>
      </w:r>
      <w:r>
        <w:rPr/>
        <w:t>䜰恨쉾㫍榩⵶㌺㑣䃃⾿桕敞䁤獾ꍁ㩕倨㩞䈺睺亥䨴梘땮儮숺唯딻쉀刴䁵町儰믂癧癵쉞⥎慃ꏂ슩垮〮攮썖䤹ꌩ䤭䜫牒桲숮⬬숬긶熿㵢㭳숽㍓愣畧優敲䵯☲婪儱㴫☸湃縴懎楋㙰湁</w:t>
      </w:r>
      <w:r>
        <w:rPr/>
        <w:t>⡠</w:t>
      </w:r>
      <w:r>
        <w:rPr/>
        <w:t>⻍⹂䌪</w:t>
      </w:r>
      <w:r>
        <w:rPr/>
        <w:t>ⰹ</w:t>
      </w:r>
      <w:r>
        <w:rPr/>
        <w:t>䝨⥍넦慏숷攺堪쉆</w:t>
      </w:r>
      <w:r>
        <w:rPr/>
        <w:t>ⰽ</w:t>
      </w:r>
      <w:r>
        <w:rPr/>
        <w:t>ⷎ</w:t>
      </w:r>
      <w:r>
        <w:rPr/>
        <w:t>栺┵놥忂䨪㧂㥩顨춵扩ㅸ⶘깗兊瘬猣촯㓂쉐焦</w:t>
      </w:r>
      <w:r>
        <w:rPr/>
        <w:t>⡧</w:t>
      </w:r>
      <w:r>
        <w:rPr/>
        <w:t>ꅭ㭣컂䝹⸪쉃뿂爪洲숥欪冿䬽坴殩䡒충䑢䐹떿剳싂怪梩亘쉣썏䎏싂侱瑖䔥⤵</w:t>
      </w:r>
      <w:r>
        <w:rPr/>
        <w:t>ꥃ</w:t>
      </w:r>
      <w:r>
        <w:rPr/>
        <w:t>斮㚩녘쉢助昮牏㦣䱱ꆣ灄瑪䜤⸶</w:t>
      </w:r>
      <w:r>
        <w:rPr/>
        <w:t>⡸</w:t>
      </w:r>
      <w:r>
        <w:rPr/>
        <w:t>쉑뭗牣噟轺ꍌヂ쉑</w:t>
      </w:r>
      <w:r>
        <w:rPr/>
        <w:t>ⵏ</w:t>
      </w:r>
      <w:r>
        <w:rPr/>
        <w:t>並뽹䥠ㆵ繢婑쉬漨㨹㑚䍅</w:t>
      </w:r>
      <w:r>
        <w:rPr/>
        <w:t>⢮</w:t>
      </w:r>
      <w:r>
        <w:rPr/>
        <w:t>䓂桏⛂쉧ㅦ桨쉒㈩佡䩢帱䒿怲깡⩓</w:t>
      </w:r>
      <w:r>
        <w:rPr/>
        <w:t>ꤺ</w:t>
      </w:r>
      <w:r>
        <w:rPr/>
        <w:t>畆恠⽠橂ꆏ繎뽶긪녂䛂쉪伭㴶潌忂䄹栣⨪㟂〰圬乖恒䀮숶⨷夯묭캱칀䅦塦⍶慁姂썠㭵쉬噥堯婠㇂慾㭉燂⨯䦏⽁Ⓜ䱇썠瑚묣녀徥䈥떻</w:t>
      </w:r>
      <w:r>
        <w:rPr/>
        <w:t>ⵈ</w:t>
      </w:r>
      <w:r>
        <w:rPr/>
        <w:t>嘶栺꥞仃焴潓ꅰ圥娲卄⧂漭㥪戦頰兑</w:t>
      </w:r>
      <w:r>
        <w:rPr/>
        <w:t>꥓</w:t>
      </w:r>
      <w:r>
        <w:rPr/>
        <w:t>칣</w:t>
      </w:r>
      <w:r>
        <w:rPr/>
        <w:t>ꗂ</w:t>
      </w:r>
      <w:r>
        <w:rPr/>
        <w:t>㥢땘嗂⥬┶</w:t>
      </w:r>
      <w:r>
        <w:rPr/>
        <w:t>ꥐ</w:t>
      </w:r>
      <w:r>
        <w:rPr/>
        <w:t>싂䰲⬰⯂䵋㘦泍땂쉋Ⓜ</w:t>
      </w:r>
      <w:r>
        <w:rPr/>
        <w:t>ꖩ</w:t>
      </w:r>
      <w:r>
        <w:rPr/>
        <w:t>쉷ㅩ洫싂쉩㡲異⑶㩚☰䌵瑋◂䍟䝯ヂ</w:t>
      </w:r>
      <w:r>
        <w:rPr/>
        <w:t>Ⱛ</w:t>
      </w:r>
      <w:r>
        <w:rPr/>
        <w:t>楬爹⬷げ䓂뭰埂㣂愰</w:t>
      </w:r>
      <w:r>
        <w:rPr/>
        <w:t>⢩</w:t>
      </w:r>
      <w:r>
        <w:rPr/>
        <w:t>参䨳⹣歑뗍䝊쉖䍲偎㩈嗂䝞깙싃仂囃䩮洳壃橪漰䉾㠥䟂쵄濃䈯琨칳瘯怪杉⬩숫쉔烂쉇䅃畱擂啤䄦匩숬烂勍䁈吶썦䊬뽙穹瑳䉰汃슘剷桭㑐딭䳂䙈庘坹ヂ슡</w:t>
      </w:r>
      <w:r>
        <w:rPr/>
        <w:t>ⰷ</w:t>
      </w:r>
      <w:r>
        <w:rPr/>
        <w:t>쵇揂䅔攸強싂彀杋倷甪撩䧂欨彾䣂숴燂痂ꥰ䕉ꄦ⌱硐捊⍢곃䡀⭟亩㘳獢滂䉏欤쉦쉹ꍗ剁怽칈灣㡕⦮䌯䣂⩅⍐⿂뭍ㅑ⫎䍖⭵唣뽫橂挶</w:t>
      </w:r>
      <w:r>
        <w:rPr/>
        <w:t>ⱈ</w:t>
      </w:r>
      <w:r>
        <w:rPr/>
        <w:t>䭖㑁⩷캩楉땥</w:t>
      </w:r>
      <w:r>
        <w:rPr/>
        <w:t>⠴</w:t>
      </w:r>
      <w:r>
        <w:rPr/>
        <w:t>䥱憣晥츬쉞䤴晇㕍い쉮䟂☪慆彏</w:t>
      </w:r>
      <w:r>
        <w:rPr/>
        <w:t>꧂</w:t>
      </w:r>
      <w:r>
        <w:rPr/>
        <w:t>⺻⸮塒⭓⴪婙婑⹠쉂</w:t>
      </w:r>
      <w:r>
        <w:rPr/>
        <w:t>ꥈ</w:t>
      </w:r>
      <w:r>
        <w:rPr/>
        <w:t>顃盃䐊ぱ䄤媩쵮</w:t>
      </w:r>
      <w:r>
        <w:rPr/>
        <w:t>ꗃ</w:t>
      </w:r>
      <w:r>
        <w:rPr/>
        <w:t>䁥⹕僂㵺ガ剌⭴扺㤴潑쉃⑍쉙浶뭋煪┨湑갣塣全뽇杈㘻嘤㈦쉋㨨浒彬摴뇂⭴线癅揂쉤呲㛂⵵冩獨梬秃</w:t>
      </w:r>
      <w:r>
        <w:rPr/>
        <w:t>ⵂ</w:t>
      </w:r>
      <w:r>
        <w:rPr/>
        <w:t>楔땙繰䎡欷쉟散㌷⥊湮숻㈶佸幑牣戨싂</w:t>
      </w:r>
      <w:r>
        <w:rPr/>
        <w:t>ꥈ</w:t>
      </w:r>
      <w:r>
        <w:rPr/>
        <w:t>䄦쉏쉕쉂ꅗ⍸瑎斥⑬繠⍏숥㌵쉵嘬厣㨪瘽噎䢩乔㩉녏喩啒⦿䍫䨯䄩晐㫍⛎숨癣䱙싂疡쉌殱䂵땍숳䗂䍏쵩싂쉌杦喻然忍樹䍑쉺榻坊쉹쉖炻湬祁㈯卒浌泎嘶⫂숪ꅀ婄䩗쌷怽㑂䩍挮輭ㄸ挻堹〸습䩅</w:t>
      </w:r>
      <w:r>
        <w:rPr/>
        <w:t>ⱊ</w:t>
      </w:r>
      <w:r>
        <w:rPr/>
        <w:t>ꅐ婫㝡慙恨婨쉲䝠쉮⤦樶깚找뿂깘㙓桑平漥吶걅쉤㑢顩汔捸⭕値ꅭ☯㡵獌䙄噸廂䒮㭥䅠煾湣⪥橳桶␹㏂뽃䩃束〪쉢傏뭇㍭辬婎䉉췂縯䕹䍌兟녥놮⪏䉈⹣乍㭷⩙ꥥ쵗</w:t>
      </w:r>
      <w:r>
        <w:rPr/>
        <w:t>ⱱⱙ</w:t>
      </w:r>
      <w:r>
        <w:rPr/>
        <w:t>숦땠懂坸⥦싂⹦呋〯쉣⪮眽夸ꍘ獡幱毂汚</w:t>
      </w:r>
      <w:r>
        <w:rPr/>
        <w:t>⡮</w:t>
      </w:r>
      <w:r>
        <w:rPr/>
        <w:t>숰牦濂㵫㟂</w:t>
      </w:r>
      <w:r>
        <w:rPr/>
        <w:t>ꕱ</w:t>
      </w:r>
      <w:r>
        <w:rPr/>
        <w:t>겮棍坔凂㵗ꇂꎏ礪⨯</w:t>
      </w:r>
      <w:r>
        <w:rPr/>
        <w:t>ꕆ</w:t>
      </w:r>
      <w:r>
        <w:rPr/>
        <w:t>㏂㡏깳䞬㵪㝣䥂頤땏绎庣喏</w:t>
      </w:r>
      <w:r>
        <w:rPr/>
        <w:t>꥓</w:t>
      </w:r>
      <w:r>
        <w:rPr/>
        <w:t>窡乲火ꍍ䠹▥䟂㘳숽慲溡䕋硏㔳畍츶碩쉲甫</w:t>
      </w:r>
      <w:r>
        <w:rPr/>
        <w:t>Ⱚ</w:t>
      </w:r>
      <w:r>
        <w:rPr/>
        <w:t>坃⍳摓䕤㯂녵⬹</w:t>
      </w:r>
      <w:r>
        <w:rPr/>
        <w:t>ꗃ</w:t>
      </w:r>
      <w:r>
        <w:rPr/>
        <w:t>䊮㇂䴦儥唩⸹⩈璮뽨┰側⬥梘㥚</w:t>
      </w:r>
      <w:r>
        <w:rPr/>
        <w:t>ⲩ</w:t>
      </w:r>
      <w:r>
        <w:rPr/>
        <w:t>剦䞏</w:t>
      </w:r>
      <w:r>
        <w:rPr/>
        <w:t>ⵯꖡ</w:t>
      </w:r>
      <w:r>
        <w:rPr/>
        <w:t>䗂㌶㭮幸싂㣎塒槂祌咿싎楺伪橬䍟ㆿ䈽⭬슡伲䈴䘲橈쉄</w:t>
      </w:r>
      <w:r>
        <w:rPr/>
        <w:t>ꤩ</w:t>
      </w:r>
      <w:r>
        <w:rPr/>
        <w:t>뽊㍷㙱쉋假泂乁칺硢扈㙕噁까㕬灍繗愭纻⩖吶㉇穔爱幪䵗</w:t>
      </w:r>
      <w:r>
        <w:rPr/>
        <w:t>ꤴ</w:t>
      </w:r>
      <w:r>
        <w:rPr/>
        <w:t>撻核䌸晦칈垏숪㈵だ䀳넰䦿㌣</w:t>
      </w:r>
      <w:r>
        <w:rPr/>
        <w:t>ꕎ</w:t>
      </w:r>
      <w:r>
        <w:rPr/>
        <w:t>ꅑ㍒㓂䝄뼵㡡㝞硵습呂儣㑄갲硥却㡫㕁硹㍷㭐㡊녖漳繠㥕䍸迂燂뭲뗂条</w:t>
      </w:r>
      <w:r>
        <w:rPr/>
        <w:t>ꔪ</w:t>
      </w:r>
      <w:r>
        <w:rPr/>
        <w:t>奾梩쉌䗂㓂⬻숹牎橴歺䭧⬶슩䥬뭔顴⫂晀걠塰眱坟슏┻☻㒮仂쌥轏쎵⍞汨典拂넹繖⭱⫂凂灘橶娽慅儮䤥倹䐮쉬䠫⭅㡱估⹎숮娪绂体䂏奺䡏恧┬䝓숫㫂稵⩇쉈⫂</w:t>
      </w:r>
      <w:r>
        <w:rPr/>
        <w:t>ꥈ</w:t>
      </w:r>
      <w:r>
        <w:rPr/>
        <w:t>숬땏晵썸敲渱婸幣숰挨刷䀰⑪䥎瑂⏂⌣</w:t>
      </w:r>
      <w:r>
        <w:rPr/>
        <w:t>⠪</w:t>
      </w:r>
      <w:r>
        <w:rPr/>
        <w:t>䬦敱卹剁╣䁀㴊㡖뽟嫃깫朣䁶촰쉑偪硋⫃딽쎘</w:t>
      </w:r>
      <w:r>
        <w:rPr/>
        <w:t>ꦩ</w:t>
      </w:r>
      <w:r>
        <w:rPr/>
        <w:t>潳牪⹀偐刭党恷癡恌呆</w:t>
      </w:r>
      <w:r>
        <w:rPr/>
        <w:t>꥓</w:t>
      </w:r>
      <w:r>
        <w:rPr/>
        <w:t>㝩녥䐶掣噳䉙숱㕳穃琽㵎쉃捭䱫묤䑕⭧枏ꅙ⑴堵ꍞ땉䘯㜪㙤顭毃瀪㪮㭴攵機䅣矂</w:t>
      </w:r>
      <w:r>
        <w:rPr/>
        <w:t>ꔤ</w:t>
      </w:r>
      <w:r>
        <w:rPr/>
        <w:t>亮啓䀲묺䥒㭃쉏싂</w:t>
      </w:r>
      <w:r>
        <w:rPr/>
        <w:t>ꕾ</w:t>
      </w:r>
      <w:r>
        <w:rPr/>
        <w:t>뗎뭨␪硆숣偷佭煴뮵湂</w:t>
      </w:r>
      <w:r>
        <w:rPr/>
        <w:t>ⱨ</w:t>
      </w:r>
      <w:r>
        <w:rPr/>
        <w:t>劬柂⧂劬刻쎩</w:t>
      </w:r>
      <w:r>
        <w:rPr/>
        <w:t>ⵐ</w:t>
      </w:r>
      <w:r>
        <w:rPr/>
        <w:t>ꄺ뽀☫⽮瑌甦搵䝞숤쉲䐣겡あ㡌畺싎⩵⒬숣</w:t>
      </w:r>
      <w:r>
        <w:rPr/>
        <w:t>ꕏ</w:t>
      </w:r>
      <w:r>
        <w:rPr/>
        <w:t>係깥䝶⥸□␹곎㕪┹깷긩揂瑉뾘䉎卹슏癒勂敘挬㧎쵮⤨</w:t>
      </w:r>
      <w:r>
        <w:rPr/>
        <w:t>Ⳃ</w:t>
      </w:r>
      <w:r>
        <w:rPr/>
        <w:t>䤣쉗긴⩎䔰</w:t>
      </w:r>
      <w:r>
        <w:rPr/>
        <w:t>ⰺ</w:t>
      </w:r>
      <w:r>
        <w:rPr/>
        <w:t>䡠ꍓ即쌵乺硵䕔ꥺ獧敌殩</w:t>
      </w:r>
      <w:r>
        <w:rPr/>
        <w:t>Ⱛ</w:t>
      </w:r>
      <w:r>
        <w:rPr/>
        <w:t>攬칂䁑歧輪婯父扢輰噓㐤砫슩숲卯䕖弽ꅁ⥪束瑌佘숰①슩兞旂㟂⩑ぶ畺䉠䖱䫂</w:t>
      </w:r>
      <w:r>
        <w:rPr/>
        <w:t>ꖡꗂ</w:t>
      </w:r>
      <w:r>
        <w:rPr/>
        <w:t>쵤䃂摆㝊ぞ㐭年扃恙㫍쉘䭮咮㩓녃䭒슏⴨䃂窬晔牑睫䯎猷Ⓜ輩⸥슬牋堪恢</w:t>
      </w:r>
      <w:r>
        <w:rPr/>
        <w:t>ꕏ</w:t>
      </w:r>
      <w:r>
        <w:rPr/>
        <w:t>囂ꄳ竂</w:t>
      </w:r>
      <w:r>
        <w:rPr/>
        <w:t>ꗃ</w:t>
      </w:r>
      <w:r>
        <w:rPr/>
        <w:t>晥彾䁾</w:t>
      </w:r>
      <w:r>
        <w:rPr/>
        <w:t>⡲</w:t>
      </w:r>
      <w:r>
        <w:rPr/>
        <w:t>땏敲猸睉⬪</w:t>
      </w:r>
      <w:r>
        <w:rPr/>
        <w:t>ⵁ</w:t>
      </w:r>
      <w:r>
        <w:rPr/>
        <w:t>溬挺斣╆飂깍䱕婍⬴㩦</w:t>
      </w:r>
      <w:r>
        <w:rPr/>
        <w:t>ⳍ</w:t>
      </w:r>
      <w:r>
        <w:rPr/>
        <w:t>朲㙭㵹儺䒥녑懍倯噡쉱⨤慊睧䵆沱㐷棂牀瞩쉑치䕷桉㭐ㅀ确䇂㌹为爸넺辿쉢佰煔䑞灢㩙䝰䙄⸻⦿橤汔嫂幍㑚숺숩輦</w:t>
      </w:r>
      <w:r>
        <w:rPr/>
        <w:t>ꖮ</w:t>
      </w:r>
      <w:r>
        <w:rPr/>
        <w:t>幬乚ꥹⸯ쉕⍦䥵쉷䝥㙷</w:t>
      </w:r>
      <w:r>
        <w:rPr/>
        <w:t>ꕦ</w:t>
      </w:r>
      <w:r>
        <w:rPr/>
        <w:t>싂潮晱橁</w:t>
      </w:r>
      <w:r>
        <w:rPr/>
        <w:t>ꔰ⥭ꔷ</w:t>
      </w:r>
      <w:r>
        <w:rPr/>
        <w:t>梘伭堦㉱⤺䊏歶促쌨榩</w:t>
      </w:r>
      <w:r>
        <w:rPr/>
        <w:t>ꔫ</w:t>
      </w:r>
      <w:r>
        <w:rPr/>
        <w:t>쉬瘨年祥瑞⌳態</w:t>
      </w:r>
      <w:r>
        <w:rPr/>
        <w:t>ꥌ</w:t>
      </w:r>
      <w:r>
        <w:rPr/>
        <w:t>츨䯂䅨䃂䝞汅洱掵嫂啩칰⍾坷쏂쉐싃놥䁎⍟䋂棂ㅗ甸</w:t>
      </w:r>
      <w:r>
        <w:rPr/>
        <w:t>ꔰ</w:t>
      </w:r>
      <w:r>
        <w:rPr/>
        <w:t>畩⵳㉉ꍀ畧楢㠰頳㔵쉁숺桢牨넪⦩矃轁䝾</w:t>
      </w:r>
      <w:r>
        <w:rPr/>
        <w:t>⡒</w:t>
      </w:r>
      <w:r>
        <w:rPr/>
        <w:t>ꗂ</w:t>
      </w:r>
      <w:r>
        <w:rPr/>
        <w:t>싂稻䘩啂ㅳ㶥佌⨩绂년塵珂煖㤴⩎슩伭칭䠪쉢⬱暩쉯</w:t>
      </w:r>
      <w:r>
        <w:rPr/>
        <w:t>ꖥ</w:t>
      </w:r>
      <w:r>
        <w:rPr/>
        <w:t>쵥㍍䩰剬卪顳歗㇂幖䰻辮晨淂椤徵</w:t>
      </w:r>
      <w:r>
        <w:rPr/>
        <w:t>ꕉ</w:t>
      </w:r>
      <w:r>
        <w:rPr/>
        <w:t>帴硌쉒</w:t>
      </w:r>
      <w:r>
        <w:rPr/>
        <w:t>⡵</w:t>
      </w:r>
      <w:r>
        <w:rPr/>
        <w:t>쉧⪏恑숸칁彫䴻婒凎扢싂伵䨳㩵⚣䞏</w:t>
      </w:r>
      <w:r>
        <w:rPr/>
        <w:t>ꗂ⨦</w:t>
      </w:r>
      <w:r>
        <w:rPr/>
        <w:t>堵䭴䀱湫璮䑟⒮䖱癮佖亣䠨䘦⩉㬭䞡参㩣䦵</w:t>
      </w:r>
      <w:r>
        <w:rPr/>
        <w:t>ꤽ</w:t>
      </w:r>
      <w:r>
        <w:rPr/>
        <w:t>眬种싎妱⹈漳ꍲ㜴⸭슱䅒䞱</w:t>
      </w:r>
      <w:r>
        <w:rPr/>
        <w:t>⡇</w:t>
      </w:r>
      <w:r>
        <w:rPr/>
        <w:t>䥂ꅈ겱牙神㏍䕪唤末긴稺瓂噞㤳稬塸喬ㅎ깹䃂䅖嘵妵桮睵摢燍넩梩敭輮㥊칞뭂睔塱嫂窿㨮숊洦䛂㤲损䔽ㄤ쉋䣂彏깲㷂䱭</w:t>
      </w:r>
      <w:r>
        <w:rPr/>
        <w:t>ꕢ</w:t>
      </w:r>
      <w:r>
        <w:rPr/>
        <w:t>楢洰ㆣ㍤䥗摨ㆬ녾妿ㅞ烂㈣漦捴嚻䑁쉌뿍뼰炩顐䑴冬⯂㓂佔숫䙩㧃瘪颏福╬戳桞⌹⩲穗</w:t>
      </w:r>
      <w:r>
        <w:rPr/>
        <w:t>ⰰ</w:t>
      </w:r>
      <w:r>
        <w:rPr/>
        <w:t>ꖘ</w:t>
      </w:r>
      <w:r>
        <w:rPr/>
        <w:t>婉䨫⩺⑭㪬题⨯</w:t>
      </w:r>
      <w:r>
        <w:rPr/>
        <w:t>ⶥ</w:t>
      </w:r>
      <w:r>
        <w:rPr/>
        <w:t>狂䡚潌坮</w:t>
      </w:r>
      <w:r>
        <w:rPr/>
        <w:t>⡲</w:t>
      </w:r>
      <w:r>
        <w:rPr/>
        <w:t>䈬쉸㡗싎쉚㘦椶ꥡ㌦㚿磂쉭깒參凂⾣捶⿂斩ꄰ硪搽佪橮椫昪氩夵欸┺桕䱟숬灀㴫㭐촴⩭㒱ꅆ畑渭⹮凂敄乞煨摬恠숣朴䥬捖磂쉢⫂숩쉁妵ꥸ㬺娻扦漽䜨㨬ꎘ溵凂ꥱざ䈮搴䕡乢쵭⨻⽫㙲穎幤㉠쉈嚬숪祌䡆⹪⹏쉟⺏䭔칋ꅣ矂</w:t>
      </w:r>
      <w:r>
        <w:rPr/>
        <w:t>⠤</w:t>
      </w:r>
      <w:r>
        <w:rPr/>
        <w:t>䩣⵷壃</w:t>
      </w:r>
      <w:r>
        <w:rPr/>
        <w:t>ꤥ</w:t>
      </w:r>
      <w:r>
        <w:rPr/>
        <w:t>쉇堻쉕갪禿榏㗂㷂ㅩ䌩⨯</w:t>
      </w:r>
      <w:r>
        <w:rPr/>
        <w:t>ⶏ</w:t>
      </w:r>
      <w:r>
        <w:rPr/>
        <w:t>뭖䅌싂숪庘唰冡䁙䅹䕾桄⿂싂긮싂朳唹坱离䔨灉䷃敒總뭍婗旂僂쵣彥礣䀶╖夥㜦싂쉐䘯烂⩟䥰쉳禩硹⭐㥬</w:t>
      </w:r>
      <w:r>
        <w:rPr/>
        <w:t>ꤩ</w:t>
      </w:r>
      <w:r>
        <w:rPr/>
        <w:t>眹奨쉭</w:t>
      </w:r>
      <w:r>
        <w:rPr/>
        <w:t>⡴</w:t>
      </w:r>
      <w:r>
        <w:rPr/>
        <w:t>싂栻秂캱㡮㪩徵슣捖䅕⭕晠㭍㜣㜷嗂㝲㉠畃癠⹧併䚻秎ꍌ㭊獇痂牢싂</w:t>
      </w:r>
      <w:r>
        <w:rPr/>
        <w:t>꥓䷂</w:t>
      </w:r>
      <w:r>
        <w:rPr/>
        <w:t>쉺쵖㤶癒彉䩠浶⽳숰겣乧湇㉚杏攩夻娳啔棎땃輻乕啇⑔</w:t>
      </w:r>
      <w:r>
        <w:rPr/>
        <w:t>ꕺ</w:t>
      </w:r>
      <w:r>
        <w:rPr/>
        <w:t>㊥⎻䙮뭵긬㑖걭棂時㧃䬶湬嘽䱒䎩⩎垻恚獾㜽㙔だ䙶䌥洺⍰痂䕡䙸㉂参</w:t>
      </w:r>
      <w:r>
        <w:rPr/>
        <w:t>Ⱪ</w:t>
      </w:r>
      <w:r>
        <w:rPr/>
        <w:t>㠹樭쉃畒㝩䝾㴶ꄫ珂䐩䦿칧奎灋⵴抻쉍畮瓃䁅쉍离徱㨻溣祺䅺微煆啘挪塳⩕쉧싂ꆩ쎥剗⎬潤忂㟂쉸繳䦏⌸瑊癈朸䁭㕐煷쉪㶩摈뽆㍍⻂啗洹祢换飃ꍮ嘸狂澵栽␪땯㜯慴潚걧㫂䤯輤싂䍱椺噴輸漪帺뾣㚵䅣ㄹ偕甹偾딪</w:t>
      </w:r>
      <w:r>
        <w:rPr/>
        <w:t>ꦥ</w:t>
      </w:r>
      <w:r>
        <w:rPr/>
        <w:t>䝮橲桷婘꥔㋂捡散拎ꍖ⮬摘뾥⍋晍伥歀瀤夭싂獋潴汮纱囂敍灡䙙縯</w:t>
      </w:r>
      <w:r>
        <w:rPr/>
        <w:t>ꕞ</w:t>
      </w:r>
      <w:r>
        <w:rPr/>
        <w:t>䊻쉘싂搤㌯剣剋㟂䥧積泂湉숩㝺稣擂♠䁚呸截塬㙗⽸䕋㘽倥䅟幍⸬⥁▥⺣</w:t>
      </w:r>
      <w:r>
        <w:rPr/>
        <w:t>ꕅ</w:t>
      </w:r>
      <w:r>
        <w:rPr/>
        <w:t>칡ꄦ甥涻升扡䥞幒㫂輲㋂瘪䀻䠪䀬䙲榻</w:t>
      </w:r>
      <w:r>
        <w:rPr/>
        <w:t>ꤩ</w:t>
      </w:r>
      <w:r>
        <w:rPr/>
        <w:t>幢熵㍕枵☣旎⥣灧</w:t>
      </w:r>
      <w:r>
        <w:rPr/>
        <w:t>Ⳃ</w:t>
      </w:r>
      <w:r>
        <w:rPr/>
        <w:t>楀㔷쉢㥧숴⤻揍枘ꍳ棂숊㩊㨶焽⌨硺䌪</w:t>
      </w:r>
      <w:r>
        <w:rPr/>
        <w:t>ꥈ</w:t>
      </w:r>
      <w:r>
        <w:rPr/>
        <w:t>丣呠</w:t>
      </w:r>
      <w:r>
        <w:rPr/>
        <w:t>ⰸ</w:t>
      </w:r>
      <w:r>
        <w:rPr/>
        <w:t>渨浑暵쉋묷噊匸䐲슘㭒䫂潤㭙睳洶穵呥㉙坩捱桤ꆘ竂幗睹䑫싂⥧ꥠ䥁圪湗㥚싂䀦쉤걮䙹⭶㫂凂䀨伺恌垡颻㍞⽧䫂橪刵呠婬䱙</w:t>
      </w:r>
      <w:r>
        <w:rPr/>
        <w:t>Ɽ</w:t>
      </w:r>
      <w:r>
        <w:rPr/>
        <w:t>숻暣쉓㐦</w:t>
      </w:r>
      <w:r>
        <w:rPr/>
        <w:t>ꔮ</w:t>
      </w:r>
      <w:r>
        <w:rPr/>
        <w:t>ⰲ</w:t>
      </w:r>
      <w:r>
        <w:rPr/>
        <w:t>涡嫍片슮媵ꅁ䕈⍊ꌪ쉊繞</w:t>
      </w:r>
      <w:r>
        <w:rPr/>
        <w:t>⠱⠷</w:t>
      </w:r>
      <w:r>
        <w:rPr/>
        <w:t>䁞浩⨽</w:t>
      </w:r>
      <w:r>
        <w:rPr/>
        <w:t>⠬</w:t>
      </w:r>
      <w:r>
        <w:rPr/>
        <w:t>噗砮䴸祷ㅠ</w:t>
      </w:r>
      <w:r>
        <w:rPr/>
        <w:t>ⱔ</w:t>
      </w:r>
      <w:r>
        <w:rPr/>
        <w:t>䅸焣昷䨪擃硬㠪䁓⮡⩁䗂싂彭뼲䗃ꅒ䵩㡢晅惂䉏灌쉕撱숭䷂㡥㠥㕒䚮偨⨫䰤儳</w:t>
      </w:r>
      <w:r>
        <w:rPr/>
        <w:t>ꤥ</w:t>
      </w:r>
      <w:r>
        <w:rPr/>
        <w:t>㫂僂瑚璬쉢䦻⨦杗削㎏椩怶晐꺥썎⬥⾱轉쉨⹴</w:t>
      </w:r>
      <w:r>
        <w:rPr/>
        <w:t>⠯</w:t>
      </w:r>
      <w:r>
        <w:rPr/>
        <w:t>倷慔庘䁢깨轹匫슱⹇潦甤쉯䔷奸싂⤨摎ㅆ꥗汥壂槂煙䭠嫍⍔顴䵊⿂㣎橐侮湖單窻劻娨䏂桐牞쉉㍃㕙⽫穆乂㴺瑬츪슻硷媩呱澱恤勃癆䅸搪塠䡣캘僂䔺畔磍꥖숭쉨䮵䶻摧䚻塋딸㔭滂嗍䍱牪䖩썅쉁㍱쉂䵘顊䐹⩭楶偳䡨挰㉂칦扚㷂⩗숷</w:t>
      </w:r>
      <w:r>
        <w:rPr/>
        <w:t>ꕯ</w:t>
      </w:r>
      <w:r>
        <w:rPr/>
        <w:t>䝵▘㔯ꇂ摂弹⹍⩦⍣杫䵀䙂副噚</w:t>
      </w:r>
      <w:r>
        <w:rPr/>
        <w:t>ꥇ</w:t>
      </w:r>
      <w:r>
        <w:rPr/>
        <w:t>䘷繅</w:t>
      </w:r>
      <w:r>
        <w:rPr/>
        <w:t>ꤪ</w:t>
      </w:r>
      <w:r>
        <w:rPr/>
        <w:t>欨く칂係犣䕎䅇㟂뽵復쉹硚癷塔⩚䳂갷⮘⤽뼹塴숩㬶䅲猨땾福伺䅊噌娥</w:t>
      </w:r>
      <w:r>
        <w:rPr/>
        <w:t>ꔣ</w:t>
      </w:r>
      <w:r>
        <w:rPr/>
        <w:t>ꅬ嚿슩捴杴㩵䉌⥓娯杖⨤伤嚻㘷晡祁狂媡拎㝈딫毂㤩坪㫂姃斥㤪㗂⹇쉱磂䥞䫂⭣슮㭨걙⥗㟍⩊쉦杨掱⦘숥䫂冥㌻䙄䴪飂夶扈匱頫䆩슥撬庻╗㙺뼣숭ꌭ</w:t>
      </w:r>
      <w:r>
        <w:rPr/>
        <w:t>ꤷ</w:t>
      </w:r>
      <w:r>
        <w:rPr/>
        <w:t>卉숩䔦ぐ繊⮬䑷䵎싃</w:t>
      </w:r>
      <w:r>
        <w:rPr/>
        <w:t>ꤥ</w:t>
      </w:r>
      <w:r>
        <w:rPr/>
        <w:t>ꄩ煢䥅䍘䰣硦嚘쉴瀩䘲乘圣䜯坸え</w:t>
      </w:r>
      <w:r>
        <w:rPr/>
        <w:t>⡱⩃</w:t>
      </w:r>
      <w:r>
        <w:rPr/>
        <w:t>쌹쉘⛎䥔先斮</w:t>
      </w:r>
      <w:r>
        <w:rPr/>
        <w:t>ⷂ</w:t>
      </w:r>
      <w:r>
        <w:rPr/>
        <w:t>慉浪쉑쉈쉃⹮</w:t>
      </w:r>
      <w:r>
        <w:rPr/>
        <w:t>ꕪ</w:t>
      </w:r>
      <w:r>
        <w:rPr/>
        <w:t>偈䥋쉲㤬㫂焪슩쉚싂纡㵬摔慧①썋桱啠䰱猶⧎祍䰵⭐</w:t>
      </w:r>
      <w:r>
        <w:rPr/>
        <w:t>ꕸ</w:t>
      </w:r>
      <w:r>
        <w:rPr/>
        <w:t>剦䟂</w:t>
      </w:r>
      <w:r>
        <w:rPr/>
        <w:t>ⱈ</w:t>
      </w:r>
      <w:r>
        <w:rPr/>
        <w:t>瀴恦橡牤⼹栦숰矂㥚䩯惂猴痂睥ㅫ⩨獯辏䅐杰⼤䕤ꥣ䚻㉑匶灯䞡璱楺㩤檥潫疱㌺戨갣㝉櫂䈦啯厏⥖ꥵ쉯쉳槂쉷殿帯猣녬䭞ㄫ晲塭㩙놡쉣洫歲夻⽎杩䤺繠婦갻</w:t>
      </w:r>
      <w:r>
        <w:rPr/>
        <w:t>ꗂ</w:t>
      </w:r>
      <w:r>
        <w:rPr/>
        <w:t>䱂塸媩</w:t>
      </w:r>
      <w:r>
        <w:rPr/>
        <w:t>ⳂⰪ</w:t>
      </w:r>
      <w:r>
        <w:rPr/>
        <w:t>뭧싂汉☊熿䨤䜲䧃☲쵃⩞⫂娥슡䩡杮⩦뽞圪楅玏攭塱欵</w:t>
      </w:r>
      <w:r>
        <w:rPr/>
        <w:t>ꕍ</w:t>
      </w:r>
      <w:r>
        <w:rPr/>
        <w:t>쉃땠䷂䙄깨爵抣⒥痍ꍂ</w:t>
      </w:r>
      <w:r>
        <w:rPr/>
        <w:t>ⵀ</w:t>
      </w:r>
      <w:r>
        <w:rPr/>
        <w:t>顈䌨⍙ꌣꍫ疏典㈸楳燂䘷摦䨩☨䁧欽䊥㜫牖滂뇍싂欺썏捣捴獈浢땓</w:t>
      </w:r>
      <w:r>
        <w:rPr/>
        <w:t>꧂⍥</w:t>
      </w:r>
      <w:r>
        <w:rPr/>
        <w:t>䝷桷奧⭃䦩</w:t>
      </w:r>
      <w:r>
        <w:rPr/>
        <w:t>ꤵ☲</w:t>
      </w:r>
      <w:r>
        <w:rPr/>
        <w:t>繁䱰彲浇㌷迂☳畘曎♄䡇</w:t>
      </w:r>
      <w:r>
        <w:rPr/>
        <w:t>ⷍ</w:t>
      </w:r>
      <w:r>
        <w:rPr/>
        <w:t>祶▏皱桢ㅐ㔳슡뿂쉩⹡偉⽩쉮䮿䙯ぞ皮扉넪㈤癍兖畂汢楏浘</w:t>
      </w:r>
      <w:r>
        <w:rPr/>
        <w:t>ꦣ</w:t>
      </w:r>
      <w:r>
        <w:rPr/>
        <w:t>噥摶ꅋㄣ⍕爺</w:t>
      </w:r>
      <w:r>
        <w:rPr/>
        <w:t>ꔹ</w:t>
      </w:r>
      <w:r>
        <w:rPr/>
        <w:t>쉓⿂励瘹쉳㨺㓃녵╅煄㝉썳彾捰晢䭗▥桾</w:t>
      </w:r>
      <w:r>
        <w:rPr/>
        <w:t>ⷂ</w:t>
      </w:r>
      <w:r>
        <w:rPr/>
        <w:t>妻ꎿ㶣ꅺ㨱쉳㍭땗⬷㕏䌯䪡䝙嫂⻂</w:t>
      </w:r>
      <w:r>
        <w:rPr/>
        <w:t>⣍</w:t>
      </w:r>
      <w:r>
        <w:rPr/>
        <w:t>㑁煵噱슮啗싂쉢싂⬰䶱㕚暩塺쉧녗깫꺻輸⿂슩摷슡皡縮╞㝷쵞㫂䵍㩬䮻⩮⥎塐䅥숻䌨㧂㡤㍎⩟</w:t>
      </w:r>
      <w:r>
        <w:rPr/>
        <w:t>ⴥ</w:t>
      </w:r>
      <w:r>
        <w:rPr/>
        <w:t>슿柎䙈橸硑칒光禵摔믂潃숴</w:t>
      </w:r>
      <w:r>
        <w:rPr/>
        <w:t>ꤦ</w:t>
      </w:r>
      <w:r>
        <w:rPr/>
        <w:t>獋쉠渭쉴擂</w:t>
      </w:r>
      <w:r>
        <w:rPr/>
        <w:t>ⱄ</w:t>
      </w:r>
      <w:r>
        <w:rPr/>
        <w:t>幣晆ꥮ男긶氺浍㣃⨩啯゘橷疣䑀㉍彠䩥㙸䕙⮱瑶㉡⪱쉨侘恌匨佡㤬悥⹐⹥⿂싂癩桚飂䩂㞱⩘䙬歈䠱祡嚵䬤⸨轋䙀㠪</w:t>
      </w:r>
      <w:r>
        <w:rPr/>
        <w:t>ⵒ⍅ⵦ</w:t>
      </w:r>
      <w:r>
        <w:rPr/>
        <w:t>睲뾩㫂걸獵⩖㨭⹂⽌枻슏狎쉉ㅳ㈹漫</w:t>
      </w:r>
      <w:r>
        <w:rPr/>
        <w:t>⡾</w:t>
      </w:r>
      <w:r>
        <w:rPr/>
        <w:t>幁쵘啶쉆㍄걅䰵싂쉮僂啮女쉪䌽獐슿稱甸⩒慂쉏埂咻쉺싂䌶넯况吣䛂</w:t>
      </w:r>
      <w:r>
        <w:rPr/>
        <w:t>Ⱛ</w:t>
      </w:r>
      <w:r>
        <w:rPr/>
        <w:t>ざ싂漩칠嫎䁥⩳깸⭂奺戥䱋䫂⛃</w:t>
      </w:r>
      <w:r>
        <w:rPr/>
        <w:t>ꥉ</w:t>
      </w:r>
      <w:r>
        <w:rPr/>
        <w:t>䄺땺癚伷䁒偀玿⑈弳䊱灁佺忂⽪囂䡐愻䍍䑑揂따⩍</w:t>
      </w:r>
      <w:r>
        <w:rPr/>
        <w:t>ꥍ</w:t>
      </w:r>
      <w:r>
        <w:rPr/>
        <w:t>쉦싃繏咣◍촪抣쉸╘瑖歗㯂橇佡쉣녚曂⦥轣栦쌯⾵╙扎䄳숳㩾䁀䜱쉖摥쉯栥┹慴挹杉쉥恺Ⓜ呬㠩秎橔硆煆䵩牴慡⌣湠⥁숤頥怰칌嗂㘻땷䴫捷䩅欣⩴쵡輰䅴쉾急嚣操</w:t>
      </w:r>
      <w:r>
        <w:rPr/>
        <w:t>⡗</w:t>
      </w:r>
      <w:r>
        <w:rPr/>
        <w:t>䩚樭䥑橞䒩⑄⍌</w:t>
      </w:r>
      <w:r>
        <w:rPr/>
        <w:t>ꖮ</w:t>
      </w:r>
      <w:r>
        <w:rPr/>
        <w:t>敃⍢璥杫䜪穕껂숵䢮儣氰睂児汄쵚ㅂ嗂촰㒩䀤쉲╰扨临睾婠쉍㢥슏⬬숯쵠噐嫂⬺녓偟歠捭</w:t>
      </w:r>
      <w:r>
        <w:rPr/>
        <w:t>ꥉ</w:t>
      </w:r>
      <w:r>
        <w:rPr/>
        <w:t>㓂⫂</w:t>
      </w:r>
      <w:r>
        <w:rPr/>
        <w:t>ꕡ</w:t>
      </w:r>
      <w:r>
        <w:rPr/>
        <w:t>䝸ꌵ㘳㚥ぬ䋂⩋偒</w:t>
      </w:r>
      <w:r>
        <w:rPr/>
        <w:t>Ɫ</w:t>
      </w:r>
      <w:r>
        <w:rPr/>
        <w:t>䇎⹤</w:t>
      </w:r>
      <w:r>
        <w:rPr/>
        <w:t>⠶ⰴ</w:t>
      </w:r>
      <w:r>
        <w:rPr/>
        <w:t>硁㵴숷汰믂㠳䏃뭳繇㠬哂摨</w:t>
      </w:r>
      <w:r>
        <w:rPr/>
        <w:t>⡌</w:t>
      </w:r>
      <w:r>
        <w:rPr/>
        <w:t>䬣㷂庩䉌쉧㉺偆칭唶珂⦩倊堸䴥⼪稩数걪沱싂䴨破奊硋⎘瑂煞圲朩⌤搪轆獄㞩䬸剶쉑䕙瀣磂愰煈灦</w:t>
      </w:r>
      <w:r>
        <w:rPr/>
        <w:t>ⷂ⑷</w:t>
      </w:r>
      <w:r>
        <w:rPr/>
        <w:t>灑⥄扭⒩界뽹乹䅆䕗彋浠썠㊡㷂㍣⍰㩱朹䨬쉈⑟㥬狎⒩뽉㨽</w:t>
      </w:r>
      <w:r>
        <w:rPr/>
        <w:t>ꔭ</w:t>
      </w:r>
      <w:r>
        <w:rPr/>
        <w:t>숪迃㎵摶쵆䣃뭳丽掏䧂㢻卫熘╌䉀㝶䚮剙浩摦摣년묫㡌㣍夸ꅊ瑙牣㔵쵋㥸㭪坳쉖䌹㶩㘹癐婲桯⼴쎣珍칚뮘㗂㬸뽄슬쉵䑉쉭㋂席穔䩠쉘お</w:t>
      </w:r>
      <w:r>
        <w:rPr/>
        <w:t>ꦿ</w:t>
      </w:r>
      <w:r>
        <w:rPr/>
        <w:t>쉎畗숮</w:t>
      </w:r>
      <w:r>
        <w:rPr/>
        <w:t>⡾</w:t>
      </w:r>
      <w:r>
        <w:rPr/>
        <w:t>썃⹗珂䭱쉖啞稪柍촨</w:t>
      </w:r>
      <w:r>
        <w:rPr/>
        <w:t>ꦏ</w:t>
      </w:r>
      <w:r>
        <w:rPr/>
        <w:t>汏㠷棂⦘</w:t>
      </w:r>
      <w:r>
        <w:rPr/>
        <w:t>ⰷ⩚</w:t>
      </w:r>
      <w:r>
        <w:rPr/>
        <w:t>浄⽣⤻䢩捚㡤凂占搵쉀땬斬亻䍋扷䃂䡦깢獊⭈껂獶穈䉆㞮⪮㠷䍯⧂숴䙈天剮卬傥獫剚惂縦䠴쉁桷瑄搥兇⹊瑇⹏㓂◃摲䟂쉺⍥䑵땖戶㋂㕇⧂⒩</w:t>
      </w:r>
      <w:r>
        <w:rPr/>
        <w:t>ꔦꕭ</w:t>
      </w:r>
      <w:r>
        <w:rPr/>
        <w:t>䥸剷㴰丸沩뭹䰹쉙슩⭩懂才挣桡껂</w:t>
      </w:r>
      <w:r>
        <w:rPr/>
        <w:t>꧂</w:t>
      </w:r>
      <w:r>
        <w:rPr/>
        <w:t>睓꥚䵱櫃䗂惂컂㦘⌯䐴吱䅳繢ㅯ娥썅灦時㎵ꅾ两쉔啢숶徣䇂湲㷂⭏◂摌䥠녣極熩母⩱䡰畅㝙뇂㡔␪兤漭彗뽕숷쉪剨충䩎潖</w:t>
      </w:r>
      <w:r>
        <w:rPr/>
        <w:t>ⴭ</w:t>
      </w:r>
      <w:r>
        <w:rPr/>
        <w:t>祒䩹椣卶她䃂䅟䳂䒻佦뮵㚻癨⹕奎犻㚣䃂朦捹擂⮣䠽</w:t>
      </w:r>
      <w:r>
        <w:rPr/>
        <w:t>ⱎ</w:t>
      </w:r>
      <w:r>
        <w:rPr/>
        <w:t>쏂⹤쌯습顲稵㙏숷䥋넻꤮⭲썞䕷栫弨䯎圻䭤묶뭉汾</w:t>
      </w:r>
      <w:r>
        <w:rPr/>
        <w:t>ꕩ</w:t>
      </w:r>
      <w:r>
        <w:rPr/>
        <w:t>䵸ꄣ䎥䠺穤㐯㟂깷⩍佶匱⩩⑆쉅쉪㵪㚻♋⹱뽱秂燂⒣汎쉑昪쉒녧硌採⵷뽥济녎䢘矂</w:t>
      </w:r>
      <w:r>
        <w:rPr/>
        <w:t>ⶩ</w:t>
      </w:r>
      <w:r>
        <w:rPr/>
        <w:t>⣎</w:t>
      </w:r>
      <w:r>
        <w:rPr/>
        <w:t>柍꥞䅹슏ꌳ녇묮縺䭲썀务楤쉌ꅈ灁疮畍</w:t>
      </w:r>
      <w:r>
        <w:rPr/>
        <w:t>ⵢ</w:t>
      </w:r>
      <w:r>
        <w:rPr/>
        <w:t>숫⪡╯⨹㋂␲ꄻ䯂䵖숨噙쉋⩃溻杚砮㙡䡠氹ꆩ㬯</w:t>
      </w:r>
      <w:r>
        <w:rPr/>
        <w:t>ꤪ</w:t>
      </w:r>
      <w:r>
        <w:rPr/>
        <w:t>港䈺繎痂曂☳侬싂灇湃뽊⩱矂呋쎘癁匤쌨♔쉪曂䡨쉒㭮⨲뽏稸⍾䥋⼲⯂⏎昲숣槎㩁쉢ꍠ䔤䭒淂땟ぐ晃걸䴣⭫恅婓啅ネ싂⹠</w:t>
      </w:r>
      <w:r>
        <w:rPr/>
        <w:t>ꤦⵡ</w:t>
      </w:r>
      <w:r>
        <w:rPr/>
        <w:t>繞塪㡧畹失㯃␬</w:t>
      </w:r>
      <w:r>
        <w:rPr/>
        <w:t>ꕗ</w:t>
      </w:r>
      <w:r>
        <w:rPr/>
        <w:t>㵶強洷渲</w:t>
      </w:r>
      <w:r>
        <w:rPr/>
        <w:t>⡒</w:t>
      </w:r>
      <w:r>
        <w:rPr/>
        <w:t>썆䝬儬</w:t>
      </w:r>
      <w:r>
        <w:rPr/>
        <w:t>ꤰ</w:t>
      </w:r>
      <w:r>
        <w:rPr/>
        <w:t>坓婋깐祂卬䕡儦弤놻⑏棂캻儮䕬桪숹敁</w:t>
      </w:r>
      <w:r>
        <w:rPr/>
        <w:t>ꦿ</w:t>
      </w:r>
      <w:r>
        <w:rPr/>
        <w:t>戽⑞슻쉧倰偋摒潁壍싂彅⩫痃嘲䠣乇扨</w:t>
      </w:r>
      <w:r>
        <w:rPr/>
        <w:t>ꦱ</w:t>
      </w:r>
      <w:r>
        <w:rPr/>
        <w:t>녃</w:t>
      </w:r>
      <w:r>
        <w:rPr/>
        <w:t>ꦿ</w:t>
      </w:r>
      <w:r>
        <w:rPr/>
        <w:t>䵎偂ꌵ뼊⩳参</w:t>
      </w:r>
      <w:r>
        <w:rPr/>
        <w:t>ꥒ</w:t>
      </w:r>
      <w:r>
        <w:rPr/>
        <w:t>䝣䴪ꥦㄣ桥䩗䵸쉅浀䥷뭇摟彠䮬쉧縮幵숴쌤斵猦搻♙ㅫ潪ꌩ恨癹㭅欫녺싂䊘灓쌹扪歾噲숽쉉夷㍮辩䂱硄䩁䥈⽊潑㡉瘽⑉㊿⼬⼱楞橕睤㩎㡆䁷쉫䴸숥稥</w:t>
      </w:r>
      <w:r>
        <w:rPr/>
        <w:t>ⴻ</w:t>
      </w:r>
      <w:r>
        <w:rPr/>
        <w:t>캱⨫㕠庥쉗䄬根껍瑧畭呵슩窬䩤侩偵棂煱患䑸♵␶⨸扩䉍䰪斩䵦挷㫂剒썈촤슩깖숪ꅸ䦘獆洣</w:t>
      </w:r>
      <w:r>
        <w:rPr/>
        <w:t>⡫</w:t>
      </w:r>
      <w:r>
        <w:rPr/>
        <w:t>쉷㶡䡥地桠浬烂䖥な繇灎慶扐ㅋ戯췍檡␮楋뽱싂걙噵ꅾ啮뮿</w:t>
      </w:r>
      <w:r>
        <w:rPr/>
        <w:t>ⲿ</w:t>
      </w:r>
      <w:r>
        <w:rPr/>
        <w:t>㑒夷</w:t>
      </w:r>
      <w:r>
        <w:rPr/>
        <w:t>Ⲙ</w:t>
      </w:r>
      <w:r>
        <w:rPr/>
        <w:t>犵㝑迂⸪싂㉪䱄쉣剡然㒬깯</w:t>
      </w:r>
      <w:r>
        <w:rPr/>
        <w:t>ꤪ</w:t>
      </w:r>
      <w:r>
        <w:rPr/>
        <w:t>Ⱳ</w:t>
      </w:r>
      <w:r>
        <w:rPr/>
        <w:t>嚿棂㵗걄䥂煭♄擃懍喱刨䵧厵㭪䰳檩䩾䩈盂䉲㴶䏂殣쉦敎わ⬫㶡䅑敏轸⬪㕈捚䉸圣捔䒻㉾캩㉭洨⥣伶쉙段掿쌻걥ㅠ䨽悩爦係⽴䶿严숮倭幈嚻⩅倹秂⹊亻㉰䲘繦牳瀴♔䍒䕯떬깞眽㝓㉌㧃␮㡯䵒숯</w:t>
      </w:r>
      <w:r>
        <w:rPr/>
        <w:t>ⱪ</w:t>
      </w:r>
      <w:r>
        <w:rPr/>
        <w:t>歨뾬䍵顣䱩쉁矂㍪湦湏ぐ⸩摺淎</w:t>
      </w:r>
      <w:r>
        <w:rPr/>
        <w:t>ⱨ</w:t>
      </w:r>
      <w:r>
        <w:rPr/>
        <w:t>扤㠽ㄫ</w:t>
      </w:r>
      <w:r>
        <w:rPr/>
        <w:t>ⵦ</w:t>
      </w:r>
      <w:r>
        <w:rPr/>
        <w:t>扉䒥㉸玮ヂ㵺⩏䚩猸㋂穘䵇㙌扪婖潅䙋⭬㉍洸슿슏竂䖮匨썬⩨呎䁡깐뮘㪏䍩숭⺱ぢ坅恐浂偷칟뭀슬슩顲</w:t>
      </w:r>
      <w:r>
        <w:rPr/>
        <w:t>ⷂ</w:t>
      </w:r>
      <w:r>
        <w:rPr/>
        <w:t>쌣彸㭍⌺浡颏䌳穉⭄轔恮䰮뇃䊡换䠴书㓂쉡曃㦬挻녁浶뗂䱕潠쉙㤪搵恖ꏂ穯憬坪兹䩪⩳㥧䉀䤳稱根㵧瀻扡놬䪿</w:t>
      </w:r>
      <w:r>
        <w:rPr/>
        <w:t>ꥈ</w:t>
      </w:r>
      <w:r>
        <w:rPr/>
        <w:t>쵊䉁仂塐ꍆ琫䅃䂥娷⪣⪣썲捬</w:t>
      </w:r>
      <w:r>
        <w:rPr/>
        <w:t>ⵊ</w:t>
      </w:r>
      <w:r>
        <w:rPr/>
        <w:t>㑌캘싍吱싂쉔攭숯眪轸싂䝈</w:t>
      </w:r>
      <w:r>
        <w:rPr/>
        <w:t>⡶</w:t>
      </w:r>
      <w:r>
        <w:rPr/>
        <w:t>䑠넥쉖숣䅪ㅖ㤸䙑塢幂扺넪祅싂哂䕲礻挨숹긫伫숣项䠱䝚榡</w:t>
      </w:r>
      <w:r>
        <w:rPr/>
        <w:t>ꥁ</w:t>
      </w:r>
      <w:r>
        <w:rPr/>
        <w:t>ヂ穘墡㧃⽮湵뭖숱</w:t>
      </w:r>
      <w:r>
        <w:rPr/>
        <w:t>ⱙ</w:t>
      </w:r>
      <w:r>
        <w:rPr/>
        <w:t>猻뭺杵报㭊</w:t>
      </w:r>
      <w:r>
        <w:rPr/>
        <w:t>꧂</w:t>
      </w:r>
      <w:r>
        <w:rPr/>
        <w:t>䱴乑喥⫂뮩ね⥲싂쉐뼫㎵朤⥎♱澘㡁䄶偪犘쉚䔥嫃噐涘㭴炥쉤䉡娮区</w:t>
      </w:r>
      <w:r>
        <w:rPr/>
        <w:t>ꥈ</w:t>
      </w:r>
      <w:r>
        <w:rPr/>
        <w:t>烎畉</w:t>
      </w:r>
      <w:r>
        <w:rPr/>
        <w:t>ⵏ⦥</w:t>
      </w:r>
      <w:r>
        <w:rPr/>
        <w:t>쵷⩋쉕剸氮犿⼸栥㬰浊儦싂㈴숨쉰㭋숹䴦礮갷住䙞㵎〻妿幘</w:t>
      </w:r>
      <w:r>
        <w:rPr/>
        <w:t>⠹</w:t>
      </w:r>
      <w:r>
        <w:rPr/>
        <w:t>总楒仂男晸泍䑤だ㯃潃喥傿캡㝫桸浩쉭䱦啇䵨捗쉇儦䥂㥧㶬쉂숊㡹䶡䝂奬㏂祧厥坋勃丶ꏂ抿숸쉈㪡䏂娩䩳쉒䝖䴪쉖〶殩椹〽</w:t>
      </w:r>
      <w:r>
        <w:rPr/>
        <w:t>⡊</w:t>
      </w:r>
      <w:r>
        <w:rPr/>
        <w:t>䅨㐹墏싂䝬⻂坷숥⩪弱㇂愤뇂奒㭒匲杅痂伣婰帩姂䄤泂촭걚秂䄴慾☰䲘掘땊견㧂쉷畩╮Ⓜ汫嫎㮩垘ッ偨恾癹归呆땰ぎ揃⧂伷춵㭾佞百싃䥀⍣珎╤</w:t>
      </w:r>
      <w:r>
        <w:rPr/>
        <w:t>ꦻ</w:t>
      </w:r>
      <w:r>
        <w:rPr/>
        <w:t>㍎剖⑧숩楠㥶窡</w:t>
      </w:r>
      <w:r>
        <w:rPr/>
        <w:t>ꗂ</w:t>
      </w:r>
      <w:r>
        <w:rPr/>
        <w:t>ㆿ硓焲㡕㐪杋氯</w:t>
      </w:r>
      <w:r>
        <w:rPr/>
        <w:t>⵰</w:t>
      </w:r>
      <w:r>
        <w:rPr/>
        <w:t>呄⽄怫晵㉯䣂⬫쉤썤盂憩惃깄椶㉩䄶⑴常⒏牠估則䝀䏂瑪Ⓜ뭗步恦涘䯂瞥슏录㵕栣煙䍮繧檬슘뭈祔湟⽓噧扂ㄲ䜲婋盂⹄깲焵慄쉺轘쉪㙄捨</w:t>
      </w:r>
      <w:r>
        <w:rPr/>
        <w:t>ꤰ</w:t>
      </w:r>
      <w:r>
        <w:rPr/>
        <w:t>牰췂츪䅢숴숷쵪桔딪숻圪㜻䟂䢣䱵⑉戹媡吺瑢㖏쉨믂썰牁禱ꄻ硞婱塔쉘抩䕇ꌬ槂晅㩮ꍁ걙갷截㭠绂⚣浒⩯䙂䃂䑗䠰䛂䍓쉩䲡</w:t>
      </w:r>
      <w:r>
        <w:rPr/>
        <w:t>ⶻ</w:t>
      </w:r>
      <w:r>
        <w:rPr/>
        <w:t>煈슩</w:t>
      </w:r>
      <w:r>
        <w:rPr/>
        <w:t>Ⱕ</w:t>
      </w:r>
      <w:r>
        <w:rPr/>
        <w:t>摌슿㥬䅎</w:t>
      </w:r>
      <w:r>
        <w:rPr/>
        <w:t>ꥄ</w:t>
      </w:r>
      <w:r>
        <w:rPr/>
        <w:t>䭯繶㵘쵹呋칐㬹彵♫硭䝣쉫┴⸪믂娩쎵匥䳂噣㩙灟䑬柂碣⿃灣㊥</w:t>
      </w:r>
      <w:r>
        <w:rPr/>
        <w:t>ꤸ</w:t>
      </w:r>
      <w:r>
        <w:rPr/>
        <w:t>瘯⍣뭋◂쵣恧숫⭙湌㜴떡瀭曂숺싂䩧漨津䞿呉</w:t>
      </w:r>
      <w:r>
        <w:rPr/>
        <w:t>ꤹ⮏╹</w:t>
      </w:r>
      <w:r>
        <w:rPr/>
        <w:t>戬䀣帵硞뽆충杆⑘뭷渻땶쉟䗂䧂婫啮뭧繈⼺</w:t>
      </w:r>
      <w:r>
        <w:rPr/>
        <w:t>꤭</w:t>
      </w:r>
      <w:r>
        <w:rPr/>
        <w:t>쉈ꌵ䰪顯⌻쉒唨拂祉摏搲䴳㈺さ剟⨳轃傿</w:t>
      </w:r>
      <w:r>
        <w:rPr/>
        <w:t>ꥍ</w:t>
      </w:r>
      <w:r>
        <w:rPr/>
        <w:t>쉑묪偟䈳母ち䲱슣ꥡ㙰㈺晰顇⬵奵㠽嫂砬◎䚣㭺</w:t>
      </w:r>
      <w:r>
        <w:rPr/>
        <w:t>ꕑ</w:t>
      </w:r>
      <w:r>
        <w:rPr/>
        <w:t>㵞㈨扡嗂䡢瑣쌪橁噣♓汀湩噯䉷烂婥潓燂瀯숫摹⵾櫂灈㥃慓⩇䩬넥슏䋎싂礪圸剴稪⻂쉍썤④湡䁴␪㙒㥚ꅡ呏㙄御厬⩗㐪欮桲⫂㤶ꥹ瓂墬ꅙ㥆㊵晏唪疻뇎杆슣䐰䅂㭹⭦顇ꄵ癥긥擂䍸䡲畬䋂㮡猽穨䍇敃㕰䨲쉯㑨㥚拂쎡⽈⿎湱♋椤쵡弶㝱䯃垮䈪땪㕊䙞柂䘫懂ꌫ顦䣂</w:t>
      </w:r>
      <w:r>
        <w:rPr/>
        <w:t>ⷂ</w:t>
      </w:r>
      <w:r>
        <w:rPr/>
        <w:t>긻⑄ꌵ</w:t>
      </w:r>
      <w:r>
        <w:rPr/>
        <w:t>Ⳃ</w:t>
      </w:r>
      <w:r>
        <w:rPr/>
        <w:t>숣娪幚坎쉖獈⬯촬京</w:t>
      </w:r>
      <w:r>
        <w:rPr/>
        <w:t>ⶬ</w:t>
      </w:r>
      <w:r>
        <w:rPr/>
        <w:t>亣츯優䩙䴺䱸碬⤥갶㍗瘶彷⯂顫䐤싎啟朳䯂啌ꥹꅴ妩きう</w:t>
      </w:r>
      <w:r>
        <w:rPr/>
        <w:t>ꕖ⍶</w:t>
      </w:r>
      <w:r>
        <w:rPr/>
        <w:t>䱹⩨獠ㄶ</w:t>
      </w:r>
      <w:r>
        <w:rPr/>
        <w:t>ⱆ</w:t>
      </w:r>
      <w:r>
        <w:rPr/>
        <w:t>泂뽄晣䱠쉟쉙䥏ꄊ썖㠮</w:t>
      </w:r>
      <w:r>
        <w:rPr/>
        <w:t>⠷</w:t>
      </w:r>
      <w:r>
        <w:rPr/>
        <w:t>䙒䛂</w:t>
      </w:r>
      <w:r>
        <w:rPr/>
        <w:t>ⱪ</w:t>
      </w:r>
      <w:r>
        <w:rPr/>
        <w:t>穎轟犩癸瀦⪘穬쉵䜷㝷祶汃䝋䳃佦偑㝍䡆꥕썎</w:t>
      </w:r>
      <w:r>
        <w:rPr/>
        <w:t>ꤽⶬ</w:t>
      </w:r>
      <w:r>
        <w:rPr/>
        <w:t>䙴ꥩ㊮坋㵱畇⤻扠쉭塟塘楯쉶带㠣뮬垱澥⹰扭쉒⌫塬⻂摩㩪㷃碩숣츰圱套슬ㄱ깭㨴睓繸乙匯⭋⫂皮狂▱⺥</w:t>
      </w:r>
      <w:r>
        <w:rPr/>
        <w:t>⡑</w:t>
      </w:r>
      <w:r>
        <w:rPr/>
        <w:t>딯슬䀳쉾晊쉵㌽</w:t>
      </w:r>
      <w:r>
        <w:rPr/>
        <w:t>ꤤ⑋ꤣ</w:t>
      </w:r>
      <w:r>
        <w:rPr/>
        <w:t>忂员搵쉚縳␲</w:t>
      </w:r>
      <w:r>
        <w:rPr/>
        <w:t>ⵙ</w:t>
      </w:r>
      <w:r>
        <w:rPr/>
        <w:t>輶㙞嗂㍢浐橤쉱㭬♉棂ꅇ㨻懂八迂煢⽱䤵幯扒⹬㝧</w:t>
      </w:r>
      <w:r>
        <w:rPr/>
        <w:t>⡹</w:t>
      </w:r>
      <w:r>
        <w:rPr/>
        <w:t>䌮㋂䵙䱪䠳㏂扊睁瀵娪⯂額슩⩧䢡晐</w:t>
      </w:r>
      <w:r>
        <w:rPr/>
        <w:t>ⶱ</w:t>
      </w:r>
      <w:r>
        <w:rPr/>
        <w:t>뼹␣쉯䔨煭椮썋썠垬</w:t>
      </w:r>
      <w:r>
        <w:rPr/>
        <w:t>ꥍ</w:t>
      </w:r>
      <w:r>
        <w:rPr/>
        <w:t>慑㐸⦡䄮ꄯ厘眻뽊쉦殏牠깙桥㢮䅋</w:t>
      </w:r>
      <w:r>
        <w:rPr/>
        <w:t>꧂</w:t>
      </w:r>
      <w:r>
        <w:rPr/>
        <w:t>㈱顟䵯⸥乾䬯⤤쵊呡싂僂輷灡</w:t>
      </w:r>
      <w:r>
        <w:rPr/>
        <w:t>ꔲ</w:t>
      </w:r>
      <w:r>
        <w:rPr/>
        <w:t>쉎꺡墣䑯䌨剈煖顧縥べ⩸淂愬彴묭挸穀䅉</w:t>
      </w:r>
      <w:r>
        <w:rPr/>
        <w:t>ꥑ</w:t>
      </w:r>
      <w:r>
        <w:rPr/>
        <w:t>砵䙂睍朳㭣䝫梬⹁䢏穡慴䅮뮡쉀䪵启걵딫兔썺串獒㵏숱격㝗넮⮏쉮</w:t>
      </w:r>
      <w:r>
        <w:rPr/>
        <w:t>ꦮ⸨</w:t>
      </w:r>
      <w:r>
        <w:rPr/>
        <w:t>䋂柍뼦攬㬰扖쉁歞䵸瓂顲䘯딮쉸唩慳䙹祆쌹숣</w:t>
      </w:r>
      <w:r>
        <w:rPr/>
        <w:t>ⱌ</w:t>
      </w:r>
      <w:r>
        <w:rPr/>
        <w:t>쵎쉎去춵㭀</w:t>
      </w:r>
      <w:r>
        <w:rPr/>
        <w:t>ⵎ</w:t>
      </w:r>
      <w:r>
        <w:rPr/>
        <w:t>娳㞩皘䥘爪䧂甪瑵⏃恓䍔췂㘪獔摀样䕚䩍뽄╘奎瑌⍰⩭┳쉱浒䵇䴳䭲党뽳싂걳쉨㑷䠥佌컂栺恎㍕恒敢䨸쉷䬱湵䳂䤣⤺뭰弴썘曂</w:t>
      </w:r>
      <w:r>
        <w:rPr/>
        <w:t>⣂</w:t>
      </w:r>
      <w:r>
        <w:rPr/>
        <w:t>䠦싎樱偕奮</w:t>
      </w:r>
      <w:r>
        <w:rPr/>
        <w:t>ⵄ</w:t>
      </w:r>
      <w:r>
        <w:rPr/>
        <w:t>喘婔</w:t>
      </w:r>
      <w:r>
        <w:rPr/>
        <w:t>Ⳃ</w:t>
      </w:r>
      <w:r>
        <w:rPr/>
        <w:t>ꤻ</w:t>
      </w:r>
      <w:r>
        <w:rPr/>
        <w:t>쉲楊㵌瞡쉣◃ꥳ⫂䂣硑昺놣䅕㯂䙈堥摤쏂뇂싂湓椪䯂牏슱䩈䑹挪쉋⏂椱乀穴摚䍃輪쉁楙㤪牉㑢刮⩗</w:t>
      </w:r>
      <w:r>
        <w:rPr/>
        <w:t>ⰻ</w:t>
      </w:r>
      <w:r>
        <w:rPr/>
        <w:t>ꦩ</w:t>
      </w:r>
      <w:r>
        <w:rPr/>
        <w:t>䡏亩</w:t>
      </w:r>
      <w:r>
        <w:rPr/>
        <w:t>ꕪ</w:t>
      </w:r>
      <w:r>
        <w:rPr/>
        <w:t>ꅡ弹㍪頽쉳慧ㆥ슩㆏쉪썷칶帩绂狂睦捷</w:t>
      </w:r>
      <w:r>
        <w:rPr/>
        <w:t>ꤪ</w:t>
      </w:r>
      <w:r>
        <w:rPr/>
        <w:t>瀫慺㛂敘睌烎繫뭱䬱㝑疘穬쉂䩮</w:t>
      </w:r>
      <w:r>
        <w:rPr/>
        <w:t>ꕺ</w:t>
      </w:r>
      <w:r>
        <w:rPr/>
        <w:t>츸䃂彳쉡㤪呧戻썥넯獾奸쉕꥔擂憻⦣癪债㉋単⨶歁晭숰敏愪㌶걤晒䛍嚩칊쉮䧂</w:t>
      </w:r>
      <w:r>
        <w:rPr/>
        <w:t>ꤪ</w:t>
      </w:r>
      <w:r>
        <w:rPr/>
        <w:t>拂쉈挴䡹楲平숳䡤㋃敇㑙쉷ꍬ允䔰▣긱썳升灁䤸䉾슬땅쎵䱢⥡⽅뇂⛂湅栫쎬扊喬㠬摱畯싂㫂幾仂㍟扡朸⭋纣쉲佅楷烂繀䍶䳂恤쉋愳꥙洫䱡땨匭䵅⍀䕎牭ㅵ㶥숪爫䨲㣂畏뭆㢻쉰⑌畩坈</w:t>
      </w:r>
      <w:r>
        <w:rPr/>
        <w:t>ꗂ</w:t>
      </w:r>
      <w:r>
        <w:rPr/>
        <w:t>猊䕘幃䠺䜪獮㥟擂⺩摄秂⪮쉵䩸㭡怳</w:t>
      </w:r>
      <w:r>
        <w:rPr/>
        <w:t>⡉</w:t>
      </w:r>
      <w:r>
        <w:rPr/>
        <w:t>穮乍爯忂坧곂곂쉑䂘噓쉸恩⩡䑁㔨⹔嫂싂넶㨹㗍癇㌦⤤幮橭갺⎱</w:t>
      </w:r>
      <w:r>
        <w:rPr/>
        <w:t>⡦</w:t>
      </w:r>
      <w:r>
        <w:rPr/>
        <w:t>焳と䑥㍷⏂䡗稦</w:t>
      </w:r>
      <w:r>
        <w:rPr/>
        <w:t>ⱹ</w:t>
      </w:r>
      <w:r>
        <w:rPr/>
        <w:t>䥨숪睦敒璥磎㴥穟氺㜣숴佷斡矂松燎ㅖ쉏䈶剓旃儶쉅縣搲⛂칙⺩瞿▘ꏍ毂㇂꥖桖뇂䡘ꄰ깺〴䁒⎣쉠幤晰☱冩盂砯ⸯ쉵㝍䱱⭷ꎘ琺ꍴ怣㷂页㯂쉚瀪쉋쉒ㅍ婭扣㭏橔撩塒쉭⍕晇䘬䇂慵婵칧㙀꥚劥䋂㬭ケ䭚攥뽘뽟皥싂参秃겮煸睸⑤縮싂晉䩆䝷쉣頻彞曂⥦池汓싂䇂曂䆬彊쉇帪䷂깰楒塴噉晌ꎥ燂礴⤽캣敎쵈界久쌹搰㠭繂樮⫂嫂欬슻䃍塯⍤愲桃䐣夬昳轵囂ꥷ⥦숹く頸侵뭲㘯漨棂쉒쉶娩漸싂⤭㡶弦㟂䥲兎</w:t>
      </w:r>
      <w:r>
        <w:rPr/>
        <w:t>ꦘ</w:t>
      </w:r>
      <w:r>
        <w:rPr/>
        <w:t>땕术㘺䱒⍁䟂칲幕䬮㪩⑳坕䍥썂䶥㐰呧污係㉃쉤䭓싂㤳婔坥뭈伵㘹䩴슻匽</w:t>
      </w:r>
      <w:r>
        <w:rPr/>
        <w:t>ⰱ</w:t>
      </w:r>
      <w:r>
        <w:rPr/>
        <w:t>칗쉮⭕甭⹅奍刲⾮땏瑎倩⥙</w:t>
      </w:r>
      <w:r>
        <w:rPr/>
        <w:t>ꔩ</w:t>
      </w:r>
      <w:r>
        <w:rPr/>
        <w:t>쏂捀轏歵⽈츬呶硇䀻剳ꅍ쎬帨쉙散䁍䥩嗂場橩㑮䡺瑮</w:t>
      </w:r>
      <w:r>
        <w:rPr/>
        <w:t>ꦩ</w:t>
      </w:r>
      <w:r>
        <w:rPr/>
        <w:t>囂忂偓슡䡂䝆楗</w:t>
      </w:r>
      <w:r>
        <w:rPr/>
        <w:t>ⷂ</w:t>
      </w:r>
      <w:r>
        <w:rPr/>
        <w:t>淂歰⽍卲</w:t>
      </w:r>
      <w:r>
        <w:rPr/>
        <w:t>⣂</w:t>
      </w:r>
      <w:r>
        <w:rPr/>
        <w:t>佚棂復䥕㛂浨⾡㜽ㆩ憣汆娹癈恾ꍇ呾杣땊疻䙒䭢汙楃쉮顙拂矂䵠䥵㭷吨斮䟂坱ꍒ涡䆩兵┵佑檻轞㒱䋂넴⭙ꅁ쉕氰쉨䢘搴彾撥縴䖩쉟㴣갰쉺䏂䊮䐴活㛂</w:t>
      </w:r>
      <w:r>
        <w:rPr/>
        <w:t>Ⳃ</w:t>
      </w:r>
      <w:r>
        <w:rPr/>
        <w:t>㜪</w:t>
      </w:r>
      <w:r>
        <w:rPr/>
        <w:t>ꕕ</w:t>
      </w:r>
      <w:r>
        <w:rPr/>
        <w:t>컂浨捙⽪뽬쉺㔱놏싂桶稪⩂ㅒ廂䤩㫂拂㨺あ쉘へ쉈况响ꍣ機쉃숨轗䝳栻쉺⛂穒稲枮㮱뗍㑫皩⍠䉏ꇃ㉣</w:t>
      </w:r>
      <w:r>
        <w:rPr/>
        <w:t>ꥆ♢</w:t>
      </w:r>
      <w:r>
        <w:rPr/>
        <w:t>쉵噕呭儸쉰歊恇昽桕䤮</w:t>
      </w:r>
      <w:r>
        <w:rPr/>
        <w:t>ꔪ♨</w:t>
      </w:r>
      <w:r>
        <w:rPr/>
        <w:t>㡅埂㍪䔨䉦䜪촻㦘轱䵭</w:t>
      </w:r>
      <w:r>
        <w:rPr/>
        <w:t>ⷂ</w:t>
      </w:r>
      <w:r>
        <w:rPr/>
        <w:t>泂㌯䤪卓䉾顳㉺侥栺畭</w:t>
      </w:r>
      <w:r>
        <w:rPr/>
        <w:t>ꥈ</w:t>
      </w:r>
      <w:r>
        <w:rPr/>
        <w:t>䉲숨숳㍒㵏㝴喥䧂싂斥䳂쉠掿㥊</w:t>
      </w:r>
      <w:r>
        <w:rPr/>
        <w:t>ꤲ</w:t>
      </w:r>
      <w:r>
        <w:rPr/>
        <w:t>飂杶礽㠹杈</w:t>
      </w:r>
      <w:r>
        <w:rPr/>
        <w:t>꥓</w:t>
      </w:r>
      <w:r>
        <w:rPr/>
        <w:t>杪⥧ㄮ獧㭥ㅧ䭖㒮⒱⍉㋂</w:t>
      </w:r>
      <w:r>
        <w:rPr/>
        <w:t>⢵</w:t>
      </w:r>
      <w:r>
        <w:rPr/>
        <w:t>㜣㐦琵砣䨸怺ꍂ䙋顲剘</w:t>
      </w:r>
      <w:r>
        <w:rPr/>
        <w:t>ꥒ</w:t>
      </w:r>
      <w:r>
        <w:rPr/>
        <w:t>㢩⬦楈櫂塪싂</w:t>
      </w:r>
      <w:r>
        <w:rPr/>
        <w:t>ⵖ</w:t>
      </w:r>
      <w:r>
        <w:rPr/>
        <w:t>䑚卋쉸숊ヂ쉏쉑⽒䶻硟</w:t>
      </w:r>
      <w:r>
        <w:rPr/>
        <w:t>ⷂ</w:t>
      </w:r>
      <w:r>
        <w:rPr/>
        <w:t>깷㠥⬴⫂䅭ꅮ쉟䁂⩡毎獅╕⮩ꌰ务䌺䇃彺歱䘨⍹</w:t>
      </w:r>
      <w:r>
        <w:rPr/>
        <w:t>ꥅ</w:t>
      </w:r>
      <w:r>
        <w:rPr/>
        <w:t>㕡瞘噋擂㕫獌竂横䟂䘶땊㔽县庮榣녙슡쉋숦畢</w:t>
      </w:r>
      <w:r>
        <w:rPr/>
        <w:t>Ᵽ</w:t>
      </w:r>
      <w:r>
        <w:rPr/>
        <w:t>輪⍨彖偢槂㕹䌷䡙番곎ꅏ㉚朹熣㕓숩䜣迂♟䥌䗂썐䑑컂唪䍩숺긨㪏瘣䄪䩃撮䁠뮘䜫輣쉔廂头䝉䩟녍揃竂汬眪䭮捀媡瘩⨤䁵䭩ば격假⤽㉃摹桎꤮䍎㑥싂㑌쉲⍈㈺䙢녫⌻䡇걏꺬䇂摸㡚격㨶ㅖ樨响䢡坏◂噲뗂吶偈싃땈䀵숭뭙䛃⽌곂⥉畍䌽㞻싂䄰</w:t>
      </w:r>
      <w:r>
        <w:rPr/>
        <w:t>Ɽ</w:t>
      </w:r>
      <w:r>
        <w:rPr/>
        <w:t>ꥨ猪顧䵵呓䵆䚮걵㩟ꄷ☤썋䨪㌴쌤楐汙㉉놵⵺㥑湺걊쵀㓂䅔摚뼻칫땶⫂슣䨹㡵㧂庿兯</w:t>
      </w:r>
      <w:r>
        <w:rPr/>
        <w:t>Ⱨ</w:t>
      </w:r>
      <w:r>
        <w:rPr/>
        <w:t>䚻⌫ぱ⩳</w:t>
      </w:r>
      <w:r>
        <w:rPr/>
        <w:t>ꗂ</w:t>
      </w:r>
      <w:r>
        <w:rPr/>
        <w:t>䌺呣畁橚䒵ꅓ䱯哂⏂䦬忂䊡Ⓝ烂</w:t>
      </w:r>
      <w:r>
        <w:rPr/>
        <w:t>ⷂ</w:t>
      </w:r>
      <w:r>
        <w:rPr/>
        <w:t>쵢䭕슥煸䬳떵</w:t>
      </w:r>
      <w:r>
        <w:rPr/>
        <w:t>⡅</w:t>
      </w:r>
      <w:r>
        <w:rPr/>
        <w:t>㕹獡ㅾ껂䷂睾㡏싂ꌤ禘婤䥰牲ꍺ㥌硎猱䕾⒬</w:t>
      </w:r>
      <w:r>
        <w:rPr/>
        <w:t>Ⱔ</w:t>
      </w:r>
      <w:r>
        <w:rPr/>
        <w:t>䒱穧⽌啐庩녬㊿窬싂ꥫ顰刪櫂㔦剃㕉␪⍚璵歈種쉫彪歠㡱쉂㣂쉩纮䑄㍕숳獎</w:t>
      </w:r>
      <w:r>
        <w:rPr/>
        <w:t>ꔤ</w:t>
      </w:r>
      <w:r>
        <w:rPr/>
        <w:t>쉾祷䭸쉫楅⽀侮묵뇂䍦녚嘨弮捐䎵槂穧㯂彋杢뽕搪䅴쉫긹䍆纮顰喬</w:t>
      </w:r>
      <w:r>
        <w:rPr/>
        <w:t>ꤷ</w:t>
      </w:r>
      <w:r>
        <w:rPr/>
        <w:t>扷浅て䃂䟂䌥牳埍呄쵰⸽捡执㟂㍌싂扑쉑呓圯獩氦呏⩹氥쉈坵쉕䙈䱏湣灙㬨⨳沣㥁䑩㦻䫂⩂勂싎愭⯂</w:t>
      </w:r>
      <w:r>
        <w:rPr/>
        <w:t>ⴴ</w:t>
      </w:r>
      <w:r>
        <w:rPr/>
        <w:t>兂⫂䐵䟃⏂婩⑚硠桒㕶쵵쉬㊱䴶칮䙺漽抏汓烂깖塲㭂杕䡆唽⽎싂긬⾩곂懂煊</w:t>
      </w:r>
      <w:r>
        <w:rPr/>
        <w:t>ꕱ␻</w:t>
      </w:r>
      <w:r>
        <w:rPr/>
        <w:t>⽆ㄹ撿埂佟椥⥌쉌</w:t>
      </w:r>
      <w:r>
        <w:rPr/>
        <w:t>ⱸ</w:t>
      </w:r>
      <w:r>
        <w:rPr/>
        <w:t>쉊爻嘽⪥勂搲⽤뿂뭬碮싂彖幾⹅</w:t>
      </w:r>
      <w:r>
        <w:rPr/>
        <w:t>ꕎ</w:t>
      </w:r>
      <w:r>
        <w:rPr/>
        <w:t>縤ꍷ䥍⩚⍤彗呹橸迂㭄䠦犬渥㭰숮쉩⩉杈촥毂栻䘺쉰㤱潄쉕ㅸ晈奸愮슘䑚ㅦ朤楐壂歎⥴歓拂긥☽娩轑䳂熥⒥㘩㨶</w:t>
      </w:r>
      <w:r>
        <w:rPr/>
        <w:t>ⶩ</w:t>
      </w:r>
      <w:r>
        <w:rPr/>
        <w:t>帬쉓㑍떣㇂挪婞檱わ곂㵦哂壍㨦稹煗縰쉉殏⬶</w:t>
      </w:r>
      <w:r>
        <w:rPr/>
        <w:t>ⲩ</w:t>
      </w:r>
      <w:r>
        <w:rPr/>
        <w:t>恧䵟敠䭭䡑⨱䁵硭</w:t>
      </w:r>
      <w:r>
        <w:rPr/>
        <w:t>ꕘ</w:t>
      </w:r>
      <w:r>
        <w:rPr/>
        <w:t>䛂䜮긨꺏ⒻⓃ捋所ォ⌹㷂噁ㄯ牴☤㵾뽋깺慍⸲颥侬懂숊䄮垵䴻</w:t>
      </w:r>
      <w:r>
        <w:rPr/>
        <w:t>ꤤ</w:t>
      </w:r>
      <w:r>
        <w:rPr/>
        <w:t>浀䬩쏂ꇂ쉥쉧⑂</w:t>
      </w:r>
      <w:r>
        <w:rPr/>
        <w:t>Ⱔ</w:t>
      </w:r>
      <w:r>
        <w:rPr/>
        <w:t>숮数㘪懂焪噐剢쉗쉹춘Ⓜ묫ꄥ斿㑞䶏䭐车垻쉚瘰堪</w:t>
      </w:r>
      <w:r>
        <w:rPr/>
        <w:t>ⱞ</w:t>
      </w:r>
      <w:r>
        <w:rPr/>
        <w:t>䵥猴ꍬ뼪슱䁨썐吱縻報䐲쉗塷啬㝧⩓</w:t>
      </w:r>
      <w:r>
        <w:rPr/>
        <w:t>꧂</w:t>
      </w:r>
      <w:r>
        <w:rPr/>
        <w:t>怪쉂䐵睟⑂㉈⨯걵獤匱ꄫ䝶漪쉓쉬</w:t>
      </w:r>
      <w:r>
        <w:rPr/>
        <w:t>⡃</w:t>
      </w:r>
      <w:r>
        <w:rPr/>
        <w:t>悮也轢캥祖䵬⭖</w:t>
      </w:r>
      <w:r>
        <w:rPr/>
        <w:t>ⶱ꧃</w:t>
      </w:r>
      <w:r>
        <w:rPr/>
        <w:t>뽺䠵쉙뼣⹂⬰䐨䡪杵㡳Ⓜ쉵ㄬ昮嘯쉂</w:t>
      </w:r>
      <w:r>
        <w:rPr/>
        <w:t>⡠</w:t>
      </w:r>
      <w:r>
        <w:rPr/>
        <w:t>幐弹㥊忎ꍖ⿎焸▘䰴浐椲䭎䃃곂娦瑣䡣怸桍쉹</w:t>
      </w:r>
      <w:r>
        <w:rPr/>
        <w:t>ⱁ</w:t>
      </w:r>
      <w:r>
        <w:rPr/>
        <w:t>㝩쵉뇍썦ꅈ渣嫂匮䋍杠♎灨ꍓ湍祯ꅑ䤲刨⹚</w:t>
      </w:r>
      <w:r>
        <w:rPr/>
        <w:t>ꕌ</w:t>
      </w:r>
      <w:r>
        <w:rPr/>
        <w:t>息顷じ쉀㩘뼶畵㟂別뾻</w:t>
      </w:r>
      <w:r>
        <w:rPr/>
        <w:t>ꗍ</w:t>
      </w:r>
      <w:r>
        <w:rPr/>
        <w:t>禣牡穦㜵㐻쉨塯⭒杩㝲涏</w:t>
      </w:r>
      <w:r>
        <w:rPr/>
        <w:t>ꕖ</w:t>
      </w:r>
      <w:r>
        <w:rPr/>
        <w:t>쉊䣂熻捆녋㫂䙦쉒亱敧⮿㏂煢숹ꄥ弰쉹갽㝇싂噺쉗쵍쌵皘숤⥇㠤㞿楙숺⽍狂숪쉚䙀摨숱⍶扡쉍쉊</w:t>
      </w:r>
      <w:r>
        <w:rPr/>
        <w:t>ꥂ</w:t>
      </w:r>
      <w:r>
        <w:rPr/>
        <w:t>惃轁㍔⏂砨</w:t>
      </w:r>
      <w:r>
        <w:rPr/>
        <w:t>ꦱ</w:t>
      </w:r>
      <w:r>
        <w:rPr/>
        <w:t>奇⚩輨䡈戮䞵</w:t>
      </w:r>
      <w:r>
        <w:rPr/>
        <w:t>ꔻ</w:t>
      </w:r>
      <w:r>
        <w:rPr/>
        <w:t>㵘╄橃䍨埂㣂䅏窩ꅐꇂ쉅傱竍⩏ꆡ숤噶녓港乯☹歔</w:t>
      </w:r>
      <w:r>
        <w:rPr/>
        <w:t>⡢</w:t>
      </w:r>
      <w:r>
        <w:rPr/>
        <w:t>숹㏂懂녍橐潣啹녆䉣㤪歒ꄸ</w:t>
      </w:r>
      <w:r>
        <w:rPr/>
        <w:t>⡕</w:t>
      </w:r>
      <w:r>
        <w:rPr/>
        <w:t>倭춻穆</w:t>
      </w:r>
      <w:r>
        <w:rPr/>
        <w:t>ꗂ</w:t>
      </w:r>
      <w:r>
        <w:rPr/>
        <w:t>슻焥挤婺氯㥡㕱䟂쉀㘸毂⩮</w:t>
      </w:r>
      <w:r>
        <w:rPr/>
        <w:t>⡎</w:t>
      </w:r>
      <w:r>
        <w:rPr/>
        <w:t>쵢쉹</w:t>
      </w:r>
      <w:r>
        <w:rPr/>
        <w:t>ꥃ</w:t>
      </w:r>
      <w:r>
        <w:rPr/>
        <w:t>㩙瞩橢琥쉲</w:t>
      </w:r>
      <w:r>
        <w:rPr/>
        <w:t>Ⳃ</w:t>
      </w:r>
      <w:r>
        <w:rPr/>
        <w:t>扬녎毂敺땈顟条桳旂姂癕쉌䴽坳ꥭꍩꌯ灒㇂뿎煑</w:t>
      </w:r>
      <w:r>
        <w:rPr/>
        <w:t>⢵</w:t>
      </w:r>
      <w:r>
        <w:rPr/>
        <w:t>剓싂瑶儩儷䅲䍠欱촣劮婖挭㨣睃㵍煞䒮䁂慞㵈⤳ꇂ敒䬮</w:t>
      </w:r>
      <w:r>
        <w:rPr/>
        <w:t>ⷂ</w:t>
      </w:r>
      <w:r>
        <w:rPr/>
        <w:t>噡砳䕰浥娩截䉄榩</w:t>
      </w:r>
      <w:r>
        <w:rPr/>
        <w:t>Ⱖ④</w:t>
      </w:r>
      <w:r>
        <w:rPr/>
        <w:t>捷画题㞬刳凍摷⫂唨區汩⭏媡燂橳⬨쉉㩒뾮买숦扨뽏㕸奲䒿쉤ㆥ땘䄶⥷〤暬⍧싂䒻〉숪媘䃂䚿参璣쉳뽘搻⹅哂䉱智▥ꥥ烎⫂燍䱑싍쉎䰫</w:t>
      </w:r>
      <w:r>
        <w:rPr/>
        <w:t>Ⳃ</w:t>
      </w:r>
      <w:r>
        <w:rPr/>
        <w:t>琬䪻㍂ッ材潐</w:t>
      </w:r>
      <w:r>
        <w:rPr/>
        <w:t>ⵤ</w:t>
      </w:r>
      <w:r>
        <w:rPr/>
        <w:t>け甶旂㩶䡆쉗䝂⨷摟㖩䏃頱炡쉯猨㤦쉷輥祱ㆮ喘</w:t>
      </w:r>
      <w:r>
        <w:rPr/>
        <w:t>ꔮ</w:t>
      </w:r>
      <w:r>
        <w:rPr/>
        <w:t>䵋㶥縪⏂Ⓨꄳ滂숴㏂썡㭳楠怹璿恸⥓傩</w:t>
      </w:r>
      <w:r>
        <w:rPr/>
        <w:t>ꥀ</w:t>
      </w:r>
      <w:r>
        <w:rPr/>
        <w:t>쉄祺爨쉑䋍䤲숶</w:t>
      </w:r>
      <w:r>
        <w:rPr/>
        <w:t>⡍</w:t>
      </w:r>
      <w:r>
        <w:rPr/>
        <w:t>䨯⵩㩖곂뾵썐녯쉥摶辻䩯用</w:t>
      </w:r>
      <w:r>
        <w:rPr/>
        <w:t>ꤩ</w:t>
      </w:r>
      <w:r>
        <w:rPr/>
        <w:t>桴㉊穴슮暘믎永棂╩晩䔭䚿㍴究㜰쉴亻溘顭</w:t>
      </w:r>
    </w:p>
    <w:p>
      <w:pPr>
        <w:pStyle w:val="PreformattedText"/>
        <w:bidi w:val="0"/>
        <w:spacing w:before="0" w:after="0"/>
        <w:jc w:val="left"/>
        <w:rPr/>
      </w:pPr>
      <w:r>
        <w:rPr/>
        <w:t>愭䝴ꥶ쉓쉂榿ꥱ㩃</w:t>
      </w:r>
      <w:r>
        <w:rPr/>
        <w:t>ꗍ</w:t>
      </w:r>
      <w:r>
        <w:rPr/>
        <w:t>轥桒乆겘硶䕵㋂䉌勂쉗㑘慖䌻矂㕬斮䈣쉠恨戤暥⹈輊暩焴쉟▥㵰넰⻂枵慭僂䚱伯㔦噌楓묶㡮넮梵싂뭖⧂䭤癓恄㉂報⽔䍥歬忂㯂넶⌵㙔癢䕄䭰싍⌨걭⤯⽉匬㡘猳ꇃ丫䞵녯吤쉲㮱婄䉸窬係坊啧潉⧂偓穅㉪绂쉳䜽뾥</w:t>
      </w:r>
      <w:r>
        <w:rPr/>
        <w:t>ⵉ</w:t>
      </w:r>
      <w:r>
        <w:rPr/>
        <w:t>䍾㑎⬷䮵桓쉷녏地⽹숴灦㦩䋂繹輶ꏂ湹婤뼨숮㉘㍧栯ꅶ垻歍矎</w:t>
      </w:r>
      <w:r>
        <w:rPr/>
        <w:t>ꥎ</w:t>
      </w:r>
      <w:r>
        <w:rPr/>
        <w:t>갺懂䌥橘䵘セ걟佸땞啋쉌㩊凃櫂傮넥繯</w:t>
      </w:r>
      <w:r>
        <w:rPr/>
        <w:t>ꔴ</w:t>
      </w:r>
      <w:r>
        <w:rPr/>
        <w:t>䠹㊥⌹悩潣䥙昦싂슱塃奺㐭椰獴숩⨶祏愹꺩</w:t>
      </w:r>
      <w:r>
        <w:rPr/>
        <w:t>ꕯ</w:t>
      </w:r>
      <w:r>
        <w:rPr/>
        <w:t>䅴쉀㝈䵨兮ㆡ䙢숪䕓◂⥰䠥瑱◂㩩㭇㡊췂砲䱆㋂⭐▩牵呱反摖䪥⭾츸埍婁䙰儱奮漲䐤昣奇奤奖숦颥顔뽟卆漸</w:t>
      </w:r>
      <w:r>
        <w:rPr/>
        <w:t>ꕟ</w:t>
      </w:r>
      <w:r>
        <w:rPr/>
        <w:t>䝏촻䑴㔬쉇愬쉷䡹㗂䖮吤䌽䱮妮䘱㡆㵺⦮</w:t>
      </w:r>
      <w:r>
        <w:rPr/>
        <w:t>Ᵽ</w:t>
      </w:r>
      <w:r>
        <w:rPr/>
        <w:t>吱獩犩廂㘬딹꥔辣炻槂勂剉䡣洲㩌縴恁깓ㄨ㚏欫⩔㯂슘烂拂숴䑤ꅤ弤㕠⽌畫畘ꎿ㐣㑧幕輨⨲⩦奒睊썐姂⽐쎥噾싂桒娸戣佬幣뼩輤徬猺夻侥㚬츳輭便싂䙭捈擂䭚婱梻䲡촱具䘮䮻숫㜲㉮剥슿桬숦㙕啔剉䴻ㅧ숽㤦ꍵ</w:t>
      </w:r>
      <w:r>
        <w:rPr/>
        <w:t>Ⱪ</w:t>
      </w:r>
      <w:r>
        <w:rPr/>
        <w:t>牳갪뼻佡</w:t>
      </w:r>
      <w:r>
        <w:rPr/>
        <w:t>⣂⡔</w:t>
      </w:r>
      <w:r>
        <w:rPr/>
        <w:t>㌶㥅碵䡹칥뭷悵䶏깅愫灐楅慾⴬</w:t>
      </w:r>
      <w:r>
        <w:rPr/>
        <w:t>ⶩ</w:t>
      </w:r>
      <w:r>
        <w:rPr/>
        <w:t>劵畬╏캩쉦㥃啙숭昵潓牎건⩤瘦╔</w:t>
      </w:r>
      <w:r>
        <w:rPr/>
        <w:t>ꥄ</w:t>
      </w:r>
      <w:r>
        <w:rPr/>
        <w:t>䃍㩔淃堦〷숨偔♳婭</w:t>
      </w:r>
      <w:r>
        <w:rPr/>
        <w:t>ⱌ</w:t>
      </w:r>
      <w:r>
        <w:rPr/>
        <w:t>乑棃쉅楡㥙ㅰ═㝩䁕硔</w:t>
      </w:r>
      <w:r>
        <w:rPr/>
        <w:t>ꦿ</w:t>
      </w:r>
      <w:r>
        <w:rPr/>
        <w:t>欶䥵녵坪㟂숺⭲瞬⥁싂ꅌ녠⫂걚㵄⭸癆䈪숯桤弹琷搹欳䉧쉡扪</w:t>
      </w:r>
      <w:r>
        <w:rPr/>
        <w:t>ⵃ⪿</w:t>
      </w:r>
      <w:r>
        <w:rPr/>
        <w:t>ꇂ旂媵ㄬ祂割䄮뭒걉神穉䈸⎬愦頽㴸췂殡杖晌䅘긷</w:t>
      </w:r>
      <w:r>
        <w:rPr/>
        <w:t>ꖩ</w:t>
      </w:r>
      <w:r>
        <w:rPr/>
        <w:t>潆</w:t>
      </w:r>
      <w:r>
        <w:rPr/>
        <w:t>ⱕ</w:t>
      </w:r>
      <w:r>
        <w:rPr/>
        <w:t>党썯熱</w:t>
      </w:r>
      <w:r>
        <w:rPr/>
        <w:t>ⷂ</w:t>
      </w:r>
      <w:r>
        <w:rPr/>
        <w:t>㩅⤪畟歸兀轫␻捖䖏⫂潣娱䤻瑥榩㝾숪穔⩴敁瞿숲哂忎⑍轴</w:t>
      </w:r>
      <w:r>
        <w:rPr/>
        <w:t>⠽⑔</w:t>
      </w:r>
      <w:r>
        <w:rPr/>
        <w:t>擂䡅帯갤䍏ꆩ</w:t>
      </w:r>
      <w:r>
        <w:rPr/>
        <w:t>ꥎ</w:t>
      </w:r>
      <w:r>
        <w:rPr/>
        <w:t>긵䩳冡橚ꄩ</w:t>
      </w:r>
      <w:r>
        <w:rPr/>
        <w:t>ꕯ</w:t>
      </w:r>
      <w:r>
        <w:rPr/>
        <w:t>吱ꌲ器떣쉮뼶䤣슥</w:t>
      </w:r>
      <w:r>
        <w:rPr/>
        <w:t>⣎</w:t>
      </w:r>
      <w:r>
        <w:rPr/>
        <w:t>ꤹ</w:t>
      </w:r>
      <w:r>
        <w:rPr/>
        <w:t>砹쉣䨰츺輻彠䩚슡⥊硚槃犘⾩쉙湲噇ꍃ癑㵫</w:t>
      </w:r>
      <w:r>
        <w:rPr/>
        <w:t>ꖩ</w:t>
      </w:r>
      <w:r>
        <w:rPr/>
        <w:t>纩娦劥敌段뾩⨵</w:t>
      </w:r>
      <w:r>
        <w:rPr/>
        <w:t>ⴻ</w:t>
      </w:r>
      <w:r>
        <w:rPr/>
        <w:t>媬㝑サ搣ꅮ쵙眨⬨⽑㥬呫⴬洵嫎㘮⩳⥔兡㮏숨枵쉂甊媮攫♊畚㢩㕓干汷楂⩀敇橈䪣坤稳昨䎩⒱ぅ槂⥲</w:t>
      </w:r>
      <w:r>
        <w:rPr/>
        <w:t>ꕀ</w:t>
      </w:r>
      <w:r>
        <w:rPr/>
        <w:t>췂癧䡞汫쉢⦩硓䬪뭁㓍䟂搯晥걷䟂佀촹쉟塃쉤偘䎮◂慶䫂瑞갰슬䁹쉙景䌯辬㚱䠹幣카䌱㥪㙄歾縨</w:t>
      </w:r>
      <w:r>
        <w:rPr/>
        <w:t>ⱺ</w:t>
      </w:r>
      <w:r>
        <w:rPr/>
        <w:t>䝊佇䳂䝴ꅋ冩⻎쉤㑦㡚슬桦偆䉺顀彥沵숻栳슮廂楶딺匯䬺摺潏䷎쉧秂䒻湔摑歟ꍶ繩㥫单扃뮥稹⹆朤䲩䟂瑐楇</w:t>
      </w:r>
      <w:r>
        <w:rPr/>
        <w:t>ⵀ</w:t>
      </w:r>
      <w:r>
        <w:rPr/>
        <w:t>ꅍ䍠湸桦ㄣ</w:t>
      </w:r>
      <w:r>
        <w:rPr/>
        <w:t>⣎</w:t>
      </w:r>
      <w:r>
        <w:rPr/>
        <w:t>㕡縰恡櫂煰⥋⹑㥂珂䥘佣䑗勂剱溘瀥쉒究⩓㕗쉑橫轂숲゘䄽</w:t>
      </w:r>
      <w:r>
        <w:rPr/>
        <w:t>ꕢ</w:t>
      </w:r>
      <w:r>
        <w:rPr/>
        <w:t>䊣⩇</w:t>
      </w:r>
      <w:r>
        <w:rPr/>
        <w:t>Ɱ</w:t>
      </w:r>
      <w:r>
        <w:rPr/>
        <w:t>㐻㤦狎㴻ꅙ㩎摐癤䡤⭱圵婀呮╰쵍洶娥딽쉍쉣泂㴥䩢歩숦啇㐮㊬伩ꥧ쎩輵</w:t>
      </w:r>
      <w:r>
        <w:rPr/>
        <w:t>⠺</w:t>
      </w:r>
      <w:r>
        <w:rPr/>
        <w:t>㣂䑵䩇収磎</w:t>
      </w:r>
      <w:r>
        <w:rPr/>
        <w:t>ꤹ</w:t>
      </w:r>
      <w:r>
        <w:rPr/>
        <w:t>礰넲憮</w:t>
      </w:r>
      <w:r>
        <w:rPr/>
        <w:t>ⵀ</w:t>
      </w:r>
      <w:r>
        <w:rPr/>
        <w:t>䡦깭灚⹨⛂怵梿쉯轲氯ㄸ싎礨㧎쌩㉣祌⚏⍡奖⌤썗䔲临摹湚歞㴨穐刦쉟橷䜴恮䶩轋㤮㭗䱦ㄶ敊㝗塞놱潴猬䑾卙䞘뗂⬲祖扊⬻桾깢㡪烂썣县╶扌쉊㡄쉐織㉆㭸쉐坧䁙싎浮컂</w:t>
      </w:r>
      <w:r>
        <w:rPr/>
        <w:t>ꥑ</w:t>
      </w:r>
      <w:r>
        <w:rPr/>
        <w:t>⽰꥙쉸쉍悮牤慸幞姂慔汑濂⌯</w:t>
      </w:r>
      <w:r>
        <w:rPr/>
        <w:t>ꤥ</w:t>
      </w:r>
      <w:r>
        <w:rPr/>
        <w:t>쉸癍繘㌰⩵깒噒숳䡤睵㓂䑟矂㙰쉪숭⼬쉯歅</w:t>
      </w:r>
      <w:r>
        <w:rPr/>
        <w:t>ꦿ</w:t>
      </w:r>
      <w:r>
        <w:rPr/>
        <w:t>䫂깏㙣硬</w:t>
      </w:r>
      <w:r>
        <w:rPr/>
        <w:t>ⴭ</w:t>
      </w:r>
      <w:r>
        <w:rPr/>
        <w:t>䑸杇䅯勂硣沮瑆皘䩑ꎮ</w:t>
      </w:r>
      <w:r>
        <w:rPr/>
        <w:t>ꕁ</w:t>
      </w:r>
      <w:r>
        <w:rPr/>
        <w:t>题剸䗂渪微炩氬겵⪿呔⩈㙳꺩</w:t>
      </w:r>
      <w:r>
        <w:rPr/>
        <w:t>ꦣ</w:t>
      </w:r>
      <w:r>
        <w:rPr/>
        <w:t>启晆毂祸瑵㩙쉩烎⬽䬸睲帽瀹㙪泂䎿浇檻兢쉰爪㥂樬㚬扥㙲</w:t>
      </w:r>
      <w:r>
        <w:rPr/>
        <w:t>ⱈ</w:t>
      </w:r>
      <w:r>
        <w:rPr/>
        <w:t>楏䵙䭈洦杫䀨䥟곂湒⤻</w:t>
      </w:r>
      <w:r>
        <w:rPr/>
        <w:t>Ⲯ</w:t>
      </w:r>
      <w:r>
        <w:rPr/>
        <w:t>䴨ꅙ佴繅瀱樨</w:t>
      </w:r>
      <w:r>
        <w:rPr/>
        <w:t>꤬</w:t>
      </w:r>
      <w:r>
        <w:rPr/>
        <w:t>ꆣ숭⼷ꥩ㥤㜶携㕷䅀橶嘰䅀䕡瘰㉾䡡琤泂㞘뽇䕅沵㏂幄ꄪ杁⑑䂻稽숹♲ꍄꅠ䵾匥썸䝦ㅲ猱唷焤녙㠵佗浗⦩拂</w:t>
      </w:r>
      <w:r>
        <w:rPr/>
        <w:t>ꕉ</w:t>
      </w:r>
      <w:r>
        <w:rPr/>
        <w:t>싂䐭砫ꏃ䇂摟接畃㡶倨㔱㜸欱⛂☯圴杢磂剟乵㉐漽湓椵㟂쉡㑋䉵嫂䑃쉉全廂氯飂迂嗂䜻쉹瑸橓⭋㤭橲桅䑾䕧㵪䅦單⹄湙䕢牍煔깎痂츺瑄㭦浣呬横穭뼽걖恊⨮㤽地䁅珂䃂祩㭕뭵䑬칳猤춵噭欤㏂쉀땄㨳䫍䀊䍺쉤楣쉫㵑呐쵙㘫⒵㋂㭫㘱䡴祮夺걔뗂ノ䰨係⶘컂쉯썌佌啳⽳⿍㵈㦵ㄣ杷繠砳㖩뾮䉔슮⍐㙚㙦긽⽦䄣쉒갨熿숤夯儰슿䄨桂㵅ず䱂넴娰슩ァ㝚啾⥾쵌浆쉦⩗乴䠣䜫恧桓䩘슮卮◂獞䙫汧⭴當楎啚捱槂</w:t>
      </w:r>
      <w:r>
        <w:rPr/>
        <w:t>⡾</w:t>
      </w:r>
      <w:r>
        <w:rPr/>
        <w:t>䉠瓂⑏愩⦱쉇㉕晟哂冩컂㕐␥漯숴輤睬⩀갫㛂悩칲</w:t>
      </w:r>
      <w:r>
        <w:rPr/>
        <w:t>ꖣ⩢</w:t>
      </w:r>
      <w:r>
        <w:rPr/>
        <w:t>㷂╙匹灪㟎썅頮묺㜷哂㵲㪻걥䘻뇃떬층쉦ヂ幐㧂䅘Ⓧ쎮숪ㆿ䨴ꎏ쉰숥湤桗╲쉙䩓偧㞵⤫슡㝱䇂瑟쎣뿂⒬轚敯쉒恡䨤칁桬껍庩쵴杕乏㗂䤭</w:t>
      </w:r>
      <w:r>
        <w:rPr/>
        <w:t>ꥂ</w:t>
      </w:r>
      <w:r>
        <w:rPr/>
        <w:t>眩獁䫍</w:t>
      </w:r>
      <w:r>
        <w:rPr/>
        <w:t>⡠</w:t>
      </w:r>
      <w:r>
        <w:rPr/>
        <w:t>楗祪믃㔴겡獄싂쉚檮奄</w:t>
      </w:r>
      <w:r>
        <w:rPr/>
        <w:t>꧍</w:t>
      </w:r>
      <w:r>
        <w:rPr/>
        <w:t>囍⩨㧂⭄숪⒬껃扦슥⌺싂䉒瑯깳剔ꍺꄲ呆恡㉑竂轹숴╁ꍧ硇顧</w:t>
      </w:r>
      <w:r>
        <w:rPr/>
        <w:t>ꥏ⧂</w:t>
      </w:r>
      <w:r>
        <w:rPr/>
        <w:t>䨪쵆⍎娱桧䱟杄噓땁♮歓깬壂숩䍕ꅔ灸幠县㛂摲牺㑾䕱ꍩ啩噩书쏃䏍⒩㢬</w:t>
      </w:r>
      <w:r>
        <w:rPr/>
        <w:t>ⷂ</w:t>
      </w:r>
      <w:r>
        <w:rPr/>
        <w:t>䬳洹뗂匽奇㡐挶畦琻⭲繢敲숱슡䅬夶</w:t>
      </w:r>
      <w:r>
        <w:rPr/>
        <w:t>ꤨ</w:t>
      </w:r>
      <w:r>
        <w:rPr/>
        <w:t>땢摺哂⼲김䓂绍礵⨪㞿⥷桬〹摸쉘숬塣䉱倦圲栬䫂䳃恹烃</w:t>
      </w:r>
      <w:r>
        <w:rPr/>
        <w:t>ꤳ</w:t>
      </w:r>
      <w:r>
        <w:rPr/>
        <w:t>䢿䅄쉙䑮쉵ꆿ⨣㭲</w:t>
      </w:r>
      <w:r>
        <w:rPr/>
        <w:t>ꦬ</w:t>
      </w:r>
      <w:r>
        <w:rPr/>
        <w:t>顚䉶</w:t>
      </w:r>
      <w:r>
        <w:rPr/>
        <w:t>ⱦ</w:t>
      </w:r>
      <w:r>
        <w:rPr/>
        <w:t>轞뭢쉾楡㠣쉞쉦杬깨則稯竂狂⸬⻂傘丸堵⽗刬</w:t>
      </w:r>
      <w:r>
        <w:rPr/>
        <w:t>⡋</w:t>
      </w:r>
      <w:r>
        <w:rPr/>
        <w:t>ꅏ䳂甩ꍖ呦㊬乀⽬剢㨫冘◂㴱䔫㕷숥⌮恚勂浀祘곍樲噉䌻ꄶ佄牸녩ぷ㴮䒩晍偧剧牗乓㙑浀㴦䀣愭噶噖뼰挽啒杕匲싂噍③塊稯楾㏂⵷䨮潓牷潆係땫桨婷杘楟悻ꅐ싂☶쉶䰸䝒判쉢淂姂噹况</w:t>
      </w:r>
      <w:r>
        <w:rPr/>
        <w:t>ꔸ</w:t>
      </w:r>
      <w:r>
        <w:rPr/>
        <w:t>剰㴫㵚盂䦮㙋</w:t>
      </w:r>
      <w:r>
        <w:rPr/>
        <w:t>ⱸ</w:t>
      </w:r>
      <w:r>
        <w:rPr/>
        <w:t>瘺촶뗂⧂皮䔭㪵䙗쵕礶䴻頶㪥䱶숰懃싂乄䕐椨搭쉎㚥㈯</w:t>
      </w:r>
      <w:r>
        <w:rPr/>
        <w:t>⠤</w:t>
      </w:r>
      <w:r>
        <w:rPr/>
        <w:t>砰䚿刮敉䔦♢㉁䬬桧쌷䨩㙫䘤札㜹⸷䡬估䩮䝰㔤息丳쉚쉬愹囂</w:t>
      </w:r>
      <w:r>
        <w:rPr/>
        <w:t>ꥒ</w:t>
      </w:r>
      <w:r>
        <w:rPr/>
        <w:t>䪬敲</w:t>
      </w:r>
      <w:r>
        <w:rPr/>
        <w:t>⡙</w:t>
      </w:r>
      <w:r>
        <w:rPr/>
        <w:t>쉺</w:t>
      </w:r>
      <w:r>
        <w:rPr/>
        <w:t>ⱳ⹺</w:t>
      </w:r>
      <w:r>
        <w:rPr/>
        <w:t>⼨扁⦘⹯亘ꥵ걥ꇂ䌭朻䬸ꌸ漰</w:t>
      </w:r>
      <w:r>
        <w:rPr/>
        <w:t>⡙</w:t>
      </w:r>
      <w:r>
        <w:rPr/>
        <w:t>区⌥䀱㔭㊻슿䥣剋㏂儯乄㈤쎩⛂⩁塅㌩ꎏ⹴㎿啙午㝂掱䁤╔껂☊瀽싂眥㑪求䧂싂睢쉾桉潵墡⹉硾⑹㩉顲㤬瑹幒싂䤨⩨塁䝲⯃⹸䘫묯わ敯㤲牟煾婹쉓⩾歏쉂⭟獲칤搽䝪♆뭹⥮⥇숤朷⩌氫㭎⍆桹숺盂슏⫂㐥睎牠</w:t>
      </w:r>
      <w:r>
        <w:rPr/>
        <w:t>⡱</w:t>
      </w:r>
      <w:r>
        <w:rPr/>
        <w:t>⻂敭쉑禿䠬濂싂㩔쉙ꍁ갩牪춮숱坭⽱쉡㵂═敢厥䲮</w:t>
      </w:r>
      <w:r>
        <w:rPr/>
        <w:t>ꤸ</w:t>
      </w:r>
      <w:r>
        <w:rPr/>
        <w:t>쉗楪㨶쉇䱡⹴㭥潊쉅桪响䱰桟⍐쉎唺㠣ꇂ浡⺣疱⸵址玥㙪灷瞏쉳㷂庿䀤幹垥䍬⏂兖놥丵㡀幏쉑硭쵕䴶係</w:t>
      </w:r>
      <w:r>
        <w:rPr/>
        <w:t>⣂</w:t>
      </w:r>
      <w:r>
        <w:rPr/>
        <w:t>䰹浔奘ꅷ㯂⾵䄣䙱牾灏剐</w:t>
      </w:r>
      <w:r>
        <w:rPr/>
        <w:t>ꥐ</w:t>
      </w:r>
      <w:r>
        <w:rPr/>
        <w:t>惂㌥쉑䉹칪⯂潣㯂⽕爵頦곂⽫教</w:t>
      </w:r>
      <w:r>
        <w:rPr/>
        <w:t>⡟</w:t>
      </w:r>
      <w:r>
        <w:rPr/>
        <w:t>䙘쉟숺狂伽</w:t>
      </w:r>
      <w:r>
        <w:rPr/>
        <w:t>⡴⍨</w:t>
      </w:r>
      <w:r>
        <w:rPr/>
        <w:t>ꍹ</w:t>
      </w:r>
      <w:r>
        <w:rPr/>
        <w:t>ꦻ</w:t>
      </w:r>
      <w:r>
        <w:rPr/>
        <w:t>ⱂ</w:t>
      </w:r>
      <w:r>
        <w:rPr/>
        <w:t>㘶塨Ⓜ䡅摴湓䀲㧂㬭慲弹䘪䒮쉓幚㏂숫슣䬥圷㭌</w:t>
      </w:r>
      <w:r>
        <w:rPr/>
        <w:t>ⱀ</w:t>
      </w:r>
      <w:r>
        <w:rPr/>
        <w:t>쉗㌺쉙偑塋</w:t>
      </w:r>
      <w:r>
        <w:rPr/>
        <w:t>Ɐ</w:t>
      </w:r>
      <w:r>
        <w:rPr/>
        <w:t>ꦮ</w:t>
      </w:r>
      <w:r>
        <w:rPr/>
        <w:t>扡䨣纮䋂奌㥚䝖껂쉱⭒牸땨</w:t>
      </w:r>
      <w:r>
        <w:rPr/>
        <w:t>꤬⑉</w:t>
      </w:r>
      <w:r>
        <w:rPr/>
        <w:t>椥㨰뭴㙓뾘仂䈪楳潹䵕医廎䡬朻捀瑎咱⥈轒刲⫂顲㍱爤㉄䉒睥辿Ⓜ䫎䝫稽畩ꆵィ唻㙤圲础껂础壂占辿㕰柂곂㬦꥾␴䕂獺甪⪮繩潒墡컂㭨⼪Ⓜ女䃂䬶憩⭎</w:t>
      </w:r>
      <w:r>
        <w:rPr/>
        <w:t>ꥒ꧎</w:t>
      </w:r>
      <w:r>
        <w:rPr/>
        <w:t>䡹깫㕭坚␷橨爣檥廃㴥☹塷췂䆮䲩〷帽</w:t>
      </w:r>
      <w:r>
        <w:rPr/>
        <w:t>ⱙ</w:t>
      </w:r>
      <w:r>
        <w:rPr/>
        <w:t>갳⥪쉡㈥杲烂♡用稶깏硦摘䒻砱녥悿녣䰪슻欪晖剠澿쉗慸♀뽤ꎮ㈩쏂⹥䕘呬伸栵ꎥ숹㶏橀깳砣뼹쉕⍊쉅</w:t>
      </w:r>
      <w:r>
        <w:rPr/>
        <w:t>⡞</w:t>
      </w:r>
      <w:r>
        <w:rPr/>
        <w:t>㑃啒숥敾㞮㟂⪩㩣숤㵯ꌹ瑋䅗쉶⵲睪䍒氨頶犵䇂惂塟숪瞬㍭묱ꅞ倽뗂刦㋎頳伮떩獖㉁⏎쉭づ乮</w:t>
      </w:r>
      <w:r>
        <w:rPr/>
        <w:t>ⱸ</w:t>
      </w:r>
      <w:r>
        <w:rPr/>
        <w:t>ꍁ朮歂縩俍噾勍瑡문半⨳䭱쎏⺘瘳愹繄㪡⩯㠷抩礶숶婞깟걍痂顃剾⩅䙁噂爻쏂⥈桞晆ꏂ땆</w:t>
      </w:r>
      <w:r>
        <w:rPr/>
        <w:t>ⵊ</w:t>
      </w:r>
      <w:r>
        <w:rPr/>
        <w:t>普ꄤꍩ㬦㟂㗂太ꅋ⨹넥㝶猯컂䕉㵯湄</w:t>
      </w:r>
      <w:r>
        <w:rPr/>
        <w:t>ꕸ</w:t>
      </w:r>
      <w:r>
        <w:rPr/>
        <w:t>쉩穬杵劥㕠♊攱</w:t>
      </w:r>
      <w:r>
        <w:rPr/>
        <w:t>ⱹ</w:t>
      </w:r>
      <w:r>
        <w:rPr/>
        <w:t>㵢⑈⩮飂㠹뽦砬庩⽊㑌⨰轸悻斏썄땖朲</w:t>
      </w:r>
      <w:r>
        <w:rPr/>
        <w:t>ꥊ</w:t>
      </w:r>
      <w:r>
        <w:rPr/>
        <w:t>숪光皿楍纬⚩奔溣穵汏懃帷珂놮侻㶵㯂兦슿潺곍奠偧煴儬轤癒㒬竂┯䐬㉙</w:t>
      </w:r>
      <w:r>
        <w:rPr/>
        <w:t>ⱟ⨱</w:t>
      </w:r>
      <w:r>
        <w:rPr/>
        <w:t>攪〪扰歍㶮</w:t>
      </w:r>
      <w:r>
        <w:rPr/>
        <w:t>ⱖ</w:t>
      </w:r>
      <w:r>
        <w:rPr/>
        <w:t>癑ケ숊㐪䓂ꅙꍹ窏欥</w:t>
      </w:r>
      <w:r>
        <w:rPr/>
        <w:t>⠱</w:t>
      </w:r>
      <w:r>
        <w:rPr/>
        <w:t>ꕘ</w:t>
      </w:r>
      <w:r>
        <w:rPr/>
        <w:t>치橉쎿싃偞繠㠽㒻梡㞻걂奘⩑浇䅳槂煤䥗쵢奚咩噧橳䇃䝊쌷畏</w:t>
      </w:r>
      <w:r>
        <w:rPr/>
        <w:t>꧍⭃⩐</w:t>
      </w:r>
      <w:r>
        <w:rPr/>
        <w:t>넣幢쉸枻ꄵ佒墡쉚潆湷☷</w:t>
      </w:r>
      <w:r>
        <w:rPr/>
        <w:t>ⱅ</w:t>
      </w:r>
      <w:r>
        <w:rPr/>
        <w:t>礰</w:t>
      </w:r>
      <w:r>
        <w:rPr/>
        <w:t>ⵦ⑈</w:t>
      </w:r>
      <w:r>
        <w:rPr/>
        <w:t>䡪咻슏⹘껂⽇</w:t>
      </w:r>
      <w:r>
        <w:rPr/>
        <w:t>ꕄ⤪</w:t>
      </w:r>
      <w:r>
        <w:rPr/>
        <w:t>䵭到栱偀⑵猱䴷쌫慰㝞䵹䕯⍹摗싂眥</w:t>
      </w:r>
      <w:r>
        <w:rPr/>
        <w:t>ꥀ</w:t>
      </w:r>
      <w:r>
        <w:rPr/>
        <w:t>䑶⩄港㝅僎ㄽ㨦䌴㡊剁쉖숬숹桒㠴䉦ꍁ栩湪♆숲嘣쉲츽걪䭫뽹⩥䑢䨨⛂眣偷頦迃</w:t>
      </w:r>
      <w:r>
        <w:rPr/>
        <w:t>ꤶ</w:t>
      </w:r>
      <w:r>
        <w:rPr/>
        <w:t>癸穙百싂㭐컂쉕礻椶䧂湶庵䭁縺깬♺䃂溡参榱췂㌮塳癱숩⪩⨨▩⑮⯂ヂ㌩ꅒ秂祲刪灮ぐ窩숨瘭䔯⬵猺础坫砲㵔쉕玬䲘㯂奍晅慤礣椣걠숻姂䣂㵊哂彨畀㒮갰꥗슥㑹卣녁㥾㖩⤹晴䂮潕堣⽬栴⫂湾愮뭁⚩ꥴ摇潏䞿侱䙩⸴믂쉙㢥轪㮬ꅘ숤견㈳쉧㍓ꄩ⹥㡪ㅯ婂䍢䆣浇硖癰涣㍲껂䶥䝁砳歅廍湗걮檥飂吺䆩轱⼺䕏㛂疣녘⸵妥㗂楅슏潍䶥숴㘻睳걇牬㙐廂偗瑅䥑瑵</w:t>
      </w:r>
      <w:r>
        <w:rPr/>
        <w:t>⡶</w:t>
      </w:r>
      <w:r>
        <w:rPr/>
        <w:t>䄰긻⯍쉥</w:t>
      </w:r>
      <w:r>
        <w:rPr/>
        <w:t>ⰳ⥉</w:t>
      </w:r>
      <w:r>
        <w:rPr/>
        <w:t>睑䙆冡㥷䉕ꍯ敟由⥊ꍤ慆쉲㨦㭅呅噐ꄲ払歓䴰皡睙䝃䢱御督⬶쉏⮩땱⌸쉫掩䩳啎焴樺쉡⍟☶㕰催뽱뇂䐤쉗顕扏牾쉘煠䌬⭨녞㬰충쵥燂惂⩙㵗哂桔欦䉭優</w:t>
      </w:r>
      <w:r>
        <w:rPr/>
        <w:t>ⱎ</w:t>
      </w:r>
      <w:r>
        <w:rPr/>
        <w:t>뭟䡖牵싃습껍꥔妿╙츤窘轄畔媿㉎䝫厥獄싃䀶种杷⺥㚏䤽牊쉧卌⑮弫⼮슩녂쉮깬顶䡓祸┬輺쉳촫穵儭弨䐱攪圪匲㦻</w:t>
      </w:r>
      <w:r>
        <w:rPr/>
        <w:t>⠹</w:t>
      </w:r>
      <w:r>
        <w:rPr/>
        <w:t>晇杆㉒ꌴ</w:t>
      </w:r>
      <w:r>
        <w:rPr/>
        <w:t>ⵑ</w:t>
      </w:r>
      <w:r>
        <w:rPr/>
        <w:t>㵚㕣失䴴싂⨹旎樷娮⪵숲㑙㈻Ⓜ托㥸ꏃ⎡♤㑣榻</w:t>
      </w:r>
      <w:r>
        <w:rPr/>
        <w:t>Ⱜ</w:t>
      </w:r>
      <w:r>
        <w:rPr/>
        <w:t>纮番ꥳ㖵╅쉠潡㗎淂䩳㭾噫㟂晀⏂⨨숮䵾繪㙀懂丩淂坌圽⬦</w:t>
      </w:r>
      <w:r>
        <w:rPr/>
        <w:t>꤭</w:t>
      </w:r>
      <w:r>
        <w:rPr/>
        <w:t>䰳녏쉌㭗┦䦡の恖呠暥獢剦伳啳</w:t>
      </w:r>
      <w:r>
        <w:rPr/>
        <w:t>ⱷ</w:t>
      </w:r>
      <w:r>
        <w:rPr/>
        <w:t>卭쵢ꥤ湫瑶쌯湦卩椲剹㑺쉀橯㩁ㅣ싂䡡㷂干⫂뿂☪㬱佡灞呚䑤숬繧</w:t>
      </w:r>
      <w:r>
        <w:rPr/>
        <w:t>ꗂ</w:t>
      </w:r>
      <w:r>
        <w:rPr/>
        <w:t>㒣瘴圴㈦形촮杆含吳┫땉䩌䅃⩪⥇痂㔭榣獞晾ㅸ䈊㩧䙵⤺䡴挳쉰쉒</w:t>
      </w:r>
      <w:r>
        <w:rPr/>
        <w:t>⡡</w:t>
      </w:r>
      <w:r>
        <w:rPr/>
        <w:t>칤㥍拂╌쉏䜺䀣矂䄪㤷堸橞咩漨浯䍃淂싍⨸㥍</w:t>
      </w:r>
      <w:r>
        <w:rPr/>
        <w:t>Ⳃ⡍╹</w:t>
      </w:r>
      <w:r>
        <w:rPr/>
        <w:t>颣슻㑳䝔♐ꍱ♇㘷䴤쉙⨵欦㠹␬揂뭏⾏㑩㷂싂䧂䓂쵬숥㘬</w:t>
      </w:r>
      <w:r>
        <w:rPr/>
        <w:t>ⵢ</w:t>
      </w:r>
      <w:r>
        <w:rPr/>
        <w:t>凃䅨潱渭桵⥏焱揃眲䁆긳玱㔶䑲捲⩄敡䱉㭥슻</w:t>
      </w:r>
      <w:r>
        <w:rPr/>
        <w:t>⣂</w:t>
      </w:r>
      <w:r>
        <w:rPr/>
        <w:t>㝀婬参䴭썹坧슱╫惂슡썍쉫幀揂쏃炵♤砶숺在깚煕⪬呺쉤夹㩐㨱䍃뭁疥溱ね䙡䜦㑈祌칄츥숤圥⩫枩䷂㢩㥹⍷桥獠繬㭐癚⹓ꌲ輺彣夣呢㭣瑈䜳啹쉩쉧桎癔⥟䑳归桳⽓硇卅䆬䙦촩뭅焭迂䀤</w:t>
      </w:r>
      <w:r>
        <w:rPr/>
        <w:t>⡨</w:t>
      </w:r>
      <w:r>
        <w:rPr/>
        <w:t>ㅪ呥숸椣椲匫걨妱⑧슻♫슬睗ꍠ碵쵤懂棍䡲圲싃慪惂匤⬭劬䑮䩧쉐捅敉묮㠳䣂슥㕌숫殻吰쉁碮㥨ㄨ땘⥎㣂穑䙬斏䬱楪</w:t>
      </w:r>
      <w:r>
        <w:rPr/>
        <w:t>⠽</w:t>
      </w:r>
      <w:r>
        <w:rPr/>
        <w:t>䵩湦䜻䝾㕅晀幧然挥</w:t>
      </w:r>
      <w:r>
        <w:rPr/>
        <w:t>ꤱ</w:t>
      </w:r>
      <w:r>
        <w:rPr/>
        <w:t>璡揂姂㖬</w:t>
      </w:r>
      <w:r>
        <w:rPr/>
        <w:t>ꖱ</w:t>
      </w:r>
      <w:r>
        <w:rPr/>
        <w:t>ꅹ淂䔹숩济슬䑡䅲繣㶬灅彏쉠㍤氫숮砶塣ꅅ氩ꌨ㕾坣걙琩뽙䭚碬䱄㥤均䄱捶㭺⑉칧칳뭖䁩穃穳䃂䬶쉈</w:t>
      </w:r>
      <w:r>
        <w:rPr/>
        <w:t>⡣⨹⹩</w:t>
      </w:r>
      <w:r>
        <w:rPr/>
        <w:t>숪뽓㡐⏂䁬啔䵒⹤㵢♌祢걶ꌱ彯㡍쉟汐〬㑧쉠㌷廂ふ皻</w:t>
      </w:r>
      <w:r>
        <w:rPr/>
        <w:t>ꔲ꧂</w:t>
      </w:r>
      <w:r>
        <w:rPr/>
        <w:t>曂頷穄䠶撣慟쉬呍⑑⥺扈㜯쉊竂帪숥妥偷祄䩺㕈顔べ䣂敔ꍥ瓃껂习ꌬ⩏㓂䠵㤪畡彃ㆿ㉏户昪愳澩㥹쉱癒儣慵⏂庣泎⩣㕏呞杇썪⭴䫂컂⏂㈬曂瀣썵牳⭵嘫婦漬칢浂䘴卆쉚楔䢿⭰毂숩䘶촩쉵뽶걺⮱㑴䖩儰横撥┯</w:t>
      </w:r>
      <w:r>
        <w:rPr/>
        <w:t>ꤥ</w:t>
      </w:r>
      <w:r>
        <w:rPr/>
        <w:t>爥⽩뭊㡍</w:t>
      </w:r>
      <w:r>
        <w:rPr/>
        <w:t>ⰳ</w:t>
      </w:r>
      <w:r>
        <w:rPr/>
        <w:t>礷㙞湬熣㵈頹梥⿂싂坷쉱쉯⩋</w:t>
      </w:r>
      <w:r>
        <w:rPr/>
        <w:t>ⳍ</w:t>
      </w:r>
      <w:r>
        <w:rPr/>
        <w:t>걈</w:t>
      </w:r>
      <w:r>
        <w:rPr/>
        <w:t>ⵎ</w:t>
      </w:r>
      <w:r>
        <w:rPr/>
        <w:t>쉥礣㥋⭌칐煃䕊숰㙅吽湙煭頮쌮㍋䡥睔숭</w:t>
      </w:r>
      <w:r>
        <w:rPr/>
        <w:t>꥓ꤱ</w:t>
      </w:r>
      <w:r>
        <w:rPr/>
        <w:t>擂쉱業坄䵑扌兹煅繈摬敚欲楍徏〵欩쉡⨥柎奫ꇂㄲ⑋䖻亱쉟⩕꺣㨬ㄩ겿䆿츷奣祵쉗圱懂癩♄摴ꅕ湱椻⩫祗縱</w:t>
      </w:r>
      <w:r>
        <w:rPr/>
        <w:t>ꥀ</w:t>
      </w:r>
      <w:r>
        <w:rPr/>
        <w:t>关䄱恄</w:t>
      </w:r>
      <w:r>
        <w:rPr/>
        <w:t>Ⳃ</w:t>
      </w:r>
      <w:r>
        <w:rPr/>
        <w:t>橨媥噋⼲⑚싍倥㥟⑭ꥦ깧ꅶ쵚凂뾬䝇婚䃂까</w:t>
      </w:r>
      <w:r>
        <w:rPr/>
        <w:t>ꦵ</w:t>
      </w:r>
      <w:r>
        <w:rPr/>
        <w:t>뇂獾⍄硬⨵㋂쉗쉗氊⸽䱚쉄쉕쉚慳䘨춵숱䶻ꍺ㕴녑숪⹃歩煭㵡䩖玏⬯⭑䄺戬숲稪뼦偠灓䋂倫쉬啍佰捇싂䄪</w:t>
      </w:r>
      <w:r>
        <w:rPr/>
        <w:t>ꤸ</w:t>
      </w:r>
      <w:r>
        <w:rPr/>
        <w:t>쌯숸湑뇂卾獣싂㙌슮䈻ㄳ噊䖻䗍琵㕋</w:t>
      </w:r>
      <w:r>
        <w:rPr/>
        <w:t>ⲥ</w:t>
      </w:r>
      <w:r>
        <w:rPr/>
        <w:t>師磍佒塈䰩뮥⎬䥚楋䍦䐶漥厩挪软㥇뽩慔</w:t>
      </w:r>
      <w:r>
        <w:rPr/>
        <w:t>ꥎ</w:t>
      </w:r>
      <w:r>
        <w:rPr/>
        <w:t>塗⪬⛂슣ヂ⑈ꍖ啍</w:t>
      </w:r>
      <w:r>
        <w:rPr/>
        <w:t>ꕚ</w:t>
      </w:r>
      <w:r>
        <w:rPr/>
        <w:t>獯</w:t>
      </w:r>
      <w:r>
        <w:rPr/>
        <w:t>ꤤ</w:t>
      </w:r>
      <w:r>
        <w:rPr/>
        <w:t>頶</w:t>
      </w:r>
      <w:r>
        <w:rPr/>
        <w:t>⢿</w:t>
      </w:r>
      <w:r>
        <w:rPr/>
        <w:t>瑹你頩♬摄圸ィ㥅ꆣ㋂焪㥑坎轵ꥫ瑯辣㯂毂㒱䡩湭䵌妻</w:t>
      </w:r>
      <w:r>
        <w:rPr/>
        <w:t>ꕨ</w:t>
      </w:r>
      <w:r>
        <w:rPr/>
        <w:t>瘮癹桙츩仂䩤싂ꍘ㡐顬⨺ケ堪䔮癩쵁焽䷂㈥䁙頽㧂硭穒坵硞숫㖣睫䭉㏂쉈춏瘴售剉⥹卲㉵先㭵廃兩⩱穋勂⨬䙴扅</w:t>
      </w:r>
      <w:r>
        <w:rPr/>
        <w:t>Ⱔ</w:t>
      </w:r>
      <w:r>
        <w:rPr/>
        <w:t>幞⬪禿〷〪塧㡯楲問琨乇夰㢣繈坚嘬깴⥪</w:t>
      </w:r>
      <w:r>
        <w:rPr/>
        <w:t>ꕎ</w:t>
      </w:r>
      <w:r>
        <w:rPr/>
        <w:t>䂩뾬䅹㑤浒擂㍗潖瘮㘻깰䗂㥅漩䢩匤숩乭</w:t>
      </w:r>
      <w:r>
        <w:rPr/>
        <w:t>ꔹ</w:t>
      </w:r>
      <w:r>
        <w:rPr/>
        <w:t>㝲幎天싂才뾬ꅑ迂⚻⫂淂♙偈㍹則碩꥾◂伳䑲區桑ヂꎡ쉸쉢습疏</w:t>
      </w:r>
      <w:r>
        <w:rPr/>
        <w:t>ꕭ</w:t>
      </w:r>
      <w:r>
        <w:rPr/>
        <w:t>央녟娨嫂걄㴲䅰㮵何椦株疻쌮牬颩⑎攱妻恳䰶</w:t>
      </w:r>
      <w:r>
        <w:rPr/>
        <w:t>ꥐ</w:t>
      </w:r>
      <w:r>
        <w:rPr/>
        <w:t>睐䌶쉴䵭懂䔪썑椷쵗</w:t>
      </w:r>
      <w:r>
        <w:rPr/>
        <w:t>ꔥ</w:t>
      </w:r>
      <w:r>
        <w:rPr/>
        <w:t>㉒㍾ㄯ숦갥쉓㍈獩繣숤橂秎</w:t>
      </w:r>
      <w:r>
        <w:rPr/>
        <w:t>ⲻ</w:t>
      </w:r>
      <w:r>
        <w:rPr/>
        <w:t>㥖搹䑙䴪넹顎녓숺㩞</w:t>
      </w:r>
      <w:r>
        <w:rPr/>
        <w:t>ꥉ</w:t>
      </w:r>
      <w:r>
        <w:rPr/>
        <w:t>ꎥ浌ㅬ朸瘷柍썢剫縩쉒矂䍷灎橩䄩繙칚瑠쉧慃䞏橯썵扮⩩潙窩</w:t>
      </w:r>
      <w:r>
        <w:rPr/>
        <w:t>Ɱ</w:t>
      </w:r>
      <w:r>
        <w:rPr/>
        <w:t>噠</w:t>
      </w:r>
      <w:r>
        <w:rPr/>
        <w:t>⠫</w:t>
      </w:r>
      <w:r>
        <w:rPr/>
        <w:t>琨숷쉟璱癴呆儮㵣츬幧</w:t>
      </w:r>
      <w:r>
        <w:rPr/>
        <w:t>ⰲ</w:t>
      </w:r>
      <w:r>
        <w:rPr/>
        <w:t>穂恦숮숹佥슩愲乕㖩段䍺슩杭獣欰</w:t>
      </w:r>
      <w:r>
        <w:rPr/>
        <w:t>ꥆ</w:t>
      </w:r>
      <w:r>
        <w:rPr/>
        <w:t>䊻塸灐瞥漻碥♯从㩩䱇扭睚슏绂竂촸偰穬旎疵噈썹㒬哂䎩䁐勍믃㝗っ䱞㬥⿂⽫☹쉚䑸싍婸</w:t>
      </w:r>
      <w:r>
        <w:rPr/>
        <w:t>ꤷ</w:t>
      </w:r>
      <w:r>
        <w:rPr/>
        <w:t>쉕깱婥稸啢숽슮</w:t>
      </w:r>
      <w:r>
        <w:rPr/>
        <w:t>ꗂꥏ</w:t>
      </w:r>
      <w:r>
        <w:rPr/>
        <w:t>쉀숬䵂㫂┰</w:t>
      </w:r>
      <w:r>
        <w:rPr/>
        <w:t>⡂</w:t>
      </w:r>
      <w:r>
        <w:rPr/>
        <w:t>㌸坰묨掘䦵售㯂䅡㤣摦㑞煸参슥洴싂䔶凂⥐縶겿⨯싂䑅쉯㇂夹炩绂塰</w:t>
      </w:r>
      <w:r>
        <w:rPr/>
        <w:t>ꗂ</w:t>
      </w:r>
      <w:r>
        <w:rPr/>
        <w:t>ꍥ뽯㉹穅昹佷</w:t>
      </w:r>
      <w:r>
        <w:rPr/>
        <w:t>ꤸ</w:t>
      </w:r>
      <w:r>
        <w:rPr/>
        <w:t>䰹厩㡂兑믂睉념㩱材含䅈쉤㕁걟</w:t>
      </w:r>
      <w:r>
        <w:rPr/>
        <w:t>ⱑ</w:t>
      </w:r>
      <w:r>
        <w:rPr/>
        <w:t>䂵朰爸䙵梣쉌〴汕䊿⨩垏幊柂轒ㅊ漳滂倹䕖唨ꎻ亣瘲挹䝙⽴乄婑囎瑤猲㵗쉔뭳灞喥뿂숩灕</w:t>
      </w:r>
      <w:r>
        <w:rPr/>
        <w:t>Ɒ</w:t>
      </w:r>
      <w:r>
        <w:rPr/>
        <w:t>湓橑⍑䍐䣂㭫潎琯䩅㬥쉑숬싎㞵㘭掏뭶纱礲뗃딽䁬㥩稊縷㌴毂愻쉴楅湖晾⽺깑抿顖㝡剴䅎䯂⨰瞏⚬뭌숭䱳洪搬婟⩟燂땢敤灎頻䮵稬믂幁碥之穚瘰㴱䒏</w:t>
      </w:r>
      <w:r>
        <w:rPr/>
        <w:t>꤬</w:t>
      </w:r>
      <w:r>
        <w:rPr/>
        <w:t>烂䴥</w:t>
      </w:r>
      <w:r>
        <w:rPr/>
        <w:t>ꦬ</w:t>
      </w:r>
      <w:r>
        <w:rPr/>
        <w:t>Ⱪ</w:t>
      </w:r>
      <w:r>
        <w:rPr/>
        <w:t>烂ꆩ쉠佐䥨㇃</w:t>
      </w:r>
      <w:r>
        <w:rPr/>
        <w:t>ꤺ</w:t>
      </w:r>
      <w:r>
        <w:rPr/>
        <w:t>拂칳☰ㅓ䷂求揂䙭祷⼮⍏㝡ꎘ䡇祊慡슻뽑䆡♘佚轠佮杣摮輲癙㚩⽾儰</w:t>
      </w:r>
      <w:r>
        <w:rPr/>
        <w:t>ꕪ</w:t>
      </w:r>
      <w:r>
        <w:rPr/>
        <w:t>썰뭆깘桡㴸枩땭獂摙</w:t>
      </w:r>
      <w:r>
        <w:rPr/>
        <w:t>ⲩ</w:t>
      </w:r>
      <w:r>
        <w:rPr/>
        <w:t>塴䱉㭞坌䩕</w:t>
      </w:r>
      <w:r>
        <w:rPr/>
        <w:t>ꔽ</w:t>
      </w:r>
      <w:r>
        <w:rPr/>
        <w:t>杓仂쉳だ硎癱婀斏㠬䗂硇䅾䱖䁞⽆挩䃃㵊濂厘幭䈳</w:t>
      </w:r>
      <w:r>
        <w:rPr/>
        <w:t>ꕄ</w:t>
      </w:r>
      <w:r>
        <w:rPr/>
        <w:t>⽥䑞䍗녏ㅑ싂䙬숪뿎央楉쉟녨⪘剋놏彬㈳么딽</w:t>
      </w:r>
      <w:r>
        <w:rPr/>
        <w:t>ⵣ</w:t>
      </w:r>
      <w:r>
        <w:rPr/>
        <w:t>牞䤰䲱〻䅎㝆쉋轋쉖숵桅㭙匵딶㑐쉁㡣椴繤⥶♋彟乃</w:t>
      </w:r>
      <w:r>
        <w:rPr/>
        <w:t>ⴳ</w:t>
      </w:r>
      <w:r>
        <w:rPr/>
        <w:t>縴숻넪쉕ꥪ䬮桡欮쉭싍ꅧ㝤㙷⽌ぁ滂꺩悏䅯⹧⎵슿쵠栫㷂䥇繚츣徣숳咘杧㊩갦墡戺愳猭㝙쉏歀숸㙯쉺繑平治奔㵾垮쉆彞兖砵㝭娱弬갩圽慫㴽㜩㗍䠪塌瑐</w:t>
      </w:r>
      <w:r>
        <w:rPr/>
        <w:t>⣎⍍</w:t>
      </w:r>
      <w:r>
        <w:rPr/>
        <w:t>㭩庘偫㢱喡媻싂爱硫⌦쉇す绍潭싂쉁䬮⾿녳䱅㭳昺䮵䫍䡥㢩ꍊ呥쉌㙪ㅩ㯂♺䑧䁚彋ꥤ䐮轊㙈⸷縹╒噪䉭ꍾ쉞</w:t>
      </w:r>
      <w:r>
        <w:rPr/>
        <w:t>ꔶ</w:t>
      </w:r>
      <w:r>
        <w:rPr/>
        <w:t>䐯</w:t>
      </w:r>
      <w:r>
        <w:rPr/>
        <w:t>⵰</w:t>
      </w:r>
      <w:r>
        <w:rPr/>
        <w:t>畲婡䀩䇎搫㫂썸甤긳䅥彖ㅚ卩캥墻恵圭瘳桥숭␫朲㦮拂</w:t>
      </w:r>
      <w:r>
        <w:rPr/>
        <w:t>ⱓ</w:t>
      </w:r>
      <w:r>
        <w:rPr/>
        <w:t>僂뭂◂㙭祉컂廂轇┯⩡剁坁䃂怱㷎䭂⹬轹슣⽣奁깴敇婢匴</w:t>
      </w:r>
      <w:r>
        <w:rPr/>
        <w:t>Ɽ⑀</w:t>
      </w:r>
      <w:r>
        <w:rPr/>
        <w:t>싂䁱犱⑬</w:t>
      </w:r>
      <w:r>
        <w:rPr/>
        <w:t>ꔦ</w:t>
      </w:r>
      <w:r>
        <w:rPr/>
        <w:t>숥숽䩸攺囂刹乷ㅹ頹䉈䙭呣灩ꥨ飂欸칓㝍捁쵀</w:t>
      </w:r>
      <w:r>
        <w:rPr/>
        <w:t>⣎</w:t>
      </w:r>
      <w:r>
        <w:rPr/>
        <w:t>惂깬쉋㑳忎ち䅮䡀佳丰䑈칫</w:t>
      </w:r>
      <w:r>
        <w:rPr/>
        <w:t>꧃</w:t>
      </w:r>
      <w:r>
        <w:rPr/>
        <w:t>煌숪믂䘦㙅㕃뽊썪깵䡺쉪䈮숨㌬슮쌸㩌</w:t>
      </w:r>
      <w:r>
        <w:rPr/>
        <w:t>ꥂ</w:t>
      </w:r>
      <w:r>
        <w:rPr/>
        <w:t>칰仃婄勂折䁦䥧⥢潍슩剞쉺㎵╱䱰䔪濂椷琽⹯据䴸碩磎䠱䤫瑘䉳싂䙪曍縵䊩愱뮬ꌤ䕚漫溥⦥㨬</w:t>
      </w:r>
      <w:r>
        <w:rPr/>
        <w:t>⡗</w:t>
      </w:r>
      <w:r>
        <w:rPr/>
        <w:t>婠</w:t>
      </w:r>
      <w:r>
        <w:rPr/>
        <w:t>⡹</w:t>
      </w:r>
      <w:r>
        <w:rPr/>
        <w:t>䍾쉣摎◂쉏㘫⼳⤪숹捩偶쉴潘ㅋ쉋ꅕ쉚皵呅⍺㉃딽걓轐쵂壂⑦</w:t>
      </w:r>
      <w:r>
        <w:rPr/>
        <w:t>ꗂ</w:t>
      </w:r>
      <w:r>
        <w:rPr/>
        <w:t>㥈䥳輽潡</w:t>
      </w:r>
      <w:r>
        <w:rPr/>
        <w:t>ꕳ</w:t>
      </w:r>
      <w:r>
        <w:rPr/>
        <w:t>捁割䡾┻⩫夥爵轤伲걳쉑뽭呥刵壂爫獖쉰</w:t>
      </w:r>
      <w:r>
        <w:rPr/>
        <w:t>ⵧ</w:t>
      </w:r>
      <w:r>
        <w:rPr/>
        <w:t>䵆䌸⩥株㥘⍀恄쉃쌳乸⸭쉂ꌺ慂晫剳䝋츩撘兊촊⹠幚祹䁖傣쉗⍉瑅ꍰ䱗㯂䉮⌯湢ꥠ쉞䡃䕤쉆ꆥ⧂堮䡍剟슮㝎湙夫慇꺡摠䵚硑ꅣ⥵䲿矂䯂</w:t>
      </w:r>
      <w:r>
        <w:rPr/>
        <w:t>ⲣ</w:t>
      </w:r>
      <w:r>
        <w:rPr/>
        <w:t>票</w:t>
      </w:r>
      <w:r>
        <w:rPr/>
        <w:t>Ⱞ</w:t>
      </w:r>
      <w:r>
        <w:rPr/>
        <w:t>頤뽩䉲⬺㈪╋敁渭䙯㟂싂忂敎╲憩塾습㥲㩒倱涥㡶칑汱䉾㞏参坩⍋栦繈䵨汔⨮な橏厏浯⩠㩡歂喱䐶ꆵ촯㶵䰻氰쉷洲係吥昪呏慱䓂癮癵깳睟䱲싂典쵃♩딲彨栲穎類䓎⭺땳牌⽂ꅣ智㑂嗎넪禩</w:t>
      </w:r>
      <w:r>
        <w:rPr/>
        <w:t>ⶬ</w:t>
      </w:r>
      <w:r>
        <w:rPr/>
        <w:t>䦮庣呚坈⼯쉄ぃ</w:t>
      </w:r>
      <w:r>
        <w:rPr/>
        <w:t>ⷂ</w:t>
      </w:r>
      <w:r>
        <w:rPr/>
        <w:t>ꏂ䵓歖쉙页숩祕╴䞬涬⑪⭸顚獵㕇䲏僂⫂劻묻嘯瀻쉌䣃彡쉸⪵㠷旂䄥洷⭧슻爲</w:t>
      </w:r>
      <w:r>
        <w:rPr/>
        <w:t>⠮</w:t>
      </w:r>
      <w:r>
        <w:rPr/>
        <w:t>眯㪘䁞㬬匭겘쉫䴥갰湨っ堤㞿湷怫칺쵲숻싂䁃䠫쉨䩅䡱쉭㪱瓂汧슿痍걌쵤ꍧ䱧焺梩匪敨㘥䩈ㅒ焷䍺澣슥쏂渪㘲剔ꅊ瑦㗍⺱槎祮偡쉡礨瞮䰭楢桙칔㵧獢繓ꎏ⑂쉑䝟㝲깊丨</w:t>
      </w:r>
      <w:r>
        <w:rPr/>
        <w:t>ⲵ</w:t>
      </w:r>
      <w:r>
        <w:rPr/>
        <w:t>轠稦걍牆辿㤦㩙⹬␱썞輦䗂倫䅮溩녨묱ꥦ彔⼱烂䳂恶猯灺슻祦䅎枮䡢䄴呏灨猵싂썠煄侏灎츬쉳澩瘷쉋楆敄땨</w:t>
      </w:r>
      <w:r>
        <w:rPr/>
        <w:t>ⱕ</w:t>
      </w:r>
      <w:r>
        <w:rPr/>
        <w:t>䍤顯匩㟂幂颥㋂</w:t>
      </w:r>
      <w:r>
        <w:rPr/>
        <w:t>Ⳃ</w:t>
      </w:r>
      <w:r>
        <w:rPr/>
        <w:t>䝲걲摚慪쉨쉃숱⭢䕃␰夺債丷㔮깪⑬朶䵂盂䁫係ㅨ䩠潙ぺ猵⬪砩⥚攪埂卹쉲硡㈨싂煭⫂匫숹㕭摀숴湅戫具네䭬ꍺ䈻㫂塢䭫쉙噩濂䛂Ⓜ쉟녚㩭䈦敤池䙾戻⩭扲䵕㝸䃎쉯稨獕⑍걱㑫</w:t>
      </w:r>
      <w:r>
        <w:rPr/>
        <w:t>⠽</w:t>
      </w:r>
      <w:r>
        <w:rPr/>
        <w:t>㵩䱓杣噆쉩朤䎿婎⾬泂楌뼪䰫戲払乁쉨땢䙡杄䝍顮捸숰奡</w:t>
      </w:r>
      <w:r>
        <w:rPr/>
        <w:t>ⵊ</w:t>
      </w:r>
      <w:r>
        <w:rPr/>
        <w:t>愵쵄쵨僂〲璵摉呋砮頶䷂䥎纩ꥲ浦捊䱯ꅌ噊䱥䨽ꥠ煯</w:t>
      </w:r>
      <w:r>
        <w:rPr/>
        <w:t>ꤽ</w:t>
      </w:r>
      <w:r>
        <w:rPr/>
        <w:t>ꍩ䭺䀰睺䚩凂㡴⹩껂⨮歅爮曂뭏♕潎㑹㖘쉏㍄⍨⯂껍卪檡愱輻싃涿ꅔ〻</w:t>
      </w:r>
      <w:r>
        <w:rPr/>
        <w:t>꧂</w:t>
      </w:r>
      <w:r>
        <w:rPr/>
        <w:t>㇎㥓놏숪係灎䈱犬싂쉐椮䤮숵㛂祤幒쉊彩禩╒</w:t>
      </w:r>
      <w:r>
        <w:rPr/>
        <w:t>ꔪ</w:t>
      </w:r>
      <w:r>
        <w:rPr/>
        <w:t>呫⥏佧䭔䥪숯牾书㴵係楈⭪昺</w:t>
      </w:r>
      <w:r>
        <w:rPr/>
        <w:t>꧂</w:t>
      </w:r>
      <w:r>
        <w:rPr/>
        <w:t>歘깃ꎡ琣쉆쉏⩨䡩뽧䰤啵숹榩挸恍썞⽭䍆嫃쉵㤊含쉯稤걍偭摭㝥晕湯澻ꅕ䪘쉭稣垩塧⥋津绂ꍍ瑗뭈쉞䝅椸ꅧ灱獯䑆䔬父⬨䚱漭⩳뭁ꅂ顩㎘숹깏李쉪ノ彧숸</w:t>
      </w:r>
      <w:r>
        <w:rPr/>
        <w:t>⡮</w:t>
      </w:r>
      <w:r>
        <w:rPr/>
        <w:t>ㅎ쉖僂啢禮攻啬橇</w:t>
      </w:r>
      <w:r>
        <w:rPr/>
        <w:t>ⱙ</w:t>
      </w:r>
      <w:r>
        <w:rPr/>
        <w:t>㭖犱ꅧ뾡秂䠹坘</w:t>
      </w:r>
      <w:r>
        <w:rPr/>
        <w:t>ꗂ</w:t>
      </w:r>
      <w:r>
        <w:rPr/>
        <w:t>呦淂䬨楙썦繺쉲父쉎潮剬☹쉇噋愸ꍃꥮ䝪繚䕁걧㵃棂㜴楁쉈䙠꺩㭆䅭其㛍抱䰭䭡♱晗恠彦㔭忂⥏獯쉈</w:t>
      </w:r>
      <w:r>
        <w:rPr/>
        <w:t>꤬</w:t>
      </w:r>
      <w:r>
        <w:rPr/>
        <w:t>䴭㍠</w:t>
      </w:r>
      <w:r>
        <w:rPr/>
        <w:t>⡄</w:t>
      </w:r>
      <w:r>
        <w:rPr/>
        <w:t>棂㜫穗报</w:t>
      </w:r>
      <w:r>
        <w:rPr/>
        <w:t>ꕩ</w:t>
      </w:r>
      <w:r>
        <w:rPr/>
        <w:t>扏䶮㉃⑵偔뇂═汃刯㒩抻⫂異潉犣</w:t>
      </w:r>
      <w:r>
        <w:rPr/>
        <w:t>ꥐ</w:t>
      </w:r>
      <w:r>
        <w:rPr/>
        <w:t>㈭䵐쉙堪灘矂㬬䢬䫃䅷䢘䀶顣焲묪쉬朣穣䄬숽</w:t>
      </w:r>
      <w:r>
        <w:rPr/>
        <w:t>⡪</w:t>
      </w:r>
      <w:r>
        <w:rPr/>
        <w:t>ꤵ</w:t>
      </w:r>
      <w:r>
        <w:rPr/>
        <w:t>쉞癔㇍㵒䭓杖䕤浗啲〥䑢示䭳</w:t>
      </w:r>
      <w:r>
        <w:rPr/>
        <w:t>⠬</w:t>
      </w:r>
      <w:r>
        <w:rPr/>
        <w:t>꧂⩉</w:t>
      </w:r>
      <w:r>
        <w:rPr/>
        <w:t>䕠扌걔⨨</w:t>
      </w:r>
      <w:r>
        <w:rPr/>
        <w:t>ꔶ</w:t>
      </w:r>
      <w:r>
        <w:rPr/>
        <w:t>숲쉕顉㶩㠽垩ㅇ</w:t>
      </w:r>
      <w:r>
        <w:rPr/>
        <w:t>Ⱪ</w:t>
      </w:r>
      <w:r>
        <w:rPr/>
        <w:t>拂춣숪朹软杆땒⪩䭉癬쉇廎繪獸슱狎ㅺ乱湶䅮濂䭰页迂깟䞵㨷㧎ꇂ坧㠩긦䇎쉧捑䍫焦딨幗䭇</w:t>
      </w:r>
      <w:r>
        <w:rPr/>
        <w:t>ꥐ</w:t>
      </w:r>
      <w:r>
        <w:rPr/>
        <w:t>喵晄䤣剧琨揎氽唹䐳䎣걆⪥쉪咵╅㷂⩠쉁쉂</w:t>
      </w:r>
      <w:r>
        <w:rPr/>
        <w:t>ꖬ</w:t>
      </w:r>
      <w:r>
        <w:rPr/>
        <w:t>숽</w:t>
      </w:r>
      <w:r>
        <w:rPr/>
        <w:t>ⱍ</w:t>
      </w:r>
      <w:r>
        <w:rPr/>
        <w:t>䉚䅃</w:t>
      </w:r>
      <w:r>
        <w:rPr/>
        <w:t>ⵍ</w:t>
      </w:r>
      <w:r>
        <w:rPr/>
        <w:t>슿桇华楓㋂呍剗轕슬ꄯ぀싂묪姍♤⩁䢩乩☴⌺㝘杓儤禿硉瘱⎵ꅲㅖ썱䰪刽浉㕆瘶숭彞촰䘪</w:t>
      </w:r>
      <w:r>
        <w:rPr/>
        <w:t>⡩</w:t>
      </w:r>
      <w:r>
        <w:rPr/>
        <w:t>䤪⽴丳</w:t>
      </w:r>
      <w:r>
        <w:rPr/>
        <w:t>ⰱ</w:t>
      </w:r>
      <w:r>
        <w:rPr/>
        <w:t>䙾</w:t>
      </w:r>
      <w:r>
        <w:rPr/>
        <w:t>⠪</w:t>
      </w:r>
      <w:r>
        <w:rPr/>
        <w:t>䝄稳쉇땀㮮쉧㵙숰숳瓂桚頩㩒㵕庩뽟䝷䙙</w:t>
      </w:r>
      <w:r>
        <w:rPr/>
        <w:t>⡐⑉</w:t>
      </w:r>
      <w:r>
        <w:rPr/>
        <w:t>癚穊梻瞻帥楥券⺏ꥦㄣ䰪呉伤㙊琪悥栰楇協긳涱뽟啂</w:t>
      </w:r>
      <w:r>
        <w:rPr/>
        <w:t>ⷂ⒱</w:t>
      </w:r>
      <w:r>
        <w:rPr/>
        <w:t>䍇㢿噚攣뭊ꆘ瑴쵸甫燃뼫䕶穭秂쉋渲</w:t>
      </w:r>
      <w:r>
        <w:rPr/>
        <w:t>ꤺ</w:t>
      </w:r>
      <w:r>
        <w:rPr/>
        <w:t>啕嘷쉃帯쉺䴶쉁ꅰ⯃䂏㊱䁍疩繲⹃ꍨ倱䛂扺쉫쉏甸␦걩娲楡㠹⨦顀⛂⑅湺쉸䁠쉄싂⺿扌쉷彶</w:t>
      </w:r>
      <w:r>
        <w:rPr/>
        <w:t>⠱</w:t>
      </w:r>
      <w:r>
        <w:rPr/>
        <w:t>슩쉙恄橈歶櫂⌨瑺䯂䕬幙眴갯剦</w:t>
      </w:r>
      <w:r>
        <w:rPr/>
        <w:t>⢩</w:t>
      </w:r>
      <w:r>
        <w:rPr/>
        <w:t>딺悱滂䅤䯂</w:t>
      </w:r>
      <w:r>
        <w:rPr/>
        <w:t>ꖩ</w:t>
      </w:r>
      <w:r>
        <w:rPr/>
        <w:t>㨪昶噲砤⌮坤摑买櫂㄰墣䉳</w:t>
      </w:r>
      <w:r>
        <w:rPr/>
        <w:t>ꥈ</w:t>
      </w:r>
      <w:r>
        <w:rPr/>
        <w:t>춘䕠捚㔴䅑㡄䈥攭␬숲䐽䡏吣썰㛂㬵⑈⩚䄤䂏汲녫氪㋍뇂夺쵬㪵䫂佨⨻埂攷妣ꌸ꥘숳ぴ獥牴敃㘱硩湓♂숦ꅠ┪㨯ꆘ⒵䧃㨪╓╔敳녮⌱祾␨伦숮</w:t>
      </w:r>
      <w:r>
        <w:rPr/>
        <w:t>ꔫ</w:t>
      </w:r>
      <w:r>
        <w:rPr/>
        <w:t>츦</w:t>
      </w:r>
      <w:r>
        <w:rPr/>
        <w:t>ⶱ</w:t>
      </w:r>
      <w:r>
        <w:rPr/>
        <w:t>氩橈嘮漭⫂䉇㝎㭋䉁</w:t>
      </w:r>
      <w:r>
        <w:rPr/>
        <w:t>ⳍ</w:t>
      </w:r>
      <w:r>
        <w:rPr/>
        <w:t>⽭桟♚唊瀪奃圮䷃村㯂⨲圽䊬汈縲㑳䍟㌩⭳漵轷砪䏂딤숨⌨欭</w:t>
      </w:r>
      <w:r>
        <w:rPr/>
        <w:t>⣂</w:t>
      </w:r>
      <w:r>
        <w:rPr/>
        <w:t>幦剞嫂呒䅕秂㉚椫썅瑲쉍숩噇僎䮻矂♎㕰偐㈯摶녕娥⼹勂䶮숯煆啭⺏椷兣毃㝶䣍</w:t>
      </w:r>
      <w:r>
        <w:rPr/>
        <w:t>꧂</w:t>
      </w:r>
      <w:r>
        <w:rPr/>
        <w:t>畚呙䉄╄땅⹇</w:t>
      </w:r>
      <w:r>
        <w:rPr/>
        <w:t>ⲱ</w:t>
      </w:r>
      <w:r>
        <w:rPr/>
        <w:t>囂숴䱌㷂啀噡칍숴ッ䕞㑚䴦㬹㭤숪浴本㕬뭙呕㑸痎瀲捥㚘桁癀挰䡓椪㈰㥁숲主堭䠰⯂쉵쉰</w:t>
      </w:r>
      <w:r>
        <w:rPr/>
        <w:t>⢻</w:t>
      </w:r>
      <w:r>
        <w:rPr/>
        <w:t>ꥎ</w:t>
      </w:r>
      <w:r>
        <w:rPr/>
        <w:t>挩䩔숭숱汘琮쉠⸬瞥慭挹쉅⼨〫ꅋ拂獔操牴년쉵㮱뾮숽掱顉츣克㋂껂札싃䶥玬䙫穙쌶䉡䡅㘩洱䩱䦬숩☣䅹녚獕쉎䦘䕈숪电숪㮱䁹⍎</w:t>
      </w:r>
      <w:r>
        <w:rPr/>
        <w:t>⠲</w:t>
      </w:r>
      <w:r>
        <w:rPr/>
        <w:t>単噣</w:t>
      </w:r>
      <w:r>
        <w:rPr/>
        <w:t>ꤳ</w:t>
      </w:r>
      <w:r>
        <w:rPr/>
        <w:t>復䉹ꍀ䒩䙏촪ꌲ싂曂⩦䜥쉠礸㭂⩉睥쵮洺⬭긭㔸</w:t>
      </w:r>
      <w:r>
        <w:rPr/>
        <w:t>ꦥ</w:t>
      </w:r>
      <w:r>
        <w:rPr/>
        <w:t>䰩㍴㭂䌲找숦煘㡈殬䒏쉉건䜨畅♤</w:t>
      </w:r>
      <w:r>
        <w:rPr/>
        <w:t>ꔭ</w:t>
      </w:r>
      <w:r>
        <w:rPr/>
        <w:t>땺婾뮻婳칡眻顯␦潡倨硯䩄杖呏汉녕ォ栺當숴䱈幆⩖彌瘻슡卟娹挸㏂䦿⩆쉖婭ꅠ坉싂숺砹洱⌴で㵇乇</w:t>
      </w:r>
      <w:r>
        <w:rPr/>
        <w:t>ⶬ</w:t>
      </w:r>
      <w:r>
        <w:rPr/>
        <w:t>潾摭瑾䱎</w:t>
      </w:r>
      <w:r>
        <w:rPr/>
        <w:t>⡉</w:t>
      </w:r>
      <w:r>
        <w:rPr/>
        <w:t>稴촯搫啕넬〪氲ꍃ佖겵永䘺燂꺏겮秂쉬帪䉂桪쵶留슥</w:t>
      </w:r>
      <w:r>
        <w:rPr/>
        <w:t>⡖</w:t>
      </w:r>
      <w:r>
        <w:rPr/>
        <w:t>ꦮ</w:t>
      </w:r>
      <w:r>
        <w:rPr/>
        <w:t>쉤飂땨塁쉨ꌮ彷㥦ꌷ杠⹤⿍䌩╉㜴㉓桸䇂싂佱䅫稲極䬸桮䵘⩖곂橸濂䶵湦땦捡㈳傩欱燂숬쵑沘伶灆侘朮繤䑰뾩쉦梩Ⓕ쉪䗂利</w:t>
      </w:r>
      <w:r>
        <w:rPr/>
        <w:t>꤫</w:t>
      </w:r>
      <w:r>
        <w:rPr/>
        <w:t>刣숸爷亘쉯㓂㭹뽔㜹剎䈵⺱㡰㪬盂⩸瀰숶╕竂㮣㠪橂硘숵橅䢻㗂轺恥㯂硃ㆮ䧎囂䅃卖攳갷顢畈啂澩愰勂恚걳췂毂䪘婙呖㪻慲䫂䱬づ쏍䍰㝳桩辏䡨煲瑖䩧숱╪⫂洫䄮ꌥ役⨩抿㍵♞绂䩚⫂ꥠ復氮⹔啤剅頯</w:t>
      </w:r>
      <w:r>
        <w:rPr/>
        <w:t>ⱹ</w:t>
      </w:r>
      <w:r>
        <w:rPr/>
        <w:t>㑌♳쌪⬦縰ꅏ顋㌴瀻</w:t>
      </w:r>
      <w:r>
        <w:rPr/>
        <w:t>ꦱ</w:t>
      </w:r>
      <w:r>
        <w:rPr/>
        <w:t>楋捴뿂땃㑇뭰壂㈹ꍎ쉸썭潉奒唬䍍㔽協쉙䳂浔⭰搸쉍甸쵎䈪濂㤻㕫䥩㩧ꥠ䝏滂嗂幕普滂쉡쉦噞⛂쉂墵▩伱㨷睯瑙奡㩓☷昮⵷䵓湕䂬䕉⵸繈乊䦣稲㝲拂㊬卸〭潴ꄭ㕈ꅱ怫쉣㴱牷숊仍墬䄤</w:t>
      </w:r>
      <w:r>
        <w:rPr/>
        <w:t>ꦥ</w:t>
      </w:r>
      <w:r>
        <w:rPr/>
        <w:t>橁ꥸ务皥╦뽀徥啳⑹싃癩촬슮䋂⦱</w:t>
      </w:r>
      <w:r>
        <w:rPr/>
        <w:t>ⱟ</w:t>
      </w:r>
      <w:r>
        <w:rPr/>
        <w:t>䁦</w:t>
      </w:r>
      <w:r>
        <w:rPr/>
        <w:t>ⱳ</w:t>
      </w:r>
      <w:r>
        <w:rPr/>
        <w:t>䀪⩚⧂穬ꥺ⑲眺榮숸䡓湔漣捐䒩怶潀쉾⏂쉐瀵쉷敨瓃녈轰㍩</w:t>
      </w:r>
      <w:r>
        <w:rPr/>
        <w:t>⡔</w:t>
      </w:r>
      <w:r>
        <w:rPr/>
        <w:t>⺘㙴晵꥗뽧吪슘쉓佌獮繓䡨繉坓쉃昰碮</w:t>
      </w:r>
      <w:r>
        <w:rPr/>
        <w:t>ꖩ</w:t>
      </w:r>
      <w:r>
        <w:rPr/>
        <w:t>㯂䨸獣䥟搣噤迃㦘☴쌪秂㥴䩖⯂硚槍䄦숣䅄噣䀨婟숣憻촥姂㕲挭뭭縪䄺敇焩숵渲䉞灕杦䘥恐╴浠琻梩癑剚津用橸幑쉆뇂딥깵入摇喬숶숶⬤㩅⽁㴫쉬뭮⌻⩦쉹딮瀫〨〵湂숴뽎</w:t>
      </w:r>
      <w:r>
        <w:rPr/>
        <w:t>ⴹ</w:t>
      </w:r>
      <w:r>
        <w:rPr/>
        <w:t>彲㘯㪮⬳㘹㩨橫乫♐厱亣砪曂</w:t>
      </w:r>
      <w:r>
        <w:rPr/>
        <w:t>ꗂ</w:t>
      </w:r>
      <w:r>
        <w:rPr/>
        <w:t>쉴樭皩㌲䔤䡵䙭꥕뼥떥⨦쉘쵣㡋</w:t>
      </w:r>
      <w:r>
        <w:rPr/>
        <w:t>ⵋ</w:t>
      </w:r>
      <w:r>
        <w:rPr/>
        <w:t>깅껂쉟⸬䵒슩㴯䭡塒参䕡⹓噷䑱佉惍숸䘭䤯兂炵湹㡪噭⛎㯍</w:t>
      </w:r>
      <w:r>
        <w:rPr/>
        <w:t>ꥄ</w:t>
      </w:r>
      <w:r>
        <w:rPr/>
        <w:t>洬䙨儮⍇쏂婌汈慣㊵쉙䅲⼣⩷⥧怭〻ꅧ䄺㷂⨱汪㵰㙴쉕杍剒㘺澡쉌</w:t>
      </w:r>
      <w:r>
        <w:rPr/>
        <w:t>ⷂ</w:t>
      </w:r>
      <w:r>
        <w:rPr/>
        <w:t>싂쉠㉲㡆</w:t>
      </w:r>
      <w:r>
        <w:rPr/>
        <w:t>ⵈ</w:t>
      </w:r>
      <w:r>
        <w:rPr/>
        <w:t>㩄</w:t>
      </w:r>
      <w:r>
        <w:rPr/>
        <w:t>ⴣ</w:t>
      </w:r>
      <w:r>
        <w:rPr/>
        <w:t>䝷숷쵑彪坓䑹噃췂湱琻㥾㝬弩땒⺩☹䩹欺♱偹</w:t>
      </w:r>
      <w:r>
        <w:rPr/>
        <w:t>Ⱓ⴪</w:t>
      </w:r>
      <w:r>
        <w:rPr/>
        <w:t>㥩츶숨橞て䠪䀯䉞┪䑐攰䑏汥晉♏</w:t>
      </w:r>
      <w:r>
        <w:rPr/>
        <w:t>ⱳ</w:t>
      </w:r>
      <w:r>
        <w:rPr/>
        <w:t>畏漸㷂弹弻爷㒩녋㝣禵廎䁕玻硚唦皥偨곎캻債숷皮䤶</w:t>
      </w:r>
      <w:r>
        <w:rPr/>
        <w:t>ꕭ</w:t>
      </w:r>
      <w:r>
        <w:rPr/>
        <w:t>㓂瀤䥯ヂ땎</w:t>
      </w:r>
      <w:r>
        <w:rPr/>
        <w:t>Ⱶ</w:t>
      </w:r>
      <w:r>
        <w:rPr/>
        <w:t>䚿㇂兌⤤숫䎘ꅾ槂庮걒啸ꍧ</w:t>
      </w:r>
      <w:r>
        <w:rPr/>
        <w:t>ꖣ</w:t>
      </w:r>
      <w:r>
        <w:rPr/>
        <w:t>䬦䦥</w:t>
      </w:r>
      <w:r>
        <w:rPr/>
        <w:t>ⵉ</w:t>
      </w:r>
      <w:r>
        <w:rPr/>
        <w:t>并싎습썗⨩숭뭵</w:t>
      </w:r>
      <w:r>
        <w:rPr/>
        <w:t>ꔯ</w:t>
      </w:r>
      <w:r>
        <w:rPr/>
        <w:t>㤳吭㥶哃䅦⪡碣㑋⽮吺畂</w:t>
      </w:r>
      <w:r>
        <w:rPr/>
        <w:t>Ⳃ</w:t>
      </w:r>
      <w:r>
        <w:rPr/>
        <w:t>睕晫칀嚣녮噕䱈㩈椦歌䍂㊩塁칚穭ぞ楥⥾〶戹喻</w:t>
      </w:r>
      <w:r>
        <w:rPr/>
        <w:t>Ⳃ</w:t>
      </w:r>
      <w:r>
        <w:rPr/>
        <w:t>稤⩙㗂䱏䍊䟂慁睨䁏뽯㢻</w:t>
      </w:r>
      <w:r>
        <w:rPr/>
        <w:t>ⱦ</w:t>
      </w:r>
      <w:r>
        <w:rPr/>
        <w:t>딱딭縮땐䱗싃漨</w:t>
      </w:r>
      <w:r>
        <w:rPr/>
        <w:t>ꕄ</w:t>
      </w:r>
      <w:r>
        <w:rPr/>
        <w:t>窏呱ꄦ䩦ざ캩♾獩⩱뇃⍁䍚愤⭹幩啀䓎㨲㕎쉚ꥠ䕤椶敨䠩네洱㫂⸪</w:t>
      </w:r>
      <w:r>
        <w:rPr/>
        <w:t>ⱹ</w:t>
      </w:r>
      <w:r>
        <w:rPr/>
        <w:t>슮戻淂么斬쎿츭㧎쉩㥀硯徵칑占祰㗂㡀濃䰪弲싂쉃摶獩桱慏썟</w:t>
      </w:r>
      <w:r>
        <w:rPr/>
        <w:t>ꤦ</w:t>
      </w:r>
      <w:r>
        <w:rPr/>
        <w:t>汎</w:t>
      </w:r>
      <w:r>
        <w:rPr/>
        <w:t>⡓</w:t>
      </w:r>
      <w:r>
        <w:rPr/>
        <w:t>杗氥冣㣎ꥵ</w:t>
      </w:r>
      <w:r>
        <w:rPr/>
        <w:t>ꗎ</w:t>
      </w:r>
      <w:r>
        <w:rPr/>
        <w:t>睡㙥擂公쉔湏嫎堩ㅔ辻숴塹㞥숭䈩剏磂搮轅⮩䇂䁋⨯</w:t>
      </w:r>
      <w:r>
        <w:rPr/>
        <w:t>⠺</w:t>
      </w:r>
      <w:r>
        <w:rPr/>
        <w:t>䥏㕕㥣⑪ꍱㅾ쎬䭾䁔숯㍴硠쉘䚵⽺顱</w:t>
      </w:r>
      <w:r>
        <w:rPr/>
        <w:t>ꥁ</w:t>
      </w:r>
      <w:r>
        <w:rPr/>
        <w:t>睧潣幷㥺猳慙㕤㧂䴭暥ꏂ썙用䔺Ⓜ夻묣䕇ㆩ</w:t>
      </w:r>
      <w:r>
        <w:rPr/>
        <w:t>ꕨ</w:t>
      </w:r>
      <w:r>
        <w:rPr/>
        <w:t>歓⧂숊儺偈㐲亩䅫슘帣뇃佦桠㡭斣썍⼺妬汸昪넪ꥶ㵴㏍썍쵊㙾䝏飂楐桩啁睦䍮숬怱䧂뭟栦㑑祘皏瘵梿쉁ꥡ숳㤰唲浇汗┹⥏딴偣⤶⑔噩䥺⧂幙㙧䡊⴬硭㛂</w:t>
      </w:r>
      <w:r>
        <w:rPr/>
        <w:t>⡩</w:t>
      </w:r>
      <w:r>
        <w:rPr/>
        <w:t>慑쵣싂</w:t>
      </w:r>
      <w:r>
        <w:rPr/>
        <w:t>ⱆ</w:t>
      </w:r>
      <w:r>
        <w:rPr/>
        <w:t>橖䡢䙬뇃瞡㙖쉎湰ꅒ稦搽</w:t>
      </w:r>
      <w:r>
        <w:rPr/>
        <w:t>⣍Ⓜ</w:t>
      </w:r>
      <w:r>
        <w:rPr/>
        <w:t>恺捴慤쉔橵⮬啞슘숯㦣嫃ㅕ䅵껂ꌪ夦輪啫煸卌楹␪ꥶ쉤</w:t>
      </w:r>
      <w:r>
        <w:rPr/>
        <w:t>⡬</w:t>
      </w:r>
      <w:r>
        <w:rPr/>
        <w:t>轕곂䴣썕牥㫂</w:t>
      </w:r>
      <w:r>
        <w:rPr/>
        <w:t>ꕸ</w:t>
      </w:r>
      <w:r>
        <w:rPr/>
        <w:t>⡧</w:t>
      </w:r>
      <w:r>
        <w:rPr/>
        <w:t>祷슻쉳兪⾣츷깢婵穸쉩汏딥⫂⩓</w:t>
      </w:r>
      <w:r>
        <w:rPr/>
        <w:t>ⷂ</w:t>
      </w:r>
      <w:r>
        <w:rPr/>
        <w:t>䟂淂䎡狂媡剒쉒⫂</w:t>
      </w:r>
      <w:r>
        <w:rPr/>
        <w:t>ꤦ</w:t>
      </w:r>
      <w:r>
        <w:rPr/>
        <w:t>ꥪ㩢묬惂穆쉁焻䠲⻂辡䨩ヂ긪抵䊥兦漭㥞⑃◂䨦幵䋂떮倬䭺숫ㅤ䁾</w:t>
      </w:r>
      <w:r>
        <w:rPr/>
        <w:t>꧂</w:t>
      </w:r>
      <w:r>
        <w:rPr/>
        <w:t>䡋氶♏뽊㍷圷旃頰励ㅷ</w:t>
      </w:r>
      <w:r>
        <w:rPr/>
        <w:t>ꔽ</w:t>
      </w:r>
      <w:r>
        <w:rPr/>
        <w:t>楬㥆ꍫ깯渣䌤畯Ⓨ⌻쉍ㆿ攻桗溿癢䀵壂繚쉑欩塮䕚恋智</w:t>
      </w:r>
      <w:r>
        <w:rPr/>
        <w:t>ⲿ</w:t>
      </w:r>
      <w:r>
        <w:rPr/>
        <w:t>沬祑接扰㝈损啀獥䡂숪㎱ꄵ⎥䧂檘ぞ뽷칇畡欰⸸婑〩婹摁捧䷂灩䕯祡稽㘺塷ꆮ夸姂晔㐰</w:t>
      </w:r>
      <w:r>
        <w:rPr/>
        <w:t>ꗂ</w:t>
      </w:r>
      <w:r>
        <w:rPr/>
        <w:t>슬䦮깘넷徘걬䷂걐㤮䇂쉌廂偓嘱②徻拂갩</w:t>
      </w:r>
      <w:r>
        <w:rPr/>
        <w:t>ꗃ</w:t>
      </w:r>
      <w:r>
        <w:rPr/>
        <w:t>䉚䉫揂㥥樮ꅑ乴䉤湲百嚩倭ꅴ庮㇍椹쉵쵨숱塶䑇樫牳乆䍦쉘䱊</w:t>
      </w:r>
      <w:r>
        <w:rPr/>
        <w:t>ꕙ</w:t>
      </w:r>
      <w:r>
        <w:rPr/>
        <w:t>徬ꥨ䍔污⿂滃婑⤵橙싂㋂⹆⸦뭆쉓㡌瘴㚵</w:t>
      </w:r>
      <w:r>
        <w:rPr/>
        <w:t>Ⳃ</w:t>
      </w:r>
      <w:r>
        <w:rPr/>
        <w:t>슏⨮奾㩸⩬䗃壂摲㭞塓䤰ꅄ츽⺻싂믃ㄣ쉐㢣兎奰䥣妿䋍縪轱⥵䥃堸</w:t>
      </w:r>
      <w:r>
        <w:rPr/>
        <w:t>꧂</w:t>
      </w:r>
      <w:r>
        <w:rPr/>
        <w:t>껂晌䅾徘⍱㙇溩偵쵅쉌ヂ歮ꅌⓂ堤숥쉀䷂睾券䩶档⽨쉓쉑影⭕</w:t>
      </w:r>
      <w:r>
        <w:rPr/>
        <w:t>꧂</w:t>
      </w:r>
      <w:r>
        <w:rPr/>
        <w:t>㑊䮘㕈强ꄤꅘ싎쉴㠮䂩ㆮ</w:t>
      </w:r>
      <w:r>
        <w:rPr/>
        <w:t>ꕌ</w:t>
      </w:r>
      <w:r>
        <w:rPr/>
        <w:t>欪칟㭳㥈辻敳숳♗䊱䘰⩦丹뽱⼥估걐쉑曂㤪睁ꌦ쌰츻㝵깠忂깺䩞㕎礫獃쉺埂牠䉾幞桍쉎䝣땮슥䭚繏晖긣牊⿃숬䩤扄捓棎歙頶䅔뼨숳칉爯䠹깬뿂洯輯䑱利뭭礦㌹氽歶</w:t>
      </w:r>
      <w:r>
        <w:rPr/>
        <w:t>⡚</w:t>
      </w:r>
      <w:r>
        <w:rPr/>
        <w:t>녎橪垻碣⪥獓繉䫂┱㗂㩦棂䑉泂咩嘳歆꥗⩘㎵剹䱌┯ꄽ숨䠹╀숮ㅂ桰繵慁㈥咵츷櫂硁㞩夯䐽劥습䭮朮挥숽싂縪勂卯䡖쉠䉕깮㣂杸싂頶怩眤䀊晎䉶</w:t>
      </w:r>
      <w:r>
        <w:rPr/>
        <w:t>⡬</w:t>
      </w:r>
      <w:r>
        <w:rPr/>
        <w:t>䵺㕯噯쉋䩚⨲怱땄ㅸ汖債渰쉪ꍒ㙰ㄨ䕈䝆橎⨤瑪䕗䚡쵒䑀奱坉况䉒娬轑쉷</w:t>
      </w:r>
      <w:r>
        <w:rPr/>
        <w:t>ꖬ</w:t>
      </w:r>
      <w:r>
        <w:rPr/>
        <w:t>䘭䉶䩫䉬䚬幊껂ꎏ吱쉀걕♹떱</w:t>
      </w:r>
      <w:r>
        <w:rPr/>
        <w:t>⡯</w:t>
      </w:r>
      <w:r>
        <w:rPr/>
        <w:t>丬숦䣂顣敦吪</w:t>
      </w:r>
      <w:r>
        <w:rPr/>
        <w:t>ꥂ⏂</w:t>
      </w:r>
      <w:r>
        <w:rPr/>
        <w:t>廂轾兟佟捱扸啂숫䈮⏂奱칩슮쉣ㅇ</w:t>
      </w:r>
      <w:r>
        <w:rPr/>
        <w:t>⡨</w:t>
      </w:r>
      <w:r>
        <w:rPr/>
        <w:t>氺晑浔⯂깢┹숶碱䵀㥉</w:t>
      </w:r>
      <w:r>
        <w:rPr/>
        <w:t>⡨</w:t>
      </w:r>
      <w:r>
        <w:rPr/>
        <w:t>嘹槎朤㑇쉖慔灒</w:t>
      </w:r>
      <w:r>
        <w:rPr/>
        <w:t>ꦿ</w:t>
      </w:r>
      <w:r>
        <w:rPr/>
        <w:t>䚿桎</w:t>
      </w:r>
      <w:r>
        <w:rPr/>
        <w:t>ꥎ</w:t>
      </w:r>
      <w:r>
        <w:rPr/>
        <w:t>幀⩒䠸㙓㐽乢穅瀽丹堺拂呟딳晦⮩䕀㙊䡌䐲ꍏ媬瑆⾩䊥</w:t>
      </w:r>
      <w:r>
        <w:rPr/>
        <w:t>⠺</w:t>
      </w:r>
      <w:r>
        <w:rPr/>
        <w:t>彘嘭䆩㊏넭䂏搤슡柂愰⼴匯稵숰ꍆ숶</w:t>
      </w:r>
      <w:r>
        <w:rPr/>
        <w:t>ꕪ</w:t>
      </w:r>
      <w:r>
        <w:rPr/>
        <w:t>媏䭮轁秂迂疻숥⨤넮㝀⩪㚩녳䍱䑪┸쵌⥄橫扎껂勂䧂户爮眹㑞䡳泂숬䙒奰呯녩⯂忂嫂漽彰슩㏂⌽塂嘩眱洷䱷祩겥⫂㟂墘㭯呚쵩偲楡숻⩘䑈⭈㝳辥숳恆杄輸쌩䁤捷扠걣⌬䑾㕨椣쵲䰫帶쉎汉戽睢㙪㚡瞩奢숫쉙搱쎵⍗싂橊숰쉐琨슩ꍷ숪㙕焴渳쉆쉆⸭睧㉑琬婔畬匽슥㏂㶻⑌쉤䢡秂쉓䅋䥭⌵┱싎싍朴ꄻ䄵䉒㛂弸痂쵄淂☶㤬䜷쉘䡙㨣</w:t>
      </w:r>
      <w:r>
        <w:rPr/>
        <w:t>ꕋ</w:t>
      </w:r>
      <w:r>
        <w:rPr/>
        <w:t>縱㒏䊘扥䅮㌩䑯坌㇎㐥츱⨦婦⩃땧䕀前딱呐捠刵焰㋂種쉾洲</w:t>
      </w:r>
      <w:r>
        <w:rPr/>
        <w:t>Ᵽ</w:t>
      </w:r>
      <w:r>
        <w:rPr/>
        <w:t>灈┲䞘쉧긨䲏稪뭹䍾晖癤䘤</w:t>
      </w:r>
      <w:r>
        <w:rPr/>
        <w:t>⡖</w:t>
      </w:r>
      <w:r>
        <w:rPr/>
        <w:t>狎啘쉞䶘凂挰椭煶婟轊柂䙺땓딫쎩䯂畃Ⓜ</w:t>
      </w:r>
      <w:r>
        <w:rPr/>
        <w:t>⡕</w:t>
      </w:r>
      <w:r>
        <w:rPr/>
        <w:t>䐭넺䚵潰㔰ꍕ숨쵄슣쉨쉪</w:t>
      </w:r>
      <w:r>
        <w:rPr/>
        <w:t>ꖡ</w:t>
      </w:r>
      <w:r>
        <w:rPr/>
        <w:t>놿⽎⥡쵧煋㡀瀫辩去牆䛂㩾㗂건溬牋⨺⩗找쉧쵋</w:t>
      </w:r>
      <w:r>
        <w:rPr/>
        <w:t>Ⳃ</w:t>
      </w:r>
      <w:r>
        <w:rPr/>
        <w:t>뇍쉞䍪</w:t>
      </w:r>
      <w:r>
        <w:rPr/>
        <w:t>꧂</w:t>
      </w:r>
      <w:r>
        <w:rPr/>
        <w:t>前㪩慘瀳久拂喻夷䥋穢쉍쉮</w:t>
      </w:r>
      <w:r>
        <w:rPr/>
        <w:t>ꤪ</w:t>
      </w:r>
      <w:r>
        <w:rPr/>
        <w:t>徬⏂䜴剪䑇뮵㵔睦汎䠪卂稹䈯䱐歲뭔</w:t>
      </w:r>
      <w:r>
        <w:rPr/>
        <w:t>Ⲯ</w:t>
      </w:r>
      <w:r>
        <w:rPr/>
        <w:t>⻂竎焦焮䈵䚡⭌쉕澣ㅁꅖ璩䔥捄</w:t>
      </w:r>
      <w:r>
        <w:rPr/>
        <w:t>ⱂ</w:t>
      </w:r>
      <w:r>
        <w:rPr/>
        <w:t>㢡ꌻ㕱瑩ꍑ喱桬獱숺㇂㉑칧쉞皥칭吴䇂䬹漷升嘷숶牲汗矂䭒ꅹ╱縵洲夭╾기숩㙞乱打啗숪瀪剓䥥偩柂䙦</w:t>
      </w:r>
      <w:r>
        <w:rPr/>
        <w:t>⣂</w:t>
      </w:r>
      <w:r>
        <w:rPr/>
        <w:t>㑵榏婉쉑呃兦䡖灭⭈並⭕</w:t>
      </w:r>
      <w:r>
        <w:rPr/>
        <w:t>ⱏ</w:t>
      </w:r>
      <w:r>
        <w:rPr/>
        <w:t>㩪ꅖ칆싂</w:t>
      </w:r>
      <w:r>
        <w:rPr/>
        <w:t>ꗂ</w:t>
      </w:r>
      <w:r>
        <w:rPr/>
        <w:t>㌮抻䔪䬺硠껂旎澣쉓╢呕⩃䫍䄥牬䤱숦啸瘱䟂쉸ꥹ쌣祤ꍪ䬫⨊쉷쉍숴櫎</w:t>
      </w:r>
      <w:r>
        <w:rPr/>
        <w:t>ꔺ</w:t>
      </w:r>
      <w:r>
        <w:rPr/>
        <w:t>瀹♳顅癤癘숷焰槃㶵㌻殣穷</w:t>
      </w:r>
      <w:r>
        <w:rPr/>
        <w:t>⡚</w:t>
      </w:r>
      <w:r>
        <w:rPr/>
        <w:t>놬媮⫂쉌睤畵恪╍㕑䦬心繓慣棎全婴曂쉤佰祪〻䩺癁硘䡡⹁硧ꆩ牃䉲䐳㩧</w:t>
      </w:r>
      <w:r>
        <w:rPr/>
        <w:t>ꥏ⭥</w:t>
      </w:r>
      <w:r>
        <w:rPr/>
        <w:t>䕶潾嚩朸㡃漹ꄪ摔启摅戨㢮牒⩥獫⩎㩠瞩掏</w:t>
      </w:r>
      <w:r>
        <w:rPr/>
        <w:t>ꕺ♂</w:t>
      </w:r>
      <w:r>
        <w:rPr/>
        <w:t>䑫⯂⽈皻뿂䉬싂埂㑙仂숹丩敓떣卣皘䥇啥椺唥㆘㬷䉔ꎿ뽕绎皱㕩呠㢩溡噴촬䙠㷍硟磂깲梩</w:t>
      </w:r>
      <w:r>
        <w:rPr/>
        <w:t>⡘</w:t>
      </w:r>
      <w:r>
        <w:rPr/>
        <w:t>쉙煙塒媿秎숵恆슥㌽䭹䦬楀㉂灎坴䘣쉃楬顲</w:t>
      </w:r>
      <w:r>
        <w:rPr/>
        <w:t>⡥</w:t>
      </w:r>
      <w:r>
        <w:rPr/>
        <w:t>浦繧컃䰫쉸깴祬쉨澡䕑㉖䣂楇쉐楹㩸灸⍂숺佯昺䱬㡤㍘䷂숪偪⽓榵싃朲䭶獬瀮亿䧂轐爳浭䩔깒䦩䡖㬪견昱꺏縥䟂</w:t>
      </w:r>
      <w:r>
        <w:rPr/>
        <w:t>⡆⠦</w:t>
      </w:r>
      <w:r>
        <w:rPr/>
        <w:t>婆썐楔也拎뇂썫숩ꇂ䦿辱煡捈棃쉴⹚㔦䠴ㅒ漱걠濂橢浔竃쉔긫眪㕦㭶摪</w:t>
      </w:r>
      <w:r>
        <w:rPr/>
        <w:t>ꔷ</w:t>
      </w:r>
      <w:r>
        <w:rPr/>
        <w:t>䍣⵺湴䊬浘偓睥䵃畕悱呸⌤㕨┰㭆⧍扵绂儩쵄擂柂帩䃂⴪墮␰䝩奫娻䉍ㅨ塙硚照獱犩♊⹊呲㍂灷</w:t>
      </w:r>
      <w:r>
        <w:rPr/>
        <w:t>ꤣ</w:t>
      </w:r>
      <w:r>
        <w:rPr/>
        <w:t>䉤⏂唶묲㡌⵺嗂嚘槂㙔步弲숷廃堽捎칍癈숱柂슏摀乱助䤹</w:t>
      </w:r>
      <w:r>
        <w:rPr/>
        <w:t>ꕲ</w:t>
      </w:r>
      <w:r>
        <w:rPr/>
        <w:t>煄晹颮柂㩍〶䖡⑃扦숶⼬佒摠硧⹹⽃機♾쉺</w:t>
      </w:r>
      <w:r>
        <w:rPr/>
        <w:t>⡅</w:t>
      </w:r>
      <w:r>
        <w:rPr/>
        <w:t>쉡ꥩ숩</w:t>
      </w:r>
      <w:r>
        <w:rPr/>
        <w:t>꤫ꕚ</w:t>
      </w:r>
      <w:r>
        <w:rPr/>
        <w:t>ⰹ</w:t>
      </w:r>
      <w:r>
        <w:rPr/>
        <w:t>㥤䏂潯瑧瑓⶿뭘뗍싂䬰⩳剈㧂瑡</w:t>
      </w:r>
      <w:r>
        <w:rPr/>
        <w:t>ꕺ</w:t>
      </w:r>
      <w:r>
        <w:rPr/>
        <w:t>뾻䑎橦┦呎㜵䭌㌸쉺䭾⩤싂⍆㩟</w:t>
      </w:r>
      <w:r>
        <w:rPr/>
        <w:t>ⵊ</w:t>
      </w:r>
      <w:r>
        <w:rPr/>
        <w:t>洪湭係숪猺塈ꥭ厮倷땮䥇異㙚䐩습庱哂否깎㡑䥾쉔䴹녴均绂牫뮥廂슘區뽕ꍈ┮녦숱猥䝷㜥慡㞣⭸</w:t>
      </w:r>
      <w:r>
        <w:rPr/>
        <w:t>ꕃ</w:t>
      </w:r>
      <w:r>
        <w:rPr/>
        <w:t>䗂䦩栽䥚쉥⮩㈻ヂꥥぇꏂ䁥⫂栳扔╈恠땨䫂㉉睌婒쉒䁔䰳㑾㎩挰燂ꌶ祦䅠䈱攴㑅䗂쉈㍹烃䭇凂喻㧃⥏䍞轠晲⯂漤㴳촸楄坉⬲婍穷㑥쉉䰻砮쉘牉</w:t>
      </w:r>
      <w:r>
        <w:rPr/>
        <w:t>ⴽ</w:t>
      </w:r>
      <w:r>
        <w:rPr/>
        <w:t>쉦轂쌵煏⑾믂圻桵䗂슿㧂</w:t>
      </w:r>
      <w:r>
        <w:rPr/>
        <w:t>ꥀ</w:t>
      </w:r>
      <w:r>
        <w:rPr/>
        <w:t>떵䎥ヂ㉫쉠亡긯殩㝇䥮呙갻擂呔冏幒払㤻</w:t>
      </w:r>
      <w:r>
        <w:rPr/>
        <w:t>ⱋ</w:t>
      </w:r>
      <w:r>
        <w:rPr/>
        <w:t>睔츤址ㄽ┵깳ꌱ</w:t>
      </w:r>
      <w:r>
        <w:rPr/>
        <w:t>ⱘ</w:t>
      </w:r>
      <w:r>
        <w:rPr/>
        <w:t>㡖䏂橶㵖刺窩쏂戯쌻参싂彡㐫⦏꥖ノꥺ㕱氶滂具瑇硁</w:t>
      </w:r>
      <w:r>
        <w:rPr/>
        <w:t>꥓</w:t>
      </w:r>
      <w:r>
        <w:rPr/>
        <w:t>浊⨊쉩쉂뭠睓焤겣杒ꍊ奶⍴걶匸썑⩧䙑愯炩汊ꍥ⽰땠杪潾ꅋ奰쉎ꍅ垘싂却嘹</w:t>
      </w:r>
      <w:r>
        <w:rPr/>
        <w:t>⡄</w:t>
      </w:r>
      <w:r>
        <w:rPr/>
        <w:t>彚㥖숪凂숹倣䔯是쌭숬숳쉰쉺</w:t>
      </w:r>
      <w:r>
        <w:rPr/>
        <w:t>ⱸ</w:t>
      </w:r>
      <w:r>
        <w:rPr/>
        <w:t>榵䲵扶㮏仂䔹爸㦿긳患兑夳潐婚䠴⩪숻㝹㧂繣</w:t>
      </w:r>
      <w:r>
        <w:rPr/>
        <w:t>ⷂ</w:t>
      </w:r>
      <w:r>
        <w:rPr/>
        <w:t>숤카卟ꌻ䝠䵴䭈犮⸹员㥾祢姂䀸杠甪恳歡䑾䍉</w:t>
      </w:r>
      <w:r>
        <w:rPr/>
        <w:t>Ⱓ</w:t>
      </w:r>
      <w:r>
        <w:rPr/>
        <w:t>太橚㉾盃썪䤷䵇⬥㙈枬娪瞘扩ㅾ印㡐墥⼰匸䬭쏍㉬嘷塸栴扄匶㋍⹃ギ湡䴻츩㭈䉚쉔䙀卆浈㈻數㈨娩ꄮ剒숥呩쉍祤ꅳ捴숳슣㙸畋</w:t>
      </w:r>
      <w:r>
        <w:rPr/>
        <w:t>ꥒ</w:t>
      </w:r>
      <w:r>
        <w:rPr/>
        <w:t>彘搲栥佴⮩参┭⹐䈱畃牭슬⪿爵뽁䉘숺桁깳枩컍슩쉓䍞剋䍓╍쉥쉭㉏▱洹穅㒿⒵㩟捞쉫넽䱣숩欴橇噣员㉲슥歔⺘櫂娻玩</w:t>
      </w:r>
      <w:r>
        <w:rPr/>
        <w:t>ⱨ</w:t>
      </w:r>
      <w:r>
        <w:rPr/>
        <w:t>秂쉾勂</w:t>
      </w:r>
      <w:r>
        <w:rPr/>
        <w:t>ꕥ⑺</w:t>
      </w:r>
      <w:r>
        <w:rPr/>
        <w:t>瘸깧㩋㎡쵺䑯ꥷ励쵋輨녧塐浏偭◂뾬</w:t>
      </w:r>
      <w:r>
        <w:rPr/>
        <w:t>Ɫ</w:t>
      </w:r>
      <w:r>
        <w:rPr/>
        <w:t>곂癫畳擂숪䠴睵깦凂䷂䝫䡯礭긳㖣쉕䖣⨨杄</w:t>
      </w:r>
      <w:r>
        <w:rPr/>
        <w:t>ꔰ</w:t>
      </w:r>
      <w:r>
        <w:rPr/>
        <w:t>噢♬橚ꎩ䙇䠮</w:t>
      </w:r>
      <w:r>
        <w:rPr/>
        <w:t>꥓</w:t>
      </w:r>
      <w:r>
        <w:rPr/>
        <w:t>昰倳嚵伣쏂昨彩⸬ꏂ⾮摞矃뽗搲繢칈欥ㅋ甸昶癋쵋거䙗煱䅞参猥畖⥢⹂쉸⎡擂㝠癬湑땂欺⹅僂吤睙숦剰伣䅔䢡帹愦疣㌪쉾쉔ꅆ乶녹䁰改掏</w:t>
      </w:r>
      <w:r>
        <w:rPr/>
        <w:t>ⱈ</w:t>
      </w:r>
      <w:r>
        <w:rPr/>
        <w:t>㬺浨䞮䱨䩖⑴奴쉐穰杀枏㷂</w:t>
      </w:r>
      <w:r>
        <w:rPr/>
        <w:t>ꕉ</w:t>
      </w:r>
      <w:r>
        <w:rPr/>
        <w:t>싂䝎갥⹺䙒浍浌㨻ꅭ䤱䠯䇂╥轡畠呷ㅞ曎橙硹䍉㨥숤습癟䬽䕤숪⑅瑕쉯뭃ꍗ幺㙈䝎案硉伯吷땬㛂烂</w:t>
      </w:r>
      <w:r>
        <w:rPr/>
        <w:t>ꕧ</w:t>
      </w:r>
      <w:r>
        <w:rPr/>
        <w:t>浆奤ꍥ숺◂奘㴩</w:t>
      </w:r>
      <w:r>
        <w:rPr/>
        <w:t>ꗂꤶ⎩</w:t>
      </w:r>
      <w:r>
        <w:rPr/>
        <w:t>妿獭楫㝈䎘啵ヂ䍭⪣䈪썈뽂䝧ケ㝈渭숣磂恄竂晤祄辻癯䥬偑</w:t>
      </w:r>
      <w:r>
        <w:rPr/>
        <w:t>⡁</w:t>
      </w:r>
      <w:r>
        <w:rPr/>
        <w:t>㜪䨦쉍䓂砷攫싂䛃⻍㓃媻湚䡒彶喏⿂泂棂垘漻偔廂乲</w:t>
      </w:r>
      <w:r>
        <w:rPr/>
        <w:t>ꦥ</w:t>
      </w:r>
      <w:r>
        <w:rPr/>
        <w:t>쉂並债㵲漴뼺䉁䰩슡믎䭮⍅碵⸤繙吭勂偠檵䟂칖瑠澡⾬奄㌻䌫뭫濂伹ね쉁桌汖獶㑠⦣㬣全䑎轷慧ꇂ啪晑컂毂슮慚뽱彙縵ꆣ教碡呪썸硉捆㈪夽灄쉷⽊⯂쉾枵깤䦵楆⩕⍷䕴䊻㜵쉤</w:t>
      </w:r>
      <w:r>
        <w:rPr/>
        <w:t>⠫</w:t>
      </w:r>
      <w:r>
        <w:rPr/>
        <w:t>畟癭쉾䝟</w:t>
      </w:r>
      <w:r>
        <w:rPr/>
        <w:t>ꕨ</w:t>
      </w:r>
      <w:r>
        <w:rPr/>
        <w:t>㡬떏晔숴權獚穳⥣顷剏땂漱癦</w:t>
      </w:r>
      <w:r>
        <w:rPr/>
        <w:t>⠭</w:t>
      </w:r>
      <w:r>
        <w:rPr/>
        <w:t>꧃</w:t>
      </w:r>
      <w:r>
        <w:rPr/>
        <w:t>㵂␣⬥㉚媵⵬㥾</w:t>
      </w:r>
      <w:r>
        <w:rPr/>
        <w:t>ⴰ</w:t>
      </w:r>
      <w:r>
        <w:rPr/>
        <w:t>⽈⬸嗂</w:t>
      </w:r>
      <w:r>
        <w:rPr/>
        <w:t>ꤪ</w:t>
      </w:r>
      <w:r>
        <w:rPr/>
        <w:t>습盂</w:t>
      </w:r>
      <w:r>
        <w:rPr/>
        <w:t>⢵⠴</w:t>
      </w:r>
      <w:r>
        <w:rPr/>
        <w:t>繴噣</w:t>
      </w:r>
      <w:r>
        <w:rPr/>
        <w:t>⠱</w:t>
      </w:r>
      <w:r>
        <w:rPr/>
        <w:t>秂歮땐쉾滂촪ꅚ</w:t>
      </w:r>
      <w:r>
        <w:rPr/>
        <w:t>ꦩ</w:t>
      </w:r>
      <w:r>
        <w:rPr/>
        <w:t>㩬慺⾏갮숻匨凂⩯帮皘煯䉪⵹潟싂쉴愭♤片쉢㑊㥩䵗</w:t>
      </w:r>
      <w:r>
        <w:rPr/>
        <w:t>꧂</w:t>
      </w:r>
      <w:r>
        <w:rPr/>
        <w:t>轓䯂畸</w:t>
      </w:r>
      <w:r>
        <w:rPr/>
        <w:t>Ɑ</w:t>
      </w:r>
      <w:r>
        <w:rPr/>
        <w:t>ꖩ</w:t>
      </w:r>
      <w:r>
        <w:rPr/>
        <w:t>䑔땹</w:t>
      </w:r>
      <w:r>
        <w:rPr/>
        <w:t>ⰳ</w:t>
      </w:r>
      <w:r>
        <w:rPr/>
        <w:t>㭈䇂⸦⭨싎䭤癊䭦</w:t>
      </w:r>
      <w:r>
        <w:rPr/>
        <w:t>ꥌ</w:t>
      </w:r>
      <w:r>
        <w:rPr/>
        <w:t>磎뽓</w:t>
      </w:r>
      <w:r>
        <w:rPr/>
        <w:t>꤫</w:t>
      </w:r>
      <w:r>
        <w:rPr/>
        <w:t>潫飂睡⍏쉒惂⥗椫牥껂깖弸⭱쉖慾昣숬쉸氫埂</w:t>
      </w:r>
      <w:r>
        <w:rPr/>
        <w:t>⣂⫂⛂</w:t>
      </w:r>
      <w:r>
        <w:rPr/>
        <w:t>牆扭㥨婱떱쉢</w:t>
      </w:r>
      <w:r>
        <w:rPr/>
        <w:t>⡥</w:t>
      </w:r>
      <w:r>
        <w:rPr/>
        <w:t>쉉剖⥷啲╲琳䛂佔⑆䀺灧輳⸵朲恩⩨㇂琳</w:t>
      </w:r>
      <w:r>
        <w:rPr/>
        <w:t>ⶩ</w:t>
      </w:r>
      <w:r>
        <w:rPr/>
        <w:t>숤⹈塡癯녘쉴繫㘪⭳瀩橩橄颮</w:t>
      </w:r>
      <w:r>
        <w:rPr/>
        <w:t>⡡</w:t>
      </w:r>
      <w:r>
        <w:rPr/>
        <w:t>顳䴮穐掵睟幞</w:t>
      </w:r>
      <w:r>
        <w:rPr/>
        <w:t>ⲩ</w:t>
      </w:r>
      <w:r>
        <w:rPr/>
        <w:t>冘㉇싂怶穗㔮㘸슬歺⍐癲婘슩㕾㭀彖뼥⪩쉣䥸湯猯仂⑨</w:t>
      </w:r>
      <w:r>
        <w:rPr/>
        <w:t>ꤪ</w:t>
      </w:r>
      <w:r>
        <w:rPr/>
        <w:t>䰨嚮숣⬵⼫갴䌸勂꺵쉅</w:t>
      </w:r>
      <w:r>
        <w:rPr/>
        <w:t>⡊</w:t>
      </w:r>
      <w:r>
        <w:rPr/>
        <w:t>ㅞ顩顡㵲墣㥂쉑浆棎湩</w:t>
      </w:r>
      <w:r>
        <w:rPr/>
        <w:t>ⱒ</w:t>
      </w:r>
      <w:r>
        <w:rPr/>
        <w:t>姂쉞湥湅⪮䰶䥰쉳牫傏쵴쉶녓漽㡃皘㩟儻勂辏晥樨⩑棍䪮뭑㥂煡縺枥獯䩶䌨幒쌦轊佰</w:t>
      </w:r>
      <w:r>
        <w:rPr/>
        <w:t>ⱶ</w:t>
      </w:r>
      <w:r>
        <w:rPr/>
        <w:t>쉬숦</w:t>
      </w:r>
      <w:r>
        <w:rPr/>
        <w:t>ⴥ</w:t>
      </w:r>
      <w:r>
        <w:rPr/>
        <w:t>穱넸쉖楁⹢䅾䮮㧂旃넶䡸ꅾ轎䉀癣╁숶嘦쉭☴呒⚱祈瑚쵳〫♕儫녉⑘珂壂䬨싂松坞걀䥁欶亩䌪歇呀칌稩扪眻</w:t>
      </w:r>
      <w:r>
        <w:rPr/>
        <w:t>ꥇ</w:t>
      </w:r>
      <w:r>
        <w:rPr/>
        <w:t>䁣儸ꌶ幊晴싍ꇂ塵濎迂㝮欰桲갽婥爽쉮绂쉑㍋儶ꍶ뭖産䜪뭦扄췂乗㍪⥈㑅싂繺</w:t>
      </w:r>
      <w:r>
        <w:rPr/>
        <w:t>Ⲯ</w:t>
      </w:r>
      <w:r>
        <w:rPr/>
        <w:t>伲顎剉櫂偳搱䨹⯂橾呁땧澘剭䱸桹녧슥捉쉘</w:t>
      </w:r>
      <w:r>
        <w:rPr/>
        <w:t>Ⱔ</w:t>
      </w:r>
      <w:r>
        <w:rPr/>
        <w:t>䉂惂滂㧂뭒榘췂⿍灉⭬㗃䇃䟂杬倷呄ㄽ䬴⑃ㅇ懂攥愨形單⭆⩲撡恩瓂猯</w:t>
      </w:r>
      <w:r>
        <w:rPr/>
        <w:t>⠬</w:t>
      </w:r>
      <w:r>
        <w:rPr/>
        <w:t>㠽䑎䑠潙㴥权桮摱슬䯃䑦摾䎮䕶姂䵲䴰썃䊬䥉习슱㒿汒㙒帪딣搥縩灞䪬ꄬ噚乓潞呈䡅⥂縵塓癔</w:t>
      </w:r>
      <w:r>
        <w:rPr/>
        <w:t>⡷</w:t>
      </w:r>
      <w:r>
        <w:rPr/>
        <w:t>㍢쉔手⫂숨辵⭠㉶牍乌뼷愩䕑꥕⭭칐뇍晹盂灠灭㤩畯쉟⦱椪〦䵱⹳繹썣㡗⾵呱썇䩀䊩⧂涻汋戱兀슣砺䚮걌湴欭兊䙂싂墩顊곂圩ノꅗ⌯⚡婯ꍮ奇쎡㩏掵帲⌫癡剒땂矂䐶㣂␣熩轷쉵㕥牲㭄④汐僎</w:t>
      </w:r>
      <w:r>
        <w:rPr/>
        <w:t>Ⳃ</w:t>
      </w:r>
      <w:r>
        <w:rPr/>
        <w:t>ꥱ㋂滂眫轓殩䮩⹯습</w:t>
      </w:r>
      <w:r>
        <w:rPr/>
        <w:t>ꕚ</w:t>
      </w:r>
      <w:r>
        <w:rPr/>
        <w:t>坢䔊㮘呱⥬牘砰䝅⺻洪㵑䅆</w:t>
      </w:r>
      <w:r>
        <w:rPr/>
        <w:t>ⶵ</w:t>
      </w:r>
      <w:r>
        <w:rPr/>
        <w:t>癫습⑞䇂杹</w:t>
      </w:r>
      <w:r>
        <w:rPr/>
        <w:t>ⶣ</w:t>
      </w:r>
      <w:r>
        <w:rPr/>
        <w:t>㯂싂甲獫⹂숬㟂㈶⒩쉰♀ꍑ颩⤶ꇍ嘪䔤坑免䕦欪牁䍲㍾㎘䬪抱숦祆瑰眪楧灋䙑</w:t>
      </w:r>
      <w:r>
        <w:rPr/>
        <w:t>ꤤ</w:t>
      </w:r>
      <w:r>
        <w:rPr/>
        <w:t>숣싂䀯㑙⮻㖬㠪ꥹ쉓䦮睟灚㬷渭</w:t>
      </w:r>
      <w:r>
        <w:rPr/>
        <w:t>ⱺ</w:t>
      </w:r>
      <w:r>
        <w:rPr/>
        <w:t>䗃㍀垩繮</w:t>
      </w:r>
      <w:r>
        <w:rPr/>
        <w:t>ⰹ</w:t>
      </w:r>
      <w:r>
        <w:rPr/>
        <w:t>攫旂썀癖⩗䅙䰲碻㕈摨滂砵琯机뭘⬹싂畎숣</w:t>
      </w:r>
      <w:r>
        <w:rPr/>
        <w:t>ꤵ</w:t>
      </w:r>
      <w:r>
        <w:rPr/>
        <w:t>瀬긩乙恑㷂</w:t>
      </w:r>
      <w:r>
        <w:rPr/>
        <w:t>⡣</w:t>
      </w:r>
      <w:r>
        <w:rPr/>
        <w:t>쉶⭍⩀네⪣䓍渽䁀禥춡圸딽ꄱ奎</w:t>
      </w:r>
      <w:r>
        <w:rPr/>
        <w:t>ꥄ</w:t>
      </w:r>
      <w:r>
        <w:rPr/>
        <w:t>뇎칐㤪걉䨩桡祄轖⑍䤶晣㡎灅䶬㑧桠쉷䅬㍵兦报⬤剏뽘潄䀲怺쉍畵慢㌵眱剳喻器</w:t>
      </w:r>
      <w:r>
        <w:rPr/>
        <w:t>Ɒ</w:t>
      </w:r>
      <w:r>
        <w:rPr/>
        <w:t>働</w:t>
      </w:r>
      <w:r>
        <w:rPr/>
        <w:t>ⷂ</w:t>
      </w:r>
      <w:r>
        <w:rPr/>
        <w:t>䉊ꍰ쉐㭄攣䬯쉀咏瞻䁓</w:t>
      </w:r>
      <w:r>
        <w:rPr/>
        <w:t>⢏</w:t>
      </w:r>
      <w:r>
        <w:rPr/>
        <w:t>溡穧䱤飂楒䝃祟杵</w:t>
      </w:r>
      <w:r>
        <w:rPr/>
        <w:t>Ɱ</w:t>
      </w:r>
      <w:r>
        <w:rPr/>
        <w:t>灂敍坏ㅧ㨭쉉㶡싍㪏㨥㦮故숷</w:t>
      </w:r>
      <w:r>
        <w:rPr/>
        <w:t>꧂</w:t>
      </w:r>
      <w:r>
        <w:rPr/>
        <w:t>ꅂ瑁摬愦떱漣䖥戸숻瘪圫焽</w:t>
      </w:r>
      <w:r>
        <w:rPr/>
        <w:t>⣎⫂</w:t>
      </w:r>
      <w:r>
        <w:rPr/>
        <w:t>쉅䶩⩏⧂ㆥ䡯扪⎏䩵奪㑣㨬版槂╏㥘甩参⩊쉈쉡洲津痂⒥⪩甩绍坚</w:t>
      </w:r>
      <w:r>
        <w:rPr/>
        <w:t>ⴹ</w:t>
      </w:r>
      <w:r>
        <w:rPr/>
        <w:t>뇂楌桵矂佱슮䚱숪╭⪩䡮偞쏂仂컂⼭畕♎䵟䭐췂㥇吻顱썉䕋呈</w:t>
      </w:r>
      <w:r>
        <w:rPr/>
        <w:t>ꥏ</w:t>
      </w:r>
      <w:r>
        <w:rPr/>
        <w:t>䅟杆撮焬䉡瑬乥䔴䉶슣딪㡨练椮瑏椫뽵效녆穇䥃呯䗂카兞〸瑬숤</w:t>
      </w:r>
      <w:r>
        <w:rPr/>
        <w:t>ꦮ</w:t>
      </w:r>
      <w:r>
        <w:rPr/>
        <w:t>䍞㡃䭠┽浙㠹縰唯娭穦漭䗂眮䂩噥㕋㉱偹숷䍡嘲䞮杀묰䕹瘣</w:t>
      </w:r>
      <w:r>
        <w:rPr/>
        <w:t>Ⳃ</w:t>
      </w:r>
      <w:r>
        <w:rPr/>
        <w:t>䰺朦䉷땦噤⭠╬䴶噰㔴敨촫癀쵎䴺畧㑮噠潈偍㋂漬剭嘬</w:t>
      </w:r>
      <w:r>
        <w:rPr/>
        <w:t>ⱞ</w:t>
      </w:r>
      <w:r>
        <w:rPr/>
        <w:t>煣䅤斱쉍⍤欪쉴䍕却祵땖㈸磂䬩悬놡洦ㅫ傱惂飂杬길顲癅땾㨺呮䍊礹䑸療暩濂㡈</w:t>
      </w:r>
      <w:r>
        <w:rPr/>
        <w:t>⠸</w:t>
      </w:r>
      <w:r>
        <w:rPr/>
        <w:t>ꤣ</w:t>
      </w:r>
      <w:r>
        <w:rPr/>
        <w:t>縦帤旂⺩뽦싂怦捍㋂獶䍰劵㔱㒵㩶偳╣녳獂㎻㵏뭫喿来숪搩轞</w:t>
      </w:r>
      <w:r>
        <w:rPr/>
        <w:t>Ɒ</w:t>
      </w:r>
      <w:r>
        <w:rPr/>
        <w:t>쉴昲숳䥒䥣⩑縩䬴獶烂札㡾㴨獓ㄭ긭眻䩣呈㩲ꆘ㬣</w:t>
      </w:r>
      <w:r>
        <w:rPr/>
        <w:t>⣎</w:t>
      </w:r>
      <w:r>
        <w:rPr/>
        <w:t>㟂녖▩슮ꅂ㣂塌숭業楟㙋扲幐犵숣㉖䞣朳潇⎵歎䡐烂䝥偀㨵╣㷂뾩ㅊ䝀䜨桵䪱䝑숵떱땔柂㑊㬫㌲槂묩⴩樴䔨</w:t>
      </w:r>
      <w:r>
        <w:rPr/>
        <w:t>꧂</w:t>
      </w:r>
      <w:r>
        <w:rPr/>
        <w:t>偤䡒⵲侱䑄愷呮╥幗輷堻橲迃䑚⼬㈬〤煅摦</w:t>
      </w:r>
      <w:r>
        <w:rPr/>
        <w:t>꧂⹋⹩</w:t>
      </w:r>
      <w:r>
        <w:rPr/>
        <w:t>뭇䒣䙴歯㡴䩀⭊揂眫䭟⽈쉘㭢㕚</w:t>
      </w:r>
      <w:r>
        <w:rPr/>
        <w:t>ꥊ⬊▿</w:t>
      </w:r>
      <w:r>
        <w:rPr/>
        <w:t>楯</w:t>
      </w:r>
      <w:r>
        <w:rPr/>
        <w:t>⠣</w:t>
      </w:r>
      <w:r>
        <w:rPr/>
        <w:t>橒吸穦ㅱㅕ뭚ꥭ㔫䩔슩㵩祤넩低⨪橖中窵〉⩋뼰矂㩥䕫</w:t>
      </w:r>
      <w:r>
        <w:rPr/>
        <w:t>ꕴ</w:t>
      </w:r>
      <w:r>
        <w:rPr/>
        <w:t>쉞飍䁯촹䉯㋂顥汉⩯獚</w:t>
      </w:r>
      <w:r>
        <w:rPr/>
        <w:t>ꤸ</w:t>
      </w:r>
      <w:r>
        <w:rPr/>
        <w:t>婮澿땥桳ꌪ疩㛂ꍓ㔦扨洵塠㭄㗂♷䰲夽㉵곂䉪䨨쉸㢱㘳뭒乆ㅄ砪곂⑐攷䂥㍴쵐⧃쉂</w:t>
      </w:r>
      <w:r>
        <w:rPr/>
        <w:t>ⷂ</w:t>
      </w:r>
      <w:r>
        <w:rPr/>
        <w:t>侏杭㐴睦걈</w:t>
      </w:r>
      <w:r>
        <w:rPr/>
        <w:t>ꥊ</w:t>
      </w:r>
      <w:r>
        <w:rPr/>
        <w:t>干䥯獏꺮뭷矎䅰䔶쵅㐪쉎愻䮱橬呷磃㜫숵乁㡇獾㩆㕊묽才墻㜯慤</w:t>
      </w:r>
      <w:r>
        <w:rPr/>
        <w:t>⡢</w:t>
      </w:r>
      <w:r>
        <w:rPr/>
        <w:t>氤强兏儫歙숮딶㍅㗂璮硨䠬⨴塈䕱쉘做圶뼨␫慎쉄䰯쉃瀻摞䅨兕恏歃㡙쉓쉚棂恅杴㭆䤶␳栳彭䕒깅吵顆슩ꍋ潑参䈷檵濂숥䉨杶偑㓂㉢椱㭊묯싂</w:t>
      </w:r>
      <w:r>
        <w:rPr/>
        <w:t>ꔻ⑵</w:t>
      </w:r>
      <w:r>
        <w:rPr/>
        <w:t>橘</w:t>
      </w:r>
      <w:r>
        <w:rPr/>
        <w:t>ꤦ</w:t>
      </w:r>
      <w:r>
        <w:rPr/>
        <w:t>榥猪㙰ꍯ框彣婢ㅞ䕚⑚㨬狂딱㝌吥쵄넬礪㚩䵅ꍞ汄扶㴪숪땯癚彸␲穀녋䅇䚵礫䠷矂⍬㴩뽁湸</w:t>
      </w:r>
      <w:r>
        <w:rPr/>
        <w:t>⡌</w:t>
      </w:r>
      <w:r>
        <w:rPr/>
        <w:t>쵹擂漳僂싂剥깾䥖擂</w:t>
      </w:r>
      <w:r>
        <w:rPr/>
        <w:t>Ⱬ</w:t>
      </w:r>
      <w:r>
        <w:rPr/>
        <w:t>䕂</w:t>
      </w:r>
      <w:r>
        <w:rPr/>
        <w:t>ꕢ</w:t>
      </w:r>
      <w:r>
        <w:rPr/>
        <w:t>歆䑙㉶䵞摡⪻轶焲걠䓂䭉㔤쉲ꥺ扗䩰䧂皩⑋쵶桉墻戫쉲뭪쌪棂</w:t>
      </w:r>
      <w:r>
        <w:rPr/>
        <w:t>Ⳃ</w:t>
      </w:r>
      <w:r>
        <w:rPr/>
        <w:t>桞收畯⤣긵摌䅨泂偦氺⨳歒㠯</w:t>
      </w:r>
      <w:r>
        <w:rPr/>
        <w:t>⠮</w:t>
      </w:r>
      <w:r>
        <w:rPr/>
        <w:t>㥴潂쉫⮿䥮兣숰甽煅囂䃃ꌶ숺⼽㷂숬䨸</w:t>
      </w:r>
      <w:r>
        <w:rPr/>
        <w:t>ⶵ</w:t>
      </w:r>
      <w:r>
        <w:rPr/>
        <w:t>썖䖻</w:t>
      </w:r>
      <w:r>
        <w:rPr/>
        <w:t>ⵧ</w:t>
      </w:r>
      <w:r>
        <w:rPr/>
        <w:t>㕂㣃墻〬洯礫噣䑀妿㑄嚮杋컂灖卣㘱嗂䄸쉏優灅싂⸻녠촵쉚兊㡭䈻⥯숭싍쉠숪⥕쉥뽓숻㌵걡뭰亣쉶슏浭䭈⥬㉩噥睪ㅫ䤽걔夨녇奨数所칠㒥摴獸楰䝪彪䍱㙺싎ꥰ悡䠱⌴츣亡橙쉞뽇头䊣迂卡쉐숯祰㑋䘱煨㨷믂䱈</w:t>
      </w:r>
      <w:r>
        <w:rPr/>
        <w:t>ⵇ⌬</w:t>
      </w:r>
      <w:r>
        <w:rPr/>
        <w:t>긱⭯걕刯쉾녩癨녬帴剣칮⭠</w:t>
      </w:r>
      <w:r>
        <w:rPr/>
        <w:t>ⲵ</w:t>
      </w:r>
      <w:r>
        <w:rPr/>
        <w:t>츰</w:t>
      </w:r>
      <w:r>
        <w:rPr/>
        <w:t>ꥊ</w:t>
      </w:r>
      <w:r>
        <w:rPr/>
        <w:t>㓂㇂辵昪䬶娱刹㎵數戸ꍴ⍏긪쉮숪쉇獟欪</w:t>
      </w:r>
      <w:r>
        <w:rPr/>
        <w:t>ⱹ</w:t>
      </w:r>
      <w:r>
        <w:rPr/>
        <w:t>恫䓂ヂ㙙爵朳摾樳슏煎쉟灋炣㝕䪡禩坞桎㬯丰</w:t>
      </w:r>
      <w:r>
        <w:rPr/>
        <w:t>ⷎ</w:t>
      </w:r>
      <w:r>
        <w:rPr/>
        <w:t>穢桄湵◂啮숸暱쉐䗂쉄撱쵩땗䫂㎘洮쵭싂춡ꍶ</w:t>
      </w:r>
      <w:r>
        <w:rPr/>
        <w:t>ꤰ</w:t>
      </w:r>
      <w:r>
        <w:rPr/>
        <w:t>塖啚</w:t>
      </w:r>
      <w:r>
        <w:rPr/>
        <w:t>⢮</w:t>
      </w:r>
      <w:r>
        <w:rPr/>
        <w:t>싂쉫㝟츫礬何䞡䁃璩뼮吭</w:t>
      </w:r>
      <w:r>
        <w:rPr/>
        <w:t>ⱸ</w:t>
      </w:r>
      <w:r>
        <w:rPr/>
        <w:t>杘根䀯浳⥯㍊䩊升䑦杞</w:t>
      </w:r>
      <w:r>
        <w:rPr/>
        <w:t>ꕄ</w:t>
      </w:r>
      <w:r>
        <w:rPr/>
        <w:t>䕦쉎窡䟂쉾⹐뗍慆땱楥縪咵噬偟穬櫂곂꤮떩幧䔷仃㌮婬礊獲쉯撬顎䵸</w:t>
      </w:r>
      <w:r>
        <w:rPr/>
        <w:t>ⵀ</w:t>
      </w:r>
      <w:r>
        <w:rPr/>
        <w:t>㒏轔瞩㴤㙐杩燂쉁⥈久㘰㤥⭅䎿漹癥칈㗂奌䇂ㄬ䐽〴吤ꅆ㕕쌪娵䅖䵖烂旂檏扪炏桪湐⪩⭡썫㒥촹渽彥숴殥㘬榮䏂塌㥏媏頪쉁畸乩埂啃匯㥊欸</w:t>
      </w:r>
      <w:r>
        <w:rPr/>
        <w:t>ꕇ</w:t>
      </w:r>
      <w:r>
        <w:rPr/>
        <w:t>焰䑶楎쉓숶싂嫍䵡爻⾱䩓剔儹濂㜽瑖抬癱숯轷瘦硨桥攸㕋案♙乌⥯싂쉕⥤勃⨷汚批戽冮⬩ꌽ㩊瀳⿂䀤싎田唶슡畟甭䑒朻⸤䰱摦쉊噱劏컂</w:t>
      </w:r>
      <w:r>
        <w:rPr/>
        <w:t>ⱍ</w:t>
      </w:r>
      <w:r>
        <w:rPr/>
        <w:t>楾ヂ幦ꎵ璡捯뼲䘽䤹쉲갸潢兂珂숱毂䑚㡟睎牷뗃㑠未䝕偷╥䕇婇㩋숦ㅦ僂䉸恏⍷椳믂䖣栲</w:t>
      </w:r>
      <w:r>
        <w:rPr/>
        <w:t>ⰶ</w:t>
      </w:r>
      <w:r>
        <w:rPr/>
        <w:t>ꔣ</w:t>
      </w:r>
      <w:r>
        <w:rPr/>
        <w:t>㴤뽵摢쉩㔸奓楴䑠橠칵쏎㥷未쉀噣뽰戺䥹쉭桙婦焪묨쉳䙈さ숳㭦砶潣猳坕極兇꺵䨦汮汈쉬뼦兖顸⩈杒슱㭶䈬⑂浏쉏칭禥쉎싂ꏂ䪮ち⥲ꥩ䔱</w:t>
      </w:r>
      <w:r>
        <w:rPr/>
        <w:t>ⷂ</w:t>
      </w:r>
      <w:r>
        <w:rPr/>
        <w:t>磂㓃悡슱쉾汢䅎繖妮</w:t>
      </w:r>
    </w:p>
    <w:p>
      <w:pPr>
        <w:pStyle w:val="PreformattedText"/>
        <w:bidi w:val="0"/>
        <w:spacing w:before="0" w:after="0"/>
        <w:jc w:val="left"/>
        <w:rPr/>
      </w:pPr>
      <w:r>
        <w:rPr/>
        <w:t>⤹</w:t>
      </w:r>
      <w:r>
        <w:rPr/>
        <w:t>祈硡歬㒩睔숪畊媏礬㝙嫂桘숪佫佔</w:t>
      </w:r>
      <w:r>
        <w:rPr/>
        <w:t>⡷</w:t>
      </w:r>
      <w:r>
        <w:rPr/>
        <w:t>氲칇썁㉩쉎ꍵ硬畭塡쉒睑䕰瑩숤刨숶䭡㡲ꏂ礴㐻㞏捞⏃坥䎩纱楈禱氰⌤쌮쉪싂皻発灐卤畯쉖걓䏂祘璮숺洽♷♹祤⼮潍畍쉄暣侻圤ㅘ祔汴☬쉧䪱칹䠳숯뭴ㅥ䷂睚㫍櫂敺煮뽒慙礰桳㉶䡵㩢촥ㅴ癲洪歳╀焵</w:t>
      </w:r>
      <w:r>
        <w:rPr/>
        <w:t>ⵢ</w:t>
      </w:r>
      <w:r>
        <w:rPr/>
        <w:t>太獳䒣숶暩橓</w:t>
      </w:r>
      <w:r>
        <w:rPr/>
        <w:t>ⷂ⪻</w:t>
      </w:r>
      <w:r>
        <w:rPr/>
        <w:t>츶㵀싂〭味瓂参朮䅆瑑飂┻묶</w:t>
      </w:r>
      <w:r>
        <w:rPr/>
        <w:t>ⴰ</w:t>
      </w:r>
      <w:r>
        <w:rPr/>
        <w:t>䙎⌻䔲挴쉃幀䘰潊╬摤뭺쉏㑃⪥戬猻칎琸噠桞呟橄痂杴쉸䭍⽙䅊䯂㷍갲떘ꍲ昫쵰㖏勂娥⩌ギ싂쉆周⛂쉔</w:t>
      </w:r>
      <w:r>
        <w:rPr/>
        <w:t>ꥇ</w:t>
      </w:r>
      <w:r>
        <w:rPr/>
        <w:t>츽轍火㴴넱㘪䢱슿桂슣䛂딳株䍨天核烂硔婠祢䙰愬싂㣂쉲㨣擎殩ㄶ╱夹⪵㜺㍕쉱㔨恃猶嗂䥃嗂</w:t>
      </w:r>
      <w:r>
        <w:rPr/>
        <w:t>ⴻ</w:t>
      </w:r>
      <w:r>
        <w:rPr/>
        <w:t>櫂숮</w:t>
      </w:r>
      <w:r>
        <w:rPr/>
        <w:t>ⲩ</w:t>
      </w:r>
      <w:r>
        <w:rPr/>
        <w:t>䀳獐◍㨰䵬䌬쉵檩睲㤯㉓⩨䛂䨪な儶癋片쉥偱쉾永ꍂ湊⍈ꆻ⥙쉕偒颏稱塩䑺硳兦顃㋂匤⚥</w:t>
      </w:r>
      <w:r>
        <w:rPr/>
        <w:t>⠤</w:t>
      </w:r>
      <w:r>
        <w:rPr/>
        <w:t>쉴仂숦䐤頵ꥮ숪숱〺噦瀩冘슿恁촊捏⥺ꏂ䙙⨪㥶싂ꍅ㕸㍓뭣쉇婞㷂⩘嚱슏揂츲♢湾幇煖炵⨯买佧潔㍡쉪繳㡰녀沩䅯넶쌵歄挣㉔噢㑤㦩㍀촰숽㚵╏婐癴</w:t>
      </w:r>
      <w:r>
        <w:rPr/>
        <w:t>ꤹ⸲</w:t>
      </w:r>
      <w:r>
        <w:rPr/>
        <w:t>싎乄䱊堪轉㝊㭗쉖╳녦䩖䎩</w:t>
      </w:r>
      <w:r>
        <w:rPr/>
        <w:t>ꦱ</w:t>
      </w:r>
      <w:r>
        <w:rPr/>
        <w:t>疮弦썑㆏磂䊻싂䕏〰䕹⌦싂䦻顷⽎</w:t>
      </w:r>
      <w:r>
        <w:rPr/>
        <w:t>꥟╷</w:t>
      </w:r>
      <w:r>
        <w:rPr/>
        <w:t>쉲⬽捖瑅沏轹䨯䘵쉞縺捆卂潢愤㜸呕땔䙢夽癳ㅈ顈溣朳恨䁪☪⽺䍺㡸ꅃ꥕숶頪⍃뼭䄻䝔䑖</w:t>
      </w:r>
      <w:r>
        <w:rPr/>
        <w:t>Ⳃ</w:t>
      </w:r>
      <w:r>
        <w:rPr/>
        <w:t>轂杷竂擂♡숻硬䱴◂幞䱢榻뽭挷㈵庡瘪庬婸䵚╘⩊䡓츥ꎏ깂♸숤䍯⽳䭐녥沘湌</w:t>
      </w:r>
      <w:r>
        <w:rPr/>
        <w:t>Ɑ⑃</w:t>
      </w:r>
      <w:r>
        <w:rPr/>
        <w:t>啋㮮숨廂┸㥬ꍒ睦偫㤶㧂㵂楗</w:t>
      </w:r>
      <w:r>
        <w:rPr/>
        <w:t>ⵌ</w:t>
      </w:r>
      <w:r>
        <w:rPr/>
        <w:t>淂㪘輥僂绍⭷焹⤵婘哂啢狂㵸</w:t>
      </w:r>
      <w:r>
        <w:rPr/>
        <w:t>꧂</w:t>
      </w:r>
      <w:r>
        <w:rPr/>
        <w:t>ㄵ걧㕄㙍슣⧂轟녴㨭楦䏂汱午婪竍晦숻稬熥⹞晘쉨㏂䏂⍕격啌쉗琬坒슏䱏䭤猽桴⺘묻쉗堵么㴣栰⸤傏깚卄쉬싂侩杂泂杶䤳亩瀬扶獢剣捏㩚깤琨猽</w:t>
      </w:r>
      <w:r>
        <w:rPr/>
        <w:t>ꕅ</w:t>
      </w:r>
      <w:r>
        <w:rPr/>
        <w:t>䡶䈨捲䟂䳍㗂⭋偘坱쉥墥┥㴺쉒楲䰩㥡攪⩏Ⓜ쉁扤䐣截㶥㔬癘䣂</w:t>
      </w:r>
      <w:r>
        <w:rPr/>
        <w:t>ⲣ</w:t>
      </w:r>
      <w:r>
        <w:rPr/>
        <w:t>슿쉄쌤嗃㢥⌯券쉷⬬埂䡇䙀㇂憏灳</w:t>
      </w:r>
      <w:r>
        <w:rPr/>
        <w:t>ⱥ</w:t>
      </w:r>
      <w:r>
        <w:rPr/>
        <w:t>喥嗂쉫䧂㥍䅅쉯䝱⭡녃䂩㊮圬瓂㓎⌹⵨樥䧂딦</w:t>
      </w:r>
      <w:r>
        <w:rPr/>
        <w:t>ⱦ</w:t>
      </w:r>
      <w:r>
        <w:rPr/>
        <w:t>놣找䉃煏뭈䨰ꏃ儻㵋繍</w:t>
      </w:r>
      <w:r>
        <w:rPr/>
        <w:t>⡄</w:t>
      </w:r>
      <w:r>
        <w:rPr/>
        <w:t>쌯㩤桏뾘輽걬쉅な硋쉩堪䉥걠捘夽뭙转㬩狍䥗녴朵住㡺쉁츪歧쉤祹쉳媡ꥵ即倵⽳仂畠䐺托䥆繺扸繆싂뭘</w:t>
      </w:r>
      <w:r>
        <w:rPr/>
        <w:t>ꦘ</w:t>
      </w:r>
      <w:r>
        <w:rPr/>
        <w:t>穲㭗婊杘慺焪䨳⮩⑐梿穦啰㩭</w:t>
      </w:r>
      <w:r>
        <w:rPr/>
        <w:t>ⱬ</w:t>
      </w:r>
      <w:r>
        <w:rPr/>
        <w:t>祧꥕䵂䕡㍃嚏兔䤣ꅚ쉾䄷獇曂幺䁇幐숴瑉框幱恄ꍤ剟䦥皮冮쉌뽂猰⩫</w:t>
      </w:r>
      <w:r>
        <w:rPr/>
        <w:t>꧂</w:t>
      </w:r>
      <w:r>
        <w:rPr/>
        <w:t>摃壂侏歗ꥵ䌶治캣⼪渰禩敃䅚轐쉅놩㬽쉧䝕婲䥇墻䓂仂䇂ꅘ唶㴤♍橴⬴싂䫂晍怹啰圶묨䍓쉾係瓍ぺ⻂傮⨪欬䍣녹硓眪䑖柂砦⩮걣湫塘辵棂顨太夹兠녬憱䍍숴쉉䤤噁⍠揂恕숣䄯쉩ㅫ⴪坢䁖꤮珂喩托㙴㏂獍㶱ꍓ㴬</w:t>
      </w:r>
      <w:r>
        <w:rPr/>
        <w:t>ⱏ</w:t>
      </w:r>
      <w:r>
        <w:rPr/>
        <w:t>䐯㴊쉧슩뽖晣ꥯ橇⻂ꅤㅅ㍟㭔歒뗂캏㈶幭也煥浅䲏ㅉ썊슻灎츲䕮猥䡑痂离㡭ꍡ⹏㚮숣㑓瑑ꅮ䉔춣숤컃싂爳䤲䑭</w:t>
      </w:r>
      <w:r>
        <w:rPr/>
        <w:t>⠽</w:t>
      </w:r>
      <w:r>
        <w:rPr/>
        <w:t>䛂㫂ꏂ硒敎㡕⩁呗캬扦숨䱑櫂ꍅ䌬䘴㍁弹♄㘴쉦瀤桠燂숦㩕쵾㑑㭈</w:t>
      </w:r>
      <w:r>
        <w:rPr/>
        <w:t>ꕞ</w:t>
      </w:r>
      <w:r>
        <w:rPr/>
        <w:t>싂㙙⑟</w:t>
      </w:r>
      <w:r>
        <w:rPr/>
        <w:t>ꥉ</w:t>
      </w:r>
      <w:r>
        <w:rPr/>
        <w:t>幄欮쉇䘰〨氨炿䍤슿壃싂ꇂ頲숪刪썯㑧㮥幥녓䁧㉴欷協숣䩧㶩禬欥槂쵮兪⾣⹐⹋男㈪渻妮戶⽩䭧禵焪쉧쉹♑桰뽒㕍䅗⴮䑓㔨</w:t>
      </w:r>
      <w:r>
        <w:rPr/>
        <w:t>Ⳃ</w:t>
      </w:r>
      <w:r>
        <w:rPr/>
        <w:t>싎湗権轙琲疵娳来渤挩ꍪ갸瑴偮䁪싂澵쉓⬵犥㑫㏂䩃쉠㵆䰲숥껍</w:t>
      </w:r>
      <w:r>
        <w:rPr/>
        <w:t>ꥅ</w:t>
      </w:r>
      <w:r>
        <w:rPr/>
        <w:t>琶墩轄묭彗</w:t>
      </w:r>
      <w:r>
        <w:rPr/>
        <w:t>꧂</w:t>
      </w:r>
      <w:r>
        <w:rPr/>
        <w:t>㈭쉵⽳숱䨶쉨椴沣轎㭐⩧넪汱恱敂䈥숪곂</w:t>
      </w:r>
      <w:r>
        <w:rPr/>
        <w:t>⡧</w:t>
      </w:r>
      <w:r>
        <w:rPr/>
        <w:t>칕⨥嫂䟂槂䋂嘻䆬埂ꍧ쉹係묨䦩썡뮩樷쉏渶療埂晍</w:t>
      </w:r>
      <w:r>
        <w:rPr/>
        <w:t>ꥉ</w:t>
      </w:r>
      <w:r>
        <w:rPr/>
        <w:t>䝁습㵫烂녌⍾</w:t>
      </w:r>
      <w:r>
        <w:rPr/>
        <w:t>ꗂⴽ</w:t>
      </w:r>
      <w:r>
        <w:rPr/>
        <w:t>昻㪣剙䮩灋</w:t>
      </w:r>
      <w:r>
        <w:rPr/>
        <w:t>ꗂ</w:t>
      </w:r>
      <w:r>
        <w:rPr/>
        <w:t>㕑乾㤤唣뭰勂</w:t>
      </w:r>
      <w:r>
        <w:rPr/>
        <w:t>ⰷ</w:t>
      </w:r>
      <w:r>
        <w:rPr/>
        <w:t>뽪忂䨻晇䥐歫欤懂땘쉎側☱毂촥奚䅆</w:t>
      </w:r>
      <w:r>
        <w:rPr/>
        <w:t>ꕾ♯</w:t>
      </w:r>
      <w:r>
        <w:rPr/>
        <w:t>숤뼩⩒</w:t>
      </w:r>
      <w:r>
        <w:rPr/>
        <w:t>ꕂ</w:t>
      </w:r>
      <w:r>
        <w:rPr/>
        <w:t>怷㢘漬䡔⩇㝎扨眴㋃昦㉆煌懂术㥃輬싂뽰⹹㠨쉑坙뇂⬥犩</w:t>
      </w:r>
      <w:r>
        <w:rPr/>
        <w:t>ⵍ</w:t>
      </w:r>
      <w:r>
        <w:rPr/>
        <w:t>㉃哂煲㭸頮搩⭥䞩㤩</w:t>
      </w:r>
      <w:r>
        <w:rPr/>
        <w:t>ꥆ</w:t>
      </w:r>
      <w:r>
        <w:rPr/>
        <w:t>抬ꅌ乱㠷摣ꍚ珍춣䊩ㅥ䕚欰杅恺歭⭡䥅⸤䙖项⬦뗂穐疥硬啴桦숭輦㉱煮䎏娮</w:t>
      </w:r>
      <w:r>
        <w:rPr/>
        <w:t>ⱦ⭒</w:t>
      </w:r>
      <w:r>
        <w:rPr/>
        <w:t>䜪繆砦㭢♯顆繵㵕䄮⑀椹磂⮥䵩繢㍵疮㴵煩幖</w:t>
      </w:r>
      <w:r>
        <w:rPr/>
        <w:t>ꤻ</w:t>
      </w:r>
      <w:r>
        <w:rPr/>
        <w:t>㥌⴦쉥㫂넸㘪楗䗂㩐숰兾쉨䄥彳</w:t>
      </w:r>
      <w:r>
        <w:rPr/>
        <w:t>ⱏ꥾</w:t>
      </w:r>
      <w:r>
        <w:rPr/>
        <w:t>亱숶䡍焪쏂</w:t>
      </w:r>
      <w:r>
        <w:rPr/>
        <w:t>ꤲꕨ⩞</w:t>
      </w:r>
      <w:r>
        <w:rPr/>
        <w:t>䝸䑑扺䄦晄汓⑃憵䢥㟂</w:t>
      </w:r>
      <w:r>
        <w:rPr/>
        <w:t>ⱟ</w:t>
      </w:r>
      <w:r>
        <w:rPr/>
        <w:t>䪏吩帶咩溡珂徿␳呑뭗䌣敐玏瀭欯䭅䍖湟䨯㷂怮ꅀ祅䠯剾㡩</w:t>
      </w:r>
      <w:r>
        <w:rPr/>
        <w:t>⠮</w:t>
      </w:r>
      <w:r>
        <w:rPr/>
        <w:t>頺땘剤</w:t>
      </w:r>
      <w:r>
        <w:rPr/>
        <w:t>⡚</w:t>
      </w:r>
      <w:r>
        <w:rPr/>
        <w:t>樹땹瑶䰽由振媏呁䍏뽎敓㙵卋깅㝁㷂丸⌻칁暣係摦媩暣椻慩㌩歏싃渷恱副慁彋㠦厵䐷然光⨰╒呰䓎㙩⥂싂牄곂嚱쏂숯⯂捅俎併치</w:t>
      </w:r>
      <w:r>
        <w:rPr/>
        <w:t>ꕳ</w:t>
      </w:r>
      <w:r>
        <w:rPr/>
        <w:t>楷朩㉹轐깸洤唩凂⺏砪슩뭂噒渣⹖㒿儰冻슩㭉䬩㍣䅃橙⵲슬䵊⮻乡呣檿숸痂皏何㩾扆䕢恙䩄頊⑇〳꺮䥲乢䑇䙢窡彉幟䜫⩦쉒䩐啱湁⩓畏㵬収㕬⵲丶桶味氷䬨坃常䮱悻싎滃뾘걕正⩆㡺㗂炿䱃哂쉹⯂슮瑃甬⤳㥙㙰癕皡썑眬땣숷慩⮏牣畔復⭳㶵稭䤸싂呰䙃剄頽䱓쵰卲䈭뇂㍬㚿縶熵땯㶏⑐믃㕖焳땠묫珂䀤悘쉯坨喩昪奌睵啇杨쉰嫂⭎䝅姂帬梿쉬</w:t>
      </w:r>
      <w:r>
        <w:rPr/>
        <w:t>ⵇ</w:t>
      </w:r>
      <w:r>
        <w:rPr/>
        <w:t>桉堸쎬禩奫剺搪뭦ふ䐹嚣䄫쉅䖬습〳卪䈺䡒䗂䕞䁆⫂껂뽫癭䵊呥硊佑쉓</w:t>
      </w:r>
      <w:r>
        <w:rPr/>
        <w:t>ⱒ</w:t>
      </w:r>
      <w:r>
        <w:rPr/>
        <w:t>㌩轓瀻ꄺ䱤䉭烂땈쉞쉂숨쉘眸梵轗慣轋歙砺輥⍐♸印숥⭕旂싂习䬻獈繐ꆏ埂⩨瑬쏂喏㯂땏畂䳃溱㮡疥慍繨睄ꅁ싂㝍걥㒥栳哂瑁楾췂슥弻滎䷂焱啶頮凂</w:t>
      </w:r>
      <w:r>
        <w:rPr/>
        <w:t>ꕺ</w:t>
      </w:r>
      <w:r>
        <w:rPr/>
        <w:t>ꅳ顒슿촳숳睐⧂本⮣숤剰祢걑싂ꅱ佷淍땺牷牓捋슻渲ㄹ洽䑟㭤뼥砥뼹녬⑩⽃恉啊扇佂숻告哂潭㋂乡걶䕑㣃㢣へ捍⍁歸辩䱖ꥦ칎㮘抬뽱슱칔⼪に廂㑺㖘顴䖿숽頫㘱烂橘汀帻뭑㏂由挺걂婬䅮쉹扮搳呩㒥년畅㑖츹䈮迂〮㙲橆숣幩曂㵍㍟䴲惂䟍凃㭅彘</w:t>
      </w:r>
      <w:r>
        <w:rPr/>
        <w:t>ꦥ</w:t>
      </w:r>
      <w:r>
        <w:rPr/>
        <w:t>桇爫擂渴做散칬땮쉤止䜪㑗</w:t>
      </w:r>
      <w:r>
        <w:rPr/>
        <w:t>⡸</w:t>
      </w:r>
      <w:r>
        <w:rPr/>
        <w:t>浔城</w:t>
      </w:r>
      <w:r>
        <w:rPr/>
        <w:t>ⶬ</w:t>
      </w:r>
      <w:r>
        <w:rPr/>
        <w:t>迂♄噘浠⩦獕毂壍쉑䐵顎䆏穹硞奇辣◂⧍⦬䱱啢</w:t>
      </w:r>
      <w:r>
        <w:rPr/>
        <w:t>Ⲭ</w:t>
      </w:r>
      <w:r>
        <w:rPr/>
        <w:t>欪</w:t>
      </w:r>
      <w:r>
        <w:rPr/>
        <w:t>⡖</w:t>
      </w:r>
      <w:r>
        <w:rPr/>
        <w:t>欳桎秎䩥庮䕭浓桞攽깭潲䜸丫轹娩㢮燂灶칾</w:t>
      </w:r>
      <w:r>
        <w:rPr/>
        <w:t>ꤳ</w:t>
      </w:r>
      <w:r>
        <w:rPr/>
        <w:t>㡨亱</w:t>
      </w:r>
      <w:r>
        <w:rPr/>
        <w:t>ꥊ</w:t>
      </w:r>
      <w:r>
        <w:rPr/>
        <w:t>䑌䕩ꥦ㉣做⫂䡊⫂ꄨ煌㐪拂㘷爹쉚确␵眬䅠㪱⪏쉏</w:t>
      </w:r>
      <w:r>
        <w:rPr/>
        <w:t>ⱥ⩶</w:t>
      </w:r>
      <w:r>
        <w:rPr/>
        <w:t>㝣瀹廂癑숸楍㬺単潪㴫㉭儽믂㥬椹瑠匣⤳殏⽖䎥䜴个걎</w:t>
      </w:r>
      <w:r>
        <w:rPr/>
        <w:t>ⰵ</w:t>
      </w:r>
      <w:r>
        <w:rPr/>
        <w:t>묪側䌽쵞奟숮敞栻╎䝞垘☩撣嗎梥獹ꅸ</w:t>
      </w:r>
      <w:r>
        <w:rPr/>
        <w:t>ⱡ</w:t>
      </w:r>
      <w:r>
        <w:rPr/>
        <w:t>畄瑉⸤剏⩡쉑걗懍ぺ氱䢻䖥怴䕵춬㑸係汄㕶祥</w:t>
      </w:r>
      <w:r>
        <w:rPr/>
        <w:t>ⱙ</w:t>
      </w:r>
      <w:r>
        <w:rPr/>
        <w:t>畘ㆿ쉂⩈悿杈欩</w:t>
      </w:r>
      <w:r>
        <w:rPr/>
        <w:t>⡇</w:t>
      </w:r>
      <w:r>
        <w:rPr/>
        <w:t>숩䵴숨쉾㑘杳䀩⩦㧃뭉㥦机쉕⴦朣灵㐰扯牪㕩吹⍂쉱쉐㘬</w:t>
      </w:r>
      <w:r>
        <w:rPr/>
        <w:t>⡓</w:t>
      </w:r>
      <w:r>
        <w:rPr/>
        <w:t>呡頭呺㥩䖬吤싂毎</w:t>
      </w:r>
      <w:r>
        <w:rPr/>
        <w:t>ⱚ</w:t>
      </w:r>
      <w:r>
        <w:rPr/>
        <w:t>璘┺繵⩂楡瘊슏偳숵䩂믂</w:t>
      </w:r>
      <w:r>
        <w:rPr/>
        <w:t>ꔫ</w:t>
      </w:r>
      <w:r>
        <w:rPr/>
        <w:t>债渵㕶怩ㅦ甥乢쵐⤸乨䭠ꥬ㑹去獲秂歯ㅬ穧歰슥㑀컂䞣䒥末兹䡔㩤쉥輷䉚㘱䐴年㧂䮏睴</w:t>
      </w:r>
      <w:r>
        <w:rPr/>
        <w:t>⠩</w:t>
      </w:r>
      <w:r>
        <w:rPr/>
        <w:t>秂䇂㕶숣歴喩⽏穮轫帻飂縣瘥秎ꄪ田䢡⫂熵摶⛂슱㪬쉎匹㩦噡奡⩆⪩爪頩囂㩺墱䡶䩦輬轥䱊썆桩⍟</w:t>
      </w:r>
      <w:r>
        <w:rPr/>
        <w:t>ꔸ</w:t>
      </w:r>
      <w:r>
        <w:rPr/>
        <w:t>䄽♹欦</w:t>
      </w:r>
      <w:r>
        <w:rPr/>
        <w:t>ꥂ</w:t>
      </w:r>
      <w:r>
        <w:rPr/>
        <w:t>쉁吤摎⌶汃숵奭쉌攱桂⍮딯䝴疡倴㑘문歠⨽⼭浦桕怹稪</w:t>
      </w:r>
      <w:r>
        <w:rPr/>
        <w:t>ⵑ</w:t>
      </w:r>
      <w:r>
        <w:rPr/>
        <w:t>弶䲮숤浱毂愳潂洭塩泂挳癑촮婆敗쉁瑮噙</w:t>
      </w:r>
      <w:r>
        <w:rPr/>
        <w:t>ⱒ</w:t>
      </w:r>
      <w:r>
        <w:rPr/>
        <w:t>䕲啰⩟뭢숱쉋⫂䉗㥦杪楮䦡㖬䝬숷愽</w:t>
      </w:r>
      <w:r>
        <w:rPr/>
        <w:t>ꕰ</w:t>
      </w:r>
      <w:r>
        <w:rPr/>
        <w:t>噂先偃硰싂㩟敹긳숩瑸⩄⨰숭䓂䅍恚䀱⼨塑녯卪参䁀䵃</w:t>
      </w:r>
      <w:r>
        <w:rPr/>
        <w:t>ꔪ</w:t>
      </w:r>
      <w:r>
        <w:rPr/>
        <w:t>䬬곂쉲썌楟佗僂⻎㘤㜵䑤녴뿎啗摊汪抵瓂슿兊䱆⹦欴숥伲땨煚숵⾮創䖥嚵䷂걥걘⨤</w:t>
      </w:r>
      <w:r>
        <w:rPr/>
        <w:t>ꤨ</w:t>
      </w:r>
      <w:r>
        <w:rPr/>
        <w:t>䥰䁸朦顳垩爰쵠䡵椵晓㊣숮医げ扩숸灒춿⩁杣썒庩噏た祓䖱敋놻ꅌ걂䑠䠦㞻⽬뇂囂䬩⨥彀㭉⭭㶻썶⍓ꍧ◂栮䃂䝗䶩</w:t>
      </w:r>
      <w:r>
        <w:rPr/>
        <w:t>ꥍ</w:t>
      </w:r>
      <w:r>
        <w:rPr/>
        <w:t>䕒晑穊뗃䃂捙㩞䩉ꇂ傏摯瀭䱒숱칚⾱쉨㗂갽浗戺슏䝗㙚㭏呇桫</w:t>
      </w:r>
      <w:r>
        <w:rPr/>
        <w:t>ⱕ</w:t>
      </w:r>
      <w:r>
        <w:rPr/>
        <w:t>攭榥㖮恖쉘橉⩉湹䄻슥彫⌺츺毂灌偭</w:t>
      </w:r>
      <w:r>
        <w:rPr/>
        <w:t>Ⱚ</w:t>
      </w:r>
      <w:r>
        <w:rPr/>
        <w:t>䏎㊣圳䌮䔪汾橅嘲䝣侣</w:t>
      </w:r>
      <w:r>
        <w:rPr/>
        <w:t>ꕵ</w:t>
      </w:r>
      <w:r>
        <w:rPr/>
        <w:t>쵐獞匥싂㫂欬㩳쉸㵡╚焪㵀㝕쉚䕚걃䷃㉔橍滂⧂쉋묥儯歈炘廂顲䘭楉</w:t>
      </w:r>
      <w:r>
        <w:rPr/>
        <w:t>ꦥ⛂</w:t>
      </w:r>
      <w:r>
        <w:rPr/>
        <w:t>⣂</w:t>
      </w:r>
      <w:r>
        <w:rPr/>
        <w:t>獭獃⪮ꅋ䠻剟䰽䗂煵넫</w:t>
      </w:r>
      <w:r>
        <w:rPr/>
        <w:t>ⰳ</w:t>
      </w:r>
      <w:r>
        <w:rPr/>
        <w:t>係⼺뼴摱朳</w:t>
      </w:r>
      <w:r>
        <w:rPr/>
        <w:t>꥓</w:t>
      </w:r>
      <w:r>
        <w:rPr/>
        <w:t>䍞㠹佊⩭쵉㍩Ⓜ㍑</w:t>
      </w:r>
      <w:r>
        <w:rPr/>
        <w:t>ꤳ</w:t>
      </w:r>
      <w:r>
        <w:rPr/>
        <w:t>㶵쉴싂䧎</w:t>
      </w:r>
      <w:r>
        <w:rPr/>
        <w:t>⡗</w:t>
      </w:r>
      <w:r>
        <w:rPr/>
        <w:t>挣</w:t>
      </w:r>
      <w:r>
        <w:rPr/>
        <w:t>ⱓ</w:t>
      </w:r>
      <w:r>
        <w:rPr/>
        <w:t>幞步䶣檱涵捩䵶䬻슏潯主㍲慱瓂暩䙨僂쉂䝦慧擂䔥䤯儳竂䑏䮏</w:t>
      </w:r>
      <w:r>
        <w:rPr/>
        <w:t>ⵃ</w:t>
      </w:r>
      <w:r>
        <w:rPr/>
        <w:t>匪숨쵅湦㐹礫痂꺬挪묦疮╇뼣㥡ヂ㐻⑎</w:t>
      </w:r>
      <w:r>
        <w:rPr/>
        <w:t>ꕭ</w:t>
      </w:r>
      <w:r>
        <w:rPr/>
        <w:t>㕇楸矍轇卟慲⑪ꥯ儤䱔堶哂숭쉪싂䤴깢츹怺ꅚ桳徘썒</w:t>
      </w:r>
      <w:r>
        <w:rPr/>
        <w:t>꥓⮬</w:t>
      </w:r>
      <w:r>
        <w:rPr/>
        <w:t>䱤ꎬ礪爫</w:t>
      </w:r>
      <w:r>
        <w:rPr/>
        <w:t>ⰵ</w:t>
      </w:r>
      <w:r>
        <w:rPr/>
        <w:t>䥫칌숲浪敨效係㩋䑶愺쉺旂揃쵥Ⓜㆩ쵫㓂牁쉋呌⍫숩䥊濂⍱㴤촮ꍑ싂⒱숹渶숦⹆쉵곂</w:t>
      </w:r>
      <w:r>
        <w:rPr/>
        <w:t>⠪</w:t>
      </w:r>
      <w:r>
        <w:rPr/>
        <w:t>칢䴷㡡噙⵮呃悩噈琊捭䡪㵣娻䅲</w:t>
      </w:r>
      <w:r>
        <w:rPr/>
        <w:t>ꕰ</w:t>
      </w:r>
      <w:r>
        <w:rPr/>
        <w:t>伣㏂稶╌庡깄禣㠱䈫晞⼤⽋</w:t>
      </w:r>
      <w:r>
        <w:rPr/>
        <w:t>ꖩ</w:t>
      </w:r>
      <w:r>
        <w:rPr/>
        <w:t>権妣쉄㩡슬卂彙穗㠶穀伮䐶⬵桹녀洺桺湠刱冬搰睕吩쉇汤焦犬顥䳂凎渶熻쉩䥹</w:t>
      </w:r>
      <w:r>
        <w:rPr/>
        <w:t>ꕲ</w:t>
      </w:r>
      <w:r>
        <w:rPr/>
        <w:t>⿂㎘削呃⾡爨爴䊵哂绎</w:t>
      </w:r>
      <w:r>
        <w:rPr/>
        <w:t>ꤪ</w:t>
      </w:r>
      <w:r>
        <w:rPr/>
        <w:t>卢⤱</w:t>
      </w:r>
      <w:r>
        <w:rPr/>
        <w:t>ꥊ⤲</w:t>
      </w:r>
      <w:r>
        <w:rPr/>
        <w:t>䌤츬㭾丩杔佺渪ꍘ㩐숻獢壃䡉꥖䑄獤쉓땕☪か䕠㔦쉦皿쉢滂쉗⩫</w:t>
      </w:r>
      <w:r>
        <w:rPr/>
        <w:t>ꥀ</w:t>
      </w:r>
      <w:r>
        <w:rPr/>
        <w:t>⡊</w:t>
      </w:r>
      <w:r>
        <w:rPr/>
        <w:t>樭ヂ깇垻䩺䵏ガ⨰毂漦楒䰬䊿뭞</w:t>
      </w:r>
      <w:r>
        <w:rPr/>
        <w:t>⡶</w:t>
      </w:r>
      <w:r>
        <w:rPr/>
        <w:t>迂⼽슏컂払眴䭠⵩䥡쌨窿唩ꍞ⽊拂㆘☷䳂쉶䎿</w:t>
      </w:r>
      <w:r>
        <w:rPr/>
        <w:t>⢮</w:t>
      </w:r>
      <w:r>
        <w:rPr/>
        <w:t>䃂䵤㠰</w:t>
      </w:r>
      <w:r>
        <w:rPr/>
        <w:t>⣂</w:t>
      </w:r>
      <w:r>
        <w:rPr/>
        <w:t>䅴䡫测㐵䢻㑷⧂て쉗</w:t>
      </w:r>
      <w:r>
        <w:rPr/>
        <w:t>ꦥ⨷</w:t>
      </w:r>
      <w:r>
        <w:rPr/>
        <w:t>ꍇ⑕杏堶걸䝰氩칈縤䛂</w:t>
      </w:r>
      <w:r>
        <w:rPr/>
        <w:t>ꕶ</w:t>
      </w:r>
      <w:r>
        <w:rPr/>
        <w:t>䁉㤮呃</w:t>
      </w:r>
      <w:r>
        <w:rPr/>
        <w:t>ⲏ</w:t>
      </w:r>
      <w:r>
        <w:rPr/>
        <w:t>䕄䥔䡰䅘</w:t>
      </w:r>
      <w:r>
        <w:rPr/>
        <w:t>꤫</w:t>
      </w:r>
      <w:r>
        <w:rPr/>
        <w:t>걡⬶纩싂潃兾稽㔬⒩땸㡎ㅯ㠩╫玣慸䮩㨺廂䂘䢥䁡㮣䲻厏⵵</w:t>
      </w:r>
      <w:r>
        <w:rPr/>
        <w:t>ꤹ</w:t>
      </w:r>
      <w:r>
        <w:rPr/>
        <w:t>겡쉣汅毂겘⼫壂榬牕㐹䯃穂⥃춣帩奡㕆䔲뮱磂癗쵏䉷䫂쉏</w:t>
      </w:r>
      <w:r>
        <w:rPr/>
        <w:t>⡈</w:t>
      </w:r>
      <w:r>
        <w:rPr/>
        <w:t>㛎恂싎殱䕂噂䡷숤棂硙뭹썖ㅑ帽⦩캱庮䡹걑纱凂♺乕欴⑔䥌槂掵杯숯坫쉨爺ㅄ枩轨䩺쉶⭋乄Ⓜ뽢圻っ璩佦걠숲偊爪</w:t>
      </w:r>
      <w:r>
        <w:rPr/>
        <w:t>ꕑ</w:t>
      </w:r>
      <w:r>
        <w:rPr/>
        <w:t>㡴슩쉭숩⹧丯䵉⍂쏎睦㕭匸㩮熻쉲佔䕏囂哂</w:t>
      </w:r>
      <w:r>
        <w:rPr/>
        <w:t>ꤶ⹖</w:t>
      </w:r>
      <w:r>
        <w:rPr/>
        <w:t>嫎堯♀束☻嚩ㄣ湦⪡㕌䅕揂穭쉙頩슮塏硸⏂䬹噏獸뭬䴶쉇⹐湌츴䥄悘념煾</w:t>
      </w:r>
      <w:r>
        <w:rPr/>
        <w:t>ꔻ</w:t>
      </w:r>
      <w:r>
        <w:rPr/>
        <w:t>䅦牃轹医硶禵辬抬昦剤灆撩껂䠤晌㥥숺䐪嚻䬽</w:t>
      </w:r>
      <w:r>
        <w:rPr/>
        <w:t>꧂</w:t>
      </w:r>
      <w:r>
        <w:rPr/>
        <w:t>껂뽳弫䘸습㉠帬ㅏ썉灟渪火䑒숦䈣⑸憩撮䷂呔數쉏쌨煷⨳♆뮘午睺땺挦⭖砷璥䄳普䱟䩳穏</w:t>
      </w:r>
      <w:r>
        <w:rPr/>
        <w:t>ꔱ</w:t>
      </w:r>
      <w:r>
        <w:rPr/>
        <w:t>呥兒⏂呾䯂畏枵嚱㥟㵟彡⫂⾱媡幮徱뽩䵵쏂嗂繇㏂칓</w:t>
      </w:r>
      <w:r>
        <w:rPr/>
        <w:t>ꔪ꥗</w:t>
      </w:r>
      <w:r>
        <w:rPr/>
        <w:t>砨朽啷亣⼷䳂扷ꌵ⼳</w:t>
      </w:r>
      <w:r>
        <w:rPr/>
        <w:t>⡴⫍</w:t>
      </w:r>
      <w:r>
        <w:rPr/>
        <w:t>䣎⨴瓂煐唳剒䶵唫䌳㠰潳⑴</w:t>
      </w:r>
      <w:r>
        <w:rPr/>
        <w:t>ⵔ</w:t>
      </w:r>
      <w:r>
        <w:rPr/>
        <w:t>湖゘〮㩕摢顚䐵♪㛂싂爦囂弰노占㑇楃⤻⹟晎晰溣ㅋ䛂䡢쉲烂催痂䰣⎥⥮狂墣當갽打╈䉦㭌枻獪潋⭕䭋灯奸怨⩸㖿ꄭ係扦填⫂䳂剣⩃浦斣䅾煪伻숴⥒♁㜸䜣伳低뼥䂻⭳䠊恶쉮噣瑪ꆣ潚愸漻摬㍯穔㤥怳䋃䉆㝙쉧㉐火慢⪿숣숵⑋搯쏂⽳捂佢兣㆘㋂싂숴쉏线⮣䵧婕剁䉑㩞⩇渪灦㵠癴兠檘兞䒱唺㡑㝳珂䑰飂ꅡ쉘쉔䩭숽쉸㋍䄰䵺散㑋ꏃ惎ㄸ⫂䙸⿃柂暱䙠瞏扇猴⤽⬮</w:t>
      </w:r>
      <w:r>
        <w:rPr/>
        <w:t>ⵓ</w:t>
      </w:r>
      <w:r>
        <w:rPr/>
        <w:t>樲濎䞻</w:t>
      </w:r>
      <w:r>
        <w:rPr/>
        <w:t>ꕴ☯</w:t>
      </w:r>
      <w:r>
        <w:rPr/>
        <w:t>ꥫ</w:t>
      </w:r>
      <w:r>
        <w:rPr/>
        <w:t>ꥃ</w:t>
      </w:r>
      <w:r>
        <w:rPr/>
        <w:t>썐憡㡤䕨磂숪㷂乮뭮䵞쉨ㆣ뽈쉗婤숱뼲婲⸩剎䭮</w:t>
      </w:r>
      <w:r>
        <w:rPr/>
        <w:t>⡱</w:t>
      </w:r>
      <w:r>
        <w:rPr/>
        <w:t>扪乾</w:t>
      </w:r>
      <w:r>
        <w:rPr/>
        <w:t>ꕢ</w:t>
      </w:r>
      <w:r>
        <w:rPr/>
        <w:t>礨䏂牟썃噳橃䁃癵䛂䂻抵祆</w:t>
      </w:r>
      <w:r>
        <w:rPr/>
        <w:t>ꥃ</w:t>
      </w:r>
      <w:r>
        <w:rPr/>
        <w:t>晤⵱䳂껂쉥頵煢勃嫍唬凂甭玘ꎡ䄫묷姂傡瞮㟍獴弲⹒</w:t>
      </w:r>
      <w:r>
        <w:rPr/>
        <w:t>ꕞ</w:t>
      </w:r>
      <w:r>
        <w:rPr/>
        <w:t>䨤轶⤫⥋忂ぷ녾煉祓灰䰨ㅍ쉂嚩㉨噖彬帷㚿⥈睬슘⌫슣ヂ砬⨪㩉⌤戭晥㐹ꥭ䥟㕑쉷䆣⥍穣塣숴条妡䑲쉧兢慚췂</w:t>
      </w:r>
      <w:r>
        <w:rPr/>
        <w:t>⠲</w:t>
      </w:r>
      <w:r>
        <w:rPr/>
        <w:t>疬쉪唪㘳渪㥧朶愯卬繊樭㵞썢繳楺僂싂摅彌噌杊㔣瘷곂⌲礸磂恚㘥煘</w:t>
      </w:r>
      <w:r>
        <w:rPr/>
        <w:t>Ᵽ</w:t>
      </w:r>
      <w:r>
        <w:rPr/>
        <w:t>넶쵡䕎쉥㠯桧儺뿂亻⹢䡗싂䛂䬹䡺</w:t>
      </w:r>
      <w:r>
        <w:rPr/>
        <w:t>ⲵ</w:t>
      </w:r>
      <w:r>
        <w:rPr/>
        <w:t>䕒㣂洱䇂栺縳䱀ꅱ橫쉱帱㔹⵺ꄳ놻䷃넸⬥䞱㦿ꆵ彮晀浢楴歄쉱㛂⭏淂ꌯ슬숲㞮畎뽍恋杫⥳⭈獎ꌭ</w:t>
      </w:r>
      <w:r>
        <w:rPr/>
        <w:t>ꤨ</w:t>
      </w:r>
      <w:r>
        <w:rPr/>
        <w:t>䱱⺻ꥵㅘ깒⽆䱸쉺恘慱捰怯</w:t>
      </w:r>
      <w:r>
        <w:rPr/>
        <w:t>ꖩ</w:t>
      </w:r>
      <w:r>
        <w:rPr/>
        <w:t>歳⥍慧㷂吱圦</w:t>
      </w:r>
      <w:r>
        <w:rPr/>
        <w:t>ⷂ</w:t>
      </w:r>
      <w:r>
        <w:rPr/>
        <w:t>瑌喬顂ぉ桭穳坔判㝃쉣⽶䨵䕮恆䅗䑣䟂쉉癃琮晇並</w:t>
      </w:r>
      <w:r>
        <w:rPr/>
        <w:t>ꕡ</w:t>
      </w:r>
      <w:r>
        <w:rPr/>
        <w:t>恗睗뽱剖散䵒卣䀷懎癥杪㙆슥슏䥵婎吣潂</w:t>
      </w:r>
      <w:r>
        <w:rPr/>
        <w:t>꧍</w:t>
      </w:r>
      <w:r>
        <w:rPr/>
        <w:t>悻恆爺搥</w:t>
      </w:r>
      <w:r>
        <w:rPr/>
        <w:t>ꥃ</w:t>
      </w:r>
      <w:r>
        <w:rPr/>
        <w:t>땮灱⏂侵坪땉⎮噘界칟싂⹅扵着⨶땉婺⵪슥武燂盍椪쉫넬偉㐪繴怭嫂녭䡧䙞갯彄䴺⪿┹䪮</w:t>
      </w:r>
      <w:r>
        <w:rPr/>
        <w:t>Ⱘ</w:t>
      </w:r>
      <w:r>
        <w:rPr/>
        <w:t>쵤㍣弲歗悩⾏瓍䑲欸쉓㨷숶䥉곎㡸⿂쉌⩲㈻䑤쉒♰쉕毂䄪呑撵ㄱ穩祋ꥯ硶唥松숫ꎱ潬숴㵇戤┵刱ꥸ獮쉟慘煞쵇䝪礪煬杫䐤뭅㗎Ⓜㅫ춱浬딽㘣砨兺丱縹걬㷂楁꺵㩹〲⩋坃䳍桬ㄫ䬶䔸㡹곂偪椷偩㥥쉳䥨掻썵㓂婄参濂婙㢿䵏狂竂汏刪㙐긴숳顱核⤺䖩㧂⩣哂㟎⛂⽆㨪上㵳壎⩒⽴␻晚杤溮</w:t>
      </w:r>
      <w:r>
        <w:rPr/>
        <w:t>⢩</w:t>
      </w:r>
      <w:r>
        <w:rPr/>
        <w:t>燃瘤</w:t>
      </w:r>
      <w:r>
        <w:rPr/>
        <w:t>ⵍ</w:t>
      </w:r>
      <w:r>
        <w:rPr/>
        <w:t>㣂吥슡扩慏灬쉑穕㍅䙗䙗갹숻넣瞡⍺砭䑔쉠땳</w:t>
      </w:r>
      <w:r>
        <w:rPr/>
        <w:t>⡴</w:t>
      </w:r>
      <w:r>
        <w:rPr/>
        <w:t>㵑椻컂䷂㝉䣂ꄦ奙쉤䲵凂橚</w:t>
      </w:r>
      <w:r>
        <w:rPr/>
        <w:t>ⵟ</w:t>
      </w:r>
      <w:r>
        <w:rPr/>
        <w:t>灑眬䵕曂뽂ꥹ䃂乳㥢☬熘ㅨ⹆䭗</w:t>
      </w:r>
      <w:r>
        <w:rPr/>
        <w:t>Ⳃ</w:t>
      </w:r>
      <w:r>
        <w:rPr/>
        <w:t>䠶元氦㯂䕖⍋穖狎猪䂱</w:t>
      </w:r>
      <w:r>
        <w:rPr/>
        <w:t>ⰽ</w:t>
      </w:r>
      <w:r>
        <w:rPr/>
        <w:t>쵃皮睫䑊㝨</w:t>
      </w:r>
      <w:r>
        <w:rPr/>
        <w:t>ꤶ</w:t>
      </w:r>
      <w:r>
        <w:rPr/>
        <w:t>뇂㛂䪻</w:t>
      </w:r>
      <w:r>
        <w:rPr/>
        <w:t>⡀</w:t>
      </w:r>
      <w:r>
        <w:rPr/>
        <w:t>딽䤳⹍␣杁毂漥䜱</w:t>
      </w:r>
      <w:r>
        <w:rPr/>
        <w:t>ⰵ</w:t>
      </w:r>
      <w:r>
        <w:rPr/>
        <w:t>츫쉣</w:t>
      </w:r>
      <w:r>
        <w:rPr/>
        <w:t>⣂</w:t>
      </w:r>
      <w:r>
        <w:rPr/>
        <w:t>態㙘圪㕦싍飂⽘祥轱晰슥쉾㜫</w:t>
      </w:r>
      <w:r>
        <w:rPr/>
        <w:t>ꤦ</w:t>
      </w:r>
      <w:r>
        <w:rPr/>
        <w:t>睒ぉ녪쉁瘽㙩爮⥨䥄㥐氪唽슩樹竂睎欰</w:t>
      </w:r>
      <w:r>
        <w:rPr/>
        <w:t>⠺</w:t>
      </w:r>
      <w:r>
        <w:rPr/>
        <w:t>캣繳攺</w:t>
      </w:r>
      <w:r>
        <w:rPr/>
        <w:t>ꔩ</w:t>
      </w:r>
      <w:r>
        <w:rPr/>
        <w:t>摭塸넮吽䭓䕣顮㘭䵢券幦疡頵⽤䝟☩㊣䵀揂ꅾ穆</w:t>
      </w:r>
      <w:r>
        <w:rPr/>
        <w:t>ꤷ┲</w:t>
      </w:r>
      <w:r>
        <w:rPr/>
        <w:t>樴썔縭毂쵎숷倶顣땬쉈槂楓ㅲ䑟焽牙璘⩰䱺瑂剚穗䥓촹夸김ꄰ微㴭䴽䂘佫䙡稴搶</w:t>
      </w:r>
      <w:r>
        <w:rPr/>
        <w:t>⣂ⱓ</w:t>
      </w:r>
      <w:r>
        <w:rPr/>
        <w:t>矂乓〶磂迂⭉ꆮ泂楃㉲顙㈴쉋⩔䎵恒꥗䬣Ⓕ稭潷㋃䫃浬ㅋ쵓</w:t>
      </w:r>
      <w:r>
        <w:rPr/>
        <w:t>ꕭ</w:t>
      </w:r>
      <w:r>
        <w:rPr/>
        <w:t>䵆眥䕵㘲쉢㎩쉳⑵廂⻂顣㝧婉却⹊ꌮ挱</w:t>
      </w:r>
      <w:r>
        <w:rPr/>
        <w:t>ⲱ</w:t>
      </w:r>
      <w:r>
        <w:rPr/>
        <w:t>啹村窱ㅫ␸畣⥰祣⼷棂坔䝗佮燂䂩檻컂偪幣깒幟䀳䀩䬨♁匶꺻쉩</w:t>
      </w:r>
      <w:r>
        <w:rPr/>
        <w:t>⡹</w:t>
      </w:r>
      <w:r>
        <w:rPr/>
        <w:t>딥敎슩琭⩯⽍扌떿橸䭹嚩䨪塓繕迍歹珍숥쉞恈墬潟爻䭯劬⌣䔳갥</w:t>
      </w:r>
      <w:r>
        <w:rPr/>
        <w:t>ꔮ</w:t>
      </w:r>
      <w:r>
        <w:rPr/>
        <w:t>愲杋⼯熥</w:t>
      </w:r>
      <w:r>
        <w:rPr/>
        <w:t>꧃</w:t>
      </w:r>
      <w:r>
        <w:rPr/>
        <w:t>䲥ꥣ䁮啩슿䡙䩘㘣╕顯祱禘㌹潾슿䤸影咩啢䵇嚮㐤⥦⯂㡩搪쌪桀圤嘯䭀ヂ싂⸸⽸祯仂㐺挳싂呏쉱쉂쉰▮쵆쌰朻绍䴺纡ꍫ灹氮⌱╀抡奡癭䒿</w:t>
      </w:r>
      <w:r>
        <w:rPr/>
        <w:t>꤯</w:t>
      </w:r>
      <w:r>
        <w:rPr/>
        <w:t>㙇煖쉞乯깶䥸칙儫啁剕ぺ啀㭩煖碘뼸칲⩃僂㕭书浱捖ꍚ㉕⏂橒淂층뿂┪盂湆⦮싎</w:t>
      </w:r>
      <w:r>
        <w:rPr/>
        <w:t>ⱙ⵶</w:t>
      </w:r>
      <w:r>
        <w:rPr/>
        <w:t>砻堶䯂瑅껂⭇</w:t>
      </w:r>
      <w:r>
        <w:rPr/>
        <w:t>ꖬ</w:t>
      </w:r>
      <w:r>
        <w:rPr/>
        <w:t>幯啯爭穀刵啫㚱啲⼻献䬯㔯쏂晨⩢쉚쉵牃䨵╫䠮旂㩥숲佳뾬</w:t>
      </w:r>
      <w:r>
        <w:rPr/>
        <w:t>ꕈ</w:t>
      </w:r>
      <w:r>
        <w:rPr/>
        <w:t>쉲</w:t>
      </w:r>
      <w:r>
        <w:rPr/>
        <w:t>ⱘ</w:t>
      </w:r>
      <w:r>
        <w:rPr/>
        <w:t>ꌥ䋂䅺⨵䙡쉧㍫輦搴쉠㛍쉗佃␸⩋㪣䱸㤮㵐堩⨷槂곂䔪㓎楂㉆㕦</w:t>
      </w:r>
      <w:r>
        <w:rPr/>
        <w:t>ꖬ</w:t>
      </w:r>
      <w:r>
        <w:rPr/>
        <w:t>㜭═꥘㖿깁㮵彩皡䡚䐩槎婄</w:t>
      </w:r>
      <w:r>
        <w:rPr/>
        <w:t>ⰳ</w:t>
      </w:r>
      <w:r>
        <w:rPr/>
        <w:t>䐻ㄬ䠯彌忂슬䡸䕦</w:t>
      </w:r>
      <w:r>
        <w:rPr/>
        <w:t>Ⱡ</w:t>
      </w:r>
      <w:r>
        <w:rPr/>
        <w:t>䂥슣焱쉓䑪䊮堳슬彊츦傥䀽琬Ⓜ</w:t>
      </w:r>
      <w:r>
        <w:rPr/>
        <w:t>ꦩ</w:t>
      </w:r>
      <w:r>
        <w:rPr/>
        <w:t>硤禘䤴㡧ㅤ쉞⥭瓂▻䘥椥爨쉋䄊槂埂녦廂녵吪䘪깸廂奱䉕汨佹顇녁싂〭祴獀▱䣂</w:t>
      </w:r>
      <w:r>
        <w:rPr/>
        <w:t>ꤻ</w:t>
      </w:r>
      <w:r>
        <w:rPr/>
        <w:t>晪㵀쉚慌乭䬰쵴쉾숻㊱깪刪敊␥⿂쉌⽐吺⩂썚晢䖘婀ꅾね仂桸塬勂䚥䵤긯⩓</w:t>
      </w:r>
      <w:r>
        <w:rPr/>
        <w:t>ⴶ</w:t>
      </w:r>
      <w:r>
        <w:rPr/>
        <w:t>夸⭲충匦栮呞兌卆妻췍䥴</w:t>
      </w:r>
      <w:r>
        <w:rPr/>
        <w:t>⡊</w:t>
      </w:r>
      <w:r>
        <w:rPr/>
        <w:t>썋⩓䡋뽁皥㕋</w:t>
      </w:r>
      <w:r>
        <w:rPr/>
        <w:t>ⵔ</w:t>
      </w:r>
      <w:r>
        <w:rPr/>
        <w:t>牷旂㑵杭⸥숣皱슏捊믂놮智㘸♨䷂飍⏂쉪娲塡潪䉟㘯捙啸弦♷ㅺお</w:t>
      </w:r>
      <w:r>
        <w:rPr/>
        <w:t>ꕖ</w:t>
      </w:r>
      <w:r>
        <w:rPr/>
        <w:t>䰹슱쉉穠縯呦䱎䉣浞版쉺</w:t>
      </w:r>
      <w:r>
        <w:rPr/>
        <w:t>ⴴ</w:t>
      </w:r>
      <w:r>
        <w:rPr/>
        <w:t>晣㝠䬥숩坱凍恟洸甬슱刦稣뽂㭾爱쉵㩆欮쉏⭕㞵䍤⾩쉐倽噱䑞漽䭱슻澡硌桇湞圣ꍘ太卞</w:t>
      </w:r>
      <w:r>
        <w:rPr/>
        <w:t>꤭</w:t>
      </w:r>
      <w:r>
        <w:rPr/>
        <w:t>쉹浧䓂䞬佑疥</w:t>
      </w:r>
      <w:r>
        <w:rPr/>
        <w:t>⡉</w:t>
      </w:r>
      <w:r>
        <w:rPr/>
        <w:t>㵉䘥猸㨣쉯呥揂煰캿婒쵫截敨愸ㄷ㩵걃슩㬸穨ꅓ灡坡슱疡敠㍀牭㩁걥攭瞻껂숩换쉓帤牉䕭庮⹗び╡칳呢吲洸喘焹帷爪䃎⨴畈쉾塲㪩㖩</w:t>
      </w:r>
      <w:r>
        <w:rPr/>
        <w:t>ꤳ</w:t>
      </w:r>
      <w:r>
        <w:rPr/>
        <w:t>冘⩓眽哎敲䉲強塑測⨱⬴氳㶻㭎㙣朹洹獕顸묩硍戬穱䯂乞쉩뗂噠츰杆깨攤䙵琨ㅍ⩆磂ꎮ䙇权烂⛎⮥䑹촺矎땕䱸朸</w:t>
      </w:r>
      <w:r>
        <w:rPr/>
        <w:t>⠹</w:t>
      </w:r>
      <w:r>
        <w:rPr/>
        <w:t>婂湅습畴擂穌欪倫㎡祋欶顅ぃ師沬䀬⛍⽸䉖帪④硷⩢⭟椮㨹쉌ꍺ幯䱯堥쉗⾻쉚漴</w:t>
      </w:r>
      <w:r>
        <w:rPr/>
        <w:t>ꕤ</w:t>
      </w:r>
      <w:r>
        <w:rPr/>
        <w:t>啡恸</w:t>
      </w:r>
      <w:r>
        <w:rPr/>
        <w:t>ꥐ</w:t>
      </w:r>
      <w:r>
        <w:rPr/>
        <w:t>噾盂浱挪捈⤳쉬쌮琥䜲⩱佡灠炮䦬㘷僂㍬♮⹎敄䨸뽭璣垵쉳ヂ扗䈯竂⮏䷂슩琭票䫂䠬彎䬤敯쉰輮⪬焳ㅮ渷촩怲♤⫂乤⭉ꅕ쵋啘瘪⌱숮쉢汵ⸯ湙⫎灳⽹ꥠ溥爯呙㦣슩㬥뗂幎䭋債네숮檱繅ꇂ〉쉦户㥏沮쉱㵚獶⨣䐩ㅲ獩厱䩢Ⓝぁ刵窬㍰歕桓쉴䥕椲汫斩⛂䅭싎걳딸湅掻甮㕩⩇頯쉬䄦䁧便㌪浯</w:t>
      </w:r>
      <w:r>
        <w:rPr/>
        <w:t>ꕁ</w:t>
      </w:r>
      <w:r>
        <w:rPr/>
        <w:t>灒㫂桶瑺冩걵녟㏎ㅃ栥媥䣂䐵⍓䑑䚩쵏へ瀽槂輫琽䝊佂⹪慟壂硠撩畠ꥮ⺥嘻啶〈숹卂␯숻䢻兯婖捳彞〨</w:t>
      </w:r>
      <w:r>
        <w:rPr/>
        <w:t>ⱦ</w:t>
      </w:r>
      <w:r>
        <w:rPr/>
        <w:t>扖ꎬ吱㕙獃숻㓂䱑䘵</w:t>
      </w:r>
      <w:r>
        <w:rPr/>
        <w:t>⡁</w:t>
      </w:r>
      <w:r>
        <w:rPr/>
        <w:t>ꅈ⯂㥡并䡍痂轣㢩䡆㯂⍍㠮睎椴顟獙◂쉎犿숊⽳彾轣䁚긴〮䧂戸序瞣⫂灤琮䈶繣㚮</w:t>
      </w:r>
      <w:r>
        <w:rPr/>
        <w:t>ꖥ</w:t>
      </w:r>
      <w:r>
        <w:rPr/>
        <w:t>揂摦싂ꇂ偣竂䰥狎믍</w:t>
      </w:r>
      <w:r>
        <w:rPr/>
        <w:t>ꔴ</w:t>
      </w:r>
      <w:r>
        <w:rPr/>
        <w:t>员꺏쉧䛂⮣츳쉢㵪棂楦捦ꄻ顥쉊♶曍枣掿㷂呦⑔쉚稵䑠䪵価䬨␣䥰㭾窩橠惍恄䕀</w:t>
      </w:r>
      <w:r>
        <w:rPr/>
        <w:t>ꦵ</w:t>
      </w:r>
      <w:r>
        <w:rPr/>
        <w:t>洪佬犥쉈쉥湖뮮䅈瑮䚡䁱㭢䄪䙷숱䝀剑쵎㉊啥⵳⑚唬쉇</w:t>
      </w:r>
      <w:r>
        <w:rPr/>
        <w:t>ꤪ</w:t>
      </w:r>
      <w:r>
        <w:rPr/>
        <w:t>䑔</w:t>
      </w:r>
      <w:r>
        <w:rPr/>
        <w:t>⠺</w:t>
      </w:r>
      <w:r>
        <w:rPr/>
        <w:t>㊱㝘灾깵盂瘰䵩數摁伴숲㈷⍟⤸㕞楅ㅬ癸⍡땴㖥䱞奒㐳묪슘禱㑚刱玩⻂愷뇂內䙂쉅怣쵚匩숳⤹㇂瓂䉭潡搶迂璩촫乖硒넮轆番坪격東顃奺塗猪圷匩쵹촨濎쉕汑堲⭁⽅</w:t>
      </w:r>
      <w:r>
        <w:rPr/>
        <w:t>ꕬ</w:t>
      </w:r>
      <w:r>
        <w:rPr/>
        <w:t>䑡穄⎩畁㍪ꅫ妻洰</w:t>
      </w:r>
      <w:r>
        <w:rPr/>
        <w:t>ⵑ</w:t>
      </w:r>
      <w:r>
        <w:rPr/>
        <w:t>촻䩪汑䱖㝎숪横䙁㝃쉆ㅢ彡㌹╷⪥栱獏㌸䚬컂겮㍅䱠싃啬厘</w:t>
      </w:r>
      <w:r>
        <w:rPr/>
        <w:t>ꕫ</w:t>
      </w:r>
      <w:r>
        <w:rPr/>
        <w:t>圮쉩顬䔽</w:t>
      </w:r>
      <w:r>
        <w:rPr/>
        <w:t>ꕳ⥭</w:t>
      </w:r>
      <w:r>
        <w:rPr/>
        <w:t>㍱쉺ぉ⹴깟숬淂䧃⪏䀣䫂칾悿潠썹췂⫂捯╳숹㷂轕䠲䫂煾琱礥慬䱣縵浑皥䝭斥嚩칏僂㧂䍉ㅉ⽭㛂㑗</w:t>
      </w:r>
      <w:r>
        <w:rPr/>
        <w:t>ꕬ</w:t>
      </w:r>
      <w:r>
        <w:rPr/>
        <w:t>䍬忎ꄰ畈䩞顯䤲噀⑦磂⩒䌥䪮塧栰䏎卶숽㉱䇂걕ꍨ幪䗎䴤晦㙀碡秂㜭湰䩡㍬䵇忎剣櫂숮珂兦뭶橕⭃奁剾⒏丣䥯矂䇂堽䉯滂⒩硑㨤壂癘噠梿㤻报暡⎿梱穄썾䕃ッ媥㑟싂㥃걋嫂彰믂獙汒価</w:t>
      </w:r>
      <w:r>
        <w:rPr/>
        <w:t>⢮</w:t>
      </w:r>
      <w:r>
        <w:rPr/>
        <w:t>瓂塭咥摖칙춏䭖깏䔸⫂乹㬶⤣뭲숴䥷⬲祪뾩쉥䨦껂넶扆獪쉺</w:t>
      </w:r>
      <w:r>
        <w:rPr/>
        <w:t>ꕍ</w:t>
      </w:r>
      <w:r>
        <w:rPr/>
        <w:t>숯礷⑥佤曃쉷쉾皡⪘拍乪祫</w:t>
      </w:r>
      <w:r>
        <w:rPr/>
        <w:t>ꖿ</w:t>
      </w:r>
      <w:r>
        <w:rPr/>
        <w:t>橓쉢껂㋂操㝢ꅬ呞䅱摯獁㜽쉶佹쉇伸係砪숣吪䠥杴㬯췍畳⒬楶</w:t>
      </w:r>
      <w:r>
        <w:rPr/>
        <w:t>꧂⥬</w:t>
      </w:r>
      <w:r>
        <w:rPr/>
        <w:t>丨ꄲ汵丳䡵坨㤤癷睬묩㙺㖱㕷䑴偈䎡쉦⮡泂껂偒쵰⹺䶩싂慔⤽医㖱ꎬ</w:t>
      </w:r>
      <w:r>
        <w:rPr/>
        <w:t>ꦿ</w:t>
      </w:r>
      <w:r>
        <w:rPr/>
        <w:t>슩䜶縵</w:t>
      </w:r>
      <w:r>
        <w:rPr/>
        <w:t>ꥉ</w:t>
      </w:r>
      <w:r>
        <w:rPr/>
        <w:t>教段㡧匹捩祠㡾凍슿䃂슩긤灰⩬材䩰꥔ㅴ㍾噫䍷ꥸ硌</w:t>
      </w:r>
      <w:r>
        <w:rPr/>
        <w:t>ⵁ</w:t>
      </w:r>
      <w:r>
        <w:rPr/>
        <w:t>住쉆䙏䭕䉮䁣㎘汥ヂ䣂䘯呒㟂䴬坯⫂⩢⵷奏ㅉ쉪恚〹뭮⩰㞡唭祁梬䁥㝌㭶潔䰪璩癖䁪砣⵺䠺敔⬳歌䝓桪</w:t>
      </w:r>
      <w:r>
        <w:rPr/>
        <w:t>⣂</w:t>
      </w:r>
      <w:r>
        <w:rPr/>
        <w:t>幣┮ꏂ甴㑎녦穹欫숊㩵</w:t>
      </w:r>
      <w:r>
        <w:rPr/>
        <w:t>⢩</w:t>
      </w:r>
      <w:r>
        <w:rPr/>
        <w:t>伹恺佴䎻怪癨杴숶⿂㏂쉷숫뭣ꅶ㛂䁳뭄䤽♰㙥쉄⩍祯畒禡䧎呒땨ꅡ☫弭㪮ꍂ抏穫棃슿숤⩀ꌫ塯숲牓䴴</w:t>
      </w:r>
      <w:r>
        <w:rPr/>
        <w:t>ꕹ</w:t>
      </w:r>
      <w:r>
        <w:rPr/>
        <w:t>㝘癍䛂硢⵸쉋쉔쉂汫뿂땢⼰䫂캬ꥣ꺥ꌬ</w:t>
      </w:r>
      <w:r>
        <w:rPr/>
        <w:t>ⵎ</w:t>
      </w:r>
      <w:r>
        <w:rPr/>
        <w:t>烂啄䬪⨲숪녆獷㙸묨来湧㍍쉥⸤烂临깱割㕷㟂氲㈴㘫䅶䕋䑴檩䩭싂焮䑧⨶</w:t>
      </w:r>
      <w:r>
        <w:rPr/>
        <w:t>ⲱ</w:t>
      </w:r>
      <w:r>
        <w:rPr/>
        <w:t>쉫쉒쉓つ㕦砥昲甩乮숸旂揂咮瓂焰灪瞩䷂뽯頨⼨싂넸녖究⍬⵫ꏂ啎母示썂䍉䴵㒡瑡쉠㑭넽顓</w:t>
      </w:r>
      <w:r>
        <w:rPr/>
        <w:t>⣂</w:t>
      </w:r>
      <w:r>
        <w:rPr/>
        <w:t>㨭畩仂췂䇂⻂嘪桵숩硃炩䱂䀮漸牪輰쉎쉍Ⓜ圫嘰烂뇂⍨廂奙ꍊ八㏂캬넵뭃晉쌭싂渵⥵ꎱ⩟㨽助⹂⿂</w:t>
      </w:r>
      <w:r>
        <w:rPr/>
        <w:t>꧂</w:t>
      </w:r>
      <w:r>
        <w:rPr/>
        <w:t>塾싂掏숫䴦쉐</w:t>
      </w:r>
      <w:r>
        <w:rPr/>
        <w:t>ꔱ</w:t>
      </w:r>
      <w:r>
        <w:rPr/>
        <w:t>噲惂䩐愨쉲穕呁溏摫䟂执䷍柂礳槂⺬焲䜩</w:t>
      </w:r>
      <w:r>
        <w:rPr/>
        <w:t>ꦏ</w:t>
      </w:r>
      <w:r>
        <w:rPr/>
        <w:t>牘⽯畳</w:t>
      </w:r>
      <w:r>
        <w:rPr/>
        <w:t>ꕮ</w:t>
      </w:r>
      <w:r>
        <w:rPr/>
        <w:t>㕇湁珂久卙</w:t>
      </w:r>
      <w:r>
        <w:rPr/>
        <w:t>꤯</w:t>
      </w:r>
      <w:r>
        <w:rPr/>
        <w:t>ㅫ⭠쉹㬲㘨㡨䙬⥷뾩ꥰ匹㵢䱬浅甸穨㚘䅹橳쉹⭇畲拂剖㪵啓㍎剁㒻䍒塋걢䤴㧂ッ牟儸⫂做摑㓂☫㋂</w:t>
      </w:r>
      <w:r>
        <w:rPr/>
        <w:t>ⵖ</w:t>
      </w:r>
      <w:r>
        <w:rPr/>
        <w:t>䅒䁊猲輴浃晇⪘껂썌剴⏂䜦쉎壂쉸䍊偣ヂ浍䭗慥슡䭦♩䶣枬䴲①녦</w:t>
      </w:r>
      <w:r>
        <w:rPr/>
        <w:t>⠸</w:t>
      </w:r>
      <w:r>
        <w:rPr/>
        <w:t>㷃弦⥌牲쵾䂵☰</w:t>
      </w:r>
      <w:r>
        <w:rPr/>
        <w:t>ꗍ</w:t>
      </w:r>
      <w:r>
        <w:rPr/>
        <w:t>㍵䊘⑷䒣⹮卍轚㵡⿂㑮塺ꅍ쏂</w:t>
      </w:r>
      <w:r>
        <w:rPr/>
        <w:t>ꤰ</w:t>
      </w:r>
      <w:r>
        <w:rPr/>
        <w:t>㛂쉒坬곂㷂쉦熮쉙挫剡쉩ꄮ⸵㖿儯녰쵣䓂␯⼲㊥瑳깦甴䣂慬㕉⸫㑲㴮습㵞갹쉫顆</w:t>
      </w:r>
      <w:r>
        <w:rPr/>
        <w:t>ꕌ</w:t>
      </w:r>
      <w:r>
        <w:rPr/>
        <w:t>⢩</w:t>
      </w:r>
      <w:r>
        <w:rPr/>
        <w:t>挤㩉啫噊캵ꏂ⨤㵧쉬㴹㥉㇂刪㕺뭵⩞췂挫뗂㕹⏃塒啣쉥椴</w:t>
      </w:r>
      <w:r>
        <w:rPr/>
        <w:t>ⴵ</w:t>
      </w:r>
      <w:r>
        <w:rPr/>
        <w:t>묽䫂숤☭썖㘽䕘䛂䕵㍥顮迂穉⌸楦ꅩꍈꄳꍦ䙶쉢⑦唲奶偱六촨乚搳⩾圳㜱琨坡乎㭅뼱싂祓折ꥺ녶啞櫂䇂卌朶瑘뽴㶩숨㭯復瀭믃ꍍ忎洮㝏㵘才捤䯂⵹⥨䙸然堪䅃幔橍䔦䡪轾娫䝉瘤캩浄捬䝵浴㬣䵕婁䡄彙걔㑚顔恎顊쉶塸㧂싂弨摒玥勂䝂쌻淃橎㕣</w:t>
      </w:r>
      <w:r>
        <w:rPr/>
        <w:t>ꤪ</w:t>
      </w:r>
      <w:r>
        <w:rPr/>
        <w:t>頪䑇쉃䭏</w:t>
      </w:r>
      <w:r>
        <w:rPr/>
        <w:t>⡩</w:t>
      </w:r>
      <w:r>
        <w:rPr/>
        <w:t>煋係漮쉸慦칅숳⩅䁶温畯㦣潱煬䭺♄녖㛂╀뼰䆣㢡숊네奥囂ㅔ幚쉦縵╯璣庻⩢橾충싂硗⛂圪桴츬⛍뽷䓂竂䡢</w:t>
      </w:r>
      <w:r>
        <w:rPr/>
        <w:t>⠸</w:t>
      </w:r>
      <w:r>
        <w:rPr/>
        <w:t>쉲䠣㙐쉪⨱충㵶砰墡⬯㶩儽싂䅤㙴</w:t>
      </w:r>
      <w:r>
        <w:rPr/>
        <w:t>ꔣ☣</w:t>
      </w:r>
      <w:r>
        <w:rPr/>
        <w:t>쉅忎爴㭨숳戲永㉏楡礭偱</w:t>
      </w:r>
      <w:r>
        <w:rPr/>
        <w:t>꧂</w:t>
      </w:r>
      <w:r>
        <w:rPr/>
        <w:t>璏㝟棂嚣揂숺췂䠸㮿丹绂摱扏ꍤꍙ奢摔</w:t>
      </w:r>
      <w:r>
        <w:rPr/>
        <w:t>ⱡ</w:t>
      </w:r>
      <w:r>
        <w:rPr/>
        <w:t>殘䶣쉊槂꥕怪㊵䫎㦩唪狂幸慣녩棍㡄㡂癣⍴䝟丮</w:t>
      </w:r>
      <w:r>
        <w:rPr/>
        <w:t>⠽⨬</w:t>
      </w:r>
      <w:r>
        <w:rPr/>
        <w:t>㌨⫂摀㭖杓⻂䘽땫眪䠤橌땎别㘣⑳晧뽅뽥쉁穅䓍䉱咘瘱煲⵵灅䡐㕾〪殡녪뾏䔲䱡沩ち쉯쎵</w:t>
      </w:r>
      <w:r>
        <w:rPr/>
        <w:t>ꔮ</w:t>
      </w:r>
      <w:r>
        <w:rPr/>
        <w:t>ꆘ䱧桩㑕浤䋂</w:t>
      </w:r>
      <w:r>
        <w:rPr/>
        <w:t>ꤤ</w:t>
      </w:r>
      <w:r>
        <w:rPr/>
        <w:t>秂㡃睦츣䞘⥞媵⽸쉕濂〱䁊⼷㑬䰫偤춬浩䋂煰愹쉷䥗妡뽎惎䟎Ⓧ䁯顕칇㍦</w:t>
      </w:r>
      <w:r>
        <w:rPr/>
        <w:t>⠮</w:t>
      </w:r>
      <w:r>
        <w:rPr/>
        <w:t>ㅣ婾㉉쉁坍䆏싂</w:t>
      </w:r>
      <w:r>
        <w:rPr/>
        <w:t>ⱙ</w:t>
      </w:r>
      <w:r>
        <w:rPr/>
        <w:t>숯檣㜴㝀琮뇂㟂勂믂뽾㌸䅈㍆永嚮ꅔ擂奋疮쉲숯杗㛍轇礸摭쉄㕲䌪栥ㅌ⺮颮旂疿摠汷瑊抏곍슘쎱ㅢ⹇㨶땴神㕷琷佇⼽朦乨ꌸ⭎뼨㙪桯僂칌ꅀ㜷㎮栨奫┳灆撣呁嘪⍥</w:t>
      </w:r>
      <w:r>
        <w:rPr/>
        <w:t>ꤩ</w:t>
      </w:r>
      <w:r>
        <w:rPr/>
        <w:t>轾⌬爨㝬硐숱䊏숪뮥熏挽㍀♢</w:t>
      </w:r>
      <w:r>
        <w:rPr/>
        <w:t>⠪</w:t>
      </w:r>
      <w:r>
        <w:rPr/>
        <w:t>塒갤癊숯朰칶쵯䍱弭䏎澬⏂㩕吣汲版</w:t>
      </w:r>
      <w:r>
        <w:rPr/>
        <w:t>Ⲙ</w:t>
      </w:r>
      <w:r>
        <w:rPr/>
        <w:t>湚</w:t>
      </w:r>
      <w:r>
        <w:rPr/>
        <w:t>Ⳃ</w:t>
      </w:r>
      <w:r>
        <w:rPr/>
        <w:t>぀顒癯♱ꍫ頺䲩</w:t>
      </w:r>
      <w:r>
        <w:rPr/>
        <w:t>ⱒ</w:t>
      </w:r>
      <w:r>
        <w:rPr/>
        <w:t>唽䎡쉨㭱折矂썃歓䭷忂⩥坡</w:t>
      </w:r>
      <w:r>
        <w:rPr/>
        <w:t>ꤹ</w:t>
      </w:r>
      <w:r>
        <w:rPr/>
        <w:t>䰫◎쉱幸晧습㩍㟂⥔埂晆䝶楩꥙䅰</w:t>
      </w:r>
      <w:r>
        <w:rPr/>
        <w:t>ꗃ</w:t>
      </w:r>
      <w:r>
        <w:rPr/>
        <w:t>揂頪</w:t>
      </w:r>
      <w:r>
        <w:rPr/>
        <w:t>⠣⨸</w:t>
      </w:r>
      <w:r>
        <w:rPr/>
        <w:t>噊浬습뼨煢䤪⩊⥌姂婡䛂権⪥歃凂幀뼳⍌⩵⌫╣쉕땸䐴땚顙晩㠰䕐</w:t>
      </w:r>
      <w:r>
        <w:rPr/>
        <w:t>ꤦ⥑</w:t>
      </w:r>
      <w:r>
        <w:rPr/>
        <w:t>䕟</w:t>
      </w:r>
      <w:r>
        <w:rPr/>
        <w:t>ꕒ</w:t>
      </w:r>
      <w:r>
        <w:rPr/>
        <w:t>ⱌ</w:t>
      </w:r>
      <w:r>
        <w:rPr/>
        <w:t>슿╆坥쉚普攵求步塨眮急㥅넴㝆敗栻⨻圭䗃獗煗㎮츨䘯焽㛂</w:t>
      </w:r>
      <w:r>
        <w:rPr/>
        <w:t>ꕫ</w:t>
      </w:r>
      <w:r>
        <w:rPr/>
        <w:t>歕쉵偎</w:t>
      </w:r>
      <w:r>
        <w:rPr/>
        <w:t>ꤶ</w:t>
      </w:r>
      <w:r>
        <w:rPr/>
        <w:t>䄪爽欨⺱圳佂枱䂮䁧灖㒥쉹䝖㈥㤦녓㵂䫂㡟㇂楩凂딨딣忂㊵乖䵹㙬泂堻侩쌵㌮㙇䵞</w:t>
      </w:r>
      <w:r>
        <w:rPr/>
        <w:t>ꤲ</w:t>
      </w:r>
      <w:r>
        <w:rPr/>
        <w:t>頶由⨥滂</w:t>
      </w:r>
      <w:r>
        <w:rPr/>
        <w:t>ꤹ</w:t>
      </w:r>
      <w:r>
        <w:rPr/>
        <w:t>復䉚儸㮱睥싂숺磂䍳顙竎悡</w:t>
      </w:r>
      <w:r>
        <w:rPr/>
        <w:t>⠵</w:t>
      </w:r>
      <w:r>
        <w:rPr/>
        <w:t>㎏卥딺깬吶</w:t>
      </w:r>
      <w:r>
        <w:rPr/>
        <w:t>꧂</w:t>
      </w:r>
      <w:r>
        <w:rPr/>
        <w:t>漯睄哂䉃线뿂䯂㉅䱲슘땷楦枡쵗぀</w:t>
      </w:r>
      <w:r>
        <w:rPr/>
        <w:t>⡧</w:t>
      </w:r>
      <w:r>
        <w:rPr/>
        <w:t>㑒ꏃ㕾幾숫盂睐橈⤶汗싂熱⥧䟂싂堸䮮獠姂支楇倸갯卒⑦슘ㅊ┦ꍑ祙ꎱ睫䮘</w:t>
      </w:r>
      <w:r>
        <w:rPr/>
        <w:t>ⵅ</w:t>
      </w:r>
      <w:r>
        <w:rPr/>
        <w:t>刪浣䬫</w:t>
      </w:r>
      <w:r>
        <w:rPr/>
        <w:t>ⶱ</w:t>
      </w:r>
      <w:r>
        <w:rPr/>
        <w:t>歎搰</w:t>
      </w:r>
      <w:r>
        <w:rPr/>
        <w:t>ⴊ</w:t>
      </w:r>
      <w:r>
        <w:rPr/>
        <w:t>슮琤ꥺ⏂健瞮쉃普㤰滂깳ㄹ扑橲娥⯂癶뭍㙥癉뭀</w:t>
      </w:r>
      <w:r>
        <w:rPr/>
        <w:t>ⵔ</w:t>
      </w:r>
      <w:r>
        <w:rPr/>
        <w:t>洪촯⨲숰⥍뼮夰轶瓂䩏촳㌨顱쉏洣疩婀㡂쉫㍤求䊥汢</w:t>
      </w:r>
      <w:r>
        <w:rPr/>
        <w:t>ꔹ</w:t>
      </w:r>
      <w:r>
        <w:rPr/>
        <w:t>䇂㍃ꍀ爵堶娮獥⥸敌뾥㍩太㡕</w:t>
      </w:r>
      <w:r>
        <w:rPr/>
        <w:t>꧂</w:t>
      </w:r>
      <w:r>
        <w:rPr/>
        <w:t>쉱柂汁囂䧎嘪㵕楳稶䩸礵婖䌶ꆱ슬묹䙲ァ⻂坅㭍⫂쵐㙍ꥡ硉䨵캡䁇䑡竂䮏呸妘䕋䓂稶⍀숣싃滂⺻䝨㯂㚻橅ꆘ㝸曂恋幔牭㩩슥癣쌲䴷溘㙃瑸쉯쉍墮堽따뗂唶䕄普椷ㅬ纣</w:t>
      </w:r>
      <w:r>
        <w:rPr/>
        <w:t>ꥎ♟</w:t>
      </w:r>
      <w:r>
        <w:rPr/>
        <w:t>䈳⥤妩䀴숳迂ꍎ䰬䴪㩇쉬䙶츹㔤帷汁</w:t>
      </w:r>
      <w:r>
        <w:rPr/>
        <w:t>ⴱ</w:t>
      </w:r>
      <w:r>
        <w:rPr/>
        <w:t>矍㷂囂뭰穌㝪쉫⭔⩃⩣㔪坄偀</w:t>
      </w:r>
      <w:r>
        <w:rPr/>
        <w:t>ⰲ</w:t>
      </w:r>
      <w:r>
        <w:rPr/>
        <w:t>㉠汚뇂乯䄪컂</w:t>
      </w:r>
      <w:r>
        <w:rPr/>
        <w:t>ⱳ</w:t>
      </w:r>
      <w:r>
        <w:rPr/>
        <w:t>㴹쉖煉쉀儭矂恩硘</w:t>
      </w:r>
      <w:r>
        <w:rPr/>
        <w:t>⡧</w:t>
      </w:r>
      <w:r>
        <w:rPr/>
        <w:t>捥⎮㤤쉔⍠挥ꎿ</w:t>
      </w:r>
      <w:r>
        <w:rPr/>
        <w:t>⡚</w:t>
      </w:r>
      <w:r>
        <w:rPr/>
        <w:t>쉀呅썖쉬䴭쉊促灊振ㄦ땑ㄷ</w:t>
      </w:r>
      <w:r>
        <w:rPr/>
        <w:t>ⷂ</w:t>
      </w:r>
      <w:r>
        <w:rPr/>
        <w:t>恟汤桏琺氺捃顏勂乾儬ァ䩨䲣砸쉡ㅷ㍢碡潫湫〨灷뇂秂⯃䑙㝕の⑌滍┲久啨싂넪㎩쉋牺噟呮숬䵣갴䭚䰩灯쉖뇂碩⌥</w:t>
      </w:r>
      <w:r>
        <w:rPr/>
        <w:t>ꗂ</w:t>
      </w:r>
      <w:r>
        <w:rPr/>
        <w:t>婾慄㗃ꅋ䠷䃃坮捆睑疩ㅤ딨䵥뭌⌳걣䱲싂㈬ㄸ瑏硆頬⺩㌽呕㭑뿃䞩</w:t>
      </w:r>
      <w:r>
        <w:rPr/>
        <w:t>꧂</w:t>
      </w:r>
      <w:r>
        <w:rPr/>
        <w:t>쉷쉕輣渭싎䤬渳⨪뽦</w:t>
      </w:r>
      <w:r>
        <w:rPr/>
        <w:t>Ⲯ</w:t>
      </w:r>
      <w:r>
        <w:rPr/>
        <w:t>頪⹨쉄㗂你䍖</w:t>
      </w:r>
      <w:r>
        <w:rPr/>
        <w:t>ⲥ</w:t>
      </w:r>
      <w:r>
        <w:rPr/>
        <w:t>㝅牑⭞恩嘫㖏⤮题㪱뼨䰸⩋獺숪ꅄ搰䘻쉬橑⥺쉖뭐䠩轑版祶䣂轀䡯稥쉁彶䊡偰呺쉬欥掩呗</w:t>
      </w:r>
      <w:r>
        <w:rPr/>
        <w:t>꤯</w:t>
      </w:r>
      <w:r>
        <w:rPr/>
        <w:t>䁄繇䵭浬䉗㟂倳넩⼱歡묩场〻⼳撬挴㡰⍃ぢき㗃柂⨯⩁毂䆮傘捐㡅䁫心숪⭤</w:t>
      </w:r>
      <w:r>
        <w:rPr/>
        <w:t>⠮</w:t>
      </w:r>
      <w:r>
        <w:rPr/>
        <w:t>焦ꅹ뭱渭ꥪ⮵繍繪䴯奷촣䐻冣ㄽ摮䄪걌松栺吲之⨥숫䔱쎮磂⹖췂甸䁳쉒ꌮ䱅</w:t>
      </w:r>
      <w:r>
        <w:rPr/>
        <w:t>ꕟ</w:t>
      </w:r>
      <w:r>
        <w:rPr/>
        <w:t>婀椸㩙䱨떣䴯ꄦ佀걉䷂</w:t>
      </w:r>
      <w:r>
        <w:rPr/>
        <w:t>ꤹ</w:t>
      </w:r>
      <w:r>
        <w:rPr/>
        <w:t>朥㖱桓녷떥楙⬰婀䡒盂瑵컍慣⤽쵥</w:t>
      </w:r>
      <w:r>
        <w:rPr/>
        <w:t>ꤲ</w:t>
      </w:r>
      <w:r>
        <w:rPr/>
        <w:t>繥辱㈹㥨䝒쉣低顤슮ꥫ</w:t>
      </w:r>
      <w:r>
        <w:rPr/>
        <w:t>ꥉ</w:t>
      </w:r>
      <w:r>
        <w:rPr/>
        <w:t>䘦勂⧂昽摉</w:t>
      </w:r>
      <w:r>
        <w:rPr/>
        <w:t>ⶡ</w:t>
      </w:r>
      <w:r>
        <w:rPr/>
        <w:t>㚻獨㦩㑟㟂慟夬ꄥ촲</w:t>
      </w:r>
      <w:r>
        <w:rPr/>
        <w:t>⡴</w:t>
      </w:r>
      <w:r>
        <w:rPr/>
        <w:t>䉫</w:t>
      </w:r>
      <w:r>
        <w:rPr/>
        <w:t>⠨</w:t>
      </w:r>
      <w:r>
        <w:rPr/>
        <w:t>㘺傮瞱곂ꥱ땫瑪滂⥀놩燂煤숪幩剚椬습颏穌</w:t>
      </w:r>
      <w:r>
        <w:rPr/>
        <w:t>ꦡ</w:t>
      </w:r>
      <w:r>
        <w:rPr/>
        <w:t>䕲♌춮ꍵ㴤슬♎橳汓㍉☳圹⍄숰쉬䍟䱕㭌</w:t>
      </w:r>
      <w:r>
        <w:rPr/>
        <w:t>ⱡ</w:t>
      </w:r>
      <w:r>
        <w:rPr/>
        <w:t>䁌쉣橏쉙숴㧂书╘⼊</w:t>
      </w:r>
      <w:r>
        <w:rPr/>
        <w:t>꤯</w:t>
      </w:r>
      <w:r>
        <w:rPr/>
        <w:t>痂顚꥚瑢摸桬㤪딹ꆘ쉒</w:t>
      </w:r>
      <w:r>
        <w:rPr/>
        <w:t>⡫</w:t>
      </w:r>
      <w:r>
        <w:rPr/>
        <w:t>氣未㛂湲ꥧ䇂</w:t>
      </w:r>
      <w:r>
        <w:rPr/>
        <w:t>ꕥ⩅</w:t>
      </w:r>
      <w:r>
        <w:rPr/>
        <w:t>瀦ꆿ䉯묮␷쉶央⦻쉘뼰㍦冿头쌣堰쉌숬懂眪熮徘⩒殮땓䵀歞䁚䘬䡧氣洰乸쉎넽㯂昺戫ꍑ煒敥㬳⮏䕮牫뾥睏䐰䁷株掬倽危꥗꺱⯂儥串未ꌶ䂥穨곂⥗쉀녹쌤櫂䭘怱䫂쉌숻嘤报祎䷂⽅㵏琹쉈畺ㄪㅉ斩䤯䊵硕愦㙢쉣䩏甽漱쉎㑥쉒긮穴녳ㅃ橏䕖ㅙ楏숸怣┸깴头灴뭊䳂</w:t>
      </w:r>
      <w:r>
        <w:rPr/>
        <w:t>ꦬ⪥┫</w:t>
      </w:r>
      <w:r>
        <w:rPr/>
        <w:t>帩컂</w:t>
      </w:r>
      <w:r>
        <w:rPr/>
        <w:t>⣂</w:t>
      </w:r>
      <w:r>
        <w:rPr/>
        <w:t>䭳ぱ獮⎏痂怪땃漬</w:t>
      </w:r>
      <w:r>
        <w:rPr/>
        <w:t>ⲩ</w:t>
      </w:r>
      <w:r>
        <w:rPr/>
        <w:t>汭䥫㙢竂兔啦漳㤯䜱㥾゘并暵儲枩습睸垥帨爭牢两木瀨䍠媿䭹㮬彘䥀怯╇♤䤥㙺녕䢮ꆏ㕖숫쉷뼽㡧卒뭧⽚䍃䵮</w:t>
      </w:r>
      <w:r>
        <w:rPr/>
        <w:t>ꥁ⩦⬵</w:t>
      </w:r>
      <w:r>
        <w:rPr/>
        <w:t>쵋伽쉓䱒啋曂⹍曂彊⩴♰썐ꥳ娳쉌쉋┤幥䅋뭹汑扫숥憱垻싂䥑갲㧂䌦㙗䔳懂噱祩僂卫縸瘷斩깱暬䅎ꇎ昨쵳䩞绂⫂䵡싂䫂䭏恥츸⽣婸吨쉾㶏숳䵣뾡煡뽳绂祥穩椩汵伣瓂嘺㑅㩒┺䩓䭷</w:t>
      </w:r>
      <w:r>
        <w:rPr/>
        <w:t>⠭</w:t>
      </w:r>
      <w:r>
        <w:rPr/>
        <w:t>췂䡄呤ㅔ쉋䡠⭨繾确䑤炏</w:t>
      </w:r>
      <w:r>
        <w:rPr/>
        <w:t>⡎</w:t>
      </w:r>
      <w:r>
        <w:rPr/>
        <w:t>榣뭧䰯朷輺㕍뼮</w:t>
      </w:r>
      <w:r>
        <w:rPr/>
        <w:t>ⵇ</w:t>
      </w:r>
      <w:r>
        <w:rPr/>
        <w:t>䮵㨴埂灦⌬</w:t>
      </w:r>
      <w:r>
        <w:rPr/>
        <w:t>ꗂ</w:t>
      </w:r>
      <w:r>
        <w:rPr/>
        <w:t>俍䍌㙃湚⨬ꆏ㉞쉾欥睱凂</w:t>
      </w:r>
      <w:r>
        <w:rPr/>
        <w:t>ꤪ</w:t>
      </w:r>
      <w:r>
        <w:rPr/>
        <w:t>Ⳃ</w:t>
      </w:r>
      <w:r>
        <w:rPr/>
        <w:t>硎橠ꥭ幠橐䤫乍썫㉑䉢轀瓂⨥㑱潊㊩⑲輰烂㈮䍡歉硆⍚璩꥞倸⛂⹴珂䗂⩳穦䭋珂㤪⨪㋂㙊瑌뽒䢬䅖怴녉쉂湬</w:t>
      </w:r>
      <w:r>
        <w:rPr/>
        <w:t>ꕸ</w:t>
      </w:r>
      <w:r>
        <w:rPr/>
        <w:t>䜲</w:t>
      </w:r>
      <w:r>
        <w:rPr/>
        <w:t>⡭</w:t>
      </w:r>
      <w:r>
        <w:rPr/>
        <w:t>㤽啄쉞㢻冮䑉参亣㪏⭥噂ㄥ쉩潊楟뼳썩䨦䘤潔긱嚥轒䛃䕂摆Ⓜ䅙䷂걭瑈쉎恖䦡뇂琱㠪䑨轚慚〣纱灇쉙渲뽩╚ꅱ娷䍡</w:t>
      </w:r>
      <w:r>
        <w:rPr/>
        <w:t>⠻</w:t>
      </w:r>
      <w:r>
        <w:rPr/>
        <w:t>㓂汢쉊⧂䬶癬⑵ꏂ䵧䯂슱쉏涥쉦撥뼺䅧橺㩇ꥥ⸭烍䘨땰㘹䉫圪禱䝳祊㬽</w:t>
      </w:r>
      <w:r>
        <w:rPr/>
        <w:t>ⵦ</w:t>
      </w:r>
      <w:r>
        <w:rPr/>
        <w:t>뼦䵄⤻쌫⹌䅠⹯畏䍠㉘ꅢ渷䝄㵙槂墬佚塕繵纵</w:t>
      </w:r>
      <w:r>
        <w:rPr/>
        <w:t>ⱦ</w:t>
      </w:r>
      <w:r>
        <w:rPr/>
        <w:t>䐱㉄䃂汀嗂쉥</w:t>
      </w:r>
      <w:r>
        <w:rPr/>
        <w:t>Ⲙ</w:t>
      </w:r>
      <w:r>
        <w:rPr/>
        <w:t>㡋쉅╃쌤䀦숫ꥳ딳㥦뽰䑱싂携츱</w:t>
      </w:r>
      <w:r>
        <w:rPr/>
        <w:t>ꖣ</w:t>
      </w:r>
      <w:r>
        <w:rPr/>
        <w:t>卄쉟穪⤩穩冿㈩껂뽴匦牚摅㤲烎䣂绂⚡杮璩帊乙쉮ㅧ圷愦㩆慭嫂㩴飂瞩뼭氷嚩쉨</w:t>
      </w:r>
      <w:r>
        <w:rPr/>
        <w:t>ꥀ</w:t>
      </w:r>
      <w:r>
        <w:rPr/>
        <w:t>ⱥ</w:t>
      </w:r>
      <w:r>
        <w:rPr/>
        <w:t>䑳</w:t>
      </w:r>
      <w:r>
        <w:rPr/>
        <w:t>ꖏ⸹⩨</w:t>
      </w:r>
      <w:r>
        <w:rPr/>
        <w:t>䌴㵓쉣䙳녉䅈♞䵷橨碣毂썖㑩ꏂ橶琻奚䨦䵂唳飂痍䲩숰劬燍ꍖ村槂慟䩎갥숰楀捏䌭䩅神匭</w:t>
      </w:r>
      <w:r>
        <w:rPr/>
        <w:t>ꖣ</w:t>
      </w:r>
      <w:r>
        <w:rPr/>
        <w:t>梘繲泂숦⚵뭹㍇婮䝟䳎䐬繒晎䁎祈扂也뼦勂呂땹㙳㭵幔橐伩䵵瑂刱</w:t>
      </w:r>
      <w:r>
        <w:rPr/>
        <w:t>ⶵ</w:t>
      </w:r>
      <w:r>
        <w:rPr/>
        <w:t>匣갪夰⫂媻六煟</w:t>
      </w:r>
      <w:r>
        <w:rPr/>
        <w:t>ⷂ☰</w:t>
      </w:r>
      <w:r>
        <w:rPr/>
        <w:t>樮弽参쉳꥕亩⭟싍ꄱ沏</w:t>
      </w:r>
      <w:r>
        <w:rPr/>
        <w:t>ꦮ</w:t>
      </w:r>
      <w:r>
        <w:rPr/>
        <w:t>싂ꥮ硞狂땢穱㐵䆡佊</w:t>
      </w:r>
      <w:r>
        <w:rPr/>
        <w:t>꤯</w:t>
      </w:r>
      <w:r>
        <w:rPr/>
        <w:t>搦䃂ㅞ癐淂䡵䅦瀳磂㘰㫂辬滂ꎩ◂㑕㛂搮碘㍂壂佡㐷싂㜦쉁䡋炏忂磂</w:t>
      </w:r>
      <w:r>
        <w:rPr/>
        <w:t>⡷</w:t>
      </w:r>
      <w:r>
        <w:rPr/>
        <w:t>顧炿先ꄭ␪敵愹灆師⸨洨뽥㍖界</w:t>
      </w:r>
      <w:r>
        <w:rPr/>
        <w:t>⡓</w:t>
      </w:r>
      <w:r>
        <w:rPr/>
        <w:t>本</w:t>
      </w:r>
      <w:r>
        <w:rPr/>
        <w:t>⠮</w:t>
      </w:r>
      <w:r>
        <w:rPr/>
        <w:t>祩䍌䲣啰竍㝡</w:t>
      </w:r>
      <w:r>
        <w:rPr/>
        <w:t>ꔨ</w:t>
      </w:r>
      <w:r>
        <w:rPr/>
        <w:t>挳䑞䩄䝋⭥楸ㆮ䍶ꌭ㉁㐫걒䵦啹搤䨨㣂㙺䝇唫䅄犥⽙兎숺䍭剕쵩䅏兢Ⓜ쌱挳倭싂슩쉳䀸搭╦싂槎歌㣂㦮싂僃䀳</w:t>
      </w:r>
      <w:r>
        <w:rPr/>
        <w:t>ꤣ</w:t>
      </w:r>
      <w:r>
        <w:rPr/>
        <w:t>偟㉚䥭숲⥇碩⼺⩇㝸畍뼶垿乍澿䱬⿂⭴숯⸮☦〉</w:t>
      </w:r>
      <w:r>
        <w:rPr/>
        <w:t>ⲡ</w:t>
      </w:r>
      <w:r>
        <w:rPr/>
        <w:t>剶숥숺㨶瑇爮싂婈顆㋂ꄹ惂쉾颿䅎䅡⹊烂䙉뼦쉋</w:t>
      </w:r>
      <w:r>
        <w:rPr/>
        <w:t>ⱕ</w:t>
      </w:r>
      <w:r>
        <w:rPr/>
        <w:t>晑슬㨺⸫놮⹲⹒쉳숤塌扨卋頶뗂爲╬㡨㬷愺灮爱䥵ぺ䏂㠨㩰櫂弫ꥴ뽏䣂㈭</w:t>
      </w:r>
      <w:r>
        <w:rPr/>
        <w:t>⡏</w:t>
      </w:r>
      <w:r>
        <w:rPr/>
        <w:t>恋桦眲쉟숷㡄奰啟桳汱慑潢</w:t>
      </w:r>
      <w:r>
        <w:rPr/>
        <w:t>ꕟ</w:t>
      </w:r>
      <w:r>
        <w:rPr/>
        <w:t>㣂䋎ꇍ⑏㟃쉷ꌦ㕂狂稤뽇㵶갣䔨僂걶戶쉅</w:t>
      </w:r>
      <w:r>
        <w:rPr/>
        <w:t>ꤨ</w:t>
      </w:r>
      <w:r>
        <w:rPr/>
        <w:t>숦싂䱶</w:t>
      </w:r>
      <w:r>
        <w:rPr/>
        <w:t>ꦵ</w:t>
      </w:r>
      <w:r>
        <w:rPr/>
        <w:t>썙瑾⭍氻칹뾣縮堳䧍곂</w:t>
      </w:r>
      <w:r>
        <w:rPr/>
        <w:t>Ⱞ</w:t>
      </w:r>
      <w:r>
        <w:rPr/>
        <w:t>쵰쉔䍁䭏깆焦晭썣䤻全婕ꄯ潪㍙쉳ヂ术港⩵樮睾쉪㍧滎晚⚱</w:t>
      </w:r>
      <w:r>
        <w:rPr/>
        <w:t>ꦻ</w:t>
      </w:r>
      <w:r>
        <w:rPr/>
        <w:t>㕮䅭夰稩坫긩顊ꅓ㘪䨬䊵</w:t>
      </w:r>
      <w:r>
        <w:rPr/>
        <w:t>ⵋ</w:t>
      </w:r>
      <w:r>
        <w:rPr/>
        <w:t>ꄴ䬸</w:t>
      </w:r>
      <w:r>
        <w:rPr/>
        <w:t>⠽</w:t>
      </w:r>
      <w:r>
        <w:rPr/>
        <w:t>磂扸㍳顪㭖硌쉥湾敎填抱</w:t>
      </w:r>
      <w:r>
        <w:rPr/>
        <w:t>ꗂ</w:t>
      </w:r>
      <w:r>
        <w:rPr/>
        <w:t>㇂䡌⨱煟㕉炱䔲㐵쉩⼸㟎</w:t>
      </w:r>
      <w:r>
        <w:rPr/>
        <w:t>ⴥ</w:t>
      </w:r>
      <w:r>
        <w:rPr/>
        <w:t>百牡⥡輲뮘</w:t>
      </w:r>
      <w:r>
        <w:rPr/>
        <w:t>Ⳃ</w:t>
      </w:r>
      <w:r>
        <w:rPr/>
        <w:t>幦䍣䑁轱歩쵦䥖ꍕ摏㭅㞿畢숬㩴眪싂ꍒ⾬⽁쉙烂▥剤⻂⬥㥫奩乮⨬쉈</w:t>
      </w:r>
      <w:r>
        <w:rPr/>
        <w:t>⠭</w:t>
      </w:r>
      <w:r>
        <w:rPr/>
        <w:t>穌⚵쉋乸㞩皥㕩䲵⪩쵪穾⮬⌦䟂睊⍰숸</w:t>
      </w:r>
      <w:r>
        <w:rPr/>
        <w:t>ꦱ</w:t>
      </w:r>
      <w:r>
        <w:rPr/>
        <w:t>页갨ㅁ㑲딶䓂刬깪辱㩂㥈㐭猴묻쉤輥긳殩犬⬵祺䬥</w:t>
      </w:r>
      <w:r>
        <w:rPr/>
        <w:t>ⷂ♔</w:t>
      </w:r>
      <w:r>
        <w:rPr/>
        <w:t>⽤徻玩票呏瑲獶狂겵䭖쉕歀癗䚘㶥슣䜫⌊䭌</w:t>
      </w:r>
      <w:r>
        <w:rPr/>
        <w:t>⡌</w:t>
      </w:r>
      <w:r>
        <w:rPr/>
        <w:t>歮殡츩㌨땁쉰噖녈縩牖ꍯ橢檡ꅍ⍧低뾻뼩⾬畃㘭洬焬ꥵ</w:t>
      </w:r>
      <w:r>
        <w:rPr/>
        <w:t>ꤥ</w:t>
      </w:r>
      <w:r>
        <w:rPr/>
        <w:t>摍渺⹃儳⥓㍫迂슏㑁氩瑧숭䏎匲䑌祳杫灁䄲歴䄭盃싂女呲痎牧塄䵥䜬彤쉹奢愯╢䅤痂㵎썥惍䬹⩬⭱䜪滃乧촸싂洪恲쉉칹ꍬ걳䘪㵚瓂슡硁쉫疻佑⍬쉧慖恋ㅦ繕䀰檡딨坈쉩䧂䑟渪祸䍬㩾䑋〽</w:t>
      </w:r>
      <w:r>
        <w:rPr/>
        <w:t>ⵙ</w:t>
      </w:r>
      <w:r>
        <w:rPr/>
        <w:t>㩤坾䁃噯卯쉠넹䁴</w:t>
      </w:r>
      <w:r>
        <w:rPr/>
        <w:t>ꤸ</w:t>
      </w:r>
      <w:r>
        <w:rPr/>
        <w:t>쉆䉵求恙</w:t>
      </w:r>
      <w:r>
        <w:rPr/>
        <w:t>꧂</w:t>
      </w:r>
      <w:r>
        <w:rPr/>
        <w:t>烂㑃㝠쉎㴬ぅ橢竂슘췂坌㭋쵉㕰塂⤷汊䰻칗땁呚煤䝬敀䠽到Ⓜあ쉊䥵堺䒻䝇⹚啷ꏂ厡걒䔣璩墣挤␦穕歨栩场땓壂䦩甤⽡关┤顂癭睑⩁硋</w:t>
      </w:r>
      <w:r>
        <w:rPr/>
        <w:t>Ⱨ╟</w:t>
      </w:r>
      <w:r>
        <w:rPr/>
        <w:t>䄴⍰扤㭸牉⹸ꅃꍋ庿ꏂ獘澻癳〶䘫⬫總呎挥뮣坫</w:t>
      </w:r>
      <w:r>
        <w:rPr/>
        <w:t>ꕹ</w:t>
      </w:r>
      <w:r>
        <w:rPr/>
        <w:t>㝬쉤㡔串</w:t>
      </w:r>
      <w:r>
        <w:rPr/>
        <w:t>ⵠ</w:t>
      </w:r>
      <w:r>
        <w:rPr/>
        <w:t>兔♠뇂坲呉牮㌳뗂⎿</w:t>
      </w:r>
      <w:r>
        <w:rPr/>
        <w:t>꧂</w:t>
      </w:r>
      <w:r>
        <w:rPr/>
        <w:t>쉚ꇂ䭉椱硗泂䬻偫敒ꍅ恡</w:t>
      </w:r>
      <w:r>
        <w:rPr/>
        <w:t>⡳</w:t>
      </w:r>
      <w:r>
        <w:rPr/>
        <w:t>㑎矎刺卦个睤䙵䭐嗂싂⑞◂眳湊⿂猶ㆣ癫뽤䢵顑</w:t>
      </w:r>
      <w:r>
        <w:rPr/>
        <w:t>ⵥ</w:t>
      </w:r>
      <w:r>
        <w:rPr/>
        <w:t>ⱂ</w:t>
      </w:r>
      <w:r>
        <w:rPr/>
        <w:t>䅂녳幬쉋⑬⩢楍栶䒬칹壍樺쌹쉲㣂␪㔷䯂⽰䝙㩯睌䵫⚱ꄴ橩습ꥵ痂</w:t>
      </w:r>
      <w:r>
        <w:rPr/>
        <w:t>⡵</w:t>
      </w:r>
      <w:r>
        <w:rPr/>
        <w:t>㵕슻⤴㨶橳曂⍚㐰繒纩ꍐ楙䕩Ⓜ</w:t>
      </w:r>
      <w:r>
        <w:rPr/>
        <w:t>⡆</w:t>
      </w:r>
      <w:r>
        <w:rPr/>
        <w:t>帥斡ꅖ㬯求癗嘲睘쉐撱</w:t>
      </w:r>
      <w:r>
        <w:rPr/>
        <w:t>ꤳ</w:t>
      </w:r>
      <w:r>
        <w:rPr/>
        <w:t>縹쌸⫂㡓䜥汓쉓摏⽒♖䩊堩硨썷囂깱⍕敗⥣⛃뽱嚿</w:t>
      </w:r>
      <w:r>
        <w:rPr/>
        <w:t>Ɒ</w:t>
      </w:r>
      <w:r>
        <w:rPr/>
        <w:t>䜪</w:t>
      </w:r>
      <w:r>
        <w:rPr/>
        <w:t>ꦻ</w:t>
      </w:r>
      <w:r>
        <w:rPr/>
        <w:t>桏츷玥卅╂⥞䖘頰朵ꅕ欷煎占㥐쉃뽆煔땶㑦䓂㐳塤쉧唱녒쉺䜹响睘㌪輻ꅂ뽧憘⹐䣍浺䅰飂㶡䜲⭸湕恷ꍅ䞡皩</w:t>
      </w:r>
      <w:r>
        <w:rPr/>
        <w:t>ⷂ</w:t>
      </w:r>
      <w:r>
        <w:rPr/>
        <w:t>橸촶あ书䌨牭묮⍙䠥瑚盃䢘⫂擂䁐渫㈱䙸숮⍢硑⒏瑨䕬暏瓂㣂</w:t>
      </w:r>
      <w:r>
        <w:rPr/>
        <w:t>ꕉ</w:t>
      </w:r>
      <w:r>
        <w:rPr/>
        <w:t>潄檩쉋⹳䍖婁⏃顸娸㥉扇⯂㌽暡䌬䵤싂爦浒儣浢⦿쉮䝾歆䪥㬽⑾䆩䕅⽂숰欨뼳춥䵴澡灥㘱</w:t>
      </w:r>
      <w:r>
        <w:rPr/>
        <w:t>ⷎ</w:t>
      </w:r>
      <w:r>
        <w:rPr/>
        <w:t>쏂뽧㍖潶抵捱琭䝯㍫唫컂⍋곂㥆</w:t>
      </w:r>
      <w:r>
        <w:rPr/>
        <w:t>ꤱ</w:t>
      </w:r>
      <w:r>
        <w:rPr/>
        <w:t>唯由䕣悵䴩婴슬䝒뿂⒣숱⥀㙄硕潘⨮辱Ⓝ䳂唪傻挪⍑䩏乄䅅䜲挣乧╃抵숪䝚彈弣㴷땁䀮狂♡啬</w:t>
      </w:r>
      <w:r>
        <w:rPr/>
        <w:t>ꥎ</w:t>
      </w:r>
      <w:r>
        <w:rPr/>
        <w:t>剴</w:t>
      </w:r>
      <w:r>
        <w:rPr/>
        <w:t>ꤊ</w:t>
      </w:r>
      <w:r>
        <w:rPr/>
        <w:t>㬪炩橚⸩싃縫슩久숨儮穪颻쉎檏廂쉍愫㝞</w:t>
      </w:r>
      <w:r>
        <w:rPr/>
        <w:t>ꦣ</w:t>
      </w:r>
      <w:r>
        <w:rPr/>
        <w:t>湅</w:t>
      </w:r>
      <w:r>
        <w:rPr/>
        <w:t>⡯</w:t>
      </w:r>
      <w:r>
        <w:rPr/>
        <w:t>䥃쉒쉤扭⴨䌱䩗圯攴伩剌璩斥쉆穦彆㠨敠㍞싂쉡奘䴩㙇㙦䡥⨻狃歕歕县硰⨵⬹캿暣㑈쉍瀳㥵ꇂ劻슩쉥敨칉㪣㓂㷂啍츩┵칣堦测栽䝖摑</w:t>
      </w:r>
      <w:r>
        <w:rPr/>
        <w:t>ꥑ</w:t>
      </w:r>
      <w:r>
        <w:rPr/>
        <w:t>䵸</w:t>
      </w:r>
      <w:r>
        <w:rPr/>
        <w:t>⣂</w:t>
      </w:r>
      <w:r>
        <w:rPr/>
        <w:t>䤩搥嗂喏껂㕶槂啟㍅佷磂䬴칀枬丹⪩煾甬䖮画睬녭猺妿彲婍ꌭ佪剨乚䱣卣쉧䑑啴䁙灇啫弥⩕泃煇娻轠焳뭞㩏浫琸晶塹㈪侣侘䙰獉縵穒□⥴挪㤳ぱ楁⚮顔㑩轣뗂䲡쎥놻沮攬畹숺煾啣䙎恬㑎⭹婮⥩⺏䈬녕䵧疵煙⧂</w:t>
      </w:r>
      <w:r>
        <w:rPr/>
        <w:t>ꤲ</w:t>
      </w:r>
      <w:r>
        <w:rPr/>
        <w:t>恃幾倬⩢숤⨳㵓㶱</w:t>
      </w:r>
      <w:r>
        <w:rPr/>
        <w:t>⠥</w:t>
      </w:r>
      <w:r>
        <w:rPr/>
        <w:t>䕉⩯䄰弬癐畵桢仂</w:t>
      </w:r>
      <w:r>
        <w:rPr/>
        <w:t>ⱈ</w:t>
      </w:r>
      <w:r>
        <w:rPr/>
        <w:t>坄眭┥㜳佫♪◃⪬</w:t>
      </w:r>
      <w:r>
        <w:rPr/>
        <w:t>ꕗ</w:t>
      </w:r>
      <w:r>
        <w:rPr/>
        <w:t>쉤녉슱㭋扨䕶䵙</w:t>
      </w:r>
      <w:r>
        <w:rPr/>
        <w:t>⡃</w:t>
      </w:r>
      <w:r>
        <w:rPr/>
        <w:t>넯猪曂쌰嘫穌彤幤䥊兓</w:t>
      </w:r>
      <w:r>
        <w:rPr/>
        <w:t>ꥄ</w:t>
      </w:r>
      <w:r>
        <w:rPr/>
        <w:t>ꅪ兑┨넩㤪捗桰뽊싂扄䙠彦䬯牧쉋祹憻轈顪墘⿂㬲㥨垘䮏獚⹦슘⥭潀別湋竂䘷㛎쉭㌣쉩쉭䜷彋</w:t>
      </w:r>
      <w:r>
        <w:rPr/>
        <w:t>ꥁ</w:t>
      </w:r>
      <w:r>
        <w:rPr/>
        <w:t>쉷塏㍩䭙辵䬻</w:t>
      </w:r>
      <w:r>
        <w:rPr/>
        <w:t>ꥂ</w:t>
      </w:r>
      <w:r>
        <w:rPr/>
        <w:t>츩ꅢ</w:t>
      </w:r>
      <w:r>
        <w:rPr/>
        <w:t>ꤳ</w:t>
      </w:r>
      <w:r>
        <w:rPr/>
        <w:t>䊡扬祅煳爥䵢㕕墬奵쉖㙈숺佒䛂Ⓜ硂䴬䑓樱地䁵㌥瑣噉汌㉲뼬媘⽬싂슩䯂⥑⭌ꍖ쉲嘭瀥䩶칙亻掻〉微䌩㯎剞旂瀲䧂砳⪩偑桧⭡丰䧂걺⭚奂쉄㠻슥쵸쉓秂坸穂땪␱畅䅶쌫潙숺㘺傩杄䕑烃䍱偐㭅潌⼦唥⬴⩬獬땄愸琸쉷㈩㙷䀽䍂㐹眺␯㙘땚뭨眮슻슩땐墬毂獨顃癰⬹ꎥ硎题⽙ㅂ䕨⪿唬㨤掏嫂湢깷氦磂纥㥤濂摸父狂☭傘싎偌晄穉礸䛂ꌫ쉺䡗轮斣ꄤ啠䅙쵱睙㤶啁싎치䭖슏껎쉶倣㊥磂쉎ꅆ囂</w:t>
      </w:r>
      <w:r>
        <w:rPr/>
        <w:t>ꕊꥏ</w:t>
      </w:r>
      <w:r>
        <w:rPr/>
        <w:t>檿摺剺㕆</w:t>
      </w:r>
      <w:r>
        <w:rPr/>
        <w:t>ꤶ</w:t>
      </w:r>
      <w:r>
        <w:rPr/>
        <w:t>弯潲彎䀻쉔吪쉰쉆烂曎슩墵反兖扺⥅⩚걣仂牺㝢卄⿂浪輲栵㑇撩</w:t>
      </w:r>
      <w:r>
        <w:rPr/>
        <w:t>ꦵ</w:t>
      </w:r>
      <w:r>
        <w:rPr/>
        <w:t>쵕녤싎㎩穄Ⓜ抬긪ꏂ쉒婎쉁焬堶⽟</w:t>
      </w:r>
      <w:r>
        <w:rPr/>
        <w:t>Ⱖ</w:t>
      </w:r>
      <w:r>
        <w:rPr/>
        <w:t>갱睶㒘轰搪啢瑄伹㈯ㅁ䅄こぴꆥ捴쉠䔱㉶矂䝀ꅣ《䉳쉔䝟焺俍㉵㈩</w:t>
      </w:r>
      <w:r>
        <w:rPr/>
        <w:t>ꤨ</w:t>
      </w:r>
      <w:r>
        <w:rPr/>
        <w:t>숤繡⎩噋칖㍆穄䄫㩪爳㦩䱡䮥噂呪䐷숲彮啮⍖斣䈩毃怩〥숤㚩琣繌敄ㄪ슬땡犩쉭䙠種妿噃旎煄</w:t>
      </w:r>
      <w:r>
        <w:rPr/>
        <w:t>ꗂ</w:t>
      </w:r>
      <w:r>
        <w:rPr/>
        <w:t>歊䦮걞㆏煄卧㘮㭲晳頳⨺습兮썣灌嘴惂㣂⻎硃䥠</w:t>
      </w:r>
      <w:r>
        <w:rPr/>
        <w:t>ⵉ</w:t>
      </w:r>
      <w:r>
        <w:rPr/>
        <w:t>쉈杧輣</w:t>
      </w:r>
      <w:r>
        <w:rPr/>
        <w:t>ꤩ</w:t>
      </w:r>
      <w:r>
        <w:rPr/>
        <w:t>쉄</w:t>
      </w:r>
      <w:r>
        <w:rPr/>
        <w:t>ꤦ</w:t>
      </w:r>
      <w:r>
        <w:rPr/>
        <w:t>掣瓂⽦ぶ湑夣砥䫂轪慣斥睯怵䑔捎摭垩畎暩奞䝂㉗⥤뽎슏㔪煅☰녧卸穨奵쉘싂占䡐䇂⤯䏂祅睞쉣㝥숷䝋伷獦㡞治싃쉞猭珂毂</w:t>
      </w:r>
      <w:r>
        <w:rPr/>
        <w:t>ꔮⴰ</w:t>
      </w:r>
      <w:r>
        <w:rPr/>
        <w:t>䐥㨶獺䴵⿂걞㥚珂本㑉偱湓䇂珎</w:t>
      </w:r>
      <w:r>
        <w:rPr/>
        <w:t>꧂</w:t>
      </w:r>
      <w:r>
        <w:rPr/>
        <w:t>떿쉾矂</w:t>
      </w:r>
      <w:r>
        <w:rPr/>
        <w:t>꤭</w:t>
      </w:r>
      <w:r>
        <w:rPr/>
        <w:t>㔮嫍숳玏橱숴썚㍀㬽㉾两䥕偗獵捵묲⩳ꌳ묬═皩轪㬴僂獴</w:t>
      </w:r>
      <w:r>
        <w:rPr/>
        <w:t>ꖣ⭮</w:t>
      </w:r>
      <w:r>
        <w:rPr/>
        <w:t>側畴Ⓜ䝫冥慤䜵䵂晌쉨⤭ꄰ㍳䵃䌤숫晪畑䫍㘱㢻戯奩╃桴欪쉧츪䝇</w:t>
      </w:r>
      <w:r>
        <w:rPr/>
        <w:t>ꥌ</w:t>
      </w:r>
      <w:r>
        <w:rPr/>
        <w:t>䤤㤣䞮㭌廂娮숹杊⩕恶栺獴䍞䋂浧</w:t>
      </w:r>
      <w:r>
        <w:rPr/>
        <w:t>ⵉ⒘</w:t>
      </w:r>
      <w:r>
        <w:rPr/>
        <w:t>瘵癙祇㍗兲慾슘㵮䕹ꇂ㞥䫂</w:t>
      </w:r>
      <w:r>
        <w:rPr/>
        <w:t>ꤱ</w:t>
      </w:r>
      <w:r>
        <w:rPr/>
        <w:t>㉍硯濂畟쉖桚</w:t>
      </w:r>
      <w:r>
        <w:rPr/>
        <w:t>꧍꤭</w:t>
      </w:r>
      <w:r>
        <w:rPr/>
        <w:t>獬晴㤷쉹歮⛂</w:t>
      </w:r>
      <w:r>
        <w:rPr/>
        <w:t>ⱒ</w:t>
      </w:r>
      <w:r>
        <w:rPr/>
        <w:t>䕹쌤䀻䁴╺㡊恮칳偓敊쉄珂倱⍁嗍稩␷欲䕆牚</w:t>
      </w:r>
      <w:r>
        <w:rPr/>
        <w:t>ꦮ</w:t>
      </w:r>
      <w:r>
        <w:rPr/>
        <w:t>㠦䯃싂㍋㵈뇂䵭땤灓睃湚桨㑋ㅵ甮㯂摫佳刭䄤꺘渹⤳쉧㉓懃⭐㙭晸䌮㵰뭖⿂뼦あ⹤燂敺뼲ꇂ敡顷쉍췂䕒쉁垏◂⭎啕ꅆ劬撿窣慢恵䍅㍕䓂䔥䤶娰걹♳㘴慇슮⩲湍싂숴㍬슘춵乫㕎兾䍙㵬⩵⽸呋攽汷塚煮塧牚⤯㑁぀㥞뽯徵歵캿剦甯勂坌⌨㪮캘䚡厥㍀숥恊䴳扒⼷と슡浐㢱参所璻喡⭓槂쉹㙧ㅔ┥⧂㉕䎿䔵剭琺昭⹋慓佯穆顭</w:t>
      </w:r>
      <w:r>
        <w:rPr/>
        <w:t>⡫</w:t>
      </w:r>
      <w:r>
        <w:rPr/>
        <w:t>汊⿎</w:t>
      </w:r>
      <w:r>
        <w:rPr/>
        <w:t>ⲩ</w:t>
      </w:r>
      <w:r>
        <w:rPr/>
        <w:t>凍딳䵒睡纬嫂止啶쌨㨺䵏䥈슩숪</w:t>
      </w:r>
      <w:r>
        <w:rPr/>
        <w:t>⣃</w:t>
      </w:r>
      <w:r>
        <w:rPr/>
        <w:t>拂亵䤱䵘⸭⯂㌩㖱㙅㩺䃂睪䤲歮䜥榱쉥繴瘨㉚武䒥畞걩䱋딺乡縬咩깙╫깍㕡</w:t>
      </w:r>
      <w:r>
        <w:rPr/>
        <w:t>ⵆ</w:t>
      </w:r>
      <w:r>
        <w:rPr/>
        <w:t>㑊ㄫ瀳奥⩯쉣橇扲䞩ㄣ㑔助⫂焣쉗梣䢘䔨걹単컍犱숨ㅍ䉅奋劣㉪绂亡琪뭈뾵两繙偘䑂</w:t>
      </w:r>
      <w:r>
        <w:rPr/>
        <w:t>ⱪ</w:t>
      </w:r>
      <w:r>
        <w:rPr/>
        <w:t>偫䴳橈塂쉃噧䞻上뭸쉩쵀繋⸰䀤坤쉂㥑놏坟顡䐽㔲⑖⮏ꍪ칞漬쵈盎䬵㝾煀摶ꥩ갽</w:t>
      </w:r>
      <w:r>
        <w:rPr/>
        <w:t>꧂</w:t>
      </w:r>
      <w:r>
        <w:rPr/>
        <w:t>㴴ㄻ礸䠮忂䨥</w:t>
      </w:r>
      <w:r>
        <w:rPr/>
        <w:t>ꥆ</w:t>
      </w:r>
      <w:r>
        <w:rPr/>
        <w:t>䠤</w:t>
      </w:r>
      <w:r>
        <w:rPr/>
        <w:t>ꦻ</w:t>
      </w:r>
      <w:r>
        <w:rPr/>
        <w:t>㔨䬳改啅쉳놥㉲は祱⥣䕱촬녖</w:t>
      </w:r>
      <w:r>
        <w:rPr/>
        <w:t>⠷</w:t>
      </w:r>
      <w:r>
        <w:rPr/>
        <w:t>漣ꌲ숣뭗昺攮쉥ㄲ弰䨰甶剞㡏湎䤤⭶匭</w:t>
      </w:r>
      <w:r>
        <w:rPr/>
        <w:t>꧍</w:t>
      </w:r>
      <w:r>
        <w:rPr/>
        <w:t>瑈䕌呬碬潴䰺슡䍏煑婤㙳뭇⨣쉺抱뽫煹䭰戣♈긬䵄幞坶쉬⩮䝆쉨떏㚻焥ㅊ쉦湘쉺䝲獭䡇㙁</w:t>
      </w:r>
      <w:r>
        <w:rPr/>
        <w:t>ⵃ</w:t>
      </w:r>
      <w:r>
        <w:rPr/>
        <w:t>橅挱䒏っ痂䭷쉪곂奣泍梻ず氪숨ꌶ㎵橉泍쉂䁂║楌噋甭䱩煦쉚쉺㥈쉺偊⑫䡹⭲〦䍧擂㭳뼵䜶勎媮숩㘭</w:t>
      </w:r>
      <w:r>
        <w:rPr/>
        <w:t>ⰷ</w:t>
      </w:r>
      <w:r>
        <w:rPr/>
        <w:t>㡀⬨♞轖獴剧㑌쉐橊㍭쉗砩扢갺穉㞵숻㡾睊ㅬ柍㴷싂쉍轎ꌭ幨〸椺风숱呸⍈칢䵋곃</w:t>
      </w:r>
      <w:r>
        <w:rPr/>
        <w:t>⡖⹅</w:t>
      </w:r>
      <w:r>
        <w:rPr/>
        <w:t>犥㥤幏썶⦬㛎쉯뽓墿䪮䤷砺</w:t>
      </w:r>
      <w:r>
        <w:rPr/>
        <w:t>ꕖ☲⨺</w:t>
      </w:r>
      <w:r>
        <w:rPr/>
        <w:t>㥬愫䱸攰牎⑷眣㢩噘㩦刦숵䅸灹㮣꥞䭡㑺⩩亿ꍋ圸◂ꅂ瑖컂嚮쉖兗㕳⥉玥㢥쏂㟂搷奲㍃软⥂淂㩱㔭䑹䅫⩶뽳题稽⫂繸⌫佫爲眽쉭䜳슣☩쵭</w:t>
      </w:r>
      <w:r>
        <w:rPr/>
        <w:t>ꦮ</w:t>
      </w:r>
      <w:r>
        <w:rPr/>
        <w:t>칶砪祀ꎩ㉪塟㥆硪㙋礲盂▏숭⭗㙱⥂⥫怨뽁顎幂飂摄㑌盂婸ꥵ瑕</w:t>
      </w:r>
      <w:r>
        <w:rPr/>
        <w:t>ⶬ</w:t>
      </w:r>
      <w:r>
        <w:rPr/>
        <w:t>穲ꄣ숮瑹䠷┤顴쉢䉄䘮⩠䙹䈪塣彨䔶䂻恩뗂瘸呓ギ栮㗂幹</w:t>
      </w:r>
      <w:r>
        <w:rPr/>
        <w:t>꧂</w:t>
      </w:r>
      <w:r>
        <w:rPr/>
        <w:t>䋂</w:t>
      </w:r>
      <w:r>
        <w:rPr/>
        <w:t>ⱎ⍙</w:t>
      </w:r>
      <w:r>
        <w:rPr/>
        <w:t>䕎㙪딴祢싂⩷瘷琭⚣堰橙쉩䉣杌䱦奥棂ꍏ捆ㅸ擂⥇䭖桾䅞쉐噇師㵯䵞敚氲⭇</w:t>
      </w:r>
      <w:r>
        <w:rPr/>
        <w:t>ⵊ</w:t>
      </w:r>
      <w:r>
        <w:rPr/>
        <w:t>獚⚿⍞怵䪱数捾搯⩧浠硒䭌卐偰楨灾歁輷⾘⺘칈杠⫂枩䍙⴪䭅◂⽵潂轥䟂</w:t>
      </w:r>
      <w:r>
        <w:rPr/>
        <w:t>ꔯ</w:t>
      </w:r>
      <w:r>
        <w:rPr/>
        <w:t>㩐㩤氥ㅰ牚犬䕔</w:t>
      </w:r>
      <w:r>
        <w:rPr/>
        <w:t>ꖥ</w:t>
      </w:r>
      <w:r>
        <w:rPr/>
        <w:t>㩃串</w:t>
      </w:r>
      <w:r>
        <w:rPr/>
        <w:t>ⵙ</w:t>
      </w:r>
      <w:r>
        <w:rPr/>
        <w:t>晎䫂⯍ꍚ숹弹縴䫂쉘睥櫂⎬义䝧歯⪘䆵</w:t>
      </w:r>
      <w:r>
        <w:rPr/>
        <w:t>ꔵ</w:t>
      </w:r>
      <w:r>
        <w:rPr/>
        <w:t>佟栳姂㉦▬䥒橑⵲쉶㜵䩥漴䖘烂曂畺㔦渰儸숽䠫潔剫䶥㌰畧湟亵囂쉦䄩싂呅갶썧䵢璥刹䉃뇂쉫♖䩕⼴⩣䡪汐纬睷</w:t>
      </w:r>
      <w:r>
        <w:rPr/>
        <w:t>ꖩ</w:t>
      </w:r>
      <w:r>
        <w:rPr/>
        <w:t>瀽天強</w:t>
      </w:r>
      <w:r>
        <w:rPr/>
        <w:t>⡺⎬</w:t>
      </w:r>
      <w:r>
        <w:rPr/>
        <w:t>䉵싂䬦恥⽓彃</w:t>
      </w:r>
      <w:r>
        <w:rPr/>
        <w:t>⡩</w:t>
      </w:r>
      <w:r>
        <w:rPr/>
        <w:t>ꥪ녟坞ꍹ䙰䭲㉂싍␽</w:t>
      </w:r>
      <w:r>
        <w:rPr/>
        <w:t>ⱡ</w:t>
      </w:r>
      <w:r>
        <w:rPr/>
        <w:t>썺</w:t>
      </w:r>
      <w:r>
        <w:rPr/>
        <w:t>ꖡ</w:t>
      </w:r>
      <w:r>
        <w:rPr/>
        <w:t>땈┱쉣쉎䇂硨⥑ヂ扖䍾獁</w:t>
      </w:r>
      <w:r>
        <w:rPr/>
        <w:t>ꗂ</w:t>
      </w:r>
      <w:r>
        <w:rPr/>
        <w:t>㎏掱㡧儊䍵硠眯쉷쉳濂眥穰縶쉚䙐충</w:t>
      </w:r>
      <w:r>
        <w:rPr/>
        <w:t>ꕋ⭆</w:t>
      </w:r>
      <w:r>
        <w:rPr/>
        <w:t>䱂媵꺱剄治⩷敡繞㬫瀺㥷㧂祱儯呈空</w:t>
      </w:r>
      <w:r>
        <w:rPr/>
        <w:t>⠬</w:t>
      </w:r>
      <w:r>
        <w:rPr/>
        <w:t>嚮䑥ꌻ╋恶쉮㶱㉰䟂㡏⨬뮿硰堪ꍗ</w:t>
      </w:r>
      <w:r>
        <w:rPr/>
        <w:t>꧂</w:t>
      </w:r>
      <w:r>
        <w:rPr/>
        <w:t>쉫⑶㩊䕏嚘娪ㆩ㭢习乇㙁恶뽱㇂华婅噳㭠弲㍁䠬⨽恅쉇㗂㔬䠹唩쉅掬싂䡑汗ꇂ쉶ざ婸礦㏎浂眮哂呚影摎⭯噖煨橒獈쉣싃♬쉓㠳⸬䝍揃䈺瑍橔湥在쉄㮮个杔奾㶣牶㐥㡅湩兇啧⭥佰呥殻ꅍ䥬㉭牄呖䭄䤴</w:t>
      </w:r>
      <w:r>
        <w:rPr/>
        <w:t>ꤴ</w:t>
      </w:r>
      <w:r>
        <w:rPr/>
        <w:t>쉤䷂䒵坚哂뼵숰灩嘱䖣칾游</w:t>
      </w:r>
      <w:r>
        <w:rPr/>
        <w:t>⡤</w:t>
      </w:r>
      <w:r>
        <w:rPr/>
        <w:t>ꤽ</w:t>
      </w:r>
      <w:r>
        <w:rPr/>
        <w:t>兮盂䅙湵㛂慒</w:t>
      </w:r>
      <w:r>
        <w:rPr/>
        <w:t>Ⲯ</w:t>
      </w:r>
      <w:r>
        <w:rPr/>
        <w:t>싂䵵㤦</w:t>
      </w:r>
      <w:r>
        <w:rPr/>
        <w:t>ⴲ</w:t>
      </w:r>
      <w:r>
        <w:rPr/>
        <w:t>슩땆渻濍塟眴獁䙔⮣摮╮牏汓焴䍖潍奉圯</w:t>
      </w:r>
      <w:r>
        <w:rPr/>
        <w:t>⡬</w:t>
      </w:r>
      <w:r>
        <w:rPr/>
        <w:t>쉊슻ィ䙬匣</w:t>
      </w:r>
      <w:r>
        <w:rPr/>
        <w:t>⠺</w:t>
      </w:r>
      <w:r>
        <w:rPr/>
        <w:t>㯂㙸⍲楅쉍煢撱䥷擂灳瑂奲</w:t>
      </w:r>
      <w:r>
        <w:rPr/>
        <w:t>ⱊ</w:t>
      </w:r>
      <w:r>
        <w:rPr/>
        <w:t>曍쌸숻㡈숯쉨䑨촺㩷撵䐤䌦쉙䰶</w:t>
      </w:r>
      <w:r>
        <w:rPr/>
        <w:t>ꤥ</w:t>
      </w:r>
      <w:r>
        <w:rPr/>
        <w:t>㩤拎숽ꅣ価亣ꥠ帩쉎䚏夨弰晳⦿㡧䧎ꥠ儶勃쉺⫂겏䕉쉏瞩䚮㧂迂컂</w:t>
      </w:r>
      <w:r>
        <w:rPr/>
        <w:t>ꤶ</w:t>
      </w:r>
      <w:r>
        <w:rPr/>
        <w:t>呓ꏃ⪻硦쉋橹䵐쉾䐴깨硳뾩䖏⹹決熣斵㞬兘挨ꍘ⭨哂础㕪걓塎煍슮녎싂뼪쉹旂煮ヂ䞥硋喱숺ꥲ吩捚㌰⍯歕䭂묤硪爨侮뮻숹浬懂⼮温㶡嚣䛂勂䰱坧恆䱣搩硆노㑙猺唻</w:t>
      </w:r>
      <w:r>
        <w:rPr/>
        <w:t>ꥋ</w:t>
      </w:r>
      <w:r>
        <w:rPr/>
        <w:t>㷂⵪⯂␱숭땔ヂ塓쉪쉘䢡쉐⹥촶縱넯晨攩䍇员䲩</w:t>
      </w:r>
      <w:r>
        <w:rPr/>
        <w:t>ꤽ</w:t>
      </w:r>
      <w:r>
        <w:rPr/>
        <w:t>睗轏灁</w:t>
      </w:r>
      <w:r>
        <w:rPr/>
        <w:t>⡏</w:t>
      </w:r>
      <w:r>
        <w:rPr/>
        <w:t>넪숪⼪㡂䍁彶噏⍁漻⮩</w:t>
      </w:r>
      <w:r>
        <w:rPr/>
        <w:t>ꕾ</w:t>
      </w:r>
      <w:r>
        <w:rPr/>
        <w:t>潘⵵煋⑏涩暘爵뮘깆♴楎繆甽춵⹃塡卶渤䑕啁⪘恦迂䴣杈㨫瞿璿頰做歾剦㌻睷깷晉㘷恞ぞ숩㌣前숵㌮䉢淂幺塥䙺</w:t>
      </w:r>
      <w:r>
        <w:rPr/>
        <w:t>꧂⥖</w:t>
      </w:r>
      <w:r>
        <w:rPr/>
        <w:t>땦䝎欶枿吰㞱⍲焺䊱䵋뽆湩썉䯎啐楰瞮쉎浤⑌怣凂䣂㵉獄柂䅳⽥䃂轧䙇</w:t>
      </w:r>
      <w:r>
        <w:rPr/>
        <w:t>꧂</w:t>
      </w:r>
      <w:r>
        <w:rPr/>
        <w:t>杢竍埂컂圣싂暵啐擂긺晰猲汁檏滂숻㙚ꅳ䑍彅㔽䔭砭刣⭒㏃</w:t>
      </w:r>
      <w:r>
        <w:rPr/>
        <w:t>⡎</w:t>
      </w:r>
      <w:r>
        <w:rPr/>
        <w:t>쉱票싃쏂⍣</w:t>
      </w:r>
      <w:r>
        <w:rPr/>
        <w:t>ꕞ</w:t>
      </w:r>
      <w:r>
        <w:rPr/>
        <w:t>쉣桨숷㥰掵⍴㈩竂䩁슱⪥䝠ꥥ⚥活슬浾㉟佥眣䭂㜻彏㬨䙇䏂⯍散䭵眻睲쉋顨⪱䙙乤㵋싂辣稤祭䕪쉠</w:t>
      </w:r>
    </w:p>
    <w:p>
      <w:pPr>
        <w:pStyle w:val="PreformattedText"/>
        <w:bidi w:val="0"/>
        <w:spacing w:before="0" w:after="0"/>
        <w:jc w:val="left"/>
        <w:rPr/>
      </w:pPr>
      <w:r>
        <w:rPr/>
        <w:t>숺ㄊ䖩䔱䑍䘭䵵䈭칈♨娹䅳㝳壂㍱抬⚡爺歋걋栭䝘Ⓨ也摏☥칉츭繶椹슩</w:t>
      </w:r>
      <w:r>
        <w:rPr/>
        <w:t>ꤵ⯂</w:t>
      </w:r>
      <w:r>
        <w:rPr/>
        <w:t>坾段匭⽎䮡㠯⥨⨻⩴㊣ㄤ頤彉繁㌸究懂㠯뽍⭹⑲輦䭅烂痂杅攱悩獒硈쉠暏漫ㅮ潸㕰</w:t>
      </w:r>
      <w:r>
        <w:rPr/>
        <w:t>ꕘ</w:t>
      </w:r>
      <w:r>
        <w:rPr/>
        <w:t>晇渪㝃</w:t>
      </w:r>
      <w:r>
        <w:rPr/>
        <w:t>ꤳ</w:t>
      </w:r>
      <w:r>
        <w:rPr/>
        <w:t>⡁</w:t>
      </w:r>
      <w:r>
        <w:rPr/>
        <w:t>圳唹ꅀ쉑矂䕑쉹</w:t>
      </w:r>
      <w:r>
        <w:rPr/>
        <w:t>Ⱞ</w:t>
      </w:r>
      <w:r>
        <w:rPr/>
        <w:t>歈뭖棂颣湂㎵捧硸♶炿싂漮</w:t>
      </w:r>
      <w:r>
        <w:rPr/>
        <w:t>ⱕ</w:t>
      </w:r>
      <w:r>
        <w:rPr/>
        <w:t>侩䓂榏싂䕧㥎䙯㍨灀쉃</w:t>
      </w:r>
      <w:r>
        <w:rPr/>
        <w:t>ꦥ</w:t>
      </w:r>
      <w:r>
        <w:rPr/>
        <w:t>普㦘煹暩扨嗂湕卷㡪쉕ꍺ⍔싂愫䖱䑕灠毂슱南㧂㏂긶ㄪ䩤䮩楃眫싂뽨縤묣䵡夹䆥䅄彫䋂⽹숪埂恎㪵ㅨ㤨싎쉕쉦師䉥噱盂쉱稽쉏쉬垵믂⾘佩㕠幧欶昮䲘㐱䟂⤻ㅊ숭乚癊牟湎娭呗潲ⸯ쉰녔睬〮湋微ꏂ숥憮窬瓂䉀剥슬</w:t>
      </w:r>
      <w:r>
        <w:rPr/>
        <w:t>ⶱ</w:t>
      </w:r>
      <w:r>
        <w:rPr/>
        <w:t>悬曃⽗熏땄䙑潦席凂晥椥潧磂縶쉆㗂欳歵轸侩碮⭅彯䬳꺵⎩睾뼫憬㑚⩡懂⨵瘯⩓ㅢ⍰捓⩙⥊斩ꄯ슥歶㉱</w:t>
      </w:r>
      <w:r>
        <w:rPr/>
        <w:t>ꦬ</w:t>
      </w:r>
      <w:r>
        <w:rPr/>
        <w:t>湍佡偅</w:t>
      </w:r>
      <w:r>
        <w:rPr/>
        <w:t>ⷂ</w:t>
      </w:r>
      <w:r>
        <w:rPr/>
        <w:t>䉶쉶哂塟⴮⥑潚嗂䬴⍆䲩䵈⭤卵繷⬦橒㉬䮏䳂疥坦䄩</w:t>
      </w:r>
      <w:r>
        <w:rPr/>
        <w:t>ꕟ</w:t>
      </w:r>
      <w:r>
        <w:rPr/>
        <w:t>輱䬻枏㘰䙂</w:t>
      </w:r>
      <w:r>
        <w:rPr/>
        <w:t>ⱀ</w:t>
      </w:r>
      <w:r>
        <w:rPr/>
        <w:t>桞</w:t>
      </w:r>
      <w:r>
        <w:rPr/>
        <w:t>ꤪ</w:t>
      </w:r>
      <w:r>
        <w:rPr/>
        <w:t>떏偋䙊</w:t>
      </w:r>
      <w:r>
        <w:rPr/>
        <w:t>ⶣ</w:t>
      </w:r>
      <w:r>
        <w:rPr/>
        <w:t>쉕啄琨⭶䁧婫䉔穥塌䲻</w:t>
      </w:r>
      <w:r>
        <w:rPr/>
        <w:t>ⴸ</w:t>
      </w:r>
      <w:r>
        <w:rPr/>
        <w:t>숮⥊䡣柂㉒噐⩣父⏂⽨堰癲䷂䖿뽙숲⥘䵲橣顖䌫䅋幓䅇坍灓㙋婾♢場</w:t>
      </w:r>
      <w:r>
        <w:rPr/>
        <w:t>꥓</w:t>
      </w:r>
      <w:r>
        <w:rPr/>
        <w:t>估숸껂灟疮潯檻涩</w:t>
      </w:r>
      <w:r>
        <w:rPr/>
        <w:t>ꤪ</w:t>
      </w:r>
      <w:r>
        <w:rPr/>
        <w:t>扖吹⑅꺥뭇瘯䴽㕯婭倴摋眸䥑涏幯숤쉾䭟扡ぶ䈥拂䄹塯濃㭙⹤ꌪ牦奎䭁㊩轤兤䬴顒沵優灏넹煖猺쉖接睒⩾櫂瑨䥒䰫☴⮩婶珂汁樮썚⼪</w:t>
      </w:r>
      <w:r>
        <w:rPr/>
        <w:t>ꗂ</w:t>
      </w:r>
      <w:r>
        <w:rPr/>
        <w:t>渮촱焣숶奡䳂䝯⭶쉈⹚㥡煄쉰䥧煏乢ꅵ䡘㪡礬懂䱡做뮱彺灳煓穏꥚偯깓츶쉀䡤榬</w:t>
      </w:r>
      <w:r>
        <w:rPr/>
        <w:t>ⷍ</w:t>
      </w:r>
      <w:r>
        <w:rPr/>
        <w:t>偪걐拂쉣扚卦습㞬딣⪱⥹䑨乪␯</w:t>
      </w:r>
      <w:r>
        <w:rPr/>
        <w:t>꤫</w:t>
      </w:r>
      <w:r>
        <w:rPr/>
        <w:t>숶娪潀为ꅺ䈱婮쉩䇃䌪싂曂걆灀땹㵈뿂⩤䉗㩄㒏昬㐫汏婌䶩䅈璬♋桵凎䁥䈱⒏숸斡⒥冡䫂癗䙅摭浅佄溱㆏呪⧂깯</w:t>
      </w:r>
      <w:r>
        <w:rPr/>
        <w:t>ꥂ</w:t>
      </w:r>
      <w:r>
        <w:rPr/>
        <w:t>槃쉙顃깇䍢䜻촪䥊</w:t>
      </w:r>
      <w:r>
        <w:rPr/>
        <w:t>ꕣ</w:t>
      </w:r>
      <w:r>
        <w:rPr/>
        <w:t>剌ꌱ暬</w:t>
      </w:r>
      <w:r>
        <w:rPr/>
        <w:t>⡨</w:t>
      </w:r>
      <w:r>
        <w:rPr/>
        <w:t>ꅔ⾩機瀊砱⩫㔦⼹㝌窱⭸迂沏</w:t>
      </w:r>
      <w:r>
        <w:rPr/>
        <w:t>ꕵ⑫</w:t>
      </w:r>
      <w:r>
        <w:rPr/>
        <w:t>飂碏㢏皵㣂䡓塁넽䄣䨦恞乹即ヂ뭤ㅃ滂⮻쉥녓㑾南瓂恲竂燂슏⮩싎䤰쉭㎵묪넴皬䇎쉬殘ꎩ厏</w:t>
      </w:r>
      <w:r>
        <w:rPr/>
        <w:t>꧂</w:t>
      </w:r>
      <w:r>
        <w:rPr/>
        <w:t>츽䱳湞矂䬲䘱䠤壃煎教湫䉞橑炩浰捋</w:t>
      </w:r>
      <w:r>
        <w:rPr/>
        <w:t>ⵣ</w:t>
      </w:r>
      <w:r>
        <w:rPr/>
        <w:t>깗쉴뭧췂⺵暬昽놱䥂偺⤮毂匦믂牲⦬䉣繄뼪㘪梬甥╢㵡湫碻掩捔浄䕱쉖玿啂椸祅卤根⩫浮⹇⑚戻噊⩒哂楣</w:t>
      </w:r>
      <w:r>
        <w:rPr/>
        <w:t>ꗎ</w:t>
      </w:r>
      <w:r>
        <w:rPr/>
        <w:t>坁</w:t>
      </w:r>
      <w:r>
        <w:rPr/>
        <w:t>ꕧ</w:t>
      </w:r>
      <w:r>
        <w:rPr/>
        <w:t>汫䙆汋䌯䜴䩶㡍䚻ꅵ⼰껂噵䁉쉨땖秂㡦䱹剔番곂䦿癤딪㩈쉥ꍬ☥㭓숮堮슣┳㨸昣盂桂夵濂㜽슱㕎⍓槍桦⵺睙⺏畇䡟썱⎩扭</w:t>
      </w:r>
      <w:r>
        <w:rPr/>
        <w:t>ⶏ</w:t>
      </w:r>
      <w:r>
        <w:rPr/>
        <w:t>⡅</w:t>
      </w:r>
      <w:r>
        <w:rPr/>
        <w:t>ꦏ</w:t>
      </w:r>
      <w:r>
        <w:rPr/>
        <w:t>췂䝑獵⧂抩㕮晄惂쉳䠬긻썇쉦㍦㕪⭒坭穹쉾橙顥⚻</w:t>
      </w:r>
      <w:r>
        <w:rPr/>
        <w:t>꧂</w:t>
      </w:r>
      <w:r>
        <w:rPr/>
        <w:t>柂䡋灡晉稳攪걉쵪歏츩坄㕥頲㥮䍨䀬䐶啐佮婈帪瑶싂츤獅䀮浤䥇</w:t>
      </w:r>
      <w:r>
        <w:rPr/>
        <w:t>ꔭ</w:t>
      </w:r>
      <w:r>
        <w:rPr/>
        <w:t>깯㥒칓䨨䏂䥩䬺⸮싂弱彚⏂㵑숶抮쉄쉠</w:t>
      </w:r>
      <w:r>
        <w:rPr/>
        <w:t>⠬</w:t>
      </w:r>
      <w:r>
        <w:rPr/>
        <w:t>㐸쉊䥯ぎ</w:t>
      </w:r>
      <w:r>
        <w:rPr/>
        <w:t>ꦣꥈ</w:t>
      </w:r>
      <w:r>
        <w:rPr/>
        <w:t>祑先轰氽剴桋癴稵幓塶墣⛂㩈䮮悡</w:t>
      </w:r>
      <w:r>
        <w:rPr/>
        <w:t>ⴺ</w:t>
      </w:r>
      <w:r>
        <w:rPr/>
        <w:t>㵠㬯䌭</w:t>
      </w:r>
      <w:r>
        <w:rPr/>
        <w:t>ꕨ</w:t>
      </w:r>
      <w:r>
        <w:rPr/>
        <w:t>㉷⭞偍쉾占楟䭭⵹㝸䱃橩녅㚱歰偉㪘坎梣⾣슱넣㫂瑌䱀꥚䳂䄽썯惃숨奵쉥璥悵䁳槂噃挪輵橁枻兎爹彷</w:t>
      </w:r>
      <w:r>
        <w:rPr/>
        <w:t>⡍</w:t>
      </w:r>
      <w:r>
        <w:rPr/>
        <w:t>偃琩㔥汅䰮쉫㠬浹䝙⩑洵ꥵ뽆뽟橑顏眥呬松䌣⩎楢</w:t>
      </w:r>
      <w:r>
        <w:rPr/>
        <w:t>꤭</w:t>
      </w:r>
      <w:r>
        <w:rPr/>
        <w:t>䡙欰湟䡊⩰䫂捖뼣制坴あ婬吵슏⭪㵅ꎘ⍐污</w:t>
      </w:r>
      <w:r>
        <w:rPr/>
        <w:t>ꔰ</w:t>
      </w:r>
      <w:r>
        <w:rPr/>
        <w:t>ꅎ쉂焪昳唱奄決呬</w:t>
      </w:r>
      <w:r>
        <w:rPr/>
        <w:t>ꤵ</w:t>
      </w:r>
      <w:r>
        <w:rPr/>
        <w:t>놘兗祢깲䱕杠唷䅥</w:t>
      </w:r>
      <w:r>
        <w:rPr/>
        <w:t>⡵</w:t>
      </w:r>
      <w:r>
        <w:rPr/>
        <w:t>歍湆䝁䭨싂噆䐭漷割樤怮档㙺睷㭦㡨䡌怱澣䰪爤剓䟂쉹숹悱⽁⒩䵉汚㕹浚㴣뽑㬸䔣㕷ꍯ祷晕彫敉樷仂睒⾡</w:t>
      </w:r>
      <w:r>
        <w:rPr/>
        <w:t>ꦥ</w:t>
      </w:r>
      <w:r>
        <w:rPr/>
        <w:t>㠻䵮〵쉚呥幊㊵숲췂杲䤦珂⭉</w:t>
      </w:r>
      <w:r>
        <w:rPr/>
        <w:t>ꕡⵂ</w:t>
      </w:r>
      <w:r>
        <w:rPr/>
        <w:t>桢䳂⥌숽숻⑐彩㬤䭩㉆杦梮浥♣⥣坧쎘⬷䚿촺㞩殩䗍넪流华拂ㅳ㩎䡁♌긲쉧偣坌싃改</w:t>
      </w:r>
      <w:r>
        <w:rPr/>
        <w:t>ⷂ</w:t>
      </w:r>
      <w:r>
        <w:rPr/>
        <w:t>⡩</w:t>
      </w:r>
      <w:r>
        <w:rPr/>
        <w:t>ㄴ긶歸⥹硏쵠䉳</w:t>
      </w:r>
      <w:r>
        <w:rPr/>
        <w:t>ꔥ</w:t>
      </w:r>
      <w:r>
        <w:rPr/>
        <w:t>怯㌪煷旎</w:t>
      </w:r>
      <w:r>
        <w:rPr/>
        <w:t>⡰</w:t>
      </w:r>
      <w:r>
        <w:rPr/>
        <w:t>쉦</w:t>
      </w:r>
      <w:r>
        <w:rPr/>
        <w:t>⡍</w:t>
      </w:r>
      <w:r>
        <w:rPr/>
        <w:t>抱충ꍞ䲬燂轎咥쉅杲伪㘮䩸剰總쉃䄵䡖眬䕔䨊彴䞣㈺帥劘㵨毂䀪繃䱌湩焵㣃䥌䥰塦稥溩ꅌ칃梩瑍炻㝵겡숨抬䬹息㴥祡䀺敬敗儹擂㊩才㕣㡂⩈顴䁄䰵⭇揂倶슿㭹㵨놥싂㠸幒执㘲䡬桸쉯⽃</w:t>
      </w:r>
      <w:r>
        <w:rPr/>
        <w:t>ꕬ</w:t>
      </w:r>
      <w:r>
        <w:rPr/>
        <w:t>怪쉔</w:t>
      </w:r>
      <w:r>
        <w:rPr/>
        <w:t>ⵇ</w:t>
      </w:r>
      <w:r>
        <w:rPr/>
        <w:t>輦囎쉅⫂쉮㵟歂槂칁㋂䵡畖堬捃喿穑愥춣쉔⴪ꅅ教兩⹴搫彀梿䀬칀稭伨幀⍙썭檏搫</w:t>
      </w:r>
      <w:r>
        <w:rPr/>
        <w:t>Ⳃ</w:t>
      </w:r>
      <w:r>
        <w:rPr/>
        <w:t>㍑䅹깄矂患녔⤦碻剭䘨求风쉕擂䭂廂硤祅疱ꥰ仂吣ꥵ䌨ꅒ牣䙎牤⩯䉏杈汵칲㴶♆䘥憣穎塈䴽㨣䔻䜻㥒⭒걹⪥</w:t>
      </w:r>
      <w:r>
        <w:rPr/>
        <w:t>⠩</w:t>
      </w:r>
      <w:r>
        <w:rPr/>
        <w:t>싂核氻</w:t>
      </w:r>
      <w:r>
        <w:rPr/>
        <w:t>⡓</w:t>
      </w:r>
      <w:r>
        <w:rPr/>
        <w:t>凂⭘爥夥嘬媱瘦穎㜨杔灎녌碻䁚♧䑮㉹幙決</w:t>
      </w:r>
      <w:r>
        <w:rPr/>
        <w:t>⡢</w:t>
      </w:r>
      <w:r>
        <w:rPr/>
        <w:t>䝳砷係氦ㅷ参쉇慖</w:t>
      </w:r>
      <w:r>
        <w:rPr/>
        <w:t>⡖</w:t>
      </w:r>
      <w:r>
        <w:rPr/>
        <w:t>昬䥆ꍹㅁ煟</w:t>
      </w:r>
      <w:r>
        <w:rPr/>
        <w:t>⣍</w:t>
      </w:r>
      <w:r>
        <w:rPr/>
        <w:t>噂硦報쵡</w:t>
      </w:r>
      <w:r>
        <w:rPr/>
        <w:t>⣂</w:t>
      </w:r>
      <w:r>
        <w:rPr/>
        <w:t>㪘䢮啌䅳愨숷쉣参䈺㞵땓晏뗂</w:t>
      </w:r>
      <w:r>
        <w:rPr/>
        <w:t>⡒</w:t>
      </w:r>
      <w:r>
        <w:rPr/>
        <w:t>썕縥䃂抿⩒⎮쉧묩唪响悥盂灸礷敶顤문础䚻⾣㔩뾱剾牥뭺猣啔碩䐦㒬楂扌盂㟂쉆湤싂뭇</w:t>
      </w:r>
      <w:r>
        <w:rPr/>
        <w:t>ꤥ</w:t>
      </w:r>
      <w:r>
        <w:rPr/>
        <w:t>檮</w:t>
      </w:r>
      <w:r>
        <w:rPr/>
        <w:t>ꤴ</w:t>
      </w:r>
      <w:r>
        <w:rPr/>
        <w:t>硡捳繳┩깮</w:t>
      </w:r>
      <w:r>
        <w:rPr/>
        <w:t>ꕯ</w:t>
      </w:r>
      <w:r>
        <w:rPr/>
        <w:t>䅥潶숶⿃䔰㕁窩뭵氪쉦恭惂╴쉃癹䊿灟싂睰⤹啌☬壂싂頫忂礦壂堣椨乊稰㭇㙍毂␲☦⽫뮿䍄檣種橺㙤䵦</w:t>
      </w:r>
      <w:r>
        <w:rPr/>
        <w:t>ꕈ</w:t>
      </w:r>
      <w:r>
        <w:rPr/>
        <w:t>乫╓숫眷䨵恲窬⩱彾乮싎碘湅싂慙䵅敞焻呇灄㬩썣刨狎枩㷂绂ꥵ⩞媱㄰穘毎折쵮杞⹇㮿全䛂쉂歬㟂캥䥄쉥欤㕰갲⑒捯ㅵ頨㉗쉣留쉯㩏䥫䍮땇䝑⪏㉨䧂塪燂啍슩춱橦杁뽄畠녠㍈牟쉘⻂썗㵶洱</w:t>
      </w:r>
      <w:r>
        <w:rPr/>
        <w:t>ꥂ</w:t>
      </w:r>
      <w:r>
        <w:rPr/>
        <w:t>癒攦␺創</w:t>
      </w:r>
      <w:r>
        <w:rPr/>
        <w:t>ⵘ</w:t>
      </w:r>
      <w:r>
        <w:rPr/>
        <w:t>ꄹ䇃勂싍㠹딽⍃挺渥䩭毂뭕♖佭㌽딬坲ㅈ滂江</w:t>
      </w:r>
      <w:r>
        <w:rPr/>
        <w:t>꧂</w:t>
      </w:r>
      <w:r>
        <w:rPr/>
        <w:t>焯⥈歘渪主㑈㷂庩颥業嘦䉇烂⵪䭢敠곃䵴꺿㐳灉䈨枬砪庮䐰睾愩䙱砣ㅣ祘䱡噯楢䍍㭡</w:t>
      </w:r>
      <w:r>
        <w:rPr/>
        <w:t>⡯⬪</w:t>
      </w:r>
      <w:r>
        <w:rPr/>
        <w:t>㈥⽙汰塸⹞쵰䁢㥭啧傏</w:t>
      </w:r>
      <w:r>
        <w:rPr/>
        <w:t>ꤹ</w:t>
      </w:r>
      <w:r>
        <w:rPr/>
        <w:t>⣎</w:t>
      </w:r>
      <w:r>
        <w:rPr/>
        <w:t>ꅎ쉅쉾䗎操报뼷牴슻◂噲⥀䜲琬痂ꏂ䟂䕄畑焪ꍕ⑤⹃わ㋂淂堫딪䕣슏뭊摀扮樹㞣幗⽑橇싎⨥걧䉌皥◂促⿎쉯䕥本㡎橴輊⒏䅃滂湪♷ꍉ数숰硖䜦</w:t>
      </w:r>
      <w:r>
        <w:rPr/>
        <w:t>⣂</w:t>
      </w:r>
      <w:r>
        <w:rPr/>
        <w:t>⼴佳⌲숱呬儰涻걗뽄樸䁷頽숵煒쵈땦穌</w:t>
      </w:r>
      <w:r>
        <w:rPr/>
        <w:t>ⲡ</w:t>
      </w:r>
      <w:r>
        <w:rPr/>
        <w:t>䱍姂䁇璩硫쉳깄揍ꍀ䐫쉊圩氺堣ꅶ㨳쌸㥈䁑쌶</w:t>
      </w:r>
      <w:r>
        <w:rPr/>
        <w:t>⠰</w:t>
      </w:r>
      <w:r>
        <w:rPr/>
        <w:t>硐슥㕘弪癅숯䕾숲捔㙘敄晲싂氤欽擎숨⌹䜰頳</w:t>
      </w:r>
      <w:r>
        <w:rPr/>
        <w:t>⢩</w:t>
      </w:r>
      <w:r>
        <w:rPr/>
        <w:t>玬㡦晓Ⓧ湡摢㣃</w:t>
      </w:r>
      <w:r>
        <w:rPr/>
        <w:t>ꕧ</w:t>
      </w:r>
      <w:r>
        <w:rPr/>
        <w:t>썬䲣놏匷碵䊻䁈轀砪契狎쉦쉹ꍈ奬欳⫂と㡴恊</w:t>
      </w:r>
      <w:r>
        <w:rPr/>
        <w:t>⠸</w:t>
      </w:r>
      <w:r>
        <w:rPr/>
        <w:t>䍄촴勂⛂ꍮ嘷땁㬮呕㧂슱獃昱㉭쉸恔쌱〻眱爤숺壂睐䡡溩䞿㨨</w:t>
      </w:r>
      <w:r>
        <w:rPr/>
        <w:t>ꖻ</w:t>
      </w:r>
      <w:r>
        <w:rPr/>
        <w:t>堸懂슱䩺</w:t>
      </w:r>
      <w:r>
        <w:rPr/>
        <w:t>Ⱖ⏂</w:t>
      </w:r>
      <w:r>
        <w:rPr/>
        <w:t>ꖘ</w:t>
      </w:r>
      <w:r>
        <w:rPr/>
        <w:t>涮懂䭘쉠輳쉘䵹奫磂쉟桎䵍剶꥘싂ꎩ哎숵쉙穊⼬獟䔳꥕</w:t>
      </w:r>
      <w:r>
        <w:rPr/>
        <w:t>ⶩ</w:t>
      </w:r>
      <w:r>
        <w:rPr/>
        <w:t>䵣䅣兴쉎弻啑㩦䐮슣⽴</w:t>
      </w:r>
      <w:r>
        <w:rPr/>
        <w:t>ꥇ</w:t>
      </w:r>
      <w:r>
        <w:rPr/>
        <w:t>㇂敒㍗坵놬晩촫搮㏃㕉獈⥫䱷㐨</w:t>
      </w:r>
      <w:r>
        <w:rPr/>
        <w:t>ⲡ⪏</w:t>
      </w:r>
      <w:r>
        <w:rPr/>
        <w:t>唰싂</w:t>
      </w:r>
      <w:r>
        <w:rPr/>
        <w:t>ꔣ</w:t>
      </w:r>
      <w:r>
        <w:rPr/>
        <w:t>庩瞿ꅓ权뭰쉶쉆</w:t>
      </w:r>
      <w:r>
        <w:rPr/>
        <w:t>ⶡ</w:t>
      </w:r>
      <w:r>
        <w:rPr/>
        <w:t>婌獌朶励䋂</w:t>
      </w:r>
      <w:r>
        <w:rPr/>
        <w:t>ⱖ</w:t>
      </w:r>
      <w:r>
        <w:rPr/>
        <w:t>奶䲬穂塮䓂䯎䁵</w:t>
      </w:r>
      <w:r>
        <w:rPr/>
        <w:t>ⱥ</w:t>
      </w:r>
      <w:r>
        <w:rPr/>
        <w:t>㉒撥楱싂ㅉ㔸䥉䗂毂烂ㅞ㠽⬬飂祬䙯撡☺⏎狂儣ꍪ坉╪㙵⌭ꥬ▵杩썃䕳歋䡉쉠쉥弣壂愷个䖩ꍟ忂繂싂睲슿䕏쉴</w:t>
      </w:r>
      <w:r>
        <w:rPr/>
        <w:t>⡴⍃</w:t>
      </w:r>
      <w:r>
        <w:rPr/>
        <w:t>쉥⬹浨㩞䐩槂摃噗㥋䝵䘬侩歩頤⑐뭑ⓃⓂ㍱㜩땆⑆쉥䑄氽獋숪䩗唱쉆䖡㯂戸ㆮꥹ</w:t>
      </w:r>
      <w:r>
        <w:rPr/>
        <w:t>ⱳ</w:t>
      </w:r>
      <w:r>
        <w:rPr/>
        <w:t>凂啟쉱</w:t>
      </w:r>
      <w:r>
        <w:rPr/>
        <w:t>ꔥ</w:t>
      </w:r>
      <w:r>
        <w:rPr/>
        <w:t>㭤䥨䅉⴦甹☲㝱</w:t>
      </w:r>
      <w:r>
        <w:rPr/>
        <w:t>ⴷ</w:t>
      </w:r>
      <w:r>
        <w:rPr/>
        <w:t>吮輵䱔䤣猸⭾き쉡쉂䝪〉깮⭉卖싂</w:t>
      </w:r>
      <w:r>
        <w:rPr/>
        <w:t>ⴳ</w:t>
      </w:r>
      <w:r>
        <w:rPr/>
        <w:t>汪䝲㴦呅庻␥⌻䵫</w:t>
      </w:r>
      <w:r>
        <w:rPr/>
        <w:t>ⱶ</w:t>
      </w:r>
      <w:r>
        <w:rPr/>
        <w:t>䬵吮歁㑷瘬⦡㕦半㝚츭</w:t>
      </w:r>
      <w:r>
        <w:rPr/>
        <w:t>ⵥ</w:t>
      </w:r>
      <w:r>
        <w:rPr/>
        <w:t>긽煁䕄뇂ⸯ䩨㐺㉟츨䥰⹳兓摡㌨ꥴ㉨⍪䋂へ쉸湫姂偵぀恖㍮帨䭞䩊䟂揂懂䘤獫㴻洶甤쉉儷幀摍뭶仂䁃⽾䮘⸤杏光埃⧎⧂䆩䐭憮䖮㇂吶敵</w:t>
      </w:r>
      <w:r>
        <w:rPr/>
        <w:t>ⴷ</w:t>
      </w:r>
      <w:r>
        <w:rPr/>
        <w:t>숤咡睎⹸栽⭠꺵穄瓎风飂繩쉴盂뽡浏㠪䗂껂䕫╞癣䭺⼺据乥썈復䝎睔⵷╲쉵♰䡘♄㚣䅀摈圹充噢湫긫䏍轇쉢䥺帪⩚ギ睘帰놥判쉓╧╕匪潍乵뗂㡬穤䥣啖떏䉃伩ꏂ潩喩쉟夤㯂쵋㤥쏃뼽䙕䕕䩌䘫㋃䥗걧煎㪩캘䶘㨨睉䝐婘♯䳂㙇㜬䅉</w:t>
      </w:r>
      <w:r>
        <w:rPr/>
        <w:t>ꕳ</w:t>
      </w:r>
      <w:r>
        <w:rPr/>
        <w:t>쌳ꥣ瘭㦱㙏䐊</w:t>
      </w:r>
      <w:r>
        <w:rPr/>
        <w:t>꤬♚</w:t>
      </w:r>
      <w:r>
        <w:rPr/>
        <w:t>䉒㕘䜽䠩煶恤</w:t>
      </w:r>
      <w:r>
        <w:rPr/>
        <w:t>ⷃ</w:t>
      </w:r>
      <w:r>
        <w:rPr/>
        <w:t>䘶婍㍖숵嘹⤲거搲</w:t>
      </w:r>
      <w:r>
        <w:rPr/>
        <w:t>ꖱ</w:t>
      </w:r>
      <w:r>
        <w:rPr/>
        <w:t>츳⧂쵇塾㇂싂㑚⫎숣慄ㅱ⑊牂ꇎ</w:t>
      </w:r>
      <w:r>
        <w:rPr/>
        <w:t>ꤤ⩶</w:t>
      </w:r>
      <w:r>
        <w:rPr/>
        <w:t>㥐椮쉒恏余㥺內柂⩰测䈯摠繬␣䘥䡷⥨憩⯂傿砯㑠싂湳⌷묻䱞慈噔</w:t>
      </w:r>
      <w:r>
        <w:rPr/>
        <w:t>ꤽ</w:t>
      </w:r>
      <w:r>
        <w:rPr/>
        <w:t>䃂棂噅眯癇</w:t>
      </w:r>
      <w:r>
        <w:rPr/>
        <w:t>ⱉ</w:t>
      </w:r>
      <w:r>
        <w:rPr/>
        <w:t>杴轊繟灆辣搷奮旃噅쉆컂썯⩗䭾슻汸쉺慨슥桷䵹夽畡뿂슱ㅊ濍</w:t>
      </w:r>
      <w:r>
        <w:rPr/>
        <w:t>ⱹ</w:t>
      </w:r>
      <w:r>
        <w:rPr/>
        <w:t>땄</w:t>
      </w:r>
      <w:r>
        <w:rPr/>
        <w:t>ꔹ⩢</w:t>
      </w:r>
      <w:r>
        <w:rPr/>
        <w:t>㝐䝬偑歇轪焵䁸㡎噲쌩땊쉖꥚嫂猽㝞☶곂碣吥깎칟攱䌫뾣庮ヂ쉩㛂䡠⌦帲檡䨯쉶㔩⸳硓恃◂牥䠯帥㐬灔氺ㅵ⍯䅕숭⿂⭶㇂䁸椸숽啱潈ꆩ煶䵖㒱狂⚩슩쉬䎻ぢ勂걾</w:t>
      </w:r>
      <w:r>
        <w:rPr/>
        <w:t>ⲱ</w:t>
      </w:r>
      <w:r>
        <w:rPr/>
        <w:t>轄穓棎全녒祥爪搸쏂敘煥睊䵮㵦㓂噑恉䤰⨽⪩</w:t>
      </w:r>
      <w:r>
        <w:rPr/>
        <w:t>Ⳃ☫</w:t>
      </w:r>
      <w:r>
        <w:rPr/>
        <w:t>繦㘷癈䡶⑟繥숰⭎扖瑵땰⥋㍭썅</w:t>
      </w:r>
      <w:r>
        <w:rPr/>
        <w:t>Ɽ</w:t>
      </w:r>
      <w:r>
        <w:rPr/>
        <w:t>繰ꏂ奒囂䎮깷牟쵍싂㝞敗䍊华堳朤眷楙摗╡䶩琴墮⸺</w:t>
      </w:r>
      <w:r>
        <w:rPr/>
        <w:t>ꕉ</w:t>
      </w:r>
      <w:r>
        <w:rPr/>
        <w:t>㚻摾뗂便㑥䁅澱ㅑ序冘쉣쉐㑃⌵瑳䩨ꇍ⩔㡨慤忂啖㙌⨪㗍楑槂䬵쵦⩳惂칇㛂喵疵䇎쉚煳䠴딴</w:t>
      </w:r>
      <w:r>
        <w:rPr/>
        <w:t>ꔹ</w:t>
      </w:r>
      <w:r>
        <w:rPr/>
        <w:t>横⍧亘꺮䝅奌쏂汚け摂䍊牱숹棂ꅔ歈⌴䱥佈㉾䍹係쉓噂숽摧⒣礦㭦⑤⨻亏䵇洷⩋䙺㡪숲瞵辮晟슱䐪㍙⥍恔启␣炏㋂㝇敷㴨匵㬣牨♑捯涩⍐䁋썘煠矃縬</w:t>
      </w:r>
      <w:r>
        <w:rPr/>
        <w:t>⢮</w:t>
      </w:r>
      <w:r>
        <w:rPr/>
        <w:t>栫祎潩㠰컂츦䰩額〻⹬揂頤슘숪幬獷췂싂╏</w:t>
      </w:r>
      <w:r>
        <w:rPr/>
        <w:t>ꗂ</w:t>
      </w:r>
      <w:r>
        <w:rPr/>
        <w:t>线䤱犻㬯㙟犬뭓恳</w:t>
      </w:r>
      <w:r>
        <w:rPr/>
        <w:t>ꥄ</w:t>
      </w:r>
      <w:r>
        <w:rPr/>
        <w:t>㵥暱帪┪ꏂ竂稬竎夹싃痂㙐䩥⼺縫呇牯쉕㡸偲칖</w:t>
      </w:r>
      <w:r>
        <w:rPr/>
        <w:t>ⴲ</w:t>
      </w:r>
      <w:r>
        <w:rPr/>
        <w:t>㌪㕭걳⵱䡥㜮쉒傱땰揂㜪仃咘琭㧂撮厮癗♬䨯㩄쉁㈱⯍䁖䱗䬮⸳䙒㍲硕숤갪㇂䜹䁄⯂쉊祆䍀ㅃ幰썊昶瞥㥠噇䥾喬剥☵</w:t>
      </w:r>
      <w:r>
        <w:rPr/>
        <w:t>꧂</w:t>
      </w:r>
      <w:r>
        <w:rPr/>
        <w:t>圶䍓ㅨ㣂</w:t>
      </w:r>
      <w:r>
        <w:rPr/>
        <w:t>ꕇ</w:t>
      </w:r>
      <w:r>
        <w:rPr/>
        <w:t>㋂</w:t>
      </w:r>
      <w:r>
        <w:rPr/>
        <w:t>ꦩ⍄</w:t>
      </w:r>
      <w:r>
        <w:rPr/>
        <w:t>츷쉍</w:t>
      </w:r>
      <w:r>
        <w:rPr/>
        <w:t>ꕊ</w:t>
      </w:r>
      <w:r>
        <w:rPr/>
        <w:t>灔䍴瞥瞩㣂⫂卍년㥷扁偬䭐杮䳂쉉惃⩶땕쉃껂䰥䳂쉋䙉숶䭇⥲婊橚兾圻浚剑捁浔䩋</w:t>
      </w:r>
      <w:r>
        <w:rPr/>
        <w:t>⡑</w:t>
      </w:r>
      <w:r>
        <w:rPr/>
        <w:t>䐱氦◃싂浵쎻樨癁㵄佉㜩뽕優顮㍊啀瀳案炻娴넊奯⴮䱒毂弩⹚㴫䧂凍ㄺ怱습申쉒幊㎏⤻椴晍</w:t>
      </w:r>
      <w:r>
        <w:rPr/>
        <w:t>ꔪ</w:t>
      </w:r>
      <w:r>
        <w:rPr/>
        <w:t>反촳瞩캵吳颬Ⓨ硚挹坱丷숶䭱䍒繗䱭뼵悻⵨㙧䫂町呡禮乧穄䀣췂뾻窬쉘憮塟</w:t>
      </w:r>
      <w:r>
        <w:rPr/>
        <w:t>Ɫ</w:t>
      </w:r>
      <w:r>
        <w:rPr/>
        <w:t>扦㉵츩煚쉧㈬㜳扸癰打睘浈⨤䴯浅칤壂慹⛂眽枩㇂숨䕂뽓戬楁ꆵ刦䤨ꄵ慥䂩㨴㵟失瘽䕤⥥硡扖</w:t>
      </w:r>
      <w:r>
        <w:rPr/>
        <w:t>⠫⨥</w:t>
      </w:r>
      <w:r>
        <w:rPr/>
        <w:t>掘</w:t>
      </w:r>
      <w:r>
        <w:rPr/>
        <w:t>Ⱬ</w:t>
      </w:r>
      <w:r>
        <w:rPr/>
        <w:t>쉬湟㕞倰奀슡㵰긹䉧祲䒻汷䥴뇂卐슩뭍灰値慞㨺뽏껎㠵冥㕫숥婅뭖쵗츪쉡㚩瑃䘫乆璥梵⩏</w:t>
      </w:r>
      <w:r>
        <w:rPr/>
        <w:t>ꦩ⦏ꗃ</w:t>
      </w:r>
      <w:r>
        <w:rPr/>
        <w:t>湖秂唨个䁸摸䝠</w:t>
      </w:r>
      <w:r>
        <w:rPr/>
        <w:t>ⱚ</w:t>
      </w:r>
      <w:r>
        <w:rPr/>
        <w:t>쌦♰䨥眸ꥱ慞긽傻캻扟漹⚡ꇍ䣂㵨㢥严㞵㥬ꏂ彂쉣䭐딯て␲砸㭞昨硁彡婤但♐睫</w:t>
      </w:r>
      <w:r>
        <w:rPr/>
        <w:t>ꕘ⯂ⶥ</w:t>
      </w:r>
      <w:r>
        <w:rPr/>
        <w:t>痂圩┶卆㙚穬䀨櫍犬녚䱁</w:t>
      </w:r>
      <w:r>
        <w:rPr/>
        <w:t>ꤰ</w:t>
      </w:r>
      <w:r>
        <w:rPr/>
        <w:t>え慅氻걆⒱䆻啚숴╙礦本䵧㞘㓍禬㍧顤쉟쉎浟⸺轙恎쉍奣㬥儹㝞㬶砽㋎쉺녩</w:t>
      </w:r>
      <w:r>
        <w:rPr/>
        <w:t>ⷂ</w:t>
      </w:r>
      <w:r>
        <w:rPr/>
        <w:t>换娦抡깒䑁顡穊쉑楎</w:t>
      </w:r>
      <w:r>
        <w:rPr/>
        <w:t>ꔯ</w:t>
      </w:r>
      <w:r>
        <w:rPr/>
        <w:t>縲ꌬ숯썌겻쉒뭌奯湯䓂秃坬╚</w:t>
      </w:r>
      <w:r>
        <w:rPr/>
        <w:t>ⱖ</w:t>
      </w:r>
      <w:r>
        <w:rPr/>
        <w:t>玵嚬⸬⪥䆩뽴彑纱没싂쉇㥭抬滂쏂浞娽숴丽圪塁♄硹㑹쌹祅操㡩슱种㜱뽆녣묱捴⒣슮䩊</w:t>
      </w:r>
      <w:r>
        <w:rPr/>
        <w:t>ꦻ</w:t>
      </w:r>
      <w:r>
        <w:rPr/>
        <w:t>쉮繌싂䘩쉸숤╬</w:t>
      </w:r>
      <w:r>
        <w:rPr/>
        <w:t>ⴰ</w:t>
      </w:r>
      <w:r>
        <w:rPr/>
        <w:t>䶬㜯顆䭸礬⬰戵灥繤슮䴹◃禿李䉾쉗纩㕭⒣뽶╮쵾稤奢䘱⥁䙤⌺囂琪偳쌩㭘䮿</w:t>
      </w:r>
      <w:r>
        <w:rPr/>
        <w:t>⣂</w:t>
      </w:r>
      <w:r>
        <w:rPr/>
        <w:t>䪥扥煲氥䤻傿ꅁ딹彾瀤㕐娵썁轟䠭</w:t>
      </w:r>
      <w:r>
        <w:rPr/>
        <w:t>ⰴ</w:t>
      </w:r>
      <w:r>
        <w:rPr/>
        <w:t>楎쉗慍㥎㵆祾슩쉔卧癠썯䍦</w:t>
      </w:r>
      <w:r>
        <w:rPr/>
        <w:t>ⵄ╶</w:t>
      </w:r>
      <w:r>
        <w:rPr/>
        <w:t>牤㇂噚䊻</w:t>
      </w:r>
      <w:r>
        <w:rPr/>
        <w:t>ⱖ</w:t>
      </w:r>
      <w:r>
        <w:rPr/>
        <w:t>⺣柂㌫</w:t>
      </w:r>
      <w:r>
        <w:rPr/>
        <w:t>꧂</w:t>
      </w:r>
      <w:r>
        <w:rPr/>
        <w:t>쉯剶슮䖥⨽煌橘嫃顠쉦祹佰渶頤㆏偪䄽╯幂㙷⩚呸㙳偠穣晔䝖㥃临㋂䝚禡䢻㥩堬⨫┪썃晴쉺癨疘璘儹歍⩙쉔辬厱쌣㝳杚䥸슱挥㕖</w:t>
      </w:r>
      <w:r>
        <w:rPr/>
        <w:t>ꗂ</w:t>
      </w:r>
      <w:r>
        <w:rPr/>
        <w:t>半깖湅䣃儲</w:t>
      </w:r>
      <w:r>
        <w:rPr/>
        <w:t>ⲵ</w:t>
      </w:r>
      <w:r>
        <w:rPr/>
        <w:t>佄秎㪮窏녙渭橹</w:t>
      </w:r>
      <w:r>
        <w:rPr/>
        <w:t>꧍</w:t>
      </w:r>
      <w:r>
        <w:rPr/>
        <w:t>䯍㏂㝖娥搦瑧슡㐺쉫㜴汊㈸佰噞截까掿㚡嚩</w:t>
      </w:r>
      <w:r>
        <w:rPr/>
        <w:t>Ⱖ</w:t>
      </w:r>
      <w:r>
        <w:rPr/>
        <w:t>㉺쉴껂</w:t>
      </w:r>
      <w:r>
        <w:rPr/>
        <w:t>ꕟ</w:t>
      </w:r>
      <w:r>
        <w:rPr/>
        <w:t>姂</w:t>
      </w:r>
      <w:r>
        <w:rPr/>
        <w:t>ꗂ</w:t>
      </w:r>
      <w:r>
        <w:rPr/>
        <w:t>꺥呮㙁唭㈹祚⽔歔䘸䴶䚩敕</w:t>
      </w:r>
      <w:r>
        <w:rPr/>
        <w:t>⠫</w:t>
      </w:r>
      <w:r>
        <w:rPr/>
        <w:t>填偀换橪♃⥄㈥晹㌱뭙搮⨬秂渵┴灀䬳숮⤤挸硞⑞䧂攊껂畚뇂꺮슘嫂㩯允⽘쉠슏⹁癢䔯偀⩴</w:t>
      </w:r>
      <w:r>
        <w:rPr/>
        <w:t>ⴴ</w:t>
      </w:r>
      <w:r>
        <w:rPr/>
        <w:t>䀸⨣쉒䌦䝨睃䅖䈹疩䃂츥⨦䫍쉗⑭</w:t>
      </w:r>
      <w:r>
        <w:rPr/>
        <w:t>ꕒ</w:t>
      </w:r>
      <w:r>
        <w:rPr/>
        <w:t>㜪숥䅇⽡䷂⴮뾻⸦넦숴噚싎栭⚱㴷䦻䵏⹠㭵싂劻汃</w:t>
      </w:r>
      <w:r>
        <w:rPr/>
        <w:t>⢘</w:t>
      </w:r>
      <w:r>
        <w:rPr/>
        <w:t>䊻嘽煏쉥⨣쉅⩌슥ꄤ묷帶甪毂썊</w:t>
      </w:r>
      <w:r>
        <w:rPr/>
        <w:t>ꤸ</w:t>
      </w:r>
      <w:r>
        <w:rPr/>
        <w:t>溘睒瘣ㄳ⹫愺䢱쉤싂쵹䀰坂擂牓愤䭲慃汬ꍫ䱧啚숯顣숣武㪩䭔뼳欮啵䫍⧂嚡䕫</w:t>
      </w:r>
      <w:r>
        <w:rPr/>
        <w:t>ⲿ</w:t>
      </w:r>
      <w:r>
        <w:rPr/>
        <w:t>䖘䒏楄顅獄潦秂淂㞥㵭㭗</w:t>
      </w:r>
      <w:r>
        <w:rPr/>
        <w:t>ꔺ</w:t>
      </w:r>
      <w:r>
        <w:rPr/>
        <w:t>㨸䧂剬╗䢻갮㯂</w:t>
      </w:r>
      <w:r>
        <w:rPr/>
        <w:t>ꗎ</w:t>
      </w:r>
      <w:r>
        <w:rPr/>
        <w:t>杍ㅺ嫎婤䖻㩾呃䉎冘䚩圬놏쉨灅畅眥娮숭恺때㍹琺슩百救</w:t>
      </w:r>
      <w:r>
        <w:rPr/>
        <w:t>ⴺ</w:t>
      </w:r>
      <w:r>
        <w:rPr/>
        <w:t>ⰶ</w:t>
      </w:r>
      <w:r>
        <w:rPr/>
        <w:t>摐䖥쉡䔷牚걷⥄㜩슩獢䨪䅈浥砣㝤캱䯂䀪쉶걄숮칀㑣䕒㙡㣂噕桙珂</w:t>
      </w:r>
      <w:r>
        <w:rPr/>
        <w:t>⡇</w:t>
      </w:r>
      <w:r>
        <w:rPr/>
        <w:t>䜪䨩걊ㅟ䀴ꅟ싂璱䩠坳䱷㷂癴</w:t>
      </w:r>
      <w:r>
        <w:rPr/>
        <w:t>ꔦ</w:t>
      </w:r>
      <w:r>
        <w:rPr/>
        <w:t>支縣橭濂䈷㵗║㩺仂睮썉⥤沏曂⹢庘轾⏂䉭䑄</w:t>
      </w:r>
      <w:r>
        <w:rPr/>
        <w:t>ꖘ</w:t>
      </w:r>
      <w:r>
        <w:rPr/>
        <w:t>䢮⤣硠漰轙漱噎쉥슩匤㵯㜩版煖烂⒬⥅㡱偂勎쉔暱匮睾슥搩☲潭㖥父곂㌶枥囎晐瑢煏洱轷櫂顊깔습⹯略㩇佚㍚㈻⑗⪘便ㅤ硶㥠甩恙睭撵啷輫뭬⨺氬㵰轆ꄨ瑑쵌楚硺䡹祳䭃㐥䨸ꌫ싂䶮婯嫂㍨㩭剁슩䩄䵴</w:t>
      </w:r>
      <w:r>
        <w:rPr/>
        <w:t>Ⱜ</w:t>
      </w:r>
      <w:r>
        <w:rPr/>
        <w:t>䂩兯</w:t>
      </w:r>
      <w:r>
        <w:rPr/>
        <w:t>Ⱳ</w:t>
      </w:r>
      <w:r>
        <w:rPr/>
        <w:t>甭㤨瑖䭔攵쉗礵䵎䔮剋슏䨰敍싂䶩喘⏃쉖칠即摾佅</w:t>
      </w:r>
      <w:r>
        <w:rPr/>
        <w:t>⠩⤪</w:t>
      </w:r>
      <w:r>
        <w:rPr/>
        <w:t>䀣땭숮浮繪䄺㞘繓</w:t>
      </w:r>
      <w:r>
        <w:rPr/>
        <w:t>ⵀ</w:t>
      </w:r>
      <w:r>
        <w:rPr/>
        <w:t>煥䙑쉓䌯䔶䰩墮믂冣⩈撣䯍愫伦╅䭳䕠氱噲ㆡ卖湃쉮⩥輦嘭쉳頽噫⾡⨰呫求杔충쵬坄</w:t>
      </w:r>
      <w:r>
        <w:rPr/>
        <w:t>Ɐ</w:t>
      </w:r>
      <w:r>
        <w:rPr/>
        <w:t>繎ꥬ䭋䒬偬⤨畯瑈滃쉖ꌴ帯숳盂䧂㌵쉎攪啄</w:t>
      </w:r>
      <w:r>
        <w:rPr/>
        <w:t>Ⱳ</w:t>
      </w:r>
      <w:r>
        <w:rPr/>
        <w:t>庿㪏願쉫</w:t>
      </w:r>
      <w:r>
        <w:rPr/>
        <w:t>⠰</w:t>
      </w:r>
      <w:r>
        <w:rPr/>
        <w:t>奀㍂绂側쉀䱉瀻具砦䮻轺뾵䕺慪丮吲濂쉾呣⫂噶</w:t>
      </w:r>
      <w:r>
        <w:rPr/>
        <w:t>ꦏ</w:t>
      </w:r>
      <w:r>
        <w:rPr/>
        <w:t>⡶</w:t>
      </w:r>
      <w:r>
        <w:rPr/>
        <w:t>숻㨨䱩是繀畀汱⒏灄挰侏㵊</w:t>
      </w:r>
      <w:r>
        <w:rPr/>
        <w:t>ⴹ</w:t>
      </w:r>
      <w:r>
        <w:rPr/>
        <w:t>漰輻㣂</w:t>
      </w:r>
      <w:r>
        <w:rPr/>
        <w:t>Ⳃ</w:t>
      </w:r>
      <w:r>
        <w:rPr/>
        <w:t>癴柂䋂䙐㷂䑾癅旂捤껂玬䣂⥖卖䵢숹썮쉟䬫䡌奇歐轆ꅘ꥗顑䱫硵䩊浞呔㵸䴬䡘飂ꆬ太☤场畇嘴㍋祠ㄱ깘쉎䉩떩싂橧</w:t>
      </w:r>
      <w:r>
        <w:rPr/>
        <w:t>Ⱟ</w:t>
      </w:r>
      <w:r>
        <w:rPr/>
        <w:t>녚毂稱㥤⨨猣㥬垥甹땨싂婚⭐숯쉟焊奆畮쉍㔨쉵䩰惂슥㨻乘〦┪싂潫伯眪쉋敧</w:t>
      </w:r>
      <w:r>
        <w:rPr/>
        <w:t>ꕳ</w:t>
      </w:r>
      <w:r>
        <w:rPr/>
        <w:t>噲숯乵䥐㍯㯂땺時歟䍅妡䬦뼶歙⑗♬꤮⬪䝾甭䇂橪䝶썩潟싂楱䷍뽅住䣂⍢㠩疏兩单깩</w:t>
      </w:r>
      <w:r>
        <w:rPr/>
        <w:t>꧂</w:t>
      </w:r>
      <w:r>
        <w:rPr/>
        <w:t>摑柎䁰䶣╱쵆儦转까湘嘳䙥▘绂䞱侮㈦桾숤夲⚬勎⾩榻컎걶歅숪摍础砩뭶䝍嘨쉆䙥櫂㥸兞樭嗂숩㑶濂</w:t>
      </w:r>
      <w:r>
        <w:rPr/>
        <w:t>꤭</w:t>
      </w:r>
      <w:r>
        <w:rPr/>
        <w:t>㔳㴻䰷╊䍄숺利걵쉵</w:t>
      </w:r>
      <w:r>
        <w:rPr/>
        <w:t>ꤲ</w:t>
      </w:r>
      <w:r>
        <w:rPr/>
        <w:t>熬獸囂兮纩帬⹮╅囂⎘竂땗⩣礫컂批䝔橚歌磂畖싍슩敘迂潯슩기牋</w:t>
      </w:r>
      <w:r>
        <w:rPr/>
        <w:t>ⱱ</w:t>
      </w:r>
      <w:r>
        <w:rPr/>
        <w:t>쉓㖡䎻㤨㑍汩䢱</w:t>
      </w:r>
      <w:r>
        <w:rPr/>
        <w:t>ⳃ</w:t>
      </w:r>
      <w:r>
        <w:rPr/>
        <w:t>彋帪瘫潉쉢亵欨朦橀칇潚塏⨣礦쉍땵䗂ꇎ㡕頬쉘澩♔䵖帰ꍺ췎㡬쉂漣偂祡ㄱ潙녬쉪珂⑗땕충瑚唦滂涿㥢佄摡뭲乖憻㓂┹卺숯㋂碥㋃榣繙䖮癙쉆杇洲⍙杯飂繯䞩땤縣憡汷畉吸母䉚禣⒮⩄扶</w:t>
      </w:r>
      <w:r>
        <w:rPr/>
        <w:t>ꦘ</w:t>
      </w:r>
      <w:r>
        <w:rPr/>
        <w:t>牟滂싎䌪녱칪坲䷂쉙氶묨卸</w:t>
      </w:r>
      <w:r>
        <w:rPr/>
        <w:t>ⱐ</w:t>
      </w:r>
      <w:r>
        <w:rPr/>
        <w:t>䁯题╙異슩뇎</w:t>
      </w:r>
      <w:r>
        <w:rPr/>
        <w:t>ꕂ</w:t>
      </w:r>
      <w:r>
        <w:rPr/>
        <w:t>㵢㭊녋촨棂⍰滂枵㜰䡀칍</w:t>
      </w:r>
      <w:r>
        <w:rPr/>
        <w:t>Ⳃ</w:t>
      </w:r>
      <w:r>
        <w:rPr/>
        <w:t>뾻뗂樶▿㵲潘捱硅か</w:t>
      </w:r>
      <w:r>
        <w:rPr/>
        <w:t>ꥑ</w:t>
      </w:r>
      <w:r>
        <w:rPr/>
        <w:t>㯂幬囎幣</w:t>
      </w:r>
      <w:r>
        <w:rPr/>
        <w:t>ꦥ</w:t>
      </w:r>
      <w:r>
        <w:rPr/>
        <w:t>疱瀪乪剰畡䣂㍂䥱婅勂⼶填⦮烂堶</w:t>
      </w:r>
      <w:r>
        <w:rPr/>
        <w:t>⢱</w:t>
      </w:r>
      <w:r>
        <w:rPr/>
        <w:t>敂扤灰坑恹쉖䂏꧎廂⼨㈵㖻뾵戲敃</w:t>
      </w:r>
      <w:r>
        <w:rPr/>
        <w:t>ⵋ</w:t>
      </w:r>
      <w:r>
        <w:rPr/>
        <w:t>싂窡㬪擂䜦䌳忂숻ꌫ乫坥ㄲ丯塀ꇂ撩숻믃ꥥ畃䙁㒵㉂灟噃眯놡♷乢祲䓎쉍</w:t>
      </w:r>
      <w:r>
        <w:rPr/>
        <w:t>⡇⫃</w:t>
      </w:r>
      <w:r>
        <w:rPr/>
        <w:t>싂⿃严輰䱓쵳녓䦬䩐⫍ꆿ쉒䍰坲噯绂</w:t>
      </w:r>
      <w:r>
        <w:rPr/>
        <w:t>ꕀ</w:t>
      </w:r>
      <w:r>
        <w:rPr/>
        <w:t>䩲溘晷䤩쵙癡檬</w:t>
      </w:r>
      <w:r>
        <w:rPr/>
        <w:t>ⵉ⥵</w:t>
      </w:r>
      <w:r>
        <w:rPr/>
        <w:t>쉶段琮숤⹨瑹컂쎏뗎썑稭乳瘴䩳쉨</w:t>
      </w:r>
      <w:r>
        <w:rPr/>
        <w:t>ꥁ</w:t>
      </w:r>
      <w:r>
        <w:rPr/>
        <w:t>슩卮쵔牑當怯䰷㯂䭑⥩颵㯍쉺갻揂♯⽨</w:t>
      </w:r>
      <w:r>
        <w:rPr/>
        <w:t>꤫</w:t>
      </w:r>
      <w:r>
        <w:rPr/>
        <w:t>渨숷顳亥瘨帴㵒䅊슣㙨따穬걡捪⭈犱뗂쉾䫂櫂쌴氪㉯㌶㞻㠹</w:t>
      </w:r>
      <w:r>
        <w:rPr/>
        <w:t>ꕾ</w:t>
      </w:r>
      <w:r>
        <w:rPr/>
        <w:t>⽪攰湵싂䠮㪘稯⮏╘</w:t>
      </w:r>
      <w:r>
        <w:rPr/>
        <w:t>ꕪ</w:t>
      </w:r>
      <w:r>
        <w:rPr/>
        <w:t>쉐晈⥀⬪漨杮걞⪘䥪슬䞱</w:t>
      </w:r>
      <w:r>
        <w:rPr/>
        <w:t>⠹</w:t>
      </w:r>
      <w:r>
        <w:rPr/>
        <w:t>썮彧䁶⺻烂䁒䳂畋췎捅平昫䧂媮⚬㎥ꅱ⩓轧䕤㨵뽞畤⭡睹歡뽩噶㍲灨쏎싃ꄫ奵⤭琸쉗儵쉹兴獄娫㗂畆⍒繀幅漴⌫瑺넯匫쉓顡燍㶘㵌輊硖婵쉀価⩾年슿㘺璏꺡䅤烍仂㑧썃捗健⑌ぱ總싂䉊㙎毂⨰䙙縭싂䔷⽳믂쉧伮숸別⍴䑷⩨㵀쉷䭆ꥥ</w:t>
      </w:r>
      <w:r>
        <w:rPr/>
        <w:t>ꤱ</w:t>
      </w:r>
      <w:r>
        <w:rPr/>
        <w:t>嘸⑸䅌お慬䊩畄</w:t>
      </w:r>
      <w:r>
        <w:rPr/>
        <w:t>ꥒ</w:t>
      </w:r>
      <w:r>
        <w:rPr/>
        <w:t>㭣槂咣祣쉠漺</w:t>
      </w:r>
      <w:r>
        <w:rPr/>
        <w:t>Ⱬ</w:t>
      </w:r>
      <w:r>
        <w:rPr/>
        <w:t>䀷爯슬唳攳⵹华噳싃檮塕뇂㕤㡌쉠⻂䕳㜯</w:t>
      </w:r>
      <w:r>
        <w:rPr/>
        <w:t>ꤤ</w:t>
      </w:r>
      <w:r>
        <w:rPr/>
        <w:t>剚Ⓜ쌤妥쉐㡖쉓䇂녱卐䵖䃂쉉㉬煐圩㤤♩畢쵂䉕呙㴮ꅲ怮伭䱈쉅牶浖侘棂䰪捎⑃灹辩愭㗂쉙哂矎쉓棂捦頴㡇◂祒潹쉧㭋싂係䉡兙爳浗折싂祚㕵縤側伫稶庩꥾슘䠩놣⭟</w:t>
      </w:r>
      <w:r>
        <w:rPr/>
        <w:t>ꤩ</w:t>
      </w:r>
      <w:r>
        <w:rPr/>
        <w:t>浭朦ㄷ㝒䓂␦扷쉚䰲㭁䫂挪瑅眵</w:t>
      </w:r>
      <w:r>
        <w:rPr/>
        <w:t>ⱴ</w:t>
      </w:r>
      <w:r>
        <w:rPr/>
        <w:t>䆡唩剘깈甪㥐뼯畫</w:t>
      </w:r>
      <w:r>
        <w:rPr/>
        <w:t>꧂</w:t>
      </w:r>
      <w:r>
        <w:rPr/>
        <w:t>仂捇摦攪䡺⭀갳캱</w:t>
      </w:r>
      <w:r>
        <w:rPr/>
        <w:t>ꖵ</w:t>
      </w:r>
      <w:r>
        <w:rPr/>
        <w:t>땗㌴嘥䏂㍮杩䟂楗䵲縬睘꥾祙쉆扄䙊</w:t>
      </w:r>
      <w:r>
        <w:rPr/>
        <w:t>ⱙ</w:t>
      </w:r>
      <w:r>
        <w:rPr/>
        <w:t>㡣⽩㵃</w:t>
      </w:r>
      <w:r>
        <w:rPr/>
        <w:t>ꦣ</w:t>
      </w:r>
      <w:r>
        <w:rPr/>
        <w:t>䶮唴쉪妿珂瓂⨽瓃⍤丣轭係澿</w:t>
      </w:r>
      <w:r>
        <w:rPr/>
        <w:t>ꤥ</w:t>
      </w:r>
      <w:r>
        <w:rPr/>
        <w:t>ⱃ</w:t>
      </w:r>
      <w:r>
        <w:rPr/>
        <w:t>䶻祲牫䬹榻猥犿딥ꆮ痍㑬穬敒唺嘭깕㘨쉠쉵奴ㅙ┩䑶壂㩧滃顭</w:t>
      </w:r>
      <w:r>
        <w:rPr/>
        <w:t>⡧</w:t>
      </w:r>
      <w:r>
        <w:rPr/>
        <w:t>쉎歡飂津䋎稱⌳䕬敷噳껃싂剾슡</w:t>
      </w:r>
      <w:r>
        <w:rPr/>
        <w:t>ⵅ</w:t>
      </w:r>
      <w:r>
        <w:rPr/>
        <w:t>䔫쉐戹⑈捴䭫㋍顩뽬숤㇎漽㤩䠤䅎⯂⤨睑ꍗ槂㕄숩겏⸦걠瑥⤺縫副숫田桶㝉ꄽ㵗</w:t>
      </w:r>
      <w:r>
        <w:rPr/>
        <w:t>ⱔ</w:t>
      </w:r>
      <w:r>
        <w:rPr/>
        <w:t>吪싎⹞숯㙮㇂纣㡸祓奮㝔儶䚵䘪琽䕭䘥剸䭧싂吪㡣悬걺ꥸ婖櫂焥䲘捣㵱塶唱䘬㍳ㅸ恘쉕弨㞬卐</w:t>
      </w:r>
      <w:r>
        <w:rPr/>
        <w:t>ꖿ</w:t>
      </w:r>
      <w:r>
        <w:rPr/>
        <w:t>恈䭞䭈滎긪劣ꎻꍦ婫쵧祤♡僂獀깹歌嘤䘤㐣ꄲ⒏㖮堮䡷ꥤ㣂偂</w:t>
      </w:r>
      <w:r>
        <w:rPr/>
        <w:t>ꦱ</w:t>
      </w:r>
      <w:r>
        <w:rPr/>
        <w:t>呑쵯㌫海</w:t>
      </w:r>
      <w:r>
        <w:rPr/>
        <w:t>꤭</w:t>
      </w:r>
      <w:r>
        <w:rPr/>
        <w:t>㦿惂䠦卤⪘轠㌯坙嚘灅</w:t>
      </w:r>
      <w:r>
        <w:rPr/>
        <w:t>ꖥ</w:t>
      </w:r>
      <w:r>
        <w:rPr/>
        <w:t>祢繎㉒穙玻塌㡆쉥摴剔瘰ꍷ⥬懂扏䊘쉩煙掣吥쉴䛂廂縶参⮡瑠㓂놡慺䄲긽⤷輩</w:t>
      </w:r>
      <w:r>
        <w:rPr/>
        <w:t>Ⲭ</w:t>
      </w:r>
      <w:r>
        <w:rPr/>
        <w:t>㡯쉬扢塉㈪歷稸⤷玡㉚媱䮬砳㩂桟㭥⨬㌪戳厮卺⥎㷍䴨숲김姎숷橥姂稺煍顳뽵싂䝩疵쌰䗂╒塞㝓䳂캥丬쉅昹亱噍⍋猬㉨癐ꇂ䑲쉇常杓䰰㭘⤭痂彂㝦庵奡住塑灒䅀</w:t>
      </w:r>
      <w:r>
        <w:rPr/>
        <w:t>ꕱ</w:t>
      </w:r>
      <w:r>
        <w:rPr/>
        <w:t>ꅎ倮㢻呵썏眥쉧</w:t>
      </w:r>
      <w:r>
        <w:rPr/>
        <w:t>⠷</w:t>
      </w:r>
      <w:r>
        <w:rPr/>
        <w:t>㘤⽶湡⽮뗂坰楨煎祱␬⥵㥥扦숊媩佒쉥䓂⩘⩑烂棃慮ꇂ긱濍湐䡚憱牂娱䜬夰䭰盂飂䩫녎睴吭楂䶏⩱⏂㉨噦占㘻쉅⹲䬺㔨쉯ⸯ顔䱀旂擂</w:t>
      </w:r>
      <w:r>
        <w:rPr/>
        <w:t>⡊</w:t>
      </w:r>
      <w:r>
        <w:rPr/>
        <w:t>慦棎뼲뽃焴㉵쉁ㅰ䱃ꆱ慡숸穘⑸㨰㚬欽揂堣摺䴦婰扒</w:t>
      </w:r>
      <w:r>
        <w:rPr/>
        <w:t>ꕸ</w:t>
      </w:r>
      <w:r>
        <w:rPr/>
        <w:t>刯椮礩摉獪㇂晭砮ꅈ䀽ぅ㴸</w:t>
      </w:r>
      <w:r>
        <w:rPr/>
        <w:t>ꖏ</w:t>
      </w:r>
      <w:r>
        <w:rPr/>
        <w:t>㘨㊏秂晙묳ꄴ㡕⩶亱䵃┥婷甽䜤痂⭓곂敵㚘瞻䲻㨻復幧㡈慙숶啕쵣숻嘨䞵䰬捬灞숬磂</w:t>
      </w:r>
      <w:r>
        <w:rPr/>
        <w:t>ꗂ⩗</w:t>
      </w:r>
      <w:r>
        <w:rPr/>
        <w:t>䫂⏎恩ꏂ␷</w:t>
      </w:r>
      <w:r>
        <w:rPr/>
        <w:t>ⵏ</w:t>
      </w:r>
      <w:r>
        <w:rPr/>
        <w:t>걤쉌썹칸䢮⵶䱔獇嚵┶⌲</w:t>
      </w:r>
      <w:r>
        <w:rPr/>
        <w:t>ꥉ</w:t>
      </w:r>
      <w:r>
        <w:rPr/>
        <w:t>轅</w:t>
      </w:r>
      <w:r>
        <w:rPr/>
        <w:t>꧂ⶡ</w:t>
      </w:r>
      <w:r>
        <w:rPr/>
        <w:t>硢佐䐪婆䥢㮏㕁䥯戣⭚獧䙹縭䩷쉔璵ꥦㅔ⯍刪걹失槂浮⭄柍䈤桙숴伪䙗䑊⭍㕒</w:t>
      </w:r>
      <w:r>
        <w:rPr/>
        <w:t>ꕭꥀ</w:t>
      </w:r>
      <w:r>
        <w:rPr/>
        <w:t>劵汮ㅺ쵟乏땵潵㍈䝩噵母놮䙙狂䇂䯂猣偾僃숵ㄤ戤攴</w:t>
      </w:r>
      <w:r>
        <w:rPr/>
        <w:t>ꥑ</w:t>
      </w:r>
      <w:r>
        <w:rPr/>
        <w:t>뼯矂䔱⒩</w:t>
      </w:r>
      <w:r>
        <w:rPr/>
        <w:t>ⵌ</w:t>
      </w:r>
      <w:r>
        <w:rPr/>
        <w:t>깖</w:t>
      </w:r>
      <w:r>
        <w:rPr/>
        <w:t>Ⱜ</w:t>
      </w:r>
      <w:r>
        <w:rPr/>
        <w:t>傣䬦橡ꄺ轱ꏂ協⸵迂眭䇎橸电䭋杳囂穊恶䄸疵操正漳䠺⩈爳帷佾敡믎</w:t>
      </w:r>
      <w:r>
        <w:rPr/>
        <w:t>ⱺ</w:t>
      </w:r>
      <w:r>
        <w:rPr/>
        <w:t>楓╵捭䁹挭쉍哂勂䤰恉촱剢䮩숸昷浧厥瘬</w:t>
      </w:r>
      <w:r>
        <w:rPr/>
        <w:t>Ⱳ</w:t>
      </w:r>
      <w:r>
        <w:rPr/>
        <w:t>㭢믃㗂帹쉀숯縤쉾䛂뾩</w:t>
      </w:r>
      <w:r>
        <w:rPr/>
        <w:t>ꦏꤦ</w:t>
      </w:r>
      <w:r>
        <w:rPr/>
        <w:t>刱㐰彆䍎䧂기⾏쉣剉㝓㬥습榱䍬䵚슻敺䱀䭔潤娪澮촴춣洩繪㉙灨</w:t>
      </w:r>
      <w:r>
        <w:rPr/>
        <w:t>ⷂ</w:t>
      </w:r>
      <w:r>
        <w:rPr/>
        <w:t>ꍗ㑴슩溘㑧繍墩촵顑㋂ꆿ呍숱떿⽳凂⚥嫂䴥発㡳囂呪䔪搰㠨</w:t>
      </w:r>
      <w:r>
        <w:rPr/>
        <w:t>⢏</w:t>
      </w:r>
      <w:r>
        <w:rPr/>
        <w:t>쉟潒싂ㅁ棃싃帩㖿瀤䥘⍫歩䨶쉺䉕쌪㝾ㅞ弣砷숴⵲╯䨫㑗⺘ㅄ䃂</w:t>
      </w:r>
      <w:r>
        <w:rPr/>
        <w:t>Ɒ</w:t>
      </w:r>
      <w:r>
        <w:rPr/>
        <w:t>ꥳ㴨椯쵾畖略⩌堵徵䱋顄旂橦쉰슻ꎩ쉞渫ㅘ</w:t>
      </w:r>
      <w:r>
        <w:rPr/>
        <w:t>ⴣ</w:t>
      </w:r>
      <w:r>
        <w:rPr/>
        <w:t>輯塡顨眮슬佨啙숣爲娸ꍲ哂ꍞ</w:t>
      </w:r>
      <w:r>
        <w:rPr/>
        <w:t>ⶵ</w:t>
      </w:r>
      <w:r>
        <w:rPr/>
        <w:t>㩟庻㕣㭨㑞廂쉐䷂乖幋땪灘䵭穉樸⽷ㅂ顨扁쉳쉸쉔☷ꍱ◂</w:t>
      </w:r>
      <w:r>
        <w:rPr/>
        <w:t>ⵧ</w:t>
      </w:r>
      <w:r>
        <w:rPr/>
        <w:t>㑊쵖㦏㭄彮⩡쉫䃂䩃㙧⨰仂⯂캵⪩㴫椹⭱燂恄싂㐺</w:t>
      </w:r>
      <w:r>
        <w:rPr/>
        <w:t>ⵀ</w:t>
      </w:r>
      <w:r>
        <w:rPr/>
        <w:t>幄⹮煎㔨浭⨱怴䒮楑奒䉌浏塳</w:t>
      </w:r>
      <w:r>
        <w:rPr/>
        <w:t>ꕖ</w:t>
      </w:r>
      <w:r>
        <w:rPr/>
        <w:t>殿䡳彊汎䁤哂牗濂㤨㭉总싂䍌䱧㕀飂墿묣熡쉂瑭㭁顏剀숷ㅭ뭰洦䁫匶夬䖿䔷䩳숳欽穤䩫頯곂⿃䍏剫습晞䧂浐ご手渦卢녚偪묽䫂ㄸ</w:t>
      </w:r>
      <w:r>
        <w:rPr/>
        <w:t>⣂</w:t>
      </w:r>
      <w:r>
        <w:rPr/>
        <w:t>㋂넊扌爦繰佴顎楓椤睔ㅸ쉮</w:t>
      </w:r>
      <w:r>
        <w:rPr/>
        <w:t>ꕪ</w:t>
      </w:r>
      <w:r>
        <w:rPr/>
        <w:t>湹⾣礹놩丨䅸煤幭彣쉌绂轣쉑䳍㴦眩぀绂ㅖ쉘啓⩒牱뽥津썋</w:t>
      </w:r>
      <w:r>
        <w:rPr/>
        <w:t>ꥆ</w:t>
      </w:r>
      <w:r>
        <w:rPr/>
        <w:t>㤯⏂䉚㑞湱幙浺싍半晦㡏뇂㖱轄㭫礦쉂숪檵넳溏摇㠵䡠幥⌫痂楖ꥴ噫縪电숷⒱⫂␪慕ꎏ兆否歹㭌싂⸪䍢㋂梥⩬</w:t>
      </w:r>
      <w:r>
        <w:rPr/>
        <w:t>⢩</w:t>
      </w:r>
      <w:r>
        <w:rPr/>
        <w:t>떘顰촽숰넲斻汓柂싂㢻栰江額쉒佾换橾쉊쉏懂䶻慭㙂䂏轒殬⭟䭭ㅣ䕋촥瑷☰㕱摂칕㨽湲⩎䩘숻䁉⾻숥畴楋坥啔㕏漽墮煔쉎祗睞斻熣╘㊣朶ꎩ싂㝧떿쉳礫䕤䤶㖏뭤⩫㪩渳ㅬ浹ぴ睱慰栬ꅁ䤣♏숳䑊싂便慎癫澬⭎딺쉯爨숪</w:t>
      </w:r>
      <w:r>
        <w:rPr/>
        <w:t>ⵠ</w:t>
      </w:r>
      <w:r>
        <w:rPr/>
        <w:t>䍎㭩東晷쵢쵅ꅸ쉑⑐䁀䲬䀯䩦㈥礰ꄶ㐱쉤䝀깅拂圷녢磂㍉쉴瑏딮쉚梵㫃⬪忂䮘</w:t>
      </w:r>
      <w:r>
        <w:rPr/>
        <w:t>⠲</w:t>
      </w:r>
      <w:r>
        <w:rPr/>
        <w:t>恗</w:t>
      </w:r>
      <w:r>
        <w:rPr/>
        <w:t>⡾</w:t>
      </w:r>
      <w:r>
        <w:rPr/>
        <w:t>䍀坥朹縻쉏塆绂獪㵄</w:t>
      </w:r>
      <w:r>
        <w:rPr/>
        <w:t>ꦿ</w:t>
      </w:r>
      <w:r>
        <w:rPr/>
        <w:t>䉆싂繖䞮顬㍂䯂慬轴位畓䰽숳买놣ꥹ⨯묭挮洯⽡뭟㥥倵桷ꌣ娯ꍁ쉦㨲쉄</w:t>
      </w:r>
      <w:r>
        <w:rPr/>
        <w:t>⡎</w:t>
      </w:r>
      <w:r>
        <w:rPr/>
        <w:t>倮娭䅈梱㍹㉀㦣恑쉬녇숷⩢⻂䠤枣묬慪忂쉩䑘咩䍦瑠⑥桖琮㜳䑤♈潗牶䈴◂껍꺬쉩剹숴쉄䁞쌵極碮</w:t>
      </w:r>
      <w:r>
        <w:rPr/>
        <w:t>⠱</w:t>
      </w:r>
      <w:r>
        <w:rPr/>
        <w:t>澻捤쉪爩㯂杩䱎걬坥</w:t>
      </w:r>
      <w:r>
        <w:rPr/>
        <w:t>ⴥ</w:t>
      </w:r>
      <w:r>
        <w:rPr/>
        <w:t>䏂禡憻㡔別穠捺佭䵧呺ヂ偘컂녙癸컂⼬쉤쵐妘夷쉮浯깫危⏂杯剱伴ꄸ瀪</w:t>
      </w:r>
      <w:r>
        <w:rPr/>
        <w:t>ꤸꕯ</w:t>
      </w:r>
      <w:r>
        <w:rPr/>
        <w:t>繅づ䅮㢣쉐넫痎⑈⥣偃㡠쌰</w:t>
      </w:r>
      <w:r>
        <w:rPr/>
        <w:t>ꤣ</w:t>
      </w:r>
      <w:r>
        <w:rPr/>
        <w:t>槂뿂숯쉰쉬祅㔱숽⒩磂ㅹ⩈⨻쉶⺏㵉穳値癇撥뽲㬮塺뮻帳䉔揂媥䆩圮輻烂쉋숲⑷숴稲欦吸╓㕃㚬甭刣⨺瑙䡔兦獖顦쉠⥤歃乡䭱ꄷ쉮㥵</w:t>
      </w:r>
      <w:r>
        <w:rPr/>
        <w:t>꧂</w:t>
      </w:r>
      <w:r>
        <w:rPr/>
        <w:t>䎮╤㨳녃싂䵙偍䳎坤劏숽坅⵨桢珂캵쏂⑊䌭슬楫劏♭쌮</w:t>
      </w:r>
      <w:r>
        <w:rPr/>
        <w:t>ⴭ</w:t>
      </w:r>
      <w:r>
        <w:rPr/>
        <w:t>썲危딻剱犣ꥡㅣ牕測㡩㍃捔㕭䇂牾⽕</w:t>
      </w:r>
      <w:r>
        <w:rPr/>
        <w:t>ꥑ</w:t>
      </w:r>
      <w:r>
        <w:rPr/>
        <w:t>彚쵠</w:t>
      </w:r>
      <w:r>
        <w:rPr/>
        <w:t>ꕎ</w:t>
      </w:r>
      <w:r>
        <w:rPr/>
        <w:t>䱄兡ꅎ䘱숵睡株㝰ꆱ⌵쉹怶쵱쉥⩺䉟杴䶵砰练쉹췂歩惂넹⍚슩㌱歍╚在啶窮ꄶ싂䑋⭎䱆숶㎣恖す䙌渪呥䕱猊넥飂ㄹ䩸㐬旂㑆슣䲏縬䝎痂䩷炥䄩⩶顂爨</w:t>
      </w:r>
      <w:r>
        <w:rPr/>
        <w:t>⡆</w:t>
      </w:r>
      <w:r>
        <w:rPr/>
        <w:t>ヂ쉇⫍摈癬㌦湨迂磂긵佷䍟橤塸쉾쉦숩媣긪摷㇂洷꥾㑦㤴䖩묶束潮츶䭙긽곎淂姂燎䤹晕ꥳ䭇썫旂♈䍯䋂㞡燂礴䙩⹢恴辘쉈䚣䙣슡䥑㙓助⨹硲殥쉆妏獱绂⍩쉠兟␶㕾㔣㢏숰⬹䰣殩㍅㯂깣쉏輶牏壂㩒䄦꥖横烂⺩쉮숻⒩⒥殘婀浙</w:t>
      </w:r>
      <w:r>
        <w:rPr/>
        <w:t>ⱪ⏎</w:t>
      </w:r>
      <w:r>
        <w:rPr/>
        <w:t>昬㥒䑣椯硙湡긳㨸숲쉍幰医㊬⹕婾儶瞏䬷幉⑨樶㦿䴮䍧留页㭮渴䏂穰쉮쉑卙쉂焮ㆣ啨硍갥兞湠伻䭞뼻ꏂノ</w:t>
      </w:r>
      <w:r>
        <w:rPr/>
        <w:t>Ⱘ</w:t>
      </w:r>
      <w:r>
        <w:rPr/>
        <w:t>㝰䴮쉥㕲㔨ꅇ卢彀撣攫昩쉨쉙䯂䍑㙺䨩㜰挸⭮㘨쉟礪熏</w:t>
      </w:r>
      <w:r>
        <w:rPr/>
        <w:t>⠯</w:t>
      </w:r>
      <w:r>
        <w:rPr/>
        <w:t>㷂湃礰瞡녋쉰</w:t>
      </w:r>
      <w:r>
        <w:rPr/>
        <w:t>ꤷ</w:t>
      </w:r>
      <w:r>
        <w:rPr/>
        <w:t>祺⩅印⍎獲촬숻摃䱡</w:t>
      </w:r>
      <w:r>
        <w:rPr/>
        <w:t>⡉</w:t>
      </w:r>
      <w:r>
        <w:rPr/>
        <w:t>彈猨㦩堵平╨畖싂썋⾿쵯㍇숺⵭䪡쉙伴䎻䍴묩奆彺圪㓂쉃⛂颏圩婒촷䥸䒥䐨剞</w:t>
      </w:r>
      <w:r>
        <w:rPr/>
        <w:t>꧂⍰⛂</w:t>
      </w:r>
      <w:r>
        <w:rPr/>
        <w:t>佺栩갱乧숫㨮庥坄焮㔽瑂氺쌫㙏䙢硃䈳攫渤ㄹ䁵䉆卣䕃䕆ꌲ䤩췂䑺㑾떻</w:t>
      </w:r>
      <w:r>
        <w:rPr/>
        <w:t>ꕮ</w:t>
      </w:r>
      <w:r>
        <w:rPr/>
        <w:t>畑⿂楔畞敆⪵瀪㕖权㑙쉲䥸垻熡恏㠣儳杦栵⎥愣</w:t>
      </w:r>
      <w:r>
        <w:rPr/>
        <w:t>꧂</w:t>
      </w:r>
      <w:r>
        <w:rPr/>
        <w:t>츻㦩拂쉵牖礤⽞牵椳奌㤻㵯</w:t>
      </w:r>
      <w:r>
        <w:rPr/>
        <w:t>ⱐ</w:t>
      </w:r>
      <w:r>
        <w:rPr/>
        <w:t>䙱⑇쵥⥈杶ꅲ䱄넣㉓䵂呫䅀⌶棎妬ꄶ烂䯂輮☷숪ㅏ圽땓䉃飂䈬䌽呵썥쉄勂塚稩渵䰫걸숮辻䅦獫捵걌⧂壃偪卂歘⥵䎿䅖枱㍶䥘깴긬</w:t>
      </w:r>
      <w:r>
        <w:rPr/>
        <w:t>ꕷ</w:t>
      </w:r>
      <w:r>
        <w:rPr/>
        <w:t>瑏䕙</w:t>
      </w:r>
      <w:r>
        <w:rPr/>
        <w:t>ꤩ⩹</w:t>
      </w:r>
      <w:r>
        <w:rPr/>
        <w:t>䈩噖㭫稬㨻ꍭ⍱㤭썲㖣磂⪩急偬ㄷ挵估软嘱슩䁥㜪坅晧䕧⑅湁쉯䈰漻ꅇ楏쉵쵣㉱ㄥ</w:t>
      </w:r>
      <w:r>
        <w:rPr/>
        <w:t>ꥈ</w:t>
      </w:r>
      <w:r>
        <w:rPr/>
        <w:t>걥쏂◂쉕眮䌫礣㔱止㩺潆숲╉囂쉨穡㠷쉖⹙♡긭⦥</w:t>
      </w:r>
      <w:r>
        <w:rPr/>
        <w:t>ꖡ</w:t>
      </w:r>
      <w:r>
        <w:rPr/>
        <w:t>嗂</w:t>
      </w:r>
      <w:r>
        <w:rPr/>
        <w:t>ⶮ</w:t>
      </w:r>
      <w:r>
        <w:rPr/>
        <w:t>쉯䩏幕㶣䝢ネ兘ㄳ㝏噯칶拂쉹灟⸫汊㝨㖩氤䘩ㄨ㓂䬺겵ꍣ䐩⬸狂㖿┺扞䣂啞☦幷</w:t>
      </w:r>
      <w:r>
        <w:rPr/>
        <w:t>ꕈ</w:t>
      </w:r>
      <w:r>
        <w:rPr/>
        <w:t>繨</w:t>
      </w:r>
      <w:r>
        <w:rPr/>
        <w:t>ⵣ</w:t>
      </w:r>
      <w:r>
        <w:rPr/>
        <w:t>湡쉘䵨䥕䣂禥扔숳숴㒘䈻싂䒏㍧檘獟牥熏싂䤣佐匴呞䱂䂵㟂䷃뗂塧囂妡⽫촩檡㣂뭬垣囂乑倊顦瘶걾彍䜱佢쉗玣燂昶䮣쎵⑤橖싂燃⺩녖슏椲戰</w:t>
      </w:r>
      <w:r>
        <w:rPr/>
        <w:t>ꤳ</w:t>
      </w:r>
      <w:r>
        <w:rPr/>
        <w:t>ㅑ⌽頦杶彊⽧咬輩㶿䐬</w:t>
      </w:r>
      <w:r>
        <w:rPr/>
        <w:t>ⵉ</w:t>
      </w:r>
      <w:r>
        <w:rPr/>
        <w:t>쉖뽱⿂湴敍怱꧎뽓煒帶敺䣂䶣區숨㜻硎だ츪꺘彘㑞恃쉑⩯ヂ噳傘題㤬祑畨쉥ꅔ繮㩎숣츸♟㖻⹟桕㇂枱攥囂␫怪嘷쉘♴゘焫</w:t>
      </w:r>
      <w:r>
        <w:rPr/>
        <w:t>ꕘ</w:t>
      </w:r>
      <w:r>
        <w:rPr/>
        <w:t>썕䱳㨪珂恫瑉␲稥偬䤷稪⨲쉄㢮䗂晉瘻䦮믂摏깐怰䣂㥩堮䁖惃㪮啗幷滂轎䥵</w:t>
      </w:r>
      <w:r>
        <w:rPr/>
        <w:t>ꕂ</w:t>
      </w:r>
      <w:r>
        <w:rPr/>
        <w:t>彎拂╸⩘即ㅵ숰當湰恐甭㵵ꍂ䵃쎡쉖</w:t>
      </w:r>
      <w:r>
        <w:rPr/>
        <w:t>ⵙ</w:t>
      </w:r>
      <w:r>
        <w:rPr/>
        <w:t>玩㙐깹ꄪ</w:t>
      </w:r>
      <w:r>
        <w:rPr/>
        <w:t>ꗂⷂ⍹⒣</w:t>
      </w:r>
      <w:r>
        <w:rPr/>
        <w:t>䖥坩⽰䵙깕㞵슬㙁㟂埂숥瀥⤫磍䪡</w:t>
      </w:r>
      <w:r>
        <w:rPr/>
        <w:t>Ⱔ</w:t>
      </w:r>
      <w:r>
        <w:rPr/>
        <w:t>轓朮싂颡ꥹ땔뭚乳㙞䄸⌤촮奍卥輩䕙ꍘ啹墮䬺ꄬ顚</w:t>
      </w:r>
      <w:r>
        <w:rPr/>
        <w:t>ꥇ</w:t>
      </w:r>
      <w:r>
        <w:rPr/>
        <w:t>儻ㄯ浤助唫</w:t>
      </w:r>
      <w:r>
        <w:rPr/>
        <w:t>ⱴ</w:t>
      </w:r>
      <w:r>
        <w:rPr/>
        <w:t>䩶썒</w:t>
      </w:r>
      <w:r>
        <w:rPr/>
        <w:t>ꔶ</w:t>
      </w:r>
      <w:r>
        <w:rPr/>
        <w:t>迂帷泂燃䴹棂</w:t>
      </w:r>
      <w:r>
        <w:rPr/>
        <w:t>ꦱ</w:t>
      </w:r>
      <w:r>
        <w:rPr/>
        <w:t>쉟碻㓂椭</w:t>
      </w:r>
      <w:r>
        <w:rPr/>
        <w:t>ⳃ</w:t>
      </w:r>
      <w:r>
        <w:rPr/>
        <w:t>捍</w:t>
      </w:r>
      <w:r>
        <w:rPr/>
        <w:t>꧂</w:t>
      </w:r>
      <w:r>
        <w:rPr/>
        <w:t>剎嘫쉎晪奆圲☫</w:t>
      </w:r>
      <w:r>
        <w:rPr/>
        <w:t>ꥏ</w:t>
      </w:r>
      <w:r>
        <w:rPr/>
        <w:t>㚘䛍潳깦숨ㅀ潮ꍙ敗</w:t>
      </w:r>
      <w:r>
        <w:rPr/>
        <w:t>ⲡ</w:t>
      </w:r>
      <w:r>
        <w:rPr/>
        <w:t>偳空扡朽硖㝙ꅅ歋ㄽ</w:t>
      </w:r>
      <w:r>
        <w:rPr/>
        <w:t>꥟</w:t>
      </w:r>
      <w:r>
        <w:rPr/>
        <w:t>ꥦ棎兲歗秂ォ䲥</w:t>
      </w:r>
      <w:r>
        <w:rPr/>
        <w:t>Ⳃ</w:t>
      </w:r>
      <w:r>
        <w:rPr/>
        <w:t>뭪辬匤〥쉓䰥擂曂긷ꌤꄣ傥䭥幒捀㥵椪亩睠㋃乒</w:t>
      </w:r>
      <w:r>
        <w:rPr/>
        <w:t>ꤥ</w:t>
      </w:r>
      <w:r>
        <w:rPr/>
        <w:t>况攦碩䆱慷噕㙦쉖ꥣ畗偮</w:t>
      </w:r>
      <w:r>
        <w:rPr/>
        <w:t>Ⳃⱙ⬷</w:t>
      </w:r>
      <w:r>
        <w:rPr/>
        <w:t>灡槍</w:t>
      </w:r>
      <w:r>
        <w:rPr/>
        <w:t>Ⳃ⪬</w:t>
      </w:r>
      <w:r>
        <w:rPr/>
        <w:t>琬怳⹸堤䜬⽒瑪쉬숫긪桂こ塒숰⍩</w:t>
      </w:r>
      <w:r>
        <w:rPr/>
        <w:t>⡦⸪╍</w:t>
      </w:r>
      <w:r>
        <w:rPr/>
        <w:t>輵</w:t>
      </w:r>
      <w:r>
        <w:rPr/>
        <w:t>⣂⹥</w:t>
      </w:r>
      <w:r>
        <w:rPr/>
        <w:t>収沏쌪弫秂㉠䍀佲坳䑹䄱㔲싂壂危</w:t>
      </w:r>
      <w:r>
        <w:rPr/>
        <w:t>ⰹ</w:t>
      </w:r>
      <w:r>
        <w:rPr/>
        <w:t>潚煃꥙㞡뮘䅪是ㅊ慅⹓偯♏싂쉭桎救煷塮汄㏎</w:t>
      </w:r>
      <w:r>
        <w:rPr/>
        <w:t>ⶱ</w:t>
      </w:r>
      <w:r>
        <w:rPr/>
        <w:t>숸祙쉫쉹侩甯㕏櫂ꄪ橲䨣呦⫂걥숤</w:t>
      </w:r>
      <w:r>
        <w:rPr/>
        <w:t>ⱷ</w:t>
      </w:r>
      <w:r>
        <w:rPr/>
        <w:t>繺ㅙ璮瘱㑦</w:t>
      </w:r>
      <w:r>
        <w:rPr/>
        <w:t>Ⱡ</w:t>
      </w:r>
      <w:r>
        <w:rPr/>
        <w:t>慮湬弪獅ㆻ扂剆奨繘⪏浒樬䥗썆橨頶쵔嗂〬쉃〪輤숰硠飂恲祓⑁坑㵠㭉ꎏ</w:t>
      </w:r>
      <w:r>
        <w:rPr/>
        <w:t>ꕐ</w:t>
      </w:r>
      <w:r>
        <w:rPr/>
        <w:t>䡒뭑奍搭怪</w:t>
      </w:r>
      <w:r>
        <w:rPr/>
        <w:t>ꦮ</w:t>
      </w:r>
      <w:r>
        <w:rPr/>
        <w:t>쉌頫剺䝋䨰徘쉤䗍쉧塲⭠櫂嗂㕙쉩췍癬戥㭏쉭⬴䉁穟㥸㬰楒⥊卖撿牂㡓</w:t>
      </w:r>
      <w:r>
        <w:rPr/>
        <w:t>⡅</w:t>
      </w:r>
      <w:r>
        <w:rPr/>
        <w:t>슩歁垏䞡⍸슩参썆㚩䕮뇂縲갯㓂〺녚僂䥤</w:t>
      </w:r>
      <w:r>
        <w:rPr/>
        <w:t>ꕖ</w:t>
      </w:r>
      <w:r>
        <w:rPr/>
        <w:t>摏㩺쉨㮬涮幚숽妘뭖䃃歘깭땩摑⽣呍</w:t>
      </w:r>
      <w:r>
        <w:rPr/>
        <w:t>ⵎ</w:t>
      </w:r>
      <w:r>
        <w:rPr/>
        <w:t>杧奣橔쉘慖扮</w:t>
      </w:r>
      <w:r>
        <w:rPr/>
        <w:t>ꦱ</w:t>
      </w:r>
      <w:r>
        <w:rPr/>
        <w:t>刭債㌯䁚砷㠪乶䔮쉰䋂쉡獾䙕ꄪ䴪䔩䅥䉯ㄬ쉉䵲倣䄴䅙但捙唪堯婳稺怮橒繅㜊⽷䁸쎡㇎䅟䐦橯煸☪䆿䅡収睄㙵轓窱碩쉘◂劘뮣㬱浢숱㡆썟奆飂⒵⚵䔽쵴⽚幅嚡框㧂쉦깨氮싂串ꇂ䜱婯垡䂡촤뽀䀲꥞徱䅄쉺㠭扅䙯ㄸ⽊녭䑯汀媱뾩獨㑊䥕뮩┪唣쉮癓⤺是㩥坰㕷㭚䭚佈⨩堮淂촫⪏䤭슩浧䵙㍆敐慍凂䒻榿䄺뭾䮡␪</w:t>
      </w:r>
      <w:r>
        <w:rPr/>
        <w:t>ⱥ</w:t>
      </w:r>
      <w:r>
        <w:rPr/>
        <w:t>뽘呍㑴桅①汸ㄪ쉵⚻㩆瘥㝪쉠쉏晐㶻뿂㑺畮昻檥煩ァ䒘祎穾甴㍢穱㗂</w:t>
      </w:r>
      <w:r>
        <w:rPr/>
        <w:t>ⱦ⭥⌺</w:t>
      </w:r>
      <w:r>
        <w:rPr/>
        <w:t>飍슡</w:t>
      </w:r>
      <w:r>
        <w:rPr/>
        <w:t>ⱃ</w:t>
      </w:r>
      <w:r>
        <w:rPr/>
        <w:t>䅇秂</w:t>
      </w:r>
      <w:r>
        <w:rPr/>
        <w:t>ꤳ</w:t>
      </w:r>
      <w:r>
        <w:rPr/>
        <w:t>带䄽묥♳ꍉ恏䥔湌㟂䨹ꍭ⎻䩇꺩噅産㡇♐⚣䄴뾣⌥僂杳䟂䊡溩</w:t>
      </w:r>
      <w:r>
        <w:rPr/>
        <w:t>ꥌ⹬</w:t>
      </w:r>
      <w:r>
        <w:rPr/>
        <w:t>쉾敋䉓楌㑈帪䐹㥵䥟</w:t>
      </w:r>
      <w:r>
        <w:rPr/>
        <w:t>⠱</w:t>
      </w:r>
      <w:r>
        <w:rPr/>
        <w:t>쉯兙噷つ⽠䱕</w:t>
      </w:r>
      <w:r>
        <w:rPr/>
        <w:t>ⱊ⍧</w:t>
      </w:r>
      <w:r>
        <w:rPr/>
        <w:t>抣♃쉵堸䜳념⸬奁⩧轨垩夵䅦轤쉄䕵⽥䩑摥</w:t>
      </w:r>
      <w:r>
        <w:rPr/>
        <w:t>⡫</w:t>
      </w:r>
      <w:r>
        <w:rPr/>
        <w:t>捘稥쵈䓃ꅣ슥㩠쉤猵숶硔쉴</w:t>
      </w:r>
      <w:r>
        <w:rPr/>
        <w:t>ꥎ</w:t>
      </w:r>
      <w:r>
        <w:rPr/>
        <w:t>㡊湬橋㣂</w:t>
      </w:r>
      <w:r>
        <w:rPr/>
        <w:t>⡚</w:t>
      </w:r>
      <w:r>
        <w:rPr/>
        <w:t>灖戯漷䁈灡⬫⹤ꅒ奂쉚슡氽穳瓂ヂ偃⏂条</w:t>
      </w:r>
      <w:r>
        <w:rPr/>
        <w:t>ꖩ</w:t>
      </w:r>
      <w:r>
        <w:rPr/>
        <w:t>㏍歪桯㠸</w:t>
      </w:r>
      <w:r>
        <w:rPr/>
        <w:t>ꕩ</w:t>
      </w:r>
      <w:r>
        <w:rPr/>
        <w:t>睹쉔</w:t>
      </w:r>
      <w:r>
        <w:rPr/>
        <w:t>ⲩ</w:t>
      </w:r>
      <w:r>
        <w:rPr/>
        <w:t>䱈攭唷뭆䝒妩㡖礳歅⭙晎슱睓㥤</w:t>
      </w:r>
      <w:r>
        <w:rPr/>
        <w:t>ⱂ</w:t>
      </w:r>
      <w:r>
        <w:rPr/>
        <w:t>뇂쉣䍪쉺繥깷㕅䅡渹⭅쉲깰</w:t>
      </w:r>
      <w:r>
        <w:rPr/>
        <w:t>ⱳ⥱</w:t>
      </w:r>
      <w:r>
        <w:rPr/>
        <w:t>믂</w:t>
      </w:r>
      <w:r>
        <w:rPr/>
        <w:t>ⶱ</w:t>
      </w:r>
      <w:r>
        <w:rPr/>
        <w:t>䡈摒な㕀쉀佟橫奫睅癙堫㜪换獀</w:t>
      </w:r>
      <w:r>
        <w:rPr/>
        <w:t>ⶮ</w:t>
      </w:r>
      <w:r>
        <w:rPr/>
        <w:t>愣睴⻃㑀潮奺숫ꅠ㷍⑳㯂瞏䌭〦䭊⑲繮厬⭲쉋㙇䜣䁯毂轈怩摟榵䤯ꏂ器纣債싂⭠</w:t>
      </w:r>
      <w:r>
        <w:rPr/>
        <w:t>ⱔ</w:t>
      </w:r>
      <w:r>
        <w:rPr/>
        <w:t>캩桄ꍳ쉶嫂轰祪ぬ</w:t>
      </w:r>
      <w:r>
        <w:rPr/>
        <w:t>ꤸ⎩</w:t>
      </w:r>
      <w:r>
        <w:rPr/>
        <w:t>㣂쉲幘睊묤瘽瀰攦</w:t>
      </w:r>
      <w:r>
        <w:rPr/>
        <w:t>ꕶ▏</w:t>
      </w:r>
      <w:r>
        <w:rPr/>
        <w:t>睬㙭⥩ㅰ砨〈慯䘱神癠灌娩創</w:t>
      </w:r>
      <w:r>
        <w:rPr/>
        <w:t>ꔽ</w:t>
      </w:r>
      <w:r>
        <w:rPr/>
        <w:t>娪ꌤ㚩瑍ㄽ쉖皩䁖恃乌⭋㉹껂污ㅺ쉯燂⹑쉱쌮쉧瘷⭭圣睞䵹㫍祡橂㜯轺畇⩑쉃媩幈男唬䂵</w:t>
      </w:r>
      <w:r>
        <w:rPr/>
        <w:t>ⱶ</w:t>
      </w:r>
      <w:r>
        <w:rPr/>
        <w:t>瑥報⯂睸쉂形䆥㉢睹渲㜰掵䍠凂柂弨珂䱍咻挷摍㵦䴦䈨帷⽑彠슩䩅焳숣猵䰮婎摨剉␺䤪⾱潯⧂䯂ꍞ妣ㅂ湢ꅙ㩳瑴〵</w:t>
      </w:r>
      <w:r>
        <w:rPr/>
        <w:t>ꦮ</w:t>
      </w:r>
      <w:r>
        <w:rPr/>
        <w:t>塷쉄䭗갽⧂橷汒</w:t>
      </w:r>
      <w:r>
        <w:rPr/>
        <w:t>ꤪ</w:t>
      </w:r>
      <w:r>
        <w:rPr/>
        <w:t>䆿橮影珂숪䤦딽䉍乀偋㭬쉠뇂晆〈숴⌭僂㗍㘯漭㌸ꥤ㭫䩴迂곂特</w:t>
      </w:r>
      <w:r>
        <w:rPr/>
        <w:t>⠻</w:t>
      </w:r>
      <w:r>
        <w:rPr/>
        <w:t>㑆湁</w:t>
      </w:r>
      <w:r>
        <w:rPr/>
        <w:t>⠤</w:t>
      </w:r>
      <w:r>
        <w:rPr/>
        <w:t>癦▩悬穗檿祮晷긬㭎潵쉕琹䀹頊凂┻䖥惍㓂칟䎿灐䲩䏂䚮䥇긥䤲╳쉘癒㝀촣湃䓂扵⾵倻䆿⏂佫呮슬⮏㫂ッ⽙</w:t>
      </w:r>
      <w:r>
        <w:rPr/>
        <w:t>ⴰ</w:t>
      </w:r>
      <w:r>
        <w:rPr/>
        <w:t>恒㭌庡䌱쉶䠭㕍祓䁯灡婃线䉠쉲瞏䱗伯♬㏂焫頤睑딳䍵祒㤪㯂楒摆♡焩杭ㅙ昻顄썓㙆㡘浍ꍳ⦵녎뭄ꍬ딪</w:t>
      </w:r>
      <w:r>
        <w:rPr/>
        <w:t>꥟</w:t>
      </w:r>
      <w:r>
        <w:rPr/>
        <w:t>싂♘懎⏂秂㭄묶㑚扢澩娪兗㧂Ⓜ䛂颣䡘截䖘⩲깬汢㑑婶慊</w:t>
      </w:r>
      <w:r>
        <w:rPr/>
        <w:t>⡔</w:t>
      </w:r>
      <w:r>
        <w:rPr/>
        <w:t>쉁걂쉫䛂棂ꍳ桏攲ꄽ</w:t>
      </w:r>
      <w:r>
        <w:rPr/>
        <w:t>⣂</w:t>
      </w:r>
      <w:r>
        <w:rPr/>
        <w:t>㝘䥌慰떿嗂猬䅶漶煩⽇頣沩洱塒夳婳䅔䡂䲣䞻夻呦⥬칢䵏儫䝉匲ꅶ癎㷎潘ꅋ㦩⩔쉞㵅繾枩ꆿ晎壎㘭촯␪灸㙮杪梬悥碬쉾䡓ざ縳徵椨挭썁愺</w:t>
      </w:r>
      <w:r>
        <w:rPr/>
        <w:t>ꥎ</w:t>
      </w:r>
      <w:r>
        <w:rPr/>
        <w:t>悻呤廂䙓⺡剏牋堤䀴</w:t>
      </w:r>
      <w:r>
        <w:rPr/>
        <w:t>ⱊ</w:t>
      </w:r>
      <w:r>
        <w:rPr/>
        <w:t>긹䵺뭦吥睆츶슩稪칪Ⓝ珂⻂桔界恲㮘揂ꏂ瀶⑃칣쎘뮱䋍欦㡚徻盂啦噅妩爰兕</w:t>
      </w:r>
      <w:r>
        <w:rPr/>
        <w:t>ꤱ</w:t>
      </w:r>
      <w:r>
        <w:rPr/>
        <w:t>楤檵㩮湶䡢冘䋃ぬで頹瑧⹃칔氥咮</w:t>
      </w:r>
      <w:r>
        <w:rPr/>
        <w:t>Ⳃ</w:t>
      </w:r>
      <w:r>
        <w:rPr/>
        <w:t>칳㨱뗂</w:t>
      </w:r>
      <w:r>
        <w:rPr/>
        <w:t>Ɑ</w:t>
      </w:r>
      <w:r>
        <w:rPr/>
        <w:t>ꥐ</w:t>
      </w:r>
      <w:r>
        <w:rPr/>
        <w:t>뼩悩着瀭奱彈燃녑쉾戫年慳戫갪⾣⽆넭喻䑤䱈她わ坠썉䫂䜸彫佺楲顡捷の呤䁵쉇睺㤮砭</w:t>
      </w:r>
      <w:r>
        <w:rPr/>
        <w:t>ⱥ</w:t>
      </w:r>
      <w:r>
        <w:rPr/>
        <w:t>ꔷ</w:t>
      </w:r>
      <w:r>
        <w:rPr/>
        <w:t>椻꺩㕨所쉶䨨㕖놩</w:t>
      </w:r>
      <w:r>
        <w:rPr/>
        <w:t>ⱋ</w:t>
      </w:r>
      <w:r>
        <w:rPr/>
        <w:t>泂稷䫂䘭硢쉥䊵禩䙚슿䭷⤫䭃딤は뽘嫂쉫杘睅㡤꤮㋂䰤</w:t>
      </w:r>
      <w:r>
        <w:rPr/>
        <w:t>ⱪ</w:t>
      </w:r>
      <w:r>
        <w:rPr/>
        <w:t>灱ꄨ礰咡</w:t>
      </w:r>
      <w:r>
        <w:rPr/>
        <w:t>ꔵ</w:t>
      </w:r>
      <w:r>
        <w:rPr/>
        <w:t>戨㟂ꥷ뮩畬刺</w:t>
      </w:r>
      <w:r>
        <w:rPr/>
        <w:t>ꥈ</w:t>
      </w:r>
      <w:r>
        <w:rPr/>
        <w:t>쉋潖禘扷潑숸佌嘪䀦격偦杲䕠剈ㄹ쉸</w:t>
      </w:r>
      <w:r>
        <w:rPr/>
        <w:t>ꔹ</w:t>
      </w:r>
      <w:r>
        <w:rPr/>
        <w:t>䝧捎呯쉺♰숵捎彙⑆杁</w:t>
      </w:r>
      <w:r>
        <w:rPr/>
        <w:t>꥓</w:t>
      </w:r>
      <w:r>
        <w:rPr/>
        <w:t>䩑㕥渤⑯喿係ꍚ嫂砲⭊告䩪㭢夫恎㥩䓂쉮矂</w:t>
      </w:r>
      <w:r>
        <w:rPr/>
        <w:t>ⵟ</w:t>
      </w:r>
      <w:r>
        <w:rPr/>
        <w:t>꺮䝸彑㵌ꌶ睱䀭㑅</w:t>
      </w:r>
      <w:r>
        <w:rPr/>
        <w:t>꧂</w:t>
      </w:r>
      <w:r>
        <w:rPr/>
        <w:t>㦵䁮⤷兡潡뼫眥⨨⬹</w:t>
      </w:r>
      <w:r>
        <w:rPr/>
        <w:t>⠳䷂</w:t>
      </w:r>
      <w:r>
        <w:rPr/>
        <w:t>礷本儷攮飂䦏ꥪ슣쉔杞䱍爥去걏楤⽣뽇칃㥌席㐱瑘⺱ㄴ┱辮刽偹疩깎겻컂坑䍫题禩䘯䝚쉅뮥㍪湴뽖盂ㅄ偺㈽ㄨ棂ぅ쉹サ䰰彵庮業갬ひ쉆㵮椲憩뭩䁳牮顫側䗎ꌲ쉋弴䩨ꍤ䕏</w:t>
      </w:r>
      <w:r>
        <w:rPr/>
        <w:t>⡰</w:t>
      </w:r>
      <w:r>
        <w:rPr/>
        <w:t>挬♉⨽쵳곂⩉㫂⻂䅦</w:t>
      </w:r>
      <w:r>
        <w:rPr/>
        <w:t>Ⱞ</w:t>
      </w:r>
      <w:r>
        <w:rPr/>
        <w:t>木⑚숱儰땡쉶囃墵顟㡃⩙⧂䙴獬ꅦ䨮䝭♓⥩칤伷ꄮ뭪氭넶싂疘䗃걮体␊乓参灂嘺㥳佧搩盂⥓畯姂쉔⹺張⌱쉫⍣娰숶挲䜺㐯眩䕥䑐쉗旂啋䏍믎㥺煰쉈䴳☣䁟侘䮏剞㦩䱮</w:t>
      </w:r>
      <w:r>
        <w:rPr/>
        <w:t>Ⱳ⸵</w:t>
      </w:r>
      <w:r>
        <w:rPr/>
        <w:t>姎ꍄ뭨剁묪材椫㭀洲甽歫갫彑⍓</w:t>
      </w:r>
      <w:r>
        <w:rPr/>
        <w:t>Ɽ</w:t>
      </w:r>
      <w:r>
        <w:rPr/>
        <w:t>쵴剾</w:t>
      </w:r>
      <w:r>
        <w:rPr/>
        <w:t>꧂</w:t>
      </w:r>
      <w:r>
        <w:rPr/>
        <w:t>땯뽎奟僂樦轟</w:t>
      </w:r>
      <w:r>
        <w:rPr/>
        <w:t>ꦥ</w:t>
      </w:r>
      <w:r>
        <w:rPr/>
        <w:t>땐㶩䥓䋂榩頱쉈뭠ꥶ䑳쉦爫䭺穇숳䥢⫂䝣⩦⹕车䑀掩숯浥䱘ㅭ塌纣㕠쉌嗎썉쉩</w:t>
      </w:r>
      <w:r>
        <w:rPr/>
        <w:t>⡺</w:t>
      </w:r>
      <w:r>
        <w:rPr/>
        <w:t>橹䲵☪슏뽯뗂㑴剕䁃⼺␸绂眳깔쉈䕓洸售㟂杄婮幧㊩䛂⯂⩇溏⥱</w:t>
      </w:r>
      <w:r>
        <w:rPr/>
        <w:t>ꕌ⥍</w:t>
      </w:r>
      <w:r>
        <w:rPr/>
        <w:t>燃숷㉍쉪猫䙔깋㈦깁⽕㥲癮⹢㥸␬슣⬵걤놱</w:t>
      </w:r>
      <w:r>
        <w:rPr/>
        <w:t>ⱦ</w:t>
      </w:r>
      <w:r>
        <w:rPr/>
        <w:t>ꎘ顶䐻潎樰勃啇췂犏습潋慷㉥䗂쎩昶绂긷쉖渦丳</w:t>
      </w:r>
      <w:r>
        <w:rPr/>
        <w:t>ꕷ</w:t>
      </w:r>
      <w:r>
        <w:rPr/>
        <w:t>搨쏂溻</w:t>
      </w:r>
      <w:r>
        <w:rPr/>
        <w:t>ꥌ</w:t>
      </w:r>
      <w:r>
        <w:rPr/>
        <w:t>吺☺稳숯佃뼳츥媻奆⍀㭳⭦䢮淂娴⥳灮渲넱㖻睐祄땢쉩琵冱⧂砬浠뭹参䭉땏弪湴녶⬣⩏伯瑑唺濍带僎⥂瑨䍮䔰呧䕒䡣䥏쉏⩅㵖䳂啾姂桋䁮姂捈╹ㅟ强䱗칩⹯칆䨸杓⩅灌</w:t>
      </w:r>
      <w:r>
        <w:rPr/>
        <w:t>Ⱨ</w:t>
      </w:r>
      <w:r>
        <w:rPr/>
        <w:t>慍タ</w:t>
      </w:r>
      <w:r>
        <w:rPr/>
        <w:t>ⵯ║</w:t>
      </w:r>
      <w:r>
        <w:rPr/>
        <w:t>睄䁚敹쉌穇䩙䃂繵穫䧂忎䝯쉁䓍妩⩐灗楰呣䕮嘣⩴땠活噘칟瑘</w:t>
      </w:r>
      <w:r>
        <w:rPr/>
        <w:t>ⵅ</w:t>
      </w:r>
      <w:r>
        <w:rPr/>
        <w:t>坠쉍妮㡓䓂䐥顏㚵扺뭾갵⫂㭒슡䄱⨳쉶媬䵂捌漶卹剮쉬ꏂ㤣</w:t>
      </w:r>
      <w:r>
        <w:rPr/>
        <w:t>ⴻ</w:t>
      </w:r>
      <w:r>
        <w:rPr/>
        <w:t>䪏玩㔩䈷啱뿍扒擂䬰⩘繹⨳</w:t>
      </w:r>
      <w:r>
        <w:rPr/>
        <w:t>ꥐ</w:t>
      </w:r>
      <w:r>
        <w:rPr/>
        <w:t>曂牠轓녕⛍놱圯婰瀽숱䜭⿂⯂幮숽㝋숯쌳⴬⩟潺㥃쉪䐭㙤⨳煍㭵쉢⌭飂䌬乚칭䀤牃䘨桨ꥦ扦栺汈杶爹楗㩞⼤땏⨵㴱䵷汥䈬䭙丵㈸䑴伯䡦䵢圹</w:t>
      </w:r>
      <w:r>
        <w:rPr/>
        <w:t>⠺</w:t>
      </w:r>
      <w:r>
        <w:rPr/>
        <w:t>ꍋ挪⍚㙄깥쵢㨮ぱ噢쉅☨쉡歳囂坃哂橉縸䷂慤쉩쉍⾬쉃珃㡦䭈⛂ꍨ穓捕頭勂䙫</w:t>
      </w:r>
      <w:r>
        <w:rPr/>
        <w:t>ꥒ⍘</w:t>
      </w:r>
      <w:r>
        <w:rPr/>
        <w:t>쉭帴䱩␨⩴晆䡐瑺䕢檱歆䅈녷禱打忂⸳庩⛂楹僂뮩慨䧃䅄㍞딣䕇摈溻圱숮灾厬江牁녤싂晍牔挦圷㜮斿♭㦘獀넩碘䰩埂当煂┮㓂㟂쉸睺ㅷ奈떵潅湞㷂⌥毂㙷瞵쉏䐷猥げ䰣⹣砵⬨</w:t>
      </w:r>
      <w:r>
        <w:rPr/>
        <w:t>ꥂ</w:t>
      </w:r>
      <w:r>
        <w:rPr/>
        <w:t>숣匶丸⩃</w:t>
      </w:r>
      <w:r>
        <w:rPr/>
        <w:t>ꤦ</w:t>
      </w:r>
      <w:r>
        <w:rPr/>
        <w:t>氹</w:t>
      </w:r>
      <w:r>
        <w:rPr/>
        <w:t>ꥂ</w:t>
      </w:r>
      <w:r>
        <w:rPr/>
        <w:t>び⭰咻⍏㐊쉂뽲幸㭺ꅅ슡泂㜴䄰晒䲵顕</w:t>
      </w:r>
      <w:r>
        <w:rPr/>
        <w:t>ꤣ</w:t>
      </w:r>
      <w:r>
        <w:rPr/>
        <w:t>炻畁㡞땨땤숱婵啁</w:t>
      </w:r>
      <w:r>
        <w:rPr/>
        <w:t>ꤹ♘</w:t>
      </w:r>
      <w:r>
        <w:rPr/>
        <w:t>Ⱡ</w:t>
      </w:r>
      <w:r>
        <w:rPr/>
        <w:t>쉧뭄슥璣⥨</w:t>
      </w:r>
      <w:r>
        <w:rPr/>
        <w:t>ⵎ</w:t>
      </w:r>
      <w:r>
        <w:rPr/>
        <w:t>䀦⪮䙶书㴥䭒숸䑳獷䓂幗싂㡬쉓幋⻃쉋䥴걟⥧䑄숰</w:t>
      </w:r>
      <w:r>
        <w:rPr/>
        <w:t>ꦱ</w:t>
      </w:r>
      <w:r>
        <w:rPr/>
        <w:t>塈两䨩녉⥟䭓怭⮻⺣걯䙾㧍싂Ⓧ狂慤奵쉷Ⓙ걃毎⩠</w:t>
      </w:r>
      <w:r>
        <w:rPr/>
        <w:t>ⰴ╩</w:t>
      </w:r>
      <w:r>
        <w:rPr/>
        <w:t>劣⑫乵怯啣⬷䀪⨫绍</w:t>
      </w:r>
      <w:r>
        <w:rPr/>
        <w:t>ⶣ</w:t>
      </w:r>
      <w:r>
        <w:rPr/>
        <w:t>挨䩯幨恑猤딥甭⑖뼵畏ꅂ桖潥獖剔</w:t>
      </w:r>
      <w:r>
        <w:rPr/>
        <w:t>ⴸ</w:t>
      </w:r>
      <w:r>
        <w:rPr/>
        <w:t>奰⭐ㅴ硵啎僃쉌爮숳橇곂偶䐣</w:t>
      </w:r>
      <w:r>
        <w:rPr/>
        <w:t>ꦬ</w:t>
      </w:r>
      <w:r>
        <w:rPr/>
        <w:t>녫欥ꏂ匪梏숤㊵治</w:t>
      </w:r>
      <w:r>
        <w:rPr/>
        <w:t>ꦮ</w:t>
      </w:r>
      <w:r>
        <w:rPr/>
        <w:t>琵她堳縴坧㝐㭧⩤飂쉩䕕╶檻䨪䱎⵺⩸䅌슱幒塉䌦칥璵忂㟂奇</w:t>
      </w:r>
      <w:r>
        <w:rPr/>
        <w:t>⡧</w:t>
      </w:r>
      <w:r>
        <w:rPr/>
        <w:t>盂戩䥍䃂噥潢浲</w:t>
      </w:r>
      <w:r>
        <w:rPr/>
        <w:t>ⱊ</w:t>
      </w:r>
      <w:r>
        <w:rPr/>
        <w:t>숹㈮╅堪婫⒘뼨硚扯</w:t>
      </w:r>
      <w:r>
        <w:rPr/>
        <w:t>ⱄ</w:t>
      </w:r>
      <w:r>
        <w:rPr/>
        <w:t>癨쉐♈厵砥涡㡌㘤懂娥ꄫ䶘⏂眲煭顠慉㪮</w:t>
      </w:r>
      <w:r>
        <w:rPr/>
        <w:t>ⰵ</w:t>
      </w:r>
      <w:r>
        <w:rPr/>
        <w:t>䍆兯湱곍否⪮⤴뭾</w:t>
      </w:r>
      <w:r>
        <w:rPr/>
        <w:t>ⱨ</w:t>
      </w:r>
      <w:r>
        <w:rPr/>
        <w:t>䉞쉁╙欬䙏玮숥긪쵭⺩⚡惂咘刻쉟䱩슱䜫啁硣⑐치练輬⭤婊䀪汭싃奔㛎汯</w:t>
      </w:r>
      <w:r>
        <w:rPr/>
        <w:t>ꔭ</w:t>
      </w:r>
      <w:r>
        <w:rPr/>
        <w:t>刹晰⹢稵◂ㅸ䨺쉳뇂怳춏</w:t>
      </w:r>
      <w:r>
        <w:rPr/>
        <w:t>ꥇ</w:t>
      </w:r>
      <w:r>
        <w:rPr/>
        <w:t>䩔畊睤㦡쉐䩷ꏂ쉃卋ꌱⸯ⤱ꍟ䙊竃嘩Ⓕ勍㥚曂</w:t>
      </w:r>
      <w:r>
        <w:rPr/>
        <w:t>ⱄ</w:t>
      </w:r>
      <w:r>
        <w:rPr/>
        <w:t>婺灩煏捺䖣攰䕠</w:t>
      </w:r>
      <w:r>
        <w:rPr/>
        <w:t>꧂</w:t>
      </w:r>
      <w:r>
        <w:rPr/>
        <w:t>䀴㡡捾쉰摙㭏쉆䩚쉴吣ぉ㝆䕨掘Ⓜ儶爰⹫뼥㍵潭쵰揂噃慚汵墮刪繑䕆朤ꥺ䠦</w:t>
      </w:r>
      <w:r>
        <w:rPr/>
        <w:t>⡕</w:t>
      </w:r>
      <w:r>
        <w:rPr/>
        <w:t>㨩䛍싂呇癟㗎쉂㐲敹晤繆䕠㐩淂䵄睲稲</w:t>
      </w:r>
      <w:r>
        <w:rPr/>
        <w:t>Ⳃ</w:t>
      </w:r>
      <w:r>
        <w:rPr/>
        <w:t>숯쉙䋂婳⹫ꅘ뗂涘䩦</w:t>
      </w:r>
      <w:r>
        <w:rPr/>
        <w:t>Ȿ</w:t>
      </w:r>
      <w:r>
        <w:rPr/>
        <w:t>ꔶ</w:t>
      </w:r>
      <w:r>
        <w:rPr/>
        <w:t>颱쌨걸繲습測</w:t>
      </w:r>
      <w:r>
        <w:rPr/>
        <w:t>ⰷ</w:t>
      </w:r>
      <w:r>
        <w:rPr/>
        <w:t>啭䝁╊숮㙵䔭ꌵ囂辩⩄娤剑〶㍈쉬傻ꌩ땖뭸ゥ椵ㅠ浊䠻칙깙噂樷侵♲牾沥㶣䩹湶䵒</w:t>
      </w:r>
      <w:r>
        <w:rPr/>
        <w:t>Ȿ</w:t>
      </w:r>
      <w:r>
        <w:rPr/>
        <w:t>䁑潖쉣晉䩃偈⏂弱漵婖쌷啶硾뇂渫恩慕싂쉁刭参칗䜬쉕繾㍴ㅗ슏圩转㡟㖘瞵걱䎩썬倰땲숻㵗㉰摢橶猵⽣䥰婔㘲䀣⥃匮ꍢ癪吹</w:t>
      </w:r>
      <w:r>
        <w:rPr/>
        <w:t>꧂</w:t>
      </w:r>
      <w:r>
        <w:rPr/>
        <w:t>싂潮숨捅쉣䐰</w:t>
      </w:r>
      <w:r>
        <w:rPr/>
        <w:t>⡉⥯</w:t>
      </w:r>
      <w:r>
        <w:rPr/>
        <w:t>矎繾㭆쉥牡䉙恰⮘땊</w:t>
      </w:r>
      <w:r>
        <w:rPr/>
        <w:t>ⵊ</w:t>
      </w:r>
      <w:r>
        <w:rPr/>
        <w:t>槂毃呅㍬딭嫂㥈⍁䠫猫㧂䣂⩳淂癃睭ꥲ┩⸤䅇丯</w:t>
      </w:r>
      <w:r>
        <w:rPr/>
        <w:t>ⷂ</w:t>
      </w:r>
      <w:r>
        <w:rPr/>
        <w:t>㈶爴⽗暿쉱ꍤ毂戭⭐乹쉋㇂숬⒥딪䴪ぷ㔸歂摕杩䭟㕚橵걓畉泂婯⥯ꎡ㩾汌갺䢱</w:t>
      </w:r>
      <w:r>
        <w:rPr/>
        <w:t>ⶻ</w:t>
      </w:r>
      <w:r>
        <w:rPr/>
        <w:t>䴊㝟溻縣剰㶡㵐歄䈭ㅘ⽓⍓故纬</w:t>
      </w:r>
      <w:r>
        <w:rPr/>
        <w:t>꧂</w:t>
      </w:r>
      <w:r>
        <w:rPr/>
        <w:t>⠭Ⳃ</w:t>
      </w:r>
      <w:r>
        <w:rPr/>
        <w:t>ꕳ</w:t>
      </w:r>
      <w:r>
        <w:rPr/>
        <w:t>儳慱쏎䝇뽑䕢啦天㥡뽲榥㕑♰䕨⭫쉭湒摭</w:t>
      </w:r>
      <w:r>
        <w:rPr/>
        <w:t>ⷂ</w:t>
      </w:r>
      <w:r>
        <w:rPr/>
        <w:t>슱歓ꥲ睴頵╧汍䅸啤㈪繭䭌걂溏参摃</w:t>
      </w:r>
      <w:r>
        <w:rPr/>
        <w:t>⡨</w:t>
      </w:r>
      <w:r>
        <w:rPr/>
        <w:t>䑄갷⮿婞の縷╀싂ꎡ揎獵뇂㘨䑉顎伦䦘瀩⺩⴦ꍦぶ</w:t>
      </w:r>
      <w:r>
        <w:rPr/>
        <w:t>ꦏ</w:t>
      </w:r>
      <w:r>
        <w:rPr/>
        <w:t>桐</w:t>
      </w:r>
      <w:r>
        <w:rPr/>
        <w:t>ꦱ⹁</w:t>
      </w:r>
      <w:r>
        <w:rPr/>
        <w:t>瑾숳绂兹半⪣</w:t>
      </w:r>
      <w:r>
        <w:rPr/>
        <w:t>ꕾ</w:t>
      </w:r>
      <w:r>
        <w:rPr/>
        <w:t>头抣</w:t>
      </w:r>
      <w:r>
        <w:rPr/>
        <w:t>ꖮ</w:t>
      </w:r>
      <w:r>
        <w:rPr/>
        <w:t>繏櫂㛂땶涮卺彭</w:t>
      </w:r>
      <w:r>
        <w:rPr/>
        <w:t>ꕦꥆ</w:t>
      </w:r>
      <w:r>
        <w:rPr/>
        <w:t>係써슏䅪穂뿂硕㩑ㅂ┲忍䕅䶵ㅦ敶쌯㠨놩㤵捓㡎礣乭颏⽫</w:t>
      </w:r>
      <w:r>
        <w:rPr/>
        <w:t>ⲩ</w:t>
      </w:r>
      <w:r>
        <w:rPr/>
        <w:t>全䥡⪿캣橺獌</w:t>
      </w:r>
      <w:r>
        <w:rPr/>
        <w:t>⡎</w:t>
      </w:r>
      <w:r>
        <w:rPr/>
        <w:t>塒噖䇂슥眥瑁ㅕ䅾⍕䬳츶䥷懎犘╍㝓슻㬴辩䏂題摥䥓䮡쉒䉺ㆣ繇頮묽쉾䀳䕾ㄴ槍ㄵ㍶佭⾱♳⽰</w:t>
      </w:r>
      <w:r>
        <w:rPr/>
        <w:t>⡠</w:t>
      </w:r>
      <w:r>
        <w:rPr/>
        <w:t>䴳ꎣ䘺䩙擂䗃繸塧ꅵ뽊杏</w:t>
      </w:r>
      <w:r>
        <w:rPr/>
        <w:t>⠪</w:t>
      </w:r>
      <w:r>
        <w:rPr/>
        <w:t>垵땟剹뭃㗂庥㉷쉩佦⭠슥冡숴摤ꥷ敵辿</w:t>
      </w:r>
      <w:r>
        <w:rPr/>
        <w:t>Ⱟ</w:t>
      </w:r>
      <w:r>
        <w:rPr/>
        <w:t>㨨輲䕾⍓埂뽎䥔걨辘盂恄呬泃♷</w:t>
      </w:r>
      <w:r>
        <w:rPr/>
        <w:t>꧂</w:t>
      </w:r>
      <w:r>
        <w:rPr/>
        <w:t>洤㣂쉆㡩伪涩⩚畢䥬琯婒䅄㍆</w:t>
      </w:r>
      <w:r>
        <w:rPr/>
        <w:t>ꥇ</w:t>
      </w:r>
      <w:r>
        <w:rPr/>
        <w:t>啯䞣昱懂䀻砵䈷⸽ꥺ㡄㖬敬⭉獂漨灱걫ꎱ䁇⭃幑⦻⍶</w:t>
      </w:r>
      <w:r>
        <w:rPr/>
        <w:t>ⱈ</w:t>
      </w:r>
      <w:r>
        <w:rPr/>
        <w:t>쉭庻䩴䩧批㥩</w:t>
      </w:r>
      <w:r>
        <w:rPr/>
        <w:t>꧂</w:t>
      </w:r>
      <w:r>
        <w:rPr/>
        <w:t>ꥪ䔤乧奱䂏斏低啉⭖祱슱䉖旂畨ヂ儺瓂쉐䯎쵗捏</w:t>
      </w:r>
      <w:r>
        <w:rPr/>
        <w:t>ꤩ</w:t>
      </w:r>
      <w:r>
        <w:rPr/>
        <w:t>숴⫂潍썙쉁䡫佩呖걕䅲瘪繇숬毂쉎奆憱佘凍슥汱♓枿棂㉌䊘숭獁眣쉲僂潯䙘线輭㇂禱㈵</w:t>
      </w:r>
      <w:r>
        <w:rPr/>
        <w:t>ꦻ</w:t>
      </w:r>
      <w:r>
        <w:rPr/>
        <w:t>䢘㙌劥啟㇂癢周湯剅埂瑢娷䨩焮㝑쉞숫㙖☮䆿떩并㠲숪䁳䛂杆꥾疏偅䱙眲ꍧ싂츺惂搸㙸津䇂ꆏ劻噘⬲印瓂囂桢䛂㔤⼦습䎮⼭桓⸭桇塄</w:t>
      </w:r>
      <w:r>
        <w:rPr/>
        <w:t>ꦣ</w:t>
      </w:r>
      <w:r>
        <w:rPr/>
        <w:t>眶㗂쵯숽슱嘮침弭つ氷㵂슏瑅</w:t>
      </w:r>
      <w:r>
        <w:rPr/>
        <w:t>ꥇ</w:t>
      </w:r>
      <w:r>
        <w:rPr/>
        <w:t>쉙䭆⑶⭊杍㫂쉲䜯</w:t>
      </w:r>
      <w:r>
        <w:rPr/>
        <w:t>⣂</w:t>
      </w:r>
      <w:r>
        <w:rPr/>
        <w:t>슥슿䁫숪攴卸皻剪췂䝣务䴮썵斣䩾썘祦歑㭇⤺䴱佖⚡䣂숩뗂䙀畊춘习帳積칞摕癗畨⹳侩稷</w:t>
      </w:r>
      <w:r>
        <w:rPr/>
        <w:t>ⱘ</w:t>
      </w:r>
      <w:r>
        <w:rPr/>
        <w:t>䔪⨻䌱뭮博儤煔숹渰뭖䀭䠤쉁绎卩搩䷂슘쉉瑃ㆩ澱㕊歾割쉤䕣䘱䰬愳ꅤ㐫㘪掿迎䏂</w:t>
      </w:r>
      <w:r>
        <w:rPr/>
        <w:t>Ⱛ</w:t>
      </w:r>
      <w:r>
        <w:rPr/>
        <w:t>庻슣楄㖱䊥⹅쉀潅싎</w:t>
      </w:r>
      <w:r>
        <w:rPr/>
        <w:t>ꤴ⫂</w:t>
      </w:r>
      <w:r>
        <w:rPr/>
        <w:t>㑸稹◂祾璬報쵐湆烂柂睱䕭쉺</w:t>
      </w:r>
      <w:r>
        <w:rPr/>
        <w:t>⡇</w:t>
      </w:r>
      <w:r>
        <w:rPr/>
        <w:t>ꅘ⭑䫎㤊䋂盃ꅦ⨶砫䰳婀䲿浄따䱭㛂⹆䫂當슡䚣䭐撡⍆疬乴㮩㍱眴썖䥌</w:t>
      </w:r>
      <w:r>
        <w:rPr/>
        <w:t>ⲿ</w:t>
      </w:r>
      <w:r>
        <w:rPr/>
        <w:t>㊩煊殱꥕繢</w:t>
      </w:r>
      <w:r>
        <w:rPr/>
        <w:t>ꥑ⹾⨻</w:t>
      </w:r>
      <w:r>
        <w:rPr/>
        <w:t>縰쵘㨽⥲䬲싂♵㥔乩</w:t>
      </w:r>
      <w:r>
        <w:rPr/>
        <w:t>Ⱳ</w:t>
      </w:r>
      <w:r>
        <w:rPr/>
        <w:t>쉆쉕䭚榡眯兤縥瑪╮䠣깖㉂쉢쉊쉫ㅁ슿䫂愴烂榏</w:t>
      </w:r>
      <w:r>
        <w:rPr/>
        <w:t>ⵖ</w:t>
      </w:r>
      <w:r>
        <w:rPr/>
        <w:t>깴㠫勂䔻ꅐ쉋稫橅싂䴴</w:t>
      </w:r>
      <w:r>
        <w:rPr/>
        <w:t>ⱁⱷ</w:t>
      </w:r>
      <w:r>
        <w:rPr/>
        <w:t>ꅬ쉷⤬䕯뗂悿㶘转揂㗂䜰䀷䐯典彐啪┳뿂숨䭳䧂⬹劵䒥땫幷氷䭴捘牸愪猪伹夺䟂㨪矂</w:t>
      </w:r>
      <w:r>
        <w:rPr/>
        <w:t>ꤵ</w:t>
      </w:r>
      <w:r>
        <w:rPr/>
        <w:t>牟䕞攷颩硌㑪呬㉬博昮㡲祒쉗㥧瓎〻땳偓숴㙒츭넫䡭朱싂核瞏頻⍮坎쉎啊㖻깾⹗㧂扊쵦ぅ뭸쉕楹䬸䮏㑵쉰礻ꥪ</w:t>
      </w:r>
      <w:r>
        <w:rPr/>
        <w:t>⢩⭐</w:t>
      </w:r>
      <w:r>
        <w:rPr/>
        <w:t>傩걡䑴쉀偩㘭㩇⾵䵄䁎晣㶻彌㝢㯂쉥幷垘癁숵䬬浱䭶坁칋冡䈹瑐䟂䠣佧</w:t>
      </w:r>
      <w:r>
        <w:rPr/>
        <w:t>꤬</w:t>
      </w:r>
      <w:r>
        <w:rPr/>
        <w:t>犘顥瑙㡭扟ꅌ撡强䈤⪡䥓婸吪뮘免쏂㚻中啷⼻坷믂⹭쉇䡯䅭┩캮㕉쵪盂뮩㙀礮㨴쎻㙐栳♡㴰找夯穉䊵㑮坙內氵典懂Ⓜ␭呈㎩獐</w:t>
      </w:r>
      <w:r>
        <w:rPr/>
        <w:t>⡑⑲</w:t>
      </w:r>
      <w:r>
        <w:rPr/>
        <w:t>㨪爪硨噫柎杄㎡숮쉊き轇⩳꥾徥皥橪氶硗磂据倲⥓䡋刷頷喡湊칺㆘녷値顏䭥뮿</w:t>
      </w:r>
      <w:r>
        <w:rPr/>
        <w:t>⢱</w:t>
      </w:r>
      <w:r>
        <w:rPr/>
        <w:t>㖩䁅⥗䤮焣♢楺䰻朰仂牨䘲癖效</w:t>
      </w:r>
      <w:r>
        <w:rPr/>
        <w:t>ꦏ</w:t>
      </w:r>
      <w:r>
        <w:rPr/>
        <w:t>䞬㏎妘㉙쉰</w:t>
      </w:r>
      <w:r>
        <w:rPr/>
        <w:t>ⱇ</w:t>
      </w:r>
      <w:r>
        <w:rPr/>
        <w:t>浤걷祯⹫滂辱噕㭬㐴咿卨♶⎵頯京ꎬ⾥撡䱗撩恘ㅣꥱ婨㩥</w:t>
      </w:r>
      <w:r>
        <w:rPr/>
        <w:t>ⵆ</w:t>
      </w:r>
      <w:r>
        <w:rPr/>
        <w:t>绂</w:t>
      </w:r>
      <w:r>
        <w:rPr/>
        <w:t>Ⱓ◂</w:t>
      </w:r>
      <w:r>
        <w:rPr/>
        <w:t>䄱껂攻狂攸牮쵖䵱湂㭱긺</w:t>
      </w:r>
      <w:r>
        <w:rPr/>
        <w:t>ⱍ☮</w:t>
      </w:r>
      <w:r>
        <w:rPr/>
        <w:t>䑢㭕噂䁺汚⽶</w:t>
      </w:r>
      <w:r>
        <w:rPr/>
        <w:t>Ⳃ⮘</w:t>
      </w:r>
      <w:r>
        <w:rPr/>
        <w:t>㔪㔬쉭㕫瓃뇂䂱灘天株䭲싂ꍁ촬彰딷睌彄숬止䓂乐伸㠳浳䌰㈳츮䙮⚿㢬㉴㈫⦿쉎⪬妏䩦ꄶィ⽾⩆⴫燍痂깫⩔磃桇썤딱睭</w:t>
      </w:r>
      <w:r>
        <w:rPr/>
        <w:t>ꤨ</w:t>
      </w:r>
      <w:r>
        <w:rPr/>
        <w:t>⠱╳</w:t>
      </w:r>
      <w:r>
        <w:rPr/>
        <w:t>䑰焪棎煏쉨갻㝫浡숮䒩쉣䱗㉷䱎帳煐☻⹄戹</w:t>
      </w:r>
      <w:r>
        <w:rPr/>
        <w:t>⠮␶╅</w:t>
      </w:r>
      <w:r>
        <w:rPr/>
        <w:t>㯂夳㩺싂걎暱뮿偬㵦녓㒵싍礱㏂㥘呒䢘ꥮ䡹卧䉰㉆㡷囂區眪ꅌ塔轌奞싎㞩偳ㅥ呋伩䁩츸浢쉳䊩췂楸⩺敾쵡䋂⴬犩乃⥗㡦剗</w:t>
      </w:r>
      <w:r>
        <w:rPr/>
        <w:t>ⴽ</w:t>
      </w:r>
      <w:r>
        <w:rPr/>
        <w:t>숯㥺䡂㇍ど渣쉀婅㙳媣辱녓轎湾愫圵顔攊仍녟◂☥甲䋂⥯卮ꏂ申싂㨥ꍔ䤳䞥䝫</w:t>
      </w:r>
      <w:r>
        <w:rPr/>
        <w:t>ꤥ</w:t>
      </w:r>
      <w:r>
        <w:rPr/>
        <w:t>숸⏍쉣婇♳㡙犏晐㯍䥤⩗㑘嚵䯎썇畸灀垏䌣ㅭ</w:t>
      </w:r>
      <w:r>
        <w:rPr/>
        <w:t>ꔹ</w:t>
      </w:r>
      <w:r>
        <w:rPr/>
        <w:t>㋂뗂㒱䩑뗂쉧뽃扃쉎㶱ㅙ㕃♶倣⺩㠭⍆캣</w:t>
      </w:r>
      <w:r>
        <w:rPr/>
        <w:t>ꔪ</w:t>
      </w:r>
      <w:r>
        <w:rPr/>
        <w:t>拂쉄临楢</w:t>
      </w:r>
      <w:r>
        <w:rPr/>
        <w:t>ⱆ</w:t>
      </w:r>
      <w:r>
        <w:rPr/>
        <w:t>㠪⩯撿迂뾥晗おꍱ싂싂㣎䥕朹杚겥䥉㵀숪獴殿轴䌣ꎩ㨯칭呚䨰䋃깕䥠㚮⩡䉐潰⨣毂⬪㩚堨剬沩䱫츴뭥䱷䱐</w:t>
      </w:r>
      <w:r>
        <w:rPr/>
        <w:t>ꕯ</w:t>
      </w:r>
      <w:r>
        <w:rPr/>
        <w:t>쉙걤橴뭗䂩</w:t>
      </w:r>
      <w:r>
        <w:rPr/>
        <w:t>ⶥ</w:t>
      </w:r>
      <w:r>
        <w:rPr/>
        <w:t>欯칦坓Ⓜ䡲偂䵐䱑䡐漣⥓䴭쉏䥀淂긩䉔깱畱睦䃃喣亩ꄹ穫넲칔칥偩捅湚卙㴪숨摲쉆</w:t>
      </w:r>
      <w:r>
        <w:rPr/>
        <w:t>⡞</w:t>
      </w:r>
      <w:r>
        <w:rPr/>
        <w:t>쎩啇栱䝭塞䣂</w:t>
      </w:r>
      <w:r>
        <w:rPr/>
        <w:t>ꤽ</w:t>
      </w:r>
      <w:r>
        <w:rPr/>
        <w:t>佫싂</w:t>
      </w:r>
      <w:r>
        <w:rPr/>
        <w:t>⡤</w:t>
      </w:r>
      <w:r>
        <w:rPr/>
        <w:t>栰〻媡煹㬭恟뼶껂欽⽏乆獍牀䁷㪏⺮㶩뽗⻂뮘㮻␴癆恣卍椮牕ㄨ㘸갷쉪숬䨩特</w:t>
      </w:r>
      <w:r>
        <w:rPr/>
        <w:t>⣎</w:t>
      </w:r>
      <w:r>
        <w:rPr/>
        <w:t>垻偟湐숬繴ꅑ硠ꅋ眲숤硅弨竂㝬䎣獮ꅒ㭵䌹媘뿂녡䇂瑺呒爰쵫ꍥ슻摥恶轌轮ꆏ숵싂숻捐ꏂⓂ썇婍녂䅌穸坈汹䉒洯礮♀㌬癍婚慞顇㔯쉞獊쉳穏⪱뽲乭⧂橑氮偭</w:t>
      </w:r>
      <w:r>
        <w:rPr/>
        <w:t>ꤨ</w:t>
      </w:r>
      <w:r>
        <w:rPr/>
        <w:t>甦쉥슣</w:t>
      </w:r>
    </w:p>
    <w:p>
      <w:pPr>
        <w:pStyle w:val="PreformattedText"/>
        <w:bidi w:val="0"/>
        <w:spacing w:before="0" w:after="0"/>
        <w:jc w:val="left"/>
        <w:rPr/>
      </w:pPr>
      <w:r>
        <w:rPr/>
        <w:t>哂⚻䁁䕢쉩圮ㄩ䵂樮爻䰦吥琺佖揂䂩⫂싂츭䝠估䭸㇂㕡ぞ痂䃍䢡泍帥瓂칋婬嘮旂쵤ㅠ幃뗂䙙㭴숹硦癁뽊嫂㮻쉖ꅐ䭴歵塥橢ꇂ</w:t>
      </w:r>
      <w:r>
        <w:rPr/>
        <w:t>ꕊ</w:t>
      </w:r>
      <w:r>
        <w:rPr/>
        <w:t>塴㉆䒻ꌵ头숺숦쵢쎏⨴懂⍅墩쉔睳恵숻쉘愪쉄皘唻轘뭂⥔砦쉍숨單쉧☷捣瘪딤啪㏎伻캘쎮縯⹙愻㝾䣂欥슬祀牰ㆡ确僂绂渶卮垡㭀䅵㝋䏂䕔䪥</w:t>
      </w:r>
      <w:r>
        <w:rPr/>
        <w:t>ⵑ</w:t>
      </w:r>
      <w:r>
        <w:rPr/>
        <w:t>汷껍桹㈲⩖吪㙟牂쉗䦣ꄦ䅞䐳깨쉈</w:t>
      </w:r>
      <w:r>
        <w:rPr/>
        <w:t>Ⱘ⍢</w:t>
      </w:r>
      <w:r>
        <w:rPr/>
        <w:t>繧㩢숵⨺䭢䗂輮䒩㙣䕨㦘楁埂捆昫繃睨䱣⿂䍰⿎㋂ꆏ무硤奢㑔䅮乑幎䥸⥑▬瑵䝺乤弰ꅩ슩涬뽶匳为䩁〩么䩰景癕桀㔻㜣쉟唸쉄䀺呃䕨ㅣ쉆䙧竂㑒넬汧䭙䵾䚣廂㩍䀶眪塱礯䔥悮쉺兓쉣캿㬪⭸氫곂뮥呮㨲㩥䀶㙔揍撵⮮뽲厏⥬顂쎘䡌儥㦩숤殬㪥숣汊慄睍㘊숬楲哎涏㕑冏⩀㋂光䣂䡺璥슱態搱녒牫㝺쉟묱䌳ꍀ禩쉍⵴匶砸䴰橏ㄪ쵾儽⹸厣䏍爨쉸燂쉀繊洮汍䌪㵳㨦摴䡢쉋歟辬⨨磍㩚穘湫쉚塇汤帬⽓ꏂ⼵</w:t>
      </w:r>
      <w:r>
        <w:rPr/>
        <w:t>⠮</w:t>
      </w:r>
      <w:r>
        <w:rPr/>
        <w:t>䅥</w:t>
      </w:r>
      <w:r>
        <w:rPr/>
        <w:t>ꥐ</w:t>
      </w:r>
      <w:r>
        <w:rPr/>
        <w:t>䁅⥫㪮癴㐻쉧姂</w:t>
      </w:r>
      <w:r>
        <w:rPr/>
        <w:t>ⰷ꥙</w:t>
      </w:r>
      <w:r>
        <w:rPr/>
        <w:t>煡</w:t>
      </w:r>
      <w:r>
        <w:rPr/>
        <w:t>⡞</w:t>
      </w:r>
      <w:r>
        <w:rPr/>
        <w:t>サ캻쉔痂땰꺏敄版䪥⬰⻂汥䁐㝠壎湹쵎佧晗㘩◂杀癱</w:t>
      </w:r>
      <w:r>
        <w:rPr/>
        <w:t>ꕐ</w:t>
      </w:r>
      <w:r>
        <w:rPr/>
        <w:t>杀ぢ䌥伯挳温敲數磂긲犵䀽㡤毂ぷ㡒⶘嘮摹⑄搱숦櫂쉫⩔뿎ꥯ頩䡆⍃兒梩呹쉯煏劵丨橪㩆洰㥘㭺쉆縻梮睃利갪䄩쉘䝅倩⩮杞⯂䚱㝉䱐慹䝇穠噹䝆㥦숨칎璣걐ꌹ</w:t>
      </w:r>
      <w:r>
        <w:rPr/>
        <w:t>ⲵ⹯</w:t>
      </w:r>
      <w:r>
        <w:rPr/>
        <w:t>噣䤺㣂긴쉩迂徻䣂啂㚥뼵兣奷</w:t>
      </w:r>
      <w:r>
        <w:rPr/>
        <w:t>ꔪ</w:t>
      </w:r>
      <w:r>
        <w:rPr/>
        <w:t>潈摙⽊</w:t>
      </w:r>
      <w:r>
        <w:rPr/>
        <w:t>ꤷ</w:t>
      </w:r>
      <w:r>
        <w:rPr/>
        <w:t>卵ꄴ</w:t>
      </w:r>
      <w:r>
        <w:rPr/>
        <w:t>ⵙ</w:t>
      </w:r>
      <w:r>
        <w:rPr/>
        <w:t>쉊桤徘</w:t>
      </w:r>
      <w:r>
        <w:rPr/>
        <w:t>ⱘ</w:t>
      </w:r>
      <w:r>
        <w:rPr/>
        <w:t>痂</w:t>
      </w:r>
      <w:r>
        <w:rPr/>
        <w:t>ⵅ</w:t>
      </w:r>
      <w:r>
        <w:rPr/>
        <w:t>㮻牟碵쉧哂㨫⌯⑩繑</w:t>
      </w:r>
      <w:r>
        <w:rPr/>
        <w:t>⡁</w:t>
      </w:r>
      <w:r>
        <w:rPr/>
        <w:t>眨</w:t>
      </w:r>
      <w:r>
        <w:rPr/>
        <w:t>ⵄ</w:t>
      </w:r>
      <w:r>
        <w:rPr/>
        <w:t>呺䍊캥心櫂绂穤쉸亻暬䂮슘喱䱧㢩⨫쉞顀栲纩㕳뭔♚</w:t>
      </w:r>
      <w:r>
        <w:rPr/>
        <w:t>⠭⢵</w:t>
      </w:r>
      <w:r>
        <w:rPr/>
        <w:t>剞戲䁇쉆숪ㅺ䙓䤪</w:t>
      </w:r>
      <w:r>
        <w:rPr/>
        <w:t>ꦩ</w:t>
      </w:r>
      <w:r>
        <w:rPr/>
        <w:t>幟佺彠䄶</w:t>
      </w:r>
      <w:r>
        <w:rPr/>
        <w:t>ꕬ</w:t>
      </w:r>
      <w:r>
        <w:rPr/>
        <w:t>竂彳扩灉⍎单♅</w:t>
      </w:r>
      <w:r>
        <w:rPr/>
        <w:t>ꤣ</w:t>
      </w:r>
      <w:r>
        <w:rPr/>
        <w:t>塚娵숮</w:t>
      </w:r>
      <w:r>
        <w:rPr/>
        <w:t>ꤻ</w:t>
      </w:r>
      <w:r>
        <w:rPr/>
        <w:t>牆쉞숲ꅴ㧂뽢㡄춥侻</w:t>
      </w:r>
      <w:r>
        <w:rPr/>
        <w:t>ꕭ</w:t>
      </w:r>
      <w:r>
        <w:rPr/>
        <w:t>⢬</w:t>
      </w:r>
      <w:r>
        <w:rPr/>
        <w:t>쉡戥秂䁴쉭㩟揂廂⛎姂쉷쎮挴녩䩲枬砺兩ガ䊮㭁⪵넯卒煬숵繕偲圲⩅⯂刴頫</w:t>
      </w:r>
      <w:r>
        <w:rPr/>
        <w:t>Ɽ</w:t>
      </w:r>
      <w:r>
        <w:rPr/>
        <w:t>楙煗㑞忂뮡③</w:t>
      </w:r>
      <w:r>
        <w:rPr/>
        <w:t>ꔷ⹍⏂</w:t>
      </w:r>
      <w:r>
        <w:rPr/>
        <w:t>㛂㵾걚꺘숨桤呶㠻獄兊硭䠶⑳컂䊿媵㕹쵰</w:t>
      </w:r>
      <w:r>
        <w:rPr/>
        <w:t>⡐</w:t>
      </w:r>
      <w:r>
        <w:rPr/>
        <w:t>嘴ꥷ숫氣杓䦱伷楎␺촫䮬ㅱ숱〣䝒거녥뇃㴻♦</w:t>
      </w:r>
      <w:r>
        <w:rPr/>
        <w:t>ⱥ</w:t>
      </w:r>
      <w:r>
        <w:rPr/>
        <w:t>깠뗂噰睟異彋印沩䓂숲넰䝍汾睉뽉⹇㈪䑵㤤싂彆䞩湭䵤顟塮숵乩獹㬱䱘딤歙쉄䘲浆绍㡯쉧穳㦩쉮썂ㅰ睉熿兩䭦䅺啢㉀恱⨬棂숰⪱唤☭㩑獒輣ꅭ䣂䞿</w:t>
      </w:r>
      <w:r>
        <w:rPr/>
        <w:t>⡙</w:t>
      </w:r>
      <w:r>
        <w:rPr/>
        <w:t>쉁쉉</w:t>
      </w:r>
      <w:r>
        <w:rPr/>
        <w:t>ꖻꕙ</w:t>
      </w:r>
      <w:r>
        <w:rPr/>
        <w:t>䓂晵摢ꅑ㤽㐲轺瓂捉柂쉆⚱⸶䩍ꅁ摮㙋槂摧心丸楍㡞渺爨啕☩䞻넲た쌪㊡⭨噣껂슬ꍙ愨⩒䲥普슏㊿娲穉南湔戤</w:t>
      </w:r>
      <w:r>
        <w:rPr/>
        <w:t>ꥅ</w:t>
      </w:r>
      <w:r>
        <w:rPr/>
        <w:t>㥊漳歋⽑佔㍰⥈庡兟갦敔⏂彤灹呎恉汇㝘䕉湎搦㵨媿斿</w:t>
      </w:r>
      <w:r>
        <w:rPr/>
        <w:t>ꥍ</w:t>
      </w:r>
      <w:r>
        <w:rPr/>
        <w:t>쉣䁔</w:t>
      </w:r>
      <w:r>
        <w:rPr/>
        <w:t>ⵆ⑎</w:t>
      </w:r>
      <w:r>
        <w:rPr/>
        <w:t>㜲쉢␣숦⏂墮㐶繖䠺洊녾彊泃⎿䓂桞ꅒ㩒㨤䈵䴷摃쉆噳刱噱児䇂呆撬숱侩䭷묩伽싎䓂⚣凂㇂牱</w:t>
      </w:r>
      <w:r>
        <w:rPr/>
        <w:t>꧂</w:t>
      </w:r>
      <w:r>
        <w:rPr/>
        <w:t>ꅙ䑳⩮晔婄Ⓜ濂㶩䲩⍚眰獋拂䵺湒夶垥夦卩穵㮻繞䣂捪䵉啍敊㔩㇂쉎넯㍈倲䌷価㔶亥쉡䉭㡐癣癭㑔卄慒䑑숥긫㊿呶␯ꌲ㑙떥숦廂幐㬨兊䰴ꅖ炣浳숺剰⪻顀썟㥌乱╀珍䛂뿍䲘䥀䵾숽Ⓜ儨╹</w:t>
      </w:r>
      <w:r>
        <w:rPr/>
        <w:t>Ⱨ</w:t>
      </w:r>
      <w:r>
        <w:rPr/>
        <w:t>㔵⽋柂睋</w:t>
      </w:r>
      <w:r>
        <w:rPr/>
        <w:t>Ⳃ</w:t>
      </w:r>
      <w:r>
        <w:rPr/>
        <w:t>嚩摌啲〺㵍剨</w:t>
      </w:r>
      <w:r>
        <w:rPr/>
        <w:t>ꕸ</w:t>
      </w:r>
      <w:r>
        <w:rPr/>
        <w:t>纱冩師剰啉쉾歠潖</w:t>
      </w:r>
      <w:r>
        <w:rPr/>
        <w:t>ⷂ</w:t>
      </w:r>
      <w:r>
        <w:rPr/>
        <w:t>轙⩑쉰夫⎏캱焩⭆⤲걺睱㙅㩷伹恫堹儱参坤挴席쉲쉶䭁纵癯冩书䕷␷䅁灰睭摏硲ꍉ⍈株ꌩ塾뽢</w:t>
      </w:r>
      <w:r>
        <w:rPr/>
        <w:t>Ⱜ</w:t>
      </w:r>
      <w:r>
        <w:rPr/>
        <w:t>䡢䝆칧䦥⨻</w:t>
      </w:r>
      <w:r>
        <w:rPr/>
        <w:t>ꔩ╥⮿</w:t>
      </w:r>
      <w:r>
        <w:rPr/>
        <w:t>⽏何䭚㩎摗㭬숩䵞眴쉅⨸彲묪ꥮ瑙啵㑢</w:t>
      </w:r>
      <w:r>
        <w:rPr/>
        <w:t>ꕕ</w:t>
      </w:r>
      <w:r>
        <w:rPr/>
        <w:t>ꆡ쉂쉴䍌婾㗂柂䠦⼽숩佤䧃⍎䏂넩뿍╥䁁갮顃奊⼹ꄳꍤ䛂刣盂冿婡啤싍煊奍땹ꌴ爬慅䑒㝞楶僎㡕匲㕖懍顫㢱ꍔ爽汔⹒楗嘽礥䜹䵬⼱㍡숯䵉</w:t>
      </w:r>
      <w:r>
        <w:rPr/>
        <w:t>Ɒ⵷</w:t>
      </w:r>
      <w:r>
        <w:rPr/>
        <w:t>㪬넳╷ㅖ⸩曂䫃縵娦樳䠤⸺晦兪䙾㩣춮㬯㧂</w:t>
      </w:r>
      <w:r>
        <w:rPr/>
        <w:t>⢮</w:t>
      </w:r>
      <w:r>
        <w:rPr/>
        <w:t>䉍恩ꅡ㍪姂⺱⥬堬祧瑈䅲䂏숯愯塭숬쉏⑷捃㨴쉃奫</w:t>
      </w:r>
      <w:r>
        <w:rPr/>
        <w:t>⡪</w:t>
      </w:r>
      <w:r>
        <w:rPr/>
        <w:t>夣䘫㔣쉮乯䈭獠땇싂ⸯ渪兕晚璩䵨슡㜦㨨⩃偗싂愭乩涩榵쉪冩ꌬ癦넥슘䁗严搦灢</w:t>
      </w:r>
      <w:r>
        <w:rPr/>
        <w:t>⡱</w:t>
      </w:r>
      <w:r>
        <w:rPr/>
        <w:t>꧂</w:t>
      </w:r>
      <w:r>
        <w:rPr/>
        <w:t>ꥫ넴稫窣䣂ꅈ坚啌楏컂⎡顺㐥䜨吭橠칤乵汩啒䔨갵뽫䕪䕶䅞⽡䩶䌱泂⪡♕⫂㭈幀电⩃歎䉮㐭㥇敳숰쉬哂䬪쉍깾䩃申䠯獱썐秂䉄兂⎮䰸䁚⼥촷卪煲乊栮Ⓜ圬쉕橦䧂㇂슘슻</w:t>
      </w:r>
      <w:r>
        <w:rPr/>
        <w:t>⡬</w:t>
      </w:r>
      <w:r>
        <w:rPr/>
        <w:t>卯縦欤䖡䬯㨳㡙牠녳ㅘ㙊係摤쉶슿垥쉅┭㵘쉬ꏂ仂쉌婴䅂捐숸睭幓焯</w:t>
      </w:r>
      <w:r>
        <w:rPr/>
        <w:t>ꤪ</w:t>
      </w:r>
      <w:r>
        <w:rPr/>
        <w:t>幯繸挥싂朮㟃伮橮顬칹ꥹ䍤敤쉍쉶슥撩顦晳ひ睠⭶䪡㤬媡싎佲쉐欵瀭</w:t>
      </w:r>
      <w:r>
        <w:rPr/>
        <w:t>ⵀ</w:t>
      </w:r>
      <w:r>
        <w:rPr/>
        <w:t>亵㶥녾⥘╰</w:t>
      </w:r>
      <w:r>
        <w:rPr/>
        <w:t>ꤨ</w:t>
      </w:r>
      <w:r>
        <w:rPr/>
        <w:t>埂ꍂ⩩</w:t>
      </w:r>
      <w:r>
        <w:rPr/>
        <w:t>⡪</w:t>
      </w:r>
      <w:r>
        <w:rPr/>
        <w:t>숶懃칟㨵㊬␩捄劵ㅸ⹷䝧싂㉆焫쉥슡䙶</w:t>
      </w:r>
      <w:r>
        <w:rPr/>
        <w:t>ꤰ</w:t>
      </w:r>
      <w:r>
        <w:rPr/>
        <w:t>也牥䔊婡쉾瀻䂥싂ㅅ晋顬咏촭슻숵怫楇슥轕㞩☤䍸輲桯丱쉳쌷뭫琫⍧녶㍢⤣칥瀥⸱싍䘶皮⵵圤䃍䍒숱⬬姍溏⽫瑅㭫㫃䝵㍧䜦⪩ꅴ烂㪿㡟츹擂뽔轓쉟</w:t>
      </w:r>
      <w:r>
        <w:rPr/>
        <w:t>ꤹ</w:t>
      </w:r>
      <w:r>
        <w:rPr/>
        <w:t>淂刴娦䊬轾떮꺮㉶䑈슩瀸爥䉮牎쎵㕠樤瘺飂䩅ꎩ啸桏偖睑㉲轹䙢䲩拃繇슩䟂搪ㅖ䃂檩숽⼲슥咏䠦쉡㒥歺䖮숶긨梻坯쉈싂穇㔱䱍獆쉢썶떮䰹⬮繶</w:t>
      </w:r>
      <w:r>
        <w:rPr/>
        <w:t>ⱟ</w:t>
      </w:r>
      <w:r>
        <w:rPr/>
        <w:t>测颵쉣䣂뾘ꅓ䑄Ⓕ䍫扬㉥瑾㖏桦〤偦䅫䕌歨硃佗긮⤱녇灀悏䭔⸭発쵏숱搰②</w:t>
      </w:r>
      <w:r>
        <w:rPr/>
        <w:t>⣂</w:t>
      </w:r>
      <w:r>
        <w:rPr/>
        <w:t>佩撬㵢玥㉃뭦㉇䖬囂㝔⍊⛂</w:t>
      </w:r>
      <w:r>
        <w:rPr/>
        <w:t>ꥒ</w:t>
      </w:r>
      <w:r>
        <w:rPr/>
        <w:t>䁁烂橯㶩ꌶ恔䵶業┰쵱占穖㡟⥩쉩顾轋㦱毂䩠䗂</w:t>
      </w:r>
      <w:r>
        <w:rPr/>
        <w:t>ⵐ</w:t>
      </w:r>
      <w:r>
        <w:rPr/>
        <w:t>兑㭂壃╍㉑䔯晸燂㦡娽㭙敒</w:t>
      </w:r>
      <w:r>
        <w:rPr/>
        <w:t>ꗂ</w:t>
      </w:r>
      <w:r>
        <w:rPr/>
        <w:t>걁걏</w:t>
      </w:r>
      <w:r>
        <w:rPr/>
        <w:t>ꤪ</w:t>
      </w:r>
      <w:r>
        <w:rPr/>
        <w:t>搱柍녇弹暿啴䝓췂┴捭㟂㬨扣塸숣⤪剨䔴儽⻃䩩侮싂깟䭸帽떡昳䅃슘稨輸╷슣樯</w:t>
      </w:r>
      <w:r>
        <w:rPr/>
        <w:t>ⵢ</w:t>
      </w:r>
      <w:r>
        <w:rPr/>
        <w:t>湰⼸쉩䕐傡㭑埂漤奁䨩飂싍䚩輺</w:t>
      </w:r>
      <w:r>
        <w:rPr/>
        <w:t>ⰺ</w:t>
      </w:r>
      <w:r>
        <w:rPr/>
        <w:t>摀烂</w:t>
      </w:r>
      <w:r>
        <w:rPr/>
        <w:t>ꥑ</w:t>
      </w:r>
      <w:r>
        <w:rPr/>
        <w:t>䝆꺣䎩䤮䵴氳稵ꆮ䁎攲畱칗╷䙍뭐做䄪睷奈䕸灺⨨汗䍟匥睳顈쉑쉸</w:t>
      </w:r>
      <w:r>
        <w:rPr/>
        <w:t>ꖣ</w:t>
      </w:r>
      <w:r>
        <w:rPr/>
        <w:t>㨦㭆劣畴䵩</w:t>
      </w:r>
      <w:r>
        <w:rPr/>
        <w:t>꤯</w:t>
      </w:r>
      <w:r>
        <w:rPr/>
        <w:t>㩭穵쉺땎幾故勎쉘䦿松㷂厩칢㐱㨮ㅁ畃⭔쉈쉥䚡整쉵楐彴挮㡟吹懂摞公⪿弶쉈</w:t>
      </w:r>
      <w:r>
        <w:rPr/>
        <w:t>ꦩ</w:t>
      </w:r>
      <w:r>
        <w:rPr/>
        <w:t>丰瑊⩡쉒⍪㍳䓂伲幒츪숹戴卤䲵楓믂⽩믂</w:t>
      </w:r>
      <w:r>
        <w:rPr/>
        <w:t>ⵈ⥞</w:t>
      </w:r>
      <w:r>
        <w:rPr/>
        <w:t>䕎煩♭䬭쉍獺갸牤獭ず칭䋂땮䱲쵑㝧㝅⮩䌥繘숫</w:t>
      </w:r>
      <w:r>
        <w:rPr/>
        <w:t>ꕗ</w:t>
      </w:r>
      <w:r>
        <w:rPr/>
        <w:t>⢮┶</w:t>
      </w:r>
      <w:r>
        <w:rPr/>
        <w:t>㔩슮桪䴲⒮戵矂䉚숨椴쉘顋</w:t>
      </w:r>
      <w:r>
        <w:rPr/>
        <w:t>Ⳃ</w:t>
      </w:r>
      <w:r>
        <w:rPr/>
        <w:t>쉄椶㠵</w:t>
      </w:r>
      <w:r>
        <w:rPr/>
        <w:t>꤬</w:t>
      </w:r>
      <w:r>
        <w:rPr/>
        <w:t>䃂</w:t>
      </w:r>
      <w:r>
        <w:rPr/>
        <w:t>ꦩ</w:t>
      </w:r>
      <w:r>
        <w:rPr/>
        <w:t>匲Ⓜ䠩㕹⥟䂘㵷淂⑱䵁츪싂昨灩䱩扏슩츭싂㩎껎</w:t>
      </w:r>
      <w:r>
        <w:rPr/>
        <w:t>ꥇ⍭</w:t>
      </w:r>
      <w:r>
        <w:rPr/>
        <w:t>쉦春唫</w:t>
      </w:r>
      <w:r>
        <w:rPr/>
        <w:t>ꕺ</w:t>
      </w:r>
      <w:r>
        <w:rPr/>
        <w:t>䍣㨬へ쉖숹</w:t>
      </w:r>
      <w:r>
        <w:rPr/>
        <w:t>⡮</w:t>
      </w:r>
      <w:r>
        <w:rPr/>
        <w:t>쵁凂常믂畐쉊⍨圽ꍌ</w:t>
      </w:r>
      <w:r>
        <w:rPr/>
        <w:t>꧂</w:t>
      </w:r>
      <w:r>
        <w:rPr/>
        <w:t>转佡쌭欴⭃㚣剚⬥䄱垮檥灾癹쉖㑸</w:t>
      </w:r>
      <w:r>
        <w:rPr/>
        <w:t>Ⳃ</w:t>
      </w:r>
      <w:r>
        <w:rPr/>
        <w:t>䚏橺걠</w:t>
      </w:r>
      <w:r>
        <w:rPr/>
        <w:t>⡘</w:t>
      </w:r>
      <w:r>
        <w:rPr/>
        <w:t>恓䤽偊噐樥窻竂㏂斻䨦㊻ꥷ噄뭃搥㩀噘楈쉕</w:t>
      </w:r>
      <w:r>
        <w:rPr/>
        <w:t>ꕗ</w:t>
      </w:r>
      <w:r>
        <w:rPr/>
        <w:t>別땱㘸▩恷⑬顮顺䙁佚竂啌砸彲狂⭘</w:t>
      </w:r>
      <w:r>
        <w:rPr/>
        <w:t>ꕳ</w:t>
      </w:r>
      <w:r>
        <w:rPr/>
        <w:t>⼥䳂␤杯灱浢洱깁喘惂呚昰썎㘊␷暩숪儲</w:t>
      </w:r>
      <w:r>
        <w:rPr/>
        <w:t>ⱇ</w:t>
      </w:r>
      <w:r>
        <w:rPr/>
        <w:t>숻䫂</w:t>
      </w:r>
      <w:r>
        <w:rPr/>
        <w:t>ꕯ</w:t>
      </w:r>
      <w:r>
        <w:rPr/>
        <w:t>䥗敶䂵䡯瘩顆⑬椫免⯂怰껂徻㇂輴녩机㌤쉑昨湞颿⑑䎩济⽴媱㫂⍅顁⹳轂㭍ꌱ</w:t>
      </w:r>
      <w:r>
        <w:rPr/>
        <w:t>⠣</w:t>
      </w:r>
      <w:r>
        <w:rPr/>
        <w:t>㘯⌵쉩哂牍䏂㤣䁄</w:t>
      </w:r>
      <w:r>
        <w:rPr/>
        <w:t>ꕵ</w:t>
      </w:r>
      <w:r>
        <w:rPr/>
        <w:t>礳⭵祦嗂컂쉞桞㡗숬</w:t>
      </w:r>
      <w:r>
        <w:rPr/>
        <w:t>ⷍ</w:t>
      </w:r>
      <w:r>
        <w:rPr/>
        <w:t>掮睮⥑싂抡瘤㨵䍚慅</w:t>
      </w:r>
      <w:r>
        <w:rPr/>
        <w:t>ꤲ</w:t>
      </w:r>
      <w:r>
        <w:rPr/>
        <w:t>슘颣䑗兖㵎灠伯濂䮘劘煬⭱뽂䊱佪⍵䥭浵轴搹纻兒坭ㅤ</w:t>
      </w:r>
      <w:r>
        <w:rPr/>
        <w:t>ꕡ</w:t>
      </w:r>
      <w:r>
        <w:rPr/>
        <w:t>뭓畤䨥㴪䵤ㄨ轠녢♬ꅫꍗ숴䙏㙾漲쉵繃歑쵯䮩슬渮獭礯㤫弪㝦栨ꅶ⼰⍾浵婭瘺</w:t>
      </w:r>
      <w:r>
        <w:rPr/>
        <w:t>Ⱔ</w:t>
      </w:r>
      <w:r>
        <w:rPr/>
        <w:t>ⵃ</w:t>
      </w:r>
      <w:r>
        <w:rPr/>
        <w:t>㩩轤䱗僎녭䕴곎楏杅싂墡숨⽐收㥤ꍢ싂썧␻⹶呲ꅃ䜮㜯狂</w:t>
      </w:r>
      <w:r>
        <w:rPr/>
        <w:t>꧂</w:t>
      </w:r>
      <w:r>
        <w:rPr/>
        <w:t>捦䀻䝁䕟쉊䭆繚㉉吸썑橺塱狂㩴䩘</w:t>
      </w:r>
      <w:r>
        <w:rPr/>
        <w:t>ⲵ</w:t>
      </w:r>
      <w:r>
        <w:rPr/>
        <w:t>㥖㉔䬯熩砨ꄬ숭摈慾</w:t>
      </w:r>
      <w:r>
        <w:rPr/>
        <w:t>꧂</w:t>
      </w:r>
      <w:r>
        <w:rPr/>
        <w:t>灋睺쉂䖮甹䗃桥␭䙞滂䭠櫂憣樸</w:t>
      </w:r>
      <w:r>
        <w:rPr/>
        <w:t>ⰷ</w:t>
      </w:r>
      <w:r>
        <w:rPr/>
        <w:t>⿂仂⌰䡪㴰땡奒싂⩊睔摐牳䍞珎䬪癚쉟窣眦縩䅪侵壂䵱剂慲뭺컂輣㭏䑗卪⩷娳⩠ㅥ</w:t>
      </w:r>
      <w:r>
        <w:rPr/>
        <w:t>ⴷ</w:t>
      </w:r>
      <w:r>
        <w:rPr/>
        <w:t>偔䁠ꄪ뭗桨澥⎩坙䓍杍䵃ㅥ㐻个쉦䥲儯䙈ꍞ걗稫숤冣쉞㉳幖</w:t>
      </w:r>
      <w:r>
        <w:rPr/>
        <w:t>⡵</w:t>
      </w:r>
      <w:r>
        <w:rPr/>
        <w:t>㯎⚩唸汄Ⓜ</w:t>
      </w:r>
      <w:r>
        <w:rPr/>
        <w:t>ꤽ</w:t>
      </w:r>
      <w:r>
        <w:rPr/>
        <w:t>㬰䰬쵔䡺㝣䵓ぎ䏂摩칥㈭갴張䭷傮⥩때⿂</w:t>
      </w:r>
      <w:r>
        <w:rPr/>
        <w:t>ꥄ</w:t>
      </w:r>
      <w:r>
        <w:rPr/>
        <w:t>䱖繑瀽㥫䉵頪绂㝋呚</w:t>
      </w:r>
      <w:r>
        <w:rPr/>
        <w:t>ꥈ♺</w:t>
      </w:r>
      <w:r>
        <w:rPr/>
        <w:t>䳎쉆䑒땮䍵楗䑤偀⯂圬摷捠</w:t>
      </w:r>
      <w:r>
        <w:rPr/>
        <w:t>ⰷ⹳</w:t>
      </w:r>
      <w:r>
        <w:rPr/>
        <w:t>積䑯乨㈯䑲婶兌숽潞땞汌效桋</w:t>
      </w:r>
      <w:r>
        <w:rPr/>
        <w:t>⡧</w:t>
      </w:r>
      <w:r>
        <w:rPr/>
        <w:t>顾</w:t>
      </w:r>
      <w:r>
        <w:rPr/>
        <w:t>Ⱚ</w:t>
      </w:r>
      <w:r>
        <w:rPr/>
        <w:t>漬춱濂䁡䑆柎녗惂呡칢㶏쉃㨽깧晳灞꥚所父砣⤽砯晌</w:t>
      </w:r>
      <w:r>
        <w:rPr/>
        <w:t>Ⱚ</w:t>
      </w:r>
      <w:r>
        <w:rPr/>
        <w:t>숨挦假䈣乫序栴ꏂ噊洽㈪潡⩉䁩⑬湑炥煵⩁㡰䤩⯃깸塶顅套椵顋䡡怰玬⨭去ꌻ區⍁噖呗㥀捉㶏ㄹ歟瘭뽨䔺福呸땊슥습</w:t>
      </w:r>
      <w:r>
        <w:rPr/>
        <w:t>Ⱝ</w:t>
      </w:r>
      <w:r>
        <w:rPr/>
        <w:t>숨庮浓뭙☵氦彏ꄨ쉈䦱改䐲㎵灕顒ㆣ䠨䯂칒嘴噋瀯睚瞵灇␮㜪걋湗祮⑶洣眳⪬㙧䡭䝸쉒摡烂⩗갪⥚슏熘ꥬ眻㉗㵦奍浕⽟䇂㩉㙂쉃䭖䥠뗂깈盂悱䄻瘮ꇂ䨸䅺슬歂〮⨣컂敋䡆⸪慞䘱洲傥奓兒彵</w:t>
      </w:r>
      <w:r>
        <w:rPr/>
        <w:t>Ⱕ</w:t>
      </w:r>
      <w:r>
        <w:rPr/>
        <w:t>㠭ꥸ</w:t>
      </w:r>
      <w:r>
        <w:rPr/>
        <w:t>ꥋ</w:t>
      </w:r>
      <w:r>
        <w:rPr/>
        <w:t>唺㥎栮㵂쉅唲灁氮ꇂぇ⤨淂䙡⵮帬쉱칲슩顋</w:t>
      </w:r>
      <w:r>
        <w:rPr/>
        <w:t>ꔊ</w:t>
      </w:r>
      <w:r>
        <w:rPr/>
        <w:t>㈹欴㥢幉겡轳깨偗썗녃⌽灊幕礹⽳䰨ㅦ쉊⚘䟂渷獷쉮쵫珍⽂䍸☶</w:t>
      </w:r>
      <w:r>
        <w:rPr/>
        <w:t>ꦩ</w:t>
      </w:r>
      <w:r>
        <w:rPr/>
        <w:t>曂顀䊥熡</w:t>
      </w:r>
      <w:r>
        <w:rPr/>
        <w:t>ꗂ</w:t>
      </w:r>
      <w:r>
        <w:rPr/>
        <w:t>〦䕴녎矂潀㕹乊株砹놿潡㉐쉧슮㌪</w:t>
      </w:r>
      <w:r>
        <w:rPr/>
        <w:t>Ɫ</w:t>
      </w:r>
      <w:r>
        <w:rPr/>
        <w:t>氷䅣딷䐯숸沱◍⿂歌♲</w:t>
      </w:r>
      <w:r>
        <w:rPr/>
        <w:t>ꤤ</w:t>
      </w:r>
      <w:r>
        <w:rPr/>
        <w:t>걵䭨瑉怪⫂坨伥洵䑵盂晖炮浞㶩唪焩⍾䁳䁪佨깉矂ꥳ╇ㅾ炻넸縹佷活쉲愣</w:t>
      </w:r>
      <w:r>
        <w:rPr/>
        <w:t>ⱙ</w:t>
      </w:r>
      <w:r>
        <w:rPr/>
        <w:t>欣湃⴦干♙塞楀䈳ꥥ獋啮䕧睸员䵖ꍬ折硹</w:t>
      </w:r>
      <w:r>
        <w:rPr/>
        <w:t>꧂</w:t>
      </w:r>
      <w:r>
        <w:rPr/>
        <w:t>ⱙ</w:t>
      </w:r>
      <w:r>
        <w:rPr/>
        <w:t>䯂⹚쉵猦䢱╦抏쉫慚숪祗噈磂庡슏㡢焮⼭燂쉦䭞汹甭</w:t>
      </w:r>
      <w:r>
        <w:rPr/>
        <w:t>Ⳏ</w:t>
      </w:r>
      <w:r>
        <w:rPr/>
        <w:t>䠷꥾輥쉑⮵ꥱ奾ꆘ䩨彘欲⨸㜻⬭睙⫂止卒恖쵑⤣睳뽞ㄣ숶⹎䩂䩧轞㝂⍣瀪偘輻博═㵴捉䮏䭎傿쌪㝾㕙楲䊥徣壂烂쉷挹뽊獶묽⩭捋쉠쵳㔦偢뭓噩况碡墮漯䜸䁠쉺쉖쵷</w:t>
      </w:r>
      <w:r>
        <w:rPr/>
        <w:t>⡞</w:t>
      </w:r>
      <w:r>
        <w:rPr/>
        <w:t>곂㝴睒㑦♇쉯</w:t>
      </w:r>
      <w:r>
        <w:rPr/>
        <w:t>ꖣ</w:t>
      </w:r>
      <w:r>
        <w:rPr/>
        <w:t>쉵䤪束斮숵쉀輺⭃</w:t>
      </w:r>
      <w:r>
        <w:rPr/>
        <w:t>ⵤ</w:t>
      </w:r>
      <w:r>
        <w:rPr/>
        <w:t>兇⸥央걠畨</w:t>
      </w:r>
      <w:r>
        <w:rPr/>
        <w:t>ⴭ</w:t>
      </w:r>
      <w:r>
        <w:rPr/>
        <w:t>ㅈ㕄쉕坍㨵穱䡟㛂㫃슩彰㙚싂楯䬹獋⼶⩮湺劥⥢쉪䁯</w:t>
      </w:r>
      <w:r>
        <w:rPr/>
        <w:t>ꥈ</w:t>
      </w:r>
      <w:r>
        <w:rPr/>
        <w:t>婆숱䞥剢浺㉦厩㜦⾣䱺촪㠲┣乲</w:t>
      </w:r>
      <w:r>
        <w:rPr/>
        <w:t>⣂</w:t>
      </w:r>
      <w:r>
        <w:rPr/>
        <w:t>愤版䁺昫</w:t>
      </w:r>
      <w:r>
        <w:rPr/>
        <w:t>ⶻ</w:t>
      </w:r>
      <w:r>
        <w:rPr/>
        <w:t>춻卫飃㊵㙺輪丽侮Ⓜ漹庡炩쉎깍庥婙塐睺〳顓乣獍䥡坑掩⨷䔷飂恬福㙱欻㬫⥳쉕믂睭딥甩剨癗</w:t>
      </w:r>
      <w:r>
        <w:rPr/>
        <w:t>⡘</w:t>
      </w:r>
      <w:r>
        <w:rPr/>
        <w:t>灸爫惂淍劻⥩</w:t>
      </w:r>
      <w:r>
        <w:rPr/>
        <w:t>ꤩ</w:t>
      </w:r>
      <w:r>
        <w:rPr/>
        <w:t>캥煁</w:t>
      </w:r>
      <w:r>
        <w:rPr/>
        <w:t>ꤹ</w:t>
      </w:r>
      <w:r>
        <w:rPr/>
        <w:t>슩ꥥ毂⧎㘰ꍅⓂす樨氲縳걙㏎㕾㓂뼱颱쵈縲皣喱乸⫎扅⸮敤⩑싃穑洨⶿㠣硕歚啀㨴慤ꆩ⧂ꌴ⽃⭗ꍘ깕昮橴숰뼩컂っꥥ䍨䭚㢏櫂숣框⒣䡦湬眳쉸쉘䵶䁑輩䩱砪쉑䛂䰭栬療쵙偰噹桢⤰뾣猷</w:t>
      </w:r>
      <w:r>
        <w:rPr/>
        <w:t>ꤨ</w:t>
      </w:r>
      <w:r>
        <w:rPr/>
        <w:t>揂숨쉸䗂楍厡쉮䙗䭨㴬㒣礦䌸ꍢ䡇</w:t>
      </w:r>
      <w:r>
        <w:rPr/>
        <w:t>ꤸ⑤ꖱ</w:t>
      </w:r>
      <w:r>
        <w:rPr/>
        <w:t>椦漪活池⎣</w:t>
      </w:r>
      <w:r>
        <w:rPr/>
        <w:t>⡭</w:t>
      </w:r>
      <w:r>
        <w:rPr/>
        <w:t>哂습栤折㴱까㉪╵䉊땴㝙煠䐻꺬ꍞ瓂祮㙡쉣</w:t>
      </w:r>
      <w:r>
        <w:rPr/>
        <w:t>⡲</w:t>
      </w:r>
      <w:r>
        <w:rPr/>
        <w:t>瓂珂㪘숦剥甫戰컂</w:t>
      </w:r>
      <w:r>
        <w:rPr/>
        <w:t>ꕄ</w:t>
      </w:r>
      <w:r>
        <w:rPr/>
        <w:t>뭵⍏㣂╆䡷剐癗眯춡旎╺狂쉮瀶쉁冱䍑쉇⩪ꆣ䨩楄썞戺슡</w:t>
      </w:r>
      <w:r>
        <w:rPr/>
        <w:t>ꔣ</w:t>
      </w:r>
      <w:r>
        <w:rPr/>
        <w:t>嘵㤬愥䓂桕쉯剾╀슬걤ㄪ瑡半乫</w:t>
      </w:r>
      <w:r>
        <w:rPr/>
        <w:t>ꦻ</w:t>
      </w:r>
      <w:r>
        <w:rPr/>
        <w:t>睁繨塟畣顠御戸佀⬊橡暮癲圸戰㭉牒㥢浩䝪ꥴ쉭攥</w:t>
      </w:r>
      <w:r>
        <w:rPr/>
        <w:t>ⵔ</w:t>
      </w:r>
      <w:r>
        <w:rPr/>
        <w:t>㜭⥅喬睐䥶硸旂숱䀴砪깵抡䩫圽숹⍧瑫⍡憵䍾䎏㐽棂捨汊潥汴捃偊歹뽚껂痂믂䣂⤬⼴溵頷썷슡</w:t>
      </w:r>
      <w:r>
        <w:rPr/>
        <w:t>⡄Ɒ</w:t>
      </w:r>
      <w:r>
        <w:rPr/>
        <w:t>迂</w:t>
      </w:r>
      <w:r>
        <w:rPr/>
        <w:t>Ⱔ</w:t>
      </w:r>
      <w:r>
        <w:rPr/>
        <w:t>㯂㢩ヂ敲칤뼪⬰⨪䕚쉎偦㋂쉹噄㫂⌺䷂珂⍤䄴⩏ꍰ쉠싂⺏辏拂⪬䝶㘵䇂䱲</w:t>
      </w:r>
      <w:r>
        <w:rPr/>
        <w:t>ⱖ</w:t>
      </w:r>
      <w:r>
        <w:rPr/>
        <w:t>顭敢춱呴杣䍧슬朦칫䃂㎵擂场㦮</w:t>
      </w:r>
      <w:r>
        <w:rPr/>
        <w:t>ⵣ</w:t>
      </w:r>
      <w:r>
        <w:rPr/>
        <w:t>땩噱轨╁畮쉏㈮ㄲ떏伪쉄わ婢䪘싂䮮쉦⭀癀쉲临扰ㅩ彣侵㠩싂㊏䅳獨␽ㄩ顡挬㫍䔯</w:t>
      </w:r>
      <w:r>
        <w:rPr/>
        <w:t>ꥌ</w:t>
      </w:r>
      <w:r>
        <w:rPr/>
        <w:t>ꅭ쉐刯쉲硗뭒湵㭑䑴쵮㌭⑶歘棂⪣꺻ꌸ慴⥘䁭奃⥚</w:t>
      </w:r>
      <w:r>
        <w:rPr/>
        <w:t>Ɫ</w:t>
      </w:r>
      <w:r>
        <w:rPr/>
        <w:t>嘤⴯䲩欱쌸컂窘⩂충숮㌹쉭갬椪圫渣㩘싂橒䭵⥋䤵쉆쉳䆿䰤ㅹ佮㵾</w:t>
      </w:r>
      <w:r>
        <w:rPr/>
        <w:t>ꥐ</w:t>
      </w:r>
      <w:r>
        <w:rPr/>
        <w:t>兦牱秂䉘曃㝀䍎땮挱瀪㨹쵴숶㝐♪塂㘯㴹睸懂䵔䎩⼪喬</w:t>
      </w:r>
      <w:r>
        <w:rPr/>
        <w:t>⠺⚮⏂</w:t>
      </w:r>
      <w:r>
        <w:rPr/>
        <w:t>犮╧迂扱䕌晉㤷辬쉳湕</w:t>
      </w:r>
      <w:r>
        <w:rPr/>
        <w:t>ꕶ⦵</w:t>
      </w:r>
      <w:r>
        <w:rPr/>
        <w:t>갵깹恐⸹숶䲬츤㒩债嘭塶嚻婸䞡╅畉쉾匭轌繆㑨╱熿嘻烂쉘榣⭡伪쉹䐦뼹唨슣쉡㤽繰橍〳噙䯂玘꥗ꅑ쉰版扸쉐⍤슱埂㴮痂⨩㒿当䥺佨숥ꍞ쉖砪ꎬ䑢扈쉯匴깋摞칉㤫⛂坫♹⩓ぬ☺母懍쉎䗂抡幕뭠㏂愪摩⹫뭘⨳⍳习</w:t>
      </w:r>
      <w:r>
        <w:rPr/>
        <w:t>⠭</w:t>
      </w:r>
      <w:r>
        <w:rPr/>
        <w:t>瞻ꏂ깟颿椱顠</w:t>
      </w:r>
      <w:r>
        <w:rPr/>
        <w:t>ⵂ</w:t>
      </w:r>
      <w:r>
        <w:rPr/>
        <w:t>㩶漶婕㏂쌨⑄焨晎佗䯂㨷媩쉪쉶漫癉㭢䍙抣喵䥌慶⽬惂烂㭚䈸㠴敁顺䙢</w:t>
      </w:r>
      <w:r>
        <w:rPr/>
        <w:t>ꤱ</w:t>
      </w:r>
      <w:r>
        <w:rPr/>
        <w:t>츮⩁瑨慇㡚촯䔥㤤噘廂⵨쉥⨱ꄬ㠪挻䩍櫂䑨⹃⨳拂匥╓㵄晸⵷廃奃䍧숬瘸䑬䅭</w:t>
      </w:r>
      <w:r>
        <w:rPr/>
        <w:t>⠲</w:t>
      </w:r>
      <w:r>
        <w:rPr/>
        <w:t>䔽뭗䉌㍫䥄</w:t>
      </w:r>
      <w:r>
        <w:rPr/>
        <w:t>ꕤ</w:t>
      </w:r>
      <w:r>
        <w:rPr/>
        <w:t>悵ㄹ㩖慕ꥮ</w:t>
      </w:r>
      <w:r>
        <w:rPr/>
        <w:t>ⴻ</w:t>
      </w:r>
      <w:r>
        <w:rPr/>
        <w:t>晖떬⑪㓃⒘墏仂</w:t>
      </w:r>
      <w:r>
        <w:rPr/>
        <w:t>⢣</w:t>
      </w:r>
      <w:r>
        <w:rPr/>
        <w:t>娺䒵癵䍮怵䝵숸恈撩桙辵쉌슏健毂獊㡧業佾䩲畏线䭓削惂䁍곂楫ꏂ♋圽쉇㍄쵔繨幷</w:t>
      </w:r>
      <w:r>
        <w:rPr/>
        <w:t>ⱟ</w:t>
      </w:r>
      <w:r>
        <w:rPr/>
        <w:t>ⵔ</w:t>
      </w:r>
      <w:r>
        <w:rPr/>
        <w:t>愪㡩⼽</w:t>
      </w:r>
      <w:r>
        <w:rPr/>
        <w:t>ⰸ</w:t>
      </w:r>
      <w:r>
        <w:rPr/>
        <w:t>쉅滂刴ꎡ书奢棂縨灦祒䖮䉞믂匭쉙渫〷⽸䉗싂枬쉋걋</w:t>
      </w:r>
      <w:r>
        <w:rPr/>
        <w:t>ⱡ</w:t>
      </w:r>
      <w:r>
        <w:rPr/>
        <w:t>ㄪ漪娽攪牶杖㊵嫂㉆轅丶婭</w:t>
      </w:r>
      <w:r>
        <w:rPr/>
        <w:t>ꤽ</w:t>
      </w:r>
      <w:r>
        <w:rPr/>
        <w:t>椵厘⑸㝫걌㝊住♰塲츊쉃㮡穗쎻爻砰塧㭏</w:t>
      </w:r>
      <w:r>
        <w:rPr/>
        <w:t>ⰷ</w:t>
      </w:r>
      <w:r>
        <w:rPr/>
        <w:t>ご䉰侘欨業츺噢㉘坫湔뾱扑撏㎩䁯唪牪塶ꅟ娺쉾⾩㝧㛂쉌䙁迂煎ㅷ樣ꍸ䴦橈㎬城斬뗎幵畟ꅗ☷㭹扔轨ꍌ焣㡳繟</w:t>
      </w:r>
      <w:r>
        <w:rPr/>
        <w:t>ⴳ</w:t>
      </w:r>
      <w:r>
        <w:rPr/>
        <w:t>瑺④컂◃䦻杴橁挥橦䝒㩌䝘♞祾〮攷线剰㝳漨㌦䪘䔽┨剣䙭䛂悵⪘䡍僂楺疏愭椪䁪檻</w:t>
      </w:r>
      <w:r>
        <w:rPr/>
        <w:t>ⱚ</w:t>
      </w:r>
      <w:r>
        <w:rPr/>
        <w:t>囂町</w:t>
      </w:r>
      <w:r>
        <w:rPr/>
        <w:t>ꥃ</w:t>
      </w:r>
      <w:r>
        <w:rPr/>
        <w:t>稸刨䵟䁚妡㏂견</w:t>
      </w:r>
      <w:r>
        <w:rPr/>
        <w:t>ⶩ</w:t>
      </w:r>
      <w:r>
        <w:rPr/>
        <w:t>⽑扱ꍺ繣㡊搪놮⩁</w:t>
      </w:r>
      <w:r>
        <w:rPr/>
        <w:t>⠭</w:t>
      </w:r>
      <w:r>
        <w:rPr/>
        <w:t>朹쉯乕쉡⸱轔塅㔦</w:t>
      </w:r>
      <w:r>
        <w:rPr/>
        <w:t>ꦥ</w:t>
      </w:r>
      <w:r>
        <w:rPr/>
        <w:t>汎滂矎쌶頮싎⹖뾩竎俍깡쉓熏頺煲㯂⻂겡㌺싂⩓測涏瑎껂䏂㕪汢⹇竂⩯䩣䴥晪ꅹ砲坪圬顀갱䬱䥎沵殏塡</w:t>
      </w:r>
      <w:r>
        <w:rPr/>
        <w:t>ꕏ</w:t>
      </w:r>
      <w:r>
        <w:rPr/>
        <w:t>䌻⭔싂獞氯嘺쉃⼵坐札擂㉰弰쵓汍䁍ꄣ</w:t>
      </w:r>
      <w:r>
        <w:rPr/>
        <w:t>ꔵ</w:t>
      </w:r>
      <w:r>
        <w:rPr/>
        <w:t>彘曂昬顣쉭䰭♚婯싍쵱쉸爹た⥌捪顅⫂䴤□卬㍟瓂䍓㥚䭡㡮烂슏䆿剈潪车䉓㡴唱堤⛂⩾嫂㋍祔뭌䛂숦卞ひ넪⥺壃ꍴꥡ曂栽㉇亻숳ㅆ䆱䳂滂㥩⤤싂㙱⥰⭟改橷辱녾纱係쉘䩎㨤촣⩈亏쉃</w:t>
      </w:r>
      <w:r>
        <w:rPr/>
        <w:t>ꥂ</w:t>
      </w:r>
      <w:r>
        <w:rPr/>
        <w:t>慷☸䂣㖘䘸슮澩㫂汲⨽뼪䡧</w:t>
      </w:r>
      <w:r>
        <w:rPr/>
        <w:t>⢣</w:t>
      </w:r>
      <w:r>
        <w:rPr/>
        <w:t>䱀䭬쉢㭸㨮睒剮뽳⺬┨숽䳂☣い棂㙺깫녭칠⹯┪千版䤲㵳偈</w:t>
      </w:r>
      <w:r>
        <w:rPr/>
        <w:t>⡸</w:t>
      </w:r>
      <w:r>
        <w:rPr/>
        <w:t>㙐䍚㆏唶斩凂浨쉮⸩悱숥欪ꇂ䕭䃂䙎硣⮡噑乊ㄯ汎䑵剥乡䄶窘㭦琦煀㭾ꍗ䙱㵇橃믂夲쉉㌤⥢싂䈲쉇㡆⨬潦捘딷㉢汘㏍瞘啉뗍뽔⛂긤値䁥瑥갻煆쉟숪拍噦帬䈷倬㕵稬啯䥸쉈琶炱㙘㤽矎亏斣タ潳쉞硇晔卒⹸넸流놩㠯깈♕瘪쉯杓瘱曂칸才숸頨묫低⨦䌹墬溏◂匥</w:t>
      </w:r>
      <w:r>
        <w:rPr/>
        <w:t>⠷⩤</w:t>
      </w:r>
      <w:r>
        <w:rPr/>
        <w:t>吪本䆏砦婬䎱┲悩癚煋뽊獕</w:t>
      </w:r>
      <w:r>
        <w:rPr/>
        <w:t>ꤹ</w:t>
      </w:r>
      <w:r>
        <w:rPr/>
        <w:t>习浄匣쉧㜽坊쉖䵅牱㢩擂쉅毂曂参☯歰䝊枏䙦椻㭈</w:t>
      </w:r>
      <w:r>
        <w:rPr/>
        <w:t>ꥄ</w:t>
      </w:r>
      <w:r>
        <w:rPr/>
        <w:t>㠫壎墮ꇂ㢏㝭秂뽵輶拂彷䅇</w:t>
      </w:r>
      <w:r>
        <w:rPr/>
        <w:t>ⲏ</w:t>
      </w:r>
      <w:r>
        <w:rPr/>
        <w:t>썘硫쉗晪䳂</w:t>
      </w:r>
      <w:r>
        <w:rPr/>
        <w:t>ꕚ</w:t>
      </w:r>
      <w:r>
        <w:rPr/>
        <w:t>伯䞬浸쉢⛂画쉥⴫囂楆쉪煳夤떬㍃ꍷ㯂쉅拂栬セ堬숪㏍䴦춏湢牎</w:t>
      </w:r>
      <w:r>
        <w:rPr/>
        <w:t>꤯</w:t>
      </w:r>
      <w:r>
        <w:rPr/>
        <w:t>柂㉴晁扲倦䜊</w:t>
      </w:r>
      <w:r>
        <w:rPr/>
        <w:t>ꤪ</w:t>
      </w:r>
      <w:r>
        <w:rPr/>
        <w:t>喥䉟ォ㑄쉈</w:t>
      </w:r>
      <w:r>
        <w:rPr/>
        <w:t>ꕕ</w:t>
      </w:r>
      <w:r>
        <w:rPr/>
        <w:t>栱䑖췂⵳䨨䈮椮쉣</w:t>
      </w:r>
      <w:r>
        <w:rPr/>
        <w:t>Ⱖ</w:t>
      </w:r>
      <w:r>
        <w:rPr/>
        <w:t>䅣丵◂幖〳䅴딸쉾振歺쉬慚䃂ꅰ㴣㘳䑋倪㉟쉑爪쉠盂昭⨪戮♇</w:t>
      </w:r>
      <w:r>
        <w:rPr/>
        <w:t>Ⱳ</w:t>
      </w:r>
      <w:r>
        <w:rPr/>
        <w:t>㋂쉭佁乄숰♨㌲珂琩㩣犵榩䢮也唦</w:t>
      </w:r>
      <w:r>
        <w:rPr/>
        <w:t>ꔪ</w:t>
      </w:r>
      <w:r>
        <w:rPr/>
        <w:t>繪扄硂㄰慤牎偍䙀슥</w:t>
      </w:r>
      <w:r>
        <w:rPr/>
        <w:t>ⱗ</w:t>
      </w:r>
      <w:r>
        <w:rPr/>
        <w:t>㯃ꍌ㴬睥猩숪䕬⹣偲♍◂䵞㩊쉷毂쉁⮻漮싂卟㤴㠮䭮㝫㍁⭨</w:t>
      </w:r>
      <w:r>
        <w:rPr/>
        <w:t>ⱗ</w:t>
      </w:r>
      <w:r>
        <w:rPr/>
        <w:t>湖</w:t>
      </w:r>
      <w:r>
        <w:rPr/>
        <w:t>ⴹ</w:t>
      </w:r>
      <w:r>
        <w:rPr/>
        <w:t>묭烎〽欥杍</w:t>
      </w:r>
      <w:r>
        <w:rPr/>
        <w:t>꤯</w:t>
      </w:r>
      <w:r>
        <w:rPr/>
        <w:t>쉸䙊묹㵟彯䤸伮䉈㝯⑦⧃爪㑠啓䛂畬祴㩭穐㝋匥〱㵈皘璬⌷</w:t>
      </w:r>
      <w:r>
        <w:rPr/>
        <w:t>ꤸ</w:t>
      </w:r>
      <w:r>
        <w:rPr/>
        <w:t>撡䂱㤻毃䒘䶱䂡䙷</w:t>
      </w:r>
      <w:r>
        <w:rPr/>
        <w:t>⡆</w:t>
      </w:r>
      <w:r>
        <w:rPr/>
        <w:t>塙</w:t>
      </w:r>
      <w:r>
        <w:rPr/>
        <w:t>ꕩⷎ</w:t>
      </w:r>
      <w:r>
        <w:rPr/>
        <w:t>水戫╍</w:t>
      </w:r>
      <w:r>
        <w:rPr/>
        <w:t>ⳃ</w:t>
      </w:r>
      <w:r>
        <w:rPr/>
        <w:t>쉋츫䉸呖⪥떿</w:t>
      </w:r>
      <w:r>
        <w:rPr/>
        <w:t>ⶩ</w:t>
      </w:r>
      <w:r>
        <w:rPr/>
        <w:t>싎潆啾䴵䐤</w:t>
      </w:r>
      <w:r>
        <w:rPr/>
        <w:t>ꔫ</w:t>
      </w:r>
      <w:r>
        <w:rPr/>
        <w:t>歚䄨摯</w:t>
      </w:r>
      <w:r>
        <w:rPr/>
        <w:t>ⱷ</w:t>
      </w:r>
      <w:r>
        <w:rPr/>
        <w:t>打슿䍬奓㉗䠴塹繐쉉塡剨扨䅀绍㏂媩䒏䱚䬤朤眯</w:t>
      </w:r>
      <w:r>
        <w:rPr/>
        <w:t>⢥</w:t>
      </w:r>
      <w:r>
        <w:rPr/>
        <w:t>따璮乶䌺</w:t>
      </w:r>
      <w:r>
        <w:rPr/>
        <w:t>⠹</w:t>
      </w:r>
      <w:r>
        <w:rPr/>
        <w:t>ㅅ㈫桗媮㠨堳습㐰⽚㙟䕥㟂乯뽥嚡咮뭆⏍瀸瑠䁚</w:t>
      </w:r>
      <w:r>
        <w:rPr/>
        <w:t>ꥇ</w:t>
      </w:r>
      <w:r>
        <w:rPr/>
        <w:t>湠㥃싎怽䐷輷쎣촭</w:t>
      </w:r>
      <w:r>
        <w:rPr/>
        <w:t>ⵊ</w:t>
      </w:r>
      <w:r>
        <w:rPr/>
        <w:t>䵢䕎榻䕆</w:t>
      </w:r>
      <w:r>
        <w:rPr/>
        <w:t>⡑</w:t>
      </w:r>
      <w:r>
        <w:rPr/>
        <w:t>㭧⤬䱯䡶婉츸呅秂穯⥬係愬秂⫂뮩㠱㑐䱄弽汬潐⭨が甸猴䄻⑥ꄸ穋㠸捆㵞慵橂㕠䃎呙沱拂컂</w:t>
      </w:r>
      <w:r>
        <w:rPr/>
        <w:t>ⱹ</w:t>
      </w:r>
      <w:r>
        <w:rPr/>
        <w:t>炻⩟顧縺剳偂彈昷幣痂ち穔썥㉟旃未⾏쉯</w:t>
      </w:r>
      <w:r>
        <w:rPr/>
        <w:t>ⵌ</w:t>
      </w:r>
      <w:r>
        <w:rPr/>
        <w:t>ォ갺湶</w:t>
      </w:r>
      <w:r>
        <w:rPr/>
        <w:t>ⰱ</w:t>
      </w:r>
      <w:r>
        <w:rPr/>
        <w:t>㪮㵦呐畍䰤乊Ⓨ⌳㒩橣漽갥業⼶숰㑋노儰倷〴뗂ꄳ╧⥂숵杯㦬晫䱐쉉⭢乔㍥礲ꅧ永扈</w:t>
      </w:r>
      <w:r>
        <w:rPr/>
        <w:t>ⲥ</w:t>
      </w:r>
      <w:r>
        <w:rPr/>
        <w:t>䬰煁卑슩垬䅉噀啁癱䡆湴垮ꥠㅴ䍴唸湨⌬䕸午㕙싂恃쉲兕偶啌㔱擂䇃䟂䣃</w:t>
      </w:r>
      <w:r>
        <w:rPr/>
        <w:t>⡧</w:t>
      </w:r>
      <w:r>
        <w:rPr/>
        <w:t>쉃橥┯瑌䝁㛂딹춱煇牂婏厏慄㓂牣獒祣슥</w:t>
      </w:r>
      <w:r>
        <w:rPr/>
        <w:t>Ⱟ</w:t>
      </w:r>
      <w:r>
        <w:rPr/>
        <w:t>쉊柂</w:t>
      </w:r>
      <w:r>
        <w:rPr/>
        <w:t>⵰┴☷</w:t>
      </w:r>
      <w:r>
        <w:rPr/>
        <w:t>猬晚䭕깤繅微䵺갫⬲䛃㜷⩇㭶疿䁷⫂쉴뭅䁉㵀</w:t>
      </w:r>
      <w:r>
        <w:rPr/>
        <w:t>ꤤ</w:t>
      </w:r>
      <w:r>
        <w:rPr/>
        <w:t>畟ㄻ⎮⭟녁㇍⸦攪䶘妏恔繾묺䍉䠣椣䄺</w:t>
      </w:r>
      <w:r>
        <w:rPr/>
        <w:t>ꕎ</w:t>
      </w:r>
      <w:r>
        <w:rPr/>
        <w:t>㷂㥔䵫敢祔숽唫徥恲侵</w:t>
      </w:r>
      <w:r>
        <w:rPr/>
        <w:t>ꗃ⧂</w:t>
      </w:r>
      <w:r>
        <w:rPr/>
        <w:t>潪쉯ꍍ昵牀긮乹뗂Ⓜ牁쉍</w:t>
      </w:r>
      <w:r>
        <w:rPr/>
        <w:t>ꔸ</w:t>
      </w:r>
      <w:r>
        <w:rPr/>
        <w:t>㎩깠瀻췂</w:t>
      </w:r>
      <w:r>
        <w:rPr/>
        <w:t>ⵉ</w:t>
      </w:r>
      <w:r>
        <w:rPr/>
        <w:t>ꥰ싂佨娸卨塁㬥戭〩䳃ꌷ쉃呕꧎쉩呙ꍦ㑷䕟圮刱弨⑩㕈び媘</w:t>
      </w:r>
      <w:r>
        <w:rPr/>
        <w:t>ꕞ</w:t>
      </w:r>
      <w:r>
        <w:rPr/>
        <w:t>䛂皡숩䥚걍琳䞵ꥣ噵爳噓爭焻䵏牞슬痂乕</w:t>
      </w:r>
      <w:r>
        <w:rPr/>
        <w:t>Ɒ</w:t>
      </w:r>
      <w:r>
        <w:rPr/>
        <w:t>쉊䉈椣穖</w:t>
      </w:r>
      <w:r>
        <w:rPr/>
        <w:t>⡔</w:t>
      </w:r>
      <w:r>
        <w:rPr/>
        <w:t>樯⿂㔫爪慹⤊촮쉗栬斏旂㍸㭕</w:t>
      </w:r>
      <w:r>
        <w:rPr/>
        <w:t>ⶵ</w:t>
      </w:r>
      <w:r>
        <w:rPr/>
        <w:t>ꎩ哂噡</w:t>
      </w:r>
      <w:r>
        <w:rPr/>
        <w:t>Ⱕ</w:t>
      </w:r>
      <w:r>
        <w:rPr/>
        <w:t>ㆡ㵲繧슬坣</w:t>
      </w:r>
      <w:r>
        <w:rPr/>
        <w:t>ⵃ</w:t>
      </w:r>
      <w:r>
        <w:rPr/>
        <w:t>桬侱⵨</w:t>
      </w:r>
      <w:r>
        <w:rPr/>
        <w:t>ꕋ</w:t>
      </w:r>
      <w:r>
        <w:rPr/>
        <w:t>숭㛂婡汱穸慈迂⬻䋂恾숨䭈㧃煒厡</w:t>
      </w:r>
      <w:r>
        <w:rPr/>
        <w:t>ꕌ</w:t>
      </w:r>
      <w:r>
        <w:rPr/>
        <w:t>坮⩙쉳佾㉀캏쉔</w:t>
      </w:r>
      <w:r>
        <w:rPr/>
        <w:t>ꕐ</w:t>
      </w:r>
      <w:r>
        <w:rPr/>
        <w:t>䠯슡</w:t>
      </w:r>
      <w:r>
        <w:rPr/>
        <w:t>⢡</w:t>
      </w:r>
      <w:r>
        <w:rPr/>
        <w:t>㍂幊汓潣佒填唱哂彦䨥瓂夫䜦䭅⌣恊场슻䇂쌽呅䙄㉲〥䄣繘䭧춡쉮㑸걡猵攲♄弣쉉华㝸扑噾䟂㍨춡ꅶ</w:t>
      </w:r>
      <w:r>
        <w:rPr/>
        <w:t>ⵒ</w:t>
      </w:r>
      <w:r>
        <w:rPr/>
        <w:t>䄹摄嘤㌪⎮쉘毂뭞偵숰䓂♣勂</w:t>
      </w:r>
      <w:r>
        <w:rPr/>
        <w:t>Ⱛ</w:t>
      </w:r>
      <w:r>
        <w:rPr/>
        <w:t>㣃⹑昰稬␺뭀┪䚏乕祒輤吩睅㏂朰攦쉥썶弸녒</w:t>
      </w:r>
      <w:r>
        <w:rPr/>
        <w:t>ꤴ</w:t>
      </w:r>
      <w:r>
        <w:rPr/>
        <w:t>깡摯</w:t>
      </w:r>
      <w:r>
        <w:rPr/>
        <w:t>ⱏ</w:t>
      </w:r>
      <w:r>
        <w:rPr/>
        <w:t>关唲祦剌䰰珂潖硷䋎颻⨷䧂슣犣噌㞏幗㤦슏쉲瘸咱䉤숺湾捉瘭⨷柂唻焷⧂夸極네숻楁⩀砪⍋瘸挪䭐楡쉄ꍚ쉫㡩䑥ㅐ媘竍꥞獋</w:t>
      </w:r>
      <w:r>
        <w:rPr/>
        <w:t>ⱺ</w:t>
      </w:r>
      <w:r>
        <w:rPr/>
        <w:t>䲮堩ꌽ㝟䭪䫂슘싃습⛂숣</w:t>
      </w:r>
      <w:r>
        <w:rPr/>
        <w:t>ꗂ</w:t>
      </w:r>
      <w:r>
        <w:rPr/>
        <w:t>潞쉎쉱昣䵷</w:t>
      </w:r>
      <w:r>
        <w:rPr/>
        <w:t>ⱊ</w:t>
      </w:r>
      <w:r>
        <w:rPr/>
        <w:t>憻숫싍倥繡⩚急</w:t>
      </w:r>
      <w:r>
        <w:rPr/>
        <w:t>ꤦ</w:t>
      </w:r>
      <w:r>
        <w:rPr/>
        <w:t>䍫ꍥ㇂㖘싂轓</w:t>
      </w:r>
      <w:r>
        <w:rPr/>
        <w:t>ꕂ</w:t>
      </w:r>
      <w:r>
        <w:rPr/>
        <w:t>坦噦獟㭓컂䜰䛂繴싃ꄫ嚥歨㕙⽡曂乇噣㣂瞮쉃飂䙾䣂䱎䆬煺䌦ꅲ쉀䃂嚻摡⽤弬ꌴ녫⧂⹡䘴♐焪础歍䍎楴瀷䉂痂頰㭏㊏⺣㴶⥌칁䝲䮬璿㷂穈倵숺欶穦洹嘹睨숺⑀⸲轌문慕⩸⥨</w:t>
      </w:r>
      <w:r>
        <w:rPr/>
        <w:t>⠬</w:t>
      </w:r>
      <w:r>
        <w:rPr/>
        <w:t>쉏甦潅曎轟</w:t>
      </w:r>
      <w:r>
        <w:rPr/>
        <w:t>ꖥ</w:t>
      </w:r>
      <w:r>
        <w:rPr/>
        <w:t>睰梵㍞䍬ㅄ놏呕㴹땏⦩㭵䥗㥠㜶卥䑄畣</w:t>
      </w:r>
      <w:r>
        <w:rPr/>
        <w:t>ꖥ</w:t>
      </w:r>
      <w:r>
        <w:rPr/>
        <w:t>ご噌株敡䄪☶숷啹</w:t>
      </w:r>
      <w:r>
        <w:rPr/>
        <w:t>⢡</w:t>
      </w:r>
      <w:r>
        <w:rPr/>
        <w:t>瓂幖灾썾䢱桅쉂⑐稺楺ꥺ◂㬰숣⽟轺ꅥㅒ⨮⹙숲〈猨恇浤⬶㑰</w:t>
      </w:r>
      <w:r>
        <w:rPr/>
        <w:t>ⴳ</w:t>
      </w:r>
      <w:r>
        <w:rPr/>
        <w:t>숶ꎥ䕄㗎偲꺏⌴牖颡걹䭳剥䙟숯湕坙䢵쉫㠴쉂⛃縺挩未</w:t>
      </w:r>
      <w:r>
        <w:rPr/>
        <w:t>ꦩ</w:t>
      </w:r>
      <w:r>
        <w:rPr/>
        <w:t>춻ꍶㅸ⨰剭㦱淎㟂싂弮싂噹</w:t>
      </w:r>
      <w:r>
        <w:rPr/>
        <w:t>Ⱘ</w:t>
      </w:r>
      <w:r>
        <w:rPr/>
        <w:t>攪畟☶슡唦뼱剣汶稱㇂呺瑢⹎숤练剺睵䅧倻噕䥥</w:t>
      </w:r>
      <w:r>
        <w:rPr/>
        <w:t>ⰶ</w:t>
      </w:r>
      <w:r>
        <w:rPr/>
        <w:t>䉴樹넻㬪潥㕋ꍚ⍎橊枬浾窩漶뾻♍繇曂⥶が璡㌷砣쉔넮♳</w:t>
      </w:r>
      <w:r>
        <w:rPr/>
        <w:t>ꥆ</w:t>
      </w:r>
      <w:r>
        <w:rPr/>
        <w:t>换繥淃ぴ</w:t>
      </w:r>
      <w:r>
        <w:rPr/>
        <w:t>⡡⣂</w:t>
      </w:r>
      <w:r>
        <w:rPr/>
        <w:t>爦瑣䕧㝵顃⽆熻쵨ꌽ稸⽀⴨⚬슿칟䒿瑚稦繧䴨砭䉡㡖쉪䫂午쉂쉙瀥䝁ㆩ䍁㑺摣䁰ㄣ㉅㉋ꄱ硁쉣砪䡪쉣唭振⮥狂療㑨ㄲ넸䂏娥捹滂⩈䈻晋땉哂쵋䨊⪬剈偷㵦갽滂⩠勂㙳䍠䗂繇牾牦┫夲祔奪㕉㴭㉶쵖쎘泍ㅙ猺슻⺥䬻걪滃䘯倥♷䐣彐뿂楯䜵䁙츸渱扃뇂╭桵常⪡㡎焭䭘䗃⌣〦숲⭪ꥳ㵋䀲㔻杺氪媱䤽㭵♅䴦㘦䛂㯃⑮녀깢껂煓숮⯂燂䌭뼫噇䤬쉸轟顇媩斩</w:t>
      </w:r>
      <w:r>
        <w:rPr/>
        <w:t>꧂</w:t>
      </w:r>
      <w:r>
        <w:rPr/>
        <w:t>쏍칭츽噕뮩湍犱睡䁃恧癋기冬쉧摫繉瑉睶깟媩汮싂쉑ꎡ⭬奅估쉷땵癈帱輥䢣깗ꍧ␷顰燂煓䁯썏䙇츲䯂辿슘塕뭤숩㖏秃ꍬ쉪䱪憏䙵煯示眲</w:t>
      </w:r>
      <w:r>
        <w:rPr/>
        <w:t>⡳</w:t>
      </w:r>
      <w:r>
        <w:rPr/>
        <w:t>㍓涱愷䬪㍧娬圷啞䵔搵䙦⌣杋朻␻剡凂쉵楍煃䤯⺡</w:t>
      </w:r>
      <w:r>
        <w:rPr/>
        <w:t>ⰴ</w:t>
      </w:r>
      <w:r>
        <w:rPr/>
        <w:t>썒쵃䜪㵚쉁촲䰶〪輯</w:t>
      </w:r>
      <w:r>
        <w:rPr/>
        <w:t>꧂</w:t>
      </w:r>
      <w:r>
        <w:rPr/>
        <w:t>䉊쵷橯檩摮䙒┰䡓䉠楒剢び扥숣⩌挳佧㉅땘⍀䯃恞䰵顃杬燂㉟⍎</w:t>
      </w:r>
      <w:r>
        <w:rPr/>
        <w:t>ⴽ</w:t>
      </w:r>
      <w:r>
        <w:rPr/>
        <w:t>埂넩⻍䖻灙㢿䗂祵撬枏浚祒⫂췎䅷呮컂弯懃▥穑㢡ꥺ놏갦⧂干┨種갮㉉쵂松畂偮縪撩䵓뽉杉恐</w:t>
      </w:r>
      <w:r>
        <w:rPr/>
        <w:t>⠪</w:t>
      </w:r>
      <w:r>
        <w:rPr/>
        <w:t>곂⑞䑖匹壂⨰⨩硲</w:t>
      </w:r>
      <w:r>
        <w:rPr/>
        <w:t>⣂</w:t>
      </w:r>
      <w:r>
        <w:rPr/>
        <w:t>惂</w:t>
      </w:r>
      <w:r>
        <w:rPr/>
        <w:t>ⵊ</w:t>
      </w:r>
      <w:r>
        <w:rPr/>
        <w:t>ꌬ썆噏渦䈪㝙ꌨ戳媬繟㒣煔皘Ⓜ숩⩢䅙뇃垻㜥䪻㡈硯疩䁵</w:t>
      </w:r>
      <w:r>
        <w:rPr/>
        <w:t>ⱟ</w:t>
      </w:r>
      <w:r>
        <w:rPr/>
        <w:t>숪旂晶硦숪슿洯⥁卾眽㮵숩슬烂御␦놏䍈⽔乫淂䁧숷쉌䝘⎿싂橸⪣딳䓎뭁뇂〤뭇䚮⨸椽㉾癍吹</w:t>
      </w:r>
      <w:r>
        <w:rPr/>
        <w:t>ꕐ</w:t>
      </w:r>
      <w:r>
        <w:rPr/>
        <w:t>穮癌걔䴲㉋㩓秃㬶쵋塂ꅐ偸쵈佹긪쉅䥉硪戸㶥┪眪獷㝥愴㪡旂煦⏂숲까쉎䐴浶♶个猷</w:t>
      </w:r>
      <w:r>
        <w:rPr/>
        <w:t>⡲</w:t>
      </w:r>
      <w:r>
        <w:rPr/>
        <w:t>ꕒ</w:t>
      </w:r>
      <w:r>
        <w:rPr/>
        <w:t>唲獇䍯⾿</w:t>
      </w:r>
      <w:r>
        <w:rPr/>
        <w:t>ꕅ</w:t>
      </w:r>
      <w:r>
        <w:rPr/>
        <w:t>뼺숺穴䇂쉀砪燂뽬숲⤩㥏뮬䥢㝟놻꥔슡쉸ぞ庩仂㓂倬䵣䟂㍧味Ⓕ</w:t>
      </w:r>
      <w:r>
        <w:rPr/>
        <w:t>ⱊ</w:t>
      </w:r>
      <w:r>
        <w:rPr/>
        <w:t>猣ꏃ咱欽剦摰爬爺兆繓䑍柂瀱埂穙渶쉠迂止칵輻⬺㠭煐携숹뭸䉒氣氪␰慴武乬</w:t>
      </w:r>
      <w:r>
        <w:rPr/>
        <w:t>ꦘ</w:t>
      </w:r>
      <w:r>
        <w:rPr/>
        <w:t>眯祭</w:t>
      </w:r>
      <w:r>
        <w:rPr/>
        <w:t>ꥄ</w:t>
      </w:r>
      <w:r>
        <w:rPr/>
        <w:t>曂倵頫뇂卮㗂쉧塳猲숯狃갵쉀⩈乌惂</w:t>
      </w:r>
      <w:r>
        <w:rPr/>
        <w:t>ⵀ</w:t>
      </w:r>
      <w:r>
        <w:rPr/>
        <w:t>䜻⹺뇂</w:t>
      </w:r>
      <w:r>
        <w:rPr/>
        <w:t>꧂⑵</w:t>
      </w:r>
      <w:r>
        <w:rPr/>
        <w:t>拂券쉲</w:t>
      </w:r>
      <w:r>
        <w:rPr/>
        <w:t>ⵂ</w:t>
      </w:r>
      <w:r>
        <w:rPr/>
        <w:t>潞쉁◃䄥</w:t>
      </w:r>
      <w:r>
        <w:rPr/>
        <w:t>ꤦ</w:t>
      </w:r>
      <w:r>
        <w:rPr/>
        <w:t>쵚⿂숳仂䡕䑀䁅振</w:t>
      </w:r>
      <w:r>
        <w:rPr/>
        <w:t>ⵣ</w:t>
      </w:r>
      <w:r>
        <w:rPr/>
        <w:t>깶㑴숮硘쉡圥搣쉹汦㝑</w:t>
      </w:r>
      <w:r>
        <w:rPr/>
        <w:t>ⱸ⍡</w:t>
      </w:r>
      <w:r>
        <w:rPr/>
        <w:t>噖딪䯂愲䩒䙡䍣䞣♘圪夻ㄳ썳污祚䅱梮䜊䕕♈体칌</w:t>
      </w:r>
      <w:r>
        <w:rPr/>
        <w:t>ꤻ</w:t>
      </w:r>
      <w:r>
        <w:rPr/>
        <w:t>뽫恺瀭櫂⨫쉭쵵暱䢮䁹恉쉡硧쉦抻</w:t>
      </w:r>
      <w:r>
        <w:rPr/>
        <w:t>⡮</w:t>
      </w:r>
      <w:r>
        <w:rPr/>
        <w:t>㵰極䰫㝮녬쌨긩♚쉎뽦惃⩢暘⤪曂묳㘣㟂쉯䍄熩䱞浺쌮刷ㅁ礮㩔</w:t>
      </w:r>
      <w:r>
        <w:rPr/>
        <w:t>⡁▘⪱</w:t>
      </w:r>
      <w:r>
        <w:rPr/>
        <w:t>쉴㪡♔怩伹硘⍕㏎珂磂쉤ㄩ䏂噊䱷㔳</w:t>
      </w:r>
      <w:r>
        <w:rPr/>
        <w:t>⡗</w:t>
      </w:r>
      <w:r>
        <w:rPr/>
        <w:t>丵卍䅷毂뾻央湖畢濂杓걗</w:t>
      </w:r>
      <w:r>
        <w:rPr/>
        <w:t>ꤩ</w:t>
      </w:r>
      <w:r>
        <w:rPr/>
        <w:t>슬娩⬳䉢歊灱칦攺⽞橳䜴쵆兺</w:t>
      </w:r>
      <w:r>
        <w:rPr/>
        <w:t>ꖩ</w:t>
      </w:r>
      <w:r>
        <w:rPr/>
        <w:t>쵭㫂⬩녗䰽䩱珂뭍輹瓂晓兣㉌浐</w:t>
      </w:r>
      <w:r>
        <w:rPr/>
        <w:t>ꤺ⦮</w:t>
      </w:r>
      <w:r>
        <w:rPr/>
        <w:t>䁓䡵䔬䥍♑渴䑷䓂䬲숹슮⭾䖬걆奃쉑凂㔪㙇僂刭⪣溿숥䎵</w:t>
      </w:r>
      <w:r>
        <w:rPr/>
        <w:t>ⵖ</w:t>
      </w:r>
      <w:r>
        <w:rPr/>
        <w:t>単</w:t>
      </w:r>
      <w:r>
        <w:rPr/>
        <w:t>ꥑ</w:t>
      </w:r>
      <w:r>
        <w:rPr/>
        <w:t>떏灰䞣숰쏂坦㑸촽⻂뼪뭩ㄤ奭砻䵧硭䩴顪咱⥫帯䨫棃㝓㢡䔦堪</w:t>
      </w:r>
      <w:r>
        <w:rPr/>
        <w:t>ⱊ</w:t>
      </w:r>
      <w:r>
        <w:rPr/>
        <w:t>椷顰⨩繉슘䓍䨲啦</w:t>
      </w:r>
      <w:r>
        <w:rPr/>
        <w:t>⣂</w:t>
      </w:r>
      <w:r>
        <w:rPr/>
        <w:t>䟂䅃㪻㜮겿悻幇浦纥㘵⎩㶣䀺朣䭘嘷漬振꺣效允湲扊㑁䱚縤걄뭢䍸悵㝋뗂䵄䑀㞩傻⍁㥂</w:t>
      </w:r>
      <w:r>
        <w:rPr/>
        <w:t>ⱟ</w:t>
      </w:r>
      <w:r>
        <w:rPr/>
        <w:t>堫쉺輥싂㭩煩싂⽊넯춿넸慑쵊㙪獮纱儭旂盃檱쉦浙쉁썔噯㋂悻偮╂</w:t>
      </w:r>
      <w:r>
        <w:rPr/>
        <w:t>ⲩ</w:t>
      </w:r>
      <w:r>
        <w:rPr/>
        <w:t>凂效迃牒猬⩌楺悏쉲㔣䈺⍰䱤싂쉥㥱⫂</w:t>
      </w:r>
      <w:r>
        <w:rPr/>
        <w:t>꤫</w:t>
      </w:r>
      <w:r>
        <w:rPr/>
        <w:t>扮楀灪啯쉙䴪숩껂놩祕곂婠┷堦㗂嗂䳂摫ㅥ婀玩墱䭙㡣徱숣楡瑫꥾啠硔㴵い</w:t>
      </w:r>
      <w:r>
        <w:rPr/>
        <w:t>ꤴ</w:t>
      </w:r>
      <w:r>
        <w:rPr/>
        <w:t>싂쉄晲欣漸㤪堺숪奆䗂䍚柂㠸敮癟琶䱓뭇〳ꥳ㖿䬸灈숤偆ꍡ亱㙁べ⽌쉒⭬昪⛂拂䙃쵾ꍥ컂쵺ㄽ獮쉨橥具갭䝡渳쉶ꌮ㤽彖圲숺绍쉃瑑奎쌰⨸췂⍄ぉ䉓⻂◂㵴穢䅰䭬㕸㠰焽櫃块䬫恍㇂㐱㟎</w:t>
      </w:r>
      <w:r>
        <w:rPr/>
        <w:t>ꦻ</w:t>
      </w:r>
      <w:r>
        <w:rPr/>
        <w:t>漪珂ꅏ⤤쉫梡⥳凃㙮쉗䝪瑎圳獭砵硰쉩싂㨭㞏쉮〪䈳⥎⹲䁋㜨䱖쌦싂礭♦敐畁偶猻䆣쉾怪救味珎䪱㡫线婕摵쉬딨弨轭圬輫倶</w:t>
      </w:r>
      <w:r>
        <w:rPr/>
        <w:t>ꦿ</w:t>
      </w:r>
      <w:r>
        <w:rPr/>
        <w:t>匰쉦䑡玬〯湙噑扳睪硥㝐뽲㕫㜶䐶쉬灔慖䁡</w:t>
      </w:r>
      <w:r>
        <w:rPr/>
        <w:t>ⰺ</w:t>
      </w:r>
      <w:r>
        <w:rPr/>
        <w:t>幤</w:t>
      </w:r>
      <w:r>
        <w:rPr/>
        <w:t>⡫</w:t>
      </w:r>
      <w:r>
        <w:rPr/>
        <w:t>ꍟ灓쉱쉕轾⸨娴㈩䰰⽔썢쉇硷㐪桢幬瞱幒츱滂☷乱擃녣⨶煑晔慁父㥦</w:t>
      </w:r>
      <w:r>
        <w:rPr/>
        <w:t>⡔</w:t>
      </w:r>
      <w:r>
        <w:rPr/>
        <w:t>ⵦ</w:t>
      </w:r>
      <w:r>
        <w:rPr/>
        <w:t>㕷㙰䉤奘♠㬤咩⥗恨灕汥㍒㧂㤸摇矂딭</w:t>
      </w:r>
      <w:r>
        <w:rPr/>
        <w:t>ꥅ⧍</w:t>
      </w:r>
      <w:r>
        <w:rPr/>
        <w:t>禡楢婪⩕䀷攊문숶㓂䡔㩑搭슩</w:t>
      </w:r>
      <w:r>
        <w:rPr/>
        <w:t>⠲</w:t>
      </w:r>
      <w:r>
        <w:rPr/>
        <w:t>佲暩汫ぢ⵾婏숥㯎뇂깈噱䊘硕놵圩繠쉖㕟䝇䱯坉界凂侬顇</w:t>
      </w:r>
      <w:r>
        <w:rPr/>
        <w:t>ꤲ</w:t>
      </w:r>
      <w:r>
        <w:rPr/>
        <w:t>猣剉洯칁剳㐵</w:t>
      </w:r>
      <w:r>
        <w:rPr/>
        <w:t>⣂</w:t>
      </w:r>
      <w:r>
        <w:rPr/>
        <w:t>쉶┫唤㣂㕐쉫县硖礪獟⹂劮♙塇矃㋂媥㵙䕷</w:t>
      </w:r>
      <w:r>
        <w:rPr/>
        <w:t>ⱱ</w:t>
      </w:r>
      <w:r>
        <w:rPr/>
        <w:t>⼤㝆啨싂㉞䅯</w:t>
      </w:r>
      <w:r>
        <w:rPr/>
        <w:t>ꖩ</w:t>
      </w:r>
      <w:r>
        <w:rPr/>
        <w:t>〪䈲㥈穌潸쌸</w:t>
      </w:r>
      <w:r>
        <w:rPr/>
        <w:t>⡂⥌</w:t>
      </w:r>
      <w:r>
        <w:rPr/>
        <w:t>婙</w:t>
      </w:r>
      <w:r>
        <w:rPr/>
        <w:t>ꕗ</w:t>
      </w:r>
      <w:r>
        <w:rPr/>
        <w:t>䬪佴啔쵋쉲帴쵕挻땤넪㙨器쉾勃琮櫂䤯卫朤幏ㅦ㴫恡礴捸辬戦癵⍂깡剭㑴奣㶘瀺浅嫃樵夬㥚숰슻걄輱盂넮㐤⥴淂㝑㟍숪⩠녂瘩쉤㝃⸻䌪䈳뽬頳녉坅䴣㕯⥕</w:t>
      </w:r>
      <w:r>
        <w:rPr/>
        <w:t>ꤪ</w:t>
      </w:r>
      <w:r>
        <w:rPr/>
        <w:t>䵢䢬䅘扏䍯쉗䵫㠯䛃瞻弥㝔䬵䖿浠싎䙐珂⍢睂⑹啦働䏂纣偷슏놩縺噮撮깆⍖쉑慴②⽗䨰橇⹒刷</w:t>
      </w:r>
      <w:r>
        <w:rPr/>
        <w:t>꤬</w:t>
      </w:r>
      <w:r>
        <w:rPr/>
        <w:t>䪏쉂깂뭀</w:t>
      </w:r>
      <w:r>
        <w:rPr/>
        <w:t>Ⲭ</w:t>
      </w:r>
      <w:r>
        <w:rPr/>
        <w:t>慏硂㉊淃冘浖뭳</w:t>
      </w:r>
      <w:r>
        <w:rPr/>
        <w:t>ꕟ</w:t>
      </w:r>
      <w:r>
        <w:rPr/>
        <w:t>㍣싂元쉮卤⨥欽뽔ꌶ樦畏⿂妻焫呾砪䲵㫂⥨佟托摕祫凂</w:t>
      </w:r>
      <w:r>
        <w:rPr/>
        <w:t>⡤⢘</w:t>
      </w:r>
      <w:r>
        <w:rPr/>
        <w:t>㗂䅴뿂稵쏂平갴㕉⌣卂㕍䄯㬳쉂呚쉬歪⽶䃂牖䇂䵑书䬺潠潢升⼣擎䩙㤣쏎枩唬⥧磂쉸㭌偯楥</w:t>
      </w:r>
      <w:r>
        <w:rPr/>
        <w:t>ꥀ</w:t>
      </w:r>
      <w:r>
        <w:rPr/>
        <w:t>参洤쉗惎癑ꆬ쉓㝴ꌶ拂⤱埂</w:t>
      </w:r>
      <w:r>
        <w:rPr/>
        <w:t>⡲</w:t>
      </w:r>
      <w:r>
        <w:rPr/>
        <w:t>妻楇䡙숫䖿ꥢ㘻弳쉴䵏揎畞ꥥ爤㏂乍ꅁ恑㖏䂡侮ꏂㅺ녷▥噺曍㉋轢쉉䝣뽄⿎湷ㅍ싂砫⨳佁溘昵㠩桺桉穂墘</w:t>
      </w:r>
      <w:r>
        <w:rPr/>
        <w:t>꥓⥄</w:t>
      </w:r>
      <w:r>
        <w:rPr/>
        <w:t>侻⩎轁係䤱</w:t>
      </w:r>
      <w:r>
        <w:rPr/>
        <w:t>Ⳃ</w:t>
      </w:r>
      <w:r>
        <w:rPr/>
        <w:t>䵆㖩䃂牯</w:t>
      </w:r>
      <w:r>
        <w:rPr/>
        <w:t>Ⳃ⡪</w:t>
      </w:r>
      <w:r>
        <w:rPr/>
        <w:t>呌㜵숽椶숴쎘䕰瞏惍䋂촷辬媩潫㭇</w:t>
      </w:r>
      <w:r>
        <w:rPr/>
        <w:t>⡈</w:t>
      </w:r>
      <w:r>
        <w:rPr/>
        <w:t>轷勂</w:t>
      </w:r>
      <w:r>
        <w:rPr/>
        <w:t>ⱙ</w:t>
      </w:r>
      <w:r>
        <w:rPr/>
        <w:t>縬㉭⩓俎儻츬呲⵪彬婞湔头捅㵐┰捓㷂네쉋眽灁乹焤⩟䰽⍩</w:t>
      </w:r>
      <w:r>
        <w:rPr/>
        <w:t>ⵉ</w:t>
      </w:r>
      <w:r>
        <w:rPr/>
        <w:t>ꥩ晡뽬㍇佣⏂杆溘⸮䈨牭佀离係㘨恉橥卵㈻䑔奏㭰塘춮㩉념䠻噊㩢䤰䍫晟숽弭顳灮䡳䰯㵘愵溩걄欹䑇쉮싂쉃䕧㋂긣</w:t>
      </w:r>
      <w:r>
        <w:rPr/>
        <w:t>ꥄ</w:t>
      </w:r>
      <w:r>
        <w:rPr/>
        <w:t>偮䬣ㄫ斮㭸䋂⸦壍ꌨ묣䈺繊倱䱯깄佲⽴涡㓂㩶眯㜦䩺睱姂䁉摢㵅㥩杷慌</w:t>
      </w:r>
      <w:r>
        <w:rPr/>
        <w:t>⡀</w:t>
      </w:r>
      <w:r>
        <w:rPr/>
        <w:t>硌歕儱칡橇싂䉣</w:t>
      </w:r>
      <w:r>
        <w:rPr/>
        <w:t>꧂</w:t>
      </w:r>
      <w:r>
        <w:rPr/>
        <w:t>師䘷㭩⛂䓂术恩敌갹䡒䝋唤䥙煞剥灋牅潦书䑗걍</w:t>
      </w:r>
      <w:r>
        <w:rPr/>
        <w:t>ꦏ</w:t>
      </w:r>
      <w:r>
        <w:rPr/>
        <w:t>숴녾넯厩忂塠쉳䈻슩瑳껂촊</w:t>
      </w:r>
      <w:r>
        <w:rPr/>
        <w:t>ⵧ</w:t>
      </w:r>
      <w:r>
        <w:rPr/>
        <w:t>㕋浑슿轩쉉䡔吰煄</w:t>
      </w:r>
      <w:r>
        <w:rPr/>
        <w:t>ⱏ</w:t>
      </w:r>
      <w:r>
        <w:rPr/>
        <w:t>顪攺竂潸偏ꅣ硢ㅍ촯⤺摳</w:t>
      </w:r>
      <w:r>
        <w:rPr/>
        <w:t>ꔳ</w:t>
      </w:r>
      <w:r>
        <w:rPr/>
        <w:t>晲녏䱨♂䩒稪䷂䄪</w:t>
      </w:r>
      <w:r>
        <w:rPr/>
        <w:t>Ⱓ</w:t>
      </w:r>
      <w:r>
        <w:rPr/>
        <w:t>㥫柍ꄶ儭桀䗂⹈╶恉ち摇㤪敋䵯⧂㪥⍷劮쉗㦡걑쉳숰礴╺쉚煮숴숲噬䠱氫䲵땣剱劏㉲⑑네䭃땊斩桃㔳⹠砪䍔땴䴸碏瑰꥞숲쉚⏂칳㥉瑦畣</w:t>
      </w:r>
      <w:r>
        <w:rPr/>
        <w:t>ⶮ</w:t>
      </w:r>
      <w:r>
        <w:rPr/>
        <w:t>䒩쉓硧䐯⥵♓㑬䊬旃떬쉍穦潾Ⓕ櫂䁴믂㑠㶣</w:t>
      </w:r>
      <w:r>
        <w:rPr/>
        <w:t>ꕭ꥞</w:t>
      </w:r>
      <w:r>
        <w:rPr/>
        <w:t>敉</w:t>
      </w:r>
      <w:r>
        <w:rPr/>
        <w:t>ꕯ</w:t>
      </w:r>
      <w:r>
        <w:rPr/>
        <w:t>兴㖱</w:t>
      </w:r>
      <w:r>
        <w:rPr/>
        <w:t>꧂</w:t>
      </w:r>
      <w:r>
        <w:rPr/>
        <w:t>쉆捈쉔⑰睳轡昱㠦狂ꍩ쉸</w:t>
      </w:r>
      <w:r>
        <w:rPr/>
        <w:t>꧂</w:t>
      </w:r>
      <w:r>
        <w:rPr/>
        <w:t>䵴䑑숱⩙捤竂┪뽐洤彸啺䅳欺灚⌯㋂媻숭䁲</w:t>
      </w:r>
      <w:r>
        <w:rPr/>
        <w:t>ꕙ</w:t>
      </w:r>
      <w:r>
        <w:rPr/>
        <w:t>⿃숤ꅠ䩚䮬䄬⪬灹䔳剙㡗歋欺</w:t>
      </w:r>
      <w:r>
        <w:rPr/>
        <w:t>꤫</w:t>
      </w:r>
      <w:r>
        <w:rPr/>
        <w:t>硊⥵橮穰썃炩擃揂⥩滂截칥怴ꆬ倹ꅩ儺熩爦半䍶㍋䅙㘲煔</w:t>
      </w:r>
      <w:r>
        <w:rPr/>
        <w:t>ⵘ</w:t>
      </w:r>
      <w:r>
        <w:rPr/>
        <w:t>⣂</w:t>
      </w:r>
      <w:r>
        <w:rPr/>
        <w:t>숸쉁㑪㝬堫䆣頸滂繎年䗍슡</w:t>
      </w:r>
      <w:r>
        <w:rPr/>
        <w:t>ꤨ</w:t>
      </w:r>
      <w:r>
        <w:rPr/>
        <w:t>䗂䑖㡫摘櫂䀪乭暻</w:t>
      </w:r>
      <w:r>
        <w:rPr/>
        <w:t>ⱎ</w:t>
      </w:r>
      <w:r>
        <w:rPr/>
        <w:t>싃싂燂檩眰幌礩䴷啈㩷瑊㥬</w:t>
      </w:r>
      <w:r>
        <w:rPr/>
        <w:t>ⱏ</w:t>
      </w:r>
      <w:r>
        <w:rPr/>
        <w:t>毂㙹㉁擂摬浅㇂噫牚칌ꍊ灐秂䩤쉵⏃츹䙬㌯䑌䙁繃⸥兘ꅚ楕䱑㜷䅑믂네ㄨ灔䊣㭦剮桹䍳숳栻㭍礷쎵숥丰뽒剚墮穓쵘</w:t>
      </w:r>
      <w:r>
        <w:rPr/>
        <w:t>ꔤ</w:t>
      </w:r>
      <w:r>
        <w:rPr/>
        <w:t>䗂쉂뽠竂⾩旂㜪㚱갩ㅅ佑垱凂</w:t>
      </w:r>
      <w:r>
        <w:rPr/>
        <w:t>ⵦ</w:t>
      </w:r>
      <w:r>
        <w:rPr/>
        <w:t>㤭帨⴦煣獺哃♎欪睮㚣뽠䐩⧂썺匩页㜥䭯䣂滂싂㠽楹쌫⹯쌳딣偖眮恉㪻꺩䭬嗂긬ꆻ瑶숳嘳쉅幂䜵╧䉤兰恨䚏穢⹞⥳圷ꅕ潀穨瑬㡶䁀浩</w:t>
      </w:r>
      <w:r>
        <w:rPr/>
        <w:t>⡣</w:t>
      </w:r>
      <w:r>
        <w:rPr/>
        <w:t>㙎幍♮儵ꍳ倭煇恙</w:t>
      </w:r>
      <w:r>
        <w:rPr/>
        <w:t>⡏⪘</w:t>
      </w:r>
      <w:r>
        <w:rPr/>
        <w:t>䞩单垻츶쉲椦⽚</w:t>
      </w:r>
      <w:r>
        <w:rPr/>
        <w:t>ⶩ</w:t>
      </w:r>
      <w:r>
        <w:rPr/>
        <w:t>쉶椽䡂싂丯⌨䪡㤭썦쉚땓썢晰挻煯⻂㉨㵢助㎩䙁䄤矂ꇂ癬</w:t>
      </w:r>
      <w:r>
        <w:rPr/>
        <w:t>ꖮ</w:t>
      </w:r>
      <w:r>
        <w:rPr/>
        <w:t>㶩</w:t>
      </w:r>
      <w:r>
        <w:rPr/>
        <w:t>ⱆ</w:t>
      </w:r>
      <w:r>
        <w:rPr/>
        <w:t>ꔷ</w:t>
      </w:r>
      <w:r>
        <w:rPr/>
        <w:t>㩊걞奣梿噤</w:t>
      </w:r>
      <w:r>
        <w:rPr/>
        <w:t>ꦥ</w:t>
      </w:r>
      <w:r>
        <w:rPr/>
        <w:t>䠽堸搦䥹쉺녯㭫琣朣뭮だ숺떣㑱⎩㡏ꏂ쎘怱♭</w:t>
      </w:r>
      <w:r>
        <w:rPr/>
        <w:t>⡠</w:t>
      </w:r>
      <w:r>
        <w:rPr/>
        <w:t>㘤塮썆㝏䋂桲㉄㓃쌦╆</w:t>
      </w:r>
      <w:r>
        <w:rPr/>
        <w:t>⡙</w:t>
      </w:r>
      <w:r>
        <w:rPr/>
        <w:t>壃ꥧ䛂</w:t>
      </w:r>
      <w:r>
        <w:rPr/>
        <w:t>ꗍ╌</w:t>
      </w:r>
      <w:r>
        <w:rPr/>
        <w:t>祢特湩</w:t>
      </w:r>
      <w:r>
        <w:rPr/>
        <w:t>ꦘ</w:t>
      </w:r>
      <w:r>
        <w:rPr/>
        <w:t>挬〷漲⺩曂숬殏く㭎怤摠唺⯎슮䥅ⸯ깁ꥡ纬슱卋뭖㠶깂に뽪睙頴ꅫ啎年□䍐剑娶炥䫂㘲쉦</w:t>
      </w:r>
      <w:r>
        <w:rPr/>
        <w:t>⡆</w:t>
      </w:r>
      <w:r>
        <w:rPr/>
        <w:t>䶩䍉걟⹕䙮癎⽡灁濃睮瀻摷㥖畂敶䙷媩⩖橬쉷僂쉸潅㡗兠唻녢楐숊ㆮ彦⨶牡⭉烂䵰㉲숪㩡ㅱ㜷牰墣幨䖣</w:t>
      </w:r>
      <w:r>
        <w:rPr/>
        <w:t>ꦡ</w:t>
      </w:r>
      <w:r>
        <w:rPr/>
        <w:t>冩</w:t>
      </w:r>
      <w:r>
        <w:rPr/>
        <w:t>ꤤ</w:t>
      </w:r>
      <w:r>
        <w:rPr/>
        <w:t>䜦䳂㉏싎刲拃い㵊칃䨺ꎡ猪抩眩澻⽬쉋䣎</w:t>
      </w:r>
      <w:r>
        <w:rPr/>
        <w:t>ꤰ</w:t>
      </w:r>
      <w:r>
        <w:rPr/>
        <w:t>㓂婈䡚쉨圹걫癖圯湾⩒</w:t>
      </w:r>
      <w:r>
        <w:rPr/>
        <w:t>ⵇ</w:t>
      </w:r>
      <w:r>
        <w:rPr/>
        <w:t>숱䋃⑑쉆斘癔潋⽄櫂㘶녞剌䲮婃땎乞㵾戽䑺⍦㭅칪㴮⥍슡㦮欮츨砨惂⪘朤䐺䁙獇⽲楨杺輷勂飂숨㑲䍗烂穟뼵涵栣坳䩋▩㡫癟䱒穷뗂䱋</w:t>
      </w:r>
      <w:r>
        <w:rPr/>
        <w:t>꤬</w:t>
      </w:r>
      <w:r>
        <w:rPr/>
        <w:t>儰䅊뼳㪥겡쉯㦮八㤫䉠╦㏂磂櫂䭙瘱㙣슻彌쉦䇂䝕뗃盂䉬쉫⤴幍潥䥥匲碩䀸쉋숬椮嗂쉆疿䃂</w:t>
      </w:r>
      <w:r>
        <w:rPr/>
        <w:t>⠹</w:t>
      </w:r>
      <w:r>
        <w:rPr/>
        <w:t>싂杪㦵묣匬넨愪쉠つ䨩啅卮报䵀䝊㯂椬⮮뭅样쉭严洱繈頦⬪顃恍旂炵썚瀺勍ꥫ</w:t>
      </w:r>
      <w:r>
        <w:rPr/>
        <w:t>ꕦ</w:t>
      </w:r>
      <w:r>
        <w:rPr/>
        <w:t>쉁偘汁捤㌲ꍹ瑁㩂桮⽗䪣弦爰嚱弩祏啪樴幸</w:t>
      </w:r>
      <w:r>
        <w:rPr/>
        <w:t>⡯</w:t>
      </w:r>
      <w:r>
        <w:rPr/>
        <w:t>䭴뽋뾻녧㈺瑵窡ㅩ쉓倦竂慖廂哂⽡⯂伨恰椣竂杄쌩⍚顕⹙く쉮濂迂⩫딸쌸</w:t>
      </w:r>
      <w:r>
        <w:rPr/>
        <w:t>ⱂ</w:t>
      </w:r>
      <w:r>
        <w:rPr/>
        <w:t>걩幙</w:t>
      </w:r>
      <w:r>
        <w:rPr/>
        <w:t>ꕀ</w:t>
      </w:r>
      <w:r>
        <w:rPr/>
        <w:t>걩⥎暥싂갱䨽䝀迂껎䶡쉱唱㍶ㅑ⍂硞⎱祆瑤</w:t>
      </w:r>
      <w:r>
        <w:rPr/>
        <w:t>ꔷ</w:t>
      </w:r>
      <w:r>
        <w:rPr/>
        <w:t>쉔サ걮側縣㔪␲㙞</w:t>
      </w:r>
      <w:r>
        <w:rPr/>
        <w:t>ⴹ</w:t>
      </w:r>
      <w:r>
        <w:rPr/>
        <w:t>땎吳⑤숸噺狃싂愥촶煁</w:t>
      </w:r>
      <w:r>
        <w:rPr/>
        <w:t>ꥊ</w:t>
      </w:r>
      <w:r>
        <w:rPr/>
        <w:t>쉣奐쉦숬ꍯ☸㔺쉘쉡쉏弻盂ㄱ䥨矂瑃⺮採弪䅌싂䈷刨쉟棂别潄犮</w:t>
      </w:r>
      <w:r>
        <w:rPr/>
        <w:t>ꗂ</w:t>
      </w:r>
      <w:r>
        <w:rPr/>
        <w:t>洽浌䭁⵾쉆䂡㥢쵎皥곂温㭈걾⍅䥬䏂揂湾彗櫂쉴䅶癸婁쉭畢咻䑺坕䑇滃瀩䯂歪灵䎬쉐杕嫃帱⧎⍓㭅瀪䝫㇂婑牨楫狂⽔恴⒩䫂勃㯂싂깠⾮繋栶劏材⍍幁氮䓂幈晁뭂</w:t>
      </w:r>
      <w:r>
        <w:rPr/>
        <w:t>ꕑ</w:t>
      </w:r>
      <w:r>
        <w:rPr/>
        <w:t>䕤깾쌳쉈恂䵄㯂㌦◂慺帱幥䧍抮뼺迂䵉떮滂凂㟂䙹⑕煢㩵㯂牣䈺幮偂</w:t>
      </w:r>
      <w:r>
        <w:rPr/>
        <w:t>ꕱ</w:t>
      </w:r>
      <w:r>
        <w:rPr/>
        <w:t>啳싂欷⹂⬫긩凂归戯権슿曂ꥡ땔㮿啋〱♁㉰⭱쉾䘫祘獢⴪䐪⍙潥⤽婔숶坌</w:t>
      </w:r>
      <w:r>
        <w:rPr/>
        <w:t>⡶</w:t>
      </w:r>
      <w:r>
        <w:rPr/>
        <w:t>婉⭒꺻</w:t>
      </w:r>
      <w:r>
        <w:rPr/>
        <w:t>ꖣ</w:t>
      </w:r>
      <w:r>
        <w:rPr/>
        <w:t>琵棂긲僎物㙍㩶瀦幅꥚剰慂杚슬갩仂堸䍬⩮숻㡐囂</w:t>
      </w:r>
      <w:r>
        <w:rPr/>
        <w:t>⡢⌭</w:t>
      </w:r>
      <w:r>
        <w:rPr/>
        <w:t>っ䄤㵗썷놥ꍇ繓䰷婨ꅇ㝕묱썆㉸䙪婹┸琱⽁绂卢䬽楮〪桮䰳攣칟竂埂⵬䢘뭥싂頸塞灴溩癩㤊硷⽌㶩伶硩歅䩊쉑</w:t>
      </w:r>
      <w:r>
        <w:rPr/>
        <w:t>Ⱙ</w:t>
      </w:r>
      <w:r>
        <w:rPr/>
        <w:t>䗂㥎䉬獹쉉磂⨱绍嘶㈻囂싂杚갥㑐</w:t>
      </w:r>
      <w:r>
        <w:rPr/>
        <w:t>ꔨ</w:t>
      </w:r>
      <w:r>
        <w:rPr/>
        <w:t>쌨䝂䰮䑲窿쎬甭쉬묰⫂㨨쉁癗玩浒칥충浵杅亻爸中奧珂弽곎穷㈭숥唪쉪䌱쉈槂㓂䘴剙迍숶恥䨰㭋猻㡌挦炡ネ楚楩刪桱䝏稫橃⍾⏂䙯囂숸㙸䊬숸☬〷哂䠦</w:t>
      </w:r>
      <w:r>
        <w:rPr/>
        <w:t>Ȿ</w:t>
      </w:r>
      <w:r>
        <w:rPr/>
        <w:t>㝬㎮究轏竂⾡恚ㄪ毂쉏玡땎갶汔䝸猶</w:t>
      </w:r>
      <w:r>
        <w:rPr/>
        <w:t>⡀</w:t>
      </w:r>
      <w:r>
        <w:rPr/>
        <w:t>뭗䝊晤縷䩎ヂ㙄掘䕷⭣숮顐奕娵뇂空䑁싎쉇傻楑䋂⧂</w:t>
      </w:r>
      <w:r>
        <w:rPr/>
        <w:t>⡊</w:t>
      </w:r>
      <w:r>
        <w:rPr/>
        <w:t>쉇娹婕汁〶盂숲㵔㍦癮漰</w:t>
      </w:r>
      <w:r>
        <w:rPr/>
        <w:t>ꕵ</w:t>
      </w:r>
      <w:r>
        <w:rPr/>
        <w:t>瀱숰穤摍</w:t>
      </w:r>
      <w:r>
        <w:rPr/>
        <w:t>ꥌ⏂</w:t>
      </w:r>
      <w:r>
        <w:rPr/>
        <w:t>兌婨眶焻䵫㘥䊘촽䟂倷⼤⭕亵乶</w:t>
      </w:r>
      <w:r>
        <w:rPr/>
        <w:t>ꦣ</w:t>
      </w:r>
      <w:r>
        <w:rPr/>
        <w:t>柂㩴䕢␪뭇慵儹偘測炩磂䯂⍌ꌤ쉏ꏂ䒥䖱쵯슩䑤佩⫂昽䍢쉢ꇂꍤ땏㩡浅쉧漩庻彐㡬嘪딲⧂呧䌦慍烂稦曍癌갪嫂却佳䱔녶兰ㅹ뗂Ⓕ썒昽걏䬨ざ</w:t>
      </w:r>
      <w:r>
        <w:rPr/>
        <w:t>ⰺ</w:t>
      </w:r>
      <w:r>
        <w:rPr/>
        <w:t>깚⥕╟싍焯䩫晟㣂枵牳瑌쌪嘲䙖扉轒䀪㉯奾㑓椥숽⎮뭙쵞悏拂敦瑀繁슩</w:t>
      </w:r>
      <w:r>
        <w:rPr/>
        <w:t>Ⳃ⹅</w:t>
      </w:r>
      <w:r>
        <w:rPr/>
        <w:t>彉啫坏䥊奮䴯䀱㊘䐣⍬䍡쉏彴숵㑨㉶䍚쉭恅긭싎磎䅀㑓硃恙坄㌣卲刭칖꥖⏂捸瀻啤㕺盂䝘䟍䥺쉓㵧䥇甪䝇㥤쉤숵䜽쉐汵匭숤劬䉦帯颵⾻숽⬺싂䕘沱㙲쉯♥汲水㝕쉙⍞</w:t>
      </w:r>
      <w:r>
        <w:rPr/>
        <w:t>ꔤ</w:t>
      </w:r>
      <w:r>
        <w:rPr/>
        <w:t>갪</w:t>
      </w:r>
      <w:r>
        <w:rPr/>
        <w:t>⡓</w:t>
      </w:r>
      <w:r>
        <w:rPr/>
        <w:t>前㕓㉲㷂潥湺幃旍숷</w:t>
      </w:r>
      <w:r>
        <w:rPr/>
        <w:t>ꖮ</w:t>
      </w:r>
      <w:r>
        <w:rPr/>
        <w:t>憱⍒䖻䁃싃껂堩挥䛍眷숲祸慲係䜦깮</w:t>
      </w:r>
      <w:r>
        <w:rPr/>
        <w:t>ꤣ</w:t>
      </w:r>
      <w:r>
        <w:rPr/>
        <w:t>깎㙚㵞睭</w:t>
      </w:r>
      <w:r>
        <w:rPr/>
        <w:t>ꕯꔪ</w:t>
      </w:r>
      <w:r>
        <w:rPr/>
        <w:t>僂⥇ꍧ塷丩瑐噺㊡晐桑⩃슬싂싂憣剎</w:t>
      </w:r>
      <w:r>
        <w:rPr/>
        <w:t>꧍</w:t>
      </w:r>
      <w:r>
        <w:rPr/>
        <w:t>묳쉨湩⍘呙쉪</w:t>
      </w:r>
      <w:r>
        <w:rPr/>
        <w:t>⡞</w:t>
      </w:r>
      <w:r>
        <w:rPr/>
        <w:t>太◍촪쉀⬽燂愦㢩</w:t>
      </w:r>
      <w:r>
        <w:rPr/>
        <w:t>ꦻ</w:t>
      </w:r>
      <w:r>
        <w:rPr/>
        <w:t>汉㛂桒敥쉡㩲</w:t>
      </w:r>
      <w:r>
        <w:rPr/>
        <w:t>ꦣ</w:t>
      </w:r>
      <w:r>
        <w:rPr/>
        <w:t>䝢ㅀ숷㚥ㅐ稣ꅪ䳂╃扐礭旂ッ晗氺繂呎掏楣畯슥㚣⨮䩓朹</w:t>
      </w:r>
      <w:r>
        <w:rPr/>
        <w:t>⣂</w:t>
      </w:r>
      <w:r>
        <w:rPr/>
        <w:t>烂칢ꌣ爹䞻磂愤䥏畚䳍う</w:t>
      </w:r>
      <w:r>
        <w:rPr/>
        <w:t>ꕪ</w:t>
      </w:r>
      <w:r>
        <w:rPr/>
        <w:t>埂㴨䚩冣杞泂彾쉦轺䥥㫂塑㵅쉙硑忂갥슮噫갬繠䰣癵㢵칫繉煾儹瘤噋焹穮촷慦춿湾쉋뿂㧂䰥</w:t>
      </w:r>
      <w:r>
        <w:rPr/>
        <w:t>ⶱ</w:t>
      </w:r>
      <w:r>
        <w:rPr/>
        <w:t>慟䠥촻㕎㉕⧂爯쉾썙桏眽㍸庻唬偣㬺ㅊ卄쉱矂垩吹橎頊쉩窘顢⿂䑓斏</w:t>
      </w:r>
      <w:r>
        <w:rPr/>
        <w:t>ꦱ</w:t>
      </w:r>
      <w:r>
        <w:rPr/>
        <w:t>싂喩칑祆뭈넳〺䑲䞬䱡㙏斡䨥ꏎ뗂瀯剤쉕䜥㙔樷颮⨴剓쉪散숳坰⭦ꅩ䒘쉘숬⭅瑥㥹쉥쉧捶㩓歱嘨㝸습暻〽⼮氳畗塥奍ꅵ久</w:t>
      </w:r>
      <w:r>
        <w:rPr/>
        <w:t>ꔩ</w:t>
      </w:r>
      <w:r>
        <w:rPr/>
        <w:t>ざ③楮䱸깂</w:t>
      </w:r>
      <w:r>
        <w:rPr/>
        <w:t>ꔩ</w:t>
      </w:r>
      <w:r>
        <w:rPr/>
        <w:t>浍氭⸪㝂딩⥄䩍㨨窩⤭㍭딹硩쎣쉳쉏母桾㘶塋妩磎긮剒쉦乡瓂䗃神恳싂쉟剨㙢ㆩ╯⩪묻㉭쉥촲奠깚▩ꄳ栵䦣倬⌳䏍卢䉡</w:t>
      </w:r>
      <w:r>
        <w:rPr/>
        <w:t>ꖡ⨫</w:t>
      </w:r>
      <w:r>
        <w:rPr/>
        <w:t>摹弯ㅃ囃╂迂氯失묬测織御坊僂榮┨璩樮숪浺顡璮싂㑞攴捒</w:t>
      </w:r>
      <w:r>
        <w:rPr/>
        <w:t>ꤰ</w:t>
      </w:r>
      <w:r>
        <w:rPr/>
        <w:t>洺渭猫⸮䉶䡦㍈䪬⸹協쉭剮䷂⤫啦♸충㌶ꍷ䁨䯂깦쵖然⭙䒵し⩐쉯䭈䫂㡧睤轡칾類싃⤴汚䕆뇍⍫뽵숨慙뭵辵⬪䬺쉟輻</w:t>
      </w:r>
      <w:r>
        <w:rPr/>
        <w:t>ⵥ</w:t>
      </w:r>
      <w:r>
        <w:rPr/>
        <w:t>쉄ㅹ⩪㉰⩫썄䇂顯浴灾싂㡋掘汀䄩싂椹쏂⑄㕆繀⑎弤攳硧쌵㩒믂㬷祚㥡▩乨⹡䍸乨</w:t>
      </w:r>
      <w:r>
        <w:rPr/>
        <w:t>⡖</w:t>
      </w:r>
      <w:r>
        <w:rPr/>
        <w:t>獎ꇂ智庻庬쉯䆥숳㠣㭥拂徏ꍞ敔兕⹁摴抿㦵⽧恮쉋㊮敌䵺뭲넹㯂噴抩敫恍ꄭ츮녡㬱쉖쉤⒩歡ꅥ㩺ま塥넹碵歒瑺䰪⨻䁍曃㷂</w:t>
      </w:r>
      <w:r>
        <w:rPr/>
        <w:t>ⱇ</w:t>
      </w:r>
      <w:r>
        <w:rPr/>
        <w:t>癊숣桭吤婖⬸獬礷⹉⥙⏂땓摙⩴癄㞩扁卍쵔䙉獭</w:t>
      </w:r>
      <w:r>
        <w:rPr/>
        <w:t>ⱴ▱</w:t>
      </w:r>
      <w:r>
        <w:rPr/>
        <w:t>穭欹깸</w:t>
      </w:r>
      <w:r>
        <w:rPr/>
        <w:t>ⱴ</w:t>
      </w:r>
      <w:r>
        <w:rPr/>
        <w:t>ꤨ</w:t>
      </w:r>
      <w:r>
        <w:rPr/>
        <w:t>匣ꍕ⤫㛂㑸歡䭆쉌껂䤯㭓</w:t>
      </w:r>
      <w:r>
        <w:rPr/>
        <w:t>꤭</w:t>
      </w:r>
      <w:r>
        <w:rPr/>
        <w:t>穉썯匰쉚乡䵖⹺뿎啩넬憮슩桢ꍟ壂檏췍쉎</w:t>
      </w:r>
      <w:r>
        <w:rPr/>
        <w:t>ꥐ⬵</w:t>
      </w:r>
      <w:r>
        <w:rPr/>
        <w:t>䘴䡳싂슏䬮嫃녗뽸碿䝉ㅷ㵎䱲⩁숸쉆擂燂偂栱器稥䒣卦쉠䁤</w:t>
      </w:r>
      <w:r>
        <w:rPr/>
        <w:t>Ⱛ</w:t>
      </w:r>
      <w:r>
        <w:rPr/>
        <w:t>칥쌺祄⏎</w:t>
      </w:r>
      <w:r>
        <w:rPr/>
        <w:t>ꔪ</w:t>
      </w:r>
      <w:r>
        <w:rPr/>
        <w:t>⿍疿㘬呚剄⩞㩌ぢ</w:t>
      </w:r>
      <w:r>
        <w:rPr/>
        <w:t>ⱉ</w:t>
      </w:r>
      <w:r>
        <w:rPr/>
        <w:t>걧㗂</w:t>
      </w:r>
      <w:r>
        <w:rPr/>
        <w:t>⣂</w:t>
      </w:r>
      <w:r>
        <w:rPr/>
        <w:t>惂쵹㵳㍳〬䅠숵乸⍘渺堫ꅱ汮伹丱♔걦쉏奒슣堦⬮汈欫䝒</w:t>
      </w:r>
      <w:r>
        <w:rPr/>
        <w:t>⠭</w:t>
      </w:r>
      <w:r>
        <w:rPr/>
        <w:t>攤┸繕歌㩒硙䭐쉫㐫煺溏쉭쉮⍬硧䑠⭺炿㉡恙㖥䒩깑禘䠨汸垡뗂旂쉓껂䩲⚩婓숺</w:t>
      </w:r>
      <w:r>
        <w:rPr/>
        <w:t>Ⱞ</w:t>
      </w:r>
      <w:r>
        <w:rPr/>
        <w:t>ⷍ</w:t>
      </w:r>
      <w:r>
        <w:rPr/>
        <w:t>噕恟⹰檏䈫䙕橺ꌦ佄䝡⾩녮䪩仂婏㵈㑈唫㛂獗숳䅳癔䱊匤㶣惂偮깃䀤泂䉥쉑弤ꅳ橴</w:t>
      </w:r>
      <w:r>
        <w:rPr/>
        <w:t>Ⱕ</w:t>
      </w:r>
      <w:r>
        <w:rPr/>
        <w:t>顥</w:t>
      </w:r>
      <w:r>
        <w:rPr/>
        <w:t>Ⱕ</w:t>
      </w:r>
      <w:r>
        <w:rPr/>
        <w:t>싎걖슥</w:t>
      </w:r>
      <w:r>
        <w:rPr/>
        <w:t>ꤪ</w:t>
      </w:r>
      <w:r>
        <w:rPr/>
        <w:t>슻䐯䭉㋂䵲ꌣ憥</w:t>
      </w:r>
      <w:r>
        <w:rPr/>
        <w:t>꤯</w:t>
      </w:r>
      <w:r>
        <w:rPr/>
        <w:t>㮡祃㘊䱬⩖숴䁷弯珍⨻〺敓㪩䑕쉫㡋쉄獈쉍椬䉪썖㜯ꍄ琳橬繖ꄶ䗂</w:t>
      </w:r>
      <w:r>
        <w:rPr/>
        <w:t>ꦏ</w:t>
      </w:r>
      <w:r>
        <w:rPr/>
        <w:t>ⱴ</w:t>
      </w:r>
      <w:r>
        <w:rPr/>
        <w:t>瑪⩢摬昫놮兗嫂獟뇂敁摎㈮곂ꥢ瑮庥輷楂特䝷獲敺쉥⥺癶쉏ㄴꥨ⽊써噢煌숥敉㨤媵㜵슻┰免㝹쉾㙤㗂ꍗ☻爪믂</w:t>
      </w:r>
      <w:r>
        <w:rPr/>
        <w:t>꧂</w:t>
      </w:r>
      <w:r>
        <w:rPr/>
        <w:t>깑㡹矂ꍈꅣ厩恵晍塭恉쉅䊮䡸땞䩅智杔䅎湩䴪光䍡廂쉫</w:t>
      </w:r>
      <w:r>
        <w:rPr/>
        <w:t>⢱</w:t>
      </w:r>
      <w:r>
        <w:rPr/>
        <w:t>䙏睵䆮㉱毎撏埂</w:t>
      </w:r>
      <w:r>
        <w:rPr/>
        <w:t>ⶥ</w:t>
      </w:r>
      <w:r>
        <w:rPr/>
        <w:t>煦畲</w:t>
      </w:r>
      <w:r>
        <w:rPr/>
        <w:t>ꥊ</w:t>
      </w:r>
      <w:r>
        <w:rPr/>
        <w:t>摍㝦ꌭ㟂⹧操⾿싂剓欬姍剞쎱硸</w:t>
      </w:r>
      <w:r>
        <w:rPr/>
        <w:t>ⴣ┨</w:t>
      </w:r>
      <w:r>
        <w:rPr/>
        <w:t>숪帮⤲䎿⩧滂캘顪䷍幘癷汱業쉩澿⼩两灕㧂ꏂ淃欳瑳汯汸㠥媻칖䍧䌭當묭ㄲ涣坫潃矂睋丽⽸婅䨸䴩╵䁕㝢楠术⻍껂䕢쉓뽺숱䴴㡩亻恥坯漹爷㙂㶿婸犵쉫</w:t>
      </w:r>
      <w:r>
        <w:rPr/>
        <w:t>ꤸ</w:t>
      </w:r>
      <w:r>
        <w:rPr/>
        <w:t>唴겮㯂㖵厥栭䎡䝑瑚䤭䝏由㍃⑯쵕녤⹮㍏⩕㞡㬮㙣㔳㑤桷⹘쉌⭎숨ㄸ扏㑬㤲</w:t>
      </w:r>
      <w:r>
        <w:rPr/>
        <w:t>⡨☦</w:t>
      </w:r>
      <w:r>
        <w:rPr/>
        <w:t>摔兰䔹游촮祈쉈썏卖</w:t>
      </w:r>
      <w:r>
        <w:rPr/>
        <w:t>ⵀ</w:t>
      </w:r>
      <w:r>
        <w:rPr/>
        <w:t>䉞쉗㥭숪녲쉷</w:t>
      </w:r>
      <w:r>
        <w:rPr/>
        <w:t>ꖏ</w:t>
      </w:r>
      <w:r>
        <w:rPr/>
        <w:t>漮㐥眵놮ꍎ⹗䍚숫䅵䁆榱究ꥢ狂⥫劬┥㔯晾毂</w:t>
      </w:r>
      <w:r>
        <w:rPr/>
        <w:t>ꗂ</w:t>
      </w:r>
      <w:r>
        <w:rPr/>
        <w:t>슻㨵䙄摉⩱⒵ꄤ⹁╬硰䐤쉐猯吲卦쏂⭄硇䏂䵊뽱䕙⥇瘤쵹뮘佤䉆㣂况䡤</w:t>
      </w:r>
      <w:r>
        <w:rPr/>
        <w:t>⠴</w:t>
      </w:r>
      <w:r>
        <w:rPr/>
        <w:t>嚥䌺䯂츴伹</w:t>
      </w:r>
      <w:r>
        <w:rPr/>
        <w:t>꧂</w:t>
      </w:r>
      <w:r>
        <w:rPr/>
        <w:t>ꥹ녴癶呢摱갪剅婡䈺</w:t>
      </w:r>
      <w:r>
        <w:rPr/>
        <w:t>ⶡ</w:t>
      </w:r>
      <w:r>
        <w:rPr/>
        <w:t>쉤䱸㣂䤺㈹</w:t>
      </w:r>
      <w:r>
        <w:rPr/>
        <w:t>ꥇ</w:t>
      </w:r>
      <w:r>
        <w:rPr/>
        <w:t>ꅠ曂ㄲㆻ</w:t>
      </w:r>
      <w:r>
        <w:rPr/>
        <w:t>ⴵ</w:t>
      </w:r>
      <w:r>
        <w:rPr/>
        <w:t>穑䀩歃澬䲿婚㨪晀獷㋂䥄쵷</w:t>
      </w:r>
      <w:r>
        <w:rPr/>
        <w:t>ꖱ</w:t>
      </w:r>
      <w:r>
        <w:rPr/>
        <w:t>婀獏♔懂晧갱슻硧䀥쉺癸䡱⮥쉓㍐歭걅奡䵷毂㏂⬻싎쉇㕶う晎㑗歋ㄯꥵ夬哂庬쉱啺㨪⚩橬䙬灳楹盂⤶</w:t>
      </w:r>
      <w:r>
        <w:rPr/>
        <w:t>Ⲙ</w:t>
      </w:r>
      <w:r>
        <w:rPr/>
        <w:t>뽑♥枥捒畈썎뼶慓쉰싍㡕怵䠻檻坑ㅤ㜪䶣攻㜪偦恸䉅昪⩅汬</w:t>
      </w:r>
      <w:r>
        <w:rPr/>
        <w:t>⡏</w:t>
      </w:r>
      <w:r>
        <w:rPr/>
        <w:t>쵠</w:t>
      </w:r>
      <w:r>
        <w:rPr/>
        <w:t>ꕌ</w:t>
      </w:r>
      <w:r>
        <w:rPr/>
        <w:t>쉐쉔⪱湭礴癮숻祄⯂㑮旂⸻㭖〪䝩썓呹숴싃捊촵折긪㛂㝉슘⬤幊</w:t>
      </w:r>
      <w:r>
        <w:rPr/>
        <w:t>⵰</w:t>
      </w:r>
      <w:r>
        <w:rPr/>
        <w:t>妮榮啪䌰汥⬰숪⑑䳂栳畓⑮䉇㥯兌䱦╳㨺䅈唪♟椣☪丷灅䩑擎깪슘塚䭞愰촻칫扃싂컂䙢㡸懍</w:t>
      </w:r>
      <w:r>
        <w:rPr/>
        <w:t>꤫</w:t>
      </w:r>
      <w:r>
        <w:rPr/>
        <w:t>쉵摖䍬䮿싂䋂橓嗂堫敾彚㵲숤渹☫檱幷别뽕숪輬妿ꥬ挨숶厩椊竂쉨乊ヂ汥䔤</w:t>
      </w:r>
      <w:r>
        <w:rPr/>
        <w:t>ꕉ④</w:t>
      </w:r>
      <w:r>
        <w:rPr/>
        <w:t>い㷂㭥⩺瑅╘牟䗂㌷⥑歯쉯</w:t>
      </w:r>
      <w:r>
        <w:rPr/>
        <w:t>ꤰⵡ</w:t>
      </w:r>
      <w:r>
        <w:rPr/>
        <w:t>숭嘰愴䩥噞秂㥍땄ꍄ污朲</w:t>
      </w:r>
      <w:r>
        <w:rPr/>
        <w:t>⡦</w:t>
      </w:r>
      <w:r>
        <w:rPr/>
        <w:t>癩囂浠摺</w:t>
      </w:r>
      <w:r>
        <w:rPr/>
        <w:t>ꤰⓂ</w:t>
      </w:r>
      <w:r>
        <w:rPr/>
        <w:t>睩쉸䂿愭暻䏂湮䑧뭰쉗曎噗싂⑆犵畂离顊䇂淃㉰焱榏Ⓜ焨冬椲當㙩䙤啒婢⥮⭗╔婳숥偯甫昣儯싂</w:t>
      </w:r>
      <w:r>
        <w:rPr/>
        <w:t>ꗃ</w:t>
      </w:r>
      <w:r>
        <w:rPr/>
        <w:t>숯圹㍤䀽瑷䑦汍瑈깕䝚쉋⤺太⥩䩃㠻砳䙱⛂捩♥离㉑坍慱帯妬꥖㙟쉐绂匭爰꺡</w:t>
      </w:r>
      <w:r>
        <w:rPr/>
        <w:t>⡭</w:t>
      </w:r>
      <w:r>
        <w:rPr/>
        <w:t>꺏晰䉡땗䟂䥦䢮쉬浫㴸㍂橬뽮乣⦱敞쉙告걥</w:t>
      </w:r>
      <w:r>
        <w:rPr/>
        <w:t>ⱸ⩏</w:t>
      </w:r>
      <w:r>
        <w:rPr/>
        <w:t>䑄꥔㒡㡕㨷⭌師쉒숥末䩠㵨䅚쉍䥕眩假唨╲뽢沩塲⼺纵䍹䑰扇䍫넦䏂숸唶杷뇍⑩眬</w:t>
      </w:r>
      <w:r>
        <w:rPr/>
        <w:t>ꕭ</w:t>
      </w:r>
      <w:r>
        <w:rPr/>
        <w:t>뽨桕䕸摒棂䅞嘤焵㉔싂夤頶䳂⸻杨</w:t>
      </w:r>
      <w:r>
        <w:rPr/>
        <w:t>꧂</w:t>
      </w:r>
      <w:r>
        <w:rPr/>
        <w:t>噮朷╣䡒⏎쉯浄亩⸺怩暱딹㩒⥴쉏獓㕇숬㎩칲佨晷</w:t>
      </w:r>
      <w:r>
        <w:rPr/>
        <w:t>ꥆ</w:t>
      </w:r>
      <w:r>
        <w:rPr/>
        <w:t>카揂噧쌥䙌㎏敋</w:t>
      </w:r>
      <w:r>
        <w:rPr/>
        <w:t>꤯</w:t>
      </w:r>
      <w:r>
        <w:rPr/>
        <w:t>䁰硆</w:t>
      </w:r>
      <w:r>
        <w:rPr/>
        <w:t>ⵗ</w:t>
      </w:r>
      <w:r>
        <w:rPr/>
        <w:t>㒮쉲祦灠䕒呎痂</w:t>
      </w:r>
      <w:r>
        <w:rPr/>
        <w:t>ⲣ</w:t>
      </w:r>
      <w:r>
        <w:rPr/>
        <w:t>䑤欤㑅琵䏂㥖넹瞘⤽</w:t>
      </w:r>
      <w:r>
        <w:rPr/>
        <w:t>⡞␻</w:t>
      </w:r>
      <w:r>
        <w:rPr/>
        <w:t>䙠Ⓜ留枘䷂㇂췂걞츭堹⍵숤뼩偯息걅쉸⧂恂敵睷숷ꏂ椣⥮䦻㥭揂땹䷂㵩칊歟㢣㥒䄭焺眵凂숦擂橴䵕眳渵圻攤䅺仃畑䱩쏂슡囂あ祫濍⑭⥃係摱⹯乘쉦䞵</w:t>
      </w:r>
      <w:r>
        <w:rPr/>
        <w:t>ⵉ</w:t>
      </w:r>
      <w:r>
        <w:rPr/>
        <w:t>竂쉧噺䠶ꥷ싃嚩뭀汉碏슥卹暣吭ㄭ牾痂</w:t>
      </w:r>
      <w:r>
        <w:rPr/>
        <w:t>ⰹ</w:t>
      </w:r>
      <w:r>
        <w:rPr/>
        <w:t>㊡繏獃搪楏쉇㬴╫쉆杏쉨㩐橉乊爨ꍘ㭚恙䤰㑋뽗皏婾牔䩵뼳䨮⹢</w:t>
      </w:r>
      <w:r>
        <w:rPr/>
        <w:t>⣂</w:t>
      </w:r>
      <w:r>
        <w:rPr/>
        <w:t>楒칡╎ꇂ쵸숦批县⭣쉔䭌䲏䩘㛂⼻坸搹⑹扭㝱亮䚏㡁㍮䡹㑮堣嚵奕뽾愦焳쉷㌪ꌶ깉敏睮쉹㕮坴䍆⫂摃㧂ㅠ䊱⻃䫂</w:t>
      </w:r>
      <w:r>
        <w:rPr/>
        <w:t>⣍</w:t>
      </w:r>
      <w:r>
        <w:rPr/>
        <w:t>株㔴滂怬⪣⭬䤫彞燃</w:t>
      </w:r>
      <w:r>
        <w:rPr/>
        <w:t>ꤩ</w:t>
      </w:r>
      <w:r>
        <w:rPr/>
        <w:t>捬껃슏䬫惂☻㯂剺㙒ぐ䁮毃㘣㴩췍迂쉘甫䛂⽱ぬ旂⩵㦱⸣㑄恶㑦橶╭㷂캻䔣쉡搭쉐䭥쉏㡇꺵㕂疱⤫砹佺㙕昽㌷題䠦쏂敮淂縹湢塟㌭眳癅〶ꅴꥶ损␥싂太䙚뭩頩䰫㵰恔㏂乞⌨捚娣㥙楔頬坁憻梘䁒潗숱惂䵬壍氪ꅣ숸쉇넊坘䕙쵶潔䉵</w:t>
      </w:r>
      <w:r>
        <w:rPr/>
        <w:t>ⲩ</w:t>
      </w:r>
      <w:r>
        <w:rPr/>
        <w:t>偐䅺숦勃녣楠敚⽳焺敎启椲㮏㩚㕸歯弮땀敗㔱㍍皩칙䱉⿍䖻䙧冣佑倴䓂㝋珍쉑湖椸䅩◂姂╄橷䉤硰㏂㙨㍐⯍〰⵬⥧橔嚘䉋⚩乢♅ꌪ䕺떱♓㓂갩쉾噱⑭╧㟂꥗쉟䤲狂</w:t>
      </w:r>
      <w:r>
        <w:rPr/>
        <w:t>꤭</w:t>
      </w:r>
      <w:r>
        <w:rPr/>
        <w:t>ⱉ</w:t>
      </w:r>
      <w:r>
        <w:rPr/>
        <w:t>䵅秂獳轎䵩⸣쉴倱穙頵䤯▏橔⸤</w:t>
      </w:r>
      <w:r>
        <w:rPr/>
        <w:t>Ⱝ</w:t>
      </w:r>
      <w:r>
        <w:rPr/>
        <w:t>㦥⥓暩䜻┥칗갺쉀䰣쏃䍸숬朥䚵⩠</w:t>
      </w:r>
      <w:r>
        <w:rPr/>
        <w:t>ⴥ</w:t>
      </w:r>
      <w:r>
        <w:rPr/>
        <w:t>幐扒㨤滂啚ꌦ䩰</w:t>
      </w:r>
      <w:r>
        <w:rPr/>
        <w:t>ꖵ</w:t>
      </w:r>
      <w:r>
        <w:rPr/>
        <w:t>㇂㩱欪⥹뮵╂슥</w:t>
      </w:r>
      <w:r>
        <w:rPr/>
        <w:t>ꕋ</w:t>
      </w:r>
      <w:r>
        <w:rPr/>
        <w:t>㬬浏汍塖浰쉸㑤ꅅꏂⓍ㙪Ⓜ㙪걠㨳兲癰쉀涩</w:t>
      </w:r>
      <w:r>
        <w:rPr/>
        <w:t>⡦</w:t>
      </w:r>
      <w:r>
        <w:rPr/>
        <w:t>쉅쉰⩊㩃⬸⨯㥙㍬䭵㊩슥硈</w:t>
      </w:r>
      <w:r>
        <w:rPr/>
        <w:t>ꔨ</w:t>
      </w:r>
      <w:r>
        <w:rPr/>
        <w:t>睅撣슩ꥬ縯땫⑶堥浈㡶挮䇃䵴㭏뽟</w:t>
      </w:r>
      <w:r>
        <w:rPr/>
        <w:t>⠬</w:t>
      </w:r>
      <w:r>
        <w:rPr/>
        <w:t>䴸쉌</w:t>
      </w:r>
      <w:r>
        <w:rPr/>
        <w:t>ꕯ</w:t>
      </w:r>
      <w:r>
        <w:rPr/>
        <w:t>剒</w:t>
      </w:r>
      <w:r>
        <w:rPr/>
        <w:t>ꕟ</w:t>
      </w:r>
      <w:r>
        <w:rPr/>
        <w:t>슩枩숲㟂捦縨漫ㄪ뼯䡸䰹泂싂슏</w:t>
      </w:r>
      <w:r>
        <w:rPr/>
        <w:t>ⵉ</w:t>
      </w:r>
      <w:r>
        <w:rPr/>
        <w:t>⿎</w:t>
      </w:r>
      <w:r>
        <w:rPr/>
        <w:t>ꕴꕱ╉</w:t>
      </w:r>
      <w:r>
        <w:rPr/>
        <w:t>깃䰩祰礮숻䅺㝢ꅦ報슥걲滃</w:t>
      </w:r>
      <w:r>
        <w:rPr/>
        <w:t>ꦵ</w:t>
      </w:r>
      <w:r>
        <w:rPr/>
        <w:t>湞怸硴㟂熻䕴汮</w:t>
      </w:r>
      <w:r>
        <w:rPr/>
        <w:t>⡀</w:t>
      </w:r>
      <w:r>
        <w:rPr/>
        <w:t>燂炏ず㵹扩歱㴳䎣獑쉞䖵뼤啇楉䘫怱䱹頽ぢ⬴㝠⬯晈</w:t>
      </w:r>
      <w:r>
        <w:rPr/>
        <w:t>Ȿ</w:t>
      </w:r>
      <w:r>
        <w:rPr/>
        <w:t>轰䍹⥭浃䵯</w:t>
      </w:r>
      <w:r>
        <w:rPr/>
        <w:t>ꔬ</w:t>
      </w:r>
      <w:r>
        <w:rPr/>
        <w:t>칟썋朻䵨䏂晡欺頽</w:t>
      </w:r>
      <w:r>
        <w:rPr/>
        <w:t>ꕑ</w:t>
      </w:r>
      <w:r>
        <w:rPr/>
        <w:t>䉟쉠䪩숬㴶䑴㘤う㝮䨸忂捭갫</w:t>
      </w:r>
      <w:r>
        <w:rPr/>
        <w:t>ꕩ</w:t>
      </w:r>
      <w:r>
        <w:rPr/>
        <w:t>䮘浒爬瑔ㅍ</w:t>
      </w:r>
      <w:r>
        <w:rPr/>
        <w:t>ⴻ</w:t>
      </w:r>
      <w:r>
        <w:rPr/>
        <w:t>倹渹</w:t>
      </w:r>
      <w:r>
        <w:rPr/>
        <w:t>ꤵ</w:t>
      </w:r>
      <w:r>
        <w:rPr/>
        <w:t>敗昴痂ꅱ奡깎칶参▬頫惂쉖物牬뽾卩輭朶利㉃扆㌵㩞㥠숨㬦厱⚿묮娦㚘兺晎쉢뇂</w:t>
      </w:r>
      <w:r>
        <w:rPr/>
        <w:t>꤬</w:t>
      </w:r>
      <w:r>
        <w:rPr/>
        <w:t>匥㇂싂⭘쉥⑍㨨䵠怪쉭䖵쉐䩱媣䌻㙁⯎걖슱</w:t>
      </w:r>
      <w:r>
        <w:rPr/>
        <w:t>⡃</w:t>
      </w:r>
      <w:r>
        <w:rPr/>
        <w:t>㞩껂䅄獍牥䗂匤뗂漴煖칱쉔㢏潈幷슡煴楨ㅘ싂싃쉴姂䥍嗂㭢版剡楷걋晎瀬⚮ぅ輻㥨䙄䵧漷輸㝯皡쉊䵪⨩摷戴㍧䖡숯쉓睃䩟䕧ꇂ佮䬷散帯慨渳捸㵰呟坋⥢쏂渫䅀㑧⭠</w:t>
      </w:r>
      <w:r>
        <w:rPr/>
        <w:t>⡍</w:t>
      </w:r>
      <w:r>
        <w:rPr/>
        <w:t>䊮溬凂拂牙爸へ㇂⮬涮癲</w:t>
      </w:r>
      <w:r>
        <w:rPr/>
        <w:t>ⱃ</w:t>
      </w:r>
      <w:r>
        <w:rPr/>
        <w:t>穊牔犏㑵</w:t>
      </w:r>
      <w:r>
        <w:rPr/>
        <w:t>ⲿ</w:t>
      </w:r>
      <w:r>
        <w:rPr/>
        <w:t>꺮ꎮ㩫顷捹캱さ䬮⑵ꌩ圱⵫咩쏂쉏繺⩚녩쉳ꅎ溩䀶垻㉮ꅎ넪䁲㙍顭珂</w:t>
      </w:r>
      <w:r>
        <w:rPr/>
        <w:t>ⵑ</w:t>
      </w:r>
      <w:r>
        <w:rPr/>
        <w:t>乎㨷땥棂䈽䡥捲䘪䡤</w:t>
      </w:r>
      <w:r>
        <w:rPr/>
        <w:t>꧂</w:t>
      </w:r>
      <w:r>
        <w:rPr/>
        <w:t>汦圹칉輪</w:t>
      </w:r>
      <w:r>
        <w:rPr/>
        <w:t>꧂</w:t>
      </w:r>
      <w:r>
        <w:rPr/>
        <w:t>敨㌪ꄵ⑶氭洷䚩캱묽ㅺ橢炮吵剬佰百⩰䍑쉢瑓婢儮걕㴽㤥촤侱㜣㕞㧂䅰␣딪슮쉩썕瑤㍵</w:t>
      </w:r>
      <w:r>
        <w:rPr/>
        <w:t>Ⰺ</w:t>
      </w:r>
      <w:r>
        <w:rPr/>
        <w:t>䍧싍슮促幹쉯攫䭨䁵싂䅱</w:t>
      </w:r>
      <w:r>
        <w:rPr/>
        <w:t>꥓</w:t>
      </w:r>
      <w:r>
        <w:rPr/>
        <w:t>恑槎ꄲ幖쉲㕒땎䐯쉕奅硠呺煳啥㕱쉬</w:t>
      </w:r>
    </w:p>
    <w:p>
      <w:pPr>
        <w:pStyle w:val="PreformattedText"/>
        <w:bidi w:val="0"/>
        <w:spacing w:before="0" w:after="0"/>
        <w:jc w:val="left"/>
        <w:rPr/>
      </w:pPr>
      <w:r>
        <w:rPr/>
        <w:t>姂戩浰湩䅧佊㭓쉮⨴쉙쉓榏竂䉾⩄⽙偌䄨</w:t>
      </w:r>
      <w:r>
        <w:rPr/>
        <w:t>ꕆ</w:t>
      </w:r>
      <w:r>
        <w:rPr/>
        <w:t>쵨扞쉈슱㵶䔴〸⧂慵⹔뭧⍬捔⩙瞩睶乳䁑毂侘숪䱳⺡潪슻汧浓婺澬칪䠵⹹焳啢⻂拂싂슿촪版䛍栻は急츥딲獹╋쏂⑭⼻嘤㖩䟂싂慔毂癪⭫딪煶쉩㗂楀䨹땆쵢塴擂圯楉碬穖姎噘⏎걫㜫Ⓜ⭥泃깥㡤抿䈷</w:t>
      </w:r>
      <w:r>
        <w:rPr/>
        <w:t>ꥎ</w:t>
      </w:r>
      <w:r>
        <w:rPr/>
        <w:t>ꄳ녤歯ネ㑫狂杦쉡</w:t>
      </w:r>
      <w:r>
        <w:rPr/>
        <w:t>ꗍ⍍</w:t>
      </w:r>
      <w:r>
        <w:rPr/>
        <w:t>쉘爷긶幺顮抻䙳弹縶䡈㛎㖥橡㣍칋桍㎣墮朵段걤㦥佬歒⥖⥭娮睦玩뽔⽺歂氳㗂㡙梥⫂</w:t>
      </w:r>
      <w:r>
        <w:rPr/>
        <w:t>ⲣ⮩</w:t>
      </w:r>
      <w:r>
        <w:rPr/>
        <w:t>售恹뽎䴹⥈㖬纡䁶奞案뭖걐</w:t>
      </w:r>
      <w:r>
        <w:rPr/>
        <w:t>⠸</w:t>
      </w:r>
      <w:r>
        <w:rPr/>
        <w:t>牤녇汹⌲㣂幰㈹䫂</w:t>
      </w:r>
      <w:r>
        <w:rPr/>
        <w:t>ꕬ</w:t>
      </w:r>
      <w:r>
        <w:rPr/>
        <w:t>ꍭ歎㗂╸へ䜵䅟싎쉦塒偰振㜪㵊䁨䥵㠣係▬垩슿䝏䟂顤⹀し繭坩숶ㄪ绂뽶盂䈸⵹挹뼩⥣딻㕉⹢煴瞿뽉촨矍♺浍⧂栴䉞묪內숸</w:t>
      </w:r>
      <w:r>
        <w:rPr/>
        <w:t>ⲩ</w:t>
      </w:r>
      <w:r>
        <w:rPr/>
        <w:t>噯䉑偧숱䥈䅞숷싎㉱洷倸揂갳ꍑ穒</w:t>
      </w:r>
      <w:r>
        <w:rPr/>
        <w:t>⡦</w:t>
      </w:r>
      <w:r>
        <w:rPr/>
        <w:t>䵐戵材뼫偂⌦㝥礪쉌䅓쎮◎㥹湙㔸汊熻歋⸬璣싂瓎忂쉮䷂쉮♓抩殿歏滃숯㡑䈻쉫漨劬犘</w:t>
      </w:r>
      <w:r>
        <w:rPr/>
        <w:t>ꥒ</w:t>
      </w:r>
      <w:r>
        <w:rPr/>
        <w:t>昹땸卉ㅒ徿弩쉰쉞쏂扐版繕䱪漰㍶幖㇂⴦坦掬</w:t>
      </w:r>
      <w:r>
        <w:rPr/>
        <w:t>ꦥ</w:t>
      </w:r>
      <w:r>
        <w:rPr/>
        <w:t>塚⏂숪横丹煸她䆩묫漺㚘㭌䳍</w:t>
      </w:r>
      <w:r>
        <w:rPr/>
        <w:t>꧂</w:t>
      </w:r>
      <w:r>
        <w:rPr/>
        <w:t>绂㠽䕕恙矂┦⛂뼳頰쉬伭</w:t>
      </w:r>
      <w:r>
        <w:rPr/>
        <w:t>ꤶ</w:t>
      </w:r>
      <w:r>
        <w:rPr/>
        <w:t>쵲㢩䀨슻䕒澩</w:t>
      </w:r>
      <w:r>
        <w:rPr/>
        <w:t>ꦱ</w:t>
      </w:r>
      <w:r>
        <w:rPr/>
        <w:t>㩌긦⩘癳䲮䠮呍桹䅅轉쉃쉱睆顅쉇䩬䥞쉚剋呧㏂㑣䤯</w:t>
      </w:r>
      <w:r>
        <w:rPr/>
        <w:t>ⱅ</w:t>
      </w:r>
      <w:r>
        <w:rPr/>
        <w:t>쉐敎摳䁭丵顩催媏烃塅쉺獫澘輵㌷䌪슿묦挪拃顫辬쌻䌹柂⬱燂捇嫂瀱넰晐</w:t>
      </w:r>
      <w:r>
        <w:rPr/>
        <w:t>ꦿ</w:t>
      </w:r>
      <w:r>
        <w:rPr/>
        <w:t>㡃쵠㘰癰挤晤繞瀫㔪䐷䤻神䡃쉦╡卪㵂숥洬㡫⑇䵔囍睇㑚⫍噯슘弯慗䭶쉑捴戦戻涏䠱䙡ꅁ䘫⏂슣쉦긮燍</w:t>
      </w:r>
      <w:r>
        <w:rPr/>
        <w:t>ⱆ</w:t>
      </w:r>
      <w:r>
        <w:rPr/>
        <w:t>䜭輨猭㙯㈺촵セ䡰숫습椹䪏攱檿ꄳ敇側㤩㌰뿂顡䄯疬晴칎㓂価戥⛂丷㩄栨</w:t>
      </w:r>
      <w:r>
        <w:rPr/>
        <w:t>ⱌ</w:t>
      </w:r>
      <w:r>
        <w:rPr/>
        <w:t>㋂䔯䑭䍰⹊췃⹀숊┺㵾쉖瑡杲䦮ꅗ漬⬰䵙쵮竂䢵渫䜫扃輨걄眴䥓췂싂䄩䱳摟庱⯎썇썾뗂䝉卫戨彚煠瑲㡎⹴慬㕢嫂剉扙뗂䠨䱧榏䁫㑄䁈썯䩚佳쉵숯숵䱈ꆿ窵믍弨伭硴쉩쉱疩夨뮣瞩䭰ꥰ깵睷⩴乴辡敦㞩䝘㙳㨺䂣獶쉸㕖倥쉎畨쵺儵㎥넶低ヂ⩏煉穘䷂춏炬깒ꌮ</w:t>
      </w:r>
      <w:r>
        <w:rPr/>
        <w:t>꧂</w:t>
      </w:r>
      <w:r>
        <w:rPr/>
        <w:t>朵咮䀲敄㥴穐⹞攥潚桷⛂</w:t>
      </w:r>
      <w:r>
        <w:rPr/>
        <w:t>⡲</w:t>
      </w:r>
      <w:r>
        <w:rPr/>
        <w:t>㜳乐㜶䉠썙쉍䶩娸䙴睳㭩</w:t>
      </w:r>
      <w:r>
        <w:rPr/>
        <w:t>ꦮ</w:t>
      </w:r>
      <w:r>
        <w:rPr/>
        <w:t>沩⭙䡮</w:t>
      </w:r>
      <w:r>
        <w:rPr/>
        <w:t>ꥋ</w:t>
      </w:r>
      <w:r>
        <w:rPr/>
        <w:t>橾濂쉃䄵汇ㆩ䥗䡚輳佧ꏂ圵敯</w:t>
      </w:r>
      <w:r>
        <w:rPr/>
        <w:t>ⵄ⛂</w:t>
      </w:r>
      <w:r>
        <w:rPr/>
        <w:t>믃☩單걟执穥杯䉳䤶判䑨頤桶쉅쉬쉄癯硴牰恂特䝟塢䑩眯</w:t>
      </w:r>
      <w:r>
        <w:rPr/>
        <w:t>⣂⣂</w:t>
      </w:r>
      <w:r>
        <w:rPr/>
        <w:t>䝂㫂䠪佪搦䭠轔㬯权쉫坱쉺⍧䀤</w:t>
      </w:r>
      <w:r>
        <w:rPr/>
        <w:t>ꤱ</w:t>
      </w:r>
      <w:r>
        <w:rPr/>
        <w:t>呠⧂狂樣⨦쵬⤫</w:t>
      </w:r>
      <w:r>
        <w:rPr/>
        <w:t>⡀</w:t>
      </w:r>
      <w:r>
        <w:rPr/>
        <w:t>䱞숴쉶긹妣楬ノ䝡싂碣䅑컍堷</w:t>
      </w:r>
      <w:r>
        <w:rPr/>
        <w:t>ꔨ⭱</w:t>
      </w:r>
      <w:r>
        <w:rPr/>
        <w:t>浑㨩绂決쉧쉔獪瑹쉕帤䎏⍩겣</w:t>
      </w:r>
      <w:r>
        <w:rPr/>
        <w:t>꧃</w:t>
      </w:r>
      <w:r>
        <w:rPr/>
        <w:t>扚쌴㥯戵숶쉑쵏㮏칃彲䁗쉹瑭殻兹╒硟棂㡆</w:t>
      </w:r>
      <w:r>
        <w:rPr/>
        <w:t>Ɒ</w:t>
      </w:r>
      <w:r>
        <w:rPr/>
        <w:t>슬瑒촴</w:t>
      </w:r>
      <w:r>
        <w:rPr/>
        <w:t>ꕏⵍ</w:t>
      </w:r>
      <w:r>
        <w:rPr/>
        <w:t>䟂㕾婦䄵⦻壂䐽䋂㌦</w:t>
      </w:r>
      <w:r>
        <w:rPr/>
        <w:t>ꦻ</w:t>
      </w:r>
      <w:r>
        <w:rPr/>
        <w:t>奀凂㍃캘扲䐵䜹슩竂皿넽㩥</w:t>
      </w:r>
      <w:r>
        <w:rPr/>
        <w:t>ꤹ</w:t>
      </w:r>
      <w:r>
        <w:rPr/>
        <w:t>㕩䪩朽轓穤</w:t>
      </w:r>
      <w:r>
        <w:rPr/>
        <w:t>ꥊ⥰</w:t>
      </w:r>
      <w:r>
        <w:rPr/>
        <w:t>녋䊱兣䝸燎㏃⍥뽓⩟⸴㜺⺘ず捠硠쉋쉕</w:t>
      </w:r>
      <w:r>
        <w:rPr/>
        <w:t>ꕠ</w:t>
      </w:r>
      <w:r>
        <w:rPr/>
        <w:t>䀽䕋㙲奎칮⼳녤싂쉥牂恇唯乚猥녩欷ꍠ䯂⤻檬本㫂쉖걶呆佤⴬㑹呚垬楩捊걇</w:t>
      </w:r>
      <w:r>
        <w:rPr/>
        <w:t>ꥈ</w:t>
      </w:r>
      <w:r>
        <w:rPr/>
        <w:t>䍭䉪⩮숱祚㭖煇䁊꥞뗂䌻⍾┬쉤从扔癐⬨⌺䩨恳쵾剟䡸氫珂쉕う⚿报␰櫎祎繖㩨橪䂱娸⥈╚㌣쉎䈰⍊渺쉺⌨痎繣⩪瓃칡믂칁䡠╵慙慴烎⤣쉸冥瞵微㬫呢땡啟束婪㋂䑟</w:t>
      </w:r>
      <w:r>
        <w:rPr/>
        <w:t>ꕘ⩏⬦</w:t>
      </w:r>
      <w:r>
        <w:rPr/>
        <w:t>㜤欲뮿煙</w:t>
      </w:r>
      <w:r>
        <w:rPr/>
        <w:t>ⵦ</w:t>
      </w:r>
      <w:r>
        <w:rPr/>
        <w:t>䕌礳唯⚥卨瀥盂㉎䝇㘨슩朸傡⎏橦ㅃ</w:t>
      </w:r>
      <w:r>
        <w:rPr/>
        <w:t>⡚</w:t>
      </w:r>
      <w:r>
        <w:rPr/>
        <w:t>坨쉣䕊涏獩㊩쉷㕔ご剐썙恊⩳ꥤ摸囂䡉</w:t>
      </w:r>
      <w:r>
        <w:rPr/>
        <w:t>ⵀ</w:t>
      </w:r>
      <w:r>
        <w:rPr/>
        <w:t>呰</w:t>
      </w:r>
      <w:r>
        <w:rPr/>
        <w:t>ꗂ</w:t>
      </w:r>
      <w:r>
        <w:rPr/>
        <w:t>䖮異浆䈴슏㙰畍</w:t>
      </w:r>
      <w:r>
        <w:rPr/>
        <w:t>ⵗ</w:t>
      </w:r>
      <w:r>
        <w:rPr/>
        <w:t>䠵爨挮䦩䑅洹㥙슬愷䃂⌲獒</w:t>
      </w:r>
      <w:r>
        <w:rPr/>
        <w:t>⡇</w:t>
      </w:r>
      <w:r>
        <w:rPr/>
        <w:t>㥤⽫ギ뼱偓暿敵쉡䫂</w:t>
      </w:r>
      <w:r>
        <w:rPr/>
        <w:t>ⵘ</w:t>
      </w:r>
      <w:r>
        <w:rPr/>
        <w:t>湾깸┦</w:t>
      </w:r>
      <w:r>
        <w:rPr/>
        <w:t>꧍</w:t>
      </w:r>
      <w:r>
        <w:rPr/>
        <w:t>堫⭠び䡒쉪値癒䖘么截顚儮⥦頬⭏燂挮싂犬柍疏㗂녺じ䝁⚘婍숊뽚ㅵ煐圴珂䦿䞘뽾䲮칈垣</w:t>
      </w:r>
      <w:r>
        <w:rPr/>
        <w:t>ꥅ</w:t>
      </w:r>
      <w:r>
        <w:rPr/>
        <w:t>쉩촸㝬ꥴ㡫㓍挶辥㠰拂</w:t>
      </w:r>
      <w:r>
        <w:rPr/>
        <w:t>Ⳏ</w:t>
      </w:r>
      <w:r>
        <w:rPr/>
        <w:t>숮櫂⬬痂쎥슩江绎繣漬灆⥏슩㡪倥䙏䥐婳琽쉙怳浵噧⬳䝺秂儷䄳渮䌹冿쉠ꅥ㪥</w:t>
      </w:r>
      <w:r>
        <w:rPr/>
        <w:t>ꦿ</w:t>
      </w:r>
      <w:r>
        <w:rPr/>
        <w:t>䐳䥑悿</w:t>
      </w:r>
      <w:r>
        <w:rPr/>
        <w:t>ꕃ</w:t>
      </w:r>
      <w:r>
        <w:rPr/>
        <w:t>䜵爣斱슡⩇墻</w:t>
      </w:r>
      <w:r>
        <w:rPr/>
        <w:t>⡹</w:t>
      </w:r>
      <w:r>
        <w:rPr/>
        <w:t>獦〶焳瑸歆</w:t>
      </w:r>
      <w:r>
        <w:rPr/>
        <w:t>ꦱ</w:t>
      </w:r>
      <w:r>
        <w:rPr/>
        <w:t>쉔㧂쉐┪姎쉴婡倰〻䑴습啾⬪⫂㔴塎敢♈磂塩眮轄䍃쉘畏ꍟ⩴숹䥸㴥戩뭭浵捐ず㵥硋泂㕮㴵⮵쉘圻⻂䔨⛂㭋⥮䩦憮兤棂帷칌쉊䁊侏兖橈꥙䈽穁⫂疻嘸爮熵녵믂犿</w:t>
      </w:r>
      <w:r>
        <w:rPr/>
        <w:t>ꖵ</w:t>
      </w:r>
      <w:r>
        <w:rPr/>
        <w:t>쉃㡬獇壂␨쉠꥔烂汑穸⻂䥇㖵潭쉑嫂是彇Ⓜ〹つ䩢穌梩幗䉊쉶</w:t>
      </w:r>
      <w:r>
        <w:rPr/>
        <w:t>ꤦ</w:t>
      </w:r>
      <w:r>
        <w:rPr/>
        <w:t>쏂⤰⩒婦祐䃂䬩㒡兟쵭슏㑇⨰ㆣ䡍庿慃卍</w:t>
      </w:r>
      <w:r>
        <w:rPr/>
        <w:t>ꦿ</w:t>
      </w:r>
      <w:r>
        <w:rPr/>
        <w:t>渲敮扙쉎丵⩟剸怸䭖㤶䐫⥑憘꥕勂睍쏍硹⨶㥏⹙坡썱췂祢㭲坤㶩顢</w:t>
      </w:r>
      <w:r>
        <w:rPr/>
        <w:t>ꗂ</w:t>
      </w:r>
      <w:r>
        <w:rPr/>
        <w:t>佢⮵쌪穸걪奦䦩噣䒿숩噒싂太쉢惂祇</w:t>
      </w:r>
      <w:r>
        <w:rPr/>
        <w:t>ⵞ</w:t>
      </w:r>
      <w:r>
        <w:rPr/>
        <w:t>扉쉌曂뗂쉘繵獶쉎埂敨뽺䠯㜽旃涡槂煢惂쉥湯晎</w:t>
      </w:r>
      <w:r>
        <w:rPr/>
        <w:t>ꕄ</w:t>
      </w:r>
      <w:r>
        <w:rPr/>
        <w:t>쉕呵뽹㞻ㅥ⯂奡潱卆䐩숬㉯䧂䲬쉇䵪㘰砬癦⩟떬䙦係깈畇录㑂䃂楀쉩呬ꅹ㍇숲㥎ぅ땂㙾㔯쉋㖘쵐幔夥☷ぢ㑤捸츺瑠䉔걒癎ꍃꥯꎻ쉇䘰</w:t>
      </w:r>
      <w:r>
        <w:rPr/>
        <w:t>ⱂ</w:t>
      </w:r>
      <w:r>
        <w:rPr/>
        <w:t>抿䟂⒱幡䰤儦</w:t>
      </w:r>
      <w:r>
        <w:rPr/>
        <w:t>ⴤ</w:t>
      </w:r>
      <w:r>
        <w:rPr/>
        <w:t>숦뭦쉔넥컃</w:t>
      </w:r>
      <w:r>
        <w:rPr/>
        <w:t>⢿</w:t>
      </w:r>
      <w:r>
        <w:rPr/>
        <w:t>彪ㅾ⏂灓⺥教夣ꎩ坁單ꍟ츫㨷</w:t>
      </w:r>
      <w:r>
        <w:rPr/>
        <w:t>ⱄ</w:t>
      </w:r>
      <w:r>
        <w:rPr/>
        <w:t>杇㡣㑖䥘뭥歪㉊橸숯煕␰䵚㙆㕑廃</w:t>
      </w:r>
      <w:r>
        <w:rPr/>
        <w:t>⠨</w:t>
      </w:r>
      <w:r>
        <w:rPr/>
        <w:t>㙧䍸坯ꍏ嫂器ꌫ摹呸磂쉲呃瑩츷ꄫ呡쉑偒欩ꥪ</w:t>
      </w:r>
      <w:r>
        <w:rPr/>
        <w:t>ꤷ</w:t>
      </w:r>
      <w:r>
        <w:rPr/>
        <w:t>䤤㉷哎瑴祩⪱</w:t>
      </w:r>
      <w:r>
        <w:rPr/>
        <w:t>ⱨ</w:t>
      </w:r>
      <w:r>
        <w:rPr/>
        <w:t>䡰嗍䓂䕃湥周樦뼮焪础颵쉷恶쵺席뭘䜷汶案뼽☺湆쉄䉆쉰癱琫䐱敍㛂쉃溩嘻䝷睎弸䅪⑃ꅐ仍뭭穟䅲㝢偤戲柂숰窮쉤医䀮숸㍈⤺㙄⍧쉺瓂뭠⩤晤䙪⩌넺甴싍汦⹣淂㑵ꎥ吽딹彠ꥱ䁲䨥慏숮䜦乷싂婶</w:t>
      </w:r>
      <w:r>
        <w:rPr/>
        <w:t>ⱪ</w:t>
      </w:r>
      <w:r>
        <w:rPr/>
        <w:t>啭䡔땵䠺䷂</w:t>
      </w:r>
      <w:r>
        <w:rPr/>
        <w:t>꤭</w:t>
      </w:r>
      <w:r>
        <w:rPr/>
        <w:t>䡱棂漤㥕䑗彉</w:t>
      </w:r>
      <w:r>
        <w:rPr/>
        <w:t>ꕂ</w:t>
      </w:r>
      <w:r>
        <w:rPr/>
        <w:t>䱣僂㵞♺䔶唶桟强励兣⦣㑶燂轳厩武뇂傥⥪꺻⸻昊싂怱쉘轡쵲㕁⬨쉥⿂⭞輯갵埂묬⯂徏畦奇䅅슬師穔♚璬匩䦩쎻싂☺슡칏呖䍖婇歸斩楌噁䝯䢩申뾻꺿㠣⫂䌤⬲㥉彬㷂猬捃⨱椣촴瀽놵弬㨭橌㵐坹昪剤个숨㥁に琵顆䫎</w:t>
      </w:r>
      <w:r>
        <w:rPr/>
        <w:t>ꥑ</w:t>
      </w:r>
      <w:r>
        <w:rPr/>
        <w:t>敕㒥⑳傻绂넺歉櫂㕋믂뽎歆䖩敓圭娪ꍺ▥ㅘ㌽숸皡䐬墮㜶싂䰫湋儣兑㷂ㆵꅮ吳</w:t>
      </w:r>
      <w:r>
        <w:rPr/>
        <w:t>ꖏ</w:t>
      </w:r>
      <w:r>
        <w:rPr/>
        <w:t>坖渮匲㭷枱ㅅ썲▥偨</w:t>
      </w:r>
      <w:r>
        <w:rPr/>
        <w:t>Ⳏ</w:t>
      </w:r>
      <w:r>
        <w:rPr/>
        <w:t>橤ꍇ坢㌺</w:t>
      </w:r>
      <w:r>
        <w:rPr/>
        <w:t>⡣</w:t>
      </w:r>
      <w:r>
        <w:rPr/>
        <w:t>츨㐥敚瓍䙪伵䒣瘳憵用欣</w:t>
      </w:r>
      <w:r>
        <w:rPr/>
        <w:t>ꤩ</w:t>
      </w:r>
      <w:r>
        <w:rPr/>
        <w:t>楡偵剐ꅗ⴪칙圻拍ꥠ偠⥓䫂㥄颥核걤頲匵囂㟂⍈䫂䈩ꥥ䈵䦮榿쉲슩瑵硁䳂嚵걸⹢瘩亻畬숬湴⭶儵㓂⭪╲潤㡫㦵</w:t>
      </w:r>
      <w:r>
        <w:rPr/>
        <w:t>ꥃ</w:t>
      </w:r>
      <w:r>
        <w:rPr/>
        <w:t>㝣栰ꍅ珂㡷穁</w:t>
      </w:r>
      <w:r>
        <w:rPr/>
        <w:t>ꥌ</w:t>
      </w:r>
      <w:r>
        <w:rPr/>
        <w:t>쉩䲬䩮⑴䕰</w:t>
      </w:r>
      <w:r>
        <w:rPr/>
        <w:t>꧂</w:t>
      </w:r>
      <w:r>
        <w:rPr/>
        <w:t>璱瑑⽏當晏⽁䥑潄穬扉견걨䥔䡏⩤</w:t>
      </w:r>
      <w:r>
        <w:rPr/>
        <w:t>Ⲙ┷</w:t>
      </w:r>
      <w:r>
        <w:rPr/>
        <w:t>ꕚ</w:t>
      </w:r>
      <w:r>
        <w:rPr/>
        <w:t>晚楞땂卺</w:t>
      </w:r>
      <w:r>
        <w:rPr/>
        <w:t>ꗂ</w:t>
      </w:r>
      <w:r>
        <w:rPr/>
        <w:t>煘</w:t>
      </w:r>
      <w:r>
        <w:rPr/>
        <w:t>ⰴ</w:t>
      </w:r>
      <w:r>
        <w:rPr/>
        <w:t>䰨啀䗃噃⥲冣獃睸ꅎ咵幕</w:t>
      </w:r>
      <w:r>
        <w:rPr/>
        <w:t>ꦻ</w:t>
      </w:r>
      <w:r>
        <w:rPr/>
        <w:t>䱆♦兏轇䁌姂╍㫂劏⌲痂び쵓쉊쉪춬゘묹ꅂ⦵㎡穠健熻쉇轊䬵숬◍穆䍘ㄭ䇂彤獦쉎슡</w:t>
      </w:r>
      <w:r>
        <w:rPr/>
        <w:t>ꕅ</w:t>
      </w:r>
      <w:r>
        <w:rPr/>
        <w:t>ㄷ⹪쉫╧㩁伳彺瑈⾥洹䚥㉏汰⪱㛂伬</w:t>
      </w:r>
      <w:r>
        <w:rPr/>
        <w:t>ⱎ</w:t>
      </w:r>
      <w:r>
        <w:rPr/>
        <w:t>劏扳</w:t>
      </w:r>
      <w:r>
        <w:rPr/>
        <w:t>ⷂ</w:t>
      </w:r>
      <w:r>
        <w:rPr/>
        <w:t>䈯桇吥╫㌮</w:t>
      </w:r>
      <w:r>
        <w:rPr/>
        <w:t>ꕊ</w:t>
      </w:r>
      <w:r>
        <w:rPr/>
        <w:t>뽁숺喬</w:t>
      </w:r>
      <w:r>
        <w:rPr/>
        <w:t>⠰</w:t>
      </w:r>
      <w:r>
        <w:rPr/>
        <w:t>䭒</w:t>
      </w:r>
      <w:r>
        <w:rPr/>
        <w:t>⡬</w:t>
      </w:r>
      <w:r>
        <w:rPr/>
        <w:t>涡榱颩改ㄩ⼬根秂歲╭뗂숬睤녣呇畔昷奃쉴顒穋㭖顟楢楏쉃㴯偖㥑婕ㄤ䴪쉀쉶㑵奅颿♂佬眩㍤⑊</w:t>
      </w:r>
      <w:r>
        <w:rPr/>
        <w:t>⡁</w:t>
      </w:r>
      <w:r>
        <w:rPr/>
        <w:t>怶摗昣쉈撿䅏穉⾻쉣㜬侵</w:t>
      </w:r>
      <w:r>
        <w:rPr/>
        <w:t>ⵂ</w:t>
      </w:r>
      <w:r>
        <w:rPr/>
        <w:t>뭬♐⽁㍗숱橱싂禿暱⽆含䤯煬嘯畦刷朹䵳懂頪嗎氽㝮㕃璮ꅃ杞手垡슻䩍婊䙦숶䍗ꅾ쵨</w:t>
      </w:r>
      <w:r>
        <w:rPr/>
        <w:t>⡆</w:t>
      </w:r>
      <w:r>
        <w:rPr/>
        <w:t>梣㭁쵷飂⍩縻慭</w:t>
      </w:r>
      <w:r>
        <w:rPr/>
        <w:t>ⱚ</w:t>
      </w:r>
      <w:r>
        <w:rPr/>
        <w:t>녣女겡畂䫂转쉶奔樸</w:t>
      </w:r>
      <w:r>
        <w:rPr/>
        <w:t>ꦵ</w:t>
      </w:r>
      <w:r>
        <w:rPr/>
        <w:t>㯂㜤㬸⴦䥆ꅹ灆䥌㢡䃂⥱⹤뗂⽦段匯㦬䉋①瓃쉠쉀숸䅡슩⑐杒걷걕䵪쉺励䍞♔䁌猵搳穾剶㈭䘤♡썂뿃䛂䂏枻湞㵄╄奢㵳</w:t>
      </w:r>
      <w:r>
        <w:rPr/>
        <w:t>ꥆ</w:t>
      </w:r>
      <w:r>
        <w:rPr/>
        <w:t>싍㟂噵幐䤫</w:t>
      </w:r>
      <w:r>
        <w:rPr/>
        <w:t>ꤳ</w:t>
      </w:r>
      <w:r>
        <w:rPr/>
        <w:t>쉄䐹⌱颬碿ꅆꄲ묳쉏</w:t>
      </w:r>
      <w:r>
        <w:rPr/>
        <w:t>ⵦ</w:t>
      </w:r>
      <w:r>
        <w:rPr/>
        <w:t>矂偭佅㵮⽰稬㵞捦曂</w:t>
      </w:r>
      <w:r>
        <w:rPr/>
        <w:t>ꕚ</w:t>
      </w:r>
      <w:r>
        <w:rPr/>
        <w:t>卾쉤䵪㍌ꥧ稬㴹숶平乣⨹곂焨⭙斡㖥港㵲娊呂矂</w:t>
      </w:r>
      <w:r>
        <w:rPr/>
        <w:t>ꥌ⭔</w:t>
      </w:r>
      <w:r>
        <w:rPr/>
        <w:t>ㄨ桍忂</w:t>
      </w:r>
      <w:r>
        <w:rPr/>
        <w:t>ꤦ⩠</w:t>
      </w:r>
      <w:r>
        <w:rPr/>
        <w:t>싂숸䤹</w:t>
      </w:r>
      <w:r>
        <w:rPr/>
        <w:t>꧂</w:t>
      </w:r>
      <w:r>
        <w:rPr/>
        <w:t>婸摙숲桂㥖懎쉷塊椮呬旂</w:t>
      </w:r>
      <w:r>
        <w:rPr/>
        <w:t>ꕥ</w:t>
      </w:r>
      <w:r>
        <w:rPr/>
        <w:t>惂昷ッ㌽婐쵞做⨭睊榿惂㡳⌭</w:t>
      </w:r>
      <w:r>
        <w:rPr/>
        <w:t>⡺</w:t>
      </w:r>
      <w:r>
        <w:rPr/>
        <w:t>浕ꍹ硦㵸䉱輫쉸춿썇쉊⍶숹놱㮵漦轐灒ㅠꍑ义싂冏</w:t>
      </w:r>
      <w:r>
        <w:rPr/>
        <w:t>ꗃ</w:t>
      </w:r>
      <w:r>
        <w:rPr/>
        <w:t>瓂禘쉖</w:t>
      </w:r>
      <w:r>
        <w:rPr/>
        <w:t>ꔦ</w:t>
      </w:r>
      <w:r>
        <w:rPr/>
        <w:t>券䙑㙯〵摆沱瀯爸歡卋䵩灆⑌䑰櫂숤煗顴唬슏썍睟䦡쉴뼻</w:t>
      </w:r>
      <w:r>
        <w:rPr/>
        <w:t>ⱇ</w:t>
      </w:r>
      <w:r>
        <w:rPr/>
        <w:t>㈳딺</w:t>
      </w:r>
      <w:r>
        <w:rPr/>
        <w:t>⢻</w:t>
      </w:r>
      <w:r>
        <w:rPr/>
        <w:t>쉚</w:t>
      </w:r>
      <w:r>
        <w:rPr/>
        <w:t>꤭</w:t>
      </w:r>
      <w:r>
        <w:rPr/>
        <w:t>欴㪩䙾␬橷ㅳ佳否湀㜪特滂〪敚㌱싂䬲束圹</w:t>
      </w:r>
      <w:r>
        <w:rPr/>
        <w:t>ⴤ</w:t>
      </w:r>
      <w:r>
        <w:rPr/>
        <w:t>斘싎</w:t>
      </w:r>
      <w:r>
        <w:rPr/>
        <w:t>ꖬ</w:t>
      </w:r>
      <w:r>
        <w:rPr/>
        <w:t>忂曂浐栴搥뾏긭</w:t>
      </w:r>
      <w:r>
        <w:rPr/>
        <w:t>⡗</w:t>
      </w:r>
      <w:r>
        <w:rPr/>
        <w:t>纻机㝔䓂䗍怵䵱</w:t>
      </w:r>
      <w:r>
        <w:rPr/>
        <w:t>Ⲭ</w:t>
      </w:r>
      <w:r>
        <w:rPr/>
        <w:t>吲뽴幘滂뮿⹨䡊넯枩漪⍠働攣即牯Ⓕ癹</w:t>
      </w:r>
      <w:r>
        <w:rPr/>
        <w:t>ⴣ</w:t>
      </w:r>
      <w:r>
        <w:rPr/>
        <w:t>넻平♍共彧뽩㉓숩敘畀ꎩ㵤并坂싍숵牁쉌쵰⑮㭩泂ァ䖿䠩㙩奆␸乱격⚡䝬堬浸䉌♦塌⨴彏獰灥놿⹃䉙㵔畗歱ꥡ祱⍚䫍䬴䒮숸슱洲䜭梥ꄩ㡆戽勂廂恲싂橩娸ꥭ⩍⸤㶿⤷ꅒ</w:t>
      </w:r>
      <w:r>
        <w:rPr/>
        <w:t>ꕲ</w:t>
      </w:r>
      <w:r>
        <w:rPr/>
        <w:t>敁恓昦潺㦩쉍걖㝱ꥬ김쉡㥂顀癭剐癵㑄壂䧂싂뽋婌㉄</w:t>
      </w:r>
      <w:r>
        <w:rPr/>
        <w:t>ⰶ</w:t>
      </w:r>
      <w:r>
        <w:rPr/>
        <w:t>㑐떬뼽䇂걶窱걍</w:t>
      </w:r>
      <w:r>
        <w:rPr/>
        <w:t>ꕭ</w:t>
      </w:r>
      <w:r>
        <w:rPr/>
        <w:t>爦㢿䑋儵噎⍨⭵䌦⬱穞塈싎숲䭢婹쉵㛂㨭䉨咏男쵫㙆⿂禣쉡쵒栣㝇顰⥾숯䰳顆敘</w:t>
      </w:r>
      <w:r>
        <w:rPr/>
        <w:t>ⴱ</w:t>
      </w:r>
      <w:r>
        <w:rPr/>
        <w:t>㘶䙒烎⹓䁥彩䛂〉⎘⍸뼮姍浴갷晭㉂砦唬墘뽸┤㊘䕟쉁矂湮敎幵䩞怰ꅔ八⨶縣썮殩</w:t>
      </w:r>
      <w:r>
        <w:rPr/>
        <w:t>ⳃ</w:t>
      </w:r>
      <w:r>
        <w:rPr/>
        <w:t>䩩</w:t>
      </w:r>
      <w:r>
        <w:rPr/>
        <w:t>Ⱔ</w:t>
      </w:r>
      <w:r>
        <w:rPr/>
        <w:t>㭬啶㴯⨯刱牏㢻⼯䱗掵捆ꌮꎏ䢥Ⓜ噤떩呙吥催辬⑏ꥢ幍慹⌲썤䜱䉸塀瘪橬ꥲ檮♭ꆩ氰剆歰꥖싃楟숯㤮洪漭믂㎿噳슿쉮┦㠮此偘쉎⭆⚣晋쉉쉨㝣爵</w:t>
      </w:r>
      <w:r>
        <w:rPr/>
        <w:t>ꥌ</w:t>
      </w:r>
      <w:r>
        <w:rPr/>
        <w:t>쉖</w:t>
      </w:r>
      <w:r>
        <w:rPr/>
        <w:t>⡕</w:t>
      </w:r>
      <w:r>
        <w:rPr/>
        <w:t>囂竃䲱㊣䵋䇂</w:t>
      </w:r>
      <w:r>
        <w:rPr/>
        <w:t>ⵙ</w:t>
      </w:r>
      <w:r>
        <w:rPr/>
        <w:t>䉇㬭쵘뽰⩍</w:t>
      </w:r>
      <w:r>
        <w:rPr/>
        <w:t>ⶵ</w:t>
      </w:r>
      <w:r>
        <w:rPr/>
        <w:t>곂♂䐨悘긬</w:t>
      </w:r>
      <w:r>
        <w:rPr/>
        <w:t>ⵗ</w:t>
      </w:r>
      <w:r>
        <w:rPr/>
        <w:t>瞣㴯⌻歹㎩ァ振썅吵㛃㷎┹䱹䷂䌭疿㨫偨㥘唻䩑䍸쉔䓂㕮㥤숬䴵㝇⩺䙚㕌頺⑴欮椩㐨</w:t>
      </w:r>
      <w:r>
        <w:rPr/>
        <w:t>ꤷ⒡</w:t>
      </w:r>
      <w:r>
        <w:rPr/>
        <w:t>幒槎⸳⹮啰祤繐쉈契涮</w:t>
      </w:r>
      <w:r>
        <w:rPr/>
        <w:t>⣎</w:t>
      </w:r>
      <w:r>
        <w:rPr/>
        <w:t>厡䥉⩾惎爻칣뗂╮剗昹⨫猱呵剄</w:t>
      </w:r>
      <w:r>
        <w:rPr/>
        <w:t>ꕧ</w:t>
      </w:r>
      <w:r>
        <w:rPr/>
        <w:t>䩨쉖⤻幥吩玩唦敃⭬◂咿깶㥡扏䡰斿愱洵甦㩀䈩쉾縫쉑求䅞숊呞敨䡈䭸䴣⪣㭣</w:t>
      </w:r>
      <w:r>
        <w:rPr/>
        <w:t>ꦣ</w:t>
      </w:r>
      <w:r>
        <w:rPr/>
        <w:t>䐣㛂猺㝾旂恫硋쉒╙䭶䍟癨숵캩奦䦵祹숪凂穑⵳쉞쏂㡧뿂顷</w:t>
      </w:r>
      <w:r>
        <w:rPr/>
        <w:t>⣂</w:t>
      </w:r>
      <w:r>
        <w:rPr/>
        <w:t>櫂刪ㅰ⼫㵮㵓剚ꍾ쉤侮歋䡣䟂㫂厬䙱㋂습窮圶슿㭀兙䯂쉱縻㡭䉣츽䂩㉉畾⫎畃䭐ꍒ呍</w:t>
      </w:r>
      <w:r>
        <w:rPr/>
        <w:t>ꗃⵌ</w:t>
      </w:r>
      <w:r>
        <w:rPr/>
        <w:t>毂璏䏂넱</w:t>
      </w:r>
      <w:r>
        <w:rPr/>
        <w:t>ⲣ</w:t>
      </w:r>
      <w:r>
        <w:rPr/>
        <w:t>䨬灍☫쉓坆熻⒩숯捧㝧䀬⺱쵸浂⻂칷⩢ぐ넨㩂奖㜳怭濃氶卡幭⍟때眸⥲咡⹈</w:t>
      </w:r>
      <w:r>
        <w:rPr/>
        <w:t>ꥃ</w:t>
      </w:r>
      <w:r>
        <w:rPr/>
        <w:t>싂瑗㭓涥㭖⩥땠㐯硒顟䭳瀻丷촳깅쉙㖡㵰琭췎頩獶橠題倱⾩뮻땶㇍깫皥㮬</w:t>
      </w:r>
      <w:r>
        <w:rPr/>
        <w:t>⡁</w:t>
      </w:r>
      <w:r>
        <w:rPr/>
        <w:t>漺녆䎡쉇䭞뽰㊵䇂㔹䋂縪쉾玘哂⤲쉷畄슱䯍䴲穥칏숭嚮偟潆㯂燂単녖硦</w:t>
      </w:r>
      <w:r>
        <w:rPr/>
        <w:t>ⵐ</w:t>
      </w:r>
      <w:r>
        <w:rPr/>
        <w:t>땸呅㞩깯頣㠪㥎䎘挳瞻⍬䪩㐪⽂㍯떥쉖揎俍쵪辏华夭</w:t>
      </w:r>
      <w:r>
        <w:rPr/>
        <w:t>ꕄ</w:t>
      </w:r>
      <w:r>
        <w:rPr/>
        <w:t>쉍剀㙨⬴䱵떘⮥歂決唸倲䅉浾</w:t>
      </w:r>
      <w:r>
        <w:rPr/>
        <w:t>ꕉ⭶</w:t>
      </w:r>
      <w:r>
        <w:rPr/>
        <w:t>朲睹案縵噚啴슏槂颡믂䡑떩㵤♋⫃쎵恳氫故쉔䩚恃걱浦癠쉙甤⤴洽姂䖮杅쉲⥈⹀婩扟偭㝊㚘䉶뮡䝹渣燂弦ꅱ쉵쉎㣂去㵥쉒䙾䒘쉏캩㵕漥佘ィ姂츦싂庣슡㎱坊숽汩樣⹤昩旂䵥䁒盂䙈敵乾ㅣ</w:t>
      </w:r>
      <w:r>
        <w:rPr/>
        <w:t>⠩</w:t>
      </w:r>
      <w:r>
        <w:rPr/>
        <w:t>牠嚩冱깺泂숽吨兢䵓䕩煗쉯繶繯슬盂숪⍪칖扄丸杰쉉칵ㄴ⼶题╈Ⓜす獭帩撩</w:t>
      </w:r>
      <w:r>
        <w:rPr/>
        <w:t>ⰰ</w:t>
      </w:r>
      <w:r>
        <w:rPr/>
        <w:t>㐹⿂㵴슘灡뿂ㆩ䈸浤⚥揎匣싂助䠳彀쏂晏䍭쉬半瑋幇幬</w:t>
      </w:r>
      <w:r>
        <w:rPr/>
        <w:t>ꗍ</w:t>
      </w:r>
      <w:r>
        <w:rPr/>
        <w:t>⿂⭘㭰砸汁㝘㡒兆濃爮弮쎏⑔怺慬녶攴囂䗂畴</w:t>
      </w:r>
      <w:r>
        <w:rPr/>
        <w:t>⠶</w:t>
      </w:r>
      <w:r>
        <w:rPr/>
        <w:t>䐥匦坙썟弫嘺亘⩫⥹숤㤭䥕南쉀╆愴颱쵷然갣截煗碻㧂믂㋂晘夳쉀쉔䬺</w:t>
      </w:r>
      <w:r>
        <w:rPr/>
        <w:t>ꔳꗂ</w:t>
      </w:r>
      <w:r>
        <w:rPr/>
        <w:t>瀰⍐뭂⎣倰쉘氭汞器悏㍠帩㉾⹍쌰⭈썴繑</w:t>
      </w:r>
      <w:r>
        <w:rPr/>
        <w:t>ꔪ⌮⩕</w:t>
      </w:r>
      <w:r>
        <w:rPr/>
        <w:t>숩㌺晋噭</w:t>
      </w:r>
      <w:r>
        <w:rPr/>
        <w:t>ⵑ</w:t>
      </w:r>
      <w:r>
        <w:rPr/>
        <w:t>슘썗</w:t>
      </w:r>
      <w:r>
        <w:rPr/>
        <w:t>ⳍ</w:t>
      </w:r>
      <w:r>
        <w:rPr/>
        <w:t>䩾捵繾㚥殮䨲䵧</w:t>
      </w:r>
      <w:r>
        <w:rPr/>
        <w:t>ꗃ</w:t>
      </w:r>
      <w:r>
        <w:rPr/>
        <w:t>㌨頵</w:t>
      </w:r>
      <w:r>
        <w:rPr/>
        <w:t>ⰰ</w:t>
      </w:r>
      <w:r>
        <w:rPr/>
        <w:t>乵搹♐幤癵숰轍쉰ㅤ璬꺵桙玬䲵</w:t>
      </w:r>
      <w:r>
        <w:rPr/>
        <w:t>ⰽ</w:t>
      </w:r>
      <w:r>
        <w:rPr/>
        <w:t>㭈恳乗挣睤轣䥹严䅯漭㭮</w:t>
      </w:r>
      <w:r>
        <w:rPr/>
        <w:t>⡡</w:t>
      </w:r>
      <w:r>
        <w:rPr/>
        <w:t>땋㙶中噎</w:t>
      </w:r>
      <w:r>
        <w:rPr/>
        <w:t>ⱍ</w:t>
      </w:r>
      <w:r>
        <w:rPr/>
        <w:t>ㅪ栲</w:t>
      </w:r>
      <w:r>
        <w:rPr/>
        <w:t>ꥂ</w:t>
      </w:r>
      <w:r>
        <w:rPr/>
        <w:t>䅓숲쉠㕞䍔敶슡汪⼥</w:t>
      </w:r>
      <w:r>
        <w:rPr/>
        <w:t>⡩</w:t>
      </w:r>
      <w:r>
        <w:rPr/>
        <w:t>呮睓⻂兙獚슿绎⤭뼥旂䥁ꏂ畡㔵《㡴뽐㷂橾䤩⨩⩩扄䉚縲⥅㭥欥</w:t>
      </w:r>
      <w:r>
        <w:rPr/>
        <w:t>ꦏ</w:t>
      </w:r>
      <w:r>
        <w:rPr/>
        <w:t>䰸嫃纵厩睯棂㩥利⫎숺싂儻丵丰㔷晧</w:t>
      </w:r>
      <w:r>
        <w:rPr/>
        <w:t>ꥂ⚥</w:t>
      </w:r>
      <w:r>
        <w:rPr/>
        <w:t>쉓楞嚩䁑ꥠ昫瑞㍭숺쉨숱敯⑭</w:t>
      </w:r>
      <w:r>
        <w:rPr/>
        <w:t>ꔦ</w:t>
      </w:r>
      <w:r>
        <w:rPr/>
        <w:t>扇搥쉍㫂㙀䁴燂㤥건秂㤱婖祀␮쉑砷ぱ恥㤦ㄻ彲挹⴦䄥</w:t>
      </w:r>
      <w:r>
        <w:rPr/>
        <w:t>ꕴ</w:t>
      </w:r>
      <w:r>
        <w:rPr/>
        <w:t>摁牙晫湺儤⧍☻瘤䋂奧싍頯扃燂禥⭗⾻汎슥晁獬쌴㩕弥氪奢캿顋甮䴬⹨䁣庩숰ィ⍕桡췂╕徬泂쉆쵫䔤憿㩵㦱咵䇂</w:t>
      </w:r>
      <w:r>
        <w:rPr/>
        <w:t>⡆</w:t>
      </w:r>
      <w:r>
        <w:rPr/>
        <w:t>㩕盃⫂䁑㍑歊쉮꺩ㅥ㑱繚땙</w:t>
      </w:r>
      <w:r>
        <w:rPr/>
        <w:t>ⱘ</w:t>
      </w:r>
      <w:r>
        <w:rPr/>
        <w:t>田⩬伯⹇擎歁庘╒䥧</w:t>
      </w:r>
      <w:r>
        <w:rPr/>
        <w:t>ꦏ</w:t>
      </w:r>
      <w:r>
        <w:rPr/>
        <w:t>塗佳ꥣ搮顒칃顓涱갫杮㡑㡓侏掻㖩쉥㘦帶眻癯쉇⫂䬱囂溬㴵▬杦啺싂恾㉲娥⵳塶偏싂疬匵幅ꥦ圪燂쉁束漵쉧숹佫␴な斣숵䏂쉀欰嚡숥扵㝚⸫䂡姂撬悏◃ꌰ㖩뭥頻刪쉉縪撿㏂攻輦슩㙕挣奐㯂썌딵澡榻椮摴</w:t>
      </w:r>
      <w:r>
        <w:rPr/>
        <w:t>ꦩ</w:t>
      </w:r>
      <w:r>
        <w:rPr/>
        <w:t>䴽䡩␫ヂ䍭</w:t>
      </w:r>
      <w:r>
        <w:rPr/>
        <w:t>ꔨ</w:t>
      </w:r>
      <w:r>
        <w:rPr/>
        <w:t>煨㉫┸썕⩱䡇㬺숨ヂ⧎쵬憥忂琽䉹㡘砮嫃匴숪倩</w:t>
      </w:r>
      <w:r>
        <w:rPr/>
        <w:t>ꥋ</w:t>
      </w:r>
      <w:r>
        <w:rPr/>
        <w:t>䠰呂숵▱〬䕥䭮潢</w:t>
      </w:r>
      <w:r>
        <w:rPr/>
        <w:t>ꔵ</w:t>
      </w:r>
      <w:r>
        <w:rPr/>
        <w:t>㌹医䕶搷縸灊걫恉僂⩦</w:t>
      </w:r>
      <w:r>
        <w:rPr/>
        <w:t>ꥁ</w:t>
      </w:r>
      <w:r>
        <w:rPr/>
        <w:t>塲⭾淃䰳睞⫂伴䭸汪㕪♶搳칬㡾倱⚏䉓</w:t>
      </w:r>
      <w:r>
        <w:rPr/>
        <w:t>ꖱ</w:t>
      </w:r>
      <w:r>
        <w:rPr/>
        <w:t>곂츣参桖㉓걮猪睥</w:t>
      </w:r>
      <w:r>
        <w:rPr/>
        <w:t>ꤽ</w:t>
      </w:r>
      <w:r>
        <w:rPr/>
        <w:t>⽧㈴矂潊갤嚮睫⤴쉌⨭祮㚻繞姍ㆥ숶壂樥땔ꎱ쉅䂘쌮</w:t>
      </w:r>
      <w:r>
        <w:rPr/>
        <w:t>ꤺ</w:t>
      </w:r>
      <w:r>
        <w:rPr/>
        <w:t>棃伤䙮昱쎱湢긹⭉椪斬㙔㙸䱣ꅞ縯⭴兤䑚ꅅ儵效奟彃飂盂⪮額湹壃깓</w:t>
      </w:r>
      <w:r>
        <w:rPr/>
        <w:t>ꦥ</w:t>
      </w:r>
      <w:r>
        <w:rPr/>
        <w:t>偏䶏</w:t>
      </w:r>
      <w:r>
        <w:rPr/>
        <w:t>ꗂ</w:t>
      </w:r>
      <w:r>
        <w:rPr/>
        <w:t>쉐癉旂䍤ꅵ쉎氥㭨ぱꥲ㕴</w:t>
      </w:r>
      <w:r>
        <w:rPr/>
        <w:t>ꕟ</w:t>
      </w:r>
      <w:r>
        <w:rPr/>
        <w:t>硩漺⩪숻㉉쵮습晦燃砦䷍쉘䉯䬶䢏믍쉵䨻</w:t>
      </w:r>
      <w:r>
        <w:rPr/>
        <w:t>Ⲯ</w:t>
      </w:r>
      <w:r>
        <w:rPr/>
        <w:t>甥㭕쉆幰숪</w:t>
      </w:r>
      <w:r>
        <w:rPr/>
        <w:t>ⷂ</w:t>
      </w:r>
      <w:r>
        <w:rPr/>
        <w:t>桇ꅫ♞縶놮싂痂礷㵄갵슻坙걩僂祦氯搮⭎楓挹摚㡈뭈淂刪⌱绍枵歆㞘쉑䵹䱔숴奉䅨䝍쉯䃂㋂쉉ㆥ硇䍵䌥恱㢵剹摣㟃潸獞嚻東⑩</w:t>
      </w:r>
      <w:r>
        <w:rPr/>
        <w:t>ꥑ</w:t>
      </w:r>
      <w:r>
        <w:rPr/>
        <w:t>䩺싂湉䅰呸䥬⛂煗⤪</w:t>
      </w:r>
      <w:r>
        <w:rPr/>
        <w:t>ꤰ</w:t>
      </w:r>
      <w:r>
        <w:rPr/>
        <w:t>㙫</w:t>
      </w:r>
      <w:r>
        <w:rPr/>
        <w:t>꧂</w:t>
      </w:r>
      <w:r>
        <w:rPr/>
        <w:t>睏㭲櫃쉮眪忂佒牍꥕摅</w:t>
      </w:r>
      <w:r>
        <w:rPr/>
        <w:t>ⵒ</w:t>
      </w:r>
      <w:r>
        <w:rPr/>
        <w:t>䝬</w:t>
      </w:r>
      <w:r>
        <w:rPr/>
        <w:t>ꔫ</w:t>
      </w:r>
      <w:r>
        <w:rPr/>
        <w:t>呣吮⍧䅹挩♕怪䭒橶〈曂捣氮捓戰㩠뽪슩摴咣ꅈꥫ础㍦♈輯撿焊牕</w:t>
      </w:r>
      <w:r>
        <w:rPr/>
        <w:t>ⷎ</w:t>
      </w:r>
      <w:r>
        <w:rPr/>
        <w:t>㉎刪颩檻</w:t>
      </w:r>
      <w:r>
        <w:rPr/>
        <w:t>ꤲ</w:t>
      </w:r>
      <w:r>
        <w:rPr/>
        <w:t>쉣숭浳汓顴㉊싂싂䝶塢㡈⩤磃숦殏楌⸽쉢⽓녇녦硂츨</w:t>
      </w:r>
      <w:r>
        <w:rPr/>
        <w:t>⣂</w:t>
      </w:r>
      <w:r>
        <w:rPr/>
        <w:t>塙坚塉⑆녔幺㴣䙸숻䄯ꇂ䊘쉢纘쉮⩅楟䲮塦抏湑轗䥁犮䁖뭓澻䵅呑싂䇂ㅫ弽乂㡮洵쉹♡㜤捗乫瑨䭰伥癟瘶㓂喱쉒䱥쉧帥ㆵ煰〯奨檘项噞䎩격</w:t>
      </w:r>
      <w:r>
        <w:rPr/>
        <w:t>ꔰ</w:t>
      </w:r>
      <w:r>
        <w:rPr/>
        <w:t>䥓㭵⽵栺䞥并╘쉭暱榘꥾ꄳ䩺</w:t>
      </w:r>
      <w:r>
        <w:rPr/>
        <w:t>⡸</w:t>
      </w:r>
      <w:r>
        <w:rPr/>
        <w:t>ヂ拂⹬歡煍䨩八</w:t>
      </w:r>
      <w:r>
        <w:rPr/>
        <w:t>ⰺⓂ</w:t>
      </w:r>
      <w:r>
        <w:rPr/>
        <w:t>幊敇救⭞쉫⿂땧녶ㄴ㙙쉫㬹䝎㋂濂⪘춿걲걖겮杪숭䬤䑤㦿欻牰挹䒬쉙朱猬ꍀ쵊㥊숫</w:t>
      </w:r>
      <w:r>
        <w:rPr/>
        <w:t>Ⱚ</w:t>
      </w:r>
      <w:r>
        <w:rPr/>
        <w:t>瀪櫂咩沵䍴浮㑤榬朻걷捸ッ晗쉎嫂榩꺮쉈슩⬷땐䗂㡅汢㴱뭴浧䜪桱䅘䆵桨潸㑲䧂湹㗂ㅹ䐦⎣博㈭刵싂㍔쉠쉀⥦㪡皻哂</w:t>
      </w:r>
      <w:r>
        <w:rPr/>
        <w:t>ꕊ</w:t>
      </w:r>
      <w:r>
        <w:rPr/>
        <w:t>ꌴ㵨愳㮘數樨⹍</w:t>
      </w:r>
      <w:r>
        <w:rPr/>
        <w:t>ⴤ</w:t>
      </w:r>
      <w:r>
        <w:rPr/>
        <w:t>獙曂㨩牡䉩楕婢扣싂슩</w:t>
      </w:r>
      <w:r>
        <w:rPr/>
        <w:t>ⶮ</w:t>
      </w:r>
      <w:r>
        <w:rPr/>
        <w:t>啅攽쉲㍚쉢껂⭸쉚䙑싂㭔ㄭ䔶䕎䅄䬣䢏䰮⩣窩価⬲禩䑰⚻뭯搪숯⭪栽䑤䩮奵▘⍰숥⨫乾䩹⩭⥭春⩂넮橖歃쉋ㅩ㴮べ쉹㏂㭘싂䪣썅挩⫃㪬</w:t>
      </w:r>
      <w:r>
        <w:rPr/>
        <w:t>ⰴ</w:t>
      </w:r>
      <w:r>
        <w:rPr/>
        <w:t>哃⹖⩶轷榮슩义⧂䩲坕か廂숨꥗媮䎡㵉뭗㊥び䕅숮塤䱞乧硓堶쉭瞮㠹祪⽌䬬䕧䵇䲮ꅁ圣䭟䨭㘬쉫⪵㩳㍍炿䟂췍奀倰㜴Ⓧ㐪쉆䤷織쉞潎䩴湥녚숦</w:t>
      </w:r>
      <w:r>
        <w:rPr/>
        <w:t>ⱟ</w:t>
      </w:r>
      <w:r>
        <w:rPr/>
        <w:t>ꄸ瀮滂䵶乊竂嗂珎</w:t>
      </w:r>
      <w:r>
        <w:rPr/>
        <w:t>ꦱ</w:t>
      </w:r>
      <w:r>
        <w:rPr/>
        <w:t>㤺塪槃䭀㡋䩍⮏ꅬ爮枏佘坢껎䨪⩲㤮㜯䨥唸䤷㩧쉅潔嘮ば䘭〲㠱圪溵떵湒㦬</w:t>
      </w:r>
      <w:r>
        <w:rPr/>
        <w:t>ꤺ</w:t>
      </w:r>
      <w:r>
        <w:rPr/>
        <w:t>也敡潩</w:t>
      </w:r>
      <w:r>
        <w:rPr/>
        <w:t>Ɫ</w:t>
      </w:r>
      <w:r>
        <w:rPr/>
        <w:t>瑋中㝞㶘걺慨숪牑꥔뭊싂쉄긮夦쉖問か쉢숷顴㍱啢㥊㝭珂걟旂楇ꥰ쉥你兖긣楋쌲䤺䩐頵䕒ぉ㍡넩쉒儦畏殮⻎奠祤啁䗃焪䈹쉒뼮⨥䎩</w:t>
      </w:r>
      <w:r>
        <w:rPr/>
        <w:t>ꖣ</w:t>
      </w:r>
      <w:r>
        <w:rPr/>
        <w:t>㡇輻抩柎父쉮䙟熵㣃塗㬦䅏梏祑態㉶浍绂슡넺숨滎쉸灦쉎扠⫎</w:t>
      </w:r>
      <w:r>
        <w:rPr/>
        <w:t>ⷂ</w:t>
      </w:r>
      <w:r>
        <w:rPr/>
        <w:t>塟捅䒿⑵⹕中祵捊뽵䬱極뿂</w:t>
      </w:r>
      <w:r>
        <w:rPr/>
        <w:t>⡊</w:t>
      </w:r>
      <w:r>
        <w:rPr/>
        <w:t>ꌬ歖㟂슘竍䕸뭪쉺攸쵙䔤砻㙤습煩ꌱ쉥㵔縊幌</w:t>
      </w:r>
      <w:r>
        <w:rPr/>
        <w:t>ꕳ</w:t>
      </w:r>
      <w:r>
        <w:rPr/>
        <w:t>擂쉗唩吷슏支䇃戣⩍獖갰漸頤嫂♺쉤睍砯녑슩埂⪵セ剺⮡娨眸䳃㉎痂佥敎䔵媿盂쉺묰䘦</w:t>
      </w:r>
      <w:r>
        <w:rPr/>
        <w:t>ꤽ</w:t>
      </w:r>
      <w:r>
        <w:rPr/>
        <w:t>ち␥싂䑤쉫䀨页橰⏂⿂㌫쵌噇⧂♡牀⽬⿂䵊䉀싍嚱歱䕶쉄玩㍴</w:t>
      </w:r>
      <w:r>
        <w:rPr/>
        <w:t>ꦵ♔</w:t>
      </w:r>
      <w:r>
        <w:rPr/>
        <w:t>摚숸</w:t>
      </w:r>
      <w:r>
        <w:rPr/>
        <w:t>Ⱟ</w:t>
      </w:r>
      <w:r>
        <w:rPr/>
        <w:t>穋䧂썪ꅰꍪ打䘦㧂栩歇支伸䊵</w:t>
      </w:r>
      <w:r>
        <w:rPr/>
        <w:t>ꤴ</w:t>
      </w:r>
      <w:r>
        <w:rPr/>
        <w:t>㥤䵡祭慠㛂允뽓䦮獹捰뾱</w:t>
      </w:r>
      <w:r>
        <w:rPr/>
        <w:t>ⵞ</w:t>
      </w:r>
      <w:r>
        <w:rPr/>
        <w:t>唲㊬㕓</w:t>
      </w:r>
      <w:r>
        <w:rPr/>
        <w:t>ꕙ</w:t>
      </w:r>
      <w:r>
        <w:rPr/>
        <w:t>枿뽂炵숫</w:t>
      </w:r>
      <w:r>
        <w:rPr/>
        <w:t>ⰷ</w:t>
      </w:r>
      <w:r>
        <w:rPr/>
        <w:t>杏獎㴺䎣걩墮䩔숶车㡺쏂僂쉫䓂佺슏⚮깸䩑㮥ꥫ⒩呤䐨</w:t>
      </w:r>
      <w:r>
        <w:rPr/>
        <w:t>⠶</w:t>
      </w:r>
      <w:r>
        <w:rPr/>
        <w:t>剳쉣䠫晹こ眭測쎱稬穞瑳挦祎㇂橁⥪③䌯噩樯䞡櫂昵㍺睏瑶숥칎걺ㄮ⥷乬揂</w:t>
      </w:r>
      <w:r>
        <w:rPr/>
        <w:t>ꕸ</w:t>
      </w:r>
      <w:r>
        <w:rPr/>
        <w:t>殬␪硢䬵磂倪⭤㐪䐽쵩㮏ꥭ塋泂╠樤䝾쎘ꅤ廂걟伤幈쉍묶꺻⑟佖뭞㕌녓숵䯂畠慑</w:t>
      </w:r>
      <w:r>
        <w:rPr/>
        <w:t>⠥</w:t>
      </w:r>
      <w:r>
        <w:rPr/>
        <w:t>ꅶ쉔幹쉵䃂佧歁儳쉺꥔쉞瘤撱⽰溮牞䘴㭑④呗唪㎥깷촥ㅦ겡㉰뇂뭲㦘縹쉃㉬싂㙌杬䩸ㅥ䰲㣃</w:t>
      </w:r>
      <w:r>
        <w:rPr/>
        <w:t>ⱗ</w:t>
      </w:r>
      <w:r>
        <w:rPr/>
        <w:t>㜺䌭</w:t>
      </w:r>
      <w:r>
        <w:rPr/>
        <w:t>ꤹ</w:t>
      </w:r>
      <w:r>
        <w:rPr/>
        <w:t>津堹</w:t>
      </w:r>
      <w:r>
        <w:rPr/>
        <w:t>ꤶ</w:t>
      </w:r>
      <w:r>
        <w:rPr/>
        <w:t>煋哂乩쉟♁眰ㆣ걚숵䙨猱㫂싂쉢啐温㙗묽檏噮┱呔朰⑋甭䄻⭠楎摱䃎ꅨ扞䰴㥄獢犣뮩쉺㒘⦿䁷歕㴵숮偫㨰歇묦⩡輯浶䕞㩀⍫쉙剒張祫瘶슡㬬村싂㧍㑏⪏숸䓂쉃썕쉶</w:t>
      </w:r>
      <w:r>
        <w:rPr/>
        <w:t>ⷂ</w:t>
      </w:r>
      <w:r>
        <w:rPr/>
        <w:t>搰柂卞⑃䥠쉫硟焦㚱</w:t>
      </w:r>
      <w:r>
        <w:rPr/>
        <w:t>ⰺ</w:t>
      </w:r>
      <w:r>
        <w:rPr/>
        <w:t>娰쌽칗䟎</w:t>
      </w:r>
      <w:r>
        <w:rPr/>
        <w:t>Ⱶ</w:t>
      </w:r>
      <w:r>
        <w:rPr/>
        <w:t>䜭㉇㡌㗃싎䍲㙶긵쉣녠硅婀䯂畣佣獉䛂ꥧ㧎♉獆㕌䎬榵䨪싂吱戬䔨幵浫㭅䜹痂싂浌䤴꥖㴪敫厥杄㨥숺␱に㕄偷숵煭걘祏剴欥㩖慓췂䉯灰㉥煺㋍健⎻砪뽮䧂㩩쉳㙯亩⬰洶㇂徵슻慥杯䮩ꌴ据庩歨䪬⍐塁兪㇂䍶㉏含氰촶瘪숪♉弥璏摓춘繬癀垣⩪䀲㙉睆抬抿㜹㒩䦏ㆻ</w:t>
      </w:r>
      <w:r>
        <w:rPr/>
        <w:t>⡕</w:t>
      </w:r>
      <w:r>
        <w:rPr/>
        <w:t>畇</w:t>
      </w:r>
      <w:r>
        <w:rPr/>
        <w:t>ⵡ</w:t>
      </w:r>
      <w:r>
        <w:rPr/>
        <w:t>恐輸⬻獆䦱瑙偫硾㗂敩칏딭顉櫂湏䠺쉄买㮩䨻睄䝣ꅵ䌤싂쉐숻ꍈ䞡甪硑䵙熱숽㥔炩뮡슣⑁쵷晈╥숽焵昰䰨婓쵇㪡䂵㙇夨㭨欰⮩⺮坊쉇</w:t>
      </w:r>
      <w:r>
        <w:rPr/>
        <w:t>ꤊ</w:t>
      </w:r>
      <w:r>
        <w:rPr/>
        <w:t>䒣䙈䱃♹⫂䌶꺬歃쉀⹳㨪⨽㋂㟂硗夰廃ꄷ澵澻</w:t>
      </w:r>
      <w:r>
        <w:rPr/>
        <w:t>Ⳃ</w:t>
      </w:r>
      <w:r>
        <w:rPr/>
        <w:t>쉬堷木迂쉾炘睁뿂㣂썅㪩䔽圯䥺畤㙓儹㈽⭭婾捣㤹頩湟</w:t>
      </w:r>
      <w:r>
        <w:rPr/>
        <w:t>ⲩ</w:t>
      </w:r>
      <w:r>
        <w:rPr/>
        <w:t>婋䱒頹⤰⹉⑶塞칷㉌墬嫂䖱쉫⩧倸瑯싂⒩㕧묶渤곂题䅤䍡睐涏曂䑊⩫㯂쉣帻㌵秂撏晸乫呄䯂㡑恐╵䡩㕏䕲⍯놵칩歧슬쉺獙㵁啄才熩敚㛂䟂쉦洤㌪</w:t>
      </w:r>
      <w:r>
        <w:rPr/>
        <w:t>ꖵ</w:t>
      </w:r>
      <w:r>
        <w:rPr/>
        <w:t>娩挦</w:t>
      </w:r>
      <w:r>
        <w:rPr/>
        <w:t>⡺⤰</w:t>
      </w:r>
      <w:r>
        <w:rPr/>
        <w:t>䏂</w:t>
      </w:r>
      <w:r>
        <w:rPr/>
        <w:t>ⱷ⬣</w:t>
      </w:r>
      <w:r>
        <w:rPr/>
        <w:t>䅔唰쉗걳싂牎朹噤堶쌺䩂㨤掬쉂⍡繈⹲㩬嚮竂䑊番⌦☦곂媮吸䕁软毂묻쉄焷걺⤫⸬䒮䂩땧걧䩂䳃䲵뾏㥄卑⥢姂椦严䡙穯夭⩚싂眩⩅췃갳넱쉘彍桎㴻咥捪狂吰磂䥬䊿쉯楐⫂繡㴰悮꺩녒燍朸㩩䵫㭵兗☸䞵剎⥷㯂祋㞵䍏㵹砱㭉쉯슻쉋슿轠咵ꥴ㈵츺</w:t>
      </w:r>
      <w:r>
        <w:rPr/>
        <w:t>ꕟ</w:t>
      </w:r>
      <w:r>
        <w:rPr/>
        <w:t>爭呟⬪债绂伭</w:t>
      </w:r>
      <w:r>
        <w:rPr/>
        <w:t>⡾</w:t>
      </w:r>
      <w:r>
        <w:rPr/>
        <w:t>瑮匽吻䉓憻嘮轍瑎䜺扄걯츻漰⌺㥮珃녈䠤慱採俎曂輭砵匲䡶挨㝦</w:t>
      </w:r>
      <w:r>
        <w:rPr/>
        <w:t>Ⱛ</w:t>
      </w:r>
      <w:r>
        <w:rPr/>
        <w:t>穵⩾㑇㝫嘻恩</w:t>
      </w:r>
      <w:r>
        <w:rPr/>
        <w:t>ⰹ</w:t>
      </w:r>
      <w:r>
        <w:rPr/>
        <w:t>硲㊘䉯땶쉗䄬䛍믂䥗숫</w:t>
      </w:r>
      <w:r>
        <w:rPr/>
        <w:t>ⱆ</w:t>
      </w:r>
      <w:r>
        <w:rPr/>
        <w:t>憘穳挥敥溵⺿㔤떱别洸ꅉ뭆䌫摘牞熩瑔㚏⌲庿㭯ꅰ☵쉡硷窏朳슱싂䵄쉃眥걍㭚愪치뾩㕊繄䙴湬轁㋂汍轗䕫㥁쉍轲䵱䝰〭䍏檘쉭扩⫂䳎</w:t>
      </w:r>
      <w:r>
        <w:rPr/>
        <w:t>ⱐ</w:t>
      </w:r>
      <w:r>
        <w:rPr/>
        <w:t>堮摊嗂痍殿ꄫ⨶쉒뽉녇啫</w:t>
      </w:r>
      <w:r>
        <w:rPr/>
        <w:t>ꕶ</w:t>
      </w:r>
      <w:r>
        <w:rPr/>
        <w:t>绂呶쉥뭖</w:t>
      </w:r>
      <w:r>
        <w:rPr/>
        <w:t>ⱷ</w:t>
      </w:r>
      <w:r>
        <w:rPr/>
        <w:t>杤ꍉ㐸녡䅷怶⭰氻떻橌⫂㍯㗂ㅭ◂䚥㌦皮녩稵吶犱㵹䏎㑁㏂㵡慟换疘⽤㣂煢⩍⩲幌夯칓牐䤶㙕㴽놩뗎</w:t>
      </w:r>
      <w:r>
        <w:rPr/>
        <w:t>⡦⡌⢵</w:t>
      </w:r>
      <w:r>
        <w:rPr/>
        <w:t>숫</w:t>
      </w:r>
      <w:r>
        <w:rPr/>
        <w:t>ꤴ</w:t>
      </w:r>
      <w:r>
        <w:rPr/>
        <w:t>㝳㙪㘣湙⽾쉟㕍癷䥘剗䝹癷欭䜰⺘䴰슥〉㉫〹塶祊㟂洪䦬睹슿㭧♙焺㍖</w:t>
      </w:r>
      <w:r>
        <w:rPr/>
        <w:t>⡣⹂</w:t>
      </w:r>
      <w:r>
        <w:rPr/>
        <w:t>䭎㩀㩡励琵㜮昮檬娪╍ꍡ숷扰穞晏轳㓂쉤䰲畍媡煚㙔乃㠶숪䑒䳂녰</w:t>
      </w:r>
      <w:r>
        <w:rPr/>
        <w:t>Ⳃ◂♟</w:t>
      </w:r>
      <w:r>
        <w:rPr/>
        <w:t>쉕歱戺䧂債堦쉫쉸싂栶싂坐瘭亩䉢坐䥳믍칄氩⵾犏污摇坺</w:t>
      </w:r>
      <w:r>
        <w:rPr/>
        <w:t>ⰻ</w:t>
      </w:r>
      <w:r>
        <w:rPr/>
        <w:t>唹숪㟂⩔⻍嚬惂祡⩗♄戱숲斩⌤匣㍋쉆輯上ヂぇ촲걊쉠쉃䮘喡⭨⨲췂쵆쉃䡸乔</w:t>
      </w:r>
      <w:r>
        <w:rPr/>
        <w:t>⣎</w:t>
      </w:r>
      <w:r>
        <w:rPr/>
        <w:t>攫煓ㅾꥶ</w:t>
      </w:r>
      <w:r>
        <w:rPr/>
        <w:t>⠵</w:t>
      </w:r>
      <w:r>
        <w:rPr/>
        <w:t>䂡䱡畫땕潞䓂怪칳䉨啌뿃ㅂ竂걣扺焦쌫슬⽫幤⸪놬歈㌪㍹⭏</w:t>
      </w:r>
      <w:r>
        <w:rPr/>
        <w:t>ꔩ</w:t>
      </w:r>
      <w:r>
        <w:rPr/>
        <w:t>帯쉬숳⍆䅢啢㎩潆쉀숯呦唦祁䍕㊥䱲㪏泂긩⹙⭣幱</w:t>
      </w:r>
      <w:r>
        <w:rPr/>
        <w:t>ꔣ</w:t>
      </w:r>
      <w:r>
        <w:rPr/>
        <w:t>숳啐䉊쉨弤䵠䊘⏃晊⸮ꌨ㒩쉎㵺㩱쉹欤着厘䫂撘ㄻ㭙䢏ꎵ싂⽞䡈砲ꅱ幓䅪䛂⽊漵祍凂城㌱䭢顃</w:t>
      </w:r>
      <w:r>
        <w:rPr/>
        <w:t>⡎</w:t>
      </w:r>
      <w:r>
        <w:rPr/>
        <w:t>쉕刦栯沿恔숪䓂ㄬ榡땈傿呰ㅒ睖秎╤䱶䉄摂吩갸〨睌췍歠캵甮䩑癈䷂帤ꌭ</w:t>
      </w:r>
      <w:r>
        <w:rPr/>
        <w:t>Ɑ</w:t>
      </w:r>
      <w:r>
        <w:rPr/>
        <w:t>䁃硌쉣㝸쵒㢵</w:t>
      </w:r>
      <w:r>
        <w:rPr/>
        <w:t>⡉</w:t>
      </w:r>
      <w:r>
        <w:rPr/>
        <w:t>쉆䪻䌰⭪曂唴䐱畱썞偳㒱⑖圤䝔㴰慆쉆繣灒</w:t>
      </w:r>
      <w:r>
        <w:rPr/>
        <w:t>ⷂ</w:t>
      </w:r>
      <w:r>
        <w:rPr/>
        <w:t>껃䙘䥇뭏㒡⥇㔺⍁</w:t>
      </w:r>
      <w:r>
        <w:rPr/>
        <w:t>ꦥ</w:t>
      </w:r>
      <w:r>
        <w:rPr/>
        <w:t>丯颏瀪땂숶祎</w:t>
      </w:r>
      <w:r>
        <w:rPr/>
        <w:t>ꕯ</w:t>
      </w:r>
      <w:r>
        <w:rPr/>
        <w:t>䧂晒㵘㨦</w:t>
      </w:r>
      <w:r>
        <w:rPr/>
        <w:t>ⶥ</w:t>
      </w:r>
      <w:r>
        <w:rPr/>
        <w:t>묯쉀橠穒䅒숰䩃칶딬轓충穋䡱⭎恘栽⌲䍫䢬쉱摚奊䡡</w:t>
      </w:r>
      <w:r>
        <w:rPr/>
        <w:t>ꕟ</w:t>
      </w:r>
      <w:r>
        <w:rPr/>
        <w:t>ꥹ晑㙤杦㍁ぁ⪬쉓㡢奙捈쉮䑪氦</w:t>
      </w:r>
      <w:r>
        <w:rPr/>
        <w:t>ꕗ</w:t>
      </w:r>
      <w:r>
        <w:rPr/>
        <w:t>Ⱨ⩴</w:t>
      </w:r>
      <w:r>
        <w:rPr/>
        <w:t>䬨</w:t>
      </w:r>
      <w:r>
        <w:rPr/>
        <w:t>ⵏ</w:t>
      </w:r>
      <w:r>
        <w:rPr/>
        <w:t>㩯轫♰奦䑺녘䕮埂⍆䍀欻堻ꅳ뽳窩燂摅뭧딬䥰</w:t>
      </w:r>
      <w:r>
        <w:rPr/>
        <w:t>ꦣ</w:t>
      </w:r>
      <w:r>
        <w:rPr/>
        <w:t>煰</w:t>
      </w:r>
      <w:r>
        <w:rPr/>
        <w:t>Ⱞ⭚</w:t>
      </w:r>
      <w:r>
        <w:rPr/>
        <w:t>搪玣녩쉰噸Ⓨ깡楲䣂䝢쉦䥧촬⤱纡焭彥숻徘㝴⭉䔬䉟拂䧂슥樻䌤ネ䂩</w:t>
      </w:r>
      <w:r>
        <w:rPr/>
        <w:t>ⵥ</w:t>
      </w:r>
      <w:r>
        <w:rPr/>
        <w:t>偡畵勂祏䟂</w:t>
      </w:r>
      <w:r>
        <w:rPr/>
        <w:t>꧍⩐</w:t>
      </w:r>
      <w:r>
        <w:rPr/>
        <w:t>楬㩈矂稵㌵㝹㡙⨺䴫䜱㉷</w:t>
      </w:r>
      <w:r>
        <w:rPr/>
        <w:t>Ⳃ⏎</w:t>
      </w:r>
      <w:r>
        <w:rPr/>
        <w:t>恒⧂쉃琯슘䭦硌䅸</w:t>
      </w:r>
      <w:r>
        <w:rPr/>
        <w:t>ꤳ</w:t>
      </w:r>
      <w:r>
        <w:rPr/>
        <w:t>㬶璩煠㔺樭〈癵묳啯共䕊獢㈰ず㍆쏂걶</w:t>
      </w:r>
      <w:r>
        <w:rPr/>
        <w:t>⡫</w:t>
      </w:r>
      <w:r>
        <w:rPr/>
        <w:t>㭩慳楀椽愯瞱묺䙾瑮磎杭啕⦱喡嗍⒏㐴䊏뼩㒿⍠ꌵ婌쌫⌣㷍忂潁</w:t>
      </w:r>
      <w:r>
        <w:rPr/>
        <w:t>ꥏ</w:t>
      </w:r>
      <w:r>
        <w:rPr/>
        <w:t>쉋㖘皻ギ丩䢻剠쉧绂⽧쉲䇂쉣숣䋂晃⎵䄰狂䓂쉤撬캣眪半⩷ꏂ⤤뽍㍒㡥䙎眹</w:t>
      </w:r>
      <w:r>
        <w:rPr/>
        <w:t>꧂</w:t>
      </w:r>
      <w:r>
        <w:rPr/>
        <w:t>桑呉熬䋍励⌯</w:t>
      </w:r>
      <w:r>
        <w:rPr/>
        <w:t>⣂</w:t>
      </w:r>
      <w:r>
        <w:rPr/>
        <w:t>穱煘癨⦬떩楶묰硚庵猦唪ꄻ싂坋ㅗ゘㔱⽊桗八쉘硘⵷⼮瓂㭸쉨癣庣</w:t>
      </w:r>
      <w:r>
        <w:rPr/>
        <w:t>ꤪ</w:t>
      </w:r>
      <w:r>
        <w:rPr/>
        <w:t>扐☭썍䁖䑾ꅘ䕋⎘㮵䑰쉃捫幀祎캬䕢䉧딶䀩쉪参囂⤨쉁쵔쉅䤪⍇숬䠩頽制測恁⛂穩䅕搻丯颮扢䵄忍</w:t>
      </w:r>
      <w:r>
        <w:rPr/>
        <w:t>ꥋ</w:t>
      </w:r>
      <w:r>
        <w:rPr/>
        <w:t>噴慈䍘⛂䍒딮⩎哂⭦싂傡幂㢻묺拍椵䜷⭦颻䴶싂쉵쉶䷂浩⺥穡</w:t>
      </w:r>
      <w:r>
        <w:rPr/>
        <w:t>ꔥ</w:t>
      </w:r>
      <w:r>
        <w:rPr/>
        <w:t>숊䣂硒쉲⍹ꎱㅟ䄬껂嘭呲睢姂中㝱栤⩱䨥橭쉎姂ꌺ条㣂䗃ꍔ␽佔洮Ⓜ기ꥹ⽎榻悮泂哂䑶쉩擂機꥗ꇂ넸潉␹㐦剙猦倳㪿䭉敒瓃碿썙捙澘兰䏍싂ヂ顸甪䱋䝍䢏匣㘺牞㖻穡곂凍沿䀥潟딱숺촣㚻秂㑘旂濂슮㧂卥捋숯氱昤坱湊␦䞡갽㣂㌶瞘㩋椳㭟숫숪瀶</w:t>
      </w:r>
      <w:r>
        <w:rPr/>
        <w:t>ꖡ</w:t>
      </w:r>
      <w:r>
        <w:rPr/>
        <w:t>繫쉅⫂┶뭥㴴塮捖喘⍬䟂攩昨㒣쉅穁煆㝍檻䍦頯砪䭪洪䉎坧⹃쉷繬㩟䡘獟牧슡♮⩨쵦啁쉃楔嫂䔨䴨㕕</w:t>
      </w:r>
      <w:r>
        <w:rPr/>
        <w:t>ꕲ</w:t>
      </w:r>
      <w:r>
        <w:rPr/>
        <w:t>撬䪬奅懂ꍐ㍣쉣楆澿整쉒癈噩㯂䗂祀剭乏숦䗂쉶㎱䀮丮歫稷秂婰㐻썸輰㡶噃숹歉桪뿂扱睩⽞惃堪긦쌱긹夥䉸⏂⯂幹杏繘</w:t>
      </w:r>
      <w:r>
        <w:rPr/>
        <w:t>⢣</w:t>
      </w:r>
      <w:r>
        <w:rPr/>
        <w:t>㬬숴䄥⌰䩺숣匭␣쉊桴楓灸灅</w:t>
      </w:r>
      <w:r>
        <w:rPr/>
        <w:t>ⰳ</w:t>
      </w:r>
      <w:r>
        <w:rPr/>
        <w:t>樹轱昲嚡吲牏䕢</w:t>
      </w:r>
      <w:r>
        <w:rPr/>
        <w:t>ꦿ</w:t>
      </w:r>
      <w:r>
        <w:rPr/>
        <w:t>충瀤䬽暩串㦮牄㘺뇂也穌杺</w:t>
      </w:r>
      <w:r>
        <w:rPr/>
        <w:t>ꕎⶱ</w:t>
      </w:r>
      <w:r>
        <w:rPr/>
        <w:t>兑㮿䀰㡩㇂⑱瞬췂</w:t>
      </w:r>
      <w:r>
        <w:rPr/>
        <w:t>ⰵ</w:t>
      </w:r>
      <w:r>
        <w:rPr/>
        <w:t>忂䈺⮣搬汯䱠㡘㑰晐쉵</w:t>
      </w:r>
      <w:r>
        <w:rPr/>
        <w:t>ꕇ⍏</w:t>
      </w:r>
      <w:r>
        <w:rPr/>
        <w:t>㠰㦏ゥ</w:t>
      </w:r>
      <w:r>
        <w:rPr/>
        <w:t>ꦮ</w:t>
      </w:r>
      <w:r>
        <w:rPr/>
        <w:t>䢵棂睲쌪㙶睲浬⪵ㄵ슻砹婤杏䑀녨뇍祃幦忂䋂䷂樦㝐䕃䠲䥱挶砥</w:t>
      </w:r>
      <w:r>
        <w:rPr/>
        <w:t>ꦣ</w:t>
      </w:r>
      <w:r>
        <w:rPr/>
        <w:t>操믂幕</w:t>
      </w:r>
      <w:r>
        <w:rPr/>
        <w:t>ꕋ⑄</w:t>
      </w:r>
      <w:r>
        <w:rPr/>
        <w:t>焷╙ぶ婆楘ꅍ䍓愤歞땮繴秃⍨⽡</w:t>
      </w:r>
      <w:r>
        <w:rPr/>
        <w:t>⠩</w:t>
      </w:r>
      <w:r>
        <w:rPr/>
        <w:t>숻瀷⹴䝈ㄹ額乐厱哂䉴琻顯쉀숶㠦䑆칳纬䡗婭▏烂䯂숩礳湗婞䡇䥀畗ꅓ祋祄썥땄♎싂浀묯晤奤슏䄩慉뽖㝤쉰떩䌽</w:t>
      </w:r>
      <w:r>
        <w:rPr/>
        <w:t>⠽</w:t>
      </w:r>
      <w:r>
        <w:rPr/>
        <w:t>䙯煴쉲摘䖘刪䱙枘戱땲㜪䕰⺘䉭弹嗍杚猲楉䑌䣃繂땒䑙싎䷂ꆬ슬쉇䭊뭗㴴呇栻睄걈犩ꍳ딫</w:t>
      </w:r>
      <w:r>
        <w:rPr/>
        <w:t>ⱥ</w:t>
      </w:r>
      <w:r>
        <w:rPr/>
        <w:t>繁攻䟎瞘棂䡺㒩桁슏悏㙶犣庣⼹佡参啱牫뽊儲婥湄摈慍뿎ꍌ슱永庩弨⏂灟ꍾ싃㴳뭕䵾狂⨷</w:t>
      </w:r>
      <w:r>
        <w:rPr/>
        <w:t>⡣</w:t>
      </w:r>
      <w:r>
        <w:rPr/>
        <w:t>깲䍖㭩〪㏂昭䱨䛂䠦彋⹺☷</w:t>
      </w:r>
      <w:r>
        <w:rPr/>
        <w:t>ⷍ⨪</w:t>
      </w:r>
      <w:r>
        <w:rPr/>
        <w:t>싂⑊珂畖</w:t>
      </w:r>
      <w:r>
        <w:rPr/>
        <w:t>Ⱡ</w:t>
      </w:r>
      <w:r>
        <w:rPr/>
        <w:t>傻囂婺彯瀷硏偺睚땱畷쉺廂䵶洵㝚ꎘ쵅捺┦슬穥</w:t>
      </w:r>
      <w:r>
        <w:rPr/>
        <w:t>ⱦ</w:t>
      </w:r>
      <w:r>
        <w:rPr/>
        <w:t>쉁卮㥴牬숩嘸槂㉺㍑䥣畕浄㖏桾仂彲涏欬썲⹳뭧⹍⛂⥺挥쉐⌊㔵顸䬥坺棍䍲䁐㨩獐佈촹슡츤䬷牌ꏎ⑀淂怷䉹㭳楐漻</w:t>
      </w:r>
      <w:r>
        <w:rPr/>
        <w:t>ⱒ</w:t>
      </w:r>
      <w:r>
        <w:rPr/>
        <w:t>썖濂欪㉤땺瑒濎䆡䕏䡌쉔母㝯恌〲彊쉑뼯殬牧獈慕꺘㣂䔱갭搪䉭垥奪뗂儶ꆣ䥞獏䘦桍〹〪稻ꄮ亵㥓湏䜦䇂砹兡칯䭅쉧祍挮熿⥚廂戰㡙灋㩇䅤愬</w:t>
      </w:r>
      <w:r>
        <w:rPr/>
        <w:t>ⴤ</w:t>
      </w:r>
      <w:r>
        <w:rPr/>
        <w:t>묫믂쉳汄繙杺☲䥦杲顚놏擂䴭㭏春堤摌놏䥂숻</w:t>
      </w:r>
      <w:r>
        <w:rPr/>
        <w:t>ꤤ</w:t>
      </w:r>
      <w:r>
        <w:rPr/>
        <w:t>땄硘⺣䭵梵縪桃쉀棂</w:t>
      </w:r>
      <w:r>
        <w:rPr/>
        <w:t>Ⱶ</w:t>
      </w:r>
      <w:r>
        <w:rPr/>
        <w:t>⿎幂狂泍湙⤭숹ㅴ㏂⩇歒睹㩫쉍</w:t>
      </w:r>
      <w:r>
        <w:rPr/>
        <w:t>⡠</w:t>
      </w:r>
      <w:r>
        <w:rPr/>
        <w:t>싂䏂獀歟갯猨䆣</w:t>
      </w:r>
      <w:r>
        <w:rPr/>
        <w:t>⡯</w:t>
      </w:r>
      <w:r>
        <w:rPr/>
        <w:t>䈪熩쉊㔫䞿牺戤⮩㉟桙恬杢</w:t>
      </w:r>
      <w:r>
        <w:rPr/>
        <w:t>ⲩ</w:t>
      </w:r>
      <w:r>
        <w:rPr/>
        <w:t>㜤輳㭄攪</w:t>
      </w:r>
      <w:r>
        <w:rPr/>
        <w:t>ꤴ</w:t>
      </w:r>
      <w:r>
        <w:rPr/>
        <w:t>扆倶砮顕䢥䒬啄た彺㓂䙩쉫슻긽㉵⎡砳숱䭉幬ꅂ獍㵫㣂顇㑷⭫噑䔽㵲噃쉖猹㠪䱖ぎ殣㢮欳䞬頶剴甲싂劘惃⍥뗂䕦쉨땓係繚ꍌ堬</w:t>
      </w:r>
      <w:r>
        <w:rPr/>
        <w:t>⠣Ⓜ</w:t>
      </w:r>
      <w:r>
        <w:rPr/>
        <w:t>潆牙楾楸磎싂㔫묰긲䱑츦䫂先䡦䧂䴳䩡숯쉋⑥㴪깎頸塣坶汄㕡䵒顗걣穠睎ꥯ槂冏垏纬輺熏칥뮮⫂摨쵟䞩轔뼶顇繷㊩⽩㩊䑳䓂牄쉩眪痍촬卨涻딶奄䙫䙏愴숺㫂杷䓂噥坢䧎汙</w:t>
      </w:r>
      <w:r>
        <w:rPr/>
        <w:t>ꕏ</w:t>
      </w:r>
      <w:r>
        <w:rPr/>
        <w:t>恉䜰汃轍</w:t>
      </w:r>
      <w:r>
        <w:rPr/>
        <w:t>ⴱ</w:t>
      </w:r>
      <w:r>
        <w:rPr/>
        <w:t>瑲彳煙쉍</w:t>
      </w:r>
      <w:r>
        <w:rPr/>
        <w:t>꤭</w:t>
      </w:r>
      <w:r>
        <w:rPr/>
        <w:t>坆桋ꥬ䁢䅨䩡垏囂⽗眸桄⮩䝐⨴湎숯䇂</w:t>
      </w:r>
      <w:r>
        <w:rPr/>
        <w:t>⡐</w:t>
      </w:r>
      <w:r>
        <w:rPr/>
        <w:t>걚䎥瘱類䔪䱺乱쉆숶칁噙塾딶쉭㩄</w:t>
      </w:r>
      <w:r>
        <w:rPr/>
        <w:t>⠷</w:t>
      </w:r>
      <w:r>
        <w:rPr/>
        <w:t>摬浯怴㣂</w:t>
      </w:r>
      <w:r>
        <w:rPr/>
        <w:t>ꥌ⥮</w:t>
      </w:r>
      <w:r>
        <w:rPr/>
        <w:t>瘽㡎⩯ꅕ湇䰮쉢䥺繡</w:t>
      </w:r>
      <w:r>
        <w:rPr/>
        <w:t>ꥌ⨣</w:t>
      </w:r>
      <w:r>
        <w:rPr/>
        <w:t>䑞깵칞㔽浮㵧</w:t>
      </w:r>
      <w:r>
        <w:rPr/>
        <w:t>ꥈ</w:t>
      </w:r>
      <w:r>
        <w:rPr/>
        <w:t>㡈凂㝡㵚轎婒䉅具卖滂⛂㡭⩹</w:t>
      </w:r>
      <w:r>
        <w:rPr/>
        <w:t>ⱓ</w:t>
      </w:r>
      <w:r>
        <w:rPr/>
        <w:t>汹迂䛂摒旂⌶夤깐㴻痂</w:t>
      </w:r>
      <w:r>
        <w:rPr/>
        <w:t>ꕥ</w:t>
      </w:r>
      <w:r>
        <w:rPr/>
        <w:t>썖䎥棂䉅忂슡幟쉧쉙䠲獚穑ꅌ刻ꥤ䱂煬轤卞磎뾻䙆ꥸ彅损忍Ⓜ⑖⵩쉙噣凂䉢嘥冿煉⸵噯救䚘摴挳〲堻䫂儫楺㮻㑓㝙曍敀꥞竂</w:t>
      </w:r>
      <w:r>
        <w:rPr/>
        <w:t>ꥒ</w:t>
      </w:r>
      <w:r>
        <w:rPr/>
        <w:t>싂扰</w:t>
      </w:r>
      <w:r>
        <w:rPr/>
        <w:t>ꕟⵁ</w:t>
      </w:r>
      <w:r>
        <w:rPr/>
        <w:t>盂숷ꏎ땸깡쉟㞬祵琨彎㙾猲슘〲㙚湣洰쉟⪱佌뽪兀쉃捥灯겥딸ㄱ䶡떬⑞灞⭡怯㫂䞩剭␫䱂劵烂떡湊䡀搽⑮杳悮䕏ꆮ㑤⑍</w:t>
      </w:r>
      <w:r>
        <w:rPr/>
        <w:t>⡭</w:t>
      </w:r>
      <w:r>
        <w:rPr/>
        <w:t>뿂㬺⩒쉉䊵충僂⤱㉘⍇䙗督䕧瞘숸</w:t>
      </w:r>
      <w:r>
        <w:rPr/>
        <w:t>ꔊ</w:t>
      </w:r>
      <w:r>
        <w:rPr/>
        <w:t>뮵牞녯慀㧂䔰뽂牙怽걂䅌㥓⭒曃稩伸ㅞ숭</w:t>
      </w:r>
      <w:r>
        <w:rPr/>
        <w:t>ꗂ</w:t>
      </w:r>
      <w:r>
        <w:rPr/>
        <w:t>奃塚婈숬⨲⹃輹⹠ꍄ갷促깷쉮㘨恪側⚩䑢䥙䏃氪椽䍾敄䱯䬴梩ㅰ扭딶⭞栯督걉潕呋슻뭂숵刨⥩䄹䄻穐쉹煰㮵具⥃㥟垮㌸㙬䱭녈떮썤䄺䄴砺⒥捲쉣甦⭐灰䒿妿䧂⫍戥敁칤슩땾䡶奄㑔㠶ꅥ슏畉슬䵲䁙䅚⑷</w:t>
      </w:r>
      <w:r>
        <w:rPr/>
        <w:t>ꤺ</w:t>
      </w:r>
      <w:r>
        <w:rPr/>
        <w:t>㍓喻⌳쉑뾡䬮畚썡</w:t>
      </w:r>
      <w:r>
        <w:rPr/>
        <w:t>꤬</w:t>
      </w:r>
      <w:r>
        <w:rPr/>
        <w:t>喻抣瀹䵔곂奱颻</w:t>
      </w:r>
      <w:r>
        <w:rPr/>
        <w:t>ꗂ</w:t>
      </w:r>
      <w:r>
        <w:rPr/>
        <w:t>뽱㨰浆⹉䥤奊⥏橋츫猫稵촶╃癘깭熵匹斡僂䝨焴쵯⌯⩀潡㏍</w:t>
      </w:r>
      <w:r>
        <w:rPr/>
        <w:t>⡅</w:t>
      </w:r>
      <w:r>
        <w:rPr/>
        <w:t>繱滂㬳橹䀫썾埂</w:t>
      </w:r>
      <w:r>
        <w:rPr/>
        <w:t>ⰹ</w:t>
      </w:r>
      <w:r>
        <w:rPr/>
        <w:t>顃깐쉰␷浸汸䱀䔫噖倲娳捯惂㭌㩵ꍵ煒ㄣ眴⚏儤枮</w:t>
      </w:r>
      <w:r>
        <w:rPr/>
        <w:t>Ɐ</w:t>
      </w:r>
      <w:r>
        <w:rPr/>
        <w:t>焲⿂娽ヂ컂畔㐣╏ꄣ剞顎</w:t>
      </w:r>
      <w:r>
        <w:rPr/>
        <w:t>ⱹ</w:t>
      </w:r>
      <w:r>
        <w:rPr/>
        <w:t>䭹㊩⭇쉃꺡◎渹攣恩⨱桱故堺묱꤮쉘넽極⵷</w:t>
      </w:r>
      <w:r>
        <w:rPr/>
        <w:t>ꦱ</w:t>
      </w:r>
      <w:r>
        <w:rPr/>
        <w:t>婄㊿捯䱆⑪彇㐴⯂ꥥ幃呟唷わ䉑幫슿촱쉾硠䛂獾噆㬩</w:t>
      </w:r>
      <w:r>
        <w:rPr/>
        <w:t>⠫</w:t>
      </w:r>
      <w:r>
        <w:rPr/>
        <w:t>䜪䉫</w:t>
      </w:r>
      <w:r>
        <w:rPr/>
        <w:t>ꤳ</w:t>
      </w:r>
      <w:r>
        <w:rPr/>
        <w:t>乩쌱싃䍧縻墵</w:t>
      </w:r>
      <w:r>
        <w:rPr/>
        <w:t>ⰽ</w:t>
      </w:r>
      <w:r>
        <w:rPr/>
        <w:t>丰숺㋂걊숶㬯湰㙎呴歈瀦䩴⪣⩃砫敹䎮吹牁砳㵄䓃憮浉슩⿂犿믂</w:t>
      </w:r>
      <w:r>
        <w:rPr/>
        <w:t>ꤴ</w:t>
      </w:r>
      <w:r>
        <w:rPr/>
        <w:t>䏂癐杤棂掘쉵㐦牵歒ꅹ㔵爸婪숺婦猻浪</w:t>
      </w:r>
      <w:r>
        <w:rPr/>
        <w:t>ꔥ</w:t>
      </w:r>
      <w:r>
        <w:rPr/>
        <w:t>䦵轗숪穳煴亵医繟깢䅲싃敏⸽杓浯⩯䢩卟凃쉐瑔癃㙉슬╇쉸焪年⌷䱐杍⵵</w:t>
      </w:r>
      <w:r>
        <w:rPr/>
        <w:t>ꔦꦱ</w:t>
      </w:r>
      <w:r>
        <w:rPr/>
        <w:t>畠䶱㭒</w:t>
      </w:r>
      <w:r>
        <w:rPr/>
        <w:t>ⶏ</w:t>
      </w:r>
      <w:r>
        <w:rPr/>
        <w:t>뭯㴽ㅭ슣묮㏂갪皵撘懂쉧洪堷쉦潟㘳</w:t>
      </w:r>
      <w:r>
        <w:rPr/>
        <w:t>⡇⯂</w:t>
      </w:r>
      <w:r>
        <w:rPr/>
        <w:t>숦㈮䡔厣ꏂ쉢婾澘␹⽊呹싂噁쉟〈溵㉶</w:t>
      </w:r>
      <w:r>
        <w:rPr/>
        <w:t>ꥃ</w:t>
      </w:r>
      <w:r>
        <w:rPr/>
        <w:t>穨买䝐╚ꄶい繈煵ㅟ楷Ⓜ╾痂擂佄</w:t>
      </w:r>
      <w:r>
        <w:rPr/>
        <w:t>⠲</w:t>
      </w:r>
      <w:r>
        <w:rPr/>
        <w:t>쉐敳㙔쎣䦻穸䍯</w:t>
      </w:r>
      <w:r>
        <w:rPr/>
        <w:t>ꔮ</w:t>
      </w:r>
      <w:r>
        <w:rPr/>
        <w:t>婥礥槂싎촵䉔䝇婣嘪洪穗媵</w:t>
      </w:r>
      <w:r>
        <w:rPr/>
        <w:t>ꤻ</w:t>
      </w:r>
      <w:r>
        <w:rPr/>
        <w:t>〮䝒䦬⩩⹳㫃䨯쉰䡎╞杢婒壂甮桺煤ꍐ挪쉵싂䤮㙍毂䪩곂㥒ㄣ爹㛎쵆爹⹓쉆䑑㵴㣂疣偔㨪</w:t>
      </w:r>
      <w:r>
        <w:rPr/>
        <w:t>⠹</w:t>
      </w:r>
      <w:r>
        <w:rPr/>
        <w:t>牴睪㬴䟎癠捅⹒㨪녥⩾び⤩䔵ꍹ亏礨숪潫媱埂塍儲伷쉦⼫癨㛂䝊싎穞华칎涏숴</w:t>
      </w:r>
      <w:r>
        <w:rPr/>
        <w:t>ꔤ</w:t>
      </w:r>
      <w:r>
        <w:rPr/>
        <w:t>숪䄸쉀</w:t>
      </w:r>
      <w:r>
        <w:rPr/>
        <w:t>ⰹ</w:t>
      </w:r>
      <w:r>
        <w:rPr/>
        <w:t>样</w:t>
      </w:r>
      <w:r>
        <w:rPr/>
        <w:t>ꗂ</w:t>
      </w:r>
      <w:r>
        <w:rPr/>
        <w:t>녏瑇ꍶ䍂炩堹╶繰琤ㅟ䕟쉺⭈杅㟂窣捓塚</w:t>
      </w:r>
      <w:r>
        <w:rPr/>
        <w:t>ꔳ</w:t>
      </w:r>
      <w:r>
        <w:rPr/>
        <w:t>쉉⵴涩䵣</w:t>
      </w:r>
      <w:r>
        <w:rPr/>
        <w:t>ⵁ</w:t>
      </w:r>
      <w:r>
        <w:rPr/>
        <w:t>숊梻焥䍡顳硚ㅶ㎬⾻牘杪㐬썩段⨳桟琳䉰掿售涥㵓쉬䯂䁇☻</w:t>
      </w:r>
      <w:r>
        <w:rPr/>
        <w:t>ꤺ♅</w:t>
      </w:r>
      <w:r>
        <w:rPr/>
        <w:t>丣숴徥轏⑑獥</w:t>
      </w:r>
      <w:r>
        <w:rPr/>
        <w:t>ꕩ</w:t>
      </w:r>
      <w:r>
        <w:rPr/>
        <w:t>䉵㍞숯啐䱖灌潟浘掮䖩♦周슣捃㉙獈噒쉒䥳祴㔲晲漨숥樸깍嫂婚卲⸦旂⦱䂣쉔掿䜨㝘⧂걃⑌긲㇂凂医䀻촩뼱싂げ剥기ㅫ䱬</w:t>
      </w:r>
      <w:r>
        <w:rPr/>
        <w:t>ꗍ</w:t>
      </w:r>
      <w:r>
        <w:rPr/>
        <w:t>쉙坰䜳媿⍷쉐硘</w:t>
      </w:r>
      <w:r>
        <w:rPr/>
        <w:t>ꤽ</w:t>
      </w:r>
      <w:r>
        <w:rPr/>
        <w:t>位㦣믂沬䴬믂乫癉呞橷믂떬硹䁰쉦䶏쵢숣繭朥䡅獊䡍䶵Ⓙ㝠긮瑗礷뼮뗂痂伳伳䥸炩朣癎⽞䭀偨畑䜬啾挪矍硘</w:t>
      </w:r>
      <w:r>
        <w:rPr/>
        <w:t>Ȿ</w:t>
      </w:r>
      <w:r>
        <w:rPr/>
        <w:t>癡轊係槎淍幖㡊놻湐숲歶癲</w:t>
      </w:r>
      <w:r>
        <w:rPr/>
        <w:t>ⱍ</w:t>
      </w:r>
      <w:r>
        <w:rPr/>
        <w:t>䱋♤㥴兟㙨뭧嘦汦輣琴쉬否</w:t>
      </w:r>
      <w:r>
        <w:rPr/>
        <w:t>⣂</w:t>
      </w:r>
      <w:r>
        <w:rPr/>
        <w:t>摨䑔味䶬䝬噉⚩埂妥啉㝄숬⧎噍╖券䶩煡</w:t>
      </w:r>
      <w:r>
        <w:rPr/>
        <w:t>⡭</w:t>
      </w:r>
      <w:r>
        <w:rPr/>
        <w:t>媩漯睤愽䎮싎쵄㡩彭⨷⩭㔥䱹㡖灢剃습坁兎䅆琱㌶쉗癤䴭䈻㡟址强걷⩭婤뇂믂⫂楠ꅰ噃☥佫灭</w:t>
      </w:r>
      <w:r>
        <w:rPr/>
        <w:t>ꥃ</w:t>
      </w:r>
      <w:r>
        <w:rPr/>
        <w:t>祌䪱枵縣</w:t>
      </w:r>
      <w:r>
        <w:rPr/>
        <w:t>ꔺ</w:t>
      </w:r>
      <w:r>
        <w:rPr/>
        <w:t>央刹䄳넶숸窵쉎㑯컂칳捔㕌佾ァ桠뇂⭨煡爸⵺䤫쵇斥츮倬♍啍㌺걋儣</w:t>
      </w:r>
      <w:r>
        <w:rPr/>
        <w:t>ⳃ</w:t>
      </w:r>
      <w:r>
        <w:rPr/>
        <w:t>뼹숽玻圤ꌩ⑧佮슻건匵쉉쉋▏㘱걄㐤⽅䈬椲灉睈瓂</w:t>
      </w:r>
      <w:r>
        <w:rPr/>
        <w:t>⣎</w:t>
      </w:r>
      <w:r>
        <w:rPr/>
        <w:t>坳⏃䓂䡨匲棂⍖쉘捺繖썶瑫숱睺坆㕍</w:t>
      </w:r>
      <w:r>
        <w:rPr/>
        <w:t>ꥒ⛂</w:t>
      </w:r>
      <w:r>
        <w:rPr/>
        <w:t>呟㞻쉫ꄪ녭挪繦撵攱뮩瘳쉴潫㯂㕬䍑╉쵞┨㙎⒬顅䄥佖空⍍싂惂㝃쉇숽쉨㝟갨潏潞砱</w:t>
      </w:r>
      <w:r>
        <w:rPr/>
        <w:t>ⵚ</w:t>
      </w:r>
      <w:r>
        <w:rPr/>
        <w:t>咘奸컎免䁀何奇깰潥椴獸嚿祰</w:t>
      </w:r>
      <w:r>
        <w:rPr/>
        <w:t>ⱱ⩞</w:t>
      </w:r>
      <w:r>
        <w:rPr/>
        <w:t>繒瘫繳瑐㠣䱍䍑煯刽桃癈䁆⽍</w:t>
      </w:r>
      <w:r>
        <w:rPr/>
        <w:t>ꕂ</w:t>
      </w:r>
      <w:r>
        <w:rPr/>
        <w:t>䌽㜷쎻걌療〨쉅㙋숹숺嚩㨥뽹焰塖뇂摓堽捈䲥㔲䵄〸뭬쉔浩彄呦欽뭳剴㤽㑟⵺渦⭁䵃轂뮬뭨</w:t>
      </w:r>
      <w:r>
        <w:rPr/>
        <w:t>ꤩ</w:t>
      </w:r>
      <w:r>
        <w:rPr/>
        <w:t>橀㍈礪⾱猬摓楎婓係⍴쉦槂畎㥵䑄硨搮䴽啩⼵湱縪슥瑃没焻㮱璬秂㮘灇佨⹵亏戬䝲憻쉐ꏍ剤榥㖬囂烍츴歖䅃쉅塧딪쉇⾩ㅕ쵳긲湒㍖</w:t>
      </w:r>
      <w:r>
        <w:rPr/>
        <w:t>⠨</w:t>
      </w:r>
      <w:r>
        <w:rPr/>
        <w:t>숳睡䨶个䙅쉳⭦猯晓䵃塲繤쉇啠歴〴문㕐坟穁奘♟堽┦㉐暱깯㬶䍭轕䲮</w:t>
      </w:r>
      <w:r>
        <w:rPr/>
        <w:t>ꥇ</w:t>
      </w:r>
      <w:r>
        <w:rPr/>
        <w:t>琬</w:t>
      </w:r>
      <w:r>
        <w:rPr/>
        <w:t>⡎</w:t>
      </w:r>
      <w:r>
        <w:rPr/>
        <w:t>捃땒칧숊</w:t>
      </w:r>
      <w:r>
        <w:rPr/>
        <w:t>⡥</w:t>
      </w:r>
      <w:r>
        <w:rPr/>
        <w:t>칂䭈쏂琲⽘깗永䭗幷獲⹖喱乌斩☤睺</w:t>
      </w:r>
      <w:r>
        <w:rPr/>
        <w:t>꧂</w:t>
      </w:r>
      <w:r>
        <w:rPr/>
        <w:t>ꄦ츪㚩⩤噂숵䑏넻䇂轒㵶㑡䉾⫂쉟⭌偨福儥扮쉣췂습⍟싍儦뭄䅕剖䔲⍗怷⑋껂眹当쵫橷顔쉠쉪슡偳繡㌯杭⽸⽑㨷盂硃뭁䑈⬺啐⽪⪩㑄쉥瑓呟瞩繙欨䲡♐瓂슻쉚祇怤⫂㉮☮纬⏍㗂慮穎䅗⫂㧂⽄㑴슘ꎥ딯⥢䷂䱂䙌彪瑹掮ꍋ沘뽀楟㉷㑹摄睶か䡣堺㭾幓䙺㩋灇䆘쉆⩷穊숶ꏂ뿂╆制湐怵갺昺</w:t>
      </w:r>
      <w:r>
        <w:rPr/>
        <w:t>ꦣ</w:t>
      </w:r>
      <w:r>
        <w:rPr/>
        <w:t>⼷瀽놱⧂倮佲딪뾮轅慟</w:t>
      </w:r>
      <w:r>
        <w:rPr/>
        <w:t>ⰰ</w:t>
      </w:r>
      <w:r>
        <w:rPr/>
        <w:t>畾い㴹⩸쉲晷堪冘뭁䩮慆畹╤쉒獉넬繙渳␣싂ꍾ疵⸮淂愯梩祔⎱╟㩯繒䔪徥</w:t>
      </w:r>
      <w:r>
        <w:rPr/>
        <w:t>ⲡ</w:t>
      </w:r>
      <w:r>
        <w:rPr/>
        <w:t>憵䥬掘</w:t>
      </w:r>
      <w:r>
        <w:rPr/>
        <w:t>⡢⚵</w:t>
      </w:r>
      <w:r>
        <w:rPr/>
        <w:t>浬㷃徥幬쉌㵁㯂</w:t>
      </w:r>
      <w:r>
        <w:rPr/>
        <w:t>ꕺ</w:t>
      </w:r>
      <w:r>
        <w:rPr/>
        <w:t>捹䔹㢡玏노匨䥟걺但㡲畊歗떬啍䲮⺡䧂㏂</w:t>
      </w:r>
      <w:r>
        <w:rPr/>
        <w:t>ⰵ</w:t>
      </w:r>
      <w:r>
        <w:rPr/>
        <w:t>摭啹㍟竂╗頤숯</w:t>
      </w:r>
      <w:r>
        <w:rPr/>
        <w:t>⡰</w:t>
      </w:r>
      <w:r>
        <w:rPr/>
        <w:t>㝆恳숤㴦矍숱䴽쉗卆烂ꅀ⹙⩘☰煤冏䍣繵楒쉴䍠䕁坐</w:t>
      </w:r>
      <w:r>
        <w:rPr/>
        <w:t>ꦩ</w:t>
      </w:r>
      <w:r>
        <w:rPr/>
        <w:t>㙮瀨瑸습冩绂颩扩奁歸繳䍶㐷ㄩ〥◂⼫⥢㇂쉆砭䭙楠犿呃坓㔸漬䱁⍺䱄䥋䑄欤ꍭ椴</w:t>
      </w:r>
      <w:r>
        <w:rPr/>
        <w:t>⡤</w:t>
      </w:r>
      <w:r>
        <w:rPr/>
        <w:t>슬㙨頶⚣㡟凍㨽싂䱒坌㈩쉲稫</w:t>
      </w:r>
      <w:r>
        <w:rPr/>
        <w:t>ꕥ</w:t>
      </w:r>
      <w:r>
        <w:rPr/>
        <w:t>垡뼥痂獄넴汑側扒㗂习昵䣃席╌䩊橬╔㡫氪걟⭦묲弦ꥨ갰㶩媻칣䔴쉦</w:t>
      </w:r>
      <w:r>
        <w:rPr/>
        <w:t>⠻</w:t>
      </w:r>
      <w:r>
        <w:rPr/>
        <w:t>곂ꍨ䍂扵湹䨵걨余</w:t>
      </w:r>
      <w:r>
        <w:rPr/>
        <w:t>ꤪꦮ♱</w:t>
      </w:r>
      <w:r>
        <w:rPr/>
        <w:t>桲⼱뽈穆㏂㖡땉乖㡘䥬♭硈䱥㚏쌤쉫Ⓜ쉣䱶䳂椫橡辬䉣䑆䙞形横扴뭨汾瘺搳</w:t>
      </w:r>
      <w:r>
        <w:rPr/>
        <w:t>ꕸ</w:t>
      </w:r>
      <w:r>
        <w:rPr/>
        <w:t>眤⭄㘣漤⥍彣췃䴬捪奁⩂兓</w:t>
      </w:r>
      <w:r>
        <w:rPr/>
        <w:t>ꦱ</w:t>
      </w:r>
      <w:r>
        <w:rPr/>
        <w:t>焲䏂炡쉰彚係爫皱嘣</w:t>
      </w:r>
      <w:r>
        <w:rPr/>
        <w:t>⠹</w:t>
      </w:r>
      <w:r>
        <w:rPr/>
        <w:t>楞穓쉱㘮㥶晳猤猷末彌捥⹌㠭♘礪牅㙕☨䎮䪱녶槂湁</w:t>
      </w:r>
      <w:r>
        <w:rPr/>
        <w:t>Ⱕ</w:t>
      </w:r>
      <w:r>
        <w:rPr/>
        <w:t>穁犥떵硾稪浞䡖牤焷⹦㑫熮묯斱橹츲甫灗乪⯃쉧쌸┮係쉮剡⤥뭕㡾捹䴳</w:t>
      </w:r>
      <w:r>
        <w:rPr/>
        <w:t>⡃ⱐ</w:t>
      </w:r>
      <w:r>
        <w:rPr/>
        <w:t>ㅊ協彞䕌噋䞣滎㙑㚻䑍뽙숸䍒楉轵뼤슡ぉ㖩㷎䁮⥘</w:t>
      </w:r>
      <w:r>
        <w:rPr/>
        <w:t>⣍</w:t>
      </w:r>
      <w:r>
        <w:rPr/>
        <w:t>倫䳂슮效䒿㘵㨰湑</w:t>
      </w:r>
      <w:r>
        <w:rPr/>
        <w:t>ⵈ</w:t>
      </w:r>
      <w:r>
        <w:rPr/>
        <w:t>夶䈪숽啉㡥う㛃殮쌸恮卶䬳</w:t>
      </w:r>
      <w:r>
        <w:rPr/>
        <w:t>ⰳ</w:t>
      </w:r>
      <w:r>
        <w:rPr/>
        <w:t>呶祧䛂뮮䤮扞燂땍䴊呢숰湗栥洲䨯灑晎㝏╢琣廎公쉮氶㒵⦘⌹㵮瞣禩煾</w:t>
      </w:r>
      <w:r>
        <w:rPr/>
        <w:t>⡫</w:t>
      </w:r>
      <w:r>
        <w:rPr/>
        <w:t>摮氤眹稱呾⏂뭃偔墩⥣⹩</w:t>
      </w:r>
      <w:r>
        <w:rPr/>
        <w:t>ꕌ</w:t>
      </w:r>
      <w:r>
        <w:rPr/>
        <w:t>ꍾ䭆쉃</w:t>
      </w:r>
      <w:r>
        <w:rPr/>
        <w:t>ꤷ⤣</w:t>
      </w:r>
      <w:r>
        <w:rPr/>
        <w:t>숨쉆啱싂숣愨繃녲䎮潊䭖䵃㩧浴⥇塃啌唫恂懂爪⩅㕈割⍺쉃弲㴶欶</w:t>
      </w:r>
      <w:r>
        <w:rPr/>
        <w:t>Ɑ</w:t>
      </w:r>
      <w:r>
        <w:rPr/>
        <w:t>畳걋</w:t>
      </w:r>
      <w:r>
        <w:rPr/>
        <w:t>ⱷ⹋</w:t>
      </w:r>
      <w:r>
        <w:rPr/>
        <w:t>쉯뭌쉃숦㣂㴤用匸㚩慃歅⽥坁䕧ㅂ啧䪥杒拂偑漫塡숩硴䄨瑇⑐⨰㝑䰵⨷슱煒榩㵉矂㜹쉲䃂뭧剗䁷浊数䎘</w:t>
      </w:r>
      <w:r>
        <w:rPr/>
        <w:t>ꕐ</w:t>
      </w:r>
      <w:r>
        <w:rPr/>
        <w:t>楰㠻싂</w:t>
      </w:r>
      <w:r>
        <w:rPr/>
        <w:t>ꥋ⹵</w:t>
      </w:r>
      <w:r>
        <w:rPr/>
        <w:t>盍⻂쉠愳㯂쉴䎏䕫䈫기</w:t>
      </w:r>
      <w:r>
        <w:rPr/>
        <w:t>ꕭ</w:t>
      </w:r>
      <w:r>
        <w:rPr/>
        <w:t>姂桘䉩</w:t>
      </w:r>
      <w:r>
        <w:rPr/>
        <w:t>ꖻ</w:t>
      </w:r>
      <w:r>
        <w:rPr/>
        <w:t>湄숭辮穖숺顦쉢쉂䙫ㄣ뮩椳䡫㬣畬牘䅎䃍敌杸츯䇍䝪썸唭䵇疣䯂捐㝉쉤䥵顤徥䧂挰⩍牘䄣⵺ⸯ</w:t>
      </w:r>
      <w:r>
        <w:rPr/>
        <w:t>ꔽ</w:t>
      </w:r>
      <w:r>
        <w:rPr/>
        <w:t>獮轫싎辿撏潱㩋⩶㚵䡋㝚浓喵䍢뭊</w:t>
      </w:r>
      <w:r>
        <w:rPr/>
        <w:t>ⶬ</w:t>
      </w:r>
      <w:r>
        <w:rPr/>
        <w:t>뼪乊㕌㭗炘㇂쉓</w:t>
      </w:r>
      <w:r>
        <w:rPr/>
        <w:t>ꕴ</w:t>
      </w:r>
      <w:r>
        <w:rPr/>
        <w:t>啇剥刱䱚⸩䍳濂쉑挨亿〪燂捎㌶杘焣껃⸦ㅐ㉸繩婞敷⸱慶ꍶ㭚㞬繶飍敟咡杕睨䭡㵠㨹숱愤癹牥伨奤怮榩</w:t>
      </w:r>
      <w:r>
        <w:rPr/>
        <w:t>ⱨ</w:t>
      </w:r>
      <w:r>
        <w:rPr/>
        <w:t>嚥⥖쉲樶䒩穲佸煴쉦䍭㇂瑇쉄弴䙙⥮</w:t>
      </w:r>
      <w:r>
        <w:rPr/>
        <w:t>ꔣ</w:t>
      </w:r>
      <w:r>
        <w:rPr/>
        <w:t>洲潀뾡癍뭶⬰ꍞ䭉噥揂弶櫂칦㑙㛍</w:t>
      </w:r>
      <w:r>
        <w:rPr/>
        <w:t>⣎</w:t>
      </w:r>
      <w:r>
        <w:rPr/>
        <w:t>㭃⽳䈭㉡敩䨪♬◎势瀫稤倱輰땷㡄㫂쉇</w:t>
      </w:r>
      <w:r>
        <w:rPr/>
        <w:t>ⴴ</w:t>
      </w:r>
      <w:r>
        <w:rPr/>
        <w:t>놿噰䡘瓂㥂䄴嗂땄樻䬰坌㩁乧䫂㕕扴㯂녊慅浌廃嘺祦儵獀쉙頵轢⩡⌱쉭彴뭪徣懂⭰쉈獍瞮썓㍁厩畚쉫䄷䭇⬯瘤瓂樲倯湎쉏睹㤹숫眯牰顇뼦奰⩂쉷偶䘪⍈⥴䗂쉈쌻䑭硎칙쉤</w:t>
      </w:r>
      <w:r>
        <w:rPr/>
        <w:t>ⵟ꤮</w:t>
      </w:r>
      <w:r>
        <w:rPr/>
        <w:t>싂넬⍠ꄴ丨㍣䕞凂硇⾩祒쉂䡴쉞䈣㡦䵂摓幞숥佦췂示呞牶港⴩넭〴墵䵐뼤╖䩒숹⩃</w:t>
      </w:r>
      <w:r>
        <w:rPr/>
        <w:t>⡒</w:t>
      </w:r>
      <w:r>
        <w:rPr/>
        <w:t>㌵塌䦘뽾ふ幂呃䵱쉎곂䝵攸轤抏ꆣ기㦵쌹⾿佟渹㙦晫侣숶㑳</w:t>
      </w:r>
      <w:r>
        <w:rPr/>
        <w:t>ⱘ⑉</w:t>
      </w:r>
      <w:r>
        <w:rPr/>
        <w:t>䁫㭒䩸㥔쉆⥬문礣彍ꆿ䘬儵</w:t>
      </w:r>
      <w:r>
        <w:rPr/>
        <w:t>Ⱔ</w:t>
      </w:r>
      <w:r>
        <w:rPr/>
        <w:t>䁯</w:t>
      </w:r>
      <w:r>
        <w:rPr/>
        <w:t>⠣</w:t>
      </w:r>
      <w:r>
        <w:rPr/>
        <w:t>䞻楚</w:t>
      </w:r>
      <w:r>
        <w:rPr/>
        <w:t>ꥅ</w:t>
      </w:r>
      <w:r>
        <w:rPr/>
        <w:t>戤䱳〣澏婳揂칀帷쉎睘厏䋂</w:t>
      </w:r>
      <w:r>
        <w:rPr/>
        <w:t>Ⳃ</w:t>
      </w:r>
      <w:r>
        <w:rPr/>
        <w:t>㢵⤣乂쉄磂땲瓂䅺숴쵣</w:t>
      </w:r>
      <w:r>
        <w:rPr/>
        <w:t>ⰻ</w:t>
      </w:r>
      <w:r>
        <w:rPr/>
        <w:t>圯ㅭ潑癫㗂㡔棂숵⸱쉔捸窩㎘䵑歴슬瑢쉌剮싎䴶株帻䡸⭥쌊㑫恴楅㑰兠ㅾ捂⨪瞬슻썍䆣싂牮払滍搽⑱⭶睗顨䧂</w:t>
      </w:r>
      <w:r>
        <w:rPr/>
        <w:t>ꕁ</w:t>
      </w:r>
      <w:r>
        <w:rPr/>
        <w:t>弪全♬쉂ꅭ睥櫂濎긪㡁兏쉇類㬥㤩䴫䅒敊⍀䴶슻塁坍㴺噣</w:t>
      </w:r>
      <w:r>
        <w:rPr/>
        <w:t>ꦵ</w:t>
      </w:r>
      <w:r>
        <w:rPr/>
        <w:t>㉅䑨汀㌣乚潐㴬䡓輪숪쉄墏䕍쉍⍷㕓徱䱃买숣纱䕆搤㣍␴漰䴯橐숺契썠滂⛂걹䡰⍩泂</w:t>
      </w:r>
      <w:r>
        <w:rPr/>
        <w:t>⠺</w:t>
      </w:r>
      <w:r>
        <w:rPr/>
        <w:t>湂뿂ꌨ쉪儺ꇂ橙华</w:t>
      </w:r>
      <w:r>
        <w:rPr/>
        <w:t>⣂</w:t>
      </w:r>
      <w:r>
        <w:rPr/>
        <w:t>슩漪係彦䝅▬癐睚懂坐䕮쉟䉙䢮珂偓䲡悘䋂쵢歐獟题갵捂㒘⹋䝐搳ㅭ⨰䝅습幡䍴썑练捶㕳婅쉰栫否땠⹨㢥㥖唪쉋䔣幺灸棍允⹐䝪껂猺넣斡⥒䭱땰⚿杬ꍪ顕甦넹㶘楙䉡䍗㑚䭀曂쌹녮剺⹳䏂깵潭硫㉱倴頸숯剺亩䱴</w:t>
      </w:r>
      <w:r>
        <w:rPr/>
        <w:t>ⵌ</w:t>
      </w:r>
      <w:r>
        <w:rPr/>
        <w:t>䑱扸쵡</w:t>
      </w:r>
      <w:r>
        <w:rPr/>
        <w:t>ⵟ</w:t>
      </w:r>
      <w:r>
        <w:rPr/>
        <w:t>棂䕋숭彳辘걌숣敾䙹긨⑧䑈⽴偸䱅殣썍䠥</w:t>
      </w:r>
      <w:r>
        <w:rPr/>
        <w:t>ⰷ</w:t>
      </w:r>
      <w:r>
        <w:rPr/>
        <w:t>䔮䉹䥔㡂䁴㙓䁄녬䝩噁盂숴쉎┳숩戥쉣䍃㋂뮡疥㕦땙</w:t>
      </w:r>
      <w:r>
        <w:rPr/>
        <w:t>ꖩ</w:t>
      </w:r>
      <w:r>
        <w:rPr/>
        <w:t>㈩㠣浥獥㑦婭㠪⑏奤</w:t>
      </w:r>
      <w:r>
        <w:rPr/>
        <w:t>ⱎ</w:t>
      </w:r>
      <w:r>
        <w:rPr/>
        <w:t>䅳컎㝁勍ꍩ橸딭䞡쉀帽㙺⾮거判⻂⽯촪⩂쉅</w:t>
      </w:r>
      <w:r>
        <w:rPr/>
        <w:t>ꕗ</w:t>
      </w:r>
      <w:r>
        <w:rPr/>
        <w:t>濃⽺奟┴溿⭬㈩츪슬숷柃쉐癢材呥꥙⽴⑩㴶爨䕈杍ꅞ桋牸쉔⼶䳍畠숩䦘</w:t>
      </w:r>
      <w:r>
        <w:rPr/>
        <w:t>꤭</w:t>
      </w:r>
      <w:r>
        <w:rPr/>
        <w:t>㡷画漻숻槂Ⓜ</w:t>
      </w:r>
      <w:r>
        <w:rPr/>
        <w:t>ꥏ</w:t>
      </w:r>
      <w:r>
        <w:rPr/>
        <w:t>䗂⫂䩌㧂䜯⒣瑓숴末䱖元䠮ꍡ㟂싃碥녧恂컂㥮䥌㠬㡨␲玻䜣䤴슩参坾쏂楗䁙厱慰燎슩◃䃂憮</w:t>
      </w:r>
      <w:r>
        <w:rPr/>
        <w:t>ⱞ⮱⠪</w:t>
      </w:r>
      <w:r>
        <w:rPr/>
        <w:t>㡇兾窘捨牾숤싂쉉凂⍁摓╪캣睰뼻쉋伤垏吪畮䀪␷</w:t>
      </w:r>
      <w:r>
        <w:rPr/>
        <w:t>⡊</w:t>
      </w:r>
      <w:r>
        <w:rPr/>
        <w:t>縹</w:t>
      </w:r>
      <w:r>
        <w:rPr/>
        <w:t>⢥</w:t>
      </w:r>
      <w:r>
        <w:rPr/>
        <w:t>䝶婸╥欮䅙輥⽅⍁㥟卭䉗呫帹쉚䆩慮⩰啰㜪壂捸䉑ꎬ곂攴轚禱㣂獎伥圦撣⍲㵍爺쉤朽쉭睦颱䷃䥙䶻♖䦡偢歺▘땴坭⛂皡䡉殘慮你火쉀揂棂쌪䭡ㆮ欤</w:t>
      </w:r>
      <w:r>
        <w:rPr/>
        <w:t>ⱗ</w:t>
      </w:r>
      <w:r>
        <w:rPr/>
        <w:t>䱪特놿歇㤫쉷秂쉧䱁亱怮砦䬴䟂뮣硩쉭港拂殬숫쉒쎮儸쉂漺습㙕츪⴩쉶썉⽊䣂⭫⤯〉噮쌽숭㔷と䤥䩢쵶吱⥞呮㯂㉊쵑㝷⽬摾숴甯曎ꍯ㙖狂睃쉤恞⵱쉖琴䠶䐱㏃慉敍⨪숬滂⬊瘦䒩搪䉀쌷滂わ㏂䉖싂堩놱杣游⮏꥕쏂䪬㝍䜳쉥憵㓂네嗂勂䝡⸻ꍠ⩥偂쏂</w:t>
      </w:r>
      <w:r>
        <w:rPr/>
        <w:t>ꕞ</w:t>
      </w:r>
      <w:r>
        <w:rPr/>
        <w:t>䵷䂘呓神敓敌嫂⪬癩䱸噉㷂桊췂칕</w:t>
      </w:r>
      <w:r>
        <w:rPr/>
        <w:t>ꦵꥒ⭑</w:t>
      </w:r>
      <w:r>
        <w:rPr/>
        <w:t>汗楨╌䠻焲⭌㟎稻砹婉갺䁦쉀獊奰穈䝥檱츦걑願冣䒮⮥桪츪㟂戬</w:t>
      </w:r>
      <w:r>
        <w:rPr/>
        <w:t>ꔻ</w:t>
      </w:r>
      <w:r>
        <w:rPr/>
        <w:t>轌칦뼱숽㙯潫뭅긦숺噺轇捸濂⩤忂쏃䭗拂婧䙡搩</w:t>
      </w:r>
      <w:r>
        <w:rPr/>
        <w:t>꧂</w:t>
      </w:r>
      <w:r>
        <w:rPr/>
        <w:t>䅤丰䄻泂쉣瑡爫ㄽ䉢矂</w:t>
      </w:r>
      <w:r>
        <w:rPr/>
        <w:t>Ⱛ</w:t>
      </w:r>
      <w:r>
        <w:rPr/>
        <w:t>䪘ꅸ瑊席幑飂䭇啔ㄪ迂哂囂湢쉄㙊姂瑣畩捃整䙸⭣轷䏍⌫媥稲㙘⭃怦췂䙀渷氲判湭䱢䱹쉢帣䅩㘩䱲䁣榘㫂갮彂才冘싂썑煣縫㉅爪쉗</w:t>
      </w:r>
      <w:r>
        <w:rPr/>
        <w:t>ⱹ</w:t>
      </w:r>
      <w:r>
        <w:rPr/>
        <w:t>剑垘ㆿ睗⍔⑧ꥢ䰪㡹瑢ꄽ걮䎿슏ㄩ炥㣂슿␽㫂습瓂숣䎵帪噭濂燂</w:t>
      </w:r>
      <w:r>
        <w:rPr/>
        <w:t>⡵</w:t>
      </w:r>
      <w:r>
        <w:rPr/>
        <w:t>睟⍏扊쉢쉯瓂⩫㑩䥆</w:t>
      </w:r>
      <w:r>
        <w:rPr/>
        <w:t>ꕦ</w:t>
      </w:r>
      <w:r>
        <w:rPr/>
        <w:t>썺盂稪깠⺵畹䭮獁䘨敧㏎넶䤱⑉䕪䙎㟂犩朰슡棍狍䌯䡊걡㉥⭖㷂奖犱ꌺ⍾掘繕칙⩥乩〱⨲堶嘲깕곂痂偐嘫䋎朷㗂숰牢䐥欦䌱䱪♞㖘颣ꌰ☮䙑摑槂棂㝖쉖前⦱爹枩딷╡湑</w:t>
      </w:r>
      <w:r>
        <w:rPr/>
        <w:t>⠨</w:t>
      </w:r>
      <w:r>
        <w:rPr/>
        <w:t>䵤䄹⩵쉾漣煘슻⸲䬬乚敉⤷넪噯⥌䱷硋圭䕎⤮乡䩘치歵뿂ぱ⭈慆滂嗂㕓쉫悵촷컂믂㕶睾싂䍎㡎껂⼣♓싂栤숴䝉쵘ꅏ㫂⥘⥢㗂未⼲썥祋䌫昲⽃江㜦湦婬㈦斮쉓칒숭䁁畄怺⨮挺㉗厥⵬긵恬䁎獏顮丽㵉컂䉀╾䶣㩡弪쉹歌癯ꄷ</w:t>
      </w:r>
      <w:r>
        <w:rPr/>
        <w:t>ⱺ</w:t>
      </w:r>
      <w:r>
        <w:rPr/>
        <w:t>ꤥ</w:t>
      </w:r>
      <w:r>
        <w:rPr/>
        <w:t>廂⽦습쵥뿂啍扆梏縵欣䰩呩쉈㍒廃䵫睇㝓쵒</w:t>
      </w:r>
      <w:r>
        <w:rPr/>
        <w:t>ꕳ</w:t>
      </w:r>
      <w:r>
        <w:rPr/>
        <w:t>䝇㥋恟獷</w:t>
      </w:r>
      <w:r>
        <w:rPr/>
        <w:t>ꦩ⨱</w:t>
      </w:r>
      <w:r>
        <w:rPr/>
        <w:t>䁨⨫䙬入⵫㝪潡㕮䁧ꍄ扱飂瘷⺻㚬䶩末瀣</w:t>
      </w:r>
      <w:r>
        <w:rPr/>
        <w:t>ꕧ</w:t>
      </w:r>
      <w:r>
        <w:rPr/>
        <w:t>吱㡈橊烂</w:t>
      </w:r>
      <w:r>
        <w:rPr/>
        <w:t>꤬</w:t>
      </w:r>
      <w:r>
        <w:rPr/>
        <w:t>擃囂슥</w:t>
      </w:r>
      <w:r>
        <w:rPr/>
        <w:t>ꥈ</w:t>
      </w:r>
      <w:r>
        <w:rPr/>
        <w:t>癸瓂뾡㡦썸싍奠㵶♦娽䭀颿⏎숦</w:t>
      </w:r>
      <w:r>
        <w:rPr/>
        <w:t>꧂</w:t>
      </w:r>
      <w:r>
        <w:rPr/>
        <w:t>敪迂䩾숳娪═滂김牖╞噟쉁晪⺣㎵䥗怨焻⨴숬怶に搪佨樯剴悿䥍䭘ㄬ壂䁺慬收哂猩墥⫂盂区卷숱欬偑扚ꥢ⼵␬⤪しꄨ污惂쉚䳍硷淂个盂㕠昳瀊춡⹾쉒⨥䍯婶췂</w:t>
      </w:r>
      <w:r>
        <w:rPr/>
        <w:t>⠶</w:t>
      </w:r>
      <w:r>
        <w:rPr/>
        <w:t>癹⿂睬捧窩쉭숻╞獐癷⵭医摔⾱뭴땓䕮息</w:t>
      </w:r>
      <w:r>
        <w:rPr/>
        <w:t>ⱹ</w:t>
      </w:r>
      <w:r>
        <w:rPr/>
        <w:t>幟</w:t>
      </w:r>
      <w:r>
        <w:rPr/>
        <w:t>Ɫ</w:t>
      </w:r>
      <w:r>
        <w:rPr/>
        <w:t>쉌塖伬漩䡉爹儽깚㌤숪轋䍟㕚〯却숯쉺쉩䕕皱⩄</w:t>
      </w:r>
      <w:r>
        <w:rPr/>
        <w:t>ⰲ</w:t>
      </w:r>
      <w:r>
        <w:rPr/>
        <w:t>告捹䩰伽슥渷춏愥䡙䱱挣桀싂⽡⤣ꅊ牍佘䵞뽩朴쉮琩歹啡優╘</w:t>
      </w:r>
      <w:r>
        <w:rPr/>
        <w:t>꥓</w:t>
      </w:r>
      <w:r>
        <w:rPr/>
        <w:t>捯</w:t>
      </w:r>
      <w:r>
        <w:rPr/>
        <w:t>⡬</w:t>
      </w:r>
      <w:r>
        <w:rPr/>
        <w:t>殥䭠쉊昱썇搴⎣漭⬤洹媻盂庬뽺⨻⥥䩹槂㭤</w:t>
      </w:r>
      <w:r>
        <w:rPr/>
        <w:t>Ⲯ</w:t>
      </w:r>
      <w:r>
        <w:rPr/>
        <w:t>㬮癓扺剟璘摑ꍵ眨쉬愤싂亮</w:t>
      </w:r>
      <w:r>
        <w:rPr/>
        <w:t>ꕾ</w:t>
      </w:r>
      <w:r>
        <w:rPr/>
        <w:t>澣⼪畀頰娸硎썊쉂䈤</w:t>
      </w:r>
      <w:r>
        <w:rPr/>
        <w:t>ⱞ</w:t>
      </w:r>
      <w:r>
        <w:rPr/>
        <w:t>딯摤捶轊쉙玡⽴㋂睨</w:t>
      </w:r>
      <w:r>
        <w:rPr/>
        <w:t>⡊</w:t>
      </w:r>
      <w:r>
        <w:rPr/>
        <w:t>숲䡎쉈晙㥱녗摨䘰瑕</w:t>
      </w:r>
      <w:r>
        <w:rPr/>
        <w:t>ꔭ</w:t>
      </w:r>
      <w:r>
        <w:rPr/>
        <w:t>숮䬹</w:t>
      </w:r>
      <w:r>
        <w:rPr/>
        <w:t>⡑</w:t>
      </w:r>
      <w:r>
        <w:rPr/>
        <w:t>潥쉥뼱偳䙫咬㐯싂幵㑨⭈ꍃ⬬뽎㧂㩎㡡潋썠숪彥厘汐㭍⍾偡䅶犏唦唲彵쉐㡶䓂壂恲摦⑷㣂숲䝒䯂쉟坠숣쉞걃숪⤳ꎣ㵵䍦敃䝗㧍</w:t>
      </w:r>
      <w:r>
        <w:rPr/>
        <w:t>꥓</w:t>
      </w:r>
      <w:r>
        <w:rPr/>
        <w:t>쉩㔦촳</w:t>
      </w:r>
      <w:r>
        <w:rPr/>
        <w:t>ꕭ</w:t>
      </w:r>
      <w:r>
        <w:rPr/>
        <w:t>䑎㵒䡅繃淃じ䲏瑸숬拂</w:t>
      </w:r>
      <w:r>
        <w:rPr/>
        <w:t>ꤦ</w:t>
      </w:r>
      <w:r>
        <w:rPr/>
        <w:t>僂䭗</w:t>
      </w:r>
      <w:r>
        <w:rPr/>
        <w:t>ⱐ</w:t>
      </w:r>
      <w:r>
        <w:rPr/>
        <w:t>떩挪</w:t>
      </w:r>
      <w:r>
        <w:rPr/>
        <w:t>ꦬ</w:t>
      </w:r>
      <w:r>
        <w:rPr/>
        <w:t>䒬╹쉕㕋牂潞䕘㝺⏂</w:t>
      </w:r>
      <w:r>
        <w:rPr/>
        <w:t>ꔥ</w:t>
      </w:r>
      <w:r>
        <w:rPr/>
        <w:t>澏⽎뗂墩䦩畘牔뾻㫂뾿䙓飂漨</w:t>
      </w:r>
      <w:r>
        <w:rPr/>
        <w:t>ⵠ</w:t>
      </w:r>
      <w:r>
        <w:rPr/>
        <w:t>癚妘㍋╴洣㫎牰⫂竂畀呬㚩潤䠤</w:t>
      </w:r>
      <w:r>
        <w:rPr/>
        <w:t>ⰽ</w:t>
      </w:r>
      <w:r>
        <w:rPr/>
        <w:t>歏灞㑡싂췂瑘祄⭅썡</w:t>
      </w:r>
      <w:r>
        <w:rPr/>
        <w:t>ⵙ</w:t>
      </w:r>
      <w:r>
        <w:rPr/>
        <w:t>䌰圥ㄽ旂䜸䕶喥⌨⹏䔪㙩䆣普㜨슱砬縦牬㷂뾱⴩渲轱숵쉆㡚</w:t>
      </w:r>
    </w:p>
    <w:p>
      <w:pPr>
        <w:pStyle w:val="PreformattedText"/>
        <w:bidi w:val="0"/>
        <w:spacing w:before="0" w:after="0"/>
        <w:jc w:val="left"/>
        <w:rPr/>
      </w:pPr>
      <w:r>
        <w:rPr/>
        <w:t>䈣⸱煲◂柂♐塐焥矂倩ヂ迂扸㐪⥞牍轏繬偸䢩넻湸숳쉘晹ヂ췂犏</w:t>
      </w:r>
      <w:r>
        <w:rPr/>
        <w:t>ꔲ</w:t>
      </w:r>
      <w:r>
        <w:rPr/>
        <w:t>纩ꅰ湌ꎩ兣䝂쉭祡⩾⩘磎⩑컍买⽀顟쵃晄</w:t>
      </w:r>
      <w:r>
        <w:rPr/>
        <w:t>ⵃ♤♙</w:t>
      </w:r>
      <w:r>
        <w:rPr/>
        <w:t>숭⩧矃䢣测⩪㡐ꌥ㦡</w:t>
      </w:r>
      <w:r>
        <w:rPr/>
        <w:t>Ⱪ</w:t>
      </w:r>
      <w:r>
        <w:rPr/>
        <w:t>别愤⍓塊煞칢뭋</w:t>
      </w:r>
      <w:r>
        <w:rPr/>
        <w:t>ꥎ</w:t>
      </w:r>
      <w:r>
        <w:rPr/>
        <w:t>轡⩍㬯疮</w:t>
      </w:r>
      <w:r>
        <w:rPr/>
        <w:t>⡰</w:t>
      </w:r>
      <w:r>
        <w:rPr/>
        <w:t>琤厱福優桘玬兖利쉪♶쉷䎩⨨摑晞䘬温䁑䃍恌彖▏쉬썧剰숽┭⪻뮵뽂儬떥㪿犮泂䍘䏂漹晩</w:t>
      </w:r>
      <w:r>
        <w:rPr/>
        <w:t>⡤</w:t>
      </w:r>
      <w:r>
        <w:rPr/>
        <w:t>䂥京猤剢绂慥⽗恀쉄佨潨獭딣摭䄷爸並㴴쉎뽦癏洱⸲쉊쉳顧旂樦⮻䅀숦坺煷潃桕䂿䚮眤桧딬伫區ꌪ⸶婖幠敉噞柂ꅫ䭊棂⒵ぁ頦漻怶⥹䣂쵱㍢긥㯂䉞灲⺵</w:t>
      </w:r>
      <w:r>
        <w:rPr/>
        <w:t>ꕓ</w:t>
      </w:r>
      <w:r>
        <w:rPr/>
        <w:t>㩋㩧숨歆⑟싂ㅾ摖㡐疱坚戯⫂⤸ꅊ⫂剈杫䑈녺ꥣ犏슣皩汔啱䗂㉗㬥涱쉐쉸숊⍋剌顐╸⪮癬畀係</w:t>
      </w:r>
      <w:r>
        <w:rPr/>
        <w:t>ⴵ</w:t>
      </w:r>
      <w:r>
        <w:rPr/>
        <w:t>쉾쵈㍙싎煮潶뽸쉂춱㫂仂渣쉪⼷眽쉰矂带牕쉄츷呍坚䉉䉕ꏃ슘뽘湨娱〩♏䬲⹊⵲睏䉆쉡걱⩖礶䅑揎磂桡㢻㡅슥</w:t>
      </w:r>
      <w:r>
        <w:rPr/>
        <w:t>ⴰ</w:t>
      </w:r>
      <w:r>
        <w:rPr/>
        <w:t>煲녮</w:t>
      </w:r>
      <w:r>
        <w:rPr/>
        <w:t>⡭</w:t>
      </w:r>
      <w:r>
        <w:rPr/>
        <w:t>땋焸神涏췂숶䅨䇂捍傻獓쉹慓㫂䭐걠쉓怯</w:t>
      </w:r>
      <w:r>
        <w:rPr/>
        <w:t>ꕪ</w:t>
      </w:r>
      <w:r>
        <w:rPr/>
        <w:t>獵爻啕</w:t>
      </w:r>
      <w:r>
        <w:rPr/>
        <w:t>⡆</w:t>
      </w:r>
      <w:r>
        <w:rPr/>
        <w:t>䕱㩃䭄佾䥅</w:t>
      </w:r>
      <w:r>
        <w:rPr/>
        <w:t>꧂</w:t>
      </w:r>
      <w:r>
        <w:rPr/>
        <w:t>䜴㐪槂啚嚣彖坕썹䁨</w:t>
      </w:r>
      <w:r>
        <w:rPr/>
        <w:t>ꥈ</w:t>
      </w:r>
      <w:r>
        <w:rPr/>
        <w:t>㟎</w:t>
      </w:r>
      <w:r>
        <w:rPr/>
        <w:t>Ⳃ</w:t>
      </w:r>
      <w:r>
        <w:rPr/>
        <w:t>佇䉎⾏츶싎猶ꌦ當䌣喵녂䵖⚮◂摏䩲쉰歖弨欬柂㉩瘶⩩䐨⪏⼻</w:t>
      </w:r>
      <w:r>
        <w:rPr/>
        <w:t>⡲Ⳃ</w:t>
      </w:r>
      <w:r>
        <w:rPr/>
        <w:t>㥠㝲뭲</w:t>
      </w:r>
      <w:r>
        <w:rPr/>
        <w:t>ꕙ</w:t>
      </w:r>
      <w:r>
        <w:rPr/>
        <w:t>顧ꍹ汖</w:t>
      </w:r>
      <w:r>
        <w:rPr/>
        <w:t>꥟</w:t>
      </w:r>
      <w:r>
        <w:rPr/>
        <w:t>轹쉥䩸</w:t>
      </w:r>
      <w:r>
        <w:rPr/>
        <w:t>ꤽ</w:t>
      </w:r>
      <w:r>
        <w:rPr/>
        <w:t>䵁㉃䄩⍋剥矃杪ꅚ䃎䍂狂꺻쉶㩲⸭睕</w:t>
      </w:r>
      <w:r>
        <w:rPr/>
        <w:t>Ⳃ</w:t>
      </w:r>
      <w:r>
        <w:rPr/>
        <w:t>丸⚻ꥣ督徣쏂轈⩕恠晕䥑坊╂츭㭫偾칆⨫坨⽋吴쎥恭灎쉂呬䰫歉敒狂祋猸쉐⍨穞⿂㏂㝔穅圬쉩⩚딷㌳頻眳溥⹟獗汑潚쉔匷泍㐰卹瀨䳍奯</w:t>
      </w:r>
      <w:r>
        <w:rPr/>
        <w:t>ⵡ</w:t>
      </w:r>
      <w:r>
        <w:rPr/>
        <w:t>侥싂扆뭙녹捧♭䊣</w:t>
      </w:r>
      <w:r>
        <w:rPr/>
        <w:t>⡩</w:t>
      </w:r>
      <w:r>
        <w:rPr/>
        <w:t>썤戴䤵扑穢㩡ꄫ䭊㪥⛂ガ奆⽠彺夲⸱剎䱾杨偕轀뽃㍬丽䲩㈨㩟厮䭱숪桔쉎歒轩썚칁椨ꅦ◂</w:t>
      </w:r>
      <w:r>
        <w:rPr/>
        <w:t>⣂</w:t>
      </w:r>
      <w:r>
        <w:rPr/>
        <w:t>奭</w:t>
      </w:r>
      <w:r>
        <w:rPr/>
        <w:t>ⴸ</w:t>
      </w:r>
      <w:r>
        <w:rPr/>
        <w:t>䄤숲⩹㈴杖囂强⍗烂㴶⥧㙰灓癫武璱噐癭䮏슥⨹칲丰瑚슬潂䱷㉔啶䘳㕟땎佄䛂皻ꥺ恵燂㘮佘⤨瓍䭭䕬塃勂㍒⸵촩㨬瑳敂ꍰ㔳썢⩑㨬숳길愵昶싎株녓厬䁵捅⭈䦻䅹䲻䍷㭀쉂噧</w:t>
      </w:r>
      <w:r>
        <w:rPr/>
        <w:t>ꦿ</w:t>
      </w:r>
      <w:r>
        <w:rPr/>
        <w:t>䅘⹇係憏쉆䡸畞㈶䠶⸹♒⽔榬뭭獄猩⭅湡弨쉒쉀敥洮杧塆焮湌⩁傣뿂⽊㥠㍰娬圹䩰睠뭍丮쉤旍슘촷奧発礤⬶㔱䎿㪥쉷</w:t>
      </w:r>
      <w:r>
        <w:rPr/>
        <w:t>ꕅ</w:t>
      </w:r>
      <w:r>
        <w:rPr/>
        <w:t>⡺</w:t>
      </w:r>
      <w:r>
        <w:rPr/>
        <w:t>쉸뽔㘲</w:t>
      </w:r>
      <w:r>
        <w:rPr/>
        <w:t>ꕦ</w:t>
      </w:r>
      <w:r>
        <w:rPr/>
        <w:t>畮捅⥀</w:t>
      </w:r>
      <w:r>
        <w:rPr/>
        <w:t>ꥀ</w:t>
      </w:r>
      <w:r>
        <w:rPr/>
        <w:t>썾啓䕣쉚䄱뭔幂</w:t>
      </w:r>
      <w:r>
        <w:rPr/>
        <w:t>⡔</w:t>
      </w:r>
      <w:r>
        <w:rPr/>
        <w:t>쉩㇂ꥹ썥숯氵䰣嗃䛂⑰牸惍噈妏塳썙杣쉂颬燂幥쌳⒩漻扴摗묬⥐穕䒏癭㷂漩愹櫂汗卯甤깑橴冩疩⽶顮쉮啓쌬㴸げ櫂㥍䫂䈫䜽</w:t>
      </w:r>
      <w:r>
        <w:rPr/>
        <w:t>ꤩ</w:t>
      </w:r>
      <w:r>
        <w:rPr/>
        <w:t>歏䉓楋佞묪슮쉀쉏廂佟</w:t>
      </w:r>
      <w:r>
        <w:rPr/>
        <w:t>ⴹ</w:t>
      </w:r>
      <w:r>
        <w:rPr/>
        <w:t>䟂畦杞ㆣ䜺潫祊旃䨸摲깁쉶⮿縪媩䓂娷兕䕉쉑슬汥昸╙䥙묯幩䬱쉡숊숺汉⥮䮡䝐䡈땑㩇玥犩㑩⤭믂☸汨桬偧氳沏⯂繑깣獸恥倨땒䱗♺츴⹐凎뭩橤檩占匪㔲祊煡</w:t>
      </w:r>
      <w:r>
        <w:rPr/>
        <w:t>ꗂ</w:t>
      </w:r>
      <w:r>
        <w:rPr/>
        <w:t>ꅡꌭ仂걡㬳⭹㪬傩患淂噧䠪呭┦埃묪沬䈷㢵恴琨쉟䈲轳쉊冥⫂悘숸⩁潞娲挺㑥숨숫倹</w:t>
      </w:r>
      <w:r>
        <w:rPr/>
        <w:t>꧂</w:t>
      </w:r>
      <w:r>
        <w:rPr/>
        <w:t>去輱⮿ꏃ㇂厵䭂䜭〥彎쉴氦㭧䙮䃂⧂⺥填彐歠奘偔뼶숹뽓ㅈ⺩숰╋䝳싂睗쌣忎뽖⾏吥</w:t>
      </w:r>
      <w:r>
        <w:rPr/>
        <w:t>⢡</w:t>
      </w:r>
      <w:r>
        <w:rPr/>
        <w:t>슡梬㜭坁㕉牂㠣슥䔩唺㑰⬥攩뭎⼪쉩噀뭁㥬걆杢㑂숳䡶乴</w:t>
      </w:r>
      <w:r>
        <w:rPr/>
        <w:t>ꦮ</w:t>
      </w:r>
      <w:r>
        <w:rPr/>
        <w:t>瘦㬲촴剣愥ㅺ⩊搵⤦織䕑摫쉨ꅰ</w:t>
      </w:r>
      <w:r>
        <w:rPr/>
        <w:t>⣂</w:t>
      </w:r>
      <w:r>
        <w:rPr/>
        <w:t>汱哂⭓슬捹唣싂嘯⸮ㅩ幢뭡怪佗䶣䝐祤땔㍆申䎩슏瞩⵳⒘슩</w:t>
      </w:r>
      <w:r>
        <w:rPr/>
        <w:t>꤬⥡</w:t>
      </w:r>
      <w:r>
        <w:rPr/>
        <w:t>㙅橒乍♶抻⫂쉂썥䇂⦱䔲㜮슣凃䑎ㄱ쉯扡</w:t>
      </w:r>
      <w:r>
        <w:rPr/>
        <w:t>ꤣ</w:t>
      </w:r>
      <w:r>
        <w:rPr/>
        <w:t>칧奁䘴슣洸㑤汍쉠㤽⬭䱋숻硥噖㕬䛎癨溏獟┭䉱슩輪橲땁싂㴱噠</w:t>
      </w:r>
      <w:r>
        <w:rPr/>
        <w:t>ⵔ⹩</w:t>
      </w:r>
      <w:r>
        <w:rPr/>
        <w:t>䕬佈Ⓜ䰺㪮ꅫㄪ䶥⺿彬⥏祡恍刹넹</w:t>
      </w:r>
      <w:r>
        <w:rPr/>
        <w:t>⠳</w:t>
      </w:r>
      <w:r>
        <w:rPr/>
        <w:t>嚿橬瑆栵㥮楓쉁迂汳呃깗䧂亿㩊컂悥싂䒣睡</w:t>
      </w:r>
      <w:r>
        <w:rPr/>
        <w:t>⡎</w:t>
      </w:r>
      <w:r>
        <w:rPr/>
        <w:t>曂橐⩷䅉숶熿⩐ꍘ␹津쉐㬽卸칌㕤㫂뭤䩈㉪ヂ幇ㅋ⽵䩍瀮栶㕶彂쵴䉶ꏂ⩊깯瞘</w:t>
      </w:r>
      <w:r>
        <w:rPr/>
        <w:t>ⰴ</w:t>
      </w:r>
      <w:r>
        <w:rPr/>
        <w:t>彠晾彬檮癁㬪坟獷쉣呡汉ㆩ뽌츹䍗戵츱㥊⬯㧂歰擂⹰滂瘪摸坴弳⹋딴ꍖ</w:t>
      </w:r>
      <w:r>
        <w:rPr/>
        <w:t>ꥏ</w:t>
      </w:r>
      <w:r>
        <w:rPr/>
        <w:t>䑤䩆숲쉺亥싂</w:t>
      </w:r>
      <w:r>
        <w:rPr/>
        <w:t>ꤸ</w:t>
      </w:r>
      <w:r>
        <w:rPr/>
        <w:t>䓂內瑅쉇窻眵坰䤱슮琵扉津깮䤷㌱匤䌤撩싂䜦唯扉滃㓂녩</w:t>
      </w:r>
      <w:r>
        <w:rPr/>
        <w:t>ⲵ</w:t>
      </w:r>
      <w:r>
        <w:rPr/>
        <w:t>숴ㄭ纣央</w:t>
      </w:r>
      <w:r>
        <w:rPr/>
        <w:t>꥟</w:t>
      </w:r>
      <w:r>
        <w:rPr/>
        <w:t>뽣徿憮啔晵楚晢伭䶩쉷㝩淂침入䖿슡ꇂꆩ祦慧伳䀭쏂⑎␤쉗䭍札硋轚쵵愣⌤坢檬뽀㵫ꄯ␣灉⍸⬽婗啵䆬</w:t>
      </w:r>
      <w:r>
        <w:rPr/>
        <w:t>ꤸ</w:t>
      </w:r>
      <w:r>
        <w:rPr/>
        <w:t>숥거녶ꆱ牰</w:t>
      </w:r>
      <w:r>
        <w:rPr/>
        <w:t>ⵯ</w:t>
      </w:r>
      <w:r>
        <w:rPr/>
        <w:t>竂恙긺畕灣顩⛂丣⌴숸</w:t>
      </w:r>
      <w:r>
        <w:rPr/>
        <w:t>ⱏ</w:t>
      </w:r>
      <w:r>
        <w:rPr/>
        <w:t>湠佂䁡䤽繂썐朽ぷ쉦秂湺歅盂쉍周䜱頺䝂䭊㥵婇</w:t>
      </w:r>
      <w:r>
        <w:rPr/>
        <w:t>ⱌ</w:t>
      </w:r>
      <w:r>
        <w:rPr/>
        <w:t>㨯朲丩䭷婯㕉瀦㵴扯뼭䵑桩</w:t>
      </w:r>
      <w:r>
        <w:rPr/>
        <w:t>⠰</w:t>
      </w:r>
      <w:r>
        <w:rPr/>
        <w:t>걡畵祴刣坦眷卢䤪幈㣂꥙쵆当뭕睙㭑濂뽆숻䁧潆䭶牭䭺稤扖搲㵴㕃⫂揂촬⥩䵟䌻쉈捑쉊挊쵎䳂ꅩ繲瑂뽹愦⎿啵主숩㜯⺻澥櫂琸䃂䟂넶㷂녙⌯뇂칏櫂ꅔ欮䞬깴</w:t>
      </w:r>
      <w:r>
        <w:rPr/>
        <w:t>ꤨ</w:t>
      </w:r>
      <w:r>
        <w:rPr/>
        <w:t>슱</w:t>
      </w:r>
      <w:r>
        <w:rPr/>
        <w:t>ꥇ⍂⍁☰</w:t>
      </w:r>
      <w:r>
        <w:rPr/>
        <w:t>教쉤瑂깋쉖쉇䏂⌴쉫憩ꎬ彮⩗㍭炵ㅯ㷂挤忂䁄⧂䩡╭숮昽䤪䨣뽘拂⨯깡杆䄴⭧但ꥲ㋂㗂┮╌夰慉⭍畵쵓㦱熿䑱깸悬⹖㡪捓㙨奠ㅾ⥪匳ꆬ瑂濂䠹䭋㕭쉵䬭灯㖡䅹㢩걌秂匷恑剁汄녫쉮祬噔珂䦱㷃⩗⩥畚䖘䃂噸婇剘急偅</w:t>
      </w:r>
      <w:r>
        <w:rPr/>
        <w:t>ꤰ</w:t>
      </w:r>
      <w:r>
        <w:rPr/>
        <w:t>㈱갻㡅⧍쉉␩昶㙵勂㵒睨쉔奤䧎繊䡌忂慣쉱㆘쉁숯䟂棂㭑啎线㈸凂娺㨩ㅖ来놱匽張潤歶㟍긥敟嘻䬷㈦橸</w:t>
      </w:r>
      <w:r>
        <w:rPr/>
        <w:t>ⴤ</w:t>
      </w:r>
      <w:r>
        <w:rPr/>
        <w:t>㭙⫃걾晆亩乹</w:t>
      </w:r>
      <w:r>
        <w:rPr/>
        <w:t>꧂</w:t>
      </w:r>
      <w:r>
        <w:rPr/>
        <w:t>伣䵬幕촸榥䍇橮쉞毃쉭쉭䁩爬ꌮ숴玵呸嗂婐倲䭐☥</w:t>
      </w:r>
      <w:r>
        <w:rPr/>
        <w:t>ꕅ</w:t>
      </w:r>
      <w:r>
        <w:rPr/>
        <w:t>か쉙쉐䀽殩㙇캣攨噋䝈樥䤩쉉盂㉪㇍╗습습氵⥮䥃幑敷佰硺쌣ꌽ繀쉯䑯猤敄垿놮걦</w:t>
      </w:r>
      <w:r>
        <w:rPr/>
        <w:t>ꔸ┤</w:t>
      </w:r>
      <w:r>
        <w:rPr/>
        <w:t>䩐儽ꆘ⩈쉞녗伱䟂⽓ꎿ䯂爤楔夳牉䅴㭦싎器壂䴫牊</w:t>
      </w:r>
      <w:r>
        <w:rPr/>
        <w:t>ꥋ</w:t>
      </w:r>
      <w:r>
        <w:rPr/>
        <w:t>ꆘ㠸⍌瀤穉뮩㞱숴牣偳땄慵</w:t>
      </w:r>
      <w:r>
        <w:rPr/>
        <w:t>ꤩ</w:t>
      </w:r>
      <w:r>
        <w:rPr/>
        <w:t>硋䭕祔怴嘻䩘</w:t>
      </w:r>
      <w:r>
        <w:rPr/>
        <w:t>ꕊ</w:t>
      </w:r>
      <w:r>
        <w:rPr/>
        <w:t>眴㢣䉢睳쉀ㅣ攪睫䦩쉠꥕䥲偯烍쉉쉍⼮悵쉡딹⽚쵬쉾뭦太㕗潑</w:t>
      </w:r>
      <w:r>
        <w:rPr/>
        <w:t>ⱞ</w:t>
      </w:r>
      <w:r>
        <w:rPr/>
        <w:t>剮ꥱ㝀兩ꥲ䐤婉䝏疣睰쉀权쵢깺捖ㄨ뭙琻浩戰祹⚻偏煚桊妱숳奢獣惂ꇂ</w:t>
      </w:r>
      <w:r>
        <w:rPr/>
        <w:t>⡚</w:t>
      </w:r>
      <w:r>
        <w:rPr/>
        <w:t>佟㫂劣숯뇂⥟</w:t>
      </w:r>
      <w:r>
        <w:rPr/>
        <w:t>Ⳃ</w:t>
      </w:r>
      <w:r>
        <w:rPr/>
        <w:t>䍍愤婂礽㍅䑈쉘瘮煮쵅汚煸</w:t>
      </w:r>
      <w:r>
        <w:rPr/>
        <w:t>ꕶꖥⓂ</w:t>
      </w:r>
      <w:r>
        <w:rPr/>
        <w:t>녯䑞汈婠乷䱾䌶뽥츭䕦顗쉹슬쉢촹쉣䡺奥㓂輮ꍊ檣ꄸ硤㕫쉀渶旂唺쉴其⻎숹ㅡ䕘婳쉫䁸扰殡㠲䵷⽖♚呲쎣⑂䵂⯂填奌楆ꄹ쉹滂숻쉖</w:t>
      </w:r>
      <w:r>
        <w:rPr/>
        <w:t>Ⱖ</w:t>
      </w:r>
      <w:r>
        <w:rPr/>
        <w:t>啄䕢涱吸싂②䀨㉕⥂楋流彎昩敤捸㣂琪㵖揂䅢刽⍔嗂뭰쉥田改㘹㩧ꅁ吽</w:t>
      </w:r>
      <w:r>
        <w:rPr/>
        <w:t>ꕘ</w:t>
      </w:r>
      <w:r>
        <w:rPr/>
        <w:t>껂剩轐渥判啫ふ杮剙㨣䝆ㄽ朶숥⦻兪伣だ뽨</w:t>
      </w:r>
      <w:r>
        <w:rPr/>
        <w:t>ⱂ</w:t>
      </w:r>
      <w:r>
        <w:rPr/>
        <w:t>뭸☫⍊爣呒⩥쉗䌦싂떩瑁䭇숽揎⩁㩂䯂갻啖㠭䪣汴楱⛃楁焵⽾灅硠㧂猶뭂䥮⤊䌫轏捾呈슘䮥⥏療ㆩ䤶档뽮숫幎晎㆘⧂슱祏畩ꥫ效瀫堷</w:t>
      </w:r>
      <w:r>
        <w:rPr/>
        <w:t>ꦿ</w:t>
      </w:r>
      <w:r>
        <w:rPr/>
        <w:t>츨柂䎮땶䕅㵱汧獋坄稰쵔敪䵇匵䅀畡숰滂婦督䄬䵖繈䩏㜺煵♪楬숪꺱</w:t>
      </w:r>
      <w:r>
        <w:rPr/>
        <w:t>ꔶ</w:t>
      </w:r>
      <w:r>
        <w:rPr/>
        <w:t>啈䭥㝙⨷⽢㐪温╣䬦徻䷍㑪轁묺㇎뗂䔸┲쉈倴繲</w:t>
      </w:r>
      <w:r>
        <w:rPr/>
        <w:t>ⵀ</w:t>
      </w:r>
      <w:r>
        <w:rPr/>
        <w:t>䕗㦿亣깋搥䏂ꅙ桏輨頵딥彙䁎㩣橾玘⥗뗂棂淍迂㙞숽</w:t>
      </w:r>
      <w:r>
        <w:rPr/>
        <w:t>ⵁ</w:t>
      </w:r>
      <w:r>
        <w:rPr/>
        <w:t>놥♆쉖⽱</w:t>
      </w:r>
      <w:r>
        <w:rPr/>
        <w:t>ꤴ</w:t>
      </w:r>
      <w:r>
        <w:rPr/>
        <w:t>쉃楕䭯颥ꌤ輨湷揂姍撏烂㮘儫洣瓃␦쉱呒⬬츫弰庣⧂쉕琶窩숥</w:t>
      </w:r>
      <w:r>
        <w:rPr/>
        <w:t>ⱨ</w:t>
      </w:r>
      <w:r>
        <w:rPr/>
        <w:t>怤싂唶㈦牪숺煲涡彟깆뽢쉞毂ꍡ噞慚兣</w:t>
      </w:r>
      <w:r>
        <w:rPr/>
        <w:t>⠭</w:t>
      </w:r>
      <w:r>
        <w:rPr/>
        <w:t>ゥ☩頰弴慑唯嗂剘杓䵉䟂穵쉯咻침癔⦏吽歳槂彄䆡位灎㥤捚晅</w:t>
      </w:r>
      <w:r>
        <w:rPr/>
        <w:t>ⱦ</w:t>
      </w:r>
      <w:r>
        <w:rPr/>
        <w:t>䜮쉫㬲浕楥㙓拂㍸쉚숩摢㩾浴㠦伩쵳ꅆ偃歸乡獨掘㤯硈㩉橒娺祺䭸䁅⑵颥⍐皘䇂㭱浇䜹晗⩤佥碱</w:t>
      </w:r>
      <w:r>
        <w:rPr/>
        <w:t>Ɫ</w:t>
      </w:r>
      <w:r>
        <w:rPr/>
        <w:t>䄱땘㜥䭪</w:t>
      </w:r>
      <w:r>
        <w:rPr/>
        <w:t>ⰰ</w:t>
      </w:r>
      <w:r>
        <w:rPr/>
        <w:t>ꏂ䉧녤䉊ꎮ쉰뗍木煴뗂䅗狂䔽쉚ㆡ潀啸䉊夥⦡繾ぱ狂牷盂㭣唫</w:t>
      </w:r>
      <w:r>
        <w:rPr/>
        <w:t>ꤳ</w:t>
      </w:r>
      <w:r>
        <w:rPr/>
        <w:t>㝲燂瑲慍澩</w:t>
      </w:r>
      <w:r>
        <w:rPr/>
        <w:t>ⱚ</w:t>
      </w:r>
      <w:r>
        <w:rPr/>
        <w:t>㝊朲⬺甪⤨潄復埃桫㜮䭦涘䝫噥婓뭄摆깒⼱愮曂硅⨯㑋携㉃♊㤻瀪獒</w:t>
      </w:r>
      <w:r>
        <w:rPr/>
        <w:t>ꦘ</w:t>
      </w:r>
      <w:r>
        <w:rPr/>
        <w:t>㈪梩㵃⬥㣂⩐㋂ꄫ傻ꥭ灶㝹싂慩乵⬬쉾慯땢堰</w:t>
      </w:r>
      <w:r>
        <w:rPr/>
        <w:t>⠦</w:t>
      </w:r>
      <w:r>
        <w:rPr/>
        <w:t>低疵抡⸰뭥喡㦿潕歵䙊牍䭦⭟㑔䕞⹱䕉⥥쉟</w:t>
      </w:r>
      <w:r>
        <w:rPr/>
        <w:t>ꤴ</w:t>
      </w:r>
      <w:r>
        <w:rPr/>
        <w:t>〩⛂䐨硷嫎獍</w:t>
      </w:r>
      <w:r>
        <w:rPr/>
        <w:t>⡉</w:t>
      </w:r>
      <w:r>
        <w:rPr/>
        <w:t>춘䮮숰㥐柂㭥녉挭䨪惂䩣</w:t>
      </w:r>
      <w:r>
        <w:rPr/>
        <w:t>ꕡ</w:t>
      </w:r>
      <w:r>
        <w:rPr/>
        <w:t>呌祖轰嗂㢣⩦畔⯂嗃묶㩋狎♺灖浤䐪㨭䱊⍸⭤뭮ꌩ弹쉺轡╡캵䐨昱楥斩椷⥱楯橙㒘獁㫂灦䉧䮘畴慒坅幟昻抻犵䫂迍딫ꌬ䈭辡甴忂䵘ꆥ숸祄쉪</w:t>
      </w:r>
      <w:r>
        <w:rPr/>
        <w:t>ꕨ</w:t>
      </w:r>
      <w:r>
        <w:rPr/>
        <w:t>걆㄰䒏扟用疣㉆</w:t>
      </w:r>
      <w:r>
        <w:rPr/>
        <w:t>ⷃ</w:t>
      </w:r>
      <w:r>
        <w:rPr/>
        <w:t>䡾䘶㫂畷ꅟ싂㵆뼷睭垡쉦檩䝴伵쉶䞩䕞繉䚿柂煬琷硋晴쉀央⛂ꥯ轑湱䉦㬯⍰걦扅</w:t>
      </w:r>
      <w:r>
        <w:rPr/>
        <w:t>ꤹ</w:t>
      </w:r>
      <w:r>
        <w:rPr/>
        <w:t>쵎顃曂灭愸侏媣熮㡾⽱彨㥍弤嫎⪣땀㭫▥슻収榱桖㍏㶥轳做佬㧃쉸側櫂捬桤剒♓쉒㕌ꎣ䎡䭩⺩䑐</w:t>
      </w:r>
      <w:r>
        <w:rPr/>
        <w:t>ꤶ</w:t>
      </w:r>
      <w:r>
        <w:rPr/>
        <w:t>㭵潹總㡥숽</w:t>
      </w:r>
      <w:r>
        <w:rPr/>
        <w:t>⡸</w:t>
      </w:r>
      <w:r>
        <w:rPr/>
        <w:t>ꄷ䮣樊췂쉳䩩㖬倹椴灵砬睅♚痂惃儥猸ꅆ썳</w:t>
      </w:r>
      <w:r>
        <w:rPr/>
        <w:t>ⶏ</w:t>
      </w:r>
      <w:r>
        <w:rPr/>
        <w:t>䩡顊朵摟⨥䈶獪숳礰䦏숽㉱愳浬⪏砷䈹㩹녵湰</w:t>
      </w:r>
      <w:r>
        <w:rPr/>
        <w:t>ⵏ</w:t>
      </w:r>
      <w:r>
        <w:rPr/>
        <w:t>繟瀪㑃嘲焽䮮쉙䖻煵촰╵㇎䕓戶瀰潧⏎ꌲ㧃稤煟䝸晎═潯䗍⫂䩴揂㡭숳債▵礰題燃㑮潣</w:t>
      </w:r>
      <w:r>
        <w:rPr/>
        <w:t>Ⱘ</w:t>
      </w:r>
      <w:r>
        <w:rPr/>
        <w:t>㕱⽤砩㶡た䵔瘭礫椺쉴頯싂딷悩녩炥灯爵毂긯묪瑁摬䉠䯂䊥乩浇怲⛂䶵彊恞偮恳⍁㝅</w:t>
      </w:r>
      <w:r>
        <w:rPr/>
        <w:t>ꖩ</w:t>
      </w:r>
      <w:r>
        <w:rPr/>
        <w:t>㓂䨨ꅘ獈</w:t>
      </w:r>
      <w:r>
        <w:rPr/>
        <w:t>ⱘ䷂</w:t>
      </w:r>
      <w:r>
        <w:rPr/>
        <w:t>瞥繈檮〷机㉪㥙</w:t>
      </w:r>
      <w:r>
        <w:rPr/>
        <w:t>ⴭ⤤</w:t>
      </w:r>
      <w:r>
        <w:rPr/>
        <w:t>慴獩㕩䭱쉂扤㉴昬㚬潴䨥믂懍瑶墥㍺㡌촥⍉瑀庣占</w:t>
      </w:r>
      <w:r>
        <w:rPr/>
        <w:t>ꤪ</w:t>
      </w:r>
      <w:r>
        <w:rPr/>
        <w:t>渨싂⴦䁷⼨乪敪⩁甫偾슱䭮獹华塺䱢㖩摺䵣</w:t>
      </w:r>
      <w:r>
        <w:rPr/>
        <w:t>ꤶ</w:t>
      </w:r>
      <w:r>
        <w:rPr/>
        <w:t>슱癖츯唪喏㉐㉾呙甴숫䝸申슱쉠櫂氱</w:t>
      </w:r>
      <w:r>
        <w:rPr/>
        <w:t>꧂</w:t>
      </w:r>
      <w:r>
        <w:rPr/>
        <w:t>梡枘氨뗂佉彙焫㍪煭깥녈</w:t>
      </w:r>
      <w:r>
        <w:rPr/>
        <w:t>⠪</w:t>
      </w:r>
      <w:r>
        <w:rPr/>
        <w:t>㐩</w:t>
      </w:r>
      <w:r>
        <w:rPr/>
        <w:t>Ⳃ</w:t>
      </w:r>
      <w:r>
        <w:rPr/>
        <w:t>䦵䚬싂쉁⥾⩶쵑䛂彖</w:t>
      </w:r>
      <w:r>
        <w:rPr/>
        <w:t>ⱀ⭃</w:t>
      </w:r>
      <w:r>
        <w:rPr/>
        <w:t>瀤䩡摖</w:t>
      </w:r>
      <w:r>
        <w:rPr/>
        <w:t>ꔬ</w:t>
      </w:r>
      <w:r>
        <w:rPr/>
        <w:t>쉃䥇参쉗潓꺏捁┬繵䆩獾⤨쉐⫂㑃故</w:t>
      </w:r>
      <w:r>
        <w:rPr/>
        <w:t>ⱳ</w:t>
      </w:r>
      <w:r>
        <w:rPr/>
        <w:t>껂꥕瑦禘뽀㤤瑕◂渹狂슱ꥣ儩㢻煉⩍歳嘥㈣긯橘䑒卐媮忂쉇啧칇㑶</w:t>
      </w:r>
      <w:r>
        <w:rPr/>
        <w:t>ⱦ</w:t>
      </w:r>
      <w:r>
        <w:rPr/>
        <w:t>灞扃땪ꥨ彚渻쉊慤樱싂䝈痎싂ꥯ⤦䱡別婓⥓䔩㥖䥀쉨硯⭱䘴</w:t>
      </w:r>
      <w:r>
        <w:rPr/>
        <w:t>ⲣ</w:t>
      </w:r>
      <w:r>
        <w:rPr/>
        <w:t>䤲欺땕吶啾楬䉯ㆥ潠汴뭒숨Ⓜ扇剭땎㐰䭐楳슘䱫쉖桖䲡쉕毂칕⵪乇乶浉卶䀪⩠穰㡋</w:t>
      </w:r>
      <w:r>
        <w:rPr/>
        <w:t>ⵥ</w:t>
      </w:r>
      <w:r>
        <w:rPr/>
        <w:t>ㅉ㡊숥顡穎땁䒩숹穑䳂䲥</w:t>
      </w:r>
      <w:r>
        <w:rPr/>
        <w:t>ꗂ</w:t>
      </w:r>
      <w:r>
        <w:rPr/>
        <w:t>李攫へ娶</w:t>
      </w:r>
      <w:r>
        <w:rPr/>
        <w:t>ꕺ</w:t>
      </w:r>
      <w:r>
        <w:rPr/>
        <w:t>㍳䠴쉆⩢㨮⧂쉑숩⿂炿썓㙷䱍纡싎ꏂ櫂噚ㅍ⭥⑙辿え칯숵䭞숤⑺䋎溿숤潢楅쌵䕸呈뿂奅싂䡺横숴晹ꥤ杴⏂⥀숩㥫摪숹半쉑숸␮坂伺㚣䨪禮吽⩔焳䥹煋</w:t>
      </w:r>
      <w:r>
        <w:rPr/>
        <w:t>⠻</w:t>
      </w:r>
      <w:r>
        <w:rPr/>
        <w:t>숪㍴勂䁠</w:t>
      </w:r>
      <w:r>
        <w:rPr/>
        <w:t>ꤪ</w:t>
      </w:r>
      <w:r>
        <w:rPr/>
        <w:t>㙋縬㓃쉢濎拂䉵患輱頱쉀뽥纘䡉狂깊繹䛂瑪싂㍲⽇⹏怨㵀묰㩣㜰繚뭒츫绂瘯恥썟깳</w:t>
      </w:r>
      <w:r>
        <w:rPr/>
        <w:t>⡍</w:t>
      </w:r>
      <w:r>
        <w:rPr/>
        <w:t>癍⪱瑭ㄳ歀橉敍媮숻숱浌砭싃夹ゥ쉮瓂䙇䩨⑦恸쉖⹺婅穊㗂㑣漷ふ⹘숮疬剌䁏쉠䡱㧂Ⓕ佁䠲숥㉨쉺汁幡㦵浱⤸㯂汌䕾갨䭤㕃䞏ꅗ㜊祃㕋ꇃ䑊淂牞㍈呩頱潪ꅨ儽䌳䡪⏂瑳숵獫剏滂瀽挻㍟⨪噺呶佷</w:t>
      </w:r>
      <w:r>
        <w:rPr/>
        <w:t>ꕄ</w:t>
      </w:r>
      <w:r>
        <w:rPr/>
        <w:t>捏䘪ꥤ䌺幈焳⥵摔㷍╙ꌳ穙쉸皩䕶┹⮱</w:t>
      </w:r>
      <w:r>
        <w:rPr/>
        <w:t>ⰹ</w:t>
      </w:r>
      <w:r>
        <w:rPr/>
        <w:t>堭䘬㬺㓍䡐싂믃컂桱⑵洩竂琻唻梏䈷頭慒㣍璥</w:t>
      </w:r>
      <w:r>
        <w:rPr/>
        <w:t>ꥂ</w:t>
      </w:r>
      <w:r>
        <w:rPr/>
        <w:t>殬㧂㍞</w:t>
      </w:r>
      <w:r>
        <w:rPr/>
        <w:t>ⵌ⪿</w:t>
      </w:r>
      <w:r>
        <w:rPr/>
        <w:t>绂漪슿瘣䁎弯䯂⹆睑</w:t>
      </w:r>
      <w:r>
        <w:rPr/>
        <w:t>ꤽ</w:t>
      </w:r>
      <w:r>
        <w:rPr/>
        <w:t>瑆칩牐擂㮡矂뿂㎬攸䠤浏ꥩ쉣숤⺻桚</w:t>
      </w:r>
      <w:r>
        <w:rPr/>
        <w:t>꧂⦘</w:t>
      </w:r>
      <w:r>
        <w:rPr/>
        <w:t>灾썩䍹쵠飃㫃竎㉦䍾싂歺</w:t>
      </w:r>
      <w:r>
        <w:rPr/>
        <w:t>⡪</w:t>
      </w:r>
      <w:r>
        <w:rPr/>
        <w:t>䜨畾쉠ꥧ㧂▱乺</w:t>
      </w:r>
      <w:r>
        <w:rPr/>
        <w:t>ꔭ</w:t>
      </w:r>
      <w:r>
        <w:rPr/>
        <w:t>轔栯飂</w:t>
      </w:r>
      <w:r>
        <w:rPr/>
        <w:t>ꥀ</w:t>
      </w:r>
      <w:r>
        <w:rPr/>
        <w:t>䥒敺纡䅥倪㵀䡴숨顪㷂㠷祟</w:t>
      </w:r>
      <w:r>
        <w:rPr/>
        <w:t>ⱑ</w:t>
      </w:r>
      <w:r>
        <w:rPr/>
        <w:t>쉂䕧ꍊ瘶䔳뭎桮㵡穈㉅兄牋浤䁘吻㩳䔰숽畹䕺琰充繍硱挳⹣</w:t>
      </w:r>
      <w:r>
        <w:rPr/>
        <w:t>⠫</w:t>
      </w:r>
      <w:r>
        <w:rPr/>
        <w:t>ⵃ</w:t>
      </w:r>
      <w:r>
        <w:rPr/>
        <w:t>䇂긶싂㷂㢻ꅔ싎㠹嫂⤦役瘹䍤淂㝕㩨ꌷ컂剑䅗摈犵⫍</w:t>
      </w:r>
      <w:r>
        <w:rPr/>
        <w:t>꧂</w:t>
      </w:r>
      <w:r>
        <w:rPr/>
        <w:t>彁䕮洩彐杗䕬焴灩㕪ヂ㑱硑輨싂숰</w:t>
      </w:r>
      <w:r>
        <w:rPr/>
        <w:t>⢩</w:t>
      </w:r>
      <w:r>
        <w:rPr/>
        <w:t>䵠奬슏뭮⫂䝩眺䰪兦坘䆩潫祤敺뼰町捡礮轸憩ꆬ㑮づ녍㴽걅恵쉃呚皮⏂쉐撻䥆煔숶╷顎뭡堸獮䙂녆묥⿂䝗⽒穑㝈㨭炮⹓⩨⩾ꍴ爪♍䂿焷쉯琪穴祪㤸꧎慘癇쉰⧂⫂ꇃ⼫</w:t>
      </w:r>
      <w:r>
        <w:rPr/>
        <w:t>Ⳃ</w:t>
      </w:r>
      <w:r>
        <w:rPr/>
        <w:t>䉷䌸</w:t>
      </w:r>
      <w:r>
        <w:rPr/>
        <w:t>ꥆ</w:t>
      </w:r>
      <w:r>
        <w:rPr/>
        <w:t>䘵ꏂ癰帴呪参涻⍍乙獚䡾丯넽쉳亣⩏は㔴䥫塋奈女뽅</w:t>
      </w:r>
      <w:r>
        <w:rPr/>
        <w:t>ꤵ</w:t>
      </w:r>
      <w:r>
        <w:rPr/>
        <w:t>氩滂䥏㭃拂䰱⫂ㄨ恒嘪顤決盍㙳䀦唷⍦숴繓☳溘顺䪻㓃䤪煴䑑㓂穕숪䝇뭯싂甩슮㩯焸䈱㉥厱席䍦氰盂쉃湴䩖⭖⽉䵡⑰㭤ㄷ檿纻꥕剗哂佗癗</w:t>
      </w:r>
      <w:r>
        <w:rPr/>
        <w:t>Ⱨ</w:t>
      </w:r>
      <w:r>
        <w:rPr/>
        <w:t>噤</w:t>
      </w:r>
      <w:r>
        <w:rPr/>
        <w:t>⠪</w:t>
      </w:r>
      <w:r>
        <w:rPr/>
        <w:t>幅ꥭ싂㎬쉣䌽쉠⩍幷㤪偟䋂䍔㣍걸쉆츥兠涥䑅䅑䑰습噰쉙殩⍙믃㍈⑀呹偭㖬怲敀珂</w:t>
      </w:r>
      <w:r>
        <w:rPr/>
        <w:t>⵰</w:t>
      </w:r>
      <w:r>
        <w:rPr/>
        <w:t>浘堥硶橇칌绂潕硃⵩◂扳惂戳⵶☬傮㦥煄╏㈪䕞根帳楲猺橕뮮쉟壂拂彍歔楩슣䰳潣憩灀숹枥䉐眵祧⍹獷槂凎</w:t>
      </w:r>
      <w:r>
        <w:rPr/>
        <w:t>ⳍ</w:t>
      </w:r>
      <w:r>
        <w:rPr/>
        <w:t>強</w:t>
      </w:r>
      <w:r>
        <w:rPr/>
        <w:t>ⵧ</w:t>
      </w:r>
      <w:r>
        <w:rPr/>
        <w:t>瀥顡瓂◂</w:t>
      </w:r>
      <w:r>
        <w:rPr/>
        <w:t>ⵑ</w:t>
      </w:r>
      <w:r>
        <w:rPr/>
        <w:t>쎩懃ギ㍷穏깏殥㛂㴸쉚쉫冻獶슿싎땕眵⩍쉄䝨╠獟电긽녤싂싂쉘䷎济杣問塍〉㠲䠰稣┥槍㩒灗埂秂䱯猰䥔楤㬸㩆⒱烂琊␻朳慅㫂쉎</w:t>
      </w:r>
      <w:r>
        <w:rPr/>
        <w:t>ꥅ</w:t>
      </w:r>
      <w:r>
        <w:rPr/>
        <w:t>㙵浡繡싂頮㷂扭绍⩈딳</w:t>
      </w:r>
      <w:r>
        <w:rPr/>
        <w:t>ꦮ</w:t>
      </w:r>
      <w:r>
        <w:rPr/>
        <w:t>灾䅴扩묬䓃擂㋂</w:t>
      </w:r>
      <w:r>
        <w:rPr/>
        <w:t>ꕺ</w:t>
      </w:r>
      <w:r>
        <w:rPr/>
        <w:t>恬慟쌴倵瀴䵣</w:t>
      </w:r>
      <w:r>
        <w:rPr/>
        <w:t>ꕭⵗ</w:t>
      </w:r>
      <w:r>
        <w:rPr/>
        <w:t>桊獚쉤⚣㋂⮩뼰䖬弪⚏颵⬬願⭋䡎怹塌㝷ꌽ塖卒숸⩕䚬殱츩슩ꆱ桉쵔䌶㩣挰梘⼵뮘쉖抡公㩬恑㉁睰㵶䄲奁佦摲埂㚡䕶灑祟潹⑶㗂┸䇂䕚ㅫ佁⨸뭑ꥱ</w:t>
      </w:r>
      <w:r>
        <w:rPr/>
        <w:t>꧃</w:t>
      </w:r>
      <w:r>
        <w:rPr/>
        <w:t>瀻㶿畦䨰</w:t>
      </w:r>
      <w:r>
        <w:rPr/>
        <w:t>꧂</w:t>
      </w:r>
      <w:r>
        <w:rPr/>
        <w:t>쉅湗䌥㕐⼲쉅睺樰䭘㡆倮佶쉺㑷쉬㞵䮩輣䭑㕂柂䑕</w:t>
      </w:r>
      <w:r>
        <w:rPr/>
        <w:t>ⵆ</w:t>
      </w:r>
      <w:r>
        <w:rPr/>
        <w:t>顲땇䎮䕉獶⩃輵쉄䪥傥塯⮩漨澩竂偔쉦ꥳꄰ轹䡔桌㊬⧂㭁쉅딳灕㕀╄兀㠬擂䩃싃㨪⾡㨶䭔项뭵禮㘬辬䅳슱繯⽡晞숬숸扗㝔咿</w:t>
      </w:r>
      <w:r>
        <w:rPr/>
        <w:t>ꤨ</w:t>
      </w:r>
      <w:r>
        <w:rPr/>
        <w:t>堹뽓挷쉓剀㫂盂櫎⥖暱儤癇숹噶␤뼹슣㍣촨♡此땒㓂䙫淂䕙䆘쉉珂</w:t>
      </w:r>
      <w:r>
        <w:rPr/>
        <w:t>⠭</w:t>
      </w:r>
      <w:r>
        <w:rPr/>
        <w:t>뽰䳂</w:t>
      </w:r>
      <w:r>
        <w:rPr/>
        <w:t>Ⳃ</w:t>
      </w:r>
      <w:r>
        <w:rPr/>
        <w:t>㦿汷卬焨䙱轙㡣穉ㆡ␬갷噪쉈卉㆘┤歰怫</w:t>
      </w:r>
      <w:r>
        <w:rPr/>
        <w:t>ⷂ⎮</w:t>
      </w:r>
      <w:r>
        <w:rPr/>
        <w:t>瞣轟祍兏曂坫䍢䑘㣂畹桨</w:t>
      </w:r>
      <w:r>
        <w:rPr/>
        <w:t>Ⳃ</w:t>
      </w:r>
      <w:r>
        <w:rPr/>
        <w:t>焻⫂㥣䫂啔뾏愱狂㥄穴煲ꆡꍷ畇ッ긲火暥쉣땍㋎姍㷂咥獷夯㗂獾䡌顆㵩숥쌳</w:t>
      </w:r>
      <w:r>
        <w:rPr/>
        <w:t>꤬</w:t>
      </w:r>
      <w:r>
        <w:rPr/>
        <w:t>偸㙬䵱썰愯긴╪疵矎땟䰲彬⽍溩浟乌䱈</w:t>
      </w:r>
      <w:r>
        <w:rPr/>
        <w:t>ꦿ</w:t>
      </w:r>
      <w:r>
        <w:rPr/>
        <w:t>쉙䭢㠵癘璱獰晰컂䩵汉磂冱갬漭쏂䅃䭫䜬</w:t>
      </w:r>
      <w:r>
        <w:rPr/>
        <w:t>Ɐ</w:t>
      </w:r>
      <w:r>
        <w:rPr/>
        <w:t>ꅥ㝤濎⧂橁啓彇쏂恾洺竂⤣䴩㙬䁵焴嗍㵁</w:t>
      </w:r>
      <w:r>
        <w:rPr/>
        <w:t>⡌</w:t>
      </w:r>
      <w:r>
        <w:rPr/>
        <w:t>뭣㑖轕㵸幔瑌䃂杖쉄縩斵縮档歭ㅒ繦慁㇂偣瑃⍢쉶澣촩♠쵇슣凂㇂䉈⑤勂玬쉋猲</w:t>
      </w:r>
      <w:r>
        <w:rPr/>
        <w:t>ⱖ</w:t>
      </w:r>
      <w:r>
        <w:rPr/>
        <w:t>쉆</w:t>
      </w:r>
      <w:r>
        <w:rPr/>
        <w:t>ⴴ</w:t>
      </w:r>
      <w:r>
        <w:rPr/>
        <w:t>䍨䑈▵⥠幵㛍ヂ慈乲昸쉐仂折⩃ꆥ䠻숷쉡㤪㤽숬쏂渽師橱</w:t>
      </w:r>
      <w:r>
        <w:rPr/>
        <w:t>ⵒ</w:t>
      </w:r>
      <w:r>
        <w:rPr/>
        <w:t>㴰灓쉁獕厵偍쉸꥙☩⤦쉙欷乑㩰䍔싂떬</w:t>
      </w:r>
      <w:r>
        <w:rPr/>
        <w:t>ꔹ</w:t>
      </w:r>
      <w:r>
        <w:rPr/>
        <w:t>灈</w:t>
      </w:r>
      <w:r>
        <w:rPr/>
        <w:t>ꕗ</w:t>
      </w:r>
      <w:r>
        <w:rPr/>
        <w:t>椨ꍖ繯顙츶㭧欭㥈┪㙊幡折刲桫晇橭</w:t>
      </w:r>
      <w:r>
        <w:rPr/>
        <w:t>ⰶ⡩</w:t>
      </w:r>
      <w:r>
        <w:rPr/>
        <w:t>䩦ㅟ桬磍彖㐤긺濂</w:t>
      </w:r>
      <w:r>
        <w:rPr/>
        <w:t>ꤦꤻ⩀</w:t>
      </w:r>
      <w:r>
        <w:rPr/>
        <w:t>싂稣</w:t>
      </w:r>
      <w:r>
        <w:rPr/>
        <w:t>ⱒ</w:t>
      </w:r>
      <w:r>
        <w:rPr/>
        <w:t>楉佥䳂狂㩏㝢▬걁繟扢伯䉧琺</w:t>
      </w:r>
      <w:r>
        <w:rPr/>
        <w:t>⡉⩤</w:t>
      </w:r>
      <w:r>
        <w:rPr/>
        <w:t>桀䄲녬瘭䪡⑨桌敫ꆡ辥쉫顠䉘⯂佭㩥强幮檘頲⭌숭㫂뭒</w:t>
      </w:r>
      <w:r>
        <w:rPr/>
        <w:t>꥓▵</w:t>
      </w:r>
      <w:r>
        <w:rPr/>
        <w:t>仍ヂ쉁䩙슱煷䡩䏍긭䧂䡖㚵쉵ꅟ祭桳녍樨㠊䏂淂</w:t>
      </w:r>
      <w:r>
        <w:rPr/>
        <w:t>⢥</w:t>
      </w:r>
      <w:r>
        <w:rPr/>
        <w:t>뽟轀怰쉫䁴煓</w:t>
      </w:r>
      <w:r>
        <w:rPr/>
        <w:t>⣂</w:t>
      </w:r>
      <w:r>
        <w:rPr/>
        <w:t>㔺☯싂刪䕕ꌯ儹⩗䭆轫쉃⩟睓싂㕀硔癴뭕卾ぅ</w:t>
      </w:r>
      <w:r>
        <w:rPr/>
        <w:t>ꔬ⴮</w:t>
      </w:r>
      <w:r>
        <w:rPr/>
        <w:t>癸瞵㠳㭦轍汫睯幦獩婅㴤暏⑮쵯갣䭴걵䰪숭</w:t>
      </w:r>
      <w:r>
        <w:rPr/>
        <w:t>ꕠ</w:t>
      </w:r>
      <w:r>
        <w:rPr/>
        <w:t>噓</w:t>
      </w:r>
      <w:r>
        <w:rPr/>
        <w:t>ⱃ</w:t>
      </w:r>
      <w:r>
        <w:rPr/>
        <w:t>쉨쎩敉䍱吪</w:t>
      </w:r>
      <w:r>
        <w:rPr/>
        <w:t>ⱞ</w:t>
      </w:r>
      <w:r>
        <w:rPr/>
        <w:t>轠䅠参䕚쉵숬䝣漻敒뽐슬쉏싂㵫瑣묥▩な焪ꆘ쉭撥</w:t>
      </w:r>
      <w:r>
        <w:rPr/>
        <w:t>ⵔ</w:t>
      </w:r>
      <w:r>
        <w:rPr/>
        <w:t>䡏顩剦뼷⩏䡃愤䥃㑷嫂숶禘坵湐䅠뮵婠䅓唲䈯汄湶橃卺卬숣땹㡋䴵伽㭏潯㐶㠻䠳숦습쉔皩湁슡쉥輪㥷娳乸</w:t>
      </w:r>
      <w:r>
        <w:rPr/>
        <w:t>ꖮ</w:t>
      </w:r>
      <w:r>
        <w:rPr/>
        <w:t>秂⩅쉰愽䙌䁾놮䆩ꅴ싂⹂哂㝸危䕷⵭涵摄㟂恾⿃╳⥮䭩瓂쉙숪浰䏎恐㈨囂쵍周皿싂ꌱ䥬奅佺砫䑨걁穄쉋幀䣂䌵呒瓃晰슿츴쉾洽䉀㧃㈪杄숬␫</w:t>
      </w:r>
      <w:r>
        <w:rPr/>
        <w:t>⡩</w:t>
      </w:r>
      <w:r>
        <w:rPr/>
        <w:t>挴㉟湸琯創⭱媡睷䁇硁䑘쉦䩖撻⵲顤⪩牒춱匲昷轂祇㵓呮</w:t>
      </w:r>
      <w:r>
        <w:rPr/>
        <w:t>ⰽ</w:t>
      </w:r>
      <w:r>
        <w:rPr/>
        <w:t>晃啧갳搷捭쉁湵䉗ꥳ稰걧◂卸琳癖癪쉒癓쉾</w:t>
      </w:r>
      <w:r>
        <w:rPr/>
        <w:t>ⷃ</w:t>
      </w:r>
      <w:r>
        <w:rPr/>
        <w:t>ꅾ쉕畞캩㕤㵧㕮慵숺싎畒㕉쉋⵲슮勂庥关꺱攮绎ꥯ㡧捓剭捹䉐⭏歷䔺硸⩶暥溏幺卡쉅䄻炱┯摘彪䀮愰뼫䝌ꄷ揂㡆뿍䑒㥎轁瓂〬ㅌ汁⹆⩖⽑暩㬲颏뭾癌땹䘭㩁⥅㆏樳걳㑦䷂皩䉰ꌱ啉摀灞뽙㢘捂䉐呟껂䡁쉕␬灒撏煬숪</w:t>
      </w:r>
      <w:r>
        <w:rPr/>
        <w:t>⡴⑆</w:t>
      </w:r>
      <w:r>
        <w:rPr/>
        <w:t>楗䥈싂䠬숻ꅀ</w:t>
      </w:r>
      <w:r>
        <w:rPr/>
        <w:t>꧂</w:t>
      </w:r>
      <w:r>
        <w:rPr/>
        <w:t>栰ꌸ噀愴㡲㑢湎</w:t>
      </w:r>
      <w:r>
        <w:rPr/>
        <w:t>꧂</w:t>
      </w:r>
      <w:r>
        <w:rPr/>
        <w:t>瑵䵋㣂쉾뭔摴塎慱⩦愴佱⴪漤쉾땭吨縥䌹䩏摬潦垩杕쵙扆㕡卩啑刣畩䒏䠯쉳䉲啙煋⹍䵞佦슮晹楸㉋걬뼤廂쉩坯ꅔ</w:t>
      </w:r>
      <w:r>
        <w:rPr/>
        <w:t>Ɑ</w:t>
      </w:r>
      <w:r>
        <w:rPr/>
        <w:t>䩪㵃</w:t>
      </w:r>
      <w:r>
        <w:rPr/>
        <w:t>ꤲ⛍</w:t>
      </w:r>
      <w:r>
        <w:rPr/>
        <w:t>頦䍦</w:t>
      </w:r>
      <w:r>
        <w:rPr/>
        <w:t>⡰</w:t>
      </w:r>
      <w:r>
        <w:rPr/>
        <w:t>〷믂湀硚ォ㪡㈴⵳♋楩䙹嚮祤核汵瞿䥁偋䕯桐樣瞱稲슥犩佢싂뽸楥쉭⨺䅂晎䄲汧⩁灹涿㍨㌩婄넱风䵍ꥠ㉍禩杒䲩╁㴨攫䥭甽卓癭䅱ꄴ㡥剚쏂为揂祉浔噡瀻</w:t>
      </w:r>
      <w:r>
        <w:rPr/>
        <w:t>ꕬ</w:t>
      </w:r>
      <w:r>
        <w:rPr/>
        <w:t>城睮顥쉠㈮䠩묺␫뽤癷䜩嘶硖䊻㐵卬쉕䅢栵♶쉢㙊浵䅣㊩坧氪啫⌨⨨偺頱</w:t>
      </w:r>
      <w:r>
        <w:rPr/>
        <w:t>⡁</w:t>
      </w:r>
      <w:r>
        <w:rPr/>
        <w:t>쉸㵪쉺揂䭓숊埂䅹唸䜫恳⩋忂䄦쉉ꍨ䀲</w:t>
      </w:r>
      <w:r>
        <w:rPr/>
        <w:t>Ⳃ</w:t>
      </w:r>
      <w:r>
        <w:rPr/>
        <w:t>䃂䝎㍺恞䖮縹㎿넵</w:t>
      </w:r>
      <w:r>
        <w:rPr/>
        <w:t>Ⳃ</w:t>
      </w:r>
      <w:r>
        <w:rPr/>
        <w:t>칮偏歊禡䉴㇂㯃樱攸圪癗轱曂ꅋ슥⨫㤣⎩漳㕷㚏㴱狂势砭氨䑃愱䒱幸燂潴濃</w:t>
      </w:r>
      <w:r>
        <w:rPr/>
        <w:t>ⱚ</w:t>
      </w:r>
      <w:r>
        <w:rPr/>
        <w:t>噏숮</w:t>
      </w:r>
      <w:r>
        <w:rPr/>
        <w:t>ⲻ</w:t>
      </w:r>
      <w:r>
        <w:rPr/>
        <w:t>쉦弴ㄣ歅뭗澿슩び㑟㩹匲䁉쌪쉠㢩楎䧂㥦⫂䊏⥨恠⨴층侩浺䘤뾿숭쉷䩶㑱婓숩啖</w:t>
      </w:r>
      <w:r>
        <w:rPr/>
        <w:t>ⵘ</w:t>
      </w:r>
      <w:r>
        <w:rPr/>
        <w:t>䱞爹</w:t>
      </w:r>
      <w:r>
        <w:rPr/>
        <w:t>⡑ⱬ</w:t>
      </w:r>
      <w:r>
        <w:rPr/>
        <w:t>ね塯ꍎ佶砫到쉹暘囍꺱慈䙖䯂ヂ惂乄◂㕶ꍯ㡥꥖啮⴩⚱⌬㝞奋싂䈪긯⑤䍹吽獄쉁㬹⹒숭</w:t>
      </w:r>
      <w:r>
        <w:rPr/>
        <w:t>ꤪ</w:t>
      </w:r>
      <w:r>
        <w:rPr/>
        <w:t>抩潑呈㉑숰⥃쉣頣晷癞乴쉄쉬田徵╾┤㴣䧂⬽쉋楱兑浈䥤⍥뽥⧂ㅸ为㑗♐䙤顉䜲ꌨ㩞睢䤬䙉ꥰ␨吶䯃丽奘㍾⥓⼴썕캩搲噰⵩쉩偏啄燍偲塊捍⯂㤻污攫歭컂⮥痎츸숣役䇂吵걖㍹슻痂犥晢㵣煕䉄⧂䂱体ꍚ灞⍳뽶䢡䅑剚숭녥㑂䭃⽾瑅敶汞䩕䉅숦겮</w:t>
      </w:r>
      <w:r>
        <w:rPr/>
        <w:t>ꤸ</w:t>
      </w:r>
      <w:r>
        <w:rPr/>
        <w:t>瞱祔숯䃂</w:t>
      </w:r>
      <w:r>
        <w:rPr/>
        <w:t>ꤺ</w:t>
      </w:r>
      <w:r>
        <w:rPr/>
        <w:t>楰ꍑ繁ꄪ녺㘵䱰䝓兇쉃숪做걙獎漯䑳梮圷䑳숴⚱歫棍䙩歴捦캬䵁䉨쉌싂숹칇꥚묦䁋橚걃奃瑋숩㨰頽</w:t>
      </w:r>
      <w:r>
        <w:rPr/>
        <w:t>꥟⫂</w:t>
      </w:r>
      <w:r>
        <w:rPr/>
        <w:t>十慮洴⬱恨顴夲⩨</w:t>
      </w:r>
      <w:r>
        <w:rPr/>
        <w:t>ⴱ</w:t>
      </w:r>
      <w:r>
        <w:rPr/>
        <w:t>接硒뽬〲㍹⯎杌坔泂뭕塢䰶⌻</w:t>
      </w:r>
      <w:r>
        <w:rPr/>
        <w:t>⡢</w:t>
      </w:r>
      <w:r>
        <w:rPr/>
        <w:t>櫂쉕슬⨪</w:t>
      </w:r>
      <w:r>
        <w:rPr/>
        <w:t>ꖮ</w:t>
      </w:r>
      <w:r>
        <w:rPr/>
        <w:t>淍势㪩溿싂䍌꥙吪癤쉉䋎洫㬦琱㵺䵕쉰䝶⭏灥喘䁆㉪樹䙇燂숺╕瀸稬橘갨瑴剸ㅀ磍⬴溏㡋偐〶㤻琦䓂擂䩞摮싂쌲䛎輭</w:t>
      </w:r>
      <w:r>
        <w:rPr/>
        <w:t>꧂</w:t>
      </w:r>
      <w:r>
        <w:rPr/>
        <w:t>㕈瑭辬琽쉏쉳㒣㵠捃婐슩쉖煅报慒係㈫쉏勂촦䅹⍕쉫煍⒩㑨偳뼹桰奩싂䢡䘮橥票睬ⸯ琹㝷䵺楘㑟⴮땢整쉲㥕湵⥾摦焻㡖⸹墻穏祣숳쉯顴暩婈녠报뽊煱숯䵁去䱢丵쉭灈</w:t>
      </w:r>
      <w:r>
        <w:rPr/>
        <w:t>ꕴ</w:t>
      </w:r>
      <w:r>
        <w:rPr/>
        <w:t>춘⭥微</w:t>
      </w:r>
      <w:r>
        <w:rPr/>
        <w:t>ꤣ</w:t>
      </w:r>
      <w:r>
        <w:rPr/>
        <w:t>癦扁幎䚿乔⽮晐㝾颏쉧告䕐⼰縲쉡䭈</w:t>
      </w:r>
      <w:r>
        <w:rPr/>
        <w:t>ꔮ</w:t>
      </w:r>
      <w:r>
        <w:rPr/>
        <w:t>숯吰곂䀰숦</w:t>
      </w:r>
      <w:r>
        <w:rPr/>
        <w:t>⡡</w:t>
      </w:r>
      <w:r>
        <w:rPr/>
        <w:t>⿍쉨塳漩ꎻ깥⍱칁쉆䘺쉚䥞祠爸䁓睐</w:t>
      </w:r>
      <w:r>
        <w:rPr/>
        <w:t>ⰶ</w:t>
      </w:r>
      <w:r>
        <w:rPr/>
        <w:t>朵挩煄久쉔佌帰娬쵶슮䅹</w:t>
      </w:r>
      <w:r>
        <w:rPr/>
        <w:t>⣂</w:t>
      </w:r>
      <w:r>
        <w:rPr/>
        <w:t>ꤦ</w:t>
      </w:r>
      <w:r>
        <w:rPr/>
        <w:t>땫氲乇㩄关⭹䰨瑇묊敵瘹歩</w:t>
      </w:r>
      <w:r>
        <w:rPr/>
        <w:t>ꥉ</w:t>
      </w:r>
      <w:r>
        <w:rPr/>
        <w:t>辱</w:t>
      </w:r>
      <w:r>
        <w:rPr/>
        <w:t>ⲏ</w:t>
      </w:r>
      <w:r>
        <w:rPr/>
        <w:t>伬䩩칍ꌦ쉦ꍠ榘䁙㩥侵뭴浤祋ㅤ潌䭦䤶奧䟂ひ夬슩亿㡏䁘愳㕙佈땸偦敊癣㙖摂ꅺ쉘㔦⿂嚏␻猤権䥸쉺慊뼨슮겥桷㭖橸攻㕹砪꧎싂</w:t>
      </w:r>
      <w:r>
        <w:rPr/>
        <w:t>Ⳃ</w:t>
      </w:r>
      <w:r>
        <w:rPr/>
        <w:t>썫䶱⴬焱喵䌻⩌쉕䭅썬</w:t>
      </w:r>
      <w:r>
        <w:rPr/>
        <w:t>⡖</w:t>
      </w:r>
      <w:r>
        <w:rPr/>
        <w:t>ꥣ㪬䓂橡痍䩭⨬쉍⩲┦皘췂冱ゥ幭㫎숪甩슩䩵木槂䐰䭫晟쉋쉫ꌪ㟂绂놣쉋슘ㅲ䟃獴쉒칏昰ꥤ㕫幖</w:t>
      </w:r>
      <w:r>
        <w:rPr/>
        <w:t>ꕥ</w:t>
      </w:r>
      <w:r>
        <w:rPr/>
        <w:t>䄤渶뽵硳硆杭䌫灑싂䵣䀲慙</w:t>
      </w:r>
      <w:r>
        <w:rPr/>
        <w:t>ⵙ</w:t>
      </w:r>
      <w:r>
        <w:rPr/>
        <w:t>쉂盂⬽ㅏ싂睘飂乭挸⿂⒩떘츪썹떥䭑쉒挣갷췂</w:t>
      </w:r>
      <w:r>
        <w:rPr/>
        <w:t>Ⳃ</w:t>
      </w:r>
      <w:r>
        <w:rPr/>
        <w:t>딫噙숪깕㪩澥ꌭꥩ깔䠯繬䡒䮮</w:t>
      </w:r>
      <w:r>
        <w:rPr/>
        <w:t>ꦻ</w:t>
      </w:r>
      <w:r>
        <w:rPr/>
        <w:t>ꆮ摏⍵쵱딨⫂숹剢</w:t>
      </w:r>
      <w:r>
        <w:rPr/>
        <w:t>ⰵ</w:t>
      </w:r>
      <w:r>
        <w:rPr/>
        <w:t>ꤴ</w:t>
      </w:r>
      <w:r>
        <w:rPr/>
        <w:t>䞩ꅬ뇂䩵䠶揂䎿剥</w:t>
      </w:r>
      <w:r>
        <w:rPr/>
        <w:t>ⵗ</w:t>
      </w:r>
      <w:r>
        <w:rPr/>
        <w:t>栵ど轅⩺䱟漩捌숬♄桇㪡獡剩參唴湶갦轴뗎충슏⵭⹯䉩㡖ぎ싎曂䞥㘬ꄪっ媻弯杤ㅏ㙬顆㍑杞쉬琪楂쵀潏㍫懂䙤瞘</w:t>
      </w:r>
      <w:r>
        <w:rPr/>
        <w:t>⡖</w:t>
      </w:r>
      <w:r>
        <w:rPr/>
        <w:t>䗍숸偫⭅嚱㥎伴䐤沘獾쉡쎡쉺쉏䬭佷䑴潨뮱湮</w:t>
      </w:r>
      <w:r>
        <w:rPr/>
        <w:t>ꦥ</w:t>
      </w:r>
      <w:r>
        <w:rPr/>
        <w:t>䮮㡔</w:t>
      </w:r>
      <w:r>
        <w:rPr/>
        <w:t>ꗎ</w:t>
      </w:r>
      <w:r>
        <w:rPr/>
        <w:t>卵싂㍬䴫䩖㵋丵㐰⸱匭で摑扫働⍇싂갭癁</w:t>
      </w:r>
      <w:r>
        <w:rPr/>
        <w:t>꥓</w:t>
      </w:r>
      <w:r>
        <w:rPr/>
        <w:t>쌱繥督숻獎칋噉炘䲡ㅾ湙ꄳ汅桧堵稬桫</w:t>
      </w:r>
      <w:r>
        <w:rPr/>
        <w:t>⡑♨</w:t>
      </w:r>
      <w:r>
        <w:rPr/>
        <w:t>牸顑㥗灊䁫갩⾿搴슥檮珂噵圦갴狎眳义㓂⩌뿃嘣⭖婥</w:t>
      </w:r>
      <w:r>
        <w:rPr/>
        <w:t>ꕆ</w:t>
      </w:r>
      <w:r>
        <w:rPr/>
        <w:t>믂</w:t>
      </w:r>
      <w:r>
        <w:rPr/>
        <w:t>ꤪ</w:t>
      </w:r>
      <w:r>
        <w:rPr/>
        <w:t>慱飂</w:t>
      </w:r>
      <w:r>
        <w:rPr/>
        <w:t>ꔲ⬨⨺</w:t>
      </w:r>
      <w:r>
        <w:rPr/>
        <w:t>桫䡮顸썀묺潅溩桙ꍖ勂♹㭷㠤卸偤쉅䀥칰㉌㴮故堫㷂䄪⩺┫儹楥㔬䖵旂䁆쌸ⸯ⍩效䱟矂牷</w:t>
      </w:r>
      <w:r>
        <w:rPr/>
        <w:t>⠣</w:t>
      </w:r>
      <w:r>
        <w:rPr/>
        <w:t>啱婦睄숶厡숩㈲긪睪㝫</w:t>
      </w:r>
      <w:r>
        <w:rPr/>
        <w:t>ⲏ</w:t>
      </w:r>
      <w:r>
        <w:rPr/>
        <w:t>쉣䖬洲슘燂숲欨숬쉣⹉䍗爬䊥</w:t>
      </w:r>
      <w:r>
        <w:rPr/>
        <w:t>⡸⌤</w:t>
      </w:r>
      <w:r>
        <w:rPr/>
        <w:t>癲숪帪쵗슮ㅍ塊쉬츭灇夻䵪쉱颵喻갸싂썸橀灷坾剒湭</w:t>
      </w:r>
      <w:r>
        <w:rPr/>
        <w:t>ꖩ</w:t>
      </w:r>
      <w:r>
        <w:rPr/>
        <w:t>슮⍧</w:t>
      </w:r>
      <w:r>
        <w:rPr/>
        <w:t>ⴣ</w:t>
      </w:r>
      <w:r>
        <w:rPr/>
        <w:t>슻⍹婎共䭹時싂⹹况⨣䱩㨶⪻㑓㇂녖쉩㒻㷂噢憻婀㉟礱⹞䰳䕔䅪갨깺礥㝒㍫佶午㩶欻㡵楪</w:t>
      </w:r>
      <w:r>
        <w:rPr/>
        <w:t>꤯</w:t>
      </w:r>
      <w:r>
        <w:rPr/>
        <w:t>湵楪楌慍柂㝢垻㉂</w:t>
      </w:r>
      <w:r>
        <w:rPr/>
        <w:t>ꖻ</w:t>
      </w:r>
      <w:r>
        <w:rPr/>
        <w:t>禩公御곂㷂牮买</w:t>
      </w:r>
      <w:r>
        <w:rPr/>
        <w:t>Ⳃ</w:t>
      </w:r>
      <w:r>
        <w:rPr/>
        <w:t>ꥺ</w:t>
      </w:r>
      <w:r>
        <w:rPr/>
        <w:t>ⷍ</w:t>
      </w:r>
      <w:r>
        <w:rPr/>
        <w:t>숤쉟慑</w:t>
      </w:r>
      <w:r>
        <w:rPr/>
        <w:t>Ɫ</w:t>
      </w:r>
      <w:r>
        <w:rPr/>
        <w:t>䴫</w:t>
      </w:r>
      <w:r>
        <w:rPr/>
        <w:t>⡞</w:t>
      </w:r>
      <w:r>
        <w:rPr/>
        <w:t>䰳乶뾬繴瑵딮쉏칧䦡</w:t>
      </w:r>
      <w:r>
        <w:rPr/>
        <w:t>ꥇ</w:t>
      </w:r>
      <w:r>
        <w:rPr/>
        <w:t>䉺숵纩⨭슮⮣樫쉟쉳╣睃癣㴶晪㵁뭡㌊傻쉑冩あ䠪슘숲䝘桅㙫墻깎</w:t>
      </w:r>
      <w:r>
        <w:rPr/>
        <w:t>⡋</w:t>
      </w:r>
      <w:r>
        <w:rPr/>
        <w:t>祒⭚し潳噙꥙刱檏곂</w:t>
      </w:r>
      <w:r>
        <w:rPr/>
        <w:t>ꔽ</w:t>
      </w:r>
      <w:r>
        <w:rPr/>
        <w:t>溻쵞帺㙨䠱爵挺습䉑츸棍ㄹ묻佒⤤ㅊ뾵깎㑪칐噃穫汖姂欴婂㙴쉒㩁潮凂츻䬮矂獞䵷묪깭㉣杞쉖姂唫㬶听⽨婟顨䴲琩搱䵎幪ꌸ</w:t>
      </w:r>
      <w:r>
        <w:rPr/>
        <w:t>Ⳃ</w:t>
      </w:r>
      <w:r>
        <w:rPr/>
        <w:t>唲睵䭇礳癖㕓숫☥堲꺵慰恧䡦䑌䍨⥱쉍爲懂녹䍓쉎䤲뭳敵䩵眬␪歠♇杭樫晠슩슿䴳⺿㘲䆻걑쌽䶡圮㋍昭丬晕㩔묶瑏顏䍋㒵潂攺㊘灰橾彤</w:t>
      </w:r>
      <w:r>
        <w:rPr/>
        <w:t>ꤸ</w:t>
      </w:r>
      <w:r>
        <w:rPr/>
        <w:t>㬮⩉皮収⏂卲㉖ꄽ㩷晆䅚眰劵歋千ꍑ䈹甫䮿넣䅬妣</w:t>
      </w:r>
      <w:r>
        <w:rPr/>
        <w:t>ꕨ</w:t>
      </w:r>
      <w:r>
        <w:rPr/>
        <w:t>㍚䙬</w:t>
      </w:r>
      <w:r>
        <w:rPr/>
        <w:t>ꕷ⥑</w:t>
      </w:r>
      <w:r>
        <w:rPr/>
        <w:t>乺摘彲슿伴毎妥숫䁀숽숸珍㤥⨶⹯抣쏃䩪썺땕쉋</w:t>
      </w:r>
      <w:r>
        <w:rPr/>
        <w:t>⠨</w:t>
      </w:r>
      <w:r>
        <w:rPr/>
        <w:t>춬啔㤺璩⨻瀦剸䩉姂껎ㅶ숫䍀皱쉳쉥礩繏</w:t>
      </w:r>
      <w:r>
        <w:rPr/>
        <w:t>⡗</w:t>
      </w:r>
      <w:r>
        <w:rPr/>
        <w:t>復庱뽅</w:t>
      </w:r>
      <w:r>
        <w:rPr/>
        <w:t>⡶</w:t>
      </w:r>
      <w:r>
        <w:rPr/>
        <w:t>ꄴ춡䐩拂㡷䃂쉣쉮슩⼷䍏撘昲쉒䴸颵긲</w:t>
      </w:r>
      <w:r>
        <w:rPr/>
        <w:t>ꕣ</w:t>
      </w:r>
      <w:r>
        <w:rPr/>
        <w:t>䤯柂䵗␺樨䉯쉱祈䱦㜥쉾숻硸녲⑊正穠䁔䍲昪숬䥅顨㨪ㆿ歹時䆥</w:t>
      </w:r>
      <w:r>
        <w:rPr/>
        <w:t>⠳</w:t>
      </w:r>
      <w:r>
        <w:rPr/>
        <w:t>㉥쉄妣湯⪿倽숪払瀦♉⭃獤칫䉷쎘갪燂</w:t>
      </w:r>
      <w:r>
        <w:rPr/>
        <w:t>ꥑ</w:t>
      </w:r>
      <w:r>
        <w:rPr/>
        <w:t>땣침吪⨽⬣⬪䅰䜨㩣恷欯塘㟂南싂曃潵⌹咩浔䑆슩깹㉈夭ꍢ</w:t>
      </w:r>
      <w:r>
        <w:rPr/>
        <w:t>ꖩ</w:t>
      </w:r>
      <w:r>
        <w:rPr/>
        <w:t>㌺⪡㧍쉢氯걅弶牢쉓帪栨扵ィ稴婧煳亥栦仂玩㙒湴坆⤵娪湍㩣䉭⌣㩟愪딴湺◂焴㄰㢵㶬쉳⬪䰨㝊긫㑾슮繣彑쵅㕵榘壂侥佥噚䏂圣㬩놏䱢灢嘱⹍坸ꌤ䉔卢申ꍨ壂╾쉱䣍⿂ꄽ䍋숤秃灤溮噏䪩䘪</w:t>
      </w:r>
      <w:r>
        <w:rPr/>
        <w:t>ꕔ</w:t>
      </w:r>
      <w:r>
        <w:rPr/>
        <w:t>촲浰ꥥ氷䌲㬦弶穂무뮱䯂在䜦䱍⑵ㅎ慪</w:t>
      </w:r>
      <w:r>
        <w:rPr/>
        <w:t>꧂</w:t>
      </w:r>
      <w:r>
        <w:rPr/>
        <w:t>䰨灑伥欦╩⩌</w:t>
      </w:r>
      <w:r>
        <w:rPr/>
        <w:t>ꕀ</w:t>
      </w:r>
      <w:r>
        <w:rPr/>
        <w:t>橨浕</w:t>
      </w:r>
      <w:r>
        <w:rPr/>
        <w:t>⠴</w:t>
      </w:r>
      <w:r>
        <w:rPr/>
        <w:t>䘦惂縭䵪甥恹削⛂쉋䤣睁瀳㕺掱桷廂쉚瘯䡬兺轲⥲㶮㒩㐽㟂䜪㧂쉤繄♦幍總氤渪汩卹䭠䄣䅲⫂匵껂摂砹温쌯乇㉩䕢㐫䭅桪䵡扉輤煍焥席㠹㝀쉙煈㥦쉢楯坨칰⼰⍞揂湟䉙</w:t>
      </w:r>
      <w:r>
        <w:rPr/>
        <w:t>⡄</w:t>
      </w:r>
      <w:r>
        <w:rPr/>
        <w:t>ꍐ♏⑰⩫啊亩䀦⍗䠽栮䠨㉏櫂㙉哂仂</w:t>
      </w:r>
      <w:r>
        <w:rPr/>
        <w:t>⢏</w:t>
      </w:r>
      <w:r>
        <w:rPr/>
        <w:t>啸懃䗃偋쉡䳂숸숊㑐帽祙揂⨴嘸䞥墩䢮싂㵡ꅀ穧뽋嫂㕒椱婄㙀栽樹灉뭭穤础꥖牓祚뮏拂㡑䴨十䙕姍▿噒娫긷㡙㘻砸漲浲横䩍Ⓕ걚㔲昵乩㬳䃍</w:t>
      </w:r>
      <w:r>
        <w:rPr/>
        <w:t>⡤</w:t>
      </w:r>
      <w:r>
        <w:rPr/>
        <w:t>컃櫂呃⨲䤬ㅳ㙡甲瀲响⹰䭨䱆戻呯뾡歟㊮㌭</w:t>
      </w:r>
      <w:r>
        <w:rPr/>
        <w:t>ꖡ</w:t>
      </w:r>
      <w:r>
        <w:rPr/>
        <w:t>䰫桄䀪</w:t>
      </w:r>
      <w:r>
        <w:rPr/>
        <w:t>ⰴ</w:t>
      </w:r>
      <w:r>
        <w:rPr/>
        <w:t>劏塦丱㉬䨪⩨牚㉃楥⹡犩칔榣慺瘬奖湺䈬熮獡쉃䐶♈㑩⩲侩煍卫䘹뭏</w:t>
      </w:r>
      <w:r>
        <w:rPr/>
        <w:t>꧂</w:t>
      </w:r>
      <w:r>
        <w:rPr/>
        <w:t>坈爣㫂婬깊숩匩䶡꥚嚘䜭吽ꥪ刦愫긪⦥▥噟숲䤥⌰㣃㥷狂䶿噶煲쉾䧂㪱盂츥昴ッ庵敷び䱔䅓䄶䵌⺏쉄䵇礯愶氵䩆⪘瑣쉬䱌昴땠㡒쉢梘㗍뽠瘽㩰⤽侩桴炣㩠噣ꥡ滂㞩㮣妥╪㠳믂츫婓眭쌱⍹佤輩쏎䧂墱쉁噔</w:t>
      </w:r>
      <w:r>
        <w:rPr/>
        <w:t>ꥀ</w:t>
      </w:r>
      <w:r>
        <w:rPr/>
        <w:t>쉫㕵⩩녋睫걣湱稰⩩떣內뼬噉卄䱴浨轰㥶帴歲㐪噋䥥焫</w:t>
      </w:r>
      <w:r>
        <w:rPr/>
        <w:t>ꦣ</w:t>
      </w:r>
      <w:r>
        <w:rPr/>
        <w:t>睙⼪濂兲䴮硔⽅㑹</w:t>
      </w:r>
      <w:r>
        <w:rPr/>
        <w:t>꧍⌸</w:t>
      </w:r>
      <w:r>
        <w:rPr/>
        <w:t>쉈쉯䉹活悡祘⥏䘱坍놘⑺䑊炬煨湲彅⍔䅴泂祅洱纡迎獯勂䈥</w:t>
      </w:r>
      <w:r>
        <w:rPr/>
        <w:t>ⴽ</w:t>
      </w:r>
      <w:r>
        <w:rPr/>
        <w:t>묽恏䂱칉㝂</w:t>
      </w:r>
      <w:r>
        <w:rPr/>
        <w:t>꤭</w:t>
      </w:r>
      <w:r>
        <w:rPr/>
        <w:t>䎣串쉩싍쉀戨ㄭ噄朥毂놏橁偯쉺啋⪬懂숯묤㏃㡃堪繓坳슣祸縯兠奫暥祶晴⎥싎䀷㉊㥊⿃纮剀♖䭬깚帽刺䝑♣♞溣坺⯂睙㨯眲㴱挮㩾㡞總听皏⫎넽䘽栦싂䓂</w:t>
      </w:r>
      <w:r>
        <w:rPr/>
        <w:t>ꤶ</w:t>
      </w:r>
      <w:r>
        <w:rPr/>
        <w:t>ꥳ</w:t>
      </w:r>
      <w:r>
        <w:rPr/>
        <w:t>ꔸ</w:t>
      </w:r>
      <w:r>
        <w:rPr/>
        <w:t>溥䇂癡顔⛍숴걘숻擂畔彨</w:t>
      </w:r>
      <w:r>
        <w:rPr/>
        <w:t>ꕊ</w:t>
      </w:r>
      <w:r>
        <w:rPr/>
        <w:t>䩅ꍰ㍧㥶걒㌪晱䇍⬵☥⑒㉬硂⫍琰뽾癈㘺㘤</w:t>
      </w:r>
      <w:r>
        <w:rPr/>
        <w:t>ⵌ</w:t>
      </w:r>
      <w:r>
        <w:rPr/>
        <w:t>딻煣瞩歸彗墻녴촦痃</w:t>
      </w:r>
      <w:r>
        <w:rPr/>
        <w:t>ⱸ</w:t>
      </w:r>
      <w:r>
        <w:rPr/>
        <w:t>癪</w:t>
      </w:r>
      <w:r>
        <w:rPr/>
        <w:t>ⵅ</w:t>
      </w:r>
      <w:r>
        <w:rPr/>
        <w:t>싂启숺剁녭碬숺嫂䝨⪥ꥺ疥瑟㕗쉫夫牢㨪깑爵⨩</w:t>
      </w:r>
      <w:r>
        <w:rPr/>
        <w:t>꥟</w:t>
      </w:r>
      <w:r>
        <w:rPr/>
        <w:t>쉄쉹獣呵晌怴쉫凂捁矎깉⭸걺숶璮㥫⒣⿂䂱㥡㉐䒵쉯ㅕ㋂䊩⼹쉪繡垬湣洭偹㌻硢⎡煮地䬺ꍪ坠涩煕⭢獨䅆충䜵掮䕏塥恄顩砦嘭辏뭧墿㞘娮</w:t>
      </w:r>
      <w:r>
        <w:rPr/>
        <w:t>ꔽ</w:t>
      </w:r>
      <w:r>
        <w:rPr/>
        <w:t>䥙ꅙ睤㜲㉏潀㝇朥ㅴ땉杧摇敂皩숯䩋⤷긥兢䎣て㗂쉱洺㕟</w:t>
      </w:r>
      <w:r>
        <w:rPr/>
        <w:t>ꕷ</w:t>
      </w:r>
      <w:r>
        <w:rPr/>
        <w:t>䕳こ圽뗎츮쉕䩖䨰</w:t>
      </w:r>
      <w:r>
        <w:rPr/>
        <w:t>Ⱕ</w:t>
      </w:r>
      <w:r>
        <w:rPr/>
        <w:t>䵮牁剏㥧㉅瑣ꥬ㤵㍉擂姂䱵걶숊쉳쵴</w:t>
      </w:r>
      <w:r>
        <w:rPr/>
        <w:t>ꕆ</w:t>
      </w:r>
      <w:r>
        <w:rPr/>
        <w:t>쵸㘭썃晙顉⫃쉒㩠ꌯ</w:t>
      </w:r>
      <w:r>
        <w:rPr/>
        <w:t>ⵢ</w:t>
      </w:r>
      <w:r>
        <w:rPr/>
        <w:t>숮㤦の쉫坐⦱䱬⩆</w:t>
      </w:r>
      <w:r>
        <w:rPr/>
        <w:t>ꕨ⩗</w:t>
      </w:r>
      <w:r>
        <w:rPr/>
        <w:t>嘨ꅾ敱嘫숦劵쉑灡玣伪㐯싂뗂頺繸氱㘸匩ꏎ⨯氨</w:t>
      </w:r>
      <w:r>
        <w:rPr/>
        <w:t>⠸</w:t>
      </w:r>
      <w:r>
        <w:rPr/>
        <w:t>䍶扣㔫禘믍䚻ꥠ</w:t>
      </w:r>
      <w:r>
        <w:rPr/>
        <w:t>ꕢ</w:t>
      </w:r>
      <w:r>
        <w:rPr/>
        <w:t>佱䬲櫂㴤␳</w:t>
      </w:r>
      <w:r>
        <w:rPr/>
        <w:t>ꤻ</w:t>
      </w:r>
      <w:r>
        <w:rPr/>
        <w:t>쉙畉欬㨶⴦충伮䨤췂䀰硓㚣秂滂わ䧂</w:t>
      </w:r>
      <w:r>
        <w:rPr/>
        <w:t>Ɽ⡕</w:t>
      </w:r>
      <w:r>
        <w:rPr/>
        <w:t>ㆥ㌭쉮⍥숷ꅫ剸쉵殥쉬숸칏タ숰啔捱쉑ꍹ쉶啭䲏䭐♲쉊썯쉠皵땣㵍때㡱坶䭖쌷쉚ꆡ쉬灑ꄪ杵䩱媻⍲䚩来쉣凎敤䀪떥뼱ꍟ쉑⺿獬칞䡉ㅂ⥧卹䝓㮮帬⍰㡮撿뇂</w:t>
      </w:r>
      <w:r>
        <w:rPr/>
        <w:t>ⵌ</w:t>
      </w:r>
      <w:r>
        <w:rPr/>
        <w:t>卋슘㔣싂坖⮡彅㝮⑚匬硣쉶坘獸뭈⛂〪</w:t>
      </w:r>
      <w:r>
        <w:rPr/>
        <w:t>ꕮ</w:t>
      </w:r>
      <w:r>
        <w:rPr/>
        <w:t>Ⱬ</w:t>
      </w:r>
      <w:r>
        <w:rPr/>
        <w:t>㙣瘫쉓갳㩠敒⨴摂㡔侏䳂扈平坆儩묨䎘塩坓栮◃穥捷㝲哂卙略걫呣伨嗃侱뮩䅦㬫걇♫兹䡇</w:t>
      </w:r>
      <w:r>
        <w:rPr/>
        <w:t>⡁</w:t>
      </w:r>
      <w:r>
        <w:rPr/>
        <w:t>䙗숲焬㙆⩫轲③䝳쉳辩</w:t>
      </w:r>
      <w:r>
        <w:rPr/>
        <w:t>ꥑ</w:t>
      </w:r>
      <w:r>
        <w:rPr/>
        <w:t>䛍숪䥸㕣䀫楙撥칾佳毂〣㊩</w:t>
      </w:r>
      <w:r>
        <w:rPr/>
        <w:t>꤬ꤦ</w:t>
      </w:r>
      <w:r>
        <w:rPr/>
        <w:t>颩儮╏䡬믂弥쉘之塁䙆汋썚浙敦ꍶ癤⫂숩⼽吪烂곃恀䍁䉂䕆쉒뇂奲ꆱ써仂椪祔督묪㴰쉡쉵妡거䙉㝨쉂轓</w:t>
      </w:r>
      <w:r>
        <w:rPr/>
        <w:t>꥟</w:t>
      </w:r>
      <w:r>
        <w:rPr/>
        <w:t>䱘㝳⪏䠲ꥯ⩍䶩묹佦땯术ꌬ䦻檿㔰䭀㍞</w:t>
      </w:r>
      <w:r>
        <w:rPr/>
        <w:t>ꔬ</w:t>
      </w:r>
      <w:r>
        <w:rPr/>
        <w:t>䵯䱥㭏䩅潰䔹</w:t>
      </w:r>
      <w:r>
        <w:rPr/>
        <w:t>⠬⩾</w:t>
      </w:r>
      <w:r>
        <w:rPr/>
        <w:t>숥숶䁓噒㕳슩婶桬縰</w:t>
      </w:r>
      <w:r>
        <w:rPr/>
        <w:t>ⴸ꥓</w:t>
      </w:r>
      <w:r>
        <w:rPr/>
        <w:t>쉮轏</w:t>
      </w:r>
      <w:r>
        <w:rPr/>
        <w:t>⣂</w:t>
      </w:r>
      <w:r>
        <w:rPr/>
        <w:t>쉭쵦쉇矂摴</w:t>
      </w:r>
      <w:r>
        <w:rPr/>
        <w:t>ꥁ</w:t>
      </w:r>
      <w:r>
        <w:rPr/>
        <w:t>帪欫꺣南䝬㙉뽎壃깏쉁顡⽕</w:t>
      </w:r>
      <w:r>
        <w:rPr/>
        <w:t>ⵞ</w:t>
      </w:r>
      <w:r>
        <w:rPr/>
        <w:t>㏂䠬䪩橫伪땰轌⽷슘卯⺬䩅싂㜭⺥斏쉷싂䈨⯂</w:t>
      </w:r>
      <w:r>
        <w:rPr/>
        <w:t>⠶</w:t>
      </w:r>
      <w:r>
        <w:rPr/>
        <w:t>㙦兎⫂쉤洺匯桬ꅙ橌䯂슱⦿㙫卸番쉏廂㡨偲㶩녗䵨㩮曂琦㚩ꍑ單싃熩쉍쉱榩㥞쉣쏂싂㈽⒵㍺ㅭ吥接櫂塢䛂䟂䱄⹹慷䬪参䱰惂久檮䄵潠㩐ꅗ䆏㩆㨨ㅰ㑬䵰숣䃂⾵㍪䉂濎佁䍳儴⑊ꌯ갹稷⩯썙슥祘啣</w:t>
      </w:r>
      <w:r>
        <w:rPr/>
        <w:t>ꥂ</w:t>
      </w:r>
      <w:r>
        <w:rPr/>
        <w:t>婒뾩扅燎啗㬣䍗쉍否婧컂쉶䞣╬⿂斬瑴庮䁕桍厮䭆埂䤯숴㩄䭬䔹ꍦ硲숫䅙䁓쉢슩灌癪㫂ヂ▱晉曂琻樺汌춱爮䥫䱇䃂</w:t>
      </w:r>
      <w:r>
        <w:rPr/>
        <w:t>ꥈ</w:t>
      </w:r>
      <w:r>
        <w:rPr/>
        <w:t>䕧瘤惂⩟⭳䥬唦</w:t>
      </w:r>
      <w:r>
        <w:rPr/>
        <w:t>ꕃꦡ</w:t>
      </w:r>
      <w:r>
        <w:rPr/>
        <w:t>ヂ顺煏떣䡺煀⸴⩤</w:t>
      </w:r>
      <w:r>
        <w:rPr/>
        <w:t>꧂</w:t>
      </w:r>
      <w:r>
        <w:rPr/>
        <w:t>䙩哃圊㑭敬⸤╦쉮년塊坪</w:t>
      </w:r>
      <w:r>
        <w:rPr/>
        <w:t>ꤶ</w:t>
      </w:r>
      <w:r>
        <w:rPr/>
        <w:t>掮剙䠰席</w:t>
      </w:r>
      <w:r>
        <w:rPr/>
        <w:t>ⵅ</w:t>
      </w:r>
      <w:r>
        <w:rPr/>
        <w:t>枘洰杊昩㝦歙㭉␴拍쉺</w:t>
      </w:r>
      <w:r>
        <w:rPr/>
        <w:t>꤫</w:t>
      </w:r>
      <w:r>
        <w:rPr/>
        <w:t>䭗灨晢ꍔ㤣揂⹥⩨䑥潡</w:t>
      </w:r>
      <w:r>
        <w:rPr/>
        <w:t>⡺</w:t>
      </w:r>
      <w:r>
        <w:rPr/>
        <w:t>㩒䇍䝟䁈敄晷⧂矂ㅹ␪䅈쉱䵈㈨昰뽁兴灣堣湐頪꥖樮僎廂光䩍堭係䅱숵䠵㥵砮轳㥬䥐瑗硧㘫晧䥀⩵쉀゘숫恈㘪㡗⎿⩷楾㍑䏂潱䕡䭂쉓汙䀳癒㕺砩㞿쉓쉣忂決䑍牠汫ꥩ깬唨輦⚏</w:t>
      </w:r>
      <w:r>
        <w:rPr/>
        <w:t>⠣</w:t>
      </w:r>
      <w:r>
        <w:rPr/>
        <w:t>午偆녮⛂땎땄湺㦣畑㧂䔨䥮祢</w:t>
      </w:r>
      <w:r>
        <w:rPr/>
        <w:t>ꕓ</w:t>
      </w:r>
      <w:r>
        <w:rPr/>
        <w:t>쉒쉹塦㬭ꅏ㣂硊瘲딬</w:t>
      </w:r>
      <w:r>
        <w:rPr/>
        <w:t>⣂</w:t>
      </w:r>
      <w:r>
        <w:rPr/>
        <w:t>ꄯ슘睌轂奴㕐☱䥑繓묣㩪塆漸깤晩桐䥌⸲䘩컂⺮⽭㦥⍱湌序쉘쉪飂⩨ヂ㨣㠪ꍮ㭞쉾愸㷂ꍹ䎣숻믂╎揃㌰䮣㝚欶䉮祏硬칕춘卖漯楖墬싂㭡橖숯⴬</w:t>
      </w:r>
      <w:r>
        <w:rPr/>
        <w:t>⡇</w:t>
      </w:r>
      <w:r>
        <w:rPr/>
        <w:t>獕</w:t>
      </w:r>
      <w:r>
        <w:rPr/>
        <w:t>Ⱳ</w:t>
      </w:r>
      <w:r>
        <w:rPr/>
        <w:t>睧习㝘ꅲ㑈</w:t>
      </w:r>
      <w:r>
        <w:rPr/>
        <w:t>ⷂ꥚</w:t>
      </w:r>
      <w:r>
        <w:rPr/>
        <w:t>䘳啓栣쉩</w:t>
      </w:r>
      <w:r>
        <w:rPr/>
        <w:t>⣍</w:t>
      </w:r>
      <w:r>
        <w:rPr/>
        <w:t>㍶䥹䍙畃㭢横灆쵣癍幨睔ꄶ㝒ꍴ㤨쎮쉈겵촫煋⦻廂幡칾ꇂ㥌奂僂㣂싂㕃ㅭ扉顃숨⸣煗溱摯ꅇ㝂ざ䡔쉒〲쉸桲縩⹳㫂쉓娫婯䕬</w:t>
      </w:r>
      <w:r>
        <w:rPr/>
        <w:t>ꕚ</w:t>
      </w:r>
      <w:r>
        <w:rPr/>
        <w:t>㜴敐繁汗稫倯䁘䁄繣䵢爺卞䵒ꎿ숦吲쉀扺숱⹭轩⵹丹⴫⭖幐⤸珂愥쵲盂뮩匪</w:t>
      </w:r>
      <w:r>
        <w:rPr/>
        <w:t>ꦏ</w:t>
      </w:r>
      <w:r>
        <w:rPr/>
        <w:t>䔴숩㯂䡐㍭</w:t>
      </w:r>
      <w:r>
        <w:rPr/>
        <w:t>ⰳ</w:t>
      </w:r>
      <w:r>
        <w:rPr/>
        <w:t>䤫녬쉪놥劵勂景ꎿ楉䱶䒥獧琽䁪瘩ꥶ쉗昣슱Ⓨ歐㤶㥖栨㝑녺櫎쉄쉠□쉆╖땹繚긪넮쉒扁塃䭨挻燂䍰渷怶䍰玵쉓슮ꥠ䪮쉴津泍汧싎⤫㋂硲湳㤹椬䉨기쵑飂⍀揂乾췃㋃椣놻㠹䙮칸瀹䅔偟獺強扮竎昷㩾埂⽣䭭彍氭楓㨦坣桷壂渱穰丬汸쉣柂䖡⪣뽱恺</w:t>
      </w:r>
      <w:r>
        <w:rPr/>
        <w:t>⡤</w:t>
      </w:r>
      <w:r>
        <w:rPr/>
        <w:t>偃쉬썗㉔卾久䑚僃繌ꅑ窮硡礵ꎱ燂睍䈳쉸垻⬴栯柂⭳깫쉰슮⩠濂札꥗幊獚灒剏゘㵡㠪⨣瑃싎ꄬ䩁⽟㚣䁲湖穈䚱祴湘琫汨㞱숬㩅쉚为</w:t>
      </w:r>
      <w:r>
        <w:rPr/>
        <w:t>ⵯ</w:t>
      </w:r>
      <w:r>
        <w:rPr/>
        <w:t>敉</w:t>
      </w:r>
      <w:r>
        <w:rPr/>
        <w:t>⣂</w:t>
      </w:r>
      <w:r>
        <w:rPr/>
        <w:t>卒潮㵍㴴埍쉋쉸堯帹⹗쌮䔪咏䁖䅴稥䅨걀⫂猩쉳慎䥱礤ꄳ朷煐煩瑖㈸庻歌⵬쉟쵱쉯␊汏ꍥ䁖乺瀣噶燂祲䘺剌㙤숭쉱彖䴣촸棂䪏秂ꏂ⺣⒡ꄥ物숽歾䐬䕏㌺偱潚┷㵖繲浅㡾恞⵮믎婺嫂쉣④甦恕칟㑓♈沿놩㣂縪也ㅬ畢슏啍</w:t>
      </w:r>
      <w:r>
        <w:rPr/>
        <w:t>ꦩ</w:t>
      </w:r>
      <w:r>
        <w:rPr/>
        <w:t>䐸쵟䷂쵭㞬ꅌ䳂ま攲㴷䖻㭀꺻弩ꥭ㡡晈浸欳뭈⥙걢畩⩡습㉺</w:t>
      </w:r>
      <w:r>
        <w:rPr/>
        <w:t>ⲩ</w:t>
      </w:r>
      <w:r>
        <w:rPr/>
        <w:t>縱⤥剂䊩싂⯃劘쉕</w:t>
      </w:r>
      <w:r>
        <w:rPr/>
        <w:t>Ⱜ</w:t>
      </w:r>
      <w:r>
        <w:rPr/>
        <w:t>⽮敏炻沏걳祙桱呏ꍃ眦眹壂ギ숱䩴乣썣쉊</w:t>
      </w:r>
      <w:r>
        <w:rPr/>
        <w:t>ⱳ</w:t>
      </w:r>
      <w:r>
        <w:rPr/>
        <w:t>啠晘⪘吸癒縩⭇前瑔硕쵠⬳埃㒣䍎쉄报㘣堭㐪깓슩⑄楄瀽稦轊쵕㙓縷止版┤ꇎ숷吰辻匯婁쉱숪唭㉹桊䓂쉞䥵呟䍒갸凂员⨬䁫瑒격歰䁆丯慺侣㷂싂歷㙯㦻穙⥘쉦㥌ㅇ䁕</w:t>
      </w:r>
      <w:r>
        <w:rPr/>
        <w:t>ⵏ</w:t>
      </w:r>
      <w:r>
        <w:rPr/>
        <w:t>硵奕땗䠩ꍇ仍녹⽐</w:t>
      </w:r>
      <w:r>
        <w:rPr/>
        <w:t>⡭</w:t>
      </w:r>
      <w:r>
        <w:rPr/>
        <w:t>秃숻㵫䊱硂滂ꥲ㍸깄攵┽䥺搥쉒么啡瑓欮①渹戣䝱깵쉄㬱</w:t>
      </w:r>
      <w:r>
        <w:rPr/>
        <w:t>ꦥ</w:t>
      </w:r>
      <w:r>
        <w:rPr/>
        <w:t>⠽</w:t>
      </w:r>
      <w:r>
        <w:rPr/>
        <w:t>䩪䈹偙灾頪䯂숪䌳啁来淎䍮怨⬯⺣也甫留䔭澩廃⍾㉱砨瘵䑬歺ꌱ격挳券歗ㆮ呰⚮⽴洺桃㮵⨪♌畆칩昻⽡♨⍫慳参⥍䑞</w:t>
      </w:r>
      <w:r>
        <w:rPr/>
        <w:t>⡦</w:t>
      </w:r>
      <w:r>
        <w:rPr/>
        <w:t>ꍈ┻癊慫刷欶爤⼪献縵䝪⫂穙坊淂</w:t>
      </w:r>
      <w:r>
        <w:rPr/>
        <w:t>ⷂ</w:t>
      </w:r>
      <w:r>
        <w:rPr/>
        <w:t>摂坸䤻⽄氫拂頷怫⩴幦惂㈥硰떏楕☮☬剓敠싎睎幠慘佃䝤깓浀瑵廂獋碡灭쉅坮⹶슬Ⓜ〻溥溵卶玻旎䉖⌽摇繙쉚徵뼹咘䇂⎣亻쉷癲숲礹乱流潢顣㵉晍啢촨砱㙋䬥啶㭫㑰㑇敔습仂䰱吳癶</w:t>
      </w:r>
      <w:r>
        <w:rPr/>
        <w:t>⡋Ⳃ</w:t>
      </w:r>
      <w:r>
        <w:rPr/>
        <w:t>砩礫뭅쉯顬䙣湷⥑놿窣⩵毂ꄳ硃窬䵕䥃걑晬瘻⨪깚⭍⩠㙀摮呑┲唯牎硆〰㙰싎㩧䍙乚숫</w:t>
      </w:r>
      <w:r>
        <w:rPr/>
        <w:t>ꥌ</w:t>
      </w:r>
      <w:r>
        <w:rPr/>
        <w:t>玥灾츮迂瀶ꄸ挥㈯싂╶恊♸㍪촱䑊⪏㙪숤⑒汲쉆⴬묹⨰㡵쌤嚏㵸桢</w:t>
      </w:r>
      <w:r>
        <w:rPr/>
        <w:t>⡞</w:t>
      </w:r>
      <w:r>
        <w:rPr/>
        <w:t>塐竂噏㝙䍠歍</w:t>
      </w:r>
      <w:r>
        <w:rPr/>
        <w:t>Ⱟ</w:t>
      </w:r>
      <w:r>
        <w:rPr/>
        <w:t>ㅖ㭵┪㘯弪卾欵숻繬</w:t>
      </w:r>
      <w:r>
        <w:rPr/>
        <w:t>⡕</w:t>
      </w:r>
      <w:r>
        <w:rPr/>
        <w:t>懂㎘坤쵅轉</w:t>
      </w:r>
      <w:r>
        <w:rPr/>
        <w:t>ꥍ</w:t>
      </w:r>
      <w:r>
        <w:rPr/>
        <w:t>磂严뭱ꇂ珂轳祤辘䋂╪捒쵮㥯挽䘽숮싂奦칒䅱单澥畡暡㢥♫縸숯浈넮澬剥歮濂㵶䥧Ⓝ溻䚩㯂轮㯂땀싂╯슡⛍슩㴊輲슬㍏砥恌橄䙪</w:t>
      </w:r>
      <w:r>
        <w:rPr/>
        <w:t>ⷂ</w:t>
      </w:r>
      <w:r>
        <w:rPr/>
        <w:t>䩈伪</w:t>
      </w:r>
      <w:r>
        <w:rPr/>
        <w:t>ⶻ╁</w:t>
      </w:r>
      <w:r>
        <w:rPr/>
        <w:t>㛂璬樬䔫䙧䍲쉀揂槎剳㉩쉁⌭㌻殏仂㖮뽙놱䑕㩒⭈</w:t>
      </w:r>
      <w:r>
        <w:rPr/>
        <w:t>꧂</w:t>
      </w:r>
      <w:r>
        <w:rPr/>
        <w:t>眬쉀捤桢칺㕠輯癍輤㑯Ⓜ㙖浌瓂瑓毂숮㡨싎䬦䆏쉆敡彶녗呤䍌쉅㍇쉞⍆</w:t>
      </w:r>
      <w:r>
        <w:rPr/>
        <w:t>Ⳃ╀⥨</w:t>
      </w:r>
      <w:r>
        <w:rPr/>
        <w:t>꧂</w:t>
      </w:r>
      <w:r>
        <w:rPr/>
        <w:t>晓㊏暡깧⥚繚槂ꥱ稥䵶㬲ヂ䋂撏滂⭢嫍傮序氱䵑顉㝃搲坄㭾碻⻂夬⌥</w:t>
      </w:r>
      <w:r>
        <w:rPr/>
        <w:t>⣂</w:t>
      </w:r>
      <w:r>
        <w:rPr/>
        <w:t>桇㙴懂吷湪㑢㉙楬㠪䩸ꅯꍦ䦻䍗긬䥳⤰㷂㡍䙴繢䑒䍍⪱</w:t>
      </w:r>
      <w:r>
        <w:rPr/>
        <w:t>꧂</w:t>
      </w:r>
      <w:r>
        <w:rPr/>
        <w:t>넻숵겏昻䐲㎵⩀擂僂䬲숱坰㑸㩀恍䀣⹡奊⥢䘰㩹奒쉒㋂⿂強䌫仂⨤痂㏃弯</w:t>
      </w:r>
      <w:r>
        <w:rPr/>
        <w:t>ꥀ</w:t>
      </w:r>
      <w:r>
        <w:rPr/>
        <w:t>䩠啠숪㏂撘</w:t>
      </w:r>
      <w:r>
        <w:rPr/>
        <w:t>⡢</w:t>
      </w:r>
      <w:r>
        <w:rPr/>
        <w:t>匲㮱噰╶呌㜮婙瑯䓍獇㍢</w:t>
      </w:r>
      <w:r>
        <w:rPr/>
        <w:t>ꤺ</w:t>
      </w:r>
      <w:r>
        <w:rPr/>
        <w:t>촱䁶儳쉷쉉칄</w:t>
      </w:r>
      <w:r>
        <w:rPr/>
        <w:t>ⱖ</w:t>
      </w:r>
      <w:r>
        <w:rPr/>
        <w:t>㔽繏歯轂</w:t>
      </w:r>
      <w:r>
        <w:rPr/>
        <w:t>⡧</w:t>
      </w:r>
      <w:r>
        <w:rPr/>
        <w:t>倫冡塵倽㞡穓딪땓太湋㨽㝂♨榱</w:t>
      </w:r>
      <w:r>
        <w:rPr/>
        <w:t>ⱔ</w:t>
      </w:r>
      <w:r>
        <w:rPr/>
        <w:t>獂⍦쉀</w:t>
      </w:r>
      <w:r>
        <w:rPr/>
        <w:t>Ⱚ</w:t>
      </w:r>
      <w:r>
        <w:rPr/>
        <w:t>琭䰩䕸琮⩂䀨穌싎䎡輨쉙썋扳娹楆숤⹲剩䡸㡑</w:t>
      </w:r>
      <w:r>
        <w:rPr/>
        <w:t>ꔸ</w:t>
      </w:r>
      <w:r>
        <w:rPr/>
        <w:t>컂</w:t>
      </w:r>
      <w:r>
        <w:rPr/>
        <w:t>ꖥꕗ</w:t>
      </w:r>
      <w:r>
        <w:rPr/>
        <w:t>檡䉈⼳漶伲䝌㧂椰㷂䑦ꍋ녵啬칷洣䱦쉸䝨啫쉢╢곂䌸呔啭區䢣䩺牴쉪恾ꍪ倷搸繰ꅉ疏䑴㡪剶彳쉬砹灉佪㋂彭⽾㨮⧎㭒捆歅揂⼮泂杗갨숳噂潍摱╂딩㠫쉮숹織媥〈췃♵㥷⩎塍ꏎ砮뼪촰쉙㦻漰㍯뽫</w:t>
      </w:r>
      <w:r>
        <w:rPr/>
        <w:t>ꥃ</w:t>
      </w:r>
      <w:r>
        <w:rPr/>
        <w:t>嗂⤯敗睧媩땬獨䌬塃</w:t>
      </w:r>
      <w:r>
        <w:rPr/>
        <w:t>ꤨ</w:t>
      </w:r>
      <w:r>
        <w:rPr/>
        <w:t>坌䲥䟂厬숪ꄣ〫渨氱㩺䲩央堻浇帷嘪㴩呌⩾灕呕숪砦䩲嫂猣㈪㐫牡䬱쉞啂瓎䧂畸䊣橯⨫⍤䱷伵㬴地⌤</w:t>
      </w:r>
      <w:r>
        <w:rPr/>
        <w:t>ꥎ</w:t>
      </w:r>
      <w:r>
        <w:rPr/>
        <w:t>堽䥵</w:t>
      </w:r>
      <w:r>
        <w:rPr/>
        <w:t>Ⳃ</w:t>
      </w:r>
      <w:r>
        <w:rPr/>
        <w:t>숴싂塰涏층⥚</w:t>
      </w:r>
      <w:r>
        <w:rPr/>
        <w:t>ꕦ</w:t>
      </w:r>
      <w:r>
        <w:rPr/>
        <w:t>削䁀斡稵偂扒辵䔳</w:t>
      </w:r>
      <w:r>
        <w:rPr/>
        <w:t>ꤪ♖</w:t>
      </w:r>
      <w:r>
        <w:rPr/>
        <w:t>秂㥄傡슥皩견汞竂刴칍瑪</w:t>
      </w:r>
      <w:r>
        <w:rPr/>
        <w:t>ⲩ</w:t>
      </w:r>
      <w:r>
        <w:rPr/>
        <w:t>朱婨幟煐ꍒ⮘⭠睶⫃澬撥쏂澱㨽䵸䵰顔䜪樰䷃乒敲썪ꥺ♪晔澏㷃㩎繁</w:t>
      </w:r>
      <w:r>
        <w:rPr/>
        <w:t>ꤳ</w:t>
      </w:r>
      <w:r>
        <w:rPr/>
        <w:t>쎻⨸忂珂䱉稽넣癇츮ㄵ歶㭥⩯䳂⏂顆ケ⬴</w:t>
      </w:r>
      <w:r>
        <w:rPr/>
        <w:t>ꥐ⪩</w:t>
      </w:r>
      <w:r>
        <w:rPr/>
        <w:t>兯娪㊘两㙏偹搲㉵痂椸洺칹熡坌깐刯뽆쉙䑈浏⬻㵡夺剾䰷爹佶ꥡ䛂硷潀凂究슣䅰</w:t>
      </w:r>
      <w:r>
        <w:rPr/>
        <w:t>Ⳃ</w:t>
      </w:r>
      <w:r>
        <w:rPr/>
        <w:t>䬷灗쉚婠嘬婱㊮땑瑳奄쉪漪걅䤹䅃䩪ꅱ쉸塏捍묊㧂剥ꥶ</w:t>
      </w:r>
      <w:r>
        <w:rPr/>
        <w:t>ꥒ</w:t>
      </w:r>
      <w:r>
        <w:rPr/>
        <w:t>漩䥉숰䩳疥乙㵨䵹慚겱ㅳ䌽狍䭶梵绂嗎掮⩹칦䞩칋佋务昰䅟䉮癖겻쉃㉓</w:t>
      </w:r>
      <w:r>
        <w:rPr/>
        <w:t>ꔲ⯍ꕉ⶘</w:t>
      </w:r>
      <w:r>
        <w:rPr/>
        <w:t>䝈숬쉺숸ꄮ숭◎佟믃火ꥭ⑆㩈㎣⩃뭠䤮</w:t>
      </w:r>
      <w:r>
        <w:rPr/>
        <w:t>ⷂ</w:t>
      </w:r>
      <w:r>
        <w:rPr/>
        <w:t>㮥汑燂䥷乩쉬䃂佪쉹⽹䭎慈㟂⥳㵚欩澻縶睥栣숹쉠砺䅍␪⼺Ⓙ䒣땾湮楖쉬쉵捠㫂䝀㕅䝩席䕲촳쉾㤱顈꥾扥癨숩숹樮幔潄弳쉘䍋漨슏氷啈僂㟂촪忂璣⥩乖瑥넬깋繾⪏䅔狂噠却딶棂⚬癡뿂녥썃썬</w:t>
      </w:r>
      <w:r>
        <w:rPr/>
        <w:t>Ⱳ</w:t>
      </w:r>
      <w:r>
        <w:rPr/>
        <w:t>썟稫싂곂⹺</w:t>
      </w:r>
      <w:r>
        <w:rPr/>
        <w:t>ꦮ</w:t>
      </w:r>
      <w:r>
        <w:rPr/>
        <w:t>礪祣椶佯别㑳橕矂㭁쉄䲩硢䔯⩅均眮䡅䲥啋</w:t>
      </w:r>
      <w:r>
        <w:rPr/>
        <w:t>⢏</w:t>
      </w:r>
      <w:r>
        <w:rPr/>
        <w:t>䳂接䙍</w:t>
      </w:r>
      <w:r>
        <w:rPr/>
        <w:t>Ⱙ</w:t>
      </w:r>
      <w:r>
        <w:rPr/>
        <w:t>縩뽒杘攭촪㐪⫂瘦☪쉡线숹䧂겡湖核挴⼪ꥦ</w:t>
      </w:r>
      <w:r>
        <w:rPr/>
        <w:t>ꕫ</w:t>
      </w:r>
      <w:r>
        <w:rPr/>
        <w:t>扎㟂숪䵔媬</w:t>
      </w:r>
      <w:r>
        <w:rPr/>
        <w:t>ⲱ</w:t>
      </w:r>
      <w:r>
        <w:rPr/>
        <w:t>欣숯슮偂坫灌刹㤷⴨䐯넺儶䝳啩䍐䍶䈶㡶</w:t>
      </w:r>
      <w:r>
        <w:rPr/>
        <w:t>ⵄ</w:t>
      </w:r>
      <w:r>
        <w:rPr/>
        <w:t>췂䄬凂쉲♺쉚䜫⾘싂㥞</w:t>
      </w:r>
      <w:r>
        <w:rPr/>
        <w:t>Ⱬ</w:t>
      </w:r>
      <w:r>
        <w:rPr/>
        <w:t>썚䨶婯</w:t>
      </w:r>
      <w:r>
        <w:rPr/>
        <w:t>⠭</w:t>
      </w:r>
      <w:r>
        <w:rPr/>
        <w:t>奎副깄㩳畘ㅖ䩑湃捴歄⥚뾮</w:t>
      </w:r>
      <w:r>
        <w:rPr/>
        <w:t>⡪</w:t>
      </w:r>
      <w:r>
        <w:rPr/>
        <w:t>쉱묶梏奐㙮利㩅쵠吹枡煒䖱쉸㡈쉞祠⩮噧쌪숷夨塞녾攽슏</w:t>
      </w:r>
      <w:r>
        <w:rPr/>
        <w:t>ꕗ</w:t>
      </w:r>
      <w:r>
        <w:rPr/>
        <w:t>权</w:t>
      </w:r>
      <w:r>
        <w:rPr/>
        <w:t>ꕬⵎ</w:t>
      </w:r>
      <w:r>
        <w:rPr/>
        <w:t>愵슿뾱樨煦䴺滂偕䴳쉂砶繠欹硴〵殩녪숪⬰䵫㊡畐䁱顐䌪幍恠瘲ꅕ㡸쏂⭇딲⌽湤습娯わ奢⻂⹰仂䤹⼪숨䥾汩啉숺㝊䭇繦牧圴㩲奞竂煡䯃慹唻睶쉖⩸䷍䑋洸婭獆灪㥹ꆻ숩稳䕢</w:t>
      </w:r>
      <w:r>
        <w:rPr/>
        <w:t>⡏</w:t>
      </w:r>
      <w:r>
        <w:rPr/>
        <w:t>啵딪⽖忂坔䅗䔷噗匪䴱浳</w:t>
      </w:r>
      <w:r>
        <w:rPr/>
        <w:t>⡘</w:t>
      </w:r>
      <w:r>
        <w:rPr/>
        <w:t>㨨⍎⪣䑩湓䥃ꍖ䈰制囂쌸⤭桦㵎㙇썈䵒⨹彔暥伩嫂㙒</w:t>
      </w:r>
      <w:r>
        <w:rPr/>
        <w:t>ⱕ</w:t>
      </w:r>
      <w:r>
        <w:rPr/>
        <w:t>䥺厘穾抏倴浵딴⹮ꍙ晠乳灚样禿츤揂セ숩䬱䜫淂圫ꌷㅞ썟䕷啉渦</w:t>
      </w:r>
      <w:r>
        <w:rPr/>
        <w:t>ⵥ</w:t>
      </w:r>
      <w:r>
        <w:rPr/>
        <w:t>쉅䀣㡾碮䨳垘䤯敹洮㜣㋂桹뭉䉰套쉔⽣䱪穥䏂싂漲</w:t>
      </w:r>
      <w:r>
        <w:rPr/>
        <w:t>ꗂ</w:t>
      </w:r>
      <w:r>
        <w:rPr/>
        <w:t>㕋䍑堺婥칞걊⼽凂⨹夭䑾奨</w:t>
      </w:r>
      <w:r>
        <w:rPr/>
        <w:t>ꦣ</w:t>
      </w:r>
      <w:r>
        <w:rPr/>
        <w:t>佢㕮弻쉸</w:t>
      </w:r>
      <w:r>
        <w:rPr/>
        <w:t>⡾</w:t>
      </w:r>
      <w:r>
        <w:rPr/>
        <w:t>㈬木爵묥伪瞬彸㩐숫柂䑄婐⨱汣</w:t>
      </w:r>
      <w:r>
        <w:rPr/>
        <w:t>ꤣ</w:t>
      </w:r>
      <w:r>
        <w:rPr/>
        <w:t>걳輷托琩㟂⹴㉭쉄䛂堪穸쉡⩱⼹䭊䩩슩믂䁅町楱쉰临싍彨卟㬽㐶䱍⽳䭴⚮瀲碡䐦䇂頦쉖桶ꅘ⼽爊</w:t>
      </w:r>
      <w:r>
        <w:rPr/>
        <w:t>ⱦ</w:t>
      </w:r>
      <w:r>
        <w:rPr/>
        <w:t>啂䕄컂쉶輪㍹哂㏂昪䆿摱</w:t>
      </w:r>
      <w:r>
        <w:rPr/>
        <w:t>ꔴ</w:t>
      </w:r>
      <w:r>
        <w:rPr/>
        <w:t>坘摯䄻䬲剉捶</w:t>
      </w:r>
      <w:r>
        <w:rPr/>
        <w:t>ⵅ</w:t>
      </w:r>
      <w:r>
        <w:rPr/>
        <w:t>ㅫ偐䇂</w:t>
      </w:r>
      <w:r>
        <w:rPr/>
        <w:t>ꦱ</w:t>
      </w:r>
      <w:r>
        <w:rPr/>
        <w:t>⿂䈱곂㘦칾牱㍭奲劣癊♋塉杗敗儴焪⥾㕵䳎䦩䐻坾㚩煍獸摋䥊</w:t>
      </w:r>
      <w:r>
        <w:rPr/>
        <w:t>Ɱ</w:t>
      </w:r>
      <w:r>
        <w:rPr/>
        <w:t>癤噹硞</w:t>
      </w:r>
      <w:r>
        <w:rPr/>
        <w:t>ꕄ</w:t>
      </w:r>
      <w:r>
        <w:rPr/>
        <w:t>偔喘겵䈦煐廍쉈䕅㵐䔫手畠元꥚╴⏎繅䬻伩眤⸽晥㙓椯⌥牱㕖</w:t>
      </w:r>
      <w:r>
        <w:rPr/>
        <w:t>ꕐ</w:t>
      </w:r>
      <w:r>
        <w:rPr/>
        <w:t>ⰹ</w:t>
      </w:r>
      <w:r>
        <w:rPr/>
        <w:t>ꥋ┪</w:t>
      </w:r>
      <w:r>
        <w:rPr/>
        <w:t>㕵顢䙎䡰䍾冿</w:t>
      </w:r>
      <w:r>
        <w:rPr/>
        <w:t>ꔭ</w:t>
      </w:r>
      <w:r>
        <w:rPr/>
        <w:t>摱④伪⫃</w:t>
      </w:r>
      <w:r>
        <w:rPr/>
        <w:t>꧂</w:t>
      </w:r>
      <w:r>
        <w:rPr/>
        <w:t>煗呩惂썒捳㵴쏃掻㩮㴵悏午牴繆䉟쉥甯倩◂捰⪣愵┻⩬㊻갱槂娷㤳氯䴽䪏䧂漨頰⍴쉹䕡䏂喏㡾塳搲⧂쉍㕐牵ꍸ兪쌮姂㑬恸佌</w:t>
      </w:r>
      <w:r>
        <w:rPr/>
        <w:t>ⱏ</w:t>
      </w:r>
      <w:r>
        <w:rPr/>
        <w:t>夦ㄪ㜶⵬敨</w:t>
      </w:r>
      <w:r>
        <w:rPr/>
        <w:t>ꔹ</w:t>
      </w:r>
      <w:r>
        <w:rPr/>
        <w:t>卆乘斩쉑ꆵ幉扂瘹穉敷⭶晌쉡婙歗㦵働쏂倪䭅놮劻␰瑔Ⓜ</w:t>
      </w:r>
      <w:r>
        <w:rPr/>
        <w:t>꧂</w:t>
      </w:r>
      <w:r>
        <w:rPr/>
        <w:t>㜦쉨뭗顰搭獫稦껂⏂婉ꌯ습䍚反田䥱斿썰獊㭕䝍咩敢⩨湥ꅴ牱枱渣歉㝶갶⍪晉䭃栰㑋䡠⑰슻摣晴䂩潏⹹䵖⩊捞䅱╅捑睊嚬儩穦㇂䘽뽀쉦䅇땬浔</w:t>
      </w:r>
      <w:r>
        <w:rPr/>
        <w:t>⣂</w:t>
      </w:r>
      <w:r>
        <w:rPr/>
        <w:t>瑪㩓卉掿쉰</w:t>
      </w:r>
      <w:r>
        <w:rPr/>
        <w:t>⢩</w:t>
      </w:r>
      <w:r>
        <w:rPr/>
        <w:t>毃칪䵑⩣潯祩睒뼽⌤쉏싂绂呁厩䡷愩照樸䩌뼮䉈婔䱗䡇␷㵧䁁恅䳂䦮別⽥縹Ⓜ㤶扳あ礵愹䡳嗂䡒숤江渦넨뽁噮睐睂슣</w:t>
      </w:r>
      <w:r>
        <w:rPr/>
        <w:t>ꦿ</w:t>
      </w:r>
      <w:r>
        <w:rPr/>
        <w:t>彈䱬䭁碣⥆䬹塗灊婥䢵쉄</w:t>
      </w:r>
      <w:r>
        <w:rPr/>
        <w:t>ꔪ</w:t>
      </w:r>
      <w:r>
        <w:rPr/>
        <w:t>㥅싃慴⼨恷쉱盂</w:t>
      </w:r>
      <w:r>
        <w:rPr/>
        <w:t>꧂</w:t>
      </w:r>
      <w:r>
        <w:rPr/>
        <w:t>䘵璘㈹▬츨楔⻎쉤슣伨殩氦♎쉞뭉㧂橏獃칹뽺</w:t>
      </w:r>
      <w:r>
        <w:rPr/>
        <w:t>꤫</w:t>
      </w:r>
      <w:r>
        <w:rPr/>
        <w:t>㡫杈껂䙌묲⽲剓轾ꆿ檮彷䲥礩绂䴱</w:t>
      </w:r>
      <w:r>
        <w:rPr/>
        <w:t>⡷</w:t>
      </w:r>
      <w:r>
        <w:rPr/>
        <w:t>欺⫂㉭⌻浩☳婞俍깧뗂⑞</w:t>
      </w:r>
      <w:r>
        <w:rPr/>
        <w:t>⡁</w:t>
      </w:r>
      <w:r>
        <w:rPr/>
        <w:t>쉠稺ꅇ㉯剆◂夽㔴긦昬䪿䨹顸牉泂숶䱪䵚묤剅爻⽔歕噔ꅳ亻㭣숺摩昷䌻⹾濎숬䁟⫎캏칳猵䄩㵘玩硌칔飍쌹弲䛂ꄩ迎睳䡕桏뾘輩縮噄쉤숶㴪䄸♭㭪種猻ꍋ▻橵畘晋抩㉠澮漪䴻ꥱ걹⑨쉧䡓㬻橴乪⧂桔帻㉭甪楚㭀轔䶱ㅊ敨깮牆濂뽐晪쉶㕂쉇轳䵕眤祍⻃쉐疩眮㘨♸轧䕒④啡ꌪ</w:t>
      </w:r>
      <w:r>
        <w:rPr/>
        <w:t>ꕖ</w:t>
      </w:r>
      <w:r>
        <w:rPr/>
        <w:t>敠쉶㡱拂녊슥盍⥑啟弸烂偓</w:t>
      </w:r>
      <w:r>
        <w:rPr/>
        <w:t>ꥍ</w:t>
      </w:r>
      <w:r>
        <w:rPr/>
        <w:t>桶斵꧎쉹帊썠灟渣㡭쉴厬呦</w:t>
      </w:r>
      <w:r>
        <w:rPr/>
        <w:t>ⶣ</w:t>
      </w:r>
      <w:r>
        <w:rPr/>
        <w:t>ꍋ䜸㛂洩恧⵮뭮ꅦ堤媱䲵槂갪昪棍⩄乺ꍡ쉪슬⒥扁</w:t>
      </w:r>
      <w:r>
        <w:rPr/>
        <w:t>꧂</w:t>
      </w:r>
      <w:r>
        <w:rPr/>
        <w:t>숷獪睪㊩樣玱슡췂嘺烂揂䍐噯䖩癹䖩䓂⌬暘ꌮ㏂顚䥑㙓싂숱䵍䘫䴵熘䕅㵄怱</w:t>
      </w:r>
      <w:r>
        <w:rPr/>
        <w:t>ⱒ</w:t>
      </w:r>
      <w:r>
        <w:rPr/>
        <w:t>飂숣梘쉏轵祕䅕뽆䁮䕀㗍瑥곂꥙㊡⥒쉟㉌</w:t>
      </w:r>
      <w:r>
        <w:rPr/>
        <w:t>ⶡ</w:t>
      </w:r>
      <w:r>
        <w:rPr/>
        <w:t>湕쉎⍀捅兰춵싂梱뽨燍䍄呕瑆仂滂⩚窣拂兺싂⩁浦╏㋃涩䱴溩⩾焯殻⨽⩞⪥츺壂츷䂘╂싂坪⥡囂恷숲参쵾㆘껂숥唪쉒걳搣䉚㙂恣⽌쉶춥건瀹㪥灸䁵呷䭚氱媡䪏䩔㥘䥤♅瘸祉祩攲</w:t>
      </w:r>
      <w:r>
        <w:rPr/>
        <w:t>ⵗ</w:t>
      </w:r>
      <w:r>
        <w:rPr/>
        <w:t>ⱌ</w:t>
      </w:r>
      <w:r>
        <w:rPr/>
        <w:t>싃䱞捩⨷彖硹촴嫂灭⽾奲싍瑈⑤䉣슩㵲摨싂⭏ㅅ</w:t>
      </w:r>
      <w:r>
        <w:rPr/>
        <w:t>ⱔ</w:t>
      </w:r>
      <w:r>
        <w:rPr/>
        <w:t>ꇂ쉯촳긱奓㵄☲爪硖㠥䏎况垥壂告慊</w:t>
      </w:r>
      <w:r>
        <w:rPr/>
        <w:t>ꥅ┬</w:t>
      </w:r>
      <w:r>
        <w:rPr/>
        <w:t>䙲䰮渹撩憏乪뭍嘮捡呠컂묻礥び洤剾帱㩗㵰</w:t>
      </w:r>
      <w:r>
        <w:rPr/>
        <w:t>ⷂ</w:t>
      </w:r>
      <w:r>
        <w:rPr/>
        <w:t>磃㶱顷</w:t>
      </w:r>
      <w:r>
        <w:rPr/>
        <w:t>ꕴ</w:t>
      </w:r>
      <w:r>
        <w:rPr/>
        <w:t>䥤뇂㩢㌥㵯恈剥䖻睸㓂献爦⑓颏噋㕔ꥬ⚵悥玩⤪穭幵㐱䌮숨⺩为㙫땈ꍍ椶乯쉚囂</w:t>
      </w:r>
      <w:r>
        <w:rPr/>
        <w:t>ꗍ</w:t>
      </w:r>
      <w:r>
        <w:rPr/>
        <w:t>睒⼫彈썅쉊摂兪ㅆ忂溡뭐勂䙦䉐䥹䊩䕄奬噗떿杁㩩睒奪</w:t>
      </w:r>
      <w:r>
        <w:rPr/>
        <w:t>ꥆ</w:t>
      </w:r>
      <w:r>
        <w:rPr/>
        <w:t>쉰㩥</w:t>
      </w:r>
      <w:r>
        <w:rPr/>
        <w:t>ꔥ</w:t>
      </w:r>
      <w:r>
        <w:rPr/>
        <w:t>쵏䍗</w:t>
      </w:r>
      <w:r>
        <w:rPr/>
        <w:t>꧍</w:t>
      </w:r>
      <w:r>
        <w:rPr/>
        <w:t>⠭</w:t>
      </w:r>
      <w:r>
        <w:rPr/>
        <w:t>ꌣꅄ洣⹐呠顩垏䳃制㵪帶쉖埂㵑⩆╨䭖숺杶ꅀ</w:t>
      </w:r>
      <w:r>
        <w:rPr/>
        <w:t>꧂</w:t>
      </w:r>
      <w:r>
        <w:rPr/>
        <w:t>慨뽁䵰唣숰彈凂䅫⩩</w:t>
      </w:r>
      <w:r>
        <w:rPr/>
        <w:t>꧂</w:t>
      </w:r>
      <w:r>
        <w:rPr/>
        <w:t>晞┣䩞㇂狃焭┨氳⍭䘶び깁</w:t>
      </w:r>
      <w:r>
        <w:rPr/>
        <w:t>⠩</w:t>
      </w:r>
      <w:r>
        <w:rPr/>
        <w:t>䙌瑣猸祏う塅潊䌣楣海䡴轌塍眥犩쉂</w:t>
      </w:r>
      <w:r>
        <w:rPr/>
        <w:t>ꦮ</w:t>
      </w:r>
      <w:r>
        <w:rPr/>
        <w:t>偕ꌹ㯂慮噫晔⽀䨸枬戩㞵뾘瓎┦乷晀噩슥䜵棂䴲㥲浖䬬㶱恥枮彵汵䘨灥㝣唱䚡懂䎩䙐倪쉗暿⑦猪匱ꅀ䵰싂輽樴浗쉤슱歯潭숳呴㡾쉞갣슻숴㕡㐴䙢쉰㜥伹䩀繄昶䱴䣂</w:t>
      </w:r>
      <w:r>
        <w:rPr/>
        <w:t>ꥆ</w:t>
      </w:r>
      <w:r>
        <w:rPr/>
        <w:t>頴侬컂ꌸ磎</w:t>
      </w:r>
      <w:r>
        <w:rPr/>
        <w:t>ꦿ⫂</w:t>
      </w:r>
      <w:r>
        <w:rPr/>
        <w:t>녊쌥⭠眸♟䝈</w:t>
      </w:r>
      <w:r>
        <w:rPr/>
        <w:t>⠰</w:t>
      </w:r>
      <w:r>
        <w:rPr/>
        <w:t>琮烂⸵슩颩</w:t>
      </w:r>
      <w:r>
        <w:rPr/>
        <w:t>ꦮ</w:t>
      </w:r>
      <w:r>
        <w:rPr/>
        <w:t>毂㗂倥轘㋂⭕稥뼴偉쉗⿍㤭繚㝓</w:t>
      </w:r>
      <w:r>
        <w:rPr/>
        <w:t>ꔨ</w:t>
      </w:r>
      <w:r>
        <w:rPr/>
        <w:t>矍</w:t>
      </w:r>
      <w:r>
        <w:rPr/>
        <w:t>⠷</w:t>
      </w:r>
      <w:r>
        <w:rPr/>
        <w:t>斘穈쉚帪敱쉅慵搪㜺㕄㴻슥</w:t>
      </w:r>
      <w:r>
        <w:rPr/>
        <w:t>ⶵ</w:t>
      </w:r>
      <w:r>
        <w:rPr/>
        <w:t>漽썯匶녢숵䄪䉖僂獔쉖䁨⬻䮘楉䙯⿂㝸㈹⤺妏쵡䨸桳㓂獮䘴⩊䝕湌䕯쵲狂祡</w:t>
      </w:r>
      <w:r>
        <w:rPr/>
        <w:t>Ⰺ</w:t>
      </w:r>
      <w:r>
        <w:rPr/>
        <w:t>捘ꏃ⭙뽥썋</w:t>
      </w:r>
      <w:r>
        <w:rPr/>
        <w:t>ⷂ</w:t>
      </w:r>
      <w:r>
        <w:rPr/>
        <w:t>땔竃쉧뼴㷂竃</w:t>
      </w:r>
      <w:r>
        <w:rPr/>
        <w:t>ⰰ⥶</w:t>
      </w:r>
      <w:r>
        <w:rPr/>
        <w:t>䫂</w:t>
      </w:r>
      <w:r>
        <w:rPr/>
        <w:t>ꕱ</w:t>
      </w:r>
      <w:r>
        <w:rPr/>
        <w:t>働卭╖䰶믂㷂</w:t>
      </w:r>
      <w:r>
        <w:rPr/>
        <w:t>ⷂ</w:t>
      </w:r>
      <w:r>
        <w:rPr/>
        <w:t>숻</w:t>
      </w:r>
      <w:r>
        <w:rPr/>
        <w:t>꧂</w:t>
      </w:r>
      <w:r>
        <w:rPr/>
        <w:t>䄺游捆栯乴ꆻ쉙楤⍀䩚䎘⩗ꍥ䙎嘺熵甪侬숵⸪⩁倵摹䐦쉣䥍㊩䔯䕹廂쉌娤浚</w:t>
      </w:r>
    </w:p>
    <w:p>
      <w:pPr>
        <w:pStyle w:val="PreformattedText"/>
        <w:bidi w:val="0"/>
        <w:spacing w:before="0" w:after="0"/>
        <w:jc w:val="left"/>
        <w:rPr/>
      </w:pPr>
      <w:r>
        <w:rPr/>
        <w:t>樯止潍◎뭟ꅈ컍㔤璘恊㕫杨楞넷漽걑</w:t>
      </w:r>
      <w:r>
        <w:rPr/>
        <w:t>꧂</w:t>
      </w:r>
      <w:r>
        <w:rPr/>
        <w:t>㕅</w:t>
      </w:r>
      <w:r>
        <w:rPr/>
        <w:t>ⱌ</w:t>
      </w:r>
      <w:r>
        <w:rPr/>
        <w:t>坶䝄憩䡞</w:t>
      </w:r>
      <w:r>
        <w:rPr/>
        <w:t>ꦵꔻ</w:t>
      </w:r>
      <w:r>
        <w:rPr/>
        <w:t>뽔䩇恫彟㩁♥쉈䉶濂떮敁乶歈攨卧橞⭍繶硣</w:t>
      </w:r>
      <w:r>
        <w:rPr/>
        <w:t>ꤪ</w:t>
      </w:r>
      <w:r>
        <w:rPr/>
        <w:t>別洽⼸栮唦</w:t>
      </w:r>
      <w:r>
        <w:rPr/>
        <w:t>ꥇ</w:t>
      </w:r>
      <w:r>
        <w:rPr/>
        <w:t>㠺␣畡䝵彪橥숮</w:t>
      </w:r>
      <w:r>
        <w:rPr/>
        <w:t>ꔣ</w:t>
      </w:r>
      <w:r>
        <w:rPr/>
        <w:t>㄰䲬쉘뽣奋㉕습쉃忂漴⪬慅㒬㤸幗佂쉲毂</w:t>
      </w:r>
      <w:r>
        <w:rPr/>
        <w:t>⢿⹕</w:t>
      </w:r>
      <w:r>
        <w:rPr/>
        <w:t>쉋㨹◂깊⺩쉀싂칥싃癎싂</w:t>
      </w:r>
      <w:r>
        <w:rPr/>
        <w:t>⡐</w:t>
      </w:r>
      <w:r>
        <w:rPr/>
        <w:t>睘썮摗쉅Ⓜ⥬䵃쉬璻</w:t>
      </w:r>
      <w:r>
        <w:rPr/>
        <w:t>ⵞ</w:t>
      </w:r>
      <w:r>
        <w:rPr/>
        <w:t>圩殱爥䝖伱⽔숯灲㔻䯂뽀㭍㭺璬숰枡剁䤻汃徣문狂㎏䕰催㐹彔䚣剫쌵╹츻灖㕹</w:t>
      </w:r>
      <w:r>
        <w:rPr/>
        <w:t>⢩⩋</w:t>
      </w:r>
      <w:r>
        <w:rPr/>
        <w:t>癌땤걵即⭡婉瀤瑚玩睒</w:t>
      </w:r>
      <w:r>
        <w:rPr/>
        <w:t>ⱚ</w:t>
      </w:r>
      <w:r>
        <w:rPr/>
        <w:t>쉳㕊긫总汎칇⺬䖡氣漳춣쉸夵僂</w:t>
      </w:r>
      <w:r>
        <w:rPr/>
        <w:t>ꕣ</w:t>
      </w:r>
      <w:r>
        <w:rPr/>
        <w:t>坲申싂杉敋뇂颿⩀滍☲㙓竍䡸ꅪ숭녾睺穲嘴癷摌ㅺ䵺䄥䴩味ꅦ⸪</w:t>
      </w:r>
      <w:r>
        <w:rPr/>
        <w:t>ⷃ</w:t>
      </w:r>
      <w:r>
        <w:rPr/>
        <w:t>珂〲灂ギ眴漥浓灭건㉤⬵疵抻㡡㞥䀱垘䢘甥쉂䬯婐쉇ㅧ潫弨拂幱숰扳栻㑦</w:t>
      </w:r>
      <w:r>
        <w:rPr/>
        <w:t>ⵞ</w:t>
      </w:r>
      <w:r>
        <w:rPr/>
        <w:t>縥⼱갴䌤㵷顑潩呒牊㌽⫂쉳䛂礲扸⴩䬭偄쉆堽儶顭㭰灦桐儯䕾딯⹦唹긪輬偏ꌺ䑞䅡ㄷ쉫䑸摄䁙瓂晬海樴䕷潉⬣ヂ칅繀긨殻⤬歇湌겣晁ꇂ坄䎿旂쉠䆘䅺♯싂僂㨻䅊姂⸪煓㵺⬸썇卄췂䷍촸╚敠癇䦡䣂갳焰晑썟䑦然</w:t>
      </w:r>
      <w:r>
        <w:rPr/>
        <w:t>ꤹ</w:t>
      </w:r>
      <w:r>
        <w:rPr/>
        <w:t>쉡숮숤췂愹慁䈯ꎩ噧献⥑塀㢬嚱썺敆⥏㩓撩偂␮녷焤ヂ呺㉬䁥䁒彟剌⥲㡖风䵬呣䞘䌰痂此숫颬㉬烂</w:t>
      </w:r>
      <w:r>
        <w:rPr/>
        <w:t>ꤥ</w:t>
      </w:r>
      <w:r>
        <w:rPr/>
        <w:t>暣冡庮壂㙗䠬挹쵀쉹㑀唬眭숯싂䝱刬之墥慹쉬㕤㢡쉙㥕㏂塶佃⨻▏ㅁ乕딭ꏂ놬쵦儭獇따硙뭌숪숵嚮嚬쉀〺䝂徱棂뼷颱떻丱佘숲捂頻딤刱業掻⬨싍癊坨뽮숰碱䰴ど쉔곂睴圪츯쉐兰嚘㵷쉎쉔숷偅熩쉴쵨╈嘭䎻䳂Ⓨ潍猊朶㏂⼱㗎ꥪ⩸敬搩䥣听伽㕳⺵復쉀걐杏♇쉇煹䟂⑩㡴뗂䝃䋂幏</w:t>
      </w:r>
      <w:r>
        <w:rPr/>
        <w:t>ꥎ⵴</w:t>
      </w:r>
      <w:r>
        <w:rPr/>
        <w:t>徱㝂</w:t>
      </w:r>
      <w:r>
        <w:rPr/>
        <w:t>ⵅ</w:t>
      </w:r>
      <w:r>
        <w:rPr/>
        <w:t>쉍</w:t>
      </w:r>
      <w:r>
        <w:rPr/>
        <w:t>ⰻ</w:t>
      </w:r>
      <w:r>
        <w:rPr/>
        <w:t>梘獇搸썶楯瑪쉧䯂뽖牱⽞╺</w:t>
      </w:r>
      <w:r>
        <w:rPr/>
        <w:t>ꦩ</w:t>
      </w:r>
      <w:r>
        <w:rPr/>
        <w:t>䶣㝶公〫</w:t>
      </w:r>
      <w:r>
        <w:rPr/>
        <w:t>ⵀ</w:t>
      </w:r>
      <w:r>
        <w:rPr/>
        <w:t>쉱繡湳ㅹㄮ䪱쉙汾╱뇎</w:t>
      </w:r>
      <w:r>
        <w:rPr/>
        <w:t>ꤻ</w:t>
      </w:r>
      <w:r>
        <w:rPr/>
        <w:t>쵥楘剐</w:t>
      </w:r>
      <w:r>
        <w:rPr/>
        <w:t>ꤵ</w:t>
      </w:r>
      <w:r>
        <w:rPr/>
        <w:t>ㆩ⪮♪뾵呭坣㡺㢩䡗亘喏㙮啡⬮싂㗂⨨␸쉪뽨䍳䁟䐺컂</w:t>
      </w:r>
      <w:r>
        <w:rPr/>
        <w:t>Ⱡ</w:t>
      </w:r>
      <w:r>
        <w:rPr/>
        <w:t>澵卺硍격숲⼽쉋촳风䍅勂ꄵ塘쉋㬭慠啉畕촮깗䡠㉟싂縣㭵쉞䄤檩畄⏍숭쉖䭴䦱㠮䉷䗂顈⸦䡠嚩砭手ㆮ囍仂䵟あ嘫摕漬䷂㚡䥪딸坈⬰</w:t>
      </w:r>
      <w:r>
        <w:rPr/>
        <w:t>ꥍ</w:t>
      </w:r>
      <w:r>
        <w:rPr/>
        <w:t>껂숦慫⽞쉗公晙獯䴳䬵⚡瞵</w:t>
      </w:r>
      <w:r>
        <w:rPr/>
        <w:t>Ⳃ</w:t>
      </w:r>
      <w:r>
        <w:rPr/>
        <w:t>塠⧃瓃剗䵂녊䍩⬸洯呅煐㯂辏슡本㟎潺䉃㥑剟쉪⍓慐穃瑰氵ꥵ夣剭㕺氳䉎㘲杸갭㵘怦污쉔쉸䝏䨻砱쉍충䣍滂⛂䙃癹♧</w:t>
      </w:r>
      <w:r>
        <w:rPr/>
        <w:t>ꕐ</w:t>
      </w:r>
      <w:r>
        <w:rPr/>
        <w:t>炿䝪쏍⨭㓂</w:t>
      </w:r>
      <w:r>
        <w:rPr/>
        <w:t>ꥐ</w:t>
      </w:r>
      <w:r>
        <w:rPr/>
        <w:t>厏㕣垘㌮뮱斮䝙㫂慁潍䑓潰╌顀㇂漨䙁⬹硌㐶塬⩫⭶┮弴乴䀯␪癗☪䍋⩟発畎녴</w:t>
      </w:r>
      <w:r>
        <w:rPr/>
        <w:t>⣂</w:t>
      </w:r>
      <w:r>
        <w:rPr/>
        <w:t>摋㩐⼭樴㕫싂쉁摠걩䟂彔䕑쉴䍋奧瑥</w:t>
      </w:r>
      <w:r>
        <w:rPr/>
        <w:t>ⵉ</w:t>
      </w:r>
      <w:r>
        <w:rPr/>
        <w:t>㔩牉厵싂걳摐卅吨숦妏䝯爽頭⩍瑚⴯栵슥⥵노琩卢</w:t>
      </w:r>
      <w:r>
        <w:rPr/>
        <w:t>Ⳃ</w:t>
      </w:r>
      <w:r>
        <w:rPr/>
        <w:t>牧⑪㝴氳⩄꥔땘剸䘪戰걍쉡顇㭫㷃㟃</w:t>
      </w:r>
      <w:r>
        <w:rPr/>
        <w:t>꤯</w:t>
      </w:r>
      <w:r>
        <w:rPr/>
        <w:t>ⱳ</w:t>
      </w:r>
      <w:r>
        <w:rPr/>
        <w:t>刣顱</w:t>
      </w:r>
      <w:r>
        <w:rPr/>
        <w:t>ꤹ</w:t>
      </w:r>
      <w:r>
        <w:rPr/>
        <w:t>瑘坟洽刪晥㩇幥Ⓜ䩡㝔牲</w:t>
      </w:r>
      <w:r>
        <w:rPr/>
        <w:t>ꥌ⥣</w:t>
      </w:r>
      <w:r>
        <w:rPr/>
        <w:t>埂殩춱繠♖夺쉸</w:t>
      </w:r>
      <w:r>
        <w:rPr/>
        <w:t>ꥅ</w:t>
      </w:r>
      <w:r>
        <w:rPr/>
        <w:t>㴦乥轃⺘쉱睅䐫牌䌥眺䚮䱩狂</w:t>
      </w:r>
      <w:r>
        <w:rPr/>
        <w:t>ꦏ⥲</w:t>
      </w:r>
      <w:r>
        <w:rPr/>
        <w:t>碩䉯壂땯년</w:t>
      </w:r>
      <w:r>
        <w:rPr/>
        <w:t>Ⱚ</w:t>
      </w:r>
      <w:r>
        <w:rPr/>
        <w:t>攵扤䥥䠭긶焹姍쉴張</w:t>
      </w:r>
      <w:r>
        <w:rPr/>
        <w:t>ꤦ</w:t>
      </w:r>
      <w:r>
        <w:rPr/>
        <w:t>愷员樳녙瘯⬱繄䌯牟䁡縥浯숫㝱樨⨸㝋瘩쉶䕬吳睩믂浊湭䴽坩⹯琹䋂浉䪵䲱쉢싂</w:t>
      </w:r>
      <w:r>
        <w:rPr/>
        <w:t>꧂</w:t>
      </w:r>
      <w:r>
        <w:rPr/>
        <w:t>깣䐩</w:t>
      </w:r>
      <w:r>
        <w:rPr/>
        <w:t>ꤷ꧂</w:t>
      </w:r>
      <w:r>
        <w:rPr/>
        <w:t>䐱㕞䵒悻牪倩坏쉴䕉轟⤬⍹칓㛃</w:t>
      </w:r>
      <w:r>
        <w:rPr/>
        <w:t>ꤸ</w:t>
      </w:r>
      <w:r>
        <w:rPr/>
        <w:t>㝟䣂坸慦䷂恅䵾勂杉㌤橞啔迍⩢囂睮쉵睇䬻爹懂汧땸橗</w:t>
      </w:r>
      <w:r>
        <w:rPr/>
        <w:t>ꤶ</w:t>
      </w:r>
      <w:r>
        <w:rPr/>
        <w:t>剃⩵潓땢칚䛂婐⬩㕮⿎恰□癈卡睁慶⽓⸴⌹⵪쉈⦿敒⑷</w:t>
      </w:r>
      <w:r>
        <w:rPr/>
        <w:t>⡦</w:t>
      </w:r>
      <w:r>
        <w:rPr/>
        <w:t>䔯幒䙵录ㄥ㧂硃싂渭㐽㘣</w:t>
      </w:r>
      <w:r>
        <w:rPr/>
        <w:t>⡺</w:t>
      </w:r>
      <w:r>
        <w:rPr/>
        <w:t>䋂⪬ㅡ牀䚥眩ꍣ쌫澘숦㵰⍚⯂</w:t>
      </w:r>
      <w:r>
        <w:rPr/>
        <w:t>ⵀ</w:t>
      </w:r>
      <w:r>
        <w:rPr/>
        <w:t>呠㑄㕎婞⽎璩〻쉈涵䃂묊⤶父쉍䕭츽䔵䵄⩂漬用</w:t>
      </w:r>
      <w:r>
        <w:rPr/>
        <w:t>Ⱶ</w:t>
      </w:r>
      <w:r>
        <w:rPr/>
        <w:t>넭⌸㴭㬽쉱⥏╫쉇㯂从竂</w:t>
      </w:r>
      <w:r>
        <w:rPr/>
        <w:t>ꤽ</w:t>
      </w:r>
      <w:r>
        <w:rPr/>
        <w:t>⽺쉵⧂╫⑖潸숬嗎机⍰湉싃뇂쉪濎䚡⑖䝑㉉䔺塓㡞䭌晕姂瘤縪矎䮡⨺㑲旂싂슮啾繕</w:t>
      </w:r>
      <w:r>
        <w:rPr/>
        <w:t>ꔴ</w:t>
      </w:r>
      <w:r>
        <w:rPr/>
        <w:t>獲쌹</w:t>
      </w:r>
      <w:r>
        <w:rPr/>
        <w:t>ꕄ</w:t>
      </w:r>
      <w:r>
        <w:rPr/>
        <w:t>澬䇎瓂㭅⵴做夷쉩殩⍬</w:t>
      </w:r>
      <w:r>
        <w:rPr/>
        <w:t>ⵒ</w:t>
      </w:r>
      <w:r>
        <w:rPr/>
        <w:t>Ⳃ</w:t>
      </w:r>
      <w:r>
        <w:rPr/>
        <w:t>穚〬ヂ⍨㥐䅨娣슿숽</w:t>
      </w:r>
      <w:r>
        <w:rPr/>
        <w:t>ꕡ</w:t>
      </w:r>
      <w:r>
        <w:rPr/>
        <w:t>唤ꅋ㡲</w:t>
      </w:r>
      <w:r>
        <w:rPr/>
        <w:t>ⵑ</w:t>
      </w:r>
      <w:r>
        <w:rPr/>
        <w:t>㠽쉺顎컂睳䷃ず깲瘵쉆썎䕅</w:t>
      </w:r>
      <w:r>
        <w:rPr/>
        <w:t>⢩</w:t>
      </w:r>
      <w:r>
        <w:rPr/>
        <w:t>㏂⑑촫䕊䘺</w:t>
      </w:r>
      <w:r>
        <w:rPr/>
        <w:t>ꕒ</w:t>
      </w:r>
      <w:r>
        <w:rPr/>
        <w:t>녷⦱牠南Ⓜ求䔨쵵塗湯卌㑖♚佊潰捳䌭凂⽡伸㑚⤳痃䭦⑮⸵倦䝨쉫䡄㙉潥乪㜶御뭧</w:t>
      </w:r>
      <w:r>
        <w:rPr/>
        <w:t>ⱳ</w:t>
      </w:r>
      <w:r>
        <w:rPr/>
        <w:t>婉祑䙆犡㢣嫍䡾쉦惂䉏轔煖⨻⩴悱倲ꄭ燃睖䰽♄⩷䁐갲田徬犣쉍炘侩</w:t>
      </w:r>
      <w:r>
        <w:rPr/>
        <w:t>⡳</w:t>
      </w:r>
      <w:r>
        <w:rPr/>
        <w:t>쉕쉺天╭䉏楙㠤㨪参䄴乮</w:t>
      </w:r>
      <w:r>
        <w:rPr/>
        <w:t>ⵅ</w:t>
      </w:r>
      <w:r>
        <w:rPr/>
        <w:t>穋⤩溣⦱㵩熥振㕕䒘䭠㉋⴩㕐깷쵳䉞㝔彍绂祖⹲欯㊡刣ꍨ䚩滂䕌牭煑뭡</w:t>
      </w:r>
      <w:r>
        <w:rPr/>
        <w:t>ꗂ</w:t>
      </w:r>
      <w:r>
        <w:rPr/>
        <w:t>刣⍬弳䑍戥㝵瑈彪⭵⬺슿敾牌歭숨쉒旂穇㥓뾩亿䑌쉸烂灓㛎幡厩晖칶쎏爸垿涱煮祊☩殬㙫쉙朴嫂剣燂ㄫ긵摵磂춘慡唸嗂灘뽯斮䉘渫䅑䍨䅠⩧⽴㐮뗂゘</w:t>
      </w:r>
      <w:r>
        <w:rPr/>
        <w:t>ꥀ</w:t>
      </w:r>
      <w:r>
        <w:rPr/>
        <w:t>婙뭥땳䈣䝔䫂猭稷</w:t>
      </w:r>
      <w:r>
        <w:rPr/>
        <w:t>ꔪ⯃</w:t>
      </w:r>
      <w:r>
        <w:rPr/>
        <w:t>쉀枡䲣싂썶숴쉭帻쉣瑥⨭攫</w:t>
      </w:r>
      <w:r>
        <w:rPr/>
        <w:t>ⲏ</w:t>
      </w:r>
      <w:r>
        <w:rPr/>
        <w:t>쉧숽</w:t>
      </w:r>
      <w:r>
        <w:rPr/>
        <w:t>⡠</w:t>
      </w:r>
      <w:r>
        <w:rPr/>
        <w:t>摕捴딸⩩쉋督㫍Ⓙ湕䉸넶</w:t>
      </w:r>
      <w:r>
        <w:rPr/>
        <w:t>⠱</w:t>
      </w:r>
      <w:r>
        <w:rPr/>
        <w:t>潳席쉄</w:t>
      </w:r>
      <w:r>
        <w:rPr/>
        <w:t>ꔷ</w:t>
      </w:r>
      <w:r>
        <w:rPr/>
        <w:t>쵈さ櫎㌽䳂䉬䋂쌤绂䇂啑甬汑䩅숣겡䵢䕵</w:t>
      </w:r>
      <w:r>
        <w:rPr/>
        <w:t>ꗂ</w:t>
      </w:r>
      <w:r>
        <w:rPr/>
        <w:t>㔤歪歶䅟橓睎堷牟嚿摺迂뭦㥊湶</w:t>
      </w:r>
      <w:r>
        <w:rPr/>
        <w:t>ⵕ</w:t>
      </w:r>
      <w:r>
        <w:rPr/>
        <w:t>媏䁤灉쉯婎㐪숵쉒</w:t>
      </w:r>
      <w:r>
        <w:rPr/>
        <w:t>ⰶ</w:t>
      </w:r>
      <w:r>
        <w:rPr/>
        <w:t>タ呉⽺ㅓ㵍じ獈䄴䟂擂癋숦䜽㍊類ꅂ䥯璡痂㬯㥢촩쉨䵉眽凂牥硳</w:t>
      </w:r>
      <w:r>
        <w:rPr/>
        <w:t>ⱘ</w:t>
      </w:r>
      <w:r>
        <w:rPr/>
        <w:t>爺樻揂</w:t>
      </w:r>
      <w:r>
        <w:rPr/>
        <w:t>ꦻ╾</w:t>
      </w:r>
      <w:r>
        <w:rPr/>
        <w:t>䩇彧梩幊斥㔰떮匩곂竃濍䑶湧</w:t>
      </w:r>
      <w:r>
        <w:rPr/>
        <w:t>ꕃ</w:t>
      </w:r>
      <w:r>
        <w:rPr/>
        <w:t>㵙땲漪䌥攴砭揂뼮敪炏㥊礩疱㑴摊猰⩐偆㬵걅參彥㝋깥扯卹숱摮㡳窻忂掣灃䦵剁䙳㠴幑뾩熩</w:t>
      </w:r>
      <w:r>
        <w:rPr/>
        <w:t>ꤶ</w:t>
      </w:r>
      <w:r>
        <w:rPr/>
        <w:t>ㅈ恃咮쉞䅍ꌣ⹗刪碬犱乕뭡䘩怦숣穟뾥⪻╅楒瀴ず㗂⑾긨永</w:t>
      </w:r>
      <w:r>
        <w:rPr/>
        <w:t>ꔳ</w:t>
      </w:r>
      <w:r>
        <w:rPr/>
        <w:t>ㅺ䬰⽔㉂쉙䊬姎딵玩嗂䉔顎곂㩑楏쉾畚凂쉋ず甬爺汙佅䴊儶⦣呚癷⭒땬杇䅊⮩㚱㤫㬽䓎㝟썃䜬</w:t>
      </w:r>
      <w:r>
        <w:rPr/>
        <w:t>ꤪ</w:t>
      </w:r>
      <w:r>
        <w:rPr/>
        <w:t>⽱싂愬</w:t>
      </w:r>
      <w:r>
        <w:rPr/>
        <w:t>⣂</w:t>
      </w:r>
      <w:r>
        <w:rPr/>
        <w:t>乸쉃撮믂歐</w:t>
      </w:r>
      <w:r>
        <w:rPr/>
        <w:t>ꤴ</w:t>
      </w:r>
      <w:r>
        <w:rPr/>
        <w:t>浔眪싂⨷뽎㇍湤吤塌슩偁怶斘</w:t>
      </w:r>
      <w:r>
        <w:rPr/>
        <w:t>ꥀⴲ</w:t>
      </w:r>
      <w:r>
        <w:rPr/>
        <w:t>剒皮迃燂搫猨㉦㐦婮丸顨컂숦惂␷</w:t>
      </w:r>
      <w:r>
        <w:rPr/>
        <w:t>ⱙ</w:t>
      </w:r>
      <w:r>
        <w:rPr/>
        <w:t>䭧幃啄爪슱숪㠸䕐穯㭱浰</w:t>
      </w:r>
      <w:r>
        <w:rPr/>
        <w:t>⣂</w:t>
      </w:r>
      <w:r>
        <w:rPr/>
        <w:t>㔪样껎쉍榘ꍞ⽤愴㡭䗂扣曂ㄻ䉆땾娬쉾㉵</w:t>
      </w:r>
      <w:r>
        <w:rPr/>
        <w:t>ⵦ</w:t>
      </w:r>
      <w:r>
        <w:rPr/>
        <w:t>㵗漵⸫⎩㵧</w:t>
      </w:r>
      <w:r>
        <w:rPr/>
        <w:t>⣂</w:t>
      </w:r>
      <w:r>
        <w:rPr/>
        <w:t>䵀溏啺넳晎䡭户煩</w:t>
      </w:r>
      <w:r>
        <w:rPr/>
        <w:t>ꤦ</w:t>
      </w:r>
      <w:r>
        <w:rPr/>
        <w:t>䉹⎩䅀쉕奲⾱穋催婯쉚ꥯ桨㉦忂</w:t>
      </w:r>
      <w:r>
        <w:rPr/>
        <w:t>⣂␭</w:t>
      </w:r>
      <w:r>
        <w:rPr/>
        <w:t>싂㘲㕋♘䑱</w:t>
      </w:r>
      <w:r>
        <w:rPr/>
        <w:t>⡗</w:t>
      </w:r>
      <w:r>
        <w:rPr/>
        <w:t>䰶䨦뭭共熵啴暮織슩녅橹ꥩ䭓䡪惂㡇㭮땒䕨㥰⹳䑒쉦轕䁙䞘⫂恉㙂㴲旎焰䘱쉂仂朻䝭奃䐶䄪灞쉹照敩氰塔輰㫎䒩⤪뗂夤䇃䭂䑐媩瀱⍎</w:t>
      </w:r>
      <w:r>
        <w:rPr/>
        <w:t>ⲩ</w:t>
      </w:r>
      <w:r>
        <w:rPr/>
        <w:t>쉊</w:t>
      </w:r>
      <w:r>
        <w:rPr/>
        <w:t>ꥉ</w:t>
      </w:r>
      <w:r>
        <w:rPr/>
        <w:t>傣⽯䝥氮凂♆슱⑊넲거㑊摊㕰塮䈮㏂⦩礭䫂쉒㡌栽係甪䭷坭俎帱坢瘹㉂磂祁璡䱴瑓싂㒵涡焫〰䭦땮⩵ㅦ㝔촸㝩浓噄氤䱱旂䑙嗂呸䱢♒㙱硞湧椤䬹䉓ㅟ焭⹙檘啢㵨乑㖣歖徻匶싂ㅈ摴偐䙦冬㦿ꥬ伳稯ꍨ㥧䍖啭癶擂컂쉶</w:t>
      </w:r>
      <w:r>
        <w:rPr/>
        <w:t>ꕞ</w:t>
      </w:r>
      <w:r>
        <w:rPr/>
        <w:t>싂檏䟂㍌⍱䑳뽥牰迂䑵奖⽷숸⌤焪컂숬ば村旃盃䖏婞떥呣嘤㵶㯂ꅡ噷뭗䍤뮘乕䍆睨⨱兕䒿녾䝨偎恍⥮ꥷ痎瑠␺歄汨갭♡꥘婞頰㧍棂⌣쉄쉀䜱䋎は猪䟂硰幓瀷繙允姂䮩縨䵵뭋㎏泂㍖敱顺⭤瑀㭹쏂쉞橈疵ꅒ侥㍴숱兠슻㕩頲⑔戫楌㉗썎䗍</w:t>
      </w:r>
      <w:r>
        <w:rPr/>
        <w:t>ꗂ⑫⍮</w:t>
      </w:r>
      <w:r>
        <w:rPr/>
        <w:t>ガ䢿╓슮ꍨ㠣⽨땖⻂皿䤲扱♄冘䋂⩌牆㌭灦</w:t>
      </w:r>
      <w:r>
        <w:rPr/>
        <w:t>ꔰ</w:t>
      </w:r>
      <w:r>
        <w:rPr/>
        <w:t>煷㠵㘭啋슏棂녯带呯쉴㴻佬畍栩䅘䖿䁥쉱㍆</w:t>
      </w:r>
      <w:r>
        <w:rPr/>
        <w:t>ꥄ</w:t>
      </w:r>
      <w:r>
        <w:rPr/>
        <w:t>㈯䢘坤쉡灋稶ꍲ䍢縺꥾⪱婒䑬쉾娽䅨쉀깳㝬⪥猺汷숳晐䴩갴殻礽⬹싂璘収徣깯┣煣䣂愯⯂䍳䰮獈뭒</w:t>
      </w:r>
      <w:r>
        <w:rPr/>
        <w:t>ꤽ</w:t>
      </w:r>
      <w:r>
        <w:rPr/>
        <w:t>ㅦ儨ꅁ匰䕾丯걲纏灦睎녘⽌⽪썄䢡⯎剕痂楇碿㡐朰猪䁔숵员末娶坦䙷楎懂⛂䁮癓婌玩䙲削䉑㩟⾮漊㕂攥獭飂췂颡攭熵䭅딹慏瞡䌲⸳㕣ꅃ쉥噱</w:t>
      </w:r>
      <w:r>
        <w:rPr/>
        <w:t>ꖬ</w:t>
      </w:r>
      <w:r>
        <w:rPr/>
        <w:t>浦奧䜻噐ꥫ牌㕸ㄣ겻ꇂ⯂ㅡ</w:t>
      </w:r>
      <w:r>
        <w:rPr/>
        <w:t>ꦩ</w:t>
      </w:r>
      <w:r>
        <w:rPr/>
        <w:t>쉄㢮䩈㑞慂焺쉄䩌癆䴸</w:t>
      </w:r>
      <w:r>
        <w:rPr/>
        <w:t>ⵏ</w:t>
      </w:r>
      <w:r>
        <w:rPr/>
        <w:t>匷䣂䰪竂䊥㌣忂㴴ꥸ婣</w:t>
      </w:r>
      <w:r>
        <w:rPr/>
        <w:t>ꦣ</w:t>
      </w:r>
      <w:r>
        <w:rPr/>
        <w:t>牄䚏片츸䣃搶楊卂ꎵ㉉⪻䚩⤴땰䮥</w:t>
      </w:r>
      <w:r>
        <w:rPr/>
        <w:t>ⶱ</w:t>
      </w:r>
      <w:r>
        <w:rPr/>
        <w:t>갰╞싍썳▩䩆┣䝹獠쉐䁂吥䕫㓂㭏拂婄棃乫䵾촵슻⥒顏潷䀲겏䰻䄳䢩</w:t>
      </w:r>
      <w:r>
        <w:rPr/>
        <w:t>ꦘ</w:t>
      </w:r>
      <w:r>
        <w:rPr/>
        <w:t>猩녬橨숬땢ꅥ仂㑳洰꥞䮻㷂䤵㝭㕕㉬ꄨ</w:t>
      </w:r>
      <w:r>
        <w:rPr/>
        <w:t>ⱙ</w:t>
      </w:r>
      <w:r>
        <w:rPr/>
        <w:t>穾殮쉤쉠汲唩䔷뭎嫃걈墱憥⩨礻挺숭祅뾩兘弶灰嘰獄榩껂焵䕓ꄦ盍奨楌䄥㋃䈸栻煦礫䓂䙵딪䄪䛎</w:t>
      </w:r>
      <w:r>
        <w:rPr/>
        <w:t>ⷂ</w:t>
      </w:r>
      <w:r>
        <w:rPr/>
        <w:t>슮厩䩰슡復恒䍟◂迂</w:t>
      </w:r>
      <w:r>
        <w:rPr/>
        <w:t>⡆</w:t>
      </w:r>
      <w:r>
        <w:rPr/>
        <w:t>䭊슩⌽⨪</w:t>
      </w:r>
      <w:r>
        <w:rPr/>
        <w:t>Ⳃ⑘</w:t>
      </w:r>
      <w:r>
        <w:rPr/>
        <w:t>싂</w:t>
      </w:r>
      <w:r>
        <w:rPr/>
        <w:t>ꔣ</w:t>
      </w:r>
      <w:r>
        <w:rPr/>
        <w:t>긹噶쉯佃涩凂杇栯䘭楯슡擂梥ㅭ丷⮡䴵</w:t>
      </w:r>
      <w:r>
        <w:rPr/>
        <w:t>⡁</w:t>
      </w:r>
      <w:r>
        <w:rPr/>
        <w:t>㗃</w:t>
      </w:r>
      <w:r>
        <w:rPr/>
        <w:t>ⷍ꤬</w:t>
      </w:r>
      <w:r>
        <w:rPr/>
        <w:t>瓂咿壂갻┰帴䭅䉩灰땅顳摖弻⌹䵡㵀㕲㈷涩㥢猺䣂숭싍幎㥾儰쉤⩰佇彩秃焣晫</w:t>
      </w:r>
      <w:r>
        <w:rPr/>
        <w:t>⢩</w:t>
      </w:r>
      <w:r>
        <w:rPr/>
        <w:t>汀伨嚘坦䖩啴剎⎘⹓䙉Ⓧ咩캱碿畘睶物䁫㬸朻㕃㔵⹴甯轱슣渪</w:t>
      </w:r>
      <w:r>
        <w:rPr/>
        <w:t>ꤪ</w:t>
      </w:r>
      <w:r>
        <w:rPr/>
        <w:t>쏂䍏쉏搪⑪煊䭎搰쉷㉷⥓㥈슥䡕愲⸬䅬也썸㉙繹㕦䎘㨬숱桉瑪壎</w:t>
      </w:r>
      <w:r>
        <w:rPr/>
        <w:t>⡶</w:t>
      </w:r>
      <w:r>
        <w:rPr/>
        <w:t>䙨䵵祚⏂伫佐焣㵭晶硩囂幔⥱辻㴺窮穯獾灺뼦쉅喘獺廂憬䩚슮ぁ十쉄숶건Ⓜ썏橡哂⹓佈⮘囃呡䉾㩾䕂礶㍮師䍉쉓䝤海佹忂煾㭀囃共婷넹㝮깑숮</w:t>
      </w:r>
      <w:r>
        <w:rPr/>
        <w:t>⠵</w:t>
      </w:r>
      <w:r>
        <w:rPr/>
        <w:t>浙</w:t>
      </w:r>
      <w:r>
        <w:rPr/>
        <w:t>Ⱔ</w:t>
      </w:r>
      <w:r>
        <w:rPr/>
        <w:t>ꌴ所犘컍</w:t>
      </w:r>
      <w:r>
        <w:rPr/>
        <w:t>꧂</w:t>
      </w:r>
      <w:r>
        <w:rPr/>
        <w:t>⽷ꌵ㜽塋싎湧畴曎弬</w:t>
      </w:r>
      <w:r>
        <w:rPr/>
        <w:t>ⵇ</w:t>
      </w:r>
      <w:r>
        <w:rPr/>
        <w:t>쉹橳瀻</w:t>
      </w:r>
      <w:r>
        <w:rPr/>
        <w:t>⠽</w:t>
      </w:r>
      <w:r>
        <w:rPr/>
        <w:t>ꍺ湧컃橬쉣㚩祺坢䝅슬煪娨㪱煫⽇䔹奡깙⵨䝴灁㌯㝂䁔싂稰祯掩硉츬숽䡠쵠塴⾻楇殮슮溘歉湪</w:t>
      </w:r>
      <w:r>
        <w:rPr/>
        <w:t>ⶡ</w:t>
      </w:r>
      <w:r>
        <w:rPr/>
        <w:t>湂欶轌☻庡渶㚥⼬奕晳䵵</w:t>
      </w:r>
      <w:r>
        <w:rPr/>
        <w:t>ꕴ</w:t>
      </w:r>
      <w:r>
        <w:rPr/>
        <w:t>獒䕳創습⭭⪘싂奀塷쉦媥嚬楇琹猳쉳碣땸卡浗싂⦘⍷桁䙧敋㍔㥥숯</w:t>
      </w:r>
      <w:r>
        <w:rPr/>
        <w:t>⡳</w:t>
      </w:r>
      <w:r>
        <w:rPr/>
        <w:t>㊿떣湏眻ꆘ䩳瓂</w:t>
      </w:r>
      <w:r>
        <w:rPr/>
        <w:t>ꔪ</w:t>
      </w:r>
      <w:r>
        <w:rPr/>
        <w:t>湷滂啞反䩶숯䍪䅇䁺</w:t>
      </w:r>
      <w:r>
        <w:rPr/>
        <w:t>⣎</w:t>
      </w:r>
      <w:r>
        <w:rPr/>
        <w:t>偡牳䓂㑶瀨灍츷幌卥쉗摳轪㙗濂⾥⑾䐺⯂縣䝴⭇壂噶瑂䅲㕱쉂㥗㠫也⭷ぐ刊湙㉭╕㬲㢵厩没灰㫂䐻塃䰪甪⭯浺䩚⑥걐숵넪껂㜤彉䈭䝈灅䬲쉳ꥬ㨪癕䝎⩔㦣㑔쉠煸沵碣软汾欽</w:t>
      </w:r>
      <w:r>
        <w:rPr/>
        <w:t>ⰺ</w:t>
      </w:r>
      <w:r>
        <w:rPr/>
        <w:t>ꖘ</w:t>
      </w:r>
      <w:r>
        <w:rPr/>
        <w:t>砫ꍇ쉕</w:t>
      </w:r>
      <w:r>
        <w:rPr/>
        <w:t>ꥐ</w:t>
      </w:r>
      <w:r>
        <w:rPr/>
        <w:t>噖滂</w:t>
      </w:r>
      <w:r>
        <w:rPr/>
        <w:t>ⰹ</w:t>
      </w:r>
      <w:r>
        <w:rPr/>
        <w:t>땯㤶䗂</w:t>
      </w:r>
      <w:r>
        <w:rPr/>
        <w:t>ꔴ</w:t>
      </w:r>
      <w:r>
        <w:rPr/>
        <w:t>牣⹑为䀶乁뾬쵇䃃嗃䵷쉲⾩┽⬻塲䑟䅇檏쏂弨整쉫煌</w:t>
      </w:r>
      <w:r>
        <w:rPr/>
        <w:t>ꤪ</w:t>
      </w:r>
      <w:r>
        <w:rPr/>
        <w:t>㈭椬ꥷ뼩䭊촪啾걉쉭䧂</w:t>
      </w:r>
      <w:r>
        <w:rPr/>
        <w:t>ⴰ</w:t>
      </w:r>
      <w:r>
        <w:rPr/>
        <w:t>Ⳃ</w:t>
      </w:r>
      <w:r>
        <w:rPr/>
        <w:t>活瘯熩嚻㇂婪</w:t>
      </w:r>
      <w:r>
        <w:rPr/>
        <w:t>Ⳃ</w:t>
      </w:r>
      <w:r>
        <w:rPr/>
        <w:t>浣␺䍵悻⍃晞奈楐扥儣欪幮깈쉳쉌䤰勂䜺䖱㙢ꍚ媮쵵愭楱뾣撥䑍䏂嚬啟恞皻摘</w:t>
      </w:r>
      <w:r>
        <w:rPr/>
        <w:t>ꦡ</w:t>
      </w:r>
      <w:r>
        <w:rPr/>
        <w:t>䟂瑍칀⽸䤷쉶</w:t>
      </w:r>
      <w:r>
        <w:rPr/>
        <w:t>⡳</w:t>
      </w:r>
      <w:r>
        <w:rPr/>
        <w:t>幹쉮㭃䨪侘捳㙈㈯㥗斡副䐨界佐숩㔭걘㧃☵⩯⍅睥쉁쉲䝤</w:t>
      </w:r>
      <w:r>
        <w:rPr/>
        <w:t>ꕢ</w:t>
      </w:r>
      <w:r>
        <w:rPr/>
        <w:t>걤쉱䟂숺䠨乔䉮</w:t>
      </w:r>
      <w:r>
        <w:rPr/>
        <w:t>ⱐ</w:t>
      </w:r>
      <w:r>
        <w:rPr/>
        <w:t>伴繙䬱㝭秃幇⵬䈸坅㩰㙘</w:t>
      </w:r>
      <w:r>
        <w:rPr/>
        <w:t>ⱦ</w:t>
      </w:r>
      <w:r>
        <w:rPr/>
        <w:t>憮</w:t>
      </w:r>
      <w:r>
        <w:rPr/>
        <w:t>ⱞ</w:t>
      </w:r>
      <w:r>
        <w:rPr/>
        <w:t>頬</w:t>
      </w:r>
      <w:r>
        <w:rPr/>
        <w:t>⡲</w:t>
      </w:r>
      <w:r>
        <w:rPr/>
        <w:t>숸㞻㭀獩싂繏ꥢ坣ꌥ常祟䚩禱㖥噌㍒쉅沘</w:t>
      </w:r>
      <w:r>
        <w:rPr/>
        <w:t>꥓</w:t>
      </w:r>
      <w:r>
        <w:rPr/>
        <w:t>䥊</w:t>
      </w:r>
      <w:r>
        <w:rPr/>
        <w:t>ⶻ</w:t>
      </w:r>
      <w:r>
        <w:rPr/>
        <w:t>썣䥓숫땧潢卬懂㜯楸츽♭⽋䏂瑏獉슻橴桗⯂䦿㤥偤⾱숻⺵熱␺㭐タ㩒슱䊘</w:t>
      </w:r>
      <w:r>
        <w:rPr/>
        <w:t>ꔯ</w:t>
      </w:r>
      <w:r>
        <w:rPr/>
        <w:t>慈澻圵㬳㑟쉨㭴㬳슘塒曂婕欰瓂쉵犣쉎⨰唻䏂嘫祮⥱䕬쉹뭴갱䒱ㄻ硹乑摑㝋㟂傱捫쉯꥞</w:t>
      </w:r>
      <w:r>
        <w:rPr/>
        <w:t>Ⱟ</w:t>
      </w:r>
      <w:r>
        <w:rPr/>
        <w:t>ꥨ㵺帪</w:t>
      </w:r>
      <w:r>
        <w:rPr/>
        <w:t>ꔵ⬽</w:t>
      </w:r>
      <w:r>
        <w:rPr/>
        <w:t>煅㥩憩쉪숣ꆩ株爪廂쉤䍱樻䉚쉨⑃쵚ꄶ亻挩싂祣捸</w:t>
      </w:r>
      <w:r>
        <w:rPr/>
        <w:t>꥟</w:t>
      </w:r>
      <w:r>
        <w:rPr/>
        <w:t>㩲딲</w:t>
      </w:r>
      <w:r>
        <w:rPr/>
        <w:t>ꦬ</w:t>
      </w:r>
      <w:r>
        <w:rPr/>
        <w:t>㝞⍤땂癫䚩⑙汕걶㦏纡殘㎘瘮淂䭋ㅏⓎ쉷㕄䯂깒Ⓜ橵숦楣⩞幬ㄤ싂츻橹㥤</w:t>
      </w:r>
      <w:r>
        <w:rPr/>
        <w:t>ⶏ</w:t>
      </w:r>
      <w:r>
        <w:rPr/>
        <w:t>갳䐲幢㜹䉄太獅쉱숵儸숽庩䀳숱䥥⦮쉲忂㛂扁⥳</w:t>
      </w:r>
      <w:r>
        <w:rPr/>
        <w:t>⠺</w:t>
      </w:r>
      <w:r>
        <w:rPr/>
        <w:t>ꦬ</w:t>
      </w:r>
      <w:r>
        <w:rPr/>
        <w:t>숳疡⍹䴱礽싂ㅃ䨣ꅄ䘣剋슩䯂戵㩩䭂䖏쵷哂䚻숫㈽㠰춡斵싂澿♁䄦夹未痂捇⮡䍆䬸㝕嚮偍㙘兂쌹䉗梬ㅚ㭇䉥忂숪숯纮摙䢻幘徻㭌슘</w:t>
      </w:r>
      <w:r>
        <w:rPr/>
        <w:t>ꥒ</w:t>
      </w:r>
      <w:r>
        <w:rPr/>
        <w:t>싃⹓灣煲睢</w:t>
      </w:r>
      <w:r>
        <w:rPr/>
        <w:t>꧂</w:t>
      </w:r>
      <w:r>
        <w:rPr/>
        <w:t>焹玱湦⩥佌䨭嗂ꍅ䊵</w:t>
      </w:r>
      <w:r>
        <w:rPr/>
        <w:t>꥓</w:t>
      </w:r>
      <w:r>
        <w:rPr/>
        <w:t>摂䷂쉴쉏갨湮爪恶伹㕸㔴灢扈昭⑱썺칸䉌⤣䁋木쉎숺皩刵㷂䕵祧旍㊏⬫儱汓䭏⴦睐䝀䜹</w:t>
      </w:r>
      <w:r>
        <w:rPr/>
        <w:t>ꥋ</w:t>
      </w:r>
      <w:r>
        <w:rPr/>
        <w:t>柂숴㭄县쉗顔⑓㡄ꍂ쉕습쉺撮睹⹒䡱祵婚㝑秂걖녎슮䑌䤫⩤来쌮渊㩤쉟㟍坁矂䙺獖쉞奟呎㊘</w:t>
      </w:r>
      <w:r>
        <w:rPr/>
        <w:t>ꦘ</w:t>
      </w:r>
      <w:r>
        <w:rPr/>
        <w:t>梬竂摋樦炬뭩쉫격彠儮</w:t>
      </w:r>
      <w:r>
        <w:rPr/>
        <w:t>ꕣ⭹</w:t>
      </w:r>
      <w:r>
        <w:rPr/>
        <w:t>樸쉋䱞㩈⺵</w:t>
      </w:r>
      <w:r>
        <w:rPr/>
        <w:t>ⷂ</w:t>
      </w:r>
      <w:r>
        <w:rPr/>
        <w:t>欫䕨獪辣촴彴樽숯夹慦싂婋枣</w:t>
      </w:r>
      <w:r>
        <w:rPr/>
        <w:t>⡃</w:t>
      </w:r>
      <w:r>
        <w:rPr/>
        <w:t>걯䆣䥨⽙䵓㚩昲칌ꄪ批㭧䎥㕁㡭㋂뼬</w:t>
      </w:r>
      <w:r>
        <w:rPr/>
        <w:t>ꕳ</w:t>
      </w:r>
      <w:r>
        <w:rPr/>
        <w:t>轒凂뽁炏쉹숷㍗㉉㐲奫祣쵴┷⩧惂숪澩⻎戯爣䱀숫쌮싃숷땋斻⑀恺㴲</w:t>
      </w:r>
      <w:r>
        <w:rPr/>
        <w:t>ꥐ</w:t>
      </w:r>
      <w:r>
        <w:rPr/>
        <w:t>㥘⌳枥쉹煥啠矍쉔쉋䣂ㅍ攵噞匶㕁갩슬佉㥍썀瑤灴⩨繦祉濂㌺䕈쉁⩇䙚쉾숰朤捚慢歎촫氥␨㩕쉡⑲䄤䮱</w:t>
      </w:r>
      <w:r>
        <w:rPr/>
        <w:t>ⱺ</w:t>
      </w:r>
      <w:r>
        <w:rPr/>
        <w:t>仂숵彞曂迃祋㕙眴㵔㵏㙗刴啯㎘㝊⿂쉍怽墱练⤩壂剉灧䍴ꄯ㘣㦬䅖橂⩎⯂䅩숺扦汫婯습ꥪ슣숥┦祂潨⩺춻뽏쉍⤫塡쉊</w:t>
      </w:r>
      <w:r>
        <w:rPr/>
        <w:t>ꥍ</w:t>
      </w:r>
      <w:r>
        <w:rPr/>
        <w:t>䘷䱱썑뽭㏂숷杭堳䦩硥녒</w:t>
      </w:r>
      <w:r>
        <w:rPr/>
        <w:t>⠩</w:t>
      </w:r>
      <w:r>
        <w:rPr/>
        <w:t>浨䭁䵷</w:t>
      </w:r>
      <w:r>
        <w:rPr/>
        <w:t>⡇</w:t>
      </w:r>
      <w:r>
        <w:rPr/>
        <w:t>䌣瓂題摈㭄輥싂䅋浭氪伩⚵숲㑓㨨쉒</w:t>
      </w:r>
      <w:r>
        <w:rPr/>
        <w:t>⣂</w:t>
      </w:r>
      <w:r>
        <w:rPr/>
        <w:t>报ꏂꏂ輤甪䩅奃⨵⩵恷潒䉦䴩┣弥智㷂㩲땢㮮䍙澩걖䡖䓂湁땙楏畋敨싃汢숵숩긽ㄴ捴澥瘰쉏⎮♕㮘</w:t>
      </w:r>
      <w:r>
        <w:rPr/>
        <w:t>⢱</w:t>
      </w:r>
      <w:r>
        <w:rPr/>
        <w:t>呔㵡䁚敶쎱숫⩑堸䱬疘걓싂</w:t>
      </w:r>
      <w:r>
        <w:rPr/>
        <w:t>ⱓ⠵</w:t>
      </w:r>
      <w:r>
        <w:rPr/>
        <w:t>ꗍ</w:t>
      </w:r>
      <w:r>
        <w:rPr/>
        <w:t>焽䰫칙轶㉨</w:t>
      </w:r>
      <w:r>
        <w:rPr/>
        <w:t>ⱹ</w:t>
      </w:r>
      <w:r>
        <w:rPr/>
        <w:t>䪵歁⭗轅㟃橩⑍囂湘晋숨氬䁸癥奞偟佪⑷橢⭸則渺憻瓎쵑슘㣎䨯⭷樷쉩瑤쉺剎㢮捲</w:t>
      </w:r>
      <w:r>
        <w:rPr/>
        <w:t>ꔪ</w:t>
      </w:r>
      <w:r>
        <w:rPr/>
        <w:t>㡚獓䃂瞘㌳캡竂㉋</w:t>
      </w:r>
      <w:r>
        <w:rPr/>
        <w:t>ⱐ</w:t>
      </w:r>
      <w:r>
        <w:rPr/>
        <w:t>席싎凂䢮瑪幰⎵䢣唥䅰䑚</w:t>
      </w:r>
      <w:r>
        <w:rPr/>
        <w:t>꧂⵬</w:t>
      </w:r>
      <w:r>
        <w:rPr/>
        <w:t>땯쏂䡳䕓⺥潡擂故乓</w:t>
      </w:r>
      <w:r>
        <w:rPr/>
        <w:t>ⱡ</w:t>
      </w:r>
      <w:r>
        <w:rPr/>
        <w:t>㜤㞩桹</w:t>
      </w:r>
      <w:r>
        <w:rPr/>
        <w:t>⡕</w:t>
      </w:r>
      <w:r>
        <w:rPr/>
        <w:t>갽</w:t>
      </w:r>
      <w:r>
        <w:rPr/>
        <w:t>꤭</w:t>
      </w:r>
      <w:r>
        <w:rPr/>
        <w:t>㩱兡ꇍ갰幐◂</w:t>
      </w:r>
      <w:r>
        <w:rPr/>
        <w:t>Ɱ</w:t>
      </w:r>
      <w:r>
        <w:rPr/>
        <w:t>㍎⑪썘潦</w:t>
      </w:r>
      <w:r>
        <w:rPr/>
        <w:t>ⵕ</w:t>
      </w:r>
      <w:r>
        <w:rPr/>
        <w:t>쉨橤摌淂</w:t>
      </w:r>
      <w:r>
        <w:rPr/>
        <w:t>ꔮ</w:t>
      </w:r>
      <w:r>
        <w:rPr/>
        <w:t>捪㕏坰㷂伹슩瑂䱴䙘딬愰</w:t>
      </w:r>
      <w:r>
        <w:rPr/>
        <w:t>ꤽ</w:t>
      </w:r>
      <w:r>
        <w:rPr/>
        <w:t>썾掩䴥</w:t>
      </w:r>
      <w:r>
        <w:rPr/>
        <w:t>⣂</w:t>
      </w:r>
      <w:r>
        <w:rPr/>
        <w:t>焤䁢䙅敂獯</w:t>
      </w:r>
      <w:r>
        <w:rPr/>
        <w:t>Ⲙ</w:t>
      </w:r>
      <w:r>
        <w:rPr/>
        <w:t>갣䙕兂뼷슥兞⶘썥쉍泍㒱珍쉊숵ㅑ쉃쉀떥楘⍞땟喱墮珂獵轓⬽═숮䣍뮣</w:t>
      </w:r>
      <w:r>
        <w:rPr/>
        <w:t>⠱</w:t>
      </w:r>
      <w:r>
        <w:rPr/>
        <w:t>桺䡏杣칭扔㝓懂㚮焽旍숵◂쉏㉪楹畅牌칐焬㍀쵰䢮Ⓙ慩</w:t>
      </w:r>
      <w:r>
        <w:rPr/>
        <w:t>꥓</w:t>
      </w:r>
      <w:r>
        <w:rPr/>
        <w:t>䁀妮싂湕猻睳⽯爽㡱轷咻牵癬睤御쉴参녚땑夭㠤栭䭂쉦幟㩟묻汦こ⴬</w:t>
      </w:r>
      <w:r>
        <w:rPr/>
        <w:t>ꔪ</w:t>
      </w:r>
      <w:r>
        <w:rPr/>
        <w:t>쉷捊嘫唽⩐汣깗㉌갹嘳⽢䘤斵唰㆘恺牓쉣漻頩쉈䴊䩂捓싂牄吣쉞偺⨸䮥㝫影慮浧迂㬦倭䭕쎬㷂</w:t>
      </w:r>
      <w:r>
        <w:rPr/>
        <w:t>꤭</w:t>
      </w:r>
      <w:r>
        <w:rPr/>
        <w:t>䩧硞츬녋䵟湔쉞쉗䥖彵㊩묨㵊盂ぁ쵵</w:t>
      </w:r>
      <w:r>
        <w:rPr/>
        <w:t>ꗎ</w:t>
      </w:r>
      <w:r>
        <w:rPr/>
        <w:t>㮘稸元晧⤫쉂飂桢儭儭琷绂㠺畳⽶疥䐸껂捞㘱灨奇婭숺晦쉉睸쉆⭨䑞녆摅啠ꍊ晾䈦⹑㖿⩥皡⸥㠥</w:t>
      </w:r>
      <w:r>
        <w:rPr/>
        <w:t>⠮⍷</w:t>
      </w:r>
      <w:r>
        <w:rPr/>
        <w:t>⻂乒㵮并⥺浀䵀樷⽡㠯䘺喻绂卒쉨╲㝩䘱桷呩㝺牥弤幁㩯㙦恠숦扂╪伷契깧剕쌦獋㥯焻浣䑋뽖㮩ㅸ汖橱煋䥕么獄⫃䍵兟䩖摋灅碡假摳强뽫滂㥞䭰獮瑷⨬硌姃倽〬㕢ꅒ乮䙭亏硁䅰測幋䢩汋ꄶ瘩窣轥癅穱敲뗂媵夳冻轄丸眳壂捞洤湭䙯녠顳䓂꥾⨶ㅯ땃쌸⑲廂ㅲ㵑沥䝤컂싍䝵侩丸걋⧂⭺厡绂겿怽戥碏⫂涘恪㞏㍰帨瑫䋂⩎䷂㋂噶䥃朱坹썚皮瑋쉺♭帶䩙녟㔬⪣榣䄴䭶穢曂</w:t>
      </w:r>
      <w:r>
        <w:rPr/>
        <w:t>Ⱜ</w:t>
      </w:r>
      <w:r>
        <w:rPr/>
        <w:t>ⶩ</w:t>
      </w:r>
      <w:r>
        <w:rPr/>
        <w:t>㊬</w:t>
      </w:r>
      <w:r>
        <w:rPr/>
        <w:t>ꕒ</w:t>
      </w:r>
      <w:r>
        <w:rPr/>
        <w:t>獺儴剞숳걃呇</w:t>
      </w:r>
      <w:r>
        <w:rPr/>
        <w:t>ꥅ</w:t>
      </w:r>
      <w:r>
        <w:rPr/>
        <w:t>㜺䘴䱊⥠㍓啡縬캮츴暮䑍坄ꥮ⸸</w:t>
      </w:r>
      <w:r>
        <w:rPr/>
        <w:t>⢻</w:t>
      </w:r>
      <w:r>
        <w:rPr/>
        <w:t>䄥奓揂汉숴硃␥总⏃燂婾㤷⥕⩟</w:t>
      </w:r>
      <w:r>
        <w:rPr/>
        <w:t>ꖩ</w:t>
      </w:r>
      <w:r>
        <w:rPr/>
        <w:t>쉗弥懂湴뽐㩥⹅㘺䮘⥋歸☯</w:t>
      </w:r>
      <w:r>
        <w:rPr/>
        <w:t>ⱀ</w:t>
      </w:r>
      <w:r>
        <w:rPr/>
        <w:t>쉸㕧㘪⭙㕦ꌥꇂ塂堲䐷⽖쉱噏⑷㯍䉁炿婬轑쉶嚩ㅎ쉇뮘⽚噉㕮喡頭硖㡃숽䀦䪬湖匱珃┤䑯慙칎坸ꌥ䝍슱昱</w:t>
      </w:r>
      <w:r>
        <w:rPr/>
        <w:t>Ɒ</w:t>
      </w:r>
      <w:r>
        <w:rPr/>
        <w:t>债썷樣汱깂䍟ꄦ淂㉨䭷嘽彲쉡风㜦䈥滍漳걌㔺쉍䛂䐴</w:t>
      </w:r>
      <w:r>
        <w:rPr/>
        <w:t>⡶</w:t>
      </w:r>
      <w:r>
        <w:rPr/>
        <w:t>싂柎散厩㚬ぅ⩥ㅍ刹㴪♞뭗갪㤺</w:t>
      </w:r>
      <w:r>
        <w:rPr/>
        <w:t>ⵓ⧂</w:t>
      </w:r>
      <w:r>
        <w:rPr/>
        <w:t>吮싂湵䯂⭸침伯擂轉〮쵟侬猭</w:t>
      </w:r>
      <w:r>
        <w:rPr/>
        <w:t>ꤦ</w:t>
      </w:r>
      <w:r>
        <w:rPr/>
        <w:t>ꍬ周╃㉮╒咡迂㊬㉱噴쉍嫂ꄪ圭떿쉦숺</w:t>
      </w:r>
      <w:r>
        <w:rPr/>
        <w:t>ꕣ</w:t>
      </w:r>
      <w:r>
        <w:rPr/>
        <w:t>坯㟂㭈䕬幒慑橫⑥숶⩉晘</w:t>
      </w:r>
      <w:r>
        <w:rPr/>
        <w:t>ꥄ</w:t>
      </w:r>
      <w:r>
        <w:rPr/>
        <w:t>瀲漥㍃㵵爯劮쉶⏂侣</w:t>
      </w:r>
      <w:r>
        <w:rPr/>
        <w:t>꧂</w:t>
      </w:r>
      <w:r>
        <w:rPr/>
        <w:t>係⪩顪摲⹾</w:t>
      </w:r>
      <w:r>
        <w:rPr/>
        <w:t>ꕔ</w:t>
      </w:r>
      <w:r>
        <w:rPr/>
        <w:t>䈴䑪⛎绂埍噭畧</w:t>
      </w:r>
      <w:r>
        <w:rPr/>
        <w:t>ⷃ</w:t>
      </w:r>
      <w:r>
        <w:rPr/>
        <w:t>⽆䝑迂⹭</w:t>
      </w:r>
      <w:r>
        <w:rPr/>
        <w:t>Ⱓ</w:t>
      </w:r>
      <w:r>
        <w:rPr/>
        <w:t>㩣樸썴㖣榬Ⓜ䁡椰</w:t>
      </w:r>
      <w:r>
        <w:rPr/>
        <w:t>⡠</w:t>
      </w:r>
      <w:r>
        <w:rPr/>
        <w:t>䙵瑾穅싂䩉⽒</w:t>
      </w:r>
      <w:r>
        <w:rPr/>
        <w:t>ⴸ</w:t>
      </w:r>
      <w:r>
        <w:rPr/>
        <w:t>杺な䝴</w:t>
      </w:r>
      <w:r>
        <w:rPr/>
        <w:t>⢱</w:t>
      </w:r>
      <w:r>
        <w:rPr/>
        <w:t>噌䬽䒏䂻媻䜹䔩㑬⩘</w:t>
      </w:r>
      <w:r>
        <w:rPr/>
        <w:t>ⰻ</w:t>
      </w:r>
      <w:r>
        <w:rPr/>
        <w:t>坲卟䕷斮䘫劮⫃㌲슩慇稪숣乗䢵惂쉦潷沮䍹쉷吶橡瀸楚꺩뽪伥桶⸊䑚轴䃂싂兇搪슿戳⌨稶田䉮圻伴栽䙐繞㙅㮩칆噖䣂縲戮뿂圬㭊⩳㥧</w:t>
      </w:r>
      <w:r>
        <w:rPr/>
        <w:t>ꗍ</w:t>
      </w:r>
      <w:r>
        <w:rPr/>
        <w:t>癋췂繚拂穓ㄤ䋂噲</w:t>
      </w:r>
      <w:r>
        <w:rPr/>
        <w:t>ⲣ</w:t>
      </w:r>
      <w:r>
        <w:rPr/>
        <w:t>䝖㝋敊䟂盂␺㜦㔲憩顐䮥겱䅨杏瀲佾숳ꅈ洭쵬幉䔮潀畨㝊攻厡쉟쎥剄⽳䣂㨰</w:t>
      </w:r>
      <w:r>
        <w:rPr/>
        <w:t>ꕌ</w:t>
      </w:r>
      <w:r>
        <w:rPr/>
        <w:t>娣彩个⮡</w:t>
      </w:r>
      <w:r>
        <w:rPr/>
        <w:t>ⱥ</w:t>
      </w:r>
      <w:r>
        <w:rPr/>
        <w:t>僃俎뽸╅䇂娣䔥暥䄤</w:t>
      </w:r>
      <w:r>
        <w:rPr/>
        <w:t>ⱱ</w:t>
      </w:r>
      <w:r>
        <w:rPr/>
        <w:t>쉾䍩쉃刭䔻⴮</w:t>
      </w:r>
      <w:r>
        <w:rPr/>
        <w:t>⡌</w:t>
      </w:r>
      <w:r>
        <w:rPr/>
        <w:t>ꤰ</w:t>
      </w:r>
      <w:r>
        <w:rPr/>
        <w:t>晲슿㍾槂栲깁䏂䍴䰶䃍兣牎畆♚圯縨㏂卸稨忂⽩䜪䞏쉚⧂ꄬ쉗㒣䀦숯⭪⨻╾窿숲⪮䵬兮촰湨慆㙩愭ㆡ</w:t>
      </w:r>
      <w:r>
        <w:rPr/>
        <w:t>ꥆ</w:t>
      </w:r>
      <w:r>
        <w:rPr/>
        <w:t>䉘㑚⹑愱姍⦥쉏䡕㥾⍆䠺ㄻ㙨䲮䨻伳ㅵ</w:t>
      </w:r>
      <w:r>
        <w:rPr/>
        <w:t>ꦩ</w:t>
      </w:r>
      <w:r>
        <w:rPr/>
        <w:t>㕇</w:t>
      </w:r>
      <w:r>
        <w:rPr/>
        <w:t>ꤨ</w:t>
      </w:r>
      <w:r>
        <w:rPr/>
        <w:t>優쉺凍䀯걤琥䰫畦츽橎⩡쉊䁬䕉碘걺囂㉨ꍂ쉓撻</w:t>
      </w:r>
      <w:r>
        <w:rPr/>
        <w:t>ꔪ</w:t>
      </w:r>
      <w:r>
        <w:rPr/>
        <w:t>琯煎幺颣꥕摞칲䉒䥨</w:t>
      </w:r>
      <w:r>
        <w:rPr/>
        <w:t>ꗂ</w:t>
      </w:r>
      <w:r>
        <w:rPr/>
        <w:t>⡉</w:t>
      </w:r>
      <w:r>
        <w:rPr/>
        <w:t>䥌싃榱숩䠩俎</w:t>
      </w:r>
      <w:r>
        <w:rPr/>
        <w:t>⡖</w:t>
      </w:r>
      <w:r>
        <w:rPr/>
        <w:t>啓㬹쉎䐪畧㮬䡟䊻걲敫⽍昩쉌ꅐ㫂㠳♇㩇抵䔻䔤㤦䕨숶㣂剭敕烍啵潢䘹</w:t>
      </w:r>
      <w:r>
        <w:rPr/>
        <w:t>ⱏ</w:t>
      </w:r>
      <w:r>
        <w:rPr/>
        <w:t>礮含뇂犣묨漽歞ꍍ슿扬</w:t>
      </w:r>
      <w:r>
        <w:rPr/>
        <w:t>ⱍ</w:t>
      </w:r>
      <w:r>
        <w:rPr/>
        <w:t>啹싎䈺ㆱ숨䌦⬴栨睞㛂繇㨤䳎䡟啅㮱䳂猬嘩⏂瑃灷⬳⩅窩⌻⻍栳恹䨪恅懃◂㭯囂뽡쉬䅤⑒⛂㩥⸬潔〹ㆥ痂䏂䐨猥⫎㘭摫楲噆浐⾥砩䑤焬周泂䇂䉑</w:t>
      </w:r>
      <w:r>
        <w:rPr/>
        <w:t>꧂</w:t>
      </w:r>
      <w:r>
        <w:rPr/>
        <w:t>䐱湐归戩乘⛎潲啂쉴倹楑縶涻唳㕈彚깓慔ꅨ爩䅁쉴捺㩉䅥珂⭳⹋牔碏兏╅䁧ꅓ⫎</w:t>
      </w:r>
      <w:r>
        <w:rPr/>
        <w:t>Ⱬ</w:t>
      </w:r>
      <w:r>
        <w:rPr/>
        <w:t>硣䁅縲ꆘ㷂䍹⥳ㅶ剥䉣㛂㘹煒떩嗂♠ꥷ쉟暵珃⭚⩘㵑깷갪쌤⨽딭怩凂싂頬堶쉩쉙牁摑⍘㝵伫뽰昦颥⹞关稫딶琨繌炏⤣夶䰮灄癚츲恔㪿㒘呱剘场쉁썂磂</w:t>
      </w:r>
      <w:r>
        <w:rPr/>
        <w:t>ꕱ</w:t>
      </w:r>
      <w:r>
        <w:rPr/>
        <w:t>䠥쉧</w:t>
      </w:r>
      <w:r>
        <w:rPr/>
        <w:t>ꦥ</w:t>
      </w:r>
      <w:r>
        <w:rPr/>
        <w:t>淂危䏂쉇쏂딥⍈娻題癏剱䔣</w:t>
      </w:r>
      <w:r>
        <w:rPr/>
        <w:t>ⶱ⪿</w:t>
      </w:r>
      <w:r>
        <w:rPr/>
        <w:t>祩⭮</w:t>
      </w:r>
      <w:r>
        <w:rPr/>
        <w:t>ꦵ</w:t>
      </w:r>
      <w:r>
        <w:rPr/>
        <w:t>敨煟慏䜦땒䁉輮䐳쉘彏싂㝄癏⥳楋쉙愣硴䨰㭟畁묽⍁囂場穕쉉㍍旂</w:t>
      </w:r>
      <w:r>
        <w:rPr/>
        <w:t>Ⱳ</w:t>
      </w:r>
      <w:r>
        <w:rPr/>
        <w:t>绍楢䕣긭ꍎ憵⩅☱氻⥷숳离⥤䕥睮捲</w:t>
      </w:r>
      <w:r>
        <w:rPr/>
        <w:t>ꗂ</w:t>
      </w:r>
      <w:r>
        <w:rPr/>
        <w:t>淂怣漪㘹㋂딤슩拂乚꥞숮갪堸㔰㴣싂녮䝒</w:t>
      </w:r>
      <w:r>
        <w:rPr/>
        <w:t>ꗂ</w:t>
      </w:r>
      <w:r>
        <w:rPr/>
        <w:t>䍦轇⽍촴弨䁉칗湣䜶櫂䜰숬㉸恲煑昊哃</w:t>
      </w:r>
      <w:r>
        <w:rPr/>
        <w:t>ꥍ</w:t>
      </w:r>
      <w:r>
        <w:rPr/>
        <w:t>睶漴瑆浓⒡慈쉖캮碮婋彋</w:t>
      </w:r>
      <w:r>
        <w:rPr/>
        <w:t>⡎</w:t>
      </w:r>
      <w:r>
        <w:rPr/>
        <w:t>쉬琳含瑏땫挹ꎩ㥃</w:t>
      </w:r>
      <w:r>
        <w:rPr/>
        <w:t>ⱬ</w:t>
      </w:r>
      <w:r>
        <w:rPr/>
        <w:t>㢘灚ノ㭇暥⚣繏ꄳ땞긻潅</w:t>
      </w:r>
      <w:r>
        <w:rPr/>
        <w:t>⡈</w:t>
      </w:r>
      <w:r>
        <w:rPr/>
        <w:t>樻癱っ揂轰ꍙꌥ䀥⹧㶬碡睱牏쵄⼭滂땂䦥京䵑⍑⎩噡稲㴺卲</w:t>
      </w:r>
      <w:r>
        <w:rPr/>
        <w:t>ꕣ</w:t>
      </w:r>
      <w:r>
        <w:rPr/>
        <w:t>䊱㐲彟쉩獍奇걾柍숰䔪⸰飂睔痂㏂懂坾⵳䒣煒⩦睗䶩Ⓝ亣焲數㡨穁繴䍏숱ꄫ㕈㤥츳녙獡㬻䅔쉎</w:t>
      </w:r>
      <w:r>
        <w:rPr/>
        <w:t>⠵</w:t>
      </w:r>
      <w:r>
        <w:rPr/>
        <w:t>䀴噧䙡♧恕䬷싂뼲揂깮딪敶㊩奏쉎侱盂汙刮忂䎏</w:t>
      </w:r>
      <w:r>
        <w:rPr/>
        <w:t>ꥍ⮣</w:t>
      </w:r>
      <w:r>
        <w:rPr/>
        <w:t>㭰瓂㨸礱뭯촨쉧</w:t>
      </w:r>
      <w:r>
        <w:rPr/>
        <w:t>⢘</w:t>
      </w:r>
      <w:r>
        <w:rPr/>
        <w:t>꥟⨮</w:t>
      </w:r>
      <w:r>
        <w:rPr/>
        <w:t>䧂绂溱㧎갭⍆쉒㵲숽䵆⹫剁帰♳㭪呵堪抡캡偉䁞䂩㝁哂䬵</w:t>
      </w:r>
      <w:r>
        <w:rPr/>
        <w:t>ꥆ</w:t>
      </w:r>
      <w:r>
        <w:rPr/>
        <w:t>橅嘯噉䓃敬⸶楋㠰䵏슬⤰椽磂䩶격摑梩䡧ꆿ䬺䑇써ㅐ㉷顈뭠㍕剎㧂믂㠬촯숯愩㫂⩢田♴輸䥥吺ヂ쉈氳礨䱔싍㢿涣싂䞣吰딵轴⬪顎ず顖類䝄䓂䕮庡潞桯幉쉓</w:t>
      </w:r>
      <w:r>
        <w:rPr/>
        <w:t>ꤶ</w:t>
      </w:r>
      <w:r>
        <w:rPr/>
        <w:t>쉆쉏䷂旂땡洰潯㍩╔║뮻칠䬩⩓㍘䕶心珂婅</w:t>
      </w:r>
      <w:r>
        <w:rPr/>
        <w:t>⠽</w:t>
      </w:r>
      <w:r>
        <w:rPr/>
        <w:t>쉥㴷截欻䞘䍁쵏礩摐轶ꍈ</w:t>
      </w:r>
      <w:r>
        <w:rPr/>
        <w:t>ꤹ</w:t>
      </w:r>
      <w:r>
        <w:rPr/>
        <w:t>䡾㇍⎘佅攭嫃♒兰䑺姂㴯儭</w:t>
      </w:r>
      <w:r>
        <w:rPr/>
        <w:t>⠥</w:t>
      </w:r>
      <w:r>
        <w:rPr/>
        <w:t>㕧幃</w:t>
      </w:r>
      <w:r>
        <w:rPr/>
        <w:t>ⱀ</w:t>
      </w:r>
      <w:r>
        <w:rPr/>
        <w:t>〻顡⽪捶僂㕃晁싂䭣唥⑰煺䏃㨶┨憵晴痂轷쏂煖䄭浨瑒卓噓婲③땰쉷ꅙ啚㙷嚡㥄캬㙩䞏颣噳匲</w:t>
      </w:r>
      <w:r>
        <w:rPr/>
        <w:t>ꥋ</w:t>
      </w:r>
      <w:r>
        <w:rPr/>
        <w:t>䑍䵐⨹</w:t>
      </w:r>
      <w:r>
        <w:rPr/>
        <w:t>ⵔ</w:t>
      </w:r>
      <w:r>
        <w:rPr/>
        <w:t>䈳걡㡲⩗扒䩳硲쉯棃埍噖쉈㏂洫桷숳쌱汬ꌣ汊顖䄩걀싂䴣彍恷싃</w:t>
      </w:r>
      <w:r>
        <w:rPr/>
        <w:t>⢥</w:t>
      </w:r>
      <w:r>
        <w:rPr/>
        <w:t>瘴ꏂ</w:t>
      </w:r>
      <w:r>
        <w:rPr/>
        <w:t>⡯</w:t>
      </w:r>
      <w:r>
        <w:rPr/>
        <w:t>㥪⪏㤸䩙杀䥧⥠칲㦩썵숮쉟嗂깞년䡱顏琷睄硕敇䥋㐹晀⬩㞥栲攥䜰땰䵟咵</w:t>
      </w:r>
      <w:r>
        <w:rPr/>
        <w:t>ꦬ</w:t>
      </w:r>
      <w:r>
        <w:rPr/>
        <w:t>䌥䑩乾녯㩺否싃䁏녀⩹⩈奊繘깪㨯椰塁圴㠦磎輻㝯啅㭧炏⑯瞻숣숣쉢䴭⵨惂幗歉숷䩡棂⹄슬㩣</w:t>
      </w:r>
      <w:r>
        <w:rPr/>
        <w:t>ꤱ</w:t>
      </w:r>
      <w:r>
        <w:rPr/>
        <w:t>总恈坵嘬偞䲘⴮獈숣쏂ꅃ瓂䫂卣</w:t>
      </w:r>
      <w:r>
        <w:rPr/>
        <w:t>⣂</w:t>
      </w:r>
      <w:r>
        <w:rPr/>
        <w:t>쉃渣☶偺♍甭</w:t>
      </w:r>
      <w:r>
        <w:rPr/>
        <w:t>ꦘ</w:t>
      </w:r>
      <w:r>
        <w:rPr/>
        <w:t>싂䕱슘⿂깉</w:t>
      </w:r>
      <w:r>
        <w:rPr/>
        <w:t>ⲩ⠫</w:t>
      </w:r>
      <w:r>
        <w:rPr/>
        <w:t>潙痃ꍷ⼪繹撵</w:t>
      </w:r>
      <w:r>
        <w:rPr/>
        <w:t>⡁</w:t>
      </w:r>
      <w:r>
        <w:rPr/>
        <w:t>䋂┹礻㫂⼷춡榻㭓쌱桢輹쉂</w:t>
      </w:r>
      <w:r>
        <w:rPr/>
        <w:t>ⱙ</w:t>
      </w:r>
      <w:r>
        <w:rPr/>
        <w:t>ꍴ䉫䙧啴⹢쉲潨欣⬸繠硊뽭槎숽</w:t>
      </w:r>
      <w:r>
        <w:rPr/>
        <w:t>ꕐ</w:t>
      </w:r>
      <w:r>
        <w:rPr/>
        <w:t>啧㕵칆橦䭫僂쵴쉓숤枻썦ꅫ倬晾쉒猊싂슬땡樶☳畞숭常떩</w:t>
      </w:r>
      <w:r>
        <w:rPr/>
        <w:t>ꖣ</w:t>
      </w:r>
      <w:r>
        <w:rPr/>
        <w:t>⾬썉塇쉢㑑摋繯⦥潧壃硦</w:t>
      </w:r>
      <w:r>
        <w:rPr/>
        <w:t>ꦘ</w:t>
      </w:r>
      <w:r>
        <w:rPr/>
        <w:t>䬯ꌭ盃䃂⸰歅琫깢츤晟䲏쉸顃ꅭ歚䲿㩫坲栳䴨㭣쉙狂牘쉌䉟⍣獂橰勂䝦燂숳劻嫂偵㥾ㄬꅡ쉤䭇䢻䍚幐䙐싂⵵숯祟獧ㄶ瞡숯㝊海摺竂䬶帹繪浃⮬灋欩ㆩ灓恏㒮㝨绍奾枬㙣繊恣塮칬껂東ꌨ嗃浹穪穓䖘슮刭ꅖ甲</w:t>
      </w:r>
      <w:r>
        <w:rPr/>
        <w:t>ꤤ</w:t>
      </w:r>
      <w:r>
        <w:rPr/>
        <w:t>슩</w:t>
      </w:r>
      <w:r>
        <w:rPr/>
        <w:t>⢻␦Ⳃ</w:t>
      </w:r>
      <w:r>
        <w:rPr/>
        <w:t>痂䤹灹㝂煴矂䑋嚮瞬ꍒ砤汘妮塳쉺抏䥩㧃ꥡ쉬丮㚮珂煀呗㥓樬倵䰰犩㤲䥪㗂啢䃂瘸伷컎焹㜫㏂㤨呹哂⮩⼣䷂㕔〤뭰뗂摅䤪窻歙⼪慴淂쉌潃㩡䥷䣂䥂⒱溥䨪奦갭♁呄㍀</w:t>
      </w:r>
      <w:r>
        <w:rPr/>
        <w:t>ⶱ</w:t>
      </w:r>
      <w:r>
        <w:rPr/>
        <w:t>䨵걪츹㥦祒⩄㭮癌厏棂䥋楨浍淂㯂妮</w:t>
      </w:r>
      <w:r>
        <w:rPr/>
        <w:t>ꕟ⩁</w:t>
      </w:r>
      <w:r>
        <w:rPr/>
        <w:t>갸疱㙙幕쉚䡚깬</w:t>
      </w:r>
      <w:r>
        <w:rPr/>
        <w:t>ꕁ</w:t>
      </w:r>
      <w:r>
        <w:rPr/>
        <w:t>츺啧婟⭶䢣祉䥘畷䜰⹺⵬숰窥祗</w:t>
      </w:r>
      <w:r>
        <w:rPr/>
        <w:t>ꕩ</w:t>
      </w:r>
      <w:r>
        <w:rPr/>
        <w:t>쉐㭈㞩䏂ご숰䁈⴪넫呏䚣슿⹨轮湮奷炬癑噅乞㑐椮⭟</w:t>
      </w:r>
      <w:r>
        <w:rPr/>
        <w:t>꧂</w:t>
      </w:r>
      <w:r>
        <w:rPr/>
        <w:t>㙞╞挨嘦㪮㚬</w:t>
      </w:r>
      <w:r>
        <w:rPr/>
        <w:t>ⱉ</w:t>
      </w:r>
      <w:r>
        <w:rPr/>
        <w:t>싂싂牑呚숬楓썯呓쉙⍾偮湥癆潒䯂㍇♫☬㷂㩀㤭䁩䙦恂穌亘煭义ꅨ숽㔣䕨扃ꥤ兓娬儫㕚㙄䇎쉗췂佂线⬷㪩唱瑲擂㉌䑲쉾</w:t>
      </w:r>
      <w:r>
        <w:rPr/>
        <w:t>Ⱪ</w:t>
      </w:r>
      <w:r>
        <w:rPr/>
        <w:t>救慞걩⎬㩚⒘昳橦轒슡硦摑</w:t>
      </w:r>
      <w:r>
        <w:rPr/>
        <w:t>⡒</w:t>
      </w:r>
      <w:r>
        <w:rPr/>
        <w:t>㏂㴫⨯⽧佒汓捎숹序뽰灇슬歌榿琦硙剭录</w:t>
      </w:r>
      <w:r>
        <w:rPr/>
        <w:t>ꦩ</w:t>
      </w:r>
      <w:r>
        <w:rPr/>
        <w:t>㍶ㅆ싂䕁捑歞獫木⺻䔫깓ㄳ㑸攪곂㎵瑫在繒㨵촪ꆩ㧂⹵彖䬣⻂묰ㄪ浅쉲燂頯眮⚬㬩⸹䭐싍썅걦溻䱲懂慪畕痂徥⩷슥頦</w:t>
      </w:r>
      <w:r>
        <w:rPr/>
        <w:t>꤬</w:t>
      </w:r>
      <w:r>
        <w:rPr/>
        <w:t>癁␪浣숱㤣숻㜽⭶㣂숻䡡䞩</w:t>
      </w:r>
      <w:r>
        <w:rPr/>
        <w:t>ꤤ</w:t>
      </w:r>
      <w:r>
        <w:rPr/>
        <w:t>슣扆礫㥡煆弦㭳氽穅⩙瑭䭁꺥⛃棂〵牎凂⩔숫穵</w:t>
      </w:r>
      <w:r>
        <w:rPr/>
        <w:t>ꦵ</w:t>
      </w:r>
      <w:r>
        <w:rPr/>
        <w:t>浌灲쉟ꥤ䔲晈墻䙎㟂㠳䘭♟硍彌㍷游壂䯍拂牥␫䓂䝦䌽櫂彙㡨祡긤幨䍏儥䕾䱥갴歱䀲♅乨㙞潨①</w:t>
      </w:r>
      <w:r>
        <w:rPr/>
        <w:t>ꕁ</w:t>
      </w:r>
      <w:r>
        <w:rPr/>
        <w:t>䕏埃슣㉎⩖䱗䎬썥吽쉙橯</w:t>
      </w:r>
      <w:r>
        <w:rPr/>
        <w:t>⠯</w:t>
      </w:r>
      <w:r>
        <w:rPr/>
        <w:t>从捞㑇㡄촻楦幈┥김〳儮欺彏⤣⿂ㄥ녶㋂桂싂䁺嚘㈥焊슩쉟Ⓜ慡㈮믂䉉洦쉞㭍嘽쏂懂灆</w:t>
      </w:r>
      <w:r>
        <w:rPr/>
        <w:t>ꤽ</w:t>
      </w:r>
      <w:r>
        <w:rPr/>
        <w:t>Ⳃ</w:t>
      </w:r>
      <w:r>
        <w:rPr/>
        <w:t>磂係</w:t>
      </w:r>
      <w:r>
        <w:rPr/>
        <w:t>ꕺ</w:t>
      </w:r>
      <w:r>
        <w:rPr/>
        <w:t>顀捬惂⚱䕈㉁窥⸤轐㪏婭䤵煐㥦녆礲싃杴挥桕灢䓂⼨㕒䑉欺穒♫췂ꏂ䉁슬昷㭕汉穆⵷䁆싂⑄뿂辡桷戶뗂奖繅뿎矃ꥰ稷即䃎⑙垥⹃뽃숹</w:t>
      </w:r>
      <w:r>
        <w:rPr/>
        <w:t>⣍</w:t>
      </w:r>
      <w:r>
        <w:rPr/>
        <w:t>촹淂</w:t>
      </w:r>
      <w:r>
        <w:rPr/>
        <w:t>⡪</w:t>
      </w:r>
      <w:r>
        <w:rPr/>
        <w:t>庩埍</w:t>
      </w:r>
      <w:r>
        <w:rPr/>
        <w:t>ⱆ</w:t>
      </w:r>
      <w:r>
        <w:rPr/>
        <w:t>䙦倣慩쉪㷂</w:t>
      </w:r>
      <w:r>
        <w:rPr/>
        <w:t>Ⱚ</w:t>
      </w:r>
      <w:r>
        <w:rPr/>
        <w:t>頭</w:t>
      </w:r>
      <w:r>
        <w:rPr/>
        <w:t>ꕍ</w:t>
      </w:r>
      <w:r>
        <w:rPr/>
        <w:t>扳嘯⩏Ⓜ曎䆱由渰瓂</w:t>
      </w:r>
      <w:r>
        <w:rPr/>
        <w:t>ꦘ</w:t>
      </w:r>
      <w:r>
        <w:rPr/>
        <w:t>ㅬ墩땾䉾潪兌楦剬坔扈</w:t>
      </w:r>
      <w:r>
        <w:rPr/>
        <w:t>⠲</w:t>
      </w:r>
      <w:r>
        <w:rPr/>
        <w:t>䦣쉱婊㧂㎿湵嘪</w:t>
      </w:r>
      <w:r>
        <w:rPr/>
        <w:t>ⷎ</w:t>
      </w:r>
      <w:r>
        <w:rPr/>
        <w:t>繟</w:t>
      </w:r>
      <w:r>
        <w:rPr/>
        <w:t>Ⳃ</w:t>
      </w:r>
      <w:r>
        <w:rPr/>
        <w:t>奯⥩煢☪뮻繣녕⧂촺뼶刷䕏濂숫垿</w:t>
      </w:r>
      <w:r>
        <w:rPr/>
        <w:t>⣂</w:t>
      </w:r>
      <w:r>
        <w:rPr/>
        <w:t>哂⺮쉓㐣꺩쉹婾奂䬮◂㧂ꥥ⽌啚㒩癤녱獗䞵确쎩湵㐩矎桔穦쉓漱䵚幂挸쉆䍹潾슥䥋朷⽩杞潥㊏橑깬繋칂㯂쉞⍫녇䖣쉂窩쉶╲ꥧ乞꥾䨱䆡傿♑뽃暘㕄</w:t>
      </w:r>
      <w:r>
        <w:rPr/>
        <w:t>ꤲ</w:t>
      </w:r>
      <w:r>
        <w:rPr/>
        <w:t>㶿▿䠶껃䍶㩲漤䈪夸녺䏂娩⵶橨吵</w:t>
      </w:r>
      <w:r>
        <w:rPr/>
        <w:t>⡓</w:t>
      </w:r>
      <w:r>
        <w:rPr/>
        <w:t>流䭍쉥愭䄤幹爣挱슬</w:t>
      </w:r>
      <w:r>
        <w:rPr/>
        <w:t>ⱅ</w:t>
      </w:r>
      <w:r>
        <w:rPr/>
        <w:t>䱰⍹庥䑟쉚꤮湖ꍔ㓃䷂乲</w:t>
      </w:r>
      <w:r>
        <w:rPr/>
        <w:t>ꥊ</w:t>
      </w:r>
      <w:r>
        <w:rPr/>
        <w:t>뭤样ꥧ</w:t>
      </w:r>
      <w:r>
        <w:rPr/>
        <w:t>⡍</w:t>
      </w:r>
      <w:r>
        <w:rPr/>
        <w:t>卫牖䛎㠨䅮갯╃湨</w:t>
      </w:r>
      <w:r>
        <w:rPr/>
        <w:t>ⵑꕡ</w:t>
      </w:r>
      <w:r>
        <w:rPr/>
        <w:t>浢⨽⍹㥖晙ꥮ㝑䴪⪥眷拂츱䁱㴲䍌</w:t>
      </w:r>
      <w:r>
        <w:rPr/>
        <w:t>ꦩꕄ</w:t>
      </w:r>
      <w:r>
        <w:rPr/>
        <w:t>杄숤繊恎⧂栨栫歴獰쉦癋깶묹</w:t>
      </w:r>
      <w:r>
        <w:rPr/>
        <w:t>ꕆ</w:t>
      </w:r>
      <w:r>
        <w:rPr/>
        <w:t>㈦伬毂♶䴰祠⑲</w:t>
      </w:r>
      <w:r>
        <w:rPr/>
        <w:t>ⲩ</w:t>
      </w:r>
      <w:r>
        <w:rPr/>
        <w:t>琪娴쵞넣ぉ㑾슻窘瑦칑쉊乇愷渫䑬か⍴뿂揍숥拎患숪㬺瑇楪㝁⼶슘ꍐ吪㡍䆬⩄㝃慢偙</w:t>
      </w:r>
      <w:r>
        <w:rPr/>
        <w:t>⡠</w:t>
      </w:r>
      <w:r>
        <w:rPr/>
        <w:t>娶⹺▬</w:t>
      </w:r>
      <w:r>
        <w:rPr/>
        <w:t>ꖘ</w:t>
      </w:r>
      <w:r>
        <w:rPr/>
        <w:t>倳圪䎣参剬</w:t>
      </w:r>
      <w:r>
        <w:rPr/>
        <w:t>ꤱ</w:t>
      </w:r>
      <w:r>
        <w:rPr/>
        <w:t>摶摚┥嘹숺燂㒥忂깠䝦彧姍湪祮竃灆曂䑦䨽确汔乞恠䐵灨ꅅ睆浔溱顯묫숷䵈㕗䍭쉵⑋㙵ꅧ渪汈眴轪㤽え牭쉷묽帳晈뽯漮㞏娪灙彩䍺</w:t>
      </w:r>
      <w:r>
        <w:rPr/>
        <w:t>ꥋ</w:t>
      </w:r>
      <w:r>
        <w:rPr/>
        <w:t>惂睱뭂沵債䕷瑫⭸䃃䩢烂⑶椺⨯璩땲⽸䁚⩌津</w:t>
      </w:r>
      <w:r>
        <w:rPr/>
        <w:t>ꥄ</w:t>
      </w:r>
      <w:r>
        <w:rPr/>
        <w:t>싂ꥹ⾿穎䶱⪵ㄽ扅䥖⹳䀱疏쉂깗⨬䐪憏剺⯎䪩硤婗漪䩰憩瑺奐呀攣獘瘳䩉⩩䡒䲘濃뇂녶瀯瀤♲唪䐤쉃呣⍠묦ꇂ琭⻂䰰㝌ㅂ泃⹓燂櫃塂⩕</w:t>
      </w:r>
      <w:r>
        <w:rPr/>
        <w:t>⡞</w:t>
      </w:r>
      <w:r>
        <w:rPr/>
        <w:t>伶碵顥㊣楉녚䂘瀵砩俍䁆硱灨뽄겏価僂䘲ꌯ役쉇싂쉟玵䡠㇂剬弶劻⤊壂깞唵뼨ㅎ녶㚏⑧渹桹ꅷ⩴欣썖䫂呈䡪扇偳侩뭾塥凍슬┪</w:t>
      </w:r>
      <w:r>
        <w:rPr/>
        <w:t>ⴵ</w:t>
      </w:r>
      <w:r>
        <w:rPr/>
        <w:t>兤츴뭘쉪놱冿汎쉪⼦潧䁪칥励湀顠䐻捀䁆迂匤</w:t>
      </w:r>
      <w:r>
        <w:rPr/>
        <w:t>⠯␪</w:t>
      </w:r>
      <w:r>
        <w:rPr/>
        <w:t>㍭乗슘㩃煀쉡ㅌ건땫牷쉅♎⥉䤩㵦睚뭥偘싂彟繨浩妵幗㥨숩⽾쉳ꅔ疩㌳䬣⺬쉱썺劬♦䑨㉕廂쉲睎ꍚ溩捉㥴䭭唱싂싂䥺繚潐⥃绂칲娭쉎숪슡牡</w:t>
      </w:r>
      <w:r>
        <w:rPr/>
        <w:t>ⱒ</w:t>
      </w:r>
      <w:r>
        <w:rPr/>
        <w:t>摎瞻㭋海串栯걡勃摚㡬쵧</w:t>
      </w:r>
      <w:r>
        <w:rPr/>
        <w:t>Ⳃ</w:t>
      </w:r>
      <w:r>
        <w:rPr/>
        <w:t>唶숣䨩壂䨤믂♈⸸捁䢘绂㜶쉾浣</w:t>
      </w:r>
      <w:r>
        <w:rPr/>
        <w:t>꧂</w:t>
      </w:r>
      <w:r>
        <w:rPr/>
        <w:t>睆矂⛂춡砶슮儯⬯媱䙁㌫쉋千⽇䥇窻슮싍</w:t>
      </w:r>
      <w:r>
        <w:rPr/>
        <w:t>⡒</w:t>
      </w:r>
      <w:r>
        <w:rPr/>
        <w:t>칫攩沵⤭炣愷䍙㙍䕗⥂ㄩ걆㬲㭲⩞升</w:t>
      </w:r>
      <w:r>
        <w:rPr/>
        <w:t>ꔭ</w:t>
      </w:r>
      <w:r>
        <w:rPr/>
        <w:t>㮱ォ棂䶡䠣碡⩃㵎⩶</w:t>
      </w:r>
      <w:r>
        <w:rPr/>
        <w:t>⡞</w:t>
      </w:r>
      <w:r>
        <w:rPr/>
        <w:t>䕈媥</w:t>
      </w:r>
      <w:r>
        <w:rPr/>
        <w:t>ⶡ⩇</w:t>
      </w:r>
      <w:r>
        <w:rPr/>
        <w:t>畁</w:t>
      </w:r>
      <w:r>
        <w:rPr/>
        <w:t>⡚</w:t>
      </w:r>
      <w:r>
        <w:rPr/>
        <w:t>奚㠥番㒏祷榏썙⩹㝌㑋⑕㝋榵睕䥥⩰츨浅⸳쉩穓쉏䵴呓乷䊿㠰痃剖〰</w:t>
      </w:r>
      <w:r>
        <w:rPr/>
        <w:t>ⱱ</w:t>
      </w:r>
      <w:r>
        <w:rPr/>
        <w:t>ꅉ䚿</w:t>
      </w:r>
      <w:r>
        <w:rPr/>
        <w:t>ꔤ</w:t>
      </w:r>
      <w:r>
        <w:rPr/>
        <w:t>礤쏂怭䕥☶儤㑬勂昮☶䙯䠰♑䩈ㄭ娫畷奘㡇慹쉘沵捨敋弭습穯汧떩쉙䉂⍎椹䱬斩歐假놥쉄슩栵┩况㨷ㅸ</w:t>
      </w:r>
      <w:r>
        <w:rPr/>
        <w:t>⠤</w:t>
      </w:r>
      <w:r>
        <w:rPr/>
        <w:t>㑖⦡冻䭱⺱怭啩䶣爹쉋媱廂喣扑촪轋쉚畕慚眲╮꤮ꍠꍪ숯剨単⽱㴪〵</w:t>
      </w:r>
      <w:r>
        <w:rPr/>
        <w:t>⡒</w:t>
      </w:r>
      <w:r>
        <w:rPr/>
        <w:t>檿┲</w:t>
      </w:r>
      <w:r>
        <w:rPr/>
        <w:t>⡕⨤</w:t>
      </w:r>
      <w:r>
        <w:rPr/>
        <w:t>搮⌽</w:t>
      </w:r>
      <w:r>
        <w:rPr/>
        <w:t>ꕋ</w:t>
      </w:r>
      <w:r>
        <w:rPr/>
        <w:t>博ꇎ䓂仂〱</w:t>
      </w:r>
      <w:r>
        <w:rPr/>
        <w:t>ⴲ</w:t>
      </w:r>
      <w:r>
        <w:rPr/>
        <w:t>쉱</w:t>
      </w:r>
      <w:r>
        <w:rPr/>
        <w:t>ⵏ</w:t>
      </w:r>
      <w:r>
        <w:rPr/>
        <w:t>塓揂祾歉㡂滂㌸攣幢ꅠ묨㑣쉘瑓䏂</w:t>
      </w:r>
      <w:r>
        <w:rPr/>
        <w:t>ⵆ</w:t>
      </w:r>
      <w:r>
        <w:rPr/>
        <w:t>挹娤캿啩싂嚣쎱䲡</w:t>
      </w:r>
      <w:r>
        <w:rPr/>
        <w:t>ⰱ</w:t>
      </w:r>
      <w:r>
        <w:rPr/>
        <w:t>걗㞏䟃浩숯㤨Ⓝ쎩け㐶걞</w:t>
      </w:r>
      <w:r>
        <w:rPr/>
        <w:t>ⱁ</w:t>
      </w:r>
      <w:r>
        <w:rPr/>
        <w:t>㫎䈰</w:t>
      </w:r>
      <w:r>
        <w:rPr/>
        <w:t>ⱔ</w:t>
      </w:r>
      <w:r>
        <w:rPr/>
        <w:t>浚쉎⑱漱뼰쉑㑆凂扚㐷迍</w:t>
      </w:r>
      <w:r>
        <w:rPr/>
        <w:t>꧂ⵌ</w:t>
      </w:r>
      <w:r>
        <w:rPr/>
        <w:t>㩸矂祘㜫䲩庱⩢亵ꅗ䉞彀噾稲싂穕숥쉙⹇歎숯楳杬乥啍撱䅺숫䑎◂⩰䁱쉮䇎䅏땅</w:t>
      </w:r>
      <w:r>
        <w:rPr/>
        <w:t>ꤪ⭡</w:t>
      </w:r>
      <w:r>
        <w:rPr/>
        <w:t>抩숩㯂⩭㨷前╸쵈⌸潚쉓촲ꎮ</w:t>
      </w:r>
      <w:r>
        <w:rPr/>
        <w:t>ꔸ</w:t>
      </w:r>
      <w:r>
        <w:rPr/>
        <w:t>뇂䩃浳⿂硓㙏딥⵩栥頶䱵⼱쉓樭</w:t>
      </w:r>
      <w:r>
        <w:rPr/>
        <w:t>ⵗ⹉</w:t>
      </w:r>
      <w:r>
        <w:rPr/>
        <w:t>䍀唸䱶彇㑂䎿㠹컎⍟祶偄㞱溡⸴绂䱋杓栰쉴璮瓂</w:t>
      </w:r>
      <w:r>
        <w:rPr/>
        <w:t>ꔽ</w:t>
      </w:r>
      <w:r>
        <w:rPr/>
        <w:t>甩ㅣ䁤係䴰浲严⨨컂㔫⍢뿂拂걚䝇凂칊䕙⺥</w:t>
      </w:r>
      <w:r>
        <w:rPr/>
        <w:t>ꤵ</w:t>
      </w:r>
      <w:r>
        <w:rPr/>
        <w:t>䵦佮␳堥㷂奯䱉浍页息썚㮬긱汰汃乕䥭渤䕲倶㇂睭⿍</w:t>
      </w:r>
      <w:r>
        <w:rPr/>
        <w:t>ꦘ⫎╚</w:t>
      </w:r>
      <w:r>
        <w:rPr/>
        <w:t>泂瘮㨦圬幡</w:t>
      </w:r>
      <w:r>
        <w:rPr/>
        <w:t>ⷂ</w:t>
      </w:r>
      <w:r>
        <w:rPr/>
        <w:t>䍷</w:t>
      </w:r>
      <w:r>
        <w:rPr/>
        <w:t>⡅</w:t>
      </w:r>
      <w:r>
        <w:rPr/>
        <w:t>䄊</w:t>
      </w:r>
      <w:r>
        <w:rPr/>
        <w:t>ⱄ</w:t>
      </w:r>
      <w:r>
        <w:rPr/>
        <w:t>㝠⽱噾ꅑ參愳櫍塳掮ꍀ春</w:t>
      </w:r>
      <w:r>
        <w:rPr/>
        <w:t>ꥌ</w:t>
      </w:r>
      <w:r>
        <w:rPr/>
        <w:t>뼪梬呐畭礣㍓♓</w:t>
      </w:r>
      <w:r>
        <w:rPr/>
        <w:t>ꤩ</w:t>
      </w:r>
      <w:r>
        <w:rPr/>
        <w:t>㥘쉨㧍塾㠰㯎ꅤ䞣澻뇂슏싂⨦☪瑵쉏⥘輤╓幕䀫嘸쉷쵙⽀⤬塦썓噇⑈癉쉱㕇潇惎</w:t>
      </w:r>
      <w:r>
        <w:rPr/>
        <w:t>⡐</w:t>
      </w:r>
      <w:r>
        <w:rPr/>
        <w:t>挹쉟䴰吳䧂氩橇牳㏂</w:t>
      </w:r>
      <w:r>
        <w:rPr/>
        <w:t>ⵞ</w:t>
      </w:r>
      <w:r>
        <w:rPr/>
        <w:t>丵녊姂愻쉇彅氯ㆩ啕悻䱙ꄣ娬⩷帵쉠슩땔싂壂仂琪쉈딣晋숹㨻瑘</w:t>
      </w:r>
      <w:r>
        <w:rPr/>
        <w:t>ꕒ</w:t>
      </w:r>
      <w:r>
        <w:rPr/>
        <w:t>쉀䰻穠儺㗂ꍎ剥䵷父甸㥆淂㨽㤺杤⍌㠨쉬ꥲ歕渲☸塗婂⬷术㤩㷂떻쉪䭢慆繭濂炥슻</w:t>
      </w:r>
      <w:r>
        <w:rPr/>
        <w:t>ꤵ</w:t>
      </w:r>
      <w:r>
        <w:rPr/>
        <w:t>컃䃂潰奈꥙㭒녀䜲媻略呱玿⸹摷敚倬楄兴吨䇂横긷歹㘲숵䣂㤭㜲쉅擂槂湘⺩爸娷攩桨煪</w:t>
      </w:r>
      <w:r>
        <w:rPr/>
        <w:t>ⰴ</w:t>
      </w:r>
      <w:r>
        <w:rPr/>
        <w:t>浴묭梩䥸癮칉圥橂췎匯㪩繆圫㑑穡싂䃂깕⺩䱌⫎纱숳圦숺⬪㡵숶杷捬榱沬䉳뽨垣⑄楎㍂깪瑋쉇슱珂</w:t>
      </w:r>
      <w:r>
        <w:rPr/>
        <w:t>꧂</w:t>
      </w:r>
      <w:r>
        <w:rPr/>
        <w:t>쉾搪䝰䊻案䘷쉠</w:t>
      </w:r>
      <w:r>
        <w:rPr/>
        <w:t>⡗</w:t>
      </w:r>
      <w:r>
        <w:rPr/>
        <w:t>瀵偖㵬㟂싂〸弲걈輫参割㗂</w:t>
      </w:r>
      <w:r>
        <w:rPr/>
        <w:t>⠶⹞</w:t>
      </w:r>
      <w:r>
        <w:rPr/>
        <w:t>搯制坾䅔ꄤ㦻⫂奰䋂⨲䉈㒣䴺婤癢걣숳㡷슩䮬쉌㑩䛂奁敧乥旂뼽嘬接쉎摺쉰숣瘻⹚攭㘪쉀⎏辻欦딮ꅪⓂ獬玣⫂枘幠桸瀯숫汤也긣묵奩縶䕫⍫弬㙗</w:t>
      </w:r>
      <w:r>
        <w:rPr/>
        <w:t>ⱴ</w:t>
      </w:r>
      <w:r>
        <w:rPr/>
        <w:t>䭯⑄ꍳ汾</w:t>
      </w:r>
      <w:r>
        <w:rPr/>
        <w:t>⢥</w:t>
      </w:r>
      <w:r>
        <w:rPr/>
        <w:t>灡桾⩥⽇⩥慠☱⹍党싂䳂놩狍⬰㉏ㅍ穸唨䭎䑀灡塯깄⩁博쉇瑞䲥帽礵땘⍰煭末坢╭⩑⍨啾殥浇漥椫</w:t>
      </w:r>
      <w:r>
        <w:rPr/>
        <w:t>⡓</w:t>
      </w:r>
      <w:r>
        <w:rPr/>
        <w:t>䁑䉺쉈頥⥘惂╩♌䱌쉙썖쉾杖깖娹员曂㩃咣䵎㈦䍫쉭砯䜥䵎幀숽濂奸頻쉪</w:t>
      </w:r>
      <w:r>
        <w:rPr/>
        <w:t>꧂▥</w:t>
      </w:r>
      <w:r>
        <w:rPr/>
        <w:t>䙥奸땣</w:t>
      </w:r>
      <w:r>
        <w:rPr/>
        <w:t>⡖⑖⭰</w:t>
      </w:r>
      <w:r>
        <w:rPr/>
        <w:t>焹伪♢噦燂뮻冻</w:t>
      </w:r>
      <w:r>
        <w:rPr/>
        <w:t>⡙☸</w:t>
      </w:r>
      <w:r>
        <w:rPr/>
        <w:t>纮〉沿㕭뽁숪</w:t>
      </w:r>
      <w:r>
        <w:rPr/>
        <w:t>⡺</w:t>
      </w:r>
      <w:r>
        <w:rPr/>
        <w:t>獡䝋⌽呎캏걄㚘♊稻噱晢礦轑䈬Ⓜꍠ彞㡍㙸</w:t>
      </w:r>
      <w:r>
        <w:rPr/>
        <w:t>⡫</w:t>
      </w:r>
      <w:r>
        <w:rPr/>
        <w:t>潀汕䉂䏂禡橘⏂㕪⪣䩹慆促克盂䁸䉄畨긩⬵╧〪彎긳⾘僂㢿㕦扎㝭ꏂ</w:t>
      </w:r>
      <w:r>
        <w:rPr/>
        <w:t>ꥈ</w:t>
      </w:r>
      <w:r>
        <w:rPr/>
        <w:t>皏㙳칒㑲抡䢩潀侣漭⹠摚朸</w:t>
      </w:r>
      <w:r>
        <w:rPr/>
        <w:t>ꗂ</w:t>
      </w:r>
      <w:r>
        <w:rPr/>
        <w:t>䓂㔦猬녕뗍쉭깸</w:t>
      </w:r>
      <w:r>
        <w:rPr/>
        <w:t>⡋</w:t>
      </w:r>
      <w:r>
        <w:rPr/>
        <w:t>唵䕮僂で⭔</w:t>
      </w:r>
      <w:r>
        <w:rPr/>
        <w:t>ꕕ</w:t>
      </w:r>
      <w:r>
        <w:rPr/>
        <w:t>䐷쉦手稷♐礳⯎믎愨参暿敟쉱⽒썁䕹繲䛎梵硨祁嘰報㯂爭쵭묊믂⥟愮噌⬶갪傻愶뽵轗淂컂䢮瑊ぇ煒䱯甲㭔䙂녋쉔㭓䶘</w:t>
      </w:r>
      <w:r>
        <w:rPr/>
        <w:t>꧂</w:t>
      </w:r>
      <w:r>
        <w:rPr/>
        <w:t>甽㊵㩋硙싂迍㍗睴橤</w:t>
      </w:r>
      <w:r>
        <w:rPr/>
        <w:t>⡹</w:t>
      </w:r>
      <w:r>
        <w:rPr/>
        <w:t>勂䥆恣幡쉐獧ㅺꍺ瑬숷㷎弴䘥㊵牑吲刱禘䉀⼻㘪啗劬⨪摗帤쉾慆䭐櫂启뭖䟍迃㝃슻毂쉇㡧潱쉮⬤⩍䑏丰夵⽆呄깕慊쉩瑥䑫</w:t>
      </w:r>
      <w:r>
        <w:rPr/>
        <w:t>⡯</w:t>
      </w:r>
      <w:r>
        <w:rPr/>
        <w:t>䭭</w:t>
      </w:r>
      <w:r>
        <w:rPr/>
        <w:t>ꦻ</w:t>
      </w:r>
      <w:r>
        <w:rPr/>
        <w:t>䑠绂氶걠懂⥰ꍓ녂</w:t>
      </w:r>
      <w:r>
        <w:rPr/>
        <w:t>⣂ⱓ</w:t>
      </w:r>
      <w:r>
        <w:rPr/>
        <w:t>枣ꍇ呦搪瘨扣顂䵄祢썁啩컂湇♉䰳轒䉋쉾禿榬♹썁慱㩥</w:t>
      </w:r>
      <w:r>
        <w:rPr/>
        <w:t>ꥉ</w:t>
      </w:r>
      <w:r>
        <w:rPr/>
        <w:t>梥⼤卉䑙䗂畐쉔浵쉋摓</w:t>
      </w:r>
      <w:r>
        <w:rPr/>
        <w:t>ⰹ</w:t>
      </w:r>
      <w:r>
        <w:rPr/>
        <w:t>び䰸啯뭇㕌䍲吩⽠⧎⭘乧汁쉄</w:t>
      </w:r>
      <w:r>
        <w:rPr/>
        <w:t>⡓</w:t>
      </w:r>
      <w:r>
        <w:rPr/>
        <w:t>墵쉋淂伻䘪츶쉣别␰倣琭䔶烎䜸㐣싃怯슬總⹏䵣坡䝩촳敵煊帨춵㭙兴</w:t>
      </w:r>
      <w:r>
        <w:rPr/>
        <w:t>⠷</w:t>
      </w:r>
      <w:r>
        <w:rPr/>
        <w:t>㪏参怶穬橅</w:t>
      </w:r>
      <w:r>
        <w:rPr/>
        <w:t>Ⳃ</w:t>
      </w:r>
      <w:r>
        <w:rPr/>
        <w:t>⻂礮㡆ㅤ</w:t>
      </w:r>
      <w:r>
        <w:rPr/>
        <w:t>Ⱨ</w:t>
      </w:r>
      <w:r>
        <w:rPr/>
        <w:t>祢</w:t>
      </w:r>
      <w:r>
        <w:rPr/>
        <w:t>⡧</w:t>
      </w:r>
      <w:r>
        <w:rPr/>
        <w:t>층噁參슘摤⚱灺䚩䨵顧썤䂡嚏䱺癯슻捌剁⤦奭䅚匪걠썐商奣堤煶ꥧ䊮䔤쉣䁒</w:t>
      </w:r>
      <w:r>
        <w:rPr/>
        <w:t>ⰺ</w:t>
      </w:r>
      <w:r>
        <w:rPr/>
        <w:t>湅ꄵ䭓牕束祷瑡㑌䆻夯瑳⼴쉁⩁⹷숱⹷竂唥姃슏灇䡷塌盂⩮⿂恍杉瞮勍숫抡㐹ㅵ呉婐猪㐰剎浡杩䚩祇摫䕥䝒睑嘷楉楟働丬犥⸮こ啡杹杩痂竂갣㘣</w:t>
      </w:r>
      <w:r>
        <w:rPr/>
        <w:t>ꦣ</w:t>
      </w:r>
      <w:r>
        <w:rPr/>
        <w:t>癹䢬洬味疻繐䍸⹴捒濎柎彵⽘䱲땰숵녪</w:t>
      </w:r>
      <w:r>
        <w:rPr/>
        <w:t>ⱊ</w:t>
      </w:r>
      <w:r>
        <w:rPr/>
        <w:t>뼬␪䑍⥨㈬珂乫⎩믂녧䉥뭊쉪싂截⭮묵繮⺩潓뽧㕭戤炵뭕⹢䈩䘷爦␨䭃</w:t>
      </w:r>
      <w:r>
        <w:rPr/>
        <w:t>ꤨ╔</w:t>
      </w:r>
      <w:r>
        <w:rPr/>
        <w:t>䄳⹙徣槂쉩넭幞ㅯ飂슬䍯㤭儴䙺겏毂촷☳磃猫䅱城깤묽幰쎮睕녃㥡烂噮䝰칲⑹矂恥쉋䔽칯</w:t>
      </w:r>
      <w:r>
        <w:rPr/>
        <w:t>ⶣ</w:t>
      </w:r>
      <w:r>
        <w:rPr/>
        <w:t>桐煀渽畳ㄭꇂ뿂琱숳協</w:t>
      </w:r>
      <w:r>
        <w:rPr/>
        <w:t>ⱁ</w:t>
      </w:r>
      <w:r>
        <w:rPr/>
        <w:t>㧎盂숥ꅠ</w:t>
      </w:r>
      <w:r>
        <w:rPr/>
        <w:t>ꤶ</w:t>
      </w:r>
      <w:r>
        <w:rPr/>
        <w:t>佹⬦</w:t>
      </w:r>
      <w:r>
        <w:rPr/>
        <w:t>ꗍ</w:t>
      </w:r>
      <w:r>
        <w:rPr/>
        <w:t>녫樦甶㓂쉳獕숥縳믂⫂皩参㵐硘䤷渥汕숨䁆晰掏娻痎弨</w:t>
      </w:r>
      <w:r>
        <w:rPr/>
        <w:t>ⱒ</w:t>
      </w:r>
      <w:r>
        <w:rPr/>
        <w:t>迂樴䉔牫⬱⹗츤뽴깹</w:t>
      </w:r>
      <w:r>
        <w:rPr/>
        <w:t>ⰺ</w:t>
      </w:r>
      <w:r>
        <w:rPr/>
        <w:t>瞥쉶浭ね䛂</w:t>
      </w:r>
      <w:r>
        <w:rPr/>
        <w:t>ꤽ</w:t>
      </w:r>
      <w:r>
        <w:rPr/>
        <w:t>祷䵮旂║摤嫂灳埂䊱澏⸣徵噆乩쉬</w:t>
      </w:r>
      <w:r>
        <w:rPr/>
        <w:t>⢩</w:t>
      </w:r>
      <w:r>
        <w:rPr/>
        <w:t>깒⛂塨䐱㊘畧쉨䝈㜲쉡⪬슘䷂갽瀮</w:t>
      </w:r>
      <w:r>
        <w:rPr/>
        <w:t>ꕢ</w:t>
      </w:r>
      <w:r>
        <w:rPr/>
        <w:t>眫㕡쉈绂浃놡㢬淂㷎⵷깇숤갯橯쉺䁅췎</w:t>
      </w:r>
      <w:r>
        <w:rPr/>
        <w:t>ⵎ</w:t>
      </w:r>
      <w:r>
        <w:rPr/>
        <w:t>㩷敉깩쉍쉵숨慈兕漥恧⨯啧潗㐨䶿卂潥瀊攽敬㌺㪬㚵쉦⾩睱긮堰뇂歆㝢啢ꍾ</w:t>
      </w:r>
      <w:r>
        <w:rPr/>
        <w:t>ꔻ</w:t>
      </w:r>
      <w:r>
        <w:rPr/>
        <w:t>㬫⤣뾡숱⩢䤱䭨쉄嫂窮㐮㙎洵犥땖딷縩頲䷂㭀掬╫猱瑳쉕┥瀴䔯쉄⍒⺱㉏걷〤숨䏎</w:t>
      </w:r>
      <w:r>
        <w:rPr/>
        <w:t>Ɑ</w:t>
      </w:r>
      <w:r>
        <w:rPr/>
        <w:t>㡌╵㧂䵦㐵</w:t>
      </w:r>
      <w:r>
        <w:rPr/>
        <w:t>ꕒ</w:t>
      </w:r>
      <w:r>
        <w:rPr/>
        <w:t>剁숣千焹晋⌬偬쉞㍱쎩で칞䚣䋂╂䒡䩥堪ꄽ博䡀湣桤⩥噺㭍쉏싂</w:t>
      </w:r>
      <w:r>
        <w:rPr/>
        <w:t>ꔣ</w:t>
      </w:r>
      <w:r>
        <w:rPr/>
        <w:t>㭉♕兟䁰㨣癲껂⭚쉑䙑썯䁐湍瑷額㡋奴䳂昺ꅐ䀵</w:t>
      </w:r>
      <w:r>
        <w:rPr/>
        <w:t>⡎</w:t>
      </w:r>
      <w:r>
        <w:rPr/>
        <w:t>싂㥪䬽㢣潠摣깺㐮橒搱쉣⻂㙀濍稱䕆쉁婙㇂슬㚥濂弶桊瓂ꍕ⦬숩Ⓨ䁮쉈㌨⩈쉣犱改㓂䙔㝎〉⫎橦쉁祩㔴傱㕒㦱惂奋땚䍐ひ優ꆘ숭䁑쏂顩뽉䩳䏂呟</w:t>
      </w:r>
      <w:r>
        <w:rPr/>
        <w:t>ꔨ⩵</w:t>
      </w:r>
      <w:r>
        <w:rPr/>
        <w:t>⾥幡眮깏쉒</w:t>
      </w:r>
      <w:r>
        <w:rPr/>
        <w:t>⡦</w:t>
      </w:r>
      <w:r>
        <w:rPr/>
        <w:t>伪싂㮩⬪摫㬬塅䵱䘳汇쉤奩뽪偂⑏恓慺戳嫂恱쉉浐庬㨪瀽쉢숲⭎弮䧂稴䵾䓂冏䧂楓숹劣嫍䔥剸쉡뭅轒婰矂ꥵは⽑䆏슡䘷걥䰰徬顥䓂䝕摾噗响㉎걓썓㐣깲晗⤯轳匳䎿싂쉕쉁楹息參䱈祳뾿㘨䕕䆵쉡묬睋칪甯帴㬫㙅儬頷㕓⪬氪㝌㝰숹침쉔瑯쉐㔳㥶䑐㕊ꇂ抣쉮睙捖㐦㟃常幗ꌬ瞮呟焪䑢佣体⹋㠮㍐买⸣숺</w:t>
      </w:r>
      <w:r>
        <w:rPr/>
        <w:t>ⴣ</w:t>
      </w:r>
      <w:r>
        <w:rPr/>
        <w:t>칒╳䁖䵇</w:t>
      </w:r>
      <w:r>
        <w:rPr/>
        <w:t>ⱷ</w:t>
      </w:r>
      <w:r>
        <w:rPr/>
        <w:t>癭㎵䉴祚偕塢碿奮녲梬쉱橆☬炥딺獉䠰䃂䕅殿痎♸땙欮㵌汘奮⥅</w:t>
      </w:r>
      <w:r>
        <w:rPr/>
        <w:t>⡾</w:t>
      </w:r>
      <w:r>
        <w:rPr/>
        <w:t>参噅擂氬숽</w:t>
      </w:r>
      <w:r>
        <w:rPr/>
        <w:t>ꦬ</w:t>
      </w:r>
      <w:r>
        <w:rPr/>
        <w:t>债㙐컂䓂ꍩ垘禿䍗啭擂쉨帻憱牗䰶㶣䵳☺슩뽣惂氻쉪䕊쉪습坚懂窩幌䌳䛂䑕畍厣祭숳ꅙ暣숥숩쉞䵔敡繫㘵抩䜩⯂摬睇払⪣枵獱䠭幷喿숰搰扸쉃䬺窩才㊬址䍟䱸祚㭠牑쉞捶棍憮칑⑾</w:t>
      </w:r>
      <w:r>
        <w:rPr/>
        <w:t>ⵈ</w:t>
      </w:r>
      <w:r>
        <w:rPr/>
        <w:t>䕆⬫㖩浹瀽䭬⭃ꆻ敎挵弳湇䥃뗂㕄牢䑺珂칕쉺넹녙⩯㒻⩲獵땈⥃⎮婀慺栦潊뭠⍍싍㍵䱅摩柂猦▥抵秂⿂祔奦繂䘭䟂</w:t>
      </w:r>
      <w:r>
        <w:rPr/>
        <w:t>ꦬ</w:t>
      </w:r>
      <w:r>
        <w:rPr/>
        <w:t>頪䆱▥污뽎䁠⭩칙㙒别쉡쉔半牦敐扈湶ꎏ⬷猶噎傩迂쉖哂⭭췎ぅ楂剷촊䵆</w:t>
      </w:r>
      <w:r>
        <w:rPr/>
        <w:t>ꔳ</w:t>
      </w:r>
      <w:r>
        <w:rPr/>
        <w:t>䣎⑦</w:t>
      </w:r>
      <w:r>
        <w:rPr/>
        <w:t>⠯</w:t>
      </w:r>
      <w:r>
        <w:rPr/>
        <w:t>顏焸쉙쉠兂◂갪䱔恶촰弳柂哂땹ꌩ攪䳂潖刺ꍤ䣍숩㡡⭣擂杷栯瘵濎殮㑔㩤㦡㔹桺⩉祫캿爴ꏃꇍ㉃깷㥴⨸쉐案爴瀤乳奺撿䎩쉒倶ꍪ憮䜬⭔숹쉇㙃恷祩䤶䇂깐愽止䱙癔湴優쉆歑㔳습㖿깍뗍녗⾡仃쉠奎ね⛂쉟栨睄扚瑹戸깟䔫䀴琦瘶斱畩ㄯ쉴吽쉀爨䅚䘶䢡떥总컂䘱䉤幀獦㶥灂梻恡䕥烃놘ㅤ㭔⒥楅颏啴ꥪ쉉㮵嫂뗂♗副佥流ꅊ甫╭毂䵬浡뇂깬捴넪칈柂⴪䴻䙕夥冡㶥ꥠ䊣〴塟稰⩒涩䱭싂㑓戵⥺⬺䰬顩䅑䎻椶䯂슱僂佥偠湞睧留淂㉾㦣⌵曂숴䑰뼦湮쉁怬䰪匤䤻擂쉺橥䖡偄戹쉆柂夽</w:t>
      </w:r>
      <w:r>
        <w:rPr/>
        <w:t>ꖿ</w:t>
      </w:r>
      <w:r>
        <w:rPr/>
        <w:t>㑐䑹兘晣㕘</w:t>
      </w:r>
      <w:r>
        <w:rPr/>
        <w:t>ꕣ</w:t>
      </w:r>
      <w:r>
        <w:rPr/>
        <w:t>㕕⩺圥ꍂ㡮䫂澡坤</w:t>
      </w:r>
      <w:r>
        <w:rPr/>
        <w:t>ⶣ</w:t>
      </w:r>
      <w:r>
        <w:rPr/>
        <w:t>㭏㠮녷䆘</w:t>
      </w:r>
      <w:r>
        <w:rPr/>
        <w:t>ꥊ</w:t>
      </w:r>
      <w:r>
        <w:rPr/>
        <w:t>縵䈣埂䜹겿䵷げㄥ暘圪㌤⚻쉌䵎轗⑰㙣슿䍟캮떘䜸は偩촩습긬绂祙戳灐묫␥쉞㑒⛃灪墱</w:t>
      </w:r>
      <w:r>
        <w:rPr/>
        <w:t>ꤣ</w:t>
      </w:r>
      <w:r>
        <w:rPr/>
        <w:t>嫂灍⥙砬</w:t>
      </w:r>
      <w:r>
        <w:rPr/>
        <w:t>ꤸ</w:t>
      </w:r>
      <w:r>
        <w:rPr/>
        <w:t>䙵ノ▩겵쵀㕎搫䁒犬汪㈨쉓</w:t>
      </w:r>
      <w:r>
        <w:rPr/>
        <w:t>Ⱖ⩒</w:t>
      </w:r>
      <w:r>
        <w:rPr/>
        <w:t>䨤</w:t>
      </w:r>
      <w:r>
        <w:rPr/>
        <w:t>ꥆ</w:t>
      </w:r>
      <w:r>
        <w:rPr/>
        <w:t>噥慑⽠쉟䆥䬦狎祘湫段䍇떩䙨쏂</w:t>
      </w:r>
      <w:r>
        <w:rPr/>
        <w:t>ꤱ</w:t>
      </w:r>
      <w:r>
        <w:rPr/>
        <w:t>㑲쉠숤뽑㘻㬺敢썧欪礬䩈數䩦놻쉴걚杘</w:t>
      </w:r>
      <w:r>
        <w:rPr/>
        <w:t>ꕡ┪</w:t>
      </w:r>
      <w:r>
        <w:rPr/>
        <w:t>ꥧ㐨쏂쉧ㅣㆣ汆共䅈땁⍐䅣䐰皻쉫</w:t>
      </w:r>
      <w:r>
        <w:rPr/>
        <w:t>ꥑ</w:t>
      </w:r>
      <w:r>
        <w:rPr/>
        <w:t>䉭湇姃㍟䕔⏂搱깥折⩕⛂攨⏂瑲繫卶䮮〱⽄쉅橦瘶䙹㕗쉹澣ㅌ幏</w:t>
      </w:r>
      <w:r>
        <w:rPr/>
        <w:t>ꤩ</w:t>
      </w:r>
      <w:r>
        <w:rPr/>
        <w:t>嘲㨤</w:t>
      </w:r>
      <w:r>
        <w:rPr/>
        <w:t>ⰳ</w:t>
      </w:r>
      <w:r>
        <w:rPr/>
        <w:t>쵩杈♦攬䕵칵㢻㪵䨰⑔窩牾窬碵쉄ㅇ弯䤹挳甬㤸칰⑈橴殏⸫䂩㔹⥌쉾㭐썎䅃楤딽撵畓乵䱊䄣㒮䬥扄彞</w:t>
      </w:r>
      <w:r>
        <w:rPr/>
        <w:t>⡇</w:t>
      </w:r>
      <w:r>
        <w:rPr/>
        <w:t>顉㩐⭍乣喻慔㝡彠浶呞믂</w:t>
      </w:r>
      <w:r>
        <w:rPr/>
        <w:t>ꤻ</w:t>
      </w:r>
      <w:r>
        <w:rPr/>
        <w:t>て⍆쉡栰彣ꥠ毂晨⵮啳橉呱䭱框㓂☷扅⍲</w:t>
      </w:r>
      <w:r>
        <w:rPr/>
        <w:t>ꥇ</w:t>
      </w:r>
      <w:r>
        <w:rPr/>
        <w:t>束ꅤ슿偢摐곂癍抬顤种乬숯皻䝸䵺쉢긨瓂氲橤础쉂⩒咣</w:t>
      </w:r>
      <w:r>
        <w:rPr/>
        <w:t>ꕱ╠</w:t>
      </w:r>
      <w:r>
        <w:rPr/>
        <w:t>墮㷂</w:t>
      </w:r>
      <w:r>
        <w:rPr/>
        <w:t>꥓</w:t>
      </w:r>
      <w:r>
        <w:rPr/>
        <w:t>쉳棃쉮縵䕳⨮䐭쉃숯㗃偸䭌牙쉸忂쉢숰쉔䜰櫂橞ㅉぴ㬰ꍾ愪怲⩒渤傘⫂槂⍙␣㜊轥橦땱ㅗ幘ꥪ汭戭췂</w:t>
      </w:r>
      <w:r>
        <w:rPr/>
        <w:t>ꤤ⸪</w:t>
      </w:r>
      <w:r>
        <w:rPr/>
        <w:t>潁橷儻瘵漹ꍏ瓂疩睯녌媩슩䙘뽚⩗㙯Ⓜ頦䁦쉇浮轀䥟獖氣灥⹭䝃䤩걐母疮쉊䇂灤䰯</w:t>
      </w:r>
      <w:r>
        <w:rPr/>
        <w:t>ⱖ⮿⹡Ⓜ</w:t>
      </w:r>
      <w:r>
        <w:rPr/>
        <w:t>湇㥖⩉扆殿㕍犘瀫㥸싃潪㡢싎⭯䂥</w:t>
      </w:r>
      <w:r>
        <w:rPr/>
        <w:t>ⴰ</w:t>
      </w:r>
      <w:r>
        <w:rPr/>
        <w:t>촺汦掘䯂坱刦䕅畺づꇂ䙐ず쉨노㩐㩴⪘ꌹ帥牵橌쉚</w:t>
      </w:r>
      <w:r>
        <w:rPr/>
        <w:t>⠪</w:t>
      </w:r>
      <w:r>
        <w:rPr/>
        <w:t>슘浚唩皩慴嚩</w:t>
      </w:r>
      <w:r>
        <w:rPr/>
        <w:t>⢿</w:t>
      </w:r>
      <w:r>
        <w:rPr/>
        <w:t>쏃弻哂ꅧ</w:t>
      </w:r>
      <w:r>
        <w:rPr/>
        <w:t>⢬</w:t>
      </w:r>
      <w:r>
        <w:rPr/>
        <w:t>玏晎䑖⭵䫎恦杭뮱♫쉰浃㝄⭨斿㊮쉘쉍⻂╞걶칄捌썊瞻싂撵뭸丹恴䴹圩╗䕌猶</w:t>
      </w:r>
      <w:r>
        <w:rPr/>
        <w:t>⡶</w:t>
      </w:r>
      <w:r>
        <w:rPr/>
        <w:t>煴껂싃㕢땈辵㫂䍮揂싃洶슡뭇吴칓땾晋쉌䌥楾㩸䙔⽀⦵娰垩戮猨敋噖䄲ꄲꥷ⏂숫墬嘩숣㡸砬漤䍓瀰⌲硙晶</w:t>
      </w:r>
      <w:r>
        <w:rPr/>
        <w:t>ꕲ</w:t>
      </w:r>
      <w:r>
        <w:rPr/>
        <w:t>䡺㒱㍮쉁䥖땖㓂땈祁丳ㆡ幷</w:t>
      </w:r>
      <w:r>
        <w:rPr/>
        <w:t>ꕄ</w:t>
      </w:r>
      <w:r>
        <w:rPr/>
        <w:t>ㄶ〲칎넷갸恎</w:t>
      </w:r>
      <w:r>
        <w:rPr/>
        <w:t>ⱙ</w:t>
      </w:r>
      <w:r>
        <w:rPr/>
        <w:t>廂㩊她㙖㌣⫍⚣㪵嫂娺␥乬幃䡤믂⨰秂⭚갯⴯梥湰</w:t>
      </w:r>
      <w:r>
        <w:rPr/>
        <w:t>Ⲭ</w:t>
      </w:r>
      <w:r>
        <w:rPr/>
        <w:t>쉔㥴뿂䗂猵牐⍧挵塔厱⫂숺싂걣㭗숷⼪挶뭙슡⍁칣숨仂숫晐冮壂轀ꅑ稷吲纏싎믂欥㡫皥损㙵彸</w:t>
      </w:r>
      <w:r>
        <w:rPr/>
        <w:t>Ⳃ</w:t>
      </w:r>
      <w:r>
        <w:rPr/>
        <w:t>彔剓㎵㡘깬奱爸</w:t>
      </w:r>
      <w:r>
        <w:rPr/>
        <w:t>ⱟ</w:t>
      </w:r>
      <w:r>
        <w:rPr/>
        <w:t>슘䰫㨬㗃嗂㥂쉟祚夷㐱㵟㬭椩摋ꥲ搫⩘䭘녡쉩쉺杴汫嗃⩇䑣瓂뿂祗係䑵㌦싂ㄩ佨䵬畘椹愶廂潴㉃䆮瞘印</w:t>
      </w:r>
      <w:r>
        <w:rPr/>
        <w:t>ꤱ</w:t>
      </w:r>
      <w:r>
        <w:rPr/>
        <w:t>淂䅕쉘㵌꧎旂숹⭇泎淂幫숬恌炡⍫⩘䄽㜻昺顇䴹擃ꍸ쉆⩶䵹⬽参慩뮥㛂녶</w:t>
      </w:r>
      <w:r>
        <w:rPr/>
        <w:t>ꕢ</w:t>
      </w:r>
      <w:r>
        <w:rPr/>
        <w:t>䖵妡</w:t>
      </w:r>
      <w:r>
        <w:rPr/>
        <w:t>⠲</w:t>
      </w:r>
      <w:r>
        <w:rPr/>
        <w:t>瑘䅵쉟ꆡ䵘矂栵匬꥔⥇兒㩩囎歞쉆ㅃ㉏쎥⭵う嘫椥쉔摌䐺六ꅥ䌻卐</w:t>
      </w:r>
      <w:r>
        <w:rPr/>
        <w:t>ꔤ⧂</w:t>
      </w:r>
      <w:r>
        <w:rPr/>
        <w:t>䏂癡暩斘灨숯♹橞珂橩</w:t>
      </w:r>
      <w:r>
        <w:rPr/>
        <w:t>ꦏ</w:t>
      </w:r>
      <w:r>
        <w:rPr/>
        <w:t>츤</w:t>
      </w:r>
      <w:r>
        <w:rPr/>
        <w:t>ⵈ◂</w:t>
      </w:r>
      <w:r>
        <w:rPr/>
        <w:t>㯂卅녇䇃炱湹슣ꌸへ畫穂䍡戦辘此圲☪枩搮䱧搷⸳㑦싂䯂ど</w:t>
      </w:r>
      <w:r>
        <w:rPr/>
        <w:t>⣂</w:t>
      </w:r>
      <w:r>
        <w:rPr/>
        <w:t>摷⧂窡剞⩶㑗㡆Ⓙ㍀䞡묤撥쉘뽁땚</w:t>
      </w:r>
      <w:r>
        <w:rPr/>
        <w:t>ꗂ</w:t>
      </w:r>
      <w:r>
        <w:rPr/>
        <w:t>䱔䉳뽊䉈咘⥋슮揂癎辬潾䄰</w:t>
      </w:r>
      <w:r>
        <w:rPr/>
        <w:t>ꥏ</w:t>
      </w:r>
      <w:r>
        <w:rPr/>
        <w:t>⾬ꥲ牨</w:t>
      </w:r>
      <w:r>
        <w:rPr/>
        <w:t>ⰱ</w:t>
      </w:r>
      <w:r>
        <w:rPr/>
        <w:t>꺱숹䊣獲㴸〨</w:t>
      </w:r>
      <w:r>
        <w:rPr/>
        <w:t>ⵗ</w:t>
      </w:r>
      <w:r>
        <w:rPr/>
        <w:t>兏㝗僂쉙界㡍堪牞쉡꧎拃焵汸⭸싂是㡘ꏂ䊮⍕儯偋㜫噰⫂⛂楓㘴澬喘슿㨴⩞쉔</w:t>
      </w:r>
      <w:r>
        <w:rPr/>
        <w:t>ꖩ</w:t>
      </w:r>
      <w:r>
        <w:rPr/>
        <w:t>恉彇揂⍟䡙氊䎡⩥ず呚㶩嚣㉯玵䉨☰䅇ꌴ㐪슩睞슩㮡堽碣㤪卤쉍枡⏂卨㷃䅧辡깹䥌䱫塎☸㩥♶믂〉㠨㤥䀰㍍睒䛂</w:t>
      </w:r>
      <w:r>
        <w:rPr/>
        <w:t>꧍</w:t>
      </w:r>
      <w:r>
        <w:rPr/>
        <w:t>猦沱兖擂䜳㯂㝤쉖㷂䱏剫牒⩌묬㙔慮辡煯牨⥐啤숬쉔坭卫㩬橃⫂</w:t>
      </w:r>
      <w:r>
        <w:rPr/>
        <w:t>ꤪ</w:t>
      </w:r>
      <w:r>
        <w:rPr/>
        <w:t>輭땋㍫噡冘䭉숲佒畭䶥娣橰걆䒣此嗂牣</w:t>
      </w:r>
      <w:r>
        <w:rPr/>
        <w:t>ꤻ</w:t>
      </w:r>
      <w:r>
        <w:rPr/>
        <w:t>ꥬ숨䬮칄䱈걐幥憿쉑숹偳䬺彚橢䅗뭀刣㝹⨨⨤嘪㑰倩숪汈捓穫晏甪敗䐨쉆䰣슩묹ꥷ䀱</w:t>
      </w:r>
      <w:r>
        <w:rPr/>
        <w:t>ꔳ⌤</w:t>
      </w:r>
      <w:r>
        <w:rPr/>
        <w:t>쉧䱓⼱慞</w:t>
      </w:r>
      <w:r>
        <w:rPr/>
        <w:t>ⶩ</w:t>
      </w:r>
      <w:r>
        <w:rPr/>
        <w:t>伷⹟⦿⑄⩑뿍本⍃㵾싎숪津姂䍊轧䝉⩷䄦䜲쉌⛂⿂䌸䟂轅昭䔤</w:t>
      </w:r>
      <w:r>
        <w:rPr/>
        <w:t>ⵞ</w:t>
      </w:r>
      <w:r>
        <w:rPr/>
        <w:t>䕄땵獰瘺싂潗抬楹䕧䵄칶㡗⎏╅쉹썡⩾䉂⬲辬곂␴矂싂绂椫穢捅晒嘩砣습竂凃偗灶쵑䱟ꄦ浺擂䶱伫辩숺</w:t>
      </w:r>
      <w:r>
        <w:rPr/>
        <w:t>ꕤ</w:t>
      </w:r>
      <w:r>
        <w:rPr/>
        <w:t>㵳㵈㭥淂垡卭䡁䀽䙧爷侵歺恉㩨䱾灭땔숶繮䙙숮䍘쉨䟂戹獓癑쵯♦쉭⑞䮬㜹쵦숴</w:t>
      </w:r>
      <w:r>
        <w:rPr/>
        <w:t>⡃</w:t>
      </w:r>
      <w:r>
        <w:rPr/>
        <w:t>ꤦ</w:t>
      </w:r>
      <w:r>
        <w:rPr/>
        <w:t>榣䶿坫⩾⹨㴽䕍䉰뼸轱炮㙷祡쉩㜰奄⨻扎믂쉒⩩⽡䅧滂䧎춥嫂䥧䭱뼻扢깨쉀湾㷂㍢飂妩㨦걮녪䲮卹㵉呈墏洲건幡슥匭檱䳂婰㭖䬻㈤砩䒥␰繩싂䕒姂秂숦녋촦榘촱⑀噲ꄱ顦캘⩋䨷啕圫싂㝖㝬격倪ꇂ䡕皻딦願⩒擂畧곂뭤쉘</w:t>
      </w:r>
      <w:r>
        <w:rPr/>
        <w:t>⵰</w:t>
      </w:r>
      <w:r>
        <w:rPr/>
        <w:t>欤⥬滂</w:t>
      </w:r>
      <w:r>
        <w:rPr/>
        <w:t>ꤪ</w:t>
      </w:r>
      <w:r>
        <w:rPr/>
        <w:t>倱漤㠰顩硓係摧攫顤掘柂繖깩熩飍숳晆ꥹ⑬촭搱䙺䍍䄱繵䰹녭뮥䙾睴쉴桲睌⏂竎쉘甪亣朴歰伨秂乊</w:t>
      </w:r>
      <w:r>
        <w:rPr/>
        <w:t>ꥌ</w:t>
      </w:r>
      <w:r>
        <w:rPr/>
        <w:t>䑉嫂ㄪ牰奟坆칍</w:t>
      </w:r>
      <w:r>
        <w:rPr/>
        <w:t>ꥃ</w:t>
      </w:r>
      <w:r>
        <w:rPr/>
        <w:t>㬪갸뽱䕩䱇千싂◎㥚놩㬯檿⻍쉴刳┪䭍䡠槂瑯䮣瞻ꌬ䖏㝣夭㘭瀷步䌴쉏愦温轥⍑깦䝢瑃䱴曂䞏ꇂ楁湎㔨걁浭</w:t>
      </w:r>
      <w:r>
        <w:rPr/>
        <w:t>ⴴ</w:t>
      </w:r>
      <w:r>
        <w:rPr/>
        <w:t>ⱔ</w:t>
      </w:r>
      <w:r>
        <w:rPr/>
        <w:t>쉺㑣</w:t>
      </w:r>
      <w:r>
        <w:rPr/>
        <w:t>Ⱚ</w:t>
      </w:r>
      <w:r>
        <w:rPr/>
        <w:t>幌墱壃⮩兞吩</w:t>
      </w:r>
      <w:r>
        <w:rPr/>
        <w:t>ⰸ</w:t>
      </w:r>
      <w:r>
        <w:rPr/>
        <w:t>䁇曎皩噷묰⵶</w:t>
      </w:r>
      <w:r>
        <w:rPr/>
        <w:t>⢣</w:t>
      </w:r>
      <w:r>
        <w:rPr/>
        <w:t>곂⌯㟂㵠眩⹦禩ㅱ㋂쏂숯吭煺䎏䤭숹쉨乵ぬ쏂䕰祒ꍃ佊넨䝮슱毂㘭⻂匪㝴皮乲偤♾갷</w:t>
      </w:r>
      <w:r>
        <w:rPr/>
        <w:t>ⰹ⵨</w:t>
      </w:r>
      <w:r>
        <w:rPr/>
        <w:t>ぷ奶泂습놵쉰⭨ꍠ上猤堽䢩奥塞琬깁欣㭒汐싂卩扄煔䝠橬に䅵倸䘳싃㦩⨻츸ꍺ洦䁄⪿㫍抬捈숪쉺憥䁦쏂⍙䵐⩆ㅫ㤶䤮⩈뭈⌺</w:t>
      </w:r>
      <w:r>
        <w:rPr/>
        <w:t>ⱷ⩞▵</w:t>
      </w:r>
      <w:r>
        <w:rPr/>
        <w:t>幺</w:t>
      </w:r>
      <w:r>
        <w:rPr/>
        <w:t>ⱅ</w:t>
      </w:r>
      <w:r>
        <w:rPr/>
        <w:t>奘䍬桪竍䡍땑楘畖ꥥ</w:t>
      </w:r>
      <w:r>
        <w:rPr/>
        <w:t>ⱱ③</w:t>
      </w:r>
      <w:r>
        <w:rPr/>
        <w:t>䂘㘱</w:t>
      </w:r>
      <w:r>
        <w:rPr/>
        <w:t>Ⱡ</w:t>
      </w:r>
      <w:r>
        <w:rPr/>
        <w:t>乩欹楟</w:t>
      </w:r>
      <w:r>
        <w:rPr/>
        <w:t>Ⱘ</w:t>
      </w:r>
      <w:r>
        <w:rPr/>
        <w:t>涩俎页䝒䫂쉞滎汄桒슿爪煩攩쉺═긪祲常扑⸲㕪䰨湣坦嘬䜤숶걄並汤〰睍桸佰☴녩瑠癠ꄹ㩄땁</w:t>
      </w:r>
      <w:r>
        <w:rPr/>
        <w:t>ⵙ〉</w:t>
      </w:r>
      <w:r>
        <w:rPr/>
        <w:t>㒩싂堭⎣䙲博京⼯</w:t>
      </w:r>
      <w:r>
        <w:rPr/>
        <w:t>ꤳ</w:t>
      </w:r>
      <w:r>
        <w:rPr/>
        <w:t>㬨</w:t>
      </w:r>
      <w:r>
        <w:rPr/>
        <w:t>Ɱ</w:t>
      </w:r>
      <w:r>
        <w:rPr/>
        <w:t>꧂</w:t>
      </w:r>
      <w:r>
        <w:rPr/>
        <w:t>썣焱ㅶ⻂⍂⍍뭡䰷䉄䙠⑀쉰硸㊥ꆥ恶僂浍</w:t>
      </w:r>
      <w:r>
        <w:rPr/>
        <w:t>⡣⌫</w:t>
      </w:r>
      <w:r>
        <w:rPr/>
        <w:t>穃瀮㵮㭓轌䩫穕슱癋䔰䵰⒬牀偔⬫䪏癵⩙땨䣂吺숷⼷䄮摪▵琵䇂뽖懎犿忂幪</w:t>
      </w:r>
      <w:r>
        <w:rPr/>
        <w:t>ꔥ</w:t>
      </w:r>
      <w:r>
        <w:rPr/>
        <w:t>숰⑴獾猬뽊䡲捩䑅䥪⒘</w:t>
      </w:r>
      <w:r>
        <w:rPr/>
        <w:t>ꗂ</w:t>
      </w:r>
      <w:r>
        <w:rPr/>
        <w:t>䵤䡕뽭故璬⸣横䟂䁃拎疮뼪</w:t>
      </w:r>
      <w:r>
        <w:rPr/>
        <w:t>ⱳ</w:t>
      </w:r>
      <w:r>
        <w:rPr/>
        <w:t>晟塆䎮硧哂摡繅兓쉵䅵ぬ婮飂㉆</w:t>
      </w:r>
      <w:r>
        <w:rPr/>
        <w:t>ꥇ</w:t>
      </w:r>
      <w:r>
        <w:rPr/>
        <w:t>땨䑠㝄슏没㍙뭈慇佣ꥡ堫墏唵⸸捷썾쵶乍숵刵祣쉘뽍輮걣⥍颵㤰晓⩎촹쉔晌䱙橪뽑䜪⩙⌸䉍쉇슿슘淂沏由灵숦歆䝇煷쉦뿂歡䬷怺桕䭵㴻⼲咘䅦攷皮뇂쉆䥬䝺弰眯넳潃慯憩慍煩栯㔰灞颡䆘䉭硶ㅔ</w:t>
      </w:r>
      <w:r>
        <w:rPr/>
        <w:t>Ɐ</w:t>
      </w:r>
      <w:r>
        <w:rPr/>
        <w:t>卒䐽뭍圴㎣䭴</w:t>
      </w:r>
      <w:r>
        <w:rPr/>
        <w:t>ⱹ</w:t>
      </w:r>
      <w:r>
        <w:rPr/>
        <w:t>ⵀ</w:t>
      </w:r>
      <w:r>
        <w:rPr/>
        <w:t>䴨怯</w:t>
      </w:r>
      <w:r>
        <w:rPr/>
        <w:t>ⱌ</w:t>
      </w:r>
      <w:r>
        <w:rPr/>
        <w:t>兾儬乎떣頳쉓싂珂嫂眰穥睳䙚䈤깭숮땏</w:t>
      </w:r>
    </w:p>
    <w:p>
      <w:pPr>
        <w:pStyle w:val="PreformattedText"/>
        <w:bidi w:val="0"/>
        <w:spacing w:before="0" w:after="0"/>
        <w:jc w:val="left"/>
        <w:rPr/>
      </w:pPr>
      <w:r>
        <w:rPr/>
        <w:t>뼭촲伣뭒䱮쉙䕕睮汗㞱뮿숵㑂掏쵆ㅓ瑷㴻恨싂⑥䝑쉔⥋歺偪쉖䔭晲伯䀽捲牐佈焹쉌硺䬽儬</w:t>
      </w:r>
      <w:r>
        <w:rPr/>
        <w:t>ꕄ</w:t>
      </w:r>
      <w:r>
        <w:rPr/>
        <w:t>㝟㩚砹䡡⍎</w:t>
      </w:r>
      <w:r>
        <w:rPr/>
        <w:t>꧍</w:t>
      </w:r>
      <w:r>
        <w:rPr/>
        <w:t>彔塡</w:t>
      </w:r>
      <w:r>
        <w:rPr/>
        <w:t>ⱂ</w:t>
      </w:r>
      <w:r>
        <w:rPr/>
        <w:t>恤タ携㴽䥔奅淍䡎娴</w:t>
      </w:r>
      <w:r>
        <w:rPr/>
        <w:t>ⱓ</w:t>
      </w:r>
      <w:r>
        <w:rPr/>
        <w:t>䕫額숩䱭㑤⚩㩌捆⧂㩭页疩ꎥ㛂渳光楄</w:t>
      </w:r>
      <w:r>
        <w:rPr/>
        <w:t>⢵</w:t>
      </w:r>
      <w:r>
        <w:rPr/>
        <w:t>硇⭘瑪捣䆥䑊㎩싂歞迂繱奡ォ吶싂☨㒩㉞쉣渪枣㝅䥦䈤痂뿂㣍㔪涥</w:t>
      </w:r>
      <w:r>
        <w:rPr/>
        <w:t>ⴱ</w:t>
      </w:r>
      <w:r>
        <w:rPr/>
        <w:t>㥫敍㪬㶩佔䠣갴璏䒩瑦恇뭲禱♱砩杈乵係걂</w:t>
      </w:r>
      <w:r>
        <w:rPr/>
        <w:t>Ⳃ</w:t>
      </w:r>
      <w:r>
        <w:rPr/>
        <w:t>쉡琣㫂⧂〯湋숱牓쉢</w:t>
      </w:r>
      <w:r>
        <w:rPr/>
        <w:t>ꔪ</w:t>
      </w:r>
      <w:r>
        <w:rPr/>
        <w:t>杵穱墬幢䱐㧂쉒싂⮵桸춡싂⩞偳⽴뇂凂싂煵坤吤쉞䴸牯㉥顁</w:t>
      </w:r>
      <w:r>
        <w:rPr/>
        <w:t>ꗃ</w:t>
      </w:r>
      <w:r>
        <w:rPr/>
        <w:t>䡒칚⥔悿晶⑺灗ꅍ╓䛂呭䄺䥺䏍╵照痂ꅅ䜊썚〻栥嘨䀽噷睏昻輥⍷䦥㷂꥞㷂숽疩</w:t>
      </w:r>
      <w:r>
        <w:rPr/>
        <w:t>ꕘ</w:t>
      </w:r>
      <w:r>
        <w:rPr/>
        <w:t>绂佧䠮㞿⍅걪呆습摏侥戰㐲䩒㕺싎딶쉊㕩窵䠻䙌쉦哂걯捚╇瀬⩞</w:t>
      </w:r>
      <w:r>
        <w:rPr/>
        <w:t>ꔰ</w:t>
      </w:r>
      <w:r>
        <w:rPr/>
        <w:t>㥾⽩挮숬卄沣䩎繋䵪䠶싂╔㜹䣂劬䝌썋♏╤䒱㈷弨쵊䇂⩂煦</w:t>
      </w:r>
      <w:r>
        <w:rPr/>
        <w:t>ꤱ</w:t>
      </w:r>
      <w:r>
        <w:rPr/>
        <w:t>쉲䡏擂癳忂杢䩀浢并爲塗䘥</w:t>
      </w:r>
      <w:r>
        <w:rPr/>
        <w:t>ꕉ</w:t>
      </w:r>
      <w:r>
        <w:rPr/>
        <w:t>琪顀쉓䲻ィ弳砬녘示槂猱</w:t>
      </w:r>
      <w:r>
        <w:rPr/>
        <w:t>ⱆ</w:t>
      </w:r>
      <w:r>
        <w:rPr/>
        <w:t>畅⑖ꌻ걟㶬匲䥹䤷䁟䘳</w:t>
      </w:r>
      <w:r>
        <w:rPr/>
        <w:t>ꕁ</w:t>
      </w:r>
      <w:r>
        <w:rPr/>
        <w:t>㜻ぞꍂ䁐숸</w:t>
      </w:r>
      <w:r>
        <w:rPr/>
        <w:t>⣂</w:t>
      </w:r>
      <w:r>
        <w:rPr/>
        <w:t>湱</w:t>
      </w:r>
      <w:r>
        <w:rPr/>
        <w:t>ꗂ</w:t>
      </w:r>
      <w:r>
        <w:rPr/>
        <w:t>쉎㧂睗坧⌫潡⩂䠭</w:t>
      </w:r>
      <w:r>
        <w:rPr/>
        <w:t>⠯</w:t>
      </w:r>
      <w:r>
        <w:rPr/>
        <w:t>㠺㕎捕啣㑍䥦潎倵</w:t>
      </w:r>
      <w:r>
        <w:rPr/>
        <w:t>Ⲭ</w:t>
      </w:r>
      <w:r>
        <w:rPr/>
        <w:t>牘</w:t>
      </w:r>
      <w:r>
        <w:rPr/>
        <w:t>ꤲ</w:t>
      </w:r>
      <w:r>
        <w:rPr/>
        <w:t>㗂㩕㇂㡠⮻땾縭㉒㥵兙恀䭵뾱㩹暵⩎圫䜮穴슩㘱䛂ꥩ꺵厩兎▣ꅍ䄷夽뮘忎♞盂湺䌶숺쌰㛂穦쉒⧍捇顷숴瑈梘啫쉎ꍍ⨪⫂挸啔䡀伱㑞䔷璘쉅</w:t>
      </w:r>
      <w:r>
        <w:rPr/>
        <w:t>꤬</w:t>
      </w:r>
      <w:r>
        <w:rPr/>
        <w:t>偨牋澣杖顖떻쉎灰桘②偱⍷嗂參圶䡵</w:t>
      </w:r>
      <w:r>
        <w:rPr/>
        <w:t>Ⳃ</w:t>
      </w:r>
      <w:r>
        <w:rPr/>
        <w:t>쉭浂ꅖ슩繯⨻☲䭰䍶慰㌺敳촩杔긫䭶䩩猲㉔硁去栲僂㈯硖熩슡슮噘⍉䑨␥椶䥉顠佧⥐㍴㨭獯㔬䷂䬮</w:t>
      </w:r>
      <w:r>
        <w:rPr/>
        <w:t>ꥎ⧂</w:t>
      </w:r>
      <w:r>
        <w:rPr/>
        <w:t>㨺㧂㤬塘繲洶ꍎ䑀㍕帬⏂啕♚</w:t>
      </w:r>
      <w:r>
        <w:rPr/>
        <w:t>ꕕ</w:t>
      </w:r>
      <w:r>
        <w:rPr/>
        <w:t>杅㉄</w:t>
      </w:r>
      <w:r>
        <w:rPr/>
        <w:t>ꕁ</w:t>
      </w:r>
      <w:r>
        <w:rPr/>
        <w:t>㝦⭁轭乭싂숵뮮汨숰</w:t>
      </w:r>
      <w:r>
        <w:rPr/>
        <w:t>ꕖ</w:t>
      </w:r>
      <w:r>
        <w:rPr/>
        <w:t>塷㉧숩촪䐽䔯슘츱㉾⌭</w:t>
      </w:r>
      <w:r>
        <w:rPr/>
        <w:t>ⲻ</w:t>
      </w:r>
      <w:r>
        <w:rPr/>
        <w:t>乵幭䃎呪瀫⧂⹊喥扚쉐䵦疮橸⒬澻址㛃顷⏂⽚㎩淂摧</w:t>
      </w:r>
      <w:r>
        <w:rPr/>
        <w:t>ⴻ</w:t>
      </w:r>
      <w:r>
        <w:rPr/>
        <w:t>숬嘴祕㥞睠⧂⩶䅀䙬乯쵚⭙埂䀴쉶⽙</w:t>
      </w:r>
      <w:r>
        <w:rPr/>
        <w:t>ⱚ</w:t>
      </w:r>
      <w:r>
        <w:rPr/>
        <w:t>敪片浳썤䉢쉆㜳䰺匦䩒슬⽴⼱⍾㑠瘻礣縪썳帺䬥䱤䲩儱㞿슏⼮卍⨰쉐塚䍮뭪㕮쌰灹楊冥兗滂漴渳♟湾⪻杲浈㉞㍇恭</w:t>
      </w:r>
      <w:r>
        <w:rPr/>
        <w:t>ꕧ</w:t>
      </w:r>
      <w:r>
        <w:rPr/>
        <w:t>㩙숯坯䆩歪</w:t>
      </w:r>
      <w:r>
        <w:rPr/>
        <w:t>ꥃ</w:t>
      </w:r>
      <w:r>
        <w:rPr/>
        <w:t>兤넩檻䵕숭</w:t>
      </w:r>
      <w:r>
        <w:rPr/>
        <w:t>꤫⍷</w:t>
      </w:r>
      <w:r>
        <w:rPr/>
        <w:t>ㆥ⿂瑲㪥䯂䤺ㄪ輻숯平숳䮏쉅牓숳썮䅹梏⩕焳쵁䖱碏껂毂䇂亩捌쉐由搭佘楱䝗쉅⦩㌥걨쉁爥</w:t>
      </w:r>
      <w:r>
        <w:rPr/>
        <w:t>ⵕ</w:t>
      </w:r>
      <w:r>
        <w:rPr/>
        <w:t>卯瘯䕐祃㈸总顢⩢걙朶绂㌪</w:t>
      </w:r>
      <w:r>
        <w:rPr/>
        <w:t>Ⱡ</w:t>
      </w:r>
      <w:r>
        <w:rPr/>
        <w:t>㫂ㆥ漱䅫汹桇</w:t>
      </w:r>
      <w:r>
        <w:rPr/>
        <w:t>ꔣⶵ</w:t>
      </w:r>
      <w:r>
        <w:rPr/>
        <w:t>㍡쉱畞⛂㕒㭕摸䈸</w:t>
      </w:r>
      <w:r>
        <w:rPr/>
        <w:t>ꦬ</w:t>
      </w:r>
      <w:r>
        <w:rPr/>
        <w:t>濃</w:t>
      </w:r>
      <w:r>
        <w:rPr/>
        <w:t>⠶</w:t>
      </w:r>
      <w:r>
        <w:rPr/>
        <w:t>㑄ィ根㙀䊱堽┯燂쉺䀤기슏⭭숤⺘搽乔</w:t>
      </w:r>
      <w:r>
        <w:rPr/>
        <w:t>ꤨ</w:t>
      </w:r>
      <w:r>
        <w:rPr/>
        <w:t>幘䑬ꍙ⽏改녀쵾娣걊泂皩⩇洪ꎩ栨妩딹爊싂쵠稸朮攻潥優㞩</w:t>
      </w:r>
      <w:r>
        <w:rPr/>
        <w:t>ꕾ䷂</w:t>
      </w:r>
      <w:r>
        <w:rPr/>
        <w:t>䅦柂숻뽩嚣䱰〪㍉㑟㍹惎杰碩潞洮癉栬깑媡䰵㐣╰䡚걡弰䥇□䛂㡡땪䀽땩椪炬機䉎⤽猴漯쉰搨墵䩉瓂뭩⹉晳슿⦵砲嘳婰喿쎏佊䉖䩖侵싂䩙敒䙫倯汧쏂䡬ꍎ辱믂♌桤습⯂䙑ぎ䑶矂䥨쉙杍㝢걂</w:t>
      </w:r>
      <w:r>
        <w:rPr/>
        <w:t>⠺</w:t>
      </w:r>
      <w:r>
        <w:rPr/>
        <w:t>䵫䵀</w:t>
      </w:r>
      <w:r>
        <w:rPr/>
        <w:t>⣂</w:t>
      </w:r>
      <w:r>
        <w:rPr/>
        <w:t>ꅬㄤ淂⫂ꥴ숫摺⏂䡭溏</w:t>
      </w:r>
      <w:r>
        <w:rPr/>
        <w:t>ⵇ</w:t>
      </w:r>
      <w:r>
        <w:rPr/>
        <w:t>䋂쉹㈳梬쵎놵洳畬ꅔ〶ꎵ㡢睋숥㭁侮癡桞炿欮爪懂숵쵧䁉캻睟癰洯뽔⭁庵╱匽〉掩긫</w:t>
      </w:r>
      <w:r>
        <w:rPr/>
        <w:t>ⲵ</w:t>
      </w:r>
      <w:r>
        <w:rPr/>
        <w:t>ꕁ⨨</w:t>
      </w:r>
      <w:r>
        <w:rPr/>
        <w:t>ㅃ견ꆘ⛎☪縥㔯꥕</w:t>
      </w:r>
      <w:r>
        <w:rPr/>
        <w:t>ⱀ</w:t>
      </w:r>
      <w:r>
        <w:rPr/>
        <w:t>㗂惂깡츬秂숯䩦Ⓜ䭉癊䱵樹䎮뽾䍵憡숨瀭偒㌱␴婡쵐桾湡숪쉞</w:t>
      </w:r>
      <w:r>
        <w:rPr/>
        <w:t>ꤦ</w:t>
      </w:r>
      <w:r>
        <w:rPr/>
        <w:t>の捸⍐曂䉲䡠坕堩晋쉪氯☽幐⌤畓擂싍瀭땖ꌱ䦥頤⩹弩妘噒⥙爻㌶ꅤ☮汅╰녌瘷暏쉍倦①汯敤折愱ꅰ挻佧⩘漪⥵穭歕숳㟍츮⤵橏㵢圭偢⬨㭲夤催쉔㙀슣┦墵娪檩怺싍サ婅㭷䝁㨮樹堭朹㮿淎员檥뭾奉僂湰牪㭔扰䕊♁갹未땊捺剈估愽扗㯂㝲䭳녃皻쉔녥倯玮㕐㣂八⩑⥘䤳嘥剀䔫㧂か녴愣轉瀩쉸㠰☥┻梣쎬攲剫䭥슡扪㐸䤩㧂䍱䨷碱쵡ꥤ恍䆬⭱㉮⹺숷歮䩍㏂伸頤䕤⽥桖ꅎ吻䝐啤爸奅䝑颮숶땴⬺恕䧂㩍⯂乷䩣䈯췃꥗</w:t>
      </w:r>
      <w:r>
        <w:rPr/>
        <w:t>ⵯ</w:t>
      </w:r>
      <w:r>
        <w:rPr/>
        <w:t>捕㍺Ⓜ넺쉩斡眨䍪槎刽櫂瘪乫땒싂쉈싂㈽䄩숨</w:t>
      </w:r>
      <w:r>
        <w:rPr/>
        <w:t>꧂</w:t>
      </w:r>
      <w:r>
        <w:rPr/>
        <w:t>䜽楈杀牸㩷灙ꅰ㞵⩘</w:t>
      </w:r>
      <w:r>
        <w:rPr/>
        <w:t>꧂</w:t>
      </w:r>
      <w:r>
        <w:rPr/>
        <w:t>㩈漮㡥䪩剷杁쉬기獤숭懂䌽♲䟃┶㮱桉⯂⼪员氫璱䙌搭㵓珂갣匫㦮⽅撬旂折創숤㑞</w:t>
      </w:r>
      <w:r>
        <w:rPr/>
        <w:t>ⱑ</w:t>
      </w:r>
      <w:r>
        <w:rPr/>
        <w:t>䬥ꥧ橬㑟橀俎䩖뾵땤况杗䰦烃䭏⬱깧燂년幨㴨㬱㴮礴㔥䥯㜶奩䙌佁䓍偔さ념临桑縻╣⥗䰭쉄硓쵀썯婩쉠癷全倪噭牵╭䯍⦥朹兰奡썱橒獕晦쉎典穆啋墘쉒琷壂긫䕗汄㧂潠딩挮걷售べ塲뭤吊䉩숳썥</w:t>
      </w:r>
      <w:r>
        <w:rPr/>
        <w:t>ꤴ</w:t>
      </w:r>
      <w:r>
        <w:rPr/>
        <w:t>眻噶獀㍭灓ꍪ疩쉖畅嘹樮㡌幰뾮捦噔ꏎ</w:t>
      </w:r>
      <w:r>
        <w:rPr/>
        <w:t>ꤪ</w:t>
      </w:r>
      <w:r>
        <w:rPr/>
        <w:t>䌸婡杲䅃犏㭙⑏彌摣瞻漶杨佉䬮䡗䅊瓂☤䔫砺ꍩㅴ䙮⍭ꎻ⸱⥰恫⥭걞測놥㨬갽⬷噆祑平恎ꆻ乍</w:t>
      </w:r>
      <w:r>
        <w:rPr/>
        <w:t>ꦥ</w:t>
      </w:r>
      <w:r>
        <w:rPr/>
        <w:t>柂넺潶玮唲䙱싂䬯娹</w:t>
      </w:r>
      <w:r>
        <w:rPr/>
        <w:t>Ⱖ</w:t>
      </w:r>
      <w:r>
        <w:rPr/>
        <w:t>歊术</w:t>
      </w:r>
      <w:r>
        <w:rPr/>
        <w:t>꧂</w:t>
      </w:r>
      <w:r>
        <w:rPr/>
        <w:t>䭯恍垮夵憣䛂戬稳灊싂扭㶵墬</w:t>
      </w:r>
      <w:r>
        <w:rPr/>
        <w:t>ꖮ</w:t>
      </w:r>
      <w:r>
        <w:rPr/>
        <w:t>捴朮埂㧂䫎湋暘㥌</w:t>
      </w:r>
      <w:r>
        <w:rPr/>
        <w:t>⡠</w:t>
      </w:r>
      <w:r>
        <w:rPr/>
        <w:t>淂⥡縳♟긦䙆廂뼤㐭摞숹쉎輮츯싂俎숺穔橠뽶㇂䝦呥⾘㧂獊搴뭐ꎡ䋂䥞杧汊숻碘숮扖䴭祒㑀ꅢ</w:t>
      </w:r>
      <w:r>
        <w:rPr/>
        <w:t>Ⳃ</w:t>
      </w:r>
      <w:r>
        <w:rPr/>
        <w:t>単堲䁠숹㔹믂㕕⾣䙺⤯娦轹穞</w:t>
      </w:r>
      <w:r>
        <w:rPr/>
        <w:t>ꥉ⥶</w:t>
      </w:r>
      <w:r>
        <w:rPr/>
        <w:t>䩇恐쉺歶⩈䩹滂ꍆ橔⩙伭⌣䁟ꆣ娭䴵扌轷畩䑤</w:t>
      </w:r>
      <w:r>
        <w:rPr/>
        <w:t>ⰶ</w:t>
      </w:r>
      <w:r>
        <w:rPr/>
        <w:t>ꗍ</w:t>
      </w:r>
      <w:r>
        <w:rPr/>
        <w:t>猻礳⻂帯朵㝾暿㥟</w:t>
      </w:r>
      <w:r>
        <w:rPr/>
        <w:t>Ⳃ</w:t>
      </w:r>
      <w:r>
        <w:rPr/>
        <w:t>伤㡓⼩숪䲏當ㆣ䢡桫</w:t>
      </w:r>
      <w:r>
        <w:rPr/>
        <w:t>ꔥ</w:t>
      </w:r>
      <w:r>
        <w:rPr/>
        <w:t>埃䁫牒娸숽䙷䏂埂㥩䔶쉱◍⌨쉺싂戽</w:t>
      </w:r>
      <w:r>
        <w:rPr/>
        <w:t>ꕪ</w:t>
      </w:r>
      <w:r>
        <w:rPr/>
        <w:t>㙎橏坑桙碣⩵ꥷ繗噗깋䔭䍙⬩㈻숷쉊璏汪녉睑⽦쵒拂氮㟎煪摡㡁倪汈歐</w:t>
      </w:r>
      <w:r>
        <w:rPr/>
        <w:t>꤯</w:t>
      </w:r>
      <w:r>
        <w:rPr/>
        <w:t>⡰</w:t>
      </w:r>
      <w:r>
        <w:rPr/>
        <w:t>䩄걂乆惃潱쵆숺爴슱ꥴ佫摆煤礻縮愥숱땳쉇㥆攨⽃╊䈷婦䠤땱㯂썘넰㜹機㵄睔䩢䅖犏䔨疿⍊⩐灒쉨恫瘱㘺㩬恍垏䑲偤卂橚㐵⺮䱄⫂⩎旂땆瘪묯㉒畦㏂揃쵗啥〥◂䅱㤻㋂㬬浃㭓庵䵸ꍈ㕣㚏⼶䈴呙</w:t>
      </w:r>
      <w:r>
        <w:rPr/>
        <w:t>ⱟ</w:t>
      </w:r>
      <w:r>
        <w:rPr/>
        <w:t>쵠桀洰瘻桘浬偆숸슣⫂</w:t>
      </w:r>
      <w:r>
        <w:rPr/>
        <w:t>ⱎ</w:t>
      </w:r>
      <w:r>
        <w:rPr/>
        <w:t>쉮樦晗煐뮏</w:t>
      </w:r>
      <w:r>
        <w:rPr/>
        <w:t>ⵞ</w:t>
      </w:r>
      <w:r>
        <w:rPr/>
        <w:t>問區䁪奇⸱⎮촪㵷쉏项睒꺩⩍牬</w:t>
      </w:r>
      <w:r>
        <w:rPr/>
        <w:t>ꕸ</w:t>
      </w:r>
      <w:r>
        <w:rPr/>
        <w:t>㍗姂뿂썖㝗瘳꥞怤쌯潸뭲恅썢㙢乡</w:t>
      </w:r>
      <w:r>
        <w:rPr/>
        <w:t>ꦬ</w:t>
      </w:r>
      <w:r>
        <w:rPr/>
        <w:t>兇㨩ꅦ칋쉵䟂塭⑬坏婓㉳㎘捱桯偡숯湄䬪숭弹㴩㬨婲塱쌺敱䡡竂攰獋浃쌩敟瀪</w:t>
      </w:r>
      <w:r>
        <w:rPr/>
        <w:t>⢿</w:t>
      </w:r>
      <w:r>
        <w:rPr/>
        <w:t>扗</w:t>
      </w:r>
      <w:r>
        <w:rPr/>
        <w:t>ⰺ</w:t>
      </w:r>
      <w:r>
        <w:rPr/>
        <w:t>揍㈰넣歉坈칱总䑫㧂ꅴ䅡畍䠤摱쉲婵쉹㋍卙쉴䍂㝹⤬ㄶ曃쉶挭䱰ㅘ顥䕊</w:t>
      </w:r>
      <w:r>
        <w:rPr/>
        <w:t>ⲿ⛂</w:t>
      </w:r>
      <w:r>
        <w:rPr/>
        <w:t>砪썆⩀뭂㴮</w:t>
      </w:r>
      <w:r>
        <w:rPr/>
        <w:t>ꥋ</w:t>
      </w:r>
      <w:r>
        <w:rPr/>
        <w:t>硚③껃숥뭵⽀⭁携ꅯ⥤牖갵攫坓충剟䘦䝏䱓繌넱䵕䖣겱숭䵉놮쏂晬╢㴺㡷䥍䉴㑍⎥瑐쉕⩑쉧䬣恏</w:t>
      </w:r>
      <w:r>
        <w:rPr/>
        <w:t>ꤦ</w:t>
      </w:r>
      <w:r>
        <w:rPr/>
        <w:t>檬瘺쉴敖焣␪䕒砨彄㨶</w:t>
      </w:r>
      <w:r>
        <w:rPr/>
        <w:t>꧂</w:t>
      </w:r>
      <w:r>
        <w:rPr/>
        <w:t>䴊欪㗎⼹⏂䘣</w:t>
      </w:r>
      <w:r>
        <w:rPr/>
        <w:t>ⵓ</w:t>
      </w:r>
      <w:r>
        <w:rPr/>
        <w:t>䯂疏ꌷ⭆䬽唶䍱眩眱晖㎮</w:t>
      </w:r>
      <w:r>
        <w:rPr/>
        <w:t>⡹䷂</w:t>
      </w:r>
      <w:r>
        <w:rPr/>
        <w:t>氭煶瀱慙䤲⭤땧噮㉓싂窘䝋㈥䐻兓싎ヂ⭺嗂滂劣㴽㥠㷂奂具䯂㥹扚徘剁䡟唴⬤侵슩珎넸穉쉀㍉儮畷煾㬭扮娮</w:t>
      </w:r>
      <w:r>
        <w:rPr/>
        <w:t>ꔽ</w:t>
      </w:r>
      <w:r>
        <w:rPr/>
        <w:t>곂⨷嘱潍㍸</w:t>
      </w:r>
      <w:r>
        <w:rPr/>
        <w:t>ꤨ</w:t>
      </w:r>
      <w:r>
        <w:rPr/>
        <w:t>硵慱旂杕䍴繪⪡ꍬㅃ䢡쉋儭凂ꄪ⭰</w:t>
      </w:r>
      <w:r>
        <w:rPr/>
        <w:t>ⰸ⏍ⱐ</w:t>
      </w:r>
      <w:r>
        <w:rPr/>
        <w:t>㍕쉕輣컂歈䑞</w:t>
      </w:r>
      <w:r>
        <w:rPr/>
        <w:t>Ᵽ</w:t>
      </w:r>
      <w:r>
        <w:rPr/>
        <w:t>椳参恢䕀㉙刻瀬愬穇煔㭱츯湎䎬䣂䱚瑺䱩┣㠴䍘싂䱮妱碣呏徱슿䍯硘稱㉫晣숸幀搷穾獚盂輣乱㜭轎⑏㑮㕧⧍坾乚⑱欴獊▻頮╅犮뿂硂싂뽣梮⪬娪䁺呖縱싂䬤㪩쉦⪣䲏婦㉗걹䖡⍎涮湀㠭䯂쉍</w:t>
      </w:r>
      <w:r>
        <w:rPr/>
        <w:t>ⶬ</w:t>
      </w:r>
      <w:r>
        <w:rPr/>
        <w:t>䠲컂獗頻摾쉲矂呶彏녆掩㡪呵繺</w:t>
      </w:r>
      <w:r>
        <w:rPr/>
        <w:t>ꦮ</w:t>
      </w:r>
      <w:r>
        <w:rPr/>
        <w:t>づ砫坪伫䎣㈳쉡뗂슩쉳쏂碱쉷娳䊏</w:t>
      </w:r>
      <w:r>
        <w:rPr/>
        <w:t>ⲩ</w:t>
      </w:r>
      <w:r>
        <w:rPr/>
        <w:t>畣乴쉉⭠깈煚媮䁲汁繋⌶㤺ꥫ쉘쵮䡬㋂㞻慵쉑넳偅숦洤⨸⽄䍑戻亱⭡倣ꌽ慒セ喥</w:t>
      </w:r>
      <w:r>
        <w:rPr/>
        <w:t>ꥐ</w:t>
      </w:r>
      <w:r>
        <w:rPr/>
        <w:t>纩䜳哂긻敂婎슡歌㍉繏敾框娳䍞示䡏㊘</w:t>
      </w:r>
      <w:r>
        <w:rPr/>
        <w:t>ꤲ</w:t>
      </w:r>
      <w:r>
        <w:rPr/>
        <w:t>쵍ㄪ慱獕汅湤⥄昫⨽楾뭑䩨党湁쵃癉辿幫乇┳坃婎䩪쉏呎</w:t>
      </w:r>
      <w:r>
        <w:rPr/>
        <w:t>ⰷ</w:t>
      </w:r>
      <w:r>
        <w:rPr/>
        <w:t>恸灡♷瘲쌪⭩믂㔫摬烂뇂璬㤺沣䅖䑋쉵畭䩹祋洩⩟䯂恢顭䖘姂⤦㊮捩櫂橫</w:t>
      </w:r>
      <w:r>
        <w:rPr/>
        <w:t>⠤</w:t>
      </w:r>
      <w:r>
        <w:rPr/>
        <w:t>㭯묫䍣搴穲⽰乤㡉ꅭ欫獘伣繇挷춘䁷䶵䴳顱뭴瞻꥖垩輹㡩⼸⸤떻汄婣橦噉瞣秂묱稣穡㨥浕䦬剓㗂썫ꆩ徣瑹꥕</w:t>
      </w:r>
      <w:r>
        <w:rPr/>
        <w:t>ꕷ</w:t>
      </w:r>
      <w:r>
        <w:rPr/>
        <w:t>㉣ꌸ楗地扒牦녧啐圩쉞숦轷⭵砭䶣奫⽰䝩櫍捰㣂촪祐㑰</w:t>
      </w:r>
      <w:r>
        <w:rPr/>
        <w:t>Ɑ⹤</w:t>
      </w:r>
      <w:r>
        <w:rPr/>
        <w:t>쉠氦</w:t>
      </w:r>
      <w:r>
        <w:rPr/>
        <w:t>ⵃ</w:t>
      </w:r>
      <w:r>
        <w:rPr/>
        <w:t>輪䭣칤搪䍐췂硴〻㟍毂숬颻稦슘</w:t>
      </w:r>
      <w:r>
        <w:rPr/>
        <w:t>ⷎ</w:t>
      </w:r>
      <w:r>
        <w:rPr/>
        <w:t>꺥恏杓쉙偓</w:t>
      </w:r>
      <w:r>
        <w:rPr/>
        <w:t>ꥍ</w:t>
      </w:r>
      <w:r>
        <w:rPr/>
        <w:t>泂兘㶱练칱渲㍢</w:t>
      </w:r>
      <w:r>
        <w:rPr/>
        <w:t>ⴤ</w:t>
      </w:r>
      <w:r>
        <w:rPr/>
        <w:t>繦兎㋂㔪깄䪣浍⎣깴䉤숣뾬♣㶻◂㙓猫潋䱈㭚싂㡪㙚䥕夰朣捈助扲奔刪灈祍뼵㭖吵彯땇숯䡌瑫輲㥤숫噎䣂쉥</w:t>
      </w:r>
      <w:r>
        <w:rPr/>
        <w:t>ꤶ</w:t>
      </w:r>
      <w:r>
        <w:rPr/>
        <w:t>歆껂뇃쉍숫곂⨪卑ꇂ㝕뭱쉉䔹䡳彾兦睬ꍵ剌䵑갫凂㕭㣂恒⾩ꅇ㨽♩</w:t>
      </w:r>
      <w:r>
        <w:rPr/>
        <w:t>⡨</w:t>
      </w:r>
      <w:r>
        <w:rPr/>
        <w:t>ꍶ㵓圊䕁噫䏂輶䕉촳뽥썸쉄潱䢿煆묰灬╭㔭㬮㉳妘뿂柂榣刻呸썈슏</w:t>
      </w:r>
      <w:r>
        <w:rPr/>
        <w:t>ⵤ</w:t>
      </w:r>
      <w:r>
        <w:rPr/>
        <w:t>畳穠</w:t>
      </w:r>
      <w:r>
        <w:rPr/>
        <w:t>꥟</w:t>
      </w:r>
      <w:r>
        <w:rPr/>
        <w:t>橡⩔橦怴數뽔确䩗㋂쉌ꍞ䂱欴䌰拎</w:t>
      </w:r>
      <w:r>
        <w:rPr/>
        <w:t>Ⱶ⸩</w:t>
      </w:r>
      <w:r>
        <w:rPr/>
        <w:t>乞싂牧凂牑权숲⽐╀〉穌⽔憵┫슮쉆뽈</w:t>
      </w:r>
      <w:r>
        <w:rPr/>
        <w:t>ꖱ</w:t>
      </w:r>
      <w:r>
        <w:rPr/>
        <w:t>뼻疵☹䶿㑶撱䑅뭺</w:t>
      </w:r>
      <w:r>
        <w:rPr/>
        <w:t>⡹</w:t>
      </w:r>
      <w:r>
        <w:rPr/>
        <w:t>悏䅾歡䣍⧂⯂䋂ꅷ⯂</w:t>
      </w:r>
      <w:r>
        <w:rPr/>
        <w:t>⡓</w:t>
      </w:r>
      <w:r>
        <w:rPr/>
        <w:t>橥㙢䀯栦䮱◃㊱瑁쎿欹⩮㵍층䑩殥ꌵ㉉땩뿂丱橗乡쉮椹쌬殿挭㝋厘甶坧㙳婌䚡扯␺圴뇂㈸盂娸䡱灯楞ꅓ䭈ま깭吳吤습쉌湓坫㔪㓍㕎놥氨匪〱</w:t>
      </w:r>
      <w:r>
        <w:rPr/>
        <w:t>Ȿ⵳</w:t>
      </w:r>
      <w:r>
        <w:rPr/>
        <w:t>汑㒘渶㑒櫃啒弽䌥㥤╄㝍</w:t>
      </w:r>
      <w:r>
        <w:rPr/>
        <w:t>ꖿ</w:t>
      </w:r>
      <w:r>
        <w:rPr/>
        <w:t>䪏⾻</w:t>
      </w:r>
      <w:r>
        <w:rPr/>
        <w:t>Ⱛ</w:t>
      </w:r>
      <w:r>
        <w:rPr/>
        <w:t>亘瑉曂硦穣</w:t>
      </w:r>
      <w:r>
        <w:rPr/>
        <w:t>ⰷ</w:t>
      </w:r>
      <w:r>
        <w:rPr/>
        <w:t>쉳穚쉇䱳村╫〹</w:t>
      </w:r>
      <w:r>
        <w:rPr/>
        <w:t>⡳</w:t>
      </w:r>
      <w:r>
        <w:rPr/>
        <w:t>偍渳穲⩷塘⎮⸦⥱堹噕檘升䕘뽘싃彪戩䄰㐤ꥨ뼷柂䅴㜪쉰湋坘⴯쉖䭈搯㷂噦ꌻ싂㭶ꄰ</w:t>
      </w:r>
      <w:r>
        <w:rPr/>
        <w:t>ⴽ</w:t>
      </w:r>
      <w:r>
        <w:rPr/>
        <w:t>䢥乊䡙䔴朽帽拂婠㙧縬㍙灎噑瑺条쉣䑭䤻䱧숲╎䕧⍤漪꥔䡷뽒橇쵾太떬潞剟걡媿䍭⦘界瑋⤮㎩</w:t>
      </w:r>
      <w:r>
        <w:rPr/>
        <w:t>ꕦ</w:t>
      </w:r>
      <w:r>
        <w:rPr/>
        <w:t>쉋卨㡚䁥暣偬숥⯂뇂摬㍂䁔䀯㡨㋂㵲汅桙璡䬨숸뽓䝩⒱숫숴榻䡇匸쉈㇃⾡䱳쉔쉤呪忎쉖䐵⿂䇂⽸䂿䖣穎긮䨥쉹쉤땰㷃㝑欰倪┪坁慌</w:t>
      </w:r>
      <w:r>
        <w:rPr/>
        <w:t>Ⱪ</w:t>
      </w:r>
      <w:r>
        <w:rPr/>
        <w:t>㨣噑愦䲘⭈쉖촸恌쉱顇숪㨸깞묥勃꥘⴬썩愺쉂⪵䡑㶵䶣䍈䬵⥷楩う晷뭥䙺䨺畴楫䃂숨婞쉀䭂恹楐瘪瘷ꇂ愬䀦㡔乕煷䗂扵䧎ぢざ㑹百噋坄稯긺</w:t>
      </w:r>
      <w:r>
        <w:rPr/>
        <w:t>꤫</w:t>
      </w:r>
      <w:r>
        <w:rPr/>
        <w:t>攥⌱焯쉶畣剏캿깨㕚爳쉾搻걲쉒</w:t>
      </w:r>
      <w:r>
        <w:rPr/>
        <w:t>ꥐ</w:t>
      </w:r>
      <w:r>
        <w:rPr/>
        <w:t>䁐䥁㭯ꄸ꥗祸欵䄩题䰷䍊偌⬳偄庩㑹幠摡싍畂䣃畦⽠怰</w:t>
      </w:r>
      <w:r>
        <w:rPr/>
        <w:t>ꕕⴴ</w:t>
      </w:r>
      <w:r>
        <w:rPr/>
        <w:t>䛃숶偳⩧䢡刺슬쉑儷潹ꄤ扗猦</w:t>
      </w:r>
      <w:r>
        <w:rPr/>
        <w:t>ⲣ</w:t>
      </w:r>
      <w:r>
        <w:rPr/>
        <w:t>申䝮瘨쉭</w:t>
      </w:r>
      <w:r>
        <w:rPr/>
        <w:t>ꤹ</w:t>
      </w:r>
      <w:r>
        <w:rPr/>
        <w:t>傏佷㚩癶䃂◂桙朷含捴쉣疡䔹剷瀣瑔䁲柎싂쉦撘⥾㈪땯䙀瘶⍸䑔⼤乇</w:t>
      </w:r>
      <w:r>
        <w:rPr/>
        <w:t>꤯</w:t>
      </w:r>
      <w:r>
        <w:rPr/>
        <w:t>䅭숯㤳湙佤⛂祕桇㤥毂쉉숻歴瀪拂䩖쉩⩷獑⩲㤳⧃楣瀴쉑樸灚廂っ畅긱帱硊뇂⍰摌晴䓂奰嗂恢卮晓栮帊濂汅余敢硬㭈两㝤쉑䑪㡅揎挬䬳湭㍉橳椪剮슬깁䨮桗憘杲心斣쏂슿穅㜴瑧朻</w:t>
      </w:r>
      <w:r>
        <w:rPr/>
        <w:t>ⵆ</w:t>
      </w:r>
      <w:r>
        <w:rPr/>
        <w:t>頻⹲琵顙♚䉷㍨䝍燂</w:t>
      </w:r>
      <w:r>
        <w:rPr/>
        <w:t>ꦵ</w:t>
      </w:r>
      <w:r>
        <w:rPr/>
        <w:t>橎旎쎵穐愪憣쉮欦걐村慮땭</w:t>
      </w:r>
      <w:r>
        <w:rPr/>
        <w:t>ꕮ</w:t>
      </w:r>
      <w:r>
        <w:rPr/>
        <w:t>濂憩样</w:t>
      </w:r>
      <w:r>
        <w:rPr/>
        <w:t>ꕇ</w:t>
      </w:r>
      <w:r>
        <w:rPr/>
        <w:t>眯㍚娻桗噇䊥䭃숭깨咏ꥱ厵쉍瑇朰斣折⹵숱䭴敌䟂扆瑕桬灡䌤㘥촫獶</w:t>
      </w:r>
      <w:r>
        <w:rPr/>
        <w:t>ⱌ</w:t>
      </w:r>
      <w:r>
        <w:rPr/>
        <w:t>㖏깋뮵獈佫噧煰浣儽쉭䩄䁟氱挲䥷䁧圻쉇싂숱䢮参滍묲숻ㅆꌻ圬汑녦楴㓂㕧嚬쉴싍冩旍츶㉲涱婰桧숰</w:t>
      </w:r>
      <w:r>
        <w:rPr/>
        <w:t>⣂</w:t>
      </w:r>
      <w:r>
        <w:rPr/>
        <w:t>穕쉪呸㝍㡍㢩</w:t>
      </w:r>
      <w:r>
        <w:rPr/>
        <w:t>ꤥ</w:t>
      </w:r>
      <w:r>
        <w:rPr/>
        <w:t>㴮烂坠䝠奅练䝬䱥彩睚⩭眪䓂썦佱</w:t>
      </w:r>
      <w:r>
        <w:rPr/>
        <w:t>⡠</w:t>
      </w:r>
      <w:r>
        <w:rPr/>
        <w:t>癏伴䶣㨰⿂彖䡣祊癊⩗⸶㕇秎娸徵뽭奊⩄䈬捔숸湨침欫䱎㣂杒Ⓝ䖮楱啋싂⫂亥걚圪㑄䕣</w:t>
      </w:r>
      <w:r>
        <w:rPr/>
        <w:t>ꤥ</w:t>
      </w:r>
      <w:r>
        <w:rPr/>
        <w:t>徵其ꍲ从⌯睨⍦湍춮焷뭎ꌨ秂뽫瑮涥瑥员쉾兹焥揂㵤敤㩋</w:t>
      </w:r>
      <w:r>
        <w:rPr/>
        <w:t>⡸</w:t>
      </w:r>
      <w:r>
        <w:rPr/>
        <w:t>攮긨ꅡ琪敐뿃癶奖땋컂顉␥恊決庩帪칆</w:t>
      </w:r>
      <w:r>
        <w:rPr/>
        <w:t>⡩</w:t>
      </w:r>
      <w:r>
        <w:rPr/>
        <w:t>圯㵌슩樣纏㛂䤨汏し뭔杯塪攤捲⭶䭺땺䚣瘶䕩忍㎡䩁牔㎘싂쉞卨昲쉅䒣䱲</w:t>
      </w:r>
      <w:r>
        <w:rPr/>
        <w:t>ꥐ</w:t>
      </w:r>
      <w:r>
        <w:rPr/>
        <w:t>㶥捂唩칭枥塦쉕濍晡攲䖣湞㠷</w:t>
      </w:r>
      <w:r>
        <w:rPr/>
        <w:t>ꕾ</w:t>
      </w:r>
      <w:r>
        <w:rPr/>
        <w:t>枥㮻꥕浙瞬歭</w:t>
      </w:r>
      <w:r>
        <w:rPr/>
        <w:t>ꕸ</w:t>
      </w:r>
      <w:r>
        <w:rPr/>
        <w:t>呄䰰쉃⨯匸⭔䵒硗煳兣䬽殮捄䈪娰啢䜳㏂䱵秂枮ꍗ辬䉬</w:t>
      </w:r>
      <w:r>
        <w:rPr/>
        <w:t>꥓</w:t>
      </w:r>
      <w:r>
        <w:rPr/>
        <w:t>쉵垩櫂婲硉䞘捫㙱㪬㌶껂쉁辥劣䳍㈲轷畷偠䌹썥吱录场灲㐻㜯䨺兞䕶┴彤⨪쉚┽夵橏轅쉳㡈嚻쉕朰瑇㫂ꌥ쉨堶抩㥰쉰䴭䩩⎩楫湪杺䀹넣䍓깨䜵氵匵ꏂ㬩䱖ㅫ湎</w:t>
      </w:r>
      <w:r>
        <w:rPr/>
        <w:t>꧂</w:t>
      </w:r>
      <w:r>
        <w:rPr/>
        <w:t>楇ゥ唰杒㝄沵⺏祶礣䁆噉뭮攤敋</w:t>
      </w:r>
      <w:r>
        <w:rPr/>
        <w:t>꤭</w:t>
      </w:r>
      <w:r>
        <w:rPr/>
        <w:t>抻㤦厏幂쎣</w:t>
      </w:r>
      <w:r>
        <w:rPr/>
        <w:t>ꤷ</w:t>
      </w:r>
      <w:r>
        <w:rPr/>
        <w:t>槍㐰圳┩╪⾻秂䑭惂祎␹ⸯ偒㉤㨸슘쉅洳噺ꥭ楔㑳쉯쉾㗂뾻剋娨⪣捲䅆㇂吹⌣晸⥥唴炩䌯㴲칬漵窏쉾㙊䠬䚻㵗슣硦焲祐䡔㝭歉䁡䡢썠塠穣刨儵</w:t>
      </w:r>
      <w:r>
        <w:rPr/>
        <w:t>ⱞ</w:t>
      </w:r>
      <w:r>
        <w:rPr/>
        <w:t>娲犘꥕䥱彷쉌㑑⸨</w:t>
      </w:r>
      <w:r>
        <w:rPr/>
        <w:t>ⶡ</w:t>
      </w:r>
      <w:r>
        <w:rPr/>
        <w:t>⡠</w:t>
      </w:r>
      <w:r>
        <w:rPr/>
        <w:t>㡧㢘싂繢</w:t>
      </w:r>
      <w:r>
        <w:rPr/>
        <w:t>ⵁ⥂</w:t>
      </w:r>
      <w:r>
        <w:rPr/>
        <w:t>株㪥惂⥤棂倶♞剫겱積彮段䑒挤숨䏂숵秂桓</w:t>
      </w:r>
      <w:r>
        <w:rPr/>
        <w:t>ⴊ</w:t>
      </w:r>
      <w:r>
        <w:rPr/>
        <w:t>摡濂땎碩⪻쉦琹⑃浕ꍸ㍲⸦䷍⽺佥쉵䖥ꅠ楲䱏截䝑畒</w:t>
      </w:r>
      <w:r>
        <w:rPr/>
        <w:t>⡭</w:t>
      </w:r>
      <w:r>
        <w:rPr/>
        <w:t>漶싂硏컂㩠呈嫂쉵䟎⮱⍸뭤䁲㮱磂⯂쉬⥗拎璮</w:t>
      </w:r>
      <w:r>
        <w:rPr/>
        <w:t>⡱</w:t>
      </w:r>
      <w:r>
        <w:rPr/>
        <w:t>卪湁㵕瀥娳堪瘨㵵䕳䕩娹䚬兓쉕䕖</w:t>
      </w:r>
      <w:r>
        <w:rPr/>
        <w:t>ꕰ</w:t>
      </w:r>
      <w:r>
        <w:rPr/>
        <w:t>磂䬥廂䑔奥⻂㊿䥂恳</w:t>
      </w:r>
      <w:r>
        <w:rPr/>
        <w:t>⡨</w:t>
      </w:r>
      <w:r>
        <w:rPr/>
        <w:t>ꍗ洱䭃쉉僂ꏂ棎믂偡ꆱㅡ쉋纬䧂</w:t>
      </w:r>
      <w:r>
        <w:rPr/>
        <w:t>ⴴⶻ</w:t>
      </w:r>
      <w:r>
        <w:rPr/>
        <w:t>䉹뽳뽯썶썉疿㠺瘮䅂兣〪쉷⬦쉺呢汃摎穘樵倲뽈䫂穨儸轰㔬搬䣂硱祐禩漰穂揃爫䍡⩠揂湡㷃</w:t>
      </w:r>
      <w:r>
        <w:rPr/>
        <w:t>ꕙ</w:t>
      </w:r>
      <w:r>
        <w:rPr/>
        <w:t>丷쎣懂䄵䷂⩯숸⩷촲武숸ぃ㐨杧嚩䙁彃縪琳㵟⛂味⚩ꍣ땬欣潒儭</w:t>
      </w:r>
      <w:r>
        <w:rPr/>
        <w:t>⡁</w:t>
      </w:r>
      <w:r>
        <w:rPr/>
        <w:t>䮱㟂슩㮻쉗䪮뽭呍칔顏</w:t>
      </w:r>
      <w:r>
        <w:rPr/>
        <w:t>ⱕ</w:t>
      </w:r>
      <w:r>
        <w:rPr/>
        <w:t>쉩䥞潚橚䒩쉔轢⑈攴晓깾琯⴪乥印㗎剅煗瑘䕞渰毃⍔窻滂⍫쉹㩶啞⾮</w:t>
      </w:r>
      <w:r>
        <w:rPr/>
        <w:t>ꤱ</w:t>
      </w:r>
      <w:r>
        <w:rPr/>
        <w:t>쉥䑑쉔卒瀺숻䭞淍畖녒㌹牟ꄲ㤤獕䎩䭇挻숵旂櫂狂杸╀쉲㎩땒䝹㙺倴싂曂坘넬</w:t>
      </w:r>
      <w:r>
        <w:rPr/>
        <w:t>ꤤ</w:t>
      </w:r>
      <w:r>
        <w:rPr/>
        <w:t>督⭗婄䔻㵕㊬桍</w:t>
      </w:r>
      <w:r>
        <w:rPr/>
        <w:t>Ɱ</w:t>
      </w:r>
      <w:r>
        <w:rPr/>
        <w:t>⺮䖱䙢䵢⽧哂</w:t>
      </w:r>
      <w:r>
        <w:rPr/>
        <w:t>꧂</w:t>
      </w:r>
      <w:r>
        <w:rPr/>
        <w:t>灾ㅸ歲䜣싃㖘浕佊䀵䬦ㅬ剙烂唴쉠⦮䫂摗漴瀳쉐⬳勃獤䙱偷杁썞扌䉯䱾䄯뭐䙎</w:t>
      </w:r>
      <w:r>
        <w:rPr/>
        <w:t>⣂</w:t>
      </w:r>
      <w:r>
        <w:rPr/>
        <w:t>쉎䔦뭢쵈潍♯㉰丱垱㵾㈮싂⿂</w:t>
      </w:r>
      <w:r>
        <w:rPr/>
        <w:t>ⰳ</w:t>
      </w:r>
      <w:r>
        <w:rPr/>
        <w:t>䠹偉㶻</w:t>
      </w:r>
      <w:r>
        <w:rPr/>
        <w:t>⣍</w:t>
      </w:r>
      <w:r>
        <w:rPr/>
        <w:t>㨲⏂</w:t>
      </w:r>
      <w:r>
        <w:rPr/>
        <w:t>⠽</w:t>
      </w:r>
      <w:r>
        <w:rPr/>
        <w:t>ꔹ</w:t>
      </w:r>
      <w:r>
        <w:rPr/>
        <w:t>敫㩶䫂瀲</w:t>
      </w:r>
      <w:r>
        <w:rPr/>
        <w:t>ⱔ</w:t>
      </w:r>
      <w:r>
        <w:rPr/>
        <w:t>儲㭄뗃䡰吭걕䭓쉸칌</w:t>
      </w:r>
      <w:r>
        <w:rPr/>
        <w:t>ⵡ</w:t>
      </w:r>
      <w:r>
        <w:rPr/>
        <w:t>㧂╠㒘杣⨥梣䂱⭫㝢睯䀶곂獦㑵⹃㦮㡎㗂洭瞿</w:t>
      </w:r>
      <w:r>
        <w:rPr/>
        <w:t>Ɑ</w:t>
      </w:r>
      <w:r>
        <w:rPr/>
        <w:t>極䅙녨㩂嘣党櫍怣煩⍂⭀慱儱㉌硠瞏떵쉠㭦狃晘䝱ち睊桏걪녺癒䩚⨵㦥䵫未⭫꤮캘쏍</w:t>
      </w:r>
      <w:r>
        <w:rPr/>
        <w:t>ꗂ⤴</w:t>
      </w:r>
      <w:r>
        <w:rPr/>
        <w:t>㉢㍅景㵦晏繉乁唹盂穤녾</w:t>
      </w:r>
      <w:r>
        <w:rPr/>
        <w:t>ꤣ</w:t>
      </w:r>
      <w:r>
        <w:rPr/>
        <w:t>㝰⹞䃂卆噆⭷欯㉌䡩䍎乙ꥴ喡숽䦻떵侵䩆䦵幚睳㜦㝚䷂칒숽兲걦䑗┺㍠由⹪歲숪獍湾딮</w:t>
      </w:r>
      <w:r>
        <w:rPr/>
        <w:t>⢡</w:t>
      </w:r>
      <w:r>
        <w:rPr/>
        <w:t>ꥇ</w:t>
      </w:r>
      <w:r>
        <w:rPr/>
        <w:t>繪╁㛂㵒䭱㝸뾏削ꄫ煬䕊㉬촻橁䩠猸䑴㘲쉹뇂晥⮘却轇쉳䯂⭳♶惂놡懂㬬⒬㉢硴㘤瑺㢣䭚啎弲㨪㝊挮坚廂䜦䝇䥢坖竎湏撿繯啱컂쉞⩙媱쉭噙绂⭡⽎싂쉠㙖쉇ꏂ⻂싍㌴䥚⩵杕ꍗ깄</w:t>
      </w:r>
      <w:r>
        <w:rPr/>
        <w:t>⠵</w:t>
      </w:r>
      <w:r>
        <w:rPr/>
        <w:t>ꤊ</w:t>
      </w:r>
      <w:r>
        <w:rPr/>
        <w:t>矂嘬䯂洱墮⭺쉳㎘䭢牄숬㓂嘮䍋쉉瑓啸灲깊填䱭걔갰썤杕抻偂兒䋂条녒敳쉏瑾⑟껍畏⼪䬵坫䄫眨灉쉯깧⥋숯灄⨦汩凂䙴걬䒏噢⹞娰怰䕞犬怹숰䅶㥲歑厥义쉩欬䉲䙆瑏쉢坉놿䃂숻꥾㟎穚澻놮㉦䱱䔪⽹橏</w:t>
      </w:r>
      <w:r>
        <w:rPr/>
        <w:t>ⰲ</w:t>
      </w:r>
      <w:r>
        <w:rPr/>
        <w:t>춣칈</w:t>
      </w:r>
      <w:r>
        <w:rPr/>
        <w:t>ꥀ</w:t>
      </w:r>
      <w:r>
        <w:rPr/>
        <w:t>㥬年并啒癎呕⹨㥩䰣</w:t>
      </w:r>
      <w:r>
        <w:rPr/>
        <w:t>ꕀ</w:t>
      </w:r>
      <w:r>
        <w:rPr/>
        <w:t>繲轍䲩㘨祒㢡侬⸰穔椭湔䓂眮两惂</w:t>
      </w:r>
      <w:r>
        <w:rPr/>
        <w:t>ⱌ</w:t>
      </w:r>
      <w:r>
        <w:rPr/>
        <w:t>占⵳幀䶿旍㎩堩䱳卂楠橊潎㋂숭戮䌤猩넦</w:t>
      </w:r>
      <w:r>
        <w:rPr/>
        <w:t>ꤻ</w:t>
      </w:r>
      <w:r>
        <w:rPr/>
        <w:t>扫轺倬桙参剾睁䕄쉡</w:t>
      </w:r>
      <w:r>
        <w:rPr/>
        <w:t>ⱖ</w:t>
      </w:r>
      <w:r>
        <w:rPr/>
        <w:t>偩稽橌炩燃㧂顁姂墿䤣⩦쉡♙丳潄扺䙑䁇쉨扡걋煀ꏂ⵪扊䳂挫牲敺奅伪쉵㥦츩䙈⦬⑕熩潵⏂</w:t>
      </w:r>
      <w:r>
        <w:rPr/>
        <w:t>ꕉ</w:t>
      </w:r>
      <w:r>
        <w:rPr/>
        <w:t>歫</w:t>
      </w:r>
      <w:r>
        <w:rPr/>
        <w:t>ⶻ⤪</w:t>
      </w:r>
      <w:r>
        <w:rPr/>
        <w:t>䒱殻䔸㭎汃䝰ꎮ飂娴㑖䅊쉬吪</w:t>
      </w:r>
      <w:r>
        <w:rPr/>
        <w:t>ꕸ</w:t>
      </w:r>
      <w:r>
        <w:rPr/>
        <w:t>촶杊奤砤城췂䷂⑇⴩쉤㙊썂㩧䩇〪╱⹮忂僂</w:t>
      </w:r>
      <w:r>
        <w:rPr/>
        <w:t>ꥀ</w:t>
      </w:r>
      <w:r>
        <w:rPr/>
        <w:t>嘪滂췂쉚琵䏂쏂盂㚡┫ㄴ歵妩㙓숭愹⌬뭦쉊忎䜪㷂⭾卟恴䥍悻奎ㅎ嗂䬹㞿</w:t>
      </w:r>
      <w:r>
        <w:rPr/>
        <w:t>꥟</w:t>
      </w:r>
      <w:r>
        <w:rPr/>
        <w:t>區瑠樯</w:t>
      </w:r>
      <w:r>
        <w:rPr/>
        <w:t>⡈</w:t>
      </w:r>
      <w:r>
        <w:rPr/>
        <w:t>砵敞㩟</w:t>
      </w:r>
      <w:r>
        <w:rPr/>
        <w:t>ꕑ</w:t>
      </w:r>
      <w:r>
        <w:rPr/>
        <w:t>ꥠ╴彬歇견뗂杣⯂竂㵱塲쉦剷朩㩋묦㐭</w:t>
      </w:r>
      <w:r>
        <w:rPr/>
        <w:t>ⴺ</w:t>
      </w:r>
      <w:r>
        <w:rPr/>
        <w:t>瑰䤮츹㡬爯㔻穈犣䃂㶘㥖䩈쉅炘䥣㛂쏂딣矂ㆩ껂墿輤炮Ⓜ体磂⭬㎮⌰慑ヂ䀨␥싂穇⥖熻</w:t>
      </w:r>
      <w:r>
        <w:rPr/>
        <w:t>⣂</w:t>
      </w:r>
      <w:r>
        <w:rPr/>
        <w:t>畊</w:t>
      </w:r>
      <w:r>
        <w:rPr/>
        <w:t>ⱷ</w:t>
      </w:r>
      <w:r>
        <w:rPr/>
        <w:t>䩈䝭灗</w:t>
      </w:r>
      <w:r>
        <w:rPr/>
        <w:t>ꤻ</w:t>
      </w:r>
      <w:r>
        <w:rPr/>
        <w:t>숵⹑体ꅟ⨻숨䙧</w:t>
      </w:r>
      <w:r>
        <w:rPr/>
        <w:t>ⴴ</w:t>
      </w:r>
      <w:r>
        <w:rPr/>
        <w:t>塰浃朷ꍑ슡怵㩢녕橕깈⫎⨤</w:t>
      </w:r>
      <w:r>
        <w:rPr/>
        <w:t>ꤪ</w:t>
      </w:r>
      <w:r>
        <w:rPr/>
        <w:t>楆克쵱噎竂乃摱塹䱺朩硲䍙숶싂呲䄩</w:t>
      </w:r>
      <w:r>
        <w:rPr/>
        <w:t>ꤱ</w:t>
      </w:r>
      <w:r>
        <w:rPr/>
        <w:t>슡柂䘻㑩澣劻横瘱䣎䀫桧☰嫂ꍧ뇂琰ノ⩌</w:t>
      </w:r>
      <w:r>
        <w:rPr/>
        <w:t>ꕫ</w:t>
      </w:r>
      <w:r>
        <w:rPr/>
        <w:t>⡲</w:t>
      </w:r>
      <w:r>
        <w:rPr/>
        <w:t>飂愩슣㞏㧂츪딪⨽땹걕坨쵧</w:t>
      </w:r>
      <w:r>
        <w:rPr/>
        <w:t>꧃</w:t>
      </w:r>
      <w:r>
        <w:rPr/>
        <w:t>敫♡⩀떮⏍椻䰭爷煴쵉绎ꏂ幆佢쉧䅒쉳㈮嗂㛂協⬫묹쉰瑖쉨淂쵀땀由⯂䚘슩⼴곂㑇熡娵兪桬䲿녧愬䔪歄숥ㅘ</w:t>
      </w:r>
      <w:r>
        <w:rPr/>
        <w:t>⡁</w:t>
      </w:r>
      <w:r>
        <w:rPr/>
        <w:t>佹껂뽓伱ㄨす숭┪⩸妩␹슻朦⬴㡇辬ず畓㵋ꅃ⫂歯縫쉵挹쉨㵏㮘슩䝕㥠眷⍳</w:t>
      </w:r>
      <w:r>
        <w:rPr/>
        <w:t>ⱘ</w:t>
      </w:r>
      <w:r>
        <w:rPr/>
        <w:t>䡥窬矎䟂⍐쉐⽙敯縴⩩⯂瑯㍰参䅃湭쉌摀䩀兊뼴縣칌狂䰣슿瀶溩뽘쉅倊灅</w:t>
      </w:r>
      <w:r>
        <w:rPr/>
        <w:t>Ⲭ</w:t>
      </w:r>
      <w:r>
        <w:rPr/>
        <w:t>楶〲㩴㵅㵚⺬步㐣盂㪡㎘濂</w:t>
      </w:r>
      <w:r>
        <w:rPr/>
        <w:t>⡕</w:t>
      </w:r>
      <w:r>
        <w:rPr/>
        <w:t>彥㩒쉡浌䲩䨦묲싎㩁㖬슘洮㭮㑌⩲婡ㅫ␫撡⥙쉦䉦顃쉣㘻쉯뭱慷㩊䑞⨤⩑潡⨲澘䋂婫㝦뾘礰発㙣噹쉧긬浢㭄景╳슘瞏摉ꅀ㥡</w:t>
      </w:r>
      <w:r>
        <w:rPr/>
        <w:t>ⱋ</w:t>
      </w:r>
      <w:r>
        <w:rPr/>
        <w:t>严わ♖</w:t>
      </w:r>
      <w:r>
        <w:rPr/>
        <w:t>ⲥ</w:t>
      </w:r>
      <w:r>
        <w:rPr/>
        <w:t>숥㥊䉯㣂ꇂ⒏㤹顀怨䖩迂乡</w:t>
      </w:r>
      <w:r>
        <w:rPr/>
        <w:t>ꤺ</w:t>
      </w:r>
      <w:r>
        <w:rPr/>
        <w:t>徏䮱档戶恚佄䝥䰯숬椮瓂썧⯂◂禣癟稰䍀땯촯곂㜭⫂戭轡頱㤫䑂ꥳ㑤⯂傿噖磂桳堤摮쉕矃㈩桶珂⑞숶</w:t>
      </w:r>
      <w:r>
        <w:rPr/>
        <w:t>ꦡ</w:t>
      </w:r>
      <w:r>
        <w:rPr/>
        <w:t>꺩䩪⏂煨輵ꄪ唻津䍉뽘眯疩頣啷祷ꍷ礽䭥䡁쉉♩弽껂㦬⏂擂㴷쎬㍚ꆩ☶厱睔媱呍䍹縴习쉵땢丱☣숺㔫♹</w:t>
      </w:r>
      <w:r>
        <w:rPr/>
        <w:t>ꤽ</w:t>
      </w:r>
      <w:r>
        <w:rPr/>
        <w:t>㐣坤噹砮啹柎갪僂窮獨瑱判묤⩨戸</w:t>
      </w:r>
      <w:r>
        <w:rPr/>
        <w:t>⡤</w:t>
      </w:r>
      <w:r>
        <w:rPr/>
        <w:t>涿瓂佌쉊쵲稨㯂㡧⴨唥䵂ㅏ㑘갻슱㴨㕧患浃攫䱓떡幡䝧ꍎ</w:t>
      </w:r>
      <w:r>
        <w:rPr/>
        <w:t>ꕧ</w:t>
      </w:r>
      <w:r>
        <w:rPr/>
        <w:t>㶱䡣姎゘䬦쉶⤩繨㝷積⩤塭圳栱滃䡨쉗塳걌⶘슘礪㵉⸣䝮㝏瑸睠辱㏂㍫䡋牐⺬〹Ⓙ䝒⦻湸墥쉵꺡묤掻徬긹숦뼯癎⧂刵ꍓ睖敉夳倱쉚쉌쉸싂숸䩴</w:t>
      </w:r>
      <w:r>
        <w:rPr/>
        <w:t>ⱚ</w:t>
      </w:r>
      <w:r>
        <w:rPr/>
        <w:t>爬⵳뼦冱䑏䤽⭭癦泂츴䙧䩎쉶䝒獦渥⍲㘸奐</w:t>
      </w:r>
      <w:r>
        <w:rPr/>
        <w:t>⡐</w:t>
      </w:r>
      <w:r>
        <w:rPr/>
        <w:t>刮쉄揂</w:t>
      </w:r>
      <w:r>
        <w:rPr/>
        <w:t>꧂</w:t>
      </w:r>
      <w:r>
        <w:rPr/>
        <w:t>묦싂䁃䬸弦䄳潖⨻껂捥批奃祍桧걫ꌽ玿㴴儽묫ぐ噰䠭츶奌</w:t>
      </w:r>
      <w:r>
        <w:rPr/>
        <w:t>Ⱬ</w:t>
      </w:r>
      <w:r>
        <w:rPr/>
        <w:t>ꔺ</w:t>
      </w:r>
      <w:r>
        <w:rPr/>
        <w:t>쉏湇竃뭐娷凂쉓㭃ぷ祚升쎻位杨㵁䁒㔶婓땳楏⨤彅慥拂㚻숽朣睃䡭녶ぃ顳敓┳䒥</w:t>
      </w:r>
      <w:r>
        <w:rPr/>
        <w:t>⡺⩲</w:t>
      </w:r>
      <w:r>
        <w:rPr/>
        <w:t>䝸㫂㢵彣⌽䭠슘潅⥦숯슮칥뼰뭃</w:t>
      </w:r>
      <w:r>
        <w:rPr/>
        <w:t>⢻</w:t>
      </w:r>
      <w:r>
        <w:rPr/>
        <w:t>轑㤤偫摆䙇碩浀橐申磂⸸䢩쉓䫂츯䁫汢䅋愫⍑떵浮幄垡ㅏ쉪⸩忂獤⒥抻䍉䎏燎⑵슬愣쉪㇂싃쵡숳爤⨰塵挪䆮住숥琹㬶촻츫弤ꥱ婋</w:t>
      </w:r>
      <w:r>
        <w:rPr/>
        <w:t>ⵔ⍵</w:t>
      </w:r>
      <w:r>
        <w:rPr/>
        <w:t>奥㓃係숤焣믂믂佘㝄撩幥딮打揂噌썌⩙婉⭟</w:t>
      </w:r>
      <w:r>
        <w:rPr/>
        <w:t>ⴲ</w:t>
      </w:r>
      <w:r>
        <w:rPr/>
        <w:t>ꍟ녎숩穳㕧牨㯃䍘싍橤灇橁♑牫䥀⦿轉슥♐ꅘ쉥繍☷煘佮癘斩䩗䔵쉈⩎灠怤歠奌⽥獕䌺憡瓂托哂䍴揃䆱⹈♺ꌊ瑒쉇䦬愱ざ숸⑶佨뭨繘礵쉺놻啞䚏偭䥅䝎ꍂて쉂㍷딺⦱户ꍍ睭楑梥㉢</w:t>
      </w:r>
      <w:r>
        <w:rPr/>
        <w:t>ⱒ</w:t>
      </w:r>
      <w:r>
        <w:rPr/>
        <w:t>쌣⩅倦発玱♶쉐入뭥否煆⽥⨰澵㈤渽⹪眫樱燍쉰겣䕐</w:t>
      </w:r>
      <w:r>
        <w:rPr/>
        <w:t>⡐</w:t>
      </w:r>
      <w:r>
        <w:rPr/>
        <w:t>摷쉗䧂橶辱⑦浵㕢쉱焱呙殱숪楶뿎믂䩌坓녂</w:t>
      </w:r>
      <w:r>
        <w:rPr/>
        <w:t>ⷂ</w:t>
      </w:r>
      <w:r>
        <w:rPr/>
        <w:t>㌶췂䍷</w:t>
      </w:r>
      <w:r>
        <w:rPr/>
        <w:t>ꗂ</w:t>
      </w:r>
      <w:r>
        <w:rPr/>
        <w:t>漯媥깒쉍畒떮䙦䅱斱䍐숰㉈㈷吪⩲幤넭劏强埂㙅쌪櫃╟⥚䭮䍚䕨㕘딨␴</w:t>
      </w:r>
      <w:r>
        <w:rPr/>
        <w:t>ⴤ</w:t>
      </w:r>
      <w:r>
        <w:rPr/>
        <w:t>䃂䩾䑐彘弴堭뽱⫂檮礷䭤歐棂敕汩ꥸ슻癩捒慤睔䐨題䢵Ⓙ䒏䁄ㅪ꥘参猸숦싂슻숪뭥恮겿기儫㥃</w:t>
      </w:r>
      <w:r>
        <w:rPr/>
        <w:t>ꖏ</w:t>
      </w:r>
      <w:r>
        <w:rPr/>
        <w:t>䡶牏</w:t>
      </w:r>
      <w:r>
        <w:rPr/>
        <w:t>ꤤ</w:t>
      </w:r>
      <w:r>
        <w:rPr/>
        <w:t>쉷</w:t>
      </w:r>
      <w:r>
        <w:rPr/>
        <w:t>꧃</w:t>
      </w:r>
      <w:r>
        <w:rPr/>
        <w:t>榡氨싂彯戭祔쵧湭兀♳㉺쉙灠䝔</w:t>
      </w:r>
      <w:r>
        <w:rPr/>
        <w:t>ⰰ</w:t>
      </w:r>
      <w:r>
        <w:rPr/>
        <w:t>䅔㩉㭚䉄汀䛂䟂頤</w:t>
      </w:r>
      <w:r>
        <w:rPr/>
        <w:t>ꕕ</w:t>
      </w:r>
      <w:r>
        <w:rPr/>
        <w:t>쌴沱♌坉歌瑔㍯獠䵍慖乃뼶㉍渮┶⩴걢뭁꺮圦</w:t>
      </w:r>
      <w:r>
        <w:rPr/>
        <w:t>ⷂ</w:t>
      </w:r>
      <w:r>
        <w:rPr/>
        <w:t>搯䱔媵椱偐獆⥃乨瑱쉦␮䠱㢬╴⭬窿乔칾䥫慡幖쉾扤숻彀䁃轮䘣⑏╢楨ꥪ싍步㜲䱯涩䍧彲坪㛂㌷ぱ㑂塦묪皻숸杹睁䵂䤦唥⥋楴摟棂橧穖欰兦쉩ꥰ쉈뼱此㤰⸶㝸牴湒⥍䙃</w:t>
      </w:r>
      <w:r>
        <w:rPr/>
        <w:t>ⰱ</w:t>
      </w:r>
      <w:r>
        <w:rPr/>
        <w:t>浘䁮柎慵嫂⥦唯㜹燂椩㉟壂昲㙟䙯㑙哂刳娲务</w:t>
      </w:r>
      <w:r>
        <w:rPr/>
        <w:t>ꤵ</w:t>
      </w:r>
      <w:r>
        <w:rPr/>
        <w:t>瀪枬⥟页婸쉰轔㷂穗숮㍀扸⧂쉐䰪术믂믂楉㙭⭫⩬㐩썈쉞刳쵍䍟䑲祅쉶</w:t>
      </w:r>
      <w:r>
        <w:rPr/>
        <w:t>ⶵ</w:t>
      </w:r>
      <w:r>
        <w:rPr/>
        <w:t>瑚慂敾㗂싂栥䙥쉘놥债枿琯숰夲垵泂䤳싂噱</w:t>
      </w:r>
      <w:r>
        <w:rPr/>
        <w:t>ꤪ⬸</w:t>
      </w:r>
      <w:r>
        <w:rPr/>
        <w:t>李哂䰦┳䛂ㅅ硅瞩촦氩杲湖䬩㖡</w:t>
      </w:r>
      <w:r>
        <w:rPr/>
        <w:t>Ɑ</w:t>
      </w:r>
      <w:r>
        <w:rPr/>
        <w:t>쵠找扰䙑眥╡⚻敳採砨갺恭䬽걩扸⌮䩓琷汮㥪渥輥㩯ㅙ⑌并恁䰥噂渳촲㪩슘椳㙊姂⑆晚깙싂勂⥂瀷灳䱏쉥</w:t>
      </w:r>
      <w:r>
        <w:rPr/>
        <w:t>ⴷ</w:t>
      </w:r>
      <w:r>
        <w:rPr/>
        <w:t>㤦焱⪮婆䩶浇</w:t>
      </w:r>
      <w:r>
        <w:rPr/>
        <w:t>⡡⩾</w:t>
      </w:r>
      <w:r>
        <w:rPr/>
        <w:t>夫恗㠦潺䨱畮䫂떿噸䔸쏂땕</w:t>
      </w:r>
      <w:r>
        <w:rPr/>
        <w:t>ⱷ</w:t>
      </w:r>
      <w:r>
        <w:rPr/>
        <w:t>싂曂皩癙⤫兒㕺橂⩄橭ꥨ焪깚꺥⸮䭇⨬쵇杉쉄睁垿칑佮愶㠲숺떻␪슿啍䵫싂☯걚쉀䇂쉠夬䅫싂甦桟幢免㟂攩惃爬汶䑪䑮썟濂抩</w:t>
      </w:r>
      <w:r>
        <w:rPr/>
        <w:t>Ȿ</w:t>
      </w:r>
      <w:r>
        <w:rPr/>
        <w:t>㓃眱♞䑒夰燂㓂礪璏䚥䦮灉䃂䅘䟂呍磂印矂嘦싂《婓冡䵭⨱</w:t>
      </w:r>
      <w:r>
        <w:rPr/>
        <w:t>ⶣ</w:t>
      </w:r>
      <w:r>
        <w:rPr/>
        <w:t>쵇뭤츮㤦䴽噱숺⦏奣쵤ㅒ坁칯䢏䞘촣倮呪㡆㗂㐩</w:t>
      </w:r>
      <w:r>
        <w:rPr/>
        <w:t>ⱨ⤹</w:t>
      </w:r>
      <w:r>
        <w:rPr/>
        <w:t>轅츹㵌椨숫쵳㝬太䴴潪䍒乌ꅆ奪</w:t>
      </w:r>
      <w:r>
        <w:rPr/>
        <w:t>ꦿ</w:t>
      </w:r>
      <w:r>
        <w:rPr/>
        <w:t>쉢</w:t>
      </w:r>
      <w:r>
        <w:rPr/>
        <w:t>ꤽ</w:t>
      </w:r>
      <w:r>
        <w:rPr/>
        <w:t>嘪</w:t>
      </w:r>
      <w:r>
        <w:rPr/>
        <w:t>ꖘ</w:t>
      </w:r>
      <w:r>
        <w:rPr/>
        <w:t>执䑳摁爴⸷쉶㉊ㄦ泂㍸ꌥ硇樸哂슘</w:t>
      </w:r>
      <w:r>
        <w:rPr/>
        <w:t>ꥂ</w:t>
      </w:r>
      <w:r>
        <w:rPr/>
        <w:t>奲⩋䭬檘ꆏ䡰㜩㘭媩䁕</w:t>
      </w:r>
      <w:r>
        <w:rPr/>
        <w:t>꧂⍳</w:t>
      </w:r>
      <w:r>
        <w:rPr/>
        <w:t>썥椯坂幱爹숬娴쉪䜫땂卌⑬㫂숹쉣枵쌽</w:t>
      </w:r>
      <w:r>
        <w:rPr/>
        <w:t>ꔹ</w:t>
      </w:r>
      <w:r>
        <w:rPr/>
        <w:t>煌쉬䀻ꄩ嫂䅘畠熏偘婊劮ꍆꅬ飂䢏疻䜫䷂땶䀬</w:t>
      </w:r>
      <w:r>
        <w:rPr/>
        <w:t>ꦮ</w:t>
      </w:r>
      <w:r>
        <w:rPr/>
        <w:t>䥌ㄴ䒿꥞浢쉓彔擎깤䡒挮⥇凂繴湮뽶姂焪淂㜽숰ㅤ梩幞呃㑀</w:t>
      </w:r>
      <w:r>
        <w:rPr/>
        <w:t>ꦿ</w:t>
      </w:r>
      <w:r>
        <w:rPr/>
        <w:t>䰲煑걙札뽦碩去녱禿䔻硾쉕╖싂</w:t>
      </w:r>
      <w:r>
        <w:rPr/>
        <w:t>⠱</w:t>
      </w:r>
      <w:r>
        <w:rPr/>
        <w:t>䁴</w:t>
      </w:r>
      <w:r>
        <w:rPr/>
        <w:t>ⳂⳂ䷂</w:t>
      </w:r>
      <w:r>
        <w:rPr/>
        <w:t>䥘</w:t>
      </w:r>
      <w:r>
        <w:rPr/>
        <w:t>Ⱡ</w:t>
      </w:r>
      <w:r>
        <w:rPr/>
        <w:t>洦⹠灾㝉⼯槃䱘畾㝐煢獲깇㩰砻⦡⽲ꌻ뮩쉗</w:t>
      </w:r>
      <w:r>
        <w:rPr/>
        <w:t>ⴺ</w:t>
      </w:r>
      <w:r>
        <w:rPr/>
        <w:t>ꏂ♸犵㜭〱┰啦츶唣</w:t>
      </w:r>
      <w:r>
        <w:rPr/>
        <w:t>⡟</w:t>
      </w:r>
      <w:r>
        <w:rPr/>
        <w:t>㕘걗㑙⍮所썅噣淂噚沩晞顆쉌獹㙐祧</w:t>
      </w:r>
      <w:r>
        <w:rPr/>
        <w:t>ꕇ</w:t>
      </w:r>
      <w:r>
        <w:rPr/>
        <w:t>㝙䄽䚵⨤整슣㌸┻췃晀顥쉨쉭祉剣捖形╋깗檣嚿睷亥怺䙃漹㝗슮坊欪Ⓜ扱顏癊扮䙵䡘썑䄨㠤쉎幩숣永⭋噋轸䝱娪憿椶쉔⎻䓂癕硭깸⭏攱檘⹩㜽儺灚昦桮橎渽悻썾╒䱙电쉘䩱숪潐땖壂땵夻礸橑ꍋ䈶⩡略畮㷂⨩⽪㉙楓瀣쉅</w:t>
      </w:r>
      <w:r>
        <w:rPr/>
        <w:t>ꤤ</w:t>
      </w:r>
      <w:r>
        <w:rPr/>
        <w:t>佒䴤</w:t>
      </w:r>
      <w:r>
        <w:rPr/>
        <w:t>ⲥ</w:t>
      </w:r>
      <w:r>
        <w:rPr/>
        <w:t>刨네䝧姎쌮㞘</w:t>
      </w:r>
      <w:r>
        <w:rPr/>
        <w:t>ꕂ</w:t>
      </w:r>
      <w:r>
        <w:rPr/>
        <w:t>辬䭎⼯涩⯂彴临㨻⍧掩穀䩀㷂䠪傩抻橏ꅧ</w:t>
      </w:r>
      <w:r>
        <w:rPr/>
        <w:t>ꤣ</w:t>
      </w:r>
      <w:r>
        <w:rPr/>
        <w:t>ꍋ숫泂盂칗╶橕쉃갽轥奋碏싂슬</w:t>
      </w:r>
      <w:r>
        <w:rPr/>
        <w:t>ꥒꥑ</w:t>
      </w:r>
      <w:r>
        <w:rPr/>
        <w:t>䂻炱曎췂뮻㚵潥</w:t>
      </w:r>
      <w:r>
        <w:rPr/>
        <w:t>ꔬ</w:t>
      </w:r>
      <w:r>
        <w:rPr/>
        <w:t>ㅰ摡䰦䐽㥵꥕쉢濂슘咩뽩㯂䔭䉒숵媣䬦迃믂䕯呶겿ふ⹱꤮幕ぎꄪ䌻䵨汅類〻숲걀唨⩩奴樴奖쉤歟⧂ꥷ䕂썴♱ꌤ甩뮮橃辩㶱䭙㩆㷂쉶佚㕒楍썳灞卓촶䆮䓃丱⌯奐슩単势㍢䑚䊘轗⍑偫售㭋儶슘</w:t>
      </w:r>
      <w:r>
        <w:rPr/>
        <w:t>⡔</w:t>
      </w:r>
      <w:r>
        <w:rPr/>
        <w:t>딺㑤匶轟獨캡䠶垮剞䍇牊湹縲</w:t>
      </w:r>
      <w:r>
        <w:rPr/>
        <w:t>꤭</w:t>
      </w:r>
      <w:r>
        <w:rPr/>
        <w:t>喵喵딪ꄽ뽚깇격䁴䭈圳摅榻反场㐣䋂⩥싂顳牫䡪煲쉏畞㩾顒溩澵䜷넫儦㩺痍瘪⩙殿旂㈳╙갥뇂䴩㈪⩪樷쉂坫扤户땑䍥潚斱䵟䙪䘥䠊牪湾㓂쉾䍅幰則嘲䙌쉸偃㩨漹㋂㜷䜴戹╙䃂吥╲䉪積摸夽昺쌤뾱痂朥㗎䱊淂곂</w:t>
      </w:r>
      <w:r>
        <w:rPr/>
        <w:t>ꥊ</w:t>
      </w:r>
      <w:r>
        <w:rPr/>
        <w:t>潸</w:t>
      </w:r>
      <w:r>
        <w:rPr/>
        <w:t>ⵍ⸤</w:t>
      </w:r>
      <w:r>
        <w:rPr/>
        <w:t>喱繫獈</w:t>
      </w:r>
      <w:r>
        <w:rPr/>
        <w:t>⡚</w:t>
      </w:r>
      <w:r>
        <w:rPr/>
        <w:t>ꅲ炣着㙯싂숹땗걁ꅾ圻</w:t>
      </w:r>
      <w:r>
        <w:rPr/>
        <w:t>ꕋ♉ꖿⴺ</w:t>
      </w:r>
      <w:r>
        <w:rPr/>
        <w:t>ォ彡뭣걣楳愯</w:t>
      </w:r>
      <w:r>
        <w:rPr/>
        <w:t>ꕹ</w:t>
      </w:r>
      <w:r>
        <w:rPr/>
        <w:t>癄깦䨫쉊쵖潀⎥긫滂急䭤䩚祙깈捦</w:t>
      </w:r>
      <w:r>
        <w:rPr/>
        <w:t>ꔳ</w:t>
      </w:r>
      <w:r>
        <w:rPr/>
        <w:t>䊩䁵坹쉎ꅋ嘱⒣丬쌸갦⨸㯂剆乨䴱牦㍷䉴무汞⌽潡惂⭀칋</w:t>
      </w:r>
      <w:r>
        <w:rPr/>
        <w:t>Ⳃ</w:t>
      </w:r>
      <w:r>
        <w:rPr/>
        <w:t>ㅷ䭖损䪬㩗䍞긻⹠厩䴫뭘灤㡅䞬⥳奰ꎣ㉾刱㮥㞵燎恳㔸僂넫</w:t>
      </w:r>
      <w:r>
        <w:rPr/>
        <w:t>ꥅ</w:t>
      </w:r>
      <w:r>
        <w:rPr/>
        <w:t>樮놱䱪灦㘱琱걳㫂浈竂䘦놮쉊㡆渵뼰南䘹䥏朸橊瀷숲䴪穡催곂䄳汤塭䗃ꅀ轧䙁璡案췎㡚啲㋂⚵甦䧂⫂㍬䙙쉷䬻暡凍⹐㍤숫敳歬㥅殻㞏呱㐭╟싂⍓櫂쏎㕙</w:t>
      </w:r>
      <w:r>
        <w:rPr/>
        <w:t>ꤻ</w:t>
      </w:r>
      <w:r>
        <w:rPr/>
        <w:t>奂</w:t>
      </w:r>
      <w:r>
        <w:rPr/>
        <w:t>ⱘ</w:t>
      </w:r>
      <w:r>
        <w:rPr/>
        <w:t>灱䔪⥍ꥷ漳太㥡㕌䥀瑏䰥䒿慷뽪㭏穴싂坲捁儴숶쉋쉣䕠껂숶⥤䡙浡捣䲬拎㷍㬫渳璬轚廂偺䀪㬪♙㧂⑇歧껂剡歅瑘晱䆘啵縸쉶瀸⭲ㅋ礮琺穇偢넸沏쉷泃ㅒ</w:t>
      </w:r>
      <w:r>
        <w:rPr/>
        <w:t>ꤥ</w:t>
      </w:r>
      <w:r>
        <w:rPr/>
        <w:t>㥒</w:t>
      </w:r>
      <w:r>
        <w:rPr/>
        <w:t>Ᵽ</w:t>
      </w:r>
      <w:r>
        <w:rPr/>
        <w:t>ⵄ꥚⍡</w:t>
      </w:r>
      <w:r>
        <w:rPr/>
        <w:t>䣂䍸䙙䊩넻⩕⑶㤫⩏쉰⵨婏佇칚⹭䰲睵䑚㍹쉦㭦甬쉲檮獲㝤䜣䩞ぐ䱧䁆浐⍮瑗獊䵈</w:t>
      </w:r>
      <w:r>
        <w:rPr/>
        <w:t>ⷍ</w:t>
      </w:r>
      <w:r>
        <w:rPr/>
        <w:t>辮㈷䱒䁪㤫悿汅</w:t>
      </w:r>
      <w:r>
        <w:rPr/>
        <w:t>ⶮ</w:t>
      </w:r>
      <w:r>
        <w:rPr/>
        <w:t>ⱶ</w:t>
      </w:r>
      <w:r>
        <w:rPr/>
        <w:t>꧂</w:t>
      </w:r>
      <w:r>
        <w:rPr/>
        <w:t>걃扆祢╺幑乐쉊䅇ꅚ內ꅅ♂쉵놡㩺幫獃넬</w:t>
      </w:r>
      <w:r>
        <w:rPr/>
        <w:t>ꕮ</w:t>
      </w:r>
      <w:r>
        <w:rPr/>
        <w:t>싎슩䁤ꇂ慨깤睦쎩䡨役癤渭㗂慞䭢䥙睒獠썚쉬</w:t>
      </w:r>
      <w:r>
        <w:rPr/>
        <w:t>ꤶ</w:t>
      </w:r>
      <w:r>
        <w:rPr/>
        <w:t>뽴洽飂깏쉢㝁깖쉣⍅灊顶䇂堽䵺兢⥣帥噦娬坃ぢ猸긪䙥庱樱䉖</w:t>
      </w:r>
      <w:r>
        <w:rPr/>
        <w:t>ⴺ</w:t>
      </w:r>
      <w:r>
        <w:rPr/>
        <w:t>檮슩䥀⥙䱯淂컂娦䝳歒㛂쉶埂䵂祩쵱㘸䓂⸩⦏녆佖䷂嘽檥♕䤯瞬꺘捆癭穚쉫倲辣⎥䩯싂㙤瘴췂☨㕰숽⥙㇂輹䣎㕱</w:t>
      </w:r>
      <w:r>
        <w:rPr/>
        <w:t>ꔰ</w:t>
      </w:r>
      <w:r>
        <w:rPr/>
        <w:t>灪</w:t>
      </w:r>
      <w:r>
        <w:rPr/>
        <w:t>ⴴ</w:t>
      </w:r>
      <w:r>
        <w:rPr/>
        <w:t>쉌㤱㥗父╄㢻抱幨晫㊡擂杺⬹䨫㓂㉇쉖䭈䁮습䩯⽄䜺㈩幪䑍榣縻㥐䔬别彖䦩뭑싂ㅶ瑁⍩墏⭲䩟琷〉㍁⦿愭⩚⽒⼲曂䡢뭳쉈䅦啢棂⤯⼩묪泂걘飂숨쉩繫㵟轁쉔⥪穾♰㜊䌳縹幓䢡㑑䦘竃癟湥支⽦◃䱨③쉙佔⽑傡猫湦</w:t>
      </w:r>
      <w:r>
        <w:rPr/>
        <w:t>ꥆ</w:t>
      </w:r>
      <w:r>
        <w:rPr/>
        <w:t>夶⪿樳숥眶⩐䄥婱玮旂䩙</w:t>
      </w:r>
      <w:r>
        <w:rPr/>
        <w:t>꧂</w:t>
      </w:r>
      <w:r>
        <w:rPr/>
        <w:t>潍嗂⹸牔怨㑵</w:t>
      </w:r>
      <w:r>
        <w:rPr/>
        <w:t>ⱁ</w:t>
      </w:r>
      <w:r>
        <w:rPr/>
        <w:t>걧</w:t>
      </w:r>
      <w:r>
        <w:rPr/>
        <w:t>⡂</w:t>
      </w:r>
      <w:r>
        <w:rPr/>
        <w:t>꺬뽵䮿䬨偀쵑☪</w:t>
      </w:r>
      <w:r>
        <w:rPr/>
        <w:t>꧍</w:t>
      </w:r>
      <w:r>
        <w:rPr/>
        <w:t>奣⯎幭懂⭟</w:t>
      </w:r>
      <w:r>
        <w:rPr/>
        <w:t>꥟</w:t>
      </w:r>
      <w:r>
        <w:rPr/>
        <w:t>ꍥ湨䥲昦</w:t>
      </w:r>
      <w:r>
        <w:rPr/>
        <w:t>ⱅ</w:t>
      </w:r>
      <w:r>
        <w:rPr/>
        <w:t>彗넭之刺偹辥䙞㴬摪㩗</w:t>
      </w:r>
      <w:r>
        <w:rPr/>
        <w:t>Ⱨ</w:t>
      </w:r>
      <w:r>
        <w:rPr/>
        <w:t>颏깐</w:t>
      </w:r>
      <w:r>
        <w:rPr/>
        <w:t>ꖱ</w:t>
      </w:r>
      <w:r>
        <w:rPr/>
        <w:t>䍲恌쉲繇璮敲쉶</w:t>
      </w:r>
      <w:r>
        <w:rPr/>
        <w:t>ⷍ</w:t>
      </w:r>
      <w:r>
        <w:rPr/>
        <w:t>橃浲擂䝋決㘭ꥢ쉕뭊畍쉀妩䴱碻倪぀氤刱朷㡏株祔㬴</w:t>
      </w:r>
      <w:r>
        <w:rPr/>
        <w:t>ⶻ</w:t>
      </w:r>
      <w:r>
        <w:rPr/>
        <w:t>⢘</w:t>
      </w:r>
      <w:r>
        <w:rPr/>
        <w:t>㜩걘歉慹堽䡺</w:t>
      </w:r>
      <w:r>
        <w:rPr/>
        <w:t>Ⱚ</w:t>
      </w:r>
      <w:r>
        <w:rPr/>
        <w:t>師㙦奕㘱偠砬顋慂窩牗硢쉃㡳墘습轒堵싂轗琫〣㝢轕⹳洪䑓䊡⽦猲䙇䑤ꌫ乷╁ㅱ쉲囂㝄⨫奣</w:t>
      </w:r>
      <w:r>
        <w:rPr/>
        <w:t>ꤴ</w:t>
      </w:r>
      <w:r>
        <w:rPr/>
        <w:t>だꅂ揂劏㦬㋂摴슱䀯庱颿䑆숴쉀㡷䁹慞㐷顳彘ㄣ硔煈㥣뿂䠦㖏仍頴ㅭ彞⑙쉷參䩖⍌塹</w:t>
      </w:r>
      <w:r>
        <w:rPr/>
        <w:t>ⵒ</w:t>
      </w:r>
      <w:r>
        <w:rPr/>
        <w:t>癴悵⼵뭶㩟⸩瀵♰海攩姍╙剺㉌婶䷂䡊䃎燎卶旃䤫畔砭ꅋ꧎䱤淍漯畖杚壃䝰京䍌丷갯灯䁳㝉쉾☪氯䬷쉏癲橲쉎⩸⨸슮䩰嚬睌뭴具瞘乪숫쉦㑇䵵䡱⎏⹘樽까呷江䱶䰦䰳焣澱땓㎵ㆮ稴睚瑸杣┳楃䷎㭪搤ꥣ슱䥸碩杲牎伮ꏍ沩컍扞</w:t>
      </w:r>
      <w:r>
        <w:rPr/>
        <w:t>ꔩ</w:t>
      </w:r>
      <w:r>
        <w:rPr/>
        <w:t>㑦㍇瑟⼤</w:t>
      </w:r>
      <w:r>
        <w:rPr/>
        <w:t>⡨</w:t>
      </w:r>
      <w:r>
        <w:rPr/>
        <w:t>꺵㕲⑘䭪礲䍃楳뇂嗃</w:t>
      </w:r>
      <w:r>
        <w:rPr/>
        <w:t>⡥</w:t>
      </w:r>
      <w:r>
        <w:rPr/>
        <w:t>纩깕捩숦唱卞</w:t>
      </w:r>
      <w:r>
        <w:rPr/>
        <w:t>Ɫ╄</w:t>
      </w:r>
      <w:r>
        <w:rPr/>
        <w:t>㕐숺偖杉㘳䭧㝖偎唦떬충㡬칟칢䕪⪮걟浾刱⍑뽙輯瞘坎歹䰻슿⍳뭪䑯幕䳂斬汐숭⧂瑭敊ꌲ䎡⩢㨵긹㜥瀴搱슩㙌㴣쉢渱싂꥔䅞䶩䡍</w:t>
      </w:r>
      <w:r>
        <w:rPr/>
        <w:t>ꔥ</w:t>
      </w:r>
      <w:r>
        <w:rPr/>
        <w:t>獍漰䜽浵ꄣ</w:t>
      </w:r>
      <w:r>
        <w:rPr/>
        <w:t>ꥌ</w:t>
      </w:r>
      <w:r>
        <w:rPr/>
        <w:t>갩檘䤥뽂녳汬灄숥獐췂⥠朱橳캩⴦ꅴ敇</w:t>
      </w:r>
      <w:r>
        <w:rPr/>
        <w:t>ꕟ</w:t>
      </w:r>
      <w:r>
        <w:rPr/>
        <w:t>縹坆꺮껂싂쉆⩹顂䍶쉍熥杇쉊㑈</w:t>
      </w:r>
      <w:r>
        <w:rPr/>
        <w:t>⡤</w:t>
      </w:r>
      <w:r>
        <w:rPr/>
        <w:t>ꥤ뽹ㄮ숸⩳㡷슻숲乹㔤㕇佖煁漶癴兖頱ꏍ쉦⴮䏂単䠻㡴싂⨭参</w:t>
      </w:r>
      <w:r>
        <w:rPr/>
        <w:t>ⵎ</w:t>
      </w:r>
      <w:r>
        <w:rPr/>
        <w:t>⽘榻╱㌴</w:t>
      </w:r>
      <w:r>
        <w:rPr/>
        <w:t>ⱁ⡬</w:t>
      </w:r>
      <w:r>
        <w:rPr/>
        <w:t>㦿桟睠女獥칆ꍖ</w:t>
      </w:r>
      <w:r>
        <w:rPr/>
        <w:t>ⲥ</w:t>
      </w:r>
      <w:r>
        <w:rPr/>
        <w:t>갨噵囂싂湟焳场奶绂⿂坒倱値䨴潩佒⩏䘴䒣柂啃搴獎䍚ꅳꌳ숯䙮⭸┹㡥⨪䥆轙轮뼪㡎딱</w:t>
      </w:r>
      <w:r>
        <w:rPr/>
        <w:t>ⵖ</w:t>
      </w:r>
      <w:r>
        <w:rPr/>
        <w:t>祐⥶쉎祖带䫂愨䁪僂䵺䷎牌扱⭚쉹쉩칄</w:t>
      </w:r>
      <w:r>
        <w:rPr/>
        <w:t>꧂</w:t>
      </w:r>
      <w:r>
        <w:rPr/>
        <w:t>凃漊灎奟煩嘻㖥뽤嘤仂</w:t>
      </w:r>
      <w:r>
        <w:rPr/>
        <w:t>ꔤ</w:t>
      </w:r>
      <w:r>
        <w:rPr/>
        <w:t>桊汆杯礸㴩擂쉸繑녢楁䉤뼨쉦⩣땶쏂余劻</w:t>
      </w:r>
      <w:r>
        <w:rPr/>
        <w:t>Ⳃ⠴</w:t>
      </w:r>
      <w:r>
        <w:rPr/>
        <w:t>暻숦ꅘ妬契긵ꍆ焴⥷䮥佉</w:t>
      </w:r>
      <w:r>
        <w:rPr/>
        <w:t>ꔫꕵ</w:t>
      </w:r>
      <w:r>
        <w:rPr/>
        <w:t>䂥䁇㌨瀤싂洬縶쉨쉥卅犘䡋깺쉋䬪䤬⩒ッ땇挹毂䕞䵗껂䰹숱浍仂䶥潷漸䙃䨦䉂䑃䱥攻捬춿町쉍䵏氮呠㋂䈳穴쉌㙯橘㥨걧淂⥷쏂太슥䥮彐敊呁䅹厮䩤恍꥚</w:t>
      </w:r>
      <w:r>
        <w:rPr/>
        <w:t>⣂</w:t>
      </w:r>
      <w:r>
        <w:rPr/>
        <w:t>숶弽呰⹲쉉㴴灠摠ㅷ儹싂婬䖡瀪㷂博땇痂卯䅣䖱愩㍅轊쉧呇㉴堭䂩쉖㭺漳숲〯츤忂숤츶⑨噏塗偔슿橞擂櫂漵捚辥浳恈乡꤮氫믂煶䍎圭싂⍂傮槃</w:t>
      </w:r>
      <w:r>
        <w:rPr/>
        <w:t>ꥊ</w:t>
      </w:r>
      <w:r>
        <w:rPr/>
        <w:t>琥礰Ⓜ⩢楾ꆩ䡢啢朥⹫噫咥</w:t>
      </w:r>
      <w:r>
        <w:rPr/>
        <w:t>ꦣ</w:t>
      </w:r>
      <w:r>
        <w:rPr/>
        <w:t>磃▥⤹뭀婅</w:t>
      </w:r>
      <w:r>
        <w:rPr/>
        <w:t>ⰰⲵ</w:t>
      </w:r>
      <w:r>
        <w:rPr/>
        <w:t>ⵔ</w:t>
      </w:r>
      <w:r>
        <w:rPr/>
        <w:t>杖㠰싂物猸堸永╔䫂畐┣㩣숳竂⧂캩㘷⽍쉘㵖励</w:t>
      </w:r>
      <w:r>
        <w:rPr/>
        <w:t>ꔷ</w:t>
      </w:r>
      <w:r>
        <w:rPr/>
        <w:t>占⩱癕堦쉍䏃숹䇂䥌掘캿噙</w:t>
      </w:r>
      <w:r>
        <w:rPr/>
        <w:t>⡐</w:t>
      </w:r>
      <w:r>
        <w:rPr/>
        <w:t>㌮滃싂썯漪儺뽲欩㓂뽄⒩䙌乵怽싂䍞㙉䟂䠥뼮</w:t>
      </w:r>
      <w:r>
        <w:rPr/>
        <w:t>⠪⍶</w:t>
      </w:r>
      <w:r>
        <w:rPr/>
        <w:t>ꅕ怨帤⽇惍⨶㐮慪拂桀痂䕟決拎䵨繂</w:t>
      </w:r>
      <w:r>
        <w:rPr/>
        <w:t>ꔶ</w:t>
      </w:r>
      <w:r>
        <w:rPr/>
        <w:t>硈幚슘㴪䍲繚占㩇澵숲穒碘㕰믂칯⬴䬱╤컃摨⹩䭘</w:t>
      </w:r>
      <w:r>
        <w:rPr/>
        <w:t>꧂</w:t>
      </w:r>
      <w:r>
        <w:rPr/>
        <w:t>堥剞㷂⭙皩䚣䔨恍쉡⪩汍䉆㣍呌哃쵘쉋埂堻武吺숰꺵乷撻╳</w:t>
      </w:r>
      <w:r>
        <w:rPr/>
        <w:t>⣂␸</w:t>
      </w:r>
      <w:r>
        <w:rPr/>
        <w:t>ꄸ伤㔨슏䭏䐶憩呱㓂迂쌲슏捗깲쵏晢╘숫佗婸姍椶杁⸳滂炣煳焨檩椶繉칅ꥣ䕍⑲瘰</w:t>
      </w:r>
      <w:r>
        <w:rPr/>
        <w:t>⠵</w:t>
      </w:r>
      <w:r>
        <w:rPr/>
        <w:t>㬯牔䥫ㆿ父䖏⧂䰭婲伪义奴瑎灏쉓濂田㐺⻂牎䨶晰쉫썮</w:t>
      </w:r>
      <w:r>
        <w:rPr/>
        <w:t>ꦣ</w:t>
      </w:r>
      <w:r>
        <w:rPr/>
        <w:t>⽱圥怤녠呩</w:t>
      </w:r>
      <w:r>
        <w:rPr/>
        <w:t>꧂⚡</w:t>
      </w:r>
      <w:r>
        <w:rPr/>
        <w:t>춵殡까쉲渽唽癑뾿䣂㵧쉓扯抏㭸䵅땲</w:t>
      </w:r>
      <w:r>
        <w:rPr/>
        <w:t>Ⱚ</w:t>
      </w:r>
      <w:r>
        <w:rPr/>
        <w:t>㴰쉬ꇂ䞡⩞碩婎獀쉦怽캏偍㨵摓愲䩌숩煆쉔쉷⾏슩숽㙥ㄹ⏂矂槂氻䍭⽺椫ꥶ㪵쉏⍹顅䉌揂扙呩ꆩ飂♕曂⴮橉並䫂况幭剐瘷ꍵ砻瘴係彉㌱ꌪ⴪</w:t>
      </w:r>
      <w:r>
        <w:rPr/>
        <w:t>ꤰ</w:t>
      </w:r>
      <w:r>
        <w:rPr/>
        <w:t>唺〫㑇㠭쉃⚬懂</w:t>
      </w:r>
      <w:r>
        <w:rPr/>
        <w:t>⠮</w:t>
      </w:r>
      <w:r>
        <w:rPr/>
        <w:t>偟挫췂頴숻㬨砲㩳뭮啉剚뽄昤枩窡恬㩚塹쏍䄸剓全䜸匱䨳⚏畱睃瑊题숻⑙弸滂甫䕦瀥쌊㑸摉숽娸妿偬╕䕺㑙쉬礥䅫な仂㏂拂⩹濂㑪숨녳噗䰱</w:t>
      </w:r>
      <w:r>
        <w:rPr/>
        <w:t>⡦</w:t>
      </w:r>
      <w:r>
        <w:rPr/>
        <w:t>긨숻偁水榣凂捃</w:t>
      </w:r>
      <w:r>
        <w:rPr/>
        <w:t>Ⱛ</w:t>
      </w:r>
      <w:r>
        <w:rPr/>
        <w:t>䱱ㄽ㣂칸㘩싂촹격쉹쉊洪컃쉁疡䍁⬱䑡</w:t>
      </w:r>
      <w:r>
        <w:rPr/>
        <w:t>Ⱨ</w:t>
      </w:r>
      <w:r>
        <w:rPr/>
        <w:t>碱䔸㜱犻硇㑢㷂ꄥ澥䂩ꄹ칸⎣焱颩쉞氮偫⚡樰祡긤毂砹礤徬怤桋䕾ヂ䐦〩쉨否渶껂䑁㙬恋硈㝰⫂⭏年汶奅䓂坉싂</w:t>
      </w:r>
      <w:r>
        <w:rPr/>
        <w:t>꧍</w:t>
      </w:r>
      <w:r>
        <w:rPr/>
        <w:t>⼰쉲愪楃轐쉠</w:t>
      </w:r>
      <w:r>
        <w:rPr/>
        <w:t>ꦮ</w:t>
      </w:r>
      <w:r>
        <w:rPr/>
        <w:t>깯撡⽔슘䭉捇歈祇䘳䆱⪬⦿僂⥫⿂轪㙶䩒Ⓜ⽊噋別恆愪樲橵⵮⽳䅁⩸</w:t>
      </w:r>
      <w:r>
        <w:rPr/>
        <w:t>ⱬ</w:t>
      </w:r>
      <w:r>
        <w:rPr/>
        <w:t>䌪稥뭮橂㭈㟍䡡琰妩걁䐭䙈澥⩷䭣煊奲倪⨷ꅲ</w:t>
      </w:r>
      <w:r>
        <w:rPr/>
        <w:t>꧍</w:t>
      </w:r>
      <w:r>
        <w:rPr/>
        <w:t>啍参㶡捔渴쉺䙨쉸京쉊梏</w:t>
      </w:r>
      <w:r>
        <w:rPr/>
        <w:t>⠮⭲</w:t>
      </w:r>
      <w:r>
        <w:rPr/>
        <w:t>칮썮䥍䄪䕘捗䱌惂玿㓎㖬彦啡㵋⩥쉁愯⏍</w:t>
      </w:r>
      <w:r>
        <w:rPr/>
        <w:t>ⱓ</w:t>
      </w:r>
      <w:r>
        <w:rPr/>
        <w:t>潀숭싂硑⩑䙴⨥⨫䌥⹙县썤㉏㝾㨣涏姂㇂숨䈷桇じ䈺兴嘦칣</w:t>
      </w:r>
      <w:r>
        <w:rPr/>
        <w:t>⡷</w:t>
      </w:r>
      <w:r>
        <w:rPr/>
        <w:t>뇂獋䆥⫂濂癸吣扃䥌坸亘癚䬴帣쉗唣췂넶心䞩昹瑥䥱幪뿂⑲幒牴뽯〫䅋ꥦ쵬⪵</w:t>
      </w:r>
      <w:r>
        <w:rPr/>
        <w:t>ꖏ</w:t>
      </w:r>
      <w:r>
        <w:rPr/>
        <w:t>烂飂꺩偾滂敊柃⽹뭵妻仂呇䉉㨷廂⥠湃쉴㝮睦昪ꍞ⭄眭⑕㍄呍⩤싃啬숻숰㥁꤮䥙摍쉞〬쉦扟䪣쉗걌⯂ꍆ㈮㕲⨰泂⦏촳⵨江슣䝩</w:t>
      </w:r>
      <w:r>
        <w:rPr/>
        <w:t>⡳</w:t>
      </w:r>
      <w:r>
        <w:rPr/>
        <w:t>䒡䭈슏㵫⺥书</w:t>
      </w:r>
      <w:r>
        <w:rPr/>
        <w:t>ꤨ</w:t>
      </w:r>
      <w:r>
        <w:rPr/>
        <w:t>싂䳂流쵩瑙㭮攤㒬繲祀⭱쉥ㆵギ깲復츲繘䗃㑴璥䠺穲䍔䐸匴煸㤹煊쉄䱯</w:t>
      </w:r>
      <w:r>
        <w:rPr/>
        <w:t>ꤪ</w:t>
      </w:r>
      <w:r>
        <w:rPr/>
        <w:t>㍣䗂畳䶻湹圷塔쉌繾畯⩕♧斥搷㔣싂焬繢湣떬㙯氶㏍湎⭯ꅗ乹땮柍⵲䉊쌭彋窏搶倻晓幫썓唩画潰䠤怵㴫▬砮썆㕊⤳奫反숽쉇ꍌ伺쵘掻싃䙱啱Ⓧ㘱숥䈴楌뇂䝋偺牌</w:t>
      </w:r>
      <w:r>
        <w:rPr/>
        <w:t>⡈</w:t>
      </w:r>
      <w:r>
        <w:rPr/>
        <w:t>煚噓䝍硟彣숹쉔穁땗㈮唺欱䱎쉏㉫⤦歲㨹</w:t>
      </w:r>
      <w:r>
        <w:rPr/>
        <w:t>ꖵ</w:t>
      </w:r>
      <w:r>
        <w:rPr/>
        <w:t>㟃桴䖩䁧䩔歡縣㑃녧䵄棎痂㌨潃瓂傣싂彶乳쉧窱쉫ㅫ坤䭷嫂뽙坯敹⺬⪮㙠丽辣⬻㤱旍呰棍♟穥ꥬ㏂⹥繯参歲♉梬歑㤪憩⮘盂痃塃㯂摺䔨䅏㇂╤㉾瑘딳示숤쵖⹀坣樫숹癲刊♙硹攤奢殩뗍悏痂璿噊ꍠ奖瑆䬸䒩憣㡬ㅩ곂敃嘬䩺㩷㍓⸴㌬뭯ꆏ桒쉱轲㧂摟燎徬炏䁮쵉뭫㍌䙀䵃</w:t>
      </w:r>
      <w:r>
        <w:rPr/>
        <w:t>꤭</w:t>
      </w:r>
      <w:r>
        <w:rPr/>
        <w:t>愷怭㭈睹䩘뭪歅㉳╢␸䭙佋换題Ⓜ捾绎䖻ꅞ䩤믂婳浤쉊圫祕䥪平</w:t>
      </w:r>
      <w:r>
        <w:rPr/>
        <w:t>ⰶ</w:t>
      </w:r>
      <w:r>
        <w:rPr/>
        <w:t>恴⌹㔹䵪딬の汱ㄱ숦䠩䁄祒抏쉣唰湄活漫奫땚琪慇轒칏뭑䱙垡幔乹癠扳牓싂壂慊揂㫂斮噉啯숪䄷癶セ㤶䕗ꏂ呬䜥䞻牒嘰⴩破䵕砲㵧呁</w:t>
      </w:r>
      <w:r>
        <w:rPr/>
        <w:t>ꤪ</w:t>
      </w:r>
      <w:r>
        <w:rPr/>
        <w:t>ㅒ쉶穫⾩뇍䈭</w:t>
      </w:r>
      <w:r>
        <w:rPr/>
        <w:t>ꦡ</w:t>
      </w:r>
      <w:r>
        <w:rPr/>
        <w:t>攥轙硴㍷䩺쌪䐭㉥믂㝊ㅃ幺唵䡴㵳㕣囂⹈秂</w:t>
      </w:r>
      <w:r>
        <w:rPr/>
        <w:t>⠪</w:t>
      </w:r>
      <w:r>
        <w:rPr/>
        <w:t>䭭㭶Ⓜ⑥攲浭쉘숳쉆䥐㜸窩䁈뮘愻㇂숽桂縤喩</w:t>
      </w:r>
      <w:r>
        <w:rPr/>
        <w:t>ⵑ</w:t>
      </w:r>
      <w:r>
        <w:rPr/>
        <w:t>曂⩖</w:t>
      </w:r>
      <w:r>
        <w:rPr/>
        <w:t>⡌</w:t>
      </w:r>
      <w:r>
        <w:rPr/>
        <w:t>祳暵偐⫂㙹祷䱵⥟昸⍞愱⨸伥䝤㑘獇捎䡃乒䕕㥦㕃싃㵶㝸쌺⭞㌴ꌪ䱖帵橤戲녑⭠쉰婇⯂杴圫塑싎穵㤤㥪㡦╇</w:t>
      </w:r>
      <w:r>
        <w:rPr/>
        <w:t>ⷂ</w:t>
      </w:r>
      <w:r>
        <w:rPr/>
        <w:t>婌</w:t>
      </w:r>
      <w:r>
        <w:rPr/>
        <w:t>꧂</w:t>
      </w:r>
      <w:r>
        <w:rPr/>
        <w:t>숨㡧攪㛂杕墻䢵㖬䋂䣂瀶⤷쉯ꥨ䛂䨲슘㛂ヂ䛂쉶쉮䜱㭟뾱녠㨽츺徣쉧ꆮ䃂䡱杯優慩습숪갭㩘ぢ灗帯冥啁⩱礽稹</w:t>
      </w:r>
      <w:r>
        <w:rPr/>
        <w:t>⡄</w:t>
      </w:r>
      <w:r>
        <w:rPr/>
        <w:t>搪쉄噓坋㓂䕴ㅵ擂싂勂</w:t>
      </w:r>
      <w:r>
        <w:rPr/>
        <w:t>꥓</w:t>
      </w:r>
      <w:r>
        <w:rPr/>
        <w:t>僂祤偮쵧䡓⩨㙶갤</w:t>
      </w:r>
      <w:r>
        <w:rPr/>
        <w:t>Ⱳ</w:t>
      </w:r>
      <w:r>
        <w:rPr/>
        <w:t>뭏坆啤儰堯牪㞮楊硑䃂䊏硟傥弻也㪏琩갣</w:t>
      </w:r>
      <w:r>
        <w:rPr/>
        <w:t>ꕋ</w:t>
      </w:r>
      <w:r>
        <w:rPr/>
        <w:t>뼯䱰ꥬ㊡㥐睤䳂瑢桞</w:t>
      </w:r>
      <w:r>
        <w:rPr/>
        <w:t>⠨</w:t>
      </w:r>
      <w:r>
        <w:rPr/>
        <w:t>䴺숣䌥깟恳⭃帻瀺轾쉊㮬乔婱睬습睾㥀䨭쵠䕩慕圬傏쉡길숬䯂㤲桘恀䱀㚬⩩禩䥩쉓まꥦ迂娷㌰㨱䩣绎飂믂䭔ꇂ媩珂㕡扐⩒噙Ⓜ竂楌䙒Ⓜꥪ䅯㥉圣係佬䊘婗뿂っ䎮김㍇䬲犩潧숵婖⩊㐭뿎穀倴療嘦㴴䟂싂歈㙕㍧䄽䒿䅉䨪껂啑䞏滎朴噈倶捤걺䅇쉇悥⬪</w:t>
      </w:r>
      <w:r>
        <w:rPr/>
        <w:t>⠰♘</w:t>
      </w:r>
      <w:r>
        <w:rPr/>
        <w:t>淂</w:t>
      </w:r>
      <w:r>
        <w:rPr/>
        <w:t>Ɑ</w:t>
      </w:r>
      <w:r>
        <w:rPr/>
        <w:t>뗎煄숮乐㙕忂싂恲쉂╋煰桴쉣䜯䩯畦ㄺ녑⦘泂暥</w:t>
      </w:r>
      <w:r>
        <w:rPr/>
        <w:t>Ⱪ</w:t>
      </w:r>
      <w:r>
        <w:rPr/>
        <w:t>楠哂싂冣ꎿ囂⍇㟍䱩╍旂䝚⒵⩹쉐䥤故츹걄⨻墬椺썺㙪泂䉋겿䵄轴㓂쵡剴쉞걷ꎬ⥚쉠灄佟싂ꅩ氨潘榵</w:t>
      </w:r>
      <w:r>
        <w:rPr/>
        <w:t>ꔻ</w:t>
      </w:r>
      <w:r>
        <w:rPr/>
        <w:t>扖</w:t>
      </w:r>
      <w:r>
        <w:rPr/>
        <w:t>ⴷ⥹⸊</w:t>
      </w:r>
      <w:r>
        <w:rPr/>
        <w:t>单쉑浉⽨㥁敎師穫쉍乀딭伽㔯浟碘䙓慸⪏ꎿ剩싍싎㈽摇숰㥡〮ㅬ䧂榣쉟슿㶡쉬쉒唴䬬䇂㭒⍚洣싎䤫㴲ꥭ㩫긥媱捅뽌楱捸뇂ㆡꥴ</w:t>
      </w:r>
      <w:r>
        <w:rPr/>
        <w:t>ⵖ</w:t>
      </w:r>
      <w:r>
        <w:rPr/>
        <w:t>浗祒獞氤浺爬묲䁁滂캻伫頷쉪磂꥔㍘剙㍟ꍂ깠祔媵䩣㩶㟂䅇䕩儲瀬䂻䲥瞵䘱桑걀洸숻䲏恦瞡㡄긫獔卖瑈㐶숸稲㥥㴨⩵偈㌶뽚共☹䘲䁇츪橒놱妣㊵䁄⩭㓂⛂츫쵁쉫㴥昩呺瑬싂恫楫㨬祤坬唷</w:t>
      </w:r>
      <w:r>
        <w:rPr/>
        <w:t>ꕀ</w:t>
      </w:r>
      <w:r>
        <w:rPr/>
        <w:t>䝞两쉄債票䝅乖戯奍磂䷎쎩썷碩쉂⑩깡</w:t>
      </w:r>
      <w:r>
        <w:rPr/>
        <w:t>ⱖ</w:t>
      </w:r>
      <w:r>
        <w:rPr/>
        <w:t>抏䵇顰슿歹놬ꥮ깭䤶㔤ꌴ䘳슩</w:t>
      </w:r>
      <w:r>
        <w:rPr/>
        <w:t>Ⳏ</w:t>
      </w:r>
      <w:r>
        <w:rPr/>
        <w:t>䁴╪䝈╎硥싂䦩砩䕫믂獋㨥㕒〈㢥쉺你僂싂慨㚣嫂暻圭瀤偯顬</w:t>
      </w:r>
      <w:r>
        <w:rPr/>
        <w:t>ⴣ⨻</w:t>
      </w:r>
      <w:r>
        <w:rPr/>
        <w:t>쉲牒⹎뾘⥣丩啅㡏璣㈫⹬捩吨橒䘻幚帴쉊㭴싂숲䁖</w:t>
      </w:r>
      <w:r>
        <w:rPr/>
        <w:t>⡁╕</w:t>
      </w:r>
      <w:r>
        <w:rPr/>
        <w:t>牚㍨㐣睳걅캵╁䜷媥瑫䭸䰹汕恲畨⥤습䒻烂뽀幂啓轮党䩾䟂⩑㉟窬캬ㅐ㴷숪쉧䭷壂㉰싂숸穱幀걌걏ず䩯䪬⪩</w:t>
      </w:r>
      <w:r>
        <w:rPr/>
        <w:t>ⳍ</w:t>
      </w:r>
      <w:r>
        <w:rPr/>
        <w:t>摠⌫焽⚡氺⏂兔칹汸䱯喡楘殻⽤뭦䱰唪</w:t>
      </w:r>
      <w:r>
        <w:rPr/>
        <w:t>⠩</w:t>
      </w:r>
      <w:r>
        <w:rPr/>
        <w:t>愪쵓깑ㅌ僂㵋朶轺슩녣䌰</w:t>
      </w:r>
      <w:r>
        <w:rPr/>
        <w:t>⠮</w:t>
      </w:r>
      <w:r>
        <w:rPr/>
        <w:t>㡞䵸⸻㭇輤䠹</w:t>
      </w:r>
      <w:r>
        <w:rPr/>
        <w:t>ⱥ</w:t>
      </w:r>
      <w:r>
        <w:rPr/>
        <w:t>춘玩㭕唰⩰棂숯恲㌩䤰捡녭痂卮圯♎슱厱⤬㞬輤低ꄩ辘䖿㥘䑉☸顩ㄻ㨪祍싂桋캥咩쉞穋䓂桎䕌䭰묩矎걨䔩䁁䘻晗係橫䫂繳㑀䀲놵⫂揃䃂呚䑑㡈⻍䅖柍䕡掱秎䤲顚ꆩ橸㡢夬刵弬ꎩ硳㮣撩願슥</w:t>
      </w:r>
      <w:r>
        <w:rPr/>
        <w:t>ꕶ</w:t>
      </w:r>
      <w:r>
        <w:rPr/>
        <w:t>슘桪䅑</w:t>
      </w:r>
      <w:r>
        <w:rPr/>
        <w:t>ꤥꦬ</w:t>
      </w:r>
      <w:r>
        <w:rPr/>
        <w:t>뮱浸奧暿쉌쉔╗教晒⫂据欮摞櫂싂䍳</w:t>
      </w:r>
      <w:r>
        <w:rPr/>
        <w:t>ꕬ╚</w:t>
      </w:r>
      <w:r>
        <w:rPr/>
        <w:t>歘숫迂瑘燂歀䱑䍅彚椤䲬</w:t>
      </w:r>
      <w:r>
        <w:rPr/>
        <w:t>⠺</w:t>
      </w:r>
      <w:r>
        <w:rPr/>
        <w:t>捰⨰汚䴤쌩柂兣䥟强猰痂傿瑤繯䕑㎮唰䄱㬶勂摸䬹噤繾塌쎮쉏佶㠪乬汘㔸澻긫煹ぉ轃䊥</w:t>
      </w:r>
      <w:r>
        <w:rPr/>
        <w:t>⡗</w:t>
      </w:r>
      <w:r>
        <w:rPr/>
        <w:t>슩湅辩쉴䔤繬嘱䶣뗂㟃</w:t>
      </w:r>
      <w:r>
        <w:rPr/>
        <w:t>ⵑ</w:t>
      </w:r>
      <w:r>
        <w:rPr/>
        <w:t>뭲煌⹢쉇쉔瑧噙坬攤㣂但췂㉄⩈믂彐녖槂ꥧ⑚ⸯ㛂쉇䥄乫焸睌쌩숪촥廂ノ㑏컃辮숊眪䚡慉さ㝯李숹싂ꥨ㝏⽁剶Ⓧ습⚏帳⩌免䘱剘牂䋃뾿䩮庻正</w:t>
      </w:r>
      <w:r>
        <w:rPr/>
        <w:t>ꤲ</w:t>
      </w:r>
      <w:r>
        <w:rPr/>
        <w:t>ね</w:t>
      </w:r>
      <w:r>
        <w:rPr/>
        <w:t>ꕡ⹓</w:t>
      </w:r>
      <w:r>
        <w:rPr/>
        <w:t>녴ヂ녊彉䷂女噓嗂ꅐ껎뾿넬穲测숣彉⍪呺幥繋Ⓝ儤</w:t>
      </w:r>
      <w:r>
        <w:rPr/>
        <w:t>ⱑ</w:t>
      </w:r>
      <w:r>
        <w:rPr/>
        <w:t>頥쌹斻쵙㷂</w:t>
      </w:r>
      <w:r>
        <w:rPr/>
        <w:t>ⱕ</w:t>
      </w:r>
      <w:r>
        <w:rPr/>
        <w:t>㓂⭟㎻</w:t>
      </w:r>
      <w:r>
        <w:rPr/>
        <w:t>ⷎ</w:t>
      </w:r>
      <w:r>
        <w:rPr/>
        <w:t>懂</w:t>
      </w:r>
      <w:r>
        <w:rPr/>
        <w:t>ꔻ</w:t>
      </w:r>
      <w:r>
        <w:rPr/>
        <w:t>啥䬯⩨潗슡</w:t>
      </w:r>
      <w:r>
        <w:rPr/>
        <w:t>⠺</w:t>
      </w:r>
      <w:r>
        <w:rPr/>
        <w:t>牵㟍䊣灷쉃師旂㡀夺</w:t>
      </w:r>
      <w:r>
        <w:rPr/>
        <w:t>ⱓ</w:t>
      </w:r>
      <w:r>
        <w:rPr/>
        <w:t>쉌䕧⩌ꌺ컂坒㥓潕末哂⹚쉅䆥뽡䭥玘䎿⸶幨쉗䬭ꅑ睘矂彄쉀뾮䱀⑯橰䐲☥⥓栥숦╘긪何䜱獶쉾⩾㩮䡏㐮䐺頪䕟汗偏</w:t>
      </w:r>
      <w:r>
        <w:rPr/>
        <w:t>ꗂ</w:t>
      </w:r>
      <w:r>
        <w:rPr/>
        <w:t>擂䣂惂夹⒏䡺䠳쉆硵䱾汶긩䬬睢쉧촲쉷㕭╰牄秂恸ⸯ禩夥䝑⽈⼤挦圫䤤礥쉭쉑⧂呶ꏂ⍄⭏掱싂圭卓촱⽤輺ꍷ⹵⸣</w:t>
      </w:r>
      <w:r>
        <w:rPr/>
        <w:t>ꕓ</w:t>
      </w:r>
      <w:r>
        <w:rPr/>
        <w:t>슩楂敍㩣㙍獴딬恦◂渷㝈反䕎潄⨥瓃䠮⪏溘㖘⪬㘳亏盂确ꅡ쉍猥쉗淍쉃克ꄨ瘳䭁䌤剅䔬毂ㅰ㟃烂㉘㒮ち☲䄮ꄳꎱ卡堣숮⩱⥫轭癢剱쉃绎乣숶䑣ꌸ皱癹ꄲ勂䙍湨⸶␬┴つ슩丸숤ヂ䷂睢樰ꅙ슏</w:t>
      </w:r>
      <w:r>
        <w:rPr/>
        <w:t>ꕁ</w:t>
      </w:r>
      <w:r>
        <w:rPr/>
        <w:t>㓍⺡⭄⎘⨨㕦橙䱏㯂䱈ㅚ䥋塪梻捊歍䥔䤣侮煮儷獌뾬䉡ꄮ䡳䏎半碿䓂쉨㩅슩⍸땊乚ꍅ쉋捷禬㕯旂㙗䘰䐪䀴眮㩟矎畹쉒ꅞ敾쉢䄱䭱㭑┬南䈳䤬쉸䪮弱꥕〳⨷⩏䍲䂣슱楔愺⌴浭슘⩷㬬橎恁⼫凂嘳䄻痂녋숬㕯</w:t>
      </w:r>
      <w:r>
        <w:rPr/>
        <w:t>ⰺ</w:t>
      </w:r>
      <w:r>
        <w:rPr/>
        <w:t>影</w:t>
      </w:r>
      <w:r>
        <w:rPr/>
        <w:t>꧂</w:t>
      </w:r>
      <w:r>
        <w:rPr/>
        <w:t>婐悵辿捦为깲쉞医㵴䯂䦬쉐䅅祳晇⹴顔颻晄</w:t>
      </w:r>
      <w:r>
        <w:rPr/>
        <w:t>Ⲭ</w:t>
      </w:r>
      <w:r>
        <w:rPr/>
        <w:t>匫ꅕ슡穅䝔畧汭硕</w:t>
      </w:r>
      <w:r>
        <w:rPr/>
        <w:t>ⶻ</w:t>
      </w:r>
      <w:r>
        <w:rPr/>
        <w:t>㭖꥾䭑参汃겥쉺깠쉈䡦噌䂣版㗂焨묬ꅖ⭃쏂硯쉏뽗⺥〪槂䖿牱潙䡈䗎</w:t>
      </w:r>
      <w:r>
        <w:rPr/>
        <w:t>ⰳ</w:t>
      </w:r>
      <w:r>
        <w:rPr/>
        <w:t>䄻套凂딳轱䯂頳稦䢬䨤昶</w:t>
      </w:r>
      <w:r>
        <w:rPr/>
        <w:t>Ⱚ</w:t>
      </w:r>
      <w:r>
        <w:rPr/>
        <w:t>뼦⸸쉓⭐忂⽹䎮쵯灩㴬㌨湗</w:t>
      </w:r>
      <w:r>
        <w:rPr/>
        <w:t>ⵊ</w:t>
      </w:r>
      <w:r>
        <w:rPr/>
        <w:t>亱䔫ꅶ媿帻</w:t>
      </w:r>
      <w:r>
        <w:rPr/>
        <w:t>Ⱔ</w:t>
      </w:r>
      <w:r>
        <w:rPr/>
        <w:t>怶仂⩷攭瞡䩑椳싂⦵涱㔭頷⌥轚㝗䆿扞㨰䔱瑳ꌮ싂坒婌ꍹ煱画掵頹滂쉦瑫⸸숺昻㕔汈㪥</w:t>
      </w:r>
      <w:r>
        <w:rPr/>
        <w:t>ꔷ</w:t>
      </w:r>
      <w:r>
        <w:rPr/>
        <w:t>쵰㨹⭍扖숬嚣偳䙍橂悩佯呦䦩㭎獌漬䪬</w:t>
      </w:r>
      <w:r>
        <w:rPr/>
        <w:t>ꕄ</w:t>
      </w:r>
      <w:r>
        <w:rPr/>
        <w:t>㝤輵搲挽丳娬焷縊ꍕ녺슘励碬㝬栦町⎬囂䱆㵸㙍䍊㵣剬ケ婊䘱녚楯ば壂䔺ぶ㵣썒攩矃⭳彊疥懂唥␬娩䰵㮏撱쉰獥녩䙏杆䁄浤懂㇂ヂ癞䡶㙃㕇炡煭䡘⭶♬湡숻쉵䚻⽓娶偀㦻⽀⪩戦穫樵幍㠶幅쉫歷</w:t>
      </w:r>
      <w:r>
        <w:rPr/>
        <w:t>ꕦ</w:t>
      </w:r>
      <w:r>
        <w:rPr/>
        <w:t>㉌⩫쉠□朦▱檱剔</w:t>
      </w:r>
      <w:r>
        <w:rPr/>
        <w:t>⡙⠫</w:t>
      </w:r>
      <w:r>
        <w:rPr/>
        <w:t>吶</w:t>
      </w:r>
      <w:r>
        <w:rPr/>
        <w:t>⡫</w:t>
      </w:r>
      <w:r>
        <w:rPr/>
        <w:t>뽉쉴洯</w:t>
      </w:r>
      <w:r>
        <w:rPr/>
        <w:t>Ⱬ</w:t>
      </w:r>
      <w:r>
        <w:rPr/>
        <w:t>겡카竃䶬颻特▥姃伹⹮煦摳ㅅ噔坠┤䰣╧싂⩱숩楤痍䝬䍐畅Ⓨ쎿쉙</w:t>
      </w:r>
      <w:r>
        <w:rPr/>
        <w:t>ꕹ</w:t>
      </w:r>
      <w:r>
        <w:rPr/>
        <w:t>㭬⨽䩖䯍偣䝘쉪界㪥䥠㩾繷쉓折睱坰⩗쉤㠷轾쉤佴</w:t>
      </w:r>
      <w:r>
        <w:rPr/>
        <w:t>⡕</w:t>
      </w:r>
      <w:r>
        <w:rPr/>
        <w:t>㧍椺䮏础싂ꥠ晭⵭♊湎㯂</w:t>
      </w:r>
      <w:r>
        <w:rPr/>
        <w:t>ⱦ⒘</w:t>
      </w:r>
      <w:r>
        <w:rPr/>
        <w:t>ぅ䠪煾颮癄</w:t>
      </w:r>
      <w:r>
        <w:rPr/>
        <w:t>⡤</w:t>
      </w:r>
      <w:r>
        <w:rPr/>
        <w:t>䡘㡞䕬䅫⍰뮱瑭廂뭬纮⼫樹哂卣쉠员㤮顬侻놣</w:t>
      </w:r>
      <w:r>
        <w:rPr/>
        <w:t>⠳</w:t>
      </w:r>
      <w:r>
        <w:rPr/>
        <w:t>䁪恀瓃丱仂숫穯䘪〶㙣⽖扶嫂䑹祦之电썫〉欸</w:t>
      </w:r>
      <w:r>
        <w:rPr/>
        <w:t>⡧</w:t>
      </w:r>
      <w:r>
        <w:rPr/>
        <w:t>㍑琩呵䧂㜭</w:t>
      </w:r>
      <w:r>
        <w:rPr/>
        <w:t>ꤨ</w:t>
      </w:r>
      <w:r>
        <w:rPr/>
        <w:t>桌坈瀯浫딮⭕⛎⭖彞㴪</w:t>
      </w:r>
      <w:r>
        <w:rPr/>
        <w:t>⡘</w:t>
      </w:r>
      <w:r>
        <w:rPr/>
        <w:t>䱁哂숣氺敘㤱䖬쉣䆡숪䥅䄪걒扇䚿놘䨸璮㘤㵈灒䍂䎻墏슻䍍㩑㥸捲樵渫穟弥䈰䘨䅱搣숪矂沬勃䂩싂横</w:t>
      </w:r>
      <w:r>
        <w:rPr/>
        <w:t>ⱳ</w:t>
      </w:r>
      <w:r>
        <w:rPr/>
        <w:t>玬嘴ꅤ弫剑㐯顪朹剱えꅚ춱쉘敎쉚疱⫃슿ォ仂偃䵙뽮暡唫朰效⭈凎㥆墮뮻䫂⽧畠㜽쉢匹䆩⎣䴳㌶湪類兺湘㢱⦵㜷☲娹숮╊枩熣䍞걐쵄㴤쎻呺书穪㌻</w:t>
      </w:r>
      <w:r>
        <w:rPr/>
        <w:t>ⲩ</w:t>
      </w:r>
      <w:r>
        <w:rPr/>
        <w:t>㚩ぶ㢘ꅔぴ畕䠣㑑⸭儤偶奮睤⑑瑍亡卵╹䚘捱䙪꺏獢斿歃㶱㛂捪幄禬ꥶ湰畱欯쉫忍㧂乙㕒瀮帽</w:t>
      </w:r>
      <w:r>
        <w:rPr/>
        <w:t>ꤶ</w:t>
      </w:r>
      <w:r>
        <w:rPr/>
        <w:t>桇穮쉈奘㭆쉍婌쉬参坷妱숣偉輽男琴捀슱촨걀싂썮桖깲暡䯍ꍎ朱ꇂ㬲瑳扺廂㨦㔩걣捙䇂ꄦ坾</w:t>
      </w:r>
      <w:r>
        <w:rPr/>
        <w:t>ꔺ</w:t>
      </w:r>
      <w:r>
        <w:rPr/>
        <w:t>奩㤶渣곎仍㨨ꌲ揂怳☥쉀橵싃⩅婘㡇숩棎則㭆朦桾䙎灩挰未摴⌺⸻㡦冥ꄬ䀪䕹</w:t>
      </w:r>
      <w:r>
        <w:rPr/>
        <w:t>ⷂ</w:t>
      </w:r>
      <w:r>
        <w:rPr/>
        <w:t>剟</w:t>
      </w:r>
      <w:r>
        <w:rPr/>
        <w:t>ꤥ</w:t>
      </w:r>
      <w:r>
        <w:rPr/>
        <w:t>湃桉⹔畺债⻍椫쵋淂㐷⏂悵攳畂꺬㛂䉞넻쉤憩忂昶顤쉔㐺䩾䁡칪栱敫癔뮏ㅈ</w:t>
      </w:r>
      <w:r>
        <w:rPr/>
        <w:t>⠴</w:t>
      </w:r>
      <w:r>
        <w:rPr/>
        <w:t>偡勃瑣昷睖⫂厵㍩剑䭊参佁⬪ㅂ坐숦</w:t>
      </w:r>
      <w:r>
        <w:rPr/>
        <w:t>⡾</w:t>
      </w:r>
      <w:r>
        <w:rPr/>
        <w:t>ꄬ䊻扏夭偂景氊⾣䋂嗂⭲呆⥊堳♵싂偬栥썲㞣畋挪㝶습걷쌫歘殣⭒溥幤놥杫숶⥮顃慰㬪䀪摏ꍷ</w:t>
      </w:r>
      <w:r>
        <w:rPr/>
        <w:t>⢮⡙</w:t>
      </w:r>
      <w:r>
        <w:rPr/>
        <w:t>剺慰뿎獷䨺╋⨤ㅉ灍㈶䝢뇂䱩⑰繈䉳◎樳䦿⭅⩐當顃啔梡</w:t>
      </w:r>
      <w:r>
        <w:rPr/>
        <w:t>ⰱ</w:t>
      </w:r>
      <w:r>
        <w:rPr/>
        <w:t>䚣┰␲㐻彔渥</w:t>
      </w:r>
      <w:r>
        <w:rPr/>
        <w:t>ⵠ⥣</w:t>
      </w:r>
      <w:r>
        <w:rPr/>
        <w:t>䭮儷㍁</w:t>
      </w:r>
      <w:r>
        <w:rPr/>
        <w:t>ꖥ</w:t>
      </w:r>
      <w:r>
        <w:rPr/>
        <w:t>ⰹ</w:t>
      </w:r>
      <w:r>
        <w:rPr/>
        <w:t>겡敊䔮㤺杲쉐㶮䈶児湢곂睂</w:t>
      </w:r>
      <w:r>
        <w:rPr/>
        <w:t>꤭</w:t>
      </w:r>
    </w:p>
    <w:p>
      <w:pPr>
        <w:pStyle w:val="PreformattedText"/>
        <w:bidi w:val="0"/>
        <w:spacing w:before="0" w:after="0"/>
        <w:jc w:val="left"/>
        <w:rPr/>
      </w:pPr>
      <w:r>
        <w:rPr/>
        <w:t>ꥉ</w:t>
      </w:r>
      <w:r>
        <w:rPr/>
        <w:t>싎㭒</w:t>
      </w:r>
      <w:r>
        <w:rPr/>
        <w:t>ⱪ</w:t>
      </w:r>
      <w:r>
        <w:rPr/>
        <w:t>倨컂琲䅅甽亻⭡敬믂楖땋䥮♖</w:t>
      </w:r>
      <w:r>
        <w:rPr/>
        <w:t>ꦡ</w:t>
      </w:r>
      <w:r>
        <w:rPr/>
        <w:t>ꇂ떥挵桢㙋况␦積⨣쉮啗넽㢿畧녧긥䞥潹⵫娨㉃啌煀橬顙献뭭⛂倫䙤㝋嗂㑾䔺뭷슿뭺⩚␱焦䨮吤禥剱㒩搭⍖假灞슱ꏃ輩넽瑦</w:t>
      </w:r>
      <w:r>
        <w:rPr/>
        <w:t>ꥍ</w:t>
      </w:r>
      <w:r>
        <w:rPr/>
        <w:t>嗂敒㵏쵤⽬◎䙏쵃</w:t>
      </w:r>
      <w:r>
        <w:rPr/>
        <w:t>⡋</w:t>
      </w:r>
      <w:r>
        <w:rPr/>
        <w:t>꤫</w:t>
      </w:r>
      <w:r>
        <w:rPr/>
        <w:t>煙顋⍕灮湟沿⨣甫ꆻ⤷恷쉢㵸䱘깤灸匣潑攷㬻呭ㆥ牋礽슘稣싂␪䱈睈傏㍭氽䩥칳颱⎩캱悩♶ㅀ㯂䑤쉀ㅂ啅䢱㝩畞祯摀轟쉾⴮欷⽩칄兒偾怵䕺녁⑇췎ㅔ쉄쉯焳</w:t>
      </w:r>
      <w:r>
        <w:rPr/>
        <w:t>ꖱ</w:t>
      </w:r>
      <w:r>
        <w:rPr/>
        <w:t>쏍⦵浢扤㶏⬥砪㠷⑂湲쵓</w:t>
      </w:r>
      <w:r>
        <w:rPr/>
        <w:t>ꖵ</w:t>
      </w:r>
      <w:r>
        <w:rPr/>
        <w:t>㵑䱔桢쉧딪츽婅䫃偰䙉挮辩慏䷂睲庡ꌦ녀뽹桉ㄶ甹䕬㧂婢桪祥㔰㐹⍗</w:t>
      </w:r>
      <w:r>
        <w:rPr/>
        <w:t>⢥</w:t>
      </w:r>
      <w:r>
        <w:rPr/>
        <w:t>顉ね慫ꍃ⩊朣嘱摍㈬쉌ꄫ⵵䳂祡쉴振</w:t>
      </w:r>
      <w:r>
        <w:rPr/>
        <w:t>⡒</w:t>
      </w:r>
      <w:r>
        <w:rPr/>
        <w:t>慥圪뭺</w:t>
      </w:r>
      <w:r>
        <w:rPr/>
        <w:t>⣂</w:t>
      </w:r>
      <w:r>
        <w:rPr/>
        <w:t>摰숶晄쵬쉊</w:t>
      </w:r>
      <w:r>
        <w:rPr/>
        <w:t>ⱁ</w:t>
      </w:r>
      <w:r>
        <w:rPr/>
        <w:t>㷃噐ꥢ優て䪱⹌쉶枩쉤싍䎡쉎檩⑞䬪⫂쉱䨮吨嘰䥦煵䩪䝑㔤⑕ꍮ䃂╷뼰㒮䴬겘䥧繅㕯琳碣㝬㥬兕녌潮煆敐輽穠㖵〹睾⬪쏂⭇睨숥䘳傮晁扨瑲긥㬸싎슏쉧쵹版彎䭥쌯毂䅥䳂쉕㵥䥤穥㡸㵖熡⽇倪〲묳㥟⑞狎橎心㡐춥あ쉧⨤㑞䠫ꌰ殡쉄癧穬硸ꌪ㕲㩶㔽⨷</w:t>
      </w:r>
      <w:r>
        <w:rPr/>
        <w:t>ꔷ</w:t>
      </w:r>
      <w:r>
        <w:rPr/>
        <w:t>䃂㜯䄶䥩伹숥灗숫熵녲쌸瑓䀤숤公䙗䯂㖻搥癋橋繊颡嫂揍剗硕旂쉪⌨忂橒啉浀뭋楇ㆡ㴨</w:t>
      </w:r>
      <w:r>
        <w:rPr/>
        <w:t>ꔸ</w:t>
      </w:r>
      <w:r>
        <w:rPr/>
        <w:t>庵瘱䩶㄰ヂ䦣祲⻂ꍋ唲奙캬네쌭䡏⍋棂掩䉡⑥⭵녰促䱎瘮䪱뽙穦딦桡捨坞督煾䆏獋匶ꅱ空녎썪獙獵煄땳輻뭔㕵䆵갶癭䁘䁨縊恂歇湯㖩渷</w:t>
      </w:r>
      <w:r>
        <w:rPr/>
        <w:t>⡥</w:t>
      </w:r>
      <w:r>
        <w:rPr/>
        <w:t>彩⬮뭧ㅠꥸ搳䔰㬦皘刱䌸쵍僃땔癀兹ꅁ쉔㍉㩭쉾⑳捠䓂뽠╳䌽恎㣂䱀ꍨ婉떏未內칙个ꌵ埂㫍輻⭫싂쉀敫䁄䆩숻㩓䡲㕡㐲䳎싂䟎쵰㠷칹견祹䗍辵㝈쉰쉮⬤갣</w:t>
      </w:r>
      <w:r>
        <w:rPr/>
        <w:t>ꗃ</w:t>
      </w:r>
      <w:r>
        <w:rPr/>
        <w:t>祮▣挰䁳噘㛂㬤瑫灵꥖顈숳䁃煆</w:t>
      </w:r>
      <w:r>
        <w:rPr/>
        <w:t>꧂</w:t>
      </w:r>
      <w:r>
        <w:rPr/>
        <w:t>쉬㊘哂晬湌㨦䜪晗禥♬ぇ穹㥵㍚畕㊏瑠橙</w:t>
      </w:r>
      <w:r>
        <w:rPr/>
        <w:t>ꕒ</w:t>
      </w:r>
      <w:r>
        <w:rPr/>
        <w:t>쎱灵顖쉹⽔䙬払㚬칰</w:t>
      </w:r>
      <w:r>
        <w:rPr/>
        <w:t>ⲥ</w:t>
      </w:r>
      <w:r>
        <w:rPr/>
        <w:t>摚助堮灬ꍏ숨疏浦뇂쌴繪쉹녃⹸⧂漭쉮响</w:t>
      </w:r>
      <w:r>
        <w:rPr/>
        <w:t>ꥌ</w:t>
      </w:r>
      <w:r>
        <w:rPr/>
        <w:t>祌⥑撿䷂栻矂咩䴪㩐䉩⽾㠫桃땉啩䖘妩䥯䰷夨乒쉱泂塵䑆숱쉯欪䰣⌭䬪</w:t>
      </w:r>
      <w:r>
        <w:rPr/>
        <w:t>ꕾ⥖</w:t>
      </w:r>
      <w:r>
        <w:rPr/>
        <w:t>慀⑄ꍮ南偶戺晶⑺ㄷ㟂뽣塂哂礽䍘升싂啸側</w:t>
      </w:r>
      <w:r>
        <w:rPr/>
        <w:t>ꕑ</w:t>
      </w:r>
      <w:r>
        <w:rPr/>
        <w:t>䲘쉡殥轗쉂橂숵喏䚩獇䩾쉪焵뾩䉖䬯꥞쉗晔䲬輮㩷疩挵庻欤㝃긫曂숭♖뿂示年䡬廂</w:t>
      </w:r>
      <w:r>
        <w:rPr/>
        <w:t>⡮</w:t>
      </w:r>
      <w:r>
        <w:rPr/>
        <w:t>ⵦ</w:t>
      </w:r>
      <w:r>
        <w:rPr/>
        <w:t>塾䌴칪㙔</w:t>
      </w:r>
      <w:r>
        <w:rPr/>
        <w:t>ⲿ</w:t>
      </w:r>
      <w:r>
        <w:rPr/>
        <w:t>ㆣ䙒䜯</w:t>
      </w:r>
      <w:r>
        <w:rPr/>
        <w:t>Ⱖ</w:t>
      </w:r>
      <w:r>
        <w:rPr/>
        <w:t>쵹卋卣摗쉀땣깠䵤磂敲</w:t>
      </w:r>
      <w:r>
        <w:rPr/>
        <w:t>ꕖ</w:t>
      </w:r>
      <w:r>
        <w:rPr/>
        <w:t>悿쉏䑲쉯熥轆潕ꍎ</w:t>
      </w:r>
      <w:r>
        <w:rPr/>
        <w:t>ⴣ</w:t>
      </w:r>
      <w:r>
        <w:rPr/>
        <w:t>商㕯侻揂灒㴥</w:t>
      </w:r>
      <w:r>
        <w:rPr/>
        <w:t>⣂</w:t>
      </w:r>
      <w:r>
        <w:rPr/>
        <w:t>긶㥬㑯惂煥꥗玘슿䫂祘䎡㠵搲㕃捏彤恪㘩㝕⨤燂獹㉢汥璣䱓쉓䯂쉞嚡㘷☪嗂礻쉬슻묭㪏彨⥊戤쉎溡싂敨摺畠</w:t>
      </w:r>
      <w:r>
        <w:rPr/>
        <w:t>ⴱ</w:t>
      </w:r>
      <w:r>
        <w:rPr/>
        <w:t>套啠쉫扊䠫痂⿂柂䕎㊻㤱ꍡ绎믂幐牲搲噞汌뼪</w:t>
      </w:r>
      <w:r>
        <w:rPr/>
        <w:t>ꕃ</w:t>
      </w:r>
      <w:r>
        <w:rPr/>
        <w:t>쉄湍祅犘畾究恫䁴䰬䌽䖬쉃㕨䑧浚迂깟㝰⑄梩㜵䃂晦㝶䀺ꅵ攭䳂쉫㨹㐻⪬㵍幏䩢㙵栶</w:t>
      </w:r>
      <w:r>
        <w:rPr/>
        <w:t>꧂</w:t>
      </w:r>
      <w:r>
        <w:rPr/>
        <w:t>쉔⻂ꌴ㷂쉩쉦湄潙樦炡䛂摢祌亘䧎爷嫂澣奅洷쉤䡫쉔䅡繄⑖ꄸ究癪숸뿂⼣⽗㡧뭣</w:t>
      </w:r>
      <w:r>
        <w:rPr/>
        <w:t>⡯</w:t>
      </w:r>
      <w:r>
        <w:rPr/>
        <w:t>焪㉓췂圶쉮쉪䱙⒵慊呫潌幪䲡䤸♣䈩⹵嚻뾩嚥쏍歂䑴ꆏ㖥煌㥀숵灹⩢ꍪ㊿嚘䍦⿂⬽䩘뽠弤猵䑲쉉</w:t>
      </w:r>
      <w:r>
        <w:rPr/>
        <w:t>ꤵ</w:t>
      </w:r>
      <w:r>
        <w:rPr/>
        <w:t>灟깭䴱</w:t>
      </w:r>
      <w:r>
        <w:rPr/>
        <w:t>ꕓ⪱</w:t>
      </w:r>
      <w:r>
        <w:rPr/>
        <w:t>竂捹ㆩ슡侘䩱唳潲썧싂伵樨␷칺愫䡍⸨橉獃佨塢獫妻嫎ꄱ䍅숨㥌眨灡⾬䀬ふ毂氦故婚썥伪䐻敥</w:t>
      </w:r>
      <w:r>
        <w:rPr/>
        <w:t>⡢</w:t>
      </w:r>
      <w:r>
        <w:rPr/>
        <w:t>瀭숩噲幺⥫漰䉢⾡怮啂䡉〪놘漥</w:t>
      </w:r>
      <w:r>
        <w:rPr/>
        <w:t>ꤊ</w:t>
      </w:r>
      <w:r>
        <w:rPr/>
        <w:t>纻습⭌煒⩺䀬滍纡恧╬⍵仂⹸啗顉乗뭟䓂䱬䑔癫婟樰洲お㙖䴹強畒쉩숩ꍊ焽㋂⩂瑩憿䅢啾界瞱썐器晊倭뽲眮⸫⹷㌳ꍳ䭷껃癪剷炮穹☤㡯㶥㡥슩湹䉘婚숪顀㭳垵㘴兗獎栨⥘搹䤺垣浵廂瑱䪱浯祱嘽绂쉚悏轃䈹勎☶싎䁊啳窥佀〴䲘橳숽歺天硲쉀䕇꥙否淂칎䑇걎甤晀橡䝐</w:t>
      </w:r>
      <w:r>
        <w:rPr/>
        <w:t>ꕶ</w:t>
      </w:r>
      <w:r>
        <w:rPr/>
        <w:t>彠幵奞㉸桳奱攸槃伻䕨慇</w:t>
      </w:r>
      <w:r>
        <w:rPr/>
        <w:t>ⱬ</w:t>
      </w:r>
      <w:r>
        <w:rPr/>
        <w:t>晅顏숳걞</w:t>
      </w:r>
      <w:r>
        <w:rPr/>
        <w:t>Ⱡ</w:t>
      </w:r>
      <w:r>
        <w:rPr/>
        <w:t>㘨㵉睳圩枻痂敊㢘</w:t>
      </w:r>
      <w:r>
        <w:rPr/>
        <w:t>꧂</w:t>
      </w:r>
      <w:r>
        <w:rPr/>
        <w:t>埂㉡⥊ꅥ</w:t>
      </w:r>
      <w:r>
        <w:rPr/>
        <w:t>ꔭ</w:t>
      </w:r>
      <w:r>
        <w:rPr/>
        <w:t>殘뭴稪促슩䘥</w:t>
      </w:r>
      <w:r>
        <w:rPr/>
        <w:t>ⵞ</w:t>
      </w:r>
      <w:r>
        <w:rPr/>
        <w:t>⡔⡑</w:t>
      </w:r>
      <w:r>
        <w:rPr/>
        <w:t>숶䛃㢬䈪㐱땳◂㉐䝩쉀䣂捅楪䋂睒坡㬰戯兾睰顮싎⺮繑쉅極⒬䰰䊏攨⧂堭穵煓㯂ꏂ숲⤺瑊ꥳ㤷並䭚쉎硴滂洤쉇橩䵲⨬㦏惂堪췂쉊吱ꅯ슏㖵깕湃䅍㍯칞毂녬㈰懂㑘㕤摎캡坏⑄㕥乗桘깳壂뭤剟⑪㑯氳䬶楋䦣⾣畨䴩ㆩ⽵싂䆱櫎ꍂ奺睏橓眶㭕㑵汸兏䭗䵵劘␳䌹㉪㑇숰♋炻软婪㥅牷毂䑬䒡儥亩㉎㩁뭕桌⭤쉰㝪株숪숸倩㴻杊振痂䭍捆塄捹쉬潯永癠稣㴶䩇숽顎测쉢쉐わ갩盂㤥䣂㐭㈫扡뽕㩙㙚ꅚ칥</w:t>
      </w:r>
      <w:r>
        <w:rPr/>
        <w:t>ꤥ</w:t>
      </w:r>
      <w:r>
        <w:rPr/>
        <w:t>믂ꅚ怫뗃桲捚♣瑁䛂㙑㥡捘䌨</w:t>
      </w:r>
      <w:r>
        <w:rPr/>
        <w:t>ꤶ</w:t>
      </w:r>
      <w:r>
        <w:rPr/>
        <w:t>쉐瓂恢䗂桟潰</w:t>
      </w:r>
      <w:r>
        <w:rPr/>
        <w:t>꧂⩤</w:t>
      </w:r>
      <w:r>
        <w:rPr/>
        <w:t>癢숪㵂㥋␨㡡污㍢兵砸㑪㑰숦卶佞䤭쉄欭걖摈껂쉉썗쉕ꍉꍞ喩⸵灏䎮圪깹</w:t>
      </w:r>
      <w:r>
        <w:rPr/>
        <w:t>꧂</w:t>
      </w:r>
      <w:r>
        <w:rPr/>
        <w:t>쉦汊瑊㡩弪⽀㍰悩㉹漬坷䑅奉䪣㕯机</w:t>
      </w:r>
      <w:r>
        <w:rPr/>
        <w:t>ⰱ</w:t>
      </w:r>
      <w:r>
        <w:rPr/>
        <w:t>⽩☫呷洶⩤㣂춡ㅁ</w:t>
      </w:r>
      <w:r>
        <w:rPr/>
        <w:t>⡊</w:t>
      </w:r>
      <w:r>
        <w:rPr/>
        <w:t>⺏쉨卞긪稯䜱堽▩妮䵮㡸쉳껂䩞숺㉫⨨땀ばわ濍</w:t>
      </w:r>
      <w:r>
        <w:rPr/>
        <w:t>ꦬꤥ</w:t>
      </w:r>
      <w:r>
        <w:rPr/>
        <w:t>䒩㎻</w:t>
      </w:r>
      <w:r>
        <w:rPr/>
        <w:t>ⵀ</w:t>
      </w:r>
      <w:r>
        <w:rPr/>
        <w:t>㬻쉩슏촦剏兌棂凂乬걗楆䩊晧毂쵱灕⩁깁깭</w:t>
      </w:r>
      <w:r>
        <w:rPr/>
        <w:t>ꤲ</w:t>
      </w:r>
      <w:r>
        <w:rPr/>
        <w:t>参ꄫ夹椫楴䑪奲䗎㩆㘲䁓堲䔣戸瓂嘲䷂⎱츱桪㥖⸹矍♶촮깆䙲塖⩩璻䭀欲椳䕨焦䱩䆬畎슣㚩╞㎘슡⩸딪彘긵쉦딴浔㙾眦轋慊欴깬町㡡夣䜊䵓敒桙楂쉠䵬汞⬺硂㈦뽁䅰櫂恸䶩䟂츸顔折㬩깈䥱䊩㤤쉊潩磎Ⓝꥹ湳娰䰫浨繴쉊啞ꅾ爱䠭瑗⬣湮但</w:t>
      </w:r>
      <w:r>
        <w:rPr/>
        <w:t>ꗂ꥖</w:t>
      </w:r>
      <w:r>
        <w:rPr/>
        <w:t>怣怺卅</w:t>
      </w:r>
      <w:r>
        <w:rPr/>
        <w:t>ꕑ</w:t>
      </w:r>
      <w:r>
        <w:rPr/>
        <w:t>㭋슘纥년</w:t>
      </w:r>
      <w:r>
        <w:rPr/>
        <w:t>ꥀ</w:t>
      </w:r>
      <w:r>
        <w:rPr/>
        <w:t>ꌴ⍅璻㣂兊쉃䖘☶㝎䵴朰</w:t>
      </w:r>
      <w:r>
        <w:rPr/>
        <w:t>⡇</w:t>
      </w:r>
      <w:r>
        <w:rPr/>
        <w:t>杪彚匬숴䔮敍♒瘷略材繱敬帨ꍫ쉸䗎쉧䱾때㕰槂だ楁</w:t>
      </w:r>
      <w:r>
        <w:rPr/>
        <w:t>ꤪ</w:t>
      </w:r>
      <w:r>
        <w:rPr/>
        <w:t>쉠欶</w:t>
      </w:r>
      <w:r>
        <w:rPr/>
        <w:t>ⵄ</w:t>
      </w:r>
      <w:r>
        <w:rPr/>
        <w:t>啷恩煅㬹撘癓㌽䙋䁱㞡</w:t>
      </w:r>
      <w:r>
        <w:rPr/>
        <w:t>꤫</w:t>
      </w:r>
      <w:r>
        <w:rPr/>
        <w:t>ꥭ橭쉞습㙕⯍摸獓⿂</w:t>
      </w:r>
      <w:r>
        <w:rPr/>
        <w:t>ꥈ</w:t>
      </w:r>
      <w:r>
        <w:rPr/>
        <w:t>䴤暡ㆣ숸䡴場敷㉴㇂挻眱卢媥</w:t>
      </w:r>
      <w:r>
        <w:rPr/>
        <w:t>ⵟ</w:t>
      </w:r>
      <w:r>
        <w:rPr/>
        <w:t>婭稩姂꥕䌻厮쉴㋂伷䄹</w:t>
      </w:r>
      <w:r>
        <w:rPr/>
        <w:t>⢱</w:t>
      </w:r>
      <w:r>
        <w:rPr/>
        <w:t>潱敤楢ㅮ祮佘쉮䱮暬噊㜱恟晪⽥㐲幨떩쉲슥䥏⯂打땭犻깎徣悿䍵⵮焰⭔此㕎杗掣㬮䶏玥쵣獆欶䯂媿</w:t>
      </w:r>
      <w:r>
        <w:rPr/>
        <w:t>ꕇ</w:t>
      </w:r>
      <w:r>
        <w:rPr/>
        <w:t>祂慸䈸㈪딴懂矂穋</w:t>
      </w:r>
      <w:r>
        <w:rPr/>
        <w:t>ⵅ</w:t>
      </w:r>
      <w:r>
        <w:rPr/>
        <w:t>쉚쉠攬싂갯⿍䠯呯⽓媘䍡䥋쉧剆妡넹⻂柂쉬濃枮牆♙欻䝈秃杧業䜫噢硑迎䛂㴨</w:t>
      </w:r>
      <w:r>
        <w:rPr/>
        <w:t>⢬</w:t>
      </w:r>
      <w:r>
        <w:rPr/>
        <w:t>え㥯䯂爺焽긦幊겏坄䌯然쉪㙬燂㠮囎츥</w:t>
      </w:r>
      <w:r>
        <w:rPr/>
        <w:t>Ⳃ</w:t>
      </w:r>
      <w:r>
        <w:rPr/>
        <w:t>秂ꅬ㥰㭇䤹䡕玱に䅥充쎱</w:t>
      </w:r>
      <w:r>
        <w:rPr/>
        <w:t>ꔮ</w:t>
      </w:r>
      <w:r>
        <w:rPr/>
        <w:t>䑃</w:t>
      </w:r>
      <w:r>
        <w:rPr/>
        <w:t>ꥄ</w:t>
      </w:r>
      <w:r>
        <w:rPr/>
        <w:t>㡑䏂㒩⭮晇컍离⛃唯㕸칸く</w:t>
      </w:r>
      <w:r>
        <w:rPr/>
        <w:t>Ⳏ</w:t>
      </w:r>
      <w:r>
        <w:rPr/>
        <w:t>꤫</w:t>
      </w:r>
      <w:r>
        <w:rPr/>
        <w:t>晆低幔牭听䐰</w:t>
      </w:r>
      <w:r>
        <w:rPr/>
        <w:t>⡱</w:t>
      </w:r>
      <w:r>
        <w:rPr/>
        <w:t>歳⪩쉨</w:t>
      </w:r>
      <w:r>
        <w:rPr/>
        <w:t>Ⱞ⹰⑑</w:t>
      </w:r>
      <w:r>
        <w:rPr/>
        <w:t>硾싂奮㡩斩炩㡀⫎䙸</w:t>
      </w:r>
      <w:r>
        <w:rPr/>
        <w:t>⠯</w:t>
      </w:r>
      <w:r>
        <w:rPr/>
        <w:t>輥쵤伮믂</w:t>
      </w:r>
      <w:r>
        <w:rPr/>
        <w:t>꤬</w:t>
      </w:r>
      <w:r>
        <w:rPr/>
        <w:t>䱩穣䪥佐숨暿元偅⨣圪</w:t>
      </w:r>
      <w:r>
        <w:rPr/>
        <w:t>ꦩ</w:t>
      </w:r>
      <w:r>
        <w:rPr/>
        <w:t>㔺컂㷂獴繂剔깮渹杤</w:t>
      </w:r>
      <w:r>
        <w:rPr/>
        <w:t>ⵙ</w:t>
      </w:r>
      <w:r>
        <w:rPr/>
        <w:t>䨣㩊橏姂䏂┷</w:t>
      </w:r>
      <w:r>
        <w:rPr/>
        <w:t>ⵎ</w:t>
      </w:r>
      <w:r>
        <w:rPr/>
        <w:t>顎懂뮵媘飂⍳轟扵党桸带䌰♨뮿⌭婗䜻願䥏䱍䭗쎩硱振쉰쉚䯂⴩呪㭹灂䀮⛂䠳参</w:t>
      </w:r>
      <w:r>
        <w:rPr/>
        <w:t>Ᵽ</w:t>
      </w:r>
      <w:r>
        <w:rPr/>
        <w:t>䌳䴹㍯숰忂慚쉦煄⍁㩢㙞ꅠ纬䔵⦬㕭䤹影乀䟂㌩걷櫍婬婾⹬光恸⑸摄噈묮㢥쉵⪥樱숫뿂剣䄤砱頻숵啥㙌杕</w:t>
      </w:r>
      <w:r>
        <w:rPr/>
        <w:t>ⱍ</w:t>
      </w:r>
      <w:r>
        <w:rPr/>
        <w:t>䥃晘䄶㩮䨨畳⹞煋偧䉗䱾㚏싂浫涱숦깵⺿桎㞘扣砮쉲偒爺䵐䄩栰珂뽑땬晊</w:t>
      </w:r>
      <w:r>
        <w:rPr/>
        <w:t>ꕳ⸪</w:t>
      </w:r>
      <w:r>
        <w:rPr/>
        <w:t>썌獴揂䡯㨪䄮</w:t>
      </w:r>
      <w:r>
        <w:rPr/>
        <w:t>Ɱ</w:t>
      </w:r>
      <w:r>
        <w:rPr/>
        <w:t>ㅵ䑫♇婅卷믂年⭌ㅃ⹹扄䰵㘷畗꥾㍉晦⬲⹟熘⮮帮偒╍匷䅗湥걆☬獡䨷</w:t>
      </w:r>
      <w:r>
        <w:rPr/>
        <w:t>ⷂ</w:t>
      </w:r>
      <w:r>
        <w:rPr/>
        <w:t>㎩皣숲껍⨲⚻⼵ㄱ䘴剅⭹侣㕧숸䵆</w:t>
      </w:r>
      <w:r>
        <w:rPr/>
        <w:t>ꤶ</w:t>
      </w:r>
      <w:r>
        <w:rPr/>
        <w:t>㓂澩晎殻☬佣杊垩樻輬伊슩收㓃偠掱幈⹢旂싂積欴睚⸬䰷䥃堳勂ぶ伩䍱⾏婌姂䧂싂摣瑂噀疡컂晹</w:t>
      </w:r>
      <w:r>
        <w:rPr/>
        <w:t>Ⱡ</w:t>
      </w:r>
      <w:r>
        <w:rPr/>
        <w:t>䍪㙞쉠㍌㕒䙳썘庣㵅싂䔸淎䌶輶땥敷䕩帲汫父㜦ㅗ櫂슱栦䊵㉇갫뾻걪䥈⩲걤墏ꍑ乬㥤⼥쉪曃㮮치⍯㙑䑴㎿幪쉊忂祚슏㙊敏浪ꍆ䁣桲熥㝹嫂竎儭歄焥㩺딭䉌</w:t>
      </w:r>
      <w:r>
        <w:rPr/>
        <w:t>Ɱ</w:t>
      </w:r>
      <w:r>
        <w:rPr/>
        <w:t>惂焦塇轙機漩㦘瑁愽뽔㒻䉃싂슿</w:t>
      </w:r>
      <w:r>
        <w:rPr/>
        <w:t>ꥆ</w:t>
      </w:r>
      <w:r>
        <w:rPr/>
        <w:t>쉆䔩숦惂慘쉒䳍㗂䵓䍁棂䍯套瓂싂싂쉧恉扎ꎏ硙썧剴繉⫍濂뭧坲㍋坭㛂弤⿂猦湗슘坫┣걀亻뽉坂쉞ㄽ愵싂⥍昺僃싂숯숲촻ꍐ砩濂敌㦬⎡夦祓⵱帤娷䳂쉕</w:t>
      </w:r>
      <w:r>
        <w:rPr/>
        <w:t>ꖩ</w:t>
      </w:r>
      <w:r>
        <w:rPr/>
        <w:t>琻佹</w:t>
      </w:r>
      <w:r>
        <w:rPr/>
        <w:t>⣂</w:t>
      </w:r>
      <w:r>
        <w:rPr/>
        <w:t>䅘䭱쵧湡⩓漶㍵䀱䓂슩樱⍓㓎楖䒿硍昦檮ꍌꍩ恞䩎⾥扪뼦⼩䋂櫂敍湩扴偎挤</w:t>
      </w:r>
      <w:r>
        <w:rPr/>
        <w:t>ꕁ</w:t>
      </w:r>
      <w:r>
        <w:rPr/>
        <w:t>䇂㔩䥃晞㭬쉊煏䃂␭杪㭊奄怫㭇</w:t>
      </w:r>
      <w:r>
        <w:rPr/>
        <w:t>ⱉ</w:t>
      </w:r>
      <w:r>
        <w:rPr/>
        <w:t>㔮繉癘뽢懂써䧃뽱㡊䕾숣愫㠪婂熵쉄擂癌숦浵捂㕧浞割싂␵⍤쉉畀♤〪⸤䁱乴㘺歖䱈㙵㯂啳걧坍</w:t>
      </w:r>
      <w:r>
        <w:rPr/>
        <w:t>ⵒ</w:t>
      </w:r>
      <w:r>
        <w:rPr/>
        <w:t>厡깣礷⫎徘䈭烂㞩㉶숩䝯湇⵶男䕒氲䭺毂氥塴瘰㈻䁱暥⪣䍺殬札㔬畁ꄯ猰㙄併쉇</w:t>
      </w:r>
      <w:r>
        <w:rPr/>
        <w:t>Ⱕ</w:t>
      </w:r>
      <w:r>
        <w:rPr/>
        <w:t>쉤㕲⽮ꥩ㬱</w:t>
      </w:r>
      <w:r>
        <w:rPr/>
        <w:t>ⵍ</w:t>
      </w:r>
      <w:r>
        <w:rPr/>
        <w:t>䬶练까渹놻슬숪牰㝶숶䭡飂쉹煑쵨⑂潁䅑䔵捘顯쉁㫎摴爩䭘䋂숨䁋溱縬</w:t>
      </w:r>
      <w:r>
        <w:rPr/>
        <w:t>꥓</w:t>
      </w:r>
      <w:r>
        <w:rPr/>
        <w:t>瑓㩁㩺瓂㉧칉뼳⚿佺뭷⭣則擂兀</w:t>
      </w:r>
      <w:r>
        <w:rPr/>
        <w:t>ⵇ</w:t>
      </w:r>
      <w:r>
        <w:rPr/>
        <w:t>滂䥉⩅㝏숫䝀擂䕷捴楰䕱</w:t>
      </w:r>
      <w:r>
        <w:rPr/>
        <w:t>ꕾ</w:t>
      </w:r>
      <w:r>
        <w:rPr/>
        <w:t>体乖怹싂ꅁ숥暬숨㑸⩆㷂㍥싎彨쉥飂䑱携숺䔣楱䐮䕸䙠幾刨쉱爴⽏癉갬슥⾬뮩⬻⬣䷂䝦㵧珂믂毂礱狂伥秂眰禩潖纻繄湶㨥轴䭞扟瞩轱⪩㥂礪辩戸癁쉁㮮當娪汭呄㵭瘦䥘▏啉䩞䬯쉸椽熮뼸敋亿쉡囂</w:t>
      </w:r>
      <w:r>
        <w:rPr/>
        <w:t>ꔤ</w:t>
      </w:r>
      <w:r>
        <w:rPr/>
        <w:t>报ꄽ뽚拂午䵕奞ꍾ숬ꄱ</w:t>
      </w:r>
      <w:r>
        <w:rPr/>
        <w:t>⠮</w:t>
      </w:r>
      <w:r>
        <w:rPr/>
        <w:t>㉓繃㣍穰⽴䙦辿圦㡘⼵䞥凂吲啯㥸㔣南䎥┦㝱</w:t>
      </w:r>
      <w:r>
        <w:rPr/>
        <w:t>ⲩ</w:t>
      </w:r>
      <w:r>
        <w:rPr/>
        <w:t>싂슡汔迂流⌳䡪杖獡⍭坈癀㉪橮弰</w:t>
      </w:r>
      <w:r>
        <w:rPr/>
        <w:t>Ⰺ</w:t>
      </w:r>
      <w:r>
        <w:rPr/>
        <w:t>村博桎㕚쉠曂敥싂</w:t>
      </w:r>
      <w:r>
        <w:rPr/>
        <w:t>ⱄ</w:t>
      </w:r>
      <w:r>
        <w:rPr/>
        <w:t>㫂滂</w:t>
      </w:r>
      <w:r>
        <w:rPr/>
        <w:t>ⵂ</w:t>
      </w:r>
      <w:r>
        <w:rPr/>
        <w:t>녱䑱⭱쉖皥彗</w:t>
      </w:r>
      <w:r>
        <w:rPr/>
        <w:t>ⵌ</w:t>
      </w:r>
      <w:r>
        <w:rPr/>
        <w:t>぀␯㎣ꍠ嫂浺煸</w:t>
      </w:r>
      <w:r>
        <w:rPr/>
        <w:t>Ⱚ</w:t>
      </w:r>
      <w:r>
        <w:rPr/>
        <w:t>ㅑꆵ䜯昤깬橰쉋偸䩟晦⤶㍴㕵瘫䤪轄䬯睊凂灳灁╰剩슏⍔夣扩䁈⮱⍱㊣辘牁掮嗂煏⿂</w:t>
      </w:r>
      <w:r>
        <w:rPr/>
        <w:t>ꦵ</w:t>
      </w:r>
      <w:r>
        <w:rPr/>
        <w:t>걍塋轵绂儤쉠⌳爱嗂㡠쉧쵇뽶갱庘䁌涏稯火樮ꇂ</w:t>
      </w:r>
      <w:r>
        <w:rPr/>
        <w:t>⡌</w:t>
      </w:r>
      <w:r>
        <w:rPr/>
        <w:t>盂쉫形淂㨶欨㍃柂쉙싂칲</w:t>
      </w:r>
      <w:r>
        <w:rPr/>
        <w:t>⡭⑕</w:t>
      </w:r>
      <w:r>
        <w:rPr/>
        <w:t>敗싎쉇㵥썏슬썥춻炩걮⨺䝹숹</w:t>
      </w:r>
      <w:r>
        <w:rPr/>
        <w:t>ⲥ</w:t>
      </w:r>
      <w:r>
        <w:rPr/>
        <w:t>䁟숭噤녨牒땂</w:t>
      </w:r>
      <w:r>
        <w:rPr/>
        <w:t>ⱺ</w:t>
      </w:r>
      <w:r>
        <w:rPr/>
        <w:t>焣⩊⻂榩癬塁䑦㩪䩎⛂㈲䈪</w:t>
      </w:r>
      <w:r>
        <w:rPr/>
        <w:t>ꖘ</w:t>
      </w:r>
      <w:r>
        <w:rPr/>
        <w:t>썴䚩畆㍉皘姂穕쉣抵煰㍁쉏梩숪㐲㠹䓎㡉父놩㥭录縦</w:t>
      </w:r>
      <w:r>
        <w:rPr/>
        <w:t>ꗂ</w:t>
      </w:r>
      <w:r>
        <w:rPr/>
        <w:t>녭䵇슡堸녟殘瘮硈顙傱搮숹⩄㮣楉쉁ⸯ懂숣ꍪ䤰䝴Ⓜ㜸礥轙異䛂숱塑夫䴸</w:t>
      </w:r>
      <w:r>
        <w:rPr/>
        <w:t>ꦱ</w:t>
      </w:r>
      <w:r>
        <w:rPr/>
        <w:t>쉴⑰⽔䢣䍰坤弽슱百攻㍧㴱뭢楊ꅲ췂⽠椻쎮敀슥䱎煘幂竃뭶㑥䭈䅞㴴쉫촬渱쉡</w:t>
      </w:r>
      <w:r>
        <w:rPr/>
        <w:t>⡌</w:t>
      </w:r>
      <w:r>
        <w:rPr/>
        <w:t>瓎奷姂㈩晾輫撩㓂䉣灇䉤쉉極卒뼸穵桸硵㉖</w:t>
      </w:r>
      <w:r>
        <w:rPr/>
        <w:t>ⶻ</w:t>
      </w:r>
      <w:r>
        <w:rPr/>
        <w:t>䩸䄤敾塧㥈쉲剘숹숻컂䬰⹑找侱慍䭾卄㦱欹ꎩ㠶汌呅⑂廂䑓氥쉬煐䁊姍쏂쉮頤徥昴悮</w:t>
      </w:r>
      <w:r>
        <w:rPr/>
        <w:t>ⷂ</w:t>
      </w:r>
      <w:r>
        <w:rPr/>
        <w:t>㘽䄣②杗灸抣朰幂佌偭⿍쵅⤻凂䄶䯂ꌴ痂쵄쉥㘯潈ꍈ橶쉫瘫⬲捑쉳瞬녲䵯쵈쉨汸ꅐ失숲㌳剮狂⬹</w:t>
      </w:r>
      <w:r>
        <w:rPr/>
        <w:t>ꔶ</w:t>
      </w:r>
      <w:r>
        <w:rPr/>
        <w:t>轎㩁㌪轔쉧琷ㄯ쉦⩢⍐⫂겣぀唷㝙噒祕㗂煃칹欲塵⨪㥌奩⦡䆻樭싂愴杔〩⎏㤺李䏂㣂긷墮摕桭敓캱㝙涵污싃䑾㊣呀丨</w:t>
      </w:r>
      <w:r>
        <w:rPr/>
        <w:t>Ⳃ</w:t>
      </w:r>
      <w:r>
        <w:rPr/>
        <w:t>㊵㑡껂싃杄煡毂⑶쉚兖쉢䥰〱⩟呒剁⼣뿍彤</w:t>
      </w:r>
      <w:r>
        <w:rPr/>
        <w:t>ꕀ</w:t>
      </w:r>
      <w:r>
        <w:rPr/>
        <w:t>쉱䭫䩭吸㝳싂</w:t>
      </w:r>
      <w:r>
        <w:rPr/>
        <w:t>ⵥ</w:t>
      </w:r>
      <w:r>
        <w:rPr/>
        <w:t>慨⩨歧嗃噺㌺⥍歋쵃칕숲泂</w:t>
      </w:r>
      <w:r>
        <w:rPr/>
        <w:t>ꥆ</w:t>
      </w:r>
      <w:r>
        <w:rPr/>
        <w:t>쉢㩰쉕穑恾</w:t>
      </w:r>
      <w:r>
        <w:rPr/>
        <w:t>⡰</w:t>
      </w:r>
      <w:r>
        <w:rPr/>
        <w:t>ꔴ</w:t>
      </w:r>
      <w:r>
        <w:rPr/>
        <w:t>䍯깵父䄳</w:t>
      </w:r>
      <w:r>
        <w:rPr/>
        <w:t>ꕬ</w:t>
      </w:r>
      <w:r>
        <w:rPr/>
        <w:t>䉬㜺⸱칌繒㪱彥ꌩ婳㥲꥾区䵯</w:t>
      </w:r>
      <w:r>
        <w:rPr/>
        <w:t>Ⳃ</w:t>
      </w:r>
      <w:r>
        <w:rPr/>
        <w:t>甤묪冡ꥨ</w:t>
      </w:r>
      <w:r>
        <w:rPr/>
        <w:t>ꦩ</w:t>
      </w:r>
      <w:r>
        <w:rPr/>
        <w:t>池瑃晌轙</w:t>
      </w:r>
      <w:r>
        <w:rPr/>
        <w:t>⡋</w:t>
      </w:r>
      <w:r>
        <w:rPr/>
        <w:t>ꥅ</w:t>
      </w:r>
      <w:r>
        <w:rPr/>
        <w:t>쵌姂⪥㴤숩㘸⫍彲㩭습帪洣숨咵䩺䠺</w:t>
      </w:r>
      <w:r>
        <w:rPr/>
        <w:t>ꤨ</w:t>
      </w:r>
      <w:r>
        <w:rPr/>
        <w:t>劬⤴彃濂㭷媩湹䱨쉡슱츻⹭庵놣暘乷梱습敫뼻䆮쉂ꌬ敯参㴻獆乢䙏㙐</w:t>
      </w:r>
      <w:r>
        <w:rPr/>
        <w:t>⡬</w:t>
      </w:r>
      <w:r>
        <w:rPr/>
        <w:t>䍁顯瀻땑Ⓜ쉍繟猊쉁㊿쉊湲掿㧂</w:t>
      </w:r>
      <w:r>
        <w:rPr/>
        <w:t>ꕮ</w:t>
      </w:r>
      <w:r>
        <w:rPr/>
        <w:t>⾩潷㕶녪瘩썴戳쉃顔熵ꥰ䎩晎</w:t>
      </w:r>
      <w:r>
        <w:rPr/>
        <w:t>ⱄⰯ</w:t>
      </w:r>
      <w:r>
        <w:rPr/>
        <w:t>쉨昬쉙깨㍮䓍祤畞瑭厣㉆</w:t>
      </w:r>
      <w:r>
        <w:rPr/>
        <w:t>Ⳏ⑸</w:t>
      </w:r>
      <w:r>
        <w:rPr/>
        <w:t>伽</w:t>
      </w:r>
      <w:r>
        <w:rPr/>
        <w:t>ꕗ</w:t>
      </w:r>
      <w:r>
        <w:rPr/>
        <w:t>䡫伮슬슬㙌唫쉦</w:t>
      </w:r>
      <w:r>
        <w:rPr/>
        <w:t>ⵯ</w:t>
      </w:r>
      <w:r>
        <w:rPr/>
        <w:t>㭨挲珎㙉⌶쉭佈扗灲䝅㜸洮晡䨫떬灃捚橲滂⨺뽹矍彞☪녶䰮㭫땳꥾䍯䞱㏂䝧塕晔頪瀤嚘敵쉠싂</w:t>
      </w:r>
      <w:r>
        <w:rPr/>
        <w:t>⠦</w:t>
      </w:r>
      <w:r>
        <w:rPr/>
        <w:t>乚㏂䑳꥗洲㜪彣洲㩟뇂䁯◂♄櫂兦⩉숱䍞㷂煀</w:t>
      </w:r>
      <w:r>
        <w:rPr/>
        <w:t>ꕔ꥓</w:t>
      </w:r>
      <w:r>
        <w:rPr/>
        <w:t>䡪㌬坎䊩杈猸슥婵쉱⫎⩗䥯㤲䡳汔쉶긪摥⤤</w:t>
      </w:r>
      <w:r>
        <w:rPr/>
        <w:t>⡇</w:t>
      </w:r>
      <w:r>
        <w:rPr/>
        <w:t>桘硈Ⓜ潥烂塎䱩津䝘輳㡠剱䜬㘬ヂ敗◂癢席〫痂䈽썐攤쉧㏂⑯䡥摶晣⩓活슩块欫伺癅啋⩮쉱⬹ꅱ烍䀵㡸婸</w:t>
      </w:r>
      <w:r>
        <w:rPr/>
        <w:t>⠴</w:t>
      </w:r>
      <w:r>
        <w:rPr/>
        <w:t>核㓂╓⚩䚿甮晡竎䕖㝟椺潴係牉伯㤤㣂獗䉄㨦獐⭐⍪湈⨦기뾬刻潅冮뽟㊮攸怤㥟㭢䞘涻㝞㔣䍭塕쉉獵슥</w:t>
      </w:r>
      <w:r>
        <w:rPr/>
        <w:t>ꕟ</w:t>
      </w:r>
      <w:r>
        <w:rPr/>
        <w:t>㜦歆쉫䳂䡂쌯䷃숨奵</w:t>
      </w:r>
      <w:r>
        <w:rPr/>
        <w:t>ꤩ</w:t>
      </w:r>
      <w:r>
        <w:rPr/>
        <w:t>쉯僂쉌祔甦䀻捋啬橨╒畁啂䥁숱㣂䗂䛂⑒⒥杀카䩃쵡毎榱⯂⩾ꎬ䁐㛂</w:t>
      </w:r>
      <w:r>
        <w:rPr/>
        <w:t>⡘</w:t>
      </w:r>
      <w:r>
        <w:rPr/>
        <w:t>愹坆☭</w:t>
      </w:r>
      <w:r>
        <w:rPr/>
        <w:t>ꥊ</w:t>
      </w:r>
      <w:r>
        <w:rPr/>
        <w:t>弫숤</w:t>
      </w:r>
      <w:r>
        <w:rPr/>
        <w:t>Ⱘ</w:t>
      </w:r>
      <w:r>
        <w:rPr/>
        <w:t>砹䒿깞쵶㶩</w:t>
      </w:r>
      <w:r>
        <w:rPr/>
        <w:t>ꤴ</w:t>
      </w:r>
      <w:r>
        <w:rPr/>
        <w:t>㕴じ꺏㠱旎淂摵⩆䯂슡瞡卧뭢纮爨䄻</w:t>
      </w:r>
      <w:r>
        <w:rPr/>
        <w:t>ꕺ</w:t>
      </w:r>
      <w:r>
        <w:rPr/>
        <w:t>稴烂䁳뾩뾘㦥ㅪ쏃숥Ⓜ⹠獗䓂③쉚杨䇎周頲礱玻飂䃂뾩扅꤮②椬</w:t>
      </w:r>
      <w:r>
        <w:rPr/>
        <w:t>ꖩ</w:t>
      </w:r>
      <w:r>
        <w:rPr/>
        <w:t>싂⤻嗂燂쉪㔶慞娭</w:t>
      </w:r>
      <w:r>
        <w:rPr/>
        <w:t>⠪⮬</w:t>
      </w:r>
      <w:r>
        <w:rPr/>
        <w:t>ァ卆䛂䬮彭쉗쉁쉫坶䅡㡏獑瘪⪵楄匮䥖</w:t>
      </w:r>
      <w:r>
        <w:rPr/>
        <w:t>ꤴ</w:t>
      </w:r>
      <w:r>
        <w:rPr/>
        <w:t>殱慔땆땯⨵슣皥㣃癒啞呴</w:t>
      </w:r>
      <w:r>
        <w:rPr/>
        <w:t>ꤳ</w:t>
      </w:r>
      <w:r>
        <w:rPr/>
        <w:t>䠪癉乆쉸㏂え祇㉠쵃㩙㏂颣晆硚슻ㅘ噘忂ㄲ前梘䈮穕吱潈⍔쉡캘稲䵄止嘮杀捴䗂䴬硵顷璥畱뾬깡堪顓噳癋她뼸⥂礱䥚硰䵹滂㒩侣⥆榻圤挭燂㕌磂긤</w:t>
      </w:r>
      <w:r>
        <w:rPr/>
        <w:t>ꤪ</w:t>
      </w:r>
      <w:r>
        <w:rPr/>
        <w:t>㝑瘵⭯穏䜭</w:t>
      </w:r>
      <w:r>
        <w:rPr/>
        <w:t>⣂</w:t>
      </w:r>
      <w:r>
        <w:rPr/>
        <w:t>ꥅ</w:t>
      </w:r>
      <w:r>
        <w:rPr/>
        <w:t>ꥲ畀뾬䭅昰唸ꄷ㩣쉡敀䊮疿ꅍ嘩坸佶☭盂뼷䵶⩹쉭乸촶䡭燂싍㷂⭢祠恷ꥧ木ꍮ⍇惂</w:t>
      </w:r>
      <w:r>
        <w:rPr/>
        <w:t>꧂</w:t>
      </w:r>
      <w:r>
        <w:rPr/>
        <w:t>睱ꅒ깂湢㍑歹曂役㑷뽌䦏묺싃⾩别昰쌮䛂匷楤䤳</w:t>
      </w:r>
      <w:r>
        <w:rPr/>
        <w:t>ⷍ</w:t>
      </w:r>
      <w:r>
        <w:rPr/>
        <w:t>칶깃欳淂⽒塞⩘祒浥畣幙扗슩쉈</w:t>
      </w:r>
      <w:r>
        <w:rPr/>
        <w:t>ꔶ</w:t>
      </w:r>
      <w:r>
        <w:rPr/>
        <w:t>師⨷쉁匊ꌻ䡤</w:t>
      </w:r>
      <w:r>
        <w:rPr/>
        <w:t>ꕙ</w:t>
      </w:r>
      <w:r>
        <w:rPr/>
        <w:t>땤摕겿犿쉣ꅗ묥ꍅ彊㝪乌싂票䱷쉸ㅐ⼻愱쉎着ㅄ䴫넱爸汎瘪䁖숬䄺</w:t>
      </w:r>
      <w:r>
        <w:rPr/>
        <w:t>ⱳ</w:t>
      </w:r>
      <w:r>
        <w:rPr/>
        <w:t>㇃窩搴䙺☩㙠朲썔禵</w:t>
      </w:r>
      <w:r>
        <w:rPr/>
        <w:t>꧂</w:t>
      </w:r>
      <w:r>
        <w:rPr/>
        <w:t>䑾揍窩ゥㄺ쉶摏쉎⮬㍗㭋쉌꺥㌥䘤瓂ꅂꍟ䝰䕩㒱浺㍇</w:t>
      </w:r>
      <w:r>
        <w:rPr/>
        <w:t>꤫</w:t>
      </w:r>
      <w:r>
        <w:rPr/>
        <w:t>砲㛂毂㬫⹨武晄婷扎侱㙨깾敂滂瑠澮⛂⹭컂啑</w:t>
      </w:r>
      <w:r>
        <w:rPr/>
        <w:t>⡃</w:t>
      </w:r>
      <w:r>
        <w:rPr/>
        <w:t>㦱慱싂珂⚬煷숰接偃숦敢뭊楆쉍</w:t>
      </w:r>
      <w:r>
        <w:rPr/>
        <w:t>ⱴ</w:t>
      </w:r>
      <w:r>
        <w:rPr/>
        <w:t>煷</w:t>
      </w:r>
      <w:r>
        <w:rPr/>
        <w:t>ꦬ</w:t>
      </w:r>
      <w:r>
        <w:rPr/>
        <w:t>殡塮㩕슩癲䥧쉢瑴⥊썖止칾싂⵹ꄺ숫璡䥔숪橭㡺㓂低䅇</w:t>
      </w:r>
      <w:r>
        <w:rPr/>
        <w:t>ꤪ</w:t>
      </w:r>
      <w:r>
        <w:rPr/>
        <w:t>슣㭖㊩⧃䠦㝟侣싂澩㑑</w:t>
      </w:r>
      <w:r>
        <w:rPr/>
        <w:t>ꦡ</w:t>
      </w:r>
      <w:r>
        <w:rPr/>
        <w:t>㕸吽㡮숬㛂剥慄祫♄㦵揂䏂䔲쉇싂煌ず䵘䕱␶慡偑</w:t>
      </w:r>
      <w:r>
        <w:rPr/>
        <w:t>ꦘ</w:t>
      </w:r>
      <w:r>
        <w:rPr/>
        <w:t>ⱺ</w:t>
      </w:r>
      <w:r>
        <w:rPr/>
        <w:t>䭠䌬䝩浔⫂䡳⥰䑰썁稯恈뿂숤䝊ꌦ⫂㝉</w:t>
      </w:r>
      <w:r>
        <w:rPr/>
        <w:t>⣂</w:t>
      </w:r>
      <w:r>
        <w:rPr/>
        <w:t>䥃浐噖摾坸䎡⥏摒㡙煢쉋䑁丸㟂癫</w:t>
      </w:r>
      <w:r>
        <w:rPr/>
        <w:t>⠩⑙</w:t>
      </w:r>
      <w:r>
        <w:rPr/>
        <w:t>乨繲㥡假⩬歖剷幤슩숳桁繥쉡㩁⨨쉫绂㋂㙭</w:t>
      </w:r>
      <w:r>
        <w:rPr/>
        <w:t>⣂</w:t>
      </w:r>
      <w:r>
        <w:rPr/>
        <w:t>딲싂喣⩠咮㐪盂慂㭘츱숱숨췂싃斩ꆻ㩗乐橸쉦ꏎ꥗䜫堣⩗纬輵♤䙡壂㣂䰱祈⩺兰䎮䄭┸牖슩쉥凂垩싂琵㤰촲숪啢</w:t>
      </w:r>
      <w:r>
        <w:rPr/>
        <w:t>ꥇ</w:t>
      </w:r>
      <w:r>
        <w:rPr/>
        <w:t>녒</w:t>
      </w:r>
      <w:r>
        <w:rPr/>
        <w:t>ⴸ</w:t>
      </w:r>
      <w:r>
        <w:rPr/>
        <w:t>彴㵓㝕摢女㌣㭮㏎橦㥬刹</w:t>
      </w:r>
      <w:r>
        <w:rPr/>
        <w:t>Ⱨ</w:t>
      </w:r>
      <w:r>
        <w:rPr/>
        <w:t>싂䰨⑧</w:t>
      </w:r>
      <w:r>
        <w:rPr/>
        <w:t>꥓</w:t>
      </w:r>
      <w:r>
        <w:rPr/>
        <w:t>⠥□</w:t>
      </w:r>
      <w:r>
        <w:rPr/>
        <w:t>츫樷焲쏂⎣瑾䨬㉆竂싂㙚奈춥㭉㭙⩚䭟摮洽뇂夷쌣㍴汾곂䣂⧂뗃㘶쉟ꍗ쵬ꍵ穱숦ィ牢䈨㠨穎싂摱숥係癲淂昳氷䥯坉䕣⏂怶浲쉰廂仂깗猣걣恗ㄳ⨭戵뭒煡哂䑍䙃丶싂䑚浓⭸ꎏ爯势撻㛂ぺ垘傿뭐晩숲助쉑㉲⭟嘣╹㵵矂煳坲剸頣淂쉙땨┬兗뼽剉쉬㜮煉奨䃃搣煤剆穱摦</w:t>
      </w:r>
      <w:r>
        <w:rPr/>
        <w:t>꧂</w:t>
      </w:r>
      <w:r>
        <w:rPr/>
        <w:t>㒥癵⩵杦쉞䨵㩨味氦㈥砣쉨숥䁇㏂祂뽅⵴癮楮㕾쉌㣂灑爦⍕弦ぁ汧窘⩫幓瘩淃䕃旂獠싂㝊㉖埂㙦煯卤⩒♲整彮䖵䈮洰䩫⪣㈯啉긥</w:t>
      </w:r>
      <w:r>
        <w:rPr/>
        <w:t>ⴤ</w:t>
      </w:r>
      <w:r>
        <w:rPr/>
        <w:t>䵭㣂椭佊䰸竂㍢癏㵮␽櫂㐥촯砭䪣幭뿂ィ쉩␥䈩䊡</w:t>
      </w:r>
      <w:r>
        <w:rPr/>
        <w:t>ⱴⳍ</w:t>
      </w:r>
      <w:r>
        <w:rPr/>
        <w:t>뽭扳幕噏婃㨨吷䚬琯机爵噯扩⧃䁥</w:t>
      </w:r>
      <w:r>
        <w:rPr/>
        <w:t>ⱺ</w:t>
      </w:r>
      <w:r>
        <w:rPr/>
        <w:t>뭁玻뽫潕䦡숷</w:t>
      </w:r>
      <w:r>
        <w:rPr/>
        <w:t>ꕟ</w:t>
      </w:r>
      <w:r>
        <w:rPr/>
        <w:t>ꥳ␫朊뮡敀⸬ꎿ넯噇汱旃䐫⥃䕕㨪䴪쉘仂슿椥升㥚㢮䁟爵촣긬숲䣂ꥪ扴瓂⩫渥䋂晌掩桮䙘璬䘷㒩⹡䑅③梬</w:t>
      </w:r>
      <w:r>
        <w:rPr/>
        <w:t>ⵌ</w:t>
      </w:r>
      <w:r>
        <w:rPr/>
        <w:t>⽨</w:t>
      </w:r>
      <w:r>
        <w:rPr/>
        <w:t>ⱋ</w:t>
      </w:r>
      <w:r>
        <w:rPr/>
        <w:t>搰㦘擂쉸⛃啠輳䌰戰啞敔</w:t>
      </w:r>
      <w:r>
        <w:rPr/>
        <w:t>ⴵ</w:t>
      </w:r>
      <w:r>
        <w:rPr/>
        <w:t>䡦䀹⩄쉏䯂䚿</w:t>
      </w:r>
      <w:r>
        <w:rPr/>
        <w:t>ⶥ</w:t>
      </w:r>
      <w:r>
        <w:rPr/>
        <w:t>⽚䌹瘭쉬丣迂摪䥆⯂㍾哃獠䕱㢬䀦㛃깚睕欳♚乎顾愽顄䕌礳樲㡁甫⼽汹㝆쉔昤㡞坾响戬繖捦䄹䅅숪橍潯朥㕑ꆥ싂檿颣䡈쵤㑎䵒浏才䩣煊洤쉀弮㌦컂㋎淍啈婃䥰扒呦䔥䜦潞测捵╸挲湅</w:t>
      </w:r>
      <w:r>
        <w:rPr/>
        <w:t>ꖣꥊ</w:t>
      </w:r>
      <w:r>
        <w:rPr/>
        <w:t>㝃セ犏䝄㊻栩兇⪱ꥰ灦┪浫椬걹塞浠♒乱ꅁ杭</w:t>
      </w:r>
      <w:r>
        <w:rPr/>
        <w:t>ⷂ</w:t>
      </w:r>
      <w:r>
        <w:rPr/>
        <w:t>僂䌹뽯楋쉍愣㙘珂㔨㙏汙礹</w:t>
      </w:r>
      <w:r>
        <w:rPr/>
        <w:t>⡪␣</w:t>
      </w:r>
      <w:r>
        <w:rPr/>
        <w:t>焥圱䡹쉆樣な朦묺䉷奡ㄨ䑪剌劮⴫</w:t>
      </w:r>
      <w:r>
        <w:rPr/>
        <w:t>ꔥ</w:t>
      </w:r>
      <w:r>
        <w:rPr/>
        <w:t>前浂㉑轤呗味슣曂幁墥쉊䙗飂땩䤮⩾⦩浢娪곎炮攳梥噰武娯싂畧㈽ꍬ䕨숸涻㕢⻂顤ꅈ쵳⥎㡺仍꥚칤</w:t>
      </w:r>
      <w:r>
        <w:rPr/>
        <w:t>꧂</w:t>
      </w:r>
      <w:r>
        <w:rPr/>
        <w:t>뿎㩚⤯䵮⩫㭰免槂䊘偲뮘獣奾縻啒⫍犱䔫⬯㵟塌녉囂㑭牡礰㍖䅫牟欳깴⥭䏃㞩⥢慈칀嗂瑧拂晕숦抏䡬긶䑫扦癷汙楴ふ䅏㡑습䱮摤쉭䱱㥷奆汰ꅓ繋擂獭ꆮ剫㝟컂㡺伣䀣녗</w:t>
      </w:r>
      <w:r>
        <w:rPr/>
        <w:t>ꕙ</w:t>
      </w:r>
      <w:r>
        <w:rPr/>
        <w:t>圴囂呅猣⩓彚散摧</w:t>
      </w:r>
      <w:r>
        <w:rPr/>
        <w:t>ⵎ</w:t>
      </w:r>
      <w:r>
        <w:rPr/>
        <w:t>挪⥱칵梻⍲㔨⹺䝳恸燂橷㝳ㅓ싂㪣澘畉㌲抩瘻㋂⩮䇂拂㥇琬䴦뭾ꄭ䥾쏂ぞꥯ㋂楕⽉冥㡩</w:t>
      </w:r>
      <w:r>
        <w:rPr/>
        <w:t>ꥂ</w:t>
      </w:r>
      <w:r>
        <w:rPr/>
        <w:t>溮⍣師撱妥㕬题㑏吣烂쌩⑶╰毂歈쉙杂橕契䇂偄噈⨻䑞뭄瑍䉪</w:t>
      </w:r>
      <w:r>
        <w:rPr/>
        <w:t>ⱀ</w:t>
      </w:r>
      <w:r>
        <w:rPr/>
        <w:t>䉲칃辬䬻숩睎关㍠優칕器♪ㅅ䍯喿淂剗ꏂ쉖顙佪슘䚵㛎䱡佯☬녎㕏갱䕔䟎繌쉂䅘慵勂</w:t>
      </w:r>
      <w:r>
        <w:rPr/>
        <w:t>ꤰ</w:t>
      </w:r>
      <w:r>
        <w:rPr/>
        <w:t>㥷縱䈴⹱䥠♀塢䴬硘뼹놻䉳健⽓ꅓ坍까坨攺湌껂ꄤ㵅浠숽␴梿穚쉍幐䍑ꎿ</w:t>
      </w:r>
      <w:r>
        <w:rPr/>
        <w:t>ꥀ</w:t>
      </w:r>
      <w:r>
        <w:rPr/>
        <w:t>㵓ꥮ繤⸵乔繣⎩掵䎮徿쉱갲䭚촵硺⽪执</w:t>
      </w:r>
      <w:r>
        <w:rPr/>
        <w:t>ⰵ</w:t>
      </w:r>
      <w:r>
        <w:rPr/>
        <w:t>䮻⌶獷</w:t>
      </w:r>
      <w:r>
        <w:rPr/>
        <w:t>⣂⪥</w:t>
      </w:r>
      <w:r>
        <w:rPr/>
        <w:t>睈百㖣ꏃ</w:t>
      </w:r>
      <w:r>
        <w:rPr/>
        <w:t>ꦬ</w:t>
      </w:r>
      <w:r>
        <w:rPr/>
        <w:t>ꍩ盂䛂晧</w:t>
      </w:r>
      <w:r>
        <w:rPr/>
        <w:t>ꗂ</w:t>
      </w:r>
      <w:r>
        <w:rPr/>
        <w:t>⼯⏂纡恢㢻凂娶㑆凂⽴㌪灶⑃怰傮杲㴊杲ꅔ⥪숽涮숩彖㛂⥡㙂䟂禡睃票␴충兟䮮医䉠ꆘ徿攺㙹</w:t>
      </w:r>
      <w:r>
        <w:rPr/>
        <w:t>꤫</w:t>
      </w:r>
      <w:r>
        <w:rPr/>
        <w:t>ꍴ示쉙灅쉔棃瘹渪쉶⍺쉵橸皥⍙浠呶⍮欽걸椷楦㵤疥䭆⭕㪵祪䋂㑶␱䁆㑣䚡畕䇃穲根爻地獅썕嘵ꆵ䞿⭎䝡⍀煊⎮湇正</w:t>
      </w:r>
      <w:r>
        <w:rPr/>
        <w:t>⡃</w:t>
      </w:r>
      <w:r>
        <w:rPr/>
        <w:t>偯朳⦩ꥦ⩚住效걱</w:t>
      </w:r>
      <w:r>
        <w:rPr/>
        <w:t>ꦏ</w:t>
      </w:r>
      <w:r>
        <w:rPr/>
        <w:t>塍眪쉃灙眮딴塊쉢싂슩戲傩쉅</w:t>
      </w:r>
      <w:r>
        <w:rPr/>
        <w:t>ꥀ</w:t>
      </w:r>
      <w:r>
        <w:rPr/>
        <w:t>坟異䶏穑쉆㉆轮䠵䕫剐珂楄⼴硈犥殏婗縵䕥灞燂⨪㥠穩塾⩀쉲撵入⍧䍦껂燂</w:t>
      </w:r>
      <w:r>
        <w:rPr/>
        <w:t>ⲩ</w:t>
      </w:r>
      <w:r>
        <w:rPr/>
        <w:t>敧〮녰汦䲩硘㵨칠⴬琭敏칀㥮䩅뭑改奴彎쉓⮏浉╊ꎻꥵ䧂檣兹㝯㜪卆撬싂焨婓顉⹴夳去橔いꥷ꥔녮䚩勂疵㤱掬曂摨⤯乇쉏瑙⭶恮圭坃쌻㓂頩婘摩汭犘쉆㈣愬潶㘯伪窬쉲㣂㧂썉䈶婢䟎漣全坫╹䔤䢣䉆숻挭ꆬ䀵繇剰敖儺곎奎繊卦⍵礶瀨깇弸搹䦣㭰㗂ꥹꥰ⸩⏂朹斏녆뭓碩ꍊ䍟奉楆싍䢡</w:t>
      </w:r>
      <w:r>
        <w:rPr/>
        <w:t>ꔤ</w:t>
      </w:r>
      <w:r>
        <w:rPr/>
        <w:t>䮥硃㙷姃椨䲥亿뭦⨲</w:t>
      </w:r>
      <w:r>
        <w:rPr/>
        <w:t>⠰</w:t>
      </w:r>
      <w:r>
        <w:rPr/>
        <w:t>幋厡쉌숤淃♖䆵瘪灟⤻ㅖ䕦썭匪儹呭⦣⽢⩸婥썮</w:t>
      </w:r>
      <w:r>
        <w:rPr/>
        <w:t>⡞</w:t>
      </w:r>
      <w:r>
        <w:rPr/>
        <w:t>幌뗂⩄⥴恧</w:t>
      </w:r>
      <w:r>
        <w:rPr/>
        <w:t>ꔹ</w:t>
      </w:r>
      <w:r>
        <w:rPr/>
        <w:t>䌻</w:t>
      </w:r>
      <w:r>
        <w:rPr/>
        <w:t>ⴶ</w:t>
      </w:r>
      <w:r>
        <w:rPr/>
        <w:t>硕䵥썗䤽輩潞뾘媏⽠⫎㔯뭢朰쉓曍并⹄墱춻䐩⌨⾻卺䃍ꌶ昷禘慞䜩㢵⨭♮</w:t>
      </w:r>
      <w:r>
        <w:rPr/>
        <w:t>ꥑ</w:t>
      </w:r>
      <w:r>
        <w:rPr/>
        <w:t>䬤晖䷂숥곎当睾滂妣♬䄭中깵瑶䣂漺䘯瞣呯</w:t>
      </w:r>
      <w:r>
        <w:rPr/>
        <w:t>ꔮ</w:t>
      </w:r>
      <w:r>
        <w:rPr/>
        <w:t>祘쉉敮ꥥ㞡仂쵯㴩㉦の商毂ꌳ꺻ꥪ뮩䂥祁皩ㄤ⹟囍丳纘⿂癭䙄橱呄払儣⻂썥㍠偲㕈㡷㩤썮싂牠</w:t>
      </w:r>
      <w:r>
        <w:rPr/>
        <w:t>ⱄ</w:t>
      </w:r>
      <w:r>
        <w:rPr/>
        <w:t>爺뽄穗</w:t>
      </w:r>
      <w:r>
        <w:rPr/>
        <w:t>ⴴ</w:t>
      </w:r>
      <w:r>
        <w:rPr/>
        <w:t>摯땘䨣숮</w:t>
      </w:r>
      <w:r>
        <w:rPr/>
        <w:t>⠰</w:t>
      </w:r>
      <w:r>
        <w:rPr/>
        <w:t>䑃□䑦慈⧂뽏䕯ꌺ武兩㑉Ⓜ뽵呺㜳쉺넮㨭ㄤ桓竂걂ㅥ瀲숦䧃绂彇㘨堳惃渫乨欱璩쉾㭨쉅뾘⩇壂枩</w:t>
      </w:r>
      <w:r>
        <w:rPr/>
        <w:t>ꦩ</w:t>
      </w:r>
      <w:r>
        <w:rPr/>
        <w:t>辣䰲乚歯乁縵䉁漰䲿⍓⹯゘싂ꏎ䗂嘫</w:t>
      </w:r>
      <w:r>
        <w:rPr/>
        <w:t>ꦣ</w:t>
      </w:r>
      <w:r>
        <w:rPr/>
        <w:t>䕗ꄣ</w:t>
      </w:r>
      <w:r>
        <w:rPr/>
        <w:t>⣃</w:t>
      </w:r>
      <w:r>
        <w:rPr/>
        <w:t>䧂祏䠺칂䝾⼪愳瑰沬䵳슩쉐䇂ꍁꏎ剒幤숲뽹숩䆱煣뭶㡊淂㙣슥걟</w:t>
      </w:r>
      <w:r>
        <w:rPr/>
        <w:t>ⱓ</w:t>
      </w:r>
      <w:r>
        <w:rPr/>
        <w:t>斥㠦쉧숰⭃睺䲵걾匴䬲㥂兠묪啒䎥癬娪쉍</w:t>
      </w:r>
      <w:r>
        <w:rPr/>
        <w:t>⠊</w:t>
      </w:r>
      <w:r>
        <w:rPr/>
        <w:t>㘷剷朻싃㙑뭦湆ㄹ⍒㒮쉺㑮묨</w:t>
      </w:r>
      <w:r>
        <w:rPr/>
        <w:t>ꕌ</w:t>
      </w:r>
      <w:r>
        <w:rPr/>
        <w:t>㤻숯쉲쉋ㅀ怹煾ㄴ爱⚩㝹걬婸䨸㙨歌并捓</w:t>
      </w:r>
      <w:r>
        <w:rPr/>
        <w:t>ꔳ</w:t>
      </w:r>
      <w:r>
        <w:rPr/>
        <w:t>㨥晍䄰⹳繶쉪▏⩂</w:t>
      </w:r>
      <w:r>
        <w:rPr/>
        <w:t>ⵀꗂ</w:t>
      </w:r>
      <w:r>
        <w:rPr/>
        <w:t>佊뽧嚘䙋㧂匦</w:t>
      </w:r>
      <w:r>
        <w:rPr/>
        <w:t>ⱸ</w:t>
      </w:r>
      <w:r>
        <w:rPr/>
        <w:t>䕷㵌㩟汉촻⺱圷䠩䍥쉈싂硅甤</w:t>
      </w:r>
      <w:r>
        <w:rPr/>
        <w:t>⡮</w:t>
      </w:r>
      <w:r>
        <w:rPr/>
        <w:t>夳獾㙯䐸健</w:t>
      </w:r>
      <w:r>
        <w:rPr/>
        <w:t>ꖡ╙</w:t>
      </w:r>
      <w:r>
        <w:rPr/>
        <w:t>ꍄ䑫㷂⬩㜷㉩硢潔垘杒⎥걫㝰㮵⌥顰⍐㡇伩㬱祷쵑ꥪ圽뿂⽺⫂싂䅟</w:t>
      </w:r>
      <w:r>
        <w:rPr/>
        <w:t>⡒</w:t>
      </w:r>
      <w:r>
        <w:rPr/>
        <w:t>瞘䡁偒牶쉮ね䨭㍄싂正ꥲ桢垣⨮⭾䱮䓂껂䯂憱参⍫㡚轍沩녮㫂땱촹</w:t>
      </w:r>
      <w:r>
        <w:rPr/>
        <w:t>⠮</w:t>
      </w:r>
      <w:r>
        <w:rPr/>
        <w:t>䕣婺㝸吻愺</w:t>
      </w:r>
      <w:r>
        <w:rPr/>
        <w:t>ꕧ</w:t>
      </w:r>
      <w:r>
        <w:rPr/>
        <w:t>倰⭐氳⥭眶乸㍧空싍╯숶㴵슡깤殥싍厡兙煥䱭䅔⒏桕窣䍂㭹㵯㡖딥♖⑾䭲Ⓕ넶갲桹╣姂</w:t>
      </w:r>
      <w:r>
        <w:rPr/>
        <w:t>⠲</w:t>
      </w:r>
      <w:r>
        <w:rPr/>
        <w:t>쌽捰歨</w:t>
      </w:r>
      <w:r>
        <w:rPr/>
        <w:t>ꖿ</w:t>
      </w:r>
      <w:r>
        <w:rPr/>
        <w:t>䵊潄獸싂兮㉑啯形쉍⸱别㗂殬噘傏伵冻晢橕쌷䰲㐲䨭⤪쉒㡡䁱但稦⑬惂杋䐪捵▬啂⪿䐣堮⭖塏啓ꅡ쉏珃彳뮡埂싂娩䙢ꆣ㫂均䑄轚딲녅䨣桶怬쉔䥩쵱ꥮ⭯歹縩刱⫂䑭㩔斡㵺摘愺䲵姂䱘硔⻎敡㵗睇⬭ㅏ노</w:t>
      </w:r>
      <w:r>
        <w:rPr/>
        <w:t>ꤪ</w:t>
      </w:r>
      <w:r>
        <w:rPr/>
        <w:t>㥇䴪슬㕏䭞䭈</w:t>
      </w:r>
      <w:r>
        <w:rPr/>
        <w:t>ⱍ⨭</w:t>
      </w:r>
      <w:r>
        <w:rPr/>
        <w:t>넮湀딵唭㨨쵯穉숦栥慖╎쉞皥奟녾昻䱄딴</w:t>
      </w:r>
      <w:r>
        <w:rPr/>
        <w:t>ꤳ</w:t>
      </w:r>
      <w:r>
        <w:rPr/>
        <w:t>侘㕒걌湡⌬权ノ呡╴뾩止敞䄯</w:t>
      </w:r>
      <w:r>
        <w:rPr/>
        <w:t>ꔤ</w:t>
      </w:r>
      <w:r>
        <w:rPr/>
        <w:t>咱㓂쉟</w:t>
      </w:r>
      <w:r>
        <w:rPr/>
        <w:t>ⴸ</w:t>
      </w:r>
      <w:r>
        <w:rPr/>
        <w:t>걎䔸䉁倳牵⫂窘㉵㑦ꄸ奺㓂䡋슩㌱扳숬䩯扈㝤⥣숫䕄䉎䄷䚵뼦惂</w:t>
      </w:r>
      <w:r>
        <w:rPr/>
        <w:t>ꤨ</w:t>
      </w:r>
      <w:r>
        <w:rPr/>
        <w:t>畢⸩깓稲슣敂顤㓂ꍄ㗂㋂假䪘숱䑩⩵⯂썵氤</w:t>
      </w:r>
      <w:r>
        <w:rPr/>
        <w:t>ꕤ</w:t>
      </w:r>
      <w:r>
        <w:rPr/>
        <w:t>䲥䂩䝚쉰戩䃂琳춱擂슿穖㊩さ櫎婷</w:t>
      </w:r>
      <w:r>
        <w:rPr/>
        <w:t>ꕚ</w:t>
      </w:r>
      <w:r>
        <w:rPr/>
        <w:t>㭄쉦福숷㕹⩰㜺숤凂㢬촸楋㕄噸䭚䣂戹稫ㅘ곂牀㠺壎깔䑭ꅅ氬吣砺楸㥶婬矃塏</w:t>
      </w:r>
      <w:r>
        <w:rPr/>
        <w:t>ꥂ</w:t>
      </w:r>
      <w:r>
        <w:rPr/>
        <w:t>䨰</w:t>
      </w:r>
      <w:r>
        <w:rPr/>
        <w:t>ꔶ</w:t>
      </w:r>
      <w:r>
        <w:rPr/>
        <w:t>䭘쉱</w:t>
      </w:r>
      <w:r>
        <w:rPr/>
        <w:t>ꤵ</w:t>
      </w:r>
      <w:r>
        <w:rPr/>
        <w:t>䅎⽞姃⥱䕊</w:t>
      </w:r>
      <w:r>
        <w:rPr/>
        <w:t>ꕾ</w:t>
      </w:r>
      <w:r>
        <w:rPr/>
        <w:t>ꄳ嗂旃쉭㕞伤熬擂㩧▩䈸碻㝑㕞枬济瑉䉐磂敁剏䶵䉃ꇂ싃智患摊绎枬穰癙⨪㇂䄨</w:t>
      </w:r>
      <w:r>
        <w:rPr/>
        <w:t>ⵀ</w:t>
      </w:r>
      <w:r>
        <w:rPr/>
        <w:t>爤㴴䲘䥮칢㦱㑑係⍥슬</w:t>
      </w:r>
      <w:r>
        <w:rPr/>
        <w:t>ꖵ</w:t>
      </w:r>
      <w:r>
        <w:rPr/>
        <w:t>숨儷煡㕴摾쉷싂</w:t>
      </w:r>
      <w:r>
        <w:rPr/>
        <w:t>ꤱ</w:t>
      </w:r>
      <w:r>
        <w:rPr/>
        <w:t>毂じ䷂剶ヂ겵ꥴꥨ뇂狍佱䁨熥칾猶呄僂䰲䣂挨佫頽쉏啄楮撵埂颡䩄枵䶬㯎⨊㵎橌凂摫⬥䧂乵怳땢䟍徵剢슱ㄤ⪱䙓⨹囂숮ㄮ뽴䴨㜯睾姍顣썧쉉㙢땰쉡</w:t>
      </w:r>
      <w:r>
        <w:rPr/>
        <w:t>ⶮ␱</w:t>
      </w:r>
      <w:r>
        <w:rPr/>
        <w:t>垱坶쉣珂⒱⤷쉞⑤䦘ꇍ㈲㴸穇卤㭠땲</w:t>
      </w:r>
      <w:r>
        <w:rPr/>
        <w:t>ꥀ</w:t>
      </w:r>
      <w:r>
        <w:rPr/>
        <w:t>熿숷浓㕞⬫䅇쉶㥑乊⬣</w:t>
      </w:r>
      <w:r>
        <w:rPr/>
        <w:t>ⰲ</w:t>
      </w:r>
      <w:r>
        <w:rPr/>
        <w:t>湔䌹瀯敺橄䅓뽆朮䑵睚媩</w:t>
      </w:r>
      <w:r>
        <w:rPr/>
        <w:t>ⱨ</w:t>
      </w:r>
      <w:r>
        <w:rPr/>
        <w:t>䎩匴乧䵓琰嘱䨣䭳㪱恆쉎걂</w:t>
      </w:r>
      <w:r>
        <w:rPr/>
        <w:t>Ⱜ</w:t>
      </w:r>
      <w:r>
        <w:rPr/>
        <w:t>戺슣瞵쉦䴻攩癇䡕硟僎䷍䌱桧쉲䍢</w:t>
      </w:r>
      <w:r>
        <w:rPr/>
        <w:t>Ⱡ</w:t>
      </w:r>
      <w:r>
        <w:rPr/>
        <w:t>猺呙⌴╭걌㝯䍷⭙</w:t>
      </w:r>
      <w:r>
        <w:rPr/>
        <w:t>Ⱓ</w:t>
      </w:r>
      <w:r>
        <w:rPr/>
        <w:t>쉣㜮柃숲捲卩兞뭊숲縳㝹╩䙟墮믂⩭숤漵</w:t>
      </w:r>
      <w:r>
        <w:rPr/>
        <w:t>⣂</w:t>
      </w:r>
      <w:r>
        <w:rPr/>
        <w:t>䙑燂</w:t>
      </w:r>
      <w:r>
        <w:rPr/>
        <w:t>ꤲ</w:t>
      </w:r>
      <w:r>
        <w:rPr/>
        <w:t>坤쉦䨹곂␨眻╾</w:t>
      </w:r>
      <w:r>
        <w:rPr/>
        <w:t>Ⱓ</w:t>
      </w:r>
      <w:r>
        <w:rPr/>
        <w:t>椩뭸뿎㩢浃㡦㫂顐㭟忂櫍惎깄硓</w:t>
      </w:r>
      <w:r>
        <w:rPr/>
        <w:t>⠰</w:t>
      </w:r>
      <w:r>
        <w:rPr/>
        <w:t>睠슩䦡㜰猪䉑汪䱐頪愥딲幩顑쉸恔前습噳吪纮䃎癨䕹悩琬卦걳䐮溿㵞䶩ㅷ扆㍴</w:t>
      </w:r>
      <w:r>
        <w:rPr/>
        <w:t>꧂</w:t>
      </w:r>
      <w:r>
        <w:rPr/>
        <w:t>녵畊䥍ꌷ䡖瀹숰㤰</w:t>
      </w:r>
      <w:r>
        <w:rPr/>
        <w:t>ꦡ</w:t>
      </w:r>
      <w:r>
        <w:rPr/>
        <w:t>塨瑘祎煸격䨳쉰䀴䛂兗䍂걑椱싂ꅐ庩䖡塑⩸⦮쉌低㕬ꥶ㩐넥쉧</w:t>
      </w:r>
      <w:r>
        <w:rPr/>
        <w:t>ꥏ</w:t>
      </w:r>
      <w:r>
        <w:rPr/>
        <w:t>獪晊橑▱䍰楩㌽廃♀㬮꤮䩂櫂戴쉢㤣ꍢ獺쉧䪵涿穎牤뭐渵떥伷㈭心杤異捖丮娪攰梏杂䍡␥</w:t>
      </w:r>
      <w:r>
        <w:rPr/>
        <w:t>Ⱚ</w:t>
      </w:r>
      <w:r>
        <w:rPr/>
        <w:t>쉈⻂丳恋栫瀺丬绂䊘ꄴ⩾쉣優⑘敎⚵癴顢</w:t>
      </w:r>
      <w:r>
        <w:rPr/>
        <w:t>ꥉ</w:t>
      </w:r>
      <w:r>
        <w:rPr/>
        <w:t>ⱱ</w:t>
      </w:r>
      <w:r>
        <w:rPr/>
        <w:t>ⵓꥎ</w:t>
      </w:r>
      <w:r>
        <w:rPr/>
        <w:t>ꥺ</w:t>
      </w:r>
      <w:r>
        <w:rPr/>
        <w:t>ⷂ</w:t>
      </w:r>
      <w:r>
        <w:rPr/>
        <w:t>䴰♞</w:t>
      </w:r>
      <w:r>
        <w:rPr/>
        <w:t>ⵕ</w:t>
      </w:r>
      <w:r>
        <w:rPr/>
        <w:t>祰㉧䍥㧂</w:t>
      </w:r>
      <w:r>
        <w:rPr/>
        <w:t>ꦥ</w:t>
      </w:r>
      <w:r>
        <w:rPr/>
        <w:t>㤰垏輳숰浂</w:t>
      </w:r>
      <w:r>
        <w:rPr/>
        <w:t>ꖘ</w:t>
      </w:r>
      <w:r>
        <w:rPr/>
        <w:t>勂쉢瑩뿂ꥪ썂쉟싂䷂悩䙮捬쉰⸴攬愫畋슻䨶佘싂晩䱮㉏毂䥯슩녃呶䨣濂䌶灌싂⏂沩╨䝘䅮䡺扞䙦⨪싍⎣卆⧂仂슿⩶啟礰</w:t>
      </w:r>
      <w:r>
        <w:rPr/>
        <w:t>ꕤ⩦</w:t>
      </w:r>
      <w:r>
        <w:rPr/>
        <w:t>呶⿂塺慴炵橃皡⪩唹盂捧㑹洸塓㊥璣䙑嘽〤熮祧污凂禣盂種傩扇슬弯䰱춏堭⨱乄厩坨畊䥕頰쉟</w:t>
      </w:r>
      <w:r>
        <w:rPr/>
        <w:t>ⵤ</w:t>
      </w:r>
      <w:r>
        <w:rPr/>
        <w:t>捧獐㈺䭮灒內瞥쉪殡睑柎쉈穞怷⍴꥗厩㪻䉄䜣癡䙇歶串㉈䥖ꅖ㤶⸬滂坙硉毂楁剨䁎숮㵣싂▻ㅐ繄쉃싎㨭刨쉓╁ヂ⑨滂故뭀奙뭴</w:t>
      </w:r>
      <w:r>
        <w:rPr/>
        <w:t>ꕵ</w:t>
      </w:r>
      <w:r>
        <w:rPr/>
        <w:t>䳂ꅟ㑞頨䘱슩䵂䩎쉖䁒䍊牳䮬朦슡轠ㅎ딮幂摱㡺㥟ꅭ偁獘迂䌷슩䁐喻歋扬싂䦻㠭廂슏⥴匹쉏䬫稸넮ꌭ玿株㜰恸䡭楢싂쉂䭈⬊싂㣂眤顶捤</w:t>
      </w:r>
      <w:r>
        <w:rPr/>
        <w:t>꧂</w:t>
      </w:r>
      <w:r>
        <w:rPr/>
        <w:t>顊츳硉嚬㯂湗츮䟂걙쉡入䁰</w:t>
      </w:r>
      <w:r>
        <w:rPr/>
        <w:t>Ⳃ♷</w:t>
      </w:r>
      <w:r>
        <w:rPr/>
        <w:t>搫测쉤䝤磂䑅䩨慴녶杵剖䡷䘻湂䎻싂じ</w:t>
      </w:r>
      <w:r>
        <w:rPr/>
        <w:t>ꕬ⍥</w:t>
      </w:r>
      <w:r>
        <w:rPr/>
        <w:t>䍪䵢稣㙔춣ꅠ繢凂⹹噒</w:t>
      </w:r>
      <w:r>
        <w:rPr/>
        <w:t>ⷂ</w:t>
      </w:r>
      <w:r>
        <w:rPr/>
        <w:t>䡾㕕禡瀶㝑潘倹㴶穤㝥㍘末䝃㟍</w:t>
      </w:r>
      <w:r>
        <w:rPr/>
        <w:t>ⵡ</w:t>
      </w:r>
      <w:r>
        <w:rPr/>
        <w:t>桤單湂⽹걆纩쉋䩲䥕转⥅䭄㘵㥍⬯塪䶱䀶䈻㫍칙㦿䱢䤶嚵습城滂㉺乊습ꍲ禥湗䍏䀹䶣</w:t>
      </w:r>
      <w:r>
        <w:rPr/>
        <w:t>ⶥ</w:t>
      </w:r>
      <w:r>
        <w:rPr/>
        <w:t>砦䡣ㆻ쉟湗歖熥⍵幃顁䵊䲣圬⬷䁾㭧䩸</w:t>
      </w:r>
      <w:r>
        <w:rPr/>
        <w:t>ꕮ</w:t>
      </w:r>
      <w:r>
        <w:rPr/>
        <w:t>䵺晗㢩⽹♯䐰桟슱䍄⛂奞䴨熵婰㒱疵䀸坺區晩숪迂喏畤</w:t>
      </w:r>
      <w:r>
        <w:rPr/>
        <w:t>ⱬ</w:t>
      </w:r>
      <w:r>
        <w:rPr/>
        <w:t>슬⼤◂⩪乳栯㐷㵤╨杆쉳겣슱櫂枥䊻㙵敊䬥匯믂扇囍</w:t>
      </w:r>
      <w:r>
        <w:rPr/>
        <w:t>ⱙ</w:t>
      </w:r>
      <w:r>
        <w:rPr/>
        <w:t>䰦숪な촯䝌伬╱㑬㕌⍓牁䱨칃刭伩싎숤浓歫擎썚皩쉫숴椮䝉䁬싃⨫䩞쉱꺩놡㩙壂捍䔺灳極削橁뽗桏</w:t>
      </w:r>
      <w:r>
        <w:rPr/>
        <w:t>ꦘ</w:t>
      </w:r>
      <w:r>
        <w:rPr/>
        <w:t>塐囂坒椯㋂㕰䉬뭱畴넱깦⫂洹뭸祒乬ꌺ⪣係</w:t>
      </w:r>
      <w:r>
        <w:rPr/>
        <w:t>⡤</w:t>
      </w:r>
      <w:r>
        <w:rPr/>
        <w:t>轨㶥⍚欭硾噎攻爹䔭㛍쉡畕싂⤤쉱싂䙓圵䤺䅎㜩숱㈹婷</w:t>
      </w:r>
      <w:r>
        <w:rPr/>
        <w:t>Ⱟ</w:t>
      </w:r>
      <w:r>
        <w:rPr/>
        <w:t>竃</w:t>
      </w:r>
      <w:r>
        <w:rPr/>
        <w:t>ꕞ</w:t>
      </w:r>
      <w:r>
        <w:rPr/>
        <w:t>恃쉎쉴⨬晓浖뾬숵쉊ꅱ〲숸搮숩䥩效쉟⥚绂ꥢꍄ稦⩊⴮䲩壎</w:t>
      </w:r>
      <w:r>
        <w:rPr/>
        <w:t>ꦩ</w:t>
      </w:r>
      <w:r>
        <w:rPr/>
        <w:t>题ꇂ㝳澬쉋䢥⪿獋쉖⭃녨㠣䟂䙵䥁愲杬凂쉗噢瘱꧎繱䈬在⭔啎煅숦묪幓栯䔻</w:t>
      </w:r>
      <w:r>
        <w:rPr/>
        <w:t>⠪</w:t>
      </w:r>
      <w:r>
        <w:rPr/>
        <w:t>촸촲癨䑶ꍰ쉄䝘녡䥒㵀殱㦡쉭⩇亘넱塃㔸檿瑢쉀♨촥珂奃碩参繷</w:t>
      </w:r>
      <w:r>
        <w:rPr/>
        <w:t>ꕙ</w:t>
      </w:r>
      <w:r>
        <w:rPr/>
        <w:t>㍹燍썑뿎壂㫂杇슿䴸숭䩱灔唳掿䥀슿猥䁐惂숪彏쉶썇䕔䯃ꄮ狂ꥥ䔬溏⼳㛂䰣㭢䄨煂</w:t>
      </w:r>
      <w:r>
        <w:rPr/>
        <w:t>ⱓ</w:t>
      </w:r>
      <w:r>
        <w:rPr/>
        <w:t>穋削浒㵺숫䀵䘷据ㄸ盂⽑夫卣忂佋䙱╦扬㑖略䏂㢩彙칔</w:t>
      </w:r>
      <w:r>
        <w:rPr/>
        <w:t>ꤨ</w:t>
      </w:r>
      <w:r>
        <w:rPr/>
        <w:t>䃂汲噃洸瀯꥕</w:t>
      </w:r>
      <w:r>
        <w:rPr/>
        <w:t>ⱴ⎵</w:t>
      </w:r>
      <w:r>
        <w:rPr/>
        <w:t>匵恾硧칂珂㓎칟♘䭭묺傩㦘㙹뿂矂䕁眥抵촴숳沣쏂쉧揎䯂䱸眱圩咿숳勂乢네坲睓嚬繊摖吩䌶ꅃ㓂䑷㷂숨썾㭊㑖䩬䘩㘦毃숭汁䉟磂䛎걂䕄쉠啴晪㬬儥㙇⥸긶</w:t>
      </w:r>
      <w:r>
        <w:rPr/>
        <w:t>ⱕ╅</w:t>
      </w:r>
      <w:r>
        <w:rPr/>
        <w:t>轗䛂땀ㄦ㙋␽势据싂揎頽瑮䰬</w:t>
      </w:r>
      <w:r>
        <w:rPr/>
        <w:t>꧂▵</w:t>
      </w:r>
      <w:r>
        <w:rPr/>
        <w:t>ㆬꥶ憿祅捊佖儊⼺啤䤫摋懍䭀墩壂辩硑䜦䴭⏂숴歗㞏䍢䜪㵫䥖쏎琬뇂㝴⏍㨱㩧癠㥙斬㝔幢슥㝀祉梮顕뾥㖣圩哃㮵嘩䓃顤⨨쉃뭔轕䱒欩澘绂츫䏂숴愮싍</w:t>
      </w:r>
      <w:r>
        <w:rPr/>
        <w:t>ⰸ</w:t>
      </w:r>
      <w:r>
        <w:rPr/>
        <w:t>畁纡奦硴晎㥣喿싎䫎㩍⼷⤰슿</w:t>
      </w:r>
      <w:r>
        <w:rPr/>
        <w:t>ꤹ</w:t>
      </w:r>
      <w:r>
        <w:rPr/>
        <w:t>䵂昪숦儭潃棂쉨ꥲ㶿䶿䀭⥩慃湘</w:t>
      </w:r>
      <w:r>
        <w:rPr/>
        <w:t>ꕋ</w:t>
      </w:r>
      <w:r>
        <w:rPr/>
        <w:t>獸江⩒녇⍰</w:t>
      </w:r>
      <w:r>
        <w:rPr/>
        <w:t>꧂</w:t>
      </w:r>
      <w:r>
        <w:rPr/>
        <w:t>숥쉩燂晋⍚♣쉫숳㪮䅲䧂</w:t>
      </w:r>
      <w:r>
        <w:rPr/>
        <w:t>ꔫ</w:t>
      </w:r>
      <w:r>
        <w:rPr/>
        <w:t>瀨</w:t>
      </w:r>
      <w:r>
        <w:rPr/>
        <w:t>Ⱬ</w:t>
      </w:r>
      <w:r>
        <w:rPr/>
        <w:t>쉺兰恑澱攤䥶吥杁参漳䣂</w:t>
      </w:r>
      <w:r>
        <w:rPr/>
        <w:t>⠰</w:t>
      </w:r>
      <w:r>
        <w:rPr/>
        <w:t>穡䣂⏂碡싂</w:t>
      </w:r>
      <w:r>
        <w:rPr/>
        <w:t>ꖩ</w:t>
      </w:r>
      <w:r>
        <w:rPr/>
        <w:t>쉙</w:t>
      </w:r>
      <w:r>
        <w:rPr/>
        <w:t>⡺⬷</w:t>
      </w:r>
      <w:r>
        <w:rPr/>
        <w:t>쉧㍴婖⩇猪⩵係쉖牌噇㮬㙞⨸䣃ꅊ嘤杊䉕뽊乲偶쉔桎갣剀㡾䕑䤽숲顸杊</w:t>
      </w:r>
      <w:r>
        <w:rPr/>
        <w:t>꤬</w:t>
      </w:r>
      <w:r>
        <w:rPr/>
        <w:t>沮咘砱栲㐫圥牧䣍乔兓嚘噓㗂ꅃ丬偫堹飂堥捺컍쉢쉍쉓</w:t>
      </w:r>
      <w:r>
        <w:rPr/>
        <w:t>ꖩ</w:t>
      </w:r>
      <w:r>
        <w:rPr/>
        <w:t>彔䎘쉏</w:t>
      </w:r>
      <w:r>
        <w:rPr/>
        <w:t>ꦥ</w:t>
      </w:r>
      <w:r>
        <w:rPr/>
        <w:t>䅘吴䜸⑮剱⌰⎿㥢녌쉃</w:t>
      </w:r>
      <w:r>
        <w:rPr/>
        <w:t>⡅</w:t>
      </w:r>
      <w:r>
        <w:rPr/>
        <w:t>啗땢쉶乵ぶꏂ挲ꌰ㭤䅭僎穔쉌땢顦乸圩漬숱倸꥞祠䠳</w:t>
      </w:r>
      <w:r>
        <w:rPr/>
        <w:t>⠷</w:t>
      </w:r>
      <w:r>
        <w:rPr/>
        <w:t>痂⸩䝄滍欱쉋景剢⭁䄰眽八⤤慦⭍</w:t>
      </w:r>
      <w:r>
        <w:rPr/>
        <w:t>Ⱓ⨣</w:t>
      </w:r>
      <w:r>
        <w:rPr/>
        <w:t>煟숱쉏䴹䭺</w:t>
      </w:r>
      <w:r>
        <w:rPr/>
        <w:t>ⵈ</w:t>
      </w:r>
      <w:r>
        <w:rPr/>
        <w:t>䍧冬䉫⑓檏旂㓂䅃䨪▣</w:t>
      </w:r>
      <w:r>
        <w:rPr/>
        <w:t>⡸</w:t>
      </w:r>
      <w:r>
        <w:rPr/>
        <w:t>ꥨ潥刪顄</w:t>
      </w:r>
      <w:r>
        <w:rPr/>
        <w:t>⣂</w:t>
      </w:r>
      <w:r>
        <w:rPr/>
        <w:t>挣乘싃쉞愸깣剩湶㝈䍀땤慮슘뮻渹畨ㅣ繯묰꥾⍨䰨䴬䍥濎쉅㏂泎⍰䥊슮</w:t>
      </w:r>
      <w:r>
        <w:rPr/>
        <w:t>⡌</w:t>
      </w:r>
      <w:r>
        <w:rPr/>
        <w:t>䥀摞均⪣㵨䵧溬歖슱頻牾牀煓</w:t>
      </w:r>
      <w:r>
        <w:rPr/>
        <w:t>꥓</w:t>
      </w:r>
      <w:r>
        <w:rPr/>
        <w:t>廂⬽⍦䵈穇칒믂싂梱猲걮帨睟⪘싂仂츤祠⩰䊣걧懂櫂摈䜸묳䭡畗</w:t>
      </w:r>
      <w:r>
        <w:rPr/>
        <w:t>ꦥ</w:t>
      </w:r>
      <w:r>
        <w:rPr/>
        <w:t>懎떩╏噣剒쉔ꏂ䭭䐮晣</w:t>
      </w:r>
      <w:r>
        <w:rPr/>
        <w:t>⡈</w:t>
      </w:r>
      <w:r>
        <w:rPr/>
        <w:t>㐩숻칤楌㵒걥㩘片洤⨷埂꥖潆깓兵┬扂弴漸깪椪䭌䑩㝈乂쌹㤱뭅䮩升塃桓䉌恸숵쉯쉈猽ꎥ무摪㩮</w:t>
      </w:r>
      <w:r>
        <w:rPr/>
        <w:t>ꕡ</w:t>
      </w:r>
      <w:r>
        <w:rPr/>
        <w:t>쉄䧎燂싂㥩㑞泂㨬皏쌪懍彄獎㕕䙡䙡璩䉡</w:t>
      </w:r>
      <w:r>
        <w:rPr/>
        <w:t>ꦮ</w:t>
      </w:r>
      <w:r>
        <w:rPr/>
        <w:t>ぱ뭗癷摩쵁憻㥧顢伷</w:t>
      </w:r>
      <w:r>
        <w:rPr/>
        <w:t>꧂</w:t>
      </w:r>
      <w:r>
        <w:rPr/>
        <w:t>习畸類⩰㍥带㕊䣍忂憻業⭊㚩뭊숪⭤⽣쉢ⸯ䫂▻숸</w:t>
      </w:r>
      <w:r>
        <w:rPr/>
        <w:t>ⷂ</w:t>
      </w:r>
      <w:r>
        <w:rPr/>
        <w:t>㣂圳牑塈挪汎牣涏</w:t>
      </w:r>
      <w:r>
        <w:rPr/>
        <w:t>ⱅ</w:t>
      </w:r>
      <w:r>
        <w:rPr/>
        <w:t>싃愥䩧☤쉂睔䋂捰剞쉇</w:t>
      </w:r>
      <w:r>
        <w:rPr/>
        <w:t>⡄</w:t>
      </w:r>
      <w:r>
        <w:rPr/>
        <w:t>捉⫂䎩ꅪ側⯍ㅣ䱙婓顙䠷Ⓜ溵ꌣ瓂쵦쵘䑒⍸洣ヂ畢</w:t>
      </w:r>
      <w:r>
        <w:rPr/>
        <w:t>ꕊ</w:t>
      </w:r>
      <w:r>
        <w:rPr/>
        <w:t>咡긳潒挥쉍</w:t>
      </w:r>
      <w:r>
        <w:rPr/>
        <w:t>ꤴ♵♒</w:t>
      </w:r>
      <w:r>
        <w:rPr/>
        <w:t>쉵믂</w:t>
      </w:r>
      <w:r>
        <w:rPr/>
        <w:t>Ⱖ</w:t>
      </w:r>
      <w:r>
        <w:rPr/>
        <w:t>松땾쉤䶣囂嫂挰믂츺⪘쉋⭈弊㉉䴪瀫ィ숲毂</w:t>
      </w:r>
      <w:r>
        <w:rPr/>
        <w:t>ꤤ</w:t>
      </w:r>
      <w:r>
        <w:rPr/>
        <w:t>䱫盃</w:t>
      </w:r>
      <w:r>
        <w:rPr/>
        <w:t>ⵇ</w:t>
      </w:r>
      <w:r>
        <w:rPr/>
        <w:t>婆䅵쵓㏂檻㑵⑒測썹츽灨뽯殩㣂䑥⦥⥆숯쉟顾暥㩔咘</w:t>
      </w:r>
      <w:r>
        <w:rPr/>
        <w:t>ꕨ</w:t>
      </w:r>
      <w:r>
        <w:rPr/>
        <w:t>湰堣扃㔻嚩㍥䴶恐昦</w:t>
      </w:r>
      <w:r>
        <w:rPr/>
        <w:t>ꥋ</w:t>
      </w:r>
      <w:r>
        <w:rPr/>
        <w:t>㡨</w:t>
      </w:r>
      <w:r>
        <w:rPr/>
        <w:t>ꦩ</w:t>
      </w:r>
      <w:r>
        <w:rPr/>
        <w:t>䡃츶擂漹⑯㗂婧┹䉙䇃祤㖻䉲浚㩠䱗㧍䪮娺椸놩輮㡦禥䑴软庵吺뾣㎣戰瑃㛂慮숣무䥁汅쉭刽䳂硧㉶煱奷㐰㑮</w:t>
      </w:r>
      <w:r>
        <w:rPr/>
        <w:t>⡋</w:t>
      </w:r>
      <w:r>
        <w:rPr/>
        <w:t>焴潷欺걊쉠䒣슬塲帯堵浗⍊䡕暥皿窘뭔祡ꅂ柃싂쉉係쉥汴偦倹⍏슥</w:t>
      </w:r>
      <w:r>
        <w:rPr/>
        <w:t>ⴰ⮘</w:t>
      </w:r>
      <w:r>
        <w:rPr/>
        <w:t>劘杠剄柂</w:t>
      </w:r>
      <w:r>
        <w:rPr/>
        <w:t>⡭</w:t>
      </w:r>
      <w:r>
        <w:rPr/>
        <w:t>䶘䥷⸸쉍瑋炩쌦⼯塂</w:t>
      </w:r>
      <w:r>
        <w:rPr/>
        <w:t>ꤽ</w:t>
      </w:r>
      <w:r>
        <w:rPr/>
        <w:t>繠䷂숺桷兙夹摰六䱗䘪眩㥕⨯뾱挶睆帶╇䴸礹䔵怹쉅긪璩⍺恟㍬⩦㑒</w:t>
      </w:r>
      <w:r>
        <w:rPr/>
        <w:t>ꥏ</w:t>
      </w:r>
      <w:r>
        <w:rPr/>
        <w:t>䤺禥灨⚩㣃⩆梡♁牳䘽匦拂쉈䵓</w:t>
      </w:r>
      <w:r>
        <w:rPr/>
        <w:t>ⵊ</w:t>
      </w:r>
      <w:r>
        <w:rPr/>
        <w:t>㘪楐㝮숪潤が⭄漹䝖䅈칌싂⪻⍱懂䉀㝙䅒潒숶숨塞噶⾩⥦쎻癄嘺䭵疩橠넬쉰걄䨨匳⍂쉈瑡숥⻃辥吷⩅믂稶枬습婮슬</w:t>
      </w:r>
      <w:r>
        <w:rPr/>
        <w:t>ꦿ</w:t>
      </w:r>
      <w:r>
        <w:rPr/>
        <w:t>嗂䫂〨싂礽獶匶䘪㵒⬺⩳塮◂檡稶卥矂쵹彌䷃倥㖩䬴槂栰杊䛍⹷偨㛃桀撿电땹ꆥ┯竂略兟煾湯折䬥㩠牬쉙御녯湑숶⫂塟䑄숶眪迂⫂뼽煊戵畫飂긺䬺ꄦ牵ㅒ슡䡊ꌪ痎ꅰ쉞樺妩㡌埂걂쉰⴪䰩놘漥幀縩쉘⍧潈</w:t>
      </w:r>
      <w:r>
        <w:rPr/>
        <w:t>ꕵ</w:t>
      </w:r>
      <w:r>
        <w:rPr/>
        <w:t>䉡⯂䵊乡辏㝐쉯卷쉃㈪䝸癃䊩⸹迂䚱쉈坰榱䅍榡㑗揂惎㑥嘶䥰㍊숣䡫┲쉡</w:t>
      </w:r>
      <w:r>
        <w:rPr/>
        <w:t>ⶱ</w:t>
      </w:r>
      <w:r>
        <w:rPr/>
        <w:t>䭗♖⍩影橈⭎穚煤숯⍬䕚㭸䚿刦坃촰⩤㔦砫싂䩶</w:t>
      </w:r>
      <w:r>
        <w:rPr/>
        <w:t>ꦱ</w:t>
      </w:r>
      <w:r>
        <w:rPr/>
        <w:t>矂歓涡䙹弶⏃嘥瘺떏㴲䵏䳍</w:t>
      </w:r>
      <w:r>
        <w:rPr/>
        <w:t>ꕖ</w:t>
      </w:r>
      <w:r>
        <w:rPr/>
        <w:t>充쉹前뭧쉖繨氵숰攪杅焫暣慾䥢务㕡㘪愣䝣顬㴶숱⭞쉖쉉쉙</w:t>
      </w:r>
      <w:r>
        <w:rPr/>
        <w:t>ꦿ</w:t>
      </w:r>
      <w:r>
        <w:rPr/>
        <w:t>栫㵤兠瑷㜪わ쵳顩幈⺡夷䍸忂껂숴⍦䪣☹㈮⪻祾㝏剕⏂歞槃敐ꌴ猭⼫恢슻扈䭓啅栭䑤쉳旂㑰垻堹ㅚ╔䄦䥩촽㜪갱塰欨䊵迍䲱氦䑺捄</w:t>
      </w:r>
      <w:r>
        <w:rPr/>
        <w:t>ⲥ</w:t>
      </w:r>
      <w:r>
        <w:rPr/>
        <w:t>摵甯㞩㑏㶬ꅆ燂䥖䂮伪ꥢ扂洶䩬傩商値⸣쉦佞</w:t>
      </w:r>
      <w:r>
        <w:rPr/>
        <w:t>ꕍ</w:t>
      </w:r>
      <w:r>
        <w:rPr/>
        <w:t>쉋珂䍖㵚⌴楎㨦䭊瘽佹猹㐊っ獡佬轑橀扎쉪呚盂㜣瘩䱠习杇숯扆쉙㕴㙵眭썦浅Ⓙ뽏杋㍺♤慥彨儵捡쌭䕄쉾煋徘乩䁬牋矃唳か쉾䕭⤰딵⨲伭䡢瞡滂梡숱祐⵫</w:t>
      </w:r>
      <w:r>
        <w:rPr/>
        <w:t>ꥆ</w:t>
      </w:r>
      <w:r>
        <w:rPr/>
        <w:t>畐共䵏깊싂넭㝮䴲㙺係侱싂县⩺㑹怣慴</w:t>
      </w:r>
      <w:r>
        <w:rPr/>
        <w:t>ⷍ</w:t>
      </w:r>
      <w:r>
        <w:rPr/>
        <w:t>㌽搶</w:t>
      </w:r>
      <w:r>
        <w:rPr/>
        <w:t>ⴻ</w:t>
      </w:r>
      <w:r>
        <w:rPr/>
        <w:t>礤偉伪梡⸳眮摩숥ꅇ窱助ꅇ⩎硦绍樳㩺乪此掏䅂祘숬帻橥嗂噅㍺ꄭ녾牱䊏䱠㑆䩍䙍捋</w:t>
      </w:r>
      <w:r>
        <w:rPr/>
        <w:t>ⰷ</w:t>
      </w:r>
      <w:r>
        <w:rPr/>
        <w:t>兄㍆①♭ㆩ녑瀪十䜴㭎輪浯㛂疮浗㩶쉥湶㕺恩き䭵䓂떡</w:t>
      </w:r>
      <w:r>
        <w:rPr/>
        <w:t>⠷</w:t>
      </w:r>
      <w:r>
        <w:rPr/>
        <w:t>쉇䀨⭀䉃㥁噡ガꅍ⑑哂⬹百┫䙊쉬䡑倰煮䅦믂斿焣轷漱獴哂挹僂⛂㎩㙲싍劣爹쉇然슥㡙䏂춬归乃佇넭쉪桏</w:t>
      </w:r>
      <w:r>
        <w:rPr/>
        <w:t>ꦿ</w:t>
      </w:r>
      <w:r>
        <w:rPr/>
        <w:t>妿⫂ꥹ컂侵䑑䑀䑵卩坑痂爨ざ㴭硁顢쉒榿奢坵ꍆ</w:t>
      </w:r>
      <w:r>
        <w:rPr/>
        <w:t>ꥃ</w:t>
      </w:r>
      <w:r>
        <w:rPr/>
        <w:t>쉷均╱⨻쉠┴揎恡攥个渹䧃깐ぁあ歐ꄭた♏恞㑚坄숬睄䙮異睾㩅쉬䌫ㅙ䤯딥冩噱㥰숥塺␽穋亥⨫㨳弩祅塋䝱敷䡀晲男睡欥ꆮ牞싂뗂䍖丵㗂㥓</w:t>
      </w:r>
      <w:r>
        <w:rPr/>
        <w:t>꧃</w:t>
      </w:r>
      <w:r>
        <w:rPr/>
        <w:t>슱䩣</w:t>
      </w:r>
      <w:r>
        <w:rPr/>
        <w:t>⣂</w:t>
      </w:r>
      <w:r>
        <w:rPr/>
        <w:t>犩囎슿슥촹䠣搨꺏떿梱ꥨ琺㵳旂땖扇♭ꍌ瑷믂禩瘲䅁㯂䃂㕄뽓䴻㜱泂갽⥍숥樰␸뭈辥㶏㇎祲긤檡汖繗䞬䆩塢参坮썐桳⿂獋⨯䨩쎬䈮㕊摡䐦眦䭸㬴뽶繾딨㍭뼵礰輥懂⬴欤⽹쏂绂숺䫂縬奶伳┭썎⹫懂⦏쉢硴⑏칯㝀㕲梿呤⭵凂伻⩂ꄵ䃍拂䕟</w:t>
      </w:r>
      <w:r>
        <w:rPr/>
        <w:t>ꖮ</w:t>
      </w:r>
      <w:r>
        <w:rPr/>
        <w:t>쉡椹쉑㉥嚘㥉愬役梱呃愫뭵晬扖奃噧氰䄲截쉤깢硂琸㐩娰㵬</w:t>
      </w:r>
      <w:r>
        <w:rPr/>
        <w:t>ꗂ</w:t>
      </w:r>
      <w:r>
        <w:rPr/>
        <w:t>⽶迎撮汅䬴煖쉏瞿楣䪿갩ꥣ⹘㍫捓椸⑞娥</w:t>
      </w:r>
      <w:r>
        <w:rPr/>
        <w:t>ⰳ</w:t>
      </w:r>
      <w:r>
        <w:rPr/>
        <w:t>矂⛂◂⍐㙱来㔪쉇䝱䜣㧂壍⩡䚣⬫䱃剹쉃恺䝅縬싂矂匥櫂ㅰ熮䃂椣嫂㋂쉎䂵灴吳礰懂〶⵺컃怴䝈剪㕲歍ꍰ晾㝤湇쉹⽋桾쉄夸㜤㘰⨨녊㐷㌮쉧⼰礮䞵灄칊묶숯橄⛂䥨歈뽶쉒츲年係䱏啲㥊</w:t>
      </w:r>
      <w:r>
        <w:rPr/>
        <w:t>ꖥ</w:t>
      </w:r>
      <w:r>
        <w:rPr/>
        <w:t>뭾瀤秂⫂ꍤ徘</w:t>
      </w:r>
      <w:r>
        <w:rPr/>
        <w:t>ꖩ⬊</w:t>
      </w:r>
      <w:r>
        <w:rPr/>
        <w:t>⢵</w:t>
      </w:r>
      <w:r>
        <w:rPr/>
        <w:t>顑剀㑋깬嘱歨</w:t>
      </w:r>
      <w:r>
        <w:rPr/>
        <w:t>⡢</w:t>
      </w:r>
      <w:r>
        <w:rPr/>
        <w:t>漱䀪坔㤽樳嗍</w:t>
      </w:r>
      <w:r>
        <w:rPr/>
        <w:t>꧂</w:t>
      </w:r>
      <w:r>
        <w:rPr/>
        <w:t>睧琨습晡</w:t>
      </w:r>
      <w:r>
        <w:rPr/>
        <w:t>ꦘ</w:t>
      </w:r>
      <w:r>
        <w:rPr/>
        <w:t>乷⨪⼲䚩㝺</w:t>
      </w:r>
      <w:r>
        <w:rPr/>
        <w:t>ⵞ▮</w:t>
      </w:r>
      <w:r>
        <w:rPr/>
        <w:t>癣懂⹺橨䍋♌歆偄噶쉒㞵긫䍁쉾㉀啒淂づ쏂㓂쌱潢䒱쉩参㪩䱥칆扚仂湘䡱秎䈫㌺撻␪</w:t>
      </w:r>
      <w:r>
        <w:rPr/>
        <w:t>⠩</w:t>
      </w:r>
      <w:r>
        <w:rPr/>
        <w:t>樯壍⯂䒩喥㨣丯③䤥凂⨥⌻숯慾楹ꍵꅒ敍뿃까呂浄ꆘ䧂塺</w:t>
      </w:r>
      <w:r>
        <w:rPr/>
        <w:t>꤯</w:t>
      </w:r>
      <w:r>
        <w:rPr/>
        <w:t>㛎㟂⚿砮摒㑦ꍺ䐳</w:t>
      </w:r>
      <w:r>
        <w:rPr/>
        <w:t>ꥌ</w:t>
      </w:r>
      <w:r>
        <w:rPr/>
        <w:t>ꅲ㩐䩾㕺⍰儵ꥪꆵ쏂침㵂䚻╄晦쵏兟깉⑓쉈쌶Ⓜ吣煦轗</w:t>
      </w:r>
      <w:r>
        <w:rPr/>
        <w:t>ꕯ</w:t>
      </w:r>
      <w:r>
        <w:rPr/>
        <w:t>㞿嫂瓍埂桗쉃⩺⼥䌨䡲숲싂㩞쉗憿绍晁扇瀹甹电嗂쉪</w:t>
      </w:r>
      <w:r>
        <w:rPr/>
        <w:t>ꔵ</w:t>
      </w:r>
      <w:r>
        <w:rPr/>
        <w:t>쉩⨥숭祉슏潑⺘䄪䩠깰䆥䅮㶻㌳兄䭙伪䘸剸㵅숨⥂由◃딬㉧䭬琷昫䜥</w:t>
      </w:r>
      <w:r>
        <w:rPr/>
        <w:t>ⱕⳂ</w:t>
      </w:r>
      <w:r>
        <w:rPr/>
        <w:t>庬牶⮡䮬㭀싂䥯</w:t>
      </w:r>
      <w:r>
        <w:rPr/>
        <w:t>⵰</w:t>
      </w:r>
      <w:r>
        <w:rPr/>
        <w:t>呔ꅫㅀ揍媮</w:t>
      </w:r>
      <w:r>
        <w:rPr/>
        <w:t>ꔲ</w:t>
      </w:r>
      <w:r>
        <w:rPr/>
        <w:t>ꍣ採쉗Ⓜ帨ꆘ숫⭪愭绂撬䑍슘䴻⨻㠽䩋氽壂佚㩩䶩뭩偍區㘻㨸쉦武瑠숬䚻址牠く걆ㄥ믂␦流唰䵙棎䵍䁪컂뽡潑쉡纩㏂揂</w:t>
      </w:r>
      <w:r>
        <w:rPr/>
        <w:t>ⵙ</w:t>
      </w:r>
      <w:r>
        <w:rPr/>
        <w:t>⽶烎䜪倹䝔绂㆘穋汹啮牔㔶⹖漲幙㄰ㅶ숳썒斏嫂喿离敨煪轆㥧灊⌸⹱櫂㕕䕞瑵頳穣桂梵䕪獶協繉恠촮栬戲堽慢㧂い湢⤣♑疣婾顋╕㥗顇楖睗捃妮歴㩐瘭乄넻入歕촩⹔㗂穎潡쉗䅂⭯䙦⸤䕥䐻䆡䏂</w:t>
      </w:r>
      <w:r>
        <w:rPr/>
        <w:t>꤫</w:t>
      </w:r>
      <w:r>
        <w:rPr/>
        <w:t>票漹㩀摨汵⌯촶䙺济㨪슱䊡䉐盂厵剺</w:t>
      </w:r>
      <w:r>
        <w:rPr/>
        <w:t>ⶥ</w:t>
      </w:r>
      <w:r>
        <w:rPr/>
        <w:t>싂揃樵ꥩ呅⥧</w:t>
      </w:r>
      <w:r>
        <w:rPr/>
        <w:t>ꗂ</w:t>
      </w:r>
      <w:r>
        <w:rPr/>
        <w:t>迂げ娽䙭娦칊温䥘⼺飂瀳⹂晄欽ꌪ嫂積</w:t>
      </w:r>
      <w:r>
        <w:rPr/>
        <w:t>Ⳏ</w:t>
      </w:r>
      <w:r>
        <w:rPr/>
        <w:t>夷⭟깈숽갳垩쉺䁺⽊輺㈫杅땒넴祠搮幔䟃博氬楒숻䰵䈪匪捋숸㗂穙⭢숴썳婉슏䑱㜸套</w:t>
      </w:r>
      <w:r>
        <w:rPr/>
        <w:t>ⴽ</w:t>
      </w:r>
      <w:r>
        <w:rPr/>
        <w:t>湘囂涵义⩥뼣춡껂⯂</w:t>
      </w:r>
      <w:r>
        <w:rPr/>
        <w:t>ⱘ</w:t>
      </w:r>
      <w:r>
        <w:rPr/>
        <w:t>婂숭癱</w:t>
      </w:r>
      <w:r>
        <w:rPr/>
        <w:t>Ⱞ</w:t>
      </w:r>
      <w:r>
        <w:rPr/>
        <w:t>㡊焸쌤丰斬뭒쉘晗頣剓캱</w:t>
      </w:r>
      <w:r>
        <w:rPr/>
        <w:t>ꦡ</w:t>
      </w:r>
      <w:r>
        <w:rPr/>
        <w:t>㡷䌤䉖咮桫</w:t>
      </w:r>
      <w:r>
        <w:rPr/>
        <w:t>ꔲꔴ</w:t>
      </w:r>
      <w:r>
        <w:rPr/>
        <w:t>湞帣怤ꍯ䴦捡쉒掻牶⭡䎩䩡佱㑘捊땈奋쉮㯂啀뽷⵸뽸㡪䛂离䌥䩷帽嗎⺡</w:t>
      </w:r>
      <w:r>
        <w:rPr/>
        <w:t>ⵤ</w:t>
      </w:r>
      <w:r>
        <w:rPr/>
        <w:t>乪曎㩭楌䬸㩑㟂卥숨䞏ㅋ磂</w:t>
      </w:r>
      <w:r>
        <w:rPr/>
        <w:t>ꤪ</w:t>
      </w:r>
      <w:r>
        <w:rPr/>
        <w:t>奲夫幓䵩勂坑</w:t>
      </w:r>
      <w:r>
        <w:rPr/>
        <w:t>ꕯ</w:t>
      </w:r>
      <w:r>
        <w:rPr/>
        <w:t>桦䏂㎿쵁⥦쉩</w:t>
      </w:r>
      <w:r>
        <w:rPr/>
        <w:t>꥓</w:t>
      </w:r>
      <w:r>
        <w:rPr/>
        <w:t>䚩⽴꥖坠딳㙇礊兞䈹⩯␪犮株塹涘♯硲漽所抏</w:t>
      </w:r>
      <w:r>
        <w:rPr/>
        <w:t>ⵉ</w:t>
      </w:r>
      <w:r>
        <w:rPr/>
        <w:t>쉨쉗䡹㵇啟杆哂呎䟂뿎㯂㡣쉧佳⥆橍噠卯</w:t>
      </w:r>
      <w:r>
        <w:rPr/>
        <w:t>ⵟ</w:t>
      </w:r>
      <w:r>
        <w:rPr/>
        <w:t>㭄䡾洦潾싂</w:t>
      </w:r>
      <w:r>
        <w:rPr/>
        <w:t>⡒</w:t>
      </w:r>
      <w:r>
        <w:rPr/>
        <w:t>숶</w:t>
      </w:r>
      <w:r>
        <w:rPr/>
        <w:t>ꗍ</w:t>
      </w:r>
      <w:r>
        <w:rPr/>
        <w:t>煸ꌲ歡杆妏柂桲牌䤭</w:t>
      </w:r>
      <w:r>
        <w:rPr/>
        <w:t>ⴽ</w:t>
      </w:r>
      <w:r>
        <w:rPr/>
        <w:t>囂䠻숨颥顂긦</w:t>
      </w:r>
      <w:r>
        <w:rPr/>
        <w:t>ⰻ</w:t>
      </w:r>
      <w:r>
        <w:rPr/>
        <w:t>ꄲ才琳䦿椦쉳㙦㕭㘷庮㶻뼶슮桦轫噴婫抣硣슥晵䯂塠⚥</w:t>
      </w:r>
      <w:r>
        <w:rPr/>
        <w:t>ⴹ</w:t>
      </w:r>
      <w:r>
        <w:rPr/>
        <w:t>倷썀ꌮꥣ䑳硯㝾浑⨺煾稬爳繫⽟䫂ㄭ슩쉋⬸쉭땈発㗎皿㙏䕸䰨畧桓䕮数⍳楯␪䄲䙎㚬썭乱⩢掵来摲敤晠呐숬䝱怲㘰䝫坑捁쉍煐灘䥱깔䙍幢촤쵢䜳</w:t>
      </w:r>
      <w:r>
        <w:rPr/>
        <w:t>ⷂ</w:t>
      </w:r>
      <w:r>
        <w:rPr/>
        <w:t>㍉땲兔痍秂顾碏摮칕䅤䄨</w:t>
      </w:r>
      <w:r>
        <w:rPr/>
        <w:t>ꕔ</w:t>
      </w:r>
      <w:r>
        <w:rPr/>
        <w:t>仂쉸䍞ヂ䉨帬材勂䣂傥种⤲</w:t>
      </w:r>
      <w:r>
        <w:rPr/>
        <w:t>ⰽ</w:t>
      </w:r>
      <w:r>
        <w:rPr/>
        <w:t>頨歈㥙㵭㉉⵨ヂ⩐⪬⍏漹▩싂劘⼴깂夳倱⍗㤨栤畱㘣散숰䐵䰵䘣偸乧琶桚</w:t>
      </w:r>
      <w:r>
        <w:rPr/>
        <w:t>Ⱚ</w:t>
      </w:r>
      <w:r>
        <w:rPr/>
        <w:t>瑖䆵橬織繓繢ㅷ佖濍䢻剢⧂긲⩉뼳ㆥ塴㩃슮札睋</w:t>
      </w:r>
      <w:r>
        <w:rPr/>
        <w:t>⠴⮻</w:t>
      </w:r>
      <w:r>
        <w:rPr/>
        <w:t>묪㐫쉅⚏怪浠ꏂ곂洴쉎㩾歈꤮⹚歃曃컂刭晘䙺쉴ㅘ掬⥦撬⬫㵲쉁㍬䍌쵋숴奾啋䑇澣ㅩ</w:t>
      </w:r>
      <w:r>
        <w:rPr/>
        <w:t>꥟□☽</w:t>
      </w:r>
      <w:r>
        <w:rPr/>
        <w:t>䡷婶칰㉔䈴䔻啎坂攻併슏氹쉬䪩戹뮱乄棍煍䒘ꥷ䁟䧍歅⿂⼰깣㌰瘺숷ꅮ⪬棂㕷⭄⿂㛂䄷쉫ꍙ瀬偔湫樵䫂쉖䴺猹䧂ꄪ칎䔽穄◎桱쉎⏍璵걊飍䯂睉牢㍬汃걬奴吲稬乑㪩椳뮿唫⮡슩入幍旂䐥斬橧⥴扂偬㔬瀮灧충ꇂ浫뽓㠸珃珃樴걹乥䟂汖슩幤頩싂璡묥㩉疘楘琵绂㚿ヂ楊䩐坹汑椷㏂㜮㥈</w:t>
      </w:r>
      <w:r>
        <w:rPr/>
        <w:t>ⰶ</w:t>
      </w:r>
      <w:r>
        <w:rPr/>
        <w:t>ꍧ䛂쉠慰䩌硑숭凂猶㡕걡</w:t>
      </w:r>
      <w:r>
        <w:rPr/>
        <w:t>ⱍ⡆</w:t>
      </w:r>
      <w:r>
        <w:rPr/>
        <w:t>숪쉂桥䩉乑䁹瘳㮮┨眤䥄挽㝓檩景轐儩娰眪⭡拂䙾㷂㣃拂캮䇂攳禮橲殏畁悏⩌␵頮琣䍡㝴㕅繟㦵顬뾏슣摧顙䑱⥠晶㤮䧂狍⯂刮칆⩬䟂兠秎숰壂䍊㨰䭘㧂⚬电畗숽乸䘵쌮쉗堰⽒剒⽍倰긳쉔䏂숽</w:t>
      </w:r>
      <w:r>
        <w:rPr/>
        <w:t>ⰶ</w:t>
      </w:r>
      <w:r>
        <w:rPr/>
        <w:t>擎辱撡㨩摈䲻き뼲䂮硰摋㩌繚昴ꍂ噃쉴䌶㥌祋撣싍滂㝾딊汳⍬숮戱⾱</w:t>
      </w:r>
      <w:r>
        <w:rPr/>
        <w:t>ꕌ</w:t>
      </w:r>
      <w:r>
        <w:rPr/>
        <w:t>㇂瀬⛂㈰偸䥄㍐ず◂祰涩彾䕈䡭獯숪汣唦恱怮쉬ꏂ쉣싂䤹</w:t>
      </w:r>
      <w:r>
        <w:rPr/>
        <w:t>ꤣ</w:t>
      </w:r>
      <w:r>
        <w:rPr/>
        <w:t>쉃枿玥</w:t>
      </w:r>
      <w:r>
        <w:rPr/>
        <w:t>ⵉꤺ</w:t>
      </w:r>
      <w:r>
        <w:rPr/>
        <w:t>쉥슘梥䘳䙯敯츭汧獷⍆湑朵䉇濂⤭㩯珂桞㑅걂佷幕</w:t>
      </w:r>
      <w:r>
        <w:rPr/>
        <w:t>ꕴ</w:t>
      </w:r>
      <w:r>
        <w:rPr/>
        <w:t>奙䥋ꥵ浕꧎</w:t>
      </w:r>
      <w:r>
        <w:rPr/>
        <w:t>ꤹ</w:t>
      </w:r>
      <w:r>
        <w:rPr/>
        <w:t>晧㍶넥⭉敩</w:t>
      </w:r>
      <w:r>
        <w:rPr/>
        <w:t>ⷂ</w:t>
      </w:r>
      <w:r>
        <w:rPr/>
        <w:t>땘呥勂</w:t>
      </w:r>
      <w:r>
        <w:rPr/>
        <w:t>ꔯ</w:t>
      </w:r>
      <w:r>
        <w:rPr/>
        <w:t>숸棂</w:t>
      </w:r>
      <w:r>
        <w:rPr/>
        <w:t>ⵏ</w:t>
      </w:r>
      <w:r>
        <w:rPr/>
        <w:t>㕰祂ꥮ䪵⩠숴呠⚘狍樵䩅</w:t>
      </w:r>
      <w:r>
        <w:rPr/>
        <w:t>⡸</w:t>
      </w:r>
      <w:r>
        <w:rPr/>
        <w:t>楇奷땤䉑⍯</w:t>
      </w:r>
      <w:r>
        <w:rPr/>
        <w:t>⡲</w:t>
      </w:r>
      <w:r>
        <w:rPr/>
        <w:t>쉭熵♏쉳轠⭈⯂恔칢㫂怺뭢穈䜽偲⛎飂䌣㝙䪘☪椴쉣港畣祠凃ꥸ㘵䌥녨숥㩷䃂쉶㑕칅숬⽣楧쏂啫帺긱繄뾮慔嘹䁾爨摌䭩旂檩佹杲숪ㅁ⥴㟂㢬爪⏂♖⨱⏂ꄹ漯擂幣掻浯橥</w:t>
      </w:r>
      <w:r>
        <w:rPr/>
        <w:t>ⱍ</w:t>
      </w:r>
      <w:r>
        <w:rPr/>
        <w:t>쉰㈨뼪泂婲䘻ꄽ婩</w:t>
      </w:r>
      <w:r>
        <w:rPr/>
        <w:t>ꗂ</w:t>
      </w:r>
      <w:r>
        <w:rPr/>
        <w:t>䕨㇎䐴砸쉏幐儨滂㔯前煏婠佪긵⚱参匱䟃䴤䊘煷偖㵄ち䎩啕凂婢歞䤯ꍶ坮捰幄瘻䊥숹⪿敺扩啌쉇夽녆欳ꏂ䉴彉⑥㘲殏</w:t>
      </w:r>
      <w:r>
        <w:rPr/>
        <w:t>꧂</w:t>
      </w:r>
      <w:r>
        <w:rPr/>
        <w:t>㮣瘹㞩슬繕澱㕁恶㖵灁䔸㕑幟樬┮㔥䝎</w:t>
      </w:r>
      <w:r>
        <w:rPr/>
        <w:t>ⱇ⩵</w:t>
      </w:r>
      <w:r>
        <w:rPr/>
        <w:t>㩤浃惎깄䕔⩹㙴㴷䊡넫䟂㍅┲佊숴걩手扂㍑ꅞ</w:t>
      </w:r>
      <w:r>
        <w:rPr/>
        <w:t>ⳃ</w:t>
      </w:r>
      <w:r>
        <w:rPr/>
        <w:t>쉗쉁슮ꇂ睒幺噵컂슱奉伮㔴妮槂⨮榏幆獲丽㝋睶㙮㑪쉄</w:t>
      </w:r>
      <w:r>
        <w:rPr/>
        <w:t>ⲱ</w:t>
      </w:r>
      <w:r>
        <w:rPr/>
        <w:t>璿碩琵㕣兕捙</w:t>
      </w:r>
      <w:r>
        <w:rPr/>
        <w:t>⢡</w:t>
      </w:r>
      <w:r>
        <w:rPr/>
        <w:t>瑥㖵㉔숴ㅪ쉲硢慙숸ꄲ⤶슩㒣⿂ㆩ掿걨术彋窩潬뇂ꌹ䱷告䭠牰</w:t>
      </w:r>
      <w:r>
        <w:rPr/>
        <w:t>ⵚ</w:t>
      </w:r>
      <w:r>
        <w:rPr/>
        <w:t>䵍䘲ず⛂䈥扢㦩⚩歵湸</w:t>
      </w:r>
      <w:r>
        <w:rPr/>
        <w:t>ꦣ</w:t>
      </w:r>
      <w:r>
        <w:rPr/>
        <w:t>琱じ䁹⒣⎘◂洪滂㬪䑳㔸䉂뭢</w:t>
      </w:r>
      <w:r>
        <w:rPr/>
        <w:t>⡕</w:t>
      </w:r>
      <w:r>
        <w:rPr/>
        <w:t>쉺頫⪩塆䥴쉓値⩅拂뾿ꍐ㎥㙺쉓椹慐厣浭䅞⨭䵙禥쉷⵹䁑㙹乁⨷卵쵷剅싂쉴숪灧樰䅠⩧澵䯂䵥㙠憩치獈</w:t>
      </w:r>
      <w:r>
        <w:rPr/>
        <w:t>ꥊ</w:t>
      </w:r>
      <w:r>
        <w:rPr/>
        <w:t>窩땔㩓䤴祥欷㐨牾츺椩係쵉⍁䵄䕒朳⶘䅕楯晢盃♨쉚㥷</w:t>
      </w:r>
      <w:r>
        <w:rPr/>
        <w:t>ⱄ</w:t>
      </w:r>
      <w:r>
        <w:rPr/>
        <w:t>懂쉊轞䱷믂橚汭</w:t>
      </w:r>
      <w:r>
        <w:rPr/>
        <w:t>ꦩ</w:t>
      </w:r>
      <w:r>
        <w:rPr/>
        <w:t>猺区䂥湺䕀祒㦡批䕈쉡窩摷뾘⴬獾⤶쉮忍뭌塚ꎩꏂ睒칙㋂녩效䥾</w:t>
      </w:r>
      <w:r>
        <w:rPr/>
        <w:t>ꦮ</w:t>
      </w:r>
      <w:r>
        <w:rPr/>
        <w:t>깪쉯轅䇃噕⨮噐쉮瑍㧍쉍䥕ꥧ쉕桘啷溡췂㴶濍싎㭂</w:t>
      </w:r>
      <w:r>
        <w:rPr/>
        <w:t>Ⳃⲩ</w:t>
      </w:r>
      <w:r>
        <w:rPr/>
        <w:t>쉞숷㫂捭奌뽅硾㍘桉싂夲唤栥놥쎿湂搹樳䥉쉗⸤䥖頊䄹슮〲㩟䜫䂮ꆏ㦵睑煄㗂擂䁞㈤깬숰䣂䘤瀶싂</w:t>
      </w:r>
      <w:r>
        <w:rPr/>
        <w:t>ꤷ</w:t>
      </w:r>
      <w:r>
        <w:rPr/>
        <w:t>剒숫⭨㏃呃愳쵢㍮䁞싍吽繚杳ꍈ獘櫎㔱灴꺡긶坋䊘噀䨬䖿危恣恠㷂泂⧂䃂ォ歠쉕榥湉囂⫂䕚䱵塴㍊杄䥲</w:t>
      </w:r>
      <w:r>
        <w:rPr/>
        <w:t>ꕱ</w:t>
      </w:r>
      <w:r>
        <w:rPr/>
        <w:t>き㣂㥁딦딺溻촮矂䱰쉈灢䈪䭢싂뿂䰵⪡숽♵䱗쉪畠䃂㯎㑡▮䩩䩭汦㑍䙪愮潫潶쵬幅⺣쉟䝱ꌺ纘㖘あ坘</w:t>
      </w:r>
      <w:r>
        <w:rPr/>
        <w:t>ꕞ</w:t>
      </w:r>
      <w:r>
        <w:rPr/>
        <w:t>슩奉晳㢥ꅖ勂◂㯎呦夤䅖쉈湔⮵懂</w:t>
      </w:r>
      <w:r>
        <w:rPr/>
        <w:t>ꦏ</w:t>
      </w:r>
      <w:r>
        <w:rPr/>
        <w:t>㠦輰⭔晌刹䵏㵬秂塚係슩祣佟壂䘯到漰頺쉯䊡晒䍧슻危ꍪ칑仂纩坶睭⍳灡싂匥湞啦汸</w:t>
      </w:r>
      <w:r>
        <w:rPr/>
        <w:t>ꥀ</w:t>
      </w:r>
      <w:r>
        <w:rPr/>
        <w:t>䥕䄵䢏쉺瘸恧⑐㒏㇂믂䬴䴹祐䑶幡克顳숴挮녢捋싂兩塦番玮깆縻晉뼹卓瓂춱숽⥆侬梘⦩姍洰幁⚵䇂</w:t>
      </w:r>
      <w:r>
        <w:rPr/>
        <w:t>ꥂ</w:t>
      </w:r>
      <w:r>
        <w:rPr/>
        <w:t>噎矂朹乕♊슩쉓繯晟浢吥稷</w:t>
      </w:r>
      <w:r>
        <w:rPr/>
        <w:t>ꤩ</w:t>
      </w:r>
      <w:r>
        <w:rPr/>
        <w:t>䩚橃乂㉾啺䴱㥀䱀檡</w:t>
      </w:r>
      <w:r>
        <w:rPr/>
        <w:t>ⵏ</w:t>
      </w:r>
      <w:r>
        <w:rPr/>
        <w:t>癌瑅亩⼹䰤┦</w:t>
      </w:r>
      <w:r>
        <w:rPr/>
        <w:t>Ⱓ</w:t>
      </w:r>
      <w:r>
        <w:rPr/>
        <w:t>칪㍗♑䇂迂쉋晦䙃噶䘪</w:t>
      </w:r>
      <w:r>
        <w:rPr/>
        <w:t>꧂</w:t>
      </w:r>
      <w:r>
        <w:rPr/>
        <w:t>쉠穐ㄴ쉥⩓协伨⥘뾮⍑礽噠顸Ⓙ깙ꥳ썮兄㎮뽔㝯</w:t>
      </w:r>
      <w:r>
        <w:rPr/>
        <w:t>ꦬ</w:t>
      </w:r>
      <w:r>
        <w:rPr/>
        <w:t>쉥拍⩯幨뭇柎㕬䅒슏</w:t>
      </w:r>
      <w:r>
        <w:rPr/>
        <w:t>ꥌ</w:t>
      </w:r>
      <w:r>
        <w:rPr/>
        <w:t>段嘳䵘䩬㆘뮩䫂去汵楘쉁煲爹娶伩慙浲⩓坥싂䏂쌭⍅⹋頤䀶㝙枿깢䍉偍畐扴婧⼲䌳乆㉡啟昴䐲㥏搮䢬␨櫂䈽䷂☪썰縯䈫ㅟ⤬睑欶湡䁀怽櫂쉁繇䥋⽷⩚ꏂ䰲徬뽠⩙帽싂칶ꥹ卢獉</w:t>
      </w:r>
    </w:p>
    <w:p>
      <w:pPr>
        <w:pStyle w:val="PreformattedText"/>
        <w:bidi w:val="0"/>
        <w:spacing w:before="0" w:after="0"/>
        <w:jc w:val="left"/>
        <w:rPr/>
      </w:pPr>
      <w:r>
        <w:rPr/>
        <w:t>啔㭳䊻꺿䈫</w:t>
      </w:r>
      <w:r>
        <w:rPr/>
        <w:t>⡲</w:t>
      </w:r>
      <w:r>
        <w:rPr/>
        <w:t>喏쉵숪슮硾</w:t>
      </w:r>
      <w:r>
        <w:rPr/>
        <w:t>ꤹ</w:t>
      </w:r>
      <w:r>
        <w:rPr/>
        <w:t>䕲瀦佉㐽木楟抻两参扨ぞㅁ⩦㨶뽳㝋㭤놣媏㴱䊘䞩䱢嘺⹤歂呲稩癗惃佫乤颥⪏ぇ䙴긹㜥楳挪乣煟䎡싂㬻췍䑆촫潍愷䒩⧂㎮祃䥈⬯浗乀漵䍗睗㴵爤♈䋂㑉㘪캡䝯桇ぞ湍깍㇂╣冱</w:t>
      </w:r>
      <w:r>
        <w:rPr/>
        <w:t>ꦮ</w:t>
      </w:r>
      <w:r>
        <w:rPr/>
        <w:t>忍싂䉒㈻</w:t>
      </w:r>
      <w:r>
        <w:rPr/>
        <w:t>ꖣ</w:t>
      </w:r>
      <w:r>
        <w:rPr/>
        <w:t>顟幯ꥱ䗂灋㑗</w:t>
      </w:r>
      <w:r>
        <w:rPr/>
        <w:t>ⵔ</w:t>
      </w:r>
      <w:r>
        <w:rPr/>
        <w:t>숻歲깷顗娩朻煒匫憩쉘挬湷</w:t>
      </w:r>
      <w:r>
        <w:rPr/>
        <w:t>ꤲ</w:t>
      </w:r>
      <w:r>
        <w:rPr/>
        <w:t>悮怷⑕숵擂쉢ガ⭍熡憬䨣㖏숺歵朦塥灣䉸</w:t>
      </w:r>
      <w:r>
        <w:rPr/>
        <w:t>⠻</w:t>
      </w:r>
      <w:r>
        <w:rPr/>
        <w:t>딵쉥숲惃飂싂싂冏</w:t>
      </w:r>
      <w:r>
        <w:rPr/>
        <w:t>Ⳃ</w:t>
      </w:r>
      <w:r>
        <w:rPr/>
        <w:t>⽆╠暱쉐婔쌻瑌쉣</w:t>
      </w:r>
      <w:r>
        <w:rPr/>
        <w:t>ꕭ</w:t>
      </w:r>
      <w:r>
        <w:rPr/>
        <w:t>싍숊卲健卫쉄呕㝍⌵䣂⶘璬慬柂摗捪䥲恤ꥳ器漦竂楟⹳坎厏橓姂㊘⩘兒獨</w:t>
      </w:r>
      <w:r>
        <w:rPr/>
        <w:t>⠹</w:t>
      </w:r>
      <w:r>
        <w:rPr/>
        <w:t>㨳⥘氳䁂䄻쉵숺䉐㡬쉸窵䜷珍搸牋뇂⪩椣넰쉦⩏䔬䒿愵ꥨ걘쉤佞슥䥣쉉썱㍯欨欩⑾淎쉲椣惂㷂汥䭆䵁硘䎘曂呒⑕焳</w:t>
      </w:r>
      <w:r>
        <w:rPr/>
        <w:t>Ⱨ</w:t>
      </w:r>
      <w:r>
        <w:rPr/>
        <w:t>幪⩳狎噱ꄣ</w:t>
      </w:r>
      <w:r>
        <w:rPr/>
        <w:t>ⶩ⦬</w:t>
      </w:r>
      <w:r>
        <w:rPr/>
        <w:t>䘻쏂갴쉲슱칧縣斵摚祠瀩僂ㆡ숴⤭⍈㠶兕숽⨹숲煭⭖䣂㭳䐲㤭㵗녃瘱輪摷쉋ꥨ</w:t>
      </w:r>
      <w:r>
        <w:rPr/>
        <w:t>⣂</w:t>
      </w:r>
      <w:r>
        <w:rPr/>
        <w:t>恳䔦쉅싍䐹總⥨框繵뽎녓猻琽欨묲䭞㭉㗂卄꥖쉑뭓쉈弦秂戶㉣썞쉸㕭숫쉊</w:t>
      </w:r>
      <w:r>
        <w:rPr/>
        <w:t>ⷍ</w:t>
      </w:r>
      <w:r>
        <w:rPr/>
        <w:t>껂꤮淂癗걦</w:t>
      </w:r>
      <w:r>
        <w:rPr/>
        <w:t>ⵒ</w:t>
      </w:r>
      <w:r>
        <w:rPr/>
        <w:t>격硭㫂싎盍〯⬪槂犻札䪮⎏츶㫂㣎⨨儶㑭儦숶泂㤤媮噟뭌쉬쉃潎</w:t>
      </w:r>
      <w:r>
        <w:rPr/>
        <w:t>ꤥ</w:t>
      </w:r>
      <w:r>
        <w:rPr/>
        <w:t>㕚</w:t>
      </w:r>
      <w:r>
        <w:rPr/>
        <w:t>⠳</w:t>
      </w:r>
      <w:r>
        <w:rPr/>
        <w:t>㯂䱑뿍怳杁听丳犣煏㌶慷椽礲䵒顕呯塀㕱㩤뼫㷂䉵</w:t>
      </w:r>
      <w:r>
        <w:rPr/>
        <w:t>ꤪ</w:t>
      </w:r>
      <w:r>
        <w:rPr/>
        <w:t>瑐呫䭥卯</w:t>
      </w:r>
      <w:r>
        <w:rPr/>
        <w:t>ⵠ</w:t>
      </w:r>
      <w:r>
        <w:rPr/>
        <w:t>䯎싂ケ偀伵쵪㓂䡄煍䞥ꅌ㍒뽂婇깲挴╧總쉯佡䙂倶㑺呺䙗㝳⨹䟂盍㧎⩉灮</w:t>
      </w:r>
      <w:r>
        <w:rPr/>
        <w:t>ⱆ</w:t>
      </w:r>
      <w:r>
        <w:rPr/>
        <w:t>䕞곍쌨</w:t>
      </w:r>
      <w:r>
        <w:rPr/>
        <w:t>ꦻ</w:t>
      </w:r>
      <w:r>
        <w:rPr/>
        <w:t>䳂佳</w:t>
      </w:r>
      <w:r>
        <w:rPr/>
        <w:t>ꔹ</w:t>
      </w:r>
      <w:r>
        <w:rPr/>
        <w:t>䩗梬慊姂♳싂㖵䋂ㅂ㉖㩡慒媣㇂砷凂쉓挲搪党ꌯ⭡奢쵔꥕☲用櫃쌤⼽⮥쉑䩋暩슮戨䶻䁂⩌稽䗂捊䭓㕓䩊㊿顤⒡塍䭬犮頩㙉ꅔ健뼲숣⥱걢琺䞩穭</w:t>
      </w:r>
      <w:r>
        <w:rPr/>
        <w:t>ⵂ␹</w:t>
      </w:r>
      <w:r>
        <w:rPr/>
        <w:t>睈숭噁♴⭗쉒싂䲘攪碬㦱獬쉾䱵</w:t>
      </w:r>
      <w:r>
        <w:rPr/>
        <w:t>ꦱ</w:t>
      </w:r>
      <w:r>
        <w:rPr/>
        <w:t>㙤㣂畖쉡Ⓜꎵ캏䧂</w:t>
      </w:r>
      <w:r>
        <w:rPr/>
        <w:t>ⲡ</w:t>
      </w:r>
      <w:r>
        <w:rPr/>
        <w:t>ꅉ碬娪뇂⛂쉘䮩䒩슿</w:t>
      </w:r>
      <w:r>
        <w:rPr/>
        <w:t>ꥀ</w:t>
      </w:r>
      <w:r>
        <w:rPr/>
        <w:t>報冥䩢㍈썒♤⩗盂嘬歁幉뭤奤兮䬫坒ヂ딲⽡桦哂㟃㍞橂⻂쉦</w:t>
      </w:r>
      <w:r>
        <w:rPr/>
        <w:t>⢩</w:t>
      </w:r>
      <w:r>
        <w:rPr/>
        <w:t>獹쎘焮⩌䱰䟂噉뽰쵈幉捫顶䀵䍈숩㷂歇䨺⬹⩈쉧숤獂☫Ⓜ♶係搯䨱抵ꅋ㜳곂쉍䜷슮䦵煤⼳䨦顅깍┰깥⚿ま쉞䶘㉀㵔债촵츱瑬숶⩄쌥⨶砦烍媩纘戺塚穙乨洭嗍媩搪頩썬棍神䁣獈</w:t>
      </w:r>
      <w:r>
        <w:rPr/>
        <w:t>ꤵ♰</w:t>
      </w:r>
      <w:r>
        <w:rPr/>
        <w:t>㩎御</w:t>
      </w:r>
      <w:r>
        <w:rPr/>
        <w:t>ⱺ</w:t>
      </w:r>
      <w:r>
        <w:rPr/>
        <w:t>㩺焳癮㈣恁쉒⹟砨숨潥癏ꄥ穐瀲穮⹅㬰ㅎ뿍썐㝷쉱徥䑠告泂쉊䣂㉈碣㏂쉄摲㬬婂䳂䞿⺡盂싎欹㘪캬㨊㍑ꄳ싃♀쉵煎稷㫃⤮灧싂⒵扆슱䍆⍎攪㩲忂</w:t>
      </w:r>
      <w:r>
        <w:rPr/>
        <w:t>ꦬ</w:t>
      </w:r>
      <w:r>
        <w:rPr/>
        <w:t>䱰⥭녰쌰祒爷쉓숪ꥳ䡉兮睅硍묱搵쉷卑㶿久㉕火䢘☶넱卵剪啅䣂쉒갹ㆣ䇂务㛂印䮡捄ꏂ⩩㢣㨯ꄮ恷䑘녺恔彡⨭敉彡⭉䐶놬㈴師搻剳㵋쉴䭷瑒䩠㝌焬涮㮥繮桇湠䘵灄䍈</w:t>
      </w:r>
      <w:r>
        <w:rPr/>
        <w:t>ꗂ</w:t>
      </w:r>
      <w:r>
        <w:rPr/>
        <w:t>彦䱮⩆兕畸▿땂䢘怽顭摁撵㗂繘獳⴯㟃␦瀭♖㭄懂ꅬか곂쵪쉢录䅴㵪⩊婥嫂⸨䍾㢡僂畴昭桷</w:t>
      </w:r>
      <w:r>
        <w:rPr/>
        <w:t>꥟</w:t>
      </w:r>
      <w:r>
        <w:rPr/>
        <w:t>䥧㨭쉭疣啥⩳繅兙䭾摾顢㥩䥗칢乔걀歳</w:t>
      </w:r>
      <w:r>
        <w:rPr/>
        <w:t>ꤤ</w:t>
      </w:r>
      <w:r>
        <w:rPr/>
        <w:t>㘷楹칡䕀⭞㧂甲灖洩幧璬竂㡈䴰⭕쉍畏斻東繤撩䑹捨濂쉆佮걩⽟倫徿</w:t>
      </w:r>
      <w:r>
        <w:rPr/>
        <w:t>ꤪ</w:t>
      </w:r>
      <w:r>
        <w:rPr/>
        <w:t>䴪灃楑⵬祅䕉坑椴㈰濂惂恙彭女╊敗摖┹ꍎ㫃促䱪䵊녁⭕席碮⫂䗂䡘纩㞻갶䍚玩佔╠溥绂帲奠欹渤癠圱剃䍈㡫ㅍ䙲</w:t>
      </w:r>
      <w:r>
        <w:rPr/>
        <w:t>ⵄ</w:t>
      </w:r>
      <w:r>
        <w:rPr/>
        <w:t>뮵㉠</w:t>
      </w:r>
      <w:r>
        <w:rPr/>
        <w:t>ꕱ</w:t>
      </w:r>
      <w:r>
        <w:rPr/>
        <w:t>兾싂硑㬬狂쉶壂䙄䂥㠱戮</w:t>
      </w:r>
      <w:r>
        <w:rPr/>
        <w:t>⡅⧃</w:t>
      </w:r>
      <w:r>
        <w:rPr/>
        <w:t>㠭浘쉯卮⹔燂儻ꌱ싂摒</w:t>
      </w:r>
      <w:r>
        <w:rPr/>
        <w:t>⣂</w:t>
      </w:r>
      <w:r>
        <w:rPr/>
        <w:t>䀮◎뇂灺숷㒵䩋湏슩她ꅑ⫂⛎轙䌯〴窬썖ㆩ♑땸㶘쉍㕁숥캘䢩䍲␥弲쉐⻃扡䝘流쉔㍚敱昣ꥭ갹䍖넥㨳䝪穷䨪쉞焺</w:t>
      </w:r>
      <w:r>
        <w:rPr/>
        <w:t>ⵦ⌹</w:t>
      </w:r>
      <w:r>
        <w:rPr/>
        <w:t>숪偗䧂숷슬㓂쌰婡歋썁哎堲깖亻ㅪ䁷쉄뗂㴫䕪匮浑斬⺥奖甮믂ꥹ庻츳楟晬敟㘯䐪慳祉浩㩦頤깶⥣滃畷䥨칇녚⛂氨</w:t>
      </w:r>
      <w:r>
        <w:rPr/>
        <w:t>Ⱖ</w:t>
      </w:r>
      <w:r>
        <w:rPr/>
        <w:t>숺癭漽㡧父獑</w:t>
      </w:r>
      <w:r>
        <w:rPr/>
        <w:t>⠷</w:t>
      </w:r>
      <w:r>
        <w:rPr/>
        <w:t>憘</w:t>
      </w:r>
      <w:r>
        <w:rPr/>
        <w:t>⣂</w:t>
      </w:r>
      <w:r>
        <w:rPr/>
        <w:t>촮淍쉑牓圱겻䍯⍉䉒묹䠴桸轕䥊敚搣쉖党㬣걤吪㬤轍楎暿꥘깖㧂扙㉙愰輸䱢㝆⹓支⬯쉞뼬桪䎱圳숪녌캡嘮溱は갸捡灕⩌뽇䭸⺡拂䬣Ⓜ熩⨨牶㑭䲩</w:t>
      </w:r>
      <w:r>
        <w:rPr/>
        <w:t>⢮</w:t>
      </w:r>
      <w:r>
        <w:rPr/>
        <w:t>琲쉪쉟獐佥</w:t>
      </w:r>
      <w:r>
        <w:rPr/>
        <w:t>⢏</w:t>
      </w:r>
      <w:r>
        <w:rPr/>
        <w:t>歭䵏싂癈敘싎橖汕뭴㩮幑䏂䕦쵃佹并뗂땩⭯湋圪⪩</w:t>
      </w:r>
      <w:r>
        <w:rPr/>
        <w:t>ⲻ</w:t>
      </w:r>
      <w:r>
        <w:rPr/>
        <w:t>쉃䉬晨䩀砱䕘慐쉞擂噈憡뿂䭀竂䬤朶ꥤ楺䩰㋂쉰囂甭ꏃ迂挳䈩췂唷ꍒ儮惂⨬슱漱ꌩ㠷</w:t>
      </w:r>
      <w:r>
        <w:rPr/>
        <w:t>ⱉ</w:t>
      </w:r>
      <w:r>
        <w:rPr/>
        <w:t>睊⽈쉅쉠㵫潶嫂噆輦攊剳截䓍癳浵扸〭哂悩㉍癪㝾噏奋ッ墣砭硈牫僎櫂嚮支は䉅쉳畑噕䥬쉴깶넷庬㥎轧獖㉫倰쉪是뽌⵸瑰㪘卹全瑧欦쉁灦攴䥭ꅣ⑎昵꥖슿漰伳⍈ꍣ䥚</w:t>
      </w:r>
      <w:r>
        <w:rPr/>
        <w:t>ꦏ</w:t>
      </w:r>
      <w:r>
        <w:rPr/>
        <w:t>녧瑓䣃쉡㘳㥬〫칕ꥥ걃츶皱伮썮㥍䕡剪濎濂䀳咱磂睡毂允狂噧狂</w:t>
      </w:r>
      <w:r>
        <w:rPr/>
        <w:t>ꔱ</w:t>
      </w:r>
      <w:r>
        <w:rPr/>
        <w:t>顳</w:t>
      </w:r>
      <w:r>
        <w:rPr/>
        <w:t>ꤵ</w:t>
      </w:r>
      <w:r>
        <w:rPr/>
        <w:t>䬦싂䬳愦</w:t>
      </w:r>
      <w:r>
        <w:rPr/>
        <w:t>ⱃ</w:t>
      </w:r>
      <w:r>
        <w:rPr/>
        <w:t>䝟炏ㅴ顀橘桉㵮</w:t>
      </w:r>
      <w:r>
        <w:rPr/>
        <w:t>⠣</w:t>
      </w:r>
      <w:r>
        <w:rPr/>
        <w:t>ꦘⶵ</w:t>
      </w:r>
      <w:r>
        <w:rPr/>
        <w:t>쉈</w:t>
      </w:r>
      <w:r>
        <w:rPr/>
        <w:t>ⵂ</w:t>
      </w:r>
      <w:r>
        <w:rPr/>
        <w:t>촣㕚⽠滍潸녴녨␫䡬䅴긪슮氹㩏迂㘹恭䯂沮㦱뭃썌枡猭쉹쉦眤噬兾唪䩅ㅃ匭幇䄹煯朷쵲佐뿂⼪쉪ふ걎쉯玩㍮칏飃噗⨺戫浈⽸䍲浶</w:t>
      </w:r>
      <w:r>
        <w:rPr/>
        <w:t>ⱏ</w:t>
      </w:r>
      <w:r>
        <w:rPr/>
        <w:t>ꦩ</w:t>
      </w:r>
      <w:r>
        <w:rPr/>
        <w:t>が䨴ꄱ㔷깥卂䑇渵㝏软窘쉢䝌쉏㍫栬扮撬䝞睂䏂瑠琯䠴婦⍖싂䓂䕔瘪睧슮㚮⽬祘</w:t>
      </w:r>
      <w:r>
        <w:rPr/>
        <w:t>ꔰ</w:t>
      </w:r>
      <w:r>
        <w:rPr/>
        <w:t>䃂⥍║</w:t>
      </w:r>
      <w:r>
        <w:rPr/>
        <w:t>꧂</w:t>
      </w:r>
      <w:r>
        <w:rPr/>
        <w:t>ꍯ涩ㅺㅋ쉘숯③珎䍄⍋⑗瑪顑㘶柍ꌫ晀䩾磂儱칲</w:t>
      </w:r>
      <w:r>
        <w:rPr/>
        <w:t>ꕵⵌ</w:t>
      </w:r>
      <w:r>
        <w:rPr/>
        <w:t>䬰䚣欵繂奦쉙畔껂⑵㢮⩷晤⑄乱쌣㍷뗂녢㤫숹쉰⚡轐啷歬轖쉸깴㞏斏⹇썴稲슩⯂ꆘ쵫䧃쉊䘱♖眩咿悿婠쵓㭷⤳곂╨橇䖡旍档ㅫ汧䍊녹珂䕃協☸䄮砣摷㍃乊칫䃂〻숹땑ꅎ걧ㅣ頥쉺礴</w:t>
      </w:r>
      <w:r>
        <w:rPr/>
        <w:t>ⵟ⬫</w:t>
      </w:r>
      <w:r>
        <w:rPr/>
        <w:t>頤坴┻⴨숳怳搦⵫㴳긩⥾䒣썴痍⥙⩾숴䵠匣〽瓂偩깉⎥Ⓜ</w:t>
      </w:r>
      <w:r>
        <w:rPr/>
        <w:t>ⶩ⬰</w:t>
      </w:r>
      <w:r>
        <w:rPr/>
        <w:t>玬</w:t>
      </w:r>
      <w:r>
        <w:rPr/>
        <w:t>ꕷ</w:t>
      </w:r>
      <w:r>
        <w:rPr/>
        <w:t>䣂쉬쉖報睢剋쉹渦剗嚵⺱䭩嗂䰮䉅쏂㡸秂燂獪痃㭀쉨⹬㔭㙨쉅晶䡲轭田弥䐳㜬癐䕫</w:t>
      </w:r>
      <w:r>
        <w:rPr/>
        <w:t>ꔥ</w:t>
      </w:r>
      <w:r>
        <w:rPr/>
        <w:t>摓轄쌳浈땖橫䄣䱀쉞硙畒汅걃쵞</w:t>
      </w:r>
      <w:r>
        <w:rPr/>
        <w:t>꧂</w:t>
      </w:r>
      <w:r>
        <w:rPr/>
        <w:t>頶┭椺␴숻건</w:t>
      </w:r>
      <w:r>
        <w:rPr/>
        <w:t>ⰽ</w:t>
      </w:r>
      <w:r>
        <w:rPr/>
        <w:t>匭棂䱩影</w:t>
      </w:r>
      <w:r>
        <w:rPr/>
        <w:t>ⶡ</w:t>
      </w:r>
      <w:r>
        <w:rPr/>
        <w:t>坈啭㗂わ湳쉣ꍥ婷〴滂ꥸ뽷㨷剞㴷䭴⨶祉쉏⌫䱠瑎쉌䦵칟쉦咱撻㠩扭ㅙ殏숽頷쉈ꥡ摫慙⿂년繺싂噁瘻劏쵰揂燂晾쵵倸⩖繈檮㩺杋瘩䵸䂩쉬⨰⍁婢⴩奥㍭䕚咣㜵㥓⍬㭦㠩嫎㝀佁㩶振⩰쉘患⤱柂氪㕥㤲漯⪮㑳슻攣쉑⬸博䭙◍⿂彔䅦⽅쵭恺傡栻繇⏂⼊⮥株</w:t>
      </w:r>
      <w:r>
        <w:rPr/>
        <w:t>⡖</w:t>
      </w:r>
      <w:r>
        <w:rPr/>
        <w:t>塅帱䜪彚ㆬ䄽禡썈愶伸䉁繠쉱㭱숬쉕㕚內潏番䢥灄撥斱敪睺⩨㌰숷쉅㈯䙃哂恱♁睳⪬琵楒걚쉳禿㕞廎歮䅵優掿滂幄싂甤楚䁋搵穩噧涡灏祔╖쉮⧂䣎숳晡넩싂䑎恱唲晲⽸⑷啦㍊暣</w:t>
      </w:r>
      <w:r>
        <w:rPr/>
        <w:t>ⱄ</w:t>
      </w:r>
      <w:r>
        <w:rPr/>
        <w:t>〹㡊ꍀ㨲⎡嘮枩牂䑄䢘煌呩呲励獳票</w:t>
      </w:r>
      <w:r>
        <w:rPr/>
        <w:t>⠮</w:t>
      </w:r>
      <w:r>
        <w:rPr/>
        <w:t>䏂</w:t>
      </w:r>
      <w:r>
        <w:rPr/>
        <w:t>ꤵ</w:t>
      </w:r>
      <w:r>
        <w:rPr/>
        <w:t>춻㑹뭑橨䊥䠣겡칦쉣쏂欱楱ㄤ歘姂椵㔽榏䜦湈㝆</w:t>
      </w:r>
      <w:r>
        <w:rPr/>
        <w:t>ꦬ</w:t>
      </w:r>
      <w:r>
        <w:rPr/>
        <w:t>働㝷墩㜭</w:t>
      </w:r>
      <w:r>
        <w:rPr/>
        <w:t>ꔰ</w:t>
      </w:r>
      <w:r>
        <w:rPr/>
        <w:t>怬轋听⑎彰㤯㘪穃澱</w:t>
      </w:r>
      <w:r>
        <w:rPr/>
        <w:t>꧂</w:t>
      </w:r>
      <w:r>
        <w:rPr/>
        <w:t>奌沥떏</w:t>
      </w:r>
      <w:r>
        <w:rPr/>
        <w:t>ꔶ</w:t>
      </w:r>
      <w:r>
        <w:rPr/>
        <w:t>恘숳䩑瘵歨⩸쌴슥㩡倬㨦녗㙸䙥爤䘹긩䏂싂顀偒楶</w:t>
      </w:r>
      <w:r>
        <w:rPr/>
        <w:t>ⱒ</w:t>
      </w:r>
      <w:r>
        <w:rPr/>
        <w:t>뽂⯂婤楪썖澵懂슘</w:t>
      </w:r>
      <w:r>
        <w:rPr/>
        <w:t>ꥍ</w:t>
      </w:r>
      <w:r>
        <w:rPr/>
        <w:t>侏掩繚☵ㅡ喘</w:t>
      </w:r>
      <w:r>
        <w:rPr/>
        <w:t>ⵢ</w:t>
      </w:r>
      <w:r>
        <w:rPr/>
        <w:t>氳깋넫쌫㙘慡숣䐴汷숦</w:t>
      </w:r>
      <w:r>
        <w:rPr/>
        <w:t>ꦬ</w:t>
      </w:r>
      <w:r>
        <w:rPr/>
        <w:t>쉹쉦戰奈勂⥒쉘껂</w:t>
      </w:r>
      <w:r>
        <w:rPr/>
        <w:t>ꖱ</w:t>
      </w:r>
      <w:r>
        <w:rPr/>
        <w:t>搴䭰㗂숦唳</w:t>
      </w:r>
      <w:r>
        <w:rPr/>
        <w:t>꧂</w:t>
      </w:r>
      <w:r>
        <w:rPr/>
        <w:t>䨪剄갰칱末桰䈭䌬幟顬쉇繖繣憿갯ꍾ砷喱䁖㗂婬悏</w:t>
      </w:r>
      <w:r>
        <w:rPr/>
        <w:t>꧃</w:t>
      </w:r>
      <w:r>
        <w:rPr/>
        <w:t>壂䕥䡢琱㈳瑍䄺묨㐭晀䝷睆䜶⑬䐽偫幰徥㞬ꍬ䌰昪佭潴땵숯礭䇂싎㡚奸㈹湸⹧쉁㍯숩犡슻쌪瘬勂쉠祠伦쉫⤦</w:t>
      </w:r>
      <w:r>
        <w:rPr/>
        <w:t>⡠</w:t>
      </w:r>
      <w:r>
        <w:rPr/>
        <w:t>櫎椵告</w:t>
      </w:r>
      <w:r>
        <w:rPr/>
        <w:t>ꖵ┯</w:t>
      </w:r>
      <w:r>
        <w:rPr/>
        <w:t>昽뽃䵱㘰潪쵤卙廂</w:t>
      </w:r>
      <w:r>
        <w:rPr/>
        <w:t>Ⱘ</w:t>
      </w:r>
      <w:r>
        <w:rPr/>
        <w:t>ꍔ㑐婙橵堬焸⴪穊瘷畀夫瀳獰杪⹴唪塯偃敌녴穣ꥬ쉺싂㉸强㉃婧啟砳⍰슘㉮壂畡⩁</w:t>
      </w:r>
      <w:r>
        <w:rPr/>
        <w:t>꧂</w:t>
      </w:r>
      <w:r>
        <w:rPr/>
        <w:t>槂轉婐ㄽ싂</w:t>
      </w:r>
      <w:r>
        <w:rPr/>
        <w:t>ꤵ</w:t>
      </w:r>
      <w:r>
        <w:rPr/>
        <w:t>塋쉎썁噅꤮㕀犡⑥⩏咣䡅唩땟쉡츳䰴숻嚬쉠⹟⭇㵫劥擂㔮轮䑈☳</w:t>
      </w:r>
      <w:r>
        <w:rPr/>
        <w:t>ꥀ</w:t>
      </w:r>
      <w:r>
        <w:rPr/>
        <w:t>怮〩樯䠴♵摲䨵䛂㬴浠쉎儱숶숽䡘噍繬䮩珂㑆漺狂숨瑴䃂瑌䭗抻넣亥婫矂硫䩀</w:t>
      </w:r>
      <w:r>
        <w:rPr/>
        <w:t>⠤</w:t>
      </w:r>
      <w:r>
        <w:rPr/>
        <w:t>为汗</w:t>
      </w:r>
      <w:r>
        <w:rPr/>
        <w:t>ⲩ⡳</w:t>
      </w:r>
      <w:r>
        <w:rPr/>
        <w:t>汊쉡ꄰ䛂係䚻숺渳〉뿂濂䭨灑溩吨췍싂⺱娫克樲㞏㖡䵾䴲縭⽆毂녨扶⯂ꅲ⨪礨⨰⩎煉瀸卆쉨佄ꍍ䅆扰煆縳숻묩␺硹쉚珂敒洪쉭轈쉷桤㍏쉓乴恍浟坶䅸啧甪</w:t>
      </w:r>
      <w:r>
        <w:rPr/>
        <w:t>⡨</w:t>
      </w:r>
      <w:r>
        <w:rPr/>
        <w:t>䭹</w:t>
      </w:r>
      <w:r>
        <w:rPr/>
        <w:t>ⱖ</w:t>
      </w:r>
      <w:r>
        <w:rPr/>
        <w:t>칭橂祦쉦⍩愳檣㵬㑀䕨䒩㌺㭧䜳劏晓ꄮ뽆ꌣ꥘沩女厘ꅕ厏秂冥⒥㕺갷㓂숨䨩剧兞仂ꎵ㝕珂䘊類硇䪩慈Ⓙ卸充晁乩䘨⛂숥李硖昲㝇弯䍣⍸</w:t>
      </w:r>
      <w:r>
        <w:rPr/>
        <w:t>⡯</w:t>
      </w:r>
      <w:r>
        <w:rPr/>
        <w:t>磂묦杦滂䰥䥺</w:t>
      </w:r>
      <w:r>
        <w:rPr/>
        <w:t>ꕣ</w:t>
      </w:r>
      <w:r>
        <w:rPr/>
        <w:t>곂싎걖䁴噐⍈地⑩盂╰橶畬轔㓎橃뽘㙉産쉸甭ヂ湂싂숳㋂䤽쵭㥁뭦</w:t>
      </w:r>
      <w:r>
        <w:rPr/>
        <w:t>ⱥ</w:t>
      </w:r>
      <w:r>
        <w:rPr/>
        <w:t>扡䡇牫瑟儬礱呄⩴쉚싂楪灖츰砥갪䄭⭲㙣煯帤쉟繞㝠⩷䕯♵쉐䘨☨⿂ꇂ䫂칒䉷氦ꅫ汫轱⿂䙟桭╙ꆏ숴唳癪㖣</w:t>
      </w:r>
      <w:r>
        <w:rPr/>
        <w:t>ꥐ</w:t>
      </w:r>
      <w:r>
        <w:rPr/>
        <w:t>Ⱪ</w:t>
      </w:r>
      <w:r>
        <w:rPr/>
        <w:t>燂⦘⚿湄坞㄰⻂䠨从㭭砲幑䡥碡쉋썢쉘㴶쉖숵</w:t>
      </w:r>
      <w:r>
        <w:rPr/>
        <w:t>ⵓ</w:t>
      </w:r>
      <w:r>
        <w:rPr/>
        <w:t>揂쉩䴳摾⑺櫂ꍭ숤깕㩸㥌⛂뭔畢쉘晘火슿洫㒣┱穡睯</w:t>
      </w:r>
      <w:r>
        <w:rPr/>
        <w:t>ꕅ</w:t>
      </w:r>
      <w:r>
        <w:rPr/>
        <w:t>剹恒吻䍤㛂颬唥ꍇ瘦䟍슡硁祸機殏쉧䬹爩㜬슩㨹⩯뭟㍋㵹䈮⮿쉡쉴喥⹎偵彍㜣⩶⴩䵍㩗桶쉸㋂䬯呅䍾▣츣楑ꏂ싂⩣☦牗焽</w:t>
      </w:r>
      <w:r>
        <w:rPr/>
        <w:t>ⵃ</w:t>
      </w:r>
      <w:r>
        <w:rPr/>
        <w:t>뭘갽ꅸ⍗갽捳䕪⵶쉵䵊湷桚哂䵗偷樹啣弮所녑惂㬹捊䈱ꥢ</w:t>
      </w:r>
      <w:r>
        <w:rPr/>
        <w:t>ⱓ</w:t>
      </w:r>
      <w:r>
        <w:rPr/>
        <w:t>ꇂ녘㭉걫뽰⑤䈹</w:t>
      </w:r>
      <w:r>
        <w:rPr/>
        <w:t>ꔪ⤽</w:t>
      </w:r>
      <w:r>
        <w:rPr/>
        <w:t>땎堳傮彥㝒䝡䆻ㄬ칓炻</w:t>
      </w:r>
      <w:r>
        <w:rPr/>
        <w:t>ꕣ</w:t>
      </w:r>
      <w:r>
        <w:rPr/>
        <w:t>쉡煄妱슬擂橪獫縭爩漳溱枵楄䁶潂㣂睑╔瑗땫</w:t>
      </w:r>
      <w:r>
        <w:rPr/>
        <w:t>ꕚ</w:t>
      </w:r>
      <w:r>
        <w:rPr/>
        <w:t>뗃瑀䐹싂獔潫恨䉕컂칂딣牊找⦮갫潏쉑珂帨汫澩䑭㌶㭢쉌겱㕹琽戹克䴫캩澱⌹手㇂겱淂爦쉭內츻ㅶ浈㗂湯㶿䎻뗂夥摟⤳믂塀㪩뽪</w:t>
      </w:r>
      <w:r>
        <w:rPr/>
        <w:t>Ɽ</w:t>
      </w:r>
      <w:r>
        <w:rPr/>
        <w:t>噞働旂䥬䨺殘⹅쉢䵷쵩䡍</w:t>
      </w:r>
      <w:r>
        <w:rPr/>
        <w:t>⢻</w:t>
      </w:r>
      <w:r>
        <w:rPr/>
        <w:t>示</w:t>
      </w:r>
      <w:r>
        <w:rPr/>
        <w:t>ⴵ</w:t>
      </w:r>
      <w:r>
        <w:rPr/>
        <w:t>ꏂ쉅⩇楡娷슏</w:t>
      </w:r>
      <w:r>
        <w:rPr/>
        <w:t>ꗃ</w:t>
      </w:r>
      <w:r>
        <w:rPr/>
        <w:t>杸彎㕕砮䞡⭗繠뇂쉣ꏂ䝂⯂慮㡧煱懃䌥犬㜱쌻珂刦㤸㐥䉊値稩䠫쉇橉丬繄녃䨥攮心숪쵞噯繂⎮瞘摫䪻ꍨ奩㩬硩㥔䞮⌫갮吭ㅫ㔪媿扎</w:t>
      </w:r>
      <w:r>
        <w:rPr/>
        <w:t>ⷂ</w:t>
      </w:r>
      <w:r>
        <w:rPr/>
        <w:t>吪⑑慡숵㙋╁櫂슩䋃싂敯卢촸숽⸻넪祏뾮㘳</w:t>
      </w:r>
      <w:r>
        <w:rPr/>
        <w:t>ⵀ</w:t>
      </w:r>
      <w:r>
        <w:rPr/>
        <w:t>晴걞拂ォ쎏偦汫</w:t>
      </w:r>
      <w:r>
        <w:rPr/>
        <w:t>Ⱳ</w:t>
      </w:r>
      <w:r>
        <w:rPr/>
        <w:t>䕩摋洺晐⽍京轴剉</w:t>
      </w:r>
      <w:r>
        <w:rPr/>
        <w:t>⡤</w:t>
      </w:r>
      <w:r>
        <w:rPr/>
        <w:t>眫䵲㝨け颵樫䱬晢䬲究촮樮愥⵩塶갯創瑫奠♆싂䑥딺猳䝈칐䠻◂傻柂</w:t>
      </w:r>
      <w:r>
        <w:rPr/>
        <w:t>⢘</w:t>
      </w:r>
      <w:r>
        <w:rPr/>
        <w:t>ꍙ</w:t>
      </w:r>
      <w:r>
        <w:rPr/>
        <w:t>ꕶ</w:t>
      </w:r>
      <w:r>
        <w:rPr/>
        <w:t>爯┪⧂㭶ꥠ充⭙☦买頮䄷䇂柂슣偁穔瑊쉾ꌨ䙲匪幺㑮뼥狎䄰爨⍴㵞㎩橓沩ꅡ上㩶⽥痂汑䱗䰺䘣䇍ꅑ晬㑺楂未䍄呐㩒䙫긩攤㝑坰猥䵀嘳⍙㵄檘咡炻炩ꥡ</w:t>
      </w:r>
      <w:r>
        <w:rPr/>
        <w:t>ꤲ</w:t>
      </w:r>
      <w:r>
        <w:rPr/>
        <w:t>㔦䜲</w:t>
      </w:r>
      <w:r>
        <w:rPr/>
        <w:t>Ⱞ</w:t>
      </w:r>
      <w:r>
        <w:rPr/>
        <w:t>拂</w:t>
      </w:r>
      <w:r>
        <w:rPr/>
        <w:t>ⷃ</w:t>
      </w:r>
      <w:r>
        <w:rPr/>
        <w:t>梘</w:t>
      </w:r>
      <w:r>
        <w:rPr/>
        <w:t>ⷂ</w:t>
      </w:r>
      <w:r>
        <w:rPr/>
        <w:t>놣칗抏칶婓♉灰깗楰⬸ね捃顑穐兺摺捐땏쌱睅⩉祁㭭㵒嗂殱娲⭆䮩뭙㩪ꥰ剬㯂숰뭐祚睢呋ㅀ⨬暻㕚入嫂</w:t>
      </w:r>
      <w:r>
        <w:rPr/>
        <w:t>Ɱ</w:t>
      </w:r>
      <w:r>
        <w:rPr/>
        <w:t>깫梿슩䩉卹䡢ꄳ쎩쉥㉋</w:t>
      </w:r>
      <w:r>
        <w:rPr/>
        <w:t>ꕷ</w:t>
      </w:r>
      <w:r>
        <w:rPr/>
        <w:t>컂嘴쵊秂</w:t>
      </w:r>
      <w:r>
        <w:rPr/>
        <w:t>ꦿ</w:t>
      </w:r>
      <w:r>
        <w:rPr/>
        <w:t>復묩殿狂⸺㑨水庬癍㤦쌳쉐歵숬䑹쉌し嗃깴旂婶녈슬湍幊彇䁁⽎䝬䵥ꥲ㵁敷ㆮ瑘爱㏂摰슩⩖</w:t>
      </w:r>
      <w:r>
        <w:rPr/>
        <w:t>Ⱝ</w:t>
      </w:r>
      <w:r>
        <w:rPr/>
        <w:t>估穫佶</w:t>
      </w:r>
      <w:r>
        <w:rPr/>
        <w:t>ꦣꕀ</w:t>
      </w:r>
      <w:r>
        <w:rPr/>
        <w:t>숷穞頴摱⚱㙰䇂믂⴦佧</w:t>
      </w:r>
      <w:r>
        <w:rPr/>
        <w:t>⡀</w:t>
      </w:r>
      <w:r>
        <w:rPr/>
        <w:t>牪竂㍆䨴嘱㫂꧎⩚皡歹橒㠭슩⸻싂쉰璩砽쉮碬䴻ㅚ䍴呫丬䱖祘愩㥳敭欥ㄣ搹䉐颣뾱永╾潔</w:t>
      </w:r>
      <w:r>
        <w:rPr/>
        <w:t>ꕑꗂ</w:t>
      </w:r>
      <w:r>
        <w:rPr/>
        <w:t>枩潱坏穫캘樦⪣뿎⩙癋슿汤걍쉠氳</w:t>
      </w:r>
      <w:r>
        <w:rPr/>
        <w:t>ꥎꖘ</w:t>
      </w:r>
      <w:r>
        <w:rPr/>
        <w:t>楄ꥹ䈱쎵稻揂偉䑶䷂ヂ깕琺轱摺⩤ざㅗ侩晀ꎮ攨檥垱ヂ⫂婤䴦넴㫂녡썆樭姂䶿떩쉪떩뿍卫㝅檿噐䒮䈪亘奺体頤쉬숫㉖⽫愥慕⧂洰娹쉸䄦㭚㮏⸨乁䨣椣姂暱濍渦딣딤焺◃⽗䙋䅓걨䡬⩪⹖潫뽒◂湧깧〽偅硷婯㉆扦쉵ꍥ㚱琻ㅃ㘫炱磂숵깧収汉쉮冡㑬䍶䁏쉆뭀琬睠숱⨵쵭⿂匥</w:t>
      </w:r>
      <w:r>
        <w:rPr/>
        <w:t>ⴣ</w:t>
      </w:r>
      <w:r>
        <w:rPr/>
        <w:t>㝬</w:t>
      </w:r>
      <w:r>
        <w:rPr/>
        <w:t>ꤨ</w:t>
      </w:r>
      <w:r>
        <w:rPr/>
        <w:t>䥴仍䝗㡖숫䡟썲砱</w:t>
      </w:r>
      <w:r>
        <w:rPr/>
        <w:t>ꤪ</w:t>
      </w:r>
      <w:r>
        <w:rPr/>
        <w:t>朩琲啤㍑ㄸ䱪</w:t>
      </w:r>
      <w:r>
        <w:rPr/>
        <w:t>Ᵽ</w:t>
      </w:r>
      <w:r>
        <w:rPr/>
        <w:t>뼤⪵女</w:t>
      </w:r>
      <w:r>
        <w:rPr/>
        <w:t>ꤣ⑈</w:t>
      </w:r>
      <w:r>
        <w:rPr/>
        <w:t>䣂攣穷㩦⵸偱㍣煆㵐㑞숲䱕숸噹浰⎻礯</w:t>
      </w:r>
      <w:r>
        <w:rPr/>
        <w:t>ⱳ</w:t>
      </w:r>
      <w:r>
        <w:rPr/>
        <w:t>硟쉫⌷⺬䍓슩唯猲㖩啙砻揂䍦涿輪䏂㑌漹䅯䫂扥깙슩⏂캣묷⬦䩆楺䁁湴癰㝇넪顗䭔圱㢵庮䌮슮</w:t>
      </w:r>
      <w:r>
        <w:rPr/>
        <w:t>⡣</w:t>
      </w:r>
      <w:r>
        <w:rPr/>
        <w:t>繃춘꺘慬⩩瑥囂㥶囎䠥⩰</w:t>
      </w:r>
      <w:r>
        <w:rPr/>
        <w:t>ꕷ</w:t>
      </w:r>
      <w:r>
        <w:rPr/>
        <w:t>䠰打㵥淎廂煬䀵</w:t>
      </w:r>
      <w:r>
        <w:rPr/>
        <w:t>⣂</w:t>
      </w:r>
      <w:r>
        <w:rPr/>
        <w:t>ꥁ</w:t>
      </w:r>
      <w:r>
        <w:rPr/>
        <w:t>噎䫂╔剮勂쉗昵㢣渶儦兙걑숥썗䭘焬摞</w:t>
      </w:r>
      <w:r>
        <w:rPr/>
        <w:t>⠦⣂</w:t>
      </w:r>
      <w:r>
        <w:rPr/>
        <w:t>㉀懂圦숻迂廂獱䭠嚏弦ꍑ뽓辱㩭㤨呢㑊䭩恣榮䡎쉏瓂⫂犡礮䡕ꍣ奍⸭楯뮵⼴䭳㮩窵놡쉹㠴䑘</w:t>
      </w:r>
      <w:r>
        <w:rPr/>
        <w:t>ⷂ</w:t>
      </w:r>
      <w:r>
        <w:rPr/>
        <w:t>쉢䬻⥋쉋㉨塇쉣⑀ぇ浫奟쎿䆵촊촴</w:t>
      </w:r>
      <w:r>
        <w:rPr/>
        <w:t>ꥆꤷ</w:t>
      </w:r>
      <w:r>
        <w:rPr/>
        <w:t>숪斩玮쉐煬</w:t>
      </w:r>
      <w:r>
        <w:rPr/>
        <w:t>⢩┫</w:t>
      </w:r>
      <w:r>
        <w:rPr/>
        <w:t>桤ꎻ┹䘸禮示</w:t>
      </w:r>
      <w:r>
        <w:rPr/>
        <w:t>꧂</w:t>
      </w:r>
      <w:r>
        <w:rPr/>
        <w:t>轂숲⌵䭣쉢</w:t>
      </w:r>
      <w:r>
        <w:rPr/>
        <w:t>ⷂ</w:t>
      </w:r>
      <w:r>
        <w:rPr/>
        <w:t>㈷痂⯍숶〹䦵共噌㨭漤䧂獰䭇⍷㯂填搭匬楌摭䤤旂㝧朰頷ꆵ搴㙅쉵䬨療슘䙟掿䁃䈮㨪숳㵀ꅢ䍉㠸嘦쉗䄸剙㕯繶䡓⭷♕㭚숱䭬悘揂</w:t>
      </w:r>
      <w:r>
        <w:rPr/>
        <w:t>ꔳ</w:t>
      </w:r>
      <w:r>
        <w:rPr/>
        <w:t>洲㯂瘺䉂獬⭹싎숶壂朤慟售㩴坭含쉋嘥欻㥰樣㵪슩㓎⑺싂쉙攱傻㶩⯎橄恇┳쉭偂䝆ㄭ숽乚摔䢻</w:t>
      </w:r>
      <w:r>
        <w:rPr/>
        <w:t>꧂</w:t>
      </w:r>
      <w:r>
        <w:rPr/>
        <w:t>潥⌬䉠⭢䍞摔◂䁹柂䩧</w:t>
      </w:r>
      <w:r>
        <w:rPr/>
        <w:t>ꥀ⨷⩬</w:t>
      </w:r>
      <w:r>
        <w:rPr/>
        <w:t>뼫숩쉖</w:t>
      </w:r>
      <w:r>
        <w:rPr/>
        <w:t>ꤩ</w:t>
      </w:r>
      <w:r>
        <w:rPr/>
        <w:t>싂쉄숱塬㑟碏⩸깑쉐执</w:t>
      </w:r>
      <w:r>
        <w:rPr/>
        <w:t>ꔪ</w:t>
      </w:r>
      <w:r>
        <w:rPr/>
        <w:t>ぁ煣乀ㄻ硊轮꧎癎协⍭녋刯㥊㔮䩗⫂</w:t>
      </w:r>
      <w:r>
        <w:rPr/>
        <w:t>ⴤ⑵</w:t>
      </w:r>
      <w:r>
        <w:rPr/>
        <w:t>悿䌺뭦卄㮵偞昫稹㐷勂걍欬䥹ꅟ横䓂␥喩⪩</w:t>
      </w:r>
      <w:r>
        <w:rPr/>
        <w:t>ꕮ⹬</w:t>
      </w:r>
      <w:r>
        <w:rPr/>
        <w:t>뼪兾暩⽺⏃根㔹숳畾캘䜯뿂匬⎣䍗ㄪ</w:t>
      </w:r>
      <w:r>
        <w:rPr/>
        <w:t>ꕌ</w:t>
      </w:r>
      <w:r>
        <w:rPr/>
        <w:t>쉘嚡뽠〶乴╅ꅞ</w:t>
      </w:r>
      <w:r>
        <w:rPr/>
        <w:t>ꤹ⫃⌤</w:t>
      </w:r>
      <w:r>
        <w:rPr/>
        <w:t>쉯が칑쉦剢䱒呤呂迂⥰ꇎ摄塦庩礲⌣濂塘女녓슏䭈䖣㴨乂</w:t>
      </w:r>
      <w:r>
        <w:rPr/>
        <w:t>ⱡ</w:t>
      </w:r>
      <w:r>
        <w:rPr/>
        <w:t>ꔣ</w:t>
      </w:r>
      <w:r>
        <w:rPr/>
        <w:t>漻ꆮ슱뭄楈⎩䏂攷癐砭싂슻ꍢ</w:t>
      </w:r>
      <w:r>
        <w:rPr/>
        <w:t>ꥇ</w:t>
      </w:r>
      <w:r>
        <w:rPr/>
        <w:t>煀걥潮녟숵剬䁉顲⽙桇</w:t>
      </w:r>
      <w:r>
        <w:rPr/>
        <w:t>Ⳃ</w:t>
      </w:r>
      <w:r>
        <w:rPr/>
        <w:t>啊䩃畮恈照桍㴭䮬깩壂渫숹癫땴捠⿂⩴칖쉶㓂禩㴩</w:t>
      </w:r>
      <w:r>
        <w:rPr/>
        <w:t>⣎</w:t>
      </w:r>
      <w:r>
        <w:rPr/>
        <w:t>庡䐱敪测忂䝭⍠皵숦䙗쉱猳䊿쉞</w:t>
      </w:r>
      <w:r>
        <w:rPr/>
        <w:t>ꕄ</w:t>
      </w:r>
      <w:r>
        <w:rPr/>
        <w:t>曃쉆촴狂뽅䐪浭䝔⒱佌湷녲斻殻침奶偓㶥㈹燂㡳㉳題敩ꅉ欰灴㥔㶱칟ㅩ奴䝪璮珎扱슏뼲潁㑲녬輵濂佹囂狂猴⵱쉧⍟僎뽌쉤</w:t>
      </w:r>
      <w:r>
        <w:rPr/>
        <w:t>ꥌ⪻</w:t>
      </w:r>
      <w:r>
        <w:rPr/>
        <w:t>戴丹㣂塬䌯捐婗뽀轆潾䉞穙㓃勂</w:t>
      </w:r>
      <w:r>
        <w:rPr/>
        <w:t>ꗂ</w:t>
      </w:r>
      <w:r>
        <w:rPr/>
        <w:t>晈珎㢩殻䴪땣ꌴ洽奔㌴歘摪婅▣䦿獲湐潱僂坳ꄣ⍦偮⽃挸刷畇긹</w:t>
      </w:r>
      <w:r>
        <w:rPr/>
        <w:t>⢡</w:t>
      </w:r>
      <w:r>
        <w:rPr/>
        <w:t>䝑浅쉃츮뽙滂㛂뽒漥⍚歡愲</w:t>
      </w:r>
      <w:r>
        <w:rPr/>
        <w:t>ⵑ</w:t>
      </w:r>
      <w:r>
        <w:rPr/>
        <w:t>땥眺묩眻㉯쵪겵긨塱打洲䍄䘮⮿揂繠䳍匪弹⑗啂卡껂㥷祡颮项⥤쉧㍴䩚㩥牆倦㴯伴慌幐㭢㎏婩磂坺쉡䘬绂㝟䊿슿〦⪥䙂奴疿촵컂䯂쵡喏☴ꅺ쉭癗㯂긬꥙猦楅쉾䊿䱘慊㕹呔묮瑺晎㔣㵟湢瀫弨䜪싂⻂츪䍯垥焱⸮걓䵫㵾䠊숳噃潔썰䝸⾥떮㕂楢</w:t>
      </w:r>
      <w:r>
        <w:rPr/>
        <w:t>⡹</w:t>
      </w:r>
      <w:r>
        <w:rPr/>
        <w:t>츬㎱练쵢쉅䍘䥟쉓氲祣쵥㭶輦卪晦ꅆ⺥걞の奐僃䙄깉听佫乷䙇㑬ㆻ甦㤴祧㕹긣깢敓橰㋃坈뭠䬰䈭婀⍭</w:t>
      </w:r>
      <w:r>
        <w:rPr/>
        <w:t>ꗂ</w:t>
      </w:r>
      <w:r>
        <w:rPr/>
        <w:t>搶䠮땥슡䜵숨灘儯愺㉓싂硾䅌飂⛂瘭濂땧숨╒䲵깦Ⓜ側걠땓</w:t>
      </w:r>
      <w:r>
        <w:rPr/>
        <w:t>⡘</w:t>
      </w:r>
      <w:r>
        <w:rPr/>
        <w:t>纩㵪㩣䱞乬␭〮⥸摂╳녞佉뽇呎䣂姂쉾汶㤨㥩繤䉠촻䛂䥶汎㍃쉶㠱䩡窵㘨婵珂橀⯂㌭♇Ⓝꍯ濂쉱婙䝙弲皣⑖</w:t>
      </w:r>
      <w:r>
        <w:rPr/>
        <w:t>ꗎ</w:t>
      </w:r>
      <w:r>
        <w:rPr/>
        <w:t>쉯⽐噤椱䕴扠ㅭ搸灦⥐顁欭幱╓働ꍔ㬭⭧敾䣂輹材뭄珂ꇂ〉卡쏂⵸帪㕁橾楑㡬㘱湃畮칂戯숱▻梵쉊瑘⑃⦩䑬㉞啶</w:t>
      </w:r>
      <w:r>
        <w:rPr/>
        <w:t>ꕮ</w:t>
      </w:r>
      <w:r>
        <w:rPr/>
        <w:t>䉭却䘫填捗⛂뭩㕲恰ꍆꅷꌫ㬵㴯㟂䄺䰻厵縣㞥</w:t>
      </w:r>
      <w:r>
        <w:rPr/>
        <w:t>ⴴ</w:t>
      </w:r>
      <w:r>
        <w:rPr/>
        <w:t>敶⫂瘷썸숪䠫</w:t>
      </w:r>
      <w:r>
        <w:rPr/>
        <w:t>⢥</w:t>
      </w:r>
      <w:r>
        <w:rPr/>
        <w:t>呹塧ꅃ䭞㡃睭礸狂棂쉪洮つ녮怸</w:t>
      </w:r>
      <w:r>
        <w:rPr/>
        <w:t>ⱑ</w:t>
      </w:r>
      <w:r>
        <w:rPr/>
        <w:t>樰쉷欭咻♨숨䥭</w:t>
      </w:r>
      <w:r>
        <w:rPr/>
        <w:t>ꖡ</w:t>
      </w:r>
      <w:r>
        <w:rPr/>
        <w:t>㥆쉔</w:t>
      </w:r>
      <w:r>
        <w:rPr/>
        <w:t>꧂</w:t>
      </w:r>
      <w:r>
        <w:rPr/>
        <w:t>怩칀晏炬摬愸ꌥ⽯䁃⍘ꍉ楂彇氺땷懍港䱤㈷攮轁搥⩧奋轗窮呈䔦䕲祱砭⚱穌僎剂氦ꥱ⩃㝨䍈숺⨪颩幔灰凎썱⍡兏冱썱</w:t>
      </w:r>
      <w:r>
        <w:rPr/>
        <w:t>ꕟ</w:t>
      </w:r>
      <w:r>
        <w:rPr/>
        <w:t>ꅓ걷硟湀摖婵촹濂슱乇䴰쉤ꌪ♶䵞晧⹾朱ㅎ㙢숰쉒䉅僂㕲痂刹♬믂캣쉘㩇뿂垣믍便轑獟⫂獞쉸吺⼣睖佚倹哂橱䞣䁯쎮⮣쉷</w:t>
      </w:r>
      <w:r>
        <w:rPr/>
        <w:t>ⱞ</w:t>
      </w:r>
      <w:r>
        <w:rPr/>
        <w:t>깢劏澣懂㗂㵇戣䭪氤乮湆ㄷ湈礷䕌燂哂</w:t>
      </w:r>
      <w:r>
        <w:rPr/>
        <w:t>ꕘ</w:t>
      </w:r>
      <w:r>
        <w:rPr/>
        <w:t>䍗竂灥颮㙫숷浠숭쉋婂칶熡啎쉥㷂㏂碩컂㕫䝖䒿拂睦㉪祧癲恘儸捄⨰炩㛂杌㇂</w:t>
      </w:r>
      <w:r>
        <w:rPr/>
        <w:t>ⴷ</w:t>
      </w:r>
      <w:r>
        <w:rPr/>
        <w:t>顤獖ど懂沩㞘</w:t>
      </w:r>
      <w:r>
        <w:rPr/>
        <w:t>⣂</w:t>
      </w:r>
      <w:r>
        <w:rPr/>
        <w:t>ㄳ橦涻确䌸</w:t>
      </w:r>
      <w:r>
        <w:rPr/>
        <w:t>ꥏ</w:t>
      </w:r>
      <w:r>
        <w:rPr/>
        <w:t>㉥⫂䝬뿂⩯㵢㕭쉣놩뭀㍆䲮呒㭋牕㔲쉤䌻㬥佪쵟ꥶ栥䳂改术㉃⤦쉨楀て奬╳䀶숫界䨺싂吩䗍偫⴦㘰</w:t>
      </w:r>
      <w:r>
        <w:rPr/>
        <w:t>⣂╄⍧</w:t>
      </w:r>
      <w:r>
        <w:rPr/>
        <w:t>涥彆䨦쉅䐻縭슥⹉䑁⛂䵸⮘</w:t>
      </w:r>
      <w:r>
        <w:rPr/>
        <w:t>⡵</w:t>
      </w:r>
      <w:r>
        <w:rPr/>
        <w:t>犮싎婹숻ꍰ啯琱</w:t>
      </w:r>
      <w:r>
        <w:rPr/>
        <w:t>Ⱶ</w:t>
      </w:r>
      <w:r>
        <w:rPr/>
        <w:t>灹䒏⭤♀쉮䭢㉟쉾㵌㈣穌檣⍯浠兟⑟㑤悩ꅈ䕭噄⼦狂皥㊮촺㢬쵕敠焰䙕曃瀯뇂䯂⩘숶村┊汰㓂깭㪱恾㔦ꍔ輥浅䠭摆㕇⥸㡌穣깧⩥䇂⑎段⨤䏂䍎쉈숶㉁⼥吻斘櫂쉅겡据숨㩘冩漮䥸</w:t>
      </w:r>
      <w:r>
        <w:rPr/>
        <w:t>ꔥ</w:t>
      </w:r>
      <w:r>
        <w:rPr/>
        <w:t>僂椳슘⽾眭竂◂숷숯䘹獚䉥琯轭灟扂⨻뽤䈹浯轹慉夯䩓噔橞䂥幎㚡彃倳䬸绂䐭ㅆ⛂䥘</w:t>
      </w:r>
      <w:r>
        <w:rPr/>
        <w:t>ꥌ</w:t>
      </w:r>
      <w:r>
        <w:rPr/>
        <w:t>佷扬轆䲡쉗哂柂㑅걳穏仂碩</w:t>
      </w:r>
      <w:r>
        <w:rPr/>
        <w:t>Ᵽ</w:t>
      </w:r>
      <w:r>
        <w:rPr/>
        <w:t>㙪㕖</w:t>
      </w:r>
      <w:r>
        <w:rPr/>
        <w:t>⡍⪮</w:t>
      </w:r>
      <w:r>
        <w:rPr/>
        <w:t>䂬㶡砷欴䴥匳頩䭶네坎뽣咵弣䨪灊癖楯쉕乧硗皩愫穘⨨싂呵쵩컂煁穒㡬炻束奞⎮兵뾡䟂㕁湚㉎⩨欳슘㪘䡄䫂쉯⨵숥杣묳佺</w:t>
      </w:r>
      <w:r>
        <w:rPr/>
        <w:t>⣂</w:t>
      </w:r>
      <w:r>
        <w:rPr/>
        <w:t>녚泂掩</w:t>
      </w:r>
      <w:r>
        <w:rPr/>
        <w:t>ꕖ</w:t>
      </w:r>
      <w:r>
        <w:rPr/>
        <w:t>䀻捺塐塰慟㬹</w:t>
      </w:r>
      <w:r>
        <w:rPr/>
        <w:t>ꔷ⹰</w:t>
      </w:r>
      <w:r>
        <w:rPr/>
        <w:t>⡆</w:t>
      </w:r>
      <w:r>
        <w:rPr/>
        <w:t>汭䴻䗂㖩兑</w:t>
      </w:r>
      <w:r>
        <w:rPr/>
        <w:t>ꦱ</w:t>
      </w:r>
      <w:r>
        <w:rPr/>
        <w:t>橙獏캻쌷啢煴㐤䡚</w:t>
      </w:r>
      <w:r>
        <w:rPr/>
        <w:t>ⰹ</w:t>
      </w:r>
      <w:r>
        <w:rPr/>
        <w:t>奸㨭쉟獳쉫ㅥ启㥮㚿癰쉇㑢串㙨佇㥗匲掩⿍쉱刨칖䱗슡</w:t>
      </w:r>
      <w:r>
        <w:rPr/>
        <w:t>ⷂ</w:t>
      </w:r>
      <w:r>
        <w:rPr/>
        <w:t>疥</w:t>
      </w:r>
      <w:r>
        <w:rPr/>
        <w:t>ꥈ</w:t>
      </w:r>
      <w:r>
        <w:rPr/>
        <w:t>椸☳▱係㚿쉘㥤</w:t>
      </w:r>
      <w:r>
        <w:rPr/>
        <w:t>ꕾ</w:t>
      </w:r>
      <w:r>
        <w:rPr/>
        <w:t>炩湥亩摱つ⼺敁╈兙</w:t>
      </w:r>
      <w:r>
        <w:rPr/>
        <w:t>ⱹ</w:t>
      </w:r>
      <w:r>
        <w:rPr/>
        <w:t>䁢⽏</w:t>
      </w:r>
      <w:r>
        <w:rPr/>
        <w:t>꧍</w:t>
      </w:r>
      <w:r>
        <w:rPr/>
        <w:t>슻擂炩숤㉍쌰䣎䳂⑒䕯と晥繊儬䑏嚡ꅵ璩偩⩒카傡啍ヂ䧂睵畷䝈暿䜤彤믂〦圽奏頷啗㘨䎻泂兒㡤奀打儹쵚敚䥮䬤슻澿䄳</w:t>
      </w:r>
      <w:r>
        <w:rPr/>
        <w:t>ꦿ</w:t>
      </w:r>
      <w:r>
        <w:rPr/>
        <w:t>㡕㝷뇂伤␫⽸</w:t>
      </w:r>
      <w:r>
        <w:rPr/>
        <w:t>⡊</w:t>
      </w:r>
      <w:r>
        <w:rPr/>
        <w:t>摃兗牅䉂㪿⛂氽䑆呓䰶⩓녺䔪婟쉓쉪쉏狍쵭䕉曃☦斣췂싂飂迂乢倰夲㠤敂㍓报䝭礶礳쉄瀭쉇憿㑤轸ォ⩮⽳瑗䁕捧숫灋㡱╃狂쉮祯촱㝳櫂佥쉣㮘风樨檏晒掱䒱쉤쉏⻂숥㍥갻╥牃轳㥳獌숥奙쉥䡩꥘畆珂硵玩숺ꅈ䵫䰱汵쉊挴⍠䋂쉹割潶佖杯呀硃뭺疥⼶⼥⺥扞숹捦쉐橖棂佸쉐㇎泂땖䅖溬䑑婀桫썙⹦䝇挭繯⎏呢䧂䖏漷洭</w:t>
      </w:r>
      <w:r>
        <w:rPr/>
        <w:t>Ɒ</w:t>
      </w:r>
      <w:r>
        <w:rPr/>
        <w:t>쉱㥀슬⽤㥍枿瓂쉌㕹䁣⹶效䨻氮쉪皣䵎䘴쉈㜪숦潙쌷뽋숶䏂伭ㅦ넴┮녾䡵堭촫땠愥㵚쉺狂</w:t>
      </w:r>
      <w:r>
        <w:rPr/>
        <w:t>ⴲ</w:t>
      </w:r>
      <w:r>
        <w:rPr/>
        <w:t>竂</w:t>
      </w:r>
      <w:r>
        <w:rPr/>
        <w:t>Ⱛ</w:t>
      </w:r>
      <w:r>
        <w:rPr/>
        <w:t>榣♳做㴪敳剸嘹䗂⍢傡䑟ꄷ䌪ꆘ쉘숵婃刻쵣塖儥ꍸ灎皣쉎㮩⑤頶帪佖㬣㍾䑨焳슡䃂坃싂䏂쉙㪏</w:t>
      </w:r>
      <w:r>
        <w:rPr/>
        <w:t>⠳</w:t>
      </w:r>
      <w:r>
        <w:rPr/>
        <w:t>壂㤻</w:t>
      </w:r>
      <w:r>
        <w:rPr/>
        <w:t>ꤦ⵾</w:t>
      </w:r>
      <w:r>
        <w:rPr/>
        <w:t>奆⩌唊걫쉵湸繚櫂ꌦ椭汋☩洯渮쉲╫泃摸ꥹ⩟뭡㍬┶祧敒䵫</w:t>
      </w:r>
      <w:r>
        <w:rPr/>
        <w:t>ꕭ</w:t>
      </w:r>
      <w:r>
        <w:rPr/>
        <w:t>滂儦♥兟쉉㥤쵰扺湩儽煓뼥矍㉭㥭슏⑐쉫浆牴</w:t>
      </w:r>
      <w:r>
        <w:rPr/>
        <w:t>ꔬ⩊</w:t>
      </w:r>
      <w:r>
        <w:rPr/>
        <w:t>商升㋃㘴㩚㈷㩧啘甮爨</w:t>
      </w:r>
      <w:r>
        <w:rPr/>
        <w:t>⣂</w:t>
      </w:r>
      <w:r>
        <w:rPr/>
        <w:t>瘤ꍦ땧獑싂捎坦咡ぎ䓍捉쉬轳䥥뮵倵塶</w:t>
      </w:r>
      <w:r>
        <w:rPr/>
        <w:t>ⵋꕠ</w:t>
      </w:r>
      <w:r>
        <w:rPr/>
        <w:t>㌱䠬汓獩檡⩉쉵㘬㝸煲㥗卋</w:t>
      </w:r>
      <w:r>
        <w:rPr/>
        <w:t>ⷂ</w:t>
      </w:r>
      <w:r>
        <w:rPr/>
        <w:t>䅺쉧渦␶婧䁎矂</w:t>
      </w:r>
      <w:r>
        <w:rPr/>
        <w:t>ꔪ</w:t>
      </w:r>
      <w:r>
        <w:rPr/>
        <w:t>祇甮焦Ⓜ塳㑢⭞슏噕摆殏棂슣摷兟悏䥟䉱䁧涮ꥥ捹椤涿ㆱ⑲歋⩕췂灬坲숦싍䠱꥕湑刷䱥灖䮏堫걏㈪椨䕂☰⽬</w:t>
      </w:r>
      <w:r>
        <w:rPr/>
        <w:t>⣂</w:t>
      </w:r>
      <w:r>
        <w:rPr/>
        <w:t>橰슘쉎⚘癧䗂烂</w:t>
      </w:r>
      <w:r>
        <w:rPr/>
        <w:t>ꥂ</w:t>
      </w:r>
      <w:r>
        <w:rPr/>
        <w:t>奓䡔쉀噏⩦轞䔶灋㭃嘥呎꤮숵㔰佰쉧㏂䆏搬䈫쎩ꄺ顋㥺싂坖㪮쉖䒻煄嘥婏쉪䃂砬䩢先秂まネ繢嫃幑䐩器猷㉾竎瑮⯂䝰灃伪漺慣櫂⹄彄橪</w:t>
      </w:r>
      <w:r>
        <w:rPr/>
        <w:t>⢡</w:t>
      </w:r>
      <w:r>
        <w:rPr/>
        <w:t>揂</w:t>
      </w:r>
      <w:r>
        <w:rPr/>
        <w:t>ꖏ</w:t>
      </w:r>
      <w:r>
        <w:rPr/>
        <w:t>穐玣幢牎</w:t>
      </w:r>
      <w:r>
        <w:rPr/>
        <w:t>ꕡ</w:t>
      </w:r>
      <w:r>
        <w:rPr/>
        <w:t>숻䩖䤣䇂䉷뼴栯洮䉃楸据参싃湑殩凂ㅠ䨬쉆卟煊䙾⤲㐻⤭瞥帱䅫⑧걫뭃䟂振䃂싂䍣剨ꅞ쉍⴨歬㙰슩摔顄칄䯂儦楡摮깈䒱슻슬쉋⹲嫂</w:t>
      </w:r>
      <w:r>
        <w:rPr/>
        <w:t>ⷂ</w:t>
      </w:r>
      <w:r>
        <w:rPr/>
        <w:t>敡桅⯂뗂秂灤輸싂燂쉢洫夬</w:t>
      </w:r>
      <w:r>
        <w:rPr/>
        <w:t>ⱍ</w:t>
      </w:r>
      <w:r>
        <w:rPr/>
        <w:t>捓瞱ꎵ䟂漩㙘촭䰳䢮繍껂슬幯儫瓂扵⩀</w:t>
      </w:r>
      <w:r>
        <w:rPr/>
        <w:t>ꕪ</w:t>
      </w:r>
      <w:r>
        <w:rPr/>
        <w:t>⡀</w:t>
      </w:r>
      <w:r>
        <w:rPr/>
        <w:t>䨯殮梵뾮璻啞傮⑬㑺㭓䙋䝇䠤ꥡ測</w:t>
      </w:r>
      <w:r>
        <w:rPr/>
        <w:t>⣂</w:t>
      </w:r>
      <w:r>
        <w:rPr/>
        <w:t>畣捆⺡땈縵</w:t>
      </w:r>
      <w:r>
        <w:rPr/>
        <w:t>ⵓ</w:t>
      </w:r>
      <w:r>
        <w:rPr/>
        <w:t>걭颿쉲㉤㈶컍甹摴㞬숹穮榿㝎⿂啀⴫걩㑐彮䡄輦㓂敪㗍㓂飂恔䠶ヂ堤䫂뾥쉠壂䕎瘳⥳갱啅</w:t>
      </w:r>
      <w:r>
        <w:rPr/>
        <w:t>ꤺ</w:t>
      </w:r>
      <w:r>
        <w:rPr/>
        <w:t>涮䩑⽊焵硹⭅숽嘩⹖卸䅶潸㍸殱伱福晨㜸姃☻㭟♄</w:t>
      </w:r>
      <w:r>
        <w:rPr/>
        <w:t>ⱏ⹨</w:t>
      </w:r>
      <w:r>
        <w:rPr/>
        <w:t>穇</w:t>
      </w:r>
      <w:r>
        <w:rPr/>
        <w:t>ⷂ</w:t>
      </w:r>
      <w:r>
        <w:rPr/>
        <w:t>嘫싎槂癓涻쉾昬⛂ꅣ启刳䙺到畣츬쉐皣겣䩄摵䙎泎䟂㡎㨮攪故獋搪쉘</w:t>
      </w:r>
      <w:r>
        <w:rPr/>
        <w:t>ⵠ</w:t>
      </w:r>
      <w:r>
        <w:rPr/>
        <w:t>㍷瘳㥸卋呟⦥쉌术扠场㗂ꇂ</w:t>
      </w:r>
      <w:r>
        <w:rPr/>
        <w:t>꤯</w:t>
      </w:r>
      <w:r>
        <w:rPr/>
        <w:t>煣浌滎価噺䙥녡㖵쉦砪倻쉮ꅈ┤⑗呶䵒㐭浥䂿拂⚵⎿淎䲥㍚쉮䍵㐳쉧㖏⽘㤰泃港佱㟂䑸⬭繰〤卆䈯獰쉔⥹⩺穔䉰戻ꌵꄲ畤㤭瑸䀷</w:t>
      </w:r>
      <w:r>
        <w:rPr/>
        <w:t>꧂ꥆ</w:t>
      </w:r>
      <w:r>
        <w:rPr/>
        <w:t>䅴썹㐱琪싂晪琦壎段땭䵉䠊柂䣂⩓卍煑楌愺♤坚䈦녍刨だ䜺䙋⸣癦㕍挫愰噋㧍㎿䀹숦</w:t>
      </w:r>
      <w:r>
        <w:rPr/>
        <w:t>⠨</w:t>
      </w:r>
      <w:r>
        <w:rPr/>
        <w:t>䑁䐸娲稽묨</w:t>
      </w:r>
      <w:r>
        <w:rPr/>
        <w:t>ⱘ</w:t>
      </w:r>
      <w:r>
        <w:rPr/>
        <w:t>敚夬灞㉁狂用埂녑係祐眷灶</w:t>
      </w:r>
      <w:r>
        <w:rPr/>
        <w:t>ⱌ</w:t>
      </w:r>
      <w:r>
        <w:rPr/>
        <w:t>䵮㌷</w:t>
      </w:r>
      <w:r>
        <w:rPr/>
        <w:t>⡹</w:t>
      </w:r>
      <w:r>
        <w:rPr/>
        <w:t>㌦眤吻愴䛂쉙㖻堫抩栮䉬渲쉲剂椽긽迂깟뼷쉈㡞싃⸻</w:t>
      </w:r>
      <w:r>
        <w:rPr/>
        <w:t>⡖</w:t>
      </w:r>
      <w:r>
        <w:rPr/>
        <w:t>嚥杇㥃扈帣⨥⩰㍆쏂桎</w:t>
      </w:r>
      <w:r>
        <w:rPr/>
        <w:t>ꕑ</w:t>
      </w:r>
      <w:r>
        <w:rPr/>
        <w:t>땇玬浱쉱⼥믃恋㷂⿂숬䁫</w:t>
      </w:r>
      <w:r>
        <w:rPr/>
        <w:t>⣂</w:t>
      </w:r>
      <w:r>
        <w:rPr/>
        <w:t>迎⩱䩏㴨㉾㍟漯幧堰䙩⚱䁳</w:t>
      </w:r>
      <w:r>
        <w:rPr/>
        <w:t>⠲</w:t>
      </w:r>
      <w:r>
        <w:rPr/>
        <w:t>顱愽⹓䊩嫂䡰攸敯啀癳ㅅ牯䌪㵈쉞곂硂憻⩅潟ꅥ䰯䅩参</w:t>
      </w:r>
      <w:r>
        <w:rPr/>
        <w:t>ꦏ⨲</w:t>
      </w:r>
      <w:r>
        <w:rPr/>
        <w:t>繉摗汨堯婏桭橲瘬乲⌭䇂䲩轪</w:t>
      </w:r>
      <w:r>
        <w:rPr/>
        <w:t>꤬</w:t>
      </w:r>
      <w:r>
        <w:rPr/>
        <w:t>佊싂䕓噢颩吺쉰ㆩㄪ敩泂䙸爩串숷믎丵䉳堵ㄴ㩧㑸顶䧂䠲檻뭫䄪㣂</w:t>
      </w:r>
      <w:r>
        <w:rPr/>
        <w:t>ꤻ</w:t>
      </w:r>
      <w:r>
        <w:rPr/>
        <w:t>秂쉁⍋煏䥹뽩싃</w:t>
      </w:r>
      <w:r>
        <w:rPr/>
        <w:t>⡟</w:t>
      </w:r>
      <w:r>
        <w:rPr/>
        <w:t>⼮噇䱩싂</w:t>
      </w:r>
      <w:r>
        <w:rPr/>
        <w:t>ⵐ</w:t>
      </w:r>
      <w:r>
        <w:rPr/>
        <w:t>ꍲ汔ꄰ䨩嘪䨴轶核焽涏</w:t>
      </w:r>
      <w:r>
        <w:rPr/>
        <w:t>ꗍ</w:t>
      </w:r>
      <w:r>
        <w:rPr/>
        <w:t>싂㵭㦘獪쉱⩨⩪䭇㡫㝐摾琣䙒溏䨷㥚⑞쵀歇听乒婕搮掏숤┰䴦ꥰ挸是参</w:t>
      </w:r>
      <w:r>
        <w:rPr/>
        <w:t>ⵃ</w:t>
      </w:r>
      <w:r>
        <w:rPr/>
        <w:t>쉓䯃樣㌻걢桱摥⹱剓幑녺⫂咵㦩㋍</w:t>
      </w:r>
      <w:r>
        <w:rPr/>
        <w:t>ꕺ</w:t>
      </w:r>
      <w:r>
        <w:rPr/>
        <w:t>쉯圤奖숴㈯싂礦</w:t>
      </w:r>
      <w:r>
        <w:rPr/>
        <w:t>⠮</w:t>
      </w:r>
      <w:r>
        <w:rPr/>
        <w:t>啤䉫浾⩣毂睌拂곂搲嚣挻</w:t>
      </w:r>
      <w:r>
        <w:rPr/>
        <w:t>ꦩ</w:t>
      </w:r>
      <w:r>
        <w:rPr/>
        <w:t>㝊㐫녑渲碏湘㝺练ㅖ䥥睩汫棃瞻ꥥ⼶噕㵲柂䕨剅常䉤㝲唩㤪⍎剙畭半癈䶩䅚䉤⧂彷쉀</w:t>
      </w:r>
      <w:r>
        <w:rPr/>
        <w:t>⡗</w:t>
      </w:r>
      <w:r>
        <w:rPr/>
        <w:t>硰쉰媬䤩⨵</w:t>
      </w:r>
      <w:r>
        <w:rPr/>
        <w:t>ꔥ</w:t>
      </w:r>
      <w:r>
        <w:rPr/>
        <w:t>⽅쉎嘪潺䊬䌵堽桦䮱쉱㨹⩎ꅁ㡡놣㑢牙㔶⤥慘㬦烂㌪ꌦ쉑䉣剐쉠挷⫂䍌乕갫䴴숭⏂쉰戤呙䙘숦婨瞱㩙㍳⨬捳딯ィ슩쉑쉭癯堵숪䤪㈳哂䚏㑦檣⪬쉶</w:t>
      </w:r>
      <w:r>
        <w:rPr/>
        <w:t>⡖</w:t>
      </w:r>
      <w:r>
        <w:rPr/>
        <w:t>捬坯</w:t>
      </w:r>
      <w:r>
        <w:rPr/>
        <w:t>ⱐ</w:t>
      </w:r>
      <w:r>
        <w:rPr/>
        <w:t>偁뼵쉱松䔦</w:t>
      </w:r>
      <w:r>
        <w:rPr/>
        <w:t>ⵗ</w:t>
      </w:r>
      <w:r>
        <w:rPr/>
        <w:t>磂疩䌹棂쉣盂⏃堬歳顾⎵啥싂䣂攱㭶</w:t>
      </w:r>
      <w:r>
        <w:rPr/>
        <w:t>ⱕ</w:t>
      </w:r>
      <w:r>
        <w:rPr/>
        <w:t>ꦵ</w:t>
      </w:r>
      <w:r>
        <w:rPr/>
        <w:t>㡉뗂盎습슣㢬⒩焸辱哃▵塒칠㩦卣㤭歎</w:t>
      </w:r>
      <w:r>
        <w:rPr/>
        <w:t>ꔪ</w:t>
      </w:r>
      <w:r>
        <w:rPr/>
        <w:t>祘㞥녀焬猯䓂亩顑凂乄</w:t>
      </w:r>
      <w:r>
        <w:rPr/>
        <w:t>Ⳃ</w:t>
      </w:r>
      <w:r>
        <w:rPr/>
        <w:t>쉅⩲놬湱䯎祌楬⼱顂㝢⥎䝓丹뮬▻㜭犩껂쉉⽬䰦뭨乄洨穲</w:t>
      </w:r>
      <w:r>
        <w:rPr/>
        <w:t>ⱱ</w:t>
      </w:r>
      <w:r>
        <w:rPr/>
        <w:t>숥䝅㧂㑳</w:t>
      </w:r>
      <w:r>
        <w:rPr/>
        <w:t>ꕎ</w:t>
      </w:r>
      <w:r>
        <w:rPr/>
        <w:t>橴幐剷梡딤癉洣㙂湚畒呷싂䱠썗ꇂ潆妻쌪⮮淂硞놬汧㓂쉀쉘穦旂佰쉃䟂䱳偱窻昭쉱幮㨤갪䕶抣㷂積樶煸⵷␊䑹䑰⼬晫楮걅쉮姍来⎩</w:t>
      </w:r>
      <w:r>
        <w:rPr/>
        <w:t>Ⱖ</w:t>
      </w:r>
      <w:r>
        <w:rPr/>
        <w:t>洬㑈䌣戽け壂竃噍쉵顱敏⭗䁎癒⤬癟⶘畴칔侻䩲狂⩄仂ꄬ㘶判䑁싂轊⤸么兹㐶轎䡣庿婆싂쉦ꥰ䆱㡨奮㴥獳⼥埂浘䒥쉱卄顊뗂楊器䶿⿍䡍氪䩐硔䙌暩獱쉊㘱硯湎爷쉁슿ぅ⽾歒䥕ꍎ氬堩竂숯⾩숬煴礽쉴牴捭㙁䁵䰸㇂䵬䝖⮘攺ꥤ煊䑌</w:t>
      </w:r>
      <w:r>
        <w:rPr/>
        <w:t>ꦩ</w:t>
      </w:r>
      <w:r>
        <w:rPr/>
        <w:t>磍촷揂啬偳뽗潈暩</w:t>
      </w:r>
      <w:r>
        <w:rPr/>
        <w:t>ⱷ</w:t>
      </w:r>
      <w:r>
        <w:rPr/>
        <w:t>䗂딶슡轈쉫乑㡇⍅墩绂偒硨偯汨딳㢩䎡䊱㤬⤽ㅪ</w:t>
      </w:r>
      <w:r>
        <w:rPr/>
        <w:t>ꥑ꤯</w:t>
      </w:r>
      <w:r>
        <w:rPr/>
        <w:t>싂쉀瘵㈯ㅶ㷂彑繌甹堭䧃橕쉷數쌤뮻䭺䰣땆幯瀨◂䅐獪♠湎⩱䱭殡㉖숱쵅噐捔䒮塯뭣夺䄮〯䥚攩쎥싂쉎⫂䙢㘪쉱䝙놩嫂녊숰䈪뼪䝕걷䜮圥䋂㡋壃凂⩱佑㠩쏂㉂瓂樳繧歪䨽</w:t>
      </w:r>
      <w:r>
        <w:rPr/>
        <w:t>ⷂꕆ</w:t>
      </w:r>
      <w:r>
        <w:rPr/>
        <w:t>乣쉹祃䗂伵彪쉃숺塓䒘僂싂㢻焸頴䡹捡琺愺幰敁嫂⚥畐睐䥒甴䰻怨㕃捔䞩슬卵㍔녓䷂ㅐ쌲牒榻ヂ슿珂䝧칱䇂䤦烃㊻幗呑䯂쵬䢘慪숭碩⭏㈫⭉媡䝱入穚摙쵫쉗쉺쉔侣숨嗍儴곂穂ꥨ䌬䪩堯啣쵱呷믂</w:t>
      </w:r>
      <w:r>
        <w:rPr/>
        <w:t>ꕁ</w:t>
      </w:r>
      <w:r>
        <w:rPr/>
        <w:t>採슱桓婃Ⓨ㟂㑨磂䱦ㅯ扅桞櫍瑄繙㵱⨩⽡썞걞쉹晞奷㓂싂쉈㑚㝧淂⼭썪츳狂뭯伦슩쉺㊮䷂样慉쉠깤뾮幪练쉔䄨婁甬뼪搩䉫繓䵬ꅅ坣怶働ꥸ쌨爬⹉㏂쉸칅㛂栫쉴뗂硣弩殡쉹习</w:t>
      </w:r>
      <w:r>
        <w:rPr/>
        <w:t>ⵀ⩀⹮</w:t>
      </w:r>
      <w:r>
        <w:rPr/>
        <w:t>⠹</w:t>
      </w:r>
      <w:r>
        <w:rPr/>
        <w:t>㩗</w:t>
      </w:r>
      <w:r>
        <w:rPr/>
        <w:t>ꤻ</w:t>
      </w:r>
      <w:r>
        <w:rPr/>
        <w:t>㷂䓂뭓楸</w:t>
      </w:r>
      <w:r>
        <w:rPr/>
        <w:t>⡵</w:t>
      </w:r>
      <w:r>
        <w:rPr/>
        <w:t>믂㫂땀㵁슮⌷䑍⤩쵄儺㵄猺싍埂冩噳䭇摋轔㨹湇桑儲博</w:t>
      </w:r>
      <w:r>
        <w:rPr/>
        <w:t>ⵉ</w:t>
      </w:r>
      <w:r>
        <w:rPr/>
        <w:t>轭䍧㪬⍫瀭灩儶쉴礬</w:t>
      </w:r>
      <w:r>
        <w:rPr/>
        <w:t>ꤽ</w:t>
      </w:r>
      <w:r>
        <w:rPr/>
        <w:t>噅䙚㡒晗喻쵍皘㠭中浙䴷噃䀪ꥩ䬸ォ䄮쉴䑴꺡쉳⨽泂乷䍟㠣묯捨砳攥⭌櫂桡懂땞䌻</w:t>
      </w:r>
      <w:r>
        <w:rPr/>
        <w:t>ⷎ</w:t>
      </w:r>
      <w:r>
        <w:rPr/>
        <w:t>榩⒬䝹뇂쉹뼲潚佳╹晵숰橩쉏ぶ⑪㦣炡숸</w:t>
      </w:r>
      <w:r>
        <w:rPr/>
        <w:t>ꔽ</w:t>
      </w:r>
      <w:r>
        <w:rPr/>
        <w:t>ꥪ璮꺥氻甤绂幨琤湹ざ</w:t>
      </w:r>
      <w:r>
        <w:rPr/>
        <w:t>ꤣ⩢</w:t>
      </w:r>
      <w:r>
        <w:rPr/>
        <w:t>㵀쉍쉘㥌ꍣ媩쉶ꎿ䙎츱烂⍑⍺噬녲䁓춘て瀊싂刪</w:t>
      </w:r>
      <w:r>
        <w:rPr/>
        <w:t>ⵡ</w:t>
      </w:r>
      <w:r>
        <w:rPr/>
        <w:t>ꌵ啯禩歌③䷂塵⮿制䡘ꥶ当ꥱ縤⥚긶媵뽫⩑슥㢡浦쉂㐴␵</w:t>
      </w:r>
      <w:r>
        <w:rPr/>
        <w:t>Ɽ</w:t>
      </w:r>
      <w:r>
        <w:rPr/>
        <w:t>繐幁䩺洶⮻佞⬽㠰繬啚禩싂僂兖</w:t>
      </w:r>
      <w:r>
        <w:rPr/>
        <w:t>ꕯ␴</w:t>
      </w:r>
      <w:r>
        <w:rPr/>
        <w:t>㕅徬땇쉇⦥滂⭁卭䞬썥슘</w:t>
      </w:r>
      <w:r>
        <w:rPr/>
        <w:t>ⱖ</w:t>
      </w:r>
      <w:r>
        <w:rPr/>
        <w:t>倶ꍗ縨楥⨰恞歶묻</w:t>
      </w:r>
      <w:r>
        <w:rPr/>
        <w:t>Ɫ</w:t>
      </w:r>
      <w:r>
        <w:rPr/>
        <w:t>椻㵘佉䵘춿呹囃瓂㤷넶吺걍䙏捐㉌숹睦汅쉯璩䱄믂睫䩂쉾戹幞丱啊泃汌</w:t>
      </w:r>
      <w:r>
        <w:rPr/>
        <w:t>ⲩ</w:t>
      </w:r>
      <w:r>
        <w:rPr/>
        <w:t>㍃㡊睡촪싂쌻牵煂椩⑞礲㛂따㖩䩇</w:t>
      </w:r>
      <w:r>
        <w:rPr/>
        <w:t>ⴴ</w:t>
      </w:r>
      <w:r>
        <w:rPr/>
        <w:t>쉀塕⵾偕䅄䤪</w:t>
      </w:r>
      <w:r>
        <w:rPr/>
        <w:t>Ⱚ</w:t>
      </w:r>
      <w:r>
        <w:rPr/>
        <w:t>㵀쉀䈦㵅㧂쉵椲썵琶⦩䣎䑃湙獇挥甬䏂츪⹣狎抩슣숫戥䊡䵅㥳쉴㙙</w:t>
      </w:r>
      <w:r>
        <w:rPr/>
        <w:t>ꥇ</w:t>
      </w:r>
      <w:r>
        <w:rPr/>
        <w:t>也晐┽怽瑇㩊䉊㶏쉇쉔ꥸ㬱熱┲</w:t>
      </w:r>
      <w:r>
        <w:rPr/>
        <w:t>ꥎ</w:t>
      </w:r>
      <w:r>
        <w:rPr/>
        <w:t>呯䕗焰컂〤쉲冩偢扱ꍮ帥条㑟歙瑵睟䑓捆懍쵇㍸坭轍㦩쉵츪潶刷⩘䥂玻㙣㩡柂批氣恵扫깾瞏⑂㙳壂傏睷畲〲盃⤵⸣㕏恓濂劏썍䩯䎱㬦摫㭯晢</w:t>
      </w:r>
      <w:r>
        <w:rPr/>
        <w:t>⡏</w:t>
      </w:r>
      <w:r>
        <w:rPr/>
        <w:t>壂ꥺ烍ケ顚⌥姃슻㶿싂숸㑞䲱䡰䝤싍ꆥ䕣啁䔵㉈ぃ</w:t>
      </w:r>
      <w:r>
        <w:rPr/>
        <w:t>ⱸ</w:t>
      </w:r>
      <w:r>
        <w:rPr/>
        <w:t>䮣⽵硹坟砣╾幹䝳⩆슱┨䙮淃畢祸嗂猴殥颩辩穳搩抬汐㡵癉쉹촪⤫쉵촪㍋뽤⽤乾䚡⩦⭆㨸啇㐣⽙갹傱仍㝦⍭쉕깞獠稣㶡㝳䥍悮</w:t>
      </w:r>
      <w:r>
        <w:rPr/>
        <w:t>꥓</w:t>
      </w:r>
      <w:r>
        <w:rPr/>
        <w:t>딻땈妻</w:t>
      </w:r>
      <w:r>
        <w:rPr/>
        <w:t>ꤥ</w:t>
      </w:r>
      <w:r>
        <w:rPr/>
        <w:t>䏂⵮椵⭴⵷穞슮汏毂</w:t>
      </w:r>
      <w:r>
        <w:rPr/>
        <w:t>ꕠ</w:t>
      </w:r>
      <w:r>
        <w:rPr/>
        <w:t>䔴♪牒긻칣搭칊拂썐幬牋猷楒嘴癹슮氥匲䰰瑸칑</w:t>
      </w:r>
      <w:r>
        <w:rPr/>
        <w:t>ꕊ</w:t>
      </w:r>
      <w:r>
        <w:rPr/>
        <w:t>楙䡌祹䁶䁔슩⨻싂뾻爱つ數䥣㍉</w:t>
      </w:r>
      <w:r>
        <w:rPr/>
        <w:t>ꕴ</w:t>
      </w:r>
      <w:r>
        <w:rPr/>
        <w:t>畅</w:t>
      </w:r>
      <w:r>
        <w:rPr/>
        <w:t>⣍</w:t>
      </w:r>
      <w:r>
        <w:rPr/>
        <w:t>獤䘩爫ꄨ祃녧庿뾩</w:t>
      </w:r>
      <w:r>
        <w:rPr/>
        <w:t>ⱎ</w:t>
      </w:r>
      <w:r>
        <w:rPr/>
        <w:t>싃摸䵘</w:t>
      </w:r>
      <w:r>
        <w:rPr/>
        <w:t>ꕮ</w:t>
      </w:r>
      <w:r>
        <w:rPr/>
        <w:t>兵쉒쉲砪땖⺿</w:t>
      </w:r>
      <w:r>
        <w:rPr/>
        <w:t>ⵕ⩮</w:t>
      </w:r>
      <w:r>
        <w:rPr/>
        <w:t>さ쉚彍漹쉘</w:t>
      </w:r>
      <w:r>
        <w:rPr/>
        <w:t>ⲿ</w:t>
      </w:r>
      <w:r>
        <w:rPr/>
        <w:t>䇂쉪杏넵䅶</w:t>
      </w:r>
      <w:r>
        <w:rPr/>
        <w:t>ꖘ</w:t>
      </w:r>
      <w:r>
        <w:rPr/>
        <w:t>쵋</w:t>
      </w:r>
      <w:r>
        <w:rPr/>
        <w:t>ⵯ</w:t>
      </w:r>
      <w:r>
        <w:rPr/>
        <w:t>䝹䦏</w:t>
      </w:r>
      <w:r>
        <w:rPr/>
        <w:t>ꤴ</w:t>
      </w:r>
      <w:r>
        <w:rPr/>
        <w:t>䉮汆䌫䥔쉕㵕柂쉄癐⨴㤯녔䶮쉄ぉ为却걐捬剡㩆恗䷂</w:t>
      </w:r>
      <w:r>
        <w:rPr/>
        <w:t>⠴</w:t>
      </w:r>
      <w:r>
        <w:rPr/>
        <w:t>䭀穙迂矂뗎䬬戲⽁춥祳</w:t>
      </w:r>
      <w:r>
        <w:rPr/>
        <w:t>꧂</w:t>
      </w:r>
      <w:r>
        <w:rPr/>
        <w:t>쉱㔹昻⦵扱</w:t>
      </w:r>
      <w:r>
        <w:rPr/>
        <w:t>ⴭ</w:t>
      </w:r>
      <w:r>
        <w:rPr/>
        <w:t>帤䉢敟䞡슿⦩⭍印㎮䡠䭗㩹⨻燎濂ꇎ</w:t>
      </w:r>
      <w:r>
        <w:rPr/>
        <w:t>ꗂ</w:t>
      </w:r>
      <w:r>
        <w:rPr/>
        <w:t>쉘싂⥟⼵烂♍</w:t>
      </w:r>
      <w:r>
        <w:rPr/>
        <w:t>ⱐ</w:t>
      </w:r>
      <w:r>
        <w:rPr/>
        <w:t>轉嘮杢䮻惂㝳穕奾窣䙦㩇扔</w:t>
      </w:r>
      <w:r>
        <w:rPr/>
        <w:t>꤬</w:t>
      </w:r>
      <w:r>
        <w:rPr/>
        <w:t>䁢슿䁨묵颣␮截収쉑싂滂濃呈</w:t>
      </w:r>
      <w:r>
        <w:rPr/>
        <w:t>꧂꥙</w:t>
      </w:r>
      <w:r>
        <w:rPr/>
        <w:t>㥇煮</w:t>
      </w:r>
      <w:r>
        <w:rPr/>
        <w:t>ⵁ</w:t>
      </w:r>
      <w:r>
        <w:rPr/>
        <w:t>睞潁恃쉬뭙뼳네畦梥䝏〬䦮</w:t>
      </w:r>
      <w:r>
        <w:rPr/>
        <w:t>⡖</w:t>
      </w:r>
      <w:r>
        <w:rPr/>
        <w:t>摎呂쉁㝒嘊焦숱椩ヂ㑦穣塯偅ꄶ頪칈卅牒네뼻剠㝙땨ꅥ瘸楐壂♧⎥噅숴卒夽サ쉠쉧挥戻歟촮䯂숳噮♆⩌⭳祆㵈䭷⒩습唸ꥱ轌辩ꌴ⩕斵汵堬⪻쎿㭞偎쉹䡏噖쉡ꄨ瘱危⥍伨쉈捫녯䤹⨶쉪冱</w:t>
      </w:r>
      <w:r>
        <w:rPr/>
        <w:t>ꤦ</w:t>
      </w:r>
      <w:r>
        <w:rPr/>
        <w:t>쎻奎剬숰ꅓ⌵晀棂卙⩂</w:t>
      </w:r>
      <w:r>
        <w:rPr/>
        <w:t>꧂꥕</w:t>
      </w:r>
      <w:r>
        <w:rPr/>
        <w:t>䍌䓎婨ꅥ뭵䣂</w:t>
      </w:r>
      <w:r>
        <w:rPr/>
        <w:t>꧍</w:t>
      </w:r>
      <w:r>
        <w:rPr/>
        <w:t>㦩☲杠뽔슡猺칬갶䅡刮盂㌭挩㭂奮⩥</w:t>
      </w:r>
      <w:r>
        <w:rPr/>
        <w:t>⡩</w:t>
      </w:r>
      <w:r>
        <w:rPr/>
        <w:t>㈽䩀⺡厡㭥澡쉀辣堨䢩佐촳㵲䰩纩䙅䜯堹슩ꄸ깋瑕䷂攦숰㟂㛂䕲</w:t>
      </w:r>
      <w:r>
        <w:rPr/>
        <w:t>꧂</w:t>
      </w:r>
      <w:r>
        <w:rPr/>
        <w:t>瓂⼲輶뽏䴦⑩辩䃂㵋㑇樯幗嫎숹顲弨䅧輺䭆䓂ㅆ橗幍㙥憘쉎䏂䵘ꄴ潒㍚⥒幕䉵㥐</w:t>
      </w:r>
      <w:r>
        <w:rPr/>
        <w:t>ⰱ</w:t>
      </w:r>
      <w:r>
        <w:rPr/>
        <w:t>瀰꥖倭偶瑗㘤䙆</w:t>
      </w:r>
      <w:r>
        <w:rPr/>
        <w:t>ꕚ</w:t>
      </w:r>
      <w:r>
        <w:rPr/>
        <w:t>顱싂⹏㙾暬ꅑ呐</w:t>
      </w:r>
      <w:r>
        <w:rPr/>
        <w:t>⡧</w:t>
      </w:r>
      <w:r>
        <w:rPr/>
        <w:t>쉞乐敬䙘氫땗獬猩湆坤걳⬰쉦⽖䥆灓쉁䍳䐬습畭뗍〦⺩敺㨣碬礰楒㴹㥁䨪顪숰숭匶⪩ꥶ偺䦻煔슩ㅋ䒘뽮넫⩗걓⼱顾婩吮껂佬圬べ</w:t>
      </w:r>
      <w:r>
        <w:rPr/>
        <w:t>꥓</w:t>
      </w:r>
      <w:r>
        <w:rPr/>
        <w:t>幣쉺⩺⾿⍖磂㝷ꌭ㵺倨穵⺬╉畵吳摇纵쉃㙡颻ꅞ깁</w:t>
      </w:r>
      <w:r>
        <w:rPr/>
        <w:t>ⵖ</w:t>
      </w:r>
      <w:r>
        <w:rPr/>
        <w:t>桄䗂株⨩쉐녠</w:t>
      </w:r>
      <w:r>
        <w:rPr/>
        <w:t>ⵐ</w:t>
      </w:r>
      <w:r>
        <w:rPr/>
        <w:t>싂扁⥾䰳婶䬸썢栬⸸䭵⹑㦩㪿╄⩠</w:t>
      </w:r>
      <w:r>
        <w:rPr/>
        <w:t>ꕠ</w:t>
      </w:r>
      <w:r>
        <w:rPr/>
        <w:t>瑡칒</w:t>
      </w:r>
      <w:r>
        <w:rPr/>
        <w:t>ꤹ</w:t>
      </w:r>
      <w:r>
        <w:rPr/>
        <w:t>戤冘盂넶揂䉲癥♔䂿뇎슻帽抏㬳本桂捯⫎쉲</w:t>
      </w:r>
      <w:r>
        <w:rPr/>
        <w:t>ꕨ</w:t>
      </w:r>
      <w:r>
        <w:rPr/>
        <w:t>廍垡뾥䜴뼻☻業迂牍澩剁婾쉺橑啬㥦檣佃幃䞏潵暵</w:t>
      </w:r>
      <w:r>
        <w:rPr/>
        <w:t>Ɱ</w:t>
      </w:r>
      <w:r>
        <w:rPr/>
        <w:t>䥦丵싍숹硡帱㬸딲煤旂㍥抣怵㵁㌩顕氲</w:t>
      </w:r>
      <w:r>
        <w:rPr/>
        <w:t>ⱙ⣍</w:t>
      </w:r>
      <w:r>
        <w:rPr/>
        <w:t>畇噺慮湲⨣뭗杯滂癶晋╎塬꥖刹⼨쉊喡伣乶㉑슮㩓㉾숵</w:t>
      </w:r>
      <w:r>
        <w:rPr/>
        <w:t>ⵅ</w:t>
      </w:r>
      <w:r>
        <w:rPr/>
        <w:t>睉厱ㄱ朴싂╠ꍐ㤫牳塂</w:t>
      </w:r>
      <w:r>
        <w:rPr/>
        <w:t>ⲏ</w:t>
      </w:r>
      <w:r>
        <w:rPr/>
        <w:t>噡뽰灧쉟昱</w:t>
      </w:r>
      <w:r>
        <w:rPr/>
        <w:t>ꕾ</w:t>
      </w:r>
      <w:r>
        <w:rPr/>
        <w:t>㕺硚唸祷ꅄ┽伻渷䵔儷侵□ꄴ㥢㜣䡍癊焻⮵捷㑕㙠帽挹꥔䕳슬捨ꅓ珂䍚㉵焦䙶䌦矂╣穫塾李吳潔⩇⍳䌥漯뭪㫃䨪┳쉆䬺</w:t>
      </w:r>
      <w:r>
        <w:rPr/>
        <w:t>ꕞ</w:t>
      </w:r>
      <w:r>
        <w:rPr/>
        <w:t>䑡灠儵唻橠䉣슩긭⭎敶顙䌶琦恙뭉畄쉖⑅樹空䖮슥믂㕙숷츺澿䱖敏恆⫂噀穞爺摍㟃딶䬪䆩䉱恠䡭横숥싂ꥤ柍癶乁磃皵䄪㭓奀汪숊㡓⬤싃㐶䨰ꅦ冡䉊敾戸溩</w:t>
      </w:r>
      <w:r>
        <w:rPr/>
        <w:t>ⱅ</w:t>
      </w:r>
      <w:r>
        <w:rPr/>
        <w:t>䑕㩔ꄳ⩣⯂晀䕐뭍㧂乗숭䕬暣ꆘ擂恗䁇㩨䡚䁍歾塾㑑湸祴</w:t>
      </w:r>
      <w:r>
        <w:rPr/>
        <w:t>Ⱙ</w:t>
      </w:r>
      <w:r>
        <w:rPr/>
        <w:t>稬戬ꅣ颬弻⑦⥇숻묫汪慳儲䮘瑞䥴㝞㡆晁䡤硠䟂쉊扗䱺☱瘭橐䡱㍰췎吻㥤䕤썕敵␲䘶捣䗂⚥</w:t>
      </w:r>
      <w:r>
        <w:rPr/>
        <w:t>ⶵ</w:t>
      </w:r>
      <w:r>
        <w:rPr/>
        <w:t>㔸쵨⽑슘䤰쉨⽂殻</w:t>
      </w:r>
      <w:r>
        <w:rPr/>
        <w:t>꧂</w:t>
      </w:r>
      <w:r>
        <w:rPr/>
        <w:t>唣敹慤㇂礩睥쉬䍯䤲숥䁕䃎䬣쉺硔愰桭傏싃奴眯ꌯ呢㵧勂숥惎</w:t>
      </w:r>
      <w:r>
        <w:rPr/>
        <w:t>ⱥ</w:t>
      </w:r>
      <w:r>
        <w:rPr/>
        <w:t>㙳쉁땥싂潄〩갷㖵䡇♹桉㬥䄪㦿㕞娲</w:t>
      </w:r>
      <w:r>
        <w:rPr/>
        <w:t>⣂</w:t>
      </w:r>
      <w:r>
        <w:rPr/>
        <w:t>㛂牟碵컎</w:t>
      </w:r>
      <w:r>
        <w:rPr/>
        <w:t>Ⱚ</w:t>
      </w:r>
      <w:r>
        <w:rPr/>
        <w:t>ꦥ</w:t>
      </w:r>
      <w:r>
        <w:rPr/>
        <w:t>땹癨땶噳唷㍹救刦䉟㣂捒橤쉐⨻䵁䙲氨뼸▩싂㦡杳ꍭꏂ影넪䝈숪繲汳偺復숽兾䇂㨮츤䥾䴯竎悻瑣㭓䤥䧂湃슱쉱⹵扎兔㘪쉺땩䮏湹䪡䵠䏂㭱睤㙒掏祒ꥭ丳땪䐰⮘䉖轁愤轌溵칇迂㫍弱㑶穙輩歏䋂⩗畡瀨噪⩞颩뾏㊥恔厩畐⨻槂ㅏ땭焨纩夣숷垡넬쉷㫂⻂畸塺瘷朤</w:t>
      </w:r>
      <w:r>
        <w:rPr/>
        <w:t>ꕦ</w:t>
      </w:r>
      <w:r>
        <w:rPr/>
        <w:t>녖飂쉩숱湗㴦쉗轲뗂⬶䙄쉂佇䡱穲漴㑭婍䠸⺥㨫</w:t>
      </w:r>
      <w:r>
        <w:rPr/>
        <w:t>ꔳ</w:t>
      </w:r>
      <w:r>
        <w:rPr/>
        <w:t>㔮竎役慴涱ꌶ彶㧂㵗枻窻⹈怸</w:t>
      </w:r>
      <w:r>
        <w:rPr/>
        <w:t>꧍</w:t>
      </w:r>
      <w:r>
        <w:rPr/>
        <w:t>噃噈ㄯ</w:t>
      </w:r>
      <w:r>
        <w:rPr/>
        <w:t>⠩⩁</w:t>
      </w:r>
      <w:r>
        <w:rPr/>
        <w:t>ꥢ珂皵㞮敥㨥橥睉纏⩧╊믂疣⻂昻㉗亩깢䒩媥摠䮩塭乶</w:t>
      </w:r>
      <w:r>
        <w:rPr/>
        <w:t>Ⱓ</w:t>
      </w:r>
      <w:r>
        <w:rPr/>
        <w:t>䈻뽰坯涘影⭩䡮슘敗頻汄凂媡甥玱䌸썴㑇祎⬲剡⌫縫</w:t>
      </w:r>
      <w:r>
        <w:rPr/>
        <w:t>ꕚ</w:t>
      </w:r>
      <w:r>
        <w:rPr/>
        <w:t>栽㢻澥睱쉍㨣♭䉞쉅䅃栩滂쉷繈㩗顓⑙뭃摑ꍺ⚩䅸扣숰썮玩</w:t>
      </w:r>
      <w:r>
        <w:rPr/>
        <w:t>ⴺ</w:t>
      </w:r>
      <w:r>
        <w:rPr/>
        <w:t>偰⵱㵈〲套稺㭵瑦狂⍇㖡烂䉩乞楷쏂ㅹ偃悿䝙㨪璻啗睱숯땚棂䴻眱歧ꍭ灦⍮쉊슥〨佰䐬倦佗쉣㘰⬻쵘中䃂幈䱡伸쉖獆埂쉷⺘ꥵ㵆숳䁇㊏獰깊뇂礷㍡問秂桇쉡䋂</w:t>
      </w:r>
      <w:r>
        <w:rPr/>
        <w:t>Ⱞ</w:t>
      </w:r>
      <w:r>
        <w:rPr/>
        <w:t>䟂摞轎晾堣半泂▥偺倵䭾⤴洯쉳쉭㫂擂犘癗ꍕ뽥쉉桘䐹갵砹</w:t>
      </w:r>
      <w:r>
        <w:rPr/>
        <w:t>ꗂ</w:t>
      </w:r>
      <w:r>
        <w:rPr/>
        <w:t>協䍓氯挵쉟䨺牗㈦椥狎轮</w:t>
      </w:r>
      <w:r>
        <w:rPr/>
        <w:t>ꤪ</w:t>
      </w:r>
      <w:r>
        <w:rPr/>
        <w:t>싂ㆵ⹹啾㝋⽸싂㉐⌹繫쉸洭㩎䷂煕겣껂⚘⍭硃⥴幗桸么䩦獥䇂뭥㚮ꅹ怪奅慤圮弊⒡⒩Ⓜ圯版㭂娲㗂轄걒䳂ㅚ㵯正䱔搪㍆栬</w:t>
      </w:r>
      <w:r>
        <w:rPr/>
        <w:t>ꕖ</w:t>
      </w:r>
      <w:r>
        <w:rPr/>
        <w:t>桘丬⼥礴䁊뼫묤뽫꺵夬䢵썧傡쉡碱쉐쉒奺牁껂塹獲쉃☰㭵䁰䦘䐹塊놱⭷㑍╙妩䝴じ䉌䰣炿䁰摈换쉋繬硲噦䪡䄪睐쉳䥏쉗拂丩㝌呤슱㯂⬬⧃㬮쉑╰参ぱ倪숦怪玥슮쉒浲⪩撥쉊灾④盂晆愪穡깯哂玱䈽枥嗂汋䠰甹칞畄㊏슿</w:t>
      </w:r>
      <w:r>
        <w:rPr/>
        <w:t>ⵑ⯍</w:t>
      </w:r>
      <w:r>
        <w:rPr/>
        <w:t>䯂䃂ㅣ斘楮ꥫ扩썩偨</w:t>
      </w:r>
      <w:r>
        <w:rPr/>
        <w:t>⣂</w:t>
      </w:r>
      <w:r>
        <w:rPr/>
        <w:t>쉋쉷뭏㊱奵䲬츣憮</w:t>
      </w:r>
      <w:r>
        <w:rPr/>
        <w:t>⠬</w:t>
      </w:r>
      <w:r>
        <w:rPr/>
        <w:t>参唸䡲偍灷⬣䗂</w:t>
      </w:r>
      <w:r>
        <w:rPr/>
        <w:t>Ɐ</w:t>
      </w:r>
      <w:r>
        <w:rPr/>
        <w:t>澵歮䭣ꍵ䪵䍧煖ヂ쵪</w:t>
      </w:r>
      <w:r>
        <w:rPr/>
        <w:t>꧂</w:t>
      </w:r>
      <w:r>
        <w:rPr/>
        <w:t>兄佌겣䁟䌣슥쉴</w:t>
      </w:r>
      <w:r>
        <w:rPr/>
        <w:t>ꕞ</w:t>
      </w:r>
      <w:r>
        <w:rPr/>
        <w:t>渽䩄㙘仂㜽儳便汬쉚걙橅浱쉂甬畁堭橒硠奱⑎杏ぷ卡㫂쉆癙啞畩쉹恖捄⌫ꄮ眭╆恙⽆䈰뽦橒⪱侩套穅戤瘹秂깳轑⮩轄穖㥨▩睬㑃璮瘭绂櫂뭮㙲숤갵ꄲ京瘤搬皮䍺䕴</w:t>
      </w:r>
      <w:r>
        <w:rPr/>
        <w:t>ꖩ</w:t>
      </w:r>
      <w:r>
        <w:rPr/>
        <w:t>全摩壂株婀겻奔傥숴⴬⹱쎱䭗嘩</w:t>
      </w:r>
      <w:r>
        <w:rPr/>
        <w:t>ꖘ</w:t>
      </w:r>
      <w:r>
        <w:rPr/>
        <w:t>庬칹䡆䙐普</w:t>
      </w:r>
      <w:r>
        <w:rPr/>
        <w:t>ⶱ</w:t>
      </w:r>
      <w:r>
        <w:rPr/>
        <w:t>报ꥤ쵯싂帥⽎</w:t>
      </w:r>
      <w:r>
        <w:rPr/>
        <w:t>ꕪ</w:t>
      </w:r>
      <w:r>
        <w:rPr/>
        <w:t>侏澻㋎敷浾⒘刪剪</w:t>
      </w:r>
      <w:r>
        <w:rPr/>
        <w:t>ⶣ⒏</w:t>
      </w:r>
      <w:r>
        <w:rPr/>
        <w:t>숫㭧⩚䠹㜸䟂汅䚏㍉썋棂牧唯슘城䴥儳㝠㝊쉐⦏㙰榡▵㠷촤쉥僃껎頵桫걌頪瀰⑟䐨湲䄺輷쵄㭱疵묹璡싎䯂⧂</w:t>
      </w:r>
      <w:r>
        <w:rPr/>
        <w:t>ⲻ</w:t>
      </w:r>
      <w:r>
        <w:rPr/>
        <w:t>攪⾥쉞쉆幇゘䤫嗂栥碿去䯂⍖渶숲桇歨습⨨⥡䏂繥浒䲩뿎숵奅⍇䍇⌥䕒輰숪溩곂썦迂積숶婌싂㭄╍슮懂噓</w:t>
      </w:r>
      <w:r>
        <w:rPr/>
        <w:t>ꥁ</w:t>
      </w:r>
      <w:r>
        <w:rPr/>
        <w:t>㫂焣㥪䍎楩⫂쉲숺</w:t>
      </w:r>
      <w:r>
        <w:rPr/>
        <w:t>ꗂ</w:t>
      </w:r>
      <w:r>
        <w:rPr/>
        <w:t>擂湭㘫ꄣ彺</w:t>
      </w:r>
      <w:r>
        <w:rPr/>
        <w:t>⡕</w:t>
      </w:r>
      <w:r>
        <w:rPr/>
        <w:t>캿塍꺥䪣㕔⯂</w:t>
      </w:r>
      <w:r>
        <w:rPr/>
        <w:t>⢩</w:t>
      </w:r>
      <w:r>
        <w:rPr/>
        <w:t>沏ㅶ쉎具㙗奎剧䤨䜻</w:t>
      </w:r>
      <w:r>
        <w:rPr/>
        <w:t>⠵☯</w:t>
      </w:r>
      <w:r>
        <w:rPr/>
        <w:t>䁓呕䩀㓂㍧瑡㵥梡顦潺䋃</w:t>
      </w:r>
      <w:r>
        <w:rPr/>
        <w:t>ⵑ</w:t>
      </w:r>
      <w:r>
        <w:rPr/>
        <w:t>砶啃슻땙畷넲毂绂</w:t>
      </w:r>
      <w:r>
        <w:rPr/>
        <w:t>ꕇ</w:t>
      </w:r>
      <w:r>
        <w:rPr/>
        <w:t>湵繬共㋂䴣弨</w:t>
      </w:r>
      <w:r>
        <w:rPr/>
        <w:t>ⱺ</w:t>
      </w:r>
      <w:r>
        <w:rPr/>
        <w:t>㯃⪣쉹⻂⹳썡땰</w:t>
      </w:r>
      <w:r>
        <w:rPr/>
        <w:t>꧂</w:t>
      </w:r>
      <w:r>
        <w:rPr/>
        <w:t>撩灙漪問䷂넳䝱兠ꄽ츹ꌵ繡䰥估䟂⍓㉀䩁恠仂倶</w:t>
      </w:r>
      <w:r>
        <w:rPr/>
        <w:t>ⱃ</w:t>
      </w:r>
      <w:r>
        <w:rPr/>
        <w:t>㐬摂뭴瑵渳䡗䄶刺⪵녒㩬禩슬싂堨쉗剉偱䌻칚쉅</w:t>
      </w:r>
      <w:r>
        <w:rPr/>
        <w:t>Ⱞ</w:t>
      </w:r>
      <w:r>
        <w:rPr/>
        <w:t>㥞澣ꅆ䡁䱮㵍</w:t>
      </w:r>
      <w:r>
        <w:rPr/>
        <w:t>⣂</w:t>
      </w:r>
      <w:r>
        <w:rPr/>
        <w:t>㭦母䷂䰯♎樭</w:t>
      </w:r>
      <w:r>
        <w:rPr/>
        <w:t>⡃</w:t>
      </w:r>
      <w:r>
        <w:rPr/>
        <w:t>쉭乱숸祍숮湫楃愺㍭㒵䩵㧍쉥⼳</w:t>
      </w:r>
      <w:r>
        <w:rPr/>
        <w:t>ⲱ</w:t>
      </w:r>
      <w:r>
        <w:rPr/>
        <w:t>걄쏂묻⩳䴊쉊愵倮쉖䜦畋쉨〮</w:t>
      </w:r>
      <w:r>
        <w:rPr/>
        <w:t>ⱅ</w:t>
      </w:r>
      <w:r>
        <w:rPr/>
        <w:t>땒畤</w:t>
      </w:r>
      <w:r>
        <w:rPr/>
        <w:t>꤭</w:t>
      </w:r>
      <w:r>
        <w:rPr/>
        <w:t>ꍱて䖣</w:t>
      </w:r>
      <w:r>
        <w:rPr/>
        <w:t>ⲡ</w:t>
      </w:r>
      <w:r>
        <w:rPr/>
        <w:t>㝚轊桙쉭깇䰨㮣숣湁サ绂⍞쉗넯畘甽⹍쉙竍曂⚡㍩琯쵒杙壂狂</w:t>
      </w:r>
      <w:r>
        <w:rPr/>
        <w:t>⡋</w:t>
      </w:r>
      <w:r>
        <w:rPr/>
        <w:t>ケ䘯硋礬氹瀯♥䏂汨쉃숤䙕㐦䇎眴쉎恪輦啷䚏䡌녬⽹硢⥱㤰땵⤵䭺㷂憩㨯쉘숯焣捴</w:t>
      </w:r>
      <w:r>
        <w:rPr/>
        <w:t>ⱘ</w:t>
      </w:r>
      <w:r>
        <w:rPr/>
        <w:t>썵</w:t>
      </w:r>
      <w:r>
        <w:rPr/>
        <w:t>ⱁ</w:t>
      </w:r>
      <w:r>
        <w:rPr/>
        <w:t>㞩猺쉷愫⪥瘵䍍栵䬣呥䕊䁶搮긥⹷썓痍칫⸪쉐敠博</w:t>
      </w:r>
      <w:r>
        <w:rPr/>
        <w:t>ⵧ⴪</w:t>
      </w:r>
      <w:r>
        <w:rPr/>
        <w:t>㥬</w:t>
      </w:r>
      <w:r>
        <w:rPr/>
        <w:t>꧂</w:t>
      </w:r>
      <w:r>
        <w:rPr/>
        <w:t>⾩帤潨汮㭎歘뮿坔깷渭⫂⽫捷⵾숥猣疬牰欦♆硣칞숤䤥쉥桦칳墮匯㚵硈丬䠶걇疿</w:t>
      </w:r>
      <w:r>
        <w:rPr/>
        <w:t>ⱑ⹰</w:t>
      </w:r>
      <w:r>
        <w:rPr/>
        <w:t>㕢炣䱊甭灮硨ケ湌奡쉦⥌剃歡慠㣂쉇爫焦祥係幈</w:t>
      </w:r>
      <w:r>
        <w:rPr/>
        <w:t>ꥀ</w:t>
      </w:r>
      <w:r>
        <w:rPr/>
        <w:t>䙁㥹摊갣⧂䓍㧂啶쌫㥀灧轔겿䌥晾悏⩩쉍㜣싂繢쉑⭌怬쉳䜽灌祆挵娪歎⌬楋䕰硹潔呹攮㙩眩牴䥖殥㓂쎏哂⽀佈窘뼶ꆡ쉳顒䠫⍋䈩牁㥶䎘䩑슮呷䒱摱楬䭟塖娣㉱輪쉌</w:t>
      </w:r>
      <w:r>
        <w:rPr/>
        <w:t>ꗂ</w:t>
      </w:r>
      <w:r>
        <w:rPr/>
        <w:t>䓂뿂䄥싂幸扖䔪娩䁌ꍃ꥗䡄걊畔呹奨䑖⏂㠱쌴丫䡮潫折㩔ꎿ숸䋎⩯影祹琨䏎呋㴱║攺ꍾ쉊䭍쉎쉤段䵴ꅮ㡡㭨䡞唵㑋漩圵</w:t>
      </w:r>
      <w:r>
        <w:rPr/>
        <w:t>⡏</w:t>
      </w:r>
      <w:r>
        <w:rPr/>
        <w:t>制숽捣顁㙄㥃〱썒匹乢䑧䘽</w:t>
      </w:r>
      <w:r>
        <w:rPr/>
        <w:t>ꔪ</w:t>
      </w:r>
      <w:r>
        <w:rPr/>
        <w:t>檥椬䩁䝄㍁쉹싂潾꥕㌹쉥啲䨷⿂恎</w:t>
      </w:r>
      <w:r>
        <w:rPr/>
        <w:t>ⱘ♃</w:t>
      </w:r>
      <w:r>
        <w:rPr/>
        <w:t>ꏂ믃Ⓙ桕師杗䴪ぉ礪湌吭숣灦䛂呉煮䑂땾杤㝏嗂摠汷</w:t>
      </w:r>
      <w:r>
        <w:rPr/>
        <w:t>Ⱟ</w:t>
      </w:r>
      <w:r>
        <w:rPr/>
        <w:t>兮轄⪻䲘넰扬偔ꍲ㬬뽞썦▱ㅭ⭚绂纘砣䈦〮畞⭖</w:t>
      </w:r>
      <w:r>
        <w:rPr/>
        <w:t>ꦡ</w:t>
      </w:r>
      <w:r>
        <w:rPr/>
        <w:t>㮏㵹㩯⽸⨸⨪掿䥬</w:t>
      </w:r>
      <w:r>
        <w:rPr/>
        <w:t>ⷃ</w:t>
      </w:r>
      <w:r>
        <w:rPr/>
        <w:t>潰䱏儷㪻䘬䧂坦슮ꥣ晢㘥犿涘䍂櫂䁌⥌噋暩기䕫濂杢䏂敯䮘슻</w:t>
      </w:r>
      <w:r>
        <w:rPr/>
        <w:t>ꔴ</w:t>
      </w:r>
      <w:r>
        <w:rPr/>
        <w:t>挫䰽庵噱</w:t>
      </w:r>
      <w:r>
        <w:rPr/>
        <w:t>ⶏ</w:t>
      </w:r>
      <w:r>
        <w:rPr/>
        <w:t>縥煑㷂뮥呉庘뇂숯厱瑕㙨町㠫㴸칈姍杄懂╲쵮㩠썙婸燂喵睞⽀썓⯃쉔숭晅獤堨깳♔澵㕃吤ㄲ⑚䐵瑀牵恧畱䕤뽬刻朦쉋梡⑮䅇敘ꌪ숲檩⥲䥄⹋㧎䫎湋砹㖮䄺㕺澡嗂</w:t>
      </w:r>
      <w:r>
        <w:rPr/>
        <w:t>ꥁ</w:t>
      </w:r>
      <w:r>
        <w:rPr/>
        <w:t>弱乧썩支♠䥘</w:t>
      </w:r>
      <w:r>
        <w:rPr/>
        <w:t>⡖⸭</w:t>
      </w:r>
      <w:r>
        <w:rPr/>
        <w:t>懂䁄ꍐ쏎倸梮껂슿卂⥺桵䭫䝖滂焪ㄻ䥡⑴⦬輲썳숊㵡照긹䖩㈭㴪싎悘⩖㉅卨㏂窏瓃櫂亡㟂년浺숥倥睥슡姂榬촲땋⻂偬惂欰䟂칕䩦楃窬梥䁐싂婓┤渻뽒싂礵묶徱</w:t>
      </w:r>
      <w:r>
        <w:rPr/>
        <w:t>ꔬ⌴</w:t>
      </w:r>
      <w:r>
        <w:rPr/>
        <w:t>剴塳숮瓃䲩睢쉀轩瑦灔兟㤤쉓숭轩゘擂㥳숳䰴㚣ꏂ┪桒⩫ꥰ</w:t>
      </w:r>
      <w:r>
        <w:rPr/>
        <w:t>⣂</w:t>
      </w:r>
      <w:r>
        <w:rPr/>
        <w:t>땑橺埂湾桖ㅲ恇剋焩</w:t>
      </w:r>
      <w:r>
        <w:rPr/>
        <w:t>ꤷ</w:t>
      </w:r>
      <w:r>
        <w:rPr/>
        <w:t>惂쉩幵䕇䄲싃䗂춡㮵嫂奸穪潮쉤⑭䰮晳䅟瘪⬪⑔摚䝷䪏䤽싎</w:t>
      </w:r>
      <w:r>
        <w:rPr/>
        <w:t>ⱈ</w:t>
      </w:r>
      <w:r>
        <w:rPr/>
        <w:t>쉏ィ愦㟂⬲컂숲渦⽏꤮숮숱</w:t>
      </w:r>
      <w:r>
        <w:rPr/>
        <w:t>ⱞ</w:t>
      </w:r>
      <w:r>
        <w:rPr/>
        <w:t>ꍡ䂩抏轁</w:t>
      </w:r>
      <w:r>
        <w:rPr/>
        <w:t>ꔯ⹳</w:t>
      </w:r>
      <w:r>
        <w:rPr/>
        <w:t>㌩哂쉤疮뼻㇂㧂公㮿唭昰玩皿稻剦䡩汙숰䏍뇂圷材</w:t>
      </w:r>
      <w:r>
        <w:rPr/>
        <w:t>ⵔ</w:t>
      </w:r>
      <w:r>
        <w:rPr/>
        <w:t>椲썇㬷뭋㵸싂幱</w:t>
      </w:r>
      <w:r>
        <w:rPr/>
        <w:t>⡂</w:t>
      </w:r>
      <w:r>
        <w:rPr/>
        <w:t>潌숳抵</w:t>
      </w:r>
      <w:r>
        <w:rPr/>
        <w:t>ꗂ</w:t>
      </w:r>
      <w:r>
        <w:rPr/>
        <w:t>娣䠳煲쉎쉚숺䅒</w:t>
      </w:r>
      <w:r>
        <w:rPr/>
        <w:t>Ⲭ</w:t>
      </w:r>
      <w:r>
        <w:rPr/>
        <w:t>垥㩞圪㉴㐪㡋䙤뽩㶱䕥㯂걣</w:t>
      </w:r>
      <w:r>
        <w:rPr/>
        <w:t>ꕌ</w:t>
      </w:r>
      <w:r>
        <w:rPr/>
        <w:t>갰䙋䴹䁌幒㣂䝮㒬</w:t>
      </w:r>
      <w:r>
        <w:rPr/>
        <w:t>Ɫ␲⡄</w:t>
      </w:r>
      <w:r>
        <w:rPr/>
        <w:t>슩겮櫂㕐⽎뭇瘰㓂</w:t>
      </w:r>
      <w:r>
        <w:rPr/>
        <w:t>Ⱨ</w:t>
      </w:r>
      <w:r>
        <w:rPr/>
        <w:t>걺烂栬⥀愣剰</w:t>
      </w:r>
      <w:r>
        <w:rPr/>
        <w:t>⠶</w:t>
      </w:r>
      <w:r>
        <w:rPr/>
        <w:t>漩櫂䍆繫Ⓨ</w:t>
      </w:r>
      <w:r>
        <w:rPr/>
        <w:t>ꦩ</w:t>
      </w:r>
      <w:r>
        <w:rPr/>
        <w:t>盂걺瓂⻂瘱硧晌㏂〴䇂ꌶ䪣</w:t>
      </w:r>
      <w:r>
        <w:rPr/>
        <w:t>⢵</w:t>
      </w:r>
      <w:r>
        <w:rPr/>
        <w:t>悵딶</w:t>
      </w:r>
      <w:r>
        <w:rPr/>
        <w:t>⡂</w:t>
      </w:r>
      <w:r>
        <w:rPr/>
        <w:t>幠䝋妱矂╥㑋쉩꥚⪱⸻債瀨瞘䠴䩔猨䅆⨬幖伹欤剔쉅싂묯束繞쉊扨䦥놘涱瑵⬺亥吵䏂橑묣歍彘梿礮梣恈</w:t>
      </w:r>
      <w:r>
        <w:rPr/>
        <w:t>ⲏ</w:t>
      </w:r>
      <w:r>
        <w:rPr/>
        <w:t>곂쉠榩柂䅑㝦녂懍妿瓍焮䈨껂㡥䩰嘶湸塇帬㘦쉖㬪串뇂䍮佦䴶㔥㶏㷂⥅쉓剮慐쉤䘭熱太惂ꌮ厣懎㉷扈췂轤栺숺</w:t>
      </w:r>
      <w:r>
        <w:rPr/>
        <w:t>ⵀ</w:t>
      </w:r>
      <w:r>
        <w:rPr/>
        <w:t>䡢䐨</w:t>
      </w:r>
      <w:r>
        <w:rPr/>
        <w:t>ꖿ</w:t>
      </w:r>
      <w:r>
        <w:rPr/>
        <w:t>㡤⬰</w:t>
      </w:r>
      <w:r>
        <w:rPr/>
        <w:t>ꖏ</w:t>
      </w:r>
      <w:r>
        <w:rPr/>
        <w:t>摐䝁顳⽱慱瑊╨姂숨繺㍪擂칡携</w:t>
      </w:r>
      <w:r>
        <w:rPr/>
        <w:t>ꔣ</w:t>
      </w:r>
      <w:r>
        <w:rPr/>
        <w:t>䉀倦걶㢘癬㥓숮昵쵘户</w:t>
      </w:r>
      <w:r>
        <w:rPr/>
        <w:t>⡨</w:t>
      </w:r>
      <w:r>
        <w:rPr/>
        <w:t>䤦吣꥔뇂杸</w:t>
      </w:r>
      <w:r>
        <w:rPr/>
        <w:t>ꥋ⬶</w:t>
      </w:r>
      <w:r>
        <w:rPr/>
        <w:t>㜩◂䢬ぃ帴㤪깄</w:t>
      </w:r>
      <w:r>
        <w:rPr/>
        <w:t>⡉</w:t>
      </w:r>
      <w:r>
        <w:rPr/>
        <w:t>助牖到轠樮⍆僃쉐㘻焺凂㨰匬迎♬澵摌轉䤦㉎칕擂皩䡗佐ㅋ쉦뗂⫂秂쏂㍺泂瀸盂㉆枥싂</w:t>
      </w:r>
      <w:r>
        <w:rPr/>
        <w:t>Ⲙ</w:t>
      </w:r>
      <w:r>
        <w:rPr/>
        <w:t>佰䳂煦優䑺䅘祳牟⸺㉣烂쉙뿂歨⬱꺻毂敋彞</w:t>
      </w:r>
      <w:r>
        <w:rPr/>
        <w:t>⡡</w:t>
      </w:r>
      <w:r>
        <w:rPr/>
        <w:t>㍋㨳痂祌쉱䆘殬瀰뭏杍坶㥋䉱䍖べ䪏뭫싂恈⭆灱䪱쉟걟⛂숭㙟㍘㛍㉱䱌땩啾걓塅녡쉉⫂浳佁儵惂⍔火瘦</w:t>
      </w:r>
      <w:r>
        <w:rPr/>
        <w:t>ꤦ</w:t>
      </w:r>
      <w:r>
        <w:rPr/>
        <w:t>네</w:t>
      </w:r>
      <w:r>
        <w:rPr/>
        <w:t>ꥂ</w:t>
      </w:r>
      <w:r>
        <w:rPr/>
        <w:t>捴敩煠扯쉆컃싂⽣층䐲婵걎乘ㄮ뇂⬲稥䣂쉺繏쉈䁱칚䇂껂㐊橧숺彈㑦⩧떣医⍤䭔䐻楂摑唫〮瀯</w:t>
      </w:r>
      <w:r>
        <w:rPr/>
        <w:t>ꕪ⩀</w:t>
      </w:r>
      <w:r>
        <w:rPr/>
        <w:t>卫⑹堤ㄵ䙚쉟䍔煘䈸哂슏扰</w:t>
      </w:r>
      <w:r>
        <w:rPr/>
        <w:t>ⵠ</w:t>
      </w:r>
      <w:r>
        <w:rPr/>
        <w:t>넽㩸捤깎咏摯쵐㴩⨰⾱姂깭</w:t>
      </w:r>
      <w:r>
        <w:rPr/>
        <w:t>ⷂ</w:t>
      </w:r>
      <w:r>
        <w:rPr/>
        <w:t>䵒</w:t>
      </w:r>
      <w:r>
        <w:rPr/>
        <w:t>ꗎ</w:t>
      </w:r>
      <w:r>
        <w:rPr/>
        <w:t>儣쉂㓂欦咵嗂庩䙦䘣</w:t>
      </w:r>
      <w:r>
        <w:rPr/>
        <w:t>ⴣ</w:t>
      </w:r>
      <w:r>
        <w:rPr/>
        <w:t>慗䡌呔扊柂썈숵顾♣獘╞䍴㭞⽒⹈眯뿂䅾僎</w:t>
      </w:r>
      <w:r>
        <w:rPr/>
        <w:t>ⱊ</w:t>
      </w:r>
      <w:r>
        <w:rPr/>
        <w:t>촥쉈漺伫揂攥⤣䅧┳ꥵꍮ慅楑꥗䝵含桳渣</w:t>
      </w:r>
      <w:r>
        <w:rPr/>
        <w:t>꧍</w:t>
      </w:r>
      <w:r>
        <w:rPr/>
        <w:t>㘩</w:t>
      </w:r>
      <w:r>
        <w:rPr/>
        <w:t>ꕰ</w:t>
      </w:r>
      <w:r>
        <w:rPr/>
        <w:t>쉩唺㨭㪏捎䦮扇뗂牁女䰪奧温瑩⤥ꄫ♬䮿疡♀氮轇偮㮩䀮㍟磂⍷⯂捷㐫숮</w:t>
      </w:r>
      <w:r>
        <w:rPr/>
        <w:t>⠤</w:t>
      </w:r>
      <w:r>
        <w:rPr/>
        <w:t>갫牠桚奀ꄳ⍴㮬㉀㩶确嘩</w:t>
      </w:r>
      <w:r>
        <w:rPr/>
        <w:t>꥓</w:t>
      </w:r>
      <w:r>
        <w:rPr/>
        <w:t>뿂住彂卞妬䎵싂㩠砰湈㏂嫂⽔슮慘㵇㨲姂瀫깨愦楾䣂恴㟂뭶嫍</w:t>
      </w:r>
      <w:r>
        <w:rPr/>
        <w:t>ꔫ</w:t>
      </w:r>
      <w:r>
        <w:rPr/>
        <w:t>秂⪻䁗顶䵟塓</w:t>
      </w:r>
      <w:r>
        <w:rPr/>
        <w:t>⡕</w:t>
      </w:r>
      <w:r>
        <w:rPr/>
        <w:t>稦쉘牊竂义䅯땂싎묽㖵湍斘䩹뮱玘䉧幃㘰쏂䡗䭥た恹</w:t>
      </w:r>
      <w:r>
        <w:rPr/>
        <w:t>ⶵ</w:t>
      </w:r>
      <w:r>
        <w:rPr/>
        <w:t>䙬㙤㞮杮慒⦵慃㛂</w:t>
      </w:r>
      <w:r>
        <w:rPr/>
        <w:t>ⶣ</w:t>
      </w:r>
      <w:r>
        <w:rPr/>
        <w:t>㭵뽊佈컂敨슱</w:t>
      </w:r>
      <w:r>
        <w:rPr/>
        <w:t>ⱘ</w:t>
      </w:r>
      <w:r>
        <w:rPr/>
        <w:t>ꅷ⩘숹僂ꥥ긶㩱秂싂䍉睔믂唶</w:t>
      </w:r>
      <w:r>
        <w:rPr/>
        <w:t>ⱷ⑍</w:t>
      </w:r>
      <w:r>
        <w:rPr/>
        <w:t>쌭痃칎㜷⹙쉳䟂纬䱈漮瑔堸쉹ꥰ堹ꍌ渦棍牑橁杹쎥⹠</w:t>
      </w:r>
      <w:r>
        <w:rPr/>
        <w:t>ꤹ</w:t>
      </w:r>
      <w:r>
        <w:rPr/>
        <w:t>硨亩迎䤰津攫쌮渺쉭幈䡲个췂䘳슘</w:t>
      </w:r>
      <w:r>
        <w:rPr/>
        <w:t>ꦏ</w:t>
      </w:r>
      <w:r>
        <w:rPr/>
        <w:t>ꍾ汵⏂㓂㉷䨷慲啇儭䞬仂숪ꇂ㍩彚橋櫂ꍾ⭰匣厡䁦瑢쉙兂瑓䳂㙑丯䕆긱噦㛂⭡煴</w:t>
      </w:r>
      <w:r>
        <w:rPr/>
        <w:t>ⱱ</w:t>
      </w:r>
      <w:r>
        <w:rPr/>
        <w:t>灈쵐캿뗂䄦⌽㭮禘樤㙆氮珂慸썑☫晞圸扂恶獣싂⽨슩놻ㅑ䑈坵㬱繠弱栨䅊⹚昩徣㜯㓍先呙⑬칚䅤䴥⬴㝟숷焺槂㎱캵匦䔣溣㛂亥쵈␱申ꌱ묭䁪쵕䩁⻂䥁伭昺兎颣彴⬣瑬䁟煙犮␴뮡ꅃꏂ硨䅂</w:t>
      </w:r>
      <w:r>
        <w:rPr/>
        <w:t>ⱇ</w:t>
      </w:r>
      <w:r>
        <w:rPr/>
        <w:t>쎮䡊䈵䁚⩴婗ガ싂搬</w:t>
      </w:r>
      <w:r>
        <w:rPr/>
        <w:t>⣂</w:t>
      </w:r>
      <w:r>
        <w:rPr/>
        <w:t>顭</w:t>
      </w:r>
      <w:r>
        <w:rPr/>
        <w:t>ꤪ</w:t>
      </w:r>
      <w:r>
        <w:rPr/>
        <w:t>䙏쉟䌳兙뽟烂车⩵听瑋权䝟伵ꄶ⨶싂制敯⥗╡쉟燂澘抣桙㑱⼳匴䵱䕐暏䰭夦顓晓ㅇ垡ꥭ㢩䍀칩彉嚣쉣갥ꍥ塗捙쉯檥쉢瑦佐⩟䅀쵤繨</w:t>
      </w:r>
      <w:r>
        <w:rPr/>
        <w:t>ⶏ</w:t>
      </w:r>
      <w:r>
        <w:rPr/>
        <w:t>匤䒬</w:t>
      </w:r>
      <w:r>
        <w:rPr/>
        <w:t>⡟</w:t>
      </w:r>
      <w:r>
        <w:rPr/>
        <w:t>梩㙖佦斵䨥㡞汵⤦嘰埂</w:t>
      </w:r>
      <w:r>
        <w:rPr/>
        <w:t>⡸</w:t>
      </w:r>
      <w:r>
        <w:rPr/>
        <w:t>潹渽</w:t>
      </w:r>
      <w:r>
        <w:rPr/>
        <w:t>⣂</w:t>
      </w:r>
      <w:r>
        <w:rPr/>
        <w:t>䖩䑷</w:t>
      </w:r>
      <w:r>
        <w:rPr/>
        <w:t>ꔭ</w:t>
      </w:r>
      <w:r>
        <w:rPr/>
        <w:t>뽶湥ꅎ쉔㌥䭏⹨仂</w:t>
      </w:r>
      <w:r>
        <w:rPr/>
        <w:t>⣂</w:t>
      </w:r>
      <w:r>
        <w:rPr/>
        <w:t>ꅈ춬氲嗂</w:t>
      </w:r>
      <w:r>
        <w:rPr/>
        <w:t>⠵</w:t>
      </w:r>
      <w:r>
        <w:rPr/>
        <w:t>攬坓ꅖ</w:t>
      </w:r>
      <w:r>
        <w:rPr/>
        <w:t>ⶏ</w:t>
      </w:r>
      <w:r>
        <w:rPr/>
        <w:t>惂㧂ꅀ機㇃쉌⩠恂䧂枻债扐䀳䒘䜊⹔轾䗂㣂㉁쵥坱庬㜱搰繹奧啀禡㨦걲梮</w:t>
      </w:r>
      <w:r>
        <w:rPr/>
        <w:t>ꔣ</w:t>
      </w:r>
      <w:r>
        <w:rPr/>
        <w:t>帯䛂䱐땳䆣泂㴩</w:t>
      </w:r>
      <w:r>
        <w:rPr/>
        <w:t>ꗂ⬩</w:t>
      </w:r>
      <w:r>
        <w:rPr/>
        <w:t>䱎乕㞘ꍉ狂汊兡쉑㗂䠻㬸썍幏䔶兔ㅳ㩹磂䊿㋍쉮넯湫쉇燂녒僂ㄻ╅⛂㍚쉀쵎㕅䬱䗍恑硣祔곎⭧㡡㙆猻⏂琥</w:t>
      </w:r>
      <w:r>
        <w:rPr/>
        <w:t>ꕚ</w:t>
      </w:r>
      <w:r>
        <w:rPr/>
        <w:t>숤</w:t>
      </w:r>
      <w:r>
        <w:rPr/>
        <w:t>ⵑ</w:t>
      </w:r>
      <w:r>
        <w:rPr/>
        <w:t>䁑♬瀳䜤쉓⨩⬦稴縸쉾▵쉵㜯⨶拂堰</w:t>
      </w:r>
      <w:r>
        <w:rPr/>
        <w:t>⠳</w:t>
      </w:r>
      <w:r>
        <w:rPr/>
        <w:t>攻⼫頻쉷獟煐</w:t>
      </w:r>
      <w:r>
        <w:rPr/>
        <w:t>⣂</w:t>
      </w:r>
      <w:r>
        <w:rPr/>
        <w:t>淎걯쉐</w:t>
      </w:r>
      <w:r>
        <w:rPr/>
        <w:t>⡞</w:t>
      </w:r>
      <w:r>
        <w:rPr/>
        <w:t>㖬싂呡䑹婠뽰㬱긳嘵㛂쉐堸㕤洷</w:t>
      </w:r>
    </w:p>
    <w:p>
      <w:pPr>
        <w:pStyle w:val="PreformattedText"/>
        <w:bidi w:val="0"/>
        <w:spacing w:before="0" w:after="0"/>
        <w:jc w:val="left"/>
        <w:rPr/>
      </w:pPr>
      <w:r>
        <w:rPr/>
        <w:t>噐쉆</w:t>
      </w:r>
      <w:r>
        <w:rPr/>
        <w:t>ꦬⵋ┹⬫</w:t>
      </w:r>
      <w:r>
        <w:rPr/>
        <w:t>灂㦱桤乤副싂田㷂捸此䗂瑯䫂琥涱畒光쉾滂扢Ⓝ㧍䅋숣㭺攣숵㦬㢻攥㡉ꄥ쉅</w:t>
      </w:r>
      <w:r>
        <w:rPr/>
        <w:t>ꕢ</w:t>
      </w:r>
      <w:r>
        <w:rPr/>
        <w:t>썔㉎习㦩䣂녑㍥げ䑧ꅫ僂䵇숪㭃㥕伲䧂뼶䅅⑾嘩撿䡦⫂獏䥸⧎⭶뽞⏂扉䙧┲ꍲꇂ䔦숰灒㈰䜬穲㓎䁈ち싎䈩쉫煒쉒斣⤯⹲汲䉡伦癟숻⸻兊䇂⩚싂傏䀥⿂癢睵瓂걪盍係澬煋轣⌦採쉬䡂晊㔬䙏堲娴쉯玮う楇䉷奠숽䖏獋呇쉪御칶祸䰯㫂汆䩡㍠瘬拂㠨樶䕋咡깥ꍚ儰㕹쵥쉀⩗渫䲵淃楏⤺塱柂帮夸ꄮ祊⿂ꍈ绂扅䯍ㅕ楧쉸㝱</w:t>
      </w:r>
      <w:r>
        <w:rPr/>
        <w:t>ⵃ</w:t>
      </w:r>
      <w:r>
        <w:rPr/>
        <w:t>칹쉫䵆⹑䥖浉</w:t>
      </w:r>
      <w:r>
        <w:rPr/>
        <w:t>⠬</w:t>
      </w:r>
      <w:r>
        <w:rPr/>
        <w:t>쉘㉞タ湸</w:t>
      </w:r>
      <w:r>
        <w:rPr/>
        <w:t>꧂</w:t>
      </w:r>
      <w:r>
        <w:rPr/>
        <w:t>䯍캩煐뽥倩䑸</w:t>
      </w:r>
      <w:r>
        <w:rPr/>
        <w:t>ꕶ</w:t>
      </w:r>
      <w:r>
        <w:rPr/>
        <w:t>伽㉷⵺㩐쉞亿⭲⤹䃍쉐濂</w:t>
      </w:r>
      <w:r>
        <w:rPr/>
        <w:t>ꕹ</w:t>
      </w:r>
      <w:r>
        <w:rPr/>
        <w:t>䪮剫䅯ꥧ</w:t>
      </w:r>
      <w:r>
        <w:rPr/>
        <w:t>ꥒ</w:t>
      </w:r>
      <w:r>
        <w:rPr/>
        <w:t>⡉</w:t>
      </w:r>
      <w:r>
        <w:rPr/>
        <w:t>㡇娸夰捄╰桚ぷ煠䒩彃彮쌵滂쉳䶿숬쉩䇂睗걉䘰睁杊挷숺飂畁싂⩧捒娶瑨♮㔩</w:t>
      </w:r>
      <w:r>
        <w:rPr/>
        <w:t>Ⱬ</w:t>
      </w:r>
      <w:r>
        <w:rPr/>
        <w:t>奞颏䥀⴫䒘㤫넪轩</w:t>
      </w:r>
      <w:r>
        <w:rPr/>
        <w:t>ꦻ</w:t>
      </w:r>
      <w:r>
        <w:rPr/>
        <w:t>卂参숮竎䲥넲䏂쉟忂牁㥸ひ䡮獏⹅숬걨瘨䁠㈫䑈硅썄▣걺乁奁瑙칩勃ㅇ怫彵쉈浍</w:t>
      </w:r>
      <w:r>
        <w:rPr/>
        <w:t>⡣</w:t>
      </w:r>
      <w:r>
        <w:rPr/>
        <w:t>懂⽊畭ㅦ仂䩎딳</w:t>
      </w:r>
      <w:r>
        <w:rPr/>
        <w:t>ꕢ</w:t>
      </w:r>
      <w:r>
        <w:rPr/>
        <w:t>呤懂䥓剡係䥈숣⩃䩕썐圷睏朴㩉幉䁖ꍄ彾橤祠敺䗂</w:t>
      </w:r>
      <w:r>
        <w:rPr/>
        <w:t>ꕈ</w:t>
      </w:r>
      <w:r>
        <w:rPr/>
        <w:t>漰믂⭇く㑀숵㘴㩞㌸⭋氯㦵⩦⒮㵹ꥠ뾡䑚ꅠ쉥숭♈곃绂ㅚ</w:t>
      </w:r>
      <w:r>
        <w:rPr/>
        <w:t>ꥉ</w:t>
      </w:r>
      <w:r>
        <w:rPr/>
        <w:t>䤪怹쵉徥</w:t>
      </w:r>
      <w:r>
        <w:rPr/>
        <w:t>ꤹ</w:t>
      </w:r>
      <w:r>
        <w:rPr/>
        <w:t>놿祘</w:t>
      </w:r>
      <w:r>
        <w:rPr/>
        <w:t>ꕣ</w:t>
      </w:r>
      <w:r>
        <w:rPr/>
        <w:t>녔쉔숺䂥䐰倻䥂䢵䙤䰻⽯潔慹秂㤦䕘</w:t>
      </w:r>
      <w:r>
        <w:rPr/>
        <w:t>⣍</w:t>
      </w:r>
      <w:r>
        <w:rPr/>
        <w:t>㪬쉔搫䁇ꍢ価顇浠㵒剰亘㝬挣瘶쉃桐嫂剶㌊</w:t>
      </w:r>
      <w:r>
        <w:rPr/>
        <w:t>ⴲ</w:t>
      </w:r>
      <w:r>
        <w:rPr/>
        <w:t>䍾㍚祐쉏硅江熩〭㡉⪻</w:t>
      </w:r>
      <w:r>
        <w:rPr/>
        <w:t>⡎</w:t>
      </w:r>
      <w:r>
        <w:rPr/>
        <w:t>싃ꍉ噇㝐ꄳ䆩㭧䏂</w:t>
      </w:r>
      <w:r>
        <w:rPr/>
        <w:t>ꕔꤩ</w:t>
      </w:r>
      <w:r>
        <w:rPr/>
        <w:t>㭣䍚㦡徬斥㍇僂</w:t>
      </w:r>
      <w:r>
        <w:rPr/>
        <w:t>Ⱪ</w:t>
      </w:r>
      <w:r>
        <w:rPr/>
        <w:t>뼩倩䰺狂婁弳䩑껎歧ꥰ⬸彩挰璱啺㉩쉣悮䀮噈ꅟ촵╖╨䱤㵀堪盂泂妡呲揂싂揂瑃䢥␽ꇂ祟砺숥彂慂檥⾏㮡氶쉫朳歓漱㕴⚩䑔扃⨬⍱ꍧ繊䝥畅轄囎숴뽐</w:t>
      </w:r>
      <w:r>
        <w:rPr/>
        <w:t>ⱆ꥚</w:t>
      </w:r>
      <w:r>
        <w:rPr/>
        <w:t>摒吪㪩煡쉏晙タ匽⼰瑣</w:t>
      </w:r>
      <w:r>
        <w:rPr/>
        <w:t>ⱑ</w:t>
      </w:r>
      <w:r>
        <w:rPr/>
        <w:t>䱏숭偸㝍祺彧㇂樽漵硃熬偬䌣䏂쉯昭숥</w:t>
      </w:r>
      <w:r>
        <w:rPr/>
        <w:t>⣂</w:t>
      </w:r>
      <w:r>
        <w:rPr/>
        <w:t>㉖槎걬勂噲畾썩琽⪩쌲♣촥犱깓</w:t>
      </w:r>
      <w:r>
        <w:rPr/>
        <w:t>ⵐꕠ</w:t>
      </w:r>
      <w:r>
        <w:rPr/>
        <w:t>⽪㖿녶硃決䕵剦♪䕢ꅠ〭乊뗂穁睱㘷㩫睍䋂쉔ぐ䥪쉆뽱㍬煈깥利扆</w:t>
      </w:r>
      <w:r>
        <w:rPr/>
        <w:t>꧂</w:t>
      </w:r>
      <w:r>
        <w:rPr/>
        <w:t>吲䑺協冿海㕲拃辩슬㭇稥⹒⸷堭</w:t>
      </w:r>
      <w:r>
        <w:rPr/>
        <w:t>Ⱡ♦</w:t>
      </w:r>
      <w:r>
        <w:rPr/>
        <w:t>ꥋ</w:t>
      </w:r>
      <w:r>
        <w:rPr/>
        <w:t>犱</w:t>
      </w:r>
      <w:r>
        <w:rPr/>
        <w:t>ꗂ</w:t>
      </w:r>
      <w:r>
        <w:rPr/>
        <w:t>뿂⦩渦噧⍠쉎䉐</w:t>
      </w:r>
      <w:r>
        <w:rPr/>
        <w:t>ꤹ</w:t>
      </w:r>
      <w:r>
        <w:rPr/>
        <w:t>づ⩣⨺嚩甶怯偂⨳桲숷䝰墻썓㡫숫澏婟쉗瀭溩⍺栳쉶㉄䨪浔㙶ꍠ欣版卅쉴썅剓㜨㚡쉢䅗忂싂弬挲疵걯싎奦⪬䥹稥堺㕫䔦爰⧂櫂桋넻渶䧂彳ㅭ䘵㥗猴瘣䟂ㆿ畚싂뾥参渱싂瓂㉩ㅅ쉟ꥵ㭳启츤⭗坄ꥹꥠ瞩䚱⪥楃捉橱撘䙍未愩破쉉슮㄰㧂</w:t>
      </w:r>
      <w:r>
        <w:rPr/>
        <w:t>ꕪ</w:t>
      </w:r>
      <w:r>
        <w:rPr/>
        <w:t>숱㬶ㅹ樶才扱㴣슏㠤さ瀷啹╓칕⩯杂卄䭒䱸㍠䂵숤䁸ㄨ扨乸牪兗眬瘭쉊녹煌判充⭸㑭</w:t>
      </w:r>
      <w:r>
        <w:rPr/>
        <w:t>ⰸ</w:t>
      </w:r>
      <w:r>
        <w:rPr/>
        <w:t>ㄫ刷婆</w:t>
      </w:r>
      <w:r>
        <w:rPr/>
        <w:t>⡁</w:t>
      </w:r>
      <w:r>
        <w:rPr/>
        <w:t>煲呭㝭䍧ꥶ뭢慠㘪噲㣂甶憱湲淂캱杈썸橲㥊㥟噏╀㴦㖩☴共歶쉕浄澩</w:t>
      </w:r>
      <w:r>
        <w:rPr/>
        <w:t>ꤤ</w:t>
      </w:r>
      <w:r>
        <w:rPr/>
        <w:t>걣恘奤䉺庘㑬슡䅠㢘晭ꅇ숳슘げ㙟쏍磂恾㈰</w:t>
      </w:r>
      <w:r>
        <w:rPr/>
        <w:t>ꕰ</w:t>
      </w:r>
      <w:r>
        <w:rPr/>
        <w:t>垩쉁녢男ㅘ䩁毂</w:t>
      </w:r>
      <w:r>
        <w:rPr/>
        <w:t>ꖩ</w:t>
      </w:r>
      <w:r>
        <w:rPr/>
        <w:t>熥</w:t>
      </w:r>
      <w:r>
        <w:rPr/>
        <w:t>ꦣ</w:t>
      </w:r>
      <w:r>
        <w:rPr/>
        <w:t>䩎⥈坲걩</w:t>
      </w:r>
      <w:r>
        <w:rPr/>
        <w:t>ⰳ</w:t>
      </w:r>
      <w:r>
        <w:rPr/>
        <w:t>㡫呫㔯⻂숯㑚啮䩹娤</w:t>
      </w:r>
      <w:r>
        <w:rPr/>
        <w:t>ꗂ</w:t>
      </w:r>
      <w:r>
        <w:rPr/>
        <w:t>쉾穐畧摞柎䁱⹨뽗䵣㥟䄣걶僂䔰䱭㵖慤ꍎ䎘硎쉚棂呢抣㑗穒ィ⮱㨹╫</w:t>
      </w:r>
      <w:r>
        <w:rPr/>
        <w:t>ꥅ</w:t>
      </w:r>
      <w:r>
        <w:rPr/>
        <w:t>싂⬳恮⑉撩⍁恏</w:t>
      </w:r>
      <w:r>
        <w:rPr/>
        <w:t>ⵕ</w:t>
      </w:r>
      <w:r>
        <w:rPr/>
        <w:t>⻍䍙㭫ꥵ瀹⍇뿂⩠杗噔䡭뽎䑙걍妮佪</w:t>
      </w:r>
      <w:r>
        <w:rPr/>
        <w:t>Ⲙ⚩</w:t>
      </w:r>
      <w:r>
        <w:rPr/>
        <w:t>勂䞮깄拃䄱꺣쉌㪥긪⮬㝵楹犻瀭⿂쉾栤䔽敔⨶塗㥆〸</w:t>
      </w:r>
      <w:r>
        <w:rPr/>
        <w:t>⡋</w:t>
      </w:r>
      <w:r>
        <w:rPr/>
        <w:t>싂夥剂㘥摹爻暡䵸䁪걙祊쌱䀊</w:t>
      </w:r>
      <w:r>
        <w:rPr/>
        <w:t>꧂</w:t>
      </w:r>
      <w:r>
        <w:rPr/>
        <w:t>磎㥁澱䀩䯂噷䵠揂捀⪬甯뼩刮涡轨쉴敞丰浭獋츨塤</w:t>
      </w:r>
      <w:r>
        <w:rPr/>
        <w:t>ꕸ</w:t>
      </w:r>
      <w:r>
        <w:rPr/>
        <w:t>渨䩔栨滎⮡쉉橞噑⽀硸户灕辥卯妣噦剟攣擂タ墣</w:t>
      </w:r>
      <w:r>
        <w:rPr/>
        <w:t>ꕄ</w:t>
      </w:r>
      <w:r>
        <w:rPr/>
        <w:t>幡朣何䍂쉴佇扌숭〮┭段戺㝏涻슻</w:t>
      </w:r>
      <w:r>
        <w:rPr/>
        <w:t>ꥂ</w:t>
      </w:r>
      <w:r>
        <w:rPr/>
        <w:t>쉆枬执頦痂昹掵偞弨剓珍䙯⍅㮏橾䆮勂숩潅㍗懂䰨併䕠⵭녅塞毂숪䫂挳⬸</w:t>
      </w:r>
      <w:r>
        <w:rPr/>
        <w:t>ꥏ</w:t>
      </w:r>
      <w:r>
        <w:rPr/>
        <w:t>쉪楦橾武숤幵ꍳ슿侻녓ㅧ</w:t>
      </w:r>
      <w:r>
        <w:rPr/>
        <w:t>ꤹ</w:t>
      </w:r>
      <w:r>
        <w:rPr/>
        <w:t>焻ꏂ쵔⹀㕃堥떣擂ㄹ怤呭䢡卦泂前컂廂㵭智師繬㜻뽚䍗浖欣怫쵄숨╅䐻嘫칮숨頮㗂晈쉈⹣㩥䘯桠쉲⯂▱꤮</w:t>
      </w:r>
      <w:r>
        <w:rPr/>
        <w:t>ⵓ</w:t>
      </w:r>
      <w:r>
        <w:rPr/>
        <w:t>偅揎䥪⩰圶싂婊囂䬩㐻墬乖䡙쉃</w:t>
      </w:r>
      <w:r>
        <w:rPr/>
        <w:t>ⶩ</w:t>
      </w:r>
      <w:r>
        <w:rPr/>
        <w:t>㓂嘪㧂숬殮栯獒</w:t>
      </w:r>
      <w:r>
        <w:rPr/>
        <w:t>ⱋ</w:t>
      </w:r>
      <w:r>
        <w:rPr/>
        <w:t>䡺绂汇㑬뽃坪갲긥捅숽쵏䍑纬債쉤淎稩礽摷䘳哂㟂嫂畘⩟뼲숱걕쉣⫂쉭単싎♤䗂␲僂戹㪵偄璩繥䀺䵹</w:t>
      </w:r>
      <w:r>
        <w:rPr/>
        <w:t>ꦱ</w:t>
      </w:r>
      <w:r>
        <w:rPr/>
        <w:t>癊奢挵澮㌸┳狎旂砮厮弬ㅾ㝶璮夦繦忂</w:t>
      </w:r>
      <w:r>
        <w:rPr/>
        <w:t>Ⱪ</w:t>
      </w:r>
      <w:r>
        <w:rPr/>
        <w:t>嘯獗䡀杬塀⬫瘬⑭칉싂焥쉸戰杘昺숭⧂凍婊㥎⿂㫂卖奢獢佷本坕숴矂䁉㯂掻晤祮⽈塴梏䛂䕵啯</w:t>
      </w:r>
      <w:r>
        <w:rPr/>
        <w:t>ꕭ═</w:t>
      </w:r>
      <w:r>
        <w:rPr/>
        <w:t>睅佦䦻⴦䡇쉙캡꥖⼭</w:t>
      </w:r>
      <w:r>
        <w:rPr/>
        <w:t>ⱌ</w:t>
      </w:r>
      <w:r>
        <w:rPr/>
        <w:t>瑍♾呪偋彲唱⩉䩀</w:t>
      </w:r>
      <w:r>
        <w:rPr/>
        <w:t>⣂⩒</w:t>
      </w:r>
      <w:r>
        <w:rPr/>
        <w:t>朣劬뽷</w:t>
      </w:r>
      <w:r>
        <w:rPr/>
        <w:t>ꕺ♾</w:t>
      </w:r>
      <w:r>
        <w:rPr/>
        <w:t>땒䞏勂繕뭷矂歐略⍊</w:t>
      </w:r>
      <w:r>
        <w:rPr/>
        <w:t>ꔦ</w:t>
      </w:r>
      <w:r>
        <w:rPr/>
        <w:t>㐦枏噢▮櫍</w:t>
      </w:r>
      <w:r>
        <w:rPr/>
        <w:t>꤭</w:t>
      </w:r>
      <w:r>
        <w:rPr/>
        <w:t>機ㅨ뽌䉒卟㛂奊桸淂⭓␳⽤㑠揂⭃窘⍲䅮煁噗男⍷秂恗楑⩃쌴䍑噀婘洴쉊歟썁桓偤噺딸쉞Ⓜ깩䍬慨촨攰熻穞獕⤲⥫瑮땨䯂쵶毂ꄶ숯</w:t>
      </w:r>
      <w:r>
        <w:rPr/>
        <w:t>ꤤ</w:t>
      </w:r>
      <w:r>
        <w:rPr/>
        <w:t>䭩縰┳⥪숸况䚻砰ꥮ睋㕞</w:t>
      </w:r>
      <w:r>
        <w:rPr/>
        <w:t>Ⱶ</w:t>
      </w:r>
      <w:r>
        <w:rPr/>
        <w:t>奩係</w:t>
      </w:r>
      <w:r>
        <w:rPr/>
        <w:t>⢵</w:t>
      </w:r>
      <w:r>
        <w:rPr/>
        <w:t>ꔱ</w:t>
      </w:r>
      <w:r>
        <w:rPr/>
        <w:t>㵄埂♱䀯⸰쉘㗂⤶怳慚埂뭔</w:t>
      </w:r>
      <w:r>
        <w:rPr/>
        <w:t>ⱓ</w:t>
      </w:r>
      <w:r>
        <w:rPr/>
        <w:t>슩幄樹愬恗乘彐杭⿂쉠걗ꇍ㔴甪轂剓〪祰䤷垡䁒ꥸ䱓泂녲㪬</w:t>
      </w:r>
      <w:r>
        <w:rPr/>
        <w:t>Ⳃ</w:t>
      </w:r>
      <w:r>
        <w:rPr/>
        <w:t>⽳⛂쉨⪣㐤稬序塆摉旂㘬</w:t>
      </w:r>
      <w:r>
        <w:rPr/>
        <w:t>꥓</w:t>
      </w:r>
      <w:r>
        <w:rPr/>
        <w:t>䉉慹煦瞥뗂뭒녫塘䜪걁穒縳</w:t>
      </w:r>
      <w:r>
        <w:rPr/>
        <w:t>⢩</w:t>
      </w:r>
      <w:r>
        <w:rPr/>
        <w:t>漬佰뼥⾿轀䄪ꏂ</w:t>
      </w:r>
      <w:r>
        <w:rPr/>
        <w:t>ꥉ⹓</w:t>
      </w:r>
      <w:r>
        <w:rPr/>
        <w:t>ⱚ</w:t>
      </w:r>
      <w:r>
        <w:rPr/>
        <w:t>六噩偩</w:t>
      </w:r>
      <w:r>
        <w:rPr/>
        <w:t>ꕓ</w:t>
      </w:r>
      <w:r>
        <w:rPr/>
        <w:t>걧ꍅ㩁〨䝄斬䉄</w:t>
      </w:r>
      <w:r>
        <w:rPr/>
        <w:t>⠺</w:t>
      </w:r>
      <w:r>
        <w:rPr/>
        <w:t>六꺥쉒쌤딥⿎ꅰ眷촵乷珃䶩쉴䕷坕╏</w:t>
      </w:r>
      <w:r>
        <w:rPr/>
        <w:t>⡅</w:t>
      </w:r>
      <w:r>
        <w:rPr/>
        <w:t>䙸㤨䙞嗂午珂敚⪥ꥶ權䩨䡾ꍺ␹彔숽칳쉙⩧䕃쏂㥒숷</w:t>
      </w:r>
      <w:r>
        <w:rPr/>
        <w:t>ⰽ</w:t>
      </w:r>
      <w:r>
        <w:rPr/>
        <w:t>⻂</w:t>
      </w:r>
      <w:r>
        <w:rPr/>
        <w:t>꧂⫂</w:t>
      </w:r>
      <w:r>
        <w:rPr/>
        <w:t>숱瀰戺䝹呫犵䅊偸숲䭮䯂焹檥稯敉沬㤮本て稭瑖纣摶礶쉕瘹뽵깐䭆쉄</w:t>
      </w:r>
      <w:r>
        <w:rPr/>
        <w:t>ⵈ</w:t>
      </w:r>
      <w:r>
        <w:rPr/>
        <w:t>슮滂숶까싂澿┻兲</w:t>
      </w:r>
      <w:r>
        <w:rPr/>
        <w:t>ꦻ</w:t>
      </w:r>
      <w:r>
        <w:rPr/>
        <w:t>⼨渱ꍈ泂</w:t>
      </w:r>
      <w:r>
        <w:rPr/>
        <w:t>Ⳏ</w:t>
      </w:r>
      <w:r>
        <w:rPr/>
        <w:t>傻㥤洳檱⨵쵈⩾桞䁂幆</w:t>
      </w:r>
      <w:r>
        <w:rPr/>
        <w:t>ꕍ</w:t>
      </w:r>
      <w:r>
        <w:rPr/>
        <w:t>奧珍쎮쉇㍣⵾ꄹ燂㥣樴伩䵈䐯⫂橵숦⍵㡰쉾녎湳戩쉵㉸⪩㒏♢睹쵉䧂轁晱䎱김⨣⥑⿂땸獙晞楾㌺⑉婄灓䈸㢘幮掩填楗杞김</w:t>
      </w:r>
      <w:r>
        <w:rPr/>
        <w:t>⡠</w:t>
      </w:r>
      <w:r>
        <w:rPr/>
        <w:t>뇎㉈㭙测䥭☱幍꥙㨽彞奩矂摋卲䡭꥾姃츱幾㭖䨲⍘䥙䈳䯍睙䧃樽⥃쉌䓂婕㐶</w:t>
      </w:r>
      <w:r>
        <w:rPr/>
        <w:t>ꦘ⬪⵴</w:t>
      </w:r>
      <w:r>
        <w:rPr/>
        <w:t>扙啅䑍⩐克㮵뭴긮䰪쉈卅獂䕬嫂案䍬숽慤</w:t>
      </w:r>
      <w:r>
        <w:rPr/>
        <w:t>Ᵽ</w:t>
      </w:r>
      <w:r>
        <w:rPr/>
        <w:t>歘쉕䈩乫뿂㞘㈵嫃狃卖⼩獌딺揍㩂䜰䑙㌲框숤帱䥌午犩癨㩐刯幞쉑</w:t>
      </w:r>
      <w:r>
        <w:rPr/>
        <w:t>ⷂ</w:t>
      </w:r>
      <w:r>
        <w:rPr/>
        <w:t>形獐枱祷嗂컂䪩䉷긭杠⼪숭䁂䧃敵갣癈楹싂쉷债㊣横爣㔪</w:t>
      </w:r>
      <w:r>
        <w:rPr/>
        <w:t>⣂</w:t>
      </w:r>
      <w:r>
        <w:rPr/>
        <w:t>㌪瞱묪竂⪡〦歔㵇쉌乩剌ㄥ㥚ꍹ녙忂싂⵨䵣䙀⨷焸䡄䊥쉬䛃頷</w:t>
      </w:r>
      <w:r>
        <w:rPr/>
        <w:t>ꕫ</w:t>
      </w:r>
      <w:r>
        <w:rPr/>
        <w:t>摑녈揎穳뿍⯂琳╷神儩䜪灣㑳㮱㢬楳㩗䎘쉣瞮㜺奡갱</w:t>
      </w:r>
      <w:r>
        <w:rPr/>
        <w:t>ⲡ</w:t>
      </w:r>
      <w:r>
        <w:rPr/>
        <w:t>撏</w:t>
      </w:r>
      <w:r>
        <w:rPr/>
        <w:t>⠣␪</w:t>
      </w:r>
      <w:r>
        <w:rPr/>
        <w:t>䡂촻쉯妏䅑싃㴫䍀깄偂</w:t>
      </w:r>
      <w:r>
        <w:rPr/>
        <w:t>⡪</w:t>
      </w:r>
      <w:r>
        <w:rPr/>
        <w:t>澏輨곃獆㫍깨䅮숪晊彃쉐</w:t>
      </w:r>
      <w:r>
        <w:rPr/>
        <w:t>꧂╭</w:t>
      </w:r>
      <w:r>
        <w:rPr/>
        <w:t>夽問⯂⍞灳䈣⹂捾䚏汤灩顡쉋䂻쉞㥱䩐㑡⩖偺桸㐴彭昨兯䔺넦塴刬⤷㕷毂Ⓜ䡣ㄯ睲娸슏</w:t>
      </w:r>
      <w:r>
        <w:rPr/>
        <w:t>ⱒ</w:t>
      </w:r>
      <w:r>
        <w:rPr/>
        <w:t>偰秂뗂䢻긣剐⹖抮㡫䛂⼬祋据玿橳</w:t>
      </w:r>
      <w:r>
        <w:rPr/>
        <w:t>⡉</w:t>
      </w:r>
      <w:r>
        <w:rPr/>
        <w:t>厱哎㒮瑕쉶㵹</w:t>
      </w:r>
      <w:r>
        <w:rPr/>
        <w:t>ꕱ</w:t>
      </w:r>
      <w:r>
        <w:rPr/>
        <w:t>歩浑무숵痂燍慆䚻䯂숭倶곂伣䥎숴㞏㈳搲倳昫㥑灧길⻃幑ꥴ湌晋歀䩨收犿儣쉴慁䜷斮縹轕㌩ꥩ潺쏂否挭䰭汲圩╴</w:t>
      </w:r>
      <w:r>
        <w:rPr/>
        <w:t>⡙</w:t>
      </w:r>
      <w:r>
        <w:rPr/>
        <w:t>獎盂㮿奥쉢⾩쉆圴䉦⨬嘭</w:t>
      </w:r>
      <w:r>
        <w:rPr/>
        <w:t>ꕃ</w:t>
      </w:r>
      <w:r>
        <w:rPr/>
        <w:t>仂晧挱⭶칊摫㴨䈨</w:t>
      </w:r>
      <w:r>
        <w:rPr/>
        <w:t>ꤩ</w:t>
      </w:r>
      <w:r>
        <w:rPr/>
        <w:t>然㠥炩㴩喏穣䜱㉬創⍲朹㵊䡴㊿ㄽ顓</w:t>
      </w:r>
      <w:r>
        <w:rPr/>
        <w:t>ⲣ</w:t>
      </w:r>
      <w:r>
        <w:rPr/>
        <w:t>䍃娮㉥ヂꅔ䱁穉电ꄱ쉍噙䅕䭲僂攪頪䙓㘮슡䣃</w:t>
      </w:r>
      <w:r>
        <w:rPr/>
        <w:t>ꥊ</w:t>
      </w:r>
      <w:r>
        <w:rPr/>
        <w:t>彊⽗㔴顅坄琻傏</w:t>
      </w:r>
      <w:r>
        <w:rPr/>
        <w:t>ꕷ</w:t>
      </w:r>
      <w:r>
        <w:rPr/>
        <w:t>吱绂쉞♲믂撿⌺䨩灑⺩挫顏㒿畔疩숊</w:t>
      </w:r>
      <w:r>
        <w:rPr/>
        <w:t>ꥃ</w:t>
      </w:r>
      <w:r>
        <w:rPr/>
        <w:t>쉯牫琭画勂堮䖣曂兡轱匨捓䑖ꥱ她呫녯침䷂츫䱣䜺䷂䐽欫␶</w:t>
      </w:r>
      <w:r>
        <w:rPr/>
        <w:t>ꔩ⒬</w:t>
      </w:r>
      <w:r>
        <w:rPr/>
        <w:t>㵬㥧</w:t>
      </w:r>
      <w:r>
        <w:rPr/>
        <w:t>ꦏ</w:t>
      </w:r>
      <w:r>
        <w:rPr/>
        <w:t>儯㌤䝄皮䑮㩁㑄䃍䉹ꥪ櫍썍硫㡂獱朣摯䁾⼽䟍㡑䩋亱彙⧂瓃䭀㨨㓂썲䷎勂穪㓂㠰晕♮쉷䄻</w:t>
      </w:r>
      <w:r>
        <w:rPr/>
        <w:t>⡠Ⱡ</w:t>
      </w:r>
      <w:r>
        <w:rPr/>
        <w:t>싂촮</w:t>
      </w:r>
      <w:r>
        <w:rPr/>
        <w:t>ⲡ</w:t>
      </w:r>
      <w:r>
        <w:rPr/>
        <w:t>摮싂娻䅞䕚瘳땾䴫쉣㤩㝘숩㴵䩁槃</w:t>
      </w:r>
      <w:r>
        <w:rPr/>
        <w:t>⡴</w:t>
      </w:r>
      <w:r>
        <w:rPr/>
        <w:t>䘴剞猥乔䝳兎劬剖剹숥♏呮㍀䥑熬慖</w:t>
      </w:r>
      <w:r>
        <w:rPr/>
        <w:t>ꤹ</w:t>
      </w:r>
      <w:r>
        <w:rPr/>
        <w:t>쉃㇂㥓쏎ヂ땎⮻妏⪻楮㟂⍧繟㕩淍췎숶뼳圳眪䢮䡒烎㌩㘬䥱싂橉뗂桮佟⥔桖쉊딺숰걥䱗쉠쉲么睹卷껂㙂겿㞣꥘偲硶뿂暩䛂潎</w:t>
      </w:r>
      <w:r>
        <w:rPr/>
        <w:t>⡱</w:t>
      </w:r>
      <w:r>
        <w:rPr/>
        <w:t>䣂숦</w:t>
      </w:r>
      <w:r>
        <w:rPr/>
        <w:t>ꥄ</w:t>
      </w:r>
      <w:r>
        <w:rPr/>
        <w:t>쉐깴復䩉亥╠砣輦剗㕑稶捔厵塷眸敺癴祹弲㙉奵㨱䑉ꌸ㟂㏎䣂啗䲩占쵟쉮㕁愳슥㩶沏唻⹓坮䡸䭲楏佫</w:t>
      </w:r>
      <w:r>
        <w:rPr/>
        <w:t>⡳</w:t>
      </w:r>
      <w:r>
        <w:rPr/>
        <w:t>題智⺘牞㝈䩨婒纏꥾숸싂㫂칬㫂땪佱뽵剅썶堺뭈庿㙢䫃未⤩ꅤ坶畬⩎䡓轳㤶</w:t>
      </w:r>
      <w:r>
        <w:rPr/>
        <w:t>ꖘ</w:t>
      </w:r>
      <w:r>
        <w:rPr/>
        <w:t>캱㮘⥏捇㥏喱⹎呩䜴矂쉭뭅涱걖嚩滂段䱓砩䝟쉅싂♪⭒奉祥啾숳䅮㭦乳䃂䠮浺⫂䵧싃ꏃ㡄樤쉔彎쉾瓂㩊弴摥堫晸䑄敵슥⭆㠭놘䙖丨穒䔤⽮穠</w:t>
      </w:r>
      <w:r>
        <w:rPr/>
        <w:t>⡺</w:t>
      </w:r>
      <w:r>
        <w:rPr/>
        <w:t>싂䳍䁪㌰禡熘硔瑆⹨</w:t>
      </w:r>
      <w:r>
        <w:rPr/>
        <w:t>ⱳ</w:t>
      </w:r>
      <w:r>
        <w:rPr/>
        <w:t>ヂ</w:t>
      </w:r>
      <w:r>
        <w:rPr/>
        <w:t>꤭</w:t>
      </w:r>
      <w:r>
        <w:rPr/>
        <w:t>温쉴쉡㢣砲婢祹넩坦弤묭乺焫儸帱싂⽸쉡㜱䑾旍琹넪䁄皱⹓奦츯晞숯䡰壍僂㡓묦幙Ⓜ쉵쉚恵㍂䅑䀶⹊숦樽剖獎쉒㵾걐㚬朦䡌䇂磃䑊슘㑕㜩師쉡祅뗂䉎朽싂廃칭㡆따灠딬⤵㩏枡甫嘥轞쵥㦏㕴쉄劻灈䤪橷╋건癣㑾㝳䙴깅쉘숥깨䉗轒⥞䘽㋂㍦攽ꍚ扫昮ꥰ恩싂⬦깬㡱슮㵳㧃㉀呐⧎㭫꥞㝵⍬⭇䊮싎♮爽뽣煋쉾慩福䜯싂</w:t>
      </w:r>
      <w:r>
        <w:rPr/>
        <w:t>ꗂ</w:t>
      </w:r>
      <w:r>
        <w:rPr/>
        <w:t>쉲捷</w:t>
      </w:r>
      <w:r>
        <w:rPr/>
        <w:t>ⵖ</w:t>
      </w:r>
      <w:r>
        <w:rPr/>
        <w:t>⡮</w:t>
      </w:r>
      <w:r>
        <w:rPr/>
        <w:t>牴숨䩇楘爬⩧乂㉷썀她碱㷂긭毂땶堰뽇廍ꎣ썧䕊挵啱氣䞿迂渪凂깪쉵乁汣榱썚剕竍⼲八㙫㫂쉠숥쵪顮싍滂㫂橒</w:t>
      </w:r>
      <w:r>
        <w:rPr/>
        <w:t>ꖩ</w:t>
      </w:r>
      <w:r>
        <w:rPr/>
        <w:t>繱▿夊ꏂ䥣㕕䮘㵭⩆䯂所䭾⨺戰猴唫樷깷亿揂딦㊥뽊숣兰</w:t>
      </w:r>
      <w:r>
        <w:rPr/>
        <w:t>⣂</w:t>
      </w:r>
      <w:r>
        <w:rPr/>
        <w:t>䵤쉑囂呺</w:t>
      </w:r>
      <w:r>
        <w:rPr/>
        <w:t>꧃⌸⩬⯂</w:t>
      </w:r>
      <w:r>
        <w:rPr/>
        <w:t>摱</w:t>
      </w:r>
      <w:r>
        <w:rPr/>
        <w:t>ꤨ</w:t>
      </w:r>
      <w:r>
        <w:rPr/>
        <w:t>쉋⫂䙉뽨⨶轷㢻泂䁥睗쉳䑵槂칖䆘態</w:t>
      </w:r>
      <w:r>
        <w:rPr/>
        <w:t>⠥⩗</w:t>
      </w:r>
      <w:r>
        <w:rPr/>
        <w:t>瑷牣窿頫䵀碡睙頻湯顅☳䍡ꥴꥭ稣扵没걢輭쉢⿃恥毎㝢ꍨ痂穋䔴⶘㣃갮侻礪琹䕭䉇晉䴤⧂싎⵬扨婨轫걮㥓㥬Ⓧ뭠杤ꅦ顡㘯</w:t>
      </w:r>
      <w:r>
        <w:rPr/>
        <w:t>ꤴ</w:t>
      </w:r>
      <w:r>
        <w:rPr/>
        <w:t>槂毂渰呦嫂䠣䔪濂슘㝣♡焮</w:t>
      </w:r>
      <w:r>
        <w:rPr/>
        <w:t>Ⱳ</w:t>
      </w:r>
      <w:r>
        <w:rPr/>
        <w:t>ꅀ칌╸眬䝨䅘嘫柎⥦焥䭊</w:t>
      </w:r>
      <w:r>
        <w:rPr/>
        <w:t>ꕄ</w:t>
      </w:r>
      <w:r>
        <w:rPr/>
        <w:t>兕楘䊻쉧㕒┯쉉䩄燂猷ㅫ⦮㦩⌽뮿惍媡䙍債⯂渫湕础</w:t>
      </w:r>
      <w:r>
        <w:rPr/>
        <w:t>ⲣ</w:t>
      </w:r>
      <w:r>
        <w:rPr/>
        <w:t>礬礤㕠쉴仂</w:t>
      </w:r>
      <w:r>
        <w:rPr/>
        <w:t>ⷂ</w:t>
      </w:r>
      <w:r>
        <w:rPr/>
        <w:t>乙惂</w:t>
      </w:r>
      <w:r>
        <w:rPr/>
        <w:t>ⱍ⛂</w:t>
      </w:r>
      <w:r>
        <w:rPr/>
        <w:t>沩沥╁땗㩨癵⹰</w:t>
      </w:r>
      <w:r>
        <w:rPr/>
        <w:t>ꥃ</w:t>
      </w:r>
      <w:r>
        <w:rPr/>
        <w:t>浭ㅱ坤쉒뭟獏晥⑔汢꺱折梻剴䱃숪녪卣ꥡꅑ䡋╚⽴넩䢿睐㥆䋂⌻昳灡书洹䣂䐱⑐걇칭♫桏㝗婧쉓숮周⹗쌺⬪奖瀬支䁃䜵⪮䗂ㅨ奡枮</w:t>
      </w:r>
      <w:r>
        <w:rPr/>
        <w:t>ꕏ⤰</w:t>
      </w:r>
      <w:r>
        <w:rPr/>
        <w:t>껂쌨灢娽呠싂轖义⸺긫칑딺㥥恏쵀䱮⨤睵瑃⭡斩慏숬㵬㕤䩄䂘</w:t>
      </w:r>
      <w:r>
        <w:rPr/>
        <w:t>ꔶ</w:t>
      </w:r>
      <w:r>
        <w:rPr/>
        <w:t>枱䊥祫䖩敥㩴⥍䨻䴳㔰ꄥ깗頽啭婪㉸劻뭎䜴◎䝒</w:t>
      </w:r>
      <w:r>
        <w:rPr/>
        <w:t>⡤</w:t>
      </w:r>
      <w:r>
        <w:rPr/>
        <w:t>쉊㙉卌㑉⹀渶爫塲㭸壎卬束쉑娬ㅣ䤳䅘刴扺쉰捊䲻쉊睬</w:t>
      </w:r>
      <w:r>
        <w:rPr/>
        <w:t>Ⱪ</w:t>
      </w:r>
      <w:r>
        <w:rPr/>
        <w:t>橳偆抻슥⸳⩢截칎轥轙姎桖⩵獤</w:t>
      </w:r>
      <w:r>
        <w:rPr/>
        <w:t>⠤</w:t>
      </w:r>
      <w:r>
        <w:rPr/>
        <w:t>氫绂䦻숦䧍㈱</w:t>
      </w:r>
      <w:r>
        <w:rPr/>
        <w:t>ⴹ</w:t>
      </w:r>
      <w:r>
        <w:rPr/>
        <w:t>榮㉒傣⽷ㅂ</w:t>
      </w:r>
      <w:r>
        <w:rPr/>
        <w:t>ⳍ</w:t>
      </w:r>
      <w:r>
        <w:rPr/>
        <w:t>塶썥쉟䉌⿎癊坱恤숺⹢⧂㨮汰㌦⭅㭨杋摾瘺⽈썓顉</w:t>
      </w:r>
      <w:r>
        <w:rPr/>
        <w:t>ꥅⵋ</w:t>
      </w:r>
      <w:r>
        <w:rPr/>
        <w:t>ꅪ樶嘨┻䥦⸰泂秂㑴䬮㏂뇂䒿㕱灸傱䭐歌⩵䝙辱悵⯍싂싎离㏂㉚썉</w:t>
      </w:r>
      <w:r>
        <w:rPr/>
        <w:t>ꕇ</w:t>
      </w:r>
      <w:r>
        <w:rPr/>
        <w:t>쉧㣂췂⍬</w:t>
      </w:r>
      <w:r>
        <w:rPr/>
        <w:t>Ⳃ</w:t>
      </w:r>
      <w:r>
        <w:rPr/>
        <w:t>烂䤪췂獨䌬毂颥猰ꥺ夬㌹徿뭣䍸穧爯昹墬䑞㕷涡燃</w:t>
      </w:r>
      <w:r>
        <w:rPr/>
        <w:t>Ⱕ</w:t>
      </w:r>
      <w:r>
        <w:rPr/>
        <w:t>䝵敡琭儻䭴㵰㥎奫弪䑍쵏幅窏噔頷嫂摣爦긲㵕単祅ィ묶㍲殿䁬榥夬妏喏桬숯㕊䑾憵싃慄坳媏〬恲⍗噢抵</w:t>
      </w:r>
      <w:r>
        <w:rPr/>
        <w:t>ⱡ⛂</w:t>
      </w:r>
      <w:r>
        <w:rPr/>
        <w:t>亥⩗ꥤ</w:t>
      </w:r>
      <w:r>
        <w:rPr/>
        <w:t>⠸</w:t>
      </w:r>
      <w:r>
        <w:rPr/>
        <w:t>⽰ꄵㅥ䘷깟䥋䲏㧂숯숤</w:t>
      </w:r>
      <w:r>
        <w:rPr/>
        <w:t>⡆</w:t>
      </w:r>
      <w:r>
        <w:rPr/>
        <w:t>き뽧幪⩞畤檵琫</w:t>
      </w:r>
      <w:r>
        <w:rPr/>
        <w:t>⢵▮</w:t>
      </w:r>
      <w:r>
        <w:rPr/>
        <w:t>啡牑쉗坓쉮긬䚏쉺僃㕵䥤䐵쉲收컂灧</w:t>
      </w:r>
      <w:r>
        <w:rPr/>
        <w:t>⣃</w:t>
      </w:r>
      <w:r>
        <w:rPr/>
        <w:t>振ꅑ⥮敨卮䇍㭔稊楴䍖頹槂쉰</w:t>
      </w:r>
      <w:r>
        <w:rPr/>
        <w:t>ⱞ</w:t>
      </w:r>
      <w:r>
        <w:rPr/>
        <w:t>嫂㔨㨥ㅙ泂⍳歋</w:t>
      </w:r>
      <w:r>
        <w:rPr/>
        <w:t>ꕸ</w:t>
      </w:r>
      <w:r>
        <w:rPr/>
        <w:t>딷⨦긻쉉㙫⭚慖뼮䤯塊쉐呮ㅎ汈伸①绂䘤묶歹䝩슿쵯婂ꄥ顔䴪挷璱绂穬쉲䅉땑╌圩쉇塏䎬ꥪ㵫䱖뽗♒⒏♊汗</w:t>
      </w:r>
      <w:r>
        <w:rPr/>
        <w:t>ꔱ</w:t>
      </w:r>
      <w:r>
        <w:rPr/>
        <w:t>䵄◂떵䘪䢣슘캱影컂冿㟎싂</w:t>
      </w:r>
      <w:r>
        <w:rPr/>
        <w:t>⡊</w:t>
      </w:r>
      <w:r>
        <w:rPr/>
        <w:t>땠슱</w:t>
      </w:r>
      <w:r>
        <w:rPr/>
        <w:t>ꤹ</w:t>
      </w:r>
      <w:r>
        <w:rPr/>
        <w:t>呸偹䚩婑杰㕳䙯쵇䙍庩杘쉾쉴䠮㐪㙌汥</w:t>
      </w:r>
      <w:r>
        <w:rPr/>
        <w:t>ꦘ</w:t>
      </w:r>
      <w:r>
        <w:rPr/>
        <w:t>츪㵎涘刣辩搹㈪忂㝷㥶</w:t>
      </w:r>
      <w:r>
        <w:rPr/>
        <w:t>ꕸ</w:t>
      </w:r>
      <w:r>
        <w:rPr/>
        <w:t>슻晴긹숱樳獖╈␻㬩患珂⑚漫곎</w:t>
      </w:r>
      <w:r>
        <w:rPr/>
        <w:t>꧂</w:t>
      </w:r>
      <w:r>
        <w:rPr/>
        <w:t>뽕쉍쉬仂⼰⭲䒥쉒슡恱썩숫ꌱ橢伽뇃⴬敕⭯</w:t>
      </w:r>
      <w:r>
        <w:rPr/>
        <w:t>꧂</w:t>
      </w:r>
      <w:r>
        <w:rPr/>
        <w:t>晰稶槂収恊桳摕婖氳湴⨬㭉⹃</w:t>
      </w:r>
      <w:r>
        <w:rPr/>
        <w:t>ⱨ</w:t>
      </w:r>
      <w:r>
        <w:rPr/>
        <w:t>祕䉚ꅲ놩祩春䪬㑠拎儷奯뇂太嘽㍄䍃뼦칕〤塀卆乃ㅳ⽳㛂琻ㅩ獰甥무쵎剄矂쵾硺숶忂绂쉙뮵绂</w:t>
      </w:r>
      <w:r>
        <w:rPr/>
        <w:t>ⵞ</w:t>
      </w:r>
      <w:r>
        <w:rPr/>
        <w:t>뾬祐⭃䡞⑍䅓ꌫ晫獺쉃呬쉔は걊㛂</w:t>
      </w:r>
      <w:r>
        <w:rPr/>
        <w:t>ⰳ</w:t>
      </w:r>
      <w:r>
        <w:rPr/>
        <w:t>싎땥漪墣</w:t>
      </w:r>
      <w:r>
        <w:rPr/>
        <w:t>ⲻ</w:t>
      </w:r>
      <w:r>
        <w:rPr/>
        <w:t>乧ꍢ彺쌳繣獏㮬兠㕅頻떬輳</w:t>
      </w:r>
      <w:r>
        <w:rPr/>
        <w:t>꧂</w:t>
      </w:r>
      <w:r>
        <w:rPr/>
        <w:t>숸㜶촭㎥⍊쵈녨뮬㉭ꆏ啐磂灃⩭쉑沏숤䫃</w:t>
      </w:r>
      <w:r>
        <w:rPr/>
        <w:t>ꕶ</w:t>
      </w:r>
      <w:r>
        <w:rPr/>
        <w:t>ꆵ焮䉊椩湓캿⽳参㑯琣따冻격싂㡥潇⥮쉙桞숽♋摱畞瀻夤飃樫싂쉡礳礨渻ꅇ喣姂☸浣潖汘惂晙㵇䱤⸫穪⑬婞琪睎扪녳⤳眮숪ꄭ슬婁䌲ꅞ㍂え䉷䅵睳䇂䷂겥⨨䃂䭞穑싂쉪愦曂㨣썃쉢繊䅅㜹걑呡뭮橭桦⑙</w:t>
      </w:r>
      <w:r>
        <w:rPr/>
        <w:t>ꦏ</w:t>
      </w:r>
      <w:r>
        <w:rPr/>
        <w:t>嗂㞥싂쉎⒩♶싂┷䄪彊ꌯ㑺⩒쉦䭋换␫㐸夻⬻㬽㕠㫂넪쉠䀷挲晞敮딣쉵</w:t>
      </w:r>
      <w:r>
        <w:rPr/>
        <w:t>ꦣ</w:t>
      </w:r>
      <w:r>
        <w:rPr/>
        <w:t>位㟂坣个䦩珂╧갽㫂㥢䣂䘸㡂婶牬쉱繊博ꇂ䙠싂쉍磍䆩⪿煊偊䅒쉩匶㥚㤪椪ꅟ䏂</w:t>
      </w:r>
      <w:r>
        <w:rPr/>
        <w:t>꧂</w:t>
      </w:r>
      <w:r>
        <w:rPr/>
        <w:t>䥞汳杴搹殮戽딤扠㭞䫂♎⫂啟婀乌䀤儮书博牧兹⸱偬⤣⩭슡兘乩뭩쉃쉕濃䵏扥摬䶣</w:t>
      </w:r>
      <w:r>
        <w:rPr/>
        <w:t>ꗂ</w:t>
      </w:r>
      <w:r>
        <w:rPr/>
        <w:t>㗂싂</w:t>
      </w:r>
      <w:r>
        <w:rPr/>
        <w:t>ꕬ</w:t>
      </w:r>
      <w:r>
        <w:rPr/>
        <w:t>ざ⬶䱩쌦挽㌻㙒幍䉪畈⽹皡心稪㒱⾣猴㫂뮬懂䣂奍扥䥬겡䉺⌯〵캬숨濂㘲垏桌䍵䡑⩫僂㵃抵깵☰䇂嘯㕰奰싂否쉊㜩쉞슣殩ㆩ呯㒿噖걄쉑樥숪깫㙤쉉䤊쵾輱瑗癬涩戵灙싂</w:t>
      </w:r>
      <w:r>
        <w:rPr/>
        <w:t>꧂</w:t>
      </w:r>
      <w:r>
        <w:rPr/>
        <w:t>⽵楴矂䦏壍㨭⭈쉥㦻</w:t>
      </w:r>
      <w:r>
        <w:rPr/>
        <w:t>Ⱚ</w:t>
      </w:r>
      <w:r>
        <w:rPr/>
        <w:t>䈻㣂た橕㘯⹒㛂皩祱슣뭊㙷沱ㅙ穳㡴曂䁳䱂嫂䚘Ⓕ⼯嗂䑙⭃⌵⿂</w:t>
      </w:r>
      <w:r>
        <w:rPr/>
        <w:t>ⷎ</w:t>
      </w:r>
      <w:r>
        <w:rPr/>
        <w:t>倻⍬湒</w:t>
      </w:r>
      <w:r>
        <w:rPr/>
        <w:t>ꤻ</w:t>
      </w:r>
      <w:r>
        <w:rPr/>
        <w:t>来彎扬</w:t>
      </w:r>
      <w:r>
        <w:rPr/>
        <w:t>ⵠ</w:t>
      </w:r>
      <w:r>
        <w:rPr/>
        <w:t>ꅥ灦然땄㈦떬츰</w:t>
      </w:r>
      <w:r>
        <w:rPr/>
        <w:t>ꕋ</w:t>
      </w:r>
      <w:r>
        <w:rPr/>
        <w:t>껃䝞偎噍怶咡电㙚쉧恐睙䵞杏乕剧䄺ꍤ숹</w:t>
      </w:r>
      <w:r>
        <w:rPr/>
        <w:t>Ⱛ</w:t>
      </w:r>
      <w:r>
        <w:rPr/>
        <w:t>場걎憿쉁廂媏䔳ꆩ䂵</w:t>
      </w:r>
      <w:r>
        <w:rPr/>
        <w:t>ⱨ</w:t>
      </w:r>
      <w:r>
        <w:rPr/>
        <w:t>숤䝎彷奶㊱䑖繺㙤慏愵洴╱䮿쌽橃婔쉈䅹繨뽌칎♆</w:t>
      </w:r>
      <w:r>
        <w:rPr/>
        <w:t>ⵃ</w:t>
      </w:r>
      <w:r>
        <w:rPr/>
        <w:t>桅僂桹⥧嘰⸳䝐숣槂녚뗂⮥䢩㡥⩰奣</w:t>
      </w:r>
      <w:r>
        <w:rPr/>
        <w:t>ꖏ</w:t>
      </w:r>
      <w:r>
        <w:rPr/>
        <w:t>乴넣䖱坈⽱昫</w:t>
      </w:r>
      <w:r>
        <w:rPr/>
        <w:t>ꔴ␴</w:t>
      </w:r>
      <w:r>
        <w:rPr/>
        <w:t>塙⭮徿滍刯㌫䊏挴㜩揂䭸杞슘穭㭒䥄䣂剴깍묹奮畩昩捍䡫晸녣쉹쉕噶煭뼷啗숹⍋䞥</w:t>
      </w:r>
      <w:r>
        <w:rPr/>
        <w:t>ꤲ</w:t>
      </w:r>
      <w:r>
        <w:rPr/>
        <w:t>男䋂㣍祉党㨺춬敳梻灰ぺ쉰別姃摅塮ꅔ쉩幔䀦</w:t>
      </w:r>
      <w:r>
        <w:rPr/>
        <w:t>ⴱ</w:t>
      </w:r>
      <w:r>
        <w:rPr/>
        <w:t>䩠䝚䚏㑢숹听㨪〉싂</w:t>
      </w:r>
      <w:r>
        <w:rPr/>
        <w:t>ꥉ</w:t>
      </w:r>
      <w:r>
        <w:rPr/>
        <w:t>版䍳敊乮媻樹偋</w:t>
      </w:r>
      <w:r>
        <w:rPr/>
        <w:t>ꤨ</w:t>
      </w:r>
      <w:r>
        <w:rPr/>
        <w:t>쉫捥倫ꥤ쉲⹾⩄♶</w:t>
      </w:r>
      <w:r>
        <w:rPr/>
        <w:t>꥓</w:t>
      </w:r>
      <w:r>
        <w:rPr/>
        <w:t>싂斿縸⨤䖡嫂쉦숣㓍䩪⵱癤輮녒㕨⚿</w:t>
      </w:r>
      <w:r>
        <w:rPr/>
        <w:t>⡂</w:t>
      </w:r>
      <w:r>
        <w:rPr/>
        <w:t>쉲彏쵬무彴깥䌬煉⥬䭶呃슬搸㭁쉕堪䌭劣쉤奇㍱䂱Ⓕ䝷殩</w:t>
      </w:r>
      <w:r>
        <w:rPr/>
        <w:t>ꥏ</w:t>
      </w:r>
      <w:r>
        <w:rPr/>
        <w:t>止烃瘪䙃毂頨싎㟂僂冮쉂牔敨煂痂칵倰걆睠儷뭍쉗뭧</w:t>
      </w:r>
      <w:r>
        <w:rPr/>
        <w:t>ꕧꔵ</w:t>
      </w:r>
      <w:r>
        <w:rPr/>
        <w:t>녵쉾䖻涱⩬扸췎㞿䖥숭숦</w:t>
      </w:r>
      <w:r>
        <w:rPr/>
        <w:t>꥟</w:t>
      </w:r>
      <w:r>
        <w:rPr/>
        <w:t>썗呙恥ꍈ灀䱈숭礬搫輪</w:t>
      </w:r>
      <w:r>
        <w:rPr/>
        <w:t>⡇</w:t>
      </w:r>
      <w:r>
        <w:rPr/>
        <w:t>䥱</w:t>
      </w:r>
      <w:r>
        <w:rPr/>
        <w:t>⠳⦏</w:t>
      </w:r>
      <w:r>
        <w:rPr/>
        <w:t>桤⩐㥕煁㷂愤頮숪別炩㜻䗂싂顙堥ꄩ䵊梥깠썩彨兞煫婯숪ꇂ쉘쏂쉸佑쌰㟂旂扭</w:t>
      </w:r>
      <w:r>
        <w:rPr/>
        <w:t>Ⱬ</w:t>
      </w:r>
      <w:r>
        <w:rPr/>
        <w:t>㊿䕙슮㘹址쉕扭컂긵復汬丵僂煔䣂橦村塔帶秂</w:t>
      </w:r>
      <w:r>
        <w:rPr/>
        <w:t>ꕣ</w:t>
      </w:r>
      <w:r>
        <w:rPr/>
        <w:t>ㅦ煖㦱</w:t>
      </w:r>
      <w:r>
        <w:rPr/>
        <w:t>Ⳃ</w:t>
      </w:r>
      <w:r>
        <w:rPr/>
        <w:t>惂妻㗂숻㞱뮩ꅠ䅶丨爪㚥湚㙩</w:t>
      </w:r>
      <w:r>
        <w:rPr/>
        <w:t>ꦘⵢ</w:t>
      </w:r>
      <w:r>
        <w:rPr/>
        <w:t>숷갣ꄪ猦쉃䠶穏㩃硶塠焲䑗楐⑱坋뗃걘걦䀣癮췂婸쉭拍⩬噵춣㍊⨭䣂䁖⑕꤮ꏂ㡧㥐姂㠲⸺䱂嘻䳂䉏뽒㩬戬츺绎卡䥩ぴ瑮쉰㵌檥깚ㅳ睱㩒煯䡸接䭅共幰娩㨵뾵栥〰曂걣啂㡨쉇쉭㤤稬⩉㑬칵⩑僂쉵歧挪⼹쉑彵橲┨⭥椭ぬ⒩⥐쉯辱</w:t>
      </w:r>
      <w:r>
        <w:rPr/>
        <w:t>ꕃ</w:t>
      </w:r>
      <w:r>
        <w:rPr/>
        <w:t>䦣춻恟䍁䵷瑌ㅗ畏</w:t>
      </w:r>
      <w:r>
        <w:rPr/>
        <w:t>⡒</w:t>
      </w:r>
      <w:r>
        <w:rPr/>
        <w:t>扤㓎␴㌬輤灁娤㑣愊䓂瀴湣㈺卉ꄵ睹㩌걪쉂繫</w:t>
      </w:r>
      <w:r>
        <w:rPr/>
        <w:t>ꔪ</w:t>
      </w:r>
      <w:r>
        <w:rPr/>
        <w:t>狂形䬬梱㝅恊牣㍢㴺숽㗃䴣斡捏䜵堺佪疱䉊桮ㅉ⩌ㅯ湙䁵摉╡⩙䍶頰禩䩏⨯숸哂䃂䙓卺䕷繌䩟畒숱ㄲ飂礪Ⓜ촨示⬲</w:t>
      </w:r>
      <w:r>
        <w:rPr/>
        <w:t>Ɽ</w:t>
      </w:r>
      <w:r>
        <w:rPr/>
        <w:t>䱾♚䧂㎿</w:t>
      </w:r>
      <w:r>
        <w:rPr/>
        <w:t>⠪</w:t>
      </w:r>
      <w:r>
        <w:rPr/>
        <w:t>灩ꌽ扰뭇싍</w:t>
      </w:r>
      <w:r>
        <w:rPr/>
        <w:t>ⲩ</w:t>
      </w:r>
      <w:r>
        <w:rPr/>
        <w:t>䉌楯渹水㩮匶坦칣吮䣂报怰㥔</w:t>
      </w:r>
      <w:r>
        <w:rPr/>
        <w:t>ꤴ</w:t>
      </w:r>
      <w:r>
        <w:rPr/>
        <w:t>墻怤劣懂医꥖㪥偩浑⽥彡㯃仂ꇂ⪮呡样䫂扳漹轐绂瞥췂䨦㭞疩爽晴〩昬㡷㎩湐슥捤䴨泂䑀硡쉾</w:t>
      </w:r>
      <w:r>
        <w:rPr/>
        <w:t>꧂</w:t>
      </w:r>
      <w:r>
        <w:rPr/>
        <w:t>썎쉧瑱</w:t>
      </w:r>
      <w:r>
        <w:rPr/>
        <w:t>⣂</w:t>
      </w:r>
      <w:r>
        <w:rPr/>
        <w:t>䭘䅀䱸</w:t>
      </w:r>
      <w:r>
        <w:rPr/>
        <w:t>ꕘ⩘</w:t>
      </w:r>
      <w:r>
        <w:rPr/>
        <w:t>页䩤摴奵娻⵷繹㦮ꅇ歉⹲㕮⹆拎怪栨狂싂䙶硰夨㐱겥呫</w:t>
      </w:r>
      <w:r>
        <w:rPr/>
        <w:t>ꕪ</w:t>
      </w:r>
      <w:r>
        <w:rPr/>
        <w:t>仂纬低堹쉾瀸䁘⭐숣썌㝙</w:t>
      </w:r>
      <w:r>
        <w:rPr/>
        <w:t>ⱡ</w:t>
      </w:r>
      <w:r>
        <w:rPr/>
        <w:t>걷氦穎䠬搷䕰쌪ꇂ䐵壂딲땔恮儤晈⵸⭵竂曂楶两辘䉟梥哂㎩匩⹉뽮䣍㯂⑈ㄱ倲牔瀥瞱挸扒窣䙊숦元⥤뭪뽍ꥨ䝖拂汘쉓泂復怷ꍁ뾵浑㒱奍儨</w:t>
      </w:r>
      <w:r>
        <w:rPr/>
        <w:t>⢮</w:t>
      </w:r>
      <w:r>
        <w:rPr/>
        <w:t>涏㝂썔뾩㬸䕣杨</w:t>
      </w:r>
      <w:r>
        <w:rPr/>
        <w:t>⠴</w:t>
      </w:r>
      <w:r>
        <w:rPr/>
        <w:t>쵞䱒浃珂悩ひ갤嚡婒뗍浬浩㨳晀ㄵ妮╭⵬勎栺㞡䁊</w:t>
      </w:r>
      <w:r>
        <w:rPr/>
        <w:t>⡵</w:t>
      </w:r>
      <w:r>
        <w:rPr/>
        <w:t>䝘싂㮣䱫當と〹⚮㔫櫍㏂䐹横┥搭㍭䦘䒥뽔晢䙭姂廃</w:t>
      </w:r>
      <w:r>
        <w:rPr/>
        <w:t>ꤪ</w:t>
      </w:r>
      <w:r>
        <w:rPr/>
        <w:t>儷景䌹噢⪩併祢㑥燂⭰奟䈪呄內치㑐⺬㍞㨥䉭盂呱橑張浓䌩뽤⨪㦱䙺⹾쉴报参牆䙨敗쉌玬砱祺硙ㄸ䅮⩕䩎</w:t>
      </w:r>
      <w:r>
        <w:rPr/>
        <w:t>ꦥ</w:t>
      </w:r>
      <w:r>
        <w:rPr/>
        <w:t>煗い㥊딽䙄頷匱噱污医歙쉊⒮䠶瘦⑮㭶疬丱ꥵ獍</w:t>
      </w:r>
      <w:r>
        <w:rPr/>
        <w:t>⡴</w:t>
      </w:r>
      <w:r>
        <w:rPr/>
        <w:t>䎏뭈숣⹱㓍䥄딤䴮㑈祷䑥杀䷂䅐婰䀸ꅖ敬쉟ꄮ㙆畸</w:t>
      </w:r>
      <w:r>
        <w:rPr/>
        <w:t>ⲩ</w:t>
      </w:r>
      <w:r>
        <w:rPr/>
        <w:t>娬ꥫ汬⩐◂䇃떩偉뭴ㅙ䄲걎쉨䅔⨻爥㩂㥠쉹浡乹䯂焤䙅숨싂♑䭒垵盂싃盎吪䩚䍳싂㙑硊求슻촱㨮ꌣ幥⍺湳㯂쉢䦘䁳疥㨳慎兣땘䜱窥䳂䡪㝡䁖䍴촥眱劘彊潫⍟╬䥋썙슿潺噧䴫漳⺮廂ꅩ䜻朳㑫硡쉟愱秂슬癳凂㉧䲬䶩⩊㝵颏촪䵆</w:t>
      </w:r>
      <w:r>
        <w:rPr/>
        <w:t>ꕃ</w:t>
      </w:r>
      <w:r>
        <w:rPr/>
        <w:t>䕆渰㉮㜽秂⭦싂뭃轮뽲숩숮碵쉐㐮捥츥쉆⨻</w:t>
      </w:r>
      <w:r>
        <w:rPr/>
        <w:t>ꥏ</w:t>
      </w:r>
      <w:r>
        <w:rPr/>
        <w:t>ⱘ</w:t>
      </w:r>
      <w:r>
        <w:rPr/>
        <w:t>㩴ㅮ炥兘䁉⽴䳂䆵䤊䰬湘㔰䲥牀䔭畗䭪</w:t>
      </w:r>
      <w:r>
        <w:rPr/>
        <w:t>ⱷ</w:t>
      </w:r>
      <w:r>
        <w:rPr/>
        <w:t>숨乕椷</w:t>
      </w:r>
      <w:r>
        <w:rPr/>
        <w:t>ꥒ</w:t>
      </w:r>
      <w:r>
        <w:rPr/>
        <w:t>漲䱀㘮</w:t>
      </w:r>
      <w:r>
        <w:rPr/>
        <w:t>ⷂ</w:t>
      </w:r>
      <w:r>
        <w:rPr/>
        <w:t>치䬸婶㝵</w:t>
      </w:r>
      <w:r>
        <w:rPr/>
        <w:t>⡴</w:t>
      </w:r>
      <w:r>
        <w:rPr/>
        <w:t>㫂勂㥳圴劘췂</w:t>
      </w:r>
      <w:r>
        <w:rPr/>
        <w:t>⣂</w:t>
      </w:r>
      <w:r>
        <w:rPr/>
        <w:t>쉺⧂ㅊ枏⩆쉰慸晸楷婀㌬湆繷弽坡獡䠰棂㞿문顱</w:t>
      </w:r>
      <w:r>
        <w:rPr/>
        <w:t>Ɒ</w:t>
      </w:r>
      <w:r>
        <w:rPr/>
        <w:t>䁩칢깫⎏䮻㈪呸唸䫂뽥숱唫㉡剭堲슡㚿쉦䍏で慫䈰쉘</w:t>
      </w:r>
      <w:r>
        <w:rPr/>
        <w:t>ꥂ</w:t>
      </w:r>
      <w:r>
        <w:rPr/>
        <w:t>䅒煆係䴶桨熩占칍儶䑫瓂ꍶ浂싂⼰渵㉹礴扡呒毎걑伫烂ꄯ쉋⮱炣䕤溮㵮ꅑ喥땩䱃扮슩㤤⬲䥹䎱쉦쉉㷂⾣䩬捏⻂䩂䵗</w:t>
      </w:r>
      <w:r>
        <w:rPr/>
        <w:t>⡠</w:t>
      </w:r>
      <w:r>
        <w:rPr/>
        <w:t>䚡䁅憥疘쉨㜪彟妩쏂썶歭Ⓜ⬳幢䱇㠽䱎㍷</w:t>
      </w:r>
      <w:r>
        <w:rPr/>
        <w:t>ꦡ</w:t>
      </w:r>
      <w:r>
        <w:rPr/>
        <w:t>ㄨ</w:t>
      </w:r>
      <w:r>
        <w:rPr/>
        <w:t>⡺</w:t>
      </w:r>
      <w:r>
        <w:rPr/>
        <w:t>쉌슻睳橗幐ꇂ嘪栮汔噋놱癘痂睗⥨싂捪ㅍ슱</w:t>
      </w:r>
      <w:r>
        <w:rPr/>
        <w:t>ꥎ</w:t>
      </w:r>
      <w:r>
        <w:rPr/>
        <w:t>塓䑠睟䥕焩썁摥涥䫂</w:t>
      </w:r>
      <w:r>
        <w:rPr/>
        <w:t>⠳</w:t>
      </w:r>
      <w:r>
        <w:rPr/>
        <w:t>㤫䨳⒏姂䐸ꥲ䰴䊘轪䝳挲唲㭚</w:t>
      </w:r>
      <w:r>
        <w:rPr/>
        <w:t>ⴹ</w:t>
      </w:r>
      <w:r>
        <w:rPr/>
        <w:t>瘴䩉╅丰</w:t>
      </w:r>
      <w:r>
        <w:rPr/>
        <w:t>ꕱ</w:t>
      </w:r>
      <w:r>
        <w:rPr/>
        <w:t>橋愴彚칷卯娹▿湓쉴䬷㭅恋♨쉀縰</w:t>
      </w:r>
      <w:r>
        <w:rPr/>
        <w:t>ꥐ</w:t>
      </w:r>
      <w:r>
        <w:rPr/>
        <w:t>頸烂싂긽캡㴺䰴渮</w:t>
      </w:r>
      <w:r>
        <w:rPr/>
        <w:t>⡭</w:t>
      </w:r>
      <w:r>
        <w:rPr/>
        <w:t>㩞啙歃伬⭄숪䩢砲깉썪礳⿍⬭頥䍡㙑⸵⪣䅟顏숱⩕</w:t>
      </w:r>
      <w:r>
        <w:rPr/>
        <w:t>ꤸ</w:t>
      </w:r>
      <w:r>
        <w:rPr/>
        <w:t>㓂湴쉊ꥦ⬫녤쉞㥘剄歲厡掘湫扲⧃潤㶣깏捫㡀䘮䵠卯긱쉊徏癥嗂䄶쉘㩸쉲㘶搶憬</w:t>
      </w:r>
      <w:r>
        <w:rPr/>
        <w:t>ⱊ</w:t>
      </w:r>
      <w:r>
        <w:rPr/>
        <w:t>ㅷ</w:t>
      </w:r>
      <w:r>
        <w:rPr/>
        <w:t>ꤵ⑞</w:t>
      </w:r>
      <w:r>
        <w:rPr/>
        <w:t>슩潘乎䊥</w:t>
      </w:r>
      <w:r>
        <w:rPr/>
        <w:t>ⱡ</w:t>
      </w:r>
      <w:r>
        <w:rPr/>
        <w:t>颩坂堹쉲</w:t>
      </w:r>
      <w:r>
        <w:rPr/>
        <w:t>ⵋ</w:t>
      </w:r>
      <w:r>
        <w:rPr/>
        <w:t>뽔祗⬨剆⑏睶䁪弻恑걑⯂</w:t>
      </w:r>
      <w:r>
        <w:rPr/>
        <w:t>ꕦ</w:t>
      </w:r>
      <w:r>
        <w:rPr/>
        <w:t>楲堤슘喩剙琸猫䑟쉲쉥쉊欴㡹䕱슮썅쉓秂썗䑍奇妡㫍嚻橏歸♑㑦顡㵡싂瀶癧慸⽌乶畗숺⥗㡐䜶땵壂숶䥨ꌫ癏浐쵶땃쉭</w:t>
      </w:r>
      <w:r>
        <w:rPr/>
        <w:t>ꦣ</w:t>
      </w:r>
      <w:r>
        <w:rPr/>
        <w:t>伺ꅟ숻쉃</w:t>
      </w:r>
      <w:r>
        <w:rPr/>
        <w:t>ⱬ</w:t>
      </w:r>
      <w:r>
        <w:rPr/>
        <w:t>䧂僂⩑縩灯㙐獆쉩♳⬵⼬숬噃뽶䷂㈩微⸷䈺㨩㔥곂숽⯂깯洽</w:t>
      </w:r>
      <w:r>
        <w:rPr/>
        <w:t>⡕</w:t>
      </w:r>
      <w:r>
        <w:rPr/>
        <w:t>䑙幃㘻椴纻</w:t>
      </w:r>
      <w:r>
        <w:rPr/>
        <w:t>ꤤ</w:t>
      </w:r>
      <w:r>
        <w:rPr/>
        <w:t>㍨塌偣株䐯㍆</w:t>
      </w:r>
      <w:r>
        <w:rPr/>
        <w:t>⡾</w:t>
      </w:r>
      <w:r>
        <w:rPr/>
        <w:t>㩳儮┬㎏⽡╄䭰助濂썮帽㭩埂佹뗂떏䚏洰</w:t>
      </w:r>
      <w:r>
        <w:rPr/>
        <w:t>ⶮ</w:t>
      </w:r>
      <w:r>
        <w:rPr/>
        <w:t>䵊⍍橭摫眳Ⓝ痂깡䡴긶懍㌵썂姂땤奚</w:t>
      </w:r>
      <w:r>
        <w:rPr/>
        <w:t>ꕄ</w:t>
      </w:r>
      <w:r>
        <w:rPr/>
        <w:t>Ⱚ</w:t>
      </w:r>
      <w:r>
        <w:rPr/>
        <w:t>쉈乥⽲捆䉧⍯堯숻⹠땚飂揂〵</w:t>
      </w:r>
      <w:r>
        <w:rPr/>
        <w:t>Ɽ</w:t>
      </w:r>
      <w:r>
        <w:rPr/>
        <w:t>䜨燂</w:t>
      </w:r>
      <w:r>
        <w:rPr/>
        <w:t>Ⲭ</w:t>
      </w:r>
      <w:r>
        <w:rPr/>
        <w:t>嗂</w:t>
      </w:r>
      <w:r>
        <w:rPr/>
        <w:t>꧍</w:t>
      </w:r>
      <w:r>
        <w:rPr/>
        <w:t>ꄲ悬癟⌯⨲䡙떻䡫济具楾檵牶暻塓愱䒏㜮辣䒘䕗쉄㭏갪䚣瘱䑪睟汔垵␦澡䯂ꍮ唦⼸爪䢥䈪ヂ㥱䱕쉲䠻쉂䱄⥶価䅂掩飂䩃▏ꌊ</w:t>
      </w:r>
      <w:r>
        <w:rPr/>
        <w:t>⠺</w:t>
      </w:r>
      <w:r>
        <w:rPr/>
        <w:t>丶㵩ꇂ䵦숣⨬晓牡敬⑦⸺썶㵫旂</w:t>
      </w:r>
      <w:r>
        <w:rPr/>
        <w:t>ⱥ</w:t>
      </w:r>
      <w:r>
        <w:rPr/>
        <w:t>땎⍪嫃䳍묬灗䡴땄禿䝇䱵䟂</w:t>
      </w:r>
      <w:r>
        <w:rPr/>
        <w:t>ꥅ</w:t>
      </w:r>
      <w:r>
        <w:rPr/>
        <w:t>⢿☭</w:t>
      </w:r>
      <w:r>
        <w:rPr/>
        <w:t>獌⩘䂥恾⥹牆澣싂◂攴㡷⼪</w:t>
      </w:r>
      <w:r>
        <w:rPr/>
        <w:t>ⱳ</w:t>
      </w:r>
      <w:r>
        <w:rPr/>
        <w:t>八䨩顣斘놣䦏䡠匷两歳垵汐嘨䬬牖ォ䙺䴶㔪⥂㍺朻쉦頽⩙呌㨽潮甹</w:t>
      </w:r>
      <w:r>
        <w:rPr/>
        <w:t>⡗</w:t>
      </w:r>
      <w:r>
        <w:rPr/>
        <w:t>쉞噕顇슱⍨堣</w:t>
      </w:r>
      <w:r>
        <w:rPr/>
        <w:t>ⴸ</w:t>
      </w:r>
      <w:r>
        <w:rPr/>
        <w:t>뗎歠넴価䁥⭌䰰殿幈繄敡㌺漴䩹䡱썇䅋㈣㥯熱㎣㉥땲䪘慩䤳䃂偰佰⻂ꌫ噀歲뭾칺獦컂渵䂩⼪슿珂䴸䪥堶⍙</w:t>
      </w:r>
      <w:r>
        <w:rPr/>
        <w:t>ⵖ</w:t>
      </w:r>
      <w:r>
        <w:rPr/>
        <w:t>떡⽹亱䄵治쉗䵠焤浐</w:t>
      </w:r>
      <w:r>
        <w:rPr/>
        <w:t>ꤱ</w:t>
      </w:r>
      <w:r>
        <w:rPr/>
        <w:t>㗂⫂쵶晅姂〽䡒걯匴乷瑁넪땴䨺㦬⹇㓃䪬㋂뼭偧睏쉋卫椰</w:t>
      </w:r>
      <w:r>
        <w:rPr/>
        <w:t>Ⱓ</w:t>
      </w:r>
      <w:r>
        <w:rPr/>
        <w:t>旃⑟繆塷㕈獓摍顔땡쉬⽍싂ꥡ㕭</w:t>
      </w:r>
      <w:r>
        <w:rPr/>
        <w:t>⠰</w:t>
      </w:r>
      <w:r>
        <w:rPr/>
        <w:t>佇⌺⨳愯쉃쉮캬</w:t>
      </w:r>
      <w:r>
        <w:rPr/>
        <w:t>⠩</w:t>
      </w:r>
      <w:r>
        <w:rPr/>
        <w:t>⿎汙穢焱䡤佯牰⏂ヂ窣渽㍡㩚숵捀瑱䕘갫㴥渭汶⤶슥㩫甮渨砰ꍭ卸</w:t>
      </w:r>
      <w:r>
        <w:rPr/>
        <w:t>⢬</w:t>
      </w:r>
      <w:r>
        <w:rPr/>
        <w:t>乔搩숷䉷⴮䅪⥸摭쉾쉈쉇折쉨桔剟㵖〪䀦昳䈽⍫ꅎ츹⬨숱䍫佹숴㥱ꥧ딫䀤ꌷ䧂㨬쉈䦥걙㕄焫㭬䱀淂汔䉕䑘쵚敌䏂㴻干㞻츱습僃灊轢〹轘颩櫂焷瀪뾿瑔洽桯㝈⥁兰䙱怺⺩숷ꍓ䔱⩕숵㵍숪橑䲩幵䟂⽋杸佖㕔㚵☩믂囂⑖⬻穢ㅓ呋녆凂㏂숳砫䱨仂桤煉顀䍪䉄彦歾刯扵⌮묮㕗橏⩬䝹割䶻稳繪ㅐ싂싃슻땁싂杅䍈⫂⨣녥⬣</w:t>
      </w:r>
      <w:r>
        <w:rPr/>
        <w:t>ꤶ</w:t>
      </w:r>
      <w:r>
        <w:rPr/>
        <w:t>㔸帥슩䢡桴乮뭖촨</w:t>
      </w:r>
      <w:r>
        <w:rPr/>
        <w:t>ꖩ</w:t>
      </w:r>
      <w:r>
        <w:rPr/>
        <w:t>녳쉚</w:t>
      </w:r>
      <w:r>
        <w:rPr/>
        <w:t>ⷂ</w:t>
      </w:r>
      <w:r>
        <w:rPr/>
        <w:t>⿂</w:t>
      </w:r>
      <w:r>
        <w:rPr/>
        <w:t>ꥎ</w:t>
      </w:r>
      <w:r>
        <w:rPr/>
        <w:t>䉯扁싍䴤欶</w:t>
      </w:r>
      <w:r>
        <w:rPr/>
        <w:t>ⱅ</w:t>
      </w:r>
      <w:r>
        <w:rPr/>
        <w:t>쉎㟂伥䓂梻傿쉨扣楡琭싂縣湰䄵䘤쉴䫂竂䁍⬥침║칵佡녏椪⪩灖㦮쉞墵港숯潦㈵떘坭柃⪏䕊睾⬳ꏂ䊮㡡㛂⫎쉢㥪㒩╌</w:t>
      </w:r>
      <w:r>
        <w:rPr/>
        <w:t>꧂</w:t>
      </w:r>
      <w:r>
        <w:rPr/>
        <w:t>싍긴♱収칹</w:t>
      </w:r>
      <w:r>
        <w:rPr/>
        <w:t>⡄</w:t>
      </w:r>
      <w:r>
        <w:rPr/>
        <w:t>䧂⩀ヂ㜩䝆</w:t>
      </w:r>
      <w:r>
        <w:rPr/>
        <w:t>ⶬ</w:t>
      </w:r>
      <w:r>
        <w:rPr/>
        <w:t>䆏桚帴ㄱ忂쉘␪池䃂㍙䶩⑂䠵쉏呆渴䁚䑍慭䌫</w:t>
      </w:r>
      <w:r>
        <w:rPr/>
        <w:t>ꔱ</w:t>
      </w:r>
      <w:r>
        <w:rPr/>
        <w:t>瑮⑧⌹䳎ꎵㆻ◃㕎瑞䵄否橠畵繵걋獦슩츤昱⥩⫍싃</w:t>
      </w:r>
      <w:r>
        <w:rPr/>
        <w:t>ⶬ</w:t>
      </w:r>
      <w:r>
        <w:rPr/>
        <w:t>报㵷ꅱ걋ち㭁漨</w:t>
      </w:r>
      <w:r>
        <w:rPr/>
        <w:t>ⱨ</w:t>
      </w:r>
      <w:r>
        <w:rPr/>
        <w:t>䊣么㴶⸷㓂漴쉱⦘녞컃顡⩫䍆㡓穾桡♲䭌</w:t>
      </w:r>
      <w:r>
        <w:rPr/>
        <w:t>ꤪ</w:t>
      </w:r>
      <w:r>
        <w:rPr/>
        <w:t>轕稸嘯㤊䍌潦扮칱嚩⪿䋂⽚䶿䷂畈堤숨⥦抮湒繅䨷漻槂䭣偒츥眶⾩然䩟♙亮卟┲</w:t>
      </w:r>
      <w:r>
        <w:rPr/>
        <w:t>ꕟ</w:t>
      </w:r>
      <w:r>
        <w:rPr/>
        <w:t>佐䨬敘녃숷參䩣쉫呢奦䅩槎ꏂ㐨恬䷂깙</w:t>
      </w:r>
      <w:r>
        <w:rPr/>
        <w:t>Ⳃ</w:t>
      </w:r>
      <w:r>
        <w:rPr/>
        <w:t>〳䍅坕嘶껂쉥긽☸㉭걙</w:t>
      </w:r>
      <w:r>
        <w:rPr/>
        <w:t>ⱐ</w:t>
      </w:r>
      <w:r>
        <w:rPr/>
        <w:t>ꔱ⩄</w:t>
      </w:r>
      <w:r>
        <w:rPr/>
        <w:t>ꥡ璬獕ぱ숣겱쉘쉀⭔猲㕓扊⨩扵땢䥎땉숯䁥◂쉢⥂䧂免戰쉀쌴㬷伤</w:t>
      </w:r>
      <w:r>
        <w:rPr/>
        <w:t>ꦵ</w:t>
      </w:r>
      <w:r>
        <w:rPr/>
        <w:t>堶㝈㋎⍢</w:t>
      </w:r>
      <w:r>
        <w:rPr/>
        <w:t>⣎</w:t>
      </w:r>
      <w:r>
        <w:rPr/>
        <w:t>뽃ꥫ吣从숣䁁넦⑵</w:t>
      </w:r>
      <w:r>
        <w:rPr/>
        <w:t>ꖵ</w:t>
      </w:r>
      <w:r>
        <w:rPr/>
        <w:t>伽⍍硶쉉⻂㘯剺䁷깓때䅧塄쉠㝧⾩廂㝞쉈潖祤丨咩⎣偢ꆏⓃ䢻쉢穡㤲䵂獥湠亱夲⩏䯂꧎う䌨捡汐츽⨫䈰助㜵묯捓奇⮱䬥㡷뽁儬⦘뽲迂㝗㒡㭢⭘䥑땃乵䟂璻쎥⾣㵩怮唪깣쉰啠</w:t>
      </w:r>
      <w:r>
        <w:rPr/>
        <w:t>⡢</w:t>
      </w:r>
      <w:r>
        <w:rPr/>
        <w:t>䙌䝹ㅈ偷⿂㥹恲悬嚣煓硺㵸珍獦싂归䙫녞⹃ꍡ땡勂揂栭丯圻ꍦ㒣⸽깋곃䝙쉵睚㝶㵒傏슏瑈㡐쉑䱠勂썶䐫딯㍧乍畑㭩䬬䉘敞䬽杸⵲숹걲伶⵮顷㣂兏슿嫂灓擂濎帪䘲⫂껂慅䍸걩匣睬숽瑨싂숯䨫썪未顐㘪⑕싂䁺㡧绂皻㡘㬳䳂燂쉓㵔慕喩䙳♦䓂啀䂿싍夥㕰췂䦣♢慍嚡張숯㍣싂刭</w:t>
      </w:r>
      <w:r>
        <w:rPr/>
        <w:t>ⱍ</w:t>
      </w:r>
      <w:r>
        <w:rPr/>
        <w:t>悿愲⌭⛂坩甪皬瓂숹䥩䃂쉐쉱䞮㠭㖵兞佨⥖勂亩佋瘳쉪䂱歠祖쉀啁告䩫㵾䄩頲䈺䐵橒</w:t>
      </w:r>
      <w:r>
        <w:rPr/>
        <w:t>⡣</w:t>
      </w:r>
      <w:r>
        <w:rPr/>
        <w:t>⽸〵╯⩣劻</w:t>
      </w:r>
      <w:r>
        <w:rPr/>
        <w:t>ꤺ⨴</w:t>
      </w:r>
      <w:r>
        <w:rPr/>
        <w:t>䅤氤㥶숭佂ꅃ砭숵獎㝩䞣〪뭳㊵숭杶썺㴤䁫䵾乡⍓汆촹깺㡉ㅧ䬯祭䱊</w:t>
      </w:r>
      <w:r>
        <w:rPr/>
        <w:t>⡍</w:t>
      </w:r>
      <w:r>
        <w:rPr/>
        <w:t>㉐滂䥧쉵숲䙫䅕濂娤⑰煋䌨╙㩉걍╙墱㬹ꌭ䰲㑋녋⪻숦慂檘땍㘸䱸唣㐩䩣녪矂䁢啭湖塢僃싂놣╹楪橭뽾㕲</w:t>
      </w:r>
      <w:r>
        <w:rPr/>
        <w:t>ⱡ</w:t>
      </w:r>
      <w:r>
        <w:rPr/>
        <w:t>摙땷畬㡖㡵忎欬䁢숺Ⓜㄹ坐⤻祣┳嘷숦噆顡⹗夦ꍅꄭ쉲䙷갭侘⑥쉓轶䗂傏㑀</w:t>
      </w:r>
      <w:r>
        <w:rPr/>
        <w:t>꧂</w:t>
      </w:r>
      <w:r>
        <w:rPr/>
        <w:t>敌싂犥숨卯䉑䭏ꇂ싂博恾쉹㑐梿䕞䵤劮싂繣묮栥싂忂쌥刷䀸네儨煱䝂題桐</w:t>
      </w:r>
      <w:r>
        <w:rPr/>
        <w:t>ꥇ</w:t>
      </w:r>
      <w:r>
        <w:rPr/>
        <w:t>촶剏䬱匬</w:t>
      </w:r>
      <w:r>
        <w:rPr/>
        <w:t>ꕃ</w:t>
      </w:r>
      <w:r>
        <w:rPr/>
        <w:t>敧䐵盂繇ㅏ楋㙘</w:t>
      </w:r>
      <w:r>
        <w:rPr/>
        <w:t>ⵣ⮩</w:t>
      </w:r>
      <w:r>
        <w:rPr/>
        <w:t>媥⒩楹爹췍㈊牋抬汱쉹汷竎朽煵⤻旂싂瑕゘췂竂㚿擂䉐櫂繨䍘䥔ㅘ䥔䮻딦捚뼹⌦㥕뽞♏䕣쉡걹⯂忂彊噡略</w:t>
      </w:r>
      <w:r>
        <w:rPr/>
        <w:t>⡺</w:t>
      </w:r>
      <w:r>
        <w:rPr/>
        <w:t>쉖㥞偎ꎻ棂妻瑵瓍畡杹摃噯䙪ㅩ縩弻숱쉦쉘쉀⑏쉮싂匹쉌扠숻㩵㑉䪮嗂夺</w:t>
      </w:r>
      <w:r>
        <w:rPr/>
        <w:t>ⵕ</w:t>
      </w:r>
      <w:r>
        <w:rPr/>
        <w:t>稥慺煗ꥫ쉡䠴㭞习练녚㑁䪡矂塪砷싂敥䮏哂煈畟嘩灅⼯啾걟⤥枱㡏䇂ㅉ慄䔫忂</w:t>
      </w:r>
      <w:r>
        <w:rPr/>
        <w:t>ꤪ</w:t>
      </w:r>
      <w:r>
        <w:rPr/>
        <w:t>晤䪿</w:t>
      </w:r>
      <w:r>
        <w:rPr/>
        <w:t>Ⳃ</w:t>
      </w:r>
      <w:r>
        <w:rPr/>
        <w:t>橷춣顈㬸竂</w:t>
      </w:r>
      <w:r>
        <w:rPr/>
        <w:t>ꥐ⪩</w:t>
      </w:r>
      <w:r>
        <w:rPr/>
        <w:t>䮻䄻湸癕瑷쉐ꅀ湭浌ぢ뼰帪䜤喥畾槂坮䕲到懂恁牅弥繘惂炥㘸䉵슿歊녹甹䙗充穒坾⾣숶商版瓂恷歇䅾町壂쉙刳╺㕄爩ㅵ䥣뭈愪挺␫숥숪㝧獮硦堮⹆婬确乭䠹埂㟂幑㓍䄥婍畣쉭灭싎礻㋎</w:t>
      </w:r>
      <w:r>
        <w:rPr/>
        <w:t>ꔫ</w:t>
      </w:r>
      <w:r>
        <w:rPr/>
        <w:t>牨䁐⼣汥ㅨꍓ걷녎⯂쉋輭⨨㝖숥楮夯⯂㥴㝲惂垥䈺つ潡䔭発㵆싂嗃冩칅숥</w:t>
      </w:r>
      <w:r>
        <w:rPr/>
        <w:t>⡁</w:t>
      </w:r>
      <w:r>
        <w:rPr/>
        <w:t>㵖忂帬슡⑾꺻歔盃⼽䨷쉢</w:t>
      </w:r>
      <w:r>
        <w:rPr/>
        <w:t>ⱘ</w:t>
      </w:r>
      <w:r>
        <w:rPr/>
        <w:t>㈰숪搱畈</w:t>
      </w:r>
      <w:r>
        <w:rPr/>
        <w:t>ⷂꤪ</w:t>
      </w:r>
      <w:r>
        <w:rPr/>
        <w:t>䉋穒</w:t>
      </w:r>
      <w:r>
        <w:rPr/>
        <w:t>Ⱕ</w:t>
      </w:r>
      <w:r>
        <w:rPr/>
        <w:t>䯂⧂숭숮仂</w:t>
      </w:r>
      <w:r>
        <w:rPr/>
        <w:t>ꥋ</w:t>
      </w:r>
      <w:r>
        <w:rPr/>
        <w:t>㑚칞㡩䑊⨣䰮⩆쉵摷秃繇</w:t>
      </w:r>
      <w:r>
        <w:rPr/>
        <w:t>ꥅ</w:t>
      </w:r>
      <w:r>
        <w:rPr/>
        <w:t>슱祦坮쵵倸乆㒵祆숴☵た⧂쉞숸匪</w:t>
      </w:r>
      <w:r>
        <w:rPr/>
        <w:t>⡞</w:t>
      </w:r>
      <w:r>
        <w:rPr/>
        <w:t>䙪쎱産摓瘥쉋嫍㜽䚥</w:t>
      </w:r>
      <w:r>
        <w:rPr/>
        <w:t>⡁</w:t>
      </w:r>
      <w:r>
        <w:rPr/>
        <w:t>奚칟八䞡땘眨⩤庱⯂汢㜪枿楶單⎘캡뭫</w:t>
      </w:r>
      <w:r>
        <w:rPr/>
        <w:t>ꕶ</w:t>
      </w:r>
      <w:r>
        <w:rPr/>
        <w:t>쉩棍用⹸愳⑌楆摬녰쌫䵑版쉦暿</w:t>
      </w:r>
      <w:r>
        <w:rPr/>
        <w:t>⡤</w:t>
      </w:r>
      <w:r>
        <w:rPr/>
        <w:t>痍奴䍡ꍞ濂슘ꍑ</w:t>
      </w:r>
      <w:r>
        <w:rPr/>
        <w:t>꥓</w:t>
      </w:r>
      <w:r>
        <w:rPr/>
        <w:t>ꍮ绎皡쉑䉐採⮵牋㦩ꌹ㦥⛂欥轾䤵敫숪橪潲⭔䧂☭轋摪楡䔪㑀⏂晦䄭䀰䵃숤灔</w:t>
      </w:r>
      <w:r>
        <w:rPr/>
        <w:t>ⳍ</w:t>
      </w:r>
      <w:r>
        <w:rPr/>
        <w:t>優뽣쉦佳户橔ꄻ</w:t>
      </w:r>
      <w:r>
        <w:rPr/>
        <w:t>ꤹ</w:t>
      </w:r>
      <w:r>
        <w:rPr/>
        <w:t>瘱쉖爯㫂⑶皩塭堺╠㭊匫稫</w:t>
      </w:r>
      <w:r>
        <w:rPr/>
        <w:t>⣂</w:t>
      </w:r>
      <w:r>
        <w:rPr/>
        <w:t>幉쵁㴹</w:t>
      </w:r>
      <w:r>
        <w:rPr/>
        <w:t>ꗂ</w:t>
      </w:r>
      <w:r>
        <w:rPr/>
        <w:t>䟂拂꧎剱䵀瘵⍠爯ꥦ轧沬슡礨垘걁⸬瑈㗍곂ꄹ</w:t>
      </w:r>
      <w:r>
        <w:rPr/>
        <w:t>ⱡ</w:t>
      </w:r>
      <w:r>
        <w:rPr/>
        <w:t>所뭂海惎㴽䍐顾纡⬱单橺㙒⨯㵤ꌳ䅒䢏䰨ꌻ⫂欨㈵㑖椨乧畏㬬쉩囂⬭㝕弽딮䉊쉰걭딳欱啗氤塔길䉌숯眵㡋䡏뾏瑞燂뿂搬塂捥숺쉕쉨橭冘숣㛎䵱㉞쉠浉⪵氫轮</w:t>
      </w:r>
      <w:r>
        <w:rPr/>
        <w:t>꤭</w:t>
      </w:r>
      <w:r>
        <w:rPr/>
        <w:t>년싂숫쉓ꅠ幣㖻㏂䞘ꎩ畀弮⾬䧂쉄塕䋂呮櫃䨽唣佦㜊㍡䡵㎩慣偌氪녳</w:t>
      </w:r>
      <w:r>
        <w:rPr/>
        <w:t>Ɽ</w:t>
      </w:r>
      <w:r>
        <w:rPr/>
        <w:t>杠砺啶慊칣㊱㢿瘪㑩癒♫㥈㕶眭曂䵗쉇伬딲婮♑䩂汥癈縦䔺㭠塏긫柂쉟廂㙲䤹슥䜥奲䲵⨣狍禩㡄싂⌹㘩恺깐ㅑ滂䕦숳歭㫂玏䵞辿慳</w:t>
      </w:r>
      <w:r>
        <w:rPr/>
        <w:t>ⵕ</w:t>
      </w:r>
      <w:r>
        <w:rPr/>
        <w:t>昨晠彇㴣戯땞临쉺䣂뼱숬쉭磂歇穆㡠뿂⌳⭄㑗淂䅔徣쉍⩓⹆䙓傱⪱䁗ꅈ⩊⴮땐쉒疮숳熮祥䆘㨪癯ㅞ燃뽔祫⍅恺幅⹉Ⓧ潑㷂抩䄰캏盂싂潕䅩쉶㜣⹧쉨⑱轩䙺迂⩅㔸⮘⧂癪繹</w:t>
      </w:r>
      <w:r>
        <w:rPr/>
        <w:t>ꕥ</w:t>
      </w:r>
      <w:r>
        <w:rPr/>
        <w:t>弯⹶땋噯㤥噩李</w:t>
      </w:r>
      <w:r>
        <w:rPr/>
        <w:t>ꦮ</w:t>
      </w:r>
      <w:r>
        <w:rPr/>
        <w:t>憡稣ꍨ⥳㴬䟂䙭䜦㔲뗂㉒牯公</w:t>
      </w:r>
      <w:r>
        <w:rPr/>
        <w:t>ⵑ</w:t>
      </w:r>
      <w:r>
        <w:rPr/>
        <w:t>싂</w:t>
      </w:r>
      <w:r>
        <w:rPr/>
        <w:t>ꔯ</w:t>
      </w:r>
      <w:r>
        <w:rPr/>
        <w:t>吺癭䇂奟穀灋쉕迂噎挥厵䅢䚵㍫뽴䝯</w:t>
      </w:r>
      <w:r>
        <w:rPr/>
        <w:t>ꔤ</w:t>
      </w:r>
      <w:r>
        <w:rPr/>
        <w:t>卉㮡숭医睞슿䵳㘨㫂硤⪵䕫</w:t>
      </w:r>
      <w:r>
        <w:rPr/>
        <w:t>ꕠ</w:t>
      </w:r>
      <w:r>
        <w:rPr/>
        <w:t>恪쉟쉵獈땧猴떘祕縦깚坞쉮䑰ㄵ夰䵑</w:t>
      </w:r>
      <w:r>
        <w:rPr/>
        <w:t>ꕸ</w:t>
      </w:r>
      <w:r>
        <w:rPr/>
        <w:t>䵇⌺溻쉹噬扲敏瘦䧂㬷溘硍晓䁞</w:t>
      </w:r>
      <w:r>
        <w:rPr/>
        <w:t>ⱓ⨨⯂</w:t>
      </w:r>
      <w:r>
        <w:rPr/>
        <w:t>伽痂穌桩渫㵭帶湳쉞쉖乹〸䕟剔顟</w:t>
      </w:r>
      <w:r>
        <w:rPr/>
        <w:t>ꕄ</w:t>
      </w:r>
      <w:r>
        <w:rPr/>
        <w:t>쉔쉈䔵䁶㖿⍱瘴</w:t>
      </w:r>
      <w:r>
        <w:rPr/>
        <w:t>ꕟ</w:t>
      </w:r>
      <w:r>
        <w:rPr/>
        <w:t>址䙗轩숪太堰뭑츴匶</w:t>
      </w:r>
      <w:r>
        <w:rPr/>
        <w:t>⠱</w:t>
      </w:r>
      <w:r>
        <w:rPr/>
        <w:t>兇숥쉲쉉䱘⥨䙊㔦䈬╵捄氪畒噵硅喩呩쉗愰捋숥숨䁎⽺䀩숲两䔺㈬䙍浉穘忂㤶堩㓂숰㮩숲顡乄㭫䥴厏䝣轇㈳嫂䡢䱹䥋ꥹ愬쉀搮㑙곂噕昶瘪⹓橬⨳쉪愮繧쵸娺扔䉃싍砩쉴♩걍깧獚攥쉠夣䈰㈳樹祡䑙䠥쉒뿎숱琨</w:t>
      </w:r>
      <w:r>
        <w:rPr/>
        <w:t>⢣</w:t>
      </w:r>
      <w:r>
        <w:rPr/>
        <w:t>껂┨䕣洽⹀</w:t>
      </w:r>
      <w:r>
        <w:rPr/>
        <w:t>⡸</w:t>
      </w:r>
      <w:r>
        <w:rPr/>
        <w:t>싂췎䟂</w:t>
      </w:r>
      <w:r>
        <w:rPr/>
        <w:t>ꥐ</w:t>
      </w:r>
      <w:r>
        <w:rPr/>
        <w:t>⽫䱋⚱䚘䠩午晙攦㶬䱑㉕꥘㡧湩杒숤帽辱䓂繊싂睫숳뽦녘쉟䨭ㅏ䴭牁桙䉀挱礸뭷睘浄繙⩱⑶</w:t>
      </w:r>
      <w:r>
        <w:rPr/>
        <w:t>ꖱ</w:t>
      </w:r>
      <w:r>
        <w:rPr/>
        <w:t>뽕䠸㝱乑懂⫂㤨䠥䁭숩䓃浅쉘撻䚘夽轚㪥啁㈷梿偬</w:t>
      </w:r>
      <w:r>
        <w:rPr/>
        <w:t>ꗂꦬ</w:t>
      </w:r>
      <w:r>
        <w:rPr/>
        <w:t>竎⸫ㄪ潃磃⍭䷂㐭咥뽭묭ぴ</w:t>
      </w:r>
      <w:r>
        <w:rPr/>
        <w:t>⡅</w:t>
      </w:r>
      <w:r>
        <w:rPr/>
        <w:t>坋숻䫂쉠䙤㙅숲佤㩍失兔㩳〈䕎榮刦습슬沩㷂㞱倨</w:t>
      </w:r>
      <w:r>
        <w:rPr/>
        <w:t>⣂</w:t>
      </w:r>
      <w:r>
        <w:rPr/>
        <w:t>楒䂬⩖汄슩侵瘽⩚슻夯쉞㨺瘪垿딴暱䡶㡭瑑丸♤杔澵걩쵵㭠쉕㈷繢妩䷂涻ꍡ㥓숩⌭汑ㅫ滂䩈火썖ꅭ싂䔵㓂ꄊ숮狂矂</w:t>
      </w:r>
      <w:r>
        <w:rPr/>
        <w:t>⡂</w:t>
      </w:r>
      <w:r>
        <w:rPr/>
        <w:t>녋숪乊潩桢슩ィ㌮癖呞</w:t>
      </w:r>
      <w:r>
        <w:rPr/>
        <w:t>⠱</w:t>
      </w:r>
      <w:r>
        <w:rPr/>
        <w:t>婰䉚溵</w:t>
      </w:r>
      <w:r>
        <w:rPr/>
        <w:t>ⱹ</w:t>
      </w:r>
      <w:r>
        <w:rPr/>
        <w:t>숺潋쵚榏圱꧎摶䵟䁆쉮䘯刳쉆쉮땚娳彅昽瀺桔㬭깬䯂櫂株슏츫䵊슿敵썮츬嘹╈㓃⹑묳</w:t>
      </w:r>
      <w:r>
        <w:rPr/>
        <w:t>ꔥ⌭</w:t>
      </w:r>
      <w:r>
        <w:rPr/>
        <w:t>椯幤轥楖平㭸䈨䁷坯片䱖瑯嘫䡑浥䖮礱쉑묫懂恂儦劣깍⽖即毃浬㵚⭐쌻剓㑰弲⾩♤숲埂獃캣녭㬸쉥娨睄僂㭋窮橲㐵頥</w:t>
      </w:r>
      <w:r>
        <w:rPr/>
        <w:t>꤫</w:t>
      </w:r>
      <w:r>
        <w:rPr/>
        <w:t>䅄䤻潲䀸䞥煑갹晌啲啲抮媣㈫쉫䠵⴪眽㩇</w:t>
      </w:r>
      <w:r>
        <w:rPr/>
        <w:t>ꕢ</w:t>
      </w:r>
      <w:r>
        <w:rPr/>
        <w:t>䔴뼶獳係㉑⭣충晰敒</w:t>
      </w:r>
      <w:r>
        <w:rPr/>
        <w:t>⡊╬</w:t>
      </w:r>
      <w:r>
        <w:rPr/>
        <w:t>捌䦡쉀啨㉲庣䀽扞櫂䅌슡♒㕌愪䀷浆쉀轴灵卉慗䔯恫嚻녷⥸걭䜴䵴晖愩江┤繷숻</w:t>
      </w:r>
      <w:r>
        <w:rPr/>
        <w:t>ꕖ</w:t>
      </w:r>
      <w:r>
        <w:rPr/>
        <w:t>㑆칩㨺⭦楃숦⧂䨴䙑䩤⹪き쉀⩊㩲癌땣呞棂Ⓕ嫍彯畹欥桄쉑⹧繨䟂칸ꅎ昲呶⨶风⍋⩁◍깡</w:t>
      </w:r>
      <w:r>
        <w:rPr/>
        <w:t>⡉</w:t>
      </w:r>
      <w:r>
        <w:rPr/>
        <w:t>兀婑稷幧⨦䱖䱈⤺䯂橦梣㔳咵ꥭ秎掬쉓獆斵♱晱嚻숰㈫쉔䲩㭴䐵䥲柂ꎵ奋</w:t>
      </w:r>
      <w:r>
        <w:rPr/>
        <w:t>ꔪ</w:t>
      </w:r>
      <w:r>
        <w:rPr/>
        <w:t>㣂⭮⪥桪癱䈦</w:t>
      </w:r>
      <w:r>
        <w:rPr/>
        <w:t>ꤶ</w:t>
      </w:r>
      <w:r>
        <w:rPr/>
        <w:t>슥橂⽹亿⌴숦뼰⌳縵枏⸶㐤쉡䷂呹倪䥔넯竂䱋轴⽔漰쉖纵♏哂</w:t>
      </w:r>
      <w:r>
        <w:rPr/>
        <w:t>ⲻ</w:t>
      </w:r>
      <w:r>
        <w:rPr/>
        <w:t>哎칞칫啣䅧估䫃ㆡ搲縦ꆘ䌮伣⌮獴慉쉵⪥卧毎彈佯</w:t>
      </w:r>
      <w:r>
        <w:rPr/>
        <w:t>ꥂ</w:t>
      </w:r>
      <w:r>
        <w:rPr/>
        <w:t>係䥪</w:t>
      </w:r>
      <w:r>
        <w:rPr/>
        <w:t>⠨</w:t>
      </w:r>
      <w:r>
        <w:rPr/>
        <w:t>焤꥚噷</w:t>
      </w:r>
      <w:r>
        <w:rPr/>
        <w:t>⡹</w:t>
      </w:r>
      <w:r>
        <w:rPr/>
        <w:t>愪䴮걉䙣浞쉴湑ꥩ埃⻂漲♄嘴䩘瓂䬱㵎䉱恦睕</w:t>
      </w:r>
      <w:r>
        <w:rPr/>
        <w:t>ⷎ</w:t>
      </w:r>
      <w:r>
        <w:rPr/>
        <w:t>⽈䇂繴界戹圻用䙺싂칞䏂徣㒡㭊〉湥□⌣轃橄剕歍촺㨷歁㭾䉩轌瀤숲桞㵘썥牶䘶啟亡坺</w:t>
      </w:r>
      <w:r>
        <w:rPr/>
        <w:t>ꦬ</w:t>
      </w:r>
      <w:r>
        <w:rPr/>
        <w:t>䧂帨</w:t>
      </w:r>
      <w:r>
        <w:rPr/>
        <w:t>ꥊ</w:t>
      </w:r>
      <w:r>
        <w:rPr/>
        <w:t>㫎</w:t>
      </w:r>
      <w:r>
        <w:rPr/>
        <w:t>ⷍⷂ</w:t>
      </w:r>
      <w:r>
        <w:rPr/>
        <w:t>숪䜬癗뽞⨷幒纬쵵佹吩䥚湎瓂䱇澬繂愳轞</w:t>
      </w:r>
      <w:r>
        <w:rPr/>
        <w:t>⣂</w:t>
      </w:r>
      <w:r>
        <w:rPr/>
        <w:t>䊩㒿䞥坸䗂㕱柂瀶쉴歮쉨暡슮⭓暿㦿쉃쉮</w:t>
      </w:r>
      <w:r>
        <w:rPr/>
        <w:t>ⱂ</w:t>
      </w:r>
      <w:r>
        <w:rPr/>
        <w:t>搶싂橲쉏轵ꎩ湪徏呢奆슿ㅠ</w:t>
      </w:r>
      <w:r>
        <w:rPr/>
        <w:t>ꥐ</w:t>
      </w:r>
      <w:r>
        <w:rPr/>
        <w:t>㥹禣幨浤轘䥙⹹䭀䬮痂쉚</w:t>
      </w:r>
      <w:r>
        <w:rPr/>
        <w:t>ꔯ</w:t>
      </w:r>
      <w:r>
        <w:rPr/>
        <w:t>㇍쉉㟂填⭋祖㵇䣂㧂栩涡</w:t>
      </w:r>
      <w:r>
        <w:rPr/>
        <w:t>⢩</w:t>
      </w:r>
      <w:r>
        <w:rPr/>
        <w:t>ꔪ</w:t>
      </w:r>
      <w:r>
        <w:rPr/>
        <w:t>瑆畲枬棍쉖桠</w:t>
      </w:r>
      <w:r>
        <w:rPr/>
        <w:t>ⶩꤣ</w:t>
      </w:r>
      <w:r>
        <w:rPr/>
        <w:t>숲噓䔶炏歵漱</w:t>
      </w:r>
      <w:r>
        <w:rPr/>
        <w:t>ꥈ</w:t>
      </w:r>
      <w:r>
        <w:rPr/>
        <w:t>뽈뾿楒☵숥呹慴숫䏂숻䙾洯繀╄ꍥ污년怪쉢⽠疩㥭滂捱歋䙢匣Ⓜ㙴䨪塑倷㕏䒱瀮</w:t>
      </w:r>
      <w:r>
        <w:rPr/>
        <w:t>⡣</w:t>
      </w:r>
      <w:r>
        <w:rPr/>
        <w:t>䖥♫</w:t>
      </w:r>
      <w:r>
        <w:rPr/>
        <w:t>ⱺ</w:t>
      </w:r>
      <w:r>
        <w:rPr/>
        <w:t>採䨊噩䱺싂慫쉑卯䙬</w:t>
      </w:r>
      <w:r>
        <w:rPr/>
        <w:t>꧃</w:t>
      </w:r>
      <w:r>
        <w:rPr/>
        <w:t>⡬</w:t>
      </w:r>
      <w:r>
        <w:rPr/>
        <w:t>싂畑沣</w:t>
      </w:r>
      <w:r>
        <w:rPr/>
        <w:t>ꥆ</w:t>
      </w:r>
      <w:r>
        <w:rPr/>
        <w:t>ⱺ⩗</w:t>
      </w:r>
      <w:r>
        <w:rPr/>
        <w:t>湺㓂飍偔ㅥ쉊䑗戫恈⥐딭煅⩯橋쉀泎梱슩㉠哂䉯쉞䲣媻猲䵳捗ꍋ杭璥侻㈲걸숯숬㥲⽥䫂穑壂户㵐♉爥ꍸ</w:t>
      </w:r>
      <w:r>
        <w:rPr/>
        <w:t>Ɫ</w:t>
      </w:r>
      <w:r>
        <w:rPr/>
        <w:t>琮칄</w:t>
      </w:r>
      <w:r>
        <w:rPr/>
        <w:t>⡩</w:t>
      </w:r>
      <w:r>
        <w:rPr/>
        <w:t>䂥猳恾燂桍</w:t>
      </w:r>
      <w:r>
        <w:rPr/>
        <w:t>ⱍ⴨</w:t>
      </w:r>
      <w:r>
        <w:rPr/>
        <w:t>노숰坡슬漷彗</w:t>
      </w:r>
      <w:r>
        <w:rPr/>
        <w:t>ꔽ</w:t>
      </w:r>
      <w:r>
        <w:rPr/>
        <w:t>器䥂牟何嚥橢䭴카戹䍵⨫⩂⩀匱썑㴲㘴䥞䏂䵤슩偄㥚唪녹칊䱭ㆿ帵颵瑑⏂⿂숬</w:t>
      </w:r>
      <w:r>
        <w:rPr/>
        <w:t>⣂</w:t>
      </w:r>
      <w:r>
        <w:rPr/>
        <w:t>㑵渤琵⽣⩩哎껂⩷䄣佖⽩숱婟쉭쉔礯슩搲⨸潍㌥⥪♺싂濂䖩╮泂슿灬䕰㢮癈物徻卸㏂╄㥆</w:t>
      </w:r>
      <w:r>
        <w:rPr/>
        <w:t>ⱋ</w:t>
      </w:r>
      <w:r>
        <w:rPr/>
        <w:t>ꎩ䤱◂㔽啁츤싂쉁싂㙙숩㉬싂뭐숦㑆ꅉ␵欱强</w:t>
      </w:r>
      <w:r>
        <w:rPr/>
        <w:t>ⱨ</w:t>
      </w:r>
      <w:r>
        <w:rPr/>
        <w:t>湰쉡矂깦幯䱋뭣咮♐㪏뗂쵁뗂灲儥췂凂㭑㌸ㅖ䎩㨹灄䠸塷秂</w:t>
      </w:r>
      <w:r>
        <w:rPr/>
        <w:t>ꕧ</w:t>
      </w:r>
      <w:r>
        <w:rPr/>
        <w:t>슡╢片㢵汌六껂䕷㗎䝗⒬䄴숫漦⩟卮墘썲⎬场쉒┮숤棂䬸쉩摤坚爬츺㢬쉈☷ꄪꥫ睑묪愤㈤Ⓜ쉬㭂ㄴ幃㵵姂擃㕂慶咩ㅠ</w:t>
      </w:r>
      <w:r>
        <w:rPr/>
        <w:t>⠣</w:t>
      </w:r>
      <w:r>
        <w:rPr/>
        <w:t>嫂剒⪻싂盃歃쉂싎⎩뮮䕭ㄹ㯍欴嚥犏獂⯂걘⺮䭀깭煳쉤䏂㘺</w:t>
      </w:r>
      <w:r>
        <w:rPr/>
        <w:t>Ɒ</w:t>
      </w:r>
      <w:r>
        <w:rPr/>
        <w:t>矂溬呚卞顗ꇍ⵩晚橖礴ꥢ␫㬲楢湁啚䲣塚쉪䆩抻稺⍒欱㥥摔깭䵓煃⥞Ⓙ绂</w:t>
      </w:r>
      <w:r>
        <w:rPr/>
        <w:t>ⱸ</w:t>
      </w:r>
      <w:r>
        <w:rPr/>
        <w:t>䵂㡄츷帮炣顊癤癎瞻╃ꄤ槂䯍㞘㒥頵김ぃ</w:t>
      </w:r>
      <w:r>
        <w:rPr/>
        <w:t>⡫</w:t>
      </w:r>
      <w:r>
        <w:rPr/>
        <w:t>彶껍⧂祈뼳湬☹</w:t>
      </w:r>
      <w:r>
        <w:rPr/>
        <w:t>ⲿ⢏</w:t>
      </w:r>
      <w:r>
        <w:rPr/>
        <w:t>䐥㚩䁑</w:t>
      </w:r>
      <w:r>
        <w:rPr/>
        <w:t>ⵒ</w:t>
      </w:r>
      <w:r>
        <w:rPr/>
        <w:t>敐䦵㨫⩤㠹䙷㇂㷃煐喿⥟幚숶㨻彁갻</w:t>
      </w:r>
      <w:r>
        <w:rPr/>
        <w:t>⠱</w:t>
      </w:r>
      <w:r>
        <w:rPr/>
        <w:t>䉺슿僂畔쉎䡆丹㡹㔽瓂婢뭴㵍繞欶廂䢱帺㠪橭䳂暮䐮</w:t>
      </w:r>
      <w:r>
        <w:rPr/>
        <w:t>ⵥ</w:t>
      </w:r>
      <w:r>
        <w:rPr/>
        <w:t>煒㒻카껂䍓䨪㥖椪顟晰穈</w:t>
      </w:r>
      <w:r>
        <w:rPr/>
        <w:t>Ɫ</w:t>
      </w:r>
      <w:r>
        <w:rPr/>
        <w:t>槂녫춡伷㷍</w:t>
      </w:r>
      <w:r>
        <w:rPr/>
        <w:t>⡇</w:t>
      </w:r>
      <w:r>
        <w:rPr/>
        <w:t>㣂</w:t>
      </w:r>
      <w:r>
        <w:rPr/>
        <w:t>⡯</w:t>
      </w:r>
      <w:r>
        <w:rPr/>
        <w:t>㍾뽀䱵啔꺥쵊쌩⴯歁⌷뭁橀⥳㜽橆熡㉟偉숬佅祇</w:t>
      </w:r>
      <w:r>
        <w:rPr/>
        <w:t>ⴣ</w:t>
      </w:r>
      <w:r>
        <w:rPr/>
        <w:t>眭슥딱</w:t>
      </w:r>
      <w:r>
        <w:rPr/>
        <w:t>ꔮ⌽</w:t>
      </w:r>
      <w:r>
        <w:rPr/>
        <w:t>캵硉㙺歞쉰秂⽘瞿⧃㉇␴숨栳칩浩촣溻⑖㭢쌺弭慱</w:t>
      </w:r>
      <w:r>
        <w:rPr/>
        <w:t>ⶮ</w:t>
      </w:r>
      <w:r>
        <w:rPr/>
        <w:t>参啴깸漵슿䪥</w:t>
      </w:r>
      <w:r>
        <w:rPr/>
        <w:t>ꗂ</w:t>
      </w:r>
      <w:r>
        <w:rPr/>
        <w:t>㌸擂쉗떡姎畲䥏䭔</w:t>
      </w:r>
      <w:r>
        <w:rPr/>
        <w:t>Ⳃ</w:t>
      </w:r>
      <w:r>
        <w:rPr/>
        <w:t>帤ꌫ숷숺頤䀻夦挭</w:t>
      </w:r>
      <w:r>
        <w:rPr/>
        <w:t>ꕬ</w:t>
      </w:r>
      <w:r>
        <w:rPr/>
        <w:t>浇囂ㄥ䍺湖</w:t>
      </w:r>
      <w:r>
        <w:rPr/>
        <w:t>⡙</w:t>
      </w:r>
      <w:r>
        <w:rPr/>
        <w:t>㘳ꥷ漷싂䜵穔⤪娳ꌦ䪿柂㡬繆칐杯ぱ⭀쉓灖㈺牳昤㙆숦礊쉇㇂⭬栯◂䍷쉖쉩⩣珂捅祑洰슱쉹⹊䝹獐湁偀㩧䩸位㡌焮䑑㭑숻湂⬷彲䡗숻㴴㤸</w:t>
      </w:r>
      <w:r>
        <w:rPr/>
        <w:t>ꕘ</w:t>
      </w:r>
      <w:r>
        <w:rPr/>
        <w:t>䠻㙁橑飂┱忂㤭桵祹ꍎ㥩擃</w:t>
      </w:r>
      <w:r>
        <w:rPr/>
        <w:t>꧂⍊</w:t>
      </w:r>
      <w:r>
        <w:rPr/>
        <w:t>캥숶Ⓙ⩚䄫乷繏䴯㕎⭙䅐⽗⌨䅅⍑㪿ꍹ♚ꥤ噎䮥䱈䧍㩟塊䁅⥌兖祴쵚♯䏂䡟</w:t>
      </w:r>
      <w:r>
        <w:rPr/>
        <w:t>Ⱨ</w:t>
      </w:r>
      <w:r>
        <w:rPr/>
        <w:t>䅶䅧氶쵥幆㤻㘪</w:t>
      </w:r>
      <w:r>
        <w:rPr/>
        <w:t>ꕯ</w:t>
      </w:r>
      <w:r>
        <w:rPr/>
        <w:t>㘴坹瀪쉓쵩湴焣㕓敱唥숴㉈暮䙇㕒䍊숥⏂奸汏㮡堥䥖䥺긬娵쎏䟃徱獒濂牊⌮뭪縺㕸瑈厮堨䑂椪㍬⑏길硕⨨澡燂㮬浸䜰娯堹灏ㅓ⼶繀嘬ꥨ뇍걠烍洵眶㩕根坪䁨쉰䁃㑶歑䝩帮灃爻瘸医穑乁썏奵칉쉮♾</w:t>
      </w:r>
      <w:r>
        <w:rPr/>
        <w:t>ⰻ</w:t>
      </w:r>
      <w:r>
        <w:rPr/>
        <w:t>숸畮긣쎘쉟䡯⤸⺮䜻쉲</w:t>
      </w:r>
      <w:r>
        <w:rPr/>
        <w:t>ⱪ</w:t>
      </w:r>
      <w:r>
        <w:rPr/>
        <w:t>숬呑쉙⧂奲呣쉀갮圤橃㉪▬睸⏂乆뼮㥎쉁幈禩䍒轨⩍㉅겱㌯⨥㵧䑓⺥湵ꄬ⹣灙畴祵쉵佩猺ぺ浀♮╦묤䔵呥꺵忂忂㑷䡋恕䝬協忎䣂䒥♹뭳喬숫䝀䡬坂穸⍶㦏䐨㥀埂쉹䉔⑧䉘䌦畟䙌瀻ㅃ慏䧂慤呠甫湈싂㍘쉐⍲싂싎䉗㌺쉗습唴䭏瓍┷倩㌴</w:t>
      </w:r>
      <w:r>
        <w:rPr/>
        <w:t>ⵢ</w:t>
      </w:r>
      <w:r>
        <w:rPr/>
        <w:t>ぅ奺ꥰ係⒡싍牞喥〦뗎</w:t>
      </w:r>
      <w:r>
        <w:rPr/>
        <w:t>ⳃ</w:t>
      </w:r>
      <w:r>
        <w:rPr/>
        <w:t>㵯灌澿恒</w:t>
      </w:r>
      <w:r>
        <w:rPr/>
        <w:t>ꕯ</w:t>
      </w:r>
      <w:r>
        <w:rPr/>
        <w:t>숽帶싃弥⼺䭦唶⩴䂮쉊灹繃쉧䞣㋃㬣啺</w:t>
      </w:r>
      <w:r>
        <w:rPr/>
        <w:t>ꤵ⥢</w:t>
      </w:r>
      <w:r>
        <w:rPr/>
        <w:t>뼽䱫倲㡙䜱繭ꄴ框</w:t>
      </w:r>
      <w:r>
        <w:rPr/>
        <w:t>ꔵ</w:t>
      </w:r>
      <w:r>
        <w:rPr/>
        <w:t>칃栽杫䄱싂숶嫂</w:t>
      </w:r>
      <w:r>
        <w:rPr/>
        <w:t>ⵍ</w:t>
      </w:r>
      <w:r>
        <w:rPr/>
        <w:t>庿痎呸㕶䩴恨㭁瘷瘶숳㕫檣䁟祥坂辘</w:t>
      </w:r>
      <w:r>
        <w:rPr/>
        <w:t>꤯</w:t>
      </w:r>
      <w:r>
        <w:rPr/>
        <w:t>潳帪卥䁴䡊䅫橄</w:t>
      </w:r>
      <w:r>
        <w:rPr/>
        <w:t>ꗎ</w:t>
      </w:r>
      <w:r>
        <w:rPr/>
        <w:t>主轲欳匨걮쉂㉘⻂繃쉾⭓═䅓</w:t>
      </w:r>
      <w:r>
        <w:rPr/>
        <w:t>Ⳃ</w:t>
      </w:r>
      <w:r>
        <w:rPr/>
        <w:t>梥♃ꌣ晬ꥹ▿飃輳⤹䤤䅹㡷慡뽌椴揂敆㍧䥁䀤嘣砮뼵欹놏㍕㣂뗂╃쉐␫唬晆슡殱숻⾡ギ頩싂떡瘵㓂㵢䍓⩉념</w:t>
      </w:r>
      <w:r>
        <w:rPr/>
        <w:t>⠬</w:t>
      </w:r>
      <w:r>
        <w:rPr/>
        <w:t>晴塚쉔桨⩮䱅瀨╄╱칰潔쉞뼴쉴䁡䅹뮱繳䡋汐⑉땎䈻㮘☺浇㷂你汙♸</w:t>
      </w:r>
      <w:r>
        <w:rPr/>
        <w:t>ꕐ</w:t>
      </w:r>
      <w:r>
        <w:rPr/>
        <w:t>痂剴⥦頫䵦숨䅣湴捵⹚猯浃橊䅨ꌪ㝭ꅃ</w:t>
      </w:r>
      <w:r>
        <w:rPr/>
        <w:t>ꦩꕸ</w:t>
      </w:r>
      <w:r>
        <w:rPr/>
        <w:t>灎갽怶刪琺敚煯</w:t>
      </w:r>
      <w:r>
        <w:rPr/>
        <w:t>ꥁ</w:t>
      </w:r>
      <w:r>
        <w:rPr/>
        <w:t>䚵⭟伳焪㩦撮氲긻奠⎱剹┫슿彑空䣂⨳㘳柂칢㩣嘬䩶伊촮䥣숮⑇뽐扈绂䀣卹슡㗂㕬㷂暩슘墩囂쉵쉢⨹</w:t>
      </w:r>
      <w:r>
        <w:rPr/>
        <w:t>ⱟ</w:t>
      </w:r>
      <w:r>
        <w:rPr/>
        <w:t>凂⩷瑭硟쉾㞘䅡☦슱㩃栰顭唷刹痂桙㩨㍤ꅸ⩡夬㥵䯃伶걂쉣庱栰</w:t>
      </w:r>
      <w:r>
        <w:rPr/>
        <w:t>ꦿ</w:t>
      </w:r>
      <w:r>
        <w:rPr/>
        <w:t>党㈻响挲搹쉦楘共悿ꆏ株佒灤獺扵㵵㭠画䲥瓂䃂㚱</w:t>
      </w:r>
      <w:r>
        <w:rPr/>
        <w:t>ⲱ</w:t>
      </w:r>
      <w:r>
        <w:rPr/>
        <w:t>燂⤸炩片슮䋂嚱㨺䘫㌱珂灧쉰䩚摑숫숮곎䱎ㆿ祗搬ま䥮汰⮏⍱侵녀</w:t>
      </w:r>
      <w:r>
        <w:rPr/>
        <w:t>ꤲ</w:t>
      </w:r>
      <w:r>
        <w:rPr/>
        <w:t>来쉉彚녎⩪⭒呔쉈숥倱㐺䞣䑎슬숷䁆呷渺ꍭ捙扭㍖彂佧㷂䍫砤쉐㙠긪땪땧殱敳䵒杫㙔嘴䉸ぱ潌擃戱쉥⩢㵯</w:t>
      </w:r>
      <w:r>
        <w:rPr/>
        <w:t>ꤪ⏂</w:t>
      </w:r>
      <w:r>
        <w:rPr/>
        <w:t>轘慌⫎汤呇湍兤깊숴奞濂䢵妩ネ繬捕䁙煃䚬⒮⾩亩싂暘ꅅ㑘캵礱繓깅㙯剅䥃숮奵剏묥䅎址㝭슱쉢䅢䡧싂㶥䝅䔴㉓䎥쉷內䈪彃湹婡⿃⹸슡슥䣂噂┥㌮쵦</w:t>
      </w:r>
      <w:r>
        <w:rPr/>
        <w:t>⠪</w:t>
      </w:r>
      <w:r>
        <w:rPr/>
        <w:t>㒮㩙묥䮵轡牒洦煣娶쉋え䕘佇곂湓匵奙☥┪㋂榬㩷뮮⮡㓂䲱⩦습쉣だ打䌲쉃⹴灎獳㘮촹㡋潓㛂뭙⩉䝐</w:t>
      </w:r>
      <w:r>
        <w:rPr/>
        <w:t>⡯</w:t>
      </w:r>
      <w:r>
        <w:rPr/>
        <w:t>熏坵㇂敆䀣乞畃畏祑㑚䐳쉮敁숮ꌱ싃㥦奉倫쉤猴启欵⭃祦暬剣䱂买⫂ꌰ쉊⹮轒㉑兹</w:t>
      </w:r>
      <w:r>
        <w:rPr/>
        <w:t>ꥁ</w:t>
      </w:r>
      <w:r>
        <w:rPr/>
        <w:t>㔭敌㩭썒⫍䊻煪䚬婲娭〥奀뭃</w:t>
      </w:r>
      <w:r>
        <w:rPr/>
        <w:t>Ⱳ⑂</w:t>
      </w:r>
      <w:r>
        <w:rPr/>
        <w:t>ꅫ䝵㥒瓂숷掏灣太墘ꇂ朤偳䶘瘲ㄩ匩쉑琵싃㧂</w:t>
      </w:r>
      <w:r>
        <w:rPr/>
        <w:t>ⵚ</w:t>
      </w:r>
      <w:r>
        <w:rPr/>
        <w:t>䅥㵊呖换婴捃숰쉏洤劻㝸案뽟김年뭢습囂幎</w:t>
      </w:r>
      <w:r>
        <w:rPr/>
        <w:t>ꦮ⍬</w:t>
      </w:r>
      <w:r>
        <w:rPr/>
        <w:t>쉨ꌩ싂⍤獄汏⽯捀㥊놱硡桕䕩쵪㋂䩺뿂墬〱稱㓂稹牙䝯じ㭵쉊湳畂愶樦輰䎿奟是䕭䝲轷䉓顂㩖煪幵촲嫃캘怷땎痂琦㔨爷收뽩啢甦츩畨㝍녧쉅㥷坑㖏捸䰲堸㝶櫂潠䰵繏뇃겮╳ꍇ檥㩱</w:t>
      </w:r>
      <w:r>
        <w:rPr/>
        <w:t>ⶣ</w:t>
      </w:r>
      <w:r>
        <w:rPr/>
        <w:t>㥁䏂</w:t>
      </w:r>
      <w:r>
        <w:rPr/>
        <w:t>⣍</w:t>
      </w:r>
      <w:r>
        <w:rPr/>
        <w:t>乡ㄺ桪塯䕰滂슮天坟⩆슻兮䥌뾩슿轤扱埂奄숬奌</w:t>
      </w:r>
      <w:r>
        <w:rPr/>
        <w:t>Ȿ</w:t>
      </w:r>
      <w:r>
        <w:rPr/>
        <w:t>䐱彨戺⽌㕧⾏㭺슩橃㨥싂颵䒏滂ꅑ㨰㗃⩉싂⥒桵숯輦⩚䇎恒쉈弪㝯㘹</w:t>
      </w:r>
      <w:r>
        <w:rPr/>
        <w:t>ꤺ</w:t>
      </w:r>
      <w:r>
        <w:rPr/>
        <w:t>彸썭堪ꅗꄵ稭伪剙求䝶刨顇汱振</w:t>
      </w:r>
      <w:r>
        <w:rPr/>
        <w:t>⠥</w:t>
      </w:r>
      <w:r>
        <w:rPr/>
        <w:t>轋㨳뾩娨窘搊愮呅껍恒犥痂猴쉬爰쉠牆☻㶡㵺䓂徥噦⹍乸␥癹䶱婚求呀칄싂䔲慚㵶㗂숴榬塭幙㯂⵺㦩</w:t>
      </w:r>
      <w:r>
        <w:rPr/>
        <w:t>ⱗ</w:t>
      </w:r>
      <w:r>
        <w:rPr/>
        <w:t>䡱磂숯⬶哂縬楘癌䵥</w:t>
      </w:r>
      <w:r>
        <w:rPr/>
        <w:t>ⵦ</w:t>
      </w:r>
      <w:r>
        <w:rPr/>
        <w:t>㠶⺱䜱╥伱奷ꅶꍬ剌숫䚵卺䕺䣂䈭땀攷䡎칪㩩숭佡ꥠ归啬쉀침媡牯걌匱⥈睅숲抬榻据쉾い㫂딯䉧疿濂</w:t>
      </w:r>
      <w:r>
        <w:rPr/>
        <w:t>⡨</w:t>
      </w:r>
      <w:r>
        <w:rPr/>
        <w:t>摁収칁㍮◂㘸䵫䉈瓂煫晤嘪㕎쉱쉉䷂╀쌫椺㩓㑗</w:t>
      </w:r>
      <w:r>
        <w:rPr/>
        <w:t>ⶻ</w:t>
      </w:r>
      <w:r>
        <w:rPr/>
        <w:t>歠⨸㊥</w:t>
      </w:r>
      <w:r>
        <w:rPr/>
        <w:t>Ⱝ</w:t>
      </w:r>
      <w:r>
        <w:rPr/>
        <w:t>獥뭫灆单</w:t>
      </w:r>
      <w:r>
        <w:rPr/>
        <w:t>ⵞ</w:t>
      </w:r>
      <w:r>
        <w:rPr/>
        <w:t>娦咱扫</w:t>
      </w:r>
      <w:r>
        <w:rPr/>
        <w:t>ꥃ</w:t>
      </w:r>
      <w:r>
        <w:rPr/>
        <w:t>绍稯㉵柂呾뗂⑉牄</w:t>
      </w:r>
      <w:r>
        <w:rPr/>
        <w:t>ꦬ</w:t>
      </w:r>
      <w:r>
        <w:rPr/>
        <w:t>敧愪摐潄㙭汎杂䝪幃䩁</w:t>
      </w:r>
      <w:r>
        <w:rPr/>
        <w:t>ꗍ</w:t>
      </w:r>
      <w:r>
        <w:rPr/>
        <w:t>ꅨ컂䂮穡汪☽偂ꥵ晔㉀楕⏂숽충区㛂昱琦㭉祊曎싂兑帵睺걧䝈쉥⫂ㆣㅘ嗂呍䉂넷⭹玘㵧飂싍</w:t>
      </w:r>
      <w:r>
        <w:rPr/>
        <w:t>ⱖ</w:t>
      </w:r>
      <w:r>
        <w:rPr/>
        <w:t>䙫勂怫䭪⩢仍䑕껂념곂盂ㅉ䱔挩玘ㅐ繶怳⭶渰</w:t>
      </w:r>
      <w:r>
        <w:rPr/>
        <w:t>ꤻ</w:t>
      </w:r>
      <w:r>
        <w:rPr/>
        <w:t>佤⍎</w:t>
      </w:r>
      <w:r>
        <w:rPr/>
        <w:t>ⱳ</w:t>
      </w:r>
      <w:r>
        <w:rPr/>
        <w:t>硖ꅨ䫂쵔쉉㍲穩㤥숽숪䒬噺</w:t>
      </w:r>
      <w:r>
        <w:rPr/>
        <w:t>ⵯ</w:t>
      </w:r>
      <w:r>
        <w:rPr/>
        <w:t>係竂湶ノ싃㥡㴽轄䬪㴵塭㕬ꍡ炡긯樷䉋扥呭䩶⪻妡㜥뭉祓瑮ꍀ쉡剈卵䴨䑌楟半徏슬뮬⭄桲楥敊乫碡䙭숮浐䖩썍摎晵慂㟂숤縫䙾ꅡ娵쌺㛂䫂䉦㈻漪折桶㧂⍺啒瑕⤵㈸圳䩌䁾쉞␤ꥭ㇂畘杚쉚乇焬顪剘げ⍯䡓걨떻㪱睪싂뽃幈뼥氱</w:t>
      </w:r>
      <w:r>
        <w:rPr/>
        <w:t>ⰰ</w:t>
      </w:r>
      <w:r>
        <w:rPr/>
        <w:t>㉞ㅀ丯춥쉴樫⼭硷顴⍷淂⯂䍢╷</w:t>
      </w:r>
      <w:r>
        <w:rPr/>
        <w:t>⠫</w:t>
      </w:r>
      <w:r>
        <w:rPr/>
        <w:t>呧ꏎ歎摣㊬䐰䉆숤梿⻂뭺㍇쉲怤楙㉞慠睲䄽䩃쉣⥡</w:t>
      </w:r>
      <w:r>
        <w:rPr/>
        <w:t>ⷃ</w:t>
      </w:r>
      <w:r>
        <w:rPr/>
        <w:t>뭘䝹扅䭐⫎炡婐唣殻祮▘熥㑾숩㉘⍶㛂칆唪獺뾏洳欴쉰熣竃懂걷숺㜯亡㌦</w:t>
      </w:r>
      <w:r>
        <w:rPr/>
        <w:t>ꖏ⤹</w:t>
      </w:r>
      <w:r>
        <w:rPr/>
        <w:t>싂숪掻䕟⒣䁬슩懂〲쉇쉤䧂焤轀癱숹㍂⼽剞泂슡晓㮏澩║䉹㚥⽭㥠輻掵䵠繅⦡⪬焵⽈㡔쉌꥞懂浡䭃ꥷ녺</w:t>
      </w:r>
      <w:r>
        <w:rPr/>
        <w:t>⡶</w:t>
      </w:r>
      <w:r>
        <w:rPr/>
        <w:t>愬䕇쉅硍杯㥮䭾⩊揂嚩쉔栨ꄺ숭♍뼷礬뭖囂彟⍗繶䭸</w:t>
      </w:r>
      <w:r>
        <w:rPr/>
        <w:t>⣎</w:t>
      </w:r>
      <w:r>
        <w:rPr/>
        <w:t>㙖敵㉌乮塚⭘⽢㐶契␴</w:t>
      </w:r>
      <w:r>
        <w:rPr/>
        <w:t>ꖏ</w:t>
      </w:r>
      <w:r>
        <w:rPr/>
        <w:t>㬸夻믂䡓䉒㑤扱䄶䙩眽睙ꅂ杮뮣</w:t>
      </w:r>
      <w:r>
        <w:rPr/>
        <w:t>⡒</w:t>
      </w:r>
      <w:r>
        <w:rPr/>
        <w:t>圦칞⥡晷㟂焫쌣ꍤ춵煔䤺쉡䅵瑈꥾뾿瀪䉘渊䔣</w:t>
      </w:r>
      <w:r>
        <w:rPr/>
        <w:t>ꕵ</w:t>
      </w:r>
      <w:r>
        <w:rPr/>
        <w:t>愨䓎穆䥊溻⹴☣徣♍㓂偨劣婣瓂堫慖⬫㷂栯䩮䊥泂睂䶬슻灆卭싂啵</w:t>
      </w:r>
      <w:r>
        <w:rPr/>
        <w:t>ꥁ</w:t>
      </w:r>
      <w:r>
        <w:rPr/>
        <w:t>飃辘斬쉈䑀楡涿弮쉐ぐ⥔⺣갽淂⿂晇䉥⚿伩恮彉桋㭞껂係慾甹拂䩔㩾珂㙚ꍕ츭䰫硗囂䒏砦ㅌ쉣杴쌽啐</w:t>
      </w:r>
      <w:r>
        <w:rPr/>
        <w:t>ⱥ</w:t>
      </w:r>
      <w:r>
        <w:rPr/>
        <w:t>畯</w:t>
      </w:r>
      <w:r>
        <w:rPr/>
        <w:t>⡊</w:t>
      </w:r>
      <w:r>
        <w:rPr/>
        <w:t>頴㤽慎傩䭓楥牯婰습ꅃ昳믂産숯棂幄䓎䭾쉪뼪癘婇䓂櫍捓嘺쉘㇂㵴払彑숻⍗柂싂⥡煶쵺旂升婫晡㊡♞</w:t>
      </w:r>
      <w:r>
        <w:rPr/>
        <w:t>ⱑ</w:t>
      </w:r>
      <w:r>
        <w:rPr/>
        <w:t>揎쉋䩀幟癫</w:t>
      </w:r>
      <w:r>
        <w:rPr/>
        <w:t>ⶣ</w:t>
      </w:r>
      <w:r>
        <w:rPr/>
        <w:t>〽䊱牞㴭塠硯㪣Ⓜ汳䌯畃杢扲녵격榻矂</w:t>
      </w:r>
      <w:r>
        <w:rPr/>
        <w:t>⡓</w:t>
      </w:r>
      <w:r>
        <w:rPr/>
        <w:t>娩䩆쉀纩넩싃剞쉮恠湞숨땧喏乘⭾癎穣桎ꍰ☦ꍰㅦ圤긦䈴繤쉾墮슩⴫깾䱕䝔稬숵싂割쉉⒩㙇䌥⩤轊杩商㥧</w:t>
      </w:r>
      <w:r>
        <w:rPr/>
        <w:t>ꤶ</w:t>
      </w:r>
      <w:r>
        <w:rPr/>
        <w:t>㪬싂⩇噆兴愺焯㣃啗囂慐澥⩔扵♢䝎썣剤⽱穕㗎␮㕒䠪猯껍숴컂䦩塮ꄴ橰瑧猯슥갳䳍</w:t>
      </w:r>
      <w:r>
        <w:rPr/>
        <w:t>ꦩ</w:t>
      </w:r>
      <w:r>
        <w:rPr/>
        <w:t>뭄捆ꌴ</w:t>
      </w:r>
      <w:r>
        <w:rPr/>
        <w:t>ꗍ</w:t>
      </w:r>
      <w:r>
        <w:rPr/>
        <w:t>䴴迂숫㯂ꄷ䡤橉䱵懂⑴洪愳쉠䱾牂䶣䁁⍀뭢쉙㔤㥆呞敏⩫桶摪䰫쉀冡䜴漨걢㌲䚡䁤</w:t>
      </w:r>
      <w:r>
        <w:rPr/>
        <w:t>ꤵ</w:t>
      </w:r>
      <w:r>
        <w:rPr/>
        <w:t>ⱐ</w:t>
      </w:r>
      <w:r>
        <w:rPr/>
        <w:t>䥠穰⺡䘭汉晈</w:t>
      </w:r>
      <w:r>
        <w:rPr/>
        <w:t>⠽</w:t>
      </w:r>
      <w:r>
        <w:rPr/>
        <w:t>滂싂⏂⌷䲬橾瑘䭐畠䣂싂⑋쉧쉙㤩땇瑲癄쵃녠套⹖⩣</w:t>
      </w:r>
      <w:r>
        <w:rPr/>
        <w:t>ꥎ</w:t>
      </w:r>
      <w:r>
        <w:rPr/>
        <w:t>位䩣刪搲怮</w:t>
      </w:r>
      <w:r>
        <w:rPr/>
        <w:t>ꕠ</w:t>
      </w:r>
      <w:r>
        <w:rPr/>
        <w:t>啑磂썓숥</w:t>
      </w:r>
      <w:r>
        <w:rPr/>
        <w:t>⡞</w:t>
      </w:r>
      <w:r>
        <w:rPr/>
        <w:t>ꕙ</w:t>
      </w:r>
      <w:r>
        <w:rPr/>
        <w:t>쏂숫䅙곂⤥硅㝳䶡</w:t>
      </w:r>
      <w:r>
        <w:rPr/>
        <w:t>ꤷ</w:t>
      </w:r>
      <w:r>
        <w:rPr/>
        <w:t>䆡烍䥨汁牥㩨啷뽒塷㚏嘶숮</w:t>
      </w:r>
      <w:r>
        <w:rPr/>
        <w:t>ꕎ</w:t>
      </w:r>
      <w:r>
        <w:rPr/>
        <w:t>쉸</w:t>
      </w:r>
      <w:r>
        <w:rPr/>
        <w:t>⡰</w:t>
      </w:r>
      <w:r>
        <w:rPr/>
        <w:t>奂㪥⭌剬昲挲┲㬩椴쉺</w:t>
      </w:r>
      <w:r>
        <w:rPr/>
        <w:t>⡵</w:t>
      </w:r>
      <w:r>
        <w:rPr/>
        <w:t>䯎곂⫂儷</w:t>
      </w:r>
      <w:r>
        <w:rPr/>
        <w:t>ꕲ</w:t>
      </w:r>
      <w:r>
        <w:rPr/>
        <w:t>牁네╇搫㕑橓ꌩ氩瘷祪뼺걥⌮硟깣猪场썕칆䀲⩂㠦坕䨩绂ꍥ⽇彃쉶쵟歀</w:t>
      </w:r>
    </w:p>
    <w:p>
      <w:pPr>
        <w:pStyle w:val="PreformattedText"/>
        <w:bidi w:val="0"/>
        <w:spacing w:before="0" w:after="0"/>
        <w:jc w:val="left"/>
        <w:rPr/>
      </w:pPr>
      <w:r>
        <w:rPr/>
        <w:t>걖⻂片⒵凂䵃싂⎮䥀</w:t>
      </w:r>
      <w:r>
        <w:rPr/>
        <w:t>꧂ꤺ</w:t>
      </w:r>
      <w:r>
        <w:rPr/>
        <w:t>愽䎏뽘♘昣딪츷㦻뽮晘晇㧂乍꥘싂婓䱙䬱歵㥾く桠뼬ㅟ⯂⨺墬弸⹙⩉偏塡</w:t>
      </w:r>
      <w:r>
        <w:rPr/>
        <w:t>ⱟ</w:t>
      </w:r>
      <w:r>
        <w:rPr/>
        <w:t>橖䋂坥㌮⹱䵷剫優쉔㑌쉠䍃뽩⩑愳璮숽넥㖥♣畇㮏歟䫂뮻䤩쉷䑐婌僃桢</w:t>
      </w:r>
      <w:r>
        <w:rPr/>
        <w:t>⡮⸰</w:t>
      </w:r>
      <w:r>
        <w:rPr/>
        <w:t>䖮㉭♶ㅤ땭侣懂態戱窥㕧ꥶ俎夤浔䤪䜲㕸䃂䬣┴業倲쉀畉쉍☱洲㡨컂쉺ꥣ㝨歆뭵㕆縴懂䔪扄䡕昶숸呩幋긊卲싂佩㙶盂썉獀䵂ㅁꅈ⤸癃挸䐶⑦싂湥昳煌杚欪潇⎘</w:t>
      </w:r>
      <w:r>
        <w:rPr/>
        <w:t>ꔶ</w:t>
      </w:r>
      <w:r>
        <w:rPr/>
        <w:t>뼸깩쉘幬焬䡲抩☭濂㨨습撵卯䝧风㡲喥樳㩖ㅣ䉩噉뭏㠷㎿勂䩏晤䅑⒥슥⸰漮朱偟㭯⬭槂숴婮⭐䅢䍇汥䅦뭔唤〱쉲挱㗂辮싂䍵颵帳㯎뽵䡗睃凂쉩迎쉑昴䥸捙〪䑚唹㉺쉌</w:t>
      </w:r>
      <w:r>
        <w:rPr/>
        <w:t>⠱</w:t>
      </w:r>
      <w:r>
        <w:rPr/>
        <w:t>⿂㙦숵⥢䝴牪䕐숺䙔쉏⸻㵂爪甴쵥넭妩嫂⸭縳ꥨꇂ噳</w:t>
      </w:r>
      <w:r>
        <w:rPr/>
        <w:t>ⷂ</w:t>
      </w:r>
      <w:r>
        <w:rPr/>
        <w:t>睯匶獄㝓㍃㎿曂恄㙩㤱嚘ꍞ쵈䥠㞏깔儮㵈䱃琬</w:t>
      </w:r>
      <w:r>
        <w:rPr/>
        <w:t>⣎</w:t>
      </w:r>
      <w:r>
        <w:rPr/>
        <w:t>瘬ꍪ繇딩灇ꥷ⵩㔽埂땉呮稸까숨攲</w:t>
      </w:r>
      <w:r>
        <w:rPr/>
        <w:t>꧂</w:t>
      </w:r>
      <w:r>
        <w:rPr/>
        <w:t>浙䵱㜺㑅䡭祷칤㭫男쉳㙠昴㡱䍤쉒䭵쉕僂숦숦⩞绂</w:t>
      </w:r>
      <w:r>
        <w:rPr/>
        <w:t>ⱴ</w:t>
      </w:r>
      <w:r>
        <w:rPr/>
        <w:t>䅰扟㈣썖㯂扎뽲쉹癓㮱㩌⤦갹廂䑈楳ぶ䤷㙺瓂㠲</w:t>
      </w:r>
      <w:r>
        <w:rPr/>
        <w:t>ⰹ</w:t>
      </w:r>
      <w:r>
        <w:rPr/>
        <w:t>ꆩ颬䋃伵题䕰浃帣怪埂㩯橑痂네䛎忂却唫頳晤쵚꥞商㘫䇂惂䟂乃⒬爬瘱湱</w:t>
      </w:r>
      <w:r>
        <w:rPr/>
        <w:t>ꖬ</w:t>
      </w:r>
      <w:r>
        <w:rPr/>
        <w:t>䩰兗䁤ꅵ桹樯䇍㜪潅啃칺⩹㜭慂祥㍬긣瀴烂㡃걈䥯슏皘眷땢䓂浀繌쉅歕匤싂</w:t>
      </w:r>
      <w:r>
        <w:rPr/>
        <w:t>ꖏ</w:t>
      </w:r>
      <w:r>
        <w:rPr/>
        <w:t>㩦껍䄤乵偑쉃喱亵䁍♞兆睢숺畎祀䅷②</w:t>
      </w:r>
      <w:r>
        <w:rPr/>
        <w:t>ꕍ</w:t>
      </w:r>
      <w:r>
        <w:rPr/>
        <w:t>䝾墘쉎僂牌㵥</w:t>
      </w:r>
      <w:r>
        <w:rPr/>
        <w:t>ꕐ</w:t>
      </w:r>
      <w:r>
        <w:rPr/>
        <w:t>⽄⥰瀴䰯䑶僎反唴爥䠻煶琲暡潅䙨</w:t>
      </w:r>
      <w:r>
        <w:rPr/>
        <w:t>ꦮ</w:t>
      </w:r>
      <w:r>
        <w:rPr/>
        <w:t>汮䊘ꍾ卆濂┱庥</w:t>
      </w:r>
      <w:r>
        <w:rPr/>
        <w:t>⠪</w:t>
      </w:r>
      <w:r>
        <w:rPr/>
        <w:t>呆</w:t>
      </w:r>
      <w:r>
        <w:rPr/>
        <w:t>꧂</w:t>
      </w:r>
      <w:r>
        <w:rPr/>
        <w:t>쉎숬䞏䁂⍹嚱恫瓂䨦䑖㙈汏咩太싍㥓牙갷㔶瀯ꍣ㕮㤨䡕昩ꆘ䰵潫숫彥갣杭슮䧂役䭯䍭牪</w:t>
      </w:r>
      <w:r>
        <w:rPr/>
        <w:t>ꔫ</w:t>
      </w:r>
      <w:r>
        <w:rPr/>
        <w:t>쵫序⭷뾡侵</w:t>
      </w:r>
      <w:r>
        <w:rPr/>
        <w:t>ⵌ</w:t>
      </w:r>
      <w:r>
        <w:rPr/>
        <w:t>쉟煷瑯땾圭煵夳⍘去剶繓</w:t>
      </w:r>
      <w:r>
        <w:rPr/>
        <w:t>⣂</w:t>
      </w:r>
      <w:r>
        <w:rPr/>
        <w:t>秂淂싂洳懂殘㎮痂浫ꌷꌳㅵ愨㕂⫂╍◂싂圬㡁穬惎佀숹╤炏㝷癥帲꥞乁⸪㵐奍땁뇃䍯⩏싂睁촷㮡稸슮㙠䱔슱䱹⧂煍冘䚱</w:t>
      </w:r>
      <w:r>
        <w:rPr/>
        <w:t>ⶵ</w:t>
      </w:r>
      <w:r>
        <w:rPr/>
        <w:t>顄㩴漻溏穧䬬媥値䥥䀽㛂⨣㩀吹ぇ収玥</w:t>
      </w:r>
      <w:r>
        <w:rPr/>
        <w:t>ꤳ</w:t>
      </w:r>
      <w:r>
        <w:rPr/>
        <w:t>䌻㩠慕㑤칕ㄥ洱敾</w:t>
      </w:r>
      <w:r>
        <w:rPr/>
        <w:t>ꕀ</w:t>
      </w:r>
      <w:r>
        <w:rPr/>
        <w:t>땱〹⵴숱ꥨ整</w:t>
      </w:r>
      <w:r>
        <w:rPr/>
        <w:t>ⶬ</w:t>
      </w:r>
      <w:r>
        <w:rPr/>
        <w:t>갵坕쵹楟樽晨皏넸穙㭍媏顔琽쉢竂杖걎</w:t>
      </w:r>
      <w:r>
        <w:rPr/>
        <w:t>꧂</w:t>
      </w:r>
      <w:r>
        <w:rPr/>
        <w:t>盎犮旍슻癧싂妬㕆╾奅쉡䐥싂敭쉁皱牴顦䔭쉎䅒䵣柎⪘</w:t>
      </w:r>
      <w:r>
        <w:rPr/>
        <w:t>⠭</w:t>
      </w:r>
      <w:r>
        <w:rPr/>
        <w:t>姂敓で⨊♺쉸䭳瞩⿂쉱</w:t>
      </w:r>
      <w:r>
        <w:rPr/>
        <w:t>ⵋⒻ</w:t>
      </w:r>
      <w:r>
        <w:rPr/>
        <w:t>슣㎿ち浈⫂䡰⩃놣杢ꍪ䜴殣棂컂盂</w:t>
      </w:r>
      <w:r>
        <w:rPr/>
        <w:t>⣂</w:t>
      </w:r>
      <w:r>
        <w:rPr/>
        <w:t>䍮弥㬪㫂䁇㤹㶘飂牥捾㡏꥖攷쉰䉉桊㮡瀵䑕瑑╶</w:t>
      </w:r>
      <w:r>
        <w:rPr/>
        <w:t>ꔥ</w:t>
      </w:r>
      <w:r>
        <w:rPr/>
        <w:t>뭱獖⚬墏揂䩑</w:t>
      </w:r>
      <w:r>
        <w:rPr/>
        <w:t>ꕍ</w:t>
      </w:r>
      <w:r>
        <w:rPr/>
        <w:t>敇䙎긵촸癆뭔煗</w:t>
      </w:r>
      <w:r>
        <w:rPr/>
        <w:t>ꤷ</w:t>
      </w:r>
      <w:r>
        <w:rPr/>
        <w:t>失濎壂欮䃂啸琣쉄㝀⺏猤숴䕟轊뭴䑮쉋㉇愩咩火䭾컍砦䨷㑍琭䑎쉨㟂猫㉐쉘绎ꇂ拂偬⍫唰圭슩戣㕑睍囂⥄ꇂ慖㷂쌥</w:t>
      </w:r>
      <w:r>
        <w:rPr/>
        <w:t>ꥅ</w:t>
      </w:r>
      <w:r>
        <w:rPr/>
        <w:t>ꅱꥴ칵㥟⼤쉎夲␲䑴愸⾿て䬹慦쉢넵</w:t>
      </w:r>
      <w:r>
        <w:rPr/>
        <w:t>ⲱ</w:t>
      </w:r>
      <w:r>
        <w:rPr/>
        <w:t>㘮淂辮㶡겱⍴县㟂䶮갩ꍣ漸䑒䁧呬</w:t>
      </w:r>
      <w:r>
        <w:rPr/>
        <w:t>ꕒ</w:t>
      </w:r>
      <w:r>
        <w:rPr/>
        <w:t>䥠䙤㪱⍀껂ꅕ쌭䍅놿숵顊숨熿繯㑙杈㍆ꅉ䜣숶⩥稹슻걥䘮悱쉏珂䅹㚩㨤楘䥞싂䵶숨挥繫싂숷쉐瘲仂</w:t>
      </w:r>
      <w:r>
        <w:rPr/>
        <w:t>ꕕ</w:t>
      </w:r>
      <w:r>
        <w:rPr/>
        <w:t>숻ꅂ穒婲쉀숪嫃祁䓂</w:t>
      </w:r>
      <w:r>
        <w:rPr/>
        <w:t>ⵡ</w:t>
      </w:r>
      <w:r>
        <w:rPr/>
        <w:t>㤥励䡈쉘</w:t>
      </w:r>
      <w:r>
        <w:rPr/>
        <w:t>ꤵ</w:t>
      </w:r>
      <w:r>
        <w:rPr/>
        <w:t>婺</w:t>
      </w:r>
      <w:r>
        <w:rPr/>
        <w:t>ⱟ</w:t>
      </w:r>
      <w:r>
        <w:rPr/>
        <w:t>恔庵㋃煥⵳␨䕃牾쉭⨫㗎帣敌䕠慁䐺뭰璻婂</w:t>
      </w:r>
      <w:r>
        <w:rPr/>
        <w:t>⠫</w:t>
      </w:r>
      <w:r>
        <w:rPr/>
        <w:t>塴牳ꥸ彗䳂쉞假뗂噡쌱땙伷瘬㯂帬긦⨱猲侱㑴㆘䈻</w:t>
      </w:r>
      <w:r>
        <w:rPr/>
        <w:t>⠷</w:t>
      </w:r>
      <w:r>
        <w:rPr/>
        <w:t>㦩숥</w:t>
      </w:r>
      <w:r>
        <w:rPr/>
        <w:t>ⷂ</w:t>
      </w:r>
      <w:r>
        <w:rPr/>
        <w:t>딺牙뾡쉁⼬摫灬汎썮⌺呟弪</w:t>
      </w:r>
      <w:r>
        <w:rPr/>
        <w:t>⡆</w:t>
      </w:r>
      <w:r>
        <w:rPr/>
        <w:t>싂⸹떥⍟瑓䳂楚砨㦏㥴㍉쉃奒湏싍澱숰깇ㅘ夸⾿</w:t>
      </w:r>
      <w:r>
        <w:rPr/>
        <w:t>ⱅ</w:t>
      </w:r>
      <w:r>
        <w:rPr/>
        <w:t>瀫槍㤶㨭剬呄丹縳⭊쉤扙欤㣃㑎싃䭾戽ꆿ呗歙泂䵓⽶䨪殻⫂</w:t>
      </w:r>
      <w:r>
        <w:rPr/>
        <w:t>ⰶ</w:t>
      </w:r>
      <w:r>
        <w:rPr/>
        <w:t>呈囎瑁ꥩ啄汊氬潳皿䉳㑤塈슏濂䥞坍䐦숨䠪漷唭㈻ㅫ琻挵迂塊⩯␽浕쵕䕚劻㢿쵃ꄥ쉸牵㈯㋎뽺⨦칓檥숻</w:t>
      </w:r>
      <w:r>
        <w:rPr/>
        <w:t>ꦩ</w:t>
      </w:r>
      <w:r>
        <w:rPr/>
        <w:t>漺䙠彁䵐⥾喥⥁㑯걭牧</w:t>
      </w:r>
      <w:r>
        <w:rPr/>
        <w:t>ⱃ</w:t>
      </w:r>
      <w:r>
        <w:rPr/>
        <w:t>ꕅ</w:t>
      </w:r>
      <w:r>
        <w:rPr/>
        <w:t>硶徱暏䈨损飂</w:t>
      </w:r>
      <w:r>
        <w:rPr/>
        <w:t>ⴣ</w:t>
      </w:r>
      <w:r>
        <w:rPr/>
        <w:t>㩔婇㬻偞礣先轏半囂㩕꺏뗂偞⽬칵숨⒥縤卞</w:t>
      </w:r>
      <w:r>
        <w:rPr/>
        <w:t>Ⱶ</w:t>
      </w:r>
      <w:r>
        <w:rPr/>
        <w:t>캻⩫秂穱㡱깙䄴䔪쎻싂□湕싂祯㦩旂쵹畧䊱㛂⭾䩏假ꇂ䱲䜽䇂桰攺쉾䴴撩楩</w:t>
      </w:r>
      <w:r>
        <w:rPr/>
        <w:t>ꖵ</w:t>
      </w:r>
      <w:r>
        <w:rPr/>
        <w:t>攷㨱䍞偡䉶䐣㡸東祅껂ꌽ䕄塆䅘㥵⹡呦亻䅯䁱漫ㅢ⎥노⑟潍숯</w:t>
      </w:r>
      <w:r>
        <w:rPr/>
        <w:t>ꥆ</w:t>
      </w:r>
      <w:r>
        <w:rPr/>
        <w:t>쵤危♌䁞瀬</w:t>
      </w:r>
      <w:r>
        <w:rPr/>
        <w:t>⡙</w:t>
      </w:r>
      <w:r>
        <w:rPr/>
        <w:t>畳딤䉨晏祾╈穷㤽㬮촥쉯</w:t>
      </w:r>
      <w:r>
        <w:rPr/>
        <w:t>ꥋ꧂</w:t>
      </w:r>
      <w:r>
        <w:rPr/>
        <w:t>敞䵪쉀頬숰㓃䄨</w:t>
      </w:r>
      <w:r>
        <w:rPr/>
        <w:t>⡁</w:t>
      </w:r>
      <w:r>
        <w:rPr/>
        <w:t>咱⩳砵⼵犬眭⬹硃楇㩣潆䉩쉕칋䕀⩳⬣稬㭙ꌵ䉏㟂쉆☊怪灵盎쉑녑츭뮬澻囂婐捙</w:t>
      </w:r>
      <w:r>
        <w:rPr/>
        <w:t>ꥅ</w:t>
      </w:r>
      <w:r>
        <w:rPr/>
        <w:t>稪ꅕ䖏⌭⥶䱤橮獹</w:t>
      </w:r>
      <w:r>
        <w:rPr/>
        <w:t>ⱂ</w:t>
      </w:r>
      <w:r>
        <w:rPr/>
        <w:t>戸䄹걩辬眻녫䵫슬ッ㐭椪扨畦片⍙轌䡃穱㩋쉴䨽쉒㔸㑃匽堽䁑뇍⭥怽着䧂⒬卌䀲圫싂䙹㕓杅畠</w:t>
      </w:r>
      <w:r>
        <w:rPr/>
        <w:t>Ɐ</w:t>
      </w:r>
      <w:r>
        <w:rPr/>
        <w:t>ꄱ</w:t>
      </w:r>
      <w:r>
        <w:rPr/>
        <w:t>Ⱟ</w:t>
      </w:r>
      <w:r>
        <w:rPr/>
        <w:t>繧瑏剆槂㵵低충쉧침㙙窏昹桠쉨飂⽠쉅쉘䠦橔ぢ绍뿍㵳</w:t>
      </w:r>
      <w:r>
        <w:rPr/>
        <w:t>Ⳏ</w:t>
      </w:r>
      <w:r>
        <w:rPr/>
        <w:t>礹촲ㆡ촶祘⭹䈣祫뽵楔䀬癶娪圻뭅ꏂ</w:t>
      </w:r>
      <w:r>
        <w:rPr/>
        <w:t>ⶥ║</w:t>
      </w:r>
      <w:r>
        <w:rPr/>
        <w:t>欤㧂睍슩丰冏㥠〭</w:t>
      </w:r>
      <w:r>
        <w:rPr/>
        <w:t>ⰸ</w:t>
      </w:r>
      <w:r>
        <w:rPr/>
        <w:t>쉵</w:t>
      </w:r>
      <w:r>
        <w:rPr/>
        <w:t>ꥈ</w:t>
      </w:r>
      <w:r>
        <w:rPr/>
        <w:t>佸</w:t>
      </w:r>
      <w:r>
        <w:rPr/>
        <w:t>ⱃ</w:t>
      </w:r>
      <w:r>
        <w:rPr/>
        <w:t>摚</w:t>
      </w:r>
      <w:r>
        <w:rPr/>
        <w:t>ⶻ</w:t>
      </w:r>
      <w:r>
        <w:rPr/>
        <w:t>쉂㫂䅙䛎⻎瞩係쎣쉨칊쉋쉳쉑嗂歓绂㡌輩컂䨳厮繾㥓楾⿂</w:t>
      </w:r>
      <w:r>
        <w:rPr/>
        <w:t>ⵙ</w:t>
      </w:r>
      <w:r>
        <w:rPr/>
        <w:t>楍䝍ꍡ幙何潢⨨쉌彺쉤쉸숽堫燂</w:t>
      </w:r>
      <w:r>
        <w:rPr/>
        <w:t>⡒</w:t>
      </w:r>
      <w:r>
        <w:rPr/>
        <w:t>춥煈뭁傱嗂⤥牕㶩揃㥪〉♦숻⩕甪暩䬭永戵塪浌檿瑌㍌朻项깠㝒ㄷ</w:t>
      </w:r>
      <w:r>
        <w:rPr/>
        <w:t>ꤹ</w:t>
      </w:r>
      <w:r>
        <w:rPr/>
        <w:t>牗쉭喡쉁땧뼨壂㑳恬揂卶眩䔭䇂춡㍅㵅潕繣</w:t>
      </w:r>
      <w:r>
        <w:rPr/>
        <w:t>ꤪ</w:t>
      </w:r>
      <w:r>
        <w:rPr/>
        <w:t>坪敉姂싂剸♰ㅲ슿</w:t>
      </w:r>
      <w:r>
        <w:rPr/>
        <w:t>ⴲ⩙</w:t>
      </w:r>
      <w:r>
        <w:rPr/>
        <w:t>䭨⶿♑剒쉟촦涘슣╵圴숯기㍣</w:t>
      </w:r>
      <w:r>
        <w:rPr/>
        <w:t>ꔸ</w:t>
      </w:r>
      <w:r>
        <w:rPr/>
        <w:t>딸欽☻洺슡怦䙌ㄤ칪娪慯껎</w:t>
      </w:r>
      <w:r>
        <w:rPr/>
        <w:t>ꕩ</w:t>
      </w:r>
      <w:r>
        <w:rPr/>
        <w:t>㍃䊩旂ꇃ塀깸⑌灁䙟摈䁏㡁⩪晓쉾獩榿⾿숽썄䍾쉄ꌲ격㩕砲</w:t>
      </w:r>
      <w:r>
        <w:rPr/>
        <w:t>⡇</w:t>
      </w:r>
      <w:r>
        <w:rPr/>
        <w:t>梘땲硟㦿浐䙺쉆䙳쉌쉥摢⹟⑙쉆浔숸榵슡</w:t>
      </w:r>
      <w:r>
        <w:rPr/>
        <w:t>ꕴ</w:t>
      </w:r>
      <w:r>
        <w:rPr/>
        <w:t>숪彴颥奭婸燂숰㆏甥⤴㥂칧묥䅗㵂䡲숷慅搥竂</w:t>
      </w:r>
      <w:r>
        <w:rPr/>
        <w:t>ⰲ</w:t>
      </w:r>
      <w:r>
        <w:rPr/>
        <w:t>컂愳穯县犿婘丽⛂亱ꍍ迂⸭㵷橌㗂慈瑥䥎昲带畨♐䮣</w:t>
      </w:r>
      <w:r>
        <w:rPr/>
        <w:t>⣂</w:t>
      </w:r>
      <w:r>
        <w:rPr/>
        <w:t>湃皩天塹䔪䤹欬쉁顉湓匨戥㕪쉹敹檡슿싂奋磍딬싂</w:t>
      </w:r>
      <w:r>
        <w:rPr/>
        <w:t>꧂</w:t>
      </w:r>
      <w:r>
        <w:rPr/>
        <w:t>㈦㜻쉲䵫盂쉘</w:t>
      </w:r>
      <w:r>
        <w:rPr/>
        <w:t>ꕉ</w:t>
      </w:r>
      <w:r>
        <w:rPr/>
        <w:t>쉯㘥썸䩎쉾ꥨ儸琻欲輷弪䙪旂㑟䴦䖮垣</w:t>
      </w:r>
      <w:r>
        <w:rPr/>
        <w:t>Ⱟ</w:t>
      </w:r>
      <w:r>
        <w:rPr/>
        <w:t>斡땒</w:t>
      </w:r>
      <w:r>
        <w:rPr/>
        <w:t>ꖻ</w:t>
      </w:r>
      <w:r>
        <w:rPr/>
        <w:t>쉮㡟㍦碻碵硐惎唷쉒┺㭈</w:t>
      </w:r>
      <w:r>
        <w:rPr/>
        <w:t>꧂ꔱ</w:t>
      </w:r>
      <w:r>
        <w:rPr/>
        <w:t>橰</w:t>
      </w:r>
      <w:r>
        <w:rPr/>
        <w:t>ꕥ</w:t>
      </w:r>
      <w:r>
        <w:rPr/>
        <w:t>敮毂㧂厬噅슩䭃欮䚮洱婱娺문晔纵睘⩣딨</w:t>
      </w:r>
      <w:r>
        <w:rPr/>
        <w:t>ꕷ☴ꤩꕡ</w:t>
      </w:r>
      <w:r>
        <w:rPr/>
        <w:t>⾥晢稳癁뿂⩒䨶㘪</w:t>
      </w:r>
      <w:r>
        <w:rPr/>
        <w:t>ꕔ</w:t>
      </w:r>
      <w:r>
        <w:rPr/>
        <w:t>氪ꌫ玱㇂䩪쉟쉔幱䊻顙㑃獱걡棂숶佫㇂</w:t>
      </w:r>
      <w:r>
        <w:rPr/>
        <w:t>⡍</w:t>
      </w:r>
      <w:r>
        <w:rPr/>
        <w:t>療䀩</w:t>
      </w:r>
      <w:r>
        <w:rPr/>
        <w:t>ꕌ</w:t>
      </w:r>
      <w:r>
        <w:rPr/>
        <w:t>案湦愺썐믎숥쉀쉢슥漤㭚㌻牁뭰㈵츫㕰䭢䅠戱穐兀癱숤婮쉙猨䑤䶿놻縭䉵㩞╙穙䅓쉳嚵優㨸춥㝅딭傩㝣뽊䶱穣眷儷䤺帊⩮⤯캘ㄩ梮㭭呁䭭</w:t>
      </w:r>
      <w:r>
        <w:rPr/>
        <w:t>⠳</w:t>
      </w:r>
      <w:r>
        <w:rPr/>
        <w:t>兮슩啎䑾抮桅⥐搪䭧쉢獶噙츤㴥</w:t>
      </w:r>
      <w:r>
        <w:rPr/>
        <w:t>ⵁ</w:t>
      </w:r>
      <w:r>
        <w:rPr/>
        <w:t>긦걡瘺䣂뗍总殿녞晖惂㩡䴺딹쉦枣瑢⸫繬슻扐窡敹洦쉗╋㞏䋂䵙</w:t>
      </w:r>
      <w:r>
        <w:rPr/>
        <w:t>Ⱡ⡄</w:t>
      </w:r>
      <w:r>
        <w:rPr/>
        <w:t>瑔걮ꏍ㐵夻渦</w:t>
      </w:r>
      <w:r>
        <w:rPr/>
        <w:t>ⱷ</w:t>
      </w:r>
      <w:r>
        <w:rPr/>
        <w:t>䙧㍙쌷⨩彃</w:t>
      </w:r>
      <w:r>
        <w:rPr/>
        <w:t>ꕞ</w:t>
      </w:r>
      <w:r>
        <w:rPr/>
        <w:t>俎쉫䇂㉨싂㡞敖쉴坭걃</w:t>
      </w:r>
      <w:r>
        <w:rPr/>
        <w:t>ꕞ</w:t>
      </w:r>
      <w:r>
        <w:rPr/>
        <w:t>땵</w:t>
      </w:r>
      <w:r>
        <w:rPr/>
        <w:t>ꥎ</w:t>
      </w:r>
      <w:r>
        <w:rPr/>
        <w:t>當㕎⭘䡒쌲쉤旂灥睳塟딯繡䆡ꅙ䇂⨰⨫쎘兒太健깴輬쉙㥋ㄳㄣ긣긲㡧敲捪婉敏㑯䌩楚㑵쉴庮컂堺䔷</w:t>
      </w:r>
      <w:r>
        <w:rPr/>
        <w:t>ⰴ</w:t>
      </w:r>
      <w:r>
        <w:rPr/>
        <w:t>夷쉇㪩摱婈娪挭䔵丶⬤楓㮡繗슡捸숩쉍䧂㩓⬷摐侬䯂慄㗂䭪㝐䧂䎵쉬歧⻂槂䒥⩸⩆㙡㘳⏂䌬㤪撻椪ㅄ䴸싂</w:t>
      </w:r>
      <w:r>
        <w:rPr/>
        <w:t>ⵥ</w:t>
      </w:r>
      <w:r>
        <w:rPr/>
        <w:t>獕橌懂쉱お〥庿咿浖쉱ꅆ녇䑣䯂㕏琨䩒摃搭桃⌤睢厣쉬氨㉇䙲兏䌺</w:t>
      </w:r>
      <w:r>
        <w:rPr/>
        <w:t>ⵎ</w:t>
      </w:r>
      <w:r>
        <w:rPr/>
        <w:t>劻慵榡⩕䑈⵵숫單</w:t>
      </w:r>
      <w:r>
        <w:rPr/>
        <w:t>⣂</w:t>
      </w:r>
      <w:r>
        <w:rPr/>
        <w:t>沵⥭务㌹숯췂㕤颏桟숣</w:t>
      </w:r>
      <w:r>
        <w:rPr/>
        <w:t>ꕍ</w:t>
      </w:r>
      <w:r>
        <w:rPr/>
        <w:t>䗂</w:t>
      </w:r>
      <w:r>
        <w:rPr/>
        <w:t>ⲩ</w:t>
      </w:r>
      <w:r>
        <w:rPr/>
        <w:t>朦汔땣㐮㞵싂넴㭣䅐橍炬㘮杅洺洽匬爹獁㥊䡲敩圬㞿灒灂禮稯䌣堸槂㠹쉫稣樻㟂쉀灩쉇瀫䭚ꄹ䆿啵┺䔲㯂歫싎䈴☵칞嘩㏂</w:t>
      </w:r>
      <w:r>
        <w:rPr/>
        <w:t>ⱦ⧂</w:t>
      </w:r>
      <w:r>
        <w:rPr/>
        <w:t>稴╡䯍뽾涬캵╗捸个浶䡇告硣⌹䰮祯뭤꥙〩扟썗涮</w:t>
      </w:r>
      <w:r>
        <w:rPr/>
        <w:t>⡸╫</w:t>
      </w:r>
      <w:r>
        <w:rPr/>
        <w:t>㥵㬵听泍婶⿎쉑␱牐奎깾桮䥘㤸⿎哂㙭婊쉅ꇂ畈か䦵캱恊딽牒睺縱奸쉴ꅇ䭌춮䲘</w:t>
      </w:r>
      <w:r>
        <w:rPr/>
        <w:t>ꕊ</w:t>
      </w:r>
      <w:r>
        <w:rPr/>
        <w:t>儰딷㡶瑭䴭嚱䅪</w:t>
      </w:r>
      <w:r>
        <w:rPr/>
        <w:t>꧂</w:t>
      </w:r>
      <w:r>
        <w:rPr/>
        <w:t>㉶㥘쉕窥琸啾灣盂欣仂剶硪뭵䂿췂㇂ꅐ爹焪꺏桺椰嗂噰칄倸琶</w:t>
      </w:r>
      <w:r>
        <w:rPr/>
        <w:t>ꕤ</w:t>
      </w:r>
      <w:r>
        <w:rPr/>
        <w:t>捸浰癸灬囂⫂⽵橃櫂㬱</w:t>
      </w:r>
      <w:r>
        <w:rPr/>
        <w:t>⵰</w:t>
      </w:r>
      <w:r>
        <w:rPr/>
        <w:t>㝍獰卓搱</w:t>
      </w:r>
      <w:r>
        <w:rPr/>
        <w:t>ⱉ</w:t>
      </w:r>
      <w:r>
        <w:rPr/>
        <w:t>晖츭㵋佅㧂瑳垵慅㔲슏匣橥填碩쉀咘橋䝷숥歩㕧䝮⑅⹦否燂⨣떬佰仂噢㡯心</w:t>
      </w:r>
      <w:r>
        <w:rPr/>
        <w:t>ꖣ</w:t>
      </w:r>
      <w:r>
        <w:rPr/>
        <w:t>礤皡皣䯂녘걗촫</w:t>
      </w:r>
      <w:r>
        <w:rPr/>
        <w:t>Ⱚ</w:t>
      </w:r>
      <w:r>
        <w:rPr/>
        <w:t>棃칧顏匩㕀⍧썯습䘯煀슿嘳㪩榩ꥴꥲ輽噘當╖䝏⥰䴮浂⨫</w:t>
      </w:r>
      <w:r>
        <w:rPr/>
        <w:t>ꕄ</w:t>
      </w:r>
      <w:r>
        <w:rPr/>
        <w:t>嚮⼩稰㌯䵩幀灭礰⭫産狂潩</w:t>
      </w:r>
      <w:r>
        <w:rPr/>
        <w:t>ⴲ</w:t>
      </w:r>
      <w:r>
        <w:rPr/>
        <w:t>氯⹂垬㔪祷眻䱋梿幰僂毂넨ꇂ䝱丬硵夶泂正噥ꥵ啥憡⧂犱余昳䱦溩ㅾ뾻敁晃ꄶ쉖ꥴ⵺兴</w:t>
      </w:r>
      <w:r>
        <w:rPr/>
        <w:t>⡷</w:t>
      </w:r>
      <w:r>
        <w:rPr/>
        <w:t>䂩娊㯂縮㊵畵┲䀲╰쉌㑶迂숻穳浸〪뗍氩⺘氶䦣欷さ妬帤潾秂</w:t>
      </w:r>
      <w:r>
        <w:rPr/>
        <w:t>⠨</w:t>
      </w:r>
      <w:r>
        <w:rPr/>
        <w:t>縫☱㕉숯䣂㉲㮩쉆嘴楳唴ㅀ吸쉦頹枩幣挵琸潱幑⩴傮澬挶䍹</w:t>
      </w:r>
      <w:r>
        <w:rPr/>
        <w:t>ꤪ</w:t>
      </w:r>
      <w:r>
        <w:rPr/>
        <w:t>㝸べ彵磂沩䳂癁湆㤳励乳䍲坕䔪㒡嚡ご䰵榵縷椳썱⹇⬬䅑婆夤擂땣⺩礫卲</w:t>
      </w:r>
      <w:r>
        <w:rPr/>
        <w:t>ꦿ</w:t>
      </w:r>
      <w:r>
        <w:rPr/>
        <w:t>䀻从칭◂恦</w:t>
      </w:r>
      <w:r>
        <w:rPr/>
        <w:t>ꖩ</w:t>
      </w:r>
      <w:r>
        <w:rPr/>
        <w:t>帪共嚮견녏걕晥轞⨸数澱▵기</w:t>
      </w:r>
      <w:r>
        <w:rPr/>
        <w:t>ꕌ</w:t>
      </w:r>
      <w:r>
        <w:rPr/>
        <w:t>剚旂䍺嗂㏂㝑䋂</w:t>
      </w:r>
      <w:r>
        <w:rPr/>
        <w:t>꧂</w:t>
      </w:r>
      <w:r>
        <w:rPr/>
        <w:t>㇃⫎桀塺</w:t>
      </w:r>
      <w:r>
        <w:rPr/>
        <w:t>⠪</w:t>
      </w:r>
      <w:r>
        <w:rPr/>
        <w:t>槂㙲㙈</w:t>
      </w:r>
      <w:r>
        <w:rPr/>
        <w:t>ꤪ</w:t>
      </w:r>
      <w:r>
        <w:rPr/>
        <w:t>䨫썢乥⩭匵</w:t>
      </w:r>
      <w:r>
        <w:rPr/>
        <w:t>ꗂ</w:t>
      </w:r>
      <w:r>
        <w:rPr/>
        <w:t>渤⸸獩帪兘わ㑸㐦䑞싃䙨䲩䌮塉䒩</w:t>
      </w:r>
      <w:r>
        <w:rPr/>
        <w:t>Ᵽ</w:t>
      </w:r>
      <w:r>
        <w:rPr/>
        <w:t>噫䲻瑢没灱</w:t>
      </w:r>
      <w:r>
        <w:rPr/>
        <w:t>ꦘ</w:t>
      </w:r>
      <w:r>
        <w:rPr/>
        <w:t>쉫뼤ꌣ쉙猻</w:t>
      </w:r>
      <w:r>
        <w:rPr/>
        <w:t>ꖩ</w:t>
      </w:r>
      <w:r>
        <w:rPr/>
        <w:t>喿숮氥噬䙓䄤湙癤쉸뭄쵄䑵抱敢戴䜱䅋制╞橩匸㭬转⼸弫㍊䉩</w:t>
      </w:r>
      <w:r>
        <w:rPr/>
        <w:t>⡈</w:t>
      </w:r>
      <w:r>
        <w:rPr/>
        <w:t>卂倳偈䍑䫂쉪䄺껍䁬㙧轷䨭⽟㌤ꍞ歃溩⩥⍅╲</w:t>
      </w:r>
      <w:r>
        <w:rPr/>
        <w:t>⡔</w:t>
      </w:r>
      <w:r>
        <w:rPr/>
        <w:t>칭ꌶ숹뽈礦㥺礲䙆福啗㑧妥帥</w:t>
      </w:r>
      <w:r>
        <w:rPr/>
        <w:t>ꦩ</w:t>
      </w:r>
      <w:r>
        <w:rPr/>
        <w:t>朤煥樰祦⩮剭㐯南橂氫쉀쉰숮쉭嘣싂쉆䚘쉷噖뭫妘乌琰┱歷⯂湀⹌䯂榵</w:t>
      </w:r>
      <w:r>
        <w:rPr/>
        <w:t>ꗂ</w:t>
      </w:r>
      <w:r>
        <w:rPr/>
        <w:t>湥쉘쏂ば쉺刮⸮嚱低樣㴻㴲瑣㵠䰴㥓⨮⎡働촬䐽牘㕣悩뮣縩禮栶䡢椨搵䍂縸䷂䰮䕞㛂濂숸뭬楉頩到㙃㩹䥐㵤噐飂斬怨䝊佊奅䄺䐵⩎眬纏㕀⍣䭷滍祤⩓礽㕇ꥰ兕ꇎ䘽걊묨嘳纏樫悿</w:t>
      </w:r>
      <w:r>
        <w:rPr/>
        <w:t>ⲿ</w:t>
      </w:r>
      <w:r>
        <w:rPr/>
        <w:t>䝞䕓╤楧䨣䝀ꍬ쉚䡠숮卥䡂㬻쉑䐪瑰⩁壂縸㵳奷頲此</w:t>
      </w:r>
      <w:r>
        <w:rPr/>
        <w:t>ⱱ</w:t>
      </w:r>
      <w:r>
        <w:rPr/>
        <w:t>칫숸숤㢡丵䁭䑘⍫惂䛂㵁犮㤳</w:t>
      </w:r>
      <w:r>
        <w:rPr/>
        <w:t>ꦻ⦱</w:t>
      </w:r>
      <w:r>
        <w:rPr/>
        <w:t>㤹撏㓃싂佭煗瑤䑂䄺焫ꇍ乤㙀㴸慫숺僂塰</w:t>
      </w:r>
      <w:r>
        <w:rPr/>
        <w:t>ⵟꕫ</w:t>
      </w:r>
      <w:r>
        <w:rPr/>
        <w:t>䴩穫憣輰⏂</w:t>
      </w:r>
      <w:r>
        <w:rPr/>
        <w:t>ⴷ⨭</w:t>
      </w:r>
      <w:r>
        <w:rPr/>
        <w:t>擂䧂慶䥤㑣朻丱╓떏睱椻䫂쉔䔸歴煰싂㕉柂吪㏂땀쉞䍉娻䩠④</w:t>
      </w:r>
      <w:r>
        <w:rPr/>
        <w:t>꧂</w:t>
      </w:r>
      <w:r>
        <w:rPr/>
        <w:t>橶煡攫⭳쉊接顃␮쉕⽠眸怣쉗扂⤺瀺䁞扯䕂칪䘨㫂칰辮檮곂⑞彾</w:t>
      </w:r>
      <w:r>
        <w:rPr/>
        <w:t>ꥈ</w:t>
      </w:r>
      <w:r>
        <w:rPr/>
        <w:t>塈䌱猥싂惎슘䥙싂稨穟毂㠽쉴</w:t>
      </w:r>
      <w:r>
        <w:rPr/>
        <w:t>ꔺ</w:t>
      </w:r>
      <w:r>
        <w:rPr/>
        <w:t>㑪묨婵縨捑䙓㜭⩃琱⩺쉨뾱Ⓙ戣樳</w:t>
      </w:r>
      <w:r>
        <w:rPr/>
        <w:t>⡉</w:t>
      </w:r>
      <w:r>
        <w:rPr/>
        <w:t>矂攷椤潕殬碏䑞卅呒ㅡ⥄橃쉂촲㉐숣ㅊ樽숳╄슏䁫瓂啄⼪㜭睃仍⬊䔯싂捒⹒恦</w:t>
      </w:r>
      <w:r>
        <w:rPr/>
        <w:t>⠯</w:t>
      </w:r>
      <w:r>
        <w:rPr/>
        <w:t>㝳慴楥㉶睎싂匬爺挹䱣楺椺</w:t>
      </w:r>
      <w:r>
        <w:rPr/>
        <w:t>ⱃ</w:t>
      </w:r>
      <w:r>
        <w:rPr/>
        <w:t>凂⩭ꅰ䄺墮㵩⍬</w:t>
      </w:r>
      <w:r>
        <w:rPr/>
        <w:t>ꥏ</w:t>
      </w:r>
      <w:r>
        <w:rPr/>
        <w:t>捈页숳位䠴㔫穹컂堮숤捫㠰슩⏂睇烂幾쏂䰶쉨䐯䘲</w:t>
      </w:r>
      <w:r>
        <w:rPr/>
        <w:t>ꦵ</w:t>
      </w:r>
      <w:r>
        <w:rPr/>
        <w:t>㬽敢컂쉁潺겿떡</w:t>
      </w:r>
      <w:r>
        <w:rPr/>
        <w:t>ⱘ</w:t>
      </w:r>
      <w:r>
        <w:rPr/>
        <w:t>쉏扱츦嗂슻煇懂숨秂⾩</w:t>
      </w:r>
      <w:r>
        <w:rPr/>
        <w:t>ⷂ⶘⹈ꤥ</w:t>
      </w:r>
      <w:r>
        <w:rPr/>
        <w:t>猹䱘쉰幀깆珂噠䞿䵍别쉶总뽊</w:t>
      </w:r>
      <w:r>
        <w:rPr/>
        <w:t>ⴵ</w:t>
      </w:r>
      <w:r>
        <w:rPr/>
        <w:t>䄽偎⤲녩䕉䱍</w:t>
      </w:r>
      <w:r>
        <w:rPr/>
        <w:t>ꤣ</w:t>
      </w:r>
      <w:r>
        <w:rPr/>
        <w:t>顅쉸焫䅯轂㊻樶娭㵢숲슿壂뗍㙬䥁츤⏂춿䕘彉⽋束㎣㥎瑉圲㙢幋㌺쉣䴥疥</w:t>
      </w:r>
      <w:r>
        <w:rPr/>
        <w:t>ꦿ</w:t>
      </w:r>
      <w:r>
        <w:rPr/>
        <w:t>노싂甪晃䚿砹㉧牾迂칇㩂ꍯ⭐쉵搷秂䩓べ䏂轈㑵ꥱ枿䥖☩껂⼫</w:t>
      </w:r>
      <w:r>
        <w:rPr/>
        <w:t>꧂</w:t>
      </w:r>
      <w:r>
        <w:rPr/>
        <w:t>瞩㠤囂橋뮩桍䩖伨䤺劏扅佅灳쉖䏃灤㛍땓楷璵甴璩睎⩴ꄯ䅚湹渮촮숪偏乺갰喵☺숯猫썫犡绂瀥쉲潀佃숥恟넦戤癲呱頻ꥰ焻딮쌹塾徏呱火䍖怰䅡其ㆣ娸㋂㉀轸㕤쉾垣</w:t>
      </w:r>
      <w:r>
        <w:rPr/>
        <w:t>ⰽ</w:t>
      </w:r>
      <w:r>
        <w:rPr/>
        <w:t>䥒쉓숪㙭愯싂쵌摕⍄겥歁樷杠湸</w:t>
      </w:r>
      <w:r>
        <w:rPr/>
        <w:t>ⲡ</w:t>
      </w:r>
      <w:r>
        <w:rPr/>
        <w:t>姂捑䪿Ⓨㅗ睲绂⑉⥮⨥㝰礸䁓溿뽥剞㩢쉲呐㡵ꅡ㥯⩭䕪숵</w:t>
      </w:r>
      <w:r>
        <w:rPr/>
        <w:t>ⵍ</w:t>
      </w:r>
      <w:r>
        <w:rPr/>
        <w:t>乇</w:t>
      </w:r>
      <w:r>
        <w:rPr/>
        <w:t>ⰸ</w:t>
      </w:r>
      <w:r>
        <w:rPr/>
        <w:t>녊䵦ㄨ惂昪極㥴圴쉤쉁獠㬪攪婧煨</w:t>
      </w:r>
      <w:r>
        <w:rPr/>
        <w:t>ꤰ</w:t>
      </w:r>
      <w:r>
        <w:rPr/>
        <w:t>슘</w:t>
      </w:r>
      <w:r>
        <w:rPr/>
        <w:t>ꥒ</w:t>
      </w:r>
      <w:r>
        <w:rPr/>
        <w:t>剠礭扗♠彧繹䍁긩狂⩦숥瑏效㒻䥎佟</w:t>
      </w:r>
      <w:r>
        <w:rPr/>
        <w:t>ꕺ</w:t>
      </w:r>
      <w:r>
        <w:rPr/>
        <w:t>奠剂⥩䅪磍</w:t>
      </w:r>
      <w:r>
        <w:rPr/>
        <w:t>ⱚ</w:t>
      </w:r>
      <w:r>
        <w:rPr/>
        <w:t>嘫䩢乎敐礴⩂珂䙰椷弬忂癒歅恕⏎圹</w:t>
      </w:r>
      <w:r>
        <w:rPr/>
        <w:t>ⶩ</w:t>
      </w:r>
      <w:r>
        <w:rPr/>
        <w:t>䠱걹䦩娥썕갤佺檱参畟딨ꄶ燂걲迎숣繓稩参</w:t>
      </w:r>
      <w:r>
        <w:rPr/>
        <w:t>ꤰ</w:t>
      </w:r>
      <w:r>
        <w:rPr/>
        <w:t>晣申쉧긹䩋搥쉠佦녯牍췂</w:t>
      </w:r>
      <w:r>
        <w:rPr/>
        <w:t>ⷂ</w:t>
      </w:r>
      <w:r>
        <w:rPr/>
        <w:t>䥾啧恆쌨㝓칎뮮挮畢偕䝧</w:t>
      </w:r>
      <w:r>
        <w:rPr/>
        <w:t>Ᵽ</w:t>
      </w:r>
      <w:r>
        <w:rPr/>
        <w:t>侘쉟숸〮頪䆣㩉ꥩ숪쉌揂㔷⽆坄轗參穮䊮⤫婏斡槂渣ꄹ掮䮻颡㍨樺▩樸쉥檘䰰㙍⥣啊伹慾䄩澩䋂㕀噭獪⵶碩㢱쉕쉂㥈丯슡毂㵘㏂慴⵳</w:t>
      </w:r>
      <w:r>
        <w:rPr/>
        <w:t>⡗</w:t>
      </w:r>
      <w:r>
        <w:rPr/>
        <w:t>ꥲ捅䁬쵐㑒</w:t>
      </w:r>
      <w:r>
        <w:rPr/>
        <w:t>⠱</w:t>
      </w:r>
      <w:r>
        <w:rPr/>
        <w:t>䱙쉗挩畅彎䝚⪻䉬</w:t>
      </w:r>
      <w:r>
        <w:rPr/>
        <w:t>ꔴ</w:t>
      </w:r>
      <w:r>
        <w:rPr/>
        <w:t>쉷쵯慊ꍮ猰倳䍬䖥䑠攪桓싂㵵䅆慺♩棂攣㈭畆⍧썁㥠坦䵧剩</w:t>
      </w:r>
      <w:r>
        <w:rPr/>
        <w:t>⢩</w:t>
      </w:r>
      <w:r>
        <w:rPr/>
        <w:t>㕾뽚輤刨⦡揂쉦썂</w:t>
      </w:r>
      <w:r>
        <w:rPr/>
        <w:t>ⵠ</w:t>
      </w:r>
      <w:r>
        <w:rPr/>
        <w:t>恅癶㵅哂㠬䰭桙婚佾숳ㄦ壂㷂숥췂亮眯濎쉯颩㌯⸶灇䞱助⹩䄲⪱䉷㠺䬊䭭쉪晖ꥲ뭧슮䆻栥晔䞻碩汀繌䵳浦畑䉯摾㔲⥙㉟⤪啺슘⑲겘幎洱숷䨸딶獫</w:t>
      </w:r>
      <w:r>
        <w:rPr/>
        <w:t>꧍</w:t>
      </w:r>
      <w:r>
        <w:rPr/>
        <w:t>㇂浀彃숺쉚⭴䨬歾嘺摀⨨쉍싂쉆秂ㄮ㩀☻</w:t>
      </w:r>
      <w:r>
        <w:rPr/>
        <w:t>ꕮ</w:t>
      </w:r>
      <w:r>
        <w:rPr/>
        <w:t>炡乀슩⚬㡖䭏䥂痂뭸湬땗硡櫂ꎩ⿂奈砩汷㈷昦䀣⹳⸬橬顓㭚漽쉂숣濂㌰㩵儻沬晄榮⭢</w:t>
      </w:r>
      <w:r>
        <w:rPr/>
        <w:t>⡊</w:t>
      </w:r>
      <w:r>
        <w:rPr/>
        <w:t>깗升쉣稴甦㮱숴</w:t>
      </w:r>
      <w:r>
        <w:rPr/>
        <w:t>ⰹ</w:t>
      </w:r>
      <w:r>
        <w:rPr/>
        <w:t>䑀䙁䍖⹢仂娹쉙㥆⑬</w:t>
      </w:r>
      <w:r>
        <w:rPr/>
        <w:t>ⷂꤺ</w:t>
      </w:r>
      <w:r>
        <w:rPr/>
        <w:t>쉨㊩ꍰ灞轂毂㡇灭之洶璱</w:t>
      </w:r>
      <w:r>
        <w:rPr/>
        <w:t>ⵊ</w:t>
      </w:r>
      <w:r>
        <w:rPr/>
        <w:t>䐰묤癓⥟쉬硅㩀䏂㮵倯㥑傥㝗</w:t>
      </w:r>
      <w:r>
        <w:rPr/>
        <w:t>ⴴ</w:t>
      </w:r>
      <w:r>
        <w:rPr/>
        <w:t>に껂濂灠䙉쉠泎쉕桀</w:t>
      </w:r>
      <w:r>
        <w:rPr/>
        <w:t>ꥊ</w:t>
      </w:r>
      <w:r>
        <w:rPr/>
        <w:t>䮣떘숴㍎溬땏癅濂䩴䗂湗㍺瀨傣㨪奨䙄啣䦏쉋䑯䡰倪</w:t>
      </w:r>
      <w:r>
        <w:rPr/>
        <w:t>ꥍ</w:t>
      </w:r>
      <w:r>
        <w:rPr/>
        <w:t>呌</w:t>
      </w:r>
      <w:r>
        <w:rPr/>
        <w:t>ⱨ</w:t>
      </w:r>
      <w:r>
        <w:rPr/>
        <w:t>㗂垵灤坉䒥⫂䵊䭅⍮夻슻穕⦵楕啕渦쉾䌥傱怯找싂⭘懂婙쉄㠵咥桱ぷ橱䣂畞擂㝇㏂摔</w:t>
      </w:r>
      <w:r>
        <w:rPr/>
        <w:t>⡹</w:t>
      </w:r>
      <w:r>
        <w:rPr/>
        <w:t>参싎嘦接繘嫂</w:t>
      </w:r>
      <w:r>
        <w:rPr/>
        <w:t>ꕺ</w:t>
      </w:r>
      <w:r>
        <w:rPr/>
        <w:t>敖뼮쉮㵱空垣⪘瑧</w:t>
      </w:r>
      <w:r>
        <w:rPr/>
        <w:t>ꥂ</w:t>
      </w:r>
      <w:r>
        <w:rPr/>
        <w:t>然</w:t>
      </w:r>
      <w:r>
        <w:rPr/>
        <w:t>ⰸ</w:t>
      </w:r>
      <w:r>
        <w:rPr/>
        <w:t>楌䬲暩慥䄩嘪弨㝃㯍顇슘㥪垮⭁ꄤ⍀땟槃猴⪿䠺⽒晳䩕</w:t>
      </w:r>
      <w:r>
        <w:rPr/>
        <w:t>ⱇ</w:t>
      </w:r>
      <w:r>
        <w:rPr/>
        <w:t>뿎辣盂䝈걡幦歶幂㓂㨱뽟扞</w:t>
      </w:r>
      <w:r>
        <w:rPr/>
        <w:t>ꤩ</w:t>
      </w:r>
      <w:r>
        <w:rPr/>
        <w:t>嚘숲挭繡疻⸻슮칇獏帴嚏灒숸㭲슩䠪뽴刬갶噍⑯〳䘮</w:t>
      </w:r>
      <w:r>
        <w:rPr/>
        <w:t>⠸</w:t>
      </w:r>
      <w:r>
        <w:rPr/>
        <w:t>牆儴⩚含奀넸硟噥䬥轆併着庵䁩欻</w:t>
      </w:r>
      <w:r>
        <w:rPr/>
        <w:t>ꗂ</w:t>
      </w:r>
      <w:r>
        <w:rPr/>
        <w:t>恙扑┸㟂㩭牉㩤牪婯怹넣捎恢뽬㈱⹳椽浞儨┤쉱</w:t>
      </w:r>
      <w:r>
        <w:rPr/>
        <w:t>ⴵ</w:t>
      </w:r>
      <w:r>
        <w:rPr/>
        <w:t>偉쉑䥟싂悩睊촹故숹䉴ꄬ䝓숶</w:t>
      </w:r>
      <w:r>
        <w:rPr/>
        <w:t>ⱨ</w:t>
      </w:r>
      <w:r>
        <w:rPr/>
        <w:t>쉟㘻슬獊唤㉇쉭㡔晟</w:t>
      </w:r>
      <w:r>
        <w:rPr/>
        <w:t>Ɫ</w:t>
      </w:r>
      <w:r>
        <w:rPr/>
        <w:t>塡乯㥥</w:t>
      </w:r>
      <w:r>
        <w:rPr/>
        <w:t>ⱣⱲ</w:t>
      </w:r>
      <w:r>
        <w:rPr/>
        <w:t>恸曂伬䕫共煀旎㤻愮숬拂겘숯㙑칩ㅵ깒儻숮壂㕭캿㐷樽噗䁁轳础橧쉐愨슩㤩녏じ깩う硧协</w:t>
      </w:r>
      <w:r>
        <w:rPr/>
        <w:t>ꦻ</w:t>
      </w:r>
      <w:r>
        <w:rPr/>
        <w:t>䄣쉠轨숫狂⨭춵㭂歠⍲僂문䍱숰건딴ヂ</w:t>
      </w:r>
      <w:r>
        <w:rPr/>
        <w:t>ꗂꔭ</w:t>
      </w:r>
      <w:r>
        <w:rPr/>
        <w:t>婥権뽠ꍇ㞩⽅ぎ堽婶䥅婔懂땇棃迍䌺惂⺿潟층슿䩟쉺未埂싂䵖쉙攷뽡䁆뿍걀숣ㄶ䞬姃哎繙淃え</w:t>
      </w:r>
      <w:r>
        <w:rPr/>
        <w:t>ꦻ</w:t>
      </w:r>
      <w:r>
        <w:rPr/>
        <w:t>牭䑌췂</w:t>
      </w:r>
      <w:r>
        <w:rPr/>
        <w:t>ꔩ</w:t>
      </w:r>
      <w:r>
        <w:rPr/>
        <w:t>㭵⹐畞㵈忂攵㭑瑅癃䉪㡸窏ꅓ刳䙕洩亩顺䉉숳儽㉋㵌썎촺숩幰摦昽䅙爮䡫椤⽆棂䝦杣ꅫ䕱睬浲슩敂撱溩㩧眮慭げ숬㐊桖꺿椻所瘶壂婷칺偬癗䏂䝌乍ꏂ僂婹㉯濂쉧쉺䅃숱暘딨奂奟㥹㐩뿍</w:t>
      </w:r>
      <w:r>
        <w:rPr/>
        <w:t>⡤</w:t>
      </w:r>
      <w:r>
        <w:rPr/>
        <w:t>汘숰⨱瑱擂が⩤㭗䀷橸奈ꅕ址洰䗂</w:t>
      </w:r>
      <w:r>
        <w:rPr/>
        <w:t>ꥀ</w:t>
      </w:r>
      <w:r>
        <w:rPr/>
        <w:t>傮迂恡싂쉠㩞婴⭠圯쌥㍃숻뽢⌫칋쌩ꌣ杚㭑姍滃䙈쵈杨묭䍵窘璩䙭呖</w:t>
      </w:r>
      <w:r>
        <w:rPr/>
        <w:t>⡱</w:t>
      </w:r>
      <w:r>
        <w:rPr/>
        <w:t>㠴慚걭</w:t>
      </w:r>
      <w:r>
        <w:rPr/>
        <w:t>ꕺ</w:t>
      </w:r>
      <w:r>
        <w:rPr/>
        <w:t>䞱㌰뽙쉬犿┭⥅</w:t>
      </w:r>
      <w:r>
        <w:rPr/>
        <w:t>⡫</w:t>
      </w:r>
      <w:r>
        <w:rPr/>
        <w:t>榥乂湯땘犱璿伶婶澘轥顨恒飂樯怪㪣ゥꌶ轊㬮䗂澣癒䕔畁唨砺䅞㉆䙔慃⨺뭁午丯</w:t>
      </w:r>
      <w:r>
        <w:rPr/>
        <w:t>⡅</w:t>
      </w:r>
      <w:r>
        <w:rPr/>
        <w:t>䦿㩕汖쉷丹┯止⛃쉮⹋㦥扮ꌱ</w:t>
      </w:r>
      <w:r>
        <w:rPr/>
        <w:t>ꔲ</w:t>
      </w:r>
      <w:r>
        <w:rPr/>
        <w:t>ꍬ塱爥䉎숤殻⵪㑧灳䕣恠浙䩯⥪兩뭬슬ꍌ顦汧獷呄⸫汋㜳砳䈩ꌤ橢佬搨矂㉭㭊깢㴻뼰⺿⍦額ꍤꥰ⑱숥쉴嘪⽪⧂嚣숻柂撘건╫灩䉆ꥦ⎡㉏洶瀹썥窡⥴琪숪慀堪疥䡶㵸䭰线</w:t>
      </w:r>
      <w:r>
        <w:rPr/>
        <w:t>ꕱ</w:t>
      </w:r>
      <w:r>
        <w:rPr/>
        <w:t>넴晶⨥䩺䍈␱縺㝶ꅲ쉃㌮楇剷㐪㈯杲싂唶쉬⽄瑅坌噆⵪圪䘭伹䁕槍㢏㡆쉦樱</w:t>
      </w:r>
      <w:r>
        <w:rPr/>
        <w:t>ꕅ⸬</w:t>
      </w:r>
      <w:r>
        <w:rPr/>
        <w:t>抬偕㕟䑬椯䖩啱恅唬⦣숥쉁䉃䲿쉥涘⺩璿ㅁ塎</w:t>
      </w:r>
      <w:r>
        <w:rPr/>
        <w:t>ꕹ</w:t>
      </w:r>
      <w:r>
        <w:rPr/>
        <w:t>䘵</w:t>
      </w:r>
      <w:r>
        <w:rPr/>
        <w:t>ⷂ</w:t>
      </w:r>
      <w:r>
        <w:rPr/>
        <w:t>슩朮垻咥⨹칆㗂挨길칫祰㐳潕㒬⩰獬㤷⏎</w:t>
      </w:r>
      <w:r>
        <w:rPr/>
        <w:t>ꥑ</w:t>
      </w:r>
      <w:r>
        <w:rPr/>
        <w:t>䬦㦩䁥䑁⩋㝶ꍲ쉢の彰⽑</w:t>
      </w:r>
      <w:r>
        <w:rPr/>
        <w:t>ꤩ</w:t>
      </w:r>
      <w:r>
        <w:rPr/>
        <w:t>焸놣癘沩竃쉯恸擂</w:t>
      </w:r>
      <w:r>
        <w:rPr/>
        <w:t>ꤻ</w:t>
      </w:r>
      <w:r>
        <w:rPr/>
        <w:t>癒穇椤㔻㷂⩏䠴㨻䱰轳杕☬칐⭠惂╵㵪⿂╹欸䌴ざ䫂剬</w:t>
      </w:r>
      <w:r>
        <w:rPr/>
        <w:t>ꖥ</w:t>
      </w:r>
      <w:r>
        <w:rPr/>
        <w:t>縸ㅁ彫ヂ顤땦瑲硟䁚䄪⑀䝘庩枥剂䄩䩊係⌣佚⩭繖숻슣㙥梩⨩䑆瑷뽄㶡숰睃嘨江槂怱ꎘ곂昮桳쉇佇</w:t>
      </w:r>
      <w:r>
        <w:rPr/>
        <w:t>꧂</w:t>
      </w:r>
      <w:r>
        <w:rPr/>
        <w:t>쉫灹潚싂浄깲⍃䳂杷慯異版珂㕞⩸㭟ㄺ㠳쉁ꍞ쉪戲⍐杷輤支ꍐ깪打녧䯂썾啗䵞쵃慣縩娦煓潒だ䅩祯쉉柎</w:t>
      </w:r>
      <w:r>
        <w:rPr/>
        <w:t>⡟</w:t>
      </w:r>
      <w:r>
        <w:rPr/>
        <w:t>ꕾ</w:t>
      </w:r>
      <w:r>
        <w:rPr/>
        <w:t>㉺쉣殩쉎ぢ⸷⨶㍙潬⥢</w:t>
      </w:r>
      <w:r>
        <w:rPr/>
        <w:t>ⳃ</w:t>
      </w:r>
      <w:r>
        <w:rPr/>
        <w:t>ꍲ毂硰䱈싎㚬ꄦ嘴奷䝔䓂䐭梮晰偬쉢⛂⽖뾱</w:t>
      </w:r>
      <w:r>
        <w:rPr/>
        <w:t>Ᵽ</w:t>
      </w:r>
      <w:r>
        <w:rPr/>
        <w:t>䂏</w:t>
      </w:r>
      <w:r>
        <w:rPr/>
        <w:t>꧂</w:t>
      </w:r>
      <w:r>
        <w:rPr/>
        <w:t>쉗媘愯</w:t>
      </w:r>
      <w:r>
        <w:rPr/>
        <w:t>ꦡ</w:t>
      </w:r>
      <w:r>
        <w:rPr/>
        <w:t>㉤䉰⌽湨歩㍊浭㙙璮枮⴮䟂䱅쉀숲⧂╾倨坕琤硢쉞歔䁁뭞</w:t>
      </w:r>
      <w:r>
        <w:rPr/>
        <w:t>ꤵ</w:t>
      </w:r>
      <w:r>
        <w:rPr/>
        <w:t>쉫砲숴湎䝚噅塠塑㙾抵䝣㭸媏</w:t>
      </w:r>
      <w:r>
        <w:rPr/>
        <w:t>ⱌ</w:t>
      </w:r>
      <w:r>
        <w:rPr/>
        <w:t>ꍭ⍙啢쉹浒㐬犣娊幀䣂⌫ꌫ뭟䔺䑪㍵⽡</w:t>
      </w:r>
      <w:r>
        <w:rPr/>
        <w:t>ⵣ</w:t>
      </w:r>
      <w:r>
        <w:rPr/>
        <w:t>ぇ</w:t>
      </w:r>
      <w:r>
        <w:rPr/>
        <w:t>⠽</w:t>
      </w:r>
      <w:r>
        <w:rPr/>
        <w:t>憿깩⬳슱䡪磂檡橏䊡獘縵ꄴ乥ㅋ䡈噘䑠⪿娭淂問僂瀦呔싍恶敐伲捷䕞㝄乄㡖縫接歡ꌰ뼯⪥쉫䊮礽浆也까ꍑ用傻祂쉟☣</w:t>
      </w:r>
      <w:r>
        <w:rPr/>
        <w:t>Ⱖ⮻</w:t>
      </w:r>
      <w:r>
        <w:rPr/>
        <w:t>쌪⤷츶䜺㖮癹杏噚卓슿嘴䅥녙㍰汃㑄</w:t>
      </w:r>
      <w:r>
        <w:rPr/>
        <w:t>ⷃ</w:t>
      </w:r>
      <w:r>
        <w:rPr/>
        <w:t>乳穞䲘</w:t>
      </w:r>
      <w:r>
        <w:rPr/>
        <w:t>⢥</w:t>
      </w:r>
      <w:r>
        <w:rPr/>
        <w:t>当㓂末⩇땥剌焱쉶쉬瓂獎䰲⹡慬䙏皵渶곂䵕佟⍔瑘淂⨬佰繊⭧싂㯎匲桅뽏䅰ꅂ⽺</w:t>
      </w:r>
      <w:r>
        <w:rPr/>
        <w:t>ⱷ</w:t>
      </w:r>
      <w:r>
        <w:rPr/>
        <w:t>卥挻卤挸꺥ㅘ煍朵㡫껂䞡㙄썱⩭♮㖘칖ぃ狂썒뭸䥴暻䑅䎿䉦用싂坎㷂煥㕍䆿硈⫂슩彫塇䩕ꅺ딴師琶稪縨㙲⾵轔⬴긽由玩懂栮</w:t>
      </w:r>
      <w:r>
        <w:rPr/>
        <w:t>ꥆ⩁</w:t>
      </w:r>
      <w:r>
        <w:rPr/>
        <w:t>ァ恇神畟땠畃㦩杫숩⭵瑥剡⾿瑫梵縥䑮묻䙯⛂杹吣䱒庵爰⭾쉭矂䔶煚쉱썡䍏折匣栩狂槃䵗囍</w:t>
      </w:r>
      <w:r>
        <w:rPr/>
        <w:t>ꤷꦘ⭐</w:t>
      </w:r>
      <w:r>
        <w:rPr/>
        <w:t>㏂浵</w:t>
      </w:r>
      <w:r>
        <w:rPr/>
        <w:t>⠨</w:t>
      </w:r>
      <w:r>
        <w:rPr/>
        <w:t>捴甸熻싂桙呈獏浄卦㥴♧㝍杷ꅰ䩬椬穃彷堦碻湘橍㨩칲橶效䭁稴䭩⩭䑯쵆⬽帵恒⚥獠堫㇂䅔뾣숪䝅␱䨸⵵睬쉁䵤参轥</w:t>
      </w:r>
      <w:r>
        <w:rPr/>
        <w:t>ꥉ</w:t>
      </w:r>
      <w:r>
        <w:rPr/>
        <w:t>㠪祚ꍹ</w:t>
      </w:r>
      <w:r>
        <w:rPr/>
        <w:t>ⴰ</w:t>
      </w:r>
      <w:r>
        <w:rPr/>
        <w:t>㘣攤ㅯ⥸㉁欴㝍⺡砰縷楎擂㉶睔䑱</w:t>
      </w:r>
      <w:r>
        <w:rPr/>
        <w:t>ꥒ</w:t>
      </w:r>
      <w:r>
        <w:rPr/>
        <w:t>杬矂㩤幒⫂圣⥱汓硬堥ꍳ础㐷唺傿㝳株瑗䑶䍑窵길塔䬰坭쉣濎䉅摋䭰慢쉢⑟颱䱮숹焪竂㋂椬ꌰ楖䂥晥兡녂㍱쉞뽺き䅎畏涘飂뽧䊩乯뭷到惎㟂燂旎⪩氶</w:t>
      </w:r>
      <w:r>
        <w:rPr/>
        <w:t>ⳍ</w:t>
      </w:r>
      <w:r>
        <w:rPr/>
        <w:t>䗂</w:t>
      </w:r>
      <w:r>
        <w:rPr/>
        <w:t>ꕅ</w:t>
      </w:r>
      <w:r>
        <w:rPr/>
        <w:t>쌳呪顀䝊偀接숪쉰쉍쎩䀳㠨ꍭ彷硇䁟쵔搽␵칶輦㵒쵢䵁䡳쉫皿㤥猣敏⛂㑭太妘搴䉋뮵⏂漨呰截⴦愥䭉䙐㡶쉬⽅伩ァ为⩣汌숱䥫녱噟䐤쉐㥈侩喩⩶깑䣂</w:t>
      </w:r>
      <w:r>
        <w:rPr/>
        <w:t>ꕨ</w:t>
      </w:r>
      <w:r>
        <w:rPr/>
        <w:t>䓍礣␣쉗扮⼶㇂</w:t>
      </w:r>
      <w:r>
        <w:rPr/>
        <w:t>ꥑ</w:t>
      </w:r>
      <w:r>
        <w:rPr/>
        <w:t>ꍌ焪恴欴䩵䑨煠栮桎恈倴喻摭</w:t>
      </w:r>
      <w:r>
        <w:rPr/>
        <w:t>ꥑ</w:t>
      </w:r>
      <w:r>
        <w:rPr/>
        <w:t>쉸슿兙䝪⬷숰쵌ご嘰总䕒싂䗂煢䥇䑂桳塍慇썕轣嘫썇뭉깁뽢瞬ꅅふ쉈縰ꅂ쉶싂煢櫂繓䰸쉐㙀Ⓙ兔⯂걃䝕憩</w:t>
      </w:r>
      <w:r>
        <w:rPr/>
        <w:t>ⲘⳂ</w:t>
      </w:r>
      <w:r>
        <w:rPr/>
        <w:t>炱</w:t>
      </w:r>
      <w:r>
        <w:rPr/>
        <w:t>ⷂ</w:t>
      </w:r>
      <w:r>
        <w:rPr/>
        <w:t>숭杖縪쉁㝅뽟䝬㥊⚏숊凂慆夷쉗뭄楍硐占顤⨥⭏쵬㡶䠳갮烂䟂䝺䍾庻颮歀䭱婄繈땷扠䑕쉕檏橳⧂䁪祓澣繤</w:t>
      </w:r>
      <w:r>
        <w:rPr/>
        <w:t>꥟</w:t>
      </w:r>
      <w:r>
        <w:rPr/>
        <w:t>㵢濂㩈ꏎ⾩㨨禩츪燂싂啙灁♴쉟⻂㔱午烂塧䏂䥖犮示啵榱쉥겡灩네䈽썤쉅⫂含敶瑮楪</w:t>
      </w:r>
      <w:r>
        <w:rPr/>
        <w:t>⠯</w:t>
      </w:r>
      <w:r>
        <w:rPr/>
        <w:t>恨⩹獩╮嘯뗂呶䩄ㅰ姂穹㴺</w:t>
      </w:r>
      <w:r>
        <w:rPr/>
        <w:t>ꥏ</w:t>
      </w:r>
      <w:r>
        <w:rPr/>
        <w:t>畈싂癶扠敡겱桪숮庩쉥⨲偰칵洺䵀瘽⨥慎穨瓂晀싂䳂쉥㉧椪췃갹䔭쉑扌㙤쏂炥患祵兄礩㕢쉷쉠䝇歟晔㷂</w:t>
      </w:r>
      <w:r>
        <w:rPr/>
        <w:t>ⱔ</w:t>
      </w:r>
      <w:r>
        <w:rPr/>
        <w:t>㥱☽䕨숻숰㝮䝭儩쉀㘹␪䕏悬瑦숽䴨奓㏂へ</w:t>
      </w:r>
      <w:r>
        <w:rPr/>
        <w:t>ⲡ</w:t>
      </w:r>
      <w:r>
        <w:rPr/>
        <w:t>쉵垮⨦걏畉쉯湨⬤殱슩敀奙呎塅㡷䄲則⑁〽쎻失╾繒껂癧皣䱨ꥲ垿㝯</w:t>
      </w:r>
      <w:r>
        <w:rPr/>
        <w:t>ꥈ</w:t>
      </w:r>
      <w:r>
        <w:rPr/>
        <w:t>슏숮싂棂䱌䭑な땥爹垵䅯숣⭟潀㎩乃奉迂⩎⨥㵴顅攭漷숯쌯㵩㝋⸪ㆵ䕩⬰쉩呙⽂녳浃潞㩋單扥㍸ꥺ⩙㑴⚘㙑橋䰶䴥倻坹啫츫睟ꆮ圲䮵敖牢商⭦輴㬹捾넦⫂⥞숸晡⼪剡</w:t>
      </w:r>
      <w:r>
        <w:rPr/>
        <w:t>ⰱ</w:t>
      </w:r>
      <w:r>
        <w:rPr/>
        <w:t>떩</w:t>
      </w:r>
      <w:r>
        <w:rPr/>
        <w:t>⡉⪏</w:t>
      </w:r>
      <w:r>
        <w:rPr/>
        <w:t>䀰湇烂幑㫃쉣楯⨰瑧瘻畩쉆쉺㏂</w:t>
      </w:r>
      <w:r>
        <w:rPr/>
        <w:t>ꕒ</w:t>
      </w:r>
      <w:r>
        <w:rPr/>
        <w:t>瘭稥幪곂㩫吤儮츬帤슩䵯슬项椰㝍䂣瑄⥥䵱䥊穷弽䕱㘺牅썸䰱婃⵷盂䊏幱䁅걂怰녲㩄␻獄</w:t>
      </w:r>
      <w:r>
        <w:rPr/>
        <w:t>ⱪ</w:t>
      </w:r>
      <w:r>
        <w:rPr/>
        <w:t>琹뽾</w:t>
      </w:r>
      <w:r>
        <w:rPr/>
        <w:t>⣂</w:t>
      </w:r>
      <w:r>
        <w:rPr/>
        <w:t>뽸ꌥ녵之昨녁䚡愺䊱湭輥扟</w:t>
      </w:r>
      <w:r>
        <w:rPr/>
        <w:t>ⷎꥎ</w:t>
      </w:r>
      <w:r>
        <w:rPr/>
        <w:t>䄻堽囍吵㮩슏㉡⌹⧂ꇂ嚻⵨⭘䱹䨲燂䘦䥏⮮呚껂偏㉥㍠甲썰狂䅸싂㝋䛂싂㉟⿎㘦☥갫産乂壂놩쌺⬽啾</w:t>
      </w:r>
      <w:r>
        <w:rPr/>
        <w:t>ꔯ</w:t>
      </w:r>
      <w:r>
        <w:rPr/>
        <w:t>䥸䁎䱨昹啹</w:t>
      </w:r>
      <w:r>
        <w:rPr/>
        <w:t>ꕴ</w:t>
      </w:r>
      <w:r>
        <w:rPr/>
        <w:t>娰㐽顷</w:t>
      </w:r>
      <w:r>
        <w:rPr/>
        <w:t>⠻</w:t>
      </w:r>
      <w:r>
        <w:rPr/>
        <w:t>儺䠥⭆祲焰⬴ꌨ块顄⭒</w:t>
      </w:r>
      <w:r>
        <w:rPr/>
        <w:t>ⷍ</w:t>
      </w:r>
      <w:r>
        <w:rPr/>
        <w:t>刲祯䁤㠨顖ꄵ摥䩨⑄㉙ꎥ呯숶她쉮뭓</w:t>
      </w:r>
      <w:r>
        <w:rPr/>
        <w:t>ⳍ⑹</w:t>
      </w:r>
      <w:r>
        <w:rPr/>
        <w:t>松䉱琫쉰녀⻂页뭐뮻ㅄ쉀椳穵䘸抣</w:t>
      </w:r>
      <w:r>
        <w:rPr/>
        <w:t>ⶩ</w:t>
      </w:r>
      <w:r>
        <w:rPr/>
        <w:t>浥潆㇍项㆘䀯㙟奊恖썰</w:t>
      </w:r>
      <w:r>
        <w:rPr/>
        <w:t>⣃</w:t>
      </w:r>
      <w:r>
        <w:rPr/>
        <w:t>싂橕㉠浃ㅢ㭳幰┷䥫䱭瞣䉡竂䱀</w:t>
      </w:r>
      <w:r>
        <w:rPr/>
        <w:t>꤫</w:t>
      </w:r>
      <w:r>
        <w:rPr/>
        <w:t>砺燃</w:t>
      </w:r>
      <w:r>
        <w:rPr/>
        <w:t>⠣</w:t>
      </w:r>
      <w:r>
        <w:rPr/>
        <w:t>䥒欺塶⼸㕭ㅶ窻䅤敹样숻⹙縻⩷슮樣嚬싎⹹䁴㥳쵞쉹㩤걳㉌擃⹂佹⨪뿂</w:t>
      </w:r>
      <w:r>
        <w:rPr/>
        <w:t>ꦱ</w:t>
      </w:r>
      <w:r>
        <w:rPr/>
        <w:t>컂㝵坐걘䕳曂刽噎</w:t>
      </w:r>
      <w:r>
        <w:rPr/>
        <w:t>ꥍ</w:t>
      </w:r>
      <w:r>
        <w:rPr/>
        <w:t>䛎⌮㇂쉆䔷捫欨긺䈊촰猯奵㪩쉚컍潋沘ꍘ쉺촥嚮㬤头㣂䋂䥚</w:t>
      </w:r>
      <w:r>
        <w:rPr/>
        <w:t>ⰺ◎</w:t>
      </w:r>
      <w:r>
        <w:rPr/>
        <w:t>갱칷⭞娶湟⹚唭쉧㭟䟂</w:t>
      </w:r>
      <w:r>
        <w:rPr/>
        <w:t>ꥅ</w:t>
      </w:r>
      <w:r>
        <w:rPr/>
        <w:t>⾡係㉈摑塴晱桯㗂</w:t>
      </w:r>
      <w:r>
        <w:rPr/>
        <w:t>ꕒ</w:t>
      </w:r>
      <w:r>
        <w:rPr/>
        <w:t>捧㡉㒣</w:t>
      </w:r>
      <w:r>
        <w:rPr/>
        <w:t>ⲿ</w:t>
      </w:r>
      <w:r>
        <w:rPr/>
        <w:t>佔湗㏂タ天恠儶朲囂쉖⫍㒮僂灋堦⤸땾愯繑슿敶汌晧쉓슏䕮㘸⾻䕦⦻揂圮</w:t>
      </w:r>
      <w:r>
        <w:rPr/>
        <w:t>ⴶ</w:t>
      </w:r>
      <w:r>
        <w:rPr/>
        <w:t>묶乫濂懂ꥶ䱴照繩䙾㤺共썩啐帬䩳쉃뇂囂䇂囂呧㮻婲猱쉔汤⫂⫂⭐슬廂䄪⨦损䠸䡯䤬摏䩀曃妩儳⍑</w:t>
      </w:r>
      <w:r>
        <w:rPr/>
        <w:t>ⴭ</w:t>
      </w:r>
      <w:r>
        <w:rPr/>
        <w:t>㣂츪䑧</w:t>
      </w:r>
      <w:r>
        <w:rPr/>
        <w:t>⠤</w:t>
      </w:r>
      <w:r>
        <w:rPr/>
        <w:t>泂〦捞恐㙄ヂ弫䎡</w:t>
      </w:r>
      <w:r>
        <w:rPr/>
        <w:t>ꕊ</w:t>
      </w:r>
      <w:r>
        <w:rPr/>
        <w:t>椰幞係湧柂</w:t>
      </w:r>
      <w:r>
        <w:rPr/>
        <w:t>ⵞ</w:t>
      </w:r>
      <w:r>
        <w:rPr/>
        <w:t>䡕㵑쉳在⽵䂮慹쉪쉺奢剭榵㩑煴廂슬顃䉷㘴㩧昴捙Ⓜ轅牀䒩⭞穯㵑숻썲桩晰ぞ堮伥㇂佱㪩䴳숪瑈題畆⩚쉒楷朻畲摘㑃奐숶⸽쉇牡坍欽槎㭧灯埂뽆买⫂싎䠤楁╡ㅟ쉉⫎卬⬳⼴쉱䐺㉌숰玥䝥䘶╧婸</w:t>
      </w:r>
      <w:r>
        <w:rPr/>
        <w:t>ꥀ</w:t>
      </w:r>
      <w:r>
        <w:rPr/>
        <w:t>䈹㝂쉰䅂䌤久畺瀪ꆩꅮ婰䫍㵊숰㙞猴㵓</w:t>
      </w:r>
      <w:r>
        <w:rPr/>
        <w:t>⠭</w:t>
      </w:r>
      <w:r>
        <w:rPr/>
        <w:t>ꄬ敦䐴瑯䭲㬦갱顴溩折佘潸癏棂婞窏딭奃숶걡卑䳍橘禮䥎䵋⥒⴦䉞祧⭁숺轏欴ꇂ妩娪ヂ쉲昴硸</w:t>
      </w:r>
      <w:r>
        <w:rPr/>
        <w:t>ꥄ⩧</w:t>
      </w:r>
      <w:r>
        <w:rPr/>
        <w:t>媵⴯㛂㮮车꥗┸瘭塊</w:t>
      </w:r>
      <w:r>
        <w:rPr/>
        <w:t>Ⱚ</w:t>
      </w:r>
      <w:r>
        <w:rPr/>
        <w:t>걭栦⥷쉡</w:t>
      </w:r>
      <w:r>
        <w:rPr/>
        <w:t>ꦩ</w:t>
      </w:r>
      <w:r>
        <w:rPr/>
        <w:t>䖩䥩塾싂啁⿂灌獉걾㝢绍㫂涏猦庣獲㥅即乏숴僂䕾쉥䡐걀╰瓂충뾩㑊꥞獺㉟䷂⮩뽈填싂儮ꥳㅓ춬㥒帣塨䆵呁㫂쉸䑶㮬畁ꆿ</w:t>
      </w:r>
      <w:r>
        <w:rPr/>
        <w:t>ⴻ</w:t>
      </w:r>
      <w:r>
        <w:rPr/>
        <w:t>쉞⯂偲☤</w:t>
      </w:r>
      <w:r>
        <w:rPr/>
        <w:t>ꤥ</w:t>
      </w:r>
      <w:r>
        <w:rPr/>
        <w:t>㙇䉲樥䞥㍶塮䀶穔숩䙓뽑灋⭸뭎飂乙硬恍挭ꅎ䨦剆玏뾣頶捊歆敏⽵渣╊祮㍆斩塹</w:t>
      </w:r>
      <w:r>
        <w:rPr/>
        <w:t>ⵕ</w:t>
      </w:r>
      <w:r>
        <w:rPr/>
        <w:t>暻扸숲╂㴬扠㦿쉟㬱뗂㔽⽎瘻뮣婇ꆣ쵍┹㝕卨繑敟쉀쉸朽쉬곂ꏍ昣辮晏嗂畗㠷䉂弨쌬쉸嘪恎杌㉞橃漺爪慩</w:t>
      </w:r>
      <w:r>
        <w:rPr/>
        <w:t>⡦</w:t>
      </w:r>
      <w:r>
        <w:rPr/>
        <w:t>栬厮갷爥</w:t>
      </w:r>
      <w:r>
        <w:rPr/>
        <w:t>ꦏ</w:t>
      </w:r>
      <w:r>
        <w:rPr/>
        <w:t>슩䍢</w:t>
      </w:r>
      <w:r>
        <w:rPr/>
        <w:t>ꕐ</w:t>
      </w:r>
      <w:r>
        <w:rPr/>
        <w:t>奾</w:t>
      </w:r>
      <w:r>
        <w:rPr/>
        <w:t>⡌</w:t>
      </w:r>
      <w:r>
        <w:rPr/>
        <w:t>㝩才쉨싃䱄걟</w:t>
      </w:r>
      <w:r>
        <w:rPr/>
        <w:t>ꖵꗎ⸱</w:t>
      </w:r>
      <w:r>
        <w:rPr/>
        <w:t>䩔獑砲쉟䂩ꇂ⥯⦘⻎㌷Ⓜ⽉欴뭆㥹⩐敒晈狂夶ꍨ♶頮䛂숻⵵樶䳂兹偠偷ꄵ瞡䑹㙩䙠♟懂Ⓜ捭숪輺⨹㵺八</w:t>
      </w:r>
      <w:r>
        <w:rPr/>
        <w:t>ꕥ</w:t>
      </w:r>
      <w:r>
        <w:rPr/>
        <w:t>潥䮱䤳由숊㌲⩬攴縺⼲䩭겵㛂㭮썟깟愺嫂橱⽳皬믂☱䘰㊩䓃⨬杨䭇䙃祆쉠싍뽊䴫䧃坓彯摦乣顃渱⩕䷍绂ꌻ幔の뼴㈵녬儴녖䩮坰䜻幭輥収擎㙀偌䒻쉎⪵⯂氱딣깷⥧</w:t>
      </w:r>
      <w:r>
        <w:rPr/>
        <w:t>ꤲ</w:t>
      </w:r>
      <w:r>
        <w:rPr/>
        <w:t>ꍊ坖⍳偱썣ㅰㅙ뽕嘸湊䍶䁬矂佳숱䐮⬽쉬䡪係䙄숨纘暩塒䝫瀺䤸䈪啌䋂頻炏</w:t>
      </w:r>
      <w:r>
        <w:rPr/>
        <w:t>ꤳ</w:t>
      </w:r>
      <w:r>
        <w:rPr/>
        <w:t>㠮卸瘦摶湾䉷㬰숹䥯</w:t>
      </w:r>
      <w:r>
        <w:rPr/>
        <w:t>⡏</w:t>
      </w:r>
      <w:r>
        <w:rPr/>
        <w:t>摘灦泂ꅆ慪⩄桅뮩幢쏂乓涵䍪칢</w:t>
      </w:r>
      <w:r>
        <w:rPr/>
        <w:t>ⱌ</w:t>
      </w:r>
      <w:r>
        <w:rPr/>
        <w:t>僂⍎</w:t>
      </w:r>
      <w:r>
        <w:rPr/>
        <w:t>ꕎ⭱</w:t>
      </w:r>
      <w:r>
        <w:rPr/>
        <w:t>䇂</w:t>
      </w:r>
      <w:r>
        <w:rPr/>
        <w:t>ⱋ</w:t>
      </w:r>
      <w:r>
        <w:rPr/>
        <w:t>䁺㕗㕘懂䅍䡤晘숣焩猬㒬慎竃㡈丫뽞숵㘫쎵橈噂塙싂쉏匴㥳⩂쌹춏何</w:t>
      </w:r>
      <w:r>
        <w:rPr/>
        <w:t>⡮</w:t>
      </w:r>
      <w:r>
        <w:rPr/>
        <w:t>楀㨶숤振㍪쉵깟䁳싂䓂幸繪슿䙵迂攷♑瞮圥䁗柂債浔留参奤╹䇂泍䡤礯幬摓䱭桄⨰쎘㒥砰摀ꄴ弰刴⤭䡤⏂䁔稫㖏伷獹睃䵸幕ꌥ◂║슬䙓態㘺慶汎傩췂桳ꥠ</w:t>
      </w:r>
      <w:r>
        <w:rPr/>
        <w:t>ꔸ</w:t>
      </w:r>
      <w:r>
        <w:rPr/>
        <w:t>冥슣䅵쉌慪正轭⼪☩稤㝱츭䵹쌳ㅁ⬶睯牁㈲潀䫂狂⩘楸书汣是쉣䢡䡱</w:t>
      </w:r>
      <w:r>
        <w:rPr/>
        <w:t>ꥁ</w:t>
      </w:r>
      <w:r>
        <w:rPr/>
        <w:t>㥾⶘䝭浶䞮⚩殻婹</w:t>
      </w:r>
      <w:r>
        <w:rPr/>
        <w:t>ⱍ</w:t>
      </w:r>
      <w:r>
        <w:rPr/>
        <w:t>ⵯ</w:t>
      </w:r>
      <w:r>
        <w:rPr/>
        <w:t>㫂㟂⩏浔⤪呇</w:t>
      </w:r>
      <w:r>
        <w:rPr/>
        <w:t>⢿</w:t>
      </w:r>
      <w:r>
        <w:rPr/>
        <w:t>㪱ꍀ愹爸毂䶩幕摲뽐がㅫ딽奏呴卂㚥ꥴ䭸匮ㅱ딵婔剣⍘塂〺縣䁉⩦埂뽇瑭쉡搪쉌⍸⨵숬匪丽쉐</w:t>
      </w:r>
      <w:r>
        <w:rPr/>
        <w:t>ꤨ</w:t>
      </w:r>
      <w:r>
        <w:rPr/>
        <w:t>煨숯⽊䖩䥇坲汏怣⹕䬭뇂⤱歗쉳殩⽕噘爩呌䄶仂乄浢睊숳㡥땤猰捩垡㗂顢㥶术㭞晙䐲깊ㅦ䍟뭍㷂ꅙ牨擂㙅札쵔⤫숥丸㩠㭞ꍶ煃쉖婇㯂⻂⼻묫䶿坖䓂剷妣</w:t>
      </w:r>
      <w:r>
        <w:rPr/>
        <w:t>ꥁ</w:t>
      </w:r>
      <w:r>
        <w:rPr/>
        <w:t>䴥怦繧瓂㔦</w:t>
      </w:r>
      <w:r>
        <w:rPr/>
        <w:t>ꗂ⌥</w:t>
      </w:r>
      <w:r>
        <w:rPr/>
        <w:t>乲⛍</w:t>
      </w:r>
      <w:r>
        <w:rPr/>
        <w:t>ꔶ</w:t>
      </w:r>
      <w:r>
        <w:rPr/>
        <w:t>䩄呡</w:t>
      </w:r>
      <w:r>
        <w:rPr/>
        <w:t>ꦬ</w:t>
      </w:r>
      <w:r>
        <w:rPr/>
        <w:t>瑘쎬彳勂⪬뮣甬슥숯係㥘뭑䝹ꇂ瑳㭂䵓弪慧癗䡦싍盎田憘쉶쉹捚棍뭉㕇⽞쉡쉐슩㄰䠱쌭☨㥷㊩⫂⹎땄䰭婱뽲쉯⬹싂捴싃婙㩮迂穖滂</w:t>
      </w:r>
      <w:r>
        <w:rPr/>
        <w:t>ꦵ</w:t>
      </w:r>
      <w:r>
        <w:rPr/>
        <w:t>뭞厘⹲뇂畎</w:t>
      </w:r>
      <w:r>
        <w:rPr/>
        <w:t>ꤩ</w:t>
      </w:r>
      <w:r>
        <w:rPr/>
        <w:t>䚩䚿扺猵况睾槂促潤旂夲凃㌶㡈潩</w:t>
      </w:r>
      <w:r>
        <w:rPr/>
        <w:t>ꥑ</w:t>
      </w:r>
      <w:r>
        <w:rPr/>
        <w:t>剌䕬㍍頬숣╏睋㘯牦䳂⦵垣갪祫䌶㥐슡摷反彈⥠乁쵒桷橭昵柍</w:t>
      </w:r>
      <w:r>
        <w:rPr/>
        <w:t>ꦮ</w:t>
      </w:r>
      <w:r>
        <w:rPr/>
        <w:t>䵷䩺䤶</w:t>
      </w:r>
      <w:r>
        <w:rPr/>
        <w:t>⠊</w:t>
      </w:r>
      <w:r>
        <w:rPr/>
        <w:t>䃂輱䠯䱶柂숴</w:t>
      </w:r>
      <w:r>
        <w:rPr/>
        <w:t>ⴤ</w:t>
      </w:r>
      <w:r>
        <w:rPr/>
        <w:t>傩焩匮柂偃娻䔶쉅䩱愱礬晤梿轞⾏橕숲搴쉳穥숵䡈漺䈶强㗂搩숸숳倪䲥敧㭈㔤朸眱剳繾╭拂漴浫</w:t>
      </w:r>
      <w:r>
        <w:rPr/>
        <w:t>꧂</w:t>
      </w:r>
      <w:r>
        <w:rPr/>
        <w:t>畸仂싂</w:t>
      </w:r>
      <w:r>
        <w:rPr/>
        <w:t>ꔨ</w:t>
      </w:r>
      <w:r>
        <w:rPr/>
        <w:t>슡䁏㜤䉭⩴⭐妩䝲⴨占딤㐲</w:t>
      </w:r>
      <w:r>
        <w:rPr/>
        <w:t>ꥌ</w:t>
      </w:r>
      <w:r>
        <w:rPr/>
        <w:t>彋祇숻⾮䁱䠹甩㇂쉴攦䍬쉨飍㓂⍧牉瀣쵬敉刨祅⛂䚿㖏垬쉏슩깮⩰塉뽰朥싂⹈枡숨⩮㍷</w:t>
      </w:r>
      <w:r>
        <w:rPr/>
        <w:t>ꤪ</w:t>
      </w:r>
      <w:r>
        <w:rPr/>
        <w:t>轂㎥焦숯珂ꍵ搮丵焳Ⓙ娶쉸共쉑捒䒱縥僂싂敇㍩怸㤶숮䕸接䕹쉾Ⓧ楳쉣啣偐슩磂슘戨䤱⩄倭癷숪㩇穟쉅彶搰䇂砱榩㖮㔹慠渲傘娲䆘䱒勂</w:t>
      </w:r>
      <w:r>
        <w:rPr/>
        <w:t>ⳃ</w:t>
      </w:r>
      <w:r>
        <w:rPr/>
        <w:t>疘瑄㵋㛂轶眲쉐塍摙爽夲䵺쉞⭊绂墏碩䝠反Ⓜ㋂㍱咻딬攲</w:t>
      </w:r>
      <w:r>
        <w:rPr/>
        <w:t>Ⱝ</w:t>
      </w:r>
      <w:r>
        <w:rPr/>
        <w:t>ꆘ杨</w:t>
      </w:r>
      <w:r>
        <w:rPr/>
        <w:t>⡯</w:t>
      </w:r>
      <w:r>
        <w:rPr/>
        <w:t>悥椻搫♌瑸쉱걘恳</w:t>
      </w:r>
      <w:r>
        <w:rPr/>
        <w:t>ⱇ␲</w:t>
      </w:r>
      <w:r>
        <w:rPr/>
        <w:t>昽☭乷</w:t>
      </w:r>
      <w:r>
        <w:rPr/>
        <w:t>ꥂ</w:t>
      </w:r>
      <w:r>
        <w:rPr/>
        <w:t>楩䉌썌撡숹䝔橘겡呂♓纩泂㛂ꍄ쉠</w:t>
      </w:r>
      <w:r>
        <w:rPr/>
        <w:t>ⱷ</w:t>
      </w:r>
      <w:r>
        <w:rPr/>
        <w:t>垣뼰㨮䂏挮畄䐲䛂瓍䁖橉䈩烂挬⵺澩盎撡쉁嚻㩳晫攨恰圫쉘㢣爦輰츣婤䮏搲渲䉹䍘㍲</w:t>
      </w:r>
      <w:r>
        <w:rPr/>
        <w:t>ꖿ</w:t>
      </w:r>
      <w:r>
        <w:rPr/>
        <w:t>桒㫂契乁佳甪涵걑⌬㡂㜬榬卢ꌪ卧汏깔</w:t>
      </w:r>
      <w:r>
        <w:rPr/>
        <w:t>ꤸ</w:t>
      </w:r>
      <w:r>
        <w:rPr/>
        <w:t>ꍅ硘ꇂ⌨淂䁹痂揂㉓쉺㵞䝐깱ぐ幯쉸쉷</w:t>
      </w:r>
      <w:r>
        <w:rPr/>
        <w:t>ⲏ</w:t>
      </w:r>
      <w:r>
        <w:rPr/>
        <w:t>䵎㑰矂戹䛂汦⩒</w:t>
      </w:r>
      <w:r>
        <w:rPr/>
        <w:t>⡕</w:t>
      </w:r>
      <w:r>
        <w:rPr/>
        <w:t>㎏碻촲⹷⪵慞な未札捚㥙頱㜭榩皏価뽄卮ꅴ輬숵眫㊏繅牃䊵心䑀恡겣婉슡嘦瑮딫㭧</w:t>
      </w:r>
      <w:r>
        <w:rPr/>
        <w:t>⡨</w:t>
      </w:r>
      <w:r>
        <w:rPr/>
        <w:t>䬯㉂䭉ꎮ녋䉘捆⛂</w:t>
      </w:r>
      <w:r>
        <w:rPr/>
        <w:t>⢱</w:t>
      </w:r>
      <w:r>
        <w:rPr/>
        <w:t>ㄻ嗂쉮橡꥗幋䢣㎮夽燂呉</w:t>
      </w:r>
      <w:r>
        <w:rPr/>
        <w:t>⠨</w:t>
      </w:r>
      <w:r>
        <w:rPr/>
        <w:t>捋呔䆻䝗</w:t>
      </w:r>
      <w:r>
        <w:rPr/>
        <w:t>ꥀ</w:t>
      </w:r>
      <w:r>
        <w:rPr/>
        <w:t>䠽숩䨮쉎</w:t>
      </w:r>
      <w:r>
        <w:rPr/>
        <w:t>꧍</w:t>
      </w:r>
      <w:r>
        <w:rPr/>
        <w:t>頥畉旂㡤뽉梏汪ꄭ㕒淍瑦칩䵉卯㈪ꌩ⿂넽癅䴱輬</w:t>
      </w:r>
      <w:r>
        <w:rPr/>
        <w:t>Ⳃ</w:t>
      </w:r>
      <w:r>
        <w:rPr/>
        <w:t>싂䑦䌺숨喏橋ヂ煟牯儰걎畵壂쉟畅䍕术䡃⨳䌪⨤㎘轎㩍潯繾숯䃂普╬쉳숷矂婈心㑡墩䩆估呦轪㥞獰轠扑녳浢佖摉䛂畮넰숽썩㩁敏⫃敯㭮슡ꥷ䌬</w:t>
      </w:r>
      <w:r>
        <w:rPr/>
        <w:t>꤯</w:t>
      </w:r>
      <w:r>
        <w:rPr/>
        <w:t>㊬㕙䘹㭍슩牕䍩䟎⤣䉄顒祟剙</w:t>
      </w:r>
      <w:r>
        <w:rPr/>
        <w:t>ꖏ</w:t>
      </w:r>
      <w:r>
        <w:rPr/>
        <w:t>佾䩩扯煸㵾免⩆쉱싂䑄剣昤</w:t>
      </w:r>
      <w:r>
        <w:rPr/>
        <w:t>ꤤ</w:t>
      </w:r>
      <w:r>
        <w:rPr/>
        <w:t>员䙖뿂쵁쉬⑊䫂汪牯畑⍷䩶㊮⧎䝠䜽啒歙ꥬ擂敋㡓商⌸礊擂</w:t>
      </w:r>
      <w:r>
        <w:rPr/>
        <w:t>꧍</w:t>
      </w:r>
      <w:r>
        <w:rPr/>
        <w:t>乚杧</w:t>
      </w:r>
      <w:r>
        <w:rPr/>
        <w:t>ⵘ</w:t>
      </w:r>
      <w:r>
        <w:rPr/>
        <w:t>슥㨪컂▣㔮䥩彾涬倬쉗䠸潩싂乩䢘☲柂幊吣䡣쉥儸㐵䡄洪幸䜶䒏砮曂</w:t>
      </w:r>
      <w:r>
        <w:rPr/>
        <w:t>ꔴ</w:t>
      </w:r>
      <w:r>
        <w:rPr/>
        <w:t>睓㊣䑸佉栻䉡摚쵳损䵙</w:t>
      </w:r>
      <w:r>
        <w:rPr/>
        <w:t>꧂</w:t>
      </w:r>
      <w:r>
        <w:rPr/>
        <w:t>恳䙪⪡숩晍嫂顀辘㥶潳녁䍣숯䎱勂슻쉆涻癵昹轳갣顇戭㨹晐걚橲愪䘺䦮䓎潦䤨湘嫂䨳숬坙싂繳쉵敵䍁浊撥㷍ꍚ긪숱亥䍫浅剹⯂帨쉡썰獑桚</w:t>
      </w:r>
      <w:r>
        <w:rPr/>
        <w:t>꧂</w:t>
      </w:r>
      <w:r>
        <w:rPr/>
        <w:t>慊㕌</w:t>
      </w:r>
      <w:r>
        <w:rPr/>
        <w:t>ⱹ</w:t>
      </w:r>
      <w:r>
        <w:rPr/>
        <w:t>겥怷徻娮</w:t>
      </w:r>
      <w:r>
        <w:rPr/>
        <w:t>⡕</w:t>
      </w:r>
      <w:r>
        <w:rPr/>
        <w:t>㒏㊬灄⥖쵫敟䎮슥獉</w:t>
      </w:r>
      <w:r>
        <w:rPr/>
        <w:t>ⵞ</w:t>
      </w:r>
      <w:r>
        <w:rPr/>
        <w:t>䠶捱䅮浬땍䅇숻柂敋⒏繧佐惂㷂㷂ꌦ䮣婠繣佧啸싂竂琺뮻䡬쉢猻녰硾䱍䁊걕䗃</w:t>
      </w:r>
      <w:r>
        <w:rPr/>
        <w:t>ⷂ</w:t>
      </w:r>
      <w:r>
        <w:rPr/>
        <w:t>枮ꄪ縲䩍䉯⩾㶣窮畾㛂␭꥖쉍걺轚㜰填䜨撏仂뽠怨쉉㷎泂슮♳喘扯뽱呐支坱</w:t>
      </w:r>
      <w:r>
        <w:rPr/>
        <w:t>ꦬ</w:t>
      </w:r>
      <w:r>
        <w:rPr/>
        <w:t>㔤堪꺩捲⼮㎻</w:t>
      </w:r>
      <w:r>
        <w:rPr/>
        <w:t>ꔻ</w:t>
      </w:r>
      <w:r>
        <w:rPr/>
        <w:t>䱢轞䡯啪愲숪䋂扉숵⽫⦿敵䢩ꥯ충珍䟂㍈쉸䉙奆믂砷ꍬ母摤㵤敾</w:t>
      </w:r>
      <w:r>
        <w:rPr/>
        <w:t>ꔮ</w:t>
      </w:r>
      <w:r>
        <w:rPr/>
        <w:t>哂漳싂긣䥵兦剳䉅㢿넮녧⨨汫汶</w:t>
      </w:r>
      <w:r>
        <w:rPr/>
        <w:t>꥟</w:t>
      </w:r>
      <w:r>
        <w:rPr/>
        <w:t>乸딫쵯⫂䷂䄹㚩㷃狂䱌긶濂䲏壂㭸䍹痂硡ꌨ憡</w:t>
      </w:r>
      <w:r>
        <w:rPr/>
        <w:t>ⲩ</w:t>
      </w:r>
      <w:r>
        <w:rPr/>
        <w:t>ꥩ㉵猣涏숱⼭帬㝑䉮幒䬲烂⩲⾥䑟䡌쉐깗쉚ꍃ쵵</w:t>
      </w:r>
      <w:r>
        <w:rPr/>
        <w:t>ꕈ</w:t>
      </w:r>
      <w:r>
        <w:rPr/>
        <w:t>겵쉀啄뭘걍䀰儥쉡找ぶ䩍䬫祓䥌滂⮮䡌矂㙉廂晆托昶㚩䰳뾵쉗㑋㕳쉊歅傱敊깰睚录獓济㦱奄悬婟塭氮湇쵞允⬵瑖䩓䁗獇㞬슣坟䒮⽤砸⫂勂塪쉓繙玡湁扷煬䑬湗慃⹠쵷稶睹䩘䅆</w:t>
      </w:r>
      <w:r>
        <w:rPr/>
        <w:t>꧂</w:t>
      </w:r>
      <w:r>
        <w:rPr/>
        <w:t>䉶ㆩ깷䁍ㅯꎥ疏ꥧ㭺╅䈭☸媩碣偞츰</w:t>
      </w:r>
      <w:r>
        <w:rPr/>
        <w:t>ꤺ</w:t>
      </w:r>
      <w:r>
        <w:rPr/>
        <w:t>쉢䜪</w:t>
      </w:r>
      <w:r>
        <w:rPr/>
        <w:t>Ⱪ</w:t>
      </w:r>
      <w:r>
        <w:rPr/>
        <w:t>㩔숵㑏</w:t>
      </w:r>
      <w:r>
        <w:rPr/>
        <w:t>Ⱜ</w:t>
      </w:r>
      <w:r>
        <w:rPr/>
        <w:t>㥁</w:t>
      </w:r>
      <w:r>
        <w:rPr/>
        <w:t>ꔫ</w:t>
      </w:r>
      <w:r>
        <w:rPr/>
        <w:t>呱</w:t>
      </w:r>
      <w:r>
        <w:rPr/>
        <w:t>ⰰ⎥</w:t>
      </w:r>
      <w:r>
        <w:rPr/>
        <w:t>䁓䙫偌걘㥏㥤攨쉙</w:t>
      </w:r>
      <w:r>
        <w:rPr/>
        <w:t>ⰽ</w:t>
      </w:r>
      <w:r>
        <w:rPr/>
        <w:t>㵢䘥䲏⩓矂싃摊숵浩䘮惂婳毂④捍㉃濎摦汗朰㙣</w:t>
      </w:r>
      <w:r>
        <w:rPr/>
        <w:t>Ⱕ</w:t>
      </w:r>
      <w:r>
        <w:rPr/>
        <w:t>繶橣숱Ⓙ䡬敯城俎䋂繅㟂ꌬ剱⑅䙍儮䱾頽䴻ㅖ㔦摦⎵</w:t>
      </w:r>
      <w:r>
        <w:rPr/>
        <w:t>⡋</w:t>
      </w:r>
      <w:r>
        <w:rPr/>
        <w:t>䍏唰煪偉䍏쉫㑠撣썑⨦摄</w:t>
      </w:r>
      <w:r>
        <w:rPr/>
        <w:t>ꥌ</w:t>
      </w:r>
      <w:r>
        <w:rPr/>
        <w:t>桳㉱쉯쉌繢⦣判䑂唵怣娬帴纣捀㭬숮땖塷䕈輩䰵㷂ネ惂卾卧ꍅ穩㶩协婪ꍳ䬸⎻復ꅃ⍸⩆쉁侮䵵㍖晪砨繂恎⴪䘰碿䄊⩴숵䱊捂欩䙯ꥥ乞儮卐슘中疩桊柂䈪媱縶狂瓂燂焲칊永湁梘縲慅灒⥄䥴㝣⪩㈪測㝬劣䅨瑔쉡</w:t>
      </w:r>
      <w:r>
        <w:rPr/>
        <w:t>ⱡ</w:t>
      </w:r>
      <w:r>
        <w:rPr/>
        <w:t>呍楦뽡ꥦ潢䥉쉵彵</w:t>
      </w:r>
      <w:r>
        <w:rPr/>
        <w:t>ꦣ</w:t>
      </w:r>
      <w:r>
        <w:rPr/>
        <w:t>䡋獃䩊ꆮ慉縩擂넪塢㝬숰琽圻䨹幢顦㭵㙵⍘♞⩐쉟♏숥숩ꅦ슿⩗⼲㑐怴⿂娺圯䉸쉴剥</w:t>
      </w:r>
      <w:r>
        <w:rPr/>
        <w:t>ⴶ</w:t>
      </w:r>
      <w:r>
        <w:rPr/>
        <w:t>㝈穤䕱牸剢쉘硾勂㔭樶株㨣潴숱</w:t>
      </w:r>
      <w:r>
        <w:rPr/>
        <w:t>ꕳ</w:t>
      </w:r>
      <w:r>
        <w:rPr/>
        <w:t>쉦灄</w:t>
      </w:r>
      <w:r>
        <w:rPr/>
        <w:t>꧂</w:t>
      </w:r>
      <w:r>
        <w:rPr/>
        <w:t>湁</w:t>
      </w:r>
      <w:r>
        <w:rPr/>
        <w:t>ꦣ</w:t>
      </w:r>
      <w:r>
        <w:rPr/>
        <w:t>䁁䝵뭮牯ぢ晳ꅲ洸㥵㈯㡯庩䡰堶嘰䩂쉑숫⪿息⌨櫂堯㇂쉖</w:t>
      </w:r>
      <w:r>
        <w:rPr/>
        <w:t>ⵀ</w:t>
      </w:r>
      <w:r>
        <w:rPr/>
        <w:t>䡚串㫂浹䵯畢漬哎숥╂瘶伩ꍏ憮⭺춱숬廂㕚側琹渮狂畏煅䍬摅槂䟎䥣佲뇎⹾唯㜹ま煍䄥獌㩖㤴㝦䑲ꄦㄲ抿ま剸㥑洶䭾䆥침弽轮䉠♗晊㝓橸朸⹣浐♮冣䬰噚쌽䌤⒬꺘䐦슩捒瑠싂</w:t>
      </w:r>
      <w:r>
        <w:rPr/>
        <w:t>ꕭ</w:t>
      </w:r>
      <w:r>
        <w:rPr/>
        <w:t>睴欺㡷⫂䠬汄矂咻呟务穕喡䝤⩋㉭獵䲬渨땴⩳䅙奾捔</w:t>
      </w:r>
      <w:r>
        <w:rPr/>
        <w:t>ⶻ</w:t>
      </w:r>
      <w:r>
        <w:rPr/>
        <w:t>牳秂ꥲ䮵뗍渳㌬칏⽸参쉱쉳ꍅ䨥⑁㦻쉸砫㪘땳浞㥀犵㉺䛂ꥯ留</w:t>
      </w:r>
      <w:r>
        <w:rPr/>
        <w:t>ꔹ</w:t>
      </w:r>
      <w:r>
        <w:rPr/>
        <w:t>ⴣ</w:t>
      </w:r>
      <w:r>
        <w:rPr/>
        <w:t>㚮숭塔喥䩈飂獆숥樶㨺砶挰䣂瑟썊⭲⽬捌슬㠴⫂仂啱慳㉇㉐㘤払쉔⬶</w:t>
      </w:r>
      <w:r>
        <w:rPr/>
        <w:t>⠫</w:t>
      </w:r>
      <w:r>
        <w:rPr/>
        <w:t>㡤橭沮뼸␶窣疵䔴싃긷ꍶ쉒灧樳䁊癚哂帶眲䔵午⮥쏂㭟夥甽椵䠸圴咻畏ꄸ瑧䕆煯⨪쉫䌩畢⵷⧂䨱繁싂橐嘳䶡칒싂䀵뽷䒿䉲꥗劮顅恎칹穚汰㭯煁㵑㦿컂夣</w:t>
      </w:r>
      <w:r>
        <w:rPr/>
        <w:t>ꖵ</w:t>
      </w:r>
      <w:r>
        <w:rPr/>
        <w:t>썎䃂㟎歙彤㎻䁹夯싃숨㛂䜤敞竂䁃땎╖쉒╪䉯㙓奏싂啧畔憏塥칤쉴쵱쉢奶㨲䚱숤⬪⩧</w:t>
      </w:r>
      <w:r>
        <w:rPr/>
        <w:t>ꦏ</w:t>
      </w:r>
      <w:r>
        <w:rPr/>
        <w:t>㥴䝢칥㡞慒ꆡ䒵㬰涥</w:t>
      </w:r>
      <w:r>
        <w:rPr/>
        <w:t>ⴶ</w:t>
      </w:r>
      <w:r>
        <w:rPr/>
        <w:t>긤䅓縤䔶牙栽䞏䰪㜰㟂産榣䨬楄㠽쎬⯂攣啠癳</w:t>
      </w:r>
      <w:r>
        <w:rPr/>
        <w:t>꥟</w:t>
      </w:r>
      <w:r>
        <w:rPr/>
        <w:t>潺猯쉲畗쉾뭔⩁뿍猭뮡噓迂쉪䖬㕈䚥넳깾䰱桷겡</w:t>
      </w:r>
      <w:r>
        <w:rPr/>
        <w:t>ⱖ</w:t>
      </w:r>
      <w:r>
        <w:rPr/>
        <w:t>숨쉣쏂䬰幋䉗⬬慶墡儽晍⫎妘⹱副싂⍣燂恃䍔㉡嫂仍묨숫㙾칙ㅑ普㵦ㄻ땘䝯吩轖⩚㋃㩺獹㡁攺獱쉲♌穨䉵⼵⫎烂⿂쉞㑶扩溬祗싂䱡健匊墥祌츴繯捆㝄睘⨻响㵍쵥</w:t>
      </w:r>
      <w:r>
        <w:rPr/>
        <w:t>⠹</w:t>
      </w:r>
      <w:r>
        <w:rPr/>
        <w:t>幒噱⬣关쵧ꍌ</w:t>
      </w:r>
      <w:r>
        <w:rPr/>
        <w:t>ⵚ</w:t>
      </w:r>
      <w:r>
        <w:rPr/>
        <w:t>㍂ꅢ䢥쉑敦䇎狂㏍堥坆痂瑁憘忂═딥䩬슩䘩燂</w:t>
      </w:r>
      <w:r>
        <w:rPr/>
        <w:t>⡵</w:t>
      </w:r>
      <w:r>
        <w:rPr/>
        <w:t>䍂</w:t>
      </w:r>
      <w:r>
        <w:rPr/>
        <w:t>⠣ⱏ</w:t>
      </w:r>
      <w:r>
        <w:rPr/>
        <w:t>煥㉲瑔堤朻㝯썳迂ぎ桫坤䰮䊏쉍걘枿췂⥭싍摦呾쉲쉧占⥍䀥墬싂癄컂䘨橦쉢朽딪䂘⨤䊡娬㵪⤽䗍슬䍥격뭂坷</w:t>
      </w:r>
      <w:r>
        <w:rPr/>
        <w:t>⡡</w:t>
      </w:r>
      <w:r>
        <w:rPr/>
        <w:t>痂춱쉹⽚䑮䩟썕幟㈩千㍯⌰쉰椪樶⌯漴㜪䑊䚬</w:t>
      </w:r>
      <w:r>
        <w:rPr/>
        <w:t>ꔫ</w:t>
      </w:r>
      <w:r>
        <w:rPr/>
        <w:t>浟㠨㥑걵䔣然䭰轤숱썪恑ꅨ⭳㣂⸨砬䭹㕂佷獥汃㕙穎㎬漴⏂祘⨦繈甤⑖咥彩땰晦欨攺놏琥㝵䴸䉹煰䵭瘱쉥卙䵹쉍慶㎱灉䲩幈䥈썫뽇⩘瑏焵䳎㛂⹤渮椫楞㪵偃▿溻矂㑒塋碥泂⹔⥃땪⤶⍧䄭畯䡍睥쵺⩘䂥걔뾏煂桴쉔灞㵱㈷걁쉾挵</w:t>
      </w:r>
      <w:r>
        <w:rPr/>
        <w:t>ⲱ</w:t>
      </w:r>
      <w:r>
        <w:rPr/>
        <w:t>ꦥ</w:t>
      </w:r>
      <w:r>
        <w:rPr/>
        <w:t>硱⭲城╡</w:t>
      </w:r>
      <w:r>
        <w:rPr/>
        <w:t>ꥍ</w:t>
      </w:r>
      <w:r>
        <w:rPr/>
        <w:t>쉕ꥷ䅾焳䑈뿂⾮敥㗂딸䩪숳坎典Ⓜ</w:t>
      </w:r>
      <w:r>
        <w:rPr/>
        <w:t>Ⱬ╟</w:t>
      </w:r>
      <w:r>
        <w:rPr/>
        <w:t>癙桢偨습㕱쉑朻汲깟쏎洨乍廍䍶楩䞻搥故</w:t>
      </w:r>
      <w:r>
        <w:rPr/>
        <w:t>ꕯ</w:t>
      </w:r>
      <w:r>
        <w:rPr/>
        <w:t>卫쉒䈩╧喡</w:t>
      </w:r>
      <w:r>
        <w:rPr/>
        <w:t>⢻</w:t>
      </w:r>
      <w:r>
        <w:rPr/>
        <w:t>祈渪剮倲畤쉑㉊顥捤楚䉶焮걢燂潪슥┤汅牃徥ꅉ畂梩⿂渲凂</w:t>
      </w:r>
      <w:r>
        <w:rPr/>
        <w:t>ⱈ</w:t>
      </w:r>
      <w:r>
        <w:rPr/>
        <w:t>㍴䨫硟剫偋쉔⑵䥚穡⌸睦愺噒⨵縬䥪掵窱夨冬妩䡣䔦㵐佑捌䚱갪爪㕙灁쉂쉱⾘獟</w:t>
      </w:r>
      <w:r>
        <w:rPr/>
        <w:t>⠱</w:t>
      </w:r>
      <w:r>
        <w:rPr/>
        <w:t>䏂▵㚱亿㍕䭎攱쵳겣뽤挹쉹쉚敠势燂쉏䏂扶ꅌ⼤栮䍶槂╎⯂橓坯슿㜺㛂睦㣂쉐䡘焵㕱瓂⭃牦塲⼩㕩䴴ꍩ⽾㟂剧뽖潊八啅쉴䥮⮩㇂쉬㕌㠹沘슡噳䤱䁨쉔䅷䟂壂硨⩣ꅳ걈㖵祠뽒ꍨ䓃忂楷彫싂쉞傏㒩싂㝒塸⚥穳㐻㉠⍂珂䝳㩋究瀭⬲⮣搥喣抵⵷믂顤係㫂䌩䬺弦瑙ど汷歾䋂⩾╴㘷䙴䁍䩠瓃䕤쉳癤갲⩩䭦㖡頤㎥慳⨵㤩㵩</w:t>
      </w:r>
      <w:r>
        <w:rPr/>
        <w:t>ꥑ⸪</w:t>
      </w:r>
      <w:r>
        <w:rPr/>
        <w:t>䄯␽♹⥃顤塃癧堥坱칆剎浣繉뮩圪溿⨦</w:t>
      </w:r>
      <w:r>
        <w:rPr/>
        <w:t>ꥂ</w:t>
      </w:r>
      <w:r>
        <w:rPr/>
        <w:t>瞩⯎顫睔쉅坎㞵佺⭀</w:t>
      </w:r>
      <w:r>
        <w:rPr/>
        <w:t>⠺</w:t>
      </w:r>
      <w:r>
        <w:rPr/>
        <w:t>쉤憿冬慹兌摌玩厬⧎㑆뽴照㉺晹暬轪串刳⍇㫂ㅾ焪捉摖砊넨⹇숳兰땯⼰姂暩⶿ꇂ䍄僂ㅕ싂轧侮ㅍ䯂煰係乶埂⽉炥廂⮩쉉쎿ꥧ瀺ꌤ쉸䈤⨸썭慲晤欻氽숳䃂汎徘烂捘㒿䁁扷浞沏䱭칋申⩧浞㗂땈懃〶盃乞䠽灘䢵쉥梿疮堪뇃⩒榿剓갦㎮〩㑟伹懂䛃塀秂櫂쵅橭⨲琸▱䠩쉡땣뽮焬ꥷㄻ迂嫎</w:t>
      </w:r>
      <w:r>
        <w:rPr/>
        <w:t>⢵</w:t>
      </w:r>
      <w:r>
        <w:rPr/>
        <w:t>䕣䝌쉟㨺㷂걦猽ㄺ毂頱⥁쉏顠摮쎱㓂乺⑒晈偏숽땢犿싂쵸㌯슡顂뇎珂쉁䩌⩶쉂坱奨埂䍫瑇竂녫歾央䕎呲㕇숮慄㥅頹璥媩䆿㑣⨱䙁뽐㔫奇吪슘晫숨䍸⑱⵬㵙啬䰲卉玿㵊批橙樦淂坐迂呅劥慲婢䲩╱摬瀽㧎♤汆毎㝱係海杯⽡㐣뗂卫㥣擂숪喥睬摮䜨祍㴫㭎</w:t>
      </w:r>
      <w:r>
        <w:rPr/>
        <w:t>ꕯ</w:t>
      </w:r>
      <w:r>
        <w:rPr/>
        <w:t>㜻㵦䭱䕒伻㡊璥兑</w:t>
      </w:r>
      <w:r>
        <w:rPr/>
        <w:t>ꥍ</w:t>
      </w:r>
      <w:r>
        <w:rPr/>
        <w:t>䕉汔伪哂䝆ぁ뼤䨭睺姂桸㣂쉊彁쵬牾佸싂</w:t>
      </w:r>
      <w:r>
        <w:rPr/>
        <w:t>⣂</w:t>
      </w:r>
      <w:r>
        <w:rPr/>
        <w:t>쉤쌩⩗柂╰䉒猥匷ꍇ㬪䧂䃎畓ꄲ뽗䱃쉋컂䣂┩啪ヂㅊ䌪䐱숵幑繙䷂池녘䘬㆏礦兆╶㉤␱⩟쉬牸氪顤堤㡺塅쉗</w:t>
      </w:r>
      <w:r>
        <w:rPr/>
        <w:t>ⵅ</w:t>
      </w:r>
      <w:r>
        <w:rPr/>
        <w:t>琥Ⓜ䕧窩䈮쉷縨獬幒⒘儯뽊쉀壂爴⹰㍵卓</w:t>
      </w:r>
      <w:r>
        <w:rPr/>
        <w:t>ꤪ</w:t>
      </w:r>
      <w:r>
        <w:rPr/>
        <w:t>穗</w:t>
      </w:r>
      <w:r>
        <w:rPr/>
        <w:t>⠮</w:t>
      </w:r>
      <w:r>
        <w:rPr/>
        <w:t>琭幟</w:t>
      </w:r>
      <w:r>
        <w:rPr/>
        <w:t>ꦵ</w:t>
      </w:r>
      <w:r>
        <w:rPr/>
        <w:t>㭚庡炱撮㜬䍋㶥捣汱坷싍䬮摢㑱ꄮ㉵뮱쉖㙏䙋窣묮☺㠹뗂䯍㕹⚩⭩땉䡥喩⹲쉥䌰歯瀥ꍤ㔪慹獫轙瘳槂係쉱⹌眤겥숬ꥪꇂ㨽噕額무쉒䎬焣敥䢻䩸憩瀮㌩游ㄲ</w:t>
      </w:r>
      <w:r>
        <w:rPr/>
        <w:t>⣃</w:t>
      </w:r>
      <w:r>
        <w:rPr/>
        <w:t>撩繕愩⸵䬪㚻擂숪⨵塊숩㑱믂噧뭆ꥱ</w:t>
      </w:r>
      <w:r>
        <w:rPr/>
        <w:t>ꤺ</w:t>
      </w:r>
      <w:r>
        <w:rPr/>
        <w:t>噀捶숰⑇숪牙⤪䥚㎿깒䭹⹓婪㕯▩䜮숰숻㔤卯痂㵉썴ㆡ䋂䨷䃂榣漦栫</w:t>
      </w:r>
      <w:r>
        <w:rPr/>
        <w:t>⢵</w:t>
      </w:r>
      <w:r>
        <w:rPr/>
        <w:t>勂㵨奧煔쉗棃㎏⩸┨織⩭숫䓂슻匹촺䀸䕸⑄愪婌倩橭危吲⩡䉙</w:t>
      </w:r>
      <w:r>
        <w:rPr/>
        <w:t>ꖻ</w:t>
      </w:r>
      <w:r>
        <w:rPr/>
        <w:t>㡾㉷便捧旎揂恀⵲</w:t>
      </w:r>
      <w:r>
        <w:rPr/>
        <w:t>ꔷ</w:t>
      </w:r>
      <w:r>
        <w:rPr/>
        <w:t>戭憮</w:t>
      </w:r>
      <w:r>
        <w:rPr/>
        <w:t>⠽</w:t>
      </w:r>
      <w:r>
        <w:rPr/>
        <w:t>䙤浶瑺剙䵓欸숣䤯⹰⭏䶣歊숴⑫㞥浢嫂쌽㩹</w:t>
      </w:r>
      <w:r>
        <w:rPr/>
        <w:t>ⴶ</w:t>
      </w:r>
      <w:r>
        <w:rPr/>
        <w:t>슘쉂燍啤敏剪⬰秎穦겮♸䤷狂䌩ꅰ⺻ヂ䡬䅷㕞〪攥幯幱䑩⥹敧䑗サ唊ㅪ㌪穥䦣半⌨㙀쉷䥆슩㭁</w:t>
      </w:r>
      <w:r>
        <w:rPr/>
        <w:t>ꖵ</w:t>
      </w:r>
      <w:r>
        <w:rPr/>
        <w:t>䗂皣䝥乯</w:t>
      </w:r>
      <w:r>
        <w:rPr/>
        <w:t>⣂</w:t>
      </w:r>
      <w:r>
        <w:rPr/>
        <w:t>焤쉁頤剄火</w:t>
      </w:r>
      <w:r>
        <w:rPr/>
        <w:t>ⴭ</w:t>
      </w:r>
      <w:r>
        <w:rPr/>
        <w:t>槎</w:t>
      </w:r>
      <w:r>
        <w:rPr/>
        <w:t>ꔽ</w:t>
      </w:r>
      <w:r>
        <w:rPr/>
        <w:t>칧轂슩器嚥⑑玘㌶䯂♡㝨浌㐹瘯썠䍇ꥴ晭忂숽⤰捌⌨氣䭦䭫쉦⺬晹⩲䰩䩾⑲游顴뭹匶剁⛃稸갫㙑转䩁稽</w:t>
      </w:r>
      <w:r>
        <w:rPr/>
        <w:t>⠬</w:t>
      </w:r>
      <w:r>
        <w:rPr/>
        <w:t>䀸⒵縪䔬汞⧎⺩ꥩ놬䵄뿂澮勂湣㙰塳뽒싂䳂堲瑺㘮⭾쉌ꌱ挭䅘皵㡭佹澣묩榡幙乇灍䙎剋㡮네㶘⨤䵡繇䵯参橺囂硋⎻啥쉖쉙祱坈汲䔲呮戸栳㷂⫂쉰ꥰ摚촻偡恵猶牶呂</w:t>
      </w:r>
      <w:r>
        <w:rPr/>
        <w:t>ꗂ</w:t>
      </w:r>
      <w:r>
        <w:rPr/>
        <w:t>㠰凂⨪㢮楩㐯䃂㮻깾灙と匷硅睊牸㒩楈⽢捶繠呢䱴</w:t>
      </w:r>
      <w:r>
        <w:rPr/>
        <w:t>ꕱ</w:t>
      </w:r>
      <w:r>
        <w:rPr/>
        <w:t>橋◂쉢辥瞵䷂쉑땡廂㩐㕭쌫睄婏洪救剺⍺뽶㏎狂䈷ぁ璩䡧</w:t>
      </w:r>
      <w:r>
        <w:rPr/>
        <w:t>⡰</w:t>
      </w:r>
      <w:r>
        <w:rPr/>
        <w:t>䔬㥚扬䷂⺻䳍掘숬䢿灅玏刵⭟</w:t>
      </w:r>
      <w:r>
        <w:rPr/>
        <w:t>ꔰ</w:t>
      </w:r>
      <w:r>
        <w:rPr/>
        <w:t>绂戬䌩</w:t>
      </w:r>
      <w:r>
        <w:rPr/>
        <w:t>Ⱬ</w:t>
      </w:r>
      <w:r>
        <w:rPr/>
        <w:t>㉮</w:t>
      </w:r>
      <w:r>
        <w:rPr/>
        <w:t>ⱆ␨</w:t>
      </w:r>
      <w:r>
        <w:rPr/>
        <w:t>ꥬ㉘戨䍰䇎棂打圹癵ꆏ剭㝑⽳员兗㣂姂塮숨毂Ⓝ婱</w:t>
      </w:r>
      <w:r>
        <w:rPr/>
        <w:t>⡯</w:t>
      </w:r>
      <w:r>
        <w:rPr/>
        <w:t>劘녦䕶ꍊ烂剁㙎朥橱勎価캿쉾쉇獫冩숸心⸪㶮ꅍ枩쉅昺癖牍싂侘㭷</w:t>
      </w:r>
      <w:r>
        <w:rPr/>
        <w:t>꧂</w:t>
      </w:r>
      <w:r>
        <w:rPr/>
        <w:t>㍟</w:t>
      </w:r>
      <w:r>
        <w:rPr/>
        <w:t>ⵔ</w:t>
      </w:r>
      <w:r>
        <w:rPr/>
        <w:t>甪疱䉲쉤쉀ꅖ숰轵硵䯂♶啸兂⹁恔爪灐ㅳ穘슱⹂䕏㥦桥</w:t>
      </w:r>
      <w:r>
        <w:rPr/>
        <w:t>ꤲ</w:t>
      </w:r>
      <w:r>
        <w:rPr/>
        <w:t>丸쉯帶슡쉣㘭坈</w:t>
      </w:r>
      <w:r>
        <w:rPr/>
        <w:t>ⱇ</w:t>
      </w:r>
      <w:r>
        <w:rPr/>
        <w:t>㜪ꏂ숸塞璣㇂䕣浘츺奺卣㭐恪땡쎩쉖䰭敓勂㜮딫轧쉰瘴礽卯</w:t>
      </w:r>
      <w:r>
        <w:rPr/>
        <w:t>Ⱓ</w:t>
      </w:r>
      <w:r>
        <w:rPr/>
        <w:t>㍚㮘帪兠扉⩢ㅕ䴪㕡嘪彘⪩枬灾쌱⴦㨵飂䈰噤쉠쉬쉌瞥䥧匰슬껂乳息䰲珎⑾䫂䔰䝫㑥晆␩獥䐮牖㔰瓂浲瘩䊻歆椪㭯</w:t>
      </w:r>
      <w:r>
        <w:rPr/>
        <w:t>Ⱔ</w:t>
      </w:r>
      <w:r>
        <w:rPr/>
        <w:t>晢唰伴㯂汹㢵㠯湷㏃㝭녰穚穖睬쉌䨬⫂杌딺䥞⩷䥵撻</w:t>
      </w:r>
      <w:r>
        <w:rPr/>
        <w:t>ⵙ</w:t>
      </w:r>
      <w:r>
        <w:rPr/>
        <w:t>昴䱣숬㥤䙄纻⨳矂吰㖥㫂⬳㜶䕋⨷啔汴⽮䥱썍婤佬轞䙈⤪縨쉷䈫㠭䡰刯瞱倮克㮩琨촲坄痍熘숱숲숲佔⩭辿⼱歨⩯䓂慓录╾曂晩励煖⺩恎싂⍴洷漲祑㕣灖晚뭍뽒䍧㞩촱㥫숬穓ꥬ㑡砵䱐璬♔穅㉒愸㙐吷㝓剀ㄻ숲䩇哂㬺操琥壎ꄮ婟쉨㥾瀵剌癎뭤쉓海䅸ꌳ츊告偳祅䭷楠숥䀽撡塺畦⭳猻䌭堷䀳㐶㌴</w:t>
      </w:r>
      <w:r>
        <w:rPr/>
        <w:t>ⵒ</w:t>
      </w:r>
      <w:r>
        <w:rPr/>
        <w:t>浏숹䩃獶灣捄猸숫묭▱㚥䫂呒汩庥⩙廂㌹㠣哃炿辱싂숫쉨喵슘㵞确⒱쉍ㅧ쉌梩䤪㧂䄲呖㗂憣㍶潮딯䱦睕⏂쉶칺⤮뭯䖱顄䭵☻漻㑱䵤쉠瑰슬刲걢捁㬵幉猪启숽ㅸ祎㨫㝅㌽昸瓂㍢</w:t>
      </w:r>
      <w:r>
        <w:rPr/>
        <w:t>ⱌ</w:t>
      </w:r>
      <w:r>
        <w:rPr/>
        <w:t>挥뽥畩䚩⭏䥡汣ぱ盂땳楆彶䉄⽒</w:t>
      </w:r>
      <w:r>
        <w:rPr/>
        <w:t>ꥑ⤹ꤻ</w:t>
      </w:r>
      <w:r>
        <w:rPr/>
        <w:t>⽖敨</w:t>
      </w:r>
      <w:r>
        <w:rPr/>
        <w:t>ⵆ</w:t>
      </w:r>
      <w:r>
        <w:rPr/>
        <w:t>彯祍桸㭹⑧敟㌭뇂쉨㷂掵呌⩔漯딽쉏橗杧幇偎䠶䶱슻䈤</w:t>
      </w:r>
      <w:r>
        <w:rPr/>
        <w:t>⣂</w:t>
      </w:r>
      <w:r>
        <w:rPr/>
        <w:t>皡겵癁創濂숬睒浫㩯て⑄桺䙗砦睮쉫甪㭴㎮洫䂩瘰碡㐲⌣㣂</w:t>
      </w:r>
      <w:r>
        <w:rPr/>
        <w:t>ꕕ</w:t>
      </w:r>
      <w:r>
        <w:rPr/>
        <w:t>砹桪檩칬숵敥쉯쉃䐬ッ戩抬䲩痂煔</w:t>
      </w:r>
      <w:r>
        <w:rPr/>
        <w:t>⣂</w:t>
      </w:r>
      <w:r>
        <w:rPr/>
        <w:t>ꥐ</w:t>
      </w:r>
      <w:r>
        <w:rPr/>
        <w:t>垩帤㠭狂ㅟ杨泍㑤칰割纻뭧㨽ꥸ歆</w:t>
      </w:r>
      <w:r>
        <w:rPr/>
        <w:t>ⱙ</w:t>
      </w:r>
      <w:r>
        <w:rPr/>
        <w:t>别䕉䂥悘䭷睓칣栱穇晇歶扗쵡畄</w:t>
      </w:r>
      <w:r>
        <w:rPr/>
        <w:t>⡰</w:t>
      </w:r>
      <w:r>
        <w:rPr/>
        <w:t>卞畴䉦䳂幮畤㨤䝇䑺㉲㩃ꅓ┺坈쉶䘰顚剸㔩睷瘻뽱憩皡剐䚬幄⮻彸㙢⮩䍀㔶싂剮</w:t>
      </w:r>
      <w:r>
        <w:rPr/>
        <w:t>ⱗ</w:t>
      </w:r>
      <w:r>
        <w:rPr/>
        <w:t>窵䑫愵</w:t>
      </w:r>
      <w:r>
        <w:rPr/>
        <w:t>Ⳃ⦿</w:t>
      </w:r>
      <w:r>
        <w:rPr/>
        <w:t>繓ꅃ輸쉙딣⑐⭺䕺㝷攴곂乴㙉쏂湌䙤䘥䉭쉉䁏䵮嫂</w:t>
      </w:r>
      <w:r>
        <w:rPr/>
        <w:t>ꗂ</w:t>
      </w:r>
      <w:r>
        <w:rPr/>
        <w:t>塓杢쉧</w:t>
      </w:r>
      <w:r>
        <w:rPr/>
        <w:t>꧂</w:t>
      </w:r>
      <w:r>
        <w:rPr/>
        <w:t>䰨뿂뮿䄻</w:t>
      </w:r>
      <w:r>
        <w:rPr/>
        <w:t>ⰶ</w:t>
      </w:r>
      <w:r>
        <w:rPr/>
        <w:t>堻⬶歀堮區┪숽儲浸⩌汏㜨⑩쉨妿殻슩八㝚㨬⹾啅䡲䩅庡䍫䑲倸碏幪た뼤䉊쵫쉾㡉ꥠ搭搪憘꺱</w:t>
      </w:r>
      <w:r>
        <w:rPr/>
        <w:t>ꥅ</w:t>
      </w:r>
      <w:r>
        <w:rPr/>
        <w:t>縪숣牟䅾</w:t>
      </w:r>
      <w:r>
        <w:rPr/>
        <w:t>ⱉ</w:t>
      </w:r>
      <w:r>
        <w:rPr/>
        <w:t>䅇䦩吳畊䠻濂쉚机顦숦䅾䁳䤭㷂碬␯懂⭙쉵轳⺣母츻槂㑖楣㴳ㅀ溣쉠仂碡繕㵁䛂吺瘰心슡㤱⩨乡㖿㝇㡴爽䑚稴䉾ㅈ瑦坑畃뼺</w:t>
      </w:r>
      <w:r>
        <w:rPr/>
        <w:t>ⶮ</w:t>
      </w:r>
      <w:r>
        <w:rPr/>
        <w:t>坋걚숻녶犵ꄭ䉊⌨䩷卫䩎䬩㥉싂嫂䴯徣敗쌶媘⩬爷售催獡繈╍숪숳ꅣ촪뮮䒬녀牸㝖슣⨨䙹싂⨴䅅庣㡕縮㩅숰䱑洵僂㉾␴汕⨩쉊㇂㊣깺뼤䇎♳畗ꍨ녣匮</w:t>
      </w:r>
      <w:r>
        <w:rPr/>
        <w:t>⡪</w:t>
      </w:r>
      <w:r>
        <w:rPr/>
        <w:t>䱁柂</w:t>
      </w:r>
      <w:r>
        <w:rPr/>
        <w:t>꧍</w:t>
      </w:r>
      <w:r>
        <w:rPr/>
        <w:t>偳쉨㕹䙵⍢慌睏㗂璻㘪갥⪿抮圫睪磂䲬</w:t>
      </w:r>
      <w:r>
        <w:rPr/>
        <w:t>ꔭ</w:t>
      </w:r>
      <w:r>
        <w:rPr/>
        <w:t>憩硬濂⏃㣂幈ꏂ</w:t>
      </w:r>
      <w:r>
        <w:rPr/>
        <w:t>⣂</w:t>
      </w:r>
      <w:r>
        <w:rPr/>
        <w:t>慵쉷煚싂䥂敆獈〳컃稦㭉珎櫂穅慈숪ㅑ㬨䑎䓂拂告쉸⨭䯂䈸攊䲘䏂㎡あ顎窣剢甥久䬭⽙案厥㛂⨶坹ꆩ♒쉎捋唹克䲡㵧㕌䄷幚㉪㭋뼦♐畁佳</w:t>
      </w:r>
      <w:r>
        <w:rPr/>
        <w:t>ꗎ</w:t>
      </w:r>
      <w:r>
        <w:rPr/>
        <w:t>⡧⤲</w:t>
      </w:r>
      <w:r>
        <w:rPr/>
        <w:t>숱䑕뽓䵮珂⑷獂䁋㥓⹨걁ꥭ╫싂樴쉕婲쵰쉮洦橋彮䴱⹳ㆻ噥参ꌥ熥쉨眪弳弳浀쉨</w:t>
      </w:r>
      <w:r>
        <w:rPr/>
        <w:t>ꥂ⥨</w:t>
      </w:r>
      <w:r>
        <w:rPr/>
        <w:t>溬㕩㝥㡣䵱⪬䥘⸱쉫쉣䢮쉘傻䉂쵡쉢噬烂녫煀悩獳☭⺵㧂䳂䱟╇</w:t>
      </w:r>
      <w:r>
        <w:rPr/>
        <w:t>Ⱜ</w:t>
      </w:r>
      <w:r>
        <w:rPr/>
        <w:t>疬扗⧂컃ヂ쉗㕤瀯</w:t>
      </w:r>
      <w:r>
        <w:rPr/>
        <w:t>ⰱ</w:t>
      </w:r>
      <w:r>
        <w:rPr/>
        <w:t>뭖㞬깠偓唲䐽㊥슏頭䁸</w:t>
      </w:r>
      <w:r>
        <w:rPr/>
        <w:t>Ɑ</w:t>
      </w:r>
      <w:r>
        <w:rPr/>
        <w:t>ꕸ</w:t>
      </w:r>
      <w:r>
        <w:rPr/>
        <w:t>猸彄兔矂ꏂ顰掘敲䝶㛂汮⨹渫橢⩔伶滂祅♁㵊潹匭ꎮ갺깘</w:t>
      </w:r>
    </w:p>
    <w:p>
      <w:pPr>
        <w:pStyle w:val="PreformattedText"/>
        <w:bidi w:val="0"/>
        <w:spacing w:before="0" w:after="0"/>
        <w:jc w:val="left"/>
        <w:rPr/>
      </w:pPr>
      <w:r>
        <w:rPr/>
        <w:t>扠칅䉕㇂ꥮ彩ㄥ</w:t>
      </w:r>
      <w:r>
        <w:rPr/>
        <w:t>ꕍ</w:t>
      </w:r>
      <w:r>
        <w:rPr/>
        <w:t>㭰䵨ㄩ쉰梵䩳嫂</w:t>
      </w:r>
      <w:r>
        <w:rPr/>
        <w:t>ꗂ</w:t>
      </w:r>
      <w:r>
        <w:rPr/>
        <w:t>䲡剰槂偊煒ꥴ깉呂⫂况㍙佺娷癍猹扟桚</w:t>
      </w:r>
      <w:r>
        <w:rPr/>
        <w:t>ꥁ</w:t>
      </w:r>
      <w:r>
        <w:rPr/>
        <w:t>告き쉪涿犩嘲ㄯ뽌梥㝄칠乆嚱⨽桚卆䣂㪻痂</w:t>
      </w:r>
      <w:r>
        <w:rPr/>
        <w:t>⵰</w:t>
      </w:r>
      <w:r>
        <w:rPr/>
        <w:t>汳掩煈埂沥沩ガ걳쉟䯍咩䉕㭖ど潺㕤⹺竂㴺쉾⩙丰湅䉷숪産싂䂘彔㍋뗂䍮䈸䞵婂쉁쉵煙栥ꅇ䍇摭䙃䳍愨媮쉭奞淂繫숨</w:t>
      </w:r>
      <w:r>
        <w:rPr/>
        <w:t>ꕣ</w:t>
      </w:r>
      <w:r>
        <w:rPr/>
        <w:t>允䤳⑃䆬ぇ싎佤䡢敺瘫╠䁂䟎</w:t>
      </w:r>
      <w:r>
        <w:rPr/>
        <w:t>⢣</w:t>
      </w:r>
      <w:r>
        <w:rPr/>
        <w:t>呆ㅂ偢슿숺썁䖿걧</w:t>
      </w:r>
      <w:r>
        <w:rPr/>
        <w:t>⠲</w:t>
      </w:r>
      <w:r>
        <w:rPr/>
        <w:t>啵㑱塄棂☦嗂奐⥱쉑</w:t>
      </w:r>
      <w:r>
        <w:rPr/>
        <w:t>ⱋ</w:t>
      </w:r>
      <w:r>
        <w:rPr/>
        <w:t>䝁⺿쉑頬埂쵱輻ꥡ쉄瑶㡇轁䵯漩仂ꅷ啵昩쉚☰㍔숥뼶扬幮輳歯䊻䕈凂唴슥敭䮮⪬彡쉴壂啅瀱畬ㄽ䑠癌⼰䱈㩩洯㩏䶏皵枏ꥺ쉚녶穨㉶⎻ヂ灂椭숭斬復</w:t>
      </w:r>
      <w:r>
        <w:rPr/>
        <w:t>ꦘ</w:t>
      </w:r>
      <w:r>
        <w:rPr/>
        <w:t>畸婹</w:t>
      </w:r>
      <w:r>
        <w:rPr/>
        <w:t>ꦩ</w:t>
      </w:r>
      <w:r>
        <w:rPr/>
        <w:t>숱쉈㓂녅愥䵰</w:t>
      </w:r>
      <w:r>
        <w:rPr/>
        <w:t>ꤻ</w:t>
      </w:r>
      <w:r>
        <w:rPr/>
        <w:t>뇂刲⯂拂숲㧃</w:t>
      </w:r>
      <w:r>
        <w:rPr/>
        <w:t>ⱶ</w:t>
      </w:r>
      <w:r>
        <w:rPr/>
        <w:t>㑄枣縲堬㥍噅䒮旂墩⼬뼯ꇂ䥮䄩㭯㡑♶⫂䩟戤捄剾牭㙊䩆㔪䡙</w:t>
      </w:r>
      <w:r>
        <w:rPr/>
        <w:t>ꕟ</w:t>
      </w:r>
      <w:r>
        <w:rPr/>
        <w:t>츷ꍾ</w:t>
      </w:r>
      <w:r>
        <w:rPr/>
        <w:t>ꖘ</w:t>
      </w:r>
      <w:r>
        <w:rPr/>
        <w:t>㨪⪘쉉報䃂쏂桴ひ㙨捫氶숦杫䥎婈⹮</w:t>
      </w:r>
      <w:r>
        <w:rPr/>
        <w:t>ⷃ</w:t>
      </w:r>
      <w:r>
        <w:rPr/>
        <w:t>쉸礽唤怪⩩刪干恌轑⼪뭭欺媿䅧</w:t>
      </w:r>
      <w:r>
        <w:rPr/>
        <w:t>⡁</w:t>
      </w:r>
      <w:r>
        <w:rPr/>
        <w:t>妏숱癍㯂晉彘癰由乎⭳汱嘹呵乸⼱긭琻頮氩뮱⫂㉈㗍⑯繐䩕싂㉐梿껂博䂻淂撱⽀䑳滂⽧땒⬴瘯쉏么橹칏弪ㅙ깫倱䃂塑㙉⩱䘻䜦玿䱠䡬㦘䙲拂쉠䑒摈⚬䉫卂⚘䵨乱具垡⩍뮡㡤轎轌녺쵮頊器佤瑴塗싍悿㵆瀭䁅癏갷㡩䡊딬㆘幡㩲佒㚬猬</w:t>
      </w:r>
      <w:r>
        <w:rPr/>
        <w:t>⠭</w:t>
      </w:r>
      <w:r>
        <w:rPr/>
        <w:t>숨未㓃䘴쉴쌲쵀䔭춿⌰怽啩딻䤭묵㟂⭇桺搻쉃牙㐬礰癁╖摑㡕ꥺ⩏摾뮱䕶頹걪쉊쉹</w:t>
      </w:r>
      <w:r>
        <w:rPr/>
        <w:t>ⴥ</w:t>
      </w:r>
      <w:r>
        <w:rPr/>
        <w:t>塴㭂䕗傿</w:t>
      </w:r>
      <w:r>
        <w:rPr/>
        <w:t>ꦡ</w:t>
      </w:r>
      <w:r>
        <w:rPr/>
        <w:t>䥗䉰涵瘺㛎⪩桙ㆡ䙊</w:t>
      </w:r>
      <w:r>
        <w:rPr/>
        <w:t>ꗃ</w:t>
      </w:r>
      <w:r>
        <w:rPr/>
        <w:t>卺╴쉧⸱渴偈겥⨴㣂뼤㡩칲쵪䋃슩녌昺㥱㠥熩慺ꥣ窩䓂飃兆噘◂쉸䴦漸ぬ辏痂琫刽숲␰䫂迂恢</w:t>
      </w:r>
      <w:r>
        <w:rPr/>
        <w:t>꤭</w:t>
      </w:r>
      <w:r>
        <w:rPr/>
        <w:t>䝉㍞帪쉴着㉱婔杒乂哂姂긶榮㍠╌쉱啓厩涩捷彳⬻總츪㯂䁕㝕圶㤶갶슩䠴凂쉁</w:t>
      </w:r>
      <w:r>
        <w:rPr/>
        <w:t>ꥒ</w:t>
      </w:r>
      <w:r>
        <w:rPr/>
        <w:t>児㌽睦㖻⩡穩⪻쉦匬쉮䝖䞣氪</w:t>
      </w:r>
      <w:r>
        <w:rPr/>
        <w:t>ꤺ</w:t>
      </w:r>
      <w:r>
        <w:rPr/>
        <w:t>䚮슘楫䵕吰</w:t>
      </w:r>
      <w:r>
        <w:rPr/>
        <w:t>꧃</w:t>
      </w:r>
      <w:r>
        <w:rPr/>
        <w:t>橘쉥㙚</w:t>
      </w:r>
      <w:r>
        <w:rPr/>
        <w:t>⡧</w:t>
      </w:r>
      <w:r>
        <w:rPr/>
        <w:t>晰刳彷䝣垮頫䅧吳洹⑉㯍漬㝧⭫瑬挻欱竂剀ꍪ㎻</w:t>
      </w:r>
      <w:r>
        <w:rPr/>
        <w:t>ꥂ</w:t>
      </w:r>
      <w:r>
        <w:rPr/>
        <w:t>䉓ꎮ瓂彲縪</w:t>
      </w:r>
      <w:r>
        <w:rPr/>
        <w:t>ⱕ</w:t>
      </w:r>
      <w:r>
        <w:rPr/>
        <w:t>挶⑑种쉧参⚩쉕愨睮猯浌슮</w:t>
      </w:r>
      <w:r>
        <w:rPr/>
        <w:t>ꕔ</w:t>
      </w:r>
      <w:r>
        <w:rPr/>
        <w:t>捀扫犩╢⸷獏ꅤ椮</w:t>
      </w:r>
      <w:r>
        <w:rPr/>
        <w:t>ꕮ</w:t>
      </w:r>
      <w:r>
        <w:rPr/>
        <w:t>冱</w:t>
      </w:r>
      <w:r>
        <w:rPr/>
        <w:t>⢮</w:t>
      </w:r>
      <w:r>
        <w:rPr/>
        <w:t>濂㠩卄妘楋縺䠴䮡ꅡ卪㨤숷煃娥⭅䅫呡村湫帹숫⽃盂䆵㘭</w:t>
      </w:r>
      <w:r>
        <w:rPr/>
        <w:t>⡠</w:t>
      </w:r>
      <w:r>
        <w:rPr/>
        <w:t>ꥵ</w:t>
      </w:r>
      <w:r>
        <w:rPr/>
        <w:t>ꕹ</w:t>
      </w:r>
      <w:r>
        <w:rPr/>
        <w:t>暻</w:t>
      </w:r>
      <w:r>
        <w:rPr/>
        <w:t>ⴷ</w:t>
      </w:r>
      <w:r>
        <w:rPr/>
        <w:t>䕃쉂旂漲㉢恡瑠䍫⮏⨶燂슩扁䭯</w:t>
      </w:r>
      <w:r>
        <w:rPr/>
        <w:t>Ⱔ</w:t>
      </w:r>
      <w:r>
        <w:rPr/>
        <w:t>漪湠柂녞戦ㅬꍡ䅍슮⩅彍睄䉏牪ꥷ䝚⧂淂廂呲䙹䙯쉪畣䓂扨숯ㄩ䣃㥓</w:t>
      </w:r>
      <w:r>
        <w:rPr/>
        <w:t>ⱶ</w:t>
      </w:r>
      <w:r>
        <w:rPr/>
        <w:t>顫䍌揎쉢</w:t>
      </w:r>
      <w:r>
        <w:rPr/>
        <w:t>ꤳ⛂</w:t>
      </w:r>
      <w:r>
        <w:rPr/>
        <w:t>攺숻瘨䙈숹幵瘯倯싂쵩⛎䱊末皱뼰쉨怩朩呑告⑞冘䝴嘶㜥さ䏂㙵庩㨫싂煖䙂䭡灂쉙䌶稩</w:t>
      </w:r>
      <w:r>
        <w:rPr/>
        <w:t>ꤽ</w:t>
      </w:r>
      <w:r>
        <w:rPr/>
        <w:t>䝎뮮⫃䐪㐱效摦喘桖敆</w:t>
      </w:r>
      <w:r>
        <w:rPr/>
        <w:t>⢻</w:t>
      </w:r>
      <w:r>
        <w:rPr/>
        <w:t>悻뭥뇂㌲쉆竂㧂㙒⛂睔挪桀</w:t>
      </w:r>
      <w:r>
        <w:rPr/>
        <w:t>ꥀ</w:t>
      </w:r>
      <w:r>
        <w:rPr/>
        <w:t>朮컃暥⴦剦夶㇂額</w:t>
      </w:r>
      <w:r>
        <w:rPr/>
        <w:t>ꦘ</w:t>
      </w:r>
      <w:r>
        <w:rPr/>
        <w:t>剤捃썣뽥㶱꺩㡳⭖焯숭娥㈥塳梣䰤块⨦棂䕦녘⫂塭㈦剔</w:t>
      </w:r>
      <w:r>
        <w:rPr/>
        <w:t>ⴵ⛂</w:t>
      </w:r>
      <w:r>
        <w:rPr/>
        <w:t>璿刯쉖嗎</w:t>
      </w:r>
      <w:r>
        <w:rPr/>
        <w:t>ⱧⳂ</w:t>
      </w:r>
      <w:r>
        <w:rPr/>
        <w:t>漥彗堦䶱潅珎繯쵢ㆮꎵ啀織湲䎏琹㭐堮煁灯婷䝬縨⭲</w:t>
      </w:r>
      <w:r>
        <w:rPr/>
        <w:t>ⴥ</w:t>
      </w:r>
      <w:r>
        <w:rPr/>
        <w:t>偨町㠣煉䔻矍깲썞</w:t>
      </w:r>
      <w:r>
        <w:rPr/>
        <w:t>ⵣ</w:t>
      </w:r>
      <w:r>
        <w:rPr/>
        <w:t>䲣촷녵␤쉨娮㝊䕕䍥瑗쉠〥</w:t>
      </w:r>
      <w:r>
        <w:rPr/>
        <w:t>⡚</w:t>
      </w:r>
      <w:r>
        <w:rPr/>
        <w:t>꥟</w:t>
      </w:r>
      <w:r>
        <w:rPr/>
        <w:t>㵷埍彅壂剪畃剩掘㥟㯂</w:t>
      </w:r>
      <w:r>
        <w:rPr/>
        <w:t>ⴴ</w:t>
      </w:r>
      <w:r>
        <w:rPr/>
        <w:t>ⱒ</w:t>
      </w:r>
      <w:r>
        <w:rPr/>
        <w:t>䟎㵏琭쉞澻愬⑮戤牪䵭灹癦⨩</w:t>
      </w:r>
      <w:r>
        <w:rPr/>
        <w:t>ꕷ</w:t>
      </w:r>
      <w:r>
        <w:rPr/>
        <w:t>儽㥅䅤睡㏃癖唷慓䙂噇揂⩠杮挽䡹未桂冮愳哂呡晲圣⧂忎슮䘊⽭䥸帽琤㭓祐〪偲䑇辥棂漩凍朳灔</w:t>
      </w:r>
      <w:r>
        <w:rPr/>
        <w:t>ⱌ⥵</w:t>
      </w:r>
      <w:r>
        <w:rPr/>
        <w:t>卪츩埂煠窬睃㡴</w:t>
      </w:r>
      <w:r>
        <w:rPr/>
        <w:t>꧂</w:t>
      </w:r>
      <w:r>
        <w:rPr/>
        <w:t>杷⭤䜵⾥뭡☦</w:t>
      </w:r>
      <w:r>
        <w:rPr/>
        <w:t>꤭</w:t>
      </w:r>
      <w:r>
        <w:rPr/>
        <w:t>䁀找ヂ堷</w:t>
      </w:r>
      <w:r>
        <w:rPr/>
        <w:t>ꤩ</w:t>
      </w:r>
      <w:r>
        <w:rPr/>
        <w:t>䡟䕃슱溿唣㉾⍍湒뽉䓂淂汫㔮嫂獤廂숮扚呗䙍㬤㭘祤뭵嚡灙뼴墿䐨顪噳輽䏂</w:t>
      </w:r>
      <w:r>
        <w:rPr/>
        <w:t>꤭</w:t>
      </w:r>
      <w:r>
        <w:rPr/>
        <w:t>䄴辮ꆵ獑焨숲彅嚻䨯䱐⥅刵煁媿⵶쉥摏⩵渭㦏㭙瀮땁뭫啕쉆塐书</w:t>
      </w:r>
      <w:r>
        <w:rPr/>
        <w:t>⠽</w:t>
      </w:r>
      <w:r>
        <w:rPr/>
        <w:t>㪵썪녋싂彍习䖩☨厘煮숯䍰땕捆겡硍煣놘曂煆㓂</w:t>
      </w:r>
      <w:r>
        <w:rPr/>
        <w:t>ꔫ</w:t>
      </w:r>
      <w:r>
        <w:rPr/>
        <w:t>뿂㭬㟍幔ꅨ前伸⩦싎硳⍤⩗㝊剳䯃㣍쉅捂庻塋瀳癈㬺報瀪犻䍳㷍斩䗂猶㠨弣係㷂땇녭繴樥牡〻剘砷</w:t>
      </w:r>
      <w:r>
        <w:rPr/>
        <w:t>ⲥ</w:t>
      </w:r>
      <w:r>
        <w:rPr/>
        <w:t>㩯䌽㩄</w:t>
      </w:r>
      <w:r>
        <w:rPr/>
        <w:t>ꥌ</w:t>
      </w:r>
      <w:r>
        <w:rPr/>
        <w:t>쉎Ⓜ橣毂뼱灢쉢瑳牎䴯⽆걖䚣兰幣䍞夸暡䑘㵒弩䑊栬⸹厥啹䡇恾祵숩㬴㕇㬺쵵姂眳甯枘砯◂</w:t>
      </w:r>
      <w:r>
        <w:rPr/>
        <w:t>⠻</w:t>
      </w:r>
      <w:r>
        <w:rPr/>
        <w:t>瑬瑪汆⍙秎</w:t>
      </w:r>
      <w:r>
        <w:rPr/>
        <w:t>ⷂ</w:t>
      </w:r>
      <w:r>
        <w:rPr/>
        <w:t>쉳妘儲䭸쉮쉘畇㬻⩑犣敍慓㭙常槂ㅎ愬䖥㐩쉆泂㉙⽌噙䘷竂慐噮獬숶</w:t>
      </w:r>
      <w:r>
        <w:rPr/>
        <w:t>Ⳃ</w:t>
      </w:r>
      <w:r>
        <w:rPr/>
        <w:t>쉞⨬穾繾爥䮩䵌捊嘨䥢㩊ꥫ汣⽈</w:t>
      </w:r>
      <w:r>
        <w:rPr/>
        <w:t>ꥋⓎ</w:t>
      </w:r>
      <w:r>
        <w:rPr/>
        <w:t>奰䁡浺슩戥㋂硠捺떣欩瘫ꄻ瞵搵硔쉦擂獂乲㵪她</w:t>
      </w:r>
      <w:r>
        <w:rPr/>
        <w:t>ⱳ</w:t>
      </w:r>
      <w:r>
        <w:rPr/>
        <w:t>轁쉕쉇䭳㚏䝸썺批桇䨸㝖</w:t>
      </w:r>
      <w:r>
        <w:rPr/>
        <w:t>ꖩ</w:t>
      </w:r>
      <w:r>
        <w:rPr/>
        <w:t>愲㜬걀ꅔ㩨䩯畳걆䄻习䭓칕べ殣</w:t>
      </w:r>
      <w:r>
        <w:rPr/>
        <w:t>ⱴ</w:t>
      </w:r>
      <w:r>
        <w:rPr/>
        <w:t>橾⧂㓎ꎩ塁纬㮩瑙䵁啑㓂ꄭ整땷⪡㖏睭獱㴽䍂倣⌱歺䢬厮숰昻唶汲䬩깖㘹嚥</w:t>
      </w:r>
      <w:r>
        <w:rPr/>
        <w:t>ꕊ</w:t>
      </w:r>
      <w:r>
        <w:rPr/>
        <w:t>漷版姂⨲䫃껂</w:t>
      </w:r>
      <w:r>
        <w:rPr/>
        <w:t>⡚</w:t>
      </w:r>
      <w:r>
        <w:rPr/>
        <w:t>穐㩑攮㵅</w:t>
      </w:r>
      <w:r>
        <w:rPr/>
        <w:t>⡋</w:t>
      </w:r>
      <w:r>
        <w:rPr/>
        <w:t>䱙숷挺潲㕲ꏂ䁦浇쉫䝁쉇㙟㈻瑡穟煓䦣䆘䡇故</w:t>
      </w:r>
      <w:r>
        <w:rPr/>
        <w:t>꧂</w:t>
      </w:r>
      <w:r>
        <w:rPr/>
        <w:t>晭兗兌쎘煀⩏摬猳땺䤶墘乁ꇂ쉠椣䨷⮘㝫潏♲넶䎏⩵幈嚬び㑳楾弥</w:t>
      </w:r>
      <w:r>
        <w:rPr/>
        <w:t>ⴭ</w:t>
      </w:r>
      <w:r>
        <w:rPr/>
        <w:t>㩤兓䑹쉯㫂䁄슣勂擂䌯洦戤쉫쉵眪㦮䩰儽쉩쉈祎</w:t>
      </w:r>
      <w:r>
        <w:rPr/>
        <w:t>ⵚ</w:t>
      </w:r>
      <w:r>
        <w:rPr/>
        <w:t>䠬刷博䭫쉸百䶬㵁㭰ㅸꏂ뽆쉈ꅩ⧂瑵さ椽穌㏍녢⩪硭</w:t>
      </w:r>
      <w:r>
        <w:rPr/>
        <w:t>ⲵ</w:t>
      </w:r>
      <w:r>
        <w:rPr/>
        <w:t>卵⨳彎湡쉠彤숤㴮䱀숤䉄㖡녑捶쵎슣繵敔恂㈪乆ぱ末⑥欴</w:t>
      </w:r>
      <w:r>
        <w:rPr/>
        <w:t>ꖥ⥄⪩</w:t>
      </w:r>
      <w:r>
        <w:rPr/>
        <w:t>桲쉆皩乀싍䋂⌭䎻⑅㍟슿㙧漪③⹊뭞䱒顣ㅹ싂</w:t>
      </w:r>
      <w:r>
        <w:rPr/>
        <w:t>Ᵽ</w:t>
      </w:r>
      <w:r>
        <w:rPr/>
        <w:t>祐뭧⪡㞩恡䝂</w:t>
      </w:r>
      <w:r>
        <w:rPr/>
        <w:t>⠊⬫</w:t>
      </w:r>
      <w:r>
        <w:rPr/>
        <w:t>縺䘪幕慄걥祲槂瀷硪⯂䭵⩖恲</w:t>
      </w:r>
      <w:r>
        <w:rPr/>
        <w:t>⡃</w:t>
      </w:r>
      <w:r>
        <w:rPr/>
        <w:t>晱彩㡈⭅涣㥄哃务䛃쉰椷轔⹺⤥</w:t>
      </w:r>
      <w:r>
        <w:rPr/>
        <w:t>ꕄ</w:t>
      </w:r>
      <w:r>
        <w:rPr/>
        <w:t>嘤穰囂楅彐㴨剡僂呬䤨⼴婅榬㜰偬걅ヂ䀪䥠촩輹⨪쉶竂氨汶㔳竂恀穑恍䡋䊻㬳⬱恘㡦껂獷쉩䋂旂㜥⥥</w:t>
      </w:r>
      <w:r>
        <w:rPr/>
        <w:t>⠦</w:t>
      </w:r>
      <w:r>
        <w:rPr/>
        <w:t>묩潲녒䱨硟뭷抏灷⹒敂滂⧂☸䑍쉯灰狂갨⼳㤥</w:t>
      </w:r>
      <w:r>
        <w:rPr/>
        <w:t>ⴭ</w:t>
      </w:r>
      <w:r>
        <w:rPr/>
        <w:t>ꥐ</w:t>
      </w:r>
      <w:r>
        <w:rPr/>
        <w:t>땎畊堪숳⍉녡䑎깑典洯㋂唷祚⑂ㄳ䱋⯂墏뽭嘹呡吷偒佡슩쉎呺㐣唰擂</w:t>
      </w:r>
      <w:r>
        <w:rPr/>
        <w:t>ꤷ</w:t>
      </w:r>
      <w:r>
        <w:rPr/>
        <w:t>奧䱑㧂猱〳浦습熮瞩쉅奣兲긹䍙䄸ꅤ⨻</w:t>
      </w:r>
      <w:r>
        <w:rPr/>
        <w:t>ⴳ</w:t>
      </w:r>
      <w:r>
        <w:rPr/>
        <w:t>ꄸ칒䳂獤凂䱧婘戱彂嚬瀸歷彴䕹㈽塢穇䵠䅇頭敷㭊ꅀ攻曂呆熡睩浩䧂㤺㬸ꍣ☩恆쉣뮬琭⍌⩨㠣䱪䭎颬䲏瑕秂祪倷敏㜩潅⍗灪║狂䙣㝯天畓Ⓧ䡎き㡵䁤挻㩺ꥺ</w:t>
      </w:r>
      <w:r>
        <w:rPr/>
        <w:t>ꦣ</w:t>
      </w:r>
      <w:r>
        <w:rPr/>
        <w:t>ꍕ䉫戹꥞斥橰썲况묵</w:t>
      </w:r>
      <w:r>
        <w:rPr/>
        <w:t>ⱓ</w:t>
      </w:r>
      <w:r>
        <w:rPr/>
        <w:t>繉佑縮䬵䎩嘴㩵䉓噊╓㠪杯⼯嘷䉭껂兓䭹䡠䰨娤쉲습く徻쉎䒱쉕⌭긳卒欤⭁琩ꅩ玱䩚漵㌲䥨</w:t>
      </w:r>
      <w:r>
        <w:rPr/>
        <w:t>ꔹ</w:t>
      </w:r>
      <w:r>
        <w:rPr/>
        <w:t>奰慢慔☪泃滂剳傿片ꥩ塎䒻悘瞱칎㤥</w:t>
      </w:r>
      <w:r>
        <w:rPr/>
        <w:t>Ⱞ</w:t>
      </w:r>
      <w:r>
        <w:rPr/>
        <w:t>쉚瞩帪䫍噡⩲瑥ꎡ橒瑏䅒䀳輲爪ꅒ⫂꺩斿</w:t>
      </w:r>
      <w:r>
        <w:rPr/>
        <w:t>ꕞ</w:t>
      </w:r>
      <w:r>
        <w:rPr/>
        <w:t>쵉</w:t>
      </w:r>
      <w:r>
        <w:rPr/>
        <w:t>ꗂ</w:t>
      </w:r>
      <w:r>
        <w:rPr/>
        <w:t>슥此㈳</w:t>
      </w:r>
      <w:r>
        <w:rPr/>
        <w:t>ꦵ☫</w:t>
      </w:r>
      <w:r>
        <w:rPr/>
        <w:t>㉪ꍇ公쉫㴤䭾쉅숥쉌䄦㭯⥳䱐䵙슥쉐洨桑娱术煃뭮牌利娤⮡㶵쉑㥆汙䩐橗⭞彉頻䬶妩洭啯䜨㨳轧扦㞣䋎⽊</w:t>
      </w:r>
      <w:r>
        <w:rPr/>
        <w:t>ꥐ</w:t>
      </w:r>
      <w:r>
        <w:rPr/>
        <w:t>武恫ぎ쉓싂䍃⫂䴷眭嚿㖿煪䴸琴슥쉩幚</w:t>
      </w:r>
      <w:r>
        <w:rPr/>
        <w:t>ꕦ</w:t>
      </w:r>
      <w:r>
        <w:rPr/>
        <w:t>濂幍⼫숺㣂癊嘮椥啉녂㞡㵑쉞썐瀶ꍡ촭숩쉕䭘ㄣ制䁁⥺いㄸ㵴昸拂倦潑깠㬪顒伯⑏係姃쉭⵨갬恄쉭牰쉙摖迂㤽⩱旍쉎⺬潰婷⩀佰垻幂ㄪ癇㝺㒩杁卬깏싂〷扷乴瑧⑯䭕浶癓숦轫넪ꥡꇂ⾵䞵</w:t>
      </w:r>
      <w:r>
        <w:rPr/>
        <w:t>ꕈ</w:t>
      </w:r>
      <w:r>
        <w:rPr/>
        <w:t>⽺㩟</w:t>
      </w:r>
      <w:r>
        <w:rPr/>
        <w:t>ꤺ</w:t>
      </w:r>
      <w:r>
        <w:rPr/>
        <w:t>㚩⭘枏㬵땀ꅍ䪥♨ꎿ梩⑳䈫刽丨唥⒬땖怶㝀县浓媱ꍔ䩭䱉僂ㅺ䱸㝡⥚么挳㴳淂瑆稸⦵쉑믂䥴싂㡆堪潺쉨⍣塵渭⑎䒣㉊䕡稊䶥嘻⩕曍桴㘲頶갵</w:t>
      </w:r>
      <w:r>
        <w:rPr/>
        <w:t>⣂⸪⥮</w:t>
      </w:r>
      <w:r>
        <w:rPr/>
        <w:t>㷂猯楌⮣睵唥盃츸⩴㯂你뽱䍾╃캱坵쉀繰杕飂㍅䙣廃⬶氫쉍싂싂捣</w:t>
      </w:r>
      <w:r>
        <w:rPr/>
        <w:t>⡌</w:t>
      </w:r>
      <w:r>
        <w:rPr/>
        <w:t>潷泂攣桍䕀䉴䡙䓃䡌⍹㡘慹땏㵋樯眬㨽쉎쉳갦剱숻呍꥙걑㠮</w:t>
      </w:r>
      <w:r>
        <w:rPr/>
        <w:t>⠲</w:t>
      </w:r>
      <w:r>
        <w:rPr/>
        <w:t>䨶妏䖱쉧⩍쉮녹朲穏椷쌺㉥䇂㟂쵢䤤⹭堭쵌䛃汸슻甬嚮⹙瞮祂䴭䅬☣町쉩ꆬ柂ば㞿⹃癑쉘朰쏂夣쉩쉦㴭倩榩猷㵙╴挪浲䁆⥩掮ぃ掬吣땤啖숵♯渥瘷숷䡋䴻佷潀</w:t>
      </w:r>
      <w:r>
        <w:rPr/>
        <w:t>Ᵽ⴩</w:t>
      </w:r>
      <w:r>
        <w:rPr/>
        <w:t>灚㨷ꄹꌭ顓煃걑偌頵썉ッ瓎抩깶㦘坢吸縵慺ォㄩ彂</w:t>
      </w:r>
      <w:r>
        <w:rPr/>
        <w:t>⠶</w:t>
      </w:r>
      <w:r>
        <w:rPr/>
        <w:t>題⬦㙭㙘䠫烂㓂䢡㨽㤰쉧汧㍍䥗쉪</w:t>
      </w:r>
      <w:r>
        <w:rPr/>
        <w:t>ꕐ</w:t>
      </w:r>
      <w:r>
        <w:rPr/>
        <w:t>㥔⩒䤣숩〈䒵⨰⤸桦娵喵㝍手</w:t>
      </w:r>
      <w:r>
        <w:rPr/>
        <w:t>ⵠ</w:t>
      </w:r>
      <w:r>
        <w:rPr/>
        <w:t>㷂坥琱䛃쉩칺伸䕘擂㉶牞땅䝅嗂㓎灚海卩灮䉶幗⥮</w:t>
      </w:r>
      <w:r>
        <w:rPr/>
        <w:t>ꤵ</w:t>
      </w:r>
      <w:r>
        <w:rPr/>
        <w:t>牨辩걚긮呡係ꅕ俎묺〳潟䡡쉴䍰㬤♓湘瀹䕃䁭协㤬怨轲쉍㍸쉐顯</w:t>
      </w:r>
      <w:r>
        <w:rPr/>
        <w:t>ⱀ</w:t>
      </w:r>
      <w:r>
        <w:rPr/>
        <w:t>㋂佣䑔癑扑呋畡⥉䩉拍㨰枬㍸쉱䥃焱䏃睅쉳瑳</w:t>
      </w:r>
      <w:r>
        <w:rPr/>
        <w:t>ꗃ</w:t>
      </w:r>
      <w:r>
        <w:rPr/>
        <w:t>딺奲硺摈긱敧㬯歓䍳⍾䩱歉瀬偣쉈䑘⩄㈴稰ㅪ䵮㔳䭞♬嫂拂湕컂쉵嘣琣쉨畨犮슻勍頱淍㵶䁵䋂哂ㅆ癌枏㭳䕙䁣攽䊩숭숵ꏂ昮䱔刷歔㨶棂䀹ꍨ瓂</w:t>
      </w:r>
      <w:r>
        <w:rPr/>
        <w:t>ⵡ</w:t>
      </w:r>
      <w:r>
        <w:rPr/>
        <w:t>侬ね棂ひ吰㟂瘴㘲噭녚猬桃㜸栽婈仍</w:t>
      </w:r>
      <w:r>
        <w:rPr/>
        <w:t>ⷂ</w:t>
      </w:r>
      <w:r>
        <w:rPr/>
        <w:t>䤭娫曂堮洫⩡</w:t>
      </w:r>
      <w:r>
        <w:rPr/>
        <w:t>ꕒ</w:t>
      </w:r>
      <w:r>
        <w:rPr/>
        <w:t>㕟㬬戱䠴쉷</w:t>
      </w:r>
      <w:r>
        <w:rPr/>
        <w:t>⡯⤺</w:t>
      </w:r>
      <w:r>
        <w:rPr/>
        <w:t>祐♏削䉊㌬漺爱䧍뭙津걍숯䱮</w:t>
      </w:r>
      <w:r>
        <w:rPr/>
        <w:t>ꥂ</w:t>
      </w:r>
      <w:r>
        <w:rPr/>
        <w:t>䤦兀뼨슏㜭䨪塒穸捔橧拂걷汦</w:t>
      </w:r>
      <w:r>
        <w:rPr/>
        <w:t>⠬</w:t>
      </w:r>
      <w:r>
        <w:rPr/>
        <w:t>ꖩ</w:t>
      </w:r>
      <w:r>
        <w:rPr/>
        <w:t>稲眣辡䜳㖣䂵婚㫂䍮爪ꆣ䴦游頹轫曂ꎮ娣걺瀷쉹䙟⩾⩗</w:t>
      </w:r>
      <w:r>
        <w:rPr/>
        <w:t>ꤴ</w:t>
      </w:r>
      <w:r>
        <w:rPr/>
        <w:t>湅쉰砨⍉쉊歴繦匳䰸汞쉔嫃祤乵쎿갨敃佔</w:t>
      </w:r>
      <w:r>
        <w:rPr/>
        <w:t>Ⳃ</w:t>
      </w:r>
      <w:r>
        <w:rPr/>
        <w:t>㕚儰숹쉶⯎䲘䖿⑙滍♲䵭㭐爽䉢濂㉵溏㎣⬲컂츭涬칗煹②㍒㍧瘺딩</w:t>
      </w:r>
      <w:r>
        <w:rPr/>
        <w:t>ꖘ⹎</w:t>
      </w:r>
      <w:r>
        <w:rPr/>
        <w:t>㝣㙖㕨쉶浪</w:t>
      </w:r>
      <w:r>
        <w:rPr/>
        <w:t>ꤵ</w:t>
      </w:r>
      <w:r>
        <w:rPr/>
        <w:t>囂╯燂塤촭깤㨣</w:t>
      </w:r>
      <w:r>
        <w:rPr/>
        <w:t>⣂</w:t>
      </w:r>
      <w:r>
        <w:rPr/>
        <w:t>噂呹캿슘患癥䧂皵㥡깳繥䁶呎撿숪㬮</w:t>
      </w:r>
      <w:r>
        <w:rPr/>
        <w:t>ꔸ</w:t>
      </w:r>
      <w:r>
        <w:rPr/>
        <w:t>偔뭡┦䈤斿쉰겱쉉㭢䊣燂⹂뼯숰吣割䂩甊㗂だ浭⼴ㅢ썋슬顒䮘䜯춬ㄭ桲㉁䪡싂䑷圯䍱䑊祃〉♢卲猶䜴ꌽ浶漩㯂㢏僂㑹㭧景㥋穘か⍒杣圪⸨</w:t>
      </w:r>
      <w:r>
        <w:rPr/>
        <w:t>Ⱟ</w:t>
      </w:r>
      <w:r>
        <w:rPr/>
        <w:t>燎</w:t>
      </w:r>
      <w:r>
        <w:rPr/>
        <w:t>ⶣ⥢</w:t>
      </w:r>
      <w:r>
        <w:rPr/>
        <w:t>湣㏂뭫塆촭頺眵硫쉚硷䌱灃㣂</w:t>
      </w:r>
      <w:r>
        <w:rPr/>
        <w:t>⡑</w:t>
      </w:r>
      <w:r>
        <w:rPr/>
        <w:t>䉇熩産江捲뭺</w:t>
      </w:r>
      <w:r>
        <w:rPr/>
        <w:t>ⰳ</w:t>
      </w:r>
      <w:r>
        <w:rPr/>
        <w:t>깎湅딨까⩙</w:t>
      </w:r>
      <w:r>
        <w:rPr/>
        <w:t>⠺</w:t>
      </w:r>
      <w:r>
        <w:rPr/>
        <w:t>噆䕚〦쉫ꌻ䨸穊쉤䢱單欵⥉撵恡숯栻ꅁ䁂䈽奋쉇䖏䆻䬮슥㑅坴繆㐱싂煒塖悬ꥣ当頽㵘䤣⥬晟싂쉬䅆犬⩸歙啈싂ㄤ쉐쵑嚥쉡参</w:t>
      </w:r>
      <w:r>
        <w:rPr/>
        <w:t>⠨</w:t>
      </w:r>
      <w:r>
        <w:rPr/>
        <w:t>䁓㘹栶车쏍</w:t>
      </w:r>
      <w:r>
        <w:rPr/>
        <w:t>ꕋ</w:t>
      </w:r>
      <w:r>
        <w:rPr/>
        <w:t>갸</w:t>
      </w:r>
      <w:r>
        <w:rPr/>
        <w:t>Ⱜ</w:t>
      </w:r>
      <w:r>
        <w:rPr/>
        <w:t>쉒穸桂⼻䁅</w:t>
      </w:r>
      <w:r>
        <w:rPr/>
        <w:t>꧍</w:t>
      </w:r>
      <w:r>
        <w:rPr/>
        <w:t>딹㨤썴昪깁䃂䑫き䥋夵呁䬦浩뼰땇敆䝶琩⸶顭㝞뗂䑞頫슬䈵䁒獚䕣晓싂歃㡚⫂敍</w:t>
      </w:r>
      <w:r>
        <w:rPr/>
        <w:t>⠣</w:t>
      </w:r>
      <w:r>
        <w:rPr/>
        <w:t>呕昤偟쉆쉰䮣槂싂</w:t>
      </w:r>
      <w:r>
        <w:rPr/>
        <w:t>ꕙ</w:t>
      </w:r>
      <w:r>
        <w:rPr/>
        <w:t>싃㴴忂䏍乧獓⹇䕯⭑瀨強穧싂격⭨䡺</w:t>
      </w:r>
      <w:r>
        <w:rPr/>
        <w:t>ꥂ</w:t>
      </w:r>
      <w:r>
        <w:rPr/>
        <w:t>㴷⑍쉐䌤柃䭶獓㐰票摉숱敫쉥㐷쉱쉥猭凍甽娻䭢▮ㅭ佔숶杤䕩ꥮ幾싂쉕⩃</w:t>
      </w:r>
      <w:r>
        <w:rPr/>
        <w:t>ⵚ</w:t>
      </w:r>
      <w:r>
        <w:rPr/>
        <w:t>㜭⹺뭗瞥䥙涱椦偣汓</w:t>
      </w:r>
      <w:r>
        <w:rPr/>
        <w:t>ꥄꔳ</w:t>
      </w:r>
      <w:r>
        <w:rPr/>
        <w:t>堥쉩</w:t>
      </w:r>
      <w:r>
        <w:rPr/>
        <w:t>ꥄ</w:t>
      </w:r>
      <w:r>
        <w:rPr/>
        <w:t>䖱㥬슮슏⤯侩娪姂쉣匳穦숺습</w:t>
      </w:r>
      <w:r>
        <w:rPr/>
        <w:t>ⲿ</w:t>
      </w:r>
      <w:r>
        <w:rPr/>
        <w:t>놮ꅰ⵾䬹栫䩱涩쉕뭺反땴桕甶氹숥㮵♎䜺䙧㵞썍쉂湺⫂㊮塃奮橷牃쉷㜺晞㩨幙쎘乑㑂彂㭤䃂㒵䙘绍뽔⩖殱壂煫懃繈긽獂⒩⹞瑶硱お⤶䐶噬㭑彣䩧⥩啺奇䡦䛂斏猣㤹促㙟湭슡䝦嘪恹䍞䱂杲쉎䫂瑡쉳縣숦</w:t>
      </w:r>
      <w:r>
        <w:rPr/>
        <w:t>⡋</w:t>
      </w:r>
      <w:r>
        <w:rPr/>
        <w:t>䰪佐䱃䲘吲┪繶䋂숹</w:t>
      </w:r>
      <w:r>
        <w:rPr/>
        <w:t>⡍</w:t>
      </w:r>
      <w:r>
        <w:rPr/>
        <w:t>䁾神ꍗ扮䩣掣⾱⏎칡⵪㤫ꄹ乪渨唫癑㯂㯂〵挳⹴剱痂欯䝾䢿暵⏂⩩깰ヂ睲슥乡甶⭶숪婞恴뽡떻㉫頶ヂ汭頻穬琥㑪싂槂쌷㔬捪坆浵䉬</w:t>
      </w:r>
      <w:r>
        <w:rPr/>
        <w:t>⡒</w:t>
      </w:r>
      <w:r>
        <w:rPr/>
        <w:t>䣂</w:t>
      </w:r>
      <w:r>
        <w:rPr/>
        <w:t>Ⳏ</w:t>
      </w:r>
      <w:r>
        <w:rPr/>
        <w:t>숬戨ꥣ㥶♇슡䠫估</w:t>
      </w:r>
      <w:r>
        <w:rPr/>
        <w:t>ⲩⱦ⭲</w:t>
      </w:r>
      <w:r>
        <w:rPr/>
        <w:t>ꔵ</w:t>
      </w:r>
      <w:r>
        <w:rPr/>
        <w:t>惂쉒硓噹ꥶ㈺戭恖乍㡣⩶灸쉨쉠橬曂걩婗䱞昸䄲扁飃䱧穳㓂쉢楒懍슘睐ㄦ祟欸</w:t>
      </w:r>
      <w:r>
        <w:rPr/>
        <w:t>ꥏꥅ</w:t>
      </w:r>
      <w:r>
        <w:rPr/>
        <w:t>淂깯淂硡쉪⎱싃畘杵</w:t>
      </w:r>
      <w:r>
        <w:rPr/>
        <w:t>⢡⵲</w:t>
      </w:r>
      <w:r>
        <w:rPr/>
        <w:t>쉹䱖⌺⩴쌽䑅⨮①桦敲슘⥄쉉䅉剏繒⍈充摺怪</w:t>
      </w:r>
      <w:r>
        <w:rPr/>
        <w:t>ꗂ</w:t>
      </w:r>
      <w:r>
        <w:rPr/>
        <w:t>컂㭵墘猩旂슩슬憩┊焳類䆩稺쉉磂</w:t>
      </w:r>
      <w:r>
        <w:rPr/>
        <w:t>ꥄ</w:t>
      </w:r>
      <w:r>
        <w:rPr/>
        <w:t>桭画숨敟걆㑮楹䁰쉥묺㩎捨噘灇湾숭ꄹ爰健㍟쉧쎵種礭䔲ㅥ䴪捤쉧숷楆搤㨪桁ꅘ䙀⺮䳂㵳稵쉳䍮牚剶垥㙯廎ꥦ敥毂ㅨ싎쉋╫䇂惂㭤憱啊㉳㷂卦␥썥␴㭩뭸晄䥳杶殥彆坈轪</w:t>
      </w:r>
      <w:r>
        <w:rPr/>
        <w:t>ꦥ</w:t>
      </w:r>
      <w:r>
        <w:rPr/>
        <w:t>㥋祵杳顕</w:t>
      </w:r>
      <w:r>
        <w:rPr/>
        <w:t>⣍</w:t>
      </w:r>
      <w:r>
        <w:rPr/>
        <w:t>刴佌䭁枩㨬愮숮硍穈㑴璵캮剄狂⺱䒮婣</w:t>
      </w:r>
      <w:r>
        <w:rPr/>
        <w:t>ⱉ</w:t>
      </w:r>
      <w:r>
        <w:rPr/>
        <w:t>䃍䱩㶘煚㍱兰䙫䩦㌴桥怳唶쉑쉠勂堲灦㵚揂恥ㅵ⬭䝔䮩⾩쌴⻂焰燂獃慗㩉礦쉘態㝟顴ㅮ搷䌲⌨䥄㕌轞枬懃긥쉶恞⥦⼵歵껂輳</w:t>
      </w:r>
      <w:r>
        <w:rPr/>
        <w:t>⡩Ȿ</w:t>
      </w:r>
      <w:r>
        <w:rPr/>
        <w:t>绂灄길塬䍓抱咬乆轞ㅶ㩰娪숨焦㨽婉秂輦춬咱</w:t>
      </w:r>
      <w:r>
        <w:rPr/>
        <w:t>ⰳ</w:t>
      </w:r>
      <w:r>
        <w:rPr/>
        <w:t>婭싂颵捗╭漫瞿㠲硔뾵㑮ꅯ坪䍂䕰㘬䤬숺딹㬶쉺婣긪橨</w:t>
      </w:r>
      <w:r>
        <w:rPr/>
        <w:t>ⱳ⥨</w:t>
      </w:r>
      <w:r>
        <w:rPr/>
        <w:t>姂稨地㵸狂桉繶쉚⛂氮泂楦敃㕋狂┬깬乫種䍟㖩䱘燂숻ꅴ䥳㤱㐵婾扆䀥㡃慮㑆䎩䤵毎㝪ꅾ兢姂弭㝺슿祁涱潞갳瓂ㅶ䢩噧</w:t>
      </w:r>
      <w:r>
        <w:rPr/>
        <w:t>⡚⡨</w:t>
      </w:r>
      <w:r>
        <w:rPr/>
        <w:t>ꄲ䭉쉳</w:t>
      </w:r>
      <w:r>
        <w:rPr/>
        <w:t>ꕵ</w:t>
      </w:r>
      <w:r>
        <w:rPr/>
        <w:t>䡷啸겿棂呈䧂潀湧兤ご껂擂牞凂轎癬兀䉔先㔦搨呉쵐䉙</w:t>
      </w:r>
      <w:r>
        <w:rPr/>
        <w:t>ꦥ</w:t>
      </w:r>
      <w:r>
        <w:rPr/>
        <w:t>㡙䎻㡍⩐</w:t>
      </w:r>
      <w:r>
        <w:rPr/>
        <w:t>ꤷ╀</w:t>
      </w:r>
      <w:r>
        <w:rPr/>
        <w:t>㭰飂矂伺彎睤</w:t>
      </w:r>
      <w:r>
        <w:rPr/>
        <w:t>ꥑ</w:t>
      </w:r>
      <w:r>
        <w:rPr/>
        <w:t>쉆幫㘬枥㨸쉊쎬䥒쉡欭쉲䨸䱤渺灆⭉瓂樤쵏习免㜺痂⏎塲쉘ꌥ㩭獑䱕䘻燂</w:t>
      </w:r>
      <w:r>
        <w:rPr/>
        <w:t>ⲵ</w:t>
      </w:r>
      <w:r>
        <w:rPr/>
        <w:t>㉬</w:t>
      </w:r>
      <w:r>
        <w:rPr/>
        <w:t>⡖</w:t>
      </w:r>
      <w:r>
        <w:rPr/>
        <w:t>⾱桋浩㔻㉾긬㝊匥䴭梘䑟⑹㕘兏歹元</w:t>
      </w:r>
      <w:r>
        <w:rPr/>
        <w:t>ⳍ</w:t>
      </w:r>
      <w:r>
        <w:rPr/>
        <w:t>ぇ䮮㝴숺潩썲䜥顬⌱䠵⑚쉟栯癮敨枵浫搫䁆싎㑰칬䍏싂䏂⩞㜽뽊䙔〈쉋〦</w:t>
      </w:r>
      <w:r>
        <w:rPr/>
        <w:t>Ⱬ</w:t>
      </w:r>
      <w:r>
        <w:rPr/>
        <w:t>ꌬ녅䕇숱懃焺瑊썘撩扌</w:t>
      </w:r>
      <w:r>
        <w:rPr/>
        <w:t>⣂</w:t>
      </w:r>
      <w:r>
        <w:rPr/>
        <w:t>䝹繬䵉辥杉瘵炱␥僃㝣䗂㕅⭑깗䅃祲秂挭㭮櫃皘</w:t>
      </w:r>
      <w:r>
        <w:rPr/>
        <w:t>⡠</w:t>
      </w:r>
      <w:r>
        <w:rPr/>
        <w:t>쉇ꇂ깕ꍪ䱐噔㴥だ㔳娣縮摩䋍ꥭ輬㘮⭶㝔灲䥅땎싂숥㛂睎䘵卩偡갫兟녪숷楩♧䈥ぅꅷ</w:t>
      </w:r>
      <w:r>
        <w:rPr/>
        <w:t>⠬</w:t>
      </w:r>
      <w:r>
        <w:rPr/>
        <w:t>㎵煰䱳싂䆿顶㕇컂카䁣싎뭩䩇뇃㌲創幩湊䬯㍸慘氪汷浴뭡治抻㍧</w:t>
      </w:r>
      <w:r>
        <w:rPr/>
        <w:t>ⵧ</w:t>
      </w:r>
      <w:r>
        <w:rPr/>
        <w:t>媵㡕疵焩炬긺睓䤲쉐栴䈪礱</w:t>
      </w:r>
      <w:r>
        <w:rPr/>
        <w:t>ⵖ</w:t>
      </w:r>
      <w:r>
        <w:rPr/>
        <w:t>砪啸㉸䩠珂⭐</w:t>
      </w:r>
      <w:r>
        <w:rPr/>
        <w:t>ꕫ⑄☭</w:t>
      </w:r>
      <w:r>
        <w:rPr/>
        <w:t>⠊</w:t>
      </w:r>
      <w:r>
        <w:rPr/>
        <w:t>㵉硯녪散䡈畠䐦ふ⹠畡䔯ㅔ䐣䕢䊵</w:t>
      </w:r>
      <w:r>
        <w:rPr/>
        <w:t>ꕅ</w:t>
      </w:r>
      <w:r>
        <w:rPr/>
        <w:t>毎</w:t>
      </w:r>
      <w:r>
        <w:rPr/>
        <w:t>⢏</w:t>
      </w:r>
      <w:r>
        <w:rPr/>
        <w:t>䚥䙡</w:t>
      </w:r>
      <w:r>
        <w:rPr/>
        <w:t>ⵘ</w:t>
      </w:r>
      <w:r>
        <w:rPr/>
        <w:t>䠯䑌칾䬫㡧䯂塮璮㬰䭎娬㒩父㐵䡀䝔쉪捣椣飂堪㭺쉃쉒湴繖숵彎</w:t>
      </w:r>
      <w:r>
        <w:rPr/>
        <w:t>ꕰ</w:t>
      </w:r>
      <w:r>
        <w:rPr/>
        <w:t>쉷⎱堻㜲扏ꍯ乪㮡恄䅌猻淃㞻䍇枮呪䐷纡녴顮㙪⬣䷎</w:t>
      </w:r>
      <w:r>
        <w:rPr/>
        <w:t>ꦩ</w:t>
      </w:r>
      <w:r>
        <w:rPr/>
        <w:t>녓䁠뗂塘含䁪ㅣ넸漰䢏</w:t>
      </w:r>
      <w:r>
        <w:rPr/>
        <w:t>꧍</w:t>
      </w:r>
      <w:r>
        <w:rPr/>
        <w:t>䑑㑨㕹㥊☬㌴쉋쉬䯂婰</w:t>
      </w:r>
      <w:r>
        <w:rPr/>
        <w:t>ꤹ</w:t>
      </w:r>
      <w:r>
        <w:rPr/>
        <w:t>⼤◎䊩ꍒꅄㅉ</w:t>
      </w:r>
      <w:r>
        <w:rPr/>
        <w:t>⠯</w:t>
      </w:r>
      <w:r>
        <w:rPr/>
        <w:t>䭎⩵⩵昳微㏂㭕椣⍦娬⹫元桫倬⦻㊥</w:t>
      </w:r>
      <w:r>
        <w:rPr/>
        <w:t>ꦬ</w:t>
      </w:r>
      <w:r>
        <w:rPr/>
        <w:t>棂䴴꺩䅹⍶琲敖췂䢱噍㊮氥⥇㋎猭捏䆡슩櫍係砪</w:t>
      </w:r>
      <w:r>
        <w:rPr/>
        <w:t>ꔶ</w:t>
      </w:r>
      <w:r>
        <w:rPr/>
        <w:t>㩭ꥧ颡䏂眣挫线漥勂䵄ꅀ厣昩⭆顖䩇촴㐽狂夨싂䡧䍁硷칦夣㙣슩⩺싂</w:t>
      </w:r>
      <w:r>
        <w:rPr/>
        <w:t>ⱹ</w:t>
      </w:r>
      <w:r>
        <w:rPr/>
        <w:t>欴㎩淃戫噹䎘쵃쉹幹䭎♤슣太쉚堳</w:t>
      </w:r>
      <w:r>
        <w:rPr/>
        <w:t>ⱴ</w:t>
      </w:r>
      <w:r>
        <w:rPr/>
        <w:t>숬嘪칔쉚剀湐浇幏ꍺ杯桅迂䖘⍤强</w:t>
      </w:r>
      <w:r>
        <w:rPr/>
        <w:t>꧂ꤩ⩉</w:t>
      </w:r>
      <w:r>
        <w:rPr/>
        <w:t>뗂䔵犡쉦灲ꅋ汐⑺</w:t>
      </w:r>
      <w:r>
        <w:rPr/>
        <w:t>꧍</w:t>
      </w:r>
      <w:r>
        <w:rPr/>
        <w:t>煟朷䓂灑㑢쉩泂ꍊ䣂垩⥩䉂숨넺쉹녥愫Ⓜ㐶烂䀩典䰣畟手</w:t>
      </w:r>
      <w:r>
        <w:rPr/>
        <w:t>꤯ꦬ</w:t>
      </w:r>
      <w:r>
        <w:rPr/>
        <w:t>幷뗂</w:t>
      </w:r>
      <w:r>
        <w:rPr/>
        <w:t>ⱪ</w:t>
      </w:r>
      <w:r>
        <w:rPr/>
        <w:t>幦復你欰㌮㉏⩺瀣㘴</w:t>
      </w:r>
      <w:r>
        <w:rPr/>
        <w:t>ꔻ</w:t>
      </w:r>
      <w:r>
        <w:rPr/>
        <w:t>䦻砺䝕⹫堥歎抵䑍汍</w:t>
      </w:r>
      <w:r>
        <w:rPr/>
        <w:t>Ⲙ</w:t>
      </w:r>
      <w:r>
        <w:rPr/>
        <w:t>患⏃㧂쉋殿毂䙯쉷䍸扢痍慎㜩橲伹侱止㥌숣と塸倹暣㑵싂⹪幍晒ꆵ憘㮮䚩</w:t>
      </w:r>
      <w:r>
        <w:rPr/>
        <w:t>ⴽ</w:t>
      </w:r>
      <w:r>
        <w:rPr/>
        <w:t>毂뭊㙺ꎵ⸤ꥷ甦契걟礳⽾䎩慸걯♠㡴甴歩塊䘰忂轃渭秂唫牊㭬さ썓唴㐩㚮㣍䢡癰太䝇眶僂⤯癎䴮塵</w:t>
      </w:r>
      <w:r>
        <w:rPr/>
        <w:t>ⰹ</w:t>
      </w:r>
      <w:r>
        <w:rPr/>
        <w:t>塡嘪쉡样䳍슿噇剶摓畴숭砷습♪</w:t>
      </w:r>
      <w:r>
        <w:rPr/>
        <w:t>⢏</w:t>
      </w:r>
      <w:r>
        <w:rPr/>
        <w:t>祊椣ꥲ穨뭔䅠칅뭈濂杢쉌걅깐儲啖䑍哎然卟쉩⭊땂轳䙙</w:t>
      </w:r>
      <w:r>
        <w:rPr/>
        <w:t>ꤩ</w:t>
      </w:r>
      <w:r>
        <w:rPr/>
        <w:t>䱬썱㴲㡾縬⩠坋唰ꅇ玵癐쉺㇂⑚䏂깉䱪潐쉯⹔⍯煎剺彆幍⽱묯潙晨奎⦮轳㒱䙷⭑晉슘䱳䖥쉐汄䚱祖抿穣䑈</w:t>
      </w:r>
      <w:r>
        <w:rPr/>
        <w:t>ⱺ</w:t>
      </w:r>
      <w:r>
        <w:rPr/>
        <w:t>偤</w:t>
      </w:r>
      <w:r>
        <w:rPr/>
        <w:t>ꗂ</w:t>
      </w:r>
      <w:r>
        <w:rPr/>
        <w:t>竂뗂頥剹姃搸䘣眫깙呬墣堺甴噐爰壃机呣㜫丰</w:t>
      </w:r>
      <w:r>
        <w:rPr/>
        <w:t>ꤸ</w:t>
      </w:r>
      <w:r>
        <w:rPr/>
        <w:t>積뭵⍅뾣楄爰㩏썋䊏塧轉ꌲ㕣㥔⌦⵵歴⥳</w:t>
      </w:r>
      <w:r>
        <w:rPr/>
        <w:t>ⵞ</w:t>
      </w:r>
      <w:r>
        <w:rPr/>
        <w:t>飂㮱⩶</w:t>
      </w:r>
      <w:r>
        <w:rPr/>
        <w:t>꧂</w:t>
      </w:r>
      <w:r>
        <w:rPr/>
        <w:t>愲</w:t>
      </w:r>
      <w:r>
        <w:rPr/>
        <w:t>⡒</w:t>
      </w:r>
      <w:r>
        <w:rPr/>
        <w:t>䡑㦵恍愰伥쉹彪⪬슿砨뾻穨쏂ꇂꅬ⫂⽖䁴⭦㘪㗂佄浇瘲㧃桘嫂颮摖櫂䭟告⭣㠊榱숮╱⥫玘砮숺쉱敡偆뽶㉔싍氭䘻天습獭参飂厏┲焺㫍哂暘</w:t>
      </w:r>
      <w:r>
        <w:rPr/>
        <w:t>ⱹ</w:t>
      </w:r>
      <w:r>
        <w:rPr/>
        <w:t>夽ㅔ愰敥떏놿㨻㑸䏂䙂갭帪縦㠬繸䁳廂奔㗎䘪⫍摋汉㇂拂㌫晋⯂顠숽ぉ뇂矍슩䭤㜯歃䁄㨴愽塦猸伦䖱䜤坐扤歲晨繨㛂柂숺㕾ꥯ煍㫂숶攪縣⎘⽣栣䝈䕵䟂呥䜯㥺㏍</w:t>
      </w:r>
      <w:r>
        <w:rPr/>
        <w:t>ⴸ</w:t>
      </w:r>
      <w:r>
        <w:rPr/>
        <w:t>䁟ⸯ剴怳숽䵷硞⨹쉆懂㴩쉄䱒</w:t>
      </w:r>
      <w:r>
        <w:rPr/>
        <w:t>ꔫ</w:t>
      </w:r>
      <w:r>
        <w:rPr/>
        <w:t>爷珂ꇂ㭇㍘䱫疏歇숹㜥壂䵵硵숸繣䗃㩯瑗䵰㭁ㅳ瘳牙</w:t>
      </w:r>
      <w:r>
        <w:rPr/>
        <w:t>ⶮ</w:t>
      </w:r>
      <w:r>
        <w:rPr/>
        <w:t>琷飂䔽杒奆뾣嚘么㘱滂捐㠨깅쎮〽柃䗂꺿♤澱穃</w:t>
      </w:r>
      <w:r>
        <w:rPr/>
        <w:t>ꕥ</w:t>
      </w:r>
      <w:r>
        <w:rPr/>
        <w:t>䉑䉟捚猻춘ㅏ幉⛂꥚㭓弰숩壂伸瞩쉹唶㐪㬻䅉ㆱ晁穔</w:t>
      </w:r>
      <w:r>
        <w:rPr/>
        <w:t>⠻♍</w:t>
      </w:r>
      <w:r>
        <w:rPr/>
        <w:t>䡅橧ꅇ㩊桖㍯䱹婈幮꺿禬䁍</w:t>
      </w:r>
      <w:r>
        <w:rPr/>
        <w:t>ⱈ</w:t>
      </w:r>
      <w:r>
        <w:rPr/>
        <w:t>曂</w:t>
      </w:r>
      <w:r>
        <w:rPr/>
        <w:t>ꥉ</w:t>
      </w:r>
      <w:r>
        <w:rPr/>
        <w:t>ㄵ숫㦮㓂ꥱ쉸迂䇃㤸쉀⬯飂⸰牊ꅴ숪嫂</w:t>
      </w:r>
      <w:r>
        <w:rPr/>
        <w:t>ꥌ</w:t>
      </w:r>
      <w:r>
        <w:rPr/>
        <w:t>伭圸싍厱⥐넨㯂䠰䩔䫂䴰癕愰㔪转楃⨪戸㬶㋍쉦珃ꥴ⽉揂</w:t>
      </w:r>
      <w:r>
        <w:rPr/>
        <w:t>⡇</w:t>
      </w:r>
      <w:r>
        <w:rPr/>
        <w:t>㩮㥟㝵愳쉮숫⩄숵挳뽩⦱싂空⹶洴浟㩇縭儦땬숨䐺㡘╖爵乥溡쉲抩眷◍ꍘ숫쉁㑄쉌㛂숪輨媡䑟⩂䕌坱牉呁싂쉯爴愷㩹쉖⭙䡩块婀땆숭㍍䉪顑䙰煘䉤男湣⬥癮</w:t>
      </w:r>
      <w:r>
        <w:rPr/>
        <w:t>꧂</w:t>
      </w:r>
      <w:r>
        <w:rPr/>
        <w:t>汚㩥</w:t>
      </w:r>
      <w:r>
        <w:rPr/>
        <w:t>ⱉ</w:t>
      </w:r>
      <w:r>
        <w:rPr/>
        <w:t>〣挹땴猽</w:t>
      </w:r>
      <w:r>
        <w:rPr/>
        <w:t>⣂</w:t>
      </w:r>
      <w:r>
        <w:rPr/>
        <w:t>娶栺唻儤䐯㜲燂碬恟䦩곂挻顣쌣噳也숽畈爻瑟⨹矂깲䭖ꥤ〤쉷쉺⪬わ朳汇⵷䠰ヂ破쉺伽넴묻깙䱮穠깣棎⤷睨涩䁀갺캩捈땩</w:t>
      </w:r>
      <w:r>
        <w:rPr/>
        <w:t>⠨</w:t>
      </w:r>
      <w:r>
        <w:rPr/>
        <w:t>奃杚땔总佸㦘祌㭖㚘䳂쵐敁ꥧ攭爮䆣</w:t>
      </w:r>
      <w:r>
        <w:rPr/>
        <w:t>꧃</w:t>
      </w:r>
      <w:r>
        <w:rPr/>
        <w:t>㴭杆⍬㵧䎱␪䕍䍌츽䱰㈮⼤⵹濂侥窘㎿⩭楙⺩呗숨䷂⽗桯厣畤獸ㆩ婕슻碮湹䑐⨸⥐꥗⍤䱂뭭뭠烎怨捎쉙棂坲㙡縱⍇㡁⧂</w:t>
      </w:r>
      <w:r>
        <w:rPr/>
        <w:t>ⲣ</w:t>
      </w:r>
      <w:r>
        <w:rPr/>
        <w:t>땬凂柂⩅嘣栱吣牊촨깱</w:t>
      </w:r>
      <w:r>
        <w:rPr/>
        <w:t>ⵏ</w:t>
      </w:r>
      <w:r>
        <w:rPr/>
        <w:t>녢吺硎컃䍭磂硏怵畀ㄳ⍷䝚汹漺収쉃㜮뭗撏戶숥</w:t>
      </w:r>
      <w:r>
        <w:rPr/>
        <w:t>ꦮ</w:t>
      </w:r>
      <w:r>
        <w:rPr/>
        <w:t>彣쉳歑⒏㋂⸺곂唽敇撿숣쉠㜭쌹</w:t>
      </w:r>
      <w:r>
        <w:rPr/>
        <w:t>ⱴ</w:t>
      </w:r>
      <w:r>
        <w:rPr/>
        <w:t>歺係썋唩獬䡒愵捌湮⩺쉗쉀쉩渮</w:t>
      </w:r>
      <w:r>
        <w:rPr/>
        <w:t>ⱂ⭫</w:t>
      </w:r>
      <w:r>
        <w:rPr/>
        <w:t>䍑싂㏍ꇂ㐊据爫橺쉖祳橴⺻♥쉔繮磂獳幬䰲ꥳ</w:t>
      </w:r>
      <w:r>
        <w:rPr/>
        <w:t>ⱗ⨹</w:t>
      </w:r>
      <w:r>
        <w:rPr/>
        <w:t>쉉㣎⍌䵍㞣乇县숳숳呗㭾䭠䚥夬匭䑑䱍䲿⭙凂㍠枮깸⵪ꅏ塆䵐⹤칊坣</w:t>
      </w:r>
      <w:r>
        <w:rPr/>
        <w:t>ꕣ</w:t>
      </w:r>
      <w:r>
        <w:rPr/>
        <w:t>딷僃숮煮椫ꍷ抩潃慪♵䵒㝇䰪╰쉌숽㮵弦䭾쉉☺쌩썮㑢稯䤳椬洪秂⌷呎숰歩㴪쉨</w:t>
      </w:r>
      <w:r>
        <w:rPr/>
        <w:t>ꦏꕂ</w:t>
      </w:r>
      <w:r>
        <w:rPr/>
        <w:t>乮⼦洳⑟䨯䅟䲵幇⩧⸳쉹뭗쉕煍ㅧ爬䌭框辿攳㟂牁汀劥◂┻</w:t>
      </w:r>
      <w:r>
        <w:rPr/>
        <w:t>ꤣ</w:t>
      </w:r>
      <w:r>
        <w:rPr/>
        <w:t>繥숭姂稩溿䉴Ⓨ灆쉬깕⩒輳⩞㭧狂ふ硓</w:t>
      </w:r>
      <w:r>
        <w:rPr/>
        <w:t>꤫</w:t>
      </w:r>
      <w:r>
        <w:rPr/>
        <w:t>庡䡡쉹䓂숪冿堬⹌㦿疮焲쉩</w:t>
      </w:r>
      <w:r>
        <w:rPr/>
        <w:t>꧂</w:t>
      </w:r>
      <w:r>
        <w:rPr/>
        <w:t>㯎⑳桙㉷煅깥㕖晁䑆䀰䐨䬺⭩眴䓂쉂껂㥍믂䀭뭒쉨歕剰Ⓜ䰷硵␤⑄灥呉쉎䢻顫擂㵭</w:t>
      </w:r>
      <w:r>
        <w:rPr/>
        <w:t>ꦬ</w:t>
      </w:r>
      <w:r>
        <w:rPr/>
        <w:t>㜣䃃ㅒ㡕偫琩乮㝋</w:t>
      </w:r>
      <w:r>
        <w:rPr/>
        <w:t>ꖬꥆ</w:t>
      </w:r>
      <w:r>
        <w:rPr/>
        <w:t>恱⫂╧嘨⒏싃싂㍖쉷놣䗍塶䍗㞮쉙婫奔䶱䙡硩暮頹幚䛂쉡녉</w:t>
      </w:r>
      <w:r>
        <w:rPr/>
        <w:t>⢣</w:t>
      </w:r>
      <w:r>
        <w:rPr/>
        <w:t>摆戥쉮灒䓂♖쉳纩쉧墬ꇂ偎ㄣ晌㩯ㅫ⥏㭵琬搯싂䀥㜸⥂㩎䥔䩢</w:t>
      </w:r>
      <w:r>
        <w:rPr/>
        <w:t>ꔷ</w:t>
      </w:r>
      <w:r>
        <w:rPr/>
        <w:t>쉇㖵幚十䥫딮쉭䙔㧂ㄵ</w:t>
      </w:r>
      <w:r>
        <w:rPr/>
        <w:t>ꥊ</w:t>
      </w:r>
      <w:r>
        <w:rPr/>
        <w:t>㩰焯㉢쉐䖻ꎩ湈숤䱧</w:t>
      </w:r>
      <w:r>
        <w:rPr/>
        <w:t>ꥃ</w:t>
      </w:r>
      <w:r>
        <w:rPr/>
        <w:t>묮넣瑪⑫ꥭ뼯嘦㌮䁸払乨敫楊䙇쉁숱긱ㅒ</w:t>
      </w:r>
      <w:r>
        <w:rPr/>
        <w:t>ꦘ</w:t>
      </w:r>
      <w:r>
        <w:rPr/>
        <w:t>쉭♴砵瀯璣䊡</w:t>
      </w:r>
      <w:r>
        <w:rPr/>
        <w:t>⡹</w:t>
      </w:r>
      <w:r>
        <w:rPr/>
        <w:t>瘣兵</w:t>
      </w:r>
      <w:r>
        <w:rPr/>
        <w:t>ⱹ</w:t>
      </w:r>
      <w:r>
        <w:rPr/>
        <w:t>儰抡噩旂숨挴⭭걔ꄲ촬㡒頴</w:t>
      </w:r>
      <w:r>
        <w:rPr/>
        <w:t>ꖥ</w:t>
      </w:r>
      <w:r>
        <w:rPr/>
        <w:t>숵窏偸ꇃ㍞뮻숰恣伦⼥㍐䈣祒窻㡣ㅚ䢿⩐燍㴱啣ヂ縩玏氭犿⹶</w:t>
      </w:r>
      <w:r>
        <w:rPr/>
        <w:t>⠶⸹</w:t>
      </w:r>
      <w:r>
        <w:rPr/>
        <w:t>竂䱾䭹榘츹祶♚䙴껂顑╀꺩燂吭㉞⛂䄮䔰呥䝋顂䤩⥾䘽祹朹妮彥敪숥䯂뼦㍈숭顥敡⹭䵌睂柂숸㑩䥱㭚깟偦渪싍칟싂歫슣㇂繆숣깇买䇂佬⸸䅌䉗偔䴦</w:t>
      </w:r>
      <w:r>
        <w:rPr/>
        <w:t>ꔷ</w:t>
      </w:r>
      <w:r>
        <w:rPr/>
        <w:t>傱⿂쉉奷쵷殮䕰杘㕞싂稺㔳</w:t>
      </w:r>
      <w:r>
        <w:rPr/>
        <w:t>ꔣ</w:t>
      </w:r>
      <w:r>
        <w:rPr/>
        <w:t>湞㑦橤쉇㡚㵲䵴㭲㙘珎쉚</w:t>
      </w:r>
      <w:r>
        <w:rPr/>
        <w:t>ꤣ</w:t>
      </w:r>
      <w:r>
        <w:rPr/>
        <w:t>呁⎏ꌤ彂⑪㕸㌰깈䍉乪㉾쵡⩰쉞䵎矂こ妿┸囂彴䭔碮Ⓜギ쉨恤椰剬佇亵㆘넺浂牬畇⻂搵嘨䘪绎瓂숨娲쉬呍⦬쉣⬴湉䵈㥭㩀幆塀恷楺稽♇캿⌰숲穱쉠뇂䴩뽇뿂㎥劻숦乃갱縫쎿㞩⽈␽ꌵ㵮乍㥊爹뇍琊䌮♕狎숦晸쉤橳幇氯┺묦獏竂区熣⹊쉌儥쉧⫂㮿걺숰总㍓걘ꆥ뇍塣䉎到杠⫂䫂⼭煥쉂田恤湀숦숫晷䝈頦싂獭쉈獫䈶匪轶挥窩煓攱硞㖩⌹⎵奯䩸㩘㝤ꥥ㥂㵐쉊㉪䨪⺻뽓슩⥸樬䱆㞘䗂㭗㕎祂䁵椰⦮⍍췂㷂㡬숱䝲⽪轀楠侵堰䙞塦〮愬㘶껂ꥯ칇⩕걠窻꤮樦䉀兠ꆱ丷⍸</w:t>
      </w:r>
      <w:r>
        <w:rPr/>
        <w:t>ⲡ</w:t>
      </w:r>
      <w:r>
        <w:rPr/>
        <w:t>쉚껂橃瑁썈䥙곂礽䉈걣⸩楕廎ꄤ䟂㵾〨갰祃</w:t>
      </w:r>
      <w:r>
        <w:rPr/>
        <w:t>ꕐ⥄</w:t>
      </w:r>
      <w:r>
        <w:rPr/>
        <w:t>竂礵橺稪顪뽺걭숬発㬺싂畉洯挹垥쉨硟夷琮㵍䱟넩灞㥤灵⩬기⼴婶䭅쉐䭙棂敭쉓ꏂ斵伷믂浡㉩塀쉣㕕卹汬厮恂纻顚歩㈩쉊䄱㘩歠⍔쵷뽍</w:t>
      </w:r>
      <w:r>
        <w:rPr/>
        <w:t>ꤲ</w:t>
      </w:r>
      <w:r>
        <w:rPr/>
        <w:t>猳硳嘷</w:t>
      </w:r>
      <w:r>
        <w:rPr/>
        <w:t>ⵆ⍖</w:t>
      </w:r>
      <w:r>
        <w:rPr/>
        <w:t>썺ꏂ樹</w:t>
      </w:r>
      <w:r>
        <w:rPr/>
        <w:t>ꕾ</w:t>
      </w:r>
      <w:r>
        <w:rPr/>
        <w:t>칒敵䗂㉘迎</w:t>
      </w:r>
      <w:r>
        <w:rPr/>
        <w:t>ꕖ</w:t>
      </w:r>
      <w:r>
        <w:rPr/>
        <w:t>䧂쉱潄楬ꥡ捨㫂丯깭弮顦⌽쉱瓎싂㉕㌱獀忂䩤䥴滂䒿嘳㩲</w:t>
      </w:r>
      <w:r>
        <w:rPr/>
        <w:t>ꗂ</w:t>
      </w:r>
      <w:r>
        <w:rPr/>
        <w:t>쉂ꥬ㟂쉮䍢洺扲㵳䀪숫汳璻亣</w:t>
      </w:r>
      <w:r>
        <w:rPr/>
        <w:t>ⳃ</w:t>
      </w:r>
      <w:r>
        <w:rPr/>
        <w:t>棎⹉䩣싂⪩쉡洬㜲깓췂敄걺䰮栰殱딳廂숯쉹㓂睫깢䈤㏂䪩숯冡㙢櫃㭤</w:t>
      </w:r>
      <w:r>
        <w:rPr/>
        <w:t>ⵯ</w:t>
      </w:r>
      <w:r>
        <w:rPr/>
        <w:t>告㙮䈫傡婂䵭쉷㥕佞숥卸㕗㦵䢬䗂繂牺</w:t>
      </w:r>
      <w:r>
        <w:rPr/>
        <w:t>ⲩ</w:t>
      </w:r>
      <w:r>
        <w:rPr/>
        <w:t>涥⩮땀</w:t>
      </w:r>
      <w:r>
        <w:rPr/>
        <w:t>ꦿ</w:t>
      </w:r>
      <w:r>
        <w:rPr/>
        <w:t>䜭ㅈ㞏</w:t>
      </w:r>
      <w:r>
        <w:rPr/>
        <w:t>꧂</w:t>
      </w:r>
      <w:r>
        <w:rPr/>
        <w:t>畮䞩땙쉏</w:t>
      </w:r>
      <w:r>
        <w:rPr/>
        <w:t>⡌</w:t>
      </w:r>
      <w:r>
        <w:rPr/>
        <w:t>꧃</w:t>
      </w:r>
      <w:r>
        <w:rPr/>
        <w:t>炿ꍱ╠輲쉑⦻樸梻㡥䔯쉭쉧⽨⽤쉖뽙넱䁎喏걢⍋갴㙐䉖噓㮏獰⨱櫎♞煔婟剠绎敤歆晧</w:t>
      </w:r>
      <w:r>
        <w:rPr/>
        <w:t>ⱪ</w:t>
      </w:r>
      <w:r>
        <w:rPr/>
        <w:t>ꥊ⩘</w:t>
      </w:r>
      <w:r>
        <w:rPr/>
        <w:t>偺匭焷瀪</w:t>
      </w:r>
      <w:r>
        <w:rPr/>
        <w:t>Ⳃ</w:t>
      </w:r>
      <w:r>
        <w:rPr/>
        <w:t>䘬庵⑞䜽뭥뭅汶穵剧炵䌹㤭慣恇含奕㤣ꍠ弻硋걡攴</w:t>
      </w:r>
      <w:r>
        <w:rPr/>
        <w:t>ⲵ</w:t>
      </w:r>
      <w:r>
        <w:rPr/>
        <w:t>畸晳쉃矂싂뼪哂䷂晲</w:t>
      </w:r>
      <w:r>
        <w:rPr/>
        <w:t>ⴸ</w:t>
      </w:r>
      <w:r>
        <w:rPr/>
        <w:t>䁓녉䅅儥煵捾㙅朷䀷咣祷촰⏂吲晒䡵熡䓂땯䡺䘤䝪쉋㎿⨰奌瑂汃お숰㝱숥䨬瑖쉔漶喻畣爤싎儨晐</w:t>
      </w:r>
      <w:r>
        <w:rPr/>
        <w:t>ⰲ</w:t>
      </w:r>
      <w:r>
        <w:rPr/>
        <w:t>矂쉉眣硊㇂⹄㖥さ灉甦</w:t>
      </w:r>
      <w:r>
        <w:rPr/>
        <w:t>ꕯ</w:t>
      </w:r>
      <w:r>
        <w:rPr/>
        <w:t>兦⨱畤쉪浘숤梵⼱䈩片䡺⭨⺡⑉쉴</w:t>
      </w:r>
      <w:r>
        <w:rPr/>
        <w:t>⡾</w:t>
      </w:r>
      <w:r>
        <w:rPr/>
        <w:t>쉒噵椦沩歒串囍⭦瓂卮⺡숻⍇堪橩녔縬ꄭ㵰呭顫楬땚㩘瘤</w:t>
      </w:r>
      <w:r>
        <w:rPr/>
        <w:t>ⷂ</w:t>
      </w:r>
      <w:r>
        <w:rPr/>
        <w:t>獕䠤橢眥顏㵉咵扆쉋뼩깄숸㠥</w:t>
      </w:r>
      <w:r>
        <w:rPr/>
        <w:t>ꗍ</w:t>
      </w:r>
      <w:r>
        <w:rPr/>
        <w:t>ㅒ吺쉐㠺汣꺡兩梵㑃彩갊</w:t>
      </w:r>
      <w:r>
        <w:rPr/>
        <w:t>ꥇ</w:t>
      </w:r>
      <w:r>
        <w:rPr/>
        <w:t>朦戣ꅗ숨숥洩䙟곂匳㵷</w:t>
      </w:r>
      <w:r>
        <w:rPr/>
        <w:t>ꤥ</w:t>
      </w:r>
      <w:r>
        <w:rPr/>
        <w:t>係顒瀬䟂䌲橪</w:t>
      </w:r>
      <w:r>
        <w:rPr/>
        <w:t>⡅</w:t>
      </w:r>
      <w:r>
        <w:rPr/>
        <w:t>䉀癞쉭꺘歔昱슻债畣㩮㵌슩畒⽐쉊⍲걚轸慈䡠椦恮☪ꥢ八夺㑫䵈쉯싂뗂周湉썃偟䄸⽋⬣뼥꥚朥쉨犣ꎻ礷뽳廂敒則⼣瀪㤸㒣㠹欪</w:t>
      </w:r>
      <w:r>
        <w:rPr/>
        <w:t>⡄</w:t>
      </w:r>
      <w:r>
        <w:rPr/>
        <w:t>顚殩惂牠㡕쉇䨦䇂便稺㣂氪ꥬ⩲溩凂㴸쉞⤪⩺쉶㠱⹃枱䫂쉚</w:t>
      </w:r>
      <w:r>
        <w:rPr/>
        <w:t>ꔦ</w:t>
      </w:r>
      <w:r>
        <w:rPr/>
        <w:t>㜬칠䍖⾡杕侵쉔瘲⒥恓⸵癮䝂卥檵搲掩恳䱐乶扏</w:t>
      </w:r>
      <w:r>
        <w:rPr/>
        <w:t>꤭</w:t>
      </w:r>
      <w:r>
        <w:rPr/>
        <w:t>ꌬ栥⥯㯂低售쉑歍⩔䜮뇃祙⴨⎿嫂摚癣䥹硠湧侵긯⽬ꍒ祠쉐癖⍂䍪奴쉲狍栬숮田捾勂썖ぬ䩵匰썇低爺瞱㊿䉂䮘⩍䠤怰浇穪ㆱ熮䃂쉬盂啨扙╘ㅸ从캵</w:t>
      </w:r>
      <w:r>
        <w:rPr/>
        <w:t>ⰺ</w:t>
      </w:r>
      <w:r>
        <w:rPr/>
        <w:t>䝨华狂撵깁㖏쉗穪祏敯⌤</w:t>
      </w:r>
      <w:r>
        <w:rPr/>
        <w:t>⡂</w:t>
      </w:r>
      <w:r>
        <w:rPr/>
        <w:t>䭘♓ꍬ묭纮▩㮡橒</w:t>
      </w:r>
      <w:r>
        <w:rPr/>
        <w:t>ꕲ</w:t>
      </w:r>
      <w:r>
        <w:rPr/>
        <w:t>䵪頤</w:t>
      </w:r>
      <w:r>
        <w:rPr/>
        <w:t>Ⳃ</w:t>
      </w:r>
      <w:r>
        <w:rPr/>
        <w:t>䴣䡅䛍砭氰礷</w:t>
      </w:r>
      <w:r>
        <w:rPr/>
        <w:t>ⱉ</w:t>
      </w:r>
      <w:r>
        <w:rPr/>
        <w:t>쉉쉉㕔㍔㙌⭶㠪⧂懂縪眶㤪捘䭲</w:t>
      </w:r>
      <w:r>
        <w:rPr/>
        <w:t>꧂</w:t>
      </w:r>
      <w:r>
        <w:rPr/>
        <w:t>숷參梮殬搷僂쎏⥑秂</w:t>
      </w:r>
      <w:r>
        <w:rPr/>
        <w:t>ꕋ</w:t>
      </w:r>
      <w:r>
        <w:rPr/>
        <w:t>쉳⽠뭳ꍑ▣㩐⥴か去</w:t>
      </w:r>
      <w:r>
        <w:rPr/>
        <w:t>ꗂ</w:t>
      </w:r>
      <w:r>
        <w:rPr/>
        <w:t>灃숹慾湄䵚䧂偎䵧싂斣之␰丩汞䧂㙥⽢琭匸玡ꥣ⴦⬺滍⪻슣燂┬촩</w:t>
      </w:r>
      <w:r>
        <w:rPr/>
        <w:t>⣂</w:t>
      </w:r>
      <w:r>
        <w:rPr/>
        <w:t>썥敂顁碩┥㑗坦椤㍦묲녁恾䟂〮⒏㐵딽╲⮱煭㴳疵楇噶</w:t>
      </w:r>
      <w:r>
        <w:rPr/>
        <w:t>꧂</w:t>
      </w:r>
      <w:r>
        <w:rPr/>
        <w:t>ㅅ汌쉋숲擂뿂女頴吪䝕桏㵕㦻싍㵫ꏂ숬놣噍㭡彄㑬忍䀥汖溣┦坕厵뭸ꅰ뽞甪潢毂㕒椰瀹</w:t>
      </w:r>
      <w:r>
        <w:rPr/>
        <w:t>ⱂ</w:t>
      </w:r>
      <w:r>
        <w:rPr/>
        <w:t>併痎</w:t>
      </w:r>
      <w:r>
        <w:rPr/>
        <w:t>ⵢ</w:t>
      </w:r>
      <w:r>
        <w:rPr/>
        <w:t>稪⩞쉅⭤禩凂儦昪扪剾伪猵煎主电</w:t>
      </w:r>
      <w:r>
        <w:rPr/>
        <w:t>ꔺ</w:t>
      </w:r>
      <w:r>
        <w:rPr/>
        <w:t>쉆䝋摪쌲</w:t>
      </w:r>
      <w:r>
        <w:rPr/>
        <w:t>ⷂ</w:t>
      </w:r>
      <w:r>
        <w:rPr/>
        <w:t>썁浆丬☮</w:t>
      </w:r>
      <w:r>
        <w:rPr/>
        <w:t>ⶡ</w:t>
      </w:r>
      <w:r>
        <w:rPr/>
        <w:t>뼯</w:t>
      </w:r>
      <w:r>
        <w:rPr/>
        <w:t>ꔦ╔</w:t>
      </w:r>
      <w:r>
        <w:rPr/>
        <w:t>㘺慵㍁顀쉔轪沣刴숴婈枮穰⵮싂䈲湖䘹숱恆䭊㧂潸灷冱㵧싃渺䩵꥔橥妣㭹䰷曂깎㦡䕶橸䌪滂咻祏䁞䄩䝦ꇍ瘪旎숥刪桁쉴┵䤸䢡癤㡆內뭚습⽑</w:t>
      </w:r>
      <w:r>
        <w:rPr/>
        <w:t>ꤵ</w:t>
      </w:r>
      <w:r>
        <w:rPr/>
        <w:t>狂숬䄪뽎犩嘮䃂愥牓㔬╵稺梣숰싂䔮㥸栵敋묦싍顰뭭⪩曂㴳乁湨⍷流쉰嘦戦乳㨲業桌쉠⌸睘䴬⩷仂擂숻ꎥ心䵰彨䓂湭硏싎慩딫</w:t>
      </w:r>
      <w:r>
        <w:rPr/>
        <w:t>⠲</w:t>
      </w:r>
      <w:r>
        <w:rPr/>
        <w:t>熱⧂곂怯氯熏沩䍙슣컎녵乷弊摯⿂恹啷㬳坙䁢쉣䱕樭獳扐ㆱ쉍㑀⸲⩷䍪⤮䭊䝔晄绎掘㵆⹞別卦䠪ꄫ㑁杦䜤㴩璱挮긣䵢╺䴲楶秂</w:t>
      </w:r>
      <w:r>
        <w:rPr/>
        <w:t>ⲡ</w:t>
      </w:r>
      <w:r>
        <w:rPr/>
        <w:t>こ兖娤䡚栦欱묩숯</w:t>
      </w:r>
      <w:r>
        <w:rPr/>
        <w:t>ⱡ</w:t>
      </w:r>
      <w:r>
        <w:rPr/>
        <w:t>ꅸ숤숨쉂䱑䉒垱噎䑠䜺</w:t>
      </w:r>
      <w:r>
        <w:rPr/>
        <w:t>⡲</w:t>
      </w:r>
      <w:r>
        <w:rPr/>
        <w:t>䑬爣灒떱⭶쉡</w:t>
      </w:r>
      <w:r>
        <w:rPr/>
        <w:t>ⵉ⧂</w:t>
      </w:r>
      <w:r>
        <w:rPr/>
        <w:t>琪橍眶㙭</w:t>
      </w:r>
      <w:r>
        <w:rPr/>
        <w:t>⢣⌫</w:t>
      </w:r>
      <w:r>
        <w:rPr/>
        <w:t>摷城ㆵ畐䁁估⧂㔴㬵㙐넦獳싂捰㬪幹⑄긻╺掩싂慃湇뗂㭪깓慹佪佨煄</w:t>
      </w:r>
      <w:r>
        <w:rPr/>
        <w:t>ꤷ</w:t>
      </w:r>
      <w:r>
        <w:rPr/>
        <w:t>䄰䙨㩊뽹䩢썣⽾ぉ㗂숴爪</w:t>
      </w:r>
      <w:r>
        <w:rPr/>
        <w:t>ꤪ</w:t>
      </w:r>
      <w:r>
        <w:rPr/>
        <w:t>戭꥗啸</w:t>
      </w:r>
      <w:r>
        <w:rPr/>
        <w:t>ꦩ</w:t>
      </w:r>
      <w:r>
        <w:rPr/>
        <w:t>쉥䅇ㄸ</w:t>
      </w:r>
      <w:r>
        <w:rPr/>
        <w:t>⡏</w:t>
      </w:r>
      <w:r>
        <w:rPr/>
        <w:t>輶桋䭴뽲嘫⥵䇂⩀惂煙䉱</w:t>
      </w:r>
      <w:r>
        <w:rPr/>
        <w:t>ꤶ</w:t>
      </w:r>
      <w:r>
        <w:rPr/>
        <w:t>活뮮䥃긬㝢㋂♡숭㍘걧婣</w:t>
      </w:r>
      <w:r>
        <w:rPr/>
        <w:t>ⵐ⫂</w:t>
      </w:r>
      <w:r>
        <w:rPr/>
        <w:t>幵偁整瑄漬䵭嫂椯䨰깆厵䁨═ꆮ牠쵹컂䭰충䕵湬쉅䴷숸㕙䨭湥䴸摟䆩獈⫃橡扊淂樣컎쉡恴棂䦿枏睵砳杦㌷</w:t>
      </w:r>
      <w:r>
        <w:rPr/>
        <w:t>ꕋ</w:t>
      </w:r>
      <w:r>
        <w:rPr/>
        <w:t>吸㤯쉬䣂戴嚬䁩楺ㆿ쉸ꅉ㕍潤⛂番</w:t>
      </w:r>
      <w:r>
        <w:rPr/>
        <w:t>ꤦ</w:t>
      </w:r>
      <w:r>
        <w:rPr/>
        <w:t>橇䑹땎⯎㝙⍶幑悡⹯獀뗂싎匤녩녬义⭾憻ぁ쵭䕳묹䒿⩢剫숳亘摷佋㬳愨▿쉋煞稨礤숲䨹ꍪ役㝆녋⩗䙣䡈⧂㘹澥䝶䁷䵧ㅫ썬挬歙但澩呎쉈㍉湳晖놣뭪洦썾疻噥祘睰瑎䙍田⥎㜺呏圻繸쉬⥟伭䖏</w:t>
      </w:r>
      <w:r>
        <w:rPr/>
        <w:t>ꕲ</w:t>
      </w:r>
      <w:r>
        <w:rPr/>
        <w:t>㢮穭凂单帽⼳癇睬㪻⚻內뽩숺檘쉃捆䱨䍤⾣癏纏䭂㌵橭卙燂</w:t>
      </w:r>
      <w:r>
        <w:rPr/>
        <w:t>ꕷ</w:t>
      </w:r>
      <w:r>
        <w:rPr/>
        <w:t>싍㙋破㯎</w:t>
      </w:r>
      <w:r>
        <w:rPr/>
        <w:t>ⱈ</w:t>
      </w:r>
      <w:r>
        <w:rPr/>
        <w:t>摗㕦㙞玥䬷顶㥘⍆呱ꍧ⍴嘱ꍍ単浰飂䱁⥳䆩樹倽䥥곂擂截栮䍞䉹祍潑㑩異칧뽵♫䄹䨺ꍣ䥳갥ꥱ䙰숷㘥ゥ䟂쉤恺琳㤲甸歉㐦ㅥ儬쉍⽂ꌥ杲慖ꌭ仂㬨䝳䅥䉔畱辡뽎敔썧縤惂뽃쉘傏町㐪㇂걎䅷杩繬슩㝍ꌣ欳쵱㞱㴩槂汏썯゘⭬眮⪡슣䑵奂共偑焩녹䅊</w:t>
      </w:r>
      <w:r>
        <w:rPr/>
        <w:t>Ⱕ</w:t>
      </w:r>
      <w:r>
        <w:rPr/>
        <w:t>쵎佌䅸</w:t>
      </w:r>
      <w:r>
        <w:rPr/>
        <w:t>ꥄ</w:t>
      </w:r>
      <w:r>
        <w:rPr/>
        <w:t>斩䩅橕쵠</w:t>
      </w:r>
      <w:r>
        <w:rPr/>
        <w:t>ꔶ</w:t>
      </w:r>
      <w:r>
        <w:rPr/>
        <w:t>䅴㟂眷㠥⤨伸䉳泂㩪㥔㴤氶쉹纘獾⹡湟Ⓜ숳䙶</w:t>
      </w:r>
      <w:r>
        <w:rPr/>
        <w:t>ꦡ</w:t>
      </w:r>
      <w:r>
        <w:rPr/>
        <w:t>暥琺琰乗䀨恞䛂朥吺쉸狃䭒㝥旂ꍚ癩䡀䇂⩉咡㨪㋂墻揂⫂䍁旂礨玩⵨㕩⥐쵉䍶摃숣䱄㨱壂썡痍䤤娴戮┊䍣쏂亏囂⩑싂摗牍刣癧㝏㚣⭚穯㫂浈䚱놵⭴쉇ま⩕ꆣ⻂其獳䝓䆬浌怰繙咮⴩쉶㌰兹쉭쉫㄰汙</w:t>
      </w:r>
      <w:r>
        <w:rPr/>
        <w:t>ⴹ</w:t>
      </w:r>
      <w:r>
        <w:rPr/>
        <w:t>吳杓䂬歚漣呩⌣쉚깥攸喩⵫洳㥶㤹싂顨慙㩨槃圵飂⬽佁礣㥮啢깠汚绂☲か憣项ꅘ暮숬が</w:t>
      </w:r>
      <w:r>
        <w:rPr/>
        <w:t>⡁</w:t>
      </w:r>
      <w:r>
        <w:rPr/>
        <w:t>ꕎ</w:t>
      </w:r>
      <w:r>
        <w:rPr/>
        <w:t>⺿䈺⭅并䈤沥灨┫⍢橍䈺〯飍</w:t>
      </w:r>
      <w:r>
        <w:rPr/>
        <w:t>⠶</w:t>
      </w:r>
      <w:r>
        <w:rPr/>
        <w:t>습숥告숥㩍瀩⥮顏</w:t>
      </w:r>
      <w:r>
        <w:rPr/>
        <w:t>⡊</w:t>
      </w:r>
      <w:r>
        <w:rPr/>
        <w:t>仍⽄瀶濃位칇뭯圻╭뽌掵㕗瑦쉱伲싂⎿塂딭頲楪䉠囂䱘ꄶ㷂䕥썺㵰浐灷噖싂婓堮穵晇睄䙩㡞츬쉇楆湇</w:t>
      </w:r>
      <w:r>
        <w:rPr/>
        <w:t>Ɫ</w:t>
      </w:r>
      <w:r>
        <w:rPr/>
        <w:t>쉟䉣癵楸쉆쉅◂쉃</w:t>
      </w:r>
      <w:r>
        <w:rPr/>
        <w:t>ꕚ䷂</w:t>
      </w:r>
      <w:r>
        <w:rPr/>
        <w:t>幘氫㤪숽松쵺勂⫂</w:t>
      </w:r>
      <w:r>
        <w:rPr/>
        <w:t>ꕳⓃ</w:t>
      </w:r>
      <w:r>
        <w:rPr/>
        <w:t>䳂疿珂浌⫂㵠㫂䍤⪬ꥪ哂촺湌珂檡</w:t>
      </w:r>
      <w:r>
        <w:rPr/>
        <w:t>⡧</w:t>
      </w:r>
      <w:r>
        <w:rPr/>
        <w:t>쉪묦琻窏兡㔵쉡朰䏂숲⽈歗䁦ㆻ晟噕䒘噖갳偉㝅넥</w:t>
      </w:r>
      <w:r>
        <w:rPr/>
        <w:t>ꤲ</w:t>
      </w:r>
      <w:r>
        <w:rPr/>
        <w:t>䨤潞塲㡑城쉢⩍奨伸묶쉣놱㘦昨깊癲囂⥈椴ꥨ묥䵀穮奠</w:t>
      </w:r>
      <w:r>
        <w:rPr/>
        <w:t>ⱷ╶</w:t>
      </w:r>
      <w:r>
        <w:rPr/>
        <w:t>쉺ㄦ恭瞿뗂䫂呷츳䡎츪䚡㵋坙泂怴欽䍍Ⓧ塖⨺뽂</w:t>
      </w:r>
      <w:r>
        <w:rPr/>
        <w:t>ⵃ</w:t>
      </w:r>
      <w:r>
        <w:rPr/>
        <w:t>쉋㣂囂䙲쌮否⿂녎쉁숫㜸쉇㡮䱧楓␺ꥣ⼨숵帮䍃唱ꍴ京⾱㙾婐午싂創쉭偏쉇ꥱ녂⒣捗뭙倯쉖怳걩敘䪿쉃䀲뿂欪乊⍲䑁㍑歈瞮㙦㝅癧彾␲슡睹晉숪此硞䇂䑊兺瓂ꅞ숷䀬疻숩䭈뼥牊江䝯奯䜪焭㓂▥㕗䵵甮暩䀱쉹②恔뽹㤴䇂슬縶ꍵ䖿憏甬夳</w:t>
      </w:r>
      <w:r>
        <w:rPr/>
        <w:t>ꤵ</w:t>
      </w:r>
      <w:r>
        <w:rPr/>
        <w:t>뮬倯禣쉚慲拂䎏䞻噁䟂煙轀慷㉟㡁㵦㥥桺轀칬祱戨</w:t>
      </w:r>
      <w:r>
        <w:rPr/>
        <w:t>ꥑ</w:t>
      </w:r>
      <w:r>
        <w:rPr/>
        <w:t>捕숽㴻湫썯⍘啍䧂冩쉘䍞顉牂숴촶戶췂쵮䝳繬瘵㩟兰䕤䁯唪猰쉣さꍐ㚘쉶╫奶囃畘敘杸䠰쉹⭦䧂伮썈练縭楎쉷㙦┪㭄숻㙴氳⸪游⧂䘳</w:t>
      </w:r>
      <w:r>
        <w:rPr/>
        <w:t>ꕕ</w:t>
      </w:r>
      <w:r>
        <w:rPr/>
        <w:t>ゥ쵀渨楰쉸喱┺싂猦烂桙䖘쉮⩥쉢桂瑧湈䙹父偫琶祩뗂㵃搶ꌨ敪慃㦿楴</w:t>
      </w:r>
      <w:r>
        <w:rPr/>
        <w:t>꤫</w:t>
      </w:r>
      <w:r>
        <w:rPr/>
        <w:t>愱䥘䕂⪥싃捩</w:t>
      </w:r>
      <w:r>
        <w:rPr/>
        <w:t>ꕶ</w:t>
      </w:r>
      <w:r>
        <w:rPr/>
        <w:t>ꍣ砷䴰楗⫍瞩</w:t>
      </w:r>
      <w:r>
        <w:rPr/>
        <w:t>ⰷ</w:t>
      </w:r>
      <w:r>
        <w:rPr/>
        <w:t>䡡䂏⩬촸䬯䐷겡촥㭣뇂奊偾楬쉠瑷氲〥ㅪ坰䍮싂䑖ㆻ顬䨊ꅤ桟晡朶㷂싂幤㛂칈昨</w:t>
      </w:r>
      <w:r>
        <w:rPr/>
        <w:t>꧂</w:t>
      </w:r>
      <w:r>
        <w:rPr/>
        <w:t>䑗爲䟂丯恈稤㭍䗂⹠绂晭⨸㦘㭊纡䑓噠넴쉾轇놏䕬㯂㉸칂塣䇃所┱塃ꅸ㩮輪懎匸쉯무ꥩ䚩稤걭䱺䉺쉨⿃噟숻橏灘估㥑㭄洯⹀䁁煎所䐪媘牋㵉稲盂攦⼴슏뭮㴶睒橞汷汳砩偎⭟畖견兦縴䲬䝫</w:t>
      </w:r>
      <w:r>
        <w:rPr/>
        <w:t>ⵠ</w:t>
      </w:r>
      <w:r>
        <w:rPr/>
        <w:t>硧䑂䭴汮ぶ懍숺瑠꤮卣婮쉫佧㉶徏剏䕈凎潢䌣噔䷂皏䁬ゥ㝐车敫</w:t>
      </w:r>
      <w:r>
        <w:rPr/>
        <w:t>ⵣ</w:t>
      </w:r>
      <w:r>
        <w:rPr/>
        <w:t>㴹助캩쉞恗뭳㝬䜹╳礽督䁧堸散㨵睫⯂ꍀ擎갻啈㫂奸硚⨯䠫⽬⪱晋㝨䈩畺瑘㍄걶剓ꥴ㣂渲걾禩</w:t>
      </w:r>
      <w:r>
        <w:rPr/>
        <w:t>⡴</w:t>
      </w:r>
      <w:r>
        <w:rPr/>
        <w:t>癴坉轠䄩桰䩌偞㉡묨</w:t>
      </w:r>
      <w:r>
        <w:rPr/>
        <w:t>ⴭ⩭</w:t>
      </w:r>
      <w:r>
        <w:rPr/>
        <w:t>㝑柂㗂湂礵毂</w:t>
      </w:r>
      <w:r>
        <w:rPr/>
        <w:t>⠬</w:t>
      </w:r>
      <w:r>
        <w:rPr/>
        <w:t>䙟깃䯂䕎⹹橘⒬ꌵ쉒呯칳㭤숵睏䩒乌썵䄳</w:t>
      </w:r>
      <w:r>
        <w:rPr/>
        <w:t>⢩␽</w:t>
      </w:r>
      <w:r>
        <w:rPr/>
        <w:t>ꦏ</w:t>
      </w:r>
      <w:r>
        <w:rPr/>
        <w:t>捒⩁㣂숲⨷⤳塤䭒冣奇침⤶㖣瑠</w:t>
      </w:r>
      <w:r>
        <w:rPr/>
        <w:t>ⶩ</w:t>
      </w:r>
      <w:r>
        <w:rPr/>
        <w:t>㩰츫⥂䝊쉌牷杚セ숸</w:t>
      </w:r>
      <w:r>
        <w:rPr/>
        <w:t>꧂</w:t>
      </w:r>
      <w:r>
        <w:rPr/>
        <w:t>洰偣敫칃⦣쵂䓂䯂䥮偂⫂⩴煮▥媿김佷딸땅쉮ꄭ㕾뼳䄯坢攮禘祵顮殬敓쉀쉑쎿煁杘긳桫깢乑컂桕墿㤦䀪縥䭉♪迂㖱㕲纩</w:t>
      </w:r>
      <w:r>
        <w:rPr/>
        <w:t>⡟⢵</w:t>
      </w:r>
      <w:r>
        <w:rPr/>
        <w:t>颻ꍷ歇礩檿嗂</w:t>
      </w:r>
      <w:r>
        <w:rPr/>
        <w:t>ꥅꕓ⴯</w:t>
      </w:r>
      <w:r>
        <w:rPr/>
        <w:t>㙪숪㤺牊䩾䍞佞玥⑏桳栺㪡⩇咵倶牃㉯땫畇</w:t>
      </w:r>
      <w:r>
        <w:rPr/>
        <w:t>ⲻ┮</w:t>
      </w:r>
      <w:r>
        <w:rPr/>
        <w:t>ど䩡栬䭐佬坐⻂</w:t>
      </w:r>
      <w:r>
        <w:rPr/>
        <w:t>ⷂ</w:t>
      </w:r>
      <w:r>
        <w:rPr/>
        <w:t>숭⻂䕷䢏䒻睙迂愤参瀻</w:t>
      </w:r>
      <w:r>
        <w:rPr/>
        <w:t>ⷃ</w:t>
      </w:r>
      <w:r>
        <w:rPr/>
        <w:t>䱯⭮毂礣걠橸厵㙍噾䭈䍔畳眥㡔啞긭ꍦ싍⨭氲牆⸤焤㑴䌰䍲㕓則슥㪿杵슬㩰彍䰴녭櫂娪춏녅汫칪恆䁚㘤确슿眤礪䈵䜫숯㕱㘯牥塩侥輹⽭</w:t>
      </w:r>
      <w:r>
        <w:rPr/>
        <w:t>Ⳃ</w:t>
      </w:r>
      <w:r>
        <w:rPr/>
        <w:t>瓂⍡朮㕡㎥䔹穬琣扐坎恭繊榬涡ネ晑憮떡ꅣ穪䅄輺칩啥♞ꌲ䥔㐪㑖头瘦␮</w:t>
      </w:r>
      <w:r>
        <w:rPr/>
        <w:t>ⰲ</w:t>
      </w:r>
      <w:r>
        <w:rPr/>
        <w:t>囂䧂⾘琻盂䅾䛃睦㭎㭨則⍣䢩⤴幄쉸⵾⹵䙴䩆⚻쉹♀浒顄浭쉴⩇䕫슡쵢熬ヂ痂㴪儤깬愪숳噩䍬橢瑆婘愱吤圦剏⍧硘䝏☶⨰㈱嗂䖿♷</w:t>
      </w:r>
      <w:r>
        <w:rPr/>
        <w:t>ꤽ⤻</w:t>
      </w:r>
      <w:r>
        <w:rPr/>
        <w:t>䉧슘頪쵲⥕狂싂숯䈺⒩愱痂根┥申싂䩌振딫妩⑹㣂</w:t>
      </w:r>
      <w:r>
        <w:rPr/>
        <w:t>ꤹ</w:t>
      </w:r>
      <w:r>
        <w:rPr/>
        <w:t>儯牖뭏旂熻숊</w:t>
      </w:r>
      <w:r>
        <w:rPr/>
        <w:t>ꔯ</w:t>
      </w:r>
      <w:r>
        <w:rPr/>
        <w:t>㵀</w:t>
      </w:r>
      <w:r>
        <w:rPr/>
        <w:t>ꥌ</w:t>
      </w:r>
      <w:r>
        <w:rPr/>
        <w:t>琷頦</w:t>
      </w:r>
      <w:r>
        <w:rPr/>
        <w:t>ⱁ</w:t>
      </w:r>
      <w:r>
        <w:rPr/>
        <w:t>伲䥣䊻쌫㡠</w:t>
      </w:r>
      <w:r>
        <w:rPr/>
        <w:t>⠩</w:t>
      </w:r>
      <w:r>
        <w:rPr/>
        <w:t>潁癈硘䉃秂칫㍧瑁匨⨦侱挬</w:t>
      </w:r>
      <w:r>
        <w:rPr/>
        <w:t>⣂</w:t>
      </w:r>
      <w:r>
        <w:rPr/>
        <w:t>䥩</w:t>
      </w:r>
      <w:r>
        <w:rPr/>
        <w:t>Ⱨ</w:t>
      </w:r>
      <w:r>
        <w:rPr/>
        <w:t>敓╤쵎晗潅䷍琮戸柍⍩睰㘸䰣㭴僂潒䷂䍏潌穩䕓呟䬨爷갨活㩘긦⥞娴廂䉈䌥뽚⹦䱒䉦皘顃㝞剞䵰╈쉶㉾⑋ꅧ塓縥㭙杦䘳䉎싂䥲䉭浾㍓婩獨刵稦津</w:t>
      </w:r>
      <w:r>
        <w:rPr/>
        <w:t>ⵡ</w:t>
      </w:r>
      <w:r>
        <w:rPr/>
        <w:t>煪轀㍧啯嗍曂⍆⍩②땳囂㒻掻咩値恞쉡㕊橰狃숺滍幤쵐쉮</w:t>
      </w:r>
      <w:r>
        <w:rPr/>
        <w:t>ꕹ</w:t>
      </w:r>
      <w:r>
        <w:rPr/>
        <w:t>啸ㅭ杦礷㒿縻䈯伩㑍⩹깈㉏쉫湡쵇䪱啌⑶迎쉵䭤旂畘傮⽈긭㈪촩╊칈椻</w:t>
      </w:r>
      <w:r>
        <w:rPr/>
        <w:t>ꥁ</w:t>
      </w:r>
      <w:r>
        <w:rPr/>
        <w:t>㔫┱爰瀣伨傡氣䕳䠩㈦剁⸣숩</w:t>
      </w:r>
      <w:r>
        <w:rPr/>
        <w:t>꧂</w:t>
      </w:r>
      <w:r>
        <w:rPr/>
        <w:t>⽃䁺</w:t>
      </w:r>
      <w:r>
        <w:rPr/>
        <w:t>⡅</w:t>
      </w:r>
      <w:r>
        <w:rPr/>
        <w:t>뮩</w:t>
      </w:r>
      <w:r>
        <w:rPr/>
        <w:t>ꕐ</w:t>
      </w:r>
      <w:r>
        <w:rPr/>
        <w:t>爱㓂갬晢劬슡䬣숷橤洩潇넨쉚溮쉯㵌䥪噺뽷녅䛂恍伩䁗䠱䈫♞厱奟ꄶ䞵쉤惍ꥬ㑞浲숵扥녺⬻╡썳⮱⨽慐깙뗂轞敒猦⽧䙆</w:t>
      </w:r>
      <w:r>
        <w:rPr/>
        <w:t>⣂</w:t>
      </w:r>
      <w:r>
        <w:rPr/>
        <w:t>摶⫂슩ꍮ㔶썄䥠䛂</w:t>
      </w:r>
      <w:r>
        <w:rPr/>
        <w:t>ꦣ</w:t>
      </w:r>
      <w:r>
        <w:rPr/>
        <w:t>쵾恚⿂쌯칭轎㙖숣⪮煷灱劻믂䥂쉐뽧獠칋娮獡싂䑒㩎㥃⼺掵깊楋弯쉗枱勂䜥繉狂啭⥴䗂哂넴稪⥨㉗</w:t>
      </w:r>
      <w:r>
        <w:rPr/>
        <w:t>ⳍⱪ</w:t>
      </w:r>
      <w:r>
        <w:rPr/>
        <w:t>亥긳ꇂ䅅ꅣ坅쵎癱㝨偊㐵幣欶㗂⧂㝩⯂</w:t>
      </w:r>
      <w:r>
        <w:rPr/>
        <w:t>ꤦ</w:t>
      </w:r>
      <w:r>
        <w:rPr/>
        <w:t>泃䑆⩣敮占⩧쉵刽칦㤯彎뽉뗂温䦏䉳潟圯户쉗⵾㘽㜶䕅숬㡂扷␨땀烂塂⭷樮䥓硏⨦㊱颬</w:t>
      </w:r>
      <w:r>
        <w:rPr/>
        <w:t>ⵚ</w:t>
      </w:r>
      <w:r>
        <w:rPr/>
        <w:t>暣쌩䬻飂㗂塃싂촫䅧樹㌵燂쉭쉯祋砰⍡쉙䙗싂吶堦亩縣깦㔫伨㬲珂桑湷牾㙧</w:t>
      </w:r>
      <w:r>
        <w:rPr/>
        <w:t>ꕑ</w:t>
      </w:r>
      <w:r>
        <w:rPr/>
        <w:t>싂ꥡ</w:t>
      </w:r>
      <w:r>
        <w:rPr/>
        <w:t>Ⱶ</w:t>
      </w:r>
      <w:r>
        <w:rPr/>
        <w:t>剙礪㞡ㅰ幘⥄뭃䲻扐䤲䝆䬱娰繁啫⚏䅮⽞憿伶슱䕤欸䒵쉓牢숷㘰摂婐⨰乧쉠欸〲䬰煇뼪</w:t>
      </w:r>
      <w:r>
        <w:rPr/>
        <w:t>ꦱ</w:t>
      </w:r>
      <w:r>
        <w:rPr/>
        <w:t>䅅煘殩婮⑆╢竂㖩八䶮敘㛍怫晀顈弽榩晌即倪卵瑂穳⹬쉩쵚뗂䂬坹为塒䅂⒥쉟뽯䵚坉決え⹸㷂䘱㛂剄㨬걚㤭睁䩬佳ꥧ畘쉂佋潸⾮汃朱〪儤ㄪ⵲慃奊쉸景嘶⽍쉂繵㔹䙈⻂슣⥅潱煟⤲㕃ꅫ昷礱㐭㡃呰⫂浰䕮甯䠪摊䇂炘彴砶漫穌⪻</w:t>
      </w:r>
      <w:r>
        <w:rPr/>
        <w:t>ⵟ</w:t>
      </w:r>
      <w:r>
        <w:rPr/>
        <w:t>硕祺</w:t>
      </w:r>
      <w:r>
        <w:rPr/>
        <w:t>ⵑ</w:t>
      </w:r>
      <w:r>
        <w:rPr/>
        <w:t>䐱⨊③㙄묦쉘⎩䔵췂䨵녥睗甭숫쉇顳䘵뇂剚疩顾亩癭剞樵⍏㩋毂䥞䭭쏍啞䶥⹯춘㡴떩慃捃捬䀩쉕쉄㭇妣轄䄵窡瓂旍⦡䁘⩲쉄顑슱扮㟂䕥戺稥昩殏畆숲㎘숬㝚樯ꅩꍡ쉚䅡㥹儽㙂</w:t>
      </w:r>
      <w:r>
        <w:rPr/>
        <w:t>⡙</w:t>
      </w:r>
      <w:r>
        <w:rPr/>
        <w:t>槂凂㶱瑫轠堵杣ㅁ堰♁ㅪㄳ彑숵⥤低</w:t>
      </w:r>
      <w:r>
        <w:rPr/>
        <w:t>ⶣ</w:t>
      </w:r>
      <w:r>
        <w:rPr/>
        <w:t>楃곎庬塄昫䍀쉕</w:t>
      </w:r>
      <w:r>
        <w:rPr/>
        <w:t>ⱡ</w:t>
      </w:r>
      <w:r>
        <w:rPr/>
        <w:t>嗂칢⩋武녣劘䴥㫂</w:t>
      </w:r>
      <w:r>
        <w:rPr/>
        <w:t>ⷂ</w:t>
      </w:r>
      <w:r>
        <w:rPr/>
        <w:t>憘䝺㭶砬㙥숣䅈嗂幸支噡</w:t>
      </w:r>
      <w:r>
        <w:rPr/>
        <w:t>ⱉ</w:t>
      </w:r>
      <w:r>
        <w:rPr/>
        <w:t>惂冥橚抏䩰張㥤䆿冣㩖㦬瑊畟</w:t>
      </w:r>
      <w:r>
        <w:rPr/>
        <w:t>ⲡ</w:t>
      </w:r>
      <w:r>
        <w:rPr/>
        <w:t>愰츴⽣瑢窱㴪坙夨摡瀸</w:t>
      </w:r>
      <w:r>
        <w:rPr/>
        <w:t>ꕣ┴</w:t>
      </w:r>
      <w:r>
        <w:rPr/>
        <w:t>㑸晾</w:t>
      </w:r>
      <w:r>
        <w:rPr/>
        <w:t>ⰳ┮</w:t>
      </w:r>
      <w:r>
        <w:rPr/>
        <w:t>썂걇灪玣쉍썁眮쉤쉋쉭牥顯뿂䑠䉇</w:t>
      </w:r>
      <w:r>
        <w:rPr/>
        <w:t>ⰰ</w:t>
      </w:r>
      <w:r>
        <w:rPr/>
        <w:t>㜤轫싂</w:t>
      </w:r>
      <w:r>
        <w:rPr/>
        <w:t>Ⱶ</w:t>
      </w:r>
      <w:r>
        <w:rPr/>
        <w:t>䵵恓쉆⨩攦⯂⧍㠻灔⫍婨깔䮿㙏穱十䌯ꆮ꧎欺曂嗍䊻浂㥑㦡䱓皏辩繊塦摂汳㷍䌷淂挪뭩칣抮乺牾愶䜰然䳂㌳䉍⺮硺數䓂쉥别㍎쉦乨塬御䙈烂</w:t>
      </w:r>
      <w:r>
        <w:rPr/>
        <w:t>⡎</w:t>
      </w:r>
      <w:r>
        <w:rPr/>
        <w:t>用䉰㥏牂䕁㙂灃硪䉒倥夵䤦놻繨㙟㡯穘楢兩幁㪥⩾䰮琳弹吺偲甤湾輪숰㙚춵䭱瘥婪㯂ꅙつ⹆㫂</w:t>
      </w:r>
      <w:r>
        <w:rPr/>
        <w:t>ⴽ</w:t>
      </w:r>
      <w:r>
        <w:rPr/>
        <w:t>쉊凃祅割ꥣ坁㨯極숥窥恭爰㧂晭楞⤽숪깒</w:t>
      </w:r>
      <w:r>
        <w:rPr/>
        <w:t>ꥈ</w:t>
      </w:r>
      <w:r>
        <w:rPr/>
        <w:t>쉸塓䤣⭪則䭳硫㴻墵쉱颬쉆儵䢱硑⎥</w:t>
      </w:r>
      <w:r>
        <w:rPr/>
        <w:t>ⲩ</w:t>
      </w:r>
      <w:r>
        <w:rPr/>
        <w:t>쉧嘳偄曂쉥䞬圳㘭싃湥䊬⽋煃梣㑬숲た⬤⭬㞻</w:t>
      </w:r>
      <w:r>
        <w:rPr/>
        <w:t>⡸</w:t>
      </w:r>
      <w:r>
        <w:rPr/>
        <w:t>斿슥㝱쉪䫂䨵廂倪佅䥖숵믂㍀婬㐱걟╦⭠슻걞㡺奄䭓츸䄷櫂녑滍⪣</w:t>
      </w:r>
      <w:r>
        <w:rPr/>
        <w:t>⡏</w:t>
      </w:r>
      <w:r>
        <w:rPr/>
        <w:t>湮쉩挦뽔㥐䒻뼯♦捂⑍擂갴쵸䳂䡎ꅔ堵祱⨹噰</w:t>
      </w:r>
      <w:r>
        <w:rPr/>
        <w:t>ꤣ</w:t>
      </w:r>
      <w:r>
        <w:rPr/>
        <w:t>䍇</w:t>
      </w:r>
      <w:r>
        <w:rPr/>
        <w:t>Ⳃ</w:t>
      </w:r>
      <w:r>
        <w:rPr/>
        <w:t>뭶㑔⹏뾩啁埂潪뭵䓎䨳栫痎⮩劏⩹♖㉁䬨勎䙅▘뽄㝄숥楧咻幟吱춣싂䱘敢浾㠣浟⍂䥠䩀</w:t>
      </w:r>
      <w:r>
        <w:rPr/>
        <w:t>ⱏ</w:t>
      </w:r>
      <w:r>
        <w:rPr/>
        <w:t>쉑幩㕲轀䐬䰮瀤株㕥</w:t>
      </w:r>
      <w:r>
        <w:rPr/>
        <w:t>꧂</w:t>
      </w:r>
      <w:r>
        <w:rPr/>
        <w:t>⡷</w:t>
      </w:r>
      <w:r>
        <w:rPr/>
        <w:t>橍䫂땫妻㝀뼥扫潅搨ㄤ煅㕩栺⭭硢㕺㪩䮱倸戫싂洶㨷柂楳쉋䅴䱈㨮湇숤竂曍⛂숰䝣䁒督㚩愪洳响⑍뽘潠獣囂顩䱪呯昪걶겣卹牌숥숺</w:t>
      </w:r>
      <w:r>
        <w:rPr/>
        <w:t>⠣</w:t>
      </w:r>
      <w:r>
        <w:rPr/>
        <w:t>纱⴮〽偍敾歹ꄩ⨳硊䀥㊬牺㑬纵싍轟偂땹쌊睥⩷䱞琲墘뮻灎牧㥅⧂噍䰰晀</w:t>
      </w:r>
      <w:r>
        <w:rPr/>
        <w:t>ⶏ</w:t>
      </w:r>
      <w:r>
        <w:rPr/>
        <w:t>坣⚮㏂䜴䅙䞏何杔獇⌫摃써쉌썭䷂睎䙡뭟㡚㝌奫㑾頴坂┸썆䳂呅浢汧彋</w:t>
      </w:r>
      <w:r>
        <w:rPr/>
        <w:t>⡞</w:t>
      </w:r>
      <w:r>
        <w:rPr/>
        <w:t>䤨捴㜲慎䙍扱䇂ꍲ⩫♙䍡畬即깕㍱瑇伭뭾⭍湒敃쉘煍欽戨䱡䵴㵁䊏쉪〷呷啘</w:t>
      </w:r>
      <w:r>
        <w:rPr/>
        <w:t>Ⳃ</w:t>
      </w:r>
      <w:r>
        <w:rPr/>
        <w:t>乖⩃廎썡槂牊⥩㤭䓂㫂澩㩂썇呬김</w:t>
      </w:r>
      <w:r>
        <w:rPr/>
        <w:t>ⷂꕱ</w:t>
      </w:r>
      <w:r>
        <w:rPr/>
        <w:t>㯂⍩刷杅ヂ㩠穇♨Ⓜ춮乷爮㔣딮Ⓝ䖬ꇂ轑丯숤焺稪儸牱쵸潩縴때㙲╰⪬䜯⩞넩</w:t>
      </w:r>
      <w:r>
        <w:rPr/>
        <w:t>ꕚ⸫</w:t>
      </w:r>
      <w:r>
        <w:rPr/>
        <w:t>ㄣ僂⨶䴻䭸뼯竎䑍员</w:t>
      </w:r>
      <w:r>
        <w:rPr/>
        <w:t>⡨</w:t>
      </w:r>
      <w:r>
        <w:rPr/>
        <w:t>䞱䈰汣⍨슡琻䑷슡摄㬪숸㉃㏂㡠僃</w:t>
      </w:r>
      <w:r>
        <w:rPr/>
        <w:t>ꔯ</w:t>
      </w:r>
      <w:r>
        <w:rPr/>
        <w:t>扄싂獯穮숷쉁儶䩩偬ꥺ瑄丱뼣䥷獯祰之싂㕰㥂御戫ꅣ怨⼰녱⽑憬♊礣䅎㩾汍ㅗ灪䄱⍦묩㍄⥂嗍쉴睶넽쉟꥕쉞䥯쉸</w:t>
      </w:r>
      <w:r>
        <w:rPr/>
        <w:t>ⶵ</w:t>
      </w:r>
      <w:r>
        <w:rPr/>
        <w:t>䗂긬塣帨</w:t>
      </w:r>
      <w:r>
        <w:rPr/>
        <w:t>⡃</w:t>
      </w:r>
      <w:r>
        <w:rPr/>
        <w:t>折䁸꺬䥑㵓练⾣숽⚬幗咻㍘</w:t>
      </w:r>
      <w:r>
        <w:rPr/>
        <w:t>Ⱚ</w:t>
      </w:r>
      <w:r>
        <w:rPr/>
        <w:t>싂愪뽃癒</w:t>
      </w:r>
      <w:r>
        <w:rPr/>
        <w:t>ⱄ</w:t>
      </w:r>
      <w:r>
        <w:rPr/>
        <w:t>幱⍒䨹䩋瘪挱㑣쉎⩃䕸䴦僂汦憥塲⥬긣捉圱꥕믃칭灕컂䥏睚捩╵剶捤婅䰭⩍穬㩲Ⓝ墱浆䁓橅䅊⥔</w:t>
      </w:r>
      <w:r>
        <w:rPr/>
        <w:t>ⵇ</w:t>
      </w:r>
      <w:r>
        <w:rPr/>
        <w:t>숴娪㵷瑉暩湉䚱顡䵲栲䵨䝩㜸涣丶溥卌扣縶䍦優⩫쉖꥞恥뗂溻噙輻⭑半쉥坱睡㋂怨灢夥ꄦ慦싃兦㩤偀瑧䉣⼻柂㵕幠䙀㜣䑫쌬䀨幆䩍䥠䭯</w:t>
      </w:r>
      <w:r>
        <w:rPr/>
        <w:t>꧂</w:t>
      </w:r>
      <w:r>
        <w:rPr/>
        <w:t>ㅷ砳夨䝑䉣⺘⪘ぢꥨ</w:t>
      </w:r>
      <w:r>
        <w:rPr/>
        <w:t>⡖</w:t>
      </w:r>
      <w:r>
        <w:rPr/>
        <w:t>ꤶ⥅</w:t>
      </w:r>
      <w:r>
        <w:rPr/>
        <w:t>浥䍈뾩樺⻂榘⒩灑⮡쉯칊慈瑣</w:t>
      </w:r>
      <w:r>
        <w:rPr/>
        <w:t>ⶱ</w:t>
      </w:r>
      <w:r>
        <w:rPr/>
        <w:t>䋂㝢⑪ꍘ忂⍷</w:t>
      </w:r>
      <w:r>
        <w:rPr/>
        <w:t>ꕰ</w:t>
      </w:r>
      <w:r>
        <w:rPr/>
        <w:t>䖵䠲숻쉳쉫祗瑤剓⑥⨱䉄꤮䧂䑅䵡촶</w:t>
      </w:r>
      <w:r>
        <w:rPr/>
        <w:t>ꔦ</w:t>
      </w:r>
      <w:r>
        <w:rPr/>
        <w:t>彆⎏轳</w:t>
      </w:r>
      <w:r>
        <w:rPr/>
        <w:t>ⲵ</w:t>
      </w:r>
      <w:r>
        <w:rPr/>
        <w:t>轳獘乞扖㩦颣㍢灣㠯扸⯂迂夫煰</w:t>
      </w:r>
      <w:r>
        <w:rPr/>
        <w:t>꤯♂</w:t>
      </w:r>
      <w:r>
        <w:rPr/>
        <w:t>䢵숵呭参垩楮浱쉓槎♐嚵䬪䁭뽍滂烂䤸奦㙺</w:t>
      </w:r>
      <w:r>
        <w:rPr/>
        <w:t>ꤺ</w:t>
      </w:r>
      <w:r>
        <w:rPr/>
        <w:t>䡞䱾⺏坺㝯</w:t>
      </w:r>
      <w:r>
        <w:rPr/>
        <w:t>ꦘ</w:t>
      </w:r>
      <w:r>
        <w:rPr/>
        <w:t>眪㷍椷敋䅨쉄漯⤬坣㩃哂湘禣숺ꎘ쉍</w:t>
      </w:r>
      <w:r>
        <w:rPr/>
        <w:t>ꥑ</w:t>
      </w:r>
      <w:r>
        <w:rPr/>
        <w:t>㨭椫㑫㬬ꄩ䱔佘䝨㤲礰牏窱啨</w:t>
      </w:r>
      <w:r>
        <w:rPr/>
        <w:t>⡬</w:t>
      </w:r>
      <w:r>
        <w:rPr/>
        <w:t>婉㇂涏♪旂숲䙲愲䷂</w:t>
      </w:r>
      <w:r>
        <w:rPr/>
        <w:t>ⵧⷂ</w:t>
      </w:r>
      <w:r>
        <w:rPr/>
        <w:t>䨭⮣䓎湖失숹䡅⪣</w:t>
      </w:r>
      <w:r>
        <w:rPr/>
        <w:t>⡢</w:t>
      </w:r>
      <w:r>
        <w:rPr/>
        <w:t>猴瑘␽杶べ쉦䍘쉰牸䄲</w:t>
      </w:r>
      <w:r>
        <w:rPr/>
        <w:t>ꕭ</w:t>
      </w:r>
      <w:r>
        <w:rPr/>
        <w:t>䅥塊</w:t>
      </w:r>
      <w:r>
        <w:rPr/>
        <w:t>ⱇ</w:t>
      </w:r>
      <w:r>
        <w:rPr/>
        <w:t>剭伷䡑墩亣묥⹓奃刯竎䝎쵚獫涱媱㘊汏숵瀤䃂⩈辱ꅬ着桸潢歴㙃뭡〻䐮䵨禣㕞♹汖숩婣怩녦⨭徏稴ꅗ拂庻썢ꌩ僂祡</w:t>
      </w:r>
      <w:r>
        <w:rPr/>
        <w:t>⡏</w:t>
      </w:r>
      <w:r>
        <w:rPr/>
        <w:t>츱䀦眯</w:t>
      </w:r>
      <w:r>
        <w:rPr/>
        <w:t>ꕪ</w:t>
      </w:r>
      <w:r>
        <w:rPr/>
        <w:t>㕅㜽浍す哂⿂㫂タ敶</w:t>
      </w:r>
      <w:r>
        <w:rPr/>
        <w:t>ⵖ</w:t>
      </w:r>
      <w:r>
        <w:rPr/>
        <w:t>晫썭奐</w:t>
      </w:r>
      <w:r>
        <w:rPr/>
        <w:t>⡭</w:t>
      </w:r>
      <w:r>
        <w:rPr/>
        <w:t>㐱⌵녃㍳䎩刯顅壃㘯喩㇂䩔㭆쌬⿂剬噫摰灆䯂㵄硐十櫂塚癫唪犿㡙</w:t>
      </w:r>
      <w:r>
        <w:rPr/>
        <w:t>ꤴ</w:t>
      </w:r>
      <w:r>
        <w:rPr/>
        <w:t>洫㥘ㅴ⚿䓍汄㨣剩䍡㊿␻惂眻祔㑭숹䩅쵭</w:t>
      </w:r>
      <w:r>
        <w:rPr/>
        <w:t>⠩</w:t>
      </w:r>
      <w:r>
        <w:rPr/>
        <w:t>捯歍幔ぉ녲⹯쉠汹㏍婺地╨䀻噬㇂煤怨㕌䟎슏㵱넵쉟⭖㉢惎扰楘걫컂쉭⫂쉁◃⩇呃稹떏柂쉭㙴熱穙扶⦮㦱吷⤭쎩</w:t>
      </w:r>
      <w:r>
        <w:rPr/>
        <w:t>⡐</w:t>
      </w:r>
      <w:r>
        <w:rPr/>
        <w:t>佨슱꺏䡂摷婗숽倫㈷呩♧</w:t>
      </w:r>
      <w:r>
        <w:rPr/>
        <w:t>ꤲ</w:t>
      </w:r>
      <w:r>
        <w:rPr/>
        <w:t>싍櫂⨩녑祯偕</w:t>
      </w:r>
      <w:r>
        <w:rPr/>
        <w:t>ⵚ</w:t>
      </w:r>
      <w:r>
        <w:rPr/>
        <w:t>潒彨┳楤欥䗂ㅴ槂幎㠳呩쵭珍⥧</w:t>
      </w:r>
      <w:r>
        <w:rPr/>
        <w:t>ꥄ</w:t>
      </w:r>
      <w:r>
        <w:rPr/>
        <w:t>숹係䘰繷甮礹㕾⸪剘㭤</w:t>
      </w:r>
      <w:r>
        <w:rPr/>
        <w:t>ⶣ</w:t>
      </w:r>
      <w:r>
        <w:rPr/>
        <w:t>습洤ꎣ㭲┭</w:t>
      </w:r>
      <w:r>
        <w:rPr/>
        <w:t>ⱍ</w:t>
      </w:r>
      <w:r>
        <w:rPr/>
        <w:t>䲩顸⾿쌮㞏牍唳䜭䳂瑭⻂塹濂䔣</w:t>
      </w:r>
      <w:r>
        <w:rPr/>
        <w:t>⡥</w:t>
      </w:r>
      <w:r>
        <w:rPr/>
        <w:t>ⴳ</w:t>
      </w:r>
      <w:r>
        <w:rPr/>
        <w:t>䳂歯櫂쉥슱硹晏戺뽓숴毂⍰⸺神㎥㩈갶㩈徵䨯⩚禘춵楓垵楅</w:t>
      </w:r>
      <w:r>
        <w:rPr/>
        <w:t>Ⱬ</w:t>
      </w:r>
      <w:r>
        <w:rPr/>
        <w:t>汞ㄣ껂啮湗繫슘杅琭㉶</w:t>
      </w:r>
      <w:r>
        <w:rPr/>
        <w:t>ꔩ</w:t>
      </w:r>
      <w:r>
        <w:rPr/>
        <w:t>潀䍉</w:t>
      </w:r>
      <w:r>
        <w:rPr/>
        <w:t>Ⱓ</w:t>
      </w:r>
      <w:r>
        <w:rPr/>
        <w:t>ꄳꅱ琰澬䡱单䭹癯搰▵縹떮祱劵䨳쉩</w:t>
      </w:r>
      <w:r>
        <w:rPr/>
        <w:t>⢩</w:t>
      </w:r>
      <w:r>
        <w:rPr/>
        <w:t>ꗂ</w:t>
      </w:r>
      <w:r>
        <w:rPr/>
        <w:t>氽⺩杴歵亮ꏂ乑쉹슣乶䕶⪱刵컂爪숴㭾橗땕㘮呖䀤頲櫂쌷湹硘⑮쉩</w:t>
      </w:r>
      <w:r>
        <w:rPr/>
        <w:t>ⵢ</w:t>
      </w:r>
      <w:r>
        <w:rPr/>
        <w:t>桷禩㵁뽁䙅숪⨱窩牆㷍猩</w:t>
      </w:r>
      <w:r>
        <w:rPr/>
        <w:t>ꔲꥅ</w:t>
      </w:r>
      <w:r>
        <w:rPr/>
        <w:t>摄焴䡈䟂槎硸㝄쉭䆮㭨촳癯塬朦숶⸵偦ꅥ㜶㜺숰䕦埂破祺Ⓨ䘻숤⩥洺礨칍睙温㐫⩋</w:t>
      </w:r>
      <w:r>
        <w:rPr/>
        <w:t>ⵈ</w:t>
      </w:r>
      <w:r>
        <w:rPr/>
        <w:t>ꆿ挽ꆱ刺믂숮⫃</w:t>
      </w:r>
      <w:r>
        <w:rPr/>
        <w:t>ꔯ</w:t>
      </w:r>
      <w:r>
        <w:rPr/>
        <w:t>幊▩娪㥗䵥䴽䉇瀩离溻㟂⨨</w:t>
      </w:r>
      <w:r>
        <w:rPr/>
        <w:t>ⵒ</w:t>
      </w:r>
      <w:r>
        <w:rPr/>
        <w:t>⣂</w:t>
      </w:r>
      <w:r>
        <w:rPr/>
        <w:t>攬颡沮睹⺥⛂⸳䵕乊愽帥磂깷싂瘥</w:t>
      </w:r>
      <w:r>
        <w:rPr/>
        <w:t>ꕳ</w:t>
      </w:r>
      <w:r>
        <w:rPr/>
        <w:t>뼴⹙湀㝔倲㈥潩쉴欥</w:t>
      </w:r>
      <w:r>
        <w:rPr/>
        <w:t>ⵃ</w:t>
      </w:r>
      <w:r>
        <w:rPr/>
        <w:t>뽕柂桕쉧㘨</w:t>
      </w:r>
      <w:r>
        <w:rPr/>
        <w:t>ⷍ</w:t>
      </w:r>
      <w:r>
        <w:rPr/>
        <w:t>佞乧㈷쉭ꥹ뽑繒쉪浓쌴猷夯슬䊮</w:t>
      </w:r>
      <w:r>
        <w:rPr/>
        <w:t>ⰹ</w:t>
      </w:r>
      <w:r>
        <w:rPr/>
        <w:t>䤨떮桀啄㡶䥔</w:t>
      </w:r>
      <w:r>
        <w:rPr/>
        <w:t>Ⳃ</w:t>
      </w:r>
      <w:r>
        <w:rPr/>
        <w:t>刳䠪杂쉨⫂愤䕧捑ꅌ戩䩁坲匤撘⤭墩⭕瘪숬㝐伪㭱怩庵䑂楏祟쉶収侩싂㌯촬儱㐯瀤䌬䞿⧂塹싂啡慖助㩏싂顇⵷⽖旂㣂䩈숯⿂㍆刭쉲㇂꥖䨯䥾㍑숩䑺땩䵎䴤㍥쉄䌽橖⿂䷂灹洬幯</w:t>
      </w:r>
      <w:r>
        <w:rPr/>
        <w:t>ⱐ</w:t>
      </w:r>
      <w:r>
        <w:rPr/>
        <w:t>帊ㅮ捯ꅄ參午䠮剈㋂〤⥷湉</w:t>
      </w:r>
      <w:r>
        <w:rPr/>
        <w:t>ⱞ</w:t>
      </w:r>
      <w:r>
        <w:rPr/>
        <w:t>㷂⼸㑦剾徘╩殬쉖㍘쉆㥌䡇剶䕚禣䵭懂㭃ꥮ框숴噸桷䩍ꅆ䬬頳顧恭녾㕐䙄</w:t>
      </w:r>
      <w:r>
        <w:rPr/>
        <w:t>ꔤ</w:t>
      </w:r>
      <w:r>
        <w:rPr/>
        <w:t>쏂恸쉷帯䝬盂牚攭䎮䡰乲䍈⼰슘ꥸ⏍廂䎣쉎땦噯佂䊻⿂싂䙲</w:t>
      </w:r>
      <w:r>
        <w:rPr/>
        <w:t>ⱬ</w:t>
      </w:r>
      <w:r>
        <w:rPr/>
        <w:t>ⷂ</w:t>
      </w:r>
      <w:r>
        <w:rPr/>
        <w:t>港価勃</w:t>
      </w:r>
      <w:r>
        <w:rPr/>
        <w:t>ꥇ</w:t>
      </w:r>
      <w:r>
        <w:rPr/>
        <w:t>稺绍㭙㬷勂焮쌮桢棂桶奐牦╬㌫獅촥畁焣輮焥㥗䠷珍䉑숮뭢搩깮칁⵶拂炘㔤⹊婇参◂圻㶿쉯睗煞㍺㡱婆啺⭇乂嚮剀숷敄个깈떘⤫쉠쉉楩忍뾥千皡㷂估迂⩌</w:t>
      </w:r>
      <w:r>
        <w:rPr/>
        <w:t>ⰶ</w:t>
      </w:r>
      <w:r>
        <w:rPr/>
        <w:t>眫䵨獯㑢⭔橩溏긳䡢猦祣㑘쉔䮱䈽焩슩䁓改彚頹䞿쉘쵊쉵猽焯䌻䥧娸갶僂泂畇⥈偍廂䷂␸瘩쉲⍨䝧䝊쉨奊滂嘤쉾㥳싂♸轚</w:t>
      </w:r>
      <w:r>
        <w:rPr/>
        <w:t>ꕆ</w:t>
      </w:r>
      <w:r>
        <w:rPr/>
        <w:t>쉉춡晳縯爴㧂싂娱㞵䪏거㐱㶩繩䤽窿䄷娱슘녣䡚㙂婩숬뭇뾏畡桊圸㩹㋂┩쉓墣⥪䴫♥ꍉ䅍戥璱剩䈪츩䉮昪恎伣▵딶㏂䆮㐦婨夷瑦硟쉭晹嘥祺係䳂畇㈥깁係쵣畭㈩㩴竂猸颥䠫⥫뭰䘳忂㌷渦㕔䓂啴</w:t>
      </w:r>
      <w:r>
        <w:rPr/>
        <w:t>ꖩ</w:t>
      </w:r>
      <w:r>
        <w:rPr/>
        <w:t>灾㖬䍰吳甫⯂婁뿂숰摠啧</w:t>
      </w:r>
      <w:r>
        <w:rPr/>
        <w:t>꧍⹒ꥌ</w:t>
      </w:r>
      <w:r>
        <w:rPr/>
        <w:t>Ⳃ</w:t>
      </w:r>
      <w:r>
        <w:rPr/>
        <w:t>縩瓂昲㌯啹ꍩ쉟繖쉄⩰捙걚拃彠杣燂游뗂溡⬳슩伩ꇂ咻卥癯児숰㝔⏂䁲쉊挭歆愪潡玩㡂긴空</w:t>
      </w:r>
      <w:r>
        <w:rPr/>
        <w:t>ⵔ</w:t>
      </w:r>
      <w:r>
        <w:rPr/>
        <w:t>旂劬䡣祁盎♆⌬Ⓜ⻂癵긽眹忂</w:t>
      </w:r>
      <w:r>
        <w:rPr/>
        <w:t>Ⱚ</w:t>
      </w:r>
      <w:r>
        <w:rPr/>
        <w:t>㉲爱⹥卶썟挺㡫圪</w:t>
      </w:r>
      <w:r>
        <w:rPr/>
        <w:t>ꤷ</w:t>
      </w:r>
      <w:r>
        <w:rPr/>
        <w:t>幸칅╄⽠核싂唭</w:t>
      </w:r>
      <w:r>
        <w:rPr/>
        <w:t>ꥒ</w:t>
      </w:r>
      <w:r>
        <w:rPr/>
        <w:t>杣䮵⑂◂㉒啾廂㩃䁄㷂┰乪쉩쉘烂獟긱쉕汈牯䴪</w:t>
      </w:r>
      <w:r>
        <w:rPr/>
        <w:t>꧂</w:t>
      </w:r>
      <w:r>
        <w:rPr/>
        <w:t>繞쌹杅꥞㭾⤫捨뼳摇칋䤷슡썬湐剞浶癄㫂쉾㇂祚唲䶱슩咘깦</w:t>
      </w:r>
    </w:p>
    <w:p>
      <w:pPr>
        <w:pStyle w:val="PreformattedText"/>
        <w:bidi w:val="0"/>
        <w:spacing w:before="0" w:after="0"/>
        <w:jc w:val="left"/>
        <w:rPr/>
      </w:pPr>
      <w:r>
        <w:rPr/>
        <w:t>⍃</w:t>
      </w:r>
      <w:r>
        <w:rPr/>
        <w:t>䓃䅯元椤㶮</w:t>
      </w:r>
      <w:r>
        <w:rPr/>
        <w:t>ꤺ⩁</w:t>
      </w:r>
      <w:r>
        <w:rPr/>
        <w:t>㚻牃咥㭡깬桯䀦䁧⩔⨹⭳ꅊ쉚㞻䭾쉌⩤沩奬㶩熻啅偕⛂癋⽴牯㚮⨨䨳칅ꌪ䉠此杨숪畤䎮潏剥䭴슻恸⸪獩⩵暮쉚㠽숻⥇彷㥷㐺䜰싂牭砵䩩</w:t>
      </w:r>
      <w:r>
        <w:rPr/>
        <w:t>⡯</w:t>
      </w:r>
      <w:r>
        <w:rPr/>
        <w:t>슻棃㩭␫䭯〰쉊ꄫ炻䪵</w:t>
      </w:r>
      <w:r>
        <w:rPr/>
        <w:t>ꕖ</w:t>
      </w:r>
      <w:r>
        <w:rPr/>
        <w:t>具䄸塞㣂숫啞䶬┺晕捣⯂쉵余娊⹑ㄵ䕬㦻쉯</w:t>
      </w:r>
      <w:r>
        <w:rPr/>
        <w:t>ⶵ</w:t>
      </w:r>
      <w:r>
        <w:rPr/>
        <w:t>䑇娦䥴氱振憩숶䞿땢땅氰</w:t>
      </w:r>
      <w:r>
        <w:rPr/>
        <w:t>ꤺ</w:t>
      </w:r>
      <w:r>
        <w:rPr/>
        <w:t>摋䅈쏂칗梘怬ꥥꅔ쉩⨻⹓㑲乶䵩摞狂湠啳䕺硂</w:t>
      </w:r>
      <w:r>
        <w:rPr/>
        <w:t>꥓</w:t>
      </w:r>
      <w:r>
        <w:rPr/>
        <w:t>敆뽏伯㥇頩湫㏂</w:t>
      </w:r>
      <w:r>
        <w:rPr/>
        <w:t>⠲</w:t>
      </w:r>
      <w:r>
        <w:rPr/>
        <w:t>뇂㥯恐㏎䗍硔氮䗍숲뭃쉀⚘揂殮쉘前瑥彶ㄺ伤䚣쉁㡚싂摊坎칬颣确啹汥呫獩䤤幾癞仂ꇂ쉪泂奮숷照炻轠싂煓夥ꍍ걠椽䡧扩㑡㭨偫皘潢싂扇⵾䩎䭑弸㩒伥甽䬳嘷㍦こ哃⽗㬱睳樬幇厘⥨偣橆㨰㩊칵쌹淂䳂䬰㵰⯂┳䱟煩皮⩯⏂倱晷梵眣區喬唵䍅䦘⩔轟䈯⥈㤩쉎擂⍫╥暮顈숫㑨땸뭲溩浗㈥뗂極昪洳쉯䥺䥬㐮☶ꄰ㙍癀ꄲ俎쉸儻毂ヂ㒻┸辘睧뾵㠲湒▱땹䖿</w:t>
      </w:r>
      <w:r>
        <w:rPr/>
        <w:t>⣂</w:t>
      </w:r>
      <w:r>
        <w:rPr/>
        <w:t>ㆮお䙏松쉪嘹껂浑䐫䥞参栴㵞촩桭䱅瞣妮③仂싂슬㥘숱倮哃쉈䁍睫䘱䠭쉤浓剞刽⭰乤杀</w:t>
      </w:r>
      <w:r>
        <w:rPr/>
        <w:t>⡁</w:t>
      </w:r>
      <w:r>
        <w:rPr/>
        <w:t>䝑䐦ㄪ䕇䌨塵⑰ㅅ㓂榱</w:t>
      </w:r>
      <w:r>
        <w:rPr/>
        <w:t>ⵔ</w:t>
      </w:r>
      <w:r>
        <w:rPr/>
        <w:t>㥒㡴睄湯倣碮縤䩩礨潴瀱쉋㈲</w:t>
      </w:r>
      <w:r>
        <w:rPr/>
        <w:t>ꥋ</w:t>
      </w:r>
      <w:r>
        <w:rPr/>
        <w:t>䑫畁浩</w:t>
      </w:r>
      <w:r>
        <w:rPr/>
        <w:t>ⰺ</w:t>
      </w:r>
      <w:r>
        <w:rPr/>
        <w:t>ꖮ</w:t>
      </w:r>
      <w:r>
        <w:rPr/>
        <w:t>䚱吽⺣</w:t>
      </w:r>
      <w:r>
        <w:rPr/>
        <w:t>ꤣ</w:t>
      </w:r>
      <w:r>
        <w:rPr/>
        <w:t>娳偙扵㩷⬲兞稤䙌숰ꏂ숵确刮畬싎繭頫䬺䟂塋焰坄싂땸쉥䑋㉬㙩ㅸ娥</w:t>
      </w:r>
      <w:r>
        <w:rPr/>
        <w:t>ꕳ</w:t>
      </w:r>
      <w:r>
        <w:rPr/>
        <w:t>敪狂挫厮狂䕂ゥ横影䱘쉅㡁⑎申恸䉬瑂▏췂弶싂兹</w:t>
      </w:r>
      <w:r>
        <w:rPr/>
        <w:t>ⵖ</w:t>
      </w:r>
      <w:r>
        <w:rPr/>
        <w:t>幦竂啄</w:t>
      </w:r>
      <w:r>
        <w:rPr/>
        <w:t>ⱚ</w:t>
      </w:r>
      <w:r>
        <w:rPr/>
        <w:t>剉䀭</w:t>
      </w:r>
      <w:r>
        <w:rPr/>
        <w:t>꥓</w:t>
      </w:r>
      <w:r>
        <w:rPr/>
        <w:t>걱圻䰭쉉欸䳂瑧䞿噾걵暣〵⩃㮩䴵楲轆〪焹歺⼰梡㘸教㮘䨮朱坖囂</w:t>
      </w:r>
      <w:r>
        <w:rPr/>
        <w:t>ⴤ</w:t>
      </w:r>
      <w:r>
        <w:rPr/>
        <w:t>焤㛂席㤵뭩痂輦㭩扣皘浸㝨㡇乣济까쉀剄䃂䐨飍</w:t>
      </w:r>
      <w:r>
        <w:rPr/>
        <w:t>ⴹ</w:t>
      </w:r>
      <w:r>
        <w:rPr/>
        <w:t>ヂ凃奪秃㑅怶뾻示䜵ꌬ塕⩷场㕱急갪慷</w:t>
      </w:r>
      <w:r>
        <w:rPr/>
        <w:t>ⵙ</w:t>
      </w:r>
      <w:r>
        <w:rPr/>
        <w:t>癡㖵捶▩㢬圬쵸䕭昷㕄䬩㪘걧儻☺猯祮㤽⸮㬲勂</w:t>
      </w:r>
      <w:r>
        <w:rPr/>
        <w:t>⢻</w:t>
      </w:r>
      <w:r>
        <w:rPr/>
        <w:t>쉯⽏竂儱ォ깔坟彯猱㙙剴椫吱䁡㫂飂╭슩㠯捁㠩琨쉐쉍䔻딮焽</w:t>
      </w:r>
      <w:r>
        <w:rPr/>
        <w:t>Ⱶ</w:t>
      </w:r>
      <w:r>
        <w:rPr/>
        <w:t>쉋佗斡搬ꇂ䚩㍱쉏灢䵉⽨쉈ꥥ䈻轴</w:t>
      </w:r>
      <w:r>
        <w:rPr/>
        <w:t>ꤦ</w:t>
      </w:r>
      <w:r>
        <w:rPr/>
        <w:t>昺弻㕲敱슡슱꥚ㄲ仂炵⽧⼥凍쉥䄺顮䕄쉎묩⚥╱橖㵪涵䠯Ⓨ湳䴷쉶桷瀲汃儥싂拂䜵⭃숫숫㤵輱恙礊⑇拎⨺穔关⥲⑎幩泎〷⺩쉅ꆱ⾥䔭</w:t>
      </w:r>
      <w:r>
        <w:rPr/>
        <w:t>ꕳ</w:t>
      </w:r>
      <w:r>
        <w:rPr/>
        <w:t>ㅌ칱슬囂獯倣乴㶿儴캬㩰⫂칲꥗瑦慺埂䍃뗂䕵㨵뇂截䓂䈤⼱半獩㭵潨煄潩⭅숺㠭䵠亵塃칞匲瀶䡥佢䠷偡捵䔶⾥♈쉢坣쉶쉇琲桡㡑彟愥ォ婖䗂潧亘②卧㚥䬶砻轢䝴㉘뭵쉢츱㍤顡呹泎㜶䡌㯂伹䑸㐩关縭㟂쉤庬䅩块⨬䦿牐㤳츪칤惂⼦䙭썡焣쉢땦㔫䠭瑠슏俎猲㣂딸싂뭴⤽柂㡥眲剡敱㗂申煲넷夻凂縻眱녮슱</w:t>
      </w:r>
      <w:r>
        <w:rPr/>
        <w:t>ꗂ</w:t>
      </w:r>
      <w:r>
        <w:rPr/>
        <w:t>睘睓䥉敚婗爫습戩⭍啔쉒堸믂奌彚</w:t>
      </w:r>
      <w:r>
        <w:rPr/>
        <w:t>ꤩⷂ</w:t>
      </w:r>
      <w:r>
        <w:rPr/>
        <w:t>轀⑫ㅙ䌤</w:t>
      </w:r>
      <w:r>
        <w:rPr/>
        <w:t>ꕟ</w:t>
      </w:r>
      <w:r>
        <w:rPr/>
        <w:t>쉇䉕쵎⨦</w:t>
      </w:r>
      <w:r>
        <w:rPr/>
        <w:t>Ɫ</w:t>
      </w:r>
      <w:r>
        <w:rPr/>
        <w:t>땩숽灭擂ヂ䁨ꅧ䈨䉟녥䰥</w:t>
      </w:r>
      <w:r>
        <w:rPr/>
        <w:t>ꕩ</w:t>
      </w:r>
      <w:r>
        <w:rPr/>
        <w:t>桀숩场刻䘥ꅯ潸⨬</w:t>
      </w:r>
      <w:r>
        <w:rPr/>
        <w:t>ⶮ</w:t>
      </w:r>
      <w:r>
        <w:rPr/>
        <w:t>㭚橎畲쉊恧숫뽪嫎딣帪䛂樸妥㡨㥓硣塈♵潤晾㡋걠伸淂⯍畚匣䥬㝐㬤偫奰輣㟂杍牔䔶싂ꆬ㭙玻䡄橄⚣晊摅♥啓䙴愽礫枱䮬⮣牎灓橆⩘穢슥浥䙭佒稵䝹㑒曂⦵넭㑥㝗穕啅㌮幨썕焳</w:t>
      </w:r>
      <w:r>
        <w:rPr/>
        <w:t>ꥄ</w:t>
      </w:r>
      <w:r>
        <w:rPr/>
        <w:t>湣噰칕浸쉣頽灩㍇䩗숮깆穱㩭ㅤ⎏栮纏飂㵐䍡攬ⸯ␥䵢扖湑嘪⩳剴塎䜬㮩揂灰报灠浴䍲縫噺♸牃⍁䙰⭣䬥㕀潮摲搩녹䥚猸公䙦㔸뽓⨸䮘䬹欫숵乞慀帱㟂壂쉚␻娣敖收쵵䉬瑂⮡矂呤츰땠㨩頰泃♴넬秃⑊恚ꄩ쉘坬䩏⍉뾱땖睘ꍵ⯂㙐Ⓜ轥迂ㅯ繨쉮䡺䀽╊Ⓜ噈懂</w:t>
      </w:r>
      <w:r>
        <w:rPr/>
        <w:t>ꦣ</w:t>
      </w:r>
      <w:r>
        <w:rPr/>
        <w:t>쌶䮡⛂⭋灮协슩</w:t>
      </w:r>
      <w:r>
        <w:rPr/>
        <w:t>Ɽ⩇</w:t>
      </w:r>
      <w:r>
        <w:rPr/>
        <w:t>쉥槂呩䅑깫煖⨻瀪㵞䥭欥樨☯슿</w:t>
      </w:r>
      <w:r>
        <w:rPr/>
        <w:t>ꖿ</w:t>
      </w:r>
      <w:r>
        <w:rPr/>
        <w:t>칲塙</w:t>
      </w:r>
      <w:r>
        <w:rPr/>
        <w:t>꥟</w:t>
      </w:r>
      <w:r>
        <w:rPr/>
        <w:t>挲桘㭃싃㈬焱浴㔱⨵⥔䡄慚캥栴爤㞣傡</w:t>
      </w:r>
      <w:r>
        <w:rPr/>
        <w:t>ⵯ</w:t>
      </w:r>
      <w:r>
        <w:rPr/>
        <w:t>㩫䱚呾光슩㥒ꅶ䉍䡎㵶걌㔲偔쉙她뽩⍎숲䍾䧂牬슻朳㨬潲䩱て㣂㉨쉞䬯⴮䤭幌⍾嚵⥈䉕㩣⩶㈩꥾挤丮⼣ꇂ쉉坫㡥⵪쉄奲歟쉌报뽦⭂杒딽株癣슱쉖珂㕴</w:t>
      </w:r>
      <w:r>
        <w:rPr/>
        <w:t>ꥎ</w:t>
      </w:r>
      <w:r>
        <w:rPr/>
        <w:t>䋂佌秂偸澥啳땅⪮氶숹歂硲䱧쉠癱숊稱輵扈䃂칱쉞洺浙匷癦斡⭢</w:t>
      </w:r>
      <w:r>
        <w:rPr/>
        <w:t>ꤩ⍌</w:t>
      </w:r>
      <w:r>
        <w:rPr/>
        <w:t>겿썬</w:t>
      </w:r>
      <w:r>
        <w:rPr/>
        <w:t>ⲵ⡉</w:t>
      </w:r>
      <w:r>
        <w:rPr/>
        <w:t>は橬晪䈽楣㩷⨣㭖녙燂㦮䠷⯂쵷怬洴摓䝹㩅쉨杘煫䧂⽦吥䍗䦩쉆杨䈦쉹뽯䘽捐␽偉넪唷♈涡䜬湀⍒䘵帴</w:t>
      </w:r>
      <w:r>
        <w:rPr/>
        <w:t>ⲩ</w:t>
      </w:r>
      <w:r>
        <w:rPr/>
        <w:t>㝀睲넳쉵数⌷⭮戹♰敺㕚瑅灡彫⥟⒣娽㉧쉎䱮뮱⍰녥砶堤쉺恅摵烂こ␤庵轁㬲</w:t>
      </w:r>
      <w:r>
        <w:rPr/>
        <w:t>ꥇ</w:t>
      </w:r>
      <w:r>
        <w:rPr/>
        <w:t>숲戲숪⨲쉆个牲☳㜣뇂깤慃婬㐪䘶㈤璘䤺갩牢ꅚ쉀</w:t>
      </w:r>
      <w:r>
        <w:rPr/>
        <w:t>꧂</w:t>
      </w:r>
      <w:r>
        <w:rPr/>
        <w:t>亵⾵徬습쵳橹䭔䔺辵</w:t>
      </w:r>
      <w:r>
        <w:rPr/>
        <w:t>ꔺ╠</w:t>
      </w:r>
      <w:r>
        <w:rPr/>
        <w:t>栨慁㎥瑢㕯智⼳促⽨싂迍〫慉凍㠫쉷䀰淂横橁员顦䱖쉚</w:t>
      </w:r>
      <w:r>
        <w:rPr/>
        <w:t>꧂</w:t>
      </w:r>
      <w:r>
        <w:rPr/>
        <w:t>칪皣</w:t>
      </w:r>
      <w:r>
        <w:rPr/>
        <w:t>ꕵ</w:t>
      </w:r>
      <w:r>
        <w:rPr/>
        <w:t>侩㩍슘䆏㡗㗂⩤⹏컃䞱朵敃䱥쉎眨灘体쉧</w:t>
      </w:r>
      <w:r>
        <w:rPr/>
        <w:t>⠶</w:t>
      </w:r>
      <w:r>
        <w:rPr/>
        <w:t>頣⍯㜪☦</w:t>
      </w:r>
      <w:r>
        <w:rPr/>
        <w:t>ꤺ</w:t>
      </w:r>
      <w:r>
        <w:rPr/>
        <w:t>㫂걧䭸䣂⌯癅⬮⬮兎止坴櫂쵂⼽煳쉀⍇㌪䩲乷き椤楖슏剀渷慃湴轎䒩␺䁀桧扑숵싎쉍</w:t>
      </w:r>
      <w:r>
        <w:rPr/>
        <w:t>ⷂ</w:t>
      </w:r>
      <w:r>
        <w:rPr/>
        <w:t>䩩⼥轲숳䆩卑特桏癎啵⍪䜨奀洤獍숳升恔㝵ꏂ</w:t>
      </w:r>
      <w:r>
        <w:rPr/>
        <w:t>ꥇ</w:t>
      </w:r>
      <w:r>
        <w:rPr/>
        <w:t>㡰쉴䊱礱儭㵢䥴故⍗쉮␮뼪㡉䲬瓂쉊</w:t>
      </w:r>
      <w:r>
        <w:rPr/>
        <w:t>Ⱛ</w:t>
      </w:r>
      <w:r>
        <w:rPr/>
        <w:t>㉥庿塔繙繓䙂⩤ㄴ슿</w:t>
      </w:r>
      <w:r>
        <w:rPr/>
        <w:t>ꥋ</w:t>
      </w:r>
      <w:r>
        <w:rPr/>
        <w:t>啵㩨⒱氯燂칠겵쉤㝰</w:t>
      </w:r>
      <w:r>
        <w:rPr/>
        <w:t>ꔮ▱</w:t>
      </w:r>
      <w:r>
        <w:rPr/>
        <w:t>亡灑</w:t>
      </w:r>
      <w:r>
        <w:rPr/>
        <w:t>ⱋ</w:t>
      </w:r>
      <w:r>
        <w:rPr/>
        <w:t>櫃枵〳쏂⮻㥠ㅬ㢏⩰뾣ꥵ䉔⧂䑴쌬㖻浀稴竂⤷⌵晧圷㷂䈯轌뭟쉕</w:t>
      </w:r>
      <w:r>
        <w:rPr/>
        <w:t>⢣</w:t>
      </w:r>
      <w:r>
        <w:rPr/>
        <w:t>繣時䲥偟⽑싎뭧ꅃ</w:t>
      </w:r>
      <w:r>
        <w:rPr/>
        <w:t>⢡</w:t>
      </w:r>
      <w:r>
        <w:rPr/>
        <w:t>㢩㔬玏ꍨ⥠䙹熵</w:t>
      </w:r>
      <w:r>
        <w:rPr/>
        <w:t>ⰲ</w:t>
      </w:r>
      <w:r>
        <w:rPr/>
        <w:t>珂歰</w:t>
      </w:r>
      <w:r>
        <w:rPr/>
        <w:t>ⵞ</w:t>
      </w:r>
      <w:r>
        <w:rPr/>
        <w:t>乤灸ꄲ䏃⍐㭕땺参䌸쵒着싎牌曂啵㘪䥀㩌噠</w:t>
      </w:r>
      <w:r>
        <w:rPr/>
        <w:t>ꔯ</w:t>
      </w:r>
      <w:r>
        <w:rPr/>
        <w:t>慚杺쉡슬䒿⭤〺皩欱㖱扅뿂䜪汦뭇唫䂿쉐稽䩁딲㴲뾩憩攫㌩歐参</w:t>
      </w:r>
      <w:r>
        <w:rPr/>
        <w:t>ꗎ</w:t>
      </w:r>
      <w:r>
        <w:rPr/>
        <w:t>丯炮䍢떵슣揍輪ヂ䁙削⍟䵵쉇〫丽䁉㠶婩㐺塭⑳뮵㌶㵸㶩⭺ꥫ眱临伬숦湡</w:t>
      </w:r>
      <w:r>
        <w:rPr/>
        <w:t>ⱏ⴬</w:t>
      </w:r>
      <w:r>
        <w:rPr/>
        <w:t>숪擂㡗灵슩挴䁯䩚䥀쉐㷂싂䧂㊻內轑扔⩍⩍䏂㜦愬犥⬯䔥啉倣쉯쉂⌹㭫繞쉬秎ꅱ啒暣㇂揂亘뭨砣猪㵅녋넥凂뾡䅔쉨浬礲棂</w:t>
      </w:r>
      <w:r>
        <w:rPr/>
        <w:t>ⱚ</w:t>
      </w:r>
      <w:r>
        <w:rPr/>
        <w:t>ꅶ坡䤦䌩捐싂쉓싂䰬쉤幆⵪愣</w:t>
      </w:r>
      <w:r>
        <w:rPr/>
        <w:t>ꤻ</w:t>
      </w:r>
      <w:r>
        <w:rPr/>
        <w:t>杗땐厏ꇍ䆥杚千砫恰斣숵䄭④䩀擂穣</w:t>
      </w:r>
      <w:r>
        <w:rPr/>
        <w:t>⡘</w:t>
      </w:r>
      <w:r>
        <w:rPr/>
        <w:t>櫂琬睳깈䬯뼲晨乬⍓上⬹橕憣㍘䪻쉴</w:t>
      </w:r>
      <w:r>
        <w:rPr/>
        <w:t>Ⲙ</w:t>
      </w:r>
      <w:r>
        <w:rPr/>
        <w:t>祑奬䱗㙅朽⩸䑞彮쉦杤湈灚摅栨挲㌴</w:t>
      </w:r>
      <w:r>
        <w:rPr/>
        <w:t>⠩</w:t>
      </w:r>
      <w:r>
        <w:rPr/>
        <w:t>㗂䤫䨭睴媮☮⌬◂敶坧㕴桃쉟쉹拂灪쉉㨬䜺睂䏂晟悻湁廂숷䝋⹭넪습䠦ꅮ쉹䵷轖敧싎깐슥䁨䖬㙟橁线瓂숰슡䡗䥺㝋떩浯抿ꅦ剮䝯幡␴䡘恗⩚썚纻㥏⸻㡳慏洫⌹쉪歸䵪慺쉫㉶쉎壂</w:t>
      </w:r>
      <w:r>
        <w:rPr/>
        <w:t>ⷂ</w:t>
      </w:r>
      <w:r>
        <w:rPr/>
        <w:t>䁵竍⫃</w:t>
      </w:r>
      <w:r>
        <w:rPr/>
        <w:t>⡭⏂</w:t>
      </w:r>
      <w:r>
        <w:rPr/>
        <w:t>盂塅䳂䍭㑤쵘戶숽縣㘣竂煃ꥮ칱</w:t>
      </w:r>
      <w:r>
        <w:rPr/>
        <w:t>ꥁ</w:t>
      </w:r>
      <w:r>
        <w:rPr/>
        <w:t>䭂㑢佲㥟㶏치亥䨪呬娣⍕ㄭ⹉</w:t>
      </w:r>
      <w:r>
        <w:rPr/>
        <w:t>⢥</w:t>
      </w:r>
      <w:r>
        <w:rPr/>
        <w:t>晴淂숳녤挥卒洽㙢쉖</w:t>
      </w:r>
      <w:r>
        <w:rPr/>
        <w:t>ⴣ</w:t>
      </w:r>
      <w:r>
        <w:rPr/>
        <w:t>儳瑣洣歅⽐亿</w:t>
      </w:r>
      <w:r>
        <w:rPr/>
        <w:t>ⵍ</w:t>
      </w:r>
      <w:r>
        <w:rPr/>
        <w:t>쉧쉷汉㙺뼶枘⿂㵬슮狂榮獒㪥㡷晀뇂쉏겱⥠䑡쉈彲梣╸뼰♏佭栺桩呏桓欹倽⮮䱬숩▩슘塺䀴奍⻃䑚⫍㑠쉁劏㎵係傮楅䢡址⩑</w:t>
      </w:r>
      <w:r>
        <w:rPr/>
        <w:t>ⷂ</w:t>
      </w:r>
      <w:r>
        <w:rPr/>
        <w:t>枿喩晙埂䄭偗⽋곂穑入特桫䭔䎱瑺㩦슏乘쵹숲䠰㡣ꅤ슻쉦ꍵ싂♒촮⾻</w:t>
      </w:r>
      <w:r>
        <w:rPr/>
        <w:t>ꕣ⍀</w:t>
      </w:r>
      <w:r>
        <w:rPr/>
        <w:t>垿♉숥㢬匫卉睆㪿</w:t>
      </w:r>
      <w:r>
        <w:rPr/>
        <w:t>ꗂ</w:t>
      </w:r>
      <w:r>
        <w:rPr/>
        <w:t>佐쉦浌敆㍫䙎싂</w:t>
      </w:r>
      <w:r>
        <w:rPr/>
        <w:t>⠰</w:t>
      </w:r>
      <w:r>
        <w:rPr/>
        <w:t>䡑⾮⯂敢썮潶⍹㩸潲估䍑⥀楸碥⥸冣⨳彳灯偢뭤挪玏╞悡桀窡⑋⿂␦㮘佋壂䴬</w:t>
      </w:r>
      <w:r>
        <w:rPr/>
        <w:t>Ɐ</w:t>
      </w:r>
      <w:r>
        <w:rPr/>
        <w:t>㙈煙炘⮮奐祉싂䂏䍥숣䎩</w:t>
      </w:r>
      <w:r>
        <w:rPr/>
        <w:t>ꕄ</w:t>
      </w:r>
      <w:r>
        <w:rPr/>
        <w:t>刵㑯䬲札朦票瑳⹢瘨쵾係⌫珂呾쉢椰䗎䷂䍥</w:t>
      </w:r>
      <w:r>
        <w:rPr/>
        <w:t>ꦵ</w:t>
      </w:r>
      <w:r>
        <w:rPr/>
        <w:t>싂㑥</w:t>
      </w:r>
      <w:r>
        <w:rPr/>
        <w:t>ⵏ</w:t>
      </w:r>
      <w:r>
        <w:rPr/>
        <w:t>ⱳ</w:t>
      </w:r>
      <w:r>
        <w:rPr/>
        <w:t>䜰ꥪ䟂녪쉴컂䡃横㵌⴦䝞氵毂깩쉦䭑僎숭殣쉪䧂</w:t>
      </w:r>
      <w:r>
        <w:rPr/>
        <w:t>⡔</w:t>
      </w:r>
      <w:r>
        <w:rPr/>
        <w:t>䝨婇毂떻汵炻䰦庮숸㑶佸毂슥☱䌣♆䍣⨸⤮慂䈪太侩ꍥ䮬ꇂ층쵅楸䮘佥</w:t>
      </w:r>
      <w:r>
        <w:rPr/>
        <w:t>⡑</w:t>
      </w:r>
      <w:r>
        <w:rPr/>
        <w:t>扅䜯坪䮱煕サ硄쉘㵐꥞太춿쉵䠽ㄦ㦵☣彁</w:t>
      </w:r>
      <w:r>
        <w:rPr/>
        <w:t>ꥇ</w:t>
      </w:r>
      <w:r>
        <w:rPr/>
        <w:t>湵炘煕毂乔噍窡㔶柂껂倰⽩珎㩂⫂䁒䥗㈺숱塒圫⩙䅠츺汀㥱欯⭱쉒⭯摢ꍚ뽪狂쉏㡒捲ꅘ싂</w:t>
      </w:r>
      <w:r>
        <w:rPr/>
        <w:t>꧂</w:t>
      </w:r>
      <w:r>
        <w:rPr/>
        <w:t>恦㝵䱎┥ㅋ</w:t>
      </w:r>
      <w:r>
        <w:rPr/>
        <w:t>ꤲ</w:t>
      </w:r>
      <w:r>
        <w:rPr/>
        <w:t>䔷窩㝅曂縭썓쉐⨶琽嚣ㆩ㤵䒿쉣顨슣确㕲牫娵⩄凃潉偺昫普⍂拂뮡</w:t>
      </w:r>
      <w:r>
        <w:rPr/>
        <w:t>ꦵ</w:t>
      </w:r>
      <w:r>
        <w:rPr/>
        <w:t>狂㟂㩴ㄻ䡆䈴氯煊摓杓淂刣⑶頹卬潰䥗礣㋎䚩쉟⭟祃⧂쉂烂䞏㕱ぐ漽仂ぇ묻彅儊꥖彏輳呋⼣頪彥⩑栴䁮滂睨割偐뽄礣囂숵║㢬ꍈ砸㐶畷㍵ꅉ獕浆獃뼪</w:t>
      </w:r>
      <w:r>
        <w:rPr/>
        <w:t>꥟</w:t>
      </w:r>
      <w:r>
        <w:rPr/>
        <w:t>䨣並슩硄搻燎ꌩ兕슻쵺칖ꌩꄻ</w:t>
      </w:r>
      <w:r>
        <w:rPr/>
        <w:t>ꤪ</w:t>
      </w:r>
      <w:r>
        <w:rPr/>
        <w:t>쉨ꅎ땾奡兲呎戲쉤⪣㖥婄䫍湦汪顦勂張슮䑹♵牷搣伵瞡捉㵖你䭌㏂绂儹♈⨭欪쉂縮截祊㍶佂ꄲ䡚썷䔥亡撥</w:t>
      </w:r>
      <w:r>
        <w:rPr/>
        <w:t>⡫</w:t>
      </w:r>
      <w:r>
        <w:rPr/>
        <w:t>숳愤佁攦䓂璿⨸弸槂ぅ呉싍ꍎ쉊⫂⿂ꌯ쉴⪥⛂澻땤쉒潖숰</w:t>
      </w:r>
      <w:r>
        <w:rPr/>
        <w:t>Ⱘ</w:t>
      </w:r>
      <w:r>
        <w:rPr/>
        <w:t>촭</w:t>
      </w:r>
      <w:r>
        <w:rPr/>
        <w:t>꧂</w:t>
      </w:r>
      <w:r>
        <w:rPr/>
        <w:t>测勂쉕㕂쉚䠮爻福쉂扴䜷쉔⥃辩⩖乱兾㋂潫</w:t>
      </w:r>
      <w:r>
        <w:rPr/>
        <w:t>ⶵ</w:t>
      </w:r>
      <w:r>
        <w:rPr/>
        <w:t>兀涣淎癙⤶쉶愣〣䆱뭍⭇痂噫ㅓで긭</w:t>
      </w:r>
      <w:r>
        <w:rPr/>
        <w:t>ⵤ</w:t>
      </w:r>
      <w:r>
        <w:rPr/>
        <w:t>桗辱瑩䱐♊ꅯ땟쉚쵂痂쉎</w:t>
      </w:r>
      <w:r>
        <w:rPr/>
        <w:t>Ⳃ</w:t>
      </w:r>
      <w:r>
        <w:rPr/>
        <w:t>獓塯楥㵳쉒匪캬♳싂⚏彔仂숬敁</w:t>
      </w:r>
      <w:r>
        <w:rPr/>
        <w:t>ꖏ</w:t>
      </w:r>
      <w:r>
        <w:rPr/>
        <w:t>㑃㍖ꇂ执</w:t>
      </w:r>
      <w:r>
        <w:rPr/>
        <w:t>ꕇ</w:t>
      </w:r>
      <w:r>
        <w:rPr/>
        <w:t>䴭硆悮슿剦</w:t>
      </w:r>
      <w:r>
        <w:rPr/>
        <w:t>ꕗ</w:t>
      </w:r>
      <w:r>
        <w:rPr/>
        <w:t>伸噙冣湧䢥恥癵㑔撱췃⭅걧硴쉺䏂剕楏㤻䬤〻⸱갰쉱㛂싎쉃␪</w:t>
      </w:r>
      <w:r>
        <w:rPr/>
        <w:t>ⰰ</w:t>
      </w:r>
      <w:r>
        <w:rPr/>
        <w:t>硃拂坒㝰䁋恅쉱㪵睈噀䍥싂灳숰⫂乌┯촪所㥙딳枩䀷ꥹ䅙福洩硕瘻揂䝸⸮䉂</w:t>
      </w:r>
      <w:r>
        <w:rPr/>
        <w:t>ꤽ</w:t>
      </w:r>
      <w:r>
        <w:rPr/>
        <w:t>儻儩䷂颬瑂䥳礹ぷ猷ꍍ竂欸㕠ꍰꍐ䠰</w:t>
      </w:r>
      <w:r>
        <w:rPr/>
        <w:t>ꤥ</w:t>
      </w:r>
      <w:r>
        <w:rPr/>
        <w:t>祸</w:t>
      </w:r>
      <w:r>
        <w:rPr/>
        <w:t>ⰴ</w:t>
      </w:r>
      <w:r>
        <w:rPr/>
        <w:t>摂䌥牉㥾桵숰걑⭉娯楖搥敘</w:t>
      </w:r>
      <w:r>
        <w:rPr/>
        <w:t>⣂</w:t>
      </w:r>
      <w:r>
        <w:rPr/>
        <w:t>ꥩ唦숳쉔㍤㫍旂硚䅳瑑煄㍮╂癗顇</w:t>
      </w:r>
      <w:r>
        <w:rPr/>
        <w:t>⡭</w:t>
      </w:r>
      <w:r>
        <w:rPr/>
        <w:t>撱ꇍ轢㝁⿂员㈹坰㒱걸弳砦䕭媮怸堩幅쉋䙴네㵚싂矂䭨㨺⒮⸣婆숪㌥</w:t>
      </w:r>
      <w:r>
        <w:rPr/>
        <w:t>⡬</w:t>
      </w:r>
      <w:r>
        <w:rPr/>
        <w:t>姂偋䵈庱㎡硕칢숫㬤买ꍃ⻂뽆戸晁⍨⭑䍺燂亣敭ㄯ쉇㡯奔♹쉍㫂噂◎獉婩긹㉎⮥䕇쵶⵩♊䤤璮⽷慢杋䟂坋潵䷃쉓슻䅍㠪歲哂䬫帲쉅㧂慎乧婨圹ㅋ숹싂洭嘶⩟⩱捋㍒ꌮ䅨㵓疱䨪煋杸唲弯兌꥘佄摃揃</w:t>
      </w:r>
      <w:r>
        <w:rPr/>
        <w:t>ꦡ</w:t>
      </w:r>
      <w:r>
        <w:rPr/>
        <w:t>䫂偾䥆쉣祖쉖汫坋轲㓍⑖兹䤳㝳⨪㦣楙癲㉬</w:t>
      </w:r>
      <w:r>
        <w:rPr/>
        <w:t>ꦩ</w:t>
      </w:r>
      <w:r>
        <w:rPr/>
        <w:t>숪㵡橧彉䭹쉀癴堳싂䍕⩴呱䂣땆䬴挤祗扟恙⏂甫㈴樬劏机彑稣昶摈㯃䳂卞㝥卹噙㑺㔫⥍剅急奸夽洽ꥢ걷ꅬ</w:t>
      </w:r>
      <w:r>
        <w:rPr/>
        <w:t>ⵖ</w:t>
      </w:r>
      <w:r>
        <w:rPr/>
        <w:t>猦じ㭹</w:t>
      </w:r>
      <w:r>
        <w:rPr/>
        <w:t>ꔩꕦ</w:t>
      </w:r>
      <w:r>
        <w:rPr/>
        <w:t>뽂䐶䶣纣托⹈⽥敖</w:t>
      </w:r>
      <w:r>
        <w:rPr/>
        <w:t>ⰲ</w:t>
      </w:r>
      <w:r>
        <w:rPr/>
        <w:t>쉁敕</w:t>
      </w:r>
      <w:r>
        <w:rPr/>
        <w:t>ⱘ</w:t>
      </w:r>
      <w:r>
        <w:rPr/>
        <w:t>竃捂䥗䥚參숊㷂䰬╀싂쉭䑱㙾癮彞块眷占쉟硧檵㌤쉨祓帩쉘由䘲㕶</w:t>
      </w:r>
      <w:r>
        <w:rPr/>
        <w:t>⡲</w:t>
      </w:r>
      <w:r>
        <w:rPr/>
        <w:t>녁杌癕灁頩偌彅幨繠㑀㵱唷숤䑥䂮捅⩂ꥥ砲奖⬭숪湹싎숦㡇爷㩊⭲♮쉮睹睲佦㵨䗍熏䂱眪湶〮槎㒣⍵㣂焪昰埂敵慗煙䝀䪘쉄瞡灤祯剢쉤獗炩㛂慲췍旂惂╌㠫愨繊昮䭃㧂䴩⥥㕺⥨</w:t>
      </w:r>
      <w:r>
        <w:rPr/>
        <w:t>ꕳ</w:t>
      </w:r>
      <w:r>
        <w:rPr/>
        <w:t>넭䍺ꌫ⾣轴⮻</w:t>
      </w:r>
      <w:r>
        <w:rPr/>
        <w:t>ꦮ</w:t>
      </w:r>
      <w:r>
        <w:rPr/>
        <w:t>겘扌熮婺佐슱積顣걌湔꧎㖡䑃㚩䫃ま䥈ど撿䕀氱抣䥆쉕㵸숸⍋䜶싎䭴役쉸䄹뿃⥚潊充ㆮ썇갷䘪䏂쉅</w:t>
      </w:r>
      <w:r>
        <w:rPr/>
        <w:t>ⶣ</w:t>
      </w:r>
      <w:r>
        <w:rPr/>
        <w:t>䞣쉪넱䝮㵨䨫顊䩚쉐獨⍶ꌸ</w:t>
      </w:r>
      <w:r>
        <w:rPr/>
        <w:t>⡅</w:t>
      </w:r>
      <w:r>
        <w:rPr/>
        <w:t>䡖</w:t>
      </w:r>
      <w:r>
        <w:rPr/>
        <w:t>꧂</w:t>
      </w:r>
      <w:r>
        <w:rPr/>
        <w:t>쉆漲櫂睤獞㤭夰ꌦ㝥쉍䝌쉘柃</w:t>
      </w:r>
      <w:r>
        <w:rPr/>
        <w:t>⣂</w:t>
      </w:r>
      <w:r>
        <w:rPr/>
        <w:t>㌳穷☤㵔歘㤴䲩컂겵嘭⩧쉗㐰唦猫ꎥ㑕䤱뽲⸲㡘灢溣츯쉆ㅚ䂣倩㘥䍐䎣兀䵂潲䭍儤杤杈䕸숨ケ硠扞伸䐻ヂ</w:t>
      </w:r>
      <w:r>
        <w:rPr/>
        <w:t>⣃</w:t>
      </w:r>
      <w:r>
        <w:rPr/>
        <w:t>䃂䆩朲쉢囂쉵㡱傿㕙牷䇂쌱繰㉕慃獔妬䝖쉚⽄갤灩䨻侩呟䕸☹⹅쌭心婓㠹䙯䅯祢깖栻ꆩ啫⩃숥</w:t>
      </w:r>
      <w:r>
        <w:rPr/>
        <w:t>꧂</w:t>
      </w:r>
      <w:r>
        <w:rPr/>
        <w:t>彠⧍⩏묪뭧䑅䄽惂</w:t>
      </w:r>
      <w:r>
        <w:rPr/>
        <w:t>ⵐ</w:t>
      </w:r>
      <w:r>
        <w:rPr/>
        <w:t>旂</w:t>
      </w:r>
      <w:r>
        <w:rPr/>
        <w:t>ⵤ</w:t>
      </w:r>
      <w:r>
        <w:rPr/>
        <w:t>歐슥㩥刪祗轋슡䵠</w:t>
      </w:r>
      <w:r>
        <w:rPr/>
        <w:t>ⲏ</w:t>
      </w:r>
      <w:r>
        <w:rPr/>
        <w:t>畈㭀梥䀪㑐䤹⵶⽕喘⵵㡴⿍ㄪ⏂歭딶</w:t>
      </w:r>
      <w:r>
        <w:rPr/>
        <w:t>ⱊ</w:t>
      </w:r>
      <w:r>
        <w:rPr/>
        <w:t>玮ㄸ圹슏喬浑뼽䵬䊿⑈䕙轑桯涣㵥旂⪮쉇䱲䁈䤭숳繟然썋䎬♸䱣婚晣ꍯ濂楳婄氷㛃橏숦扌㙖䄶匦깞丰浠⽰桑塒슻㈶慌</w:t>
      </w:r>
      <w:r>
        <w:rPr/>
        <w:t>ꔪ⩮</w:t>
      </w:r>
      <w:r>
        <w:rPr/>
        <w:t>㑊싃瀽剌쌦ꄬ牰南</w:t>
      </w:r>
      <w:r>
        <w:rPr/>
        <w:t>ⵄ</w:t>
      </w:r>
      <w:r>
        <w:rPr/>
        <w:t>潎숻汷灄츨츳氳辵녓ꥫ㴫绂焺矂䣎쉵㗂쉣칗扲</w:t>
      </w:r>
      <w:r>
        <w:rPr/>
        <w:t>꧂⩠</w:t>
      </w:r>
      <w:r>
        <w:rPr/>
        <w:t>ꥧ假敠啬쉺呺䜭癘皮ぢ⴩ヂ쉊坓祁♩嘺杦畦⚣⍵䬥疵슬</w:t>
      </w:r>
      <w:r>
        <w:rPr/>
        <w:t>ⵡ</w:t>
      </w:r>
      <w:r>
        <w:rPr/>
        <w:t>払桤⬨檘䑸堮⒣婙晘슻呩甤剋䂿浠긬捞칀拂磂儣祈䥣䌨</w:t>
      </w:r>
      <w:r>
        <w:rPr/>
        <w:t>ꗂ</w:t>
      </w:r>
      <w:r>
        <w:rPr/>
        <w:t>숬渪癧⹐䉦⭯䕣婭帹䐻㑾抱塇挣㍠넹㍄䀸煁뽑䱁㎩쉞썎眽䕞숮⩎棃䁞䘭썳灴彍㋂㤪唱潮樸쵉</w:t>
      </w:r>
      <w:r>
        <w:rPr/>
        <w:t>꧂⥳</w:t>
      </w:r>
      <w:r>
        <w:rPr/>
        <w:t>橙母⏍轇䓂ꥠ拂何楠㗂쵘䅰牄⍭䊘硓橫䵄뽒吷癤숮䙑懂娤</w:t>
      </w:r>
      <w:r>
        <w:rPr/>
        <w:t>⡦</w:t>
      </w:r>
      <w:r>
        <w:rPr/>
        <w:t>뽧朊擂儭揍캿奴깣숤偌彉拂楐顬䕦㵢䬰㡶咿㡀䜺⩠䡐㨫䱵穲땯䅫⨮恑⿂㥕妣䭶녟쉏㇃眪㨲䱡佨摎숯숺慉뭞쉵傩攷剎⭙</w:t>
      </w:r>
      <w:r>
        <w:rPr/>
        <w:t>Ɐ</w:t>
      </w:r>
      <w:r>
        <w:rPr/>
        <w:t>ꍠ⴨究䐣湍太瑈顴</w:t>
      </w:r>
      <w:r>
        <w:rPr/>
        <w:t>Ⱜ</w:t>
      </w:r>
      <w:r>
        <w:rPr/>
        <w:t>歭奮쉒⭬癟曂♳榥彭싂㜱㕉⼺晕䭶㍨凂㤽䡧刻硶䥄攫쉲쉬</w:t>
      </w:r>
      <w:r>
        <w:rPr/>
        <w:t>ⱕ</w:t>
      </w:r>
      <w:r>
        <w:rPr/>
        <w:t>䴦䳂땗䡔㛂묩ㅯ㜲⴮㦩欷㭇灒扒Ⓜㅠ쉨㍄</w:t>
      </w:r>
      <w:r>
        <w:rPr/>
        <w:t>Ⱞ</w:t>
      </w:r>
      <w:r>
        <w:rPr/>
        <w:t>쉚捱涻恆䷎㉣焳䔲䘮꥞捖繬녷普犏捺湠㥃中㷍╒佸彄⫂焳顊樵協⭷㥏䲬㥉顒╢稦䵂䝵晋挬渱⹙쉄䭃灀堨摰썌畇档瑣楳䵬ꎩ⽂佾牺ぬ㑮樣쉸㥄♔뼪◂땎쉍珃挤ォ扏䩸㮩</w:t>
      </w:r>
      <w:r>
        <w:rPr/>
        <w:t>⣂</w:t>
      </w:r>
      <w:r>
        <w:rPr/>
        <w:t>殱ꍾ噃弽䅧煟☶슡⭹憘䘭桹幮걸㌹圣⩵烂싂䁘痍穋剔㝈⩏偂䷂奶⯍顚浕䠨䩹쌺␽碩ꍃ⼹쉚偲㓂걳⺮煆䚮䵣䁮㕚潺磎㊡䉠</w:t>
      </w:r>
      <w:r>
        <w:rPr/>
        <w:t>ꦥ</w:t>
      </w:r>
      <w:r>
        <w:rPr/>
        <w:t>偃ꌪ嫂䦩伭쉲䐱敭噷</w:t>
      </w:r>
      <w:r>
        <w:rPr/>
        <w:t>ⱡ</w:t>
      </w:r>
      <w:r>
        <w:rPr/>
        <w:t>瑕惂櫂䴯朩祎儳䵥庬䅘攪示㦻떥㩈噖渦⛂⵵瑎숵轍䱬⩚䓂㜦你ㅁ剘뾏摺亿ꌩꏂ쉰旂㑉䶡ꅮ刱猦她깆싂⛂뽀ꇂ潑獥쉘冬♄넨牎쉪㭋䓂䌽樺㙵⩖顤呰쉘殣쉆꺻⹸㞘䠮ꅤ搰揍☺䌬彸㵇狂畃潌䱏긣坚⸩䳎㥁쉨쉓噱幙晇牚⴨匪櫃纬땦奪睪</w:t>
      </w:r>
      <w:r>
        <w:rPr/>
        <w:t>꧃</w:t>
      </w:r>
      <w:r>
        <w:rPr/>
        <w:t>儻搭쉇䵆俍놩ꌷ偗汀㑣쉓䘪녘砹䊩倫焦숦㭾䑹숥䉧쉖炘轖瑌拍♂截敃ꥬ㕶畱</w:t>
      </w:r>
      <w:r>
        <w:rPr/>
        <w:t>ⴶꤷ</w:t>
      </w:r>
      <w:r>
        <w:rPr/>
        <w:t>睙嫂䭑쉢兖</w:t>
      </w:r>
      <w:r>
        <w:rPr/>
        <w:t>ꥆ</w:t>
      </w:r>
      <w:r>
        <w:rPr/>
        <w:t>卌긴縫땚⑳☦䲏ꄤ奐㷂晾庵숫矂⧂癲䰰穾㇂砸殬⫂뭓쉘爭싍頵硳飂싎딻䱴슩㴪晪氳</w:t>
      </w:r>
      <w:r>
        <w:rPr/>
        <w:t>ꦥ</w:t>
      </w:r>
      <w:r>
        <w:rPr/>
        <w:t>믍浊晹佸⌱弴䥏ꏎ潍喿뭉瑇亮䴳癰畞갩溩</w:t>
      </w:r>
      <w:r>
        <w:rPr/>
        <w:t>ꤦ</w:t>
      </w:r>
      <w:r>
        <w:rPr/>
        <w:t>䥘숹䱊卩깇熵</w:t>
      </w:r>
      <w:r>
        <w:rPr/>
        <w:t>⡾</w:t>
      </w:r>
      <w:r>
        <w:rPr/>
        <w:t>쉟癅瀤䌻갺䛂슿瘯濂⑬䓍╁㚱⬩</w:t>
      </w:r>
      <w:r>
        <w:rPr/>
        <w:t>ꦿⵓ</w:t>
      </w:r>
      <w:r>
        <w:rPr/>
        <w:t>彷匩輴䂏堷쉺⽲睰彥ꆱ顉汗⯂</w:t>
      </w:r>
      <w:r>
        <w:rPr/>
        <w:t>ꤪ</w:t>
      </w:r>
      <w:r>
        <w:rPr/>
        <w:t>匣슻煪稩ꆣ긦쉙泎쉐쉋冏㤱愶噈斻䞥丯䙚潢ㆿ쉈녆㬭㔲䈳㩖㤤⌴䥱㢩汅䥴쉦㙞걋묶㏃䤊埂⚡䁶䟂㉍䐣瑫걆䌭㔤㕄秎柂剸穴㭸偭뭬亣㔣欪쉲䖿츬佲</w:t>
      </w:r>
      <w:r>
        <w:rPr/>
        <w:t>ⱔ</w:t>
      </w:r>
      <w:r>
        <w:rPr/>
        <w:t>甸敕䅀剕⬱䮬塒</w:t>
      </w:r>
      <w:r>
        <w:rPr/>
        <w:t>⡏</w:t>
      </w:r>
      <w:r>
        <w:rPr/>
        <w:t>殿쉋☲余뭚杶싂烂稨ꥥ⧂杗歯䑷桁㴦夸䉌숪繘䘱</w:t>
      </w:r>
      <w:r>
        <w:rPr/>
        <w:t>ⵍ</w:t>
      </w:r>
      <w:r>
        <w:rPr/>
        <w:t>ꥳ뮡と䉾䄳ꄹ♂䩑轩噏춱㙲䁡䕸䄸体橫</w:t>
      </w:r>
      <w:r>
        <w:rPr/>
        <w:t>⡾</w:t>
      </w:r>
      <w:r>
        <w:rPr/>
        <w:t>兠痂슩睂䴸椳</w:t>
      </w:r>
      <w:r>
        <w:rPr/>
        <w:t>⢘</w:t>
      </w:r>
      <w:r>
        <w:rPr/>
        <w:t>浄汑䭉㴩熣帪廂䥾甸䁶곂繺슬䪏⑆⚏恧稰䕃睇슬칆獤浒</w:t>
      </w:r>
      <w:r>
        <w:rPr/>
        <w:t>Ⳏ⸶</w:t>
      </w:r>
      <w:r>
        <w:rPr/>
        <w:t>案祈〪幧㗂숣坙乓吰傻쉐㈬徻䷂슥츹媵┰幃㋂ꌥ슿갣灄㝲轚쉱轤扯杶쉯꥔畋㘪</w:t>
      </w:r>
      <w:r>
        <w:rPr/>
        <w:t>Ⳃ</w:t>
      </w:r>
      <w:r>
        <w:rPr/>
        <w:t>攬⴪㮣갪輲䡯뽶塥䨲쉐櫂습玥穂쉾楚䏃곂禩⵵总⼣䬷穪ꍢ숴湚䵇䨹㠦佦梘げ쉍機</w:t>
      </w:r>
      <w:r>
        <w:rPr/>
        <w:t>⢩</w:t>
      </w:r>
      <w:r>
        <w:rPr/>
        <w:t>㕬</w:t>
      </w:r>
      <w:r>
        <w:rPr/>
        <w:t>ꔴ</w:t>
      </w:r>
      <w:r>
        <w:rPr/>
        <w:t>㉈畮侬⩇㎡䣃夹䩇棂穃쌨ꌦ顦䔴䜯䨹⩲携⪘☬㈩帽恄</w:t>
      </w:r>
      <w:r>
        <w:rPr/>
        <w:t>꥟</w:t>
      </w:r>
      <w:r>
        <w:rPr/>
        <w:t>䘺⾩䨴䅤녔䲥杨哂⽏䕤畷摢뼪㵲琶䍧杍䍂䅡쉸칙玵⤹劵噸㉣ꍎ묮你匷䕦䍾犩䕒㟂䖘繸⽮뭡栤矂㙚獏丷싂㗂湨硧呮슣䝀唵灸捆㩅쉭祒歳偱깎䜪扒伪䗂恴琫涩楋㌦</w:t>
      </w:r>
      <w:r>
        <w:rPr/>
        <w:t>ꔺ</w:t>
      </w:r>
      <w:r>
        <w:rPr/>
        <w:t>挱ꍍ⽱㙐爨⮏⍄㵥땢䂬</w:t>
      </w:r>
      <w:r>
        <w:rPr/>
        <w:t>ꔶ</w:t>
      </w:r>
      <w:r>
        <w:rPr/>
        <w:t>幵쌣仂숤照</w:t>
      </w:r>
      <w:r>
        <w:rPr/>
        <w:t>ⰳ</w:t>
      </w:r>
      <w:r>
        <w:rPr/>
        <w:t>杠꺩쉭睗稸┸쉪〨䕑嘮긳ꎻ湨㙹朹伯奺䔬塢땫頭迃싂쉮쉋掻墏䅇</w:t>
      </w:r>
      <w:r>
        <w:rPr/>
        <w:t>Ⱶ</w:t>
      </w:r>
      <w:r>
        <w:rPr/>
        <w:t>坏쵘卍⨨瀦⩊渣玏磂硚슬</w:t>
      </w:r>
      <w:r>
        <w:rPr/>
        <w:t>⵰</w:t>
      </w:r>
      <w:r>
        <w:rPr/>
        <w:t>佅䤦勂㜤䋂泂캱䱭䊏㝃쉀杩愨ぴ䥌瓂썰⫃猫恬慕</w:t>
      </w:r>
      <w:r>
        <w:rPr/>
        <w:t>ꤨ⩤</w:t>
      </w:r>
      <w:r>
        <w:rPr/>
        <w:t>問剪盂㙱䂣癓㨶㍂⪻㴬⑂毂嫂쌨べ䝷佀䖩囂䥭⏂䄮숰쉳漷庱奎⩓咏슻䭓䵔</w:t>
      </w:r>
      <w:r>
        <w:rPr/>
        <w:t>꧂</w:t>
      </w:r>
      <w:r>
        <w:rPr/>
        <w:t>䨱䕱</w:t>
      </w:r>
      <w:r>
        <w:rPr/>
        <w:t>ꔷ</w:t>
      </w:r>
      <w:r>
        <w:rPr/>
        <w:t>副卸쵴睰幕焲顸癷参潈繇攺瀲䱦⥺是侱䬪⩚硲</w:t>
      </w:r>
      <w:r>
        <w:rPr/>
        <w:t>ⴹ</w:t>
      </w:r>
      <w:r>
        <w:rPr/>
        <w:t>穷婹挥쉪䉶곎椴⺱쉠㍡슿恭敵뾩ꅙ癄〥䕔㐣㉔⹖숷ꆏ쉕婇轊</w:t>
      </w:r>
      <w:r>
        <w:rPr/>
        <w:t>⠯</w:t>
      </w:r>
      <w:r>
        <w:rPr/>
        <w:t>婯㉇啬戲숩堫吺䅶䐫湏䐶䁹䴥〶㚘愤輦숻䴬䥉쵠牖愩幃忂쉸輽祉晥嗂湊轷숯꺮煂䑰⫂♀췂悮㉴凂垵⽳睯㍴爪䠴ㅶ〪쌤欰卨忎塴䍇侣</w:t>
      </w:r>
      <w:r>
        <w:rPr/>
        <w:t>⣍</w:t>
      </w:r>
      <w:r>
        <w:rPr/>
        <w:t>㉩쉞湱勂䆻婚</w:t>
      </w:r>
      <w:r>
        <w:rPr/>
        <w:t>ꤳ</w:t>
      </w:r>
      <w:r>
        <w:rPr/>
        <w:t>牌㇍ꄸ</w:t>
      </w:r>
      <w:r>
        <w:rPr/>
        <w:t>ⲡ</w:t>
      </w:r>
      <w:r>
        <w:rPr/>
        <w:t>䌻敶伵䄊ꏎ煢</w:t>
      </w:r>
      <w:r>
        <w:rPr/>
        <w:t>ꔬ</w:t>
      </w:r>
      <w:r>
        <w:rPr/>
        <w:t>涥⫂痂穠칌彠␹䵬倫⶘㉨싂㩰湫슥牐き뇂顃⹡㐣晠㜣娸뿍⵮</w:t>
      </w:r>
      <w:r>
        <w:rPr/>
        <w:t>ꥍ</w:t>
      </w:r>
      <w:r>
        <w:rPr/>
        <w:t>痂녃䗂ㄭ㜰뽦捈</w:t>
      </w:r>
      <w:r>
        <w:rPr/>
        <w:t>ꦥ</w:t>
      </w:r>
      <w:r>
        <w:rPr/>
        <w:t>촻䌮澵⬳囍㔣〣䌮獏恚⭘栻걬쉈恱啪䫂單僎彶㉤⹇갴䵈쉑녨〬숪ㅦ挸刱뽡ꥸ䍘湮숥嚱쉡剄ꍱ套䄵Ⓜ</w:t>
      </w:r>
      <w:r>
        <w:rPr/>
        <w:t>⡎</w:t>
      </w:r>
      <w:r>
        <w:rPr/>
        <w:t>껂揂噇摣⿂㒿傩潸圭㝄窡辡⏃⩕溩⥲촨㑥쉌䬦慏卥䙬禵녀瘤为剣卺╟쉌䱋뽏⚱恵婮</w:t>
      </w:r>
      <w:r>
        <w:rPr/>
        <w:t>ꥂ</w:t>
      </w:r>
      <w:r>
        <w:rPr/>
        <w:t>녵♬杉캬卢〥矂唴狍╙슥㉤挽䍸⽧묲畒䰦ㅘ䉆碏㈩쌻뽸泍㟃䰳꥔啷䡞〲㉤唦稣㝤䕙䄤㗂珎䅇槃奦㉫党㌺奟怸炿뭟䐹睪㴷꺘</w:t>
      </w:r>
      <w:r>
        <w:rPr/>
        <w:t>ⱓ</w:t>
      </w:r>
      <w:r>
        <w:rPr/>
        <w:t>恙瞱슩슩涣걨䩰弫佐厣㘦⽉浬呥縻㝗䈺숽沮묨㕣⫂슩奒獌䍩⹐幅揂䡔瑣쉏㬤䐮⎡♘棂췂䍰쉢乆쉹⥌冥䩘捒徣⥖剔琮㦻昳煃䝴</w:t>
      </w:r>
      <w:r>
        <w:rPr/>
        <w:t>ꕉ䷂</w:t>
      </w:r>
      <w:r>
        <w:rPr/>
        <w:t>䙱㩌嗂ꥧ䙮矂쉑㉆㡍啘⎣</w:t>
      </w:r>
      <w:r>
        <w:rPr/>
        <w:t>꧂</w:t>
      </w:r>
      <w:r>
        <w:rPr/>
        <w:t>쉡櫂洵幕⪥䡧䏂⤽歟쉭㍴䓎䥔浡㌱䬳⏂췎瞥楞痎</w:t>
      </w:r>
      <w:r>
        <w:rPr/>
        <w:t>⡢</w:t>
      </w:r>
      <w:r>
        <w:rPr/>
        <w:t>敬촺쉹磂捚숨摷栲仂橁丩싂쉫꥞塩싂搮㑋欶䑎싂潖뭵╉彎쉋汙㜪촲ㅕ乡뼰⥘灸彪싂慞嫂ꅯ숸㬶</w:t>
      </w:r>
      <w:r>
        <w:rPr/>
        <w:t>⣍</w:t>
      </w:r>
      <w:r>
        <w:rPr/>
        <w:t>쉎䀥㙪⨹캘춣吰䃂숷炩⛂䞮倹䨴轁⾏忂☦䅷ꥨ䝤穖녕硲쌫奇囂㮵䘱併㌵彩㙸⏂楍瀭偀嚘⩷숽挲</w:t>
      </w:r>
      <w:r>
        <w:rPr/>
        <w:t>ꕗ</w:t>
      </w:r>
      <w:r>
        <w:rPr/>
        <w:t>겵轟晷㋂싂㍅烂曂㬯縨搽牗偌挴䑟恒䅥嘦汘佰盎쉹긥桘焱䑧わ恳卉㇂쉍컂瓂楟땇㤩⭓㊻╸⤭䝩瞵</w:t>
      </w:r>
      <w:r>
        <w:rPr/>
        <w:t>⠳</w:t>
      </w:r>
      <w:r>
        <w:rPr/>
        <w:t>徵䥣䩤♡畄ふ淍繥걤䉺⻍橎딱僂㭸㆏悥⩘깹ㄷ眴偘刹䴹䋍恘⑤췃䀩绂夶숳䐸湨㐥轶슥ꄮ匩迂攦埂슣䩄숻╍슥㝋瑋啉쵤⩄焯轕까</w:t>
      </w:r>
      <w:r>
        <w:rPr/>
        <w:t>ꕷ</w:t>
      </w:r>
      <w:r>
        <w:rPr/>
        <w:t>㑳癗が쉱⛂싂繄平</w:t>
      </w:r>
      <w:r>
        <w:rPr/>
        <w:t>ⰸ</w:t>
      </w:r>
      <w:r>
        <w:rPr/>
        <w:t>摢礷柂繤ꍋ뭊㌶㕄歃ꌷ杸䋂轇捨㩀平纬슩廂㨲㝇噚䨪䅖깙㓂䁤癯氪䬩慡唩〰婬圲䅚䵢䩄呮쉄澮搮坬걩䰷潙숭歮겱⹓♗긲곂撻츴昹娊沘㋂놥</w:t>
      </w:r>
      <w:r>
        <w:rPr/>
        <w:t>⠲</w:t>
      </w:r>
      <w:r>
        <w:rPr/>
        <w:t>頹묲㬭兰亻㤥㴻⥆䠴䁄梮슥쉰⩙敍櫃▩ㅏ뽈⤵丰潱䝉⬰楄幩癉㌻戮椯纮쵷쵚囂㝎煹彫繵쉘䑂숳갲╮煾勂껂楢䱣穯뇂땳㑫偲瞬塅쉁</w:t>
      </w:r>
      <w:r>
        <w:rPr/>
        <w:t>⠬</w:t>
      </w:r>
      <w:r>
        <w:rPr/>
        <w:t>睗焪⼱瞬摳㑸䚘숺奥쉭⨩㎩潎싂쉕硥⨤㖣砬恎㝬欻</w:t>
      </w:r>
      <w:r>
        <w:rPr/>
        <w:t>꥓ꔱ</w:t>
      </w:r>
      <w:r>
        <w:rPr/>
        <w:t>怤汶촥䐴깄洹쉌搵䢘㬰洷灯쉫녑顯䭤卂旎瑣奣</w:t>
      </w:r>
      <w:r>
        <w:rPr/>
        <w:t>⡯</w:t>
      </w:r>
      <w:r>
        <w:rPr/>
        <w:t>爻숭ꍡ쉒</w:t>
      </w:r>
      <w:r>
        <w:rPr/>
        <w:t>ꥃ</w:t>
      </w:r>
      <w:r>
        <w:rPr/>
        <w:t>瑸張ꥧ㡎⼩䍪㟂㝳橩</w:t>
      </w:r>
      <w:r>
        <w:rPr/>
        <w:t>ꔸ</w:t>
      </w:r>
      <w:r>
        <w:rPr/>
        <w:t>窬櫂쉉頦쉋搵╹湁뭵㉡䙩浘颱㏂繧轎㵔숱渵柂繷쉸</w:t>
      </w:r>
      <w:r>
        <w:rPr/>
        <w:t>꤯</w:t>
      </w:r>
      <w:r>
        <w:rPr/>
        <w:t>⠽</w:t>
      </w:r>
      <w:r>
        <w:rPr/>
        <w:t>唩㑟升췂⑳內뿂囂䕡慌挪쉳깦䀽㥎쉭䧂싂쉶</w:t>
      </w:r>
      <w:r>
        <w:rPr/>
        <w:t>Ɒ</w:t>
      </w:r>
      <w:r>
        <w:rPr/>
        <w:t>㫂㡘뗎⪩뭅甭囂䠷䱀瓂允㵵沏⫂轞氩䮣䭸啸橲烂坖⎩珂㚻䐴칇渽뭰汹淃쉃⪥啬슮楓睄깁㎵啫縤織穯廎⯃䮱咥묨悡参垣땔쉓⴨彾⮡瑃</w:t>
      </w:r>
      <w:r>
        <w:rPr/>
        <w:t>⡖</w:t>
      </w:r>
      <w:r>
        <w:rPr/>
        <w:t>婘搴㤣싍盂晔쉅畉戣堬㜩슬</w:t>
      </w:r>
      <w:r>
        <w:rPr/>
        <w:t>⡪</w:t>
      </w:r>
      <w:r>
        <w:rPr/>
        <w:t>偭갴毂喏⪩婶⤨漵狍爴晩硐之⽅协之䩰</w:t>
      </w:r>
      <w:r>
        <w:rPr/>
        <w:t>⣂</w:t>
      </w:r>
      <w:r>
        <w:rPr/>
        <w:t>昨</w:t>
      </w:r>
      <w:r>
        <w:rPr/>
        <w:t>ⵅ</w:t>
      </w:r>
      <w:r>
        <w:rPr/>
        <w:t>슩琽싃</w:t>
      </w:r>
      <w:r>
        <w:rPr/>
        <w:t>ꤣ</w:t>
      </w:r>
      <w:r>
        <w:rPr/>
        <w:t>午쉙</w:t>
      </w:r>
      <w:r>
        <w:rPr/>
        <w:t>⣂</w:t>
      </w:r>
      <w:r>
        <w:rPr/>
        <w:t>䣂⥨♠䕃䥉愦㩍ꍢ猷债⭏</w:t>
      </w:r>
      <w:r>
        <w:rPr/>
        <w:t>ⰻ</w:t>
      </w:r>
      <w:r>
        <w:rPr/>
        <w:t>从䄥嫂䱏㊩땅檿㍟氩ꥠ扶彊㝲䙖䱡公▵椸</w:t>
      </w:r>
      <w:r>
        <w:rPr/>
        <w:t>ꗂ</w:t>
      </w:r>
      <w:r>
        <w:rPr/>
        <w:t>춮㥈瑸䚻㘮奚卲녳椸䫂싂係⑓䩅灚启쵞쉬䜭婬㤷녙欴䑹㠵彪䁞䑐桢▩☮䅏㓂䊣㉒촶䅡奏䇂爬条皿沣㤭䔩顠猻辮剕䍲䍸넦伯爴渰㞥㇂쉶쉷슻䞱䠣카㭰哂椭奢䱴瀮喱걄㔴砲딶䥦杋뽭噹ꥣ類⦡ꎏ⩮牴㠵噵䍟⹎䙎攫숪䑕喬㉯䀺쉭迎⩹☥䡄佁奉曂橃晢⤤䵐⤬㡤䈴牪慞侻潇⫂偂쉆彙숶䝃⥥쉫㵧㍯</w:t>
      </w:r>
      <w:r>
        <w:rPr/>
        <w:t>⡇</w:t>
      </w:r>
      <w:r>
        <w:rPr/>
        <w:t>㶱⥚쉘嘥片</w:t>
      </w:r>
      <w:r>
        <w:rPr/>
        <w:t>ⴸ</w:t>
      </w:r>
      <w:r>
        <w:rPr/>
        <w:t>촥칁䐬穗숪</w:t>
      </w:r>
      <w:r>
        <w:rPr/>
        <w:t>ꕨ⩔</w:t>
      </w:r>
      <w:r>
        <w:rPr/>
        <w:t>㍔㠲繇숨橚쉡쌰泂槂쉫䙫捃眪뽘㡾呓䞿䑒䭅䕺䳃橩䧂ꌶ㍎㯂㧂怩쉋숴杸㧂䤯娭顖슩轋畉</w:t>
      </w:r>
      <w:r>
        <w:rPr/>
        <w:t>Ⱝ</w:t>
      </w:r>
      <w:r>
        <w:rPr/>
        <w:t>暮倶ぞ㝖硑碥厥弹拍칈砣깒♳깹껎뗎걡慈唤杊梩斏㜤痂坓恘ㅕ欦怳㩦㥩갯</w:t>
      </w:r>
      <w:r>
        <w:rPr/>
        <w:t>Ⱝ</w:t>
      </w:r>
      <w:r>
        <w:rPr/>
        <w:t>匸智㝉ヂ䪣坚䉟椊桞⼻뼳い쉙⽂幭偦䷂믂䄰坄瀽쉷强玩Ⓜ䫂惂稵楗㭷숽圯䢬橯슬숤쉈뭣䀤䱤䱶楾坑砬瀱䁔쉶뿂氪㍉쉬⥖稴廂䅔瀭⮏捕쉇캣癞瑸年挷싂橔䑣励樺쉵䵪䥰睤扒슏櫍砫嘰㝆疩⩄걸긥歰䖻呅頮싂㮱쉀噺ㅚ湭쉒녨輻쉥睢㉞㉶焴顑묷穰녅橸㏍⸱当䐶㜳⽕是ㅅ♴떏䉔䡞弰敒츶畾습楎싂剂洩쵇䌵浮쉾敨⑴即⹹⚱뇂楟촯牲娴┸椳㩭갺ꍮꄯ杠갬倳共㦬칁땐瞏车瑞䵹칚쉚ꅡ싍穥歰쉆칧棂垬</w:t>
      </w:r>
      <w:r>
        <w:rPr/>
        <w:t>ⴲ⍇</w:t>
      </w:r>
      <w:r>
        <w:rPr/>
        <w:t>㩹䳂㡸쉞乖穰帥咿숭漮</w:t>
      </w:r>
      <w:r>
        <w:rPr/>
        <w:t>ꔤ</w:t>
      </w:r>
      <w:r>
        <w:rPr/>
        <w:t>㠨⫎땇㧎䎡䑙쵆⽎顇䥶걵칭浏顧䝁싂漴썡⒥ꅶ䩍甲牂쵁㈺迂轹瞬⒬㗂䤯坩걘䳂⹕熣歖乣扷璏싂숩⭗灭佥噰乗顥</w:t>
      </w:r>
      <w:r>
        <w:rPr/>
        <w:t>ꗂ</w:t>
      </w:r>
      <w:r>
        <w:rPr/>
        <w:t>㐸枩㛂媥䍙甦䱙䁘痂무䠹䱧ꅶて穰</w:t>
      </w:r>
      <w:r>
        <w:rPr/>
        <w:t>ⵊ</w:t>
      </w:r>
      <w:r>
        <w:rPr/>
        <w:t>㉹垮壂</w:t>
      </w:r>
      <w:r>
        <w:rPr/>
        <w:t>ꕶ</w:t>
      </w:r>
      <w:r>
        <w:rPr/>
        <w:t>⡹</w:t>
      </w:r>
      <w:r>
        <w:rPr/>
        <w:t>䜭칔吸쉠慇䭷쵩䱤⫂뇂晖⽖㵪ꄮ䵰䜱㟎慄佃쉏忂㤮䌶쉏㟂奭妩쉣坘厮单쉦숳捩쉴帥⽳怩㙚㥃扉슬䌰婟禬䍹檵䙴숨泂싂漴쉃⩠迂嚱剟婺㬤湄䕦䕕㑄쉠슩兦䁌䨪扳</w:t>
      </w:r>
      <w:r>
        <w:rPr/>
        <w:t>꤫</w:t>
      </w:r>
      <w:r>
        <w:rPr/>
        <w:t>㇎琤顈묥塚疩祵⼣瑅♑颡␦婳怪儸䅰㟂㚏쉂畔䈭쉡䥏旂橲䜻灇땈ば녵숻䲻⽌슱⍧彇嘦䍙仂⪵兪쉏怬뭌䨫吹뭘樣甮슏妿䀯刹摠照㑋獥瘦䭁矂䠮朽㠷䱹圶⏃춿獔晣ꌨ쉸녋ꥧ츺䬣쉘䵄頪海䕶䘷㑳</w:t>
      </w:r>
      <w:r>
        <w:rPr/>
        <w:t>Ⱞ</w:t>
      </w:r>
      <w:r>
        <w:rPr/>
        <w:t>녪侣㈦嫂♺⭰⥪牎牕ㅕ㭄㚬挶⌵〉</w:t>
      </w:r>
      <w:r>
        <w:rPr/>
        <w:t>⠣⍯</w:t>
      </w:r>
      <w:r>
        <w:rPr/>
        <w:t>犩佣晏䕗圪彮㐣㕉쉤⹮</w:t>
      </w:r>
      <w:r>
        <w:rPr/>
        <w:t>ꤪ</w:t>
      </w:r>
      <w:r>
        <w:rPr/>
        <w:t>㩁ㆵ</w:t>
      </w:r>
      <w:r>
        <w:rPr/>
        <w:t>ꤩ</w:t>
      </w:r>
      <w:r>
        <w:rPr/>
        <w:t>㴲䡌갫㑕当橒</w:t>
      </w:r>
      <w:r>
        <w:rPr/>
        <w:t>ꖥ</w:t>
      </w:r>
      <w:r>
        <w:rPr/>
        <w:t>슣㌤㴷쉥쉯祋乊㤪塞㬨⥋幍穒縤숮刲慀녺⚿旂䌷㥯縣噕焱柍䄰쉆ꥦ欪浄㍟⥂䥷䙩朸</w:t>
      </w:r>
      <w:r>
        <w:rPr/>
        <w:t>ꦏ</w:t>
      </w:r>
      <w:r>
        <w:rPr/>
        <w:t>摨櫂獗噎暥媵味</w:t>
      </w:r>
      <w:r>
        <w:rPr/>
        <w:t>ⱺ⭖</w:t>
      </w:r>
      <w:r>
        <w:rPr/>
        <w:t>䁥䥨洱⍨楋㐤療䁊灬슮柂橷숬촫㭞澩顶⤹썴嘨婷到晦䡳僂㇂㍌练㭔䅧⩃</w:t>
      </w:r>
      <w:r>
        <w:rPr/>
        <w:t>Ⰺ</w:t>
      </w:r>
      <w:r>
        <w:rPr/>
        <w:t>췂绂⥱</w:t>
      </w:r>
      <w:r>
        <w:rPr/>
        <w:t>ꤤ</w:t>
      </w:r>
      <w:r>
        <w:rPr/>
        <w:t>买卍奫顦깹矂颥繀畭⩉㠶䧂쉙뽾⩰⨮㋂⼯쉨⌺冣䦵碥䂏㕍⎣瑆ꥣ䱕⹱슮䤶济垿砽</w:t>
      </w:r>
      <w:r>
        <w:rPr/>
        <w:t>ꕗ</w:t>
      </w:r>
      <w:r>
        <w:rPr/>
        <w:t>䡯뼨娫浓숰⭇稫숰㜮㤵</w:t>
      </w:r>
      <w:r>
        <w:rPr/>
        <w:t>ⱆ</w:t>
      </w:r>
      <w:r>
        <w:rPr/>
        <w:t>捆숶ꥶ⪩䐦㕯䕁暣恚兔嗂䌪쉪滂䍄쵵桴⑙䅇䟎珂숸汾㬹䁗쉚欱숮䘽䅯吥䖘녓咵쉩䩏묰䧂忂偞쵹桦掻⑓쉯䭲惍惂</w:t>
      </w:r>
      <w:r>
        <w:rPr/>
        <w:t>ꤹ</w:t>
      </w:r>
      <w:r>
        <w:rPr/>
        <w:t>繄桃Ⓕ⪮䆵漽婌㫍灾⨲䴶輺僂棂半琰</w:t>
      </w:r>
      <w:r>
        <w:rPr/>
        <w:t>Ⱖ</w:t>
      </w:r>
      <w:r>
        <w:rPr/>
        <w:t>䰴⩨䁋ㅨ䱱</w:t>
      </w:r>
      <w:r>
        <w:rPr/>
        <w:t>⡹</w:t>
      </w:r>
      <w:r>
        <w:rPr/>
        <w:t>坈껂썯假䈩ꌷ䍣地⾱㬵⤱猭뽳쉗㴫칯㉹⩤炿䥊걎싂熵㡁劮䂡坯䣂顑⸻剉☣䝯</w:t>
      </w:r>
      <w:r>
        <w:rPr/>
        <w:t>ꦱ</w:t>
      </w:r>
      <w:r>
        <w:rPr/>
        <w:t>渳湦ㆻ恧녪汶獮䂵䜬曂䥨剕潐橕쉳䁋盍◎廂</w:t>
      </w:r>
      <w:r>
        <w:rPr/>
        <w:t>ꕥ</w:t>
      </w:r>
      <w:r>
        <w:rPr/>
        <w:t>숰뽭땲仂噴獇䂘䅖ふ䕂칲祗顗싂䕎㩌䞱睨념乥䭟㪩</w:t>
      </w:r>
      <w:r>
        <w:rPr/>
        <w:t>꤬</w:t>
      </w:r>
      <w:r>
        <w:rPr/>
        <w:t>田樴䉰쉁兎쉘偖㩕櫍쉭숽䵸ꄪ㬽挫쉈뭹숥딻싂⥢䀺</w:t>
      </w:r>
      <w:r>
        <w:rPr/>
        <w:t>ⴸ</w:t>
      </w:r>
      <w:r>
        <w:rPr/>
        <w:t>〯䵞㟂顅灴숨沿体쉙煗걳攨㴸戥</w:t>
      </w:r>
      <w:r>
        <w:rPr/>
        <w:t>ꕐ</w:t>
      </w:r>
      <w:r>
        <w:rPr/>
        <w:t>䋂쉪泂䁘䙱䑷⸨䝫㚿䷍輸㕉湎</w:t>
      </w:r>
      <w:r>
        <w:rPr/>
        <w:t>ꕑ</w:t>
      </w:r>
      <w:r>
        <w:rPr/>
        <w:t>쉌䩚轏쉚核摔樯轌呠㬬姂轀㥣硚㒡敊嚬汤녂㑟摴ㅠ㪩呀潫亿杀穙堩矃䕷狂剗敎湪㝾渶⩍昸偏斬晐슘츲㐮丩夲썚㭄ꍴ改㫎숥쵋⍟뇎刱䩣癱䉱⎻縶兕录䳂싂쉗䅞呋睦欻녱쉳县噰㒵⨨썯摸캡噮迂⮡㉳숫䛂啩걯⭘垻숪剮秂呏彨</w:t>
      </w:r>
      <w:r>
        <w:rPr/>
        <w:t>Ⳃ</w:t>
      </w:r>
      <w:r>
        <w:rPr/>
        <w:t>㋎ꍡ묦㝂ꄰ泂촻⭙値⎣䊡</w:t>
      </w:r>
      <w:r>
        <w:rPr/>
        <w:t>꧍</w:t>
      </w:r>
      <w:r>
        <w:rPr/>
        <w:t>㬭깁瀪䌨卒</w:t>
      </w:r>
      <w:r>
        <w:rPr/>
        <w:t>ⶡ</w:t>
      </w:r>
      <w:r>
        <w:rPr/>
        <w:t>㝶利呶䭭㴷堪嘨㵈깪䪏㑈</w:t>
      </w:r>
      <w:r>
        <w:rPr/>
        <w:t>⠶</w:t>
      </w:r>
      <w:r>
        <w:rPr/>
        <w:t>稷⽂湹⼦</w:t>
      </w:r>
      <w:r>
        <w:rPr/>
        <w:t>ꕲ</w:t>
      </w:r>
      <w:r>
        <w:rPr/>
        <w:t>뇂掵⍷坒ꥪꍸ桡桘숥磃稭♯乶乾⽏吶庩噂睹搵⤻息</w:t>
      </w:r>
      <w:r>
        <w:rPr/>
        <w:t>ꥌ</w:t>
      </w:r>
      <w:r>
        <w:rPr/>
        <w:t>唶땥祸頨瞩执柂幙堽㥚ㅫ</w:t>
      </w:r>
      <w:r>
        <w:rPr/>
        <w:t>ⱉ</w:t>
      </w:r>
      <w:r>
        <w:rPr/>
        <w:t>䍵瑞⽐壍⩚懂瑖顨갵䑠䧂怷䰦哂</w:t>
      </w:r>
      <w:r>
        <w:rPr/>
        <w:t>ꗍ</w:t>
      </w:r>
      <w:r>
        <w:rPr/>
        <w:t>촽뭵㭂숲쉊싍槂廂券㵮㕫썙晖㌥䕆쉌╞䉤</w:t>
      </w:r>
      <w:r>
        <w:rPr/>
        <w:t>ꕚ</w:t>
      </w:r>
      <w:r>
        <w:rPr/>
        <w:t>䩞䔳⑲䰸頪削쌤㘵澩轪㕗㒱婪㆘桳⩉悿䊻㋃⫂ꆮ</w:t>
      </w:r>
      <w:r>
        <w:rPr/>
        <w:t>ꕕ</w:t>
      </w:r>
      <w:r>
        <w:rPr/>
        <w:t>竂쉧獾⮬扦쎱떥㪩瀪椽</w:t>
      </w:r>
      <w:r>
        <w:rPr/>
        <w:t>ꤲ</w:t>
      </w:r>
      <w:r>
        <w:rPr/>
        <w:t>朦╚쉌싃䉪</w:t>
      </w:r>
      <w:r>
        <w:rPr/>
        <w:t>ꦩ</w:t>
      </w:r>
      <w:r>
        <w:rPr/>
        <w:t>땙潏愬咣㙈渥桞䡒㉧瑟所坖卟坐䔮㩴쉩祣䱹녌朊䉷㑠⼺睗쉖</w:t>
      </w:r>
      <w:r>
        <w:rPr/>
        <w:t>ⱨ</w:t>
      </w:r>
      <w:r>
        <w:rPr/>
        <w:t>㝨䅁乗啟ꄯ浑싂琸吩久炵걗剃믃䩑</w:t>
      </w:r>
      <w:r>
        <w:rPr/>
        <w:t>ꕷ</w:t>
      </w:r>
      <w:r>
        <w:rPr/>
        <w:t>顔쵾濂쏂㝤繲䴴㑳쵃繁㥡뇂</w:t>
      </w:r>
      <w:r>
        <w:rPr/>
        <w:t>ꕘ</w:t>
      </w:r>
      <w:r>
        <w:rPr/>
        <w:t>乡乏무帳뽐</w:t>
      </w:r>
      <w:r>
        <w:rPr/>
        <w:t>⡏⩮</w:t>
      </w:r>
      <w:r>
        <w:rPr/>
        <w:t>깴䭵숮療</w:t>
      </w:r>
      <w:r>
        <w:rPr/>
        <w:t>ꦮ┥</w:t>
      </w:r>
      <w:r>
        <w:rPr/>
        <w:t>〭쉇</w:t>
      </w:r>
      <w:r>
        <w:rPr/>
        <w:t>ꤤ</w:t>
      </w:r>
      <w:r>
        <w:rPr/>
        <w:t>㭨䑐挽䢿砬㑇䅒睗侩㩍㭣⹄䔦泂眰橋䩱㉭䁚敢竂䪱甥樰瞿⥹奰欦⩾唭䆡畐烂</w:t>
      </w:r>
      <w:r>
        <w:rPr/>
        <w:t>⠷</w:t>
      </w:r>
      <w:r>
        <w:rPr/>
        <w:t>䀳妬뭤놏네爯䲩ꅓ쉐⌤彏㘣挪㕘긭䌸㷂歚䁹婩쉈畖䵥㉷淍䫂頮쉷唹何</w:t>
      </w:r>
      <w:r>
        <w:rPr/>
        <w:t>ꗍ</w:t>
      </w:r>
      <w:r>
        <w:rPr/>
        <w:t>伨㟍ꥠ樭㔲䁠呒怴㗂䰺ㄺ庿ㅶ쵯塍凍</w:t>
      </w:r>
      <w:r>
        <w:rPr/>
        <w:t>ꕗ</w:t>
      </w:r>
      <w:r>
        <w:rPr/>
        <w:t>㢩妘癐䌪檩杇</w:t>
      </w:r>
      <w:r>
        <w:rPr/>
        <w:t>ꦱ</w:t>
      </w:r>
      <w:r>
        <w:rPr/>
        <w:t>吮䂣ォ갽丣ꅹ憬⽭眪涬䭆痂䱱㐫ㅙ䋂쵫뭹</w:t>
      </w:r>
      <w:r>
        <w:rPr/>
        <w:t>⡬⵨</w:t>
      </w:r>
      <w:r>
        <w:rPr/>
        <w:t>绂</w:t>
      </w:r>
      <w:r>
        <w:rPr/>
        <w:t>⡲</w:t>
      </w:r>
      <w:r>
        <w:rPr/>
        <w:t>쉥슱㎮斱爪栴䁺녵單㑴䵁焵斵䨵恢海◂畺佾쵥녡⥐睋⯂橅轈匯皩䂵䥳坊灕㉬⫂犘䨱건搥뿂숷컎䡴칦숽뭐绂兔祆ꍁ㮣⹨轇瘴♖⍐潒</w:t>
      </w:r>
      <w:r>
        <w:rPr/>
        <w:t>ⱕ</w:t>
      </w:r>
      <w:r>
        <w:rPr/>
        <w:t>天喣㈹䁔쉴穳狂橹浔爹㑲㨻珂瑍䳂⩲땧㕓䋂瑳㩠㵴呷㡙垘嗂⚥怤頷な䗃㩑刪㈮녥䕍쉯쉀㩆숳稳批⬹噗</w:t>
      </w:r>
      <w:r>
        <w:rPr/>
        <w:t>ꕀ</w:t>
      </w:r>
      <w:r>
        <w:rPr/>
        <w:t>땖</w:t>
      </w:r>
      <w:r>
        <w:rPr/>
        <w:t>꧂</w:t>
      </w:r>
      <w:r>
        <w:rPr/>
        <w:t>㵷晳璻㍪㔸슮㕘妘撏ꥸ䅔㖮剣㴽咩顱畠柂颣恌盂瘣䥀啠啙㪣㌭⹯楤剉橒繵撩㥩⭞㌥</w:t>
      </w:r>
      <w:r>
        <w:rPr/>
        <w:t>꧂</w:t>
      </w:r>
      <w:r>
        <w:rPr/>
        <w:t>쉩䠴䕆⒥瘵㍋恀⼥伺儦⚡䂵煙噀㖬頮⭪㇂⺡䡷ꅟꌶ庘啋⎏畏⍭숪걧⽧穦슮䅲吭⪩⥆浐慖䅙䅘녕싂㙳栫頽湙</w:t>
      </w:r>
      <w:r>
        <w:rPr/>
        <w:t>ꗎ</w:t>
      </w:r>
      <w:r>
        <w:rPr/>
        <w:t>숸吴檵⚥晶㉓妥捋䂣䁥䱂轹싂쉏숱</w:t>
      </w:r>
      <w:r>
        <w:rPr/>
        <w:t>ꕊ</w:t>
      </w:r>
      <w:r>
        <w:rPr/>
        <w:t>䵣揂瑕깰䗂</w:t>
      </w:r>
      <w:r>
        <w:rPr/>
        <w:t>ⱸ</w:t>
      </w:r>
      <w:r>
        <w:rPr/>
        <w:t>迂땐䊵까곂㭚</w:t>
      </w:r>
      <w:r>
        <w:rPr/>
        <w:t>ꥎ</w:t>
      </w:r>
      <w:r>
        <w:rPr/>
        <w:t>䙃뭉䞘㋂䝆䥅㝟媱캻湯숩剖启塂걚䊣싂㡪䅪䤰ꥪ㉃獲⥴㈹欩녊欷캡種扣㒱轖뭄ꅹ恸昵颵牵䴳煡橯怺塠䅑싎ぱ칒椺焵夯畫涻⎩浦䖘㔱䝞洶轁컎⤲毂쉍䭗䥓塺穱ꅌ町䏃</w:t>
      </w:r>
      <w:r>
        <w:rPr/>
        <w:t>ⴱ⫂</w:t>
      </w:r>
      <w:r>
        <w:rPr/>
        <w:t>쵆슘⭭恲쉢쉭䁟쏂繦獗슿颵㖘焹牞接伪恰쉲啌䄤嘦怦♱敡싂䅲</w:t>
      </w:r>
      <w:r>
        <w:rPr/>
        <w:t>꧂</w:t>
      </w:r>
      <w:r>
        <w:rPr/>
        <w:t>狍睙걀澡䂥썰䗂숴촻轹塪十婨슥婬捓㕖录쉎滂䝺婂暏䘤惂㩰슣</w:t>
      </w:r>
      <w:r>
        <w:rPr/>
        <w:t>ꦵ</w:t>
      </w:r>
      <w:r>
        <w:rPr/>
        <w:t>䙃</w:t>
      </w:r>
      <w:r>
        <w:rPr/>
        <w:t>ⵗ</w:t>
      </w:r>
      <w:r>
        <w:rPr/>
        <w:t>녒倊乎晁丰쉠⧂ㅧ䑤</w:t>
      </w:r>
      <w:r>
        <w:rPr/>
        <w:t>⡭</w:t>
      </w:r>
      <w:r>
        <w:rPr/>
        <w:t>䑅③㴯ꅢ䒻싂硲숣痃⩉硫㴽嗂⽙坳㵳婶祂䱇숳迃坁숰杰숴ꎮ싂䅍棂㩳牙</w:t>
      </w:r>
      <w:r>
        <w:rPr/>
        <w:t>꥓</w:t>
      </w:r>
      <w:r>
        <w:rPr/>
        <w:t>⽱</w:t>
      </w:r>
      <w:r>
        <w:rPr/>
        <w:t>ⷂ</w:t>
      </w:r>
      <w:r>
        <w:rPr/>
        <w:t>긹撻顄䝒橠沣㵢㌥恗䕍欺暏숰쉖</w:t>
      </w:r>
      <w:r>
        <w:rPr/>
        <w:t>Ⱶ</w:t>
      </w:r>
      <w:r>
        <w:rPr/>
        <w:t>䔪䜴彆䉤ㅾ⸽ㅅ㵠慌剡</w:t>
      </w:r>
      <w:r>
        <w:rPr/>
        <w:t>ꔫ</w:t>
      </w:r>
      <w:r>
        <w:rPr/>
        <w:t>슱쉄⯂磂쉅暡뮮昷䩓〴橯桊쉊㵉⏂昹坺☷䉐┬</w:t>
      </w:r>
      <w:r>
        <w:rPr/>
        <w:t>ⴸ</w:t>
      </w:r>
      <w:r>
        <w:rPr/>
        <w:t>䭆쵭ꅃ刮땞危懂ꆻ癮朲䋂</w:t>
      </w:r>
      <w:r>
        <w:rPr/>
        <w:t>Ⱕ</w:t>
      </w:r>
      <w:r>
        <w:rPr/>
        <w:t>摢䒬唹頽䰱쉳ꍫ</w:t>
      </w:r>
      <w:r>
        <w:rPr/>
        <w:t>ⵘⓎ</w:t>
      </w:r>
      <w:r>
        <w:rPr/>
        <w:t>㍍㥩婁浀囂놱杰䝀⏂년쉕滂쉇勎㐵썥䘻炮䡺䑣瓂圪塳憬敶奕싂㡂쉥쉐숲䯂⒘㨸♎</w:t>
      </w:r>
      <w:r>
        <w:rPr/>
        <w:t>ⱈ</w:t>
      </w:r>
      <w:r>
        <w:rPr/>
        <w:t>轐汳硐䮘갽埂ぱ呬쉓烂␦㨤樶捁佧쉃婗⑙㙔摌⤰♟歾織䜦页幵湕顟䡇㤪猺幤쉧⑧⥂숯磂䘭</w:t>
      </w:r>
      <w:r>
        <w:rPr/>
        <w:t>ⶩ</w:t>
      </w:r>
      <w:r>
        <w:rPr/>
        <w:t>档㙈礨숱䅓䕮</w:t>
      </w:r>
      <w:r>
        <w:rPr/>
        <w:t>꥓</w:t>
      </w:r>
      <w:r>
        <w:rPr/>
        <w:t>숦楋쉯瑣彄⭃䔶쉔묻놣䒩嫂硩㖣呪告夬帽㧂㴨濂旂캵穊穧畎灕䍔昮ꄤ坾䅴뽴싂⨥潗稸扷䩤쉬啴뭍䀳숩</w:t>
      </w:r>
      <w:r>
        <w:rPr/>
        <w:t>ⴲ</w:t>
      </w:r>
      <w:r>
        <w:rPr/>
        <w:t>쵀柂䕺⩳</w:t>
      </w:r>
      <w:r>
        <w:rPr/>
        <w:t>ꤶ</w:t>
      </w:r>
      <w:r>
        <w:rPr/>
        <w:t>쌥獧塪썭啾䑯⩍售䘨쉭</w:t>
      </w:r>
      <w:r>
        <w:rPr/>
        <w:t>⡟</w:t>
      </w:r>
      <w:r>
        <w:rPr/>
        <w:t>乌뼷䗎썵愸䘲싂幄ꍁ䥕扫䭨㙱框擂춥橀䓂昴湤琹숨穗㥓깇ꥣ㗂䗂䕌䀦쉙歏⥖㉩</w:t>
      </w:r>
      <w:r>
        <w:rPr/>
        <w:t>ⵖ꥙</w:t>
      </w:r>
      <w:r>
        <w:rPr/>
        <w:t>沱슻係痂䉑甩치㍢搪灰申</w:t>
      </w:r>
      <w:r>
        <w:rPr/>
        <w:t>ꤽ</w:t>
      </w:r>
      <w:r>
        <w:rPr/>
        <w:t>䵊⭀</w:t>
      </w:r>
      <w:r>
        <w:rPr/>
        <w:t>⡖</w:t>
      </w:r>
      <w:r>
        <w:rPr/>
        <w:t>츲숹䝦⪮䖘畇⒩</w:t>
      </w:r>
      <w:r>
        <w:rPr/>
        <w:t>⡠</w:t>
      </w:r>
      <w:r>
        <w:rPr/>
        <w:t>뼻纘睊䝎⬱獮췂砵䙹倶⬯獈␱⸭祩夵갻畴㩂梬婢㌪䉭䈦쉅⩥係廂䵾顧桯晣㍡桴넴剧걖獐奚涩⭊㘮幷숰抻</w:t>
      </w:r>
      <w:r>
        <w:rPr/>
        <w:t>ꖣ</w:t>
      </w:r>
      <w:r>
        <w:rPr/>
        <w:t>飂쉵桱곃</w:t>
      </w:r>
      <w:r>
        <w:rPr/>
        <w:t>⣂</w:t>
      </w:r>
      <w:r>
        <w:rPr/>
        <w:t>䙷䮬䉮䯂癹佮쉆</w:t>
      </w:r>
      <w:r>
        <w:rPr/>
        <w:t>ꥒ</w:t>
      </w:r>
      <w:r>
        <w:rPr/>
        <w:t>쉵ꅤ奓愴⨻䝋␭</w:t>
      </w:r>
      <w:r>
        <w:rPr/>
        <w:t>ꗂ</w:t>
      </w:r>
      <w:r>
        <w:rPr/>
        <w:t>壂ꅈ灪也ㅈ㍉䉒슏캣┭땥쉇䤥捋쉋哃䠬녢摖焵쎱갴㵃</w:t>
      </w:r>
      <w:r>
        <w:rPr/>
        <w:t>ꥉ</w:t>
      </w:r>
      <w:r>
        <w:rPr/>
        <w:t>䁸䀩㕵䙇汱棎灡狂㝗걕灋㨶䜦ꅖꅫ⎥㴩摍깟潯啱</w:t>
      </w:r>
      <w:r>
        <w:rPr/>
        <w:t>ꗎ</w:t>
      </w:r>
      <w:r>
        <w:rPr/>
        <w:t>勂싂浯恈</w:t>
      </w:r>
      <w:r>
        <w:rPr/>
        <w:t>Ⱚ</w:t>
      </w:r>
      <w:r>
        <w:rPr/>
        <w:t>庥戴攦兊㔺恒䉄す뭗猽䉙ꥬㅂ⍣싎迂慗㥡涏䙄债抿습横椴姂恵</w:t>
      </w:r>
      <w:r>
        <w:rPr/>
        <w:t>ꕆ</w:t>
      </w:r>
      <w:r>
        <w:rPr/>
        <w:t>깁潤䬬䑪橺祄歓⍵摤</w:t>
      </w:r>
      <w:r>
        <w:rPr/>
        <w:t>ⵞꔺ</w:t>
      </w:r>
      <w:r>
        <w:rPr/>
        <w:t>ヂ</w:t>
      </w:r>
      <w:r>
        <w:rPr/>
        <w:t>⠳</w:t>
      </w:r>
      <w:r>
        <w:rPr/>
        <w:t>扴곂⹒쉧彉⛎</w:t>
      </w:r>
      <w:r>
        <w:rPr/>
        <w:t>Ɒ</w:t>
      </w:r>
      <w:r>
        <w:rPr/>
        <w:t>땬債楉址䈫쉩깏䭋⽮恚拂곂⤳幡⥭⽐䁰㮵唲슮⥕稥啯싂瑫姎</w:t>
      </w:r>
      <w:r>
        <w:rPr/>
        <w:t>⡨</w:t>
      </w:r>
      <w:r>
        <w:rPr/>
        <w:t>囂쎻쉴깉쉠弊橖숮瑳佇牾转堫숤䩣烂椺幊勂쉍頬䨨界␷操ꌱ⍓奶瑐辩敵沱ㅗ煪䵎␤甩⨰眯⵹</w:t>
      </w:r>
      <w:r>
        <w:rPr/>
        <w:t>⡔</w:t>
      </w:r>
      <w:r>
        <w:rPr/>
        <w:t>쉘泂䵰䪱</w:t>
      </w:r>
      <w:r>
        <w:rPr/>
        <w:t>ⵟ</w:t>
      </w:r>
      <w:r>
        <w:rPr/>
        <w:t>䡮묵䬶䔭啭堸玥䖩ꏂ⏂噸顋桹놱啖슡㉂䣂싂奴䧂楙㴪橺쉀湾卒䁩⭬ꏂ纵숯⨯湹깱╈年颮㩖ꍹ땭噉睒硯姂⤽晹⹤㙱㟂㩋厘㦻眺䝪⥖뾥棂帬슮㉶</w:t>
      </w:r>
      <w:r>
        <w:rPr/>
        <w:t>⡑</w:t>
      </w:r>
      <w:r>
        <w:rPr/>
        <w:t>걂␮燂辩㴫礹㕞㡅쉮爮쌪⿂焬煯畂슏묬汚㦿⭨츭婇䀶촦㑒㭵汓䈣硱䩲励湞歬幁䌽䭟㈥嚘䙐挥汌縣⍗埃묨㕆⭺滂㎬琴㐳⽍礫</w:t>
      </w:r>
      <w:r>
        <w:rPr/>
        <w:t>ꤹ</w:t>
      </w:r>
      <w:r>
        <w:rPr/>
        <w:t>긩쏂轐숱ꏂ徱</w:t>
      </w:r>
      <w:r>
        <w:rPr/>
        <w:t>ꤥ</w:t>
      </w:r>
      <w:r>
        <w:rPr/>
        <w:t>䝏稶当⿂爦뼫杂뗂␹䩫☹椲檮渱晴勂䡎獊佶⹬碮⩌㵑䤦쉷⩖䱳稤쵸杘汾乴爲乑쉤氫㷂쉓愰⩬</w:t>
      </w:r>
      <w:r>
        <w:rPr/>
        <w:t>ꤲ⦏</w:t>
      </w:r>
      <w:r>
        <w:rPr/>
        <w:t>써甶⪿䩵싂쵞⭭ꄱ䐪ㅂ㌯䓎㝣砦녉挶╅䔷幰♋䢘噕</w:t>
      </w:r>
      <w:r>
        <w:rPr/>
        <w:t>ⴻ</w:t>
      </w:r>
      <w:r>
        <w:rPr/>
        <w:t>佨⹢㬮爬唦㈹┫穏冮辏漬穎긱殥깭㥊㵥神儬噍쉺债呣繒䎩瞏</w:t>
      </w:r>
      <w:r>
        <w:rPr/>
        <w:t>ꤨ</w:t>
      </w:r>
      <w:r>
        <w:rPr/>
        <w:t>奀扉呬櫂块䱷彎⼮睧␰牾걳Ⓜ摚揂匲桞摦䬺⼳㤯绂竂䍯杅挳긯㡆㇂곂塨匨埂㕧侏ꥹ쉟柂ꅓ㥁㙸녺쉫顯䍤牮助⹹쉡⑲䑉㕹穓㍐厥슥뮡厵㉊⵴瘳⹚戥灋싍㶵潴轶敗</w:t>
      </w:r>
      <w:r>
        <w:rPr/>
        <w:t>ⰻ</w:t>
      </w:r>
      <w:r>
        <w:rPr/>
        <w:t>硬㖣滂瑀쌤슱暵㭰幨䱫兌⥦䞻⵹㭘湇䗂㨩ㅁ␽沮憱숥㭨⚣쵁⦿桖爩⼩楊쉯쵗</w:t>
      </w:r>
      <w:r>
        <w:rPr/>
        <w:t>ꦻ</w:t>
      </w:r>
      <w:r>
        <w:rPr/>
        <w:t>䔷뗂⌰䙀╶ぇ㕾䳂硾䨭⩤ꥺ⎡漬庬䙗쉂碩캻ꎿ뾵⩶쉫村㗂䀷㕤䝪㙩㍁䙇㡺㑃漮嘯啌䨨へ䟂㘥쉕䷂㬱瞮攱㍫ꇂ㖘焩⯎厬慪뭾穞⎱橑䀩柂爵⯂ꥺ</w:t>
      </w:r>
      <w:r>
        <w:rPr/>
        <w:t>ꕣ</w:t>
      </w:r>
      <w:r>
        <w:rPr/>
        <w:t>숽瀪杗㕹汆</w:t>
      </w:r>
      <w:r>
        <w:rPr/>
        <w:t>ⵈ</w:t>
      </w:r>
      <w:r>
        <w:rPr/>
        <w:t>吣㕑椲⑎㙀牆䃂媬ㅬ㥡㬦䵡䨥睗뼹儤䔴橡漪汓㉚㖮母い숱嚩쵚䑚뭖圸楺偖槎⿂媩딱ぶ땡卌捄숭</w:t>
      </w:r>
      <w:r>
        <w:rPr/>
        <w:t>ꕅ</w:t>
      </w:r>
      <w:r>
        <w:rPr/>
        <w:t>㵙埍숷⥚땉䤴䴥䋂㘳놱祥⩀弹汃扎</w:t>
      </w:r>
      <w:r>
        <w:rPr/>
        <w:t>ⷂ⹥</w:t>
      </w:r>
      <w:r>
        <w:rPr/>
        <w:t>稳煂䎮輱숪㣂祾佧夳㝙弲伯䦻瀥⑘瀺⭶斏㔫⭕㬳쉔歂儷样넊䀤䁅쉚兠숤㠰㙸䉋쵖걐췃汌컂쉭숦却♐吪琨サ䩐걠㐱杚烃䴣橸暣</w:t>
      </w:r>
      <w:r>
        <w:rPr/>
        <w:t>ꥐ</w:t>
      </w:r>
      <w:r>
        <w:rPr/>
        <w:t>劘揂쉌㥏싂熣煷⑾꥕幋䔺橺䁎欨惃⨣</w:t>
      </w:r>
      <w:r>
        <w:rPr/>
        <w:t>ⲏ⩅</w:t>
      </w:r>
      <w:r>
        <w:rPr/>
        <w:t>ㅆ䠰㯂偘㠸숶䚡⍊䅐砵䭫싎䝦朱</w:t>
      </w:r>
      <w:r>
        <w:rPr/>
        <w:t>⠳</w:t>
      </w:r>
      <w:r>
        <w:rPr/>
        <w:t>㮿䍰</w:t>
      </w:r>
      <w:r>
        <w:rPr/>
        <w:t>⢬</w:t>
      </w:r>
      <w:r>
        <w:rPr/>
        <w:t>ꕥ</w:t>
      </w:r>
      <w:r>
        <w:rPr/>
        <w:t>㭪⾩睹䓂땪搯䡲槂䉹㜴</w:t>
      </w:r>
      <w:r>
        <w:rPr/>
        <w:t>⢻</w:t>
      </w:r>
      <w:r>
        <w:rPr/>
        <w:t>輨怬䁢ꎩ⯂싎쵭䙀긪갯쉀慪⩋쉵唭灅쵄癸憵湟牤坺슏剎妩䉨毂種瑥歒쉱媡㡟땧쉴뽀䒘싂参숪穚兀湭숯걚穨晩</w:t>
      </w:r>
      <w:r>
        <w:rPr/>
        <w:t>ⴸ</w:t>
      </w:r>
      <w:r>
        <w:rPr/>
        <w:t>啺䉒截匮쉹癰劻瑓䷂ꥰ⍋窮留</w:t>
      </w:r>
      <w:r>
        <w:rPr/>
        <w:t>ⱎ</w:t>
      </w:r>
      <w:r>
        <w:rPr/>
        <w:t>ꔩ</w:t>
      </w:r>
      <w:r>
        <w:rPr/>
        <w:t>ⱪ</w:t>
      </w:r>
      <w:r>
        <w:rPr/>
        <w:t>恔惍䢵뭊狂响歓㫂书泂숻䖘畘뽴쉳摋伦⼲顾䔲묨䁤䡁儲쵕싂塘⌺⸻䝘㵗캮㈷㥊䕄⍂啙瑃쏂♍</w:t>
      </w:r>
      <w:r>
        <w:rPr/>
        <w:t>⡧</w:t>
      </w:r>
      <w:r>
        <w:rPr/>
        <w:t>㍳剪畧壂掩头쉃梘㴻咥敓剏璵婄睧頺敱庩纩칸幑㵱楢䅟㛂琳穱䱀涿瑂䥏窡䝓捉♑⥠测숱䝉搫䵥</w:t>
      </w:r>
      <w:r>
        <w:rPr/>
        <w:t>ꗂ</w:t>
      </w:r>
      <w:r>
        <w:rPr/>
        <w:t>촦牯确穳⤰⪘楓汆䞘灱扲瘰楲䥥⑅眭슻㒏弪掵䒿灦숲獰Ⓝ㶡싂刣扤绂♷戨䩏䥍⨪浟䙉丹榬㥫쉱熮睎迂䌺瀯稵淃</w:t>
      </w:r>
      <w:r>
        <w:rPr/>
        <w:t>ⰷ</w:t>
      </w:r>
      <w:r>
        <w:rPr/>
        <w:t>啃</w:t>
      </w:r>
      <w:r>
        <w:rPr/>
        <w:t>ꕒ</w:t>
      </w:r>
      <w:r>
        <w:rPr/>
        <w:t>숳串☲穾砦洭⹒⽺숫㡐쉴숷熿晞╧偘瞬䠷淂晙䁞㡋て䵡扮슏扪㍷때숴朤⹐</w:t>
      </w:r>
      <w:r>
        <w:rPr/>
        <w:t>ⱚ</w:t>
      </w:r>
      <w:r>
        <w:rPr/>
        <w:t>ⵘ</w:t>
      </w:r>
      <w:r>
        <w:rPr/>
        <w:t>廎潪慵癙⧂䡬㑙</w:t>
      </w:r>
      <w:r>
        <w:rPr/>
        <w:t>ꤩ</w:t>
      </w:r>
      <w:r>
        <w:rPr/>
        <w:t>䛂獎숻睐牡㑳恶恫ꥬ坤⥥㥰失ꅫ</w:t>
      </w:r>
      <w:r>
        <w:rPr/>
        <w:t>ⴻ</w:t>
      </w:r>
      <w:r>
        <w:rPr/>
        <w:t>㠶⩩扥쉊㴨㝢凎䠵䩇囂껂</w:t>
      </w:r>
      <w:r>
        <w:rPr/>
        <w:t>ꤻ</w:t>
      </w:r>
      <w:r>
        <w:rPr/>
        <w:t>悘숫숽扞䬫瑧佷䐶ㅕ☰瑭瑅녹⸩숶㭇澱䭡䍈牘卌</w:t>
      </w:r>
      <w:r>
        <w:rPr/>
        <w:t>ⵃ</w:t>
      </w:r>
      <w:r>
        <w:rPr/>
        <w:t>싂쉗㝊</w:t>
      </w:r>
      <w:r>
        <w:rPr/>
        <w:t>ⵒ</w:t>
      </w:r>
      <w:r>
        <w:rPr/>
        <w:t>㉣㕔禵睈⻍滂捖╘䐳䰺⑤䨩숭⚬쉌䕃쉤</w:t>
      </w:r>
      <w:r>
        <w:rPr/>
        <w:t>ⶏ</w:t>
      </w:r>
      <w:r>
        <w:rPr/>
        <w:t>쉊顢埂妣潏㧂汕뽡㝟䓍䙆㓃珂䫂㏂栣偆⮬넦녅칯䨤䓃ꅢ呲떡搬녾㈳䄷先㥤圳쉸㕃묹곂噄쉗歮卓斥稺</w:t>
      </w:r>
      <w:r>
        <w:rPr/>
        <w:t>Ⱟ⮵</w:t>
      </w:r>
      <w:r>
        <w:rPr/>
        <w:t>假嫂扗㑳떥輭堪⑁싃䡧㭶䙶䗂䪣☨啦ⸯ慶⬦櫃⬦偎㪱싎䢥㍥</w:t>
      </w:r>
      <w:r>
        <w:rPr/>
        <w:t>Ⱪ</w:t>
      </w:r>
      <w:r>
        <w:rPr/>
        <w:t>湈쉅偪抻</w:t>
      </w:r>
      <w:r>
        <w:rPr/>
        <w:t>ⱀ</w:t>
      </w:r>
      <w:r>
        <w:rPr/>
        <w:t>䭾痂⍣땮</w:t>
      </w:r>
      <w:r>
        <w:rPr/>
        <w:t>Ⱨ</w:t>
      </w:r>
      <w:r>
        <w:rPr/>
        <w:t>楎扰幠</w:t>
      </w:r>
      <w:r>
        <w:rPr/>
        <w:t>ⱷ</w:t>
      </w:r>
      <w:r>
        <w:rPr/>
        <w:t>䟂䕯匦묦〵儦칐刹敲怫쉪磂坰䅟樻䓂슏</w:t>
      </w:r>
      <w:r>
        <w:rPr/>
        <w:t>⡹</w:t>
      </w:r>
      <w:r>
        <w:rPr/>
        <w:t>〦求摸䉷⮥垩쉂䆩ꍰ夻辿쉋摏㵲䖱瑬녈놿䶡圊츰⑪ꍙ桳⍩䚩塋併㙢散梿瓂⍕䶏礮㘯㓂攬産汦싂婋縨煟뼩┱昱㙱㊣㙡亩牒哂㚩㑺䍏䙡숻㯂㨳䱠䴰⩺纻䡤숰䝠ㄪ숦</w:t>
      </w:r>
      <w:r>
        <w:rPr/>
        <w:t>ⳃ</w:t>
      </w:r>
      <w:r>
        <w:rPr/>
        <w:t>㐥숻䨮㤹楘㧂◎깱긽狂䤽䭾䍙䢥㤤婕ね睏╀ノ焰䌣</w:t>
      </w:r>
      <w:r>
        <w:rPr/>
        <w:t>⡈</w:t>
      </w:r>
      <w:r>
        <w:rPr/>
        <w:t>堨뽅䝒㝷⵬㨫偋䉍䱍숷掮㉔슏牕䟍礲╆恎梵顠⬪晤䁯橚晹轣惂椷䙹⹸쉢⧂⩍칩⤴䭖⽫〹灓婠垏仂⨻挣縸䩧䭨쉸漬繹䎬娹祰澱⑾䕖渥⏃</w:t>
      </w:r>
      <w:r>
        <w:rPr/>
        <w:t>ⴺ</w:t>
      </w:r>
      <w:r>
        <w:rPr/>
        <w:t>顋杳竃⭟⥲긱㇂稵</w:t>
      </w:r>
      <w:r>
        <w:rPr/>
        <w:t>ꔬ</w:t>
      </w:r>
      <w:r>
        <w:rPr/>
        <w:t>汄숬싂歐깓㑟쉋嘬㜹㖵塌⩌戯姂</w:t>
      </w:r>
      <w:r>
        <w:rPr/>
        <w:t>ⴻ</w:t>
      </w:r>
      <w:r>
        <w:rPr/>
        <w:t>쉢ꏂ唸숤牯歈儩昹⥅⥔╘澥卪㕠熏䴤凍㩖뼫瓂畅沥┱乁⍞䡧佋㥙剸砦恓櫂</w:t>
      </w:r>
      <w:r>
        <w:rPr/>
        <w:t>ꖣ</w:t>
      </w:r>
      <w:r>
        <w:rPr/>
        <w:t>깉晏칠瑎伺⥈쎮⑉牋㇍䗂彍촦流㚵犿습기</w:t>
      </w:r>
      <w:r>
        <w:rPr/>
        <w:t>ꕇ</w:t>
      </w:r>
      <w:r>
        <w:rPr/>
        <w:t>䭄汧儯䡷没狂畤⍎杨뽴卂깥攥㠥慂懂祷凂硭兏⩂ち妩䞮侱숨쉆썈땱猽憥⥇㷂䡕䌯䅫⥣啰摐纏</w:t>
      </w:r>
      <w:r>
        <w:rPr/>
        <w:t>ⴥ</w:t>
      </w:r>
      <w:r>
        <w:rPr/>
        <w:t>䘩畲欴婤䍟渶뇍檵啸䁎幧繯剺䝂䱍疱㜲䅎辬姂⨴祗湟䩤땀氷뽰⧂⫂桱⼫</w:t>
      </w:r>
      <w:r>
        <w:rPr/>
        <w:t>⡢</w:t>
      </w:r>
      <w:r>
        <w:rPr/>
        <w:t>䱯䙠䱖棂敢曂䮥充ꎬガ㝙칓睚姂ꥯ刻炩뽪睓곍眪</w:t>
      </w:r>
      <w:r>
        <w:rPr/>
        <w:t>⠬</w:t>
      </w:r>
      <w:r>
        <w:rPr/>
        <w:t>怳椺☫䑖欸ꄹ㡇캵䤴汉啑怱쉣걗슱ㅋ捲㵒慇⩹⎣⩙礸撏䁥わ㍟䭡ꌴ渤彵</w:t>
      </w:r>
      <w:r>
        <w:rPr/>
        <w:t>ꔱ</w:t>
      </w:r>
      <w:r>
        <w:rPr/>
        <w:t>慤昮䤷奁䖩㑊꺣뿂㘪䍕周䬯硬洦썴싃挰ㅒ䷎枿㉵깬꥘啓憱⩉ꥴ啴싂</w:t>
      </w:r>
      <w:r>
        <w:rPr/>
        <w:t>Ⱔ</w:t>
      </w:r>
      <w:r>
        <w:rPr/>
        <w:t>佭洨纮煸乴桎㆏旍㭍堫頺塄䱦㤱痂숥割썤췃쉔뼶㕔䅥剭枱䠱嚩畨迂偮硱묫㉀⪣抏슮摷ꍏ숥佸䩍浠椷슡⽚쉩쉢㡮佬䀲숤ꄻ哂쉈䍺ギ形⽯䥉潣瘯⍣㵑轶㌰㠥剹숶⻂濂伺쉍ㅎ沣搹땺䩤숭灩</w:t>
      </w:r>
      <w:r>
        <w:rPr/>
        <w:t>ꦡ</w:t>
      </w:r>
      <w:r>
        <w:rPr/>
        <w:t>츦㞵㥟繖䭱⭱ꄪ♐</w:t>
      </w:r>
      <w:r>
        <w:rPr/>
        <w:t>Ɱ</w:t>
      </w:r>
      <w:r>
        <w:rPr/>
        <w:t>擂칵䭋倪帻圫䣂䘨䅙䍺㪣䥬ꅞ㝱㠺⭙扯汮㵮╶ㅮ슡䅉▵䑡桀⨴暮礳뾘䀳싂㒏欲㪿䈪쉍걺숰䲏⧂䁑剚捠䑥癍䵂쉶뽫摦䈷⧃敡剈䣂栭㕒숊쉤瘽漺曍뭖뽨䅧쉀쉌杕䡥⒵憮ꏃ央咩ꆿ쉏僂堥敾噩䉳䍠稪種椪匨䛂⩅⥐䵾ず뽓彆卶⏂繷䕳▣嘶㒱䱮</w:t>
      </w:r>
      <w:r>
        <w:rPr/>
        <w:t>ⱚ</w:t>
      </w:r>
      <w:r>
        <w:rPr/>
        <w:t>㉮쏂땶煢䕱庻뮻皡칗</w:t>
      </w:r>
      <w:r>
        <w:rPr/>
        <w:t>꧂♁</w:t>
      </w:r>
      <w:r>
        <w:rPr/>
        <w:t>⽩亡㘤㡬祳⌥ㄸ</w:t>
      </w:r>
      <w:r>
        <w:rPr/>
        <w:t>ꕁ</w:t>
      </w:r>
      <w:r>
        <w:rPr/>
        <w:t>嚿硄确婄㶮췎㨬婴歺摪</w:t>
      </w:r>
      <w:r>
        <w:rPr/>
        <w:t>ⱃ</w:t>
      </w:r>
      <w:r>
        <w:rPr/>
        <w:t>䴵⤮扅愳恗㨭ꍠ爻䎘庻싂⥑圬卬暏⪥쉉咻煪긣⮵毂硍愰轧쉄Ⓜ쉡搽숪갣汣␫䠱硨塖쎡㌺窘溣㉐坱䌮濂婑灞갪땹儮皥㵘썾炡瀴㉪쉬の䉐桯</w:t>
      </w:r>
      <w:r>
        <w:rPr/>
        <w:t>⢵♚</w:t>
      </w:r>
      <w:r>
        <w:rPr/>
        <w:t>汎ㅫ</w:t>
      </w:r>
      <w:r>
        <w:rPr/>
        <w:t>⣂</w:t>
      </w:r>
      <w:r>
        <w:rPr/>
        <w:t>㜬灧쉴쉘顠쉫流슿㙯䘯⽚畗乱睂塥⹢佶쉹勂숮䰪焣☷擂⨺䆬汅煖员</w:t>
      </w:r>
      <w:r>
        <w:rPr/>
        <w:t>ꔪ</w:t>
      </w:r>
      <w:r>
        <w:rPr/>
        <w:t>塞䬯噺㟂捠㑉啀숨쉖奣</w:t>
      </w:r>
      <w:r>
        <w:rPr/>
        <w:t>ꕦ</w:t>
      </w:r>
      <w:r>
        <w:rPr/>
        <w:t>䞵쉅皱汞╷䅍쵬쌺懂㊮슏殡媏儫◂쉭⥏쉴㒏禬䌪쎿</w:t>
      </w:r>
      <w:r>
        <w:rPr/>
        <w:t>ꗂ</w:t>
      </w:r>
      <w:r>
        <w:rPr/>
        <w:t>ꄱ橞楀쎣㭌㵊䥬슩歃⚻␱껎⍸朽䉾然䝍潙ꌸ堮張㇂槂㝡福栶㕏獰䊘㤦幺榏噏⨩슮쉣根䱩╆ㅨ㵀ꍮ瑕呧㠵쉣딻숮숤姂䵋慺漫杉歫㇂뭷塺忂</w:t>
      </w:r>
      <w:r>
        <w:rPr/>
        <w:t>꧂</w:t>
      </w:r>
      <w:r>
        <w:rPr/>
        <w:t>午㥭浉䍊⚵뼫㯂啭刻特彳轫揎灩</w:t>
      </w:r>
      <w:r>
        <w:rPr/>
        <w:t>Ⳃ</w:t>
      </w:r>
      <w:r>
        <w:rPr/>
        <w:t>奂</w:t>
      </w:r>
      <w:r>
        <w:rPr/>
        <w:t>ⱎ</w:t>
      </w:r>
      <w:r>
        <w:rPr/>
        <w:t>쉘ꍁ流길旂斣䬪녬但녚묨㎏䑲㡳噎춬ꌷ㨷瓃쉘揂乩獍㕩숷晰</w:t>
      </w:r>
      <w:r>
        <w:rPr/>
        <w:t>ⴷ</w:t>
      </w:r>
      <w:r>
        <w:rPr/>
        <w:t>㩇搷厏䅕⩊婭䱬礵彴㕸䈴㐯婺戵␩츦洴楄╏澩瑳䴳婬灅呮␶呸礷泂숦㉡〪⼮灾咵哂㜩⨣卋㝥桲番⨩䖱⤩绂싍串ォ発㨱海⏂猵湧⽗䙬ꥠ楗⎩涡⥀묻㍩컎㔶갶</w:t>
      </w:r>
      <w:r>
        <w:rPr/>
        <w:t>ꔺ</w:t>
      </w:r>
      <w:r>
        <w:rPr/>
        <w:t>悥䁱</w:t>
      </w:r>
      <w:r>
        <w:rPr/>
        <w:t>ꕹ╳</w:t>
      </w:r>
      <w:r>
        <w:rPr/>
        <w:t>恺椯妩캩ꍏ⎣◃秂쉳⨦㈥ィ쉏ꥬ녨乡琽桟ㅨ걈䡲ꍲ쉋橆⑪싂珂㈶⪩⌸䪣枡쉾䯂䀥</w:t>
      </w:r>
      <w:r>
        <w:rPr/>
        <w:t>ꥐ</w:t>
      </w:r>
      <w:r>
        <w:rPr/>
        <w:t>싂徱⹴쉏欫ꅎ</w:t>
      </w:r>
      <w:r>
        <w:rPr/>
        <w:t>ꕶ</w:t>
      </w:r>
      <w:r>
        <w:rPr/>
        <w:t>⼷슘Ⓜ沩⒮偶爪兲颱瞡祆뿂礮싂㐮䳂쉀㵚券含ꅾ歗쉵渶숺ꅕ䕶嘽⚿淂㤯繸窵ꥬ</w:t>
      </w:r>
      <w:r>
        <w:rPr/>
        <w:t>꥟</w:t>
      </w:r>
      <w:r>
        <w:rPr/>
        <w:t>녮숺䅏</w:t>
      </w:r>
      <w:r>
        <w:rPr/>
        <w:t>꧂</w:t>
      </w:r>
      <w:r>
        <w:rPr/>
        <w:t>〣싂걅顷䝰쉊숥</w:t>
      </w:r>
      <w:r>
        <w:rPr/>
        <w:t>ꤩꦿ</w:t>
      </w:r>
      <w:r>
        <w:rPr/>
        <w:t>珂㝖슮⹇䘸㎮䉶숻╒</w:t>
      </w:r>
      <w:r>
        <w:rPr/>
        <w:t>ⵧ</w:t>
      </w:r>
      <w:r>
        <w:rPr/>
        <w:t>幎</w:t>
      </w:r>
      <w:r>
        <w:rPr/>
        <w:t>ꦡ</w:t>
      </w:r>
      <w:r>
        <w:rPr/>
        <w:t>义繦曂剱걹숹梏</w:t>
      </w:r>
      <w:r>
        <w:rPr/>
        <w:t>ⶥ╕</w:t>
      </w:r>
      <w:r>
        <w:rPr/>
        <w:t>嚵䙅䥾榻彭䡈뼷㒩漻⵨㠦䉁䝙⦏♥段</w:t>
      </w:r>
      <w:r>
        <w:rPr/>
        <w:t>ꔺ</w:t>
      </w:r>
      <w:r>
        <w:rPr/>
        <w:t>쏂搤㭈⸦숊䶿佴婎滂쉨</w:t>
      </w:r>
      <w:r>
        <w:rPr/>
        <w:t>ꕂ</w:t>
      </w:r>
      <w:r>
        <w:rPr/>
        <w:t>⺮䘩䀴じ猳来</w:t>
      </w:r>
      <w:r>
        <w:rPr/>
        <w:t>ⷃ</w:t>
      </w:r>
      <w:r>
        <w:rPr/>
        <w:t>慞컃⭒긦츪乙⪿佒繄娽Ⓧ㥗斣깩玬숸繷毎牲쵌㴪潂顲煟┣ꏂ呁瘲嫂⏎슿☽㙩摑</w:t>
      </w:r>
      <w:r>
        <w:rPr/>
        <w:t>ꦿ</w:t>
      </w:r>
      <w:r>
        <w:rPr/>
        <w:t>㜪㐱쉈썳㥐灱ㅬ♞奒沏♶妬僂燂干숽뿂㬶拂截䘱⚩䅴桞塗眣急幏</w:t>
      </w:r>
      <w:r>
        <w:rPr/>
        <w:t>ꗂ</w:t>
      </w:r>
      <w:r>
        <w:rPr/>
        <w:t>䕭⭣碣㜹䕾泂潥歪渫䱯啔剴乾ꥨ슏ꌤつ㑢六煕䴽㡲灺㥊㔶噌堦</w:t>
      </w:r>
      <w:r>
        <w:rPr/>
        <w:t>ꕮ</w:t>
      </w:r>
      <w:r>
        <w:rPr/>
        <w:t>䨮塉杈廂獾渪單囍桡㙷繧嘪殏槂㵂뇂</w:t>
      </w:r>
      <w:r>
        <w:rPr/>
        <w:t>ⵉ</w:t>
      </w:r>
      <w:r>
        <w:rPr/>
        <w:t>繥汫㠣㊬</w:t>
      </w:r>
      <w:r>
        <w:rPr/>
        <w:t>⡚</w:t>
      </w:r>
      <w:r>
        <w:rPr/>
        <w:t>쉵䴦쉳䗂瑕湤䶘⑙땹昤꥾㙅☯♒⪡㕢ꇂ㦮彶滂塳ꥫ㩳㠪弪墩䘰꺮湢⽲</w:t>
      </w:r>
      <w:r>
        <w:rPr/>
        <w:t>Ⱪ⎩⫎</w:t>
      </w:r>
      <w:r>
        <w:rPr/>
        <w:t>线땆넵䝢娪㫂唲玡썢太棂ꥴ捑䐪咻䕠潵瞩㕔撥咵쉪䉀䥟癨慖渺쉗冮ꥧ潳矍涬쉘掩쉟숭䩴⸮㕹乄⩑깒伣刺㬫⫍㵰㙪轚癖帤⑓琫祇뭚繗盂㮩㍚揂숱䭙捩묷扏懂㜫恃㵵ꄩ縵こ䩟潁숨䵧婶傩庬뭤㆘딳</w:t>
      </w:r>
      <w:r>
        <w:rPr/>
        <w:t>ⵎ</w:t>
      </w:r>
      <w:r>
        <w:rPr/>
        <w:t>䗂䵗숯갵偡㍺⩈轉䅎긯顇꥔戥夤㕃す깄梮⫂ꍀ⍐兯</w:t>
      </w:r>
      <w:r>
        <w:rPr/>
        <w:t>ꤤ</w:t>
      </w:r>
      <w:r>
        <w:rPr/>
        <w:t>呩啟掻䨪囂䅬䉣䁏儴</w:t>
      </w:r>
      <w:r>
        <w:rPr/>
        <w:t>ꕕ</w:t>
      </w:r>
      <w:r>
        <w:rPr/>
        <w:t>冘橗⭔牌拂</w:t>
      </w:r>
      <w:r>
        <w:rPr/>
        <w:t>Ⳃⲻ</w:t>
      </w:r>
      <w:r>
        <w:rPr/>
        <w:t>ꄦ嚮敋䡑㛃⍄슻浩䐬㠩秂溩㩨晒睧␻副灚㥺쉟䭌▘焽칦頳쏂硥㜫䅖갮㭟뽡</w:t>
      </w:r>
      <w:r>
        <w:rPr/>
        <w:t>⣂</w:t>
      </w:r>
      <w:r>
        <w:rPr/>
        <w:t>桍猬磂㜹何⺬습唨꺿畃㙺슻䙹嚻䉕䁩顬浳⨦쉹䉂哂瑗颣瞻⽠쵭呹</w:t>
      </w:r>
      <w:r>
        <w:rPr/>
        <w:t>ꖘ</w:t>
      </w:r>
      <w:r>
        <w:rPr/>
        <w:t>㧎扞攤䱮转䉊⏂㪮땣☵煆慴朤晰</w:t>
      </w:r>
      <w:r>
        <w:rPr/>
        <w:t>ꦩ</w:t>
      </w:r>
      <w:r>
        <w:rPr/>
        <w:t>卦歹䀰啵榱䕃ꍚ塎剌㑭䕹㔱彉で敪爣㭠숮浅㉍</w:t>
      </w:r>
      <w:r>
        <w:rPr/>
        <w:t>ⵋ꤭</w:t>
      </w:r>
      <w:r>
        <w:rPr/>
        <w:t>땯咩걀硞㭌晇浶昵浺⥟ぬ쉁䨶㩺燂⩍㉟慰拂⨸徵懂</w:t>
      </w:r>
      <w:r>
        <w:rPr/>
        <w:t>⠺</w:t>
      </w:r>
      <w:r>
        <w:rPr/>
        <w:t>ꕡ</w:t>
      </w:r>
      <w:r>
        <w:rPr/>
        <w:t>㤳忍歘嘴离潋싂⥲◂</w:t>
      </w:r>
      <w:r>
        <w:rPr/>
        <w:t>ꕗ</w:t>
      </w:r>
      <w:r>
        <w:rPr/>
        <w:t>䐲㵠㜵</w:t>
      </w:r>
      <w:r>
        <w:rPr/>
        <w:t>꧂</w:t>
      </w:r>
      <w:r>
        <w:rPr/>
        <w:t>竂席쉪琺슏⹃㈪㛍쉧獪辥㝙⨶뾏輪痂䌬쉂坑妿夵쉣㙈쉇⧎桺䥺济싂䱬䩖䠳쉬꺻唳扞䈵倥圫뭂䥰䂩뭘⒡弩</w:t>
      </w:r>
      <w:r>
        <w:rPr/>
        <w:t>꧂</w:t>
      </w:r>
      <w:r>
        <w:rPr/>
        <w:t>啙砶桏ꇎ㟎믎忍淍睌矂꥚뭧洹㩯拂</w:t>
      </w:r>
      <w:r>
        <w:rPr/>
        <w:t>ⵏ</w:t>
      </w:r>
      <w:r>
        <w:rPr/>
        <w:t>横纡숰掘頣⵱吸䘬숦뼷⵸纱穵潳矂</w:t>
      </w:r>
      <w:r>
        <w:rPr/>
        <w:t>Ɱ</w:t>
      </w:r>
      <w:r>
        <w:rPr/>
        <w:t>䡟䚩</w:t>
      </w:r>
      <w:r>
        <w:rPr/>
        <w:t>ꥉ</w:t>
      </w:r>
      <w:r>
        <w:rPr/>
        <w:t>䅵숫䁤牂㝋쉧咿塙䩭昊帳㈸</w:t>
      </w:r>
      <w:r>
        <w:rPr/>
        <w:t>ꥒ</w:t>
      </w:r>
      <w:r>
        <w:rPr/>
        <w:t>亡㙞瞬癗㯂縲깸䡯偸轃䥺뭗뽸绎⑃㕁㭞캏睍弻扖䝵뭭摮묯溏믂兹獢딦⽮ㄭ渹囍咘桊㵚㐻⸲䥂㊿硪⨪晹掻㑟㍓埂轂䡐煤╩當榡奯唬숥歕欪戣挹䍠嫂㋂䍴䁷쉑䥴䌪⦬嚩춻昪䠴砭晘쵀䥯숭㈪쉌轑㥹슘칷瑱栺浌癱</w:t>
      </w:r>
      <w:r>
        <w:rPr/>
        <w:t>⡸</w:t>
      </w:r>
      <w:r>
        <w:rPr/>
        <w:t>僂썊숩䥷䝆⫂祉申纘樴匩숽싂噡⍉偂繮䥍⒬넱⺘⾿㵳⭦兊摀䬤숥卫慧御伲䰴歰ꆵ瀽썭劣匶땚佣䫂䝙슻束槂轹㟂ㅧ䔪쉙䙃兑杠⥨湹掩</w:t>
      </w:r>
      <w:r>
        <w:rPr/>
        <w:t>Ɱ</w:t>
      </w:r>
      <w:r>
        <w:rPr/>
        <w:t>帺壂ꇂ僂곂敶䁢挣⯂쵨盂瀺䀸彉쉣啮䉀뭉걋顷䁀偉숸⹃颮㙑燂</w:t>
      </w:r>
    </w:p>
    <w:p>
      <w:pPr>
        <w:pStyle w:val="PreformattedText"/>
        <w:bidi w:val="0"/>
        <w:spacing w:before="0" w:after="0"/>
        <w:jc w:val="left"/>
        <w:rPr/>
      </w:pPr>
      <w:r>
        <w:rPr/>
        <w:t>╟┽⮡</w:t>
      </w:r>
      <w:r>
        <w:rPr/>
        <w:t>캮杗ㅾ窣⏂氺怳쉂洸妵橇琵䍒슬쉓㭴轩㙶쉔⭭楌숣⨣ㆻ瑂썱穚䖥潓䑞</w:t>
      </w:r>
      <w:r>
        <w:rPr/>
        <w:t>⣂</w:t>
      </w:r>
      <w:r>
        <w:rPr/>
        <w:t>打䡖쉩쵡噮</w:t>
      </w:r>
      <w:r>
        <w:rPr/>
        <w:t>⠴</w:t>
      </w:r>
      <w:r>
        <w:rPr/>
        <w:t>牥爦㵁皻畍녦牵⨽揂♫</w:t>
      </w:r>
      <w:r>
        <w:rPr/>
        <w:t>Ⱳ</w:t>
      </w:r>
      <w:r>
        <w:rPr/>
        <w:t>㑞쉒輲䕐슱疻뭾歍⒣䭐꥾䭦뽄幧氬쉎䃂䭕⩾㡓㘪컂扃딫䞡縲䩂琯祒玏偒也圭渻♍䑣⪬倳绂慇㔵쵩顬慙⽒䌯怵⧂깏嘭硟⩮쉤睆睸녧勂搣쉈썪칉ꇂ䕄⨤㑔䫎唶吱믃䨲묱䀹䒬㯂䧂ꏂ砩塳䁊噚繧⼪䡄쉚꥙䯂</w:t>
      </w:r>
      <w:r>
        <w:rPr/>
        <w:t>⡄</w:t>
      </w:r>
      <w:r>
        <w:rPr/>
        <w:t>坧쉠숶䮏䚘琶</w:t>
      </w:r>
      <w:r>
        <w:rPr/>
        <w:t>Ⱘ</w:t>
      </w:r>
      <w:r>
        <w:rPr/>
        <w:t>槂Ⓕ彸㭓䭕</w:t>
      </w:r>
      <w:r>
        <w:rPr/>
        <w:t>ⵦ</w:t>
      </w:r>
      <w:r>
        <w:rPr/>
        <w:t>⡙</w:t>
      </w:r>
      <w:r>
        <w:rPr/>
        <w:t>䔳䟂璮⩩걚䡄桓摲싍䈫繪⛂㭇輺㬮灰䁇㇂⽾癍婱䁘摘땹捌氶⍋⧂쉃쉆</w:t>
      </w:r>
      <w:r>
        <w:rPr/>
        <w:t>⠱</w:t>
      </w:r>
      <w:r>
        <w:rPr/>
        <w:t>潲䍆勍娸祣奙⑒睖撮撥⍑斡㢩⑾䊻놱㋂晫ꍱ煃쉺楏梮拃轉⸽ꏂ쉳弱㙂䁅㟃㏎僂㤵㢩淂⥰⥢歷딶氩彍摺噞啥쉶쌥츮쵣啙싂坓걨㍙䴫싂从啊쌹뽕䬺䣂䶻啩楮眽浭焰䓂娸싂矂⹊䙆</w:t>
      </w:r>
      <w:r>
        <w:rPr/>
        <w:t>ꕚ</w:t>
      </w:r>
      <w:r>
        <w:rPr/>
        <w:t>栵⨬っ㕊㔭渳뿍</w:t>
      </w:r>
      <w:r>
        <w:rPr/>
        <w:t>ⷂ</w:t>
      </w:r>
      <w:r>
        <w:rPr/>
        <w:t>乇䴳㬲䙤縣䥘䉌朣呚㕆쉯쉅숮乨싎䕟뽱輪迂溻楮⽲숦灟颥瀵숽䙟싂땰牗싂沮쉴歊潯뾮䅰捁从㑟</w:t>
      </w:r>
      <w:r>
        <w:rPr/>
        <w:t>ꔤ</w:t>
      </w:r>
      <w:r>
        <w:rPr/>
        <w:t>⡣</w:t>
      </w:r>
      <w:r>
        <w:rPr/>
        <w:t>䱤䀶뿂⑌⤬갮</w:t>
      </w:r>
      <w:r>
        <w:rPr/>
        <w:t>꧂</w:t>
      </w:r>
      <w:r>
        <w:rPr/>
        <w:t>繳㙹㓂㑂礻ヂ⌯畴㩑奆灦渫捭⍌砵숻⌊ㅒ䕰쉲去딶伭半㤵㑗吵녪牥쉶捌⭦头䦘䥗秂녙佨瑨쉔⏂䈪꥔숰쉅㩨쉒㡬⯂㬭摥슻쉮獵䜬䀭㵉쉔昲癁侩♈䭨䁡╳䉚礸欣⸹協敲吲㑾녴渹쉚㠬ネ䟂䉖幨땐㔷䄲氷싂喩扟瀱䙰産</w:t>
      </w:r>
      <w:r>
        <w:rPr/>
        <w:t>Ⱚ</w:t>
      </w:r>
      <w:r>
        <w:rPr/>
        <w:t>幱䎣枬⚥땾㤯滂灩䄲쉤싂䡞쉃硔숪縺믍徿⯎痂窩戯⤤ꍚ숯掵煯㡞╆䝚</w:t>
      </w:r>
      <w:r>
        <w:rPr/>
        <w:t>ⴱ</w:t>
      </w:r>
      <w:r>
        <w:rPr/>
        <w:t>挹쉐爱</w:t>
      </w:r>
      <w:r>
        <w:rPr/>
        <w:t>⠴</w:t>
      </w:r>
      <w:r>
        <w:rPr/>
        <w:t>숮琭睦昴婑쉤殱칁繙숨幄秂䭥쵴⨶싂婮䠻䓂旎⧂숥䨶땎㡤飂⩍⑫灬扤桌㍱珂숪</w:t>
      </w:r>
      <w:r>
        <w:rPr/>
        <w:t>ⴸ⩮</w:t>
      </w:r>
      <w:r>
        <w:rPr/>
        <w:t>幥吶渥</w:t>
      </w:r>
      <w:r>
        <w:rPr/>
        <w:t>⣂</w:t>
      </w:r>
      <w:r>
        <w:rPr/>
        <w:t>슥䫂猵扨柂䕏⩪睍悡뼯干䯂睲敱㦿助田㛎숯숽强䵾</w:t>
      </w:r>
      <w:r>
        <w:rPr/>
        <w:t>⡢</w:t>
      </w:r>
      <w:r>
        <w:rPr/>
        <w:t>妡㝾ㆱ격㙉䁒춵깨甦⍡䙈呆朰ꅒ冩佹曃幒欲䜹恎珂슘氬坵⩪癀⭘䷂桃쉧䅮슻祆祬兠⥴쉧祙璏䡫歓㑣睤橉⩄쉮뮩캩㭁숵䰷煚ꅰ⦿ꥬ繖桳꥞汵걘넳稷⩈쵙頪⒵㑣뭹楉㘸ヂ㥔擂椤␱摷䵫숭㬮盂塁㕖偁䝣ㆵ偎䩎㖥䥲椸祵婍睇欰禥㉙㝌朮㎱㙠棂</w:t>
      </w:r>
      <w:r>
        <w:rPr/>
        <w:t>ⱐ</w:t>
      </w:r>
      <w:r>
        <w:rPr/>
        <w:t>숲浳⑾斡敨</w:t>
      </w:r>
      <w:r>
        <w:rPr/>
        <w:t>ꗂ</w:t>
      </w:r>
      <w:r>
        <w:rPr/>
        <w:t>쌶쵇쉧扳拎㜯놥慢塴㔫숤㤷瑺牁䜸썡䐱쉴单呕煦꥙卪♑䉢唴⻂䵌싂ꅖ걣싂䮮䰹쉤敧媘痂幋㵚犵</w:t>
      </w:r>
      <w:r>
        <w:rPr/>
        <w:t>ⴴ</w:t>
      </w:r>
      <w:r>
        <w:rPr/>
        <w:t>䭣惂䒣剅瑆橇悘㭳</w:t>
      </w:r>
      <w:r>
        <w:rPr/>
        <w:t>ꕁ</w:t>
      </w:r>
      <w:r>
        <w:rPr/>
        <w:t>圱吷煨딴倴䯂佹伱쉰嫂忂㙬ꍭ䕏䤷幧偫啥琯</w:t>
      </w:r>
      <w:r>
        <w:rPr/>
        <w:t>ꥊ</w:t>
      </w:r>
      <w:r>
        <w:rPr/>
        <w:t>嗂濂栱쉹剣뼲ぇ⑳掿</w:t>
      </w:r>
      <w:r>
        <w:rPr/>
        <w:t>Ⱚ⤭</w:t>
      </w:r>
      <w:r>
        <w:rPr/>
        <w:t>璵쉍걅䆩╹礲摦䭖䁲㣂頲穲쉚䦿硰凂믎껂汃뽱⽁㙁塮䁅⨬땒⽔땘坪傏숸爪㇂汣坈歘</w:t>
      </w:r>
      <w:r>
        <w:rPr/>
        <w:t>ꔷꤳ</w:t>
      </w:r>
      <w:r>
        <w:rPr/>
        <w:t>挲秂睱</w:t>
      </w:r>
      <w:r>
        <w:rPr/>
        <w:t>ꗂ</w:t>
      </w:r>
      <w:r>
        <w:rPr/>
        <w:t>䌯煔ヂ橮땗䰭ㅥだ八쉇呫ㅏꅴ桟㋂숽砱ꌣ⤳╩恃顓㶵숻⽄쉃쉎湺뭧㴽쉆奵潃廂⑷前奁偅坨婷䦡䰣繱乬䁦瑹毂쉖礭쉁⻂橱⽕㝭</w:t>
      </w:r>
      <w:r>
        <w:rPr/>
        <w:t>ꥁ</w:t>
      </w:r>
      <w:r>
        <w:rPr/>
        <w:t>䨤䍸㫂㕵条䭭惂숪礷쉒䡓椫祊穠禩揂ꏂ䷂⩒䉬춣嫂䄯칳壎傿</w:t>
      </w:r>
      <w:r>
        <w:rPr/>
        <w:t>Ⳃ</w:t>
      </w:r>
      <w:r>
        <w:rPr/>
        <w:t>呾楍슥뽗㕍쉥橍呑쵟濂ꥮ敆漭</w:t>
      </w:r>
      <w:r>
        <w:rPr/>
        <w:t>ⰽ</w:t>
      </w:r>
      <w:r>
        <w:rPr/>
        <w:t>쉕⍫浣瑌浮</w:t>
      </w:r>
      <w:r>
        <w:rPr/>
        <w:t>ⴶ</w:t>
      </w:r>
      <w:r>
        <w:rPr/>
        <w:t>啸䔱煇</w:t>
      </w:r>
      <w:r>
        <w:rPr/>
        <w:t>ꔊ</w:t>
      </w:r>
      <w:r>
        <w:rPr/>
        <w:t>唣湧䧃瑩䔪儣濂睊慯숪御剋ꆡ쉯暩숺슱껂公숸併漳幚碡뽀堪內武쉭楍䐥</w:t>
      </w:r>
      <w:r>
        <w:rPr/>
        <w:t>ꔪ</w:t>
      </w:r>
      <w:r>
        <w:rPr/>
        <w:t>㤸櫂秂㙃⎡싂幃稱輱䕠㙾捆춥㍢氦⥠桔㩈⨣砭㥦☻劮厣偦㌳뼷奈춿⼵ꌳ睹毎ヂ㑣숸숦噍䌭离촲䗂슥㡮睉潬浬獷㵊杤ꅂ䭨묪塚칠긣坒朶欴繣顉쉑堰楧幌䭐⪮</w:t>
      </w:r>
      <w:r>
        <w:rPr/>
        <w:t>ⷂ</w:t>
      </w:r>
      <w:r>
        <w:rPr/>
        <w:t>⡤</w:t>
      </w:r>
      <w:r>
        <w:rPr/>
        <w:t>俎숦䇎츳瘻⮵欤斏瘥뽐⺮䙅⌸晊噪</w:t>
      </w:r>
      <w:r>
        <w:rPr/>
        <w:t>ⱥ</w:t>
      </w:r>
      <w:r>
        <w:rPr/>
        <w:t>愲숸녴乤䉹㌥숶뭧噓ꏃ焯䩹亿쉹录</w:t>
      </w:r>
      <w:r>
        <w:rPr/>
        <w:t>ⷂ</w:t>
      </w:r>
      <w:r>
        <w:rPr/>
        <w:t>칕⑤窏歕ꍀ汈塘懂䪿⩕쉊楱⩘ㆬ額㍙㶩습煾濍换⪿頱瓎䱇㩊て帩썍㈨畬䅪住䷍䡍偁幪䍃䙗䡪걕㬪쉮䴪䁓⨻噳湺㠣⤲啯⭙縰썳焻갬䡰숴㍡〳쉅儳剋㴽⼤ㅰ猪ꌸꅁ㩇䀦싍楅㭔썉</w:t>
      </w:r>
      <w:r>
        <w:rPr/>
        <w:t>ⵇ</w:t>
      </w:r>
      <w:r>
        <w:rPr/>
        <w:t>ヂㄪ║顯쎬敤祵</w:t>
      </w:r>
      <w:r>
        <w:rPr/>
        <w:t>ⴳ</w:t>
      </w:r>
      <w:r>
        <w:rPr/>
        <w:t>搻䝉㝨畑뭆瑱摘⿎嘤榿汎ィ哂傣⽺祪䋂扭浂睖祰⽈搴쉁쉷椫䤦쉗넣쉦놩穏怭婯兣⽇摷柎⥟畘㡂晭顯瓂땯爮条⩏䝐쉊䝳奠擂㟂権晐쉐㕗毂☤㵸쉃怲幰楆䐣浾䍄扫匯用㊵ꅓ㝄捶娽㤮橕䘥勂洳㍩佊㑘撡兕║堮ꌻ䍒段獨幹機ㄦ⽈玏礨百〪슿煷긹廍ォ</w:t>
      </w:r>
      <w:r>
        <w:rPr/>
        <w:t>ꥍ</w:t>
      </w:r>
      <w:r>
        <w:rPr/>
        <w:t>뗂ꥨ捯怹⤳傩䍚숫싂ヂ助敤坄浓捖癴発湓傮洱眱䙨㌴獶⹪뭾쉰숨</w:t>
      </w:r>
      <w:r>
        <w:rPr/>
        <w:t>⡞</w:t>
      </w:r>
      <w:r>
        <w:rPr/>
        <w:t>䠯</w:t>
      </w:r>
      <w:r>
        <w:rPr/>
        <w:t>ꔬ</w:t>
      </w:r>
      <w:r>
        <w:rPr/>
        <w:t>싂晓丨剺㮬뭙㗂</w:t>
      </w:r>
      <w:r>
        <w:rPr/>
        <w:t>ⵞ</w:t>
      </w:r>
      <w:r>
        <w:rPr/>
        <w:t>쉱썣숣匥뽭䬳棂潥뭚璡恩ち㎏儷䧂쉧歪䍓㘹쉥瀽椦갰榻긪ꄽ䁈㍢穚⵨䉺彑㭏ㅶ㝓猤싂싂숽离湵뮵㐱㩘쉍淂゘剡呗潈杧䢏⩍쉙輨妿枱幤쉄䵱䭁䁶⪮浔䥑求⌱磂奤癡넹⭶飂㛂澥싂煩䄪䔰摪頵㥚䋂ꄣ挵쉘ㄪ쉨轩䴪놩쉟瓂뭰쉙쵖䉅坁䩃敩殩嫂䃍吲焣琭售춱쉚睃飂䁕</w:t>
      </w:r>
      <w:r>
        <w:rPr/>
        <w:t>ꕒ</w:t>
      </w:r>
      <w:r>
        <w:rPr/>
        <w:t>㩂懂⻂嘨㦥帳畫㡗㑄剭ㄩ均䑯⽂</w:t>
      </w:r>
      <w:r>
        <w:rPr/>
        <w:t>⡄</w:t>
      </w:r>
      <w:r>
        <w:rPr/>
        <w:t>係䵗狂싂</w:t>
      </w:r>
      <w:r>
        <w:rPr/>
        <w:t>⡫</w:t>
      </w:r>
      <w:r>
        <w:rPr/>
        <w:t>䵊浨戭쉀㮥쉩兌湖⩒䩪段쉄牣挣묮䕷儊⩎䚩⩪啹礥疻⬣水䏂ㄶ쉩癈┯䙰毂ヂ婷秃柂呟⌵뼦䝗晄湾挻䨥瑨轧げ戫桉恰쉀墿湎扄摅彴帨迂㩅弸곂䵱</w:t>
      </w:r>
      <w:r>
        <w:rPr/>
        <w:t>ⰰ</w:t>
      </w:r>
      <w:r>
        <w:rPr/>
        <w:t>䉔敵漭牮敐뿂䡎뽕廂氮</w:t>
      </w:r>
      <w:r>
        <w:rPr/>
        <w:t>ꔯ</w:t>
      </w:r>
      <w:r>
        <w:rPr/>
        <w:t>걳䨦갮숭뽌具䬱쉂㮵싎橘疻쉄稴녈꺮녧뿂⩣㥂搭䚱佾㡕㌹湌싂倬䡩帪偡䅑輴㥖쉤䕱慙欳㍌噥䩐慭뽊楡参갽䝐樶䰩婯♁㴽硬⌺献獕灪檩㮬梥슘欱숮츺瀹乆杏쉅唵싂噺䭳氤浞昱渭쉓⽺捇㓍⽡䖵뿂♌쉊㥧煬⥚扷晷汍䵮䩭䌱汌</w:t>
      </w:r>
      <w:r>
        <w:rPr/>
        <w:t>ⵦ</w:t>
      </w:r>
      <w:r>
        <w:rPr/>
        <w:t>䭈</w:t>
      </w:r>
      <w:r>
        <w:rPr/>
        <w:t>⠣⣂</w:t>
      </w:r>
      <w:r>
        <w:rPr/>
        <w:t>뼹䵩協쏂町啡摚쉪</w:t>
      </w:r>
      <w:r>
        <w:rPr/>
        <w:t>ⰺ</w:t>
      </w:r>
      <w:r>
        <w:rPr/>
        <w:t>轶橈䜮漥뿂㡐㑘幸겵⪱刳쉺⥮㥢囂㭥</w:t>
      </w:r>
      <w:r>
        <w:rPr/>
        <w:t>⣂</w:t>
      </w:r>
      <w:r>
        <w:rPr/>
        <w:t>䵟位ㄹ壂습㭓堸昣䬪쉕⧂⍇</w:t>
      </w:r>
      <w:r>
        <w:rPr/>
        <w:t>Ɽ⡐</w:t>
      </w:r>
      <w:r>
        <w:rPr/>
        <w:t>䑸廃灖</w:t>
      </w:r>
      <w:r>
        <w:rPr/>
        <w:t>ⷂ</w:t>
      </w:r>
      <w:r>
        <w:rPr/>
        <w:t>㵦睎걸⤰녟㔬䝊圸䈴</w:t>
      </w:r>
      <w:r>
        <w:rPr/>
        <w:t>꤫</w:t>
      </w:r>
      <w:r>
        <w:rPr/>
        <w:t>報숲⥍吰䲿뭇栮䓂奸ꄨ櫍愲쉘츶慖걥쉔ㅲ뮵⑴榮頦し㶩啯娦㦬礤뼦と⾘㙄眫충쉬싂栯땀⪩ㄪ妻党⼥㙈な迂⹒싃縷䋍</w:t>
      </w:r>
      <w:r>
        <w:rPr/>
        <w:t>ꦮ♌</w:t>
      </w:r>
      <w:r>
        <w:rPr/>
        <w:t>싂偌奊兌䔪瑯㑟썊⮘</w:t>
      </w:r>
      <w:r>
        <w:rPr/>
        <w:t>ꤷ</w:t>
      </w:r>
      <w:r>
        <w:rPr/>
        <w:t>繙轃慟楌</w:t>
      </w:r>
      <w:r>
        <w:rPr/>
        <w:t>꤫</w:t>
      </w:r>
      <w:r>
        <w:rPr/>
        <w:t>悬嗂秂澮桋塘쉈歨㝊扂㍾㭨旍㠷䉬╅쉏扈瀬䝵㯎딹䩳넶汑㑯␷幱倻䗂숲浀㡟⹓칬쉎伷䉇㑭䕳墮ꥪ瀣惂甪䄩漸㠣体器컂煴썶⨸掩♩㢥㘨싎䈹㯂瞮ꆥ涱⎿湄剴㒡佐潯溻䱘顰愽㬫문㥔뇂卅㵷慔</w:t>
      </w:r>
      <w:r>
        <w:rPr/>
        <w:t>ꔶ</w:t>
      </w:r>
      <w:r>
        <w:rPr/>
        <w:t>㉤奞슡嘩♈ꍆ恎</w:t>
      </w:r>
      <w:r>
        <w:rPr/>
        <w:t>꧍</w:t>
      </w:r>
      <w:r>
        <w:rPr/>
        <w:t>딤媏㊻㕁⿂稴ヂ⽑⨸⼣硕ꎮ堪癥癵忂䵩녙䕪⽒쉙쵄⍩쉠촣쉥坣쉢煸偹绎坍堪剫컂쉌ꎬ캻╾㥢㐤䬶깲䜱扠彘싃輲䗂싂⛃兦쉆溵敍⵺斥⩗슱猷嘯兖呕ㅐ汕⏂㚿☭뽤䏂湙쉩꥙뾡썃䩬ꥢ䱑瑾獾䍢愱䍨ꥧ♤⪵믂⭨⹷ꅳ恧⹟枩꧎桔䑔㯍氦䭒婲┻</w:t>
      </w:r>
      <w:r>
        <w:rPr/>
        <w:t>⡷</w:t>
      </w:r>
      <w:r>
        <w:rPr/>
        <w:t>輰䂻촲숯ꇂ卆</w:t>
      </w:r>
      <w:r>
        <w:rPr/>
        <w:t>ⱅ</w:t>
      </w:r>
      <w:r>
        <w:rPr/>
        <w:t>갻竍⵷쉤獈▥弹ꍎ呉ꍍ噴녚⑩猰顇</w:t>
      </w:r>
      <w:r>
        <w:rPr/>
        <w:t>ꔽ</w:t>
      </w:r>
      <w:r>
        <w:rPr/>
        <w:t>쉸䵥㠦风坭挦帳䌮</w:t>
      </w:r>
      <w:r>
        <w:rPr/>
        <w:t>ꥍ</w:t>
      </w:r>
      <w:r>
        <w:rPr/>
        <w:t>䁂쉙㝦㙳㩸뭍憻祆䞬瘪弊犿卡㠵♳숶䁬㥓塃坣捬싂䀩⨭㉀䡯䒬檵䍁牡ꍧ晖奀摡嘮戣绂녋䌩噱瘳㏂츦칣猱</w:t>
      </w:r>
      <w:r>
        <w:rPr/>
        <w:t>ꥏ</w:t>
      </w:r>
      <w:r>
        <w:rPr/>
        <w:t>剳礲囂囂硅獚穚쉩㑟</w:t>
      </w:r>
      <w:r>
        <w:rPr/>
        <w:t>ꕡ</w:t>
      </w:r>
      <w:r>
        <w:rPr/>
        <w:t>慁숪⏂</w:t>
      </w:r>
      <w:r>
        <w:rPr/>
        <w:t>ⷂ</w:t>
      </w:r>
      <w:r>
        <w:rPr/>
        <w:t>煞瑩㉓쉕숦値숤꺡슏䯂⒏瞱쌶灖</w:t>
      </w:r>
      <w:r>
        <w:rPr/>
        <w:t>ꖘ</w:t>
      </w:r>
      <w:r>
        <w:rPr/>
        <w:t>样⹰瑆䄹潚歺媬畘牡楆優䡥婩旂숣癴⹦⼻㉅㞬汋Ⓝ䩰片併䈹쉀塩砤顭暩㢱⩋⩸쉓偘㧂⹶ꌬ繎䟂带縪幦湳</w:t>
      </w:r>
      <w:r>
        <w:rPr/>
        <w:t>⠺</w:t>
      </w:r>
      <w:r>
        <w:rPr/>
        <w:t>春숻歸㍏帵䪻煘歇㵡䉮漫晦䱱쉚䭥瑡껂樷摐㴽ꆘꄰ拂㨦祆⩌뭂澏輰ㄩ슘焰䥉㩈䕲㉊僂쉆썺悘㘭圪⭅䒻䙢畊浨䓎颩憮뿂獲狂乹쉕쉳㥞厵컂ㅃ</w:t>
      </w:r>
      <w:r>
        <w:rPr/>
        <w:t>ꥄ</w:t>
      </w:r>
      <w:r>
        <w:rPr/>
        <w:t>楷쵓浩㦬♆</w:t>
      </w:r>
      <w:r>
        <w:rPr/>
        <w:t>Ȿ</w:t>
      </w:r>
      <w:r>
        <w:rPr/>
        <w:t>䗂걨偃䭡毂療</w:t>
      </w:r>
      <w:r>
        <w:rPr/>
        <w:t>ⵙ</w:t>
      </w:r>
      <w:r>
        <w:rPr/>
        <w:t>灂竂櫂ㅟ䈻碵喏싂磂伦轄쉶숭札攪䨭瓂㨨桲녒参栣便䨱쵥浺칟怭⾥滃䅢습숤슘嘽㩳祷搻䡲漥뗂㏂扇숣殏Ⓜ쉨㭘䐨䫍橪琸哎瑫䥟쉆뾵싂슮ꏂ䵣⍔摾쉣슿㘸㤲彃╯榵⍁憡걏䍾告嘬</w:t>
      </w:r>
      <w:r>
        <w:rPr/>
        <w:t>ꔴ</w:t>
      </w:r>
      <w:r>
        <w:rPr/>
        <w:t>愯뽒汫쉩䀫幏憣</w:t>
      </w:r>
      <w:r>
        <w:rPr/>
        <w:t>⣃</w:t>
      </w:r>
      <w:r>
        <w:rPr/>
        <w:t>쉑疏䭫⥲睈䅨쏂徵畨㍾䄻쉁곎䫍䉰㝵桘㔰䕰䅇䥮䙐㩓쉥⭘坟牃祠儵⑷瑴塣㘻쉰쉵撩◂撘捕瑮녭斱뽁⩏䫂⛂䵶彨슿숳剗噾☴楁㞩卡</w:t>
      </w:r>
      <w:r>
        <w:rPr/>
        <w:t>ꗂ</w:t>
      </w:r>
      <w:r>
        <w:rPr/>
        <w:t>壂숴當䮏ꌲ썭竂纻㕭㉈䍊㑟䁘犩</w:t>
      </w:r>
      <w:r>
        <w:rPr/>
        <w:t>ꗍꕑ</w:t>
      </w:r>
      <w:r>
        <w:rPr/>
        <w:t>瀳썤猰䅟䕧䛂㡞ꥯ溻䴨싂湐慣䐬⥀晶塏剩쉤㍭칉眰彔ꄭ싂䌴땈䀱轓</w:t>
      </w:r>
      <w:r>
        <w:rPr/>
        <w:t>⡤</w:t>
      </w:r>
      <w:r>
        <w:rPr/>
        <w:t>輪뭘敉痂⨥츻⦱练去쉢╉楺쉑㘻</w:t>
      </w:r>
      <w:r>
        <w:rPr/>
        <w:t>⡃</w:t>
      </w:r>
      <w:r>
        <w:rPr/>
        <w:t>쉣ꥤ䂬摂⨵쉁슏焨㕳⨴捪䩬뽪癋湎䨭喵쉢쉙区䠶슘湰燂び轟꧎☬䕇乮妿⭤⫂碻睆婤廂ひ䵚塣칢⩣⽪欦浥但䭧恰䀥㪻参䁰怭䏎窻싂칯烂슏</w:t>
      </w:r>
      <w:r>
        <w:rPr/>
        <w:t>ꕈ</w:t>
      </w:r>
      <w:r>
        <w:rPr/>
        <w:t>칂䱖㛍徱䄥竎䱌坑ꥤ䘦爫燂䔦㨴䬭桭氫焤㒻䄮쉓杭挦浹췂⭊䕦⹕扑녒녅顷슿㮩䑾걇璏飂䅷⤹奣䠹믂⩧ꥦ堸쉇癠揂䖣䡤睖熮컍场个檻걞渤橀걲⩚攮㙱刊㷂杬ヂ쉗숰曂ㅂ昮䵓⹦縺盂⩪䝱慨楣奸桔煭䁎䍶</w:t>
      </w:r>
      <w:r>
        <w:rPr/>
        <w:t>ⵋ</w:t>
      </w:r>
      <w:r>
        <w:rPr/>
        <w:t>潓ꍨ湦壂䉈塣䟂熘棍电乷飂䝎催䁱幉彊䍾䘱</w:t>
      </w:r>
      <w:r>
        <w:rPr/>
        <w:t>ꕪ</w:t>
      </w:r>
      <w:r>
        <w:rPr/>
        <w:t>剡걷剉쉷泂ㅍ摾㊩숷䢣涥槂숴猬橆轖制숽⼷牠硬剓䍂彋ꍭ⭥楅啓슩</w:t>
      </w:r>
      <w:r>
        <w:rPr/>
        <w:t>꧂</w:t>
      </w:r>
      <w:r>
        <w:rPr/>
        <w:t>瓃彶䭅쉫煺捥栻牑䙆䑍歘珂</w:t>
      </w:r>
      <w:r>
        <w:rPr/>
        <w:t>ⶥ</w:t>
      </w:r>
      <w:r>
        <w:rPr/>
        <w:t>놏轉㙬</w:t>
      </w:r>
      <w:r>
        <w:rPr/>
        <w:t>ꤶꕡ</w:t>
      </w:r>
      <w:r>
        <w:rPr/>
        <w:t>顆쎥㩄</w:t>
      </w:r>
      <w:r>
        <w:rPr/>
        <w:t>ꤵ</w:t>
      </w:r>
      <w:r>
        <w:rPr/>
        <w:t>檿䘲批祐穮档䵩傣㡑넺쵀硗</w:t>
      </w:r>
      <w:r>
        <w:rPr/>
        <w:t>ⱟ</w:t>
      </w:r>
      <w:r>
        <w:rPr/>
        <w:t>灣╭溣怦</w:t>
      </w:r>
      <w:r>
        <w:rPr/>
        <w:t>ꥒ</w:t>
      </w:r>
      <w:r>
        <w:rPr/>
        <w:t>䓂쉏彎ꄽ浆뼥杳ꄭ쉅깉札䍁墿燂⴮扑咮啸⯂卄爥⛎⑸區䩂숺╆稫믂䴻㯂䄷ꍙ㜲繍쉏㝓呦㘳纘숫業㠳疘䍮⹦攵䍡㥏㉮䩇</w:t>
      </w:r>
      <w:r>
        <w:rPr/>
        <w:t>⠴</w:t>
      </w:r>
      <w:r>
        <w:rPr/>
        <w:t>硂潡㊣砹㬻瘬椻硞ㅭㄷ㵦쉡썸癳幡䝰烍⪵딷㷂眹숰疘쉎浯㍀琯䘳싂䱆煵ꅅ⏂</w:t>
      </w:r>
      <w:r>
        <w:rPr/>
        <w:t>⣂</w:t>
      </w:r>
      <w:r>
        <w:rPr/>
        <w:t>ꕥ</w:t>
      </w:r>
      <w:r>
        <w:rPr/>
        <w:t>橪痃䂵䈩♷晏昫祇枱摮⑪ꄶ</w:t>
      </w:r>
      <w:r>
        <w:rPr/>
        <w:t>ⲵ</w:t>
      </w:r>
      <w:r>
        <w:rPr/>
        <w:t>塳弭乒牕䴯숶䮏参婆☵㥱㇂䜩ꄲ쌷⼤</w:t>
      </w:r>
      <w:r>
        <w:rPr/>
        <w:t>⡢</w:t>
      </w:r>
      <w:r>
        <w:rPr/>
        <w:t>䈯䳂뮏嗂쉔⺿桔男畕쉊⹒㵀㑊╰♠䷂</w:t>
      </w:r>
      <w:r>
        <w:rPr/>
        <w:t>ꔹ</w:t>
      </w:r>
      <w:r>
        <w:rPr/>
        <w:t>䪥ヂ</w:t>
      </w:r>
      <w:r>
        <w:rPr/>
        <w:t>⠴</w:t>
      </w:r>
      <w:r>
        <w:rPr/>
        <w:t>쉁椤矂㜺檥瑁쵀潊츻쉨싎偬♡</w:t>
      </w:r>
      <w:r>
        <w:rPr/>
        <w:t>ꗂ</w:t>
      </w:r>
      <w:r>
        <w:rPr/>
        <w:t>䔱乗塤瑟⪻쉶쉺㕍歮呙䬦쉥쉉楞㙰祾㚿⬸幣깾㯂兠♟睥呑╬怰䜪쉎㦣숪橺榻㉭漰呫槂⑆悩顃䋂</w:t>
      </w:r>
      <w:r>
        <w:rPr/>
        <w:t>⡙</w:t>
      </w:r>
      <w:r>
        <w:rPr/>
        <w:t>걨</w:t>
      </w:r>
      <w:r>
        <w:rPr/>
        <w:t>ꗂ</w:t>
      </w:r>
      <w:r>
        <w:rPr/>
        <w:t>쌽何쉕쉉㞏允狂瑚쌸⺬숺呀⽁쎏㴨㡡㉅䩸㐩긶顤뾿櫂㇂깬奡䊵놘䡅㕲海ぷ汴啑祺ꌤ䑟晇㍬昣摐杬態慑珍氵硬䀱煓埍⩂㬭敓⌺泎숪䐹砱⨤橾䉤㠻㏂긴啳칟䉃祪싍い땰⫃⨲䢬㑨牟ꅐ涬晁䦻湒</w:t>
      </w:r>
      <w:r>
        <w:rPr/>
        <w:t>ⲥ</w:t>
      </w:r>
      <w:r>
        <w:rPr/>
        <w:t>煅灇⨯頲⩳㊵䱳⥣棂湳⻂䥫</w:t>
      </w:r>
      <w:r>
        <w:rPr/>
        <w:t>ⵇ</w:t>
      </w:r>
      <w:r>
        <w:rPr/>
        <w:t>堪ꄳ凂斏</w:t>
      </w:r>
      <w:r>
        <w:rPr/>
        <w:t>⢡</w:t>
      </w:r>
      <w:r>
        <w:rPr/>
        <w:t>㉹쵦奶娪㠪⤸쉐쉫瑏쉴겻딦⽄䭑砨瑌넦䉕숳⍟⭢뼽숥</w:t>
      </w:r>
      <w:r>
        <w:rPr/>
        <w:t>ⵑⷂ</w:t>
      </w:r>
      <w:r>
        <w:rPr/>
        <w:t>ㅀ갱㑷╵⒥䔥싂嘻秂쉘</w:t>
      </w:r>
      <w:r>
        <w:rPr/>
        <w:t>ⰸ</w:t>
      </w:r>
      <w:r>
        <w:rPr/>
        <w:t>擂</w:t>
      </w:r>
      <w:r>
        <w:rPr/>
        <w:t>ꥀ</w:t>
      </w:r>
      <w:r>
        <w:rPr/>
        <w:t>氳</w:t>
      </w:r>
      <w:r>
        <w:rPr/>
        <w:t>ꕠ</w:t>
      </w:r>
      <w:r>
        <w:rPr/>
        <w:t>係爹䈪䎥灤ꍔ⽈顁愫꥕硸䮩䐫凂〣婊쉳䁪扨</w:t>
      </w:r>
      <w:r>
        <w:rPr/>
        <w:t>ⴷ</w:t>
      </w:r>
      <w:r>
        <w:rPr/>
        <w:t>秂䕂⩃㴵츥쵤䋂㑨硄顇灉㖡쵥輶⛂买娬㡐㌳㬵깏刴쉕뽪䱤䕕昹椩愨⭇䥷䨶⹙칀頸♪쵶奶䏂轶傘⑧숪</w:t>
      </w:r>
      <w:r>
        <w:rPr/>
        <w:t>ꕲ</w:t>
      </w:r>
      <w:r>
        <w:rPr/>
        <w:t>戊捭倴㶘倴摹싂慣顷䡍ꄹ⫃</w:t>
      </w:r>
      <w:r>
        <w:rPr/>
        <w:t>ⱥ</w:t>
      </w:r>
      <w:r>
        <w:rPr/>
        <w:t>㪬㩅ꄲ斘싂哂뭟䡬啴汑繙䆱昭쉐쉺汾轚⌮慂顂碘瀨焽䜦뭕䵲싎囎⹑癊⑥⭒䅶㐪╰ꆥ焵뭢䩇瞿硑剶圹砣啟乨숵塪湂쉞䁆珍扭땴ず倣㍅㩷敋塟뾱</w:t>
      </w:r>
      <w:r>
        <w:rPr/>
        <w:t>Ⳃ</w:t>
      </w:r>
      <w:r>
        <w:rPr/>
        <w:t>琫쉲⍨框垘湓⩴쉔⥑⥪弫坂㯃乳獎⽧⽑⑗⬻䭀甩䪵⼯뽯⚥㭅祦憻⬬嚥ㆻ䱾䕶恚䅬奒숳뇂磂煬☻嚏䵓䁬䑫穬体匳煬㙶弴眻皬䁾奓⭦䩧ꥤ晟㩁◂</w:t>
      </w:r>
      <w:r>
        <w:rPr/>
        <w:t>ꔰ</w:t>
      </w:r>
      <w:r>
        <w:rPr/>
        <w:t>㑰杸瀫⸶쉌煄䭦瑅燂轳乾⥙穇쉥䗂利盍</w:t>
      </w:r>
      <w:r>
        <w:rPr/>
        <w:t>ⰲ</w:t>
      </w:r>
      <w:r>
        <w:rPr/>
        <w:t>偐䭯啩纬祖싂顣祺숶䁞穯䂩噹弴敶</w:t>
      </w:r>
      <w:r>
        <w:rPr/>
        <w:t>ⶱ</w:t>
      </w:r>
      <w:r>
        <w:rPr/>
        <w:t>뽚䩭梣쉨땮勃㍍䡱䣂瑇偤沘ꅗ⵨硋ꄬ㒱倰獠슏긲츸㔨䥑슩獸慭㥆꥾扑츤⎘㙳䘥顗쉚㎻숷ꍕ烂噘</w:t>
      </w:r>
      <w:r>
        <w:rPr/>
        <w:t>ꕞ</w:t>
      </w:r>
      <w:r>
        <w:rPr/>
        <w:t>䡄뾏揍磂慈</w:t>
      </w:r>
      <w:r>
        <w:rPr/>
        <w:t>ⰱ</w:t>
      </w:r>
      <w:r>
        <w:rPr/>
        <w:t>䜰㜻깁疏哂쉓绂땳盂䵎슥儫儬</w:t>
      </w:r>
      <w:r>
        <w:rPr/>
        <w:t>⡄</w:t>
      </w:r>
      <w:r>
        <w:rPr/>
        <w:t>ꅐ顳숫甥⵱ꄽ咥剶䙋爮䢬싂轆㝶⌥䅟꧎穬瞬쉸幃⤷甶洭䱢쉔쉪䑫깹畹쉦쉓䉉扎䵬䭄䫂땉싂婃瑨</w:t>
      </w:r>
      <w:r>
        <w:rPr/>
        <w:t>Ⱜ</w:t>
      </w:r>
      <w:r>
        <w:rPr/>
        <w:t>穱┤㐽녓</w:t>
      </w:r>
      <w:r>
        <w:rPr/>
        <w:t>ꕎ</w:t>
      </w:r>
      <w:r>
        <w:rPr/>
        <w:t>浵䌪</w:t>
      </w:r>
      <w:r>
        <w:rPr/>
        <w:t>ꔳ</w:t>
      </w:r>
      <w:r>
        <w:rPr/>
        <w:t>싂㔩쵢䝧縯塅煀쉾灪媥⻂嗂捲囂䉣ㄩ</w:t>
      </w:r>
      <w:r>
        <w:rPr/>
        <w:t>ꦻ</w:t>
      </w:r>
      <w:r>
        <w:rPr/>
        <w:t>歂숯題悮긦泂剗䤥䇂㍙扭쉔뼫櫂ꆻ⍠䱞縪灒礭㟎⨲䙉睾匦瀵긦㑦䅸斻⩷䂩砹䄣㵒䖡숷輶㩘吺繚伣廂♀畤縥㵟숥碱ꥤ祐쵆㖏慓㞱㠯쵴坐輩䗂칖츦ꌪ儮槂슩轣습䵤捀婋题㍸쉬쉍呋칅쉣灇㌮田棎飃獊朤</w:t>
      </w:r>
      <w:r>
        <w:rPr/>
        <w:t>ꤣ</w:t>
      </w:r>
      <w:r>
        <w:rPr/>
        <w:t>ꌥ枿僂㍰쉱拂</w:t>
      </w:r>
      <w:r>
        <w:rPr/>
        <w:t>ꤪ</w:t>
      </w:r>
      <w:r>
        <w:rPr/>
        <w:t>卄憮䠺䝞㭡䕖슏ざ硯⌯촹偌潷扷哂欬쉯椭樥쉘扌哂♞塏㙰楚䄦曂쉖滂⩪䑆슮ꎱ㥰攪潒</w:t>
      </w:r>
      <w:r>
        <w:rPr/>
        <w:t>ⷃ</w:t>
      </w:r>
      <w:r>
        <w:rPr/>
        <w:t>男䙒吣습⩦坐쉪头祱瑖頷녮ガ廃汃㜱㯂㟂슱縶㕳硺习唣䕡쵾恉㜷塗捰슩汪䱱걀攵</w:t>
      </w:r>
      <w:r>
        <w:rPr/>
        <w:t>ꕅ</w:t>
      </w:r>
      <w:r>
        <w:rPr/>
        <w:t>嫂允噏긥湪ꄦ</w:t>
      </w:r>
      <w:r>
        <w:rPr/>
        <w:t>⡍</w:t>
      </w:r>
      <w:r>
        <w:rPr/>
        <w:t>㑠摷ꄳ顪⸱囂曂剙㥂쉍⩣獳漱㡬搴</w:t>
      </w:r>
      <w:r>
        <w:rPr/>
        <w:t>꧂</w:t>
      </w:r>
      <w:r>
        <w:rPr/>
        <w:t>偳伶㝕纬⭭瘪⹃灈佫斵浾♄幡爳塇礪㛂㕙㴺刷㭚츫</w:t>
      </w:r>
      <w:r>
        <w:rPr/>
        <w:t>ⴊ</w:t>
      </w:r>
      <w:r>
        <w:rPr/>
        <w:t>搯椸㎏匱呌ꏂ桰칔枵汱唲㍞愶槂獾䘱敒묰㢻㦘ꅢ㉑焺坤쉈繺窩汍㩓♍⧎쉓愩䀫䱭乍슥嚥㭈</w:t>
      </w:r>
      <w:r>
        <w:rPr/>
        <w:t>ⵢ</w:t>
      </w:r>
      <w:r>
        <w:rPr/>
        <w:t>ꅅ䘣㐴灄쉎쉈㜪呗潮䩾前슏盂╣䬽煕</w:t>
      </w:r>
      <w:r>
        <w:rPr/>
        <w:t>ꥆ</w:t>
      </w:r>
      <w:r>
        <w:rPr/>
        <w:t>㐵䉙厩歆橄칬参抻㵸컎</w:t>
      </w:r>
      <w:r>
        <w:rPr/>
        <w:t>ꗃ</w:t>
      </w:r>
      <w:r>
        <w:rPr/>
        <w:t>夽磂ꇂ묫녧祧ꇂ쉴頩썇♦玱ꌽ䑍撩ㅊ唩␮㒱婐燍掩䱍洶㌫普</w:t>
      </w:r>
      <w:r>
        <w:rPr/>
        <w:t>ꕅ</w:t>
      </w:r>
      <w:r>
        <w:rPr/>
        <w:t>䚱뼦䙬⬬⸮ꥳꍋ쉤뽋떮偏卞頦딪⩏捾濂䧂</w:t>
      </w:r>
      <w:r>
        <w:rPr/>
        <w:t>ꤺ</w:t>
      </w:r>
      <w:r>
        <w:rPr/>
        <w:t>璵싂䐰橗呴碬妏⩬쉢煹摇㨪扪┩䆡땂硯㡫쉑祤䩠쉌煔轥揂娱倣亩묬天⨨㖮</w:t>
      </w:r>
      <w:r>
        <w:rPr/>
        <w:t>Ⱖ</w:t>
      </w:r>
      <w:r>
        <w:rPr/>
        <w:t>녓</w:t>
      </w:r>
      <w:r>
        <w:rPr/>
        <w:t>ⵏ</w:t>
      </w:r>
      <w:r>
        <w:rPr/>
        <w:t>呬뭸歋쉴䍌㈽癠깓뽤嫂杨猺녙㝷竂参컂楸乔숩繬춥䮘敔⥈轙뾮⑨⨶⨥削啪</w:t>
      </w:r>
      <w:r>
        <w:rPr/>
        <w:t>ꦿ</w:t>
      </w:r>
      <w:r>
        <w:rPr/>
        <w:t>甯땂睯係㥞칖⥮㭉焹坫</w:t>
      </w:r>
      <w:r>
        <w:rPr/>
        <w:t>ꥍ</w:t>
      </w:r>
      <w:r>
        <w:rPr/>
        <w:t>侏廂⵩疏♴䕳璩⸵</w:t>
      </w:r>
      <w:r>
        <w:rPr/>
        <w:t>ꦵ</w:t>
      </w:r>
      <w:r>
        <w:rPr/>
        <w:t>奚強畂䟍쉖礶䟂捪ꥰ㠪⨩ㄵꥹ奎榱㵣㌽兏놘☪楂櫂剆숴歗ㅞ畋⨪䵶믂稩꺡卟祃慱⽬ネ䶵㕞椬쵌繧⽉㕞劮轞绂惎⫂䱌䮥氰뽞怵숸쉘ꍗ䅘䭓䶩땂숬繏爮秂</w:t>
      </w:r>
      <w:r>
        <w:rPr/>
        <w:t>ⷂ</w:t>
      </w:r>
      <w:r>
        <w:rPr/>
        <w:t>ㅓ恶⨮⵪䍧瀭塳긪啅䭡껃</w:t>
      </w:r>
      <w:r>
        <w:rPr/>
        <w:t>⡑</w:t>
      </w:r>
      <w:r>
        <w:rPr/>
        <w:t>ꔻ</w:t>
      </w:r>
      <w:r>
        <w:rPr/>
        <w:t>祤縮⾬癔䶥ꥱ⧂斮㈸⭀⼫숫숨儨ꥤ輮砸穅䙷硦</w:t>
      </w:r>
      <w:r>
        <w:rPr/>
        <w:t>ⲡ</w:t>
      </w:r>
      <w:r>
        <w:rPr/>
        <w:t>參숪䑭쏂滂</w:t>
      </w:r>
      <w:r>
        <w:rPr/>
        <w:t>⣂</w:t>
      </w:r>
      <w:r>
        <w:rPr/>
        <w:t>䐣⺻䈭喡⩰䱮么壍깓灓啥녃㷂껍抱愪슩䝓</w:t>
      </w:r>
      <w:r>
        <w:rPr/>
        <w:t>Ⱜ</w:t>
      </w:r>
      <w:r>
        <w:rPr/>
        <w:t>繏䟂瑹䮥栶偢参癋煶쉚繱⍧柂㌦숩冏⎬昤瓂収矎⨬⹤䜥佟쎱辥䈨㛂㑄㕤䐪庵숪礵䟂儲嚏秂娲慮偆ꎿ幞슬쉵顉匳䔶䦩⎩⽈獸춱⹣숴旂䥳㩧摘◂숩䣂쵌轤쉐䠦橉䰴뭹⍀牒䩢掩쉊啫恄</w:t>
      </w:r>
      <w:r>
        <w:rPr/>
        <w:t>ꥉ⎥</w:t>
      </w:r>
      <w:r>
        <w:rPr/>
        <w:t>䍥쉴</w:t>
      </w:r>
      <w:r>
        <w:rPr/>
        <w:t>ꤺ</w:t>
      </w:r>
      <w:r>
        <w:rPr/>
        <w:t>繆쉗琹婧扏䞵穒び䤪帮쉍⭭숶㊘㩕ㅅꥵ</w:t>
      </w:r>
      <w:r>
        <w:rPr/>
        <w:t>⡨⏂</w:t>
      </w:r>
      <w:r>
        <w:rPr/>
        <w:t>浯浦愷쉴渱倭䱹琤晢숶숹姂슡太捈䌨幩犏⑸纩〵顄䑏㉆쉌搬</w:t>
      </w:r>
      <w:r>
        <w:rPr/>
        <w:t>ⵚ</w:t>
      </w:r>
      <w:r>
        <w:rPr/>
        <w:t>㌮숱갰㉴칺ㅵ徏砪䡨轠䂣䅌䡙⽪㡰㠺⬥䟂</w:t>
      </w:r>
      <w:r>
        <w:rPr/>
        <w:t>꧂</w:t>
      </w:r>
      <w:r>
        <w:rPr/>
        <w:t>繐䝉㥇坳敳线畓컂听㮥</w:t>
      </w:r>
      <w:r>
        <w:rPr/>
        <w:t>⢥</w:t>
      </w:r>
      <w:r>
        <w:rPr/>
        <w:t>塞祠⍔컂㝪㡣땳䑃揂⭰繲湰璡♯㭱瘻偅䝄숤⯂倲妡쉤믎䁤⫍</w:t>
      </w:r>
      <w:r>
        <w:rPr/>
        <w:t>ꤊ</w:t>
      </w:r>
      <w:r>
        <w:rPr/>
        <w:t>䯂⑂䜰濃䘷곂䬽䀶㘪冡汒䟃쉹쉊䑭瘴쉕╰슬污⼰䠩濂䵯卙⩡꺘妏杩쉗숺䍕敖쉃㩏숨坃때㝄癩欤쉓庱敧</w:t>
      </w:r>
      <w:r>
        <w:rPr/>
        <w:t>ꤥ</w:t>
      </w:r>
      <w:r>
        <w:rPr/>
        <w:t>㘶쉋⧂䌷橱숬⹍灴촪槎</w:t>
      </w:r>
      <w:r>
        <w:rPr/>
        <w:t>ꤪ</w:t>
      </w:r>
      <w:r>
        <w:rPr/>
        <w:t>겘캥湧灄쵍䑩䞡申㩑숹㭘</w:t>
      </w:r>
      <w:r>
        <w:rPr/>
        <w:t>Ⳏ</w:t>
      </w:r>
      <w:r>
        <w:rPr/>
        <w:t>䕠浶㝴㉎깟㭙갩曂智쉷辩剚ㄦ楒㵐摣氳嫎㭴呪欯焷炘剺쉴縶쉲㜳ꍁ</w:t>
      </w:r>
      <w:r>
        <w:rPr/>
        <w:t>ⴵ⥠</w:t>
      </w:r>
      <w:r>
        <w:rPr/>
        <w:t>㵩帯㓂ꏂ⩈偙⽊ㅩ顠</w:t>
      </w:r>
      <w:r>
        <w:rPr/>
        <w:t>⡠</w:t>
      </w:r>
      <w:r>
        <w:rPr/>
        <w:t>磍⭑</w:t>
      </w:r>
      <w:r>
        <w:rPr/>
        <w:t>ꖡ</w:t>
      </w:r>
      <w:r>
        <w:rPr/>
        <w:t>뽘싂</w:t>
      </w:r>
      <w:r>
        <w:rPr/>
        <w:t>⡾</w:t>
      </w:r>
      <w:r>
        <w:rPr/>
        <w:t>숲숪癐㭏쉵쉩♲畳啤숹婧㬮卾ㅴ佁浪ꌣ愸ꥹ⭆걦</w:t>
      </w:r>
      <w:r>
        <w:rPr/>
        <w:t>ⱴ</w:t>
      </w:r>
      <w:r>
        <w:rPr/>
        <w:t>噡⒱</w:t>
      </w:r>
      <w:r>
        <w:rPr/>
        <w:t>ꥌ</w:t>
      </w:r>
      <w:r>
        <w:rPr/>
        <w:t>灢⛂쉦</w:t>
      </w:r>
      <w:r>
        <w:rPr/>
        <w:t>⡢</w:t>
      </w:r>
      <w:r>
        <w:rPr/>
        <w:t>쉴뭺火痂㕥ぱ䏂䤬瑄쉹瓍坩䈺㜺湬婹㵂㍨祏祍幘㜴摢㑃竂㶣兢⹕䋂䈱⾱捏㕺⪮䦱쉚䆱扯䃂㞡䬺쉪뭔⹚슣䱶穥炬</w:t>
      </w:r>
      <w:r>
        <w:rPr/>
        <w:t>ⲱ␽</w:t>
      </w:r>
      <w:r>
        <w:rPr/>
        <w:t>䧂㬬惃⽟䁫⑊楧炵䌨♍쉙쉟偀⏂䨤垬㵘</w:t>
      </w:r>
      <w:r>
        <w:rPr/>
        <w:t>ꗂ┺</w:t>
      </w:r>
      <w:r>
        <w:rPr/>
        <w:t>㬨숭䔥㉴㘻䘬╳⑪쉯까業䬴㭩禩穎祔戬煳彞칱</w:t>
      </w:r>
      <w:r>
        <w:rPr/>
        <w:t>ꤪ</w:t>
      </w:r>
      <w:r>
        <w:rPr/>
        <w:t>畋廂⌴쉬熡䀯か飂栥䁬毂剥⿂</w:t>
      </w:r>
      <w:r>
        <w:rPr/>
        <w:t>ꥈ</w:t>
      </w:r>
      <w:r>
        <w:rPr/>
        <w:t>녞癴숻⍯樫噸⫃ㅪ带牆顆⩤睌䉲礫꺘乌究</w:t>
      </w:r>
      <w:r>
        <w:rPr/>
        <w:t>ꥅ⩃</w:t>
      </w:r>
      <w:r>
        <w:rPr/>
        <w:t>㐸═〉⹒櫃噗砸串䋂싂痂瑓ꍷ⮮⭚㙬쉬쉳婾穖</w:t>
      </w:r>
      <w:r>
        <w:rPr/>
        <w:t>⠮</w:t>
      </w:r>
      <w:r>
        <w:rPr/>
        <w:t>㥲祩걔♹㡠呁乮ㅇ썷䃂琹싂슣놩捊숬</w:t>
      </w:r>
      <w:r>
        <w:rPr/>
        <w:t>⢘</w:t>
      </w:r>
      <w:r>
        <w:rPr/>
        <w:t>쎻쉬</w:t>
      </w:r>
      <w:r>
        <w:rPr/>
        <w:t>ⵞ</w:t>
      </w:r>
      <w:r>
        <w:rPr/>
        <w:t>ꇂ硴싂啶幫숮抩⩠⦿凃灨慐䶵眯칤厵灥䁩劮䅑뽞췂㡧⩵䊩債␨獈䡎䶵辡䩦뭰墩兄捺戰숩䉤估炱ㄤ瓃㘰╭灬软䐰灃懂㫍㌲뽉捥</w:t>
      </w:r>
      <w:r>
        <w:rPr/>
        <w:t>ⱹ</w:t>
      </w:r>
      <w:r>
        <w:rPr/>
        <w:t>輣╦塶甥㔵㢩剚婺쉢⩳칰㥎</w:t>
      </w:r>
      <w:r>
        <w:rPr/>
        <w:t>ⶏ</w:t>
      </w:r>
      <w:r>
        <w:rPr/>
        <w:t>ヂ祶㘴쏂䱣题쉭⑨䝶䤹䟂㍚弦慡迂</w:t>
      </w:r>
      <w:r>
        <w:rPr/>
        <w:t>ⷂ꥘⌰⌥</w:t>
      </w:r>
      <w:r>
        <w:rPr/>
        <w:t>楒⨮㔳吷㚏⛂捓捑슡㪬♍玿</w:t>
      </w:r>
      <w:r>
        <w:rPr/>
        <w:t>ⷂ</w:t>
      </w:r>
      <w:r>
        <w:rPr/>
        <w:t>碻棂㖮柍㷂♭떱㝱か掣ꍖ䓎祐㥟硤⨵奶彑⼶婢䈷⫂扸偀㴪ꍡ츪슿猴⤳쉤滂枱⹍灦囂哎㉥卵猵㯂䭮땫╚뭷噱慌숰ꍥ묳䉈쉵쏂灾숵⹰繎案썫싂쉵厩硡</w:t>
      </w:r>
      <w:r>
        <w:rPr/>
        <w:t>ꗂ</w:t>
      </w:r>
      <w:r>
        <w:rPr/>
        <w:t>伴싃㑸䄽兄⭍偖싂쉈뇂㡚侮䅘䙆䭬썡</w:t>
      </w:r>
      <w:r>
        <w:rPr/>
        <w:t>ⱟ</w:t>
      </w:r>
      <w:r>
        <w:rPr/>
        <w:t>塪뮻㙘ꄤ䜯䥁敯圥숮穁⸭牰愵ꍈ廂㍭均⪩⤺㋂⨲瘊係䔷傩瑱ぴ杁ꅩ泂습楖숤넦</w:t>
      </w:r>
      <w:r>
        <w:rPr/>
        <w:t>ⱶ</w:t>
      </w:r>
      <w:r>
        <w:rPr/>
        <w:t>佔땃㡾䔵땨⨨䁓⤯쉸畸䘨뭴㴣猣㠬칫轇廂瑺⎏䛍瑵숺㝰䘰㌻搻ꥡ⩇걺쌷䚣掻ꍇ숱㙳</w:t>
      </w:r>
      <w:r>
        <w:rPr/>
        <w:t>ꤸ</w:t>
      </w:r>
      <w:r>
        <w:rPr/>
        <w:t>㭃㣎╱㧂ぞ睉伩슏䆩汏䍶컂ꅉ数䉋㍡癐狂䘣㮥权습䩕珂挳㥄沏</w:t>
      </w:r>
      <w:r>
        <w:rPr/>
        <w:t>Ⳃ</w:t>
      </w:r>
      <w:r>
        <w:rPr/>
        <w:t>橠깃ꍕ╙儰</w:t>
      </w:r>
      <w:r>
        <w:rPr/>
        <w:t>ⴲ</w:t>
      </w:r>
      <w:r>
        <w:rPr/>
        <w:t>ィ捕塲㢩숽牣嘲쉓獃뇃塤䫂</w:t>
      </w:r>
      <w:r>
        <w:rPr/>
        <w:t>⡅</w:t>
      </w:r>
      <w:r>
        <w:rPr/>
        <w:t>䉫쉋⽡</w:t>
      </w:r>
      <w:r>
        <w:rPr/>
        <w:t>ⵦ</w:t>
      </w:r>
      <w:r>
        <w:rPr/>
        <w:t>쉮浧桯⎏橣㵀係磂癹䪿輻儥⩆쉸슩繫⹹㉋汎䩧枩佚洵㝕쉂⑗ネ傣숶⩏妣恒占ꌸ颩⑄⨬䰳싍毂㵏ㅄ㍄㯂꥔䩎⥇ꍹ㍪깇䑘녞唰뿂㵱倬凂╞氮痃ㅱ砩♏湆绂슩仂슩䭴愰슮帣据穳堭㊻抿䱫啷㔮쉕숰啚塗⩡竂䱘丬쉙䰰</w:t>
      </w:r>
      <w:r>
        <w:rPr/>
        <w:t>ⱘ</w:t>
      </w:r>
      <w:r>
        <w:rPr/>
        <w:t>䥊㗂ꍸ㡒獔슥뇍卞䧂⭴戣㭵</w:t>
      </w:r>
      <w:r>
        <w:rPr/>
        <w:t>Ⱖ</w:t>
      </w:r>
      <w:r>
        <w:rPr/>
        <w:t>婁泂戭쉡숮轚䕁</w:t>
      </w:r>
      <w:r>
        <w:rPr/>
        <w:t>ⱘ</w:t>
      </w:r>
      <w:r>
        <w:rPr/>
        <w:t>猴</w:t>
      </w:r>
      <w:r>
        <w:rPr/>
        <w:t>ꖻ</w:t>
      </w:r>
      <w:r>
        <w:rPr/>
        <w:t>䑙컂㶩싂</w:t>
      </w:r>
      <w:r>
        <w:rPr/>
        <w:t>ꥄ</w:t>
      </w:r>
      <w:r>
        <w:rPr/>
        <w:t>뽦徵␣ꅶ䬥⭇媿偦単儶쉲촺⨣歕玘桮䝂</w:t>
      </w:r>
      <w:r>
        <w:rPr/>
        <w:t>⠻</w:t>
      </w:r>
      <w:r>
        <w:rPr/>
        <w:t>玣┺뮣䓂䝠癀挲쉺쉬</w:t>
      </w:r>
      <w:r>
        <w:rPr/>
        <w:t>ꤥ</w:t>
      </w:r>
      <w:r>
        <w:rPr/>
        <w:t>穳슿⫂슥⽕散剭컂ꍧ숩䗂⧂⼴䩅䘣啰ꅡ깪䉞걣땷手潍湘敀潎䉮啄⩢敟灩癸㇃⩆傡⬦㭂䰳쉳䆣教㐬쉲師</w:t>
      </w:r>
      <w:r>
        <w:rPr/>
        <w:t>⠲</w:t>
      </w:r>
      <w:r>
        <w:rPr/>
        <w:t>否ち柎썺歲ꅊ쉃쉴㥵숳⑋쉊呎ぞ걵㉦㌹♑椺倴㪬⪬䙣犡㩏쉅⒮⪿役咿</w:t>
      </w:r>
      <w:r>
        <w:rPr/>
        <w:t>ꦵ</w:t>
      </w:r>
      <w:r>
        <w:rPr/>
        <w:t>煷깱䅲䁫杦卖頫漣泂㕥쉱쉲㏂嫂䧃轨숳㍦㨩坴䔺浄暡㤪땣捍盂䍕숣段</w:t>
      </w:r>
      <w:r>
        <w:rPr/>
        <w:t>ⴱ</w:t>
      </w:r>
      <w:r>
        <w:rPr/>
        <w:t>䬪딻㞩䥓䱃겵㤽녨䰲乤⩺䴩票啌싂轊츦呦⑴灃䱢兣呃쉆歯㓂乃뼤썚泂ꅆ⽅䥣湈摨潦녺ꥺ迍䱐杰眩䎏祃㘸恬挤㘨⻂権畭䊮墏橭습庵㩥塺琨쉒楒㠨㙷䍬穵督犿祥㤪啸烂ㅪ硕䭤䥏ꅂ䲏瀮捺恮眽䁭䠣䑪䢿쉚䱌㉎땭婚楗畎뽤䚘敵昻硯䭅⥞</w:t>
      </w:r>
      <w:r>
        <w:rPr/>
        <w:t>ꤪ</w:t>
      </w:r>
      <w:r>
        <w:rPr/>
        <w:t>쉯䝷桐</w:t>
      </w:r>
      <w:r>
        <w:rPr/>
        <w:t>ⱘ</w:t>
      </w:r>
      <w:r>
        <w:rPr/>
        <w:t>뾏⩙湰憏庿㤥깍弳䴨ꍃ佦㝑쉊兑枘㑐㌷뽍䅠㵶䳂㇎窻㕟浂䙰嘣ぶ갣넻㮬쉘</w:t>
      </w:r>
      <w:r>
        <w:rPr/>
        <w:t>Ⱛ</w:t>
      </w:r>
      <w:r>
        <w:rPr/>
        <w:t>ꦘ</w:t>
      </w:r>
      <w:r>
        <w:rPr/>
        <w:t>態昣砨縷顟僃廂㑋䑂㎻숯䔩吪数</w:t>
      </w:r>
      <w:r>
        <w:rPr/>
        <w:t>⡴</w:t>
      </w:r>
      <w:r>
        <w:rPr/>
        <w:t>兴㑀滂夊㏍〶꥾⨦坤㉵⼪췂싃</w:t>
      </w:r>
      <w:r>
        <w:rPr/>
        <w:t>ꕟ</w:t>
      </w:r>
      <w:r>
        <w:rPr/>
        <w:t>坖</w:t>
      </w:r>
      <w:r>
        <w:rPr/>
        <w:t>Ⱝ</w:t>
      </w:r>
      <w:r>
        <w:rPr/>
        <w:t>슻南眥녇绂⨫㔵㎿습嗂꺻顷灃縪彧痂卞쉒⽥慫夳䭒乗刴瑑ꥶ獢汧ꥴ㉎㇂繰㯂䅤轾뽤숦穃䱖攦檮灊攵⥀䶱涮噅䮱䅢숵䬻⽞輷桒쉅껎⨤弰揂栮顰슿戵슱쉅否渫숨⩋务ガ慚伲楠ꄸ㭩䉏煘䳂䄫佉뭉慸㵴奦㕒䬤塙顤琬歺䝞㷂恑⛂煡쉍㗂䨫䭺싂圹쉐㔷숺⤴땚㵃桁䮩瑶當扂껃熱䔹⪡杖哂歷숣狂㉠쉞剉獫優㩌楱佭䝗瑺쉾瘷摺扩乑㔱慯䂻䜷劣ꍗ㢡㜣塏䵘䆥挹슬䅒弣칈慌꥗쉱扨砹놵ꅫ硵㙟氫と넪갷轀슡楮楆楡勍懂쉎坲漫塪◂櫂㗂䐦춣墬呷</w:t>
      </w:r>
      <w:r>
        <w:rPr/>
        <w:t>ⵂ</w:t>
      </w:r>
      <w:r>
        <w:rPr/>
        <w:t>䕇潶땪</w:t>
      </w:r>
      <w:r>
        <w:rPr/>
        <w:t>Ᵽ⒏</w:t>
      </w:r>
      <w:r>
        <w:rPr/>
        <w:t>啈</w:t>
      </w:r>
      <w:r>
        <w:rPr/>
        <w:t>꧂</w:t>
      </w:r>
      <w:r>
        <w:rPr/>
        <w:t>쉟䒩嘴瞏祭⯂⍧놵姍仃쉇兇ꍂ幎輵摖凂樷⤮슱湫䫂づ쉟磂祥䱋桉ヂ⵬奁╪</w:t>
      </w:r>
      <w:r>
        <w:rPr/>
        <w:t>ⵍ</w:t>
      </w:r>
      <w:r>
        <w:rPr/>
        <w:t>䶬떩노慲滂ꍙ⍣⵮숷⩢橫颬桕⭰촺瓂煹欲䡫</w:t>
      </w:r>
      <w:r>
        <w:rPr/>
        <w:t>ꤽ</w:t>
      </w:r>
      <w:r>
        <w:rPr/>
        <w:t>⣂</w:t>
      </w:r>
      <w:r>
        <w:rPr/>
        <w:t>㤵伮哂ꇂ⥂䌬栱夸堷쉙䍇숶劻䵗俍ꅕ瑹㉃唪爪녁兰쉈役泂㚬祘獫㩺</w:t>
      </w:r>
      <w:r>
        <w:rPr/>
        <w:t>ꕒ</w:t>
      </w:r>
      <w:r>
        <w:rPr/>
        <w:t>氤歊㪏灙⹔䰰檘㷂堨䑑㎱숩</w:t>
      </w:r>
      <w:r>
        <w:rPr/>
        <w:t>ꖵ</w:t>
      </w:r>
      <w:r>
        <w:rPr/>
        <w:t>⽧牑</w:t>
      </w:r>
      <w:r>
        <w:rPr/>
        <w:t>ⴥ⪩</w:t>
      </w:r>
      <w:r>
        <w:rPr/>
        <w:t>㙕㉸楢ㄲ仂䥣䀥婍療偃甯쉣⽆쉌ㆻ꥘扉割ヂ☵癑</w:t>
      </w:r>
      <w:r>
        <w:rPr/>
        <w:t>ꦡ</w:t>
      </w:r>
      <w:r>
        <w:rPr/>
        <w:t>獸ケ橦쉗슬ꥷ織灷癀긬䉱挦摞洦ㅖ窩㚥昨깦슏煖⥮뭨싂ㄨで㴱扁栵䁞䨶氲⼵ꎬ嘦걥◂䍑洨夺轑牚朥轮晳쉤슥꺱㍋쉱촪渨椸㭲慶帮ꅚ녑䑑塵㉈癡</w:t>
      </w:r>
      <w:r>
        <w:rPr/>
        <w:t>ⰽ</w:t>
      </w:r>
      <w:r>
        <w:rPr/>
        <w:t>꥓</w:t>
      </w:r>
      <w:r>
        <w:rPr/>
        <w:t>伲ꌪ쉚摆⨪⹖</w:t>
      </w:r>
      <w:r>
        <w:rPr/>
        <w:t>꧂</w:t>
      </w:r>
      <w:r>
        <w:rPr/>
        <w:t>㠷ꄺ畏乞㩹啅奾䘷戫歙</w:t>
      </w:r>
      <w:r>
        <w:rPr/>
        <w:t>ⶵ</w:t>
      </w:r>
      <w:r>
        <w:rPr/>
        <w:t>搨깊㡹䵙橆偪</w:t>
      </w:r>
      <w:r>
        <w:rPr/>
        <w:t>ꔬ</w:t>
      </w:r>
      <w:r>
        <w:rPr/>
        <w:t>싂㥤</w:t>
      </w:r>
      <w:r>
        <w:rPr/>
        <w:t>ⱥ</w:t>
      </w:r>
      <w:r>
        <w:rPr/>
        <w:t>㥕㵦捌眦</w:t>
      </w:r>
      <w:r>
        <w:rPr/>
        <w:t>⠷⩾</w:t>
      </w:r>
      <w:r>
        <w:rPr/>
        <w:t>ぬ呠⩬㵷樴ꍡ濃猰</w:t>
      </w:r>
      <w:r>
        <w:rPr/>
        <w:t>ⷂ</w:t>
      </w:r>
      <w:r>
        <w:rPr/>
        <w:t>㮵攰㉕繎땠估⨥濂㜦塱繎愰㔵떮싂䑐畊䑱䈪伵灮桀慄슱女㘬殩㩦겵杮敺牲카硹⽨顄敧疻䵦㝟뭋僂犩兖䀸딻涻䃂긳땹澻갰䕯⌥䭀牗轾坎땗썵놿䪻浳쉞浂㙕䭕轧䡩晞춣쵃洷䫂䙺쉭汫숊</w:t>
      </w:r>
      <w:r>
        <w:rPr/>
        <w:t>ⱀ</w:t>
      </w:r>
      <w:r>
        <w:rPr/>
        <w:t>灊匫䁒坱氦䱔琵촩⎮슩깙扲䎡쎱츦亮㕵灭╆⩦制儫汮</w:t>
      </w:r>
      <w:r>
        <w:rPr/>
        <w:t>ⵂ</w:t>
      </w:r>
      <w:r>
        <w:rPr/>
        <w:t>䍸癕佬捔竍썏칶㤽灤䂏쏂⚱在犿쉎때帣㘻硬托猤ꄨ洭欥䍃㛂칋쉲녡吩癯唶亥㙰녤儽炮ꅍ⑇⻂乙怤䌪繞</w:t>
      </w:r>
      <w:r>
        <w:rPr/>
        <w:t>ꕁ</w:t>
      </w:r>
      <w:r>
        <w:rPr/>
        <w:t>振剸㴮때䁓昻㞵䑧⍨砮쉟牯쉟撵瘣飂㓂獥牑ꥬ掘</w:t>
      </w:r>
      <w:r>
        <w:rPr/>
        <w:t>⢡⍤</w:t>
      </w:r>
      <w:r>
        <w:rPr/>
        <w:t>捋丳䍠坬ぃ㑗㥙</w:t>
      </w:r>
      <w:r>
        <w:rPr/>
        <w:t>ꤨ</w:t>
      </w:r>
      <w:r>
        <w:rPr/>
        <w:t>痂䣂玡㉏㣂䄣꺩態區</w:t>
      </w:r>
      <w:r>
        <w:rPr/>
        <w:t>ꗂ</w:t>
      </w:r>
      <w:r>
        <w:rPr/>
        <w:t>灒싂♐ꆥ䩯묨⯂珍</w:t>
      </w:r>
      <w:r>
        <w:rPr/>
        <w:t>ꕧ</w:t>
      </w:r>
      <w:r>
        <w:rPr/>
        <w:t>橒넣㉯</w:t>
      </w:r>
      <w:r>
        <w:rPr/>
        <w:t>ⰰ</w:t>
      </w:r>
      <w:r>
        <w:rPr/>
        <w:t>쉘揂긱䝅輭嘫⍈칃</w:t>
      </w:r>
      <w:r>
        <w:rPr/>
        <w:t>ꥏ</w:t>
      </w:r>
      <w:r>
        <w:rPr/>
        <w:t>㉑玏昱㍳电㓂㍫㬩㄰参繃傥匣ㅠ獭兒瑇氵䭖쉘䡕싂桧棂쉥ꍈ숪䗍硺瓍㵸␫楸矂⩸煰檏</w:t>
      </w:r>
      <w:r>
        <w:rPr/>
        <w:t>⣍</w:t>
      </w:r>
      <w:r>
        <w:rPr/>
        <w:t>숲兪癥</w:t>
      </w:r>
      <w:r>
        <w:rPr/>
        <w:t>ꤣ</w:t>
      </w:r>
      <w:r>
        <w:rPr/>
        <w:t>䝂乞⍨┲扪</w:t>
      </w:r>
      <w:r>
        <w:rPr/>
        <w:t>꧃</w:t>
      </w:r>
      <w:r>
        <w:rPr/>
        <w:t>樽까㕤䤰渴䕬썐⎘䵪ꍴ秂</w:t>
      </w:r>
      <w:r>
        <w:rPr/>
        <w:t>ꤱ</w:t>
      </w:r>
      <w:r>
        <w:rPr/>
        <w:t>佋㵲䥋坺璬㝡挷纵剠䍖꺣畭䁃敚䥬畟ꍘ卦쉚쉆㋃숽㝹숳渰䭺ꥦ南丣싂乢倽敖額㙆㩡甬幊▮㐫䁅㶩䁶ꍖ⹹</w:t>
      </w:r>
      <w:r>
        <w:rPr/>
        <w:t>ꤲ</w:t>
      </w:r>
      <w:r>
        <w:rPr/>
        <w:t>危⌻싂䙗眬Ⓜ䐳擎歓뽠浾슡卑╁ꥯ땃쉱길╦⎵♄⹎瘪쉞浞杯쉑⼵䱬癋쉠⑩潈슿䀹渲䅩䪏㭂⮩⍱値廂걐啙⪿辬䁦ꍗ乙쉃睖뭋⩥ꅬ却纻䉁澘砰</w:t>
      </w:r>
      <w:r>
        <w:rPr/>
        <w:t>⡉ⱕ</w:t>
      </w:r>
      <w:r>
        <w:rPr/>
        <w:t>副쉂⯂畦晊祠哂ꌹ</w:t>
      </w:r>
      <w:r>
        <w:rPr/>
        <w:t>Ⱜ</w:t>
      </w:r>
      <w:r>
        <w:rPr/>
        <w:t>갺뇍噁灃䔰ꍭ쉶坐淂喩倲슘獵剺㡇⍟믍쵪⼴砤㗂㔫灚묥ꥡ촰数쉥奌轌灮䗎げ毂␻</w:t>
      </w:r>
      <w:r>
        <w:rPr/>
        <w:t>ⴤ</w:t>
      </w:r>
      <w:r>
        <w:rPr/>
        <w:t>㦩䙅湰僂硖쉶ꄩ余灯碘㙙䀥呦ㅹ顥恱츥칭</w:t>
      </w:r>
      <w:r>
        <w:rPr/>
        <w:t>⡂</w:t>
      </w:r>
      <w:r>
        <w:rPr/>
        <w:t>椭歟牾⍒⺩</w:t>
      </w:r>
      <w:r>
        <w:rPr/>
        <w:t>⡵</w:t>
      </w:r>
      <w:r>
        <w:rPr/>
        <w:t>㋂㦣</w:t>
      </w:r>
      <w:r>
        <w:rPr/>
        <w:t>ꕸ┵</w:t>
      </w:r>
      <w:r>
        <w:rPr/>
        <w:t>婔坲䥥ꥦ⹃䅮ꥵ㡯ㄩ⩮믎束䭩婮仂</w:t>
      </w:r>
      <w:r>
        <w:rPr/>
        <w:t>ꕮ</w:t>
      </w:r>
      <w:r>
        <w:rPr/>
        <w:t>敃琥</w:t>
      </w:r>
      <w:r>
        <w:rPr/>
        <w:t>ⱦ</w:t>
      </w:r>
      <w:r>
        <w:rPr/>
        <w:t>帷噆䑯⹤⽫㥎圣슏唵係㭉ꥨ彑</w:t>
      </w:r>
      <w:r>
        <w:rPr/>
        <w:t>ⶩ</w:t>
      </w:r>
      <w:r>
        <w:rPr/>
        <w:t>걨廂䙲딩⧂칇</w:t>
      </w:r>
      <w:r>
        <w:rPr/>
        <w:t>ꥒ</w:t>
      </w:r>
      <w:r>
        <w:rPr/>
        <w:t>棃ꍫ佖뭰癆手凂殿䥑頪繣칟祘䔬⹲⩟氰</w:t>
      </w:r>
      <w:r>
        <w:rPr/>
        <w:t>ꦡ</w:t>
      </w:r>
      <w:r>
        <w:rPr/>
        <w:t>䞻⨽㝯煘썌桧䕩倳稣欤搦瑔佖呎쉍</w:t>
      </w:r>
      <w:r>
        <w:rPr/>
        <w:t>꧂</w:t>
      </w:r>
      <w:r>
        <w:rPr/>
        <w:t>ꅈ夻淂偸ꌳ뇃硐쌯斩漸갮塕뭲㕹䦏뿂乙壂梏쉓ば琯繹ꆿ忂潘噷쉚桕睾材涏</w:t>
      </w:r>
      <w:r>
        <w:rPr/>
        <w:t>ꗂ⸰</w:t>
      </w:r>
      <w:r>
        <w:rPr/>
        <w:t>䈻嗂뼫쉌し澥쉀슻썭쉑칋␶㕓䋎䤭⫂㫎婗疡촵弨噙庵匩쵡Ⓜ쎿쵳伊</w:t>
      </w:r>
      <w:r>
        <w:rPr/>
        <w:t>ꔷ</w:t>
      </w:r>
      <w:r>
        <w:rPr/>
        <w:t>㊩䍔奌䄶绂층洫捆顸佲惂瑫═걃俎╍央쉔娯涿忂쉪㇂歫㡠杤冩禣兠煖쉘丬䀯㑀畒뭘枬⼮椪깈⭄枱ꆿ</w:t>
      </w:r>
      <w:r>
        <w:rPr/>
        <w:t>ⱱ</w:t>
      </w:r>
      <w:r>
        <w:rPr/>
        <w:t>犵㙯䱲ꅑ儷㒬摟氲堳倱깋䙧姃畭㠶싂摲ㄫ扰桶</w:t>
      </w:r>
      <w:r>
        <w:rPr/>
        <w:t>ⱦ</w:t>
      </w:r>
      <w:r>
        <w:rPr/>
        <w:t>ꇎ係歒쉤䙕礶㶩穫䠨㘭形涱獬䞿숰痂凍武吥狂쉀呃⩚ꥤ䴸䌯숥</w:t>
      </w:r>
      <w:r>
        <w:rPr/>
        <w:t>ꤳ</w:t>
      </w:r>
      <w:r>
        <w:rPr/>
        <w:t>슻瑕呕ㅚ</w:t>
      </w:r>
      <w:r>
        <w:rPr/>
        <w:t>ⲡ⬥</w:t>
      </w:r>
      <w:r>
        <w:rPr/>
        <w:t>櫃쉬䱸♲갯슥㑮</w:t>
      </w:r>
      <w:r>
        <w:rPr/>
        <w:t>ⶡ</w:t>
      </w:r>
      <w:r>
        <w:rPr/>
        <w:t>顪㔯ꥱ⍣⥄䦏摅䃎䵾쉆습券㝙ㅙ稨攤㴳⤸놩츻뭟슿砨恌䩚쌽㶿㤳쉸吽楎䷃彑煾⹂娷呶灴攽쉖㌭숦긨氫竂啰卍圯窻泍桋浭㑟깭惂싂</w:t>
      </w:r>
      <w:r>
        <w:rPr/>
        <w:t>ⶬ</w:t>
      </w:r>
      <w:r>
        <w:rPr/>
        <w:t>楚촦㔥䐮㝖乤頽搫䂩匶圵촥啨禩䜵兣䊩瘽㥟숥⯂繁係淂侘싂슬놩⵨橡䨮썉炏⽖㝁䴲兔橗扴棂匪뭧仂⩫渨</w:t>
      </w:r>
      <w:r>
        <w:rPr/>
        <w:t>ⴣ</w:t>
      </w:r>
      <w:r>
        <w:rPr/>
        <w:t>쎡䡄䲻㩱숪㟂⤺啒湚⍐쉆⽨쵌奭䥸柂祋㗎䠳湈瀸盂捋㙡䂻걗췍ㄴ娩剁싂佦垿䧂䱇</w:t>
      </w:r>
      <w:r>
        <w:rPr/>
        <w:t>ⴤ</w:t>
      </w:r>
      <w:r>
        <w:rPr/>
        <w:t>姂</w:t>
      </w:r>
      <w:r>
        <w:rPr/>
        <w:t>꧂</w:t>
      </w:r>
      <w:r>
        <w:rPr/>
        <w:t>椱奠〯梘⑔偤瑾敚깓颩쉢辥딪䍙坦╷含쉈⫂剉숣㚡は꧎恇垮⸱狂塃䲡䵌쉀쵍景匹칟</w:t>
      </w:r>
      <w:r>
        <w:rPr/>
        <w:t>⡺</w:t>
      </w:r>
      <w:r>
        <w:rPr/>
        <w:t>딵琺䂻僃噴⾡䱤彈丽칐煳㈪甤ꥰ숮㡃䡲係扠쉤勂쉺礬㠣堨</w:t>
      </w:r>
      <w:r>
        <w:rPr/>
        <w:t>ⱷ⩌</w:t>
      </w:r>
      <w:r>
        <w:rPr/>
        <w:t>牉䵎濂撮怦쉀懂滂ㅧ▿䨩漦澮ꄷ潎矂䉶啑⍞䖩⦡슬⸶亣嚏ㅡ㨷䐪㚵碿⪩塊恈乣䉬纩⽙䄲㷂枩</w:t>
      </w:r>
      <w:r>
        <w:rPr/>
        <w:t>ⷂ</w:t>
      </w:r>
      <w:r>
        <w:rPr/>
        <w:t>싂礮ㅏ姍䅧癱㕗㡫汀뇍⥓娶棂噲쌳吷湔䄺갶쉊⽸숻쵈晴卍刱⑕칷坄穤믂問剮칄㔯敡䅮挺⏎磂㉐숴䵵禮♎숻쉑┪뽑㥀䝣濂か榱뗂榩䗂뾱㉉㤪㪬㞿奯癇䙁⫃當䔫싂츷</w:t>
      </w:r>
      <w:r>
        <w:rPr/>
        <w:t>ꔶ</w:t>
      </w:r>
      <w:r>
        <w:rPr/>
        <w:t>啐쉨㢩捃剡㞩䬩䀮ꌬ츳㬹⬽坒禮㉰슩싂㝳칎㒣睏갨쉑㉷㕺琤썲䅀晓뭖媏剫숶㷂侵彭瀮</w:t>
      </w:r>
      <w:r>
        <w:rPr/>
        <w:t>ꤰ</w:t>
      </w:r>
      <w:r>
        <w:rPr/>
        <w:t>捀埃㭒橫㭭㉍뼬</w:t>
      </w:r>
      <w:r>
        <w:rPr/>
        <w:t>ꤳ</w:t>
      </w:r>
      <w:r>
        <w:rPr/>
        <w:t>녪侩칧습縰╓睋偃〮⍯</w:t>
      </w:r>
      <w:r>
        <w:rPr/>
        <w:t>ⲡ</w:t>
      </w:r>
      <w:r>
        <w:rPr/>
        <w:t>ꥩ瞣曂歮术顀⯂⎣偙也妏⩭쉌娻깦♂摐捋灡䑧썕䍾㕞睉䯂</w:t>
      </w:r>
      <w:r>
        <w:rPr/>
        <w:t>⢮⡋</w:t>
      </w:r>
      <w:r>
        <w:rPr/>
        <w:t>竂⩋洊</w:t>
      </w:r>
      <w:r>
        <w:rPr/>
        <w:t>Ⳃ</w:t>
      </w:r>
      <w:r>
        <w:rPr/>
        <w:t>쉋䦩渪⩗</w:t>
      </w:r>
      <w:r>
        <w:rPr/>
        <w:t>⡱◂</w:t>
      </w:r>
      <w:r>
        <w:rPr/>
        <w:t>佖奺䙎쏂侻숪梩䑩䳂戽惎㭇깄婐忂ꅆ⥧し⸰瑐禥呶ふ矂灐꥗儴䭄㥱偖乣㭄䈪帻싂傩垩겥游狂晅쉺瑶楑쉔䱡束쉊䔪䝹숱⧂쵢瑎⍅潑敺</w:t>
      </w:r>
      <w:r>
        <w:rPr/>
        <w:t>ꕪ</w:t>
      </w:r>
      <w:r>
        <w:rPr/>
        <w:t>楰并䞣㥑ㄣ쵳㴪⮩卨䦩䊘䭠彃싎坰쉐䅋⭋㒡瑾嗂䎥⨯爵樨䏂⻍朶䡯쉔䩭株</w:t>
      </w:r>
      <w:r>
        <w:rPr/>
        <w:t>ⰱ</w:t>
      </w:r>
      <w:r>
        <w:rPr/>
        <w:t>숭䌮漥㑨桱⏂獅쉡쵋䔮剁唴摚칭䭰楀㋂뿍歋㩗쵌숫偌汣㈯婥堨</w:t>
      </w:r>
      <w:r>
        <w:rPr/>
        <w:t>ⵘ</w:t>
      </w:r>
      <w:r>
        <w:rPr/>
        <w:t>瀶䠰敩㘬㩕玣㜮╰㞮㥭田⽌무㜪浣偨⩺琽晩㤯㭘ㅭ</w:t>
      </w:r>
      <w:r>
        <w:rPr/>
        <w:t>⡭</w:t>
      </w:r>
      <w:r>
        <w:rPr/>
        <w:t>瘰恤橋㉮弸ぇ</w:t>
      </w:r>
      <w:r>
        <w:rPr/>
        <w:t>ꦱ</w:t>
      </w:r>
      <w:r>
        <w:rPr/>
        <w:t>㑇爻꥞</w:t>
      </w:r>
      <w:r>
        <w:rPr/>
        <w:t>꧂</w:t>
      </w:r>
      <w:r>
        <w:rPr/>
        <w:t>쉤吳䴺揂畓䎡♷⍀쉪猸쵈瑇</w:t>
      </w:r>
      <w:r>
        <w:rPr/>
        <w:t>ⱀ</w:t>
      </w:r>
      <w:r>
        <w:rPr/>
        <w:t>컂쉚㵟ꌤ⭳瑖睰ꍬ其</w:t>
      </w:r>
      <w:r>
        <w:rPr/>
        <w:t>Ⲙ</w:t>
      </w:r>
      <w:r>
        <w:rPr/>
        <w:t>煏捫ꍞ䰫塒〉佫</w:t>
      </w:r>
      <w:r>
        <w:rPr/>
        <w:t>ꔻ</w:t>
      </w:r>
      <w:r>
        <w:rPr/>
        <w:t>挵</w:t>
      </w:r>
      <w:r>
        <w:rPr/>
        <w:t>ꕯ</w:t>
      </w:r>
      <w:r>
        <w:rPr/>
        <w:t>㭒渶츳欪䍦瘭吩啰㍾䑹䠳慩⬴祂ꏂ溱煹䩵⹪く摅盂噶⑍廂徿牋♁侻沩漶</w:t>
      </w:r>
      <w:r>
        <w:rPr/>
        <w:t>ⱋ</w:t>
      </w:r>
      <w:r>
        <w:rPr/>
        <w:t>㵵䥃놘獃恥兞祵쉴坭쉂㩳㩘㩎啥믂㌫瑁㴲䭎䉤녰쉹用쵶䠨㡋㙮⌵㍦쉐녒쎥⍲㈻桬슿獳</w:t>
      </w:r>
      <w:r>
        <w:rPr/>
        <w:t>⡇</w:t>
      </w:r>
      <w:r>
        <w:rPr/>
        <w:t>쵷⹣堷卆䡄煕顉♄幑䭁䡔쉗䍒䊩㟎쉀儫撩彩収</w:t>
      </w:r>
      <w:r>
        <w:rPr/>
        <w:t>⡘</w:t>
      </w:r>
      <w:r>
        <w:rPr/>
        <w:t>扫♣杕碵⸸䉟</w:t>
      </w:r>
      <w:r>
        <w:rPr/>
        <w:t>ꤦ</w:t>
      </w:r>
      <w:r>
        <w:rPr/>
        <w:t>쉕䰦偐걷漹㎿氳啬牖嘶쉴瑩㓂ꥰ廃唪㕬⩾确숸䤣쉥灙ㅰ光捠樺䜣䀣戣갽戣瀭쉚绂䡡䎘瑺卵싂匦쉬怨䯂⤲㯍垣⍐畃쉰䕔摆딪俍敘쏂♭㉮숬劮污琪싂倳㜶䍗摹⭃쌯獫瑸爲俎</w:t>
      </w:r>
      <w:r>
        <w:rPr/>
        <w:t>꧂</w:t>
      </w:r>
      <w:r>
        <w:rPr/>
        <w:t>剉쉏㥋娻顉怶ꎘ煰뭖瀴媿䩾坂㑂䉾秂爫㶵栦䷂煃愴勂</w:t>
      </w:r>
      <w:r>
        <w:rPr/>
        <w:t>ꕠ</w:t>
      </w:r>
      <w:r>
        <w:rPr/>
        <w:t>䟍迂㝔䕫愲昮㩥然꥗䔸</w:t>
      </w:r>
      <w:r>
        <w:rPr/>
        <w:t>ꕗ</w:t>
      </w:r>
      <w:r>
        <w:rPr/>
        <w:t>佤</w:t>
      </w:r>
      <w:r>
        <w:rPr/>
        <w:t>꧍</w:t>
      </w:r>
      <w:r>
        <w:rPr/>
        <w:t>쉤ㆡ⍑䇎摭쉌깆䦬䂩㝅伥傩䵑ꅞ礴싂婴桌䥮쉯址㓂湞䌻顰坷男㗎搰쉷㤩䉞김縸䁟Ⓜ睐쉔䝌帰凂㩙剠䠽쉧쉒썬厣器灶捹繎䦣㡮慦浧䗂</w:t>
      </w:r>
      <w:r>
        <w:rPr/>
        <w:t>ⲩ</w:t>
      </w:r>
      <w:r>
        <w:rPr/>
        <w:t>숯䱾</w:t>
      </w:r>
      <w:r>
        <w:rPr/>
        <w:t>⠴</w:t>
      </w:r>
      <w:r>
        <w:rPr/>
        <w:t>깱싂测浸╀囂煄⑇晳숩眬䁁┣㈦썥セ摔⨳숶쎿</w:t>
      </w:r>
      <w:r>
        <w:rPr/>
        <w:t>ꖏ</w:t>
      </w:r>
      <w:r>
        <w:rPr/>
        <w:t>噃㵡攻扨䀱⍤癀䕑╀숥ㅗ扑憬枿⭁圩䩄矂◂㥘뭎呵䤽歐媱슿</w:t>
      </w:r>
      <w:r>
        <w:rPr/>
        <w:t>꧍</w:t>
      </w:r>
      <w:r>
        <w:rPr/>
        <w:t>䔊䁪体㝩偧</w:t>
      </w:r>
      <w:r>
        <w:rPr/>
        <w:t>⡉</w:t>
      </w:r>
      <w:r>
        <w:rPr/>
        <w:t>슩ㅸ㓂狂ヂ瓃娸곂ㅟ</w:t>
      </w:r>
      <w:r>
        <w:rPr/>
        <w:t>⡇</w:t>
      </w:r>
      <w:r>
        <w:rPr/>
        <w:t>場䤽焷㙊樭浩濂爩僂〭扙</w:t>
      </w:r>
      <w:r>
        <w:rPr/>
        <w:t>꧂</w:t>
      </w:r>
      <w:r>
        <w:rPr/>
        <w:t>搲䥞䁄ꥲ㍲쎬긳秂畊车㮘暱슱슘輪썢㌫⩟啔</w:t>
      </w:r>
      <w:r>
        <w:rPr/>
        <w:t>ꥉ</w:t>
      </w:r>
      <w:r>
        <w:rPr/>
        <w:t>땊侵㑖슣セ</w:t>
      </w:r>
      <w:r>
        <w:rPr/>
        <w:t>꧂</w:t>
      </w:r>
      <w:r>
        <w:rPr/>
        <w:t>㝐♫敹꥕坏⦏㙊⽓㝇⩌凍撱㡦捈☸숸䗂橾⼲煪佨彅剢弱湠懂渦砤䊿弨瞿㔽쵀湵戦싂獩涿杢倨</w:t>
      </w:r>
      <w:r>
        <w:rPr/>
        <w:t>⡮</w:t>
      </w:r>
      <w:r>
        <w:rPr/>
        <w:t>쉃㕷</w:t>
      </w:r>
      <w:r>
        <w:rPr/>
        <w:t>꧂</w:t>
      </w:r>
      <w:r>
        <w:rPr/>
        <w:t>ꏂ쎘䰸汅佐䢵㉲仂丨㪬㇂㕦桞轏牔䱋䵳㍦䒡喵깍妻㜶牷䜹䔮䛂䵾뇂け㔺灟獥㑵깳乀燂䑐䕵儵싂쉮畲㉵⎏㍞狂煉敟쉹컂䭕㙣쉄㑴窘䠮⴯䶵䭆渥眬♍啅⍯頽桱⹾潄佤㭏⹃啐堫恅浣䔻硧넹顮㧂㊮䰥璩⍊䉳깅八橲㥪䵙䩑摐㉆⩨␤棎稯깙깢䅇䬶</w:t>
      </w:r>
      <w:r>
        <w:rPr/>
        <w:t>꥓</w:t>
      </w:r>
      <w:r>
        <w:rPr/>
        <w:t>䕪㧂愦⩷〯䄻쉎땾剄稨弴儽测痂깕䍵慔卷㌯啕숳칆묰桢䭵敱썤扎䷂睫倨ꅳ痂녎毂촴煆</w:t>
      </w:r>
      <w:r>
        <w:rPr/>
        <w:t>ⱺ</w:t>
      </w:r>
      <w:r>
        <w:rPr/>
        <w:t>劥彈□奓顩揍䕄㑳失幘걙汍㉌⬫僂䅐剶⹒幕兠坦轐슮拂穪김刪㭉桢狂䐵䶏湁싂䑇忂쉎幍ぶ內轷嘵个㕉껂呉䐴ㅔ畎䍞偷㉅捧쉪繀患琬</w:t>
      </w:r>
      <w:r>
        <w:rPr/>
        <w:t>ꕅ</w:t>
      </w:r>
      <w:r>
        <w:rPr/>
        <w:t>䳂㏂뽬吽㜦攣◂쉁彯뽦獡䁒伷⤴潢⩩偧睴䱉</w:t>
      </w:r>
      <w:r>
        <w:rPr/>
        <w:t>⡪</w:t>
      </w:r>
      <w:r>
        <w:rPr/>
        <w:t>ꍦ쉇싂⿂繘併焷⩍녶⩯녲㷂쉊⨪숮唥䥌瀽㙕な擂圭㉂䦿仂♅䩏兾低䁒瘲䴲卵⼳䥮㥺䭨䠴⥺쉣ㅪ</w:t>
      </w:r>
      <w:r>
        <w:rPr/>
        <w:t>⡮</w:t>
      </w:r>
      <w:r>
        <w:rPr/>
        <w:t>㝏쉣⽊痎嫂䠫⑥伽䕭䡎爷㍃穵</w:t>
      </w:r>
      <w:r>
        <w:rPr/>
        <w:t>꧂</w:t>
      </w:r>
      <w:r>
        <w:rPr/>
        <w:t>㒵뼷歞䧂뭊轌♀쉑ꌽ㉨䥸곂倲</w:t>
      </w:r>
      <w:r>
        <w:rPr/>
        <w:t>ⱐ</w:t>
      </w:r>
      <w:r>
        <w:rPr/>
        <w:t>欷⩗꤮㴩쉓㖏㚬杬숽偀迂㕁栺䵈愶烍ㆱ㉂⽙㝙䐵〣ꌩꅕ䵃⑯곍㑘㥘쉲潉䭳껂싂慒牗</w:t>
      </w:r>
      <w:r>
        <w:rPr/>
        <w:t>Ⱕ</w:t>
      </w:r>
      <w:r>
        <w:rPr/>
        <w:t>浢슡奨㥬</w:t>
      </w:r>
      <w:r>
        <w:rPr/>
        <w:t>⡾</w:t>
      </w:r>
      <w:r>
        <w:rPr/>
        <w:t>㥇瘸熻䙐颥䠹穏慴쉩⸨겱甽㡞琩⹗딴顨盂帯坰䞩牐쉇걹愤睆䶿䁳쉤</w:t>
      </w:r>
      <w:r>
        <w:rPr/>
        <w:t>⣂</w:t>
      </w:r>
      <w:r>
        <w:rPr/>
        <w:t>놬믂쉺껂忂</w:t>
      </w:r>
      <w:r>
        <w:rPr/>
        <w:t>ⱅ</w:t>
      </w:r>
      <w:r>
        <w:rPr/>
        <w:t>㶥祦䅥湅㌷輫䭘㝡숨⏂捔啱␬頴怷娯㟂磂硫楗㨭䖬쉌㵰㝆娫昬⥌⍣擎⺻</w:t>
      </w:r>
      <w:r>
        <w:rPr/>
        <w:t>ꗍ</w:t>
      </w:r>
      <w:r>
        <w:rPr/>
        <w:t>땐坷㝣㩩숲彮ꅋ暿뭏殮厩⹥徿佉</w:t>
      </w:r>
      <w:r>
        <w:rPr/>
        <w:t>ꖱ</w:t>
      </w:r>
      <w:r>
        <w:rPr/>
        <w:t>숊䕖壍숭썗椭䍞侬칯㭌숴顫⍸䙡깓䓂갲㧃欷套㩬⌽숣冬婫櫂撏䕋㨦捅懂㤽煞뭴㍹놘何樵⌬幎呉䤤⵾ぷ仂係딱ㅏ쉢㔦ㅵ接䱹</w:t>
      </w:r>
      <w:r>
        <w:rPr/>
        <w:t>ꔤ</w:t>
      </w:r>
      <w:r>
        <w:rPr/>
        <w:t>䑪㙅䏂</w:t>
      </w:r>
      <w:r>
        <w:rPr/>
        <w:t>⠪</w:t>
      </w:r>
      <w:r>
        <w:rPr/>
        <w:t>㙙</w:t>
      </w:r>
      <w:r>
        <w:rPr/>
        <w:t>⡂</w:t>
      </w:r>
      <w:r>
        <w:rPr/>
        <w:t>䁑</w:t>
      </w:r>
      <w:r>
        <w:rPr/>
        <w:t>⢱</w:t>
      </w:r>
      <w:r>
        <w:rPr/>
        <w:t>䤲</w:t>
      </w:r>
      <w:r>
        <w:rPr/>
        <w:t>ꕗ</w:t>
      </w:r>
      <w:r>
        <w:rPr/>
        <w:t>儽</w:t>
      </w:r>
      <w:r>
        <w:rPr/>
        <w:t>꧃</w:t>
      </w:r>
      <w:r>
        <w:rPr/>
        <w:t>桹矂坬걕숩乺桏쉞橪坏⬺녱㨳忂㍋⻂硴䩘녺慨奵题癸拂슘ꄬꍩ礲啰䉃猵쉉塕䂏偗楔䱌ꥳ囂숮㡂숩䁥欽敖깅滂地橎咱긫ꎏ㊵䯂洫昻㣂祩쉨칮塐婁쉺潋䜤㕺䢮弥嚏쌭␰夤쎵顕䣃杩䪵깫㙋䥪瑣쉺䍭縰徣⤭睤</w:t>
      </w:r>
      <w:r>
        <w:rPr/>
        <w:t>ꔸ</w:t>
      </w:r>
      <w:r>
        <w:rPr/>
        <w:t>쉱䊵㥺噋澏긬婳㡤䍑⨥禵璘猦㊻䑔狂䓂妬久</w:t>
      </w:r>
      <w:r>
        <w:rPr/>
        <w:t>꤭</w:t>
      </w:r>
      <w:r>
        <w:rPr/>
        <w:t>⽑珂畢넩ꍀ〶⍮扗㬸䖡帬⶿䭆쵢촸歩兰瞮곎ㄴ牀⥸払믂䲿䫃䇂㷍慆▥䦿</w:t>
      </w:r>
      <w:r>
        <w:rPr/>
        <w:t>ꕐ</w:t>
      </w:r>
      <w:r>
        <w:rPr/>
        <w:t>潎</w:t>
      </w:r>
      <w:r>
        <w:rPr/>
        <w:t>ⶮ</w:t>
      </w:r>
      <w:r>
        <w:rPr/>
        <w:t>浈轕獃顪乧祇滂檮捃县</w:t>
      </w:r>
      <w:r>
        <w:rPr/>
        <w:t>ⱍ</w:t>
      </w:r>
      <w:r>
        <w:rPr/>
        <w:t>㉴奲绂쉧쎘栤䝴倩⬴䈻檻坮坞獡ꥸ杨睺⵶熩</w:t>
      </w:r>
      <w:r>
        <w:rPr/>
        <w:t>⡦⭈</w:t>
      </w:r>
      <w:r>
        <w:rPr/>
        <w:t>歏ꌩ㩷숬樶扏涿煐㛂⏂柃ꏂ</w:t>
      </w:r>
      <w:r>
        <w:rPr/>
        <w:t>Ⲙ</w:t>
      </w:r>
      <w:r>
        <w:rPr/>
        <w:t>ꎮ偒拃㐳噑⚥椪懍㥂⍈㭚䘸⭃㕹</w:t>
      </w:r>
      <w:r>
        <w:rPr/>
        <w:t>⠦</w:t>
      </w:r>
      <w:r>
        <w:rPr/>
        <w:t>ꥬ⨳ꄺ숽㜣䍹㎻묮姂㩡係噎싎楥칊뿂ꏂ노䧃瑣㗂灶숷ꆏ暡皩뭸弨⑗昽輪傮怹惂쉚匵⽸ꌻ⬴㙹塈犘報䍰摁䝦쉱㦘奎숳瑐ꄨ깯슬녳楆⨶輸䄤</w:t>
      </w:r>
      <w:r>
        <w:rPr/>
        <w:t>ꥐ</w:t>
      </w:r>
      <w:r>
        <w:rPr/>
        <w:t>牑睃嘴㑐걂䕕</w:t>
      </w:r>
      <w:r>
        <w:rPr/>
        <w:t>ꦻ⑁</w:t>
      </w:r>
      <w:r>
        <w:rPr/>
        <w:t>㡭彶⭏ꥤ怱汙㫂捁䁁栬뭏瑲啚凎ッ䕠䯂㛂쉸⍵婴䥭⼮矂⹁頩⑲숱八䄽⍤㋍氯쉁쉈洽繸朰숸쉇쉰쉆䙹繯뽑쉎⨪刬傘㝂깲</w:t>
      </w:r>
      <w:r>
        <w:rPr/>
        <w:t>ꥆ</w:t>
      </w:r>
      <w:r>
        <w:rPr/>
        <w:t>㭠頳䈭煂⹖溣昭䝅ぶ㕵匸넹뽐⭵⩑皘潈縱㐺䅳䱰䕺숷晁䡡痃㠹㝀浔婢갰⩾㗃曂땤束⒮⹧㕷쉨疱䨵ꆬ嚵ゥ⽣⌲䙦桢䑹쉫竂彈걖</w:t>
      </w:r>
      <w:r>
        <w:rPr/>
        <w:t>ꤱ</w:t>
      </w:r>
      <w:r>
        <w:rPr/>
        <w:t>쌭㥄䕪畐畯桐</w:t>
      </w:r>
      <w:r>
        <w:rPr/>
        <w:t>⡹</w:t>
      </w:r>
      <w:r>
        <w:rPr/>
        <w:t>斱椥쉥橃㠥榻恌㕹䭹걀ꇃ긬扮ꄳ썏擂⽖뗂坑顥⥌秂亣䅢啇獳습䕷穳㏂恌䈲機숹쉟漭</w:t>
      </w:r>
      <w:r>
        <w:rPr/>
        <w:t>ꦣ</w:t>
      </w:r>
      <w:r>
        <w:rPr/>
        <w:t>쉡丰䘤淂杒㞮幦娩梘䵖㉺쉗偾깑㗂뼲氩쉋玏珂넹楷</w:t>
      </w:r>
      <w:r>
        <w:rPr/>
        <w:t>ꥒ</w:t>
      </w:r>
      <w:r>
        <w:rPr/>
        <w:t>꺩㛂朊㥢ꥩ쉣夣ꥠ쉖活쉔婆䥆㊻ꇂ⭺竂娬싂す땳顶㣃䕨㥞뮣堽畤쉹䡐숭㐳爺毂쉓夸潊汲儩츮䱀숲檣㋂眻촣녌</w:t>
      </w:r>
      <w:r>
        <w:rPr/>
        <w:t>⢡</w:t>
      </w:r>
      <w:r>
        <w:rPr/>
        <w:t>뇂㖩獎츭轕硢␮습幾潨㙆䍯畯犱䋂㑍疵獁珎껂梮⩏㣂卟疣䳂墏ꇂ瘶㝯強坌恘䨷繫⎱썍彯楇嚩㝠焫⦱甲い攽繬⩅䱭</w:t>
      </w:r>
      <w:r>
        <w:rPr/>
        <w:t>⣂⏎</w:t>
      </w:r>
      <w:r>
        <w:rPr/>
        <w:t>䝵썁䘳⹩横䩏穁煬桡彲㉄䩾稶㤻뗎硠뽺㫂彠㝳犵坙瀱㈺欫扭쉏쉳⩟캻婀砯⪬</w:t>
      </w:r>
      <w:r>
        <w:rPr/>
        <w:t>⡥</w:t>
      </w:r>
      <w:r>
        <w:rPr/>
        <w:t>깑㑵〬껂⵪뼳쉃쉭兢睭縷栥幊怶╓畒⩃쉤廎坮䙔칳恫礲㭴숪뭵睺</w:t>
      </w:r>
      <w:r>
        <w:rPr/>
        <w:t>Ⲯ</w:t>
      </w:r>
      <w:r>
        <w:rPr/>
        <w:t>⽷쵶숵䠵⹡ꥵ㍃무柂</w:t>
      </w:r>
      <w:r>
        <w:rPr/>
        <w:t>ꤩ</w:t>
      </w:r>
      <w:r>
        <w:rPr/>
        <w:t>쉉㉺㋂搦喡夰곂眤ꏂ쉸氺䙷偩獮⏂</w:t>
      </w:r>
      <w:r>
        <w:rPr/>
        <w:t>ⷎ</w:t>
      </w:r>
      <w:r>
        <w:rPr/>
        <w:t>䜶㉃㤴</w:t>
      </w:r>
      <w:r>
        <w:rPr/>
        <w:t>⠷</w:t>
      </w:r>
      <w:r>
        <w:rPr/>
        <w:t>祪䧂奩匥䵪</w:t>
      </w:r>
      <w:r>
        <w:rPr/>
        <w:t>ⱖ</w:t>
      </w:r>
      <w:r>
        <w:rPr/>
        <w:t>媱쉔䕶</w:t>
      </w:r>
      <w:r>
        <w:rPr/>
        <w:t>ⱇ</w:t>
      </w:r>
      <w:r>
        <w:rPr/>
        <w:t>垣と咥㷂穄稸싂䇂⹇䁅倹沘㫎䩖楹</w:t>
      </w:r>
      <w:r>
        <w:rPr/>
        <w:t>⡟</w:t>
      </w:r>
      <w:r>
        <w:rPr/>
        <w:t>猫强杫쉁敗곂</w:t>
      </w:r>
      <w:r>
        <w:rPr/>
        <w:t>ꤻ</w:t>
      </w:r>
      <w:r>
        <w:rPr/>
        <w:t>䟂</w:t>
      </w:r>
      <w:r>
        <w:rPr/>
        <w:t>ꤲ</w:t>
      </w:r>
      <w:r>
        <w:rPr/>
        <w:t>殥听刨숩搩顺穉竂⹡썢挷捓牢㩨参䞘頲쉪嚩㥦䮡从㡅쉲䤲칟煤䍞♲昤幄쉋挴櫃愮쉑冬칏帰沿䱁䫂揂乎剬곎숦③Ⓜ秂轱☩썙</w:t>
      </w:r>
      <w:r>
        <w:rPr/>
        <w:t>꧂</w:t>
      </w:r>
      <w:r>
        <w:rPr/>
        <w:t>爣⍚㢻䵰䉩</w:t>
      </w:r>
      <w:r>
        <w:rPr/>
        <w:t>ꦣ</w:t>
      </w:r>
      <w:r>
        <w:rPr/>
        <w:t>뽄沩䳂嗂䁍扊橸畢牬猱僂⥰て숶쉢⩲쉳繠㑨⑳䭡㵕☨㒻䡣숶┬⩸␬炿</w:t>
      </w:r>
      <w:r>
        <w:rPr/>
        <w:t>ꔯ</w:t>
      </w:r>
      <w:r>
        <w:rPr/>
        <w:t>ꅢ穲恨㐥쌰</w:t>
      </w:r>
      <w:r>
        <w:rPr/>
        <w:t>ꥈ</w:t>
      </w:r>
      <w:r>
        <w:rPr/>
        <w:t>捉吻廍⑏厣뗂䳂⥐䩘ꄺ촯㙚䰮䡯画畸녨䡮</w:t>
      </w:r>
      <w:r>
        <w:rPr/>
        <w:t>ⵥ</w:t>
      </w:r>
      <w:r>
        <w:rPr/>
        <w:t>ⱉ</w:t>
      </w:r>
      <w:r>
        <w:rPr/>
        <w:t>秂䑪싂塕춮숩噎쉃怽剃繓㕋帤㓂幨깍갰䜪繯</w:t>
      </w:r>
      <w:r>
        <w:rPr/>
        <w:t>ꦘ</w:t>
      </w:r>
      <w:r>
        <w:rPr/>
        <w:t>洽晍摍⥔呗杊歓⛂硈㮩쵱㨽⩅匴沬冩깳⨱쉥䥪ꍔ슣쉋楐</w:t>
      </w:r>
      <w:r>
        <w:rPr/>
        <w:t>ꦵ</w:t>
      </w:r>
      <w:r>
        <w:rPr/>
        <w:t>杉</w:t>
      </w:r>
      <w:r>
        <w:rPr/>
        <w:t>ꥒ</w:t>
      </w:r>
      <w:r>
        <w:rPr/>
        <w:t>䝹煕牐樥⹟쵂愱呹儵㶏⭯匱輫⩏㛂梩썷슱楀楩⥭摇轢㡦嘷꥾繏䬪濂⬹쉟</w:t>
      </w:r>
      <w:r>
        <w:rPr/>
        <w:t>ⱊ</w:t>
      </w:r>
      <w:r>
        <w:rPr/>
        <w:t>䇂㭂</w:t>
      </w:r>
      <w:r>
        <w:rPr/>
        <w:t>⢻</w:t>
      </w:r>
      <w:r>
        <w:rPr/>
        <w:t>幨浬䙶뽑桷깗佮氻⽎쉓싂䙙低깱兢橳兂顭⑹</w:t>
      </w:r>
      <w:r>
        <w:rPr/>
        <w:t>⡧</w:t>
      </w:r>
      <w:r>
        <w:rPr/>
        <w:t>쉲摧浏扇獵杚灶㤭⽒瑭</w:t>
      </w:r>
      <w:r>
        <w:rPr/>
        <w:t>Ⱞ</w:t>
      </w:r>
      <w:r>
        <w:rPr/>
        <w:t>䘵┣瀣桟묩汍䡪䵹捡䌫戻㡺慕㇂꥗</w:t>
      </w:r>
      <w:r>
        <w:rPr/>
        <w:t>ⱎ⏂</w:t>
      </w:r>
      <w:r>
        <w:rPr/>
        <w:t>睤깘懂䟂搤掻旎繺䉹兢係䝑噱䂏쉒뼩⽇瀪슻瀥窬⩵쉌쉦汹⼽堯䲩潧쉎⯂眯⩡츭⍮役</w:t>
      </w:r>
      <w:r>
        <w:rPr/>
        <w:t>⡂</w:t>
      </w:r>
      <w:r>
        <w:rPr/>
        <w:t>轪題㤫䰊뭉楠噹⌽䮻◂扲䨫旂噣싂㠫뭦幷㔥卬숭칔瀫Ⓜ頲恳쉱䁤쉾佦䥦쉹㵥潀⼨瘪ꅆ싂摣</w:t>
      </w:r>
      <w:r>
        <w:rPr/>
        <w:t>⡀</w:t>
      </w:r>
      <w:r>
        <w:rPr/>
        <w:t>獷쎘弰㙩ꄪ桂爮쉭</w:t>
      </w:r>
      <w:r>
        <w:rPr/>
        <w:t>ꕙ</w:t>
      </w:r>
      <w:r>
        <w:rPr/>
        <w:t>匰䔳傡떬睥幋㛂ꥱ汸繯㨤㕀㩫挲劏彈뽔</w:t>
      </w:r>
      <w:r>
        <w:rPr/>
        <w:t>⣂</w:t>
      </w:r>
      <w:r>
        <w:rPr/>
        <w:t>딳䉪</w:t>
      </w:r>
      <w:r>
        <w:rPr/>
        <w:t>⢵</w:t>
      </w:r>
      <w:r>
        <w:rPr/>
        <w:t>䴭긱䩍쉩㤻깪䙚쉸涩뽫繹ꌪ晘䭇춱椹♁䉶뽷湳呌⯎</w:t>
      </w:r>
      <w:r>
        <w:rPr/>
        <w:t>ⱍ</w:t>
      </w:r>
      <w:r>
        <w:rPr/>
        <w:t>呕ヂ⿂偫堪䅎㮵㎬뭲㕆歕뭦뾡䡮놣漺剀䙀墣嚱긴㔹ꍚ</w:t>
      </w:r>
      <w:r>
        <w:rPr/>
        <w:t>ⷂ</w:t>
      </w:r>
      <w:r>
        <w:rPr/>
        <w:t>䵲㒱㭔穭瀭幷䇂㉥숤ꍡ碱ꅡ眶숱䑖걘㍓싂䜹ぬ喱䒵㥐桓</w:t>
      </w:r>
      <w:r>
        <w:rPr/>
        <w:t>ꕕ</w:t>
      </w:r>
      <w:r>
        <w:rPr/>
        <w:t>䜻䇂쉤</w:t>
      </w:r>
      <w:r>
        <w:rPr/>
        <w:t>ꥑ</w:t>
      </w:r>
      <w:r>
        <w:rPr/>
        <w:t>獚幚䟂긨깹砱</w:t>
      </w:r>
      <w:r>
        <w:rPr/>
        <w:t>ꕮ</w:t>
      </w:r>
      <w:r>
        <w:rPr/>
        <w:t>䟂助쉟ㅸꍌ琯⸪⪩復祊恞戫</w:t>
      </w:r>
      <w:r>
        <w:rPr/>
        <w:t>⡥</w:t>
      </w:r>
      <w:r>
        <w:rPr/>
        <w:t>㭊</w:t>
      </w:r>
      <w:r>
        <w:rPr/>
        <w:t>ⵃ</w:t>
      </w:r>
      <w:r>
        <w:rPr/>
        <w:t>〳启쉕䝲昲䞱곃珂伶쉚煲</w:t>
      </w:r>
      <w:r>
        <w:rPr/>
        <w:t>ꔬ</w:t>
      </w:r>
      <w:r>
        <w:rPr/>
        <w:t>㬨㥵䂘쉋쉗㗂♉穏ꄫ썃栲싂㵫뽮㭣⍺溥칋〹㬤㍣乖塦㫂</w:t>
      </w:r>
      <w:r>
        <w:rPr/>
        <w:t>ꕓ</w:t>
      </w:r>
      <w:r>
        <w:rPr/>
        <w:t>䇂쉌㷂汖㩨칁獳塨䡸位쌰城秂䩋瑵뭑契㇂㕚☰煩䁴潀疩奴㊬</w:t>
      </w:r>
      <w:r>
        <w:rPr/>
        <w:t>ⰱ</w:t>
      </w:r>
      <w:r>
        <w:rPr/>
        <w:t>㈥条砪皩㨮澡⌳䱈⒩쉎浣</w:t>
      </w:r>
      <w:r>
        <w:rPr/>
        <w:t>ꔶꤤ</w:t>
      </w:r>
      <w:r>
        <w:rPr/>
        <w:t>땱䁱쉴卨偋汌硠⍘</w:t>
      </w:r>
      <w:r>
        <w:rPr/>
        <w:t>⵰</w:t>
      </w:r>
      <w:r>
        <w:rPr/>
        <w:t>坲ヂ㦻ꅄ㑬⶿獧㩵⩫</w:t>
      </w:r>
      <w:r>
        <w:rPr/>
        <w:t>⡐</w:t>
      </w:r>
      <w:r>
        <w:rPr/>
        <w:t>㙗娴㧂ㆻ䭞⫂畅慨塙䭑洬榿묳樣瑓绂䪣⩢睅桖䂿捬村炱䰸⪱숲慳䰫⧂扄䭣橷㴣塘卤쵙䶏쉉係㩵⩳⍱犬ꎮ顂䝈単䵒晸癲慂㥩㑟⨰썵䕡㨶㝁挭걭겻䩷╺淂♂㣂ꅥ쉚穮♘卶焵㣂넵⹗歍떩숪䖱⬩䭠㟎뾮棂쉏灟㩦䙱根椬⪩㡨㦘ㄻ牎伵砶⥌㡣䵐캿噕숻稣摈</w:t>
      </w:r>
      <w:r>
        <w:rPr/>
        <w:t>⡄</w:t>
      </w:r>
      <w:r>
        <w:rPr/>
        <w:t>ꦩ</w:t>
      </w:r>
      <w:r>
        <w:rPr/>
        <w:t>ꄭ汈䡌栺㍣慌弪䑵㴨䕉⍸昹쉂爲싂殩煖輪呒놮椰⨤숫녫㖥⵭쉔丬盂㩭畃溏썸</w:t>
      </w:r>
      <w:r>
        <w:rPr/>
        <w:t>ꔫ</w:t>
      </w:r>
      <w:r>
        <w:rPr/>
        <w:t>牟촪ぎ轈柎數㵏墏Ⓜ㌺쉅⥫싂䮻婟⪥⽙彄뭰♑</w:t>
      </w:r>
      <w:r>
        <w:rPr/>
        <w:t>ꥄ</w:t>
      </w:r>
      <w:r>
        <w:rPr/>
        <w:t>㗂梩礵䍆梩允⹂쉆䄹칄㡷倣䄱ごㄪ渳縲祡</w:t>
      </w:r>
      <w:r>
        <w:rPr/>
        <w:t>⡪</w:t>
      </w:r>
      <w:r>
        <w:rPr/>
        <w:t>㵥슥抏쉳垡䔯坚껂䞩噲䍘彾㧍⥠㭠䕊硙䡶参姂╣믂㜩쉄椤꥾</w:t>
      </w:r>
      <w:r>
        <w:rPr/>
        <w:t>꤫</w:t>
      </w:r>
      <w:r>
        <w:rPr/>
        <w:t>쉵⹈瘭㧃</w:t>
      </w:r>
      <w:r>
        <w:rPr/>
        <w:t>ꤷ</w:t>
      </w:r>
      <w:r>
        <w:rPr/>
        <w:t>祌批⎩츪態瓂썒䁯뽅㵧㴯犡啧愰싂瑀컂㏂㡡䵉ꆡ䔹匬兾䄩╢扷싂칄獵싂쉡䑫슡冬⍚矂愊伦칧㓃痂㤪㭷獒噘煑숻悥㉏딨乍숬⧂怴捗䩳⸹쉶幓쉳歐婧匥禵櫃쉠悏⾵獞쉇䊻㤳숩䅈係ꆱ김걏圦淂㉑숵慓䑃敗嚘슘塵ㅥ漫硐扱㑋䩖䇂싂䉩眴</w:t>
      </w:r>
      <w:r>
        <w:rPr/>
        <w:t>⣂</w:t>
      </w:r>
      <w:r>
        <w:rPr/>
        <w:t>焴썋䤽⑘氹䮿䃂䕄愰仂坂烂判</w:t>
      </w:r>
      <w:r>
        <w:rPr/>
        <w:t>ⵎ</w:t>
      </w:r>
      <w:r>
        <w:rPr/>
        <w:t>䕥깐䘫䉇惎컂</w:t>
      </w:r>
      <w:r>
        <w:rPr/>
        <w:t>⣂</w:t>
      </w:r>
      <w:r>
        <w:rPr/>
        <w:t>轂⺏쉞⌷欵⍙昮㔵⮱礳䜱ぁ䳂⌱䍆㙁汯⼮㉁浕긯䭆⏂촷楘噉깎㈣⩈䁷㜱啐匬癆堣䵋쉃戨烂⌽琰䅅伳碩숯繫眲</w:t>
      </w:r>
      <w:r>
        <w:rPr/>
        <w:t>⣂</w:t>
      </w:r>
      <w:r>
        <w:rPr/>
        <w:t>ꗃ</w:t>
      </w:r>
      <w:r>
        <w:rPr/>
        <w:t>兕⩨㇂칄呖쉐纡칁〪偒塁榥㈨療术⯂⥥教䫎㜩</w:t>
      </w:r>
      <w:r>
        <w:rPr/>
        <w:t>ⵁ</w:t>
      </w:r>
      <w:r>
        <w:rPr/>
        <w:t>䀽놿⯂⵴뭮䉕깠頷壃托桑墩味縮┯ㅅ쉹쉅⹋</w:t>
      </w:r>
      <w:r>
        <w:rPr/>
        <w:t>ꦩ</w:t>
      </w:r>
      <w:r>
        <w:rPr/>
        <w:t>禱㯂녴ㅺ挱䌱䦏䕸乕硹뽩㙍獐╺畚숯뗃畗꧎〫支卦⼩놿惂乱싂獯쉔㚩㉱扨卥題厏砥숭塖ꅫ䝑⴨拂䝸♂⭪呫곎䱙䐪畧㮩杹땏숩坉묰瀫嫂</w:t>
      </w:r>
      <w:r>
        <w:rPr/>
        <w:t>⡄┻</w:t>
      </w:r>
      <w:r>
        <w:rPr/>
        <w:t>뽮昫睹拎灗㡯繋示仂䄭㉉</w:t>
      </w:r>
      <w:r>
        <w:rPr/>
        <w:t>꧃</w:t>
      </w:r>
      <w:r>
        <w:rPr/>
        <w:t>嘻ヂ쉦⑦䴷刻儩示⑴╣딹嫂⍞슡</w:t>
      </w:r>
      <w:r>
        <w:rPr/>
        <w:t>ⵍ</w:t>
      </w:r>
      <w:r>
        <w:rPr/>
        <w:t>璣䖩</w:t>
      </w:r>
      <w:r>
        <w:rPr/>
        <w:t>ⴲ</w:t>
      </w:r>
      <w:r>
        <w:rPr/>
        <w:t>㖡犥县濍彬湃珍䴤硺卸</w:t>
      </w:r>
      <w:r>
        <w:rPr/>
        <w:t>ꗂ</w:t>
      </w:r>
      <w:r>
        <w:rPr/>
        <w:t>쉵ꍡ⨲䪩䑔쉅幓㣂轑</w:t>
      </w:r>
      <w:r>
        <w:rPr/>
        <w:t>ⷂ</w:t>
      </w:r>
      <w:r>
        <w:rPr/>
        <w:t>갦栣迂潟㑋뼻个㉗뽹噃싂㕯敷⵶䤥兹䜵瓂さ別㵲겥䝑愭噆⹒⍘⤶囂칆滂楦컂敺炱恬䛂ꌽ♀辩礻쉊㩬猴湑卖썩㝕䉌㟂澣扠숫橒癞祇⩹樸㕒땴㏂䭱싂拂䓂癗塌乸媻䭍敗뭙</w:t>
      </w:r>
      <w:r>
        <w:rPr/>
        <w:t>Ⲭ</w:t>
      </w:r>
      <w:r>
        <w:rPr/>
        <w:t>祡칫椽⭇⥳⫂㙬㐭傩䶣쉘睰⩊焴⩎갴灦䕎⬽슘䟂啊쵀位䁭쉉愶⩉쉙㥾橵㐲떵桷䵚숦㤹길矂</w:t>
      </w:r>
      <w:r>
        <w:rPr/>
        <w:t>ꕶ</w:t>
      </w:r>
      <w:r>
        <w:rPr/>
        <w:t>䄮漵䌭啭㥕恭摴⌰뭈恚쉪桞䙵䍸</w:t>
      </w:r>
      <w:r>
        <w:rPr/>
        <w:t>ⲱ</w:t>
      </w:r>
      <w:r>
        <w:rPr/>
        <w:t>싎⑁쉓뼸䩔恈幅充쉰䙩洨䝃⩰儫捚䝁瑄㕷㪻猳숽坙朶剂㈳슬輸ꍬ磂玱喡壂⌫⾡녔㩺</w:t>
      </w:r>
      <w:r>
        <w:rPr/>
        <w:t>⠺</w:t>
      </w:r>
      <w:r>
        <w:rPr/>
        <w:t>焰啲佷㭙潈ꅱ滍儲껂噳沥敄顲쉰婰쉘㉋畱㙦䩋㫍扣祫櫂뭲啯뾬爣扲睐⹐夦슻偗싂㛂呄啄</w:t>
      </w:r>
      <w:r>
        <w:rPr/>
        <w:t>⡌</w:t>
      </w:r>
      <w:r>
        <w:rPr/>
        <w:t>〭匦獓싂⤨ꥺ㐬䩓恋㗂䭇撬⹶칩䱫㥮櫂</w:t>
      </w:r>
      <w:r>
        <w:rPr/>
        <w:t>ꔽ</w:t>
      </w:r>
      <w:r>
        <w:rPr/>
        <w:t>剈쉁</w:t>
      </w:r>
      <w:r>
        <w:rPr/>
        <w:t>ꔶ</w:t>
      </w:r>
      <w:r>
        <w:rPr/>
        <w:t>䕾䍁甊䑇䱙깭䧃强獒兹椬깓惂뮮ꥸ㍀硭</w:t>
      </w:r>
      <w:r>
        <w:rPr/>
        <w:t>ⵦ</w:t>
      </w:r>
      <w:r>
        <w:rPr/>
        <w:t>昤䡫䲣⯂숮爯䎮桠숥숣幅玮ꥺ쉸摱䨷쉙匲縶䊱⮘</w:t>
      </w:r>
      <w:r>
        <w:rPr/>
        <w:t>ⷂ⫂</w:t>
      </w:r>
      <w:r>
        <w:rPr/>
        <w:t>떬칲彅ㄤ䁎䉊䬹焪㡉쉏⹵敞䇂䪩䎡싂⎿㊮癊祓䠱凂썅⭣昪稺㴺䅫뭄厏泂⩞㔷䩸杉</w:t>
      </w:r>
      <w:r>
        <w:rPr/>
        <w:t>ꔣ</w:t>
      </w:r>
      <w:r>
        <w:rPr/>
        <w:t>뼮䙀碏測ㆩ愸㙋</w:t>
      </w:r>
      <w:r>
        <w:rPr/>
        <w:t>ꤻ⬣</w:t>
      </w:r>
      <w:r>
        <w:rPr/>
        <w:t>剧쉇쉂乪卾⽗奧炘╒␽숤촥坒曂垮伷싂䝩숶㠸䑇☤炵橈桩狂⛂㴭幰녍䱍㉋卄⨰扔쉤⧍撩쉹狃武主䭚楫슬湦</w:t>
      </w:r>
      <w:r>
        <w:rPr/>
        <w:t>ꔺ</w:t>
      </w:r>
      <w:r>
        <w:rPr/>
        <w:t>䡥捤뭔⬴ち컂祔㜲䰥䡁䅂䦿䷂⥠灚惂潾㝥</w:t>
      </w:r>
      <w:r>
        <w:rPr/>
        <w:t>ⴸ</w:t>
      </w:r>
      <w:r>
        <w:rPr/>
        <w:t>㪵元扣☮</w:t>
      </w:r>
      <w:r>
        <w:rPr/>
        <w:t>ꤹ</w:t>
      </w:r>
      <w:r>
        <w:rPr/>
        <w:t>景秎倥숫䫂㞱</w:t>
      </w:r>
      <w:r>
        <w:rPr/>
        <w:t>ⵓ⎻</w:t>
      </w:r>
      <w:r>
        <w:rPr/>
        <w:t>强栫䕱乬쉦哂㡥ꏎ撵婓婔䠶쉯䩖츥庬뽃䂘時ꄽ</w:t>
      </w:r>
      <w:r>
        <w:rPr/>
        <w:t>ⷂ</w:t>
      </w:r>
      <w:r>
        <w:rPr/>
        <w:t>숰䘰</w:t>
      </w:r>
      <w:r>
        <w:rPr/>
        <w:t>ꔭ</w:t>
      </w:r>
      <w:r>
        <w:rPr/>
        <w:t>ㅤ慥歒싂怷</w:t>
      </w:r>
      <w:r>
        <w:rPr/>
        <w:t>ꥅ</w:t>
      </w:r>
      <w:r>
        <w:rPr/>
        <w:t>䥌䜯䩧䌲睕硓儶佴呺ꍅ攲睈</w:t>
      </w:r>
      <w:r>
        <w:rPr/>
        <w:t>ꥃ</w:t>
      </w:r>
      <w:r>
        <w:rPr/>
        <w:t>긻磂搹䘬煀线땒싂潱整㜺獃쉑⹧敉债願彶</w:t>
      </w:r>
      <w:r>
        <w:rPr/>
        <w:t>ꔹ</w:t>
      </w:r>
      <w:r>
        <w:rPr/>
        <w:t>⡪</w:t>
      </w:r>
      <w:r>
        <w:rPr/>
        <w:t>쉤䔮商び嗂㭂⽭乢瑆껃䨽繗⽢椩䵾匮畴ꍅ㎮슻䨷숣</w:t>
      </w:r>
      <w:r>
        <w:rPr/>
        <w:t>ⱞ</w:t>
      </w:r>
      <w:r>
        <w:rPr/>
        <w:t>奁廂䐵瑥慬䰬梵ㅩ뽠ꎿ嫂㌨乨⽯机ꥴ乺慇녦啍畮캡䣎⪩攰䍌妏뽴穷ꏂ☤愪⩢炣摩轗䷂娲⦡㥇䤴㩶恣瓎ぴ礰䨣</w:t>
      </w:r>
      <w:r>
        <w:rPr/>
        <w:t>⠶</w:t>
      </w:r>
      <w:r>
        <w:rPr/>
        <w:t>剞䴵刭漫춡쉾䵎牌ꌰ煬媣♊⎻奮坔</w:t>
      </w:r>
      <w:r>
        <w:rPr/>
        <w:t>ꥅ</w:t>
      </w:r>
      <w:r>
        <w:rPr/>
        <w:t>氥愮獨䚿㩚싂獀䩨㑋煰摑쉎䝷剐眭挨쉠┷땔䱫䗍硑䤴彥</w:t>
      </w:r>
      <w:r>
        <w:rPr/>
        <w:t>ⰶ</w:t>
      </w:r>
      <w:r>
        <w:rPr/>
        <w:t>漷睦煾</w:t>
      </w:r>
      <w:r>
        <w:rPr/>
        <w:t>⡺⵫</w:t>
      </w:r>
      <w:r>
        <w:rPr/>
        <w:t>昣悩ꅸ쵚焪</w:t>
      </w:r>
      <w:r>
        <w:rPr/>
        <w:t>ⱉ</w:t>
      </w:r>
      <w:r>
        <w:rPr/>
        <w:t>桋㇂츮牭뾡䕘煉恹䝩⍩쉍剋䠤㙣坆㤸扪别땑䰣䱟祯㓂横쉦楢捐㢘⦮䴷ꅆ係⨶熘습汇獙㑙습썐嗂⤯䉯彺䜩㌤夰顋祸㉺斣ヂ칊卩䁯▮爭憡勎姂</w:t>
      </w:r>
      <w:r>
        <w:rPr/>
        <w:t>ꤪ</w:t>
      </w:r>
      <w:r>
        <w:rPr/>
        <w:t>廎숹昰止⿂稪祬Ⓜ坏䩷</w:t>
      </w:r>
      <w:r>
        <w:rPr/>
        <w:t>ⶩ</w:t>
      </w:r>
      <w:r>
        <w:rPr/>
        <w:t>⼸뽀硄쉷廂⍅䊿哂⹄摖╖娽䵴䚿쉐</w:t>
      </w:r>
      <w:r>
        <w:rPr/>
        <w:t>ⷂ</w:t>
      </w:r>
      <w:r>
        <w:rPr/>
        <w:t>싃燂剦杁婲</w:t>
      </w:r>
      <w:r>
        <w:rPr/>
        <w:t>Ȿ</w:t>
      </w:r>
      <w:r>
        <w:rPr/>
        <w:t>彉♵吳彔樫捠啀</w:t>
      </w:r>
    </w:p>
    <w:p>
      <w:pPr>
        <w:pStyle w:val="PreformattedText"/>
        <w:bidi w:val="0"/>
        <w:spacing w:before="0" w:after="0"/>
        <w:jc w:val="left"/>
        <w:rPr/>
      </w:pPr>
      <w:r>
        <w:rPr/>
        <w:t>墱䇂㡏䔬⾿䰣噓懂喥乗晆湂䝙倪⹃婟</w:t>
      </w:r>
      <w:r>
        <w:rPr/>
        <w:t>⠮</w:t>
      </w:r>
      <w:r>
        <w:rPr/>
        <w:t>留ꍀ噾䬱㍡숭⹢쉚恈㓂㓂</w:t>
      </w:r>
      <w:r>
        <w:rPr/>
        <w:t>ꔯ⴫</w:t>
      </w:r>
      <w:r>
        <w:rPr/>
        <w:t>숰呎剪⵩ꅘ║</w:t>
      </w:r>
      <w:r>
        <w:rPr/>
        <w:t>Ⱔ</w:t>
      </w:r>
      <w:r>
        <w:rPr/>
        <w:t>䩌䆣扱頯⽯汐</w:t>
      </w:r>
      <w:r>
        <w:rPr/>
        <w:t>ⰺ</w:t>
      </w:r>
      <w:r>
        <w:rPr/>
        <w:t>쵩儨婩光歳㝬⽓搪쉄穥伥싂じ啰</w:t>
      </w:r>
      <w:r>
        <w:rPr/>
        <w:t>ꤵ</w:t>
      </w:r>
      <w:r>
        <w:rPr/>
        <w:t>슏䰷䡞</w:t>
      </w:r>
      <w:r>
        <w:rPr/>
        <w:t>ꤊ</w:t>
      </w:r>
      <w:r>
        <w:rPr/>
        <w:t>矎匹䇂轨繥欱쏍瑣⤲侏殣嘨辿</w:t>
      </w:r>
      <w:r>
        <w:rPr/>
        <w:t>ⵯ</w:t>
      </w:r>
      <w:r>
        <w:rPr/>
        <w:t>匮猥숬前穵⌯쉉亩넬㜳숱卍⥩</w:t>
      </w:r>
      <w:r>
        <w:rPr/>
        <w:t>⡗⥥</w:t>
      </w:r>
      <w:r>
        <w:rPr/>
        <w:t>惂㉙䉯쉭縳㩸淂䍸嚥攱灸⹈숭伩梥뇍瀮却敯㡅䰪琳痂硙滂걠습썷督䬥䕯</w:t>
      </w:r>
      <w:r>
        <w:rPr/>
        <w:t>ⱉ</w:t>
      </w:r>
      <w:r>
        <w:rPr/>
        <w:t>ꕰ</w:t>
      </w:r>
      <w:r>
        <w:rPr/>
        <w:t>䨤慬究〫桁昺㇂㜬묤杺쉁牔䕷⩓䤫㷂䗂♭䡁</w:t>
      </w:r>
      <w:r>
        <w:rPr/>
        <w:t>ⴰ</w:t>
      </w:r>
      <w:r>
        <w:rPr/>
        <w:t>然⍙㉀硬뭹慠秂䚣䌬昪㩨따㈬묯㝄㫍喿╖䧍圱숳ㅤ䶣桮䌵땞㥄넬僂뗂楅刴偱䀷离㩫쉳剦正쉤</w:t>
      </w:r>
      <w:r>
        <w:rPr/>
        <w:t>꧃</w:t>
      </w:r>
      <w:r>
        <w:rPr/>
        <w:t>㌶彤칢⴪奋半䱄쉡晇淂㠴쉹녦⑚싎婰</w:t>
      </w:r>
      <w:r>
        <w:rPr/>
        <w:t>ⰳ</w:t>
      </w:r>
      <w:r>
        <w:rPr/>
        <w:t>佸㞿摗顯䅡砻杰쏂㡂っ⭀癠싂싂励㖵♤䟂뭒㭺⯂癬噰瞩癫쉃칡ꇂ녃㌱稭彧扂䉑杮坘䔷쉔硴破埃滂</w:t>
      </w:r>
      <w:r>
        <w:rPr/>
        <w:t>ⴹ</w:t>
      </w:r>
      <w:r>
        <w:rPr/>
        <w:t>쉤剸坯㑚쉖㡟眮⧃⩸敕佢㒻</w:t>
      </w:r>
      <w:r>
        <w:rPr/>
        <w:t>ꕄ</w:t>
      </w:r>
      <w:r>
        <w:rPr/>
        <w:t>㘬熡</w:t>
      </w:r>
      <w:r>
        <w:rPr/>
        <w:t>⡰⬬</w:t>
      </w:r>
      <w:r>
        <w:rPr/>
        <w:t>祎쵥䇂⯂슘쉈긬⍮슣</w:t>
      </w:r>
      <w:r>
        <w:rPr/>
        <w:t>ꤩ</w:t>
      </w:r>
      <w:r>
        <w:rPr/>
        <w:t>啓祾べ佐ꍖ</w:t>
      </w:r>
      <w:r>
        <w:rPr/>
        <w:t>⡱</w:t>
      </w:r>
      <w:r>
        <w:rPr/>
        <w:t>숽싂묪숥倩潵操㴦</w:t>
      </w:r>
      <w:r>
        <w:rPr/>
        <w:t>ꔦ</w:t>
      </w:r>
      <w:r>
        <w:rPr/>
        <w:t>捕栶㥱㭲䲡塶┰</w:t>
      </w:r>
      <w:r>
        <w:rPr/>
        <w:t>ⷍ</w:t>
      </w:r>
      <w:r>
        <w:rPr/>
        <w:t>㧂ꥬ扄畺儳昺쌭숣瑷㡤딵呞硴墿䥵㵋䱞塅だ潀쉹</w:t>
      </w:r>
      <w:r>
        <w:rPr/>
        <w:t>ꤥ</w:t>
      </w:r>
      <w:r>
        <w:rPr/>
        <w:t>㚏慄䝇㵑⑄䑪숵竍ꍊ䡀才</w:t>
      </w:r>
      <w:r>
        <w:rPr/>
        <w:t>ⱙ</w:t>
      </w:r>
      <w:r>
        <w:rPr/>
        <w:t>ꔯ</w:t>
      </w:r>
      <w:r>
        <w:rPr/>
        <w:t>顃뮵䤶숯㯂䞱牞⺥숮繧夣惂煎䱪啹殘瑋㈴⽰䴮䘷㡴⌦杄勂㞡倳䕎坐⹪婌쉯硟彮姍歘畾佪㭈슣坖氩栲佥煦䯂却╂숭뿂夳╶䒡⤮ꄬ奲碡桍썾뮩쉗硤発㥏넵潘㡂伶싂䓂盂恖穬掣墣祧묷瑳</w:t>
      </w:r>
      <w:r>
        <w:rPr/>
        <w:t>꧂</w:t>
      </w:r>
      <w:r>
        <w:rPr/>
        <w:t>䉫慗긺憣┦卮⽸䱦扚칡</w:t>
      </w:r>
      <w:r>
        <w:rPr/>
        <w:t>ꤪ</w:t>
      </w:r>
      <w:r>
        <w:rPr/>
        <w:t>慐磎彴</w:t>
      </w:r>
      <w:r>
        <w:rPr/>
        <w:t>ⵒ</w:t>
      </w:r>
      <w:r>
        <w:rPr/>
        <w:t>땋稰梵⩰딥ㄶ仂▿쉡䠯䶡</w:t>
      </w:r>
      <w:r>
        <w:rPr/>
        <w:t>ⶻ⤸</w:t>
      </w:r>
      <w:r>
        <w:rPr/>
        <w:t>㤤䠳噤쉆쉑⩅㒩㤭桪☶猯싂楈ㅠ숦</w:t>
      </w:r>
      <w:r>
        <w:rPr/>
        <w:t>Ⱬⰺ</w:t>
      </w:r>
      <w:r>
        <w:rPr/>
        <w:t>䝐뼦怴兘쉈輤쉑扒携쌳癹⭐</w:t>
      </w:r>
      <w:r>
        <w:rPr/>
        <w:t>ⴰ</w:t>
      </w:r>
      <w:r>
        <w:rPr/>
        <w:t>卢幢⍲춱♹㝨頨㝺氶堩㖿㊬⭇潫硓ꍒ뭚슱带繗⎥帤扐顒</w:t>
      </w:r>
      <w:r>
        <w:rPr/>
        <w:t>꧂</w:t>
      </w:r>
      <w:r>
        <w:rPr/>
        <w:t>⠣</w:t>
      </w:r>
      <w:r>
        <w:rPr/>
        <w:t>夲녏嗂牴牏ꇎ伬盂繕顐䯂䍂䶩䔤䁒싃㵙柂쉃㬦뽸䍶塧䡁숸橓儤㛂汾</w:t>
      </w:r>
      <w:r>
        <w:rPr/>
        <w:t>ⲥ⌵⹲</w:t>
      </w:r>
      <w:r>
        <w:rPr/>
        <w:t>䒵䶏澬㌪睋扶</w:t>
      </w:r>
      <w:r>
        <w:rPr/>
        <w:t>ꥅ␻</w:t>
      </w:r>
      <w:r>
        <w:rPr/>
        <w:t>幉䡖媵啎當奈场梩疏婾偮쉑幅⨹佴湊㔹璥獏砲꺏濂䟂⻂惂쉏㙨쉸ㅟ숥梡临欰毂⏃⾩뇂劬뾣ヂ숊呃숯倶썉쵈쉎兔⽑櫂䩫쉟쉟뭗娦繭</w:t>
      </w:r>
      <w:r>
        <w:rPr/>
        <w:t>⡟</w:t>
      </w:r>
      <w:r>
        <w:rPr/>
        <w:t>秃ꄪ쉈뭇ォ⵲倵漵兢ꍹ奵瓍숵呍쉤␮㝱⥐䭄㮮㇂䀤す橏呙ヂꥯ湋뗂䭫妩偡癲弦ꅾ⩔〉䂿껂礪婯六䵀㑫⭞歒輸畷汶뭙䊩忍꺬弣꥘故ꅤ䧂塮㣂건숳汖参Ⓕ癵乴疘䱉漩堻歠漥䊮</w:t>
      </w:r>
      <w:r>
        <w:rPr/>
        <w:t>ⰱ</w:t>
      </w:r>
      <w:r>
        <w:rPr/>
        <w:t>㑥呢嫂㭶䭧壂◂啰䵋橹꥾牲⽫䁲쉖쉀浧顴⭂䛎猰頥ㅗ㡋</w:t>
      </w:r>
      <w:r>
        <w:rPr/>
        <w:t>ꖩ</w:t>
      </w:r>
      <w:r>
        <w:rPr/>
        <w:t>晈㷂놥㝬숴縩彗䭥剕䃂⥹䭥⩓男츱䠥垬㐴㣂礣㴯땧㜭ば⹷戽녏氭㭆堦憣䍯䙨ꍯ쉙掏楯뼫睋浲矂◂䕂皡㡎깠睧煾쉩㙁睅␳低ㅭ⫂硓숮垘㙀橊頺ꥭ潶截䱶쉧佊檿숭뇂爯獓潘倪♒䗂㡇쉘牨䙤숵땑坒畐</w:t>
      </w:r>
      <w:r>
        <w:rPr/>
        <w:t>ⰽ⠪</w:t>
      </w:r>
      <w:r>
        <w:rPr/>
        <w:t>奘슥䤱⍔쉣坢佫乮⨮쌰</w:t>
      </w:r>
      <w:r>
        <w:rPr/>
        <w:t>ⵟ</w:t>
      </w:r>
      <w:r>
        <w:rPr/>
        <w:t>䡁䱋⴪䵨⹉츷歞⑧</w:t>
      </w:r>
      <w:r>
        <w:rPr/>
        <w:t>⣂</w:t>
      </w:r>
      <w:r>
        <w:rPr/>
        <w:t>䳂兘䠳☭䕺땤녏彬뽩顩畂⦣슻䵗琥䢩关味皩充⽙䭞琴湎쉢厩睋쵗縣潺␶⫂뿍姂</w:t>
      </w:r>
      <w:r>
        <w:rPr/>
        <w:t>꧃</w:t>
      </w:r>
      <w:r>
        <w:rPr/>
        <w:t>䄱䅲䇂㝀亻晤䰸浳䰭ぞ睶挣㍌欭嗂䕴㏍⌦䭘冘䅁쉈幖汈숪䂬䭥㘭</w:t>
      </w:r>
      <w:r>
        <w:rPr/>
        <w:t>ⷂ</w:t>
      </w:r>
      <w:r>
        <w:rPr/>
        <w:t>㙮祴樯┶㌦䏂╲桾⨵䔹䙢</w:t>
      </w:r>
      <w:r>
        <w:rPr/>
        <w:t>ꥏ</w:t>
      </w:r>
      <w:r>
        <w:rPr/>
        <w:t>㝾</w:t>
      </w:r>
      <w:r>
        <w:rPr/>
        <w:t>ꕲ</w:t>
      </w:r>
      <w:r>
        <w:rPr/>
        <w:t>奌偫㨫浪䥐䍆뽓㥶㤪ꍪ瞿娰朵䷎䣂숭䙥⪥숲昮弣㯂쉠싍䜶쉭嫂⛂改䕇徬係弦枘母偱㒻ꆿ敌㙘격坋囂坠顕吵弬</w:t>
      </w:r>
      <w:r>
        <w:rPr/>
        <w:t>⢬</w:t>
      </w:r>
      <w:r>
        <w:rPr/>
        <w:t>堩穊婤汧㜴䅒睨숪㵾䭆슘辱</w:t>
      </w:r>
      <w:r>
        <w:rPr/>
        <w:t>ⰽ⩁</w:t>
      </w:r>
      <w:r>
        <w:rPr/>
        <w:t>䉀♰슱⩐뗍㤯硤쉳녂偕剦쉀噢⩈嗂▥吤猫쉴煵痂㝤⨬嗂狂㇂뿃슥┨</w:t>
      </w:r>
      <w:r>
        <w:rPr/>
        <w:t>Ⱛ</w:t>
      </w:r>
      <w:r>
        <w:rPr/>
        <w:t>쉍併搮祥녲幎娷㡸摀㩖䑵걘䙯㋂橰쌺庵㈸▱稽땹ㅎ彣▿煣㑠啱걔牋쉃桄潓쉄䷂뭥</w:t>
      </w:r>
      <w:r>
        <w:rPr/>
        <w:t>ꥆ</w:t>
      </w:r>
      <w:r>
        <w:rPr/>
        <w:t>歠潧䩸묮圯氯쌮ꥢ䱇䄣녵兔숵쉲佌䫂쉣⤪渰顁墱뭌⿂穏煩쉕☹祺놿⑇䭃䜷㙶㌷㝚䐳䱸汙깪칖啇䏂榏桶瑂싃⩫㩎厱獉㨬牊噔扄╇牑䩸㜨繘轲枻㥤숷㢬䴱ㅮ䂵츴⫎亻縷彊</w:t>
      </w:r>
      <w:r>
        <w:rPr/>
        <w:t>ⱸ⎿</w:t>
      </w:r>
      <w:r>
        <w:rPr/>
        <w:t>轵♶彨</w:t>
      </w:r>
      <w:r>
        <w:rPr/>
        <w:t>Ⱜ</w:t>
      </w:r>
      <w:r>
        <w:rPr/>
        <w:t>䝮㍌氪쉟乌《뾬吲♵츴百杓䦵惂牖䔺⸥</w:t>
      </w:r>
      <w:r>
        <w:rPr/>
        <w:t>ⱡ</w:t>
      </w:r>
      <w:r>
        <w:rPr/>
        <w:t>彞掘摔쉏ꥶ猯临兀扩城⪡桊繓┰呑쉹繲顓䏂畆쉀㜴弫晹彘䝬卾䆩뽠稳ㅢ彊㥐擂</w:t>
      </w:r>
      <w:r>
        <w:rPr/>
        <w:t>ꕮ</w:t>
      </w:r>
      <w:r>
        <w:rPr/>
        <w:t>䐤뭆⨣⍯㕏䕺ㅲ╶灎㐪뗂䵲恦獟恬劻堣縶輮㟂穊亣㔩䝪䜷輲瀳쉬搱庬䜦쉥瀵拂婺扗橤䳃䘭坙瓂슻䦡╏湺⩂</w:t>
      </w:r>
      <w:r>
        <w:rPr/>
        <w:t>ⵙ</w:t>
      </w:r>
      <w:r>
        <w:rPr/>
        <w:t>쏂⩒呋䜩䉖♋㝣䓂撱㙰쉤ㄤ洺㐱廎䲬쉭</w:t>
      </w:r>
      <w:r>
        <w:rPr/>
        <w:t>Ⳃ</w:t>
      </w:r>
      <w:r>
        <w:rPr/>
        <w:t>ꥧ畖乢䭓ꥷ써儳䫃쉁汹⪮싂㌯偶顚䝍칕櫎䩤</w:t>
      </w:r>
      <w:r>
        <w:rPr/>
        <w:t>Ᵽ</w:t>
      </w:r>
      <w:r>
        <w:rPr/>
        <w:t>䄯䈫쉘ꎏ繫唻ざ特쉠⭳潹㭯繋㚮㭶⩲先懃䤪普㣂慦쉫夷컂佭쉬濂捑╄㙷砵潡ꍬ樯扪⽚⚏</w:t>
      </w:r>
      <w:r>
        <w:rPr/>
        <w:t>ꔣ</w:t>
      </w:r>
      <w:r>
        <w:rPr/>
        <w:t>㇂㕫䒥㭈</w:t>
      </w:r>
      <w:r>
        <w:rPr/>
        <w:t>⢣</w:t>
      </w:r>
      <w:r>
        <w:rPr/>
        <w:t>쉕숪余㕊⬪姂甯熘桖朷晅朥玵瘩䳂㏂쉷慁㬫⭹䝐⽢竂矂네㡂쉙牤牙祺숻</w:t>
      </w:r>
      <w:r>
        <w:rPr/>
        <w:t>ⱓ</w:t>
      </w:r>
      <w:r>
        <w:rPr/>
        <w:t>ご绂쉘汩圪奀ꆩ璩本⭳♈쉩矍䲩噱츪⭰傱仂さ昪䵠䕣橣稱䳂仂浳</w:t>
      </w:r>
      <w:r>
        <w:rPr/>
        <w:t>⵰</w:t>
      </w:r>
      <w:r>
        <w:rPr/>
        <w:t>轥⛃䣂䉏汚椺</w:t>
      </w:r>
      <w:r>
        <w:rPr/>
        <w:t>ⱟ</w:t>
      </w:r>
      <w:r>
        <w:rPr/>
        <w:t>睎浬斥긨恞췂癬偐뽘⬲煲㛃</w:t>
      </w:r>
      <w:r>
        <w:rPr/>
        <w:t>ꔶ</w:t>
      </w:r>
      <w:r>
        <w:rPr/>
        <w:t>挶澮輻䈩挥녷祯촯숺썆␮飍壂쉢䘤癰쉴╰浺彌㙂╓㐶く꥙楖畧矂⩐啕⩄쉊쉹瑷䙃쏂䯂輫⽕㜨⍹뗃䅃쉥</w:t>
      </w:r>
      <w:r>
        <w:rPr/>
        <w:t>ꥅ</w:t>
      </w:r>
      <w:r>
        <w:rPr/>
        <w:t>噍㵎檵幉婈輲䉳╎獄畷女</w:t>
      </w:r>
      <w:r>
        <w:rPr/>
        <w:t>Ⳃ</w:t>
      </w:r>
      <w:r>
        <w:rPr/>
        <w:t>ꖥ</w:t>
      </w:r>
      <w:r>
        <w:rPr/>
        <w:t>꺬坱卬㉉䝭䭲䡑㉄㍭坰猱㥚㢱숻숭㷂熩剱硬쉆䡧㍥轭䉚㍷쉾欮乃㉋咵싂噏숬癭汩㤤歳쉍槂剃쉨</w:t>
      </w:r>
      <w:r>
        <w:rPr/>
        <w:t>ⵘ</w:t>
      </w:r>
      <w:r>
        <w:rPr/>
        <w:t>体哂烂넺</w:t>
      </w:r>
      <w:r>
        <w:rPr/>
        <w:t>ⰷ</w:t>
      </w:r>
      <w:r>
        <w:rPr/>
        <w:t>녅⫂歌䱘䤭ㅏ㠮參</w:t>
      </w:r>
      <w:r>
        <w:rPr/>
        <w:t>ꔬ</w:t>
      </w:r>
      <w:r>
        <w:rPr/>
        <w:t>캏輴㥓넪硦ꥰ녃婊㦿曂넻愺ꇎ㠤䡵䌰♃</w:t>
      </w:r>
      <w:r>
        <w:rPr/>
        <w:t>ꗂ</w:t>
      </w:r>
      <w:r>
        <w:rPr/>
        <w:t>棂産珂曃䉩媿⹢숨䍴⾡捵쉗汕喘㉗쉀眸䵢쏂晕懂⩪⥢ꍔ쵢ꅲ㵫㘺싂⥒</w:t>
      </w:r>
      <w:r>
        <w:rPr/>
        <w:t>ꦏ</w:t>
      </w:r>
      <w:r>
        <w:rPr/>
        <w:t>櫍</w:t>
      </w:r>
      <w:r>
        <w:rPr/>
        <w:t>ꕏ</w:t>
      </w:r>
      <w:r>
        <w:rPr/>
        <w:t>㔪彂ヂ止搸剔㠸毂倹僂㶏충恈칣牃ꥳ朹喩㎱슬㍈儮㩈</w:t>
      </w:r>
      <w:r>
        <w:rPr/>
        <w:t>ꔻ</w:t>
      </w:r>
      <w:r>
        <w:rPr/>
        <w:t>䥏狃印숪⭎䙚긥싂⭶⵸</w:t>
      </w:r>
      <w:r>
        <w:rPr/>
        <w:t>ꥀ⛂</w:t>
      </w:r>
      <w:r>
        <w:rPr/>
        <w:t>ꥱ㩨㩓썡姃䕶熱瓂橉亱漻쉴楮䕙⭯컂</w:t>
      </w:r>
      <w:r>
        <w:rPr/>
        <w:t>ꕳꥈ</w:t>
      </w:r>
      <w:r>
        <w:rPr/>
        <w:t>光⑁纬싂䑊슻繒쉋火㥙넸Ⓜ奖쉚㑊ꥰ쉵⤶싂</w:t>
      </w:r>
      <w:r>
        <w:rPr/>
        <w:t>ꖿꕕ</w:t>
      </w:r>
      <w:r>
        <w:rPr/>
        <w:t>ㄽ桐⑹㵘飂ꍬ求㵵剞娯㬥䭊姂䙨숊株唣ꍚ嗎걂䠴祊瑊쌲慓䤯싍㥓㶮㉺녋䬫祶庱숰칹ꥺ㝙䮡扞기杘啵㕋깉䜪卐⽖側略瘮숷剓爳楯쉁숴毂偩㦵뼱倴殮䘩㤥繰쉦␪䡺䁸捒䗂渱协⩔썤㤪栻慗恡搽걄뼱䤻녭</w:t>
      </w:r>
      <w:r>
        <w:rPr/>
        <w:t>ꕈ</w:t>
      </w:r>
      <w:r>
        <w:rPr/>
        <w:t>숷硚☨僂쉁恑ꍰ㍸縸䑮汸兠䁣</w:t>
      </w:r>
      <w:r>
        <w:rPr/>
        <w:t>ꤴ</w:t>
      </w:r>
      <w:r>
        <w:rPr/>
        <w:t>㕁묭⍘䒡䬬响ꄹ</w:t>
      </w:r>
      <w:r>
        <w:rPr/>
        <w:t>⠪⎡</w:t>
      </w:r>
      <w:r>
        <w:rPr/>
        <w:t>쎏㝢顓딯敤</w:t>
      </w:r>
      <w:r>
        <w:rPr/>
        <w:t>ⴶ⍈</w:t>
      </w:r>
      <w:r>
        <w:rPr/>
        <w:t>ꥣ䜪숥灰毂卵◂쉢䉁嘬晫乄㏃칤◂⚱勂숥劣梵汑奢</w:t>
      </w:r>
      <w:r>
        <w:rPr/>
        <w:t>ꥇ</w:t>
      </w:r>
      <w:r>
        <w:rPr/>
        <w:t>쉾쉀♣쉈㢱壂慬杓컂冩剁땭憩䑟梘猸㠱㡈슻ꌹꍤ拍䊩딯슏坺</w:t>
      </w:r>
      <w:r>
        <w:rPr/>
        <w:t>⢮</w:t>
      </w:r>
      <w:r>
        <w:rPr/>
        <w:t>䑩㑹쵤</w:t>
      </w:r>
      <w:r>
        <w:rPr/>
        <w:t>ⲩ</w:t>
      </w:r>
      <w:r>
        <w:rPr/>
        <w:t>栰⯂縷剥䛂⥐桁⍭顴㏂欨㑱伲廂堥걤䢡㦻䅶䥋轺</w:t>
      </w:r>
      <w:r>
        <w:rPr/>
        <w:t>ⰶ</w:t>
      </w:r>
      <w:r>
        <w:rPr/>
        <w:t>㇎䅙祘琹䝷걋⩖揂㒡嗂䪩</w:t>
      </w:r>
      <w:r>
        <w:rPr/>
        <w:t>ⴺ</w:t>
      </w:r>
      <w:r>
        <w:rPr/>
        <w:t>恕潏瑲䜻䱚ꍺ䄸녈捞䰸顅瑍偢泂쉋䍚쉄䌸浰녤浀灬ꌬ噪㑶⭓堳璩㥲旂⹲呺炥帥轞姂佡硨썧獴슩栫</w:t>
      </w:r>
      <w:r>
        <w:rPr/>
        <w:t>ꦘ</w:t>
      </w:r>
      <w:r>
        <w:rPr/>
        <w:t>睨欴䍡쉍瀲㴬倻匯䈮칈㎵拂唶浂묣凎견뽬</w:t>
      </w:r>
      <w:r>
        <w:rPr/>
        <w:t>⣂⢘</w:t>
      </w:r>
      <w:r>
        <w:rPr/>
        <w:t>卞䠶⩊츭楺㐣</w:t>
      </w:r>
      <w:r>
        <w:rPr/>
        <w:t>ꤴ</w:t>
      </w:r>
      <w:r>
        <w:rPr/>
        <w:t>㜹쏂쵩⥅碬⽒縳潠敭쌺颏녙</w:t>
      </w:r>
      <w:r>
        <w:rPr/>
        <w:t>ꕫ</w:t>
      </w:r>
      <w:r>
        <w:rPr/>
        <w:t>㑙顂</w:t>
      </w:r>
      <w:r>
        <w:rPr/>
        <w:t>ꤳ</w:t>
      </w:r>
      <w:r>
        <w:rPr/>
        <w:t>毃䤹媣⍓媻⑑材帲䡊係␱嚩灬顥暱䕌쉔嫂땎䑒桩ꅙ䭸刨䖣숩坯♙彞쉏楟㠷欯䐲绂杒쵊砨䉊㍠睫歰〪㵄䱄쉲佐꺘㤨瘷⍎转杍㵯䝃总縺␷滂洹悬䙱䴮猹뽄䣂㍅䄤僂协쉠䲿칇癵楦娪睙䥁㥈ㄫ촩쉀</w:t>
      </w:r>
      <w:r>
        <w:rPr/>
        <w:t>ⷍ</w:t>
      </w:r>
      <w:r>
        <w:rPr/>
        <w:t>椪쉯桙䄯汀⽎䪏報㘻损䱯⽈숹긦䀲䕓놩䜳쉺⽎</w:t>
      </w:r>
      <w:r>
        <w:rPr/>
        <w:t>ꥏ</w:t>
      </w:r>
      <w:r>
        <w:rPr/>
        <w:t>楊皡祙䂏硴桅顧쉇厵노彩쵠뭞숻扒副眣瀰⭥䕞䁒唩砵싂䎥灟㙢旎㇃⾘畨㕶䉋其畫ㆩ</w:t>
      </w:r>
      <w:r>
        <w:rPr/>
        <w:t>⠹</w:t>
      </w:r>
      <w:r>
        <w:rPr/>
        <w:t>杣幚彅걢晗獉뭕滎稯쌸涱⿂䚵뼲⭉쉵쉬晙䵊捦湡쵔쵈轘䁬硨쉙ꇂ啑楎⩫竂땚占⾻滂㍾憥皘䀯쉪獾뭏䱥뾻녢묵畀懂仂塋潘䉾戻꥾棂╢뇂믂</w:t>
      </w:r>
      <w:r>
        <w:rPr/>
        <w:t>ꗂ</w:t>
      </w:r>
      <w:r>
        <w:rPr/>
        <w:t>湋긳偪</w:t>
      </w:r>
      <w:r>
        <w:rPr/>
        <w:t>⠵</w:t>
      </w:r>
      <w:r>
        <w:rPr/>
        <w:t>慪㡡劣쉓祓彯扃뽫쵶塍獦싂拃㡌⌲硰烂录</w:t>
      </w:r>
      <w:r>
        <w:rPr/>
        <w:t>ⵉ</w:t>
      </w:r>
      <w:r>
        <w:rPr/>
        <w:t>杳⬭㟂婕潋⹎捋㵾渵噍䥘쉈㔊奪녰숤佥彙冿摉㠤报쉸䖮枬䥃婷㕆칟</w:t>
      </w:r>
      <w:r>
        <w:rPr/>
        <w:t>ꤳ</w:t>
      </w:r>
      <w:r>
        <w:rPr/>
        <w:t>㇍湍祴畾㩨䌨䝃偌䵟䗂녵</w:t>
      </w:r>
      <w:r>
        <w:rPr/>
        <w:t>ⷂ</w:t>
      </w:r>
      <w:r>
        <w:rPr/>
        <w:t>㑈캩正渴沿⦣Ⓜ</w:t>
      </w:r>
      <w:r>
        <w:rPr/>
        <w:t>Ⱘ</w:t>
      </w:r>
      <w:r>
        <w:rPr/>
        <w:t>䘫䵣꥞ꏂ⌭繰畢⍆畅洯쉉の쉬䁵숳噃䁄撩恰쉩䉧噉妮䡧䩩⸹圴獷숲晳㴥㞬ぴ⩐㈩쉆咣㭺␸瑁塧盂깒䈪䡏</w:t>
      </w:r>
      <w:r>
        <w:rPr/>
        <w:t>ꥃ⑮⑟</w:t>
      </w:r>
      <w:r>
        <w:rPr/>
        <w:t>穎礩</w:t>
      </w:r>
      <w:r>
        <w:rPr/>
        <w:t>ⵗ</w:t>
      </w:r>
      <w:r>
        <w:rPr/>
        <w:t>⽌噆廂䕍</w:t>
      </w:r>
      <w:r>
        <w:rPr/>
        <w:t>ꔩ</w:t>
      </w:r>
      <w:r>
        <w:rPr/>
        <w:t>깓䅐䳂슮䱀䒣</w:t>
      </w:r>
      <w:r>
        <w:rPr/>
        <w:t>ꖥ</w:t>
      </w:r>
      <w:r>
        <w:rPr/>
        <w:t>欯숲㤶䜬</w:t>
      </w:r>
      <w:r>
        <w:rPr/>
        <w:t>ꗂ</w:t>
      </w:r>
      <w:r>
        <w:rPr/>
        <w:t>摒</w:t>
      </w:r>
      <w:r>
        <w:rPr/>
        <w:t>ⵧ</w:t>
      </w:r>
      <w:r>
        <w:rPr/>
        <w:t>带捘桵彸◎ꌯ䚘楸嘰䅺㆘뽍砩䱶㊩杴乘ꍗ敺剀桑浦䩟楃湳轋楰䩓淂栮頴砵啺佐⩓縰佧</w:t>
      </w:r>
      <w:r>
        <w:rPr/>
        <w:t>⡌</w:t>
      </w:r>
      <w:r>
        <w:rPr/>
        <w:t>싂畇쉎佣係弱㭺啗畠ꅃ㥱睆穃刣塮眪쉠楟猽㙚ㄻ⚮畷敺噥</w:t>
      </w:r>
      <w:r>
        <w:rPr/>
        <w:t>꧂⹕</w:t>
      </w:r>
      <w:r>
        <w:rPr/>
        <w:t>쉗䡗</w:t>
      </w:r>
      <w:r>
        <w:rPr/>
        <w:t>⡤</w:t>
      </w:r>
      <w:r>
        <w:rPr/>
        <w:t>慳乁㠨⹆䉥</w:t>
      </w:r>
      <w:r>
        <w:rPr/>
        <w:t>ⱙ</w:t>
      </w:r>
      <w:r>
        <w:rPr/>
        <w:t>瑊潶つ䦩栬ね⹖㝓ㅹ㧂眭쉓␥</w:t>
      </w:r>
      <w:r>
        <w:rPr/>
        <w:t>ꔥ</w:t>
      </w:r>
      <w:r>
        <w:rPr/>
        <w:t>쉆橸⤥쉃稨숨㕈堥頯뽓硖䰶⵹쉉㑵곂㇂쉱㠪灭佅橂頮䑓컂桰땕瀺䑢旂捶婈춡╷깉捾晣㝤枱뼷</w:t>
      </w:r>
      <w:r>
        <w:rPr/>
        <w:t>ꔦ</w:t>
      </w:r>
      <w:r>
        <w:rPr/>
        <w:t>顮⽀쉇䍞㦮䱵㉄⭠盂瘬〫␦쉯撥剞挨搴⽔㑳쉅</w:t>
      </w:r>
      <w:r>
        <w:rPr/>
        <w:t>ⱌ</w:t>
      </w:r>
      <w:r>
        <w:rPr/>
        <w:t>캣</w:t>
      </w:r>
      <w:r>
        <w:rPr/>
        <w:t>ꦿ</w:t>
      </w:r>
      <w:r>
        <w:rPr/>
        <w:t>넲旍畅灴う䉠⼪싎斩⑰⼯䬨뼬并넷煺묰䝢票䮘櫂䊬⾵扔싂넵泂劣栶䝸</w:t>
      </w:r>
      <w:r>
        <w:rPr/>
        <w:t>⡩</w:t>
      </w:r>
      <w:r>
        <w:rPr/>
        <w:t>぀顱摰僂怭碿쉶値繲䗂</w:t>
      </w:r>
      <w:r>
        <w:rPr/>
        <w:t>ⱱ</w:t>
      </w:r>
      <w:r>
        <w:rPr/>
        <w:t>伮漵畀晟塖㵢䆏匬沘⤪㕵⩬䊩㟂扺ㄨ惂칚⩋妬䷂</w:t>
      </w:r>
      <w:r>
        <w:rPr/>
        <w:t>ꤽ</w:t>
      </w:r>
      <w:r>
        <w:rPr/>
        <w:t>䐭</w:t>
      </w:r>
      <w:r>
        <w:rPr/>
        <w:t>ꤰ</w:t>
      </w:r>
      <w:r>
        <w:rPr/>
        <w:t>㞩땁</w:t>
      </w:r>
      <w:r>
        <w:rPr/>
        <w:t>ⱘ</w:t>
      </w:r>
      <w:r>
        <w:rPr/>
        <w:t>堲歮</w:t>
      </w:r>
      <w:r>
        <w:rPr/>
        <w:t>Ⱙ</w:t>
      </w:r>
      <w:r>
        <w:rPr/>
        <w:t>땸숭忍㤣쉋僂쉌딥㠷ꥹ㐹憣摯숴䐥怵䑐䑄쉔潄䶵ꥯ㐰敦</w:t>
      </w:r>
      <w:r>
        <w:rPr/>
        <w:t>⣂</w:t>
      </w:r>
      <w:r>
        <w:rPr/>
        <w:t>倽啫㬮⍅⹪帰彲噔䈻焪㡠ꍴ딻긪뭕쉎半旂⨨焭쵚炘</w:t>
      </w:r>
      <w:r>
        <w:rPr/>
        <w:t>Ɑ</w:t>
      </w:r>
      <w:r>
        <w:rPr/>
        <w:t>拍䀥쉡긮桗곂迃璿灃⺮</w:t>
      </w:r>
      <w:r>
        <w:rPr/>
        <w:t>ꥎ</w:t>
      </w:r>
      <w:r>
        <w:rPr/>
        <w:t>晚②秃</w:t>
      </w:r>
      <w:r>
        <w:rPr/>
        <w:t>ꕱ</w:t>
      </w:r>
      <w:r>
        <w:rPr/>
        <w:t>津䍈曂䥠桠숤㕑㪿⧂ꍯ⭩䢥沿揂窻♘ꆩ䷂ꥣ녒扮歘╰呀猷係汘䡂佘摞싂␰</w:t>
      </w:r>
      <w:r>
        <w:rPr/>
        <w:t>ⰳ⑔</w:t>
      </w:r>
      <w:r>
        <w:rPr/>
        <w:t>놻䣂숹䑉싂煔뭲砦</w:t>
      </w:r>
      <w:r>
        <w:rPr/>
        <w:t>ꕨ</w:t>
      </w:r>
      <w:r>
        <w:rPr/>
        <w:t>쉂儥輦檘⫂祉</w:t>
      </w:r>
      <w:r>
        <w:rPr/>
        <w:t>ⱁ⎱</w:t>
      </w:r>
      <w:r>
        <w:rPr/>
        <w:t>㇃瑃歅揎숴总䡠䥁쉉剞软㌪츷湎垩剅係婾窻⬯䤭</w:t>
      </w:r>
      <w:r>
        <w:rPr/>
        <w:t>꥟</w:t>
      </w:r>
      <w:r>
        <w:rPr/>
        <w:t>쉑恓畹䡚촴숯煯失䣂暘␮涱厡係歩</w:t>
      </w:r>
      <w:r>
        <w:rPr/>
        <w:t>⠪</w:t>
      </w:r>
      <w:r>
        <w:rPr/>
        <w:t>䮡⒣䉳泂临㨰뭷숪㴵칮さ縭灃灇䔶숽儣彃䁙슥⑯儽牶竂揂ꅫ縴匣渊你琤♞쵖</w:t>
      </w:r>
      <w:r>
        <w:rPr/>
        <w:t>ⷍꦘ</w:t>
      </w:r>
      <w:r>
        <w:rPr/>
        <w:t>昤摯뭋敂䵚䅚㨪䥡</w:t>
      </w:r>
      <w:r>
        <w:rPr/>
        <w:t>ꥂ</w:t>
      </w:r>
      <w:r>
        <w:rPr/>
        <w:t>㕲슮溻㵎뼲獨椭丮昦䕈烂쉯䍰䟂㡧乶⒩八婈䝨뼫㡞䉔</w:t>
      </w:r>
      <w:r>
        <w:rPr/>
        <w:t>꧂</w:t>
      </w:r>
      <w:r>
        <w:rPr/>
        <w:t>瀱㍆嘸</w:t>
      </w:r>
      <w:r>
        <w:rPr/>
        <w:t>ꔯ</w:t>
      </w:r>
      <w:r>
        <w:rPr/>
        <w:t>溣䵀ꍢ㕲╊㭙橥䝒싃凂Ⓧ䑦坟䱪㵔扮夤縲싎佀꥖㠸</w:t>
      </w:r>
      <w:r>
        <w:rPr/>
        <w:t>ⶩ</w:t>
      </w:r>
      <w:r>
        <w:rPr/>
        <w:t>숽뽲濂眺싃䛂숮仂淂쉯㡦⹌本㍬祬窥斘㡑䥊睖犩컂쉋싂洰䂘轟⍓</w:t>
      </w:r>
      <w:r>
        <w:rPr/>
        <w:t>ⴣ</w:t>
      </w:r>
      <w:r>
        <w:rPr/>
        <w:t>㉀伺딦䪬㭯昲愯쌰⫂凂슥佭췂㩙㥔㟂契歵쉺呾䘶⼪⻂轒숦쉞䒮爤殩⨷权깋繖䇃뽃䡡畹协㨽썀ꇂ뽫歚橢뼪㛂쉓歭㭔画뭴㠨猸슮䋂䵷颻轁쉉礹琺绂乮摚晆癥숪稪떻</w:t>
      </w:r>
      <w:r>
        <w:rPr/>
        <w:t>⡂</w:t>
      </w:r>
      <w:r>
        <w:rPr/>
        <w:t>ㅁ⬶䩴숲⸪䙊䰽呭秂땲䐱㥠掵啕㑙쉠顒놵灕埂矂</w:t>
      </w:r>
      <w:r>
        <w:rPr/>
        <w:t>⣍</w:t>
      </w:r>
      <w:r>
        <w:rPr/>
        <w:t>䐩婋</w:t>
      </w:r>
      <w:r>
        <w:rPr/>
        <w:t>ꕒ</w:t>
      </w:r>
      <w:r>
        <w:rPr/>
        <w:t>晚眻䭄ㅮ㇍</w:t>
      </w:r>
      <w:r>
        <w:rPr/>
        <w:t>Ⱝ</w:t>
      </w:r>
      <w:r>
        <w:rPr/>
        <w:t>弸濂息⩬噥晟痂䁦牕곂窥딶䣂</w:t>
      </w:r>
      <w:r>
        <w:rPr/>
        <w:t>ꤶ</w:t>
      </w:r>
      <w:r>
        <w:rPr/>
        <w:t>灉婃격枏顉獟䢻囂㝞썙㩧痂ꍤ䙙䑳債祔칧椯숻碵넻䘫伺佂䙗昬嫂숮</w:t>
      </w:r>
      <w:r>
        <w:rPr/>
        <w:t>ꕈ</w:t>
      </w:r>
      <w:r>
        <w:rPr/>
        <w:t>䕕䅙ꅒ兊〺欳彇⵵桙䥋쉵치깈犥⥸晍㍪㉾쉥䌰⑹繍彷䰪䄣瀣医顫䘵㪱싂烂㢩ꅊ啓⽃숦樺</w:t>
      </w:r>
      <w:r>
        <w:rPr/>
        <w:t>ꔥ⩇</w:t>
      </w:r>
      <w:r>
        <w:rPr/>
        <w:t>숬⪱숹ꍃ㭩姂ꍌ슮収䚡</w:t>
      </w:r>
      <w:r>
        <w:rPr/>
        <w:t>ⵍ</w:t>
      </w:r>
      <w:r>
        <w:rPr/>
        <w:t>䨹穲䑇㬪싂넰全숺空㙨꥕椷䑧㙚싂년湌</w:t>
      </w:r>
      <w:r>
        <w:rPr/>
        <w:t>ⵟ</w:t>
      </w:r>
      <w:r>
        <w:rPr/>
        <w:t>ꌰ⽎㙞걧晦숮㩭医ꥪ㷂쉡</w:t>
      </w:r>
      <w:r>
        <w:rPr/>
        <w:t>Ⳃ</w:t>
      </w:r>
      <w:r>
        <w:rPr/>
        <w:t>砫떵㦮兀깲颵䔦乍슩䴰恈싃幏</w:t>
      </w:r>
      <w:r>
        <w:rPr/>
        <w:t>ꤨ</w:t>
      </w:r>
      <w:r>
        <w:rPr/>
        <w:t>穫䡍䌲䬷䉳</w:t>
      </w:r>
      <w:r>
        <w:rPr/>
        <w:t>ꥁ</w:t>
      </w:r>
      <w:r>
        <w:rPr/>
        <w:t>祪㎥㕥ヂ䵯顧䐪矂</w:t>
      </w:r>
      <w:r>
        <w:rPr/>
        <w:t>ⵇ</w:t>
      </w:r>
      <w:r>
        <w:rPr/>
        <w:t>㏂䓂녹凂쉙쉆潄扶顣ヂ捑瀪婗渪䑫㚡䵱砷氶㍉걭㙕余걡乶汋㙅䐩⭅獎輶湓쉊䨣㥑㐨砫䒩㬰娴揃䍫戤⺘勍䯍⨺滂숵求墻㉚䅸繲ꥨ⽀㊡䙃燃㬭䔺쉣䮻㝷厩吪㕮弯杢婁䣂桒敟䌶津涩帷</w:t>
      </w:r>
      <w:r>
        <w:rPr/>
        <w:t>⡤</w:t>
      </w:r>
      <w:r>
        <w:rPr/>
        <w:t>挨㘹깺杂䕒쉄</w:t>
      </w:r>
      <w:r>
        <w:rPr/>
        <w:t>ꔸꥌ</w:t>
      </w:r>
      <w:r>
        <w:rPr/>
        <w:t>㴩㨽瑡㬤䴲ꌱ憩党垥䌻㧂禘쉯䰦䕤䩌㦣狂ꅺ㶮癞쉊挴䱐纏浀心晚侵칥껂䔥灟卡狂䩲</w:t>
      </w:r>
      <w:r>
        <w:rPr/>
        <w:t>ꕇ꧂</w:t>
      </w:r>
      <w:r>
        <w:rPr/>
        <w:t>䅤楄⪬䅗</w:t>
      </w:r>
      <w:r>
        <w:rPr/>
        <w:t>ⴹ</w:t>
      </w:r>
      <w:r>
        <w:rPr/>
        <w:t>㬨쉾頲쉁枿し㙎祗ꥶ걮䈲斥怩晒㩓</w:t>
      </w:r>
      <w:r>
        <w:rPr/>
        <w:t>ꤻ</w:t>
      </w:r>
      <w:r>
        <w:rPr/>
        <w:t>쉀攱䊘接숽⭠幓䘭뼻쉙쉖捥䯃</w:t>
      </w:r>
      <w:r>
        <w:rPr/>
        <w:t>ꥇ</w:t>
      </w:r>
      <w:r>
        <w:rPr/>
        <w:t>ꏂ渪渊幤䫍컂焺䉨啗琭쉦䩴</w:t>
      </w:r>
      <w:r>
        <w:rPr/>
        <w:t>ⱇ⥹⸹</w:t>
      </w:r>
      <w:r>
        <w:rPr/>
        <w:t>㩢䙱淎㯎묮츮炮䡩슩祪슩</w:t>
      </w:r>
      <w:r>
        <w:rPr/>
        <w:t>ꖥ</w:t>
      </w:r>
      <w:r>
        <w:rPr/>
        <w:t>嘣惃卧櫂䉀</w:t>
      </w:r>
      <w:r>
        <w:rPr/>
        <w:t>ꕾ</w:t>
      </w:r>
      <w:r>
        <w:rPr/>
        <w:t>摈狃䱑ꍒ</w:t>
      </w:r>
      <w:r>
        <w:rPr/>
        <w:t>ꥇ</w:t>
      </w:r>
      <w:r>
        <w:rPr/>
        <w:t>䩩繄煷瑡惎녮㕟쉰儽딫䘲纩㧂磂</w:t>
      </w:r>
      <w:r>
        <w:rPr/>
        <w:t>ⱒ</w:t>
      </w:r>
      <w:r>
        <w:rPr/>
        <w:t>쉂⑧</w:t>
      </w:r>
      <w:r>
        <w:rPr/>
        <w:t>⡥</w:t>
      </w:r>
      <w:r>
        <w:rPr/>
        <w:t>ꅙ㍇婑㩫⫎爬☻伩슘쉨⵭⍶뭾恐搲硠夻떘䛂깡楄쉙䅰煈䈪⹟勂䡆䯂穬澵歁쉯⾥杗꺩㑪即䙊ㅬ쉴慸⨨櫎ꥬ接⺩窬㈵扅껂䀨쉬㕇侩䱕卑仂㦡</w:t>
      </w:r>
      <w:r>
        <w:rPr/>
        <w:t>ⵟ</w:t>
      </w:r>
      <w:r>
        <w:rPr/>
        <w:t>焰◂煦</w:t>
      </w:r>
      <w:r>
        <w:rPr/>
        <w:t>⡚</w:t>
      </w:r>
      <w:r>
        <w:rPr/>
        <w:t>刳䔤偹썈쉤䈪斥㑂䑡숰⥷숶晩㩲䙲乭晕嘻쵫⑧繲㌳칊㒣瓍幺央쉭㔳杅⥫慬剉䣂</w:t>
      </w:r>
      <w:r>
        <w:rPr/>
        <w:t>ⵍ</w:t>
      </w:r>
      <w:r>
        <w:rPr/>
        <w:t>䤬</w:t>
      </w:r>
      <w:r>
        <w:rPr/>
        <w:t>ꔵ</w:t>
      </w:r>
      <w:r>
        <w:rPr/>
        <w:t>轇溻䩧䩘兹㭦㵯</w:t>
      </w:r>
      <w:r>
        <w:rPr/>
        <w:t>ⷂ</w:t>
      </w:r>
      <w:r>
        <w:rPr/>
        <w:t>쉶梻㒩䅾晣숷灣걇깩揂⽏攪囂╕</w:t>
      </w:r>
      <w:r>
        <w:rPr/>
        <w:t>ꤰꥆ</w:t>
      </w:r>
      <w:r>
        <w:rPr/>
        <w:t>䭒畏顱䉾䡲捰偬㕘</w:t>
      </w:r>
      <w:r>
        <w:rPr/>
        <w:t>Ⳃ⭊</w:t>
      </w:r>
      <w:r>
        <w:rPr/>
        <w:t>ꗂ</w:t>
      </w:r>
      <w:r>
        <w:rPr/>
        <w:t>㟂娳呴싂夣瑯떻祂ꎥ쉳싂伪琦䝌숸穋畒涱䅸⺬</w:t>
      </w:r>
      <w:r>
        <w:rPr/>
        <w:t>ꕙ</w:t>
      </w:r>
      <w:r>
        <w:rPr/>
        <w:t>ㅭ䍙扱쉡婰㏂偭治吸䑚䔷䃂浦硺⭺㉭僂挺㮻摁</w:t>
      </w:r>
      <w:r>
        <w:rPr/>
        <w:t>ꦬ</w:t>
      </w:r>
      <w:r>
        <w:rPr/>
        <w:t>칰싂쉮䰨䕐勂쉰뭺썗㉮湅獚</w:t>
      </w:r>
      <w:r>
        <w:rPr/>
        <w:t>ꕓ</w:t>
      </w:r>
      <w:r>
        <w:rPr/>
        <w:t>歫輫뽹㞥渵</w:t>
      </w:r>
      <w:r>
        <w:rPr/>
        <w:t>ⵊ</w:t>
      </w:r>
      <w:r>
        <w:rPr/>
        <w:t>뼣⫂輯煺株偺䀰楏佳쉑㵦츪䙹啘啩穤☺㉾䤥숭搹皬楥摦┤哂⭞墣</w:t>
      </w:r>
      <w:r>
        <w:rPr/>
        <w:t>⢩⩧</w:t>
      </w:r>
      <w:r>
        <w:rPr/>
        <w:t>媬⌶┦䥭쉗</w:t>
      </w:r>
      <w:r>
        <w:rPr/>
        <w:t>ꔫ</w:t>
      </w:r>
      <w:r>
        <w:rPr/>
        <w:t>硹橴숭⑉戩弴硣뽬ꏂ㚏疘䈺쉊䦬囂</w:t>
      </w:r>
      <w:r>
        <w:rPr/>
        <w:t>ꦬ</w:t>
      </w:r>
      <w:r>
        <w:rPr/>
        <w:t>츶䑏싂</w:t>
      </w:r>
      <w:r>
        <w:rPr/>
        <w:t>⣂</w:t>
      </w:r>
      <w:r>
        <w:rPr/>
        <w:t>迂拂쉕哂幈</w:t>
      </w:r>
      <w:r>
        <w:rPr/>
        <w:t>ꥑ</w:t>
      </w:r>
      <w:r>
        <w:rPr/>
        <w:t>畹⒘丩㌱뿂숴겵걟㴬◂㥮습填꥗슏䁘挸炩㡳打歏쵾す⩢쉠넽쉑㷂氺䤰⩊填慀쉘哂柂싂参㢩塳橙딦十싂숺敵슿㴺쉦熘뽐祀䭧䱔䩏役숷两癉⍇⑩硈</w:t>
      </w:r>
      <w:r>
        <w:rPr/>
        <w:t>ⵑ</w:t>
      </w:r>
      <w:r>
        <w:rPr/>
        <w:t>䕱</w:t>
      </w:r>
      <w:r>
        <w:rPr/>
        <w:t>Ⱚ</w:t>
      </w:r>
      <w:r>
        <w:rPr/>
        <w:t>畧䨶即쉵勂奁㉂㈹塥㑞</w:t>
      </w:r>
      <w:r>
        <w:rPr/>
        <w:t>⡯</w:t>
      </w:r>
      <w:r>
        <w:rPr/>
        <w:t>晑</w:t>
      </w:r>
      <w:r>
        <w:rPr/>
        <w:t>ꤨ⩁</w:t>
      </w:r>
      <w:r>
        <w:rPr/>
        <w:t>㙕㟂㉧</w:t>
      </w:r>
      <w:r>
        <w:rPr/>
        <w:t>⠶⪵</w:t>
      </w:r>
      <w:r>
        <w:rPr/>
        <w:t>硯稹㦵</w:t>
      </w:r>
      <w:r>
        <w:rPr/>
        <w:t>꧂</w:t>
      </w:r>
      <w:r>
        <w:rPr/>
        <w:t>瑆䑂渽䥫卓⩍</w:t>
      </w:r>
      <w:r>
        <w:rPr/>
        <w:t>ⱷ</w:t>
      </w:r>
      <w:r>
        <w:rPr/>
        <w:t>櫍㞩轀쉑污伲싎㏂獰⨪넵쉶橌楟䁙啾晁쏂촵㉓䁥恌椱㷂漲⽃슩幑ꏃ쵔娥⩙㙉奖潌노썏뭠䔰ꎱ⭢㢮摥</w:t>
      </w:r>
      <w:r>
        <w:rPr/>
        <w:t>⡪</w:t>
      </w:r>
      <w:r>
        <w:rPr/>
        <w:t>䥍恣슩慄澿歘弱슘她</w:t>
      </w:r>
      <w:r>
        <w:rPr/>
        <w:t>ꥍ</w:t>
      </w:r>
      <w:r>
        <w:rPr/>
        <w:t>쌲쌸⭐뇂숵숻쉲</w:t>
      </w:r>
      <w:r>
        <w:rPr/>
        <w:t>⠺</w:t>
      </w:r>
      <w:r>
        <w:rPr/>
        <w:t>澿呵痂䃃顂䍭䋂싂㈨祡䙣恷ꍟ</w:t>
      </w:r>
      <w:r>
        <w:rPr/>
        <w:t>꧍</w:t>
      </w:r>
      <w:r>
        <w:rPr/>
        <w:t>ꍈ䁕厱擂䱈䝮䌷卙䯂㝞⽓庘㤣쉤刲싂瀥숯噣圽싂╚ꍷぬ晡䰰挸쉭爊㡩㝑牟뽔쌯敤뽀唺兙⍑쌩䕓⑊庡⨶ꥳ卮䭵ꥣ繦琲⸻顳氭剅と䍒㩏숳伽兞⵱硳쉸㠨⩓橨洸䜣ꆮ䁱㕑⭂䥬⽐削啕样ぺ淍숥毂문漯睌い曂頵깁쉱挫甶剔千獺㫂顾겱痂䓂暵桃䔰瀵</w:t>
      </w:r>
      <w:r>
        <w:rPr/>
        <w:t>ⵠ⌫</w:t>
      </w:r>
      <w:r>
        <w:rPr/>
        <w:t>慺䙇䰣昬♫쏂坳亩쉑䋂枮怺</w:t>
      </w:r>
      <w:r>
        <w:rPr/>
        <w:t>Ɐ</w:t>
      </w:r>
      <w:r>
        <w:rPr/>
        <w:t>ば</w:t>
      </w:r>
      <w:r>
        <w:rPr/>
        <w:t>ꤦ</w:t>
      </w:r>
      <w:r>
        <w:rPr/>
        <w:t>ふ懂㑯眽瓂걨쉴㝣奠숫て余硦游彪廍䍩㦘⤱◎浢ꅈ䆩氵媿櫂쉀晶繩떏涣☱晏뼹娵╮㉰䵦䩑䭮㑋佈ꄥ뾏䀳彙穕㴽䙘坩䵦淂俎砺䅪公⪿䜦⹙쉢뭍婳牷ꅡ䡕쉥㡾숥媿噶灔盂⭰ꅋ䡟䙀頺츭榡柎ꅭ拂◂⨪祭忂乢ꥷ恹쉭杗噎煊彡슩㥯⼪슥쉚녬澏䄶⩃噶砩桬</w:t>
      </w:r>
      <w:r>
        <w:rPr/>
        <w:t>ꖮ</w:t>
      </w:r>
      <w:r>
        <w:rPr/>
        <w:t>嘮䏂僂顂疵奓榩湬</w:t>
      </w:r>
      <w:r>
        <w:rPr/>
        <w:t>ꥐ</w:t>
      </w:r>
      <w:r>
        <w:rPr/>
        <w:t>涵뽥契捨䙡䶵婄痃楖暩䀨쉧</w:t>
      </w:r>
      <w:r>
        <w:rPr/>
        <w:t>ꕷ</w:t>
      </w:r>
      <w:r>
        <w:rPr/>
        <w:t>쵓⦵묭䩌ꄦ⩓恬䝠썗⸨Ⓜ㙴搲幗녲然湇涥칆♴슩歶潯稣晲橃牔樷ㅯ숷캣桐㩶䠪䦩堣硉䑸╍㦩圷噦뽍츯橉⼽縭奊쉉疡䚮䙌穔敉뭭녬穸⧃啒懂㍊扯堷侮䨳橷쉬㐺ꍅ䬺䀩⨮暡⾱旂椣昤쉮牑⹧擂䓂⍭넨䗂⎬䄪潹㊻怽䭒啙唪긭矂싂⩂祬㉓轉뇂뼱睑䏂</w:t>
      </w:r>
      <w:r>
        <w:rPr/>
        <w:t>ⶡ</w:t>
      </w:r>
      <w:r>
        <w:rPr/>
        <w:t>䉴漪㴬男䜬쉳숱㌬窣㝺卒頷繫ㅬ䭗潨☪卩䁖䜱춡癭潥㍃瀩녯吻塂牨淂⨬矂㘶㵋㈪洬掻⒬㩣겣偨犡</w:t>
      </w:r>
      <w:r>
        <w:rPr/>
        <w:t>⡑</w:t>
      </w:r>
      <w:r>
        <w:rPr/>
        <w:t>丫唥ꥮ⵩㣃䍇쉆瀪奚⸰扠兞쉄妻㜬㉚頲칰瑩꧎楁䡱숲칶㮏瓂槍ㅾ潳獣戦썅幫</w:t>
      </w:r>
      <w:r>
        <w:rPr/>
        <w:t>ꕯ⑊</w:t>
      </w:r>
      <w:r>
        <w:rPr/>
        <w:t>䵚</w:t>
      </w:r>
      <w:r>
        <w:rPr/>
        <w:t>⠺</w:t>
      </w:r>
      <w:r>
        <w:rPr/>
        <w:t>쉞洯쉬㭎ꄳ眪숱䐲㘽㭦犮䥴⩡伣숣쉪套췂佴悱⴨</w:t>
      </w:r>
      <w:r>
        <w:rPr/>
        <w:t>꧂</w:t>
      </w:r>
      <w:r>
        <w:rPr/>
        <w:t>獘灤</w:t>
      </w:r>
      <w:r>
        <w:rPr/>
        <w:t>ⷂ</w:t>
      </w:r>
      <w:r>
        <w:rPr/>
        <w:t>睤ꍠ</w:t>
      </w:r>
      <w:r>
        <w:rPr/>
        <w:t>⡍ⱍ⠷</w:t>
      </w:r>
      <w:r>
        <w:rPr/>
        <w:t>䙳彯啐</w:t>
      </w:r>
      <w:r>
        <w:rPr/>
        <w:t>ꔫ</w:t>
      </w:r>
      <w:r>
        <w:rPr/>
        <w:t>㯍쉫睵仂愫攺싂未勂䁴䉓娽䡚殬㯂顄秃쵤䅺ㅵ搶쉗䏂숯㭌溬氤氦䌹㇂睚䨪쉱轩쉎</w:t>
      </w:r>
      <w:r>
        <w:rPr/>
        <w:t>ꔥ</w:t>
      </w:r>
      <w:r>
        <w:rPr/>
        <w:t>嗂숻炬䆡㵣⨣칍쵒浊头つ⍂㝷䝤洤땁䩕椮娽也溥焻瑣浬䙳呠忍甩</w:t>
      </w:r>
      <w:r>
        <w:rPr/>
        <w:t>ⶱ</w:t>
      </w:r>
      <w:r>
        <w:rPr/>
        <w:t>㗂䍚</w:t>
      </w:r>
      <w:r>
        <w:rPr/>
        <w:t>ꕭ</w:t>
      </w:r>
      <w:r>
        <w:rPr/>
        <w:t>朷渶䝳츸</w:t>
      </w:r>
      <w:r>
        <w:rPr/>
        <w:t>ⴊ</w:t>
      </w:r>
      <w:r>
        <w:rPr/>
        <w:t>ꥲ壎曂䥩渭㉹쉖瀭㴥㣂伯瑁䥫姂兔棂着祫其⬵</w:t>
      </w:r>
      <w:r>
        <w:rPr/>
        <w:t>ꥉ</w:t>
      </w:r>
      <w:r>
        <w:rPr/>
        <w:t>ꏂ숫䲻䡣</w:t>
      </w:r>
      <w:r>
        <w:rPr/>
        <w:t>Ⱜ</w:t>
      </w:r>
      <w:r>
        <w:rPr/>
        <w:t>牗恡쉷廂㍉</w:t>
      </w:r>
      <w:r>
        <w:rPr/>
        <w:t>꧂</w:t>
      </w:r>
      <w:r>
        <w:rPr/>
        <w:t>䙌▱⻂㧂漫쉙ㄺ⏂⑇斩挪㑁⼶㖥䇂幃</w:t>
      </w:r>
      <w:r>
        <w:rPr/>
        <w:t>⠬</w:t>
      </w:r>
      <w:r>
        <w:rPr/>
        <w:t>伽朮䁢噞纡뾣⽺卙쉠⽧䌺䩮剃슡椨ꇂ⽨䫃樷㈱兙瞻♏猳䄣塥轡畘</w:t>
      </w:r>
      <w:r>
        <w:rPr/>
        <w:t>ꖥ⍀</w:t>
      </w:r>
      <w:r>
        <w:rPr/>
        <w:t>撘뮿槂丳뮏牄捾⹳奞슮</w:t>
      </w:r>
      <w:r>
        <w:rPr/>
        <w:t>⠭</w:t>
      </w:r>
      <w:r>
        <w:rPr/>
        <w:t>㵄湤奉甴睑䑵䡺쉘쉋䍯ㅚ繖쉅䁣䦘慏䪥欽㛂塠쉒</w:t>
      </w:r>
      <w:r>
        <w:rPr/>
        <w:t>ꕁ</w:t>
      </w:r>
      <w:r>
        <w:rPr/>
        <w:t>썔剢칍⨹橫䩟䕓䵱쉧婰㘪⼬</w:t>
      </w:r>
      <w:r>
        <w:rPr/>
        <w:t>ꤣ</w:t>
      </w:r>
      <w:r>
        <w:rPr/>
        <w:t>䱤䮡㠻䴣⑞挽額橁奌㝖匵뽺倻煢䍱㴣潑捏⹑繢䡺䉯</w:t>
      </w:r>
      <w:r>
        <w:rPr/>
        <w:t>ꖥ</w:t>
      </w:r>
      <w:r>
        <w:rPr/>
        <w:t>㤩쉂䅾睧斥㭦䐦伤畖䶡긻썕⹐堨䱢杍䙴浰</w:t>
      </w:r>
      <w:r>
        <w:rPr/>
        <w:t>Ⱓ</w:t>
      </w:r>
      <w:r>
        <w:rPr/>
        <w:t>쉮䪩灔段祎畋숪欨㥣松촺犘怣墏〣</w:t>
      </w:r>
      <w:r>
        <w:rPr/>
        <w:t>ꔳ</w:t>
      </w:r>
      <w:r>
        <w:rPr/>
        <w:t>奩뽭숵㝃㓂珂佤䥎☰㒩䬮ꍾ⨯幋䏂썆쉷劣祙䔵䊮嗂䬸䉧⍣䙦愦浐祐汑썷䴨绂䭙</w:t>
      </w:r>
      <w:r>
        <w:rPr/>
        <w:t>ꔳ</w:t>
      </w:r>
      <w:r>
        <w:rPr/>
        <w:t>ぶ勂洫牸ㅏ彌㡳⭓쉭㟂ꍂ슡恲儣灍棂摌쉎獥㕋㔭䂏㑑쉩咡䡀㝗忂䝫䢱⥕ㅬ</w:t>
      </w:r>
      <w:r>
        <w:rPr/>
        <w:t>ꕠ</w:t>
      </w:r>
      <w:r>
        <w:rPr/>
        <w:t>楏ꌸ彘쉘飃쉢⩰┥깂秂溘縸嗂男⽌奈潏溣䁺캏숺ㅓ</w:t>
      </w:r>
      <w:r>
        <w:rPr/>
        <w:t>ꕮ</w:t>
      </w:r>
      <w:r>
        <w:rPr/>
        <w:t>ㅄ犮ㅈ⍒㡷⻂㬯쉡썟⩕⨵杁뾻歡㥅喬껂㥇㑅墏摭㩦썾剕㥟㝫嘳녋携乑䨹䀰䩡ꏂ⹑洭䓂싂捑攭♠䬪♁淎숭䀦</w:t>
      </w:r>
      <w:r>
        <w:rPr/>
        <w:t>ꦱ</w:t>
      </w:r>
      <w:r>
        <w:rPr/>
        <w:t>㑋樮ꍸ♂晔扌䅄</w:t>
      </w:r>
      <w:r>
        <w:rPr/>
        <w:t>ꗂ</w:t>
      </w:r>
      <w:r>
        <w:rPr/>
        <w:t>獤䱗偵</w:t>
      </w:r>
      <w:r>
        <w:rPr/>
        <w:t>ꤺ</w:t>
      </w:r>
      <w:r>
        <w:rPr/>
        <w:t>佯煋竍掱쉔歘Ⓜ쉶潭</w:t>
      </w:r>
      <w:r>
        <w:rPr/>
        <w:t>ⵈ</w:t>
      </w:r>
      <w:r>
        <w:rPr/>
        <w:t>手싂쉇汥䠱牟䟂⩺㶬㝾슱䝟싂噗䰴爪䩆硟싂慈깃䞘乍異슘どꍴ桬⍥녇昲䚻係뽏搻䴳</w:t>
      </w:r>
      <w:r>
        <w:rPr/>
        <w:t>ⴭ</w:t>
      </w:r>
      <w:r>
        <w:rPr/>
        <w:t>䧍⍪㉰㫂界毂숯乣ꅀ⹈刺쉵</w:t>
      </w:r>
      <w:r>
        <w:rPr/>
        <w:t>ꦘ</w:t>
      </w:r>
      <w:r>
        <w:rPr/>
        <w:t>癫䭢杗婫澏䮿灈卷嘬顎뮘戹쌲顙呋䕏㥀呞札〪゘捙ꅅ䑓癗싃卒眮剨牱㵦뇍旍</w:t>
      </w:r>
      <w:r>
        <w:rPr/>
        <w:t>ꤰ</w:t>
      </w:r>
      <w:r>
        <w:rPr/>
        <w:t>䆮䑑砱砮䠷潣䠸睇♧캩㭮廂哂欬碻砩㗂殡⾣ꥧ沩겮</w:t>
      </w:r>
      <w:r>
        <w:rPr/>
        <w:t>ꔤ</w:t>
      </w:r>
      <w:r>
        <w:rPr/>
        <w:t>䁋Ⓜ㜯ォ䬬額칦</w:t>
      </w:r>
      <w:r>
        <w:rPr/>
        <w:t>⢿</w:t>
      </w:r>
      <w:r>
        <w:rPr/>
        <w:t>㭠꥞⭦껃䟂睥戹</w:t>
      </w:r>
      <w:r>
        <w:rPr/>
        <w:t>ꕒ</w:t>
      </w:r>
      <w:r>
        <w:rPr/>
        <w:t>轞ァ䕁</w:t>
      </w:r>
      <w:r>
        <w:rPr/>
        <w:t>ꕈ</w:t>
      </w:r>
      <w:r>
        <w:rPr/>
        <w:t>습ㅰ걉╀橒䭎뿍♶㭶㓂彞恵쉴㭗㗂䍡䗂쉀仂긤滂哂䌱䍃扇츻㍨昽氭䖣椰䁐と싂⿂勂牳摸䵩吱</w:t>
      </w:r>
      <w:r>
        <w:rPr/>
        <w:t>ꖬ</w:t>
      </w:r>
      <w:r>
        <w:rPr/>
        <w:t>䠊眲쉚⴯儵䕊걖췂攽⸪妥⎬䑁뇂嘵太䓂帴㐵祄䌻⯂⤯䡤䡥☭狎⨳樭浰碿卵⌳南ヂ䭄冩㌴煔楅捄ノ牢ꥫ칥⹊⭋汮䝃猯垿横瑆潶轚숪⩍噣噄긴</w:t>
      </w:r>
      <w:r>
        <w:rPr/>
        <w:t>ⰶ⠪</w:t>
      </w:r>
      <w:r>
        <w:rPr/>
        <w:t>싂半珎嘫䗂</w:t>
      </w:r>
      <w:r>
        <w:rPr/>
        <w:t>ꤶ</w:t>
      </w:r>
      <w:r>
        <w:rPr/>
        <w:t>싂発㊬漶</w:t>
      </w:r>
      <w:r>
        <w:rPr/>
        <w:t>⠵</w:t>
      </w:r>
      <w:r>
        <w:rPr/>
        <w:t>쉺挻䈳橬浩쉣摥♣㥃숱싂䌨깪婞㥇炿橋癵㝹婊䱣⒮瘱扣땵⬶㡞彖㦣䷂嗂⭔彠冏㤲╸杫㡴线䄰亏䪩漹䭺㬵潤弣⭑剄木</w:t>
      </w:r>
      <w:r>
        <w:rPr/>
        <w:t>⡲</w:t>
      </w:r>
      <w:r>
        <w:rPr/>
        <w:t>电䝌뽒奲</w:t>
      </w:r>
      <w:r>
        <w:rPr/>
        <w:t>ꤱ</w:t>
      </w:r>
      <w:r>
        <w:rPr/>
        <w:t>呃뭲漭쉂㵍ꥵ啎㉷湟婙乆匯洸晄⥦挰</w:t>
      </w:r>
      <w:r>
        <w:rPr/>
        <w:t>ꕠ</w:t>
      </w:r>
      <w:r>
        <w:rPr/>
        <w:t>䅳縦쉳⥣䡰싂</w:t>
      </w:r>
      <w:r>
        <w:rPr/>
        <w:t>ꥈ</w:t>
      </w:r>
      <w:r>
        <w:rPr/>
        <w:t>싂䈤㵘禬쉓睦숩ꄳ</w:t>
      </w:r>
      <w:r>
        <w:rPr/>
        <w:t>ⵂ</w:t>
      </w:r>
      <w:r>
        <w:rPr/>
        <w:t>席恓吸戲䑢ㅌ柃扔⼺硲匴칊㩳䝕뗂⨬⌫価▮췂ㅈ䵠☦ꍁ飂⹈㧂䁳녓擃㉖⩾</w:t>
      </w:r>
      <w:r>
        <w:rPr/>
        <w:t>⠣</w:t>
      </w:r>
      <w:r>
        <w:rPr/>
        <w:t>坙䑴硁扏漹昶䭷㧂懂辥攪伷츰뽱搩参쉪硥睭⑥㘭㒏参癁쉯慭挸㝬匶辻棍</w:t>
      </w:r>
      <w:r>
        <w:rPr/>
        <w:t>⡥</w:t>
      </w:r>
      <w:r>
        <w:rPr/>
        <w:t>係ꥷ啐女♅炘⭔慘硷⽉儺䭘瞬䅟佞ꄨ⭤摫䴪娬澻䔪恀撘勂쉤⽉땙썆☹</w:t>
      </w:r>
      <w:r>
        <w:rPr/>
        <w:t>ⷃ⍄</w:t>
      </w:r>
      <w:r>
        <w:rPr/>
        <w:t>晏懂憻쉓穁䉯瑈습⼹쉩䢡丱佂毂㩹橨偎㍁</w:t>
      </w:r>
      <w:r>
        <w:rPr/>
        <w:t>⣂</w:t>
      </w:r>
      <w:r>
        <w:rPr/>
        <w:t>櫂㑴㒘♕数䁳⹈爨扦┲뼬㜻⫍男歵疵摏䤬䴭桡䡢瑹싍㢘栬慖숽浵㐷</w:t>
      </w:r>
      <w:r>
        <w:rPr/>
        <w:t>ꤣ</w:t>
      </w:r>
      <w:r>
        <w:rPr/>
        <w:t>侏䵉</w:t>
      </w:r>
      <w:r>
        <w:rPr/>
        <w:t>꧂</w:t>
      </w:r>
      <w:r>
        <w:rPr/>
        <w:t>橭癗刮</w:t>
      </w:r>
      <w:r>
        <w:rPr/>
        <w:t>⣂</w:t>
      </w:r>
      <w:r>
        <w:rPr/>
        <w:t>噟祤슣神숹㴫</w:t>
      </w:r>
      <w:r>
        <w:rPr/>
        <w:t>ꥌ</w:t>
      </w:r>
      <w:r>
        <w:rPr/>
        <w:t>棍䚩圷凂ꆡ숹쉙樱车䝏晌犬쉟琤䱊㔭塂忂Ⓧ撱⽉礫㉾晱䘣佷</w:t>
      </w:r>
      <w:r>
        <w:rPr/>
        <w:t>Ⳏ</w:t>
      </w:r>
      <w:r>
        <w:rPr/>
        <w:t>ꥍ</w:t>
      </w:r>
      <w:r>
        <w:rPr/>
        <w:t>偍⍗䥉怲ꌻ侘</w:t>
      </w:r>
      <w:r>
        <w:rPr/>
        <w:t>ꗂ</w:t>
      </w:r>
      <w:r>
        <w:rPr/>
        <w:t>촵捔쉵</w:t>
      </w:r>
      <w:r>
        <w:rPr/>
        <w:t>ꕶ</w:t>
      </w:r>
      <w:r>
        <w:rPr/>
        <w:t>㝗</w:t>
      </w:r>
      <w:r>
        <w:rPr/>
        <w:t>ꔱ</w:t>
      </w:r>
      <w:r>
        <w:rPr/>
        <w:t>梮䠫媻䈺媿幘愬슻悘쉂楖</w:t>
      </w:r>
      <w:r>
        <w:rPr/>
        <w:t>⡯⩥</w:t>
      </w:r>
      <w:r>
        <w:rPr/>
        <w:t>ꏂ䯂嘴彯䱕⹩祖繷䥴湅䆵⍪㈫㚵㕈쎻⥂䆩轺䵎㝮⬫攥䚱東䰤䯂⩦⨥矂㫂㍑颩</w:t>
      </w:r>
      <w:r>
        <w:rPr/>
        <w:t>ⱟ</w:t>
      </w:r>
      <w:r>
        <w:rPr/>
        <w:t>摯䑴까潊㭱獨穢媩㥬쉲쉰欩</w:t>
      </w:r>
      <w:r>
        <w:rPr/>
        <w:t>Ⱚ</w:t>
      </w:r>
      <w:r>
        <w:rPr/>
        <w:t>쉘䨥枱砦꺩甯♰㌪䳍뾣泂獢䉪㥠䁱놱䀳</w:t>
      </w:r>
      <w:r>
        <w:rPr/>
        <w:t>ꕅ</w:t>
      </w:r>
      <w:r>
        <w:rPr/>
        <w:t>뮻嘪쉓㭒㴥긽</w:t>
      </w:r>
      <w:r>
        <w:rPr/>
        <w:t>ꦻꦏ</w:t>
      </w:r>
      <w:r>
        <w:rPr/>
        <w:t>疻䃍깷썺쉃츱ꥢ慂戳楫渽啴席癑ヂ㬤⫂뽾♯</w:t>
      </w:r>
      <w:r>
        <w:rPr/>
        <w:t>ꗎ</w:t>
      </w:r>
      <w:r>
        <w:rPr/>
        <w:t>슿</w:t>
      </w:r>
      <w:r>
        <w:rPr/>
        <w:t>ꔬ</w:t>
      </w:r>
      <w:r>
        <w:rPr/>
        <w:t>梵囂ㄽ捉츷㕪</w:t>
      </w:r>
      <w:r>
        <w:rPr/>
        <w:t>꥓⭉</w:t>
      </w:r>
      <w:r>
        <w:rPr/>
        <w:t>兡숪㉫⽸婔灐䃂彁砣䰱㜽ꍕ冿</w:t>
      </w:r>
      <w:r>
        <w:rPr/>
        <w:t>ꕪ</w:t>
      </w:r>
      <w:r>
        <w:rPr/>
        <w:t>쉬璥憩땨焸彚啞쉟轭䅫걉兌쉞匵㨺숵飂䘥㕲䈊竂</w:t>
      </w:r>
      <w:r>
        <w:rPr/>
        <w:t>ⲿ</w:t>
      </w:r>
      <w:r>
        <w:rPr/>
        <w:t>硦</w:t>
      </w:r>
      <w:r>
        <w:rPr/>
        <w:t>ꥒ</w:t>
      </w:r>
      <w:r>
        <w:rPr/>
        <w:t>䅧䚱媩咱䥴⎘䍬彨⹢噉㎘祋ꍕ轁ㅵ夺㫍䭅员喡㏂묻썬⩏䀬硄䝤⽷</w:t>
      </w:r>
      <w:r>
        <w:rPr/>
        <w:t>⡺</w:t>
      </w:r>
      <w:r>
        <w:rPr/>
        <w:t>쉴숬䘺権䑪䭕갶쉐櫂你䰴㔰䵵垬坍没摡忂灰꥖깇採䥎䑄兡㥅곂╬槂癉䥒塗㦘</w:t>
      </w:r>
      <w:r>
        <w:rPr/>
        <w:t>⡾</w:t>
      </w:r>
      <w:r>
        <w:rPr/>
        <w:t>卟싂슩恧䴭쉓だ瀨睐䀻쉌䝲깃ㄦ䨣㌻┬擂县畷穋㘪䉳窏㕨撬䒻</w:t>
      </w:r>
      <w:r>
        <w:rPr/>
        <w:t>ⱂ</w:t>
      </w:r>
      <w:r>
        <w:rPr/>
        <w:t>㌯煭㭟䎥㑅浣쉥眶⥮쉱③䝈╥窻츺䅱⼻楘뭴땗䈵쎏忍否숽栵㜽幏塞⽧뭖ꍋ捄奏</w:t>
      </w:r>
      <w:r>
        <w:rPr/>
        <w:t>ꕆ</w:t>
      </w:r>
      <w:r>
        <w:rPr/>
        <w:t>䏂쵯㈩㩢땖橯긤촪㝤⌫彈矃潏䅰唻䵓쉳⭥娵伦⥱㉪쉭砦潇睫傥佱⿂婪䱋⭯䅂煗线伻쉍⵳䁠␪歃걆䒩唲␬欪卡旂</w:t>
      </w:r>
      <w:r>
        <w:rPr/>
        <w:t>ⰹ</w:t>
      </w:r>
      <w:r>
        <w:rPr/>
        <w:t>徣㡩昤塔㑉</w:t>
      </w:r>
      <w:r>
        <w:rPr/>
        <w:t>Ⱡ</w:t>
      </w:r>
      <w:r>
        <w:rPr/>
        <w:t>匪쉖㉊爲八昣쏂稹䉪Ⓜ╎땢昪噃呎</w:t>
      </w:r>
      <w:r>
        <w:rPr/>
        <w:t>꧃</w:t>
      </w:r>
      <w:r>
        <w:rPr/>
        <w:t>歚慰匮쉂쌲䈽轧祟숯㷂呀</w:t>
      </w:r>
      <w:r>
        <w:rPr/>
        <w:t>Ⱝ</w:t>
      </w:r>
      <w:r>
        <w:rPr/>
        <w:t>甹剒⩄啄䉩奵㋂숹⵳乡싂勂⍨㌰㑆⹞祪彐⤶痍涩个㨦強♩갰⨤◃礴䙬㭇亘건⪬</w:t>
      </w:r>
      <w:r>
        <w:rPr/>
        <w:t>⠲</w:t>
      </w:r>
      <w:r>
        <w:rPr/>
        <w:t>敟䴺</w:t>
      </w:r>
      <w:r>
        <w:rPr/>
        <w:t>ꖡ</w:t>
      </w:r>
      <w:r>
        <w:rPr/>
        <w:t>뗂搫숦쉏ㆩ쉌</w:t>
      </w:r>
      <w:r>
        <w:rPr/>
        <w:t>ⲿ</w:t>
      </w:r>
      <w:r>
        <w:rPr/>
        <w:t>㴺슿媬甦䐺☱</w:t>
      </w:r>
      <w:r>
        <w:rPr/>
        <w:t>ꖮ</w:t>
      </w:r>
      <w:r>
        <w:rPr/>
        <w:t>碱硑䱆優뭐㶻◂揎捹眦盂㏎卆懍泂砥楀뽡扤券㒵吲摸呡㙐㬳睷</w:t>
      </w:r>
      <w:r>
        <w:rPr/>
        <w:t>ⷂ⯂</w:t>
      </w:r>
      <w:r>
        <w:rPr/>
        <w:t>䛂䵴仂吥⪿㉇お啌꺱呢䵒攫⭈꥙儶忂杩</w:t>
      </w:r>
      <w:r>
        <w:rPr/>
        <w:t>⡊⚵</w:t>
      </w:r>
      <w:r>
        <w:rPr/>
        <w:t>䔺槂☯╟抬㬵쉁슡奂弦噀敩㌲㡸⵩⩈窏憱搻塇걀⩌兠䡳⴫楀칩쉹䍘奙轟䡑䁄漰琴嫂䩳㔦⍲獧㷂䔪側瘽䥎焤䮘歫幌毂⑎徏愹ꄨ㜽땹兢⨥攷ꄩ䃂⩘䐭ꅤ䁆熩㉯䁐싂쉑澱싂歂썮㑦祁</w:t>
      </w:r>
      <w:r>
        <w:rPr/>
        <w:t>ꔺ</w:t>
      </w:r>
      <w:r>
        <w:rPr/>
        <w:t>穢䅐㊩欺◂녾䐥⽘瀷囂奒圥㙫滂拂游熩頮掬숹⥳㥘乴兙</w:t>
      </w:r>
      <w:r>
        <w:rPr/>
        <w:t>⡘</w:t>
      </w:r>
      <w:r>
        <w:rPr/>
        <w:t>㥕숪婣㭕䭳⹡呋塏䡊䷂䁫䘪湈繙땔뽷䕹⹌츱祣</w:t>
      </w:r>
      <w:r>
        <w:rPr/>
        <w:t>ꦱ</w:t>
      </w:r>
      <w:r>
        <w:rPr/>
        <w:t>㉀䅺炏㩙숥獏촪ㆬ嗂䔺䁒⍒</w:t>
      </w:r>
      <w:r>
        <w:rPr/>
        <w:t>꤬</w:t>
      </w:r>
      <w:r>
        <w:rPr/>
        <w:t>녟㥴柂⯂搤㝃䍯슣怪敇咩䑈轪䌰숥擂싂冱樤娨稳佭䢣䊥ꄷ숷컂牋숰䍶儤</w:t>
      </w:r>
      <w:r>
        <w:rPr/>
        <w:t>Ⱛ</w:t>
      </w:r>
      <w:r>
        <w:rPr/>
        <w:t>쉪挪ꄺ꥾䩫嗃</w:t>
      </w:r>
      <w:r>
        <w:rPr/>
        <w:t>ⶩ</w:t>
      </w:r>
      <w:r>
        <w:rPr/>
        <w:t>녎䡄幡牄쉖ꥴ卺⭟辵슩坖煟甦眭㭉汵㝬칕帶</w:t>
      </w:r>
      <w:r>
        <w:rPr/>
        <w:t>Ⱚ</w:t>
      </w:r>
      <w:r>
        <w:rPr/>
        <w:t>畎䩩灈砊䱁祖䝾쉇弪瞮塶</w:t>
      </w:r>
      <w:r>
        <w:rPr/>
        <w:t>ꕸ</w:t>
      </w:r>
      <w:r>
        <w:rPr/>
        <w:t>祔熩灔</w:t>
      </w:r>
      <w:r>
        <w:rPr/>
        <w:t>ⱴ</w:t>
      </w:r>
      <w:r>
        <w:rPr/>
        <w:t>眭报橴⽅䁸츤睌具⿍ꅬ뭆</w:t>
      </w:r>
      <w:r>
        <w:rPr/>
        <w:t>ꤴ</w:t>
      </w:r>
      <w:r>
        <w:rPr/>
        <w:t>ꅍ㉰慷啎䗎쉖〯⩫䍶</w:t>
      </w:r>
      <w:r>
        <w:rPr/>
        <w:t>⣃</w:t>
      </w:r>
      <w:r>
        <w:rPr/>
        <w:t>懂捉슬ꇂ</w:t>
      </w:r>
      <w:r>
        <w:rPr/>
        <w:t>⢮</w:t>
      </w:r>
      <w:r>
        <w:rPr/>
        <w:t>쉢⹞栽秂娰䪘湾伪쌪ꅤ┯</w:t>
      </w:r>
      <w:r>
        <w:rPr/>
        <w:t>꧂</w:t>
      </w:r>
      <w:r>
        <w:rPr/>
        <w:t>ꏂ睍쉌彡䩇摾뽴ꌤ㴣㴪쉐硥㌨뼯影ꅬㅊ</w:t>
      </w:r>
      <w:r>
        <w:rPr/>
        <w:t>⡺</w:t>
      </w:r>
      <w:r>
        <w:rPr/>
        <w:t>妏手儶겱쉇</w:t>
      </w:r>
      <w:r>
        <w:rPr/>
        <w:t>ⵎ</w:t>
      </w:r>
      <w:r>
        <w:rPr/>
        <w:t>깱極쉲繕쉌䮩䡌䐵</w:t>
      </w:r>
      <w:r>
        <w:rPr/>
        <w:t>ꥎ</w:t>
      </w:r>
      <w:r>
        <w:rPr/>
        <w:t>刵儸䴪</w:t>
      </w:r>
      <w:r>
        <w:rPr/>
        <w:t>ꕹ⩅</w:t>
      </w:r>
      <w:r>
        <w:rPr/>
        <w:t>㋍汌䟂繈䡟㭾㩀味繙</w:t>
      </w:r>
      <w:r>
        <w:rPr/>
        <w:t>ⳃ⡑</w:t>
      </w:r>
      <w:r>
        <w:rPr/>
        <w:t>䁭㶮堤硆繦癳瑮⭦俍㵠⩹숶╮ꍣ쉘橈搣䨸䉖㏂㬱䑳求숽쵩⥺䩏싂偓䅑뗂⩺♚攬欶卞⤥㬸</w:t>
      </w:r>
      <w:r>
        <w:rPr/>
        <w:t>ⱚ</w:t>
      </w:r>
      <w:r>
        <w:rPr/>
        <w:t>䥈界䍌末癇捺㵴渵怨⵾㟂穊</w:t>
      </w:r>
      <w:r>
        <w:rPr/>
        <w:t>ⵥ</w:t>
      </w:r>
      <w:r>
        <w:rPr/>
        <w:t>灘獦欹溵ꥬ쉇䥾晈䵋</w:t>
      </w:r>
      <w:r>
        <w:rPr/>
        <w:t>⡁</w:t>
      </w:r>
      <w:r>
        <w:rPr/>
        <w:t>슮瀽䡗</w:t>
      </w:r>
      <w:r>
        <w:rPr/>
        <w:t>⡡</w:t>
      </w:r>
      <w:r>
        <w:rPr/>
        <w:t>忂䍴㮬뮵湏쉘╉기焦㕑╒䲡剾㜻迂廂</w:t>
      </w:r>
      <w:r>
        <w:rPr/>
        <w:t>꧂ꕺ</w:t>
      </w:r>
      <w:r>
        <w:rPr/>
        <w:t>쉊</w:t>
      </w:r>
      <w:r>
        <w:rPr/>
        <w:t>⠥</w:t>
      </w:r>
      <w:r>
        <w:rPr/>
        <w:t>꺥繇椬浘</w:t>
      </w:r>
      <w:r>
        <w:rPr/>
        <w:t>⣃</w:t>
      </w:r>
      <w:r>
        <w:rPr/>
        <w:t>䒿⑅쉊娩乭╈汱쉋睍䑗䅂㕕㒩녰䈦啃干쉃繕⥀㉮哂⭱瀮朶슩䙶杋㑒潙꺥佞</w:t>
      </w:r>
      <w:r>
        <w:rPr/>
        <w:t>ⴹ</w:t>
      </w:r>
      <w:r>
        <w:rPr/>
        <w:t>碬숬湌咻焰坸ꅟ껂ꅲ싂길带稭灈䚵決⤪䡧㝬㐫獈泂쉁슱깤父伦</w:t>
      </w:r>
      <w:r>
        <w:rPr/>
        <w:t>⡊</w:t>
      </w:r>
      <w:r>
        <w:rPr/>
        <w:t>숩卍婾疩쵲晀丶䰴汹⩕畓橫係썹顱슬┽♇啟</w:t>
      </w:r>
      <w:r>
        <w:rPr/>
        <w:t>ꤽ</w:t>
      </w:r>
      <w:r>
        <w:rPr/>
        <w:t>ㆱ涡唤</w:t>
      </w:r>
      <w:r>
        <w:rPr/>
        <w:t>ⴰꤲ</w:t>
      </w:r>
      <w:r>
        <w:rPr/>
        <w:t>쉒犻㎩悩써䍍繓㴪컂칅䈫猷厏䈴싂牓绂䊮㵊䅗矂䵩⭣䬺沿潕쉕㟂堲䑠㣂瑘䰸땀㋍⑓䷎厱煯輪〪䵟숪柎挹洦㜥儴辘檱捰帪啸炡䶏</w:t>
      </w:r>
      <w:r>
        <w:rPr/>
        <w:t>ⵥ</w:t>
      </w:r>
      <w:r>
        <w:rPr/>
        <w:t>䭦湴姃働쉑硑츷딳쉣䏂〴㷂奠䢡佢싂唩磂곂ꥯ呁䭆ꍋㅈ漭슿汒⩸卐싎彚呭畢特⨫䭏쌯㡇㉡忂砷쉧깭䦡弣灲⤰嘣礰㡋⯂㑷繶娸撡敋쉧䴮♕뽄到</w:t>
      </w:r>
      <w:r>
        <w:rPr/>
        <w:t>Ⱕ</w:t>
      </w:r>
      <w:r>
        <w:rPr/>
        <w:t>稵呫汤䟂촥炵쵪橫匶숳숽䉱㵷燂婱疿숹獵㍟⑏垏䨬䤬㉞睲涣椶⨺畅婇꺩畲싂圯쵬썅煡伬捯䀤⯍</w:t>
      </w:r>
      <w:r>
        <w:rPr/>
        <w:t>ꤥ</w:t>
      </w:r>
      <w:r>
        <w:rPr/>
        <w:t>坸쉙欦슘ꎿ슥⹇땙쵞┫䈺뾱匥쉉뭲♅썎㠣⫂⩡⍷놩</w:t>
      </w:r>
      <w:r>
        <w:rPr/>
        <w:t>⠦</w:t>
      </w:r>
      <w:r>
        <w:rPr/>
        <w:t>䝭슏劬稶쉯窮盎礵眪Ⓝꆘ冘奏ꆮ桬圪敌땱旃穡亏吻呪樴숭㋂칅涏怫禘娰睴㥏灷坸唩㷃晏橞迂桄卞桳䥎숻㝨뇍㩉⍂梬桪戊</w:t>
      </w:r>
      <w:r>
        <w:rPr/>
        <w:t>⣂</w:t>
      </w:r>
      <w:r>
        <w:rPr/>
        <w:t>쉮潺⥙奃㍺拂繆垩쉕䔮㭥坁⸴奔侏塷晵卭䱩숺犥䉋䰪싂䈶䕲惂㋂䍀ꅱ긹䵵佧哂⩊䊩㡊⹧圥⩁牗收䔶␨갥숻潈</w:t>
      </w:r>
      <w:r>
        <w:rPr/>
        <w:t>⣍</w:t>
      </w:r>
      <w:r>
        <w:rPr/>
        <w:t>䞵嫂</w:t>
      </w:r>
      <w:r>
        <w:rPr/>
        <w:t>Ⱛ</w:t>
      </w:r>
      <w:r>
        <w:rPr/>
        <w:t>뼴奯㓂氶䭺⽨瘨汾繕恋ꍴ楫ꌵ䔰䫂きꆬ䭧썓땠䠶㍈纘獂䱂</w:t>
      </w:r>
      <w:r>
        <w:rPr/>
        <w:t>⡮</w:t>
      </w:r>
      <w:r>
        <w:rPr/>
        <w:t>戭뽸扅썭䅆⯂</w:t>
      </w:r>
      <w:r>
        <w:rPr/>
        <w:t>ⲱ♂</w:t>
      </w:r>
      <w:r>
        <w:rPr/>
        <w:t>뽖녹䀺穊卶疘⪮䷂뽶</w:t>
      </w:r>
      <w:r>
        <w:rPr/>
        <w:t>ꦘ◂</w:t>
      </w:r>
      <w:r>
        <w:rPr/>
        <w:t>뼽䅀汤썌浞䝑扸仍칓摢顟畆㍴썢㚿漪</w:t>
      </w:r>
      <w:r>
        <w:rPr/>
        <w:t>⡩</w:t>
      </w:r>
      <w:r>
        <w:rPr/>
        <w:t>쎿畉䒩洭㉵떩쉸忂娯ꅘ⪣䩃숻嘭湖</w:t>
      </w:r>
      <w:r>
        <w:rPr/>
        <w:t>Ⲭ</w:t>
      </w:r>
      <w:r>
        <w:rPr/>
        <w:t>頶䬥婲ꥺ漥怮깧繚捚䤰㑵뼳猩戭䝑⚻杢</w:t>
      </w:r>
      <w:r>
        <w:rPr/>
        <w:t>ⱘ</w:t>
      </w:r>
      <w:r>
        <w:rPr/>
        <w:t>⾵䟂䵒偓䍭♺癕扷㐹㩫溬畖쉴녷㍓</w:t>
      </w:r>
      <w:r>
        <w:rPr/>
        <w:t>ꕱ</w:t>
      </w:r>
      <w:r>
        <w:rPr/>
        <w:t>単末</w:t>
      </w:r>
      <w:r>
        <w:rPr/>
        <w:t>ⵄ</w:t>
      </w:r>
      <w:r>
        <w:rPr/>
        <w:t>䡹숵㌸ꄶ枣깺ꌴ쉺轲쉣㑐걾⑥朳⩎㷂硓䚥乔쉊쉪㚡㡖쉣嫂坪걇쉰杈暩숳⹌㚬潕偫</w:t>
      </w:r>
      <w:r>
        <w:rPr/>
        <w:t>ꗂ</w:t>
      </w:r>
      <w:r>
        <w:rPr/>
        <w:t>뭴␲슱䁀徬컂慏썡⴯䜻쉑亵弣쉮偓柂乢⽗②㩯勂⦮녯杺캩杸</w:t>
      </w:r>
      <w:r>
        <w:rPr/>
        <w:t>ꕐ</w:t>
      </w:r>
      <w:r>
        <w:rPr/>
        <w:t>磂晭꺵㊥</w:t>
      </w:r>
      <w:r>
        <w:rPr/>
        <w:t>ꥃ</w:t>
      </w:r>
      <w:r>
        <w:rPr/>
        <w:t>幑剅汧惂敍ㅸ䓂彮싂睷숥㕾帱线숦亵畡啄棎顏쉄䵟绂矂儱걊숺╳刭旂奪涩婑</w:t>
      </w:r>
      <w:r>
        <w:rPr/>
        <w:t>ⵙ</w:t>
      </w:r>
      <w:r>
        <w:rPr/>
        <w:t>㬶◎硶슏痂녶辬넯敪偊儥縲⽲⥀㎥嘫偟繳䘲犻橁穡䝢瑫稩</w:t>
      </w:r>
      <w:r>
        <w:rPr/>
        <w:t>Ⱖ</w:t>
      </w:r>
      <w:r>
        <w:rPr/>
        <w:t>削瑲쉭</w:t>
      </w:r>
      <w:r>
        <w:rPr/>
        <w:t>ꕺ</w:t>
      </w:r>
      <w:r>
        <w:rPr/>
        <w:t>彚䮩㑱㑅摺穀檮㍄╌딩楫뿂噋喘幃䭳┮嚱挱㔳听癠ㄫ䃎慓癘敧</w:t>
      </w:r>
      <w:r>
        <w:rPr/>
        <w:t>ꤺ</w:t>
      </w:r>
      <w:r>
        <w:rPr/>
        <w:t>䵧痂쉏칐쉦嗂╎て♍祷离檥塎䉣묤㝞</w:t>
      </w:r>
      <w:r>
        <w:rPr/>
        <w:t>ⶵ</w:t>
      </w:r>
      <w:r>
        <w:rPr/>
        <w:t>厵㕳っ噋硢싎뇎婌桭喩䇂숳쉵䯂捕깧⩂灯挲㏂祊䅑쵨㑇䍧潊⸩䉔牞㮏ꍉ⭘晱㡾墮戣䙖䏃㕰低娶쉉帶噈剳쵫㕋彑嚬啶⾿ꌪ쉎䉭汱</w:t>
      </w:r>
      <w:r>
        <w:rPr/>
        <w:t>ⵘ</w:t>
      </w:r>
      <w:r>
        <w:rPr/>
        <w:t>嫂숤匪⪏䅉䜬䡇슮꥾嘷烂啅</w:t>
      </w:r>
      <w:r>
        <w:rPr/>
        <w:t>Ɒ</w:t>
      </w:r>
      <w:r>
        <w:rPr/>
        <w:t>뽀潖㵡歞䭭䘩兺偆颮싂㠴㥭婷敉乗珂奺壃숴填놣쉄奲䩶洹⫂</w:t>
      </w:r>
      <w:r>
        <w:rPr/>
        <w:t>⠹</w:t>
      </w:r>
      <w:r>
        <w:rPr/>
        <w:t>䍠㉙積쌫牠䁾⤰䝖뽑䤬䝍숷慺⽤坴男㨽슏套䮬䁓忂녭㡱쉣眸㝵촩딥睃猥⯃励年㫂㍇䐱楧汶╤牃〳⎮놻걕싂嫂㵮䱑迃煪㩰嗂祑䁇碵汴깲ケ奨☽꺮⪏ㄯ⽖洹캮轟䩷㢮㗎䰊⌰⹶氱䅥磂焹繯䛂</w:t>
      </w:r>
      <w:r>
        <w:rPr/>
        <w:t>꧂</w:t>
      </w:r>
      <w:r>
        <w:rPr/>
        <w:t>参㑠䍳칈歪樣⩤纥疱쉡䄶</w:t>
      </w:r>
      <w:r>
        <w:rPr/>
        <w:t>ꕸ</w:t>
      </w:r>
      <w:r>
        <w:rPr/>
        <w:t>唬⫂⭧姂匱㉧ꥠ䱄唷瑨☺焪싂砻搤䝶栫佸㕰哂殬桺爣</w:t>
      </w:r>
      <w:r>
        <w:rPr/>
        <w:t>ꖬ</w:t>
      </w:r>
      <w:r>
        <w:rPr/>
        <w:t>䍊⩏〸싂呍⩢瘶卶㏂䅬</w:t>
      </w:r>
      <w:r>
        <w:rPr/>
        <w:t>⠹</w:t>
      </w:r>
      <w:r>
        <w:rPr/>
        <w:t>檩璡㍨⩩噓⍪⨲濂췂稰䩱썟⑟煴䏂㕸倭㔷丱䱄ㄦ⑍</w:t>
      </w:r>
      <w:r>
        <w:rPr/>
        <w:t>ꥂ</w:t>
      </w:r>
      <w:r>
        <w:rPr/>
        <w:t>䌴</w:t>
      </w:r>
      <w:r>
        <w:rPr/>
        <w:t>Ⱙ</w:t>
      </w:r>
      <w:r>
        <w:rPr/>
        <w:t>县싂䒏쌽嘮숴㉌母䅆噃摭䉬뭚슘䷂</w:t>
      </w:r>
      <w:r>
        <w:rPr/>
        <w:t>ⴷ</w:t>
      </w:r>
      <w:r>
        <w:rPr/>
        <w:t>橌噺⸹頺㦘숤쉠佴ꍓ挶⩶焺癘轎䭧숷</w:t>
      </w:r>
      <w:r>
        <w:rPr/>
        <w:t>ⵞ</w:t>
      </w:r>
      <w:r>
        <w:rPr/>
        <w:t>쉡契㦣㑐쉳爣</w:t>
      </w:r>
      <w:r>
        <w:rPr/>
        <w:t>⡘⵬</w:t>
      </w:r>
      <w:r>
        <w:rPr/>
        <w:t>ꄪ㬨갥칑稪爸㙱烍䌺壂⑧潋⴫妡櫃</w:t>
      </w:r>
      <w:r>
        <w:rPr/>
        <w:t>⠦</w:t>
      </w:r>
      <w:r>
        <w:rPr/>
        <w:t>쉙涬湔呸硍㩗ꥸ숳쉅습ㄩ</w:t>
      </w:r>
      <w:r>
        <w:rPr/>
        <w:t>⠳</w:t>
      </w:r>
      <w:r>
        <w:rPr/>
        <w:t>炬</w:t>
      </w:r>
      <w:r>
        <w:rPr/>
        <w:t>Ⱓ</w:t>
      </w:r>
      <w:r>
        <w:rPr/>
        <w:t>滂䠬彤捓䆮슣凂〴挵潞ꅋ䆱㷂쉡넭싂㌤⽭瘪쉊☨숦깐甪♾做慡湔䘫歭ㅟ噣⏂倪塙쉳䝂䜦</w:t>
      </w:r>
      <w:r>
        <w:rPr/>
        <w:t>ꕩ</w:t>
      </w:r>
      <w:r>
        <w:rPr/>
        <w:t>ꌯ⍘⹬㙷땀䎩⑳潩眷剤㈸슿硪숪婟木㨨땈瀹瘤㎏쉙쉱毂㒥湇砰</w:t>
      </w:r>
      <w:r>
        <w:rPr/>
        <w:t>ꥐ</w:t>
      </w:r>
      <w:r>
        <w:rPr/>
        <w:t>呶㢮庥炮ꍉ싃䜨䡧슱瘭空歡</w:t>
      </w:r>
      <w:r>
        <w:rPr/>
        <w:t>ⵉ</w:t>
      </w:r>
      <w:r>
        <w:rPr/>
        <w:t>슘</w:t>
      </w:r>
      <w:r>
        <w:rPr/>
        <w:t>ⵆ▮</w:t>
      </w:r>
      <w:r>
        <w:rPr/>
        <w:t>쉖坬䰺촤弲깹匷</w:t>
      </w:r>
      <w:r>
        <w:rPr/>
        <w:t>ⵖ</w:t>
      </w:r>
      <w:r>
        <w:rPr/>
        <w:t>婯</w:t>
      </w:r>
      <w:r>
        <w:rPr/>
        <w:t>ꥀ</w:t>
      </w:r>
      <w:r>
        <w:rPr/>
        <w:t>쉤氻瘦漰䔦⏂</w:t>
      </w:r>
      <w:r>
        <w:rPr/>
        <w:t>꧂ꔵ</w:t>
      </w:r>
      <w:r>
        <w:rPr/>
        <w:t>咬扣숲橠㩱䡗硫숫媣狂㝣슻㑂頮乇䘮䥸種㐬奐⍺⑩거圷숮싂⸲摃㙩㵟禮숴㑱硺呌</w:t>
      </w:r>
      <w:r>
        <w:rPr/>
        <w:t>⡗</w:t>
      </w:r>
      <w:r>
        <w:rPr/>
        <w:t>促㵆转㥍녴䖬⨦恲䰨縫焷⩢䬪啈坵슬녳稵㘶恊䤷坢悿活䡯䠸湡爷䌨ꌱ⬵兌擂䗂⹟噅輹㭱慟婣숩</w:t>
      </w:r>
      <w:r>
        <w:rPr/>
        <w:t>ⱚ</w:t>
      </w:r>
      <w:r>
        <w:rPr/>
        <w:t>晭㑭公楬⾥恔唽ꍚ乀</w:t>
      </w:r>
      <w:r>
        <w:rPr/>
        <w:t>ꥆ</w:t>
      </w:r>
      <w:r>
        <w:rPr/>
        <w:t>쉘㕹煡㒡숳㑆刯批쉲呂牣绂穢㑖䜥싂䕟䁗싂佔狂䭥歶呆㓍乩坆働桪硊뿃坃奠넬♐搪㩮</w:t>
      </w:r>
      <w:r>
        <w:rPr/>
        <w:t>ⰻ</w:t>
      </w:r>
      <w:r>
        <w:rPr/>
        <w:t>墡䒻潕䭦⿂婠녬恀唰扔猯⩹䢏悡愳穇쉎</w:t>
      </w:r>
      <w:r>
        <w:rPr/>
        <w:t>ⵁ</w:t>
      </w:r>
      <w:r>
        <w:rPr/>
        <w:t>穂庵沬略䁓旂侘楦䋂뼵⺬㛂㖣㵆㑥⭑ꅹ㭥兇浬䙟갰窩䰸쉡抩䡠싂灍纏牓慺捾幚</w:t>
      </w:r>
      <w:r>
        <w:rPr/>
        <w:t>ꕕ⩲</w:t>
      </w:r>
      <w:r>
        <w:rPr/>
        <w:t>廂奡灕㕦딺摍奅轔煰㉵년類幺ꍖ卅係췂恋䰺漬歃剓琮づ卟煖獩㥠슬⍇䬤쉂</w:t>
      </w:r>
      <w:r>
        <w:rPr/>
        <w:t>ꤺ</w:t>
      </w:r>
      <w:r>
        <w:rPr/>
        <w:t>彴쉵</w:t>
      </w:r>
      <w:r>
        <w:rPr/>
        <w:t>Ɐ</w:t>
      </w:r>
      <w:r>
        <w:rPr/>
        <w:t>䴰硋猬畒乴뭊䭸猷煊牡쉶슬ㅮ㬫噳㩾</w:t>
      </w:r>
      <w:r>
        <w:rPr/>
        <w:t>ⵏ</w:t>
      </w:r>
      <w:r>
        <w:rPr/>
        <w:t>帵</w:t>
      </w:r>
      <w:r>
        <w:rPr/>
        <w:t>⡖</w:t>
      </w:r>
      <w:r>
        <w:rPr/>
        <w:t>쉳剌</w:t>
      </w:r>
      <w:r>
        <w:rPr/>
        <w:t>ⲥ</w:t>
      </w:r>
      <w:r>
        <w:rPr/>
        <w:t>捕卵쉆時㤦揎䮏</w:t>
      </w:r>
      <w:r>
        <w:rPr/>
        <w:t>ⵆ⴪</w:t>
      </w:r>
      <w:r>
        <w:rPr/>
        <w:t>瀲䩂枣쉣쏂䭎⑲쉤㍃睥㝏숊䈩㍙싂暩쉃⹠免颩</w:t>
      </w:r>
      <w:r>
        <w:rPr/>
        <w:t>ꕞ⩱</w:t>
      </w:r>
      <w:r>
        <w:rPr/>
        <w:t>祬⑷永슥䱭楹瑺浹쉎쉲㥥㖻ィ쉯瘵땒儸ㄣ묪樰ꅠ壂⨱</w:t>
      </w:r>
      <w:r>
        <w:rPr/>
        <w:t>ⲵ</w:t>
      </w:r>
      <w:r>
        <w:rPr/>
        <w:t>쉦</w:t>
      </w:r>
      <w:r>
        <w:rPr/>
        <w:t>ꔩ</w:t>
      </w:r>
      <w:r>
        <w:rPr/>
        <w:t>뭸숷츸頣厥슱田㪻㘹슘䍊</w:t>
      </w:r>
      <w:r>
        <w:rPr/>
        <w:t>꧂</w:t>
      </w:r>
      <w:r>
        <w:rPr/>
        <w:t>㉘䅑쉸噴쉰纣쉡㜹䧂⩁놬纩췂梮媩畒䞣뇂쉂䇎祵㓂뽌싃</w:t>
      </w:r>
      <w:r>
        <w:rPr/>
        <w:t>ꕪ</w:t>
      </w:r>
      <w:r>
        <w:rPr/>
        <w:t>㝑㬽숶塩⎥㏂㜦䆡</w:t>
      </w:r>
      <w:r>
        <w:rPr/>
        <w:t>ꤻ</w:t>
      </w:r>
      <w:r>
        <w:rPr/>
        <w:t>瀫䖱䳎辮渥便壎祁救頤싂奬刪슏恲洵䵫䬩숪幎╯䡟嚥转䤺䅗弳恵숷喩싂祪乲㑕祸媘싂⑤睄걣珂쌻啇갮䥋⸳溵䅦쉑佇넥</w:t>
      </w:r>
      <w:r>
        <w:rPr/>
        <w:t>ⵒ</w:t>
      </w:r>
      <w:r>
        <w:rPr/>
        <w:t>⽊䡢極쉭瑰朰㡯樸㕑剏뽪䉍爣ꅡ歍숦⫎</w:t>
      </w:r>
      <w:r>
        <w:rPr/>
        <w:t>ⵊ</w:t>
      </w:r>
      <w:r>
        <w:rPr/>
        <w:t>⺘捴坒㯂䱀ꏂ⍍①치墮싂睅뮩剸惂㇂쵈剦棂幍쉊쵓怦丬믂㧃札縦幀塚</w:t>
      </w:r>
      <w:r>
        <w:rPr/>
        <w:t>ⷂ</w:t>
      </w:r>
      <w:r>
        <w:rPr/>
        <w:t>㕘싂倯</w:t>
      </w:r>
      <w:r>
        <w:rPr/>
        <w:t>ꕅ</w:t>
      </w:r>
      <w:r>
        <w:rPr/>
        <w:t>づ䥇び</w:t>
      </w:r>
      <w:r>
        <w:rPr/>
        <w:t>ꗂ</w:t>
      </w:r>
      <w:r>
        <w:rPr/>
        <w:t>瓎繋슬燂뭋곎긹⎏갷埂䕖项</w:t>
      </w:r>
      <w:r>
        <w:rPr/>
        <w:t>ⰸ</w:t>
      </w:r>
      <w:r>
        <w:rPr/>
        <w:t>쌭⤹䁬咩㉰䄮㍌卩숸洺湯瀲칐</w:t>
      </w:r>
      <w:r>
        <w:rPr/>
        <w:t>ꥅ</w:t>
      </w:r>
      <w:r>
        <w:rPr/>
        <w:t>散⩔䭾┥公</w:t>
      </w:r>
      <w:r>
        <w:rPr/>
        <w:t>Ⱙ</w:t>
      </w:r>
      <w:r>
        <w:rPr/>
        <w:t>教攬㙆䄮瓂熬쉑쉒㤰獘╾쉍쉸曂⭹楠⩟쵅ぺ㏎ꅩ䜨偧煁辿䳂겡祄佒쉩슥㩃⽀幸ㄣ橁㑮䴹忂卢습▩坔넹╆湚슩呾㬳硂⯂碵俎扚</w:t>
      </w:r>
      <w:r>
        <w:rPr/>
        <w:t>ꦱ</w:t>
      </w:r>
      <w:r>
        <w:rPr/>
        <w:t>杳坏숭杴煸⭾쉆㵳帴숩灕恀┺柃⩮䔷兏佦䒘堩桦摰浵깬䁕</w:t>
      </w:r>
      <w:r>
        <w:rPr/>
        <w:t>ⵢ</w:t>
      </w:r>
      <w:r>
        <w:rPr/>
        <w:t>숯狂⩬侩⽇</w:t>
      </w:r>
      <w:r>
        <w:rPr/>
        <w:t>Ⱪ</w:t>
      </w:r>
      <w:r>
        <w:rPr/>
        <w:t>摕嚱轏녃瑃噙녗긺</w:t>
      </w:r>
      <w:r>
        <w:rPr/>
        <w:t>꧂</w:t>
      </w:r>
      <w:r>
        <w:rPr/>
        <w:t>烂愨敢㙵㜭싎夭挤浣礪슬䙂呉䱞걎숸숲桭偱</w:t>
      </w:r>
      <w:r>
        <w:rPr/>
        <w:t>ꔭ</w:t>
      </w:r>
      <w:r>
        <w:rPr/>
        <w:t>畐㥑坃復棂䇂♥쉋⸱〪캬싃깱徏ㅵ</w:t>
      </w:r>
      <w:r>
        <w:rPr/>
        <w:t>⠤⭈</w:t>
      </w:r>
      <w:r>
        <w:rPr/>
        <w:t>悩竎</w:t>
      </w:r>
      <w:r>
        <w:rPr/>
        <w:t>ꕡ</w:t>
      </w:r>
      <w:r>
        <w:rPr/>
        <w:t>㙆利숪썇猫䕮␻㕉彙丮</w:t>
      </w:r>
      <w:r>
        <w:rPr/>
        <w:t>ꕢ</w:t>
      </w:r>
      <w:r>
        <w:rPr/>
        <w:t>㵇眽䙦䆩愤智쉣䬩㵒冬䣂☴欱⵬喬</w:t>
      </w:r>
      <w:r>
        <w:rPr/>
        <w:t>⡡</w:t>
      </w:r>
      <w:r>
        <w:rPr/>
        <w:t>渮穀硪祚쉕捄䙍汑쉸穢愨⿂컂啞妵⥩纩딹䠥扏䬳凂숮⨽춬썡楩쉒䚏敺檮㐣쉣</w:t>
      </w:r>
      <w:r>
        <w:rPr/>
        <w:t>ⱄ</w:t>
      </w:r>
      <w:r>
        <w:rPr/>
        <w:t>䯍穉</w:t>
      </w:r>
      <w:r>
        <w:rPr/>
        <w:t>ꦏ</w:t>
      </w:r>
      <w:r>
        <w:rPr/>
        <w:t>档깡쉆坥⍑䵠슱䞡䣂犡䝒ꌥ䙑线憻煗</w:t>
      </w:r>
      <w:r>
        <w:rPr/>
        <w:t>⢩</w:t>
      </w:r>
      <w:r>
        <w:rPr/>
        <w:t>桫䠦彩⽞녯毂瓂六䴹◂灷긺㤣</w:t>
      </w:r>
      <w:r>
        <w:rPr/>
        <w:t>ⱨ</w:t>
      </w:r>
      <w:r>
        <w:rPr/>
        <w:t>⾡딷╦敱䓂숥깅</w:t>
      </w:r>
      <w:r>
        <w:rPr/>
        <w:t>⡢</w:t>
      </w:r>
      <w:r>
        <w:rPr/>
        <w:t>氻㇂洪焪楙楃㙷歌㑒⥇</w:t>
      </w:r>
      <w:r>
        <w:rPr/>
        <w:t>⠱</w:t>
      </w:r>
      <w:r>
        <w:rPr/>
        <w:t>䅓皱塈녞獳䍱歖囂♦쉳乲쉳㘦깟쉔</w:t>
      </w:r>
      <w:r>
        <w:rPr/>
        <w:t>ꗂ</w:t>
      </w:r>
      <w:r>
        <w:rPr/>
        <w:t>塗䍖䖩栽楠</w:t>
      </w:r>
      <w:r>
        <w:rPr/>
        <w:t>ꤦ</w:t>
      </w:r>
      <w:r>
        <w:rPr/>
        <w:t>뗂浫䍅畂⽐匨⮬</w:t>
      </w:r>
      <w:r>
        <w:rPr/>
        <w:t>ⴭ</w:t>
      </w:r>
      <w:r>
        <w:rPr/>
        <w:t>㬵</w:t>
      </w:r>
      <w:r>
        <w:rPr/>
        <w:t>ꕚ</w:t>
      </w:r>
      <w:r>
        <w:rPr/>
        <w:t>뽊䆮瓂垻恧挊㇂䡫⨹掻䥠灺剾㙈깂匹槂歸穃椪勂堣扤䦣䶡係歇갺뭦따㵟땞彁婴䕣兯煸稰숻쉤窵ꄫ稳뽅繮䩭썬촥樫⤲乌㈶癙䖬灌灍䇂┯浾湋</w:t>
      </w:r>
      <w:r>
        <w:rPr/>
        <w:t>꧂</w:t>
      </w:r>
      <w:r>
        <w:rPr/>
        <w:t>颡♬眵ꍴ曂䯂攷吽矂䙏䷂㝟儽䗂싂慅攤⪵㏂桖</w:t>
      </w:r>
      <w:r>
        <w:rPr/>
        <w:t>⡩</w:t>
      </w:r>
      <w:r>
        <w:rPr/>
        <w:t>橔슩쉐쉃楦䀹쉃偷㝲㵩깑㜹츳䙩换▬</w:t>
      </w:r>
      <w:r>
        <w:rPr/>
        <w:t>⡯⵴</w:t>
      </w:r>
      <w:r>
        <w:rPr/>
        <w:t>㭩潾걢恈쉗穑쉳ꎩ杖䌦潂䉳쉫</w:t>
      </w:r>
      <w:r>
        <w:rPr/>
        <w:t>⡅</w:t>
      </w:r>
      <w:r>
        <w:rPr/>
        <w:t>槂祴㶿喘쉍喣쉧畹繫⍥颮䅶⦱楁쉨☸㇍▱伦挪嘨渵슣氤剒抵넩頺栻杤毂쉴浤썥楇䑚㙲ꄰ쉸禮⼭田灯숪撻꥙뼨画晍녉瞩䅘뭉忎</w:t>
      </w:r>
      <w:r>
        <w:rPr/>
        <w:t>ⵅ⑾</w:t>
      </w:r>
      <w:r>
        <w:rPr/>
        <w:t>䨭繷쉥䁆畇⻃甬녶쉶뭰</w:t>
      </w:r>
      <w:r>
        <w:rPr/>
        <w:t>⠳</w:t>
      </w:r>
      <w:r>
        <w:rPr/>
        <w:t>㵍┭枡歳</w:t>
      </w:r>
      <w:r>
        <w:rPr/>
        <w:t>⢥</w:t>
      </w:r>
      <w:r>
        <w:rPr/>
        <w:t>䤮砩咘䉲畏</w:t>
      </w:r>
      <w:r>
        <w:rPr/>
        <w:t>ⱄ</w:t>
      </w:r>
      <w:r>
        <w:rPr/>
        <w:t>ꕹ</w:t>
      </w:r>
      <w:r>
        <w:rPr/>
        <w:t>䵍䭢녃</w:t>
      </w:r>
      <w:r>
        <w:rPr/>
        <w:t>⡞</w:t>
      </w:r>
      <w:r>
        <w:rPr/>
        <w:t>ꏍ〦㉠䏂㠬</w:t>
      </w:r>
      <w:r>
        <w:rPr/>
        <w:t>⡄</w:t>
      </w:r>
      <w:r>
        <w:rPr/>
        <w:t>轎쉺⎥㕞쉺츲⥃㭬쉱☤</w:t>
      </w:r>
      <w:r>
        <w:rPr/>
        <w:t>꤭</w:t>
      </w:r>
      <w:r>
        <w:rPr/>
        <w:t>㥫⩥縨昩⍱䱲捈兓眽桖戨㪮畋氻瑎〽硲奩坶䴪氦顢쉾⩸批ꥷ䁆㴮╏畯䁃♥䍵顬쉲䩡汚㍒ꅲ秂橊彞氦卅</w:t>
      </w:r>
      <w:r>
        <w:rPr/>
        <w:t>ⱥ</w:t>
      </w:r>
      <w:r>
        <w:rPr/>
        <w:t>穰漩煯瀵摈싂昣깶殱噡䅇䒘截忂⍆⭷垏湠婓ぞお嘪堪춘牆傩甪剹䐽슣櫃숪䙈⹙䱯숽䩎权⮘斡兂</w:t>
      </w:r>
      <w:r>
        <w:rPr/>
        <w:t>ꥐ</w:t>
      </w:r>
      <w:r>
        <w:rPr/>
        <w:t>쉸쉆㶩丯姂쉢哂壍⿎㑯㦿忂䅐潷欴硲抬쉳숤桎捂뽟恁祱㡫㦿㪡畉䵓杞䝇杤</w:t>
      </w:r>
      <w:r>
        <w:rPr/>
        <w:t>Ⲭⰴ</w:t>
      </w:r>
      <w:r>
        <w:rPr/>
        <w:t>㔥橎昫朵㜪晪</w:t>
      </w:r>
      <w:r>
        <w:rPr/>
        <w:t>ⵎ</w:t>
      </w:r>
      <w:r>
        <w:rPr/>
        <w:t>䙌㋂숸睧碻㝾ꅶ䵺㔣㚡悿</w:t>
      </w:r>
      <w:r>
        <w:rPr/>
        <w:t>ꤣ</w:t>
      </w:r>
      <w:r>
        <w:rPr/>
        <w:t>均㝗稥㑣摬攰㍱態煢䗂啚呞⿂䨩습歟숺춵⿂卲싎嗂倰쉦걡ㆿ㮘䅲쉾浈䅧䉖ぢ炬㙆姂㩳⫂悥⹃㌱䞵嘰庱㷂礸奮穖쎏쉈婐⒏곂帲㐤䭀瞱</w:t>
      </w:r>
      <w:r>
        <w:rPr/>
        <w:t>꧂</w:t>
      </w:r>
      <w:r>
        <w:rPr/>
        <w:t>㐫㤶扢縨㔩㍸䱳浭䱵♵쉘싂뭟㛂儷飂伻뾻</w:t>
      </w:r>
      <w:r>
        <w:rPr/>
        <w:t>⠫</w:t>
      </w:r>
      <w:r>
        <w:rPr/>
        <w:t>曎䆮</w:t>
      </w:r>
      <w:r>
        <w:rPr/>
        <w:t>⡇</w:t>
      </w:r>
      <w:r>
        <w:rPr/>
        <w:t>⽂潪䜫㙒彦爮␦湵㉴㔳飂摎뿂曂</w:t>
      </w:r>
      <w:r>
        <w:rPr/>
        <w:t>ꤩ</w:t>
      </w:r>
      <w:r>
        <w:rPr/>
        <w:t>䈵乾湱㐤</w:t>
      </w:r>
      <w:r>
        <w:rPr/>
        <w:t>ꥌ</w:t>
      </w:r>
      <w:r>
        <w:rPr/>
        <w:t>亥㬪♯</w:t>
      </w:r>
      <w:r>
        <w:rPr/>
        <w:t>ⴤ</w:t>
      </w:r>
      <w:r>
        <w:rPr/>
        <w:t>㦥㙰⨵椶숪싂䅡ꄷ潳晘㨬⑗棂瀣珂ꅊ楥剠潵旂ㄫ㴹쉢쉓撡䰶⑾漽瓂㘪湾ꆩ漹び夫⹋䕉䬺堻轐䄭뭲橪⥢숷幪亘䨺煂</w:t>
      </w:r>
      <w:r>
        <w:rPr/>
        <w:t>⡸</w:t>
      </w:r>
      <w:r>
        <w:rPr/>
        <w:t>嫎頦㙹敉泂⩋숥슥䥟搊倪睠皱䝗</w:t>
      </w:r>
      <w:r>
        <w:rPr/>
        <w:t>ꥈ⹵⥐</w:t>
      </w:r>
      <w:r>
        <w:rPr/>
        <w:t>顣刪瓎</w:t>
      </w:r>
      <w:r>
        <w:rPr/>
        <w:t>ꥋ</w:t>
      </w:r>
      <w:r>
        <w:rPr/>
        <w:t>䝗䉲廂쉟䮬矂䉑쏂百桴㈴兔桭⮥歉兂쉹呓슱슬㓂䃂手捖겿숶硖幁싂쵺恶쉤圭娰乕⽉抩湤禿쉌愣兺椭⹺䵚兇쉥潄⑷睪捎⏂浨橏怱䝚䕴㥖浴揂⤳柂⍁㩐㝃슣⑏쏃㉆䉴䒩㩅</w:t>
      </w:r>
      <w:r>
        <w:rPr/>
        <w:t>ꤦ</w:t>
      </w:r>
      <w:r>
        <w:rPr/>
        <w:t>㕢쉾ば╵䥈绂땩싎扲쉷</w:t>
      </w:r>
      <w:r>
        <w:rPr/>
        <w:t>ꤸ</w:t>
      </w:r>
      <w:r>
        <w:rPr/>
        <w:t>弴䱫䲥ꅊ⍣쉹⦻獯⽕癍싂⫂㯂横兆獯쉏䎿栩䔬怺╬札뭊㩦⽮輬牒쎣녴洩燂䯂婕癱쉢焯쉟嘪갷冱䝀㡞䅥슥炡숮ꥭ橅敖숮䅗쉪⸽纵㏂勂汒뭫䓂湶╓깄昪䠫칅村ꥵ㨩焳汇뭤䠬숪ㅐ㤥娳橡슬쉂欬⽉쉴礮䦻쉑䆘㭦⏂儣斮䎣䍰曂</w:t>
      </w:r>
      <w:r>
        <w:rPr/>
        <w:t>⡉</w:t>
      </w:r>
      <w:r>
        <w:rPr/>
        <w:t>桴䵭〭ꌭ㕔磂⍵䑄盂挳㒏슏恬奩㝉⍏㤯</w:t>
      </w:r>
      <w:r>
        <w:rPr/>
        <w:t>⡀</w:t>
      </w:r>
      <w:r>
        <w:rPr/>
        <w:t>廎⹾䢱㨻吥㥷⬰䬣</w:t>
      </w:r>
      <w:r>
        <w:rPr/>
        <w:t>꧂</w:t>
      </w:r>
      <w:r>
        <w:rPr/>
        <w:t>烂㩵䅫㍑쉨䶵⹮碩縩燂晑쉸燂ꥪ㏎</w:t>
      </w:r>
      <w:r>
        <w:rPr/>
        <w:t>꥓</w:t>
      </w:r>
      <w:r>
        <w:rPr/>
        <w:t>䵍獰〵礽♐匰䷂塚纏⩈水㍋깊♈⩯</w:t>
      </w:r>
      <w:r>
        <w:rPr/>
        <w:t>ⶬ</w:t>
      </w:r>
      <w:r>
        <w:rPr/>
        <w:t>⼰佸撥兪⍉牞䴲곂乭싂樺瀺</w:t>
      </w:r>
      <w:r>
        <w:rPr/>
        <w:t>꧂ꤥ</w:t>
      </w:r>
      <w:r>
        <w:rPr/>
        <w:t>쉖泂何⩞떬╁</w:t>
      </w:r>
      <w:r>
        <w:rPr/>
        <w:t>ꔤ</w:t>
      </w:r>
      <w:r>
        <w:rPr/>
        <w:t>싍旂瓂쉗䗂欥♫䑰儶㛂䗂矂祆䚥畎䩨깊穌ꅘ汄庻捍</w:t>
      </w:r>
      <w:r>
        <w:rPr/>
        <w:t>⠬ⱷ</w:t>
      </w:r>
      <w:r>
        <w:rPr/>
        <w:t>癄⑥爷ꅚ䁫쉙倫촱</w:t>
      </w:r>
      <w:r>
        <w:rPr/>
        <w:t>ꕌ⌤⬰</w:t>
      </w:r>
      <w:r>
        <w:rPr/>
        <w:t>敆</w:t>
      </w:r>
      <w:r>
        <w:rPr/>
        <w:t>ꥇ</w:t>
      </w:r>
      <w:r>
        <w:rPr/>
        <w:t>싂歭⪬쉊檻⹸溩㡄⥁卅㴰쉀싂怷쉐㤴ꄬ䐣⤦䆏㡚슡⪏쉢泎灊犡奲⥥佟ꌬ♏勎㐵칵땲숬穓瓂欽桀䃎㇂瑧⫂</w:t>
      </w:r>
      <w:r>
        <w:rPr/>
        <w:t>ꥅ</w:t>
      </w:r>
      <w:r>
        <w:rPr/>
        <w:t>쉖䘪ꥰ슬堶伳正儶䘱䉶儵嘦뼴夫幏浯夹嚻숮迍슥杔顬㙎矂娫ꎮꆱ뇂䙡御⽙歋渵䅡䀹瘩쉒</w:t>
      </w:r>
      <w:r>
        <w:rPr/>
        <w:t>ꕃ⩮</w:t>
      </w:r>
      <w:r>
        <w:rPr/>
        <w:t>欦硙⽏䯍䮏⭨</w:t>
      </w:r>
      <w:r>
        <w:rPr/>
        <w:t>Ⳃ</w:t>
      </w:r>
      <w:r>
        <w:rPr/>
        <w:t>䗂⮮焲䒘♓</w:t>
      </w:r>
      <w:r>
        <w:rPr/>
        <w:t>⡷</w:t>
      </w:r>
      <w:r>
        <w:rPr/>
        <w:t>坺乾쉾歁딵䧂슱䏂塃暘绍参く䢩숸澮頮걖礯摁牌쉎彟䱷⩁繷敀扠무ꏂ瀪抵器㫂⫂㕧</w:t>
      </w:r>
      <w:r>
        <w:rPr/>
        <w:t>⠺</w:t>
      </w:r>
      <w:r>
        <w:rPr/>
        <w:t>剦깢쉕♫揂뼴惍땐堯柂幣쉐杷䴹で暵싂䓂夷칲漺扔ꎥ祙㐤⭑깢츥딤촽摫⩑桗湐㜯眵䀩楈䣂疏倴㣃损练睨抩</w:t>
      </w:r>
      <w:r>
        <w:rPr/>
        <w:t>ⶏ▬</w:t>
      </w:r>
      <w:r>
        <w:rPr/>
        <w:t>䉓厩⽂漯湊㑪숥⸷Ⓜ瑊盂⩩䴵</w:t>
      </w:r>
      <w:r>
        <w:rPr/>
        <w:t>ꔲ</w:t>
      </w:r>
      <w:r>
        <w:rPr/>
        <w:t>걮▮橲倻ꏂ湓朊꤮矂灕</w:t>
      </w:r>
      <w:r>
        <w:rPr/>
        <w:t>ꤻꕓ</w:t>
      </w:r>
      <w:r>
        <w:rPr/>
        <w:t>噹䅨ㅂ㐺긯卩ㆩ吰碏棂剐</w:t>
      </w:r>
      <w:r>
        <w:rPr/>
        <w:t>꧂⧂</w:t>
      </w:r>
      <w:r>
        <w:rPr/>
        <w:t>쉧</w:t>
      </w:r>
      <w:r>
        <w:rPr/>
        <w:t>Ⲯ</w:t>
      </w:r>
      <w:r>
        <w:rPr/>
        <w:t>剙쉍숬㈦慟浬捩䥃슘堪</w:t>
      </w:r>
      <w:r>
        <w:rPr/>
        <w:t>Ⳃ</w:t>
      </w:r>
      <w:r>
        <w:rPr/>
        <w:t>䄰甸㙮㕥쉄쉐</w:t>
      </w:r>
      <w:r>
        <w:rPr/>
        <w:t>⢻</w:t>
      </w:r>
      <w:r>
        <w:rPr/>
        <w:t>싂⩱⑚㬩䩘슥皥僎搨忂卑㙧⽞甪恲걣䴭䦘敟㭹扺믍⍊眥攺匬㇂ꥸ啕求ㅈ唥疩竂싂슩슡顦扵쉱潲⩠歋싂숱䉢輮♍典浵练晅硪쉗佡쉚榩⹮슩枘灣两痂彯䋂䍹쉶浘漬松⼰搨歾⽬悻♧扃縻穁朴㬸卧咿䘯琪睐ꇂ砨쉗뽆숬믂㶡䗂싂䩪뇃ꄪ瀯硑嚩愩捣⽘䗂枥攩瑪硂涣</w:t>
      </w:r>
      <w:r>
        <w:rPr/>
        <w:t>ꔥ</w:t>
      </w:r>
      <w:r>
        <w:rPr/>
        <w:t>剆噊쉳归乲⚏輣㋃疻繆⥟噥놻潕䯂㵺슬帲䨪漷伦幏⎡⭸䌫뽑扦쉮싂竂꺱牑楗幪爸⹗숵䵗盂ꍖꅐ偾瞡妵썎彠杪摏櫍䩥䲣淍</w:t>
      </w:r>
      <w:r>
        <w:rPr/>
        <w:t>ꦱ</w:t>
      </w:r>
      <w:r>
        <w:rPr/>
        <w:t>뽐廂擂쉰撡䩰숨狂瑆ꏂ䳂輥䕵決渤⤴⺣ꎘ徥쉲嘰⩣用⼰捸⍌ꍷ썩恰珎쌭然厥꺮䗂勂♪扈勂㉪璵倮⩷쉌⹨</w:t>
      </w:r>
      <w:r>
        <w:rPr/>
        <w:t>ꔭ</w:t>
      </w:r>
      <w:r>
        <w:rPr/>
        <w:t>䉶㧂╫奱乐츴⩑灤</w:t>
      </w:r>
      <w:r>
        <w:rPr/>
        <w:t>ꤽ⬲</w:t>
      </w:r>
      <w:r>
        <w:rPr/>
        <w:t>ꏂ彲㥠捒珂㑂帺칺犘칔┫克♴䨴礪묲㍤炏睢네쉃楐禱㞬쉰ꍒ꥗稹典㖿숬⍕</w:t>
      </w:r>
      <w:r>
        <w:rPr/>
        <w:t>ⵍ</w:t>
      </w:r>
      <w:r>
        <w:rPr/>
        <w:t>땮獀긶瑉⮡截晃䭧슻㉳瑵健ꥥ旂慡쉐쉡칐碿嗂쉣示橴滂⿂갮뮿썒祸瑕碣轐쉤ꍙ橍佗쉮掵숻슮딶扠▣㊥扄㋂쉡䳂⨱㖩쉅숹朳䫃䙖嗂싂♏圴♗䅐㐲㒘깁㡇♍溩싂㕾갣䰵惎顟숤匶栮炡䌹摸</w:t>
      </w:r>
      <w:r>
        <w:rPr/>
        <w:t>ꥈ</w:t>
      </w:r>
      <w:r>
        <w:rPr/>
        <w:t>壂싍捁⯂幤䏍毂슣瞱</w:t>
      </w:r>
      <w:r>
        <w:rPr/>
        <w:t>ꕫ</w:t>
      </w:r>
      <w:r>
        <w:rPr/>
        <w:t>㠽婓匷⪿쉶浰㵊湰䀬⪘曍⵭瑈쵚격</w:t>
      </w:r>
      <w:r>
        <w:rPr/>
        <w:t>ⱦ</w:t>
      </w:r>
      <w:r>
        <w:rPr/>
        <w:t>礪画䭧䒣땆何㕚瓍⨣㉘啥幗⽷挱迂矂</w:t>
      </w:r>
      <w:r>
        <w:rPr/>
        <w:t>⡈</w:t>
      </w:r>
      <w:r>
        <w:rPr/>
        <w:t>汉⩟</w:t>
      </w:r>
      <w:r>
        <w:rPr/>
        <w:t>ꤴ</w:t>
      </w:r>
      <w:r>
        <w:rPr/>
        <w:t>⽏拂瀲奈洦欩䋂</w:t>
      </w:r>
      <w:r>
        <w:rPr/>
        <w:t>ꥐ</w:t>
      </w:r>
      <w:r>
        <w:rPr/>
        <w:t>兦쉩㉷뭖䜵癘倲㣂䭞䣂긥忎뽢揂辿䩴䉖嚘숪䉪녙繹佴䕡숭ꇂ克슮坈⸫䷂琽⥙぀焸</w:t>
      </w:r>
      <w:r>
        <w:rPr/>
        <w:t>ꖬ</w:t>
      </w:r>
      <w:r>
        <w:rPr/>
        <w:t>ㅒ瘩摔숪ꅩ猹⨹ꏂ到サ恥䦏偙ꌯ捴噑婪倨넩瑷丹㭠</w:t>
      </w:r>
      <w:r>
        <w:rPr/>
        <w:t>ꦵ</w:t>
      </w:r>
      <w:r>
        <w:rPr/>
        <w:t>䁒奘殡⭲♕</w:t>
      </w:r>
      <w:r>
        <w:rPr/>
        <w:t>ꔶ</w:t>
      </w:r>
      <w:r>
        <w:rPr/>
        <w:t>坪ꥯ畖䝸杨獡䙺</w:t>
      </w:r>
      <w:r>
        <w:rPr/>
        <w:t>ꔫ</w:t>
      </w:r>
      <w:r>
        <w:rPr/>
        <w:t>갮⭷쉥䰲ぇ繠䰣㍾䙩䔣矂睪琣上㗂䅫슬⏂䥏쉬湡摈ꇂ㞏睰圱Ⓜ暬숤倣㣂恃煱戲껂⹑瘤栰ㅾ南㩆䔮뽋晞㕇㡟䊥쉐彺㘮갷츩娥焸⏂㋂噈䴥갷䅊ꥴ⹅슣穠</w:t>
      </w:r>
      <w:r>
        <w:rPr/>
        <w:t>⡬</w:t>
      </w:r>
      <w:r>
        <w:rPr/>
        <w:t>匪公ꍞ</w:t>
      </w:r>
      <w:r>
        <w:rPr/>
        <w:t>⡒⫃⍸</w:t>
      </w:r>
      <w:r>
        <w:rPr/>
        <w:t>狂䥚奞ꍴ剒癷轄迂싍칀䈴뽘穌싂㝠쉟䞮啃㘩㕢䝑껂挭晥獑⩃噖剬癆䕘䍨唺灱㙠㤯딳㑹椪䄷愰카盂</w:t>
      </w:r>
      <w:r>
        <w:rPr/>
        <w:t>ꗂ</w:t>
      </w:r>
      <w:r>
        <w:rPr/>
        <w:t>뭨쉑⻂呩呾㛂</w:t>
      </w:r>
      <w:r>
        <w:rPr/>
        <w:t>ⱎ</w:t>
      </w:r>
      <w:r>
        <w:rPr/>
        <w:t>特穓㣂呩樨顴促ꥫ䤪⬸⍢斏煵ㅞ</w:t>
      </w:r>
      <w:r>
        <w:rPr/>
        <w:t>ꤽ</w:t>
      </w:r>
      <w:r>
        <w:rPr/>
        <w:t>涮睄剆ꄩ䮩帰㑯㥚織㭐㫃쉗瑍怹敥싂뭇歒獊欽飂</w:t>
      </w:r>
      <w:r>
        <w:rPr/>
        <w:t>ꤰ</w:t>
      </w:r>
      <w:r>
        <w:rPr/>
        <w:t>桰뭾㞵슿䑫䩀彐⭥㘴숶係묨⹕潕떿潩싍噭⨩㝅┰㷍廂㯂쉲슏慕噇獔即敔</w:t>
      </w:r>
      <w:r>
        <w:rPr/>
        <w:t>ꦘ␣</w:t>
      </w:r>
      <w:r>
        <w:rPr/>
        <w:t>圴獴</w:t>
      </w:r>
      <w:r>
        <w:rPr/>
        <w:t>ꤳ</w:t>
      </w:r>
      <w:r>
        <w:rPr/>
        <w:t>潌䤰旃쉢䕩慕쉨녥橭꺘쉏칢⹑䠶䑶䨳▣㈹╌</w:t>
      </w:r>
      <w:r>
        <w:rPr/>
        <w:t>⠭</w:t>
      </w:r>
      <w:r>
        <w:rPr/>
        <w:t>乃材城桄輪席䱀眨⑰䑚塶㝇潳漩ꍓꥳ灧쉚쉺䴥⼰쉲撡䐪뽺䘬敟媘ꥫ敪婆䓂顑쉎⨷版ㅷ呸搻磎唻뼺㴬䊣䙌柃쵪㉅쵫涿哂</w:t>
      </w:r>
      <w:r>
        <w:rPr/>
        <w:t>⡏</w:t>
      </w:r>
      <w:r>
        <w:rPr/>
        <w:t>眶</w:t>
      </w:r>
      <w:r>
        <w:rPr/>
        <w:t>ⴶ</w:t>
      </w:r>
      <w:r>
        <w:rPr/>
        <w:t>嘻渣뭱䭨쉾♤廂쉴뼫倪婠</w:t>
      </w:r>
      <w:r>
        <w:rPr/>
        <w:t>ꗂ</w:t>
      </w:r>
      <w:r>
        <w:rPr/>
        <w:t>晏坑猰㮮撵㗂柍쉶䬺桍㉣圩⫂牄灯갳</w:t>
      </w:r>
      <w:r>
        <w:rPr/>
        <w:t>ⵍ</w:t>
      </w:r>
      <w:r>
        <w:rPr/>
        <w:t>숴畫顏㉟圳䁷奏朤䗍뽹呚湰煯圩쉙禩獥お숲⼻ば㍪䘪䳂⻂⭀녤淍⹟뽌涻숪䜲㧂땠恐㝌沥仂䜦摸灊敆촱礯穟張ꆬ</w:t>
      </w:r>
      <w:r>
        <w:rPr/>
        <w:t>ⵃ</w:t>
      </w:r>
      <w:r>
        <w:rPr/>
        <w:t>䭇烂撩半䎘슿쌪掏⩰坨幒</w:t>
      </w:r>
      <w:r>
        <w:rPr/>
        <w:t>Ⱖ</w:t>
      </w:r>
      <w:r>
        <w:rPr/>
        <w:t>숳⩏姂掵敫㤸싂潄眥瓂♙穹棂卥⽊㤵慡䥢쵖㙖两頫쉌쎏⦘⥀걑ㅋ䦩㡒䥹䩄恂숪堸㑀湱䇍슩㍍硃뭺숸睌㪣슮煸婩⽂촩⨺⨣啚啭敄沥夨䭅⥁숲乇橈ㄵ瀶䱅漰</w:t>
      </w:r>
      <w:r>
        <w:rPr/>
        <w:t>ⶩⶡ</w:t>
      </w:r>
      <w:r>
        <w:rPr/>
        <w:t>畓䙭欶捲促숸ㅣ榿겵帯⍟熻栭楤怵떱⩹慅琫桊辏婸</w:t>
      </w:r>
      <w:r>
        <w:rPr/>
        <w:t>ⱶ</w:t>
      </w:r>
      <w:r>
        <w:rPr/>
        <w:t>奰⛂슣䉫숥颩숨摰佃⭎췎灔〈幱璘쉖㡣䛂捨㵫숦䜭䅰㍫捯㇂町渨⴬䰨숻彩슿泃넺㠪쎵迂㬻琷偌쉑摁</w:t>
      </w:r>
      <w:r>
        <w:rPr/>
        <w:t>ꕊ</w:t>
      </w:r>
      <w:r>
        <w:rPr/>
        <w:t>䦏乢幆㙞嘯渰㉭畃슩㕤╟ꌣ㧂䄲╺갵⑪쉓쉡倻灓䐨䭕층䡱歠㬩瑫䉴奐便畎</w:t>
      </w:r>
      <w:r>
        <w:rPr/>
        <w:t>ⴊ⨶</w:t>
      </w:r>
      <w:r>
        <w:rPr/>
        <w:t>獳춱ꍃ洨㩭坹䈤뽨値确싂楦䥁坰䭗떏轤啈⩳爮䩺㉄摦慡穕⪩⬯廂⸪䷂瀪⼥異㉟浗땧㵖塎⪩쉁擂界桞亱췎䡭䈦</w:t>
      </w:r>
      <w:r>
        <w:rPr/>
        <w:t>ꕐ</w:t>
      </w:r>
      <w:r>
        <w:rPr/>
        <w:t>㉉䱚輲㩲灅㈻쉬㝌⥐伥▱懂쉕啵㥴橠轠啫䭱</w:t>
      </w:r>
      <w:r>
        <w:rPr/>
        <w:t>⡚</w:t>
      </w:r>
      <w:r>
        <w:rPr/>
        <w:t>㍓싍</w:t>
      </w:r>
      <w:r>
        <w:rPr/>
        <w:t>⡯</w:t>
      </w:r>
      <w:r>
        <w:rPr/>
        <w:t>浲⥧</w:t>
      </w:r>
      <w:r>
        <w:rPr/>
        <w:t>ꕉ</w:t>
      </w:r>
      <w:r>
        <w:rPr/>
        <w:t>洪桷⩒㤫䥬</w:t>
      </w:r>
      <w:r>
        <w:rPr/>
        <w:t>ⷂ</w:t>
      </w:r>
      <w:r>
        <w:rPr/>
        <w:t>曂⩢䉃䑏泃⽃佇쉑斥쉶剀</w:t>
      </w:r>
      <w:r>
        <w:rPr/>
        <w:t>ꥒ</w:t>
      </w:r>
      <w:r>
        <w:rPr/>
        <w:t>搥㎿뾿慄䡬뭔硶쉏瘹片깪ꍺ쵘⩭䨲㡈䣂䢱</w:t>
      </w:r>
      <w:r>
        <w:rPr/>
        <w:t>Ⱖ</w:t>
      </w:r>
      <w:r>
        <w:rPr/>
        <w:t>䜸⯂輣♖䗎뼣䕤쉰仂産ꅂꥬ껂浸䎻穊묫슿깬㧎㷂究╴쉺⨪氻刨㙷䑦爫䭔顤兡</w:t>
      </w:r>
      <w:r>
        <w:rPr/>
        <w:t>ⵡ⹧⦻</w:t>
      </w:r>
      <w:r>
        <w:rPr/>
        <w:t>㝋㷎</w:t>
      </w:r>
      <w:r>
        <w:rPr/>
        <w:t>ⱱ</w:t>
      </w:r>
      <w:r>
        <w:rPr/>
        <w:t>晠묳彩䮵쵒䝉</w:t>
      </w:r>
      <w:r>
        <w:rPr/>
        <w:t>ꥄ</w:t>
      </w:r>
      <w:r>
        <w:rPr/>
        <w:t>䬵溿瑹夥縻ꄦ浶쉷弽㩸仂딩</w:t>
      </w:r>
      <w:r>
        <w:rPr/>
        <w:t>ⲩ</w:t>
      </w:r>
      <w:r>
        <w:rPr/>
        <w:t>堶縶䠱恕颩㤨枿疻橮硆凂扲儵䙇祖婴뭌潵䅁䭭啂㕒剕숪惂䝥䋂畫⨵걦␣넦攺땂䳂숦晙</w:t>
      </w:r>
    </w:p>
    <w:p>
      <w:pPr>
        <w:pStyle w:val="PreformattedText"/>
        <w:bidi w:val="0"/>
        <w:spacing w:before="0" w:after="0"/>
        <w:jc w:val="left"/>
        <w:rPr/>
      </w:pPr>
      <w:r>
        <w:rPr/>
        <w:t>促睙ꌵ</w:t>
      </w:r>
      <w:r>
        <w:rPr/>
        <w:t>⣂</w:t>
      </w:r>
      <w:r>
        <w:rPr/>
        <w:t>ꍏ扬䫂쵪截쉵痂頪前뮱걧㉯䰪慃쉰㖩⩾剖车潠塊㕈吹㔴</w:t>
      </w:r>
      <w:r>
        <w:rPr/>
        <w:t>ꕈ</w:t>
      </w:r>
      <w:r>
        <w:rPr/>
        <w:t>瑣␮⑖⽏㡳쉟䕞䩄쉓渴彗</w:t>
      </w:r>
      <w:r>
        <w:rPr/>
        <w:t>ⶱ</w:t>
      </w:r>
      <w:r>
        <w:rPr/>
        <w:t>ㅅぞ쉺쉏剴⨽⑶묱弰稥璮䐤桗癵唺숤䍆㘬떬瘥</w:t>
      </w:r>
      <w:r>
        <w:rPr/>
        <w:t>ꔺ</w:t>
      </w:r>
      <w:r>
        <w:rPr/>
        <w:t>㡈㶱眰套䛎桧怩圦㉊晀浦癭戩▻⥕歗摚摌ꅙ뭏癐ꇂ敮䴽窣ꅸ皣瀱䥀츫⻂쉳幕姂䄲夯☽潥㝋㊣⹞绂깨쉊쉚䨴⩾婹ꅏ兦咬쉾꥕ㆮ</w:t>
      </w:r>
      <w:r>
        <w:rPr/>
        <w:t>Ⳏ</w:t>
      </w:r>
      <w:r>
        <w:rPr/>
        <w:t>愩⨰參繨⴦㴯뼰㕾竂ヂㄨㅟ欴権瑊顡▬㤱⑰眶䐥⫂㩓潒䞿硣潱䠫숲</w:t>
      </w:r>
      <w:r>
        <w:rPr/>
        <w:t>꤯</w:t>
      </w:r>
      <w:r>
        <w:rPr/>
        <w:t>㕷摅䆡噊冩䡩㨸沏ㄦ뭓㛂㤷쉶</w:t>
      </w:r>
      <w:r>
        <w:rPr/>
        <w:t>ⱊ</w:t>
      </w:r>
      <w:r>
        <w:rPr/>
        <w:t>係㎩硄䩦ケ柎쵠䭯晒稩幩ꍯ䑟♀ꅶ兏䷂欦畊彯꧎䶻㭟쉳欩奂숺唷唷⑪晈</w:t>
      </w:r>
      <w:r>
        <w:rPr/>
        <w:t>ⷂ</w:t>
      </w:r>
      <w:r>
        <w:rPr/>
        <w:t>䰯兪숳潘숹䥳⩅㟂煍珍繧㘽浉歔頥</w:t>
      </w:r>
      <w:r>
        <w:rPr/>
        <w:t>ꤤ</w:t>
      </w:r>
      <w:r>
        <w:rPr/>
        <w:t>싃䐤⛃뭥㠨娤쉄塁껃꺏卂⩚⌭⒘䴳㗂ꍨ㯂轗忂╧뇂뾘穊땕</w:t>
      </w:r>
      <w:r>
        <w:rPr/>
        <w:t>ꤲ</w:t>
      </w:r>
      <w:r>
        <w:rPr/>
        <w:t>칥輶䉠浘쉮㤱牎昳Ⓜ⽓睩㝢倵畃呅娵㩔栲┥助䃂䥴⼰㩘浅䡱㜥槃䅩瀨瑲쉥㉘渦놥묹晤ꇂ㚿剑⼵ꌨ</w:t>
      </w:r>
      <w:r>
        <w:rPr/>
        <w:t>ꤶ</w:t>
      </w:r>
      <w:r>
        <w:rPr/>
        <w:t>桫啥瓂碩棂긩厱烂渰⛃쉈硞輴碣</w:t>
      </w:r>
      <w:r>
        <w:rPr/>
        <w:t>꧂</w:t>
      </w:r>
      <w:r>
        <w:rPr/>
        <w:t>斩揂睬敾愹恓</w:t>
      </w:r>
      <w:r>
        <w:rPr/>
        <w:t>ⵃ</w:t>
      </w:r>
      <w:r>
        <w:rPr/>
        <w:t>䝙䅑奩渊䱖䩷潐楴顄</w:t>
      </w:r>
      <w:r>
        <w:rPr/>
        <w:t>ꕢ</w:t>
      </w:r>
      <w:r>
        <w:rPr/>
        <w:t>슱㝵쉥頴㣂쉱쵖猨昴</w:t>
      </w:r>
      <w:r>
        <w:rPr/>
        <w:t>ⵠ</w:t>
      </w:r>
      <w:r>
        <w:rPr/>
        <w:t>儴焣⽉渥噖⵷</w:t>
      </w:r>
      <w:r>
        <w:rPr/>
        <w:t>ⵢ</w:t>
      </w:r>
      <w:r>
        <w:rPr/>
        <w:t>ꆏ佹⼱瀵汩싂畓歗갤④뗂㔽渦抮ヂ兹顈歨</w:t>
      </w:r>
      <w:r>
        <w:rPr/>
        <w:t>⡈</w:t>
      </w:r>
      <w:r>
        <w:rPr/>
        <w:t>숸</w:t>
      </w:r>
      <w:r>
        <w:rPr/>
        <w:t>ⵍ</w:t>
      </w:r>
      <w:r>
        <w:rPr/>
        <w:t>㕄ꌦ뿂㘱㕴㝥档㶱║㡗㍲焺敎묣熩쉤㗃毂用丯긭㭨쉳㯂特슥슥</w:t>
      </w:r>
      <w:r>
        <w:rPr/>
        <w:t>Ⱡ</w:t>
      </w:r>
      <w:r>
        <w:rPr/>
        <w:t>徘칆</w:t>
      </w:r>
      <w:r>
        <w:rPr/>
        <w:t>ꕂ⩑</w:t>
      </w:r>
      <w:r>
        <w:rPr/>
        <w:t>쉡䰶뽵䦩兡旂䱭䱨栽漶乙䭭柂縱⦘⭫垬쉖䛎㧂걗灭숷慺쉰㐨癞ㄺ⸷⽱⥦캩</w:t>
      </w:r>
      <w:r>
        <w:rPr/>
        <w:t>ꥏ</w:t>
      </w:r>
      <w:r>
        <w:rPr/>
        <w:t>깱㵲깹弪묬㤵中䠸榥湢㩕⥊ꥸ橁쉨䭎ꇂ先䀴䛂朱㝦㥶⮿壃쉃楾畭㝩卵쵉쉮숴惂嗂䐭㐫ぞ딻ま䝦⫂彈뭫싂슬츮䀻슿걃⬫槂繉㭅⧂ㆮ㡙껂㓂䰺玣䘭慍浖儽桵</w:t>
      </w:r>
      <w:r>
        <w:rPr/>
        <w:t>ꤸ</w:t>
      </w:r>
      <w:r>
        <w:rPr/>
        <w:t>䭨廂犡쉗싂⤹竂쉃溡睇含玏䁭쵔棃⽋塱쌭䂬숽慭쉍䭲䖡佬偊倻䘷썺恞䭶ꄹ慘쉌愪畫깓轰뭫쉞⭇瞮䉌㡄睓橶ꅅ⥶䝟⦱㷃潧株Ⓜ甸猻利녆</w:t>
      </w:r>
      <w:r>
        <w:rPr/>
        <w:t>ꤤ</w:t>
      </w:r>
      <w:r>
        <w:rPr/>
        <w:t>쉠犩䁔䑭額梵</w:t>
      </w:r>
      <w:r>
        <w:rPr/>
        <w:t>ⷂ</w:t>
      </w:r>
      <w:r>
        <w:rPr/>
        <w:t>亩걸稭幥쉌幗债抏䁙⑥뼰橔申숳슱䴯惂勂弬瑑䒬䦩祬┨뼹䕐⼰潘⥙</w:t>
      </w:r>
      <w:r>
        <w:rPr/>
        <w:t>⡷</w:t>
      </w:r>
      <w:r>
        <w:rPr/>
        <w:t>㩸璬썈⮣䱦㈫究楩쉶㝊㷂뼴彅彲䱟佑갴樷晁⨶⭴쉦䎏绂昪ぎ摳㍟䩕ꥦ뇂㓂⽄☨朩琪격넰垘啮㍵䥕復䓂窡㔲潸漷囂긪溏兢㙈灘㮬䋃싍숸䍶剖㕾顱偬ㅂ䑌쌪獸义㉕彋⭆䉡坖䉯⥨걶桘ꥫ⚡䪩숭捭쉡㴥㠵㤸ꌺ杭㡇繁晧嘺칪썭懂♵佖㤨</w:t>
      </w:r>
      <w:r>
        <w:rPr/>
        <w:t>ⴱ</w:t>
      </w:r>
      <w:r>
        <w:rPr/>
        <w:t>䁐䁦</w:t>
      </w:r>
      <w:r>
        <w:rPr/>
        <w:t>⢏</w:t>
      </w:r>
      <w:r>
        <w:rPr/>
        <w:t>偎</w:t>
      </w:r>
      <w:r>
        <w:rPr/>
        <w:t>ⱉ</w:t>
      </w:r>
      <w:r>
        <w:rPr/>
        <w:t>硖䵧楚懂䦩恍쏂</w:t>
      </w:r>
      <w:r>
        <w:rPr/>
        <w:t>꧃</w:t>
      </w:r>
      <w:r>
        <w:rPr/>
        <w:t>쉏ꥩ</w:t>
      </w:r>
      <w:r>
        <w:rPr/>
        <w:t>ⵘ</w:t>
      </w:r>
      <w:r>
        <w:rPr/>
        <w:t>个昳畫橧佀㞱땁流ꥵ⬽␱㌶啔뼭䥀姂ꏂㄩ쉕쌥</w:t>
      </w:r>
      <w:r>
        <w:rPr/>
        <w:t>ꕂ</w:t>
      </w:r>
      <w:r>
        <w:rPr/>
        <w:t>怦䍬繎䭣</w:t>
      </w:r>
      <w:r>
        <w:rPr/>
        <w:t>ꕸ</w:t>
      </w:r>
      <w:r>
        <w:rPr/>
        <w:t>싎칧㔵슏塳췎⥟奚╊䴷쉈懂乂䭦轖捠䁁슩䳂影䍚䂱关た㣍⹡㒡ꥰ䍭깞컎ㆿ촨ꇂ⼪⭭</w:t>
      </w:r>
      <w:r>
        <w:rPr/>
        <w:t>ꥍ</w:t>
      </w:r>
      <w:r>
        <w:rPr/>
        <w:t>䨹☪싂䄵까琹吨㌱쉟楗吱㛂슮盂灁⪡橍ꅌ⨣揂夽캏晕쉘♮䈦佶⮩䑳㬯</w:t>
      </w:r>
      <w:r>
        <w:rPr/>
        <w:t>ꥏ</w:t>
      </w:r>
      <w:r>
        <w:rPr/>
        <w:t>商쉪婎圣䡈㧂㉊♆⍸栻徿䙑쉃㡢䓂伮彵䳍쉟䤵쉑╤䧂㓍掘䮩瀱囂疩救攊㡟쉋扤쉋㉌励憿惂</w:t>
      </w:r>
      <w:r>
        <w:rPr/>
        <w:t>꧂</w:t>
      </w:r>
      <w:r>
        <w:rPr/>
        <w:t>쌷刷碘䑃숯⽳슩穹殡䨣</w:t>
      </w:r>
      <w:r>
        <w:rPr/>
        <w:t>ⰽ</w:t>
      </w:r>
      <w:r>
        <w:rPr/>
        <w:t>呬㓂繎汞席歞⤱㘩煭쉌洭癧喘䁯乂潇쉒恰湂促喩颱⸬썪浉濂傩쉰䱞쉇眩䔲䥥割㐺▬ꇂ䕔</w:t>
      </w:r>
      <w:r>
        <w:rPr/>
        <w:t>Ⳃ</w:t>
      </w:r>
      <w:r>
        <w:rPr/>
        <w:t>榩䙃♈뭆ꅑ㑑㮬㐭栨䍀癏ꄫ印䅏㵶硆</w:t>
      </w:r>
      <w:r>
        <w:rPr/>
        <w:t>ⱞ</w:t>
      </w:r>
      <w:r>
        <w:rPr/>
        <w:t>㡟扐乙긻猤穘䚥썣䷂柂</w:t>
      </w:r>
      <w:r>
        <w:rPr/>
        <w:t>ⲩ</w:t>
      </w:r>
      <w:r>
        <w:rPr/>
        <w:t>烂㡐</w:t>
      </w:r>
      <w:r>
        <w:rPr/>
        <w:t>⡊</w:t>
      </w:r>
      <w:r>
        <w:rPr/>
        <w:t>攳녅딦▘㜸츭숶쉣⧂䗂瀰䕎湄숴⭐㩶⽦</w:t>
      </w:r>
      <w:r>
        <w:rPr/>
        <w:t>ꗎ</w:t>
      </w:r>
      <w:r>
        <w:rPr/>
        <w:t>楮塴伥爯㕊暩땘輰╁숴昺䷂潰쉌楦䉚復걂夰</w:t>
      </w:r>
      <w:r>
        <w:rPr/>
        <w:t>ⴰ</w:t>
      </w:r>
      <w:r>
        <w:rPr/>
        <w:t>喏爽쉸칕㉒傣</w:t>
      </w:r>
      <w:r>
        <w:rPr/>
        <w:t>ꤥ</w:t>
      </w:r>
      <w:r>
        <w:rPr/>
        <w:t>䖬玥뇎녨抱癦ꍊ쉚쉧睫</w:t>
      </w:r>
      <w:r>
        <w:rPr/>
        <w:t>ⱺ</w:t>
      </w:r>
      <w:r>
        <w:rPr/>
        <w:t>佔噪㕦ꥬ긤䡈セ䐨畄䐯칶ꥦ⚩썐쉷싂㢬改╃〶녴꥾</w:t>
      </w:r>
      <w:r>
        <w:rPr/>
        <w:t>ⰷ♹</w:t>
      </w:r>
      <w:r>
        <w:rPr/>
        <w:t>嗂⩶均䩯쉾顒渤桊⸫轢椦</w:t>
      </w:r>
      <w:r>
        <w:rPr/>
        <w:t>ⵥ</w:t>
      </w:r>
      <w:r>
        <w:rPr/>
        <w:t>繮쉊坨㧂쵐䶬䡂䵪䩀伣ꏍ倱漳䑙䰷溘숵助䒮䍸殱轰䑠깴智慸䵭싂㴥습㊘꺩杉嗂싂个夻䠣穫桯啭숪䨤砸忂楲殻㉔ꥢ坕㕪妻⨮湇쉫쉰縷䣂搮㙖쉗穓</w:t>
      </w:r>
      <w:r>
        <w:rPr/>
        <w:t>ⱀ</w:t>
      </w:r>
      <w:r>
        <w:rPr/>
        <w:t>슿僂六幱뇂쉦埂쉍湭㡀迂啞乞晧ꥠ</w:t>
      </w:r>
      <w:r>
        <w:rPr/>
        <w:t>ꕙ</w:t>
      </w:r>
      <w:r>
        <w:rPr/>
        <w:t>쉯彄灓兀싂</w:t>
      </w:r>
      <w:r>
        <w:rPr/>
        <w:t>꧍</w:t>
      </w:r>
      <w:r>
        <w:rPr/>
        <w:t>乩䘸숹椱焥促䵙쉇娦䲬噞㵁㯂䑂</w:t>
      </w:r>
      <w:r>
        <w:rPr/>
        <w:t>ⶬ</w:t>
      </w:r>
      <w:r>
        <w:rPr/>
        <w:t>〩轱礪쉵</w:t>
      </w:r>
      <w:r>
        <w:rPr/>
        <w:t>Ȿ</w:t>
      </w:r>
      <w:r>
        <w:rPr/>
        <w:t>㦬橫⩥啴싂䷂瑊凂塱吷ㅡ⩑</w:t>
      </w:r>
      <w:r>
        <w:rPr/>
        <w:t>ⰸ</w:t>
      </w:r>
      <w:r>
        <w:rPr/>
        <w:t>頵揍㩖쉡녺砶⤪䣂㭴숳⥍</w:t>
      </w:r>
      <w:r>
        <w:rPr/>
        <w:t>ⱶ</w:t>
      </w:r>
      <w:r>
        <w:rPr/>
        <w:t>哂㔩㡋参쉩</w:t>
      </w:r>
      <w:r>
        <w:rPr/>
        <w:t>ⷎ</w:t>
      </w:r>
      <w:r>
        <w:rPr/>
        <w:t>숺楯뽬숳牶扂獌䴳㙗㡦㍐畩搹⤫穎灤䱃䮬匦뗎⴬䅹ꎵ㭡䆻係⑐庥佗⩑ぞ䱊䕦쵐售䦏顀瘴⪩㏍⫎㍑쉋繁␰쉕뽶厩쉃㍚坑숶掘䩣쉊歷⑌㌣뽱城쉯슬㗃偄뼶䝶㤫썤</w:t>
      </w:r>
      <w:r>
        <w:rPr/>
        <w:t>ꥆ</w:t>
      </w:r>
      <w:r>
        <w:rPr/>
        <w:t>䥷걘䌭䉨싂榣㪵浏乨汶㮣櫂까갤織䁇穁</w:t>
      </w:r>
      <w:r>
        <w:rPr/>
        <w:t>ꥀ</w:t>
      </w:r>
      <w:r>
        <w:rPr/>
        <w:t>烂畍剭堨⬩夣歮睓䱀㝉ꥨ惂⹶ね쉕쉆⩙淂煕䱰塩뭗ꄷ嘴爣㦬⌰曍꥚슣㑖ㄺ敱싂奡쉣癵摌숣䙏슥䋂䘲卫乇憻䈥竂넷剭㨭恙兖걅䍕</w:t>
      </w:r>
      <w:r>
        <w:rPr/>
        <w:t>⢘</w:t>
      </w:r>
      <w:r>
        <w:rPr/>
        <w:t>亮堯砭⽐久頪幪䕥놩䂣䝮숥稶塟</w:t>
      </w:r>
      <w:r>
        <w:rPr/>
        <w:t>ꕖ</w:t>
      </w:r>
      <w:r>
        <w:rPr/>
        <w:t>뾱壂䷂睨乥㵬슥皮䁦㨵敡숫⪥捧㈫㬶敵戯祰濂ꥢ땴䒬剖㉤从ꄰ炮⩍⾱싂㑍儨컎㏃숊⚡☩挪奅⸱</w:t>
      </w:r>
      <w:r>
        <w:rPr/>
        <w:t>꧂</w:t>
      </w:r>
      <w:r>
        <w:rPr/>
        <w:t>䄫쉗</w:t>
      </w:r>
      <w:r>
        <w:rPr/>
        <w:t>Ⱔ</w:t>
      </w:r>
      <w:r>
        <w:rPr/>
        <w:t>넪㉨乮䙺恷斻昵䙱ꄳ싍乑䰷</w:t>
      </w:r>
      <w:r>
        <w:rPr/>
        <w:t>⣂</w:t>
      </w:r>
      <w:r>
        <w:rPr/>
        <w:t>乞恓ꅬ啒ꇂ</w:t>
      </w:r>
      <w:r>
        <w:rPr/>
        <w:t>ꥅ</w:t>
      </w:r>
      <w:r>
        <w:rPr/>
        <w:t>噗穦也걪杖伤⍺〫堩痂䴤싂⏂兰䤨䘹껍㕆⌰䤤䰨恐땙渲彾祹㩕彪京周썥䙆恀桴枮슩䤹䋂▥暩⭹숩쵪湉櫃輯䲡慎☱怮깃㩴㙥䚬⽟쉃䩃狍䑪悩䋍떏㕫男⥱㏂儰ꄪ⍂噯㝄쉙⍏杵⹫㥃쉷㩞㛂㡺塥쉐㩁䅨㠷습쉶㩀</w:t>
      </w:r>
      <w:r>
        <w:rPr/>
        <w:t>ⱴ</w:t>
      </w:r>
      <w:r>
        <w:rPr/>
        <w:t>㪏桄걕敧㙄㑣ㅔ皘쉃离싂㥷ꇂ</w:t>
      </w:r>
      <w:r>
        <w:rPr/>
        <w:t>ꔵ꧂</w:t>
      </w:r>
      <w:r>
        <w:rPr/>
        <w:t>ꍚ</w:t>
      </w:r>
      <w:r>
        <w:rPr/>
        <w:t>ⵐ</w:t>
      </w:r>
      <w:r>
        <w:rPr/>
        <w:t>呞刣焬敏彴⑚捈儥㜨䵊爭㔳녹卣頫㬸칚⩎춵곂⽨煔怭㘩⨨坦灔䁯ギ㞻䊮仂묬奚坍瑘剞癓剰䂱걸ㅲ䱙뿂㡨숺幠橃升亿</w:t>
      </w:r>
      <w:r>
        <w:rPr/>
        <w:t>⠳</w:t>
      </w:r>
      <w:r>
        <w:rPr/>
        <w:t>썱瓍䅃쉔佦⫂祡싂꥗묳楍媣싎捵</w:t>
      </w:r>
      <w:r>
        <w:rPr/>
        <w:t>ⵤꗍ</w:t>
      </w:r>
      <w:r>
        <w:rPr/>
        <w:t>倪洮</w:t>
      </w:r>
      <w:r>
        <w:rPr/>
        <w:t>Ⱔ</w:t>
      </w:r>
      <w:r>
        <w:rPr/>
        <w:t>䵯瑹稹壂䨽坅숬摙ꄪ术㌰쉗뾻晚䕠쉌㍍挫䘵䆻汍녰뿂い淎ꏃ䩫⹠擂쉷ꥥ쵔捋쉢盂桗⭘洯椮噱</w:t>
      </w:r>
      <w:r>
        <w:rPr/>
        <w:t>ⶻ</w:t>
      </w:r>
      <w:r>
        <w:rPr/>
        <w:t>䴦걹</w:t>
      </w:r>
      <w:r>
        <w:rPr/>
        <w:t>ꔥ</w:t>
      </w:r>
      <w:r>
        <w:rPr/>
        <w:t>䝲쉍恘슱繰擂㑓묪䩩㫂煔쉶┵쉋敭颬┬䁫╷숪㥾瞥䱶嚥䙢╦숸批中숮坳</w:t>
      </w:r>
      <w:r>
        <w:rPr/>
        <w:t>ꕓ</w:t>
      </w:r>
      <w:r>
        <w:rPr/>
        <w:t>깏城</w:t>
      </w:r>
      <w:r>
        <w:rPr/>
        <w:t>ꤨ</w:t>
      </w:r>
      <w:r>
        <w:rPr/>
        <w:t>奭숪湵䂡쉬㍡</w:t>
      </w:r>
      <w:r>
        <w:rPr/>
        <w:t>ꗂ</w:t>
      </w:r>
      <w:r>
        <w:rPr/>
        <w:t>ꍾ㐤䅅頱浰⺏嫂㙉灵拍썰㍒䃍搹幌砵쉗穗焴뽯</w:t>
      </w:r>
      <w:r>
        <w:rPr/>
        <w:t>ⵟ</w:t>
      </w:r>
      <w:r>
        <w:rPr/>
        <w:t>䁕䫂硞㡧着夤䙕ㅧ䡄姃ㅕ飃뭆傏晩쉳摮佞䑞票⧂깂숳夽梱磎求㔬㑴昪瑢敩甦癭桸ꏂ䥠炩쉟㘭싂⻂瞻⺏⍗榮ꅮ㡺㠳䩠繧獾싎楷䶩䶥㕑別嚣ꌺ㛂空⥉⑩㉵숲㵈㵋㦥璘瞡䴳偡汵</w:t>
      </w:r>
      <w:r>
        <w:rPr/>
        <w:t>ⴥ</w:t>
      </w:r>
      <w:r>
        <w:rPr/>
        <w:t>壂張敳</w:t>
      </w:r>
      <w:r>
        <w:rPr/>
        <w:t>ꤣ</w:t>
      </w:r>
      <w:r>
        <w:rPr/>
        <w:t>甶歡ㆣ朻卡뭱係積놩矂佚⪣瞬灘扯杯</w:t>
      </w:r>
      <w:r>
        <w:rPr/>
        <w:t>⠽</w:t>
      </w:r>
      <w:r>
        <w:rPr/>
        <w:t>噊弩潗〈䓃뾥쉱桦剚䉦䉠숷礯㑄㘦㌺촲㜷塗깍┵塬칮⭤縥츪⥋쉥旍䜱䙷䍍数潞걠숬䍨硎</w:t>
      </w:r>
      <w:r>
        <w:rPr/>
        <w:t>ꥂ</w:t>
      </w:r>
      <w:r>
        <w:rPr/>
        <w:t>슏⭟뽱嫂做갨䅨珍沣䃂싂쉳痂</w:t>
      </w:r>
      <w:r>
        <w:rPr/>
        <w:t>ⵌ</w:t>
      </w:r>
      <w:r>
        <w:rPr/>
        <w:t>䨫╋⥒柎㶮爻桶䩌</w:t>
      </w:r>
      <w:r>
        <w:rPr/>
        <w:t>ꤷⓂ</w:t>
      </w:r>
      <w:r>
        <w:rPr/>
        <w:t>쉨歇癔憮쉓걇顥媣倦ꥣ頲뭫塔窬栽楌揂쉄哂䫍♷쉥畴넶╪䁢쉁䥪㒻牥䷂☰슣깴</w:t>
      </w:r>
      <w:r>
        <w:rPr/>
        <w:t>ⵚ</w:t>
      </w:r>
      <w:r>
        <w:rPr/>
        <w:t>眸嘷獴僂쉘嘪搊挭乃㪩噞㡸匯㶱길겡䔲㘬䰱嗂㙂拂뭐犩ㅰ歨⹏撵に䝕顤欷橸瘪媵玩䕲敷䉈浴曂</w:t>
      </w:r>
      <w:r>
        <w:rPr/>
        <w:t>Ⱶ</w:t>
      </w:r>
      <w:r>
        <w:rPr/>
        <w:t>幐䥤뿂⥗䖩걐㉤塦祣㝗呂晣産佋쎻斥</w:t>
      </w:r>
      <w:r>
        <w:rPr/>
        <w:t>ꔽ</w:t>
      </w:r>
      <w:r>
        <w:rPr/>
        <w:t>慭걲䭣枩⩀偭慹</w:t>
      </w:r>
      <w:r>
        <w:rPr/>
        <w:t>꧍</w:t>
      </w:r>
      <w:r>
        <w:rPr/>
        <w:t>嘭晔浤기㣂䥵㗃⛃硑侩倪礸䎻縪呢奘걕㋂䡡䕋숭䍺㴦䚩〪⭨女瀪杀软栤䤤䫂⍮曂싎㬰㨭䭶䡈㊘窮䡴㘭㭖瓂쉫摋Ⓜ轎䝡焹彍㝋佩⧍䛂⽀潩㷍숻뭏係♎稣⑞</w:t>
      </w:r>
      <w:r>
        <w:rPr/>
        <w:t>ꤷ</w:t>
      </w:r>
      <w:r>
        <w:rPr/>
        <w:t>䩳番깸</w:t>
      </w:r>
      <w:r>
        <w:rPr/>
        <w:t>Ⱕ</w:t>
      </w:r>
      <w:r>
        <w:rPr/>
        <w:t>㙎獏◂䁳浘怭楇扱숩숶쉑条损奏숸쉣쉫</w:t>
      </w:r>
      <w:r>
        <w:rPr/>
        <w:t>ⲩ</w:t>
      </w:r>
      <w:r>
        <w:rPr/>
        <w:t>〺㨳쉟⑰습㍂㉩㥦爴癢兩⹟녁숴奨欷썇瀰⽲咬椵摾瑍呐䮣싂䙎䛍㦘炻♴</w:t>
      </w:r>
      <w:r>
        <w:rPr/>
        <w:t>Ⱜ</w:t>
      </w:r>
      <w:r>
        <w:rPr/>
        <w:t>乶㍏卪㩧䙕憱쉱䈺</w:t>
      </w:r>
      <w:r>
        <w:rPr/>
        <w:t>ꗂ</w:t>
      </w:r>
      <w:r>
        <w:rPr/>
        <w:t>瘮습睹䐤⹠潘喿噟슘䠳견玻攷穓恇兩幥㶻搻辵坭␥牍ꍈ也␻枩瓂櫃迎未▘梩⽳㣂뭫⤣普싍燂幹䦘쉲促䊩縳示幎榩橌◂稴摂縰㢮愷䑦䍬䑑歠㩖숫㥯녲</w:t>
      </w:r>
      <w:r>
        <w:rPr/>
        <w:t>ꕶ</w:t>
      </w:r>
      <w:r>
        <w:rPr/>
        <w:t>싂䨺</w:t>
      </w:r>
      <w:r>
        <w:rPr/>
        <w:t>ⵊ</w:t>
      </w:r>
      <w:r>
        <w:rPr/>
        <w:t>뇍䩞ꍵ利爱㕐坺江偢⸶灮⭲穉京䑈▘㎿쉅ヂ圴戳⭆㝔쉋걾瑭┽橰⫂겏樷쉧䞬㝨䇂燂乄仂戩繉䩇㒻癮숳슥浮김</w:t>
      </w:r>
      <w:r>
        <w:rPr/>
        <w:t>ⷂ</w:t>
      </w:r>
      <w:r>
        <w:rPr/>
        <w:t>䌻彄춱䫂楠쉳猦兑슬㡃偓輶ꄦ㤥䴲츣擂儭琣旂䇃畯稦䄭쉾㘫喩淂炵䞱稵겡扎㩺主㌥晹摷顦⪻瓂뇂楟☶␭恁攫쉾呧⭰㍂䁃繪䅎숩䍃떡ㄳ⍰秃㭍塔㥇吣䄤숶쉔琵㭶㥑껂⩤╰㩗䡴㩶体決圯佋⹘䵆쉷煙뽵䥧⑗⩘祹㩺潗熮熘勎戩䭉걀啙㎏牸冬灱뇂歴煍婔갯쉢␴슿夺믍</w:t>
      </w:r>
      <w:r>
        <w:rPr/>
        <w:t>ⰹ</w:t>
      </w:r>
      <w:r>
        <w:rPr/>
        <w:t>奒塬⵷쉨䡣慍컂ㅠ⹦䟂⩊焽亩싂恈䀨㥇쵯㜮潨佂⨸⍋⽨彳噌煎啴䙃畃敚⧂䨫뭇⼮祑姂ㄦ╂⹏䪘싂ㅘ츽</w:t>
      </w:r>
      <w:r>
        <w:rPr/>
        <w:t>ⵖ</w:t>
      </w:r>
      <w:r>
        <w:rPr/>
        <w:t>걂㐰䙨슩쉌䠩㉣歸歗⍇攨㩖녭株㉚䕾壂⏂睷咿䝆␳潸䫂畒쉐㵥쉊帩㥑䕶佾⪵扬⩂怹啍湣洸嗂濂䕺䱴牭纘禣〸㐊숺励㉂㑊歄숬愳㕧栲村㣂焫㋃敨牌쉷㫂싂</w:t>
      </w:r>
      <w:r>
        <w:rPr/>
        <w:t>⠷</w:t>
      </w:r>
      <w:r>
        <w:rPr/>
        <w:t>擂⹏䔱쉳㕶矃迂⻂䲣嗂售䱠䢿潘쉺墱稹ꍅ쉒㕬偭湮敢䱭轇坹䭹囎</w:t>
      </w:r>
      <w:r>
        <w:rPr/>
        <w:t>ⱳ</w:t>
      </w:r>
      <w:r>
        <w:rPr/>
        <w:t>ꗂ</w:t>
      </w:r>
      <w:r>
        <w:rPr/>
        <w:t>類쎱こ⍵䌥噍杳㊻恬췂㬵길晫슬뽍慒䥫쉓㔨㈩⾱儴伹扵偊䉾쉥뽩揍䓎场戹</w:t>
      </w:r>
      <w:r>
        <w:rPr/>
        <w:t>ⰵ</w:t>
      </w:r>
      <w:r>
        <w:rPr/>
        <w:t>䅖녇쉘京칦⼪땺</w:t>
      </w:r>
      <w:r>
        <w:rPr/>
        <w:t>ꥑ</w:t>
      </w:r>
      <w:r>
        <w:rPr/>
        <w:t>쉬燍濂⩂毂녵灒⬲䜮䁍手橭乹썅♫杘幰䜰淂㡷녁䐴☪轆幃</w:t>
      </w:r>
      <w:r>
        <w:rPr/>
        <w:t>⠪</w:t>
      </w:r>
      <w:r>
        <w:rPr/>
        <w:t>冩㦥盂췂痂飂唫幪稬穖쉡㓂쉤땧䥏츥슩䮱</w:t>
      </w:r>
      <w:r>
        <w:rPr/>
        <w:t>Ⳃ</w:t>
      </w:r>
      <w:r>
        <w:rPr/>
        <w:t>䢬츣☪䪥硇戺湕㣂摒⹩㝠㡷㨨㵵呂㔯畸ㅑ칑徣啅</w:t>
      </w:r>
      <w:r>
        <w:rPr/>
        <w:t>ⴻ</w:t>
      </w:r>
      <w:r>
        <w:rPr/>
        <w:t>戸呢쉙쉥썑圭娽剁幅숶썓숸♪㥲唺⩘숭㧂兓㑘坴䑟妬⨫컍쉾䇍싂捪䅮쉗䕨ㅐ䝤歕</w:t>
      </w:r>
      <w:r>
        <w:rPr/>
        <w:t>ꥅ</w:t>
      </w:r>
      <w:r>
        <w:rPr/>
        <w:t>浟믂㐶䴭㕆䥨쉫䥢卦䅁⥈㎿쉊副⤫䭲⩍㌪놬⿂</w:t>
      </w:r>
      <w:r>
        <w:rPr/>
        <w:t>ꕈ</w:t>
      </w:r>
      <w:r>
        <w:rPr/>
        <w:t>塦礴싂ꍬ䛂务숫恵</w:t>
      </w:r>
      <w:r>
        <w:rPr/>
        <w:t>ꥂ</w:t>
      </w:r>
      <w:r>
        <w:rPr/>
        <w:t>䤹숴搱汵</w:t>
      </w:r>
      <w:r>
        <w:rPr/>
        <w:t>ⵗ</w:t>
      </w:r>
      <w:r>
        <w:rPr/>
        <w:t>熩</w:t>
      </w:r>
      <w:r>
        <w:rPr/>
        <w:t>⣂</w:t>
      </w:r>
      <w:r>
        <w:rPr/>
        <w:t>䟂敓♈䍨ꥫ㑃く年獧췂䔨李㜰杗☥김欱</w:t>
      </w:r>
      <w:r>
        <w:rPr/>
        <w:t>ꕐ</w:t>
      </w:r>
      <w:r>
        <w:rPr/>
        <w:t>칙冻栤否灤繦䌨</w:t>
      </w:r>
      <w:r>
        <w:rPr/>
        <w:t>ⱏ</w:t>
      </w:r>
      <w:r>
        <w:rPr/>
        <w:t>绎睒獞攷숰䵉伩슘쉥㩑</w:t>
      </w:r>
      <w:r>
        <w:rPr/>
        <w:t>ꖱ</w:t>
      </w:r>
      <w:r>
        <w:rPr/>
        <w:t>敔汚晊쉟ꅶ匽滂彮</w:t>
      </w:r>
      <w:r>
        <w:rPr/>
        <w:t>ⵎ</w:t>
      </w:r>
      <w:r>
        <w:rPr/>
        <w:t>棃⨰㵪発倻樭㊏刦楊痂캣녚⤭䐸塃杦䨣뭨挭썲뽉녪땃쎩空塾瞥攩긴쉁㵓柂榮</w:t>
      </w:r>
      <w:r>
        <w:rPr/>
        <w:t>ꦥ</w:t>
      </w:r>
      <w:r>
        <w:rPr/>
        <w:t>剨㕖䙃漣⨲ꅷ</w:t>
      </w:r>
      <w:r>
        <w:rPr/>
        <w:t>꧂</w:t>
      </w:r>
      <w:r>
        <w:rPr/>
        <w:t>浠㥗徿砤彦⹓⻂䁋뭬䕀斮磎</w:t>
      </w:r>
      <w:r>
        <w:rPr/>
        <w:t>⠽</w:t>
      </w:r>
      <w:r>
        <w:rPr/>
        <w:t>恶⶘꺩硞迂䷃潤⪣</w:t>
      </w:r>
      <w:r>
        <w:rPr/>
        <w:t>ⰽ⴫</w:t>
      </w:r>
      <w:r>
        <w:rPr/>
        <w:t>⾥⩩⽆⛂</w:t>
      </w:r>
      <w:r>
        <w:rPr/>
        <w:t>ⱦ</w:t>
      </w:r>
      <w:r>
        <w:rPr/>
        <w:t>쉪깏⽯ꍀ仂䇂⌰刱刣</w:t>
      </w:r>
      <w:r>
        <w:rPr/>
        <w:t>ⶬ</w:t>
      </w:r>
      <w:r>
        <w:rPr/>
        <w:t>㌬숳幕桴噤곍穴䑮녣慯恢뮿捔坅眩ꅳ獡㭫╢猩Ⓧ榣䭺䍊桗㇂╚⛂슬⑲㵓䄲숦쉣幁ㅥ桳甶剁␳柂攤呱剀╹⭰幹剖㡈慳䁾偯桀㑐</w:t>
      </w:r>
      <w:r>
        <w:rPr/>
        <w:t>ⱊ</w:t>
      </w:r>
      <w:r>
        <w:rPr/>
        <w:t>颩恠繱䄣</w:t>
      </w:r>
      <w:r>
        <w:rPr/>
        <w:t>⡊</w:t>
      </w:r>
      <w:r>
        <w:rPr/>
        <w:t>碱</w:t>
      </w:r>
      <w:r>
        <w:rPr/>
        <w:t>Ⱜ</w:t>
      </w:r>
      <w:r>
        <w:rPr/>
        <w:t>昰㥇쵬朰䝌뭇녖湤㐻姂䝫㌯敲斻坏绂싂橎佁勂㓂캵쵩぀轒焬喘狂坄癕な喏䘴䥧⍏쉊娤썴䵶庵煵塱䍕漨璥獎报橍⪏⼩挻穙ꌣ执♉硈녪䈻䑠⽵䭧슿係⌣摩䉭亥쉕炱繎䝂斵淂懂䍠体⤱欰抿㉃㷂榣㬩㨽強䑵䔴潮測䒬䮏ㆥ쉡水숊㝸䴫⥈从䓍습쉬ꌪ晓颥⥨쉋䉈䌹硐㥫숹쵚쉍䡵桢⚏扵睑䌶偎䝏牎債♉</w:t>
      </w:r>
      <w:r>
        <w:rPr/>
        <w:t>⡴</w:t>
      </w:r>
      <w:r>
        <w:rPr/>
        <w:t>痂⛂㯃䝊焳</w:t>
      </w:r>
      <w:r>
        <w:rPr/>
        <w:t>ꦣ</w:t>
      </w:r>
      <w:r>
        <w:rPr/>
        <w:t>咩⨵抩摵숫瘬⵭繶䅮㦏⽰⍮彷㡑걁侥圶哃礬摴딦⌨쉸ꥧ⑟杤眷써Ⓜ쉁愤</w:t>
      </w:r>
      <w:r>
        <w:rPr/>
        <w:t>ꤰ</w:t>
      </w:r>
      <w:r>
        <w:rPr/>
        <w:t>칌䳂딬癅쉇</w:t>
      </w:r>
      <w:r>
        <w:rPr/>
        <w:t>ꗂ</w:t>
      </w:r>
      <w:r>
        <w:rPr/>
        <w:t>楶㣂暱促㡷슘焺⹵䑥唨⍭泂촽겣㝐⥯㌭爭ꄫ䆿庱牡剕㌪⩍☺扎쉠㒮㞡♮쉱剶⾿슬⵺⧂禥䴣卉彠捙偦䁃攰䡡穇䔶㋃媻쉐걘㙲⩞䛂伭穫쉍䵞楬杧伩挻墻칩슥뽳唨걬煓冡쉚쉞숤櫂⽸껂</w:t>
      </w:r>
      <w:r>
        <w:rPr/>
        <w:t>ⵃ</w:t>
      </w:r>
      <w:r>
        <w:rPr/>
        <w:t>吨충⪱䡁뽢牎㥶</w:t>
      </w:r>
      <w:r>
        <w:rPr/>
        <w:t>ⱙ</w:t>
      </w:r>
      <w:r>
        <w:rPr/>
        <w:t>〺╓穆䙊剧</w:t>
      </w:r>
      <w:r>
        <w:rPr/>
        <w:t>꧂</w:t>
      </w:r>
      <w:r>
        <w:rPr/>
        <w:t>䥎䈸</w:t>
      </w:r>
      <w:r>
        <w:rPr/>
        <w:t>꧂</w:t>
      </w:r>
      <w:r>
        <w:rPr/>
        <w:t>夫䥳쉂⻂涡쵈ꏂ숵쉴䒱䔽㝏⭏칈兎</w:t>
      </w:r>
      <w:r>
        <w:rPr/>
        <w:t>ⱑ</w:t>
      </w:r>
      <w:r>
        <w:rPr/>
        <w:t>䕒坫쵀숻⩬뼯噍㐺ꥺ兄楙䶡㎬厬</w:t>
      </w:r>
      <w:r>
        <w:rPr/>
        <w:t>ⱖ</w:t>
      </w:r>
      <w:r>
        <w:rPr/>
        <w:t>恺䥚</w:t>
      </w:r>
      <w:r>
        <w:rPr/>
        <w:t>⣂</w:t>
      </w:r>
      <w:r>
        <w:rPr/>
        <w:t>彨⫂媬徵呔㚘䥎慲瘱碏ꅱ㠸顱湗㧂⍥犘ꍑ墩摔㠺牉▱唣壂瓃녹畟⯂畕䑹⭋䭊⯂쉞態䑴塔䶱硃睪</w:t>
      </w:r>
      <w:r>
        <w:rPr/>
        <w:t>ꦡ</w:t>
      </w:r>
      <w:r>
        <w:rPr/>
        <w:t>숹か縭ꥸ煋姃奙挱딩稷㛂梿㘮䍎㢿天戨噺晍⎏㍖瑕根暣컂祆䅉싂㥔㡋ㅔ獍毂煆쉨䷂恓垮睧⩔癅쉅뼹坕쉣壂숪癏㮩䱖䥩兡澡</w:t>
      </w:r>
      <w:r>
        <w:rPr/>
        <w:t>⡕</w:t>
      </w:r>
      <w:r>
        <w:rPr/>
        <w:t>矂剈䣂䜭䦵⸹啭璵瑦⏂ꍮ泍懂㑶㍩슡䏂愸婴礳䉠넵乵</w:t>
      </w:r>
      <w:r>
        <w:rPr/>
        <w:t>ⰸ⭯</w:t>
      </w:r>
      <w:r>
        <w:rPr/>
        <w:t>㐪㍑㷃㉩欴轨丣瑴爹</w:t>
      </w:r>
      <w:r>
        <w:rPr/>
        <w:t>꧂</w:t>
      </w:r>
      <w:r>
        <w:rPr/>
        <w:t>䡙䱘焻⍩浹䭄㴫畮䝾䁅</w:t>
      </w:r>
      <w:r>
        <w:rPr/>
        <w:t>ꕔ</w:t>
      </w:r>
      <w:r>
        <w:rPr/>
        <w:t>塀䉅樷硱䝞畨쉶并ぱ橉䱄⍌떣쉟婘湤ꅐ牶廍</w:t>
      </w:r>
      <w:r>
        <w:rPr/>
        <w:t>ꦿ</w:t>
      </w:r>
      <w:r>
        <w:rPr/>
        <w:t>怹炏䵐楧</w:t>
      </w:r>
      <w:r>
        <w:rPr/>
        <w:t>ꤤ</w:t>
      </w:r>
      <w:r>
        <w:rPr/>
        <w:t>捀뭌쉨䁐쉡礱弴末栶杭橷</w:t>
      </w:r>
      <w:r>
        <w:rPr/>
        <w:t>ꤦ</w:t>
      </w:r>
      <w:r>
        <w:rPr/>
        <w:t>珂呄佥恅呵獅쉬쉨⽾堻呗绂ㅳ㖩⍐呋</w:t>
      </w:r>
      <w:r>
        <w:rPr/>
        <w:t>ⷂ</w:t>
      </w:r>
      <w:r>
        <w:rPr/>
        <w:t>ꍖ繬땖冥</w:t>
      </w:r>
      <w:r>
        <w:rPr/>
        <w:t>ꕲ</w:t>
      </w:r>
      <w:r>
        <w:rPr/>
        <w:t>婲牰걃㠪䃎䴳濂硪係䪏쉀㍏╶싂佬䉍㨶纣딲⥷琽払칹冥潯樽恳㝊礣</w:t>
      </w:r>
      <w:r>
        <w:rPr/>
        <w:t>⡓</w:t>
      </w:r>
      <w:r>
        <w:rPr/>
        <w:t>瘵兤㏂깾䕠♓睑獩杈⹖䀶딭眵慗烂쉥쵖璱</w:t>
      </w:r>
      <w:r>
        <w:rPr/>
        <w:t>⡇</w:t>
      </w:r>
      <w:r>
        <w:rPr/>
        <w:t>㧂揂⭃䉵㙵漲䈶浄礫䵦䠫</w:t>
      </w:r>
      <w:r>
        <w:rPr/>
        <w:t>⠴</w:t>
      </w:r>
      <w:r>
        <w:rPr/>
        <w:t>ꦿ⭹⭉</w:t>
      </w:r>
      <w:r>
        <w:rPr/>
        <w:t>祡숨숯盂ꅰ䐨兗䵳堬㩺쉔⌸㵃䘨ꍍ⿂뼷乺</w:t>
      </w:r>
      <w:r>
        <w:rPr/>
        <w:t>ⲿ</w:t>
      </w:r>
      <w:r>
        <w:rPr/>
        <w:t>녰碘䕮⍋Ⓜ썓輦쉶未䱠廂ㄪ兯歴⨻⾩⛂瑐쉙彔獭㔹⩘刊䙗䅒䕵繡츪㝵䄲☨涥佂晞檩恾兯穌⩳㝅䅆剩╩쎱䝧啯坡権╩犬㉒拂淂䙮䀦⦩썋ꍞ㵲穅埃堰捪䂵⭶</w:t>
      </w:r>
      <w:r>
        <w:rPr/>
        <w:t>ⵚ</w:t>
      </w:r>
      <w:r>
        <w:rPr/>
        <w:t>呎쉳慁ゥ當ꥥぺ뭥</w:t>
      </w:r>
      <w:r>
        <w:rPr/>
        <w:t>ꕱ⨵</w:t>
      </w:r>
      <w:r>
        <w:rPr/>
        <w:t>墬充樻珂渳側䱐ꍱ쉘䝫绂辱昶㋂滎㝀⥢⩏彊뭲⽥</w:t>
      </w:r>
      <w:r>
        <w:rPr/>
        <w:t>⠣</w:t>
      </w:r>
      <w:r>
        <w:rPr/>
        <w:t>惃兩썩칸</w:t>
      </w:r>
      <w:r>
        <w:rPr/>
        <w:t>ꔦ</w:t>
      </w:r>
      <w:r>
        <w:rPr/>
        <w:t>牳뭪瀣楈싂컍彾♴瑳夯纬</w:t>
      </w:r>
      <w:r>
        <w:rPr/>
        <w:t>ⴥ</w:t>
      </w:r>
      <w:r>
        <w:rPr/>
        <w:t>춣噁쉡浯녒䚵拂顀⥓幌婳櫂卉뿂懂噱⩕㑂澘쏂☷⪩㑋뾬侩습輤甦꺻併㥕㒱㷂䉶䝋煎⭏愪칱刵</w:t>
      </w:r>
      <w:r>
        <w:rPr/>
        <w:t>⠸</w:t>
      </w:r>
      <w:r>
        <w:rPr/>
        <w:t>ꕉⓂ</w:t>
      </w:r>
      <w:r>
        <w:rPr/>
        <w:t>㡦쉳瑡橪꥖剄瓂匸瞥䘯⮩ꄤ填쉆</w:t>
      </w:r>
      <w:r>
        <w:rPr/>
        <w:t>ꗍ</w:t>
      </w:r>
      <w:r>
        <w:rPr/>
        <w:t>業㧂슩⽏呵癙渦ㅈ頳㥸䡐狂⵭婭棂䟂摋썇关긨㩎獖均㩟㭢晇⬮昺㵑숶㑅媩넶熮勎頦쉯</w:t>
      </w:r>
      <w:r>
        <w:rPr/>
        <w:t>ⵧ</w:t>
      </w:r>
      <w:r>
        <w:rPr/>
        <w:t>ꏂ垱址硋䚮忂偂</w:t>
      </w:r>
      <w:r>
        <w:rPr/>
        <w:t>ⱥ</w:t>
      </w:r>
      <w:r>
        <w:rPr/>
        <w:t>㞣㭶眴㖿㷂⍸畘싎ㄬ쉩墏⌹썓佄橄去쉗婳炮쉫ꅚ㊩䪥窵</w:t>
      </w:r>
      <w:r>
        <w:rPr/>
        <w:t>⠭</w:t>
      </w:r>
      <w:r>
        <w:rPr/>
        <w:t>㤬橀䕸獡㛂傱嫂娤㡖〬㴨</w:t>
      </w:r>
      <w:r>
        <w:rPr/>
        <w:t>ꤵ</w:t>
      </w:r>
      <w:r>
        <w:rPr/>
        <w:t>妡婐뽏牵狂橥⩤䋂㛂偲兇</w:t>
      </w:r>
      <w:r>
        <w:rPr/>
        <w:t>ꔻ</w:t>
      </w:r>
      <w:r>
        <w:rPr/>
        <w:t>㡒榿㙊숪坠扲ꏂ⼬㭍싂砤슱捐쉨㮮獯䱟㌶⌲슩疮뽁欪偩䱐悡磂쉎싂呩숪洮盂슻노䪻</w:t>
      </w:r>
      <w:r>
        <w:rPr/>
        <w:t>꧂</w:t>
      </w:r>
      <w:r>
        <w:rPr/>
        <w:t>䑚⥒⼪愬䙍䐥㝷⍚䝆㴶䗂뮘牪</w:t>
      </w:r>
      <w:r>
        <w:rPr/>
        <w:t>ⷂ</w:t>
      </w:r>
      <w:r>
        <w:rPr/>
        <w:t>뽸䜰</w:t>
      </w:r>
      <w:r>
        <w:rPr/>
        <w:t>ꕆ</w:t>
      </w:r>
      <w:r>
        <w:rPr/>
        <w:t>㉋깰セ畲睰䘺깵습牙㡓㤵溮뇂⩮㬪⩁쉳汮ꌳ싍汬禵頻⽍桩</w:t>
      </w:r>
      <w:r>
        <w:rPr/>
        <w:t>꥓</w:t>
      </w:r>
      <w:r>
        <w:rPr/>
        <w:t>䩑俎ぴ</w:t>
      </w:r>
      <w:r>
        <w:rPr/>
        <w:t>ꖩ</w:t>
      </w:r>
      <w:r>
        <w:rPr/>
        <w:t>㵑槂⩬䝊灤㡚ꍃ幌䋂皥牯</w:t>
      </w:r>
      <w:r>
        <w:rPr/>
        <w:t>⡷</w:t>
      </w:r>
      <w:r>
        <w:rPr/>
        <w:t>畧䙺坈瓂匷敇晧쉊춱瑢쉱썑祭숤뭂影㭂彵䏂㵷습</w:t>
      </w:r>
      <w:r>
        <w:rPr/>
        <w:t>ꕆ</w:t>
      </w:r>
      <w:r>
        <w:rPr/>
        <w:t>挦␵瘦쉈恁悡ぴ檿⨰♆숴</w:t>
      </w:r>
      <w:r>
        <w:rPr/>
        <w:t>ꥒ</w:t>
      </w:r>
      <w:r>
        <w:rPr/>
        <w:t>飂搮畏싂썰㉵婇乺碩쵔䄳</w:t>
      </w:r>
      <w:r>
        <w:rPr/>
        <w:t>ꔵ</w:t>
      </w:r>
      <w:r>
        <w:rPr/>
        <w:t>쉀焹眬䥓녘</w:t>
      </w:r>
      <w:r>
        <w:rPr/>
        <w:t>⡩</w:t>
      </w:r>
      <w:r>
        <w:rPr/>
        <w:t>樴녭㍧쉏発슮쉺뼷ꍱ㌻恭쉐恖䛍䇂辣婶쵀㙂</w:t>
      </w:r>
      <w:r>
        <w:rPr/>
        <w:t>꧂</w:t>
      </w:r>
      <w:r>
        <w:rPr/>
        <w:t>穋楍␴쉇긩♷兞촺榘䴵숷噓慩</w:t>
      </w:r>
      <w:r>
        <w:rPr/>
        <w:t>⠭</w:t>
      </w:r>
      <w:r>
        <w:rPr/>
        <w:t>婪扠嫂㡸쉬싂䥲㕧䴪긣⥷㩇☨幯佴썕싍⹉夬扟㩾컂瘭</w:t>
      </w:r>
      <w:r>
        <w:rPr/>
        <w:t>⠩</w:t>
      </w:r>
      <w:r>
        <w:rPr/>
        <w:t>䉴ㅕ套婷</w:t>
      </w:r>
      <w:r>
        <w:rPr/>
        <w:t>ꦮ⍉</w:t>
      </w:r>
      <w:r>
        <w:rPr/>
        <w:t>桐㣂本싂㴹췎㒣窮㵵㤩浱╨㬮嫂弬⬹숪숰怲䀻偙㑾⛂搴⻂</w:t>
      </w:r>
      <w:r>
        <w:rPr/>
        <w:t>⢩</w:t>
      </w:r>
      <w:r>
        <w:rPr/>
        <w:t>䪩⼴樻싂䕲支渺橗긵獮쉡獎싂㵔瑚倽⵮ㅆ撩暩穴畟溩숪</w:t>
      </w:r>
      <w:r>
        <w:rPr/>
        <w:t>ⲡ</w:t>
      </w:r>
      <w:r>
        <w:rPr/>
        <w:t>걎惂⨺甊奘슩勂</w:t>
      </w:r>
      <w:r>
        <w:rPr/>
        <w:t>ꥂ</w:t>
      </w:r>
      <w:r>
        <w:rPr/>
        <w:t>㢘中狂䨳縰楀쌰䵎⑦ꍊ䚮浘䮻䬬慔彄汪烂欶숮穔伪䕆ꅉ⨨渪兊她氶㗃쉵⿂뭕瑐걹䄬晰칰㍘㫂싂睺슡⥷䕚揂㉏묫婑䪏㑳⽲䔥숵칃숽㙋儫偀扊瀰㌯싂쉣䜰숺쉩歶晬䄩㯎쉭参䠳䍬祷湐武㡬쉸㝔䐫纬숨⸲哃睗渮䰮㵥氶⬶牣쉉☮捰⹶⤸冡⺻껂썹䍷</w:t>
      </w:r>
      <w:r>
        <w:rPr/>
        <w:t>ⱟ</w:t>
      </w:r>
      <w:r>
        <w:rPr/>
        <w:t>参▏⽡㑓彔㈳瑦぀绂뽥䯂䮡㞥䅁睢㋂쉤刪걈傏䖮熱⩌漹믂㩭橈憮䦿녖뮣긪揂偓㙭䉟㈩浰剄녃㠺⮩⹯깞㠦畬ㆡ癍洽燂䡡␲戸硪㧂太㕈ꅠ</w:t>
      </w:r>
      <w:r>
        <w:rPr/>
        <w:t>꧂</w:t>
      </w:r>
      <w:r>
        <w:rPr/>
        <w:t>〴⭭㧂夸暱</w:t>
      </w:r>
      <w:r>
        <w:rPr/>
        <w:t>⡖</w:t>
      </w:r>
      <w:r>
        <w:rPr/>
        <w:t>儹匵稳싂⎻䖥瑀勍未쉍眤┫쉎⥲㥨㝫歵뮿㕦쉀⺡땑咘뭠浸畟견겱䁰䞡㨦枻ㆮ</w:t>
      </w:r>
      <w:r>
        <w:rPr/>
        <w:t>Ⱪ</w:t>
      </w:r>
      <w:r>
        <w:rPr/>
        <w:t>磎楧楕⑷喿噳琹债⩆扫슡硘桇䘩挳泂輷佁슩䭉愣畗⍾㈬顗㵴椦㕈嚵䵾婣</w:t>
      </w:r>
      <w:r>
        <w:rPr/>
        <w:t>⡺</w:t>
      </w:r>
      <w:r>
        <w:rPr/>
        <w:t>牱䂻겡削澵䑰癊䐶呙婸뭵地䯂䨽汌ㄪ懎煥䨬潏㥤扸䉲촴떡㌴䰳╓숦격ꇎ兕稶榩쎻뽱夶潙䱰秂泃쉆伷灥䷂㴮싍婋⑈伪䉆ㄬ䭠⪡垬╗牠쉯䆣歱冏祳㏎㐯溩㚘</w:t>
      </w:r>
      <w:r>
        <w:rPr/>
        <w:t>⣃</w:t>
      </w:r>
      <w:r>
        <w:rPr/>
        <w:t>㥤㙃だ㬻숦뇃㢬猺쉒㐩긩ꆩ拂쎻楣捱⩺㩌쉷噭癮晩璻晃㤳穨㵉〴墵顃쉲啐捒㍈⭵␰⍐</w:t>
      </w:r>
      <w:r>
        <w:rPr/>
        <w:t>ⶩ</w:t>
      </w:r>
      <w:r>
        <w:rPr/>
        <w:t>汧</w:t>
      </w:r>
      <w:r>
        <w:rPr/>
        <w:t>⡬</w:t>
      </w:r>
      <w:r>
        <w:rPr/>
        <w:t>権呩汣겻颵硋꥕␺⨮㖮硧</w:t>
      </w:r>
      <w:r>
        <w:rPr/>
        <w:t>ꦥ</w:t>
      </w:r>
      <w:r>
        <w:rPr/>
        <w:t>䟂晎淂卾䂿䕯㕰猪䬱䌣싂</w:t>
      </w:r>
      <w:r>
        <w:rPr/>
        <w:t>ⵢ</w:t>
      </w:r>
      <w:r>
        <w:rPr/>
        <w:t>琩弨欽盂쉾㨵쉡愪个煍㘷뗂竂䰣땤〷쉧</w:t>
      </w:r>
      <w:r>
        <w:rPr/>
        <w:t>ⷃ</w:t>
      </w:r>
      <w:r>
        <w:rPr/>
        <w:t>捾ㅘヂ</w:t>
      </w:r>
      <w:r>
        <w:rPr/>
        <w:t>ꖩ</w:t>
      </w:r>
      <w:r>
        <w:rPr/>
        <w:t>睦亻潏兒뼪♙숽匴㘲䥗쉹搰灚䄻䉴敧썥悿慐뗃녘쉋婐쌥</w:t>
      </w:r>
      <w:r>
        <w:rPr/>
        <w:t>⣂</w:t>
      </w:r>
      <w:r>
        <w:rPr/>
        <w:t>䮩⌲弥縦硯㍚愶뽱㩣䔲幦湺㕮失昵扟쉹䤭坉걇扇쉩녗窬窿摑瑮愪㌣녴畋䙌깗页佬碮檥穖堯</w:t>
      </w:r>
      <w:r>
        <w:rPr/>
        <w:t>ꥎ</w:t>
      </w:r>
      <w:r>
        <w:rPr/>
        <w:t>㉂㥎꺮䘭䫂嫍䙈ぁ狍硆澥숣⭙顈顠灡</w:t>
      </w:r>
      <w:r>
        <w:rPr/>
        <w:t>Ⱡ</w:t>
      </w:r>
      <w:r>
        <w:rPr/>
        <w:t>祃쉣䄹楱숱潍轳轞뽓⸮쉗涩䞩딹쉣ㅯ쉗ꇂ浶䇂⛂쉸抿浫㭷䠦煣砵뼸</w:t>
      </w:r>
      <w:r>
        <w:rPr/>
        <w:t>ⱌ</w:t>
      </w:r>
      <w:r>
        <w:rPr/>
        <w:t>䈮啧繦礻숽⭤噏縊奩췎</w:t>
      </w:r>
      <w:r>
        <w:rPr/>
        <w:t>ꤶ</w:t>
      </w:r>
      <w:r>
        <w:rPr/>
        <w:t>卲㡭⤯⎘䩑긩쉩쉌櫂쌯</w:t>
      </w:r>
      <w:r>
        <w:rPr/>
        <w:t>⡟</w:t>
      </w:r>
      <w:r>
        <w:rPr/>
        <w:t>昮伨坨䡗땂쉔ꄳ믂슿⥸䍸畯䟂噸촲녫啤硇妬㑖㩳嘭슱椽乙숽搲唱</w:t>
      </w:r>
      <w:r>
        <w:rPr/>
        <w:t>⠱</w:t>
      </w:r>
      <w:r>
        <w:rPr/>
        <w:t>夬</w:t>
      </w:r>
      <w:r>
        <w:rPr/>
        <w:t>ⵌ</w:t>
      </w:r>
      <w:r>
        <w:rPr/>
        <w:t>쉄㗂䕗⤸䑶却䃂欶䝃怬恬䍋獩嚥⽃쉃⹏惂갹咣忂祤⽚擂ꌣ眶쉟瑀⨦牦䭀뼪쉹乗䒵椴䑊朤䥬嘯䤺⿂䅍칸溿泎亏兤禩穴朣剰쵾⭎浅う쌨晗촩ꅩ杈偂䎥瓂優숫䢵㊬煉⍪抮琸넪瑸슘祐쉹䩞澥ꅾ뭔睯⹁</w:t>
      </w:r>
      <w:r>
        <w:rPr/>
        <w:t>ⵁ</w:t>
      </w:r>
      <w:r>
        <w:rPr/>
        <w:t>浨㩾췍䱁併擃権䌪佐䅔䶘稬畴㭈⹁㍎䊻䕏ꄹ儱婣剓쉩恘揂迂㮿憏勂슮Ⓕ㣂婫梩깞슬㶏䦵熥址깭칂</w:t>
      </w:r>
      <w:r>
        <w:rPr/>
        <w:t>꤭</w:t>
      </w:r>
      <w:r>
        <w:rPr/>
        <w:t>滂伵牧牙匬剪䱰刱숺⩵뭒䪵輹绂⸨䵩牠숫䄰䝣⦣㘯䁦焳皥⩷夦碻幸剉熩</w:t>
      </w:r>
      <w:r>
        <w:rPr/>
        <w:t>⠦</w:t>
      </w:r>
      <w:r>
        <w:rPr/>
        <w:t>轒䊬⴫⑤ꆬ⒡䅞䡑妵泍亱烂浡渪炬换响㍳申泍恎祊瑘挫倪湄㕋㝱</w:t>
      </w:r>
      <w:r>
        <w:rPr/>
        <w:t>ꤦ</w:t>
      </w:r>
      <w:r>
        <w:rPr/>
        <w:t>僂⎵瑤顷㑔뽋㊮瑓䡶恠㭩딷</w:t>
      </w:r>
      <w:r>
        <w:rPr/>
        <w:t>ꤺ</w:t>
      </w:r>
      <w:r>
        <w:rPr/>
        <w:t>쉭슣㩬幉棂╯湧矃吪</w:t>
      </w:r>
      <w:r>
        <w:rPr/>
        <w:t>Ⱔ</w:t>
      </w:r>
      <w:r>
        <w:rPr/>
        <w:t>숳깚杂ㅵ䍃倰忂뭯㭥㗍浌䒬싂䐤</w:t>
      </w:r>
      <w:r>
        <w:rPr/>
        <w:t>⡣</w:t>
      </w:r>
      <w:r>
        <w:rPr/>
        <w:t>쌸哂ま頮犏슿塐礬걊</w:t>
      </w:r>
      <w:r>
        <w:rPr/>
        <w:t>ꕢ</w:t>
      </w:r>
      <w:r>
        <w:rPr/>
        <w:t>汶挹稦焻睑桳⪘뗂쉪暵䭧址䘨</w:t>
      </w:r>
      <w:r>
        <w:rPr/>
        <w:t>ꥇ</w:t>
      </w:r>
      <w:r>
        <w:rPr/>
        <w:t>堪輦긵쉤卦꺩䑅⬹湥</w:t>
      </w:r>
      <w:r>
        <w:rPr/>
        <w:t>ꤽ</w:t>
      </w:r>
      <w:r>
        <w:rPr/>
        <w:t>憩咿兾</w:t>
      </w:r>
      <w:r>
        <w:rPr/>
        <w:t>ꔮ</w:t>
      </w:r>
      <w:r>
        <w:rPr/>
        <w:t>䳍唵儨妻䝤ㅵ獯䐴碣沵禣堫⽩깲敨乩⿎싂뭋⽕戳教捡썊⥡ꅹ㠵磂櫃㥤横惂空瘪쉈从숳㡺䌻丰</w:t>
      </w:r>
      <w:r>
        <w:rPr/>
        <w:t>ⵘ</w:t>
      </w:r>
      <w:r>
        <w:rPr/>
        <w:t>䀶⬵呖璻쉰쉗役䉘剂灸䊏桇旂①斥칡㵑䞥䶣坂啱깟剈䌳浌浫留佇㗂偑㈺⽀拂䉍塶睋种㍕癓吩</w:t>
      </w:r>
      <w:r>
        <w:rPr/>
        <w:t>ꤨ</w:t>
      </w:r>
      <w:r>
        <w:rPr/>
        <w:t>숱</w:t>
      </w:r>
      <w:r>
        <w:rPr/>
        <w:t>ꤰ</w:t>
      </w:r>
      <w:r>
        <w:rPr/>
        <w:t>갬䭵㕖玩믃割䑫쉎湀畮ꍱꅰ촪䌶偭⼱㏂숰딺乶썓潆瑦쉭⩣ꥤ䱬吶㉚㥑捷䁌</w:t>
      </w:r>
      <w:r>
        <w:rPr/>
        <w:t>ꤥ</w:t>
      </w:r>
      <w:r>
        <w:rPr/>
        <w:t>䣂呴搬搯떩伻皵痍⦡縨</w:t>
      </w:r>
      <w:r>
        <w:rPr/>
        <w:t>ⲻ</w:t>
      </w:r>
      <w:r>
        <w:rPr/>
        <w:t>㉤䠪숰㡘瘷炵숣㡎睢녶庥䕔⒏怫⒣摺숵⨶ㄯ辮䝾㕙넮걓걳户뮿츰쉊媬⥟䌰썯쉶潐匨슥䳂䑍⸱⼳桕牘剠祃晴숮</w:t>
      </w:r>
      <w:r>
        <w:rPr/>
        <w:t>ꦥ</w:t>
      </w:r>
      <w:r>
        <w:rPr/>
        <w:t>䑫眰皣넩幋灲☪ꥢ쉈⹋穳슱⼸뭇碬汓噐䄭濂䍫䁶〳⺣숦倵김弊䕙濂竂싂匽恩</w:t>
      </w:r>
      <w:r>
        <w:rPr/>
        <w:t>꧂</w:t>
      </w:r>
      <w:r>
        <w:rPr/>
        <w:t>䑔硗㔵⫂ꎣ儣硧伵㵁慅춻╬䡆堤坸暵幰쉏견皻幓灧ㆣ晴ꇂ䁵䖿㤲瑃쉵帹뽌歖䔥ꅓꍇ滂뽔</w:t>
      </w:r>
      <w:r>
        <w:rPr/>
        <w:t>⠳</w:t>
      </w:r>
      <w:r>
        <w:rPr/>
        <w:t>㣂뗂⩉妵⯍顏쉲穴橲顑ꄽ쉘䤽습晸䬶ゥ겏</w:t>
      </w:r>
      <w:r>
        <w:rPr/>
        <w:t>꥟⍙</w:t>
      </w:r>
      <w:r>
        <w:rPr/>
        <w:t>惂㡳⼹卙㧂쉄숴污⨰搽뮩灇瘥䥾㘤ㄲ恵슥⩐ꍂ潫圪⭓牅</w:t>
      </w:r>
      <w:r>
        <w:rPr/>
        <w:t>⡤</w:t>
      </w:r>
      <w:r>
        <w:rPr/>
        <w:t>獅⫂䷂⑉싂㉢狂拎甲</w:t>
      </w:r>
      <w:r>
        <w:rPr/>
        <w:t>ꗂ</w:t>
      </w:r>
      <w:r>
        <w:rPr/>
        <w:t>㝦甲匦䱖뭺</w:t>
      </w:r>
      <w:r>
        <w:rPr/>
        <w:t>⡅</w:t>
      </w:r>
      <w:r>
        <w:rPr/>
        <w:t>掱츫䥗轶〣쵅颱쉲쉗撻쉣㩃獌偪싂朰顂問⬹긪ꥯ䴬戴㣂溻牞創係꺡炱숩䵦污ꅥ䥂싂氣숯彪촪쉊⤸浮゘恕恇旂숲㉇</w:t>
      </w:r>
      <w:r>
        <w:rPr/>
        <w:t>ꕪ</w:t>
      </w:r>
      <w:r>
        <w:rPr/>
        <w:t>쵭䭖⍌傘啙ㅹ</w:t>
      </w:r>
      <w:r>
        <w:rPr/>
        <w:t>ⰱ</w:t>
      </w:r>
      <w:r>
        <w:rPr/>
        <w:t>杳䤺뾘效頫䙣睑</w:t>
      </w:r>
      <w:r>
        <w:rPr/>
        <w:t>⣂⯂</w:t>
      </w:r>
      <w:r>
        <w:rPr/>
        <w:t>唳晨页恑ꍪ땪숯噢싂㥏䅸塨쌭</w:t>
      </w:r>
      <w:r>
        <w:rPr/>
        <w:t>ꔫ</w:t>
      </w:r>
      <w:r>
        <w:rPr/>
        <w:t>愺</w:t>
      </w:r>
      <w:r>
        <w:rPr/>
        <w:t>⡋</w:t>
      </w:r>
      <w:r>
        <w:rPr/>
        <w:t>䉓匪本娵슻嚣慡眯</w:t>
      </w:r>
      <w:r>
        <w:rPr/>
        <w:t>ⷂ</w:t>
      </w:r>
      <w:r>
        <w:rPr/>
        <w:t>䌫䵉澩幞頴晠株婆ꌦ╠㙾</w:t>
      </w:r>
      <w:r>
        <w:rPr/>
        <w:t>ⱺ</w:t>
      </w:r>
      <w:r>
        <w:rPr/>
        <w:t>扣啡ꍈ䨪┨쵠</w:t>
      </w:r>
      <w:r>
        <w:rPr/>
        <w:t>Ⳃ</w:t>
      </w:r>
      <w:r>
        <w:rPr/>
        <w:t>乙♣悩硙㉑䭷㡫숭飂呠漨㫂䕦䳂绂塳쉠挹圣頶녪㦡䎬⦘瘱⧎嚬䀪剸습坸牭㤪슘녚썊쉵晞晶녱쉟</w:t>
      </w:r>
      <w:r>
        <w:rPr/>
        <w:t>ⵓ</w:t>
      </w:r>
      <w:r>
        <w:rPr/>
        <w:t>坞쉱뽖妩쎥楐䉃灯䗃攷촳⑪숷촲쵱</w:t>
      </w:r>
      <w:r>
        <w:rPr/>
        <w:t>Ⱔ</w:t>
      </w:r>
      <w:r>
        <w:rPr/>
        <w:t>쉆摉⌤⸱⩧갶쉌㑪唯쉏䵧捐㓂㙀厣䃂䬪䙦ㅓ䌻ꍄ兙⥙娹䜹믂瘳淂睨䑨爥䶣噢忍楫扙㦣㷍⒣嚩慞ㅔ⽡</w:t>
      </w:r>
      <w:r>
        <w:rPr/>
        <w:t>⢡</w:t>
      </w:r>
      <w:r>
        <w:rPr/>
        <w:t>呹걅碏㘵束㕭灈땺幾先㡁兩磂毂敺┹䰬ꄷ숽쌪䵷殩戻伸쉦쉅煶䩐怦湶乬㎣煐炱忎뮵䑪䎻輴⽸轎㭊癎䡵㑰飂⽵捴갴쉏䩪㡅䇂묪䉂瑆䴤䴸煮</w:t>
      </w:r>
      <w:r>
        <w:rPr/>
        <w:t>ꕁ</w:t>
      </w:r>
      <w:r>
        <w:rPr/>
        <w:t>滂쉤⤷䢏</w:t>
      </w:r>
      <w:r>
        <w:rPr/>
        <w:t>⡈</w:t>
      </w:r>
      <w:r>
        <w:rPr/>
        <w:t>㔩⍃㇃뽤㡣䩵燃⥥㨣剁卖뼽㥸䠬䥡漣ꄸ견☱䫂頣眻䍞䕂席冩剫敘欪穢슿瘮㎵슻꺬旂ꍬ⹠迂當쉄猴␴␫珂싂ꅬ갷딩捞怨繃吶깷剷竂桵晰쉤슱わ숴숪䡓</w:t>
      </w:r>
      <w:r>
        <w:rPr/>
        <w:t>ꔰ</w:t>
      </w:r>
      <w:r>
        <w:rPr/>
        <w:t>眤偍转练晒⩃獕</w:t>
      </w:r>
      <w:r>
        <w:rPr/>
        <w:t>ⴺ</w:t>
      </w:r>
      <w:r>
        <w:rPr/>
        <w:t>⡕</w:t>
      </w:r>
      <w:r>
        <w:rPr/>
        <w:t>槂飂樱晌ぃ種げ㙗为瀴樵呠ꍷ焴咩㈶癗뭠⩴棂椭㬷啇卺㥾畚</w:t>
      </w:r>
      <w:r>
        <w:rPr/>
        <w:t>ⱹ</w:t>
      </w:r>
      <w:r>
        <w:rPr/>
        <w:t>摠㩍癌窏숬頻擂桐漣偔煦ぎ╔砩熱</w:t>
      </w:r>
      <w:r>
        <w:rPr/>
        <w:t>ⲩ</w:t>
      </w:r>
      <w:r>
        <w:rPr/>
        <w:t>㕀楒咮懂쉵쉚倸牣浬䩬䘊䨸숰䢵獋</w:t>
      </w:r>
      <w:r>
        <w:rPr/>
        <w:t>⡑</w:t>
      </w:r>
      <w:r>
        <w:rPr/>
        <w:t>桅뇂磂</w:t>
      </w:r>
      <w:r>
        <w:rPr/>
        <w:t>ⶏ</w:t>
      </w:r>
      <w:r>
        <w:rPr/>
        <w:t>穖</w:t>
      </w:r>
      <w:r>
        <w:rPr/>
        <w:t>ꕦ</w:t>
      </w:r>
      <w:r>
        <w:rPr/>
        <w:t>塥祢湾〉䶻危</w:t>
      </w:r>
      <w:r>
        <w:rPr/>
        <w:t>ꕗꕖ</w:t>
      </w:r>
      <w:r>
        <w:rPr/>
        <w:t>깣㠩䁏쉕⨭쎮⬲頳쉊䂩㋂</w:t>
      </w:r>
      <w:r>
        <w:rPr/>
        <w:t>꥓</w:t>
      </w:r>
      <w:r>
        <w:rPr/>
        <w:t>澬䍧츥䦮㉤뭾◎庱撱</w:t>
      </w:r>
      <w:r>
        <w:rPr/>
        <w:t>꤬</w:t>
      </w:r>
      <w:r>
        <w:rPr/>
        <w:t>㕚哂汾㊡⨻⹫⌻ꥲ䡞</w:t>
      </w:r>
      <w:r>
        <w:rPr/>
        <w:t>ⰱ</w:t>
      </w:r>
      <w:r>
        <w:rPr/>
        <w:t>㚣췎ꅊ矂坂兏쉸㌦ꌺ濂䠷㕀㑣깓琣捘䁀㉩걄䩗</w:t>
      </w:r>
      <w:r>
        <w:rPr/>
        <w:t>꧂</w:t>
      </w:r>
      <w:r>
        <w:rPr/>
        <w:t>昣</w:t>
      </w:r>
      <w:r>
        <w:rPr/>
        <w:t>ꗎ</w:t>
      </w:r>
      <w:r>
        <w:rPr/>
        <w:t>㑓㩄㓂擂㣎䥵쉅殱㥡楷꥘瑱숲㍘싃墬䄣嫂䥸걫㝧쉫㜰杮呭⩚뗂⩄♫祟⭓捠㙓ㅤ祤㥾娥哃猯숨숵뭂輺顎䝘䔹⦵卮⎵皻㙃䱫汹㩧縷쉓슣䀻㖣敁䉐걳悏佔䕢睗쉕吤硴䌶</w:t>
      </w:r>
      <w:r>
        <w:rPr/>
        <w:t>ꕖ</w:t>
      </w:r>
      <w:r>
        <w:rPr/>
        <w:t>䴮席䡦쉀娲☸禘⿂禵佄捇습湈擂쉡뽺쉦갻摶竃</w:t>
      </w:r>
      <w:r>
        <w:rPr/>
        <w:t>ꔵ</w:t>
      </w:r>
      <w:r>
        <w:rPr/>
        <w:t>硙璱濂搷劥掵䭀╬䩁䱠㖘⨥畉桴斬楖冡癇䬳</w:t>
      </w:r>
      <w:r>
        <w:rPr/>
        <w:t>ꖱ</w:t>
      </w:r>
      <w:r>
        <w:rPr/>
        <w:t>敕뿂畈䋂灊뽱뭃䩞硪欵㉟業䱺딵</w:t>
      </w:r>
      <w:r>
        <w:rPr/>
        <w:t>ⱴ</w:t>
      </w:r>
      <w:r>
        <w:rPr/>
        <w:t>䭐뼪㵖쉵穡쉊</w:t>
      </w:r>
      <w:r>
        <w:rPr/>
        <w:t>ⱉ</w:t>
      </w:r>
      <w:r>
        <w:rPr/>
        <w:t>ⵧ⎻⥞</w:t>
      </w:r>
      <w:r>
        <w:rPr/>
        <w:t>呥긬㗂㡕⴮坸婮㬥숲䜯杨쉢捷㈱坞愬숽㪮乪繰廂⹯汆♄䴰ꌻ</w:t>
      </w:r>
      <w:r>
        <w:rPr/>
        <w:t>⡚</w:t>
      </w:r>
      <w:r>
        <w:rPr/>
        <w:t>ⵇ</w:t>
      </w:r>
      <w:r>
        <w:rPr/>
        <w:t>츪縷㷂䅕ꥳ⹌杩灬栣⛎⨷䕂挷컂漭䁂䙫乘䩐숹䍺䐭쉃숦䵩火嫃㙞䖵伤斮</w:t>
      </w:r>
      <w:r>
        <w:rPr/>
        <w:t>Ⳃ</w:t>
      </w:r>
      <w:r>
        <w:rPr/>
        <w:t>㝃</w:t>
      </w:r>
      <w:r>
        <w:rPr/>
        <w:t>ⲡ</w:t>
      </w:r>
      <w:r>
        <w:rPr/>
        <w:t>敊縸츳싃㡏䌭⼪煃㘪壂畀瓂䵵쉨뭎뼭칋</w:t>
      </w:r>
      <w:r>
        <w:rPr/>
        <w:t>꧂</w:t>
      </w:r>
      <w:r>
        <w:rPr/>
        <w:t>Ⳃ</w:t>
      </w:r>
      <w:r>
        <w:rPr/>
        <w:t>秂</w:t>
      </w:r>
      <w:r>
        <w:rPr/>
        <w:t>ꥄ</w:t>
      </w:r>
      <w:r>
        <w:rPr/>
        <w:t>⠪</w:t>
      </w:r>
      <w:r>
        <w:rPr/>
        <w:t>㑠썭䑟㶮婷塑㕓焩㍁ㅦ涥쉖渪쉁⵵楪䜯娴떬楑</w:t>
      </w:r>
      <w:r>
        <w:rPr/>
        <w:t>⡆</w:t>
      </w:r>
      <w:r>
        <w:rPr/>
        <w:t>伪倬樸棂ㄯ쉘矂歐剃꥚曂</w:t>
      </w:r>
      <w:r>
        <w:rPr/>
        <w:t>ⶩ</w:t>
      </w:r>
      <w:r>
        <w:rPr/>
        <w:t>㥺䩗⭏쉟猨㩖⥮兏啬係䦩녭㨥숭␥彬긷싂⧂穟扩ゥ</w:t>
      </w:r>
      <w:r>
        <w:rPr/>
        <w:t>꤯</w:t>
      </w:r>
      <w:r>
        <w:rPr/>
        <w:t>䓂塾㟂禬䘭撘䌪Ⓜ㍭⍄</w:t>
      </w:r>
      <w:r>
        <w:rPr/>
        <w:t>ꕥ</w:t>
      </w:r>
      <w:r>
        <w:rPr/>
        <w:t>硞噥㏃橶</w:t>
      </w:r>
      <w:r>
        <w:rPr/>
        <w:t>ⴷ</w:t>
      </w:r>
      <w:r>
        <w:rPr/>
        <w:t>歎晹㥇䱸穹彾츭깧呷磂癋淂摴恣㠶䇂佺扉捃</w:t>
      </w:r>
      <w:r>
        <w:rPr/>
        <w:t>Ⳃ</w:t>
      </w:r>
      <w:r>
        <w:rPr/>
        <w:t>ギ繢긺㞏䯂㢬썸搵쌷灷⨣쉳㠽䕷ꍀ渦⽈</w:t>
      </w:r>
      <w:r>
        <w:rPr/>
        <w:t>ꦱ</w:t>
      </w:r>
      <w:r>
        <w:rPr/>
        <w:t>ꍲ⵲숥題恆♥奾⩮掬⥒ꇂ쉪☨䅵칫▿矂䪱况㙃䫂兠ꥲ敕䡾䍟☸飂摉쉏犮뽖㭋妬쉑⭵狂⨣横</w:t>
      </w:r>
      <w:r>
        <w:rPr/>
        <w:t>⠱</w:t>
      </w:r>
      <w:r>
        <w:rPr/>
        <w:t>싂䀱瑤娪쉣</w:t>
      </w:r>
      <w:r>
        <w:rPr/>
        <w:t>ꤨ</w:t>
      </w:r>
      <w:r>
        <w:rPr/>
        <w:t>ㄥ恤싂숸</w:t>
      </w:r>
      <w:r>
        <w:rPr/>
        <w:t>⠷</w:t>
      </w:r>
      <w:r>
        <w:rPr/>
        <w:t>癟挺彚ㅳ楈玮縲段穊숰⦩捱呏⩓摩淂㝟쉀⶿⤫</w:t>
      </w:r>
      <w:r>
        <w:rPr/>
        <w:t>꧃</w:t>
      </w:r>
      <w:r>
        <w:rPr/>
        <w:t>效䄳䕙橥塵⩕ꥳ娱㴽珂位㵖䟂㌣⧂彣枡捕숵䐻㯃깸啰䁹甸싂꺮쉺湵祰种畎⸨呩砊欴땵</w:t>
      </w:r>
      <w:r>
        <w:rPr/>
        <w:t>⡦</w:t>
      </w:r>
      <w:r>
        <w:rPr/>
        <w:t>쉬쉭숶㡃䍁㵠</w:t>
      </w:r>
      <w:r>
        <w:rPr/>
        <w:t>ⰵ</w:t>
      </w:r>
      <w:r>
        <w:rPr/>
        <w:t>㍯坺</w:t>
      </w:r>
      <w:r>
        <w:rPr/>
        <w:t>꥓</w:t>
      </w:r>
      <w:r>
        <w:rPr/>
        <w:t>珍䉦枡䁟㍣彵圪妏㵊砻䢵祗幑䀷䒻⌷슻⭒党쉘矂㓂傘⮩咘伺쉾⹅䄫李䑘噳瀯塱⯂普繵啹䍗䑷ㅯ漥걯猹獴䙏싂暵쉟쉔㖥凂祱뭟乐㥎㝂㍡슥㍋숹㡴쉊ꥱ갹㵆㶣</w:t>
      </w:r>
      <w:r>
        <w:rPr/>
        <w:t>ⷂ⨶</w:t>
      </w:r>
      <w:r>
        <w:rPr/>
        <w:t>燂숫啭⴩燂眮꥘獮娹哂檱Ⓜ뽶㩕䁭扮⹆䶡⩢䁶⮣䈳뭘失夯圯烂䕀㔭껂佪祑祏⑆뽌㉈䮮桳廂晓湡婍◎歺輵㡙슥稣䱭쉧⿂乁싃ꄨ携</w:t>
      </w:r>
      <w:r>
        <w:rPr/>
        <w:t>꤯</w:t>
      </w:r>
      <w:r>
        <w:rPr/>
        <w:t>䕶敐갯숩꥾湞넴</w:t>
      </w:r>
      <w:r>
        <w:rPr/>
        <w:t>ⴥ</w:t>
      </w:r>
      <w:r>
        <w:rPr/>
        <w:t>礷ꥫ㑞╰桟칙䰯娨녓⻂⨬䩫穷㑵䡧䔶</w:t>
      </w:r>
      <w:r>
        <w:rPr/>
        <w:t>ꔨ</w:t>
      </w:r>
      <w:r>
        <w:rPr/>
        <w:t>䱍晙晞ヂ㵙奇䯂</w:t>
      </w:r>
      <w:r>
        <w:rPr/>
        <w:t>꤭</w:t>
      </w:r>
      <w:r>
        <w:rPr/>
        <w:t>牮⼥枥搣䴴䞥桪十⿂뽙䝦喬䬤ꏃ싂</w:t>
      </w:r>
      <w:r>
        <w:rPr/>
        <w:t>ⱪ</w:t>
      </w:r>
      <w:r>
        <w:rPr/>
        <w:t>桅⹇⒩瀹灈㔲彳싂柂䌱䑄偪⩍숹칤㗂啇㉇敤桒㕀⾡剙坉⑍兙乐䚻</w:t>
      </w:r>
      <w:r>
        <w:rPr/>
        <w:t>ⵣ</w:t>
      </w:r>
      <w:r>
        <w:rPr/>
        <w:t>頪繾⦣嫂睳숬卯摍婺竂뭩偎⨴兰桹뽉猺扬漲瑯쏂砤䭡佲⴮癡䇂桴堩轶璬栩⹡숹</w:t>
      </w:r>
      <w:r>
        <w:rPr/>
        <w:t>ⷍ</w:t>
      </w:r>
      <w:r>
        <w:rPr/>
        <w:t>쉅⩆療⾩쉗⾣슱녖呏쉠辘枬쌹稲䙁</w:t>
      </w:r>
      <w:r>
        <w:rPr/>
        <w:t>ꕔ</w:t>
      </w:r>
      <w:r>
        <w:rPr/>
        <w:t>䳂䕨桤䡳╃さ숪獖願壂</w:t>
      </w:r>
      <w:r>
        <w:rPr/>
        <w:t>ⱗ☴</w:t>
      </w:r>
      <w:r>
        <w:rPr/>
        <w:t>쌥쉣畞䧂沣奍쉷ꄪ䥷佖㕰</w:t>
      </w:r>
      <w:r>
        <w:rPr/>
        <w:t>ꤽ</w:t>
      </w:r>
      <w:r>
        <w:rPr/>
        <w:t>顊䱀녟䜹쉉䐷䝚㕸䀥㩫噳伭勂华碩쉤轾㥰硊輴㶥午뭍嚿쉤㥓督㜶畢⩧⩦漴栬歘朻⫂晞摪疘勂慡</w:t>
      </w:r>
      <w:r>
        <w:rPr/>
        <w:t>ꔬ</w:t>
      </w:r>
      <w:r>
        <w:rPr/>
        <w:t>氣ㅤ囂䱖</w:t>
      </w:r>
      <w:r>
        <w:rPr/>
        <w:t>ⴺ</w:t>
      </w:r>
      <w:r>
        <w:rPr/>
        <w:t>䰫矃欪싂噺⭏녦楟優묷촶杲癔땎當櫎湴㣂</w:t>
      </w:r>
      <w:r>
        <w:rPr/>
        <w:t>ꕱ</w:t>
      </w:r>
      <w:r>
        <w:rPr/>
        <w:t>츷燂숤啟瘭捭⑴숩轲顃兏⭟䅁〪欯ㆿ啣ㅍ東␴⨵⭪쉩克睧</w:t>
      </w:r>
      <w:r>
        <w:rPr/>
        <w:t>ꕦ</w:t>
      </w:r>
      <w:r>
        <w:rPr/>
        <w:t>囂ꍘ着ꏂ繹㑆䇂</w:t>
      </w:r>
      <w:r>
        <w:rPr/>
        <w:t>ꦥ</w:t>
      </w:r>
      <w:r>
        <w:rPr/>
        <w:t>ㆵ䃂東渦偎썇懂뽸㶥㝾卯奓嚡䉊숳</w:t>
      </w:r>
      <w:r>
        <w:rPr/>
        <w:t>ⵗ</w:t>
      </w:r>
      <w:r>
        <w:rPr/>
        <w:t>兾厮炩坸㶏呾⫂㈰쵘⽐츨硐㡋䀣</w:t>
      </w:r>
      <w:r>
        <w:rPr/>
        <w:t>Ɱ</w:t>
      </w:r>
      <w:r>
        <w:rPr/>
        <w:t>攵偯瑓ꥲ撣䕀⍗顱懂╭楱氶瑷⮵乱</w:t>
      </w:r>
      <w:r>
        <w:rPr/>
        <w:t>ꦿ</w:t>
      </w:r>
      <w:r>
        <w:rPr/>
        <w:t>䀣枵숥땰硵쉎䀪㚿쉔顬</w:t>
      </w:r>
      <w:r>
        <w:rPr/>
        <w:t>⠣</w:t>
      </w:r>
      <w:r>
        <w:rPr/>
        <w:t>㘬愰슮帲컂슥</w:t>
      </w:r>
      <w:r>
        <w:rPr/>
        <w:t>⡕</w:t>
      </w:r>
      <w:r>
        <w:rPr/>
        <w:t>煦䩾䟍숺숹쉡ㅚ쉮깶㋍竂䡊슥歓淎䪿灪瀪獒媵䵒⭪</w:t>
      </w:r>
      <w:r>
        <w:rPr/>
        <w:t>⢩</w:t>
      </w:r>
      <w:r>
        <w:rPr/>
        <w:t>椪⑍朴恡䵉䱧响匬껂伤</w:t>
      </w:r>
      <w:r>
        <w:rPr/>
        <w:t>ꕬ</w:t>
      </w:r>
      <w:r>
        <w:rPr/>
        <w:t>䭁䕮싂䯂恗ꅈ秎싍䬻淂쉗㢩橐浴憿乍䑴䓂▻쉆싂㬊晊顔ꍦ</w:t>
      </w:r>
      <w:r>
        <w:rPr/>
        <w:t>Ⱜ</w:t>
      </w:r>
      <w:r>
        <w:rPr/>
        <w:t>扺憩썁煀䭫㊡싂䍬前琬꤮䩭⤴炩췍睲곂뽺彲㕘戨杸䄩숪轌兪슱쉠恔䍖恏娥敫倨䛂썱暿祲洰睚䭭</w:t>
      </w:r>
      <w:r>
        <w:rPr/>
        <w:t>ꤴ</w:t>
      </w:r>
      <w:r>
        <w:rPr/>
        <w:t>摸싂坃䉚쎿</w:t>
      </w:r>
      <w:r>
        <w:rPr/>
        <w:t>ꤣ</w:t>
      </w:r>
      <w:r>
        <w:rPr/>
        <w:t>䝐櫃娮楷顗슱쉶쉈御䥘曂㓂䴬睧䐺暬뭸敳믂뇎䑸⩤权⽥⌽啟惂쉹㇂䙫悱輻깢</w:t>
      </w:r>
      <w:r>
        <w:rPr/>
        <w:t>⡍</w:t>
      </w:r>
      <w:r>
        <w:rPr/>
        <w:t>㉚㩘枩睍汀櫍迂</w:t>
      </w:r>
      <w:r>
        <w:rPr/>
        <w:t>ꖣ</w:t>
      </w:r>
      <w:r>
        <w:rPr/>
        <w:t>祄䉫⵩䨺뿂哂顶싂偏뭷ꇂ橚師ꎵ쉟卍슩ㅘ琪痂䷂⨤䭓쉆䴫⬺伷쉱乐㉬柂墘殱橦琬╳卪焱樳녖污슣窮湧╔㶩땘彃䙉뭉㥣</w:t>
      </w:r>
      <w:r>
        <w:rPr/>
        <w:t>꥓</w:t>
      </w:r>
      <w:r>
        <w:rPr/>
        <w:t>楌佴轕繉機剆愸쉖迂顪╏偸㩖兦쉠ꅑ捵⽩쉴╡睬⹁猺牨ꄲ盂䥒쉕琲京凂皱썢㍒癸㤥䲵㥹䝸湠䴬瀯彡䇍쵊뭩畇仂爩故♏偤</w:t>
      </w:r>
      <w:r>
        <w:rPr/>
        <w:t>⢮</w:t>
      </w:r>
      <w:r>
        <w:rPr/>
        <w:t>ⷂ</w:t>
      </w:r>
      <w:r>
        <w:rPr/>
        <w:t>檮♰칶ざ辻뽉뽏〹㬭</w:t>
      </w:r>
      <w:r>
        <w:rPr/>
        <w:t>⡷Ⱳ</w:t>
      </w:r>
      <w:r>
        <w:rPr/>
        <w:t>卤烍숵</w:t>
      </w:r>
      <w:r>
        <w:rPr/>
        <w:t>ⰴ</w:t>
      </w:r>
      <w:r>
        <w:rPr/>
        <w:t>燂㷂柃䅃掩⍮硐㝙䉗㥄쉟繀禬쉐ꍈ꥞顾玿ㅀ쎏䥩䔺㫂</w:t>
      </w:r>
      <w:r>
        <w:rPr/>
        <w:t>ⱆ</w:t>
      </w:r>
      <w:r>
        <w:rPr/>
        <w:t>슡㩩僂⩾견伵嘹参彎株獺숹䍑</w:t>
      </w:r>
      <w:r>
        <w:rPr/>
        <w:t>ꦻ</w:t>
      </w:r>
      <w:r>
        <w:rPr/>
        <w:t>숴딱␺䩅単</w:t>
      </w:r>
      <w:r>
        <w:rPr/>
        <w:t>ꔤ</w:t>
      </w:r>
      <w:r>
        <w:rPr/>
        <w:t>婤怣纮⾿⑸</w:t>
      </w:r>
      <w:r>
        <w:rPr/>
        <w:t>ꦩ</w:t>
      </w:r>
      <w:r>
        <w:rPr/>
        <w:t>僂噒癰숥딥⚱债㐯</w:t>
      </w:r>
      <w:r>
        <w:rPr/>
        <w:t>Ȿ</w:t>
      </w:r>
      <w:r>
        <w:rPr/>
        <w:t>浠憥渲䤦긲暘區㙦晫䖩愫싂칔⮬ꥱ塐┪㉸ㅀ恙破䆱倷䃂䩌㑠숺걔◂싂砤凃严伵掘쉚庱捂塰⛂页⹈瀰睂⏂硌갱湯桁疬娸쉷䴵</w:t>
      </w:r>
      <w:r>
        <w:rPr/>
        <w:t>ꔪ</w:t>
      </w:r>
      <w:r>
        <w:rPr/>
        <w:t>瑷ꅃ坲墿焪悩┵婓㉐㠤㭃猲佀䩧柂츬轒⬴佂穉숥㵚깘믂劻쉞熩쉞䐳䟂뭷慎䵷䎣佖䤻⛂쵊戰獖曂浩䄭⽒湲稳ꆮ䅒湩뭉</w:t>
      </w:r>
      <w:r>
        <w:rPr/>
        <w:t>ꥇ</w:t>
      </w:r>
      <w:r>
        <w:rPr/>
        <w:t>兟䍈숥婀숫쉗䘮旂卄煇䐸ㄵ剣セ曂碣⛂繚獎㩅橁㙡恹</w:t>
      </w:r>
      <w:r>
        <w:rPr/>
        <w:t>ꦏ</w:t>
      </w:r>
      <w:r>
        <w:rPr/>
        <w:t>䴹䵡堨牳㍘烂䥩╞瘰썓ꇂ辻晷⍴摯㡅挶慓녬쉃夨㦬冡䙅숸爣恷畣녳쉤潾瓂⺡䋂穉壂㤦狂侮⾥␮珂췂㬲䓂쉪싂</w:t>
      </w:r>
      <w:r>
        <w:rPr/>
        <w:t>⣂</w:t>
      </w:r>
      <w:r>
        <w:rPr/>
        <w:t>䎮㐣婞</w:t>
      </w:r>
      <w:r>
        <w:rPr/>
        <w:t>ꕀ</w:t>
      </w:r>
      <w:r>
        <w:rPr/>
        <w:t>楮</w:t>
      </w:r>
      <w:r>
        <w:rPr/>
        <w:t>⢬</w:t>
      </w:r>
      <w:r>
        <w:rPr/>
        <w:t>꧃</w:t>
      </w:r>
      <w:r>
        <w:rPr/>
        <w:t>슮恧痂습쉹拂䖘桎쉏</w:t>
      </w:r>
      <w:r>
        <w:rPr/>
        <w:t>ꖮ</w:t>
      </w:r>
      <w:r>
        <w:rPr/>
        <w:t>䡥</w:t>
      </w:r>
      <w:r>
        <w:rPr/>
        <w:t>ꥂ⥑ꕚ</w:t>
      </w:r>
      <w:r>
        <w:rPr/>
        <w:t>츣䙾쉇䅋꥚唻䌦坾⭫并⑱䝞顠䜫䇂䩟슬</w:t>
      </w:r>
      <w:r>
        <w:rPr/>
        <w:t>ꤵ</w:t>
      </w:r>
      <w:r>
        <w:rPr/>
        <w:t>桏ㆩ㩟欯湄⽵㡴乡㢬㪣槂쉪숽䍐㉗淂ꅰ⭓</w:t>
      </w:r>
      <w:r>
        <w:rPr/>
        <w:t>⡎</w:t>
      </w:r>
      <w:r>
        <w:rPr/>
        <w:t>슱⪩⬊湰껂䕺⥰깬䊱䩳쉣ぃ슣轳䅋㥫顆煵쉇⭠䫂ㄣ쉨潤숪⭒쉔敱帷皬⩲痎㌨칌晳䷂⩗갥䶣</w:t>
      </w:r>
      <w:r>
        <w:rPr/>
        <w:t>⡭</w:t>
      </w:r>
      <w:r>
        <w:rPr/>
        <w:t>塺晀侣묹汐䠩ꎬ嗂쉠䵡樽㝋婈쉳⶘⵪参嘶쉉掘拎㨪轉쌺佄樸噇⩭ꅰ彲㘮䄻⥾䅞슥呁꥔䭞爴㜽歰</w:t>
      </w:r>
      <w:r>
        <w:rPr/>
        <w:t>ꤸ</w:t>
      </w:r>
      <w:r>
        <w:rPr/>
        <w:t>氤ぅ塗娭㘳呬숭戤㍧⎬娲涻㷂烂位楐㘽䈯⥶</w:t>
      </w:r>
      <w:r>
        <w:rPr/>
        <w:t>ꤥ⹡</w:t>
      </w:r>
      <w:r>
        <w:rPr/>
        <w:t>㌻〥㭈癃㴵椯徣䛎捬怫뽥┱㢻晈兌㨪⿂扣숨놬欴ノ</w:t>
      </w:r>
      <w:r>
        <w:rPr/>
        <w:t>ꥌ⧃</w:t>
      </w:r>
      <w:r>
        <w:rPr/>
        <w:t>稲辻땞僂</w:t>
      </w:r>
      <w:r>
        <w:rPr/>
        <w:t>ꥉ</w:t>
      </w:r>
      <w:r>
        <w:rPr/>
        <w:t>殣轂㝉碣牞琤</w:t>
      </w:r>
      <w:r>
        <w:rPr/>
        <w:t>Ⱝ</w:t>
      </w:r>
      <w:r>
        <w:rPr/>
        <w:t>攮㝾㓂䅉ꅪ瑊⨦쉓䝎睢晢儦䅇慴⹢祪牲㧂㈬땑呵幒㵂朴㩆㛂</w:t>
      </w:r>
      <w:r>
        <w:rPr/>
        <w:t>ⰱ</w:t>
      </w:r>
      <w:r>
        <w:rPr/>
        <w:t>瑷㤱쉩거敥⪥婟啁䨪ꌽ溮淎揂</w:t>
      </w:r>
      <w:r>
        <w:rPr/>
        <w:t>Ⱙ</w:t>
      </w:r>
      <w:r>
        <w:rPr/>
        <w:t>昭칒쉎炩頻䉮⮵슱㒣䩙뭋⌴杀녠</w:t>
      </w:r>
      <w:r>
        <w:rPr/>
        <w:t>ꖣ</w:t>
      </w:r>
      <w:r>
        <w:rPr/>
        <w:t>儵唹곃㩧略⩨侱</w:t>
      </w:r>
      <w:r>
        <w:rPr/>
        <w:t>ꖩ</w:t>
      </w:r>
      <w:r>
        <w:rPr/>
        <w:t>⡩</w:t>
      </w:r>
      <w:r>
        <w:rPr/>
        <w:t>剅淂♰旎硥䵧땎渽ꍑ쉨</w:t>
      </w:r>
      <w:r>
        <w:rPr/>
        <w:t>⡄</w:t>
      </w:r>
      <w:r>
        <w:rPr/>
        <w:t>㩑㌦⩄盍堨떩玩츫㦱朥뽑敡</w:t>
      </w:r>
      <w:r>
        <w:rPr/>
        <w:t>ꕧ</w:t>
      </w:r>
      <w:r>
        <w:rPr/>
        <w:t>갹䅶懂㙣獧焴卸싂ㅕ畇揂繘㔸儦眽佁쉵幨轅◎</w:t>
      </w:r>
      <w:r>
        <w:rPr/>
        <w:t>꧂</w:t>
      </w:r>
      <w:r>
        <w:rPr/>
        <w:t>칙</w:t>
      </w:r>
      <w:r>
        <w:rPr/>
        <w:t>ꤸ</w:t>
      </w:r>
      <w:r>
        <w:rPr/>
        <w:t>畞ꏂ쵱瀭쉳獒⥎䞥슿习硸楴⩫淂㤫</w:t>
      </w:r>
      <w:r>
        <w:rPr/>
        <w:t>ⵘ</w:t>
      </w:r>
      <w:r>
        <w:rPr/>
        <w:t>녾䴻瘪깰捏櫂䱓</w:t>
      </w:r>
      <w:r>
        <w:rPr/>
        <w:t>ⱎ</w:t>
      </w:r>
      <w:r>
        <w:rPr/>
        <w:t>싂슥쌭슥뗂䀪瑟当侩厣⫂뭧싂䠶䱎溡싃䡒䭰촣㵅瘫刽桘棂娫⍏䥬漫ꎩ癒</w:t>
      </w:r>
      <w:r>
        <w:rPr/>
        <w:t>⡹</w:t>
      </w:r>
      <w:r>
        <w:rPr/>
        <w:t>瘱擂輷ꌴ呃넮ꄰ숨⹕쉹畇쉡渹〈뮬싂㬷뭷칁彄ꍠ界䑮䥯睉抏煊呌失吴搪婸垬参繨╭</w:t>
      </w:r>
      <w:r>
        <w:rPr/>
        <w:t>ꤩ⤳</w:t>
      </w:r>
      <w:r>
        <w:rPr/>
        <w:t>响쉡⎥悱뽫슻䨵쉩⽤땇⒬吹帻숦⛍땆슩⪮煐</w:t>
      </w:r>
      <w:r>
        <w:rPr/>
        <w:t>ⷂ</w:t>
      </w:r>
      <w:r>
        <w:rPr/>
        <w:t>偆쉶䭷㈪煮⎬슏쉱硨奀嘸䲩䳃傻뼰숭䩴柂灵䕹䥧戳䫂䀷䉾啔㶩墻츺숶㥓⦣ㄣ쵥㡷⤴⥆ꍚ쉅䦿▻問쉌恣轲⑔慁浠ꅰ䱗슩渤頸僂⤪칹☱炡쉬슣⭢쌸䈥䂵桃쉸⌣奤䚣サ湃発䵥捫ꥶ牲矂琶</w:t>
      </w:r>
      <w:r>
        <w:rPr/>
        <w:t>Ɱ</w:t>
      </w:r>
      <w:r>
        <w:rPr/>
        <w:t>商⒮⭶顡轵썾䅎싂滂枡㑅轎㑆뽶歔ꌬ䉪녰朸吻䔩啖</w:t>
      </w:r>
      <w:r>
        <w:rPr/>
        <w:t>⣂</w:t>
      </w:r>
      <w:r>
        <w:rPr/>
        <w:t>塑ㅦ瓂䩮焰숮睌쉸슬牷⥅쉲䓂╲痂</w:t>
      </w:r>
      <w:r>
        <w:rPr/>
        <w:t>ꕾ</w:t>
      </w:r>
      <w:r>
        <w:rPr/>
        <w:t>琮쉵⎻㋂⎱搪숫긦</w:t>
      </w:r>
      <w:r>
        <w:rPr/>
        <w:t>ꕞ</w:t>
      </w:r>
      <w:r>
        <w:rPr/>
        <w:t>㝟摏깯쉃⑮䔩顺塪견</w:t>
      </w:r>
      <w:r>
        <w:rPr/>
        <w:t>ⱹⰷ</w:t>
      </w:r>
      <w:r>
        <w:rPr/>
        <w:t>쉃縥圦䅇⭰潊嘵䦮䡭爯䳂稊쉖뼤䰸䭋쉆湖⮩灍촽怰暻쉷䦥ㅴ坣奚</w:t>
      </w:r>
      <w:r>
        <w:rPr/>
        <w:t>⢬</w:t>
      </w:r>
      <w:r>
        <w:rPr/>
        <w:t>頶圪煈伪숻渤剎䃂㡬恗땊渭䑑な</w:t>
      </w:r>
      <w:r>
        <w:rPr/>
        <w:t>ꦻ</w:t>
      </w:r>
      <w:r>
        <w:rPr/>
        <w:t>㎻䁯⩌〸埂ꅱ兞䷎깟湎㛂獱</w:t>
      </w:r>
      <w:r>
        <w:rPr/>
        <w:t>ⴷ╌</w:t>
      </w:r>
      <w:r>
        <w:rPr/>
        <w:t>瓂㘵╄䭙輽桇깆厥䵄栳⎮♍썦숶矎㧂㩍䫂书⤷恋␤穩딴㐲䁺긥䵀灯쉇㜥昹쉬䝡䰻洭㙈⼣쉱㥑ꅪ槂ꏂ恦땪祆橨擂쉸眪湄狎卍䑲䑫㈫쉆猺䁶㍧숲㈹榩뭾硊顢顴⯂㕣쉋久㥈㶻䎩怱湘䤬圤⦻潲╀⍗숥㉫瑲佑湅煩䥣浄祭꥾⮱扭䝭折㔲㑉楥頶楢摟䄤⫃쵗</w:t>
      </w:r>
      <w:r>
        <w:rPr/>
        <w:t>ⵇ</w:t>
      </w:r>
      <w:r>
        <w:rPr/>
        <w:t>㩶眫뭁⨤伸敳㴱杨뼳参䄫窥硃擎刳㍈灏䅭ぅ厥䡉䙞뗂⸷幵숩徻⹞〤摓ꥨ楱慄敺㕌劵卭縤敐〹竂촨䩧숪ぞ灗汒⫂ꥩ⻂㑢琷⧍晃⫂䝯癒╠ꥲ䂩㞿痂⥲⹖䥆却䗂伻⽙㝅佑㦘噒땇噄⥯츦숤</w:t>
      </w:r>
      <w:r>
        <w:rPr/>
        <w:t>꧂</w:t>
      </w:r>
      <w:r>
        <w:rPr/>
        <w:t>㒬뽪딷碩愻獨㕐</w:t>
      </w:r>
      <w:r>
        <w:rPr/>
        <w:t>ꤤ</w:t>
      </w:r>
      <w:r>
        <w:rPr/>
        <w:t>䌶眦㟂숳숤</w:t>
      </w:r>
      <w:r>
        <w:rPr/>
        <w:t>ꤺ</w:t>
      </w:r>
      <w:r>
        <w:rPr/>
        <w:t>㤤꧎⏃썑믂案庻怲廍愽</w:t>
      </w:r>
      <w:r>
        <w:rPr/>
        <w:t>ꦬ</w:t>
      </w:r>
      <w:r>
        <w:rPr/>
        <w:t>쉖캻㣂┨㩙仂䕞⧂搻⵸</w:t>
      </w:r>
      <w:r>
        <w:rPr/>
        <w:t>ꗂ</w:t>
      </w:r>
      <w:r>
        <w:rPr/>
        <w:t>㖩㔫瑋뾵惂晦抡깃熘䌪瑏깊</w:t>
      </w:r>
      <w:r>
        <w:rPr/>
        <w:t>ⵑ⤳</w:t>
      </w:r>
      <w:r>
        <w:rPr/>
        <w:t>烂䱵割♠㵞⎥⩞㕨潭</w:t>
      </w:r>
      <w:r>
        <w:rPr/>
        <w:t>ⵙ</w:t>
      </w:r>
      <w:r>
        <w:rPr/>
        <w:t>숯㭱汚⍦</w:t>
      </w:r>
      <w:r>
        <w:rPr/>
        <w:t>ꗂ</w:t>
      </w:r>
      <w:r>
        <w:rPr/>
        <w:t>䁦걌걲䬸</w:t>
      </w:r>
      <w:r>
        <w:rPr/>
        <w:t>⡹</w:t>
      </w:r>
      <w:r>
        <w:rPr/>
        <w:t>㐮쉶쏂䏂⺩슡㩢海䎘櫍济頳穰⫂싃潶噬顏땐캿쉈堪⽌</w:t>
      </w:r>
      <w:r>
        <w:rPr/>
        <w:t>ꖩ</w:t>
      </w:r>
      <w:r>
        <w:rPr/>
        <w:t>䶘炥灲主䈰썡婏㞏䀱䤽栵ꥥ獫昸瑁愹獑⮏</w:t>
      </w:r>
      <w:r>
        <w:rPr/>
        <w:t>ⵦ</w:t>
      </w:r>
      <w:r>
        <w:rPr/>
        <w:t>澱깄㩙縪恬櫂㩎瑶乂㯂㍟ㄺ繒뭺癙ꥫ穣숴牨平儥땈獃䖏</w:t>
      </w:r>
      <w:r>
        <w:rPr/>
        <w:t>ⱬ</w:t>
      </w:r>
      <w:r>
        <w:rPr/>
        <w:t>숮䯂䥶嘹佫⥅①䥣揂쉌</w:t>
      </w:r>
      <w:r>
        <w:rPr/>
        <w:t>⡕</w:t>
      </w:r>
      <w:r>
        <w:rPr/>
        <w:t>㠹繀に쉐⩗敔ꏂ쏍㭵坁嘷㥣⵮昩Ⓧꄸㅹ昺䖵楮嘪怽烂浕⩀䪩䵭幌땉旂㉏숬┪ꇂ卐ぷ垵伪쵧</w:t>
      </w:r>
      <w:r>
        <w:rPr/>
        <w:t>ⵍ</w:t>
      </w:r>
      <w:r>
        <w:rPr/>
        <w:t>潀</w:t>
      </w:r>
      <w:r>
        <w:rPr/>
        <w:t>⡈</w:t>
      </w:r>
      <w:r>
        <w:rPr/>
        <w:t>ꥺ⦡䬸ꄯ䨻슡飂㌳⿂湇㴪</w:t>
      </w:r>
      <w:r>
        <w:rPr/>
        <w:t>ꗂ</w:t>
      </w:r>
      <w:r>
        <w:rPr/>
        <w:t>췍쵶瀽䎩⑋挩☦敏⍆</w:t>
      </w:r>
      <w:r>
        <w:rPr/>
        <w:t>ⰴ</w:t>
      </w:r>
      <w:r>
        <w:rPr/>
        <w:t>ⵎ</w:t>
      </w:r>
      <w:r>
        <w:rPr/>
        <w:t>숭싂漽浯긳媣</w:t>
      </w:r>
      <w:r>
        <w:rPr/>
        <w:t>ꔺ</w:t>
      </w:r>
      <w:r>
        <w:rPr/>
        <w:t>朳뭆㉍湞㬵輥䂿泂烂睘心拂漯碩䱡乣</w:t>
      </w:r>
      <w:r>
        <w:rPr/>
        <w:t>ꥋ</w:t>
      </w:r>
      <w:r>
        <w:rPr/>
        <w:t>堬⨪污塦堯剫䄤⹮㒿䬪䉆䟂傥繅䀹嘸쉇䓂숽捕眫头慞恴捤䉾歪晰痂䏃煒䅦塸顚㗍儰䯂祖坚硯〦ꄬ渊䴷㕄녥刳䙪</w:t>
      </w:r>
      <w:r>
        <w:rPr/>
        <w:t>ꔲ</w:t>
      </w:r>
      <w:r>
        <w:rPr/>
        <w:t>㛃㙖</w:t>
      </w:r>
      <w:r>
        <w:rPr/>
        <w:t>Ɐ⬪</w:t>
      </w:r>
      <w:r>
        <w:rPr/>
        <w:t>⿂椸䐽假㥤숻</w:t>
      </w:r>
      <w:r>
        <w:rPr/>
        <w:t>ⴰ⚱</w:t>
      </w:r>
      <w:r>
        <w:rPr/>
        <w:t>弦幇楆橤枣ㆮ</w:t>
      </w:r>
      <w:r>
        <w:rPr/>
        <w:t>ꥂ</w:t>
      </w:r>
      <w:r>
        <w:rPr/>
        <w:t>䅍ㆡ杄</w:t>
      </w:r>
      <w:r>
        <w:rPr/>
        <w:t>⡲</w:t>
      </w:r>
      <w:r>
        <w:rPr/>
        <w:t>㓍싂䪩⯂瘫㌬츲㝂</w:t>
      </w:r>
      <w:r>
        <w:rPr/>
        <w:t>Ⱨ</w:t>
      </w:r>
      <w:r>
        <w:rPr/>
        <w:t>塗啉쵕㨪绂玻⨪䝖슻⼬숸䐭⭕숺⬴秂⺬榬䙾总ꍱ␵幠熵㴨</w:t>
      </w:r>
      <w:r>
        <w:rPr/>
        <w:t>ꦏꕮ</w:t>
      </w:r>
      <w:r>
        <w:rPr/>
        <w:t>潈</w:t>
      </w:r>
      <w:r>
        <w:rPr/>
        <w:t>ꕌ</w:t>
      </w:r>
      <w:r>
        <w:rPr/>
        <w:t>匲㡢坵㤵㕢㌵䅰䕣穊灙⌵</w:t>
      </w:r>
      <w:r>
        <w:rPr/>
        <w:t>⢮</w:t>
      </w:r>
      <w:r>
        <w:rPr/>
        <w:t>䘫</w:t>
      </w:r>
      <w:r>
        <w:rPr/>
        <w:t>ⱕ</w:t>
      </w:r>
      <w:r>
        <w:rPr/>
        <w:t>搭⏎㬴凂禡⧎恰쉹䶡⹡捃硠䙎꥘橄彪洸煡拃囂쉀睺皣榩娮</w:t>
      </w:r>
      <w:r>
        <w:rPr/>
        <w:t>ⶩ</w:t>
      </w:r>
      <w:r>
        <w:rPr/>
        <w:t>䁁쉣숩啚撬</w:t>
      </w:r>
      <w:r>
        <w:rPr/>
        <w:t>⡉</w:t>
      </w:r>
      <w:r>
        <w:rPr/>
        <w:t>呦䦻㤺䤦塣倪칦넥栨㑟繫硶䦮牅쉢〥晘敊䭈Ⓜ⥹</w:t>
      </w:r>
      <w:r>
        <w:rPr/>
        <w:t>ⱇ</w:t>
      </w:r>
      <w:r>
        <w:rPr/>
        <w:t>濂㙗搪♑䆡쉅뭘싂싂㇂</w:t>
      </w:r>
      <w:r>
        <w:rPr/>
        <w:t>⡺</w:t>
      </w:r>
      <w:r>
        <w:rPr/>
        <w:t>ꏂ汘</w:t>
      </w:r>
      <w:r>
        <w:rPr/>
        <w:t>ꖵ</w:t>
      </w:r>
      <w:r>
        <w:rPr/>
        <w:t>摗滂싂⸦澏朮묪帪</w:t>
      </w:r>
      <w:r>
        <w:rPr/>
        <w:t>Ⱙ</w:t>
      </w:r>
      <w:r>
        <w:rPr/>
        <w:t>숲乚甦䧂㑮㘻쉪剁䅧숺疏䛎䕑⍈뽣䙤匹⨤㏂娪扅⥑칧⌷ꥲ㥏庵颡⼫╮殣獁䭧䥍䠨慀晓測焨䮮䆡⭳⯂꺏</w:t>
      </w:r>
      <w:r>
        <w:rPr/>
        <w:t>ꤵ</w:t>
      </w:r>
      <w:r>
        <w:rPr/>
        <w:t>晆䅞し⼪䕏匴䱚挷㕎轌䜥䒘摅头猤䞩咡琱⸤截塚年獤剹ꌤ㉲梡眳</w:t>
      </w:r>
      <w:r>
        <w:rPr/>
        <w:t>ꤺ</w:t>
      </w:r>
      <w:r>
        <w:rPr/>
        <w:t>愨稸戨뗂㗎䥖乄쌶䁆幭ぱ媵㴭恁砯瓂煫琺㒡쉆眣숷獕ꅆ京㕰狎⻃恳焵슿㝉</w:t>
      </w:r>
      <w:r>
        <w:rPr/>
        <w:t>ⵘ</w:t>
      </w:r>
      <w:r>
        <w:rPr/>
        <w:t>⻂㍞奘枿漪偮墱杢㵦㈬瓂쉣㊘㑢뽞뗂兴牲町榡</w:t>
      </w:r>
      <w:r>
        <w:rPr/>
        <w:t>Ⳃ</w:t>
      </w:r>
      <w:r>
        <w:rPr/>
        <w:t>砻庬촽滎協㝃浢䡙䝨獚슏亩敄梩䝎싎圻숳쉀猶乌㵄卫竎䥫兞泎</w:t>
      </w:r>
      <w:r>
        <w:rPr/>
        <w:t>⢣</w:t>
      </w:r>
      <w:r>
        <w:rPr/>
        <w:t>쉎䵥恤㝂涿䔮煄䱚瑮涣</w:t>
      </w:r>
      <w:r>
        <w:rPr/>
        <w:t>ⱌ</w:t>
      </w:r>
      <w:r>
        <w:rPr/>
        <w:t>쉀妵⧂杺⿂쉵彧䙬神硷ꍭ縤恏樣哂썮䑨⹃</w:t>
      </w:r>
      <w:r>
        <w:rPr/>
        <w:t>ⱔⱥ</w:t>
      </w:r>
      <w:r>
        <w:rPr/>
        <w:t>갫슩⬯췂晥吲⮻佫咱ぢ玬祹䏂◂</w:t>
      </w:r>
      <w:r>
        <w:rPr/>
        <w:t>⢿</w:t>
      </w:r>
      <w:r>
        <w:rPr/>
        <w:t>堮㍸啁䉮깘畣╃⽶⚱쉬乂㨬恬쉈⽃</w:t>
      </w:r>
      <w:r>
        <w:rPr/>
        <w:t>ꤦ</w:t>
      </w:r>
      <w:r>
        <w:rPr/>
        <w:t>瓂ꍁ嘥䕡㝸噪洨㜰䠪剳슱縷嗍숥久䝚⑰쉇嘣參顯땭䭮ぢ䌣噌뭮䝧쉉濂딵繦㉹捔渥爣ꍅ㍞倬䕄剞噹</w:t>
      </w:r>
      <w:r>
        <w:rPr/>
        <w:t>ⴲ꧂</w:t>
      </w:r>
      <w:r>
        <w:rPr/>
        <w:t>슥⭫뼪</w:t>
      </w:r>
      <w:r>
        <w:rPr/>
        <w:t>⣂</w:t>
      </w:r>
      <w:r>
        <w:rPr/>
        <w:t>珂㕓뽸䱈녥䰵쉐슩欷♪</w:t>
      </w:r>
      <w:r>
        <w:rPr/>
        <w:t>⡢</w:t>
      </w:r>
      <w:r>
        <w:rPr/>
        <w:t>녠拂䰹恎儥녱漨갱燍쉆晁⵸䅸ꆮ땋灖橅砮繡涩슬♵何杒싂檻⚏슘㔯嘭떥抡幙兮</w:t>
      </w:r>
      <w:r>
        <w:rPr/>
        <w:t>ⵍ꧂⩅</w:t>
      </w:r>
      <w:r>
        <w:rPr/>
        <w:t>썗㕌呙渺⵵쉎摒쉶幆쉐⹏</w:t>
      </w:r>
      <w:r>
        <w:rPr/>
        <w:t>⡳</w:t>
      </w:r>
      <w:r>
        <w:rPr/>
        <w:t>ꥱ獳徏䌸䙀</w:t>
      </w:r>
      <w:r>
        <w:rPr/>
        <w:t>ꔤ</w:t>
      </w:r>
      <w:r>
        <w:rPr/>
        <w:t>㨨琶녲ꇃ곎烎㍘䐬乭긩塡焽䏂輴땾㭸桔䪏䘦㪘</w:t>
      </w:r>
      <w:r>
        <w:rPr/>
        <w:t>ꥋ</w:t>
      </w:r>
      <w:r>
        <w:rPr/>
        <w:t>甊勂䜹汨</w:t>
      </w:r>
      <w:r>
        <w:rPr/>
        <w:t>ⵚ</w:t>
      </w:r>
      <w:r>
        <w:rPr/>
        <w:t>祔夽䱶긹欪䵱眰슩꺵㙳桰䍒焻䥹꥕㫂</w:t>
      </w:r>
      <w:r>
        <w:rPr/>
        <w:t>ⵄ⫂</w:t>
      </w:r>
      <w:r>
        <w:rPr/>
        <w:t>䍩⩦媡奠䱟撮</w:t>
      </w:r>
      <w:r>
        <w:rPr/>
        <w:t>ꕬ</w:t>
      </w:r>
      <w:r>
        <w:rPr/>
        <w:t>쉟⹗中倶䱫䳂䡀橸㡈傡䜫弳轎婯⵺</w:t>
      </w:r>
      <w:r>
        <w:rPr/>
        <w:t>ꥆ</w:t>
      </w:r>
      <w:r>
        <w:rPr/>
        <w:t>쉀㑔僂䝠䝩〶煄睈⫂潅着㙳㩖䄴犘슩䕡焬廂㴴썬㥖쉬單䭆杆╭⩂䍫⤪斻㭫䰹榿ず瘣扑䠯娰쉔㘽㤳束呶</w:t>
      </w:r>
      <w:r>
        <w:rPr/>
        <w:t>ꤨ┣♠</w:t>
      </w:r>
      <w:r>
        <w:rPr/>
        <w:t>썇㉦슿㍦硊扞兾元껃婢숮썉硇悏獮㚣獍녯愷琣㘲欵卪找煟幮║睃啅界츤帵唩呔건☣批䘪䥡操啞愲殘氻埃㘰姂嚏츻⭔幡⤯な歔帹䯂땮땺坸疏Ⓜ飂杲䕰┭繪璩拂쉄䝉䥑䜰⹰촸䵴䉨温싂Ⓜ煍뼫䋂橵싂烂两䉪䮏슘䱲稦啑偖숸縶䖡樹兩壂㔰㮣呡쉕긩䵯䫂⪱쉩浸⥅兗轷㝥槂♡䤥㐭⥃呮兢⮏숻皣䥣䆮儨쉌</w:t>
      </w:r>
      <w:r>
        <w:rPr/>
        <w:t>ꕠ</w:t>
      </w:r>
      <w:r>
        <w:rPr/>
        <w:t>梱㉐⥫怮彅䥸頬顥</w:t>
      </w:r>
      <w:r>
        <w:rPr/>
        <w:t>ꕱ</w:t>
      </w:r>
      <w:r>
        <w:rPr/>
        <w:t>⻂쌬畤暩숰卺摭䩐槂䡥䍁⩓桄㜲㡗厩摟媬㉒ꅖ㡙旂䅚싂炥圱쉳깣梣뇎ꄯ吮噸礨挪㒿杊㙃瑒摊玵╠썶♖ꅵ媩⼬眹冥慾䉰쵀坎潯쉫機㵞嚏杣䏂뽘倮⴨灞䩭</w:t>
      </w:r>
      <w:r>
        <w:rPr/>
        <w:t>ⱄ</w:t>
      </w:r>
      <w:r>
        <w:rPr/>
        <w:t>摴⪬숨</w:t>
      </w:r>
      <w:r>
        <w:rPr/>
        <w:t>⡵</w:t>
      </w:r>
      <w:r>
        <w:rPr/>
        <w:t>슣牅숯䍉걳⫂䶥䄽⤫䵅偳杓숩⻂㥚申쉢狃깚䟍煈买嫂슥杒뽷泂婚搱쉀䳂恀</w:t>
      </w:r>
      <w:r>
        <w:rPr/>
        <w:t>ꤹ</w:t>
      </w:r>
      <w:r>
        <w:rPr/>
        <w:t>恺玻ꅸ咱彣橙甶慭滂㑅♈秂㡄칸䠺刹塦숹㕏䷂教乍傡恋檥㈹뭞</w:t>
      </w:r>
      <w:r>
        <w:rPr/>
        <w:t>꤭</w:t>
      </w:r>
      <w:r>
        <w:rPr/>
        <w:t>瀫䴬痃榏</w:t>
      </w:r>
      <w:r>
        <w:rPr/>
        <w:t>ꕴ</w:t>
      </w:r>
      <w:r>
        <w:rPr/>
        <w:t>ꅤ㮡奙䑦癃</w:t>
      </w:r>
      <w:r>
        <w:rPr/>
        <w:t>ꤤ</w:t>
      </w:r>
      <w:r>
        <w:rPr/>
        <w:t>け普칄唻窻</w:t>
      </w:r>
      <w:r>
        <w:rPr/>
        <w:t>⣂</w:t>
      </w:r>
      <w:r>
        <w:rPr/>
        <w:t>싂堭꥘㕄㠲楉묬⽉扆㭐⭓廂춻숹剡栺灭䩙쉋柂汤牪槂琪쉗䝏㥁쉢産轱獯䬩㯂灬</w:t>
      </w:r>
      <w:r>
        <w:rPr/>
        <w:t>⡷</w:t>
      </w:r>
      <w:r>
        <w:rPr/>
        <w:t>輣瑎╋䬺䉓煲侣恺땴싂⨨뮩怶摰땯撩卲◂⼷⨦䜹걋䕣棂ㆩ慃슿䆬渵熻뭂㝦汍ꍇ壂☥畅照층䂮습珂泂㙸呍頲⸱㘽顈숪䚿쉯⑆</w:t>
      </w:r>
      <w:r>
        <w:rPr/>
        <w:t>ꦩ</w:t>
      </w:r>
      <w:r>
        <w:rPr/>
        <w:t>捥넥쉂焹쉨쉀捇塅䐵礱幬曂㟂轨㐪싂夵㐤猪</w:t>
      </w:r>
      <w:r>
        <w:rPr/>
        <w:t>ꤩ</w:t>
      </w:r>
      <w:r>
        <w:rPr/>
        <w:t>狂杏㵯溩⨰䜵䉁攵摘䁚佮顣갺슮⯍칕梡⨨啤쉱㑭츭冏숦슬甊坞</w:t>
      </w:r>
      <w:r>
        <w:rPr/>
        <w:t>Ⱕ</w:t>
      </w:r>
      <w:r>
        <w:rPr/>
        <w:t>⽠䴪뭳甽쉸ꅄ쎱姂昶硄甩愺䱉搨쉗拍㷂ꄴ嫂숤䋂佳炿纬슱⍋ꄹ浚楬瑧瓂ꄵ</w:t>
      </w:r>
      <w:r>
        <w:rPr/>
        <w:t>ⷂ</w:t>
      </w:r>
      <w:r>
        <w:rPr/>
        <w:t>輷㶿囂呞ꍡ辩숸쉏㭵乗戭幭埂기녂쵱</w:t>
      </w:r>
      <w:r>
        <w:rPr/>
        <w:t>ⵕ</w:t>
      </w:r>
      <w:r>
        <w:rPr/>
        <w:t>⾻獄갱爯䉭걵┺뭑洪䉢䠷䱟䉡游頺쉇㍉䁀䎮䱗㕵⺩ꅎ㩭┩乗澘泂硟歩䤱◃ꄥ㇂췂匸牔佊憵㒻繈凂⌨갽쉩⭁</w:t>
      </w:r>
      <w:r>
        <w:rPr/>
        <w:t>꧂</w:t>
      </w:r>
      <w:r>
        <w:rPr/>
        <w:t>䙘╩</w:t>
      </w:r>
      <w:r>
        <w:rPr/>
        <w:t>ꕰ</w:t>
      </w:r>
      <w:r>
        <w:rPr/>
        <w:t>슥頰瀨갮칹轮戱䥧拂촷爱离숶㓂㊡報楏坎⹵⍱秂⩄쉦棂幆倲婋䭸ꇂ壂넵녣믂敾숰</w:t>
      </w:r>
      <w:r>
        <w:rPr/>
        <w:t>Ⳃ</w:t>
      </w:r>
      <w:r>
        <w:rPr/>
        <w:t>䵃わ懂撥㘳畚䅑畳♶⭱慐쉱轇</w:t>
      </w:r>
      <w:r>
        <w:rPr/>
        <w:t>꧂</w:t>
      </w:r>
      <w:r>
        <w:rPr/>
        <w:t>獁恮ㄴ㜷歯穦</w:t>
      </w:r>
      <w:r>
        <w:rPr/>
        <w:t>ꕴ</w:t>
      </w:r>
      <w:r>
        <w:rPr/>
        <w:t>卍垏</w:t>
      </w:r>
      <w:r>
        <w:rPr/>
        <w:t>ꦮ⹏</w:t>
      </w:r>
      <w:r>
        <w:rPr/>
        <w:t>收쉗쉬츫稷습甬戻癘硞揂䥉</w:t>
      </w:r>
      <w:r>
        <w:rPr/>
        <w:t>Ⲭ</w:t>
      </w:r>
      <w:r>
        <w:rPr/>
        <w:t>䑆╦彳</w:t>
      </w:r>
      <w:r>
        <w:rPr/>
        <w:t>ⱗ♏</w:t>
      </w:r>
      <w:r>
        <w:rPr/>
        <w:t>뿂梏匤璡儩깄濂煭䧂怰㵄㕁噲婶슬顡☦整漵永歔⽒䁺䈰숪⤪橖슿琴惂摈偌摫䑓</w:t>
      </w:r>
      <w:r>
        <w:rPr/>
        <w:t>ⰳ</w:t>
      </w:r>
      <w:r>
        <w:rPr/>
        <w:t>숸슮땤淂嗂믍灶柃숳촴</w:t>
      </w:r>
      <w:r>
        <w:rPr/>
        <w:t>⡍</w:t>
      </w:r>
      <w:r>
        <w:rPr/>
        <w:t>折椳쉀</w:t>
      </w:r>
      <w:r>
        <w:rPr/>
        <w:t>ꕒ</w:t>
      </w:r>
      <w:r>
        <w:rPr/>
        <w:t>묶ꍪ묻䣂䉾⤣壃㦘䂿䊬睌杌堺쉅숱ㄣ獎뭏硥땤䠣놩</w:t>
      </w:r>
      <w:r>
        <w:rPr/>
        <w:t>꧂</w:t>
      </w:r>
      <w:r>
        <w:rPr/>
        <w:t>㑑䁅䍊㥧</w:t>
      </w:r>
      <w:r>
        <w:rPr/>
        <w:t>Ⱘ</w:t>
      </w:r>
      <w:r>
        <w:rPr/>
        <w:t>䝴</w:t>
      </w:r>
      <w:r>
        <w:rPr/>
        <w:t>ꕔ</w:t>
      </w:r>
      <w:r>
        <w:rPr/>
        <w:t>棍嗂ꅭ딭朳䙹䡠副嘨뭢煚幘㈭瑍弰䐳념슥뽘嚣瀲偖쉞㌷뽮晪㍾䜴顆损䡺町憮䳂땱繪擂갷</w:t>
      </w:r>
      <w:r>
        <w:rPr/>
        <w:t>ⳍ</w:t>
      </w:r>
      <w:r>
        <w:rPr/>
        <w:t>氭㑂☲䴳숻싃뼱숲㶵䭂眮垥쉨쉦싂癧ꅧ敬刱쉏ꅴ쵱촴桨㐪斩⪣煐塍㥱쉒婑乷瑔慌┦桹㋍곂伺愦桧긫橇칬꥖䰴츪煏믂眶쉅癪扑だ坟䀳쉆</w:t>
      </w:r>
      <w:r>
        <w:rPr/>
        <w:t>ꥁ</w:t>
      </w:r>
      <w:r>
        <w:rPr/>
        <w:t>썖</w:t>
      </w:r>
      <w:r>
        <w:rPr/>
        <w:t>ꦵ</w:t>
      </w:r>
      <w:r>
        <w:rPr/>
        <w:t>䉴告㴲杂䱃</w:t>
      </w:r>
      <w:r>
        <w:rPr/>
        <w:t>ⱚ</w:t>
      </w:r>
      <w:r>
        <w:rPr/>
        <w:t>긥ぬ婟䨩殡⩂礦䲩칹潮㮬쉑䱾坧碮ꍈ䵠긬娴ꍫ惂쎬乲⩂갴쉺䏂</w:t>
      </w:r>
      <w:r>
        <w:rPr/>
        <w:t>ⱎ</w:t>
      </w:r>
      <w:r>
        <w:rPr/>
        <w:t>慬䙲瞱䕲぀槂䰴煍따䥞䀸殥깞䍔焵牭匨汯숴䓂Ⓝ넣⸸䑡䝆佒넮㖬쉴</w:t>
      </w:r>
      <w:r>
        <w:rPr/>
        <w:t>⠷</w:t>
      </w:r>
      <w:r>
        <w:rPr/>
        <w:t>泎꺻桥唷䩃侱쉡禿婚栽뮣┶乧</w:t>
      </w:r>
      <w:r>
        <w:rPr/>
        <w:t>ⵒ</w:t>
      </w:r>
      <w:r>
        <w:rPr/>
        <w:t>쉡㙒㮩⩹숫㵚瓂㙚㊥칀啠ꅕ椨⾬愹䍯䅱쏎欯슘睏䡂頸⍈ꍬ</w:t>
      </w:r>
      <w:r>
        <w:rPr/>
        <w:t>⣂</w:t>
      </w:r>
      <w:r>
        <w:rPr/>
        <w:t>偫偲䋂〉惎勂꺡㥙숰⥶桾숥뮥䴱畣쌩仃ꆏ厮싎矂牒䒡橄㨣㡟塭䩲쉨</w:t>
      </w:r>
      <w:r>
        <w:rPr/>
        <w:t>ⵈ</w:t>
      </w:r>
      <w:r>
        <w:rPr/>
        <w:t>睹⬽숬竂䡔涱⍄⩭剨䵐哃沩猸兲쉵ꌺ唊㍏楈颱㭱噉䬳䥫旂칯쉵⬦</w:t>
      </w:r>
      <w:r>
        <w:rPr/>
        <w:t>ⵂ</w:t>
      </w:r>
      <w:r>
        <w:rPr/>
        <w:t>㌱繷珂杇䡠眨썩䐽떡쎥吣숭祎偰슩梬ㅩ䉸□轆劻㍘㡘乆坠单稴兤쉗䅐䁱伳㭟춘䎏兢㏃㩹呵♮䕭欮塕飂깔</w:t>
      </w:r>
      <w:r>
        <w:rPr/>
        <w:t>ⱓ</w:t>
      </w:r>
      <w:r>
        <w:rPr/>
        <w:t>걒쏃弲砣ꥸ剱䉦㕆㌨⩲渹⸴輲⹅⻂䁋㔩⭨侵쉀癵쉾⛂숱춣⥓♙䩂䈩敠</w:t>
      </w:r>
      <w:r>
        <w:rPr/>
        <w:t>ꦻ</w:t>
      </w:r>
      <w:r>
        <w:rPr/>
        <w:t>瑄쉈佣㑌⩄</w:t>
      </w:r>
      <w:r>
        <w:rPr/>
        <w:t>Ɒ</w:t>
      </w:r>
      <w:r>
        <w:rPr/>
        <w:t>海㵀穨䑵䱳砳☤䬤湕촵穇濂</w:t>
      </w:r>
      <w:r>
        <w:rPr/>
        <w:t>ꕕ␪</w:t>
      </w:r>
      <w:r>
        <w:rPr/>
        <w:t>䉙ꅱꆣ쉾⌸爪漦묬☥싂숤䧂匲</w:t>
      </w:r>
      <w:r>
        <w:rPr/>
        <w:t>ⲵ</w:t>
      </w:r>
      <w:r>
        <w:rPr/>
        <w:t>璻䩊稱疱癱</w:t>
      </w:r>
      <w:r>
        <w:rPr/>
        <w:t>Ⱚ</w:t>
      </w:r>
      <w:r>
        <w:rPr/>
        <w:t>깗㑺䁒帻炮쏂숤⭾摅渤㵟䩆䋂䈨쉏떮湶愷婀牘</w:t>
      </w:r>
      <w:r>
        <w:rPr/>
        <w:t>⡀</w:t>
      </w:r>
      <w:r>
        <w:rPr/>
        <w:t>濂兢䰫㗂漮ꅴ帪쉍噊穟▱䭸ㄪ⦘</w:t>
      </w:r>
      <w:r>
        <w:rPr/>
        <w:t>ⱥ</w:t>
      </w:r>
      <w:r>
        <w:rPr/>
        <w:t>ㅞ놩瘬猳⶘쉨嘦㬦搲匮䵱♨橏䌪呉놮婶숵搣卯杴</w:t>
      </w:r>
      <w:r>
        <w:rPr/>
        <w:t>ⷍ</w:t>
      </w:r>
      <w:r>
        <w:rPr/>
        <w:t>䐤㉵딣슮冬ꌸ坷甸歓녎숳묯㉣奊烂䴭⽡瑰倭噎爦敉숮╗扃煚痂怳扚뭗欷ꅇ썣㶩汁楮䍦</w:t>
      </w:r>
      <w:r>
        <w:rPr/>
        <w:t>ꥏ</w:t>
      </w:r>
      <w:r>
        <w:rPr/>
        <w:t>䙚쉯が쉞싂䀻</w:t>
      </w:r>
      <w:r>
        <w:rPr/>
        <w:t>⢬</w:t>
      </w:r>
      <w:r>
        <w:rPr/>
        <w:t>檻ꍯ煁⭑敎쉟╭栯硞櫂㩆嗂䩂⾮䶮⍀츹쵈䨷疩䖵煺伨싂剌睠깆洣桸参正丽㵭临恋凂쉠昷땹湂㜩</w:t>
      </w:r>
      <w:r>
        <w:rPr/>
        <w:t>⡓</w:t>
      </w:r>
      <w:r>
        <w:rPr/>
        <w:t>彴䡄ꥯ㜽䲻熘猽䅄쉲습뭧⨲䶬辵걗呀숦䅺橧싂싎ㅂ㬭咥婟</w:t>
      </w:r>
      <w:r>
        <w:rPr/>
        <w:t>ⱖ</w:t>
      </w:r>
      <w:r>
        <w:rPr/>
        <w:t>ꥸ㑢</w:t>
      </w:r>
      <w:r>
        <w:rPr/>
        <w:t>⢏</w:t>
      </w:r>
      <w:r>
        <w:rPr/>
        <w:t>啸</w:t>
      </w:r>
      <w:r>
        <w:rPr/>
        <w:t>ꔦ</w:t>
      </w:r>
      <w:r>
        <w:rPr/>
        <w:t>㦱⽟⹞㋂暮㊡츮㒣䕯妱湪㑍扌⨱么땧㤦哂䔲斡⑯숽䡥权⬱垱䥱眫假偲潇䁊</w:t>
      </w:r>
      <w:r>
        <w:rPr/>
        <w:t>ⶩ</w:t>
      </w:r>
      <w:r>
        <w:rPr/>
        <w:t>숪䚮妘泂偯䑌</w:t>
      </w:r>
      <w:r>
        <w:rPr/>
        <w:t>ꕄ</w:t>
      </w:r>
      <w:r>
        <w:rPr/>
        <w:t>兊뭈浣炡拂垏抏녪⑪싂싎䡦썭쉣嗎儨䩹捡瞡뼪♥柎惂䉄埂ㄺ嗍쉳⍆戵㙧슘䞡挥ꆵ쌬</w:t>
      </w:r>
      <w:r>
        <w:rPr/>
        <w:t>ꔸ</w:t>
      </w:r>
      <w:r>
        <w:rPr/>
        <w:t>燂䨴汞彸䜯깒祇周⩴澮含ꅃ彳琪⨱懎䑡畃繌뗂㞥悻⭵땈⬨ㆮ㑴꥾嫂㵠橱䫍갽숹ꆬ</w:t>
      </w:r>
      <w:r>
        <w:rPr/>
        <w:t>꧃</w:t>
      </w:r>
      <w:r>
        <w:rPr/>
        <w:t>쉉캮⍞땪嘯彸䋂뼶㑕秂洮⮩牄暡쉇䮏캿</w:t>
      </w:r>
      <w:r>
        <w:rPr/>
        <w:t>ꦩ</w:t>
      </w:r>
      <w:r>
        <w:rPr/>
        <w:t>凍쌨䜥呧春坡瑤操䕂</w:t>
      </w:r>
      <w:r>
        <w:rPr/>
        <w:t>꧂</w:t>
      </w:r>
      <w:r>
        <w:rPr/>
        <w:t>촰ꥣ⤱슏⍦</w:t>
      </w:r>
      <w:r>
        <w:rPr/>
        <w:t>Ᵽ</w:t>
      </w:r>
      <w:r>
        <w:rPr/>
        <w:t>硇䱵쉫㕅쉾愻꺏쉶⼰䬹瞣⍭깾숤呷쉙⮩♟矎⬳畀䴷幇倪轳습刣</w:t>
      </w:r>
    </w:p>
    <w:p>
      <w:pPr>
        <w:pStyle w:val="PreformattedText"/>
        <w:bidi w:val="0"/>
        <w:spacing w:before="0" w:after="0"/>
        <w:jc w:val="left"/>
        <w:rPr/>
      </w:pPr>
      <w:r>
        <w:rPr/>
        <w:t>슡⿂</w:t>
      </w:r>
      <w:r>
        <w:rPr/>
        <w:t>ꔨ</w:t>
      </w:r>
      <w:r>
        <w:rPr/>
        <w:t>숩䵫呤</w:t>
      </w:r>
      <w:r>
        <w:rPr/>
        <w:t>ⵧ⛂</w:t>
      </w:r>
      <w:r>
        <w:rPr/>
        <w:t>扉冣╡䕭桥癶䱰栬싂祠斿㬩洴썺橘쉓䘤⭨㍇⩺瑸辥側꺵숊㣂へ</w:t>
      </w:r>
      <w:r>
        <w:rPr/>
        <w:t>ⲵ</w:t>
      </w:r>
      <w:r>
        <w:rPr/>
        <w:t>갪긺姂⤺慴ㅟ⩷歶䈯浳╣쉧牍숤剙塃쉘곂顈</w:t>
      </w:r>
      <w:r>
        <w:rPr/>
        <w:t>ꥒ</w:t>
      </w:r>
      <w:r>
        <w:rPr/>
        <w:t>䉡娯圹儨㉺睟扒㍨䢬㬳⹦呅橉繕䑗媡秂怬⽃쉬⸬痂㗂ㅩ佱磂乫㘮쉕⽘䜤㙱⑎췂䵫䁈恓硥奴兺㉫搷䑳숬父婚嚬焫祮䬩煲輤敱쉁揂捥쉒쎥㍏潦㩮⩈⑉瑋싂䩆御쉱爪싂䦱吥伶㕬숻썵喿䤻傻ꍈ</w:t>
      </w:r>
      <w:r>
        <w:rPr/>
        <w:t>ꥒ</w:t>
      </w:r>
      <w:r>
        <w:rPr/>
        <w:t>ꥩ䉎懂䚮檥瀮乹</w:t>
      </w:r>
      <w:r>
        <w:rPr/>
        <w:t>⣂</w:t>
      </w:r>
      <w:r>
        <w:rPr/>
        <w:t>㛂싎勂婌㩌䞿숦仂㔺礬織瀳稪迎佧싂烂轸</w:t>
      </w:r>
      <w:r>
        <w:rPr/>
        <w:t>ⱅ</w:t>
      </w:r>
      <w:r>
        <w:rPr/>
        <w:t>뽉⥎潊╨</w:t>
      </w:r>
      <w:r>
        <w:rPr/>
        <w:t>⡴</w:t>
      </w:r>
      <w:r>
        <w:rPr/>
        <w:t>슻潣싂㑆顧磂頲擂畧숫⭓䭦䉌〣楓㘥硃扏慉㥭忂䧂牪判츪吸싂싂썔梥⩠썬畷捶⥾婙묽⏂砷㠱佫佣楧䃂⌲汪싍㬳䅅䥕恂殻쉉깮浹炏</w:t>
      </w:r>
      <w:r>
        <w:rPr/>
        <w:t>ꤺ</w:t>
      </w:r>
      <w:r>
        <w:rPr/>
        <w:t>㏂眩뽕堬⯂沱慶㭔ꥡꏂ塴狂⪏䕀帪卑䝧噭칎㕪槃兟㨹䷃쉀輬쉨☺ꅤ頣⮡侏圴汇습㘮㨨걉숤ㅎ顫剓挳潴䅠</w:t>
      </w:r>
      <w:r>
        <w:rPr/>
        <w:t>ꕗ</w:t>
      </w:r>
      <w:r>
        <w:rPr/>
        <w:t>㉨侩玡晴䬦⹦呣畭桮晇唺䡱潈祎失⩪쵩汍싃睊䑢㙊䵐癏彅㍬匨䱍悏쉏睎㴽뼪䴭奮䐫惂淍㠱顭</w:t>
      </w:r>
      <w:r>
        <w:rPr/>
        <w:t>ⵎ</w:t>
      </w:r>
      <w:r>
        <w:rPr/>
        <w:t>恧䠺⽕䝇傡燂唥☲㏂瓂恳癔夦慬䓎柂侮䎣㝅⭗昹哂劬</w:t>
      </w:r>
      <w:r>
        <w:rPr/>
        <w:t>ⱹ</w:t>
      </w:r>
      <w:r>
        <w:rPr/>
        <w:t>쉬䍭㔥㝇獳녖痍䔬硏睂썪厮恅埂䱸䭍⥔申ꇍ穷ꥣ乚</w:t>
      </w:r>
      <w:r>
        <w:rPr/>
        <w:t>⢱</w:t>
      </w:r>
      <w:r>
        <w:rPr/>
        <w:t>繞䕱⩐樵쉲썟촥䭴摥晶㠯⩠祗뼤ꅃ顗쉇䎵颏汨㈭娭䅩␮䑎츮佈桭盂枵쉉慁뾡卶䭍쉎姂싎촷漨ꅇ긣넪⸸䉡杗堻㛂穐⏂䁊쉩뭁ㅋ쉒秂䚣堨失吪땷㬭䕃嫂轓깨㚩캩걋⑺瀭싍⍱쏂㥯㩏穞奏婁㕡晳숥썔긱活瓂숮晍⛂噗䦣갭漦㍬⨲櫂쉴ꥺ眦畦恳弲畘⨫䔪塳썃幌潧⩸甹焸䝏矂繅煴䙀檮洫⫂㭉㭷牫摠迂娣╎</w:t>
      </w:r>
      <w:r>
        <w:rPr/>
        <w:t>꧂</w:t>
      </w:r>
      <w:r>
        <w:rPr/>
        <w:t>ꏂ䝣</w:t>
      </w:r>
      <w:r>
        <w:rPr/>
        <w:t>ꦩ</w:t>
      </w:r>
      <w:r>
        <w:rPr/>
        <w:t>䇂</w:t>
      </w:r>
      <w:r>
        <w:rPr/>
        <w:t>Ⲙ</w:t>
      </w:r>
      <w:r>
        <w:rPr/>
        <w:t>뭀넷瘭뽇㉳쉥瑎仂乭걏싂╓暥剸⦡</w:t>
      </w:r>
      <w:r>
        <w:rPr/>
        <w:t>꥟</w:t>
      </w:r>
      <w:r>
        <w:rPr/>
        <w:t>⽫㩆嫂䠭㙐潫☰ヂ㩑䭲䉎㬴弸捵䨽㖘㏂兎顯欣칁䁀参뭆杮唻</w:t>
      </w:r>
      <w:r>
        <w:rPr/>
        <w:t>⡰</w:t>
      </w:r>
      <w:r>
        <w:rPr/>
        <w:t>奌⾵桳䅬憡〰㵋땕ꌊ춥㥃땣堥僂쉓澬쉒伬樥땉䁣搰ㅑ</w:t>
      </w:r>
      <w:r>
        <w:rPr/>
        <w:t>ꕞ</w:t>
      </w:r>
      <w:r>
        <w:rPr/>
        <w:t>뮬㏂䋂⸴硢夵椯䢡쉣儺猽䅪䬶楓㦻㥘䕋㍈㗃䃂䥧圦呏半쉮哂</w:t>
      </w:r>
      <w:r>
        <w:rPr/>
        <w:t>ⴥ</w:t>
      </w:r>
      <w:r>
        <w:rPr/>
        <w:t>슘憏眸뼸㦘숵樦㉒⛂♀佳ꄸ뮏沣⥋⥏숱䱴쉀◂䍐参婂庡쉇㫂</w:t>
      </w:r>
      <w:r>
        <w:rPr/>
        <w:t>⡙♀</w:t>
      </w:r>
      <w:r>
        <w:rPr/>
        <w:t>䖮疻뽔⍫剘禮摕䠬ォ⑞杬깇쉣쉄⹫敪㤷Ⓜ쉪⏃⫂畁楫╯䑹⤪╨⹣噟㭵歸嘪⹈䋂卆穧牟煣䐲搮䍂玏⥄坚扈껍杍硩䑈</w:t>
      </w:r>
      <w:r>
        <w:rPr/>
        <w:t>ⰲ</w:t>
      </w:r>
      <w:r>
        <w:rPr/>
        <w:t>넣䮣⼷彭轳歫䙞歹㡶栥ꄭ噞⹖拃갱깈咥樻췃楉奖䘯兞㵵㍑噴㙊놣繖戬숤䁗</w:t>
      </w:r>
      <w:r>
        <w:rPr/>
        <w:t>ꤳ</w:t>
      </w:r>
      <w:r>
        <w:rPr/>
        <w:t>吱䯂츪剗䏍⹑攦⼨㗃惂⎱䊣ꎣ厡숨䰸슏㩋煖⶘믂ꍤ婌싂焸獘歞ꍈ䩚쉹煮</w:t>
      </w:r>
      <w:r>
        <w:rPr/>
        <w:t>⠸⦣</w:t>
      </w:r>
      <w:r>
        <w:rPr/>
        <w:t>咩숪⻍숷⩰䉑㴤썣僂〦癪싂猪</w:t>
      </w:r>
      <w:r>
        <w:rPr/>
        <w:t>⡑</w:t>
      </w:r>
      <w:r>
        <w:rPr/>
        <w:t>䇍뭵垬㭅支겮灗</w:t>
      </w:r>
      <w:r>
        <w:rPr/>
        <w:t>ꤣ</w:t>
      </w:r>
      <w:r>
        <w:rPr/>
        <w:t>摨婵癦窥♸䅎垘桸扎ꍧ</w:t>
      </w:r>
      <w:r>
        <w:rPr/>
        <w:t>ꤻ</w:t>
      </w:r>
      <w:r>
        <w:rPr/>
        <w:t>넦㡞䱒㢵싂椸</w:t>
      </w:r>
      <w:r>
        <w:rPr/>
        <w:t>ꕬ╍</w:t>
      </w:r>
      <w:r>
        <w:rPr/>
        <w:t>瞡㑸伸獗歡䫂磂⭔䠨朴穎♙娬竍䑖⨽䥖긪츽쉓瑡╺机㘳㌪䀹ꆏ썗樤䠭숻煬癶⩢丵轮숸ꏂㅤ⩍쉌쉘</w:t>
      </w:r>
      <w:r>
        <w:rPr/>
        <w:t>ꕯ┷</w:t>
      </w:r>
      <w:r>
        <w:rPr/>
        <w:t>呐䅭盂㨸澩츺煣</w:t>
      </w:r>
      <w:r>
        <w:rPr/>
        <w:t>ⴶ</w:t>
      </w:r>
      <w:r>
        <w:rPr/>
        <w:t>䭙숦═</w:t>
      </w:r>
      <w:r>
        <w:rPr/>
        <w:t>⠲⤴</w:t>
      </w:r>
      <w:r>
        <w:rPr/>
        <w:t>㬲촴橧</w:t>
      </w:r>
      <w:r>
        <w:rPr/>
        <w:t>ꤦ</w:t>
      </w:r>
      <w:r>
        <w:rPr/>
        <w:t>绂</w:t>
      </w:r>
      <w:r>
        <w:rPr/>
        <w:t>ⴰ</w:t>
      </w:r>
      <w:r>
        <w:rPr/>
        <w:t>䵭轍䄵搷⑁쉆컂㐥쉎딫촮䈷㝇䇂煸㉐眵⌮㑃楾㙓쉠幆沮灃⿂堰깙氷啕坯䖮㉖槂쉃吭⭆呰♫敾畡琱⩯槂⬵䈻昱䭋彃噙摢䕗쉐睊⥹狂㠭㊩䕎頷䙥塅个捩䑘뽒澩䡂䑏䀶㒥㆘飍숵媩縪ꌪ㴮ꌣ乾췎</w:t>
      </w:r>
      <w:r>
        <w:rPr/>
        <w:t>Ⲙ⧂</w:t>
      </w:r>
      <w:r>
        <w:rPr/>
        <w:t>䱱㕶⭣ꍧ숪</w:t>
      </w:r>
      <w:r>
        <w:rPr/>
        <w:t>ꕕ⍩ꔣ</w:t>
      </w:r>
      <w:r>
        <w:rPr/>
        <w:t>塭⽱숵彟⩃牑揎녰䠱䡏녴仂测偮戮䨳╧繲䢘</w:t>
      </w:r>
      <w:r>
        <w:rPr/>
        <w:t>ꦵⓂ␦</w:t>
      </w:r>
      <w:r>
        <w:rPr/>
        <w:t>쉍抏甲쵚숬䮩䭡㙄☨슱伷剗瀳㶘柂题⫂捭吶䀪㕓ꥢ煤䉏뽺⍓䕯娯偏㝁奇☱⩶晍嗍娨⎏媵狂컍是㑣潧吮偰䎮걧旂䩆潚⛂䪩ꅫ㑗幚쉳睃硵뽮疮걨具䟂뭋까濂쉒䀸柂決捩쉢쉵輦캩㮩䆵檘剞쉉弲樦숬</w:t>
      </w:r>
      <w:r>
        <w:rPr/>
        <w:t>⡕</w:t>
      </w:r>
      <w:r>
        <w:rPr/>
        <w:t>䍁넱⽈싂劻佾ꍂ</w:t>
      </w:r>
      <w:r>
        <w:rPr/>
        <w:t>⠤</w:t>
      </w:r>
      <w:r>
        <w:rPr/>
        <w:t>뇂燂盂眵</w:t>
      </w:r>
      <w:r>
        <w:rPr/>
        <w:t>ꕁ</w:t>
      </w:r>
      <w:r>
        <w:rPr/>
        <w:t>偡夺⩮㝊㕧奒祋⯂⥀乑╇</w:t>
      </w:r>
      <w:r>
        <w:rPr/>
        <w:t>⠊</w:t>
      </w:r>
      <w:r>
        <w:rPr/>
        <w:t>兞㵩娳杢췂䔤噰䢘숪楀擂坋灴㐱娮坴⏂㘯䕕呄橥眣䝵갫䅁⩗ꆬ⍆畱祳쉀呅灓幚㕕摥⚩ꥢ仂书쉳歘⽖扪壂ㅱ硹硍㍍繷摚㝂숱</w:t>
      </w:r>
      <w:r>
        <w:rPr/>
        <w:t>ꖣ</w:t>
      </w:r>
      <w:r>
        <w:rPr/>
        <w:t>祟썪⽕숤仂䘰兑榱䫂潾繘䗂䁅뼲쉊娯</w:t>
      </w:r>
      <w:r>
        <w:rPr/>
        <w:t>ꕅ</w:t>
      </w:r>
      <w:r>
        <w:rPr/>
        <w:t>塺噉넦㉌潧ꌳ㭅䱬㝙⤵╀䲥䙕⑲⑯䈳㷎슮⹩⩐珂稩婌䇃걦쉇噃歪嚏兂纏ꏂ倦㝨剭⧂窬礽⻂晭䍘ꏂ癭㡠恡ꥢ塶汐汉뭌猱埂㩧㝓뾮睌⍊䕀轪⹃楓㥅䍏歭呂땢칰䩓硢冘䅶ㆬ䐪唬㏍㕑杓넹ꅸ㠮칳乲갯䅲佘睓䬻䛎뽄灪⼪㩪暩湂俍怭䬪싂䑌湸녕戴呦썳婤뭡㐶歮轔꥞쉦幉慱眻礷噃</w:t>
      </w:r>
      <w:r>
        <w:rPr/>
        <w:t>꧂</w:t>
      </w:r>
      <w:r>
        <w:rPr/>
        <w:t>䝦挵쉫</w:t>
      </w:r>
      <w:r>
        <w:rPr/>
        <w:t>ꗂ</w:t>
      </w:r>
      <w:r>
        <w:rPr/>
        <w:t>㍴ㄭ</w:t>
      </w:r>
      <w:r>
        <w:rPr/>
        <w:t>ⶡ</w:t>
      </w:r>
      <w:r>
        <w:rPr/>
        <w:t>䄷슏ꍠㅠ帩촲㩐潍样灺쉁⹵恓扆䀣싂䍥䝮嗂㡒ꍓ幱㙌璣参뭮呭㞱䣂쉊漯䌦⹏䥥旍捾䵲썑佷煍做㑃〯牅⤦䵵놩狂轷竂婞兓獮뭳⮩싂朸⩔䱚갣㵟䣂⑃㌹슮嚿</w:t>
      </w:r>
      <w:r>
        <w:rPr/>
        <w:t>⡎</w:t>
      </w:r>
      <w:r>
        <w:rPr/>
        <w:t>愮㬸繀䑦棂䱴煖숷擂乭㉑磂ꍔ淂乬熩灯歗쉬숹公桴걎䑣颣佐慔塎䍥꺣㕄祁쉾悏濂嗂䵳쉅쉖䌪</w:t>
      </w:r>
      <w:r>
        <w:rPr/>
        <w:t>ⰵ</w:t>
      </w:r>
      <w:r>
        <w:rPr/>
        <w:t>䰽㡚淂껂剘朱⨺坦䕹㩧损迃核쉴䡮㩣䕡숯牯⭬塕쉯癋㛍</w:t>
      </w:r>
      <w:r>
        <w:rPr/>
        <w:t>ⰰ</w:t>
      </w:r>
      <w:r>
        <w:rPr/>
        <w:t>圩㙟刮奖眮歵⩲湘䀴坉䌬♾呃꺩摐お村啃硱</w:t>
      </w:r>
      <w:r>
        <w:rPr/>
        <w:t>ꤨ䷂⍋</w:t>
      </w:r>
      <w:r>
        <w:rPr/>
        <w:t>恲⪿影竂䙩㜻⥪畖㞏⩎绂㴮况␲깊땳㉵슬쉰敪呠쉞䱍竍Ⓜ땈⑮丽䕳쎿㩑쉎⬮䙘䤮쉀⨨乀搬⌷묹㍗⩨杍쵮싂칔烂䄳㈪䉨컂깕▥幢녞⑂丷ꅈ䩁奃숰䵘侮⎥䕞䅷뿂쵌䥣㷂怹縺⭾睸䤨깕偕塯晗㵑轕놱뽤⼥㝹싂</w:t>
      </w:r>
      <w:r>
        <w:rPr/>
        <w:t>⠸</w:t>
      </w:r>
      <w:r>
        <w:rPr/>
        <w:t>건榥싂呗념</w:t>
      </w:r>
      <w:r>
        <w:rPr/>
        <w:t>ꥊ䷎</w:t>
      </w:r>
      <w:r>
        <w:rPr/>
        <w:t>唤⸵摧䏂䭳䄳쉋侻╭䚱</w:t>
      </w:r>
      <w:r>
        <w:rPr/>
        <w:t>ⷂ</w:t>
      </w:r>
      <w:r>
        <w:rPr/>
        <w:t>쉨斣䓂꧎ㅠ湥䳂⸭睑恑佟轱ꅥ慡瀫⬭捂漮</w:t>
      </w:r>
      <w:r>
        <w:rPr/>
        <w:t>Ⲯ</w:t>
      </w:r>
      <w:r>
        <w:rPr/>
        <w:t>擂燂渶썆浴䡈䡀㩣据ㄳ췂䍆䌫带⒩䭁쉃ꄯ颩췂磃愥轀쉂盂쉣敹䮣㥌撱</w:t>
      </w:r>
      <w:r>
        <w:rPr/>
        <w:t>꥟ⶬ</w:t>
      </w:r>
      <w:r>
        <w:rPr/>
        <w:t>剆穐縱汸묊ꌪ쉭種㭵㞣暏숥⯂㟂쉣䋂䉀昵䠹摐偏䍧摓겘祮吽砪</w:t>
      </w:r>
      <w:r>
        <w:rPr/>
        <w:t>⡮</w:t>
      </w:r>
      <w:r>
        <w:rPr/>
        <w:t>ꖻ</w:t>
      </w:r>
      <w:r>
        <w:rPr/>
        <w:t>䢩健奭汔쉨싂摏㏂わ긥係摦⨯总彍䙵䰪䀶䄩걣╱</w:t>
      </w:r>
      <w:r>
        <w:rPr/>
        <w:t>⣂</w:t>
      </w:r>
      <w:r>
        <w:rPr/>
        <w:t>㬶祸쉧䬯猲摥뼬乪滂硯圬㬤뭆䯂牸债幹싂썐奠廂搪㡋䟃卵彯숽</w:t>
      </w:r>
      <w:r>
        <w:rPr/>
        <w:t>꧂</w:t>
      </w:r>
      <w:r>
        <w:rPr/>
        <w:t>輭㩳焭</w:t>
      </w:r>
      <w:r>
        <w:rPr/>
        <w:t>ⱊ</w:t>
      </w:r>
      <w:r>
        <w:rPr/>
        <w:t>믂囂</w:t>
      </w:r>
      <w:r>
        <w:rPr/>
        <w:t>ⱑ</w:t>
      </w:r>
      <w:r>
        <w:rPr/>
        <w:t>戺䠵㭥稻柍煨繂〰䴯깘⹵爳㍙幘晸獗灸㉟䪿春쉥佞祦䤷湬略싂䪩⩐灐</w:t>
      </w:r>
      <w:r>
        <w:rPr/>
        <w:t>⡊</w:t>
      </w:r>
      <w:r>
        <w:rPr/>
        <w:t>儻吤瓂潫</w:t>
      </w:r>
      <w:r>
        <w:rPr/>
        <w:t>⡪</w:t>
      </w:r>
      <w:r>
        <w:rPr/>
        <w:t>쉎捯⾥ꍇ䐺庵⼴䝲べ</w:t>
      </w:r>
      <w:r>
        <w:rPr/>
        <w:t>ⱳ</w:t>
      </w:r>
      <w:r>
        <w:rPr/>
        <w:t>爺䳂券숭問</w:t>
      </w:r>
      <w:r>
        <w:rPr/>
        <w:t>ꔽ</w:t>
      </w:r>
      <w:r>
        <w:rPr/>
        <w:t>勂攻㑯</w:t>
      </w:r>
      <w:r>
        <w:rPr/>
        <w:t>ꗂ</w:t>
      </w:r>
      <w:r>
        <w:rPr/>
        <w:t>ꍫ⹌玩⼬惍╃勎땮</w:t>
      </w:r>
      <w:r>
        <w:rPr/>
        <w:t>ꦩ</w:t>
      </w:r>
      <w:r>
        <w:rPr/>
        <w:t>恐乧椪㨳㨶慭浦潯</w:t>
      </w:r>
      <w:r>
        <w:rPr/>
        <w:t>ꤨ</w:t>
      </w:r>
      <w:r>
        <w:rPr/>
        <w:t>刺䧂쉓瘩牳뽅㭁ㅐ狂⯂䬭뭨撣㖩⯂瘴떣쉌繮獨♘䛂晬⭊쉐潡妣썳䧂쉥ㆥ녎걆</w:t>
      </w:r>
      <w:r>
        <w:rPr/>
        <w:t>ꥃ</w:t>
      </w:r>
      <w:r>
        <w:rPr/>
        <w:t>柂┴獲⼣䵷ꄭ硶滂ꥷ幡⽡뇂矂猬斘ꥮ偯ㅈ幚疱쉭彺ぬ⤴瓂䎡묮㡡䦥帰☴ꍶ瑁剋彚侩춻⛂稴欤쉚圦啂颥㘶╰瘹㯂婲㕉㌵㵏뽧飂穧쉟㥁砱䴨⪱顧</w:t>
      </w:r>
      <w:r>
        <w:rPr/>
        <w:t>⡺</w:t>
      </w:r>
      <w:r>
        <w:rPr/>
        <w:t>뭓숦漥婋⚱睞ꥹꎩ瑄捃ꎬ㯂㒩䨮灂㭂繇䡍㉔块</w:t>
      </w:r>
      <w:r>
        <w:rPr/>
        <w:t>ⵠ</w:t>
      </w:r>
      <w:r>
        <w:rPr/>
        <w:t>숶是녱♮년⥡㝖녵쉣縺땦䑘㫂뽥쉗卮䅨䳍䨴恢ꌴ潏儱㍚㡴䗂繃汋ꎬ埂硤⺣瓂犻ꍺ磂楌ꍰ㔥걣</w:t>
      </w:r>
      <w:r>
        <w:rPr/>
        <w:t>ⱊ♣</w:t>
      </w:r>
      <w:r>
        <w:rPr/>
        <w:t>쉔⩚痂䟎堰뽌捃斮瀣⩑䁘쵟稶穊祫丹</w:t>
      </w:r>
      <w:r>
        <w:rPr/>
        <w:t>ꤴ</w:t>
      </w:r>
      <w:r>
        <w:rPr/>
        <w:t>廂⭓䌽㙌◂⎣䬭瑩넰䭙㩅</w:t>
      </w:r>
      <w:r>
        <w:rPr/>
        <w:t>⡒</w:t>
      </w:r>
      <w:r>
        <w:rPr/>
        <w:t>幈啎슿攮⥾⥄䔹</w:t>
      </w:r>
      <w:r>
        <w:rPr/>
        <w:t>ꕎ</w:t>
      </w:r>
      <w:r>
        <w:rPr/>
        <w:t>싂弰숱䉸숮桀倩渫쉣纬檿忎歫穸煙㐳⬯瘬歫슡懂猬⭄吪坁䩕䵤숯ㅶ㝴㷂䓂飂噘娷址㌮䁓䔱浅⎱♱夵ㅷ冣偦㍥츮슣㤤䞏숬♥쉣當溩摶</w:t>
      </w:r>
      <w:r>
        <w:rPr/>
        <w:t>ⱬ</w:t>
      </w:r>
      <w:r>
        <w:rPr/>
        <w:t>ぉ␶垮氫睇슻ぞ凂㑕쉑婸쉘瑺飂桏쉋㬰㩆嫂㍱⑬䕵穉䩦뿎숦걭抵땷츣슱乷뾿㍷䡁ꎩ쉢ꥣ卦彄佥飍夥轟玩쉯妣㡅丬㙬걌䅟⭧牑꧎洽</w:t>
      </w:r>
      <w:r>
        <w:rPr/>
        <w:t>꧍</w:t>
      </w:r>
      <w:r>
        <w:rPr/>
        <w:t>獫㛂带塄㜣〥䅯쉳㮣㇂偵䰰숬⤱</w:t>
      </w:r>
      <w:r>
        <w:rPr/>
        <w:t>Ⱛ</w:t>
      </w:r>
      <w:r>
        <w:rPr/>
        <w:t>ꤴ</w:t>
      </w:r>
      <w:r>
        <w:rPr/>
        <w:t>妬礳枻⽇▬䝵숱╋쉹抏㑧啤䕦䮩쉐䡪뭌쉒ㄶ숳녳唤䎱◎㍲恟沬꥙㞘怊㡴싂묫窥䚮슮</w:t>
      </w:r>
      <w:r>
        <w:rPr/>
        <w:t>Ⳃ</w:t>
      </w:r>
      <w:r>
        <w:rPr/>
        <w:t>ꤶ</w:t>
      </w:r>
      <w:r>
        <w:rPr/>
        <w:t>뽁⎩瀦塢全ㄥ</w:t>
      </w:r>
      <w:r>
        <w:rPr/>
        <w:t>ⳍ</w:t>
      </w:r>
      <w:r>
        <w:rPr/>
        <w:t>獾뭔仂㔲䆻恍䯂杷싂頮⿂嚘庣桸䒮쉺䝥싂瑳</w:t>
      </w:r>
      <w:r>
        <w:rPr/>
        <w:t>ⱱ</w:t>
      </w:r>
      <w:r>
        <w:rPr/>
        <w:t>䠬甸⹵䌴顗湡⸬癁牁倥⩒椶嫂숬椭㡰침ꥰ潲뭐ぢ㢮쉮</w:t>
      </w:r>
      <w:r>
        <w:rPr/>
        <w:t>⡥</w:t>
      </w:r>
      <w:r>
        <w:rPr/>
        <w:t>䥭㟍戨⭨湶꺡⍗畘䁳朰㙊⫂ꆮ쉟奲╞쉙纏晍䡔娣剑䯂噩撩쉫䘰填滂ꌴ떘ꍊ氵ꍳ⑬剧㙎䅏䍃獤兎䒿煥禩瑦䙣㩐㐹慫⸨仂쉲</w:t>
      </w:r>
      <w:r>
        <w:rPr/>
        <w:t>ꦩ</w:t>
      </w:r>
      <w:r>
        <w:rPr/>
        <w:t>걆䘵㤱圽쉏㵔䁫煖쉴痂⩁琰슣湞ꆿ穉⛂</w:t>
      </w:r>
      <w:r>
        <w:rPr/>
        <w:t>ⱉ</w:t>
      </w:r>
      <w:r>
        <w:rPr/>
        <w:t>丳건摖柂沩</w:t>
      </w:r>
      <w:r>
        <w:rPr/>
        <w:t>ⴺ</w:t>
      </w:r>
      <w:r>
        <w:rPr/>
        <w:t>䴰㡪摞숽䊡</w:t>
      </w:r>
      <w:r>
        <w:rPr/>
        <w:t>ⱈ</w:t>
      </w:r>
      <w:r>
        <w:rPr/>
        <w:t>䶣⩳⽖⹖⽷滍숪䀦汤儥汎䝙䲩ㅆ캣싂⎵썗⩱䅮硡</w:t>
      </w:r>
      <w:r>
        <w:rPr/>
        <w:t>ꗃ</w:t>
      </w:r>
      <w:r>
        <w:rPr/>
        <w:t>ⱦ</w:t>
      </w:r>
      <w:r>
        <w:rPr/>
        <w:t>䝱⨱䍐䄲ㅶ쵩䬥䩂瑺䛂⭂숣娪㮬奖㡎숪皩숬䌥⥕⥒⩸嫂梘涣걓⤱䐥⼪〴洲䫂颿ㅤ㇂渭쉠뽋숫㭋弮䀮㵓쉺穤癊凂쌫䭘㡸㥺쉾旂</w:t>
      </w:r>
      <w:r>
        <w:rPr/>
        <w:t>Ⱔ</w:t>
      </w:r>
      <w:r>
        <w:rPr/>
        <w:t>允㫃片晗</w:t>
      </w:r>
      <w:r>
        <w:rPr/>
        <w:t>⠽</w:t>
      </w:r>
      <w:r>
        <w:rPr/>
        <w:t>싂䵉걆摬棂⑌匩顶㷂摱折쉡䑒攺焸穎츨㔻䩊ꄥ쉉쉭㨵쉺浵뭆桓冘桬넭숵佧┩働樶</w:t>
      </w:r>
      <w:r>
        <w:rPr/>
        <w:t>⡕</w:t>
      </w:r>
      <w:r>
        <w:rPr/>
        <w:t>㎻佾癇䴪쉙瑀剘が轫㥀</w:t>
      </w:r>
      <w:r>
        <w:rPr/>
        <w:t>⠪</w:t>
      </w:r>
      <w:r>
        <w:rPr/>
        <w:t>㙧㎵䡾슩╙輻♄쉑㋂桰⯎䮏倹泂奅䱤娷⮥⺿⪘䴨㵮ꌵ懂婡</w:t>
      </w:r>
      <w:r>
        <w:rPr/>
        <w:t>ⷂꤩ</w:t>
      </w:r>
      <w:r>
        <w:rPr/>
        <w:t>湊⼷縬╦盂걧昮쉉片眫싂䝧猥歺슥쉖⼵張䘺칵</w:t>
      </w:r>
      <w:r>
        <w:rPr/>
        <w:t>ꗂ</w:t>
      </w:r>
      <w:r>
        <w:rPr/>
        <w:t>䍹烂卙䫂浇뮩䳍轲⭴㈩⥯㥇哂쎬恺쉧</w:t>
      </w:r>
      <w:r>
        <w:rPr/>
        <w:t>ꥆ</w:t>
      </w:r>
      <w:r>
        <w:rPr/>
        <w:t>穇</w:t>
      </w:r>
      <w:r>
        <w:rPr/>
        <w:t>⡮</w:t>
      </w:r>
      <w:r>
        <w:rPr/>
        <w:t>캱坕瑭欱⧂湍摏䅱⿂癆쌯剂㙥녬䣍呙ꍢ⑩㦏栰䅲倫넽쉨쉴슩┷녭汏刽뭁熩⩑輱슣剴쉂頮쉗剐슬偬䤵瑠</w:t>
      </w:r>
      <w:r>
        <w:rPr/>
        <w:t>ꕋ⴨</w:t>
      </w:r>
      <w:r>
        <w:rPr/>
        <w:t>瑆倵䰩卬긦䆩潃敳깚栲썠㝡䤶侥稤㇂䆮</w:t>
      </w:r>
      <w:r>
        <w:rPr/>
        <w:t>꥟</w:t>
      </w:r>
      <w:r>
        <w:rPr/>
        <w:t>㙈䍅ガ乞硆曂⸽쌮啗싂㩀彉㥶傡䥾갲堥ㅣ去刷嫂燂䡀挬⥖呤恑㜽쉹㚱쵤毂ꅊ〯竃䑎㩷⬵</w:t>
      </w:r>
      <w:r>
        <w:rPr/>
        <w:t>ꕪ</w:t>
      </w:r>
      <w:r>
        <w:rPr/>
        <w:t>䏂煴愮灒뭲幃쉞뽵걷싃⺣깤扄狂坅瑖⌴犏縱番䵌쉟挩</w:t>
      </w:r>
      <w:r>
        <w:rPr/>
        <w:t>ⵤ</w:t>
      </w:r>
      <w:r>
        <w:rPr/>
        <w:t>勂㐨⭥湱㊏瑩䌤弯츥</w:t>
      </w:r>
      <w:r>
        <w:rPr/>
        <w:t>ꦡ</w:t>
      </w:r>
      <w:r>
        <w:rPr/>
        <w:t>䚣盂牡癞䅵㡑슥䕁旂珂噤</w:t>
      </w:r>
      <w:r>
        <w:rPr/>
        <w:t>⢵</w:t>
      </w:r>
      <w:r>
        <w:rPr/>
        <w:t>䜴晡儱䑰㊏凂穐桍㡪坾쉐ꌮ⩀</w:t>
      </w:r>
      <w:r>
        <w:rPr/>
        <w:t>ꥉ</w:t>
      </w:r>
      <w:r>
        <w:rPr/>
        <w:t>㩀榿쉪땴濂楳ꍺ숺㵙倊夯</w:t>
      </w:r>
      <w:r>
        <w:rPr/>
        <w:t>ꕰ</w:t>
      </w:r>
      <w:r>
        <w:rPr/>
        <w:t>扬瞏乓⩇컂㕣煡쉓</w:t>
      </w:r>
      <w:r>
        <w:rPr/>
        <w:t>ⵈ</w:t>
      </w:r>
      <w:r>
        <w:rPr/>
        <w:t>㑪䈹潦쉤㔰</w:t>
      </w:r>
      <w:r>
        <w:rPr/>
        <w:t>ꕭ</w:t>
      </w:r>
      <w:r>
        <w:rPr/>
        <w:t>祃⩈厵撣楕吪偉ꄽ䈯㙞夺穫쉔㴨ㅶ</w:t>
      </w:r>
      <w:r>
        <w:rPr/>
        <w:t>ꔪ</w:t>
      </w:r>
      <w:r>
        <w:rPr/>
        <w:t>⼭</w:t>
      </w:r>
      <w:r>
        <w:rPr/>
        <w:t>Ɒ</w:t>
      </w:r>
      <w:r>
        <w:rPr/>
        <w:t>繏碿勂媱䲩</w:t>
      </w:r>
      <w:r>
        <w:rPr/>
        <w:t>꧂</w:t>
      </w:r>
      <w:r>
        <w:rPr/>
        <w:t>坈樻繁縲汤䦩ㅳ䈲煸⨸ꥶ橂牯恍䬸晠䜳䕉何♫㝶到䩣♁礷</w:t>
      </w:r>
      <w:r>
        <w:rPr/>
        <w:t>ꗂ</w:t>
      </w:r>
      <w:r>
        <w:rPr/>
        <w:t>쉉충楸㆏摶</w:t>
      </w:r>
      <w:r>
        <w:rPr/>
        <w:t>⡅</w:t>
      </w:r>
      <w:r>
        <w:rPr/>
        <w:t>㐺㉗辩䑶ㅊ</w:t>
      </w:r>
      <w:r>
        <w:rPr/>
        <w:t>⣂</w:t>
      </w:r>
      <w:r>
        <w:rPr/>
        <w:t>檮砸偐촸걪숥</w:t>
      </w:r>
      <w:r>
        <w:rPr/>
        <w:t>ꦣ</w:t>
      </w:r>
      <w:r>
        <w:rPr/>
        <w:t>䝮깑䕣溱♯⩷慟が⾩뿂䟂喱癴玡禩⍃㐨㕞潬㑊㭏숴䤴⾩뿂⬣꥙あ秃倱材싂䢩쉩</w:t>
      </w:r>
      <w:r>
        <w:rPr/>
        <w:t>ꕳ</w:t>
      </w:r>
      <w:r>
        <w:rPr/>
        <w:t>䔬싂轀璱洹䥃拂⌱由禥剖碩⮵復礱ꏎ䫂焰焪棂嘵쉠娸</w:t>
      </w:r>
      <w:r>
        <w:rPr/>
        <w:t>ꤱ</w:t>
      </w:r>
      <w:r>
        <w:rPr/>
        <w:t>깎╟祫꥞䥫걌건咮䧍卓熩捈깰⩒捕僂⛂䤬噒橂㔯轭䴱煩㘺䍥㝁恡潹敕壂煓쉮㩫廂슩顰쌯ꅬ慟㝥쉥╒습参쵂䩌㕂㵐䡾걑㩾뭯㐺싂</w:t>
      </w:r>
      <w:r>
        <w:rPr/>
        <w:t>⠵</w:t>
      </w:r>
      <w:r>
        <w:rPr/>
        <w:t>쉍숯쉉뽾煆唩쉐奦㯂侏䱭䰸쉲稴澱奡⩑歚䛂㝩据☹佃㜲걪琳숷⩋娯</w:t>
      </w:r>
      <w:r>
        <w:rPr/>
        <w:t>꧂</w:t>
      </w:r>
      <w:r>
        <w:rPr/>
        <w:t>뽾뼶攷頭〉</w:t>
      </w:r>
      <w:r>
        <w:rPr/>
        <w:t>ⵋ</w:t>
      </w:r>
      <w:r>
        <w:rPr/>
        <w:t>潈㉅③컂㙖噶쉃疘⥯繐칂⾏녣</w:t>
      </w:r>
      <w:r>
        <w:rPr/>
        <w:t>ⰺ</w:t>
      </w:r>
      <w:r>
        <w:rPr/>
        <w:t>쉏䳎恭쵐垿忂儷⹋楀ꥱ榻♙縯晴濂㵗慬恅䜰쉣輲㷂䎣</w:t>
      </w:r>
      <w:r>
        <w:rPr/>
        <w:t>ꤷ</w:t>
      </w:r>
      <w:r>
        <w:rPr/>
        <w:t>挹幕共颵뽍䈺䔪䩴危쉤顖䑆쉹轭쉯䵑澥栭㝊</w:t>
      </w:r>
      <w:r>
        <w:rPr/>
        <w:t>⢩</w:t>
      </w:r>
      <w:r>
        <w:rPr/>
        <w:t>ꤨ</w:t>
      </w:r>
      <w:r>
        <w:rPr/>
        <w:t>碘⽐䩹䕀㢬㑖㑓싂䒬嘱⥙榩湚㡥녨쉅념㶻窏眬</w:t>
      </w:r>
      <w:r>
        <w:rPr/>
        <w:t>ⲿ</w:t>
      </w:r>
      <w:r>
        <w:rPr/>
        <w:t>㑌䰹䩒⑆搤ꌥ㍙扳瑋澩煍浍숣侻Ⓙ</w:t>
      </w:r>
      <w:r>
        <w:rPr/>
        <w:t>ⷂ</w:t>
      </w:r>
      <w:r>
        <w:rPr/>
        <w:t>澿敁坴땠娸扤깮땇깴䒱</w:t>
      </w:r>
      <w:r>
        <w:rPr/>
        <w:t>ꤦ</w:t>
      </w:r>
      <w:r>
        <w:rPr/>
        <w:t>䤤ㅤ奢쌤㍹皏⬹⌬坙渷剋䉧傣牚圮桵㥹娯风昰쉑劮⤱杵녊洬睨呅〸䫂쉲㊩⤷㴻䵴⩱쉴쉑㔽칔䥸徵쌪쉖䤭砲쵴祠䄽㵆썺福쉄ꅴ䬩䆱体䔶녎瓂兩秂칀灃뗂숰恍田숵示쉣䚩慔到煯⏂乥썋毃琰</w:t>
      </w:r>
      <w:r>
        <w:rPr/>
        <w:t>ⰲ</w:t>
      </w:r>
      <w:r>
        <w:rPr/>
        <w:t>㖩縵䡅츫</w:t>
      </w:r>
      <w:r>
        <w:rPr/>
        <w:t>ꤱ</w:t>
      </w:r>
      <w:r>
        <w:rPr/>
        <w:t>倨湩憻㥖䥵쉠썈㥬䲮⒡㥯㵞칠㕗暩疩丮䘪⭾䁇⭄愮</w:t>
      </w:r>
      <w:r>
        <w:rPr/>
        <w:t>ꤷ</w:t>
      </w:r>
      <w:r>
        <w:rPr/>
        <w:t>숴쉥墵偸䘺㑤祴顓参唪之㫂䀶飂畁♃䵋儦硨塟煪壂壂</w:t>
      </w:r>
      <w:r>
        <w:rPr/>
        <w:t>⠵</w:t>
      </w:r>
      <w:r>
        <w:rPr/>
        <w:t>칑䭐䕶珂䴨是䝄⸪湑⥳㜥㑖䥍쉥㡤䵳⥧匮ㆻ뼵㭠䙟業敺彾轐礥轥쌨</w:t>
      </w:r>
      <w:r>
        <w:rPr/>
        <w:t>ꤰ</w:t>
      </w:r>
      <w:r>
        <w:rPr/>
        <w:t>暘牖䭨</w:t>
      </w:r>
      <w:r>
        <w:rPr/>
        <w:t>ⵡ</w:t>
      </w:r>
      <w:r>
        <w:rPr/>
        <w:t>㬊⤤껂琰祏勂禥卮쉔</w:t>
      </w:r>
      <w:r>
        <w:rPr/>
        <w:t>ꕒ</w:t>
      </w:r>
      <w:r>
        <w:rPr/>
        <w:t>긳燂枻㩲꺻쵁煇슱䉁促슘쌪㞥嗂숤⭰田庻抏㝾㨤湰썟慫毂畨烂汖颮轊䅤쉏䝣矂刹硎뭗卲㖵긨쉠뼸뭙仂橃뾩兘뼪吨迂呶〻啚桔</w:t>
      </w:r>
      <w:r>
        <w:rPr/>
        <w:t>⢘</w:t>
      </w:r>
      <w:r>
        <w:rPr/>
        <w:t>噒晎塒䍆曂摨碩㇂땊婗福恤祀♑痂쉈䅷す奱漥琺慣썈숵</w:t>
      </w:r>
      <w:r>
        <w:rPr/>
        <w:t>ⵉ</w:t>
      </w:r>
      <w:r>
        <w:rPr/>
        <w:t>㠨㠮⌤쉂숯칅䔦砽싂䱦係圴뽈⽅幄⩴䂬넪淍㡍㟂㌽㫃뽁䔭♦渤⩒년⹤渲婡慆쉹揂癭湬쉪싂ꆬ䜭倹⩀ꄽ㩳䰨慯숷湦姂㎬兀싃頷䉉䂵</w:t>
      </w:r>
      <w:r>
        <w:rPr/>
        <w:t>ⵔ</w:t>
      </w:r>
      <w:r>
        <w:rPr/>
        <w:t>昮⼨숱瑡水睦싃㝨쵊戬儤睰썵䩃獁ㄮ㗂ꥢ捍楏⹮⨩ꍞ晥䙫呖⍋쉹䡌땓⩇㥒枩쉦⩌偳啔楄浈䘴츣슡䩹䀥ꥯ轞瑯剮ォ灺㌷</w:t>
      </w:r>
      <w:r>
        <w:rPr/>
        <w:t>Ⱜ</w:t>
      </w:r>
      <w:r>
        <w:rPr/>
        <w:t>穓슏쵌咩榬䬰ꆏ쉭㓂煅扖ꌮ涵嫎⌥奙捬</w:t>
      </w:r>
      <w:r>
        <w:rPr/>
        <w:t>ⲥ</w:t>
      </w:r>
      <w:r>
        <w:rPr/>
        <w:t>䅞顒䍪싍⨲癐⨫㉍땎</w:t>
      </w:r>
      <w:r>
        <w:rPr/>
        <w:t>ꥀ</w:t>
      </w:r>
      <w:r>
        <w:rPr/>
        <w:t>䚬㷂㝃슏</w:t>
      </w:r>
      <w:r>
        <w:rPr/>
        <w:t>ꥌ</w:t>
      </w:r>
      <w:r>
        <w:rPr/>
        <w:t>䍫倲欻䰥쉂쉫䑄갻㇂嘫坴兣⩃⍹䍒쉐ꍡ⑟㣂吹禣⩘쉞ꥷ礸摇㈹㗍</w:t>
      </w:r>
      <w:r>
        <w:rPr/>
        <w:t>⡗</w:t>
      </w:r>
      <w:r>
        <w:rPr/>
        <w:t>縯楣䷂뽇칒圮慥扸</w:t>
      </w:r>
      <w:r>
        <w:rPr/>
        <w:t>⣂</w:t>
      </w:r>
      <w:r>
        <w:rPr/>
        <w:t>䱤Ⓜ畧窣硕潒唯㵶碩</w:t>
      </w:r>
      <w:r>
        <w:rPr/>
        <w:t>ꔴ</w:t>
      </w:r>
      <w:r>
        <w:rPr/>
        <w:t>䶣⪥硑䐺땆㛂乘㐽漥晬び卖䝎뭓㑅啶⤮ꌶ㬷畤潣㍠</w:t>
      </w:r>
      <w:r>
        <w:rPr/>
        <w:t>ꥆ</w:t>
      </w:r>
      <w:r>
        <w:rPr/>
        <w:t>牑䑎㙵䥓䥣ㄶ츯稣畈싂灩⍄칗䬦뭋⾮徻杢⩣♉瞩ꥷ怩㮥穇㥯琣濍♟췂祋嚥挮⽴䲵汁慉礦硲弫㨪㋂坈歏塕䕉䥈瘸⹉牋砽⽧療쉬炡습䊣䈩☶칤䔫칱塡쉞漤쉇䉙奢潯ꆱ␸楥祔樣㕅玥䬹긨▘睆婡浦㙷뮡䉥䭬㬵⼺뭙匴垬札搽㊬뗂幣侬ꍄ椫䶬惂ꄬ啲㙟婕⹈㚮뇂䡔䝺䭔榿䅹惂擂煞輶䭭琬⭨숭</w:t>
      </w:r>
      <w:r>
        <w:rPr/>
        <w:t>ꤨ</w:t>
      </w:r>
      <w:r>
        <w:rPr/>
        <w:t>恴斿긯輺㓂兓䬹⹁ぉ⍕숶奒䘤䃂佢쉴䠭儻쉭쉾䡫㫂慉䭍扏婗ꍳ</w:t>
      </w:r>
      <w:r>
        <w:rPr/>
        <w:t>Ɑ</w:t>
      </w:r>
      <w:r>
        <w:rPr/>
        <w:t>幅磂슩楎儰顲㑥</w:t>
      </w:r>
      <w:r>
        <w:rPr/>
        <w:t>ⶬ</w:t>
      </w:r>
      <w:r>
        <w:rPr/>
        <w:t>樹㩸焳ꌫ䡤ㅢ䌪⨪䍋窱㌩塒쌬汕奃楘䥙㭘昤</w:t>
      </w:r>
      <w:r>
        <w:rPr/>
        <w:t>ꔳ</w:t>
      </w:r>
      <w:r>
        <w:rPr/>
        <w:t>⡡</w:t>
      </w:r>
      <w:r>
        <w:rPr/>
        <w:t>手噰숮</w:t>
      </w:r>
      <w:r>
        <w:rPr/>
        <w:t>ꤴ</w:t>
      </w:r>
      <w:r>
        <w:rPr/>
        <w:t>ご뽃㥳姎接㡡硦숮䲏⫃暻숵儸뗂庮칭䉏쉳쉚奒弳␣㝣湖繪⤨堊⭷獟䡀쉄繭㤶奠婏帤夽썃旂㴥⨳䛂</w:t>
      </w:r>
      <w:r>
        <w:rPr/>
        <w:t>ꕖ</w:t>
      </w:r>
      <w:r>
        <w:rPr/>
        <w:t>䐵祂슿㥮⫂췎㶥具吹㝵䠹灒ガが睶撣쉢䄩娤쌲♅ぺ眹㞩牮故깠剙仂煐쉳⨣女焪浤梘娶䥂畾瘹硥깬㊮妩纣厘䨤</w:t>
      </w:r>
      <w:r>
        <w:rPr/>
        <w:t>꧂</w:t>
      </w:r>
      <w:r>
        <w:rPr/>
        <w:t>싂㯂䁦婤⹢恖廃㍥껂浟숦쉘⥆슮</w:t>
      </w:r>
      <w:r>
        <w:rPr/>
        <w:t>ꔴ</w:t>
      </w:r>
      <w:r>
        <w:rPr/>
        <w:t>横轨ꥸ㝷⮏框쉧橃䥩뭂⹪辩䅕䡮䟂♅</w:t>
      </w:r>
      <w:r>
        <w:rPr/>
        <w:t>ꤱ</w:t>
      </w:r>
      <w:r>
        <w:rPr/>
        <w:t>䱭欦䭦桺兴晆쉊題睡欥炥䉩䬽歮쉶祠⮥䓂⛂晸쉧딣</w:t>
      </w:r>
      <w:r>
        <w:rPr/>
        <w:t>꤯</w:t>
      </w:r>
      <w:r>
        <w:rPr/>
        <w:t>땮㙃쉙楪测洤묭昮晞硟ꍕ땥⚣녑슡摅⿂唸䳂䕍㥁㶥땰쉉䩙䝤</w:t>
      </w:r>
      <w:r>
        <w:rPr/>
        <w:t>⢿</w:t>
      </w:r>
      <w:r>
        <w:rPr/>
        <w:t>䱫㝭쉉牯䥬묨㭫柂婔ꍢ睬⵱⵨쉺썙浉㎡⭠㕐㍑掵竂㤣㈽⽴䙊縻敭㭲䙞♅婄쎻偤扮슮䩄⨽ꆏ浭</w:t>
      </w:r>
      <w:r>
        <w:rPr/>
        <w:t>ⷂ</w:t>
      </w:r>
      <w:r>
        <w:rPr/>
        <w:t>뽚䅡䴥썊懂浊扐쉘橁⑏뼰땈䂱㐮剅採姂Ⓙ䡰숽漩斩칋杍䚩녦楃⥤爦⩖䵹丵</w:t>
      </w:r>
      <w:r>
        <w:rPr/>
        <w:t>ꥐ</w:t>
      </w:r>
      <w:r>
        <w:rPr/>
        <w:t>㕲杆䄯橌</w:t>
      </w:r>
      <w:r>
        <w:rPr/>
        <w:t>Ⱳ</w:t>
      </w:r>
      <w:r>
        <w:rPr/>
        <w:t>㍭쉗뿂㑅楴</w:t>
      </w:r>
      <w:r>
        <w:rPr/>
        <w:t>ⴴ</w:t>
      </w:r>
      <w:r>
        <w:rPr/>
        <w:t>弥䜣⽫唪㣎䙥佥㭾㠰쉶轭쉟칆接㬰▣ꏂ擃캿䬸瘮頮悥轆涏歞</w:t>
      </w:r>
      <w:r>
        <w:rPr/>
        <w:t>⡬</w:t>
      </w:r>
      <w:r>
        <w:rPr/>
        <w:t>ꦡ⸤</w:t>
      </w:r>
      <w:r>
        <w:rPr/>
        <w:t>煸卣㕺㙣涱㩫쉑䇂㡒㍌归栭輵汸呅礶쵺䫂奸㥵뽹畗쎥楳兔⪬睲辬䴰碵</w:t>
      </w:r>
      <w:r>
        <w:rPr/>
        <w:t>ꥈ</w:t>
      </w:r>
      <w:r>
        <w:rPr/>
        <w:t>㖮祮㜲⺥㤪뽉쉹輲䑵湗⩳灟㐫兢꤮㨻祒땹츻ぢ䕹☻杘湩幮☪毂睱곂㙂浭挪歊숨쉳伵䌻</w:t>
      </w:r>
      <w:r>
        <w:rPr/>
        <w:t>ⱕ</w:t>
      </w:r>
      <w:r>
        <w:rPr/>
        <w:t>䄫〴ꥴ幂⯂㴶㕦⩶杨扌敯ㄽ츯</w:t>
      </w:r>
      <w:r>
        <w:rPr/>
        <w:t>ⱹ</w:t>
      </w:r>
      <w:r>
        <w:rPr/>
        <w:t>㑂</w:t>
      </w:r>
      <w:r>
        <w:rPr/>
        <w:t>⡣</w:t>
      </w:r>
      <w:r>
        <w:rPr/>
        <w:t>㑑晆徘沥⨵漯剷긱睮䡳뼭乫佃넰殿漫♇牦䎵딩䕈啂夬㵂熥⨩</w:t>
      </w:r>
      <w:r>
        <w:rPr/>
        <w:t>Ⱨ</w:t>
      </w:r>
      <w:r>
        <w:rPr/>
        <w:t>㋂䁭嘣庵⍋䘦넳</w:t>
      </w:r>
      <w:r>
        <w:rPr/>
        <w:t>ꥎ</w:t>
      </w:r>
      <w:r>
        <w:rPr/>
        <w:t>忂</w:t>
      </w:r>
      <w:r>
        <w:rPr/>
        <w:t>⣂</w:t>
      </w:r>
      <w:r>
        <w:rPr/>
        <w:t>䘪伺䵧습榮獯</w:t>
      </w:r>
      <w:r>
        <w:rPr/>
        <w:t>ⵟ</w:t>
      </w:r>
      <w:r>
        <w:rPr/>
        <w:t>儸䥥⩗奉婯濂⺬뾏쵌녳敃瀰䩠</w:t>
      </w:r>
      <w:r>
        <w:rPr/>
        <w:t>ꤽ</w:t>
      </w:r>
      <w:r>
        <w:rPr/>
        <w:t>彴깲㞥⥠㡁⩬殩爹⍑祑恤䡎쉏㑷슻畭䊿佯䱸坙䦥轞楦㕷祩㥦浚䍈䊩竂剡</w:t>
      </w:r>
      <w:r>
        <w:rPr/>
        <w:t>ꖱ</w:t>
      </w:r>
      <w:r>
        <w:rPr/>
        <w:t>砦㠬쉑风⹑睖뗂煱곃쉥䉈뾩䵑繍偟呏项穫</w:t>
      </w:r>
      <w:r>
        <w:rPr/>
        <w:t>Ⱓ</w:t>
      </w:r>
      <w:r>
        <w:rPr/>
        <w:t>㑘䍎숶숳轲㡄숲睐瑟頪츶ㅄ䐦旂煍䁠ꍈ漲⵭</w:t>
      </w:r>
      <w:r>
        <w:rPr/>
        <w:t>꥟</w:t>
      </w:r>
      <w:r>
        <w:rPr/>
        <w:t>輭颬쉯䤨哂晅呕穘倷뗂䵾㩤䕍</w:t>
      </w:r>
      <w:r>
        <w:rPr/>
        <w:t>ⷂ</w:t>
      </w:r>
      <w:r>
        <w:rPr/>
        <w:t>兵彂獯牐ꌽ杔걓之슡悩</w:t>
      </w:r>
      <w:r>
        <w:rPr/>
        <w:t>⡸</w:t>
      </w:r>
      <w:r>
        <w:rPr/>
        <w:t>壂</w:t>
      </w:r>
      <w:r>
        <w:rPr/>
        <w:t>ⱎ</w:t>
      </w:r>
      <w:r>
        <w:rPr/>
        <w:t>洤劬愲砷歄䩣湀ꍒ啮栰刊쉲䜣쵗</w:t>
      </w:r>
      <w:r>
        <w:rPr/>
        <w:t>ꥄ</w:t>
      </w:r>
      <w:r>
        <w:rPr/>
        <w:t>媩搴쉃뾣䧂뽢㥴氯へ亵お眦╹땴溘愽걉숻ꇂ땤⍂䙓权南晋⥧쉤灞捧潭숷㧂䳂悡ꄰ㜳㓂奶㵰걞䅹桩㴤磂숩컂뭥㑷㏂</w:t>
      </w:r>
      <w:r>
        <w:rPr/>
        <w:t>ⴭⓂ</w:t>
      </w:r>
      <w:r>
        <w:rPr/>
        <w:t>姍刺敠뿂쉳囂㝃彯慎橯숦쉁䊥㉒夭쉁䱟溬</w:t>
      </w:r>
      <w:r>
        <w:rPr/>
        <w:t>ⰷ</w:t>
      </w:r>
      <w:r>
        <w:rPr/>
        <w:t>搻䨷滂百</w:t>
      </w:r>
      <w:r>
        <w:rPr/>
        <w:t>ⱀ</w:t>
      </w:r>
      <w:r>
        <w:rPr/>
        <w:t>ⵁ</w:t>
      </w:r>
      <w:r>
        <w:rPr/>
        <w:t>䵟䈻⩊╇⑸楏곂쉊쉌獋쉦㘮暻䞡⭲啢뼽䉡泃弫☬牡썯繋砳朮共䙢縻싂䲩녦㙌깙Ⓜ땉③慣䥓䑐兊㙂剚쉐䎮캵썴╩</w:t>
      </w:r>
      <w:r>
        <w:rPr/>
        <w:t>ꕧ</w:t>
      </w:r>
      <w:r>
        <w:rPr/>
        <w:t>㡇碘슮䨷瑎</w:t>
      </w:r>
      <w:r>
        <w:rPr/>
        <w:t>ⱞ</w:t>
      </w:r>
      <w:r>
        <w:rPr/>
        <w:t>熣▵묳㫂此㜪</w:t>
      </w:r>
      <w:r>
        <w:rPr/>
        <w:t>⡔</w:t>
      </w:r>
      <w:r>
        <w:rPr/>
        <w:t>쉃㜩긳䕐昦暣㜽睱슘䅖娭⫂컂撥䙯玱抿⍍㝖⵮恕㭉捃浯浲䏍쉘쉞䁑䆵싂㭣㬥汩⥗皿流㕕彆숣숲轉幸睥쉙垡䡧㶿뇍彭砱浈潭ꏂ㵶춡⥮싂恑燂恅獣憿擃奬潗怰♈쵒⻃迃㕷橀㦡칆숣숪㶻뭚♚㬤⪵ꅮ汕汋眭뿂ꍩ湏㘽쉴㍩㣂扉㡦㉣춣坳숪縪ꅱ䊵</w:t>
      </w:r>
      <w:r>
        <w:rPr/>
        <w:t>ꕙ</w:t>
      </w:r>
      <w:r>
        <w:rPr/>
        <w:t>㧂呬祠䍴㋂䁬쉍厥䈩⽰灁⑳⽪庱瑱ㅘ숬歲ㄣ垡汲捶㑺</w:t>
      </w:r>
      <w:r>
        <w:rPr/>
        <w:t>Ⳃ</w:t>
      </w:r>
      <w:r>
        <w:rPr/>
        <w:t>ꌽ竂㥑䑞慯姂㩋电⨽迂䯂橂弤顾㪥㭶唶쵺呣땈奅</w:t>
      </w:r>
      <w:r>
        <w:rPr/>
        <w:t>⡔</w:t>
      </w:r>
      <w:r>
        <w:rPr/>
        <w:t>匬녍㵁去㵌僂䝬䚻灓幱畃晐㣂䜮橬뭴①㙞渲뾣幩祑쉏㤸䍆쉚汵싍쉈⩆녰칧氪潬沵쉴本⿎慟싂㛎쉭쉫</w:t>
      </w:r>
      <w:r>
        <w:rPr/>
        <w:t>Ⱡ</w:t>
      </w:r>
      <w:r>
        <w:rPr/>
        <w:t>縨朣⸣</w:t>
      </w:r>
      <w:r>
        <w:rPr/>
        <w:t>ꕳ</w:t>
      </w:r>
      <w:r>
        <w:rPr/>
        <w:t>㵰煳杋긬怹㩣奡싎獳쵣䢩㌻硶䎵䋂䵢땨␶땵牮䃎⑐쌩敗</w:t>
      </w:r>
      <w:r>
        <w:rPr/>
        <w:t>ꤥ</w:t>
      </w:r>
      <w:r>
        <w:rPr/>
        <w:t>䣂䕉</w:t>
      </w:r>
      <w:r>
        <w:rPr/>
        <w:t>ⱉ</w:t>
      </w:r>
      <w:r>
        <w:rPr/>
        <w:t>㵚䨵頤町伬䡋竂쉎悱玏滂顧⯂仂⦏䡴⏂之㔥湍哂坤☪</w:t>
      </w:r>
      <w:r>
        <w:rPr/>
        <w:t>ꤹ</w:t>
      </w:r>
      <w:r>
        <w:rPr/>
        <w:t>䜦晔僎摆畩䩥庮䠲繟䖿⥠㚻桺彈桒싂쉙⭯䱺塴哂椴曂䧍琬摇</w:t>
      </w:r>
      <w:r>
        <w:rPr/>
        <w:t>ꗃ</w:t>
      </w:r>
      <w:r>
        <w:rPr/>
        <w:t>ꆩ㡐㶮砬층</w:t>
      </w:r>
      <w:r>
        <w:rPr/>
        <w:t>ⱪ</w:t>
      </w:r>
      <w:r>
        <w:rPr/>
        <w:t>㝀㐹䎬堲쉑╧㈸瑏⽀柂洴潃㪬皬긪扄쉅擎渽㎩쉸轫숲横땑摎ㅹ㡐㝄㭐쉎庮窻橢뭀幌㬵湦</w:t>
      </w:r>
      <w:r>
        <w:rPr/>
        <w:t>ꥊ</w:t>
      </w:r>
      <w:r>
        <w:rPr/>
        <w:t>䋎⤥䵧縹㗂ꅷ桊楨眪</w:t>
      </w:r>
      <w:r>
        <w:rPr/>
        <w:t>ⵅ</w:t>
      </w:r>
      <w:r>
        <w:rPr/>
        <w:t>条煑㌬顙⩉⬳썘</w:t>
      </w:r>
      <w:r>
        <w:rPr/>
        <w:t>ꤷ</w:t>
      </w:r>
      <w:r>
        <w:rPr/>
        <w:t>녇爷쌸飍㝈䵺塏䝍㕩牫桘숷䁆ꍭ䊡⸳␥㑹櫂猸䁯杌쉭勂瘦㤦</w:t>
      </w:r>
      <w:r>
        <w:rPr/>
        <w:t>ⱚ</w:t>
      </w:r>
      <w:r>
        <w:rPr/>
        <w:t>壂圶纡怊䜽⧂武呱╩迍潓</w:t>
      </w:r>
      <w:r>
        <w:rPr/>
        <w:t>ꤴ</w:t>
      </w:r>
      <w:r>
        <w:rPr/>
        <w:t>頦쉍乎玮攸쉚ꆘ㑠쉾⼣⚘땨䅳亵㮵顪係㴹偉㗂쉷쉠殱橐埂㑀촴쉤楔楧䥴湞㭑㩞㕞癈姂⍁㜻捥쉧䕋⥡兯㑱㏂盂顑搣㪥⩓ず橎⎏딽参ꏂ戫ꍎ썋⩤숦㥺穠䍾䴵札ꥯ⽒䧂愤</w:t>
      </w:r>
      <w:r>
        <w:rPr/>
        <w:t>ꤶ</w:t>
      </w:r>
      <w:r>
        <w:rPr/>
        <w:t>䜣숫嫎汴㎣あ塱桖焹呶獑⩹䤳辣䕋睌䝄㢵㯂㜥䯂</w:t>
      </w:r>
      <w:r>
        <w:rPr/>
        <w:t>ꦏ</w:t>
      </w:r>
      <w:r>
        <w:rPr/>
        <w:t>뼦敠☤ㅁ唰桑氩숫쉲睮⯂燂䝶⨸⥆啊縮⩩㴲汣</w:t>
      </w:r>
      <w:r>
        <w:rPr/>
        <w:t>ⵑ</w:t>
      </w:r>
      <w:r>
        <w:rPr/>
        <w:t>灕쉣ぃ恍幒硰싎灰뾥䓂䩅싂䑺㧃뼽牑㯃⪣䍡橤␹繆⩤</w:t>
      </w:r>
      <w:r>
        <w:rPr/>
        <w:t>ⱺ</w:t>
      </w:r>
      <w:r>
        <w:rPr/>
        <w:t>㢏싃⑫䅆爺嘳☰뽙帪碡楡</w:t>
      </w:r>
      <w:r>
        <w:rPr/>
        <w:t>ꔨ</w:t>
      </w:r>
      <w:r>
        <w:rPr/>
        <w:t>珂䍍㑳盂㑑떿⼬</w:t>
      </w:r>
      <w:r>
        <w:rPr/>
        <w:t>ꔽ</w:t>
      </w:r>
      <w:r>
        <w:rPr/>
        <w:t>쉀㩖柃柂</w:t>
      </w:r>
      <w:r>
        <w:rPr/>
        <w:t>ⱍ</w:t>
      </w:r>
      <w:r>
        <w:rPr/>
        <w:t>慃夭旍㗃偸䅙怬轫氮橇</w:t>
      </w:r>
      <w:r>
        <w:rPr/>
        <w:t>ⱨ</w:t>
      </w:r>
      <w:r>
        <w:rPr/>
        <w:t>䵸쉐쉴啄沣䔨猯昱儬숻砲敾盃䅌䣂⴪㤤恢䧂晷ぢ녘彗묽估촲塡㭖ꥱ㉌㕨깶쉳㙮☽슏捅녳奫㓂輪幎廂숣婑뭏┪桺塙◃䰪</w:t>
      </w:r>
      <w:r>
        <w:rPr/>
        <w:t>⢡</w:t>
      </w:r>
      <w:r>
        <w:rPr/>
        <w:t>ꅯ潥佚◂쉌剈湦畧♖㑊㢮㮥娭玏兕旂</w:t>
      </w:r>
      <w:r>
        <w:rPr/>
        <w:t>⡯</w:t>
      </w:r>
      <w:r>
        <w:rPr/>
        <w:t>뮩㉮⑈쉺䉐ꄷ숨⑏渱爷쉊䑮쉭㢵㵒숴㥺</w:t>
      </w:r>
      <w:r>
        <w:rPr/>
        <w:t>ⶻ</w:t>
      </w:r>
      <w:r>
        <w:rPr/>
        <w:t>䝠⭚啱旂䲿浔싂牑걂⑂幔ꄩ噗썔䑙恧皣䩏㤪⹤䩔䕴䵞</w:t>
      </w:r>
      <w:r>
        <w:rPr/>
        <w:t>ꕤ⤵</w:t>
      </w:r>
      <w:r>
        <w:rPr/>
        <w:t>걾쉎乨泂㩥녟䎩桸债</w:t>
      </w:r>
      <w:r>
        <w:rPr/>
        <w:t>ꕀ</w:t>
      </w:r>
      <w:r>
        <w:rPr/>
        <w:t>熬佨攩㏂帱咻</w:t>
      </w:r>
      <w:r>
        <w:rPr/>
        <w:t>ꤵ</w:t>
      </w:r>
      <w:r>
        <w:rPr/>
        <w:t>⽉㌴浩쉫浆穸塉믂片硸猳呃矂ꍔ䌤佲抱㤬ぷ칢䕙</w:t>
      </w:r>
      <w:r>
        <w:rPr/>
        <w:t>⠸</w:t>
      </w:r>
      <w:r>
        <w:rPr/>
        <w:t>䄯磂땩⫂⩳昷뿂ꄳ窮╍涻曂⤬⩾彟썬椮晖响☤轍</w:t>
      </w:r>
      <w:r>
        <w:rPr/>
        <w:t>ⱒ</w:t>
      </w:r>
      <w:r>
        <w:rPr/>
        <w:t>䱑뾩䟂쉂伵砹䰪剃</w:t>
      </w:r>
      <w:r>
        <w:rPr/>
        <w:t>ꕖ</w:t>
      </w:r>
      <w:r>
        <w:rPr/>
        <w:t>䭳⺏⩨瘲畘ꅟ☷昶煔嘱克䝥烂擂䍘♓兘瓂㚻眹么㪏煱繁숮扊깚㵉</w:t>
      </w:r>
      <w:r>
        <w:rPr/>
        <w:t>ⱖ</w:t>
      </w:r>
      <w:r>
        <w:rPr/>
        <w:t>琴砽啳杖䕚恅쉇幫ꎵ쉠⑀ꍌ⹠㎘딷쌦復灘숱慩</w:t>
      </w:r>
      <w:r>
        <w:rPr/>
        <w:t>ꥆ</w:t>
      </w:r>
      <w:r>
        <w:rPr/>
        <w:t>ꏃ櫃晵砨묫ヂ疩썓</w:t>
      </w:r>
      <w:r>
        <w:rPr/>
        <w:t>⠰</w:t>
      </w:r>
      <w:r>
        <w:rPr/>
        <w:t>쉯</w:t>
      </w:r>
      <w:r>
        <w:rPr/>
        <w:t>ⴣ</w:t>
      </w:r>
      <w:r>
        <w:rPr/>
        <w:t>桬穗♌䚮숬뇂습婟睯眵숹杘걬숺奓䮏窡</w:t>
      </w:r>
      <w:r>
        <w:rPr/>
        <w:t>ꦻ</w:t>
      </w:r>
      <w:r>
        <w:rPr/>
        <w:t>敹抱浥幫接쉲恸奚䍯愹</w:t>
      </w:r>
      <w:r>
        <w:rPr/>
        <w:t>ꗂ</w:t>
      </w:r>
      <w:r>
        <w:rPr/>
        <w:t>䠺䵬⻂砫绂桖ꏂ兕쉃幇冣捉숦</w:t>
      </w:r>
      <w:r>
        <w:rPr/>
        <w:t>ꤹ</w:t>
      </w:r>
      <w:r>
        <w:rPr/>
        <w:t>倣㈱轷強礤㈩⥂䉎啑쉤呉</w:t>
      </w:r>
      <w:r>
        <w:rPr/>
        <w:t>⡩</w:t>
      </w:r>
      <w:r>
        <w:rPr/>
        <w:t>㨫琪唷癮䱁嘵⹗쉇</w:t>
      </w:r>
      <w:r>
        <w:rPr/>
        <w:t>ꕐ</w:t>
      </w:r>
      <w:r>
        <w:rPr/>
        <w:t>ⲿ</w:t>
      </w:r>
      <w:r>
        <w:rPr/>
        <w:t>牍喩癢矍䅞慙参噐払숤⩐呌弣轞츩楩♒╄幢復嘊匤䘺뿂仂㉣쉚䜯單呀癥硒</w:t>
      </w:r>
      <w:r>
        <w:rPr/>
        <w:t>ꗂ</w:t>
      </w:r>
      <w:r>
        <w:rPr/>
        <w:t>䍶</w:t>
      </w:r>
      <w:r>
        <w:rPr/>
        <w:t>ꤪⷂ</w:t>
      </w:r>
      <w:r>
        <w:rPr/>
        <w:t>墱带♰⍧牀싂칧潒栩㙵쉟숩䕐䅹縵䭲⍞杮㩚쉒慢♂</w:t>
      </w:r>
      <w:r>
        <w:rPr/>
        <w:t>ꕑ</w:t>
      </w:r>
      <w:r>
        <w:rPr/>
        <w:t>깡䡐뭎㈬煁쎏</w:t>
      </w:r>
      <w:r>
        <w:rPr/>
        <w:t>ꦘ</w:t>
      </w:r>
      <w:r>
        <w:rPr/>
        <w:t>㙋䐳绂䫂硎⼷瀱땓⩳畵卋㵒┫䠱怽轃</w:t>
      </w:r>
      <w:r>
        <w:rPr/>
        <w:t>ⵡ╳ⵧ</w:t>
      </w:r>
      <w:r>
        <w:rPr/>
        <w:t>䫃煑쉊硳琪輸怺⍤乫╕䇃쵠㝯䊘䢿⌳兮劬䑡</w:t>
      </w:r>
      <w:r>
        <w:rPr/>
        <w:t>ꕦ</w:t>
      </w:r>
      <w:r>
        <w:rPr/>
        <w:t>⽉숥矍䝇㜵䓂䨦惂玮숵싃啎伮砷쉀</w:t>
      </w:r>
      <w:r>
        <w:rPr/>
        <w:t>ꕌ</w:t>
      </w:r>
      <w:r>
        <w:rPr/>
        <w:t>剢싎扅╗䵍㡩溏䝕汾汋㦬ど囃獸㛎⑔弫㢩䜯ꌨ噖䢻塺ꄪ䑪묤眭◃쉭숻䵚녤뼣烂㑱顮皵䎻焤╣䱴䓎珃盃㭤礤䵩쉓沥秂汒⥘奶䴩숭숸繨珍䱬㢬⩰ꥦ㕄䅵潉ꌸ걑㩬敉稯㍟㈶稬㕨⥴⛂稴㋂ꅩ쌮採</w:t>
      </w:r>
      <w:r>
        <w:rPr/>
        <w:t>ꕔ</w:t>
      </w:r>
      <w:r>
        <w:rPr/>
        <w:t>ㄫ卭半坯숴쉠쉂伦뭳㘥쉂占쉫彷㈱佖⽾汃쉗䈨䵶焬卾⥂㙥䛂冱</w:t>
      </w:r>
      <w:r>
        <w:rPr/>
        <w:t>ꕲ</w:t>
      </w:r>
      <w:r>
        <w:rPr/>
        <w:t>獷⺬</w:t>
      </w:r>
      <w:r>
        <w:rPr/>
        <w:t>ꤸ</w:t>
      </w:r>
      <w:r>
        <w:rPr/>
        <w:t>楕</w:t>
      </w:r>
      <w:r>
        <w:rPr/>
        <w:t>ꕣ</w:t>
      </w:r>
      <w:r>
        <w:rPr/>
        <w:t>쉐㦡壍</w:t>
      </w:r>
      <w:r>
        <w:rPr/>
        <w:t>⡱</w:t>
      </w:r>
      <w:r>
        <w:rPr/>
        <w:t>ꗎ</w:t>
      </w:r>
      <w:r>
        <w:rPr/>
        <w:t>ꥩ䠴斻䜩쉀꥗埂檮⹀杳쉩獳䵀剥⨪㧂瞱䗂健뽊硣䅯唣娯㞥睺⤳䁾㇂夯쉊뮡㭴姂</w:t>
      </w:r>
      <w:r>
        <w:rPr/>
        <w:t>ꕱ</w:t>
      </w:r>
      <w:r>
        <w:rPr/>
        <w:t>숯栺䱈姂佘</w:t>
      </w:r>
      <w:r>
        <w:rPr/>
        <w:t>ꔷ</w:t>
      </w:r>
      <w:r>
        <w:rPr/>
        <w:t>Ɫ</w:t>
      </w:r>
      <w:r>
        <w:rPr/>
        <w:t>啫瓂晥㭧穭䅬䵢쉷㠲恌</w:t>
      </w:r>
      <w:r>
        <w:rPr/>
        <w:t>ꖻ</w:t>
      </w:r>
      <w:r>
        <w:rPr/>
        <w:t>轸㪻睞揂噥䕾睘䳂슘偖</w:t>
      </w:r>
      <w:r>
        <w:rPr/>
        <w:t>ꥁ</w:t>
      </w:r>
      <w:r>
        <w:rPr/>
        <w:t>轑㍘䬴㵫뽀琰싂䍡䌲母皣迂슏神㉟乇㠸噷⍧漮슿乓縰效䴺痂飂췎杺⩪牵䭇輨穃殮媣촳杒戯╹练槃뗂썠䇃彐뮿恃迂汫</w:t>
      </w:r>
      <w:r>
        <w:rPr/>
        <w:t>ⱡ</w:t>
      </w:r>
      <w:r>
        <w:rPr/>
        <w:t>㐪</w:t>
      </w:r>
      <w:r>
        <w:rPr/>
        <w:t>ꤪ</w:t>
      </w:r>
      <w:r>
        <w:rPr/>
        <w:t>䙾녰硠猪祉䵮堻䭣</w:t>
      </w:r>
      <w:r>
        <w:rPr/>
        <w:t>ⲥ</w:t>
      </w:r>
      <w:r>
        <w:rPr/>
        <w:t>温涏瑦땓卋ꆘ䜴呭㞏嫎昺埂⒥晒⑶幍珍숫쉟䞿䍋携츥☷協轡㑺煓廂㟂</w:t>
      </w:r>
      <w:r>
        <w:rPr/>
        <w:t>ꔪ</w:t>
      </w:r>
      <w:r>
        <w:rPr/>
        <w:t>澮牨垬垱湾橐ꆥ쉓勎浺⛂侘摪橲杸㙅뼵뭍䅪獺䔽剳싂쵚䡈汶摐㈦灙珂㑃㬺㉴煷䠩婸禮欳</w:t>
      </w:r>
      <w:r>
        <w:rPr/>
        <w:t>ⰰ⫎⩢</w:t>
      </w:r>
      <w:r>
        <w:rPr/>
        <w:t>熱⨱딬睥婟</w:t>
      </w:r>
      <w:r>
        <w:rPr/>
        <w:t>Ⳃ</w:t>
      </w:r>
      <w:r>
        <w:rPr/>
        <w:t>싂㮮畆携䘺瀸ꥥ佫瑌牙䧂潌⥨</w:t>
      </w:r>
      <w:r>
        <w:rPr/>
        <w:t>Ⱕ</w:t>
      </w:r>
      <w:r>
        <w:rPr/>
        <w:t>䔭䥣</w:t>
      </w:r>
      <w:r>
        <w:rPr/>
        <w:t>꧂</w:t>
      </w:r>
      <w:r>
        <w:rPr/>
        <w:t>助ꄸ╞숪秂汷</w:t>
      </w:r>
      <w:r>
        <w:rPr/>
        <w:t>ꕍ</w:t>
      </w:r>
      <w:r>
        <w:rPr/>
        <w:t>浶숳ꅤ슡슿嘦捍湯㘲樥♨긣歑煈瞿⸻䐣⨪</w:t>
      </w:r>
      <w:r>
        <w:rPr/>
        <w:t>ⰳ⡖</w:t>
      </w:r>
      <w:r>
        <w:rPr/>
        <w:t>猷歑䥶䪣⩧潬</w:t>
      </w:r>
      <w:r>
        <w:rPr/>
        <w:t>Ⳃ</w:t>
      </w:r>
      <w:r>
        <w:rPr/>
        <w:t>쉂繋䑵䑐</w:t>
      </w:r>
      <w:r>
        <w:rPr/>
        <w:t>ⱚ</w:t>
      </w:r>
      <w:r>
        <w:rPr/>
        <w:t>瘬캩</w:t>
      </w:r>
      <w:r>
        <w:rPr/>
        <w:t>ꥑ</w:t>
      </w:r>
      <w:r>
        <w:rPr/>
        <w:t>敗⍺獓癐繰쉸䢮꥚⩷橧㏂㩈⬶昺</w:t>
      </w:r>
      <w:r>
        <w:rPr/>
        <w:t>ꦩ</w:t>
      </w:r>
      <w:r>
        <w:rPr/>
        <w:t>辩뽂䍲嚥圮䍏乆穋㛂Ⓙ歰绂墮戊⩎⪻䙀種䕁㩖㥆┸쉒痂쌪</w:t>
      </w:r>
      <w:r>
        <w:rPr/>
        <w:t>ꕆ</w:t>
      </w:r>
      <w:r>
        <w:rPr/>
        <w:t>態卟䁓懂癄睭</w:t>
      </w:r>
      <w:r>
        <w:rPr/>
        <w:t>ⰹ</w:t>
      </w:r>
      <w:r>
        <w:rPr/>
        <w:t>晉恃ꌦ쉅䍉긯싂欬㴮☻灒슣㓂竂棎杲係쵖界砵묰嫍䜯㩃㥃夣깾泂囂㝳⌵瀹秂⽮煙卍㧂轡皿㗍⥸磂껂樫넪㙖</w:t>
      </w:r>
      <w:r>
        <w:rPr/>
        <w:t>ꥊ</w:t>
      </w:r>
      <w:r>
        <w:rPr/>
        <w:t>캘佴䬶☳姂떮券</w:t>
      </w:r>
      <w:r>
        <w:rPr/>
        <w:t>ꦵ</w:t>
      </w:r>
      <w:r>
        <w:rPr/>
        <w:t>瑓斩䝋슥㏂쉏</w:t>
      </w:r>
      <w:r>
        <w:rPr/>
        <w:t>ꕪ</w:t>
      </w:r>
      <w:r>
        <w:rPr/>
        <w:t>땈搪㔶</w:t>
      </w:r>
      <w:r>
        <w:rPr/>
        <w:t>ꤥ</w:t>
      </w:r>
      <w:r>
        <w:rPr/>
        <w:t>琶湐</w:t>
      </w:r>
      <w:r>
        <w:rPr/>
        <w:t>ꕸ</w:t>
      </w:r>
      <w:r>
        <w:rPr/>
        <w:t>숥충⩠⽯剒盂灍堬摗㩸㗍妿噢䝒辥숦</w:t>
      </w:r>
      <w:r>
        <w:rPr/>
        <w:t>⢮</w:t>
      </w:r>
      <w:r>
        <w:rPr/>
        <w:t>疱呥縣묦⹸卑놩唤枥㜰桔싂⩌卋眫㤵梣帰㨶幇幠ꄣ䍤䉆</w:t>
      </w:r>
      <w:r>
        <w:rPr/>
        <w:t>ꤩ</w:t>
      </w:r>
      <w:r>
        <w:rPr/>
        <w:t>潥轡ㅠ礶겘坟䫂捖⩡歾싂</w:t>
      </w:r>
      <w:r>
        <w:rPr/>
        <w:t>ⷂ</w:t>
      </w:r>
      <w:r>
        <w:rPr/>
        <w:t>之쉹嚩䱴擂⨵쵁甪⩣숳뭇禱䃂潂깁奏⏂硺숰쉌</w:t>
      </w:r>
      <w:r>
        <w:rPr/>
        <w:t>Ⳃ</w:t>
      </w:r>
      <w:r>
        <w:rPr/>
        <w:t>ꌮ㕲嫂爳洨㝊♰뭷咩㐥盂⭶㡮㩅敭㕒瘪硉㩢噰◂췍㭪辏彁㕾</w:t>
      </w:r>
      <w:r>
        <w:rPr/>
        <w:t>ꕅ</w:t>
      </w:r>
      <w:r>
        <w:rPr/>
        <w:t>㉠쉔</w:t>
      </w:r>
      <w:r>
        <w:rPr/>
        <w:t>ꕃ</w:t>
      </w:r>
      <w:r>
        <w:rPr/>
        <w:t>盂埃䤶싂惂㡨䐮䕱框䅬祊</w:t>
      </w:r>
      <w:r>
        <w:rPr/>
        <w:t>⠪⡕⭳</w:t>
      </w:r>
      <w:r>
        <w:rPr/>
        <w:t>瞘숥圴⸵瑥佪皣䭶匭䲩祌㉢頽⑌捸橗㒱頶슱쉬浇⧂䅥䉢ꥠ썉㑪恏</w:t>
      </w:r>
      <w:r>
        <w:rPr/>
        <w:t>⡄</w:t>
      </w:r>
      <w:r>
        <w:rPr/>
        <w:t>愥奫轸硈ギ쉉䑚䥆⸤横暩祚愻婖悵势</w:t>
      </w:r>
      <w:r>
        <w:rPr/>
        <w:t>ꗃ</w:t>
      </w:r>
      <w:r>
        <w:rPr/>
        <w:t>犵䙃쎥쉔㙓䄩穭猪⧂싂뼶⩊쉋촰硱轵䱋慑⤵䠬⵷㤭㉪瑥禮琫斏㑞伷冘側䉊㘶슥숤슡녰恮⻂櫂긭秂䕥딸牕깮</w:t>
      </w:r>
      <w:r>
        <w:rPr/>
        <w:t>ⷂ⑏</w:t>
      </w:r>
      <w:r>
        <w:rPr/>
        <w:t>種顷灑旂亩橕䰹</w:t>
      </w:r>
      <w:r>
        <w:rPr/>
        <w:t>ꕠ</w:t>
      </w:r>
      <w:r>
        <w:rPr/>
        <w:t>〤牣求䚡喘燃晭㌵뭫畇䝤쉊┷杀潸漳瑞穇硙眯☣杴䁅娯㕋䩌浅</w:t>
      </w:r>
      <w:r>
        <w:rPr/>
        <w:t>⠩</w:t>
      </w:r>
      <w:r>
        <w:rPr/>
        <w:t>ㅒ䵙顀ꥤ⩴祗坷䌹䢻剺</w:t>
      </w:r>
      <w:r>
        <w:rPr/>
        <w:t>ⴥ</w:t>
      </w:r>
      <w:r>
        <w:rPr/>
        <w:t>숹乹昪瑤⥟坂쵷䝣䠩炩氮㵌䤯숯䥫昬橦춻걞</w:t>
      </w:r>
      <w:r>
        <w:rPr/>
        <w:t>ꔮ</w:t>
      </w:r>
      <w:r>
        <w:rPr/>
        <w:t>⼴榘硗㩡偙쉓䉟橫쉟䨮倽╪뿂䥵杩敀㜭⩏歌ꥠ橀敍슻쏂い숬潫碿䌦쵲琯䅡䐺㑦弮㘰쉱敲␦⧂㛂쉒쌪칋湤䁘焵숹拂獤票䑳地깘쏂㫂たꍮ䰷彭쵑磂塘浾桐儶⸶棂㡓炣烎</w:t>
      </w:r>
      <w:r>
        <w:rPr/>
        <w:t>ꕙ</w:t>
      </w:r>
      <w:r>
        <w:rPr/>
        <w:t>숥㕆㕨⨦䔽影况䵊숽</w:t>
      </w:r>
      <w:r>
        <w:rPr/>
        <w:t>⠸</w:t>
      </w:r>
      <w:r>
        <w:rPr/>
        <w:t>캬쉈㋃⥟据슮㍦ꥣ䑖奁振椩瀮ㄤ歩⽪䕳숨勎쵩㟂㵒䡱깎乆⮮⩔曃瑳쉁숤╲</w:t>
      </w:r>
      <w:r>
        <w:rPr/>
        <w:t>⢩</w:t>
      </w:r>
      <w:r>
        <w:rPr/>
        <w:t>兹顟偑繯⩓晄뽪⍷숣쉹뗍㚵斩䨭ꅺ㟂녊㮥咱㓍母匦囃淃噀琪뗍癚㴊䪮勂伮幋䟂⦘싂⩂숱垣㗂♬礦䜺獪牓䎵ㄳ쉮䵊꥚䁠〪ꆩ</w:t>
      </w:r>
      <w:r>
        <w:rPr/>
        <w:t>⢿</w:t>
      </w:r>
      <w:r>
        <w:rPr/>
        <w:t>䞏䮻⿂厮쉤㎮㴺曃捥ꎣ㐹摃戩䊬䥞⬯溱㋎債췎参쵫碘撬煑껂収⸬仃쵋窡祪묦㥏촲嘦慮쉊</w:t>
      </w:r>
      <w:r>
        <w:rPr/>
        <w:t>ꥊ</w:t>
      </w:r>
      <w:r>
        <w:rPr/>
        <w:t>㴬뭶㝺煚祣旂呦갪唺슬묭䕧뗂㠸䋎䘨唣掱䣂䀪狂摉呭爹圸砣亵⏎橭ꥹ䫂㕴녩牡⦩䵊⼹㙭杯䵊䭉╤䦩</w:t>
      </w:r>
      <w:r>
        <w:rPr/>
        <w:t>⡴</w:t>
      </w:r>
      <w:r>
        <w:rPr/>
        <w:t>䕬걓싂儥䜱係⩄楨啊䀱瞡칣㴴彮洭䥮礸匫䉇㩴䩁常꥖當协䥕幣</w:t>
      </w:r>
      <w:r>
        <w:rPr/>
        <w:t>⠵</w:t>
      </w:r>
      <w:r>
        <w:rPr/>
        <w:t>塄⑱㛎卅湫䩮佹㥖㝭깺劏㑷⩂䀮捵癌ꥯ帥</w:t>
      </w:r>
      <w:r>
        <w:rPr/>
        <w:t>ⷂ</w:t>
      </w:r>
      <w:r>
        <w:rPr/>
        <w:t>䠳湟겘⩫㕅䱅㥂䡺噧埍〵焯抮潒</w:t>
      </w:r>
      <w:r>
        <w:rPr/>
        <w:t>ⱟ</w:t>
      </w:r>
      <w:r>
        <w:rPr/>
        <w:t>畩⩞♍示㶱䑞坤煂숤㙁坕㵣숳깾뼬䂿⑵坮斱䏃</w:t>
      </w:r>
      <w:r>
        <w:rPr/>
        <w:t>ⱨ</w:t>
      </w:r>
      <w:r>
        <w:rPr/>
        <w:t>쉧슥婌䱞晹硒</w:t>
      </w:r>
      <w:r>
        <w:rPr/>
        <w:t>ⱱ</w:t>
      </w:r>
      <w:r>
        <w:rPr/>
        <w:t>깓</w:t>
      </w:r>
      <w:r>
        <w:rPr/>
        <w:t>⡃⡕⫂♔</w:t>
      </w:r>
      <w:r>
        <w:rPr/>
        <w:t>澵桎䭁朦싂싂吹㩥ꌺꥵ㥞㠮㤩礲쉮䂘䏂슻噶殥긯뗂䭺⮵縶祮⍔瞣硍싍촻╆掘稰潋</w:t>
      </w:r>
      <w:r>
        <w:rPr/>
        <w:t>⡸</w:t>
      </w:r>
      <w:r>
        <w:rPr/>
        <w:t>䐱慤槂瑊汇呷㉥䬳쉄녣⩫⭅</w:t>
      </w:r>
      <w:r>
        <w:rPr/>
        <w:t>⣂</w:t>
      </w:r>
      <w:r>
        <w:rPr/>
        <w:t>쉮⥫㉱숤숵쉊擃刹奨亡쌷欬姂</w:t>
      </w:r>
      <w:r>
        <w:rPr/>
        <w:t>ⰺ</w:t>
      </w:r>
      <w:r>
        <w:rPr/>
        <w:t>싂唶촷㗎䂡숣긣ꄦ㕍桐䬽頪弳係㑈</w:t>
      </w:r>
      <w:r>
        <w:rPr/>
        <w:t>⡤</w:t>
      </w:r>
      <w:r>
        <w:rPr/>
        <w:t>琹棂䋂쉅琪㬴땩쉞姂䌵숷甲숦䌹넶</w:t>
      </w:r>
      <w:r>
        <w:rPr/>
        <w:t>ꕹ</w:t>
      </w:r>
      <w:r>
        <w:rPr/>
        <w:t>ⰸ</w:t>
      </w:r>
      <w:r>
        <w:rPr/>
        <w:t>暬䋃欻╲⹲坑䍒䮘潔䥡ㄨꄫ䵌䍕㈵녃湧犱砺抏숫䶡㕬䍯堲䭫顖晒㵁</w:t>
      </w:r>
      <w:r>
        <w:rPr/>
        <w:t>ⲥ</w:t>
      </w:r>
      <w:r>
        <w:rPr/>
        <w:t>祉쉰땘䱬埂䕀汵䄬摙潁⩘ず㨱憣繱爫㈷⽦渹쉕媡⧂歸ㄨ╓⥐ꅾ辩⦻硤彪䏂</w:t>
      </w:r>
      <w:r>
        <w:rPr/>
        <w:t>ꤷ⏂⴯</w:t>
      </w:r>
      <w:r>
        <w:rPr/>
        <w:t>婂姂轱㐮䔤揂䡫쌪犬摰</w:t>
      </w:r>
      <w:r>
        <w:rPr/>
        <w:t>꤯</w:t>
      </w:r>
      <w:r>
        <w:rPr/>
        <w:t>ꅺ濂即杩䭹捸縵숪狃敠쉌㜹숥㥾⩵玻</w:t>
      </w:r>
      <w:r>
        <w:rPr/>
        <w:t>ꕱ</w:t>
      </w:r>
      <w:r>
        <w:rPr/>
        <w:t>䰴⩪</w:t>
      </w:r>
      <w:r>
        <w:rPr/>
        <w:t>⠬☭</w:t>
      </w:r>
      <w:r>
        <w:rPr/>
        <w:t>兤㭥娻煥㵤</w:t>
      </w:r>
      <w:r>
        <w:rPr/>
        <w:t>⢘</w:t>
      </w:r>
      <w:r>
        <w:rPr/>
        <w:t>瑶♩稩佮䒿⹢丳轸稶睒歘</w:t>
      </w:r>
      <w:r>
        <w:rPr/>
        <w:t>⡨</w:t>
      </w:r>
      <w:r>
        <w:rPr/>
        <w:t>晵摣䩎</w:t>
      </w:r>
      <w:r>
        <w:rPr/>
        <w:t>Ⱚ</w:t>
      </w:r>
      <w:r>
        <w:rPr/>
        <w:t>估♧⩅쉪䉌縵㯂䴸䁯楸温䅔䘥䵐䅑猯㝁䕾为깙睾║䳂㉐䩺쉋㥳뼭╌쉢</w:t>
      </w:r>
      <w:r>
        <w:rPr/>
        <w:t>⣂</w:t>
      </w:r>
      <w:r>
        <w:rPr/>
        <w:t>ꦻ</w:t>
      </w:r>
      <w:r>
        <w:rPr/>
        <w:t>ꌺ乊싂䡬䡾伷</w:t>
      </w:r>
      <w:r>
        <w:rPr/>
        <w:t>⠪</w:t>
      </w:r>
      <w:r>
        <w:rPr/>
        <w:t>奧㥘ꅵ湪呚慵㡊䘣䕢⚘뮣㩶䠭㘵⸪⩹㕞䉢쏂捱繂歍䪥獸껂䥸</w:t>
      </w:r>
      <w:r>
        <w:rPr/>
        <w:t>ꖱ</w:t>
      </w:r>
      <w:r>
        <w:rPr/>
        <w:t>伷儬痂暘嚩칹穠䭚싂啳뿎쉳촺掱啐䢿㡧</w:t>
      </w:r>
      <w:r>
        <w:rPr/>
        <w:t>ꤦ</w:t>
      </w:r>
      <w:r>
        <w:rPr/>
        <w:t>煨䔯繒埂㬯汘⏂瘫</w:t>
      </w:r>
      <w:r>
        <w:rPr/>
        <w:t>ⱇ</w:t>
      </w:r>
      <w:r>
        <w:rPr/>
        <w:t>⼊䠬楫ㅮ㭵橅⴯쉊圤奉で쌺卨榏쉬뽎縱轌朱㭆썪䉯땾慱啵숦쉵廂쉅䳂㭳뭈습汑</w:t>
      </w:r>
      <w:r>
        <w:rPr/>
        <w:t>꧂</w:t>
      </w:r>
      <w:r>
        <w:rPr/>
        <w:t>䎩秂쌭漪昻䗎쵬ㅊ濂睴穂⍸</w:t>
      </w:r>
      <w:r>
        <w:rPr/>
        <w:t>ꔭ</w:t>
      </w:r>
      <w:r>
        <w:rPr/>
        <w:t>Ⱚ</w:t>
      </w:r>
      <w:r>
        <w:rPr/>
        <w:t>숬㥫쉖戴轃</w:t>
      </w:r>
      <w:r>
        <w:rPr/>
        <w:t>⣂</w:t>
      </w:r>
      <w:r>
        <w:rPr/>
        <w:t>偅⭅彰癫㋂쉔쉉灙무摃뭊橩氬㵉䭕徥噪瀬輣纬㗂㫂穡䖩</w:t>
      </w:r>
      <w:r>
        <w:rPr/>
        <w:t>ꗂ╒</w:t>
      </w:r>
      <w:r>
        <w:rPr/>
        <w:t>칑欺건㥠ꅤ䇂㷂믍⥧怪琪쉲⴬潉䝆䮱偈习㝒⑵⻂싂ꄳ㵴숬묦慁灡갷奸頹珂⯂숫㮥ꅲ깵㛂瘪ガ迎썶⼷颱뭌縳䃂䝯䑾㢡硈䬣뼺僂쏍㉲컂㝧䍲癵깇</w:t>
      </w:r>
      <w:r>
        <w:rPr/>
        <w:t>ꕸ</w:t>
      </w:r>
      <w:r>
        <w:rPr/>
        <w:t>숪싂쉱瓂㕞潤種顲䩷䉍㕸㕵㬪╌䙭婶쉖⯂欯</w:t>
      </w:r>
      <w:r>
        <w:rPr/>
        <w:t>ⱅ</w:t>
      </w:r>
      <w:r>
        <w:rPr/>
        <w:t>忂䣂쵕仂㙁⧂帱涮꥕浅ꄩ</w:t>
      </w:r>
      <w:r>
        <w:rPr/>
        <w:t>ꕀ</w:t>
      </w:r>
      <w:r>
        <w:rPr/>
        <w:t>穆縩眷슣䕤䊿灓⍇⍳泂睏嚩㜴㍬睦뼯쉫瑐쉈䀪</w:t>
      </w:r>
      <w:r>
        <w:rPr/>
        <w:t>ꗍ</w:t>
      </w:r>
      <w:r>
        <w:rPr/>
        <w:t>㴷ꅮ橄쉯⧍爻䰹㝡걷輲旃ㅋ까싍焱㙖柂칪梻祇䙒堶畞㭚淂灉䔨婺䌲㜯㩣乗焨究</w:t>
      </w:r>
      <w:r>
        <w:rPr/>
        <w:t>ꔽ</w:t>
      </w:r>
      <w:r>
        <w:rPr/>
        <w:t>っ㬴⪮偎䌶뿂䜸쉑歏ꅰ楏쉩㬪♭쉫㥃忍乗䉅幯㭥琸淂㋂し幯촦䤪兪㩑⽁轭⹥硶</w:t>
      </w:r>
      <w:r>
        <w:rPr/>
        <w:t>ꦏ</w:t>
      </w:r>
      <w:r>
        <w:rPr/>
        <w:t>窩凂츬栯儰놿㕌䉘佔块숬⴪慌呂ꅏ④瘤츪츲ꥭ縲숶념⍬ꍈ䪣⹦㍢</w:t>
      </w:r>
      <w:r>
        <w:rPr/>
        <w:t>⣂</w:t>
      </w:r>
      <w:r>
        <w:rPr/>
        <w:t>싂獨椻湆棂湆숱䓂敬啱氫歓飂쉏</w:t>
      </w:r>
      <w:r>
        <w:rPr/>
        <w:t>Ⳃ</w:t>
      </w:r>
      <w:r>
        <w:rPr/>
        <w:t>䬩</w:t>
      </w:r>
      <w:r>
        <w:rPr/>
        <w:t>⠴</w:t>
      </w:r>
      <w:r>
        <w:rPr/>
        <w:t>呈奊婶쉍䌪焱</w:t>
      </w:r>
      <w:r>
        <w:rPr/>
        <w:t>ꦿ</w:t>
      </w:r>
      <w:r>
        <w:rPr/>
        <w:t>猭䵭⿂</w:t>
      </w:r>
      <w:r>
        <w:rPr/>
        <w:t>⡯</w:t>
      </w:r>
      <w:r>
        <w:rPr/>
        <w:t>伽睱䏂⨤꺥㤥㖻㧂略䁍</w:t>
      </w:r>
      <w:r>
        <w:rPr/>
        <w:t>⢩</w:t>
      </w:r>
      <w:r>
        <w:rPr/>
        <w:t>䜨㵚습ꇂ䇂到㩨䭗弱湶慣汋䠥⽖纣㑴卞啷䙊摺㘱㭧슩쉆⤩楑䊘噠横倶嘺깃呤剳칤숲椽庣䙕쉚祌㩹⏂琰䲏䡓</w:t>
      </w:r>
      <w:r>
        <w:rPr/>
        <w:t>ⱖ</w:t>
      </w:r>
      <w:r>
        <w:rPr/>
        <w:t>搮噳숣쉩ち썠㇂쉣ꅓ쉖捙☱䁘㝍㙣ꍙヂ㧂⥩敚䊣㮣卉ꅤ㏂囂䤶䊿氫뗎〺乎쉴숵ꄴ殡숨癀쉆夷㋂</w:t>
      </w:r>
      <w:r>
        <w:rPr/>
        <w:t>⢩</w:t>
      </w:r>
      <w:r>
        <w:rPr/>
        <w:t>塣깣㐫㝲䞮ꇃ奒の쉀</w:t>
      </w:r>
      <w:r>
        <w:rPr/>
        <w:t>⠤</w:t>
      </w:r>
      <w:r>
        <w:rPr/>
        <w:t>橗㝫曂⿂噮䥖扅䭚⥬伯☬␩숷扆奠恚噌뭬畹㵨倮竃廃湹䕳뽄へㅣ</w:t>
      </w:r>
      <w:r>
        <w:rPr/>
        <w:t>ꖮ</w:t>
      </w:r>
      <w:r>
        <w:rPr/>
        <w:t>䀤员圵때㯂</w:t>
      </w:r>
      <w:r>
        <w:rPr/>
        <w:t>ⱐ</w:t>
      </w:r>
      <w:r>
        <w:rPr/>
        <w:t>㝨䒻繙뾩</w:t>
      </w:r>
      <w:r>
        <w:rPr/>
        <w:t>Ⳃ</w:t>
      </w:r>
      <w:r>
        <w:rPr/>
        <w:t>健沿ꅵ䭅沩</w:t>
      </w:r>
      <w:r>
        <w:rPr/>
        <w:t>ⷂꕩ</w:t>
      </w:r>
      <w:r>
        <w:rPr/>
        <w:t>싃坆숲㵫♐⸫唲㖱幺놿礪帽戲䙟楘攪썢倳▱⩎窿</w:t>
      </w:r>
      <w:r>
        <w:rPr/>
        <w:t>ꔱ</w:t>
      </w:r>
      <w:r>
        <w:rPr/>
        <w:t>㥁깙슻㓍䉊汯未㠨䍯慧숊氭敀癈㋂䵂ꅪ瞩㞡幎䂥捩䅭䜤硢Ⓜ楇숹⍤灪歳갦╶⬺漨祯⽯㖿眭礮枘䡌瘪⽐坾숵䥒썷支떡呋噾轌睩䙮쵮</w:t>
      </w:r>
      <w:r>
        <w:rPr/>
        <w:t>ⰷ</w:t>
      </w:r>
      <w:r>
        <w:rPr/>
        <w:t>쉵슱䏎椥⩺䥍츺䑹橠㩲</w:t>
      </w:r>
      <w:r>
        <w:rPr/>
        <w:t>ꕶ</w:t>
      </w:r>
      <w:r>
        <w:rPr/>
        <w:t>奠㛂뽈칑쉒칑䴳單딮㤫☳㩐♵挭싂槂쉾⹉剚㉩ꆡ⩌扦쉤☫뽱楘ㅷ僂㍄</w:t>
      </w:r>
      <w:r>
        <w:rPr/>
        <w:t>ⵆ</w:t>
      </w:r>
      <w:r>
        <w:rPr/>
        <w:t>㵣滂慫盂쉂㗂ㅴ䃂佯恠助扟䭖㘽⩃㭂ガ뽥䲬旂輬婡㕹數㥁</w:t>
      </w:r>
      <w:r>
        <w:rPr/>
        <w:t>ⲱ</w:t>
      </w:r>
      <w:r>
        <w:rPr/>
        <w:t>넦恲䨲㝨璱䏍桯䵫〉塮</w:t>
      </w:r>
      <w:r>
        <w:rPr/>
        <w:t>ꔰ</w:t>
      </w:r>
      <w:r>
        <w:rPr/>
        <w:t>竂係婎䙢歑숷吥墿坦쉆⨽盂쉸쉋䏂㢱⼥ꍇへ獨坋绂墘濂⽟〪瘵ꌲ䛍津仂䌪떬汔뼳ꅤ乀瑧礨뇃갥皘쉇㝲㞩숭朽</w:t>
      </w:r>
      <w:r>
        <w:rPr/>
        <w:t>ⷂ</w:t>
      </w:r>
      <w:r>
        <w:rPr/>
        <w:t>싍⑥䩋䯂竂椥놣슣揂皮⮘쉥側䢥싎槂⼤⩘칞쉌東곂桱祀慱报ꏂ㝄ꥮ䙈◂積䝥槂숬䀦땤뮘䐶㴯ꍪ뿂숸㬨轍顑噴㵀⹋㈻숮父⍘넻숨䪣㖥懂塪慑</w:t>
      </w:r>
      <w:r>
        <w:rPr/>
        <w:t>ⱹ〉</w:t>
      </w:r>
      <w:r>
        <w:rPr/>
        <w:t>眷㠬묭쉸䵸硠䆩쉓浪슩し嗂䙖坁扐噰썅塮婦䕹⿂ㅃ氰䥮潸⪵쉍楍㖱</w:t>
      </w:r>
      <w:r>
        <w:rPr/>
        <w:t>ꕬ</w:t>
      </w:r>
      <w:r>
        <w:rPr/>
        <w:t>敓㕭⥟⼮擂싂䞣쉏㘰썃䥎癮㐯助飂</w:t>
      </w:r>
      <w:r>
        <w:rPr/>
        <w:t>ⱥ</w:t>
      </w:r>
      <w:r>
        <w:rPr/>
        <w:t>⽟</w:t>
      </w:r>
      <w:r>
        <w:rPr/>
        <w:t>ⷃ</w:t>
      </w:r>
      <w:r>
        <w:rPr/>
        <w:t>拃㙍甩㍯㉮ㆡあ瑋堷测奩⼪䁂牀싂㵉╾</w:t>
      </w:r>
      <w:r>
        <w:rPr/>
        <w:t>ꕟ</w:t>
      </w:r>
      <w:r>
        <w:rPr/>
        <w:t>倯䉑</w:t>
      </w:r>
      <w:r>
        <w:rPr/>
        <w:t>ꥈ┸</w:t>
      </w:r>
      <w:r>
        <w:rPr/>
        <w:t>ⱑ</w:t>
      </w:r>
      <w:r>
        <w:rPr/>
        <w:t>㯂漪䤣㭣汢燂呈㍏숶</w:t>
      </w:r>
      <w:r>
        <w:rPr/>
        <w:t>⠬</w:t>
      </w:r>
      <w:r>
        <w:rPr/>
        <w:t>幨杉湭偯璱㌴䃎怨쉩㝈䉘㑎堪싂佹噳쉤㉤⧃扌挱ꌰ땮㷂㕱䘽뿂䑹䈮⩃ㆬ轆甸싂䭣坓긭⨤剗㉱啩◍숪⼥㙬愩䋂䑣㜥堹瑩쉨</w:t>
      </w:r>
      <w:r>
        <w:rPr/>
        <w:t>ⵈ</w:t>
      </w:r>
      <w:r>
        <w:rPr/>
        <w:t>㔸ꄵ獅쉧睄接㝰쉱뭾춥</w:t>
      </w:r>
      <w:r>
        <w:rPr/>
        <w:t>ꗍ☨</w:t>
      </w:r>
      <w:r>
        <w:rPr/>
        <w:t>뭙⤫啖偔</w:t>
      </w:r>
      <w:r>
        <w:rPr/>
        <w:t>ꤦ</w:t>
      </w:r>
      <w:r>
        <w:rPr/>
        <w:t>㕥싂特䝾湃쉬숪䥎䕚禩䌥昽㭟捅</w:t>
      </w:r>
      <w:r>
        <w:rPr/>
        <w:t>ⱍ</w:t>
      </w:r>
      <w:r>
        <w:rPr/>
        <w:t>쉇⨽쉮㥓䲘噔쉦걏쉵싂䫂曂廂獟旂坖㵔ꍗ槂㵫쉇③橢彷䫂⺏轴憥䥷轲⹤槃</w:t>
      </w:r>
      <w:r>
        <w:rPr/>
        <w:t>ꕒ</w:t>
      </w:r>
      <w:r>
        <w:rPr/>
        <w:t>썩灅䍋凂ㆥ決쌰䁺敐浪顱䝭╗䵧</w:t>
      </w:r>
      <w:r>
        <w:rPr/>
        <w:t>ⱪ</w:t>
      </w:r>
      <w:r>
        <w:rPr/>
        <w:t>捾祪媏묨⛂汏䦩숬焲뼽ꆩ係쌪⚻⏂슣묭싂䎥奇撥坰牺㪮㡤晒⍚硸煬䩇쌪㭆␨㟂懂⍇噋㊵꥗祙쉍穙矎</w:t>
      </w:r>
      <w:r>
        <w:rPr/>
        <w:t>ⱷ</w:t>
      </w:r>
      <w:r>
        <w:rPr/>
        <w:t>ꍆ꺘洲當숪橶┬㑺瑄슣䵥䉵믂숶⩢슥㯂䘦輊쉮暣坁剙牴땕⵪眩숷潗歘乯䭰㞏祕兓쉈廂㙄榘〷싃ꍸ떿숸䱄癫忂敹㉇樯轷㡢䥍䴸幨⌽⼦뇍刣折숤쉱癘䋂䵒䅫쉏┳楆亵믂琴䍚姂ꅈ奨剑</w:t>
      </w:r>
      <w:r>
        <w:rPr/>
        <w:t>⡘</w:t>
      </w:r>
      <w:r>
        <w:rPr/>
        <w:t>꧂</w:t>
      </w:r>
      <w:r>
        <w:rPr/>
        <w:t>ꥠ啵쉞䖩縮幔歫⥇㩷桁녏窥湔썊썾垘쉳汔⭺夤쉧␩梻⹔쉮촽⩢䡖䙕淂㑙쉨㬺埂숨숭彄挫睸</w:t>
      </w:r>
      <w:r>
        <w:rPr/>
        <w:t>ꕕ</w:t>
      </w:r>
      <w:r>
        <w:rPr/>
        <w:t>䏂婟숳컂쉆類睑ꄥ䕄掩썷䉴〨뼷䄥乕䝱쉨毂</w:t>
      </w:r>
      <w:r>
        <w:rPr/>
        <w:t>ⰽ⩰</w:t>
      </w:r>
      <w:r>
        <w:rPr/>
        <w:t>轆敗㑟ヂ</w:t>
      </w:r>
      <w:r>
        <w:rPr/>
        <w:t>ꥉ</w:t>
      </w:r>
      <w:r>
        <w:rPr/>
        <w:t>䶩䭭㕬깾澥☻嚏쉨瀴佥䚻烎</w:t>
      </w:r>
      <w:r>
        <w:rPr/>
        <w:t>ꔨ</w:t>
      </w:r>
      <w:r>
        <w:rPr/>
        <w:t>䡈滂橳縨摳迂</w:t>
      </w:r>
      <w:r>
        <w:rPr/>
        <w:t>ꥋ</w:t>
      </w:r>
      <w:r>
        <w:rPr/>
        <w:t>ꍌ♄栮慉慟愪眬땳⽕儱炬壂汬啲噒浲㒬剏걥㡸愬⬲쉨楊쉷ガ㡭伽</w:t>
      </w:r>
      <w:r>
        <w:rPr/>
        <w:t>ⱦ</w:t>
      </w:r>
      <w:r>
        <w:rPr/>
        <w:t>㍉睚</w:t>
      </w:r>
      <w:r>
        <w:rPr/>
        <w:t>ⵇ</w:t>
      </w:r>
      <w:r>
        <w:rPr/>
        <w:t>縤╘晨䒏뽞쉴뇂⬻牞懂㦿</w:t>
      </w:r>
      <w:r>
        <w:rPr/>
        <w:t>⡢</w:t>
      </w:r>
      <w:r>
        <w:rPr/>
        <w:t>쉂え슡䭈祖땄␹潹挶玿뼯</w:t>
      </w:r>
      <w:r>
        <w:rPr/>
        <w:t>ꤩ</w:t>
      </w:r>
      <w:r>
        <w:rPr/>
        <w:t>숦쉊⽍㫍嚩浵琹쉰䡗僂绂숦㩞⩌爵무飂ㄸ幪⑱숷썶惂</w:t>
      </w:r>
      <w:r>
        <w:rPr/>
        <w:t>ⱘ</w:t>
      </w:r>
      <w:r>
        <w:rPr/>
        <w:t>歮ꏂ싍䅵捒䫂买慱ㅸ䞻䤥呐㮩䏂婾瞬恓㨶匵㌴⏂䫂轄숮た瘫佺㩦녠䡐㒮摎嗂堥樫숺㶩䋂溵䡱슬穂♬쉨쏂彡쉵䆣갯⽖傥땯杚⭐欵썷㡧㦮姂쉐恢뭩呯潲쵦숴祊睒쉚匬〨䡂쉌渶積</w:t>
      </w:r>
      <w:r>
        <w:rPr/>
        <w:t>⡢</w:t>
      </w:r>
      <w:r>
        <w:rPr/>
        <w:t>걅卉嚵䙥顐숪㣍擂⩒去䕐䱱䥲佨</w:t>
      </w:r>
      <w:r>
        <w:rPr/>
        <w:t>ⱨ</w:t>
      </w:r>
      <w:r>
        <w:rPr/>
        <w:t>땤䧂뽌ㅅ歺</w:t>
      </w:r>
      <w:r>
        <w:rPr/>
        <w:t>ꤨ</w:t>
      </w:r>
      <w:r>
        <w:rPr/>
        <w:t>桙䠴穫噴捭숳捅</w:t>
      </w:r>
      <w:r>
        <w:rPr/>
        <w:t>⠻◂</w:t>
      </w:r>
      <w:r>
        <w:rPr/>
        <w:t>䠽</w:t>
      </w:r>
      <w:r>
        <w:rPr/>
        <w:t>⡕</w:t>
      </w:r>
      <w:r>
        <w:rPr/>
        <w:t>参セ獢䉨㮮㚩䰶澘쉱敀㉑㉊硸</w:t>
      </w:r>
      <w:r>
        <w:rPr/>
        <w:t>ⴲ</w:t>
      </w:r>
      <w:r>
        <w:rPr/>
        <w:t>⡔</w:t>
      </w:r>
      <w:r>
        <w:rPr/>
        <w:t>廂夲桒㘬⬪ꌭ쉪㘹쉳摅걱畗療亱癁稬㪿䑗塆漺䜯㬸顳</w:t>
      </w:r>
      <w:r>
        <w:rPr/>
        <w:t>⡊</w:t>
      </w:r>
      <w:r>
        <w:rPr/>
        <w:t>뭕㵭⬸⩪䑖묱畂걩⭊㮬꺵╚塑椱穣杁瀴긪ㄫ瓂旂ꍈ卢熩깖</w:t>
      </w:r>
      <w:r>
        <w:rPr/>
        <w:t>ꕱ</w:t>
      </w:r>
      <w:r>
        <w:rPr/>
        <w:t>쉌쉧㴰璵䡩걘숫䄽顫⹪祓䕺卖琭</w:t>
      </w:r>
      <w:r>
        <w:rPr/>
        <w:t>ꕆ</w:t>
      </w:r>
      <w:r>
        <w:rPr/>
        <w:t>쉎쉙輳⩷╲⯍⭞⑺⌸⯎갺숫习</w:t>
      </w:r>
      <w:r>
        <w:rPr/>
        <w:t>ⲻ⡃</w:t>
      </w:r>
      <w:r>
        <w:rPr/>
        <w:t>䑆㤻晱灁䆱땠听㝱㍐⬫⍑뭣儴촸숥祱⩧畯佧共␷倭杲촣쉥瘬獚洭䲏땦潾쉫䞻瑩啁뭯は゘穀嚵쉡</w:t>
      </w:r>
      <w:r>
        <w:rPr/>
        <w:t>ⰵ</w:t>
      </w:r>
      <w:r>
        <w:rPr/>
        <w:t>믍牸潏䵾幍썗ㄲ䱨췂⥦</w:t>
      </w:r>
      <w:r>
        <w:rPr/>
        <w:t>Ⳃ</w:t>
      </w:r>
      <w:r>
        <w:rPr/>
        <w:t>썲燂彊復タ偃埂ケ쉥妥濂夣㍪亱颿⍨嘰쎬</w:t>
      </w:r>
      <w:r>
        <w:rPr/>
        <w:t>ꔩ</w:t>
      </w:r>
      <w:r>
        <w:rPr/>
        <w:t>쉺典녃⦩⛂</w:t>
      </w:r>
      <w:r>
        <w:rPr/>
        <w:t>ꥎ</w:t>
      </w:r>
      <w:r>
        <w:rPr/>
        <w:t>婂佩⫃넸</w:t>
      </w:r>
      <w:r>
        <w:rPr/>
        <w:t>ꤊ</w:t>
      </w:r>
      <w:r>
        <w:rPr/>
        <w:t>係뼦咩묪轾圶氥ꥯ嘱㮘⪩䡇轍⨹뽲灰㩭숥柂ㅍ䚡䁳䭸㨺</w:t>
      </w:r>
      <w:r>
        <w:rPr/>
        <w:t>ⵅ</w:t>
      </w:r>
      <w:r>
        <w:rPr/>
        <w:t>么敩瑬繧숣摀兗ㆿ协㣎猤쉅숶⭞ㅦ朷</w:t>
      </w:r>
      <w:r>
        <w:rPr/>
        <w:t>꧃</w:t>
      </w:r>
      <w:r>
        <w:rPr/>
        <w:t>䕁㚱敭楷倨䡾愯慐䙧</w:t>
      </w:r>
      <w:r>
        <w:rPr/>
        <w:t>⡢</w:t>
      </w:r>
      <w:r>
        <w:rPr/>
        <w:t>㈦⨥뭡ㆮ慒⩨埂頣单⒡婡㭱ꥥ湖⑙숸洲캣捃㉬쉷⶘䝪桄媬佇彉ꍹ潎쉦姎㥔칹䢵숫飍</w:t>
      </w:r>
      <w:r>
        <w:rPr/>
        <w:t>ⱟ</w:t>
      </w:r>
      <w:r>
        <w:rPr/>
        <w:t>琱䱷㶘橓亵컂浠쉕礫焹썶⭕⸩繂䀤祹ㆩ쉲⩅놥칒㏍塨땥浬䵳깞칁愦◂䉨濂㭌䮮칒⮱歖晒⽕숣ち礯慾㉹⑞쉲숷쌶䕂犩穧ꄩ㩅䕍</w:t>
      </w:r>
      <w:r>
        <w:rPr/>
        <w:t>ⵟ</w:t>
      </w:r>
      <w:r>
        <w:rPr/>
        <w:t>矂⪡㕪獵</w:t>
      </w:r>
      <w:r>
        <w:rPr/>
        <w:t>ⲱ</w:t>
      </w:r>
      <w:r>
        <w:rPr/>
        <w:t>쉅捏䈬榩슥眴䱧䎘㭙숤⒣㍭䲩晤䧂㴫</w:t>
      </w:r>
      <w:r>
        <w:rPr/>
        <w:t>ꦵ</w:t>
      </w:r>
      <w:r>
        <w:rPr/>
        <w:t>싂숹濂兎䭓쉉</w:t>
      </w:r>
      <w:r>
        <w:rPr/>
        <w:t>⡤</w:t>
      </w:r>
      <w:r>
        <w:rPr/>
        <w:t>匲䍴桔楸⪩㑷梥捶⸲</w:t>
      </w:r>
      <w:r>
        <w:rPr/>
        <w:t>ꔭ</w:t>
      </w:r>
      <w:r>
        <w:rPr/>
        <w:t>怱⒣䘳夲燂䭴椦⤸뽓♙摲쉚咻嘺ꍀ䋂䁍偠⿂㥂湇頫쉸女炻䩍</w:t>
      </w:r>
      <w:r>
        <w:rPr/>
        <w:t>꥓</w:t>
      </w:r>
      <w:r>
        <w:rPr/>
        <w:t>牉ㄱ奃摵礥</w:t>
      </w:r>
      <w:r>
        <w:rPr/>
        <w:t>ꦣ</w:t>
      </w:r>
      <w:r>
        <w:rPr/>
        <w:t>쉏⴫䱋뭲⭐뽦㵸칡忍潩拂䓂携쌹纏쎬悡ꥶ㪥凂䐺頱㨮璩㘶⫂</w:t>
      </w:r>
      <w:r>
        <w:rPr/>
        <w:t>⠦</w:t>
      </w:r>
      <w:r>
        <w:rPr/>
        <w:t>撿㍂剦䣂㔷⑒䵏栰</w:t>
      </w:r>
      <w:r>
        <w:rPr/>
        <w:t>ꔫ</w:t>
      </w:r>
      <w:r>
        <w:rPr/>
        <w:t>㥺歀䨷슿㞮傿뽸殱믂ꅫ愮</w:t>
      </w:r>
      <w:r>
        <w:rPr/>
        <w:t>ꕇ</w:t>
      </w:r>
      <w:r>
        <w:rPr/>
        <w:t>슻婯汸樺⑰뭮恕係⽧⸸がꥥ欦⒬쉰瓂ꍥ椴⩈䌫頨⩡</w:t>
      </w:r>
      <w:r>
        <w:rPr/>
        <w:t>ⵂ</w:t>
      </w:r>
      <w:r>
        <w:rPr/>
        <w:t>疬㈽䠩橮搹⩒䟎焳〺㙷磂쉵㝭</w:t>
      </w:r>
      <w:r>
        <w:rPr/>
        <w:t>ꕃ</w:t>
      </w:r>
      <w:r>
        <w:rPr/>
        <w:t>㙀䤮㙯樰庻偯䄷깩쉥䅂㡥긶柂⸩繟碵☫櫂慷㝁療偊䱭䬺⭭네塨焻⼱瘩䀮䰩熡ㆱ┤▵頥ぇ⩍⑯挹㔨䕆쉅祋歔堸婸딤䫃皣慰㣂걄⩊㦡汐旃採䟂㇂</w:t>
      </w:r>
      <w:r>
        <w:rPr/>
        <w:t>꧂</w:t>
      </w:r>
      <w:r>
        <w:rPr/>
        <w:t>啦㮩兡⿂睯輺䤯繖㜺治獲뗂뭋堻䱏戣卟ꄱ㠹㡔㡆䡓쉩頣瞵뼭矂丯剗㝂吱摘숶皻䰦渪畩吭煲爵父⮱⒡剦捸</w:t>
      </w:r>
      <w:r>
        <w:rPr/>
        <w:t>Ⱘ</w:t>
      </w:r>
      <w:r>
        <w:rPr/>
        <w:t>㈽婟ㅁ䱂恄轗濂㙃䭸⹡穌惃뗂떮桭䰭煯슡쉉亩䥹싂潲䍄㬺ꍩ땩</w:t>
      </w:r>
      <w:r>
        <w:rPr/>
        <w:t>ꕬ</w:t>
      </w:r>
      <w:r>
        <w:rPr/>
        <w:t>兮걍奺摾漮僂㮻楦걫磎爵슘⽶䤫썺に㖣䑫牺⥊䰰⩆䍙㌭</w:t>
      </w:r>
      <w:r>
        <w:rPr/>
        <w:t>꧂</w:t>
      </w:r>
      <w:r>
        <w:rPr/>
        <w:t>䁺쉖織㌰捍⽏䥾㡅椤⹢泂촭䨣┶䘰䥦晧㟎╯㭑쉰冣傏⌤祧滂</w:t>
      </w:r>
      <w:r>
        <w:rPr/>
        <w:t>⣂</w:t>
      </w:r>
      <w:r>
        <w:rPr/>
        <w:t>潢捫痂뽮㥊䍦䭂獁愣</w:t>
      </w:r>
      <w:r>
        <w:rPr/>
        <w:t>ꔬ</w:t>
      </w:r>
      <w:r>
        <w:rPr/>
        <w:t>犩⌵椭伷奄⩮ꍄ䡁擂㴤䌩숦䐊䐨癷⨻抵㒏禣▏䍚採␱䒮捦乶䍾奴⎮</w:t>
      </w:r>
      <w:r>
        <w:rPr/>
        <w:t>ꤰ⨰</w:t>
      </w:r>
      <w:r>
        <w:rPr/>
        <w:t>瞮㟎㨩⨶쉊</w:t>
      </w:r>
      <w:r>
        <w:rPr/>
        <w:t>⡷</w:t>
      </w:r>
      <w:r>
        <w:rPr/>
        <w:t>硷廂쉁婠䊵玱抏撵䩇影⛂䩏獘灆嘶뽬硞㇂㙯䵐洵牧竂奲ꇂ婉楨싂</w:t>
      </w:r>
      <w:r>
        <w:rPr/>
        <w:t>ⰴ</w:t>
      </w:r>
      <w:r>
        <w:rPr/>
        <w:t>繺烂剣㎥㢡칙</w:t>
      </w:r>
      <w:r>
        <w:rPr/>
        <w:t>ⷂ</w:t>
      </w:r>
      <w:r>
        <w:rPr/>
        <w:t>䮵숬䥩⍕呒㯂싂博顗쉘礴䔫瑪ꥭꎮ啌瞬⑮⪿奈懂㕰歠⽭瑺⩥港䉉佌䥢氳슥ㄦ涘皿䜦넩녢潠갨뗂啟䵙⥥䨪涘쉟䯂汐⥘瘵倲煀㔱䊏浟갤숲걄瞘䭂戸걮埍숹㕗琥百種⤷敍坓栱爽礤噴柂楃㡓ꄲ禣轨쉏㩐囍뭅숴澣彦彵䐩⾮ꄣ祫</w:t>
      </w:r>
      <w:r>
        <w:rPr/>
        <w:t>ⱉ</w:t>
      </w:r>
      <w:r>
        <w:rPr/>
        <w:t>漶쉖썇숱䩦煯䉵愭㵑晣숪津嘰갵쉩숹浢㙈墿쏂싂숣䇂畈♉㕵쉴灦恟瑌넷⪥숻噃䒥㧂扷</w:t>
      </w:r>
      <w:r>
        <w:rPr/>
        <w:t>Ɽ</w:t>
      </w:r>
      <w:r>
        <w:rPr/>
        <w:t>ꕫ</w:t>
      </w:r>
      <w:r>
        <w:rPr/>
        <w:t>䊏桥問硒䅙慲䋂刵쉵氭䵸畒乌㝔쉚䱷⑄싂噃⏍㞮櫂㍠彺噮⩑</w:t>
      </w:r>
      <w:r>
        <w:rPr/>
        <w:t>ꤸ</w:t>
      </w:r>
      <w:r>
        <w:rPr/>
        <w:t>潍奚瀽◃숴彸䁺㨬쵓浭䖿䩔㑘砶楧汅䡫洯吣䌦㑁嗂숽ꍡ䀹焩쏂獞ꅂ灐揎</w:t>
      </w:r>
      <w:r>
        <w:rPr/>
        <w:t>ꦮ</w:t>
      </w:r>
      <w:r>
        <w:rPr/>
        <w:t>敶䢵⽀㟂썵睷숣싂拂潖녴惂㡭╦常╖癲쉤걖⾬♱숤䛂穲</w:t>
      </w:r>
      <w:r>
        <w:rPr/>
        <w:t>⠹</w:t>
      </w:r>
      <w:r>
        <w:rPr/>
        <w:t>䍆䄣畀咬</w:t>
      </w:r>
      <w:r>
        <w:rPr/>
        <w:t>ⴸ</w:t>
      </w:r>
      <w:r>
        <w:rPr/>
        <w:t>㭥婲</w:t>
      </w:r>
      <w:r>
        <w:rPr/>
        <w:t>ⱅ</w:t>
      </w:r>
      <w:r>
        <w:rPr/>
        <w:t>啑橨ぷ汋㶩沩㌷숽眰獕䙉쵨䜷瘱严歮䙆쉠秂㫍䑢捖橊</w:t>
      </w:r>
      <w:r>
        <w:rPr/>
        <w:t>Ⳃ</w:t>
      </w:r>
      <w:r>
        <w:rPr/>
        <w:t>컂欭쉮櫂⌭县礳⯂싂㡾䮻戽</w:t>
      </w:r>
      <w:r>
        <w:rPr/>
        <w:t>ꕋ⮻</w:t>
      </w:r>
      <w:r>
        <w:rPr/>
        <w:t>哂愯㝲⤳攤⵪㒻偟癱元楈숣晏䅠⩈뾣ぷ窱쉰싃䉬쉟㥡忂穗睒堵烂䱾쉅娤浬䉧䌰㭉恴槂⺣绂䨤ㅹ嘲㝱敀樬低杶숶䥉</w:t>
      </w:r>
      <w:r>
        <w:rPr/>
        <w:t>ꕓ</w:t>
      </w:r>
      <w:r>
        <w:rPr/>
        <w:t>洦쵂婶⽈呙刪㫃쉑湣뭴匪䱩縴</w:t>
      </w:r>
      <w:r>
        <w:rPr/>
        <w:t>ⶻ</w:t>
      </w:r>
      <w:r>
        <w:rPr/>
        <w:t>뽪㋃싂䜬⚱嗂䬰穣神㝨丵䍬䙀癒愳繕떱숴礨䊬까檡繗䈮♯츹奔䝳⍧</w:t>
      </w:r>
      <w:r>
        <w:rPr/>
        <w:t>ꥑ</w:t>
      </w:r>
      <w:r>
        <w:rPr/>
        <w:t>써䨱㭎</w:t>
      </w:r>
      <w:r>
        <w:rPr/>
        <w:t>ꦘ</w:t>
      </w:r>
      <w:r>
        <w:rPr/>
        <w:t>싂㗂㧂썮㵊䁉稸毂挨凎쉁瀶喱㴩癷䈻㉄繱憏硗</w:t>
      </w:r>
      <w:r>
        <w:rPr/>
        <w:t>ⴻ</w:t>
      </w:r>
      <w:r>
        <w:rPr/>
        <w:t>㴨矂樻⨰슿㓎䉈쉇뽲煏挺㍢捇呯묱</w:t>
      </w:r>
      <w:r>
        <w:rPr/>
        <w:t>ꖏ</w:t>
      </w:r>
      <w:r>
        <w:rPr/>
        <w:t>㓂␩桊轱潟焯⭕杊湞◂딪䭷녤</w:t>
      </w:r>
      <w:r>
        <w:rPr/>
        <w:t>ⰺ</w:t>
      </w:r>
      <w:r>
        <w:rPr/>
        <w:t>繬䋂係⽧婟漻⫎ꅕ奖㋂婍盂䞩㙺㑄䍨㝹杉砮㈪奮䰴꥙桵䲣汭㕕犻瓂畈쉣걯䠯塱䲡䴶╈瀱딊擂쉷䰻礶吶쉋ꥵ쉳灘뼷礰晁쉴其숪⽞帹凃⌳침珃飂쉢␰兺⵹␪兓䩱</w:t>
      </w:r>
      <w:r>
        <w:rPr/>
        <w:t>⡃</w:t>
      </w:r>
      <w:r>
        <w:rPr/>
        <w:t>싍쉩䭣䔽潖畷␤卑䖩㈪㍦䓂彍䊩瑳楾噁⥱娷뼩땀瘥哂⑩곂쉗ㅊ긶椣湗깗䥦䎣影礮瀣佇㙡썕湲⬵䬫嘫涻쉅쉋拂扯▵樵欦</w:t>
      </w:r>
      <w:r>
        <w:rPr/>
        <w:t>⡶</w:t>
      </w:r>
      <w:r>
        <w:rPr/>
        <w:t>熵슡䰨杖怰춮橮䕁框㩊ꌦ⹣䫂積쉤쌨沩暬砳䐣獠敳奊䪬썍敪쉕穊땙䔸㇂⽮扄</w:t>
      </w:r>
      <w:r>
        <w:rPr/>
        <w:t>⢏</w:t>
      </w:r>
      <w:r>
        <w:rPr/>
        <w:t>㵮䑔畍䰤刦嘻歭欣☤挥딤〭歧쉣㵵拂쉭斱睲⽮懂䉁堨歀⬭㆘ꥣ㙧㑾⧂㥣が椯뽥硾央㉆獡</w:t>
      </w:r>
      <w:r>
        <w:rPr/>
        <w:t>꤬</w:t>
      </w:r>
      <w:r>
        <w:rPr/>
        <w:t>矂㆘畏〤煗悥澻敺숺瑾瓂㧃䵸轞ꅄ쉶呌깎쉘싂놥</w:t>
      </w:r>
      <w:r>
        <w:rPr/>
        <w:t>ꤥ</w:t>
      </w:r>
      <w:r>
        <w:rPr/>
        <w:t>ꅏ</w:t>
      </w:r>
      <w:r>
        <w:rPr/>
        <w:t>ꥑ</w:t>
      </w:r>
      <w:r>
        <w:rPr/>
        <w:t>硩䉩깔稹쌪싂춵伩乚敎㙣佫</w:t>
      </w:r>
      <w:r>
        <w:rPr/>
        <w:t>Ⲯ</w:t>
      </w:r>
      <w:r>
        <w:rPr/>
        <w:t>ⵂ</w:t>
      </w:r>
      <w:r>
        <w:rPr/>
        <w:t>㝕へ쉢껂♦䫂圣쉇幨㵯⹖䑵橌捊쉬슡䚡歓☭匭砪쉪痂┵쉶幒츰⥌⩆숳漵創⨪⴦䑭⍱攲䤫㚡䳂䤱⚘兊숤愷呑䠣烂歓䡖쌭疡⨴⤣ꄩ䶮楬촶迂縰幠梮獱頻瀴䕙╠灡゘浂汘㩉</w:t>
      </w:r>
      <w:r>
        <w:rPr/>
        <w:t>ⵆ</w:t>
      </w:r>
      <w:r>
        <w:rPr/>
        <w:t>싂㵃捵瀰쉖</w:t>
      </w:r>
      <w:r>
        <w:rPr/>
        <w:t>ⶮ</w:t>
      </w:r>
      <w:r>
        <w:rPr/>
        <w:t>㥢⿂</w:t>
      </w:r>
      <w:r>
        <w:rPr/>
        <w:t>ⵓ</w:t>
      </w:r>
      <w:r>
        <w:rPr/>
        <w:t>关博喿⑓⽺㉅㊡䭒쉃晇㍟楫</w:t>
      </w:r>
      <w:r>
        <w:rPr/>
        <w:t>ꦮ</w:t>
      </w:r>
      <w:r>
        <w:rPr/>
        <w:t>쉊䋂땇繺旂䚩䙰넨㐻⩕⭶塓䭥奴뇂挭⭢䷎㭶撱彷뭘畨㇂愴顖⥇슬恾䒣恃㵴</w:t>
      </w:r>
      <w:r>
        <w:rPr/>
        <w:t>ⱂ</w:t>
      </w:r>
      <w:r>
        <w:rPr/>
        <w:t>ꕨ</w:t>
      </w:r>
      <w:r>
        <w:rPr/>
        <w:t>埂䕕⎮う싂檣䍷潢滃쉴㩦싍䪬뿂⪡䁰䊿깲楀䀻廂䬸兘䉇⥸쉓攵⽁㥡濂汣⹾撩</w:t>
      </w:r>
      <w:r>
        <w:rPr/>
        <w:t>ⱗ</w:t>
      </w:r>
      <w:r>
        <w:rPr/>
        <w:t>㭺濂決䉇太煪쉳쉘쉥潑춮丹⼵ッ䱎亱㮻咡䙆䐶䜷⑭싂据䐨㉦딺⩏係旎뭑廂갷숫牾橡幣堣瑳䆘⩐</w:t>
      </w:r>
      <w:r>
        <w:rPr/>
        <w:t>⠺</w:t>
      </w:r>
      <w:r>
        <w:rPr/>
        <w:t>慪㟂⭸㕊㩭矎슥偵⼽夽歙슥숽縨䥎硇兔䄴吶塋䵟獴硎䵚싂㩫䱃䦩㥇㩌焸㵷救㍨彍◍⑐</w:t>
      </w:r>
      <w:r>
        <w:rPr/>
        <w:t>꥟</w:t>
      </w:r>
      <w:r>
        <w:rPr/>
        <w:t>ꌬ㌲ㄩ甤䬸숫轔升⽈⽚敆⵱⽏䭟拂挭⦩䕢⽧亘㝏쉹싂쌲땾㚬媻稵砣垬橤ꍹ</w:t>
      </w:r>
      <w:r>
        <w:rPr/>
        <w:t>ꗂ</w:t>
      </w:r>
      <w:r>
        <w:rPr/>
        <w:t>㕇췎塪礸毂愫㵌⥏汈䚬割ꌣ슏㩰슩傣橇⍾⹭卋</w:t>
      </w:r>
      <w:r>
        <w:rPr/>
        <w:t>ⵥ</w:t>
      </w:r>
      <w:r>
        <w:rPr/>
        <w:t>湅㬦䍴녱癥䡒㜴┯䑧숨</w:t>
      </w:r>
      <w:r>
        <w:rPr/>
        <w:t>ⷂ</w:t>
      </w:r>
      <w:r>
        <w:rPr/>
        <w:t>㥾値䑚吤⍕䁫桂쉲꥕呐䨊瑙潌걉兦쉤碘䁇瀪⼺⑑稨</w:t>
      </w:r>
      <w:r>
        <w:rPr/>
        <w:t>ꕑ</w:t>
      </w:r>
      <w:r>
        <w:rPr/>
        <w:t>塤瓂⨵䠦䴭㑳숰涩瀪</w:t>
      </w:r>
      <w:r>
        <w:rPr/>
        <w:t>⡇</w:t>
      </w:r>
      <w:r>
        <w:rPr/>
        <w:t>琬噷땈쉆쉞塌朸떩确ꇃ㋂电怩务呀瑢뇂呺䷂䏂灗迂噖橾䕑뼸</w:t>
      </w:r>
      <w:r>
        <w:rPr/>
        <w:t>Ⳃ</w:t>
      </w:r>
      <w:r>
        <w:rPr/>
        <w:t>歇啣쉹㭥楚畗ꄣい彫䍎뭬㕌剧奞攪牰䛃㐶썁⧂捄捒쉯숯컂晤惂犩祚㗎슡浦绂⥦䅨⩴顙睧⥨숪슻䘣怪剧瀤䭎〉永呆呎䣂恥䔷幮捫临⼥䉀倪╾䁃砽个帯▏쉆啰䁺歅顈泂칕뽖廍넣轕琸䧂췂䁵坈坏</w:t>
      </w:r>
      <w:r>
        <w:rPr/>
        <w:t>ⵒ</w:t>
      </w:r>
      <w:r>
        <w:rPr/>
        <w:t>䀺䅤䉷⦡걄㖮</w:t>
      </w:r>
      <w:r>
        <w:rPr/>
        <w:t>ꤥ</w:t>
      </w:r>
      <w:r>
        <w:rPr/>
        <w:t>攳沣㏂坓쉅奎凂䗂共슻ヂ䡢啮㝎㑘潀</w:t>
      </w:r>
      <w:r>
        <w:rPr/>
        <w:t>ⷂ</w:t>
      </w:r>
      <w:r>
        <w:rPr/>
        <w:t>㘽㑐摊竂䡯㋂澱矂㭇뽍䮩ꅯ㞏橏捄䱮쉦</w:t>
      </w:r>
      <w:r>
        <w:rPr/>
        <w:t>Ⲯ</w:t>
      </w:r>
      <w:r>
        <w:rPr/>
        <w:t>㛂췂䊩圭⧂䵞쉟㥦捕⭾⩩䥓洴슬䝊佩㢘㥷湸䙚⚵뿂칯澩䕴砳㡊츱捾뭁漵刪抮컂</w:t>
      </w:r>
      <w:r>
        <w:rPr/>
        <w:t>⠯</w:t>
      </w:r>
      <w:r>
        <w:rPr/>
        <w:t>䱭っ桃묥坏뭮䅳ꆏ灏奤呙偓쉨䥡繲疻献欸</w:t>
      </w:r>
      <w:r>
        <w:rPr/>
        <w:t>ⱈ</w:t>
      </w:r>
      <w:r>
        <w:rPr/>
        <w:t>숸쉈㦬䥊幖年䥺梥愫쉑</w:t>
      </w:r>
    </w:p>
    <w:p>
      <w:pPr>
        <w:pStyle w:val="PreformattedText"/>
        <w:bidi w:val="0"/>
        <w:spacing w:before="0" w:after="0"/>
        <w:jc w:val="left"/>
        <w:rPr/>
      </w:pPr>
      <w:r>
        <w:rPr/>
        <w:t>䫂㵣桕烂뼯わ⩤⹵喡쉉琸䧂䰽欦憣쉨娳卵浥</w:t>
      </w:r>
      <w:r>
        <w:rPr/>
        <w:t>ꤷ</w:t>
      </w:r>
      <w:r>
        <w:rPr/>
        <w:t>位㜫ㄹ攲䳂쉋䕊㎘渳獲⹎</w:t>
      </w:r>
      <w:r>
        <w:rPr/>
        <w:t>Ɑ</w:t>
      </w:r>
      <w:r>
        <w:rPr/>
        <w:t>湭慗犥㡩갺♵碿촣揂슬쉷潭爫㈥▥獾別杞懂쏂湢싂晹伬컂娪㍈坾穢攱䜶䅨ꇂ쉁⩱䴨ꅖ⏂䱑類䙀櫎瀲瓂</w:t>
      </w:r>
      <w:r>
        <w:rPr/>
        <w:t>ⲩ</w:t>
      </w:r>
      <w:r>
        <w:rPr/>
        <w:t>㟎浅杊껂䨤洭뭑쉈敓姃ㅓ썆〷辣</w:t>
      </w:r>
      <w:r>
        <w:rPr/>
        <w:t>⠶</w:t>
      </w:r>
      <w:r>
        <w:rPr/>
        <w:t>坤娨깖浒獮⽦娷瑪㫂䗂掿煄呺摡塞癲䱓轎傿猱䣂䩈ꅊ㘨딴숳⩧긥稯⩊䵨뽋⍢忎䝡測〩</w:t>
      </w:r>
      <w:r>
        <w:rPr/>
        <w:t>꧂⩥</w:t>
      </w:r>
      <w:r>
        <w:rPr/>
        <w:t>쌥숶丫⼵䓂⩔と楰杉癓坠爳⍏歯⭡츹녹䵞딺</w:t>
      </w:r>
      <w:r>
        <w:rPr/>
        <w:t>⠩</w:t>
      </w:r>
      <w:r>
        <w:rPr/>
        <w:t>繞⩯ꅲ쉒╵쉢䕨ꅑ㙢䥓条机揂䑟斵祲繑④常兴佅李걟</w:t>
      </w:r>
      <w:r>
        <w:rPr/>
        <w:t>ⱍ</w:t>
      </w:r>
      <w:r>
        <w:rPr/>
        <w:t>쉧⧂㵕汩⿃㴨숷㡷ꅘ䍏뼵妘⭹⩀䅅剺㕅䏂㫂瑯㤻浮䙬搹㵇╔獱㬤桋䭩盃촬슮係⩥䞵걫⭾</w:t>
      </w:r>
      <w:r>
        <w:rPr/>
        <w:t>ꦱ</w:t>
      </w:r>
      <w:r>
        <w:rPr/>
        <w:t>櫂䨪䅗横琳旎ꄲ䥾㛂뿂偭⽀쌬愨䵗㞡䁟楞숭㯂氣깶⑳当だ☹⽴㍠刵㡢割癸弦땓扱塤꥙砸䝃뽄ꥱ䝪ꏂ숤佡떩깯ꌭ係쉫捍硕䞵칢圯迂⨶</w:t>
      </w:r>
      <w:r>
        <w:rPr/>
        <w:t>Ⳃ</w:t>
      </w:r>
      <w:r>
        <w:rPr/>
        <w:t>摯䜊彖⹷촸啲噅ど懂䚣呴⚮땇ꥠ稷䩢䕖㙍⽘ㆻ㉷欪䇎柂汪顥䶵恄扲桰碘ꥹ䅇佬疬</w:t>
      </w:r>
      <w:r>
        <w:rPr/>
        <w:t>ⲏ</w:t>
      </w:r>
      <w:r>
        <w:rPr/>
        <w:t>䅈㭯哂䦏䑈䢡湹獡㵓⑥</w:t>
      </w:r>
      <w:r>
        <w:rPr/>
        <w:t>꧂⍦</w:t>
      </w:r>
      <w:r>
        <w:rPr/>
        <w:t>垥匨促歕轍奩䙑揂昨⾬壎参櫂ꅈ䕾朻椵╗㩰㑡瑚輮쉡习搰䀣囃쌩炥ꥨ쉄啞呺怩発⨶㘯怰怪噁曂啩呔녾廍桗畔쉠⎮槎潊㐰㝷歨敃쉮⌬輤㭬圣昦帲潐扷息䐭睱쉺窘</w:t>
      </w:r>
      <w:r>
        <w:rPr/>
        <w:t>ꦬ</w:t>
      </w:r>
      <w:r>
        <w:rPr/>
        <w:t>쉧┻娴晳䠱榥</w:t>
      </w:r>
      <w:r>
        <w:rPr/>
        <w:t>ꕄ</w:t>
      </w:r>
      <w:r>
        <w:rPr/>
        <w:t>硙敹䤪숱瑑㭀</w:t>
      </w:r>
      <w:r>
        <w:rPr/>
        <w:t>⠺</w:t>
      </w:r>
      <w:r>
        <w:rPr/>
        <w:t>ꥂ</w:t>
      </w:r>
      <w:r>
        <w:rPr/>
        <w:t>㙀⮮捤仂挹恾纣㥓㑤璘뽠汓쉠繎ꅯ䭦敕刦橫㚘㇂縳欦婷♴䯂㡞㑱⴩㍐칁㵉쌻㈸⹆쉋秂丸壂</w:t>
      </w:r>
      <w:r>
        <w:rPr/>
        <w:t>Ⳃ</w:t>
      </w:r>
      <w:r>
        <w:rPr/>
        <w:t>㆘旃玩栳䕇ㄪ焬辥氰ꍰ깄橸곂쏃䵃恸뿂䭎㑩䡷偟㑸␨乵猹숷澵㟂捲晳╎녑幢</w:t>
      </w:r>
      <w:r>
        <w:rPr/>
        <w:t>ⲩ</w:t>
      </w:r>
      <w:r>
        <w:rPr/>
        <w:t>塟歙殿瀥ㄽ汄噲</w:t>
      </w:r>
      <w:r>
        <w:rPr/>
        <w:t>ꥈ</w:t>
      </w:r>
      <w:r>
        <w:rPr/>
        <w:t>卆ꍪ♶썂绂㍒䁕꥖帥庵埂婡䡓兗䁍婾䦘땑䉢쉞딫</w:t>
      </w:r>
      <w:r>
        <w:rPr/>
        <w:t>⡃</w:t>
      </w:r>
      <w:r>
        <w:rPr/>
        <w:t>䙶ㅋ硧ㅑ⌻⥀䝣곂쉸斏汅塡껂숳琹佬剗庘</w:t>
      </w:r>
      <w:r>
        <w:rPr/>
        <w:t>⠪</w:t>
      </w:r>
      <w:r>
        <w:rPr/>
        <w:t>癦㜨긪슻⒬奖걌久搨煑⨵䛂ꌲꥢ掵ぬ</w:t>
      </w:r>
      <w:r>
        <w:rPr/>
        <w:t>ⲩ⩈</w:t>
      </w:r>
      <w:r>
        <w:rPr/>
        <w:t>㆘⺿⭓⨥㈻싂敢⭦ꆵ輭场婹쉠㯍▱숩悘繀슱昬䵫䖩⸥숷䫎⹤⹔쉭⛂싂ꥬ뭈㖩䑐쌫쉋䋂冩㭂稭䙊珂㯂슥䋂문午䅘硊琳伣䔴䅁僂슻㴮㛎圦䙉싂嚮奭䩅迂</w:t>
      </w:r>
      <w:r>
        <w:rPr/>
        <w:t>ⰴ</w:t>
      </w:r>
      <w:r>
        <w:rPr/>
        <w:t>捒䉎⫂썓敘天歐塓恏獟긦㘹ㅔ녦㵇嚻걶䨩⽣䁩喿佨䴪頪숶쵊숮⭭츩百偐숦繑橌쉪飃汭助撘桄䁄숳䡃焱烂쉭慂愯땾뽧塆䤬繑㟂䣂㝇哎畾颮桎␤嘯犩</w:t>
      </w:r>
      <w:r>
        <w:rPr/>
        <w:t>⡄</w:t>
      </w:r>
      <w:r>
        <w:rPr/>
        <w:t>傱繏吪昬싍⑶⑮搻쉥⭧潡汞样瑤入ꆩ禘副⨺㊻垬㛂獦⦬숥㙏䟍갨偊槂牪契⫂Ⓝ忂䗂ㅤ婷쉌剥䵹땘㕨㚣뭵䋂䠳礵⫂䨭椹剂䁟桕帺偧㷂䪩싂䭴䅗츭穲쵋楁䒱务慓塡㴪⥪녋䁐䑤㘭쉭㓂䙹뼭乹塨狂땓㩫</w:t>
      </w:r>
      <w:r>
        <w:rPr/>
        <w:t>ⵌ⹐</w:t>
      </w:r>
      <w:r>
        <w:rPr/>
        <w:t>慗吪ㄶ夯</w:t>
      </w:r>
      <w:r>
        <w:rPr/>
        <w:t>ꔦ</w:t>
      </w:r>
      <w:r>
        <w:rPr/>
        <w:t>塮愦啭嘨캣䡃숰쉀瘹䠺凂쉲㞏䊩ꅭ숱瑁싍쉄</w:t>
      </w:r>
      <w:r>
        <w:rPr/>
        <w:t>ꤊ</w:t>
      </w:r>
      <w:r>
        <w:rPr/>
        <w:t>쉹欯睷㡨긯뭳⑖恇㑐㭗淃쉗⍍쵕겘⌥걠䱢瘯櫂</w:t>
      </w:r>
      <w:r>
        <w:rPr/>
        <w:t>ⵢ</w:t>
      </w:r>
      <w:r>
        <w:rPr/>
        <w:t>潷㊥恧䜲潘⌴쉉嘭杧숩欣</w:t>
      </w:r>
      <w:r>
        <w:rPr/>
        <w:t>ꕾ</w:t>
      </w:r>
      <w:r>
        <w:rPr/>
        <w:t>㎘卵썇쉪漻䭓㑭䅴䵵㠦昵싍썂没슿⍈⩑楆슬ꍸ䉢⦻⺥▩瑵伥㶩䔹ノ숪䑬丫싎㤽⩭睷颱㑨惂桍⥰摾㐱⚩幪䔫晲땢呄䵎═䕨㘱⩦䅐싂牍䫂氻뾘㕢⽷勂♭佸兹䬷欭걲飂剖숨숪䙍싂櫂숸案⩰긪乨灀습㫂あ㌺㝱</w:t>
      </w:r>
      <w:r>
        <w:rPr/>
        <w:t>ꤥ</w:t>
      </w:r>
      <w:r>
        <w:rPr/>
        <w:t>梥䴶䌰烍場ꥵ䳂㭏灧猲改슥略긴眻䧎네䡙䤺</w:t>
      </w:r>
      <w:r>
        <w:rPr/>
        <w:t>⠬</w:t>
      </w:r>
      <w:r>
        <w:rPr/>
        <w:t>㓎䵟慫癭扦⴨╃硴싂津捱떩瀽쉨⨫繤쉱睨䈪⩴噋┨⾿砵潩汱䩅쉰쉂欣㖿烂녆䤥㤻煇쉚ꄸ奙础撣䝧樹싂橎ꄰ⦩싂⌴쉗</w:t>
      </w:r>
      <w:r>
        <w:rPr/>
        <w:t>⣂⍭</w:t>
      </w:r>
      <w:r>
        <w:rPr/>
        <w:t>佭灂䱍䱃캵䭐䝑䕦</w:t>
      </w:r>
      <w:r>
        <w:rPr/>
        <w:t>ꕆ⭂</w:t>
      </w:r>
      <w:r>
        <w:rPr/>
        <w:t>䕡㭺쉃繮ꏂ樦打懂煍쉮녦뭠晶䲣物⭳桍⑖㧍⭥偋䪮╖灐桍㩕剡뼽⪩㏃䱺繡煄呑玻唪⭐埂氪䶏彮揂幃ꏂ땺塢獰숫溵偙恷츱숨</w:t>
      </w:r>
      <w:r>
        <w:rPr/>
        <w:t>ⴷ</w:t>
      </w:r>
      <w:r>
        <w:rPr/>
        <w:t>猪⵴猻숲쉓瑺노畁㓃噔⬱㙣</w:t>
      </w:r>
      <w:r>
        <w:rPr/>
        <w:t>ⵢ</w:t>
      </w:r>
      <w:r>
        <w:rPr/>
        <w:t>⡍</w:t>
      </w:r>
      <w:r>
        <w:rPr/>
        <w:t>䯂竎焭</w:t>
      </w:r>
      <w:r>
        <w:rPr/>
        <w:t>ⵣ</w:t>
      </w:r>
      <w:r>
        <w:rPr/>
        <w:t>䈳塞慖⴮╌</w:t>
      </w:r>
      <w:r>
        <w:rPr/>
        <w:t>ꕭ</w:t>
      </w:r>
      <w:r>
        <w:rPr/>
        <w:t>䅅♺敄漺䡈ꎏ伥䍃㍋칲꺮쉶䱹䍨忂⍒擂塢䁨攥睒싂㕕슥狂渻갩庱䃍ꌥ楢䑀㡃敷뽺습쉭㙅湊䖥쉠轆䩾䗂倫嘵啤画爳䅅쉂⭙穊楇쉎唵硢⮻㙳擂쉋싂슮슻㫃</w:t>
      </w:r>
      <w:r>
        <w:rPr/>
        <w:t>ꤰ</w:t>
      </w:r>
      <w:r>
        <w:rPr/>
        <w:t>㔽ㆮ塍燂䜰㍞㧂摌助捔㨩⭀㓂쉬伩䀣偏咮숳穅祺癃숵믍㧃걟柂녧㔦睒溣</w:t>
      </w:r>
      <w:r>
        <w:rPr/>
        <w:t>⡎</w:t>
      </w:r>
      <w:r>
        <w:rPr/>
        <w:t>煉숭牯⍕䉐汐싂㷍ꄸ畲⩱㉯ꎣ㌷䭭䉂ㆮ㑢太⭃㥩檩住⽥䫃曂믂쉆佟瀭깔⵨</w:t>
      </w:r>
      <w:r>
        <w:rPr/>
        <w:t>ⵏ</w:t>
      </w:r>
      <w:r>
        <w:rPr/>
        <w:t>㝗㞵潲⽎灢Ⓜ㊩矂桏坹㵄港䋍炣슣穲乒䑱쉅橰㡣䝠숸</w:t>
      </w:r>
      <w:r>
        <w:rPr/>
        <w:t>⠯</w:t>
      </w:r>
      <w:r>
        <w:rPr/>
        <w:t>⻂쉠机䜱䜸恰悬畺</w:t>
      </w:r>
      <w:r>
        <w:rPr/>
        <w:t>ꔨ</w:t>
      </w:r>
      <w:r>
        <w:rPr/>
        <w:t>딮쉹㮿桟쵎䔣種칞皩㘭㉖㘮䡇♐㍣⴪</w:t>
      </w:r>
      <w:r>
        <w:rPr/>
        <w:t>ⴽ</w:t>
      </w:r>
      <w:r>
        <w:rPr/>
        <w:t>牥獰⬱坘ㄣ桚穆偊纣㝵㉸䱖㈪⹫熘礻긭佑䕘㔦攣䲥揂䣂⵨竍싂䅈쉐뾘䉨剆넮幡뭍</w:t>
      </w:r>
      <w:r>
        <w:rPr/>
        <w:t>⡬</w:t>
      </w:r>
      <w:r>
        <w:rPr/>
        <w:t>犻娽轑繫兇偳捕㡂깫毃㙦畯쉏瀊縩剞畎㥟櫂恞䉚忎懂</w:t>
      </w:r>
      <w:r>
        <w:rPr/>
        <w:t>ꔶꥁ</w:t>
      </w:r>
      <w:r>
        <w:rPr/>
        <w:t>갸㈰墵䅯吺稻썦擂㮣幕幾⧂䩈⭗殩䱱椰轮䁡쉭穓⭳쉄깭祎쉘縭湫眪㵤䛍禵她欻⽦⌬燂숰싍䩧㍍㴬犏潺⍐偊㨬숨婎頰ㅡ灘㑸ㅭ皮䇂㭕漪湠〺硙䫂䱉䭴쉆숳牮꧎걡╵뽒쉏墏癋⥸ㆮ姎憿桷䛂㛃⥰畡넯싂⽣佟㕐㜭伸珂汐쉸ꅃ⽵㉒ꥫ</w:t>
      </w:r>
      <w:r>
        <w:rPr/>
        <w:t>ⴺ</w:t>
      </w:r>
      <w:r>
        <w:rPr/>
        <w:t>债滂礲䴻併㔳쵷넬琽㑇㙢䇂䠴㭚䥭卵⥋쉇未䪩䍆戭㘶숦⩸怰倪⧂␥晫㭘砷债쉠䴳漮䁎殩㵨ꇂ神䩩쉈摤쉗戰㠰獂䀵妿㙵⹧瞘楆쉋䛂䛂サ䭳칖瑙⫂쉮⩺卆쉚䑫颱컂썺쉇玱卬䉲剸⍓</w:t>
      </w:r>
      <w:r>
        <w:rPr/>
        <w:t>⠯⨯</w:t>
      </w:r>
      <w:r>
        <w:rPr/>
        <w:t>恪⩧⬣䡵禥묦갵</w:t>
      </w:r>
      <w:r>
        <w:rPr/>
        <w:t>ꦵ</w:t>
      </w:r>
      <w:r>
        <w:rPr/>
        <w:t>圥睂⎱䉳塴摴㝫積檩숺⎮牑卢恃ꏍ濂未ꄶ숫쉬䱦㏂䬹딻㕶쉱숦啫⭌瀻媘칇☶슮妡걔䑂㡧彅䉠㡠㡔ㅹ⨤䆥轆辏咻彆╓싂唥䵐噕䥋걔</w:t>
      </w:r>
      <w:r>
        <w:rPr/>
        <w:t>ꤪ</w:t>
      </w:r>
      <w:r>
        <w:rPr/>
        <w:t>が獹䍌辱㝳숸棃䪏쉹䬱묥痍冱漪碿Ⓧ幀厵㕭㍁䵎䤦쉷</w:t>
      </w:r>
      <w:r>
        <w:rPr/>
        <w:t>ⵀ⌤</w:t>
      </w:r>
      <w:r>
        <w:rPr/>
        <w:t>灁纱场뼶⸪쉾䩡琣⪣焹슬㕦⩈輨乤棂슘灈睢玱千䕣硣䝋升㜫㡖</w:t>
      </w:r>
      <w:r>
        <w:rPr/>
        <w:t>Ⱘ</w:t>
      </w:r>
      <w:r>
        <w:rPr/>
        <w:t>㕚䮘欸쉃㛂䑉㐻堥彴䍂斘杰亥쉊輣떵眳䵤嚥䦩싂ず</w:t>
      </w:r>
      <w:r>
        <w:rPr/>
        <w:t>ꕋ</w:t>
      </w:r>
      <w:r>
        <w:rPr/>
        <w:t>湫㩀⭏憬䥯╖⹈</w:t>
      </w:r>
      <w:r>
        <w:rPr/>
        <w:t>ꕧ</w:t>
      </w:r>
      <w:r>
        <w:rPr/>
        <w:t>㙔瀭䑾쉃檵㬱䕢佭◂꧎걡⩋恔노⼱䘮㢥싂㕴딱枏숩猺㵵秂繢帹㍦沏睟㬰皵䥐⸪</w:t>
      </w:r>
      <w:r>
        <w:rPr/>
        <w:t>ⲱ</w:t>
      </w:r>
      <w:r>
        <w:rPr/>
        <w:t>攮㠸㑄쉡㉳쉾呞佫㝩쉦曍憮ㅁ幅䰩䑲婞</w:t>
      </w:r>
      <w:r>
        <w:rPr/>
        <w:t>ⱏ</w:t>
      </w:r>
      <w:r>
        <w:rPr/>
        <w:t>㡰傘幌墵县悏쉪</w:t>
      </w:r>
      <w:r>
        <w:rPr/>
        <w:t>ⵚ</w:t>
      </w:r>
      <w:r>
        <w:rPr/>
        <w:t>潚瑀㑗⍒姂썢牋⩒带</w:t>
      </w:r>
      <w:r>
        <w:rPr/>
        <w:t>Ɒ⩩</w:t>
      </w:r>
      <w:r>
        <w:rPr/>
        <w:t>䩠㡋䨣깫䒥婕奓췂䡾熥쉪儥⼳厱枬泂䝈㌽뿂䨤亻弦䔹싂㬴梩뽈㨤무種⭢偣䱞特꺮琦䜽䱨䧂吹⫂圯唴촶⽦窻兵⩰剚㭳╯獴勃怹矂你轐戶离庵晸䡡㩏漴㙰⑐칶쉮䉫员帵</w:t>
      </w:r>
      <w:r>
        <w:rPr/>
        <w:t>ⵞ</w:t>
      </w:r>
      <w:r>
        <w:rPr/>
        <w:t>䩬⦘朸䣂䑙䝡䎩쌰婙╗⑟췂䓂檱㏂⽂</w:t>
      </w:r>
      <w:r>
        <w:rPr/>
        <w:t>꧂</w:t>
      </w:r>
      <w:r>
        <w:rPr/>
        <w:t>䴻濂칳竂じ畎ꌱ䯂殘婋쉴す揂</w:t>
      </w:r>
      <w:r>
        <w:rPr/>
        <w:t>꧂</w:t>
      </w:r>
      <w:r>
        <w:rPr/>
        <w:t>숊盂㥖执⭪쉬뾵樮䝾⑫슣淂♃盂䒬檣漷</w:t>
      </w:r>
      <w:r>
        <w:rPr/>
        <w:t>ⷂ☶</w:t>
      </w:r>
      <w:r>
        <w:rPr/>
        <w:t>潩㝲䅅쉟㡘㉷迃썴뾏恊⹕㉃涘瑑奌兵撥뽸⭘捴挻え呥扖换䔴㎩牤㵇䍨ㅆ쉑</w:t>
      </w:r>
      <w:r>
        <w:rPr/>
        <w:t>ꤦ⹡</w:t>
      </w:r>
      <w:r>
        <w:rPr/>
        <w:t>䂵⵵䜣쌪숷䙥㐪硌彄猷㡒╮쉁떏捏假칊</w:t>
      </w:r>
      <w:r>
        <w:rPr/>
        <w:t>ⷂ</w:t>
      </w:r>
      <w:r>
        <w:rPr/>
        <w:t>쉦썣涿㴤燂挹뽨ꌳ㜽⍎牃櫂穚㡑䡆匴扇䵋넫싂戫䑖썺儲꤮劥쵣憬ㅮ쵋뼺⺡뽶</w:t>
      </w:r>
      <w:r>
        <w:rPr/>
        <w:t>ꦬ</w:t>
      </w:r>
      <w:r>
        <w:rPr/>
        <w:t>搭⨲䰳稴ꏂ溩䯂䇂廂楓睑</w:t>
      </w:r>
      <w:r>
        <w:rPr/>
        <w:t>ⷎ⭮</w:t>
      </w:r>
      <w:r>
        <w:rPr/>
        <w:t>砥猷砣⏂䌷쉪䕩</w:t>
      </w:r>
      <w:r>
        <w:rPr/>
        <w:t>⢏</w:t>
      </w:r>
      <w:r>
        <w:rPr/>
        <w:t>灹漽䉎㐤䅡㴰쉏垿輲汨勍䀬⩴獩䈦ꍅ칇㩶뽩䳂摵㕸</w:t>
      </w:r>
      <w:r>
        <w:rPr/>
        <w:t>꧂</w:t>
      </w:r>
      <w:r>
        <w:rPr/>
        <w:t>煹䥇⌥</w:t>
      </w:r>
      <w:r>
        <w:rPr/>
        <w:t>ꤳ╫</w:t>
      </w:r>
      <w:r>
        <w:rPr/>
        <w:t>㙇夬丵㓂涵戴딩潐</w:t>
      </w:r>
      <w:r>
        <w:rPr/>
        <w:t>ꥁ</w:t>
      </w:r>
      <w:r>
        <w:rPr/>
        <w:t>摭䐤쉴딹灳䍠䭖堳</w:t>
      </w:r>
      <w:r>
        <w:rPr/>
        <w:t>ꖥ</w:t>
      </w:r>
      <w:r>
        <w:rPr/>
        <w:t>帤㬶䁎噰갮䓂⍧썙╥轨숵䝖扮슬␻汯䏃址皬䴻㤰㤨㓂</w:t>
      </w:r>
      <w:r>
        <w:rPr/>
        <w:t>ꕅ</w:t>
      </w:r>
      <w:r>
        <w:rPr/>
        <w:t>㙤啉吶쌤捴奧祲汹묫☪但깟㏂怱棃坆湠猤数桑䜫㷂䴹숥佲繫㥨</w:t>
      </w:r>
      <w:r>
        <w:rPr/>
        <w:t>ꔲ</w:t>
      </w:r>
      <w:r>
        <w:rPr/>
        <w:t>瓂㨮숪䄪⭃げ歳幈刬璘硾顶⺻┴穅⑮㶻纣䈨滂䥅싂䍉奷䲮璏쉉䛂幃쉧ꎮ䉫塾祍⩞俍걘㵥ㆿ</w:t>
      </w:r>
      <w:r>
        <w:rPr/>
        <w:t>Ⱚ</w:t>
      </w:r>
      <w:r>
        <w:rPr/>
        <w:t>㆏䦱숫숥扳䝔吸琣稸칄</w:t>
      </w:r>
      <w:r>
        <w:rPr/>
        <w:t>ꖱ</w:t>
      </w:r>
      <w:r>
        <w:rPr/>
        <w:t>뭩싂濂琽穪央朹⪻桐扦彑㵷㴺洰炘䜩ꇍ䅥䋂⬻갱頴杓䈶쉕啖朤願憥䝓䍾぀㫂䫂</w:t>
      </w:r>
      <w:r>
        <w:rPr/>
        <w:t>ⶏ</w:t>
      </w:r>
      <w:r>
        <w:rPr/>
        <w:t>㷂汵瑺橢ꇂ懂⧂噐㏂柃呏厡㝂㞏繍</w:t>
      </w:r>
      <w:r>
        <w:rPr/>
        <w:t>ꥏ</w:t>
      </w:r>
      <w:r>
        <w:rPr/>
        <w:t>쵚丨䉷䰩橇悥써䩄ꄤ町䝉迂媿ꄯ쉴傣⸽⸦⍒䉑盂䳂匱懂匪弥汉頮䍮䍾妡繆촪⽠劵㝫䂵䕌칋煹⽴㯂╩숽ꥶ温畮硠</w:t>
      </w:r>
      <w:r>
        <w:rPr/>
        <w:t>ⱷ</w:t>
      </w:r>
      <w:r>
        <w:rPr/>
        <w:t>ꤥ</w:t>
      </w:r>
      <w:r>
        <w:rPr/>
        <w:t>ⲥ</w:t>
      </w:r>
      <w:r>
        <w:rPr/>
        <w:t>厡ꆻ⾿䡁䤪此矂儮쉅汊</w:t>
      </w:r>
      <w:r>
        <w:rPr/>
        <w:t>ꕵ</w:t>
      </w:r>
      <w:r>
        <w:rPr/>
        <w:t>琲橨稤</w:t>
      </w:r>
      <w:r>
        <w:rPr/>
        <w:t>ꔲ</w:t>
      </w:r>
      <w:r>
        <w:rPr/>
        <w:t>硊쉁⾏㗂剔稻歉稻卧堪</w:t>
      </w:r>
      <w:r>
        <w:rPr/>
        <w:t>Ɒ</w:t>
      </w:r>
      <w:r>
        <w:rPr/>
        <w:t>㑋氵쉕ꌽ東쉵♞쉌숪㔱䥞⑄⑐싂牡奾㝏䁎䀥ꥦ캩⍖쉹䙰쉫湄幐⥡ꇂ땬㤮刦核礮Ⓜ뽣䵧䗂⌷㵊㩃╤쉤䑄案皩愸⯃㭂祩㐴慣焪뼳⩇绂㉞兌ぅ믂辣洫䅵쉳繫窮嫂癡싂슩싂쉢ꇂ彏딭</w:t>
      </w:r>
      <w:r>
        <w:rPr/>
        <w:t>ꥁ</w:t>
      </w:r>
      <w:r>
        <w:rPr/>
        <w:t>쌽慊涱㙎暬獣뽷㛂潢</w:t>
      </w:r>
      <w:r>
        <w:rPr/>
        <w:t>ꤸ</w:t>
      </w:r>
      <w:r>
        <w:rPr/>
        <w:t>뗍婃ㅒ係汆ꍢ䱵湗츹㗂䊣뼳⫂㣂䭪枩䅖璣晖䱎㥞つ䝀䴊摆쉢쉔杮ꌦ⍈⍍충⥑洲䀲⪵桃杬</w:t>
      </w:r>
      <w:r>
        <w:rPr/>
        <w:t>꧂</w:t>
      </w:r>
      <w:r>
        <w:rPr/>
        <w:t>幠</w:t>
      </w:r>
      <w:r>
        <w:rPr/>
        <w:t>꧂</w:t>
      </w:r>
      <w:r>
        <w:rPr/>
        <w:t>⿂ꅃ䒿啙⼸繏ꌱ䙥繷뽲䮡싃⨯쵵⽟쉳矍뮩䝌䵷是䢬䮿佊噶头♨썪⨲䮿숷捦쉆哂㕏癷嘯䐻徻灖</w:t>
      </w:r>
      <w:r>
        <w:rPr/>
        <w:t>ꕉ</w:t>
      </w:r>
      <w:r>
        <w:rPr/>
        <w:t>㔺汢ㅰ效橹睍슬䋂匸枩塇练畍쉙습䱉姍䷂㈵縱㊡뗂싎䗃顸㥤ꅎ⨯䟂뽅奄⤸墱⴫呢쉘싃䱃偺樳숱天牞剳</w:t>
      </w:r>
      <w:r>
        <w:rPr/>
        <w:t>ꕧ</w:t>
      </w:r>
      <w:r>
        <w:rPr/>
        <w:t>㝎桞坓⫂㝪卶毂슿⪮</w:t>
      </w:r>
      <w:r>
        <w:rPr/>
        <w:t>ⱁ⑋</w:t>
      </w:r>
      <w:r>
        <w:rPr/>
        <w:t>桉䑢쉯榣숸</w:t>
      </w:r>
      <w:r>
        <w:rPr/>
        <w:t>ⵚ</w:t>
      </w:r>
      <w:r>
        <w:rPr/>
        <w:t>㝕璏㦵冩㍷欪瑸㑗瑕갥烂쉒形扇ꅠ㜩卣剘㕘剒参磂搭濎䪩杶吳䅪冥ㆻ䶣䫃煏轇⹖</w:t>
      </w:r>
      <w:r>
        <w:rPr/>
        <w:t>꧂</w:t>
      </w:r>
      <w:r>
        <w:rPr/>
        <w:t>瘮㋂숥挶싂⩣䝷塵ꥶ疱頪硐㞱쉣⩈⮻潎灈⤸䯂䑬</w:t>
      </w:r>
      <w:r>
        <w:rPr/>
        <w:t>ⱶ</w:t>
      </w:r>
      <w:r>
        <w:rPr/>
        <w:t>䤷䦮숪卋쉡쉧㴺⺵繨颩倣慩쉞쉗秂놡涥갨쉵儺桌㍘摧쉍拂쉯轎珂䡩佳㑭窬異琸땑땖䘦┩</w:t>
      </w:r>
      <w:r>
        <w:rPr/>
        <w:t>Ⳃ</w:t>
      </w:r>
      <w:r>
        <w:rPr/>
        <w:t>썶婾⍭挥뭮坺奴쉤乁䄫䨣浚穒춻╮涩쉴癩</w:t>
      </w:r>
      <w:r>
        <w:rPr/>
        <w:t>ꕰ</w:t>
      </w:r>
      <w:r>
        <w:rPr/>
        <w:t>㎏低坩流塘猤㧍䘺欸딪業㙖뭫梘枿噟⑙㈵</w:t>
      </w:r>
      <w:r>
        <w:rPr/>
        <w:t>ꖻ</w:t>
      </w:r>
      <w:r>
        <w:rPr/>
        <w:t>䵶彲獐䣂┸䣂厮愥䁩斩桱旂䙾㑌갣</w:t>
      </w:r>
      <w:r>
        <w:rPr/>
        <w:t>⡠⩃</w:t>
      </w:r>
      <w:r>
        <w:rPr/>
        <w:t>患Ⓕ呧숵呒㉉癀携걷澩癗㝞⯂</w:t>
      </w:r>
      <w:r>
        <w:rPr/>
        <w:t>⠽</w:t>
      </w:r>
      <w:r>
        <w:rPr/>
        <w:t>輯塯澵숹儮渱啀⪵㶡枻㊩쉉⥪䩞顭㩶</w:t>
      </w:r>
      <w:r>
        <w:rPr/>
        <w:t>꧃</w:t>
      </w:r>
      <w:r>
        <w:rPr/>
        <w:t>眥</w:t>
      </w:r>
      <w:r>
        <w:rPr/>
        <w:t>ⵑ</w:t>
      </w:r>
      <w:r>
        <w:rPr/>
        <w:t>佧쵩䄴䡳⫍␴◂辬用祚뿂桑煇䭃⍖剌淂桬滍땨ꌬ뭃䁧㟂眩㧂眪湒숷㙒丯朸廂숭橕쉑숤⹙쉾䶏䩓摫帪幺䭃</w:t>
      </w:r>
      <w:r>
        <w:rPr/>
        <w:t>ꦬ</w:t>
      </w:r>
      <w:r>
        <w:rPr/>
        <w:t>썸彇䲩彶䤪ㄹ欺浗╅묮깫䣂参ꌥ쏂䵡䕉搬㘸뽇塾⨹卄㓂機㍤㴪</w:t>
      </w:r>
      <w:r>
        <w:rPr/>
        <w:t>Ⳃ</w:t>
      </w:r>
      <w:r>
        <w:rPr/>
        <w:t>쉰ꍊ쉟沩乓</w:t>
      </w:r>
      <w:r>
        <w:rPr/>
        <w:t>ⷂ</w:t>
      </w:r>
      <w:r>
        <w:rPr/>
        <w:t>㩤뭲奡稪吽潈〸⮡</w:t>
      </w:r>
      <w:r>
        <w:rPr/>
        <w:t>ⵈ╭</w:t>
      </w:r>
      <w:r>
        <w:rPr/>
        <w:t>愺ꥩ</w:t>
      </w:r>
      <w:r>
        <w:rPr/>
        <w:t>ꗂ</w:t>
      </w:r>
      <w:r>
        <w:rPr/>
        <w:t>츶働⥢杦곂慐땟捏ꅓヂ帤穙ꍧ殩祰恃췂桁辣䡣⾩畋塐䲥牕硥瑸挱⦥摕獰㩕ꏂ</w:t>
      </w:r>
      <w:r>
        <w:rPr/>
        <w:t>ꤣ</w:t>
      </w:r>
      <w:r>
        <w:rPr/>
        <w:t>㝱⭎浅☬祂䩫顲ꥬ潧㴻⹑꤮扏썾爫ㅔ歓矂䍔쉦瑺쉷</w:t>
      </w:r>
      <w:r>
        <w:rPr/>
        <w:t>ꔱ</w:t>
      </w:r>
      <w:r>
        <w:rPr/>
        <w:t>牥瑹渷걟輰뼯⹙ꥥ싂掵⨽㋎슏⹪쵲㭪칹敶圫䡧圷䉦灰뼹慟呷墩㡄飂㨮浩</w:t>
      </w:r>
      <w:r>
        <w:rPr/>
        <w:t>⣂⩕</w:t>
      </w:r>
      <w:r>
        <w:rPr/>
        <w:t>頻敂쌸斩火숣䙥瞻⼳㥔滂玿幐㡯㓂祯批煅敔곂桃坘䩙숊祩卤땓硌</w:t>
      </w:r>
      <w:r>
        <w:rPr/>
        <w:t>ꗂ</w:t>
      </w:r>
      <w:r>
        <w:rPr/>
        <w:t>睶晾걹側便⭀倣땚乢佌䉤⤳䈰슿濂璘⫂ㅯ⻂婅⹰⍔夯䟂⽴帴㌻㊬半슬㙖嗍汁䩊⽠땉♑獓슏㐽㉩㵁熱樽䥱㔨潚旂䥮ㅦ뽓쉟呷獎Ⓜ녊깺쉺㥴个畦⩴剰佡溮婠녑灖婘쉨⍩猯㷎쉸䱥幎伺禬䝉䔨繈琮䡎╏껂쉖쉪</w:t>
      </w:r>
      <w:r>
        <w:rPr/>
        <w:t>ꥀ</w:t>
      </w:r>
      <w:r>
        <w:rPr/>
        <w:t>쉠檥昽瑴嚘㢵嘷䍞䅶匹슿깄呪⨭甶䙂甪剪徘뿂幖</w:t>
      </w:r>
      <w:r>
        <w:rPr/>
        <w:t>ꔬ</w:t>
      </w:r>
      <w:r>
        <w:rPr/>
        <w:t>歫猽⹟塧ꆥ⒬㩁䉐ま瀮쉣◂딹䯂쉭숴砲枻㉞층畊싃뾣슬墮ꍒ夶㵞䵙捌睐㚣焮䆵ね兵塓剫㨬㬱䳂为㥞㉰由촪ガ塞瑯㝄窱療ㄥ⽊䃂㙓뽒</w:t>
      </w:r>
      <w:r>
        <w:rPr/>
        <w:t>⡋⩭</w:t>
      </w:r>
      <w:r>
        <w:rPr/>
        <w:t>画秎䅤怹䞡</w:t>
      </w:r>
      <w:r>
        <w:rPr/>
        <w:t>ꦮ</w:t>
      </w:r>
      <w:r>
        <w:rPr/>
        <w:t>迃焩㛃棂頮䍔ㅞ浄촽䢿乗䍀汚⵸畢슮䋂㘭⽢墥넰強內ꏂ기係</w:t>
      </w:r>
      <w:r>
        <w:rPr/>
        <w:t>Ⳃ</w:t>
      </w:r>
      <w:r>
        <w:rPr/>
        <w:t>ꥠ瑳㘴뭱幀쉲㉸┱爻炻</w:t>
      </w:r>
      <w:r>
        <w:rPr/>
        <w:t>꧂</w:t>
      </w:r>
      <w:r>
        <w:rPr/>
        <w:t>枻슥⥀㉡㘣䔺㶮</w:t>
      </w:r>
      <w:r>
        <w:rPr/>
        <w:t>ꥌ</w:t>
      </w:r>
      <w:r>
        <w:rPr/>
        <w:t>扤숮싂塏문剅㴫牏쉲</w:t>
      </w:r>
      <w:r>
        <w:rPr/>
        <w:t>⡕</w:t>
      </w:r>
      <w:r>
        <w:rPr/>
        <w:t>떩填卥쉥䩍頻녦か</w:t>
      </w:r>
      <w:r>
        <w:rPr/>
        <w:t>ꤪ</w:t>
      </w:r>
      <w:r>
        <w:rPr/>
        <w:t>뗂쉡倶⸵⥁숦伽ꌸ카䰪싃眷壂轐⤦攻䵚갤䙮뽚瘴䌶朩瀨싂쉸쏃喻㈲䫂は䕖矃칬⍦꥙쉒忂⸣睈奂纵슥㘪䄻㘵䝠啣浗汌쉓打䬸䌥潇湮弬怨佒䄤䰻佱潭쉟㉃䧂숨捩央䅴楾ꍟ썡⥰浀</w:t>
      </w:r>
      <w:r>
        <w:rPr/>
        <w:t>ꔵ</w:t>
      </w:r>
      <w:r>
        <w:rPr/>
        <w:t>癋㈨㈱숻싂帨쌤廎奄⍅瑷뿂夵婔땯넱䉮갸玵彆㵊䔩卟瓂䕸䙒癏카넸泃걓䵅煇轉䗂넸쉅瓃橡䙮住洴㥵</w:t>
      </w:r>
      <w:r>
        <w:rPr/>
        <w:t>ⱀ</w:t>
      </w:r>
      <w:r>
        <w:rPr/>
        <w:t>氦㝮䭂皣捰炡㝌㪡ネ烂堲楗偠㩓싎硌穌怴걂춏焴轴땖㡮숹摎姂㉹区瀤⽮슡盂剋㊏</w:t>
      </w:r>
      <w:r>
        <w:rPr/>
        <w:t>ⱊ⌻</w:t>
      </w:r>
      <w:r>
        <w:rPr/>
        <w:t>敃㷂䱱</w:t>
      </w:r>
      <w:r>
        <w:rPr/>
        <w:t>ꕋ</w:t>
      </w:r>
      <w:r>
        <w:rPr/>
        <w:t>㒿⛂⹳</w:t>
      </w:r>
      <w:r>
        <w:rPr/>
        <w:t>ⱃ</w:t>
      </w:r>
      <w:r>
        <w:rPr/>
        <w:t>稩</w:t>
      </w:r>
      <w:r>
        <w:rPr/>
        <w:t>ⱖ</w:t>
      </w:r>
      <w:r>
        <w:rPr/>
        <w:t>夵ꥣ쉡⍡뭟뭹䐫ꇂ晖</w:t>
      </w:r>
      <w:r>
        <w:rPr/>
        <w:t>ꔨ</w:t>
      </w:r>
      <w:r>
        <w:rPr/>
        <w:t>氭♺뭱㔩䈫睫吸쉈쵉</w:t>
      </w:r>
      <w:r>
        <w:rPr/>
        <w:t>ⱌ</w:t>
      </w:r>
      <w:r>
        <w:rPr/>
        <w:t>갥ꍺ伶䆏딭娷睦澥䅰㉎</w:t>
      </w:r>
      <w:r>
        <w:rPr/>
        <w:t>ⲏ</w:t>
      </w:r>
      <w:r>
        <w:rPr/>
        <w:t>䎿츫⬬潂塴⮡ꎿꎮ熱䙁㷂扉䌲싂禮㥍넣쉐睂睫仂捐繪쉕繚㐪摲昮썙슻湷势坹㨪毂ㅳ꥖䚘窱╫䍄☺쉔╘</w:t>
      </w:r>
      <w:r>
        <w:rPr/>
        <w:t>Ȿ</w:t>
      </w:r>
      <w:r>
        <w:rPr/>
        <w:t>夥㒩洮畦䠮悥潐奆ㆩ湴焮</w:t>
      </w:r>
      <w:r>
        <w:rPr/>
        <w:t>ⱕ</w:t>
      </w:r>
      <w:r>
        <w:rPr/>
        <w:t>琵㖬쉏캱뭕쵂夭㯂</w:t>
      </w:r>
      <w:r>
        <w:rPr/>
        <w:t>ⵈ╒</w:t>
      </w:r>
      <w:r>
        <w:rPr/>
        <w:t>뭍權쉾橚쉎猸넸嘰딹䱔숸顣㑄呾䘥硲컎싂滂䄻眸㉘㢮却〴</w:t>
      </w:r>
      <w:r>
        <w:rPr/>
        <w:t>⡒</w:t>
      </w:r>
      <w:r>
        <w:rPr/>
        <w:t>瘲䔣庡溱睱冻슣僂쉪숳䚩ꄣ쉱䙫</w:t>
      </w:r>
      <w:r>
        <w:rPr/>
        <w:t>ꔸ</w:t>
      </w:r>
      <w:r>
        <w:rPr/>
        <w:t>䇂⒵猷砫恥光槍桋戨昱쉧숩</w:t>
      </w:r>
      <w:r>
        <w:rPr/>
        <w:t>ⵉ</w:t>
      </w:r>
      <w:r>
        <w:rPr/>
        <w:t>캬㑖兮礲䅵</w:t>
      </w:r>
      <w:r>
        <w:rPr/>
        <w:t>ꤹ</w:t>
      </w:r>
      <w:r>
        <w:rPr/>
        <w:t>剒㐬⧂垮恃契㍄绂䑆抻歍剱䢻坭䠳時痎ち⻍⦣䚵쉟㥇啈녂瘪桰浯䬤含䱾쉍剹㍘槂䈷䅩輸㝖♳숥垏偌⨹쉒壎汯䑭䑊䵶占浮䩃娯묫昨乕恫䦮捇䜲わ㑶ち</w:t>
      </w:r>
      <w:r>
        <w:rPr/>
        <w:t>ꕗ</w:t>
      </w:r>
      <w:r>
        <w:rPr/>
        <w:t>塀䜭䘴촺渨뭖临䆡싂䭊㍳慌</w:t>
      </w:r>
      <w:r>
        <w:rPr/>
        <w:t>ⱡ</w:t>
      </w:r>
      <w:r>
        <w:rPr/>
        <w:t>㖵噡斏뭳呤⾣䱵嚡싍⬲熏所渪㥬渭쵖㑨쉤㍁䫂歂숬녶濂ꍾ墩䙒쉶䁐칋瑅浶䠤䃂⧂쉆쉪쉅</w:t>
      </w:r>
      <w:r>
        <w:rPr/>
        <w:t>ꤲ</w:t>
      </w:r>
      <w:r>
        <w:rPr/>
        <w:t>洰촥꺥横깰㝙欯擂䷍⎏版轭儬</w:t>
      </w:r>
      <w:r>
        <w:rPr/>
        <w:t>ꔦꤨ</w:t>
      </w:r>
      <w:r>
        <w:rPr/>
        <w:t>彑恴ꍉ뽾㧎칞参㩳唬睮쉎係</w:t>
      </w:r>
      <w:r>
        <w:rPr/>
        <w:t>ꥋ⒵</w:t>
      </w:r>
      <w:r>
        <w:rPr/>
        <w:t>瀫獁淃╍畱奯汗塷碩奔㡇㭫畣쉫睇䁍뼺义硰婎⨻輥㥹䈬偞땇⩤犥漪㞱喏抵㇍싂⭖唬塘숺绂썍䵞겣婆仂䙍嫂棂癒䘵溩摉䱑㝷땯䪬䁕灂晏牄</w:t>
      </w:r>
      <w:r>
        <w:rPr/>
        <w:t>ꔤ</w:t>
      </w:r>
      <w:r>
        <w:rPr/>
        <w:t>〰쉸⵫</w:t>
      </w:r>
      <w:r>
        <w:rPr/>
        <w:t>ⵉ</w:t>
      </w:r>
      <w:r>
        <w:rPr/>
        <w:t>䁹쎱熩ꥷ䉬慑⹞䥎掮执枩♰椶쉔싍㪮ギ긷⥞</w:t>
      </w:r>
      <w:r>
        <w:rPr/>
        <w:t>ꕇ</w:t>
      </w:r>
      <w:r>
        <w:rPr/>
        <w:t>䇂楠畠偳땫䦵㩄窩쉘橈啀恏</w:t>
      </w:r>
      <w:r>
        <w:rPr/>
        <w:t>꧂</w:t>
      </w:r>
      <w:r>
        <w:rPr/>
        <w:t>䡞戱긺づ䕮灗⹬婇쉔㭏⥆䠨参樬㩕輥쉔救顢㮩</w:t>
      </w:r>
      <w:r>
        <w:rPr/>
        <w:t>ꕊ</w:t>
      </w:r>
      <w:r>
        <w:rPr/>
        <w:t>漨ㅰ爯榩悏</w:t>
      </w:r>
      <w:r>
        <w:rPr/>
        <w:t>ꖱ</w:t>
      </w:r>
      <w:r>
        <w:rPr/>
        <w:t>Ⱬ</w:t>
      </w:r>
      <w:r>
        <w:rPr/>
        <w:t>䁆䩁潰</w:t>
      </w:r>
      <w:r>
        <w:rPr/>
        <w:t>⠱</w:t>
      </w:r>
      <w:r>
        <w:rPr/>
        <w:t>䅘瑄딣넶壂㬺凂긩䤪䔨愨촲䵏積乆凍</w:t>
      </w:r>
      <w:r>
        <w:rPr/>
        <w:t>ⱟ</w:t>
      </w:r>
      <w:r>
        <w:rPr/>
        <w:t>㬩塥⬥넪</w:t>
      </w:r>
      <w:r>
        <w:rPr/>
        <w:t>ꦏ</w:t>
      </w:r>
      <w:r>
        <w:rPr/>
        <w:t>滂㝒䭵晀숱敟⽮椻轾䐪畮斻숸ꍥ⥡慸恏㩭걋뭡䧍ꥱ歹暬奋䭍灶ꅶ쉱䆮偉걄厮䘵碩썬䠨佌⤰䕟칷쵖쉏䂥浏坈쉓汥뼵塞畇⼪땢捭䙁斥瓂쉡㜪㭱䭒睡</w:t>
      </w:r>
      <w:r>
        <w:rPr/>
        <w:t>⠩</w:t>
      </w:r>
      <w:r>
        <w:rPr/>
        <w:t>뼳熿塖幬뭠뾻䅹숣칙칓</w:t>
      </w:r>
      <w:r>
        <w:rPr/>
        <w:t>ꔻ</w:t>
      </w:r>
      <w:r>
        <w:rPr/>
        <w:t>숷⦥印塔</w:t>
      </w:r>
      <w:r>
        <w:rPr/>
        <w:t>ꕏ</w:t>
      </w:r>
      <w:r>
        <w:rPr/>
        <w:t>뭴⪿뽫庣䕆㩁숹⤩乺摱㒱쉾竂䤺挨顑偁癉倴怹礬慦橐㥩软䁒쉤䓂爣䙆敳땗繺쉡摏ㅌ␸潩急</w:t>
      </w:r>
      <w:r>
        <w:rPr/>
        <w:t>ⲩ⥰</w:t>
      </w:r>
      <w:r>
        <w:rPr/>
        <w:t>뼩䇂⽷춏灈䅙숸噞朽戩캏⪻䜷斿䳂佥☦ꍥ</w:t>
      </w:r>
      <w:r>
        <w:rPr/>
        <w:t>ꔽ</w:t>
      </w:r>
      <w:r>
        <w:rPr/>
        <w:t>楟偃挸嗂棂꥚♙摍眳㔯쉲쉳싂뽔⹙呠父帊杶棂싍匯泂柂啚╬睃㭑㓂쉮⚮뿂</w:t>
      </w:r>
      <w:r>
        <w:rPr/>
        <w:t>⢣</w:t>
      </w:r>
      <w:r>
        <w:rPr/>
        <w:t>㩟㕞쉂は</w:t>
      </w:r>
      <w:r>
        <w:rPr/>
        <w:t>ⵦ</w:t>
      </w:r>
      <w:r>
        <w:rPr/>
        <w:t>䘶ㆩ춱株⤹㑋朱朱゘䔵㵅囂쉮슬썄뼯겵☽縭㮩쉃ꏍ婳梩㆘Ⓜ傘♴䱁媵숶瞘由⎏䵸彁㥂␰⺡䅞祥㠽⩨頮僂숷싂㑀慐㘹㍭棂㑕习摣싃䍦촬ꥧ参뮿䘫墘</w:t>
      </w:r>
      <w:r>
        <w:rPr/>
        <w:t>꧂</w:t>
      </w:r>
      <w:r>
        <w:rPr/>
        <w:t>숳縻盎㚿倬ꅱ㡱恾깆⥩묶滂♣卵祃ꥩ噶⑚恒䑓䟂䋂顪䌲狂捄奪⦩娴㐮帨ꥣ柂쉗ぁ塧䠪摷啮㬩⥓㪵椥슣썳</w:t>
      </w:r>
      <w:r>
        <w:rPr/>
        <w:t>⡉</w:t>
      </w:r>
      <w:r>
        <w:rPr/>
        <w:t>甶걩牬㤻䩵顯숣䬣剾湌繖</w:t>
      </w:r>
      <w:r>
        <w:rPr/>
        <w:t>⠵</w:t>
      </w:r>
      <w:r>
        <w:rPr/>
        <w:t>桘</w:t>
      </w:r>
      <w:r>
        <w:rPr/>
        <w:t>ꗂ</w:t>
      </w:r>
      <w:r>
        <w:rPr/>
        <w:t>䩍坧侘儲⸺䭟㑯佧彶㝸☱⤦穘䛂橅쉴䅓ㅣ猸甦繄⮮䭯吻ꍺ쉡剱湖㆘녶彷䮱䍂橲斘</w:t>
      </w:r>
      <w:r>
        <w:rPr/>
        <w:t>ⱟ</w:t>
      </w:r>
      <w:r>
        <w:rPr/>
        <w:t>쉣쉄楐从焲⩧</w:t>
      </w:r>
      <w:r>
        <w:rPr/>
        <w:t>꤬</w:t>
      </w:r>
      <w:r>
        <w:rPr/>
        <w:t>쉋깏㶬ꥮ쉰㝞</w:t>
      </w:r>
      <w:r>
        <w:rPr/>
        <w:t>ꤳ</w:t>
      </w:r>
      <w:r>
        <w:rPr/>
        <w:t>瑣婆禿⑚뇂䣂抻뇂楢슣㬲䱧▘䥚⨰塰湴丳昦슮⩙쵂凂棂⩮烂復桑愩㩏⽠</w:t>
      </w:r>
      <w:r>
        <w:rPr/>
        <w:t>ⴱ</w:t>
      </w:r>
      <w:r>
        <w:rPr/>
        <w:t>䜲扄㦥灁浤窩⽾噓呰奫㭣뽧㙩⭗┦㕹歭䴺䭆⩹奎㉉獵싂</w:t>
      </w:r>
      <w:r>
        <w:rPr/>
        <w:t>⢥</w:t>
      </w:r>
      <w:r>
        <w:rPr/>
        <w:t>ⶬ</w:t>
      </w:r>
      <w:r>
        <w:rPr/>
        <w:t>㤪䅋싂春㨥凂湌䘤거䬯ヂ滂䭀뼨쉭檿▱㭣쉃ꅒ䡷넪彋㑨䬸䕳ㅆ愯梵佈繤㝣촭쉞䨫砹䴦껂煡⧂洪畆ㄳ㑩灶䍙栤の奁㴫숷剙䀪쎿䤯啊堳숺⒣剬焵숭䗎㭣珂⹖</w:t>
      </w:r>
      <w:r>
        <w:rPr/>
        <w:t>⡎⏂</w:t>
      </w:r>
      <w:r>
        <w:rPr/>
        <w:t>哂欰汊偄딻뿂컂折捶䅋瓂넳斮华摠⹎㗂㉗噉⎡濃奍坕昫䩳飂奞䀺⸹␤秂樵숹ꥷꆬ㜫頺䠷傮쉁싂ꇎ㙭</w:t>
      </w:r>
      <w:r>
        <w:rPr/>
        <w:t>Ⳏ</w:t>
      </w:r>
      <w:r>
        <w:rPr/>
        <w:t>睑仂걏</w:t>
      </w:r>
      <w:r>
        <w:rPr/>
        <w:t>ꥊ</w:t>
      </w:r>
      <w:r>
        <w:rPr/>
        <w:t>㐶춡䤶堷쉴⦡啐쉢䍀</w:t>
      </w:r>
      <w:r>
        <w:rPr/>
        <w:t>ꤴ</w:t>
      </w:r>
      <w:r>
        <w:rPr/>
        <w:t>⼽</w:t>
      </w:r>
      <w:r>
        <w:rPr/>
        <w:t>ⵈ┪</w:t>
      </w:r>
      <w:r>
        <w:rPr/>
        <w:t>牸쉡</w:t>
      </w:r>
      <w:r>
        <w:rPr/>
        <w:t>꥓</w:t>
      </w:r>
      <w:r>
        <w:rPr/>
        <w:t>棂</w:t>
      </w:r>
      <w:r>
        <w:rPr/>
        <w:t>ⴵ</w:t>
      </w:r>
      <w:r>
        <w:rPr/>
        <w:t>ꅟ䥀䍀潯㵯䡘㡕惂临啌呪䕋䀸㕉畈녙슮쉰顕搪湓딬卑卅焴ゥ뭞묮뮥噩䑧乴䑣</w:t>
      </w:r>
      <w:r>
        <w:rPr/>
        <w:t>ⵉ</w:t>
      </w:r>
      <w:r>
        <w:rPr/>
        <w:t>슿垬㭵打払甲쌪䕶⼤㑾煗싂洰剦䵣癀彗쉃夰䭪摗䮻恦䑕柃숨奚</w:t>
      </w:r>
      <w:r>
        <w:rPr/>
        <w:t>ꖻ</w:t>
      </w:r>
      <w:r>
        <w:rPr/>
        <w:t>믍숥숽㢡㙬盂쵳⼳쌴朶㉗㍖</w:t>
      </w:r>
      <w:r>
        <w:rPr/>
        <w:t>ꖻ</w:t>
      </w:r>
      <w:r>
        <w:rPr/>
        <w:t>䕕狂䘽䝦橱磃쉡⼴쉗칎帨쉢估〷渨个䱖⯂权飂に䚩挦㙣⭮橕㝕奀⨭⨲㍤㈶䞘⑭㠯橩</w:t>
      </w:r>
      <w:r>
        <w:rPr/>
        <w:t>⡣</w:t>
      </w:r>
      <w:r>
        <w:rPr/>
        <w:t>凃攵兂㐸싂㍲洲煚い搬瘽博扎䌊䑐녉뿂昷㋂㫂爰㑾佴礰䬴걥⹃挦䡩쉳两뭰愸幟烂村╵쉪쉇기걋晩甥䞩确顴欪췂䦩㭆猫갰⥀</w:t>
      </w:r>
      <w:r>
        <w:rPr/>
        <w:t>ꔨ</w:t>
      </w:r>
      <w:r>
        <w:rPr/>
        <w:t>幣⑐㶵睄⩩姂狂䌲獐㍵</w:t>
      </w:r>
      <w:r>
        <w:rPr/>
        <w:t>ⱊ</w:t>
      </w:r>
      <w:r>
        <w:rPr/>
        <w:t>㡞睂쉇末䵤㴫㣎⫂眳繏䷂껂쉉ꍞヂ쉨止칖時勍穩䘺楂⎮焫坕慾놥縯坬쉠쉲㉚浤妵⩨獦穎挵杕你䨺뽰呷慌乫婯噟啬牳숱䴩㶥䉃摊摱䛂</w:t>
      </w:r>
      <w:r>
        <w:rPr/>
        <w:t>⢬</w:t>
      </w:r>
      <w:r>
        <w:rPr/>
        <w:t>傮窥</w:t>
      </w:r>
      <w:r>
        <w:rPr/>
        <w:t>ⵙ</w:t>
      </w:r>
      <w:r>
        <w:rPr/>
        <w:t>慙㘰촴㕯癙쉗晷䇍뽏㦩弨ォ坎奠썺严呱瘲歮䍔捧䖮⤶歮⼽娤兒䬩䌯强楠樬䝋㑘是佡壂䩵娽쉕洵晞爭㝏䝏㤤㣎⽙⽌슮眸㭁㉔楺㙆</w:t>
      </w:r>
      <w:r>
        <w:rPr/>
        <w:t>ꥏ⥥</w:t>
      </w:r>
      <w:r>
        <w:rPr/>
        <w:t>숯灷䕨仂ⸯ⥮</w:t>
      </w:r>
      <w:r>
        <w:rPr/>
        <w:t>⢿</w:t>
      </w:r>
      <w:r>
        <w:rPr/>
        <w:t>ꎵ挱携⾻꥘㑦栬䖘</w:t>
      </w:r>
      <w:r>
        <w:rPr/>
        <w:t>⡾</w:t>
      </w:r>
      <w:r>
        <w:rPr/>
        <w:t>쉸쵌慮겻ꥵ⪡䡍嗂⦥燂⨻캿繚묽䑎㵐⚩攺湘</w:t>
      </w:r>
      <w:r>
        <w:rPr/>
        <w:t>⡫⡫</w:t>
      </w:r>
      <w:r>
        <w:rPr/>
        <w:t>敖</w:t>
      </w:r>
      <w:r>
        <w:rPr/>
        <w:t>Ⱳ</w:t>
      </w:r>
      <w:r>
        <w:rPr/>
        <w:t>頱㞥垩磂帻犘</w:t>
      </w:r>
      <w:r>
        <w:rPr/>
        <w:t>ꕇ</w:t>
      </w:r>
      <w:r>
        <w:rPr/>
        <w:t>⽲⪵싂繁榬⾣㍚쉡쉳敾␫竍䥙圯欬䍇㑶䚣䀶䀬⑥扭捌⵭⯂䄵㬺墵슬</w:t>
      </w:r>
      <w:r>
        <w:rPr/>
        <w:t>ⵣ</w:t>
      </w:r>
      <w:r>
        <w:rPr/>
        <w:t>䯂怶畷䢘슮⸣兾啣㡄兞榮⵲⹥⦡</w:t>
      </w:r>
      <w:r>
        <w:rPr/>
        <w:t>ꔪ</w:t>
      </w:r>
      <w:r>
        <w:rPr/>
        <w:t>瑗浮哂濂㪵哂뮘搪測쉗墡嚬딮輫뽀쏂䍋檘牂坱떘츲깞슱㠫ぷ숽潨牫</w:t>
      </w:r>
      <w:r>
        <w:rPr/>
        <w:t>⡮</w:t>
      </w:r>
      <w:r>
        <w:rPr/>
        <w:t>걗㍯橌坁ㅳ쉴㨲幵䉭㭂噌㑖䍰杚克</w:t>
      </w:r>
      <w:r>
        <w:rPr/>
        <w:t>Ⱘ</w:t>
      </w:r>
      <w:r>
        <w:rPr/>
        <w:t>쉪祬ꥮ繟砲㗂⬬쉘俍〈⥞칡稹</w:t>
      </w:r>
      <w:r>
        <w:rPr/>
        <w:t>⠷Ⓜ</w:t>
      </w:r>
      <w:r>
        <w:rPr/>
        <w:t>樶걑兀ꌴ䕥桙心姂䵞癢쉶╍当题┳쏂潕呡敲싂呟쵇</w:t>
      </w:r>
      <w:r>
        <w:rPr/>
        <w:t>Ⱞ</w:t>
      </w:r>
      <w:r>
        <w:rPr/>
        <w:t>쉯坾걔⿂쉖牵剋싂긯␶塳㙺䱁쌦䭃䫂</w:t>
      </w:r>
      <w:r>
        <w:rPr/>
        <w:t>ⱘ</w:t>
      </w:r>
      <w:r>
        <w:rPr/>
        <w:t>炣</w:t>
      </w:r>
      <w:r>
        <w:rPr/>
        <w:t>ꔶ</w:t>
      </w:r>
      <w:r>
        <w:rPr/>
        <w:t>⣂</w:t>
      </w:r>
      <w:r>
        <w:rPr/>
        <w:t>㎿쵺㑸깔㉮뼽繴汇悮儮吷⹃穔캱畟吤썋⌫䒻⩟⨹쉱걪浱㧂哂婃湵쉲朱</w:t>
      </w:r>
      <w:r>
        <w:rPr/>
        <w:t>ꗂ</w:t>
      </w:r>
      <w:r>
        <w:rPr/>
        <w:t>䭔쉱㓂兮䯂轳촲䩟沱䂩쉍䩞䁩⽋穮ꍥ戵厏⸬獲묰枿抩깬䉧㥍〉㞿才䵆䱏①弭㐺▻䱐㇎ꌤ奍⩾숺쉃䉦숷瞬䴳㌥暥녳슏灣濂䄲穀⍸쉔컂䅞捤ꌯ쌥ㆡ╭⫂㠲彳乧砽쉅䩋搴</w:t>
      </w:r>
      <w:r>
        <w:rPr/>
        <w:t>⡍</w:t>
      </w:r>
      <w:r>
        <w:rPr/>
        <w:t>䲥㕣쌯秂⬹䙬椶䲏縰ꎬ伻䱎塀憱侻搱䑌츷칟捇輭⦥窣깺㜱⎘㔽幍䆥</w:t>
      </w:r>
      <w:r>
        <w:rPr/>
        <w:t>⣂</w:t>
      </w:r>
      <w:r>
        <w:rPr/>
        <w:t>숪걚桾딹쉩乙┭뭠䬳</w:t>
      </w:r>
      <w:r>
        <w:rPr/>
        <w:t>ⴽ</w:t>
      </w:r>
      <w:r>
        <w:rPr/>
        <w:t>㧂</w:t>
      </w:r>
      <w:r>
        <w:rPr/>
        <w:t>⣂</w:t>
      </w:r>
      <w:r>
        <w:rPr/>
        <w:t>呺䍁ꌊ焤䤮帨㭦仃䥲儭</w:t>
      </w:r>
      <w:r>
        <w:rPr/>
        <w:t>ⶵ</w:t>
      </w:r>
      <w:r>
        <w:rPr/>
        <w:t>瑋쉓⹊깆汗煙伶</w:t>
      </w:r>
      <w:r>
        <w:rPr/>
        <w:t>ꥄ</w:t>
      </w:r>
      <w:r>
        <w:rPr/>
        <w:t>㚮썆纩길㩰剖稩⹹辘湍㩱げ쉟깈繆偆㨭싂瑬⏂싂漪塦澻䙏㙇䆘穊䜳⍫穘丩⤰漶슿슏䡱䁣湣츱穯ㅙ桀숪ㅧ䬯䕔㡥䤪놩椬乕恔╴싂㤬溻噘䩥儮</w:t>
      </w:r>
      <w:r>
        <w:rPr/>
        <w:t>ꔳ</w:t>
      </w:r>
      <w:r>
        <w:rPr/>
        <w:t>呁⹶쉳⨪숴䕀䤣쉭戻슮㇂⤣敁갨獹⥩㜶桯쉲䱱纡쉋㝍瞡彐㍚瞣</w:t>
      </w:r>
      <w:r>
        <w:rPr/>
        <w:t>⡫⨵</w:t>
      </w:r>
      <w:r>
        <w:rPr/>
        <w:t>獑ꎻ潉朲㝃䗂扨兌䀸쉸숭灇춏慳䝠焭䘱穊き嫍梩捰슘녓쉹㚬顮椶⽉献䑇朤媱佩殩쉕⍖㕳㏂걔灭穬灪숥⍠㪻䃂</w:t>
      </w:r>
      <w:r>
        <w:rPr/>
        <w:t>꤬</w:t>
      </w:r>
      <w:r>
        <w:rPr/>
        <w:t>ꅱ勃ꅚ剱恭⽱歸唦恶╟쉞⥷厏爬㖏숵뾩쉠㭱</w:t>
      </w:r>
      <w:r>
        <w:rPr/>
        <w:t>ⵓ</w:t>
      </w:r>
      <w:r>
        <w:rPr/>
        <w:t>쉕㉒剟싂䘯痂쉦䈪卓땱漤㬳㔷</w:t>
      </w:r>
      <w:r>
        <w:rPr/>
        <w:t>Ⳃ</w:t>
      </w:r>
      <w:r>
        <w:rPr/>
        <w:t>㝣共捤쉏숸</w:t>
      </w:r>
      <w:r>
        <w:rPr/>
        <w:t>ꦡ</w:t>
      </w:r>
      <w:r>
        <w:rPr/>
        <w:t>㶿ꇂ⭳汑䥔⍄</w:t>
      </w:r>
      <w:r>
        <w:rPr/>
        <w:t>⣂</w:t>
      </w:r>
      <w:r>
        <w:rPr/>
        <w:t>婲숵䅨숩ꥣ㙍頱쉢弦⨲㑬쉷䱶</w:t>
      </w:r>
      <w:r>
        <w:rPr/>
        <w:t>ⱟ</w:t>
      </w:r>
      <w:r>
        <w:rPr/>
        <w:t>숯쎣䠪㜻圳㡏噊㕙쵒恱㞡癠彸갬녀녥䜽纮⻂睮权啉䁠剔숺ꍄ◂ꍔ〉ㅖ㡵쉨㟂彟쎵繊쉇䀷㣍匶慚䖬⪻쎘彐睓⹪ꥥ硾⩆쉙습䅟슡敋儲亻쵑䕧樥</w:t>
      </w:r>
      <w:r>
        <w:rPr/>
        <w:t>ⱀ⫂</w:t>
      </w:r>
      <w:r>
        <w:rPr/>
        <w:t>獸⴨䉑漱嘮칫妡쎣奥塙䁯</w:t>
      </w:r>
      <w:r>
        <w:rPr/>
        <w:t>ⰱ</w:t>
      </w:r>
      <w:r>
        <w:rPr/>
        <w:t>礲㡮甽嫂倲䅑숬窡桚値쉲癩嘽瑣</w:t>
      </w:r>
      <w:r>
        <w:rPr/>
        <w:t>ⴲ</w:t>
      </w:r>
      <w:r>
        <w:rPr/>
        <w:t>夣䱉産顑㩘㠴捆ꥮ䩥싂㦬牫楔⥰캿䱳㵏䥞䝞妘潌</w:t>
      </w:r>
      <w:r>
        <w:rPr/>
        <w:t>Ⱬ</w:t>
      </w:r>
      <w:r>
        <w:rPr/>
        <w:t>ꦬ</w:t>
      </w:r>
      <w:r>
        <w:rPr/>
        <w:t>杶</w:t>
      </w:r>
      <w:r>
        <w:rPr/>
        <w:t>ꤥ</w:t>
      </w:r>
      <w:r>
        <w:rPr/>
        <w:t>㨥䤰娫愺怹卉〥愽ㅓ⩹⛃⩧桩쵋㙾싃숲⍭渲</w:t>
      </w:r>
      <w:r>
        <w:rPr/>
        <w:t>Ⱞ</w:t>
      </w:r>
      <w:r>
        <w:rPr/>
        <w:t>䴳僂㑯䍋片䑬禮湱⨮湦中䑔璻殣떣潹圵柂㝚䩈</w:t>
      </w:r>
      <w:r>
        <w:rPr/>
        <w:t>⢮</w:t>
      </w:r>
      <w:r>
        <w:rPr/>
        <w:t>渪枏⹺믂ヂ欨㘣㵤㨵䒘</w:t>
      </w:r>
      <w:r>
        <w:rPr/>
        <w:t>⠱</w:t>
      </w:r>
      <w:r>
        <w:rPr/>
        <w:t>偦砤頰慕╈뽭頺湲哂⏂䍏</w:t>
      </w:r>
      <w:r>
        <w:rPr/>
        <w:t>ⷍ</w:t>
      </w:r>
      <w:r>
        <w:rPr/>
        <w:t>磂䍚쉂懂祒煷䒥숫䁁弻⭵♭걉帥㡒傻㦏㖮칡痂䂣╗憱쉲뭑⥲眨</w:t>
      </w:r>
      <w:r>
        <w:rPr/>
        <w:t>ⱦ</w:t>
      </w:r>
      <w:r>
        <w:rPr/>
        <w:t>竂㦻扬춬䭺䤥䭃⬽</w:t>
      </w:r>
      <w:r>
        <w:rPr/>
        <w:t>ꔷ</w:t>
      </w:r>
      <w:r>
        <w:rPr/>
        <w:t>긣喻뾥</w:t>
      </w:r>
      <w:r>
        <w:rPr/>
        <w:t>ꦮ</w:t>
      </w:r>
      <w:r>
        <w:rPr/>
        <w:t>獈晌欬ꏂ⏂癖癫쉡䵄湫拂쉈囂䭅堯顰䨦䙰숴䑀畔䌳츷㙉癅浒呑쵣轅廂㮩地砷⮏啐쉘痂쉙佖砮啐幱灰畷昵</w:t>
      </w:r>
      <w:r>
        <w:rPr/>
        <w:t>ⱞ</w:t>
      </w:r>
      <w:r>
        <w:rPr/>
        <w:t>꧃</w:t>
      </w:r>
      <w:r>
        <w:rPr/>
        <w:t>䫃ㄸ恔䉚徘촻㯂冘㔴䍂彮甪丣猶壍쉃걾瘪坖昴繚洨슩恋䠹</w:t>
      </w:r>
      <w:r>
        <w:rPr/>
        <w:t>ⲩ</w:t>
      </w:r>
      <w:r>
        <w:rPr/>
        <w:t>绂係㙅垡넊矂幞佔眺㝃瀪䣂㩦땉싂⼣湨䱍捨瞮捄梩걂奟䌹㜦뭊盂辥</w:t>
      </w:r>
      <w:r>
        <w:rPr/>
        <w:t>꤬</w:t>
      </w:r>
      <w:r>
        <w:rPr/>
        <w:t>䱵쉔䡐嚮祇啶汷칚䙵顮䝊傩䖥略⩬녙꺮盂䵠쉍넶㉂⽀㉃穙㚵㢩넷㤺捹⽵</w:t>
      </w:r>
      <w:r>
        <w:rPr/>
        <w:t>ⵠ⸥</w:t>
      </w:r>
      <w:r>
        <w:rPr/>
        <w:t>幠㨳㍁㩇䃂䍢焮䥖歆刣祒䴯⹅牴ꅌ⼥栨䉺縤兗⺻␴⥡㠷搥飍썗睩썟䙓숫쉁収쉢䐮ァ䩫滂⩬䠦梩ヂ</w:t>
      </w:r>
      <w:r>
        <w:rPr/>
        <w:t>⠪</w:t>
      </w:r>
      <w:r>
        <w:rPr/>
        <w:t>畕攥瑹쉂恧㧂础䜥묯嘯汃娭爫㉊囂癐슮䁄昵⪮攨♾颿ꍘ櫂瘰┸쌪뮮慓囎兞쉮疏쎩䠮⯂繣숰䉪暵䗃컂砨䩷冬䐵쉈뼸䐦捙䥥煑帪瞩⬻剫숲地䛂繊浡八瑊䵂櫃塎䍕䥋喩ꥠ烂㞮걨⼬떵〶숵皱犱橐彐▘瑏㵚呌♉╦嘲䅘ꍹ攩⩊</w:t>
      </w:r>
      <w:r>
        <w:rPr/>
        <w:t>ꤪ</w:t>
      </w:r>
      <w:r>
        <w:rPr/>
        <w:t>儲⽕쉤갣쏂壂氬䥉塮杩⴦ヂ䀽䄦獓㍨숥⫃⪏奚슡璵숽照㩕坑䮣穃夻灈塈栵쉮䀹䔨晣噯滂</w:t>
      </w:r>
      <w:r>
        <w:rPr/>
        <w:t>ꦱ╹⩢</w:t>
      </w:r>
      <w:r>
        <w:rPr/>
        <w:t>쉚栫恐⑒⬪漤ꅕ婩䙢澩瑔否材쵈녀揂烂浚嫂ꍰ㍰共廂瀻쉉䘩䉴迍ㅮ぀溡曂㡞繨쉸伵⹊厡싂夽祦곂绂圷欴갹䍖㕉㆏㝕㕒ꍭ싎</w:t>
      </w:r>
      <w:r>
        <w:rPr/>
        <w:t>꧂</w:t>
      </w:r>
      <w:r>
        <w:rPr/>
        <w:t>㏂獈冡眰帩⩠䪮䥅犬瑈㨵쉊㵰噑㔸縱李曂쉳㗂썠穧숯唸榏儻㡟녲㉉縹</w:t>
      </w:r>
      <w:r>
        <w:rPr/>
        <w:t>ꕘ</w:t>
      </w:r>
      <w:r>
        <w:rPr/>
        <w:t>漹딺䮻썶⭳놮쉊稫䪥牍㤷⍩뽑硯⎣摦狂總⦵㙂녬䮣奬⎬㦱䳃摚㑍뭃䲵縦坶ㅎ灲啨꺥䨩뽟琵걖㝈暻ぺ焩䁲ꌪサ慊</w:t>
      </w:r>
      <w:r>
        <w:rPr/>
        <w:t>ⱬ⩴</w:t>
      </w:r>
      <w:r>
        <w:rPr/>
        <w:t>㢮갹⸭♫祌穗긶䕞쉱㩋奐涱穸歊촱椪㤮䁨㓂</w:t>
      </w:r>
      <w:r>
        <w:rPr/>
        <w:t>ⱓ</w:t>
      </w:r>
      <w:r>
        <w:rPr/>
        <w:t>㍕檘䕩復㑊⥡嗂慈八搹浈没䐪咬⤴穐堣⩰㧂⪥䑃颡쉫塴싂䅦ꄩ䠽䑩彮瑶晧㤴㩫䮥</w:t>
      </w:r>
      <w:r>
        <w:rPr/>
        <w:t>ꕁ</w:t>
      </w:r>
      <w:r>
        <w:rPr/>
        <w:t>犮䍞⦻침桓ꄷ㒮촪걞浨⍦쉄⒏彵⬴⤷</w:t>
      </w:r>
      <w:r>
        <w:rPr/>
        <w:t>ⵅ</w:t>
      </w:r>
      <w:r>
        <w:rPr/>
        <w:t>爣</w:t>
      </w:r>
      <w:r>
        <w:rPr/>
        <w:t>⠹</w:t>
      </w:r>
      <w:r>
        <w:rPr/>
        <w:t>〯伺癌猣뽧浙坧劵⭈剗깞界囂矂⦣ㆮ绂쉆⩙ꄣ轶쉖㥮佃䕎慆ꌦ䒮땦䟃싂䣂礥쉘潇묨쉰恤</w:t>
      </w:r>
      <w:r>
        <w:rPr/>
        <w:t>ꖵꔩ</w:t>
      </w:r>
      <w:r>
        <w:rPr/>
        <w:t>お婮䅴硙临⨥䉚䱞熬㭘넴⹥繌㖥㬲䆮摐噅奠</w:t>
      </w:r>
      <w:r>
        <w:rPr/>
        <w:t>ꖩ</w:t>
      </w:r>
      <w:r>
        <w:rPr/>
        <w:t>繘䦱</w:t>
      </w:r>
      <w:r>
        <w:rPr/>
        <w:t>ꔦ</w:t>
      </w:r>
      <w:r>
        <w:rPr/>
        <w:t>쉑쉫</w:t>
      </w:r>
      <w:r>
        <w:rPr/>
        <w:t>⠊⒮⬽</w:t>
      </w:r>
      <w:r>
        <w:rPr/>
        <w:t>䥚격彗桙뼩䐰</w:t>
      </w:r>
      <w:r>
        <w:rPr/>
        <w:t>Ⱟ</w:t>
      </w:r>
      <w:r>
        <w:rPr/>
        <w:t>䨨兴캘到⨪卯㈹剺䝌牰杺</w:t>
      </w:r>
      <w:r>
        <w:rPr/>
        <w:t>ꔱ</w:t>
      </w:r>
      <w:r>
        <w:rPr/>
        <w:t>䱏䍘愸婐뽓㝸깕䠪楗䥾㐹狂轃庵䔰㙀⒬捅煐沱</w:t>
      </w:r>
      <w:r>
        <w:rPr/>
        <w:t>ꖘ</w:t>
      </w:r>
      <w:r>
        <w:rPr/>
        <w:t>쎮쉍䵌ㆩ杠倷䙺</w:t>
      </w:r>
      <w:r>
        <w:rPr/>
        <w:t>ⵙ</w:t>
      </w:r>
      <w:r>
        <w:rPr/>
        <w:t>䐦치䌻㕦㕢牄㤳</w:t>
      </w:r>
      <w:r>
        <w:rPr/>
        <w:t>⡵</w:t>
      </w:r>
      <w:r>
        <w:rPr/>
        <w:t>娴䆬䤪걇䵰㥯呌昷啷礷ꅈ卢喏</w:t>
      </w:r>
      <w:r>
        <w:rPr/>
        <w:t>ⱏ</w:t>
      </w:r>
      <w:r>
        <w:rPr/>
        <w:t>㙷䕇泍뗂埂쉬ꍚ䭲卟</w:t>
      </w:r>
      <w:r>
        <w:rPr/>
        <w:t>ꤨ</w:t>
      </w:r>
      <w:r>
        <w:rPr/>
        <w:t>㤲숮轪걧ノㄯ䵢㥷甶橅⼪桾曂⍀쉇撬䕥塔⩥㌨炡䀨뭰癦⹓媮㑢瀦㈭칠祲ヂ㥙ꍲ숱뼳싎煴桖⥮㤻〷䄻䆻瓂䍬땭獭쵱㍀쉘䔪㒥䔱慺䥱䍕걂뽸쉓婅捚婡긹天洹쉫愴形</w:t>
      </w:r>
      <w:r>
        <w:rPr/>
        <w:t>ꦻ</w:t>
      </w:r>
      <w:r>
        <w:rPr/>
        <w:t>ⱖ</w:t>
      </w:r>
      <w:r>
        <w:rPr/>
        <w:t>싂䩢䠯倦⥧珃啈묨㙤♃䞩㭚♔䨣啦壃슿㩬쉮ꅾ䁨⏃䰯煁辮祚癠砷ぇ㎣春娵稻쉭딽绂넮瘦半癎楆쉣恄檩⑁墏䱆묲</w:t>
      </w:r>
      <w:r>
        <w:rPr/>
        <w:t>ꔫ</w:t>
      </w:r>
      <w:r>
        <w:rPr/>
        <w:t>挤怴塠싂塶硦璱桎</w:t>
      </w:r>
      <w:r>
        <w:rPr/>
        <w:t>ꗂ</w:t>
      </w:r>
      <w:r>
        <w:rPr/>
        <w:t>㈪䑄ㅧ嘶뮻㯂</w:t>
      </w:r>
      <w:r>
        <w:rPr/>
        <w:t>ꕾ</w:t>
      </w:r>
      <w:r>
        <w:rPr/>
        <w:t>壂壂囂䰥抏㵅䕃即斩䙣曂灲ㆩ浌슡숻㥚䍫潦䱧幣娥栻匪⸱</w:t>
      </w:r>
      <w:r>
        <w:rPr/>
        <w:t>ⴴ</w:t>
      </w:r>
      <w:r>
        <w:rPr/>
        <w:t>祶摮娬쉅剢뽙쉪⭂㡶걩硳쉦儴䩨界㍤㴶偹⍧曎꥔㩎䓂䝹所湔敡棂剑余⭸숯㩩⩁촹⵭⭞棂伫쉱숦䎘땤숽</w:t>
      </w:r>
      <w:r>
        <w:rPr/>
        <w:t>⡎</w:t>
      </w:r>
      <w:r>
        <w:rPr/>
        <w:t>䠶㓂⸷桷</w:t>
      </w:r>
      <w:r>
        <w:rPr/>
        <w:t>Ⱚ</w:t>
      </w:r>
      <w:r>
        <w:rPr/>
        <w:t>䐣놱楱佔땐♨潎䱈浵䅄䮘㕡䥂깪轠眷㧂⥚㙑畘㈵伤쉱癭㝃幗쉯</w:t>
      </w:r>
      <w:r>
        <w:rPr/>
        <w:t>⣂⏂</w:t>
      </w:r>
      <w:r>
        <w:rPr/>
        <w:t>惃숨迂檩깠䀬汌獐⸤숦⽑㴪橷ꎬ橶欣撱䶩す</w:t>
      </w:r>
      <w:r>
        <w:rPr/>
        <w:t>⡆</w:t>
      </w:r>
      <w:r>
        <w:rPr/>
        <w:t>쉱硌촶㕮</w:t>
      </w:r>
      <w:r>
        <w:rPr/>
        <w:t>ꕣ</w:t>
      </w:r>
      <w:r>
        <w:rPr/>
        <w:t>䍂갩歠ㅍ琽幧娯쉞⵲正䨷冏啮컂䵐楯깕㛎쉍凂侘⨤䈥㍰ꄩ숲穴쉸䕵믂潆䒿슥呄⑾㌣</w:t>
      </w:r>
      <w:r>
        <w:rPr/>
        <w:t>ꤶ</w:t>
      </w:r>
      <w:r>
        <w:rPr/>
        <w:t>廂쉵걾堪纱浦캩ㄳ欫슿숲ㅉ湟</w:t>
      </w:r>
      <w:r>
        <w:rPr/>
        <w:t>ꥀ</w:t>
      </w:r>
      <w:r>
        <w:rPr/>
        <w:t>쉌⸽䃂⎣㡫쉌顋㕸侣㡘呸䒵玬扫깭摡犩晡樥僂䐸⼥瑡慙㉅</w:t>
      </w:r>
      <w:r>
        <w:rPr/>
        <w:t>ꖘ</w:t>
      </w:r>
      <w:r>
        <w:rPr/>
        <w:t>摑你䎩楔㔻䵐䀮こ敠晴恉塪䑯䢘圣娰樫⩕礥敾슿僃㝮圶䵨嘬噣䅓昨涵♊⩹晔숪㍪쉟癙哂슡濂⩇㴷䑺䪩繉桎渪硅㕦䅙떿炬䵗㟂㬪䤩反䄽</w:t>
      </w:r>
      <w:r>
        <w:rPr/>
        <w:t>ⱒ</w:t>
      </w:r>
      <w:r>
        <w:rPr/>
        <w:t>䉖숺慮煸嘣쉉楅䍧쉑晦煄抏㈺䉞汨촷偡楟杕⩂믃狃㮵灔䔯⹋␫娊痂숬穤濂轢⑖呔썷ꥠ</w:t>
      </w:r>
      <w:r>
        <w:rPr/>
        <w:t>ꕾ</w:t>
      </w:r>
      <w:r>
        <w:rPr/>
        <w:t>칚슡뇂숰┣䠥飂䕟牮녏廂睓乹㕬쉁⨪禩癋⽉斣〻潑숫䲩兯䙦쉎浟⌻橸쉯⨭穉䅙刽縩</w:t>
      </w:r>
      <w:r>
        <w:rPr/>
        <w:t>⡭</w:t>
      </w:r>
      <w:r>
        <w:rPr/>
        <w:t>㭌</w:t>
      </w:r>
      <w:r>
        <w:rPr/>
        <w:t>ꔥ</w:t>
      </w:r>
      <w:r>
        <w:rPr/>
        <w:t>쉄쉮딤年䀥栽恵䆩坂촭뭈</w:t>
      </w:r>
      <w:r>
        <w:rPr/>
        <w:t>Ⱞ</w:t>
      </w:r>
      <w:r>
        <w:rPr/>
        <w:t>쉳╂绂숱輷⬮䁴單焤楑憮奰䎱呡숣窩潉㭟싂丸徿ꥢ繪칭슬䅋</w:t>
      </w:r>
      <w:r>
        <w:rPr/>
        <w:t>ꥍ⎡</w:t>
      </w:r>
      <w:r>
        <w:rPr/>
        <w:t>穒쉴奆亩傿㝩䭅㠹䀴녯넥㍵</w:t>
      </w:r>
      <w:r>
        <w:rPr/>
        <w:t>ꥊ</w:t>
      </w:r>
      <w:r>
        <w:rPr/>
        <w:t>幃ꄳ午乌㵟⎻沩⩹乷弨癆㵒煣弮噦㥪煎橨</w:t>
      </w:r>
      <w:r>
        <w:rPr/>
        <w:t>ⷂ</w:t>
      </w:r>
      <w:r>
        <w:rPr/>
        <w:t>塋盃欮숥㜥碵䁎쉱⩉</w:t>
      </w:r>
      <w:r>
        <w:rPr/>
        <w:t>ⰴ</w:t>
      </w:r>
      <w:r>
        <w:rPr/>
        <w:t>쉁㠽⭯䉸忂㵑넽</w:t>
      </w:r>
      <w:r>
        <w:rPr/>
        <w:t>꥓</w:t>
      </w:r>
      <w:r>
        <w:rPr/>
        <w:t>倭쉂彊碵⨫䉪걸㩞憥楡䉱䙄汇뼱䅌⼦츽쉲礨슻廂쉠猱㷂⧍永⽕쉮佥ꌹ㵶练佡囂游䈲䀵頬婯䉚♲숱</w:t>
      </w:r>
      <w:r>
        <w:rPr/>
        <w:t>꧂</w:t>
      </w:r>
      <w:r>
        <w:rPr/>
        <w:t>쉯幷쉣㉢쉾깟獉坱숬参䉸쉎ꥺ㪿㭅⺘墣⼤䲵▩犡侵쉊穙㓃䮩做债撩䘫쉏ꅐ础啚癃ꍎ縨督䙮碥杸ꅕ㙭䉣獱帱兑⬮个䁒쉈煐竂⩲䑕晴ꄥ刪쉄⌻⾿㩨劣欵汃㩦恠</w:t>
      </w:r>
      <w:r>
        <w:rPr/>
        <w:t>ⱟ</w:t>
      </w:r>
      <w:r>
        <w:rPr/>
        <w:t>䔲겣숤㬸乡卧楘칯㴲썺沱瘲剮䤲倪牱㵵</w:t>
      </w:r>
      <w:r>
        <w:rPr/>
        <w:t>ꦬ</w:t>
      </w:r>
      <w:r>
        <w:rPr/>
        <w:t>㜱䀪⦻懂䨶攻噶쉯䆣杇桨</w:t>
      </w:r>
      <w:r>
        <w:rPr/>
        <w:t>ꕖ</w:t>
      </w:r>
      <w:r>
        <w:rPr/>
        <w:t>쏂⴮昸畏盂彦⾡㟂⴬扫捧佃싂棂敹㈺佚挤⭳幣琻㕅穾朸䝶</w:t>
      </w:r>
      <w:r>
        <w:rPr/>
        <w:t>⠳</w:t>
      </w:r>
      <w:r>
        <w:rPr/>
        <w:t>ㄨ⚥琵⼫帲呭슬㥑漴껎睉兯㚮潞㪘烂숯祄㌨쵙䕩묬疬묷㠪</w:t>
      </w:r>
      <w:r>
        <w:rPr/>
        <w:t>⢵</w:t>
      </w:r>
      <w:r>
        <w:rPr/>
        <w:t>撥痂䱑뼣甪싂㥣偱䛂剚婴磂睒枻䤤䕄뭴轅䩦⩶強</w:t>
      </w:r>
      <w:r>
        <w:rPr/>
        <w:t>ꕪꦏ⍘</w:t>
      </w:r>
      <w:r>
        <w:rPr/>
        <w:t>穌〶ꍖ</w:t>
      </w:r>
      <w:r>
        <w:rPr/>
        <w:t>ꦩ</w:t>
      </w:r>
      <w:r>
        <w:rPr/>
        <w:t>䐤吺癮숮怺盂칐쉾䏂칪畆츦뽆쎿䖣愦䡀뽉潥璏嘱傏ご摂╆慕슘뽎ㅭ츪卢娯⽏壂㬭奍扡㡨㉭슡숪싂</w:t>
      </w:r>
      <w:r>
        <w:rPr/>
        <w:t>ⱕ</w:t>
      </w:r>
      <w:r>
        <w:rPr/>
        <w:t>㩔䙮㒥䱷㘲圷</w:t>
      </w:r>
      <w:r>
        <w:rPr/>
        <w:t>ⰺ</w:t>
      </w:r>
      <w:r>
        <w:rPr/>
        <w:t>曂</w:t>
      </w:r>
      <w:r>
        <w:rPr/>
        <w:t>Ɑ</w:t>
      </w:r>
      <w:r>
        <w:rPr/>
        <w:t>剂彐췎䱟䬵愰爸♨㭬⽲쉒䢣䁩쉕⑇昻燎硤ꄬ쉀䁕쵍抬畀☫槂⩂祈秎乒뽩瀺ꥮ急㝶</w:t>
      </w:r>
      <w:r>
        <w:rPr/>
        <w:t>ꔺ</w:t>
      </w:r>
      <w:r>
        <w:rPr/>
        <w:t>싂⪿쉁棂歄</w:t>
      </w:r>
      <w:r>
        <w:rPr/>
        <w:t>ꔱ⌭</w:t>
      </w:r>
      <w:r>
        <w:rPr/>
        <w:t>䴳걳쉅캿强垵쉳</w:t>
      </w:r>
      <w:r>
        <w:rPr/>
        <w:t>ꕴ〉</w:t>
      </w:r>
      <w:r>
        <w:rPr/>
        <w:t>佂㕡㙗牐ㄤ啮네䩐穄杚㭤織两㖡空歅䷂ꥳ仂䠲帪䅈顴쉹</w:t>
      </w:r>
      <w:r>
        <w:rPr/>
        <w:t>Ⳃ</w:t>
      </w:r>
      <w:r>
        <w:rPr/>
        <w:t>쉡쉗斿矂但⼬䱊睤傮瓂帽帪</w:t>
      </w:r>
      <w:r>
        <w:rPr/>
        <w:t>ⴤ</w:t>
      </w:r>
      <w:r>
        <w:rPr/>
        <w:t>摍ꆱ噠䚩㠮쉸썕┻车砊▣슻澵杈㤲倴頸活汬䱃⩥怦</w:t>
      </w:r>
      <w:r>
        <w:rPr/>
        <w:t>⡧</w:t>
      </w:r>
      <w:r>
        <w:rPr/>
        <w:t>硵</w:t>
      </w:r>
      <w:r>
        <w:rPr/>
        <w:t>ꦿ</w:t>
      </w:r>
      <w:r>
        <w:rPr/>
        <w:t>䥨䁩徻숳</w:t>
      </w:r>
      <w:r>
        <w:rPr/>
        <w:t>⣂</w:t>
      </w:r>
      <w:r>
        <w:rPr/>
        <w:t>䯍⺣瑯嚻傿꺿ㄵ⭧睚싂呩묣쉀䥹畇뾩朷勂奤㙚䭘䝇昭㕇娬㙗ㅔ眯⏂栮땆呚깚湘䡂县睲쉑種汴嚘愱㭘獖⽶愥呾㒬숳呭硈㍋滂</w:t>
      </w:r>
      <w:r>
        <w:rPr/>
        <w:t>ⷂ</w:t>
      </w:r>
      <w:r>
        <w:rPr/>
        <w:t>歂䭉㢣걧⍎匮</w:t>
      </w:r>
      <w:r>
        <w:rPr/>
        <w:t>⠭</w:t>
      </w:r>
      <w:r>
        <w:rPr/>
        <w:t>頹廂㤺쉬瑺♐咡땘쉤넺慆䨥渫歄啑쉀㐺</w:t>
      </w:r>
      <w:r>
        <w:rPr/>
        <w:t>ꦻ</w:t>
      </w:r>
      <w:r>
        <w:rPr/>
        <w:t>㪿婈湙捓杫⽒湨牮슩塣싂䱢㡸쌪輲슣㉡倬</w:t>
      </w:r>
      <w:r>
        <w:rPr/>
        <w:t>ꕂ</w:t>
      </w:r>
      <w:r>
        <w:rPr/>
        <w:t>攳䅈</w:t>
      </w:r>
      <w:r>
        <w:rPr/>
        <w:t>꧂</w:t>
      </w:r>
      <w:r>
        <w:rPr/>
        <w:t>牏帻瑟껍䑉⮿䱫㔦</w:t>
      </w:r>
      <w:r>
        <w:rPr/>
        <w:t>ⵊ</w:t>
      </w:r>
      <w:r>
        <w:rPr/>
        <w:t>슻䭍</w:t>
      </w:r>
      <w:r>
        <w:rPr/>
        <w:t>ꖩ</w:t>
      </w:r>
      <w:r>
        <w:rPr/>
        <w:t>䨱㥓獞⚵ꍭ䦻䙒컂㦮〻疣䩵洫䓂圻ꌸ汸盂漴䵐㵥쉊桗</w:t>
      </w:r>
      <w:r>
        <w:rPr/>
        <w:t>ꔰ</w:t>
      </w:r>
      <w:r>
        <w:rPr/>
        <w:t>挲坸㡔숨놮癗唹㔱梱母纡曂슣䉐普䉮傱繅䖩쉈㩇⌻懂焳摟⸮쉰䗍祤㤩塥숮杲㑩슱彸彅祺攺瑅㜶懂㨵Ⓜ哂⌤녞噀쉌䩡暻쉁卑㇍</w:t>
      </w:r>
      <w:r>
        <w:rPr/>
        <w:t>ꕢꕅ</w:t>
      </w:r>
      <w:r>
        <w:rPr/>
        <w:t>쉃䓂恱䩊䱡沿啾숴䘪濂ꇂ딽扄䇂轶䱨⩋┦쉏뽯槂㊏ꅫ㵖䒿쉨㉓걀愤䵉⼬畧㙎믃㔪䉱穄迂㭭轘婣쉹煁泍佚瑔Ⓜ</w:t>
      </w:r>
      <w:r>
        <w:rPr/>
        <w:t>ꕉ</w:t>
      </w:r>
      <w:r>
        <w:rPr/>
        <w:t>㤪䝘奁稱浊橴䭺촨┺⴪㘭䏂奠砯㕑쉅䥕䑊剠牐哂⨷㥫⼤囂</w:t>
      </w:r>
      <w:r>
        <w:rPr/>
        <w:t>ⵣ</w:t>
      </w:r>
      <w:r>
        <w:rPr/>
        <w:t>䉷␬呇㔣婋㭴攵从呩뭓⍱界䵠◂摭⍙婂樣곃</w:t>
      </w:r>
      <w:r>
        <w:rPr/>
        <w:t>ꕔ</w:t>
      </w:r>
      <w:r>
        <w:rPr/>
        <w:t>刪奸쉰妩격戳催繕儹䱱临긥傱䭭깈⽺剂䨤轒夹帱⧂潊公〴唪넪坵녁쉧⭊惃璩묫㞩䍚㎩䅉灱顾旂汹彅㤫</w:t>
      </w:r>
      <w:r>
        <w:rPr/>
        <w:t>ⱋ</w:t>
      </w:r>
      <w:r>
        <w:rPr/>
        <w:t>㴽쵸㌭顎</w:t>
      </w:r>
      <w:r>
        <w:rPr/>
        <w:t>ꤱ</w:t>
      </w:r>
      <w:r>
        <w:rPr/>
        <w:t>뽒殻磎䕮㝅䅪숥⾣急顒浹싂</w:t>
      </w:r>
      <w:r>
        <w:rPr/>
        <w:t>⡲</w:t>
      </w:r>
      <w:r>
        <w:rPr/>
        <w:t>㟂稸頥塄⥥桊숥奫⸩媮撮璮伳梥㔻祰矂</w:t>
      </w:r>
      <w:r>
        <w:rPr/>
        <w:t>ꗂ</w:t>
      </w:r>
      <w:r>
        <w:rPr/>
        <w:t>䅊澘児쉊汴㵆⨭ノ썓太慊썦⽄㷎䍯儲␵洱廃ㅴ䤬䦣呱收汚氵潄欭奆奤怩申ㄵꍇ泂畯</w:t>
      </w:r>
      <w:r>
        <w:rPr/>
        <w:t>ⱋ</w:t>
      </w:r>
      <w:r>
        <w:rPr/>
        <w:t>䭐⽉㗎窱쉵䓂쉭ノ暩⭚穥捐㩪猹썭佳剾棂숪걌喥쉷滂儵攷坫獢曂㥑䙞쉾匣亮撣⥲乲佭땑⭏㝢⯍ㄭ쵀딲싂⼵湒숻穫⫂╦欬쉶쉔숤녟媮楐ㅖ窡棂楲䦻ㄸ갻⩥係쉴檻䜱싍ꄶ♞⭠摀䕹测湮〶쉁䄳쉭㭨⭟䥌䮩權䐬뿂呀栬潭礹숰疩쵙樫㡂</w:t>
      </w:r>
      <w:r>
        <w:rPr/>
        <w:t>ꤦ</w:t>
      </w:r>
      <w:r>
        <w:rPr/>
        <w:t>所㭋数뽦䁀㙬쉓夶⏂坎쵚捦䔺氫祯䁯䝌畑彎敪奅䵑⭍⸴徬⽋䅘纏땦䡲䑌촩轠杗쉧顲杊幕祬칓縥⯍瀽뗃⑚⥅仂♟ㅥ稪䬷熵怴猰뽍ꍴ䩰㝺挺ㄵ猤汉啸䀳㴴橦ゥ⽏啌㑋숣湕祟楪彍슩㪩䲵彥</w:t>
      </w:r>
      <w:r>
        <w:rPr/>
        <w:t>ꦣⵋ</w:t>
      </w:r>
      <w:r>
        <w:rPr/>
        <w:t>绂玩瀶䉱䅁⼯꺱焤⹲녕⑇惂壂刳圮光깮帻╏ꎱ穥</w:t>
      </w:r>
      <w:r>
        <w:rPr/>
        <w:t>ⵏ</w:t>
      </w:r>
      <w:r>
        <w:rPr/>
        <w:t>秃⩾⹣傘咣숬杨楞眪だね䮬噇⥄砽㬷ꄱ汀㫎싃⮱㉓晁浱猩穪㫂슬䕴噋桑祂숦䱯乆䀰㈱쉞⹨䡖딥떏䀣䅗깂殿쉩㜪埂縳䔦쉷</w:t>
      </w:r>
      <w:r>
        <w:rPr/>
        <w:t>ⵊ⪮</w:t>
      </w:r>
      <w:r>
        <w:rPr/>
        <w:t>穥㉅뿂〮晭㖮䌣壂⺱숻吣塧び呶䖻㑍</w:t>
      </w:r>
      <w:r>
        <w:rPr/>
        <w:t>⡡</w:t>
      </w:r>
      <w:r>
        <w:rPr/>
        <w:t>㯃⥳ꥮ㉥㭑唩睑ꥤ䦮⍬柎⭯䙏숪悩䑁뇂癈ꍎ杁ꄷ纏⸪㥤何㈷痂쉠칂㍠城䚿숽䠩䉲亱</w:t>
      </w:r>
      <w:r>
        <w:rPr/>
        <w:t>꧂</w:t>
      </w:r>
      <w:r>
        <w:rPr/>
        <w:t>呾묭扱싂址䀪顂㶣䌶숵顇뗎畸䅩⧂娰♙䁲睗䒵⪘뭙⭪瑚䤱硈䠴⹒䷂ꄪ䆮쉂䭍⴪䥯轟⭙整爳柍佫振뼦庵妣깷〲䡙䅺놱怬⏂䅈ꅏ捕䩤뮻㜴뭪坯츻䕫⿎儴숰熵䝴썔撡䁢獒嚩严䀩</w:t>
      </w:r>
      <w:r>
        <w:rPr/>
        <w:t>⡀</w:t>
      </w:r>
      <w:r>
        <w:rPr/>
        <w:t>乷㘤ぐ⥯쵃㡠</w:t>
      </w:r>
      <w:r>
        <w:rPr/>
        <w:t>ⵔ</w:t>
      </w:r>
      <w:r>
        <w:rPr/>
        <w:t>칮녮条⧂䉊〴㛂⯃䐺⫃潕䘺恋䑵轤쉥</w:t>
      </w:r>
      <w:r>
        <w:rPr/>
        <w:t>Ɐ</w:t>
      </w:r>
      <w:r>
        <w:rPr/>
        <w:t>쉩参抿ꍇ⩱桫싃</w:t>
      </w:r>
      <w:r>
        <w:rPr/>
        <w:t>ꦮ</w:t>
      </w:r>
      <w:r>
        <w:rPr/>
        <w:t>쉩び칾</w:t>
      </w:r>
      <w:r>
        <w:rPr/>
        <w:t>ꗂ</w:t>
      </w:r>
      <w:r>
        <w:rPr/>
        <w:t>瀭瑙塭䅉䔮䣂獍㢿</w:t>
      </w:r>
      <w:r>
        <w:rPr/>
        <w:t>⠣ⱹ</w:t>
      </w:r>
      <w:r>
        <w:rPr/>
        <w:t>セ纡噪⏂⎩砤</w:t>
      </w:r>
      <w:r>
        <w:rPr/>
        <w:t>꧂</w:t>
      </w:r>
      <w:r>
        <w:rPr/>
        <w:t>ㅵ쉣</w:t>
      </w:r>
      <w:r>
        <w:rPr/>
        <w:t>ꖿ</w:t>
      </w:r>
      <w:r>
        <w:rPr/>
        <w:t>橄⥟ꍲ氵䭄㗂噔䩏</w:t>
      </w:r>
      <w:r>
        <w:rPr/>
        <w:t>ꕹ</w:t>
      </w:r>
      <w:r>
        <w:rPr/>
        <w:t>猺뭀㖩嘺檵깉倹숦熿䠻璮堲ꅶ䩋</w:t>
      </w:r>
      <w:r>
        <w:rPr/>
        <w:t>ꔽ</w:t>
      </w:r>
      <w:r>
        <w:rPr/>
        <w:t>婧〥䙤⏍㥈獥䘷⽲迂咱⴩橮땆楷䙞彑敏캥祧⫃潦㙨</w:t>
      </w:r>
      <w:r>
        <w:rPr/>
        <w:t>⢡</w:t>
      </w:r>
      <w:r>
        <w:rPr/>
        <w:t>转䲱䨽䋂奖⼤⪘䗂</w:t>
      </w:r>
      <w:r>
        <w:rPr/>
        <w:t>⠫</w:t>
      </w:r>
      <w:r>
        <w:rPr/>
        <w:t>顬恕ꌱ⧂㭌䝓㑶禘쉪匦〬夵繥⥷긻뽤슣頤</w:t>
      </w:r>
      <w:r>
        <w:rPr/>
        <w:t>꧂</w:t>
      </w:r>
      <w:r>
        <w:rPr/>
        <w:t>傮䕩묦䁊㭐䑘捧頪╣傮⿎姂畦䕢ぅ灌偺㵗숨滂㩨䙆稥⑹偯沘㴮搻♌갷㈪쉕껂朻浐堻啡㡒平却砭姂杄炩ꥣ憡夳껂⼬祃䑡뽀決颵顡䰷</w:t>
      </w:r>
      <w:r>
        <w:rPr/>
        <w:t>ꕬ</w:t>
      </w:r>
      <w:r>
        <w:rPr/>
        <w:t>䕙</w:t>
      </w:r>
      <w:r>
        <w:rPr/>
        <w:t>⡩ⴣ</w:t>
      </w:r>
      <w:r>
        <w:rPr/>
        <w:t>奎嚥䂩懍獪涏㉦䍴㵾帣䁎㍦␸佋䱫쉰顣쉯祷株乓癟椊㡩䯂榣坣嘶칕㡭乕숣睞숬⸳歔䅵쉮婾婪⼦㙋辣縲㤪</w:t>
      </w:r>
      <w:r>
        <w:rPr/>
        <w:t>ⵯ⩞</w:t>
      </w:r>
      <w:r>
        <w:rPr/>
        <w:t>䭭牕숯怶㔫绂幓攫噮䏍쌴嫂⺏</w:t>
      </w:r>
      <w:r>
        <w:rPr/>
        <w:t>⠺⨦</w:t>
      </w:r>
      <w:r>
        <w:rPr/>
        <w:t>輶㡬⿂璩쎻䝍</w:t>
      </w:r>
      <w:r>
        <w:rPr/>
        <w:t>⣂⡚</w:t>
      </w:r>
      <w:r>
        <w:rPr/>
        <w:t>깇쎱璻㥔뽩⪩ざ磂硦⥠쉾楧쉑ꥤ堯썣습싍燂뗂彦⭒ㄯ䗂</w:t>
      </w:r>
      <w:r>
        <w:rPr/>
        <w:t>ꕴ</w:t>
      </w:r>
      <w:r>
        <w:rPr/>
        <w:t>숸쉌</w:t>
      </w:r>
      <w:r>
        <w:rPr/>
        <w:t>꧃</w:t>
      </w:r>
      <w:r>
        <w:rPr/>
        <w:t>奤吲</w:t>
      </w:r>
      <w:r>
        <w:rPr/>
        <w:t>⠫</w:t>
      </w:r>
      <w:r>
        <w:rPr/>
        <w:t>㙎味䮘縳䱳癎㍴㈽㏃녬窮彤惃⥦⩈䳂䝖智</w:t>
      </w:r>
      <w:r>
        <w:rPr/>
        <w:t>⠮</w:t>
      </w:r>
      <w:r>
        <w:rPr/>
        <w:t>쉑債⹲擂땔䟍쌪佐䗂旂瘵䅭숯瘥愺町祱㉇쏃䔶輸䴨怯坱唥╨쉂ꌺ淂䢬狂ꍄ李</w:t>
      </w:r>
      <w:r>
        <w:rPr/>
        <w:t>ꥒ</w:t>
      </w:r>
      <w:r>
        <w:rPr/>
        <w:t>쉸쉬걟伣楹ㄹ啤쵳匣揂슬畬硗䴦쉪㒏楊慴幌截呞칚㇂䮵㏃楉䤨⑴猷䴶䝄ꍾ束収걲⽖썚え땓穕⽈䅒䥔伫╱殩쵏싍║昺♕숴卞卬뭏疵쉣㥁柂繷䆡떏浧捾뮏⾻칀쵣䞮䭹㜩뇂兤싂厱槂놿恧牡䂩噗깧뼰⍯恙뽌슮⹄ꍋꥨ牫때䧂怶묩뭭䉲朹쉴顭纱癵噡䕏</w:t>
      </w:r>
      <w:r>
        <w:rPr/>
        <w:t>ꕗ</w:t>
      </w:r>
      <w:r>
        <w:rPr/>
        <w:t>㭪轉媿〤㝨㦡䉐煷顁㉃깑坡㞡㝣쉱㋂疮㗂呔婯傣뮩灢䑈婮瘷确䑀⽖癌┫녹湂⭎쉔넲睗⌮囂慴幒佅晠书</w:t>
      </w:r>
      <w:r>
        <w:rPr/>
        <w:t>ꥊ</w:t>
      </w:r>
      <w:r>
        <w:rPr/>
        <w:t>㤽咘䡟彁戻捣潵〩䭱昳㧎乳灌</w:t>
      </w:r>
      <w:r>
        <w:rPr/>
        <w:t>ⱪ</w:t>
      </w:r>
      <w:r>
        <w:rPr/>
        <w:t>熿⩾⑥偲匮洫恉쉦䕤㐴쵃⿂숪넶坳䍊刭扐숳㉒捚昱傥썾煫儱懂繍㞡㑎䕖갫潞升猬啅ㅚ겥뭶乾痂祁⬰兙伸쵆搬䦡⍚睌</w:t>
      </w:r>
      <w:r>
        <w:rPr/>
        <w:t>⡧</w:t>
      </w:r>
      <w:r>
        <w:rPr/>
        <w:t>㦏쉴췎╾걉梿쉁䷂淃䭴䭫⑤숵㈩焨갫頰頰칕櫂㈣</w:t>
      </w:r>
      <w:r>
        <w:rPr/>
        <w:t>⡫</w:t>
      </w:r>
      <w:r>
        <w:rPr/>
        <w:t>쉀䰪䨴扃⼤眳䒱䝕䈸쉒碻単슩⤹놣輳昶棂昭厡徿㊱</w:t>
      </w:r>
      <w:r>
        <w:rPr/>
        <w:t>ⷂ╊</w:t>
      </w:r>
      <w:r>
        <w:rPr/>
        <w:t>㬦呠쉇ぢ쵪⮻㉞斿쉅䊩⹰⼭慒癣壂唹</w:t>
      </w:r>
      <w:r>
        <w:rPr/>
        <w:t>ⱦ</w:t>
      </w:r>
      <w:r>
        <w:rPr/>
        <w:t>겡╓녞뼫獆</w:t>
      </w:r>
      <w:r>
        <w:rPr/>
        <w:t>ꗂ</w:t>
      </w:r>
      <w:r>
        <w:rPr/>
        <w:t>婴춬䯂㪘轥杔㡐䭠싂묺곂숳琬兦썐</w:t>
      </w:r>
      <w:r>
        <w:rPr/>
        <w:t>ꖻ</w:t>
      </w:r>
      <w:r>
        <w:rPr/>
        <w:t>㈨癑⭆牯땤㭌䀪㪩狂ꌭ㢻갱땷ゥ椲</w:t>
      </w:r>
      <w:r>
        <w:rPr/>
        <w:t>꧂</w:t>
      </w:r>
      <w:r>
        <w:rPr/>
        <w:t>쉰⩖슩⒥係㙴䎏眦㧃㭁꺡恌ぁ䳂顳顮痂ㅑ㭤㝣瑈뮩橬䁲捊</w:t>
      </w:r>
      <w:r>
        <w:rPr/>
        <w:t>ⷂ♯⍮</w:t>
      </w:r>
      <w:r>
        <w:rPr/>
        <w:t>㍀㒵ㅬ⫂楳⌹묣嗂咡뭫ㅗ쵪䳂㒿숯滂摂幚䝪戱쉥䥣㍇圷</w:t>
      </w:r>
      <w:r>
        <w:rPr/>
        <w:t>ꤪ</w:t>
      </w:r>
      <w:r>
        <w:rPr/>
        <w:t>優숲㌫湢硓⍬敶剶⒥佷㕨匊ㅪ廂㙂꧎䉎싂쉍⽅漱迎硾咏⨷㐨촥嘱迂牳쏂斘㔤㝨㌦慔싂䡬♲楷湁♂濂祈㋎啭⧂瑋슏⹕㠷⑗</w:t>
      </w:r>
      <w:r>
        <w:rPr/>
        <w:t>⡶</w:t>
      </w:r>
      <w:r>
        <w:rPr/>
        <w:t>䀨쉵⦡朩</w:t>
      </w:r>
      <w:r>
        <w:rPr/>
        <w:t>ⴻ⏂</w:t>
      </w:r>
      <w:r>
        <w:rPr/>
        <w:t>楱剈㘹䢮楹洲搩灥ㄴ쉘㞱捲</w:t>
      </w:r>
      <w:r>
        <w:rPr/>
        <w:t>ꥒ</w:t>
      </w:r>
      <w:r>
        <w:rPr/>
        <w:t>婦⩸䧂顧䙎场稻摇䭶纬瘷〺揂渨숵⽚碏㩰싎烃</w:t>
      </w:r>
      <w:r>
        <w:rPr/>
        <w:t>ꔣ</w:t>
      </w:r>
      <w:r>
        <w:rPr/>
        <w:t>䗂⭲䁷□猤▿㢩婪嗂㐹愰拂뭦썷걹</w:t>
      </w:r>
      <w:r>
        <w:rPr/>
        <w:t>⠪</w:t>
      </w:r>
      <w:r>
        <w:rPr/>
        <w:t>ꗂ</w:t>
      </w:r>
      <w:r>
        <w:rPr/>
        <w:t>揂厩꺩癞琩䌵弱ㄴ穖⪏䝋伹떵狂繋收춘䣂愪싎䅘い㧂朤쉂祉숬⩐轭浾垿숪㒘ꇂ慆㶵㪬搶</w:t>
      </w:r>
      <w:r>
        <w:rPr/>
        <w:t>Ⱜ</w:t>
      </w:r>
      <w:r>
        <w:rPr/>
        <w:t>꧂</w:t>
      </w:r>
      <w:r>
        <w:rPr/>
        <w:t>䵺咣啭幁싂㍕㡠긽朰夯⮡祆</w:t>
      </w:r>
      <w:r>
        <w:rPr/>
        <w:t>ⵌ</w:t>
      </w:r>
      <w:r>
        <w:rPr/>
        <w:t>惍㢻㐩䬵䵺歡겣斣潡氷敃㥈顀玘⪩쉖⨪㝓䕇湪쉠⌯䣂㜵녃煮灲</w:t>
      </w:r>
      <w:r>
        <w:rPr/>
        <w:t>ꕋ</w:t>
      </w:r>
      <w:r>
        <w:rPr/>
        <w:t>煎숷겣穾쉷껂㍠噙炥䠦⍌䗂ꌱ泂㍲潥橥</w:t>
      </w:r>
      <w:r>
        <w:rPr/>
        <w:t>ⷂ</w:t>
      </w:r>
      <w:r>
        <w:rPr/>
        <w:t>䕃⍂견㵤쉚吹䷍ꥪ⑷〬⩈䴬㮩촪灃⼸⑬䵅琩㧂灈祋湹癌㕭쉐幮繠䱅⪮ꍋ썈硁竂⬤剣㨺㤩区</w:t>
      </w:r>
      <w:r>
        <w:rPr/>
        <w:t>⣂</w:t>
      </w:r>
      <w:r>
        <w:rPr/>
        <w:t>䘰䩣硠</w:t>
      </w:r>
      <w:r>
        <w:rPr/>
        <w:t>ⴳ</w:t>
      </w:r>
      <w:r>
        <w:rPr/>
        <w:t>쉹渴㫂燃㏂幢捏坟</w:t>
      </w:r>
      <w:r>
        <w:rPr/>
        <w:t>⡢</w:t>
      </w:r>
      <w:r>
        <w:rPr/>
        <w:t>㬲츺ꥪ싍땢畷ꌱ</w:t>
      </w:r>
      <w:r>
        <w:rPr/>
        <w:t>ꦘ</w:t>
      </w:r>
      <w:r>
        <w:rPr/>
        <w:t>瑤쉵⌭무哂扮</w:t>
      </w:r>
      <w:r>
        <w:rPr/>
        <w:t>ꕟ</w:t>
      </w:r>
      <w:r>
        <w:rPr/>
        <w:t>䕥婣⨬噅㍱癬</w:t>
      </w:r>
      <w:r>
        <w:rPr/>
        <w:t>ꔺ</w:t>
      </w:r>
      <w:r>
        <w:rPr/>
        <w:t>嫂潴ㅎ싂䜦쉆싂ꆬ㕄숯</w:t>
      </w:r>
      <w:r>
        <w:rPr/>
        <w:t>ꦬ⩚</w:t>
      </w:r>
      <w:r>
        <w:rPr/>
        <w:t>拎겣徏츰깂磂瘳党弣䇂充╫佴䟂㫂⤭呍顡乬䆻䉷硩칾䰯瑖氥娶捹噠癘汒</w:t>
      </w:r>
      <w:r>
        <w:rPr/>
        <w:t>ⱌ</w:t>
      </w:r>
      <w:r>
        <w:rPr/>
        <w:t>獳义佶剏䵖特㇎⏂㍺假⥱嫂췂슩さ吸漦潧䙅価䩍⍃犵⩾歗┯截䮘漬厱咵</w:t>
      </w:r>
      <w:r>
        <w:rPr/>
        <w:t>ꗂ</w:t>
      </w:r>
      <w:r>
        <w:rPr/>
        <w:t>쉱頮㡥墩埂㡂桥睯㐭歾䯎㩹쉡뭀灨썎滂潯浳坌⩘浐썞⹡䇂禱䵸塪ꍊ䅧〶㘸猨烎瘤䆥숩嫂땰兵在兏䁧싃偎◃녵숤稩㐫믂㦬㴨咥僂彘湔瞮㥺⴪䠻쉕㡌歴游⑓垱唬飃</w:t>
      </w:r>
      <w:r>
        <w:rPr/>
        <w:t>ꦣ</w:t>
      </w:r>
      <w:r>
        <w:rPr/>
        <w:t>숳</w:t>
      </w:r>
      <w:r>
        <w:rPr/>
        <w:t>ꔳ</w:t>
      </w:r>
      <w:r>
        <w:rPr/>
        <w:t>䞩囍넮䪘</w:t>
      </w:r>
      <w:r>
        <w:rPr/>
        <w:t>⣍</w:t>
      </w:r>
      <w:r>
        <w:rPr/>
        <w:t>㍨䌳睥숤污⻂㞣䵓ꄥ灑硃슏䱂䉅殥正祑䲻슘숨꥗㨪兺ꅀ䁁䜶䋂⹮奄䠤숷⍅潺廂斬䲡乥䛂칎䟂照啇⒏㈮䢻⪿㝸쉰伳⩡猭拂婦婹㥦柂䔯捀촫䑍奩╵슩칄⫂㩦⭵㉕쉢</w:t>
      </w:r>
      <w:r>
        <w:rPr/>
        <w:t>ꕷ</w:t>
      </w:r>
      <w:r>
        <w:rPr/>
        <w:t>⠲</w:t>
      </w:r>
      <w:r>
        <w:rPr/>
        <w:t>䭩┷炬⽂⽊偬</w:t>
      </w:r>
      <w:r>
        <w:rPr/>
        <w:t>ꤶ</w:t>
      </w:r>
      <w:r>
        <w:rPr/>
        <w:t>쉙曃否異儮佅灕䕒넊是汗쵓濎숺椫潷灆쉓㴪꺡</w:t>
      </w:r>
      <w:r>
        <w:rPr/>
        <w:t>ꦥ</w:t>
      </w:r>
      <w:r>
        <w:rPr/>
        <w:t>犩師䭇牮䋂㌻奭</w:t>
      </w:r>
      <w:r>
        <w:rPr/>
        <w:t>ⴰ</w:t>
      </w:r>
      <w:r>
        <w:rPr/>
        <w:t>䄴䱉ꍯ畘쉆싂⼪㡍祚挪쉡焱垩毎숪⪏㍈쎘繹ㅈ⹕洴썸♁䭶䡚</w:t>
      </w:r>
      <w:r>
        <w:rPr/>
        <w:t>ⷃ</w:t>
      </w:r>
      <w:r>
        <w:rPr/>
        <w:t>딶쉤捃쉫㩣揂琪䉙橊㦡捷湖䍕♹祚걨繘⑈췃⧂⹏癏ꥰ</w:t>
      </w:r>
      <w:r>
        <w:rPr/>
        <w:t>ⵁ</w:t>
      </w:r>
      <w:r>
        <w:rPr/>
        <w:t>用䊣♪䙷⽙꺬㔽畓䊿䑾쉳㐴华뽫啊亻</w:t>
      </w:r>
      <w:r>
        <w:rPr/>
        <w:t>ꦮ</w:t>
      </w:r>
      <w:r>
        <w:rPr/>
        <w:t>睨녴䈵㭣睒顗呓땧杓쏂欯䠥溘楟쉇⩠㬩ꍶ京彧┷彎佑獫潆䥫⏂⚵碥㙥⥤灌堣竂▩坍깚㊏</w:t>
      </w:r>
      <w:r>
        <w:rPr/>
        <w:t>⡲⨤</w:t>
      </w:r>
      <w:r>
        <w:rPr/>
        <w:t>㙾땖捥숬┮㑍쉡ꍶ</w:t>
      </w:r>
      <w:r>
        <w:rPr/>
        <w:t>ⴰ</w:t>
      </w:r>
      <w:r>
        <w:rPr/>
        <w:t>䉄敉坋쉟숲硩㮥ヂ咬</w:t>
      </w:r>
      <w:r>
        <w:rPr/>
        <w:t>ⰵ</w:t>
      </w:r>
      <w:r>
        <w:rPr/>
        <w:t>穵頪坒䓂묵楺぀쉹긭㙨伶㟂䉊땕⺱ㅲ쉦ㅞ渻㈫칭㋂䅈칾㥰碩☪禿浧䔹숭ꥲ㝕核㚩┸䩵뾿䄪奲顒쉙瘲煫噀㉫⹩㢥秂扰</w:t>
      </w:r>
      <w:r>
        <w:rPr/>
        <w:t>꤯⭬</w:t>
      </w:r>
      <w:r>
        <w:rPr/>
        <w:t>浯䴶暻깷</w:t>
      </w:r>
      <w:r>
        <w:rPr/>
        <w:t>⡰</w:t>
      </w:r>
      <w:r>
        <w:rPr/>
        <w:t>杢⑴</w:t>
      </w:r>
      <w:r>
        <w:rPr/>
        <w:t>ⴵ</w:t>
      </w:r>
      <w:r>
        <w:rPr/>
        <w:t>㗂㐣潦制쉃쉸䚘</w:t>
      </w:r>
      <w:r>
        <w:rPr/>
        <w:t>꥟ꥊ</w:t>
      </w:r>
      <w:r>
        <w:rPr/>
        <w:t>㔻⩞⽶枩啠䙞槂꺱땓榏惂</w:t>
      </w:r>
      <w:r>
        <w:rPr/>
        <w:t>ꤶ</w:t>
      </w:r>
      <w:r>
        <w:rPr/>
        <w:t>榬㶩煺슻넽木뼹䍐癖櫎䥀</w:t>
      </w:r>
      <w:r>
        <w:rPr/>
        <w:t>ⱬ</w:t>
      </w:r>
      <w:r>
        <w:rPr/>
        <w:t>쉣뭶⨫乤挮㍷呷㖘䎵塚㙪썡⭮呲洷⾘⍷欭浯䐨</w:t>
      </w:r>
      <w:r>
        <w:rPr/>
        <w:t>ⵤ</w:t>
      </w:r>
      <w:r>
        <w:rPr/>
        <w:t>机䆩㑈䋂㭦䱭欯䡧轢㡫쉌喩畣</w:t>
      </w:r>
      <w:r>
        <w:rPr/>
        <w:t>ꥑ♗</w:t>
      </w:r>
      <w:r>
        <w:rPr/>
        <w:t>ⰺ</w:t>
      </w:r>
      <w:r>
        <w:rPr/>
        <w:t>乥繚彶〱⛂䝚效캱뭊긬</w:t>
      </w:r>
      <w:r>
        <w:rPr/>
        <w:t>ⵉ</w:t>
      </w:r>
      <w:r>
        <w:rPr/>
        <w:t>쉄㭗幰ꅵ䁊睨㬽⍧剭㨭䝱⬸繖徥杫싃췂쉙쵄匩婣</w:t>
      </w:r>
      <w:r>
        <w:rPr/>
        <w:t>ꥎ</w:t>
      </w:r>
      <w:r>
        <w:rPr/>
        <w:t>稻뮩枮깧倨䕄半獓䵶䚵斣晲敫쌲㕺슻䱺뽏圥⭏쵀慺卲㡁</w:t>
      </w:r>
      <w:r>
        <w:rPr/>
        <w:t>꧂</w:t>
      </w:r>
      <w:r>
        <w:rPr/>
        <w:t>숦뭘狃ㅁ촲㕨玿眰捏⽦捭쌱穊ィ뗂帽偲丱祃弨㠳䡧䡈婖믂繧彄頥杋㯍슬㶩䉣⽑컂灱</w:t>
      </w:r>
      <w:r>
        <w:rPr/>
        <w:t>ꔳ</w:t>
      </w:r>
      <w:r>
        <w:rPr/>
        <w:t>剳⯂뼨㜴䍨쉫弮侣⼬㈺敾汷⸴畋┮窏䑟䠨狂㍒漷숰彰娦噣</w:t>
      </w:r>
      <w:r>
        <w:rPr/>
        <w:t>꤫</w:t>
      </w:r>
      <w:r>
        <w:rPr/>
        <w:t>썵뽳㦩亮䐸硏䮱忂갣杏ㆣꥫ걆넷䤰ꏂ쵺갬뽫걣䋂柂</w:t>
      </w:r>
      <w:r>
        <w:rPr/>
        <w:t>⡞</w:t>
      </w:r>
      <w:r>
        <w:rPr/>
        <w:t>周捞ꄷ礸</w:t>
      </w:r>
      <w:r>
        <w:rPr/>
        <w:t>ꕺ</w:t>
      </w:r>
      <w:r>
        <w:rPr/>
        <w:t>䵲欺䚻䦿</w:t>
      </w:r>
      <w:r>
        <w:rPr/>
        <w:t>ꕬ</w:t>
      </w:r>
      <w:r>
        <w:rPr/>
        <w:t>澏숪湳</w:t>
      </w:r>
      <w:r>
        <w:rPr/>
        <w:t>⡣</w:t>
      </w:r>
      <w:r>
        <w:rPr/>
        <w:t>佑싂璮⒣珂櫍땀⪬傡兣憩쌺걏㬤煣⹙潙渪</w:t>
      </w:r>
      <w:r>
        <w:rPr/>
        <w:t>ⷂ</w:t>
      </w:r>
      <w:r>
        <w:rPr/>
        <w:t>硍敇侩ꇂ䬮䑺噦㒻祲桪〥뭮쉫敯渹㥤⬨긮桩뭷幖愫ꍌ戽⥁ㄮ</w:t>
      </w:r>
      <w:r>
        <w:rPr/>
        <w:t>ꕟⓂ</w:t>
      </w:r>
      <w:r>
        <w:rPr/>
        <w:t>慞焬</w:t>
      </w:r>
      <w:r>
        <w:rPr/>
        <w:t>ꗂ</w:t>
      </w:r>
      <w:r>
        <w:rPr/>
        <w:t>컂숬</w:t>
      </w:r>
      <w:r>
        <w:rPr/>
        <w:t>ꔰꖣ</w:t>
      </w:r>
      <w:r>
        <w:rPr/>
        <w:t>撩㩃슿汓睌쉒⩘咱쉺㙺婂顴曂䐽佪湢⩓瑌ぅ㝈ꥪ쎮촊䁯믂숩福祚䄭朶凂潦숻싃♧䥓恀떩㐺垵䆏猵娭幰恤椱剓ㅾ䅸噌㧂穖幩晋湭傡砬䤭㙤㭊埂䥧䍖扠睓Ⓜ㪬</w:t>
      </w:r>
      <w:r>
        <w:rPr/>
        <w:t>⡗</w:t>
      </w:r>
      <w:r>
        <w:rPr/>
        <w:t>燂轒癨頯ㅘ杺쉀䘭倻䠪狂憻乬싍噘秂䜷䁆柂뽅栫浀溥周㇂</w:t>
      </w:r>
      <w:r>
        <w:rPr/>
        <w:t>ꔱ</w:t>
      </w:r>
      <w:r>
        <w:rPr/>
        <w:t>輻擂廍曂</w:t>
      </w:r>
      <w:r>
        <w:rPr/>
        <w:t>ꦥ</w:t>
      </w:r>
      <w:r>
        <w:rPr/>
        <w:t>迂䆣盍䃂㋍㍔숪걅쉕㕢楯䌶夹乶呶㤯䥶䆥䞡쉫顙꥚迂厥䙮匮ꅨ焥쵃</w:t>
      </w:r>
      <w:r>
        <w:rPr/>
        <w:t>ꕙ</w:t>
      </w:r>
      <w:r>
        <w:rPr/>
        <w:t>牉涘灋僂싃呆珂㕔塒쉚猰</w:t>
      </w:r>
      <w:r>
        <w:rPr/>
        <w:t>ꥅ</w:t>
      </w:r>
      <w:r>
        <w:rPr/>
        <w:t>䍀畴㷂硤夶깷恩䕰䇂䱹쌰⨣迎㩈쉸</w:t>
      </w:r>
      <w:r>
        <w:rPr/>
        <w:t>ⴱ</w:t>
      </w:r>
      <w:r>
        <w:rPr/>
        <w:t>⡮</w:t>
      </w:r>
      <w:r>
        <w:rPr/>
        <w:t>坲ㅱ㥁⼷縺</w:t>
      </w:r>
      <w:r>
        <w:rPr/>
        <w:t>ⱟ</w:t>
      </w:r>
      <w:r>
        <w:rPr/>
        <w:t>쉙╾뽙쵑</w:t>
      </w:r>
      <w:r>
        <w:rPr/>
        <w:t>Ɒ</w:t>
      </w:r>
      <w:r>
        <w:rPr/>
        <w:t>橔걃⚩摶㞘뽢䁓</w:t>
      </w:r>
      <w:r>
        <w:rPr/>
        <w:t>ꥐ</w:t>
      </w:r>
      <w:r>
        <w:rPr/>
        <w:t>싃常ギ楦㈽⩘</w:t>
      </w:r>
      <w:r>
        <w:rPr/>
        <w:t>ꥈ</w:t>
      </w:r>
      <w:r>
        <w:rPr/>
        <w:t>炻壂䚏㡇疵칋㇂ꍲ</w:t>
      </w:r>
      <w:r>
        <w:rPr/>
        <w:t>Ⱛ</w:t>
      </w:r>
      <w:r>
        <w:rPr/>
        <w:t>嚱㩁惃圲歌猳獋䒏䮩擂갣淂顄吳毂䉪ヂ䈴䵈㎵偬䗂㋂칚椮䘳쉏쉧啧䝭㥄瀨쉰䑵⍏㑤췂氬쵳갱♶⺥㟂彾䃂撿쏍㌳旍瀥噟⺡夦ㅮ嗂㭖䱫㘤穮䙈⌮匽䭣淂㌽䅸楰㙵溥䉧숫仂쉶</w:t>
      </w:r>
      <w:r>
        <w:rPr/>
        <w:t>ꤰ</w:t>
      </w:r>
      <w:r>
        <w:rPr/>
        <w:t>㢩〷쉷⎩䷎♣⒩硏㭤ㅭ걀並凂㯂䁟秂催癶掬扤쉟䕚䡞╵숷瑵䡃究䭌桨뽉</w:t>
      </w:r>
      <w:r>
        <w:rPr/>
        <w:t>Ⲯ</w:t>
      </w:r>
      <w:r>
        <w:rPr/>
        <w:t>嘱㓂㠫껂䩭㑧䔨戭樳と濂攭个䅬䩈収亮焪숶核㕢ふ▘⩳態슻㉠㎮쉩橡䌺啾⧂侮䅘걢뗃ギ㡙쉐湊䑩숸㤭ヂ婃⩓䍉</w:t>
      </w:r>
      <w:r>
        <w:rPr/>
        <w:t>ꕮ⩅</w:t>
      </w:r>
      <w:r>
        <w:rPr/>
        <w:t>噰䭺쵥</w:t>
      </w:r>
      <w:r>
        <w:rPr/>
        <w:t>ꤹ</w:t>
      </w:r>
      <w:r>
        <w:rPr/>
        <w:t>숲㥴㇂橅瑾⭕恳縦磂婡㗂</w:t>
      </w:r>
      <w:r>
        <w:rPr/>
        <w:t>꧂</w:t>
      </w:r>
      <w:r>
        <w:rPr/>
        <w:t>椪杗㎘䥠</w:t>
      </w:r>
      <w:r>
        <w:rPr/>
        <w:t>⢡</w:t>
      </w:r>
      <w:r>
        <w:rPr/>
        <w:t>ꤨ</w:t>
      </w:r>
      <w:r>
        <w:rPr/>
        <w:t>숽碵㴴䕨淂╋⽏父䓂묰깁숺磂损微砻佄䞮復숫收숮䁠眮䵡슩䅟숤猫숱뽖⑟䍈溬䅴牪㵀⹠穏㥫晒쉳敭傩⩅</w:t>
      </w:r>
      <w:r>
        <w:rPr/>
        <w:t>⡒</w:t>
      </w:r>
      <w:r>
        <w:rPr/>
        <w:t>乡扩</w:t>
      </w:r>
      <w:r>
        <w:rPr/>
        <w:t>⡴</w:t>
      </w:r>
      <w:r>
        <w:rPr/>
        <w:t>慩䨹쉈긺슏湊㴴㍘䄰畭囍䑂쉊捩畉</w:t>
      </w:r>
      <w:r>
        <w:rPr/>
        <w:t>⡦</w:t>
      </w:r>
      <w:r>
        <w:rPr/>
        <w:t>䇂㵾쵤か</w:t>
      </w:r>
      <w:r>
        <w:rPr/>
        <w:t>ꦻ</w:t>
      </w:r>
      <w:r>
        <w:rPr/>
        <w:t>怮卮⥋칋䀤⍣⹓⩤刵</w:t>
      </w:r>
      <w:r>
        <w:rPr/>
        <w:t>Ⳃ</w:t>
      </w:r>
      <w:r>
        <w:rPr/>
        <w:t>扶䐩佉뭱㴨쉳䬻꺮扌木䝺촳⩃搫싃쉇㝉</w:t>
      </w:r>
      <w:r>
        <w:rPr/>
        <w:t>⠷</w:t>
      </w:r>
      <w:r>
        <w:rPr/>
        <w:t>쵁迍惂㜪쉈숻⩶뼫幅쉱ぬㅇ</w:t>
      </w:r>
      <w:r>
        <w:rPr/>
        <w:t>ꖏ</w:t>
      </w:r>
      <w:r>
        <w:rPr/>
        <w:t>⽫摏坞穅椳숫婞桫㜹禵㥁㵸穥灈娮⸸楍䛂伦⨺浺䥞堶砣桸쉦畏顄獢湸烂啕栭⥙깕匪瑯칬䉬</w:t>
      </w:r>
      <w:r>
        <w:rPr/>
        <w:t>ⱺ</w:t>
      </w:r>
      <w:r>
        <w:rPr/>
        <w:t>䱌슘땍ふ뼭ず슿䠥矂獬</w:t>
      </w:r>
    </w:p>
    <w:p>
      <w:pPr>
        <w:pStyle w:val="PreformattedText"/>
        <w:bidi w:val="0"/>
        <w:spacing w:before="0" w:after="0"/>
        <w:jc w:val="left"/>
        <w:rPr/>
      </w:pPr>
      <w:r>
        <w:rPr/>
        <w:t>ꥤ쉨刊쉙쉰响㷍瀪颩䛂娲슮く桊坹䕌顎奓歍㑭瑺䛂浇싎敧⭎ㅸ劣漦婊恔쉓掻㜥烎껂灐嚻眯㡠곂싂⸮猳㛂숱䖘䙯爤녳渭䢏奇卉⹙怤㞮杌倳㙁懍串싂㌩彏⯂参疏⽑桺柂炩㈮칯祰〣숴</w:t>
      </w:r>
      <w:r>
        <w:rPr/>
        <w:t>⠫</w:t>
      </w:r>
      <w:r>
        <w:rPr/>
        <w:t>숫墻숩쉁㠴⧂乪杳䔷♖㖮捚墩桉煵쉏꺏㝡</w:t>
      </w:r>
      <w:r>
        <w:rPr/>
        <w:t>ⶏ⩾</w:t>
      </w:r>
      <w:r>
        <w:rPr/>
        <w:t>걕ば噞䖏⼪奓畧倻呸也䙹㵋昫椳偐㑧⽳䘴쉯㉀쉤擂⼸䍱쉞帷쉠扉摞딩榻爣獐䶿썸槂婁⥟縥灡캡亥쉺믂㕆숳噑疮⭤뮣쉖敃⽇畧幊轍祕䖘♒睔浧쉲戴䅢汦ꅉ塪⎏咬摊츦⧂瘣╌걶桳쉧磃琳乆擂쉫瑟䵟轡轢挤卭墱䣂⑆㐲㚩⪏䗃癓ꇂ㙳㏃쉀</w:t>
      </w:r>
      <w:r>
        <w:rPr/>
        <w:t>ꥐ</w:t>
      </w:r>
      <w:r>
        <w:rPr/>
        <w:t>숶睱淃楈吹縨瘵曍䵫桐橫</w:t>
      </w:r>
      <w:r>
        <w:rPr/>
        <w:t>ⶵ</w:t>
      </w:r>
      <w:r>
        <w:rPr/>
        <w:t>瘻㶘略吽쉨栨坖挳☤橘㈹婯䍆㠴绂挩畲灩㍃䍠焪쉮㍩杦烂洯㵉枥滎⑫灀쵄〽丣</w:t>
      </w:r>
      <w:r>
        <w:rPr/>
        <w:t>ⱪ</w:t>
      </w:r>
      <w:r>
        <w:rPr/>
        <w:t>㡂堺㎩㵺剅怺湡⑚걊갪刦슱惂쉲硗䲮戮㕰</w:t>
      </w:r>
      <w:r>
        <w:rPr/>
        <w:t>⠪</w:t>
      </w:r>
      <w:r>
        <w:rPr/>
        <w:t>厩쉨盂揂ㅴ灠止唴㉥橐瘴夲畩깬忂栵ぃ䎏⬭但摳䩊瑂숣숥㘥</w:t>
      </w:r>
      <w:r>
        <w:rPr/>
        <w:t>ꗂ</w:t>
      </w:r>
      <w:r>
        <w:rPr/>
        <w:t>숴䨪껂䉤䣂牱ㄮ楪偒礵绂琪㕋충⯂琻扙⥥칂収▿䇂㥩㴵䩟橵坕싃亿桧慾晗奰灥犣婅㏎欵嚡㙌䚮䴷漸⥉⥣畔欬④札獪㚘湱兇㑭轨桾祬乓⨺坍塅幎棂灡㑓㑖㵠攷㨱归疻割幧敇♨祎博坃䁍㍖㩐넪氥⭔㝙橘瘰걎䗂⫂䭉䉰䉊䣂♁爷卡䖩␮</w:t>
      </w:r>
      <w:r>
        <w:rPr/>
        <w:t>ꖥ</w:t>
      </w:r>
      <w:r>
        <w:rPr/>
        <w:t>勂僃娱媱潆쉲쉀樽깠묹㍌瞵㔷⿂䑾⮩㯂瀮穔硌䏂䙾価摵촲싂潕潁ァ塟㯂啍年뾣䔦坨깑䵘㌯炥ꥣ獗楃坘瑠쵑㟂媵Ⓜ쉒춮</w:t>
      </w:r>
      <w:r>
        <w:rPr/>
        <w:t>⡹</w:t>
      </w:r>
      <w:r>
        <w:rPr/>
        <w:t>剧暡杧榮䭹汦뾿燂惂뮥싂ィ狂깨䴮⭶硦썀癮輯ꄥ㥇䍘刦뇂湉㐺效䑗♑</w:t>
      </w:r>
      <w:r>
        <w:rPr/>
        <w:t>Ⱟ</w:t>
      </w:r>
      <w:r>
        <w:rPr/>
        <w:t>䜭噩允坬뿂쵳␮슩均爸㚩䃍⥘穂</w:t>
      </w:r>
      <w:r>
        <w:rPr/>
        <w:t>⡚</w:t>
      </w:r>
      <w:r>
        <w:rPr/>
        <w:t>奓䉊卫ꇂ䍃娪做췎⨭咬猪</w:t>
      </w:r>
      <w:r>
        <w:rPr/>
        <w:t>⠽</w:t>
      </w:r>
      <w:r>
        <w:rPr/>
        <w:t>㋂㒘䶿</w:t>
      </w:r>
      <w:r>
        <w:rPr/>
        <w:t>ⱳ</w:t>
      </w:r>
      <w:r>
        <w:rPr/>
        <w:t>䁣氥칖ꅃ轘뭔깓夥攊䱋</w:t>
      </w:r>
      <w:r>
        <w:rPr/>
        <w:t>⠵</w:t>
      </w:r>
      <w:r>
        <w:rPr/>
        <w:t>畁垏㛍湖湪썃澿倷敩뗂剅</w:t>
      </w:r>
      <w:r>
        <w:rPr/>
        <w:t>ⵥ</w:t>
      </w:r>
      <w:r>
        <w:rPr/>
        <w:t>㐲ぃ剷湴쉸溡뗂䉋䆵㑸㉪쉎剸創⸸漪썠䩏㌨㈮偢䇂轮㥂煩ꍅ娯唪☬唨㙄椪☪䍟쉑䀴䰹愥偒㙪숭睗땯䎡䍣</w:t>
      </w:r>
      <w:r>
        <w:rPr/>
        <w:t>⡪</w:t>
      </w:r>
      <w:r>
        <w:rPr/>
        <w:t>쵇䫃⩹額悱楣庮歩疥ꥸ꥖䁙潩쌨싂啔⩱믂椶廂噊싂繂楶숩狎幓摹歇</w:t>
      </w:r>
      <w:r>
        <w:rPr/>
        <w:t>꧂</w:t>
      </w:r>
      <w:r>
        <w:rPr/>
        <w:t>쉳☬⌯爳㡭쵎</w:t>
      </w:r>
      <w:r>
        <w:rPr/>
        <w:t>ꕞ⸹</w:t>
      </w:r>
      <w:r>
        <w:rPr/>
        <w:t>剺恱ꄮ칒ꏂ栴獷깄兦쉥숮獔㟂橀떩盂⩶夶煲獑䮵䶏숦</w:t>
      </w:r>
      <w:r>
        <w:rPr/>
        <w:t>ꔱ</w:t>
      </w:r>
      <w:r>
        <w:rPr/>
        <w:t>獶ꌹ戻⦻瓂䭉䍣瘪礬⌤氪⨪䂻勂㊿頹䔷㬤し刹싂榮ꌨ䩙汨䷂剭奉♉䡠慊否ど딴㵠</w:t>
      </w:r>
      <w:r>
        <w:rPr/>
        <w:t>ꕰ</w:t>
      </w:r>
      <w:r>
        <w:rPr/>
        <w:t>暱污晷䱷㍚氰⵪┴ꍂ仂⭈㑈摧⩀夯녈潵㠷ꇃ祲䘥⑞䄭</w:t>
      </w:r>
      <w:r>
        <w:rPr/>
        <w:t>ꦣ</w:t>
      </w:r>
      <w:r>
        <w:rPr/>
        <w:t>㯂㤯쉟墻쉸숣幖橯瑪嫂㣎迂㭕辱灟땂㘺〬걬걓뽥䧂呯助䱫䖘穓彟扅䳃넴칎㉧湣磍⽊晑┽䭇倪旂ぎ痂種乘㥇</w:t>
      </w:r>
      <w:r>
        <w:rPr/>
        <w:t>ꗂ</w:t>
      </w:r>
      <w:r>
        <w:rPr/>
        <w:t>炘捩幆敃쉋剔쉌㑘昷쌫쉌</w:t>
      </w:r>
      <w:r>
        <w:rPr/>
        <w:t>ꖡ</w:t>
      </w:r>
      <w:r>
        <w:rPr/>
        <w:t>ㆻꅎ⥒绎쉒슱♱⎵潣슬습剪矍슡䌹ꌭ뭲⚻뭘杂⼨噓浧散⨩啟㝡걍㈴䠻썇넺ꍲ</w:t>
      </w:r>
      <w:r>
        <w:rPr/>
        <w:t>ꕌ</w:t>
      </w:r>
      <w:r>
        <w:rPr/>
        <w:t>㏂剖쉟慴㬫睈影㕩獠</w:t>
      </w:r>
      <w:r>
        <w:rPr/>
        <w:t>ⱇ</w:t>
      </w:r>
      <w:r>
        <w:rPr/>
        <w:t>敍䩣怱</w:t>
      </w:r>
      <w:r>
        <w:rPr/>
        <w:t>ꤨ</w:t>
      </w:r>
      <w:r>
        <w:rPr/>
        <w:t>椨圮氪䝆㐱때쉍䑁쏂玵䦱곂⸷漮儮⽅䲱仂䤶前堺쉁칎䁦③扄걢칥慢惃╎딫숤♣쉁㭳⚩䭤쉧䚩쉄㙀䢥깃顔䫂</w:t>
      </w:r>
      <w:r>
        <w:rPr/>
        <w:t>ⱖ</w:t>
      </w:r>
      <w:r>
        <w:rPr/>
        <w:t>橲癸顅쉖瑙徵捴䁣䨳幈匮걉⨰ꄶ䴫</w:t>
      </w:r>
      <w:r>
        <w:rPr/>
        <w:t>ⵓ</w:t>
      </w:r>
      <w:r>
        <w:rPr/>
        <w:t>慄係</w:t>
      </w:r>
      <w:r>
        <w:rPr/>
        <w:t>Ⲙ</w:t>
      </w:r>
      <w:r>
        <w:rPr/>
        <w:t>⽯⸥</w:t>
      </w:r>
      <w:r>
        <w:rPr/>
        <w:t>ⰹ</w:t>
      </w:r>
      <w:r>
        <w:rPr/>
        <w:t>㐱쉮櫂㍷⺡櫂席帮煺㙄戫顙摉昬⨷汒忂䞥</w:t>
      </w:r>
      <w:r>
        <w:rPr/>
        <w:t>ⶏ</w:t>
      </w:r>
      <w:r>
        <w:rPr/>
        <w:t>㉔⩟㨪圴쵲㠬媩쉍␣♾〪䇂穄ㅘ䅮楷汊敐欭䀪슻拂㩉噺♧顇彪啂䡚乡捨㎘ꥵ㥸揎ꥩ숴⥩</w:t>
      </w:r>
      <w:r>
        <w:rPr/>
        <w:t>ꤽ</w:t>
      </w:r>
      <w:r>
        <w:rPr/>
        <w:t>窥썾爦숯杉쵓⫎㔴愹숰습摎갶⯂眸㔰䘹䉠䭗慲娲〉䥐넯獕祉䵰䩰轢㓂㵢⩉娵段슣</w:t>
      </w:r>
      <w:r>
        <w:rPr/>
        <w:t>ꕓ</w:t>
      </w:r>
      <w:r>
        <w:rPr/>
        <w:t>瓂棃彞쉹眽뾥䱙亣懂嚩摱刭弲ㅁ嫂⴨囂䲏⤨掬䵹仂瘣顳㵕歄呶㉇ㅧ睊䕊䍭妩넪⽶ꅤ⾥夯㬰녨⶿氬䦣幘啯㩑轪㩯繧츱썪神땯䌨䕊〉畹⨵櫂昊㩭田䥹ㅠ揂ꥥ䈮⮥뽃䂬縭璣汞⩊琶扳璣쉒㍣</w:t>
      </w:r>
      <w:r>
        <w:rPr/>
        <w:t>⡚</w:t>
      </w:r>
      <w:r>
        <w:rPr/>
        <w:t>뽉猰㵖싂쉹灔埍繯䴻</w:t>
      </w:r>
      <w:r>
        <w:rPr/>
        <w:t>ⵓ⨮</w:t>
      </w:r>
      <w:r>
        <w:rPr/>
        <w:t>깦⍍ꎵ槂㭬㈷숬吹ꍺ眣斿か뾘浠♺怺䥙匩뾵쉡婃癀䉹磂썌㡴婮䍣묵긪旂숭傩没颻潊쉠呣兾䚩橤姍⧂東慅䏂㓂쉩婟䭠㤫땲穰䣂㩬녋</w:t>
      </w:r>
      <w:r>
        <w:rPr/>
        <w:t>⡍</w:t>
      </w:r>
      <w:r>
        <w:rPr/>
        <w:t>쉏</w:t>
      </w:r>
      <w:r>
        <w:rPr/>
        <w:t>ⴽ</w:t>
      </w:r>
      <w:r>
        <w:rPr/>
        <w:t>偀敇䉯猳㵇숶숶壂⵺琦剙䒬숩칤烂㤪쉯㑂䝮炡椲숯氩䤨⧂숳㵅帽썲쵟丶㷂㦩术祸촩썀䝨⑵浪⽬わ</w:t>
      </w:r>
      <w:r>
        <w:rPr/>
        <w:t>⡰</w:t>
      </w:r>
      <w:r>
        <w:rPr/>
        <w:t>汐䠤⶘㍳䘯쵐숶䌶㨺츰䃂䷂ꄥ捀䙳ㅰ擂썄剩煚䍣渦숣婮䜻䐬串㘶땠쉑庘⤩稳㭹攭獞輺䧂♱到㇎佚쉴㔶怬坆䱠촽辮쉀㩁㐦</w:t>
      </w:r>
      <w:r>
        <w:rPr/>
        <w:t>꥟</w:t>
      </w:r>
      <w:r>
        <w:rPr/>
        <w:t>딯㨵奁潡轐걨</w:t>
      </w:r>
      <w:r>
        <w:rPr/>
        <w:t>꧂</w:t>
      </w:r>
      <w:r>
        <w:rPr/>
        <w:t>怩</w:t>
      </w:r>
      <w:r>
        <w:rPr/>
        <w:t>ꥃ</w:t>
      </w:r>
      <w:r>
        <w:rPr/>
        <w:t>쉇쉯㕷䑣柂抡쉒⭑獟啲⴬燂接顉参づꅩ⨭伪</w:t>
      </w:r>
      <w:r>
        <w:rPr/>
        <w:t>Ⳏ</w:t>
      </w:r>
      <w:r>
        <w:rPr/>
        <w:t>䧂癧슮뾘䍾䄵昵攣╰쎮⹤딵轊⭣䵲桴庮</w:t>
      </w:r>
      <w:r>
        <w:rPr/>
        <w:t>ⲵ⌭</w:t>
      </w:r>
      <w:r>
        <w:rPr/>
        <w:t>㡬穒煅瘤沩瑥木歓䌰拃ꍆ䭠冏㝐䡔硶┰惂姂渴睧숪⹉⩘㍒쉬곂䢮响겵頨ꆘ潌</w:t>
      </w:r>
      <w:r>
        <w:rPr/>
        <w:t>ⷂ</w:t>
      </w:r>
      <w:r>
        <w:rPr/>
        <w:t>䅗⩉칶⥏䧍쎬輶睅䭟儩轸楸</w:t>
      </w:r>
      <w:r>
        <w:rPr/>
        <w:t>ꤶ</w:t>
      </w:r>
      <w:r>
        <w:rPr/>
        <w:t>㑱硱⚮㡧顡쌣扳곂佲칋쉆哂䪩쉀咮쏂䠱惃氣ヂ湴婃┨</w:t>
      </w:r>
      <w:r>
        <w:rPr/>
        <w:t>ⱱ</w:t>
      </w:r>
      <w:r>
        <w:rPr/>
        <w:t>獺䐦䓂㙬썅㇂꥖淂</w:t>
      </w:r>
      <w:r>
        <w:rPr/>
        <w:t>⡾</w:t>
      </w:r>
      <w:r>
        <w:rPr/>
        <w:t>垣䛂牤쉌숯㛂⩹娷惃㝅썳㤴晟㩒깴顧搴⍢ꄲ쵡쉆㥓⩠㩊扥䱢</w:t>
      </w:r>
      <w:r>
        <w:rPr/>
        <w:t>ⵎ</w:t>
      </w:r>
      <w:r>
        <w:rPr/>
        <w:t>矂噯瑭札恲㒏廂⹾癄佔썊促摃䁑䔪祘睳硞奐⩷싍乇⽯矂坹㬲ㅳ㥭䄹㩞迂漹▥乢秂</w:t>
      </w:r>
      <w:r>
        <w:rPr/>
        <w:t>ꦏ</w:t>
      </w:r>
      <w:r>
        <w:rPr/>
        <w:t>熩慐烂숱⫂穠㥟参⪬ꥵ顷䓂扭瑞湈쉃☭뭍㮱璡싂⩀</w:t>
      </w:r>
      <w:r>
        <w:rPr/>
        <w:t>ꦻ</w:t>
      </w:r>
      <w:r>
        <w:rPr/>
        <w:t>猲</w:t>
      </w:r>
      <w:r>
        <w:rPr/>
        <w:t>ꦩ</w:t>
      </w:r>
      <w:r>
        <w:rPr/>
        <w:t>ꍎ쵟潊㌳쉮䇂</w:t>
      </w:r>
      <w:r>
        <w:rPr/>
        <w:t>ⵇ</w:t>
      </w:r>
      <w:r>
        <w:rPr/>
        <w:t>ㄦ橇䮏煟栲汘玱夷쉓</w:t>
      </w:r>
      <w:r>
        <w:rPr/>
        <w:t>ꕃ</w:t>
      </w:r>
      <w:r>
        <w:rPr/>
        <w:t>熡皥䕔㙪牺</w:t>
      </w:r>
      <w:r>
        <w:rPr/>
        <w:t>꧂</w:t>
      </w:r>
      <w:r>
        <w:rPr/>
        <w:t>坵灰☤쉪噷㈫㙥積땰싂䡏쌶婲쉂灍杓矂쉂ꌨ긱䵙扪㜴䵇췂㜽싂♚牰䝧⪿䩧깑窮쉗䵍ꌩ㩶繉쉕</w:t>
      </w:r>
      <w:r>
        <w:rPr/>
        <w:t>ⴱ</w:t>
      </w:r>
      <w:r>
        <w:rPr/>
        <w:t>⽉ヂ睕䵃汋伣⥈쵶㯂㨬塹</w:t>
      </w:r>
      <w:r>
        <w:rPr/>
        <w:t>ⱦ</w:t>
      </w:r>
      <w:r>
        <w:rPr/>
        <w:t>䤷乷畐갮兗쉫⩱輩</w:t>
      </w:r>
      <w:r>
        <w:rPr/>
        <w:t>ꥏ</w:t>
      </w:r>
      <w:r>
        <w:rPr/>
        <w:t>湴兴슻瘺쵟쉶禬城⬲玱剰䪩幡쉤</w:t>
      </w:r>
      <w:r>
        <w:rPr/>
        <w:t>Ⳃ</w:t>
      </w:r>
      <w:r>
        <w:rPr/>
        <w:t>숱쉳</w:t>
      </w:r>
      <w:r>
        <w:rPr/>
        <w:t>ⱐ</w:t>
      </w:r>
      <w:r>
        <w:rPr/>
        <w:t>꧃</w:t>
      </w:r>
      <w:r>
        <w:rPr/>
        <w:t>假淎乤颮搽츊斬⩇䥓䤰䁟ㅫ嫂뼱䅒걄꥖뽬壍轱䪿㩖顪칄浟湶奢㤬゘㥃嚩浢뭙焱幸숦</w:t>
      </w:r>
      <w:r>
        <w:rPr/>
        <w:t>ꕘ</w:t>
      </w:r>
      <w:r>
        <w:rPr/>
        <w:t>毃⹰⎣믎杈李狂睪뭶桃䅫䯂쉘䡒恟ꥧ匲⪡䅾橰</w:t>
      </w:r>
      <w:r>
        <w:rPr/>
        <w:t>⡧</w:t>
      </w:r>
      <w:r>
        <w:rPr/>
        <w:t>示妱矂䕑㑣⑴뇎入ꄣꅹ⨱⭬싎㵂쉹껎㕒䵎䈦曃堻䤹偬価䩎</w:t>
      </w:r>
      <w:r>
        <w:rPr/>
        <w:t>ⶩ</w:t>
      </w:r>
      <w:r>
        <w:rPr/>
        <w:t>㕌ㄬ䙍桚摷敳㭣杪晥ㅁ䨱甮</w:t>
      </w:r>
      <w:r>
        <w:rPr/>
        <w:t>ꕤ</w:t>
      </w:r>
      <w:r>
        <w:rPr/>
        <w:t>䍫楘涥␶啋㵩쉢坞㡴⩷ꥹ璱슏쉚幤婐獒坌㝨ㅟ</w:t>
      </w:r>
      <w:r>
        <w:rPr/>
        <w:t>ꦡ⪡</w:t>
      </w:r>
      <w:r>
        <w:rPr/>
        <w:t>춬㩇瓂㑍㚱琭䡦䩸棍橅㉾㭥</w:t>
      </w:r>
      <w:r>
        <w:rPr/>
        <w:t>ⱥ</w:t>
      </w:r>
      <w:r>
        <w:rPr/>
        <w:t>繮㘹慇⤹㙣欲걐⽊뽖</w:t>
      </w:r>
      <w:r>
        <w:rPr/>
        <w:t>ⶱ</w:t>
      </w:r>
      <w:r>
        <w:rPr/>
        <w:t>睪⥫춿츹湊唻⹧に祷噑䈰⶿楷⤩灐쉰⬽涮칃썘砣묨ꅒ瘪焭쉘쉇쉅</w:t>
      </w:r>
      <w:r>
        <w:rPr/>
        <w:t>꥟</w:t>
      </w:r>
      <w:r>
        <w:rPr/>
        <w:t>匭㬦憬柃け瑚硍樫澱ㅈ췂祫䙲쉠䞩䆥歧槂쌳▿⭐坲☦슿</w:t>
      </w:r>
      <w:r>
        <w:rPr/>
        <w:t>ⴹ║</w:t>
      </w:r>
      <w:r>
        <w:rPr/>
        <w:t>獣䑕兾欻櫂⹗썍ꍴ䰪幐ꅌ沵땃㭗怶橢獢㷂摩⥣媥䟂⽎⪩㔻습䒩捉Ⓙ</w:t>
      </w:r>
      <w:r>
        <w:rPr/>
        <w:t>Ⱝ</w:t>
      </w:r>
      <w:r>
        <w:rPr/>
        <w:t>딤싂挦쉩揂盂Ⓜ戥㑖ꆡ爪슻</w:t>
      </w:r>
      <w:r>
        <w:rPr/>
        <w:t>꧂</w:t>
      </w:r>
      <w:r>
        <w:rPr/>
        <w:t>乒䍷</w:t>
      </w:r>
      <w:r>
        <w:rPr/>
        <w:t>꥟</w:t>
      </w:r>
      <w:r>
        <w:rPr/>
        <w:t>侩湑爲㟎樬쉺䀭걃穖劮呤橬硏⑴</w:t>
      </w:r>
      <w:r>
        <w:rPr/>
        <w:t>⡧</w:t>
      </w:r>
      <w:r>
        <w:rPr/>
        <w:t>㙱怷樱䍅轺⍙浃槂숴ꎏ쉾㡞婵쉡쵳䁂쏂╟꧎忂촰슩畴╫楙漨䚵⫂彭</w:t>
      </w:r>
      <w:r>
        <w:rPr/>
        <w:t>꤭</w:t>
      </w:r>
      <w:r>
        <w:rPr/>
        <w:t>武䔤㣂祏截捺㏍杨敬い╪쉆</w:t>
      </w:r>
      <w:r>
        <w:rPr/>
        <w:t>ꤽ</w:t>
      </w:r>
      <w:r>
        <w:rPr/>
        <w:t>䔬㭍歡㮣ぞ杶쉰㍆惂㬯惂▿䋂쉃参쉟⭭⵷슣⩾䑌歯䪘䡎䘫塱瀤╊挰礭묲䤽䘽촥汮丽숪㑭棎瑈⺩捨⴮埃仂礷灇㜤</w:t>
      </w:r>
      <w:r>
        <w:rPr/>
        <w:t>⠴</w:t>
      </w:r>
      <w:r>
        <w:rPr/>
        <w:t>䱁䮣쉑楷䈶뽬㭒쉠♊䉘</w:t>
      </w:r>
      <w:r>
        <w:rPr/>
        <w:t>⡸</w:t>
      </w:r>
      <w:r>
        <w:rPr/>
        <w:t>䅨䔥</w:t>
      </w:r>
      <w:r>
        <w:rPr/>
        <w:t>ꕱ</w:t>
      </w:r>
      <w:r>
        <w:rPr/>
        <w:t>㝥쉤䵞겻</w:t>
      </w:r>
      <w:r>
        <w:rPr/>
        <w:t>ꕤ</w:t>
      </w:r>
      <w:r>
        <w:rPr/>
        <w:t>쉾幔歰㑈䙋</w:t>
      </w:r>
      <w:r>
        <w:rPr/>
        <w:t>ⲿ</w:t>
      </w:r>
      <w:r>
        <w:rPr/>
        <w:t>惃䀹顐싂瑪싃⏂ꍑ浔搶傮䖩㕾婴</w:t>
      </w:r>
      <w:r>
        <w:rPr/>
        <w:t>ⱕ</w:t>
      </w:r>
      <w:r>
        <w:rPr/>
        <w:t>㇂縯癁녪</w:t>
      </w:r>
      <w:r>
        <w:rPr/>
        <w:t>ⵙ</w:t>
      </w:r>
      <w:r>
        <w:rPr/>
        <w:t>땯㜵沣湞䚮䡘栴㵢쉗妩坨㊩㥧⹋</w:t>
      </w:r>
      <w:r>
        <w:rPr/>
        <w:t>Ⱡ</w:t>
      </w:r>
      <w:r>
        <w:rPr/>
        <w:t>棎ㅳ⪣⌲갷╕䥠琪牫숺搤㒬䭂䬥땕㑑ꅰ쉲漳横塉㖩曃桗湤汰繥ꥡ꺘⦮쵦숻颱灁睤佾淂呣쉩湎녂犵⚣轖⵬⥯晱揂㭋慄䙊곍奂╲㍖婇</w:t>
      </w:r>
      <w:r>
        <w:rPr/>
        <w:t>ꕪ</w:t>
      </w:r>
      <w:r>
        <w:rPr/>
        <w:t>焪싂녦汓⼶灃擂뽐⒏㔮縩㟂毂슮걥湄⩁椰扴뭫⾩恾⏂摇⴮⭩㏂玱幠㘨擂</w:t>
      </w:r>
      <w:r>
        <w:rPr/>
        <w:t>ⶮ</w:t>
      </w:r>
      <w:r>
        <w:rPr/>
        <w:t>幐</w:t>
      </w:r>
      <w:r>
        <w:rPr/>
        <w:t>ⴰ</w:t>
      </w:r>
      <w:r>
        <w:rPr/>
        <w:t>梱䄦쉳牙共䉩㭷楒㛂㙥⦱礴獒穾䄹硺숊䡶㥒뼸歄卙㩫䧂壂</w:t>
      </w:r>
      <w:r>
        <w:rPr/>
        <w:t>ⵯ</w:t>
      </w:r>
      <w:r>
        <w:rPr/>
        <w:t>䌨䮮싍疻愪㙣䵆쉷畈ꅕ䃍澮坈倫懂爩</w:t>
      </w:r>
      <w:r>
        <w:rPr/>
        <w:t>ꤴ</w:t>
      </w:r>
      <w:r>
        <w:rPr/>
        <w:t>⡶</w:t>
      </w:r>
      <w:r>
        <w:rPr/>
        <w:t>㬪秃睎䙟樨漫䍆浘㤺쉍⹉⑀幊㘻㍯쉮</w:t>
      </w:r>
      <w:r>
        <w:rPr/>
        <w:t>ⰸ</w:t>
      </w:r>
      <w:r>
        <w:rPr/>
        <w:t>天䅨繟碡昪畇䨭僃녎曂</w:t>
      </w:r>
      <w:r>
        <w:rPr/>
        <w:t>ⱅ</w:t>
      </w:r>
      <w:r>
        <w:rPr/>
        <w:t>䶮犡</w:t>
      </w:r>
      <w:r>
        <w:rPr/>
        <w:t>ꔰ</w:t>
      </w:r>
      <w:r>
        <w:rPr/>
        <w:t>꺱㪩쉬⤽컂楱掬橯焪뭧䡰喻䱋歕㝋檩檏⼳癇쌽슩乹戵㕲</w:t>
      </w:r>
      <w:r>
        <w:rPr/>
        <w:t>ⵇ</w:t>
      </w:r>
      <w:r>
        <w:rPr/>
        <w:t>呋㜯㑒뾏㝓</w:t>
      </w:r>
      <w:r>
        <w:rPr/>
        <w:t>⡬⹭</w:t>
      </w:r>
      <w:r>
        <w:rPr/>
        <w:t>뿎쉪䧂炥卨슩䠪걤捨캱参춥斣㍈㥠䩾湂歰䀴㠷楅⹺쉐䐯摔啀숽䓍咱縻쉫捱樨䘱揂穧畑㚩凂䡇扁题党積</w:t>
      </w:r>
      <w:r>
        <w:rPr/>
        <w:t>ꕐ</w:t>
      </w:r>
      <w:r>
        <w:rPr/>
        <w:t>欭櫂奙䖩⎵歖汹䰬깶㟍䝤뭩䀵㑪呯싂㕋㉾玵灖䘪卟汁쉢浭瓂슏䃂䃂捱</w:t>
      </w:r>
      <w:r>
        <w:rPr/>
        <w:t>ꖵ</w:t>
      </w:r>
      <w:r>
        <w:rPr/>
        <w:t>灭䓂䕑싂쏂捁姂没煚轣匳뽈毂劘歇歆卆췂恰걾</w:t>
      </w:r>
      <w:r>
        <w:rPr/>
        <w:t>ꕈ</w:t>
      </w:r>
      <w:r>
        <w:rPr/>
        <w:t>갷浺䲥汒䑓䍫뽘쉬䱦彙匯㝫㨽</w:t>
      </w:r>
      <w:r>
        <w:rPr/>
        <w:t>ⵌ</w:t>
      </w:r>
      <w:r>
        <w:rPr/>
        <w:t>녶纱䱳剦療滂</w:t>
      </w:r>
      <w:r>
        <w:rPr/>
        <w:t>ⵡ</w:t>
      </w:r>
      <w:r>
        <w:rPr/>
        <w:t>䡕轮余⯂썒㭆灴煬䐲㝅仂칐临</w:t>
      </w:r>
      <w:r>
        <w:rPr/>
        <w:t>Ⱙ</w:t>
      </w:r>
      <w:r>
        <w:rPr/>
        <w:t>쉐傏䉪칩䌹港慹咣쉭㡭撡没敎㴸숤쎬䩄䉑꧎㦿슬䁐싍示싂쉷敭斩琦晡뿎焹幃䳂⽴䴦偅攪䩮吵䢱⻂犱뼯焻⴬攪숫䉷㥺䜨唷║㬽報쉫琷湡慕㣂䓂䮥慙</w:t>
      </w:r>
      <w:r>
        <w:rPr/>
        <w:t>ⲏ</w:t>
      </w:r>
      <w:r>
        <w:rPr/>
        <w:t>䣂揂ㄷ昴栰頱砮潠杏剔僂懂⺩䡚쵒䒵繍䅵坏瀺숻穞㵏ꅟ⩨⼳겘畃㉁㉟䇂䥈係畴</w:t>
      </w:r>
      <w:r>
        <w:rPr/>
        <w:t>ꥆ</w:t>
      </w:r>
      <w:r>
        <w:rPr/>
        <w:t>稹쉣ㄴ吹䣂䦘䀰⭵㠫离硕總ぅ숻你쉘⑨쉦砳쉡䶬</w:t>
      </w:r>
      <w:r>
        <w:rPr/>
        <w:t>꧃</w:t>
      </w:r>
      <w:r>
        <w:rPr/>
        <w:t>䤹♟숪当㡘┸㭂幉싍☰ば㧂㊏禩咵擎䦬</w:t>
      </w:r>
      <w:r>
        <w:rPr/>
        <w:t>ꥆ⎘</w:t>
      </w:r>
      <w:r>
        <w:rPr/>
        <w:t>桙佸</w:t>
      </w:r>
      <w:r>
        <w:rPr/>
        <w:t>ꦻ</w:t>
      </w:r>
      <w:r>
        <w:rPr/>
        <w:t>澡䅃ꏂ洯噷</w:t>
      </w:r>
      <w:r>
        <w:rPr/>
        <w:t>ⵂ</w:t>
      </w:r>
      <w:r>
        <w:rPr/>
        <w:t>庮썟⚘煥㍘拂녲婴㩩⸺깔䌩쉉纻䎱乇㴺</w:t>
      </w:r>
      <w:r>
        <w:rPr/>
        <w:t>ꔦ</w:t>
      </w:r>
      <w:r>
        <w:rPr/>
        <w:t>ꍊ牅⥘攲晾쉢껎숨┪슡㩺넫但쉭</w:t>
      </w:r>
      <w:r>
        <w:rPr/>
        <w:t>ꕖ</w:t>
      </w:r>
      <w:r>
        <w:rPr/>
        <w:t>栽䩔䐣沬쉁</w:t>
      </w:r>
      <w:r>
        <w:rPr/>
        <w:t>ꤶ</w:t>
      </w:r>
      <w:r>
        <w:rPr/>
        <w:t>穅氰夭㡏⻂灣瘽姂슩汘楫㑆슬係쉣㡧穀痂깈䡊</w:t>
      </w:r>
      <w:r>
        <w:rPr/>
        <w:t>ꦱ</w:t>
      </w:r>
      <w:r>
        <w:rPr/>
        <w:t>彊繩塋쉨㭷⸸㴪久쉔䝬庱䱦偤瑟桒稰姂皥ㅋ杭搶夬啁繉睪湃柃뽩쌤慅之</w:t>
      </w:r>
      <w:r>
        <w:rPr/>
        <w:t>⢻</w:t>
      </w:r>
      <w:r>
        <w:rPr/>
        <w:t>䑓놩噹拂숽硷樳癇㧂썂〯男곂춣㭈ㅩ冿䙇报氹婭쉚敔搬</w:t>
      </w:r>
      <w:r>
        <w:rPr/>
        <w:t>ⰻ</w:t>
      </w:r>
      <w:r>
        <w:rPr/>
        <w:t>瘶쉄㡹</w:t>
      </w:r>
      <w:r>
        <w:rPr/>
        <w:t>ⱳ</w:t>
      </w:r>
      <w:r>
        <w:rPr/>
        <w:t>카⴨強ꅾ</w:t>
      </w:r>
      <w:r>
        <w:rPr/>
        <w:t>꧂</w:t>
      </w:r>
      <w:r>
        <w:rPr/>
        <w:t>츶輴㵄놣⌤䠬㢣䬻婌啀䅴㕏眪䅊⤊딳┱숺⫂숫橺䔶獑슩썅睨곂⍚楡뭵癨숨깳渻㤯㗂愶슡徥䤴쉡썂爺㚩뭳㜳⍃癤槎ㅞ丷擂㡧뮣㷂⼶彐晈牲⩆痎穬㣂뽴갻䡌⪩ꥺ堵晲㭮毂쵰䀸獙⭘⦵㤽䩓ꄯ瑏ꅙ穲假㙇坔橨쉳뗂捕</w:t>
      </w:r>
      <w:r>
        <w:rPr/>
        <w:t>ꔫ</w:t>
      </w:r>
      <w:r>
        <w:rPr/>
        <w:t>㉈㫂璿쉤⥒楂쉮ㄱ顆䉵</w:t>
      </w:r>
      <w:r>
        <w:rPr/>
        <w:t>ⴥ⪩</w:t>
      </w:r>
      <w:r>
        <w:rPr/>
        <w:t>眶彗槂䍈睸쉂숪뗂哂䒥檘䯂夸参坩灴䝾绂㩏慊㛃彭琯㟂䴷䉀㗂ꅟ䥫彯⭧濂㘽椰扵땯穐㝅㑵䤱汶坴㨥炮奏⬥頪煍⌸⑖䁸汀쉡砷걂⪩㙉䨣䰨輪</w:t>
      </w:r>
      <w:r>
        <w:rPr/>
        <w:t>ꕁ</w:t>
      </w:r>
      <w:r>
        <w:rPr/>
        <w:t>䟂㛂渣畃딯頥䵟呹깕쉭䉩⨬싂㕍摗슱䥘㎬걾</w:t>
      </w:r>
      <w:r>
        <w:rPr/>
        <w:t>ⰰ</w:t>
      </w:r>
      <w:r>
        <w:rPr/>
        <w:t>潔㣂喬⩣未䚏</w:t>
      </w:r>
      <w:r>
        <w:rPr/>
        <w:t>ꕂ</w:t>
      </w:r>
      <w:r>
        <w:rPr/>
        <w:t>愵楆㝪捺슻츩꧎쉵껂싂浭⨷䝠復싃ꍗ浴⵮숴攺田瘰㍙䵑潤뼶䣂⴨偱</w:t>
      </w:r>
      <w:r>
        <w:rPr/>
        <w:t>Ⱳ</w:t>
      </w:r>
      <w:r>
        <w:rPr/>
        <w:t>禡拂⑌慗獤썐쉹流䞘☷晅恢䳂⾣뾿眣㆏溮煹梥橵쌨飂曂싍▻⧂瘨癰</w:t>
      </w:r>
      <w:r>
        <w:rPr/>
        <w:t>ⰱ</w:t>
      </w:r>
      <w:r>
        <w:rPr/>
        <w:t>㚘ꆬ瑘</w:t>
      </w:r>
      <w:r>
        <w:rPr/>
        <w:t>⣂</w:t>
      </w:r>
      <w:r>
        <w:rPr/>
        <w:t>址圽⧃䣂㕊㠴㒬</w:t>
      </w:r>
      <w:r>
        <w:rPr/>
        <w:t>⠷</w:t>
      </w:r>
      <w:r>
        <w:rPr/>
        <w:t>䔺⼽唵뗂塴彳亱䵎</w:t>
      </w:r>
      <w:r>
        <w:rPr/>
        <w:t>ꗂ</w:t>
      </w:r>
      <w:r>
        <w:rPr/>
        <w:t>歂䍦</w:t>
      </w:r>
      <w:r>
        <w:rPr/>
        <w:t>꧂⤣</w:t>
      </w:r>
      <w:r>
        <w:rPr/>
        <w:t>彈㉪㐴</w:t>
      </w:r>
      <w:r>
        <w:rPr/>
        <w:t>⡗</w:t>
      </w:r>
      <w:r>
        <w:rPr/>
        <w:t>慲ꄳ숱촵敾呴曂敪刬슬㇂灅㡴侮畞䗂䝖桄敡伴䡣㩶⸻ꍠ䡹䜪⚻㉭</w:t>
      </w:r>
      <w:r>
        <w:rPr/>
        <w:t>꤭</w:t>
      </w:r>
      <w:r>
        <w:rPr/>
        <w:t>㪬摀潢㍱旃㵂껂祗㕪轗䝞䌣慳䱘⭀吣䰹伥泂㩟</w:t>
      </w:r>
      <w:r>
        <w:rPr/>
        <w:t>ⱪ</w:t>
      </w:r>
      <w:r>
        <w:rPr/>
        <w:t>幟繕塢漬㵌獀扌亩⾿漻䑯揂⍐ㅱ㌱攪椦㊩廂녾䨰䈪怣硲┨彀獨䁔슡䍮塑啱睦</w:t>
      </w:r>
      <w:r>
        <w:rPr/>
        <w:t>ⷂ</w:t>
      </w:r>
      <w:r>
        <w:rPr/>
        <w:t>㕆쉂䅢뽹牲稹⪻䦏稪쉴䰳ㅨ䥟睶⥐䵤␥⹓⹞⼬摠㑳案ㄣ칏攪い쉁칃⍦敍䪏숷㍴桚琹䁞䑸畱䭰쉺</w:t>
      </w:r>
      <w:r>
        <w:rPr/>
        <w:t>ꤶ</w:t>
      </w:r>
      <w:r>
        <w:rPr/>
        <w:t>瘽녥湤칊숪⹶⥓㥬⫂湐硣ꍉ</w:t>
      </w:r>
      <w:r>
        <w:rPr/>
        <w:t>ꤳ</w:t>
      </w:r>
      <w:r>
        <w:rPr/>
        <w:t>婤쉃쉪䤯䁞ㅔ㩐焴繓㩁숩煴彣朻숬癋犻캮뗂攪</w:t>
      </w:r>
      <w:r>
        <w:rPr/>
        <w:t>ꥍ</w:t>
      </w:r>
      <w:r>
        <w:rPr/>
        <w:t>뇎䱣㙪婄参久姍슱⪩䉧䓃户湤⬺뭮帩䨱䚏䁷䉷啣䠨塱稶䉂佴䑲▿晈倸⏂慀偰䰷⬤穇椭種繃幆䵯칶ㅔ晓頯楰</w:t>
      </w:r>
      <w:r>
        <w:rPr/>
        <w:t>ꤲ</w:t>
      </w:r>
      <w:r>
        <w:rPr/>
        <w:t>倴歙熻⚡ヂ塯슏煀⤭弰殏싎㝓Ⓜ彎炿䬦쉯噟灭䩷</w:t>
      </w:r>
      <w:r>
        <w:rPr/>
        <w:t>ꖵ</w:t>
      </w:r>
      <w:r>
        <w:rPr/>
        <w:t>泂싂晠䥲싂딯敉숦䈥ㄺ慍朣⻂㭲啮漮뾘┊夵숬숰䭀걙놮嫂㍇梻㌵⚮⽖䉍磂㙊没ㅟ睙칅슩슏쉎캩묬愪姃Ⓜ畎愷䌨皩㓂</w:t>
      </w:r>
      <w:r>
        <w:rPr/>
        <w:t>Ⱙ</w:t>
      </w:r>
      <w:r>
        <w:rPr/>
        <w:t>桕牭帩琯汓䪏䕶掣党嫂瑪旎</w:t>
      </w:r>
      <w:r>
        <w:rPr/>
        <w:t>ꖡ⫍☦</w:t>
      </w:r>
      <w:r>
        <w:rPr/>
        <w:t>浶ꆩ쉔琣뇍瞿惂뼨넪旂猬䡩쉄㬻祏ㄶ䙋슩</w:t>
      </w:r>
      <w:r>
        <w:rPr/>
        <w:t>⡢</w:t>
      </w:r>
      <w:r>
        <w:rPr/>
        <w:t>彞塩</w:t>
      </w:r>
      <w:r>
        <w:rPr/>
        <w:t>⠺</w:t>
      </w:r>
      <w:r>
        <w:rPr/>
        <w:t>捪䉈믂㈦搹䱕숦㍊榡⭹佶坐捒磂頷⑾㙆敵♩</w:t>
      </w:r>
      <w:r>
        <w:rPr/>
        <w:t>⡆╸⢿</w:t>
      </w:r>
      <w:r>
        <w:rPr/>
        <w:t>습꺮⼰</w:t>
      </w:r>
      <w:r>
        <w:rPr/>
        <w:t>⠺</w:t>
      </w:r>
      <w:r>
        <w:rPr/>
        <w:t>숨ꆏ杲䭃䄳燂穃⹦嗍촱㖥桄䥱㴦㩲䆡ぎ頸♫堬䴮♘⍈Ⓜ湭㡠♵칣⍐츱媡䈤楘硎扇幬乫恫싎䓂火⥌녬婠墱슥䍄沱ㆵ旂婃䑗弹㒱灍쉲唺倹抵畺儻◂㯂쉇⽚㐷╺䪡灙㈳슩懂</w:t>
      </w:r>
      <w:r>
        <w:rPr/>
        <w:t>ⵒ</w:t>
      </w:r>
      <w:r>
        <w:rPr/>
        <w:t>촪㕵䅭捡䓂㏍⨤彙湀㠹㍒㞮妏쉐瑠顃太걙憬橸ぐ걾⥤ꅦ㥐卲쎩⮿犡췂晎礻彂捏썪습</w:t>
      </w:r>
      <w:r>
        <w:rPr/>
        <w:t>Ⳃ</w:t>
      </w:r>
      <w:r>
        <w:rPr/>
        <w:t>澡⹺쉾䑄佴㊵⍞桾숲䕂䑸쉍杮捈祏䩈쉊⍏㉦繗伨乐䨷䡱걉味㟃䐳⑥櫃쉇繆슬亻偢硚䍟싃깃幮쉞坬</w:t>
      </w:r>
      <w:r>
        <w:rPr/>
        <w:t>⢬</w:t>
      </w:r>
      <w:r>
        <w:rPr/>
        <w:t>숥㜸枏</w:t>
      </w:r>
      <w:r>
        <w:rPr/>
        <w:t>⡞ⱌ</w:t>
      </w:r>
      <w:r>
        <w:rPr/>
        <w:t>祄湂灎䐸㝊숱滎摚</w:t>
      </w:r>
      <w:r>
        <w:rPr/>
        <w:t>⡢</w:t>
      </w:r>
      <w:r>
        <w:rPr/>
        <w:t>獏⮩丹䉍獆畸㪵剂⹍夫䢣弦呋欪㵷䋍男久睚椽垱坐煮爳碵쵥</w:t>
      </w:r>
      <w:r>
        <w:rPr/>
        <w:t>⠩</w:t>
      </w:r>
      <w:r>
        <w:rPr/>
        <w:t>㙑殩격쉋乚놩氵땰朱㔦</w:t>
      </w:r>
      <w:r>
        <w:rPr/>
        <w:t>ꕫ</w:t>
      </w:r>
      <w:r>
        <w:rPr/>
        <w:t>戫슱䋂䰰顮救稻偆唶劏瑸⽠扁斩숷煔慪䏂㣂癮㎱浅兌⿂⴬숽䁷㌫墻</w:t>
      </w:r>
      <w:r>
        <w:rPr/>
        <w:t>ⱚ</w:t>
      </w:r>
      <w:r>
        <w:rPr/>
        <w:t>坣埂䙧桪숯꺩顔칶哂숥㛂⩖㡹</w:t>
      </w:r>
      <w:r>
        <w:rPr/>
        <w:t>ꕧ</w:t>
      </w:r>
      <w:r>
        <w:rPr/>
        <w:t>呇帷㝄칈晍</w:t>
      </w:r>
      <w:r>
        <w:rPr/>
        <w:t>⡆</w:t>
      </w:r>
      <w:r>
        <w:rPr/>
        <w:t>儸ꍑ畢䁰㋂싍廂㖿幏淃䫂䩟㥵た搣</w:t>
      </w:r>
      <w:r>
        <w:rPr/>
        <w:t>ꥂ</w:t>
      </w:r>
      <w:r>
        <w:rPr/>
        <w:t>灳炏⿎쉥噷⦻䗂潭晤㤸栶櫂녫⮮縶棂愺獕旎㍊礭</w:t>
      </w:r>
      <w:r>
        <w:rPr/>
        <w:t>Ⱞ</w:t>
      </w:r>
      <w:r>
        <w:rPr/>
        <w:t>煌伭噟㨽䜪幤伽乖慸摗쉨㏂轳䩦恗剔懎縲㑱㈶桟瑢卖⍓浤ꥡ关䃂䬬썔砣坱뾵┬牎娱춘晇⮻䳂ㅳ繚䁌䩭㋂歈</w:t>
      </w:r>
      <w:r>
        <w:rPr/>
        <w:t>ꥁꕱ</w:t>
      </w:r>
      <w:r>
        <w:rPr/>
        <w:t>ꍡ䉏楖䉌䃂䝳ㅊ캱䋂焴㉆㮣稰捓</w:t>
      </w:r>
      <w:r>
        <w:rPr/>
        <w:t>⠭</w:t>
      </w:r>
      <w:r>
        <w:rPr/>
        <w:t>㏂쵭㥐쵞㡵奢劮쉯㕭䉊〈摏⩣栤쉣攱杹쉮焪牥弰⩪戩ヂ帨漰녬浶䉊쎻⩶畡ꍪ㉮㠺兢쏂ꇂ䯂洲䡫神吻쉍汦㕟溿啺</w:t>
      </w:r>
      <w:r>
        <w:rPr/>
        <w:t>⡋</w:t>
      </w:r>
      <w:r>
        <w:rPr/>
        <w:t>㑅쉗숹煘⵴䱞慘⭎塵넬긊僎㔦繧</w:t>
      </w:r>
      <w:r>
        <w:rPr/>
        <w:t>ꔯ</w:t>
      </w:r>
      <w:r>
        <w:rPr/>
        <w:t>䡐䁅녣숽䩵⩡⽧堪䍊冏妿</w:t>
      </w:r>
      <w:r>
        <w:rPr/>
        <w:t>⡳⴨</w:t>
      </w:r>
      <w:r>
        <w:rPr/>
        <w:t>꧂</w:t>
      </w:r>
      <w:r>
        <w:rPr/>
        <w:t>䞡ぁ㔨♕㕩녤숩䜣椫摵抏䙫剎摺</w:t>
      </w:r>
      <w:r>
        <w:rPr/>
        <w:t>ⶮ</w:t>
      </w:r>
      <w:r>
        <w:rPr/>
        <w:t>䩪体磎䕂㵎딴쉷桌㛂숪㠣㙘秂⒬捤噸憱㢬◂猻㩇礴年穙</w:t>
      </w:r>
      <w:r>
        <w:rPr/>
        <w:t>ⱘ</w:t>
      </w:r>
      <w:r>
        <w:rPr/>
        <w:t>剕깲湕⭡㭤㢩䰹懂滃䀰㶩䩏囂杨쉕</w:t>
      </w:r>
      <w:r>
        <w:rPr/>
        <w:t>⠩</w:t>
      </w:r>
      <w:r>
        <w:rPr/>
        <w:t>睺䷂汥奲䔺懂樮쉅뮮〶堶奥쉅䔪㝴㙰仂숳願⼱盂は磎</w:t>
      </w:r>
      <w:r>
        <w:rPr/>
        <w:t>ꗂ</w:t>
      </w:r>
      <w:r>
        <w:rPr/>
        <w:t>瓂僂堲䴳㭔㝈걤睙䍪칑㴺撥庵ノ⨬椪抣䌻쌫䢻숸轫⥗係뭎繖䁴㕱枘땇쉀竂璬楲쉐䞵녯㌬</w:t>
      </w:r>
      <w:r>
        <w:rPr/>
        <w:t>ⱒ</w:t>
      </w:r>
      <w:r>
        <w:rPr/>
        <w:t>㥤숨䀣瑴䅂⍒㩬匮㉗㑮</w:t>
      </w:r>
      <w:r>
        <w:rPr/>
        <w:t>ⱙ</w:t>
      </w:r>
      <w:r>
        <w:rPr/>
        <w:t>쉟䬥硧䅀柎䙦⪘䱉卑싂乯敍⑉㬵壂灵☯䡱ꥫ唣ꅠ奊旎꥾祧⵪氪甯㧂ꌱ汹췂址浆亣㥖䃃숴슘櫂☵佅坅싂坨ぱ싂礳슣坾楟殱敱测㤵쉷뗂恒ꄭ㪏嘳䚩㘭ㅇ縬숰坵㑊ㆿ婤㝳䵅轶兘⥟伪슩濍䧂기割㵡硋䅳弻쉈쉒숲㑍걬廂扫갫濂斣꥖뮮깂摚쵉</w:t>
      </w:r>
      <w:r>
        <w:rPr/>
        <w:t>ⰶ</w:t>
      </w:r>
      <w:r>
        <w:rPr/>
        <w:t>ぎ껂⩃磂쵑싂剤幹婹濂⫂쉙捧깵䛂〻땉昰슥</w:t>
      </w:r>
      <w:r>
        <w:rPr/>
        <w:t>ꕳ</w:t>
      </w:r>
      <w:r>
        <w:rPr/>
        <w:t>獨㕲㝫</w:t>
      </w:r>
      <w:r>
        <w:rPr/>
        <w:t>ⱃ</w:t>
      </w:r>
      <w:r>
        <w:rPr/>
        <w:t>怣㬪싂嘴炵칏痃⹾佖㑗녅挣庬⮬栯栻⥅丮┲쉵㇂㟍捷䤥쉖憱南恺剁熻婩㯂갩扥㘻⫂딭㙨楉</w:t>
      </w:r>
      <w:r>
        <w:rPr/>
        <w:t>ⰰ</w:t>
      </w:r>
      <w:r>
        <w:rPr/>
        <w:t>塊幓습盂婒ꌮ獖⬪⧃싂甲믂唪䍒⫂伮奶䑊略⨥㝆</w:t>
      </w:r>
      <w:r>
        <w:rPr/>
        <w:t>ⱸ</w:t>
      </w:r>
      <w:r>
        <w:rPr/>
        <w:t>啵㫂㥰瘯⨫긣噪摥䝇숥䅪䍒⵵슩</w:t>
      </w:r>
      <w:r>
        <w:rPr/>
        <w:t>꧃</w:t>
      </w:r>
      <w:r>
        <w:rPr/>
        <w:t>嚣焥眨㝍꺻뽓䚮婅働㯂坨</w:t>
      </w:r>
      <w:r>
        <w:rPr/>
        <w:t>ⴵ</w:t>
      </w:r>
      <w:r>
        <w:rPr/>
        <w:t>ㅓ떩쉩㩪㛂执䗂뽐〵倪堨쉦싃쉶⍃椲㡉轨숥쉡慡⨫䕹쵾㝖䭠䘹婠硃〩奈䡓㏂ㅐ暮婑䠴佉싂쉃䡗杄轩쵭㍙곂盂㙄㶘ㅔ㝄쉦䜵户䨷㴷晭轷⭕⬽䵬猨쉁楒栽咡湚䯂⍀燂捸ꍃ獒ꍾ╈樮杨칈偩〪䩋</w:t>
      </w:r>
      <w:r>
        <w:rPr/>
        <w:t>ⱓ</w:t>
      </w:r>
      <w:r>
        <w:rPr/>
        <w:t>쉪쉪灕佞땠카㎥</w:t>
      </w:r>
      <w:r>
        <w:rPr/>
        <w:t>ꕫ</w:t>
      </w:r>
      <w:r>
        <w:rPr/>
        <w:t>绂塳</w:t>
      </w:r>
      <w:r>
        <w:rPr/>
        <w:t>ⴲ</w:t>
      </w:r>
      <w:r>
        <w:rPr/>
        <w:t>㬦㥄䟂顴䵌⥧卮⭟뗂捸ꅭ깟췂䐨睩潨乒搪뭢繸䰭숤獅쉬ぎ칵㡋싂獅嘴쵯쉐녡杗桾揂㗂瑭⚬轳⌺䅚쉃垮牧慚뭒⥘穲睔䰣坅幇㞬칇䄵漊䨱䃂⥂슻㘽摥徏㕟䙲</w:t>
      </w:r>
      <w:r>
        <w:rPr/>
        <w:t>ⵑ□</w:t>
      </w:r>
      <w:r>
        <w:rPr/>
        <w:t>坤牉</w:t>
      </w:r>
      <w:r>
        <w:rPr/>
        <w:t>ꕾ</w:t>
      </w:r>
      <w:r>
        <w:rPr/>
        <w:t>쉺</w:t>
      </w:r>
      <w:r>
        <w:rPr/>
        <w:t>ꗂ</w:t>
      </w:r>
      <w:r>
        <w:rPr/>
        <w:t>猶䙥焸쎮硸䘯ㄳ</w:t>
      </w:r>
      <w:r>
        <w:rPr/>
        <w:t>꧂</w:t>
      </w:r>
      <w:r>
        <w:rPr/>
        <w:t>싂걢쌬乷䲻婠싂攮䣂㏂牧䘰枮瑠딩潺쉴䛍捭咿噆⨽冘쉆뇂疩健믃珂㑱繲ㆩ㴩뭎廂㑓偅</w:t>
      </w:r>
      <w:r>
        <w:rPr/>
        <w:t>ꥂ</w:t>
      </w:r>
      <w:r>
        <w:rPr/>
        <w:t>䅉ꍩ悵堩佁쉸䢏內縳朻卮瞿幷彐侬椴꥖㌬㎵斿梏쉗䅦並但⦩⤷娲橍⏎洽뮵⩦쉶潒</w:t>
      </w:r>
      <w:r>
        <w:rPr/>
        <w:t>ⶡ</w:t>
      </w:r>
      <w:r>
        <w:rPr/>
        <w:t>썖⽷䔬略摰佣漣挷쉍䴱㮵뽷⽋쉆깖뾩䂣쉰畫彗夹呶䝩⵶祯线⦵敏䍇꺿㫂迎奶䉈䙄쉈歕㔰䃂牊绂</w:t>
      </w:r>
      <w:r>
        <w:rPr/>
        <w:t>ⰳ</w:t>
      </w:r>
      <w:r>
        <w:rPr/>
        <w:t>슘㩔截她徿┴㗂⩍氹䂮瑮녅ꅅ慺춣檬ㅎꇂ飂偒徬汔卐榩ꍖ쉋剸⒩匪璱橒捕䌽䎱싂㩟⽦䖘꤮䩅⩀넭싂㍮</w:t>
      </w:r>
      <w:r>
        <w:rPr/>
        <w:t>ⱴ</w:t>
      </w:r>
      <w:r>
        <w:rPr/>
        <w:t>先㘭嫂ꄺ啗吺摬⌣쌣㝃炘浯꺱䍤䰸㉸䭪煗帮숰쉤潒땎䑋怷癃海</w:t>
      </w:r>
      <w:r>
        <w:rPr/>
        <w:t>ꤤ</w:t>
      </w:r>
      <w:r>
        <w:rPr/>
        <w:t>姂獖깄䃂␷췂䜪쉤숸栲瑱懂煒嘰䊣䬬쉒</w:t>
      </w:r>
      <w:r>
        <w:rPr/>
        <w:t>⣂</w:t>
      </w:r>
      <w:r>
        <w:rPr/>
        <w:t>壂澮㒱頵싂췂⑅䎮꺘</w:t>
      </w:r>
      <w:r>
        <w:rPr/>
        <w:t>ꗍ</w:t>
      </w:r>
      <w:r>
        <w:rPr/>
        <w:t>㙦剔ꍅ썵䥰㟎䱠汵</w:t>
      </w:r>
      <w:r>
        <w:rPr/>
        <w:t>ꔬ⭍⫂</w:t>
      </w:r>
      <w:r>
        <w:rPr/>
        <w:t>喡䀦䭕獌촨儨呌江兄捋晟숽埂愺睨獮欩쵸䑂弦婵㙎炩뼰꧎㎩楐ꅷ她싂㌺⬴</w:t>
      </w:r>
      <w:r>
        <w:rPr/>
        <w:t>ꥎ꥓</w:t>
      </w:r>
      <w:r>
        <w:rPr/>
        <w:t>ꄴ䄬眰</w:t>
      </w:r>
      <w:r>
        <w:rPr/>
        <w:t>⠱</w:t>
      </w:r>
      <w:r>
        <w:rPr/>
        <w:t>佯啢㌦딫뮡礹偶猴䁎䁮곂㨴偍㧎쉯灠</w:t>
      </w:r>
      <w:r>
        <w:rPr/>
        <w:t>⢻</w:t>
      </w:r>
      <w:r>
        <w:rPr/>
        <w:t>ꇂ숸㭈㩳</w:t>
      </w:r>
      <w:r>
        <w:rPr/>
        <w:t>ⵣ</w:t>
      </w:r>
      <w:r>
        <w:rPr/>
        <w:t>轃桓</w:t>
      </w:r>
      <w:r>
        <w:rPr/>
        <w:t>⠶</w:t>
      </w:r>
      <w:r>
        <w:rPr/>
        <w:t>佷穴⩭♶㑸昺惂㕙䩴㠣䵱㝇㙉</w:t>
      </w:r>
      <w:r>
        <w:rPr/>
        <w:t>ꦘ</w:t>
      </w:r>
      <w:r>
        <w:rPr/>
        <w:t>㩫塾슬㨪⤣斬</w:t>
      </w:r>
      <w:r>
        <w:rPr/>
        <w:t>ⵡ</w:t>
      </w:r>
      <w:r>
        <w:rPr/>
        <w:t>ㄽ쉠㩺쉔坋㙴癢睍⩮췂쵥㥓䪘業ꆘ</w:t>
      </w:r>
      <w:r>
        <w:rPr/>
        <w:t>ⱡ</w:t>
      </w:r>
      <w:r>
        <w:rPr/>
        <w:t>湵㴰晄⩦⩤畵䓃</w:t>
      </w:r>
      <w:r>
        <w:rPr/>
        <w:t>ꔥ</w:t>
      </w:r>
      <w:r>
        <w:rPr/>
        <w:t>㭩㍌녚䵠敮䒣攴䫂뽠썪춬숩⦏樲吲炩⾣ㄶ兕椰숦猭㉙参㠷稲넨䜻⑨쉣쉩㝟瘰啷쉟뽡숦㙂쉣䥟㘪⹀摷㒮㕆㉤抮丽丸䩄湞쉸轲⽨녺殬幭瑹瀻た䑐㌳묻揎⥴党♭⨭稹䭭㒩뭒轌䵧갪⨽飂儴ꥶ⹩哂呓ꍠ</w:t>
      </w:r>
      <w:r>
        <w:rPr/>
        <w:t>ⵣ</w:t>
      </w:r>
      <w:r>
        <w:rPr/>
        <w:t>䮡迂싂숬땖╯唨숥䂡</w:t>
      </w:r>
      <w:r>
        <w:rPr/>
        <w:t>꥟</w:t>
      </w:r>
      <w:r>
        <w:rPr/>
        <w:t>惂塁痎㑍煮㝍ꅺ犩䂥瘥偅</w:t>
      </w:r>
      <w:r>
        <w:rPr/>
        <w:t>⣂</w:t>
      </w:r>
      <w:r>
        <w:rPr/>
        <w:t>䈲丹嗂呧桠䯂浘漭⵸え䮻㉀玻껂뽗쉙ꅫ獓무⸬澩堽潄摩乮칙呗ꥡ瘯䉫⴨䨳拂辬场㜨癇ꍎ쉭懎吸帵擂皮䐳㘊䥋쉹䘰慵捇쵔㑤⻂怦椱儬冿勎睥䐬欶䪻숶䡊弪桾㞡쉎婣슣䘫祚ꍈ坍⥎曍㵌싂㕦슡坔呲䡴⽬㓂扄矂杴슏ㅟ挸</w:t>
      </w:r>
      <w:r>
        <w:rPr/>
        <w:t>⠺</w:t>
      </w:r>
      <w:r>
        <w:rPr/>
        <w:t>夺</w:t>
      </w:r>
      <w:r>
        <w:rPr/>
        <w:t>ⵦ</w:t>
      </w:r>
      <w:r>
        <w:rPr/>
        <w:t>優쉧愶帲␽</w:t>
      </w:r>
      <w:r>
        <w:rPr/>
        <w:t>꧍</w:t>
      </w:r>
      <w:r>
        <w:rPr/>
        <w:t>숸轩睏䡧䄪匭䈤</w:t>
      </w:r>
      <w:r>
        <w:rPr/>
        <w:t>ꥑ⵷</w:t>
      </w:r>
      <w:r>
        <w:rPr/>
        <w:t>㭉䝡⤺㑡渻</w:t>
      </w:r>
      <w:r>
        <w:rPr/>
        <w:t>⣂</w:t>
      </w:r>
      <w:r>
        <w:rPr/>
        <w:t>쉓坩䭂塤爨秂쉾幚䭦쉉業协㴺䁆䪱⑄</w:t>
      </w:r>
      <w:r>
        <w:rPr/>
        <w:t>ⲣ</w:t>
      </w:r>
      <w:r>
        <w:rPr/>
        <w:t>匬䁤싂漣软䉍䑩⹤</w:t>
      </w:r>
      <w:r>
        <w:rPr/>
        <w:t>Ⳃ</w:t>
      </w:r>
      <w:r>
        <w:rPr/>
        <w:t>敏쉡穪勂쉳</w:t>
      </w:r>
      <w:r>
        <w:rPr/>
        <w:t>ꗂ</w:t>
      </w:r>
      <w:r>
        <w:rPr/>
        <w:t>땎夳啾䚮砪憥⽁䕴坩漪╋</w:t>
      </w:r>
      <w:r>
        <w:rPr/>
        <w:t>ⵡ</w:t>
      </w:r>
      <w:r>
        <w:rPr/>
        <w:t>ꅉ桶䭧ꎬ깉쉆䛂⼪䥮㊩椩䰷</w:t>
      </w:r>
      <w:r>
        <w:rPr/>
        <w:t>ꕷ</w:t>
      </w:r>
      <w:r>
        <w:rPr/>
        <w:t>憵⼽䍋숨쉖䱘䪿沘堸ꍨ䁮쌹ꇂ並廂浂뼱画㥫搮⯂쉀幞⤪딲楏┦쉾곂畉䔦畕朳抩啩攬禱堫⛍䕙挶瑴瞘쉟쉶㕲싂幟㑊⦵㝫쉟䨲て〥灇쉡倨歰彗쉱吺湐╷吩秂潔䑵⛂쉤⪬忂⽋</w:t>
      </w:r>
      <w:r>
        <w:rPr/>
        <w:t>ꔲ</w:t>
      </w:r>
      <w:r>
        <w:rPr/>
        <w:t>습係⥢手⭉䂘뮵党뭹瀹䟂䒘⾩䔮乙ꥠ䭩帺秎⵮轠旂䱸⿂䶡㑞䎘⺡浨夹꥙숺췍䁆矂札䥭쉂䀺䑇㕄匱唵▱㈯㠤꺥煕飂曂ꎏ傡⾩浹桦쉲塙䤭</w:t>
      </w:r>
      <w:r>
        <w:rPr/>
        <w:t>ꥆ</w:t>
      </w:r>
      <w:r>
        <w:rPr/>
        <w:t>䉱は畍⍎䑔圤獸㡳깸掩繧ㆩ녈牷ꍖ㉐妬轶堰㚿㔷奫楊ど炡榥畨協䙙</w:t>
      </w:r>
      <w:r>
        <w:rPr/>
        <w:t>ꤹ</w:t>
      </w:r>
      <w:r>
        <w:rPr/>
        <w:t>と䥣䁐ꅩ</w:t>
      </w:r>
      <w:r>
        <w:rPr/>
        <w:t>Ᵽ</w:t>
      </w:r>
      <w:r>
        <w:rPr/>
        <w:t>썍⪮欱禥숪㝷樰瀥⼫愭摯卉䭧㡬ꅳ繲炿摳乊扗⿂숩썥쉕╬獨眻䒱⨹灁䬷搣쵏⍂녮匨쉉쉈渣땍㌰䱸칖套呦숴丵佧쉅乸唴伭</w:t>
      </w:r>
      <w:r>
        <w:rPr/>
        <w:t>⡣</w:t>
      </w:r>
      <w:r>
        <w:rPr/>
        <w:t>㝤杂怺♨汪琩㙀ꌺ싂启슮䕘䌪䴨坞灢䙪横⽸挸⭂刹熏祍癁⭙柂癸捍㋍䵬穸偉슥⻂浊住㠷썭㵧怬㉮噁썐墩䵨⛂眰넽땞呤穸䥹⑆⍦捦剀쵎䜽㩘創飂⩫㵬⩮ㄴ橲唬ㅞ</w:t>
      </w:r>
      <w:r>
        <w:rPr/>
        <w:t>ⵄ</w:t>
      </w:r>
      <w:r>
        <w:rPr/>
        <w:t>捸⑹塖숩⼪슩쉞穩㑔䜳卖乱㬸</w:t>
      </w:r>
      <w:r>
        <w:rPr/>
        <w:t>ꦘꥋ</w:t>
      </w:r>
      <w:r>
        <w:rPr/>
        <w:t>ꥵ䴪䉔떻敐恭䯂儽䄪㖮⩥</w:t>
      </w:r>
      <w:r>
        <w:rPr/>
        <w:t>ⴤ</w:t>
      </w:r>
      <w:r>
        <w:rPr/>
        <w:t>牢숭㶻䤵㬪⿂摁</w:t>
      </w:r>
      <w:r>
        <w:rPr/>
        <w:t>Ⱟ</w:t>
      </w:r>
      <w:r>
        <w:rPr/>
        <w:t>䧂묹슿땦獟杔쎏痂牺璻㊩</w:t>
      </w:r>
      <w:r>
        <w:rPr/>
        <w:t>ꥁ</w:t>
      </w:r>
      <w:r>
        <w:rPr/>
        <w:t>칈琲⹑쉈ꌭ辘⽈쵳싃燂朴⥤枿ㅭ딥㩕䑭海繨</w:t>
      </w:r>
      <w:r>
        <w:rPr/>
        <w:t>ⳃ</w:t>
      </w:r>
      <w:r>
        <w:rPr/>
        <w:t>䄷䀣</w:t>
      </w:r>
      <w:r>
        <w:rPr/>
        <w:t>ⴶ</w:t>
      </w:r>
      <w:r>
        <w:rPr/>
        <w:t>쉞㇂棂뭶쎩矍슬㭙畲氷</w:t>
      </w:r>
      <w:r>
        <w:rPr/>
        <w:t>ⶩ</w:t>
      </w:r>
      <w:r>
        <w:rPr/>
        <w:t>㘱</w:t>
      </w:r>
      <w:r>
        <w:rPr/>
        <w:t>ⰵ</w:t>
      </w:r>
      <w:r>
        <w:rPr/>
        <w:t>扗㎩䤥숬㥖쉣긨擂礽⍧上搪珂秎쌥婚轾㎻쵨갰悮㍒䱒媬樺⼬䡚吵㵅橞癯쉇⩨♖灁⹦绎쉨圭슘칐䯂坊숯睋撿䭡䑔桅쉓㌬啀顱㡓⨬䟃李捚䅠뽃迃壂⿂祪匤㞮噙숲㟍㙏捫쉇礭⑋婕瓂户㝓㥷</w:t>
      </w:r>
      <w:r>
        <w:rPr/>
        <w:t>Ⳃ</w:t>
      </w:r>
      <w:r>
        <w:rPr/>
        <w:t>쌯♥亩摧䞏깐䓍飂匳焣ネ쌪扭狂捴灷</w:t>
      </w:r>
      <w:r>
        <w:rPr/>
        <w:t>ⴤ</w:t>
      </w:r>
      <w:r>
        <w:rPr/>
        <w:t>撿佈穟칃前凂杰땄</w:t>
      </w:r>
      <w:r>
        <w:rPr/>
        <w:t>⣂</w:t>
      </w:r>
      <w:r>
        <w:rPr/>
        <w:t>䟂剹囂깐彴彃呭䥔晴剎揂쎡䭮</w:t>
      </w:r>
      <w:r>
        <w:rPr/>
        <w:t>ⵡ</w:t>
      </w:r>
      <w:r>
        <w:rPr/>
        <w:t>琭癱稵斩㪥뼻㡏樨쉭瀪䑳Ⓜ獀托숯쉡㬪儬䁪⥪䈬䂡仍싂䥤㉂怲獦愴䙫슩숵㈣䃂䞩ꅺ灯㝖䗂뮻礱슣爤嗂싂㟂䟂硈敳䯂쉞㭫㕂⧂㞻摨位頽䉥浵㝴䏎쉄涘䰺梡</w:t>
      </w:r>
      <w:r>
        <w:rPr/>
        <w:t>꧂</w:t>
      </w:r>
      <w:r>
        <w:rPr/>
        <w:t>摍慒氱纏⹁噡숱쵒噬㕑㩪쉏䵾쉔澘⩢䭹ꍢ獓䫂偒煓唫噁恞츹䞬걖╺㝔싂挱썺</w:t>
      </w:r>
      <w:r>
        <w:rPr/>
        <w:t>ⶱ</w:t>
      </w:r>
      <w:r>
        <w:rPr/>
        <w:t>쉖㌻䵺啌夷濂㜷浤咿盂뇂㩺㴦偀㭇㥪煐기갦䏂숩䠸獃</w:t>
      </w:r>
      <w:r>
        <w:rPr/>
        <w:t>ꕾ</w:t>
      </w:r>
      <w:r>
        <w:rPr/>
        <w:t>쌪弪㠪兆숱倮⩄䅭扤枿抣䤤橹䅔뽬彾穨깩</w:t>
      </w:r>
      <w:r>
        <w:rPr/>
        <w:t>꧂</w:t>
      </w:r>
      <w:r>
        <w:rPr/>
        <w:t>⺣쉟呏䴶勂쉂䴯爺썭⽢兞撩㒵歇㑱旎䐣歸礣숫㉪♕䞩礴搯廂</w:t>
      </w:r>
      <w:r>
        <w:rPr/>
        <w:t>꧂</w:t>
      </w:r>
      <w:r>
        <w:rPr/>
        <w:t>슮仂㡉䩷㎩㫂</w:t>
      </w:r>
      <w:r>
        <w:rPr/>
        <w:t>ꖩ</w:t>
      </w:r>
      <w:r>
        <w:rPr/>
        <w:t>숵煄摣ね留췂媬</w:t>
      </w:r>
      <w:r>
        <w:rPr/>
        <w:t>ⵄ</w:t>
      </w:r>
      <w:r>
        <w:rPr/>
        <w:t>䱕숰溡匷녮璱숷挮쉉㟍싂浀</w:t>
      </w:r>
      <w:r>
        <w:rPr/>
        <w:t>Ȿ</w:t>
      </w:r>
      <w:r>
        <w:rPr/>
        <w:t>瑈</w:t>
      </w:r>
      <w:r>
        <w:rPr/>
        <w:t>⡂</w:t>
      </w:r>
      <w:r>
        <w:rPr/>
        <w:t>㯂䌵顏癳㈵</w:t>
      </w:r>
      <w:r>
        <w:rPr/>
        <w:t>ꥁ</w:t>
      </w:r>
      <w:r>
        <w:rPr/>
        <w:t>뭫</w:t>
      </w:r>
      <w:r>
        <w:rPr/>
        <w:t>⡡</w:t>
      </w:r>
      <w:r>
        <w:rPr/>
        <w:t>쉖䠣⩹牨</w:t>
      </w:r>
      <w:r>
        <w:rPr/>
        <w:t>ꖮ⤤</w:t>
      </w:r>
      <w:r>
        <w:rPr/>
        <w:t>숤⹙噘㯂㉚㡋氪堨쉓⧂冬愪Ⓜ埂⭆竎</w:t>
      </w:r>
      <w:r>
        <w:rPr/>
        <w:t>ꤴ</w:t>
      </w:r>
      <w:r>
        <w:rPr/>
        <w:t>묨暏썑砻亩噞숮◍晶⮱묲</w:t>
      </w:r>
      <w:r>
        <w:rPr/>
        <w:t>ⱏ</w:t>
      </w:r>
      <w:r>
        <w:rPr/>
        <w:t>㪘禘⽀琣楮嘪轡柂䙡涣愥䆮圦癋⹭爵復╚剷奍礩济</w:t>
      </w:r>
      <w:r>
        <w:rPr/>
        <w:t>ꗃ</w:t>
      </w:r>
      <w:r>
        <w:rPr/>
        <w:t>㍪頥쉂⮵噌摕⪣剈쉾䲬ㄤ焵컂㕒甥颬湃㬺潄⮻场⨤䥸ꆵ拂媵䱆潩硗顎뽓䥳䗂榣橄습䉞⭰㭩쉏䐭䠩쉰党䕡</w:t>
      </w:r>
      <w:r>
        <w:rPr/>
        <w:t>⡺</w:t>
      </w:r>
      <w:r>
        <w:rPr/>
        <w:t>쉇祳旂彄摑떘</w:t>
      </w:r>
      <w:r>
        <w:rPr/>
        <w:t>ⱂ</w:t>
      </w:r>
      <w:r>
        <w:rPr/>
        <w:t>칎긶彣쎥潙猺畮⥑</w:t>
      </w:r>
      <w:r>
        <w:rPr/>
        <w:t>꧂</w:t>
      </w:r>
      <w:r>
        <w:rPr/>
        <w:t>⾱汆塐橇瓂磂僂嘣炬⭴䁢廂쉞戭繨入</w:t>
      </w:r>
      <w:r>
        <w:rPr/>
        <w:t>ꕁⴴ⎣</w:t>
      </w:r>
      <w:r>
        <w:rPr/>
        <w:t>眨彃態⹏硲㠫㕖瑚⵱䜹噳乾ꆻ泂兯塊呡晞뗂䯂⪣ꅾ〮桀㧂捴㙱딫㥢䙈打䚬浨䥎匯츦焳爺偦恂樹殩</w:t>
      </w:r>
      <w:r>
        <w:rPr/>
        <w:t>ꤷ</w:t>
      </w:r>
      <w:r>
        <w:rPr/>
        <w:t>싂捭䀻坤克</w:t>
      </w:r>
      <w:r>
        <w:rPr/>
        <w:t>ꕐ</w:t>
      </w:r>
      <w:r>
        <w:rPr/>
        <w:t>哂擂輪썷䍞眊</w:t>
      </w:r>
      <w:r>
        <w:rPr/>
        <w:t>ⵋ</w:t>
      </w:r>
      <w:r>
        <w:rPr/>
        <w:t>㕆ꆿ垻䑒坬䙊</w:t>
      </w:r>
      <w:r>
        <w:rPr/>
        <w:t>⠻</w:t>
      </w:r>
      <w:r>
        <w:rPr/>
        <w:t>ꅓ⌭싍땕剩⌻싂䏂쉄夺慉硕晟녖䀪昮녲쉾榡䙊⭱ꍩ烃桸쉃揃</w:t>
      </w:r>
      <w:r>
        <w:rPr/>
        <w:t>⠰</w:t>
      </w:r>
      <w:r>
        <w:rPr/>
        <w:t>灳쉹</w:t>
      </w:r>
      <w:r>
        <w:rPr/>
        <w:t>ⱂ</w:t>
      </w:r>
      <w:r>
        <w:rPr/>
        <w:t>幡걃堲啋䥁涿卍畄싂恏牎兏呤㡵싂쉄囂䵵칄牪樸싍楤区ꍊ畇⥸ꌻ盍䞏㡩娸眺ꥩ䭷ꎿ榬뗍摭収沮</w:t>
      </w:r>
      <w:r>
        <w:rPr/>
        <w:t>ⲿ</w:t>
      </w:r>
      <w:r>
        <w:rPr/>
        <w:t>咘䍀御ㅷ䝴搮顺뼦䆻㑪⭎⭏걗畎ㅺ⧃ㅕ䩴䔲슬㘳</w:t>
      </w:r>
      <w:r>
        <w:rPr/>
        <w:t>ꥈ</w:t>
      </w:r>
      <w:r>
        <w:rPr/>
        <w:t>楕婍싂䐲潶攬樱祚㘦넱呦怱⚬扯彙ꌩ婟䥳噅╞䍱穑ꎘ☨쉾</w:t>
      </w:r>
      <w:r>
        <w:rPr/>
        <w:t>ⱈ</w:t>
      </w:r>
      <w:r>
        <w:rPr/>
        <w:t>숰䶩潢싂⬤殩싂硳쉗獏洭乞杔㤺䕀</w:t>
      </w:r>
      <w:r>
        <w:rPr/>
        <w:t>⡢</w:t>
      </w:r>
      <w:r>
        <w:rPr/>
        <w:t>橐ㄴ獱</w:t>
      </w:r>
      <w:r>
        <w:rPr/>
        <w:t>⡪</w:t>
      </w:r>
      <w:r>
        <w:rPr/>
        <w:t>䙷猱呑뇂㬬䙅ㅧ뭞睲쉭뭲垮쉺㝃싂淂轣◂夤牒㍭頹偵䥢䅞㫍╒吳卞爺</w:t>
      </w:r>
      <w:r>
        <w:rPr/>
        <w:t>ꤨ</w:t>
      </w:r>
      <w:r>
        <w:rPr/>
        <w:t>晫颻⏂뿂旂䈨䚩䥒妘ㄻ爷熩歱䶻♹彇깟䍢䂡捎쉡㡔╋㟂獬쉏╙䩄橞繊Ⓜ佶搲⩋꥞⭅쉔厘숵㮣风敱䱥剈싂㑁⾬牚♷圻쉍건劏䗂㛂⼪╁㵹╞奊</w:t>
      </w:r>
      <w:r>
        <w:rPr/>
        <w:t>⠷</w:t>
      </w:r>
      <w:r>
        <w:rPr/>
        <w:t>䱓녦슩뽧건㊏爷摘쉇㜸顁㴷㭦奐㯂땘绂䵞倯ㅦ繤伭쉥뿂硉㙅焪楥繘쉪坺쏍彪䆮㊵佑䑅䡬㥾䌯⫂敥㩉䛂㓂炿㭍割㵀䶵浥쉺墏䅩洨塀䀺ォ㩴亿佚⭢䇂쉔硡旂䙭ꍬ⩀碩떻쉑挩牔뽣姂暡㆘숥䥧矍癉⨭캬뿂쎵긪嗂땋⹔氫칢ꍰ䄺♊䕶氥湉䤳⪣</w:t>
      </w:r>
      <w:r>
        <w:rPr/>
        <w:t>⢣</w:t>
      </w:r>
      <w:r>
        <w:rPr/>
        <w:t>汲숻</w:t>
      </w:r>
      <w:r>
        <w:rPr/>
        <w:t>⡙</w:t>
      </w:r>
      <w:r>
        <w:rPr/>
        <w:t>砽涮䘺䞿橁녭쉰긯䪵姂ꥦ⬨숬男䥮䇂ꅣ䭄穵⸸祙嘸䅞⪥䡶乓摒⵹穾勂싃呏轔弮副⫂</w:t>
      </w:r>
      <w:r>
        <w:rPr/>
        <w:t>ⶮ</w:t>
      </w:r>
      <w:r>
        <w:rPr/>
        <w:t>輫쉡⩟倪姂㕐</w:t>
      </w:r>
      <w:r>
        <w:rPr/>
        <w:t>ⱦ</w:t>
      </w:r>
      <w:r>
        <w:rPr/>
        <w:t>㌪쉗숬瞿济ꆬ⼬⬺䥋撱机⍩噆喏쉐묮橤슘䩘祒ぱ⤽塎䶥㭧兀疘恄䕅</w:t>
      </w:r>
      <w:r>
        <w:rPr/>
        <w:t>ⵞ</w:t>
      </w:r>
      <w:r>
        <w:rPr/>
        <w:t>䭐</w:t>
      </w:r>
      <w:r>
        <w:rPr/>
        <w:t>ꥈ</w:t>
      </w:r>
      <w:r>
        <w:rPr/>
        <w:t>竂塞䢮⚡䱎噳쵭⥁딴㈳彐㑥復噩</w:t>
      </w:r>
      <w:r>
        <w:rPr/>
        <w:t>ⰵ⠥</w:t>
      </w:r>
      <w:r>
        <w:rPr/>
        <w:t>땄</w:t>
      </w:r>
      <w:r>
        <w:rPr/>
        <w:t>ꥑ</w:t>
      </w:r>
      <w:r>
        <w:rPr/>
        <w:t>嘷䣂숵婈깤딺漯</w:t>
      </w:r>
      <w:r>
        <w:rPr/>
        <w:t>⣂</w:t>
      </w:r>
      <w:r>
        <w:rPr/>
        <w:t>杲⑨</w:t>
      </w:r>
      <w:r>
        <w:rPr/>
        <w:t>⡌⩸</w:t>
      </w:r>
      <w:r>
        <w:rPr/>
        <w:t>暥쉂</w:t>
      </w:r>
      <w:r>
        <w:rPr/>
        <w:t>⡞⣂</w:t>
      </w:r>
      <w:r>
        <w:rPr/>
        <w:t>쉹껂横</w:t>
      </w:r>
      <w:r>
        <w:rPr/>
        <w:t>ⵥ</w:t>
      </w:r>
      <w:r>
        <w:rPr/>
        <w:t>숣江쉚ㅪ䡄〰딺숩싂쉵䗍쉭楇䍵䴲囎㍡⩚䝸ꄦ䛍ꍞ㭱湆䝤쉣쉬呮쉑奊繙䚵瞥漲爤眣牱䑊娳䁋癞㜫佲辻呺睔㡐剌숸㯂輹</w:t>
      </w:r>
      <w:r>
        <w:rPr/>
        <w:t>ꤻ</w:t>
      </w:r>
      <w:r>
        <w:rPr/>
        <w:t>祣椊㕩凂䕈睄⑺毃⥑竂申懂뭸넥偶婬嫂㚘瞿☸㵔穘瀦㵬⏂</w:t>
      </w:r>
      <w:r>
        <w:rPr/>
        <w:t>ꤣ</w:t>
      </w:r>
      <w:r>
        <w:rPr/>
        <w:t>㘮땭곂쉵听쉰ꅎ</w:t>
      </w:r>
      <w:r>
        <w:rPr/>
        <w:t>ꔤ</w:t>
      </w:r>
      <w:r>
        <w:rPr/>
        <w:t>⠵</w:t>
      </w:r>
      <w:r>
        <w:rPr/>
        <w:t>乐張쵘䕰昺剐婴㡪䒡⨳⹭䞩彋㨦䀻쉯佡㬬㈸㊿䭅䀫㥰</w:t>
      </w:r>
      <w:r>
        <w:rPr/>
        <w:t>ⴤ꥾</w:t>
      </w:r>
      <w:r>
        <w:rPr/>
        <w:t>橷䍄ꎡ䂩異珂乒澮䧂汃ꄨ楐㎏䱮歙倪</w:t>
      </w:r>
      <w:r>
        <w:rPr/>
        <w:t>Ⱘ</w:t>
      </w:r>
      <w:r>
        <w:rPr/>
        <w:t>䕱牾</w:t>
      </w:r>
      <w:r>
        <w:rPr/>
        <w:t>⠶</w:t>
      </w:r>
      <w:r>
        <w:rPr/>
        <w:t>楐顪⽯</w:t>
      </w:r>
      <w:r>
        <w:rPr/>
        <w:t>ꕭ</w:t>
      </w:r>
      <w:r>
        <w:rPr/>
        <w:t>ㅤ潊䗂䙚㉡</w:t>
      </w:r>
      <w:r>
        <w:rPr/>
        <w:t>⡙</w:t>
      </w:r>
      <w:r>
        <w:rPr/>
        <w:t>ケ獦佨</w:t>
      </w:r>
      <w:r>
        <w:rPr/>
        <w:t>⡪</w:t>
      </w:r>
      <w:r>
        <w:rPr/>
        <w:t>〤쵎忂숪皩奠猯쉴⭇椽掬杰⩟ち䄫坊柂깙弮帶쉎獇갸澏炣깬㝆ㄷ뿂䁅滂兲♫⫎牳䗂㍙㡺歧㠤百噩幠䂘卲参걀砽䅨稨녡⽡恟繖㇃揂楍睷㌻迂啉␬⭥倦</w:t>
      </w:r>
      <w:r>
        <w:rPr/>
        <w:t>ⴥ⶿</w:t>
      </w:r>
      <w:r>
        <w:rPr/>
        <w:t>輯걭</w:t>
      </w:r>
      <w:r>
        <w:rPr/>
        <w:t>ꔯ</w:t>
      </w:r>
      <w:r>
        <w:rPr/>
        <w:t>勂杞䑞縳慪숨☦窵呠䴲견砶癁睁梩畵뿃頵ㅘ㉅㈴お긦싂䥠쉯颮睬吰歗깺ꅷ稹ㆱ㴤窬䝄瞻쉲幞瑱㇎䷂쉣ㅋ뽈녣乖亱놵䀶㟍䅵偓⽁싂䭀㝱㉈偠⹭⭶㟂숪</w:t>
      </w:r>
      <w:r>
        <w:rPr/>
        <w:t>ⲣ</w:t>
      </w:r>
      <w:r>
        <w:rPr/>
        <w:t>亘礤戬㡵싂㩊䵡吽ꅬ璵剴圽⸤⍏⸰㬥女䁂ꌫ䗍拂쉐㝌旂⎥⽘숭顫⤹㐪渪瀳䙄扪㑄숥风嘰穳塅媥灭䉆걐桑㏂⼴⬹⌤繧쉌䀱㥐獒쉒⹀橷示幦歇灖桮顆輯숳◂摰ꅔ</w:t>
      </w:r>
      <w:r>
        <w:rPr/>
        <w:t>ⵒ</w:t>
      </w:r>
      <w:r>
        <w:rPr/>
        <w:t>戣䓂㕁復⪬쉋⵭쉮⨭堳숣쉰留樥캻顉⼥栲䰴卐㦩頮⍠㏂垏䥾涘猥桘䂩썧䭞넭䑱䑥敎憻冣딺</w:t>
      </w:r>
      <w:r>
        <w:rPr/>
        <w:t>⠵</w:t>
      </w:r>
      <w:r>
        <w:rPr/>
        <w:t>颥眮ゥ䝫㵚╷桺㥉</w:t>
      </w:r>
      <w:r>
        <w:rPr/>
        <w:t>ⵤ</w:t>
      </w:r>
      <w:r>
        <w:rPr/>
        <w:t>勂슬疩炩䭰㒮</w:t>
      </w:r>
      <w:r>
        <w:rPr/>
        <w:t>ꖩ⹏</w:t>
      </w:r>
      <w:r>
        <w:rPr/>
        <w:t>挰㍔ꄱ</w:t>
      </w:r>
      <w:r>
        <w:rPr/>
        <w:t>ꗂ</w:t>
      </w:r>
      <w:r>
        <w:rPr/>
        <w:t>睖뭥╦⺿ㅨꌭ术䜵䑤唺汲⍀橢쉎㖩坓嗂刳</w:t>
      </w:r>
      <w:r>
        <w:rPr/>
        <w:t>⡊</w:t>
      </w:r>
      <w:r>
        <w:rPr/>
        <w:t>ㄯ⭏棃扭呴</w:t>
      </w:r>
      <w:r>
        <w:rPr/>
        <w:t>ꥁ</w:t>
      </w:r>
      <w:r>
        <w:rPr/>
        <w:t>匱쉪썰䠣䡾깏徵坫个⥗枩䳂䏍汃睠晓囂䵹ㄫ㉢</w:t>
      </w:r>
      <w:r>
        <w:rPr/>
        <w:t>⢬┸</w:t>
      </w:r>
      <w:r>
        <w:rPr/>
        <w:t>䀤</w:t>
      </w:r>
      <w:r>
        <w:rPr/>
        <w:t>ꥊ⹲</w:t>
      </w:r>
      <w:r>
        <w:rPr/>
        <w:t>串</w:t>
      </w:r>
      <w:r>
        <w:rPr/>
        <w:t>⠹</w:t>
      </w:r>
      <w:r>
        <w:rPr/>
        <w:t>숶㵾琯愳䠪辏焩⯂䑑쉄땸갭숲㵶䂬⥄栴單䡓⹢劬畤싂싂념쉺ㆩ橴瑶䵊戱洺䃎婶稱쉘ꅕ☦⸵浤儬䁀쉬狂㐰츸쉮塔쉬ぎ熬瑗</w:t>
      </w:r>
      <w:r>
        <w:rPr/>
        <w:t>ⴣ⹌⭔</w:t>
      </w:r>
      <w:r>
        <w:rPr/>
        <w:t>㥈繧⑳</w:t>
      </w:r>
      <w:r>
        <w:rPr/>
        <w:t>ⱞ</w:t>
      </w:r>
      <w:r>
        <w:rPr/>
        <w:t>껂傡㘩䢻쉳숪凍ꅭ穫焭樥櫂溩䰥塰숪瞻㇂㥊䭨뾩㍖땯쉭썃炩搩抡爬㤰䵃案剆ꇎ칕敮노⌭䱄ぁ歧쌪散匭吊湳塅戣睩獵숬桤묰숪揂䠵╹䅧⽹摐숫䭋橃呏䞿딩棍慁碻傩</w:t>
      </w:r>
      <w:r>
        <w:rPr/>
        <w:t>⡱</w:t>
      </w:r>
      <w:r>
        <w:rPr/>
        <w:t>쉟녭䒬剅넸㑨ꌭ㕲䱨䧂眻⭏</w:t>
      </w:r>
      <w:r>
        <w:rPr/>
        <w:t>ⶮ</w:t>
      </w:r>
      <w:r>
        <w:rPr/>
        <w:t>轣ふ滂ꏂ⬰ꅑ䱱칵恱㊵㑔㯂슩쉟佢䭯캻晍圦欭炬啹橓싂㕗</w:t>
      </w:r>
      <w:r>
        <w:rPr/>
        <w:t>꤫</w:t>
      </w:r>
      <w:r>
        <w:rPr/>
        <w:t>獷䤨⨨攲圵䩉故璩⑃彨穔幙批扩</w:t>
      </w:r>
      <w:r>
        <w:rPr/>
        <w:t>ⵊ</w:t>
      </w:r>
      <w:r>
        <w:rPr/>
        <w:t>奶㭒쉞䭊⩪挲㨵敚</w:t>
      </w:r>
      <w:r>
        <w:rPr/>
        <w:t>ꕴ</w:t>
      </w:r>
      <w:r>
        <w:rPr/>
        <w:t>楚琶걠㷍乁甪㞱乵격뭖ꅟ捵猪歃㉚㉆쉩㐺쉏湲奸꥙㘸⯂ꎣ穉㭚坋뽧쉆㙯츹쉕創潖ㅇ睟걹矎쉳浑㷂瓂繪敉睓䩪摹⹙廂녩ꅲ坶沩쉧佂뽍깵䑱⹺䉥偈䙋㈯ꏂ瑀⭈ㆵ⦩眣슱礸䕨기슿슩</w:t>
      </w:r>
      <w:r>
        <w:rPr/>
        <w:t>⠽</w:t>
      </w:r>
      <w:r>
        <w:rPr/>
        <w:t>楀燂痂伫㙤獈婦싂瞏泂뭓乹</w:t>
      </w:r>
      <w:r>
        <w:rPr/>
        <w:t>ꕺ</w:t>
      </w:r>
      <w:r>
        <w:rPr/>
        <w:t>㟂쉮捶お係䯂</w:t>
      </w:r>
      <w:r>
        <w:rPr/>
        <w:t>ⱍ</w:t>
      </w:r>
      <w:r>
        <w:rPr/>
        <w:t>ㅰ㐥慀♨楴剑癈幔┥敧㝧숨긱숳浯쉫䎱䦮朲捖䕮</w:t>
      </w:r>
      <w:r>
        <w:rPr/>
        <w:t>⡸⧂</w:t>
      </w:r>
      <w:r>
        <w:rPr/>
        <w:t>㔩컃泂兆歏쉬反皱쉶䈮瓍灂伫䍧婳慑⮩⯃⍒▿㌮轩暣飂轋썃刭</w:t>
      </w:r>
      <w:r>
        <w:rPr/>
        <w:t>ꦱ</w:t>
      </w:r>
      <w:r>
        <w:rPr/>
        <w:t>毂⨹颮䝊睺㖥漷땖⹥㗃娴⍁䑑㕀恙潷係ꍇ敫扂</w:t>
      </w:r>
      <w:r>
        <w:rPr/>
        <w:t>ꦩ</w:t>
      </w:r>
      <w:r>
        <w:rPr/>
        <w:t>礦숰桵ꍗ쌴꥖䊡쉞㠪㗃癹曂灕㔷幞䨴汄㵭㭈祒䁀</w:t>
      </w:r>
      <w:r>
        <w:rPr/>
        <w:t>⡎</w:t>
      </w:r>
      <w:r>
        <w:rPr/>
        <w:t>梿佗匴</w:t>
      </w:r>
      <w:r>
        <w:rPr/>
        <w:t>⠫</w:t>
      </w:r>
      <w:r>
        <w:rPr/>
        <w:t>焣䤱䞬汫輬縻쉀싂쉕쉔景쉞橯杦嘰⏂矂䇂㔺뭶숪僂♢䥵〫䝌⽇樥䤪攩⴨煩ꍙ癢江槃㭗毂瓂㦥晌⩇ッ캬䉗扤컂㪥㦡춘歹䴷畴祘唴㕖⵬쉡㮘ꌰ</w:t>
      </w:r>
      <w:r>
        <w:rPr/>
        <w:t>ꦮ</w:t>
      </w:r>
      <w:r>
        <w:rPr/>
        <w:t>곎塆婅婂䐤桔奾걨䕳춥뭈瀭</w:t>
      </w:r>
      <w:r>
        <w:rPr/>
        <w:t>ⱇ</w:t>
      </w:r>
      <w:r>
        <w:rPr/>
        <w:t>䝸딷⍺瑄䘭獱⹨䍌槂㉠䟃䊡</w:t>
      </w:r>
      <w:r>
        <w:rPr/>
        <w:t>⡕⩉</w:t>
      </w:r>
      <w:r>
        <w:rPr/>
        <w:t>䵭쉫塪旂숮摋厩倷촺幬</w:t>
      </w:r>
      <w:r>
        <w:rPr/>
        <w:t>Ⱙ</w:t>
      </w:r>
      <w:r>
        <w:rPr/>
        <w:t>坙㠶畸ꎏ睕䉥║啤⑊牷纮䲣걪櫂䌱</w:t>
      </w:r>
      <w:r>
        <w:rPr/>
        <w:t>ⱇ</w:t>
      </w:r>
      <w:r>
        <w:rPr/>
        <w:t>긥坵枥淂䘷刨䘹쉨춬⫂슏䩅睴쉉繷恎䍑猯䰮䌭㏂츪摌墩熩䭗瑯䁊</w:t>
      </w:r>
      <w:r>
        <w:rPr/>
        <w:t>ⴶ</w:t>
      </w:r>
      <w:r>
        <w:rPr/>
        <w:t>䰹摂坍獇</w:t>
      </w:r>
      <w:r>
        <w:rPr/>
        <w:t>Ⳏ</w:t>
      </w:r>
      <w:r>
        <w:rPr/>
        <w:t>呤슩獯㬳睔昤⒮杰</w:t>
      </w:r>
      <w:r>
        <w:rPr/>
        <w:t>ꕱ</w:t>
      </w:r>
      <w:r>
        <w:rPr/>
        <w:t>갪쵮桌⭨슮轟敵䅍反昸欦䥫繘䒩㤵縨칟榩坉獷䙋춣䕑ꍥ兲쉳</w:t>
      </w:r>
      <w:r>
        <w:rPr/>
        <w:t>⡧</w:t>
      </w:r>
      <w:r>
        <w:rPr/>
        <w:t>㤮⌺其䍪共刷楂復呃䤣愴칟畓槂檬火攭묮㧂㏂넨瘴ꍕ怯朹뽐䊱椮</w:t>
      </w:r>
      <w:r>
        <w:rPr/>
        <w:t>⡫</w:t>
      </w:r>
      <w:r>
        <w:rPr/>
        <w:t>㣂슘뽓區䁹쉡牦歨繚桤ꇂⒻ炘</w:t>
      </w:r>
      <w:r>
        <w:rPr/>
        <w:t>ꤊ</w:t>
      </w:r>
      <w:r>
        <w:rPr/>
        <w:t>䨮⨥丬ꅾ繒쵣牁☷䆱䩞䮣搩〵</w:t>
      </w:r>
      <w:r>
        <w:rPr/>
        <w:t>ꗂ</w:t>
      </w:r>
      <w:r>
        <w:rPr/>
        <w:t>癙敱걥㵂</w:t>
      </w:r>
      <w:r>
        <w:rPr/>
        <w:t>ꗂ</w:t>
      </w:r>
      <w:r>
        <w:rPr/>
        <w:t>漩煓⨵㉫쎬싂믂媏彩䭊摢䧎夬懂슩摅涥梥싂攬祑䁙쉖</w:t>
      </w:r>
      <w:r>
        <w:rPr/>
        <w:t>꤬</w:t>
      </w:r>
      <w:r>
        <w:rPr/>
        <w:t>䂩晷䁍瑎⦩晐砤⪬</w:t>
      </w:r>
      <w:r>
        <w:rPr/>
        <w:t>⡂</w:t>
      </w:r>
      <w:r>
        <w:rPr/>
        <w:t>迂䕂싂껂䤫쉫ꅢ</w:t>
      </w:r>
      <w:r>
        <w:rPr/>
        <w:t>ⴴ</w:t>
      </w:r>
      <w:r>
        <w:rPr/>
        <w:t>㉡㉡䩴쉾㌥轐硓슣繓䯃倪歾澱母㴲슻㈸䆥䁀瀩⽂갽儨</w:t>
      </w:r>
      <w:r>
        <w:rPr/>
        <w:t>ⷂ</w:t>
      </w:r>
      <w:r>
        <w:rPr/>
        <w:t>떬☭</w:t>
      </w:r>
      <w:r>
        <w:rPr/>
        <w:t>ꗂ</w:t>
      </w:r>
      <w:r>
        <w:rPr/>
        <w:t>婴⍳⥗䛂幓㥯獸嫂䑆扖꺵ꥳ뭫깁琮㍘뗂䴫䔣䤱愫걳⼻㑫彠喩㷂枏쏂넱睚츭칕卷⭂쉳춏堵⧂⨺㝓㮘刮瑰썘彁䩇凃卭健䵠㗂䁌题倹╎쉞ꍶ唥弣橏彑꺡㖬潈䱙湨⼰畮䅈繕桰矂浒⪬搣湕䲬䎡⩶䪮ꥩꥤ婓睓싂熘䁃昪殩夨䞬携ꎘ爺啬墥⑂숨㈭熻⩭</w:t>
      </w:r>
      <w:r>
        <w:rPr/>
        <w:t>⵰</w:t>
      </w:r>
      <w:r>
        <w:rPr/>
        <w:t>䍕剬쉂슩愸恞顑ꥶ쉸参壂婨䬦숭囂〱勂皬㡉捍쉠桚稫숵⩲䋂㑯顰㭘咩桁枬穷㠬牴厏繈穇楞쉱瑕攱囂㭕椭㵅㮡慏</w:t>
      </w:r>
      <w:r>
        <w:rPr/>
        <w:t>ꕾ</w:t>
      </w:r>
      <w:r>
        <w:rPr/>
        <w:t>侥漭㑃䨤⮻牌坴攰䌬⥧摢䙩걘呣䕖癩㩁㭇⍌㑪䋎䙁⼳䵰樦캱顲八쉋彂쉍䅯咬扉奨⛃癭걘恊㜴县㐪妩䁉쉃渱䄰喿沣ㄺ</w:t>
      </w:r>
      <w:r>
        <w:rPr/>
        <w:t>ꤲ</w:t>
      </w:r>
      <w:r>
        <w:rPr/>
        <w:t>水⥉㛍</w:t>
      </w:r>
      <w:r>
        <w:rPr/>
        <w:t>ꕌ</w:t>
      </w:r>
      <w:r>
        <w:rPr/>
        <w:t>別櫂㭓싂セ䭃䶿ꍱ刪㎱珂츨僂㡱⍡♴싎촪䅋庬⒱歌꺵徱ッ佹⌨⽺媘祏싂偩♵㌪칍슩昬쉷㭧䘻洦⭸䟂␦呉怽牸乭딯쵎㉑礵컂䭇䈰␪⨰戳矂碩</w:t>
      </w:r>
      <w:r>
        <w:rPr/>
        <w:t>⢏</w:t>
      </w:r>
      <w:r>
        <w:rPr/>
        <w:t>䟎恮쉇眯</w:t>
      </w:r>
      <w:r>
        <w:rPr/>
        <w:t>ⱪ</w:t>
      </w:r>
      <w:r>
        <w:rPr/>
        <w:t>敥楙⽋쉳祈剃쉍䕚搶乮㍤た㝡깺癲║䗂㙰灶㑕䩒彁堪剔彸꺏쉀칲㶣곎숬顅㥟偔瑫判쉶楲쉉幧吳䴯瘱⭺⹎ꅐ乗칇쉉⤦ꍫ夬</w:t>
      </w:r>
      <w:r>
        <w:rPr/>
        <w:t>꧂</w:t>
      </w:r>
      <w:r>
        <w:rPr/>
        <w:t>猹煌势⤥徿縲啳氲䕫䙔噴䵫彙獸㥶䝒䉧㠲䞿㵙䕎湪仂偄⍇⍵噠쉌頱싎䑮ㅟ晑焺꥖㖣恦橗硑习啄㙸㴭쉳쉵⸵䎮散칭晍㥵뇂䩥깰啸硾</w:t>
      </w:r>
      <w:r>
        <w:rPr/>
        <w:t>⡞</w:t>
      </w:r>
      <w:r>
        <w:rPr/>
        <w:t>⽇䍌컃쉍䒥뽯⌬숵깞뭕迂슮쉧幋畃䲥塶㞵</w:t>
      </w:r>
      <w:r>
        <w:rPr/>
        <w:t>ꕞ</w:t>
      </w:r>
      <w:r>
        <w:rPr/>
        <w:t>㵖瘤䅖啯怤䂩㥉䑯慥쉰걉兘䏂ꥬ漲⺿㑇濃榵㑯䋂淎漊濂塮</w:t>
      </w:r>
      <w:r>
        <w:rPr/>
        <w:t>꧂</w:t>
      </w:r>
      <w:r>
        <w:rPr/>
        <w:t>穥䭠繞灌噩䵵婘唵㡓摱칓䣂쉾畎╷剟뭁圪种砩塤漨浙瑟㕡轫숺䝎扗싍桥働쉃佞숸㢮涘깘佧쉟愨⍌ꌱ⭶歬幋㒣♡⨣撵汏㙖昫습⑓憻㩙숤꺩䑊汴⾬쉸猺뽹쉚</w:t>
      </w:r>
      <w:r>
        <w:rPr/>
        <w:t>ꔵ</w:t>
      </w:r>
      <w:r>
        <w:rPr/>
        <w:t>䪮眭칚쵺䟂⑥</w:t>
      </w:r>
      <w:r>
        <w:rPr/>
        <w:t>ꦿ</w:t>
      </w:r>
      <w:r>
        <w:rPr/>
        <w:t>ꇃ牏洦䌴⹲桘⧂깰</w:t>
      </w:r>
      <w:r>
        <w:rPr/>
        <w:t>ꤽ</w:t>
      </w:r>
      <w:r>
        <w:rPr/>
        <w:t>攭</w:t>
      </w:r>
      <w:r>
        <w:rPr/>
        <w:t>⢿</w:t>
      </w:r>
      <w:r>
        <w:rPr/>
        <w:t>祪䁈칑畱ꥣ瀫쉩稰⽯㭳䒻숸㗍呺呦ヂ쉕┨灊剮ꥢ䌹䀹繐㉀㩊犏</w:t>
      </w:r>
      <w:r>
        <w:rPr/>
        <w:t>ꕳ</w:t>
      </w:r>
      <w:r>
        <w:rPr/>
        <w:t>癒⨱</w:t>
      </w:r>
      <w:r>
        <w:rPr/>
        <w:t>ꤥ</w:t>
      </w:r>
      <w:r>
        <w:rPr/>
        <w:t>䬣埂頪ꏍ砦睩숹榮䔹</w:t>
      </w:r>
      <w:r>
        <w:rPr/>
        <w:t>ꥌ</w:t>
      </w:r>
      <w:r>
        <w:rPr/>
        <w:t>뗂怫쉒걨⨦扗䙊畐䑑쉄㐴䕬</w:t>
      </w:r>
      <w:r>
        <w:rPr/>
        <w:t>Ⳃ</w:t>
      </w:r>
      <w:r>
        <w:rPr/>
        <w:t>乪⪿燂瘩䪻슡倣杶┷奮䙒勍呑儶竂쉦䁖睂埂庻⮬</w:t>
      </w:r>
      <w:r>
        <w:rPr/>
        <w:t>ⷂ</w:t>
      </w:r>
      <w:r>
        <w:rPr/>
        <w:t>揂塱㩕愨ꥲ⩀浖扰㧂昸夰睫촱彈卪</w:t>
      </w:r>
      <w:r>
        <w:rPr/>
        <w:t>ⰵ</w:t>
      </w:r>
      <w:r>
        <w:rPr/>
        <w:t>걖棂⍥년쉳渵吪䀱捞⑥쉺㉔杭匯㑞⥩恮䑳⩕놿咬䆩涡슩슡樭⹹暥冬牋亮숺쉲癙㦵㓂噎㕃颩卸乧䁹㉓橒쉲䠹㑁䈤楮ꅉ⍁⛂뭠塖䉪味쉩杞⤥㞘㐱뽠䵶</w:t>
      </w:r>
      <w:r>
        <w:rPr/>
        <w:t>⢩</w:t>
      </w:r>
      <w:r>
        <w:rPr/>
        <w:t>㕔놏걐轕숦쉸奚卦瑨煫쉩戭杴깳坟杴⹞⤰兺싂漭亩싂쉮娩㋂䝦ꇂ⑺䁌㗂쉪廂㷂딲潁㭂ꍂ啧⽈卟桎味쉍恳숭掿僂噎뭓쉙癐线灩疮倪⍢ꆿ汄ꍨ盂塁氳⑚癆扄䀣瀺摳䬰겿焹厡숻捬쉏㵨歄剘帱玏◎去쉈䎩樫歱橃⭥㑱═垵䀶奆</w:t>
      </w:r>
      <w:r>
        <w:rPr/>
        <w:t>Ⳃ</w:t>
      </w:r>
      <w:r>
        <w:rPr/>
        <w:t>畨颩〣汤吰䩦偯㨫䡪手㩇쉈⭱</w:t>
      </w:r>
      <w:r>
        <w:rPr/>
        <w:t>ꖩ</w:t>
      </w:r>
      <w:r>
        <w:rPr/>
        <w:t>⽌扶▏숤攤勂䁐슮牲桮⹲㍷欲⦡䁌吽껃帪丫쉯ꅦꌬ䙳帪숴穡轆㭷楙楘</w:t>
      </w:r>
      <w:r>
        <w:rPr/>
        <w:t>ⴹ</w:t>
      </w:r>
      <w:r>
        <w:rPr/>
        <w:t>奷㕎ꥠ癧桒楷땰␽㘥㘸捴灳䑺熏⑅⹋㇂䱵乄㡡㮩⸭稩剴⍃绂땰稸ぶ砮</w:t>
      </w:r>
      <w:r>
        <w:rPr/>
        <w:t>ⵠ</w:t>
      </w:r>
      <w:r>
        <w:rPr/>
        <w:t>㢻묪ㅆㆩ쵃숫浵⥖␳㨷⥪⫂橡㝡頤扱</w:t>
      </w:r>
      <w:r>
        <w:rPr/>
        <w:t>Ɽ</w:t>
      </w:r>
      <w:r>
        <w:rPr/>
        <w:t>䥮숯睢쉤璘単⫂牮쵠㩯숴杅牫䡯㈲爱顲㬮⸦曂慈奺</w:t>
      </w:r>
      <w:r>
        <w:rPr/>
        <w:t>⠳</w:t>
      </w:r>
      <w:r>
        <w:rPr/>
        <w:t>祱幃쉤猽⭪䐺敢坋彟뽳ꄳ〪</w:t>
      </w:r>
      <w:r>
        <w:rPr/>
        <w:t>⠲</w:t>
      </w:r>
      <w:r>
        <w:rPr/>
        <w:t>轶⽇辩☷惂䳍쉄쉟体㕮獰쉙吪勂</w:t>
      </w:r>
      <w:r>
        <w:rPr/>
        <w:t>ꖱ</w:t>
      </w:r>
      <w:r>
        <w:rPr/>
        <w:t>숯⦥쉾쉁㊱⒱儱橉</w:t>
      </w:r>
      <w:r>
        <w:rPr/>
        <w:t>⠩</w:t>
      </w:r>
      <w:r>
        <w:rPr/>
        <w:t>丬뾻硡䑷ꆬ䱺画쉘㤲䒱썙㢘硣땂玘扱㢥쉁牁甊⚥幑䫂䰶⧂슣䀨䟂카뇎洬勃쉨㜩ꥱ穐䈲敷䘴䜶䖥⹐呚辬埂㜴仍걷楕ꥶ⑁飂䅄呅埂㘲쉂丶顡⯃쉲</w:t>
      </w:r>
      <w:r>
        <w:rPr/>
        <w:t>⠻</w:t>
      </w:r>
      <w:r>
        <w:rPr/>
        <w:t>欪ㅀ숤否겮┥摵搥儰ꍓ䄦⑋䁋쉫坋䙦┮녔㉚떮갪</w:t>
      </w:r>
      <w:r>
        <w:rPr/>
        <w:t>ꤶ</w:t>
      </w:r>
      <w:r>
        <w:rPr/>
        <w:t>ネ硄슻噂⩞䉮⦘噲画䮩游쉆眤녢歳껃炻丣쉚敁㠵桤</w:t>
      </w:r>
      <w:r>
        <w:rPr/>
        <w:t>⡳</w:t>
      </w:r>
      <w:r>
        <w:rPr/>
        <w:t>㎵⥟灠縷喩歒䣂祩杮䩐圻檡畠㨵吽俍㥁▻䔭쉢瑡쉇䜯僎伥患칔⻂㩖䤶㮵걖潬㑌癘쉧捗㘮슿⨵䖡쉣縮䤱お䌦䝐䢥瀫䅬䜭⑖瑘飂㵘柎畹獧欳溥㡡迂⹹祉矂儲䅐㏂洣䴫頰硖救頶⨯㪿怵쉗㭮扨ꅊ䷂깩浴⥰丽扮ꅲ吨䥇츳纘㷂⩮⭮空긲䢩李㨵汄䥞督⎡뾏埂⬲乍㪻晱䡷쵪何┦ꍅ务㕱⑬쉓ㆡ琣唺쉧摍㘤</w:t>
      </w:r>
      <w:r>
        <w:rPr/>
        <w:t>ꕧ</w:t>
      </w:r>
      <w:r>
        <w:rPr/>
        <w:t>쵠婷䴲懂깸쉰湱故⒬䩙穢⫃䳍싂⤴⑗겘</w:t>
      </w:r>
      <w:r>
        <w:rPr/>
        <w:t>⡙</w:t>
      </w:r>
      <w:r>
        <w:rPr/>
        <w:t>輹摣擂湮땴楕繌쏍쉰䙅┷丬䕀㵌冡㇍⸴㡪䑄玥갮까汰帰⦣慐㬸⩶충灓쉌䱔㵰桂䇎庬搤燂꥾ꌺ〤䢬㚻瘲숣쉖敱</w:t>
      </w:r>
      <w:r>
        <w:rPr/>
        <w:t>ⱥ</w:t>
      </w:r>
      <w:r>
        <w:rPr/>
        <w:t>㤻礶頲槍㭖颏⥠智垱쉀䍮♾敠쉚䣂夥晃灧父楴扅넣䤣琨䁅㣂</w:t>
      </w:r>
      <w:r>
        <w:rPr/>
        <w:t>⡥</w:t>
      </w:r>
      <w:r>
        <w:rPr/>
        <w:t>걀倬䮬⧂䌵䵊ㄪ슿礹瞵뭪啵썁䟂琶ꥫ싍걲⑒婨䜵匯㥋</w:t>
      </w:r>
      <w:r>
        <w:rPr/>
        <w:t>ⱦ</w:t>
      </w:r>
      <w:r>
        <w:rPr/>
        <w:t>䐴㡔洶㉐⻂컂䵣ꌭ癳䆻䪣ꍃ啙䀮卉㵇扂쵲䜽㪬길偉쉞㍱⹬쉟䦵⭙</w:t>
      </w:r>
      <w:r>
        <w:rPr/>
        <w:t>⡪</w:t>
      </w:r>
      <w:r>
        <w:rPr/>
        <w:t>㉪摲㵀⎵뼭壃疻칂</w:t>
      </w:r>
      <w:r>
        <w:rPr/>
        <w:t>ⶩ</w:t>
      </w:r>
      <w:r>
        <w:rPr/>
        <w:t>㚣䊘ꅣ㥴矍搯</w:t>
      </w:r>
      <w:r>
        <w:rPr/>
        <w:t>⡨</w:t>
      </w:r>
      <w:r>
        <w:rPr/>
        <w:t>㠪呋佢춬䑫䥘䶏卮濂帺繟슏䋂㙘煘⫂乚禱迂㮘䥅䮻礶戬썱輲偕뭉楎癈⑌숫磍김头</w:t>
      </w:r>
      <w:r>
        <w:rPr/>
        <w:t>⠯</w:t>
      </w:r>
      <w:r>
        <w:rPr/>
        <w:t>ꄪ劥䶩⍎㥩楥斡撮埂幩囂侩쉒䵧쉅ね咱뽯⌥뽆</w:t>
      </w:r>
      <w:r>
        <w:rPr/>
        <w:t>Ⱚ</w:t>
      </w:r>
      <w:r>
        <w:rPr/>
        <w:t>길瘳䵣礪䉗奐⌳⤦位ㅌ㬤熘潱</w:t>
      </w:r>
      <w:r>
        <w:rPr/>
        <w:t>ⵈ</w:t>
      </w:r>
      <w:r>
        <w:rPr/>
        <w:t>瓂숮湩飂쉀刱쉇쵏딶慹䁓㖘㎵쉎숲绂䕺㴳㊩顨㍌䡱恑䵩䝢䱞䍔</w:t>
      </w:r>
      <w:r>
        <w:rPr/>
        <w:t>ⵁ</w:t>
      </w:r>
      <w:r>
        <w:rPr/>
        <w:t>㉥䭺年⥵㨯畤潏兾⤦颥䱡䀪伳淂眥뼨䍂뽶숨主畴䰽乱垱㘩辘ꥴ䖵盂쉞깓畈䥓</w:t>
      </w:r>
      <w:r>
        <w:rPr/>
        <w:t>ⷂ</w:t>
      </w:r>
      <w:r>
        <w:rPr/>
        <w:t>䕭ぇ悡ꌊ㖻惃繕汬䱺㡢頴䧃♯埂碩⸰奐</w:t>
      </w:r>
      <w:r>
        <w:rPr/>
        <w:t>Ⱘ</w:t>
      </w:r>
      <w:r>
        <w:rPr/>
        <w:t>䝣䜮⽞師⦡⽇뭦橸頳䵦㛂敀䥒쉎㭁瑀䈽</w:t>
      </w:r>
      <w:r>
        <w:rPr/>
        <w:t>ⶻ</w:t>
      </w:r>
      <w:r>
        <w:rPr/>
        <w:t>亡䍃쉷숦䍍㝞쉺珃㈻䗃숽瑤</w:t>
      </w:r>
      <w:r>
        <w:rPr/>
        <w:t>ⱟ</w:t>
      </w:r>
      <w:r>
        <w:rPr/>
        <w:t>婪椹넴恭乀슬堥䥊䤫䜰숦東䩎恑䑪汦煂슿⍦亮烂戤⒘슮䍋株娪㵨깞啗䥙䞱⩧ㅬ⑱䔬楩扥漷䥩柂쉃䠳녓㪻祧圴桑촪ꥸ㬤⼫漱슏卭砷䖩湎</w:t>
      </w:r>
      <w:r>
        <w:rPr/>
        <w:t>ꔩ</w:t>
      </w:r>
      <w:r>
        <w:rPr/>
        <w:t>숽췂쉮勃牒け쉄䜽利傻卅㪱绂▩쉑㥊걫ヂ䝒䅅㍫㐤牵係쉉긱쉑녶ꄯㅤ曂秎䀤桅ꄸ瞻㤪畱⩸氯卖椰곂ꆡ㥸뮵坨䄯썱췎뽆桯䜪⤣⎣㖿슩♣楴썍窡⵲뼯潭㙰才煳쌷䅺拂橌䳂渳䉶潆瑞╺轠㵄㯂斮싎⨱슘쉡䡵祍䈹柂㡒歺㭱噉딩╂䕗묳啁⩃犩ㄴ⍡츨恗䭺⍳䉌</w:t>
      </w:r>
      <w:r>
        <w:rPr/>
        <w:t>⡬</w:t>
      </w:r>
      <w:r>
        <w:rPr/>
        <w:t>㦵⪱⩘쉄숨凂쉃湴庱㠬쌥겿⬵嚵愷ꅶ쉄녃䟂츱쉀熩뽫頶接䭳⩠憩呱쉞쌳䳂갷橢窥㴯焰坙奋幋◂烍颩싂恋⪥瑵圥㙬嗍発䕮쵰</w:t>
      </w:r>
      <w:r>
        <w:rPr/>
        <w:t>⡅</w:t>
      </w:r>
      <w:r>
        <w:rPr/>
        <w:t>坍犩堰婭</w:t>
      </w:r>
      <w:r>
        <w:rPr/>
        <w:t>꧂</w:t>
      </w:r>
      <w:r>
        <w:rPr/>
        <w:t>䩲</w:t>
      </w:r>
      <w:r>
        <w:rPr/>
        <w:t>⠰</w:t>
      </w:r>
      <w:r>
        <w:rPr/>
        <w:t>뮱⿂꺏唪参싂愹숭䥖⫂㮻숹䁍ま㔻㪿㐪쉮긳㭓꥚갸썚涱癖䐻刪칇뭄歀㈬┭弨㐯⩁ꅨ摡㉉堫쉏⹾⩹婇⭀ꅡ瀨䓃⩦㡭곂㌣灷꥗䀮礥쉲纣╗㥏⑬熵坏</w:t>
      </w:r>
      <w:r>
        <w:rPr/>
        <w:t>꧂</w:t>
      </w:r>
      <w:r>
        <w:rPr/>
        <w:t>昦䳂츩때縥㆘獠婎⩒卟䤱幅쉮⩡湘⩑壃㝍坁卪武떵彠⴪㑠樣䗂癃䱘㩱쉭桥⏎琪숫㡭〸숳炵⩷息䡍摶㶬㭢䴪쌺䄥乑싂ꏎ䥗痂㵊⹙吪㷂氺숹娵㴫싂椮쉨捘嘮땋ꥵ긥썰⥱䩰㈷䷂싂⴯컂氩㉀䶩㡤剹窱ꎮ긣㘥⹈眥⩂㉃瑤愯㌶汏洪쉡嚱⺣넪ꍡ촵卉敱楣</w:t>
      </w:r>
      <w:r>
        <w:rPr/>
        <w:t>Ⲯ</w:t>
      </w:r>
      <w:r>
        <w:rPr/>
        <w:t>飂扤쉫쵺䩔㶬乓杕灎䀱㯂㋃</w:t>
      </w:r>
      <w:r>
        <w:rPr/>
        <w:t>ⶏ</w:t>
      </w:r>
      <w:r>
        <w:rPr/>
        <w:t>輲係슩灆ꄴ묹彎뾵畏䴤沬獆칕楴쌰掮쉇⥙⭠칕⎮㟂坏␪恆⼷繟㭪辩깐庬싍厬元깰灖瘤깪灉춮</w:t>
      </w:r>
      <w:r>
        <w:rPr/>
        <w:t>ⶡ⭂</w:t>
      </w:r>
      <w:r>
        <w:rPr/>
        <w:t>슥슣䳎䲵캵启捦哂䝲걂䨨㙇偕䐱洪䘊䪏窩뮱㓂숵䒘灠淂潦꺻惂晁煨쉂灀슩쉰嗂䂏䀵◂㭱穚걈娲迂歮偲슻牺╢쉔녚涻䱒</w:t>
      </w:r>
      <w:r>
        <w:rPr/>
        <w:t>ꤲ</w:t>
      </w:r>
      <w:r>
        <w:rPr/>
        <w:t>뭨ꍒ睏ꅑ昩ヂ佒畉ꍘ슻</w:t>
      </w:r>
      <w:r>
        <w:rPr/>
        <w:t>ⳍ</w:t>
      </w:r>
      <w:r>
        <w:rPr/>
        <w:t>匷浧⚻祹䨴嗂㪘㉞獩歱</w:t>
      </w:r>
      <w:r>
        <w:rPr/>
        <w:t>ꥑ</w:t>
      </w:r>
      <w:r>
        <w:rPr/>
        <w:t>ꏂ浢쉩彆恍做捫拂睺堩땁☣窏Ⓜ轎䁇䄩䝯澱ꅤ轂</w:t>
      </w:r>
      <w:r>
        <w:rPr/>
        <w:t>ⵠ</w:t>
      </w:r>
      <w:r>
        <w:rPr/>
        <w:t>煢瑢炩䡫桥쉘⨮暬⭈珃牴쉘㐮噠癯㏂</w:t>
      </w:r>
      <w:r>
        <w:rPr/>
        <w:t>ꕬ</w:t>
      </w:r>
      <w:r>
        <w:rPr/>
        <w:t>㭇⹤䛂䈸瞵桴猥⫎쉵㶮␩戦䳃廂㵩⹚♴炵숰㍰⸲㡌⍟㡒㗂畠㍪갤䀪敘槂䅌彏䵥㑁䔻뽠◂긪묪圶썰㯂樻싂</w:t>
      </w:r>
      <w:r>
        <w:rPr/>
        <w:t>⠤⣎</w:t>
      </w:r>
      <w:r>
        <w:rPr/>
        <w:t>瞩潹睔슩剷祀暻欬牏쵬㥯畗숣╃</w:t>
      </w:r>
      <w:r>
        <w:rPr/>
        <w:t>ⱘ</w:t>
      </w:r>
      <w:r>
        <w:rPr/>
        <w:t>쉮쉾繙䉳걦售氱ㅎ帻䂥䵢䎬噧坕煤侵䤻♍段⥱⫎㤪ま狂䓎싍⵨晍敲㠬噳⪩䊘剙</w:t>
      </w:r>
      <w:r>
        <w:rPr/>
        <w:t>꧂</w:t>
      </w:r>
      <w:r>
        <w:rPr/>
        <w:t>぀䶏㡚⾱坳揂恗㣂磂㔯땁</w:t>
      </w:r>
      <w:r>
        <w:rPr/>
        <w:t>ⴺ</w:t>
      </w:r>
      <w:r>
        <w:rPr/>
        <w:t>眤発</w:t>
      </w:r>
      <w:r>
        <w:rPr/>
        <w:t>⠵</w:t>
      </w:r>
      <w:r>
        <w:rPr/>
        <w:t>䎩갻┵吳ㄸ숸숯海潒斩⫂뼭㛂㇂썓顇奲⨸㵏슘칷愷♵两䡗┳輮弨㥶䧃䠫♔⹏燂ㅮ뿂㵴牬⥐숽摰墏灴嚣슮①繳窬硤슿숸ꅳ䟍畂</w:t>
      </w:r>
      <w:r>
        <w:rPr/>
        <w:t>ꕮ</w:t>
      </w:r>
      <w:r>
        <w:rPr/>
        <w:t>ꎵ츴땶愭䁇䯂䪡ㅴ䫂嫂燎㵬杆㩵婖걱囂䉎╀⩹樷渭캥긶䅈穴䕁</w:t>
      </w:r>
      <w:r>
        <w:rPr/>
        <w:t>ⴣ╱</w:t>
      </w:r>
      <w:r>
        <w:rPr/>
        <w:t>쉶硋싂㕎旂䕣뮿ꥥ쉩㏎┶⥸睺枣䳂쉵歲慦溮⩘䑩쉠⍂顎⨷ꍋ⛂䠩䌬燂쉚♰쉰ㅖ才偗곂田뭡顥쉢弭繐䥤囎䰣摗㥢䰳뭠灀汾㙆獏㉒⩀䅭梩塣湅녶䑪뭆へ걋⭺䯂뽖掬稭摸䤬塃䡮啮녹</w:t>
      </w:r>
      <w:r>
        <w:rPr/>
        <w:t>ⲡ</w:t>
      </w:r>
      <w:r>
        <w:rPr/>
        <w:t>썵啂㧂湴眮堥ꍄ殩㝕甮䡷欪䀽燂칆勂⭆╵</w:t>
      </w:r>
      <w:r>
        <w:rPr/>
        <w:t>ꕚ</w:t>
      </w:r>
      <w:r>
        <w:rPr/>
        <w:t>穚㌨敪쉒乨仂䙬数썈㠻唬瑴扔</w:t>
      </w:r>
      <w:r>
        <w:rPr/>
        <w:t>⣂</w:t>
      </w:r>
      <w:r>
        <w:rPr/>
        <w:t>丸椺</w:t>
      </w:r>
      <w:r>
        <w:rPr/>
        <w:t>⣃</w:t>
      </w:r>
      <w:r>
        <w:rPr/>
        <w:t>繪䗃견愰숹㢿ꄪ</w:t>
      </w:r>
      <w:r>
        <w:rPr/>
        <w:t>ꦩ</w:t>
      </w:r>
      <w:r>
        <w:rPr/>
        <w:t>扬摳</w:t>
      </w:r>
      <w:r>
        <w:rPr/>
        <w:t>ꖻ</w:t>
      </w:r>
      <w:r>
        <w:rPr/>
        <w:t>矎嗂⹸制⩦쉅䭫꺱怤剄땪帵긺䭀樱䮵沥匥㝡ꄪ汎</w:t>
      </w:r>
      <w:r>
        <w:rPr/>
        <w:t>⡵</w:t>
      </w:r>
      <w:r>
        <w:rPr/>
        <w:t>周厬쉩</w:t>
      </w:r>
      <w:r>
        <w:rPr/>
        <w:t>ꕸ</w:t>
      </w:r>
      <w:r>
        <w:rPr/>
        <w:t>쉙癬㍓幅뭩洽匯䔰䌳池뾱歷嘸㭫慇◂㐫숩䍚牣㙋㩆禩䐸쉂넱秂剉䌤杵☴믂숰슬恭쉞ꍶ</w:t>
      </w:r>
      <w:r>
        <w:rPr/>
        <w:t>ⵔ⩨</w:t>
      </w:r>
      <w:r>
        <w:rPr/>
        <w:t>䌨䣂䂬ꍵ쵸㦘物儰䦩⪩䭍獃揂촹䝹䴳濂乂ꍋ䄺</w:t>
      </w:r>
      <w:r>
        <w:rPr/>
        <w:t>ꥌ</w:t>
      </w:r>
      <w:r>
        <w:rPr/>
        <w:t>樴</w:t>
      </w:r>
      <w:r>
        <w:rPr/>
        <w:t>ⵙ</w:t>
      </w:r>
      <w:r>
        <w:rPr/>
        <w:t>싂쉬戭㬹楪칅㌊</w:t>
      </w:r>
      <w:r>
        <w:rPr/>
        <w:t>ⵯ⥃</w:t>
      </w:r>
      <w:r>
        <w:rPr/>
        <w:t>췂稪㡕⹰獓㉩㢩牒坨䝨䕇㙒顁쉅捵顄澱稸⌰⽠딤歴剱숯㪬⭋㠷㩮䑒佣幤㡐㯂灋㙢㇍嘩㕇㎏柂⍐欹堩쉒쉲礽穅硇枩洦湯⦮쉀朱頴泂甲枏⚻潧物干澘䡡⭖に⸸䃃⩟之땍⼲睄䈻㮡珂庻癴䳂䇂쉐剔䉗㙆⤦⑫瀨愵瀻㑒㩬䈹獞剁奙勂녅牉싂⑎뭯㐨佯숱拍쉵쉉⨶参匥儺쉓䝖숹攨싎堻ꍟ녟秎発⍂쉳⥭玿⩎䖮潈繈䠩䉹樳灁祙䶱吮㡐㜯婈橀␥숦䱟晞싃倻杯嫂䲏测춥埂奥李䪵㝨滃擎㡑</w:t>
      </w:r>
      <w:r>
        <w:rPr/>
        <w:t>ꕳ╀</w:t>
      </w:r>
      <w:r>
        <w:rPr/>
        <w:t>瀩祩轍怽Ⓜ⼰㑺쉙掿</w:t>
      </w:r>
      <w:r>
        <w:rPr/>
        <w:t>ꕇ</w:t>
      </w:r>
      <w:r>
        <w:rPr/>
        <w:t>啟ꥱ</w:t>
      </w:r>
      <w:r>
        <w:rPr/>
        <w:t>꧂</w:t>
      </w:r>
      <w:r>
        <w:rPr/>
        <w:t>㩇䆬</w:t>
      </w:r>
      <w:r>
        <w:rPr/>
        <w:t>꤭☪ⷂ</w:t>
      </w:r>
      <w:r>
        <w:rPr/>
        <w:t>㕒䱉熻쉶䏂楃灋췂㩰剾榬숥穣杧彌슏╓毂略꺘楤㥮</w:t>
      </w:r>
      <w:r>
        <w:rPr/>
        <w:t>Ⳃ</w:t>
      </w:r>
      <w:r>
        <w:rPr/>
        <w:t>橨帩橴㉪㫂即뼯弦넭頹쉲栮䔥㕲⒏海♸녯⨩匩䑰䶱㍚쉟悥圩갬垣愮㑤祓〉겻暩㘯⪩䝗⵴딨債싂㊬䘣놩圮婈넵䘴樹助樴싂咏꺥捀䡗녨䕗䴺⾮伫뭹䡲뭦</w:t>
      </w:r>
    </w:p>
    <w:p>
      <w:pPr>
        <w:pStyle w:val="PreformattedText"/>
        <w:bidi w:val="0"/>
        <w:spacing w:before="0" w:after="0"/>
        <w:jc w:val="left"/>
        <w:rPr/>
      </w:pPr>
      <w:r>
        <w:rPr/>
        <w:t>味숻썭ꥵ㐪촽뼪䡱䆬捆潧窱쉹딱匵桋촺䭰</w:t>
      </w:r>
      <w:r>
        <w:rPr/>
        <w:t>Ⱡ</w:t>
      </w:r>
      <w:r>
        <w:rPr/>
        <w:t>墱䏂⽅湗硹⏂⩑竂싎攻</w:t>
      </w:r>
      <w:r>
        <w:rPr/>
        <w:t>ꦩ</w:t>
      </w:r>
      <w:r>
        <w:rPr/>
        <w:t>껂쉚ꍬ곂瀹䆱椰凂䡔䉸</w:t>
      </w:r>
      <w:r>
        <w:rPr/>
        <w:t>ꤺ</w:t>
      </w:r>
      <w:r>
        <w:rPr/>
        <w:t>普</w:t>
      </w:r>
      <w:r>
        <w:rPr/>
        <w:t>ꥉ</w:t>
      </w:r>
      <w:r>
        <w:rPr/>
        <w:t>竂슏䝐淂쉌쉦ꍰㅨ㤴녃归</w:t>
      </w:r>
      <w:r>
        <w:rPr/>
        <w:t>꥟</w:t>
      </w:r>
      <w:r>
        <w:rPr/>
        <w:t>癱숪썸䂬斮쉓煭堮◂惂灂挳幃⍵䍫䩌稥㊩䤰哂周囂</w:t>
      </w:r>
      <w:r>
        <w:rPr/>
        <w:t>ⵘ</w:t>
      </w:r>
      <w:r>
        <w:rPr/>
        <w:t>漫⫂啫╒硬穎㥁呩㍢</w:t>
      </w:r>
      <w:r>
        <w:rPr/>
        <w:t>ⴶ</w:t>
      </w:r>
      <w:r>
        <w:rPr/>
        <w:t>䇂飂砵䩅剴♯⵪⹄楩갹</w:t>
      </w:r>
      <w:r>
        <w:rPr/>
        <w:t>ⱊ</w:t>
      </w:r>
      <w:r>
        <w:rPr/>
        <w:t>㛂潸畗㬪㝘䙾ぎꥺ楔㵨</w:t>
      </w:r>
      <w:r>
        <w:rPr/>
        <w:t>ⷂ</w:t>
      </w:r>
      <w:r>
        <w:rPr/>
        <w:t>䱍䪡啈쉐쵂渦쉄⽐⦣㵵</w:t>
      </w:r>
      <w:r>
        <w:rPr/>
        <w:t>ꥄ</w:t>
      </w:r>
      <w:r>
        <w:rPr/>
        <w:t>땱冥㍲숷橫恴硴楇슬</w:t>
      </w:r>
      <w:r>
        <w:rPr/>
        <w:t>꤭</w:t>
      </w:r>
      <w:r>
        <w:rPr/>
        <w:t>䡠㊿⍍頱䑌쉵㣂䵚㌤硶쉮晫䷂숹怵为㷂싂晢䭐砤넶潱걹㙰䙞뼦</w:t>
      </w:r>
      <w:r>
        <w:rPr/>
        <w:t>ꦮ</w:t>
      </w:r>
      <w:r>
        <w:rPr/>
        <w:t>䡈䏂揂昱㑩⩮塬瑃䄵䀷捺꥚栵⦮畒桵쵀彾痍ㅅ㍡䅖割歹⹏㕨ꅾ䜰⬶쉗睪䵩㒩䨴䓃숪漨㬽숴쏂⾮㙕䁊촮啘㬴쉋报쎬䭭䑤䝷伬䃂䔱쌮〦琩支濂㑢Ⓜ</w:t>
      </w:r>
      <w:r>
        <w:rPr/>
        <w:t>ꥄ</w:t>
      </w:r>
      <w:r>
        <w:rPr/>
        <w:t>⡭⒏</w:t>
      </w:r>
      <w:r>
        <w:rPr/>
        <w:t>稳슻㋂歲穠漷歰塢쌦뗂쉭쉑奠京䔯乴兞⧂싂倊硯幑㍷⍕却䧍뭙漱溡垘숭捘⑆噠췎쉪撿쉴㷂䈬⸴洹塋欶垱用쉓夸⥀楄㕏桓囂潧䮿ぃ匮</w:t>
      </w:r>
      <w:r>
        <w:rPr/>
        <w:t>ꖮ</w:t>
      </w:r>
      <w:r>
        <w:rPr/>
        <w:t>婌딫⹁祭쉬⯂彺썟晾녉嘣珂쉕泂㥩⫂㓂頷⒣穭歊숭䃎⩢⺘䖡⛂쉙ꅮ欦势</w:t>
      </w:r>
      <w:r>
        <w:rPr/>
        <w:t>ꕕ</w:t>
      </w:r>
      <w:r>
        <w:rPr/>
        <w:t>匫嗂牌⒥瞮灶녤㡚䵤䔥⩮妬캱䛂塧ꥪ⦮恁䛍牶♓쉖딳</w:t>
      </w:r>
      <w:r>
        <w:rPr/>
        <w:t>ꤱ</w:t>
      </w:r>
      <w:r>
        <w:rPr/>
        <w:t>땵竂긭ꄳ㕏睶㋂ꅡ畃䛃彀</w:t>
      </w:r>
      <w:r>
        <w:rPr/>
        <w:t>⡷</w:t>
      </w:r>
      <w:r>
        <w:rPr/>
        <w:t>卨晗䁹䅙슿乾슮</w:t>
      </w:r>
      <w:r>
        <w:rPr/>
        <w:t>ꦩ꧎</w:t>
      </w:r>
      <w:r>
        <w:rPr/>
        <w:t>顬樻畭♒楪⥎㭦卙㤵녖幷썶깶⻎吸䑣堬쵙戤媬⪏⍄⑔꺥瞿쉕測ꆏ뾿揂繂べ䯂湓剨⽾</w:t>
      </w:r>
      <w:r>
        <w:rPr/>
        <w:t>Ⱓ</w:t>
      </w:r>
      <w:r>
        <w:rPr/>
        <w:t>겡㴣녓娴䙷</w:t>
      </w:r>
      <w:r>
        <w:rPr/>
        <w:t>⣂</w:t>
      </w:r>
      <w:r>
        <w:rPr/>
        <w:t>暩⹖쉓瑀䫂曍슣單⨬⍓㨳䈭쉋伦㩀瑋숪华㒿堭䍯쉃慉묮⥨⩔頣䗂愹</w:t>
      </w:r>
      <w:r>
        <w:rPr/>
        <w:t>⢣</w:t>
      </w:r>
      <w:r>
        <w:rPr/>
        <w:t>噉㩥涬ꏂ걍⏍瘺⼪杠捶㔨潯䵉獖㖡愳䁷칢긺嚮떥㔣䷂灑桋䅢穾睑極㔴㡶쉎</w:t>
      </w:r>
      <w:r>
        <w:rPr/>
        <w:t>꥟</w:t>
      </w:r>
      <w:r>
        <w:rPr/>
        <w:t>癄㤮祮녉乍㴮쉀佩颩扯◃池ィ쉤乎㴺⿂卥숱⍫奁묪</w:t>
      </w:r>
      <w:r>
        <w:rPr/>
        <w:t>ⰷ</w:t>
      </w:r>
      <w:r>
        <w:rPr/>
        <w:t>沣</w:t>
      </w:r>
      <w:r>
        <w:rPr/>
        <w:t>⠸</w:t>
      </w:r>
      <w:r>
        <w:rPr/>
        <w:t>飂䲥犮⵹쎘뽺嫂칊층ꆵ㓂㍒ꍧ㦡甯唥帵썶䠬㘵쉅強쌽⤦</w:t>
      </w:r>
      <w:r>
        <w:rPr/>
        <w:t>ꕥ</w:t>
      </w:r>
      <w:r>
        <w:rPr/>
        <w:t>浍浓噈䖻䑧頪〵攥뽷氣樷⿂䵯壂䍹湺瑮㭇쵔⍸剞棃</w:t>
      </w:r>
      <w:r>
        <w:rPr/>
        <w:t>ⷂ</w:t>
      </w:r>
      <w:r>
        <w:rPr/>
        <w:t>쉱娨䪣晙䐷䤦♐倨䉒瓍䝁ꌷ䬸庩縳僂搫優䕺䧂츭</w:t>
      </w:r>
      <w:r>
        <w:rPr/>
        <w:t>ꗂ</w:t>
      </w:r>
      <w:r>
        <w:rPr/>
        <w:t>塓佴嗎暩</w:t>
      </w:r>
      <w:r>
        <w:rPr/>
        <w:t>ꔹ</w:t>
      </w:r>
      <w:r>
        <w:rPr/>
        <w:t>걋뽊坸䳂婭瀴ꥣ⩙⤽噆</w:t>
      </w:r>
      <w:r>
        <w:rPr/>
        <w:t>ꤱ</w:t>
      </w:r>
      <w:r>
        <w:rPr/>
        <w:t>噁뮻㉯☳䥴㌫佩쉸⬬䜺겿숨劣瘬䴹</w:t>
      </w:r>
      <w:r>
        <w:rPr/>
        <w:t>Ⳃ</w:t>
      </w:r>
      <w:r>
        <w:rPr/>
        <w:t>玱㛂뾩䣂슮칋卋凍䕷啟⯂년⼫噡䤫⼬䥒▻捦⛂㑾匪싂⌻橅䍔欰湏㡪쉹喬⭋㝙䥌♈갪촨田呟㕈㷂焪夳橲亿囂氵帺焪㎥㩀땥♂컂繭</w:t>
      </w:r>
      <w:r>
        <w:rPr/>
        <w:t>ꕰ</w:t>
      </w:r>
      <w:r>
        <w:rPr/>
        <w:t>ぢ扚刣栺猲洲Ⓜ䍧打쏍</w:t>
      </w:r>
      <w:r>
        <w:rPr/>
        <w:t>⡫</w:t>
      </w:r>
      <w:r>
        <w:rPr/>
        <w:t>ꥵ䈻═拎⥂䍇</w:t>
      </w:r>
      <w:r>
        <w:rPr/>
        <w:t>⡒</w:t>
      </w:r>
      <w:r>
        <w:rPr/>
        <w:t>ꅤ佇瑪奀㭰㷎⎩瑰惍긽㡦灩⪿㦏뭢䋎䚡㡂㬦佢숪湚䶮⥟䒬䁃涏祗</w:t>
      </w:r>
      <w:r>
        <w:rPr/>
        <w:t>ꤥ</w:t>
      </w:r>
      <w:r>
        <w:rPr/>
        <w:t>〲勎涘〳㮡숰⤬䈱泍奞㬮呌쉾⼯숰坣ꅠ攮ヂ䍀쏂水䡄姂쌸╤쉪擂砯⽕䩃㍥녩싎䓂⭇⍦䵣塊㮵놬</w:t>
      </w:r>
      <w:r>
        <w:rPr/>
        <w:t>ꤱ</w:t>
      </w:r>
      <w:r>
        <w:rPr/>
        <w:t>숲</w:t>
      </w:r>
      <w:r>
        <w:rPr/>
        <w:t>ꤹ</w:t>
      </w:r>
      <w:r>
        <w:rPr/>
        <w:t>瑥숵쉅穁⩅䖡⽑㙓樭輳汶塬</w:t>
      </w:r>
      <w:r>
        <w:rPr/>
        <w:t>ꔲ</w:t>
      </w:r>
      <w:r>
        <w:rPr/>
        <w:t>噎彉䋂㨊㵑秃婣剡ㄲ⑦奦䮬輪뽋瀯쉂慬䕤狂숳示㥧浍쉃䱹恁⍇ꅶ扙晆侮ꌸ䍫◂磎싂숪숲쉈㔽橞⽷╄⎿ꏂ畇◂祣䛂⌵㑰쌲</w:t>
      </w:r>
      <w:r>
        <w:rPr/>
        <w:t>⡐</w:t>
      </w:r>
      <w:r>
        <w:rPr/>
        <w:t>惂挷咱托⫂ꍸ㙖轉</w:t>
      </w:r>
      <w:r>
        <w:rPr/>
        <w:t>ⳃ</w:t>
      </w:r>
      <w:r>
        <w:rPr/>
        <w:t>捔㕪㩁䱘</w:t>
      </w:r>
      <w:r>
        <w:rPr/>
        <w:t>ꥀ</w:t>
      </w:r>
      <w:r>
        <w:rPr/>
        <w:t>壂楏㒿辱禣㡀桺態幃䳃⾿刭䑤쉞슩숱䅑㊣갥失썩⏂凂썃⭍뭷扵␭彸吩칊䮻匨슣歾⑫桥䳂顩㌳䶩쌹䙧㈰溡扗呺⨯쉪싂常浑슮쉷㕡捉塭䭢숦㈭悬썏佌帷</w:t>
      </w:r>
      <w:r>
        <w:rPr/>
        <w:t>Ⱜ</w:t>
      </w:r>
      <w:r>
        <w:rPr/>
        <w:t>뾡ぷ㭌夭吩昵彳</w:t>
      </w:r>
      <w:r>
        <w:rPr/>
        <w:t>꤭</w:t>
      </w:r>
      <w:r>
        <w:rPr/>
        <w:t>䄫婏㑧ꍰꇂ瘵쉐泂⿂ㅨ겥画䛂╙轠棂僂稰汫싎⍣䱵奮췂䃎瓂♙⹨슣潃⥒⬪숽㍳갤浉䚣♷憩㷂暵師䐶憮ꇂ쉌쉆ㄫ뿍剏琸숰恄⤣㵤ꌫ떩晱厡㝱啤娴</w:t>
      </w:r>
      <w:r>
        <w:rPr/>
        <w:t>ⱥ</w:t>
      </w:r>
      <w:r>
        <w:rPr/>
        <w:t>撿묣垮</w:t>
      </w:r>
      <w:r>
        <w:rPr/>
        <w:t>ⵅ⪻ꕰ</w:t>
      </w:r>
      <w:r>
        <w:rPr/>
        <w:t>步硴渷䩳싍彞癢䝤䬪쉀㪿</w:t>
      </w:r>
      <w:r>
        <w:rPr/>
        <w:t>Ⲙ⡐</w:t>
      </w:r>
      <w:r>
        <w:rPr/>
        <w:t>쵯㣂砳㚩㩞</w:t>
      </w:r>
      <w:r>
        <w:rPr/>
        <w:t>⣂</w:t>
      </w:r>
      <w:r>
        <w:rPr/>
        <w:t>䩂ꍁ〴䒬ㅁ딹ㅵ窩쉵ꅺ䅮♔㞿礬氱穤뭋剰甫쉩昶并싂䇂卮轷欮唨奅㠷奞傩쌳懂娲顷쉯뽟껂搪⫍</w:t>
      </w:r>
      <w:r>
        <w:rPr/>
        <w:t>ꕖ</w:t>
      </w:r>
      <w:r>
        <w:rPr/>
        <w:t>숶刯쉉⭬婐㛂</w:t>
      </w:r>
      <w:r>
        <w:rPr/>
        <w:t>ꥒ</w:t>
      </w:r>
      <w:r>
        <w:rPr/>
        <w:t>䝸䍰⏂灺쉗㵆汁侘</w:t>
      </w:r>
      <w:r>
        <w:rPr/>
        <w:t>ꕓ</w:t>
      </w:r>
      <w:r>
        <w:rPr/>
        <w:t>扺䝩뭬</w:t>
      </w:r>
      <w:r>
        <w:rPr/>
        <w:t>ⱆ⯂</w:t>
      </w:r>
      <w:r>
        <w:rPr/>
        <w:t>沿쉉숨穑㵴嫍㗃癚⵸⺬</w:t>
      </w:r>
      <w:r>
        <w:rPr/>
        <w:t>ꖘ⏂</w:t>
      </w:r>
      <w:r>
        <w:rPr/>
        <w:t>杊쉳榩稱꥖⎿⽺竂㥧顑㡁㩯仂御復칅쉸㭂⛂挻塂嗂欵쏂瑀㤲浂歱</w:t>
      </w:r>
      <w:r>
        <w:rPr/>
        <w:t>꤫</w:t>
      </w:r>
      <w:r>
        <w:rPr/>
        <w:t>䏂猱쉵ぐ惃⭄幢</w:t>
      </w:r>
      <w:r>
        <w:rPr/>
        <w:t>ⱡ</w:t>
      </w:r>
      <w:r>
        <w:rPr/>
        <w:t>슬䜨䔬偙畘倴ㆵ⑘㐶㩡瀬眷뾮숹㎩깫칹祌䉵싂㩱숫䡵䳎楶繪甹噐兔</w:t>
      </w:r>
      <w:r>
        <w:rPr/>
        <w:t>ꕀ</w:t>
      </w:r>
      <w:r>
        <w:rPr/>
        <w:t>䶬</w:t>
      </w:r>
      <w:r>
        <w:rPr/>
        <w:t>⡕</w:t>
      </w:r>
      <w:r>
        <w:rPr/>
        <w:t>噟楹㩠䉞⻂뽚╄汯游⼹い梿晗亏䙗쉡灞⑖徘㢬轺ぁ乂䌲低楂㴳꺏⩲䩁绂㨭䉑</w:t>
      </w:r>
      <w:r>
        <w:rPr/>
        <w:t>ꦩ</w:t>
      </w:r>
      <w:r>
        <w:rPr/>
        <w:t>積稪䡃弳疏</w:t>
      </w:r>
      <w:r>
        <w:rPr/>
        <w:t>ⵏ</w:t>
      </w:r>
      <w:r>
        <w:rPr/>
        <w:t>쉁㑥싂⩵略乎䲥䱊归</w:t>
      </w:r>
      <w:r>
        <w:rPr/>
        <w:t>ꦻ</w:t>
      </w:r>
      <w:r>
        <w:rPr/>
        <w:t>硌⭰䠽䪡潐싂묪氨啮</w:t>
      </w:r>
      <w:r>
        <w:rPr/>
        <w:t>⡴</w:t>
      </w:r>
      <w:r>
        <w:rPr/>
        <w:t>烂쉞竃쏂</w:t>
      </w:r>
      <w:r>
        <w:rPr/>
        <w:t>꥟</w:t>
      </w:r>
      <w:r>
        <w:rPr/>
        <w:t>扅焺뽞㌸㭙걯刮㍙╪쉟㇎쉨㘲啞䥍슡䡓㞻嫂偸䑍槃秃䙖剭样䜯喣Ⓕ⩘猨⤹㗂⥓䅰걩⹺割䱩</w:t>
      </w:r>
      <w:r>
        <w:rPr/>
        <w:t>ⲩ</w:t>
      </w:r>
      <w:r>
        <w:rPr/>
        <w:t>䑍汩쵚䥈싂绂慗쉩䥈縫깠</w:t>
      </w:r>
      <w:r>
        <w:rPr/>
        <w:t>ꤸ</w:t>
      </w:r>
      <w:r>
        <w:rPr/>
        <w:t>㍲䣂睷䜨怹制쉒㵘ꇂ剱汄⥯懂䵚뽂㕥㠩㩟⑥磂䱘唺䝐皩㋂柂</w:t>
      </w:r>
      <w:r>
        <w:rPr/>
        <w:t>Ⰺ</w:t>
      </w:r>
      <w:r>
        <w:rPr/>
        <w:t>ꗃ</w:t>
      </w:r>
      <w:r>
        <w:rPr/>
        <w:t>爲媘䅵檩挫⻃獄母乮</w:t>
      </w:r>
      <w:r>
        <w:rPr/>
        <w:t>ꥃ⸳</w:t>
      </w:r>
      <w:r>
        <w:rPr/>
        <w:t>慧榏싂女爴䱪</w:t>
      </w:r>
      <w:r>
        <w:rPr/>
        <w:t>ⱪ</w:t>
      </w:r>
      <w:r>
        <w:rPr/>
        <w:t>쉬⸴숦框䩇飂䄶曂㠱杳⚱㬸㝅컂⩡呥此㣂㗂숲䠩슩彟歰⼳数䈸</w:t>
      </w:r>
      <w:r>
        <w:rPr/>
        <w:t>⡎</w:t>
      </w:r>
      <w:r>
        <w:rPr/>
        <w:t>歺濃廍ぴ⹸숯䶥繾㷂顉塇ꎩꅴ䁓㈭䅷晒歘泂䜯恘斿縪䕯딪繲辿姂䍺쉕ꥬ摆⍍彴䬭潺㑙ꍄ扄楷䅏䔦楗剠轆싂ㆥ</w:t>
      </w:r>
      <w:r>
        <w:rPr/>
        <w:t>ⶡ</w:t>
      </w:r>
      <w:r>
        <w:rPr/>
        <w:t>䋂摇䧂飂祬儱⽬癁周轱⥒奤䝆呔㌶䌫栶幤䨨㭣灊⩴撥숻冿땫㩟乾慙桧僂杇쉰슥倫䴥쉬뭂⩄輶㘭癫兞⩳䵃䵗䵵䀩뭋ㅩ춻慯䱇啸㑏ꄬ慙泂䱇䡇⌤⦩吨塺疩</w:t>
      </w:r>
      <w:r>
        <w:rPr/>
        <w:t>ꥁ</w:t>
      </w:r>
      <w:r>
        <w:rPr/>
        <w:t>䃍夲</w:t>
      </w:r>
      <w:r>
        <w:rPr/>
        <w:t>⢩</w:t>
      </w:r>
      <w:r>
        <w:rPr/>
        <w:t>娺㍰⫂儦彰㠸⩎숫㉡繉圩</w:t>
      </w:r>
      <w:r>
        <w:rPr/>
        <w:t>ꔦ</w:t>
      </w:r>
      <w:r>
        <w:rPr/>
        <w:t>佀氫▏淂繢睪婈个䵘쉏敧㭤湋捧㴽䷂</w:t>
      </w:r>
      <w:r>
        <w:rPr/>
        <w:t>Ⱡ</w:t>
      </w:r>
      <w:r>
        <w:rPr/>
        <w:t>彇坯癙쉔ꅢ뾡</w:t>
      </w:r>
      <w:r>
        <w:rPr/>
        <w:t>ⴻ</w:t>
      </w:r>
      <w:r>
        <w:rPr/>
        <w:t>求䁍䙋縹⤦卓䉒浰㬣獎⼸䫍彔썱㐪</w:t>
      </w:r>
      <w:r>
        <w:rPr/>
        <w:t>⡇</w:t>
      </w:r>
      <w:r>
        <w:rPr/>
        <w:t>걌슣뿂딸숯棂淍䱖녲矍䛂忂쉏敶摹㘻ꍳ杖㔤깋⤴奠쵏瑷瑟쉱㬽칧盂乩瞘</w:t>
      </w:r>
      <w:r>
        <w:rPr/>
        <w:t>⠸</w:t>
      </w:r>
      <w:r>
        <w:rPr/>
        <w:t>亿珂繓妬䬮呏弹敫惂勂痂㙃䟎天浈싍䜨槂ㅭ㨦偀牲⵩顴牬柂⎵⍞㑅杴숴㣂恤楍䀪乶橭뮥䡚㙌⩪쉮晨⩁顾쉓張窻猪쉫睐㩷㑫嘵䜻䑃慺싂숪椲숩縦ꆿ㮣繟䈭긴꥖均䜣ꄹ垩幆슏恺㵎꥾䕹쌹瓂쉑걐슻嫎歴숥</w:t>
      </w:r>
      <w:r>
        <w:rPr/>
        <w:t>⣃</w:t>
      </w:r>
      <w:r>
        <w:rPr/>
        <w:t>畂搶걀乸䑂㨷䩪⵪窘繒녢傩㕓睶儸⻂庡쵔깪烎瘮㟎</w:t>
      </w:r>
      <w:r>
        <w:rPr/>
        <w:t>ꔦ</w:t>
      </w:r>
      <w:r>
        <w:rPr/>
        <w:t>䩘厩ꥬ䓂淂슩⌥㟂㥪䫂ꆥ啐䔷쉣쉢◃␭婺晶睶爥쎩煩뾥겱焦楨䐷怪㍃쉥⌰眴噢슥㩺넵縤㔪㝾獷썋椱䯂浈䑌勂㏂啺䕫匨稽숪</w:t>
      </w:r>
      <w:r>
        <w:rPr/>
        <w:t>⡣</w:t>
      </w:r>
      <w:r>
        <w:rPr/>
        <w:t>琵</w:t>
      </w:r>
      <w:r>
        <w:rPr/>
        <w:t>ⴭ</w:t>
      </w:r>
      <w:r>
        <w:rPr/>
        <w:t>ぺ㩌擂䍂敒呴쉴畆稭倳䴲䱑䄮䎡䱇䟂䵷</w:t>
      </w:r>
      <w:r>
        <w:rPr/>
        <w:t>ⶵ</w:t>
      </w:r>
      <w:r>
        <w:rPr/>
        <w:t>迎獥彳쉾뭎欨䍺⩉⌱扟祭ꅃ㉂쉾䅡쎡䵖惂⎏䁙걥橅쉤伨䉐唹췎</w:t>
      </w:r>
      <w:r>
        <w:rPr/>
        <w:t>⠸</w:t>
      </w:r>
      <w:r>
        <w:rPr/>
        <w:t>坧癶⾵で砫</w:t>
      </w:r>
      <w:r>
        <w:rPr/>
        <w:t>Ⳃ</w:t>
      </w:r>
      <w:r>
        <w:rPr/>
        <w:t>숰숪晡栥抡⚘转慩䱄䃃슱쎿뿂숲ꥥ⭩帥슏砵</w:t>
      </w:r>
      <w:r>
        <w:rPr/>
        <w:t>⡊</w:t>
      </w:r>
      <w:r>
        <w:rPr/>
        <w:t>歰睙⩷佚숨坒쉂㡌딳欮쉰갱䅧쉖碩姂氦쎻瑭⏂伬쉮컂拂捰洊슡䕵繱뿂儮⑷硐纵噞ꄪ撘ꍏ纡⩢晞奌慵쉖潹痂㌻穬㟂扈☣桬</w:t>
      </w:r>
      <w:r>
        <w:rPr/>
        <w:t>꤯</w:t>
      </w:r>
      <w:r>
        <w:rPr/>
        <w:t>싎㷃炬䪻슬捡慗☲疿㊣쉗䭆ꥳ瘥ㅄ㔺숻甬⫎쉂縴亏싂嗂㋎灴㝸䧃栲㭯숮氳冮⥐砷뽷䑔䭗</w:t>
      </w:r>
      <w:r>
        <w:rPr/>
        <w:t>ꕫ⹐⦬ꤶ</w:t>
      </w:r>
      <w:r>
        <w:rPr/>
        <w:t>쎘勂㭦䶘츮猲㷂嘵楨猪䠥캩쉈失媩㍔繏弭佤溵꥙⛍쉒㡚걚䦱礤䇃⤪</w:t>
      </w:r>
      <w:r>
        <w:rPr/>
        <w:t>ⷂ</w:t>
      </w:r>
      <w:r>
        <w:rPr/>
        <w:t>깒䕚</w:t>
      </w:r>
      <w:r>
        <w:rPr/>
        <w:t>ⵁ</w:t>
      </w:r>
      <w:r>
        <w:rPr/>
        <w:t>佋⬮仂㙓頴꺩牾䬺⍭쉧䛂杪楔㩒믂䉕⩯砸꺿塕唩䩁䅢㷂ㅵ渮곂㡱婾眱㩉怺祫囂䮿</w:t>
      </w:r>
      <w:r>
        <w:rPr/>
        <w:t>ⴶ</w:t>
      </w:r>
      <w:r>
        <w:rPr/>
        <w:t>쉎</w:t>
      </w:r>
      <w:r>
        <w:rPr/>
        <w:t>⣎</w:t>
      </w:r>
      <w:r>
        <w:rPr/>
        <w:t>㧂䏂슡没썇⍢乤獴㶻乫擂␭䃂敌⍮捤㶥瞡倭佔丰嘣瓂係싂嘦檥轘⼳飂〹㥧䁸䩒⨭坎쉗䳂</w:t>
      </w:r>
      <w:r>
        <w:rPr/>
        <w:t>꤫</w:t>
      </w:r>
      <w:r>
        <w:rPr/>
        <w:t>쉸⨪䇃乐㙗♅숰砪窿䥵嗎畓⩄䴳걉칅㑭穡刹䗃</w:t>
      </w:r>
      <w:r>
        <w:rPr/>
        <w:t>⠲</w:t>
      </w:r>
      <w:r>
        <w:rPr/>
        <w:t>棂呷</w:t>
      </w:r>
      <w:r>
        <w:rPr/>
        <w:t>Ⳃ</w:t>
      </w:r>
      <w:r>
        <w:rPr/>
        <w:t>顺⶿䱦♒䝒걱싂⹚䍁䉰묵秂焭㨯确</w:t>
      </w:r>
      <w:r>
        <w:rPr/>
        <w:t>ⰽ</w:t>
      </w:r>
      <w:r>
        <w:rPr/>
        <w:t>㗂</w:t>
      </w:r>
      <w:r>
        <w:rPr/>
        <w:t>ⵟ</w:t>
      </w:r>
      <w:r>
        <w:rPr/>
        <w:t>ㄨ晈</w:t>
      </w:r>
      <w:r>
        <w:rPr/>
        <w:t>ꕤ</w:t>
      </w:r>
      <w:r>
        <w:rPr/>
        <w:t>樽㥥偾㦩⍬獌弲䇂暻䴥⹩㆘执忂剅䓂窿써</w:t>
      </w:r>
      <w:r>
        <w:rPr/>
        <w:t>⡳</w:t>
      </w:r>
      <w:r>
        <w:rPr/>
        <w:t>参쉱坞癣卤㊿䜳嫂稣恞䪩슮呺栺漳噫牓숥믎礥⪡卲㡪䘵瑩싂獱칂㍌样轒媵毂뽒䁫扇䜳⨽顚恮䬵礪睗ꍡ╍䦣䅎숯䯂搰⏂䫂쉬깘倽⍙悡쉘稭噟轆칅䵄位桷玬焵쌬㓎朩漯㍏痂䁮極垮ꅄ敃㣎䬯婘䶿乓睈庬</w:t>
      </w:r>
      <w:r>
        <w:rPr/>
        <w:t>ꦘ</w:t>
      </w:r>
      <w:r>
        <w:rPr/>
        <w:t>塑乨畡摫ぇ䯂剚朣ꅀ唽䜶⭄䴵</w:t>
      </w:r>
      <w:r>
        <w:rPr/>
        <w:t>Ⱟ</w:t>
      </w:r>
      <w:r>
        <w:rPr/>
        <w:t>䰬</w:t>
      </w:r>
      <w:r>
        <w:rPr/>
        <w:t>⡕</w:t>
      </w:r>
      <w:r>
        <w:rPr/>
        <w:t>쉨旂特䃂繑㬳䫂쵁뮬䴫喥넸㕠㔭䑌⏂檮㩐乄㞩况칳搪殩⧂깏㓂녫獸㕋眫抩䉫倬쉱</w:t>
      </w:r>
      <w:r>
        <w:rPr/>
        <w:t>ⱟ</w:t>
      </w:r>
      <w:r>
        <w:rPr/>
        <w:t>䕆넭뭣숹䜽杲ㄸ玩</w:t>
      </w:r>
      <w:r>
        <w:rPr/>
        <w:t>⡚</w:t>
      </w:r>
      <w:r>
        <w:rPr/>
        <w:t>䋂圯䥱䉏轐㯎㑨瀱㭸椭칉䭟幌欮쵭縳旂浍咏慔祃쵚⛎䉶轺呮㝍䢻쉇</w:t>
      </w:r>
      <w:r>
        <w:rPr/>
        <w:t>ꔪ</w:t>
      </w:r>
      <w:r>
        <w:rPr/>
        <w:t>棂슱⑟氷捔촸⭰썱䅉</w:t>
      </w:r>
      <w:r>
        <w:rPr/>
        <w:t>ⴥ</w:t>
      </w:r>
      <w:r>
        <w:rPr/>
        <w:t>稶䫂刺㠷썙泂権뭉촴疩汾⩔樳利쉥䈰䠽痂浇슏顱ꥮ坉쉸쉏塴塺</w:t>
      </w:r>
      <w:r>
        <w:rPr/>
        <w:t>⡗</w:t>
      </w:r>
      <w:r>
        <w:rPr/>
        <w:t>杗숷䥉ヂ㕳쎩숹㡰뭢䴭슬칅숴녎쉇슮顂쉃䵗曍</w:t>
      </w:r>
      <w:r>
        <w:rPr/>
        <w:t>ꖩ</w:t>
      </w:r>
      <w:r>
        <w:rPr/>
        <w:t>唳浖婮敫杧飂쉯婳佌㵀䍰쉄⑘뿂</w:t>
      </w:r>
      <w:r>
        <w:rPr/>
        <w:t>ꕲⶻ</w:t>
      </w:r>
      <w:r>
        <w:rPr/>
        <w:t>嗃傣뽭卵쎏暬樭婲⭑仂␷⿃槃癪깍슏㌊样敏㉰埂</w:t>
      </w:r>
      <w:r>
        <w:rPr/>
        <w:t>ꦩ</w:t>
      </w:r>
      <w:r>
        <w:rPr/>
        <w:t>歾</w:t>
      </w:r>
      <w:r>
        <w:rPr/>
        <w:t>ⱹ</w:t>
      </w:r>
      <w:r>
        <w:rPr/>
        <w:t>禮效彊칞癑싂슬⹳숱┦</w:t>
      </w:r>
      <w:r>
        <w:rPr/>
        <w:t>ⱘ</w:t>
      </w:r>
      <w:r>
        <w:rPr/>
        <w:t>䥡䜹呆␫쉈䁒噪䱃甴</w:t>
      </w:r>
      <w:r>
        <w:rPr/>
        <w:t>ⷂ</w:t>
      </w:r>
      <w:r>
        <w:rPr/>
        <w:t>睘䬮䀷庩쉙戮⭴縭㖻噙⒩㊻䐯懂䬬䆥桧㪏冬</w:t>
      </w:r>
      <w:r>
        <w:rPr/>
        <w:t>⡖</w:t>
      </w:r>
      <w:r>
        <w:rPr/>
        <w:t>坘쉵㥦㉺숫쉔が䷂慗㙐䘻由㍙畠媻圤⽣⫂浺䑍㝔䞡㟂긳㩎쉭숽쉪걉䕁䞡䁅㈻体䕟䱭꺱䆣䙵到䉁껍꥾뭊䅲㒮䎮㍁恀쉄䥱悩쉭佤䱋濂堮㵔敗冘⛂⹏䘰猺⤩截昭䍸恙</w:t>
      </w:r>
      <w:r>
        <w:rPr/>
        <w:t>ꖏ</w:t>
      </w:r>
      <w:r>
        <w:rPr/>
        <w:t>싂䋃㟃氭璥䙆灺⩠癗쉷㬬畾㯂瀣典㡆瑠浊數䁕쉦漽徻体쵙䤳挸潱䡋ꌫ䛂濂搳轠뽢䷎⸪慦渭쉇</w:t>
      </w:r>
      <w:r>
        <w:rPr/>
        <w:t>Ⱞ</w:t>
      </w:r>
      <w:r>
        <w:rPr/>
        <w:t>疮奾䚮乆礳䦿喣⑩䭯ꅲ⧂긭㴸㘤㕴套墩㕐䔫칪䏂晵灨숻犮啾扏䭥剚䬭㝂愺娷恧썬版畣奶</w:t>
      </w:r>
      <w:r>
        <w:rPr/>
        <w:t>⠽</w:t>
      </w:r>
      <w:r>
        <w:rPr/>
        <w:t>忂漩捃恸免㑤恍⼳딹㗎瀰颿庡堳숩噬</w:t>
      </w:r>
      <w:r>
        <w:rPr/>
        <w:t>ꖮ</w:t>
      </w:r>
      <w:r>
        <w:rPr/>
        <w:t>Ⱬ</w:t>
      </w:r>
      <w:r>
        <w:rPr/>
        <w:t>ꥠ숴⎮旂煁䐱㷂浹楒⭉渥촥灙呫ꄦ㘨</w:t>
      </w:r>
      <w:r>
        <w:rPr/>
        <w:t>ꕊ</w:t>
      </w:r>
      <w:r>
        <w:rPr/>
        <w:t>ꥢ劵主弬䍗木싂儱⼫싍⫂뭢牲櫂㋂㜷瘻</w:t>
      </w:r>
      <w:r>
        <w:rPr/>
        <w:t>꤯</w:t>
      </w:r>
      <w:r>
        <w:rPr/>
        <w:t>輸䁟祭䃂땢䀤搳䙋쉆桁浩⥇</w:t>
      </w:r>
      <w:r>
        <w:rPr/>
        <w:t>ⷂ</w:t>
      </w:r>
      <w:r>
        <w:rPr/>
        <w:t>걯乤䉹뮏哂値䰰</w:t>
      </w:r>
      <w:r>
        <w:rPr/>
        <w:t>ꕃ</w:t>
      </w:r>
      <w:r>
        <w:rPr/>
        <w:t>楸〪矃컂숽廂㋃纮捀썙䈤睫싎╌猫</w:t>
      </w:r>
      <w:r>
        <w:rPr/>
        <w:t>⡄</w:t>
      </w:r>
      <w:r>
        <w:rPr/>
        <w:t>ꦩ</w:t>
      </w:r>
      <w:r>
        <w:rPr/>
        <w:t>䉵侣猹♚꺵焪䙟딽⥶㌣穧딽뾿쉵ꍤ♡깖츯싂䔥秃爰䁮䥡䜻䭚䇂瓂⒡儳橆噧柃⽲㝰祃瓂㏂繗♗穭㣂䅔䙐┤뭳乷摶䩡㍙슏纩琳䯃㭉䄻쌥呆쉠㉧䑦晸⪻畵⹱칊숨癪㑏쉸㢵㑣㕔礱癴彺削慺冻留竂슥䑳坢吹㊬區坣쉠娴㝷䊮敬♉␦癷頤䌪䔳啺浠</w:t>
      </w:r>
      <w:r>
        <w:rPr/>
        <w:t>ⵋ</w:t>
      </w:r>
      <w:r>
        <w:rPr/>
        <w:t>㑐숺⺩⑋칧怳숯쉣戤关辥参慢숣쉵伪弨⹷곂湳⴮顶ꍭ灥⼮싂㵥奃捗㌲㍒噱刨吺浇⨵썁딤摴㔸슡숽㥋頱乤믂噔㑱睵潭浵墵桑㝏額啊勍싂⑆悮</w:t>
      </w:r>
      <w:r>
        <w:rPr/>
        <w:t>꧂</w:t>
      </w:r>
      <w:r>
        <w:rPr/>
        <w:t>䏂绂佥╮礷歕</w:t>
      </w:r>
      <w:r>
        <w:rPr/>
        <w:t>⡹</w:t>
      </w:r>
      <w:r>
        <w:rPr/>
        <w:t>䭑橣䥸瑞兔</w:t>
      </w:r>
      <w:r>
        <w:rPr/>
        <w:t>ꦬ</w:t>
      </w:r>
      <w:r>
        <w:rPr/>
        <w:t>倽杊あ썳䇎咘䴪⹫⍸乯瀺ꄥ⩩䢱噄契</w:t>
      </w:r>
      <w:r>
        <w:rPr/>
        <w:t>⠳</w:t>
      </w:r>
      <w:r>
        <w:rPr/>
        <w:t>쉓煍䔦煉昵楂牆游㏂쉞痃輱欱</w:t>
      </w:r>
      <w:r>
        <w:rPr/>
        <w:t>ꕐ⨽</w:t>
      </w:r>
      <w:r>
        <w:rPr/>
        <w:t>딹⯂⩁㚵猷睴塂䝒ㅥ务䭄㥖⩹㕘ꌊ뭲⒱䄪䌨祗㯂煀㑌悵쉏飂顙䲥㠩偵뼸⎿软㩾剒넻녅扨䁬</w:t>
      </w:r>
      <w:r>
        <w:rPr/>
        <w:t>⡄</w:t>
      </w:r>
      <w:r>
        <w:rPr/>
        <w:t>沱睘潔檘倯슿</w:t>
      </w:r>
      <w:r>
        <w:rPr/>
        <w:t>ⴽ</w:t>
      </w:r>
      <w:r>
        <w:rPr/>
        <w:t>硖䊣揃䁨㕺乄㴮⌸䁉칕顓</w:t>
      </w:r>
      <w:r>
        <w:rPr/>
        <w:t>Ⲭ</w:t>
      </w:r>
      <w:r>
        <w:rPr/>
        <w:t>숪쏂祇湗祖䡑彫轀䵃䮻습湒扊浥䛃歞껃䈱뮩쵘뭏掣⹸洪䍟潇琪卑暩弩⥀䷂ꥩ䉩枥瓂畣䍢⏃ぐ㥍克깺畍</w:t>
      </w:r>
      <w:r>
        <w:rPr/>
        <w:t>ⱋ</w:t>
      </w:r>
      <w:r>
        <w:rPr/>
        <w:t>歒並ꍡ楠疣</w:t>
      </w:r>
      <w:r>
        <w:rPr/>
        <w:t>ꕭ</w:t>
      </w:r>
      <w:r>
        <w:rPr/>
        <w:t>杢城睘⥤쎮싂ꅱ㖱⤽輹㌺쉴砤涵妥瑄묵㕇助⎻佤Ⓜ乨竂㷃싂勂</w:t>
      </w:r>
      <w:r>
        <w:rPr/>
        <w:t>ꕤ</w:t>
      </w:r>
      <w:r>
        <w:rPr/>
        <w:t>䠭彸橤㉰䦣쉹㇂긵轤剆䙋쉐刺呔栫䧂䕑⑫ꅾ䥴呑ꅨ숸</w:t>
      </w:r>
      <w:r>
        <w:rPr/>
        <w:t>⠰♓</w:t>
      </w:r>
      <w:r>
        <w:rPr/>
        <w:t>爲橤硂믂潙摀䨻敱⑅</w:t>
      </w:r>
      <w:r>
        <w:rPr/>
        <w:t>⡍</w:t>
      </w:r>
      <w:r>
        <w:rPr/>
        <w:t>슏㥰歕炿福㉞朸䘫垱匦䥅收匭</w:t>
      </w:r>
      <w:r>
        <w:rPr/>
        <w:t>ꕯ</w:t>
      </w:r>
      <w:r>
        <w:rPr/>
        <w:t>쉚쵖疿嘨祈쉂</w:t>
      </w:r>
      <w:r>
        <w:rPr/>
        <w:t>ⲥ⍞</w:t>
      </w:r>
      <w:r>
        <w:rPr/>
        <w:t>丬쵐䷂祈疮㒬䪣쉄䁧湙</w:t>
      </w:r>
      <w:r>
        <w:rPr/>
        <w:t>Ɐ</w:t>
      </w:r>
      <w:r>
        <w:rPr/>
        <w:t>懂礨眻Ⓧ뗂쉪숽丫摉擂䵇䀶㪱땈嫂칢〈歫㚏痎쉱숸塲輲昴䱇쉞牔扄漣</w:t>
      </w:r>
      <w:r>
        <w:rPr/>
        <w:t>ⴰ</w:t>
      </w:r>
      <w:r>
        <w:rPr/>
        <w:t>磂㔯ꌷꥡ稲縮㭕条溡슩싂♧ㆩ슿毂갮璥⬹穟⑫摵睉歉坤ㄽ漴慎</w:t>
      </w:r>
      <w:r>
        <w:rPr/>
        <w:t>Ⲙ</w:t>
      </w:r>
      <w:r>
        <w:rPr/>
        <w:t>䝸砣숲杺祈䉟䀤楾</w:t>
      </w:r>
      <w:r>
        <w:rPr/>
        <w:t>Ⱞ</w:t>
      </w:r>
      <w:r>
        <w:rPr/>
        <w:t>砭恔㭩琸畆捇䉷쉺⨨뼰打㕄涱ꍀ轍歧쉄㝕捪参⬬煡뿂</w:t>
      </w:r>
      <w:r>
        <w:rPr/>
        <w:t>⠮</w:t>
      </w:r>
      <w:r>
        <w:rPr/>
        <w:t>㤬싂땬ㆻ嫃䘱畅棍䎩격䦩䉢㍢쉞嫂땫⩙숷䏂▻</w:t>
      </w:r>
      <w:r>
        <w:rPr/>
        <w:t>ꤣ</w:t>
      </w:r>
      <w:r>
        <w:rPr/>
        <w:t>뗂勂慱㦵숦㑶繳쉎뽘恌ꥱお</w:t>
      </w:r>
      <w:r>
        <w:rPr/>
        <w:t>ꔺ</w:t>
      </w:r>
      <w:r>
        <w:rPr/>
        <w:t>㩕㖩㜮䝘圲ꅬ扨偰吶⻂咩棂쉁㉥쏂摬쉨쎿ㆱ䣂㇂숥␨㜻劮坢⸬㕬呙㯂䝮唶塺ㅟ슥⍐祴瑯ꅠ땁</w:t>
      </w:r>
      <w:r>
        <w:rPr/>
        <w:t>ⶻ</w:t>
      </w:r>
      <w:r>
        <w:rPr/>
        <w:t>匭⌶</w:t>
      </w:r>
      <w:r>
        <w:rPr/>
        <w:t>ꔦ⦮</w:t>
      </w:r>
      <w:r>
        <w:rPr/>
        <w:t>ざ♟놣㥤頨겡癡㢻唣江⧍剴摺⧂䵫♢氻</w:t>
      </w:r>
      <w:r>
        <w:rPr/>
        <w:t>ꔪ☤⩹ꦘ</w:t>
      </w:r>
      <w:r>
        <w:rPr/>
        <w:t>䍏</w:t>
      </w:r>
      <w:r>
        <w:rPr/>
        <w:t>ꥁ</w:t>
      </w:r>
      <w:r>
        <w:rPr/>
        <w:t>녈䄭扏頶囂獡穲纘ꌸ䩸㛂뿂㙰╗摪渴쉉싂穆祓㴥숵噅㒮兄失쉥䜨䀹堶꺡쉺辣쉖㭐㜹겏뿎啰♀</w:t>
      </w:r>
      <w:r>
        <w:rPr/>
        <w:t>ⱞ</w:t>
      </w:r>
      <w:r>
        <w:rPr/>
        <w:t>啦䟍칥쉫쉉呤⴩갦琺剢椦⹡稸쉵쉵</w:t>
      </w:r>
      <w:r>
        <w:rPr/>
        <w:t>ꥒ</w:t>
      </w:r>
      <w:r>
        <w:rPr/>
        <w:t>⾵⍈숴슬伱⬬넥䉌뭈䜥恩獣柃繌㒿䀰煟噅䩈싂恗樰憘슘쉖牫䭁묵皩ꥯ䈯湂愪㫂奪湳┻䘤☪䳂煉싂䬹塞ꍞ㉱뽬揂㭸牰갷偠䒩拂䶻숪确┺䙠걦潡敓厱칯啒坍⑖だ䩪瀊䎩딤㎮喩倪啴⹧氯╈뇂䧂剥㉈偩⬹䝵檣砪ꏂ䶱⩠禘晦㥳쵈뭷獵</w:t>
      </w:r>
      <w:r>
        <w:rPr/>
        <w:t>ꔺ</w:t>
      </w:r>
      <w:r>
        <w:rPr/>
        <w:t>㛂珂噁⩞场</w:t>
      </w:r>
      <w:r>
        <w:rPr/>
        <w:t>⣂</w:t>
      </w:r>
      <w:r>
        <w:rPr/>
        <w:t>硄␷灏껃</w:t>
      </w:r>
      <w:r>
        <w:rPr/>
        <w:t>ⴥ</w:t>
      </w:r>
      <w:r>
        <w:rPr/>
        <w:t>뿃⭡숳㤮뽰䀴敞㉌㚿彩榮戨梏䭳煩ꄣ炡种ち</w:t>
      </w:r>
      <w:r>
        <w:rPr/>
        <w:t>ⴰ</w:t>
      </w:r>
      <w:r>
        <w:rPr/>
        <w:t>⽋䩤慂䐪숻싃</w:t>
      </w:r>
      <w:r>
        <w:rPr/>
        <w:t>⡈</w:t>
      </w:r>
      <w:r>
        <w:rPr/>
        <w:t>놮⥁㉥⽞뇂潤숯㷂縩⽺쉂夭繧㷂⥺츻</w:t>
      </w:r>
      <w:r>
        <w:rPr/>
        <w:t>ꥍ</w:t>
      </w:r>
      <w:r>
        <w:rPr/>
        <w:t>츩쉏</w:t>
      </w:r>
      <w:r>
        <w:rPr/>
        <w:t>⡋⨥</w:t>
      </w:r>
      <w:r>
        <w:rPr/>
        <w:t>怴橖牓쏂┴䍩壂㫃걞䡾ꌣ噵庩䇃番䦬䑥㉑夰</w:t>
      </w:r>
      <w:r>
        <w:rPr/>
        <w:t>ꕫ</w:t>
      </w:r>
      <w:r>
        <w:rPr/>
        <w:t>㍺機娻쉶㐵痂疩憘侥쉂癇繱䉞瑕땑䙪厬㑷䙏뮥㕄썠쉍䥨슣컂㙶桐穠긪浄䬻♍呁珂䀫슘畐䤳㉎䙵汘슿䭣쉨⸱䉡歀䵒⛂佰秂싂捤帴彦땊瞏䈺</w:t>
      </w:r>
      <w:r>
        <w:rPr/>
        <w:t>ꔮ</w:t>
      </w:r>
      <w:r>
        <w:rPr/>
        <w:t>瑣습㔰濂꥚攨湐㡋彤匯婔</w:t>
      </w:r>
      <w:r>
        <w:rPr/>
        <w:t>Ⱘ</w:t>
      </w:r>
      <w:r>
        <w:rPr/>
        <w:t>䔩娻</w:t>
      </w:r>
      <w:r>
        <w:rPr/>
        <w:t>ꤷ</w:t>
      </w:r>
      <w:r>
        <w:rPr/>
        <w:t>㎱廂␲⨻䊱浌畾䌹煁迂⭹⬱歡睆</w:t>
      </w:r>
      <w:r>
        <w:rPr/>
        <w:t>ꔪ</w:t>
      </w:r>
      <w:r>
        <w:rPr/>
        <w:t>婦疡䅥䕱䩊皱㒬☳轰飃쌺㔦⿂㋂丷뾬㒥栱슡䉨浨癪</w:t>
      </w:r>
      <w:r>
        <w:rPr/>
        <w:t>ꦘ</w:t>
      </w:r>
      <w:r>
        <w:rPr/>
        <w:t>㋂略쉮じ㡹婯쌸占␥칠灪䙯䈱桏噮槂䰰䉨썪놬㝤徥뽟╔奊䡕䃂䉐䤤汳告潆刬偒䀨뗂坷兒焺涩㛂</w:t>
      </w:r>
      <w:r>
        <w:rPr/>
        <w:t>ꦻ</w:t>
      </w:r>
      <w:r>
        <w:rPr/>
        <w:t>瑖䉋懂䥶婑獱䥦䫍窣䍅⵬䷃爻㵗⩴䎩⍇쉖쉦곃坆䐸묣六啥숭制썩⹆䂡㔸丹㪩洪쉏旃烂넱拂㝱⑋◂樫㔪㥂奔歋ㅔ</w:t>
      </w:r>
      <w:r>
        <w:rPr/>
        <w:t>ꔥ</w:t>
      </w:r>
      <w:r>
        <w:rPr/>
        <w:t>窥慶쵟潶禮搳佷娽䦻ㄬꍢ䭐㭚偑䡵癢㡚䙺䤺䤯䦬擂숩瀯绂禡朣眪暿欪穮噶숽辣伽</w:t>
      </w:r>
      <w:r>
        <w:rPr/>
        <w:t>ꤥ⍢</w:t>
      </w:r>
      <w:r>
        <w:rPr/>
        <w:t>⼲坭呔칱顳⵪廂䡅睁㬵啮托䠪呶슮歙㔺灀挰땬歚祀╏䍤弴䙪</w:t>
      </w:r>
      <w:r>
        <w:rPr/>
        <w:t>ⵣ</w:t>
      </w:r>
      <w:r>
        <w:rPr/>
        <w:t>恀걦绂乷晶䠱䙈⽄坶幟쉶捄汭棎硕䔸</w:t>
      </w:r>
      <w:r>
        <w:rPr/>
        <w:t>ⱈ</w:t>
      </w:r>
      <w:r>
        <w:rPr/>
        <w:t>녴캿嚵厩⸪电□睂䑇䶏敏䍂潤숦</w:t>
      </w:r>
      <w:r>
        <w:rPr/>
        <w:t>ꖘ</w:t>
      </w:r>
      <w:r>
        <w:rPr/>
        <w:t>䑹旂쉯㥒榿晃犱쉤坮摇㏂▮⸪猴㉕쏎穱슘怺쉧䒿䭏盎썉⤭Ⓜ昳癓⨦䌹硔싂呤䍊杙칔슬榏咣䝟녯畣</w:t>
      </w:r>
      <w:r>
        <w:rPr/>
        <w:t>ꕳ</w:t>
      </w:r>
      <w:r>
        <w:rPr/>
        <w:t>堲檱䑈㞱촴싂</w:t>
      </w:r>
      <w:r>
        <w:rPr/>
        <w:t>ꕺ</w:t>
      </w:r>
      <w:r>
        <w:rPr/>
        <w:t>旂뭸㶘へ䐬㞿㑲啦싎㠪磎塌ꄹ啥䦡촮뗂䙮㘳瞬卅獺숮썑硉婉㍫䇂䖩㵅숲哂猪쉖쉲쉆깾⩤䁚녷꥚</w:t>
      </w:r>
      <w:r>
        <w:rPr/>
        <w:t>ⵞ</w:t>
      </w:r>
      <w:r>
        <w:rPr/>
        <w:t>㕞免숱䥉쉖䭬娣皏傮刬琪⭕怊쉪欵칞녢堻旂晥䅪積Ⓝ㞿⩟捺顡꥾쵩嫂硉旂</w:t>
      </w:r>
      <w:r>
        <w:rPr/>
        <w:t>⠺</w:t>
      </w:r>
      <w:r>
        <w:rPr/>
        <w:t>㐭轧䌽猤氤佺⍩쵎猲䀹剖煍싂넱祕슏䡩橏坋슩汘</w:t>
      </w:r>
      <w:r>
        <w:rPr/>
        <w:t>Ⱘ</w:t>
      </w:r>
      <w:r>
        <w:rPr/>
        <w:t>牁㵆止⾿楹塇ꅬ檵㈵㦘ꏂ瑳⨽숰</w:t>
      </w:r>
      <w:r>
        <w:rPr/>
        <w:t>꧂⫂</w:t>
      </w:r>
      <w:r>
        <w:rPr/>
        <w:t>灱숸뽩⬷⦱癞䅪歀쉈뭧奊歶剟楾㭮炥㵅䩙嚘滂䄩冏轏걩䊣</w:t>
      </w:r>
      <w:r>
        <w:rPr/>
        <w:t>ꖥ</w:t>
      </w:r>
      <w:r>
        <w:rPr/>
        <w:t>轲㪩䭈礲㭖䅙卤넸牗槂䍍䁄䅅氶医煥焳顭樺㑡穡䝵佘䓎㝯꺬숤泎䰴⚘汉嗎氻ぶꍔ庿绂ㄨ瑊橲⹄棂璱⤬睨䁌슥묨傩뿂敖樶繉⤦⮏⹤扣天䶱櫂㝟噴⥗쉆澿녵㝸㫂げ哂睘♏懂穧祉쉮♞䬣㖘瘴弪漩슮啂숬佧㙺쉍婊塥⩁</w:t>
      </w:r>
      <w:r>
        <w:rPr/>
        <w:t>ꕆ</w:t>
      </w:r>
      <w:r>
        <w:rPr/>
        <w:t>ⰴ</w:t>
      </w:r>
      <w:r>
        <w:rPr/>
        <w:t>楂㕲涵溩梏㵗堤⪱⏂䞬㌹칯稹灪╃㪱䥧㡉䝗숳伤</w:t>
      </w:r>
      <w:r>
        <w:rPr/>
        <w:t>ⱕ</w:t>
      </w:r>
      <w:r>
        <w:rPr/>
        <w:t>숳愮㉕</w:t>
      </w:r>
      <w:r>
        <w:rPr/>
        <w:t>ꔲ</w:t>
      </w:r>
      <w:r>
        <w:rPr/>
        <w:t>绂</w:t>
      </w:r>
      <w:r>
        <w:rPr/>
        <w:t>ⵀꤪ</w:t>
      </w:r>
      <w:r>
        <w:rPr/>
        <w:t>恬恌繸숪묻轑⮣矂永㙲㑱</w:t>
      </w:r>
      <w:r>
        <w:rPr/>
        <w:t>⡀</w:t>
      </w:r>
      <w:r>
        <w:rPr/>
        <w:t>쉄⩴繓숬盎⩀檱纏믂䙴皻㪮斵䘪⻍偦䐱㝡춬㖩彐쉣券恅㚻倰轑䨭弫숪癒⏎碱썠╪涱ㄷ䁴䲣▣㤵䁈䠥ꥨ</w:t>
      </w:r>
      <w:r>
        <w:rPr/>
        <w:t>ⵉ</w:t>
      </w:r>
      <w:r>
        <w:rPr/>
        <w:t>䵖獴ぴ⬫걅㭹剸戮け䅍싍伷䭲䤶穩㕡깣爵쉥㵳㯂㩆札䥴놵</w:t>
      </w:r>
      <w:r>
        <w:rPr/>
        <w:t>ⱪ</w:t>
      </w:r>
      <w:r>
        <w:rPr/>
        <w:t>顮⹃㐺嚬擂</w:t>
      </w:r>
      <w:r>
        <w:rPr/>
        <w:t>꤯</w:t>
      </w:r>
      <w:r>
        <w:rPr/>
        <w:t>猱컂娺怰心쉬狂䩅캥爥旎瀩ꏂ娲扬쉭걌뭗祅⼥㔩挮囂쉦</w:t>
      </w:r>
      <w:r>
        <w:rPr/>
        <w:t>ꕵ</w:t>
      </w:r>
      <w:r>
        <w:rPr/>
        <w:t>䔲唴挷渪婹땇㵧帽毂纣摷幮㈷</w:t>
      </w:r>
      <w:r>
        <w:rPr/>
        <w:t>Ⱳ</w:t>
      </w:r>
      <w:r>
        <w:rPr/>
        <w:t>㴰䱕潉믎䔭淂頵䙖╩</w:t>
      </w:r>
      <w:r>
        <w:rPr/>
        <w:t>ⱬ⦣</w:t>
      </w:r>
      <w:r>
        <w:rPr/>
        <w:t>⼮咬뗂瑎</w:t>
      </w:r>
      <w:r>
        <w:rPr/>
        <w:t>ⴳ</w:t>
      </w:r>
      <w:r>
        <w:rPr/>
        <w:t>来䄺獈㨩瑃䰷弴쉗</w:t>
      </w:r>
      <w:r>
        <w:rPr/>
        <w:t>⢏</w:t>
      </w:r>
      <w:r>
        <w:rPr/>
        <w:t>朸쵃촱춏ꅎ䑂単漪☸㷂啨㴰걵䕩⬽帵煚縲䍱湣哂辘氻庻㡀䇂쉸剒僂煃䀯㕣ㅩ干刷쉡㬵唸恵䰮䀷</w:t>
      </w:r>
      <w:r>
        <w:rPr/>
        <w:t>ꥄ</w:t>
      </w:r>
      <w:r>
        <w:rPr/>
        <w:t>促떵甸ꄬꅕ땫싂뼽쌸⬭呲弰㜪㵲汗䕎㡣쉖癌ꍉ㯂ㄪ姎杤繤怲⽈⴪⹭婡渪楰潣愭䂘䥚⑏硇凂싂䍊杋갴湟䖿䈭⪱①哃湀䫂殥佴礷楉뼥▿䴣땙檵</w:t>
      </w:r>
      <w:r>
        <w:rPr/>
        <w:t>ⵈ</w:t>
      </w:r>
      <w:r>
        <w:rPr/>
        <w:t>搳祠睔㊵</w:t>
      </w:r>
      <w:r>
        <w:rPr/>
        <w:t>ⷃꦘ</w:t>
      </w:r>
      <w:r>
        <w:rPr/>
        <w:t>㍤╇硏⍐㉗㉈쉃땖框⥸玬颱</w:t>
      </w:r>
      <w:r>
        <w:rPr/>
        <w:t>Ⳃ</w:t>
      </w:r>
      <w:r>
        <w:rPr/>
        <w:t>繡严㩯⩀╶浀牋</w:t>
      </w:r>
      <w:r>
        <w:rPr/>
        <w:t>ⷂ</w:t>
      </w:r>
      <w:r>
        <w:rPr/>
        <w:t>ㄱ⩗味炏佋⭱汸樣⭘礱兦䄲䬷⭎华丷繷⍷咬㬪瑔灒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