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ㄸꇂ쉺칪걶䴮㭅㯂祷┹⍬⹟織䜴</w:t>
      </w:r>
      <w:r>
        <w:rPr/>
        <w:t>꧂</w:t>
      </w:r>
      <w:r>
        <w:rPr/>
        <w:t>祍㐪檡ꅡ碱⸮㠰䎱떡⸭⼰␵佧示㪩弰㥮㩹咵쉸쉮싂埂住匱</w:t>
      </w:r>
      <w:r>
        <w:rPr/>
        <w:t>⡷ⴤ</w:t>
      </w:r>
      <w:r>
        <w:rPr/>
        <w:t>欺뼯</w:t>
      </w:r>
      <w:r>
        <w:rPr/>
        <w:t>ⶱ</w:t>
      </w:r>
      <w:r>
        <w:rPr/>
        <w:t>碱⧂丸</w:t>
      </w:r>
      <w:r>
        <w:rPr/>
        <w:t>ꥎ</w:t>
      </w:r>
      <w:r>
        <w:rPr/>
        <w:t>买頭治塟ꅳ䅂⪬ꥧ焬ㅞ╷匤濂䚩昱㓍⽪䳂轹⼥㑓⑓嚵╢쉌</w:t>
      </w:r>
      <w:r>
        <w:rPr/>
        <w:t>ⱙ</w:t>
      </w:r>
      <w:r>
        <w:rPr/>
        <w:t>슩㜩슩</w:t>
      </w:r>
      <w:r>
        <w:rPr/>
        <w:t>⡄</w:t>
      </w:r>
      <w:r>
        <w:rPr/>
        <w:t>扩浾娳䝪瑢仂</w:t>
      </w:r>
      <w:r>
        <w:rPr/>
        <w:t>⡊</w:t>
      </w:r>
      <w:r>
        <w:rPr/>
        <w:t>悥斵桯⩖䥞橤淂㡙쉧㥪㙞淂⺩ꍲ쉪夦佸</w:t>
      </w:r>
      <w:r>
        <w:rPr/>
        <w:t>ꕆ</w:t>
      </w:r>
      <w:r>
        <w:rPr/>
        <w:t>犿뭠㜣恙唭䤵⨤撘䍚卍㉵뽠㭩侱牦䌫㘬䙁숲ㆩ檻ㅅ略㕱숣拂ⸯ㝂╶䙅䛂䥹搵慲䓂㧂乘溘⨷敵깋㥆参稻恊싂䡥䓂뭟⭤</w:t>
      </w:r>
      <w:r>
        <w:rPr/>
        <w:t>ꦬ</w:t>
      </w:r>
      <w:r>
        <w:rPr/>
        <w:t>嘴쉌浐</w:t>
      </w:r>
      <w:r>
        <w:rPr/>
        <w:t>Ɒ</w:t>
      </w:r>
      <w:r>
        <w:rPr/>
        <w:t>㑌婍쉏檣䏂䍲旂吵滃然촻捯㔤䣃捉ネ⩨〲櫂걳㔪恶딻䱒㓂漦ꍣ剦卶撏歺晥싎㩞넺颏⽺桍伶⩞婍顁㉙䴦䌰䧂仂啚㓂斬싂䯂祥싃坨╟㭫쉈♲佗㪿⽒㭄쉣姂</w:t>
      </w:r>
      <w:r>
        <w:rPr/>
        <w:t>ⰶⰦ</w:t>
      </w:r>
      <w:r>
        <w:rPr/>
        <w:t>挽楁㍭瑑㛂慑㑒䤰⑕䞬獄礻ꅓ䇂䙫柂硶쵎朸⹅숰♕愨㙠湚㡔䕲⽋轞㛂녯쉯敧뗎쵋㴪㛂䉎㕯㝂摩帨盂ぶ⭖坣淂䐻쉳䩦澱瑾뇎绂兺敚䝅쉍⾵啄긽嘽縦涵秂⍵␪潍䗃廎䅫</w:t>
      </w:r>
      <w:r>
        <w:rPr/>
        <w:t>Ⱳ</w:t>
      </w:r>
      <w:r>
        <w:rPr/>
        <w:t>䀩ꅭㄶ昺쉸浏ꥦ曂咿䄰⥕䈴쉶슿곂味珂䤽妣潸䉤㵎㤪쉹轋䬸〲</w:t>
      </w:r>
      <w:r>
        <w:rPr/>
        <w:t>ⴹ</w:t>
      </w:r>
      <w:r>
        <w:rPr/>
        <w:t>刺柂⵭</w:t>
      </w:r>
      <w:r>
        <w:rPr/>
        <w:t>꧂</w:t>
      </w:r>
      <w:r>
        <w:rPr/>
        <w:t>쉥㬮〳㙃ꅥ껂쉸쵑彉焹秂浖哂势컂偩넶</w:t>
      </w:r>
      <w:r>
        <w:rPr/>
        <w:t>ⵃ</w:t>
      </w:r>
      <w:r>
        <w:rPr/>
        <w:t>段弭</w:t>
      </w:r>
      <w:r>
        <w:rPr/>
        <w:t>ꗂ</w:t>
      </w:r>
      <w:r>
        <w:rPr/>
        <w:t>捉噬쉊幚䭑婫えꥺ⴮灆㑌䩢슬⯂祏쏂䧂ひ㠭潇䳂㡬슩⑈噔橧싂所䚻㌤桩쉹玵儣玵떬㚻䡑獨⽱⸦煙뾡栲奚坨䨳ꅚ埂쉭䀣戥⹀㕙䬥♥⸣⛂䆡圳瓂☫슣䞵啰썸䕎幢牗爮東繡䱖㩨넪쉬晑숷獀䐸㴭憏꺵⨽乫⦣㐳姃纱牔洳侱䜸⤯땩䅴礥伸啂⩠⽀</w:t>
      </w:r>
      <w:r>
        <w:rPr/>
        <w:t>Ᵽ</w:t>
      </w:r>
      <w:r>
        <w:rPr/>
        <w:t>汑䵗썀䱟奤湣灸癵忂숩㜨个䝚⩤䙷</w:t>
      </w:r>
      <w:r>
        <w:rPr/>
        <w:t>ꥊ</w:t>
      </w:r>
      <w:r>
        <w:rPr/>
        <w:t>묤稪牎晋</w:t>
      </w:r>
      <w:r>
        <w:rPr/>
        <w:t>Ⱔ</w:t>
      </w:r>
      <w:r>
        <w:rPr/>
        <w:t>幸쉷塟弮獆督⩩㏂⨤哂쉌塟湓숰哂</w:t>
      </w:r>
      <w:r>
        <w:rPr/>
        <w:t>ⲏ</w:t>
      </w:r>
      <w:r>
        <w:rPr/>
        <w:t>䴱</w:t>
      </w:r>
      <w:r>
        <w:rPr/>
        <w:t>Ⳃ╩</w:t>
      </w:r>
      <w:r>
        <w:rPr/>
        <w:t>焣䥀竂书睉⩕䁭땬⨱뾣乭떘뭈⩫恘㴥㔺唺숊乣拂▮쉬稪婷䁬湭䣂朵䩙</w:t>
      </w:r>
      <w:r>
        <w:rPr/>
        <w:t>ⲿ</w:t>
      </w:r>
      <w:r>
        <w:rPr/>
        <w:t>磎⫂浳猫⩰䁇歰䱖䘴幗꥾㙅獫㢮츰枥</w:t>
      </w:r>
      <w:r>
        <w:rPr/>
        <w:t>ꦮ</w:t>
      </w:r>
      <w:r>
        <w:rPr/>
        <w:t>갶㈶쉱䭆␯䠳</w:t>
      </w:r>
      <w:r>
        <w:rPr/>
        <w:t>ꥅ</w:t>
      </w:r>
      <w:r>
        <w:rPr/>
        <w:t>祅</w:t>
      </w:r>
      <w:r>
        <w:rPr/>
        <w:t>⣂</w:t>
      </w:r>
      <w:r>
        <w:rPr/>
        <w:t>慎捋戺〲녬</w:t>
      </w:r>
      <w:r>
        <w:rPr/>
        <w:t>ꥋ</w:t>
      </w:r>
      <w:r>
        <w:rPr/>
        <w:t>싂佹攵㑠㍣㙇嚻㩴㩞仂䱈朣灔䘨椹福楈永⹏</w:t>
      </w:r>
      <w:r>
        <w:rPr/>
        <w:t>⡫</w:t>
      </w:r>
      <w:r>
        <w:rPr/>
        <w:t>墻䧃䱯쉺뾣䭮㌮䢘껂숷㥠ꍘ</w:t>
      </w:r>
      <w:r>
        <w:rPr/>
        <w:t>꧂</w:t>
      </w:r>
      <w:r>
        <w:rPr/>
        <w:t>䯎</w:t>
      </w:r>
      <w:r>
        <w:rPr/>
        <w:t>ⱖ</w:t>
      </w:r>
      <w:r>
        <w:rPr/>
        <w:t>湃</w:t>
      </w:r>
      <w:r>
        <w:rPr/>
        <w:t>ꕩ</w:t>
      </w:r>
      <w:r>
        <w:rPr/>
        <w:t>咘쉞煌</w:t>
      </w:r>
      <w:r>
        <w:rPr/>
        <w:t>ꦬ</w:t>
      </w:r>
      <w:r>
        <w:rPr/>
        <w:t>頬晎擂彐䴹㊏䎏䥚临噟係䬻䙆䃂슿砦㞥⽈積捶ꍬ숨⹦䪡䡪쉪䩖</w:t>
      </w:r>
      <w:r>
        <w:rPr/>
        <w:t>⡨</w:t>
      </w:r>
      <w:r>
        <w:rPr/>
        <w:t>슣湞䎵꥘て뇂갽䘳칗깫╧䮿⑇쉹⵮숸㑨匪汯㝞싂漴䝅牯摩⧂䮥䨪扎砻㙬具䕷⨫䁅⩶슻⦣⍬橖⼪疡棂㍓呸彞䝘傻僂䖡</w:t>
      </w:r>
      <w:r>
        <w:rPr/>
        <w:t>⢵</w:t>
      </w:r>
      <w:r>
        <w:rPr/>
        <w:t>䘶㤽</w:t>
      </w:r>
      <w:r>
        <w:rPr/>
        <w:t>ꕟ</w:t>
      </w:r>
      <w:r>
        <w:rPr/>
        <w:t>彎뭬䴩曂畺桷</w:t>
      </w:r>
      <w:r>
        <w:rPr/>
        <w:t>ꔰꦮ</w:t>
      </w:r>
      <w:r>
        <w:rPr/>
        <w:t>쉄㕷슏弨㛍⥞⍷⍏췂眣䉦㕲ꍑ촹쉱从睐浅从繳㙹渮㟍璮砨䭚</w:t>
      </w:r>
      <w:r>
        <w:rPr/>
        <w:t>Ⱘ</w:t>
      </w:r>
      <w:r>
        <w:rPr/>
        <w:t>쉑䩌숱扦⑭䂮㧍版梬牟〩㗂摙쉓㩘</w:t>
      </w:r>
      <w:r>
        <w:rPr/>
        <w:t>ꕠ</w:t>
      </w:r>
      <w:r>
        <w:rPr/>
        <w:t>쉬儰疮ꍏ顨廂祭杸슥報䘶ꅇꥺ戻㉨䈨⌲渶쉨䩁ꄸ</w:t>
      </w:r>
      <w:r>
        <w:rPr/>
        <w:t>ⲣ</w:t>
      </w:r>
      <w:r>
        <w:rPr/>
        <w:t>沏猶姂橮穹丫摤繱礤沏⹀䉆쉳썺⸥䝶㉒뽆㨤녒潚埂뽂当焦䭱쉖恅䜪䙃쉔때昵彴⥢欬癘洮曂⑺䋂숥歷剙ㅊ獃ㅤ䌥吴炏垏ꍅ뿂⵨</w:t>
      </w:r>
      <w:r>
        <w:rPr/>
        <w:t>⡤</w:t>
      </w:r>
      <w:r>
        <w:rPr/>
        <w:t>兠䇂狎</w:t>
      </w:r>
      <w:r>
        <w:rPr/>
        <w:t>⢵⬽</w:t>
      </w:r>
      <w:r>
        <w:rPr/>
        <w:t>䵟쎻䕊影䭷䠶噭곂辬掬迂䐪䑞</w:t>
      </w:r>
      <w:r>
        <w:rPr/>
        <w:t>ꗂ⩲</w:t>
      </w:r>
      <w:r>
        <w:rPr/>
        <w:t>㥟愺摬䵄갮璘湚쉾猤ꍑ爰숫䅵瑳갬쉐啨噏堭澏澮顱囂땭繪뭩煋瘳嘲ꍤ㊩優쉳싂쉞⬻䁍朩⴪⤤쉒㌻祡</w:t>
      </w:r>
      <w:r>
        <w:rPr/>
        <w:t>ꕅ</w:t>
      </w:r>
      <w:r>
        <w:rPr/>
        <w:t>뼯纱▘坚㜳䠷刳㩪䴪櫎䱙䙠佐浰뽓坖佈䍮쵳慄戳</w:t>
      </w:r>
      <w:r>
        <w:rPr/>
        <w:t>ꦿ</w:t>
      </w:r>
      <w:r>
        <w:rPr/>
        <w:t>䄫塇⛂쏂㙉싂뭒倯⎿䁯婑乴杀爤숲뇂摯</w:t>
      </w:r>
      <w:r>
        <w:rPr/>
        <w:t>⠺</w:t>
      </w:r>
      <w:r>
        <w:rPr/>
        <w:t>瑷ㄴ㢥汲愱沬쵟櫂㕷♇䀶澬</w:t>
      </w:r>
      <w:r>
        <w:rPr/>
        <w:t>ⵈ</w:t>
      </w:r>
      <w:r>
        <w:rPr/>
        <w:t>ⱟ</w:t>
      </w:r>
      <w:r>
        <w:rPr/>
        <w:t>쌪</w:t>
      </w:r>
      <w:r>
        <w:rPr/>
        <w:t>ꕩ</w:t>
      </w:r>
      <w:r>
        <w:rPr/>
        <w:t>慣쉣걢㵧㎻穎쉸⌦㑹擂㛂넬숱땙欣礮⥺뮘䅱뿍廂狃䕣滍㴤⍹䁫灶栳⩀癉㄰</w:t>
      </w:r>
      <w:r>
        <w:rPr/>
        <w:t>ꕐ</w:t>
      </w:r>
      <w:r>
        <w:rPr/>
        <w:t>卥媬䝦㩳䛍猣狂䥟姂䲣⭌䔱穀嘽껂ꍐ懂偟뭍㬪숦体繢勂彊숫硺싃娸䝘㍘묲伦䵮乌㩄槎圳浟䅄싂쉺곂磂⏍♍ꅑ믂䡈⽳ꥱ癟歄䙈瀤쉤〴泃潨</w:t>
      </w:r>
      <w:r>
        <w:rPr/>
        <w:t>ⱨ</w:t>
      </w:r>
      <w:r>
        <w:rPr/>
        <w:t>㉌輳㌵攊獚㛂呲池䞱칳䉵朣瘴灘渰쉄桺伹杭쉈⵲䍠璿㩄㵑煅쉕獋⩵澣䧂䴨㍨砵㕔䐶쵫㑮쉋窩擂火쉏╺䡴侘强⭯㣂⥔⥚쉹䯂晗싂싂㨬⨽⍴噐䳂稱轠兹쉈㵩녬</w:t>
      </w:r>
      <w:r>
        <w:rPr/>
        <w:t>ꦬ╧</w:t>
      </w:r>
      <w:r>
        <w:rPr/>
        <w:t>椴療摈煊썞彚稰潊䊣㩘礲⪩扦砪灾묱</w:t>
      </w:r>
      <w:r>
        <w:rPr/>
        <w:t>ⱴ</w:t>
      </w:r>
      <w:r>
        <w:rPr/>
        <w:t>橞Ⓧ働祬庩쉾␭썖杧䏂橧煐䉚榻皩ꏂ䝩䙕</w:t>
      </w:r>
      <w:r>
        <w:rPr/>
        <w:t>⠯</w:t>
      </w:r>
      <w:r>
        <w:rPr/>
        <w:t>꧂</w:t>
      </w:r>
      <w:r>
        <w:rPr/>
        <w:t>䵚㶻◍㬬싂牯쉖갦煱䙍洣쉍堤塍奍侻䜦框楱䄸㛂䰥䪡ꅞ㵣升浧⦬䱰㉪㫎婸ꥥ문咡沩㍷ꍢ깪喡䴲摗쉯剭칌擃䰭汈墵慲伦抡㕇깗幓쉭䕘㟂湇飂梏㩖깢♧䐤判슮쉕幈칱䉔싃奀捫堩⥦焯쵐枏稲䑩뽎幐恆汏㥢㙆瘩㈫琦摧딤䠪怳㩟兯♮䭁䃂牯츲䬫〰䖬慃⪮㫎㏂仂⫂津㒡敊쵠겘</w:t>
      </w:r>
      <w:r>
        <w:rPr/>
        <w:t>⢏</w:t>
      </w:r>
      <w:r>
        <w:rPr/>
        <w:t>㢡䥑╒晪掮縰㥂</w:t>
      </w:r>
      <w:r>
        <w:rPr/>
        <w:t>⡥</w:t>
      </w:r>
      <w:r>
        <w:rPr/>
        <w:t>疮䴷坡幩㤮硳偂湡渹唷慩嚘瑖⤹塐쉬걯癎⍓㖡正ꇃ싎穞䱠숤砲穨娣쉾땖숹</w:t>
      </w:r>
      <w:r>
        <w:rPr/>
        <w:t>⢱</w:t>
      </w:r>
      <w:r>
        <w:rPr/>
        <w:t>捩㉣㙌く</w:t>
      </w:r>
      <w:r>
        <w:rPr/>
        <w:t>ⵂ</w:t>
      </w:r>
      <w:r>
        <w:rPr/>
        <w:t>䫂捂轥煢䕐䱨㥥⹔懂</w:t>
      </w:r>
      <w:r>
        <w:rPr/>
        <w:t>꧂</w:t>
      </w:r>
      <w:r>
        <w:rPr/>
        <w:t>썰拂勂긱䭺딱奘ꥥ㔴竃뾿払祓晢澩⨬㚏䑅穾츺婇싂渥堶깡쉥</w:t>
      </w:r>
      <w:r>
        <w:rPr/>
        <w:t>ꥆ</w:t>
      </w:r>
      <w:r>
        <w:rPr/>
        <w:t>匨</w:t>
      </w:r>
      <w:r>
        <w:rPr/>
        <w:t>ꤪ</w:t>
      </w:r>
      <w:r>
        <w:rPr/>
        <w:t>싂秂惎⥩汾彔支䕂䁒쉖啮倩㥙⪿숪圲□</w:t>
      </w:r>
      <w:r>
        <w:rPr/>
        <w:t>ⵈ〉</w:t>
      </w:r>
      <w:r>
        <w:rPr/>
        <w:t>斬佬䄱쉘⍗ꎱꇃ懂杍垩欽捞⩥呃顚☯칌갦兏싃㔨</w:t>
      </w:r>
      <w:r>
        <w:rPr/>
        <w:t>ⱊ</w:t>
      </w:r>
      <w:r>
        <w:rPr/>
        <w:t>숤纡稫唯㠴瑭㥅䭚䥭⸪쉸ꌬ㭠쉩⺡쉯扇勂습⩯녗䜪쉖㬲쉥楬廂깰</w:t>
      </w:r>
      <w:r>
        <w:rPr/>
        <w:t>Ⱡ</w:t>
      </w:r>
      <w:r>
        <w:rPr/>
        <w:t>㷃촺슻攨쉁颱䜯常䄷斩䠯쵎支噓</w:t>
      </w:r>
      <w:r>
        <w:rPr/>
        <w:t>⡬</w:t>
      </w:r>
      <w:r>
        <w:rPr/>
        <w:t>䏃擂슘걄</w:t>
      </w:r>
      <w:r>
        <w:rPr/>
        <w:t>ⲵ</w:t>
      </w:r>
      <w:r>
        <w:rPr/>
        <w:t>㵵숫쉨䥕쉫椭땋頱禡숱꥞啑숲椱啟䬯攤걘쉍쉁㍾灧栴稬摣䙨ꅬ䀷쉪</w:t>
      </w:r>
      <w:r>
        <w:rPr/>
        <w:t>Ȿ</w:t>
      </w:r>
      <w:r>
        <w:rPr/>
        <w:t>歯磂摐쉌뇂掩뽒╅燂珂睂吷煞卸㒿㞩䄯敲瀱㑂䈺㋂ꅁ㇂쵗䐣쉆⥮ꥶ䱥滂辩쉙</w:t>
      </w:r>
      <w:r>
        <w:rPr/>
        <w:t>ⷂ</w:t>
      </w:r>
      <w:r>
        <w:rPr/>
        <w:t>䱖䜪汏卍汵쉪氪㍎쉁쉔朱顯</w:t>
      </w:r>
      <w:r>
        <w:rPr/>
        <w:t>ⱑ</w:t>
      </w:r>
      <w:r>
        <w:rPr/>
        <w:t>憣㭶뼪㙧午숫</w:t>
      </w:r>
      <w:r>
        <w:rPr/>
        <w:t>⠪</w:t>
      </w:r>
      <w:r>
        <w:rPr/>
        <w:t>瑸싂㉸䄳㵘瀩捣슿嗃じ椬╒䡗䦘┳딽汎ꅨ㛍䉏䑋뽎个壍⩪潒摩夥儰䡆⌬숭⽘慀</w:t>
      </w:r>
      <w:r>
        <w:rPr/>
        <w:t>ꤊ</w:t>
      </w:r>
      <w:r>
        <w:rPr/>
        <w:t>㚻佹䴹䍕놮⍹⪘ꌣ썭㴣嘳悩</w:t>
      </w:r>
      <w:r>
        <w:rPr/>
        <w:t>ꕒ꤮</w:t>
      </w:r>
      <w:r>
        <w:rPr/>
        <w:t>恠稪䯂⍱昵䱺浱摀縬㭘촭걂숽䅙쉢䠳䟂놩桤穯깋⛂䤦숩䱳婙彳湘柎⌷棎⩱偰묹⦥渶慁⭩</w:t>
      </w:r>
      <w:r>
        <w:rPr/>
        <w:t>⠰</w:t>
      </w:r>
      <w:r>
        <w:rPr/>
        <w:t>겡깸噄呋䍥ꅀㅭ猣桋쉂丣彗正쉰䯂⻎㍣☶牀歆쉤칍夷쉀㇂烂╈㡹頷</w:t>
      </w:r>
      <w:r>
        <w:rPr/>
        <w:t>Ⳃ</w:t>
      </w:r>
      <w:r>
        <w:rPr/>
        <w:t>搤㵠ꥭ湔</w:t>
      </w:r>
      <w:r>
        <w:rPr/>
        <w:t>ⵘ</w:t>
      </w:r>
      <w:r>
        <w:rPr/>
        <w:t>㌵啶榱嘫⩔毂㙖啱揂⩄칾晑周婬歱幍ꅆ⩚䈶仂坊䪩樳䱇䠺秂녀┳熱걔⩙㛂煉漣盂ィ♔땴쉣甫㷂啶䐱つ⍗</w:t>
      </w:r>
      <w:r>
        <w:rPr/>
        <w:t>ꥌ</w:t>
      </w:r>
      <w:r>
        <w:rPr/>
        <w:t>刷ꅹ旂</w:t>
      </w:r>
      <w:r>
        <w:rPr/>
        <w:t>ꦿ</w:t>
      </w:r>
      <w:r>
        <w:rPr/>
        <w:t>췍灟奌⌦䡣栦⪿⩡櫂係奟區匥⽍ꆱ칲佘쉄쉆㨻偤剢ꅊ亣桚獾</w:t>
      </w:r>
      <w:r>
        <w:rPr/>
        <w:t>꧂</w:t>
      </w:r>
      <w:r>
        <w:rPr/>
        <w:t>숻슱穅溿걕卪쉂昽暻湗汯쉴숪</w:t>
      </w:r>
      <w:r>
        <w:rPr/>
        <w:t>ꥂ</w:t>
      </w:r>
      <w:r>
        <w:rPr/>
        <w:t>䧂玬潋䡗䁷瑠숭夲ㅉ뽹쉷䡪爨奈瓂獤㚮吽쉗⾣쉎敫⭨湑쉶㞮⨯杤</w:t>
      </w:r>
      <w:r>
        <w:rPr/>
        <w:t>ꖣ</w:t>
      </w:r>
      <w:r>
        <w:rPr/>
        <w:t>쉦晾⹞묻智祲哂㡊䭄椸縪幖砪福䡉㬹桾䡖䘱猶숶坆桺깊剥浉塶⩄싂吱⯂圽沏䝀窬圵扟</w:t>
      </w:r>
      <w:r>
        <w:rPr/>
        <w:t>Ⱟ</w:t>
      </w:r>
      <w:r>
        <w:rPr/>
        <w:t>圲䉆癯㪮睯ꍒ⒥숣晢㥟䜴숦䉤䆵싂术</w:t>
      </w:r>
      <w:r>
        <w:rPr/>
        <w:t>ꔷ</w:t>
      </w:r>
      <w:r>
        <w:rPr/>
        <w:t>䙆묣䝒浗걯⽸獲</w:t>
      </w:r>
      <w:r>
        <w:rPr/>
        <w:t>⵰</w:t>
      </w:r>
      <w:r>
        <w:rPr/>
        <w:t>䅐嫂愯娻療嘫㍷땪⭨걣晌印䐱</w:t>
      </w:r>
      <w:r>
        <w:rPr/>
        <w:t>꧂</w:t>
      </w:r>
      <w:r>
        <w:rPr/>
        <w:t>唹걚</w:t>
      </w:r>
      <w:r>
        <w:rPr/>
        <w:t>⢣</w:t>
      </w:r>
      <w:r>
        <w:rPr/>
        <w:t>쉑歡厘牠偆轫枡</w:t>
      </w:r>
      <w:r>
        <w:rPr/>
        <w:t>⠦</w:t>
      </w:r>
      <w:r>
        <w:rPr/>
        <w:t>⺬䩎䓂쉭滂䱷⽑牏␮楨砲⎻婏埂싂뭓䬭奒⻂撻㥶⪩⯂쵗㉎癒䧂㪻䈹啺䚿쉮未男兄깈격汾猵㝋쉨晊갣啕畨䭸搲卆⫂쉭檵灙◂畘啎⑆櫂⽈</w:t>
      </w:r>
      <w:r>
        <w:rPr/>
        <w:t>ꤶ</w:t>
      </w:r>
      <w:r>
        <w:rPr/>
        <w:t>奥</w:t>
      </w:r>
      <w:r>
        <w:rPr/>
        <w:t>ꤪⵈ</w:t>
      </w:r>
      <w:r>
        <w:rPr/>
        <w:t>㴱㝉噅晓걩쉢癅䢩녥䍮湆㎩獣쉩촩嘪䱱쎩歮䡪칵樫⩃䙲꺮㝉䬯⼴⾘嫂懂恠秂伱硨♱㉲䔻⭷敊㡈싂䜮␪쉓䵚猤</w:t>
      </w:r>
      <w:r>
        <w:rPr/>
        <w:t>꧂</w:t>
      </w:r>
      <w:r>
        <w:rPr/>
        <w:t>㝣⧂擂㝲㭾敚ㅄ쏂渤䨥幖㏂瑙㡷繎⩘䭏䙡竃䭂㬸ꍰ걣긦쉡睶䱱칐塆┷祩뼫⨫㪏⴦䓂楗⒩濂⸱쉯</w:t>
      </w:r>
      <w:r>
        <w:rPr/>
        <w:t>ꕺ⤤</w:t>
      </w:r>
      <w:r>
        <w:rPr/>
        <w:t>슻狍海뇂楳颩㵍㠦뭳싃穹㍀</w:t>
      </w:r>
      <w:r>
        <w:rPr/>
        <w:t>ꕗ</w:t>
      </w:r>
      <w:r>
        <w:rPr/>
        <w:t>慟䁳咡⑀칮〱杄╮斬쉚㧂ꄱ뿍摆飂⨥杏☺塢녠䁞⮥쉪</w:t>
      </w:r>
      <w:r>
        <w:rPr/>
        <w:t>ꦿ</w:t>
      </w:r>
      <w:r>
        <w:rPr/>
        <w:t>䉁뽘澻㐵㐪䝦걚␪</w:t>
      </w:r>
      <w:r>
        <w:rPr/>
        <w:t>ꖩ</w:t>
      </w:r>
      <w:r>
        <w:rPr/>
        <w:t>ꍲ洸䁺伽顒</w:t>
      </w:r>
      <w:r>
        <w:rPr/>
        <w:t>⠯</w:t>
      </w:r>
      <w:r>
        <w:rPr/>
        <w:t>ꥁ</w:t>
      </w:r>
      <w:r>
        <w:rPr/>
        <w:t>氣才䁃䴨徱柂恞参係㴊⽷ꎣ쉱稦쉙⨷뽭忂</w:t>
      </w:r>
      <w:r>
        <w:rPr/>
        <w:t>ꗂ</w:t>
      </w:r>
      <w:r>
        <w:rPr/>
        <w:t>䍳漥敫㌪㇍</w:t>
      </w:r>
      <w:r>
        <w:rPr/>
        <w:t>⣂</w:t>
      </w:r>
      <w:r>
        <w:rPr/>
        <w:t>䙸㭆楮扪轓</w:t>
      </w:r>
      <w:r>
        <w:rPr/>
        <w:t>ꖮ</w:t>
      </w:r>
      <w:r>
        <w:rPr/>
        <w:t>矂倲䭒㟂쵎⭑</w:t>
      </w:r>
      <w:r>
        <w:rPr/>
        <w:t>⡦</w:t>
      </w:r>
      <w:r>
        <w:rPr/>
        <w:t>숸焨䕓呠睙は㕄滎◂</w:t>
      </w:r>
      <w:r>
        <w:rPr/>
        <w:t>ꤲ</w:t>
      </w:r>
      <w:r>
        <w:rPr/>
        <w:t>䈦숶殘凂▏쉪쉋烂</w:t>
      </w:r>
      <w:r>
        <w:rPr/>
        <w:t>꧂</w:t>
      </w:r>
      <w:r>
        <w:rPr/>
        <w:t>攪漹숨䥋獳쉦⏂썐怨</w:t>
      </w:r>
      <w:r>
        <w:rPr/>
        <w:t>ⰽ</w:t>
      </w:r>
      <w:r>
        <w:rPr/>
        <w:t>숽擂急</w:t>
      </w:r>
      <w:r>
        <w:rPr/>
        <w:t>ⱴ</w:t>
      </w:r>
      <w:r>
        <w:rPr/>
        <w:t>劻䏂厏䕎</w:t>
      </w:r>
      <w:r>
        <w:rPr/>
        <w:t>⠴</w:t>
      </w:r>
      <w:r>
        <w:rPr/>
        <w:t>噀疮</w:t>
      </w:r>
      <w:r>
        <w:rPr/>
        <w:t>Ⱚ</w:t>
      </w:r>
      <w:r>
        <w:rPr/>
        <w:t>뗃</w:t>
      </w:r>
      <w:r>
        <w:rPr/>
        <w:t>ꕣ⨪</w:t>
      </w:r>
      <w:r>
        <w:rPr/>
        <w:t>㗎拂姂ꥹ慙쵖彨怫璣䫂뽔湠쉮滂嫂〯啹</w:t>
      </w:r>
      <w:r>
        <w:rPr/>
        <w:t>ⱹ</w:t>
      </w:r>
      <w:r>
        <w:rPr/>
        <w:t>戶쉊礪┽汞塑㡬걙灋慏걦䔬催쉍湟䖣㮬煍湟渫啺쉺숩囂䥓췂彭彳獩硈汳咏攣タ彴묪싎が朱⼦戻</w:t>
      </w:r>
      <w:r>
        <w:rPr/>
        <w:t>⡉</w:t>
      </w:r>
      <w:r>
        <w:rPr/>
        <w:t>煫塱ㄯ䕖㡎</w:t>
      </w:r>
      <w:r>
        <w:rPr/>
        <w:t>ꗂ</w:t>
      </w:r>
      <w:r>
        <w:rPr/>
        <w:t>ꍎ敊</w:t>
      </w:r>
      <w:r>
        <w:rPr/>
        <w:t>꤬</w:t>
      </w:r>
      <w:r>
        <w:rPr/>
        <w:t>䡉輤晭牵晣瑟䝗㧂懂녚㑰頰길櫂╓烂䵺㥨欵偰ꍾ숦쉖楃</w:t>
      </w:r>
      <w:r>
        <w:rPr/>
        <w:t>꤯</w:t>
      </w:r>
      <w:r>
        <w:rPr/>
        <w:t>㊵습쉏싂⎩煰ꆩ恹戹轢⥳㣂</w:t>
      </w:r>
      <w:r>
        <w:rPr/>
        <w:t>⢱</w:t>
      </w:r>
      <w:r>
        <w:rPr/>
        <w:t>䳂숹䐭䈽套䙦</w:t>
      </w:r>
      <w:r>
        <w:rPr/>
        <w:t>⡇</w:t>
      </w:r>
      <w:r>
        <w:rPr/>
        <w:t>揂縮㠻輲㫃噕</w:t>
      </w:r>
      <w:r>
        <w:rPr/>
        <w:t>ꦩ</w:t>
      </w:r>
      <w:r>
        <w:rPr/>
        <w:t>쉌欬夬뽶倨</w:t>
      </w:r>
      <w:r>
        <w:rPr/>
        <w:t>꧂</w:t>
      </w:r>
      <w:r>
        <w:rPr/>
        <w:t>妥玵䱯㔺祊㠺녭甭祧</w:t>
      </w:r>
      <w:r>
        <w:rPr/>
        <w:t>⡬</w:t>
      </w:r>
      <w:r>
        <w:rPr/>
        <w:t>䉨䦿쉉</w:t>
      </w:r>
      <w:r>
        <w:rPr/>
        <w:t>ꦡ</w:t>
      </w:r>
      <w:r>
        <w:rPr/>
        <w:t>楌仂슡</w:t>
      </w:r>
      <w:r>
        <w:rPr/>
        <w:t>ⴷ</w:t>
      </w:r>
      <w:r>
        <w:rPr/>
        <w:t>摕吱参夹改瑀娳䝸쉙狂⽲炡숲硥ꍘꥭ洭쉃◂捥</w:t>
      </w:r>
      <w:r>
        <w:rPr/>
        <w:t>⡈</w:t>
      </w:r>
      <w:r>
        <w:rPr/>
        <w:t>剭긪ꍤ▵㮿庱悬嗂䓃剅〻姂ꅇ丽슏杇奢材妵갺潉⍩쉈슘䑟싂歆⼹堻숹䆱䙚碿㡱淂湑昶灈㴰呂獉婁氩⨯䲣䵴㩫⌶柂呷</w:t>
      </w:r>
      <w:r>
        <w:rPr/>
        <w:t>Ɒ</w:t>
      </w:r>
      <w:r>
        <w:rPr/>
        <w:t>擂攳獩繾奫楏</w:t>
      </w:r>
      <w:r>
        <w:rPr/>
        <w:t>ⴹ♃</w:t>
      </w:r>
      <w:r>
        <w:rPr/>
        <w:t>쉄땘ꇂ愺쉏쉉灕槃㩲氫ꥳ⩸呹</w:t>
      </w:r>
      <w:r>
        <w:rPr/>
        <w:t>⢩</w:t>
      </w:r>
      <w:r>
        <w:rPr/>
        <w:t>抣离슱ㅈ塞䥍䮩丱쉣噸묲墏慪慈컍噟䩃㝊奨楆꤮ㅪ癷嫍眣쉮獰쉀슮悩㶿쉦㙵䬺㑊⭱쉠漪溘䨯偤㡥挤攨悏㨳⏂묦䐴쉖䅋㘻硎ꌪ숯兴숳手䭢煬畐⽶쵆父浬猨깖硑◍⭚뭞䝀䢱唲䑐漽☽䌹塄싂슬⥈⫂䪮⽙售扤ꍱ㩭숷䵨쉯淃슱⩚뽡懂쉒佑</w:t>
      </w:r>
      <w:r>
        <w:rPr/>
        <w:t>ꕩ</w:t>
      </w:r>
      <w:r>
        <w:rPr/>
        <w:t>쵮啌䵪숨噊㇂悘ㅮ凂䌷⩖捲偁扆嗂숥䑬ㅈ믂䔦捣䵾╥干瘺搻⥥⭬⤳䬽䉥繬㭕Ⓨ影临攷침쉊㡊⹂姂坆</w:t>
      </w:r>
      <w:r>
        <w:rPr/>
        <w:t>ꗂ</w:t>
      </w:r>
      <w:r>
        <w:rPr/>
        <w:t>摢桓㣂漰녈㗂숫쉞⧂漵쉅䍊椫〮䙉㢩扫堯呮㵊⯃暩橷䨽婃係㑉숸克榻顢接⺵</w:t>
      </w:r>
      <w:r>
        <w:rPr/>
        <w:t>⠤</w:t>
      </w:r>
      <w:r>
        <w:rPr/>
        <w:t>儸奖</w:t>
      </w:r>
      <w:r>
        <w:rPr/>
        <w:t>⠶</w:t>
      </w:r>
      <w:r>
        <w:rPr/>
        <w:t>瑕䧂⎱溬묹슣浌⽧弲⫂婾䌫</w:t>
      </w:r>
      <w:r>
        <w:rPr/>
        <w:t>ꥄ</w:t>
      </w:r>
      <w:r>
        <w:rPr/>
        <w:t>ꥧ嫎썫쌹</w:t>
      </w:r>
      <w:r>
        <w:rPr/>
        <w:t>ⵤ⎥</w:t>
      </w:r>
      <w:r>
        <w:rPr/>
        <w:t>砊⪘呅㭴㚿䥤畔癮劘墿╯杰㥃</w:t>
      </w:r>
      <w:r>
        <w:rPr/>
        <w:t>ⵤ</w:t>
      </w:r>
      <w:r>
        <w:rPr/>
        <w:t>摦⍉䡮♌䁦깫礹♊㵃挷復㍒唱歖넥圴䁾䧂呤㙾</w:t>
      </w:r>
      <w:r>
        <w:rPr/>
        <w:t>ⱀ</w:t>
      </w:r>
      <w:r>
        <w:rPr/>
        <w:t>ꔸ</w:t>
      </w:r>
      <w:r>
        <w:rPr/>
        <w:t>穨猬奉㈵쉹뽎此㩍ꅃ煊㈦숨㘦摉㋎깹璻係䕮窏㵒盎䆥幅겮깃徵漮숵繵⭧⭴呔渽䓂ど桧⵶♅</w:t>
      </w:r>
      <w:r>
        <w:rPr/>
        <w:t>ꥁ</w:t>
      </w:r>
      <w:r>
        <w:rPr/>
        <w:t>戲坥㈳⹩䈺总곂⽦曍䵲</w:t>
      </w:r>
      <w:r>
        <w:rPr/>
        <w:t>ꕰ</w:t>
      </w:r>
      <w:r>
        <w:rPr/>
        <w:t>㡫徘⺡澱칉뽋匪</w:t>
      </w:r>
      <w:r>
        <w:rPr/>
        <w:t>ⶮ</w:t>
      </w:r>
      <w:r>
        <w:rPr/>
        <w:t>欫뼷〉匰숱歬硐眷瑂䤳ひ⩩䁚䩢숸무㣂畤瀪䝯걉䉱顩䍅帺丩珃쉄㈩繊</w:t>
      </w:r>
      <w:r>
        <w:rPr/>
        <w:t>ⵑ</w:t>
      </w:r>
      <w:r>
        <w:rPr/>
        <w:t>扮⭤琤婩湐</w:t>
      </w:r>
      <w:r>
        <w:rPr/>
        <w:t>ꔤ</w:t>
      </w:r>
      <w:r>
        <w:rPr/>
        <w:t>槂獞</w:t>
      </w:r>
      <w:r>
        <w:rPr/>
        <w:t>ꤵ</w:t>
      </w:r>
      <w:r>
        <w:rPr/>
        <w:t>䱬橱싍묮녔슱㍘䑢쵩別圮兹ꥥ煠</w:t>
      </w:r>
      <w:r>
        <w:rPr/>
        <w:t>Ᵽ</w:t>
      </w:r>
      <w:r>
        <w:rPr/>
        <w:t>ꦩⓂ</w:t>
      </w:r>
      <w:r>
        <w:rPr/>
        <w:t>歏뗂뽔</w:t>
      </w:r>
      <w:r>
        <w:rPr/>
        <w:t>ⱅ</w:t>
      </w:r>
      <w:r>
        <w:rPr/>
        <w:t>䕾杪⩺㒬╤</w:t>
      </w:r>
      <w:r>
        <w:rPr/>
        <w:t>ⱆ</w:t>
      </w:r>
      <w:r>
        <w:rPr/>
        <w:t>歸숨</w:t>
      </w:r>
      <w:r>
        <w:rPr/>
        <w:t>꤫</w:t>
      </w:r>
      <w:r>
        <w:rPr/>
        <w:t>䴻습⤤㪩捠佡爣刮썒湵㵄剅疱㐲涏䕟睐刽칃걧뮣뽙版뭹쉍浤煟椹㜶丱㵌ꥴ䝃盂</w:t>
      </w:r>
      <w:r>
        <w:rPr/>
        <w:t>⣂</w:t>
      </w:r>
      <w:r>
        <w:rPr/>
        <w:t>쉯㵏녮抿痂発</w:t>
      </w:r>
      <w:r>
        <w:rPr/>
        <w:t>ⰴ⥏</w:t>
      </w:r>
      <w:r>
        <w:rPr/>
        <w:t>꺵坑</w:t>
      </w:r>
      <w:r>
        <w:rPr/>
        <w:t>ⱷ⮵</w:t>
      </w:r>
      <w:r>
        <w:rPr/>
        <w:t>㭲䣂堯犏⩑싂년繰</w:t>
      </w:r>
      <w:r>
        <w:rPr/>
        <w:t>⡶</w:t>
      </w:r>
      <w:r>
        <w:rPr/>
        <w:t>싍ꍈ傥䱹⒩㌻걬樻싂䈹獣격ꅞ䵟乐㡤繕쉺㩍䴮榱긩壂畩䁷潬輱坷⏂碣䁟</w:t>
      </w:r>
      <w:r>
        <w:rPr/>
        <w:t>ꕆ</w:t>
      </w:r>
      <w:r>
        <w:rPr/>
        <w:t>焮瘱判根㶮歖淂畆䍤橅攰싂㯂쉗璡獢⸦睤㡇깶㋂惂쉥桠㘽升Ⓜ呸뽉숴偅囂穣쉸咘勂䒩㩋湏乶䟂ㅘ숻䱪㟂㩕煨㉚猵纬䜷숳쉅ꥣ뽧쉶슮꺿泂柂恱畳싍噇䙣濂䔵晹</w:t>
      </w:r>
      <w:r>
        <w:rPr/>
        <w:t>⡈</w:t>
      </w:r>
      <w:r>
        <w:rPr/>
        <w:t>䱮灇⥡䜩숦㇂䂵땈囂愨㑚顁⥌</w:t>
      </w:r>
      <w:r>
        <w:rPr/>
        <w:t>ꔺ</w:t>
      </w:r>
      <w:r>
        <w:rPr/>
        <w:t>礩①숮칤听쉨䨲쉐䅏参䥀뽴恅쉨田娹ꄳ녊员抱츳㈶뭾轟圬⥔묭⤶◂〽晏参춬渲㥕싂⚿参䁨⩺⼷</w:t>
      </w:r>
      <w:r>
        <w:rPr/>
        <w:t>ⵑ</w:t>
      </w:r>
      <w:r>
        <w:rPr/>
        <w:t>슏辱䥥㶩䞻䅭⺱湺額囃浹槎痂䶻矂垏升</w:t>
      </w:r>
      <w:r>
        <w:rPr/>
        <w:t>ꕾ</w:t>
      </w:r>
      <w:r>
        <w:rPr/>
        <w:t>斮썫囂⼭䴹夬䵔頴⩯ꅉ꺮ㄷ元쉅☶乗캘⪣㥖뽍슻쉮啪㵙戹⭗⤸⑐厏ㅠ壂␱圻</w:t>
      </w:r>
      <w:r>
        <w:rPr/>
        <w:t>⡭</w:t>
      </w:r>
      <w:r>
        <w:rPr/>
        <w:t>燂⬣⩗☤頹匳穓⭾⹲琫㭒싂䬱䬪啦故䐰㥂㔶ꥭ䝥潚⽈㕤僂垮旍♰眷⿂商묫쵸䭦睱捶璵䁖怣攸</w:t>
      </w:r>
      <w:r>
        <w:rPr/>
        <w:t>⠱</w:t>
      </w:r>
      <w:r>
        <w:rPr/>
        <w:t>츱珂块乐汰参♌奤儩礪땏ꥡ⺻⑌污ꅈ⚩췍뭨敭喻㞱쉓썗块帴婔⭄ꅫ</w:t>
      </w:r>
      <w:r>
        <w:rPr/>
        <w:t>⡬</w:t>
      </w:r>
      <w:r>
        <w:rPr/>
        <w:t>녯煑媏磂䘸뾥䅌乵溩磂㢮弊㙣狂ꥮ渪殬⩳洪䠭숬䜴</w:t>
      </w:r>
      <w:r>
        <w:rPr/>
        <w:t>ꤨ⮬</w:t>
      </w:r>
      <w:r>
        <w:rPr/>
        <w:t>摰䍌쉪뼳恊䁶⥑奠숪╮儹偖癐쉢䜻䍬㫂뭞</w:t>
      </w:r>
      <w:r>
        <w:rPr/>
        <w:t>ⷃ</w:t>
      </w:r>
      <w:r>
        <w:rPr/>
        <w:t>倽扏涣慖⥃呬뭗</w:t>
      </w:r>
      <w:r>
        <w:rPr/>
        <w:t>⠫</w:t>
      </w:r>
      <w:r>
        <w:rPr/>
        <w:t>繉떥顧숪呵歭儷</w:t>
      </w:r>
      <w:r>
        <w:rPr/>
        <w:t>ꕬ</w:t>
      </w:r>
      <w:r>
        <w:rPr/>
        <w:t>恮ㅸ뮩㑒乓浘䲵싂╢⛎䉲皥㤱煐ㄸ딶吻㞣渰䷂⥗ꌪ걙摚潗㩌쉷影慡쉂㋂堣♖沵ꥰ灧⩶係垥从瑎㵥珂쉩填囂</w:t>
      </w:r>
      <w:r>
        <w:rPr/>
        <w:t>ꤶ</w:t>
      </w:r>
      <w:r>
        <w:rPr/>
        <w:t>橺㏎浬棂곍杨쉕쉵忂</w:t>
      </w:r>
      <w:r>
        <w:rPr/>
        <w:t>꧂␦</w:t>
      </w:r>
      <w:r>
        <w:rPr/>
        <w:t>繘</w:t>
      </w:r>
      <w:r>
        <w:rPr/>
        <w:t>ⱹ</w:t>
      </w:r>
      <w:r>
        <w:rPr/>
        <w:t>쉲獤㙢㖿灮ぉづ㘳⩃噆朩湲꺏瀯숳㵯</w:t>
      </w:r>
      <w:r>
        <w:rPr/>
        <w:t>⡧</w:t>
      </w:r>
      <w:r>
        <w:rPr/>
        <w:t>䰷柂䘪숴습䱁䈴奄㐰</w:t>
      </w:r>
      <w:r>
        <w:rPr/>
        <w:t>ꕟ</w:t>
      </w:r>
      <w:r>
        <w:rPr/>
        <w:t>츨幫痂渷䨥뽟쌨獲</w:t>
      </w:r>
      <w:r>
        <w:rPr/>
        <w:t>ⴷ</w:t>
      </w:r>
      <w:r>
        <w:rPr/>
        <w:t>硾䉌⥸惂瑩轤歞⑅儦澥畮습哃浍婪牧嚣㡇歗穚</w:t>
      </w:r>
      <w:r>
        <w:rPr/>
        <w:t>ꥋ</w:t>
      </w:r>
      <w:r>
        <w:rPr/>
        <w:t>橌迂ꄣ</w:t>
      </w:r>
      <w:r>
        <w:rPr/>
        <w:t>ꥈ</w:t>
      </w:r>
      <w:r>
        <w:rPr/>
        <w:t>並깒渳帵牚坌壂晹唭乯犘圷沿噊땶囂㨣犡쉔橙</w:t>
      </w:r>
      <w:r>
        <w:rPr/>
        <w:t>ꕳ</w:t>
      </w:r>
      <w:r>
        <w:rPr/>
        <w:t>壎뼵▏氷擂쉊</w:t>
      </w:r>
      <w:r>
        <w:rPr/>
        <w:t>ⵏ</w:t>
      </w:r>
      <w:r>
        <w:rPr/>
        <w:t>颣桉⾩㥆ꄰ갻숦䭄㝃捳싂쉬灸癱枏䗂潮쉃捀䱅꥘⒮㙌㉓䬲䗍懃䅠㝁쉾䏂</w:t>
      </w:r>
      <w:r>
        <w:rPr/>
        <w:t>꧃</w:t>
      </w:r>
      <w:r>
        <w:rPr/>
        <w:t>칗쉾슣电ㆬ䷂갻睑㯂쉵ㄭ㬽劻け儱</w:t>
      </w:r>
      <w:r>
        <w:rPr/>
        <w:t>⡬</w:t>
      </w:r>
      <w:r>
        <w:rPr/>
        <w:t>桸╥␲䤵ㆵ恁⸦癀</w:t>
      </w:r>
      <w:r>
        <w:rPr/>
        <w:t>ꕏⶵ</w:t>
      </w:r>
      <w:r>
        <w:rPr/>
        <w:t>幈沿兄⨩쵭吣┵濂顾⫎干甯쵳轪杘썾땵捔㗂辩䍐飂긦轑컂䁂漬捬싂散䍉⩄㵥䱬숶廂ㅴ佷縩぀깶眲⛃愻䁙禿䍓绂晪䦩⹕䤨稻㥘䬴磃抬撩截杪器奶㘸</w:t>
      </w:r>
      <w:r>
        <w:rPr/>
        <w:t>ꦥ</w:t>
      </w:r>
      <w:r>
        <w:rPr/>
        <w:t>㗂嫂瑃习挨</w:t>
      </w:r>
      <w:r>
        <w:rPr/>
        <w:t>Ⲭ</w:t>
      </w:r>
      <w:r>
        <w:rPr/>
        <w:t>敡쉎㈺乲䠷䕴坥㷂澱瓂넽䰣㵗䍒╊杯ꍚ扭癢灦놡响땕扣㯂㯂顸瀵츫䚵硏未䐪䤻眯坊⭠煶䡊䭈슩◂깦喩洣</w:t>
      </w:r>
      <w:r>
        <w:rPr/>
        <w:t>Ɐ</w:t>
      </w:r>
      <w:r>
        <w:rPr/>
        <w:t>촪ヂ쉡縩⮘ꥵ쵦㩥촲┹쉃杢⨫歘佸⩺晍딦曂䱶싂佀挺夬숰瑵堻䲩뽉썤坓썒偳儤⩔슡帣濂強쉞桉쉥ꍋ⌬쉟仍쉟塄枩칤쉆뭅瑂⑙䇂⛃뽯獒䭋祫ㅡ</w:t>
      </w:r>
      <w:r>
        <w:rPr/>
        <w:t>⡫</w:t>
      </w:r>
      <w:r>
        <w:rPr/>
        <w:t>榿</w:t>
      </w:r>
      <w:r>
        <w:rPr/>
        <w:t>ⵍ</w:t>
      </w:r>
      <w:r>
        <w:rPr/>
        <w:t>挨偑⵸璏</w:t>
      </w:r>
      <w:r>
        <w:rPr/>
        <w:t>ꕏ</w:t>
      </w:r>
      <w:r>
        <w:rPr/>
        <w:t>㉊䉬싂</w:t>
      </w:r>
      <w:r>
        <w:rPr/>
        <w:t>꤭</w:t>
      </w:r>
      <w:r>
        <w:rPr/>
        <w:t>곂廂怦⚩摺楟쉉楬恥㔣㢩카濂㕐哎恳穫塗☸ꇂ飂揂</w:t>
      </w:r>
      <w:r>
        <w:rPr/>
        <w:t>ⵎ</w:t>
      </w:r>
      <w:r>
        <w:rPr/>
        <w:t>䠴扟颥䵣숤牚ㄫ썂潩轠쉁숬嘻祒恾ꅳ怪숮쵌㙦恠㎮嚥桄癈䱚칱⾻䆥摥숰싎쌳䆬㥖䍶彪䩦啴敥</w:t>
      </w:r>
      <w:r>
        <w:rPr/>
        <w:t>⠬</w:t>
      </w:r>
      <w:r>
        <w:rPr/>
        <w:t>焯㡪촣⹍㴊昱겣在</w:t>
      </w:r>
      <w:r>
        <w:rPr/>
        <w:t>ⷂ</w:t>
      </w:r>
      <w:r>
        <w:rPr/>
        <w:t>浉⑩쵟啷㈵捚坅쉶㑈슣㫂</w:t>
      </w:r>
      <w:r>
        <w:rPr/>
        <w:t>⡩</w:t>
      </w:r>
      <w:r>
        <w:rPr/>
        <w:t>倪㒏㍬㠪⼷뭢뼻썒슮ꅅ쌸㨬洰㨤⨤숴ꅈ䓂</w:t>
      </w:r>
      <w:r>
        <w:rPr/>
        <w:t>ꥏ</w:t>
      </w:r>
      <w:r>
        <w:rPr/>
        <w:t>㉎</w:t>
      </w:r>
      <w:r>
        <w:rPr/>
        <w:t>ꥎ</w:t>
      </w:r>
      <w:r>
        <w:rPr/>
        <w:t>㐭㤪懂块묶渶濃☺땒朮剴伭刮彉슻攫䑾칉匨㍺啮㉟</w:t>
      </w:r>
      <w:r>
        <w:rPr/>
        <w:t>Ⲯ</w:t>
      </w:r>
      <w:r>
        <w:rPr/>
        <w:t>䀷妣䲘弫帪䵙썐睗呱㧂汌渷睍침쉚ㅎ䭫싃㵦搫敔㢡塂䀣㐳䨲싂沿牲䑬㕥䭪쉬쉭喩渷兾项䃂澣瘭灈쏍⥀乡厩敋깯夣旂쉂쉴쉨圪癌ꍞ樶条戭輰썉奧䐽쉤숷线晏噚쉍椱こ捸顇槂焥⼻漷⼶컂堻</w:t>
      </w:r>
      <w:r>
        <w:rPr/>
        <w:t>ꤶ♌</w:t>
      </w:r>
      <w:r>
        <w:rPr/>
        <w:t>쵋㛂づ쵩䅳痍佌儬걟┦╆걹栺页桗㙪㓂搥숷⦥녢</w:t>
      </w:r>
      <w:r>
        <w:rPr/>
        <w:t>⢬</w:t>
      </w:r>
      <w:r>
        <w:rPr/>
        <w:t>术獬</w:t>
      </w:r>
      <w:r>
        <w:rPr/>
        <w:t>⣃</w:t>
      </w:r>
      <w:r>
        <w:rPr/>
        <w:t>㭘숥칲砤⤮⨤厮䯎</w:t>
      </w:r>
      <w:r>
        <w:rPr/>
        <w:t>⡍♬</w:t>
      </w:r>
      <w:r>
        <w:rPr/>
        <w:t>矂楲⩲숥⹞幈丳㉄摐攥땆炻⹓╅禿뭤⩴硪䌥䐮깸쉗摥轵牪⍂싂塤쉄漬</w:t>
      </w:r>
      <w:r>
        <w:rPr/>
        <w:t>ⰹ⎵</w:t>
      </w:r>
      <w:r>
        <w:rPr/>
        <w:t>兩ꅦ㬰숱ꅺ</w:t>
      </w:r>
      <w:r>
        <w:rPr/>
        <w:t>Ɐ</w:t>
      </w:r>
      <w:r>
        <w:rPr/>
        <w:t>杩㩷仂輬⥂晈兑卺⹥挤䐤</w:t>
      </w:r>
      <w:r>
        <w:rPr/>
        <w:t>ꔣ</w:t>
      </w:r>
      <w:r>
        <w:rPr/>
        <w:t>䏂牨悬咩櫍②쉮ꍔ䭵⩡硵䠦杚믃伥㊮䇂㚥僎</w:t>
      </w:r>
      <w:r>
        <w:rPr/>
        <w:t>ꕁ</w:t>
      </w:r>
      <w:r>
        <w:rPr/>
        <w:t>浳⑥칀灔䝉숤깲</w:t>
      </w:r>
      <w:r>
        <w:rPr/>
        <w:t>⡪</w:t>
      </w:r>
      <w:r>
        <w:rPr/>
        <w:t>溬㈱未䍷</w:t>
      </w:r>
      <w:r>
        <w:rPr/>
        <w:t>ꗂ</w:t>
      </w:r>
      <w:r>
        <w:rPr/>
        <w:t>坌녀師슱潔剱㘭녣䭔䙀䁾欯洱帻夬捑䰰⥺ꥶ番숩㑢兕ꅙ顃㊩슮䩹싂슱㉕숽敗䑑㑨쉘㉄㬱䔭䩡⌯</w:t>
      </w:r>
      <w:r>
        <w:rPr/>
        <w:t>ꕤ</w:t>
      </w:r>
      <w:r>
        <w:rPr/>
        <w:t>痂숷썷♃㬮䉖㍮䩳⑍儨噾顧딶扃䍥煶槂쉸䥡佰楷哃쉙걨㑯煪㡀ꇂ</w:t>
      </w:r>
      <w:r>
        <w:rPr/>
        <w:t>ⶩ</w:t>
      </w:r>
      <w:r>
        <w:rPr/>
        <w:t>牖ぇ♍긨䑊猰캵彖䬬꺵殥〺欮硸敓슬䊻癟싂䁣䞏⹞숴㓂ꥭ咩䷂쉳䴥㉚㬣櫂䣂䅢喥쉦婹슬剆쵘䍰䄸싂䍟坞癍䂱쉗깕컂瀪⩊♊묮爨㇂䴳</w:t>
      </w:r>
      <w:r>
        <w:rPr/>
        <w:t>ꥆ</w:t>
      </w:r>
      <w:r>
        <w:rPr/>
        <w:t>싎㝐丨桸땖捕䜪</w:t>
      </w:r>
      <w:r>
        <w:rPr/>
        <w:t>꧂</w:t>
      </w:r>
      <w:r>
        <w:rPr/>
        <w:t>示䑾䍒泃䡸丣渻扢ꍳ쉒婬䣂땤瘵㑲䑄攰썀㍁飂ꎏ扸砰畬䶵ꥮ</w:t>
      </w:r>
      <w:r>
        <w:rPr/>
        <w:t>ꦮ</w:t>
      </w:r>
      <w:r>
        <w:rPr/>
        <w:t>繤쉑泂묮䉨洪䈳㑚♦滃潴㝗塱汏榘積䢻だ䰶畎牂뼴祃䩂♋呪晐恐䅎㩸䕎침扖㖮猷⪣</w:t>
      </w:r>
      <w:r>
        <w:rPr/>
        <w:t>꧂</w:t>
      </w:r>
      <w:r>
        <w:rPr/>
        <w:t>瘫䷂値囂싂㕷쉏</w:t>
      </w:r>
      <w:r>
        <w:rPr/>
        <w:t>ⶬ</w:t>
      </w:r>
      <w:r>
        <w:rPr/>
        <w:t>搩䌯숴竍焦札徏촲儫䠩娲㴦캣数</w:t>
      </w:r>
      <w:r>
        <w:rPr/>
        <w:t>ⱸ</w:t>
      </w:r>
      <w:r>
        <w:rPr/>
        <w:t>쌴⩶칶潲硇晉</w:t>
      </w:r>
      <w:r>
        <w:rPr/>
        <w:t>ꔰ</w:t>
      </w:r>
      <w:r>
        <w:rPr/>
        <w:t>䝷婄挬걩⬪頮䓂㕷</w:t>
      </w:r>
      <w:r>
        <w:rPr/>
        <w:t>⡴</w:t>
      </w:r>
      <w:r>
        <w:rPr/>
        <w:t>橇␮佟掵礣か憩猴땪㢘亏딊夤祘硐噃ꇂ䝏⩂⥳啾悩僂杰⽾兟쉎䆬百①䁐喏쉦묩牆乕쉁悮⹦㤽䙦帵촤塋挷剚쉕㐫싂쉁浓琫걉剾婦檿⭔焦㕟いꥪ幓깲䰷갲ぐ椽숰䮥쉟琦唵偑䠪扵皻梵佡⽴䙊슻갸㜺眨뭊숦䉖浗뽃樺瑄⾮煂塐禮瀱慧歠樯檩偂䨻䝐焺슏颩䯂녯喩⯂乑㙭䩪㵏슬橲쉹⾣硡繶灤朤兓顒冱晨┶䴵夺</w:t>
      </w:r>
      <w:r>
        <w:rPr/>
        <w:t>ⱬ</w:t>
      </w:r>
      <w:r>
        <w:rPr/>
        <w:t>䓂♞杕⑘㩦㍇⎥嘪慒䔴떏䥵攻츮犩슩楶迂쉡ꅘ䍄䄶䎏䙸꥕䙉潎佣䃂䉤偶㔦䵹㗂ꍕ参碱吩竃썺ㅢ䥨窮㕗潊☹춘猸坸ꍭ瘳㗃晾㒱곍瓂䉤呀䡰땆쉭ꄺ倨</w:t>
      </w:r>
      <w:r>
        <w:rPr/>
        <w:t>ꕴ⯃</w:t>
      </w:r>
      <w:r>
        <w:rPr/>
        <w:t>䨨䉷㌪欴摙穔䡋轁瑔싂䱫㔯稹쏎浣棂伪뮣⩪煖슘</w:t>
      </w:r>
      <w:r>
        <w:rPr/>
        <w:t>ꤶ</w:t>
      </w:r>
      <w:r>
        <w:rPr/>
        <w:t>䉓㠵怳㩤⍶ꍓが싂兤敧畏캻繐䱗䬰칐䋂쉲⍵歟쉍桏㎣녗恃轈䥕呈灇氷숣ꅾ㯂坩忎幚愲☷乁灚橔堮⹍䁊挴⻂쉤䡠㡷灾揂慴牐숷劥䫎棃⬩쉎界䉮䱹㡬</w:t>
      </w:r>
      <w:r>
        <w:rPr/>
        <w:t>ⴱ</w:t>
      </w:r>
      <w:r>
        <w:rPr/>
        <w:t>㌦</w:t>
      </w:r>
      <w:r>
        <w:rPr/>
        <w:t>ⶏ</w:t>
      </w:r>
      <w:r>
        <w:rPr/>
        <w:t>쉭숭䆿潹㍴愨偌伯䣍</w:t>
      </w:r>
      <w:r>
        <w:rPr/>
        <w:t>⡭</w:t>
      </w:r>
      <w:r>
        <w:rPr/>
        <w:t>輩潏⽧睭湫␯㉈⭊⥈儸숹</w:t>
      </w:r>
      <w:r>
        <w:rPr/>
        <w:t>⡪</w:t>
      </w:r>
      <w:r>
        <w:rPr/>
        <w:t>㵲ꥩ뮬妵쵂숱슥恵꧎쌸砣촹䱥</w:t>
      </w:r>
      <w:r>
        <w:rPr/>
        <w:t>⡕</w:t>
      </w:r>
      <w:r>
        <w:rPr/>
        <w:t>䶩恀䡔䴤䀮㔣嘤쉏扟婟惂</w:t>
      </w:r>
      <w:r>
        <w:rPr/>
        <w:t>ⵋ╊</w:t>
      </w:r>
      <w:r>
        <w:rPr/>
        <w:t>䵉숬</w:t>
      </w:r>
      <w:r>
        <w:rPr/>
        <w:t>⡈</w:t>
      </w:r>
      <w:r>
        <w:rPr/>
        <w:t>숲㥷係쉰ꇂ䮏슥䤦參〪剘䍬갭顅入</w:t>
      </w:r>
      <w:r>
        <w:rPr/>
        <w:t>Ɐ</w:t>
      </w:r>
      <w:r>
        <w:rPr/>
        <w:t>䁨</w:t>
      </w:r>
      <w:r>
        <w:rPr/>
        <w:t>ⶱ</w:t>
      </w:r>
      <w:r>
        <w:rPr/>
        <w:t>䌤〭猻䡰乧䷍砳塏灣槂廂奵⍫뾥㢏掵䒣晨㵰⩄䑘䆻숲㧂䀥</w:t>
      </w:r>
      <w:r>
        <w:rPr/>
        <w:t>ⷂ</w:t>
      </w:r>
      <w:r>
        <w:rPr/>
        <w:t>ꍁㅥ㕋숸啶嫂噒䂿ꅚ㦣毂啐쉤㮥昷뗂㤽ㅨ䐰㈰壃洷ꇂⒻ뿎⥭榬㕕畮</w:t>
      </w:r>
      <w:r>
        <w:rPr/>
        <w:t>Ⱜ</w:t>
      </w:r>
      <w:r>
        <w:rPr/>
        <w:t>啟</w:t>
      </w:r>
      <w:r>
        <w:rPr/>
        <w:t>ꦏ</w:t>
      </w:r>
      <w:r>
        <w:rPr/>
        <w:t>䦬걯瘺딶㕅灑⺏瀨䝲呥瀹午䕪슩⨴顕奮姂ꅄ녈㵅瑶爪煫䵱슱딵녹䒘㬫㙀㥶깙斣晟焷䁄恕晉</w:t>
      </w:r>
      <w:r>
        <w:rPr/>
        <w:t>ꔩ</w:t>
      </w:r>
      <w:r>
        <w:rPr/>
        <w:t>圤</w:t>
      </w:r>
      <w:r>
        <w:rPr/>
        <w:t>ⱸ</w:t>
      </w:r>
      <w:r>
        <w:rPr/>
        <w:t>皬㭬</w:t>
      </w:r>
      <w:r>
        <w:rPr/>
        <w:t>ꕔꕮ</w:t>
      </w:r>
      <w:r>
        <w:rPr/>
        <w:t>㙬㝡卵⩀湺吷⹾㷂㭂権⯂摯ꍔ朴ꇂ╴䙍ㄭ灄⸺教潺倹㔸顁㊵沩䍫敯䉔慢㭕⨷祋瑰煚딸姃䠱䝴䏂㩘쉫쉓睤䭷湭县♗⩣쉯稷䰫卖숥睞灨忂稰乨</w:t>
      </w:r>
      <w:r>
        <w:rPr/>
        <w:t>ꔹ⛃</w:t>
      </w:r>
      <w:r>
        <w:rPr/>
        <w:t>椻뮿爤劥樊稴䨸䚿녑</w:t>
      </w:r>
      <w:r>
        <w:rPr/>
        <w:t>ⶵ</w:t>
      </w:r>
      <w:r>
        <w:rPr/>
        <w:t>䀤颬⦏썌兴僂⸫⤯牢╪쉅⪥啃縹␵䧂畔㭢橒ꄳ砬슘晹浉</w:t>
      </w:r>
      <w:r>
        <w:rPr/>
        <w:t>ꕭ</w:t>
      </w:r>
      <w:r>
        <w:rPr/>
        <w:t>㍉䡣橘䡒䉍⼽玱⼻쵠㵩땐⥄쉪繎瑏뼽癯숰湰숩撣숻쉉㑓싂䙾㑚</w:t>
      </w:r>
      <w:r>
        <w:rPr/>
        <w:t>ꔮ</w:t>
      </w:r>
      <w:r>
        <w:rPr/>
        <w:t>轭癁숫䅣⩸㍉</w:t>
      </w:r>
      <w:r>
        <w:rPr/>
        <w:t>ⲡ</w:t>
      </w:r>
      <w:r>
        <w:rPr/>
        <w:t>猫䦿⹲灑⥐갺뭰睺樵㵌穁쉯南㕨槂깘怸⩵⵩䵌♋樶公쉲榮㌫쉘扫뼴⭏捠偆⾵珃橬祭婂瀶쉀噢輷潩쉆敧焮☸㠮偞悬쵫䠽狂</w:t>
      </w:r>
      <w:r>
        <w:rPr/>
        <w:t>ꔦ⑩</w:t>
      </w:r>
      <w:r>
        <w:rPr/>
        <w:t>ꍀ⹒䕑朽条</w:t>
      </w:r>
      <w:r>
        <w:rPr/>
        <w:t>ꕆ</w:t>
      </w:r>
      <w:r>
        <w:rPr/>
        <w:t>쉾癇䪿䟂祺ꄸ걗秂利䄯䔺곂䥎ꎩ㥤濂灣</w:t>
      </w:r>
      <w:r>
        <w:rPr/>
        <w:t>Ⲭ</w:t>
      </w:r>
      <w:r>
        <w:rPr/>
        <w:t>㋂収眤⍲卐⸺八晁廍稩쉲⥗㡞塟㎱轖쎩땈坹䥫滎ㅴ由</w:t>
      </w:r>
      <w:r>
        <w:rPr/>
        <w:t>ꗂ</w:t>
      </w:r>
      <w:r>
        <w:rPr/>
        <w:t>넫噙睬슡촦䑦㓎妏숣縯쉎쉐</w:t>
      </w:r>
      <w:r>
        <w:rPr/>
        <w:t>ꤷ</w:t>
      </w:r>
      <w:r>
        <w:rPr/>
        <w:t>ㅪ써䠲쉥顾扺뭔㝄瀺뼥⹈䯂湳쉃䡪ꍘ⬪偾걾⪩</w:t>
      </w:r>
      <w:r>
        <w:rPr/>
        <w:t>Ⱛ</w:t>
      </w:r>
      <w:r>
        <w:rPr/>
        <w:t>橺㍚뽒숩柎椺硳⍧ꄬ夰걩싃杸䷂汭뭫樳䱂㄰硟뽢䑶砥</w:t>
      </w:r>
      <w:r>
        <w:rPr/>
        <w:t>ꕌ</w:t>
      </w:r>
      <w:r>
        <w:rPr/>
        <w:t>䉐⹍橳䉙伩쉆甲䎥朻</w:t>
      </w:r>
      <w:r>
        <w:rPr/>
        <w:t>ꕴ</w:t>
      </w:r>
      <w:r>
        <w:rPr/>
        <w:t>䵷縵顴걂</w:t>
      </w:r>
      <w:r>
        <w:rPr/>
        <w:t>ꤳ</w:t>
      </w:r>
      <w:r>
        <w:rPr/>
        <w:t>倨싂爫楣䍞숺갤偦挱뼺滂⽵け扶敫浡参殩碮汄䁃⽀批熿洮뽣㴽燂噱ꥥ畏破䑇</w:t>
      </w:r>
      <w:r>
        <w:rPr/>
        <w:t>Ⱘ</w:t>
      </w:r>
      <w:r>
        <w:rPr/>
        <w:t>侬슘ꏎ숭⍮潢넹䜷</w:t>
      </w:r>
      <w:r>
        <w:rPr/>
        <w:t>ꥌ</w:t>
      </w:r>
      <w:r>
        <w:rPr/>
        <w:t>쉤쉄敊⽗슱뽁⾮믎䥒♨쉕╒뼪穘坟츽♙橊攴灦穮硕㵴⮘䍑⥍⏍촺穋</w:t>
      </w:r>
      <w:r>
        <w:rPr/>
        <w:t>꧂</w:t>
      </w:r>
      <w:r>
        <w:rPr/>
        <w:t>仂숪塐爪敌併珂␳橖㥏쉁㝗쉑䷍颡硸䕩㷍싂挻婪塁</w:t>
      </w:r>
      <w:r>
        <w:rPr/>
        <w:t>⣂</w:t>
      </w:r>
      <w:r>
        <w:rPr/>
        <w:t>恴恄犘轵긹瀪쉥㶣繰参췂쉱归㐳䏎嗎瑋匵歇橒窥㙑</w:t>
      </w:r>
      <w:r>
        <w:rPr/>
        <w:t>⣂</w:t>
      </w:r>
      <w:r>
        <w:rPr/>
        <w:t>味欸彙敷껂瀳썘㩊㯂䠦쵺㍭</w:t>
      </w:r>
      <w:r>
        <w:rPr/>
        <w:t>Ⳃ</w:t>
      </w:r>
      <w:r>
        <w:rPr/>
        <w:t>ꥉ</w:t>
      </w:r>
      <w:r>
        <w:rPr/>
        <w:t>숮쉒狂挭灌冩㍗橧ぶ潁쉕뭏瀣꥙싂婀ꅅ䅸㙇牴쉙</w:t>
      </w:r>
      <w:r>
        <w:rPr/>
        <w:t>ⱡ</w:t>
      </w:r>
      <w:r>
        <w:rPr/>
        <w:t>ⶏ⥥</w:t>
      </w:r>
      <w:r>
        <w:rPr/>
        <w:t>㘪䭮浫奃ꅭ瑏썔兤歷䷂䒩祺</w:t>
      </w:r>
      <w:r>
        <w:rPr/>
        <w:t>⠸</w:t>
      </w:r>
      <w:r>
        <w:rPr/>
        <w:t>帳瘹幧ꅮ挥庩汾걵䙠䁅汐䆏曂ꌯ繅㝶넹숳癓䞣ꌳ䑵썴敏칐歠⩨燍匭ꍆ瑲堩旎칌녡쉗쌳슬겱瀣振忂╴頪땈</w:t>
      </w:r>
      <w:r>
        <w:rPr/>
        <w:t>ⱷ</w:t>
      </w:r>
      <w:r>
        <w:rPr/>
        <w:t>ꌥ唩⭅⑶慘潘썂氨⼯湦ꥶ㖩勍㮡㥬숷</w:t>
      </w:r>
      <w:r>
        <w:rPr/>
        <w:t>ꕧ</w:t>
      </w:r>
      <w:r>
        <w:rPr/>
        <w:t>䫃頶慚칱硘싂䘦弲汶⭦㮘浩㵞瘵汐습䷂憩䛂汳㶥⒘䀣坠㥱껂攭噢ꅦ睄䕒묳뭯⬴</w:t>
      </w:r>
      <w:r>
        <w:rPr/>
        <w:t>ꖥ</w:t>
      </w:r>
      <w:r>
        <w:rPr/>
        <w:t>啉㗂磂ㄊ</w:t>
      </w:r>
      <w:r>
        <w:rPr/>
        <w:t>ⱓ</w:t>
      </w:r>
      <w:r>
        <w:rPr/>
        <w:t>顈䉧䠪䰴琪쉲㡫䡔╖</w:t>
      </w:r>
      <w:r>
        <w:rPr/>
        <w:t>ⱍ</w:t>
      </w:r>
      <w:r>
        <w:rPr/>
        <w:t>ꍘ硣⨫쉘怱䍃恰佊⨳浅獠㬽㦻깙╃㊱䕲确㞿瑸甪䭙㥞⧍⩇挽杆朳䭬</w:t>
      </w:r>
      <w:r>
        <w:rPr/>
        <w:t>ꗂ</w:t>
      </w:r>
      <w:r>
        <w:rPr/>
        <w:t>䋂숦歉啐从埃暩⬻畠╡廎椩塚ぅ쉉畆䋎슣䜥佀쉤㩊긲㝎쉩깾䭱灉汦灁祷䧂坭땂两㫂</w:t>
      </w:r>
      <w:r>
        <w:rPr/>
        <w:t>ꥃ</w:t>
      </w:r>
      <w:r>
        <w:rPr/>
        <w:t>頨ꆵ否瑓磂徿䁘쉵⥑歓䓃ꅫ係㍲浄殣뇎瑘땇䂬ㅨ㵙썐桚徿睪㡵師䁆</w:t>
      </w:r>
      <w:r>
        <w:rPr/>
        <w:t>ⵘ</w:t>
      </w:r>
      <w:r>
        <w:rPr/>
        <w:t>㌻⍊䝸勃䁯슣べ</w:t>
      </w:r>
      <w:r>
        <w:rPr/>
        <w:t>ⱖ</w:t>
      </w:r>
      <w:r>
        <w:rPr/>
        <w:t>潨쉯걁橀⩩⽸㡨究䕠䯂稹䱫凂轚扎</w:t>
      </w:r>
      <w:r>
        <w:rPr/>
        <w:t>Ⲙ</w:t>
      </w:r>
      <w:r>
        <w:rPr/>
        <w:t>ꕧ</w:t>
      </w:r>
      <w:r>
        <w:rPr/>
        <w:t>椬춵偰瑎顕싂⩾杰⩈㉡</w:t>
      </w:r>
      <w:r>
        <w:rPr/>
        <w:t>꧂</w:t>
      </w:r>
      <w:r>
        <w:rPr/>
        <w:t>嘨␩歯倹副䝱⤨瀭堪</w:t>
      </w:r>
      <w:r>
        <w:rPr/>
        <w:t>ꥁ</w:t>
      </w:r>
      <w:r>
        <w:rPr/>
        <w:t>瘦晃녋╂䔮䙶</w:t>
      </w:r>
      <w:r>
        <w:rPr/>
        <w:t>꤫ⴲ</w:t>
      </w:r>
      <w:r>
        <w:rPr/>
        <w:t>杰쉟敄넸䜸匭</w:t>
      </w:r>
      <w:r>
        <w:rPr/>
        <w:t>ꤤ</w:t>
      </w:r>
      <w:r>
        <w:rPr/>
        <w:t>묶空⩭掻㮵癀㪿濂愫转갻潈싂祠洴쉮┯祣䞻㑙䱎䨴싎佨㦏䏃硣䐷瑪硔慓䐯䘺幐䵁擂䁠뭢拎䄥♒䄷楬⭠넩漵</w:t>
      </w:r>
      <w:r>
        <w:rPr/>
        <w:t>ꤵ</w:t>
      </w:r>
      <w:r>
        <w:rPr/>
        <w:t>睫啖㡧슥痂倷⬷숸⽎ㅟ恹瘯썎塄㍨</w:t>
      </w:r>
      <w:r>
        <w:rPr/>
        <w:t>ꦬ</w:t>
      </w:r>
      <w:r>
        <w:rPr/>
        <w:t>뿂쉌쉊祶椸ぃ颥呤䙄恅⹷㮘쉭㐣䡤捷呮术离㍵瑉顰爯刱쏂㷂䉮숺쉰奧슏쉍捏⯂칎䝄辏ꍦ坪</w:t>
      </w:r>
      <w:r>
        <w:rPr/>
        <w:t>⢘⍚</w:t>
      </w:r>
      <w:r>
        <w:rPr/>
        <w:t>䋃拂깅䏃失䊬⛂桹⫃昴뼩公塕숪⩶拂䵥彃迂ꍨ伫木摷췂浂繥䱄媩ꌫ歸⩖뇂桫쉎狂㚵⧂㈭쉹歳剁坣彁䅤參䟂⹃偍숸㭟輺恢⚩⤮⼹侵顢冱쉥睋뭇뾿ꥦ뭩♹칪쉅䓂幇쉳ꅱ⍕▩쵁㆘▿ꌫ걏쉗춿䇍⮬晶瀸䘸顢슣⫂ꥢ砹姂楳䓂숪幫㑐燂昸儤</w:t>
      </w:r>
      <w:r>
        <w:rPr/>
        <w:t>⢘</w:t>
      </w:r>
      <w:r>
        <w:rPr/>
        <w:t>㉍䊮卆曂彤쉷橫慃⹗湙桲뽤獗㬬䡶㩌㥹㵀⤸⫂䢮彥싂⽞瑷䬭唽洫곂撩䭃桂䁘敎棂啵㣂䥨憵渭啥潴㵮佾㜸쉔깩슘祍彈䊮쏃穫⬺䈦佾㫂礥唵わ</w:t>
      </w:r>
      <w:r>
        <w:rPr/>
        <w:t>Ɱ</w:t>
      </w:r>
      <w:r>
        <w:rPr/>
        <w:t>杓坠䃂伪쉥녂</w:t>
      </w:r>
      <w:r>
        <w:rPr/>
        <w:t>ꤸ</w:t>
      </w:r>
      <w:r>
        <w:rPr/>
        <w:t>瘬숷樲䩫㑠椭䑘楺걱刵㶥⿂㈶䜸쉒汒潔䘴츪㩧㥕┫ㅧ幪䝒煔亵噯嘫㐳</w:t>
      </w:r>
      <w:r>
        <w:rPr/>
        <w:t>ⱖ</w:t>
      </w:r>
      <w:r>
        <w:rPr/>
        <w:t>塭싂唹働쉌쉳㍞싍ꄴ╒忍圬唨浾摴⩣朰灗⍣땀</w:t>
      </w:r>
      <w:r>
        <w:rPr/>
        <w:t>ꥊ╩</w:t>
      </w:r>
      <w:r>
        <w:rPr/>
        <w:t>獸㯂輺啅昪▿</w:t>
      </w:r>
      <w:r>
        <w:rPr/>
        <w:t>ꤥ⥇</w:t>
      </w:r>
      <w:r>
        <w:rPr/>
        <w:t>㟃厡䅾⌥⪩癔剟㉵摪숊杉廂䩏䅟併智摌슿숶欷ꇂ稯ꌽ⯂䤨썸頬昱⩦乨⸬쉢䷂䔪쉁氹拂煇뇂쉁乔⌫㥒偑晋┭㕏戬ꇎ㕇䙷獃䉨卨捑嘭京䪿潇婞䵪煷䥗㑴窵悘轢顬䰽眦汧砪奸硥뽏歑慙枡䕒ォ곍囂⹯Ⓙ캮癦⩀櫂汞䑡湅焩䓂갺橓⻂拂놩䡱썕⿂쵬䣃乧嚏⌻⩰넦涥啱뇂棂㥵⹁汸⬱⮘㐤䡢</w:t>
      </w:r>
      <w:r>
        <w:rPr/>
        <w:t>ꥍ</w:t>
      </w:r>
      <w:r>
        <w:rPr/>
        <w:t>䨲偣㡂戹坥넨洷䞥奞싂㥦啸啂眽擂佨䍈㮿澵頩穡╪숽䅀뼫夯硆⽓爥쉷쉦澱湤泎䴮쉙꥕䙫뽔</w:t>
      </w:r>
      <w:r>
        <w:rPr/>
        <w:t>ꕹ</w:t>
      </w:r>
      <w:r>
        <w:rPr/>
        <w:t>쏂</w:t>
      </w:r>
      <w:r>
        <w:rPr/>
        <w:t>ꗎ</w:t>
      </w:r>
      <w:r>
        <w:rPr/>
        <w:t>彙彾䘵㥎䭯㪩春⭢塵甬㑨</w:t>
      </w:r>
      <w:r>
        <w:rPr/>
        <w:t>Ⱔ⹔</w:t>
      </w:r>
      <w:r>
        <w:rPr/>
        <w:t>䙷恹숭歯ꍚ㦵䗂㉪橲㍬槂偋쉂怱넷㉁뗃⭣䙑㭫炘摨ꅹ卸渴爲넵䰶녯搤攴⽙䘮弦乁㩦숭嫂</w:t>
      </w:r>
      <w:r>
        <w:rPr/>
        <w:t>ꕁ</w:t>
      </w:r>
      <w:r>
        <w:rPr/>
        <w:t>暮䚱䕪칓뽃慶橑䄦╧ꅢ愺䵂䙔䄪뭌䡟晙㊡轊䡒䝗⸵⎻뮱쉈扪㞵ꥱ㍒䃂桞塆⤽㥉㕊䩤墩뭂㜲睞</w:t>
      </w:r>
      <w:r>
        <w:rPr/>
        <w:t>⡃⭓</w:t>
      </w:r>
      <w:r>
        <w:rPr/>
        <w:t>ꅵ㌽䕾</w:t>
      </w:r>
      <w:r>
        <w:rPr/>
        <w:t>ꦩ</w:t>
      </w:r>
      <w:r>
        <w:rPr/>
        <w:t>坫쉕坖⹵☷凂眷㍐ꌷ</w:t>
      </w:r>
      <w:r>
        <w:rPr/>
        <w:t>꧂</w:t>
      </w:r>
      <w:r>
        <w:rPr/>
        <w:t>㗎甩瑐싂戩㚘䱯㭺橣䑣</w:t>
      </w:r>
      <w:r>
        <w:rPr/>
        <w:t>ꕇ</w:t>
      </w:r>
      <w:r>
        <w:rPr/>
        <w:t>䭃</w:t>
      </w:r>
      <w:r>
        <w:rPr/>
        <w:t>꧂</w:t>
      </w:r>
      <w:r>
        <w:rPr/>
        <w:t>弫倶⤴⼬쉷剭걇煵堩春劵姎⹈幰乷帬浭</w:t>
      </w:r>
      <w:r>
        <w:rPr/>
        <w:t>ꥍ</w:t>
      </w:r>
      <w:r>
        <w:rPr/>
        <w:t>캻쉲</w:t>
      </w:r>
      <w:r>
        <w:rPr/>
        <w:t>ꕦ</w:t>
      </w:r>
      <w:r>
        <w:rPr/>
        <w:t>쉮楣啅匵갷㗂㵞⬫帲</w:t>
      </w:r>
      <w:r>
        <w:rPr/>
        <w:t>⡏</w:t>
      </w:r>
      <w:r>
        <w:rPr/>
        <w:t>䩞牱攪뭵牳㭸꧎湙磎㡔漯嘷⼲甯䇃갦㉃⍳⾘㔷爪싂쉅ㄱ䤵摸⑕猦쉚橲⫍㝌傘樣ꍚ礪煺넽싂渣冣쉀硑兀딫懂㔩</w:t>
      </w:r>
      <w:r>
        <w:rPr/>
        <w:t>ꕦ</w:t>
      </w:r>
      <w:r>
        <w:rPr/>
        <w:t>瘰㠷⾬瑦䁗㥧㠮堽┮쉃畠䏂㏂쵋硋娶㑩⹾゘懂쉥䙆姂뇍쉌㙀긱恧婓摃瑅䭇</w:t>
      </w:r>
      <w:r>
        <w:rPr/>
        <w:t>Ⲭ</w:t>
      </w:r>
      <w:r>
        <w:rPr/>
        <w:t>⽲䓂潃䤶㕵䄩㑎伴ㅲ呈渳㧂卍㖏汮橹砵쉭놩ゥ㉤ꌻ杢쉴削⽙楲┮⮥㬸佑䥃䡧瘶땈ꥲ꥖싂丨䉣䉍쵄㭁䯂⺵캿歡顷獡䈸卭彴㈺묥</w:t>
      </w:r>
      <w:r>
        <w:rPr/>
        <w:t>ꕄ╅</w:t>
      </w:r>
      <w:r>
        <w:rPr/>
        <w:t>沱</w:t>
      </w:r>
      <w:r>
        <w:rPr/>
        <w:t>⡤</w:t>
      </w:r>
      <w:r>
        <w:rPr/>
        <w:t>쉕녅숤札浐걺偕凂쉸ꄩ</w:t>
      </w:r>
      <w:r>
        <w:rPr/>
        <w:t>⣂</w:t>
      </w:r>
      <w:r>
        <w:rPr/>
        <w:t>䈷穢⫂剔偣桑弶╬싃쉄쉰녁쉳啟杍枡㧂쉵㥴慧⍡剔畠⍒爦땶徱懎顇쉗䴴售㧂痂츥⸫剥␴瞬䝐⥧拂㥅䰺쉎놬䑣啲䛍爷灙</w:t>
      </w:r>
      <w:r>
        <w:rPr/>
        <w:t>⠲</w:t>
      </w:r>
      <w:r>
        <w:rPr/>
        <w:t>婮皩⤹</w:t>
      </w:r>
      <w:r>
        <w:rPr/>
        <w:t>⡷</w:t>
      </w:r>
      <w:r>
        <w:rPr/>
        <w:t>櫂⤊煃⭟兵ォ繐樤呧塔㕂䑰슣</w:t>
      </w:r>
      <w:r>
        <w:rPr/>
        <w:t>ꥐ</w:t>
      </w:r>
      <w:r>
        <w:rPr/>
        <w:t>슻㡡祒쉁쉔㣂㚡쉠</w:t>
      </w:r>
      <w:r>
        <w:rPr/>
        <w:t>꧂</w:t>
      </w:r>
      <w:r>
        <w:rPr/>
        <w:t>㕌ㅹ⮻숴</w:t>
      </w:r>
      <w:r>
        <w:rPr/>
        <w:t>ⵉ</w:t>
      </w:r>
      <w:r>
        <w:rPr/>
        <w:t>㮘焩䵥䥓啟䥀愤帯微圮㉈风⨸咘⭠汯╵ꍘ塡넷圩摢娪㉩书吴⑙獆璻攤ꅌ썲猪掩䭆旂㴲䰲䕆䑄係㋂䫃檱溱帩㕀䤯⾩咱繯畟㎥摥㜥칥匩昷⥌浃伷゘㍲촪녦㙏擂瘶슬뮣磂唷癰参</w:t>
      </w:r>
      <w:r>
        <w:rPr/>
        <w:t>ꤪ</w:t>
      </w:r>
      <w:r>
        <w:rPr/>
        <w:t>堤妮毂╉䇂㔳䄷㩡塦⧂ꏎ䈯</w:t>
      </w:r>
      <w:r>
        <w:rPr/>
        <w:t>ꤷ</w:t>
      </w:r>
      <w:r>
        <w:rPr/>
        <w:t>䣂煩뾱づ쵴</w:t>
      </w:r>
      <w:r>
        <w:rPr/>
        <w:t>ⱞ⩯</w:t>
      </w:r>
      <w:r>
        <w:rPr/>
        <w:t>깾䩚쉒殡곎쉢䢡䙖쵬</w:t>
      </w:r>
      <w:r>
        <w:rPr/>
        <w:t>ꕄ</w:t>
      </w:r>
      <w:r>
        <w:rPr/>
        <w:t>吭歍瑞䍇싂妵塹⽾強</w:t>
      </w:r>
      <w:r>
        <w:rPr/>
        <w:t>ⳍ</w:t>
      </w:r>
      <w:r>
        <w:rPr/>
        <w:t>䍎㏂繨⸷刨츲匮硦딳礯숭矂輪㝔䐨䙲㐥瀻橙懃婄欣〉辡迂쉕녫</w:t>
      </w:r>
      <w:r>
        <w:rPr/>
        <w:t>ⱂ</w:t>
      </w:r>
      <w:r>
        <w:rPr/>
        <w:t>썐呠쉠싂싂祭㝬싎窱䭱숨㕇睤⩚壂匩ꇂ묥⹄䡢穮⽄숥椪ど洤䞬␺溮♷쉋瓂呞矂䕣輹奉ꅖ䀸纡㒥獊啩ㄲ慲は䚻帳䙗煵╂坅砲숲琮呵쌸䜪⭵硥㕠⩏滂䝮쉮暱䕓쉎⩺쉠⥃搭煌䡞쌫杺帷弪걳瞘攷⩸슏뽊秃</w:t>
      </w:r>
      <w:r>
        <w:rPr/>
        <w:t>ⰱ</w:t>
      </w:r>
      <w:r>
        <w:rPr/>
        <w:t>땂녰畷䤽㮘㙢⽙煌牨䌶牸슮ㅸ쉬⪮楋䀻圪싂䱤潟</w:t>
      </w:r>
      <w:r>
        <w:rPr/>
        <w:t>ꔩ</w:t>
      </w:r>
      <w:r>
        <w:rPr/>
        <w:t>깓塡氶䕺쉍㑦싂㇂썢ꍧ杰⭠⏂潍匱㥎</w:t>
      </w:r>
      <w:r>
        <w:rPr/>
        <w:t>ꥂ</w:t>
      </w:r>
      <w:r>
        <w:rPr/>
        <w:t>书㚱噚㙨뽮噙숽焥塪吥䁍⩄轪栶䃂輬䁠㔮쉥⭄瘪넪瀴吴⼣灠㝬╲呥浍겏洵깞汫⤪机晋Ⓜ坎ꅺ獄癄砵䅘</w:t>
      </w:r>
      <w:r>
        <w:rPr/>
        <w:t>ꥎ</w:t>
      </w:r>
      <w:r>
        <w:rPr/>
        <w:t>呣焬㝘컂⽨䧂뭇弰忂䥖땄穯ꄳ䩋檬쉳迎녌煸吵煋뽬攤䆥㝉슏㥄セ甭ㅃ♆吹摾╋㙌</w:t>
      </w:r>
      <w:r>
        <w:rPr/>
        <w:t>ⵌ</w:t>
      </w:r>
      <w:r>
        <w:rPr/>
        <w:t>㑣뿃㍠숥숮焲睨</w:t>
      </w:r>
      <w:r>
        <w:rPr/>
        <w:t>ꕞ</w:t>
      </w:r>
      <w:r>
        <w:rPr/>
        <w:t>녃뗂堤䥘쵍㕴㠫㧂晍轐㑆뭰䝀殩⚵싂⧂心숬췂潙㥏佑걥땆⼥抮⩾⨻㟂╆恷䔥㉋␹겿凂嘥</w:t>
      </w:r>
      <w:r>
        <w:rPr/>
        <w:t>ⵔ</w:t>
      </w:r>
      <w:r>
        <w:rPr/>
        <w:t>촴䠶긣杨㑦䵾딷뭄ㅞ</w:t>
      </w:r>
      <w:r>
        <w:rPr/>
        <w:t>⠴</w:t>
      </w:r>
      <w:r>
        <w:rPr/>
        <w:t>ꔵ</w:t>
      </w:r>
      <w:r>
        <w:rPr/>
        <w:t>깰뽖</w:t>
      </w:r>
      <w:r>
        <w:rPr/>
        <w:t>ꕩ</w:t>
      </w:r>
      <w:r>
        <w:rPr/>
        <w:t>唬兵剚智ㄱ壂⸲㜰㌸幨쉳曃숹쉪싂祄</w:t>
      </w:r>
      <w:r>
        <w:rPr/>
        <w:t>ⲱ</w:t>
      </w:r>
      <w:r>
        <w:rPr/>
        <w:t>䞿䃍獺㚿癶㧃昵愲</w:t>
      </w:r>
      <w:r>
        <w:rPr/>
        <w:t>ꕀ</w:t>
      </w:r>
      <w:r>
        <w:rPr/>
        <w:t>숻䴷⩉䋂뽓⹨䊵坙䱳扑䛂슩欨♬㛂咏㡈塴</w:t>
      </w:r>
      <w:r>
        <w:rPr/>
        <w:t>⡏</w:t>
      </w:r>
      <w:r>
        <w:rPr/>
        <w:t>䱲檮氺樵轈䩀䍑</w:t>
      </w:r>
      <w:r>
        <w:rPr/>
        <w:t>ꕩ</w:t>
      </w:r>
      <w:r>
        <w:rPr/>
        <w:t>ꍥ䯂彎䝕㵺넸쉥쉪싂䴩숨딦츳㕆爱䝅</w:t>
      </w:r>
      <w:r>
        <w:rPr/>
        <w:t>ꦩ</w:t>
      </w:r>
      <w:r>
        <w:rPr/>
        <w:t>ⱈ♇</w:t>
      </w:r>
      <w:r>
        <w:rPr/>
        <w:t>兒才䚩漊硸呀숽슱䞘硙</w:t>
      </w:r>
      <w:r>
        <w:rPr/>
        <w:t>⢮</w:t>
      </w:r>
      <w:r>
        <w:rPr/>
        <w:t>쉬㯂숨쉒佨䭉㍙ㄵ煅⹧佫殬쵂壂扷礦㈻⽰媬췂桩녈偓</w:t>
      </w:r>
      <w:r>
        <w:rPr/>
        <w:t>ⷂ</w:t>
      </w:r>
      <w:r>
        <w:rPr/>
        <w:t>㏍싂⌰쉐栳伭숪䗂땎呆撡쉘玘䠶㗍睋桳䝕뾩抩煌䤤☸帤</w:t>
      </w:r>
      <w:r>
        <w:rPr/>
        <w:t>Ɫ</w:t>
      </w:r>
      <w:r>
        <w:rPr/>
        <w:t>㎩쉴⫎䰬偭츷䐷</w:t>
      </w:r>
      <w:r>
        <w:rPr/>
        <w:t>꧍</w:t>
      </w:r>
      <w:r>
        <w:rPr/>
        <w:t>汾繨⹱圭싂⽍</w:t>
      </w:r>
      <w:r>
        <w:rPr/>
        <w:t>ꗂ</w:t>
      </w:r>
      <w:r>
        <w:rPr/>
        <w:t>䨦싎</w:t>
      </w:r>
      <w:r>
        <w:rPr/>
        <w:t>ꤥ</w:t>
      </w:r>
      <w:r>
        <w:rPr/>
        <w:t>㩯䫂础睙㬱榩䨷숹슏숻</w:t>
      </w:r>
      <w:r>
        <w:rPr/>
        <w:t>ꤱ⫂</w:t>
      </w:r>
      <w:r>
        <w:rPr/>
        <w:t>꺵呥䅯凃乤넴渨</w:t>
      </w:r>
      <w:r>
        <w:rPr/>
        <w:t>ꕈ</w:t>
      </w:r>
      <w:r>
        <w:rPr/>
        <w:t>쉥㊵䠮㷂㩋没桯瑉⎮뗂썶穵䘴嫂ど繍㙇쉖ㄪ瓂㘩癐㭏숪</w:t>
      </w:r>
      <w:r>
        <w:rPr/>
        <w:t>⢣</w:t>
      </w:r>
      <w:r>
        <w:rPr/>
        <w:t>圷硒煌桢⵱⪱獀㶮쉚싍싂ꌯ纣輩櫂⚻⪩⪏⥖坊ꥮ쉖狃啮扲놘긦긹灷슻儤땪係⥞檩⩖桒⍠硁껃截㐽쉈㌤塟卹䃂根䌬䌺樹䄽⺥㞡</w:t>
      </w:r>
      <w:r>
        <w:rPr/>
        <w:t>⢩</w:t>
      </w:r>
      <w:r>
        <w:rPr/>
        <w:t>頨琬ꄬ㴲칯妮恨掬晬颩㛂㕄䎮䵪㕨愲䩌⍄뾬⫂㍚䌻彤奘復䔩ꥶ⽰側ꅹ㉐칧♵㙕쉶⻂䑯</w:t>
      </w:r>
      <w:r>
        <w:rPr/>
        <w:t>ꤹ</w:t>
      </w:r>
      <w:r>
        <w:rPr/>
        <w:t>쉹椫潓㏂湆幇♅</w:t>
      </w:r>
      <w:r>
        <w:rPr/>
        <w:t>ꕐ</w:t>
      </w:r>
      <w:r>
        <w:rPr/>
        <w:t>氭땏칥쉳</w:t>
      </w:r>
      <w:r>
        <w:rPr/>
        <w:t>ⱹ</w:t>
      </w:r>
      <w:r>
        <w:rPr/>
        <w:t>楉⹅楶瀮囂㞵彫皩扊嗂⍾䧂㉉⚥䡄⩵㥠湁䅀䮩䑺㤭쉅ꅘ㈻카愺캵弮甩숪獭庱櫂싂숳䭒恲ꆮ县顩杪栽숫ꌣ㝉硺䩙祡㢡슬离䁣睅</w:t>
      </w:r>
      <w:r>
        <w:rPr/>
        <w:t>ꖿ⫂</w:t>
      </w:r>
      <w:r>
        <w:rPr/>
        <w:t>漤䚿⺩嘪</w:t>
      </w:r>
      <w:r>
        <w:rPr/>
        <w:t>ꤳ</w:t>
      </w:r>
      <w:r>
        <w:rPr/>
        <w:t>䝨⻂忂珂拂縺ㅕ⩊䩡䵹⧂㬫녚帺딬⑭㉨</w:t>
      </w:r>
      <w:r>
        <w:rPr/>
        <w:t>ꦩꤴ</w:t>
      </w:r>
      <w:r>
        <w:rPr/>
        <w:t>㴪♣</w:t>
      </w:r>
      <w:r>
        <w:rPr/>
        <w:t>Ⱞ</w:t>
      </w:r>
      <w:r>
        <w:rPr/>
        <w:t>䖥⌭畩쉙渱췍扺㶻扉㬵쌪쎿␹㍱呪匶㭪쉬幋乭朽唦摘顐갣㝬湣䱾婤촯娫슩願슡䛃䔰</w:t>
      </w:r>
      <w:r>
        <w:rPr/>
        <w:t>ⱓ</w:t>
      </w:r>
      <w:r>
        <w:rPr/>
        <w:t>䏂剮䵧䑡쉇湭檘参泍昰⽚깘쉁⺬䉧촥乖㚱䝵䄭컂⚱哂䵧쉬頮곂昵掘䥵▵珍浩</w:t>
      </w:r>
      <w:r>
        <w:rPr/>
        <w:t>ⵅ</w:t>
      </w:r>
      <w:r>
        <w:rPr/>
        <w:t>ꇂㅓ浺쉱扬摧楔║䝫깮欳칤瞬묽䘴⭧橈㵤瑙塢땑쵏䍂歰渳깲걅柂伪参슬㩳㙸䱏싂照獗婭㛃㗂乬坷偢乬亮䁋泂㮥䁋㭒㡁晨</w:t>
      </w:r>
      <w:r>
        <w:rPr/>
        <w:t>ⴺ</w:t>
      </w:r>
      <w:r>
        <w:rPr/>
        <w:t>灴䕖ꥢ煆愤啁恕</w:t>
      </w:r>
      <w:r>
        <w:rPr/>
        <w:t>ꤲ</w:t>
      </w:r>
      <w:r>
        <w:rPr/>
        <w:t>义㡧拂牶䡌禩椽䟂湈惃硈灚䑷穎媏樮搫䷂吭⵪顓뽠ヂ싂憥塭捺⪩却</w:t>
      </w:r>
      <w:r>
        <w:rPr/>
        <w:t>Ⱓ</w:t>
      </w:r>
      <w:r>
        <w:rPr/>
        <w:t>侮</w:t>
      </w:r>
      <w:r>
        <w:rPr/>
        <w:t>ꕺ</w:t>
      </w:r>
      <w:r>
        <w:rPr/>
        <w:t>䕂㩒乏啺干旂</w:t>
      </w:r>
      <w:r>
        <w:rPr/>
        <w:t>ⷂ♭</w:t>
      </w:r>
      <w:r>
        <w:rPr/>
        <w:t>㨪쉞珂㝲爴呋燎쉰㙮嚬に攮ꆥ⥁乯瑊穢䠵硅来䵯牧⽅攣㷂壂櫂楞漪橐䶥䨊㨪朲埂⥖⑀稱ꥠ煀㭅䨽乡䑧猩숸ꌽ㏂쉯⨻䍌ꎘ祁칡䕨㭸칱⩨䕰</w:t>
      </w:r>
      <w:r>
        <w:rPr/>
        <w:t>ⱷ</w:t>
      </w:r>
      <w:r>
        <w:rPr/>
        <w:t>玿╒</w:t>
      </w:r>
      <w:r>
        <w:rPr/>
        <w:t>ⷂ</w:t>
      </w:r>
      <w:r>
        <w:rPr/>
        <w:t>쌪乃䡵␻潷喡冻沱䑏忎盂汎繐걩玣</w:t>
      </w:r>
      <w:r>
        <w:rPr/>
        <w:t>ꕅ</w:t>
      </w:r>
      <w:r>
        <w:rPr/>
        <w:t>䙁⩋㇂浹楔京煑⎩䒮ぉ뮣䅏桔䵏⥀䡚⨹漲瘻䁫</w:t>
      </w:r>
      <w:r>
        <w:rPr/>
        <w:t>⡔</w:t>
      </w:r>
      <w:r>
        <w:rPr/>
        <w:t>㭏츨䯂䥷</w:t>
      </w:r>
      <w:r>
        <w:rPr/>
        <w:t>⡟</w:t>
      </w:r>
      <w:r>
        <w:rPr/>
        <w:t>杕䙞晴숸参噍掩㑉䙎〱䚵</w:t>
      </w:r>
      <w:r>
        <w:rPr/>
        <w:t>ⷂ</w:t>
      </w:r>
      <w:r>
        <w:rPr/>
        <w:t>䁋牚㷂渴桺⽨㢘䳂昲稫珂兢䀰兄轆绂⥓䥓촻歮桴깠熏捞呎쉕ぅ☴欽泂畂침땘㈹䱯쉐斱㦬び敫朥ꥪ圪橺싂卙㵲戸䗂㌮松</w:t>
      </w:r>
      <w:r>
        <w:rPr/>
        <w:t>ꦩ</w:t>
      </w:r>
      <w:r>
        <w:rPr/>
        <w:t>㡲枏뾩歆ꍶ䁭䍚䡙숵쉤</w:t>
      </w:r>
      <w:r>
        <w:rPr/>
        <w:t>ꔽ</w:t>
      </w:r>
      <w:r>
        <w:rPr/>
        <w:t>汊슬智剟䰱桷瑅⹳⩸焭䣂쉟ㄩ긲</w:t>
      </w:r>
      <w:r>
        <w:rPr/>
        <w:t>ⴶ</w:t>
      </w:r>
      <w:r>
        <w:rPr/>
        <w:t>ㆻ祅</w:t>
      </w:r>
      <w:r>
        <w:rPr/>
        <w:t>ꦡ</w:t>
      </w:r>
      <w:r>
        <w:rPr/>
        <w:t>ꍭ䁁䖮倻䬰㓂⎿ꍒ爰</w:t>
      </w:r>
      <w:r>
        <w:rPr/>
        <w:t>⠶</w:t>
      </w:r>
      <w:r>
        <w:rPr/>
        <w:t>帬촰</w:t>
      </w:r>
      <w:r>
        <w:rPr/>
        <w:t>ꔷ</w:t>
      </w:r>
      <w:r>
        <w:rPr/>
        <w:t>䚡䏃䲮깱㵾쉁㘤繪䕂南䍵⮿숪梿⩘憘捡묯䡘㡂㡫戲⸩䱥楑刴뽾뽠攭⼻サ坴䅧奢⤫䫎猩癙祏噥걺쵟</w:t>
      </w:r>
      <w:r>
        <w:rPr/>
        <w:t>ꦻ</w:t>
      </w:r>
      <w:r>
        <w:rPr/>
        <w:t>凎幅㉳</w:t>
      </w:r>
      <w:r>
        <w:rPr/>
        <w:t>ⰺ</w:t>
      </w:r>
      <w:r>
        <w:rPr/>
        <w:t>吺쉀컃숻꥙㙋呥숴偪僂丨欲彲䡅捋呃慅⩉皡癈䝢六숦机余穔涱䍉쉰洣⹲哂ね椸䣂穐㍂彳枮⿍幞婦츮杍쵌浹슩쉘顐칂㩁넣⸩䝄⧂㜣〴쉓奊⭉厩墮숨뗂佈址湦滂塯奄㕡쉺쉍瘥⫂䴪嘣潬싂뽱婎╉ꅎꍀ彟⥨伫곎⌨㵎慢汀䴭䛂桬な秂㎩晇견猴걲圮㑞媩숪䨩⥒쉺겻潇娸爭囂煷슱杴쌴☹䕥㵞㕒</w:t>
      </w:r>
      <w:r>
        <w:rPr/>
        <w:t>ꕉ</w:t>
      </w:r>
      <w:r>
        <w:rPr/>
        <w:t>㌶쉏幏挶椪盎⬥顠촻㟂ヂ䗂䨰슻⹲廎䝰ꎩ〨쉺嫂㩟栴煆뽬㬫┴䱙</w:t>
      </w:r>
      <w:r>
        <w:rPr/>
        <w:t>⢡</w:t>
      </w:r>
      <w:r>
        <w:rPr/>
        <w:t>吪澱捕䙺係␶繏ぷ璡稹쉒梻䩬ꍍ刻涱뭣窩盂䀨㜣侥捊牅쉐갲䨯㫂쎵妩杦汫㭬䍚ㄹ帴⨷♌捅摏䉕㩶娲⎱奣㈥숹䝆䩙</w:t>
      </w:r>
      <w:r>
        <w:rPr/>
        <w:t>⡠</w:t>
      </w:r>
      <w:r>
        <w:rPr/>
        <w:t>乺㝣廂橪쉶危免徵汣漸䁨玘夷䐽摧㒏物䨵깾彦呭嚥쉱䝾</w:t>
      </w:r>
      <w:r>
        <w:rPr/>
        <w:t>ꕕ</w:t>
      </w:r>
      <w:r>
        <w:rPr/>
        <w:t>썞⩸匲쉢倪꧎矂뿂싂</w:t>
      </w:r>
      <w:r>
        <w:rPr/>
        <w:t>⠩</w:t>
      </w:r>
      <w:r>
        <w:rPr/>
        <w:t>潳嚬炡槂녾ㅞ쉺彰澻⥂䩗噘▻숣禡넺姂⭙㜷牳㭋徘泂㠭迍</w:t>
      </w:r>
      <w:r>
        <w:rPr/>
        <w:t>⡆</w:t>
      </w:r>
      <w:r>
        <w:rPr/>
        <w:t>䎻卞⻍㥤</w:t>
      </w:r>
      <w:r>
        <w:rPr/>
        <w:t>ⵞ</w:t>
      </w:r>
      <w:r>
        <w:rPr/>
        <w:t>뭍圬䠹噗땟坏玥쉰慣쉐歚惂슥㭹穘㕑犣䴊␪</w:t>
      </w:r>
      <w:r>
        <w:rPr/>
        <w:t>ꕣ</w:t>
      </w:r>
      <w:r>
        <w:rPr/>
        <w:t>떥</w:t>
      </w:r>
      <w:r>
        <w:rPr/>
        <w:t>ꕤ</w:t>
      </w:r>
      <w:r>
        <w:rPr/>
        <w:t>乇塐僂氱垻뿃썚灉䙗煋䰰戵轱</w:t>
      </w:r>
      <w:r>
        <w:rPr/>
        <w:t>⡢</w:t>
      </w:r>
      <w:r>
        <w:rPr/>
        <w:t>乹奉慖♵</w:t>
      </w:r>
      <w:r>
        <w:rPr/>
        <w:t>ⷂ⧎ꕳ◂</w:t>
      </w:r>
      <w:r>
        <w:rPr/>
        <w:t>刬为媥䙡㉪⩀抣ꌶ渽걚歓Ⓜ卪䱌⸶礹剧儶䘩飂╚偊</w:t>
      </w:r>
      <w:r>
        <w:rPr/>
        <w:t>ꤲ</w:t>
      </w:r>
      <w:r>
        <w:rPr/>
        <w:t>뽙歫썊쌩ꅡ䄩⭌浕숥䫃쉦ㅠ</w:t>
      </w:r>
      <w:r>
        <w:rPr/>
        <w:t>ⰲ</w:t>
      </w:r>
      <w:r>
        <w:rPr/>
        <w:t>係䷂歋捌</w:t>
      </w:r>
      <w:r>
        <w:rPr/>
        <w:t>Ⳃ</w:t>
      </w:r>
      <w:r>
        <w:rPr/>
        <w:t>嫍ꍣ便㥬收琷㙏䠤꥾층䱬呉佀쉳숱뿂</w:t>
      </w:r>
      <w:r>
        <w:rPr/>
        <w:t>ꕥ</w:t>
      </w:r>
      <w:r>
        <w:rPr/>
        <w:t>뭮䥩塱䭭䠱伲⑍洬ㅗ乔䩖녩決〪偍</w:t>
      </w:r>
      <w:r>
        <w:rPr/>
        <w:t>⡔</w:t>
      </w:r>
      <w:r>
        <w:rPr/>
        <w:t>ꤵ♆⦩</w:t>
      </w:r>
      <w:r>
        <w:rPr/>
        <w:t>乫싂녬㭺㐪걃⭣救䷍땃祗숰뽩匭⭅</w:t>
      </w:r>
      <w:r>
        <w:rPr/>
        <w:t>ⱬ</w:t>
      </w:r>
      <w:r>
        <w:rPr/>
        <w:t>䀺숦免</w:t>
      </w:r>
      <w:r>
        <w:rPr/>
        <w:t>⡾</w:t>
      </w:r>
      <w:r>
        <w:rPr/>
        <w:t>䩘啮뿂䈱穆轠⬻䠭갭⦥</w:t>
      </w:r>
      <w:r>
        <w:rPr/>
        <w:t>ꤩ</w:t>
      </w:r>
      <w:r>
        <w:rPr/>
        <w:t>뭨牥⸫嚵䫃㚥迂瀽쉩傩싂⨻㵰呲扺숷슬칡歘䵉惂奍쉎媿瀳摒゘佢塆⽟┲慱䐮䭤곂</w:t>
      </w:r>
      <w:r>
        <w:rPr/>
        <w:t>⢬</w:t>
      </w:r>
      <w:r>
        <w:rPr/>
        <w:t>伩⬰쉀춮㭯毂⎥啚쉏棂⩓⯎</w:t>
      </w:r>
      <w:r>
        <w:rPr/>
        <w:t>⡐♁⩷⛂</w:t>
      </w:r>
      <w:r>
        <w:rPr/>
        <w:t>땈硱怷쉭㗂䔭묰㗂숪⴪䡓䷂㭦ㅢꄩ싂庩煒⏂숷稪㩠捎橖㑶煦숬⌯쵃皘佔쉱⵱浲⥐</w:t>
      </w:r>
      <w:r>
        <w:rPr/>
        <w:t>ꔬ</w:t>
      </w:r>
      <w:r>
        <w:rPr/>
        <w:t>⣂</w:t>
      </w:r>
      <w:r>
        <w:rPr/>
        <w:t>䧂瑔쉀㌷啉䣍顤空拃䁀뾣㡯慌䪡㘲㩺䉞긷걮⩵</w:t>
      </w:r>
      <w:r>
        <w:rPr/>
        <w:t>⣂</w:t>
      </w:r>
      <w:r>
        <w:rPr/>
        <w:t>㉁壂辥촹湔嗂㙞さ</w:t>
      </w:r>
      <w:r>
        <w:rPr/>
        <w:t>ⵦ</w:t>
      </w:r>
      <w:r>
        <w:rPr/>
        <w:t>䡫䭔涘䉳숬毂䕭┹숥㵷塔噞㡐ꥤ떵嘳㢡㝧쵌溡犣㔩墩珂睩彌숨쵈⥀㗂ꍵ猽쉓긩偋쎿剈煓侬뇂䙷睱软瑵싂利猺喿䝠迂匰矂⎿⿂卅쉌㨦僂幁캱㔹伳⨽</w:t>
      </w:r>
      <w:r>
        <w:rPr/>
        <w:t>Ⱝ</w:t>
      </w:r>
      <w:r>
        <w:rPr/>
        <w:t>操燂獁澮⫂䔦</w:t>
      </w:r>
      <w:r>
        <w:rPr/>
        <w:t>ⶩ</w:t>
      </w:r>
      <w:r>
        <w:rPr/>
        <w:t>䍟</w:t>
      </w:r>
      <w:r>
        <w:rPr/>
        <w:t>ⴶ⤣⴮</w:t>
      </w:r>
      <w:r>
        <w:rPr/>
        <w:t>飂楑쉊쉲䙭爹</w:t>
      </w:r>
      <w:r>
        <w:rPr/>
        <w:t>ꤸ</w:t>
      </w:r>
      <w:r>
        <w:rPr/>
        <w:t>춵䂿澡䉦싂亩暵嘸╨♢┪䵳徻䤴갩㩒牧桲廂숷㥢坒䰩⌭♲쉩䀻䀣슿剧⧂⭓ꅨ䗂䩕佅㑨彡癗䵆槎ㅋ습䚱㬪䭇咏占挻싂⑋瘴䠱⍀춻楓</w:t>
      </w:r>
      <w:r>
        <w:rPr/>
        <w:t>⢮</w:t>
      </w:r>
      <w:r>
        <w:rPr/>
        <w:t>朷䛂⭾㬷췂繯䟂扺买啀瀳땀㭉ㅣ奧㛂㮘慴쉉项㍱䒡枱㙟婳橞뼥洮片㟂䵀桱⩅䌯</w:t>
      </w:r>
      <w:r>
        <w:rPr/>
        <w:t>ꦻ</w:t>
      </w:r>
      <w:r>
        <w:rPr/>
        <w:t>乀䉋廂격⑦쉐伪䕹夳쉃爩从䁟顶䭋⼷春㋂꥕っ숴깣슏做焬쉙泂숽㵦祒楑䤬䏂ꄽ</w:t>
      </w:r>
      <w:r>
        <w:rPr/>
        <w:t>⡒</w:t>
      </w:r>
      <w:r>
        <w:rPr/>
        <w:t>䫍䛂⯂䱸䮮癮损⑫暮倱䑷刨</w:t>
      </w:r>
      <w:r>
        <w:rPr/>
        <w:t>⡲</w:t>
      </w:r>
      <w:r>
        <w:rPr/>
        <w:t>㕺凂伣숺慟㙎㐶啧睪⩣べ攷ꥣ싍䁘䥫戥暵㯂㍣쉾⧂⨫湟䑶嘳唺㈭</w:t>
      </w:r>
      <w:r>
        <w:rPr/>
        <w:t>ꤲ</w:t>
      </w:r>
      <w:r>
        <w:rPr/>
        <w:t>擂嘤쉆單䦡⩒㩶갊洭쌰㪮ㄨ쉤㵪彋湪繬輳䔹쉮㫂묨浟圪䳃</w:t>
      </w:r>
      <w:r>
        <w:rPr/>
        <w:t>⡴</w:t>
      </w:r>
      <w:r>
        <w:rPr/>
        <w:t>颿彍侩녵</w:t>
      </w:r>
      <w:r>
        <w:rPr/>
        <w:t>ꕱ</w:t>
      </w:r>
      <w:r>
        <w:rPr/>
        <w:t>ꥶ桑熘⦻곂ㆻ浤浗䢻剰輣⍥殬煉廂硏祾扴畹☶䁡䓂㏂뽥㌳⼽</w:t>
      </w:r>
      <w:r>
        <w:rPr/>
        <w:t>ꤤⵏ</w:t>
      </w:r>
      <w:r>
        <w:rPr/>
        <w:t>噪瘻ꅰ辻瑕彇쉟䥔</w:t>
      </w:r>
      <w:r>
        <w:rPr/>
        <w:t>ⲩⱯ</w:t>
      </w:r>
      <w:r>
        <w:rPr/>
        <w:t>쉬穄⽕㥮垣䷂䕲礯쉸囂夳敯녔湉쵭╾江歕</w:t>
      </w:r>
      <w:r>
        <w:rPr/>
        <w:t>ꖥ</w:t>
      </w:r>
      <w:r>
        <w:rPr/>
        <w:t>婲繸楊⩃䯂쵴숰쉙睩䑎戳炘긦浺由牃곂䌽뭈숳䷂</w:t>
      </w:r>
      <w:r>
        <w:rPr/>
        <w:t>ꥍ</w:t>
      </w:r>
      <w:r>
        <w:rPr/>
        <w:t>⠱</w:t>
      </w:r>
      <w:r>
        <w:rPr/>
        <w:t>꧂</w:t>
      </w:r>
      <w:r>
        <w:rPr/>
        <w:t>娫䁰轶㧂係汴</w:t>
      </w:r>
      <w:r>
        <w:rPr/>
        <w:t>ꥒ</w:t>
      </w:r>
      <w:r>
        <w:rPr/>
        <w:t>㉍땣畵獃縭깷䄲䈶坍쉇梥걭奦䳂剰ꌥ</w:t>
      </w:r>
      <w:r>
        <w:rPr/>
        <w:t>ⶣ</w:t>
      </w:r>
      <w:r>
        <w:rPr/>
        <w:t>潮䡳乸䍬炬祊憘汫䛂〶䣂⮡칚ꥨ繇슥䅈䧂矂坱㵾믂楟䅅䝧땸癆딯슡偣숪㨷晥哂㍰䕉㉬딨⍠光</w:t>
      </w:r>
      <w:r>
        <w:rPr/>
        <w:t>ꗃ</w:t>
      </w:r>
      <w:r>
        <w:rPr/>
        <w:t>쵮慏䷍ㅊ싂䰮믂⩤⭢が♞䧍柃딣䘮窏奧恘⦘眵ꅤ뭞啴㝂偩슣婏琺⍆慃⥉㘶员썑啎싂た繞湣싂䧂畘福晣癰䩔碘砰杚眩辥뽫녇扄</w:t>
      </w:r>
      <w:r>
        <w:rPr/>
        <w:t>ⷂ</w:t>
      </w:r>
      <w:r>
        <w:rPr/>
        <w:t>싂ꅨ㧂</w:t>
      </w:r>
      <w:r>
        <w:rPr/>
        <w:t>꥓</w:t>
      </w:r>
      <w:r>
        <w:rPr/>
        <w:t>쉹䡡獈榮♋</w:t>
      </w:r>
      <w:r>
        <w:rPr/>
        <w:t>ꕌ⩒</w:t>
      </w:r>
      <w:r>
        <w:rPr/>
        <w:t>媏正쉱㞻具獯喿児쉆㫂㙉╮쉳㤰싂쉐䐲漶勎汰䘴玬㨶汁䭕佃딻땢</w:t>
      </w:r>
      <w:r>
        <w:rPr/>
        <w:t>ꕌ⛂</w:t>
      </w:r>
      <w:r>
        <w:rPr/>
        <w:t>숣塘截卂題祫깐쉀쉗썬ꥣ숲䑅췂깪潊浴抮ꇂ칰ㄹ쉟忂㍖睔썣百檻猪猸썚숯</w:t>
      </w:r>
      <w:r>
        <w:rPr/>
        <w:t>ꕗ⶿</w:t>
      </w:r>
      <w:r>
        <w:rPr/>
        <w:t>㨳┩㘱洣</w:t>
      </w:r>
      <w:r>
        <w:rPr/>
        <w:t>ꔯ</w:t>
      </w:r>
      <w:r>
        <w:rPr/>
        <w:t>䜲槂匵⹗犩치ずꌮ츳㟎걾쌷恕祏洪恢녁⽕칚䕀⽖恭㉞㡔싂ꅑ係⯂犿畯曎灢櫂⻂⸭垿癫쉹ꄰ슮䙨ꌥ㠸硐⬶来⽵䲥琲⸸㝡⧂獓㫍ꍈ甴殱㒡쉓쉀帩碱⻂穇昺摓娸瀴歃⑰䜥쵷祐㨹湳숵慒</w:t>
      </w:r>
      <w:r>
        <w:rPr/>
        <w:t>꥟</w:t>
      </w:r>
      <w:r>
        <w:rPr/>
        <w:t>걩䎥㠴㚿撡캮껂⑬⚮奐猫扠㟂⹅皬癣⹱쉳顲獵灭彨洺쉦懂</w:t>
      </w:r>
      <w:r>
        <w:rPr/>
        <w:t>꧂</w:t>
      </w:r>
      <w:r>
        <w:rPr/>
        <w:t>绎煉怨噣ㄬ쉭䎩ㅆ晭凂滂呶⻃㴵男绂敦㨺䚘쉲獳究煨쉷䧂⹦橓侏畩쉣ꌭ</w:t>
      </w:r>
      <w:r>
        <w:rPr/>
        <w:t>ꖩ</w:t>
      </w:r>
      <w:r>
        <w:rPr/>
        <w:t>樸</w:t>
      </w:r>
      <w:r>
        <w:rPr/>
        <w:t>ⱸ</w:t>
      </w:r>
      <w:r>
        <w:rPr/>
        <w:t>牬嗍쵤쉄뭈恘凂辡昹쉎싂뽚婟㫂繓卂㇂㛂爪塙炵煱坮</w:t>
      </w:r>
      <w:r>
        <w:rPr/>
        <w:t>ⵀ</w:t>
      </w:r>
      <w:r>
        <w:rPr/>
        <w:t>쵫</w:t>
      </w:r>
      <w:r>
        <w:rPr/>
        <w:t>ⳍ</w:t>
      </w:r>
      <w:r>
        <w:rPr/>
        <w:t>旂㑳灙ꍤ旂熘䡺硳斩弭ꎬ╷⛂爯䀵倱긥쌫摒</w:t>
      </w:r>
      <w:r>
        <w:rPr/>
        <w:t>Ɫ</w:t>
      </w:r>
      <w:r>
        <w:rPr/>
        <w:t>ⶩ</w:t>
      </w:r>
      <w:r>
        <w:rPr/>
        <w:t>숯㍔ꅱ⵾厩么漦呷썈ꅳ┹朣畣숩칫뽠穊</w:t>
      </w:r>
      <w:r>
        <w:rPr/>
        <w:t>ⰲ</w:t>
      </w:r>
      <w:r>
        <w:rPr/>
        <w:t>竂㈦摳恧挊杺倪숪䫂帬塺塮㝵繣睡츽ㅗ뽊⽓넷</w:t>
      </w:r>
      <w:r>
        <w:rPr/>
        <w:t>ⲩ</w:t>
      </w:r>
      <w:r>
        <w:rPr/>
        <w:t>穳擂淂埂婳倽⨬內樫畓㯂颩촰⑆䡬</w:t>
      </w:r>
      <w:r>
        <w:rPr/>
        <w:t>ⵊ</w:t>
      </w:r>
      <w:r>
        <w:rPr/>
        <w:t>싃棂Ⓜ札쉉䷃纱幯ㅪ숴獥夤渦顥슿</w:t>
      </w:r>
      <w:r>
        <w:rPr/>
        <w:t>ꤣ</w:t>
      </w:r>
      <w:r>
        <w:rPr/>
        <w:t>削光楥䩴䙮畩䝧䬬䯂䡌ꌴ㠤⏂싂䱔㜣䄸⾘⩒</w:t>
      </w:r>
      <w:r>
        <w:rPr/>
        <w:t>ꕃ</w:t>
      </w:r>
      <w:r>
        <w:rPr/>
        <w:t>町嘪框浧䷂㵡䲏中㍘㔮潺숥䙦眯散䡃</w:t>
      </w:r>
      <w:r>
        <w:rPr/>
        <w:t>⡎</w:t>
      </w:r>
      <w:r>
        <w:rPr/>
        <w:t>䎬䳂䀥坒泂软䭠牄偒㌣焵㍈桘䱣烂◂딨</w:t>
      </w:r>
      <w:r>
        <w:rPr/>
        <w:t>ⵓ</w:t>
      </w:r>
      <w:r>
        <w:rPr/>
        <w:t>녪꥕⮡僂晭䝏兓</w:t>
      </w:r>
      <w:r>
        <w:rPr/>
        <w:t>⡇</w:t>
      </w:r>
      <w:r>
        <w:rPr/>
        <w:t>䴮ㄲ㡴灧싂㌴〦殣㡊唥㑇쌶쉡戹瑡㠨㤺刮䁍具冩䁐갪湫婭爯⩁柂斿颿</w:t>
      </w:r>
      <w:r>
        <w:rPr/>
        <w:t>ꤵ</w:t>
      </w:r>
      <w:r>
        <w:rPr/>
        <w:t>䍔愣〹쉚⍨杇㍰⨣</w:t>
      </w:r>
      <w:r>
        <w:rPr/>
        <w:t>ꕃ</w:t>
      </w:r>
      <w:r>
        <w:rPr/>
        <w:t>槂坈䁤煇싂</w:t>
      </w:r>
      <w:r>
        <w:rPr/>
        <w:t>ꖏ</w:t>
      </w:r>
      <w:r>
        <w:rPr/>
        <w:t>㑧぀⨷乊뭭뭹癎㣂┯嫂쵨␺ㅚ⽆敶ꄻ㠮眩偓䜨獱项썕뭫⹄숵</w:t>
      </w:r>
      <w:r>
        <w:rPr/>
        <w:t>ꔴ</w:t>
      </w:r>
      <w:r>
        <w:rPr/>
        <w:t>䑙惂딴塍奢㜯뭢䡋偕硩䅰愵</w:t>
      </w:r>
      <w:r>
        <w:rPr/>
        <w:t>Ⱜ</w:t>
      </w:r>
      <w:r>
        <w:rPr/>
        <w:t>竍⫍䝶偺硖숺䦘㤪欱汕百形奧戥桏桡吶쉮璻뽳硤景㩢嗂瑳剦晏佄㫂い㊩猪숣ㅈ䢵숩㭒뿎䀮㋃硑摇偲⩤쵠◍⏂䕗䗎圦䫎徿㐰偑䉄䙴灌攳䑙䅞忂堵</w:t>
      </w:r>
      <w:r>
        <w:rPr/>
        <w:t>ꔮ</w:t>
      </w:r>
      <w:r>
        <w:rPr/>
        <w:t>䥀抱噌⍄걏坥썠灎倫窬녚㍰ꍩ癓琰朶깗㩱쉏</w:t>
      </w:r>
      <w:r>
        <w:rPr/>
        <w:t>⢻</w:t>
      </w:r>
      <w:r>
        <w:rPr/>
        <w:t>䍚쉉⭎숮砪歂坐뼨硂</w:t>
      </w:r>
      <w:r>
        <w:rPr/>
        <w:t>ⵆ☵</w:t>
      </w:r>
      <w:r>
        <w:rPr/>
        <w:t>晹</w:t>
      </w:r>
      <w:r>
        <w:rPr/>
        <w:t>ꤱ</w:t>
      </w:r>
      <w:r>
        <w:rPr/>
        <w:t>㩟歟䬮わ轀㟂嗃礭扣㇎䄩煔ꆥ捞纵♘窏繠懎佲辿䩑琶⭄뗂壎免浐⬸뽡輪噊㡢</w:t>
      </w:r>
      <w:r>
        <w:rPr/>
        <w:t>ꦩ</w:t>
      </w:r>
      <w:r>
        <w:rPr/>
        <w:t>癈꥚긺싂걐嘴땆勂㮮┱ꥡ囂</w:t>
      </w:r>
      <w:r>
        <w:rPr/>
        <w:t>ⱟ</w:t>
      </w:r>
      <w:r>
        <w:rPr/>
        <w:t>捧䷂</w:t>
      </w:r>
      <w:r>
        <w:rPr/>
        <w:t>Ⳃ♵</w:t>
      </w:r>
      <w:r>
        <w:rPr/>
        <w:t>夹㤪㉗䡭㞏徻</w:t>
      </w:r>
      <w:r>
        <w:rPr/>
        <w:t>ⴷ</w:t>
      </w:r>
      <w:r>
        <w:rPr/>
        <w:t>牦穐瞬침憮䄥㠮幈㮏╫焰</w:t>
      </w:r>
      <w:r>
        <w:rPr/>
        <w:t>⢱</w:t>
      </w:r>
      <w:r>
        <w:rPr/>
        <w:t>䭦繞㕴⪩幕䅣䏂숸戺꥙牳歮⩲猩㗂桏晶㉏瑹牱䜻갩㥹灖뽓녑䑑☫䄽㔭쉒熩桅쉒㡭恋硂拂啄㍐佪슱き䟍戹也㩙⪵╲䘮⑇ꍆ轉⩊哎⸺娷ꅕ䴷楡</w:t>
      </w:r>
      <w:r>
        <w:rPr/>
        <w:t>ꔸ♘</w:t>
      </w:r>
      <w:r>
        <w:rPr/>
        <w:t>戰⍅ꎬ楩䷃㑀轮숹숤넶⽐䌯뽍总浱帤캩澘쉾䴱䙎穌쉨嫂瓂㭓╡轲獮⑒䅭㕵⽏帲楴쉍擂朶⑾칮姎⍠</w:t>
      </w:r>
      <w:r>
        <w:rPr/>
        <w:t>ⵂ</w:t>
      </w:r>
      <w:r>
        <w:rPr/>
        <w:t>⡮</w:t>
      </w:r>
      <w:r>
        <w:rPr/>
        <w:t>焦䅰䩈⑑睎▣㣂揂挦撥⪻朸煴亵숭㑫半癪㈸뭺쵴⥰ㄲ僂쉺飂浅☽䐴䔩空祪䷂㝭숪⹔櫂슱묳땘繴澡挊沥倨썦⨸꺩㨵呃楲攱嚩</w:t>
      </w:r>
      <w:r>
        <w:rPr/>
        <w:t>ⴥ</w:t>
      </w:r>
      <w:r>
        <w:rPr/>
        <w:t>땄䎮厘䱰楎堬䬥䪱</w:t>
      </w:r>
      <w:r>
        <w:rPr/>
        <w:t>⠣</w:t>
      </w:r>
      <w:r>
        <w:rPr/>
        <w:t>獨堰</w:t>
      </w:r>
      <w:r>
        <w:rPr/>
        <w:t>⠪</w:t>
      </w:r>
      <w:r>
        <w:rPr/>
        <w:t>䣍⍯쉒獔彭쉨弮䱕</w:t>
      </w:r>
      <w:r>
        <w:rPr/>
        <w:t>ⱹ</w:t>
      </w:r>
      <w:r>
        <w:rPr/>
        <w:t>夶⍯洳썘傻⦡て扥樬到歄⯂汮䍟徿䐹쉪顾牅塠␽⩆熵</w:t>
      </w:r>
      <w:r>
        <w:rPr/>
        <w:t>⡀</w:t>
      </w:r>
      <w:r>
        <w:rPr/>
        <w:t>䔪摸䪩䙞偉穁츩⍢繀㜯䜵쉈〩債녚泂⏂塕깟㭓愽穮⸽䬮妥爳椪揍⨪쉚浦媩䜸烂版瞩ꍺ쉴典딽堪䴶産╠帺䊱⹟쉔䛍쉕꺵畬䔨彋싂噮噹稥</w:t>
      </w:r>
      <w:r>
        <w:rPr/>
        <w:t>ꕧ</w:t>
      </w:r>
      <w:r>
        <w:rPr/>
        <w:t>呃䄭ㅷ쉢颏⩢</w:t>
      </w:r>
      <w:r>
        <w:rPr/>
        <w:t>ⱬ</w:t>
      </w:r>
      <w:r>
        <w:rPr/>
        <w:t>ァ땭싂⍃顊쌸</w:t>
      </w:r>
      <w:r>
        <w:rPr/>
        <w:t>ⱁ</w:t>
      </w:r>
      <w:r>
        <w:rPr/>
        <w:t>辡䣎⨶昭⩞䁶獟넴⩫</w:t>
      </w:r>
      <w:r>
        <w:rPr/>
        <w:t>ⵯ</w:t>
      </w:r>
      <w:r>
        <w:rPr/>
        <w:t>凂煅畞侏刵넸ㄯ㔳瀷由睉⭇⬮ꍞꅸ幹炵ꥸ繡剕⫂坫䏂䱟湇偗⨱</w:t>
      </w:r>
      <w:r>
        <w:rPr/>
        <w:t>⡥</w:t>
      </w:r>
      <w:r>
        <w:rPr/>
        <w:t>숦榘⤪쉥唪秂침潊幄쉚㦣숥矂⤮瀬쉘䙨挹쉎砺晫㔪⶘汀⨲⩪㐮纩</w:t>
      </w:r>
      <w:r>
        <w:rPr/>
        <w:t>ꕶ</w:t>
      </w:r>
      <w:r>
        <w:rPr/>
        <w:t>쉾矍㠨</w:t>
      </w:r>
      <w:r>
        <w:rPr/>
        <w:t>ⱺ</w:t>
      </w:r>
      <w:r>
        <w:rPr/>
        <w:t>슘千枘唱딹汯渶爱䝈㐪䙯⥦㥒悘殡䵔ㅋ╡橯䅣슩扟欫쉘条긯灓쉅甫깧㴪⩎壂뽗㵬燂꥔쉬䋂夥ꍬ偺䥣㍹⻂甬妩⩅슬숫깭쉾顈걧眦幃樸싂䉞竂喏摘剂呷幡㕮㐬쉞慯䭅쉵㵩噃䁹彯㙱扣㯂</w:t>
      </w:r>
      <w:r>
        <w:rPr/>
        <w:t>ⵋ</w:t>
      </w:r>
      <w:r>
        <w:rPr/>
        <w:t>杚䱈轘䍷喡쉙㷎盂爸痂愮☭㨨慳숪䁔址⾵嗂㊮勂㮱㣍㙰盂皩㑸쉊쉶㷂櫎坊穕偸獈毂轶瑰꺿澱칁婥㢩</w:t>
      </w:r>
      <w:r>
        <w:rPr/>
        <w:t>ꕔ</w:t>
      </w:r>
      <w:r>
        <w:rPr/>
        <w:t>佅쉊嘴</w:t>
      </w:r>
      <w:r>
        <w:rPr/>
        <w:t>ⱃ</w:t>
      </w:r>
      <w:r>
        <w:rPr/>
        <w:t>쉬싃挳啘呑㥖䨯楑⩄숹䝅㔮煀䑴斣榥喬磂湡樵祅╱䥐㵷刯</w:t>
      </w:r>
      <w:r>
        <w:rPr/>
        <w:t>Ⱕ</w:t>
      </w:r>
      <w:r>
        <w:rPr/>
        <w:t>㙍♨쉉㔱걆偤兆䵇쉬䞻췂ヂ⑺╺ꅬ捒㏃ぇ뽪㈤牷쵌囂⽹䑐⯂㵊쉐摮츹㔨숲晉쉥偕⚥갶습㛂컂䔦</w:t>
      </w:r>
      <w:r>
        <w:rPr/>
        <w:t>ꕯ</w:t>
      </w:r>
      <w:r>
        <w:rPr/>
        <w:t>숶傥愻眰䡆敔츨뽢塂硆坊秂塾䊩ꎥ㕊㞣囂畚其숣煑燍垱瑐㝄桠㙮묩涡匹㝵湃싂䈣㗂㧂楓偤炿啓㩌扣䱌繌䇂纥售涻걑䱬㍴棂</w:t>
      </w:r>
      <w:r>
        <w:rPr/>
        <w:t>ꤹ</w:t>
      </w:r>
      <w:r>
        <w:rPr/>
        <w:t>쵁▩䢩琦슩噍⫃䝧싍⌵䠷檬쉚⫂夭秎瑤帬㩲ㅶ泂⩃䤨긪歗厣꺱㴪㔷嗍녩╷쉣䈻䅡</w:t>
      </w:r>
      <w:r>
        <w:rPr/>
        <w:t>ꔴ</w:t>
      </w:r>
      <w:r>
        <w:rPr/>
        <w:t>䉙䉎걇温塸</w:t>
      </w:r>
      <w:r>
        <w:rPr/>
        <w:t>⡔</w:t>
      </w:r>
      <w:r>
        <w:rPr/>
        <w:t>欰쉄⩂╪樴ㅰ畂깲别䨪幍稪쉎</w:t>
      </w:r>
      <w:r>
        <w:rPr/>
        <w:t>ꤹ</w:t>
      </w:r>
      <w:r>
        <w:rPr/>
        <w:t>㌹⨺</w:t>
      </w:r>
      <w:r>
        <w:rPr/>
        <w:t>꧂</w:t>
      </w:r>
      <w:r>
        <w:rPr/>
        <w:t>呇揂䰵넊녤滂瑎䄥㏂</w:t>
      </w:r>
      <w:r>
        <w:rPr/>
        <w:t>⡨</w:t>
      </w:r>
      <w:r>
        <w:rPr/>
        <w:t>癬慢䉣꥘刽汲辥␳䩲娽㬮䔨⥵㵰䁥振咱獌슿ꄣ縪犘㭲</w:t>
      </w:r>
      <w:r>
        <w:rPr/>
        <w:t>ꕟ⚱</w:t>
      </w:r>
      <w:r>
        <w:rPr/>
        <w:t>䙮敗</w:t>
      </w:r>
      <w:r>
        <w:rPr/>
        <w:t>ꕯ▩</w:t>
      </w:r>
      <w:r>
        <w:rPr/>
        <w:t>䙪䝊攴卍沩獥⑯ꍀ剱㍉拃䄴䍉㟂⤴썀焮䪬煸午⹩轨歟呞썉迍拃⛂側〸瑅犣녀㉨⿎晌뭎딶놘轂顚ꅉ制䭁칚</w:t>
      </w:r>
      <w:r>
        <w:rPr/>
        <w:t>ꤱ</w:t>
      </w:r>
      <w:r>
        <w:rPr/>
        <w:t>䅡䓂㢥顱</w:t>
      </w:r>
      <w:r>
        <w:rPr/>
        <w:t>⢣⑩</w:t>
      </w:r>
      <w:r>
        <w:rPr/>
        <w:t>䅂슩杣呾</w:t>
      </w:r>
      <w:r>
        <w:rPr/>
        <w:t>ꕍ</w:t>
      </w:r>
      <w:r>
        <w:rPr/>
        <w:t>伱견㈷搫⏍㖩硎杹쉄ꅬ何䦥奋㜬䵌お䣂컃쉪䡒欺㤨䒬숮䦮㥕幧䅵⸤㑰折걨ㆿ楴恔ꅗ去⥞썘쉷湇싂埂ㅙ䥮ꅄ塯烂塾橢濃습⺡▩敷쵪뭺䦩숷쉠쉣湯离㣂ꅺ㉍뽔睙歮墵畦㡂</w:t>
      </w:r>
      <w:r>
        <w:rPr/>
        <w:t>ⴽ</w:t>
      </w:r>
      <w:r>
        <w:rPr/>
        <w:t>縨까츥桉숵┦轋뮵㛂䝚뗂䶣ぞ㌷湋녠欷何䲘뮩稥凂㝎싂⵭썊㭟拂沥穐쉗</w:t>
      </w:r>
      <w:r>
        <w:rPr/>
        <w:t>ꤪ</w:t>
      </w:r>
      <w:r>
        <w:rPr/>
        <w:t>皬⩉氺琥㕑䜪堽</w:t>
      </w:r>
      <w:r>
        <w:rPr/>
        <w:t>ꔸ</w:t>
      </w:r>
      <w:r>
        <w:rPr/>
        <w:t>桎稴㙦숺딥썪㑌飂䩕橤딲䅊㉭䌰墥僂梮녪平䝗坃瘣㙟䉪쉉揂⼨쉾</w:t>
      </w:r>
      <w:r>
        <w:rPr/>
        <w:t>ꖣ</w:t>
      </w:r>
      <w:r>
        <w:rPr/>
        <w:t>轭硸伶칳썥써歀䁗楨估걏竂淍瘣㍃㔤</w:t>
      </w:r>
      <w:r>
        <w:rPr/>
        <w:t>ꔫ⩂</w:t>
      </w:r>
      <w:r>
        <w:rPr/>
        <w:t>奭灗䩧煗䬦绂</w:t>
      </w:r>
      <w:r>
        <w:rPr/>
        <w:t>꤯</w:t>
      </w:r>
      <w:r>
        <w:rPr/>
        <w:t>烂⑄쉗偐⨭숨쉡塰浅⚱쉊⾻</w:t>
      </w:r>
    </w:p>
    <w:p>
      <w:pPr>
        <w:pStyle w:val="PreformattedText"/>
        <w:bidi w:val="0"/>
        <w:spacing w:before="0" w:after="0"/>
        <w:jc w:val="left"/>
        <w:rPr/>
      </w:pPr>
      <w:r>
        <w:rPr/>
        <w:t>숱ꏂ怮</w:t>
      </w:r>
      <w:r>
        <w:rPr/>
        <w:t>ⵃ</w:t>
      </w:r>
      <w:r>
        <w:rPr/>
        <w:t>涩츺戣爣쉬칡䅟案䨫㡩</w:t>
      </w:r>
      <w:r>
        <w:rPr/>
        <w:t>ⵂ</w:t>
      </w:r>
      <w:r>
        <w:rPr/>
        <w:t>䫂썔㕾쵫䕙싂牦恣⑟䍡帻쉤䂥싂㈯䙑걏</w:t>
      </w:r>
      <w:r>
        <w:rPr/>
        <w:t>ꖡ</w:t>
      </w:r>
      <w:r>
        <w:rPr/>
        <w:t>縸䉖걏湞㷂拂㉖⍙㡳瑹扬쵓䤳恺繬칯娬頲慹頯㘻䡅┯睶䙘䅨숸呋彑숦ㅫ</w:t>
      </w:r>
      <w:r>
        <w:rPr/>
        <w:t>ⵊ</w:t>
      </w:r>
      <w:r>
        <w:rPr/>
        <w:t>ⰺ</w:t>
      </w:r>
      <w:r>
        <w:rPr/>
        <w:t>堬⎻猣╇쵧頰懍</w:t>
      </w:r>
      <w:r>
        <w:rPr/>
        <w:t>⣂</w:t>
      </w:r>
      <w:r>
        <w:rPr/>
        <w:t>䤤港熡╭쉭㐮硕칹쉁쉫ꥠ呺슮枻⹾瞡䖣⻎⥌䥞伫柂抩⍢쉾쉏⭠皻單繀枿串㙸暻䞡礱⾵碩⸭乘顇쉎媘⩲儥䐯</w:t>
      </w:r>
      <w:r>
        <w:rPr/>
        <w:t>⡢</w:t>
      </w:r>
      <w:r>
        <w:rPr/>
        <w:t>숯旂㵾嗂칞쎮嘦弦䑱⍬</w:t>
      </w:r>
      <w:r>
        <w:rPr/>
        <w:t>Ⱜ</w:t>
      </w:r>
      <w:r>
        <w:rPr/>
        <w:t>㫂吪뼵㙧㑹쉔싍瑮滂䍍㭤秂</w:t>
      </w:r>
      <w:r>
        <w:rPr/>
        <w:t>ꗂ</w:t>
      </w:r>
      <w:r>
        <w:rPr/>
        <w:t>㤸</w:t>
      </w:r>
      <w:r>
        <w:rPr/>
        <w:t>ꕊ</w:t>
      </w:r>
      <w:r>
        <w:rPr/>
        <w:t>参䡕凍穔慏柂汴숥싂䜥㙪唳숨㷂⩬⨶つ灶久颿䌺땡ꥯ걌㭏硘쉍싂矎䱑䐷ꌵ곍뗂䝀偄坕洶▱㍉栩㐮䑡癉睈③縫坓뽲㖬䭤弱睵⽌쉗䢣㡏㝦⭶깸썱窿쉲뭒뿎ꇂ㩹橸斬疥㍹癶穎嚵⸷獮佺⸸</w:t>
      </w:r>
      <w:r>
        <w:rPr/>
        <w:t>ⴵ</w:t>
      </w:r>
      <w:r>
        <w:rPr/>
        <w:t>䁃</w:t>
      </w:r>
      <w:r>
        <w:rPr/>
        <w:t>⣂</w:t>
      </w:r>
      <w:r>
        <w:rPr/>
        <w:t>㓂歂깫摇劥ꅾ</w:t>
      </w:r>
      <w:r>
        <w:rPr/>
        <w:t>ⴴ</w:t>
      </w:r>
      <w:r>
        <w:rPr/>
        <w:t>繈価搰䖱䨭숊♊坑佺眭奱슻</w:t>
      </w:r>
      <w:r>
        <w:rPr/>
        <w:t>ⱶⱙ</w:t>
      </w:r>
      <w:r>
        <w:rPr/>
        <w:t>캬⨽然</w:t>
      </w:r>
      <w:r>
        <w:rPr/>
        <w:t>⡶♶</w:t>
      </w:r>
      <w:r>
        <w:rPr/>
        <w:t>⺩㎿䌺㙚쉖檡㘥쉕夸轫㍠砶䧂ꅍ⏂썁㞱㪡䉎敃淂㔴栳싂㈬⌶쉴協憥숰╔礹塯⬹扎䂩獦娤剕䶣䭋쉞㕚支①迂䱂媻䩃䵒䭃吪猨㩄⩡浶☮</w:t>
      </w:r>
      <w:r>
        <w:rPr/>
        <w:t>ꦘ</w:t>
      </w:r>
      <w:r>
        <w:rPr/>
        <w:t>숫㵠ꅨ쎩슻奞椶乹伦听東</w:t>
      </w:r>
      <w:r>
        <w:rPr/>
        <w:t>ⴭ</w:t>
      </w:r>
      <w:r>
        <w:rPr/>
        <w:t>损拂㜬迂顁眷쵘汖쵺㡅</w:t>
      </w:r>
      <w:r>
        <w:rPr/>
        <w:t>ꕬ╶⹥</w:t>
      </w:r>
      <w:r>
        <w:rPr/>
        <w:t>쉵⽨歹⹤䚏쉈</w:t>
      </w:r>
      <w:r>
        <w:rPr/>
        <w:t>⣂⧂</w:t>
      </w:r>
      <w:r>
        <w:rPr/>
        <w:t>㡕ꅎ兖响㘪唸䵞</w:t>
      </w:r>
      <w:r>
        <w:rPr/>
        <w:t>Ⱪ</w:t>
      </w:r>
      <w:r>
        <w:rPr/>
        <w:t>쉥䍯⎮⨺徻슩彖숴㯂㠦숯쌫䤶挷</w:t>
      </w:r>
      <w:r>
        <w:rPr/>
        <w:t>ꕆ</w:t>
      </w:r>
      <w:r>
        <w:rPr/>
        <w:t>敹之塎歸碏姃慍是슬䉣梱淂咩♡⹵慑彌眥坏䭯㌪</w:t>
      </w:r>
      <w:r>
        <w:rPr/>
        <w:t>Ⳃ</w:t>
      </w:r>
      <w:r>
        <w:rPr/>
        <w:t>㩲쉯瑭㠨埂恠믂䶣恳숹䝭⩲歞㷂浲때쉬䍘㍱⽬ꅥ㥫础繹⪏牉㍙</w:t>
      </w:r>
      <w:r>
        <w:rPr/>
        <w:t>Ⱕ</w:t>
      </w:r>
      <w:r>
        <w:rPr/>
        <w:t>㜯凂稣녑啅뭚</w:t>
      </w:r>
      <w:r>
        <w:rPr/>
        <w:t>ꗂ</w:t>
      </w:r>
      <w:r>
        <w:rPr/>
        <w:t>갸숸秂椮㗍㍀쉉朷䋎顭砪⬻㡰䘬癃慏愦㶬싎㟂洹ꅘ</w:t>
      </w:r>
      <w:r>
        <w:rPr/>
        <w:t>⡷</w:t>
      </w:r>
      <w:r>
        <w:rPr/>
        <w:t>싂㈹帤싂⴫彌㨩捪塕⽗灧廂ꄯ㝭盂쉥䩎⧂慨꥾</w:t>
      </w:r>
      <w:r>
        <w:rPr/>
        <w:t>ⴱ</w:t>
      </w:r>
      <w:r>
        <w:rPr/>
        <w:t>⡄</w:t>
      </w:r>
      <w:r>
        <w:rPr/>
        <w:t>畧牊㭫繾㠶⩉⭨慁숭췂䍴썦㤩摫頳䱧⍅깲䑷牠ꎥ乴挬灳㑐⭷쌮⥪焭숭妮䖬庱숮歇畆猦頣狂썂皥浩灒캱扶迂敳</w:t>
      </w:r>
      <w:r>
        <w:rPr/>
        <w:t>ꥏ</w:t>
      </w:r>
      <w:r>
        <w:rPr/>
        <w:t>垿䶻掬숴䃂礭幇㊡䙭갤긽䐰恀⸤塥桤潮微挭京呴ꍒ祷䵳㥾ꎩꥨ⬴佾쉳悡떘橎顉뽓딴佮쉍㏂ꅚ䦬⨳灟츶瘪傩顙녚匭䝎穃쉤䒥ꅫ畬㩹쉰卓縫싃槂슘杭㶬</w:t>
      </w:r>
      <w:r>
        <w:rPr/>
        <w:t>ꔽ</w:t>
      </w:r>
      <w:r>
        <w:rPr/>
        <w:t>䞵ꥢ搽묱桕㌳汁ꥰ㎡㩶숵壂㍳쉧捇禵⽎捌䨸橅涩길䉙歶䍟쉖究캣䊏ㅒ</w:t>
      </w:r>
      <w:r>
        <w:rPr/>
        <w:t>⡘</w:t>
      </w:r>
      <w:r>
        <w:rPr/>
        <w:t>娳吷洤䵖㑇灢╭敔㕤硐㤽숯뮱䔪楍㇃囂㶻</w:t>
      </w:r>
      <w:r>
        <w:rPr/>
        <w:t>ⱇ</w:t>
      </w:r>
      <w:r>
        <w:rPr/>
        <w:t>ꍷ痍䕪㝍숲䝀녓輥䩉㣍⹗㜹䦮㍊是煶津牄</w:t>
      </w:r>
      <w:r>
        <w:rPr/>
        <w:t>ꤹ</w:t>
      </w:r>
      <w:r>
        <w:rPr/>
        <w:t>㷂⫂걔畱⪩栮囂⏂姂湷牚杦䵺濂恸╔</w:t>
      </w:r>
      <w:r>
        <w:rPr/>
        <w:t>⣂</w:t>
      </w:r>
      <w:r>
        <w:rPr/>
        <w:t>之狍截熘숲凎䈣䭄参⿎夨㮱⦥堷㑇⿂㤹䧂㑑쌬頱쉐싂泂忍扎⮱轫欱繭畔슩㥳쉓仂扈幫傏슩种뭒㘣㝊截ꥬ塂两ꎡ獾彃㐫摡</w:t>
      </w:r>
      <w:r>
        <w:rPr/>
        <w:t>ꥄ</w:t>
      </w:r>
      <w:r>
        <w:rPr/>
        <w:t>쉞杖숺䖻</w:t>
      </w:r>
      <w:r>
        <w:rPr/>
        <w:t>ⵕ</w:t>
      </w:r>
      <w:r>
        <w:rPr/>
        <w:t>㠴輩㣍灩㕍幎⍆䵂秂畳步⯂쉖媘搶긭壂歳㩥種㡎睅♙㝰싂☊쉵圴卬䕋㈰䵺㘯㉫쉉쉙쉟彑乚牘⚻癔⭑滍䥁ヂ숬噠쉨쉀걓㝮汵⩖迃瓂믂䐭</w:t>
      </w:r>
      <w:r>
        <w:rPr/>
        <w:t>ꕧ</w:t>
      </w:r>
      <w:r>
        <w:rPr/>
        <w:t>쉅䮣쉁頴㑆㐩㌳ꍣ촤〭唳ꅑ쉮㝀噲䦥㙺♈쉤䷂뭟㵔슡橺剨殣㉰倨⩴湈琪幓摦⦣╵㵾殮깚其形㫂</w:t>
      </w:r>
      <w:r>
        <w:rPr/>
        <w:t>ꖡ</w:t>
      </w:r>
      <w:r>
        <w:rPr/>
        <w:t>쉡뭲⩢疏兊矃弮礻㥘쉀쉋䔬坑䱶갥뭦캡灨⪱员犏搨婯⫂噺㕄㩉뽈슣䜮瞵顦쎮쉴磂슻䁆塆坤쉾汴汇搸頻뭮憿쉣顡쉖㵋䍡晀祸噃摑</w:t>
      </w:r>
      <w:r>
        <w:rPr/>
        <w:t>ꤲ</w:t>
      </w:r>
      <w:r>
        <w:rPr/>
        <w:t>恘</w:t>
      </w:r>
      <w:r>
        <w:rPr/>
        <w:t>ꕭ</w:t>
      </w:r>
      <w:r>
        <w:rPr/>
        <w:t>創쉺㫂슱츱⍸輶媩싍쌱</w:t>
      </w:r>
      <w:r>
        <w:rPr/>
        <w:t>ꕹ</w:t>
      </w:r>
      <w:r>
        <w:rPr/>
        <w:t>ꍸ쉘숪斏⩸♨礬硘匴䝭䉭ば쉫縰☭冘쎻쉖⽪㯂頻숭牖⮘䑋⩐睑偔</w:t>
      </w:r>
      <w:r>
        <w:rPr/>
        <w:t>ⲻ</w:t>
      </w:r>
      <w:r>
        <w:rPr/>
        <w:t>숸䅠恠䉡깴睺숳싂庱쉮㵏㉢녚땪䩤㙚癇깅쉉쉤⶿㭤㖏廂쉍乁晄楤⬦搹╭伶匤쉑⸹歁䢡契⩗啂뽦</w:t>
      </w:r>
      <w:r>
        <w:rPr/>
        <w:t>ꤶ</w:t>
      </w:r>
      <w:r>
        <w:rPr/>
        <w:t>晏圻䡈公뭷殮㉯숥쉓⽹</w:t>
      </w:r>
      <w:r>
        <w:rPr/>
        <w:t>ꤸ</w:t>
      </w:r>
      <w:r>
        <w:rPr/>
        <w:t>䕕꥕獭怴䁕㡗丽涩숦쉺慪撱⵱ㅒ</w:t>
      </w:r>
      <w:r>
        <w:rPr/>
        <w:t>ⵉ⹕</w:t>
      </w:r>
      <w:r>
        <w:rPr/>
        <w:t>㶏숳歾䮡汫危䤳㘹祩쉎捐㡐녞偈䁏␵牨歱繊☸歷</w:t>
      </w:r>
      <w:r>
        <w:rPr/>
        <w:t>꧂</w:t>
      </w:r>
      <w:r>
        <w:rPr/>
        <w:t>夳睈砪㙇갫슻磂슻捎썸깪飂</w:t>
      </w:r>
      <w:r>
        <w:rPr/>
        <w:t>ꕵ⸲</w:t>
      </w:r>
      <w:r>
        <w:rPr/>
        <w:t>捬獏뽢걘㕄땓汊겻㑍匤廍㪏⽦쉣㠮䠮㕐璘숲繯稱䤬䱠⩔칡烂奈㵑뼦嗂参偣⹄ㅮ硶䠥껂㝳㣎砣奯穏뽗煓楖껂仃枩숵䲥쉳쉟䁇圣帵뭬䠵敀䁓坙攸㊬廍澡⫂</w:t>
      </w:r>
      <w:r>
        <w:rPr/>
        <w:t>ꥁ</w:t>
      </w:r>
      <w:r>
        <w:rPr/>
        <w:t>䚡婨싂㢏爴䔪䀩卷걡䉃쉙湃愤⩪手썌㟂姂歗깰焩濂縥㥺妩㔬潪⭚洶㍊㝎쌩쉗夥㎵然</w:t>
      </w:r>
      <w:r>
        <w:rPr/>
        <w:t>ꕃ</w:t>
      </w:r>
      <w:r>
        <w:rPr/>
        <w:t>晥惂椮쏍䲵惃㋂匭⑤㡋噋ꍚ戣슣㭞歬琥싂숥⩆恔쉈颏쵶坐祇契㊩츰穗杖稽╷깫䜶劘散</w:t>
      </w:r>
      <w:r>
        <w:rPr/>
        <w:t>⣎</w:t>
      </w:r>
      <w:r>
        <w:rPr/>
        <w:t>䮬瀶児帱ㅱ숪䠮숻쉳쉰䞵煪兆㙴넫⌺⑸䙫䖬쉥⚿䉄㵗춻捠䄪싂䙔㬩䄰睐㖵䝑啠</w:t>
      </w:r>
      <w:r>
        <w:rPr/>
        <w:t>ꕅ</w:t>
      </w:r>
      <w:r>
        <w:rPr/>
        <w:t>幯哃楍</w:t>
      </w:r>
      <w:r>
        <w:rPr/>
        <w:t>ⷂ</w:t>
      </w:r>
      <w:r>
        <w:rPr/>
        <w:t>灖役竍칥㈨兙㝱싂껂桯⼨䭗쉟噵漮吺柂䙈犿亏䵴刹亱䌣縸扳</w:t>
      </w:r>
      <w:r>
        <w:rPr/>
        <w:t>⡪</w:t>
      </w:r>
      <w:r>
        <w:rPr/>
        <w:t>奭歎썓扖榻飂形㭑䳃쉠䈦爳㛂㒩ヂ傻匸뽗喡䅡劘犿䣂㷂슿兾漊䈻긳䱎〣놥失䱰昱䝐仂</w:t>
      </w:r>
      <w:r>
        <w:rPr/>
        <w:t>ⲩ</w:t>
      </w:r>
      <w:r>
        <w:rPr/>
        <w:t>뾮濂捚撬朳뽬彗숥愺㶘㧂溮温稲垬氭急丱奚뮩䙏쉸</w:t>
      </w:r>
      <w:r>
        <w:rPr/>
        <w:t>ꔥ</w:t>
      </w:r>
      <w:r>
        <w:rPr/>
        <w:t>淂喏쉒繶竎⦡충橫⹧갶㗃椦</w:t>
      </w:r>
      <w:r>
        <w:rPr/>
        <w:t>ⴰ</w:t>
      </w:r>
      <w:r>
        <w:rPr/>
        <w:t>睳慧㍠㓎瘮玘櫂쉍╶쉈ꄯ㉚輳灤奷枡䥒䐴쉓瀹び쉸⫃싍㩍䡍砦䙱갤扊䍺旂♔偑疡穱か☬김扟㫂唪䄩䔥ㄵ긯쎬슬潨䋂纥迂潕⚩栺㤮㤪丸啔潰堳砨땶啌㭳响䁉顉䦥慙匬廂㋂䝣쉬潚搩숣</w:t>
      </w:r>
      <w:r>
        <w:rPr/>
        <w:t>ꥄ⴬</w:t>
      </w:r>
      <w:r>
        <w:rPr/>
        <w:t>慞氪䗂⽫厩</w:t>
      </w:r>
      <w:r>
        <w:rPr/>
        <w:t>ꕶ</w:t>
      </w:r>
      <w:r>
        <w:rPr/>
        <w:t>卍失伳弣슬彋</w:t>
      </w:r>
      <w:r>
        <w:rPr/>
        <w:t>⡶</w:t>
      </w:r>
      <w:r>
        <w:rPr/>
        <w:t>䥉桍礶お欵⨭桺磂쉙疥撩䁞</w:t>
      </w:r>
      <w:r>
        <w:rPr/>
        <w:t>ⵯ</w:t>
      </w:r>
      <w:r>
        <w:rPr/>
        <w:t>甪㕩䵡㊿壂湷쉎⻃橑⪱匰䁳䱬땭猨㇍䧂䵆堪捃녬㉩뭌爬ꥰ怬썋㕶</w:t>
      </w:r>
      <w:r>
        <w:rPr/>
        <w:t>⠷╹</w:t>
      </w:r>
      <w:r>
        <w:rPr/>
        <w:t>矂</w:t>
      </w:r>
      <w:r>
        <w:rPr/>
        <w:t>ⴵ</w:t>
      </w:r>
      <w:r>
        <w:rPr/>
        <w:t>㕤䩾⽡숥ꅚ뇂⩤㭅ㅐ㧂吨し</w:t>
      </w:r>
      <w:r>
        <w:rPr/>
        <w:t>ꦩ</w:t>
      </w:r>
      <w:r>
        <w:rPr/>
        <w:t>㘣♸쉥凂⫂ꍱ輴啶</w:t>
      </w:r>
      <w:r>
        <w:rPr/>
        <w:t>꧂</w:t>
      </w:r>
      <w:r>
        <w:rPr/>
        <w:t>倸煶侏㚥懂㐵䁱ꥫ䁀ꅫ숱劏傱瑹繗䵣牃彌슿믂녢㙱㵺㩏㜫捨䰸晓숤땑嚩쉊氭싎䉅⽣⨣䵫侩浂砳摊㡋䅧㵎썘䍗㏃䑧䷂ꅀ㕣㚥쉾湫㡒⨯칹穖</w:t>
      </w:r>
      <w:r>
        <w:rPr/>
        <w:t>ꖻ⹠</w:t>
      </w:r>
      <w:r>
        <w:rPr/>
        <w:t>㎩썮싂斩ㅘ넴牐䩚塥컂㫃䰩繚乆漲塖넵쉁桶慟䨫⭣狎扅䕰疏㔨㵶⹢</w:t>
      </w:r>
      <w:r>
        <w:rPr/>
        <w:t>Ⲙ</w:t>
      </w:r>
      <w:r>
        <w:rPr/>
        <w:t>昺捤囂䒣煉线곂畒◎嗃⸪硬쉫녤㩲搤员桥⧍縦㨤頹恴䚡쉞쉉숮瓂⩡允㍸汉柂埂䉟쏂畟쵟慕⽴掣噀䖵橆婭䢥住颩쉵佯塩東页晾噕䉁⭏剴穁卒</w:t>
      </w:r>
      <w:r>
        <w:rPr/>
        <w:t>ꕃⷂ</w:t>
      </w:r>
      <w:r>
        <w:rPr/>
        <w:t>䰨硫異淂</w:t>
      </w:r>
      <w:r>
        <w:rPr/>
        <w:t>ⱃ</w:t>
      </w:r>
      <w:r>
        <w:rPr/>
        <w:t>眴깋Ⓜ슮敭쉣☳녯ꇂ♹へ칮挭쵏⏂慮涩䡐츶祸牡⨶녨썚⨫浔硤⹘卯偏묳</w:t>
      </w:r>
      <w:r>
        <w:rPr/>
        <w:t>꥟</w:t>
      </w:r>
      <w:r>
        <w:rPr/>
        <w:t>浌溮碿ꥣ榘瞱</w:t>
      </w:r>
      <w:r>
        <w:rPr/>
        <w:t>⡥</w:t>
      </w:r>
      <w:r>
        <w:rPr/>
        <w:t>猲乌䝕⻂父ꥷ欪暡慱ꥴꄤ㥏棂뽭泂橏洴䑣怭</w:t>
      </w:r>
      <w:r>
        <w:rPr/>
        <w:t>ꖮ⚱꥙</w:t>
      </w:r>
      <w:r>
        <w:rPr/>
        <w:t>礦䡫湔</w:t>
      </w:r>
      <w:r>
        <w:rPr/>
        <w:t>꧂</w:t>
      </w:r>
      <w:r>
        <w:rPr/>
        <w:t>佧は焫摄㛂쉉套轟愩祈淂䬣票뼮咵睅燎副</w:t>
      </w:r>
      <w:r>
        <w:rPr/>
        <w:t>⢣</w:t>
      </w:r>
      <w:r>
        <w:rPr/>
        <w:t>㭾䰯䀰⑆灺㩕剤䢩喱㉖</w:t>
      </w:r>
      <w:r>
        <w:rPr/>
        <w:t>ⳍ⌹⍰</w:t>
      </w:r>
      <w:r>
        <w:rPr/>
        <w:t>決㡮礽氥㋂쉟䂏她䟂㙾ꎱ䡐</w:t>
      </w:r>
      <w:r>
        <w:rPr/>
        <w:t>ꔭ</w:t>
      </w:r>
      <w:r>
        <w:rPr/>
        <w:t>桟惂幡偌勎㛃䂻숦싎涬咬穤㍘㭯칅䠩㒵䉤悡</w:t>
      </w:r>
      <w:r>
        <w:rPr/>
        <w:t>⠰</w:t>
      </w:r>
      <w:r>
        <w:rPr/>
        <w:t>촺</w:t>
      </w:r>
      <w:r>
        <w:rPr/>
        <w:t>ⷂ</w:t>
      </w:r>
      <w:r>
        <w:rPr/>
        <w:t>㩆榩쉒磂䌪싍䑾ㅬ⸹卩⍇瀦♯䝨㔊깭㙫卦꥖</w:t>
      </w:r>
      <w:r>
        <w:rPr/>
        <w:t>Ⳃ</w:t>
      </w:r>
      <w:r>
        <w:rPr/>
        <w:t>䰰ㅸ⹟칳숺㵊䁢杫녍爣⩚䆏炱䯂쉸䳂捌烂乶瘶䘯彭䭮쉋쉙㔵櫎婰熮䘥⾮䜴쉁㌣淍繊쉇䨺걏栴㘬䋂卾숮嘸偮</w:t>
      </w:r>
      <w:r>
        <w:rPr/>
        <w:t>ⵤ</w:t>
      </w:r>
      <w:r>
        <w:rPr/>
        <w:t>䙪坧䩊ꥸ슩橥彉幤㭢쵁㭰Ⓜ橳㡆呒漲濂獁硷啳㗂䃂㍋洯슏쉬津칙쉢住痂㡣摀ꇂ㔸㑅梘숫督ꍫ딫祗䪣媘繌瀪땴칖녎⫂柂幙癤⩅砪剺圳㝐甭⴨㕓㈯♑ㅲ䍰唩扟單㒻嘣昬䌺斬쏂䥖칉乮塂轴䡓㖘㉢匯颵䭀㴮䦻䱋䩎渦献敎溣쉉厏䝴㭁쉬⹍⩗畒⤭睘⌺乑潡獍걶啠婶渽颏睾䕮ꥲ䉦輭⼯ꍬ㭇儦瓂䕵未</w:t>
      </w:r>
      <w:r>
        <w:rPr/>
        <w:t>ⰻ</w:t>
      </w:r>
      <w:r>
        <w:rPr/>
        <w:t>朽</w:t>
      </w:r>
      <w:r>
        <w:rPr/>
        <w:t>⣂</w:t>
      </w:r>
      <w:r>
        <w:rPr/>
        <w:t>쉌␷䁂矂ㄩ嘩䑰슘뿂㓃お嚩㑁搮㔺机쉇♷슏癍绂煒䤽☴幧땥</w:t>
      </w:r>
      <w:r>
        <w:rPr/>
        <w:t>⣂</w:t>
      </w:r>
      <w:r>
        <w:rPr/>
        <w:t>ㅶ幎佌싂毎燂溻渴瘺獘伳う颩䵷橩㏂쉲╯浒墩䭩䡟ꥡ扪㥩ォ㡶ꍌ䧂䬱ま㨵⩅㎱塑⩲䩇㚬⼽略癔憿싂洣䁡♣稱楁ㅔㅆ▮㛃䩦儻穖睦䤰걠㏃彴쉮痂㯎깋硪䙞慎犮</w:t>
      </w:r>
      <w:r>
        <w:rPr/>
        <w:t>ⶣ</w:t>
      </w:r>
      <w:r>
        <w:rPr/>
        <w:t>掻㝟</w:t>
      </w:r>
      <w:r>
        <w:rPr/>
        <w:t>ⶬ</w:t>
      </w:r>
      <w:r>
        <w:rPr/>
        <w:t>啷熥橯㑃싂䬣繡湕囂捌洲⍠␮⩌䪱ㄲ㖵딪슏撩䩀녴䋂熩</w:t>
      </w:r>
      <w:r>
        <w:rPr/>
        <w:t>⠮</w:t>
      </w:r>
      <w:r>
        <w:rPr/>
        <w:t>䥬䪬뽧뾿曂⼰恃栵䉢偯䤪⩒⭫皿縩劏悿竂桀</w:t>
      </w:r>
      <w:r>
        <w:rPr/>
        <w:t>⠹</w:t>
      </w:r>
      <w:r>
        <w:rPr/>
        <w:t>潥☽祇殮⨹党ㅨ惂歪磂櫂夷䈣埂䝍뭤⯂楗怶㉤癋慾⥤縩息쉅歭梻䅭嘫剖瘸㥚슻숽顈䡊瑨暮싂䙭䍩噭甦</w:t>
      </w:r>
      <w:r>
        <w:rPr/>
        <w:t>⣂</w:t>
      </w:r>
      <w:r>
        <w:rPr/>
        <w:t>徱쉷喥ㄻ杍彞䜬깐璥御ꌤ묥捫爨깗쵡䝆㐴塋숯⬮䔣婈攪呁⥳呓넻쉤捦䳂ꥥ穃䲩숻壃場塑癢䁮♓扒へㄫ녓彧漫䐩牴牚뮩슏⍓쉸㭞呥</w:t>
      </w:r>
      <w:r>
        <w:rPr/>
        <w:t>ꗂ</w:t>
      </w:r>
      <w:r>
        <w:rPr/>
        <w:t>䰴彷⩅쉆偏</w:t>
      </w:r>
      <w:r>
        <w:rPr/>
        <w:t>ꦏ</w:t>
      </w:r>
      <w:r>
        <w:rPr/>
        <w:t>塒숲슏支쵹䡚㌱枬癧灚⩫湅剠㩄你㍦ㅡ縦橡⯍</w:t>
      </w:r>
      <w:r>
        <w:rPr/>
        <w:t>Ⱨ</w:t>
      </w:r>
      <w:r>
        <w:rPr/>
        <w:t>ㅋ抻剬檵</w:t>
      </w:r>
      <w:r>
        <w:rPr/>
        <w:t>ꗂ</w:t>
      </w:r>
      <w:r>
        <w:rPr/>
        <w:t>煘</w:t>
      </w:r>
      <w:r>
        <w:rPr/>
        <w:t>ꕾ⑌</w:t>
      </w:r>
      <w:r>
        <w:rPr/>
        <w:t>䱅놱㩚썁䡹欶彐憩⍢숯╞⹤乨촹别唨但槂頩䢬㍎습</w:t>
      </w:r>
      <w:r>
        <w:rPr/>
        <w:t>ꕡ</w:t>
      </w:r>
      <w:r>
        <w:rPr/>
        <w:t>慓䠹䒵皬♬</w:t>
      </w:r>
      <w:r>
        <w:rPr/>
        <w:t>ⵖ</w:t>
      </w:r>
      <w:r>
        <w:rPr/>
        <w:t>뭷⍩쉯⹅슘䉋佌㦻㘯䶵⾱秂橌㢩⍥䉬숳</w:t>
      </w:r>
      <w:r>
        <w:rPr/>
        <w:t>Ⱔ</w:t>
      </w:r>
      <w:r>
        <w:rPr/>
        <w:t>带彥䥍灤㜊쉶쉎䈬畾縤暮涻䈳</w:t>
      </w:r>
      <w:r>
        <w:rPr/>
        <w:t>⢿</w:t>
      </w:r>
      <w:r>
        <w:rPr/>
        <w:t>偠秂洶␲ㆣ깹地ꥫ轄⭹女숤䁷숴䍵䥀㞘漭㥐䱋䁒ぺ坎灠싃澥価武䵠</w:t>
      </w:r>
      <w:r>
        <w:rPr/>
        <w:t>ⱑ</w:t>
      </w:r>
      <w:r>
        <w:rPr/>
        <w:t>哂ꥶ쉮싂뼭燂吵䮏敬售焰䳂歒㩭婄⍦匶恖⾮뇂䥒䱁㴳楺㍧浇灾숰㔯썘氭싂숮습⩚怫智슥</w:t>
      </w:r>
      <w:r>
        <w:rPr/>
        <w:t>Ⱙ</w:t>
      </w:r>
      <w:r>
        <w:rPr/>
        <w:t>㴬꺻䙶ォ춏獄㐻恳姃㛍砷溡椪串넸㘯쉠쉒쉆땏㝘䵈歴⽑烂木☤</w:t>
      </w:r>
      <w:r>
        <w:rPr/>
        <w:t>ꕘ</w:t>
      </w:r>
      <w:r>
        <w:rPr/>
        <w:t>繨뼭痂牂塷硊䭚쉩懂䃂뇂奴ꅗ櫎깬盂洤숨㓍數乪䗂쉁慉杅怪煎帪百䂻쉏싂䁐㉙</w:t>
      </w:r>
      <w:r>
        <w:rPr/>
        <w:t>ꥌ</w:t>
      </w:r>
      <w:r>
        <w:rPr/>
        <w:t>坂칊쉩ꎩ쉗劻㉾⵳␩슘睴㑠犱兠㶘套幢復㡳究〻秂樺瀪숹婶컂矂晷</w:t>
      </w:r>
      <w:r>
        <w:rPr/>
        <w:t>ⱚ</w:t>
      </w:r>
      <w:r>
        <w:rPr/>
        <w:t>㍰曎橺땊犣幎〥允</w:t>
      </w:r>
      <w:r>
        <w:rPr/>
        <w:t>ꗂ</w:t>
      </w:r>
      <w:r>
        <w:rPr/>
        <w:t>䍪썪䤳牷촮</w:t>
      </w:r>
      <w:r>
        <w:rPr/>
        <w:t>ꕣ</w:t>
      </w:r>
      <w:r>
        <w:rPr/>
        <w:t>浣쉑婎潐歺污浲㨹獆ꅋ嘽䆻㕍懃汘杤㘳숻숻嘺噍쉨佳堺䄳숣싂녎敁</w:t>
      </w:r>
      <w:r>
        <w:rPr/>
        <w:t>꧂⩉ꥊ</w:t>
      </w:r>
      <w:r>
        <w:rPr/>
        <w:t>㡒倴縴쌺捬♍漴啋㣂⯂䷂䍠</w:t>
      </w:r>
      <w:r>
        <w:rPr/>
        <w:t>Ⱚ</w:t>
      </w:r>
      <w:r>
        <w:rPr/>
        <w:t>瘺呌ꌭ쏂䊣䡱灠⭫稱쉘呒걫䥬穲쵃繺敕梡</w:t>
      </w:r>
      <w:r>
        <w:rPr/>
        <w:t>⠴</w:t>
      </w:r>
      <w:r>
        <w:rPr/>
        <w:t>猱곂쉢쌳匰ꎬ썂숬䅡┪挫㑘渵ꅭ瀬숲䪩硠⍊瑈⹏䒿栴⭺曃꥞唸쉭焱쉰쏂欤</w:t>
      </w:r>
      <w:r>
        <w:rPr/>
        <w:t>⠸</w:t>
      </w:r>
      <w:r>
        <w:rPr/>
        <w:t>䟍啶숷ꥸ㵲㕂祘䖩呐</w:t>
      </w:r>
      <w:r>
        <w:rPr/>
        <w:t>ꗍ</w:t>
      </w:r>
      <w:r>
        <w:rPr/>
        <w:t>䌸숷昴涩瑺⾡䵖뽉泂┯⿂淂ㅢ쉂昰攨帽灐싂㥩쉖䙫㩌</w:t>
      </w:r>
      <w:r>
        <w:rPr/>
        <w:t>ⵕ</w:t>
      </w:r>
      <w:r>
        <w:rPr/>
        <w:t>䃃柂顉㩤쉠䀳䊩㙷쉨侻슡暬䉣接搪╸쉫猷剐梏幍捐勂吨㵡津⹁洪牫桁䷂䭇壂猲彤禬玮乧뭭䢵硍顨㩰㐪뭋轋契⦮昵塀♡䑍䏂瑃牄䫂䁈⽀걪㕉䅈顷㝔づ彩⍥딳恮げ獐湶偸㡏呯ꅸ䍮漣쉲</w:t>
      </w:r>
      <w:r>
        <w:rPr/>
        <w:t>ⱅ</w:t>
      </w:r>
      <w:r>
        <w:rPr/>
        <w:t>㌹ꌩ攴␬ㅧ挷⹣倴頶⑂垻坞츪嗂皻㣍恀勂㢮㩤辩⩄쉅輸徱녧쉹參炥㐵侵忂</w:t>
      </w:r>
      <w:r>
        <w:rPr/>
        <w:t>ⵆ</w:t>
      </w:r>
      <w:r>
        <w:rPr/>
        <w:t>숯䁄</w:t>
      </w:r>
      <w:r>
        <w:rPr/>
        <w:t>ⰷ</w:t>
      </w:r>
      <w:r>
        <w:rPr/>
        <w:t>䉗纘䉞ꍸ䝦䡙瑄㵄쌸쉣珂⍁┶淂땎妱</w:t>
      </w:r>
      <w:r>
        <w:rPr/>
        <w:t>Ⱶ</w:t>
      </w:r>
      <w:r>
        <w:rPr/>
        <w:t>녊辩쉹䕖祈ꅟ</w:t>
      </w:r>
      <w:r>
        <w:rPr/>
        <w:t>Ⳃ╯⵫</w:t>
      </w:r>
      <w:r>
        <w:rPr/>
        <w:t>숺摆轹䨵싂堭懂禩顋촱ꌭ牣毃쉄癖쉀컍</w:t>
      </w:r>
      <w:r>
        <w:rPr/>
        <w:t>ⲩ</w:t>
      </w:r>
      <w:r>
        <w:rPr/>
        <w:t>獒䍦</w:t>
      </w:r>
      <w:r>
        <w:rPr/>
        <w:t>ⲻ</w:t>
      </w:r>
      <w:r>
        <w:rPr/>
        <w:t>쉍憘楎쉔싂焲</w:t>
      </w:r>
      <w:r>
        <w:rPr/>
        <w:t>ꔫ</w:t>
      </w:r>
      <w:r>
        <w:rPr/>
        <w:t>轉숪㡗秂</w:t>
      </w:r>
      <w:r>
        <w:rPr/>
        <w:t>ꗂ</w:t>
      </w:r>
      <w:r>
        <w:rPr/>
        <w:t>쉙⪩牭匴</w:t>
      </w:r>
      <w:r>
        <w:rPr/>
        <w:t>ⱹ</w:t>
      </w:r>
      <w:r>
        <w:rPr/>
        <w:t>䎏㤵</w:t>
      </w:r>
      <w:r>
        <w:rPr/>
        <w:t>ꕔ</w:t>
      </w:r>
      <w:r>
        <w:rPr/>
        <w:t>⿂梵</w:t>
      </w:r>
      <w:r>
        <w:rPr/>
        <w:t>⠲⧂⭟</w:t>
      </w:r>
      <w:r>
        <w:rPr/>
        <w:t>딪穖牋穠㠫㙕㷂긊⥫ㅢ欰咣⨺땂㩟央ㄩ样걒츮晬걮㏂⹥㥷䇂⥞娨숸憵䜸坁ꥴ㑗쉀㶬圵䁧⍺</w:t>
      </w:r>
      <w:r>
        <w:rPr/>
        <w:t>ⷂ</w:t>
      </w:r>
      <w:r>
        <w:rPr/>
        <w:t>䡬ꍗ⥖</w:t>
      </w:r>
      <w:r>
        <w:rPr/>
        <w:t>ꥋ</w:t>
      </w:r>
      <w:r>
        <w:rPr/>
        <w:t>涡⴬刭婢滍⑙弮㚮⚮坒憵攰惂</w:t>
      </w:r>
      <w:r>
        <w:rPr/>
        <w:t>꧍⍺</w:t>
      </w:r>
      <w:r>
        <w:rPr/>
        <w:t>䉇㩦㑎強桊⽞呹祯晦牥갬澩歷쌬쉸뼳ꥩ</w:t>
      </w:r>
      <w:r>
        <w:rPr/>
        <w:t>꤯</w:t>
      </w:r>
      <w:r>
        <w:rPr/>
        <w:t>常䡶㤷タ㧂唨洺쉘ꍲ睠繏㭌楹㝍䙐䬫㛂瀯框昱⽷슿唯⥦歎頪㕙暵치辱杚嘯ꇂ㜮슥主</w:t>
      </w:r>
      <w:r>
        <w:rPr/>
        <w:t>ꤹ</w:t>
      </w:r>
      <w:r>
        <w:rPr/>
        <w:t>㘤㵈䕋뇂쉏⩨뭀숣䮻깮湞칌枱</w:t>
      </w:r>
      <w:r>
        <w:rPr/>
        <w:t>⡗</w:t>
      </w:r>
      <w:r>
        <w:rPr/>
        <w:t>츯䝵秎</w:t>
      </w:r>
      <w:r>
        <w:rPr/>
        <w:t>ꕯ</w:t>
      </w:r>
      <w:r>
        <w:rPr/>
        <w:t>百榡冥㚩䁤㑈瑃昤쉏뽐攽戨恁婖斱㠴슿剗唤湨칞转皥⥃䥆</w:t>
      </w:r>
      <w:r>
        <w:rPr/>
        <w:t>ꤺ</w:t>
      </w:r>
      <w:r>
        <w:rPr/>
        <w:t>쌪暬묫湃丶ꎩ睳</w:t>
      </w:r>
      <w:r>
        <w:rPr/>
        <w:t>ꤵ</w:t>
      </w:r>
      <w:r>
        <w:rPr/>
        <w:t>쉨势䬪⭆쉳掘㌪㦣䡚싂盂쵰擂⚩噔쉟츬吮䣂欸頩숵㩔깊飂䢣妥轴瓂幤瀥㷂畯欶㩔슥睪䡠轞妵哂掻</w:t>
      </w:r>
      <w:r>
        <w:rPr/>
        <w:t>Ⳃ</w:t>
      </w:r>
      <w:r>
        <w:rPr/>
        <w:t>曂升坕㝤伪ㅸ抱츦⍳쉬捶쉪怤䡥奠摀䠥䥂敶슿徱⏍灍꥘쉬卫塭숵祸</w:t>
      </w:r>
      <w:r>
        <w:rPr/>
        <w:t>ⱇ⨲</w:t>
      </w:r>
      <w:r>
        <w:rPr/>
        <w:t>牂㈤㩷⸫䡩摨⩘⥒㥥㍦潵갬</w:t>
      </w:r>
      <w:r>
        <w:rPr/>
        <w:t>Ⳃ</w:t>
      </w:r>
      <w:r>
        <w:rPr/>
        <w:t>㩦㥒㦻佧勍兯</w:t>
      </w:r>
      <w:r>
        <w:rPr/>
        <w:t>ꤲ</w:t>
      </w:r>
      <w:r>
        <w:rPr/>
        <w:t>栽ꄯ愮쉬쉱䑞䈷䊱瓂</w:t>
      </w:r>
      <w:r>
        <w:rPr/>
        <w:t>⢣</w:t>
      </w:r>
      <w:r>
        <w:rPr/>
        <w:t>칵秂㡾樤⩕쉌啪뽤竂父쉰繃願癸愮㠳䙃燂䍤㨫㣎쉅亻</w:t>
      </w:r>
      <w:r>
        <w:rPr/>
        <w:t>⠶</w:t>
      </w:r>
      <w:r>
        <w:rPr/>
        <w:t>纩卩洫婙䩠界䳎⥞繕⪩挪ꅄ䔱桃〻ꍑꆿ놘㙅⩈♊㕊撥깄卬斱슡⨫ㆡ쉖柂壂숱睍䌴숤ꏂ乗츭⹷䎣뭒秂彄扞ꌽ䍡䥥弶婕⪘伪쉋䂘癃䁊쉟斡幰⻂썋</w:t>
      </w:r>
      <w:r>
        <w:rPr/>
        <w:t>ⳍ</w:t>
      </w:r>
      <w:r>
        <w:rPr/>
        <w:t>斻ꌮ楠幨獀ㄤ䠦ꥢ㌮潇㶱䁧넸磂枩뼪⩄噈枣䲡믍捁幍汈杩㙰䕄䚩쉤䝅庘⽵哂拂ꥥ硏䘪慠숲瞡妵〤恙狃䕌䭱繑惍戰㩀獟숤䍮㥵檩皩吩䆣㕃硟슏䱅䀪⑩쉒㥌䠻啓쉆슬䯂卲权毂塄깣쉧囍ㄱ竂</w:t>
      </w:r>
      <w:r>
        <w:rPr/>
        <w:t>ꦘ</w:t>
      </w:r>
      <w:r>
        <w:rPr/>
        <w:t>恤杯顈㈹썔</w:t>
      </w:r>
      <w:r>
        <w:rPr/>
        <w:t>Ⱳ</w:t>
      </w:r>
      <w:r>
        <w:rPr/>
        <w:t>挽쉂뽌</w:t>
      </w:r>
      <w:r>
        <w:rPr/>
        <w:t>ⰳ</w:t>
      </w:r>
      <w:r>
        <w:rPr/>
        <w:t>㕋䍮䘶丵扵슮뗂轷䢱坾旂숯泃伳㢡⥦縸支涻睄䦮㏍걲㖣摖㑟焳憿츽顣</w:t>
      </w:r>
      <w:r>
        <w:rPr/>
        <w:t>ꕪ</w:t>
      </w:r>
      <w:r>
        <w:rPr/>
        <w:t>佮</w:t>
      </w:r>
      <w:r>
        <w:rPr/>
        <w:t>ꔻ</w:t>
      </w:r>
      <w:r>
        <w:rPr/>
        <w:t>硣땓顦愬甤䗍獸쵬甴쉵啪爵猹㝚䴴뼩嚩䝉復ぁ懍⍮妬㠭愺㤹뭈浅슡唰캻弮갵슱</w:t>
      </w:r>
      <w:r>
        <w:rPr/>
        <w:t>ⲿ</w:t>
      </w:r>
      <w:r>
        <w:rPr/>
        <w:t>淃硺깹㥮焊刴⩟⥕</w:t>
      </w:r>
      <w:r>
        <w:rPr/>
        <w:t>ꗂꗂ⭐⒱</w:t>
      </w:r>
      <w:r>
        <w:rPr/>
        <w:t>㬱楱枩뭓쉁뭐穄숣㷂兏墣瀣機⩎祵</w:t>
      </w:r>
      <w:r>
        <w:rPr/>
        <w:t>ꦻ</w:t>
      </w:r>
      <w:r>
        <w:rPr/>
        <w:t>䯎顱偔㵮쉂匽㥈䝞⯎숭堤戻⼣顷晁縦숥狂㌨쉾凃娳圣⫂㣂캩쉩ꇎ싃甥樴</w:t>
      </w:r>
      <w:r>
        <w:rPr/>
        <w:t>⡌⭫</w:t>
      </w:r>
      <w:r>
        <w:rPr/>
        <w:t>⽧壍区磂顧⪿⮵奥⽧癓㪬扅垻サ쉚戫䐷浗㌻並녙㏂쉟⯂畈⧂⨽㬽癩儲ㅱて敪灥灟畣垱祬␮樱⺥僂숩扗</w:t>
      </w:r>
      <w:r>
        <w:rPr/>
        <w:t>ꕺ</w:t>
      </w:r>
      <w:r>
        <w:rPr/>
        <w:t>걦숣皏慩⍳쵓ꅅ忂츤슩頲ㆡ䮩嘺欭憡ㅂꍥ칷</w:t>
      </w:r>
      <w:r>
        <w:rPr/>
        <w:t>꧂</w:t>
      </w:r>
      <w:r>
        <w:rPr/>
        <w:t>쉖칷丬彙牖㉉㵘捬䥔佉奨医慓娶뭲㭵䭸㤵歬晨춱婴睓뽄⸷偲穆⑺な⩒㒣乆剈曂쉾礤㨣㍸</w:t>
      </w:r>
      <w:r>
        <w:rPr/>
        <w:t>ⲥ</w:t>
      </w:r>
      <w:r>
        <w:rPr/>
        <w:t>禮</w:t>
      </w:r>
      <w:r>
        <w:rPr/>
        <w:t>⢏</w:t>
      </w:r>
      <w:r>
        <w:rPr/>
        <w:t>䜯灒ꅵ㐭ꍫ畩焱祃</w:t>
      </w:r>
      <w:r>
        <w:rPr/>
        <w:t>ꤦ</w:t>
      </w:r>
      <w:r>
        <w:rPr/>
        <w:t>侩潡䄨嗃슻慡쉣</w:t>
      </w:r>
      <w:r>
        <w:rPr/>
        <w:t>⡯</w:t>
      </w:r>
      <w:r>
        <w:rPr/>
        <w:t>䉟</w:t>
      </w:r>
      <w:r>
        <w:rPr/>
        <w:t>⡙</w:t>
      </w:r>
      <w:r>
        <w:rPr/>
        <w:t>䁆恐⑶싂䓂渭瑌쌮䡆煣싍㠽哂幚楰⸪䣂䉕⍋繩䥅쉭숪슩兆</w:t>
      </w:r>
      <w:r>
        <w:rPr/>
        <w:t>꧂</w:t>
      </w:r>
      <w:r>
        <w:rPr/>
        <w:t>穯뮻⩲杓吲为</w:t>
      </w:r>
      <w:r>
        <w:rPr/>
        <w:t>ⱹ</w:t>
      </w:r>
      <w:r>
        <w:rPr/>
        <w:t>㵞急氽㷂哂稲圷㵶䱤塣䨷昵洰갹쉅㔨䈫쉌䑧슻夤캬䠹摍扄㭋⨴彚呤䱑扎▮䝧噆ꍒ飂쉬䴭穤䒡穀딫怽</w:t>
      </w:r>
      <w:r>
        <w:rPr/>
        <w:t>ⰰ</w:t>
      </w:r>
      <w:r>
        <w:rPr/>
        <w:t>樺싃䌮浭惎娤㑄ꅔ昳烂丷ꥴ匫癄⑔♫怪䜯槂㉶㜺杲싂渽轱怪䎿淂䘪♙䳂츷㨵쉸쉌</w:t>
      </w:r>
      <w:r>
        <w:rPr/>
        <w:t>Ⳃ</w:t>
      </w:r>
      <w:r>
        <w:rPr/>
        <w:t>쉈䖮夭⭁㡡䁧⍋奋싎쉋䏃朹뮮쉚슬焭暱甥ꍉ畡㤪㡶楨敗묷揂幈礫ꅋ쉊乵痂匮夣来䙞쉂</w:t>
      </w:r>
      <w:r>
        <w:rPr/>
        <w:t>ⴵ</w:t>
      </w:r>
      <w:r>
        <w:rPr/>
        <w:t>拎䙙쉗湞倽瑟쉃⮩厡㮥睦㙫瑠ꍮ㖡뽓䐥ꍲ搳录떿爹牕칒㬬녎擂㞮칈磂摢⨯䗎䇂⛂㖩⫂秂쵱斥劏摘쉭䁅捠츻䠬쵫楔獸た畀浵呲⛂是摤</w:t>
      </w:r>
      <w:r>
        <w:rPr/>
        <w:t>Ⱕ</w:t>
      </w:r>
      <w:r>
        <w:rPr/>
        <w:t>啥票㬱稳氬놏へ瘦▥睓㑭伳㌱㉂乯믂啂ꌮ煵䠴⯂潷湁瘵쉡偪頴ィ灅뾻悮焫䥀</w:t>
      </w:r>
      <w:r>
        <w:rPr/>
        <w:t>ꕢ</w:t>
      </w:r>
      <w:r>
        <w:rPr/>
        <w:t>帪숵</w:t>
      </w:r>
      <w:r>
        <w:rPr/>
        <w:t>Ɒ</w:t>
      </w:r>
      <w:r>
        <w:rPr/>
        <w:t>祩ヂ침祠楺㥲憬瘥䵮⚩痂䏂䧂穑⒵㜵硾挪つ牚啠倰㒏䴱㭥쉥桞쉱꥾席녂␷䩋昫栦䕺녤㑨춏㖬쉩⍤䢩⼻呒廂⽾兤䴨䌷勍卷灃쌳ㆥ䜫㥗飂輪䶬쉆♉煺갽桌䰤싂栩䘥</w:t>
      </w:r>
      <w:r>
        <w:rPr/>
        <w:t>꤫</w:t>
      </w:r>
      <w:r>
        <w:rPr/>
        <w:t>㕠幗砱か녩牞츶슡䷂撬氣ㅣ焷ㆱ숊㌬쉄佱⫂䅌狍朮싂欱捰♚♙ㆡ쉊凎ꍮ帪⹕뭵儫⹔⺱⑫쉭迂奁ꌦ㕑㙥뭉쉧則磂땁싂⍢뼽离娲묱偗촣畑㥗稨牗쉃然䑬卐⸬憣촷컂㷂縻㴷佗兆優厘쉥쉋剣䀤助</w:t>
      </w:r>
      <w:r>
        <w:rPr/>
        <w:t>ꗃ</w:t>
      </w:r>
      <w:r>
        <w:rPr/>
        <w:t>卙ァ땈㈴佐Ⓙ䠶⴫㤭匲慉숺癡奃斵㉺晒㍋䩲㕁㤷朵</w:t>
      </w:r>
      <w:r>
        <w:rPr/>
        <w:t>⠲</w:t>
      </w:r>
      <w:r>
        <w:rPr/>
        <w:t>汆㡅꥔䕏樣㠻燂告噷⹇䧂</w:t>
      </w:r>
      <w:r>
        <w:rPr/>
        <w:t>ⵘ</w:t>
      </w:r>
      <w:r>
        <w:rPr/>
        <w:t>ꍴ唹浗兦쉭쉬䱓쉥枱☶沮</w:t>
      </w:r>
      <w:r>
        <w:rPr/>
        <w:t>ꖘ</w:t>
      </w:r>
      <w:r>
        <w:rPr/>
        <w:t>戰愮晐⭚㌶祢濂뇃숯搪걐</w:t>
      </w:r>
      <w:r>
        <w:rPr/>
        <w:t>ꤣ</w:t>
      </w:r>
      <w:r>
        <w:rPr/>
        <w:t>㭌숺䅾쉔栩斵剸⧃⨲㕗떩ꍉ䭣迍媣㞮撡䉙繗䭶㘥頴넪㉧䁸側䩋ち䵗懂䙥恎⭩ꍒ癦⭢ㄽ숣뇂⹥쉭⽬䅷礳㣂噉䮵瞩灠⭒땆䇂쌳숪焮夹쉒捪温稨쉒攵㡏䩑佑ㅷ⩢側听浥煣獳슩唹䲩癑썯䡱䝆ꥮ䄻갪䅏ケ杲猰딥⴯뿂硲檣湍䩋썈熩㮻杇㴮幣幭绂䖥炻</w:t>
      </w:r>
      <w:r>
        <w:rPr/>
        <w:t>ꕀ</w:t>
      </w:r>
      <w:r>
        <w:rPr/>
        <w:t>녆摗쉇걅䒩䍢浳捠炿䙭䩒쉙╭ㄮ擎獀</w:t>
      </w:r>
      <w:r>
        <w:rPr/>
        <w:t>ⱋ</w:t>
      </w:r>
      <w:r>
        <w:rPr/>
        <w:t>㉓䆩곂슻썣呈搯姂뗍幁䝚〲恙년┷ꏂ⩣⹣♢盂圹卺꥗㑙⫂悻</w:t>
      </w:r>
      <w:r>
        <w:rPr/>
        <w:t>⢩</w:t>
      </w:r>
      <w:r>
        <w:rPr/>
        <w:t>佤칐싂坺겻丩</w:t>
      </w:r>
      <w:r>
        <w:rPr/>
        <w:t>⠰</w:t>
      </w:r>
      <w:r>
        <w:rPr/>
        <w:t>㡲♯繷캘䘱䑋䋃ꅾ䷃긵爽輬㐥㑨繟</w:t>
      </w:r>
      <w:r>
        <w:rPr/>
        <w:t>ꥆ</w:t>
      </w:r>
      <w:r>
        <w:rPr/>
        <w:t>딨</w:t>
      </w:r>
      <w:r>
        <w:rPr/>
        <w:t>Ⳃ</w:t>
      </w:r>
      <w:r>
        <w:rPr/>
        <w:t>輣넥쉺侱쉬</w:t>
      </w:r>
      <w:r>
        <w:rPr/>
        <w:t>⠣</w:t>
      </w:r>
      <w:r>
        <w:rPr/>
        <w:t>癍昶喿䀬摪녺</w:t>
      </w:r>
      <w:r>
        <w:rPr/>
        <w:t>ⱹ⬶</w:t>
      </w:r>
      <w:r>
        <w:rPr/>
        <w:t>䘪棂乗캮氪䮩䴷⩴ノ杏囂咿绂珍敢㨪슩땇碏</w:t>
      </w:r>
      <w:r>
        <w:rPr/>
        <w:t>ꖬ</w:t>
      </w:r>
      <w:r>
        <w:rPr/>
        <w:t>唩眮숽啨䥋庵썞䕖䅃⸤飂땐⩤䌺危⍃㡢涏㬩묱堣扇쵬収䉙剶깢櫂浣쉖䵹▿捁㗂并彄焦숽쉭敦䏂潪慘쉔ꌺ啒剦欤쌤⦡⏍䁾䅟䝳汀湣쉂奫♸땟杯싍轀␮䡚걭⨫㵱</w:t>
      </w:r>
      <w:r>
        <w:rPr/>
        <w:t>⡊</w:t>
      </w:r>
      <w:r>
        <w:rPr/>
        <w:t>䋂㌮쉁猶䑳楸쉁⸪儶컂䔤䇂㉫⤬⭰썢惂溘夨ꄺ슮慞忂䵊㎘ꇂ⸸⹀䷂凂疡勂牊쉸⩷灘뮏╋坦㙎⫂匽䡑⭟㙈眤獾㙥牥묤싂⺏漥뼣ꅂ瘯桬㭑쉀祁슻偉橮ヂ愩瀺⽙숱㥸䴬⥟䵖狂瑌䃍瑾묹⺩婟ㄴ疻䧂쉹冿倽搱凂⼸毂㬪挴卌뼪㡥牔佨婶</w:t>
      </w:r>
      <w:r>
        <w:rPr/>
        <w:t>ꤰ</w:t>
      </w:r>
      <w:r>
        <w:rPr/>
        <w:t>甮䓂疿䉦ꍄ䲩頹愪低歘䑷숊</w:t>
      </w:r>
      <w:r>
        <w:rPr/>
        <w:t>⡺</w:t>
      </w:r>
      <w:r>
        <w:rPr/>
        <w:t>깷样㉪濂湔⵳㡌偂穐劣兀㉩㘯ま쉟兯</w:t>
      </w:r>
      <w:r>
        <w:rPr/>
        <w:t>⡇</w:t>
      </w:r>
      <w:r>
        <w:rPr/>
        <w:t>湵♌䝭㕖幎扷䝴䉡䅄灌䫂䭖䙊炩ꥤ狂単畲さ䘪冩価桯㥸杩䉊咻拂均♹⴦桨㩖轑숱䏂潠輸</w:t>
      </w:r>
      <w:r>
        <w:rPr/>
        <w:t>ꦬ</w:t>
      </w:r>
      <w:r>
        <w:rPr/>
        <w:t>潓摺睾컂稲妿札ㄸ㔸碩癈摠⍘摲♪䱉䅟㐰丹㥸睅슥쉎嫂⥱牟㍢⥮頣暿䡮쉂䊘微㑍牱⤸</w:t>
      </w:r>
      <w:r>
        <w:rPr/>
        <w:t>ꥊ</w:t>
      </w:r>
      <w:r>
        <w:rPr/>
        <w:t>㍞</w:t>
      </w:r>
      <w:r>
        <w:rPr/>
        <w:t>ⵃ</w:t>
      </w:r>
      <w:r>
        <w:rPr/>
        <w:t>攱쉦䍌䘲㉺㵍숪汴쉀㉐灂⬵㭺穉砪▿깴獳쉥㙩才氣䙪ꌻ樣䊻偐껂⮩䜸ꎬ煫ギ䤥塦䭰垿坕䜷框ㄱ塩縱娳⵹扷畭庿슻瑐伬╗硸䠬</w:t>
      </w:r>
      <w:r>
        <w:rPr/>
        <w:t>꧂</w:t>
      </w:r>
      <w:r>
        <w:rPr/>
        <w:t>㑳䕫쵸숪䬯ꅮ쉞㍣㕓㝦喩䡧濂坣歧쉥㙚怴</w:t>
      </w:r>
      <w:r>
        <w:rPr/>
        <w:t>⡆</w:t>
      </w:r>
      <w:r>
        <w:rPr/>
        <w:t>㪩싎厬뽃嚻䢏㈽灲㤺㮩敥⑰欸슱癴㍪깬狂Ⓜ쉏削</w:t>
      </w:r>
      <w:r>
        <w:rPr/>
        <w:t>ⷂ</w:t>
      </w:r>
      <w:r>
        <w:rPr/>
        <w:t>䟂믂갳⑅㈣戥</w:t>
      </w:r>
      <w:r>
        <w:rPr/>
        <w:t>ⱄ</w:t>
      </w:r>
      <w:r>
        <w:rPr/>
        <w:t>䕮婉㩧㤳♚㕓甯整㨮㇂</w:t>
      </w:r>
      <w:r>
        <w:rPr/>
        <w:t>ⱁ</w:t>
      </w:r>
      <w:r>
        <w:rPr/>
        <w:t>䱉⏃쵡㩟敩婢㌬李䉃㓃仂懂扗佇㗂轵숲潵숣潃皮占썗쵸剘禣勂䉍楏墻䆵纣㢬ꥵ쉑䕵⩭뭑긽忂</w:t>
      </w:r>
      <w:r>
        <w:rPr/>
        <w:t>ꕤ</w:t>
      </w:r>
      <w:r>
        <w:rPr/>
        <w:t>硕⍞숺㔽</w:t>
      </w:r>
      <w:r>
        <w:rPr/>
        <w:t>ⰳ</w:t>
      </w:r>
      <w:r>
        <w:rPr/>
        <w:t>㑃⭃㡶⩘녖繡</w:t>
      </w:r>
      <w:r>
        <w:rPr/>
        <w:t>⢡</w:t>
      </w:r>
      <w:r>
        <w:rPr/>
        <w:t>䈳뾩⩚ꎵ㩧䉚灇믎䑠溩깨嚿㩍愪䀩睒楺㍮⩧䣂㜨爰惂싂◂䵠</w:t>
      </w:r>
      <w:r>
        <w:rPr/>
        <w:t>ⱖ⌺</w:t>
      </w:r>
      <w:r>
        <w:rPr/>
        <w:t>暮䚏▩ꍈ컃垻飍剓瑚㥄䔤싂⹁䄦猫姂㙌㡩告쉈浤琥渴湋겵녌涥┸숮⴬在⍕싂ꍉ</w:t>
      </w:r>
      <w:r>
        <w:rPr/>
        <w:t>Ⱳ</w:t>
      </w:r>
      <w:r>
        <w:rPr/>
        <w:t>㪏爱煘䥵䩪┹ꄪ㩓㙬⍺㦻㍓㡳ꥸ䆏爤掘溘湾乕䬱熿⫂灰涥幙슩뾡쉀䊿绂丮帩⥙攬幸䉲놡囂쵒쉚⾘</w:t>
      </w:r>
      <w:r>
        <w:rPr/>
        <w:t>ⱸ</w:t>
      </w:r>
      <w:r>
        <w:rPr/>
        <w:t>숲㠶</w:t>
      </w:r>
      <w:r>
        <w:rPr/>
        <w:t>ꦏ</w:t>
      </w:r>
      <w:r>
        <w:rPr/>
        <w:t>水束砸槎</w:t>
      </w:r>
      <w:r>
        <w:rPr/>
        <w:t>ꖻ</w:t>
      </w:r>
      <w:r>
        <w:rPr/>
        <w:t>䝐刪扭</w:t>
      </w:r>
      <w:r>
        <w:rPr/>
        <w:t>⣂⸪</w:t>
      </w:r>
      <w:r>
        <w:rPr/>
        <w:t>ꍅ椤轁⹉⿂䦱庮佗竂</w:t>
      </w:r>
      <w:r>
        <w:rPr/>
        <w:t>ⰸ⡲</w:t>
      </w:r>
      <w:r>
        <w:rPr/>
        <w:t>洭</w:t>
      </w:r>
      <w:r>
        <w:rPr/>
        <w:t>ⱑ</w:t>
      </w:r>
      <w:r>
        <w:rPr/>
        <w:t>⾿䐣⑶穱㉎櫃쉳슩땲曂㔥瑑䠮氭浺繐䩖꥕</w:t>
      </w:r>
      <w:r>
        <w:rPr/>
        <w:t>⡦</w:t>
      </w:r>
      <w:r>
        <w:rPr/>
        <w:t>ꔫ</w:t>
      </w:r>
      <w:r>
        <w:rPr/>
        <w:t>컍⍳㝐䩩㉓ㄪ믂䗃繇疿ㅟ積奚ꆮ晠幓ぅ꥖炵㥠⭨䗂䝔慲깡䍉췂獉忂싂猴儲㩹쉺쉃晍⭨㵖偲</w:t>
      </w:r>
      <w:r>
        <w:rPr/>
        <w:t>ⵚ</w:t>
      </w:r>
      <w:r>
        <w:rPr/>
        <w:t>㓂썠樸䍥啴⯂썀⾿欮飂</w:t>
      </w:r>
      <w:r>
        <w:rPr/>
        <w:t>Ⱙ┱</w:t>
      </w:r>
      <w:r>
        <w:rPr/>
        <w:t>㵵䁳睯</w:t>
      </w:r>
      <w:r>
        <w:rPr/>
        <w:t>⡶</w:t>
      </w:r>
      <w:r>
        <w:rPr/>
        <w:t>牺庱㭗灘奾䘶쉋曂숲楖</w:t>
      </w:r>
      <w:r>
        <w:rPr/>
        <w:t>ꤨ</w:t>
      </w:r>
      <w:r>
        <w:rPr/>
        <w:t>愰㑳顟䛃为䙩䥘槂冬硩硸⺣睟玿걕䵫䴪뭠搮啍䦮ꌫ䅯䵃犩瑀䄳⩏栊歳庥轧䶬䷂</w:t>
      </w:r>
      <w:r>
        <w:rPr/>
        <w:t>ⵆ</w:t>
      </w:r>
      <w:r>
        <w:rPr/>
        <w:t>浍쉦嚿復渱쉌乎쉲弭珂䱱洵爤⹀嗂摎㥭畳猪숣斿忂橐䱪㵚䉣</w:t>
      </w:r>
      <w:r>
        <w:rPr/>
        <w:t>ⱶ</w:t>
      </w:r>
      <w:r>
        <w:rPr/>
        <w:t>쏂弶縺穋吽땤䎩顁ꆥ䎵煣</w:t>
      </w:r>
      <w:r>
        <w:rPr/>
        <w:t>ꥄ</w:t>
      </w:r>
      <w:r>
        <w:rPr/>
        <w:t>桤칟쌺堹䍈ㅑ乍㒻쉠♲愱穨䝱㕶劘</w:t>
      </w:r>
      <w:r>
        <w:rPr/>
        <w:t>ⲩ</w:t>
      </w:r>
      <w:r>
        <w:rPr/>
        <w:t>縦⤰싂</w:t>
      </w:r>
      <w:r>
        <w:rPr/>
        <w:t>ⱹ</w:t>
      </w:r>
      <w:r>
        <w:rPr/>
        <w:t>坵⩯칵䈹佡橥䴽숶奅⩷♫긦</w:t>
      </w:r>
      <w:r>
        <w:rPr/>
        <w:t>꧃</w:t>
      </w:r>
      <w:r>
        <w:rPr/>
        <w:t>桔♐楕奅潙湆칈㙤伪硦渴㥚䴣⬨녌朲牺滂眷凎噫晁䪘</w:t>
      </w:r>
      <w:r>
        <w:rPr/>
        <w:t>ꤦ⤥</w:t>
      </w:r>
      <w:r>
        <w:rPr/>
        <w:t>硬核慠剌漰걢湟</w:t>
      </w:r>
      <w:r>
        <w:rPr/>
        <w:t>ꥂ</w:t>
      </w:r>
      <w:r>
        <w:rPr/>
        <w:t>뽑噣ぺꌺ昨⦣뼬琬숥⌥⽸⵨啌</w:t>
      </w:r>
      <w:r>
        <w:rPr/>
        <w:t>ꕋ</w:t>
      </w:r>
      <w:r>
        <w:rPr/>
        <w:t>㗎瀤〷䘦炱穇熘刨婸♰奞숵䰲⨴復싂갤⩥䙸ㆣ㕑㐣橱쉯䅣쉘╈㕰㝐㬱⽔啟ꍄ쉎欪뗂딽瑠㡟쉴⩇</w:t>
      </w:r>
      <w:r>
        <w:rPr/>
        <w:t>ⱳ</w:t>
      </w:r>
      <w:r>
        <w:rPr/>
        <w:t>䐶樲ꥯ⽈숺썧顫㮏坶兢ꍡ哂슱丩㭒츳戣䉬桂〭⽨㕒땫ꅳ䵂⥣墩淂扖敭䱄슻䜽⵩䝍㌭熿倥쉊獴㔳⺏믂恢䬭㊱</w:t>
      </w:r>
      <w:r>
        <w:rPr/>
        <w:t>꤫</w:t>
      </w:r>
      <w:r>
        <w:rPr/>
        <w:t>剂悿䅥쉉䃎</w:t>
      </w:r>
      <w:r>
        <w:rPr/>
        <w:t>ⲩ</w:t>
      </w:r>
      <w:r>
        <w:rPr/>
        <w:t>싂掻物쏃쉧</w:t>
      </w:r>
      <w:r>
        <w:rPr/>
        <w:t>⡠</w:t>
      </w:r>
      <w:r>
        <w:rPr/>
        <w:t>漴㝴溣穸ꍸ㑹剃娩䐮슩䲏녾딥剩㕑焵㞏啨⿂浫碡洺</w:t>
      </w:r>
      <w:r>
        <w:rPr/>
        <w:t>ⱪ</w:t>
      </w:r>
      <w:r>
        <w:rPr/>
        <w:t>ㄷ碵㘴슡楺䡳浮丳</w:t>
      </w:r>
      <w:r>
        <w:rPr/>
        <w:t>ⴳ</w:t>
      </w:r>
      <w:r>
        <w:rPr/>
        <w:t>㒥㪻怭䷂ꥹ䤽믂쉠剡䭄剮盂㬦徏偣⥙䭈숥ꄹ獂⫂䵤</w:t>
      </w:r>
      <w:r>
        <w:rPr/>
        <w:t>⡟</w:t>
      </w:r>
      <w:r>
        <w:rPr/>
        <w:t>ꍳ⨸ㅌ촥</w:t>
      </w:r>
      <w:r>
        <w:rPr/>
        <w:t>ⱟ</w:t>
      </w:r>
      <w:r>
        <w:rPr/>
        <w:t>煍佐嘲睖㡞썁凂츤墿㌨丮啩</w:t>
      </w:r>
      <w:r>
        <w:rPr/>
        <w:t>ꕙ</w:t>
      </w:r>
      <w:r>
        <w:rPr/>
        <w:t>匣䄤쌻⭀칹쉗</w:t>
      </w:r>
      <w:r>
        <w:rPr/>
        <w:t>ꤳ</w:t>
      </w:r>
      <w:r>
        <w:rPr/>
        <w:t>숫⑚㉍</w:t>
      </w:r>
      <w:r>
        <w:rPr/>
        <w:t>ꤪ</w:t>
      </w:r>
      <w:r>
        <w:rPr/>
        <w:t>浰圵慊佤걩⤵㞵㑆㔲灮瀲䉩䍣쉹呄䜹⥥숰戸䙪䵉</w:t>
      </w:r>
      <w:r>
        <w:rPr/>
        <w:t>ꥈ</w:t>
      </w:r>
      <w:r>
        <w:rPr/>
        <w:t>氯塚䩎帹䜽숴䅥㙚幏㐽㥊⮿䂩畅슬㬭䫂祚啐䕲䏂깈灸믂塪癴ꍣ숹䙺뼸㬽㔩⚿⨵긤쉵쉭쉘쉂䠷㭚恏佰栫쵃噁⽧泃噷眯伬⩲㕬ꍑ墱䑲墱쉂瑈㡦磎쉏摃싂〮쉡戰瑰䩳婷㭀吩⌣</w:t>
      </w:r>
      <w:r>
        <w:rPr/>
        <w:t>ⶏ</w:t>
      </w:r>
      <w:r>
        <w:rPr/>
        <w:t>剾扣</w:t>
      </w:r>
      <w:r>
        <w:rPr/>
        <w:t>ꦮ</w:t>
      </w:r>
      <w:r>
        <w:rPr/>
        <w:t>㬴</w:t>
      </w:r>
      <w:r>
        <w:rPr/>
        <w:t>ꕧ</w:t>
      </w:r>
      <w:r>
        <w:rPr/>
        <w:t>ꅁ湸⏂硾쌲䫃璩⸹摢䵨匬祵</w:t>
      </w:r>
      <w:r>
        <w:rPr/>
        <w:t>ꗂ</w:t>
      </w:r>
      <w:r>
        <w:rPr/>
        <w:t>痂쉎女ꅵ漲䁰떬䝫睳捠凎硧㭾桑ꥦ쉾繖湃濂瀷卩뽡珂痂物䙆쉴顓ㅯ愴挱칶䥊䍀㉴䷍徱㍮쏍楪䥧ꍉ뽖ꍕ묽繸恂①䅎愴眺半⑞畾佾係쉖녍塬㠬䠴숸䣂걦⒣</w:t>
      </w:r>
      <w:r>
        <w:rPr/>
        <w:t>ꤶ</w:t>
      </w:r>
      <w:r>
        <w:rPr/>
        <w:t>䨪獣쉎楸側参䕄滃䐷㜬㩒ꌹ⪣╏䍓桨懂</w:t>
      </w:r>
      <w:r>
        <w:rPr/>
        <w:t>꧂</w:t>
      </w:r>
      <w:r>
        <w:rPr/>
        <w:t>썙⾣亩</w:t>
      </w:r>
      <w:r>
        <w:rPr/>
        <w:t>ꤊ</w:t>
      </w:r>
      <w:r>
        <w:rPr/>
        <w:t>灔⩏捈䔱獧獩攮</w:t>
      </w:r>
      <w:r>
        <w:rPr/>
        <w:t>ⰽ</w:t>
      </w:r>
      <w:r>
        <w:rPr/>
        <w:t>䆬㤹갱ꇂ效㕊仂䍙䴵⭡熩⩀窥嫂쉬昪獲穸杪쉇곂쉏渭⩒걅ꥴ⪵゘쵋牷쉎杰䢩걏哃䕅㉲偧晪⺏䕫걟䙵癎临뗂䉐炡쉦길㑠쏂㙂顺牔䉑洮쏂뗂䅂䛂꥘吲嘲쌷恅協捬⼰</w:t>
      </w:r>
      <w:r>
        <w:rPr/>
        <w:t>꥟</w:t>
      </w:r>
      <w:r>
        <w:rPr/>
        <w:t>帶䨳</w:t>
      </w:r>
      <w:r>
        <w:rPr/>
        <w:t>ꕲ</w:t>
      </w:r>
      <w:r>
        <w:rPr/>
        <w:t>㒥栬㵂㉭㏎</w:t>
      </w:r>
      <w:r>
        <w:rPr/>
        <w:t>ꥄ</w:t>
      </w:r>
      <w:r>
        <w:rPr/>
        <w:t>圪쉥⫍楲囃㡙┳斵竂禡䈹瑋漦ꏂ</w:t>
      </w:r>
      <w:r>
        <w:rPr/>
        <w:t>ꥍ</w:t>
      </w:r>
      <w:r>
        <w:rPr/>
        <w:t>ㅅ뭹㣂壂쉈恰䭓橖</w:t>
      </w:r>
      <w:r>
        <w:rPr/>
        <w:t>ꤵ</w:t>
      </w:r>
      <w:r>
        <w:rPr/>
        <w:t>娯煋</w:t>
      </w:r>
      <w:r>
        <w:rPr/>
        <w:t>Ⱕ</w:t>
      </w:r>
      <w:r>
        <w:rPr/>
        <w:t>煙夻䫂旂婵桎䨬哂祾祙弸⭄噗啞晥繸⑾壂秃䓂䱟걎礵唩ꄩ뭋ꥶ쉷墻⿂䱟땵㉣䳂ㄱ潡掿禡咣</w:t>
      </w:r>
      <w:r>
        <w:rPr/>
        <w:t>ⴱ</w:t>
      </w:r>
      <w:r>
        <w:rPr/>
        <w:t>䒿塲瑯䶩⦱塴琪䌸療ꌭ在슬繡㙊㷂䍀뭬㙖㒿捩◂쉺佴嗂䨹䟂伶晤唣洴숸⺏╲쉸⑏刺㙔갭呹㓂睎䍇䤪䫂⹋䨯噦䵚쉮曂뿂</w:t>
      </w:r>
      <w:r>
        <w:rPr/>
        <w:t>꧂</w:t>
      </w:r>
      <w:r>
        <w:rPr/>
        <w:t>㔥㩊䩏</w:t>
      </w:r>
      <w:r>
        <w:rPr/>
        <w:t>ꕖ</w:t>
      </w:r>
      <w:r>
        <w:rPr/>
        <w:t>䞵㨱娲別买稣慗滂䵹</w:t>
      </w:r>
      <w:r>
        <w:rPr/>
        <w:t>ꦘ</w:t>
      </w:r>
      <w:r>
        <w:rPr/>
        <w:t>穉啍䜥䭓妵ꥴ拂땭뽢⪬ㅅ湕啫뭞轚乸㉸쉵쵩䡫䱎㕏</w:t>
      </w:r>
      <w:r>
        <w:rPr/>
        <w:t>ⷂ</w:t>
      </w:r>
      <w:r>
        <w:rPr/>
        <w:t>歹猪梩顃恸ヂ䴨싎숥敞坨⼷☭画㦱疮ꅓ氷䩌긴ꅎ儯㔻⿂⑕쉌池痂⎣夫瀫䣂쉏싂棂甤⧂땩堤䡹껂쉈氫毂딫獩澏揂♐並䁳⌮她䍖吪쉪㐻摹栨唴竂숥倯䉈녱䀲㭆摧橇曂쉰滎슬ꥮ搦촱瓂彟</w:t>
      </w:r>
      <w:r>
        <w:rPr/>
        <w:t>⡴</w:t>
      </w:r>
      <w:r>
        <w:rPr/>
        <w:t>䦡摦ꅳ爣灙塒硓⭪氳啶栲彵ꥠ䕤歈뽌ꄨ硹⥾顎䑨異嫂㉮⼴㴶슥汊⹂顭⑬┪䱕䑵嘻⥱ꅵ甴␹㣂䱤䡒숲繮㩂矂싂轞쉋儽氫䶏佳</w:t>
      </w:r>
      <w:r>
        <w:rPr/>
        <w:t>⡌</w:t>
      </w:r>
      <w:r>
        <w:rPr/>
        <w:t>失충⽹奘煎煺슮</w:t>
      </w:r>
      <w:r>
        <w:rPr/>
        <w:t>⡌</w:t>
      </w:r>
      <w:r>
        <w:rPr/>
        <w:t>긶硺濂㧃塊繇槂쵑繸刵㩗ꍌ⽶뼪欪⭓싂硞㕧䢘䉑뭊㜮㒱愣뭉뽳⪩晍┽䓂㙯瑑□䗂找癗戵兣畊晣쵧♾쉨䶣䠤纥䙾佉獰䩶瀺</w:t>
      </w:r>
      <w:r>
        <w:rPr/>
        <w:t>Ⱛ</w:t>
      </w:r>
      <w:r>
        <w:rPr/>
        <w:t>䁎䶡ꍃ㙢椫ꍉ刣⮻숭発침䝒뽇睏奩未盂瘦숫㋂庵强㒵⍵穏쉅☪䃂</w:t>
      </w:r>
      <w:r>
        <w:rPr/>
        <w:t>ꔫ</w:t>
      </w:r>
      <w:r>
        <w:rPr/>
        <w:t>㞡獫歳爷撣煀䑄眭味㐭싂쉗⪿汶浃㤲㨷珂</w:t>
      </w:r>
      <w:r>
        <w:rPr/>
        <w:t>ꤹ</w:t>
      </w:r>
      <w:r>
        <w:rPr/>
        <w:t>洯癊偓硱ィ㵃傩桨穯䁵⬣</w:t>
      </w:r>
      <w:r>
        <w:rPr/>
        <w:t>Ⱪ</w:t>
      </w:r>
      <w:r>
        <w:rPr/>
        <w:t>兘塧升祅䙴⨬⌣乬䤲㚻瘴曂珍拂┊숩숹䑪䰩ꍂ䨭磂⮏䬮坙쉵ꥠ뽁㭐杠⦏輪剩⸮桵啒坏楘뽄긳㉧㭌潈쉁伤䲘␫瑷亻婤</w:t>
      </w:r>
      <w:r>
        <w:rPr/>
        <w:t>ⱙ</w:t>
      </w:r>
      <w:r>
        <w:rPr/>
        <w:t>䍐歍뮩䄴㭗싍ㅁ쎵㭏</w:t>
      </w:r>
      <w:r>
        <w:rPr/>
        <w:t>⡕</w:t>
      </w:r>
      <w:r>
        <w:rPr/>
        <w:t>쉧</w:t>
      </w:r>
      <w:r>
        <w:rPr/>
        <w:t>ⵄ</w:t>
      </w:r>
      <w:r>
        <w:rPr/>
        <w:t>睷䎥㣂獤輵㬵绂㕮攫⍍⹇슩䭎격㙦㙄滂䉗畠䱍곂</w:t>
      </w:r>
      <w:r>
        <w:rPr/>
        <w:t>⡊</w:t>
      </w:r>
      <w:r>
        <w:rPr/>
        <w:t>稬뽤쉖敬깥뇂挻㣂坈쉏椩캥슩</w:t>
      </w:r>
      <w:r>
        <w:rPr/>
        <w:t>ꤴ</w:t>
      </w:r>
      <w:r>
        <w:rPr/>
        <w:t>朴숺奚㈩⯃轏沩숰⹾浺䠸⮘䁳땘㑔㙊깗年炘幕橷╁擎걨圽㩅녒䟃抣づ昵뽦䅊숳桘瑫樮䵨䎘昳瀻搻⏂⑓穖싂䨰縦䌻┱湪䡉㛂⾬歁╉彑⭪繶☷걣轱婄땖묪瞥墵樲ㄺ쉄䐣獈</w:t>
      </w:r>
      <w:r>
        <w:rPr/>
        <w:t>ꕙ</w:t>
      </w:r>
      <w:r>
        <w:rPr/>
        <w:t>ꅠ楚䵇楆㥏冥凂쉆辩숺ㄮ危硒扂兣⹖妏督㕖煄㵯䥺烂楘湚</w:t>
      </w:r>
      <w:r>
        <w:rPr/>
        <w:t>꧂</w:t>
      </w:r>
      <w:r>
        <w:rPr/>
        <w:t>ꄹ睫㈹犘敵橚䦥乪禵ꅆ䟂䬻쉆浧䦵汁䔤㔯</w:t>
      </w:r>
      <w:r>
        <w:rPr/>
        <w:t>⣂☴⍁</w:t>
      </w:r>
      <w:r>
        <w:rPr/>
        <w:t>겮칶䱾呚쉾迂乄⼭奦</w:t>
      </w:r>
      <w:r>
        <w:rPr/>
        <w:t>ꖿ</w:t>
      </w:r>
      <w:r>
        <w:rPr/>
        <w:t>顚㝧ꥷ歬繓㐦⽴慢뼮働栺숽슻池쵮坉汯㭂갻</w:t>
      </w:r>
      <w:r>
        <w:rPr/>
        <w:t>ꔨ</w:t>
      </w:r>
      <w:r>
        <w:rPr/>
        <w:t>晉珂朰⌭촫䙤扖恔쌫㵃㠫朶⨩略毂㙃㡗겘噭⑰䭴洳쵶恟</w:t>
      </w:r>
      <w:r>
        <w:rPr/>
        <w:t>ꖩ</w:t>
      </w:r>
      <w:r>
        <w:rPr/>
        <w:t>⺘숹磂轐桄숤숪⍲⵪繊顫⍎顬䭲唸♾亥겥쎣京牗⨵爷䕆伣⴫䍬䤱畋쉒쉃摢쉒⩢掘呰⍮䜮칠칞桅䉯곂뗂쎩䩒</w:t>
      </w:r>
      <w:r>
        <w:rPr/>
        <w:t>ꗍ⑙</w:t>
      </w:r>
      <w:r>
        <w:rPr/>
        <w:t>쉒㙢䡘␤塧劵䵱媱뗃㌲䏎䝯䠪ꆘ祲쉋灙싂ㅁ牎쉬썕氭숦祃渣顕伶쉘쉍</w:t>
      </w:r>
      <w:r>
        <w:rPr/>
        <w:t>ꗂ</w:t>
      </w:r>
      <w:r>
        <w:rPr/>
        <w:t>㙏䠰彧쉃充곂</w:t>
      </w:r>
      <w:r>
        <w:rPr/>
        <w:t>ⱴ</w:t>
      </w:r>
      <w:r>
        <w:rPr/>
        <w:t>깬皡䍨</w:t>
      </w:r>
      <w:r>
        <w:rPr/>
        <w:t>ꥊ⑓</w:t>
      </w:r>
      <w:r>
        <w:rPr/>
        <w:t>㐯⹪㥉內</w:t>
      </w:r>
      <w:r>
        <w:rPr/>
        <w:t>ꥆ</w:t>
      </w:r>
      <w:r>
        <w:rPr/>
        <w:t>ꅍ㐦氮⥾摱璡䒩싂㉗▬嚿帪卦</w:t>
      </w:r>
      <w:r>
        <w:rPr/>
        <w:t>⡕║</w:t>
      </w:r>
      <w:r>
        <w:rPr/>
        <w:t>恖녈ꍩ䄲縻䬶⑏䟂慥숳⚵㝗䬳啟怶⛂䡪祶ꥠ敋䩚榻⫍숲䥥桧㙨䟂顒璱䙎哂⍓䚥숥ꍧ䱤䝔嘵⍂㙸믂⥬⩦숴颮쉱ꄶ兔幗</w:t>
      </w:r>
      <w:r>
        <w:rPr/>
        <w:t>ꦩ</w:t>
      </w:r>
      <w:r>
        <w:rPr/>
        <w:t>무숴⨶礬汞䁏썙接婋쉯搽⍉柃⾮Ⓕ녩䘬뭵㵳숷顬쉨䉞슩㕱纮痂繦䙖</w:t>
      </w:r>
      <w:r>
        <w:rPr/>
        <w:t>ꥍ</w:t>
      </w:r>
      <w:r>
        <w:rPr/>
        <w:t>祴祒丶辡䘤쉨␻竂慳쉓䥙㍭⿂㵓┪祾瑭桨捯䆱䐴姂슣卟塹啖㝥㨣춿䕭㉭獟ꌪ畚汷瀨녔娶㑕⑴㩢嘣橞㒵匥湬⛂ꥩ⩧東㉺쉯癆歟倭櫂㤩娱㋂␰숊恫㌭䰨</w:t>
      </w:r>
      <w:r>
        <w:rPr/>
        <w:t>⢣</w:t>
      </w:r>
      <w:r>
        <w:rPr/>
        <w:t>歷㕲䱃ꍆ彳爳欪䩭伤⌤䄮洲ꍃ숩㕃䛂䌺桸咩㨻牁㬳쉑걪䁌䢡╕桇쉫撻쉡슿ꅁ滂썆뭕⼥敋噣䭏⑚㉎䁆枩临旎♄瑸庣嘪噒䍃瑸㉎桢䡩깴숣䉬唥婫窡ꅙ焫㠦⤱䣍勂쉱杍쉧敦幉䲥䲿䵭圤</w:t>
      </w:r>
      <w:r>
        <w:rPr/>
        <w:t>⡊</w:t>
      </w:r>
      <w:r>
        <w:rPr/>
        <w:t>뮻♏䯂礶쉊㕇丵♚컂改ㆿ顃⫂</w:t>
      </w:r>
      <w:r>
        <w:rPr/>
        <w:t>ꕩ</w:t>
      </w:r>
      <w:r>
        <w:rPr/>
        <w:t>榮쉚ひ䝃皣爵㈴쉢剁兩숣奵꥘悩ㄱ顇䰪偊</w:t>
      </w:r>
      <w:r>
        <w:rPr/>
        <w:t>꥟</w:t>
      </w:r>
      <w:r>
        <w:rPr/>
        <w:t>堶癵</w:t>
      </w:r>
      <w:r>
        <w:rPr/>
        <w:t>ꤩ⑩</w:t>
      </w:r>
      <w:r>
        <w:rPr/>
        <w:t>녍煰幘摳丩숽쎮䱸奓숤침愭桐쵞坤伽㗎⺵珂⩐㣍泂輪쉮摮㞩㤸烂杷䁄㘬䵪係䎘迂칅슬搵</w:t>
      </w:r>
      <w:r>
        <w:rPr/>
        <w:t>ꗂ</w:t>
      </w:r>
      <w:r>
        <w:rPr/>
        <w:t>塵䵊䅕숭</w:t>
      </w:r>
      <w:r>
        <w:rPr/>
        <w:t>ꥌ</w:t>
      </w:r>
      <w:r>
        <w:rPr/>
        <w:t>쉏䝪⽭㬯扸㍎烂䥊쎥묲⻂卋㩪慙䤳䈺⸥坵楂幈幂䉢ꅣ䝀뽳䍫彑慅곂㍨⥭汶㤮숣煢瑂⩘㕺</w:t>
      </w:r>
      <w:r>
        <w:rPr/>
        <w:t>⡯</w:t>
      </w:r>
      <w:r>
        <w:rPr/>
        <w:t>숽⥐奁獕啖斏睨싂汑췂넦昮捇쉧컂敍슮⮥楳潭椦睳</w:t>
      </w:r>
      <w:r>
        <w:rPr/>
        <w:t>ⵏ</w:t>
      </w:r>
      <w:r>
        <w:rPr/>
        <w:t>쉏</w:t>
      </w:r>
      <w:r>
        <w:rPr/>
        <w:t>ⵓ</w:t>
      </w:r>
      <w:r>
        <w:rPr/>
        <w:t>뮵縶쉁㶣뗂쉧⌤䘰㑲繲怺浗╇㤱㝋</w:t>
      </w:r>
      <w:r>
        <w:rPr/>
        <w:t>ⱳ</w:t>
      </w:r>
      <w:r>
        <w:rPr/>
        <w:t>긶숵⌭</w:t>
      </w:r>
      <w:r>
        <w:rPr/>
        <w:t>⢮</w:t>
      </w:r>
      <w:r>
        <w:rPr/>
        <w:t>埂庥婰쵘䖵㟂煳㝄숨夳去碬繬싂穣䗂ぶ噑깞쵶穄暣䦣啍⩱쉱爨咵㚵煍ꎬ轕㠦䭺汚ꄽ歏㧂繶癆㠰ㆮ㵞硆긱㎥녓睳ㅺ狂穃䥞쉭䱏顔ꥶ伹敂橍쵖䶱判㚬輮꥕Ⓨ獡㕏瘵䅷穩</w:t>
      </w:r>
      <w:r>
        <w:rPr/>
        <w:t>⢵</w:t>
      </w:r>
      <w:r>
        <w:rPr/>
        <w:t>溩㪏奏⩋䉨䡸恶歫쉶딨䱹嚘噬穊䛂爴壂欪飂繡㎥⬵轵砤</w:t>
      </w:r>
      <w:r>
        <w:rPr/>
        <w:t>ⶬ</w:t>
      </w:r>
      <w:r>
        <w:rPr/>
        <w:t>慒쉦쉸</w:t>
      </w:r>
      <w:r>
        <w:rPr/>
        <w:t>ꥏ</w:t>
      </w:r>
      <w:r>
        <w:rPr/>
        <w:t>皻㡀煶㆏呮녵칶硓奩ꍧ祄⦻戰뽰䕐䶻䬲氮싂쵫쉺硚┥싍♩癸卩㭴縦쵗彧搹縸李쉧穂剏啓瘺啑ꥬ㗂穸塥桥䝰</w:t>
      </w:r>
      <w:r>
        <w:rPr/>
        <w:t>⢬</w:t>
      </w:r>
      <w:r>
        <w:rPr/>
        <w:t>⿂滂囂숪깾믂⹋</w:t>
      </w:r>
      <w:r>
        <w:rPr/>
        <w:t>ꕗ</w:t>
      </w:r>
      <w:r>
        <w:rPr/>
        <w:t>彺㏂怬氵噓䌵숭䉏ꅞ杩冩⨹檩⒩淂㙞堨戤믂쉺礪⥐柎䂵䌽</w:t>
      </w:r>
      <w:r>
        <w:rPr/>
        <w:t>ꗍ⑖</w:t>
      </w:r>
      <w:r>
        <w:rPr/>
        <w:t>樷偁ㅖ땈彯懎户</w:t>
      </w:r>
      <w:r>
        <w:rPr/>
        <w:t>⡸</w:t>
      </w:r>
      <w:r>
        <w:rPr/>
        <w:t>哂컂戰偾她ꇂ煸</w:t>
      </w:r>
      <w:r>
        <w:rPr/>
        <w:t>ⱸ</w:t>
      </w:r>
      <w:r>
        <w:rPr/>
        <w:t>敓쉕平㑙止伯깔⑩灐쉹湘旎禬瑡兣぀呉丨盂쉀溣廂弶瑙䵎轣㕕佺쉴竍椪塉砦ꍴ䜱氲</w:t>
      </w:r>
      <w:r>
        <w:rPr/>
        <w:t>ꔲ</w:t>
      </w:r>
      <w:r>
        <w:rPr/>
        <w:t>쉶㕗㙍겮祮稣さ쉎⬬깘</w:t>
      </w:r>
      <w:r>
        <w:rPr/>
        <w:t>ꥋ</w:t>
      </w:r>
      <w:r>
        <w:rPr/>
        <w:t>습硇㜦剌䝔츤</w:t>
      </w:r>
      <w:r>
        <w:rPr/>
        <w:t>ꕫ</w:t>
      </w:r>
      <w:r>
        <w:rPr/>
        <w:t>牢㴷䁈㜥矂䍌㍴杦䜪姍栊汌</w:t>
      </w:r>
      <w:r>
        <w:rPr/>
        <w:t>ꖏ</w:t>
      </w:r>
      <w:r>
        <w:rPr/>
        <w:t>넹슮⺡畫㖡椷橘⩔楄⮻幖歩煰썟㫂䧂亵畈㩙⺮⩀偈䛃潳灆⨦䋍㯂뽺周拍ꍳ㵸婧㪩輬田뇍灖瓂㉁楪숱⩷⽕硬䙧䙕쉵䝚燃칮쉶⩨䭞斱깳啲狂汤䐩祁ꆘ毂䝤䞏呟祑梣槂沥偅⩃䁈⺩㉚䍋佗悏湈礴놩䰺顾⩠㩁숳癵䆩㕀㡕䫂뼫䗍本䅀</w:t>
      </w:r>
      <w:r>
        <w:rPr/>
        <w:t>꤯</w:t>
      </w:r>
      <w:r>
        <w:rPr/>
        <w:t>嫍뮡硱欷䅈䱉迂ꄰ슣噰⛂坾䣂癈쉳制疣煌䏂奃悿숥挤⾱桬䝶穸뽈쉺䉁겻活쉒ꎏ椦支き呍䡤㨺湇</w:t>
      </w:r>
      <w:r>
        <w:rPr/>
        <w:t>ⰷ</w:t>
      </w:r>
      <w:r>
        <w:rPr/>
        <w:t>砮劏䃂䩒쉵걒겡杞㖮䕠</w:t>
      </w:r>
      <w:r>
        <w:rPr/>
        <w:t>ⴤ</w:t>
      </w:r>
      <w:r>
        <w:rPr/>
        <w:t>潋</w:t>
      </w:r>
      <w:r>
        <w:rPr/>
        <w:t>⡔☫</w:t>
      </w:r>
      <w:r>
        <w:rPr/>
        <w:t>㵶づ歴</w:t>
      </w:r>
      <w:r>
        <w:rPr/>
        <w:t>⡒</w:t>
      </w:r>
      <w:r>
        <w:rPr/>
        <w:t>䉠顆䑌䔷䒡熿杉啉쉒숺穟숲ꌵ轅摧숪䱆䩤걤秂噲䑬⩀⽎恫䢘ィ攱恑㙬☰刻⭯䴪夺乾䍾</w:t>
      </w:r>
      <w:r>
        <w:rPr/>
        <w:t>ⱪ</w:t>
      </w:r>
      <w:r>
        <w:rPr/>
        <w:t>轥潯琦夲枩㚬⪡瀫湮䩑搶䮻坴帪ꥢ礳</w:t>
      </w:r>
      <w:r>
        <w:rPr/>
        <w:t>ꦘ</w:t>
      </w:r>
      <w:r>
        <w:rPr/>
        <w:t>晊䑺㘣穮砸</w:t>
      </w:r>
      <w:r>
        <w:rPr/>
        <w:t>ꦩ⑮</w:t>
      </w:r>
      <w:r>
        <w:rPr/>
        <w:t>쉭쉳㙓䄱䏂㙏㞮仂뭲刺䱨♂暻슬쉬挫썳㗂싂嚮꺵浊㭧杓ꥳ䩘䐲슩컂⾣獅┸幄㎵恞儱畨⽘ꌲ촺傮</w:t>
      </w:r>
      <w:r>
        <w:rPr/>
        <w:t>ꕶ</w:t>
      </w:r>
      <w:r>
        <w:rPr/>
        <w:t>硃眣䒥煨婑뭕仂쵺剚䙄䔸父䞥⩡쉉㑪쉴㍊潑栩⍶彦楴썯氳竍⚿搹⩎䡮桔땣䵵刽⍎䈹ꄤ⬳싎⍒䰷敆䘮䠩⩁湐祔딭朳歠</w:t>
      </w:r>
      <w:r>
        <w:rPr/>
        <w:t>ꥑ</w:t>
      </w:r>
      <w:r>
        <w:rPr/>
        <w:t>撏恄繢쉁딭晄⩦䁆㍡恥兎</w:t>
      </w:r>
      <w:r>
        <w:rPr/>
        <w:t>⣃</w:t>
      </w:r>
      <w:r>
        <w:rPr/>
        <w:t>㍷搰㟃敄썒堦㏂䑡⎻煀悩癯숲⤩쉞獱♹汞祠輻䁪땠ㅠ숮癐兗慏쉇湰⨨㌪뭞</w:t>
      </w:r>
      <w:r>
        <w:rPr/>
        <w:t>ⱒ</w:t>
      </w:r>
      <w:r>
        <w:rPr/>
        <w:t>싂劏彴싂슘䚥⿂㙎㤩㆘㟍쉏澻䵡繟㐵⚥숸倽䁦桪厩獒⹤ケ灏쉇걅お녵姍뽭戦╅숽䛂侩呋쉢숻칯㍙쉤沣⥖偃⩣춥恷汎묦泂쵶栽깉乬䐷㇎搭䇂顁港㕄磂딦⥚㛂칾猷唶⨵佔玣两⼦挮㤷䁊戰㚱녟恣夳硹幰硾⽰别</w:t>
      </w:r>
      <w:r>
        <w:rPr/>
        <w:t>ⲣ</w:t>
      </w:r>
      <w:r>
        <w:rPr/>
        <w:t>쉔④⼪깃亘䔴갦䕘슮</w:t>
      </w:r>
      <w:r>
        <w:rPr/>
        <w:t>⢵</w:t>
      </w:r>
      <w:r>
        <w:rPr/>
        <w:t>繣䑹婴㥪癰睃쉮偙䙪䟃剨</w:t>
      </w:r>
      <w:r>
        <w:rPr/>
        <w:t>ꖱ</w:t>
      </w:r>
      <w:r>
        <w:rPr/>
        <w:t>才瑋썌䬬ꥰㅅ焴庡㉖琩卖썋䩃䑈厱喣♑</w:t>
      </w:r>
      <w:r>
        <w:rPr/>
        <w:t>ꤳ</w:t>
      </w:r>
      <w:r>
        <w:rPr/>
        <w:t>繓갴歮깨牉</w:t>
      </w:r>
      <w:r>
        <w:rPr/>
        <w:t>ⵦ</w:t>
      </w:r>
      <w:r>
        <w:rPr/>
        <w:t>烂뽹쉋㟂㕰싃乏ꇍ奧熱幡敺⌭盂顥㍒녀嘊ㅹꍢ䍹䂩昷㍪淂⚩嗃䧃</w:t>
      </w:r>
      <w:r>
        <w:rPr/>
        <w:t>⣎</w:t>
      </w:r>
      <w:r>
        <w:rPr/>
        <w:t>報숯婪佌祳ꍡ浪け㡺幠坧嘯瘷坭狂⽮唽乤奀㵃☣춱쉔樷太䉚奋⨥曂㘪根쉅畳싂捍숮灄㈺䵄㖏烂䙉</w:t>
      </w:r>
      <w:r>
        <w:rPr/>
        <w:t>⡞</w:t>
      </w:r>
      <w:r>
        <w:rPr/>
        <w:t>㇂숸湾啞</w:t>
      </w:r>
      <w:r>
        <w:rPr/>
        <w:t>ꥈ╴</w:t>
      </w:r>
      <w:r>
        <w:rPr/>
        <w:t>䠮</w:t>
      </w:r>
      <w:r>
        <w:rPr/>
        <w:t>ꖱ</w:t>
      </w:r>
      <w:r>
        <w:rPr/>
        <w:t>⾮㩙쉙쉎䥧쉄洯슥琪兊妱㵓㭎熩濂灗轲⾩숯☳䑬亘⩚䱫怬瑤盂縩乱䑧쉾䍭ꅊ⴦棂殘䔤㜪义䉄㊩帳滍丳⸺牄氲䖩侏䍠⭖畆䙐湎쉞ꎘ彊⑇䍧</w:t>
      </w:r>
      <w:r>
        <w:rPr/>
        <w:t>ⱘ</w:t>
      </w:r>
      <w:r>
        <w:rPr/>
        <w:t>呉䳂㭨숯녠夳瘺瘣嫂떥愱ꍀ♐畆係輨幡捴纏瘻㵣牋懂夤汔祹愣⎡䏂堮䵮㕅쉈</w:t>
      </w:r>
      <w:r>
        <w:rPr/>
        <w:t>ꥑ</w:t>
      </w:r>
      <w:r>
        <w:rPr/>
        <w:t>顖㩩䥺㉱楓</w:t>
      </w:r>
      <w:r>
        <w:rPr/>
        <w:t>ꥅ</w:t>
      </w:r>
      <w:r>
        <w:rPr/>
        <w:t>嗂婅穈䚬摫危癘収䌪灬䋂䕞컂</w:t>
      </w:r>
      <w:r>
        <w:rPr/>
        <w:t>⠹</w:t>
      </w:r>
      <w:r>
        <w:rPr/>
        <w:t>怣䕶⩮創犩兾〺쉙亱♨版⥄䠪湾䁌怳獉䉮䝊</w:t>
      </w:r>
      <w:r>
        <w:rPr/>
        <w:t>⠩</w:t>
      </w:r>
      <w:r>
        <w:rPr/>
        <w:t>쉅吵쉋浐㍬悩嫂敳剫攩然㈭䑑䔬⥗偾捐獇⌳烎䵢䎣㙢憵忂䝍䭖뽫견䩵䓍쉀歱</w:t>
      </w:r>
      <w:r>
        <w:rPr/>
        <w:t>ꕵ</w:t>
      </w:r>
      <w:r>
        <w:rPr/>
        <w:t>栱䵳甥唤係優깍꥞灌瑱췍頭쉞燂쉄畮㶬䍙婘歈氲氨⍒奉⪩싂</w:t>
      </w:r>
      <w:r>
        <w:rPr/>
        <w:t>꧍</w:t>
      </w:r>
      <w:r>
        <w:rPr/>
        <w:t>剓쉋㍍쉒⩢⼸♁潗䁢儳丨꥖ㆣ䅕杓⚏䕧䨻琽㭊扺⛂檩毂쉕娬㘩並⮩䕥㠯摖㥵슘</w:t>
      </w:r>
      <w:r>
        <w:rPr/>
        <w:t>ꦩ</w:t>
      </w:r>
      <w:r>
        <w:rPr/>
        <w:t>湥⹌哂䛂⥎㕯⑗抮쉕匤쉰㭮㩲䕕㠫쉉</w:t>
      </w:r>
      <w:r>
        <w:rPr/>
        <w:t>ⱓ</w:t>
      </w:r>
      <w:r>
        <w:rPr/>
        <w:t>奁습䝘㵔䒻싂䨫㍨묶㔬ꍚ恁䬭䝕땒♡墮쉏堦湱殿㐻戱䠲䫂⩆堫ㅬ⴩☱䕀㨶䄴㨯杶㚩扒庣⏂丯싂갵㓂䩖㦿썞䠱歰煡剠䝢仂쉌㗂䄬松⼫䴥娵匦曂䫂杺㗂嫂㩸棎⿂슡類땫礪䓂ㆬ欽輩㊻⤩所⨮璣깞䁍栦敖㷍漳깵걋⨸捖ꥯ䠽秂磍懂䝒嘮朰䅣넷眬숪딭⏂ꏃꥰ숥㠪枥⬦浢ꌤ漳砸쵺年䡰⯂僂㵣碡⼷扒칱傘㐮㴴杮埂偊㥩颩㓂녕癢㜷╪</w:t>
      </w:r>
      <w:r>
        <w:rPr/>
        <w:t>ꥑ</w:t>
      </w:r>
      <w:r>
        <w:rPr/>
        <w:t>剋帯窵繳ꍕ녢䐣⩳㵞쉋꥗䵄⽨⩬㙃㩩照䨵䈲㪵䢿쵇䎥繚</w:t>
      </w:r>
      <w:r>
        <w:rPr/>
        <w:t>ꕠ</w:t>
      </w:r>
      <w:r>
        <w:rPr/>
        <w:t>剃汫欣硖⚿昰夥獒깫䅌뽺㉺瀴싃♏㭉뼤滂爺㍆㪩濂㍫⨷唷戫⨨䭢䕥攫⬮</w:t>
      </w:r>
      <w:r>
        <w:rPr/>
        <w:t>ꤴ</w:t>
      </w:r>
      <w:r>
        <w:rPr/>
        <w:t>㵑䅩畹泂⽂㵔䔊幑칙呺穈쉾䁀놣⤰刮祫砪㵒숸煩䀱瀹怴숫ㅋ䵪攫</w:t>
      </w:r>
      <w:r>
        <w:rPr/>
        <w:t>꧂</w:t>
      </w:r>
      <w:r>
        <w:rPr/>
        <w:t>걩⹓㥊쉗싂싃燂焲䧂䠳㧂玩帶塐╄┦ꥩ숶쉅슏싃䤶珂癗깈泂䜤뽈쉞敥輦쉔禮㬻摐橌㍕싂♵犿㡑╀쉦盂</w:t>
      </w:r>
      <w:r>
        <w:rPr/>
        <w:t>ꤪ</w:t>
      </w:r>
      <w:r>
        <w:rPr/>
        <w:t>汎㕆쉅ꅠ犥盎⹙幀䡗玏䷃䡗쉃䙁䀣湳畷⹳爣極爤癐⥒敍煦瓂㓍䞩쉒⪘⍩摰㤬⼨쉰쉯㑃䝸恷䉢쉏쉋쉣쏂뭒䐥爫剸䱨⤭⼸傻⪡欻去㙃걶숤쉯䙸暵㠫䘵炘歱辩刪숹碏쉯㑶땒쉐䠹땧癢ꌱ猥쉔丷繩槂㍯搳牃滂䩂숪啈坺㊮洬㙒쉓剤敇▏䡒㡶牬㉍坾ꎿ禘딯瘫⽡␸긤摅祠歖瞏辮印䴵</w:t>
      </w:r>
      <w:r>
        <w:rPr/>
        <w:t>ⱸ</w:t>
      </w:r>
      <w:r>
        <w:rPr/>
        <w:t>䒩⥑䜥슩</w:t>
      </w:r>
      <w:r>
        <w:rPr/>
        <w:t>ꔺ⩬</w:t>
      </w:r>
      <w:r>
        <w:rPr/>
        <w:t>㏂숬싂㇂⹓⫃╚㕧쉀福㉋癱뮿♴恨㧂♩捠쉂㘸迂㨮䡩㩎橪녢</w:t>
      </w:r>
      <w:r>
        <w:rPr/>
        <w:t>⡍</w:t>
      </w:r>
      <w:r>
        <w:rPr/>
        <w:t>歀껂午䟂䠸㍣ꅥ⥺汘</w:t>
      </w:r>
      <w:r>
        <w:rPr/>
        <w:t>ⴷ</w:t>
      </w:r>
      <w:r>
        <w:rPr/>
        <w:t>春䐬梵슻</w:t>
      </w:r>
      <w:r>
        <w:rPr/>
        <w:t>ⰸ⌫</w:t>
      </w:r>
      <w:r>
        <w:rPr/>
        <w:t>垩涩䥠偹넭⫂㴸싎慵僂숩吹╹搪껂䖮䖣㧂娺숮瑙䵅祺恗倯ꥲ爪</w:t>
      </w:r>
      <w:r>
        <w:rPr/>
        <w:t>ꕤ</w:t>
      </w:r>
      <w:r>
        <w:rPr/>
        <w:t>䁖♯</w:t>
      </w:r>
      <w:r>
        <w:rPr/>
        <w:t>ⰶ</w:t>
      </w:r>
      <w:r>
        <w:rPr/>
        <w:t>慑쉉슡扃㔴㒩扂㬽䧂䐬摉⭋挽숯卧㍍䜺</w:t>
      </w:r>
      <w:r>
        <w:rPr/>
        <w:t>꧂</w:t>
      </w:r>
      <w:r>
        <w:rPr/>
        <w:t>㡔쉔㗂昮灟뾱㴺佨敊椭稤撱</w:t>
      </w:r>
      <w:r>
        <w:rPr/>
        <w:t>ⰹ</w:t>
      </w:r>
      <w:r>
        <w:rPr/>
        <w:t>䠤䘰㍚㍾睘⽢딭㔹窣⹖皻숱姃䯂㨷춏⑪扐싂剁</w:t>
      </w:r>
      <w:r>
        <w:rPr/>
        <w:t>ꔥ</w:t>
      </w:r>
      <w:r>
        <w:rPr/>
        <w:t>䗂湥䝗痂⫂쉥塈갦䵪쉪뽩戩幈㛍廎⭗祬暬ㄽ뼰㬯숨</w:t>
      </w:r>
      <w:r>
        <w:rPr/>
        <w:t>ⱺ</w:t>
      </w:r>
      <w:r>
        <w:rPr/>
        <w:t>㡳뇂奇伵桹㟃</w:t>
      </w:r>
      <w:r>
        <w:rPr/>
        <w:t>ⷂ⨵</w:t>
      </w:r>
      <w:r>
        <w:rPr/>
        <w:t>挹쉦窿숤䨥轏</w:t>
      </w:r>
      <w:r>
        <w:rPr/>
        <w:t>ꕭ</w:t>
      </w:r>
      <w:r>
        <w:rPr/>
        <w:t>辩湪땦⥮⦻걮穀㑢硕꺩⩅㚬⩢侬쉵깎儦쉬侮伫琥恳ꅌ〤⮩쉾烂䜬帪係䀰欳쏂绂⹫丽☶潄</w:t>
      </w:r>
      <w:r>
        <w:rPr/>
        <w:t>ⷂ</w:t>
      </w:r>
      <w:r>
        <w:rPr/>
        <w:t>囂狂겵숽⪥⩴共獏䏂䑸吺䕗쵳喥䋃믂眮佂䱾습䩌〷縫◂</w:t>
      </w:r>
      <w:r>
        <w:rPr/>
        <w:t>ꕱ</w:t>
      </w:r>
      <w:r>
        <w:rPr/>
        <w:t>⾮儩쉣戲並슩䘺帵㈹慂쌯呃쉀䆬쉸煐倽⬳ꅉ</w:t>
      </w:r>
      <w:r>
        <w:rPr/>
        <w:t>⡅</w:t>
      </w:r>
      <w:r>
        <w:rPr/>
        <w:t>〮䥱湥쉎⍅㚥嫂㋂去</w:t>
      </w:r>
      <w:r>
        <w:rPr/>
        <w:t>ⴲ</w:t>
      </w:r>
      <w:r>
        <w:rPr/>
        <w:t>䵬恈䩒</w:t>
      </w:r>
      <w:r>
        <w:rPr/>
        <w:t>Ⱝ</w:t>
      </w:r>
      <w:r>
        <w:rPr/>
        <w:t>뇂⹂皻䝙捃繀</w:t>
      </w:r>
      <w:r>
        <w:rPr/>
        <w:t>⡺</w:t>
      </w:r>
      <w:r>
        <w:rPr/>
        <w:t>卲⦥쉕싂䥟䥁狂㐷瘪戮轈䈬⩾䤳轷쉎告䑑㌳슏䨤殻湷쵆楑쉨塱㤫坾祠汇奪䑪⭏쵉佀癆摲爪慌쉺疬歡䥅䪡䊻긬숤䨥⽭瘲ꍳㄊ稻슏䭌嘱⍙㗃㵠컂ㆻ慃沮䥶礯堬뭓뽩怤剆ㅄ쉊⹇䐨㝷昦充⎩僂⹣〸☽妻炬쵣頣⩦꺡</w:t>
      </w:r>
      <w:r>
        <w:rPr/>
        <w:t>⠦</w:t>
      </w:r>
      <w:r>
        <w:rPr/>
        <w:t>쉱牭쉂毂㉙⚡㥱癎仂兺䨤坖쏂秂䙇⨻㜶埂㫂</w:t>
      </w:r>
      <w:r>
        <w:rPr/>
        <w:t>ꥉ</w:t>
      </w:r>
      <w:r>
        <w:rPr/>
        <w:t>剬瘭啳溣ㆣ天䞩숺奤哂痂湖怹쉅숳䌣⩗Ⓝ䡕敘슡呉쉳埂깑칎慉瑦⩺助砪異㗍숺䱠捊ꅇㄩ㍃姂㵄싂ㅅ썃奮습摰숩㥈样䌪券</w:t>
      </w:r>
      <w:r>
        <w:rPr/>
        <w:t>⢱</w:t>
      </w:r>
      <w:r>
        <w:rPr/>
        <w:t>彰녇吽儤橃⧂セꅇ偋桍癔䥁庩䙱</w:t>
      </w:r>
      <w:r>
        <w:rPr/>
        <w:t>꥓</w:t>
      </w:r>
      <w:r>
        <w:rPr/>
        <w:t>쉣䱣獕칋味⸵㠯숴䶿慁剀椱⨽碣쉲슿걱</w:t>
      </w:r>
      <w:r>
        <w:rPr/>
        <w:t>ꔲ</w:t>
      </w:r>
      <w:r>
        <w:rPr/>
        <w:t>兂橮깷⩠칆係堽昲彆쵓摯坔</w:t>
      </w:r>
      <w:r>
        <w:rPr/>
        <w:t>ꕶ</w:t>
      </w:r>
      <w:r>
        <w:rPr/>
        <w:t>㝁卆挭猴쉒䰲敏</w:t>
      </w:r>
      <w:r>
        <w:rPr/>
        <w:t>Ⱪ</w:t>
      </w:r>
      <w:r>
        <w:rPr/>
        <w:t>歒棂潟穹嗂⍢㩌氺塕</w:t>
      </w:r>
      <w:r>
        <w:rPr/>
        <w:t>ꕍ</w:t>
      </w:r>
      <w:r>
        <w:rPr/>
        <w:t>畲쉖⨷뭃捕濎䱫땰㈥偓⥭⥡ꌲ쌬砲䥪湳画⥃塭쉧慭䬥썤䱴㘺煥㨽㵏䁶</w:t>
      </w:r>
      <w:r>
        <w:rPr/>
        <w:t>⠷</w:t>
      </w:r>
      <w:r>
        <w:rPr/>
        <w:t>癱쉷䕆◍싃瘺睨顯칭纥묤ꄥ湸奠ㅬ╷⩘䬦塉晶䁺擂</w:t>
      </w:r>
      <w:r>
        <w:rPr/>
        <w:t>ꕹ</w:t>
      </w:r>
      <w:r>
        <w:rPr/>
        <w:t>컂微揂㕾祈㠰敥싂湰姂쉴</w:t>
      </w:r>
      <w:r>
        <w:rPr/>
        <w:t>ⲵ</w:t>
      </w:r>
      <w:r>
        <w:rPr/>
        <w:t>椳┩䩊⬰伥い啎杴䲩挮截따</w:t>
      </w:r>
      <w:r>
        <w:rPr/>
        <w:t>ⵦ</w:t>
      </w:r>
      <w:r>
        <w:rPr/>
        <w:t>숹煮顬坚뽆噊沵쉾㴭</w:t>
      </w:r>
      <w:r>
        <w:rPr/>
        <w:t>ꕢ</w:t>
      </w:r>
      <w:r>
        <w:rPr/>
        <w:t>䶵剺⥱挽䬰䈹┺쉫㥑桇⤴╌⬬汫ꅬ偷汱敺땹珃摶櫂䭦⺿쉗</w:t>
      </w:r>
      <w:r>
        <w:rPr/>
        <w:t>ꦻ</w:t>
      </w:r>
      <w:r>
        <w:rPr/>
        <w:t>榡⮘卹ꇂ䙋녘忂뗎쉀案䥍㵠彬⮥攸㶏帵涬䧂䡳䙮吰싂</w:t>
      </w:r>
      <w:r>
        <w:rPr/>
        <w:t>ⲩ</w:t>
      </w:r>
      <w:r>
        <w:rPr/>
        <w:t>ꕺ</w:t>
      </w:r>
      <w:r>
        <w:rPr/>
        <w:t>㩰㜳⩨眦㓂쉹뇂ꇂ칃싂녍숯걫걭䕙瀻</w:t>
      </w:r>
      <w:r>
        <w:rPr/>
        <w:t>⡲</w:t>
      </w:r>
      <w:r>
        <w:rPr/>
        <w:t>䥂㈻熵숦樥㑗쉹⩬</w:t>
      </w:r>
      <w:r>
        <w:rPr/>
        <w:t>ꥂ</w:t>
      </w:r>
      <w:r>
        <w:rPr/>
        <w:t>帻㉲㉖⯂쉥庵彡嗂䉘⛍㵉▵㭅쉙恫춵旂䐮坡䔽슘슣穨뽚</w:t>
      </w:r>
      <w:r>
        <w:rPr/>
        <w:t>ⴻ</w:t>
      </w:r>
      <w:r>
        <w:rPr/>
        <w:t>狂깒㌶姂ꍐ⹭嘦亡컂㬣䉉坨⒮䟍</w:t>
      </w:r>
      <w:r>
        <w:rPr/>
        <w:t>ꔸ⚏</w:t>
      </w:r>
      <w:r>
        <w:rPr/>
        <w:t>欻䒮太ㅖ⭢㡃⩙ㆿ扩䨪땺偪㉰䬵硓啡쉘╲怶䕔嫂頹걬쉩</w:t>
      </w:r>
      <w:r>
        <w:rPr/>
        <w:t>⣍</w:t>
      </w:r>
      <w:r>
        <w:rPr/>
        <w:t>슱祡䞩欳숺灩㷍求䷂㬬毂㔻堻뼬숰浨柂땗㌱숹曂䡀慸睆㐪</w:t>
      </w:r>
      <w:r>
        <w:rPr/>
        <w:t>ⱶ</w:t>
      </w:r>
      <w:r>
        <w:rPr/>
        <w:t>祉䭎儨싂仂䭀㷂㶏슻磂㈺硒</w:t>
      </w:r>
      <w:r>
        <w:rPr/>
        <w:t>ꤸ</w:t>
      </w:r>
      <w:r>
        <w:rPr/>
        <w:t>ㄯ⪘</w:t>
      </w:r>
      <w:r>
        <w:rPr/>
        <w:t>ꥇ</w:t>
      </w:r>
      <w:r>
        <w:rPr/>
        <w:t>橍う╵┤㐪剧挭㙀㴹頱樵넸숮沵灲婬㭣䡸䍁婧杹曂楒╣쉥䬪쉘啱拂䙄幧</w:t>
      </w:r>
      <w:r>
        <w:rPr/>
        <w:t>ⵔ</w:t>
      </w:r>
      <w:r>
        <w:rPr/>
        <w:t>椲愵⩟㡮顱〹托슿ㅄ稵痎滂썴╏䁤畠偡촸쉷싂䄳숹껂刨쉥塈㈵捤䡍甽婪䔊京⨥㐫䡨숥⻂竂敕㪘畴嚱拂樹㛂瞣咿숺⑴穲㨩榬⹢剰〤禿呔偭</w:t>
      </w:r>
      <w:r>
        <w:rPr/>
        <w:t>ꥅ</w:t>
      </w:r>
      <w:r>
        <w:rPr/>
        <w:t>煤頭䜬◂琱牕䅢㬬㭵䌴稵挷걵ꄰ顎놮婚䑶쏎♘畲㠹繏⩞䣃彶娺䌹䑣ꏂ뼪奞ꅂ轣楳⥐睕ꅂ䣂务救㡙䍒</w:t>
      </w:r>
      <w:r>
        <w:rPr/>
        <w:t>ⱑ</w:t>
      </w:r>
      <w:r>
        <w:rPr/>
        <w:t>䁎田⨪狂쉇</w:t>
      </w:r>
      <w:r>
        <w:rPr/>
        <w:t>ⲡ⍌</w:t>
      </w:r>
      <w:r>
        <w:rPr/>
        <w:t>䙌㦩⿂礦猦祲쉴䰴獕縬</w:t>
      </w:r>
      <w:r>
        <w:rPr/>
        <w:t>ꥁ</w:t>
      </w:r>
      <w:r>
        <w:rPr/>
        <w:t>窻习産쉷땊痂浑吪嗍琵슱溥渣⽯獋洶托伳楾⩅㏃灒⯂廂⮩唳捥</w:t>
      </w:r>
      <w:r>
        <w:rPr/>
        <w:t>⡙</w:t>
      </w:r>
      <w:r>
        <w:rPr/>
        <w:t>슻쉵㘦滂㴱㤶顊卋轷啍敄繣뭄棂䳂㵏啣硞攷ꍥ䳂쌤⬴噲太쏂暏呧磎氫払灱곎䛂奠묵䱬䡤㕴ㅌ务別</w:t>
      </w:r>
      <w:r>
        <w:rPr/>
        <w:t>ꦿ</w:t>
      </w:r>
      <w:r>
        <w:rPr/>
        <w:t>촣쉇딻䛂ꏂ䬮䐩싂㝴뽎</w:t>
      </w:r>
      <w:r>
        <w:rPr/>
        <w:t>ⵒ</w:t>
      </w:r>
      <w:r>
        <w:rPr/>
        <w:t>㉈ꅒ㖮汏썏썧㥦怨䵪땕㒵㩉顰⍁妏䨮偠쉢╇哎숯朶檣</w:t>
      </w:r>
      <w:r>
        <w:rPr/>
        <w:t>⠺</w:t>
      </w:r>
      <w:r>
        <w:rPr/>
        <w:t>싂拂㵭浵╒捊㙡䥫⹑嗂㉗磂㉥䓂㓂皩洴庣䬶机♶㍬췂쉨妣촰敧囂但眪毂䈨慟쌵伣杀棃啂咿䲣っ甬䠮㕸䍗땘⩀썌㚏㑳乇䑖⽊쉭當쉘</w:t>
      </w:r>
      <w:r>
        <w:rPr/>
        <w:t>ⵯ</w:t>
      </w:r>
      <w:r>
        <w:rPr/>
        <w:t>㡪䐪桐飂煑</w:t>
      </w:r>
      <w:r>
        <w:rPr/>
        <w:t>ⵣ</w:t>
      </w:r>
      <w:r>
        <w:rPr/>
        <w:t>㊏ꍉ㘪灬卑問</w:t>
      </w:r>
      <w:r>
        <w:rPr/>
        <w:t>Ⳏ⑄</w:t>
      </w:r>
      <w:r>
        <w:rPr/>
        <w:t>媱橵帣绂佉䊩⑵ヂ塀儸捧䭙匪넳癔瀨犡⩀仃溥顎ヂ朹樯伽昺㉢儫⪥㝒燃櫂캿슱朦桐㇂桡僂㭷㕁祌朵礶ㄫ썄勂갴䙦䉬⩺噐뽓㤪㞏均쉂</w:t>
      </w:r>
      <w:r>
        <w:rPr/>
        <w:t>ⶬ</w:t>
      </w:r>
      <w:r>
        <w:rPr/>
        <w:t>爰〰䯂</w:t>
      </w:r>
      <w:r>
        <w:rPr/>
        <w:t>ꔳ</w:t>
      </w:r>
      <w:r>
        <w:rPr/>
        <w:t>쉡戯㥗쉩橧灓㵂畗碩摳䖱扮⫂顓⨭㠦㔪琨쉉☺㨹懂䉐㉠烂两祢剒㴳娭ꥴ⥑쉪䙒㮮䉳頫懂㝖朱슘♒㫍㕡〫昳牗ꥰㅚ硖却㝎旃쉈ꅞ䨯㪮轺横쉁䝉祊䁇堽⩰쉆㇂晰坕㯂䰵뭪颱⩺录桃捠쉯䩶轰</w:t>
      </w:r>
      <w:r>
        <w:rPr/>
        <w:t>Ⲙ</w:t>
      </w:r>
      <w:r>
        <w:rPr/>
        <w:t>祅⵵䀫쉇恅䇍</w:t>
      </w:r>
      <w:r>
        <w:rPr/>
        <w:t>ꤸ</w:t>
      </w:r>
      <w:r>
        <w:rPr/>
        <w:t>㙄⺻煷⸻㎩㍈숭</w:t>
      </w:r>
      <w:r>
        <w:rPr/>
        <w:t>ꕦ</w:t>
      </w:r>
      <w:r>
        <w:rPr/>
        <w:t>쉙䞮䄫䟂䑺硌쉍眻촹涡싂〣頽㩣婄䡍䡴䫂䌶㙉灟╍橉슣彁獁捨슿㙹⹧輴⵺测䜮揂㵹⵹欳畏㪮㮩檬㘥쉣</w:t>
      </w:r>
      <w:r>
        <w:rPr/>
        <w:t>⡂</w:t>
      </w:r>
      <w:r>
        <w:rPr/>
        <w:t>唽䠶祭僃轟摔冣㎬</w:t>
      </w:r>
      <w:r>
        <w:rPr/>
        <w:t>ⲣ</w:t>
      </w:r>
      <w:r>
        <w:rPr/>
        <w:t>癕꺣◂桯♌嚏㍭䟃숵ꅨ呧測敫勂奐</w:t>
      </w:r>
      <w:r>
        <w:rPr/>
        <w:t>⡐</w:t>
      </w:r>
      <w:r>
        <w:rPr/>
        <w:t>䊘</w:t>
      </w:r>
      <w:r>
        <w:rPr/>
        <w:t>ꤪ</w:t>
      </w:r>
      <w:r>
        <w:rPr/>
        <w:t>玵瞮㭭⼩噗䇂凂츪吮摡克き严楴砊쌵싂까䱇㔥슡帻䦵恤깗⌮噋䳎䑷</w:t>
      </w:r>
      <w:r>
        <w:rPr/>
        <w:t>ꕙ</w:t>
      </w:r>
      <w:r>
        <w:rPr/>
        <w:t>磂灉</w:t>
      </w:r>
      <w:r>
        <w:rPr/>
        <w:t>ꗂ⪮</w:t>
      </w:r>
      <w:r>
        <w:rPr/>
        <w:t>伥⹁挥噎⩫湐操⸹涩㥴眷佡썎칶権㙤嘣䅙썬ぶ⩙刦妬ꆏ딨⻂⻎喥眵</w:t>
      </w:r>
      <w:r>
        <w:rPr/>
        <w:t>ꕒ</w:t>
      </w:r>
      <w:r>
        <w:rPr/>
        <w:t>ꆻ渮㞡㑡⥆㵖愶숰吷㎻暻晳䙕剄㏂斥怺㊿㝒幞楚㨬䏂条䩅機㬣呟䁺橎㕾</w:t>
      </w:r>
      <w:r>
        <w:rPr/>
        <w:t>ꕉ</w:t>
      </w:r>
      <w:r>
        <w:rPr/>
        <w:t>戲꺥㶱㷂礱</w:t>
      </w:r>
      <w:r>
        <w:rPr/>
        <w:t>꧂</w:t>
      </w:r>
      <w:r>
        <w:rPr/>
        <w:t>暣썧넯ꅠ㕉䅉䬬믂⤵曂ꎬ슿埂</w:t>
      </w:r>
      <w:r>
        <w:rPr/>
        <w:t>ꥅ</w:t>
      </w:r>
      <w:r>
        <w:rPr/>
        <w:t>倽橶つ捖</w:t>
      </w:r>
      <w:r>
        <w:rPr/>
        <w:t>ꔻ</w:t>
      </w:r>
      <w:r>
        <w:rPr/>
        <w:t>潦썶쉺⑂灔</w:t>
      </w:r>
      <w:r>
        <w:rPr/>
        <w:t>ꥄ</w:t>
      </w:r>
      <w:r>
        <w:rPr/>
        <w:t>쉎䕎⼯啒歙┮숪伶</w:t>
      </w:r>
      <w:r>
        <w:rPr/>
        <w:t>⠰</w:t>
      </w:r>
      <w:r>
        <w:rPr/>
        <w:t>摠깟問싂獅䤪땧숱갽뮏㎻忂</w:t>
      </w:r>
      <w:r>
        <w:rPr/>
        <w:t>ⱕ</w:t>
      </w:r>
      <w:r>
        <w:rPr/>
        <w:t>䉘祇琥渻⍮♄㙥♬㌴璘⩡囂</w:t>
      </w:r>
      <w:r>
        <w:rPr/>
        <w:t>Ⱚ</w:t>
      </w:r>
      <w:r>
        <w:rPr/>
        <w:t>桄憿異㍫⺩䧎眣か⑶㑔싂䝊ꍾ㕙桳乴湒녓숣㭤쉷佈㨲슘䔵伱㠬獬䅧쉴</w:t>
      </w:r>
      <w:r>
        <w:rPr/>
        <w:t>⵰</w:t>
      </w:r>
      <w:r>
        <w:rPr/>
        <w:t>쉃偕♴穔㚡뽮╪쉦橨뾥걙뗍氵儸䊏걖坠쉴㇂偣䇂䁗湀쵗猪䄵╵䫂扁싂汨습枻⧎㓎촷怫싂쉚煆殏㕌报畹䕇碩⩧⎣恁䝔疥煢䔬㠨</w:t>
      </w:r>
      <w:r>
        <w:rPr/>
        <w:t>Ⳃ</w:t>
      </w:r>
      <w:r>
        <w:rPr/>
        <w:t>쉲⭇䍾</w:t>
      </w:r>
      <w:r>
        <w:rPr/>
        <w:t>⣂</w:t>
      </w:r>
      <w:r>
        <w:rPr/>
        <w:t>癇땣䝪깯㡧썟䑆劻儴抱慞侘⫎澮礰슡砷灑슮숰㌸⤳瑍奷㥐놏枥碵뭃숣䑳熥幀杆䁳僂⍕뽨瘴䖿牺娸</w:t>
      </w:r>
      <w:r>
        <w:rPr/>
        <w:t>ⵦ</w:t>
      </w:r>
      <w:r>
        <w:rPr/>
        <w:t>㕷⪮⑍䙌⫂䪱싂熥䜥䅈㫂깫全祭쉹潵秂採</w:t>
      </w:r>
      <w:r>
        <w:rPr/>
        <w:t>ꕄ</w:t>
      </w:r>
      <w:r>
        <w:rPr/>
        <w:t>걎☻⤷棂ヂ摄繢䵶拂溣幗曂╊칱䱆偋㢣⨪〩䑀㝑╱偵㙢湓顪囂撵떥亡塸㥈깠</w:t>
      </w:r>
      <w:r>
        <w:rPr/>
        <w:t>ꔣ</w:t>
      </w:r>
      <w:r>
        <w:rPr/>
        <w:t>䭋⤰礪啵땠䨬槂</w:t>
      </w:r>
      <w:r>
        <w:rPr/>
        <w:t>ꤴ</w:t>
      </w:r>
      <w:r>
        <w:rPr/>
        <w:t>檮⍨炏䥅㑁ꏃ医쉬긥唸깥䶩瘱單긵沿ぢ㡳</w:t>
      </w:r>
      <w:r>
        <w:rPr/>
        <w:t>ꦘ</w:t>
      </w:r>
      <w:r>
        <w:rPr/>
        <w:t>䘣㢏㬤⑔坾</w:t>
      </w:r>
      <w:r>
        <w:rPr/>
        <w:t>ꕏ</w:t>
      </w:r>
      <w:r>
        <w:rPr/>
        <w:t>祣쉺䰣䂥䀣顠坢쉩㥏⥉䐶쉭㵬浸슩㦘⏂輽딷</w:t>
      </w:r>
      <w:r>
        <w:rPr/>
        <w:t>Ⱘ</w:t>
      </w:r>
      <w:r>
        <w:rPr/>
        <w:t>䪥䡓䕫싂歐硇轊濂昨숬쉬쵐煷⥊扌繯側</w:t>
      </w:r>
      <w:r>
        <w:rPr/>
        <w:t>ꕴ</w:t>
      </w:r>
      <w:r>
        <w:rPr/>
        <w:t>䢏揂녔捨癴</w:t>
      </w:r>
      <w:r>
        <w:rPr/>
        <w:t>ⱆ</w:t>
      </w:r>
      <w:r>
        <w:rPr/>
        <w:t>쉀ꍍ䵭甩ヂꍨ</w:t>
      </w:r>
      <w:r>
        <w:rPr/>
        <w:t>⢩</w:t>
      </w:r>
      <w:r>
        <w:rPr/>
        <w:t>呎⌱祗擎╘敆䭹瘬廂栦ꅖ琷䈫木慍⦏䘻</w:t>
      </w:r>
      <w:r>
        <w:rPr/>
        <w:t>ⷎ</w:t>
      </w:r>
      <w:r>
        <w:rPr/>
        <w:t>䊩女䰨걯꺣㇍⥌䡸旂묮䊮敵㭈䄽縵츪偠㣂㫂怨䁌䙷瑢扆츩䈵㴦奁싍䧍㠤쉒숱ꇂ㛂て䫂䄮㉸䕎ꥠ潇⪿⤫䍰浬쉐䉋䁸睳煍塸浉㵯⍘ꍒ쉢</w:t>
      </w:r>
      <w:r>
        <w:rPr/>
        <w:t>ꤪ</w:t>
      </w:r>
      <w:r>
        <w:rPr/>
        <w:t>㥧㌥煫㬩䘩序淂⺵杯</w:t>
      </w:r>
      <w:r>
        <w:rPr/>
        <w:t>ꦱ</w:t>
      </w:r>
      <w:r>
        <w:rPr/>
        <w:t>ⱄⒿ</w:t>
      </w:r>
      <w:r>
        <w:rPr/>
        <w:t>ꤩ</w:t>
      </w:r>
      <w:r>
        <w:rPr/>
        <w:t>㠷쉴塣卐婏⌊橊婫䅉嘬</w:t>
      </w:r>
      <w:r>
        <w:rPr/>
        <w:t>ꤨ</w:t>
      </w:r>
      <w:r>
        <w:rPr/>
        <w:t>㬳</w:t>
      </w:r>
      <w:r>
        <w:rPr/>
        <w:t>ꕟ</w:t>
      </w:r>
      <w:r>
        <w:rPr/>
        <w:t>䳂洰揃捸奤䝃潾⥡恆摕爫汈䴯슡뼴啪劻䒡슏烍䉙묳ꍈ</w:t>
      </w:r>
    </w:p>
    <w:p>
      <w:pPr>
        <w:pStyle w:val="PreformattedText"/>
        <w:bidi w:val="0"/>
        <w:spacing w:before="0" w:after="0"/>
        <w:jc w:val="left"/>
        <w:rPr/>
      </w:pPr>
      <w:r>
        <w:rPr/>
        <w:t>믂䰽ㅯ硚⥞⍃慀椲穏䈲助姂媵숬歷硥ど嚬神㏎商깓⛂穆卞卟䭅㩓숹彆睱걓佢扎㡢璩汹剚쉮䁁䓂쏂捁填塹冩땞免䡨佰묰⩸䴤夦榿㩞ꅡ垱⒮⥡</w:t>
      </w:r>
      <w:r>
        <w:rPr/>
        <w:t>ⶻ꥘</w:t>
      </w:r>
      <w:r>
        <w:rPr/>
        <w:t>䑱䝢⧂쉵⨹쉴䮿太䅷忂夲垣湈灈㔣싂喩拂㞥汱♲畁楧㗂彃</w:t>
      </w:r>
      <w:r>
        <w:rPr/>
        <w:t>ꕍ</w:t>
      </w:r>
      <w:r>
        <w:rPr/>
        <w:t>䤫⥨啡</w:t>
      </w:r>
      <w:r>
        <w:rPr/>
        <w:t>⡘</w:t>
      </w:r>
      <w:r>
        <w:rPr/>
        <w:t>칌㜺숳祐櫂쉤牟숫欮㈥㜣ㄯ敘㭤殣由丸뾥쉟쵲㬯漹拂婣뭩〲䱸渵湉爹ꅔ噧抩췂</w:t>
      </w:r>
      <w:r>
        <w:rPr/>
        <w:t>ꕾ</w:t>
      </w:r>
      <w:r>
        <w:rPr/>
        <w:t>欦歧䡋砫睆㑄⩱轎㜲䭭䁠슬砫쉭⭋栰潠桤戸瑧橎ꍖ㙯⑔幏㑨凂䌷吨ꅨ⍴␵</w:t>
      </w:r>
      <w:r>
        <w:rPr/>
        <w:t>꧂</w:t>
      </w:r>
      <w:r>
        <w:rPr/>
        <w:t>晊㏂䣂愱</w:t>
      </w:r>
      <w:r>
        <w:rPr/>
        <w:t>ꖱ</w:t>
      </w:r>
      <w:r>
        <w:rPr/>
        <w:t>扒㨮䕃쉅帻囂晾浾忎</w:t>
      </w:r>
      <w:r>
        <w:rPr/>
        <w:t>ⶬ</w:t>
      </w:r>
      <w:r>
        <w:rPr/>
        <w:t>컃뇂㪻坆</w:t>
      </w:r>
      <w:r>
        <w:rPr/>
        <w:t>ⷂ</w:t>
      </w:r>
      <w:r>
        <w:rPr/>
        <w:t>땓戮쉄㕤껎佟弪䢻④</w:t>
      </w:r>
      <w:r>
        <w:rPr/>
        <w:t>ꔹⓎ</w:t>
      </w:r>
      <w:r>
        <w:rPr/>
        <w:t>㙄獗㎣㎏㡺⑪炻痂쉓渲橄䔤쉔塹숤纬쉕倳媏塁汆쵊弱녠涿긯⤭㭰䖵쉹枱䍫䑐녱権窡⬮嘸㴱刴▻⩶땬庮㩸껃䭠暩徥뭱䚻▱拂唦꺘瀪䝣싍恓湘慌佅꺻㥺䀵쉑䮣ꌮ쉈䔮抣⪏栺⹪㌽剾떥슩奁䁣轀⭡栦</w:t>
      </w:r>
      <w:r>
        <w:rPr/>
        <w:t>ⱂ</w:t>
      </w:r>
      <w:r>
        <w:rPr/>
        <w:t>喻搶썟갩坹쉉숬帪♮㔮</w:t>
      </w:r>
      <w:r>
        <w:rPr/>
        <w:t>ꤤ</w:t>
      </w:r>
      <w:r>
        <w:rPr/>
        <w:t>뽁ꎘ繑䑧☫㵄勂嫂㩢䑍䢏묨妣㙀ぉ礳㩧⩯併㌺坡⺣伮㒣⹹擂猸穉䔺⫍</w:t>
      </w:r>
      <w:r>
        <w:rPr/>
        <w:t>ꥁ</w:t>
      </w:r>
      <w:r>
        <w:rPr/>
        <w:t>橀乒ㄯ㍋⽳渰旂株倯슣棃乃㝬媣⩙㕕䍰ネ䅒</w:t>
      </w:r>
      <w:r>
        <w:rPr/>
        <w:t>ꕟ</w:t>
      </w:r>
      <w:r>
        <w:rPr/>
        <w:t>さ䍗煾坂춿旂쉑뇂䠨䁡彪獒繄뾮顺卖灭垻祉㩗剱愺㈵䠻嫂쉢쉺灁숵䅏◂浧ㅉ⼲</w:t>
      </w:r>
      <w:r>
        <w:rPr/>
        <w:t>⣂</w:t>
      </w:r>
      <w:r>
        <w:rPr/>
        <w:t>⽏쉇䝧䔥䙶欹浤颥㝭猻╔匽悻儽砪㈪琷亻⴦沱暬䅄䅯晧숽䅟</w:t>
      </w:r>
      <w:r>
        <w:rPr/>
        <w:t>ꤵ</w:t>
      </w:r>
      <w:r>
        <w:rPr/>
        <w:t>⽲⼭ꄺ坶넪䦿䪿盂㍦쉌㬪䏂噌⹄瘪乓껂</w:t>
      </w:r>
      <w:r>
        <w:rPr/>
        <w:t>ꥌꕵ</w:t>
      </w:r>
      <w:r>
        <w:rPr/>
        <w:t>匤顬䵯㐷</w:t>
      </w:r>
      <w:r>
        <w:rPr/>
        <w:t>⢩⭫</w:t>
      </w:r>
      <w:r>
        <w:rPr/>
        <w:t>䤷係捴顡䷃帩ꌩ浇夰獨祣塀剩獸⥕䁇뽙쉬䦏晆栮㭎▵眳䁳捵Ⓜ떩秃玵䰰⹤㗍⽈슡㚮㤷丹땍榩庮湓습略扑싂ꄶ</w:t>
      </w:r>
      <w:r>
        <w:rPr/>
        <w:t>ⱷ</w:t>
      </w:r>
      <w:r>
        <w:rPr/>
        <w:t>刷쉾</w:t>
      </w:r>
      <w:r>
        <w:rPr/>
        <w:t>ⵣ</w:t>
      </w:r>
      <w:r>
        <w:rPr/>
        <w:t>煭噓쉑䌳歚◂爊橑㌽</w:t>
      </w:r>
      <w:r>
        <w:rPr/>
        <w:t>ⵆ</w:t>
      </w:r>
      <w:r>
        <w:rPr/>
        <w:t>燂曂쉠♖⨵⹡䭤⸪⩱⩔幌뗂촷⑉婙幍쉵娸걪䕋䅦乌敟係坾▱眵⦱势哎汌題뮥䨪畇䁮归浍ꅵ녠싂䥾㜨䵁濎쉒䞘뿂澣槂꺩㤲濂漷땆吵꺩</w:t>
      </w:r>
      <w:r>
        <w:rPr/>
        <w:t>ⵓ</w:t>
      </w:r>
      <w:r>
        <w:rPr/>
        <w:t>뽭㍘쉊걨⽇欥걏睹슮ꏂ䕭㏂奪䍉㍳䙷숳䄰ꥰ爺匮㕔䋂⒣▬䕠櫂⭐猫</w:t>
      </w:r>
      <w:r>
        <w:rPr/>
        <w:t>⠷</w:t>
      </w:r>
      <w:r>
        <w:rPr/>
        <w:t>ㅾ乕㎮⿂</w:t>
      </w:r>
      <w:r>
        <w:rPr/>
        <w:t>ⷂ</w:t>
      </w:r>
      <w:r>
        <w:rPr/>
        <w:t>쉭戦瘪</w:t>
      </w:r>
      <w:r>
        <w:rPr/>
        <w:t>ꦻ</w:t>
      </w:r>
      <w:r>
        <w:rPr/>
        <w:t>㩖佩䑑噲넦䐨쉥ㅧ쉪춘䆩䐴䱪䠱潗穞㭺숫⨬묥淂⍐吪祺㵌䕍猱呰穟㩯䱑䯃頻徬焲僂湲㞮牄揂䈦䱄㔵坙싍䙊䇂獨㚵⩡乭参쉸쉏걵嚻⽌桴斘癬䅘氷縰坑癍椩桔乹ꍷ瑂縳刱湭橞渣쉒쉅祷⪻䵗顮⹞啥捁쉺䙎䈬渨婵쉚⼻頴柂䭓⬻椶䠮櫂⧃⑳畳⍪㐸侵懂ㆱ昴堬啌슻㵖涡䚿⹪偡䴯㑯儻땣䝈佉瑮㪻겻㙂㜲촸⥹䀭沵♯⍣辬恸忂盂싂澥䍨</w:t>
      </w:r>
      <w:r>
        <w:rPr/>
        <w:t>꧂</w:t>
      </w:r>
      <w:r>
        <w:rPr/>
        <w:t>䚣盂䕔瑀剄物祱㕭슘轧䂻</w:t>
      </w:r>
      <w:r>
        <w:rPr/>
        <w:t>ꕳ</w:t>
      </w:r>
      <w:r>
        <w:rPr/>
        <w:t>穌昬帺㏂⯂쉖⥇䔮뮱㡮湾牙ㄩㄱ歗땧祕뮩㷂ꍇ㮏췂쉯椷輽㯂쉴瞩犘Ⓜ⼲㭲盃䝣깕免쉃㟍け杁冏未뼣넣暩匮䭚</w:t>
      </w:r>
      <w:r>
        <w:rPr/>
        <w:t>ꗂ</w:t>
      </w:r>
      <w:r>
        <w:rPr/>
        <w:t>싂䮘抵浔슣⥦琬琽嗂䍬䨳瑋칹쉓╬␸⵨捣ꄺ䔬⑯畷䟂楲湔坖㬯彄쎡▬싂晶</w:t>
      </w:r>
      <w:r>
        <w:rPr/>
        <w:t>⢡</w:t>
      </w:r>
      <w:r>
        <w:rPr/>
        <w:t>幢㥓堰㬷⽞癈没矂穔乆</w:t>
      </w:r>
      <w:r>
        <w:rPr/>
        <w:t>⡄</w:t>
      </w:r>
      <w:r>
        <w:rPr/>
        <w:t>轇梿昩⦏瑗癮♙</w:t>
      </w:r>
      <w:r>
        <w:rPr/>
        <w:t>ⱃ</w:t>
      </w:r>
      <w:r>
        <w:rPr/>
        <w:t>傡夹䄨㭱쉡塎睇婐幵敯略뽭㥗牦ꅊ</w:t>
      </w:r>
      <w:r>
        <w:rPr/>
        <w:t>ꤵ</w:t>
      </w:r>
      <w:r>
        <w:rPr/>
        <w:t>갹儻敟䨪┨偢⵷䙃♋扶敟坚</w:t>
      </w:r>
      <w:r>
        <w:rPr/>
        <w:t>⠽</w:t>
      </w:r>
      <w:r>
        <w:rPr/>
        <w:t>甴㍴獀♁帩걌⹋参矂䥑⽋쉺䵭싂쉕묩⍕캵䇂묫捘</w:t>
      </w:r>
      <w:r>
        <w:rPr/>
        <w:t>꥟</w:t>
      </w:r>
      <w:r>
        <w:rPr/>
        <w:t>破䜱數⒘넣곂㉄쉖㗎쌭珍渲뼯쉪䀪숵㦡灞⥰瑧⥫⸰⥚䔫噁摶䊬曂</w:t>
      </w:r>
      <w:r>
        <w:rPr/>
        <w:t>ⱅ</w:t>
      </w:r>
      <w:r>
        <w:rPr/>
        <w:t>䞩恈櫂쉵婺攳ꍃ䴺⸬捔쉷⺥縷樬䡠㝔뇂긨㥦橷硶斥串㥳䨪</w:t>
      </w:r>
      <w:r>
        <w:rPr/>
        <w:t>ꕤ</w:t>
      </w:r>
      <w:r>
        <w:rPr/>
        <w:t>恍癔區⩩쉹疩嫂助㐥뽡㭶쉈匪啦喬㉩㵰䨺穐⩥渲☪捤慱⨰슥狂䕟䙺슬ㄦ灣쏍걢쉲汎쉷淎⨫飂澮彄싂싂畍唩祅⏂땔㩱夺慷㕌帊㤫繊넣癐祫頴䏃㬰疣츹牚쉹〸䐮㉇⛂쵷励ㄪ곂啐걨桉䱎쵨浾㈺♖卢</w:t>
      </w:r>
      <w:r>
        <w:rPr/>
        <w:t>ⵍ</w:t>
      </w:r>
      <w:r>
        <w:rPr/>
        <w:t>쉫䬵썱碩偆뮻奺熏♩쉃츭仂쉴䑸쉱쉀㙨쉯禘䄦祔偳狂⌷䡋䡁쉔㒣塞懂䀸飂㘺깗</w:t>
      </w:r>
      <w:r>
        <w:rPr/>
        <w:t>⡐</w:t>
      </w:r>
      <w:r>
        <w:rPr/>
        <w:t>쉩㈨书ꥠ뽴楾㟂䂣◎穚ざ䒡绍⥟</w:t>
      </w:r>
      <w:r>
        <w:rPr/>
        <w:t>⡹</w:t>
      </w:r>
      <w:r>
        <w:rPr/>
        <w:t>串</w:t>
      </w:r>
      <w:r>
        <w:rPr/>
        <w:t>ⷂ</w:t>
      </w:r>
      <w:r>
        <w:rPr/>
        <w:t>丵쎬㙖㡌柂㡏쉈⪮灠⸩㤳䙧潹坕顟쉷뭀頰帩㜤䉨李项煈쉓渨⮩䡢牧曂橑杙䅬㉊䍶</w:t>
      </w:r>
      <w:r>
        <w:rPr/>
        <w:t>ꗂ</w:t>
      </w:r>
      <w:r>
        <w:rPr/>
        <w:t>値숳痂棎杦昳匶</w:t>
      </w:r>
      <w:r>
        <w:rPr/>
        <w:t>⡉</w:t>
      </w:r>
      <w:r>
        <w:rPr/>
        <w:t>愺썓敮昫⨪뼤汎票</w:t>
      </w:r>
      <w:r>
        <w:rPr/>
        <w:t>ⲩ</w:t>
      </w:r>
      <w:r>
        <w:rPr/>
        <w:t>棂奁</w:t>
      </w:r>
      <w:r>
        <w:rPr/>
        <w:t>ꥂ</w:t>
      </w:r>
      <w:r>
        <w:rPr/>
        <w:t>灹乂汓冻復刱䕮⎡쉔縳䒘頽お欸㥹䜩助㌯</w:t>
      </w:r>
      <w:r>
        <w:rPr/>
        <w:t>ⷂ</w:t>
      </w:r>
      <w:r>
        <w:rPr/>
        <w:t>쉒슡ꥰ啕슡氯䥗⪻</w:t>
      </w:r>
      <w:r>
        <w:rPr/>
        <w:t>Ⱛ</w:t>
      </w:r>
      <w:r>
        <w:rPr/>
        <w:t>特彭堨係㵴〨츷믂湡</w:t>
      </w:r>
      <w:r>
        <w:rPr/>
        <w:t>Ⳃ</w:t>
      </w:r>
      <w:r>
        <w:rPr/>
        <w:t>穐쉕㌰묱⺵儣겮教何녟圴쉡쉩쉷䔯㥍支</w:t>
      </w:r>
      <w:r>
        <w:rPr/>
        <w:t>⢥</w:t>
      </w:r>
      <w:r>
        <w:rPr/>
        <w:t>痃츤㒬㔰急⶘輺輪싂</w:t>
      </w:r>
      <w:r>
        <w:rPr/>
        <w:t>ⴺ</w:t>
      </w:r>
      <w:r>
        <w:rPr/>
        <w:t>儵ꆡ祚偾䢱뽾啄乣晒쉃㌺浮竂╰슡</w:t>
      </w:r>
      <w:r>
        <w:rPr/>
        <w:t>ꥈ</w:t>
      </w:r>
      <w:r>
        <w:rPr/>
        <w:t>摹䉙繢歗⍖⧃唽辱摨츭祬쵅拂汫嘳</w:t>
      </w:r>
      <w:r>
        <w:rPr/>
        <w:t>⠣⥕</w:t>
      </w:r>
      <w:r>
        <w:rPr/>
        <w:t>숷ꅰㄪ灺넰뽫㤣싎瓃뮏</w:t>
      </w:r>
      <w:r>
        <w:rPr/>
        <w:t>Ɐ</w:t>
      </w:r>
      <w:r>
        <w:rPr/>
        <w:t>博⦣䮿縹䩓▩呁〴䈣ꅱ怤庡칕䑂녏싂䨫촻</w:t>
      </w:r>
      <w:r>
        <w:rPr/>
        <w:t>ⴺ</w:t>
      </w:r>
      <w:r>
        <w:rPr/>
        <w:t>㙑沵⤯轚塆砪盎乗昩揂玿埂䴥嫂攪挱싂䄱</w:t>
      </w:r>
      <w:r>
        <w:rPr/>
        <w:t>ꕏ</w:t>
      </w:r>
      <w:r>
        <w:rPr/>
        <w:t>㎿쉇欸⸪摂䣂〭卧爥ꅭ婥眫廂晤復睵곃䵒㍑牏⮵䑄繇㤳⬸奪䌦깒쌮㙚然券</w:t>
      </w:r>
      <w:r>
        <w:rPr/>
        <w:t>Ⲯ</w:t>
      </w:r>
      <w:r>
        <w:rPr/>
        <w:t>扖浸㵢牏懎⻂椦璏瑰㐳슮㵠旃⾩␰걵䠤捯숪㭩关䈣㝂㴺况墏浵呃숻幰倹㏂쵘쉚抻睗犩欻⒩쉙㕠썲こ畵⦬㍓汍呀扪㣍欽佩楁䬥䠵剖╈汋煣悵뮻ꅲす꥚槂</w:t>
      </w:r>
      <w:r>
        <w:rPr/>
        <w:t>⡮</w:t>
      </w:r>
      <w:r>
        <w:rPr/>
        <w:t>桔冡ㅲ썯쵃䍣奨숭顫礥繲</w:t>
      </w:r>
      <w:r>
        <w:rPr/>
        <w:t>⡋⍲</w:t>
      </w:r>
      <w:r>
        <w:rPr/>
        <w:t>タ⽌煚佣畃┭坮싂䘭㵎ㆵ杖䙍䩬绂䥟欨婖䆬㵳瑋瑖䟂ㆱ</w:t>
      </w:r>
      <w:r>
        <w:rPr/>
        <w:t>ꗂ</w:t>
      </w:r>
      <w:r>
        <w:rPr/>
        <w:t>穬㶩挮杉杸쉐쵀武㌭깐䝲獺쉩村╖煱㑄癯慥坡淂슥䉣䙗棂ば潦䡠澡</w:t>
      </w:r>
      <w:r>
        <w:rPr/>
        <w:t>ꥌ</w:t>
      </w:r>
      <w:r>
        <w:rPr/>
        <w:t>㝩</w:t>
      </w:r>
      <w:r>
        <w:rPr/>
        <w:t>⣍</w:t>
      </w:r>
      <w:r>
        <w:rPr/>
        <w:t>攫慓␮䉧䳂璩뗃呓⩌쉀⩖ꅱ숳入曂敨⍳⹊췂汬땾丬䥎佰쎻⥶懂⨲乸숣㈶ꥹ⩯䍢쉆쉶焬噓</w:t>
      </w:r>
      <w:r>
        <w:rPr/>
        <w:t>ⱈ</w:t>
      </w:r>
      <w:r>
        <w:rPr/>
        <w:t>华犥㘭殘䙭</w:t>
      </w:r>
      <w:r>
        <w:rPr/>
        <w:t>Ⱔ</w:t>
      </w:r>
      <w:r>
        <w:rPr/>
        <w:t>繗㘭ꄲ䦬䌽恨</w:t>
      </w:r>
      <w:r>
        <w:rPr/>
        <w:t>⡬</w:t>
      </w:r>
      <w:r>
        <w:rPr/>
        <w:t>併縹쉹顃輊當瑮</w:t>
      </w:r>
      <w:r>
        <w:rPr/>
        <w:t>ꦻ</w:t>
      </w:r>
      <w:r>
        <w:rPr/>
        <w:t>ケ䭫煢榿䡍㙚乘盂䥘杕숮潥搭嘫깱眨泂촣⩊佥卒쉦쉚㭍瓍춥츤旎䙡⴦慆䩧䙄堷㥐猬严䐴숴䑮싂</w:t>
      </w:r>
      <w:r>
        <w:rPr/>
        <w:t>ⱆ</w:t>
      </w:r>
      <w:r>
        <w:rPr/>
        <w:t>쉒㐳砣숱猱쉧쉑咵ㄽ䒬䕤╹⭓⬪傘␦䈹儳䌱奧뗂뽄ぎ䟎⯂㕭⾬</w:t>
      </w:r>
      <w:r>
        <w:rPr/>
        <w:t>ⱙ</w:t>
      </w:r>
      <w:r>
        <w:rPr/>
        <w:t>ꄲ⑱㇂䊩䨨煏砬</w:t>
      </w:r>
      <w:r>
        <w:rPr/>
        <w:t>ꔲ</w:t>
      </w:r>
      <w:r>
        <w:rPr/>
        <w:t>昩㑮兄㩯⑅녨믂繖偓</w:t>
      </w:r>
      <w:r>
        <w:rPr/>
        <w:t>Ⱔ</w:t>
      </w:r>
      <w:r>
        <w:rPr/>
        <w:t>䠥⥹桀お칋⍧뿂穒</w:t>
      </w:r>
      <w:r>
        <w:rPr/>
        <w:t>⡅</w:t>
      </w:r>
      <w:r>
        <w:rPr/>
        <w:t>䪻뼪怽彀啄⩆轅怲뗂䰹⫂敦勂</w:t>
      </w:r>
      <w:r>
        <w:rPr/>
        <w:t>ꤶ</w:t>
      </w:r>
      <w:r>
        <w:rPr/>
        <w:t>䇂䷂㮩㜦㕡戫☳☭撿⩴眮儣慵쉔숮⨳숳뾻⸫뭆䭦曎ま뮵汭</w:t>
      </w:r>
      <w:r>
        <w:rPr/>
        <w:t>ꤥ</w:t>
      </w:r>
      <w:r>
        <w:rPr/>
        <w:t>摌䅑䜪䱸飂㍏쉗䙟㭘⽙ヂ乕⛂㷎玩숮䷃슿⹮圹泃獖㘳⧂呓吳㆏㉥㵎洹䅉⩚䁂㒮杏</w:t>
      </w:r>
      <w:r>
        <w:rPr/>
        <w:t>ⴱ</w:t>
      </w:r>
      <w:r>
        <w:rPr/>
        <w:t>睾凂슥䅐献灯㍯뽺汲䏂⹄稴䅯땑⎘슩싂ꌺ慵兎긺쌩婞狂啳㵪⹒䨬爻컂긫㥏庮⹴着쵺ぐ䴷俎䑣偎뭴纵䝵坈믎⺵敲晥欭녥䪥䯂体䔸층</w:t>
      </w:r>
      <w:r>
        <w:rPr/>
        <w:t>꧃</w:t>
      </w:r>
      <w:r>
        <w:rPr/>
        <w:t>ꅞ</w:t>
      </w:r>
      <w:r>
        <w:rPr/>
        <w:t>꤬ⵏ</w:t>
      </w:r>
      <w:r>
        <w:rPr/>
        <w:t>十掘䡒ꆱ爬恹䴸싃㖻ꍬ祋⑊卅瘻兡⮩슥夥</w:t>
      </w:r>
      <w:r>
        <w:rPr/>
        <w:t>꥟⍑</w:t>
      </w:r>
      <w:r>
        <w:rPr/>
        <w:t>獳獏⛂</w:t>
      </w:r>
      <w:r>
        <w:rPr/>
        <w:t>⣂</w:t>
      </w:r>
      <w:r>
        <w:rPr/>
        <w:t>컂䀭煉繙摧⏍⑉横凍牖儺┮户〱␦⭺</w:t>
      </w:r>
      <w:r>
        <w:rPr/>
        <w:t>ꥁ</w:t>
      </w:r>
      <w:r>
        <w:rPr/>
        <w:t>秂䱳쉴쉭</w:t>
      </w:r>
      <w:r>
        <w:rPr/>
        <w:t>ꤶ</w:t>
      </w:r>
      <w:r>
        <w:rPr/>
        <w:t>灐숲㔪넪喱㵓ꅱ塞匲婳䭊⑈杔ꆏ眮䉃숺䎱䙋쉮숴⹴⽤䙖坾頵㝺剏朽䞻╳⛂㝣䍊橸沿䨩ꥹ㴬깩▏ㅆ塞畤栵㯂㉹頨亿녮伽껂婇到呂爫繴ꄰ婊㑳㘯戯湢䉭媡ㅢ㜦頷☳㑮界竂⾻献梮浞怽</w:t>
      </w:r>
      <w:r>
        <w:rPr/>
        <w:t>ꦬ</w:t>
      </w:r>
      <w:r>
        <w:rPr/>
        <w:t>浠杋䤪㵧額㤩숽池渨婊쉴⑃熘䕕ꅹ㈷䴻䅚㜲㝗纵䅡䁮㠮稫樰</w:t>
      </w:r>
      <w:r>
        <w:rPr/>
        <w:t>ꦩ⪻</w:t>
      </w:r>
      <w:r>
        <w:rPr/>
        <w:t>䔩걠쉚弪⹨樴䚡樵⨥㵨㑇㵹</w:t>
      </w:r>
      <w:r>
        <w:rPr/>
        <w:t>Ⳃ</w:t>
      </w:r>
      <w:r>
        <w:rPr/>
        <w:t>䉅塘盂쉂剪</w:t>
      </w:r>
      <w:r>
        <w:rPr/>
        <w:t>ꦩ</w:t>
      </w:r>
      <w:r>
        <w:rPr/>
        <w:t>堮穉桤穆儦⬶싂浇䡓䵣㷂炡捆ꍨ䙬は䯂䳂䌷䨸焤ぎ꺘䨱䘮䠪㓂䒡싂㶵㍐</w:t>
      </w:r>
      <w:r>
        <w:rPr/>
        <w:t>꤯</w:t>
      </w:r>
      <w:r>
        <w:rPr/>
        <w:t>搻칒噫恸춬砬禩겏⍊䤽稶甹슿ㄺ縸稰彟總焦氦㯂硒⍠⹒㉑㕰昴ꍟ☯啌噯冡揂ァ剋繂䓂䥺窩縮䌰渪坹棂徣䩩桑䛂顡║䄣썮䇂禩晨숽㢩剬뽉쉨嚮⸦䢘꺿䀯刯걌穬ꅉ䡕쉐㭋숊単塗娹⨰⵩縭㌻⭊敬㍳䭯扶믂</w:t>
      </w:r>
      <w:r>
        <w:rPr/>
        <w:t>ꕮ♄</w:t>
      </w:r>
      <w:r>
        <w:rPr/>
        <w:t>獡䍌庣⤳걂䔷眮稪珍</w:t>
      </w:r>
      <w:r>
        <w:rPr/>
        <w:t>⠬</w:t>
      </w:r>
      <w:r>
        <w:rPr/>
        <w:t>橩슥숨⼪䙎牞䕈禿☥烎戵㛂쵯</w:t>
      </w:r>
      <w:r>
        <w:rPr/>
        <w:t>ꕴ</w:t>
      </w:r>
      <w:r>
        <w:rPr/>
        <w:t>瘫</w:t>
      </w:r>
      <w:r>
        <w:rPr/>
        <w:t>⡶⩳</w:t>
      </w:r>
      <w:r>
        <w:rPr/>
        <w:t>슱긵灸ꍱ䔲嘵嗂⵳嚻㮿䑈畄</w:t>
      </w:r>
      <w:r>
        <w:rPr/>
        <w:t>ⵯ</w:t>
      </w:r>
      <w:r>
        <w:rPr/>
        <w:t>塠侘癃癀照㇂걂뭶捆꺥㥳猴忂剬⯎䉯湃慃</w:t>
      </w:r>
      <w:r>
        <w:rPr/>
        <w:t>ꔴ</w:t>
      </w:r>
      <w:r>
        <w:rPr/>
        <w:t>倫噈湚슩伶䠸</w:t>
      </w:r>
      <w:r>
        <w:rPr/>
        <w:t>ꕏ</w:t>
      </w:r>
      <w:r>
        <w:rPr/>
        <w:t>숷䷍</w:t>
      </w:r>
      <w:r>
        <w:rPr/>
        <w:t>ꤹ</w:t>
      </w:r>
      <w:r>
        <w:rPr/>
        <w:t>焪딽㡏䉍汄煴䱏參䘥싂坞卫牏넬瀷☫摭帴䶱啘䭺⬨灾뭷楬┵⍠숱쉊框ꌨ㑠焳矂㘥䴥淂礩㍈形䕬</w:t>
      </w:r>
      <w:r>
        <w:rPr/>
        <w:t>⢻</w:t>
      </w:r>
      <w:r>
        <w:rPr/>
        <w:t>迂㨻쉐倪컍䭁䍡煥冥쉺</w:t>
      </w:r>
      <w:r>
        <w:rPr/>
        <w:t>⠲</w:t>
      </w:r>
      <w:r>
        <w:rPr/>
        <w:t>䜻⽵唦彟䘯䭫汶슏⑁繞㙞灺䝌쉱㈬㍗ꥪ丫㑋쉋煍⛂牎栣␰쉥捅権慹놘ꇂ喩</w:t>
      </w:r>
      <w:r>
        <w:rPr/>
        <w:t>ⱀ</w:t>
      </w:r>
      <w:r>
        <w:rPr/>
        <w:t>幏䡆㎬슮匸顊啾☫쉙浀眫桗华⛃⻂仍敆䉊挪믂䡡</w:t>
      </w:r>
      <w:r>
        <w:rPr/>
        <w:t>ꤻ</w:t>
      </w:r>
      <w:r>
        <w:rPr/>
        <w:t>ꌶꏂ瀯嚥⩈埂⥣뽫佾㵰썩瞮㦻繾䱸슏噸砶佥啄塢㌯⩕㝵꺡쉭슥全⦥倪毃숻湁䐺쉞䩋㕇</w:t>
      </w:r>
      <w:r>
        <w:rPr/>
        <w:t>ꕵ</w:t>
      </w:r>
      <w:r>
        <w:rPr/>
        <w:t>ㅙ㵶牵祲勎뾵䲿뾿涮쉕幏珂쵖戰</w:t>
      </w:r>
      <w:r>
        <w:rPr/>
        <w:t>ⵔꕙ</w:t>
      </w:r>
      <w:r>
        <w:rPr/>
        <w:t>佘测⫃㍒䍾曎⯂繴睏珂㝱갱숰㑲䥰橓晞为灂畡海帣硨繴琺㭴ꍳノ彶⩂䅔갺浑</w:t>
      </w:r>
      <w:r>
        <w:rPr/>
        <w:t>ꥐ</w:t>
      </w:r>
      <w:r>
        <w:rPr/>
        <w:t>촻⩉▣⨴</w:t>
      </w:r>
      <w:r>
        <w:rPr/>
        <w:t>ⰻ</w:t>
      </w:r>
      <w:r>
        <w:rPr/>
        <w:t>呐儽ꆻ㙠報뮏숰ꍈ摮恏</w:t>
      </w:r>
      <w:r>
        <w:rPr/>
        <w:t>ⱶ</w:t>
      </w:r>
      <w:r>
        <w:rPr/>
        <w:t>瞡偸⫂く䄲溱㝲⫃呮偦〉䝌穇숶㕔⩎吷珂䣂䝟〸顕䅒㍐顈䥕扭悩춏ꅡ쉃䶻䠫啫⨨祱䩋</w:t>
      </w:r>
      <w:r>
        <w:rPr/>
        <w:t>ꥒ</w:t>
      </w:r>
      <w:r>
        <w:rPr/>
        <w:t>ꍦ뇂伩凎涡绍仃습啘愬係戫䝤䘩䅲砤歃갲䫎潷썲桨䁱촬␻쉵仂庣싂砫䡸쉑绍瘬浧썳슿</w:t>
      </w:r>
      <w:r>
        <w:rPr/>
        <w:t>ꗂ</w:t>
      </w:r>
      <w:r>
        <w:rPr/>
        <w:t>塩⑘杓䊏㝲▘䘻䧂䏂숳娨╂弪䉵슬楟㭤䔩晾帨쉌彋</w:t>
      </w:r>
      <w:r>
        <w:rPr/>
        <w:t>ⲱ</w:t>
      </w:r>
      <w:r>
        <w:rPr/>
        <w:t>塥僃剪濎ꥳ슥슻꺮⽀⺬景슬쉘뽷义䭚潥桏⸩칉䦬欱机╫㙾㉉촳敲䡮⧂쉞湑쉸숪㪩䮡䡔⤪⥴⭣獄嘪䖩겱ㅐ⽂颱瀪浃兌춏⿂㝍恷㤭䌩ね싃焬瑎㖬扫쉹弨⻃乊䩐쉊䩉〻⛂ꥳ砮㍰⨪ꍍぁ㝧㙥쵆쉩機슻晕輳㝫⹧䝒ꥺ㉧㤽䁇</w:t>
      </w:r>
      <w:r>
        <w:rPr/>
        <w:t>ꤦ</w:t>
      </w:r>
      <w:r>
        <w:rPr/>
        <w:t>瑩넸姂呎轟䝎䛂橢潍ꏂ䅰撬䅞急</w:t>
      </w:r>
      <w:r>
        <w:rPr/>
        <w:t>꧂</w:t>
      </w:r>
      <w:r>
        <w:rPr/>
        <w:t>㩍傻⴬猥潳繵숨묭</w:t>
      </w:r>
      <w:r>
        <w:rPr/>
        <w:t>Ⰺ</w:t>
      </w:r>
      <w:r>
        <w:rPr/>
        <w:t>㦩場在港ㅉ</w:t>
      </w:r>
      <w:r>
        <w:rPr/>
        <w:t>⢱</w:t>
      </w:r>
      <w:r>
        <w:rPr/>
        <w:t>溣겿ꅡ쉅쎿㙕</w:t>
      </w:r>
      <w:r>
        <w:rPr/>
        <w:t>⢱</w:t>
      </w:r>
      <w:r>
        <w:rPr/>
        <w:t>䙩⩶娰区쉈♳䬦⬻楂⑊촪슻傡煹ꍹ㡪癷⎡睭⍸呅</w:t>
      </w:r>
      <w:r>
        <w:rPr/>
        <w:t>ꦡⓂ</w:t>
      </w:r>
      <w:r>
        <w:rPr/>
        <w:t>䕋</w:t>
      </w:r>
      <w:r>
        <w:rPr/>
        <w:t>ⵄ⍺</w:t>
      </w:r>
      <w:r>
        <w:rPr/>
        <w:t>妩欪⦘땫㒣숨䤰䙔뭤佶唶╴繥绂婖䫎⽧槂瘪顳⩬䙡땔</w:t>
      </w:r>
      <w:r>
        <w:rPr/>
        <w:t>ⱪ</w:t>
      </w:r>
      <w:r>
        <w:rPr/>
        <w:t>깄䩬繧⍲珂䋃쎏슩天倸䑯쉦㴯묺娰뽺吤䢘狂䉏轤畒汈⹳䕈⭶祲攨䱔煈카ꥷ牡匤截湀⩈⍢䏂㙀么쉏瑘䅈坢睰剐♮檩㊩</w:t>
      </w:r>
      <w:r>
        <w:rPr/>
        <w:t>ꤵ</w:t>
      </w:r>
      <w:r>
        <w:rPr/>
        <w:t>乁숥㥰뽏숰汉䑢䉎㎿쉳汃碿楴⌴㉋⩲</w:t>
      </w:r>
      <w:r>
        <w:rPr/>
        <w:t>⢬</w:t>
      </w:r>
      <w:r>
        <w:rPr/>
        <w:t>ꅴ⩭ꅷ䬰惂瀹䙨䱆쉂쉅쉰숫歘㉄䑬걊搪쉂摶쌸</w:t>
      </w:r>
      <w:r>
        <w:rPr/>
        <w:t>ꗂ</w:t>
      </w:r>
      <w:r>
        <w:rPr/>
        <w:t>쉘ㄬ㒏吰㨪㑨뼷갤敁噘⏃싂敞썁欱䬯칉숻噡劬㖩㡷䉈咡싂ꇂ塡濂克ꍭ⫂捈婏汪猫⸵轉垘冩䈣䉾剅入倬쉭䢮㜣轥숹쉏䯂⤦䔸厡쉐║焸幅⎘瘶怶㜪忂⽣㩉頳⭎嫂辮썋摸穲䝥彗쉌楥䴱뽋䥊瀽漬樸㡕쎩㭺䉉慐么璣컂湁嗂</w:t>
      </w:r>
      <w:r>
        <w:rPr/>
        <w:t>ꕹ</w:t>
      </w:r>
      <w:r>
        <w:rPr/>
        <w:t>溩넲ꍖ</w:t>
      </w:r>
      <w:r>
        <w:rPr/>
        <w:t>⠣⶘</w:t>
      </w:r>
      <w:r>
        <w:rPr/>
        <w:t>䇂뽣</w:t>
      </w:r>
      <w:r>
        <w:rPr/>
        <w:t>ⷂ</w:t>
      </w:r>
      <w:r>
        <w:rPr/>
        <w:t>㭏扤嘯两祉⹎㖻穦슩煰⩤搻싂犡灄ㅂ쉧摄⹘슱</w:t>
      </w:r>
      <w:r>
        <w:rPr/>
        <w:t>⡍</w:t>
      </w:r>
      <w:r>
        <w:rPr/>
        <w:t>促</w:t>
      </w:r>
      <w:r>
        <w:rPr/>
        <w:t>ꕏ</w:t>
      </w:r>
      <w:r>
        <w:rPr/>
        <w:t>攬䩥稩</w:t>
      </w:r>
      <w:r>
        <w:rPr/>
        <w:t>ꕨ</w:t>
      </w:r>
      <w:r>
        <w:rPr/>
        <w:t>奊캡破㡩焽뽯</w:t>
      </w:r>
      <w:r>
        <w:rPr/>
        <w:t>ⴻ</w:t>
      </w:r>
      <w:r>
        <w:rPr/>
        <w:t>呟㩍␹⩶깰䉺䕴䕩幺⍓䕬슘쉸싃坳値슡㕞疮辏椱珂</w:t>
      </w:r>
      <w:r>
        <w:rPr/>
        <w:t>ꥐ</w:t>
      </w:r>
      <w:r>
        <w:rPr/>
        <w:t>汯䩓晚轥楤杈㍶眭䠱⹁㤩淂津숩涻佀䅰㍰怪숸㮣쉁楋痂啴ꄮ啐⛃㝟칱</w:t>
      </w:r>
      <w:r>
        <w:rPr/>
        <w:t>ꕕ⭀</w:t>
      </w:r>
      <w:r>
        <w:rPr/>
        <w:t>ꥯ쉪瑀灆숵칀㤬睇犏䪵⤸슬䭩쉭栬慗</w:t>
      </w:r>
      <w:r>
        <w:rPr/>
        <w:t>ⷍ</w:t>
      </w:r>
      <w:r>
        <w:rPr/>
        <w:t>䀪櫎㑉⩒쵪쉣咩뽷슩顆琳싂乷旂礶媡䁵祈婭堵</w:t>
      </w:r>
      <w:r>
        <w:rPr/>
        <w:t>ⰲ</w:t>
      </w:r>
      <w:r>
        <w:rPr/>
        <w:t>䓂슿㥮␫祄⽂䶮⼻偓</w:t>
      </w:r>
      <w:r>
        <w:rPr/>
        <w:t>ꤲ⮘</w:t>
      </w:r>
      <w:r>
        <w:rPr/>
        <w:t>㌨䖣⤹慖剂夦矂㍒洷슱栫㍟歨⥉娸楣抻䍦㚵敳杲浀町⭺父⩚顬椵</w:t>
      </w:r>
      <w:r>
        <w:rPr/>
        <w:t>ⱱ</w:t>
      </w:r>
      <w:r>
        <w:rPr/>
        <w:t>촱숫믎繃湆⽷爨㮱捒湈떏꥗䁢㵧㐴㨣别卷⍰⑅㴸뭯轶╙㜴义滃㏂種㟂</w:t>
      </w:r>
      <w:r>
        <w:rPr/>
        <w:t>Ⱶ⵪</w:t>
      </w:r>
      <w:r>
        <w:rPr/>
        <w:t>摋쉒䡞吴桐쉎怽敞싂⹭䱦廂䑍⑟呫セ슥싂瘥督⼶卲䩍潤㙎쉥⬳搷㠹숩歄넯歀ꅡ숸媡넲⽙普顁塐䁙捋㙢䑡습䥆쉇䣂嘮쉰⻂祟숪칂슮剗㑐歯渊㋂歘쵙䬲싂싂ㅠ⩢华⾬䕶숺䡾垥쉫欣泂땈㉣싂┮䥸숱晡旂佹涩䭫歍渳쉒녗う⥫</w:t>
      </w:r>
      <w:r>
        <w:rPr/>
        <w:t>ꥊ⨳</w:t>
      </w:r>
      <w:r>
        <w:rPr/>
        <w:t>噖</w:t>
      </w:r>
      <w:r>
        <w:rPr/>
        <w:t>ⵢ</w:t>
      </w:r>
      <w:r>
        <w:rPr/>
        <w:t>捪䅮䝁쉚䚣싂㑚⭫汳싃㪏攴쉂櫂갳呺発뭞</w:t>
      </w:r>
      <w:r>
        <w:rPr/>
        <w:t>꧂</w:t>
      </w:r>
      <w:r>
        <w:rPr/>
        <w:t>乹䤱繍슥塔浱뼱位倩夵⛍勂䲣䁄땙婡偲圵幙父飍㍳䮻숦㥟䲮㉸䑪硗娩</w:t>
      </w:r>
      <w:r>
        <w:rPr/>
        <w:t>⠬</w:t>
      </w:r>
      <w:r>
        <w:rPr/>
        <w:t>⽺栽㡢ꌯ䁘㥶넽発</w:t>
      </w:r>
      <w:r>
        <w:rPr/>
        <w:t>ⲡ</w:t>
      </w:r>
      <w:r>
        <w:rPr/>
        <w:t>䋂攴伳</w:t>
      </w:r>
      <w:r>
        <w:rPr/>
        <w:t>ꥂ</w:t>
      </w:r>
      <w:r>
        <w:rPr/>
        <w:t>执晋汕㒬䨶溩䬮焯녾쉢⫂슣쉌䥷瓂猵繮꺣楸㦣托놩䐺汌塊橣焰喏䙷뿂쉟㈰㠳췃塇䉊攸啮狂⽒⤬䥮乆⽾숴䕔塨䁕牘넣䉢嘨楐놬唦숤嗂搪彟⏂걍㚩氺ꄮ洺⤱㫂䄱⩁绂〫恕潗浠捖ꍏ묲穧佣別浆扳숹瑇ꏍꅱ껂朲㕤䩉썌挫砪硊浓恐畦步湘⨤楞쉵璮㙰ꅩ摟䰲㕇</w:t>
      </w:r>
      <w:r>
        <w:rPr/>
        <w:t>꧂</w:t>
      </w:r>
      <w:r>
        <w:rPr/>
        <w:t>塚쉕썷쉾⬥⹚爥⫂</w:t>
      </w:r>
      <w:r>
        <w:rPr/>
        <w:t>꧃</w:t>
      </w:r>
      <w:r>
        <w:rPr/>
        <w:t>녩帮捳㵃</w:t>
      </w:r>
      <w:r>
        <w:rPr/>
        <w:t>Ⱟ</w:t>
      </w:r>
      <w:r>
        <w:rPr/>
        <w:t>䢵恴此</w:t>
      </w:r>
      <w:r>
        <w:rPr/>
        <w:t>ⱟ</w:t>
      </w:r>
      <w:r>
        <w:rPr/>
        <w:t>䮩䧂睳䕠㉾枥㙓</w:t>
      </w:r>
      <w:r>
        <w:rPr/>
        <w:t>ⱕ</w:t>
      </w:r>
      <w:r>
        <w:rPr/>
        <w:t>䙟劏㑦牕啰㚘参싂圴쉣ꎩ㵒㵌焫촥쉭樶浾뽅䱆싂㥍⑞㮻異弻쉕啦慇♩唲䱌恕싂</w:t>
      </w:r>
      <w:r>
        <w:rPr/>
        <w:t>ⰲ</w:t>
      </w:r>
      <w:r>
        <w:rPr/>
        <w:t>䑾싎䎏</w:t>
      </w:r>
      <w:r>
        <w:rPr/>
        <w:t>ⲿ</w:t>
      </w:r>
      <w:r>
        <w:rPr/>
        <w:t>慕忂湒⩹껃</w:t>
      </w:r>
      <w:r>
        <w:rPr/>
        <w:t>꧂</w:t>
      </w:r>
      <w:r>
        <w:rPr/>
        <w:t>繢㍆恨轆娺桲顋潗㴶吻╺噔㈫쌴㩁晨壂숳ꅁ婨㙸⵭념䅌煶栽婇丶숭⹡뼩⹭쉢쌩㴱癦⸲䭌쉕庩쉍恁䝕딣╺栽쉱偂迂欩ꥡ䩟䡥祫儷庿歏䔤䀺帻其牶⛂産卐顠凂囂垏㨪䱦㟎쉑严䚱偁劏</w:t>
      </w:r>
      <w:r>
        <w:rPr/>
        <w:t>ꔽ</w:t>
      </w:r>
      <w:r>
        <w:rPr/>
        <w:t>塶咻摗</w:t>
      </w:r>
      <w:r>
        <w:rPr/>
        <w:t>ꦣ</w:t>
      </w:r>
      <w:r>
        <w:rPr/>
        <w:t>칫⽁땀奍쉋쉳</w:t>
      </w:r>
      <w:r>
        <w:rPr/>
        <w:t>ⱱ</w:t>
      </w:r>
      <w:r>
        <w:rPr/>
        <w:t>捗䂩䡎㙉땄䡞쉭㭭䝓␤项ꍰ㭨䏂⥶</w:t>
      </w:r>
      <w:r>
        <w:rPr/>
        <w:t>ꥌ</w:t>
      </w:r>
      <w:r>
        <w:rPr/>
        <w:t>穞Ⓜ쉃灘</w:t>
      </w:r>
      <w:r>
        <w:rPr/>
        <w:t>ꕧ</w:t>
      </w:r>
      <w:r>
        <w:rPr/>
        <w:t>偹㇍慂晆</w:t>
      </w:r>
      <w:r>
        <w:rPr/>
        <w:t>⠶</w:t>
      </w:r>
      <w:r>
        <w:rPr/>
        <w:t>憱愽楍璥⩚䕲㉍䓂걆䓂炩瓂嘮玵뼮匷烂쉃딽㷂㌩繗攺췍㷂穐影硘⭃祠㑒⩑浶扂쉅扷乪</w:t>
      </w:r>
      <w:r>
        <w:rPr/>
        <w:t>ꕒ</w:t>
      </w:r>
      <w:r>
        <w:rPr/>
        <w:t>壃컂䉞堳⥹⑟싂</w:t>
      </w:r>
      <w:r>
        <w:rPr/>
        <w:t>⡦</w:t>
      </w:r>
      <w:r>
        <w:rPr/>
        <w:t>땩ㅒ㟂㥤</w:t>
      </w:r>
      <w:r>
        <w:rPr/>
        <w:t>ꕹ</w:t>
      </w:r>
      <w:r>
        <w:rPr/>
        <w:t>䤺쉍䥎䱇</w:t>
      </w:r>
      <w:r>
        <w:rPr/>
        <w:t>ꔵ</w:t>
      </w:r>
      <w:r>
        <w:rPr/>
        <w:t>恨쉈塆뽺べ⥥温〈묤♗硤쉭仂쉠䔶侱䄯穲┦にꥧ仃</w:t>
      </w:r>
      <w:r>
        <w:rPr/>
        <w:t>⡶</w:t>
      </w:r>
      <w:r>
        <w:rPr/>
        <w:t>核뭨싂숻땅漳材㷂搪係㯂䭬쉁獪㭐楎◂슣⩚⍹⍴晡ꇂ♟</w:t>
      </w:r>
      <w:r>
        <w:rPr/>
        <w:t>ⱇ</w:t>
      </w:r>
      <w:r>
        <w:rPr/>
        <w:t>뽤䬤つ긦</w:t>
      </w:r>
      <w:r>
        <w:rPr/>
        <w:t>ꕹꕉ</w:t>
      </w:r>
      <w:r>
        <w:rPr/>
        <w:t>㩖歙캿</w:t>
      </w:r>
      <w:r>
        <w:rPr/>
        <w:t>ꖘ␩</w:t>
      </w:r>
      <w:r>
        <w:rPr/>
        <w:t>吊쉩穗⎏搳䲣扡卞싂쎣쉪䥑槎灠扡곂䔤椺䡫ㅴ쉱辱걐㩘弥</w:t>
      </w:r>
      <w:r>
        <w:rPr/>
        <w:t>ꦩ</w:t>
      </w:r>
      <w:r>
        <w:rPr/>
        <w:t>䅲㥩䍠뭹䶩撬楦恬䙁朥쉺싂㠲⩗庬쉱䯃㔨쉫䉹彰扩杸</w:t>
      </w:r>
      <w:r>
        <w:rPr/>
        <w:t>ꤴ</w:t>
      </w:r>
      <w:r>
        <w:rPr/>
        <w:t>浂稩䜭恂殱廂猦汅땔䛃쵩쵆◎縷䡐ꍰ</w:t>
      </w:r>
      <w:r>
        <w:rPr/>
        <w:t>ⵧ</w:t>
      </w:r>
      <w:r>
        <w:rPr/>
        <w:t>䯂癩㖵恁畤佫嫎숸䫂扴⩰쉁쉉㵠싂쉂氨灴坃䀱쉅</w:t>
      </w:r>
      <w:r>
        <w:rPr/>
        <w:t>ꖡ</w:t>
      </w:r>
      <w:r>
        <w:rPr/>
        <w:t>⡖</w:t>
      </w:r>
      <w:r>
        <w:rPr/>
        <w:t>沘䖩呖ꅮ걬彥绂佾㥮숫䱈㭆顰㒿쉢彳▱쉦攪恪䧂烂䅯</w:t>
      </w:r>
      <w:r>
        <w:rPr/>
        <w:t>Ⱶ</w:t>
      </w:r>
      <w:r>
        <w:rPr/>
        <w:t>呌啀습彋㏂슘䁗䴺公쵶杩꺩男䆣潮嚡㭥╮㑒棂⥯勂㯂伲䠲帩町䂱田塍汙䥘媏毂䇂뭉숫奅杨⒥剃촬䦵♏뭉슩禱嚮务侥싂䅅</w:t>
      </w:r>
      <w:r>
        <w:rPr/>
        <w:t>⡖</w:t>
      </w:r>
      <w:r>
        <w:rPr/>
        <w:t>㌳충疩칧깈뽁佬嘫極쉈墬桞슘擂捶㍭杆睪䌥䈥䘰䵯獨⩂佡畘䩖䴵柎颣䴴晾癮呞䁀걅淂</w:t>
      </w:r>
      <w:r>
        <w:rPr/>
        <w:t>ⱃ⩑</w:t>
      </w:r>
      <w:r>
        <w:rPr/>
        <w:t>㨲摴癷싂恢昸⵪䑃㩬슥쉥◂㨽때뿃噮庻</w:t>
      </w:r>
      <w:r>
        <w:rPr/>
        <w:t>⠫⨥</w:t>
      </w:r>
      <w:r>
        <w:rPr/>
        <w:t>㞩㝁迂╘넺㘹䭖㵒㓂쉆㨦硆⩞숳ㅙ䉮剎싂否쉚頮䵵㎩㍥梬㡔伥숽</w:t>
      </w:r>
      <w:r>
        <w:rPr/>
        <w:t>ꦏ</w:t>
      </w:r>
      <w:r>
        <w:rPr/>
        <w:t>楓⽖싂繪</w:t>
      </w:r>
      <w:r>
        <w:rPr/>
        <w:t>ꔹ</w:t>
      </w:r>
      <w:r>
        <w:rPr/>
        <w:t>㚣浖춬砥䄤⫂恈䕢㑹ㅑ碏瑀獁⑆쉅穸頬ꅗ圫束</w:t>
      </w:r>
      <w:r>
        <w:rPr/>
        <w:t>ⴻ</w:t>
      </w:r>
      <w:r>
        <w:rPr/>
        <w:t>懍兓硦猺冩㒣犥㐹䙡</w:t>
      </w:r>
      <w:r>
        <w:rPr/>
        <w:t>ꕍ</w:t>
      </w:r>
      <w:r>
        <w:rPr/>
        <w:t>쵍싂祣獸딩廂ㆬ</w:t>
      </w:r>
      <w:r>
        <w:rPr/>
        <w:t>ꤺ⹴</w:t>
      </w:r>
      <w:r>
        <w:rPr/>
        <w:t>ꥬ⩄㐱䜳轙慤滂䐻琹䥇뭀轆瀷㭸긪▣뭎橙朴쉖才啴䩭쉒瑂䝖겿晦⮱冻绂奬磂婓䔭뿂건䤹䤣㚥ꍔ椰浟⪡夻⩓㎻倴轤堪挻㎩㏂쉺㦡䘣⧂当</w:t>
      </w:r>
      <w:r>
        <w:rPr/>
        <w:t>꤬ꗂ</w:t>
      </w:r>
      <w:r>
        <w:rPr/>
        <w:t>娳쎩㄰䙩瘴⩑♡繸〽⺬⤩</w:t>
      </w:r>
      <w:r>
        <w:rPr/>
        <w:t>ꕶ</w:t>
      </w:r>
      <w:r>
        <w:rPr/>
        <w:t>磂♒反佦捪頳挦슘ね灇毂唱㩣扒〩兄前橕䧃繍爥쉁喘攤潹氦瘩䡖ㅔ䤩</w:t>
      </w:r>
      <w:r>
        <w:rPr/>
        <w:t>ⵚ</w:t>
      </w:r>
      <w:r>
        <w:rPr/>
        <w:t>㕹⹋汶獎櫂䱟곂</w:t>
      </w:r>
      <w:r>
        <w:rPr/>
        <w:t>ⵑ</w:t>
      </w:r>
      <w:r>
        <w:rPr/>
        <w:t>搩䷂椤ㅨ瑀劵㵌歘兌戵縭걤㉧㩬卮⩍⮱捁㡺㠽뭧쉣⸣厩ㅏ쉟塇䔮縴걶쉉犩숺坏杚쵞案⨱摮癋婎⪿⮮彎䩷仂搳䚻慍瑊䡪祟顶烂䦵扡傿扇쉔䀳呔彚繁⽞䭐䑵涻歧煓慚業⼮쉒幰砤깾恳䡮⚱⺬圳䭇쉆⽒洶䴦숰啥捇</w:t>
      </w:r>
      <w:r>
        <w:rPr/>
        <w:t>ꕇ</w:t>
      </w:r>
      <w:r>
        <w:rPr/>
        <w:t>䧎</w:t>
      </w:r>
      <w:r>
        <w:rPr/>
        <w:t>⡲⡇</w:t>
      </w:r>
      <w:r>
        <w:rPr/>
        <w:t>务쉔扠搪灠漥獃쉩㙷䠊싂⨺♴카ꅷ顮䰱㥴갨百兩㥤䊣洶刦ꥣ炘⭦頩꥘䴹䐱쉯䑵ㅣ稶煫뭍縩戺㮩㣂獐晥壂㑹뇂㋂침컂呂甬뽘滂⩩</w:t>
      </w:r>
      <w:r>
        <w:rPr/>
        <w:t>⢩</w:t>
      </w:r>
      <w:r>
        <w:rPr/>
        <w:t>䍈걑献塈梵琪猦ꎣ䱘⫂뇍쉪婨겵␩庥煈㑇䀫煐卯扏쉮⩅쉢⹧䍀婟⥬㝑ꍅ⛂┺䱳珂牣쵃䙭呀䭀㙇勍扈㍇싂轈㍯瘩橀</w:t>
      </w:r>
      <w:r>
        <w:rPr/>
        <w:t>ꥎ</w:t>
      </w:r>
      <w:r>
        <w:rPr/>
        <w:t>㥦摈숰쉡</w:t>
      </w:r>
      <w:r>
        <w:rPr/>
        <w:t>ꕂ</w:t>
      </w:r>
      <w:r>
        <w:rPr/>
        <w:t>㩦㙯䈺슮師壂乥싂⴬彟䏂歑婷牍慃碥ꇂ⥖㤥녥辩㬭</w:t>
      </w:r>
      <w:r>
        <w:rPr/>
        <w:t>Ⱪ</w:t>
      </w:r>
      <w:r>
        <w:rPr/>
        <w:t>뭹⸶橔商⏂쉑㮬潨椪⻍㶘䖥壃稵⩅</w:t>
      </w:r>
      <w:r>
        <w:rPr/>
        <w:t>Ⲯ</w:t>
      </w:r>
      <w:r>
        <w:rPr/>
        <w:t>㢡步㏂欤冮優칇㋂넳摯俎揂걆䡂㒮癰䚵쉤殥㭕呏穇猪䭑꥕愽穉쉲煺뮿㵞係</w:t>
      </w:r>
      <w:r>
        <w:rPr/>
        <w:t>ⱹ</w:t>
      </w:r>
      <w:r>
        <w:rPr/>
        <w:t>轪佞㕪쉌嚡獞</w:t>
      </w:r>
      <w:r>
        <w:rPr/>
        <w:t>ⱔ╒</w:t>
      </w:r>
      <w:r>
        <w:rPr/>
        <w:t>咣㴻쉎칰弪榬呰㨱忂攭氣쉁녓〱䯂⩤떡刭䂩ꄪ㉪燂</w:t>
      </w:r>
      <w:r>
        <w:rPr/>
        <w:t>⢏</w:t>
      </w:r>
      <w:r>
        <w:rPr/>
        <w:t>㊡區</w:t>
      </w:r>
      <w:r>
        <w:rPr/>
        <w:t>ꔮ</w:t>
      </w:r>
      <w:r>
        <w:rPr/>
        <w:t>烃䍂싂쉐깦䡙㈹땵嘹截㜪瑄㜰干</w:t>
      </w:r>
      <w:r>
        <w:rPr/>
        <w:t>ꕘ</w:t>
      </w:r>
      <w:r>
        <w:rPr/>
        <w:t>쌶쵷䉑㭱㥳颩</w:t>
      </w:r>
      <w:r>
        <w:rPr/>
        <w:t>ꕰ</w:t>
      </w:r>
      <w:r>
        <w:rPr/>
        <w:t>牉佟晩轄䥮噊繶䳂䙆摾厬</w:t>
      </w:r>
      <w:r>
        <w:rPr/>
        <w:t>ⶩ</w:t>
      </w:r>
      <w:r>
        <w:rPr/>
        <w:t>佂쉟뭾浗硊㥌楣轲</w:t>
      </w:r>
      <w:r>
        <w:rPr/>
        <w:t>ꕑ</w:t>
      </w:r>
      <w:r>
        <w:rPr/>
        <w:t>싂</w:t>
      </w:r>
      <w:r>
        <w:rPr/>
        <w:t>⠦</w:t>
      </w:r>
      <w:r>
        <w:rPr/>
        <w:t>畉戰晖䏂帬塷撩䬭歐煒쉱㒬싎츽ㅐ썰</w:t>
      </w:r>
      <w:r>
        <w:rPr/>
        <w:t>꧂</w:t>
      </w:r>
      <w:r>
        <w:rPr/>
        <w:t>㬮㭫幱㝇磂灧勂넣◂顨佅丽⩥쉶轪뿂砮摵⦱彣⨣睞剴ꍬꥪ㭍䍧ㅮ縯ꥠ싂啷싍䩓</w:t>
      </w:r>
      <w:r>
        <w:rPr/>
        <w:t>ⱱ</w:t>
      </w:r>
      <w:r>
        <w:rPr/>
        <w:t>ⵤ╳</w:t>
      </w:r>
      <w:r>
        <w:rPr/>
        <w:t>瓂獮楨晑灹뽚걓戲柂츻⹯啔沩⹆䧂祚숴楕컍澡琦쉥⭂땲塂⥔䳂쉏숪䫂晶㊮焽⥩⑴㡹坳轡뭕ꄨ绂恧䩩</w:t>
      </w:r>
      <w:r>
        <w:rPr/>
        <w:t>Ⱡ</w:t>
      </w:r>
      <w:r>
        <w:rPr/>
        <w:t>㑆쵭쉆㯂녟楚攷氽䉢㕾慦䊵制쉍倴禡祖獒湕숲忂振뗂㧂䬹䞘싂</w:t>
      </w:r>
      <w:r>
        <w:rPr/>
        <w:t>ꤶ</w:t>
      </w:r>
      <w:r>
        <w:rPr/>
        <w:t>硢䱊╗塅䐰呫獸</w:t>
      </w:r>
      <w:r>
        <w:rPr/>
        <w:t>ⴻ</w:t>
      </w:r>
      <w:r>
        <w:rPr/>
        <w:t>牄㖩戸彭櫂桇⼥쉡쉍쎏汎㐺䭇䂮啫쌹姂坣䟂㩦坟♎䐮㭙師瀦쉷穒숶瀦㕸犻癏灹츩숬欳㟂两䙠䫂쎿偯剒电涬⫂⚮쏂녘⨨䠬椦㙑兰⹒㙪㔻睆䡖쉪㭩䥖썄칮㇂썆夰䀲撣硃㚱渥촽╲㜣憩◂关繹䨫쉨呩㠮숩溮兏싂橃딯〴썤冡縸썲㜮숭涬慞◃癙䐹⍉싍䩚敾ꍟ㵇쉚獭숶</w:t>
      </w:r>
      <w:r>
        <w:rPr/>
        <w:t>ⲩ</w:t>
      </w:r>
      <w:r>
        <w:rPr/>
        <w:t>䜹毂㵙䣂슩녴</w:t>
      </w:r>
      <w:r>
        <w:rPr/>
        <w:t>⠵</w:t>
      </w:r>
      <w:r>
        <w:rPr/>
        <w:t>뽙潞潏</w:t>
      </w:r>
      <w:r>
        <w:rPr/>
        <w:t>꤬</w:t>
      </w:r>
      <w:r>
        <w:rPr/>
        <w:t>㟂㪩㐊塦</w:t>
      </w:r>
      <w:r>
        <w:rPr/>
        <w:t>ꥍ</w:t>
      </w:r>
      <w:r>
        <w:rPr/>
        <w:t>쉩싍䮬⨭슻䀵ꅴ姂</w:t>
      </w:r>
      <w:r>
        <w:rPr/>
        <w:t>ⵦ⫂</w:t>
      </w:r>
      <w:r>
        <w:rPr/>
        <w:t>뼪쉨쉺刱㭓佭䫂伪╄䧂䩸녮䋂쉡ꄵ⩸畺쉡廂䓂䕀扥䲿䖘䌫⩎硏⿂◂䂵䰯쉋䬹ꥨ⦻</w:t>
      </w:r>
      <w:r>
        <w:rPr/>
        <w:t>ꤰ</w:t>
      </w:r>
      <w:r>
        <w:rPr/>
        <w:t>戣儨㬥Ⓜ伫䳂捸⑋ꏍ惂教䯂磍쉅╔療넱뭗⭾</w:t>
      </w:r>
      <w:r>
        <w:rPr/>
        <w:t>ⰽ</w:t>
      </w:r>
      <w:r>
        <w:rPr/>
        <w:t>皘떬</w:t>
      </w:r>
      <w:r>
        <w:rPr/>
        <w:t>꥟</w:t>
      </w:r>
      <w:r>
        <w:rPr/>
        <w:t>쉞渽颩晘睃吷䧂汈쉙㍦녇䡏뾣匫쉶⑈偊洰僎</w:t>
      </w:r>
      <w:r>
        <w:rPr/>
        <w:t>ⱏ</w:t>
      </w:r>
      <w:r>
        <w:rPr/>
        <w:t>숨쉢</w:t>
      </w:r>
      <w:r>
        <w:rPr/>
        <w:t>ⱕ</w:t>
      </w:r>
      <w:r>
        <w:rPr/>
        <w:t>濂矂堪뭭깒乙싂乨㄰氷中쉰ㅍ䟂焷╒뽨㈩ㆣ䷂䑀滂彧撿圽窵</w:t>
      </w:r>
      <w:r>
        <w:rPr/>
        <w:t>ꤷ⩸ⷂ⪩⍘</w:t>
      </w:r>
      <w:r>
        <w:rPr/>
        <w:t>婣抡幂煔䚻⫂䇍땁穱猣捲㠦숤쉾䜱⧂帪偹ㅄ</w:t>
      </w:r>
      <w:r>
        <w:rPr/>
        <w:t>ⱱ</w:t>
      </w:r>
      <w:r>
        <w:rPr/>
        <w:t>绍勂⹒礭咻潔䐳潷゘桔児牊⽗欥싃淃쉍侬⧂傏</w:t>
      </w:r>
      <w:r>
        <w:rPr/>
        <w:t>ꔱ</w:t>
      </w:r>
      <w:r>
        <w:rPr/>
        <w:t>䵍㬩奙</w:t>
      </w:r>
      <w:r>
        <w:rPr/>
        <w:t>ꕱ</w:t>
      </w:r>
      <w:r>
        <w:rPr/>
        <w:t>䬵䌫쵀䦱慹卸乵쉤塣眩倣嘺卷樹칣噦䯂뽙啎㉳䖿␨吺摈坯咻ꌱ슮濂䁯稹䈹扺卐䝄徻㩫失슏</w:t>
      </w:r>
      <w:r>
        <w:rPr/>
        <w:t>Ⲙ</w:t>
      </w:r>
      <w:r>
        <w:rPr/>
        <w:t>겣唫娥颏嫂숭⩠穂桧䣃呑婐繗</w:t>
      </w:r>
      <w:r>
        <w:rPr/>
        <w:t>꧍</w:t>
      </w:r>
      <w:r>
        <w:rPr/>
        <w:t>ꥱ⽬♩乓繦剄睅呄깨佡⥥怨塎싂썉ꅦ긳毂折偖㛂㑤⛃ꅯ兢䔸뇂ꥲ䡞弶</w:t>
      </w:r>
      <w:r>
        <w:rPr/>
        <w:t>ꤸ</w:t>
      </w:r>
      <w:r>
        <w:rPr/>
        <w:t>慦敕</w:t>
      </w:r>
      <w:r>
        <w:rPr/>
        <w:t>ⱁ</w:t>
      </w:r>
      <w:r>
        <w:rPr/>
        <w:t>渻䡯弳㥆숬숫凂塧彰弰㛂樣惂恄眩䈸㕡䙋洪Ⓜ煙矂쉕묪亘類㡬剴㉕䜴숪╰剚⹙頽쏂睘橓偣믂瑭収묳飂㙯녫劮</w:t>
      </w:r>
      <w:r>
        <w:rPr/>
        <w:t>ꔽ</w:t>
      </w:r>
      <w:r>
        <w:rPr/>
        <w:t>㨪칺䖡輪䞡㥨⑋禱♚墱扸쉉礫</w:t>
      </w:r>
      <w:r>
        <w:rPr/>
        <w:t>ⴸ</w:t>
      </w:r>
      <w:r>
        <w:rPr/>
        <w:t>䒻ꇂ盂仂뗂⩴㍯棂楘䨳싃繩夲ㅚ䴬捁䏂佾ㅪ쉋쉩䝪ꎬ汌䔹</w:t>
      </w:r>
      <w:r>
        <w:rPr/>
        <w:t>⣂⍘</w:t>
      </w:r>
      <w:r>
        <w:rPr/>
        <w:t>急䍣⤥뭞儱㑅㨬㍨쉮穳쉭顗⴯㗂夲슩剟剟噤</w:t>
      </w:r>
      <w:r>
        <w:rPr/>
        <w:t>ⲩ</w:t>
      </w:r>
      <w:r>
        <w:rPr/>
        <w:t>䙔極딦櫂촣㥗卙뾘㩰桃彏禩䳂ꍕ⹨幷䭒輫슬김㓍睺숦쉭⫂啌由毂㩇떘啲煰㬲慭䛂ㅐ⤬平넣䕯囂䔤桱쉵塲奷㬻䐽瀷剰싂㙏䁌⿂녔⩄숮呸㘮敢⒥燎凂숺㇎㧂⨽⺬╎飃췂搦⍣</w:t>
      </w:r>
      <w:r>
        <w:rPr/>
        <w:t>ꖘ</w:t>
      </w:r>
      <w:r>
        <w:rPr/>
        <w:t>暵ꄻ夦轧▬绂嚩⯂仂츸娪⼺㠶绂焦⯂걉숮繘頮碏⩙슩쉆輳뿂쉂╋촶⑔⫍椭何ㅾ습顋䊬쉹쉋頹깑縨飂㭆䥸䩔獄睦㑏싂䣂⩖畧뾻姂䨴䝍潏咥䩎潖奈갰</w:t>
      </w:r>
      <w:r>
        <w:rPr/>
        <w:t>⡷</w:t>
      </w:r>
      <w:r>
        <w:rPr/>
        <w:t>撘╰쉉⦬쉣狍</w:t>
      </w:r>
      <w:r>
        <w:rPr/>
        <w:t>ⴊ</w:t>
      </w:r>
      <w:r>
        <w:rPr/>
        <w:t>侱玵</w:t>
      </w:r>
      <w:r>
        <w:rPr/>
        <w:t>꧂</w:t>
      </w:r>
      <w:r>
        <w:rPr/>
        <w:t>㉄떣砣䡉딬愯䝧㴪㉠슮╵恟恓㕟뼮淂㵲䘩ꄲ湶䝗뼳坐칲␭</w:t>
      </w:r>
      <w:r>
        <w:rPr/>
        <w:t>ꕶ</w:t>
      </w:r>
      <w:r>
        <w:rPr/>
        <w:t>樮磍圸搳숭싂䵍幃串</w:t>
      </w:r>
      <w:r>
        <w:rPr/>
        <w:t>ⶬ</w:t>
      </w:r>
      <w:r>
        <w:rPr/>
        <w:t>䈨兮㑺淂쉤祚⺡䔭澵䭓〻숹繐犬쉨堹頩仃⥢⭃뭴쉺슩熵⩠숲☪⩞帰摅</w:t>
      </w:r>
      <w:r>
        <w:rPr/>
        <w:t>ꤣ</w:t>
      </w:r>
      <w:r>
        <w:rPr/>
        <w:t>瀨뭨⫂⵨⥮䷂겏本⸤넨ꍖ쉲⩕䢵쉚浞쉨䙳擂掏⎬♘䉣쉰ꍨ⥈呓⑬潨쉐䲥䑷倻㔺숷焨꥾䘪㕟║쵴捗摄ꥺ婌㢮庱䨭㧃㚬쉶㒣㌣兔㥡깺㥞桗쉶打썠싎깩㩬濂쉱㩅◂坰塂㗂</w:t>
      </w:r>
      <w:r>
        <w:rPr/>
        <w:t>ꔸ</w:t>
      </w:r>
      <w:r>
        <w:rPr/>
        <w:t>䚣쉩쵌焰쉄▩㩩獾쌨偀놬娫쉩⹦啂</w:t>
      </w:r>
      <w:r>
        <w:rPr/>
        <w:t>ⷍ</w:t>
      </w:r>
      <w:r>
        <w:rPr/>
        <w:t>䗂桱격⨪㡥吱楞䴽⪩䀣㴷奊ꅧ偕녲㠰顆迂ㄪ깘▿暱顕긹猶䝁問쵊㑷䡏喏㑑╌槂쉒䘪</w:t>
      </w:r>
      <w:r>
        <w:rPr/>
        <w:t>ⲥ</w:t>
      </w:r>
      <w:r>
        <w:rPr/>
        <w:t>兯楅㭎믎뼳숰䨮⽉숪潅칄愮つ渴兵딥☪ꅋぁꇂ䧂㔸娳輦䍷湞믍싂佹⩖栽氺䂵쉉伪䍅습쉉㬪ꥪ撱</w:t>
      </w:r>
      <w:r>
        <w:rPr/>
        <w:t>ⳍ</w:t>
      </w:r>
      <w:r>
        <w:rPr/>
        <w:t>쉱䄺奬</w:t>
      </w:r>
      <w:r>
        <w:rPr/>
        <w:t>ꗎ⩍</w:t>
      </w:r>
      <w:r>
        <w:rPr/>
        <w:t>佸歖⩈㫂㛂恤숵⮩颩쉸⏂獱煌ꌪ慍滍쉰</w:t>
      </w:r>
      <w:r>
        <w:rPr/>
        <w:t>ꦏ</w:t>
      </w:r>
      <w:r>
        <w:rPr/>
        <w:t>捤亥偔䏂촵㬥┮縲⽉⺻ꍾ殬垣湀썌湺㵵㕾灣㠥ꌨ怯兙榬嘩쉋祑쉱</w:t>
      </w:r>
      <w:r>
        <w:rPr/>
        <w:t>ꤷ</w:t>
      </w:r>
      <w:r>
        <w:rPr/>
        <w:t>㉅係ꅑ</w:t>
      </w:r>
      <w:r>
        <w:rPr/>
        <w:t>ⱗ꥗</w:t>
      </w:r>
      <w:r>
        <w:rPr/>
        <w:t>싂桂顓剭ꎡ걍癭瑕슣䵣䌥哂凃</w:t>
      </w:r>
      <w:r>
        <w:rPr/>
        <w:t>ⱶ</w:t>
      </w:r>
      <w:r>
        <w:rPr/>
        <w:t>欴汊䳍쉉戬橊䢥쵱欮䍤䩚쉨</w:t>
      </w:r>
      <w:r>
        <w:rPr/>
        <w:t>⡕</w:t>
      </w:r>
      <w:r>
        <w:rPr/>
        <w:t>㬻쉐숲瑲㯃㧂</w:t>
      </w:r>
      <w:r>
        <w:rPr/>
        <w:t>ꕍ⩈</w:t>
      </w:r>
      <w:r>
        <w:rPr/>
        <w:t>㐶秂싂祥쉫⫂佡⩭겻悮䘰䵸</w:t>
      </w:r>
      <w:r>
        <w:rPr/>
        <w:t>ꕈ</w:t>
      </w:r>
      <w:r>
        <w:rPr/>
        <w:t>轂契畢び櫂睟숯䅒뭢㋂⤱未庩</w:t>
      </w:r>
      <w:r>
        <w:rPr/>
        <w:t>꧂</w:t>
      </w:r>
      <w:r>
        <w:rPr/>
        <w:t>䥪娫〮塗⧂</w:t>
      </w:r>
      <w:r>
        <w:rPr/>
        <w:t>꤭</w:t>
      </w:r>
      <w:r>
        <w:rPr/>
        <w:t>旂愱恌땪칭牰顉砺쉗捉쉣猱슬⩂䥳坥⥒♒眴㉣噃扰爥灗습㑙伵⌲⨷䑃咻轕祳乯卸沣⎵</w:t>
      </w:r>
      <w:r>
        <w:rPr/>
        <w:t>ꕶ</w:t>
      </w:r>
      <w:r>
        <w:rPr/>
        <w:t>䝊参걭⽾⤮啙偔칰㔫呐偯⭁⨦婪⍨칊杳澡珎</w:t>
      </w:r>
      <w:r>
        <w:rPr/>
        <w:t>ꕋ╷</w:t>
      </w:r>
      <w:r>
        <w:rPr/>
        <w:t>牾</w:t>
      </w:r>
      <w:r>
        <w:rPr/>
        <w:t>ⰳ</w:t>
      </w:r>
      <w:r>
        <w:rPr/>
        <w:t>涿煬祱坄㷂飂⽚땅䉭</w:t>
      </w:r>
      <w:r>
        <w:rPr/>
        <w:t>ꖣ</w:t>
      </w:r>
      <w:r>
        <w:rPr/>
        <w:t>呺ꥹ伨⚵浖慒䘲輸</w:t>
      </w:r>
      <w:r>
        <w:rPr/>
        <w:t>ⴷ</w:t>
      </w:r>
      <w:r>
        <w:rPr/>
        <w:t>㵥䙩摘쉐㩔匷䛂摁⬦塖煥쉡䡉뇂㧎⩣깭湤㩘㉏㶡묱넻깷땉㄰쉟怨懃顬ꍹ㇂纻睟ㅾ瑶쉶䍗丷숥꺮㡊칋擂뭌洵숺䡏⍒䞩坩䝭␳婕㑬㥬帽捬䥥ㄻ</w:t>
      </w:r>
      <w:r>
        <w:rPr/>
        <w:t>꧂</w:t>
      </w:r>
      <w:r>
        <w:rPr/>
        <w:t>楀칣何갨⽶䃂瘳숶촊쉚䝄⤪楺ꎘ㑓ぐ喘接祶䱸慅獳싃䤫呐窩䁫</w:t>
      </w:r>
      <w:r>
        <w:rPr/>
        <w:t>⡉</w:t>
      </w:r>
      <w:r>
        <w:rPr/>
        <w:t>甶딳쉃曎枿婸딺呐⩮娮䁈땙娯쎘灄</w:t>
      </w:r>
      <w:r>
        <w:rPr/>
        <w:t>ꕍ</w:t>
      </w:r>
      <w:r>
        <w:rPr/>
        <w:t>歾乘喩㩞惂⑪걑栰⾥㴪㍠⴯㴹</w:t>
      </w:r>
      <w:r>
        <w:rPr/>
        <w:t>ꕺ␽</w:t>
      </w:r>
      <w:r>
        <w:rPr/>
        <w:t>ꇂ⩈橶㉕啱⧎㷂磂ꏂ</w:t>
      </w:r>
      <w:r>
        <w:rPr/>
        <w:t>꧃</w:t>
      </w:r>
      <w:r>
        <w:rPr/>
        <w:t>䑉䦮党縩쉙䮮㤣쉫㵵煾漻숮⚥싂㌺</w:t>
      </w:r>
      <w:r>
        <w:rPr/>
        <w:t>ⵄ</w:t>
      </w:r>
      <w:r>
        <w:rPr/>
        <w:t>匤磂䜽㆘䄱묤㇂</w:t>
      </w:r>
      <w:r>
        <w:rPr/>
        <w:t>Ⲯ</w:t>
      </w:r>
      <w:r>
        <w:rPr/>
        <w:t>ꌺ㌪숽⩾슣晒夰䁵습㑁쉨梥㘶㩕煠</w:t>
      </w:r>
      <w:r>
        <w:rPr/>
        <w:t>ꔸ</w:t>
      </w:r>
      <w:r>
        <w:rPr/>
        <w:t>绂浗㙳䕯潓捭㫂朱慾灴쉫╣쉬⍰䕹ㅉ〉념穎⥒洳숥䉔⪻칕䩨⭳</w:t>
      </w:r>
      <w:r>
        <w:rPr/>
        <w:t>Ⱪ</w:t>
      </w:r>
      <w:r>
        <w:rPr/>
        <w:t>禣嘺轶⑶䀶ㅀ汯歍㕨⽎䵴䔵㡒怤뾱义参何穗긱啦뽘呙顁䵧䃂扮䱨杌圹灺썏䌨晗顎桤䝎漶곂砮ꄲ飂☻묵楥祈뭇╲깬弫▩쉣姂쌨㛂숥걘숹㍳⩠뽯쉱넶䅬䥅⩬纡㞏摟䡈뽔ꌱㅠ剱䉲漷⽦烂繺싂犩卮䡣嘪⍁杆䨫淂쉭칚卤쵄㉅䅘倳睎䪩は奅㡐欴睺⩹䍒</w:t>
      </w:r>
      <w:r>
        <w:rPr/>
        <w:t>Ȿ</w:t>
      </w:r>
      <w:r>
        <w:rPr/>
        <w:t>啩乑燂恔割㟂</w:t>
      </w:r>
      <w:r>
        <w:rPr/>
        <w:t>ꕏ</w:t>
      </w:r>
      <w:r>
        <w:rPr/>
        <w:t>갺䭯뽣轡䜵瀵ず櫃䔳䡉桭濂姂㤪偶ㅤ걘氱归쉩祐昫슡灤㭑䘫繆毂</w:t>
      </w:r>
      <w:r>
        <w:rPr/>
        <w:t>Ⲙ</w:t>
      </w:r>
      <w:r>
        <w:rPr/>
        <w:t>硵㥑슩쉩쌯䩔佈㞣佦☩䉗䡚䀪⧂믂슮쉀쉒㝌쉔⩔塨䐸싂㦵牵甴⑫슩쉴칖⩫橍䔹슘싂䍸췂슥砤䡐㩐卐䡙眪杢쉆媡⍢⦵</w:t>
      </w:r>
      <w:r>
        <w:rPr/>
        <w:t>ⲥ</w:t>
      </w:r>
      <w:r>
        <w:rPr/>
        <w:t>割⹙떏⩄頦뽶穴썧䴶쉷⒥潏⛂嘥楯ㄩ湃搩숲昤㍠呶놩䛂䞱녬묶䉗煖곎쉵㑮넬稲⼥䩓캣㇂㷂숤ㅶ㙹쉢啲䏂䁀桀㍍楁穏⫂╫截㐻⭨灺숥ㅫ梩</w:t>
      </w:r>
      <w:r>
        <w:rPr/>
        <w:t>Ⳃ</w:t>
      </w:r>
      <w:r>
        <w:rPr/>
        <w:t>숪歞殮䌽䏂숸桃⼭催卞炏슿䜱㕪収⩃㬱嚡轅楨ォ녍仂㔥㌨繫䝸</w:t>
      </w:r>
      <w:r>
        <w:rPr/>
        <w:t>ⵊ</w:t>
      </w:r>
      <w:r>
        <w:rPr/>
        <w:t>ꥠ瑭⻂当䙣塏稵䞻祉彚湋憿캘拂轈厮䎥썄쉃攪</w:t>
      </w:r>
      <w:r>
        <w:rPr/>
        <w:t>Ⳃ</w:t>
      </w:r>
      <w:r>
        <w:rPr/>
        <w:t>숵⫂㡣汪뇍牯⩉牡숲꥾⥉櫂牊넲</w:t>
      </w:r>
      <w:r>
        <w:rPr/>
        <w:t>ꔬ</w:t>
      </w:r>
      <w:r>
        <w:rPr/>
        <w:t>抿彊佣繸眻嘲楒㨻惎⽣⹐っ〬繎묹쉭婞뗂妩ㆮ㡯佄䞩稫恎䭮ぎ㫂桊䵋卅쎩湍疩싎춬塲乁昱縮╚䋂淂쉫갳㐫䜯䍾䰲</w:t>
      </w:r>
      <w:r>
        <w:rPr/>
        <w:t>Ⱨ</w:t>
      </w:r>
      <w:r>
        <w:rPr/>
        <w:t>쉐㙷츶䴰䨸䙘瑈婑涻ま⨥䡅䱆䜶㜵㬺汋䜊ꅎꄩ㵟题燂녡楤㙟䥂숴숸漰䌣摵縦入⛂</w:t>
      </w:r>
      <w:r>
        <w:rPr/>
        <w:t>ꤣ</w:t>
      </w:r>
      <w:r>
        <w:rPr/>
        <w:t>幵쌮溩奏촱쉱硚숷硐쉳땱繥⹩⹁⫂</w:t>
      </w:r>
      <w:r>
        <w:rPr/>
        <w:t>ⱊ⬬</w:t>
      </w:r>
      <w:r>
        <w:rPr/>
        <w:t>廂</w:t>
      </w:r>
      <w:r>
        <w:rPr/>
        <w:t>⡩</w:t>
      </w:r>
      <w:r>
        <w:rPr/>
        <w:t>썶쉑辿㭶弫㗃灑斏捪슩䪬⦣煸漰♒轖슥扄噅ㄥ縪⩒</w:t>
      </w:r>
      <w:r>
        <w:rPr/>
        <w:t>ꕟ</w:t>
      </w:r>
      <w:r>
        <w:rPr/>
        <w:t>之桮㋍⑐䥐穟晢丫䁋</w:t>
      </w:r>
      <w:r>
        <w:rPr/>
        <w:t>⠤</w:t>
      </w:r>
      <w:r>
        <w:rPr/>
        <w:t>䂩䠳奫䦣掵⒩썞䌸䭢㌺</w:t>
      </w:r>
      <w:r>
        <w:rPr/>
        <w:t>ꖩ</w:t>
      </w:r>
      <w:r>
        <w:rPr/>
        <w:t>쉭䈱녪獍济㝶䜬氽⏂쉑䁴牎牴䃂玏〩壂硂</w:t>
      </w:r>
      <w:r>
        <w:rPr/>
        <w:t>ꤣ⪩</w:t>
      </w:r>
      <w:r>
        <w:rPr/>
        <w:t>慘⸤爽壂㘸㪬㘶⸰㵟绂숳ꅟ溥䭃䂱딩歂搬瞩坩秂㓂⚏坯⻂䝕橔㠸幚穆也쉚뿂墵⸱⒥哂恒䯂㝐㬯佪刺</w:t>
      </w:r>
      <w:r>
        <w:rPr/>
        <w:t>ⶬ</w:t>
      </w:r>
      <w:r>
        <w:rPr/>
        <w:t>䅺㙟輫⨷穏吰㐪춱卦䫍䝳祋숨㔷䙀瓂⑔䈭杊䚣쎣쎮⌯係杆漥⍈䦮楚䥍况䥂䏂</w:t>
      </w:r>
      <w:r>
        <w:rPr/>
        <w:t>ꔯ</w:t>
      </w:r>
      <w:r>
        <w:rPr/>
        <w:t>츺쵭琫療쵺㡵纬吱㄰彤夷쉇</w:t>
      </w:r>
      <w:r>
        <w:rPr/>
        <w:t>ꦡ</w:t>
      </w:r>
      <w:r>
        <w:rPr/>
        <w:t>瑌卆纻습㵫⍁湱믎噡橂帪燂周</w:t>
      </w:r>
      <w:r>
        <w:rPr/>
        <w:t>ⷂ</w:t>
      </w:r>
      <w:r>
        <w:rPr/>
        <w:t>杷䭔㥱湅祆洰ꥩꅎ䚬浍囂</w:t>
      </w:r>
      <w:r>
        <w:rPr/>
        <w:t>ꥐ</w:t>
      </w:r>
      <w:r>
        <w:rPr/>
        <w:t>㍉剨嘶癞슥癈禱浘匰瘤ꆩ哂</w:t>
      </w:r>
      <w:r>
        <w:rPr/>
        <w:t>ꤶ</w:t>
      </w:r>
      <w:r>
        <w:rPr/>
        <w:t>媥楄歒쉨撩㝒䩯싂㘷걥㭸癈濂瀣⥩迂⭙涩숻炮⬭</w:t>
      </w:r>
      <w:r>
        <w:rPr/>
        <w:t>⡺</w:t>
      </w:r>
      <w:r>
        <w:rPr/>
        <w:t>塉격䉄걈李癳䬰䉒쉹㕬칃攸幓䐽㠹繸䵭䕶䜳뾵嘤湙惂썢꥗ꅴ㑅睈땹㥹欥烂丬幑失㕚顤娲枩숷⪿煫纬</w:t>
      </w:r>
      <w:r>
        <w:rPr/>
        <w:t>⡄</w:t>
      </w:r>
      <w:r>
        <w:rPr/>
        <w:t>稰啂</w:t>
      </w:r>
      <w:r>
        <w:rPr/>
        <w:t>ꕩ</w:t>
      </w:r>
      <w:r>
        <w:rPr/>
        <w:t>䁀⥘伹呷わぱ祾䩅嫂⚥顯溡쉷쉧穘ㅴ吵䕭쉀䜹㠰ꍰ橲쉌㤹穐쉡梻썯仂偨楂塱슩奀搹牦쵡⺱쉅稺䔲㎏扸㥰Ⓕ깥挱</w:t>
      </w:r>
      <w:r>
        <w:rPr/>
        <w:t>Ⱪ</w:t>
      </w:r>
      <w:r>
        <w:rPr/>
        <w:t>㝋곂㩬♒祥噩</w:t>
      </w:r>
      <w:r>
        <w:rPr/>
        <w:t>ꤤ</w:t>
      </w:r>
      <w:r>
        <w:rPr/>
        <w:t>㍞捶㍨桥䵗彂⽊喿劵㩃恷⶘넸㡂晞⴨偯⩘剢塦轲檥昵㔵均䰪싂毂睲䕳ꥲ싎묫䱯䘳⴯兘</w:t>
      </w:r>
      <w:r>
        <w:rPr/>
        <w:t>⡶</w:t>
      </w:r>
      <w:r>
        <w:rPr/>
        <w:t>䕙</w:t>
      </w:r>
      <w:r>
        <w:rPr/>
        <w:t>ⱳ</w:t>
      </w:r>
      <w:r>
        <w:rPr/>
        <w:t>걶畒嚘䁷獙损狂䕭㐦區厮佇㑾浵娺㑢⺩♵숶슏塎ㅏ埃堨뭉숤漷瑗⭬畒뽭轲攬䍾</w:t>
      </w:r>
      <w:r>
        <w:rPr/>
        <w:t>⠦</w:t>
      </w:r>
      <w:r>
        <w:rPr/>
        <w:t>㶘뽓咱딶숺媵祬牌숯伹䣂䁖爽</w:t>
      </w:r>
      <w:r>
        <w:rPr/>
        <w:t>ꔪ</w:t>
      </w:r>
      <w:r>
        <w:rPr/>
        <w:t>䡘쉩媻濂漩㠣⛂娯兣㍠偏剩묱參甩斥繧反澬琫神湡幚</w:t>
      </w:r>
      <w:r>
        <w:rPr/>
        <w:t>ꥇ</w:t>
      </w:r>
      <w:r>
        <w:rPr/>
        <w:t>眵䅑</w:t>
      </w:r>
      <w:r>
        <w:rPr/>
        <w:t>ꥄ</w:t>
      </w:r>
      <w:r>
        <w:rPr/>
        <w:t>㌰椣慲䝔泍煘쉐搤幀嘸潀⿂〹硡슱癯矂⍈땤㙉䁷䯃昪㈶㡑㔺ꥢ땭☭輴狍喿㔣╵㌽䅠캮ㅏ싂洊싂슩扢䌮窥⯂縶뼨㝅녱㴮楌牎䱮煩㭑夨뭱썈녵㧂嘥</w:t>
      </w:r>
      <w:r>
        <w:rPr/>
        <w:t>ꕩ</w:t>
      </w:r>
      <w:r>
        <w:rPr/>
        <w:t>塙縹狂㡞轾歌숥츩摓揂⒬迎䭾欴牷썞</w:t>
      </w:r>
      <w:r>
        <w:rPr/>
        <w:t>⡭</w:t>
      </w:r>
      <w:r>
        <w:rPr/>
        <w:t>捈</w:t>
      </w:r>
      <w:r>
        <w:rPr/>
        <w:t>ꥏ</w:t>
      </w:r>
      <w:r>
        <w:rPr/>
        <w:t>浾⭈㟂㍰焲䌺쉞</w:t>
      </w:r>
      <w:r>
        <w:rPr/>
        <w:t>ꤴ</w:t>
      </w:r>
      <w:r>
        <w:rPr/>
        <w:t>猪</w:t>
      </w:r>
      <w:r>
        <w:rPr/>
        <w:t>ꕕ</w:t>
      </w:r>
      <w:r>
        <w:rPr/>
        <w:t>㙱쉫싍奺猶偱╧䍚⮡䲿⌥녂氷䕑㪥塁咥촮橓睰싂㌹⯎䅕慍杺슮摉쵗疩破渹䰴䬭支</w:t>
      </w:r>
      <w:r>
        <w:rPr/>
        <w:t>ⷂ</w:t>
      </w:r>
      <w:r>
        <w:rPr/>
        <w:t>깴⹣繸搸䂮숤⍩壂䎬瑩杆䱾媱猨㙅</w:t>
      </w:r>
      <w:r>
        <w:rPr/>
        <w:t>⡉</w:t>
      </w:r>
      <w:r>
        <w:rPr/>
        <w:t>숶䉞禩쉲칺奬⭠剒柎椭⹸坔槂䕴숳쉸䰸㑪⚘</w:t>
      </w:r>
      <w:r>
        <w:rPr/>
        <w:t>ⵟ╳</w:t>
      </w:r>
      <w:r>
        <w:rPr/>
        <w:t>칁䐸䆏ㄫ⭺ꥥ숻⌬朸</w:t>
      </w:r>
      <w:r>
        <w:rPr/>
        <w:t>Ⱚ⹟</w:t>
      </w:r>
      <w:r>
        <w:rPr/>
        <w:t>숺㵒䉃컂坱쉔츳歶⩡</w:t>
      </w:r>
      <w:r>
        <w:rPr/>
        <w:t>⡃</w:t>
      </w:r>
      <w:r>
        <w:rPr/>
        <w:t>䉐⥚⥴걫촤㋂쉑쉗璻쉩燂⩩㘩武癔㠯䶬佢</w:t>
      </w:r>
      <w:r>
        <w:rPr/>
        <w:t>Ⱓ</w:t>
      </w:r>
      <w:r>
        <w:rPr/>
        <w:t>吭쉥뭡칓㡉剴㦘曂卣顙⍖㙕乚䬩暮迂睾灪쉡庻컎㍲余⵭㩱</w:t>
      </w:r>
      <w:r>
        <w:rPr/>
        <w:t>⡈⩎</w:t>
      </w:r>
      <w:r>
        <w:rPr/>
        <w:t>쉦稥썺厘땱漨乏爱弮㜱䛂伻稦枱⍥䪩纥</w:t>
      </w:r>
      <w:r>
        <w:rPr/>
        <w:t>ꤻ</w:t>
      </w:r>
      <w:r>
        <w:rPr/>
        <w:t>ꇂ礬ㆱ䑠珂⫎殩㘬</w:t>
      </w:r>
      <w:r>
        <w:rPr/>
        <w:t>⢩</w:t>
      </w:r>
      <w:r>
        <w:rPr/>
        <w:t>䓂슣瀵発쉱㇂怪䰽깷㢩扆䄱땕䙘洲潗쉄牴┰䀥暮呌䏍⵮丬梱㍙㑣挴㘯䕓⏂燂㘹噠樱뽠嗂噢湁怽䅹捑浪⒵⵾䮩⬺</w:t>
      </w:r>
      <w:r>
        <w:rPr/>
        <w:t>⡱</w:t>
      </w:r>
      <w:r>
        <w:rPr/>
        <w:t>熘輻⾩</w:t>
      </w:r>
      <w:r>
        <w:rPr/>
        <w:t>ꥉ</w:t>
      </w:r>
      <w:r>
        <w:rPr/>
        <w:t>䢵抩䔪쉱兊㩟</w:t>
      </w:r>
      <w:r>
        <w:rPr/>
        <w:t>ⱄ</w:t>
      </w:r>
      <w:r>
        <w:rPr/>
        <w:t>〨澮玮⨳㎏쉟淂截悱煂쉯硉쉢㩁䥯扠䕌㡤凍䍐㡟</w:t>
      </w:r>
      <w:r>
        <w:rPr/>
        <w:t>ⵟ</w:t>
      </w:r>
      <w:r>
        <w:rPr/>
        <w:t>椮㵃</w:t>
      </w:r>
      <w:r>
        <w:rPr/>
        <w:t>ⵦ</w:t>
      </w:r>
      <w:r>
        <w:rPr/>
        <w:t>渴匮땟</w:t>
      </w:r>
      <w:r>
        <w:rPr/>
        <w:t>ꕤ⍀⥮</w:t>
      </w:r>
      <w:r>
        <w:rPr/>
        <w:t>楳⽅⩳瑠婇欰䭥牦숽㥑䠶槃㝗材㉯⦱眶묮쉳쉵愲쵘慹뽶㘪吴敺슩䑭磂䙷䳂坐䄥칉㕭剑쉂伽촹太슩敱㤬䑳쉂祰剳</w:t>
      </w:r>
      <w:r>
        <w:rPr/>
        <w:t>⡭</w:t>
      </w:r>
      <w:r>
        <w:rPr/>
        <w:t>㙖</w:t>
      </w:r>
      <w:r>
        <w:rPr/>
        <w:t>ⱃ</w:t>
      </w:r>
      <w:r>
        <w:rPr/>
        <w:t>ꏃ乗</w:t>
      </w:r>
      <w:r>
        <w:rPr/>
        <w:t>ꗂ</w:t>
      </w:r>
      <w:r>
        <w:rPr/>
        <w:t>념晟㭲睉掬ㅫ妿㩐數딵⨬獋䢻쉌ㄱ偉䒵祾</w:t>
      </w:r>
      <w:r>
        <w:rPr/>
        <w:t>⢏</w:t>
      </w:r>
      <w:r>
        <w:rPr/>
        <w:t>숰呃㜭숷硖䥀</w:t>
      </w:r>
      <w:r>
        <w:rPr/>
        <w:t>ꦩ</w:t>
      </w:r>
      <w:r>
        <w:rPr/>
        <w:t>䳃攲潫䩁伣䵉쉣售株㍦㠻䕈硊歴縺汓夫䟂㥥㎵쉱쏂⌰垩믂猵轘⥚㐪桌楗슬祴杢</w:t>
      </w:r>
      <w:r>
        <w:rPr/>
        <w:t>ꕃ</w:t>
      </w:r>
      <w:r>
        <w:rPr/>
        <w:t>딨申頳歟⩵爳䞏玥㯂䐪⹰轧卶䱴쉲ꌦ汘桉⨦焥긫繰䁵渣歫갺䅏猭婢硶徥䚻ꅨ숴㡙㊬쌬㩰</w:t>
      </w:r>
      <w:r>
        <w:rPr/>
        <w:t>⡂</w:t>
      </w:r>
      <w:r>
        <w:rPr/>
        <w:t>恁⍉稬痂梿癭䡾쉅㵈䣂呬䍌䀦挪⌭噫堶姂礹橩쏍啧䰦數⽌穧晔塆湤⩙깺琴䍁㞱⧂慚䑢彣㉣땕佗乍剩㵆ㅤ쉄긦頊┩㝳槂彋ꍢ抩쉚乹倪楂瑑숫幂狂㝘</w:t>
      </w:r>
      <w:r>
        <w:rPr/>
        <w:t>Ⱔ</w:t>
      </w:r>
      <w:r>
        <w:rPr/>
        <w:t>싂喬囂特ㅄ</w:t>
      </w:r>
      <w:r>
        <w:rPr/>
        <w:t>⡞</w:t>
      </w:r>
      <w:r>
        <w:rPr/>
        <w:t>䕨縮㕬纥⨷숴繦䜳没㍹擂</w:t>
      </w:r>
      <w:r>
        <w:rPr/>
        <w:t>ꕂ</w:t>
      </w:r>
      <w:r>
        <w:rPr/>
        <w:t>硃灭⿂慑쉁䤱⩰㑞ꏂ⺿⶘㵁䡰㝱扞㭏咡⨲竂䵒㵙쏂</w:t>
      </w:r>
      <w:r>
        <w:rPr/>
        <w:t>ꤽ</w:t>
      </w:r>
      <w:r>
        <w:rPr/>
        <w:t>䞱㏂슬䩂祌の⥥䜬煙甥䔶㍰恒㩺뽸䁋㠣䱶ꅯ琦썮㙪⹏쉏昪쉶稪⬷琥湘쌤汔</w:t>
      </w:r>
      <w:r>
        <w:rPr/>
        <w:t>ꤱ</w:t>
      </w:r>
      <w:r>
        <w:rPr/>
        <w:t>敕䕐䌫䄮晙縳</w:t>
      </w:r>
      <w:r>
        <w:rPr/>
        <w:t>ⵣ</w:t>
      </w:r>
      <w:r>
        <w:rPr/>
        <w:t>㪩㭁♁녺浸癘癀祗伦丷</w:t>
      </w:r>
      <w:r>
        <w:rPr/>
        <w:t>ꤸ</w:t>
      </w:r>
      <w:r>
        <w:rPr/>
        <w:t>뭲슿湈숬䭒쉠䑶⯂幺㎵숭䉨㏎</w:t>
      </w:r>
      <w:r>
        <w:rPr/>
        <w:t>ꕅ꥖</w:t>
      </w:r>
      <w:r>
        <w:rPr/>
        <w:t>䩞噯奺놿⹠䦬滂獓쌵䚬습㨪港⬥轹䋂슱祈迂檡䍅㵘䄤伩⭒倴쉒圻䦘杶㶿氻䴤灮䓂숻潚然繇⨶礸佡㌴辩따㡋嚘칐㍍쌶ꥩ⼮㑄㇂쵦湗顗ꥲ猲桁眩周伪쉭캥呅㋂䁺ꄫ所䭖䅰䇂</w:t>
      </w:r>
      <w:r>
        <w:rPr/>
        <w:t>⢥</w:t>
      </w:r>
      <w:r>
        <w:rPr/>
        <w:t>奩⧂沘</w:t>
      </w:r>
      <w:r>
        <w:rPr/>
        <w:t>ꦩ</w:t>
      </w:r>
      <w:r>
        <w:rPr/>
        <w:t>䢩浨⭺纩に勂䥭㋂㑞䅶⩤걋杢쉗䡁摡ꍣ䅨쉑敢숶딸䫂⬰眹㴶䭚摲㑣⹆숷䳂쉪㥑숹쉏쉄佫慢㏂</w:t>
      </w:r>
      <w:r>
        <w:rPr/>
        <w:t>ⱊ</w:t>
      </w:r>
      <w:r>
        <w:rPr/>
        <w:t>ㅌ幡値싂칡긶轸暱</w:t>
      </w:r>
      <w:r>
        <w:rPr/>
        <w:t>ⵏ</w:t>
      </w:r>
      <w:r>
        <w:rPr/>
        <w:t>䘦奔檏甬쉺쉒</w:t>
      </w:r>
      <w:r>
        <w:rPr/>
        <w:t>⢥</w:t>
      </w:r>
      <w:r>
        <w:rPr/>
        <w:t>壂䝗墿ㅟ晰쉏窵䡙㩓兎䄬ㅏ㭷䔳쉓神㙦숥쌭猣㝯颥嘻偦</w:t>
      </w:r>
      <w:r>
        <w:rPr/>
        <w:t>⡤</w:t>
      </w:r>
      <w:r>
        <w:rPr/>
        <w:t>쉢㌮깾䭄䴻塇䶵떱⛂怽슡ꄺ쉉㩎欬뾡숯疘ꥱ⺬瞣㶬祰礽䜪攣楔쉋⨹换坫飂啬迂烂㵅㚡⛂働畩硲슏땮ꥩ奩妩䥊㉓敔숯ꥢ喘䊩⑶埂슬䭍䝹䑷촮势攫䑟䈺㵏だ䉨牺썐昤쉣䬽숳⽌</w:t>
      </w:r>
      <w:r>
        <w:rPr/>
        <w:t>⠱</w:t>
      </w:r>
      <w:r>
        <w:rPr/>
        <w:t>㭒꺻㜬灸</w:t>
      </w:r>
      <w:r>
        <w:rPr/>
        <w:t>ⱄ</w:t>
      </w:r>
      <w:r>
        <w:rPr/>
        <w:t>牳啹쌦䘸牫䱘⫂㐩쉐毂쉔㤳䔥敳帻甬発慫瀷촬畄㔸浖⏂冣㥃㞩挹猩䄽丯㗍杬疮</w:t>
      </w:r>
      <w:r>
        <w:rPr/>
        <w:t>⠫</w:t>
      </w:r>
      <w:r>
        <w:rPr/>
        <w:t>ꦡ</w:t>
      </w:r>
      <w:r>
        <w:rPr/>
        <w:t>㧂</w:t>
      </w:r>
      <w:r>
        <w:rPr/>
        <w:t>ꥁ</w:t>
      </w:r>
      <w:r>
        <w:rPr/>
        <w:t>䝒涏䍗⽎갰婢䱷瀥帳⍺ꅾ쉤⍏싂숹땃䭡깤숫摖䴴梵乆싂뗃珂炻祘⥥㖻</w:t>
      </w:r>
      <w:r>
        <w:rPr/>
        <w:t>ꦩ</w:t>
      </w:r>
      <w:r>
        <w:rPr/>
        <w:t>圭㣎䄪㝱捌䡃彏쉤櫂奔싂煠獭䩗猸</w:t>
      </w:r>
      <w:r>
        <w:rPr/>
        <w:t>ⵡ⦡</w:t>
      </w:r>
      <w:r>
        <w:rPr/>
        <w:t>䩠汹灑⽳仂</w:t>
      </w:r>
      <w:r>
        <w:rPr/>
        <w:t>ⷂ</w:t>
      </w:r>
      <w:r>
        <w:rPr/>
        <w:t>灳䙊扮彋⩗䰱䍥抩䥢嚩㙯勂励ꍞ⏎㐪へ䇂캘睾顀瘹쉕杭싂畤橊㤬斩ノ睴澏匪娥煥江矂啾</w:t>
      </w:r>
      <w:r>
        <w:rPr/>
        <w:t>ⱅ</w:t>
      </w:r>
      <w:r>
        <w:rPr/>
        <w:t>슮䐹</w:t>
      </w:r>
      <w:r>
        <w:rPr/>
        <w:t>꧂</w:t>
      </w:r>
      <w:r>
        <w:rPr/>
        <w:t>幱</w:t>
      </w:r>
      <w:r>
        <w:rPr/>
        <w:t>⡩</w:t>
      </w:r>
      <w:r>
        <w:rPr/>
        <w:t>뇂ㅗ敄䩕是쉪⫂哂㕵쉅⛂浱焊</w:t>
      </w:r>
      <w:r>
        <w:rPr/>
        <w:t>ꤵ⤸</w:t>
      </w:r>
      <w:r>
        <w:rPr/>
        <w:t>穌伺捹䲿晙㞏幠╂숩潊汶䄩焳县稲弱쉃俍嘲䃂┤奏埂坩싂縪燂娻쉡摌䍐㣂㊩牗睹強瑌弱쵶噏㕟쉳쉉接揂⽮流眸祤⬹⹀〩轋쉸쉧䌭咘䣍ㅉ䥓䑾⿂⬫⚱⩸疏⍟䤵⩇㶻뇂盍歃䡓쉯轈剞殿䥥㫂쉀쉀璱䠣䙖</w:t>
      </w:r>
      <w:r>
        <w:rPr/>
        <w:t>Ɑ</w:t>
      </w:r>
      <w:r>
        <w:rPr/>
        <w:t>䮣位戲㉏䵦</w:t>
      </w:r>
      <w:r>
        <w:rPr/>
        <w:t>Ɫ</w:t>
      </w:r>
      <w:r>
        <w:rPr/>
        <w:t>䜤灠漷礣⽺쉔⦏潨촳槂畷浔玬佦榵</w:t>
      </w:r>
      <w:r>
        <w:rPr/>
        <w:t>ꖩ</w:t>
      </w:r>
      <w:r>
        <w:rPr/>
        <w:t>㗂믃쎱䟂숯䵂伬幰壂㗂䅴眹</w:t>
      </w:r>
      <w:r>
        <w:rPr/>
        <w:t>ꤤ┤</w:t>
      </w:r>
      <w:r>
        <w:rPr/>
        <w:t>㋂婸쵵㛃⤥</w:t>
      </w:r>
      <w:r>
        <w:rPr/>
        <w:t>⡓</w:t>
      </w:r>
      <w:r>
        <w:rPr/>
        <w:t>㮮⌳䃂殡㉥䀳썾䉆쉸쉌䴵䉾㍧ꌦ</w:t>
      </w:r>
      <w:r>
        <w:rPr/>
        <w:t>꥓</w:t>
      </w:r>
      <w:r>
        <w:rPr/>
        <w:t>幂䅭塶쉥汫䩇녘쉄걕⥏灨</w:t>
      </w:r>
      <w:r>
        <w:rPr/>
        <w:t>ⶩ</w:t>
      </w:r>
      <w:r>
        <w:rPr/>
        <w:t>ㅦ⤦㙒쉺烎꥔㍠쵇⴯⒵⑸치堲捗ꇂ䉑ꄪ顃繓桉栤䥥痂껂畅恓㙗⽢㑢梡杍毂卉椭杲ꥴ⌶⥰㵞쉚杍䵎쉧䨯砽떮㡚彭曂亿격뾩쉓䓍슻녇뼺丶슣⦥㙧煐瑩</w:t>
      </w:r>
      <w:r>
        <w:rPr/>
        <w:t>ꥉ</w:t>
      </w:r>
      <w:r>
        <w:rPr/>
        <w:t>놻췂⭙슮㡕㔭頸①䡙塮兀桍噱쉄⍯⚘塋㯂⭷䴮懂乧樸题쉨쉬䙥刬쵇塭䩙㥘⑨繓䇂李⨦抻䙦⍀䈳梘擂䰨婬ꆏ側썍嘫牦焹狂湈辩⑐숪氣㐦㡬剾䷂顃幂쉠婴儭朸぀䕋䰪䉾濃汞䁠숶畂硡䙵㍰姂쉹汐칵兹䑄す態</w:t>
      </w:r>
      <w:r>
        <w:rPr/>
        <w:t>ꤣ</w:t>
      </w:r>
      <w:r>
        <w:rPr/>
        <w:t>捌䊱含滍祪넮⽭怣㍋㍔瑟柂䦣癙浂ꥺ㥁瑤⩣捞䮘挥슿磂숯</w:t>
      </w:r>
      <w:r>
        <w:rPr/>
        <w:t>ꗎ</w:t>
      </w:r>
      <w:r>
        <w:rPr/>
        <w:t>깤瑐儫剒㏂㥅걸㵋䘨甸䙩䁴⻂뿃彃佚轗쉠싂娫塤쉡畾歲㭱栳灢㬹숴晊噬⥀灈䑑息싂묳刣䑟깊㝰眶⬮湀轟ꍍ㛂涿䱱</w:t>
      </w:r>
      <w:r>
        <w:rPr/>
        <w:t>⠰</w:t>
      </w:r>
      <w:r>
        <w:rPr/>
        <w:t>䁑祷숳梏敱숭䶘⻂⬭숥긵䫂汄吪ꍀ</w:t>
      </w:r>
      <w:r>
        <w:rPr/>
        <w:t>ⱋ</w:t>
      </w:r>
      <w:r>
        <w:rPr/>
        <w:t>戱汯䀲숶쉕卙㕑쉆縮煉⑭</w:t>
      </w:r>
      <w:r>
        <w:rPr/>
        <w:t>⡎⹣</w:t>
      </w:r>
      <w:r>
        <w:rPr/>
        <w:t>ꕚⴵ</w:t>
      </w:r>
      <w:r>
        <w:rPr/>
        <w:t>싂㜹桹䍚걂刪毂楞</w:t>
      </w:r>
      <w:r>
        <w:rPr/>
        <w:t>ꖱ◂</w:t>
      </w:r>
      <w:r>
        <w:rPr/>
        <w:t>슘</w:t>
      </w:r>
      <w:r>
        <w:rPr/>
        <w:t>ⱬ</w:t>
      </w:r>
      <w:r>
        <w:rPr/>
        <w:t>剅⹩</w:t>
      </w:r>
      <w:r>
        <w:rPr/>
        <w:t>ꤽ</w:t>
      </w:r>
      <w:r>
        <w:rPr/>
        <w:t>㎵⚘⬷쵨⍞쉱◂⍞浓䉪㤯㴩쉨㍞칞䧂䰨갣⽣奇슩㬺ꅖ쌺ㅇ啦倻㍅䘣ま</w:t>
      </w:r>
      <w:r>
        <w:rPr/>
        <w:t>ⵒ</w:t>
      </w:r>
      <w:r>
        <w:rPr/>
        <w:t>㶡䨵뭓姂녬怹佢卭噦樦兙牆⨳쉆숱䘤쉌棂奵㪵䥤撱獭쉨┴䕟繢憱츩䁇勂숸쉫쉡祑畋朥丵⽑朷㴱䖱牉歄䁁ㅦ湾䈫⭟琊幊㩌</w:t>
      </w:r>
      <w:r>
        <w:rPr/>
        <w:t>ꤵ</w:t>
      </w:r>
      <w:r>
        <w:rPr/>
        <w:t>쉗偁伨</w:t>
      </w:r>
      <w:r>
        <w:rPr/>
        <w:t>Ɒ⥂</w:t>
      </w:r>
      <w:r>
        <w:rPr/>
        <w:t>塖啮</w:t>
      </w:r>
      <w:r>
        <w:rPr/>
        <w:t>⠪</w:t>
      </w:r>
      <w:r>
        <w:rPr/>
        <w:t>䃂⛃쉃晟㭸敇疵⍋䝃㜻</w:t>
      </w:r>
      <w:r>
        <w:rPr/>
        <w:t>Ⱡ</w:t>
      </w:r>
      <w:r>
        <w:rPr/>
        <w:t>䑑⵬啺䡁</w:t>
      </w:r>
      <w:r>
        <w:rPr/>
        <w:t>ⱄ</w:t>
      </w:r>
      <w:r>
        <w:rPr/>
        <w:t>焭稪洫頴쏂瑇煊쉙☣㔶橃숦숻烂䃂搪쉡槍㗂칵⬳⍎咱彇杁彴䀣抿⨪䚬涡婞㍀㎏ꥤ榵⸭쉃睅濎㠳䧎䢱穄싂娤╚態꥔땨佫湵拃䠣썩澏塷뮣㙩츶䂡䢬䣂啨갷쉘卅垬㔩纣㉯槂䁣輰㭔䊡</w:t>
      </w:r>
      <w:r>
        <w:rPr/>
        <w:t>ⵖ</w:t>
      </w:r>
      <w:r>
        <w:rPr/>
        <w:t>녨䍪呫㭤橞畁넱습쉯㍊坔皱썡⹔痍䢿䎥滃╷㪩怶䑍呆問⩰뗂猥摀㠪个䭃⽧顤ꥥ㏂⿂搮땋▘弨柂䰷䞻㡧灾槎슩灰欻ㅴ嘺癚悬㣂顀㥨彬慵橒츺灌㨲昹䐹也乂</w:t>
      </w:r>
      <w:r>
        <w:rPr/>
        <w:t>꤬</w:t>
      </w:r>
      <w:r>
        <w:rPr/>
        <w:t>啉쉙噺䈩</w:t>
      </w:r>
      <w:r>
        <w:rPr/>
        <w:t>ꖮ</w:t>
      </w:r>
      <w:r>
        <w:rPr/>
        <w:t>쉢娤挬䅣㪡슩쉴に狂睢彴敤</w:t>
      </w:r>
      <w:r>
        <w:rPr/>
        <w:t>ⵑ</w:t>
      </w:r>
      <w:r>
        <w:rPr/>
        <w:t>慫頲⥦轔쉅瑀䭭</w:t>
      </w:r>
      <w:r>
        <w:rPr/>
        <w:t>ꕭ</w:t>
      </w:r>
      <w:r>
        <w:rPr/>
        <w:t>ㆵ딫其她楍剘⾩ꥬ싂操뭕䬴歪㘭獁⩮䆿⨬䩔ꍲ䩸</w:t>
      </w:r>
      <w:r>
        <w:rPr/>
        <w:t>ⱆ⩮</w:t>
      </w:r>
      <w:r>
        <w:rPr/>
        <w:t>䤳</w:t>
      </w:r>
      <w:r>
        <w:rPr/>
        <w:t>Ɱ</w:t>
      </w:r>
      <w:r>
        <w:rPr/>
        <w:t>砺煾숤깇䙵穆桌縺䔽⩪欰〰⦵潐ㅏꍐ癟䒵숭뽰숵썺䀤숪幞㩈⩚刨뭏⩙题浵瓂潴</w:t>
      </w:r>
      <w:r>
        <w:rPr/>
        <w:t>ⵇ</w:t>
      </w:r>
      <w:r>
        <w:rPr/>
        <w:t>⽋녖㩲싂䵬깂䡊䁅煤祾쉬䍲걘䠳쉂쉹噒걓摲䒻⪩師恒</w:t>
      </w:r>
      <w:r>
        <w:rPr/>
        <w:t>ꕌ</w:t>
      </w:r>
      <w:r>
        <w:rPr/>
        <w:t>圯쉕噗䘻婐갮ꍥ癌楠ꍂ礪彷ꅶ䬦熥繇曂〭恅㙾쉑⹯ꅡ싂㌨䤥轺촤祇⑚⑒쏂䙟傩⨱㐻坶䈵ご梡㭂뽠㊥</w:t>
      </w:r>
      <w:r>
        <w:rPr/>
        <w:t>ꗂ</w:t>
      </w:r>
      <w:r>
        <w:rPr/>
        <w:t>櫂⪘䅑瓂숯슣䙱숪䫂矂䰪䙆</w:t>
      </w:r>
      <w:r>
        <w:rPr/>
        <w:t>ꥌ</w:t>
      </w:r>
      <w:r>
        <w:rPr/>
        <w:t>剐呴㨫扌䔩㞱禿쉖긪忂瞘딫壂ꅬ碏쉪祃晷숽䕒䑍ヂ⩭挲僂㍣㫂飂췍浭敘汞扩㉌晪䝷뽶⪿䵐穮乄깁懎슏䙤媬쉹䢻쉉梣땙땣⸸坯ꄯ㊱⬵쉧䰲♭꧎瘰瑏䙱숪迂敌塔䥾颬癄쉆娶椷坵㮮戨恐繐兠싂䙷啹ꥴ㬮煞佖</w:t>
      </w:r>
      <w:r>
        <w:rPr/>
        <w:t>ⵀ</w:t>
      </w:r>
      <w:r>
        <w:rPr/>
        <w:t>ꍾ뽔彵夷獐慟칕囂깏祇塕㙂佋燍潄澏㈸晐㵊⭥㇂숳奀⽟牤</w:t>
      </w:r>
      <w:r>
        <w:rPr/>
        <w:t>꧂</w:t>
      </w:r>
      <w:r>
        <w:rPr/>
        <w:t>㷂兊⭹䇎楃汤畳♰♁瑘㕵刪磂땱瑖㐰쉈쉢㛂呐䛂써轏牪稽뼪捏摍扱㷂㥄洪爺坎兏杇戮幆♧숰椮㥫싎䲬놿佸䘰녚</w:t>
      </w:r>
      <w:r>
        <w:rPr/>
        <w:t>ꔬ</w:t>
      </w:r>
      <w:r>
        <w:rPr/>
        <w:t>敒쉷╦ꌪ㶏湆㍇慭䌣쉓昊熵</w:t>
      </w:r>
      <w:r>
        <w:rPr/>
        <w:t>ⰷ</w:t>
      </w:r>
      <w:r>
        <w:rPr/>
        <w:t>䵴춻楶♇昫⪩勍㶱榣琳㘫扶㣂ㅹ湆繓</w:t>
      </w:r>
      <w:r>
        <w:rPr/>
        <w:t>ꗂ⥀</w:t>
      </w:r>
      <w:r>
        <w:rPr/>
        <w:t>ꅘ䷂칆䭲쉹幈싂⭴䏎⨣䕅䪥奺轠拎썷</w:t>
      </w:r>
      <w:r>
        <w:rPr/>
        <w:t>ⵟ⹄</w:t>
      </w:r>
      <w:r>
        <w:rPr/>
        <w:t>䂩숭⶘敭슩䁳兘㵉厱䷂⎏疏ꍗ渴䂬</w:t>
      </w:r>
      <w:r>
        <w:rPr/>
        <w:t>⡮</w:t>
      </w:r>
      <w:r>
        <w:rPr/>
        <w:t>쉙䜰嘽橗槂⹢习浟扰쉍㑯쉩䙃教䦏刴䵥嘪䃃ꎥ⨥숤猫獶圥槍뿂⤳䩲䭸쉍丮⍑㩀并⛍숻捋거쉤琴噠䘤䝫共⧍쉵歓䅩種祇塸숪䲬慥樬䂮㉍䉙䙥</w:t>
      </w:r>
      <w:r>
        <w:rPr/>
        <w:t>꧂</w:t>
      </w:r>
      <w:r>
        <w:rPr/>
        <w:t>用㫃㔩皻䈽此挩슩</w:t>
      </w:r>
      <w:r>
        <w:rPr/>
        <w:t>ꕾ</w:t>
      </w:r>
      <w:r>
        <w:rPr/>
        <w:t>卟</w:t>
      </w:r>
      <w:r>
        <w:rPr/>
        <w:t>꥓</w:t>
      </w:r>
      <w:r>
        <w:rPr/>
        <w:t>摍庵畹湣뽒㕖樽敵欳⻂㍹⍄戸㷂绂硳쉶彳顸䭎숭㩟吨䢱浥甪松㘯嗂珂杞晈㌭敏区⨣卡䆩嗂녆㖩懃去勎숸婔榣煊佐슥睬</w:t>
      </w:r>
      <w:r>
        <w:rPr/>
        <w:t>⡁</w:t>
      </w:r>
      <w:r>
        <w:rPr/>
        <w:t>㙟啸䕬剳彲䨭浏쉯澥♧ㅈ䥨䂥㛂⭲쉄㔤䊣⭞㍅坅佴갵欷唪庵穴⮵뽉㴺忂䀪</w:t>
      </w:r>
      <w:r>
        <w:rPr/>
        <w:t>ꤷ⩤⩋</w:t>
      </w:r>
      <w:r>
        <w:rPr/>
        <w:t>潬婶棂⍺⚩㠶㐹깭뇂ㅮ睸佑砰쌭当旂䱆숬쉋</w:t>
      </w:r>
      <w:r>
        <w:rPr/>
        <w:t>ⴭ</w:t>
      </w:r>
      <w:r>
        <w:rPr/>
        <w:t>坚睫㈲啋㡫갯䟂盂츯硷㩩顏䞡爯参㠤⼹剹䡸ꍾ쉱쉰</w:t>
      </w:r>
      <w:r>
        <w:rPr/>
        <w:t>ⱶⰪ</w:t>
      </w:r>
      <w:r>
        <w:rPr/>
        <w:t>䭘憏䧂敦姂䌸쉟啀䧍⼦烂䰪辱숪♢쉗囂㭳䯂⩔㴰朷⮱⤺癱뽢吹</w:t>
      </w:r>
      <w:r>
        <w:rPr/>
        <w:t>꧂</w:t>
      </w:r>
      <w:r>
        <w:rPr/>
        <w:t>䶱䱍䔵䑾㑐䅦</w:t>
      </w:r>
      <w:r>
        <w:rPr/>
        <w:t>ꕚ</w:t>
      </w:r>
      <w:r>
        <w:rPr/>
        <w:t>毂쉂泂擎塖䀷䩎捁氪䑭秂旂坒⍟矂</w:t>
      </w:r>
      <w:r>
        <w:rPr/>
        <w:t>ꕮ</w:t>
      </w:r>
      <w:r>
        <w:rPr/>
        <w:t>偌뾥</w:t>
      </w:r>
      <w:r>
        <w:rPr/>
        <w:t>⡹</w:t>
      </w:r>
      <w:r>
        <w:rPr/>
        <w:t>湾㕈</w:t>
      </w:r>
      <w:r>
        <w:rPr/>
        <w:t>⢱</w:t>
      </w:r>
      <w:r>
        <w:rPr/>
        <w:t>潸吣䒬偯献盃乁걥瑸樹温湬塭碡偌㎏⧂쵟싂</w:t>
      </w:r>
      <w:r>
        <w:rPr/>
        <w:t>ꤨ</w:t>
      </w:r>
      <w:r>
        <w:rPr/>
        <w:t>䐥쉄䭫㵔儫男슬숳뼨⦣彳㑳穔⩸㶡猽洫敡㓂쉧⼦㨺奤柂䅓</w:t>
      </w:r>
      <w:r>
        <w:rPr/>
        <w:t>⡌</w:t>
      </w:r>
      <w:r>
        <w:rPr/>
        <w:t>䝸慯卨쉉㔯獂</w:t>
      </w:r>
      <w:r>
        <w:rPr/>
        <w:t>ꤵꕒ</w:t>
      </w:r>
      <w:r>
        <w:rPr/>
        <w:t>충杔㊱爱輩䙓䕒숣桵숳敭⩯쉸싎싂</w:t>
      </w:r>
      <w:r>
        <w:rPr/>
        <w:t>ꕹ</w:t>
      </w:r>
      <w:r>
        <w:rPr/>
        <w:t>䉰礽㡖䨩穊懂</w:t>
      </w:r>
      <w:r>
        <w:rPr/>
        <w:t>ⵆ</w:t>
      </w:r>
      <w:r>
        <w:rPr/>
        <w:t>乔灷城뗂싂婣男摨쉹だ</w:t>
      </w:r>
      <w:r>
        <w:rPr/>
        <w:t>ꔯ</w:t>
      </w:r>
      <w:r>
        <w:rPr/>
        <w:t>슩檡⭀汃头㝱</w:t>
      </w:r>
      <w:r>
        <w:rPr/>
        <w:t>ꔴ</w:t>
      </w:r>
      <w:r>
        <w:rPr/>
        <w:t>弶䚻넫汹㍁깇</w:t>
      </w:r>
      <w:r>
        <w:rPr/>
        <w:t>ⷂ</w:t>
      </w:r>
      <w:r>
        <w:rPr/>
        <w:t>嗂炘ꌣ慊䄤癓樬彊潴䪡䑭曂㚱旂㍅榮呅⽢걎䭌</w:t>
      </w:r>
      <w:r>
        <w:rPr/>
        <w:t>ꥒ</w:t>
      </w:r>
      <w:r>
        <w:rPr/>
        <w:t>䱖ꅄ䣂硖䅭췂㣂⩾</w:t>
      </w:r>
      <w:r>
        <w:rPr/>
        <w:t>ꕏ</w:t>
      </w:r>
      <w:r>
        <w:rPr/>
        <w:t>㠸奇顋䔪搬汥剂䛃⩆坥当䑷挴숨뭰棍쉥䙆䑐⪡瑓㉕㡅㖡숨津⽶</w:t>
      </w:r>
      <w:r>
        <w:rPr/>
        <w:t>ⴣ</w:t>
      </w:r>
      <w:r>
        <w:rPr/>
        <w:t>瞬晤숻쉌㑙嗂</w:t>
      </w:r>
      <w:r>
        <w:rPr/>
        <w:t>ꦣ</w:t>
      </w:r>
      <w:r>
        <w:rPr/>
        <w:t>噕榘⽟奲䤲㭬瑖</w:t>
      </w:r>
      <w:r>
        <w:rPr/>
        <w:t>⡟</w:t>
      </w:r>
      <w:r>
        <w:rPr/>
        <w:t>怫</w:t>
      </w:r>
      <w:r>
        <w:rPr/>
        <w:t>ꥋ</w:t>
      </w:r>
      <w:r>
        <w:rPr/>
        <w:t>䄨繒晱副</w:t>
      </w:r>
      <w:r>
        <w:rPr/>
        <w:t>Ⳃ</w:t>
      </w:r>
      <w:r>
        <w:rPr/>
        <w:t>䮻犱싂숭䅬⬰䤣쉁坄汓⤣⫂㴩啦㒿唊숯掿㷂甥㵠⹀啨촸䡔倹牉穕楪恪渽㥹瑀娦㘯灋〴焫橀쉬湟吣榥灎쵌㔹䝤♂㊬㈸䋂䄯塊挮⾱䥦싂䣎⥥쉈こ爷겏廍걖㵱橲暿쉧㖥䪥♘䜹幱㡂普䩂㋂</w:t>
      </w:r>
      <w:r>
        <w:rPr/>
        <w:t>ꥇ</w:t>
      </w:r>
      <w:r>
        <w:rPr/>
        <w:t>쉙⪿幄畢䆵佬슮楈乬摇㝑係⩐玬剑⽺悩숽敫恖㭷</w:t>
      </w:r>
      <w:r>
        <w:rPr/>
        <w:t>ꦵ</w:t>
      </w:r>
      <w:r>
        <w:rPr/>
        <w:t>繞䉹焽浬剓敘庿呰䛂뼯㋂祩⎘椴⪘こ싂</w:t>
      </w:r>
      <w:r>
        <w:rPr/>
        <w:t>ꤶ</w:t>
      </w:r>
      <w:r>
        <w:rPr/>
        <w:t>츫깟</w:t>
      </w:r>
      <w:r>
        <w:rPr/>
        <w:t>ꥌ꧂</w:t>
      </w:r>
      <w:r>
        <w:rPr/>
        <w:t>쉲⨲㌸呠</w:t>
      </w:r>
      <w:r>
        <w:rPr/>
        <w:t>ⴶ</w:t>
      </w:r>
      <w:r>
        <w:rPr/>
        <w:t>橐歓㕘㫍갽塣懂⦘揂敭穰깐㝤湉⩃壂㝓⩍㙴쉐䛎歋晚㊬</w:t>
      </w:r>
      <w:r>
        <w:rPr/>
        <w:t>⠦</w:t>
      </w:r>
      <w:r>
        <w:rPr/>
        <w:t>彠䈵쉄㠭뇂껂桩⚿迂촩슱뽗뽧䭎䩫恊〵灴쵋儬搯㍓쉖</w:t>
      </w:r>
      <w:r>
        <w:rPr/>
        <w:t>ꤵ</w:t>
      </w:r>
      <w:r>
        <w:rPr/>
        <w:t>쉡桮幾⭲弹쉃捡녦牔⩵昩略깥싂顧㣃縹㠣輲ꌪ㫂毂ꌫ䉗쉉珂渳乇䟂⍬㥚㤨灾숺憘汷慐妻⸦⍾剗슡睶改洽츱ㅦ쌱ꏂ灬㜰捵쉋슣⪻㠪幣</w:t>
      </w:r>
      <w:r>
        <w:rPr/>
        <w:t>ꔫ</w:t>
      </w:r>
      <w:r>
        <w:rPr/>
        <w:t>捩慐ꥠ輮厏䫂䐵췂쉁㙠㕃</w:t>
      </w:r>
      <w:r>
        <w:rPr/>
        <w:t>ꕹ</w:t>
      </w:r>
      <w:r>
        <w:rPr/>
        <w:t>쉺䉓⽐⨶䵐</w:t>
      </w:r>
      <w:r>
        <w:rPr/>
        <w:t>ꤴ</w:t>
      </w:r>
      <w:r>
        <w:rPr/>
        <w:t>柂测⪱쵯刭䩴估顐깫纩⨽晌顧칲겻</w:t>
      </w:r>
      <w:r>
        <w:rPr/>
        <w:t>ꤲ</w:t>
      </w:r>
      <w:r>
        <w:rPr/>
        <w:t>扬搽䓍扒㑆坹刴偺칍慀䁭煗㩒ㅠ</w:t>
      </w:r>
      <w:r>
        <w:rPr/>
        <w:t>꤯</w:t>
      </w:r>
      <w:r>
        <w:rPr/>
        <w:t>托</w:t>
      </w:r>
      <w:r>
        <w:rPr/>
        <w:t>ꕁ</w:t>
      </w:r>
      <w:r>
        <w:rPr/>
        <w:t>硟썙넹恱扔旂浙匮偺唤杭冥氳千䥷幆⯎揂ㄭ挩쉙싂㥕⻂㕣㶩쵕殥</w:t>
      </w:r>
      <w:r>
        <w:rPr/>
        <w:t>꤬</w:t>
      </w:r>
      <w:r>
        <w:rPr/>
        <w:t>깓卍⽩公员楣쉉堪斵䩱춏슩슿䎏䔤㵹䛍横瑰李</w:t>
      </w:r>
      <w:r>
        <w:rPr/>
        <w:t>ⱘ⣂</w:t>
      </w:r>
      <w:r>
        <w:rPr/>
        <w:t>ꤻ</w:t>
      </w:r>
      <w:r>
        <w:rPr/>
        <w:t>轑桍㡍佴啃㥶癅慑匷쌣ꍒ噸淂ꥴ㷂橎㉌彧彩睊䆩䐲䣂敺쉌䰮婕坎啫⩟䏂䍰땅䟂슿獭쉟슿璥䰪獗䍋䡇墮恲⮩칹⎩⸳婔</w:t>
      </w:r>
      <w:r>
        <w:rPr/>
        <w:t>ⰷ</w:t>
      </w:r>
      <w:r>
        <w:rPr/>
        <w:t>숬硞渪싂⫃渴☬䕰쉺䲮朻⩊煚⭋转愴㙶쉑奮挪愬佒䭊㌬㝅㋂眥㥒仂敾ㄽ䙳</w:t>
      </w:r>
      <w:r>
        <w:rPr/>
        <w:t>ꤪ</w:t>
      </w:r>
      <w:r>
        <w:rPr/>
        <w:t>䓎쉣捆</w:t>
      </w:r>
      <w:r>
        <w:rPr/>
        <w:t>ꕱ䷂</w:t>
      </w:r>
      <w:r>
        <w:rPr/>
        <w:t>眪칦彄ꍧ睍싂</w:t>
      </w:r>
      <w:r>
        <w:rPr/>
        <w:t>ꔣ</w:t>
      </w:r>
      <w:r>
        <w:rPr/>
        <w:t>㴪吪</w:t>
      </w:r>
      <w:r>
        <w:rPr/>
        <w:t>ꖵ♗</w:t>
      </w:r>
      <w:r>
        <w:rPr/>
        <w:t>癆②☺則婚썡歱睸ꅎꍲ⹣瞡ꅐ㕗</w:t>
      </w:r>
      <w:r>
        <w:rPr/>
        <w:t>ꕪ</w:t>
      </w:r>
      <w:r>
        <w:rPr/>
        <w:t>呃녆䟎䥮Ⓜ䡅뽠琴繊䠪쉸쉊㝐⹤䝵䭡夵</w:t>
      </w:r>
      <w:r>
        <w:rPr/>
        <w:t>ꗂ</w:t>
      </w:r>
      <w:r>
        <w:rPr/>
        <w:t>灚䯂㑑囃毎䍳汑⩺걣䖿癁旍⤫쌱⼺䁟⻍猬⩅⾥䉅⩆䖩剦癖瑟娳⽃啕</w:t>
      </w:r>
      <w:r>
        <w:rPr/>
        <w:t>⣂⠭</w:t>
      </w:r>
      <w:r>
        <w:rPr/>
        <w:t>䜩湭겏祙싂ꄷ╷컂汵䁁吤⩢婞㑴ㅈ幱珂摏穭⍟䑨喿쉂睲晹栊쉌䗂쉆싂뭘塥戴쉹椪췂긻瑔痂扰슱堥ꅯ繢땶쉪䅇頦㙱瑹歸頤輺쉤쉄弱恾线颥깉⩗䫂漸ꅂ㔴㈳䟂ꍦ砪ꇂ</w:t>
      </w:r>
      <w:r>
        <w:rPr/>
        <w:t>ꔽ</w:t>
      </w:r>
      <w:r>
        <w:rPr/>
        <w:t>넳砮⩱䍱䱙⥆㡐禥琹㌳幃獀䥂숦㍏뭈㡠</w:t>
      </w:r>
      <w:r>
        <w:rPr/>
        <w:t>꧂</w:t>
      </w:r>
      <w:r>
        <w:rPr/>
        <w:t>䅙柂咘条쉏惂姃</w:t>
      </w:r>
      <w:r>
        <w:rPr/>
        <w:t>ⱈ</w:t>
      </w:r>
      <w:r>
        <w:rPr/>
        <w:t>稰뭘땘⽅䪏침녊䑇捠䶻瓂剨싎喿敕幋뭧㕵</w:t>
      </w:r>
      <w:r>
        <w:rPr/>
        <w:t>ꕳ</w:t>
      </w:r>
      <w:r>
        <w:rPr/>
        <w:t>剱捊깥儴⺥瘺깞슬⬰숦䱲㥢슿暬示汬䥾穭輸</w:t>
      </w:r>
      <w:r>
        <w:rPr/>
        <w:t>ⲵ</w:t>
      </w:r>
      <w:r>
        <w:rPr/>
        <w:t>浚</w:t>
      </w:r>
      <w:r>
        <w:rPr/>
        <w:t>⵰</w:t>
      </w:r>
      <w:r>
        <w:rPr/>
        <w:t>悿䆣劬㵘녌礦汲╋䡕媬憿⥧쉙機晵汏</w:t>
      </w:r>
      <w:r>
        <w:rPr/>
        <w:t>⡀</w:t>
      </w:r>
      <w:r>
        <w:rPr/>
        <w:t>ぎ焹㒮츨牊浳啴杫碘煦쉉⽏浓䬫쉦</w:t>
      </w:r>
      <w:r>
        <w:rPr/>
        <w:t>ꥂ</w:t>
      </w:r>
      <w:r>
        <w:rPr/>
        <w:t>칶㭾</w:t>
      </w:r>
      <w:r>
        <w:rPr/>
        <w:t>⡀</w:t>
      </w:r>
      <w:r>
        <w:rPr/>
        <w:t>㑪쉤䝳䑦⍃䥬䆏䃃哂갸沘</w:t>
      </w:r>
      <w:r>
        <w:rPr/>
        <w:t>ꤸ⹮</w:t>
      </w:r>
      <w:r>
        <w:rPr/>
        <w:t>健䑹ꥩ썗序瀳⹒幊╹扊柂</w:t>
      </w:r>
      <w:r>
        <w:rPr/>
        <w:t>ꤰ</w:t>
      </w:r>
      <w:r>
        <w:rPr/>
        <w:t>元⌺⼽⌹꺣䝱㑾⬣瘭眬땁塡슥䡏⽷幓⩤</w:t>
      </w:r>
      <w:r>
        <w:rPr/>
        <w:t>ꕩ</w:t>
      </w:r>
      <w:r>
        <w:rPr/>
        <w:t>뭒⺘䓎䥅갵⽉㠦瑷㔱칲溡뼣쉧獅瞩⾏쉀湆撮疬䬶摮䜮㣂䢡䍏⥊⹹⩰</w:t>
      </w:r>
      <w:r>
        <w:rPr/>
        <w:t>ꤵ</w:t>
      </w:r>
      <w:r>
        <w:rPr/>
        <w:t>췂晓湯ㆿ䴨祡</w:t>
      </w:r>
      <w:r>
        <w:rPr/>
        <w:t>ꥃ</w:t>
      </w:r>
      <w:r>
        <w:rPr/>
        <w:t>䆩啁䴰琯</w:t>
      </w:r>
      <w:r>
        <w:rPr/>
        <w:t>ꗂ</w:t>
      </w:r>
      <w:r>
        <w:rPr/>
        <w:t>䑰噖⩏⽎㵹䵒썭版䀩숭䙳</w:t>
      </w:r>
      <w:r>
        <w:rPr/>
        <w:t>ꥇ</w:t>
      </w:r>
      <w:r>
        <w:rPr/>
        <w:t>슬⹧漷乶쉟쉃⿍⽖쉣</w:t>
      </w:r>
      <w:r>
        <w:rPr/>
        <w:t>ꦵ</w:t>
      </w:r>
      <w:r>
        <w:rPr/>
        <w:t>䩨⌰礲㝌癸媡쵕䎩칁媱煊슥䡍彆컍截㒩瘫㛍橉깚坯㞵䉙⺬⽘놮㭘浕숲</w:t>
      </w:r>
      <w:r>
        <w:rPr/>
        <w:t>Ɐ</w:t>
      </w:r>
      <w:r>
        <w:rPr/>
        <w:t>싂琷泂㔪琯䉃挫橕咣晥격ㅰ쉹个㌳</w:t>
      </w:r>
    </w:p>
    <w:p>
      <w:pPr>
        <w:pStyle w:val="PreformattedText"/>
        <w:bidi w:val="0"/>
        <w:spacing w:before="0" w:after="0"/>
        <w:jc w:val="left"/>
        <w:rPr/>
      </w:pPr>
      <w:r>
        <w:rPr/>
        <w:t>捎公㎣採暻摷㍾⭋呪䐭乄䙡ꄣ쉬⪮쉢慬娹塯숪心숺浬癤슿央傘婰</w:t>
      </w:r>
      <w:r>
        <w:rPr/>
        <w:t>ⰶ</w:t>
      </w:r>
      <w:r>
        <w:rPr/>
        <w:t>捀쎮歋ㅢ塂慐癳ꆣ抮⾩넴慌瘱쏂㩯惂쉴浃숺梩瑖獞</w:t>
      </w:r>
      <w:r>
        <w:rPr/>
        <w:t>ꥋⵑ</w:t>
      </w:r>
      <w:r>
        <w:rPr/>
        <w:t>㷍汁넭⤯涵㩨Ⓨ⍮瑅</w:t>
      </w:r>
      <w:r>
        <w:rPr/>
        <w:t>ⱘ</w:t>
      </w:r>
      <w:r>
        <w:rPr/>
        <w:t>嫂㏂㞬</w:t>
      </w:r>
      <w:r>
        <w:rPr/>
        <w:t>ꤸ</w:t>
      </w:r>
      <w:r>
        <w:rPr/>
        <w:t>橏䩙쉊兮泂偊䊩浰噚硠楋䕘칀䨲碩庘椹╟⑊徻♊䱉绍洦䬻橲䂥乍䄪淂媮偧칸쉉숦橸⹰普伽㬮ㆻ숭塁뼻싂轵⼭㤪窬瑬◂땍ꌨ㘺♃浴汁싂㘷䭯슻걊㗂偫〯䉔㩟拎䜵妬願䥁⛂剃싂⑎玣㏃쉍⽱㫎之暻獌㡺껂䙒楲</w:t>
      </w:r>
      <w:r>
        <w:rPr/>
        <w:t>ⷂ</w:t>
      </w:r>
      <w:r>
        <w:rPr/>
        <w:t>祣檵繕塰硟㥯敺⩷䱂攪춥ꍁ䅀橲䙒榻쏂⥁彮䉱⯂곂婬숪⦣乕圵頯塥䡭쉇ケ扂숹녌䀽컂⽙㵵ꥮ䰲㭥楌县슬㡶報䦬楟橑⬯ㅋ␷䮱眊炡쉰뭷⴫㏂噍汾辡瑗㬭䕠㉥偒歫쉢瘶桸硉慬冱䠱塷含쉸癦版ギ獉塏</w:t>
      </w:r>
      <w:r>
        <w:rPr/>
        <w:t>ꦻ</w:t>
      </w:r>
      <w:r>
        <w:rPr/>
        <w:t>启䶱쵈㥡⹱ㅥ洯⴯橔</w:t>
      </w:r>
      <w:r>
        <w:rPr/>
        <w:t>ꕇ♎</w:t>
      </w:r>
      <w:r>
        <w:rPr/>
        <w:t>吲男参䇂ꌶ弯쌤쵓ㅪ潠撣䘬暻쉢䩋뗂㡓敆䝒㥇슥浪⹦䭩㏂♊呐硑湞쌪㙤</w:t>
      </w:r>
      <w:r>
        <w:rPr/>
        <w:t>ⷂ</w:t>
      </w:r>
      <w:r>
        <w:rPr/>
        <w:t>彃煲</w:t>
      </w:r>
      <w:r>
        <w:rPr/>
        <w:t>ⵈ</w:t>
      </w:r>
      <w:r>
        <w:rPr/>
        <w:t>瓍⵵숤␮睢疵슬浆渲嘱捱␨婶僃쌳㊣칾戵䑖璮爱火⩓昻쌪啠</w:t>
      </w:r>
      <w:r>
        <w:rPr/>
        <w:t>ꥏ</w:t>
      </w:r>
      <w:r>
        <w:rPr/>
        <w:t>㟂</w:t>
      </w:r>
      <w:r>
        <w:rPr/>
        <w:t>ⱹ</w:t>
      </w:r>
      <w:r>
        <w:rPr/>
        <w:t>態숺촤破渰㴰渱쉚䉦塍ㅤ㑊㴣ㅶ숷</w:t>
      </w:r>
      <w:r>
        <w:rPr/>
        <w:t>ꕾ</w:t>
      </w:r>
      <w:r>
        <w:rPr/>
        <w:t>쏂ㅋ쵘㒣칾숻橇䂻㑧帱⹐쉄╪亿⽊伲㐸숪깙⵱刲㯂幒싂兡컂ꅇ彁塩迂椷偦係슥䅢</w:t>
      </w:r>
      <w:r>
        <w:rPr/>
        <w:t>⠯</w:t>
      </w:r>
      <w:r>
        <w:rPr/>
        <w:t>숱祀畊싂뭷婮㵬楖썬쉗䅫䘸㨱昲搽♅㍤堪㵱湂乔쉫⩹쉖煐㛂䅑뭆㥕</w:t>
      </w:r>
      <w:r>
        <w:rPr/>
        <w:t>ꔸ⍘</w:t>
      </w:r>
      <w:r>
        <w:rPr/>
        <w:t>拂噄䑁匨悩っ㉁㏂繋ꥺ㋂╏〉硁瘨㏂啯䙅㆏㩙㩬䠪哂吲ㄵ畉</w:t>
      </w:r>
      <w:r>
        <w:rPr/>
        <w:t>ⵍ⯂</w:t>
      </w:r>
      <w:r>
        <w:rPr/>
        <w:t>뽟坉瑐曂殬敐쉅偪堰䍵㩚㙔硚䉔浃쉧伴쉊桺⌽䖵䡺⽃婵슏杠煮㯂穏⪩湀倶숸䇂泂䅓⩷椪ꌩ䵓⑈㐰㙉佰拍洱䝗㴦拎湍䘲卨쵉쉅</w:t>
      </w:r>
      <w:r>
        <w:rPr/>
        <w:t>ꕆ</w:t>
      </w:r>
      <w:r>
        <w:rPr/>
        <w:t>㔯ꆵ纏</w:t>
      </w:r>
      <w:r>
        <w:rPr/>
        <w:t>ꦩ</w:t>
      </w:r>
      <w:r>
        <w:rPr/>
        <w:t>䔣쉲低싂쌯⸴㭲飂稪椦椨啉딬㔮깨琮棂偶浄〨倩婦쉦䰽瘪쉋ㅄ⛂彇긺の䕶</w:t>
      </w:r>
      <w:r>
        <w:rPr/>
        <w:t>ꔤ</w:t>
      </w:r>
      <w:r>
        <w:rPr/>
        <w:t>劣</w:t>
      </w:r>
      <w:r>
        <w:rPr/>
        <w:t>ꤺ⎘␷</w:t>
      </w:r>
      <w:r>
        <w:rPr/>
        <w:t>乐┷䠮땗辮䯂䘤㡦彘⧂剷㶻䑁剌䰩偩䅹ꍀ䤦싂⭔剎</w:t>
      </w:r>
      <w:r>
        <w:rPr/>
        <w:t>꧂</w:t>
      </w:r>
      <w:r>
        <w:rPr/>
        <w:t>딬睟兎潋睘♀救</w:t>
      </w:r>
      <w:r>
        <w:rPr/>
        <w:t>꧂</w:t>
      </w:r>
      <w:r>
        <w:rPr/>
        <w:t>숹廂婨</w:t>
      </w:r>
      <w:r>
        <w:rPr/>
        <w:t>ꦻ</w:t>
      </w:r>
      <w:r>
        <w:rPr/>
        <w:t>㭰⪏ぇ愬</w:t>
      </w:r>
      <w:r>
        <w:rPr/>
        <w:t>ⷂ</w:t>
      </w:r>
      <w:r>
        <w:rPr/>
        <w:t>辥呑칾긭婏⚡䬽坟櫎⨩猻坖썈⦱㩨淍츷╞婥䭋頯겥䖮</w:t>
      </w:r>
      <w:r>
        <w:rPr/>
        <w:t>ꥑ</w:t>
      </w:r>
      <w:r>
        <w:rPr/>
        <w:t>숪␺컃ꍶ㚩䉹栭汾ꅑ婺䥡捧</w:t>
      </w:r>
      <w:r>
        <w:rPr/>
        <w:t>⢬</w:t>
      </w:r>
      <w:r>
        <w:rPr/>
        <w:t>싍煫䐤㑭䡳䎵䙏瑡捦䏂婕⹀幚牭⥎쉺믂㝧繖⪘啀〰䈻쉉㙞愱⵹쉪颣欽╘び쎘慈塊噦瀶䙠䋃奒慈怰ꍂ橧싂渴頸쉅搯奭怭颻硧㉉㓂㩓갥睞ꆡ쉊晰奨繉洬睫啅ꍇ숤䖵⌻쵔⌰◂숪澵浠沮懂䧎쉰僂㌶堵쉸㘵㯂䶮潲䁁坋暏⬴긣䈮彘磍⨶瘮暵䟂颩싂⥩奊뭷䡨从숬祀⤭瀴</w:t>
      </w:r>
      <w:r>
        <w:rPr/>
        <w:t>꧂⫍</w:t>
      </w:r>
      <w:r>
        <w:rPr/>
        <w:t>䄱牍⹶眲㵪䠻</w:t>
      </w:r>
      <w:r>
        <w:rPr/>
        <w:t>ꔪ</w:t>
      </w:r>
      <w:r>
        <w:rPr/>
        <w:t>慔⵳稊䌥姂㭎숮숤䕮㔴㛂武汦杴楖轳獨榮쉮捐橵䠲具⹚倮걨归渷卫썤䝞갥깚㮮爮슩㒮⹶止뭱쵷䩓⑾㧂乒㘰干⶘컂䵷奋䮡ꍙ硄〲츬喡쉋晚쉞쉭䙶姂睇쉑枘㩌㭀㊣</w:t>
      </w:r>
      <w:r>
        <w:rPr/>
        <w:t>ⳍ⑨</w:t>
      </w:r>
      <w:r>
        <w:rPr/>
        <w:t>㵅ꥤ玬䯂㡎偤煫㶱潓庩ꍩ⽲㋂砨숺䝲毂䉠冿촺朳楦礻䛂㑃瀭䅂梵곂甫썹瀦♌꺿䘯</w:t>
      </w:r>
      <w:r>
        <w:rPr/>
        <w:t>ⰶ</w:t>
      </w:r>
      <w:r>
        <w:rPr/>
        <w:t>洵狂숺싂眶䥎㌷砥輹浗뼶◂斮䤺䕃</w:t>
      </w:r>
      <w:r>
        <w:rPr/>
        <w:t>ꥑ</w:t>
      </w:r>
      <w:r>
        <w:rPr/>
        <w:t>㜻帲습啚䩙穓ꆣ条潚숥쉙╃쉣梣쵶땨㩠䷂뮱</w:t>
      </w:r>
      <w:r>
        <w:rPr/>
        <w:t>ⱟ</w:t>
      </w:r>
      <w:r>
        <w:rPr/>
        <w:t>䳂竂쉟䰻</w:t>
      </w:r>
      <w:r>
        <w:rPr/>
        <w:t>꧂</w:t>
      </w:r>
      <w:r>
        <w:rPr/>
        <w:t>歶䅰䉳䜨ㅇ焨㡂乓祑♮촦䃂㑫⸭坌㷂䙢녷</w:t>
      </w:r>
      <w:r>
        <w:rPr/>
        <w:t>꧂</w:t>
      </w:r>
      <w:r>
        <w:rPr/>
        <w:t>䕤桃䧂〩ㆻ截㉫㥅쏂仂盂洤轇䁇ꇂ⥁牧⽌</w:t>
      </w:r>
      <w:r>
        <w:rPr/>
        <w:t>⠴</w:t>
      </w:r>
      <w:r>
        <w:rPr/>
        <w:t>汪㑏⪻슮轸朥斱淂</w:t>
      </w:r>
      <w:r>
        <w:rPr/>
        <w:t>ⵣ</w:t>
      </w:r>
      <w:r>
        <w:rPr/>
        <w:t>匷瀯挷债⩮殮坐䯂㑏뽔汊뭂畣쉊㨰㓂㭌⍳䵺⨭▩슻䷂ꍄ皻ꎱ䫂</w:t>
      </w:r>
      <w:r>
        <w:rPr/>
        <w:t>⡩</w:t>
      </w:r>
      <w:r>
        <w:rPr/>
        <w:t>佶㭁癅㉺䉥癃㉥⼴뭩</w:t>
      </w:r>
      <w:r>
        <w:rPr/>
        <w:t>ꤦ</w:t>
      </w:r>
      <w:r>
        <w:rPr/>
        <w:t>恳弸쉎䍨⼨汗桃䶘⻂䦩㉯䴭䳂</w:t>
      </w:r>
      <w:r>
        <w:rPr/>
        <w:t>ꤰ⩅⨶</w:t>
      </w:r>
      <w:r>
        <w:rPr/>
        <w:t>㶻囂</w:t>
      </w:r>
      <w:r>
        <w:rPr/>
        <w:t>⡙</w:t>
      </w:r>
      <w:r>
        <w:rPr/>
        <w:t>敪汴숰㝱쉶♪斻䧂㩧縳洨䲏쉑䏂桪彗嚩氬为㙘浀扴숬䋂㨻㘤숵ぱꥥ㩘佈⹎慪쉢仂쉄䴸㑺䐳㭘婚</w:t>
      </w:r>
      <w:r>
        <w:rPr/>
        <w:t>꧂</w:t>
      </w:r>
      <w:r>
        <w:rPr/>
        <w:t>䨽呖⍃晊ꌻ⍟䛂䑑冩슏橦</w:t>
      </w:r>
      <w:r>
        <w:rPr/>
        <w:t>ꔹ</w:t>
      </w:r>
      <w:r>
        <w:rPr/>
        <w:t>䪮燎畑㵆㶡㄰⭎港挲쉮⦥쌪쉃瑙恐ꎡ㙃欺斱睇䡫꥖倥㠺쉏漯㙊䜯汰卒䏂ꅘ獤杗頽䭢걎呱呲兀</w:t>
      </w:r>
      <w:r>
        <w:rPr/>
        <w:t>꧍</w:t>
      </w:r>
      <w:r>
        <w:rPr/>
        <w:t>洸卾⩚浞⹭☰䚿伪漩䵦䭉긶硑慗슩䍊啅狂縻玥</w:t>
      </w:r>
      <w:r>
        <w:rPr/>
        <w:t>ⶱ</w:t>
      </w:r>
      <w:r>
        <w:rPr/>
        <w:t>䥪쉖妬䭱⏂䩙䍆塃梩⼭廃㕀ꥯ䢥䱅ㅟ洸㷂⽎䑱숨㝰㟂ꥱ剪⬵䨣嫂辘填线㬮⭸숬걊硢䝈欴㯂㍡硬恋杓⩆쉉⹐仂╥䀪㜯杊⍢䩣挵층쉞䤹䪿杁쉒婧ヂ䡌⥓烂㔽睞敞涵䩩㗎娤窵숽㩄恄垮瞥瘤⌳컂恉䰣杘</w:t>
      </w:r>
      <w:r>
        <w:rPr/>
        <w:t>Ⳃ</w:t>
      </w:r>
      <w:r>
        <w:rPr/>
        <w:t>抱桑夦改慍</w:t>
      </w:r>
      <w:r>
        <w:rPr/>
        <w:t>ⲩ</w:t>
      </w:r>
      <w:r>
        <w:rPr/>
        <w:t>䄯慆⥘獃渮猺檡㙚습╗㥐뇂쉐䉉倪ぅ╋禮쉍깞㑁睃ꥯ琶焫넮潐壎녩⒣副䵮皏潯䣂깺癫ぞ暣⫂祵攭影顠쉵ꥩ濂⩨䩗⬹슻偎싂幆䑢䈊呕碩繃␩⍏䭵彶汮畘呠㒬딬쌯㇂换</w:t>
      </w:r>
      <w:r>
        <w:rPr/>
        <w:t>ꥉ</w:t>
      </w:r>
      <w:r>
        <w:rPr/>
        <w:t>㒿ㄤ䝇恞썒⦩扆奙轊㉠顀庱쉹䪵ꍱ⭶攵쉚䭐潋㉤쌪禩ꍀ䋎깙숤㘮䊻瀭䷂ㅨ娵</w:t>
      </w:r>
      <w:r>
        <w:rPr/>
        <w:t>ⷂ⎩</w:t>
      </w:r>
      <w:r>
        <w:rPr/>
        <w:t>쉏㩺姂乣慡个䁔玻乨㥍╮쉚煶쉁䷎爸㐣湮䈺潆뾏煌䷂帵稺䈰湞䡯㞘啂䍗䍓걘䈽䭶숳汓㡦녓怰䋂㨮</w:t>
      </w:r>
      <w:r>
        <w:rPr/>
        <w:t>ꕴ</w:t>
      </w:r>
      <w:r>
        <w:rPr/>
        <w:t>쉾쉩숷뾏噶幊睱稵⺘瑭牴⽙繂쉏炿杣</w:t>
      </w:r>
      <w:r>
        <w:rPr/>
        <w:t>ꤲ</w:t>
      </w:r>
      <w:r>
        <w:rPr/>
        <w:t>塗愣䧂玡칯䠥㑢쌮燃啔珂佃⭖㕺ꄺ㉥盂烂䈱췂䘪年㡙睯佔敶渵䞥⿂㥲䅮⑯勂䝡</w:t>
      </w:r>
      <w:r>
        <w:rPr/>
        <w:t>⡢</w:t>
      </w:r>
      <w:r>
        <w:rPr/>
        <w:t>杒伪♤樯侏䝂娹</w:t>
      </w:r>
      <w:r>
        <w:rPr/>
        <w:t>⢡</w:t>
      </w:r>
      <w:r>
        <w:rPr/>
        <w:t>㔳䥅迂呥⩳䛃哂㟂⫂⨫䭖숹⚘飂迎</w:t>
      </w:r>
      <w:r>
        <w:rPr/>
        <w:t>⡇</w:t>
      </w:r>
      <w:r>
        <w:rPr/>
        <w:t>祗䅹╇㐯砭숹⭎숰彦瑬</w:t>
      </w:r>
      <w:r>
        <w:rPr/>
        <w:t>ꤶ</w:t>
      </w:r>
      <w:r>
        <w:rPr/>
        <w:t>浺쉭帴䴴ꆬ漷漫頺佉䡩⩬材䊱牀务</w:t>
      </w:r>
      <w:r>
        <w:rPr/>
        <w:t>ꦘ</w:t>
      </w:r>
      <w:r>
        <w:rPr/>
        <w:t>䉐쉠秂슡轀劮⽣普䉀⫂瘸畄䏂</w:t>
      </w:r>
      <w:r>
        <w:rPr/>
        <w:t>ⱹ</w:t>
      </w:r>
      <w:r>
        <w:rPr/>
        <w:t>渲奕椵稺扯䑺䱔确婵컂楠⪩쉏숪牊獲䉺숵㙖䭈湗牄숹汯숰䡉爻칣坒갹婐楆걶洱縭䪏⫂迃坏걅弪䙤砲䝅</w:t>
      </w:r>
      <w:r>
        <w:rPr/>
        <w:t>Ɫ</w:t>
      </w:r>
      <w:r>
        <w:rPr/>
        <w:t>祒泂쉔爯挭㩠숨䝭圷땀㢬眣䟂㍲庬慨楍㊡剳䍶噵䀷䍮䉱坮帰搸稴갯ꅏ禘⽔畱槃䥭䮩灙䄽ꍰ獧彁⩧⫃乃숹쉹䱎</w:t>
      </w:r>
      <w:r>
        <w:rPr/>
        <w:t>ⰴ⏃</w:t>
      </w:r>
      <w:r>
        <w:rPr/>
        <w:t>垘⽶㊬佦焱浴쉾䠥啓⹋⼦摱䨣⼸쉚쉚䌤疘片䭫町呧浭祩</w:t>
      </w:r>
      <w:r>
        <w:rPr/>
        <w:t>ⱙ</w:t>
      </w:r>
      <w:r>
        <w:rPr/>
        <w:t>櫃秂䝬ꌯぶ䡫㇎</w:t>
      </w:r>
      <w:r>
        <w:rPr/>
        <w:t>ⱍ</w:t>
      </w:r>
      <w:r>
        <w:rPr/>
        <w:t>㨩䒡䥆䄺䏂뿂땱焱㉬썓琦牎䨪䲏滃쉋愹쉹㎿欰磂</w:t>
      </w:r>
      <w:r>
        <w:rPr/>
        <w:t>ꦣ</w:t>
      </w:r>
      <w:r>
        <w:rPr/>
        <w:t>䅉䅊깄捌쉇瑢町渷捰氪쉱䙶彣쉆䁇㮮兕墡洰䌻⽬</w:t>
      </w:r>
      <w:r>
        <w:rPr/>
        <w:t>Ⳃ</w:t>
      </w:r>
      <w:r>
        <w:rPr/>
        <w:t>浵䴲⨳믃坞쉎掻⫂喩⽙쉙䊱㉃㡩疩㨲䡥숤塮㚣汍栩땩泂挵㩺츨슮稶挵゘歓啷</w:t>
      </w:r>
      <w:r>
        <w:rPr/>
        <w:t>ꦻ</w:t>
      </w:r>
      <w:r>
        <w:rPr/>
        <w:t>땔碏䒵넪輪숩幇煾숫䴪䍌瑢</w:t>
      </w:r>
      <w:r>
        <w:rPr/>
        <w:t>Ⳃ</w:t>
      </w:r>
      <w:r>
        <w:rPr/>
        <w:t>扞掱⮘烂䂏뼪䈸츰彳㍬発䎱慵숽겡癩⍍慢㤥슱⹦䝬欩</w:t>
      </w:r>
      <w:r>
        <w:rPr/>
        <w:t>ⵑ⩆</w:t>
      </w:r>
      <w:r>
        <w:rPr/>
        <w:t>圥㥱</w:t>
      </w:r>
      <w:r>
        <w:rPr/>
        <w:t>ⰵ</w:t>
      </w:r>
      <w:r>
        <w:rPr/>
        <w:t>㬫歞㜫⿂毂媩쉃</w:t>
      </w:r>
      <w:r>
        <w:rPr/>
        <w:t>ꕕ⨦</w:t>
      </w:r>
      <w:r>
        <w:rPr/>
        <w:t>療ㅸ䵹쌽稭媩渻㷂湱牭劬顊곂⬹⩔帷中汤싂昸䗍숲䧂溏彣汳楗슘쉕쉺쉵㋂ꍆꥯ數䕂礦匥塡摊䍈쉇⤭䉚⩊䐊䨲㵩洭恹摺쏃橓繀숪桘㖱乭쵉싂㖮㴶槂녖况怯漫氵␮쉌⩾捳䭪쉪⥰⤪禥쉴䠩堺⥩㧂㪘剁싃</w:t>
      </w:r>
      <w:r>
        <w:rPr/>
        <w:t>ⲩ</w:t>
      </w:r>
      <w:r>
        <w:rPr/>
        <w:t>卶쉷♆噌敯渽</w:t>
      </w:r>
      <w:r>
        <w:rPr/>
        <w:t>ⱱ</w:t>
      </w:r>
      <w:r>
        <w:rPr/>
        <w:t>䐭놿礥剬毂䍱⸱熣硺⩮숳썡⌬숺潴潗싂쉥㡬呾甹묷뽆摚喩桞湂瘳쉎ꌶ⫂兎窩䌭숦㑀瓂坯癮㑵杦姂슡╫䘹䱊偍췂佲㷂䁈⪩쎣쉵扁啩恃䠱牫婁⯎⬲づ灌⌴熿頻凂쵎债</w:t>
      </w:r>
      <w:r>
        <w:rPr/>
        <w:t>ⲡ</w:t>
      </w:r>
      <w:r>
        <w:rPr/>
        <w:t>乪습偣⑟㩉瑄㴵浫塪奖䵐異⩀숸싂䠪匭⪥䡷䡰</w:t>
      </w:r>
      <w:r>
        <w:rPr/>
        <w:t>꤫</w:t>
      </w:r>
      <w:r>
        <w:rPr/>
        <w:t>쉤뾘뼲歑䚘</w:t>
      </w:r>
      <w:r>
        <w:rPr/>
        <w:t>⡁</w:t>
      </w:r>
      <w:r>
        <w:rPr/>
        <w:t>敏杚슬䪵⩬潇╧乀匳䴹䡞싂硭썘繐♈깰촥迍懃䉩㕴䙳䤪焷楈ヂ䡶畁撵祔奆橌䬵兆딪㈪勂싂⤴䝲촹奉⬺㑍쉃爯織佶⑾쉤坧</w:t>
      </w:r>
      <w:r>
        <w:rPr/>
        <w:t>ꤸ⹧</w:t>
      </w:r>
      <w:r>
        <w:rPr/>
        <w:t>䩗</w:t>
      </w:r>
      <w:r>
        <w:rPr/>
        <w:t>ⷂ</w:t>
      </w:r>
      <w:r>
        <w:rPr/>
        <w:t>塌</w:t>
      </w:r>
      <w:r>
        <w:rPr/>
        <w:t>ⷂ</w:t>
      </w:r>
      <w:r>
        <w:rPr/>
        <w:t>춱呫⛂숹⦥㙃仍䁖塣싂慂浾⸹㕩㵥摺숹淎쉮坕場顇盃婭</w:t>
      </w:r>
      <w:r>
        <w:rPr/>
        <w:t>ꕮ</w:t>
      </w:r>
      <w:r>
        <w:rPr/>
        <w:t>뼻區䴪녷癲儫願埂⽗Ⓨ㚻겏瓍⼭ぅㄸ⦱쉅㏂㑹䥑堦䘯㵔䵏摕顟扡弬潸숦灲ꅙ껂础揂灺枏䕦轤쉱杚뭨浈㜰슩渵갯凂⻂辿㤲㝀</w:t>
      </w:r>
      <w:r>
        <w:rPr/>
        <w:t>⢬</w:t>
      </w:r>
      <w:r>
        <w:rPr/>
        <w:t>湄</w:t>
      </w:r>
      <w:r>
        <w:rPr/>
        <w:t>ⱁ</w:t>
      </w:r>
      <w:r>
        <w:rPr/>
        <w:t>彆껃歭⪏玬㍓䁘ꇂ轒牔䮏瑞⽙▩넺皱嗂块復飂㭍砮숵丯䌫楌昽쉊㛂浪楴焭◂䭭ꅆ칢쉊㵟埂⵮瑪〶顅䡈⨨强싂䖣汔卒撱쉍⾡쉍甤㠴䄸칢숰㭳占쉕惍⹘㕆䨺쉠갺祒뼹㜻⌤</w:t>
      </w:r>
      <w:r>
        <w:rPr/>
        <w:t>⡁</w:t>
      </w:r>
      <w:r>
        <w:rPr/>
        <w:t>숦敚甥껂쉂セ⍢䤵牧濍夤슣⽯☲朻䷂슩</w:t>
      </w:r>
      <w:r>
        <w:rPr/>
        <w:t>ꕪ⬹</w:t>
      </w:r>
      <w:r>
        <w:rPr/>
        <w:t>슥䁃顥怨㵀妏♬晓䙏䀪华</w:t>
      </w:r>
      <w:r>
        <w:rPr/>
        <w:t>ⶥ</w:t>
      </w:r>
      <w:r>
        <w:rPr/>
        <w:t>䐯쉚㘪㛎漶☦떥恎䗂䱊⒱槍䁳場⩞抬兤쉂䡟╲숸〯凎愪匣䩔攽畖㑤瘻犬䲘睅䍣捧㡒煔ꅌ⑶太䑚⑇</w:t>
      </w:r>
      <w:r>
        <w:rPr/>
        <w:t>ⰶ</w:t>
      </w:r>
      <w:r>
        <w:rPr/>
        <w:t>ꅮ汉긻っ櫂椹㐤墱頹坆㜰䄣</w:t>
      </w:r>
      <w:r>
        <w:rPr/>
        <w:t>⡵</w:t>
      </w:r>
      <w:r>
        <w:rPr/>
        <w:t>쉎⽫唪㴳刬毂녷ꏂ塴쉵煋땾숸</w:t>
      </w:r>
      <w:r>
        <w:rPr/>
        <w:t>⡄</w:t>
      </w:r>
      <w:r>
        <w:rPr/>
        <w:t>䵥쉴は穈㡙䙬灧改</w:t>
      </w:r>
      <w:r>
        <w:rPr/>
        <w:t>ⱘ</w:t>
      </w:r>
      <w:r>
        <w:rPr/>
        <w:t>庣桭⼸煕䭬슘傮捚塏佶캡繆㍢</w:t>
      </w:r>
      <w:r>
        <w:rPr/>
        <w:t>ꤶ</w:t>
      </w:r>
      <w:r>
        <w:rPr/>
        <w:t>숱⤪㥩溩깷塕숶䘸瀷싍⭯쉸쉎恫揎牭칂䥬轠獆瑹亩⾱潷捹䩕Ⓜ㟂㑎戺㈊⥄⼣걶毂顺堳싂䁔칂揂쉁䛂㡁䁠싍奋䥁枘奃ꌥ獅礭牉쉟晧쏂剴⭑⦩灔挭打♷㈱浄⩐쉒㵁瑮㙲䊵䕍潤睈䡫獀</w:t>
      </w:r>
      <w:r>
        <w:rPr/>
        <w:t>⢏</w:t>
      </w:r>
      <w:r>
        <w:rPr/>
        <w:t>杍슻쉰偉媘㩦뼦䩊㩱䭉㩣䭁摄勂⫂伪쵭噖숬╍浥㕰䇂婌䳎轺ꌹ佃▩侬⩩㤶砫繡슱까㘥ꍩ䝨䨣숬╦깊繢쉡䚱㭭⦣䠳碥╭싂剅ㅲ偌年䄪㙏㵣⭾壂㬵扉仍믃⌺㌸䬨だ썁爱</w:t>
      </w:r>
      <w:r>
        <w:rPr/>
        <w:t>ⷂ</w:t>
      </w:r>
      <w:r>
        <w:rPr/>
        <w:t>䍏⑁숥㕱㐴扰뼽</w:t>
      </w:r>
      <w:r>
        <w:rPr/>
        <w:t>⡚</w:t>
      </w:r>
      <w:r>
        <w:rPr/>
        <w:t>碣縥</w:t>
      </w:r>
      <w:r>
        <w:rPr/>
        <w:t>⡙</w:t>
      </w:r>
      <w:r>
        <w:rPr/>
        <w:t>卓</w:t>
      </w:r>
      <w:r>
        <w:rPr/>
        <w:t>⡥</w:t>
      </w:r>
      <w:r>
        <w:rPr/>
        <w:t>旃쉢ꅋ䁷礹熬梥췂恊뭈㝤⨳奁걖汭㌪㙓카슱佚癤䯂䕦煏⭲</w:t>
      </w:r>
      <w:r>
        <w:rPr/>
        <w:t>ꥅ</w:t>
      </w:r>
      <w:r>
        <w:rPr/>
        <w:t>䟂⑸煟쉀恑焤䙘恵㙍㉹䭸硂㵢爪뼰숬䜶怨쉆⴪帳圪繞䉅婏㑄殥䀩参</w:t>
      </w:r>
      <w:r>
        <w:rPr/>
        <w:t>ꕺ</w:t>
      </w:r>
      <w:r>
        <w:rPr/>
        <w:t>䕠砨䏂♡㗂⩐乡</w:t>
      </w:r>
      <w:r>
        <w:rPr/>
        <w:t>⠦</w:t>
      </w:r>
      <w:r>
        <w:rPr/>
        <w:t>〣</w:t>
      </w:r>
      <w:r>
        <w:rPr/>
        <w:t>ⱇ</w:t>
      </w:r>
      <w:r>
        <w:rPr/>
        <w:t>兂煓</w:t>
      </w:r>
      <w:r>
        <w:rPr/>
        <w:t>ꥋ</w:t>
      </w:r>
      <w:r>
        <w:rPr/>
        <w:t>嘹껂슡⾡㐥䌺橴⼮䢣ㅥ㴳㗂㡓뗂水协⽙湭杧睲뇂朷䤷焷媘廂뽬晶㕴㛂㵱⪩슿䩊㔥盃⬽뮵㙗㣍쉈쉨繚⩢䕫乄슬卐ꅴ顸㴽ꆩ쉦</w:t>
      </w:r>
      <w:r>
        <w:rPr/>
        <w:t>ꕍ</w:t>
      </w:r>
      <w:r>
        <w:rPr/>
        <w:t>䅘㞱⒘썏伱䁍䚘䐵믍栽</w:t>
      </w:r>
      <w:r>
        <w:rPr/>
        <w:t>ꕈ</w:t>
      </w:r>
      <w:r>
        <w:rPr/>
        <w:t>砹橄쉢걕䬯椲䝅⎩渲䒩樭䊡⹌時奆䘲昭䰻㚿쉁刯䕠䕟갬쉞㣂惂扵彪堰</w:t>
      </w:r>
      <w:r>
        <w:rPr/>
        <w:t>ⷃ</w:t>
      </w:r>
      <w:r>
        <w:rPr/>
        <w:t>ⱙ</w:t>
      </w:r>
      <w:r>
        <w:rPr/>
        <w:t>楴䀸湑壂琵쉑囂슏轢汌獬犮攣䁖穌㥔斩䪥츰礤쉰</w:t>
      </w:r>
      <w:r>
        <w:rPr/>
        <w:t>⡥</w:t>
      </w:r>
      <w:r>
        <w:rPr/>
        <w:t>段轢</w:t>
      </w:r>
      <w:r>
        <w:rPr/>
        <w:t>ꕮ</w:t>
      </w:r>
      <w:r>
        <w:rPr/>
        <w:t>協噂彁弴숷婬䙵㵑癣偁㡉</w:t>
      </w:r>
      <w:r>
        <w:rPr/>
        <w:t>ⵅ</w:t>
      </w:r>
      <w:r>
        <w:rPr/>
        <w:t>䭏⫍顃컂杗충呩싂䰫</w:t>
      </w:r>
      <w:r>
        <w:rPr/>
        <w:t>ⷂ</w:t>
      </w:r>
      <w:r>
        <w:rPr/>
        <w:t>녒枮昦扥ꍈ偶쵭䖩澮⍙暡</w:t>
      </w:r>
      <w:r>
        <w:rPr/>
        <w:t>ⵃ⥗</w:t>
      </w:r>
      <w:r>
        <w:rPr/>
        <w:t>쉊熥倹䍳摡</w:t>
      </w:r>
      <w:r>
        <w:rPr/>
        <w:t>ꗂ</w:t>
      </w:r>
      <w:r>
        <w:rPr/>
        <w:t>넷窥꺱땤딪帰쉙슥槂佭䠭偢싂兠恨㗍갪帺卲㝍㈳ꌭ䐸瑓쉆숴</w:t>
      </w:r>
      <w:r>
        <w:rPr/>
        <w:t>ꤻ</w:t>
      </w:r>
      <w:r>
        <w:rPr/>
        <w:t>哂䴹暱췂扺堪</w:t>
      </w:r>
      <w:r>
        <w:rPr/>
        <w:t>ⱸ</w:t>
      </w:r>
      <w:r>
        <w:rPr/>
        <w:t>숨痂湍窮敉ォ䨺瀬庩䯂쉗䭪</w:t>
      </w:r>
      <w:r>
        <w:rPr/>
        <w:t>ⴰ</w:t>
      </w:r>
      <w:r>
        <w:rPr/>
        <w:t>㈦燎瑩斵畬칐䋍슣炮</w:t>
      </w:r>
      <w:r>
        <w:rPr/>
        <w:t>ꖣ</w:t>
      </w:r>
      <w:r>
        <w:rPr/>
        <w:t>㮡촵彤⨽ꥮ䉫垡䊘䥸칖쉧䱢睈削狂⬺䎥⎏彂儺╍勍싂묳숵凍扁깂ꇂ旎⥋壂䀲擂頵쉲橐䕔␶㉮췂㝳恘⫂㨱婆㌫匦瀩⩃⧂쵾祰</w:t>
      </w:r>
      <w:r>
        <w:rPr/>
        <w:t>⡚</w:t>
      </w:r>
      <w:r>
        <w:rPr/>
        <w:t>慂㚬♏캡灹슏繐佗땷쉡碩澥쉌剈丫뭃䀰厱쉶</w:t>
      </w:r>
      <w:r>
        <w:rPr/>
        <w:t>꧂⚥䷂</w:t>
      </w:r>
      <w:r>
        <w:rPr/>
        <w:t>強칃㕱甬</w:t>
      </w:r>
      <w:r>
        <w:rPr/>
        <w:t>⢮╶</w:t>
      </w:r>
      <w:r>
        <w:rPr/>
        <w:t>湚⍋堣迎兦</w:t>
      </w:r>
      <w:r>
        <w:rPr/>
        <w:t>ⴷ</w:t>
      </w:r>
      <w:r>
        <w:rPr/>
        <w:t>䥂겥쌊㷂轰♎쉅걀爰䡸伤䨬坸긬殱䃍⮘</w:t>
      </w:r>
      <w:r>
        <w:rPr/>
        <w:t>Ⱨ</w:t>
      </w:r>
      <w:r>
        <w:rPr/>
        <w:t>夲側砦</w:t>
      </w:r>
      <w:r>
        <w:rPr/>
        <w:t>ꔽ</w:t>
      </w:r>
      <w:r>
        <w:rPr/>
        <w:t>싂毃灺⍘⩌㋂䴺懂㩖껍䕾卯䰯浘歫䥑䓂㋂</w:t>
      </w:r>
      <w:r>
        <w:rPr/>
        <w:t>ꕗ</w:t>
      </w:r>
      <w:r>
        <w:rPr/>
        <w:t>묫㑧慤숣塧⫂棂係垘搬㓃橲Ⓜ쉂쵩㵪䀵㓂䉺㵹쉑⿂悩䛂뮥쉳爣種䄷橀䪻쉱</w:t>
      </w:r>
      <w:r>
        <w:rPr/>
        <w:t>ⲣ</w:t>
      </w:r>
      <w:r>
        <w:rPr/>
        <w:t>瓃幒䱭⬵楰啹</w:t>
      </w:r>
      <w:r>
        <w:rPr/>
        <w:t>ⱱ</w:t>
      </w:r>
      <w:r>
        <w:rPr/>
        <w:t>浌硗⨹⛍䟂⼯⑨⧂쉎䝁쉵焰璥頪慕䫂ㄦ㑈梱摺两⤮쉉䄷戬橓垿</w:t>
      </w:r>
      <w:r>
        <w:rPr/>
        <w:t>꧍</w:t>
      </w:r>
      <w:r>
        <w:rPr/>
        <w:t>넨楤</w:t>
      </w:r>
      <w:r>
        <w:rPr/>
        <w:t>ꥋ</w:t>
      </w:r>
      <w:r>
        <w:rPr/>
        <w:t>䑷楒损</w:t>
      </w:r>
      <w:r>
        <w:rPr/>
        <w:t>Ⱜ⎮</w:t>
      </w:r>
      <w:r>
        <w:rPr/>
        <w:t>㠸婱㏂槂憡㉇橩剔傱抱ㆩ兹┶䢵復焣䍴㈩쵬딥棂껂廂录걯奒㉃橬◂硤䀳ㅢ穕機樸䱁싂</w:t>
      </w:r>
      <w:r>
        <w:rPr/>
        <w:t>꧂</w:t>
      </w:r>
      <w:r>
        <w:rPr/>
        <w:t>䵩㢬깐㕠</w:t>
      </w:r>
      <w:r>
        <w:rPr/>
        <w:t>ⴤ</w:t>
      </w:r>
      <w:r>
        <w:rPr/>
        <w:t>田숤剾垿쉦㩠⧂砨顲瓂犣埂㑊⑦</w:t>
      </w:r>
      <w:r>
        <w:rPr/>
        <w:t>Ȿ</w:t>
      </w:r>
      <w:r>
        <w:rPr/>
        <w:t>쉉㠬⽷汣奘冡⥏</w:t>
      </w:r>
      <w:r>
        <w:rPr/>
        <w:t>⡭▘</w:t>
      </w:r>
      <w:r>
        <w:rPr/>
        <w:t>땰싂슮곂䍋幂兺婎偅䁴ぢ㠪榻眹㭟䪩救奍䓂幡숪佑䙄牢슿奖䬶䒣吶坋뿍頤轊䉏㞏썎梩㢩焺⫂慳걏愪뽆乪⩥㬹䖩㶵䍭畺獰㙌歾輤䦵啳繌슿挪슥车幠◂濂䋂</w:t>
      </w:r>
      <w:r>
        <w:rPr/>
        <w:t>ⰱ</w:t>
      </w:r>
      <w:r>
        <w:rPr/>
        <w:t>䍆汁㕈뼨䵤兌쉸頵縰ㄮ䨰쉔쉊싂唥䡌㩔쉈歘湯呱</w:t>
      </w:r>
      <w:r>
        <w:rPr/>
        <w:t>ꕂ</w:t>
      </w:r>
      <w:r>
        <w:rPr/>
        <w:t>ꍗ</w:t>
      </w:r>
      <w:r>
        <w:rPr/>
        <w:t>꧂</w:t>
      </w:r>
      <w:r>
        <w:rPr/>
        <w:t>搳㜤呌뗂䖿姂䙗</w:t>
      </w:r>
      <w:r>
        <w:rPr/>
        <w:t>ⴸ</w:t>
      </w:r>
      <w:r>
        <w:rPr/>
        <w:t>楩汸슱瘮㙢弩뽞磂⿂歁牦瑒⹩뼱䮱䕞㉦써媿捘쌤⑾之쉷剺㍚坕䴳獨썀町硔㕓㕣⎬㈳㩌獸긱슱⾏坡䎮</w:t>
      </w:r>
      <w:r>
        <w:rPr/>
        <w:t>ⷂ</w:t>
      </w:r>
      <w:r>
        <w:rPr/>
        <w:t>匭潫⑙䚻汨슻䙴䔦</w:t>
      </w:r>
      <w:r>
        <w:rPr/>
        <w:t>ꦻ</w:t>
      </w:r>
      <w:r>
        <w:rPr/>
        <w:t>䍏㨰殻㍗</w:t>
      </w:r>
      <w:r>
        <w:rPr/>
        <w:t>Ⳃ</w:t>
      </w:r>
      <w:r>
        <w:rPr/>
        <w:t>扖歔뭁䏂䭋灨䍚濂⍢忍♂</w:t>
      </w:r>
      <w:r>
        <w:rPr/>
        <w:t>ꕏ</w:t>
      </w:r>
      <w:r>
        <w:rPr/>
        <w:t>䉙</w:t>
      </w:r>
      <w:r>
        <w:rPr/>
        <w:t>ⱺ</w:t>
      </w:r>
      <w:r>
        <w:rPr/>
        <w:t>甥扑祉楓璵깮係㫂䏂八</w:t>
      </w:r>
      <w:r>
        <w:rPr/>
        <w:t>ꔩ</w:t>
      </w:r>
      <w:r>
        <w:rPr/>
        <w:t>ꌷ④卓갽쉸묥ッ㬶票Ⓜ扏숻슥㦘䶥䕳倹㕰畸䅒</w:t>
      </w:r>
      <w:r>
        <w:rPr/>
        <w:t>ⵍ</w:t>
      </w:r>
      <w:r>
        <w:rPr/>
        <w:t>䩀燂扑딩祘杞垏灌䱆㟃檥住쉟ꄭ廂⎩곎</w:t>
      </w:r>
      <w:r>
        <w:rPr/>
        <w:t>ꥂ</w:t>
      </w:r>
      <w:r>
        <w:rPr/>
        <w:t>㢿⮏㮥櫂ヂ輦껃歪쉃䙚</w:t>
      </w:r>
      <w:r>
        <w:rPr/>
        <w:t>⡵</w:t>
      </w:r>
      <w:r>
        <w:rPr/>
        <w:t>땱ㅷ</w:t>
      </w:r>
      <w:r>
        <w:rPr/>
        <w:t>꧂</w:t>
      </w:r>
      <w:r>
        <w:rPr/>
        <w:t>悩灒湰숤楗⼲䥐⧂쉠浦燂䨪玘燎湰橳⩶䕏㶥⮣숲恹瀰浵촨囂嘬憡兇⥧쉘䨫㙈㒥参匬慏䙟橢潃渥촲䍇转슻</w:t>
      </w:r>
      <w:r>
        <w:rPr/>
        <w:t>⡮</w:t>
      </w:r>
      <w:r>
        <w:rPr/>
        <w:t>㩪䝰쉬勃쉄ꥲ숱啟癯쉑</w:t>
      </w:r>
      <w:r>
        <w:rPr/>
        <w:t>ⱖ</w:t>
      </w:r>
      <w:r>
        <w:rPr/>
        <w:t>㓂쉑</w:t>
      </w:r>
      <w:r>
        <w:rPr/>
        <w:t>ⴭ</w:t>
      </w:r>
      <w:r>
        <w:rPr/>
        <w:t>䕕攩숫쵷</w:t>
      </w:r>
      <w:r>
        <w:rPr/>
        <w:t>⡞</w:t>
      </w:r>
      <w:r>
        <w:rPr/>
        <w:t>普싃眣⶿幐䫂扂㍉软㵤泂倷飂溩振轄瀱쉸癍兮〉华뿂숨ꅧ恞뽠싂뽂ㄱ숊玏潠呰漴쉮䓎棂ꍠ櫂焪⼣漮剩慲숵琬⼺㧎乥炘슬숶</w:t>
      </w:r>
      <w:r>
        <w:rPr/>
        <w:t>⠰</w:t>
      </w:r>
      <w:r>
        <w:rPr/>
        <w:t>㩄丣灔㌻뽀쉸塣䍐睧昮㐨䥁熬ꌴ顡㉪唻珎幕疡㝮뇎꺱䜮洰磃</w:t>
      </w:r>
      <w:r>
        <w:rPr/>
        <w:t>ⷂ</w:t>
      </w:r>
      <w:r>
        <w:rPr/>
        <w:t>剋䉸滂⭸ꆿ츻䵲䓂〵⫂效쉯♈坃㑲沵䥘睾汵塟쉶祪濂슬央㴱眪㢥爪㧂쉓䬪狂輴쎣洶湇䬨ネ瀳쉤亩</w:t>
      </w:r>
      <w:r>
        <w:rPr/>
        <w:t>ꦩ</w:t>
      </w:r>
      <w:r>
        <w:rPr/>
        <w:t>睉㥇㗂䵫쉐䒻쵕</w:t>
      </w:r>
      <w:r>
        <w:rPr/>
        <w:t>⡂</w:t>
      </w:r>
      <w:r>
        <w:rPr/>
        <w:t>䉊株㢏ꌨ汹䊻确䌣睎쵣㡙櫂⼪歫樦촨쉦䗂䢥睱쵒㩆슥㉎ꍨ䠸港琫䥊㵵祩潮</w:t>
      </w:r>
      <w:r>
        <w:rPr/>
        <w:t>ⴲ</w:t>
      </w:r>
      <w:r>
        <w:rPr/>
        <w:t>쵤쉞捬쉑繟沵㝖ㅕ儣칖併㤬쉥旂㩰</w:t>
      </w:r>
      <w:r>
        <w:rPr/>
        <w:t>⠪</w:t>
      </w:r>
      <w:r>
        <w:rPr/>
        <w:t>ꕅ</w:t>
      </w:r>
      <w:r>
        <w:rPr/>
        <w:t>楩橮ꎻ癊</w:t>
      </w:r>
      <w:r>
        <w:rPr/>
        <w:t>ꔳ◂</w:t>
      </w:r>
      <w:r>
        <w:rPr/>
        <w:t>楒뽔勃䥈輤컂丫轖䩑䋂眺ꥡ䩨汸呱䄪</w:t>
      </w:r>
      <w:r>
        <w:rPr/>
        <w:t>⣃</w:t>
      </w:r>
      <w:r>
        <w:rPr/>
        <w:t>㝤긭坖쉞䯂⯍쉳쉉常㦥敶瀩ꍥ䉅㌣炏⩳⻂輪곂⬭㙔䘻砲쉯췂伸亵単楾숰漹녁洱䥋숶넩㥬䇂炻歕汑땁㵩淂榬䑢㝷慡䱶䀽뭸佐倪地敓烂깂⭢㉣㙤㋂迃⺡恲⩸䯃楦灭畩辮睱ざ슿啑⽴兞伸췂䝔獋束乄☮䑦䴪숺칓䙰異奎繀年䫂ꌦ梮䱃䙶偳㧂㵭砷㤯圩渫㥅啚</w:t>
      </w:r>
      <w:r>
        <w:rPr/>
        <w:t>ⷎ</w:t>
      </w:r>
      <w:r>
        <w:rPr/>
        <w:t>싂</w:t>
      </w:r>
      <w:r>
        <w:rPr/>
        <w:t>⡞</w:t>
      </w:r>
      <w:r>
        <w:rPr/>
        <w:t>㞮⵮ヂ哃츯슻氩匷숤汁ꥧ㉶玻</w:t>
      </w:r>
      <w:r>
        <w:rPr/>
        <w:t>ⷂ</w:t>
      </w:r>
      <w:r>
        <w:rPr/>
        <w:t>昮숯ꄫ⑉爮ꆮ㉇ꌴ䝤䁭坙奸㙰䉷扈䩂숯䀲揎쉺꺱䱣䝀╘⹅呫⍑䝸☪</w:t>
      </w:r>
      <w:r>
        <w:rPr/>
        <w:t>Ⱙ</w:t>
      </w:r>
      <w:r>
        <w:rPr/>
        <w:t>佑⏂⌱갷ꅗ䙟㵇䁣䩙報总吶숲徣⏎숭쉦㉟湆硆쉨䁴䨤⤱갪婩楰瞩㒱捚⍤癀殡汏츥愸䤯</w:t>
      </w:r>
      <w:r>
        <w:rPr/>
        <w:t>ⶩ</w:t>
      </w:r>
      <w:r>
        <w:rPr/>
        <w:t>㘦滃쉡坎お瑩䐺㆘媮猱厱ꥨ橚瀸䲡⩇楉輺䦮꺮种慣㙯硯㉤⑵</w:t>
      </w:r>
      <w:r>
        <w:rPr/>
        <w:t>ⵘ</w:t>
      </w:r>
      <w:r>
        <w:rPr/>
        <w:t>뇃晐㙓獘⼴傩ꅾ</w:t>
      </w:r>
      <w:r>
        <w:rPr/>
        <w:t>ꦩ</w:t>
      </w:r>
      <w:r>
        <w:rPr/>
        <w:t>ꎡ넩摞猴⫂</w:t>
      </w:r>
      <w:r>
        <w:rPr/>
        <w:t>ꤪ⧃</w:t>
      </w:r>
      <w:r>
        <w:rPr/>
        <w:t>깱싂穧갫䗂</w:t>
      </w:r>
      <w:r>
        <w:rPr/>
        <w:t>⡪</w:t>
      </w:r>
      <w:r>
        <w:rPr/>
        <w:t>癇䥓⍍㫂晋䠶</w:t>
      </w:r>
      <w:r>
        <w:rPr/>
        <w:t>ⵅ</w:t>
      </w:r>
      <w:r>
        <w:rPr/>
        <w:t>䨦쉑恂䭄슩敗爨垬楊</w:t>
      </w:r>
      <w:r>
        <w:rPr/>
        <w:t>ꤲ</w:t>
      </w:r>
      <w:r>
        <w:rPr/>
        <w:t>步䚥榩ヂ午套䜽쉰䉾䢬㮻촨彺䞣濂忂춏䝋澘〵㩮攭摟㫂繕썬枏晖㣍</w:t>
      </w:r>
      <w:r>
        <w:rPr/>
        <w:t>ⱆ</w:t>
      </w:r>
      <w:r>
        <w:rPr/>
        <w:t>싎쏂⍠㌽瘺㘨浬㢱╯㝃廂䱔纵⽅伣䱾厮㊿塂꥔恗⺵娸ヂ㝣採쌱㚡뭊硵眵殥쉊ꆏ⑟䕷扲䄽ㆩ塺쉋쉱侮ひ塉㕚⍯긯塹⬰넊췂㉖潙</w:t>
      </w:r>
      <w:r>
        <w:rPr/>
        <w:t>ꥍ</w:t>
      </w:r>
      <w:r>
        <w:rPr/>
        <w:t>浚繊</w:t>
      </w:r>
      <w:r>
        <w:rPr/>
        <w:t>ꤪ</w:t>
      </w:r>
      <w:r>
        <w:rPr/>
        <w:t>䫂い쉑</w:t>
      </w:r>
      <w:r>
        <w:rPr/>
        <w:t>ⴽ</w:t>
      </w:r>
      <w:r>
        <w:rPr/>
        <w:t>ⲿ</w:t>
      </w:r>
      <w:r>
        <w:rPr/>
        <w:t>幍癶ヂ⥐偞㌶䪵㒘坺恈㮱坾㩫컂㌥儣橲䜨㔳</w:t>
      </w:r>
      <w:r>
        <w:rPr/>
        <w:t>ꥋ</w:t>
      </w:r>
      <w:r>
        <w:rPr/>
        <w:t>ㆬ丷뿍</w:t>
      </w:r>
      <w:r>
        <w:rPr/>
        <w:t>⣂</w:t>
      </w:r>
      <w:r>
        <w:rPr/>
        <w:t>슻䴴䥅縫挻䥸㵖쉾辏昱昲瓂吣㔴꥙湠歃쌤䁮썱쉕眭ち쉞栦汔睨㵪案</w:t>
      </w:r>
      <w:r>
        <w:rPr/>
        <w:t>ꖡ</w:t>
      </w:r>
      <w:r>
        <w:rPr/>
        <w:t>䑆畎㉨⩲漺☺狂䤸숬</w:t>
      </w:r>
      <w:r>
        <w:rPr/>
        <w:t>ꕐ</w:t>
      </w:r>
      <w:r>
        <w:rPr/>
        <w:t>⺩⸲䵈㑢</w:t>
      </w:r>
      <w:r>
        <w:rPr/>
        <w:t>ꤣ</w:t>
      </w:r>
      <w:r>
        <w:rPr/>
        <w:t>ꄯ㭐婟汗녊㙰싂嘪捾㵈숤珂㘬썞뿂㉀䠩⑬埂噰䘭뭁噯穮潬縭㡇天僂䅡确㉖輽⍭◂딵⥢⹉㒬⽲⹇戬氷夹儩搽꥔卡뭙也㵷㵆噤䊡쉗⬨啾칹숸眮⩫⯎睸⭙离截焮迂</w:t>
      </w:r>
      <w:r>
        <w:rPr/>
        <w:t>ⷂ┱</w:t>
      </w:r>
      <w:r>
        <w:rPr/>
        <w:t>儶呸쉘⫂슿喘넦쉮啮䰩啰</w:t>
      </w:r>
      <w:r>
        <w:rPr/>
        <w:t>⣂⭴</w:t>
      </w:r>
      <w:r>
        <w:rPr/>
        <w:t>䢘슥刯潏䥡⥵㭗⪵䞡녥穏숵祴橔瘽</w:t>
      </w:r>
      <w:r>
        <w:rPr/>
        <w:t>⢵</w:t>
      </w:r>
      <w:r>
        <w:rPr/>
        <w:t>㋂娫쉔쉺㎩偶쉞捖</w:t>
      </w:r>
      <w:r>
        <w:rPr/>
        <w:t>ꕧ</w:t>
      </w:r>
      <w:r>
        <w:rPr/>
        <w:t>䆿幣쉹䒱䝾瘪硤썀慄넣电敗樶쵬澩녟侩⍩䥊쵶♚♶搹癗</w:t>
      </w:r>
      <w:r>
        <w:rPr/>
        <w:t>ꕯ</w:t>
      </w:r>
      <w:r>
        <w:rPr/>
        <w:t>捏庩堲쉅頤嫂轭恵牎䩉ꍂ歖䘽圻绂㐱</w:t>
      </w:r>
      <w:r>
        <w:rPr/>
        <w:t>ⲩ</w:t>
      </w:r>
      <w:r>
        <w:rPr/>
        <w:t>楈离歞⩪熏䭦瑪嗂㑶䙨⻂捐垱祰쉁潥䡊쉔㭺◂噂捣떩㙴</w:t>
      </w:r>
      <w:r>
        <w:rPr/>
        <w:t>Ⳃ</w:t>
      </w:r>
      <w:r>
        <w:rPr/>
        <w:t>皬</w:t>
      </w:r>
      <w:r>
        <w:rPr/>
        <w:t>ꤻ⵩</w:t>
      </w:r>
      <w:r>
        <w:rPr/>
        <w:t>恲㏎</w:t>
      </w:r>
      <w:r>
        <w:rPr/>
        <w:t>꤫</w:t>
      </w:r>
      <w:r>
        <w:rPr/>
        <w:t>㉢슘䑁䭞</w:t>
      </w:r>
      <w:r>
        <w:rPr/>
        <w:t>꧂</w:t>
      </w:r>
      <w:r>
        <w:rPr/>
        <w:t>桔</w:t>
      </w:r>
      <w:r>
        <w:rPr/>
        <w:t>ꤪ</w:t>
      </w:r>
      <w:r>
        <w:rPr/>
        <w:t>쉄潾䙨숭晤⑓⑞汮曂拃槂牯뭠灟価⵶䑣怸㒣䙟㈸䩐牧塑啚朦治꥞䵩䯂呔⨲潁本繁䝠䡋卆쉉㦏⬨坢甽辣偺㓃杺獖痂쉇╗쉉쉵칉싂䞮䥺攥쉈乥쉙浘숰彗浤츶숪偙깓㉷⑃渱啓煴䀰쉢쉹嘥⭩托穈䅄㑢偄숶숫浦⏂싍啩柂묭㷂싂숲䄷总圣潚浫ꏂ䥋扔⤪싂⩮儺㶩え㍱㵥쉄撵</w:t>
      </w:r>
      <w:r>
        <w:rPr/>
        <w:t>ꦩ</w:t>
      </w:r>
      <w:r>
        <w:rPr/>
        <w:t>佟╃싍䵔</w:t>
      </w:r>
      <w:r>
        <w:rPr/>
        <w:t>ⵥ</w:t>
      </w:r>
      <w:r>
        <w:rPr/>
        <w:t>欴䧎器싂⿍垱㈬浀㐫彁⨪坏濂斱潩걋⿎츭갨烂㮩쉸慟</w:t>
      </w:r>
      <w:r>
        <w:rPr/>
        <w:t>ꔮ</w:t>
      </w:r>
      <w:r>
        <w:rPr/>
        <w:t>䝲⺮㙕慰䔤礻佇垩畡⵳뗂쉏쵭⽶佬쵵걫숷⩏椭䑯縪쉮⩬䡠싂슣</w:t>
      </w:r>
      <w:r>
        <w:rPr/>
        <w:t>Ɱ</w:t>
      </w:r>
      <w:r>
        <w:rPr/>
        <w:t>䝬㯂䰽㌰档浖㯂㵅숴污癏㥵㵹㇂湈慐쵆䩺㋂咿</w:t>
      </w:r>
      <w:r>
        <w:rPr/>
        <w:t>ⱨ</w:t>
      </w:r>
      <w:r>
        <w:rPr/>
        <w:t>砻辻䠪廂䗂숵㭾⏂⩟撻恩癒␬䫍숽〪伭</w:t>
      </w:r>
      <w:r>
        <w:rPr/>
        <w:t>Ⳃ</w:t>
      </w:r>
      <w:r>
        <w:rPr/>
        <w:t>䕙兮갶䮿</w:t>
      </w:r>
      <w:r>
        <w:rPr/>
        <w:t>ꥐ</w:t>
      </w:r>
      <w:r>
        <w:rPr/>
        <w:t>甶喱䏂촹⨣⑆깔佨</w:t>
      </w:r>
      <w:r>
        <w:rPr/>
        <w:t>꧂</w:t>
      </w:r>
      <w:r>
        <w:rPr/>
        <w:t>䕁䵞곂쉘焩┬숽慩愥喩䫂彍쉀搥佈╮御呌䠊⹗㥥싂汇㭠믂滃滂潏輬㨱歗캬䝀ꏂ㑟䣂걇瑶딹歎♰䉙㍮㯂娫㣂㉂䭢浄㠯⑆娪晪佮┻넲㕉䃂䒣旂䅳싃걠쵓淂㶏瑥숸쉕썞䉘䠨</w:t>
      </w:r>
      <w:r>
        <w:rPr/>
        <w:t>꧂</w:t>
      </w:r>
      <w:r>
        <w:rPr/>
        <w:t>绂</w:t>
      </w:r>
      <w:r>
        <w:rPr/>
        <w:t>⡰</w:t>
      </w:r>
      <w:r>
        <w:rPr/>
        <w:t>싂砺䨰歃쉩놻㍩㋂廎侩琩牪晳ꆿ촱頵ㅉ潌묳怴⛂⬬㮱碵츳槍䘺⼯潡䩆汪ꏂ숨甶㭯倽敆⽐쉔睐噳ꍮ䋂兙⑵歓姃䕇䈤뽞竂㥺</w:t>
      </w:r>
      <w:r>
        <w:rPr/>
        <w:t>⡈</w:t>
      </w:r>
      <w:r>
        <w:rPr/>
        <w:t>愩쉡礯㢥쉆☳☲䱦⫂䝓扂础㧂爳녹瑱㖬幯싍䕠䏂㧂⻎値쉭싂繲㬰싂䠫扎䑉䝬卉</w:t>
      </w:r>
      <w:r>
        <w:rPr/>
        <w:t>⡗</w:t>
      </w:r>
      <w:r>
        <w:rPr/>
        <w:t>㡍㉣㭦哂䭳砯灦ꇂ㍄쉳쉙⌹䙣塚穖揂긥㉈匳扵쉃扚䉧汕㋎숩䭧</w:t>
      </w:r>
      <w:r>
        <w:rPr/>
        <w:t>⡒⩠</w:t>
      </w:r>
      <w:r>
        <w:rPr/>
        <w:t>恦뭳䕷瘭䁔杇쉰椬側溘쉦漸㕶쉢琴㖏桏䵥갺ㄶ♡</w:t>
      </w:r>
      <w:r>
        <w:rPr/>
        <w:t>⡾</w:t>
      </w:r>
      <w:r>
        <w:rPr/>
        <w:t>䡎</w:t>
      </w:r>
      <w:r>
        <w:rPr/>
        <w:t>ⵘ</w:t>
      </w:r>
      <w:r>
        <w:rPr/>
        <w:t>䘵弣溬瑏㙉猩抮캱⩐㮻估㣂ꎮ杆埂⼥枡睃㝊㪿辘</w:t>
      </w:r>
      <w:r>
        <w:rPr/>
        <w:t>ꥅ</w:t>
      </w:r>
      <w:r>
        <w:rPr/>
        <w:t>췂歹䭰㘯슩㶩圥⴪摯㒥硨㉒塺꤮⫃㉨恁䙟</w:t>
      </w:r>
      <w:r>
        <w:rPr/>
        <w:t>ⷂ</w:t>
      </w:r>
      <w:r>
        <w:rPr/>
        <w:t>쉥偓</w:t>
      </w:r>
      <w:r>
        <w:rPr/>
        <w:t>ⶩ</w:t>
      </w:r>
      <w:r>
        <w:rPr/>
        <w:t>創婟녞炏櫂瀲숯⸰栵갯燂渤硐怰䙌輵毂顧⒣砫숨쉠䕓</w:t>
      </w:r>
      <w:r>
        <w:rPr/>
        <w:t>ⱘ</w:t>
      </w:r>
      <w:r>
        <w:rPr/>
        <w:t>䄷쉇拂䕓獯縪捑⌻⌱숫ㅇ넨䘰楱䩟ァ䱋庱䦣䅫뽹溮塎楆䦩㝕窘颡扃</w:t>
      </w:r>
      <w:r>
        <w:rPr/>
        <w:t>⣂</w:t>
      </w:r>
      <w:r>
        <w:rPr/>
        <w:t>뾱浯䩹䍹杠꥘久쵶㘱㙚</w:t>
      </w:r>
      <w:r>
        <w:rPr/>
        <w:t>ꕩ</w:t>
      </w:r>
      <w:r>
        <w:rPr/>
        <w:t>桫婳㙺擃奠⥋䐷偸㩐潔</w:t>
      </w:r>
      <w:r>
        <w:rPr/>
        <w:t>⡄</w:t>
      </w:r>
      <w:r>
        <w:rPr/>
        <w:t>橢䍚䘪灓拂ꥸ呮䵰䡇嚥싂㜨⌨呴兙ꄪ䉇参槂睥晢넣쉃刺녞㵵灈晍咮洲䬤は쵓문痂ꅅ䒬䎩織㚬颣숫㭐祌㑲슬瀥䰰䕵⭗</w:t>
      </w:r>
      <w:r>
        <w:rPr/>
        <w:t>⡷</w:t>
      </w:r>
      <w:r>
        <w:rPr/>
        <w:t>겥뮵䥪朲</w:t>
      </w:r>
      <w:r>
        <w:rPr/>
        <w:t>ⱞ</w:t>
      </w:r>
      <w:r>
        <w:rPr/>
        <w:t>싂癧⸤彤⹒睺䱸걎뭱㝖洫⩫汢㔸䡨䍊</w:t>
      </w:r>
      <w:r>
        <w:rPr/>
        <w:t>꧂</w:t>
      </w:r>
      <w:r>
        <w:rPr/>
        <w:t>畇䞱穟</w:t>
      </w:r>
      <w:r>
        <w:rPr/>
        <w:t>ⲥ</w:t>
      </w:r>
      <w:r>
        <w:rPr/>
        <w:t>숣⩡뿂爯쎣偮㙃㍠橒㟂⩘㭴䤲穮頨䔱</w:t>
      </w:r>
      <w:r>
        <w:rPr/>
        <w:t>ꕦ</w:t>
      </w:r>
      <w:r>
        <w:rPr/>
        <w:t>䝆갤땊⍀怭ꇂ䱸쉗</w:t>
      </w:r>
      <w:r>
        <w:rPr/>
        <w:t>Ⲭ</w:t>
      </w:r>
      <w:r>
        <w:rPr/>
        <w:t>繩刪쉔䟂썮页뭲㵮⽅珂숷涡㈰쉏恃契喻䵺⦥椱冣⑆偂唣沏帩䕳㜴卄软婌六깥䖘稽畂䢱祓땣㒩䙖徏慢䅈⤹쉎쉙⎏兩싂塀煂畭숨ꌮ柎祂䕷刮頸塵琫땇晷摸湌䅍㌤䪩䭎⸥</w:t>
      </w:r>
      <w:r>
        <w:rPr/>
        <w:t>ⱐ</w:t>
      </w:r>
      <w:r>
        <w:rPr/>
        <w:t>문</w:t>
      </w:r>
      <w:r>
        <w:rPr/>
        <w:t>Ⱡ</w:t>
      </w:r>
      <w:r>
        <w:rPr/>
        <w:t>곍䏎㵴摑슡楧쵆⨬凂</w:t>
      </w:r>
      <w:r>
        <w:rPr/>
        <w:t>ꤱ␪</w:t>
      </w:r>
      <w:r>
        <w:rPr/>
        <w:t>洪榻</w:t>
      </w:r>
      <w:r>
        <w:rPr/>
        <w:t>ⵯ</w:t>
      </w:r>
      <w:r>
        <w:rPr/>
        <w:t>硩摘柂䔊쌯䩮祍㔤杧癬庩帬攵</w:t>
      </w:r>
      <w:r>
        <w:rPr/>
        <w:t>ꥏ</w:t>
      </w:r>
      <w:r>
        <w:rPr/>
        <w:t>䇃싂顧煹甦祦眵⬺⸮樽⥾乀숯䖮案쉕숷</w:t>
      </w:r>
      <w:r>
        <w:rPr/>
        <w:t>ꕉ</w:t>
      </w:r>
      <w:r>
        <w:rPr/>
        <w:t>칲僂껂㙤䝉縭㚩⚡㎘䄹⍑㘮쉇均쉗ꍷ숳㵅Ⓜ㡺㖮博僂⪱ㄲ䲣杘쉴쉢㩵強㍋䲩쵵⨴䧂긭剞䩞旂䕠昸浍晱䑾輪쉒</w:t>
      </w:r>
      <w:r>
        <w:rPr/>
        <w:t>ⵧ</w:t>
      </w:r>
      <w:r>
        <w:rPr/>
        <w:t>獏◂㯂窵䰥丶㕨兙</w:t>
      </w:r>
      <w:r>
        <w:rPr/>
        <w:t>ꦡ</w:t>
      </w:r>
      <w:r>
        <w:rPr/>
        <w:t>䄮ꅆ塕㘥♹ヂ슬땕칡뭱췂烂</w:t>
      </w:r>
      <w:r>
        <w:rPr/>
        <w:t>ꥑ</w:t>
      </w:r>
      <w:r>
        <w:rPr/>
        <w:t>娪摍㘩䑡杠㍥♱쉡碩⼣</w:t>
      </w:r>
      <w:r>
        <w:rPr/>
        <w:t>ꥊ</w:t>
      </w:r>
      <w:r>
        <w:rPr/>
        <w:t>숰䢣㙞ꥢ⑆㭳ꅔ㦡썅쉺숪썈㴨뭬灤뽕湎쉕潺슡摶䪻忂䍄獑潾祺噡ꥳ♃㝵䑮牰桌䴨▩숳</w:t>
      </w:r>
      <w:r>
        <w:rPr/>
        <w:t>꧂</w:t>
      </w:r>
      <w:r>
        <w:rPr/>
        <w:t>敦伴昬祆㛂㩲쉧㩩婥偤彷祩磂땟㩶䩥㨦㏂慳뽬⸦澮⩕瀷弦슏址牪⵭瀩瑉㴬䪩㙍⯂塔硔⩄照嫂⽨㡚쉢ㅋ硶䫂励⛂슣⤷瀮䗂⌽</w:t>
      </w:r>
      <w:r>
        <w:rPr/>
        <w:t>ꕷ</w:t>
      </w:r>
      <w:r>
        <w:rPr/>
        <w:t>狍础橤捔㟃⩥㐫猭䉟쌽䠶ꄯ煑噚奒슩睃䙃撣橚瑧칁쵨兊氦䃂汎䈶睳並嚥伸攦쉶獸㑬潫拂嚱痂娷敃欵칇싂䅗⩀哂췂梥䆣拂䈷睈爵뽡</w:t>
      </w:r>
      <w:r>
        <w:rPr/>
        <w:t>Ɱ</w:t>
      </w:r>
      <w:r>
        <w:rPr/>
        <w:t>嘣㡚숭⍞繂㵯썅愽䘮쉳썠梘䌱ꥪ瓂硟⬸</w:t>
      </w:r>
      <w:r>
        <w:rPr/>
        <w:t>ꦩ</w:t>
      </w:r>
      <w:r>
        <w:rPr/>
        <w:t>䝊⚵⩲瑩搬䁞䰫쉶⨤땇祺恺彑㑐쉂癑煔䕆쵟剹盂쌪捺뭌䭔晷辻幢䆏┫깢㩞㝶㕢獲晥桡슣瑲溏숬故츷䐴쉶</w:t>
      </w:r>
      <w:r>
        <w:rPr/>
        <w:t>ⴵ</w:t>
      </w:r>
      <w:r>
        <w:rPr/>
        <w:t>㗂甪ど쎱⍘歧㘰㩃썏┩䴱迍䞵쉧ꍖ縰捩ꅸ儯⪥䊻싃䩍楏梣敊泂汘썙⧂</w:t>
      </w:r>
      <w:r>
        <w:rPr/>
        <w:t>⣎</w:t>
      </w:r>
      <w:r>
        <w:rPr/>
        <w:t>뭥䱾燍奫效뽆촪檩獨⿍숣祄썪㡘걷晇洤숪䝁嘪硤뭖挩┦畺犮ㆻ⭰穭䢘⹇㚱뽉摘슥硫燂䙦擂⸥⭢㥌딽㑟穾㕴䱌曎㡈쉉㝇唽兩</w:t>
      </w:r>
      <w:r>
        <w:rPr/>
        <w:t>⡧</w:t>
      </w:r>
      <w:r>
        <w:rPr/>
        <w:t>拍㫂◂㥓痃楢奔濍ꥸ쉌⽊⍾䝚䗂姂⩡㝧㥋㣂轃슘塞攣⍵ꍷ潦到厥烂婙敀⹵ꅣ獎곂槂え秂晞쉄⺥㩄♀卬뇂</w:t>
      </w:r>
      <w:r>
        <w:rPr/>
        <w:t>⣎</w:t>
      </w:r>
      <w:r>
        <w:rPr/>
        <w:t>ꏂ繄쉕晵湢쉃</w:t>
      </w:r>
      <w:r>
        <w:rPr/>
        <w:t>ꤻ</w:t>
      </w:r>
      <w:r>
        <w:rPr/>
        <w:t>쉎愹晇搰㌸녩쉴㨽瑭䨰</w:t>
      </w:r>
      <w:r>
        <w:rPr/>
        <w:t>꧂⑌</w:t>
      </w:r>
      <w:r>
        <w:rPr/>
        <w:t>쎘⑓擂壂땭㩄䝄</w:t>
      </w:r>
      <w:r>
        <w:rPr/>
        <w:t>ⶥ⩂</w:t>
      </w:r>
      <w:r>
        <w:rPr/>
        <w:t>숬⤭㘵㭱畞煤땎橪懂츫䉑橇奤䄰畄쵫澩⤪캘乌␳䢣畍䱭渨嗎橩匽┣㵒伊䙒ㅮ썬䁾딸厵怶♮㥍</w:t>
      </w:r>
      <w:r>
        <w:rPr/>
        <w:t>Ɱ</w:t>
      </w:r>
      <w:r>
        <w:rPr/>
        <w:t>乌婪싂⨯太㍧⑒뇂ꎬな敡⌽숻幉⸹敒䝺癹뭥啡</w:t>
      </w:r>
      <w:r>
        <w:rPr/>
        <w:t>ⵇ</w:t>
      </w:r>
      <w:r>
        <w:rPr/>
        <w:t>掩㑬橐ꌷ䴪渣毃䷂䉹猳改幆╣灑弣</w:t>
      </w:r>
      <w:r>
        <w:rPr/>
        <w:t>ⱒ</w:t>
      </w:r>
      <w:r>
        <w:rPr/>
        <w:t>쉖숥딥쉣㕔檡㛂慥㎩咥儶⪱恲걁ꅤ뗍灧樲</w:t>
      </w:r>
      <w:r>
        <w:rPr/>
        <w:t>ꤦ</w:t>
      </w:r>
      <w:r>
        <w:rPr/>
        <w:t>橩武䝖☤彑幓⹣䥖뭫쉷慒䖥恡⯂卭琳䘵䏎飂怰⩁♍⫂ㄭ伩潢쉴祹䁴⫂䝙싂噓滂싂潵⏂쉸橣片┮뽞㐯免桌幇╗믂湢䚩䬷漮⽒剠슣㵉⪏뾱⑾췂㉲愴㵀潷쉑쉢奙焰愮幪㗂</w:t>
      </w:r>
      <w:r>
        <w:rPr/>
        <w:t>⡱</w:t>
      </w:r>
      <w:r>
        <w:rPr/>
        <w:t>쉒䍹⛎啕嫂怤쵌〶䥸쉷ꥨ頤斮㖿䥍扊슱匦캿枏쉪㖻呡界勎焩別影涿䰫⹌灬㍉쉺䬷숦⤩쉁晚춮슘깒恮䡊⭐璬ꆿ别欩㍊掣摥슻쉉⼰䤦燂㝋帪䧂䨪坦灖䬺ꅩ䭩倣䧂뭩换</w:t>
      </w:r>
      <w:r>
        <w:rPr/>
        <w:t>ꥐ</w:t>
      </w:r>
      <w:r>
        <w:rPr/>
        <w:t>곃䌱皵灍眦䗍쉞쉱坎☮⩍揂塏⪘䉓䔶䰦牅整坉㟂疻쉑疿㉳뼷啌ꌬ洹灮껂쉁画囃쉙䛂玡㙤囂쉦娸砭⪣䪘汁獱䁙㬲䈻严剋⌮쉃䑀澩슮渥䉒뼮睋汥</w:t>
      </w:r>
      <w:r>
        <w:rPr/>
        <w:t>ꤥ</w:t>
      </w:r>
      <w:r>
        <w:rPr/>
        <w:t>嘽</w:t>
      </w:r>
      <w:r>
        <w:rPr/>
        <w:t>ⱐ⦥</w:t>
      </w:r>
      <w:r>
        <w:rPr/>
        <w:t>썫⍟</w:t>
      </w:r>
      <w:r>
        <w:rPr/>
        <w:t>⡆</w:t>
      </w:r>
      <w:r>
        <w:rPr/>
        <w:t>숲숭ご眣愹献仂瘩櫂汭䙥견瞡匪ꌶ顩䢣偢告䵤ꅇꍞ朮呄刷</w:t>
      </w:r>
      <w:r>
        <w:rPr/>
        <w:t>⠷</w:t>
      </w:r>
      <w:r>
        <w:rPr/>
        <w:t>殩㣂塣瑥䤤䝰繸䔴ꍫ䉒㯂捔쉮䗂夯䑭㔻奙䤭盂⨽츪쉟숲稷槂砻⶿夤䵵㝎䉇㙋뭚뼺쉄깪亮䐷幅捎⨩䩒槂쉦ㅸ☬췂⩚剭慔勎</w:t>
      </w:r>
      <w:r>
        <w:rPr/>
        <w:t>ⵈꤴ</w:t>
      </w:r>
      <w:r>
        <w:rPr/>
        <w:t>땳久泂倵扚쉫╱䕄煫敊坘싂ꅨ쉃묭ꌤ䵇㜤䛂妮䟂歶樱깑捡䵺㩑窱</w:t>
      </w:r>
      <w:r>
        <w:rPr/>
        <w:t>ⴳ</w:t>
      </w:r>
      <w:r>
        <w:rPr/>
        <w:t>頦ꥷ쉊佄娤摓ㅖꌷ㯂䭙怷</w:t>
      </w:r>
      <w:r>
        <w:rPr/>
        <w:t>Ⱚ</w:t>
      </w:r>
      <w:r>
        <w:rPr/>
        <w:t>穸焤潋竂⫍䩡㊡桞䭳䰥狃</w:t>
      </w:r>
      <w:r>
        <w:rPr/>
        <w:t>ⷎ</w:t>
      </w:r>
      <w:r>
        <w:rPr/>
        <w:t>넥濎싂뽵</w:t>
      </w:r>
      <w:r>
        <w:rPr/>
        <w:t>Ɱ</w:t>
      </w:r>
      <w:r>
        <w:rPr/>
        <w:t>畨捁⼷丬</w:t>
      </w:r>
      <w:r>
        <w:rPr/>
        <w:t>ꤩ</w:t>
      </w:r>
      <w:r>
        <w:rPr/>
        <w:t>⼪瑌䑩婙愲☭쌸㗂渫佥䴷睩㕣戥㙫싂摵祃䘭ꥴ杷穲权慐损䷂垘ꥮ⥾帲</w:t>
      </w:r>
      <w:r>
        <w:rPr/>
        <w:t>ꔣ</w:t>
      </w:r>
      <w:r>
        <w:rPr/>
        <w:t>숤䄹⺵瞏╳</w:t>
      </w:r>
      <w:r>
        <w:rPr/>
        <w:t>ⰺ</w:t>
      </w:r>
      <w:r>
        <w:rPr/>
        <w:t>稰ꍸ欦婏</w:t>
      </w:r>
      <w:r>
        <w:rPr/>
        <w:t>⢱</w:t>
      </w:r>
      <w:r>
        <w:rPr/>
        <w:t>숺㢵놩硣獭啓绂幞佌쉺</w:t>
      </w:r>
      <w:r>
        <w:rPr/>
        <w:t>ⱱ</w:t>
      </w:r>
      <w:r>
        <w:rPr/>
        <w:t>浌坷⑫䘶䶻嗂䪥狂䃂㨤迂⩦㝡묨㐳昪䭧氹䙍噷⚩㩳唨䅒䁁用她</w:t>
      </w:r>
      <w:r>
        <w:rPr/>
        <w:t>ꥆ</w:t>
      </w:r>
      <w:r>
        <w:rPr/>
        <w:t>䬣抏㵧쌴䯂做瑫♉䭟佘</w:t>
      </w:r>
      <w:r>
        <w:rPr/>
        <w:t>Ⰺ</w:t>
      </w:r>
      <w:r>
        <w:rPr/>
        <w:t>䘰</w:t>
      </w:r>
      <w:r>
        <w:rPr/>
        <w:t>ⱒ</w:t>
      </w:r>
      <w:r>
        <w:rPr/>
        <w:t>桤쉏斱婠敳獉쉶滂周슮䤩欫쉎ꍅ䤳</w:t>
      </w:r>
      <w:r>
        <w:rPr/>
        <w:t>Ⱝ</w:t>
      </w:r>
      <w:r>
        <w:rPr/>
        <w:t>딽積긥썢捹侻䨰숦䬽䔪</w:t>
      </w:r>
      <w:r>
        <w:rPr/>
        <w:t>ⷂ</w:t>
      </w:r>
      <w:r>
        <w:rPr/>
        <w:t>ꅇ燂䕠㦮吷쉖楐╪떬㠥濂놏䗂⹞ぺ</w:t>
      </w:r>
      <w:r>
        <w:rPr/>
        <w:t>⢘⬪</w:t>
      </w:r>
      <w:r>
        <w:rPr/>
        <w:t>损䄮恬繃㭖塘䂿䝗慢숻䞣祔猬⩶晬稭ꍢ쉷〸奴䠭氺쉲倯氬䐸瑎㴥砹깅⬩ㅬ湔╔䍹</w:t>
      </w:r>
      <w:r>
        <w:rPr/>
        <w:t>ꔸ</w:t>
      </w:r>
      <w:r>
        <w:rPr/>
        <w:t>췂숰쉴䤬걓뮵싍㥑纥쌪栳灓</w:t>
      </w:r>
      <w:r>
        <w:rPr/>
        <w:t>ⱉ</w:t>
      </w:r>
      <w:r>
        <w:rPr/>
        <w:t>礦녠厬䡘ꥨ뽣슮戣㖘䚩晢䩃礮㭑⨪垩畊썦⑮䅢㴸넯㭡쉠ꍹ㝆案㉋噈杹磍</w:t>
      </w:r>
      <w:r>
        <w:rPr/>
        <w:t>ꦥ</w:t>
      </w:r>
      <w:r>
        <w:rPr/>
        <w:t>灖杭◂墡㈯愱儣㝔嫍纱긫╀う</w:t>
      </w:r>
      <w:r>
        <w:rPr/>
        <w:t>⢣</w:t>
      </w:r>
      <w:r>
        <w:rPr/>
        <w:t>楰⽌</w:t>
      </w:r>
      <w:r>
        <w:rPr/>
        <w:t>ꦥ</w:t>
      </w:r>
      <w:r>
        <w:rPr/>
        <w:t>㒮┤䥎乀┦轱㥡㑶狂湨䭨儣쉺ꆿ䭵硌佗</w:t>
      </w:r>
      <w:r>
        <w:rPr/>
        <w:t>ꔤ</w:t>
      </w:r>
      <w:r>
        <w:rPr/>
        <w:t>福颩灱쌪樻⸮捂뽧秂䱄䔥䣍歑漤仂䓂슿</w:t>
      </w:r>
      <w:r>
        <w:rPr/>
        <w:t>⣎</w:t>
      </w:r>
      <w:r>
        <w:rPr/>
        <w:t>䭍</w:t>
      </w:r>
      <w:r>
        <w:rPr/>
        <w:t>ⵅ</w:t>
      </w:r>
      <w:r>
        <w:rPr/>
        <w:t>材</w:t>
      </w:r>
      <w:r>
        <w:rPr/>
        <w:t>⡅</w:t>
      </w:r>
      <w:r>
        <w:rPr/>
        <w:t>癘ꅬ☹䩍捓숹⽎乁秎仂啪幑슱㑓㈶䭚⿂☫㓂㡍䫍恅䷂㉡싃忂塢偐쉭䕖唪䕏䘫ꌦ츥꥙㡣傮擂幫砽쉱䳂┴</w:t>
      </w:r>
      <w:r>
        <w:rPr/>
        <w:t>ⱖ</w:t>
      </w:r>
      <w:r>
        <w:rPr/>
        <w:t>頭決滂䁷散ꥢ椵╷슣啖柂挪뇂䁐⤽䓂抻乍い梿쉨䵦噓㠶ꥭ쌱湨⨵帽ꥤ楱嫂</w:t>
      </w:r>
      <w:r>
        <w:rPr/>
        <w:t>ⰻ</w:t>
      </w:r>
      <w:r>
        <w:rPr/>
        <w:t>啫깔촸츲瑀뭂곂</w:t>
      </w:r>
      <w:r>
        <w:rPr/>
        <w:t>ꤥ╪</w:t>
      </w:r>
      <w:r>
        <w:rPr/>
        <w:t>汞쉳␭⑈쉇뽹刵汥帹쉃⮡㘥浊轧䌬物彆潴</w:t>
      </w:r>
      <w:r>
        <w:rPr/>
        <w:t>ⷂ</w:t>
      </w:r>
      <w:r>
        <w:rPr/>
        <w:t>灉懂䉓⭴䣂㡡뇎묺㎻卨摸♚䱨熮塐뽭㋂䎩쉒潟䅆灩玮뭴瑨쉔樭쉇▱췂㔽깑떏⬫甽輬⼰숦䍹煫♌頱㕡䴽䔭婎擂冿䞏싃┨ど숤㧃捳㡲啤嗂▣䍱䬣悩摙</w:t>
      </w:r>
      <w:r>
        <w:rPr/>
        <w:t>⠲</w:t>
      </w:r>
      <w:r>
        <w:rPr/>
        <w:t>㮩浥暣䉸皏ꥠ</w:t>
      </w:r>
      <w:r>
        <w:rPr/>
        <w:t>⡯</w:t>
      </w:r>
      <w:r>
        <w:rPr/>
        <w:t>䴸▩㡳쉐猬䁘쉧縲⩍獢洪乺湺⤻段燂牣컂╌걅㏂칾㌰䡤ꅶ圣併䴪奵樴㡯⒩</w:t>
      </w:r>
      <w:r>
        <w:rPr/>
        <w:t>ꥅ</w:t>
      </w:r>
      <w:r>
        <w:rPr/>
        <w:t>䝓䀬橊撵䤶䩦쉬⌸搤䥓頸쉳㉙</w:t>
      </w:r>
      <w:r>
        <w:rPr/>
        <w:t>ꖘ</w:t>
      </w:r>
      <w:r>
        <w:rPr/>
        <w:t>捅땖乯䴻</w:t>
      </w:r>
      <w:r>
        <w:rPr/>
        <w:t>⡍</w:t>
      </w:r>
      <w:r>
        <w:rPr/>
        <w:t>悮㥃焸戻䓂䏃と杒曂瓂쉰媬剮䭕䝬㎘㵷ㄺ숬숣㍏␸桥ꎏ櫂獋吽挦</w:t>
      </w:r>
      <w:r>
        <w:rPr/>
        <w:t>⣎</w:t>
      </w:r>
      <w:r>
        <w:rPr/>
        <w:t>漶걐轟䡐</w:t>
      </w:r>
      <w:r>
        <w:rPr/>
        <w:t>ꕒ</w:t>
      </w:r>
      <w:r>
        <w:rPr/>
        <w:t>䭴䛍佑⩀咏牲穱♀㥰吶䝑汓싂到潞乍숬歫暻ヂ◂⤤听嘮帥싂剳녊슥猶慵㯂䄽稥䊣䉟輹䡭⩕憣㙶慅洫䠫䥙ㆩ㙁坹樽樶</w:t>
      </w:r>
      <w:r>
        <w:rPr/>
        <w:t>⢿</w:t>
      </w:r>
      <w:r>
        <w:rPr/>
        <w:t>떣摉卧囂獡穩䭰㠥</w:t>
      </w:r>
      <w:r>
        <w:rPr/>
        <w:t>⠯</w:t>
      </w:r>
      <w:r>
        <w:rPr/>
        <w:t>弫쉤슻䖻帊</w:t>
      </w:r>
      <w:r>
        <w:rPr/>
        <w:t>⡸</w:t>
      </w:r>
      <w:r>
        <w:rPr/>
        <w:t>⽆娶浇⩚⍳㵉摭ꄵ噒牏䅠䡲幊䢣⩂ㄶ轕灗⩱䚘敮冘奡㡘彬慹䭆쌺</w:t>
      </w:r>
      <w:r>
        <w:rPr/>
        <w:t>ⱹ</w:t>
      </w:r>
      <w:r>
        <w:rPr/>
        <w:t>濂瘪넽쉤㚣⤰顪갪し䠯ꎱ쉉㞵䕆싂汁뼱囂숶兌쉗㯍㶣䕟橥</w:t>
      </w:r>
      <w:r>
        <w:rPr/>
        <w:t>ⵄ⩊</w:t>
      </w:r>
      <w:r>
        <w:rPr/>
        <w:t>㉐쉊殿쉈㎏卭楙唥䜳싂剉䞵䲩殡ꥹ슥싂ꅹ奤涏쉯㘱爳䪡⥲坷妿쉭迂璮⨩檣걞轹刵嗂③䩓啴㷂㠱䡋烂濂䛂㫎䉹㑂</w:t>
      </w:r>
      <w:r>
        <w:rPr/>
        <w:t>⠯</w:t>
      </w:r>
      <w:r>
        <w:rPr/>
        <w:t>拎塲쉱獓漵㬥䴪</w:t>
      </w:r>
      <w:r>
        <w:rPr/>
        <w:t>ꕂ</w:t>
      </w:r>
      <w:r>
        <w:rPr/>
        <w:t>뾩쉵稰⾻爫嘱䅕깖딴瀳泂但䙟Ⓙ正⩔吽갹潁縪☮庮梮䩣⨴ꎥ礹쉍塳⥇倫</w:t>
      </w:r>
      <w:r>
        <w:rPr/>
        <w:t>ⰺ</w:t>
      </w:r>
      <w:r>
        <w:rPr/>
        <w:t>㉢숶彟爲氥⨪쉗</w:t>
      </w:r>
      <w:r>
        <w:rPr/>
        <w:t>ⰲ</w:t>
      </w:r>
      <w:r>
        <w:rPr/>
        <w:t>㝮焭风攱彾⥂⥶䔨츣썶杔</w:t>
      </w:r>
      <w:r>
        <w:rPr/>
        <w:t>ⵊ</w:t>
      </w:r>
      <w:r>
        <w:rPr/>
        <w:t>칕兴睔䕍敘硫摒祸栺㉎뭺轕擂敢⭒繟⫂㩳⮘쉏㕘暘</w:t>
      </w:r>
      <w:r>
        <w:rPr/>
        <w:t>ⵧ</w:t>
      </w:r>
      <w:r>
        <w:rPr/>
        <w:t>㑱乬煬湮渻쉅⽂⥳걏싍摖긴凂娲䥗䨨숶壂ꏂ곃⸽쉊╙숱쏎⹕珂柂⩧싂걺⪿楕六扸</w:t>
      </w:r>
      <w:r>
        <w:rPr/>
        <w:t>ꕂ</w:t>
      </w:r>
      <w:r>
        <w:rPr/>
        <w:t>䙁까墻㒩䭢㠫啾䅟</w:t>
      </w:r>
      <w:r>
        <w:rPr/>
        <w:t>꧂</w:t>
      </w:r>
      <w:r>
        <w:rPr/>
        <w:t>玿싃䃃㟂哂䭇頫捭升䂵嘪䵌偫⩩冮倵싂瓂뽶䴲䕘曂牌橉㍢㙩幸쉪</w:t>
      </w:r>
      <w:r>
        <w:rPr/>
        <w:t>ꕤ</w:t>
      </w:r>
      <w:r>
        <w:rPr/>
        <w:t>橋Ⓜ⩨嚱佞䷂ꅘ⭑姂</w:t>
      </w:r>
      <w:r>
        <w:rPr/>
        <w:t>⡔</w:t>
      </w:r>
      <w:r>
        <w:rPr/>
        <w:t>㤶婪塑⫂䌨ꍔ剅⨻サ敭㠺䚏쉹쉳ꄹ破</w:t>
      </w:r>
      <w:r>
        <w:rPr/>
        <w:t>⡱</w:t>
      </w:r>
      <w:r>
        <w:rPr/>
        <w:t>頷䉈⭙昸</w:t>
      </w:r>
      <w:r>
        <w:rPr/>
        <w:t>ⷂ</w:t>
      </w:r>
      <w:r>
        <w:rPr/>
        <w:t>뭸响</w:t>
      </w:r>
      <w:r>
        <w:rPr/>
        <w:t>Ⱜ</w:t>
      </w:r>
      <w:r>
        <w:rPr/>
        <w:t>幦懂䪵盂⿂䱕竂ヂ쉘窱平夥嘮慟毂㙁⴫汊썆啹㠥⥑呖</w:t>
      </w:r>
      <w:r>
        <w:rPr/>
        <w:t>ꦵ</w:t>
      </w:r>
      <w:r>
        <w:rPr/>
        <w:t>矂뭭促砤ꍄ⹌딪ꅢ썯娤⪿ヂ搤彶睆嚣慫䪥⩾獬䩐넱⻂㣍焥뭦㙋溱繧湕癲繁枘畩싂瓂</w:t>
      </w:r>
      <w:r>
        <w:rPr/>
        <w:t>ⵇ</w:t>
      </w:r>
      <w:r>
        <w:rPr/>
        <w:t>瑐쉑쉙㞻乷䇂圩獫㍅徻䡀䛂䝰ど桔煲칂䆻㶣㝩䒵恢ꅠ偷礦녕㥪幊䴩秂㩦녂䎣佟啓⩨繫췂䈪沩琫昽姍癄儩歩燂䵤⨮</w:t>
      </w:r>
      <w:r>
        <w:rPr/>
        <w:t>ⱕ</w:t>
      </w:r>
      <w:r>
        <w:rPr/>
        <w:t>噬</w:t>
      </w:r>
      <w:r>
        <w:rPr/>
        <w:t>⡵</w:t>
      </w:r>
      <w:r>
        <w:rPr/>
        <w:t>煑䁊䱡偭䐴㎣戨甲竂偗縬㛂㒬浨싎摧儫⩱㙰悡숯싂컂⍓员㍌걒ꍕ止南娨恎䁪攽⮘忂〪坲䋂卩䕰朽刪⾻쵳䭅枥숦櫂</w:t>
      </w:r>
      <w:r>
        <w:rPr/>
        <w:t>ⱏ</w:t>
      </w:r>
      <w:r>
        <w:rPr/>
        <w:t>㝣</w:t>
      </w:r>
      <w:r>
        <w:rPr/>
        <w:t>ⵧ</w:t>
      </w:r>
      <w:r>
        <w:rPr/>
        <w:t>琶侥뭺佌竃</w:t>
      </w:r>
      <w:r>
        <w:rPr/>
        <w:t>ꕠ</w:t>
      </w:r>
      <w:r>
        <w:rPr/>
        <w:t>潩㇂䙮⍎挣扭䅵䙶焬勂瑳䩆䨱杋䆥⯍攱</w:t>
      </w:r>
      <w:r>
        <w:rPr/>
        <w:t>⡌</w:t>
      </w:r>
      <w:r>
        <w:rPr/>
        <w:t>쌣氻</w:t>
      </w:r>
      <w:r>
        <w:rPr/>
        <w:t>ⱃ</w:t>
      </w:r>
      <w:r>
        <w:rPr/>
        <w:t>灆祔쏂ꥦ敠啩晔ꅩ猯桗</w:t>
      </w:r>
      <w:r>
        <w:rPr/>
        <w:t>Ⲭ</w:t>
      </w:r>
      <w:r>
        <w:rPr/>
        <w:t>灳渻唹싂浳埂㐲⩬㭕睖刊㵡슘◎㙚⾏뮏⌥洣</w:t>
      </w:r>
      <w:r>
        <w:rPr/>
        <w:t>⠩</w:t>
      </w:r>
      <w:r>
        <w:rPr/>
        <w:t>쉯ꥢ輰据䀯庿㦬獅쉁欦뭀䬺坖⑉╦浺祲䩫砱窡潁뭪瘸獙䐫䨺猵츰㝋婎灲䀰㛂쉋䜽⌥涏칹䑕浌彚ㅇ廂숯硴</w:t>
      </w:r>
      <w:r>
        <w:rPr/>
        <w:t>ꕫ</w:t>
      </w:r>
      <w:r>
        <w:rPr/>
        <w:t>䵏㚩煃啥偊湰뿎敃䝤ㅓꍖ捧昦〬㐴⾻䵱싂椴䃂䡷㵯扙橫弻쵯扁⍌湁뭀쉯婇</w:t>
      </w:r>
      <w:r>
        <w:rPr/>
        <w:t>ⶡⵃ</w:t>
      </w:r>
      <w:r>
        <w:rPr/>
        <w:t>䎮㑩顓塡獬</w:t>
      </w:r>
      <w:r>
        <w:rPr/>
        <w:t>ⲩ</w:t>
      </w:r>
      <w:r>
        <w:rPr/>
        <w:t>歯橨⸪숲䩦怣䍓欮⤳쉟轖愲䬪㌣㍀㔨堸刲⾘䅒玵</w:t>
      </w:r>
      <w:r>
        <w:rPr/>
        <w:t>⡧</w:t>
      </w:r>
      <w:r>
        <w:rPr/>
        <w:t>湆毂㑮眴⸥䌭年⩌녏䨭䝗㝴ㄺ⹀걢⥇啴</w:t>
      </w:r>
      <w:r>
        <w:rPr/>
        <w:t>ꗂ</w:t>
      </w:r>
      <w:r>
        <w:rPr/>
        <w:t>㄰㕘乇</w:t>
      </w:r>
      <w:r>
        <w:rPr/>
        <w:t>ⴺ</w:t>
      </w:r>
      <w:r>
        <w:rPr/>
        <w:t>䥍栳갦〰挦⨪㛂쉾琪땡싂♂朵婏긷琰</w:t>
      </w:r>
      <w:r>
        <w:rPr/>
        <w:t>⠬</w:t>
      </w:r>
      <w:r>
        <w:rPr/>
        <w:t>牂瞘㙌乫쉑票싂祣</w:t>
      </w:r>
      <w:r>
        <w:rPr/>
        <w:t>ꕥ⩶</w:t>
      </w:r>
      <w:r>
        <w:rPr/>
        <w:t>갯渪ꥫꅙ㚿䵥㕢㝗厩숲⹰</w:t>
      </w:r>
      <w:r>
        <w:rPr/>
        <w:t>ⱹ</w:t>
      </w:r>
      <w:r>
        <w:rPr/>
        <w:t>ⷂ</w:t>
      </w:r>
      <w:r>
        <w:rPr/>
        <w:t>亡澥吹南祟썐䵸縣涵改則䄦櫂⩏㭤䬺썤</w:t>
      </w:r>
      <w:r>
        <w:rPr/>
        <w:t>ⴴ꥾</w:t>
      </w:r>
      <w:r>
        <w:rPr/>
        <w:t>숽⩸伣䖱卢▘挸딣睔쉟欽䨻갸䩰뇂㧂唻洶嫍怱ㅷ⼣䣂强搨纩㕄ㆿ仂쵶㜩曂猽ꍫ彮噞</w:t>
      </w:r>
      <w:r>
        <w:rPr/>
        <w:t>ꤺꥆ</w:t>
      </w:r>
      <w:r>
        <w:rPr/>
        <w:t>牞쉟暡剫擂䍭十嘱䱦쉢乃</w:t>
      </w:r>
      <w:r>
        <w:rPr/>
        <w:t>Ɒ</w:t>
      </w:r>
      <w:r>
        <w:rPr/>
        <w:t>楈娫懂偙⛃唤䱇䱞쉁숩쉫</w:t>
      </w:r>
      <w:r>
        <w:rPr/>
        <w:t>ⴣ</w:t>
      </w:r>
      <w:r>
        <w:rPr/>
        <w:t>쉞쉂⍀惎⛂愯朷慇囂楉㯂쌨㩒礲䠯</w:t>
      </w:r>
      <w:r>
        <w:rPr/>
        <w:t>ⱏ</w:t>
      </w:r>
      <w:r>
        <w:rPr/>
        <w:t>깈顾冿憩橉䔷䈦쉙䨴盂⩯䂵癟转盍㑂槂睄쉵塀격爰祌㪵놮䁡噷⩩硟仍⌥⦡⮮⼪㴷㣂⭇䉶究彈㣂쉵攰땰슮ꎩ㚥䝠繘묹橒䅦啂畈弪䒮</w:t>
      </w:r>
      <w:r>
        <w:rPr/>
        <w:t>ꔷ</w:t>
      </w:r>
      <w:r>
        <w:rPr/>
        <w:t>숨쉲冏棍ꥩ㙘塭╇㍴幪权⩸䗂䔪㕆㤱㈺椨㦘ま⬥慲揂㋂䭧檬㔦含곃噆剗</w:t>
      </w:r>
      <w:r>
        <w:rPr/>
        <w:t>ⲵ</w:t>
      </w:r>
      <w:r>
        <w:rPr/>
        <w:t>墬䩁䝫ꅠ爰쉶捤玵䌳祏乡╕噀滃眣坒幺숨ꌪ慩㶵愹埂硵癅侵刹㑵儯䍣働슩쉙쎏牃㏍㥊啋棂뭱杚䭃㛂</w:t>
      </w:r>
      <w:r>
        <w:rPr/>
        <w:t>ⵒ</w:t>
      </w:r>
      <w:r>
        <w:rPr/>
        <w:t>쉶奖繯㑅⌲僎䡢⤪棎䳂乐杢轐䷍</w:t>
      </w:r>
      <w:r>
        <w:rPr/>
        <w:t>ꥎ</w:t>
      </w:r>
      <w:r>
        <w:rPr/>
        <w:t>䁾佬쉳싎䡯㝒㉅時楉㋂琮懎㖱쌮쵦摊䭯뽑썢</w:t>
      </w:r>
      <w:r>
        <w:rPr/>
        <w:t>ⷍ</w:t>
      </w:r>
      <w:r>
        <w:rPr/>
        <w:t>䟃疩佷㫂嘥</w:t>
      </w:r>
      <w:r>
        <w:rPr/>
        <w:t>ꗃ</w:t>
      </w:r>
      <w:r>
        <w:rPr/>
        <w:t>䝑숪汳쉩숫ꅑ네帯坑㌻潟輮倮位㭾쵇䝆繧䩗⥍㚡싂╤㥒쉂穢䌲㧂㬦</w:t>
      </w:r>
      <w:r>
        <w:rPr/>
        <w:t>⣂</w:t>
      </w:r>
      <w:r>
        <w:rPr/>
        <w:t>䊮恒橇剧媬湵䲻曂䡩슩뇂澻싂縨⻃숪츽ㅂ䢮⽎熥쉄㡏晘坆港杩ꄮ硶㝑㐩《쉴㫂길溡爩⑶疿癆㭒奰眵殱㎏⩓捊쉊㓂녡唯徘꺿䩫幒쉒⨹</w:t>
      </w:r>
      <w:r>
        <w:rPr/>
        <w:t>Ⱛ</w:t>
      </w:r>
      <w:r>
        <w:rPr/>
        <w:t>晡쉉穱歟숰⼫쉤彈朵</w:t>
      </w:r>
      <w:r>
        <w:rPr/>
        <w:t>꧂</w:t>
      </w:r>
      <w:r>
        <w:rPr/>
        <w:t>穋碏⼪㔲䝄숥⴪</w:t>
      </w:r>
      <w:r>
        <w:rPr/>
        <w:t>ꥒ</w:t>
      </w:r>
      <w:r>
        <w:rPr/>
        <w:t>暡딦쉯杙慕걤桘</w:t>
      </w:r>
      <w:r>
        <w:rPr/>
        <w:t>⡬</w:t>
      </w:r>
      <w:r>
        <w:rPr/>
        <w:t>쉔礭㠱稰싂歭狃輩ッ䝤辣匳㍸쉅幥咩␭㛂慇쉃䨳沮瀽㜲싂╖㬹輶⼤䄳쉬棂䔺쉧䵾䩓ꍰ嫂㈰믃獆㴷婃㕗촳싂歐顀示㡥䥆쉸⭦曂쉙産㡵擂⍋㥎㝵ꄵꅤ⨬⦘뭀㦣僂땒扒⪻庩區扣뗂䢏塀</w:t>
      </w:r>
      <w:r>
        <w:rPr/>
        <w:t>⡏</w:t>
      </w:r>
      <w:r>
        <w:rPr/>
        <w:t>⻍捞쎣ꎿ녆奍盂浶撩湺䉢爩</w:t>
      </w:r>
      <w:r>
        <w:rPr/>
        <w:t>ⵇ</w:t>
      </w:r>
      <w:r>
        <w:rPr/>
        <w:t>䝮䀦䝋⍣㐻厥⫃畑ꥥ㥧癖妏迎瘵쉱쎱接䑧绎㥢慬䙾塅亻⩖㙈䰤㩇佢桥晘弥䱠ꥱ䱈晦堬䖡⩷捡걇땟氽숷盂绂婇㴰頪숪㚵꺬㦻⽁◂桞憿싎⩷䑇䝄瑗㍏⩶徏쉡䍠乧歆牺牞넨㶡녪坾䟂쉗습敃뮣⑷克㵵冥⽉兞䫂䇍李厩㮮倪縹澿뭑㍔㎩杆旂ヂ쉶塾汉땡䱁獚䁺⹡父</w:t>
      </w:r>
      <w:r>
        <w:rPr/>
        <w:t>ⱐ</w:t>
      </w:r>
      <w:r>
        <w:rPr/>
        <w:t>暵㶣灙쉋䒘숦ㅌ凂疻搴⭌♸务福㈨</w:t>
      </w:r>
      <w:r>
        <w:rPr/>
        <w:t>ⵀ</w:t>
      </w:r>
      <w:r>
        <w:rPr/>
        <w:t>丨縺䌴⩇呋㒥奃氮䢏剔䜵桑쉃獎汸䶏뗂쵯쉅壂쉯쉖╤潪</w:t>
      </w:r>
      <w:r>
        <w:rPr/>
        <w:t>ꕴ</w:t>
      </w:r>
      <w:r>
        <w:rPr/>
        <w:t>䧂兄념媡ꏂ祮癵眸轉㙶灞卡츦欵擂牓뭴⍕彮䑌ꅎ婨숪㨨⑎</w:t>
      </w:r>
      <w:r>
        <w:rPr/>
        <w:t>ꕏ</w:t>
      </w:r>
      <w:r>
        <w:rPr/>
        <w:t>刯ꄲ䝪渤ꥶ䟃僂뼤썹</w:t>
      </w:r>
      <w:r>
        <w:rPr/>
        <w:t>ꥌ┷</w:t>
      </w:r>
      <w:r>
        <w:rPr/>
        <w:t>槎숫玘祑夰灦楬쉌丮싂싂슣䵣婱呶眵</w:t>
      </w:r>
      <w:r>
        <w:rPr/>
        <w:t>Ᵽ</w:t>
      </w:r>
      <w:r>
        <w:rPr/>
        <w:t>쉶烂䥐䂩싂栣伤怺슘棂䉮硃癎곂迂所♄橒</w:t>
      </w:r>
      <w:r>
        <w:rPr/>
        <w:t>⠹</w:t>
      </w:r>
      <w:r>
        <w:rPr/>
        <w:t>䬸㞥䡘硗強㇂壂焳轔⭥썮녷걀㩰兊걯슘㡧⭊ぶ䙥⤨썢形숤磍嫍칊娰癭潋勂㇂湄꥾⸤湋琽갫㝞娪녰뿂タ䊥渶뭫祐参妥㤱땵㦵쵶倳剶㴣丫敎䌲頨갷⑯澣唰뭭⏂佋㩨♋欪䟂ꄽ埃擂㷂㝏뽪䣂㐻扯癁幋䀶渨惂갽猵束䙬㔱睒⥣ꌥ元桊特轂怩条ꌭ愨ꅣ䝅搯心心砭䥯睡唺땂祍侬啪䑗</w:t>
      </w:r>
      <w:r>
        <w:rPr/>
        <w:t>Ⱬ</w:t>
      </w:r>
      <w:r>
        <w:rPr/>
        <w:t>칺㯂熡啬쉈⑚곂擃⩶䡯祾쉋䑀娬䡬匤㷎쉕庬쉭璩숻ⸯ싂ㅀ氻쉷䬊牪걸听拂ネ澻싂吮</w:t>
      </w:r>
      <w:r>
        <w:rPr/>
        <w:t>ꥇ</w:t>
      </w:r>
      <w:r>
        <w:rPr/>
        <w:t>ㅂ磎游琦딤䢘姂楪垥땷␭砬쵈噒</w:t>
      </w:r>
      <w:r>
        <w:rPr/>
        <w:t>ꖵ</w:t>
      </w:r>
      <w:r>
        <w:rPr/>
        <w:t>㤤ㄮ㝮獞祟濂ㅤ䕪睎숣⿂넥轍偗䎡浴㌤歗壂</w:t>
      </w:r>
      <w:r>
        <w:rPr/>
        <w:t>ꥄ</w:t>
      </w:r>
      <w:r>
        <w:rPr/>
        <w:t>䔦숭뽁뭖喿堶㘽⍡䔦碵攸飂爺⥾땞걑䑧牮</w:t>
      </w:r>
      <w:r>
        <w:rPr/>
        <w:t>⠪</w:t>
      </w:r>
      <w:r>
        <w:rPr/>
        <w:t>恆佴位뼱쉗乖䱂櫂杋곂佭埂碬憮숪亱⍗쉡⴯땲䣂嘵뭖㕄額땗䃂呏姂겱싂兮⫂坨⩊⤣䜹䢣쉺滂ㄻ珂ꍸ琮渲싂䯃牵</w:t>
      </w:r>
      <w:r>
        <w:rPr/>
        <w:t>ꤺ</w:t>
      </w:r>
      <w:r>
        <w:rPr/>
        <w:t>扩⯂⍟䝏㐣♅繢㋂堯㘷䈬呆廂瘬</w:t>
      </w:r>
      <w:r>
        <w:rPr/>
        <w:t>⡤♴</w:t>
      </w:r>
      <w:r>
        <w:rPr/>
        <w:t>걎츻穥㘬㤳㝱뽚槂ꄪ쉱璏怣坃䉙䝋拂橲㥺뭌깡녞瑐녒喩㢱䰺</w:t>
      </w:r>
      <w:r>
        <w:rPr/>
        <w:t>⢱</w:t>
      </w:r>
      <w:r>
        <w:rPr/>
        <w:t>彙秂쉋慮㵁畲♥⑒禿</w:t>
      </w:r>
      <w:r>
        <w:rPr/>
        <w:t>⣂</w:t>
      </w:r>
      <w:r>
        <w:rPr/>
        <w:t>兾䝦뽥䈽⭲犏沮吽湆걩쉃䵤潷䷍在뇃▻潧乧ㅇ头潬쉠偞䂣숽㥷亮䠬瘪捊㜫䱲♾䨶뽤敾ㅑⓂ⥪⸰</w:t>
      </w:r>
      <w:r>
        <w:rPr/>
        <w:t>⡱</w:t>
      </w:r>
      <w:r>
        <w:rPr/>
        <w:t>堣幆</w:t>
      </w:r>
      <w:r>
        <w:rPr/>
        <w:t>ꔫ⬦꤬</w:t>
      </w:r>
      <w:r>
        <w:rPr/>
        <w:t>칸ㅑ䥈쌯污숴녕깸싂쉯渤ꥺ㭉䋂䉆䳂轱䱀쉅怬汤竂㞥杸穕⾡䀷⨺恘쉁䍴潓渱輳쉂숳盂</w:t>
      </w:r>
      <w:r>
        <w:rPr/>
        <w:t>ⰳ</w:t>
      </w:r>
      <w:r>
        <w:rPr/>
        <w:t>싎慐序═㎱</w:t>
      </w:r>
      <w:r>
        <w:rPr/>
        <w:t>ⵋ</w:t>
      </w:r>
      <w:r>
        <w:rPr/>
        <w:t>䃂滂㡄煐颮쏂䨳㡳ね넨츳怴䕞</w:t>
      </w:r>
      <w:r>
        <w:rPr/>
        <w:t>ꥈ</w:t>
      </w:r>
      <w:r>
        <w:rPr/>
        <w:t>顰숨䗂䧂⺘䐽礰䭓儬⸺縥㓂䋂쉖⩈쉠墱牷☸嗍</w:t>
      </w:r>
      <w:r>
        <w:rPr/>
        <w:t>ꥅ</w:t>
      </w:r>
      <w:r>
        <w:rPr/>
        <w:t>捄佬</w:t>
      </w:r>
      <w:r>
        <w:rPr/>
        <w:t>ⵥ╪</w:t>
      </w:r>
      <w:r>
        <w:rPr/>
        <w:t>昪</w:t>
      </w:r>
      <w:r>
        <w:rPr/>
        <w:t>ꤥ</w:t>
      </w:r>
      <w:r>
        <w:rPr/>
        <w:t>䉵䉚塧汎磂쉞</w:t>
      </w:r>
      <w:r>
        <w:rPr/>
        <w:t>⠸</w:t>
      </w:r>
      <w:r>
        <w:rPr/>
        <w:t>牴ぇ㦻⨦쉊쉹假䴤儰瘩暻圴穫</w:t>
      </w:r>
      <w:r>
        <w:rPr/>
        <w:t>꧂</w:t>
      </w:r>
      <w:r>
        <w:rPr/>
        <w:t>た</w:t>
      </w:r>
      <w:r>
        <w:rPr/>
        <w:t>⠯</w:t>
      </w:r>
      <w:r>
        <w:rPr/>
        <w:t>ま捆䁭砳촪畊⽂땘嘯땉捌쉋긯剁숣숯깂䍶⑨</w:t>
      </w:r>
      <w:r>
        <w:rPr/>
        <w:t>ꔥ</w:t>
      </w:r>
      <w:r>
        <w:rPr/>
        <w:t>湲仂ꅖ⦡썶倹㍨䪣㎱䄦顙汩쵈쉪㚬䙰ꅓ⨳㭄祥偭娭汀线乙朲塅塰娲꥕쉖硈</w:t>
      </w:r>
      <w:r>
        <w:rPr/>
        <w:t>⢻</w:t>
      </w:r>
      <w:r>
        <w:rPr/>
        <w:t>橏숷㑗ば㡦쉷壍쵯⫍</w:t>
      </w:r>
      <w:r>
        <w:rPr/>
        <w:t>ꤵ</w:t>
      </w:r>
      <w:r>
        <w:rPr/>
        <w:t>䭚ㅞ</w:t>
      </w:r>
      <w:r>
        <w:rPr/>
        <w:t>Ⱓ</w:t>
      </w:r>
      <w:r>
        <w:rPr/>
        <w:t>갤䙇塺噚</w:t>
      </w:r>
      <w:r>
        <w:rPr/>
        <w:t>ⰱ</w:t>
      </w:r>
      <w:r>
        <w:rPr/>
        <w:t>煭䕒⌫抣椯獸伦숩쉩睏带</w:t>
      </w:r>
      <w:r>
        <w:rPr/>
        <w:t>⠣♊</w:t>
      </w:r>
      <w:r>
        <w:rPr/>
        <w:t>싂깧橇칏侘彘충㬱㑉慖䬲걔</w:t>
      </w:r>
      <w:r>
        <w:rPr/>
        <w:t>ⲡ</w:t>
      </w:r>
      <w:r>
        <w:rPr/>
        <w:t>敌⽦䡤쉾戵慱戰呣桠掿ㅙ쉕昪슡</w:t>
      </w:r>
      <w:r>
        <w:rPr/>
        <w:t>ꕨ</w:t>
      </w:r>
      <w:r>
        <w:rPr/>
        <w:t>穂⩲數⨸ㅹ哂穉ꥢ顚搸㭤썘浆</w:t>
      </w:r>
      <w:r>
        <w:rPr/>
        <w:t>꧂</w:t>
      </w:r>
      <w:r>
        <w:rPr/>
        <w:t>患繌뿂</w:t>
      </w:r>
      <w:r>
        <w:rPr/>
        <w:t>ⱄ</w:t>
      </w:r>
      <w:r>
        <w:rPr/>
        <w:t>绂婴䊵轆䁏녑넦浫⍉姂扔橴敔㪮㢿ꥣ癱乙숪儣匪炵涏촻⸩晳潃塯獡縵㑯武쵗⨬䴸싂넬쌬摎긤숩╴灕걨撘䶻⍙㨯晵㢏幅</w:t>
      </w:r>
      <w:r>
        <w:rPr/>
        <w:t>ꥈ</w:t>
      </w:r>
      <w:r>
        <w:rPr/>
        <w:t>䡠⦩畫쉸⹣坡뽕⩆⍦☊싂</w:t>
      </w:r>
      <w:r>
        <w:rPr/>
        <w:t>⠴</w:t>
      </w:r>
      <w:r>
        <w:rPr/>
        <w:t>䫂癟睠歊婹</w:t>
      </w:r>
      <w:r>
        <w:rPr/>
        <w:t>ⵘ</w:t>
      </w:r>
      <w:r>
        <w:rPr/>
        <w:t>弣䉶䠻䴫䥕䍱枻搭</w:t>
      </w:r>
      <w:r>
        <w:rPr/>
        <w:t>ⱞ</w:t>
      </w:r>
      <w:r>
        <w:rPr/>
        <w:t>㋂䵕䂥┴朦坔䡕⿂㢬坲栴ꌱ睠⼶华眺敏嘷娣딴겡㙧杺乎硤␮</w:t>
      </w:r>
      <w:r>
        <w:rPr/>
        <w:t>꧂</w:t>
      </w:r>
      <w:r>
        <w:rPr/>
        <w:t>攵煃</w:t>
      </w:r>
      <w:r>
        <w:rPr/>
        <w:t>⡧</w:t>
      </w:r>
      <w:r>
        <w:rPr/>
        <w:t>䣂ꄻ䔴敭え痃硗ꍒ쉦癞嫂䝳涏숪쉓숪쉶㮘䯂⭥埍噔⯂摹歵塉䅮䛂쉲弩□㙆</w:t>
      </w:r>
      <w:r>
        <w:rPr/>
        <w:t>ⷂ</w:t>
      </w:r>
      <w:r>
        <w:rPr/>
        <w:t>挸숤㙎뽙牨쉩㍂あ䤲㓂䭠⽳熮⩰晰縷쉳伪㈻ꄭ㋂슩㉑瀤ギ乲嫂䇂숮춏㩅縻榮갣畟皣꥙뮘㵩⵭ꥬ㭹奚砪堹뼹坏坺⭠쉦在楓⍬㬰㘵祍洽䊘⍩桹洤煖㙶견</w:t>
      </w:r>
      <w:r>
        <w:rPr/>
        <w:t>ꦥ</w:t>
      </w:r>
      <w:r>
        <w:rPr/>
        <w:t>怹囂䂬摕땷슩䦩猸걐슏淂吻쉹㜻⯂散制䊱</w:t>
      </w:r>
      <w:r>
        <w:rPr/>
        <w:t>ⱖ</w:t>
      </w:r>
      <w:r>
        <w:rPr/>
        <w:t>瞥</w:t>
      </w:r>
      <w:r>
        <w:rPr/>
        <w:t>ⴭ</w:t>
      </w:r>
      <w:r>
        <w:rPr/>
        <w:t>塪癲櫂䁭⍡曂숷䵰ぃ䝥竃⫍</w:t>
      </w:r>
      <w:r>
        <w:rPr/>
        <w:t>ⰻ</w:t>
      </w:r>
      <w:r>
        <w:rPr/>
        <w:t>㩺硠䩾奆敲慘楚溱坊均噖杂쵙䍮牂曂슻♂湲輴擂卩䍈怭쌽⏂嘸╠⤵儮确</w:t>
      </w:r>
      <w:r>
        <w:rPr/>
        <w:t>ⱹ</w:t>
      </w:r>
      <w:r>
        <w:rPr/>
        <w:t>䵸撿慎뭴쉃轷傣喱帩숪剔顐ꥮ䳂䑎놵扃呲歘攸啫</w:t>
      </w:r>
      <w:r>
        <w:rPr/>
        <w:t>ꥐ┺</w:t>
      </w:r>
      <w:r>
        <w:rPr/>
        <w:t>ꌮ轇싎ꌯ</w:t>
      </w:r>
      <w:r>
        <w:rPr/>
        <w:t>ⶣ</w:t>
      </w:r>
      <w:r>
        <w:rPr/>
        <w:t>唵灏坣桸䚮硆煄转㝎晊佷㷂敖⌽湐稶䭘㙌塯烂㷂恇층⏂갬긳媣䙖噕ꅷ䵪㝭䔹榮旂影䉇㐫⹖轋</w:t>
      </w:r>
      <w:r>
        <w:rPr/>
        <w:t>ꕞ</w:t>
      </w:r>
      <w:r>
        <w:rPr/>
        <w:t>㭷轭</w:t>
      </w:r>
      <w:r>
        <w:rPr/>
        <w:t>⠽</w:t>
      </w:r>
      <w:r>
        <w:rPr/>
        <w:t>슬䥄ꏃ硦慓쉷歋칧穨佈䛎숦塡坁ㆬ䁑</w:t>
      </w:r>
      <w:r>
        <w:rPr/>
        <w:t>ꕨ</w:t>
      </w:r>
      <w:r>
        <w:rPr/>
        <w:t>䏂䝑妘洺녙惎⩢⸳剘潤숻墩䩞戴㡦꺿䉧쉔갥䋂⨷㭄⭺䕐幦恺뇂㡙敌</w:t>
      </w:r>
      <w:r>
        <w:rPr/>
        <w:t>ꥐ</w:t>
      </w:r>
      <w:r>
        <w:rPr/>
        <w:t>硌㢏땀⫂녾걤딴参䠵♤䜱硆㙥种睫䥗䡩捄</w:t>
      </w:r>
      <w:r>
        <w:rPr/>
        <w:t>ⲻ</w:t>
      </w:r>
      <w:r>
        <w:rPr/>
        <w:t>녶顑却搦煵䵤싂埂㭑〤ꍩ奧⑔猯䘣䅟浔咣ꥦ⭧컂</w:t>
      </w:r>
      <w:r>
        <w:rPr/>
        <w:t>ꦡ</w:t>
      </w:r>
      <w:r>
        <w:rPr/>
        <w:t>⼷쉸싂绂猱眨⨨⩦┥挨䆵</w:t>
      </w:r>
      <w:r>
        <w:rPr/>
        <w:t>ⶮ</w:t>
      </w:r>
      <w:r>
        <w:rPr/>
        <w:t>㕵䁙妏〣⮵癌⥫㟂䡏䜴ㅄ쉧怯ヂ婅䘪䩧幉⪏䄸辏楖ꍲ傮㈹槂愪쉘뽨⪏獍㔳⥐捾狂</w:t>
      </w:r>
      <w:r>
        <w:rPr/>
        <w:t>ꤥꔷ</w:t>
      </w:r>
      <w:r>
        <w:rPr/>
        <w:t>悻䝒싂쉃쉞扐惂愭㉂싃층쉨쉉⺵㭱啳ꥸ轁㕏係瘣瀫折慮瘺䰬䓂啨祬灆䍒元뭉迂䕵丶株怪偂ぅ⏂楄毎痂娸ꌩ縲璮晱녎䤲坓슿慃䠶</w:t>
      </w:r>
      <w:r>
        <w:rPr/>
        <w:t>ꦿ</w:t>
      </w:r>
      <w:r>
        <w:rPr/>
        <w:t>땶瘸뽵䙂枩啶숫슱ꅊ夳湢췂㍡⍅싂浃䨹㝓礬⥯晈捍ꥲ⵮⼶杀癤까쉗倸䶥㍭噉</w:t>
      </w:r>
      <w:r>
        <w:rPr/>
        <w:t>ꤤ</w:t>
      </w:r>
      <w:r>
        <w:rPr/>
        <w:t>䁠攊猴㉓捯穘긦䚻䁙㡀癰婀偌轑⩫剳ꥸ甩</w:t>
      </w:r>
      <w:r>
        <w:rPr/>
        <w:t>ⴭ</w:t>
      </w:r>
      <w:r>
        <w:rPr/>
        <w:t>䁷勂♏쉦</w:t>
      </w:r>
      <w:r>
        <w:rPr/>
        <w:t>ⲱ</w:t>
      </w:r>
      <w:r>
        <w:rPr/>
        <w:t>䬶⹰쉠眩</w:t>
      </w:r>
      <w:r>
        <w:rPr/>
        <w:t>Ⳃ</w:t>
      </w:r>
      <w:r>
        <w:rPr/>
        <w:t>ꅯ䄨ꅃ潥䩪⭲硗숵劮楤</w:t>
      </w:r>
      <w:r>
        <w:rPr/>
        <w:t>ꕎ</w:t>
      </w:r>
      <w:r>
        <w:rPr/>
        <w:t>祀쉮焨奨깔烎稰㝗쉮し캘畩기䍈</w:t>
      </w:r>
      <w:r>
        <w:rPr/>
        <w:t>ꦬ</w:t>
      </w:r>
      <w:r>
        <w:rPr/>
        <w:t>숩</w:t>
      </w:r>
      <w:r>
        <w:rPr/>
        <w:t>ꗂ</w:t>
      </w:r>
      <w:r>
        <w:rPr/>
        <w:t>挨奵⨸쉓䕏⥥䑇獐欭⽎㥂㢱睾췂墡⑤ㅄ숤毂慷㥩䋍伮梮ꅨ⍪녩䝨兲瑬灏</w:t>
      </w:r>
      <w:r>
        <w:rPr/>
        <w:t>ⷃ</w:t>
      </w:r>
      <w:r>
        <w:rPr/>
        <w:t>縰䨮䎱櫂</w:t>
      </w:r>
      <w:r>
        <w:rPr/>
        <w:t>⢘</w:t>
      </w:r>
      <w:r>
        <w:rPr/>
        <w:t>ꅑ婂䁊숮乶へㄪ</w:t>
      </w:r>
      <w:r>
        <w:rPr/>
        <w:t>ⱆ</w:t>
      </w:r>
      <w:r>
        <w:rPr/>
        <w:t>噴쉢录飍쵮啁濂㝚奫</w:t>
      </w:r>
      <w:r>
        <w:rPr/>
        <w:t>꤭⑒</w:t>
      </w:r>
      <w:r>
        <w:rPr/>
        <w:t>媱湆⮮㥆놻⨭卥⩸칉顨䐫⑏㩪㭐䞩泂䑵頽焥䯂⍾朳䵎쉑湅㨥쉆项吲恚㩟斻䭩ꎘ婣䱕</w:t>
      </w:r>
      <w:r>
        <w:rPr/>
        <w:t>꥟</w:t>
      </w:r>
      <w:r>
        <w:rPr/>
        <w:t>杶烂抬㠰刻싂佨䝑悮俎煁놩녋䝌昫슿幹䁖숫䫂绂硗숤ㅆ穡䇂⸸</w:t>
      </w:r>
      <w:r>
        <w:rPr/>
        <w:t>꧂</w:t>
      </w:r>
      <w:r>
        <w:rPr/>
        <w:t>뽶</w:t>
      </w:r>
      <w:r>
        <w:rPr/>
        <w:t>ꥑ╀</w:t>
      </w:r>
      <w:r>
        <w:rPr/>
        <w:t>浣畭夯䁡㢬杒嚩쉯뼯䘯쉮숣甮帪妻兓싍亩煩轗숦湕</w:t>
      </w:r>
      <w:r>
        <w:rPr/>
        <w:t>⣂</w:t>
      </w:r>
      <w:r>
        <w:rPr/>
        <w:t>捀䪱棂沵㑎슩䁹乹쌮쉗숹</w:t>
      </w:r>
      <w:r>
        <w:rPr/>
        <w:t>ꥊ</w:t>
      </w:r>
      <w:r>
        <w:rPr/>
        <w:t>㪩疩挺쉊걧临㬫⛂⹋</w:t>
      </w:r>
      <w:r>
        <w:rPr/>
        <w:t>Ⱳ</w:t>
      </w:r>
      <w:r>
        <w:rPr/>
        <w:t>䅗㠣㝅㓍桹ꥠ쵸컍瓂半녓ꌨ支㡣䵈呲盂卣⥇⑳熥䟂⨥甪槂楾䙣쉘幐剘㩬㭈嘨䇂껃䃍</w:t>
      </w:r>
      <w:r>
        <w:rPr/>
        <w:t>ꗂ</w:t>
      </w:r>
      <w:r>
        <w:rPr/>
        <w:t>洹硠䭥潶⯂燂쉌</w:t>
      </w:r>
      <w:r>
        <w:rPr/>
        <w:t>ꕂ</w:t>
      </w:r>
      <w:r>
        <w:rPr/>
        <w:t>ꍘ䠶䍹污⭡刽⨯没瑙䱢慌㵑䩏破庡⩄歁숪滎쉌</w:t>
      </w:r>
      <w:r>
        <w:rPr/>
        <w:t>ⷂ</w:t>
      </w:r>
      <w:r>
        <w:rPr/>
        <w:t>칌컂剏䂻顢涩佔䍉损獭┤㝥旂컂杆頲娪쉍썺兕妿⨳潰曂㍾뼩磃挺䁶䲬礵儵儨䃍ꍐ쉨煦䮩</w:t>
      </w:r>
      <w:r>
        <w:rPr/>
        <w:t>ꤳ</w:t>
      </w:r>
      <w:r>
        <w:rPr/>
        <w:t>뭋㝗啎⥗盂긬슱땓䜽䎱敚㥶䍏쉃繩⿂敍煸쉳攽쉰䩋㜳田㍁놣癍쉬硑숨丣穢匵땅</w:t>
      </w:r>
      <w:r>
        <w:rPr/>
        <w:t>ꦮ</w:t>
      </w:r>
      <w:r>
        <w:rPr/>
        <w:t>䁘轥〱睏숰牌䨪䇂⎡䶣硋썥儸䌵晩⩧䭰쌫</w:t>
      </w:r>
      <w:r>
        <w:rPr/>
        <w:t>ⵆ</w:t>
      </w:r>
      <w:r>
        <w:rPr/>
        <w:t>뭟쌯ヂ⑷稪뽐根땊啌⽇倸噙楥頩쉩䄬硟偍䑇ꥡ쉬塙䱫换参恊祑洲䅟䍃呮䙪摘⩏穴泂쉉꺬癡</w:t>
      </w:r>
      <w:r>
        <w:rPr/>
        <w:t>⠴</w:t>
      </w:r>
      <w:r>
        <w:rPr/>
        <w:t>숮奸뭬䅆슬</w:t>
      </w:r>
      <w:r>
        <w:rPr/>
        <w:t>ꖣ</w:t>
      </w:r>
      <w:r>
        <w:rPr/>
        <w:t>晉正璡⩋氯頺慈恔⍔⸪执ꥳ⨥☮㷍摔歈䁲䟂䕱堯┤扰䙖䶣쉡</w:t>
      </w:r>
      <w:r>
        <w:rPr/>
        <w:t>ꕟ</w:t>
      </w:r>
      <w:r>
        <w:rPr/>
        <w:t>煲䉗䂿啳⯂幏漦氬揂</w:t>
      </w:r>
      <w:r>
        <w:rPr/>
        <w:t>ⵞ</w:t>
      </w:r>
      <w:r>
        <w:rPr/>
        <w:t>䙩獓協牭쉮</w:t>
      </w:r>
      <w:r>
        <w:rPr/>
        <w:t>꧂⑆</w:t>
      </w:r>
      <w:r>
        <w:rPr/>
        <w:t>犿恋灪劣瑦䁂採䅫轌㌣슩⺮䵍䁃ぷ깒晁擂噒畡幑桅긦䬯搪䁫⽩쉪䐦佃瀣㭠涘⭶</w:t>
      </w:r>
      <w:r>
        <w:rPr/>
        <w:t>ⴷ</w:t>
      </w:r>
      <w:r>
        <w:rPr/>
        <w:t>쉖</w:t>
      </w:r>
      <w:r>
        <w:rPr/>
        <w:t>ꕁ</w:t>
      </w:r>
      <w:r>
        <w:rPr/>
        <w:t>僂洊䉉䆘숱⍏</w:t>
      </w:r>
      <w:r>
        <w:rPr/>
        <w:t>⣂</w:t>
      </w:r>
      <w:r>
        <w:rPr/>
        <w:t>쉲쉾갹䥋檏枡䌣䭀㎥䍄걐泃梵呡⫂摵뭅쉂㕷嘻桦ㅩꍌ␷涬땹㝢</w:t>
      </w:r>
      <w:r>
        <w:rPr/>
        <w:t>ꔳ</w:t>
      </w:r>
      <w:r>
        <w:rPr/>
        <w:t>䠩㭥㡒療恭</w:t>
      </w:r>
      <w:r>
        <w:rPr/>
        <w:t>ꤴ</w:t>
      </w:r>
      <w:r>
        <w:rPr/>
        <w:t>㕅ꥯ㐭</w:t>
      </w:r>
      <w:r>
        <w:rPr/>
        <w:t>ⵏ</w:t>
      </w:r>
      <w:r>
        <w:rPr/>
        <w:t>浯汏漸桔㕡㠱⨮埂</w:t>
      </w:r>
      <w:r>
        <w:rPr/>
        <w:t>ⷍ</w:t>
      </w:r>
      <w:r>
        <w:rPr/>
        <w:t>츣㵟썖垿轟䯂癞温긫</w:t>
      </w:r>
      <w:r>
        <w:rPr/>
        <w:t>⡭</w:t>
      </w:r>
      <w:r>
        <w:rPr/>
        <w:t>숲쉈楯䘸쉹넵扱睚湊ꅳ㒘塘쉙濂썔庩愫⫎쉴곂攵녬걐䐹쉀숬坅朰䍤ꍪ䘻䕫쉧慧䘥慘⪱║䊏㮩迂</w:t>
      </w:r>
      <w:r>
        <w:rPr/>
        <w:t>ꔫ</w:t>
      </w:r>
      <w:r>
        <w:rPr/>
        <w:t>瞘敾츩䈶㑒⍚깴쉚汁焰禩ꍯ䁕쌶婈䄫㕢㉨䞮쉏⼬繓╧娮迂⨭⭒뼫睓梵㚿晉繶ꥵ䉗汤昹㛂斣䴸㨳扬幥栨쉎ꅑ㘫㐤晬</w:t>
      </w:r>
      <w:r>
        <w:rPr/>
        <w:t>ⴭ</w:t>
      </w:r>
      <w:r>
        <w:rPr/>
        <w:t>佢硓䍕䊩噃䔳</w:t>
      </w:r>
      <w:r>
        <w:rPr/>
        <w:t>ꗂ</w:t>
      </w:r>
      <w:r>
        <w:rPr/>
        <w:t>戨塋䵓⩲睟걢쉫䫂頪㐵嫎瑋쉡㤶汚</w:t>
      </w:r>
      <w:r>
        <w:rPr/>
        <w:t>ꥁ</w:t>
      </w:r>
      <w:r>
        <w:rPr/>
        <w:t>뭥</w:t>
      </w:r>
      <w:r>
        <w:rPr/>
        <w:t>Ⳃ</w:t>
      </w:r>
      <w:r>
        <w:rPr/>
        <w:t>䡋㩚㋂睒뭬捩卷戱뽋䴥䭌䔴睧㠺滂䩗䙯䗃䀮䬰싂䒮숣㭚숩ㄥㄭ䈶䌱</w:t>
      </w:r>
      <w:r>
        <w:rPr/>
        <w:t>Ⱳ</w:t>
      </w:r>
      <w:r>
        <w:rPr/>
        <w:t>坙⧂〱顉゘숮뮬捃煏硦쉷䜥격䙹숪幀깥</w:t>
      </w:r>
      <w:r>
        <w:rPr/>
        <w:t>ⶻ</w:t>
      </w:r>
      <w:r>
        <w:rPr/>
        <w:t>歋</w:t>
      </w:r>
      <w:r>
        <w:rPr/>
        <w:t>꧂</w:t>
      </w:r>
      <w:r>
        <w:rPr/>
        <w:t>䆿⑸䷂껂婸녘ぐ戳獑挭␹쉏숥㩗樬顥䂏剹協瑓灑坑坷夤楃䋂㵵畐</w:t>
      </w:r>
      <w:r>
        <w:rPr/>
        <w:t>ꤻ</w:t>
      </w:r>
      <w:r>
        <w:rPr/>
        <w:t>⡸</w:t>
      </w:r>
      <w:r>
        <w:rPr/>
        <w:t>婱䁡啤숯⩥祑䜲椺</w:t>
      </w:r>
      <w:r>
        <w:rPr/>
        <w:t>Ⱶ</w:t>
      </w:r>
      <w:r>
        <w:rPr/>
        <w:t>䅾沵</w:t>
      </w:r>
      <w:r>
        <w:rPr/>
        <w:t>ⱇ</w:t>
      </w:r>
      <w:r>
        <w:rPr/>
        <w:t>顙␱睞䥋杭</w:t>
      </w:r>
      <w:r>
        <w:rPr/>
        <w:t>⡈</w:t>
      </w:r>
      <w:r>
        <w:rPr/>
        <w:t>湰㡙朷改歬偧쉸칐䍐㣎㭦兵䵨긣⬲䕘䄻쌩⍗ꍙ췂</w:t>
      </w:r>
      <w:r>
        <w:rPr/>
        <w:t>ꤽ</w:t>
      </w:r>
      <w:r>
        <w:rPr/>
        <w:t>⽀㥬临琮摉猶⿂摱欹濂佋磂䡤夻㪻뾏捑呇乕娪炩澏瀶⍃뭤ぷ䵣쉺ꅫ恺칍놏㡹숴捴╵⮡獏木녗丫楍低갵ꎱ乶㩩㎱痎䱢㠬☫║参唬䅋䇂甲싃䉪쉲츶捨䱂䘷䱕⥱离㉔</w:t>
      </w:r>
      <w:r>
        <w:rPr/>
        <w:t>ꦿ</w:t>
      </w:r>
      <w:r>
        <w:rPr/>
        <w:t>뾘啳㞵䕗␦꺏슏夻迂䅎潨깅쉚呈숪</w:t>
      </w:r>
      <w:r>
        <w:rPr/>
        <w:t>ⷂ</w:t>
      </w:r>
      <w:r>
        <w:rPr/>
        <w:t>扆䬬䍱潢숥琶</w:t>
      </w:r>
      <w:r>
        <w:rPr/>
        <w:t>ꦱ╳</w:t>
      </w:r>
      <w:r>
        <w:rPr/>
        <w:t>硐䛎숮㑧偖⍊촹숱⨨甦坣숬祔嚱惂䀰秂轟幟捾쉇</w:t>
      </w:r>
      <w:r>
        <w:rPr/>
        <w:t>ⱥ</w:t>
      </w:r>
      <w:r>
        <w:rPr/>
        <w:t>숻걥㘨쉗婏╘⚻ꄹ嘺抏㬪㭊帵䆿</w:t>
      </w:r>
      <w:r>
        <w:rPr/>
        <w:t>ⵅ</w:t>
      </w:r>
      <w:r>
        <w:rPr/>
        <w:t>䉷⩇ㅞ</w:t>
      </w:r>
      <w:r>
        <w:rPr/>
        <w:t>⡞</w:t>
      </w:r>
      <w:r>
        <w:rPr/>
        <w:t>䵚愱繭剆숩⽶堣侵歶싂坵弽䖱辬㑣䢏⥊ꅺ璱⑓㑌娸啘䑌</w:t>
      </w:r>
      <w:r>
        <w:rPr/>
        <w:t>ꤦ</w:t>
      </w:r>
      <w:r>
        <w:rPr/>
        <w:t>渶숨㎵⽂쉯冣㭂</w:t>
      </w:r>
      <w:r>
        <w:rPr/>
        <w:t>ⱸ</w:t>
      </w:r>
      <w:r>
        <w:rPr/>
        <w:t>㌩㙞㫂敺꺵杘땎伬⮻␮痂숰숣춱䈽⽰숳轏숬㨥갸╬繾榏乪睓兩⽮䁠儴冻㏂䧂㨤獐⩄湶癢慔畺頺桊ꌴ깂䌊⍙殱뭐긪恬焫噞쉣戫䖿㣂䍉偡ꍺ쉦恒玱愥䑁傥繨</w:t>
      </w:r>
      <w:r>
        <w:rPr/>
        <w:t>ꤱ</w:t>
      </w:r>
      <w:r>
        <w:rPr/>
        <w:t>繑⌮娪塠䱏栦竂歶優橑欱灏歱䭵쉷㝊㕶ꍡ싂汌䨶癮爪⩢㛂氰烃䌵轍⩧祄ꥮ♐穏⍭뮮䤮䳂</w:t>
      </w:r>
    </w:p>
    <w:p>
      <w:pPr>
        <w:pStyle w:val="PreformattedText"/>
        <w:bidi w:val="0"/>
        <w:spacing w:before="0" w:after="0"/>
        <w:jc w:val="left"/>
        <w:rPr/>
      </w:pPr>
      <w:r>
        <w:rPr/>
        <w:t>纏쉄坃䭊卋䝂⹈倽纥䙞䓂ꅇ攥⍍쉴쉠칏㓂瘰䥖朸촱ꥮ噭쉊硯䁆䴵卓ꌥ澏ꌱ쉹挨䍋긳㕎㙓歇係弪숫⭸㩶䌥坒䭸꺘⑅乕㩗䡬樫䭗樳輥穰毂䴷碮춻係眸㵯쉓捶橨갹昺䤦㈩䳃䬰쉓㴰瀤搭쌫쉬ꎻꅷ쉉咮슩颬㭔㴳廂㍯瑠䱖ꎮ慇</w:t>
      </w:r>
      <w:r>
        <w:rPr/>
        <w:t>꧂</w:t>
      </w:r>
      <w:r>
        <w:rPr/>
        <w:t>⽘㦵㥋⽶㬥㶵⼲獺畮䉨ꌪ娬顃</w:t>
      </w:r>
      <w:r>
        <w:rPr/>
        <w:t>Ɒ</w:t>
      </w:r>
      <w:r>
        <w:rPr/>
        <w:t>㤴捄幱瘩㩶李堦쉶⪱䯍촮甮䙇슏噢匩㌷奞뭗</w:t>
      </w:r>
      <w:r>
        <w:rPr/>
        <w:t>ⶱ</w:t>
      </w:r>
      <w:r>
        <w:rPr/>
        <w:t>允䄤壂╏㤤汹潠뗂⑇</w:t>
      </w:r>
      <w:r>
        <w:rPr/>
        <w:t>ꕒ</w:t>
      </w:r>
      <w:r>
        <w:rPr/>
        <w:t>獶狂䎘㡁怤绍兄뗂嘳㵩쉁卺뭉㚩佑숺攭痃㉪㌪檏奂楠쵀敇숶瑪㉒䕮䲡ꌦ䔵㕴呋</w:t>
      </w:r>
      <w:r>
        <w:rPr/>
        <w:t>ꤽ</w:t>
      </w:r>
      <w:r>
        <w:rPr/>
        <w:t>䑭쉲祶</w:t>
      </w:r>
      <w:r>
        <w:rPr/>
        <w:t>ꥋ</w:t>
      </w:r>
      <w:r>
        <w:rPr/>
        <w:t>頺</w:t>
      </w:r>
      <w:r>
        <w:rPr/>
        <w:t>ꦿ</w:t>
      </w:r>
      <w:r>
        <w:rPr/>
        <w:t>彥⍉佘⒣㈯싂␴</w:t>
      </w:r>
      <w:r>
        <w:rPr/>
        <w:t>⢏</w:t>
      </w:r>
      <w:r>
        <w:rPr/>
        <w:t>癈ꥪ⩣氺䵯㌯䍙奺搮癯癊╧䆡</w:t>
      </w:r>
      <w:r>
        <w:rPr/>
        <w:t>ⱁ</w:t>
      </w:r>
      <w:r>
        <w:rPr/>
        <w:t>㗂⪡硁䋂⭵纡㍹〥浲⤰桷딱偤敎뭒乑</w:t>
      </w:r>
      <w:r>
        <w:rPr/>
        <w:t>ⵉ</w:t>
      </w:r>
      <w:r>
        <w:rPr/>
        <w:t>㴪쉡风拂灃</w:t>
      </w:r>
      <w:r>
        <w:rPr/>
        <w:t>ꤥ</w:t>
      </w:r>
      <w:r>
        <w:rPr/>
        <w:t>썔獯凂䂱樻ꥴ슩瑩䯂⻎婅硵顤煠硊䋂佩ㅍ浡火垩灨쉑冿⤤숲曂㶩媿堫嫎绎穷⫂媿⛂秂ㆩ㶵긱坊煩灰硄╌忍充䠭䩊㔦咏祗偞싎䱉畬쉬꺱쉃佱㩸抿摶䰩쉏兗㟎呦</w:t>
      </w:r>
      <w:r>
        <w:rPr/>
        <w:t>ꕆ♉</w:t>
      </w:r>
      <w:r>
        <w:rPr/>
        <w:t>뽀迂神顢</w:t>
      </w:r>
      <w:r>
        <w:rPr/>
        <w:t>ꕪ</w:t>
      </w:r>
      <w:r>
        <w:rPr/>
        <w:t>㊮쉦</w:t>
      </w:r>
      <w:r>
        <w:rPr/>
        <w:t>ꕨ</w:t>
      </w:r>
      <w:r>
        <w:rPr/>
        <w:t>ꎻ싂潑恌朱顁癨㷂繉傿▮凂澩氷䝦ꌪ执쉦婎硟㢱싍땴⭞쉳吥</w:t>
      </w:r>
      <w:r>
        <w:rPr/>
        <w:t>Ⱝ</w:t>
      </w:r>
      <w:r>
        <w:rPr/>
        <w:t>ꏂ䁧⏍坳彋昵啙⿂癚漲顊䜽꺩祚뮱祢榻쎣㒱㙇</w:t>
      </w:r>
      <w:r>
        <w:rPr/>
        <w:t>ꔭ</w:t>
      </w:r>
      <w:r>
        <w:rPr/>
        <w:t>辘䅉䅔촷轘䩗㇃숣㍘ㅆ쉖橉䕖䩆쉓⬦㡵杶栻숩湤숰⬪䴸㉄㡞ꍍ汳쉆摱䑨뭆䄩쵡䭈橱爦祁䈰㜱㥥㵢田⨦녀갲</w:t>
      </w:r>
      <w:r>
        <w:rPr/>
        <w:t>ⴥ</w:t>
      </w:r>
      <w:r>
        <w:rPr/>
        <w:t>㌬䈷啃ꅆ顟縸⎱</w:t>
      </w:r>
      <w:r>
        <w:rPr/>
        <w:t>ꦥ⨣</w:t>
      </w:r>
      <w:r>
        <w:rPr/>
        <w:t>甫쉪떏䡪숸塢쉹</w:t>
      </w:r>
      <w:r>
        <w:rPr/>
        <w:t>꧂</w:t>
      </w:r>
      <w:r>
        <w:rPr/>
        <w:t>睕쉰捴媘싂畧㐣奚쎱⚻囂手⑎摯あ䋂湷쉮偖⽘⍷牌堤숥疘㩙䕑䪩䞿쉨瑖濎쉷⹢总畅狎⼊斬廂竃긽父쉟㧍渪갲⭂䕟쉷㝳⽷</w:t>
      </w:r>
      <w:r>
        <w:rPr/>
        <w:t>⢘</w:t>
      </w:r>
      <w:r>
        <w:rPr/>
        <w:t>幍晑곂ㄫ숭嘨</w:t>
      </w:r>
      <w:r>
        <w:rPr/>
        <w:t>ⱥ</w:t>
      </w:r>
      <w:r>
        <w:rPr/>
        <w:t>搰╇䃂칹晘㐨䭇䥰⿃칦ꥳ橱녁頹壂숸䈫偗ꇂ幊⼱慮潷쉩䕎佞䊿禬祍갨婮喬摣</w:t>
      </w:r>
      <w:r>
        <w:rPr/>
        <w:t>ⵘ</w:t>
      </w:r>
      <w:r>
        <w:rPr/>
        <w:t>쉢촩䅌⍞</w:t>
      </w:r>
      <w:r>
        <w:rPr/>
        <w:t>Ⱞ</w:t>
      </w:r>
      <w:r>
        <w:rPr/>
        <w:t>牯썹狂컂䱱䭘싂智쉟╉は숺禬䡧⨦剆獑㥂컂깧挸츣單⭆印婉</w:t>
      </w:r>
      <w:r>
        <w:rPr/>
        <w:t>ꤹ</w:t>
      </w:r>
      <w:r>
        <w:rPr/>
        <w:t>挻呂쉯嘭⨺㘭쉒欷帩╘캬塅숴ꆱꄣ㖡쉑商㠦쉩⥖㵵忂썫쉍汍値眽⩳㵫땤㭲擂攻痂쉁䪬猣幂壂⭪灎ꍨ⒏㞿㑐ꅾ⽳夦牱汏呥㜫汔충䤳炮泂杚呒슘堥뿂爰쉆㈺ꏎ</w:t>
      </w:r>
      <w:r>
        <w:rPr/>
        <w:t>⡬</w:t>
      </w:r>
      <w:r>
        <w:rPr/>
        <w:t>㘫湺癰쉋故犿掵㟍⍁獋╨䭞♘뾡矂頽璩</w:t>
      </w:r>
      <w:r>
        <w:rPr/>
        <w:t>ⰷ</w:t>
      </w:r>
      <w:r>
        <w:rPr/>
        <w:t>䉀竃㇂硙顚칗⮩㵉才䡎縫佚楞湦湣恭輴쉾ꅍ暥灍挲瞻⻂刦⥇兊憮䪡忂朹㨸佁ꍔ䘰⭑㵨墩䔥浮ꅍ㭏䉌焷䂱顮썱뼱恑䈫㕅犻츥뭥⹄쉇쉆䌲ꥰ穸憘쉭썆걂徘挮㨪㤤䍾</w:t>
      </w:r>
      <w:r>
        <w:rPr/>
        <w:t>ⵕ</w:t>
      </w:r>
      <w:r>
        <w:rPr/>
        <w:t>栲擂甥㐣乾⩤䅁♌攵竂㤱䉣䑅癈湀숹晕圩숲쉯㛂숽婢㑒剓싂㒣䚱参</w:t>
      </w:r>
      <w:r>
        <w:rPr/>
        <w:t>ⱅ</w:t>
      </w:r>
      <w:r>
        <w:rPr/>
        <w:t>ꦱ</w:t>
      </w:r>
      <w:r>
        <w:rPr/>
        <w:t>쉠숦顣稲</w:t>
      </w:r>
      <w:r>
        <w:rPr/>
        <w:t>ꕟ</w:t>
      </w:r>
      <w:r>
        <w:rPr/>
        <w:t>ネ슏懂敎㜶걚㠨묪堩㣂쉤⥪睋䙬㕵䀳㚩꥔슩潉⪩</w:t>
      </w:r>
      <w:r>
        <w:rPr/>
        <w:t>ⴽ</w:t>
      </w:r>
      <w:r>
        <w:rPr/>
        <w:t>瞥䑋䙢쉓桔뽏犩슬䭂쉧쵎橦慆ꌺ䔤ぇ玡㡏䈣穅㢩㔰♪佣놡싂敨厩䥾刨䅓☩</w:t>
      </w:r>
      <w:r>
        <w:rPr/>
        <w:t>꧂</w:t>
      </w:r>
      <w:r>
        <w:rPr/>
        <w:t>樫㦿떏侥但浂幗⏂딵呕䣂슣㡠ㅄ⤮䴬䡟桴⽤㜷녏쉐䩳汫⬬</w:t>
      </w:r>
      <w:r>
        <w:rPr/>
        <w:t>⠭</w:t>
      </w:r>
      <w:r>
        <w:rPr/>
        <w:t>숳啱煅기挴곂</w:t>
      </w:r>
      <w:r>
        <w:rPr/>
        <w:t>⣂⩺</w:t>
      </w:r>
      <w:r>
        <w:rPr/>
        <w:t>㍲䃂砯㡍쉨汇㢣纵汙쌸䴻漸敞䀷㜻繃㟂椪㡬繞轪</w:t>
      </w:r>
      <w:r>
        <w:rPr/>
        <w:t>ⴷ</w:t>
      </w:r>
      <w:r>
        <w:rPr/>
        <w:t>摺⹶쉖噉쉞䅲晶ケ卦㴨瘱깨窘畀娴愥䧂癷歄佄副濂쉠⩚⤴畇頪瓂犏⍕㜦汶칱⧂㩱ㅵ根强칍唰繨⽘楓䞩墮뽰棂</w:t>
      </w:r>
      <w:r>
        <w:rPr/>
        <w:t>ꥍ</w:t>
      </w:r>
      <w:r>
        <w:rPr/>
        <w:t>洣䰨</w:t>
      </w:r>
      <w:r>
        <w:rPr/>
        <w:t>⡸</w:t>
      </w:r>
      <w:r>
        <w:rPr/>
        <w:t>繰╎啑㘷⸲䰣썙疩砫⍍녙檣칭僂晙</w:t>
      </w:r>
      <w:r>
        <w:rPr/>
        <w:t>ⵉ</w:t>
      </w:r>
      <w:r>
        <w:rPr/>
        <w:t>슏催偳ꥧ焵氮䢡医车쉞畾栰眳㵟쉐彃㨫㥦쉹숳츮쉱㔱</w:t>
      </w:r>
      <w:r>
        <w:rPr/>
        <w:t>ⵙ</w:t>
      </w:r>
      <w:r>
        <w:rPr/>
        <w:t>婓㵓쵄溣㐬䙧䍐숬숵䅞咵䦵咵썈堮쉧㥊숸슩浓䯂</w:t>
      </w:r>
      <w:r>
        <w:rPr/>
        <w:t>ⵅ</w:t>
      </w:r>
      <w:r>
        <w:rPr/>
        <w:t>彈䀪睚Ⓜ䡮椰䁖䔊⿂⍕╪婔吵幇匰⥮硭権슻憱숰呏轗뼨</w:t>
      </w:r>
      <w:r>
        <w:rPr/>
        <w:t>ꕫ</w:t>
      </w:r>
      <w:r>
        <w:rPr/>
        <w:t>뭗⨤䉡䭱䰶捚촦쉃㜩⦩浐义㒩⿂</w:t>
      </w:r>
      <w:r>
        <w:rPr/>
        <w:t>ꥆ</w:t>
      </w:r>
      <w:r>
        <w:rPr/>
        <w:t>硴晅佣⭟</w:t>
      </w:r>
      <w:r>
        <w:rPr/>
        <w:t>ꕵ</w:t>
      </w:r>
      <w:r>
        <w:rPr/>
        <w:t>ㅏ쉹柂兎⸪䢱䀻栻㡹싎슩湔깅勂㥔沮</w:t>
      </w:r>
      <w:r>
        <w:rPr/>
        <w:t>ⱍ</w:t>
      </w:r>
      <w:r>
        <w:rPr/>
        <w:t>煰步捅璘⎻亘䙨䁹㵓꥔썈洪迃淂丮㤷扢姂㈰</w:t>
      </w:r>
      <w:r>
        <w:rPr/>
        <w:t>ⰺ</w:t>
      </w:r>
      <w:r>
        <w:rPr/>
        <w:t>넫숪쉚㐥걘繀믂ꌨ桘湢</w:t>
      </w:r>
      <w:r>
        <w:rPr/>
        <w:t>⡉</w:t>
      </w:r>
      <w:r>
        <w:rPr/>
        <w:t>぀堽뽏幡㣃䋂슏⨵ꥰ⦱卨〽쏂幮剶㕹䑪㕢믂쉳嗂쉇㡥琤礦㤶쉧䴵䡩쉁奵䂩呃쌳⒩奘䪣亱㥧佷汴㥳慂</w:t>
      </w:r>
      <w:r>
        <w:rPr/>
        <w:t>ⵢ</w:t>
      </w:r>
      <w:r>
        <w:rPr/>
        <w:t>넹穅춏㬮숣怶輥勎썢䤷㜸愤䑹숪</w:t>
      </w:r>
      <w:r>
        <w:rPr/>
        <w:t>ꦏ</w:t>
      </w:r>
      <w:r>
        <w:rPr/>
        <w:t>녙䟂뿎桭癉ꥹ汬硄⧂⼨轆䬶숷␤쉀媡㑎ꍑ曂슩偘睏숸⿎啟싂䙮⥇垻慣橶塤煨㫂녒串㝢쵳壂轃帤な敭䍵싂꥗並圶橪칗㡃塢烂摺慫쉩啢</w:t>
      </w:r>
      <w:r>
        <w:rPr/>
        <w:t>ꥀ</w:t>
      </w:r>
      <w:r>
        <w:rPr/>
        <w:t>砭슬昪䔷猯涘灸㕍役⛍</w:t>
      </w:r>
      <w:r>
        <w:rPr/>
        <w:t>⡆</w:t>
      </w:r>
      <w:r>
        <w:rPr/>
        <w:t>쵮䤥</w:t>
      </w:r>
      <w:r>
        <w:rPr/>
        <w:t>ⵐ⚵</w:t>
      </w:r>
      <w:r>
        <w:rPr/>
        <w:t>縥츳㟎䍍싂獏☪狍㔹嗂啔쉐㈦칮⑂愴煚䂩ㆻ숻橱歁攷杵穋㵁硙煗睕䌷䔬払</w:t>
      </w:r>
      <w:r>
        <w:rPr/>
        <w:t>ꦬ</w:t>
      </w:r>
      <w:r>
        <w:rPr/>
        <w:t>땃祾剢곃걍顎쉺</w:t>
      </w:r>
      <w:r>
        <w:rPr/>
        <w:t>ⶩ</w:t>
      </w:r>
      <w:r>
        <w:rPr/>
        <w:t>뾩穘繺祎츶㘤㍞㩟쵙稩㌤㡏乞伦で帯祐䀬⹩䡥⩅䌦轡깷ㅸ⏂疱싍淃⩴剄ㅒⒻ⎵㩄汌ば潡湎쉦㌶䤸幬橐眶瑋</w:t>
      </w:r>
      <w:r>
        <w:rPr/>
        <w:t>꤯</w:t>
      </w:r>
      <w:r>
        <w:rPr/>
        <w:t>ァ숰⧂睱쉮伴凃摾䧂畱汋氵싍쉢견</w:t>
      </w:r>
      <w:r>
        <w:rPr/>
        <w:t>ⴣ</w:t>
      </w:r>
      <w:r>
        <w:rPr/>
        <w:t>お</w:t>
      </w:r>
      <w:r>
        <w:rPr/>
        <w:t>ⷎ⯂⵲</w:t>
      </w:r>
      <w:r>
        <w:rPr/>
        <w:t>琲습◂䜶ぴ䁑潥쉊⍂䵏忂偄卨㉒䄳嫂쉃㝍景딪쉅慖㎣깣繣顚剧橡䥱抻殩㑄か橰甩㌺硫暡⩨敦䷃刽總㮩쵢兙䰮녩卖뿂⌵䰨㣂䕾▣偃깦䕐뗂画噸壂ꌣꍟ╉슩뭳䮻縫념싃⵹惃恣걱砷丱呐爭塚㩪䡯쉡</w:t>
      </w:r>
      <w:r>
        <w:rPr/>
        <w:t>ꦩ꧂</w:t>
      </w:r>
      <w:r>
        <w:rPr/>
        <w:t>慫縱䅘䡇썑⌴⿂쵍䂥</w:t>
      </w:r>
      <w:r>
        <w:rPr/>
        <w:t>⡂</w:t>
      </w:r>
      <w:r>
        <w:rPr/>
        <w:t>슮뿍佦坢焪あ춥쉹ꥶ䕏帲潐⵶牘疩슱⵮估撻ㄺ칍깹䬫㑲幱㨩㡑┤䝭奁流뗂㵞묯</w:t>
      </w:r>
      <w:r>
        <w:rPr/>
        <w:t>ꥍ</w:t>
      </w:r>
      <w:r>
        <w:rPr/>
        <w:t>烂⨽㠽埂溥㶣嗂⩧</w:t>
      </w:r>
      <w:r>
        <w:rPr/>
        <w:t>ⴣ</w:t>
      </w:r>
      <w:r>
        <w:rPr/>
        <w:t>ㄶ乍壂挫ꅺ묬畃獌㉅㜽칇⨬碡䍟꥘쌶캵平搳嫂썑⫂䵵</w:t>
      </w:r>
      <w:r>
        <w:rPr/>
        <w:t>ꦱ</w:t>
      </w:r>
      <w:r>
        <w:rPr/>
        <w:t>癳㩭敤夽䪱</w:t>
      </w:r>
      <w:r>
        <w:rPr/>
        <w:t>ⴸ</w:t>
      </w:r>
      <w:r>
        <w:rPr/>
        <w:t>㥧䷂䍋项李匷火⏂斡教䅗欱䙩繩楮欮䑞숊딪⍞挣劣</w:t>
      </w:r>
      <w:r>
        <w:rPr/>
        <w:t>ꤷ</w:t>
      </w:r>
      <w:r>
        <w:rPr/>
        <w:t>协颵嘨㓂쉷堷촹⚩ꅌ栽䡦揂숶ㅹ쉚슥䵬㭷顐</w:t>
      </w:r>
      <w:r>
        <w:rPr/>
        <w:t>ꥍ</w:t>
      </w:r>
      <w:r>
        <w:rPr/>
        <w:t>坰㉎䰫䳂捒걱⍥〩㡟㛂剢斥啁㯂㎡庵洱扳迂敓싂劬啕䤳쉰㑈塱ꆿㅀ쉥扂䊿轃媿氣澬氲堵⥡故㋂参</w:t>
      </w:r>
      <w:r>
        <w:rPr/>
        <w:t>ꖵꥉ</w:t>
      </w:r>
      <w:r>
        <w:rPr/>
        <w:t>朸녴⌳噭輻쉍坾刮换縱㮩䏂㶱쉨悿떩⩎纡礩㥸ㄮ⌰㬱獮ꅆ㊥㵸</w:t>
      </w:r>
      <w:r>
        <w:rPr/>
        <w:t>⣂</w:t>
      </w:r>
      <w:r>
        <w:rPr/>
        <w:t>䭈硂슘㉬坫슩乌栶欣纘桟歚百晌杙쉚습</w:t>
      </w:r>
      <w:r>
        <w:rPr/>
        <w:t>ꦻ</w:t>
      </w:r>
      <w:r>
        <w:rPr/>
        <w:t>쉑砮䘬</w:t>
      </w:r>
      <w:r>
        <w:rPr/>
        <w:t>Ɐ</w:t>
      </w:r>
      <w:r>
        <w:rPr/>
        <w:t>䱲癫㡰穒쉤琶䄯瑱쉋僂癍汤汣㋂ㄦ颥㍹㶩䥠</w:t>
      </w:r>
      <w:r>
        <w:rPr/>
        <w:t>ⲩ</w:t>
      </w:r>
      <w:r>
        <w:rPr/>
        <w:t>㜭㣂欫칟殱㛂汤䔨䥨쉗䨳ꅈ疻䩚㌷䧂瑰奘是껃⧂顱㭹橅灀╗녉煣묱⨨⥮</w:t>
      </w:r>
      <w:r>
        <w:rPr/>
        <w:t>Ⱕ╢</w:t>
      </w:r>
      <w:r>
        <w:rPr/>
        <w:t>쉭㍅剎颱䰺晊轋咩</w:t>
      </w:r>
      <w:r>
        <w:rPr/>
        <w:t>ꥐ</w:t>
      </w:r>
      <w:r>
        <w:rPr/>
        <w:t>ꥬ硧輦숹䡬欹励䀬樵义慎칁㏃㉔摀㩟琻湩槂◂桥뭑䥯䠭싂湇し溱쉙僃晏㇍獋㡾</w:t>
      </w:r>
      <w:r>
        <w:rPr/>
        <w:t>ꕇ</w:t>
      </w:r>
      <w:r>
        <w:rPr/>
        <w:t>쉟愭塀슮䪱</w:t>
      </w:r>
      <w:r>
        <w:rPr/>
        <w:t>ⰹ</w:t>
      </w:r>
      <w:r>
        <w:rPr/>
        <w:t>ꍣ갸毂煭䥓灆</w:t>
      </w:r>
      <w:r>
        <w:rPr/>
        <w:t>⡘</w:t>
      </w:r>
      <w:r>
        <w:rPr/>
        <w:t>整</w:t>
      </w:r>
      <w:r>
        <w:rPr/>
        <w:t>ⰶ</w:t>
      </w:r>
      <w:r>
        <w:rPr/>
        <w:t>㔺⑪쉦犿禮쉦싍湚묩㕓顡䅂䩔怶㦵牮挽㭯囂䭄㑷숲礱땁</w:t>
      </w:r>
      <w:r>
        <w:rPr/>
        <w:t>ⲣ</w:t>
      </w:r>
      <w:r>
        <w:rPr/>
        <w:t>㙉辮晃硇䨨㗂䑩⭬㵩쉖䐽辱櫂㕯埂し橚圴劏㕕㖏뭅䥉托熮顁䫂䐱ꅯ䃂쉖⑋䌻☪佥眴㥦獅숹㥚礫䖣幵⼪噱⭘乳揂穲껂頥毂晨穢㑀썳潤◂勂⴯⹳쉭숰歭獳쉰</w:t>
      </w:r>
      <w:r>
        <w:rPr/>
        <w:t>ꕬ⫂䷍</w:t>
      </w:r>
      <w:r>
        <w:rPr/>
        <w:t>卂㑬穉剉슮쌫票彴싂쉌䀰縪뽐灪䥮晎噷游窩浚쉶噢䱧敖顺堻樳녈䕶婞恸䙤瀶쉖廂婳뭦滍刲忎礪뽐썃슿떵䵋䎩䫂싂㤳싂䑬啉儣⩒獗⑑▩哂</w:t>
      </w:r>
      <w:r>
        <w:rPr/>
        <w:t>ⱶ</w:t>
      </w:r>
      <w:r>
        <w:rPr/>
        <w:t>ぅ牕䳂</w:t>
      </w:r>
      <w:r>
        <w:rPr/>
        <w:t>ꕑ</w:t>
      </w:r>
      <w:r>
        <w:rPr/>
        <w:t>慘纵忂䡴⍲卺潖盂䄸懎⺮ꏂ㝎췂䵌ꌣ橇䥮숺䝤婟⭳矂쉅㉉璮숽䖩긻乵噁䳂䁙朩她쉸⭁䮩㏂㙶㵹䃃⩨縹恚ꄣ擂慓⧂听䉍捀╸㑰盂哎⺏⯂噣⑯琬桗㟂旂头㐪浕懍쉶䇂ꥤ涵䴮䎬䪱䉾乧䁷妏汔䱯妥瀸쉺떩䙊쉎쉶䩚䵵꺏掩㠦걬䤮啩㙀折㩘硣㜬곂䏍祶兘쵐焣幖桳⬫佄╨䲱ꥲ杭녹漭쉨䥅녩爵䡮㈊慌窥䙁</w:t>
      </w:r>
      <w:r>
        <w:rPr/>
        <w:t>⢡</w:t>
      </w:r>
      <w:r>
        <w:rPr/>
        <w:t>噏囃瓎</w:t>
      </w:r>
      <w:r>
        <w:rPr/>
        <w:t>ꔤ</w:t>
      </w:r>
      <w:r>
        <w:rPr/>
        <w:t>䑇汁坎</w:t>
      </w:r>
      <w:r>
        <w:rPr/>
        <w:t>ꥈ⩮</w:t>
      </w:r>
      <w:r>
        <w:rPr/>
        <w:t>쉑㍂塣狂〉啊䑥側䉢곂</w:t>
      </w:r>
      <w:r>
        <w:rPr/>
        <w:t>ꥑ</w:t>
      </w:r>
      <w:r>
        <w:rPr/>
        <w:t>촰</w:t>
      </w:r>
      <w:r>
        <w:rPr/>
        <w:t>⡁</w:t>
      </w:r>
      <w:r>
        <w:rPr/>
        <w:t>恫噉╲癇䌥彑</w:t>
      </w:r>
      <w:r>
        <w:rPr/>
        <w:t>ꗂ</w:t>
      </w:r>
      <w:r>
        <w:rPr/>
        <w:t>ぴ⩵㞵猵</w:t>
      </w:r>
      <w:r>
        <w:rPr/>
        <w:t>Ⳃ</w:t>
      </w:r>
      <w:r>
        <w:rPr/>
        <w:t>砩ꄤ䘺牦䧂噚칅溡丱┷䪩獪⥄⤵䏂⽮倳稫䩇攺䅌슻縥㉩辘囂</w:t>
      </w:r>
      <w:r>
        <w:rPr/>
        <w:t>ⵯ</w:t>
      </w:r>
      <w:r>
        <w:rPr/>
        <w:t>睯輩祧優쵯漥玬剠桟쉔轙䵡㍗숪⥩幂䛂煃숰机䥹㡯⽡坍ꅖ婪䙥檩</w:t>
      </w:r>
      <w:r>
        <w:rPr/>
        <w:t>ꕁ</w:t>
      </w:r>
      <w:r>
        <w:rPr/>
        <w:t>쏂噃㵑싂䮘</w:t>
      </w:r>
      <w:r>
        <w:rPr/>
        <w:t>ⵙ</w:t>
      </w:r>
      <w:r>
        <w:rPr/>
        <w:t>䨻䡄橢瑑瑧䃂</w:t>
      </w:r>
      <w:r>
        <w:rPr/>
        <w:t>ꦱ</w:t>
      </w:r>
      <w:r>
        <w:rPr/>
        <w:t>䴣泂</w:t>
      </w:r>
      <w:r>
        <w:rPr/>
        <w:t>⠩</w:t>
      </w:r>
      <w:r>
        <w:rPr/>
        <w:t>쉅お뼮瑁漱ㆱ쉧晀櫍剈〥樸慹恅⽱收偳숳䵡㴰囂䡳슣坩塂湣睴㎬剁㙩乡彮ꥷ䡾敋歒䘫䢱䶩쉭妵ꏂ妿硆丱晣㩊矂浩썓䭈迃</w:t>
      </w:r>
      <w:r>
        <w:rPr/>
        <w:t>⢩</w:t>
      </w:r>
      <w:r>
        <w:rPr/>
        <w:t>숶䅎ꆣ</w:t>
      </w:r>
      <w:r>
        <w:rPr/>
        <w:t>ꕲ</w:t>
      </w:r>
      <w:r>
        <w:rPr/>
        <w:t>숶頻扞쉊㑲穀㘪숰摥쉞儨☽♁爽겏ざ欹⫍䑷</w:t>
      </w:r>
      <w:r>
        <w:rPr/>
        <w:t>ⵅ</w:t>
      </w:r>
      <w:r>
        <w:rPr/>
        <w:t>긻恑琦搯䙆㒣祴䋂傮䰩拂⑮◂숰⩈扨䡠䁕失恫扃硉畡</w:t>
      </w:r>
      <w:r>
        <w:rPr/>
        <w:t>Ⳃ</w:t>
      </w:r>
      <w:r>
        <w:rPr/>
        <w:t>彯渣奁䵄♓捃楸</w:t>
      </w:r>
      <w:r>
        <w:rPr/>
        <w:t>ꕩꤳ</w:t>
      </w:r>
      <w:r>
        <w:rPr/>
        <w:t>捤桶坔琽㕀䀤妬ꍢ◂椷쉫嘨☸㭪奇녊䡨䥤姂ꥴ䙯╤⿂㙗偀땁扒煯뭃頮숵䤥</w:t>
      </w:r>
      <w:r>
        <w:rPr/>
        <w:t>ꤩ</w:t>
      </w:r>
      <w:r>
        <w:rPr/>
        <w:t>潖扱啚䈱楐杷썵ぶ撮㭹ꥷ쵯烂쉫秂幑僂椺榻䖩甪㩉䓃獔╂竂╊㦣潒槂쉁㡈카佫庿濂㛂坌䍂倯摵入噾䷂␪㴤䡯슡偢秂</w:t>
      </w:r>
      <w:r>
        <w:rPr/>
        <w:t>ꤸ</w:t>
      </w:r>
      <w:r>
        <w:rPr/>
        <w:t>䁆灬▬漫硅쉥戽恡杫恚㴳呖쉹숦灤こ㕸겮儶</w:t>
      </w:r>
      <w:r>
        <w:rPr/>
        <w:t>Ⱚ</w:t>
      </w:r>
      <w:r>
        <w:rPr/>
        <w:t>刮晞䉰婌樲幏ㄤ숫ꍉ숲㒱确걒汹싂坦婐瑫恡啵쉫슬天㩲硯樹呧务㕭廂縺쉴뽫䡅匩椫樤꺩⑆쉹</w:t>
      </w:r>
      <w:r>
        <w:rPr/>
        <w:t>⡥</w:t>
      </w:r>
      <w:r>
        <w:rPr/>
        <w:t>䫃⵮常旎塩堨䊩⎱哂䛂┦輶〽</w:t>
      </w:r>
      <w:r>
        <w:rPr/>
        <w:t>ⱄ</w:t>
      </w:r>
      <w:r>
        <w:rPr/>
        <w:t>夦氰兡⥮㭲椹催䫂䣂砲䵗橌窵擂晸싍縪⨱ㅩ㠸숽䥩㭤쌴瑔㝹㝑収㥎</w:t>
      </w:r>
      <w:r>
        <w:rPr/>
        <w:t>ꕈ</w:t>
      </w:r>
      <w:r>
        <w:rPr/>
        <w:t>彍⺡焺頫⩦繯┳敮玡㩇ꎻ匪녷㕯帰灚☷嚱桫顨杶䱒</w:t>
      </w:r>
      <w:r>
        <w:rPr/>
        <w:t>Ⱙ</w:t>
      </w:r>
      <w:r>
        <w:rPr/>
        <w:t>婤⒩顶煉</w:t>
      </w:r>
      <w:r>
        <w:rPr/>
        <w:t>ꦵ</w:t>
      </w:r>
      <w:r>
        <w:rPr/>
        <w:t>纡䆣祋歪敚⽵太汥唲䡊</w:t>
      </w:r>
      <w:r>
        <w:rPr/>
        <w:t>ꥈ</w:t>
      </w:r>
      <w:r>
        <w:rPr/>
        <w:t>启ꥪ䲱榻ꄦ㍁塷恪憣䱙慆吥⽄걈䚥⍥塾幉䪡ꍹ쉢</w:t>
      </w:r>
      <w:r>
        <w:rPr/>
        <w:t>ⷂ</w:t>
      </w:r>
      <w:r>
        <w:rPr/>
        <w:t>쉖牲啫⸰슡擂㙩쉀䒘獕痂搥穉犡녠嗂뽶䄵乗</w:t>
      </w:r>
      <w:r>
        <w:rPr/>
        <w:t>ⵄꕭ</w:t>
      </w:r>
      <w:r>
        <w:rPr/>
        <w:t>卹䳃䩷敦慍椭䄪帴䝠㥈憡皿猰㠻ꌯ楦뾩㠳武〪촊梘㋂⽙敩⪩歉杖啞䟂䑃녡䑫뗂</w:t>
      </w:r>
      <w:r>
        <w:rPr/>
        <w:t>⡈</w:t>
      </w:r>
      <w:r>
        <w:rPr/>
        <w:t>숽쉳쉃ꆏぶ⼳䜲棂杣璥⹩嗎徻</w:t>
      </w:r>
      <w:r>
        <w:rPr/>
        <w:t>⢣␣</w:t>
      </w:r>
      <w:r>
        <w:rPr/>
        <w:t>ꕶ</w:t>
      </w:r>
      <w:r>
        <w:rPr/>
        <w:t>纬䩮礳扞⭲嘥</w:t>
      </w:r>
      <w:r>
        <w:rPr/>
        <w:t>ꔷ</w:t>
      </w:r>
      <w:r>
        <w:rPr/>
        <w:t>ꍶ狂慗컃䰰쉟⿂牎땦⑱敄憘ꅂꅰ췃갭䝔♄瀽쉬圹獚⼦⛂愣숳ㅣ捕쉶獇쉆堻弬㉷矂싂ぇ슥扪栫슬컂숤⩙吰⩤弮婭浉썋濂♡滎祩噱睞䔦⩂灁♭歳敵灷卄ꥡ爪穅쉸猦쉪恈슱⼱婨偌否ㅲ猭╶歀뼬⑆㙶㘬䐤湐㶘⩞硠顓⪿깈抣欮呥⩊䕟숴⌱獌泂컎漳溿䕆枏㫂䓂⛂眩쉂案车犏㠯灢䈪䩇夽쉕</w:t>
      </w:r>
      <w:r>
        <w:rPr/>
        <w:t>ⵢ</w:t>
      </w:r>
      <w:r>
        <w:rPr/>
        <w:t>䱸婶墿⵾㬫䡊女浟瘰䭲材㍫㊩⪮걩숥㘩硌吽喣䙅ꥷ辣ꅕ䷍癮깍㝠깓䄳㯂䪮⤭슩◃犥恗辬쉑渵圪摨欪繡䭂瀽♣䕮皘䃂繲猯硎䦻煋⹤䯂侵䩸纏穪䤺匥ꇂ</w:t>
      </w:r>
      <w:r>
        <w:rPr/>
        <w:t>ꕅ</w:t>
      </w:r>
      <w:r>
        <w:rPr/>
        <w:t>걞㤪䜵噹䝎뭯숴噧</w:t>
      </w:r>
      <w:r>
        <w:rPr/>
        <w:t>Ⳃ</w:t>
      </w:r>
      <w:r>
        <w:rPr/>
        <w:t>沏瑁㥗淂參ふ</w:t>
      </w:r>
      <w:r>
        <w:rPr/>
        <w:t>ꤹ</w:t>
      </w:r>
      <w:r>
        <w:rPr/>
        <w:t>쉑瑨㙟㭺戬碘쉴㕰⾣佾㵢硪슬穾樨⛂䈵䑒걮敤㝦砲㑂⹠稫䧂唣娴顇繁</w:t>
      </w:r>
      <w:r>
        <w:rPr/>
        <w:t>⣂ⰱ</w:t>
      </w:r>
      <w:r>
        <w:rPr/>
        <w:t>电</w:t>
      </w:r>
      <w:r>
        <w:rPr/>
        <w:t>⠶</w:t>
      </w:r>
      <w:r>
        <w:rPr/>
        <w:t>ꅁ⨻渪꥾拂</w:t>
      </w:r>
      <w:r>
        <w:rPr/>
        <w:t>⡃⩘⩙</w:t>
      </w:r>
      <w:r>
        <w:rPr/>
        <w:t>㐬</w:t>
      </w:r>
      <w:r>
        <w:rPr/>
        <w:t>ⰸ</w:t>
      </w:r>
      <w:r>
        <w:rPr/>
        <w:t>桋幅参傡穋坉徬摚掻츸믂⒏ㄵ䩸쎡䝮␤潶쉨埍梻슬係⹩㵗䊡</w:t>
      </w:r>
      <w:r>
        <w:rPr/>
        <w:t>ꤳ</w:t>
      </w:r>
      <w:r>
        <w:rPr/>
        <w:t>넴轄傩べ⬪哂䩠䀽礣梩䍳檥슻丮䤦슩䑲皘风珂睬䔷渵䗂偄䌪櫂⩍㵋ぢ梱</w:t>
      </w:r>
      <w:r>
        <w:rPr/>
        <w:t>⡇</w:t>
      </w:r>
      <w:r>
        <w:rPr/>
        <w:t>䉸〣</w:t>
      </w:r>
      <w:r>
        <w:rPr/>
        <w:t>⡑</w:t>
      </w:r>
      <w:r>
        <w:rPr/>
        <w:t>呮ꅢ뭊櫂併䩄쉙</w:t>
      </w:r>
      <w:r>
        <w:rPr/>
        <w:t>꧃</w:t>
      </w:r>
      <w:r>
        <w:rPr/>
        <w:t>䄹爦컂쉠깷쵅딪䵾╴䌵䉯偶獫</w:t>
      </w:r>
      <w:r>
        <w:rPr/>
        <w:t>ⱴ</w:t>
      </w:r>
      <w:r>
        <w:rPr/>
        <w:t>숺䥬⥇쉩乌</w:t>
      </w:r>
      <w:r>
        <w:rPr/>
        <w:t>⡒</w:t>
      </w:r>
      <w:r>
        <w:rPr/>
        <w:t>睴㴮敪輬圳㎡剑煩㏂䵄䖮均⹹䣂숶織桢</w:t>
      </w:r>
      <w:r>
        <w:rPr/>
        <w:t>ꤶ</w:t>
      </w:r>
      <w:r>
        <w:rPr/>
        <w:t>䁁顔䴺妱숸썫㍠䉰窻칍昫</w:t>
      </w:r>
      <w:r>
        <w:rPr/>
        <w:t>ⱥ┬</w:t>
      </w:r>
      <w:r>
        <w:rPr/>
        <w:t>䕸咻䨳〪ꥰ깯く䙡쉓低쉔獙妩䅣쉡䡠갶圩쉕噓䖘熮毂汃囂敾幥</w:t>
      </w:r>
      <w:r>
        <w:rPr/>
        <w:t>ⰪⓃ</w:t>
      </w:r>
      <w:r>
        <w:rPr/>
        <w:t>㠶弣쉁咡깗쵌䅩䉠埍䕞␰䂵桖䤩⹤㭲夬狂㩉</w:t>
      </w:r>
      <w:r>
        <w:rPr/>
        <w:t>⠵╗⎬</w:t>
      </w:r>
      <w:r>
        <w:rPr/>
        <w:t>壂剎꺬兦潖쉥㌰┩娻䡲皣汞娪깨濍瀳㙀仃칆恎夺땾䱠窩</w:t>
      </w:r>
      <w:r>
        <w:rPr/>
        <w:t>ꥅ</w:t>
      </w:r>
      <w:r>
        <w:rPr/>
        <w:t>憘㭑䫃쉎쉇坏庮⎱㕪歒奯塠걔쉁氩䈻澱灠</w:t>
      </w:r>
      <w:r>
        <w:rPr/>
        <w:t>⡤</w:t>
      </w:r>
      <w:r>
        <w:rPr/>
        <w:t>䡈唦㐶兓⫂䝶榻</w:t>
      </w:r>
      <w:r>
        <w:rPr/>
        <w:t>ⷂ</w:t>
      </w:r>
      <w:r>
        <w:rPr/>
        <w:t>婬傩⪬绎攊慨剆禡䒱놬楯娥䝡쉌硡쉲⩋户뮵⬳㊬쉎促憏</w:t>
      </w:r>
      <w:r>
        <w:rPr/>
        <w:t>ⱎ</w:t>
      </w:r>
      <w:r>
        <w:rPr/>
        <w:t>ⵟ</w:t>
      </w:r>
      <w:r>
        <w:rPr/>
        <w:t>壎嗎楏窣廃慄㴻溩䳍楧婌嘳橨轾㕲</w:t>
      </w:r>
      <w:r>
        <w:rPr/>
        <w:t>ꤽꕇ</w:t>
      </w:r>
      <w:r>
        <w:rPr/>
        <w:t>䃂떏⩾礩㫃슻슡㠪ꍤ摾䬰栩ꌴ칙塀娱㩞愶帳㜯</w:t>
      </w:r>
      <w:r>
        <w:rPr/>
        <w:t>ⱹ</w:t>
      </w:r>
      <w:r>
        <w:rPr/>
        <w:t>洪䥢☮㑁倴㗎㟍健做㍣席媘暩䵪㑵㑘啔䏎╖䱦㢩夤桘䟃焴瑐⬤땑渪⩌皡⬮䵖긳싂싂싂扺⭉㗃娸硓瘩ꄹㆮ瑙爤⹎</w:t>
      </w:r>
      <w:r>
        <w:rPr/>
        <w:t>Ɐ</w:t>
      </w:r>
      <w:r>
        <w:rPr/>
        <w:t>㭄䊣츩썓䥗⵸吳䱃淎⩤戮녭㝨䚩쉦</w:t>
      </w:r>
      <w:r>
        <w:rPr/>
        <w:t>ꕭ</w:t>
      </w:r>
      <w:r>
        <w:rPr/>
        <w:t>猷㫂ァ</w:t>
      </w:r>
      <w:r>
        <w:rPr/>
        <w:t>ꤪ</w:t>
      </w:r>
      <w:r>
        <w:rPr/>
        <w:t>숦剖歆昲꺥眱䅴偡忂숱佳</w:t>
      </w:r>
      <w:r>
        <w:rPr/>
        <w:t>ⰷ</w:t>
      </w:r>
      <w:r>
        <w:rPr/>
        <w:t>䣂轺⽥眵쉣꺥뽨捖㩊㡒㑐⎩㡓䉞⵱⫂䁊䍂㦵彋厬妱湊淍뼪恦ㅶ㴬⚘⩮桀땔ꏂ眫쏂弻弱永㤦</w:t>
      </w:r>
      <w:r>
        <w:rPr/>
        <w:t>⣂⫂</w:t>
      </w:r>
      <w:r>
        <w:rPr/>
        <w:t>⻂䍨唲㉸㠤</w:t>
      </w:r>
      <w:r>
        <w:rPr/>
        <w:t>ⷂ</w:t>
      </w:r>
      <w:r>
        <w:rPr/>
        <w:t>ꇂ杊ㅍ頷슿䩗䴦恸桌灣僂⭺线卓</w:t>
      </w:r>
      <w:r>
        <w:rPr/>
        <w:t>ⵞ⮣</w:t>
      </w:r>
      <w:r>
        <w:rPr/>
        <w:t>䖡丣쉢䙩䒣쌶썖㝱</w:t>
      </w:r>
      <w:r>
        <w:rPr/>
        <w:t>⢏</w:t>
      </w:r>
      <w:r>
        <w:rPr/>
        <w:t>ꌱ䟂쉁쉧넰䬯☺</w:t>
      </w:r>
      <w:r>
        <w:rPr/>
        <w:t>ꤪ⧂</w:t>
      </w:r>
      <w:r>
        <w:rPr/>
        <w:t>轕摗쉘</w:t>
      </w:r>
      <w:r>
        <w:rPr/>
        <w:t>⡓⎩</w:t>
      </w:r>
      <w:r>
        <w:rPr/>
        <w:t>盂㘴呆扮쉎䌰味琥栯쉘汴䞵䔴幾슡숦奍畉幫⥯䐻燂땂䩘磎祦ꍥ䝊㡳㇂뽤␺</w:t>
      </w:r>
      <w:r>
        <w:rPr/>
        <w:t>⢣</w:t>
      </w:r>
      <w:r>
        <w:rPr/>
        <w:t>䤹쉶伸┩牪촫堦</w:t>
      </w:r>
      <w:r>
        <w:rPr/>
        <w:t>ⰷ</w:t>
      </w:r>
      <w:r>
        <w:rPr/>
        <w:t>票䕂㖩</w:t>
      </w:r>
      <w:r>
        <w:rPr/>
        <w:t>ⲱ⧂⡚</w:t>
      </w:r>
      <w:r>
        <w:rPr/>
        <w:t>땍㉡걵潒싂뭲슬涥獒樸浸僂믂뗎歫䱔㥵</w:t>
      </w:r>
      <w:r>
        <w:rPr/>
        <w:t>⠸♂</w:t>
      </w:r>
      <w:r>
        <w:rPr/>
        <w:t>噙⩩恗䡵ꅏ男㍬싍瘬㟂⽬欨</w:t>
      </w:r>
      <w:r>
        <w:rPr/>
        <w:t>ꤩ</w:t>
      </w:r>
      <w:r>
        <w:rPr/>
        <w:t>徘吲슩琽⑺烂恘ぢ恊♓䨻癄쉡䘽䁧믎슩乷⪿㯂㘨䝎⽺眴㙰瘶煁숯爪偓</w:t>
      </w:r>
      <w:r>
        <w:rPr/>
        <w:t>ꥀ</w:t>
      </w:r>
      <w:r>
        <w:rPr/>
        <w:t>䥋</w:t>
      </w:r>
      <w:r>
        <w:rPr/>
        <w:t>⠬</w:t>
      </w:r>
      <w:r>
        <w:rPr/>
        <w:t>㨴味䉌欰뭲쉂⥦穟瑙憏垵㬸㧃㞩䛂㘯䲣䔪뮏㬽ㆱ繒敇颥␸䧍煍䕩슬</w:t>
      </w:r>
      <w:r>
        <w:rPr/>
        <w:t>⡱</w:t>
      </w:r>
      <w:r>
        <w:rPr/>
        <w:t>ⵣ</w:t>
      </w:r>
      <w:r>
        <w:rPr/>
        <w:t>呏㖘쉉顃䉶땀婖窡㐭䭷숻疮畞⹸⩥䉱㡏⑮縬쉒摉涮쉞䡵朳泍⸲堹垻⤬숩ꥮ䢩ꍡ漨䊏쉅傻㯂奎</w:t>
      </w:r>
      <w:r>
        <w:rPr/>
        <w:t>ꕙ</w:t>
      </w:r>
      <w:r>
        <w:rPr/>
        <w:t>깢</w:t>
      </w:r>
      <w:r>
        <w:rPr/>
        <w:t>ⶡ</w:t>
      </w:r>
      <w:r>
        <w:rPr/>
        <w:t>ꄴ䄸썌䵓싂까䣍땖떻껂㑒昵橨</w:t>
      </w:r>
      <w:r>
        <w:rPr/>
        <w:t>ⱗ⩇</w:t>
      </w:r>
      <w:r>
        <w:rPr/>
        <w:t>췍ヂ偅亱乫祬䙠潯쉔쵚⽧㔪轏꥔䁞䥫⭲㛂뭪㉮摴쉢㙾㶬橥☯컂䩸썆ꍣ딵㞩偊䱘ꄤ䋂怽懂⺿䱗䃂乲</w:t>
      </w:r>
      <w:r>
        <w:rPr/>
        <w:t>⣂</w:t>
      </w:r>
      <w:r>
        <w:rPr/>
        <w:t>칅䵊걍囂灷㒣䤻唳㣂嘯㭕䵣쎻녏扆印媱䩤䑶깰쉪㖏</w:t>
      </w:r>
      <w:r>
        <w:rPr/>
        <w:t>ⶬ</w:t>
      </w:r>
      <w:r>
        <w:rPr/>
        <w:t>쉾嚡┪숹䒿뮿╘⸶⽞⫂淂䁠坔噖䉊ぐ싃썯怊싂ㅑ䜩쉑숪슿ꎿ䀴步⬺磂她땏㢿슩䅨䡈氻硔걫患믂庬⌵摭朳싂㵂ꇍ搪ぬ쉎⩔塔ꥺ卯䭪䍀咵긤恊勂숭木頹땩盂⿃㕳㥫穹䠪믂땒櫂渭さ弥⹫搱珂충刳稣䤯㉩䠷入兎</w:t>
      </w:r>
      <w:r>
        <w:rPr/>
        <w:t>ⴰ⩑</w:t>
      </w:r>
      <w:r>
        <w:rPr/>
        <w:t>쎥忂쵁쎡嘰唵☦䉐睮⫂濂⪡숩</w:t>
      </w:r>
      <w:r>
        <w:rPr/>
        <w:t>ⵅ</w:t>
      </w:r>
      <w:r>
        <w:rPr/>
        <w:t>硋╅杨産橾</w:t>
      </w:r>
      <w:r>
        <w:rPr/>
        <w:t>⡹⩣</w:t>
      </w:r>
      <w:r>
        <w:rPr/>
        <w:t>匸⥘쉳敄縵献㘫亿䥃佬슩⬴䋍㈣え漬啺䊮湋놏뼲弲☫䘬昰ꎵ睦槂䌹ꇃ썩껂㬹煹硎睘泂쉁쉍䁱⫂ꍩ꺮书轅ꆮ㍺挩⩸懂뽂砯払㖡쎘搵ㆱ쉌搪祌甽栽冩縰㠬坃允呰</w:t>
      </w:r>
      <w:r>
        <w:rPr/>
        <w:t>⠪</w:t>
      </w:r>
      <w:r>
        <w:rPr/>
        <w:t>䁗歋䥑〴杌乢슩</w:t>
      </w:r>
      <w:r>
        <w:rPr/>
        <w:t>ⱾⱰ</w:t>
      </w:r>
      <w:r>
        <w:rPr/>
        <w:t>쉙</w:t>
      </w:r>
      <w:r>
        <w:rPr/>
        <w:t>ⱨ</w:t>
      </w:r>
      <w:r>
        <w:rPr/>
        <w:t>쉰橸灬挷硱䩃숫颱㇃⏂슬练⸱ꍍ喻湾秂</w:t>
      </w:r>
      <w:r>
        <w:rPr/>
        <w:t>ⱷ</w:t>
      </w:r>
      <w:r>
        <w:rPr/>
        <w:t>딣䅭숥䍍捷숻⨹泂쉇⭎쉳挺个⩑긴</w:t>
      </w:r>
      <w:r>
        <w:rPr/>
        <w:t>ⱑ⩷</w:t>
      </w:r>
      <w:r>
        <w:rPr/>
        <w:t>坭然쵰슥婕녠吵晾搬ꆵ漱슩䩣啴</w:t>
      </w:r>
      <w:r>
        <w:rPr/>
        <w:t>⡋</w:t>
      </w:r>
      <w:r>
        <w:rPr/>
        <w:t>侱嘻ꅟ港㩐坄㕧惃쉟㝫顕矎녱㪣䪱婾⸸神ぶ嘬懍栣쉩䠬纣ꅅ䩠갰䙷䳂쉂䑎⯂䉂湶쉔泎뽰</w:t>
      </w:r>
      <w:r>
        <w:rPr/>
        <w:t>ⵊ</w:t>
      </w:r>
      <w:r>
        <w:rPr/>
        <w:t>䞩䈹䣂兔秎摅煎淃♑敎䘣乁</w:t>
      </w:r>
      <w:r>
        <w:rPr/>
        <w:t>⡵</w:t>
      </w:r>
      <w:r>
        <w:rPr/>
        <w:t>䈨瑎걱⦣繚洬稹㒥摳橍쵹뼲塸偱懂슥㠣碣唻㘬毂껂쉹煥땑ꇂ憩碱㤺겱⼯춘攲㊩䚵㷂怹</w:t>
      </w:r>
      <w:r>
        <w:rPr/>
        <w:t>ꦏ</w:t>
      </w:r>
      <w:r>
        <w:rPr/>
        <w:t>纘䵈搪䁉䊱㭓</w:t>
      </w:r>
      <w:r>
        <w:rPr/>
        <w:t>⠩</w:t>
      </w:r>
      <w:r>
        <w:rPr/>
        <w:t>䬮颻微䥁䪮꥾瀰婃㮻〸晖뿂䭑쉦檘穄参⽓㣂</w:t>
      </w:r>
      <w:r>
        <w:rPr/>
        <w:t>ꤤ</w:t>
      </w:r>
      <w:r>
        <w:rPr/>
        <w:t>協⽕ꏍ六啹㝱⽟䡈殥㷂散ㄺ湡䱈㭊䞡䱔쉰乘</w:t>
      </w:r>
      <w:r>
        <w:rPr/>
        <w:t>ꤸ</w:t>
      </w:r>
      <w:r>
        <w:rPr/>
        <w:t>剹䙾䍅猺⭱敃慀㵓</w:t>
      </w:r>
      <w:r>
        <w:rPr/>
        <w:t>ⱖ</w:t>
      </w:r>
      <w:r>
        <w:rPr/>
        <w:t>昤煭恞癋꤮⭒䩬怱敩椵䅺昪佪婰䉢瑭繆촣䑊䨽䨥墣兤恌숫共╣쉹䄯獳⫂</w:t>
      </w:r>
      <w:r>
        <w:rPr/>
        <w:t>ⵑ</w:t>
      </w:r>
      <w:r>
        <w:rPr/>
        <w:t>㷂囂唵ꅺ⥷咩숮촵ꆮ檩畺漪佯䡫氵卂쉰⩫㗂匦樸</w:t>
      </w:r>
      <w:r>
        <w:rPr/>
        <w:t>ꔣ</w:t>
      </w:r>
      <w:r>
        <w:rPr/>
        <w:t>㵍싂䵃츴氫㩐妘埂摰橣䡾洺쉩呙剃嚩夤㧂卫煯噐뇂䜮쉈숬䭫吲㪩優䉧ꍌ㍐⹏慴癎䄦쉭</w:t>
      </w:r>
      <w:r>
        <w:rPr/>
        <w:t>ꦘ</w:t>
      </w:r>
      <w:r>
        <w:rPr/>
        <w:t>媣䔤桦頬慗攮祒쉓䑾깐</w:t>
      </w:r>
      <w:r>
        <w:rPr/>
        <w:t>⢡</w:t>
      </w:r>
      <w:r>
        <w:rPr/>
        <w:t>ぞ㭸깘㛂泂䈽깠ꄫ⽨䪘価⽈⨤䩌⤬儲㉰⺮䫍숨㝭歷㌤旂で㐮</w:t>
      </w:r>
      <w:r>
        <w:rPr/>
        <w:t>ꤲ␺</w:t>
      </w:r>
      <w:r>
        <w:rPr/>
        <w:t>묫輻쉭䤽顰傮撡檘噲橮杰淂갊⭾祍쉗</w:t>
      </w:r>
      <w:r>
        <w:rPr/>
        <w:t>Ⱬ</w:t>
      </w:r>
      <w:r>
        <w:rPr/>
        <w:t>煶숫癠久녶</w:t>
      </w:r>
      <w:r>
        <w:rPr/>
        <w:t>ꗂ╍</w:t>
      </w:r>
      <w:r>
        <w:rPr/>
        <w:t>乖뭰</w:t>
      </w:r>
      <w:r>
        <w:rPr/>
        <w:t>ꕓ</w:t>
      </w:r>
      <w:r>
        <w:rPr/>
        <w:t>散ꍤ䴵䥄湎뭊婡䷂⑸圵</w:t>
      </w:r>
      <w:r>
        <w:rPr/>
        <w:t>ⵉ⥎</w:t>
      </w:r>
      <w:r>
        <w:rPr/>
        <w:t>奬⭢〭䅪倪獴쉒꺻㒬㭰抣啩䪿㥵䥄㈳䅅⌨㛍晱</w:t>
      </w:r>
      <w:r>
        <w:rPr/>
        <w:t>ꕄ</w:t>
      </w:r>
      <w:r>
        <w:rPr/>
        <w:t>幉睫ㅚ⨸㍉묪䱏⫂䴥ꍁ癵呭橣⭦恺恳圴㙄숤㭑睦䄣恏つ痂炻䙾ꅥ敨穄敬깮略秂쉉呹玣猽啒䌽惂圮숣⩠潊⭡媱쉨桱녺婶뽾盂䩦彔ㄮ쉣숮쉯묮娤쌺䍇猻嘹矃</w:t>
      </w:r>
      <w:r>
        <w:rPr/>
        <w:t>ꕆ</w:t>
      </w:r>
      <w:r>
        <w:rPr/>
        <w:t>坳쉚塳ꆮ⦱䜭婱埂䨹砩枻栴쉴纣쉡䍢䴨쉷栱䜪矂㉘䭗サ숴浀凂㝤쉗縯公旂㕊乶劻䤬縤奡硂辏稹⿂ꄣ</w:t>
      </w:r>
      <w:r>
        <w:rPr/>
        <w:t>ⵥ</w:t>
      </w:r>
      <w:r>
        <w:rPr/>
        <w:t>㥋徵呚䭖㝧夯呉쉆当卟倽䉂楎庣</w:t>
      </w:r>
      <w:r>
        <w:rPr/>
        <w:t>⠷</w:t>
      </w:r>
      <w:r>
        <w:rPr/>
        <w:t>卪凂캏轳♑䁎⸰䩋獄囂뭱帮㘴泎獪쉕樺뼷彟쉲숲ꥦ㣍⦩쉗Ⓜ顁偎㢥㗍灙娪쉫㠦乔琱㝁噒쉵숺㭾燂楰曎烂桮厏睞㍚쉇⩏炩䍰煷쉖숴㝵栮䭺긪⻂쉎쉟⸲ㄱ䵪㓂⏂㤤咘슩ꅇ扇㡇卸䔶⛃⛃〮긳쉬녋姂슿協㙄촰怰䬹䑞㑔檡轒䰻</w:t>
      </w:r>
      <w:r>
        <w:rPr/>
        <w:t>ꕫ</w:t>
      </w:r>
      <w:r>
        <w:rPr/>
        <w:t>⽪싃榮滂䚵海枩</w:t>
      </w:r>
      <w:r>
        <w:rPr/>
        <w:t>ⵈ</w:t>
      </w:r>
      <w:r>
        <w:rPr/>
        <w:t>曍秃숵儶쉴䑄䯂ꅣ숦竂㬨憡䄸䏎컃剒ㅘ㤪くꇂ䩍䴰☬⩱ꌫ势</w:t>
      </w:r>
      <w:r>
        <w:rPr/>
        <w:t>ꤷ</w:t>
      </w:r>
      <w:r>
        <w:rPr/>
        <w:t>啴娽䮩瑹썥䵖</w:t>
      </w:r>
      <w:r>
        <w:rPr/>
        <w:t>ⵊ</w:t>
      </w:r>
      <w:r>
        <w:rPr/>
        <w:t>㈷䊻ㄽ숩쵨</w:t>
      </w:r>
      <w:r>
        <w:rPr/>
        <w:t>ⵂ</w:t>
      </w:r>
      <w:r>
        <w:rPr/>
        <w:t>㠲凂뽈轶昸扊䙒ぱ뼤㣂칇牨怨䡀⨹㵵⑁䩯</w:t>
      </w:r>
      <w:r>
        <w:rPr/>
        <w:t>ꕠ</w:t>
      </w:r>
      <w:r>
        <w:rPr/>
        <w:t>噵땀暮</w:t>
      </w:r>
      <w:r>
        <w:rPr/>
        <w:t>ꕊ</w:t>
      </w:r>
      <w:r>
        <w:rPr/>
        <w:t>⾘慁싂䴷㵭⩡奞촨뽇穔輵㑙㴴㞵㙂╯嘬乱숥쉈飂㕬ꍩ㓃健玿⩦䤸䈶㡩땓㭠싃㑺䘸挪㋂숸㡤㣂帳慦祫⼲片뽠彅椫숨瘷穲䂏挱싂淂㙙믂ꥮ쉚⿂㊩礴쉷轪欸牋㠣呅樭⤸癯䶿塑ꎩ⑈䙅⿂㥢牕瀱氭걾㵌祷쉌䥒㩓ꌪ湯㏂</w:t>
      </w:r>
      <w:r>
        <w:rPr/>
        <w:t>ⰸ</w:t>
      </w:r>
      <w:r>
        <w:rPr/>
        <w:t>煥</w:t>
      </w:r>
      <w:r>
        <w:rPr/>
        <w:t>Ⳃ</w:t>
      </w:r>
      <w:r>
        <w:rPr/>
        <w:t>禩坨쉏</w:t>
      </w:r>
      <w:r>
        <w:rPr/>
        <w:t>ꕁ</w:t>
      </w:r>
      <w:r>
        <w:rPr/>
        <w:t>⢩</w:t>
      </w:r>
      <w:r>
        <w:rPr/>
        <w:t>晓冥뗂쉠犬숹슥琦♀䮩啷</w:t>
      </w:r>
      <w:r>
        <w:rPr/>
        <w:t>ⵆ</w:t>
      </w:r>
      <w:r>
        <w:rPr/>
        <w:t>촯㕶扭䎿</w:t>
      </w:r>
      <w:r>
        <w:rPr/>
        <w:t>ꤪ</w:t>
      </w:r>
      <w:r>
        <w:rPr/>
        <w:t>쉑츲牖ꅥ</w:t>
      </w:r>
      <w:r>
        <w:rPr/>
        <w:t>ꕇ⭘</w:t>
      </w:r>
      <w:r>
        <w:rPr/>
        <w:t>嚵輹中港䍾㨳楱</w:t>
      </w:r>
      <w:r>
        <w:rPr/>
        <w:t>꧂⚡</w:t>
      </w:r>
      <w:r>
        <w:rPr/>
        <w:t>摕椱칏䵚슣匭堪媘숭㕑쉐䞬긤呑⹴䭙딨焪總㍯伩췂</w:t>
      </w:r>
      <w:r>
        <w:rPr/>
        <w:t>ꤣ</w:t>
      </w:r>
      <w:r>
        <w:rPr/>
        <w:t>ㅡ㡮쉒쉍䏂쉾湖ヂㆱ⪥⩆슩呱槂</w:t>
      </w:r>
      <w:r>
        <w:rPr/>
        <w:t>⢻</w:t>
      </w:r>
      <w:r>
        <w:rPr/>
        <w:t>物ꅑ</w:t>
      </w:r>
      <w:r>
        <w:rPr/>
        <w:t>⡯</w:t>
      </w:r>
      <w:r>
        <w:rPr/>
        <w:t>䎿쌊㶣䬦</w:t>
      </w:r>
      <w:r>
        <w:rPr/>
        <w:t>ꕒ</w:t>
      </w:r>
      <w:r>
        <w:rPr/>
        <w:t>昭쉌浔♂⭈㕴⵩獘䡦癸卑┥夫⧂쵢촶汭⥴浾ノ䬲</w:t>
      </w:r>
      <w:r>
        <w:rPr/>
        <w:t>ꤺ</w:t>
      </w:r>
      <w:r>
        <w:rPr/>
        <w:t>䕓樬쉢係敐扺䯃柃㗂歉狂〦</w:t>
      </w:r>
      <w:r>
        <w:rPr/>
        <w:t>꧂</w:t>
      </w:r>
      <w:r>
        <w:rPr/>
        <w:t>櫂捓嗂偣䵱</w:t>
      </w:r>
      <w:r>
        <w:rPr/>
        <w:t>⠴</w:t>
      </w:r>
      <w:r>
        <w:rPr/>
        <w:t>ぅ特歁䍕쉾ꄨ剶煗睁㥢쉱䠰긶䡮䁉商妥䙌⬥⧂䀱㉇䝅떏淂䔪濃濂싂晙㬰䴰幏</w:t>
      </w:r>
      <w:r>
        <w:rPr/>
        <w:t>⡄</w:t>
      </w:r>
      <w:r>
        <w:rPr/>
        <w:t>슮垥⴨㌨㬹杴百歫桃儸녒㘻㟂梩埂쉣쵕䘨兑넳⧂捌</w:t>
      </w:r>
      <w:r>
        <w:rPr/>
        <w:t>ⵡ</w:t>
      </w:r>
      <w:r>
        <w:rPr/>
        <w:t>䨬䖣獇☰䝄㭓쉪믂捏棂恮浯䩁⭉䝾ꌱ㝰♶㭙㩢戮</w:t>
      </w:r>
      <w:r>
        <w:rPr/>
        <w:t>ⴷ</w:t>
      </w:r>
      <w:r>
        <w:rPr/>
        <w:t>䩱㩘䖣쉪睱땲䬬㑈ꌴ䝇愰呯泃㶩</w:t>
      </w:r>
      <w:r>
        <w:rPr/>
        <w:t>ⷂ</w:t>
      </w:r>
      <w:r>
        <w:rPr/>
        <w:t>䨥뼫⼺⼭䳂䑳拂ㅃ</w:t>
      </w:r>
      <w:r>
        <w:rPr/>
        <w:t>ꥑ</w:t>
      </w:r>
      <w:r>
        <w:rPr/>
        <w:t>㍞</w:t>
      </w:r>
      <w:r>
        <w:rPr/>
        <w:t>⡕</w:t>
      </w:r>
      <w:r>
        <w:rPr/>
        <w:t>偺朻놿⨶⼤뭱癏</w:t>
      </w:r>
      <w:r>
        <w:rPr/>
        <w:t>ⴸ⎮</w:t>
      </w:r>
      <w:r>
        <w:rPr/>
        <w:t>坅쉇㒩</w:t>
      </w:r>
      <w:r>
        <w:rPr/>
        <w:t>⢣</w:t>
      </w:r>
      <w:r>
        <w:rPr/>
        <w:t>颩㭟㕅ꎩ䭘쉣助㕣歈灭歷辿숯⵷彵⽨</w:t>
      </w:r>
      <w:r>
        <w:rPr/>
        <w:t>ꕀꤵ</w:t>
      </w:r>
      <w:r>
        <w:rPr/>
        <w:t>坓䵞ꍇ㴪⑵縭ㅩ쉃煆橥堽⵱⩇嘸掵쵧氫㓂ꍮ䁩塖䦵⼻</w:t>
      </w:r>
      <w:r>
        <w:rPr/>
        <w:t>ꔭ</w:t>
      </w:r>
      <w:r>
        <w:rPr/>
        <w:t>喘汯懂칄䷂怺⸴쉕깣䘮깟걵彤搷瀳樰愹奲㙢䩖㝅䏂顶摤然㵃癋⹱櫂믂䵢㑁⍯츤戻ぞ潦䩶䑗犩厩䭌晞䥍妩瑶</w:t>
      </w:r>
      <w:r>
        <w:rPr/>
        <w:t>ꗃ</w:t>
      </w:r>
      <w:r>
        <w:rPr/>
        <w:t>䤰⏂买䅌㵀┵弫쉇畣告啓쉅堮쉸썷ㅓ</w:t>
      </w:r>
      <w:r>
        <w:rPr/>
        <w:t>ⷃ⥔</w:t>
      </w:r>
      <w:r>
        <w:rPr/>
        <w:t>䯂杗ぁ䄭쵴ㅉ斘摴습顠坶䇂癆幔吥㵐⦩⎱</w:t>
      </w:r>
      <w:r>
        <w:rPr/>
        <w:t>ꖩ</w:t>
      </w:r>
      <w:r>
        <w:rPr/>
        <w:t>⽣캱⪿欭株⬪浭䦬☮擎劻䉑䱟牯橰슱╊媬佣俎⩓偣숻畋㙪璵쉇䌺䁭捙乗</w:t>
      </w:r>
      <w:r>
        <w:rPr/>
        <w:t>⡢</w:t>
      </w:r>
      <w:r>
        <w:rPr/>
        <w:t>浭</w:t>
      </w:r>
      <w:r>
        <w:rPr/>
        <w:t>⠳</w:t>
      </w:r>
      <w:r>
        <w:rPr/>
        <w:t>䫃倸桹ꍂ쉯⬴溻䀹</w:t>
      </w:r>
      <w:r>
        <w:rPr/>
        <w:t>꥓</w:t>
      </w:r>
      <w:r>
        <w:rPr/>
        <w:t>䰭</w:t>
      </w:r>
      <w:r>
        <w:rPr/>
        <w:t>ꖮ⹍</w:t>
      </w:r>
      <w:r>
        <w:rPr/>
        <w:t>ꥹ㵦甲⩬쵦䅾䕐쉥轺怱堣뭱㑵敷⩦⧂뽵牨䍴쌳特⴮┰쉅䴪戤</w:t>
      </w:r>
      <w:r>
        <w:rPr/>
        <w:t>ꔪ</w:t>
      </w:r>
      <w:r>
        <w:rPr/>
        <w:t>䝄汫숩単</w:t>
      </w:r>
      <w:r>
        <w:rPr/>
        <w:t>ⵙ</w:t>
      </w:r>
      <w:r>
        <w:rPr/>
        <w:t>娺况頶桢䉄稫䭄뿎瑈ꎮ캻숲쉋⑀灅</w:t>
      </w:r>
      <w:r>
        <w:rPr/>
        <w:t>ꤵ</w:t>
      </w:r>
      <w:r>
        <w:rPr/>
        <w:t>娩㩭乨㦻숪⤵䙧䴮㑬묹ꥴ彸捎숨圴⨴걵姂吻⽃ꍮ싍═止捬㈵䏂⿃濂쉄╇䎮썄⍳圴</w:t>
      </w:r>
      <w:r>
        <w:rPr/>
        <w:t>ⵠ</w:t>
      </w:r>
      <w:r>
        <w:rPr/>
        <w:t>偋뇂幎す쉖䅇㭅欯敧歵쉈氽</w:t>
      </w:r>
      <w:r>
        <w:rPr/>
        <w:t>ꕢ</w:t>
      </w:r>
      <w:r>
        <w:rPr/>
        <w:t>䌬ꍌ杩匹禬彖噶な쉊䨲積䩨玮䙊玩슮堩䝁䕡䒬⽶墬㘦⑟싂窏㈫</w:t>
      </w:r>
      <w:r>
        <w:rPr/>
        <w:t>ⰺ</w:t>
      </w:r>
      <w:r>
        <w:rPr/>
        <w:t>顶略녦딽</w:t>
      </w:r>
      <w:r>
        <w:rPr/>
        <w:t>ꤦ</w:t>
      </w:r>
      <w:r>
        <w:rPr/>
        <w:t>䴻㬨슮猹싂䱊橏坅伽⿂䝱填矍㌻瀶敷䘬流뽒煢㍨쉯㥆㮡㓎땫頳㟎⫂乹楮⺏⚬甯</w:t>
      </w:r>
      <w:r>
        <w:rPr/>
        <w:t>⠣</w:t>
      </w:r>
      <w:r>
        <w:rPr/>
        <w:t>슱㭋欥쉪⌮⩥氪┫</w:t>
      </w:r>
      <w:r>
        <w:rPr/>
        <w:t>ꥒ</w:t>
      </w:r>
      <w:r>
        <w:rPr/>
        <w:t>㋂冘쵔搊䘶潭⸭兢뾵ꥠ䷂䈺쉸▻⹬䙥摀偷</w:t>
      </w:r>
      <w:r>
        <w:rPr/>
        <w:t>ꕅ</w:t>
      </w:r>
      <w:r>
        <w:rPr/>
        <w:t>唹佾䶥單ꏂ〪♗抿栻㚿쉞睥戱ꎿꌨ</w:t>
      </w:r>
      <w:r>
        <w:rPr/>
        <w:t>⠰</w:t>
      </w:r>
      <w:r>
        <w:rPr/>
        <w:t>癰ꥪ歷獀剌呵慓喣㭥ㆡ濂権奭싂㉏쏃ꇂ㉯㙺帷䞱䡲樰榏䐨稵癀煠杮⩲天䑄</w:t>
      </w:r>
      <w:r>
        <w:rPr/>
        <w:t>ꥇ</w:t>
      </w:r>
      <w:r>
        <w:rPr/>
        <w:t>愵慱촪쉅䙦믂樬췂㑹䐹䫂㙗飂격繶⹩슩奶徘䍸杳슣慕䟂⩫쉈⽓墩序轡喿䉎깆桐䍏顣煲싍⵫㷂橴䠺䁨妿唲敡窱쉙⬨桹䌲剥숫╞♇顎</w:t>
      </w:r>
      <w:r>
        <w:rPr/>
        <w:t>ⱷ</w:t>
      </w:r>
      <w:r>
        <w:rPr/>
        <w:t>呃</w:t>
      </w:r>
      <w:r>
        <w:rPr/>
        <w:t>꥓</w:t>
      </w:r>
      <w:r>
        <w:rPr/>
        <w:t>쉯</w:t>
      </w:r>
      <w:r>
        <w:rPr/>
        <w:t>ꤣ</w:t>
      </w:r>
      <w:r>
        <w:rPr/>
        <w:t>卸따ぞ믂䅉戩癆</w:t>
      </w:r>
      <w:r>
        <w:rPr/>
        <w:t>ꤣ</w:t>
      </w:r>
      <w:r>
        <w:rPr/>
        <w:t>䉁倯敲䩰䑌⥠䑭충</w:t>
      </w:r>
      <w:r>
        <w:rPr/>
        <w:t>ⱌ</w:t>
      </w:r>
      <w:r>
        <w:rPr/>
        <w:t>厵灣晠乧⪥督㈫捄汏ꆱ䴰</w:t>
      </w:r>
      <w:r>
        <w:rPr/>
        <w:t>⡊</w:t>
      </w:r>
      <w:r>
        <w:rPr/>
        <w:t>偑ꍺ쉮땀㴲䌫楠⫂䍮䕓慍類슮偊䵆碥午㕉깋쉤싂禥䍶䉱쉴掮㑫㭡㡾仃쉾潍䨷圶田戺ネ䠯桊⯂쉊畒欯䊱쉈潌⛂㚣琵䵗걇칓燂犥煌⩙枏뿂幃䑧⥆㩂䭠쉧</w:t>
      </w:r>
      <w:r>
        <w:rPr/>
        <w:t>ꥇ</w:t>
      </w:r>
      <w:r>
        <w:rPr/>
        <w:t>䡋쉙矂놩⭬咏熏⛂</w:t>
      </w:r>
      <w:r>
        <w:rPr/>
        <w:t>ⱁ</w:t>
      </w:r>
      <w:r>
        <w:rPr/>
        <w:t>牆䶮네䡆泂痂橒숵㭁塅녪䰱</w:t>
      </w:r>
      <w:r>
        <w:rPr/>
        <w:t>ꤵ</w:t>
      </w:r>
      <w:r>
        <w:rPr/>
        <w:t>琤㵙䱯匹浔㴥䶩</w:t>
      </w:r>
      <w:r>
        <w:rPr/>
        <w:t>ꕩ</w:t>
      </w:r>
      <w:r>
        <w:rPr/>
        <w:t>副碘㉃껍쉯䌲</w:t>
      </w:r>
      <w:r>
        <w:rPr/>
        <w:t>ⱋ</w:t>
      </w:r>
      <w:r>
        <w:rPr/>
        <w:t>眹䜨渭뼩揂坰幪䭔橔싂쉱䳎㭂ㅎ␽뭩搪ꍆ务㍯㵇㥲㜺ꍸ浴㤳㭅佡揂睪氫</w:t>
      </w:r>
      <w:r>
        <w:rPr/>
        <w:t>⠫</w:t>
      </w:r>
      <w:r>
        <w:rPr/>
        <w:t>眵慴璻旃쉁癷䡹㉴氦縣썌す䐩䓂넺숵䐵쉀轂䴵牌㙚㬷㵋쉓爯癫쉡扑싂捾䘹䯎䌭㣎灒䝒㭅䌷䤯䚡⦘▘䝯痂奣塥䭋睅쎩숦䉭汒削啠奺</w:t>
      </w:r>
      <w:r>
        <w:rPr/>
        <w:t>ⰴ</w:t>
      </w:r>
      <w:r>
        <w:rPr/>
        <w:t>傡䚘㜲兢㕸⴩ㄳ慸堫恫䪏⭀숯盂灢쉰呭ꅋ楸쵬쉖뼸堬婇濂飂頲䉷䜦祕株曂쉋と䑹♕⧂썭ㅨ⬬顥瘴㐴㩰ꎏ㩹뭏쉄䪻ꅔ⩀뭩⩐剠癨娪뼴</w:t>
      </w:r>
      <w:r>
        <w:rPr/>
        <w:t>ⱹ</w:t>
      </w:r>
      <w:r>
        <w:rPr/>
        <w:t>㩖쏂䵚䑲漹䐺쉌圦㑊칲㤴䵲䲬⨰䑸⴮恆涿牤䏂瀤싂软㩞ꅄㄥ兑㑮䍒䌴䁢</w:t>
      </w:r>
      <w:r>
        <w:rPr/>
        <w:t>ⵈ</w:t>
      </w:r>
      <w:r>
        <w:rPr/>
        <w:t>㠻䜹礨숯轡䱒╟습佦啐䕡㊿뾻넽毎栬껂烂穩冥녧剷슬熵伺㠦쉮乂呚ぷ盂漮슣揂ꥵ癳㕳杇呵杄喱뽈</w:t>
      </w:r>
      <w:r>
        <w:rPr/>
        <w:t>ꕧ</w:t>
      </w:r>
      <w:r>
        <w:rPr/>
        <w:t>晴䍯僂㵠</w:t>
      </w:r>
      <w:r>
        <w:rPr/>
        <w:t>ꥅ</w:t>
      </w:r>
      <w:r>
        <w:rPr/>
        <w:t>䩧題梩䥍噂㍠婷╫榿</w:t>
      </w:r>
      <w:r>
        <w:rPr/>
        <w:t>ꤻ</w:t>
      </w:r>
      <w:r>
        <w:rPr/>
        <w:t>佹畀平啣潠쉥슩接奣毂夺䐳坸춘쌸㙒绎砱砊煥䵡兄㧂뼤㛎稳暮䨽ㅇ䐭祁</w:t>
      </w:r>
      <w:r>
        <w:rPr/>
        <w:t>Ⱙ</w:t>
      </w:r>
      <w:r>
        <w:rPr/>
        <w:t>䭫兞獢捘뿍啲쉙䍖</w:t>
      </w:r>
      <w:r>
        <w:rPr/>
        <w:t>⠯</w:t>
      </w:r>
      <w:r>
        <w:rPr/>
        <w:t>㜫땩㔷숫偹</w:t>
      </w:r>
      <w:r>
        <w:rPr/>
        <w:t>ꦘ</w:t>
      </w:r>
      <w:r>
        <w:rPr/>
        <w:t>䡗䶵顇䘣쉋㖡Ⓜ깚</w:t>
      </w:r>
      <w:r>
        <w:rPr/>
        <w:t>ꤪ</w:t>
      </w:r>
      <w:r>
        <w:rPr/>
        <w:t>쉌泂迂⫂場䭋輻慈쉕☯㠶㋂噀㘴녈쉄娵䈣䟍䐯䑟灑仂婥熮侻狂畋欭淂㔵㔹⍭㵠礻䥬㎏兑깟沣⫂䉏䙧딽숴㢥넩呱꥔썕啅奌䝴匦㜵숯걔歎ㅀ⥲숶㠭츻怵㫂쉵⮣夻䕹䯂쉚愽磂곂칏ヂ㩓䵔塚䬦䢏뭬㝦컂⨸㍍슱</w:t>
      </w:r>
      <w:r>
        <w:rPr/>
        <w:t>ⴺ</w:t>
      </w:r>
      <w:r>
        <w:rPr/>
        <w:t>ꍢ㇂共氲䪥</w:t>
      </w:r>
      <w:r>
        <w:rPr/>
        <w:t>ꔨ⥔</w:t>
      </w:r>
      <w:r>
        <w:rPr/>
        <w:t>㪿獳潷珎乡堻숰咏漻徥坳ꄣ⽅䜽呴䋎㠣か恹爤ꎏ</w:t>
      </w:r>
      <w:r>
        <w:rPr/>
        <w:t>ꔳ</w:t>
      </w:r>
      <w:r>
        <w:rPr/>
        <w:t>濂ꄮ稻働慘㝯♀쉃攫싍眤湥晹䩯싍㵖棂绂採䕭媩㗂딣湓㑗燂⬯䘹浵</w:t>
      </w:r>
      <w:r>
        <w:rPr/>
        <w:t>꧂</w:t>
      </w:r>
      <w:r>
        <w:rPr/>
        <w:t>帰汈归湫㕧䊿㕌</w:t>
      </w:r>
      <w:r>
        <w:rPr/>
        <w:t>ꗂ</w:t>
      </w:r>
      <w:r>
        <w:rPr/>
        <w:t>䭴㉏⑸뽏</w:t>
      </w:r>
      <w:r>
        <w:rPr/>
        <w:t>ⴣ⤬</w:t>
      </w:r>
      <w:r>
        <w:rPr/>
        <w:t>摡戣쉚녂</w:t>
      </w:r>
      <w:r>
        <w:rPr/>
        <w:t>Ⱚ</w:t>
      </w:r>
      <w:r>
        <w:rPr/>
        <w:t>圸打䥠体</w:t>
      </w:r>
      <w:r>
        <w:rPr/>
        <w:t>ꔯ</w:t>
      </w:r>
      <w:r>
        <w:rPr/>
        <w:t>Ⳃ</w:t>
      </w:r>
      <w:r>
        <w:rPr/>
        <w:t>쉨檥頭♧䰮總癍剔䐹琣⦬䊮猤偆㗂佴判䱤␫璡␥䥍恔쉀斿栳噳影獵恋쵏䃂䱑껂♁쉷檵ꥪ츷쉃䨫圣쉘⑋畷危䉰扇䍚</w:t>
      </w:r>
      <w:r>
        <w:rPr/>
        <w:t>꧂</w:t>
      </w:r>
      <w:r>
        <w:rPr/>
        <w:t>疣숻〶汉㭎濂뽩楈땶䥟圣佊獃澘ꆥ㐩轩䩇⬦祫싂묭㧃⍙扚믎㔥慄⥨杤〪䒮恊썴㞻瘺搣㦵㝦吣匮㬪ꥦ婕攵곍䝚婹剘懂戮⑞䁘卌噤㵯뇂璣㗎땅췂徿氤泂쉄㐴숶戦쉢䪱犿㝊晾ꅋ剌攻</w:t>
      </w:r>
      <w:r>
        <w:rPr/>
        <w:t>Ⱛ</w:t>
      </w:r>
      <w:r>
        <w:rPr/>
        <w:t>湃䴩깉䱄沣天炣쌬䭹砰渣쉭㭴瀳汎橈嘫숯⹴ꥢ漹彈睬橪春⽃斡ꅋ</w:t>
      </w:r>
      <w:r>
        <w:rPr/>
        <w:t>ꦥ⹤</w:t>
      </w:r>
      <w:r>
        <w:rPr/>
        <w:t>䙥扗슡昫</w:t>
      </w:r>
      <w:r>
        <w:rPr/>
        <w:t>ⱗ</w:t>
      </w:r>
      <w:r>
        <w:rPr/>
        <w:t>䏂㉹䮩⑉桱唫</w:t>
      </w:r>
      <w:r>
        <w:rPr/>
        <w:t>⡓</w:t>
      </w:r>
      <w:r>
        <w:rPr/>
        <w:t>䈤쵦쉰坐⍺㭷㎏쉤쏂쉘唪乹뭨慉ꎩ☲칏嘳杘嘵⹹恺濍㙇橪</w:t>
      </w:r>
      <w:r>
        <w:rPr/>
        <w:t>Ⱬ</w:t>
      </w:r>
      <w:r>
        <w:rPr/>
        <w:t>㫂쉎煶⍸止녔涡掩╩瀱䐬⑯⹹㍖㢡⥴厩숺湪浚⥙栰뿃杀䱏쉾珂嫂⤪⾏⩅䇍㒬깪떣癪杮塬넺う㞏儽</w:t>
      </w:r>
      <w:r>
        <w:rPr/>
        <w:t>⠻</w:t>
      </w:r>
      <w:r>
        <w:rPr/>
        <w:t>㫂㴳㉁컂㥡扖乪㯂ꥸꅗ囂⴫乮䥲畨⸩컍参え䃂까ꥥ癀䡵⑸繆쉒녉곂㭣㝅眲ꄷ</w:t>
      </w:r>
      <w:r>
        <w:rPr/>
        <w:t>ꕕ</w:t>
      </w:r>
      <w:r>
        <w:rPr/>
        <w:t>䇂㕐䣂깙┱</w:t>
      </w:r>
      <w:r>
        <w:rPr/>
        <w:t>ꕥ</w:t>
      </w:r>
      <w:r>
        <w:rPr/>
        <w:t>㙧块朷쏂숦唪竂숹椦껂싂쵮㙒䔵䡃纡㨽㇂⽐쉭祹컂㙪仂䠊㍒㥙〉네</w:t>
      </w:r>
      <w:r>
        <w:rPr/>
        <w:t>⠣</w:t>
      </w:r>
      <w:r>
        <w:rPr/>
        <w:t>땧싂♐共瑶炩⫂沵䱡硍樺썪⾿呅䑯╟쉀榏绂㜱恳杁漲쉎㵗捡医挥捂슡戲乍榵╦땒㝒㘬쉮쉇殬竍兒掩潶媩ꄤ䄽伮쉘硴橐쉺뽌♡쉋ꅱ숫㕆䄽숱㕱术䇂䑱愪纱뼯긻䚵䁞瑅⩺㴭瘤䙍慳䅾摪⩟瑊畷⵪反㑸⩏橄催娩窥滂塓㵅㜬瀻뭒澏䯂쉨⸻䳂冡䁒悩港坎幐ꌺ⛂〷奷㕀杌㝦䩦凂칎⍟䶮协⹗彄㡎䦿牥挶硟ㅘ䧂畔쉑䘹컂䁎恖뼶䐱瘽䅔</w:t>
      </w:r>
      <w:r>
        <w:rPr/>
        <w:t>ꥃ♮</w:t>
      </w:r>
      <w:r>
        <w:rPr/>
        <w:t>轷䉫っ䯂嘭牉⬹帬睖䵤⹆㦩昮</w:t>
      </w:r>
      <w:r>
        <w:rPr/>
        <w:t>ꔦ</w:t>
      </w:r>
      <w:r>
        <w:rPr/>
        <w:t>灁ꌥ洳剨⸷싂숩䵟檿⩦汁冥䡾㓂帥港䢱歏숵歅䥢쉤瑮稨㉍쉪㥺쉱⹏쉮倱恡뽶挳畠⤴頫⩲摚⌰┳側ꎩ啧숦呷礮剧⥾㝱幓偹猶杆</w:t>
      </w:r>
      <w:r>
        <w:rPr/>
        <w:t>ꗍ</w:t>
      </w:r>
      <w:r>
        <w:rPr/>
        <w:t>桪ㆥꍸ㉯⹣助汄折燂昭塅婄⬭쉧偣</w:t>
      </w:r>
      <w:r>
        <w:rPr/>
        <w:t>ꤨ</w:t>
      </w:r>
      <w:r>
        <w:rPr/>
        <w:t>嚻쉪獶슮侮㘩页㔭斡䄬摅䁩猨疮걑ꅓ硰슥⫍佈䉞㩭䅵⽑썋繡眽䉹㕊碏塏墱硗숹䅰䕰䥾뼥㖵㩬㮩</w:t>
      </w:r>
      <w:r>
        <w:rPr/>
        <w:t>ⱇ</w:t>
      </w:r>
      <w:r>
        <w:rPr/>
        <w:t>ꅮ仂砷䢘䝒效쌲㕯䀵㉍扐</w:t>
      </w:r>
      <w:r>
        <w:rPr/>
        <w:t>ꕩ⍫</w:t>
      </w:r>
      <w:r>
        <w:rPr/>
        <w:t>泍祑轷슱숩獸煮쉕矂〨洣묣栮穘㭇䱙愬摌潘숹④瀥嘮㮬頻祭㇂쉔暣佖䁴㩌桏땴㊥썡쉐瑱弤쵢뾻厱㑃㩥ꌷ뭯嘳슬匮⥏塂</w:t>
      </w:r>
      <w:r>
        <w:rPr/>
        <w:t>ⰻ</w:t>
      </w:r>
      <w:r>
        <w:rPr/>
        <w:t>睮⭋猲㤵扢㡞祣丽침ッ癪垏浌牆㥦㑕涬긱</w:t>
      </w:r>
      <w:r>
        <w:rPr/>
        <w:t>⢩</w:t>
      </w:r>
      <w:r>
        <w:rPr/>
        <w:t>勂</w:t>
      </w:r>
      <w:r>
        <w:rPr/>
        <w:t>⣂</w:t>
      </w:r>
      <w:r>
        <w:rPr/>
        <w:t>礻惂숽幏繂䴨뭔ꍅ</w:t>
      </w:r>
      <w:r>
        <w:rPr/>
        <w:t>ⷂ⑱</w:t>
      </w:r>
      <w:r>
        <w:rPr/>
        <w:t>⻂噶䔫쉤摷Ⓜꅏ噈싂뼰㐱쉗睒稣牱穟眭䖮㙥䍹㬻꺿伶⫂甩⬣쉃♲쉞繳题㐽牊</w:t>
      </w:r>
      <w:r>
        <w:rPr/>
        <w:t>ⱉ</w:t>
      </w:r>
      <w:r>
        <w:rPr/>
        <w:t>ㅨ⯂싂㭊⮮䉠䠦䂩乣쉕瞿焭캩⚩숸⽊顀搴</w:t>
      </w:r>
      <w:r>
        <w:rPr/>
        <w:t>ꕦ</w:t>
      </w:r>
      <w:r>
        <w:rPr/>
        <w:t>䁷ꅑ末놩憣幠䡋獕兦彊桘輦⌳绂助䔻轑떏䷎偙噴♃䨤㕀䭞㑯ㄤ洶⫂㷂⥰쉌剡碩揂</w:t>
      </w:r>
      <w:r>
        <w:rPr/>
        <w:t>ꕆ</w:t>
      </w:r>
      <w:r>
        <w:rPr/>
        <w:t>⡾</w:t>
      </w:r>
      <w:r>
        <w:rPr/>
        <w:t>슥坑ꎵ㬽幀⪡頵嚬숷⩈汞쉾偖埂㘦뇂獗绂榮地쉂쉚㵷䬵⽖㧂轢䌺匴㘱呄瘦⯂㑃兹䑺㟂卷쌯氤䞻ꇎ䵌数䐸ㅙ츻숫牞䤯揂䑑㥃䰊浌ꄴ▮掘㕎头쉙䥷彆佨偫</w:t>
      </w:r>
      <w:r>
        <w:rPr/>
        <w:t>ꕥ</w:t>
      </w:r>
      <w:r>
        <w:rPr/>
        <w:t>枻咱慧焱⻂쉸帰쉫</w:t>
      </w:r>
      <w:r>
        <w:rPr/>
        <w:t>Ⱝ</w:t>
      </w:r>
      <w:r>
        <w:rPr/>
        <w:t>圷ꏃ〹ㅪ戸ꥤ숯㐦䙓㙦匲砫奩䁀灡睟숺献뽴呄縶ꍧ㪿컂⭉</w:t>
      </w:r>
      <w:r>
        <w:rPr/>
        <w:t>ꕫ</w:t>
      </w:r>
      <w:r>
        <w:rPr/>
        <w:t>攩䡒쉥䰨㵀㥍㬥㯂䕍颱쉄㐯숩땁轓樮䔲䝶</w:t>
      </w:r>
      <w:r>
        <w:rPr/>
        <w:t>ⰴ</w:t>
      </w:r>
      <w:r>
        <w:rPr/>
        <w:t>껂橔哂彵轤硊仂繹䕳╎樷㩷頭ㄽ灊䔮画塅㡉㇂䋎摤湣슩怽㎿♇뭱숰吹䁇㯎뮵㧂㙁◂╭♑捣⬭☪㬥煕低栦是仂㥃슿欵쉁⼪礤䝪轎곍䔰㴺匴뾣ꌣ坘⭣뮥걏숭迂杦뽃畵昽渵噞㌨株颿⦻奾㥳煗奙쉭⌤⩚畬묰╔㣂숤⼲⥎㋂潤䔷恏㈣獤떮湄⑘쉭類긽制㝯䝐圲쉉썤</w:t>
      </w:r>
      <w:r>
        <w:rPr/>
        <w:t>ꕗ</w:t>
      </w:r>
      <w:r>
        <w:rPr/>
        <w:t>殮獙묳棂獵惂剳숴䱏㩩뭘䢣搶㤲惍㠳ㅊ슘⼩썔潕쉣番䕱楬橌쉫㧎숫垮쉭繱딥汞춱坡</w:t>
      </w:r>
      <w:r>
        <w:rPr/>
        <w:t>ꥑ</w:t>
      </w:r>
      <w:r>
        <w:rPr/>
        <w:t>㑢╁戽佞儥꥔䯂떿㙏㭐禮忂䙀</w:t>
      </w:r>
      <w:r>
        <w:rPr/>
        <w:t>ꕡ</w:t>
      </w:r>
      <w:r>
        <w:rPr/>
        <w:t>伮ㄳ⹖焸繀顩侣䁵䕯䴸啎故ㄩ㚻㡺뭂㭇쉷獇䱈轪䌣页慞䥖則沘뗂桞搬쉵⩚奏㕯慇♡䉶刨淂濃潮琵</w:t>
      </w:r>
      <w:r>
        <w:rPr/>
        <w:t>ꕚ</w:t>
      </w:r>
      <w:r>
        <w:rPr/>
        <w:t>㢮</w:t>
      </w:r>
      <w:r>
        <w:rPr/>
        <w:t>ⵏ</w:t>
      </w:r>
      <w:r>
        <w:rPr/>
        <w:t>呤⨪橰숳壂뮩䁇唵挰轒睄쉗䕘牥摣</w:t>
      </w:r>
      <w:r>
        <w:rPr/>
        <w:t>ⱱ⣂</w:t>
      </w:r>
      <w:r>
        <w:rPr/>
        <w:t>䍰긹填兰</w:t>
      </w:r>
      <w:r>
        <w:rPr/>
        <w:t>ꖡ</w:t>
      </w:r>
      <w:r>
        <w:rPr/>
        <w:t>塟䡒卓⤤埂쉀㉆奦</w:t>
      </w:r>
      <w:r>
        <w:rPr/>
        <w:t>⢱</w:t>
      </w:r>
      <w:r>
        <w:rPr/>
        <w:t>刷儩猪䈥쉂摊䁖畢쵪敇窩㛂䕃睍煇</w:t>
      </w:r>
      <w:r>
        <w:rPr/>
        <w:t>ꥇ</w:t>
      </w:r>
      <w:r>
        <w:rPr/>
        <w:t>揂</w:t>
      </w:r>
      <w:r>
        <w:rPr/>
        <w:t>⡇⫂</w:t>
      </w:r>
      <w:r>
        <w:rPr/>
        <w:t>媿䥭之到塘坞䝳䳂㬰稷⍎츽硏</w:t>
      </w:r>
      <w:r>
        <w:rPr/>
        <w:t>ⱷ</w:t>
      </w:r>
      <w:r>
        <w:rPr/>
        <w:t>ꅅ瘭淍迂䕋㪵䶵塋⸦啇輣䳂怹⪮牖</w:t>
      </w:r>
      <w:r>
        <w:rPr/>
        <w:t>⡖</w:t>
      </w:r>
      <w:r>
        <w:rPr/>
        <w:t>ꆻ攬숥啲昱奪捪婾啷뗂禱瓂䐸轗</w:t>
      </w:r>
      <w:r>
        <w:rPr/>
        <w:t>ⵅ</w:t>
      </w:r>
      <w:r>
        <w:rPr/>
        <w:t>㒡슮ꍅ⩦圣꥚矂煫捂츩幚獹歒湖䩯녭㡈䥪㯂斣┹싂痍깦ꍵ싎␴橧⽋䉋컂瞥㐱噲㉟䙅칇놣摗쉒卫噱㵣숮쉾暥稺牧潫之浺촩啇㚘顈ꥠ䪱托敬牡輤楨䀦桘横悬䀬堬榵䛂猶</w:t>
      </w:r>
      <w:r>
        <w:rPr/>
        <w:t>ꤳ</w:t>
      </w:r>
      <w:r>
        <w:rPr/>
        <w:t>恧걒顺䠣参呯쉮澱穖痂㡋協㭅彊甥</w:t>
      </w:r>
      <w:r>
        <w:rPr/>
        <w:t>ꦣ</w:t>
      </w:r>
      <w:r>
        <w:rPr/>
        <w:t>塧塏뭦슏쉏깐圹뗂䁑䏍帪</w:t>
      </w:r>
      <w:r>
        <w:rPr/>
        <w:t>ⱋ⩖</w:t>
      </w:r>
      <w:r>
        <w:rPr/>
        <w:t>呎湒牣</w:t>
      </w:r>
      <w:r>
        <w:rPr/>
        <w:t>⡏</w:t>
      </w:r>
      <w:r>
        <w:rPr/>
        <w:t>磂㡳㎩娫瘦슻セ奦⦡⮱뭱⥠썚晙䷂㵋㡴摓轵⸦秂쉳倮䍗㑌숺儫ㅬ据⮏⑐</w:t>
      </w:r>
      <w:r>
        <w:rPr/>
        <w:t>ꔬ</w:t>
      </w:r>
      <w:r>
        <w:rPr/>
        <w:t>塲懂優浹ꇃ숭狃⌊⽠頭㵉繂Ⓜ數싂䍢撿⭞抣縰㭇츤춮쵎㍞⦮숰䍅⹙縻쉢㉍㈵㍆㝹夬港沩噶</w:t>
      </w:r>
      <w:r>
        <w:rPr/>
        <w:t>⣂</w:t>
      </w:r>
      <w:r>
        <w:rPr/>
        <w:t>璩쉹睁㑶辮䱦⚣搨䲮纵庵杸䐣겵獈挣氵牵㌹䵦橥쉀㙋剥겣惂珍깞㐻쵅떡쉴佧㡌䈪곂썦슣䪘打䕭囂歒ㆮ</w:t>
      </w:r>
      <w:r>
        <w:rPr/>
        <w:t>ꦿ</w:t>
      </w:r>
      <w:r>
        <w:rPr/>
        <w:t>繌⭐砳眹挮䅁</w:t>
      </w:r>
      <w:r>
        <w:rPr/>
        <w:t>ⴴⵈ</w:t>
      </w:r>
      <w:r>
        <w:rPr/>
        <w:t>뭊㬤犿䋂椲⩞</w:t>
      </w:r>
      <w:r>
        <w:rPr/>
        <w:t>⡷</w:t>
      </w:r>
      <w:r>
        <w:rPr/>
        <w:t>刭繪쉟䕕䤣㈤ꌷ㪏涩侮⌭ꍸ╊</w:t>
      </w:r>
      <w:r>
        <w:rPr/>
        <w:t>ꤰ</w:t>
      </w:r>
      <w:r>
        <w:rPr/>
        <w:t>嚡皩⨸啱偌祔⹪⛍啴畸긲㥸㖘徣牦䴽숳뭢奴썟땭㥹轪싂䒬䑠䱓녔䡯㝞慣㙬扴ꥷ参搸摟</w:t>
      </w:r>
      <w:r>
        <w:rPr/>
        <w:t>ꥉ</w:t>
      </w:r>
      <w:r>
        <w:rPr/>
        <w:t>㉕㊮쉢智</w:t>
      </w:r>
      <w:r>
        <w:rPr/>
        <w:t>ⵁ</w:t>
      </w:r>
      <w:r>
        <w:rPr/>
        <w:t>漦⨤爯㬥뽪쉆㩮뭶恴䅏㤣쉈쉸噥⑧</w:t>
      </w:r>
      <w:r>
        <w:rPr/>
        <w:t>ⰶ</w:t>
      </w:r>
      <w:r>
        <w:rPr/>
        <w:t>䆻㵃㩐䠲䤪쉄쉨갱</w:t>
      </w:r>
      <w:r>
        <w:rPr/>
        <w:t>⠰</w:t>
      </w:r>
      <w:r>
        <w:rPr/>
        <w:t>쉩璻䝈㝙㘯癔桇䬩⤤暥</w:t>
      </w:r>
      <w:r>
        <w:rPr/>
        <w:t>⢱</w:t>
      </w:r>
      <w:r>
        <w:rPr/>
        <w:t>㉈塍⍱ㄤ䷂䒩㞻</w:t>
      </w:r>
      <w:r>
        <w:rPr/>
        <w:t>ⴴ</w:t>
      </w:r>
      <w:r>
        <w:rPr/>
        <w:t>䤶䁒⏎㣂凂䦡⩡埂ヂ畔䑱忂縲氯昴</w:t>
      </w:r>
      <w:r>
        <w:rPr/>
        <w:t>ꤹ</w:t>
      </w:r>
      <w:r>
        <w:rPr/>
        <w:t>쉾䂿㭣ꍃ㕚矍♾㴻敓쉣婇㑣ꍏ偅㭬椩䕣㕎斩敺䚏싂쵐㉏灄䡭朲깒娶䱚㥐숱⌱㝖娥亿悮娸歏⹭䁀恞輷㭩⥢습䁴㓂㩈纣稫㤥슩灦眨⩖숯〻剫䱑㩍䖏슡滂걆睧楀礬☬慾佔쉲슣⽭䥃쵷◂え쉩啚쌻갹绎庮╧</w:t>
      </w:r>
      <w:r>
        <w:rPr/>
        <w:t>ꤨ</w:t>
      </w:r>
      <w:r>
        <w:rPr/>
        <w:t>彲槂㡬⏂⵬칹幱繬䉴ꍭ桪㘩硸唴ど뭭搰⎮䉶祴㩆쉖怲㪥䬶䅑瑮呠䒩灪꺱ꥣ뭭</w:t>
      </w:r>
      <w:r>
        <w:rPr/>
        <w:t>ⰵ</w:t>
      </w:r>
      <w:r>
        <w:rPr/>
        <w:t>⼪䔺弦땀㍭塋拍넨䕍硍䖱慳㍠辥⤴汦슿暱㩚䱔숤繄䫂判噅ꍥꄹ㐰燂쉘ま睠ꍶ墩癧⽃類뭧쌶䅐嘮敆䅭⨰딮⥒</w:t>
      </w:r>
      <w:r>
        <w:rPr/>
        <w:t>ꔽ</w:t>
      </w:r>
      <w:r>
        <w:rPr/>
        <w:t>㬪僂梵</w:t>
      </w:r>
      <w:r>
        <w:rPr/>
        <w:t>ⰲ⥞</w:t>
      </w:r>
      <w:r>
        <w:rPr/>
        <w:t>潔쉄⨯㝃◃参㵓ꆣ彏깯桙쉱ꌨ㯂</w:t>
      </w:r>
      <w:r>
        <w:rPr/>
        <w:t>⡶</w:t>
      </w:r>
      <w:r>
        <w:rPr/>
        <w:t>励숨烂嗂冮㴤硵</w:t>
      </w:r>
      <w:r>
        <w:rPr/>
        <w:t>ꦣ</w:t>
      </w:r>
      <w:r>
        <w:rPr/>
        <w:t>漹칍길䶻㩁彲佄㍀⍣ꆏ亩頲呱慉䍩恒⩦琲</w:t>
      </w:r>
      <w:r>
        <w:rPr/>
        <w:t>ꖻ</w:t>
      </w:r>
      <w:r>
        <w:rPr/>
        <w:t>杌⑭獦敐买爣漬咻♪眣䅱剈</w:t>
      </w:r>
      <w:r>
        <w:rPr/>
        <w:t>ꕰ␱</w:t>
      </w:r>
      <w:r>
        <w:rPr/>
        <w:t>桺쌩⭇獍戴敩搶灦㩥眪繖颿싂ꆮㄷ䭎煣歾壂䅍䎩歂㭵噅슥圸塑柂㵯뼸숪㵒쉸枏쉓쉷塂狂䅰倭确㜴䙇⏂갩澵⨮弯䕭穂䜤䉢癖숦䶩뮱</w:t>
      </w:r>
      <w:r>
        <w:rPr/>
        <w:t>ꥄ</w:t>
      </w:r>
      <w:r>
        <w:rPr/>
        <w:t>梿⤦슩汞슏娰圸㚮䆏뭪</w:t>
      </w:r>
      <w:r>
        <w:rPr/>
        <w:t>ꦱ</w:t>
      </w:r>
      <w:r>
        <w:rPr/>
        <w:t>㖬췂䭏깉男╡頊쉯稷㙤䁉네쏂㖬쉬䉇漪⬵</w:t>
      </w:r>
      <w:r>
        <w:rPr/>
        <w:t>⡪</w:t>
      </w:r>
      <w:r>
        <w:rPr/>
        <w:t>㥞绂瑦枬⎣㬸剀祊</w:t>
      </w:r>
      <w:r>
        <w:rPr/>
        <w:t>ⰻ</w:t>
      </w:r>
      <w:r>
        <w:rPr/>
        <w:t>䒥砩㦿㞬층䥍㔭恎뮡水</w:t>
      </w:r>
      <w:r>
        <w:rPr/>
        <w:t>ⳃ</w:t>
      </w:r>
      <w:r>
        <w:rPr/>
        <w:t>싂倹쉰땪剠湨⩓䵌題稷㥁쉰㑶噋䷂땤䍈㔺싂扱堭琳杞⥥癰响坹䝖汸湇栫䝚㪵搭漶䓂숭㍀</w:t>
      </w:r>
      <w:r>
        <w:rPr/>
        <w:t>ꗂ</w:t>
      </w:r>
      <w:r>
        <w:rPr/>
        <w:t>䡬啾慨䳂䷂珃吹⑹ㅈ쉑뭅潆䩞</w:t>
      </w:r>
      <w:r>
        <w:rPr/>
        <w:t>ꔦ</w:t>
      </w:r>
      <w:r>
        <w:rPr/>
        <w:t>㥶晘塩넻剒竂숥䱪⯂㬬䅅㍎䭳嘵獮桔숪偳숺槂獹䩋쉠乮堥⛂뗂㝦</w:t>
      </w:r>
      <w:r>
        <w:rPr/>
        <w:t>Ⲙ</w:t>
      </w:r>
      <w:r>
        <w:rPr/>
        <w:t>쉟䗂飂㗍쉣坫硉皩何꥚眪㵭智桥數㵤㯃걃恘廂惃硈뽑Ⓜ氺っ슬坏顺皱슏坍쉩㔴╳济뿂ㅕ칣</w:t>
      </w:r>
      <w:r>
        <w:rPr/>
        <w:t>ⴭ</w:t>
      </w:r>
      <w:r>
        <w:rPr/>
        <w:t>晈䠣ꍓ땗剕䐤䵁</w:t>
      </w:r>
      <w:r>
        <w:rPr/>
        <w:t>ⵋ</w:t>
      </w:r>
      <w:r>
        <w:rPr/>
        <w:t>恔湟稤坂⍊ꌴ☹䥖祐慄쉥畾ヂ厘喏쉋㘣礬乵灍否쉐쏂氭</w:t>
      </w:r>
      <w:r>
        <w:rPr/>
        <w:t>Ⳃ</w:t>
      </w:r>
      <w:r>
        <w:rPr/>
        <w:t>辏娲瀴璵汏♃䧍싂穌뭡䁩積䡧⹥쎥</w:t>
      </w:r>
      <w:r>
        <w:rPr/>
        <w:t>꧂</w:t>
      </w:r>
      <w:r>
        <w:rPr/>
        <w:t>싍杈獺놩㭆⽤⨲숰ꌴ櫃㵮砨⚱⪣圬쉸牸슬㝊丫嘫怶㔪愮쉡䄪㥍疩傿兟╇㥓楶潬扎䋂干㭬杕쉂痃㮏玘散쉑剅ꄤ♈⤶쉮㌣摋匪쉡깩䱖整氳䞏樺碻噪煳⫂슱뭇䈳⩘刳彵⦥⩟潘頸䎵熵爪㭸</w:t>
      </w:r>
      <w:r>
        <w:rPr/>
        <w:t>ⵄ</w:t>
      </w:r>
      <w:r>
        <w:rPr/>
        <w:t>깲竂漳匰楬㑅榵</w:t>
      </w:r>
      <w:r>
        <w:rPr/>
        <w:t>ꔸ</w:t>
      </w:r>
      <w:r>
        <w:rPr/>
        <w:t>暏䡈偳剄㶥</w:t>
      </w:r>
      <w:r>
        <w:rPr/>
        <w:t>ⴻ</w:t>
      </w:r>
      <w:r>
        <w:rPr/>
        <w:t>걉瀵傿僂渽婫㗂䒘䉤吩嘪䠫玱ꆵ⮩숹浊唵⭚扏極杉潥䪣ꥶ樷ㅀ㟂卺㵘칇⩪Ⓝ䉷쉌潷쉧䉪池婀䭣祊㵸啴桯硣</w:t>
      </w:r>
      <w:r>
        <w:rPr/>
        <w:t>ꥑ</w:t>
      </w:r>
      <w:r>
        <w:rPr/>
        <w:t>䛂轞㔸ꆥ쉔煌㙣췃</w:t>
      </w:r>
      <w:r>
        <w:rPr/>
        <w:t>ⱑ</w:t>
      </w:r>
      <w:r>
        <w:rPr/>
        <w:t>㢩쏂湯火녏幡懍숽쉫橤㚿牏㙧⥥숮䤻䄸䱄瞮硡칵䜬㝮懂䈬䈶⍬습婤ご╫⴦ꄬ獕呏兟쉪䉣⑺㍔깇⑄㐷漽愹</w:t>
      </w:r>
      <w:r>
        <w:rPr/>
        <w:t>ⲩ</w:t>
      </w:r>
      <w:r>
        <w:rPr/>
        <w:t>숦偧</w:t>
      </w:r>
      <w:r>
        <w:rPr/>
        <w:t>ꤸ</w:t>
      </w:r>
      <w:r>
        <w:rPr/>
        <w:t>烂㏂傻湋⹹ㆱ桯㵗뽬슘竂勂瑳</w:t>
      </w:r>
      <w:r>
        <w:rPr/>
        <w:t>⠳⎮</w:t>
      </w:r>
      <w:r>
        <w:rPr/>
        <w:t>捍싂ㅉ䯂</w:t>
      </w:r>
      <w:r>
        <w:rPr/>
        <w:t>⣂</w:t>
      </w:r>
      <w:r>
        <w:rPr/>
        <w:t>㥍䆮㨨</w:t>
      </w:r>
      <w:r>
        <w:rPr/>
        <w:t>⡣</w:t>
      </w:r>
      <w:r>
        <w:rPr/>
        <w:t>媩♟堣穘ꌽ儱獖輪湣权渣쉉㜽싂</w:t>
      </w:r>
      <w:r>
        <w:rPr/>
        <w:t>ꤪ</w:t>
      </w:r>
      <w:r>
        <w:rPr/>
        <w:t>쎱싂严</w:t>
      </w:r>
      <w:r>
        <w:rPr/>
        <w:t>꥟</w:t>
      </w:r>
      <w:r>
        <w:rPr/>
        <w:t>ꅖ浊䲥</w:t>
      </w:r>
      <w:r>
        <w:rPr/>
        <w:t>ꥍ</w:t>
      </w:r>
      <w:r>
        <w:rPr/>
        <w:t>癇ꍄ</w:t>
      </w:r>
      <w:r>
        <w:rPr/>
        <w:t>꧂</w:t>
      </w:r>
      <w:r>
        <w:rPr/>
        <w:t>汨匰㕕窩㕇两䑘瑧ꥧ頽狍믂伫</w:t>
      </w:r>
      <w:r>
        <w:rPr/>
        <w:t>꧂</w:t>
      </w:r>
      <w:r>
        <w:rPr/>
        <w:t>념掱⹐穉槂摅䀶㕯┲佚嫃䙩</w:t>
      </w:r>
      <w:r>
        <w:rPr/>
        <w:t>ꤣ</w:t>
      </w:r>
      <w:r>
        <w:rPr/>
        <w:t>Ⱚ</w:t>
      </w:r>
      <w:r>
        <w:rPr/>
        <w:t>䩗浕ヂꎡ毂势㜭帪떩游䤪嘯怹䙷슱췍婯㝒꥞恃㍓こ칾夺쉡愷꺏</w:t>
      </w:r>
      <w:r>
        <w:rPr/>
        <w:t>ꥑ</w:t>
      </w:r>
      <w:r>
        <w:rPr/>
        <w:t>슱䜱㡎浧䌊ꅈ갪瑒⸫쉊楌爹䔴听䰳杩쉆칗쉶㥎╁슻狂盂噱䁆숦숰뮩琺㐵㔦繳⩾捏ㅎ⽋䀳쉄㤷䑳썇昪㭉㮻潑啬䀹啫刮䐯⨽㌨煔䚻塞瘰</w:t>
      </w:r>
      <w:r>
        <w:rPr/>
        <w:t>ꦩ</w:t>
      </w:r>
      <w:r>
        <w:rPr/>
        <w:t>䁑녃歇慓</w:t>
      </w:r>
      <w:r>
        <w:rPr/>
        <w:t>ꤪ</w:t>
      </w:r>
      <w:r>
        <w:rPr/>
        <w:t>녤毂녷湅桒奍㜭</w:t>
      </w:r>
      <w:r>
        <w:rPr/>
        <w:t>ⵋ</w:t>
      </w:r>
      <w:r>
        <w:rPr/>
        <w:t>걅瓂䕵⍌뭡䩓칎䔳穸슥灀玿㌶䁟啳憿䁲洫䑄⌣㑏⽖氫</w:t>
      </w:r>
      <w:r>
        <w:rPr/>
        <w:t>ꕇ</w:t>
      </w:r>
      <w:r>
        <w:rPr/>
        <w:t>칦呺⩤坳朣乮䷂港䵗晭㮻뇂ꥯ慠轚칥㵴氣䒥곂夲⨶呞弣灀칟㡅瀰浀软묦䭺橬䡞〲싂숳</w:t>
      </w:r>
      <w:r>
        <w:rPr/>
        <w:t>ⵏ</w:t>
      </w:r>
      <w:r>
        <w:rPr/>
        <w:t>㐪䊡⪩獔칩秂␦㕥噐㙑偆潡ꅅ⯂椭㴤</w:t>
      </w:r>
      <w:r>
        <w:rPr/>
        <w:t>ⵯ</w:t>
      </w:r>
      <w:r>
        <w:rPr/>
        <w:t>쉤牪佟恋㜵⽇쉩楧轏慸摂╢쉹㤰┦禱㍟䕰칔堪䉓㭫牉庡⏂썊䉗슮朽걈桌♟彑㮏ꍤ婚숴幡祙歫䐨췂䅩凂㜥丣硣摤</w:t>
      </w:r>
      <w:r>
        <w:rPr/>
        <w:t>ꦱ</w:t>
      </w:r>
      <w:r>
        <w:rPr/>
        <w:t>뇂슬썕䮮熱츭祔䄳儦燂䀮䄳</w:t>
      </w:r>
      <w:r>
        <w:rPr/>
        <w:t>ꤨ</w:t>
      </w:r>
      <w:r>
        <w:rPr/>
        <w:t>⿂㵗喩䒻</w:t>
      </w:r>
      <w:r>
        <w:rPr/>
        <w:t>ⱅ</w:t>
      </w:r>
      <w:r>
        <w:rPr/>
        <w:t>搳⸽楧歔愣戺䥤숣濎⨺⽔丣桢⩡</w:t>
      </w:r>
      <w:r>
        <w:rPr/>
        <w:t>⡫</w:t>
      </w:r>
      <w:r>
        <w:rPr/>
        <w:t>煁顴㙞쉕▵樣㡘烂塷繙疱䄥㵺칍摈眬갪쉂娪䄬긥묪數쉚滂噷株唫摵⭁瘣伹楹㍰츪䛂飂䊡椪垩徬ꄨ㡇䥸숰纮뿂獾꺩떩彮棎땱</w:t>
      </w:r>
      <w:r>
        <w:rPr/>
        <w:t>⠦</w:t>
      </w:r>
      <w:r>
        <w:rPr/>
        <w:t>䀮彮斥㕋䇂礸輪숬硭쉆䵹쉘湾未쉁ㅬ票咏⥄㨶焯㤤䇂啴桬㞩䚻獮琪</w:t>
      </w:r>
      <w:r>
        <w:rPr/>
        <w:t>ꔹ</w:t>
      </w:r>
      <w:r>
        <w:rPr/>
        <w:t>㚡兞슘䈯扆㵡㢿䉹橶녬湰㭶瞏슩㤭奞䉗㦱獶伥獵掻畎潯汓桩匲䵮땚䯍⩬깕㇂㭀敍⥶ヂ⶘搯쉾땏慓煑㝶甸彾秂칡䝮싂뭹繢䔪牮쉮칳桘漫⬬</w:t>
      </w:r>
      <w:r>
        <w:rPr/>
        <w:t>ꥎ</w:t>
      </w:r>
      <w:r>
        <w:rPr/>
        <w:t>깳示⤶摯䩯⌷쉍</w:t>
      </w:r>
      <w:r>
        <w:rPr/>
        <w:t>ꦿ</w:t>
      </w:r>
      <w:r>
        <w:rPr/>
        <w:t>橧싍㬮䒘啲欬礻㙀呲繄쉔╸뼥䤳쉨ꍊ쉙╷橓㴣</w:t>
      </w:r>
      <w:r>
        <w:rPr/>
        <w:t>⢮</w:t>
      </w:r>
      <w:r>
        <w:rPr/>
        <w:t>磂뽠㑖⭥⌹睴╒㨹⥟녒ꄳ顮癶╢㥙㝓旂⺩灸珂偌却㣂쎵暏㙔繘呎녉</w:t>
      </w:r>
      <w:r>
        <w:rPr/>
        <w:t>ⷂ⸮</w:t>
      </w:r>
      <w:r>
        <w:rPr/>
        <w:t>슮ㅷ灌䂘㯂辱䞡琮灳䔤佹ぶ汘</w:t>
      </w:r>
      <w:r>
        <w:rPr/>
        <w:t>ꦱ</w:t>
      </w:r>
      <w:r>
        <w:rPr/>
        <w:t>䇂參潇囂拂땚瑏祄㝳䔺</w:t>
      </w:r>
      <w:r>
        <w:rPr/>
        <w:t>⡚</w:t>
      </w:r>
      <w:r>
        <w:rPr/>
        <w:t>㙦䊵숶숦</w:t>
      </w:r>
      <w:r>
        <w:rPr/>
        <w:t>ꦥ</w:t>
      </w:r>
      <w:r>
        <w:rPr/>
        <w:t>䘸杴䙑䧂儩ꍇ캘灞촥形捥ꍒ砩칳㙷</w:t>
      </w:r>
      <w:r>
        <w:rPr/>
        <w:t>Ⳃ</w:t>
      </w:r>
      <w:r>
        <w:rPr/>
        <w:t>싂娣쉵奩껂쉙䍺䌥</w:t>
      </w:r>
      <w:r>
        <w:rPr/>
        <w:t>ⶏ</w:t>
      </w:r>
      <w:r>
        <w:rPr/>
        <w:t>歬㖻䗂涱䊮濂㌣弶敫吶숫㵗纩뇂獋繵剎⽺珂慥呫䑡恃迂湦頊䑳徵㠭⪿礱㕍䡓묯쉈ꍚ䱄䟂敟搦䜤⏂숴┬挱畂凂숷㉬㒏</w:t>
      </w:r>
      <w:r>
        <w:rPr/>
        <w:t>ꕡ</w:t>
      </w:r>
      <w:r>
        <w:rPr/>
        <w:t>쉅ㄺ橶䋂申㋂畵䅍칙╔⹅䠯ぢ♏歍⭋卡牠挰ꥴ싂䌤㝗浺歾求晀㝟倴浩⍹响</w:t>
      </w:r>
      <w:r>
        <w:rPr/>
        <w:t>ꤹ</w:t>
      </w:r>
      <w:r>
        <w:rPr/>
        <w:t>占숨〰塴㖘䀦슣⹄쉮䨶㥶琹䴲穀澮汯컂숲帵夻䈦焦</w:t>
      </w:r>
      <w:r>
        <w:rPr/>
        <w:t>⡨</w:t>
      </w:r>
      <w:r>
        <w:rPr/>
        <w:t>嫂䐯䔻㭺旂</w:t>
      </w:r>
      <w:r>
        <w:rPr/>
        <w:t>ꤹ</w:t>
      </w:r>
      <w:r>
        <w:rPr/>
        <w:t>䁋惂㕤</w:t>
      </w:r>
      <w:r>
        <w:rPr/>
        <w:t>ꔽ</w:t>
      </w:r>
      <w:r>
        <w:rPr/>
        <w:t>瓍㉰䥒扎㖘습숻浠丶湁䨮</w:t>
      </w:r>
      <w:r>
        <w:rPr/>
        <w:t>ⵍ⑕</w:t>
      </w:r>
      <w:r>
        <w:rPr/>
        <w:t>拂琳㶏浟䥬㟂넦㬯涵䮬䟂</w:t>
      </w:r>
      <w:r>
        <w:rPr/>
        <w:t>ⱡ</w:t>
      </w:r>
      <w:r>
        <w:rPr/>
        <w:t>嚥砫</w:t>
      </w:r>
      <w:r>
        <w:rPr/>
        <w:t>ꕄ</w:t>
      </w:r>
      <w:r>
        <w:rPr/>
        <w:t>ㄦ墻쉡썸朷㉏朷䏂쌻眤쉩䝷獂制䤩暩倪䥂㙡⩴㦥䌴녫Ⓜ때椺䜺卾瞥歯恗쉋庥⩖㨽仂児㒩㵂</w:t>
      </w:r>
      <w:r>
        <w:rPr/>
        <w:t>Ⱝ⡕</w:t>
      </w:r>
      <w:r>
        <w:rPr/>
        <w:t>䲥춘숽汮態䉺憡䵣갬拂슡溡쵃焬佇瓃䉰掮倶䰱〉䫂娷㜯橔䏂㞵</w:t>
      </w:r>
      <w:r>
        <w:rPr/>
        <w:t>ꤶⵀ⍎</w:t>
      </w:r>
      <w:r>
        <w:rPr/>
        <w:t>顟䱷숶䙋㩶뽺书묬橂暩呧㙋塪弽辏折䱏㴶䗂猽繀㭰㙞䵑桏皏뭦</w:t>
      </w:r>
      <w:r>
        <w:rPr/>
        <w:t>ⵚ</w:t>
      </w:r>
      <w:r>
        <w:rPr/>
        <w:t>惂卓䡟땎㗂杰쉌䛂䴶嫂偏恆烎慫潕摠쉈煬噢숩毂㭕毂⪣喩㙚䭗⭥썐㕀⸻䉉</w:t>
      </w:r>
      <w:r>
        <w:rPr/>
        <w:t>ⵤ</w:t>
      </w:r>
      <w:r>
        <w:rPr/>
        <w:t>뭲湲㥇</w:t>
      </w:r>
      <w:r>
        <w:rPr/>
        <w:t>ꔦ</w:t>
      </w:r>
      <w:r>
        <w:rPr/>
        <w:t>ꅨ樻䥑䙖</w:t>
      </w:r>
      <w:r>
        <w:rPr/>
        <w:t>ꦏ</w:t>
      </w:r>
      <w:r>
        <w:rPr/>
        <w:t>숳</w:t>
      </w:r>
      <w:r>
        <w:rPr/>
        <w:t>꧂</w:t>
      </w:r>
      <w:r>
        <w:rPr/>
        <w:t>扣睲卫䉸杯澏뿂쉂䕅쉑仂堻䰹</w:t>
      </w:r>
      <w:r>
        <w:rPr/>
        <w:t>ⱪ┦</w:t>
      </w:r>
      <w:r>
        <w:rPr/>
        <w:t>싂⛎枏慎쉥껍椮湨䝓쉙䓂顋ꏂ共㗂狂勂겿㙠싂正칇冣㕣㬲쉔攥</w:t>
      </w:r>
      <w:r>
        <w:rPr/>
        <w:t>ⱉ</w:t>
      </w:r>
      <w:r>
        <w:rPr/>
        <w:t>京娯깂煣㴭橤瀳愹桕㬷啕飂䉥䚘恱䊥썚慵쉮㮣ㄱ彩쉄癚兩唣쉘</w:t>
      </w:r>
      <w:r>
        <w:rPr/>
        <w:t>⡹</w:t>
      </w:r>
      <w:r>
        <w:rPr/>
        <w:t>쉢姂礸䱺噌娮ꅶ㒵싂挪硶싎幘䝙쉒◂湊挪祶♅䅯䔮⪩싂䍈磂㍌䲮䡯ꆣ숸䌷匹</w:t>
      </w:r>
      <w:r>
        <w:rPr/>
        <w:t>ꤽ</w:t>
      </w:r>
      <w:r>
        <w:rPr/>
        <w:t>栯弽뾣䥳땈⫂쉪쎏</w:t>
      </w:r>
      <w:r>
        <w:rPr/>
        <w:t>꧂</w:t>
      </w:r>
      <w:r>
        <w:rPr/>
        <w:t>櫃⹣抏넪㑁匤橦숦䗂숪</w:t>
      </w:r>
      <w:r>
        <w:rPr/>
        <w:t>ꔷ⪏</w:t>
      </w:r>
      <w:r>
        <w:rPr/>
        <w:t>摕祟쉫楨硕橹땴椵皏</w:t>
      </w:r>
      <w:r>
        <w:rPr/>
        <w:t>ⱏ</w:t>
      </w:r>
      <w:r>
        <w:rPr/>
        <w:t>稵奵砪盂摯凍ꅸ搰䰸⽏瑾쉏⏂䧂玡幵忂曂쉓繾쉚䥩汪⍗㙘札㥇硵䁲㡷␣뽁쉮췂彦昷⥌然轰猽걚乥㵸</w:t>
      </w:r>
      <w:r>
        <w:rPr/>
        <w:t>ⵏ</w:t>
      </w:r>
      <w:r>
        <w:rPr/>
        <w:t>쉋㝨쉫瘦숴否⩺搲䑇㗂獙歟숣숵䩰灄怬㍁歃㷃硶쉠╘楌㠨걊㤪㵢啠꺥</w:t>
      </w:r>
      <w:r>
        <w:rPr/>
        <w:t>ꤳ</w:t>
      </w:r>
      <w:r>
        <w:rPr/>
        <w:t>䗂㜸♫睪䍎㡊숲晑䩾稶쵕捐䵄ꅦ冿⎘⸵㠷㤲뼦歗뭱唻䴪㨦戦䨭䂏⍬㥵楁㨴㑇㝓䱥㎡㉹㥺洊㷂瓂⨴泍䥍⦩놣쉏灩</w:t>
      </w:r>
      <w:r>
        <w:rPr/>
        <w:t>ꥏ</w:t>
      </w:r>
      <w:r>
        <w:rPr/>
        <w:t>㵰⏍琮柍㇂䱐禩♑倪轘摃飂㫂場㭣䉧⩣灵辡뭠潫痃侘戩䵀獏䡖厥ꥢ娫杙䱆摾畳乥爯噔䁶幙갷䀪썩㙐伲⩖쉳㵰䭏</w:t>
      </w:r>
      <w:r>
        <w:rPr/>
        <w:t>ⱍ</w:t>
      </w:r>
      <w:r>
        <w:rPr/>
        <w:t>ꥪ쉹♹㉄⍙烂䄯슩忎⌤但⼬⿎曂湾ぱ弭썃ꅡ桒捇匶媥帯㐥瘺甬楃櫂珎㊏쉰䫎䰳ꍓ걸柂䧃쉾쉭幌廂㙮㵓捪㭇슩埂쉹㉍⨣楠癘软奇㤴页⽯ꆣ湎</w:t>
      </w:r>
      <w:r>
        <w:rPr/>
        <w:t>ꦻ⹕</w:t>
      </w:r>
      <w:r>
        <w:rPr/>
        <w:t>㥳䍟弭ꆻ榣쉒뾘쉐䈷긱䦩㍧걪깗媣塱䭁㷍婭匶剥</w:t>
      </w:r>
      <w:r>
        <w:rPr/>
        <w:t>⢱</w:t>
      </w:r>
      <w:r>
        <w:rPr/>
        <w:t>儹䗂㴹쉶界㧎쏂坃灊쉩璮汭ぷꥪ쉥凂쉠挳柂敺歊㘵㮣仂狂偌皣䑆넹杌㭓汔⯂䥴枬佁晵⸹쉠㆏焽丨ご竂㯂塉彸⥇支琪烃䑓㒏묯䉉乙㭾☻檘㯃瀸썯╘暏䠬奸毂ꅣ⺱堯㙖剶⼬坒瘫슬咡檵䥏䬰㎱쉧畧稫䉯夻㜨怽棂䩾殻吸⩫숪</w:t>
      </w:r>
      <w:r>
        <w:rPr/>
        <w:t>꧂</w:t>
      </w:r>
      <w:r>
        <w:rPr/>
        <w:t>䵮碱㩒犏</w:t>
      </w:r>
      <w:r>
        <w:rPr/>
        <w:t>ⱥ</w:t>
      </w:r>
      <w:r>
        <w:rPr/>
        <w:t>숰쉋습㍚畹쵥⿂昲䠰迂ꍔ䮏숷僂䉖殩ㄣ繤㑊奊칱秂⭵⯎磂꺡㍤澥</w:t>
      </w:r>
      <w:r>
        <w:rPr/>
        <w:t>ⵯ</w:t>
      </w:r>
      <w:r>
        <w:rPr/>
        <w:t>潊</w:t>
      </w:r>
      <w:r>
        <w:rPr/>
        <w:t>ⱖ</w:t>
      </w:r>
      <w:r>
        <w:rPr/>
        <w:t>煎숻ど㎩ꄰꅊ潘杆璩㫂睅䭢⍴䝟栦噹啮</w:t>
      </w:r>
      <w:r>
        <w:rPr/>
        <w:t>ⲣ</w:t>
      </w:r>
      <w:r>
        <w:rPr/>
        <w:t>䩓挫䡢橣쉕䁇숲㥵㔺番幰뼮㜴捠煺슡슿☳憏㘹䅷䈲噌쉐㵒딳㝊椰⵩㑁㍦䀵〶畹ㄭ偤녀䬽㕳怪䴳由䐲總ㅘ䴯嗂杨㷂⹆堩녬輷쉹곂桎╍䮩㈮쉁伹姂⛂䍯廂漷矂願娱頳㵏ꄪつ㬫⨽桨奞䵓칚⍡䱣縥ꅚ땮彣㇂䖏扙佡䀳ꎥ䍹顴䝉ꥭ⹋䵉쉯堷歁⥲긷䱈⯂啘ꎩ겮灖瑩숭㜲湋甦♒嚮睌桍侘轵冏竂슿㌥싂斱〫䛂穘復㙟曂췂㉪㭺싃睚眭ꅁ⌵뼬⍋슱材䙑쉖뭗㔶䱕䬳湹照畴偘元쉘矍磂溿婙䍴瘯䬪㇂㕖⌫쌹⴩⥨瘥♚弦発㉹깶恌啂硆稥啙敕⽶⍗⨬焷浸洵ꥷ奵㨮轞㡒⦵</w:t>
      </w:r>
      <w:r>
        <w:rPr/>
        <w:t>⣍</w:t>
      </w:r>
      <w:r>
        <w:rPr/>
        <w:t>䮩쉦⭐橲椩區숴啮䎻参瀤瑄ㄶ掵吸⑹椹輺潎땕쉡쉱恋䝋乌势眊⥸皩껂ꥠ扂⨲勃垥갷ꍉ縷彋㣂慬奈濂慙╌⩯㩣ㅓ㭚颡㠪戦扦䭊呱捳亻䷃⑆␮竍痍浨竍繞搥쉓㌱冩⭠砮奣慃䡳떮〦幀皮塅彮睘輽䳂䅶乫ケ痂疵ꅴ瑆㍲걣䓂倣盂뭄䅌慗㈵䡒ꥣ机촳甶☵䭴</w:t>
      </w:r>
      <w:r>
        <w:rPr/>
        <w:t>ꔪ</w:t>
      </w:r>
      <w:r>
        <w:rPr/>
        <w:t>䥰䑶㴹兾檘⍁佗╾坌쉘깆戩䴸晌㬺䵬⭒輬⩨顳쉶䉂꺬슘泂䁲숳㍹歕㨳欬╋埂믂彆</w:t>
      </w:r>
      <w:r>
        <w:rPr/>
        <w:t>ⷂ</w:t>
      </w:r>
      <w:r>
        <w:rPr/>
        <w:t>䑙揂쉒싃㜤쉢</w:t>
      </w:r>
      <w:r>
        <w:rPr/>
        <w:t>Ɱ</w:t>
      </w:r>
      <w:r>
        <w:rPr/>
        <w:t>䔺克䂘畧숨숣⍒戦뭾戥楟砭䅐惂洱쉃ぺ숴慃䧂縻晞彧倲刽쏂猥戶䶩䍔숺㩓迂㊥汬슻栤⼩敲珂参䳂八矂縳⸩獓쉊䑫⭰ㅘ买쉟迍숤占戺皻硨牡䈥⩎</w:t>
      </w:r>
      <w:r>
        <w:rPr/>
        <w:t>ꗂ</w:t>
      </w:r>
      <w:r>
        <w:rPr/>
        <w:t>氻땥</w:t>
      </w:r>
      <w:r>
        <w:rPr/>
        <w:t>ꤥ</w:t>
      </w:r>
      <w:r>
        <w:rPr/>
        <w:t>㟂쉄㩞숭싂摕쉓狂偁캘숪兊䄣슩櫂偩扔⿂劵庬⮱囂䅞儻䥐但縫싂㉩〩䥆塡땟ꎩ湧偑⨤摔깔쉲䚩</w:t>
      </w:r>
      <w:r>
        <w:rPr/>
        <w:t>ꗂ</w:t>
      </w:r>
      <w:r>
        <w:rPr/>
        <w:t>洩⭁㙸䌹祀䊬仂䂮ꅡ刲⽥칇輳䑮繍㡺垡숫䣂兾剹关ꍸ⍘敌垿䳂컂渣쉐转칡♞③층갥壂䥱⑖灖硯兌쵒湣㙚轭甪癶캘剘塸偌䅣쉭熮ꄻへ䍸獗㬲慅䇍䭸</w:t>
      </w:r>
      <w:r>
        <w:rPr/>
        <w:t>⢣</w:t>
      </w:r>
      <w:r>
        <w:rPr/>
        <w:t>䋂䄰瑨卄㧂橡だ頴㧂ꌫ漵</w:t>
      </w:r>
      <w:r>
        <w:rPr/>
        <w:t>ⷂ</w:t>
      </w:r>
      <w:r>
        <w:rPr/>
        <w:t>佞</w:t>
      </w:r>
      <w:r>
        <w:rPr/>
        <w:t>⡳</w:t>
      </w:r>
      <w:r>
        <w:rPr/>
        <w:t>卡⥘疩焯슥怹䘵嘬䡟㔴싂㭸걺⒩兔䑵辱晡</w:t>
      </w:r>
      <w:r>
        <w:rPr/>
        <w:t>⡠</w:t>
      </w:r>
      <w:r>
        <w:rPr/>
        <w:t>㨫娳ꥴ</w:t>
      </w:r>
    </w:p>
    <w:p>
      <w:pPr>
        <w:pStyle w:val="PreformattedText"/>
        <w:bidi w:val="0"/>
        <w:spacing w:before="0" w:after="0"/>
        <w:jc w:val="left"/>
        <w:rPr/>
      </w:pPr>
      <w:r>
        <w:rPr/>
        <w:t>㉐Ⓜ㚬䍓冩쎘泎䭺浞칪睴㒬</w:t>
      </w:r>
      <w:r>
        <w:rPr/>
        <w:t>ꔸ⩁</w:t>
      </w:r>
      <w:r>
        <w:rPr/>
        <w:t>㬣頨輳⩙嗂俎晳発䪏깗뽆䇃⩐か迎㑥䠪㥏凂슣䱢㧂牀䉪拍圤坦숤侬촣擎䝖煖纘㩩</w:t>
      </w:r>
      <w:r>
        <w:rPr/>
        <w:t>ꔰ</w:t>
      </w:r>
      <w:r>
        <w:rPr/>
        <w:t>汢쉒䕩畎稪徬破⯂慗㜬庥唸偹儶싂╒ㆩ㉡䭖劏爰䤵炥습䍺潏恰擂숬偪</w:t>
      </w:r>
      <w:r>
        <w:rPr/>
        <w:t>ⶣ</w:t>
      </w:r>
      <w:r>
        <w:rPr/>
        <w:t>ㆻ旂</w:t>
      </w:r>
      <w:r>
        <w:rPr/>
        <w:t>ꦵ</w:t>
      </w:r>
      <w:r>
        <w:rPr/>
        <w:t>娨⒬䤰┫瘪稰</w:t>
      </w:r>
      <w:r>
        <w:rPr/>
        <w:t>ꗂ</w:t>
      </w:r>
      <w:r>
        <w:rPr/>
        <w:t>扯ꏂ仂侬睢꥾뮏</w:t>
      </w:r>
      <w:r>
        <w:rPr/>
        <w:t>ꤱ</w:t>
      </w:r>
      <w:r>
        <w:rPr/>
        <w:t>䡥䕑䞥䚏縫⛂쉘⽠竂쉭썘傩㟂뭩슏䙒急쉋廂</w:t>
      </w:r>
      <w:r>
        <w:rPr/>
        <w:t>ꕺ</w:t>
      </w:r>
      <w:r>
        <w:rPr/>
        <w:t>쉲┴㝷潞炩쉃穓</w:t>
      </w:r>
      <w:r>
        <w:rPr/>
        <w:t>⡥</w:t>
      </w:r>
      <w:r>
        <w:rPr/>
        <w:t>輶⯂䯂䤦⩗깱祶싂塎⫂揂썟⯂彑冘ꅍ䍞ㅵ佯暣꥕⩓穣</w:t>
      </w:r>
      <w:r>
        <w:rPr/>
        <w:t>꧍</w:t>
      </w:r>
      <w:r>
        <w:rPr/>
        <w:t>땃睑硰㙖䐳允璱ㅘ</w:t>
      </w:r>
      <w:r>
        <w:rPr/>
        <w:t>ⱬ</w:t>
      </w:r>
      <w:r>
        <w:rPr/>
        <w:t>쉀唤繁珂狂祡朵涮㞵倽姂楮쉶⬥䩋椳쉈䠶ㅒ걪琊ㅵ䮮吨㠰桅숻䵺硏爵썡㏂촷啲獱㥒燂쵓晙</w:t>
      </w:r>
      <w:r>
        <w:rPr/>
        <w:t>Ⱚ</w:t>
      </w:r>
      <w:r>
        <w:rPr/>
        <w:t>流轁繕뭍뭎슡쉖㠪ぃ䙶</w:t>
      </w:r>
      <w:r>
        <w:rPr/>
        <w:t>꧍</w:t>
      </w:r>
      <w:r>
        <w:rPr/>
        <w:t>쵈䱫婡⪘</w:t>
      </w:r>
      <w:r>
        <w:rPr/>
        <w:t>Ⱛ</w:t>
      </w:r>
      <w:r>
        <w:rPr/>
        <w:t>淂瀣싂⩙䪏毃</w:t>
      </w:r>
      <w:r>
        <w:rPr/>
        <w:t>ꤺ</w:t>
      </w:r>
      <w:r>
        <w:rPr/>
        <w:t>딸䋃쉪擂㍓깫㝇썈个攦⌱㭹㕲䨻䅎쵗⦩侣⺩獺浳晩㥳⧂搸烂층䵫敊䦩㑕䀰怱櫂슮䩓</w:t>
      </w:r>
      <w:r>
        <w:rPr/>
        <w:t>ꕃ</w:t>
      </w:r>
      <w:r>
        <w:rPr/>
        <w:t>㘰╂⬪⩘⑧쉗啮桡匫썟剤갹⪻契䍫⥫⌶䄨奮</w:t>
      </w:r>
      <w:r>
        <w:rPr/>
        <w:t>ⱘ</w:t>
      </w:r>
      <w:r>
        <w:rPr/>
        <w:t>晩쉃쉎帳</w:t>
      </w:r>
      <w:r>
        <w:rPr/>
        <w:t>ⱥ</w:t>
      </w:r>
      <w:r>
        <w:rPr/>
        <w:t>帵뭞彧㙪ㄪ囂僃䝤挫녧卋汖㜭⍵</w:t>
      </w:r>
      <w:r>
        <w:rPr/>
        <w:t>꤫♲</w:t>
      </w:r>
      <w:r>
        <w:rPr/>
        <w:t>ꌨ睎卍惂츴䗂睅싂숰扇ꍫ</w:t>
      </w:r>
      <w:r>
        <w:rPr/>
        <w:t>⠮</w:t>
      </w:r>
      <w:r>
        <w:rPr/>
        <w:t>긥瞬セ</w:t>
      </w:r>
      <w:r>
        <w:rPr/>
        <w:t>ⵯ</w:t>
      </w:r>
      <w:r>
        <w:rPr/>
        <w:t>㑘摥㑴婅伪㝏敚才噡坬㭆癁⴯撱슥楙츰⬵橦⿂䙖呒䨨</w:t>
      </w:r>
      <w:r>
        <w:rPr/>
        <w:t>ꔥ</w:t>
      </w:r>
      <w:r>
        <w:rPr/>
        <w:t>⡂</w:t>
      </w:r>
      <w:r>
        <w:rPr/>
        <w:t>娱仂촩Ⓝ뾩欻迂䙃싂お癑田⍶轵뽖⍪䉟깺넣焨塉搻</w:t>
      </w:r>
      <w:r>
        <w:rPr/>
        <w:t>Ɱ</w:t>
      </w:r>
      <w:r>
        <w:rPr/>
        <w:t>捚偕䬶婋剓숭숰頰䥥</w:t>
      </w:r>
      <w:r>
        <w:rPr/>
        <w:t>⠫</w:t>
      </w:r>
      <w:r>
        <w:rPr/>
        <w:t>䑩┯普烂本슏쉆癎㈨䏂칐㵱쉁ꏂ佉敬噩䫂쉷⍴꺬唨뭡깊䓂䭊婷㵁仂瑶氶癄楨쉩矂剟瑳☮撬敚䙘ꅪ䙴堪숩슏땉䔬椪칟⸪㤺慤捓湸녳偓䵡䱫ꍑ摲䥩㛂纻⨪칂潪슱䤽㎩넦楌⌬冩兂迂⎮千朴㠵䴳</w:t>
      </w:r>
      <w:r>
        <w:rPr/>
        <w:t>⡉</w:t>
      </w:r>
      <w:r>
        <w:rPr/>
        <w:t>獾⯂쉐濂䛂潫愸䥷쉂睂奃喿▥凂㵪帪⫂쉲灨숥䏂⎘깰朳㙫㠮까婆㕒涡瑆婗癃ꌫ쉮唲煢氷填䱱</w:t>
      </w:r>
      <w:r>
        <w:rPr/>
        <w:t>꧂</w:t>
      </w:r>
      <w:r>
        <w:rPr/>
        <w:t>쉦뮩놣呚暬瀳捐䱍售䄽槂䩞橥㑦槃䍗ꥵ剸噵塶婣嗂癗䵱㗃攮㯂슥</w:t>
      </w:r>
      <w:r>
        <w:rPr/>
        <w:t>ꤪ</w:t>
      </w:r>
      <w:r>
        <w:rPr/>
        <w:t>㴮ꍌ</w:t>
      </w:r>
      <w:r>
        <w:rPr/>
        <w:t>⢣</w:t>
      </w:r>
      <w:r>
        <w:rPr/>
        <w:t>熥꺡䉠杲奊窩⑫䭌摑猦〺桬⽺畋뿂皏墩橳䅠究迍쉨숦⩨⧍摋䭱榻暱摊꺥싂牬䎵뿂쌩楳瓂넬䰻싂欸㮏</w:t>
      </w:r>
      <w:r>
        <w:rPr/>
        <w:t>⡑</w:t>
      </w:r>
      <w:r>
        <w:rPr/>
        <w:t>㌭硭깰允滂枿䥸</w:t>
      </w:r>
      <w:r>
        <w:rPr/>
        <w:t>ⱥ</w:t>
      </w:r>
      <w:r>
        <w:rPr/>
        <w:t>便勃묺橈땺㑡堷⑮㡱싂接◂熻扷㩑偣歧儺쉅潐쉹ご圱⛂ꅇꌮ椦獧㔮泂傏狂幦湱⩒䅱丳祣㜦쉕婧䨽严皵獊煗玵敇ヂ춣顏㔶䝏䐴걄쉪╱ꆻ侣橈䉌婅쉂恰⨬䡖祡䨲㉯澡㒣㧎穊쉔䕘乴奈䬲刻갣㚘⥢毃皡䰸묯ꎘ쉍彰澥瑴疥갱憿⑀唴</w:t>
      </w:r>
      <w:r>
        <w:rPr/>
        <w:t>⡒╹</w:t>
      </w:r>
      <w:r>
        <w:rPr/>
        <w:t>奴䈻乔樳싂쉘☹ㅂ䳂浈슮㞏㈊㝶⪿縬㤽患整飍塢Ⓝ</w:t>
      </w:r>
      <w:r>
        <w:rPr/>
        <w:t>ⵑꖩ</w:t>
      </w:r>
      <w:r>
        <w:rPr/>
        <w:t>싂㉃迂⨺獬⽂</w:t>
      </w:r>
      <w:r>
        <w:rPr/>
        <w:t>⠳</w:t>
      </w:r>
      <w:r>
        <w:rPr/>
        <w:t>ꥮ걂쉅⍣橮♪뽌係珂洫祰稫奰ち땀䯂⩞쉣䁅㑒쉵填癉䒘嚮畫獌⩰⥉䌥兆䠤輥</w:t>
      </w:r>
      <w:r>
        <w:rPr/>
        <w:t>ⵋ</w:t>
      </w:r>
      <w:r>
        <w:rPr/>
        <w:t>곂⾵䭀剩潇⤻瘣쉎뿂䵖何슬䋂⥔㧂轍♓䲮╤䝯⭀</w:t>
      </w:r>
      <w:r>
        <w:rPr/>
        <w:t>ꗂ</w:t>
      </w:r>
      <w:r>
        <w:rPr/>
        <w:t>婥傩쉺뾬</w:t>
      </w:r>
      <w:r>
        <w:rPr/>
        <w:t>ⱥ</w:t>
      </w:r>
      <w:r>
        <w:rPr/>
        <w:t>㧃</w:t>
      </w:r>
      <w:r>
        <w:rPr/>
        <w:t>⢣</w:t>
      </w:r>
      <w:r>
        <w:rPr/>
        <w:t>猶㠻䵚</w:t>
      </w:r>
      <w:r>
        <w:rPr/>
        <w:t>ⱓ</w:t>
      </w:r>
      <w:r>
        <w:rPr/>
        <w:t>숯〹稳䡌撩剡⛂橕炩☤痂䡬浶쵅䛂⬺頰㩘묤숻쉠</w:t>
      </w:r>
      <w:r>
        <w:rPr/>
        <w:t>ꖩ</w:t>
      </w:r>
      <w:r>
        <w:rPr/>
        <w:t>쉶㤪ꅂ</w:t>
      </w:r>
      <w:r>
        <w:rPr/>
        <w:t>ⱬ⩣</w:t>
      </w:r>
      <w:r>
        <w:rPr/>
        <w:t>瘴献杶煆㚥䞥⭎呎ま轵䭈⿂⾮㡾깡帳摖欳澘䵘떵</w:t>
      </w:r>
      <w:r>
        <w:rPr/>
        <w:t>꧂</w:t>
      </w:r>
      <w:r>
        <w:rPr/>
        <w:t>徏⎥䡩颩쵐</w:t>
      </w:r>
      <w:r>
        <w:rPr/>
        <w:t>ꤤ</w:t>
      </w:r>
      <w:r>
        <w:rPr/>
        <w:t>䲱䁶☽啧忂⤽䫂垻填걡幆挫但券〉䝀⹗榻뽀漶奲輯坍쉏㭙ꌽ⭪轣穩搴塱녔♯떱뭟榬㝈䕅桒婈쉵慍뿍숽</w:t>
      </w:r>
      <w:r>
        <w:rPr/>
        <w:t>Ⱬ</w:t>
      </w:r>
      <w:r>
        <w:rPr/>
        <w:t>䩪㓂⚮憘뗂〰找㧂⭧뭔佫╪䂮⾩⽕砲䁐䡄枩㮏</w:t>
      </w:r>
      <w:r>
        <w:rPr/>
        <w:t>ꗎ</w:t>
      </w:r>
      <w:r>
        <w:rPr/>
        <w:t>㞘껂氪䥒庡␥柃硁슮㡱漵㕊㧂䡱㴦䐤쎡烂爦稩癓顷煚⍨督䛂瞻䱖뭭㉃奒⽞㚩깫檮䧂儳㢩慵쉵占妩桪㍔禱圽徬愤깂</w:t>
      </w:r>
      <w:r>
        <w:rPr/>
        <w:t>Ɐ☰</w:t>
      </w:r>
      <w:r>
        <w:rPr/>
        <w:t>䕱⌴⍋嗂偱䐤憮桓㠵卧쉥噃婩슘楥䴴쵎칾樨吥栤㭧┥</w:t>
      </w:r>
      <w:r>
        <w:rPr/>
        <w:t>ⴳ</w:t>
      </w:r>
      <w:r>
        <w:rPr/>
        <w:t>치礳♾䕃娣䀱㙇㐩㔽癘쉷ꥮꍀ圻兯싂烂壂뽆橪〉⌺弦䡆⚘㆘䕣㖏䁧轁圶呲뿂梩彤椶</w:t>
      </w:r>
      <w:r>
        <w:rPr/>
        <w:t>Ɱ⍁</w:t>
      </w:r>
      <w:r>
        <w:rPr/>
        <w:t>抡䅲긽縪顢⹥땞㨳⸦䏍㵶瘣瘽用㭂⥒䛂攻⭋樸婎㭨䩓䱯绂枩</w:t>
      </w:r>
      <w:r>
        <w:rPr/>
        <w:t>ꕌ</w:t>
      </w:r>
      <w:r>
        <w:rPr/>
        <w:t>吣䕭祮契싍슣獉榩뿂깄母坲</w:t>
      </w:r>
      <w:r>
        <w:rPr/>
        <w:t>ꦏ</w:t>
      </w:r>
      <w:r>
        <w:rPr/>
        <w:t>旂쉁숵汵</w:t>
      </w:r>
      <w:r>
        <w:rPr/>
        <w:t>ꥆ</w:t>
      </w:r>
      <w:r>
        <w:rPr/>
        <w:t>棎뼨㎏奨䄮뗃砶⯂湖쉶塢㎡婉쉟垩摺擂⒱䘴䚱쉈ꥰ畾䡃橠⥒쎮協儤䨸甮眥㡒ꥥ䱐㡈㉳泂琵椬夣䘦牀㭬㣍☹煙⵨嫂䴳繺珂쉔䭟打奅♾꥞▬䱯꥚纥䩓</w:t>
      </w:r>
      <w:r>
        <w:rPr/>
        <w:t>ꕦ⹀</w:t>
      </w:r>
      <w:r>
        <w:rPr/>
        <w:t>숦囂祠㵁쉀㨮</w:t>
      </w:r>
      <w:r>
        <w:rPr/>
        <w:t>ꕉⒿ</w:t>
      </w:r>
      <w:r>
        <w:rPr/>
        <w:t>吰员</w:t>
      </w:r>
      <w:r>
        <w:rPr/>
        <w:t>ꥎ</w:t>
      </w:r>
      <w:r>
        <w:rPr/>
        <w:t>癵洹煭凃塚ꅄ㭇䕶牆爹⿂䉴ꍡ柎䱀㑌쉊㙢㥯</w:t>
      </w:r>
      <w:r>
        <w:rPr/>
        <w:t>⡐ⴥ</w:t>
      </w:r>
      <w:r>
        <w:rPr/>
        <w:t>㛂㪻쉇䩓迂琭攰画㴤☥檩㕨쉔쉊䙳轠뽨咩䯍扢睕㭭</w:t>
      </w:r>
      <w:r>
        <w:rPr/>
        <w:t>ꔳ</w:t>
      </w:r>
      <w:r>
        <w:rPr/>
        <w:t>煄氽䪿䥇뿂㩥뇂㩒䢘䘷뽞쉗两歡쉃〫ꥸ걅ꥣ숨剒㥑湟塥䡯㡱⫂긊灟硘兺⹗慠䘱䷂拂</w:t>
      </w:r>
      <w:r>
        <w:rPr/>
        <w:t>ꥎ</w:t>
      </w:r>
      <w:r>
        <w:rPr/>
        <w:t>塈㉅깢깱㥱䝷㶥卭䋂䭹繒瓂僂쉶䁌喿⒡깶抵秂⽌晎쵫䩩싂㖥惍䱾䘵顓</w:t>
      </w:r>
      <w:r>
        <w:rPr/>
        <w:t>ⶡ</w:t>
      </w:r>
      <w:r>
        <w:rPr/>
        <w:t>ㅔ䁦⫂琹䝒㫃쏂癕</w:t>
      </w:r>
      <w:r>
        <w:rPr/>
        <w:t>⠦</w:t>
      </w:r>
      <w:r>
        <w:rPr/>
        <w:t>䩪䷂ꅳ⽷╅䊵䥑兕싂輪攻㩚扭恑⩵슣杗灥䉲쎬㑢</w:t>
      </w:r>
      <w:r>
        <w:rPr/>
        <w:t>ꕪ</w:t>
      </w:r>
      <w:r>
        <w:rPr/>
        <w:t>坭꥔恮䵩淎䡣깭䵀颬㩱繴</w:t>
      </w:r>
      <w:r>
        <w:rPr/>
        <w:t>ꥍ</w:t>
      </w:r>
      <w:r>
        <w:rPr/>
        <w:t>䭗ꏍ嚩䛂佇쵡浴㍫疥㮡䙾癘긬숸⹑憬㕴㴤㡒</w:t>
      </w:r>
      <w:r>
        <w:rPr/>
        <w:t>ꥋ䷂</w:t>
      </w:r>
      <w:r>
        <w:rPr/>
        <w:t>稳㝹쎩꺻㥔凂꥗㵂幸埃庮晆⪱頣䁣긴䥯䕴䑆㖱䷎⼩쉯♷㵖䩳䅟숻</w:t>
      </w:r>
      <w:r>
        <w:rPr/>
        <w:t>⠶</w:t>
      </w:r>
      <w:r>
        <w:rPr/>
        <w:t>⿂㈬䄱ꏂ癤㖮厱츺砪ꥪ煲</w:t>
      </w:r>
      <w:r>
        <w:rPr/>
        <w:t>Ⱶ</w:t>
      </w:r>
      <w:r>
        <w:rPr/>
        <w:t>冮潸瓂稭捕穄䡍潱幦땲㕘匩幬ꅖ湀䜭䖱쉾⥆浅捫忍楕佚믂슬昩繯</w:t>
      </w:r>
      <w:r>
        <w:rPr/>
        <w:t>ⴵꕚ</w:t>
      </w:r>
      <w:r>
        <w:rPr/>
        <w:t>䇍숹噁撥ォ卮剮⨪內嘬晹扵䝠竂瑴썺劣땅䗂㤹Ⓝ⬣</w:t>
      </w:r>
      <w:r>
        <w:rPr/>
        <w:t>⡧</w:t>
      </w:r>
      <w:r>
        <w:rPr/>
        <w:t>凃楊ꅢ⿂斿歠㨦①捎싂㵺䚿ꅤ쉎㢵䙥㑮</w:t>
      </w:r>
      <w:r>
        <w:rPr/>
        <w:t>ⴸ</w:t>
      </w:r>
      <w:r>
        <w:rPr/>
        <w:t>㔹䢬漶㗂癵洪꤮ꅃ숩䩍쎘榮捱㠺媡慢迂呍吨䕔穃㐩㵶㭙䕖숤瘯쌯䵵네</w:t>
      </w:r>
      <w:r>
        <w:rPr/>
        <w:t>ꔷ</w:t>
      </w:r>
      <w:r>
        <w:rPr/>
        <w:t>ꥧ㩷涻䕬㵫䤭숸㜮根吸쉥捉卪䪻䏎卣垬뗂婙싂顟䕫䈵捍輲煭穰璻京檿☭㛂浂⽯漺䌴扏♧䝖㑚</w:t>
      </w:r>
      <w:r>
        <w:rPr/>
        <w:t>Ⳃ⦥</w:t>
      </w:r>
      <w:r>
        <w:rPr/>
        <w:t>쉱啂뭅儰㑂佺琤瘲祟슩桐넵䱉╀䢩匸牓䝖㧎쉅甯塣㎩꥚婴쉾㏂쉧䅦晉걫伳넴㍩㉤颣摫㵆⦏窵䑟洷ꥸ츪敔</w:t>
      </w:r>
      <w:r>
        <w:rPr/>
        <w:t>ⴭ</w:t>
      </w:r>
      <w:r>
        <w:rPr/>
        <w:t>妻㙵瑂癩</w:t>
      </w:r>
      <w:r>
        <w:rPr/>
        <w:t>ꥋ</w:t>
      </w:r>
      <w:r>
        <w:rPr/>
        <w:t>쉋䍭㝸⪏湕婷煑숬䱩칱ꍰ䕯兟숫놡⩅슮呃硃⵷溬弴㕬乶墩䌮㉸</w:t>
      </w:r>
      <w:r>
        <w:rPr/>
        <w:t>Ɑ</w:t>
      </w:r>
      <w:r>
        <w:rPr/>
        <w:t>癒䐦䡤偕瑟稵勃䆥</w:t>
      </w:r>
      <w:r>
        <w:rPr/>
        <w:t>ⰲ</w:t>
      </w:r>
      <w:r>
        <w:rPr/>
        <w:t>䣍潤愯⩪眦僂쉇噞</w:t>
      </w:r>
      <w:r>
        <w:rPr/>
        <w:t>ꥆ</w:t>
      </w:r>
      <w:r>
        <w:rPr/>
        <w:t>긪⩕晨晧畘䂡竂⍓⩏⩚⫎焭⩺묣然䢩⍾卓慥炻繳싂捎䕯⥑䉲♅癘朸쉲⸩</w:t>
      </w:r>
      <w:r>
        <w:rPr/>
        <w:t>ꦩ</w:t>
      </w:r>
      <w:r>
        <w:rPr/>
        <w:t>嫎꥾䵃싂ㆵ䕳╖⥐걐砥樬☳塲兣㠯炩</w:t>
      </w:r>
      <w:r>
        <w:rPr/>
        <w:t>꧍</w:t>
      </w:r>
      <w:r>
        <w:rPr/>
        <w:t>깹䜳彟堲猫搥杬</w:t>
      </w:r>
      <w:r>
        <w:rPr/>
        <w:t>꤫</w:t>
      </w:r>
      <w:r>
        <w:rPr/>
        <w:t>㊬し슱뼵兎깔뗂礩땭쉥泂䓂䵾畔樸䥡参㞵橐幺疣㝧㧂敘숲牰㑧㚥숸㬥녅▬轁쉨䜸䍐㝗扳ⸯ灕숦太</w:t>
      </w:r>
      <w:r>
        <w:rPr/>
        <w:t>ⶻ</w:t>
      </w:r>
      <w:r>
        <w:rPr/>
        <w:t>䤤乧춥䉱䭌慹汹쉱숹䉧灹ㄹ⼮瀲ォ奩㶻瞱正䑅唹꺮桶迂䗂㘊⬦祹晠뭭婴疘䡈⵵</w:t>
      </w:r>
      <w:r>
        <w:rPr/>
        <w:t>ⴷ</w:t>
      </w:r>
      <w:r>
        <w:rPr/>
        <w:t>䁤浕瑀ꥨㆻ炥㭭㔴쉳㮵癌䕣쏂癣ㅤ⥠걶呶╶䣂䱵䉇晣䝪㍌䦘㍓䡤춘汗ガ乇砸橉㵐뮥숱칕㶬湳</w:t>
      </w:r>
      <w:r>
        <w:rPr/>
        <w:t>ꗍ</w:t>
      </w:r>
      <w:r>
        <w:rPr/>
        <w:t>㍉杧堵夷㨵⌤◎橕㷂⸽獨䥃㎥杭祭쵌</w:t>
      </w:r>
      <w:r>
        <w:rPr/>
        <w:t>ⷂ</w:t>
      </w:r>
      <w:r>
        <w:rPr/>
        <w:t>瑭碬县䝅匸䧎匣慱곂숽帹ꎥ⌷晹♪⨨⍸䝐迂さ弯辥㑧⽞♣㯍</w:t>
      </w:r>
      <w:r>
        <w:rPr/>
        <w:t>꧂</w:t>
      </w:r>
      <w:r>
        <w:rPr/>
        <w:t>걁⒬습㴯汎㍋䁐⺱ꅨ瀺쏂䆘⽭欴湘⭔略쉊頩哂卓䩳呴䂵⏂⺏濂䴱쉩딯슏</w:t>
      </w:r>
      <w:r>
        <w:rPr/>
        <w:t>ꤨ</w:t>
      </w:r>
      <w:r>
        <w:rPr/>
        <w:t>녷䝍⮵䵍ꥡ깙䓂㬷䡑畷숦犻摄ꄶ숩␻㕖䬱⦿怣쉙⑎禡♔敩勂뽪☶汚뇂습坬㌽浕◂朮쉋㙲湾圸䓂㍏䄯㑯搱숶쉫頦当쉋</w:t>
      </w:r>
      <w:r>
        <w:rPr/>
        <w:t>ꤦ</w:t>
      </w:r>
      <w:r>
        <w:rPr/>
        <w:t>爯䏎橇硏奬숭㉈櫎⩕╗朽</w:t>
      </w:r>
      <w:r>
        <w:rPr/>
        <w:t>ꔥ</w:t>
      </w:r>
      <w:r>
        <w:rPr/>
        <w:t>慵畗䵕뇂犵</w:t>
      </w:r>
      <w:r>
        <w:rPr/>
        <w:t>⡢</w:t>
      </w:r>
      <w:r>
        <w:rPr/>
        <w:t>딽揂ㄨ㡹扺땈땈䔵榵繱偦呌䭶橵浾啙⍘䓂噒橔㨱䷂味䧂瘵⭲싍☴祰卞땬⎣⫂䭚㬽灚㘹␪㩋䠵䬪塶䨪쉟㩖뇂딩干</w:t>
      </w:r>
      <w:r>
        <w:rPr/>
        <w:t>⡂</w:t>
      </w:r>
      <w:r>
        <w:rPr/>
        <w:t>넲䱕灭㌲汥뽘㙑䝷乾㦣䵩喣㩍♇⏂䲥㏂䑕딱㍮춥♧䥀</w:t>
      </w:r>
      <w:r>
        <w:rPr/>
        <w:t>ⶮ</w:t>
      </w:r>
      <w:r>
        <w:rPr/>
        <w:t>䬬㠪晫坳獚〺啁♹䋂囂倦╋⸣揂纩䖵慖⩋숳⤣涏睥㠷幅㈮ネ獤Ⓧ⩞㧂⑀ㅹ슣え㍸噞祪低</w:t>
      </w:r>
      <w:r>
        <w:rPr/>
        <w:t>ꦻ</w:t>
      </w:r>
      <w:r>
        <w:rPr/>
        <w:t>㑑숸⸰纘䅥呈쉅額祗䩁딭녒嫎놩顃싂㑸싂堽牚䲣</w:t>
      </w:r>
      <w:r>
        <w:rPr/>
        <w:t>Ɽ</w:t>
      </w:r>
      <w:r>
        <w:rPr/>
        <w:t>礣뮮⭸㧍呠⥰哂欫硰濂䉦쉤⤭겱歡燃兦♳⮩㐩砯煲싂頣㝆厩ꎣ㵵딶戮</w:t>
      </w:r>
      <w:r>
        <w:rPr/>
        <w:t>ⵆ</w:t>
      </w:r>
      <w:r>
        <w:rPr/>
        <w:t>䥋썕噅娱顇秂츤쉏利㡸⭤㕤刳揂슮繴弹参啤⨥갷⤭칹</w:t>
      </w:r>
      <w:r>
        <w:rPr/>
        <w:t>⢘</w:t>
      </w:r>
      <w:r>
        <w:rPr/>
        <w:t>磂┸沩쉶焴彌嚥䘮쉇뭙圻⫂넸㍁塬䇂極晫帯卤ꥺ㑴潑䭘潟⨣䱾칷⼬䬬</w:t>
      </w:r>
      <w:r>
        <w:rPr/>
        <w:t>ꦡ</w:t>
      </w:r>
      <w:r>
        <w:rPr/>
        <w:t>䙪繳啬竂瘻婕슣牤츲垥뭲夸㜱狃</w:t>
      </w:r>
      <w:r>
        <w:rPr/>
        <w:t>ⱳ</w:t>
      </w:r>
      <w:r>
        <w:rPr/>
        <w:t>䙦碬⯂慴塙乹櫂䗍㩗晍㯂汚侣㙷梮䩾녢姂㭕</w:t>
      </w:r>
      <w:r>
        <w:rPr/>
        <w:t>ꖿ</w:t>
      </w:r>
      <w:r>
        <w:rPr/>
        <w:t>眩䟍傣㵖䇍숦⧂♹䩀썁녶娳䈵䠫☺彆櫂䈵</w:t>
      </w:r>
      <w:r>
        <w:rPr/>
        <w:t>Ⱚ</w:t>
      </w:r>
      <w:r>
        <w:rPr/>
        <w:t>뇂昹㥚⼵䭡嗂깟숩㝅䅂⩒㡧䵇呔曂戬唸뿂㐦侮╇뭄▘</w:t>
      </w:r>
      <w:r>
        <w:rPr/>
        <w:t>ꕐ</w:t>
      </w:r>
      <w:r>
        <w:rPr/>
        <w:t>愫惂㩐廃噑圪ꎩ別斩쉡┮䥌쉅幩䱄截判⹱瘊촭碡乞拎숻牷䋂穒뭃彬ㅠ⭄癒槂畚弣伮㇂瘳犩䝗</w:t>
      </w:r>
      <w:r>
        <w:rPr/>
        <w:t>ⵏ</w:t>
      </w:r>
      <w:r>
        <w:rPr/>
        <w:t>쉆숵캿杅⽉칄뇂쉆十쉙眸橅㔤夷쉩㑷</w:t>
      </w:r>
      <w:r>
        <w:rPr/>
        <w:t>Ⳃ</w:t>
      </w:r>
      <w:r>
        <w:rPr/>
        <w:t>汭䑮撘䠲氻捒쉋䅈䝲ꅌ婺歔ꌬ쉖楱倶妏췂顟僂䵃</w:t>
      </w:r>
      <w:r>
        <w:rPr/>
        <w:t>ⴽ</w:t>
      </w:r>
      <w:r>
        <w:rPr/>
        <w:t>㥶겿兣㩡ꆣ瑞숹쉏⽟惂싂幧癨琦縻帵⑕儭♆뗎伱</w:t>
      </w:r>
      <w:r>
        <w:rPr/>
        <w:t>ⴻ</w:t>
      </w:r>
      <w:r>
        <w:rPr/>
        <w:t>㚬穳숮䟂</w:t>
      </w:r>
      <w:r>
        <w:rPr/>
        <w:t>ꦣ</w:t>
      </w:r>
      <w:r>
        <w:rPr/>
        <w:t>녷⨱숦痂숨晄棂伭摄坣煁䧂숶쉸䁊</w:t>
      </w:r>
      <w:r>
        <w:rPr/>
        <w:t>꧃</w:t>
      </w:r>
      <w:r>
        <w:rPr/>
        <w:t>쉊敬곂쵎敦䤬璵싎㉹숦撵溮䜤砽殿汪繚㌹㟎熡슮猱뽥㐯汧㛂</w:t>
      </w:r>
      <w:r>
        <w:rPr/>
        <w:t>ⶮ</w:t>
      </w:r>
      <w:r>
        <w:rPr/>
        <w:t>単兘啳佺싂幞曂</w:t>
      </w:r>
      <w:r>
        <w:rPr/>
        <w:t>⢿</w:t>
      </w:r>
      <w:r>
        <w:rPr/>
        <w:t>椰䬸䙡⨨㭣㞮⑓溬⍁㩨物뭥夦䰤쌻Ⓙ</w:t>
      </w:r>
      <w:r>
        <w:rPr/>
        <w:t>ꥑ</w:t>
      </w:r>
      <w:r>
        <w:rPr/>
        <w:t>瘫噂眸捆恌쉉䥷咩</w:t>
      </w:r>
      <w:r>
        <w:rPr/>
        <w:t>ꥉ</w:t>
      </w:r>
      <w:r>
        <w:rPr/>
        <w:t>䎡쉁㫂쉒丽猪摀녣䠻슿悩쉌噲亮乡唪毂慴澿湎掣㍉摊캘넪칕㩯偊㥸硁䤳┶獓┽</w:t>
      </w:r>
      <w:r>
        <w:rPr/>
        <w:t>ꦱ♫</w:t>
      </w:r>
      <w:r>
        <w:rPr/>
        <w:t>汧抩ね</w:t>
      </w:r>
      <w:r>
        <w:rPr/>
        <w:t>⡾</w:t>
      </w:r>
      <w:r>
        <w:rPr/>
        <w:t>㜫獨焱乹㊘匸捡㇂祫塳㏂䙋쉨㝺㗂깾潶쉱潷</w:t>
      </w:r>
      <w:r>
        <w:rPr/>
        <w:t>꧂</w:t>
      </w:r>
      <w:r>
        <w:rPr/>
        <w:t>頻⹟縹洲㌩쉀堽恩䑵숶ꅉ噟師堣潧㣂圪摘车樺䄫</w:t>
      </w:r>
      <w:r>
        <w:rPr/>
        <w:t>Ɐ</w:t>
      </w:r>
      <w:r>
        <w:rPr/>
        <w:t>輥嫍砩⎮共䌴숪</w:t>
      </w:r>
      <w:r>
        <w:rPr/>
        <w:t>ꥁ</w:t>
      </w:r>
      <w:r>
        <w:rPr/>
        <w:t>슣쉚曂䑸扸ꏂ㊻숳⭱㥟攽갦敓쉀摵癊</w:t>
      </w:r>
      <w:r>
        <w:rPr/>
        <w:t>ꕱ</w:t>
      </w:r>
      <w:r>
        <w:rPr/>
        <w:t>곂㮩䕏獹ㅨ晟晠䔺쉎쏂⩹⫂䔤ꆿ쉌伺숣숪楋㯂⹊敾㜬临樫</w:t>
      </w:r>
      <w:r>
        <w:rPr/>
        <w:t>ⵤ</w:t>
      </w:r>
      <w:r>
        <w:rPr/>
        <w:t>䀴⨺싂ꄩ⑰乭玡갴奯悩癇䍵晪嗂䇂㝱仂ㄽ뭸悩婴ꍹ歮䃂싂</w:t>
      </w:r>
      <w:r>
        <w:rPr/>
        <w:t>ꥎ</w:t>
      </w:r>
      <w:r>
        <w:rPr/>
        <w:t>䒻숫兰⵸杺㩺稥佐汱奪留幨瀸㑈䡮畫础灐琨収</w:t>
      </w:r>
      <w:r>
        <w:rPr/>
        <w:t>ⵓ</w:t>
      </w:r>
      <w:r>
        <w:rPr/>
        <w:t>吱硸</w:t>
      </w:r>
      <w:r>
        <w:rPr/>
        <w:t>⣂</w:t>
      </w:r>
      <w:r>
        <w:rPr/>
        <w:t>獣쉧쉔兮䟂辵挬䁗怽こ畹㭠쌱</w:t>
      </w:r>
      <w:r>
        <w:rPr/>
        <w:t>ꥏ</w:t>
      </w:r>
      <w:r>
        <w:rPr/>
        <w:t>䱅塋숲淂䱸繐睾㐤扡ꍪ㵎슿杫汁歑偪싃嚣碘䯎搵슥䕖쌶渨娯摰奙䑭㷂灶㷂ꅩ⥌⨹쌲䍴橡未</w:t>
      </w:r>
      <w:r>
        <w:rPr/>
        <w:t>꧍⹋</w:t>
      </w:r>
      <w:r>
        <w:rPr/>
        <w:t>垻䁋⤪儹䅉䝉碵㔤㠯样サ⩵㇂싂祐弰瑮떿䣂癨猶쉕橱㦿ꅧ楮⿃呬渳徘䉋췍攽玩兓协</w:t>
      </w:r>
      <w:r>
        <w:rPr/>
        <w:t>ⲥ</w:t>
      </w:r>
      <w:r>
        <w:rPr/>
        <w:t>꧂</w:t>
      </w:r>
      <w:r>
        <w:rPr/>
        <w:t>猽䷎窮㜩匬⛂㩙쎩䚿㥟쉧绂䍣稸浵␪䱀輩칦㝴⛂쉘⧍㵹㏂弫숪㤬剴捑楟깲轴呂쉷拂䯂䦣숪쉌쉷䡠唭瘦礵杇彞䅏쉵灨</w:t>
      </w:r>
      <w:r>
        <w:rPr/>
        <w:t>꥓</w:t>
      </w:r>
      <w:r>
        <w:rPr/>
        <w:t>浪슱䐪䍥弯哂楱洪꺩㭀啗⍀㫂剥ꥮ♞싂橦㝆㜊汧꧎䱶兔㵹瀩⧂㕋㕪摪檵</w:t>
      </w:r>
      <w:r>
        <w:rPr/>
        <w:t>ꔬ</w:t>
      </w:r>
      <w:r>
        <w:rPr/>
        <w:t>繡顴摯墱╍䱔습搳愰츩㜸囎吷横쉬彏⍧㪘⚱ㅇ갹뼵杴牢숶捥ㄴ⩂㎩碣깤幞埂䥲䕀轥㭩䈣䷂슩</w:t>
      </w:r>
      <w:r>
        <w:rPr/>
        <w:t>Ⳃ⠰</w:t>
      </w:r>
      <w:r>
        <w:rPr/>
        <w:t>쉣祍呍쉸싂뼰げ⹷㥅嚡숷♰癘⩌犣灖</w:t>
      </w:r>
      <w:r>
        <w:rPr/>
        <w:t>ⲱ</w:t>
      </w:r>
      <w:r>
        <w:rPr/>
        <w:t>ꅕ</w:t>
      </w:r>
      <w:r>
        <w:rPr/>
        <w:t>⠴</w:t>
      </w:r>
      <w:r>
        <w:rPr/>
        <w:t>顂頤之轋칈긮田ꍦ䭒㠹塚⩕乡噕⽥쌯촽坈廂奄橀獎湨ꌣ땣異竃瑳쉯昮硗弻稨䅋勍浘㟂瘤⑄平쉮녦㝊㴳㝮䁄抮딺づ爹㘪橩奲瑇╵㜺㨸쵴⺱夲牍싂䑫⑉싍쉗曂㊵晌凂ヂ縪</w:t>
      </w:r>
      <w:r>
        <w:rPr/>
        <w:t>ⱖ</w:t>
      </w:r>
      <w:r>
        <w:rPr/>
        <w:t>넻</w:t>
      </w:r>
      <w:r>
        <w:rPr/>
        <w:t>ꥄ</w:t>
      </w:r>
      <w:r>
        <w:rPr/>
        <w:t>体活숰彈⨨쵲㦡坣떿</w:t>
      </w:r>
      <w:r>
        <w:rPr/>
        <w:t>ꥍ</w:t>
      </w:r>
      <w:r>
        <w:rPr/>
        <w:t>晸</w:t>
      </w:r>
      <w:r>
        <w:rPr/>
        <w:t>⣂</w:t>
      </w:r>
      <w:r>
        <w:rPr/>
        <w:t>噔汚숥ꇂ㉩捃狂柂珎䌰兺慹䀴灸㕾䋎䃂㵣匤</w:t>
      </w:r>
      <w:r>
        <w:rPr/>
        <w:t>ꔪ</w:t>
      </w:r>
      <w:r>
        <w:rPr/>
        <w:t>凂㒥卋㌬䡺幰祴俍㓂硣䁰癙㑎佶㛂だ겡뇂칓</w:t>
      </w:r>
      <w:r>
        <w:rPr/>
        <w:t>⠴</w:t>
      </w:r>
      <w:r>
        <w:rPr/>
        <w:t>堰硕⫂䩒</w:t>
      </w:r>
      <w:r>
        <w:rPr/>
        <w:t>ꖵ</w:t>
      </w:r>
      <w:r>
        <w:rPr/>
        <w:t>㉆쉨䥴㭒䰨㝆ぐ⫂攷ꇍ䉪䁯奡쉴슣煣畡뭐㬤</w:t>
      </w:r>
      <w:r>
        <w:rPr/>
        <w:t>ꔽ</w:t>
      </w:r>
      <w:r>
        <w:rPr/>
        <w:t>摈䙦䍙⤤䖩땋숨䁱硫堯칥㵱㙵佮䙢䡕쉩㋂슘뿂㤥▵㤰砯쌺洰䉄</w:t>
      </w:r>
      <w:r>
        <w:rPr/>
        <w:t>ꥏ⦏</w:t>
      </w:r>
      <w:r>
        <w:rPr/>
        <w:t>슩䁠䤣㈭獍⬸漷㨨畹䍋浕⍢⦡뾩䑬桧淃쉨⽑䳂頴噴뽞娮쵘㍭哎ꅶ氫䘤⩌걀녴塚䍩刳愬⪥竎癚侵㥆楄橶곂稭䈳숫㏂녘㙳넶䍣㍧䩄獹⤨☫㡙甥슥摄灸㈪⾡쉟쉸ꆿ浗乨灭</w:t>
      </w:r>
      <w:r>
        <w:rPr/>
        <w:t>ⱖ</w:t>
      </w:r>
      <w:r>
        <w:rPr/>
        <w:t>䈲</w:t>
      </w:r>
      <w:r>
        <w:rPr/>
        <w:t>ⱇⓂ</w:t>
      </w:r>
      <w:r>
        <w:rPr/>
        <w:t>掿⥌圦顾쵓啉㙱㍀癰䠰㙲꺡㢣䘹䠶城縷㭄⫂撵穥䆩挪穨⩈</w:t>
      </w:r>
      <w:r>
        <w:rPr/>
        <w:t>⣍</w:t>
      </w:r>
      <w:r>
        <w:rPr/>
        <w:t>乶⍨䧂塍䵟灈ㅄ橀䙮浃撬纡츩恂갻煲疩页䡣쎬繦晏숽숪䃂䡠</w:t>
      </w:r>
      <w:r>
        <w:rPr/>
        <w:t>ⲩ</w:t>
      </w:r>
      <w:r>
        <w:rPr/>
        <w:t>깢桹싂곂啄⽩⵸濂惂㈦딪〹┦⤻濂⍐濃썬쵎㑃櫂</w:t>
      </w:r>
      <w:r>
        <w:rPr/>
        <w:t>ⱕ</w:t>
      </w:r>
      <w:r>
        <w:rPr/>
        <w:t>楈</w:t>
      </w:r>
      <w:r>
        <w:rPr/>
        <w:t>ⴳ</w:t>
      </w:r>
      <w:r>
        <w:rPr/>
        <w:t>묰䷂ꍺ猩䨱癳刷ヂꎡ䉉䥹塩垥쉠</w:t>
      </w:r>
      <w:r>
        <w:rPr/>
        <w:t>ꤤ</w:t>
      </w:r>
      <w:r>
        <w:rPr/>
        <w:t>祫坤㉞㦱뽥䳂䰶潨쵙㵮㑆㇃</w:t>
      </w:r>
      <w:r>
        <w:rPr/>
        <w:t>ⱟ⨪</w:t>
      </w:r>
      <w:r>
        <w:rPr/>
        <w:t>绂瘶猶㉘滍㕄偨湳啃噡书㨱⩥敌䘲썎쉀싂㡆䝃썰쉾깥ꅆ⭒䘹溥ꥺ氩㙞Ⓜ琶穊䃂癷娲帪䒮児〩婱㑑㵟漫颱⹧㮵轭琬瘯쉧顱剋쉠眹塦⌣䏂칅㪮瀯ㅣ䇂束ꄹ榘㢩㋂䍵쉦硸䥉創悏燂漫츊⍀捲䴱慒싂⩲漵ㅩ其幕栴䝮揂嫂䂡쉓䔦児╠걢楴䋂縬旂캱넦</w:t>
      </w:r>
      <w:r>
        <w:rPr/>
        <w:t>ꤩ</w:t>
      </w:r>
      <w:r>
        <w:rPr/>
        <w:t>灲컂㑱녣긷䂻쉲䥭啉杣湯䥣獋䢿쉅汖煘伷</w:t>
      </w:r>
      <w:r>
        <w:rPr/>
        <w:t>ꥒ</w:t>
      </w:r>
      <w:r>
        <w:rPr/>
        <w:t>뽈毃璩䨫䜣仂⍅㗂轨칡仂깳ꄪ慈⹄硙걐啈㟃唰㭑湤䴦쉕圵♲栫帵㉁煅歍柂䨸䷂㥱䴩⹀栨껂乨䨻쉞슡湮뮿䑀쉟啊ꅧ㈪婮硞쌩䑒䡚⽥☤㔣漴㏃估쵔敂⑖썉㕢昽㙉㍪圮쉵䕏彳숺썥䊡啐ㅳ䙈㵪</w:t>
      </w:r>
      <w:r>
        <w:rPr/>
        <w:t>ꔹ</w:t>
      </w:r>
      <w:r>
        <w:rPr/>
        <w:t>㛂␣獈彏숲弱瑥쉊쉬䏂㍢</w:t>
      </w:r>
      <w:r>
        <w:rPr/>
        <w:t>ꤵ</w:t>
      </w:r>
      <w:r>
        <w:rPr/>
        <w:t>縹吻穅땞䍁婮</w:t>
      </w:r>
      <w:r>
        <w:rPr/>
        <w:t>ⶩ</w:t>
      </w:r>
      <w:r>
        <w:rPr/>
        <w:t>ㆿ㴯䍂搦㉬璱䣂桨䙍☪⹣穒㬪䡫潞쉲⭣倴晊ㆩ묣椸婪␦坓싂슩츺睳☶轷깮</w:t>
      </w:r>
      <w:r>
        <w:rPr/>
        <w:t>ⱱ</w:t>
      </w:r>
      <w:r>
        <w:rPr/>
        <w:t>쉾</w:t>
      </w:r>
      <w:r>
        <w:rPr/>
        <w:t>ꥀ</w:t>
      </w:r>
      <w:r>
        <w:rPr/>
        <w:t>噁厏䨬견겡样㙤慧潱淂</w:t>
      </w:r>
      <w:r>
        <w:rPr/>
        <w:t>ꤤ</w:t>
      </w:r>
      <w:r>
        <w:rPr/>
        <w:t>穡䇂摄稶匷땷佬</w:t>
      </w:r>
      <w:r>
        <w:rPr/>
        <w:t>⣃</w:t>
      </w:r>
      <w:r>
        <w:rPr/>
        <w:t>넪䔤㑡撮㑳惂⼦繸䰵扟濍獲㡲繃㡄갷▏⑲媮䗃╈妻焪琬싂쉭㛂灷婁걊쉴潳쉟쵢痂㘱㑋濂쉌疱㔵係汨绍渨䡉䌯乹㐲潄썏䤺깳㩴⼪噓쉺䩆싂㥵㭹쉢乚싍椷</w:t>
      </w:r>
      <w:r>
        <w:rPr/>
        <w:t>ꤦ</w:t>
      </w:r>
      <w:r>
        <w:rPr/>
        <w:t>挥捔䗂佄灹녶歁癈硨潁</w:t>
      </w:r>
      <w:r>
        <w:rPr/>
        <w:t>ⰶ</w:t>
      </w:r>
      <w:r>
        <w:rPr/>
        <w:t>煕</w:t>
      </w:r>
      <w:r>
        <w:rPr/>
        <w:t>Ⱛ</w:t>
      </w:r>
      <w:r>
        <w:rPr/>
        <w:t>ꥲㅨ婘쉋禣䥤䅘䡥쉄넮㤳⬪곍䛂挵癁顀㥕♬判뽫ㅅ坚깆㵁뼪쉖渳车㵌橯捎湪곂䳂䗍숰䧂甴</w:t>
      </w:r>
      <w:r>
        <w:rPr/>
        <w:t>ꕍ</w:t>
      </w:r>
      <w:r>
        <w:rPr/>
        <w:t>䵵毂䬮朣쉍頣䡬☣主熣넣뾿熵畀䕳⍡楎彮繊飂汩兙긱杆呁㜻桉眹ꎡ䲏⥥䝦ꎩ걑噒䣂橫䣎㵠ꥠ쉴㴥櫂灕</w:t>
      </w:r>
      <w:r>
        <w:rPr/>
        <w:t>꧂</w:t>
      </w:r>
      <w:r>
        <w:rPr/>
        <w:t>싂便䑁딯伪別浴䜦杷䢱奫썷䥎긺뿍㍒䟂泂䨷쉂奶⎥</w:t>
      </w:r>
      <w:r>
        <w:rPr/>
        <w:t>ⷍ</w:t>
      </w:r>
      <w:r>
        <w:rPr/>
        <w:t>祦뽬㵀堯䀻佦⹊呦焵㦱䙑㤤䑺깙ㄳ恍䨥캩┸䵆凂捎숥칄义</w:t>
      </w:r>
      <w:r>
        <w:rPr/>
        <w:t>⠪</w:t>
      </w:r>
      <w:r>
        <w:rPr/>
        <w:t>獍⵸┳▱뭵ꅋ◂入攷쌪戯ㄷ뭑炥</w:t>
      </w:r>
      <w:r>
        <w:rPr/>
        <w:t>⢻</w:t>
      </w:r>
      <w:r>
        <w:rPr/>
        <w:t>樨櫂捓瘬顸璿싂畮䥍숫摬懎슿ꥰ</w:t>
      </w:r>
      <w:r>
        <w:rPr/>
        <w:t>ⱴ</w:t>
      </w:r>
      <w:r>
        <w:rPr/>
        <w:t>痂颥</w:t>
      </w:r>
      <w:r>
        <w:rPr/>
        <w:t>ꥌ</w:t>
      </w:r>
      <w:r>
        <w:rPr/>
        <w:t>焮瀤浲牸䕴㛂숬䎻뗃乬㧂␳枩䩳懂桖武싂⿂㗃⑋뭉숪</w:t>
      </w:r>
      <w:r>
        <w:rPr/>
        <w:t>ꔹ</w:t>
      </w:r>
      <w:r>
        <w:rPr/>
        <w:t>䭫淂兂㝁㍦慇걬慂쉉싎䨬垱佁ㄻ㟂쉵睗뽙濂櫂甽坉噮楌쵇딶썄楪飃辘䓂夨⌤㍍뭏卢呰쉧痂䈵㤻</w:t>
      </w:r>
      <w:r>
        <w:rPr/>
        <w:t>ꤊ</w:t>
      </w:r>
      <w:r>
        <w:rPr/>
        <w:t>抣儮禱曎</w:t>
      </w:r>
      <w:r>
        <w:rPr/>
        <w:t>ꕉ</w:t>
      </w:r>
      <w:r>
        <w:rPr/>
        <w:t>顣녷⭶䞮女佷숶숻⥤㌹灡㨸쉹놿㠪縮䎱뼫何넺⨽㝭ꥫ柂ぱ敘뽍槂슏슏숨挶녮癚㋍帳쉔</w:t>
      </w:r>
      <w:r>
        <w:rPr/>
        <w:t>⡞</w:t>
      </w:r>
      <w:r>
        <w:rPr/>
        <w:t>숽⚩慂奣癩⩸偂ꥢ呎彐攴㡋砭猣䊩ꎵ浰槂뽏淂瑒磂㉸⧎䱏䴪숭</w:t>
      </w:r>
      <w:r>
        <w:rPr/>
        <w:t>ꕯ</w:t>
      </w:r>
      <w:r>
        <w:rPr/>
        <w:t>쉁⨨</w:t>
      </w:r>
      <w:r>
        <w:rPr/>
        <w:t>ꥃ</w:t>
      </w:r>
      <w:r>
        <w:rPr/>
        <w:t>㷂椳⹃頤歀媮㭲숹摰杆殩轁祯䱔礰復牢⑦뭓䔽슿䩏㴩摎䩍쎬㒡癱⯂␶漥</w:t>
      </w:r>
      <w:r>
        <w:rPr/>
        <w:t>ⵐ</w:t>
      </w:r>
      <w:r>
        <w:rPr/>
        <w:t>䙗⽷繭⹧썋䁖쉉礻쉩穇刣넶奭싃㧍牤穵숳汈湆</w:t>
      </w:r>
      <w:r>
        <w:rPr/>
        <w:t>ꕘ⪘</w:t>
      </w:r>
      <w:r>
        <w:rPr/>
        <w:t>砪煍ㅸ㥰縪煆쉫䤪歘㡚㎣幗䕵</w:t>
      </w:r>
      <w:r>
        <w:rPr/>
        <w:t>ⱓ</w:t>
      </w:r>
      <w:r>
        <w:rPr/>
        <w:t>칲患䂡ォ澻┰⹏䊏楴</w:t>
      </w:r>
      <w:r>
        <w:rPr/>
        <w:t>ⵥ</w:t>
      </w:r>
      <w:r>
        <w:rPr/>
        <w:t>䞮㙙쉶晏曂</w:t>
      </w:r>
      <w:r>
        <w:rPr/>
        <w:t>ⱐ</w:t>
      </w:r>
      <w:r>
        <w:rPr/>
        <w:t>廍쉳쉱浍穯䙔恈䡇㥙擂楚슡溱</w:t>
      </w:r>
      <w:r>
        <w:rPr/>
        <w:t>ⱕ</w:t>
      </w:r>
      <w:r>
        <w:rPr/>
        <w:t>発</w:t>
      </w:r>
      <w:r>
        <w:rPr/>
        <w:t>ⲩ</w:t>
      </w:r>
      <w:r>
        <w:rPr/>
        <w:t>싂乓ㅧ뿂佀坟⩹离啍숬㞡㬳䪵哂栥㑕倬쉘佑扗싃</w:t>
      </w:r>
      <w:r>
        <w:rPr/>
        <w:t>⠩</w:t>
      </w:r>
      <w:r>
        <w:rPr/>
        <w:t>쉵淂扥積⿂㘤哂帮奡숶♟杮⼩쉒</w:t>
      </w:r>
      <w:r>
        <w:rPr/>
        <w:t>ꕖ</w:t>
      </w:r>
      <w:r>
        <w:rPr/>
        <w:t>剑⍗긪딹摰쉤繧幏㖮⨶婾䙌격⦿䙢創䙘䫂坂惂떵䝞嫃搭쵄治</w:t>
      </w:r>
      <w:r>
        <w:rPr/>
        <w:t>ꕎ</w:t>
      </w:r>
      <w:r>
        <w:rPr/>
        <w:t>쉪䍆礻⑐녰㶻⾵갺</w:t>
      </w:r>
      <w:r>
        <w:rPr/>
        <w:t>⢥</w:t>
      </w:r>
      <w:r>
        <w:rPr/>
        <w:t>䗂ガ쉯</w:t>
      </w:r>
      <w:r>
        <w:rPr/>
        <w:t>ꕇ</w:t>
      </w:r>
      <w:r>
        <w:rPr/>
        <w:t>쉄噷䬨塐瑐䝾橗具긫♢㙒⬳燃曎〤䁗썘狂奖嚿樴ꄫ嘣睙㥍⑖洷습盂䩲㴬쉸슻払⵱㞡</w:t>
      </w:r>
      <w:r>
        <w:rPr/>
        <w:t>ꦱ</w:t>
      </w:r>
      <w:r>
        <w:rPr/>
        <w:t>拂䜭㏂㠯獍㭺䙤뿍⦩浩汴漽斏쉙圴╹橳漬╵숻畡쵎橹䡂䉾仂년塱㙪滂㩋献畭넽</w:t>
      </w:r>
      <w:r>
        <w:rPr/>
        <w:t>ⵎ</w:t>
      </w:r>
      <w:r>
        <w:rPr/>
        <w:t>獧捶컍䕁稪䨳䙶ㅣ噙兎㉁治颻㝌朲⦩甫㡟ㅏ住杕䢘䕖ㅹ숳</w:t>
      </w:r>
      <w:r>
        <w:rPr/>
        <w:t>ꤪ⹨</w:t>
      </w:r>
      <w:r>
        <w:rPr/>
        <w:t>㋍偷㴤教ヂ⥱⛂썗啍㉹墱潸쉕椺</w:t>
      </w:r>
      <w:r>
        <w:rPr/>
        <w:t>꧂ꥀ</w:t>
      </w:r>
      <w:r>
        <w:rPr/>
        <w:t>敒䅭甮瑭で䛂ꄰ쉨愷㥦䩦꺣ꍓ츦幵牺穉쉞慓繇쉹䑣숪⭔뇃ぎ夵쉾쉑쵫㩲쉶凂쉩싂碏뮘呵㞿痂暮䭠뽠ꥶ쉂䩠㩶䵸携썶棂啫䕰顲갣䐨䖱ㅦ뗂䉋搤䶩䭖斵녆琫窣㎣</w:t>
      </w:r>
      <w:r>
        <w:rPr/>
        <w:t>꤭</w:t>
      </w:r>
      <w:r>
        <w:rPr/>
        <w:t>眣㙀딪檘놵睭걘咱囂㮏歏뮩唯稱쉍绂捂乯⩞녣秂㕈轕㡹슱쉕㵆彯挹⌦潀</w:t>
      </w:r>
      <w:r>
        <w:rPr/>
        <w:t>ꖘ</w:t>
      </w:r>
      <w:r>
        <w:rPr/>
        <w:t>겡쎡䌴摭囃幰搫♖䥴슩䙐䭃轂楕祲穬噡뇎婦춮쉧</w:t>
      </w:r>
      <w:r>
        <w:rPr/>
        <w:t>ꦩ</w:t>
      </w:r>
      <w:r>
        <w:rPr/>
        <w:t>傘딷轖灮</w:t>
      </w:r>
      <w:r>
        <w:rPr/>
        <w:t>ꥀ</w:t>
      </w:r>
      <w:r>
        <w:rPr/>
        <w:t>䠯䅎쉄␳걥䵹㵇⩯쉶</w:t>
      </w:r>
      <w:r>
        <w:rPr/>
        <w:t>ꥉ</w:t>
      </w:r>
      <w:r>
        <w:rPr/>
        <w:t>䴽幁뽈㥇숴疩愫椊</w:t>
      </w:r>
      <w:r>
        <w:rPr/>
        <w:t>ⴭ</w:t>
      </w:r>
      <w:r>
        <w:rPr/>
        <w:t>墿摥땆⸨瓂ꍨ㕦轥숥橯ꌸ浾⩎怭䱑싍</w:t>
      </w:r>
      <w:r>
        <w:rPr/>
        <w:t>⠯</w:t>
      </w:r>
      <w:r>
        <w:rPr/>
        <w:t>迍砯</w:t>
      </w:r>
      <w:r>
        <w:rPr/>
        <w:t>Ⱚ</w:t>
      </w:r>
      <w:r>
        <w:rPr/>
        <w:t>㫍慌숯䟂扭␣弸</w:t>
      </w:r>
      <w:r>
        <w:rPr/>
        <w:t>ꗂ⪱</w:t>
      </w:r>
      <w:r>
        <w:rPr/>
        <w:t>땦灥칤潣楋燂ꍲ磂晣她숴</w:t>
      </w:r>
      <w:r>
        <w:rPr/>
        <w:t>ⵔ</w:t>
      </w:r>
      <w:r>
        <w:rPr/>
        <w:t>庥摡湧牀張㙐偶牙㉂싎飂焯䴹䍢䠭⭏⺡슩쉗⸽敖䂻숹㦡爰䷂뭂煍汐㙊꥞쉰쉬⥚楠쉊㍯伳⵨</w:t>
      </w:r>
      <w:r>
        <w:rPr/>
        <w:t>ⵁ</w:t>
      </w:r>
      <w:r>
        <w:rPr/>
        <w:t>唰朸兑㘺瀥뽥뼶敥⬫</w:t>
      </w:r>
      <w:r>
        <w:rPr/>
        <w:t>Ⱝ</w:t>
      </w:r>
      <w:r>
        <w:rPr/>
        <w:t>婩瘨㘫畓扔㍆汆偐⩏杳쌫慘埍슱湬╨ꇂ框⚮쉡畵㑇敔싂⨴㩢㮘㈤畅䨪敆㢘怩䨪슡癹땧㉟썉䫃棂ꥰ싂쉬ꅮ䙢䵐격瓂煌求</w:t>
      </w:r>
      <w:r>
        <w:rPr/>
        <w:t>ꕞ</w:t>
      </w:r>
      <w:r>
        <w:rPr/>
        <w:t>㕟䇂䤦䬷쉷嘸㣂䒩抻䥚䠣쉣⼩咬轪ㄻ쉢</w:t>
      </w:r>
      <w:r>
        <w:rPr/>
        <w:t>ⷂ</w:t>
      </w:r>
      <w:r>
        <w:rPr/>
        <w:t>쉱癈慐㛎뽳</w:t>
      </w:r>
      <w:r>
        <w:rPr/>
        <w:t>ꖮ</w:t>
      </w:r>
      <w:r>
        <w:rPr/>
        <w:t>迂睂</w:t>
      </w:r>
      <w:r>
        <w:rPr/>
        <w:t>ꕃ</w:t>
      </w:r>
      <w:r>
        <w:rPr/>
        <w:t>쉕祏洤숻㗃䡶뾿⩾ꄨ䡍书㚻㪱칷挽슿瀫甽㝷쉂匱䜤⩈晓㡧䩆拂浦싃ꥸ⦵吺坚쉦獹澏〮촫扐慯㨹爣穨쉞䑳䕓挷쉸ぱ䰵契ꥵ祖砫ㄪ㈵뽦輻⥘㉋㗂挣⨰甲卺琽䉊档頯</w:t>
      </w:r>
      <w:r>
        <w:rPr/>
        <w:t>ꕮ</w:t>
      </w:r>
      <w:r>
        <w:rPr/>
        <w:t>瘰恟乹ꅑ◂猻㬫卙ꥯ◃奭㕧㌳뇎偆쏂拂⍤猸牘佐奂㔵㈥坲딪攭㕁㑑㑱午㫂슩걀ㄺ⩍┷ギ䟂畡捍</w:t>
      </w:r>
      <w:r>
        <w:rPr/>
        <w:t>ꕈ</w:t>
      </w:r>
      <w:r>
        <w:rPr/>
        <w:t>吷⨥卄〉牤䍃</w:t>
      </w:r>
      <w:r>
        <w:rPr/>
        <w:t>ꦣ</w:t>
      </w:r>
      <w:r>
        <w:rPr/>
        <w:t>䄱䖣쉎䭄扰␴⾵矂㝺㜽㕎湊䙳숻쉋</w:t>
      </w:r>
      <w:r>
        <w:rPr/>
        <w:t>ꥐ</w:t>
      </w:r>
      <w:r>
        <w:rPr/>
        <w:t>㎻쉴忂参⨤긬䶿</w:t>
      </w:r>
      <w:r>
        <w:rPr/>
        <w:t>꧂</w:t>
      </w:r>
      <w:r>
        <w:rPr/>
        <w:t>浣㭢仃榵兒啯捍儬♹唨ㆻ㝨橓灑넽顳</w:t>
      </w:r>
      <w:r>
        <w:rPr/>
        <w:t>⡒</w:t>
      </w:r>
      <w:r>
        <w:rPr/>
        <w:t>畩澻漶偘쉧쉩催쏂♀澘뽒硡</w:t>
      </w:r>
      <w:r>
        <w:rPr/>
        <w:t>⡶</w:t>
      </w:r>
      <w:r>
        <w:rPr/>
        <w:t>䅐婔弫㔹癬㡮┺┨</w:t>
      </w:r>
      <w:r>
        <w:rPr/>
        <w:t>ꤦ</w:t>
      </w:r>
      <w:r>
        <w:rPr/>
        <w:t>㭊摉祁摀슘ꌸ発ꆮ썟㙧</w:t>
      </w:r>
      <w:r>
        <w:rPr/>
        <w:t>⢘</w:t>
      </w:r>
      <w:r>
        <w:rPr/>
        <w:t>䴱廎櫂枵偓窻䴴疮䰹䎡啂儣轏琦⽗庻깣破䍂㕂儺䀨</w:t>
      </w:r>
      <w:r>
        <w:rPr/>
        <w:t>ꖣ</w:t>
      </w:r>
      <w:r>
        <w:rPr/>
        <w:t>匱瞘摈䁷䉎壂⮥땶쉰쉵椹ꅟ䶣䖬䭖⤹琽췂願竂䈹华뭂桘嘹弪牴</w:t>
      </w:r>
      <w:r>
        <w:rPr/>
        <w:t>ꔥ⩣</w:t>
      </w:r>
      <w:r>
        <w:rPr/>
        <w:t>䱍䍅旃樴硩⺡佅䗂ひ灅㌬歇ꍵ敟뾘繖ꍭ堷挭츳쉈桞갨㝑浇睤娪䬪瑔㑁玣숸擃썮ㅧ晟㣎쉯䱋䀥㉧뮱</w:t>
      </w:r>
      <w:r>
        <w:rPr/>
        <w:t>ꕩ</w:t>
      </w:r>
      <w:r>
        <w:rPr/>
        <w:t>濍湱쉇橎敦晟䲮吺慹輳盂㢘</w:t>
      </w:r>
      <w:r>
        <w:rPr/>
        <w:t>ꔥ⚵</w:t>
      </w:r>
      <w:r>
        <w:rPr/>
        <w:t>浘氽걀彈区묨싎䭚曂␩ꍘ䵰㟃淂癚〩䡸곍囂刬뼪⭋ꅪ轟䛂䷂╖祢슏潸䙩䠰쵧뭴漯ꍭ垵⭀娊兯卯䅎煩⑄恱䶘凂辻뭯惂ꄬ恘繓祹䡄␭㨶䜪㝔浡兄飂奈㉔値걲飂䥔惂싂䱀䲩㡴ꄬ戣걾곂攬盎䵳춱䏂浆숵쉐䘰癥숫숲뗂斻숪쉇墩飂扤昶時</w:t>
      </w:r>
      <w:r>
        <w:rPr/>
        <w:t>ⱊ</w:t>
      </w:r>
      <w:r>
        <w:rPr/>
        <w:t>戫䷂쉲剡⫂䁯參盂恁䍓⺩⥠呖䑮썫⺮㘺匪숴㭤쌨䁤灞뭊숷灕⭖䝌伽媥쉮吰楎砦厘넦圵㠭獺䑱擂쉋싂飂슿쵾欴㘯숳쉕츫垱♱扳♩帽췂ꆮ⿎浗</w:t>
      </w:r>
      <w:r>
        <w:rPr/>
        <w:t>ⳃ</w:t>
      </w:r>
      <w:r>
        <w:rPr/>
        <w:t>ꦮ</w:t>
      </w:r>
      <w:r>
        <w:rPr/>
        <w:t>獷뭒祐떩⶿㯂녖ꍳ숻싂┭</w:t>
      </w:r>
      <w:r>
        <w:rPr/>
        <w:t>ꗂ</w:t>
      </w:r>
      <w:r>
        <w:rPr/>
        <w:t>쉕칑㜲싂⫂幔㉚쉑쉗旂盎儮瘶㨪惂䰺쉒</w:t>
      </w:r>
      <w:r>
        <w:rPr/>
        <w:t>ⱸ</w:t>
      </w:r>
      <w:r>
        <w:rPr/>
        <w:t>嫂ね刴</w:t>
      </w:r>
      <w:r>
        <w:rPr/>
        <w:t>ⶣ</w:t>
      </w:r>
      <w:r>
        <w:rPr/>
        <w:t>昺싂獘檱匤づ쉀潂棍䉚ꅘ䦏牟氺䚩␫</w:t>
      </w:r>
      <w:r>
        <w:rPr/>
        <w:t>ꦱ</w:t>
      </w:r>
      <w:r>
        <w:rPr/>
        <w:t>痂믂쉂佅攲獎ネ䜰婇䣂썘癤瀹䩑夵㚏坑枱㷍塉塚╮촰춮頨㙁⦏恠㕡⬸爫瘥扰䦡㩦칤垘⌲䵸ꏂ瘦澱㡞䁅津杦슱呒싂煐♎䥞땔</w:t>
      </w:r>
      <w:r>
        <w:rPr/>
        <w:t>⣂</w:t>
      </w:r>
      <w:r>
        <w:rPr/>
        <w:t>䋂뮏拂쉺瞘塂</w:t>
      </w:r>
      <w:r>
        <w:rPr/>
        <w:t>ꤷ</w:t>
      </w:r>
      <w:r>
        <w:rPr/>
        <w:t>斘碩汒带䬫怹뿃扚潑匭</w:t>
      </w:r>
      <w:r>
        <w:rPr/>
        <w:t>ꦡ</w:t>
      </w:r>
      <w:r>
        <w:rPr/>
        <w:t>弫⹀☺ㅪ燎㴦慥䯂晶游슮奵</w:t>
      </w:r>
      <w:r>
        <w:rPr/>
        <w:t>⢡</w:t>
      </w:r>
      <w:r>
        <w:rPr/>
        <w:t>忂唹뭁㕆抮懂儦⒘辥晩乸쉆쉖썮䞡甲员㩱쉲乏싂涱卧쉉挤ꍹ쵓⥃칾䕯슻熩呱䤻兘幙剬嚱⵩呫䌶⩓顺쉪㑦顃樺玵ꌻ䥾歌晁컂牎瘬칵◂넦쉊쉲䥗㕮恗쉰䘯㉚</w:t>
      </w:r>
      <w:r>
        <w:rPr/>
        <w:t>ꕶ</w:t>
      </w:r>
      <w:r>
        <w:rPr/>
        <w:t>昦慢迍㢵剖檵䉇瑠㍹獗䳂㡃儰〉䙱㮬䩺쏎娪杍㔬犣⫂曍位♀瘯摎䉥ꌷ形</w:t>
      </w:r>
      <w:r>
        <w:rPr/>
        <w:t>ꔲ</w:t>
      </w:r>
      <w:r>
        <w:rPr/>
        <w:t>숹噘煸쉧顊偲</w:t>
      </w:r>
      <w:r>
        <w:rPr/>
        <w:t>ⵄ</w:t>
      </w:r>
      <w:r>
        <w:rPr/>
        <w:t>癱</w:t>
      </w:r>
      <w:r>
        <w:rPr/>
        <w:t>ꔤ</w:t>
      </w:r>
      <w:r>
        <w:rPr/>
        <w:t>矂⸬䊏㙬㘪쉎</w:t>
      </w:r>
      <w:r>
        <w:rPr/>
        <w:t>⠱</w:t>
      </w:r>
      <w:r>
        <w:rPr/>
        <w:t>ꎩ㖥䡘㍤ㆵ⩰幏瀸恋╴嘻歸</w:t>
      </w:r>
      <w:r>
        <w:rPr/>
        <w:t>ꕘ</w:t>
      </w:r>
      <w:r>
        <w:rPr/>
        <w:t>쉷⸦汣⩸㡞◂杣矎廂弱䴬夽凂輳喣㘦⽅䜣䖱桥슩슏框硣炩䍮楍⩫䥭㡭ㅺ⹃㝠쉊㒣乡禥殻⬵䌮颡摒眲ㄬꍮ</w:t>
      </w:r>
      <w:r>
        <w:rPr/>
        <w:t>ⷂ</w:t>
      </w:r>
      <w:r>
        <w:rPr/>
        <w:t>촤墡祢坐奊徣ꅊ䟂䮡㐭⽲땅偃䔰䵇䨮嗂⛂恵ꄮ姂㝍㥟㭒剄頽싂⩶嫎⽙ꆘ숤烂㜣쉋摗浅䐩坐⭮</w:t>
      </w:r>
      <w:r>
        <w:rPr/>
        <w:t>ꥒ</w:t>
      </w:r>
      <w:r>
        <w:rPr/>
        <w:t>澩⹦䑪穭䔸煱係䁏匶㔷쉇⑍쉖떮숦瓂癷獇슻ㆿ㩐憥ꄹ</w:t>
      </w:r>
      <w:r>
        <w:rPr/>
        <w:t>ꤹ</w:t>
      </w:r>
      <w:r>
        <w:rPr/>
        <w:t>⿂区㪏烂싍斏甭⦱畘뭒沵䵒幂</w:t>
      </w:r>
      <w:r>
        <w:rPr/>
        <w:t>ꕥ</w:t>
      </w:r>
      <w:r>
        <w:rPr/>
        <w:t>㤊坆晍슿样幍猯䵧汧䅍欱欦楇숦弰济⬦㙱녶</w:t>
      </w:r>
      <w:r>
        <w:rPr/>
        <w:t>ⴻ</w:t>
      </w:r>
      <w:r>
        <w:rPr/>
        <w:t>轫쌤晄╳쉺庮␤婯樸◎伽⩁碮䩯〯均⚏뼤䑩</w:t>
      </w:r>
      <w:r>
        <w:rPr/>
        <w:t>ⰴ♉</w:t>
      </w:r>
      <w:r>
        <w:rPr/>
        <w:t>쉦㓂⩾⍉걦䝚枱妥犩㐻怣⫂焮쉇癓晌仂㩕㑚帪擃恧䄹爳榣쉗媩皩䍄ꌴ硑㈥橧㝌杴䦡㕘</w:t>
      </w:r>
      <w:r>
        <w:rPr/>
        <w:t>ꗂ</w:t>
      </w:r>
      <w:r>
        <w:rPr/>
        <w:t>㑲役横䤩⽘癳澥哂ꅪ쉚丱싂礣獘쉈奙칑䉺⼶䕾㑾☶쉩牬椲╇眨ꏂ⫂縪制潴䙳圴㉚焸祬犥辩⹞䴥숱恎怫挴</w:t>
      </w:r>
      <w:r>
        <w:rPr/>
        <w:t>ꤳ</w:t>
      </w:r>
      <w:r>
        <w:rPr/>
        <w:t>뮡</w:t>
      </w:r>
      <w:r>
        <w:rPr/>
        <w:t>⡗</w:t>
      </w:r>
      <w:r>
        <w:rPr/>
        <w:t>㶘檵橑䭞䲵搻숤숪牌啎쉕扷걌教獋㬫恨쉈䟂쉳彷싃⌫䴸睅땒㢩狍</w:t>
      </w:r>
      <w:r>
        <w:rPr/>
        <w:t>ꤤ</w:t>
      </w:r>
      <w:r>
        <w:rPr/>
        <w:t>㭭㞡침⥠ꅥ婠睒뭍顈判뽯湭␤姂䕊</w:t>
      </w:r>
      <w:r>
        <w:rPr/>
        <w:t>Ɽ</w:t>
      </w:r>
      <w:r>
        <w:rPr/>
        <w:t>夭歶䀲</w:t>
      </w:r>
      <w:r>
        <w:rPr/>
        <w:t>꧂</w:t>
      </w:r>
      <w:r>
        <w:rPr/>
        <w:t>犩縳䪥뮩〭绂㖩材⤪쉪쉧轃⯂婤⌸㊩숵稺ㆵ싂瘽싂</w:t>
      </w:r>
      <w:r>
        <w:rPr/>
        <w:t>Ɒ</w:t>
      </w:r>
      <w:r>
        <w:rPr/>
        <w:t>惂䒩숽㬣晓쉘ㄵ⍐䢥㔶溮</w:t>
      </w:r>
      <w:r>
        <w:rPr/>
        <w:t>⢻</w:t>
      </w:r>
      <w:r>
        <w:rPr/>
        <w:t>쉎Ⓨ뽣숥슩쉸猫䂩땐⩙쉦䝭⍤璩盎</w:t>
      </w:r>
      <w:r>
        <w:rPr/>
        <w:t>Ⱶ</w:t>
      </w:r>
      <w:r>
        <w:rPr/>
        <w:t>꺏瘫ㅢ䓂뽙侮녢䦿樯숶潠玥伪쉎쵁䩄䁈㖘湥딪뽪꺻慂┨Ⓜ捁뭙㧍瞬晬牵䭾쉥䌴乪싂䕉뭞杍呾ꌲ⒩淃煄䑰ꇍ䪡全갥攰</w:t>
      </w:r>
      <w:r>
        <w:rPr/>
        <w:t>ꖩ</w:t>
      </w:r>
      <w:r>
        <w:rPr/>
        <w:t>칄佺汷㙁湘숰䱞䞮쉶⎡渪㥀抡浒</w:t>
      </w:r>
      <w:r>
        <w:rPr/>
        <w:t>⡃</w:t>
      </w:r>
      <w:r>
        <w:rPr/>
        <w:t>囂瀤썡張丱䤨깧繃丬佷楢䧃</w:t>
      </w:r>
      <w:r>
        <w:rPr/>
        <w:t>ꗍ⌽ⵣ</w:t>
      </w:r>
      <w:r>
        <w:rPr/>
        <w:t>䁊輬숤窿숬䨩뿂䃂顢칐獖쉤쉰⭮噡稱瓂磂䐰转䱆縷埂哂⑙欯っ</w:t>
      </w:r>
      <w:r>
        <w:rPr/>
        <w:t>⡐</w:t>
      </w:r>
      <w:r>
        <w:rPr/>
        <w:t>䍆</w:t>
      </w:r>
      <w:r>
        <w:rPr/>
        <w:t>ꤩ</w:t>
      </w:r>
      <w:r>
        <w:rPr/>
        <w:t>䕄슻橢㘪奯穬䅠⤪䴫䁳摁숯숨晳ꍵ奈硑䈽㉔硭␩땭恉⎩繗㥾摨묪䜣圥</w:t>
      </w:r>
      <w:r>
        <w:rPr/>
        <w:t>ꦩ</w:t>
      </w:r>
      <w:r>
        <w:rPr/>
        <w:t>넪栬䕪忂䓂⎿矂⬳樺싍㭙ꏍ칏䡉䥥睡⤩硭焻⌨畚숳憻扂䵘ノ朽灺楹癅㈽䕤㖻떱䩵淂槂佪♋浳䎿⧂揂숰쉸䭧⚱㡁䵀꥕␰墱惂䉉숪⸩爵쏂녓恡㥦恹⌲癞</w:t>
      </w:r>
      <w:r>
        <w:rPr/>
        <w:t>⣂</w:t>
      </w:r>
      <w:r>
        <w:rPr/>
        <w:t>槎슬䥀㚱㩉⑲瓂쉈⍳䙕⨮昭顗ꅨ睮䒿⮘癖倽椰佴䑲㨦칍穱♒墵煨㯃稨玥〺</w:t>
      </w:r>
      <w:r>
        <w:rPr/>
        <w:t>ꥉ</w:t>
      </w:r>
      <w:r>
        <w:rPr/>
        <w:t>㜳唪䵴曂쉚娪ꏂ煵曂゘㕴㜽</w:t>
      </w:r>
      <w:r>
        <w:rPr/>
        <w:t>ꤰ</w:t>
      </w:r>
      <w:r>
        <w:rPr/>
        <w:t>쉖瞩쉫婸轨升ꍲ癢썧湃숭☩⥷⼦</w:t>
      </w:r>
      <w:r>
        <w:rPr/>
        <w:t>ⱌ</w:t>
      </w:r>
      <w:r>
        <w:rPr/>
        <w:t>⼺</w:t>
      </w:r>
      <w:r>
        <w:rPr/>
        <w:t>꤫⑮</w:t>
      </w:r>
      <w:r>
        <w:rPr/>
        <w:t>扫㮱窩䥤㵊呪㈨㌮</w:t>
      </w:r>
      <w:r>
        <w:rPr/>
        <w:t>⡥</w:t>
      </w:r>
      <w:r>
        <w:rPr/>
        <w:t>쉉㍲癙㈪涩䬊ꥱ䶏氦㥭瑪慺䱢</w:t>
      </w:r>
      <w:r>
        <w:rPr/>
        <w:t>ꦵ</w:t>
      </w:r>
      <w:r>
        <w:rPr/>
        <w:t>㑃歔</w:t>
      </w:r>
      <w:r>
        <w:rPr/>
        <w:t>ꔵ</w:t>
      </w:r>
      <w:r>
        <w:rPr/>
        <w:t>砣穔淂⤪䀱塪㠨ぇ㤦슡㩔䁉쉵䕧䛂싂卅뼶</w:t>
      </w:r>
      <w:r>
        <w:rPr/>
        <w:t>ꗂ</w:t>
      </w:r>
      <w:r>
        <w:rPr/>
        <w:t>界</w:t>
      </w:r>
      <w:r>
        <w:rPr/>
        <w:t>ⳃ</w:t>
      </w:r>
      <w:r>
        <w:rPr/>
        <w:t>甲㏂ㅕ吶</w:t>
      </w:r>
      <w:r>
        <w:rPr/>
        <w:t>꧂</w:t>
      </w:r>
      <w:r>
        <w:rPr/>
        <w:t>急싂欲㙇汈乏晢卦永琺쉍䟂瀺佘䰵쉦쉨瑸皘녣</w:t>
      </w:r>
      <w:r>
        <w:rPr/>
        <w:t>Ⱖ</w:t>
      </w:r>
      <w:r>
        <w:rPr/>
        <w:t>琭䩁桱㑯㵫㭠⩁⨮⸱⩱쉮癓</w:t>
      </w:r>
      <w:r>
        <w:rPr/>
        <w:t>ꥏ</w:t>
      </w:r>
      <w:r>
        <w:rPr/>
        <w:t>睌①徣⏂姂佴斻迂潒싂䕞潺㍒㐪憱ꥣ쌴ㅔ珂圪⬽⽺㋂녦煤囂싂绂轭㐽ㅚ澵爲숲⩃挩뿂䝃畵㙈弴顟䁸䃂晃惎㍌䍫睦轁깢硵怭㍇㬭⩣䀴氳異⛂걁칕朵㕴瓂佔껂暵땃⸮剟呃㭱⒩灳⵸㔶쉁倨㖘䡅쉌䬮お檬쉩ꆬ檵䙾ば뗂습넨슡쉋画슿砳佷樻柂搩</w:t>
      </w:r>
      <w:r>
        <w:rPr/>
        <w:t>ꤻ</w:t>
      </w:r>
      <w:r>
        <w:rPr/>
        <w:t>祄⌵㤻䭭슏憩畳긪竂歹쉵쉄</w:t>
      </w:r>
      <w:r>
        <w:rPr/>
        <w:t>ⵢ╂⨪</w:t>
      </w:r>
      <w:r>
        <w:rPr/>
        <w:t>畤숣嘥쉅䲻咣墘⭊株䡍咩쉞汅쉋垵嘴单埂祴</w:t>
      </w:r>
      <w:r>
        <w:rPr/>
        <w:t>ꥑ</w:t>
      </w:r>
      <w:r>
        <w:rPr/>
        <w:t>摬歯♘싂穕轮敤걪怪炣婟癇拂塆堫싂攮♸⧃矂廂瑍浪瘶輹䵢呌</w:t>
      </w:r>
      <w:r>
        <w:rPr/>
        <w:t>ⵧ</w:t>
      </w:r>
      <w:r>
        <w:rPr/>
        <w:t>㍢㉇㈫</w:t>
      </w:r>
      <w:r>
        <w:rPr/>
        <w:t>⡉</w:t>
      </w:r>
      <w:r>
        <w:rPr/>
        <w:t>皿婙炵</w:t>
      </w:r>
      <w:r>
        <w:rPr/>
        <w:t>⡡</w:t>
      </w:r>
      <w:r>
        <w:rPr/>
        <w:t>쉬䌪哂⍟啓쉣䆘爮婓奴䊿汤䕠顚昮溡兎卢埃坄轉㒻</w:t>
      </w:r>
      <w:r>
        <w:rPr/>
        <w:t>ꥏ꧂</w:t>
      </w:r>
      <w:r>
        <w:rPr/>
        <w:t>㕍咮歋ꥯ⺥╮氯汐쉐쉐⾩輸땕癮뽆칦묪䕗璱乶斻╀䦬煮潇䕃㝨숭汞纱뮥湘Ⓜꅉ⩖숵㴺ㆮ㍶䶵숫쉹癦ꅙ㎿㴭淂歇浇昵칟⛂䦬抬䝩硘檩㝃</w:t>
      </w:r>
      <w:r>
        <w:rPr/>
        <w:t>Ⱚ</w:t>
      </w:r>
      <w:r>
        <w:rPr/>
        <w:t>츨㍯㵆</w:t>
      </w:r>
      <w:r>
        <w:rPr/>
        <w:t>ꕲ</w:t>
      </w:r>
      <w:r>
        <w:rPr/>
        <w:t>佐</w:t>
      </w:r>
      <w:r>
        <w:rPr/>
        <w:t>ꔱ</w:t>
      </w:r>
      <w:r>
        <w:rPr/>
        <w:t>捯㴹뗂㋂㉍䑮㑈쉵扂窩</w:t>
      </w:r>
      <w:r>
        <w:rPr/>
        <w:t>ⴰ</w:t>
      </w:r>
      <w:r>
        <w:rPr/>
        <w:t>뼨</w:t>
      </w:r>
      <w:r>
        <w:rPr/>
        <w:t>ꖻ</w:t>
      </w:r>
      <w:r>
        <w:rPr/>
        <w:t>䉎칬⭠㶱⌻⥆넫ꥯ洪ꥺ쉋炘㕤ꥭ㧂䧃㕒刣㠰⨷䐻㗂묤깢㴩숻䞻䏂瑭戨㑥慩</w:t>
      </w:r>
      <w:r>
        <w:rPr/>
        <w:t>ꕟ</w:t>
      </w:r>
      <w:r>
        <w:rPr/>
        <w:t>惂♸ꥣ杵瀱っ漯뽈</w:t>
      </w:r>
      <w:r>
        <w:rPr/>
        <w:t>ꕉ</w:t>
      </w:r>
      <w:r>
        <w:rPr/>
        <w:t>카䑣⽔䙷朥</w:t>
      </w:r>
      <w:r>
        <w:rPr/>
        <w:t>ꗂꥅ⚮</w:t>
      </w:r>
      <w:r>
        <w:rPr/>
        <w:t>䝩㐽湊싂䕁弲䗃煐⤻姂⩷忂쉳樬♾㚡彈ꄥ浳슡哂쉾戱頬瓂㵸㴮䙯礣넫ど숴㑎坱</w:t>
      </w:r>
      <w:r>
        <w:rPr/>
        <w:t>⢬</w:t>
      </w:r>
      <w:r>
        <w:rPr/>
        <w:t>癙⭢쉷녥ꅊ뽂</w:t>
      </w:r>
      <w:r>
        <w:rPr/>
        <w:t>ꥌ</w:t>
      </w:r>
      <w:r>
        <w:rPr/>
        <w:t>ꅣ噖轶ꍍꇃ숩硥䭷⤮䣂姃넦䨪繓垮▿쉪牎样狂쉰獁灷㫂䄻媮ꇃ</w:t>
      </w:r>
      <w:r>
        <w:rPr/>
        <w:t>ꤱꥈꦬ</w:t>
      </w:r>
      <w:r>
        <w:rPr/>
        <w:t>媩㡾⑹呖䝌</w:t>
      </w:r>
      <w:r>
        <w:rPr/>
        <w:t>ꤱ</w:t>
      </w:r>
      <w:r>
        <w:rPr/>
        <w:t>㡂⑚夻繞帤硬⤮恐牳⤱슡䀺㴨㯂捎繀㒏渶㘷卥僂</w:t>
      </w:r>
      <w:r>
        <w:rPr/>
        <w:t>ⱱ</w:t>
      </w:r>
      <w:r>
        <w:rPr/>
        <w:t>頩䴸烂⑍倻⥮㫂䢩兴㫂</w:t>
      </w:r>
      <w:r>
        <w:rPr/>
        <w:t>ⴤ</w:t>
      </w:r>
      <w:r>
        <w:rPr/>
        <w:t>灘轣⩓㠊佔갳䙠洣坪转擃캮䖩繞啇♢㇎⼳䑬䩳丰숵⭦獘䓂쉸녡倹갰癩㎿瑄珂癲䢻ꥩ㗂슥캻⩉墘剰숥䉕슩⌻ꅬꍫ쵭䉷敪堻뽎⨪愵徬厩䑡╃ぉ噟㉢栭쉧帮扷幕丰㥍☰癗㝮㛂쉀칠숭潇⭸⬹싂䡫慇呱녱秂쵂쉅堸㖿썀쉾昲橋컂숪츤ㅧ㑨敁瑹復晶숭컂</w:t>
      </w:r>
      <w:r>
        <w:rPr/>
        <w:t>ⴹ⥫</w:t>
      </w:r>
      <w:r>
        <w:rPr/>
        <w:t>桲畨쉧硧轡繤숴㎬썢걒吭㙐稸橡瑌썕⼸桪勎輷⨣䊿䥴㩰㒬싂</w:t>
      </w:r>
      <w:r>
        <w:rPr/>
        <w:t>꧂</w:t>
      </w:r>
      <w:r>
        <w:rPr/>
        <w:t>㕄湁晵⨳歡◍묶⽟澥䈤뇂䣂扶</w:t>
      </w:r>
      <w:r>
        <w:rPr/>
        <w:t>ꦥ</w:t>
      </w:r>
      <w:r>
        <w:rPr/>
        <w:t>湏䤪䵑眭썋䔲秂剕奷慊敠쉇晏ㅺ땞ꅦ칏䅥婵</w:t>
      </w:r>
      <w:r>
        <w:rPr/>
        <w:t>ⴹ</w:t>
      </w:r>
      <w:r>
        <w:rPr/>
        <w:t>椲쉫婱瑭녓ぺ⑲畖伪暱琫⹖䁀杺⹄彴恋幊䛂獊쉬恞漵彤쉇쵚꥾썅穭㒡嫃頥⌣摊扷千䕸슮嘷穅瀳㜷쉋㆏㌣걕痂䥰㈭煥焦㬶暩夦癙䑩嚿潳㵙</w:t>
      </w:r>
      <w:r>
        <w:rPr/>
        <w:t>ꕅ</w:t>
      </w:r>
      <w:r>
        <w:rPr/>
        <w:t>뽶僂땐쉾촱</w:t>
      </w:r>
      <w:r>
        <w:rPr/>
        <w:t>ⱅ</w:t>
      </w:r>
      <w:r>
        <w:rPr/>
        <w:t>晖㵉</w:t>
      </w:r>
      <w:r>
        <w:rPr/>
        <w:t>⢩</w:t>
      </w:r>
      <w:r>
        <w:rPr/>
        <w:t>䝢</w:t>
      </w:r>
      <w:r>
        <w:rPr/>
        <w:t>ꕐ</w:t>
      </w:r>
      <w:r>
        <w:rPr/>
        <w:t>䱞␪绂䛎䍐ꅋヂ䵬껂딪伩쉎㵏ㆩ䢱䧂攺澬瑶⹕椪☶䝀䉲博犥暵ꆻ嚥獕浄</w:t>
      </w:r>
      <w:r>
        <w:rPr/>
        <w:t>Ⳃ</w:t>
      </w:r>
      <w:r>
        <w:rPr/>
        <w:t>츩㑍䬳債扄眷㤩㯎敇呎ㄬ䓃때偭걏㕲汯坡泃䕌숮潬뮩琦숹싂坫⨪놩繦噰</w:t>
      </w:r>
      <w:r>
        <w:rPr/>
        <w:t>⡪</w:t>
      </w:r>
      <w:r>
        <w:rPr/>
        <w:t>侥啎뇎</w:t>
      </w:r>
      <w:r>
        <w:rPr/>
        <w:t>⣂</w:t>
      </w:r>
      <w:r>
        <w:rPr/>
        <w:t>偣䉖潗喏쉗㑫烍⽈</w:t>
      </w:r>
      <w:r>
        <w:rPr/>
        <w:t>Ⳃ</w:t>
      </w:r>
      <w:r>
        <w:rPr/>
        <w:t>䙰⑇</w:t>
      </w:r>
      <w:r>
        <w:rPr/>
        <w:t>ⴤ</w:t>
      </w:r>
      <w:r>
        <w:rPr/>
        <w:t>盂摾♕䱶䥃慪旂</w:t>
      </w:r>
      <w:r>
        <w:rPr/>
        <w:t>꧂</w:t>
      </w:r>
      <w:r>
        <w:rPr/>
        <w:t>慥쉕祭㜻甮摈顗恪乎쉚煄䇎偊戰灷쵴㘤碩䕣欹獇穥䑦충쉕⥲㥢杄⭳祥㬽䰻䀮摤畍ꍉ癉牀〶留쉨乬䝪怣繦版㡹橲乫슱㣂쵖橪칇쉮凂</w:t>
      </w:r>
      <w:r>
        <w:rPr/>
        <w:t>ꤦ</w:t>
      </w:r>
      <w:r>
        <w:rPr/>
        <w:t>䉨ꍉ㌺䴤椺쉐窻睖</w:t>
      </w:r>
      <w:r>
        <w:rPr/>
        <w:t>ꦿ</w:t>
      </w:r>
      <w:r>
        <w:rPr/>
        <w:t>쉎攳䄷♍捯</w:t>
      </w:r>
      <w:r>
        <w:rPr/>
        <w:t>ꥍ</w:t>
      </w:r>
      <w:r>
        <w:rPr/>
        <w:t>嫂⥠㩧啫㬭稬╢칀乫潲䭟瑄䤥㨱樷䩲ꅈ晉⩃婃噠姂</w:t>
      </w:r>
      <w:r>
        <w:rPr/>
        <w:t>ⷂ</w:t>
      </w:r>
      <w:r>
        <w:rPr/>
        <w:t>뭥⽹숲晆걗⦏䨵乚칏䴲佴悿潋⌵칞煂圣兰捾</w:t>
      </w:r>
      <w:r>
        <w:rPr/>
        <w:t>Ⳃ</w:t>
      </w:r>
      <w:r>
        <w:rPr/>
        <w:t>䡬嘹彚쌪㓍眫⩮슿╺䳍穱〸땗䓃類묶숪啑쉅⭁쉁噠眻仂戴琪♑䇂䱧⩥䅬⸻㓂佄䄭䬩䍞㮿숱䉵乐쉧墩淂컂㡪녤扐䷂夬⼵䜻硋싎哃쉷㗂傘뽄㍊╠楴⧂⹺纩瑑輩</w:t>
      </w:r>
      <w:r>
        <w:rPr/>
        <w:t>⡏</w:t>
      </w:r>
      <w:r>
        <w:rPr/>
        <w:t>乎䕖ㆵ싂曂煀砊瓂㠹⩅區⴦湳⼯슣㵨땀㶵㙵婅歏䈫</w:t>
      </w:r>
      <w:r>
        <w:rPr/>
        <w:t>꧂</w:t>
      </w:r>
      <w:r>
        <w:rPr/>
        <w:t>墣⍆乢㩖牯㑞杠⺮奇輶䵺携쉉桦慓쉙ꅊ싂쎬窩ꥥ㙏</w:t>
      </w:r>
      <w:r>
        <w:rPr/>
        <w:t>꧂</w:t>
      </w:r>
      <w:r>
        <w:rPr/>
        <w:t>斻轂㉍愷灮䑃䰦顈쉄奠뽹䉦⼮쵹</w:t>
      </w:r>
      <w:r>
        <w:rPr/>
        <w:t>ꔺ</w:t>
      </w:r>
      <w:r>
        <w:rPr/>
        <w:t>坤</w:t>
      </w:r>
      <w:r>
        <w:rPr/>
        <w:t>꧂ꦵ</w:t>
      </w:r>
      <w:r>
        <w:rPr/>
        <w:t>⡵</w:t>
      </w:r>
      <w:r>
        <w:rPr/>
        <w:t>㐨参⹬猤츮㑩䇂싂兏싂剅榻╒庩琴䴭㝣깅쉩␶瀶楂걯⻍刯然厵㔸乫춡睠쌣棍ꥮ</w:t>
      </w:r>
      <w:r>
        <w:rPr/>
        <w:t>ꦩ♓</w:t>
      </w:r>
      <w:r>
        <w:rPr/>
        <w:t>慓䄺칗甫椪쉖榩ꄵ</w:t>
      </w:r>
      <w:r>
        <w:rPr/>
        <w:t>ⱨ⡴</w:t>
      </w:r>
      <w:r>
        <w:rPr/>
        <w:t>爮⩆燍桶慈慴㵯杍仂㩦汩䏂な䥲쉚</w:t>
      </w:r>
      <w:r>
        <w:rPr/>
        <w:t>Ⱟ</w:t>
      </w:r>
      <w:r>
        <w:rPr/>
        <w:t>쉈歰쉷</w:t>
      </w:r>
      <w:r>
        <w:rPr/>
        <w:t>⡨␣</w:t>
      </w:r>
      <w:r>
        <w:rPr/>
        <w:t>䬫堶쉓礲䴣Ⓜ塠扵슮⒱쉅</w:t>
      </w:r>
      <w:r>
        <w:rPr/>
        <w:t>ⱈ</w:t>
      </w:r>
      <w:r>
        <w:rPr/>
        <w:t>㈴♆쉈励澵䵮춣싂盂然싂强䡖塢䀶䭑榡䪻䩋愽뽟㑦区캵灒噉걊㡀썈砺剁睯剓</w:t>
      </w:r>
      <w:r>
        <w:rPr/>
        <w:t>ꕕ</w:t>
      </w:r>
      <w:r>
        <w:rPr/>
        <w:t>烂䘻</w:t>
      </w:r>
      <w:r>
        <w:rPr/>
        <w:t>⣃</w:t>
      </w:r>
      <w:r>
        <w:rPr/>
        <w:t>樣䝉畏⭀圷在쉇㠦睰牙昩秂桦杩䌥㌲䨥牆쉒뿂匨弣㣍쉯┣磂倩䨬╞乶牄㭫╇쉟⭪딻ꍪ侱繶⯂▮ꇂ㭱眥㔦⧂嗂㩠晙㕾㢡컂儺墩</w:t>
      </w:r>
      <w:r>
        <w:rPr/>
        <w:t>ⱙ</w:t>
      </w:r>
      <w:r>
        <w:rPr/>
        <w:t>珂䰫㐨燂娮帥飂ꍐ偆</w:t>
      </w:r>
      <w:r>
        <w:rPr/>
        <w:t>ⱖ</w:t>
      </w:r>
      <w:r>
        <w:rPr/>
        <w:t>쉰呇ㄯ冩</w:t>
      </w:r>
      <w:r>
        <w:rPr/>
        <w:t>ꕨ</w:t>
      </w:r>
      <w:r>
        <w:rPr/>
        <w:t>碡瘫㭹䒮䀴畆⍯〰䊬珂ꥺ收슩⛂瑺㬣猯䙟뽆繧䔽숥</w:t>
      </w:r>
      <w:r>
        <w:rPr/>
        <w:t>⡆</w:t>
      </w:r>
      <w:r>
        <w:rPr/>
        <w:t>摖⺻⵮⨣㤫싂䙢싂슮䱰썥牅愳습佨煡墩긦欲칖汩癆㩯摣쉶딦䨷悘䤶輵汚췂汱놻⍅쉸息㬻橧넨숽ꍮ轟湁</w:t>
      </w:r>
      <w:r>
        <w:rPr/>
        <w:t>ꦘ⭏</w:t>
      </w:r>
      <w:r>
        <w:rPr/>
        <w:t>ꥯ▻⍞ꄫ⩨⭤췃欨</w:t>
      </w:r>
      <w:r>
        <w:rPr/>
        <w:t>ꕠ</w:t>
      </w:r>
      <w:r>
        <w:rPr/>
        <w:t>琬싂妥歒样䜭䵈⸲⹬䠲朱䘺䵸港䍈堫犮㑯⭦劻斩斵濂劬숺숷熥睳䮻涬欣쉌▣侩땫繾칵頴⹖㇂復啥䅅繣昺◂煠┺歩幫쵄쌺묥껂㡃⽤唪걔䍾㘻</w:t>
      </w:r>
      <w:r>
        <w:rPr/>
        <w:t>ꗂ</w:t>
      </w:r>
      <w:r>
        <w:rPr/>
        <w:t>䈽匨杦䏂</w:t>
      </w:r>
      <w:r>
        <w:rPr/>
        <w:t>ꖣ</w:t>
      </w:r>
      <w:r>
        <w:rPr/>
        <w:t>煉㵈灨⽷庩</w:t>
      </w:r>
      <w:r>
        <w:rPr/>
        <w:t>Ⳏ</w:t>
      </w:r>
      <w:r>
        <w:rPr/>
        <w:t>䚻⍷穙⼺ꍗ捘䙶琳䱋걹癹슡單</w:t>
      </w:r>
      <w:r>
        <w:rPr/>
        <w:t>⡂</w:t>
      </w:r>
      <w:r>
        <w:rPr/>
        <w:t>晐優彣携쉭䍣䄯橾泂䁖⩵到썵ꅯ숻</w:t>
      </w:r>
      <w:r>
        <w:rPr/>
        <w:t>⡘</w:t>
      </w:r>
      <w:r>
        <w:rPr/>
        <w:t>䀬㙤圻쉹仂ㅙ㡤歑時䡯</w:t>
      </w:r>
      <w:r>
        <w:rPr/>
        <w:t>⢬</w:t>
      </w:r>
      <w:r>
        <w:rPr/>
        <w:t>䙀橄쉵㓂⑱桤獩䐱싂吷束凂剞輶砦㥗勂䡪坴㑆쉐䟂轁稰㨫晰⥾獞⥩묻㭘䜮参㛂䑵㥭쉎슣嚿㘸⹓根潔爬슥漥偸䥟杭偤녪땶煒㡃䌲繕</w:t>
      </w:r>
      <w:r>
        <w:rPr/>
        <w:t>ꥏ</w:t>
      </w:r>
      <w:r>
        <w:rPr/>
        <w:t>䄲㥊</w:t>
      </w:r>
      <w:r>
        <w:rPr/>
        <w:t>⡑</w:t>
      </w:r>
      <w:r>
        <w:rPr/>
        <w:t>㔳넰㥖曂䖏凂䨦癏䙰㥑仍⍡☤牒呀㡟㴊呍䩳爻숸砷瞬䋃偀獋</w:t>
      </w:r>
      <w:r>
        <w:rPr/>
        <w:t>ꤲ</w:t>
      </w:r>
      <w:r>
        <w:rPr/>
        <w:t>器樻쉣磂佋摓쉹</w:t>
      </w:r>
      <w:r>
        <w:rPr/>
        <w:t>ꦣ</w:t>
      </w:r>
      <w:r>
        <w:rPr/>
        <w:t>玣璻煴䤭䱎傮批⥯䁬济␲橩浞</w:t>
      </w:r>
      <w:r>
        <w:rPr/>
        <w:t>ꤳ</w:t>
      </w:r>
      <w:r>
        <w:rPr/>
        <w:t>乧幵뭆䡠♶摀♉쉗爱쵚껎䉇愥唶쉎㑒䨱싂癔⌻㧂ꍰ⤩渳祰쵀倳⴬浓橥㴨㟂坕攷㞥火Ⓧ걱까乆渥</w:t>
      </w:r>
      <w:r>
        <w:rPr/>
        <w:t>ⲡ</w:t>
      </w:r>
      <w:r>
        <w:rPr/>
        <w:t>睅湷숶숪榥坥䮏</w:t>
      </w:r>
      <w:r>
        <w:rPr/>
        <w:t>ⵋ</w:t>
      </w:r>
      <w:r>
        <w:rPr/>
        <w:t>啮딷숻䡸捑⸸㕬樺슱╁긥戦扞淂</w:t>
      </w:r>
      <w:r>
        <w:rPr/>
        <w:t>Ⳃ</w:t>
      </w:r>
      <w:r>
        <w:rPr/>
        <w:t>䝺넸⼺拂묮顠乫㉭汀⽤硭슣</w:t>
      </w:r>
      <w:r>
        <w:rPr/>
        <w:t>Ɱ</w:t>
      </w:r>
      <w:r>
        <w:rPr/>
        <w:t>싂晧</w:t>
      </w:r>
      <w:r>
        <w:rPr/>
        <w:t>⠵⧂</w:t>
      </w:r>
      <w:r>
        <w:rPr/>
        <w:t>洴惂甬㬵䠽䆘暥慙␪眹㐵兕⑉桇㍘ꍒ乁䅍⬭ꅖꍬ␯堸汤皡欹䇂熮숨⤴浀ㄤ넥䡴瘬슣免爽⬱쉚傥潣協⪥쉤偁걾㘨刴䍞轘疿潟哂扫썟汉╢쵥ꅨ瑈䅓⵩娱廂顴슻嚮䓂쉍ꌬ卓쉌仍歉뭱牟ㅯ⹶穘싂╥䍇싎具묻灁䥯橉潙</w:t>
      </w:r>
      <w:r>
        <w:rPr/>
        <w:t>꧂</w:t>
      </w:r>
      <w:r>
        <w:rPr/>
        <w:t>ꍌ싂㗂䉞怶兎䭸</w:t>
      </w:r>
      <w:r>
        <w:rPr/>
        <w:t>⠻</w:t>
      </w:r>
      <w:r>
        <w:rPr/>
        <w:t>ぺ䡚⍄轎晀♶偑쉕䄭妿槂呗⮣䤻</w:t>
      </w:r>
      <w:r>
        <w:rPr/>
        <w:t>⣂</w:t>
      </w:r>
      <w:r>
        <w:rPr/>
        <w:t>촰溩充涱穯⌸瑖</w:t>
      </w:r>
      <w:r>
        <w:rPr/>
        <w:t>꧂</w:t>
      </w:r>
      <w:r>
        <w:rPr/>
        <w:t>㥘쉊䱉番埂䮩汦値갯竎忂䉕檡㋂敘頱싂湭㶏⩩⥞㭵칹㊣繸㘳晌갲⹹噄振쉲抩浒㬳均共㔪䝱♺復湧</w:t>
      </w:r>
      <w:r>
        <w:rPr/>
        <w:t>⡠</w:t>
      </w:r>
      <w:r>
        <w:rPr/>
        <w:t>䓂栵숪⑁恣悮禩⭄批呫䈮熩䈳䊩䓂䣂坋頳繐㝲</w:t>
      </w:r>
      <w:r>
        <w:rPr/>
        <w:t>ꤰ</w:t>
      </w:r>
      <w:r>
        <w:rPr/>
        <w:t>㞩呏㛂津㉖惂傿⑌䜳勍䇂瓂灱〺깍䕒䑒⍳潖숭稪⹉땈ꥮ⑲獹樲䜹顓瘹朴췂뭊畆뼱摬⤽剏㠴息⑫挷㴴뽟䭲䭘䰣믍眺땞䴬幠䑘쉰䭵뭦佹쉂쉱땕䵬㉞㉭縬煷</w:t>
      </w:r>
      <w:r>
        <w:rPr/>
        <w:t>Ɽ</w:t>
      </w:r>
      <w:r>
        <w:rPr/>
        <w:t>挫㙤⨩睖正쏂㙅祏〶㡤䑞桦슮</w:t>
      </w:r>
      <w:r>
        <w:rPr/>
        <w:t>ⷂ</w:t>
      </w:r>
      <w:r>
        <w:rPr/>
        <w:t>䕔晢┸땚爴䣍碻儭㣃㴮沵捊砳晃싂为灶栲猤湤묪瑢⫂䧂偢㨩䰷噸䟂碣⥰╅浔쉱</w:t>
      </w:r>
      <w:r>
        <w:rPr/>
        <w:t>ꥌ</w:t>
      </w:r>
      <w:r>
        <w:rPr/>
        <w:t>拂啟㭊頩樯쉒汮幅⌶녇숰쉚灭畓⌹쉬⩕쉋⵩칌쉯牴穫棃慅䑡吥杰㵟啥獸楀</w:t>
      </w:r>
      <w:r>
        <w:rPr/>
        <w:t>ꕡ</w:t>
      </w:r>
      <w:r>
        <w:rPr/>
        <w:t>睔䭄䤯縩⹳敠⫃潚䃂娯媱纩⩊乐ヂ⏂淂䭊㧂⽠剅⸻㧂乖氫睋⒱㥟╷䍤㋂⑦怤쉇䀺恮獯쉈歙獤潌䅩縬㴨곂ㄪ䤶㈯䯂㍩⭈䂩캬潪㊵繳槃卥煍熩쉡䀻⑹圊摷㛂濎䭺쉹㒻榘䱨榡亱⺏쉤穉㶻䵩卣樻숣䧂쉄</w:t>
      </w:r>
      <w:r>
        <w:rPr/>
        <w:t>⡟</w:t>
      </w:r>
      <w:r>
        <w:rPr/>
        <w:t>㐵걣潁♨녁ꍴ㗂桄쉗⤹㏂硨⯂催撩煵⍌潾</w:t>
      </w:r>
      <w:r>
        <w:rPr/>
        <w:t>ⶻ</w:t>
      </w:r>
      <w:r>
        <w:rPr/>
        <w:t>ꍶ걢迂兴</w:t>
      </w:r>
      <w:r>
        <w:rPr/>
        <w:t>ꦮ</w:t>
      </w:r>
      <w:r>
        <w:rPr/>
        <w:t>ꏃ地婮⌨䡖幢♭婺歏〩⎣⚩ꅞ</w:t>
      </w:r>
      <w:r>
        <w:rPr/>
        <w:t>ꗂ</w:t>
      </w:r>
      <w:r>
        <w:rPr/>
        <w:t>彬颡</w:t>
      </w:r>
      <w:r>
        <w:rPr/>
        <w:t>ⴹ</w:t>
      </w:r>
      <w:r>
        <w:rPr/>
        <w:t>䳂匲楥扐㏂毂㥳⥾㥭佇䩅厮畕쉸땥秂姎㔹䢮偣䒩澻䔷恉倦숩</w:t>
      </w:r>
      <w:r>
        <w:rPr/>
        <w:t>ꕎ⚮</w:t>
      </w:r>
      <w:r>
        <w:rPr/>
        <w:t>慊䭐弬倩츬⮘쉱眮䳂䈰牓ꇂ玿㍨싂</w:t>
      </w:r>
      <w:r>
        <w:rPr/>
        <w:t>⣂⹄</w:t>
      </w:r>
      <w:r>
        <w:rPr/>
        <w:t>悏堬䚵ㄪ䴪䠲</w:t>
      </w:r>
      <w:r>
        <w:rPr/>
        <w:t>⠵</w:t>
      </w:r>
      <w:r>
        <w:rPr/>
        <w:t>桢幣싂쌰题䗂</w:t>
      </w:r>
      <w:r>
        <w:rPr/>
        <w:t>꧂</w:t>
      </w:r>
      <w:r>
        <w:rPr/>
        <w:t>긪☣繘걮⍟つ껂촽䃂뗎灴䝨㤦坭쵎柂뮥╸夺癀怤兓呆䱔⩇䕈䙘㠸⸦㬬㢩扎天暵걋壃䱈</w:t>
      </w:r>
      <w:r>
        <w:rPr/>
        <w:t>⣎</w:t>
      </w:r>
      <w:r>
        <w:rPr/>
        <w:t>䱆⮩쉭哂꥕頻쉳祧㴵䝐㏂</w:t>
      </w:r>
      <w:r>
        <w:rPr/>
        <w:t>ꦩ</w:t>
      </w:r>
      <w:r>
        <w:rPr/>
        <w:t>濂剾䉺疡쉚剅戺湴顈奸䘵愹뭟䱳㉉䆻㇂捎슬归乆㵷ꌺ灢癑ꄭ吷歕㐴㖣䘥⥓㕥⪣塈冡側䱞樹</w:t>
      </w:r>
      <w:r>
        <w:rPr/>
        <w:t>꤫</w:t>
      </w:r>
      <w:r>
        <w:rPr/>
        <w:t>硗便䆡微⏂堪㚿㘷㖮쉺縨棂頲쉙⨽滂㖩䣂堰숭㝖</w:t>
      </w:r>
      <w:r>
        <w:rPr/>
        <w:t>ⷂ</w:t>
      </w:r>
      <w:r>
        <w:rPr/>
        <w:t>걟㭮乇㭋儤㭾쉸竂楇슥⛂䕑串숫杯扎佯怦쌴奓㤬녔䱢╍䕰佯쌬⩐潧</w:t>
      </w:r>
      <w:r>
        <w:rPr/>
        <w:t>꧃</w:t>
      </w:r>
      <w:r>
        <w:rPr/>
        <w:t>䭗⤬泂</w:t>
      </w:r>
      <w:r>
        <w:rPr/>
        <w:t>ꤴ⵨</w:t>
      </w:r>
      <w:r>
        <w:rPr/>
        <w:t>䰥灍♟礰捉卾㞏䍀</w:t>
      </w:r>
      <w:r>
        <w:rPr/>
        <w:t>ⱷ</w:t>
      </w:r>
      <w:r>
        <w:rPr/>
        <w:t>猸슿䳂숳䘤余焣ま皘䔹壂㠭别㝰갻䡓㴬㉉㑩ꍩ</w:t>
      </w:r>
      <w:r>
        <w:rPr/>
        <w:t>⡫</w:t>
      </w:r>
      <w:r>
        <w:rPr/>
        <w:t>獒㭬慯䆏䑆扚䉶슥㌫⨣稥숭火숷䨻ꏂ塈吷ꥦ歰塀轍</w:t>
      </w:r>
      <w:r>
        <w:rPr/>
        <w:t>⡘</w:t>
      </w:r>
      <w:r>
        <w:rPr/>
        <w:t>㦬犿싂떣쉷Ⓜ杰ꏍ⩥憱㟍媿㊵캘⥷救⪘⥁㉟恖婓䑎땎埃췂숥渪걋</w:t>
      </w:r>
      <w:r>
        <w:rPr/>
        <w:t>ꔫ</w:t>
      </w:r>
      <w:r>
        <w:rPr/>
        <w:t>顳琶獅숶⑄㭩놻⥵ㅘ啱䭟⩱ꏂ抡쉯숥㵭䜻⩡슱䴦뭶쉬䝌彉縸乬灕⫂甲⑔⚥剔敗庩쉀⽷牢摣䌱淎⨪㴨싂げ懍숥撘㍴⸪쉳挮牙䈵⍸榏猲歾漲偕땞䀮싂攮묦䩴ꆵ䈭橋㠸㉥䔰瑖</w:t>
      </w:r>
      <w:r>
        <w:rPr/>
        <w:t>ⵠ</w:t>
      </w:r>
      <w:r>
        <w:rPr/>
        <w:t>瑣</w:t>
      </w:r>
      <w:r>
        <w:rPr/>
        <w:t>ⱳ</w:t>
      </w:r>
      <w:r>
        <w:rPr/>
        <w:t>婀</w:t>
      </w:r>
      <w:r>
        <w:rPr/>
        <w:t>ꦘ</w:t>
      </w:r>
      <w:r>
        <w:rPr/>
        <w:t>券伦厮幰⮡㭹䘬</w:t>
      </w:r>
      <w:r>
        <w:rPr/>
        <w:t>⠸</w:t>
      </w:r>
      <w:r>
        <w:rPr/>
        <w:t>怸㶣䀯</w:t>
      </w:r>
      <w:r>
        <w:rPr/>
        <w:t>Ⱜ</w:t>
      </w:r>
      <w:r>
        <w:rPr/>
        <w:t>煘恋亵夺쉨珂媣䌩愺懂恀妮칀숸䐳湘捶歳슩怵呆恊橴Ⓝ乁彡숪</w:t>
      </w:r>
      <w:r>
        <w:rPr/>
        <w:t>ꕐ</w:t>
      </w:r>
      <w:r>
        <w:rPr/>
        <w:t>䌱朳뭓쵎椶</w:t>
      </w:r>
      <w:r>
        <w:rPr/>
        <w:t>ꕲ</w:t>
      </w:r>
      <w:r>
        <w:rPr/>
        <w:t>掿썕瀨穭干䅩係㉠싂⧂䘨涮⛂輶㵅梡猺囎⭋걊娤枣哂歉瀺쉧噯䌰䥣쉵瞡녘뇂乖╲婋頯㠊</w:t>
      </w:r>
      <w:r>
        <w:rPr/>
        <w:t>⣂</w:t>
      </w:r>
      <w:r>
        <w:rPr/>
        <w:t>숥昽㙊狂㪮뽒绂割潧杙䵚愭䁅䕃溡摚갪橋䅐業滂슡ㆩ伣庿び娮祮戩숯淂㏂⬹㙱療딹뭂</w:t>
      </w:r>
      <w:r>
        <w:rPr/>
        <w:t>ꕮ</w:t>
      </w:r>
      <w:r>
        <w:rPr/>
        <w:t>ⲩ</w:t>
      </w:r>
      <w:r>
        <w:rPr/>
        <w:t>瀨ㄵ狂呯璩䢻迂</w:t>
      </w:r>
      <w:r>
        <w:rPr/>
        <w:t>ꦥ</w:t>
      </w:r>
      <w:r>
        <w:rPr/>
        <w:t>㍩橨</w:t>
      </w:r>
      <w:r>
        <w:rPr/>
        <w:t>ⰵ</w:t>
      </w:r>
      <w:r>
        <w:rPr/>
        <w:t>煆繩迍徣믍䵓쉸灅⤤㣂厱奚塪橬㝯䚩㩖뼪穂쉮쉯ゥ橠畘쵇㘤㴵싂桾䉅칪슥䨥嫂녦佇捴塵睦묣㙓坞㝍杇쉗眴偓甶䱉㈱沥焣扅㢻攫㥭塬⌱盎뼣绎쉗㔲䘻殣傩㉉䕎딺뭖拂㭕╯싎뽙꺮秂迂冘犡</w:t>
      </w:r>
      <w:r>
        <w:rPr/>
        <w:t>ⱗ</w:t>
      </w:r>
      <w:r>
        <w:rPr/>
        <w:t>김乎䅒澮娹塉㑄쉣☹挬䩵쉒</w:t>
      </w:r>
      <w:r>
        <w:rPr/>
        <w:t>Ⱶ</w:t>
      </w:r>
      <w:r>
        <w:rPr/>
        <w:t>橧녥卹撬摁쉑旂ꥨ患㎩뼰녆쉐䦱</w:t>
      </w:r>
      <w:r>
        <w:rPr/>
        <w:t>ⲻ</w:t>
      </w:r>
      <w:r>
        <w:rPr/>
        <w:t>慄䑟䑟癧䡂슥斩</w:t>
      </w:r>
      <w:r>
        <w:rPr/>
        <w:t>ꕭ</w:t>
      </w:r>
      <w:r>
        <w:rPr/>
        <w:t>獳楹桯彧癰숳辱软橎䑵琴♂噞䄴쉺⏂䀦䇎쉡瞥煗佇㆘쉱쉊⍃旂췂뭫숬㑑敱縩쉸숴姂쉪쉁☹僎䌲桓╊恟䁴⩙▱冮⥔</w:t>
      </w:r>
      <w:r>
        <w:rPr/>
        <w:t>⡰</w:t>
      </w:r>
      <w:r>
        <w:rPr/>
        <w:t>淂⍬䢱〨䀵䉖献싂䷂㣃匫쉄恟䍶꥾갨䃂稽ꍥ♊㉮쉠䤸⹑璱⩌걳䇂慉⫂搥係穐⨩眥쉎䎻盂滍㜴갪顲㇂쌳猫䙦啚㍄檡轈獳ꍪ煭싂ꥭ㝏⫂䡓뭏瘯ꥧ朥</w:t>
      </w:r>
      <w:r>
        <w:rPr/>
        <w:t>⣂</w:t>
      </w:r>
      <w:r>
        <w:rPr/>
        <w:t>문㙅싂㯂숦⼷牓⨣䰮♥깦佀桢幺습ヂ</w:t>
      </w:r>
      <w:r>
        <w:rPr/>
        <w:t>ⱙ</w:t>
      </w:r>
      <w:r>
        <w:rPr/>
        <w:t>ꕖ</w:t>
      </w:r>
      <w:r>
        <w:rPr/>
        <w:t>㗂㕳䅪䨲녡轂䑖ぴ埂䱠넰쉣檡䧍煍╨〳㝷爰售䨸倩쉑敕꺮칞⵱煺㴻忂濂椨☣楢ㅲ떡쉶⸰灁瞬㜭</w:t>
      </w:r>
      <w:r>
        <w:rPr/>
        <w:t>ⰸ</w:t>
      </w:r>
      <w:r>
        <w:rPr/>
        <w:t>殏썔番⹥긱䉷乕</w:t>
      </w:r>
      <w:r>
        <w:rPr/>
        <w:t>ꥒ</w:t>
      </w:r>
      <w:r>
        <w:rPr/>
        <w:t>㬶⹥堳檮⫍牬싎繤</w:t>
      </w:r>
      <w:r>
        <w:rPr/>
        <w:t>꧂</w:t>
      </w:r>
      <w:r>
        <w:rPr/>
        <w:t>䍅奞䪻杺㍺⥣穗秂㍱ㅺ⩖㩥숬녉嫍╺轴⫂♖ㅓ䮩單㧂슥橙牡挪딶楧咮땩搳橋牀㵌㋂噋뿂뭬</w:t>
      </w:r>
      <w:r>
        <w:rPr/>
        <w:t>Ⱓ</w:t>
      </w:r>
      <w:r>
        <w:rPr/>
        <w:t>勂쵕畉畭䝖숫吣璵䨬넹䤶歙劻쉠縥睱栭쉀䲘㉷㑸瑀㑔盍⍰䉃⽎㭊쉏恐☫㗍唬杄⍊숴䋂劮䨭䵥ㅹ珎䕊㋂啣䤬싎⬵⥧礷渮捞ꇂ⾩䵴땦淃佢浭瀩䨷딪夭䠻䙈と捖⪵⚻䴷亵ꄲ츩颩쉧睴塋坔숭쉙♡種䷂⌦▬녵摴滂䨨洽栲噺䖮娮䢡娱橇䜶微㥧䬨⭖꺥䙴畓⹇滂䭓깶䤨⍟狂쉳┊쉆佊慮㜹摧䖻砹쉥ꅢ</w:t>
      </w:r>
      <w:r>
        <w:rPr/>
        <w:t>ꤹ</w:t>
      </w:r>
      <w:r>
        <w:rPr/>
        <w:t>坦滃癊杁쉌숴⹦⬤啧⯂瑲圪榮뾬쉶㥠幏⵷숴䉆术樻愱捏繤稩㕭⬨</w:t>
      </w:r>
      <w:r>
        <w:rPr/>
        <w:t>ꔹ</w:t>
      </w:r>
      <w:r>
        <w:rPr/>
        <w:t>䶬整⥟奁侏彧</w:t>
      </w:r>
      <w:r>
        <w:rPr/>
        <w:t>⡶⡁</w:t>
      </w:r>
      <w:r>
        <w:rPr/>
        <w:t>뽢넬싎슱쵈぀辵昩扖婤渥棂녶穨砭⤶ぐ쎘슩</w:t>
      </w:r>
      <w:r>
        <w:rPr/>
        <w:t>ꤰ</w:t>
      </w:r>
      <w:r>
        <w:rPr/>
        <w:t>숵潎</w:t>
      </w:r>
      <w:r>
        <w:rPr/>
        <w:t>⢩</w:t>
      </w:r>
      <w:r>
        <w:rPr/>
        <w:t>ꄪ拂浫┫</w:t>
      </w:r>
      <w:r>
        <w:rPr/>
        <w:t>ꤻ</w:t>
      </w:r>
      <w:r>
        <w:rPr/>
        <w:t>넥╄</w:t>
      </w:r>
      <w:r>
        <w:rPr/>
        <w:t>꧂</w:t>
      </w:r>
      <w:r>
        <w:rPr/>
        <w:t>゘㌣亮촣瘶꥚쉾煚⹵桎⨦쉹砶⸹墻⨱冣넣湞㠲彲㐭䬰䅷䅱㘯洨쉠癧⭂䟂⪱勂㥣</w:t>
      </w:r>
      <w:r>
        <w:rPr/>
        <w:t>ꥋ</w:t>
      </w:r>
      <w:r>
        <w:rPr/>
        <w:t>捎싂疩쉥十坤穴獧숦슥㯂⪩쉁싎欮㩙⚿</w:t>
      </w:r>
      <w:r>
        <w:rPr/>
        <w:t>ꖘ␱</w:t>
      </w:r>
      <w:r>
        <w:rPr/>
        <w:t>촱쉉坹搥묻</w:t>
      </w:r>
      <w:r>
        <w:rPr/>
        <w:t>ꕘ</w:t>
      </w:r>
      <w:r>
        <w:rPr/>
        <w:t>䕇䕺ꌵꎿ眦ㅏ奤쵺슩卺撏䯂繢勃싂㖣Ⓜ摸</w:t>
      </w:r>
      <w:r>
        <w:rPr/>
        <w:t>ꤰ</w:t>
      </w:r>
      <w:r>
        <w:rPr/>
        <w:t>痃椥숥㙫쉆⹯悘㚥啋瑒쉆壂縴喬硶眭仃⚣獌땥䠣</w:t>
      </w:r>
      <w:r>
        <w:rPr/>
        <w:t>꤭</w:t>
      </w:r>
      <w:r>
        <w:rPr/>
        <w:t>䥣㑎㮣伪쉀卩㍫䑕녈圮啘穧喘䱟廂⯂飂딦泂渭父祧</w:t>
      </w:r>
      <w:r>
        <w:rPr/>
        <w:t>ⵊ⍢</w:t>
      </w:r>
      <w:r>
        <w:rPr/>
        <w:t>뭸</w:t>
      </w:r>
      <w:r>
        <w:rPr/>
        <w:t>ꥉ</w:t>
      </w:r>
      <w:r>
        <w:rPr/>
        <w:t>凃뇎⭏</w:t>
      </w:r>
      <w:r>
        <w:rPr/>
        <w:t>ꕅ</w:t>
      </w:r>
      <w:r>
        <w:rPr/>
        <w:t>ㅒ걩⩬⥳ㅆ灾쉅⩳㡣䭅슻剺楩숪㙰┮⪘</w:t>
      </w:r>
      <w:r>
        <w:rPr/>
        <w:t>⡱</w:t>
      </w:r>
      <w:r>
        <w:rPr/>
        <w:t>繢⫂䃍ㆿ挵堤线娩녾抩摷䤮䰥溩゘㨪睓坧⬷</w:t>
      </w:r>
      <w:r>
        <w:rPr/>
        <w:t>⡞</w:t>
      </w:r>
      <w:r>
        <w:rPr/>
        <w:t>扤䨭䮘敓䐲싂卢䐶ꅥ⼪炡츩⍟顎卺䰳ꅨ</w:t>
      </w:r>
      <w:r>
        <w:rPr/>
        <w:t>ꦵ</w:t>
      </w:r>
      <w:r>
        <w:rPr/>
        <w:t>盂娺珂䑔栽湊洱瑱캱Ⓜ쉄爨䤹㭵⭮</w:t>
      </w:r>
      <w:r>
        <w:rPr/>
        <w:t>ꤱ⑈</w:t>
      </w:r>
      <w:r>
        <w:rPr/>
        <w:t>㓂</w:t>
      </w:r>
      <w:r>
        <w:rPr/>
        <w:t>꧃</w:t>
      </w:r>
      <w:r>
        <w:rPr/>
        <w:t>싂</w:t>
      </w:r>
      <w:r>
        <w:rPr/>
        <w:t>ꔨ</w:t>
      </w:r>
      <w:r>
        <w:rPr/>
        <w:t>䐽桮ꍱ㕚숰䡱堹䍤㙡쵏辻♸兾쉾䉟癟쉒ꏍ⨯〴坔略䅙晳塨쉫畡ど㖥周쉦㍞㙃䁢ㄶ㣂稴⨦总㑢</w:t>
      </w:r>
      <w:r>
        <w:rPr/>
        <w:t>Ᵽ</w:t>
      </w:r>
      <w:r>
        <w:rPr/>
        <w:t>칰◂欦㵊傿⵭偦ꇂㆮ싂썖╂⧂冏扩佶䊩嘹倷껂穒扑牅轓佦灚墣乥杀㨵숩䰵漫楙숵撿媬컃슡ㅌ쉤䐬㩇洭⪥稨塬</w:t>
      </w:r>
      <w:r>
        <w:rPr/>
        <w:t>ⱚ</w:t>
      </w:r>
      <w:r>
        <w:rPr/>
        <w:t>圶깖ぁ嫎㍗습畫</w:t>
      </w:r>
      <w:r>
        <w:rPr/>
        <w:t>⡔</w:t>
      </w:r>
      <w:r>
        <w:rPr/>
        <w:t>湔戥숶</w:t>
      </w:r>
      <w:r>
        <w:rPr/>
        <w:t>ⰺ</w:t>
      </w:r>
      <w:r>
        <w:rPr/>
        <w:t>偫琹</w:t>
      </w:r>
      <w:r>
        <w:rPr/>
        <w:t>ꕥ</w:t>
      </w:r>
      <w:r>
        <w:rPr/>
        <w:t>췍䇂</w:t>
      </w:r>
      <w:r>
        <w:rPr/>
        <w:t>ꕲ꥞</w:t>
      </w:r>
      <w:r>
        <w:rPr/>
        <w:t>䩍瀩瘤깙灍㮡暘噳瓂捊쉲㬻偞</w:t>
      </w:r>
      <w:r>
        <w:rPr/>
        <w:t>⵰</w:t>
      </w:r>
      <w:r>
        <w:rPr/>
        <w:t>漰墮吽垏㍮</w:t>
      </w:r>
      <w:r>
        <w:rPr/>
        <w:t>꧍</w:t>
      </w:r>
      <w:r>
        <w:rPr/>
        <w:t>搪塏壍ㅫ輣쉴䱓䱧㤽䓎䃂껂㣂ꍦꎡ斣頤浔縰幚싂婅浑쉌琹</w:t>
      </w:r>
      <w:r>
        <w:rPr/>
        <w:t>ꕴ</w:t>
      </w:r>
      <w:r>
        <w:rPr/>
        <w:t>䍏슣땉䝗摯⯎汗ㅱ㜵䅣唨㮏䶵搦湡녩㔻싂ꍚ숪뽪繈䜷깬禡彩曂㉚瑏搹䵹쉴䔹䕱囂숺ㄸ幄姂䁺縷嗂潥쉙㟂潞甯쉰䡮숶㌵써䑮⑯깬睖쵡吻뽓</w:t>
      </w:r>
      <w:r>
        <w:rPr/>
        <w:t>ⴲ</w:t>
      </w:r>
      <w:r>
        <w:rPr/>
        <w:t>塊⒩櫂漪⩧䖣㧃㞮啄潄▘眊숶쉮傩Ⓧꅊ獪䱸⑱濂迎坶塾暩䑫泂㩈쉪殏뽵</w:t>
      </w:r>
      <w:r>
        <w:rPr/>
        <w:t>ꕍ</w:t>
      </w:r>
      <w:r>
        <w:rPr/>
        <w:t>갶桮圤</w:t>
      </w:r>
      <w:r>
        <w:rPr/>
        <w:t>⡍</w:t>
      </w:r>
      <w:r>
        <w:rPr/>
        <w:t>싂碡믂쉾㡎ィ慪洲戯䩤⑌呣䵔頱㇂煡䅠쉌뇃⩶煋넵䜦惂牂縹⍾協쉳塓뽆㝺佖熡㩮⫂㍎䗂⹭晷㟎祏</w:t>
      </w:r>
      <w:r>
        <w:rPr/>
        <w:t>ⷂ</w:t>
      </w:r>
      <w:r>
        <w:rPr/>
        <w:t>干칗啺睞劬䝃㬥迎猱䱚彳╢亵</w:t>
      </w:r>
      <w:r>
        <w:rPr/>
        <w:t>⠷⌲</w:t>
      </w:r>
      <w:r>
        <w:rPr/>
        <w:t>䕪쉀⹥䐩磂歕</w:t>
      </w:r>
      <w:r>
        <w:rPr/>
        <w:t>ⲣ╡</w:t>
      </w:r>
      <w:r>
        <w:rPr/>
        <w:t>춬恟⪘昹䴯慏⴫牮㕰淂⤹㑰㑍쉙位䮣敶걙⦱捗榘漱励녗恂䍨⍏⵴䐪䤥橊祬▬␸㥕禱㴱㩋ꎡ汗䀥㌲</w:t>
      </w:r>
      <w:r>
        <w:rPr/>
        <w:t>ꗂ</w:t>
      </w:r>
      <w:r>
        <w:rPr/>
        <w:t>䡆㠪懂慚♔㭔獓墏䙐从쉕堺琬幗桞棂媥㏂祒쉑껂䝑牌ゥꌣ堵圳슱䙥猹䡥㏂牥╣噕扇</w:t>
      </w:r>
      <w:r>
        <w:rPr/>
        <w:t>⡍</w:t>
      </w:r>
      <w:r>
        <w:rPr/>
        <w:t>慃恨恦媥砱쉯䭓싎㉭㝟슩ꥹ婔汾쌻㟂</w:t>
      </w:r>
      <w:r>
        <w:rPr/>
        <w:t>⡂</w:t>
      </w:r>
      <w:r>
        <w:rPr/>
        <w:t>䴮숮䀯⥖潗伤칹䌲坯㕷問쉏쵣숯⑆匲㖘⼹⍩㙐</w:t>
      </w:r>
      <w:r>
        <w:rPr/>
        <w:t>ꦥ</w:t>
      </w:r>
      <w:r>
        <w:rPr/>
        <w:t>䵞浮</w:t>
      </w:r>
      <w:r>
        <w:rPr/>
        <w:t>ꤦ</w:t>
      </w:r>
      <w:r>
        <w:rPr/>
        <w:t>浭⬱슩䑧⍉쉷橹ꍗ⌬顆狂爫⽉䴨䌪䠳숳ꅱ価坙辣넱슬渦숷㵞┯ꍁ顣ㅲ숮椫㚣⹏噯쉶꧎類偐③쉌</w:t>
      </w:r>
      <w:r>
        <w:rPr/>
        <w:t>Ⱪ</w:t>
      </w:r>
      <w:r>
        <w:rPr/>
        <w:t>썇쉀员嘯畠쌰䛂┴쉌䪮垏녁礯䤮쉵갪⯂坖瓂습坪╍넻ㄬ㍏숭抿顎睨栻⍆숥嘬슿参睨楓쉗䱀ꍄ昱䍦숴슘䭀</w:t>
      </w:r>
      <w:r>
        <w:rPr/>
        <w:t>ꥍꥑ</w:t>
      </w:r>
      <w:r>
        <w:rPr/>
        <w:t>걐摐ꆿ䥏㍏䭶儬啖䔬兲扤⪱㙍係圫㔭弱兣卢兎ꍪ瑦⬫晟克癈勂숪䚬</w:t>
      </w:r>
      <w:r>
        <w:rPr/>
        <w:t>ⰵ</w:t>
      </w:r>
      <w:r>
        <w:rPr/>
        <w:t>싂䱤瘬뭯㪩싂卪爭慸惂圳㷂䡞䅖㵏</w:t>
      </w:r>
      <w:r>
        <w:rPr/>
        <w:t>⡷</w:t>
      </w:r>
      <w:r>
        <w:rPr/>
        <w:t>あ⩊㜲禘繙愷쵱剉숻䡈滃㠪㥕䪿杬⹙撥癤䙸</w:t>
      </w:r>
      <w:r>
        <w:rPr/>
        <w:t>ꤷ</w:t>
      </w:r>
      <w:r>
        <w:rPr/>
        <w:t>硇슘席永灌媏⽖㕁ꅔ娱搪츹支穂捧儹嫍䕠♲싍숶潣獍⭁捉㈨㦩䐪慣㕖䥇㌳㟂䋂瀪参㝧㮣</w:t>
      </w:r>
      <w:r>
        <w:rPr/>
        <w:t>꧂</w:t>
      </w:r>
      <w:r>
        <w:rPr/>
        <w:t>炥㩦쉈ギ妮뽚㭄烂惂榻娱쉴䆻ꥠ䩾婡桾쉍睥</w:t>
      </w:r>
      <w:r>
        <w:rPr/>
        <w:t>ꥈ</w:t>
      </w:r>
      <w:r>
        <w:rPr/>
        <w:t>㞣㌽怪煷㉱妵轸椸㜩熩</w:t>
      </w:r>
      <w:r>
        <w:rPr/>
        <w:t>꤬</w:t>
      </w:r>
      <w:r>
        <w:rPr/>
        <w:t>㬵睾☰䇎案䭂┮ꥢ숮⩧竂ꄴ㝳㥕媻숭쉰漣⩣劮嗂䊿伺繬坃쉬戦㙤</w:t>
      </w:r>
      <w:r>
        <w:rPr/>
        <w:t>ꕠ</w:t>
      </w:r>
      <w:r>
        <w:rPr/>
        <w:t>椰㩉湷䌸兲幮ꍑ頷瘴噗㝆入㊘牶</w:t>
      </w:r>
      <w:r>
        <w:rPr/>
        <w:t>ⲏ</w:t>
      </w:r>
      <w:r>
        <w:rPr/>
        <w:t>쉒窿瑞쉩䠵浕⹍㵙⿂썅촤㡷䅺</w:t>
      </w:r>
      <w:r>
        <w:rPr/>
        <w:t>ⵈ</w:t>
      </w:r>
      <w:r>
        <w:rPr/>
        <w:t>쉐価奀啘䲮</w:t>
      </w:r>
      <w:r>
        <w:rPr/>
        <w:t>ⱂ</w:t>
      </w:r>
      <w:r>
        <w:rPr/>
        <w:t>漵㵴幘</w:t>
      </w:r>
      <w:r>
        <w:rPr/>
        <w:t>⡥</w:t>
      </w:r>
      <w:r>
        <w:rPr/>
        <w:t>佷</w:t>
      </w:r>
      <w:r>
        <w:rPr/>
        <w:t>⢻</w:t>
      </w:r>
      <w:r>
        <w:rPr/>
        <w:t>冣⛂칲㵷⪡娊☨㧂柂㜦柂㞥啌湢特⩤䥲컂冻戣畺뼽㕆噈䝈쉍긥딺獢쵁㝘䉎牑奎䉒䌯⑃㒥梡䒮縣䙃쉚㭟教ꥨ擂总㍾갽쉈䠬ㄬ㭖⪣顯癬⧂䩁⥭쉲⵱祓⿂牙畃쌣</w:t>
      </w:r>
      <w:r>
        <w:rPr/>
        <w:t>⣃</w:t>
      </w:r>
      <w:r>
        <w:rPr/>
        <w:t>䱟쉈湧ꥮ夥幀</w:t>
      </w:r>
      <w:r>
        <w:rPr/>
        <w:t>ꥋꕦ⑍</w:t>
      </w:r>
      <w:r>
        <w:rPr/>
        <w:t>穋扁卅㭌㍑慆䷂歧爳兣敌䔺㔻燂癨顒种싎捋</w:t>
      </w:r>
    </w:p>
    <w:p>
      <w:pPr>
        <w:pStyle w:val="PreformattedText"/>
        <w:bidi w:val="0"/>
        <w:spacing w:before="0" w:after="0"/>
        <w:jc w:val="left"/>
        <w:rPr/>
      </w:pPr>
      <w:r>
        <w:rPr/>
        <w:t>ㅐ疡䵞䐹ヂ䅪</w:t>
      </w:r>
      <w:r>
        <w:rPr/>
        <w:t>⠵</w:t>
      </w:r>
      <w:r>
        <w:rPr/>
        <w:t>嘴䑟㍌ꇃ冱扒⍕搩䡏♅䍑⵨긭䝙깺뽴䟂恒眸湭浥慁䦱ꥥ꥔⩶桩䱾䶻璻反囂⽡煶扏曂쉍䀱쉱甪禥员쉚숻砦潗绂䱨ㅙ㖏類汲爫迂廂㐤䭨뽵浉帪䱬녹</w:t>
      </w:r>
      <w:r>
        <w:rPr/>
        <w:t>⢏⹏</w:t>
      </w:r>
      <w:r>
        <w:rPr/>
        <w:t>繁琫獡</w:t>
      </w:r>
      <w:r>
        <w:rPr/>
        <w:t>⡮</w:t>
      </w:r>
      <w:r>
        <w:rPr/>
        <w:t>갶㴸䍨抵㑄輺浱䌥䘥䥉䜸㤱噏問땾梣凃⍲䔻䱀楎⩯㙑㠮瀩焺毂㕭き</w:t>
      </w:r>
      <w:r>
        <w:rPr/>
        <w:t>ꕴ</w:t>
      </w:r>
      <w:r>
        <w:rPr/>
        <w:t>晾⌽玥歅㬻⩌奞숩䰥쉄⽑ꌪ〭䍸캥쉤呥並䘳䵭携㥗㞩┣幁䙎獨㙑洳숬噡㍲牕狂弪偯쎻䞥걖兗쉡ꥥえ祮湓╡歬</w:t>
      </w:r>
      <w:r>
        <w:rPr/>
        <w:t>⠽</w:t>
      </w:r>
      <w:r>
        <w:rPr/>
        <w:t>딲慪媡</w:t>
      </w:r>
      <w:r>
        <w:rPr/>
        <w:t>ꤷ</w:t>
      </w:r>
      <w:r>
        <w:rPr/>
        <w:t>쉒洲冮쉔兪朮</w:t>
      </w:r>
      <w:r>
        <w:rPr/>
        <w:t>ꦥ</w:t>
      </w:r>
      <w:r>
        <w:rPr/>
        <w:t>猯斡㉉</w:t>
      </w:r>
      <w:r>
        <w:rPr/>
        <w:t>ꗂ</w:t>
      </w:r>
      <w:r>
        <w:rPr/>
        <w:t>ꥷ㬤䥟쉙呸䉸暬湥枡ꍋた</w:t>
      </w:r>
      <w:r>
        <w:rPr/>
        <w:t>ꥃ</w:t>
      </w:r>
      <w:r>
        <w:rPr/>
        <w:t>갪◍囂獘洭潖勂썺ꅉ뽘♡</w:t>
      </w:r>
      <w:r>
        <w:rPr/>
        <w:t>ⱀ⬵</w:t>
      </w:r>
      <w:r>
        <w:rPr/>
        <w:t>칦쉕䑫咣㨭⹂懂瘲⹞獋뮡䁶싂㜮䙪㧂䍱榬</w:t>
      </w:r>
      <w:r>
        <w:rPr/>
        <w:t>ꦻ</w:t>
      </w:r>
      <w:r>
        <w:rPr/>
        <w:t>㣂ꍥ숷湃㞩</w:t>
      </w:r>
      <w:r>
        <w:rPr/>
        <w:t>ⱗ</w:t>
      </w:r>
      <w:r>
        <w:rPr/>
        <w:t>ⴻ</w:t>
      </w:r>
      <w:r>
        <w:rPr/>
        <w:t>抡䵚슏晤咘區㨵쉣⬭㍴浐㤨⥩坂桖佰繎⪩㫂</w:t>
      </w:r>
      <w:r>
        <w:rPr/>
        <w:t>ꤸ</w:t>
      </w:r>
      <w:r>
        <w:rPr/>
        <w:t>幀繩硇禱縵牱</w:t>
      </w:r>
      <w:r>
        <w:rPr/>
        <w:t>⡟</w:t>
      </w:r>
      <w:r>
        <w:rPr/>
        <w:t>氯숸稽⌭䵰㗂쉌</w:t>
      </w:r>
      <w:r>
        <w:rPr/>
        <w:t>ꥃꗂ</w:t>
      </w:r>
      <w:r>
        <w:rPr/>
        <w:t>㤫栱쉲㉅㡰刯䈲뽥佋⤴슱偫䡈䉑䫂땲煫恉轭䭞</w:t>
      </w:r>
      <w:r>
        <w:rPr/>
        <w:t>ⴻ</w:t>
      </w:r>
      <w:r>
        <w:rPr/>
        <w:t>忂摯넹制⤶柂쌽滂ね煲㢏ꍕ뭖硨⵾숷⩅쉅癑幢䀻⨦勂畅偵䑸䥩⽤쉉墱灎唳䝊睧〰쉾믃㒡䄵㭤슏窣磍ꥷ兏穮⫂硸潯♍떡</w:t>
      </w:r>
      <w:r>
        <w:rPr/>
        <w:t>ꤪ</w:t>
      </w:r>
      <w:r>
        <w:rPr/>
        <w:t>⣂</w:t>
      </w:r>
      <w:r>
        <w:rPr/>
        <w:t>쏂摉捳塧䙣칩䭏</w:t>
      </w:r>
      <w:r>
        <w:rPr/>
        <w:t>⠨</w:t>
      </w:r>
      <w:r>
        <w:rPr/>
        <w:t>䌳潍ꆩ恺㍭狂</w:t>
      </w:r>
      <w:r>
        <w:rPr/>
        <w:t>ⰴ</w:t>
      </w:r>
      <w:r>
        <w:rPr/>
        <w:t>ㄺ噋숺䭹䱹㣎䩑剕</w:t>
      </w:r>
      <w:r>
        <w:rPr/>
        <w:t>ⴺ</w:t>
      </w:r>
      <w:r>
        <w:rPr/>
        <w:t>㍄暬昪迂녆䘯祴</w:t>
      </w:r>
      <w:r>
        <w:rPr/>
        <w:t>ꖏ</w:t>
      </w:r>
      <w:r>
        <w:rPr/>
        <w:t>䑑悬땠㩥丰戮廂堫唤支</w:t>
      </w:r>
      <w:r>
        <w:rPr/>
        <w:t>⣂</w:t>
      </w:r>
      <w:r>
        <w:rPr/>
        <w:t>硉呢獟榡⩥싍</w:t>
      </w:r>
      <w:r>
        <w:rPr/>
        <w:t>⡮</w:t>
      </w:r>
      <w:r>
        <w:rPr/>
        <w:t>忂⽞慚佤恺䠺䍴煉䳂㣂厩楩╧뭥습䵪⩎矂戳杤啮欽硧䕆⑥㭞긦窡榱⨨㥍숴佔</w:t>
      </w:r>
      <w:r>
        <w:rPr/>
        <w:t>ꤶ</w:t>
      </w:r>
      <w:r>
        <w:rPr/>
        <w:t>㶵믂딥䴨㤫뽪䍳橗㤊削呏뭆穇⩫䴩㥷⩤ꇍ噔⚥敊ㅉ䕧唪拃忂炏佦숭</w:t>
      </w:r>
      <w:r>
        <w:rPr/>
        <w:t>ꖵ</w:t>
      </w:r>
      <w:r>
        <w:rPr/>
        <w:t>枿㥥卅ゥ⍭佫梵䈲㑄⏂惂䴮杁檥牷</w:t>
      </w:r>
      <w:r>
        <w:rPr/>
        <w:t>ꔴ</w:t>
      </w:r>
      <w:r>
        <w:rPr/>
        <w:t>㠭喵쉉㍓⭅⻃츪䜪⩭參㓂䘯뽇顀瑱偃懃杮呃戸땞卫枿畑⌺⾬げ</w:t>
      </w:r>
      <w:r>
        <w:rPr/>
        <w:t>ꕊ⥓⹒</w:t>
      </w:r>
      <w:r>
        <w:rPr/>
        <w:t>嘤넦떿숰怮䎩㕚䢻捦轰槃</w:t>
      </w:r>
      <w:r>
        <w:rPr/>
        <w:t>⡧</w:t>
      </w:r>
      <w:r>
        <w:rPr/>
        <w:t>ⵃ</w:t>
      </w:r>
      <w:r>
        <w:rPr/>
        <w:t>景ꍐ촣㙹䂬⌤熘単煟伵⵾ꍤ䙷睐④浖땡</w:t>
      </w:r>
      <w:r>
        <w:rPr/>
        <w:t>⡨</w:t>
      </w:r>
      <w:r>
        <w:rPr/>
        <w:t>あ渵뽢䟎䌪怳⪏</w:t>
      </w:r>
      <w:r>
        <w:rPr/>
        <w:t>⡩</w:t>
      </w:r>
      <w:r>
        <w:rPr/>
        <w:t>꤯</w:t>
      </w:r>
      <w:r>
        <w:rPr/>
        <w:t>ⴣ</w:t>
      </w:r>
      <w:r>
        <w:rPr/>
        <w:t>硂☻㉚犮慹숩ꥡ</w:t>
      </w:r>
      <w:r>
        <w:rPr/>
        <w:t>⠵</w:t>
      </w:r>
      <w:r>
        <w:rPr/>
        <w:t>慭⸣檻欮⬱ㄫ泂牔䅏䜹卖吭ꅡ쵄卋쉩塈㩭迂</w:t>
      </w:r>
      <w:r>
        <w:rPr/>
        <w:t>ꔹ</w:t>
      </w:r>
      <w:r>
        <w:rPr/>
        <w:t>塮츷浖㟂䭄㴱㥬奵䬻㥺嘽昪꺣攤쌣究㡳琵歯ꍡ㬣㩗칋疮穳</w:t>
      </w:r>
      <w:r>
        <w:rPr/>
        <w:t>ⳍ</w:t>
      </w:r>
      <w:r>
        <w:rPr/>
        <w:t>捵</w:t>
      </w:r>
      <w:r>
        <w:rPr/>
        <w:t>ꤣ</w:t>
      </w:r>
      <w:r>
        <w:rPr/>
        <w:t>敖剟戲뼬杖⛂彌呚儫</w:t>
      </w:r>
      <w:r>
        <w:rPr/>
        <w:t>⠮</w:t>
      </w:r>
      <w:r>
        <w:rPr/>
        <w:t>땗묹䦱徣깹㶣琩䵸쉎</w:t>
      </w:r>
      <w:r>
        <w:rPr/>
        <w:t>ꦬ</w:t>
      </w:r>
      <w:r>
        <w:rPr/>
        <w:t>珂秂桖⨰슘ꥷ洴싂溏吰啫兙㖿哂숷僂䈱敉쏂奮☥⮵뭰⒩礩㙂䥐㐯祀湎</w:t>
      </w:r>
      <w:r>
        <w:rPr/>
        <w:t>ⴴ</w:t>
      </w:r>
      <w:r>
        <w:rPr/>
        <w:t>䡆城手㍲䥥쉏䥇쉓潬㘬疵쉍䝨쉃獇摰嚬擃呆牆슮凂歎땉㧂⩣勂か숻䒿瞣硳쉕睒ꍘ䌦♤쉇묪䝯坄┨噔癓坈夤涡儫䵆恚斏栻쉳썣硳晱汾稴㵋枱幭╺⩥㉾</w:t>
      </w:r>
      <w:r>
        <w:rPr/>
        <w:t>ꥌ</w:t>
      </w:r>
      <w:r>
        <w:rPr/>
        <w:t>㍚晆</w:t>
      </w:r>
      <w:r>
        <w:rPr/>
        <w:t>⠯</w:t>
      </w:r>
      <w:r>
        <w:rPr/>
        <w:t>欥쉬炩䉫ㅊ玏戩捈穫ㅕ㘩깣畉伥☳⪱䈨撵</w:t>
      </w:r>
      <w:r>
        <w:rPr/>
        <w:t>꧂</w:t>
      </w:r>
      <w:r>
        <w:rPr/>
        <w:t>㐬㐶쵕썶촰숵긽あ䅙⑪戥䵹땳쉱瑙䔥䠻싎皩併塭は⭱琴쉞垏低乮烂煖䒵</w:t>
      </w:r>
      <w:r>
        <w:rPr/>
        <w:t>ꤪ</w:t>
      </w:r>
      <w:r>
        <w:rPr/>
        <w:t>싃硷⑤乓抏䈤</w:t>
      </w:r>
      <w:r>
        <w:rPr/>
        <w:t>ꥂ</w:t>
      </w:r>
      <w:r>
        <w:rPr/>
        <w:t>浠</w:t>
      </w:r>
      <w:r>
        <w:rPr/>
        <w:t>⠹</w:t>
      </w:r>
      <w:r>
        <w:rPr/>
        <w:t>쉋欻쉭摐⤰쉏捳䅟䑯弬⬰縴䀬珂砬䙁쉪庘䉟浹曂⿂㴽䘹兙숲⽶偌噘쉎晢䆿皬恟땅⨸弪ꆿ共繞暥滂쉹㉉䂿昵㔣晧顺⸺⭋ぷ睴⩋轣戸棂攲攪꥕䬨仂䟂㍘⵾</w:t>
      </w:r>
      <w:r>
        <w:rPr/>
        <w:t>⡑</w:t>
      </w:r>
      <w:r>
        <w:rPr/>
        <w:t>猥咻瑏縵䑲쉨爲珂癱</w:t>
      </w:r>
      <w:r>
        <w:rPr/>
        <w:t>ꤣ</w:t>
      </w:r>
      <w:r>
        <w:rPr/>
        <w:t>⺻栦圪ꎡ穂搴㨶슬扶ㄶ才㵨䇎橥湳</w:t>
      </w:r>
      <w:r>
        <w:rPr/>
        <w:t>꧂⥪⥇</w:t>
      </w:r>
      <w:r>
        <w:rPr/>
        <w:t>捍磍쉟坁</w:t>
      </w:r>
      <w:r>
        <w:rPr/>
        <w:t>ⶡ</w:t>
      </w:r>
      <w:r>
        <w:rPr/>
        <w:t>ꍤ噮㩀犏梻告摳䥓뼪쉚䨪䂮쉰䔭爷쉑뼭쉴䠬轮嗂㝴挱䱵</w:t>
      </w:r>
      <w:r>
        <w:rPr/>
        <w:t>ⴥ</w:t>
      </w:r>
      <w:r>
        <w:rPr/>
        <w:t>䴨洭婂稣Ⓜ䒻땟뽦䛂쉩숭牃쉣쉄熣싂⨶楐䌱䁹싂⭊㔮壂ヂ◂⒣揂䑃戵搪䩮쉏奏㝆敨䔥ヂ獙旂侘浭ꥸ乬숊싂㩫깂启쉦兕녅欭愫杚㠽㥄硡䵥䕆䙊㩣쉐桇攩㡟厮坘晴칡⭳뗂恷넣㠩</w:t>
      </w:r>
      <w:r>
        <w:rPr/>
        <w:t>꤭</w:t>
      </w:r>
      <w:r>
        <w:rPr/>
        <w:t>嗂参獹⸻颩氨䫂떡㵘㍃⹨㏂䕹憿坒쉅ꅦ싍㩎⽍㙗杵歧⽃怭顨硠恠䙆顏䤶ꥭ</w:t>
      </w:r>
      <w:r>
        <w:rPr/>
        <w:t>⠸</w:t>
      </w:r>
      <w:r>
        <w:rPr/>
        <w:t>牦䖮쉨砬扆쉋슱</w:t>
      </w:r>
      <w:r>
        <w:rPr/>
        <w:t>Ⱛ</w:t>
      </w:r>
      <w:r>
        <w:rPr/>
        <w:t>㴳〈㴪</w:t>
      </w:r>
      <w:r>
        <w:rPr/>
        <w:t>Ᵽ⭯</w:t>
      </w:r>
      <w:r>
        <w:rPr/>
        <w:t>㢬㕟秂婕頰䓃⽃믂╎㍊琷쉆恘澿頦椤㭹⨲⽰湕捓歰쉔栺⎡㡤掬狂⭣牷婗싂칗싍㜨싂녕싍䗂㩋顷⹣䢮䉇칳煇꺘祁欫歲㙉슬灅瑩乾嫂쉨㇂猰獉⌥繢杷숰柂栣㧂呁䵌炩墩</w:t>
      </w:r>
      <w:r>
        <w:rPr/>
        <w:t>ⷂ</w:t>
      </w:r>
      <w:r>
        <w:rPr/>
        <w:t>묪㝨瑄偃䨪㵬갵剏䅅杀牂䯍窩套頵䨱璡䶩㙲爨㑷勂祭䒘淂⸻橌凂⽦땋ꄨ㙟湓</w:t>
      </w:r>
      <w:r>
        <w:rPr/>
        <w:t>⡢</w:t>
      </w:r>
      <w:r>
        <w:rPr/>
        <w:t>䗂帴敃睢忂䤤憣嫂䉞沬▩昳狂奾㧂御㷍啤싍㕹杣䢮繭쉲㤩ㆡꌫ奚䙥숴䅶⨳숸湩挱⿂䒻⽳숰䅐㐨ꍍ쎥慤␩桏⩥砬</w:t>
      </w:r>
      <w:r>
        <w:rPr/>
        <w:t>ꦬ</w:t>
      </w:r>
      <w:r>
        <w:rPr/>
        <w:t>㪏䉃깖桑⹱㧂䱈⨯楦㬵숪埂⭤쉦坢硄劏倪摡徏길漯お噮夸㓂偒䵍疩⭦䭈䗂㔵㘫摬磂쉨⩋⭖礥♗磂</w:t>
      </w:r>
      <w:r>
        <w:rPr/>
        <w:t>ꦵ</w:t>
      </w:r>
      <w:r>
        <w:rPr/>
        <w:t>싃♏磃瀩繭⭥轩㉋䁗쉲숫煺䲣吱乷噣顠敳瑬横機弦</w:t>
      </w:r>
      <w:r>
        <w:rPr/>
        <w:t>ꤪ</w:t>
      </w:r>
      <w:r>
        <w:rPr/>
        <w:t>磍眶棂䲣睖쉆斘㉖氳⹬偈쵁쉙つ믃卥㘳杮㍺輺搩⛂㝤䃂김参歍䩸㚮欩啥싃忂檮썙礭㤽朴</w:t>
      </w:r>
      <w:r>
        <w:rPr/>
        <w:t>ꕧ┺</w:t>
      </w:r>
      <w:r>
        <w:rPr/>
        <w:t>顣傏땔썖乸⑥䅏啌参旂㇃㌩칖彏갨㙬♞彊拎⿂潃湪捤</w:t>
      </w:r>
      <w:r>
        <w:rPr/>
        <w:t>ⱬ</w:t>
      </w:r>
      <w:r>
        <w:rPr/>
        <w:t>轫⍠숦⪘땃䮻溣쉣惂㈨枣桪湃䗃䮣⨥싂摒깍⥚纘绂㙺뇂槂㡠倶㉦昭伽债婖潥곎ꍃ㙴␨捖쉬⚩敾녩晔楌碘漲䪵慺긭깄</w:t>
      </w:r>
      <w:r>
        <w:rPr/>
        <w:t>ⵎ</w:t>
      </w:r>
      <w:r>
        <w:rPr/>
        <w:t>건种擂㏂ㄮ炏칺숴ꄫ䀱䏂뽺濂䁆欲⚡쉲</w:t>
      </w:r>
      <w:r>
        <w:rPr/>
        <w:t>ꕃ</w:t>
      </w:r>
      <w:r>
        <w:rPr/>
        <w:t>牘揎礤㕎畒㔪稣칚⽷〦迂</w:t>
      </w:r>
      <w:r>
        <w:rPr/>
        <w:t>ꕘ</w:t>
      </w:r>
      <w:r>
        <w:rPr/>
        <w:t>敕汥矂</w:t>
      </w:r>
      <w:r>
        <w:rPr/>
        <w:t>ⷂ⛂</w:t>
      </w:r>
      <w:r>
        <w:rPr/>
        <w:t>昪</w:t>
      </w:r>
      <w:r>
        <w:rPr/>
        <w:t>꧂</w:t>
      </w:r>
      <w:r>
        <w:rPr/>
        <w:t>쉰祚灇迍쉋稤䑖乑㕒䜺佇쉈⤣疵噍㑾쉭搭뼴楾敕䭦湯坾槂㜩㑷䉌쉃㑷窥㟂┯䛂侻佤睠㥾㍶辿컂⼣㭀嫍梣숰</w:t>
      </w:r>
      <w:r>
        <w:rPr/>
        <w:t>ꤹ</w:t>
      </w:r>
      <w:r>
        <w:rPr/>
        <w:t>쉷儦⎏怶䘯轎穤欽㑑橏幮灸␹䍕츊♨䷂㊮晨㏎濂숩㥟䉔䬦湦</w:t>
      </w:r>
      <w:r>
        <w:rPr/>
        <w:t>⡩</w:t>
      </w:r>
      <w:r>
        <w:rPr/>
        <w:t>뇂氺싃䀳갳幅컂牖琭㥗灖격㋂컂쉩⪩乪㑟危癲ㅪ㋂㵔扗녨</w:t>
      </w:r>
      <w:r>
        <w:rPr/>
        <w:t>ⰴ</w:t>
      </w:r>
      <w:r>
        <w:rPr/>
        <w:t>懂칷㊩䭾娫쉟숵吭㍊⤭㠩妏牡溵䇍䠪칉歓</w:t>
      </w:r>
      <w:r>
        <w:rPr/>
        <w:t>ꕑ</w:t>
      </w:r>
      <w:r>
        <w:rPr/>
        <w:t>㡓唨숪暮쉗婷匬輴쉱瘰助睎⛃嗍㝸田椪㡷♘숬넵䱱숦䅚㬭奷㨻睇습꺻㙈敦矂쵚</w:t>
      </w:r>
      <w:r>
        <w:rPr/>
        <w:t>⡇</w:t>
      </w:r>
      <w:r>
        <w:rPr/>
        <w:t>뽊</w:t>
      </w:r>
      <w:r>
        <w:rPr/>
        <w:t>ꗂ</w:t>
      </w:r>
      <w:r>
        <w:rPr/>
        <w:t>灏䁉⩮洯瓍晬ち㖡灄㪩습⫂䈽睂ㅢ껃걢㝑⑈㍟瘵沿䑈眮唭</w:t>
      </w:r>
      <w:r>
        <w:rPr/>
        <w:t>ⱓ</w:t>
      </w:r>
      <w:r>
        <w:rPr/>
        <w:t>僃瀻╷⭤奫꺣捊䍫楁쵩④ꍒ㢱棂㪱癲⶘⑺燃⪏㔯卶ꇂ瑠飂㢏䬪떵䭏捭䶏傣扪穢슥깒</w:t>
      </w:r>
      <w:r>
        <w:rPr/>
        <w:t>ⰰ</w:t>
      </w:r>
      <w:r>
        <w:rPr/>
        <w:t>ノ䊘懍㌴輯祃湲㒥畎輰쉨㕙</w:t>
      </w:r>
      <w:r>
        <w:rPr/>
        <w:t>ꔴ</w:t>
      </w:r>
      <w:r>
        <w:rPr/>
        <w:t>祸캮桸浘넴䧂瑏噆瓂扡乍汵祔㩕⵵伹ぢ瑬吩䝒敇㴯啩숬칁쵙⽮⒥呴䈣汖⍮卪煲⴫⩘㥍硙廂颻걲</w:t>
      </w:r>
      <w:r>
        <w:rPr/>
        <w:t>⠹</w:t>
      </w:r>
      <w:r>
        <w:rPr/>
        <w:t>㭾畐其灑慆깭熿⩖</w:t>
      </w:r>
      <w:r>
        <w:rPr/>
        <w:t>ꥌ</w:t>
      </w:r>
      <w:r>
        <w:rPr/>
        <w:t>슩潬涿䞬䘺쉖⴪䙩伮ꄦ䌪䤰㡳숫⽗䏂塑⼥㈮䌪㙷䅆</w:t>
      </w:r>
      <w:r>
        <w:rPr/>
        <w:t>ꥀ⮿♠</w:t>
      </w:r>
      <w:r>
        <w:rPr/>
        <w:t>畑剟㙈㯂䔪炩</w:t>
      </w:r>
      <w:r>
        <w:rPr/>
        <w:t>ꥉ</w:t>
      </w:r>
      <w:r>
        <w:rPr/>
        <w:t>纣쌳嗂爻쌻䌻뽁⌵뽅倮挱焭䉡克겏噃㕐穧睶⭍牵愳쉴긦噘㣂⚮⩞긩⎵쉬슩昶摯䀬⩨癦氪樦䀶噤숹ꌫ䝇癮桖娵䞱쉙⹤塦㈦稶⭳䜰쉵偍潂䤱슮⮩犱䧂㕬넺硲制兒㇂朲⪩㖿瀵䵠䌴⹮睌싂恮弩ヂ圹偅⮏</w:t>
      </w:r>
      <w:r>
        <w:rPr/>
        <w:t>꧂</w:t>
      </w:r>
      <w:r>
        <w:rPr/>
        <w:t>儤摙轙</w:t>
      </w:r>
      <w:r>
        <w:rPr/>
        <w:t>꧃⹡</w:t>
      </w:r>
      <w:r>
        <w:rPr/>
        <w:t>깚噮哂株䭀㘣쉕䥐㴤숩䡴═䄶䃂奦⩕㭏싂㵾洶뭨숴썬䁯捈猤䢩剕掵⾩祳䭚坂扟坁炻愴ㄷ걊䀰㡨猪墩炘㩭䑊冘垘┶⩶擂瑔⨣</w:t>
      </w:r>
      <w:r>
        <w:rPr/>
        <w:t>⡚</w:t>
      </w:r>
      <w:r>
        <w:rPr/>
        <w:t>硆⭖⬣싂쉋써䬸뽴繎㝪杈</w:t>
      </w:r>
      <w:r>
        <w:rPr/>
        <w:t>ꥐ</w:t>
      </w:r>
      <w:r>
        <w:rPr/>
        <w:t>쉉⑗䰴䍩쉆䅘墱繎쉬堲毂㝧䁠个⹧㏂</w:t>
      </w:r>
      <w:r>
        <w:rPr/>
        <w:t>ⰸ</w:t>
      </w:r>
      <w:r>
        <w:rPr/>
        <w:t>㭍圩☳㏍숶쉪숵䎣慕椤</w:t>
      </w:r>
      <w:r>
        <w:rPr/>
        <w:t>ꕚ</w:t>
      </w:r>
      <w:r>
        <w:rPr/>
        <w:t>熱灗瓂彩浞坔洸넯㘸仂䤵帺㑟ㄫ⥏挪㮩뼺칈煦烎놿槂⭓⭸☽礭녳棂싎䀹㴵녚潄겿䵲</w:t>
      </w:r>
      <w:r>
        <w:rPr/>
        <w:t>ꕊ</w:t>
      </w:r>
      <w:r>
        <w:rPr/>
        <w:t>獺漦汅熿슡䵍晧꺮搰卷木瘳䫂䱈汪橰㏍湐瑶</w:t>
      </w:r>
      <w:r>
        <w:rPr/>
        <w:t>⡎</w:t>
      </w:r>
      <w:r>
        <w:rPr/>
        <w:t>촻䚩涵䙰扺묰煑㫂뭍㒵穅쉎숤䍖깅湤ꍉ</w:t>
      </w:r>
      <w:r>
        <w:rPr/>
        <w:t>⠊</w:t>
      </w:r>
      <w:r>
        <w:rPr/>
        <w:t>歹顸⽬</w:t>
      </w:r>
      <w:r>
        <w:rPr/>
        <w:t>ⱋ</w:t>
      </w:r>
      <w:r>
        <w:rPr/>
        <w:t>輵</w:t>
      </w:r>
      <w:r>
        <w:rPr/>
        <w:t>꧂</w:t>
      </w:r>
      <w:r>
        <w:rPr/>
        <w:t>䥮摣⑧⩾殬♰⽍䝙㦘㟂숮땅刨걹Ⓜ亩</w:t>
      </w:r>
      <w:r>
        <w:rPr/>
        <w:t>ⱅ</w:t>
      </w:r>
      <w:r>
        <w:rPr/>
        <w:t>瓂朴㉸쉀淍牳⾘묹批숫곂帱片䝈㓂港纣쉩쉂걁⨻猷倽⩠獐ꥷ䙕癘玩䧂䋂ꥯ</w:t>
      </w:r>
      <w:r>
        <w:rPr/>
        <w:t>⡊</w:t>
      </w:r>
      <w:r>
        <w:rPr/>
        <w:t>쉈繱쉐䡤䙪䷃湷⥞믂癰⫍뽸㴱䝥輳㉺╺䐹攵強捱顨穹㝘顎煄⽓녯啎⼤⍰稬뽅⥙伬ꄪ挥当♇渪奾쉳煡㵪瘳갹唹亱繭異쉊梬挭㡁䪣楬㵰䠱惎昤䕮䒥딭頺甪꤮摭噤▩ꥵ㩞睫숪绂</w:t>
      </w:r>
      <w:r>
        <w:rPr/>
        <w:t>ⵄ</w:t>
      </w:r>
      <w:r>
        <w:rPr/>
        <w:t>츻睤椯戦싂⍦瀪</w:t>
      </w:r>
      <w:r>
        <w:rPr/>
        <w:t>ⱎ</w:t>
      </w:r>
      <w:r>
        <w:rPr/>
        <w:t>녀</w:t>
      </w:r>
      <w:r>
        <w:rPr/>
        <w:t>ⱃ</w:t>
      </w:r>
      <w:r>
        <w:rPr/>
        <w:t>囍</w:t>
      </w:r>
      <w:r>
        <w:rPr/>
        <w:t>ꕏ</w:t>
      </w:r>
      <w:r>
        <w:rPr/>
        <w:t>㦵㩦ꇎ쏂㖻檏顳쉡獏</w:t>
      </w:r>
      <w:r>
        <w:rPr/>
        <w:t>ꥄ</w:t>
      </w:r>
      <w:r>
        <w:rPr/>
        <w:t>䐽</w:t>
      </w:r>
      <w:r>
        <w:rPr/>
        <w:t>ꕑ</w:t>
      </w:r>
      <w:r>
        <w:rPr/>
        <w:t>奺슏슻뭏䑯欸䉯㩰숺矂깭⶘슻쵆敥녗㙵呫㩰⍐温䥋㯍顺㭅喬긹䢥汘☨컂湧</w:t>
      </w:r>
      <w:r>
        <w:rPr/>
        <w:t>꧂</w:t>
      </w:r>
      <w:r>
        <w:rPr/>
        <w:t>嫂䳂䩲뽺䔦⬽䙆㙡䖩渶彔癎㤰松䭰卉捺㭌兦搤楡漯</w:t>
      </w:r>
      <w:r>
        <w:rPr/>
        <w:t>ⱕ</w:t>
      </w:r>
      <w:r>
        <w:rPr/>
        <w:t>䩠䍵㬱奄㉸</w:t>
      </w:r>
      <w:r>
        <w:rPr/>
        <w:t>ꥌ</w:t>
      </w:r>
      <w:r>
        <w:rPr/>
        <w:t>쉥</w:t>
      </w:r>
      <w:r>
        <w:rPr/>
        <w:t>ꤷ</w:t>
      </w:r>
      <w:r>
        <w:rPr/>
        <w:t>玩汚轗땷쵔䠴憥쉃洪䵇䅥㭶佳숻䭡䴸ꍥ慨㋎䉂㉋拂揂䓎㕤楶恄瑲煓灖츳が唸廎厵㙌⥂⍑⨱쉀</w:t>
      </w:r>
      <w:r>
        <w:rPr/>
        <w:t>⣃</w:t>
      </w:r>
      <w:r>
        <w:rPr/>
        <w:t>填</w:t>
      </w:r>
      <w:r>
        <w:rPr/>
        <w:t>⠤</w:t>
      </w:r>
      <w:r>
        <w:rPr/>
        <w:t>瘳灴搭䪻頥塎圽꥘楧숱婡去촱☪거䩒⍌煇湺汀녠唷轁⿂䠪</w:t>
      </w:r>
      <w:r>
        <w:rPr/>
        <w:t>ꥀ</w:t>
      </w:r>
      <w:r>
        <w:rPr/>
        <w:t>帨</w:t>
      </w:r>
      <w:r>
        <w:rPr/>
        <w:t>ꔷ</w:t>
      </w:r>
      <w:r>
        <w:rPr/>
        <w:t>䄳頬琺䡾싂瘥</w:t>
      </w:r>
      <w:r>
        <w:rPr/>
        <w:t>⡆⨳</w:t>
      </w:r>
      <w:r>
        <w:rPr/>
        <w:t>䫂숫䀥濂㕌쉺輯䈱꥙쉰쉴倪</w:t>
      </w:r>
      <w:r>
        <w:rPr/>
        <w:t>Ⳃ♆</w:t>
      </w:r>
      <w:r>
        <w:rPr/>
        <w:t>뗂䧂び㉺涏佨杷剘塎</w:t>
      </w:r>
      <w:r>
        <w:rPr/>
        <w:t>ꔨ</w:t>
      </w:r>
      <w:r>
        <w:rPr/>
        <w:t>剹칑扒洰矂眹杉㌬炵㌸倣東扤</w:t>
      </w:r>
      <w:r>
        <w:rPr/>
        <w:t>꥟</w:t>
      </w:r>
      <w:r>
        <w:rPr/>
        <w:t>歴咬뇂쉀쉈婧囂뽯䗂㩳쵍⌲쉥</w:t>
      </w:r>
      <w:r>
        <w:rPr/>
        <w:t>⡮⤵</w:t>
      </w:r>
      <w:r>
        <w:rPr/>
        <w:t>吹慥獷戬</w:t>
      </w:r>
      <w:r>
        <w:rPr/>
        <w:t>ⰰ</w:t>
      </w:r>
      <w:r>
        <w:rPr/>
        <w:t>㘳⵪懂㍷쉁漭煏婐晰쉚䧂䱡숻숱䵔</w:t>
      </w:r>
      <w:r>
        <w:rPr/>
        <w:t>ⷂ</w:t>
      </w:r>
      <w:r>
        <w:rPr/>
        <w:t>幸䠯</w:t>
      </w:r>
      <w:r>
        <w:rPr/>
        <w:t>ⱡ</w:t>
      </w:r>
      <w:r>
        <w:rPr/>
        <w:t>ⴱ</w:t>
      </w:r>
      <w:r>
        <w:rPr/>
        <w:t>䙾䖵걫⹞婢</w:t>
      </w:r>
      <w:r>
        <w:rPr/>
        <w:t>⣂</w:t>
      </w:r>
      <w:r>
        <w:rPr/>
        <w:t>숯⭕歅乢婍⑉丵캡澵瑚㤰ꅯ倬</w:t>
      </w:r>
      <w:r>
        <w:rPr/>
        <w:t>⠣</w:t>
      </w:r>
      <w:r>
        <w:rPr/>
        <w:t>䍲뿎⩅怰輲楴ꄥ愹⭲戬⵱</w:t>
      </w:r>
      <w:r>
        <w:rPr/>
        <w:t>ꖣ</w:t>
      </w:r>
      <w:r>
        <w:rPr/>
        <w:t>䅵拍쵬㪩煄䐻㙂䔭牬䈯칎깶唤</w:t>
      </w:r>
      <w:r>
        <w:rPr/>
        <w:t>ꕯ</w:t>
      </w:r>
      <w:r>
        <w:rPr/>
        <w:t>瀪楺带쉊曂暱䠥䍔싂⥅</w:t>
      </w:r>
      <w:r>
        <w:rPr/>
        <w:t>ꥂ</w:t>
      </w:r>
      <w:r>
        <w:rPr/>
        <w:t>췂갻䁙彫〻⶿⩾奵츱⹁刦슣딹珃⑹숮縰楈㵟縻㩲㙈⪡煾⨫䉠檩䅆⴪桊䙊㙦摋楮纘뽕䴴䱬⩷⍓洦㝙</w:t>
      </w:r>
      <w:r>
        <w:rPr/>
        <w:t>ⷂ</w:t>
      </w:r>
      <w:r>
        <w:rPr/>
        <w:t>牂숪穫敷</w:t>
      </w:r>
      <w:r>
        <w:rPr/>
        <w:t>ꥋ</w:t>
      </w:r>
      <w:r>
        <w:rPr/>
        <w:t>슩䈸刨疱扣⽕겮⻂婪</w:t>
      </w:r>
      <w:r>
        <w:rPr/>
        <w:t>⡄</w:t>
      </w:r>
      <w:r>
        <w:rPr/>
        <w:t>楇⩵煙琳竂⮏敷䪩塕숷䫃垮汑婪㍁╆戳♊睄繫礊冏㈺呤䥏伫儱쉖⪻偡숥뿂佞㨬塃䱃ꌳ圪癄㪩䙯副烃㫂㈩♃쉀⍘䙍䙗⩆ꅖ䔵儭䥁姂⍵湗辻녊쉡</w:t>
      </w:r>
      <w:r>
        <w:rPr/>
        <w:t>ꕘ</w:t>
      </w:r>
      <w:r>
        <w:rPr/>
        <w:t>쉧慌⥯싂캱䝡걃녊䱤㡕숺竂恪쉸㭥伩埂뽣畲䘫㩡㡬悱⹈㌻</w:t>
      </w:r>
      <w:r>
        <w:rPr/>
        <w:t>ⴣ</w:t>
      </w:r>
      <w:r>
        <w:rPr/>
        <w:t>쉲槂洦捇썈쉵</w:t>
      </w:r>
      <w:r>
        <w:rPr/>
        <w:t>ꖬ</w:t>
      </w:r>
      <w:r>
        <w:rPr/>
        <w:t>琺楉깒⧂⾥才潉畚活窵皩⏂쉢ꌩ埍佨컂祭ꅢ湯⨨穱乇煙烂湲洭優⼹⍌煄</w:t>
      </w:r>
      <w:r>
        <w:rPr/>
        <w:t>Ɫ</w:t>
      </w:r>
      <w:r>
        <w:rPr/>
        <w:t>畖䎮⤸绎쌭걳ꍖ슻쉉㉔╫澻㤪猩呗쌻䆻㥊⩃癰䍤璩䍵煦싎㩣쉙숩</w:t>
      </w:r>
      <w:r>
        <w:rPr/>
        <w:t>⠪⩲</w:t>
      </w:r>
      <w:r>
        <w:rPr/>
        <w:t>塬塏㔫⵺婆▵┮</w:t>
      </w:r>
      <w:r>
        <w:rPr/>
        <w:t>ꦿ⥪</w:t>
      </w:r>
      <w:r>
        <w:rPr/>
        <w:t>稣刺稯摁☸촦㕟僂</w:t>
      </w:r>
      <w:r>
        <w:rPr/>
        <w:t>⠲</w:t>
      </w:r>
      <w:r>
        <w:rPr/>
        <w:t>ꥂ</w:t>
      </w:r>
      <w:r>
        <w:rPr/>
        <w:t>숬숣㪬喱⩐䕂枵䡡㏂灣䙡䞱긷祹⤨㕄숮䬶숫䫃㍘畂啄뮘</w:t>
      </w:r>
      <w:r>
        <w:rPr/>
        <w:t>⠷</w:t>
      </w:r>
      <w:r>
        <w:rPr/>
        <w:t>䝖쵘숮䱱쎵汑㐷味⾣䎻♄⥮ꅠ䁘</w:t>
      </w:r>
      <w:r>
        <w:rPr/>
        <w:t>ꦻ</w:t>
      </w:r>
      <w:r>
        <w:rPr/>
        <w:t>凂戮参숰硲䉾⭩䩥㤣숱扵㊿㥾椳焬暩佄窬䁚걞䱸⦏售欳伦치⶿澩恱䒏旃奭뽁癓㘥숫䅅塙幀特⴫僂㖬弲䤳㠻祣쉴縴䱰㙺㜪땵쉦頬䕷婏䨤㮘佡唣慰灳⨴⭶뭦㕢杓祒䶬ꄪ媏卆䑵䑗</w:t>
      </w:r>
      <w:r>
        <w:rPr/>
        <w:t>⡞</w:t>
      </w:r>
      <w:r>
        <w:rPr/>
        <w:t>촸䉏㩺剋セ㐫쉨坏䵩䈥慹䥰䌴슬⑾䥁⪩⑑싂</w:t>
      </w:r>
      <w:r>
        <w:rPr/>
        <w:t>꧂</w:t>
      </w:r>
      <w:r>
        <w:rPr/>
        <w:t>垵彵ㆩ桾穎幣䩵쉺瑑ꥧ녗슮쉟堳㈯剭滂氽</w:t>
      </w:r>
      <w:r>
        <w:rPr/>
        <w:t>⡕</w:t>
      </w:r>
      <w:r>
        <w:rPr/>
        <w:t>䔳⦘䷂㈰㕦烂㤮깬瓂썡电溬玻兰뽵ご璮潪洬</w:t>
      </w:r>
      <w:r>
        <w:rPr/>
        <w:t>ꤰ</w:t>
      </w:r>
      <w:r>
        <w:rPr/>
        <w:t>䍦㑸䍓쉡▵䭨傩㩡灎</w:t>
      </w:r>
      <w:r>
        <w:rPr/>
        <w:t>ⴹ⨦</w:t>
      </w:r>
      <w:r>
        <w:rPr/>
        <w:t>栨☸ざ</w:t>
      </w:r>
      <w:r>
        <w:rPr/>
        <w:t>⡞⑷⧂</w:t>
      </w:r>
      <w:r>
        <w:rPr/>
        <w:t>圴䃂廂䙤숴䬶庣捒슥歘⩘潂녙桋䗂吭⪱佐㛂晴숣긭㡙偕</w:t>
      </w:r>
      <w:r>
        <w:rPr/>
        <w:t>⢏</w:t>
      </w:r>
      <w:r>
        <w:rPr/>
        <w:t>噬㡮去</w:t>
      </w:r>
      <w:r>
        <w:rPr/>
        <w:t>⢱</w:t>
      </w:r>
      <w:r>
        <w:rPr/>
        <w:t>辡璵狂㩈歴煖响頻硯숺墣攲</w:t>
      </w:r>
      <w:r>
        <w:rPr/>
        <w:t>⠯</w:t>
      </w:r>
      <w:r>
        <w:rPr/>
        <w:t>긴佞䠽爩娯♎㮡칲뽑頴夦ꍤ䄯⒩悥癟䉓猯␺申伫㉣⍊睤䌩䈫쉒浤庱숸쉇싂砺幫䡋彉쉫㉵輭慡摏썒ꇂ⧂㕫⸩畳卹兠습ꥴ♖쉀♳穟繬녮愰眴슩겵顃ꆮ㝈习숣쉧뽧䲮瀦攻㡂擎㪵牤恑㍅䙀朦걡㙥偆嘦㥇ꍑ깙婺碥칃습㮩輪㭌ꆵ慁啚긪䛂獗偎噥䕡Ⓙ츤䍤䂘깱⯃溡䭥</w:t>
      </w:r>
      <w:r>
        <w:rPr/>
        <w:t>꧂</w:t>
      </w:r>
      <w:r>
        <w:rPr/>
        <w:t>塣椴⨴츪㵒頺격壂</w:t>
      </w:r>
      <w:r>
        <w:rPr/>
        <w:t>ꥍ</w:t>
      </w:r>
      <w:r>
        <w:rPr/>
        <w:t>捤焰䄊䝔喬㩃습</w:t>
      </w:r>
      <w:r>
        <w:rPr/>
        <w:t>⡯</w:t>
      </w:r>
      <w:r>
        <w:rPr/>
        <w:t>딯瘪勂橂摩㤸ꥬ⽤汓䆩穃슿⹘帻</w:t>
      </w:r>
      <w:r>
        <w:rPr/>
        <w:t>ⱕ</w:t>
      </w:r>
      <w:r>
        <w:rPr/>
        <w:t>柂硥捨捊䑇㓂䦣祶番쵪㒡㨮瞻쉘쉏浂␨焳纏曃</w:t>
      </w:r>
      <w:r>
        <w:rPr/>
        <w:t>ⵖ</w:t>
      </w:r>
      <w:r>
        <w:rPr/>
        <w:t>䵆뇂쉥侩㪮懂煹䯂캘⍈싂砯擂䖡僎뽃睊浧瀮畘彇轄告싂</w:t>
      </w:r>
      <w:r>
        <w:rPr/>
        <w:t>ꗃ</w:t>
      </w:r>
      <w:r>
        <w:rPr/>
        <w:t>斥ꌳ䵯</w:t>
      </w:r>
      <w:r>
        <w:rPr/>
        <w:t>ⱒ</w:t>
      </w:r>
      <w:r>
        <w:rPr/>
        <w:t>噴슩乡ꍱ놻畒䬨㭵슱⩐瀬캥洶䫂</w:t>
      </w:r>
      <w:r>
        <w:rPr/>
        <w:t>⡺</w:t>
      </w:r>
      <w:r>
        <w:rPr/>
        <w:t>䭕숹䎏捋䫂䃍歸买漫䝧숺숷示普懂卷</w:t>
      </w:r>
      <w:r>
        <w:rPr/>
        <w:t>ⱍ</w:t>
      </w:r>
      <w:r>
        <w:rPr/>
        <w:t>ꅁ싂ꥤ䘫瘽쉦橦轁輹䵶䣍⥍琽㍅瑄氩㘫溩凂捍쉢畔딫摷䙵쉂㤷䊱ꥴ</w:t>
      </w:r>
      <w:r>
        <w:rPr/>
        <w:t>ⴭ</w:t>
      </w:r>
      <w:r>
        <w:rPr/>
        <w:t>⾏⥙㍸☬ꅇ奾⹁江ꥡ奰쉞䥵</w:t>
      </w:r>
      <w:r>
        <w:rPr/>
        <w:t>⡗</w:t>
      </w:r>
      <w:r>
        <w:rPr/>
        <w:t>偊㔻⑊㭨婪땚揂渰愶쉙琯昤슻浦敫ꅉ畉䨮㕬犬眣㘥砣涩塬䜱</w:t>
      </w:r>
      <w:r>
        <w:rPr/>
        <w:t>ꗂ⫂ꕺ</w:t>
      </w:r>
      <w:r>
        <w:rPr/>
        <w:t>긭㍑</w:t>
      </w:r>
      <w:r>
        <w:rPr/>
        <w:t>ⵦ</w:t>
      </w:r>
      <w:r>
        <w:rPr/>
        <w:t>牤⽳䛂乓䫂颿售窵溏挫㟂桧쉘攴折㴣玣⍫獪椷梡쉕〭桳ㅃ쌷슬쉉♇걣</w:t>
      </w:r>
      <w:r>
        <w:rPr/>
        <w:t>ⵢ</w:t>
      </w:r>
      <w:r>
        <w:rPr/>
        <w:t>뿂佣⑏</w:t>
      </w:r>
      <w:r>
        <w:rPr/>
        <w:t>ⷂ</w:t>
      </w:r>
      <w:r>
        <w:rPr/>
        <w:t>⠤</w:t>
      </w:r>
      <w:r>
        <w:rPr/>
        <w:t>䨯唴숨䷃䮘桸え䍣ꏂ祗敾㋂䥑⩴癟䒿⒡憿坘뽷슮摡⦡</w:t>
      </w:r>
      <w:r>
        <w:rPr/>
        <w:t>⣂</w:t>
      </w:r>
      <w:r>
        <w:rPr/>
        <w:t>牠治猤榱ꄥ䞬㥕樨</w:t>
      </w:r>
      <w:r>
        <w:rPr/>
        <w:t>⡌┵</w:t>
      </w:r>
      <w:r>
        <w:rPr/>
        <w:t>䭞⸸昣슿湫彩弯祇곂쉁哂庻땙漥燂녡獺削╴汒㦩挲㥋㗂医㩳壂挰땣伤䩤䱅䲡瑗啓㏂䡡䍳싍쉹扁ㅩ╨乌汣</w:t>
      </w:r>
      <w:r>
        <w:rPr/>
        <w:t>⠵</w:t>
      </w:r>
      <w:r>
        <w:rPr/>
        <w:t>ꕍ</w:t>
      </w:r>
      <w:r>
        <w:rPr/>
        <w:t>抮쉉⨵䩂㥉슩쉥</w:t>
      </w:r>
      <w:r>
        <w:rPr/>
        <w:t>Ⱔ</w:t>
      </w:r>
      <w:r>
        <w:rPr/>
        <w:t>ꕥ</w:t>
      </w:r>
      <w:r>
        <w:rPr/>
        <w:t>埃쉒</w:t>
      </w:r>
      <w:r>
        <w:rPr/>
        <w:t>⠣</w:t>
      </w:r>
      <w:r>
        <w:rPr/>
        <w:t>猳㑙牍䙱◂걄弰橵</w:t>
      </w:r>
      <w:r>
        <w:rPr/>
        <w:t>⡃</w:t>
      </w:r>
      <w:r>
        <w:rPr/>
        <w:t>搶</w:t>
      </w:r>
      <w:r>
        <w:rPr/>
        <w:t>ꤪ</w:t>
      </w:r>
      <w:r>
        <w:rPr/>
        <w:t>쉈䕂塇敞뽨䙠</w:t>
      </w:r>
      <w:r>
        <w:rPr/>
        <w:t>⡆</w:t>
      </w:r>
      <w:r>
        <w:rPr/>
        <w:t>硹㩦楺㴰</w:t>
      </w:r>
      <w:r>
        <w:rPr/>
        <w:t>⡔</w:t>
      </w:r>
      <w:r>
        <w:rPr/>
        <w:t>畈杅䔱⨺捾擂昩奨幙漦</w:t>
      </w:r>
      <w:r>
        <w:rPr/>
        <w:t>ⰴ</w:t>
      </w:r>
      <w:r>
        <w:rPr/>
        <w:t>슿痂䛎㙾硧癨昮뽑䀽▥塦畤싂쉾⨣㵐㍗㉯呬㚵㕾ꎥ狂奶숬䁃砱</w:t>
      </w:r>
      <w:r>
        <w:rPr/>
        <w:t>ꥎ</w:t>
      </w:r>
      <w:r>
        <w:rPr/>
        <w:t>㦣╃䵨㤺硟汁练埂䍰쉍䋂걳꥔갫楢쉏䙐</w:t>
      </w:r>
      <w:r>
        <w:rPr/>
        <w:t>ꕍ</w:t>
      </w:r>
      <w:r>
        <w:rPr/>
        <w:t>뽑㍠</w:t>
      </w:r>
      <w:r>
        <w:rPr/>
        <w:t>ⰱ</w:t>
      </w:r>
      <w:r>
        <w:rPr/>
        <w:t>滂㬰䬥燂頪瞘旂䠺뿍㵭숪啊䙪煋漳쵌猸剑檱焤䥕</w:t>
      </w:r>
      <w:r>
        <w:rPr/>
        <w:t>⣂</w:t>
      </w:r>
      <w:r>
        <w:rPr/>
        <w:t>塺㡺ꇂ</w:t>
      </w:r>
      <w:r>
        <w:rPr/>
        <w:t>ꖩ</w:t>
      </w:r>
      <w:r>
        <w:rPr/>
        <w:t>楪싂ꅑ쉯칭䅁乹뽦䥑怯쉅㢿迂☻楃䜴䡌彳欲䴵⫂頯쉎</w:t>
      </w:r>
      <w:r>
        <w:rPr/>
        <w:t>ⱙ</w:t>
      </w:r>
      <w:r>
        <w:rPr/>
        <w:t>揍䈺쉐㭮癅碣愵䍬㚩ꥦ嗂⒩眥䁡싂</w:t>
      </w:r>
      <w:r>
        <w:rPr/>
        <w:t>ⵖ</w:t>
      </w:r>
      <w:r>
        <w:rPr/>
        <w:t>싂䄳䉒㝥䁴琤무祩녴⽚獔ォ격깅</w:t>
      </w:r>
      <w:r>
        <w:rPr/>
        <w:t>ⵂ</w:t>
      </w:r>
      <w:r>
        <w:rPr/>
        <w:t>㉳ꍰ䟂</w:t>
      </w:r>
      <w:r>
        <w:rPr/>
        <w:t>ꕠ</w:t>
      </w:r>
      <w:r>
        <w:rPr/>
        <w:t>㵄獹喩ꌺ噉皣녭⽁繑숳媩⍚쉒䍮⤴杍</w:t>
      </w:r>
      <w:r>
        <w:rPr/>
        <w:t>ꔯ</w:t>
      </w:r>
      <w:r>
        <w:rPr/>
        <w:t>旎侩㙔␳㭰吻牠⥤庱晉㵫⽌◂䱁敁坐奎佡㇂桯⌊椹䝐</w:t>
      </w:r>
      <w:r>
        <w:rPr/>
        <w:t>⢡</w:t>
      </w:r>
      <w:r>
        <w:rPr/>
        <w:t>쉭䱊걳彆넲䬻剏喏冬</w:t>
      </w:r>
      <w:r>
        <w:rPr/>
        <w:t>⠽</w:t>
      </w:r>
      <w:r>
        <w:rPr/>
        <w:t>ㅢ幁</w:t>
      </w:r>
      <w:r>
        <w:rPr/>
        <w:t>ⵙ</w:t>
      </w:r>
      <w:r>
        <w:rPr/>
        <w:t>玡湾녗썈䳍颏庡䷂⩇〶䛂뾻栴常捀㵳牀祯</w:t>
      </w:r>
      <w:r>
        <w:rPr/>
        <w:t>⠲</w:t>
      </w:r>
      <w:r>
        <w:rPr/>
        <w:t>㋂浟啖え橂㴻䱪䧂䰳氰䕆す攤ꅭ何䕀爦垡欭뭓</w:t>
      </w:r>
      <w:r>
        <w:rPr/>
        <w:t>⡘</w:t>
      </w:r>
      <w:r>
        <w:rPr/>
        <w:t>浚愭琵搮⍹瑟拂桳쉤␱朹넶䑯棂㝌㤻㬣㠥䓂繪塇乵䋂䷂뽮捰矂⚵碬盂습梩땺䴶</w:t>
      </w:r>
      <w:r>
        <w:rPr/>
        <w:t>ⵗ</w:t>
      </w:r>
      <w:r>
        <w:rPr/>
        <w:t>䉇啂㯂</w:t>
      </w:r>
      <w:r>
        <w:rPr/>
        <w:t>ⵘ</w:t>
      </w:r>
      <w:r>
        <w:rPr/>
        <w:t>땎佪㩰ꥳ땠㍺㍢硠㐤繂곂썹숩슏呶쉀썢伬䟂だꆱ桠乁轾揂♀㤱撮噟싂䦥숦䪮쌩䗂佹獔窩䑮㢻쉰捰湡䍾칮</w:t>
      </w:r>
      <w:r>
        <w:rPr/>
        <w:t>꧂⥂</w:t>
      </w:r>
      <w:r>
        <w:rPr/>
        <w:t>㉤슱瘥扪딥啾繑䌲䔻㐷幾뽟婍瑙畑飂쉵싂顠归㑤㫎㴳䃂扠抣䱟</w:t>
      </w:r>
      <w:r>
        <w:rPr/>
        <w:t>ꖏ</w:t>
      </w:r>
      <w:r>
        <w:rPr/>
        <w:t>䱮싂怱湀䭇墮㡺☱뼣뼤泂晁䖡⻂塧쉬轂嘣凂⩭╋캥⽟㒮Ⓜ숱⩷Ⓜ䇂</w:t>
      </w:r>
      <w:r>
        <w:rPr/>
        <w:t>Ⳃ</w:t>
      </w:r>
      <w:r>
        <w:rPr/>
        <w:t>堤㆘䡃町繘썣晡扪╅쉘㥈䯂奷㓂ㅵꄪ漥猻㘥뼶긻䛂곂敭뭴䋂䁏⒵繁</w:t>
      </w:r>
      <w:r>
        <w:rPr/>
        <w:t>ꤸ</w:t>
      </w:r>
      <w:r>
        <w:rPr/>
        <w:t>幗䩤䕉漽晪奍⤤橂稽㕠沵쵒</w:t>
      </w:r>
      <w:r>
        <w:rPr/>
        <w:t>Ⱨ</w:t>
      </w:r>
      <w:r>
        <w:rPr/>
        <w:t>ꅎ协</w:t>
      </w:r>
      <w:r>
        <w:rPr/>
        <w:t>ꤷ</w:t>
      </w:r>
      <w:r>
        <w:rPr/>
        <w:t>숽숲┪浆㝉䄰乫㡍⮵㯂⫂㡲</w:t>
      </w:r>
      <w:r>
        <w:rPr/>
        <w:t>Ⲭ</w:t>
      </w:r>
      <w:r>
        <w:rPr/>
        <w:t>捷囂泂位</w:t>
      </w:r>
      <w:r>
        <w:rPr/>
        <w:t>ⰴ⠻</w:t>
      </w:r>
      <w:r>
        <w:rPr/>
        <w:t>䵃瑎⩢ꥡ楋楲澿䕞⩾㩹䩰숽ꅩ㓂⽉䰹㠶䙑㙹楍伶䪻愪슣숻쉣긳轴䞵侻⨤礪</w:t>
      </w:r>
      <w:r>
        <w:rPr/>
        <w:t>ꤦ</w:t>
      </w:r>
      <w:r>
        <w:rPr/>
        <w:t>呠뗂䆏䦡䋂숳땥</w:t>
      </w:r>
      <w:r>
        <w:rPr/>
        <w:t>⡞</w:t>
      </w:r>
      <w:r>
        <w:rPr/>
        <w:t>뽴摡劵ꌺ桥㬱恺樺㯂楈☱쎥⛂믂頲䟃捒喬庬畆䡠㍗䭈</w:t>
      </w:r>
      <w:r>
        <w:rPr/>
        <w:t>⠰</w:t>
      </w:r>
      <w:r>
        <w:rPr/>
        <w:t>쉣⩪燂⦻奯癢⫂柂㩀䝒顲쵯啕咩瘱歨祴恰㠬䘯䃂㞻燂</w:t>
      </w:r>
      <w:r>
        <w:rPr/>
        <w:t>ⵕ</w:t>
      </w:r>
      <w:r>
        <w:rPr/>
        <w:t>⼪ꌦ畉㠣⥶㑷䙧╚㢮䦱갫愮䭘奶璱汹걾帹쉔</w:t>
      </w:r>
      <w:r>
        <w:rPr/>
        <w:t>ⱂ</w:t>
      </w:r>
      <w:r>
        <w:rPr/>
        <w:t>칯䎿㵯畍슡杌</w:t>
      </w:r>
      <w:r>
        <w:rPr/>
        <w:t>Ⱚ</w:t>
      </w:r>
      <w:r>
        <w:rPr/>
        <w:t>楑䜬깥䦥䨽⪬楰슏瀽恨瑤</w:t>
      </w:r>
      <w:r>
        <w:rPr/>
        <w:t>⡸</w:t>
      </w:r>
      <w:r>
        <w:rPr/>
        <w:t>슬싂⨬녂柂䁵㭏</w:t>
      </w:r>
      <w:r>
        <w:rPr/>
        <w:t>ꔵ</w:t>
      </w:r>
      <w:r>
        <w:rPr/>
        <w:t>杣摩⹏婎</w:t>
      </w:r>
      <w:r>
        <w:rPr/>
        <w:t>꧂</w:t>
      </w:r>
      <w:r>
        <w:rPr/>
        <w:t>䝦䖩⨭㑖䉒♋</w:t>
      </w:r>
      <w:r>
        <w:rPr/>
        <w:t>ꤱ</w:t>
      </w:r>
      <w:r>
        <w:rPr/>
        <w:t>噚䑱睹沬䐰墡勍㍡啪愺ꄱ儦䞮㡊싂㕵癭啷쉊㴴㗂촺戽</w:t>
      </w:r>
      <w:r>
        <w:rPr/>
        <w:t>ꗂ</w:t>
      </w:r>
      <w:r>
        <w:rPr/>
        <w:t>奲⩍婏䌸䵷습硋擂摦䐩啫渮䦘䁐㤳杉呕佄祧奎獙㉾䐭乲</w:t>
      </w:r>
      <w:r>
        <w:rPr/>
        <w:t>ꕰ</w:t>
      </w:r>
      <w:r>
        <w:rPr/>
        <w:t>慢携츱朸瞏浒썘株</w:t>
      </w:r>
      <w:r>
        <w:rPr/>
        <w:t>ꔫ</w:t>
      </w:r>
      <w:r>
        <w:rPr/>
        <w:t>숷彯瘴场╺䥱娺敟㝱㥬眰摤⨯搥쉧敃垮䢣䔽♹䭊</w:t>
      </w:r>
      <w:r>
        <w:rPr/>
        <w:t>ⵣ⨷</w:t>
      </w:r>
      <w:r>
        <w:rPr/>
        <w:t>䁉憩傣䭤ꍇ卭轩⪥潟临䋂㫍硣睴뮏⌸啱砊⥶㔻쉓傡佊涮꺘</w:t>
      </w:r>
      <w:r>
        <w:rPr/>
        <w:t>ⵉ</w:t>
      </w:r>
      <w:r>
        <w:rPr/>
        <w:t>硁쉘㥏津獫♎</w:t>
      </w:r>
      <w:r>
        <w:rPr/>
        <w:t>ꔬ</w:t>
      </w:r>
      <w:r>
        <w:rPr/>
        <w:t>치</w:t>
      </w:r>
      <w:r>
        <w:rPr/>
        <w:t>⡑⸻</w:t>
      </w:r>
      <w:r>
        <w:rPr/>
        <w:t>楬嘺归杋녘땅싂梵姃娭☺䤴䐲쉂䫂㭞䑑쉣嫂䩩⥹剢⺮礣딲祃䤤껂♟墩楥捨棍싍关ꥯ剫쉘灠患瑴ㄹ촵磂쉕繌䴶䱊싍嘰ꎱ繸敤놱⨬쉴췂쉎癀纩쉯⹣䬲婯⚣歱싂元䁅䁢⪮㵤琻繈彙뗎殱뼻쉎⵶剋価濂㙤쵁漯㍢숹␹䴷濎彟⭇⶿㠤穪숦辩仂㍯쉗㜲싎♖䬸畲は浮⤯ꍅ䑙䐵뼻兵扢䅩걐ꅭ䤽</w:t>
      </w:r>
      <w:r>
        <w:rPr/>
        <w:t>ꕢ⥵</w:t>
      </w:r>
      <w:r>
        <w:rPr/>
        <w:t>㨶㠶䓂甶</w:t>
      </w:r>
      <w:r>
        <w:rPr/>
        <w:t>ꕑꕕ</w:t>
      </w:r>
      <w:r>
        <w:rPr/>
        <w:t>쉥⏂湺䉘䍭敃竂挨䍀佱橸䙷摃惃쉶ꆿ竂繗⭓</w:t>
      </w:r>
      <w:r>
        <w:rPr/>
        <w:t>Ⳃ</w:t>
      </w:r>
      <w:r>
        <w:rPr/>
        <w:t>祏썒䯂徘</w:t>
      </w:r>
      <w:r>
        <w:rPr/>
        <w:t>ꤪ</w:t>
      </w:r>
      <w:r>
        <w:rPr/>
        <w:t>汃剞㡅䙸氺摴⍤䵙쉸슬昪㴯䄹⭚␱</w:t>
      </w:r>
      <w:r>
        <w:rPr/>
        <w:t>ꤪ</w:t>
      </w:r>
      <w:r>
        <w:rPr/>
        <w:t>㬻쉬吲䮘乵何쉒个컎㵳婵</w:t>
      </w:r>
      <w:r>
        <w:rPr/>
        <w:t>ꔪ</w:t>
      </w:r>
      <w:r>
        <w:rPr/>
        <w:t>ꆿ䡉㬸恍䰦㕘䔣䭥剸輷ヂꅷꅣ믂㙴婬뽖異匶埂幏恞</w:t>
      </w:r>
      <w:r>
        <w:rPr/>
        <w:t>⡪</w:t>
      </w:r>
      <w:r>
        <w:rPr/>
        <w:t>쉱ꥢ녔槂싂烂儭御䄮此쉁䩡䙈掬㡧⨴竂牉⩕晎殘칔硋汌乙機걉琪卂碿㞬</w:t>
      </w:r>
      <w:r>
        <w:rPr/>
        <w:t>ⴱ꥾</w:t>
      </w:r>
      <w:r>
        <w:rPr/>
        <w:t>쉙獫껂桾ꅃ뼱顊건洷䈹컂䓂⨹焲㑈榩济渦넻斏싂汤怬歵⬩㩡</w:t>
      </w:r>
      <w:r>
        <w:rPr/>
        <w:t>ⴵ</w:t>
      </w:r>
      <w:r>
        <w:rPr/>
        <w:t>呤䔬砮繃䑶砸</w:t>
      </w:r>
      <w:r>
        <w:rPr/>
        <w:t>⠯</w:t>
      </w:r>
      <w:r>
        <w:rPr/>
        <w:t>犻㭁橴稷</w:t>
      </w:r>
      <w:r>
        <w:rPr/>
        <w:t>ꕇ</w:t>
      </w:r>
      <w:r>
        <w:rPr/>
        <w:t>㶥⩠沩䩘⻂촶⾩琥疡䬵壂恨쵫㧎뮮㝂쉦</w:t>
      </w:r>
      <w:r>
        <w:rPr/>
        <w:t>Ⱙ</w:t>
      </w:r>
      <w:r>
        <w:rPr/>
        <w:t>档㙵㛂慳匬䙠⑃⽆ㄹ毃乙쉍啡䀳⚩㐳쉾믂숬榵㥓㚻㇎䁈穋佀轲⌭꺩㐵囂⍓㉟猺䴱ꍌ숺願琻橧쉨幐患昩㵘㉶坘妡䴫⹱婞天㵒쉭䴭㡋匹氮硲</w:t>
      </w:r>
      <w:r>
        <w:rPr/>
        <w:t>ⰴ</w:t>
      </w:r>
      <w:r>
        <w:rPr/>
        <w:t>繙싍䒩넦땞摹땈幀嘤绍电</w:t>
      </w:r>
      <w:r>
        <w:rPr/>
        <w:t>ⱁ⚣</w:t>
      </w:r>
      <w:r>
        <w:rPr/>
        <w:t>㑙쉢祆姂䭨煤칉껂쉐渭捖컍깬奢㏂䘶</w:t>
      </w:r>
      <w:r>
        <w:rPr/>
        <w:t>⣂</w:t>
      </w:r>
      <w:r>
        <w:rPr/>
        <w:t>灺쏂쉍奊橁浩剎迃䬤⭊䩖師智懂䬪슏用⥷⥮녲䁖㎬び㌹塀楹䩁⸳题쉲⭶汸컎⑰㐺㝀穖뿂</w:t>
      </w:r>
      <w:r>
        <w:rPr/>
        <w:t>ⱬ</w:t>
      </w:r>
      <w:r>
        <w:rPr/>
        <w:t>꺡挰</w:t>
      </w:r>
      <w:r>
        <w:rPr/>
        <w:t>⡲</w:t>
      </w:r>
      <w:r>
        <w:rPr/>
        <w:t>汃昽슮꺘뽮桦쉓嫍偧䉦枿㴳穞숬</w:t>
      </w:r>
      <w:r>
        <w:rPr/>
        <w:t>ꕠ</w:t>
      </w:r>
      <w:r>
        <w:rPr/>
        <w:t>䱇슘玥顚⵸ꥵ䥟㷎癘쉹恉╁쵒幉쉕憮頸慪䡦畨幞썩쉠쉣㑃橱싂ㅱ㨻摞ꄯ獆恄䅵睾䵣</w:t>
      </w:r>
      <w:r>
        <w:rPr/>
        <w:t>ⱪ</w:t>
      </w:r>
      <w:r>
        <w:rPr/>
        <w:t>但哂䙑㕣䙘㵬</w:t>
      </w:r>
      <w:r>
        <w:rPr/>
        <w:t>Ⱚ</w:t>
      </w:r>
      <w:r>
        <w:rPr/>
        <w:t>⽣</w:t>
      </w:r>
      <w:r>
        <w:rPr/>
        <w:t>ⰵ</w:t>
      </w:r>
      <w:r>
        <w:rPr/>
        <w:t>佬䉢⭖之偑쉭憱焊硾澬橣瘫剑싂</w:t>
      </w:r>
      <w:r>
        <w:rPr/>
        <w:t>ⲵ</w:t>
      </w:r>
      <w:r>
        <w:rPr/>
        <w:t>쉕櫂輣䕕示䭳买䳂㍈橘뇂痂䙲煾戽䉅瞣拎갯䵩╒㘷⍶䱴慁ꌽ칐牨灙ꅀ⵩敨췍䒱轁璮⽵㡾檬슣⬹깆⽬焮┻乯건㴸氻挶숮떻숦</w:t>
      </w:r>
      <w:r>
        <w:rPr/>
        <w:t>ꦩ</w:t>
      </w:r>
      <w:r>
        <w:rPr/>
        <w:t>炵湷뽈칏砲䪮싂⩅㐷楸䉓䉕䌱吤㡦煂椻ヂ녀⑒⸩桬⩁癆纻䅎卉쉯圤䓂种껂㝤剈㡗幈戯⥕嗂쵈㝏剩</w:t>
      </w:r>
      <w:r>
        <w:rPr/>
        <w:t>ⲡ</w:t>
      </w:r>
      <w:r>
        <w:rPr/>
        <w:t>穭塔硎㵁框ꅫ㚡挦䵥産庵劣㬵劥䙧晋㘩祃충䭳奋ㅌ姂뽑奍ꄲ仂婲愱䉈㉪䍏</w:t>
      </w:r>
      <w:r>
        <w:rPr/>
        <w:t>ꥅ</w:t>
      </w:r>
      <w:r>
        <w:rPr/>
        <w:t>擂獾䘰╙䕰ꅪ䱏칬䕱ꅳ帣穁</w:t>
      </w:r>
      <w:r>
        <w:rPr/>
        <w:t>ꦥ</w:t>
      </w:r>
      <w:r>
        <w:rPr/>
        <w:t>걲祲副䀴䑩⯃䷂뽆潌┪桾幾䋂砣桺╂晷쉊轉涥싂关㵙䬣떥♢䑍佪뮩䄷⏂ㅾ恂䩠繋彋夹숶슱ꅡ㐣쎥㷂ꍩ䧂绂䂥轢ꅙ䴵全獢⧂偈䩳딩頦걬⍱걹潹⍑쉋뾩</w:t>
      </w:r>
      <w:r>
        <w:rPr/>
        <w:t>꧂</w:t>
      </w:r>
      <w:r>
        <w:rPr/>
        <w:t>⠷</w:t>
      </w:r>
      <w:r>
        <w:rPr/>
        <w:t>껂㛂滂歂쉞䑦瘪䄪捫枿唻㑂ꍄㅭ敀牤⩏光砭樶桊睱</w:t>
      </w:r>
      <w:r>
        <w:rPr/>
        <w:t>⡄</w:t>
      </w:r>
      <w:r>
        <w:rPr/>
        <w:t>ㆵ쉧⩶業⑴顩䮥㒥厵湩⨱示⩘</w:t>
      </w:r>
      <w:r>
        <w:rPr/>
        <w:t>Ⱪ</w:t>
      </w:r>
      <w:r>
        <w:rPr/>
        <w:t>뽆䩰␭湣땞兙灹㨯兞䘦汐쉦煸䍊稪슿녗だ䓂⒩ꅲꥩ슻㭤癮圬뿃顱뽖渭楪轉䕘싂䦣슏戹欳伣♡獐䵅쉵牂廂晗쉱啵슿䤹䕘敥싂棂쉟硁湢兾䇂쉪步</w:t>
      </w:r>
      <w:r>
        <w:rPr/>
        <w:t>Ⳃ</w:t>
      </w:r>
      <w:r>
        <w:rPr/>
        <w:t>倵横놣儱</w:t>
      </w:r>
      <w:r>
        <w:rPr/>
        <w:t>ꕄⒿ⩒⴮</w:t>
      </w:r>
      <w:r>
        <w:rPr/>
        <w:t>恘囂㐰琦</w:t>
      </w:r>
      <w:r>
        <w:rPr/>
        <w:t>ⴶ</w:t>
      </w:r>
      <w:r>
        <w:rPr/>
        <w:t>㈺慣彁橕彟湇暏唵琴䷂氹䶮땾琴婸칩瑣㜩䮻偶숺帣帵⪩⺮头싂싎</w:t>
      </w:r>
      <w:r>
        <w:rPr/>
        <w:t>ⶮ</w:t>
      </w:r>
      <w:r>
        <w:rPr/>
        <w:t>깦뭳㉮㈻侣槂㶮⺥渪䢘땬橵</w:t>
      </w:r>
      <w:r>
        <w:rPr/>
        <w:t>ⷂ</w:t>
      </w:r>
      <w:r>
        <w:rPr/>
        <w:t>慺婇嘯숴쉴琭幋㏂뮩</w:t>
      </w:r>
      <w:r>
        <w:rPr/>
        <w:t>ꕖꤻ</w:t>
      </w:r>
      <w:r>
        <w:rPr/>
        <w:t>㡄땞灊⽉呶</w:t>
      </w:r>
      <w:r>
        <w:rPr/>
        <w:t>꧂</w:t>
      </w:r>
      <w:r>
        <w:rPr/>
        <w:t>䟂䲏䠨偁⩶爸癋恌</w:t>
      </w:r>
      <w:r>
        <w:rPr/>
        <w:t>ⵁ</w:t>
      </w:r>
      <w:r>
        <w:rPr/>
        <w:t>澮灉㩺敢슥㘲슡숻</w:t>
      </w:r>
      <w:r>
        <w:rPr/>
        <w:t>ꔫ</w:t>
      </w:r>
      <w:r>
        <w:rPr/>
        <w:t>奭湡䛂橺䁀挶놥佀扈啔쉩氵⩌쉷뭹坘㬴坡䘤㟂ꅣ㜦쉫ꄤ祦⮿扑</w:t>
      </w:r>
      <w:r>
        <w:rPr/>
        <w:t>ꤲ</w:t>
      </w:r>
      <w:r>
        <w:rPr/>
        <w:t>帷獸㞱㝲仃믂䉶㩤倬楀䡘㙃溏뭦䩕柂祖縭㑳瑒뭰㯂沏⫃㇂◂</w:t>
      </w:r>
      <w:r>
        <w:rPr/>
        <w:t>ꔤ</w:t>
      </w:r>
      <w:r>
        <w:rPr/>
        <w:t>硯䌦쏂术ꥤ쉳䉡砱슘ꥵ컃⍨䥓桚뇎싂汩⚵싂쉰灐㡤쎿</w:t>
      </w:r>
      <w:r>
        <w:rPr/>
        <w:t>ꥅ</w:t>
      </w:r>
      <w:r>
        <w:rPr/>
        <w:t>摍僂ヂ摑恺浭㩀㞿䕟⌯㭾⚵乆妏神쉔楍싂⨰睑쉨柂橋䅴竂䘨㩖堊漭瀽杔䱴뽥牋㕲塵呫㘪ㅲ쉇ꎘ䙑䵧碱䵪坡忂慚䭌숣⑋〱問癥숫磍硁⸶檻䝸䎘爹穱</w:t>
      </w:r>
      <w:r>
        <w:rPr/>
        <w:t>Ⳃ</w:t>
      </w:r>
      <w:r>
        <w:rPr/>
        <w:t>媿싂员硄㊻䵠䍗捫潒㤸佮䕩攻ꥬ戺杉썓뭞澩䅡瀣싂兊싂楓呪쉋䎩숪杆涘⪩쉠ꍆꅖ愪皬䥩슬䂱参晬⽎幧婡␪⼳䑃問飂璏幨ㆩ䥷䏂숹劮瀫煘쌶你攺類䙧┷䤮埂⬤뽯㨲㈣쉙廍亩偞癅揃䝏䝧쉠䙐걵噈㎣슘숮柂枵儸剐</w:t>
      </w:r>
      <w:r>
        <w:rPr/>
        <w:t>ꔨ</w:t>
      </w:r>
      <w:r>
        <w:rPr/>
        <w:t>㵕㋂䡈怩㘱決婉쉟ꍸ䍬墱滂㪣䭍娸촥媩澱獐⩏칡扄놮乡侣纵⫂畡倹俎㉃㡓䩳琬侮뭈步橱氤숫⯂硷睯㍏쉙쉧㦬䕃凂玵樴䈩婟弩㉎偘㝾숮灹Ⓜ</w:t>
      </w:r>
      <w:r>
        <w:rPr/>
        <w:t>꧂</w:t>
      </w:r>
      <w:r>
        <w:rPr/>
        <w:t>彩⭨䥱㛂⹬䍸汃㉋桥䥯㭂六癅⥕뭁攻♄拎辱幙改浱⥠堽嫂䉩뭌꥚稵쌲</w:t>
      </w:r>
      <w:r>
        <w:rPr/>
        <w:t>Ⳃ</w:t>
      </w:r>
      <w:r>
        <w:rPr/>
        <w:t>祓杣䥆㙾扱쉕摯吪佹ꌮ䵥㭋暵畃櫎倶슻䄻㢱僂칐갪瀫煉뽱硊</w:t>
      </w:r>
      <w:r>
        <w:rPr/>
        <w:t>ꥆ</w:t>
      </w:r>
      <w:r>
        <w:rPr/>
        <w:t>쉧쉣䵓淂壂땕</w:t>
      </w:r>
      <w:r>
        <w:rPr/>
        <w:t>ꦮ</w:t>
      </w:r>
      <w:r>
        <w:rPr/>
        <w:t>䥤⧎䤱</w:t>
      </w:r>
      <w:r>
        <w:rPr/>
        <w:t>⡫</w:t>
      </w:r>
      <w:r>
        <w:rPr/>
        <w:t>놥⭂倥僂勂漶樥㚬䡍䏂煵剃硙⑐ꍚ⾏稸㫂싂㤹싂⩬䌽䜸啋♣橂⑂愲믃幚뭕䄪癊歌</w:t>
      </w:r>
      <w:r>
        <w:rPr/>
        <w:t>ⶵ</w:t>
      </w:r>
      <w:r>
        <w:rPr/>
        <w:t>ㅳ┮恧땮摎숬潃딬區卉숩넩㭆磂⨨䅟䡉恓婠䱍♂䑆恦煥慱婙ꍞ⽟쉡쉥㕀楡㵑奞卮嘱杤딦杗쉇滃㪏䍣넸㵔泂杄ꅦ䮩슩挬</w:t>
      </w:r>
      <w:r>
        <w:rPr/>
        <w:t>ꤶ</w:t>
      </w:r>
      <w:r>
        <w:rPr/>
        <w:t>슿姍卌批♹ꍡꥢ⹆獾䕣䝗畄䨽싃癎숷촹咬繁䊵걙㑷摂䉸ꌫ焷</w:t>
      </w:r>
      <w:r>
        <w:rPr/>
        <w:t>ꗂ</w:t>
      </w:r>
      <w:r>
        <w:rPr/>
        <w:t>㡦㕏㧂䱹ㄬ畮떥⨪祘〉䴳슘敟</w:t>
      </w:r>
      <w:r>
        <w:rPr/>
        <w:t>Ⳃ</w:t>
      </w:r>
      <w:r>
        <w:rPr/>
        <w:t>䥕⭏啀枱㙗浬䥩䞥썀쉎⭈皱咮㉀㬦쉾暘걮墩쉭敂帶䑺慩繩뭭礹圷䫂⹚接쉚䕟䁫㫂剙뾏汰䍹ㆣ唪前礱嗍䩊㦿썢ꌷ氪쌱㥅䤬⍋쉬䭲䱓㑬厬樣♪㕤</w:t>
      </w:r>
      <w:r>
        <w:rPr/>
        <w:t>⠫</w:t>
      </w:r>
      <w:r>
        <w:rPr/>
        <w:t>䠣塚䂿轇⫃긻</w:t>
      </w:r>
      <w:r>
        <w:rPr/>
        <w:t>ⷂ</w:t>
      </w:r>
      <w:r>
        <w:rPr/>
        <w:t>㎮껂䑏㵸䅣僂⭰㈥⺿䥕䈣⭩㛂䑦㴤掬㙞⍐䶩⩗刨頩딣汆䵑ㅉ亘穉㌽洷猥䡂뭨慠ꍸ싂ꏂ쉇䁔䄨歁썊슿</w:t>
      </w:r>
      <w:r>
        <w:rPr/>
        <w:t>ⵖ</w:t>
      </w:r>
      <w:r>
        <w:rPr/>
        <w:t>畷쉩쉹杄⸷⩖癒䉸ꅦ⹱쉍癢挊㎿㑐敬祾䌷㙸渽ꅹ碏癕疣㤸㘪㩬㐰挨␫㤴欥쉕癒佢녈眭싎㭪䐦䏂啭딩▮㍑⍂晀毂㖵劬商Ⓜ竂깘슱숮숷ꅗ쉴畲瞩숲</w:t>
      </w:r>
      <w:r>
        <w:rPr/>
        <w:t>ⱇ</w:t>
      </w:r>
      <w:r>
        <w:rPr/>
        <w:t>頪쉟伴幘奘幎硡䂮怤惂㏂</w:t>
      </w:r>
      <w:r>
        <w:rPr/>
        <w:t>⡉</w:t>
      </w:r>
      <w:r>
        <w:rPr/>
        <w:t>印㜪䕡牴䱄</w:t>
      </w:r>
      <w:r>
        <w:rPr/>
        <w:t>ⴴ</w:t>
      </w:r>
      <w:r>
        <w:rPr/>
        <w:t>⡶</w:t>
      </w:r>
      <w:r>
        <w:rPr/>
        <w:t>슩</w:t>
      </w:r>
      <w:r>
        <w:rPr/>
        <w:t>ꖿ</w:t>
      </w:r>
      <w:r>
        <w:rPr/>
        <w:t>で猸杗敁⥪姂㭖ꄣ湑⑶㩑煤습싂祩弹㍃歀깁偞申㛂㡣母칙䶣偮䡏㭣纻縭熿썡㕐슮为冻睔掩ꅴ䙶▻䥦剖슘幠橥怽㓂</w:t>
      </w:r>
      <w:r>
        <w:rPr/>
        <w:t>⠯</w:t>
      </w:r>
      <w:r>
        <w:rPr/>
        <w:t>쉩浬䵲㵬戫硂숮桙洸</w:t>
      </w:r>
      <w:r>
        <w:rPr/>
        <w:t>ꕈ</w:t>
      </w:r>
      <w:r>
        <w:rPr/>
        <w:t>䈳䝩</w:t>
      </w:r>
      <w:r>
        <w:rPr/>
        <w:t>ꕟ</w:t>
      </w:r>
      <w:r>
        <w:rPr/>
        <w:t>䙅恥쉙䙞潡迂䛂☵㮩</w:t>
      </w:r>
      <w:r>
        <w:rPr/>
        <w:t>ꥐ</w:t>
      </w:r>
      <w:r>
        <w:rPr/>
        <w:t>潇氪숹싂⨣䧂쉑꥞滂⸣漴넶칅♷㦮啇㞣ꄪ썂淂坌惂匤橔顓㏃楇桥ꅹ넶䷍甭迎娣兕滃습㓂掿䆬杕䁂놘京䭆⩄椹礫ぴ┰땡怶扃濂揂頳䀴캏</w:t>
      </w:r>
      <w:r>
        <w:rPr/>
        <w:t>ꔮ</w:t>
      </w:r>
      <w:r>
        <w:rPr/>
        <w:t>歶㭺灍⸰숷縱硫꧎␣썱卧栱㵀凂䁩摄⨪奊䨪焴溩슏㙢珂ㄯ㵆挰慹䲻䱑丷⽡♫礣</w:t>
      </w:r>
      <w:r>
        <w:rPr/>
        <w:t>⢣</w:t>
      </w:r>
      <w:r>
        <w:rPr/>
        <w:t>砩穬╳怯㟃に汭曎歵兦숨煠䨣ꥠ瘭㓂䙠戳䯂쉊媮숩쉪捦嘸橗⩣拎爴ꇂ㩔⍸摂禿桃싃캵㭓敭쉨縫坣䠸歩㕣ꄶ㉺㡋祐㠰僎嘪獙畤㉶潞뭚䍣曂㩙垮繐썴橣坨稭⯂坑损獷䄶䵙⹙啐橬暬쉅呭</w:t>
      </w:r>
      <w:r>
        <w:rPr/>
        <w:t>ꥒ</w:t>
      </w:r>
      <w:r>
        <w:rPr/>
        <w:t>煊䑦佣䙾恋</w:t>
      </w:r>
      <w:r>
        <w:rPr/>
        <w:t>ⵙ</w:t>
      </w:r>
      <w:r>
        <w:rPr/>
        <w:t>䥣딶焽瑄뽭㙸</w:t>
      </w:r>
      <w:r>
        <w:rPr/>
        <w:t>ꦵ</w:t>
      </w:r>
      <w:r>
        <w:rPr/>
        <w:t>睏뾘캱祹欨扆恾华건轭䡥惂☻⽈⩂戮䊵乶</w:t>
      </w:r>
      <w:r>
        <w:rPr/>
        <w:t>ꕨ</w:t>
      </w:r>
      <w:r>
        <w:rPr/>
        <w:t>塎㜰散庱穔䀹䰣␤挣睆쏂顚⚱䁴♮窿敒䥟㝩歧䬨깤繆</w:t>
      </w:r>
      <w:r>
        <w:rPr/>
        <w:t>ꔦ</w:t>
      </w:r>
      <w:r>
        <w:rPr/>
        <w:t>쉭㤻嘵乪瑠婺穙쉉妬㏂兰䄰剱◂㍟䝠⤦쉬녾〩劘橏䙪ꇂ恲係䡵倵칥┩㄰䤹ꥷ䨸頴嘹咘兢</w:t>
      </w:r>
      <w:r>
        <w:rPr/>
        <w:t>⢵</w:t>
      </w:r>
      <w:r>
        <w:rPr/>
        <w:t>倹싂⩎ꍓ倦桮杲⮩</w:t>
      </w:r>
      <w:r>
        <w:rPr/>
        <w:t>ꥁꥊ</w:t>
      </w:r>
      <w:r>
        <w:rPr/>
        <w:t>だ歾땆眨㔳⿂時濂奱绂浅땶呏穐㉔䥮쉾⺻숲쉦願䥱㭕徱佱䔩䥇⍄媮䑖硷넻⨣伷呹樬䩑</w:t>
      </w:r>
      <w:r>
        <w:rPr/>
        <w:t>⠨</w:t>
      </w:r>
      <w:r>
        <w:rPr/>
        <w:t>숶䩺䷂㥀㑕橠穣㍏䑦焮婷奎ꅇ䟂牪朥㨶㍞找狂㍄ㄭꥩ⩸津顫걓䵨䘭䑷慙惎㥦顱싎䰬뇂挥琨剈㜵だ⫂嚥轃촬猫䚩煠╢㡉㐊䟍쉨穡係䣃쌭ꌪ깍㡴㍏梻쵥煤ꥥ䛂쉹㡑兤녳氻쵵捣忂擂⯂쉚㫂啯⩔傏矂숶㕊琫</w:t>
      </w:r>
      <w:r>
        <w:rPr/>
        <w:t>⠫⥕ⲡ</w:t>
      </w:r>
      <w:r>
        <w:rPr/>
        <w:t>쉮</w:t>
      </w:r>
      <w:r>
        <w:rPr/>
        <w:t>ⲿ</w:t>
      </w:r>
      <w:r>
        <w:rPr/>
        <w:t>纡幤䭷夫楕㵎숱䊣숫㏂參䄫뇂偞◎彯䷂쎥⸳䔮䥆ㅕ掵拃쉙䵾汙쉵瓂ꍒ伽憘䖮䰮獵⴦繕椶洳㑕싂</w:t>
      </w:r>
      <w:r>
        <w:rPr/>
        <w:t>ꤱ</w:t>
      </w:r>
      <w:r>
        <w:rPr/>
        <w:t>渵⫂恑쉔呁⻃쉟汏丯⭓戻䝳欸砪㡎即硅⍲䣂拂⩺䭗䩾牚䱆䆏㤭䃂쉁</w:t>
      </w:r>
      <w:r>
        <w:rPr/>
        <w:t>ꤶ</w:t>
      </w:r>
      <w:r>
        <w:rPr/>
        <w:t>쉊⍊㟂橰㉖䅎佨⫂乞㐯숭廂煱辡땪⩉숭䊵쉘Ⓜ㑇싂究䍷繉쉍䘱칰祏慊䞩佀⻂洩䙎긻旂㣍捃婀愬係汳楓㌤⭅浢⭐쉕恷㣂ꍌ晵䳂睰ㅹ䌳</w:t>
      </w:r>
      <w:r>
        <w:rPr/>
        <w:t>ⱅ</w:t>
      </w:r>
      <w:r>
        <w:rPr/>
        <w:t>ꌷ摕깱潀昷⨭뿂⹘汵栩䱒䜳ば䈫棎桹瑢㷂숴㧂䢬⌽䝦浺澥䋂</w:t>
      </w:r>
      <w:r>
        <w:rPr/>
        <w:t>ⷂ</w:t>
      </w:r>
      <w:r>
        <w:rPr/>
        <w:t>숨〦捾ꇂ쉬㝨⸩뾻▮</w:t>
      </w:r>
      <w:r>
        <w:rPr/>
        <w:t>꧂</w:t>
      </w:r>
      <w:r>
        <w:rPr/>
        <w:t>恺颩匥쉍♓竂⍡䉱䍺㥑甤ㅁ䳂믂㙞쉵扂玩頫串桇ꅂ縷兯〤癗㑌掿뮣䥂瑏쉸吣丰㘰摋숪橎㗂⨤䆿窥ꍢ䈨㞏숬樸敒窩啮套漷㵐䳂坌㓂穆츲从柂䡀䙾剎楾穌癰⥆㉋煈爦뽖䭕㭵䄩剡⼪㠮▏稭栲祅쉍は䍢穱꺥堨䠪䅓獎佫㡅噯곂䳂䁳㣂秂쉏犬瓂쵃㵬乱썤⥆奁䌮⭃欶㯂슥쉁偔⩢〹椨䃂歏䳂뽺䕗⨲녦年獄⭰勂뽂瑉儦䌪쉱湃妻䡅䧃愹녢⩴뼪䖘㙐曂縥⸦</w:t>
      </w:r>
      <w:r>
        <w:rPr/>
        <w:t>⡉</w:t>
      </w:r>
      <w:r>
        <w:rPr/>
        <w:t>樯撵濂䎥採䉪瑎⍫땩幤㍈匹㍉쵁썃塡⥎䕹</w:t>
      </w:r>
      <w:r>
        <w:rPr/>
        <w:t>꧂</w:t>
      </w:r>
      <w:r>
        <w:rPr/>
        <w:t>ꥥꎬ反䕡啲昭㢩싍슩梥␥쉾埂뽬壂獈佑ꥣ僎囎까</w:t>
      </w:r>
      <w:r>
        <w:rPr/>
        <w:t>ꥉ</w:t>
      </w:r>
      <w:r>
        <w:rPr/>
        <w:t>碿䥟轎斡砪ヂ♤䍡쏂捒녒⿂㭪欽쉗挩䝳煆䖿飂䲮㴳䰫겱㘦䄶眪쉢ㄳ慬쉑獗稵ㅱ┵唣쵦㈰⬪瑾時㑳㔴䁅玮䉷뭄䞵浦ꄪ뼨奭쉒슏昪뭹䓂걣潕⤻爮⭄灑㝅慅㙭㑞撣ㅯ痂瘪㵎䋎㝠칠挰䄨䣂䜻♚╥ꄩ쵵浹眣갦⌥偊颩轥恦偔䔻쵊싂扮弤숮癱㈳帵떡㠻奒딤ば◂偐싂䁧愱쉣掣樰嗍㶡硬⌊䄱海枩䪥挹츤묬䂻깪绂凂愫伶╊슩琽⏂⛍⛂盂㠺䳂頯㥖쉥쉊쉤놬䦻</w:t>
      </w:r>
      <w:r>
        <w:rPr/>
        <w:t>ⴴ</w:t>
      </w:r>
      <w:r>
        <w:rPr/>
        <w:t>慪位쉍濎䜷䑄썖⨴김瓂卨硲娪㐦䜹⬤⍧怽㔨⸲뽬䩺㭟⯎⽰頬䓂檵쉰顇售䔪砺瑄㔮勂沵䱏晥╹⻂扫〰ꥮ頣쉦긯䁥뭹怺</w:t>
      </w:r>
      <w:r>
        <w:rPr/>
        <w:t>Ȿ</w:t>
      </w:r>
      <w:r>
        <w:rPr/>
        <w:t>伺㑔枏獶楧橘严渪⥖</w:t>
      </w:r>
      <w:r>
        <w:rPr/>
        <w:t>꤯</w:t>
      </w:r>
      <w:r>
        <w:rPr/>
        <w:t>晫救垮单㜩⩵偧噮䡣㢮㥗偸殩⩌ꍯㅦ珎块竎佟╶㉹慟浤㉳컂㗎썄㯂슏쉙啲䢥輱䆱䭭穞攪슬녇煨쉦沩卙砸彥슘걤쉁깮</w:t>
      </w:r>
      <w:r>
        <w:rPr/>
        <w:t>ⴸ</w:t>
      </w:r>
      <w:r>
        <w:rPr/>
        <w:t>楲䭱㕢썙㕟쉄䝤檿椦穆捇㙄㍧亥半㋂쉠</w:t>
      </w:r>
      <w:r>
        <w:rPr/>
        <w:t>⠦</w:t>
      </w:r>
      <w:r>
        <w:rPr/>
        <w:t>煆爤쏂略㕹╴</w:t>
      </w:r>
      <w:r>
        <w:rPr/>
        <w:t>ⱍ</w:t>
      </w:r>
      <w:r>
        <w:rPr/>
        <w:t>照癨녲㎘</w:t>
      </w:r>
      <w:r>
        <w:rPr/>
        <w:t>Ⱘ</w:t>
      </w:r>
      <w:r>
        <w:rPr/>
        <w:t>䔫뗂칉ꥰ㙣䅶⽾疡</w:t>
      </w:r>
      <w:r>
        <w:rPr/>
        <w:t>ⷂ</w:t>
      </w:r>
      <w:r>
        <w:rPr/>
        <w:t>㜭繍埂楃砦窏晋卢Ⓜ☦桍땬〉睵숰儲琰犻⸶櫂</w:t>
      </w:r>
      <w:r>
        <w:rPr/>
        <w:t>Ɱ</w:t>
      </w:r>
      <w:r>
        <w:rPr/>
        <w:t>츻</w:t>
      </w:r>
      <w:r>
        <w:rPr/>
        <w:t>ⵘ</w:t>
      </w:r>
      <w:r>
        <w:rPr/>
        <w:t>留</w:t>
      </w:r>
      <w:r>
        <w:rPr/>
        <w:t>⠪</w:t>
      </w:r>
      <w:r>
        <w:rPr/>
        <w:t>넨攷松䑢</w:t>
      </w:r>
      <w:r>
        <w:rPr/>
        <w:t>⡁</w:t>
      </w:r>
      <w:r>
        <w:rPr/>
        <w:t>婺䘭⩭ꍖㅎ㍞坐挣煔洯㩟迂欻䑆暿焩爨濂䈥㝇礻東쉶</w:t>
      </w:r>
      <w:r>
        <w:rPr/>
        <w:t>ꤺ</w:t>
      </w:r>
      <w:r>
        <w:rPr/>
        <w:t>佚穘啺穆䱲杔灓㩸睺塾ㄣ摌爱⵱쉓徣⏎䅡穪ㅱ䁤䢥夦넵</w:t>
      </w:r>
      <w:r>
        <w:rPr/>
        <w:t>ꗎ</w:t>
      </w:r>
      <w:r>
        <w:rPr/>
        <w:t>䱐</w:t>
      </w:r>
      <w:r>
        <w:rPr/>
        <w:t>⡣</w:t>
      </w:r>
      <w:r>
        <w:rPr/>
        <w:t>焥녧䜷坤ぬ摘潾□긭公쉀熿熘ㅰ쉥뿂忂睕ꇂ♀⨴〉㋂㝧</w:t>
      </w:r>
      <w:r>
        <w:rPr/>
        <w:t>⡡╘</w:t>
      </w:r>
      <w:r>
        <w:rPr/>
        <w:t>㦡坫</w:t>
      </w:r>
      <w:r>
        <w:rPr/>
        <w:t>⡈</w:t>
      </w:r>
      <w:r>
        <w:rPr/>
        <w:t>캬䑶櫃칟</w:t>
      </w:r>
      <w:r>
        <w:rPr/>
        <w:t>⡓</w:t>
      </w:r>
      <w:r>
        <w:rPr/>
        <w:t>倪⵬⹤嘨玱垏䞻</w:t>
      </w:r>
      <w:r>
        <w:rPr/>
        <w:t>ꥅ</w:t>
      </w:r>
      <w:r>
        <w:rPr/>
        <w:t>䔪껍㊵㥎쉆縳兮兑숩칰渶兔汄</w:t>
      </w:r>
      <w:r>
        <w:rPr/>
        <w:t>ⷃ</w:t>
      </w:r>
      <w:r>
        <w:rPr/>
        <w:t>땬</w:t>
      </w:r>
      <w:r>
        <w:rPr/>
        <w:t>꧂</w:t>
      </w:r>
      <w:r>
        <w:rPr/>
        <w:t>䀹癮攰彈㝒桶娣娽牣숭洲碩쉩呉ㅞ輬</w:t>
      </w:r>
      <w:r>
        <w:rPr/>
        <w:t>ꕶ</w:t>
      </w:r>
      <w:r>
        <w:rPr/>
        <w:t>睍␹唰쉟搻</w:t>
      </w:r>
      <w:r>
        <w:rPr/>
        <w:t>⡀</w:t>
      </w:r>
      <w:r>
        <w:rPr/>
        <w:t>桯仍䤦⑌⵭④⥅玿뗎懍딶⍍⪩繋乣婧쵩侮眪㎬劘碬䑓敇彾⩞烂딥쉑扬啢뗂昴繉橒厥췂氹쉓狂助싎䨪슬涩刨</w:t>
      </w:r>
      <w:r>
        <w:rPr/>
        <w:t>Ⳃ</w:t>
      </w:r>
      <w:r>
        <w:rPr/>
        <w:t>儵쉪忎땊䩗⥶㬰⯂繈㖩슡㉳㌪媬⨽⫃뭆佾숥爦穦ꥧ썢戱♸㝐䁺彘╦⽙쉦溥卸䏂彵뿂奰楪</w:t>
      </w:r>
      <w:r>
        <w:rPr/>
        <w:t>ꕗ</w:t>
      </w:r>
      <w:r>
        <w:rPr/>
        <w:t>乬惂㙹⯎쵒卭갣痂⧂穏숳䅯瀻⩶䅀䰱쉙慚幋뗂橷忂㉟</w:t>
      </w:r>
      <w:r>
        <w:rPr/>
        <w:t>ⰹ</w:t>
      </w:r>
      <w:r>
        <w:rPr/>
        <w:t>㡆㩙⵩</w:t>
      </w:r>
      <w:r>
        <w:rPr/>
        <w:t>⡗</w:t>
      </w:r>
      <w:r>
        <w:rPr/>
        <w:t>桱쉰䔶住數栫㦥纘䙱</w:t>
      </w:r>
      <w:r>
        <w:rPr/>
        <w:t>ⱪ</w:t>
      </w:r>
      <w:r>
        <w:rPr/>
        <w:t>䠦书睗⛍手䡢㬺儵쉵项侵䖡䂻飍놘쉘璩㍏奒㉨䅦䵏妵䕭空䕄盃牚싂䱙䂿㙇猭㍮䭞繪咩</w:t>
      </w:r>
      <w:r>
        <w:rPr/>
        <w:t>ⱶ</w:t>
      </w:r>
      <w:r>
        <w:rPr/>
        <w:t>攱</w:t>
      </w:r>
      <w:r>
        <w:rPr/>
        <w:t>꥓</w:t>
      </w:r>
      <w:r>
        <w:rPr/>
        <w:t>쉁汉两ꅇ琊顋书矂祷唰䵶㈬⫂♑⩂㇂쉙䜷奶仂㍇彄穫䊱䉾슩ぺ到甮⮘쉸汫⎻⎬䑮倹뾱㡹樭枮䴵ꍦ♆쉢㍤塷榿깈昶⽪値扷礫瑰砳繅습쏂氺䐬塺幧쉠景숥兆呇ꏂ䝞㭣椬繞㈴㆘挦戽㋂썙偳䋂轒쉒숪㙄</w:t>
      </w:r>
      <w:r>
        <w:rPr/>
        <w:t>Ⳏ</w:t>
      </w:r>
      <w:r>
        <w:rPr/>
        <w:t>㉤响⽈䟂沱䩐湐㭈쉕恣䐱㢿䢏쉒㔬⾥쉆</w:t>
      </w:r>
      <w:r>
        <w:rPr/>
        <w:t>ⵠ</w:t>
      </w:r>
      <w:r>
        <w:rPr/>
        <w:t>췂姂䰬桳걙辣</w:t>
      </w:r>
      <w:r>
        <w:rPr/>
        <w:t>ⱕ</w:t>
      </w:r>
      <w:r>
        <w:rPr/>
        <w:t>㍋㨰츬搩뭶㬳桙焷癶걑卣䝟䭴畳⭊啡楾⍩曂䐷</w:t>
      </w:r>
      <w:r>
        <w:rPr/>
        <w:t>ⵙꤹ</w:t>
      </w:r>
      <w:r>
        <w:rPr/>
        <w:t>䲥ꅱꍕ걕싂癎㥇⽎穂朥浉㡉繚㬯䑳㵓倷滃况⌲츩쏂の㭥䳂汚깊幔㕎⹠繵╾</w:t>
      </w:r>
      <w:r>
        <w:rPr/>
        <w:t>Ⱖ</w:t>
      </w:r>
      <w:r>
        <w:rPr/>
        <w:t>憿䑧幂쉲瞩䅯⽀丽䡘䍏硶①偖䂬ꎻ⸴嘪㙾⛂䀨慨䩏疩⹆璡䥠녇㬲畯绂㢬싂㉳唯쉟㑚</w:t>
      </w:r>
      <w:r>
        <w:rPr/>
        <w:t>ꤪ</w:t>
      </w:r>
      <w:r>
        <w:rPr/>
        <w:t>䘪䥈䱨숰灚䈩浭⭬潸父㩀⹣쉴㜵</w:t>
      </w:r>
      <w:r>
        <w:rPr/>
        <w:t>Ⱙ⨪</w:t>
      </w:r>
      <w:r>
        <w:rPr/>
        <w:t>扴슬䬱뿂䥊㤶睍彁㑩冩╹斩〽穠奾牑畷⿂⤰穣滂瘻㊻㝂쉄充砦绍飂㠮敢㡢㷍听쉯风⎣䚘䄻硚㕐嘤쉒ꍀꅋ轚㑶礪㓂뼭</w:t>
      </w:r>
      <w:r>
        <w:rPr/>
        <w:t>ꥈ</w:t>
      </w:r>
      <w:r>
        <w:rPr/>
        <w:t>顮䳂轀쉌㑷쉣䥮轂伣绎㩱硡儰㐬ㅱ슡坃䳂㔩넹ꆏ僂朮싂㋍䡋ꅱ⹵偟뼪쉍쉘슻䫂뭈疻橫</w:t>
      </w:r>
      <w:r>
        <w:rPr/>
        <w:t>꧂</w:t>
      </w:r>
      <w:r>
        <w:rPr/>
        <w:t>쉡顪ㅬ䔨眩䟂깫圮昪債灗䴺去╖伴妻幬昫獺灢瞮毂䝱倳땤睺斘䫂癫慫㉯癯呤뽋⩐슻䝋恫滍棂攴䡤⏂嚩䵘玥殬椮䔣彐恵믂奀彩䘪䊻余圪氬␱쉓ꎩ䬥㘤쉰⛂戴ꍸ㙏숨싂㠺쉢颮㛎䁐ꍁ煮穨浲ꥭ⨲湐⴨㣍䟂ꏂ䎻㬱</w:t>
      </w:r>
      <w:r>
        <w:rPr/>
        <w:t>ꥈ</w:t>
      </w:r>
      <w:r>
        <w:rPr/>
        <w:t>喱䡌摶彌甤㯂⿂껂뽵습剹캻㉉쉹坑䱒⪡彅唩⎻辣摨</w:t>
      </w:r>
      <w:r>
        <w:rPr/>
        <w:t>ꕔ⍭</w:t>
      </w:r>
      <w:r>
        <w:rPr/>
        <w:t>䴦㉂獌䕶迍氺娫⒵恌汫煸숻㝋埂묺㕉中⩯佩㬪焴乷쉃䧂做</w:t>
      </w:r>
      <w:r>
        <w:rPr/>
        <w:t>ꕉⴱ</w:t>
      </w:r>
      <w:r>
        <w:rPr/>
        <w:t>쏍쉺唻䶡牨晭䀰吰縥㙱䔩⸥싎㉚祔ꏃ⑸䇎녒䩟䖿睍㘴癳惂뾏녵슬꥗쉢睦桄녵㙠㧂녗昽뽡捋婰⸦㙄顭哂偫㉈剷숮獀瀥㶏뭙浲썔怪䟂浖乚싂㵾䋂⪣琫汋뼪</w:t>
      </w:r>
      <w:r>
        <w:rPr/>
        <w:t>ⵣ</w:t>
      </w:r>
      <w:r>
        <w:rPr/>
        <w:t>깍㕙㈊촰爫습畃漹⩳䐺䰴乣⯎㬽呋쉹䜴⑏揂眶湉</w:t>
      </w:r>
      <w:r>
        <w:rPr/>
        <w:t>ꥂ⤻</w:t>
      </w:r>
      <w:r>
        <w:rPr/>
        <w:t>㕨땢縺潡㩫숲祚坯术呮⸲悘⩉╤</w:t>
      </w:r>
      <w:r>
        <w:rPr/>
        <w:t>ⱱ</w:t>
      </w:r>
      <w:r>
        <w:rPr/>
        <w:t>懂</w:t>
      </w:r>
      <w:r>
        <w:rPr/>
        <w:t>ꔭ</w:t>
      </w:r>
      <w:r>
        <w:rPr/>
        <w:t>獵匫㭍仂㪩쵌セ䱘噤煋ね欽䱨祣䋂拂쉁</w:t>
      </w:r>
      <w:r>
        <w:rPr/>
        <w:t>ⷂ</w:t>
      </w:r>
      <w:r>
        <w:rPr/>
        <w:t>䕇㨴쉱擂弱潶䭚怪女测㙒卾녍ꥸ뭡걓ꍪ倸䡴煯問灏䘽囂䱾瘺㈷⤳妏䈷♅쉞徻⹷祐嫎⥭痂愺쉌噇㥦熡䨨컂幭⼥⑎䪘祪◂숨</w:t>
      </w:r>
      <w:r>
        <w:rPr/>
        <w:t>ꦘ</w:t>
      </w:r>
      <w:r>
        <w:rPr/>
        <w:t>㶩砹쉆廂슱硂戺噐瑉㈹墥泂壂䢱䜩惃洵洷碥</w:t>
      </w:r>
      <w:r>
        <w:rPr/>
        <w:t>ⵙ</w:t>
      </w:r>
      <w:r>
        <w:rPr/>
        <w:t>睩爨ꅨ쉱唯微幡卢쉆</w:t>
      </w:r>
      <w:r>
        <w:rPr/>
        <w:t>ꤥ</w:t>
      </w:r>
      <w:r>
        <w:rPr/>
        <w:t>楪繆쉉</w:t>
      </w:r>
      <w:r>
        <w:rPr/>
        <w:t>ⰰ⩁</w:t>
      </w:r>
      <w:r>
        <w:rPr/>
        <w:t>杰㗂㥄ꥫ顴曂㭃싎桁갹噥쉭〻繓瑏䮡쉱䕩戥㉇漺杦슘伸㵑卅㵥䤶顒抵</w:t>
      </w:r>
      <w:r>
        <w:rPr/>
        <w:t>ꥋ</w:t>
      </w:r>
      <w:r>
        <w:rPr/>
        <w:t>뭀묺㡍浕沮쌰䘺⴫煮⍃숷㔰</w:t>
      </w:r>
      <w:r>
        <w:rPr/>
        <w:t>⠲</w:t>
      </w:r>
      <w:r>
        <w:rPr/>
        <w:t>숩갭ꅐ㡳</w:t>
      </w:r>
      <w:r>
        <w:rPr/>
        <w:t>꧂</w:t>
      </w:r>
      <w:r>
        <w:rPr/>
        <w:t>㇂⏂㈲쉂ㅌ쉅佊轺㭔湰主㢻슿숮〣皮浢㓂쉺嫂싎僂㥳拂䔪㨪䱘墘䥋栦⺩灆歙佋㋃娮妩爥瓂ㅭ쉩䒣垮뭦㴦⸰숤噙⨮썄汤⺣䂱潈㍣♐칰䫂䬭</w:t>
      </w:r>
      <w:r>
        <w:rPr/>
        <w:t>⡅</w:t>
      </w:r>
      <w:r>
        <w:rPr/>
        <w:t>栻걁䛂⺬䄪䵱䩅揃</w:t>
      </w:r>
      <w:r>
        <w:rPr/>
        <w:t>ⵑ</w:t>
      </w:r>
      <w:r>
        <w:rPr/>
        <w:t>썀瞩枬稷瑆☩癲┤갤〵ꎡ橋⍶甽毂쉂⭩朩坙㜬佣쉹垏</w:t>
      </w:r>
      <w:r>
        <w:rPr/>
        <w:t>ꔨ</w:t>
      </w:r>
      <w:r>
        <w:rPr/>
        <w:t>匽싂䟂毃걓㦣䙦⺵楰揂亱瞡䷎㉸䬥숸╰ꍂ癦穰⤲䡲╬恰辘桸슡㍅儺彀懂札뽚伪乊顩佞쉕栻쉹數㜱吸硨橐캘묰쉅柂쉩䯎쉱慰䨷㥂偲埃獄䑎㕮㗂兢浃䡨㠻쉅ㆮ⭁</w:t>
      </w:r>
      <w:r>
        <w:rPr/>
        <w:t>ⱦ</w:t>
      </w:r>
      <w:r>
        <w:rPr/>
        <w:t>㍘⍧䥮䌩숪汌煂쉊兒䜮求慄檘顰囂슡係滂쉐哂淂磎癈쎩槂㵮伪싎쉐噑㉗㞡牊䕪塺ꅯ䨳♐禘䎣䨣㡶琰ꎬ獭㍾摳ꍃ</w:t>
      </w:r>
      <w:r>
        <w:rPr/>
        <w:t>ⶏ</w:t>
      </w:r>
      <w:r>
        <w:rPr/>
        <w:t>丮汵痂⑇祄⤬걙칈⻂쉞숮▮彤숹ꥺ㝞颿䱳䓍汹쉗䉡쉤㙡싂捈㠻</w:t>
      </w:r>
      <w:r>
        <w:rPr/>
        <w:t>ⱦ</w:t>
      </w:r>
      <w:r>
        <w:rPr/>
        <w:t>숳䥅唦湬冏䝸欹슥⍺颥슻⫂떥</w:t>
      </w:r>
      <w:r>
        <w:rPr/>
        <w:t>꧍</w:t>
      </w:r>
      <w:r>
        <w:rPr/>
        <w:t>帺䜲┤</w:t>
      </w:r>
      <w:r>
        <w:rPr/>
        <w:t>ⱶ</w:t>
      </w:r>
      <w:r>
        <w:rPr/>
        <w:t>嚏䇃꺩</w:t>
      </w:r>
      <w:r>
        <w:rPr/>
        <w:t>⡧</w:t>
      </w:r>
      <w:r>
        <w:rPr/>
        <w:t>婲稸檬䥳繓匮歎⸩兮䉥帮硁䎩넣僂촳썖潟顶㕾僂婱浟슻</w:t>
      </w:r>
      <w:r>
        <w:rPr/>
        <w:t>ꥁ</w:t>
      </w:r>
      <w:r>
        <w:rPr/>
        <w:t>曂夭绂吩彙垣㨱浳숵䡶䙟숻晲㉶灳싂걷兦䩑쉳幠♯吳㬱⑙땲♦形湳㔸㊿䙃㥡묊杇䡄瘶彺㔪爳⭚夸</w:t>
      </w:r>
      <w:r>
        <w:rPr/>
        <w:t>ⲵ</w:t>
      </w:r>
      <w:r>
        <w:rPr/>
        <w:t>穁轂⭹慱</w:t>
      </w:r>
      <w:r>
        <w:rPr/>
        <w:t>ꥃ</w:t>
      </w:r>
      <w:r>
        <w:rPr/>
        <w:t>牉䜮䚩⑷㊥猪ヂ櫍䡷恕갪㫎祳樴╌⨮㵂䍧䍲睈䁬唹癱瀰位佈䐬䁬晥轥㵂轫갰㗂ꌶ昭ㅠ睨獓</w:t>
      </w:r>
      <w:r>
        <w:rPr/>
        <w:t>꧂</w:t>
      </w:r>
      <w:r>
        <w:rPr/>
        <w:t>傣쉴㍳䴤輨礤桠</w:t>
      </w:r>
      <w:r>
        <w:rPr/>
        <w:t>ⴸ</w:t>
      </w:r>
      <w:r>
        <w:rPr/>
        <w:t>䯂䣂⭵䉁꺻歮䚻䇍⨺묥䩅坊⽓䱓幐땐㤨忂딱⫎硥䕕ꌤ</w:t>
      </w:r>
      <w:r>
        <w:rPr/>
        <w:t>ꤴ</w:t>
      </w:r>
      <w:r>
        <w:rPr/>
        <w:t>䉀ꅭ숫坚⚣娷溵숭擎⫂媣绂啥䲿摠쉫塰㖬冿瑣旃⺬秂票朱쉱炩慨滂湍촸兾뾵㙫ꥬ긦猲䘩穆슩무塐繬䤤䕗噂</w:t>
      </w:r>
      <w:r>
        <w:rPr/>
        <w:t>ꥍ⭬</w:t>
      </w:r>
      <w:r>
        <w:rPr/>
        <w:t>캥扎</w:t>
      </w:r>
      <w:r>
        <w:rPr/>
        <w:t>ⱴ</w:t>
      </w:r>
      <w:r>
        <w:rPr/>
        <w:t>쵯喏㈻䯂썪畱䬨爬ㅊ畞庵</w:t>
      </w:r>
      <w:r>
        <w:rPr/>
        <w:t>ⴲ</w:t>
      </w:r>
      <w:r>
        <w:rPr/>
        <w:t>땓쉹</w:t>
      </w:r>
      <w:r>
        <w:rPr/>
        <w:t>ꦏ</w:t>
      </w:r>
      <w:r>
        <w:rPr/>
        <w:t>䑭칐䥣浱딣㔪汏깉☳ꍨ晆㑾囂顖硄氥◂㑯掏椪⽳煺咥ꍚ慗捭繺㜰狂畒䢡넶쉑矂敒祴䀩㓎䕐</w:t>
      </w:r>
      <w:r>
        <w:rPr/>
        <w:t>ⱏ</w:t>
      </w:r>
      <w:r>
        <w:rPr/>
        <w:t>썒噀⭴偮</w:t>
      </w:r>
      <w:r>
        <w:rPr/>
        <w:t>Ⱓ</w:t>
      </w:r>
      <w:r>
        <w:rPr/>
        <w:t>䁧椨晕姂飂▵睉䱫恴绎뭈쵋숫䕎⯂㥘</w:t>
      </w:r>
      <w:r>
        <w:rPr/>
        <w:t>⡶</w:t>
      </w:r>
      <w:r>
        <w:rPr/>
        <w:t>滂㉡瘤斘㡞䝘幇泂긪塇勂</w:t>
      </w:r>
      <w:r>
        <w:rPr/>
        <w:t>ⶬ</w:t>
      </w:r>
      <w:r>
        <w:rPr/>
        <w:t>輳佷딪牔湴숨墩婇楇杒쉚幱칒숳㗂〱輵갪쌣升飃こ顚獲欵敏榵䩕占䝒竎⹩┽␮</w:t>
      </w:r>
      <w:r>
        <w:rPr/>
        <w:t>ꔦ</w:t>
      </w:r>
      <w:r>
        <w:rPr/>
        <w:t>뽚娪㘪珎瘦慘帻㍌㕂쉮䑐쉨㕪</w:t>
      </w:r>
      <w:r>
        <w:rPr/>
        <w:t>ꔸ</w:t>
      </w:r>
      <w:r>
        <w:rPr/>
        <w:t>깨䵔弻䶿㉙亡갩昩䰹䜦䍨っ䩳䇍縺嘽潷칐쉬╏ꥸ猱智╪瘽頨坢쉄抏⩆Ⓜ⭍숸壎䙗㐯穀拂╣窮奁溱儵佢㬨㍈⍺㇂뗍䙰⭣믂洮䅁⽙쉃</w:t>
      </w:r>
      <w:r>
        <w:rPr/>
        <w:t>ꥍ</w:t>
      </w:r>
      <w:r>
        <w:rPr/>
        <w:t>썣䶣撣⥷䶣㉮䩯싂㎵湠ぎ坖㥅䥡弬獵嚏⽯⴫㵬彌璻㦱瞱뿂ꅤ戹着竂䭡䔩线⎥슘㝴晖</w:t>
      </w:r>
      <w:r>
        <w:rPr/>
        <w:t>⡇</w:t>
      </w:r>
      <w:r>
        <w:rPr/>
        <w:t>牂싂氱䅹䕣⏂幕坹쉳쉦䌵䷂㭖뽣녭㉚榬⻂佊깦뾮揂</w:t>
      </w:r>
      <w:r>
        <w:rPr/>
        <w:t>ⰷ</w:t>
      </w:r>
      <w:r>
        <w:rPr/>
        <w:t>㨮櫂橩坑</w:t>
      </w:r>
      <w:r>
        <w:rPr/>
        <w:t>ⵈ</w:t>
      </w:r>
      <w:r>
        <w:rPr/>
        <w:t>杕颻堣参⩠╧㑹넪砻䠯楫碥參㤯彏㞻坃仂临쉒偋㓂轉⽱䩬琯딤䱫쉲䡗杏壂쉥䌹䔺忂싍슿⽮橡癒㵋⩒</w:t>
      </w:r>
      <w:r>
        <w:rPr/>
        <w:t>⡍</w:t>
      </w:r>
      <w:r>
        <w:rPr/>
        <w:t>㴥숷䶣椥䫂氷㠻䃂圷䐯㔥故╤洫숴䄫슮偍⍩숥啹⥦㑣⑲⨮갥쵄칹쵰깬儰䍭ꌩ뽤䵶皬</w:t>
      </w:r>
      <w:r>
        <w:rPr/>
        <w:t>ꕦ</w:t>
      </w:r>
      <w:r>
        <w:rPr/>
        <w:t>戱䟍捘</w:t>
      </w:r>
      <w:r>
        <w:rPr/>
        <w:t>ⱹ</w:t>
      </w:r>
      <w:r>
        <w:rPr/>
        <w:t>㥢墮⤵⍨⥀牂☮쵁</w:t>
      </w:r>
      <w:r>
        <w:rPr/>
        <w:t>ⷂ⩖</w:t>
      </w:r>
      <w:r>
        <w:rPr/>
        <w:t>䥲癙橬幦䱣ꅺㄪ</w:t>
      </w:r>
      <w:r>
        <w:rPr/>
        <w:t>ꕧ</w:t>
      </w:r>
      <w:r>
        <w:rPr/>
        <w:t>쉈倲䇎⽕땋쌩硫儰䖵仂嘪䐊⶘嘬悬뭸䝦儥곂塁幂㚩䤦娱碵</w:t>
      </w:r>
      <w:r>
        <w:rPr/>
        <w:t>ꖬ⭕ꤸ</w:t>
      </w:r>
      <w:r>
        <w:rPr/>
        <w:t>㖘⸲싂ㄪ쉓䩯⮩쉠䡺悱扚䔸쉢淃轐㒿瑒䢮췂⩯⑓㐰㑹慒ꌫ䖩御쎿步싂䪡뽹㝉操䉉䂡番䓂夫ㄳ⌭쉶噾㩙숱强圲㔪契</w:t>
      </w:r>
      <w:r>
        <w:rPr/>
        <w:t>ⱅ</w:t>
      </w:r>
      <w:r>
        <w:rPr/>
        <w:t>华ꆻ婊伴傣侮畂敘깋㩷⹌숽幮</w:t>
      </w:r>
      <w:r>
        <w:rPr/>
        <w:t>ⱹ</w:t>
      </w:r>
      <w:r>
        <w:rPr/>
        <w:t>桵桭啔潧䱸㗂妥㙖깢犘뼯䍺噕ㅥ䅏⏂긣㢘䁥䭆쵹㖏幰摠쉇毂䭑彘뽅洹뼪㕴뭸ꥦ뽶꧎杗捘她㭎火濃ヂ朴㯂⼶뇂姎竃⽰呶뇍쉨偮⬰</w:t>
      </w:r>
      <w:r>
        <w:rPr/>
        <w:t>⢩</w:t>
      </w:r>
      <w:r>
        <w:rPr/>
        <w:t>祗⩶</w:t>
      </w:r>
      <w:r>
        <w:rPr/>
        <w:t>ⱉ</w:t>
      </w:r>
      <w:r>
        <w:rPr/>
        <w:t>깾剚쉃栮싂㍎畺</w:t>
      </w:r>
      <w:r>
        <w:rPr/>
        <w:t>Ⳏ</w:t>
      </w:r>
      <w:r>
        <w:rPr/>
        <w:t>䡢⌽儬轅⩞氫嚻䑄ꌨ뭐걋偋⿃潆穲</w:t>
      </w:r>
      <w:r>
        <w:rPr/>
        <w:t>Ⱜ</w:t>
      </w:r>
      <w:r>
        <w:rPr/>
        <w:t>ꍅ剄呷辻䜰▵㖿</w:t>
      </w:r>
      <w:r>
        <w:rPr/>
        <w:t>ⶩ</w:t>
      </w:r>
      <w:r>
        <w:rPr/>
        <w:t>禬桅挴⏂</w:t>
      </w:r>
      <w:r>
        <w:rPr/>
        <w:t>ꦬ</w:t>
      </w:r>
      <w:r>
        <w:rPr/>
        <w:t>䥢</w:t>
      </w:r>
      <w:r>
        <w:rPr/>
        <w:t>⡡⍓</w:t>
      </w:r>
      <w:r>
        <w:rPr/>
        <w:t>숫쉺顓숲⭷楥⩹卥䕢愹떥淃㉈娱</w:t>
      </w:r>
      <w:r>
        <w:rPr/>
        <w:t>ꦮ</w:t>
      </w:r>
      <w:r>
        <w:rPr/>
        <w:t>㴨㵏⥟砺숫싂汩⽖獔⼮㕰ꥨ㵕䅏딭窏杒ꥫ㟍⑉儱슬汎䕪摌㒩搸㣂噫쉲</w:t>
      </w:r>
      <w:r>
        <w:rPr/>
        <w:t>꧃</w:t>
      </w:r>
      <w:r>
        <w:rPr/>
        <w:t>㌥䌶쉞䘥猪䱓棂䕨灖慰唸㕶녌쉵䘯⩵츺ㅏ㧂㴶助刨</w:t>
      </w:r>
      <w:r>
        <w:rPr/>
        <w:t>ⰳ</w:t>
      </w:r>
      <w:r>
        <w:rPr/>
        <w:t>瑾캿幋⽋灳놬剢</w:t>
      </w:r>
      <w:r>
        <w:rPr/>
        <w:t>ꕖ</w:t>
      </w:r>
      <w:r>
        <w:rPr/>
        <w:t>숳截깍眳噂◂碏㵧㥴㩁㕚惂偪놱㍦쉚㑶칡㉑</w:t>
      </w:r>
      <w:r>
        <w:rPr/>
        <w:t>ꤱ⪩</w:t>
      </w:r>
      <w:r>
        <w:rPr/>
        <w:t>㍾㈻熥⬪떵쉵永妬믂㝆砮繞儵䵃숶쎮䑎泂㗂뽧䋂坒ꍓ⍚䜦쌫걁</w:t>
      </w:r>
      <w:r>
        <w:rPr/>
        <w:t>ꤹ</w:t>
      </w:r>
      <w:r>
        <w:rPr/>
        <w:t>捦睭숭颬㩒슻땖걌ꄳ⑅頺䥓津㌹䩬㕁煞㒮ꅀ⵬捾</w:t>
      </w:r>
      <w:r>
        <w:rPr/>
        <w:t>⢿</w:t>
      </w:r>
      <w:r>
        <w:rPr/>
        <w:t>⺮숪䐩⼭컂攩爣咱㠭售䦿京噩䭈瑩偘儵䖏瑸坐槃숮桊䇂样넹晳㤸帷깙彟㈹⥒彦㨭ꌱ偁僂䁎㤹쉉厏久顏獆</w:t>
      </w:r>
      <w:r>
        <w:rPr/>
        <w:t>ꕱ</w:t>
      </w:r>
      <w:r>
        <w:rPr/>
        <w:t>卨䍳⑔頲偈쉅ꌨ습玮숮ꅊ⿂輯啳疻幘櫎侩搭䄪䡟╖</w:t>
      </w:r>
      <w:r>
        <w:rPr/>
        <w:t>⡣</w:t>
      </w:r>
      <w:r>
        <w:rPr/>
        <w:t>戹风㝕戽倦쉵䱏칢⍖카⨥</w:t>
      </w:r>
      <w:r>
        <w:rPr/>
        <w:t>ꖘ</w:t>
      </w:r>
      <w:r>
        <w:rPr/>
        <w:t>潃娹ㅉ</w:t>
      </w:r>
      <w:r>
        <w:rPr/>
        <w:t>⠮</w:t>
      </w:r>
      <w:r>
        <w:rPr/>
        <w:t>灰䙊䔷ꍧ攥牨쉚쉇哂⵱㐽쉗䅎㌯䅋奒ꎵ䥲깦䑷⽦䃂숻噆癞歠깎䊿柂ꅧ㶮揂欯瑒쵊潞䨹橨敄깙瑄㎱䑹噺洦</w:t>
      </w:r>
      <w:r>
        <w:rPr/>
        <w:t>⢥</w:t>
      </w:r>
      <w:r>
        <w:rPr/>
        <w:t>䡏⻂辡劬숣啩顾䭚㛂嘥夸</w:t>
      </w:r>
      <w:r>
        <w:rPr/>
        <w:t>ꥍ</w:t>
      </w:r>
      <w:r>
        <w:rPr/>
        <w:t>抏깮喻䉺桋㑚䵃╰㠩套硘坡八䱠㙬噑刪䀨♚顐䧂佺숶쉗뭣熱埂噓㤫쏂䇂쉘主⹞沥싂ヂ쉇廂眥䭭稊㏂⭧㑔旂깓⥡슱桋䠸㉐噩쉖稨匥迂䑓娶橇夥夰땊</w:t>
      </w:r>
      <w:r>
        <w:rPr/>
        <w:t>⡹</w:t>
      </w:r>
      <w:r>
        <w:rPr/>
        <w:t>䱤曍浯倨潂挹䙇浞숺슬浠掩㕇痂칋僎☶吣颻余Ⓧ뭣礤☩內繮䘤ㄺ焦朻䘥䥸䝁祆</w:t>
      </w:r>
      <w:r>
        <w:rPr/>
        <w:t>ⵂ</w:t>
      </w:r>
      <w:r>
        <w:rPr/>
        <w:t>ꍞ깅橈䁆䭐㷂珂䔹숸澵煅</w:t>
      </w:r>
      <w:r>
        <w:rPr/>
        <w:t>꧂</w:t>
      </w:r>
      <w:r>
        <w:rPr/>
        <w:t>栻숩</w:t>
      </w:r>
      <w:r>
        <w:rPr/>
        <w:t>꧍</w:t>
      </w:r>
      <w:r>
        <w:rPr/>
        <w:t>㉷쉗ㅴ妬ꥢ癳숬匮址쉂抡㥍教녎⥔橦瑞걖兩䁪쉷쉒싂⽕扎⼭</w:t>
      </w:r>
      <w:r>
        <w:rPr/>
        <w:t>ⴤ⥏</w:t>
      </w:r>
      <w:r>
        <w:rPr/>
        <w:t>㔴佋㵷ㅹ싂싂㕡䡋㓂漴櫂⥚뼮浭ꅣ┸沘䍌嘱⨴쉲狂桞㈦㥴悵浸⥎堦䥷ㅘ깇煨㣍</w:t>
      </w:r>
      <w:r>
        <w:rPr/>
        <w:t>ꥉ</w:t>
      </w:r>
      <w:r>
        <w:rPr/>
        <w:t>숱乩矎琲㔤걖瑄婱숮瞩㧂䝚牳䡷</w:t>
      </w:r>
      <w:r>
        <w:rPr/>
        <w:t>⠬</w:t>
      </w:r>
      <w:r>
        <w:rPr/>
        <w:t>꧂</w:t>
      </w:r>
      <w:r>
        <w:rPr/>
        <w:t>畃痂㝘獷恷矎쉅䅗埂껂묶頤썔</w:t>
      </w:r>
      <w:r>
        <w:rPr/>
        <w:t>꧂</w:t>
      </w:r>
      <w:r>
        <w:rPr/>
        <w:t>繬㠪싂淂㝾쉫桕顄硧땀桙〪䥶숸樲껂娭숫ㅔ兊申幘⏃⺬㘺硙祷갴啋㭔儶♯晃썐凂⾬숬깉쉕揂乑猰穭⫂穁쉏煬䷂䕩婩濂⩌璬⩰瑦煵㑬睷ꇂ卌쉫䔽呙禡瞩䯍ꄨ긩夷拂漯䛂佣昵㝡䵐怴</w:t>
      </w:r>
      <w:r>
        <w:rPr/>
        <w:t>⡙</w:t>
      </w:r>
      <w:r>
        <w:rPr/>
        <w:t>丽⬫칥쉔㡣塈樽泂毂迂捑顓坞疮⭥绂쉑㊡嗂䣂㡵⑃弮</w:t>
      </w:r>
      <w:r>
        <w:rPr/>
        <w:t>ꥅ</w:t>
      </w:r>
      <w:r>
        <w:rPr/>
        <w:t>槂汾䙭穩题縪䵖唥믂</w:t>
      </w:r>
      <w:r>
        <w:rPr/>
        <w:t>ꗂ</w:t>
      </w:r>
      <w:r>
        <w:rPr/>
        <w:t>幓쉧쉱㑖㕚⌲冿灨싂睖</w:t>
      </w:r>
      <w:r>
        <w:rPr/>
        <w:t>ⱏ</w:t>
      </w:r>
      <w:r>
        <w:rPr/>
        <w:t>湭뼹汲䉅塹溬䥆쉸幫睎䟂쉒슡⽬㉎㘫穏䯂</w:t>
      </w:r>
      <w:r>
        <w:rPr/>
        <w:t>ⵯ</w:t>
      </w:r>
      <w:r>
        <w:rPr/>
        <w:t>坮怲ㆣꥩꄲ䛎惃㎿匫祭祶捩칚䱐䤵䈩䌮繚奶傩㦮뽗쵈姂汐撣쉑䒱滂秃쉹顚磂碬⦏䄶⩊뾏嘻깔㙳</w:t>
      </w:r>
      <w:r>
        <w:rPr/>
        <w:t>⡾</w:t>
      </w:r>
      <w:r>
        <w:rPr/>
        <w:t>慥⎵扲浭癮楊淂딺吥䏂乂片乱檻䝨轆ꥹ䍵䭌颿숱桄朰㴻䕐畁㪵牋乪塯ㅖ攦ㄷ浏싃嘭䮩슡绂甪姂⭯䠩䱅㑯䕺㙴</w:t>
      </w:r>
      <w:r>
        <w:rPr/>
        <w:t>ꤩ</w:t>
      </w:r>
      <w:r>
        <w:rPr/>
        <w:t>딯쉏슻슬縩渪洳瑸</w:t>
      </w:r>
      <w:r>
        <w:rPr/>
        <w:t>ꕚ</w:t>
      </w:r>
      <w:r>
        <w:rPr/>
        <w:t>彔睹䭪쉵딴彙㬶싂仍䕱㢣灹걧걍㣂</w:t>
      </w:r>
      <w:r>
        <w:rPr/>
        <w:t>ꕪ</w:t>
      </w:r>
      <w:r>
        <w:rPr/>
        <w:t>皩◂轹⚡뽍</w:t>
      </w:r>
      <w:r>
        <w:rPr/>
        <w:t>ⴸ</w:t>
      </w:r>
      <w:r>
        <w:rPr/>
        <w:t>ꍞ抵勃湁栨慺朲䠩⽍숦䡙</w:t>
      </w:r>
      <w:r>
        <w:rPr/>
        <w:t>ⲩ</w:t>
      </w:r>
      <w:r>
        <w:rPr/>
        <w:t>칊⪥⭎㩅겿</w:t>
      </w:r>
      <w:r>
        <w:rPr/>
        <w:t>Ⳃ</w:t>
      </w:r>
      <w:r>
        <w:rPr/>
        <w:t>毂敆丷</w:t>
      </w:r>
      <w:r>
        <w:rPr/>
        <w:t>ꕭ</w:t>
      </w:r>
      <w:r>
        <w:rPr/>
        <w:t>숺坚땡泍쉹⹁栯㩮</w:t>
      </w:r>
      <w:r>
        <w:rPr/>
        <w:t>⡩</w:t>
      </w:r>
      <w:r>
        <w:rPr/>
        <w:t>쉃⑅</w:t>
      </w:r>
      <w:r>
        <w:rPr/>
        <w:t>⡩</w:t>
      </w:r>
      <w:r>
        <w:rPr/>
        <w:t>婅㙣뽧뭱숩熏⒱㤯꺻栴⎥睈㕉⩌㈲곂滂柂婁䁘⍫䪥奂쉀售䨥칷츮䩲奄塬㕶䱫潊顔쉒㫂咱壂盂㚵厥牕迂㙴</w:t>
      </w:r>
      <w:r>
        <w:rPr/>
        <w:t>ꗂ</w:t>
      </w:r>
      <w:r>
        <w:rPr/>
        <w:t>싂䉂⫂《㡸捱扎뭩愫頷沥睄㵖䍞⩷兌ꍪ⫂姂䡞坥쉬</w:t>
      </w:r>
      <w:r>
        <w:rPr/>
        <w:t>ⲱ</w:t>
      </w:r>
      <w:r>
        <w:rPr/>
        <w:t>沬债깶숪컂堮橓㥁漪橾쉟猺恀쉨慺쉲┩䀮澱椫䴣浡奚朹倴桋촭轌参</w:t>
      </w:r>
      <w:r>
        <w:rPr/>
        <w:t>ⵆ</w:t>
      </w:r>
      <w:r>
        <w:rPr/>
        <w:t>瑠䥮䙘䕌⤬頻繕㜫뽹恥䒘倷쉹㡭</w:t>
      </w:r>
      <w:r>
        <w:rPr/>
        <w:t>ꕦ</w:t>
      </w:r>
      <w:r>
        <w:rPr/>
        <w:t>欺幀し녬繋礣倶㐰嚵伵䑖칎썩㨹ㅇ䥓</w:t>
      </w:r>
      <w:r>
        <w:rPr/>
        <w:t>ⴳ</w:t>
      </w:r>
      <w:r>
        <w:rPr/>
        <w:t>䅐䃂숷杷數쎬塇䑶睫䄸㵘ꥷ䌦䡓</w:t>
      </w:r>
      <w:r>
        <w:rPr/>
        <w:t>⣂</w:t>
      </w:r>
      <w:r>
        <w:rPr/>
        <w:t>丬扦㡉ꇍ竂㭖爣⵩</w:t>
      </w:r>
      <w:r>
        <w:rPr/>
        <w:t>⣂</w:t>
      </w:r>
      <w:r>
        <w:rPr/>
        <w:t>祴ヂ收뭧뭦繖㦵帣䙾轸瑴䆩⩮毂獭晬獎攰楲싂橋䵩ぱ⯂쉊⸳㵪桅轋䀪⫂暻㨷䑤ꥯ焱昨㐯硒輯塳㍕</w:t>
      </w:r>
      <w:r>
        <w:rPr/>
        <w:t>ꥍ</w:t>
      </w:r>
      <w:r>
        <w:rPr/>
        <w:t>쵭</w:t>
      </w:r>
      <w:r>
        <w:rPr/>
        <w:t>⡌</w:t>
      </w:r>
      <w:r>
        <w:rPr/>
        <w:t>瘪쉌㧂뽊严奺擂煏晞②値숳徿쉂㪻䧂伶겱쉴䁊䬳嚩噏偷頺㕥뽩撿ぺ頻昷䓂䵬䁖廂㍭㡶㖿싍䍔湌剧矂哃䘷슱</w:t>
      </w:r>
      <w:r>
        <w:rPr/>
        <w:t>ꕋ</w:t>
      </w:r>
      <w:r>
        <w:rPr/>
        <w:t>祄㕇뭞㒻ㅂ䉅匴⒏쵬┽뮿땱⪘䗂囂㕡煭⸻刣䄷╨劮晊䅧穪ㅴ㟂噞扱氪ヂ琸圻</w:t>
      </w:r>
      <w:r>
        <w:rPr/>
        <w:t>⡃</w:t>
      </w:r>
      <w:r>
        <w:rPr/>
        <w:t>冩㣂ꥯ䤻䉫썎䅠</w:t>
      </w:r>
      <w:r>
        <w:rPr/>
        <w:t>⡄</w:t>
      </w:r>
      <w:r>
        <w:rPr/>
        <w:t>顎䫂䡚걫輱㥉个煠圪䕢剂挤숺쉦姂䘤橾匪</w:t>
      </w:r>
      <w:r>
        <w:rPr/>
        <w:t>ꦮ</w:t>
      </w:r>
      <w:r>
        <w:rPr/>
        <w:t>㈷⦱总㍊㬹㝦協䧂♶䱦婆쉎⩧䭧⭪쉢勂㭂檣㪮⭙슮䯂䕖㥔樻㍮俍ꍩ</w:t>
      </w:r>
      <w:r>
        <w:rPr/>
        <w:t>⡣</w:t>
      </w:r>
      <w:r>
        <w:rPr/>
        <w:t>匵栽쵗偧깰㵭柂顓㑞</w:t>
      </w:r>
      <w:r>
        <w:rPr/>
        <w:t>⡙</w:t>
      </w:r>
      <w:r>
        <w:rPr/>
        <w:t>⻂㙙쉹㝯揂쉳</w:t>
      </w:r>
      <w:r>
        <w:rPr/>
        <w:t>꤯</w:t>
      </w:r>
      <w:r>
        <w:rPr/>
        <w:t>汤⛂쉢焰</w:t>
      </w:r>
      <w:r>
        <w:rPr/>
        <w:t>ꥇ</w:t>
      </w:r>
      <w:r>
        <w:rPr/>
        <w:t>䣂슘器⩪긲轒㐪橏딳녓⨪䝥뼹쵓䑤숵滍䣂㵁싂楠帥疣弲쉺䬳⨥숻犻捐汩⎏㕚䁹厩⍔が器쉹뿎常婵瑟䱕⌦䝋瑯⪿쉖䡵獑</w:t>
      </w:r>
    </w:p>
    <w:p>
      <w:pPr>
        <w:pStyle w:val="PreformattedText"/>
        <w:bidi w:val="0"/>
        <w:spacing w:before="0" w:after="0"/>
        <w:jc w:val="left"/>
        <w:rPr/>
      </w:pPr>
      <w:r>
        <w:rPr/>
        <w:t>䝨眪ꥺ䱥⤴渽⽖䉤㤵쌭컂樯㝊숥繯慡⮩ꎏ㍳幄梣쉑숻倣址縻顬䞿뽰硟숸뭲䉱╘쉮⥰쵚礭噳췂佅垻㑶⍔畣䆥䌰╭䡾숷婯䱀숮櫂形⥧⍟칄洤䴮樲⹪盎</w:t>
      </w:r>
      <w:r>
        <w:rPr/>
        <w:t>⡾</w:t>
      </w:r>
      <w:r>
        <w:rPr/>
        <w:t>瑎</w:t>
      </w:r>
      <w:r>
        <w:rPr/>
        <w:t>ⵟ</w:t>
      </w:r>
      <w:r>
        <w:rPr/>
        <w:t>位倶呐䝬ㄷ渴䙐穴壃祬䶘쵀繩䨽</w:t>
      </w:r>
      <w:r>
        <w:rPr/>
        <w:t>꧂</w:t>
      </w:r>
      <w:r>
        <w:rPr/>
        <w:t>盂쉗牬쉱㐲潗伦乏䪱㏂ꌫ婙ꄨ矂忎係쵷愷婩噴牮獚灪剒</w:t>
      </w:r>
      <w:r>
        <w:rPr/>
        <w:t>Ⱓ</w:t>
      </w:r>
      <w:r>
        <w:rPr/>
        <w:t>癰㶵楗䡱穨䏍</w:t>
      </w:r>
      <w:r>
        <w:rPr/>
        <w:t>ⵡ</w:t>
      </w:r>
      <w:r>
        <w:rPr/>
        <w:t>쉡䶱䇂넪쉱뽑坐恾柂쉒</w:t>
      </w:r>
      <w:r>
        <w:rPr/>
        <w:t>ⱚ</w:t>
      </w:r>
      <w:r>
        <w:rPr/>
        <w:t>帰媡⮩穦䕪㕇䥉㡀偮槂呱橱否슣슘싂愤⼳숴㩊䟎꥘쉞纱畅䧂朊</w:t>
      </w:r>
      <w:r>
        <w:rPr/>
        <w:t>ꦩ</w:t>
      </w:r>
      <w:r>
        <w:rPr/>
        <w:t>䩌딮뼶ꍱ╶걦幭含숯㭄渽숲汲䇂뼫</w:t>
      </w:r>
      <w:r>
        <w:rPr/>
        <w:t>⡊⍦</w:t>
      </w:r>
      <w:r>
        <w:rPr/>
        <w:t>ꌦ䍅㴣ㅵ숻娩汀</w:t>
      </w:r>
      <w:r>
        <w:rPr/>
        <w:t>ꥅ</w:t>
      </w:r>
      <w:r>
        <w:rPr/>
        <w:t>⽀츸</w:t>
      </w:r>
      <w:r>
        <w:rPr/>
        <w:t>ⷍ</w:t>
      </w:r>
      <w:r>
        <w:rPr/>
        <w:t>⡵</w:t>
      </w:r>
      <w:r>
        <w:rPr/>
        <w:t>㎱彾硫祉춡뿂</w:t>
      </w:r>
      <w:r>
        <w:rPr/>
        <w:t>ꖥ</w:t>
      </w:r>
      <w:r>
        <w:rPr/>
        <w:t>敹㔻噞⩇㘦싂〬䩍촰凎춥弴䨱④⯂留쉭⺵ㅊ晇朽歙췂帷␶囂伫伺獔ꥹ놏轈싍넳牊㒥楟捘䍌</w:t>
      </w:r>
      <w:r>
        <w:rPr/>
        <w:t>ꔻ</w:t>
      </w:r>
      <w:r>
        <w:rPr/>
        <w:t>毂べ䈤味嚘氽摸㶥ꌵ噣旂㒡싍娺╹쉩塄乗㶿⏂숹抻獄♥⤻物⼺猹猲ꥬ䞵䒮㬭쏂愱瞩숸䍫塊福区卶♪桟欶슿⵲⍁䡖숱汲福깨쉟迎弩姂坑춿쉴㙙넭昻</w:t>
      </w:r>
      <w:r>
        <w:rPr/>
        <w:t>꧂</w:t>
      </w:r>
      <w:r>
        <w:rPr/>
        <w:t>싂䴵䕣넫婢긱剕⸶㌮쉷ꎩ桰㠶</w:t>
      </w:r>
      <w:r>
        <w:rPr/>
        <w:t>ꤺ</w:t>
      </w:r>
      <w:r>
        <w:rPr/>
        <w:t>癕츮飂洴㕱쎡慇䅏㖡䅡䭠ば咻걟⨴娨䍹뭕湨慬䇎䉍㉴䡪</w:t>
      </w:r>
      <w:r>
        <w:rPr/>
        <w:t>Ⱜ</w:t>
      </w:r>
      <w:r>
        <w:rPr/>
        <w:t>쉁恸녧椨숸斻㡨깃뭋⑷뾡ꥪ晆ꅔ⹭컂娣え潖컂歪쉢䉺摴坭⺥뽍╺乮숰䚵乷䁇䔳㓂䫂꤮汥暱槂氷㥂㍳</w:t>
      </w:r>
      <w:r>
        <w:rPr/>
        <w:t>ꕰ</w:t>
      </w:r>
      <w:r>
        <w:rPr/>
        <w:t>䃂堲偹冮쉺묪䀽⥫쉖刭礯杀䗎䥴煹楌㍦奣촳㉀瑑쵀칋楋꺡⽋泂祒쉎䙹㙮썋ꍓ䏂攥迎杠⥸䉧牒츱쉵䤴呾摟쵷頷歘煚䃂祶쉧䆡䫃浆没偗㉇煑</w:t>
      </w:r>
      <w:r>
        <w:rPr/>
        <w:t>⣍ⲩ</w:t>
      </w:r>
      <w:r>
        <w:rPr/>
        <w:t>炘頸枬毂쉀䥔塆杋㢿ㅨ㝞䍪㐫眮</w:t>
      </w:r>
      <w:r>
        <w:rPr/>
        <w:t>ꦏ</w:t>
      </w:r>
      <w:r>
        <w:rPr/>
        <w:t>㑔䗂伺숤佥⨶晫㐨䍠쉟숯䏂僎숮䢻충垩櫂汾绂梥㦏걒䁍夹顾⸨ㄬ♂牣輫</w:t>
      </w:r>
      <w:r>
        <w:rPr/>
        <w:t>⠻</w:t>
      </w:r>
      <w:r>
        <w:rPr/>
        <w:t>쉍</w:t>
      </w:r>
      <w:r>
        <w:rPr/>
        <w:t>⡓</w:t>
      </w:r>
      <w:r>
        <w:rPr/>
        <w:t>洩㘺滂䴩䔻喩⩺숩敤쉊숪娽⩙浈쉩녹恳癷愪甤印㍢呖㉌</w:t>
      </w:r>
      <w:r>
        <w:rPr/>
        <w:t>ⶥ</w:t>
      </w:r>
      <w:r>
        <w:rPr/>
        <w:t>㪘夹涘嘨ꏂ숰䈪塖㝞甮湑瞩玵㊿癌毂싂⤥䈮⹕輻⒡凎슏⸩㭲㦥呁䜤ꅟ單稹</w:t>
      </w:r>
      <w:r>
        <w:rPr/>
        <w:t>ꕑ</w:t>
      </w:r>
      <w:r>
        <w:rPr/>
        <w:t>戹甥㍁촰稲湚쎣洪掣⥏氩컂刺頻</w:t>
      </w:r>
      <w:r>
        <w:rPr/>
        <w:t>ⱀ</w:t>
      </w:r>
      <w:r>
        <w:rPr/>
        <w:t>掮㥀䡒姂玱숷촦껂辱㕖獖儷拂</w:t>
      </w:r>
      <w:r>
        <w:rPr/>
        <w:t>ꗃ</w:t>
      </w:r>
      <w:r>
        <w:rPr/>
        <w:t>捉㍍숸⹉딴迍썮㡕촱쏂䀴竂歘恍㠪쉤瘩䊮뮿쉧喣楉㓂</w:t>
      </w:r>
      <w:r>
        <w:rPr/>
        <w:t>ⵯ</w:t>
      </w:r>
      <w:r>
        <w:rPr/>
        <w:t>쉐</w:t>
      </w:r>
      <w:r>
        <w:rPr/>
        <w:t>ꔲ</w:t>
      </w:r>
      <w:r>
        <w:rPr/>
        <w:t>䚮灍灙쵙⧂潉槂其숲뭞戬ꌬ暩繑ㅌ潄煠晍枬䩒䬴书㡁ꅟ港㙠坡싂攨䆏瓂繰ㅈ歩</w:t>
      </w:r>
      <w:r>
        <w:rPr/>
        <w:t>ꔫ</w:t>
      </w:r>
      <w:r>
        <w:rPr/>
        <w:t>癌䎏㈪㔻뽖噊</w:t>
      </w:r>
      <w:r>
        <w:rPr/>
        <w:t>Ⱖ</w:t>
      </w:r>
      <w:r>
        <w:rPr/>
        <w:t>獇慉</w:t>
      </w:r>
      <w:r>
        <w:rPr/>
        <w:t>⡌</w:t>
      </w:r>
      <w:r>
        <w:rPr/>
        <w:t>婊楬⑎嘳歊㣂㥔惂</w:t>
      </w:r>
      <w:r>
        <w:rPr/>
        <w:t>⡗</w:t>
      </w:r>
      <w:r>
        <w:rPr/>
        <w:t>슘⑸ꏂ碵䅔婭</w:t>
      </w:r>
      <w:r>
        <w:rPr/>
        <w:t>⡖</w:t>
      </w:r>
      <w:r>
        <w:rPr/>
        <w:t>埂♇숪漊厥䬨轁輭䡍걩쉆兦偾뮵쉭䷂칀㕲庱䀳䩂噦轗䷂䅇瀨へ㗂値쉡뽳쎣湸彋⛂礽塐뿂칹䝏깘瀽숷慞敢㔬</w:t>
      </w:r>
      <w:r>
        <w:rPr/>
        <w:t>ꕟ</w:t>
      </w:r>
      <w:r>
        <w:rPr/>
        <w:t>敭</w:t>
      </w:r>
      <w:r>
        <w:rPr/>
        <w:t>⠽</w:t>
      </w:r>
      <w:r>
        <w:rPr/>
        <w:t>숣啄㭅╎摧㚿硲獖믂墘쉦㥟ꍵ</w:t>
      </w:r>
      <w:r>
        <w:rPr/>
        <w:t>ꥅ</w:t>
      </w:r>
      <w:r>
        <w:rPr/>
        <w:t>⡍</w:t>
      </w:r>
      <w:r>
        <w:rPr/>
        <w:t>洭㦿쉣廂祇⩱㐺厩⭣佣䌥깲䭣㯂恴䣃歰㉘䱨券繣接磂敖䡔燃啤堽㙸彦段</w:t>
      </w:r>
      <w:r>
        <w:rPr/>
        <w:t>ꤣ</w:t>
      </w:r>
      <w:r>
        <w:rPr/>
        <w:t>슩灊畡ヂ</w:t>
      </w:r>
      <w:r>
        <w:rPr/>
        <w:t>ⱉ</w:t>
      </w:r>
      <w:r>
        <w:rPr/>
        <w:t>䦘燂䞘㏂礻녖뼵츶䃂</w:t>
      </w:r>
      <w:r>
        <w:rPr/>
        <w:t>ⵏ</w:t>
      </w:r>
      <w:r>
        <w:rPr/>
        <w:t>촶숭䞵歘쌲뭫⨱䚿剡ꅥ땂墱参汨䱹桥㵌</w:t>
      </w:r>
      <w:r>
        <w:rPr/>
        <w:t>ꤱ</w:t>
      </w:r>
      <w:r>
        <w:rPr/>
        <w:t>䎩珂녾卬⥩㣂浑쉳弨慇㝣剟喱具㨦쉦哂⫂䌮╮䨻牚瘦</w:t>
      </w:r>
      <w:r>
        <w:rPr/>
        <w:t>ꥆ</w:t>
      </w:r>
      <w:r>
        <w:rPr/>
        <w:t>䑕</w:t>
      </w:r>
      <w:r>
        <w:rPr/>
        <w:t>ⴰ</w:t>
      </w:r>
      <w:r>
        <w:rPr/>
        <w:t>夭匵</w:t>
      </w:r>
      <w:r>
        <w:rPr/>
        <w:t>ꤪ⦵⵷</w:t>
      </w:r>
      <w:r>
        <w:rPr/>
        <w:t>况浍딣칪캿쉮⽅㪏쉡쉈ꅾ幧㉮噗桑䧂㑟쉁䂿⏂⼩뼥焮眰╬廂䄹泂湣싂剶䍠浨浑㭕京䱒⑈墱刷</w:t>
      </w:r>
      <w:r>
        <w:rPr/>
        <w:t>ⵘ</w:t>
      </w:r>
      <w:r>
        <w:rPr/>
        <w:t>⡹</w:t>
      </w:r>
      <w:r>
        <w:rPr/>
        <w:t>奆쉤瑣灆砪疵牅殱呐</w:t>
      </w:r>
      <w:r>
        <w:rPr/>
        <w:t>⢱</w:t>
      </w:r>
      <w:r>
        <w:rPr/>
        <w:t>恕灙塎碬싎䗂⼨꥾㙙⩳唥칰⯂㥍桅㗂㕈塓澻㪻䡚ⸯ⎿싂쉪夦琻땬썅䈥恭璿⍸썐揂帽歀㵪⮿ꥲ䟂숪쉰炘撏⩸惎䯂⒬擂䥅슥뽲场㖬ば燂氩㷂淂䵳垥兡쉙䥏塀쉳⵮</w:t>
      </w:r>
      <w:r>
        <w:rPr/>
        <w:t>⣂</w:t>
      </w:r>
      <w:r>
        <w:rPr/>
        <w:t>睺㬤嘻母氯噁扇</w:t>
      </w:r>
      <w:r>
        <w:rPr/>
        <w:t>ꤪ⥪</w:t>
      </w:r>
      <w:r>
        <w:rPr/>
        <w:t>侣敪㥑䕤䰽歏</w:t>
      </w:r>
      <w:r>
        <w:rPr/>
        <w:t>⣂</w:t>
      </w:r>
      <w:r>
        <w:rPr/>
        <w:t>䎘矂扖ぉ⏂⏂怦⥯㶻偔漬煳숷⽎奶勍䈤쉲潬㭎㥟祑祲싂眦轫⩋꥞ꍦꅱ⑕猯䱌厣㐫礱⾏⿍東卟け牦䐰⵵㥩縨쉷啸㭊彖㶥个싍㑆桀</w:t>
      </w:r>
      <w:r>
        <w:rPr/>
        <w:t>⡀</w:t>
      </w:r>
      <w:r>
        <w:rPr/>
        <w:t>棂堩㔦噷䝤䷍㡹⩙꥖勂䦥拂컂癥穓䍶幃㠭縷但䒬딫炱⹐樸眯傘꺩䉃彾唷䁹な⦥朣䱖伹㐤祐温当楱ꍹ昶䇂媻쉺繡娥䫂滂恊⸪⩍縺判ꌺ㜱犩ㅟ願㥞窱㕧縰䕆㥭䠷쏂떵㘳嗂</w:t>
      </w:r>
      <w:r>
        <w:rPr/>
        <w:t>ⱈ</w:t>
      </w:r>
      <w:r>
        <w:rPr/>
        <w:t>冏䁦楕睡깔쉵꥾䵍坢䍨顙煀㕀▏쌲䷂</w:t>
      </w:r>
      <w:r>
        <w:rPr/>
        <w:t>ⷂ</w:t>
      </w:r>
      <w:r>
        <w:rPr/>
        <w:t>슏㚩㵵呕痂婌숳呁恂䩐</w:t>
      </w:r>
      <w:r>
        <w:rPr/>
        <w:t>ꦣ⥖</w:t>
      </w:r>
      <w:r>
        <w:rPr/>
        <w:t>㝴쉕溮⼰䐴䕭獁杵묯幎楉仂슩婳梱䉖싂</w:t>
      </w:r>
      <w:r>
        <w:rPr/>
        <w:t>ꕔ</w:t>
      </w:r>
      <w:r>
        <w:rPr/>
        <w:t>痍쵌汦䄭橳从徱㍪㭭㡒ꍄ敆㗂꺮輤䕫攣䁥쉦洦顰姂칤毂</w:t>
      </w:r>
      <w:r>
        <w:rPr/>
        <w:t>꧂ꕗ⩤</w:t>
      </w:r>
      <w:r>
        <w:rPr/>
        <w:t>뾣䛂祵</w:t>
      </w:r>
      <w:r>
        <w:rPr/>
        <w:t>⡦</w:t>
      </w:r>
      <w:r>
        <w:rPr/>
        <w:t>匵♯橠쉖</w:t>
      </w:r>
      <w:r>
        <w:rPr/>
        <w:t>ꤪ</w:t>
      </w:r>
      <w:r>
        <w:rPr/>
        <w:t>䋂⥁⨴愥㦮昬焊넶쉨⭵</w:t>
      </w:r>
      <w:r>
        <w:rPr/>
        <w:t>꧂</w:t>
      </w:r>
      <w:r>
        <w:rPr/>
        <w:t>䡏떻棃瘥걳⼷䴻恕숴ꍶ䍥杩數㷂砶殬灠</w:t>
      </w:r>
      <w:r>
        <w:rPr/>
        <w:t>ꗍ</w:t>
      </w:r>
      <w:r>
        <w:rPr/>
        <w:t>樹樺壍㖬⬻攣软</w:t>
      </w:r>
      <w:r>
        <w:rPr/>
        <w:t>ꥒ</w:t>
      </w:r>
      <w:r>
        <w:rPr/>
        <w:t>煯坖숽浦슥湘效</w:t>
      </w:r>
      <w:r>
        <w:rPr/>
        <w:t>ꤵ</w:t>
      </w:r>
      <w:r>
        <w:rPr/>
        <w:t>卤奢楟䑦樴煫㕚䨤楘䆮⧂뽷㭺剃⩶幎琤캏噓兒纱弸☴輴斩僂쉴⦡慤㶡䵠枩ꆡ奐䙙㷂甪믂⫂〬</w:t>
      </w:r>
      <w:r>
        <w:rPr/>
        <w:t>ⱃ</w:t>
      </w:r>
      <w:r>
        <w:rPr/>
        <w:t>湤刪격䭹⽎懍春然繏</w:t>
      </w:r>
      <w:r>
        <w:rPr/>
        <w:t>ꗂꥋ</w:t>
      </w:r>
      <w:r>
        <w:rPr/>
        <w:t>轞䁊瑒倲湎㐩㵟睌㐰抬싂떵㉹牺⭨瓃匤⍒쉯ꍠ眪梩嗂䩤搲</w:t>
      </w:r>
      <w:r>
        <w:rPr/>
        <w:t>ꤷ</w:t>
      </w:r>
      <w:r>
        <w:rPr/>
        <w:t>磂妵繲此媣</w:t>
      </w:r>
      <w:r>
        <w:rPr/>
        <w:t>ꥑ</w:t>
      </w:r>
      <w:r>
        <w:rPr/>
        <w:t>䜮䄸穔炏挶䓎ꥷ䯂┨쵦뽚䜸瑆㌣</w:t>
      </w:r>
      <w:r>
        <w:rPr/>
        <w:t>ꤪ</w:t>
      </w:r>
      <w:r>
        <w:rPr/>
        <w:t>侬牊䙦⩴畈쉠倨姂숫㩵歸礰忂쉯싎촪迂ㆩㆩ廂栴쉚뭹䐷晢슘䩚䃎♦␺ꅗㆥ喻恦㌷䁲湇곂㑣輨瑟璬燂敔沱捰䥋䩉䓂䁇䁫幚⩂疩㵰睒䯂硗窩卩剮吪슣㌦쉧슣</w:t>
      </w:r>
      <w:r>
        <w:rPr/>
        <w:t>Ɑ</w:t>
      </w:r>
      <w:r>
        <w:rPr/>
        <w:t>뽓吱쉠焱썓쉄睶쉯盂뮩슡쉤㵍滂㌰顓딤쉄䊩塙䤩</w:t>
      </w:r>
      <w:r>
        <w:rPr/>
        <w:t>ꤻ</w:t>
      </w:r>
      <w:r>
        <w:rPr/>
        <w:t>⠳</w:t>
      </w:r>
      <w:r>
        <w:rPr/>
        <w:t>싂卑⵳睶ꅎ厣御斵伪싂</w:t>
      </w:r>
      <w:r>
        <w:rPr/>
        <w:t>Ⱬ</w:t>
      </w:r>
      <w:r>
        <w:rPr/>
        <w:t>䨰浞⥬溡㌸㥞쉒쉡湖썬㴱䜯싂땨㡫僎♆䔳⌨쵶㫂刻䩨揎儰쏂癹⹅쉘漤⽕捒쉷␺幯⌳䩗⤲ꍹ</w:t>
      </w:r>
      <w:r>
        <w:rPr/>
        <w:t>⡊</w:t>
      </w:r>
      <w:r>
        <w:rPr/>
        <w:t>䍳顎쉑祁♑怯帹䟂깳楖㴸楴</w:t>
      </w:r>
      <w:r>
        <w:rPr/>
        <w:t>ꥆ</w:t>
      </w:r>
      <w:r>
        <w:rPr/>
        <w:t>ꥮ♘㜰녩懂种⭠颵妥䟍Ⓨ䅕焲澥㵉参䍢</w:t>
      </w:r>
      <w:r>
        <w:rPr/>
        <w:t>꧃</w:t>
      </w:r>
      <w:r>
        <w:rPr/>
        <w:t>炣ꎻ爬猤</w:t>
      </w:r>
      <w:r>
        <w:rPr/>
        <w:t>ⴲ</w:t>
      </w:r>
      <w:r>
        <w:rPr/>
        <w:t>㵦唵瀱捁걣땟㋂슬䁪瘹卤걑楰圹敖浣㉹</w:t>
      </w:r>
      <w:r>
        <w:rPr/>
        <w:t>ꕋ</w:t>
      </w:r>
      <w:r>
        <w:rPr/>
        <w:t>㕋숪昱䁭㐩摤啺</w:t>
      </w:r>
      <w:r>
        <w:rPr/>
        <w:t>Ⱬ</w:t>
      </w:r>
      <w:r>
        <w:rPr/>
        <w:t>쉭娰⨨㐣棂␦樫倵䱫槂쉖碩㒥</w:t>
      </w:r>
      <w:r>
        <w:rPr/>
        <w:t>ꤩ</w:t>
      </w:r>
      <w:r>
        <w:rPr/>
        <w:t>䭄垩㇂婍牃㯂뼪⵷佮疘琳帹걙싂欫┻</w:t>
      </w:r>
      <w:r>
        <w:rPr/>
        <w:t>ꔵ</w:t>
      </w:r>
      <w:r>
        <w:rPr/>
        <w:t>砦숵䢘㞘摶쉉쉨乢♈䙩싂㝦敫╆</w:t>
      </w:r>
      <w:r>
        <w:rPr/>
        <w:t>ꕬ</w:t>
      </w:r>
      <w:r>
        <w:rPr/>
        <w:t>쉑䉃徏穇㞏</w:t>
      </w:r>
      <w:r>
        <w:rPr/>
        <w:t>Ɽ</w:t>
      </w:r>
      <w:r>
        <w:rPr/>
        <w:t>㨰轇</w:t>
      </w:r>
      <w:r>
        <w:rPr/>
        <w:t>ꤪ</w:t>
      </w:r>
      <w:r>
        <w:rPr/>
        <w:t>怶㉄</w:t>
      </w:r>
      <w:r>
        <w:rPr/>
        <w:t>ꖥ</w:t>
      </w:r>
      <w:r>
        <w:rPr/>
        <w:t>碩洶㩤♩婑朷歵䭹䷂䃂柂⺘䡪쉉效先桚伸疘㵣㡩</w:t>
      </w:r>
      <w:r>
        <w:rPr/>
        <w:t>ꔽ</w:t>
      </w:r>
      <w:r>
        <w:rPr/>
        <w:t>ㅒ쉮䅩숸</w:t>
      </w:r>
      <w:r>
        <w:rPr/>
        <w:t>ⵇ</w:t>
      </w:r>
      <w:r>
        <w:rPr/>
        <w:t>皿ꅘ</w:t>
      </w:r>
      <w:r>
        <w:rPr/>
        <w:t>⡢</w:t>
      </w:r>
      <w:r>
        <w:rPr/>
        <w:t>슥睩⍬橱帽攺넩喣䔨㵓㦮佋参㜴䦿樳쉃䅣䧎䁺琮♣㬱䮻卺쉏♠䔬쵲稫◂佬盂浏呉瑫䑾飂쉮啬⑨反圷䥫彮䶩杯</w:t>
      </w:r>
      <w:r>
        <w:rPr/>
        <w:t>⡘</w:t>
      </w:r>
      <w:r>
        <w:rPr/>
        <w:t>ꅡ夷圻㵺쉑쵍⪮歎慁杬㍈繑</w:t>
      </w:r>
      <w:r>
        <w:rPr/>
        <w:t>ꕫ</w:t>
      </w:r>
      <w:r>
        <w:rPr/>
        <w:t>垩䍦㯂汔婟ꥦ挮땢契䵶㷃☬丱䍙␫昪</w:t>
      </w:r>
      <w:r>
        <w:rPr/>
        <w:t>⢬</w:t>
      </w:r>
      <w:r>
        <w:rPr/>
        <w:t>曂繑㕎䬷顱嘊싍칥⩅ꄣ礬顚䱊⩄⍒┭摞㴰녟癬⚘㥈橤촮梱漶숵⼶╮愪焯슘晸⨰ꆻⓂ⎱㚮顖䍅欨浰䩈䱤燍슏彥슣</w:t>
      </w:r>
      <w:r>
        <w:rPr/>
        <w:t>ⵗ</w:t>
      </w:r>
      <w:r>
        <w:rPr/>
        <w:t>䈳쉇⩧㇂㙯ㄬ役倲ꏂ숪㢿䨪때割䴳쉸㑬晈䘷컃쉁係</w:t>
      </w:r>
      <w:r>
        <w:rPr/>
        <w:t>ⵋ</w:t>
      </w:r>
      <w:r>
        <w:rPr/>
        <w:t>頬ꥤ印䖻珍牦偅䉩䝄瑌勂噳幯㉶㌷垱㵡걵婃呬껂潀杆걫割啑捀슬轮</w:t>
      </w:r>
      <w:r>
        <w:rPr/>
        <w:t>꧂╖</w:t>
      </w:r>
      <w:r>
        <w:rPr/>
        <w:t>氨䀵♯兴䉒灍廂䭤塳獹橠</w:t>
      </w:r>
      <w:r>
        <w:rPr/>
        <w:t>Ⱜ</w:t>
      </w:r>
      <w:r>
        <w:rPr/>
        <w:t>䚻ꅯ梮冩숲숣䁒슻땖㮿䅇ァ슿媏帤걢䁠輥轢溬㟃⽕坲䩊亵쉋䑥湰</w:t>
      </w:r>
      <w:r>
        <w:rPr/>
        <w:t>ⶥ</w:t>
      </w:r>
      <w:r>
        <w:rPr/>
        <w:t>쉨頪슱睌倪녇扁䉧ㆵ繃</w:t>
      </w:r>
      <w:r>
        <w:rPr/>
        <w:t>ꤶ</w:t>
      </w:r>
      <w:r>
        <w:rPr/>
        <w:t>痂纱숶䟂Ⓜ㵂呧䲮䛃쉕쉟㟂均懂㈮㜺慓㍑㟂偀</w:t>
      </w:r>
      <w:r>
        <w:rPr/>
        <w:t>Ⳃ</w:t>
      </w:r>
      <w:r>
        <w:rPr/>
        <w:t>䞱灨춿㍢쉄㵖捕癆⯂掿⒵呬쉓柎㑃框䳃㥎䫂⽖䩊㶮䁱䕁⍾</w:t>
      </w:r>
      <w:r>
        <w:rPr/>
        <w:t>ꔮ</w:t>
      </w:r>
      <w:r>
        <w:rPr/>
        <w:t>싍汘灦칉瀮ㄣ㕅숱䤱ꎡ礪䵐嚮썷깕墣숹焤硠㥧夫</w:t>
      </w:r>
      <w:r>
        <w:rPr/>
        <w:t>⠥</w:t>
      </w:r>
      <w:r>
        <w:rPr/>
        <w:t>竂ꥵ淂㈨樸쉸숪ꍔ</w:t>
      </w:r>
      <w:r>
        <w:rPr/>
        <w:t>ⱟ</w:t>
      </w:r>
      <w:r>
        <w:rPr/>
        <w:t>㭐㩙䩉⎩捬噍䉈䑈⺬䮿奢겮幨䒥灳䭆拍栫㕫橖ꥨ⩺䛂漻䱄䓂썧奬슣䅪焴⦿컂숷䲬䍷浹䴭橇쌵䅚숣䞥䶩</w:t>
      </w:r>
      <w:r>
        <w:rPr/>
        <w:t>꧂</w:t>
      </w:r>
      <w:r>
        <w:rPr/>
        <w:t>숽繘⑉倪㐬悏㩐쉰刹땊녢쉆漥䱂</w:t>
      </w:r>
      <w:r>
        <w:rPr/>
        <w:t>ꖿ</w:t>
      </w:r>
      <w:r>
        <w:rPr/>
        <w:t>呡堶妿㡧츦녃쵩痂㉨戹墱걚杰춮䑥汩</w:t>
      </w:r>
      <w:r>
        <w:rPr/>
        <w:t>ꦘ</w:t>
      </w:r>
      <w:r>
        <w:rPr/>
        <w:t>䙰㔰眳♕昫♆</w:t>
      </w:r>
      <w:r>
        <w:rPr/>
        <w:t>⡥</w:t>
      </w:r>
      <w:r>
        <w:rPr/>
        <w:t>輩窩쌲噋㵂冩頴楱礰㝑☮涩땷숯吸畎墣놣㗂갲ꏂ⸣値㶮</w:t>
      </w:r>
      <w:r>
        <w:rPr/>
        <w:t>ⵄ</w:t>
      </w:r>
      <w:r>
        <w:rPr/>
        <w:t>煕癞㋂瀺䝠</w:t>
      </w:r>
      <w:r>
        <w:rPr/>
        <w:t>ꤺ</w:t>
      </w:r>
      <w:r>
        <w:rPr/>
        <w:t>깙怬樤顾⸹也癪⥔쵰圸ㄸ뼽䞱╣㌤ꌬ杏쉀㩌祡檱⏂敨廂䙍㕮⬲⽟䉮䑟숣</w:t>
      </w:r>
      <w:r>
        <w:rPr/>
        <w:t>⡥</w:t>
      </w:r>
      <w:r>
        <w:rPr/>
        <w:t>⽹䡊숹碏곂ꅐ⩢⶘숥歅꺻䕾灮ꄣ녈䕐桓⭉␽猤刮㯍輬</w:t>
      </w:r>
      <w:r>
        <w:rPr/>
        <w:t>ꦏ</w:t>
      </w:r>
      <w:r>
        <w:rPr/>
        <w:t>㖬⍪♖쎥㡓椹뭷⬨ꥰ千⼱䑒㑀傩䱾ꥩ</w:t>
      </w:r>
      <w:r>
        <w:rPr/>
        <w:t>ꖩ⬤⫂</w:t>
      </w:r>
      <w:r>
        <w:rPr/>
        <w:t>潈䱧竍捾뽾礸䙖占⫂⤸쉌浖⑩䙩숵䣂◂娳椨湓癪</w:t>
      </w:r>
      <w:r>
        <w:rPr/>
        <w:t>⠬</w:t>
      </w:r>
      <w:r>
        <w:rPr/>
        <w:t>ꥐ</w:t>
      </w:r>
      <w:r>
        <w:rPr/>
        <w:t>硍垮</w:t>
      </w:r>
      <w:r>
        <w:rPr/>
        <w:t>ⰶ</w:t>
      </w:r>
      <w:r>
        <w:rPr/>
        <w:t>㙅땕썔㡲㥨긯ꅀ伨濂⪮癯㮥칒㑪㷂㧂</w:t>
      </w:r>
      <w:r>
        <w:rPr/>
        <w:t>ꕕ</w:t>
      </w:r>
      <w:r>
        <w:rPr/>
        <w:t>㭉啸뗂湅긳䊻〱⑰唳亘公樦佀㕅摦䴹刳⩡汒㝙슩湟⩈숩⑎숥坕쉌㙴싂㵬䠶狂┮⹉㥌</w:t>
      </w:r>
      <w:r>
        <w:rPr/>
        <w:t>ⲿ</w:t>
      </w:r>
      <w:r>
        <w:rPr/>
        <w:t>杰教녭婂뽃⬨坹䲮걳秂㉕刨⩚剬《⸵䕄무坏⭘⮩쉮</w:t>
      </w:r>
      <w:r>
        <w:rPr/>
        <w:t>ⵚ</w:t>
      </w:r>
      <w:r>
        <w:rPr/>
        <w:t>頹깏⩍䅞繳㨺⛂样㍕䴱ⸯ浰컂㑡썭땂ㅱ䴽楆竂爪</w:t>
      </w:r>
      <w:r>
        <w:rPr/>
        <w:t>ꤻ</w:t>
      </w:r>
      <w:r>
        <w:rPr/>
        <w:t>㒮슬␹䩡扮坹怫咱汨쎵</w:t>
      </w:r>
      <w:r>
        <w:rPr/>
        <w:t>ⲩ</w:t>
      </w:r>
      <w:r>
        <w:rPr/>
        <w:t>浾東⭆睃⽣㭲䵯㩫迎䕲넩劬牏㘣恴盂牟⸶参⬹线垩쉃樸깂뽢컃넲甭㖿쉱쉠朲剀區</w:t>
      </w:r>
      <w:r>
        <w:rPr/>
        <w:t>ⷍ</w:t>
      </w:r>
      <w:r>
        <w:rPr/>
        <w:t>뭖纮涣쉎㙪뿎</w:t>
      </w:r>
      <w:r>
        <w:rPr/>
        <w:t>ⲣ⮥</w:t>
      </w:r>
      <w:r>
        <w:rPr/>
        <w:t>偙</w:t>
      </w:r>
      <w:r>
        <w:rPr/>
        <w:t>⡩⒩</w:t>
      </w:r>
      <w:r>
        <w:rPr/>
        <w:t>ꖵ</w:t>
      </w:r>
      <w:r>
        <w:rPr/>
        <w:t>쉢㨥㑓䌥煈숮桪⹸ꥹ繹䕤顆ꥨ㠪⩳갩噢⪱㒣幆练䢻⨱䐳꥔㩃烂㕺</w:t>
      </w:r>
      <w:r>
        <w:rPr/>
        <w:t>ⶣ</w:t>
      </w:r>
      <w:r>
        <w:rPr/>
        <w:t>썍쉗牕瀮灎㐷㩡桖싂啩纡䵮⯂㖮穏ꅉ䩰쉥欬楠㡸䒣쉭繮汬䑡쉒쎥쉮╆㙠儸眺欪⥕쉊</w:t>
      </w:r>
      <w:r>
        <w:rPr/>
        <w:t>ꗎ</w:t>
      </w:r>
      <w:r>
        <w:rPr/>
        <w:t>癒截繋䕆쉡깢䍡</w:t>
      </w:r>
      <w:r>
        <w:rPr/>
        <w:t>ⱥ</w:t>
      </w:r>
      <w:r>
        <w:rPr/>
        <w:t>䤽剰녌숪甦㓂擂㵾伥歞싂쉮딤䙈</w:t>
      </w:r>
      <w:r>
        <w:rPr/>
        <w:t>ⶡ</w:t>
      </w:r>
      <w:r>
        <w:rPr/>
        <w:t>䴯偊灉ꍤ⛂䳂璣㕾捦べ걎⽮♴煦㑷輵⼫係䤬쌣浱칉숤绂珂</w:t>
      </w:r>
      <w:r>
        <w:rPr/>
        <w:t>⠴</w:t>
      </w:r>
      <w:r>
        <w:rPr/>
        <w:t>輣微敨슻⾿顺桎땆숵焰奨頪䥟</w:t>
      </w:r>
      <w:r>
        <w:rPr/>
        <w:t>ꕷ</w:t>
      </w:r>
      <w:r>
        <w:rPr/>
        <w:t>䵪扂⹊牊剢㠷㔩彄䍟쉞欨哂</w:t>
      </w:r>
      <w:r>
        <w:rPr/>
        <w:t>꧂</w:t>
      </w:r>
      <w:r>
        <w:rPr/>
        <w:t>呇</w:t>
      </w:r>
      <w:r>
        <w:rPr/>
        <w:t>ꔺ</w:t>
      </w:r>
      <w:r>
        <w:rPr/>
        <w:t>吪呲爰쉖슿㯂䩎㡓㡡㤮捠䜻䣂▱慊䉢汲瑔䔣㥞慥싂꺡䖩㈻싂䝧⚿㭷媱䈥쉺숨穚ꎡ捱쌭噲</w:t>
      </w:r>
      <w:r>
        <w:rPr/>
        <w:t>ⷃ</w:t>
      </w:r>
      <w:r>
        <w:rPr/>
        <w:t>썄曂欶쉖</w:t>
      </w:r>
      <w:r>
        <w:rPr/>
        <w:t>ⷂ</w:t>
      </w:r>
      <w:r>
        <w:rPr/>
        <w:t>㵖楹⿂晑쉶头䅆</w:t>
      </w:r>
      <w:r>
        <w:rPr/>
        <w:t>⡑〉</w:t>
      </w:r>
      <w:r>
        <w:rPr/>
        <w:t>題㗂散㵳숥櫂긴㨰来癌痂</w:t>
      </w:r>
      <w:r>
        <w:rPr/>
        <w:t>Ⲭ</w:t>
      </w:r>
      <w:r>
        <w:rPr/>
        <w:t>婬䤩</w:t>
      </w:r>
      <w:r>
        <w:rPr/>
        <w:t>⠪</w:t>
      </w:r>
      <w:r>
        <w:rPr/>
        <w:t>뭄㥅⩏瞬⧍쉎咮뭇䳂牪噦墡깨愪땢㛂磍╒</w:t>
      </w:r>
      <w:r>
        <w:rPr/>
        <w:t>꤬</w:t>
      </w:r>
      <w:r>
        <w:rPr/>
        <w:t>숤⩄杏㒣嗂╺汲䅞㙕깍㐹呁獹敶榬뭀摌䗂쉥◃瓂㕉伨㘻⭰獲啦䥓⼩▩砻彷浥繁眤挫旂䴺⺡ꏂ灎쌷恙〹乄싂숣夣潂奓倭漨묥㉶ꍅ⥃䑋桏慤⩀百刵땖偱䍤㵤頦쉏</w:t>
      </w:r>
      <w:r>
        <w:rPr/>
        <w:t>ⶩ</w:t>
      </w:r>
      <w:r>
        <w:rPr/>
        <w:t>噪</w:t>
      </w:r>
      <w:r>
        <w:rPr/>
        <w:t>ꥂ</w:t>
      </w:r>
      <w:r>
        <w:rPr/>
        <w:t>슿兾䑄橭特슩灢灆㍷⵩䡃为潖</w:t>
      </w:r>
      <w:r>
        <w:rPr/>
        <w:t>꧂☩</w:t>
      </w:r>
      <w:r>
        <w:rPr/>
        <w:t>煪</w:t>
      </w:r>
      <w:r>
        <w:rPr/>
        <w:t>ⵣ</w:t>
      </w:r>
      <w:r>
        <w:rPr/>
        <w:t>槃┣参晍⽔㭀䌬썰숱㫎䥧刵㡎숱</w:t>
      </w:r>
      <w:r>
        <w:rPr/>
        <w:t>⡄</w:t>
      </w:r>
      <w:r>
        <w:rPr/>
        <w:t>乤奩䈯汓繑轑椺⩔捊佳楃䌴接呎绂</w:t>
      </w:r>
      <w:r>
        <w:rPr/>
        <w:t>Ⳃ</w:t>
      </w:r>
      <w:r>
        <w:rPr/>
        <w:t>슥⼭癏숰勂杁本倣车偔牫礴ꥡ⹮⹄␫愫顎牪㨸獋ꄶ</w:t>
      </w:r>
      <w:r>
        <w:rPr/>
        <w:t>Ⱖ</w:t>
      </w:r>
      <w:r>
        <w:rPr/>
        <w:t>䙖㣂꥘㍱</w:t>
      </w:r>
      <w:r>
        <w:rPr/>
        <w:t>⡫</w:t>
      </w:r>
      <w:r>
        <w:rPr/>
        <w:t>ꗂ</w:t>
      </w:r>
      <w:r>
        <w:rPr/>
        <w:t>㝳琪ꌯ硅奁㝂쉂喣䐨㕬</w:t>
      </w:r>
      <w:r>
        <w:rPr/>
        <w:t>ꤪ</w:t>
      </w:r>
      <w:r>
        <w:rPr/>
        <w:t>㡇⼯婌揂㮏쉓⥐녤癓⽐춬晄</w:t>
      </w:r>
      <w:r>
        <w:rPr/>
        <w:t>ꥈ</w:t>
      </w:r>
      <w:r>
        <w:rPr/>
        <w:t>䩇顤縯믂</w:t>
      </w:r>
      <w:r>
        <w:rPr/>
        <w:t>ⶥ</w:t>
      </w:r>
      <w:r>
        <w:rPr/>
        <w:t>쉔㠻颬⩒瑉璘顤べ末㇂</w:t>
      </w:r>
      <w:r>
        <w:rPr/>
        <w:t>꧂</w:t>
      </w:r>
      <w:r>
        <w:rPr/>
        <w:t>념眦眵⌊繙䵡㐳顲쌻怣뽇⑸擂㩎䯂塡促㩣갮常奥旂婲♲⹆싂ꆩ䠱ꄱ㫂뼬㕪⍦飍䁄爸禩슱〹啩䌻믂㩶乷㝒꥞䡱⑄剧갥썧樸╶</w:t>
      </w:r>
      <w:r>
        <w:rPr/>
        <w:t>ꕠ</w:t>
      </w:r>
      <w:r>
        <w:rPr/>
        <w:t>玡</w:t>
      </w:r>
      <w:r>
        <w:rPr/>
        <w:t>ꕞ</w:t>
      </w:r>
      <w:r>
        <w:rPr/>
        <w:t>싂싂숳慃䘮㷂堪唸欮稲偯♠奊ꏍ</w:t>
      </w:r>
      <w:r>
        <w:rPr/>
        <w:t>ꕘ</w:t>
      </w:r>
      <w:r>
        <w:rPr/>
        <w:t>ぺ㘬ㄨ猴䅑恹畵創愽滎⪱䜩⭤숬輳塩癠ꍂ㋂泂ꆏ楦獓刪⑒쉹呤敬扁瑫猥䴨噶儫췂晈쉗㕐勂䇂汰ㄷ䛂뭋湎䡩暣繪㶏</w:t>
      </w:r>
      <w:r>
        <w:rPr/>
        <w:t>⣃⥆</w:t>
      </w:r>
      <w:r>
        <w:rPr/>
        <w:t>ꔦ</w:t>
      </w:r>
      <w:r>
        <w:rPr/>
        <w:t>숩㩕㵣䥉頥灀橱剣桔㕖汭츥쉤桕㜻春扞㉓ꌯ㵡㴭批䁸</w:t>
      </w:r>
      <w:r>
        <w:rPr/>
        <w:t>Ⱬ</w:t>
      </w:r>
      <w:r>
        <w:rPr/>
        <w:t>嘦祑慧憡冮桹绂繳爪숴⤯䀸凂쉋婮䅤轕䘣⍺升</w:t>
      </w:r>
      <w:r>
        <w:rPr/>
        <w:t>ꦱ</w:t>
      </w:r>
      <w:r>
        <w:rPr/>
        <w:t>⣎</w:t>
      </w:r>
      <w:r>
        <w:rPr/>
        <w:t>䉡䅅쉗桁捕啘楳ꄯ廍╋뽣䩸쉠칲桦汔䌮싂쌨⩤吣瀪⿂硑猦䑒幦숨䕉䡳거恪䍴䬸疬窻쵷儽䄤㮣轀䶻뮱㟂在쉴彋儬搭쉌쉆㙚坺⩯恕助┪⩠䵘唰쉬</w:t>
      </w:r>
      <w:r>
        <w:rPr/>
        <w:t>Ⲯ</w:t>
      </w:r>
      <w:r>
        <w:rPr/>
        <w:t>ꥒ</w:t>
      </w:r>
      <w:r>
        <w:rPr/>
        <w:t>掩녭</w:t>
      </w:r>
      <w:r>
        <w:rPr/>
        <w:t>Ɒ</w:t>
      </w:r>
      <w:r>
        <w:rPr/>
        <w:t>浤䙵㜴뼰留㡖㥮㤪微偎䑡壂剞京䜦싂䱀䱇吣␻䡎湫⑧</w:t>
      </w:r>
      <w:r>
        <w:rPr/>
        <w:t>ⱓ</w:t>
      </w:r>
      <w:r>
        <w:rPr/>
        <w:t>ぃ쉁䝄朣䌴⼲䣎垡뽇撿䡰⵵撻卭㕶딬䈰瓎</w:t>
      </w:r>
      <w:r>
        <w:rPr/>
        <w:t>ꤤ</w:t>
      </w:r>
      <w:r>
        <w:rPr/>
        <w:t>촽뭫䍦䊩猭슣漴旂䥶㯂</w:t>
      </w:r>
      <w:r>
        <w:rPr/>
        <w:t>⡐⴦⧂</w:t>
      </w:r>
      <w:r>
        <w:rPr/>
        <w:t>婾⮱싂䱆䘲橹橚稱깚ꥯ</w:t>
      </w:r>
      <w:r>
        <w:rPr/>
        <w:t>ꦏ</w:t>
      </w:r>
      <w:r>
        <w:rPr/>
        <w:t>搦淂⯍</w:t>
      </w:r>
      <w:r>
        <w:rPr/>
        <w:t>ꥄ</w:t>
      </w:r>
      <w:r>
        <w:rPr/>
        <w:t>䙴扱恮ㅟ촴奙슻숫档圵幢䒘椵㥺쉲㭔単婞摡潶</w:t>
      </w:r>
      <w:r>
        <w:rPr/>
        <w:t>⠺⭫</w:t>
      </w:r>
      <w:r>
        <w:rPr/>
        <w:t>嗂</w:t>
      </w:r>
      <w:r>
        <w:rPr/>
        <w:t>Ⱜ</w:t>
      </w:r>
      <w:r>
        <w:rPr/>
        <w:t>ㄸ뼩쉈畖</w:t>
      </w:r>
      <w:r>
        <w:rPr/>
        <w:t>ꔣꤳ</w:t>
      </w:r>
      <w:r>
        <w:rPr/>
        <w:t>걂츴䍞숹썗爫</w:t>
      </w:r>
      <w:r>
        <w:rPr/>
        <w:t>⡹</w:t>
      </w:r>
      <w:r>
        <w:rPr/>
        <w:t>䈷繵촻汁器眵痂䑪は䭎㉨灵坯横㑉栨䍢䖬札䙓噴㶥䚿▩凂㉕䗂㬮佯县䭐⹓⽹숽恸</w:t>
      </w:r>
      <w:r>
        <w:rPr/>
        <w:t>ꤵ</w:t>
      </w:r>
      <w:r>
        <w:rPr/>
        <w:t>숣쉁⑥繟⌱嘸䅟儰⥚槂摟硈樴⍞䄵㋂瑍䡡쉞⹆</w:t>
      </w:r>
      <w:r>
        <w:rPr/>
        <w:t>꧂</w:t>
      </w:r>
      <w:r>
        <w:rPr/>
        <w:t>怤쉁䗂欭縺札塏坈偍獨쉅㡍牴毎刪牃쉋婃懂湑悩㈻樷煮놵쉁숲쉗숽晹祏摴깐깢啎䩂湶㵳卣뭑쌳깷぀䐲䚘䵔䕇潂偉①⎩契䭲妥䉢痍䊮쉒䀴뗂䕳佾⑗㞿瘷棃玏汈橭噓녢潋つꥪ䤺じ㩰灃쉑촭坟硅⏎╇슬</w:t>
      </w:r>
      <w:r>
        <w:rPr/>
        <w:t>Ⱚ</w:t>
      </w:r>
      <w:r>
        <w:rPr/>
        <w:t>ꕒ</w:t>
      </w:r>
      <w:r>
        <w:rPr/>
        <w:t>묶祲㔯</w:t>
      </w:r>
      <w:r>
        <w:rPr/>
        <w:t>Ⱡ</w:t>
      </w:r>
      <w:r>
        <w:rPr/>
        <w:t>ꍹ썫걆核䝟娶쉎걈쵮䕉䥅扔츽쉫걒㢩쉲㴷䅲싂湓썅</w:t>
      </w:r>
      <w:r>
        <w:rPr/>
        <w:t>Ɫ</w:t>
      </w:r>
      <w:r>
        <w:rPr/>
        <w:t>媩眊ꅄ堪㚣숳歸卩㊩썪坕堵撱䷂䁳潲⾡⩍</w:t>
      </w:r>
      <w:r>
        <w:rPr/>
        <w:t>ⷂ</w:t>
      </w:r>
      <w:r>
        <w:rPr/>
        <w:t>䶻湬⍨唺꺣晑朵숻㢵㛂⍔⛂硁奃剪</w:t>
      </w:r>
      <w:r>
        <w:rPr/>
        <w:t>⢬⤸</w:t>
      </w:r>
      <w:r>
        <w:rPr/>
        <w:t>䧂쵤⭰刲捾쎩ㄬし琮ꌹ</w:t>
      </w:r>
      <w:r>
        <w:rPr/>
        <w:t>ⲥ</w:t>
      </w:r>
      <w:r>
        <w:rPr/>
        <w:t>㊩䶣睕杳</w:t>
      </w:r>
      <w:r>
        <w:rPr/>
        <w:t>ꤥꤲ</w:t>
      </w:r>
      <w:r>
        <w:rPr/>
        <w:t>兗썍</w:t>
      </w:r>
      <w:r>
        <w:rPr/>
        <w:t>⡢</w:t>
      </w:r>
      <w:r>
        <w:rPr/>
        <w:t>呸幩䥀쉷牾溬쎘爬由珂榱䑤깈潗曂侱珃䶩呴䭡䴤</w:t>
      </w:r>
      <w:r>
        <w:rPr/>
        <w:t>⠪</w:t>
      </w:r>
      <w:r>
        <w:rPr/>
        <w:t>ⵚ</w:t>
      </w:r>
      <w:r>
        <w:rPr/>
        <w:t>洰┥䅔㋂⿂輰</w:t>
      </w:r>
      <w:r>
        <w:rPr/>
        <w:t>ꕷ</w:t>
      </w:r>
      <w:r>
        <w:rPr/>
        <w:t>噀繌▿䙹弥⹔㋂쉇啨♥灗佬껂偋楗娴딯</w:t>
      </w:r>
      <w:r>
        <w:rPr/>
        <w:t>ⳍ</w:t>
      </w:r>
      <w:r>
        <w:rPr/>
        <w:t>攴氱轐瞣䥬쉑뾘斻㠯怦⨩㵋祐泂㠲뗂癲䥐껂숣썗쉉携䤵嚬</w:t>
      </w:r>
      <w:r>
        <w:rPr/>
        <w:t>ⴣ</w:t>
      </w:r>
      <w:r>
        <w:rPr/>
        <w:t>珂㑯縺劏䛂摥䄷뽢癍曂愪䪮땭뮥㬱숥䭡噢</w:t>
      </w:r>
      <w:r>
        <w:rPr/>
        <w:t>ꤳ</w:t>
      </w:r>
      <w:r>
        <w:rPr/>
        <w:t>숺凂䟂繍싍仂䦵쉖㍙縷숣眪쉄넰櫂揂㝹盂싂</w:t>
      </w:r>
      <w:r>
        <w:rPr/>
        <w:t>ꦵ</w:t>
      </w:r>
      <w:r>
        <w:rPr/>
        <w:t>幷뭣녁䋍䙃牬浄싂㭖㬦氶숪澩긶쉮㬳녳睕</w:t>
      </w:r>
      <w:r>
        <w:rPr/>
        <w:t>ⵔ꧂</w:t>
      </w:r>
      <w:r>
        <w:rPr/>
        <w:t>徣캩</w:t>
      </w:r>
      <w:r>
        <w:rPr/>
        <w:t>ꤣ</w:t>
      </w:r>
      <w:r>
        <w:rPr/>
        <w:t>滂恶ꎻ㜰뭰嫂夶怭唤爦쉑䜮䱦礥䡣佪쉂뭚塷⮱</w:t>
      </w:r>
      <w:r>
        <w:rPr/>
        <w:t>ꤸ</w:t>
      </w:r>
      <w:r>
        <w:rPr/>
        <w:t>囂娭歳瘥ㅙ瀫깵쉑慏祇悩㩙㵀ꥩ瑚牶쉭奘숥丶个坢▩晕㑍桥勂瞩㍩顇㭒♗搷儥竂繩슬ꄯ⑧穨㑺숩砮橨幹⭣㉺쉑牔䥭ꌦ䁆顏塡炡깉䀬在㶩ㄫ㡙䩭䤥㙭婔㞿婤쉸쉫敖⬤幃捉佗眲䑁瘽㝊숲⹎㑑䉞祣㈨㒬넴桴噫轵㔣榱䠦参쎮瀱갫䜶⩦亿갶쵶ꌭ⨻癪剃繚䀶뾿䥱幣歈ꍫ䙵⴪⚵䅅⚿曂創슻椥潌慢갹睯瑌뭺晣䥓埂枻㒥䗂숥㥠ꍴ殻쉋쉱䡂⨺獏焩㔥弤坢晪䥰⪩숷䘪ꄱ䥄</w:t>
      </w:r>
      <w:r>
        <w:rPr/>
        <w:t>꧂</w:t>
      </w:r>
      <w:r>
        <w:rPr/>
        <w:t>㉐乀奺숮㋂歾⹹캏꺥䩘繙䓂ㅶ䌻䞏彌㵤帰吸扗䭷坮</w:t>
      </w:r>
      <w:r>
        <w:rPr/>
        <w:t>ꖩ</w:t>
      </w:r>
      <w:r>
        <w:rPr/>
        <w:t>㕧䙇圻㣂䍺㉫䅍沏㊘怯⛂幤䋂娬쉖춻䌸煣啄㤳쉅桬㐱坏畷䝃㍉偉櫂彄ꅚ╙㙘縶䜪습䢻䕗䅴ꌥ挸슘䁮쉶쉓洭䱯匮䠮䒥㈻灏扟⾘儨䊿䉚迂㬷㍹䀲䘩䯃癢䘭歬긪䍥</w:t>
      </w:r>
      <w:r>
        <w:rPr/>
        <w:t>ꥁ</w:t>
      </w:r>
      <w:r>
        <w:rPr/>
        <w:t>渹祄㠸㴤碬겥䞱稱䱵歍ㅐ䱂쉳獉䡗啟慺瀸⪥潇㙟걅싂츶㭫福摶쉺╘爣斩╂⹁啔㘴牂儱쉨攴걢⑥正</w:t>
      </w:r>
      <w:r>
        <w:rPr/>
        <w:t>ⶥ</w:t>
      </w:r>
      <w:r>
        <w:rPr/>
        <w:t>땂쉱晢䱾⽁氻愩憥輷㈫㉢吊瑓伵⍩⭧伨썡쉤慓싂中⑾䯂䃎⭣氹垱걬儩㙤컎㍃㴮畨埂潦쉭슩䝒慁匹稳䉕瑑桥㎱圽娭区䞿⨶쉱瑬㓂徿</w:t>
      </w:r>
      <w:r>
        <w:rPr/>
        <w:t>⡶</w:t>
      </w:r>
      <w:r>
        <w:rPr/>
        <w:t>㘦呫䬪쉞录扵ꌽ燂䋂硥奰㡟㧂싂㩥殡㕞㡰潳⥤䑊⫂恎䭴睢숩</w:t>
      </w:r>
      <w:r>
        <w:rPr/>
        <w:t>Ȿ</w:t>
      </w:r>
      <w:r>
        <w:rPr/>
        <w:t>䮣秂晷컂</w:t>
      </w:r>
      <w:r>
        <w:rPr/>
        <w:t>⡞</w:t>
      </w:r>
      <w:r>
        <w:rPr/>
        <w:t>灎䅀捖딥숳㇂恏渥쵑넴炣䀳乃琫㣎䟂䁮噁</w:t>
      </w:r>
      <w:r>
        <w:rPr/>
        <w:t>Ɽ</w:t>
      </w:r>
      <w:r>
        <w:rPr/>
        <w:t>幣强</w:t>
      </w:r>
      <w:r>
        <w:rPr/>
        <w:t>Ⲭ</w:t>
      </w:r>
      <w:r>
        <w:rPr/>
        <w:t>愻◂⑆쉡澻䣂㙵嘬㭖䨫슬祣攪ꍪ뇂彙㵠㭫檵剶柂㆏</w:t>
      </w:r>
      <w:r>
        <w:rPr/>
        <w:t>ꤴ</w:t>
      </w:r>
      <w:r>
        <w:rPr/>
        <w:t>眤幷쉡ꌬ⹅獏깍嗂と核匵</w:t>
      </w:r>
      <w:r>
        <w:rPr/>
        <w:t>ⵃ</w:t>
      </w:r>
      <w:r>
        <w:rPr/>
        <w:t>쉭㥡싂㴭涿呾牣扢摔桶ぅ卷烃璡ㅉ啤徵楕⽑ꥣ妵㝖仂쉠欪묲桗䵾嫂塄쉯㴮汏恎其歋㉗渰彰숯㣂廃쉴爵䠮礮癠␷䙉숬쉲䉡浦剢䵱</w:t>
      </w:r>
      <w:r>
        <w:rPr/>
        <w:t>⡯</w:t>
      </w:r>
      <w:r>
        <w:rPr/>
        <w:t>숣쉁쌳뽘㚘䋍㨥⩅</w:t>
      </w:r>
      <w:r>
        <w:rPr/>
        <w:t>ꕫ</w:t>
      </w:r>
      <w:r>
        <w:rPr/>
        <w:t>縺㪵価瘶杫䙨㥐䭚䰫䕈⩩슻穯佾ꌺ潡뼥燂䰺獸쎱浍牢슿坢⨱⮬䅀⑍㓂顅务乖穉䐳㵇땵㭾䙊⩺ꥱ</w:t>
      </w:r>
      <w:r>
        <w:rPr/>
        <w:t>ⲿ⩮</w:t>
      </w:r>
      <w:r>
        <w:rPr/>
        <w:t>噉楉朲싂</w:t>
      </w:r>
      <w:r>
        <w:rPr/>
        <w:t>⡏</w:t>
      </w:r>
      <w:r>
        <w:rPr/>
        <w:t>汾挱⑅㒣兢剨截⪥樥泃⮥땙⥤</w:t>
      </w:r>
      <w:r>
        <w:rPr/>
        <w:t>⠬</w:t>
      </w:r>
      <w:r>
        <w:rPr/>
        <w:t>儨堵㏂㕦⽍灤涣숤浺㝢䭙凂昩冮杵㙏쉞〈杳颣䫍畺땊䍭䙋⭚ꏂ确㭵牾䮏쉤玩⽤♊싂</w:t>
      </w:r>
      <w:r>
        <w:rPr/>
        <w:t>ⵡ</w:t>
      </w:r>
      <w:r>
        <w:rPr/>
        <w:t>땾䛂呲⪱涿쉲㪻⨷쎘瘭漸輩捀녉쉚疩塓㵒쵈嫂㴰▥쉯숫眥쉀摧卤掏玩쉾뗎</w:t>
      </w:r>
      <w:r>
        <w:rPr/>
        <w:t>ⴤ</w:t>
      </w:r>
      <w:r>
        <w:rPr/>
        <w:t>搹㤦猴慒䍁㛂噴녋潆⩊쉄殬娣숩ꅌ瀦轾⩋ㅉ敟悻弴杬⹟ォ⩲澣昲㕰瘹㵙琵⭦去㇃幊쉢숴䉵㛂㜪獎䤬搸⼺敔乤깵⹷卹吵䗂⵹烂츳恣棂喩睞</w:t>
      </w:r>
      <w:r>
        <w:rPr/>
        <w:t>ⱆ♏</w:t>
      </w:r>
      <w:r>
        <w:rPr/>
        <w:t>㜭楣梩濂</w:t>
      </w:r>
      <w:r>
        <w:rPr/>
        <w:t>ꦩ</w:t>
      </w:r>
      <w:r>
        <w:rPr/>
        <w:t>砷</w:t>
      </w:r>
      <w:r>
        <w:rPr/>
        <w:t>Ᵽ</w:t>
      </w:r>
      <w:r>
        <w:rPr/>
        <w:t>御⥥⽾캘焵䥁檿噱㪩캻祠⦵澘⥢啇쉙測獮㵗礦瑩砦畁쉟녀椸䂏⨷刳Ⓜ琶毃啺믂숽뮡숷슥䵫걔쵆㙖</w:t>
      </w:r>
      <w:r>
        <w:rPr/>
        <w:t>⡄</w:t>
      </w:r>
      <w:r>
        <w:rPr/>
        <w:t>杧뿃占摊습䕃奍</w:t>
      </w:r>
      <w:r>
        <w:rPr/>
        <w:t>ⵢ</w:t>
      </w:r>
      <w:r>
        <w:rPr/>
        <w:t>倲睓촱</w:t>
      </w:r>
      <w:r>
        <w:rPr/>
        <w:t>ꔨ</w:t>
      </w:r>
      <w:r>
        <w:rPr/>
        <w:t>싂歭ꆣ㊬斩⑴␺㡒쌥쉫垬晸쉪쉆穚柂癣㭗쉖轊㕱</w:t>
      </w:r>
      <w:r>
        <w:rPr/>
        <w:t>⢬</w:t>
      </w:r>
      <w:r>
        <w:rPr/>
        <w:t>䉱녀幌⫂쏂捈䥓灹쉓쉄狂擂쉐䅳㕣嘵繟顱氺瀹㡤⺣旂癔싎⴦嚿恘⹷슮夹䤩䐯獲乥</w:t>
      </w:r>
      <w:r>
        <w:rPr/>
        <w:t>ꔊ</w:t>
      </w:r>
      <w:r>
        <w:rPr/>
        <w:t>桂ꌪ椲匪畚ㅌ싂単䡴䱒汮檵⑾䉑啪䅵塈伸湥㩡彮쉗䗂캿䐬쏂떻摏</w:t>
      </w:r>
      <w:r>
        <w:rPr/>
        <w:t>ꥅ▱</w:t>
      </w:r>
      <w:r>
        <w:rPr/>
        <w:t>숯癏䡖猰㪩兲乚瀥栻利썏⫂䭊㉄㍗娹余⧂楡㋃䍞楺彭쉭</w:t>
      </w:r>
      <w:r>
        <w:rPr/>
        <w:t>⡨</w:t>
      </w:r>
      <w:r>
        <w:rPr/>
        <w:t>晓뭨催绂牥刳洹䮱㶿␦是썭㥔쎡⫂塒䛂긥슘旂埂┱⌰㢡묲숭䑪걩⹠㨱⸫䀣䘻숣嚵䠽柂䈸硨㈽慙긤쵐♺ꍞ⍚塊뭶䕑ꍭ礽慯</w:t>
      </w:r>
      <w:r>
        <w:rPr/>
        <w:t>ꕂ</w:t>
      </w:r>
      <w:r>
        <w:rPr/>
        <w:t>䟃呕⺥⸲㵈⼹丵숭䕬婋繹䥐児漹呔숥瑕垘偘뗂긩㡟칐濂慖뇂兇佣媮⥹哂扭</w:t>
      </w:r>
      <w:r>
        <w:rPr/>
        <w:t>ꖘ</w:t>
      </w:r>
      <w:r>
        <w:rPr/>
        <w:t>䨰測⻂浮ꍓ쉂䡹</w:t>
      </w:r>
      <w:r>
        <w:rPr/>
        <w:t>ꥁ</w:t>
      </w:r>
      <w:r>
        <w:rPr/>
        <w:t>坏剓砱䫃㷂㝶䫂</w:t>
      </w:r>
      <w:r>
        <w:rPr/>
        <w:t>⡺</w:t>
      </w:r>
      <w:r>
        <w:rPr/>
        <w:t>뽆⪩唪㑓祣</w:t>
      </w:r>
      <w:r>
        <w:rPr/>
        <w:t>ꗂ</w:t>
      </w:r>
      <w:r>
        <w:rPr/>
        <w:t>Ⳏ</w:t>
      </w:r>
      <w:r>
        <w:rPr/>
        <w:t>場春顱쉯ꄮ쉐㙺㷂啴䣂坺迂㘪땭迂⤲깭獁싂</w:t>
      </w:r>
      <w:r>
        <w:rPr/>
        <w:t>ⱕ</w:t>
      </w:r>
      <w:r>
        <w:rPr/>
        <w:t>䪿䡾椮뗂繲⍟㝠啯㭎╎竂梏⥷繯숴㬯긣깬슘硙ꅌ䂏䌬ㄽ敧쉪姂⽾弥</w:t>
      </w:r>
      <w:r>
        <w:rPr/>
        <w:t>Ⳃ</w:t>
      </w:r>
      <w:r>
        <w:rPr/>
        <w:t>ꍍ捕痂⨭⻃</w:t>
      </w:r>
      <w:r>
        <w:rPr/>
        <w:t>⡋</w:t>
      </w:r>
      <w:r>
        <w:rPr/>
        <w:t>輪彄묲柂⬹쉭睯䨪껂㙪뽩䵶坭ꎮ䇂株쉁桚樫㛂潃琪杷䯃⩋</w:t>
      </w:r>
      <w:r>
        <w:rPr/>
        <w:t>Ⱙ</w:t>
      </w:r>
      <w:r>
        <w:rPr/>
        <w:t>䍒</w:t>
      </w:r>
      <w:r>
        <w:rPr/>
        <w:t>Ⱳ</w:t>
      </w:r>
      <w:r>
        <w:rPr/>
        <w:t>슿先㥕伲⚏煆䃂㥮꥘砪輲橰磂彄걡廍剫쉐쉞싂䕵䨲幖ぢ婋⑏⾥浫뭪䴮묩슱幭顥常汁稩侮㦱䱓伫춿쉢䴱⥭㜮䙠㷂愯㥹瞬쌳갰뮩⹶䀹睧⩧쉏㣂</w:t>
      </w:r>
      <w:r>
        <w:rPr/>
        <w:t>ⳍ⫍</w:t>
      </w:r>
      <w:r>
        <w:rPr/>
        <w:t>橇此䗍㠹囂䰴縪硳깬癆㡏䄭剥슡津䜩쵬䖬ㆬ츲숦塒쉳儸占灪䃂へ硏㥄㕐奞⌬员㍱쉇斵슣伳⍦㪿쉆</w:t>
      </w:r>
      <w:r>
        <w:rPr/>
        <w:t>⡃☷</w:t>
      </w:r>
      <w:r>
        <w:rPr/>
        <w:t>䭒佘婏㝶橴轑⼰⽖</w:t>
      </w:r>
      <w:r>
        <w:rPr/>
        <w:t>꤬</w:t>
      </w:r>
      <w:r>
        <w:rPr/>
        <w:t>䕁㔸놏췂晬䉰祄뭤⩇㥫㚘숶摋䁴橤䕥扰습╦숥は⸰촩䆮㟂歑忂</w:t>
      </w:r>
      <w:r>
        <w:rPr/>
        <w:t>ꥑ</w:t>
      </w:r>
      <w:r>
        <w:rPr/>
        <w:t>뭌⭹淃摈숤㧂朣ꅮ㴥㕩牷䙀攪彈㠳狂㨺飂呅㭷䭚떘勂楥䍾㍧⽒䕔瑈䫂</w:t>
      </w:r>
      <w:r>
        <w:rPr/>
        <w:t>ꥏ</w:t>
      </w:r>
      <w:r>
        <w:rPr/>
        <w:t>剸堬杹䧂꥞乏狂泂敚墩쉀幘⑃仂쉹숫吶浢繄䋂䭰权슏卯桄䂩갺坑わ洯쵣쌭弪盂䵭싂撩婊娭䑄걞갩䉌ꍹ곎歐塐忂䈬呦㴬</w:t>
      </w:r>
      <w:r>
        <w:rPr/>
        <w:t>ꕩ</w:t>
      </w:r>
      <w:r>
        <w:rPr/>
        <w:t>䀴⥇숮㢡컎庻묤墩捫畘含琴禥噠쉊䐦だ乣䁕䑶까䠶卵㬩䴮穬昱昫⾣뮱牳堺</w:t>
      </w:r>
      <w:r>
        <w:rPr/>
        <w:t>ⵄ</w:t>
      </w:r>
      <w:r>
        <w:rPr/>
        <w:t>㙗別壃棂圊輨䍲焴싂䖩䝬桶㋂䕆晊⒱</w:t>
      </w:r>
      <w:r>
        <w:rPr/>
        <w:t>ⵆ</w:t>
      </w:r>
      <w:r>
        <w:rPr/>
        <w:t>倲⪮䊬꤮쉭晊灁䭧⽰穦仂噾⑖념縻恆绂坏걧쉖쌤䬰깭㨹偅䅒炬甬灐뭚뭌灲쵈녯촥㍵慮灩穦呥㑃煑迎䄰晄</w:t>
      </w:r>
      <w:r>
        <w:rPr/>
        <w:t>꤯</w:t>
      </w:r>
      <w:r>
        <w:rPr/>
        <w:t>戺䡋則쉲⹬励⹗甲㠪넲䍾猦傏瓂ꇂ</w:t>
      </w:r>
      <w:r>
        <w:rPr/>
        <w:t>꧂</w:t>
      </w:r>
      <w:r>
        <w:rPr/>
        <w:t>쉉䍭⸹</w:t>
      </w:r>
      <w:r>
        <w:rPr/>
        <w:t>ꕔ</w:t>
      </w:r>
      <w:r>
        <w:rPr/>
        <w:t>恄䥌哃灣곂</w:t>
      </w:r>
      <w:r>
        <w:rPr/>
        <w:t>⢮</w:t>
      </w:r>
      <w:r>
        <w:rPr/>
        <w:t>忂纻뽟㣂</w:t>
      </w:r>
      <w:r>
        <w:rPr/>
        <w:t>⠷</w:t>
      </w:r>
      <w:r>
        <w:rPr/>
        <w:t>싂迍㭬檿싍캏䵘塍㛂啨縴㓂쉭㍐㕥ㄭ⭺⍩숫⨬ꍪ焪秂⵷䕔妻쉈㥴楈㮣愺㩈潔汍숺⎣哂敇睚瑣♯椬놬態쉲㠩顖䨰</w:t>
      </w:r>
      <w:r>
        <w:rPr/>
        <w:t>Ⱳ♐</w:t>
      </w:r>
      <w:r>
        <w:rPr/>
        <w:t>䯂㭨⩥쉵䀶싂뭴⫂捩</w:t>
      </w:r>
      <w:r>
        <w:rPr/>
        <w:t>ꗂ</w:t>
      </w:r>
      <w:r>
        <w:rPr/>
        <w:t>䉄Ⓜ䑋乇倬䛍濂梵榏</w:t>
      </w:r>
      <w:r>
        <w:rPr/>
        <w:t>ⲿ</w:t>
      </w:r>
      <w:r>
        <w:rPr/>
        <w:t>桮ㅾ쉎㥸佄쉁떩⪩杰恋獬츬ꍭ☦㙤没扸圪晦慅䔹怱扭汲䱃䪡佐盂夦晷呩啾쉅怪▿祌穪뇂</w:t>
      </w:r>
      <w:r>
        <w:rPr/>
        <w:t>Ᵽ</w:t>
      </w:r>
      <w:r>
        <w:rPr/>
        <w:t>깠漰啭묽䀸䨱쉑⥣ꌥ쉒牎畐彲ㄶꌻ㵹汅쉐㵦㩍ꌵ</w:t>
      </w:r>
      <w:r>
        <w:rPr/>
        <w:t>ꥁ</w:t>
      </w:r>
      <w:r>
        <w:rPr/>
        <w:t>㌪⩮뭚㩸䭧걱堸䀵⴫猬䥥㘷堸丹⍋딪栯䜤땳싂灏癑쉃䕒矂丫갫夣⛂䭊繾幤㯂幹㵙뮣ꌫ卬桟䱊㫃싂뭩䝱削㭑偟歋쏂쉂⵬ど</w:t>
      </w:r>
      <w:r>
        <w:rPr/>
        <w:t>ꕨ</w:t>
      </w:r>
      <w:r>
        <w:rPr/>
        <w:t>硩䅧숻㥖祃걺깧␪⬣䥪쉬乃漴ꌸ䝱䝃洩㑍䵐</w:t>
      </w:r>
      <w:r>
        <w:rPr/>
        <w:t>꥓⫂</w:t>
      </w:r>
      <w:r>
        <w:rPr/>
        <w:t>嘮䌩㝲䌺䮬깗坕䨹䄻걍뭖颮晪╨䙘䭴住䘪䩣숪⭕</w:t>
      </w:r>
      <w:r>
        <w:rPr/>
        <w:t>Ⱕ</w:t>
      </w:r>
      <w:r>
        <w:rPr/>
        <w:t>䊩⏃䝸吷⨪㝾瘩画</w:t>
      </w:r>
      <w:r>
        <w:rPr/>
        <w:t>ꔸ</w:t>
      </w:r>
      <w:r>
        <w:rPr/>
        <w:t>甸썧柃煚숷㷂䑑䙈六ㅱ夵窡㠭곂칣娲兠</w:t>
      </w:r>
      <w:r>
        <w:rPr/>
        <w:t>ⲻ</w:t>
      </w:r>
      <w:r>
        <w:rPr/>
        <w:t>䥫䳂剄繫쉮</w:t>
      </w:r>
      <w:r>
        <w:rPr/>
        <w:t>ꕠ</w:t>
      </w:r>
      <w:r>
        <w:rPr/>
        <w:t>䉖䩣</w:t>
      </w:r>
      <w:r>
        <w:rPr/>
        <w:t>⡚</w:t>
      </w:r>
      <w:r>
        <w:rPr/>
        <w:t>쉲묮⛂睫슩䷂妡䍢쉊秂䤨䭲爲獬煭奐圸穥⭏け䛂䐤㕵숭㩞䍾䗂㝦璬樴껂ㆮ䀷楘恬畠扷湯䊘䝞쎱㨣捅⥯抩</w:t>
      </w:r>
      <w:r>
        <w:rPr/>
        <w:t>꧂</w:t>
      </w:r>
      <w:r>
        <w:rPr/>
        <w:t>夽勃磂橔㥷摕塾婶噕䯂夳䕐䐬奣剉獓㥮믂电㬩愸⑍⦵䈶繘慬慟䩓⭤癤숫</w:t>
      </w:r>
      <w:r>
        <w:rPr/>
        <w:t>ꥏ</w:t>
      </w:r>
      <w:r>
        <w:rPr/>
        <w:t>唤䋂</w:t>
      </w:r>
      <w:r>
        <w:rPr/>
        <w:t>ⷂ</w:t>
      </w:r>
      <w:r>
        <w:rPr/>
        <w:t>え輥䁈⥹礶椹㈸祡硅婷婹昤㍤歾偩坡唸䑳偧뽬瘪㗂넫乎昩炩ꇂ㎡⵲䨵繓䅑⑓㚘㉩⪩瞻</w:t>
      </w:r>
      <w:r>
        <w:rPr/>
        <w:t>꧂</w:t>
      </w:r>
      <w:r>
        <w:rPr/>
        <w:t>뽍싎뾩㎩䗂摉뭉灸焯쌸쉴</w:t>
      </w:r>
      <w:r>
        <w:rPr/>
        <w:t>ꖮ</w:t>
      </w:r>
      <w:r>
        <w:rPr/>
        <w:t>歰晖楎䱞㌤兤䶵搷㪘値♏挪煆嗂穥昫女欷ꌥ뭂䮘䡫㕀癴䵨썎犻㡃夊颮슬⤣斮䅦䖬睚嗂ꇂ幗徣牫䈷辬浸剄䴹⑚顮矂澩匷㓃戻䬵硃</w:t>
      </w:r>
      <w:r>
        <w:rPr/>
        <w:t>ꔦ</w:t>
      </w:r>
      <w:r>
        <w:rPr/>
        <w:t>⽠숲㕺⧂ㅲ硌楈竂洶桖勂</w:t>
      </w:r>
      <w:r>
        <w:rPr/>
        <w:t>ꔮ</w:t>
      </w:r>
      <w:r>
        <w:rPr/>
        <w:t>穡⴪剕㚏䰮䙾╩</w:t>
      </w:r>
      <w:r>
        <w:rPr/>
        <w:t>ⱇ</w:t>
      </w:r>
      <w:r>
        <w:rPr/>
        <w:t>숪䈴䚡뼨땳癴偑㥂嘽숶⨻䦬檵⽌輦ꅶㅞ廂侥쉋娭橥牠砱</w:t>
      </w:r>
      <w:r>
        <w:rPr/>
        <w:t>ꥏ</w:t>
      </w:r>
      <w:r>
        <w:rPr/>
        <w:t>㙩樥⯎䎩┰땈䵩묷兺刦剙杆㘵䙑컂劮穒⸫ㄻ䒥呒千㙲ꌣ吵敚桺슻</w:t>
      </w:r>
      <w:r>
        <w:rPr/>
        <w:t>ⵟ⪬</w:t>
      </w:r>
      <w:r>
        <w:rPr/>
        <w:t>㭊㢡♞扰澘哂㍪䚱⺵캿</w:t>
      </w:r>
      <w:r>
        <w:rPr/>
        <w:t>ꗎ</w:t>
      </w:r>
      <w:r>
        <w:rPr/>
        <w:t>㥨묽惂桮䵬䉡䂩並㩟⏂칓뮿婓䍔숱囂䅲呯㍏┸쉙䝪揂妩棂뿂䵳갶幹灈⵨戥쉨㕮⎥㩰楾竂⹪ㅸ彲⨰㉬傿䱓搳䠷挵潖⼨⸸晌窬쌺䜯㤤㥺佀㕂㵥⻃⎻싂ꅮ䁮轭쵀捘⦮</w:t>
      </w:r>
      <w:r>
        <w:rPr/>
        <w:t>ꦥ</w:t>
      </w:r>
      <w:r>
        <w:rPr/>
        <w:t>ꥴ䭖㵡牖⑳싂◂䨰숩呶亥숮꤮꥗⽶⎻湲甦稵坐⮵㡴⌵䞥䠯⽈浾挤숶桷걺䑱썉妬奭쉹㔪쉉潣㐩⍆牒娯숱㓂何䠷</w:t>
      </w:r>
      <w:r>
        <w:rPr/>
        <w:t>⡓</w:t>
      </w:r>
      <w:r>
        <w:rPr/>
        <w:t>橷㘵䑅⨽坸獖淎伷뽳숱㍂䤷㝬炱㩟녃怵恋輫儨帻</w:t>
      </w:r>
      <w:r>
        <w:rPr/>
        <w:t>ꕒ</w:t>
      </w:r>
      <w:r>
        <w:rPr/>
        <w:t>깰㬦祭숱뽘噯쉋欷걾䉍揂䵢梩쉒硰摔游뾩쉑婌祀싃刽窿瑂攵㜰繊㩑潚ㄳ</w:t>
      </w:r>
      <w:r>
        <w:rPr/>
        <w:t>ꥇ</w:t>
      </w:r>
      <w:r>
        <w:rPr/>
        <w:t>䢣쉗⥺揂㩷搣乥憏煂㯂뾬桳倩䴺杣⍦䎵晡゘漭㣂쉁춻㩧全䭲䴯슱䤬㉏⍣活숤傱奒땪칙䘭䉚㡫敚弹恘侻癥澡</w:t>
      </w:r>
      <w:r>
        <w:rPr/>
        <w:t>ⱬ⡢</w:t>
      </w:r>
      <w:r>
        <w:rPr/>
        <w:t>桚扢</w:t>
      </w:r>
      <w:r>
        <w:rPr/>
        <w:t>ⴵ</w:t>
      </w:r>
      <w:r>
        <w:rPr/>
        <w:t>㉊奐䙲欳敗徻䭢橒祄榱凂斩欲㍐⌮榩歌䤱껂땉㥏願⍙据轠䂵숳㥙時晗忍柂믂儥썓䒥㩡쉏吰线偐ㄽ⩺䋂儨</w:t>
      </w:r>
      <w:r>
        <w:rPr/>
        <w:t>ⱑ</w:t>
      </w:r>
      <w:r>
        <w:rPr/>
        <w:t>쉯쉍彊畚㟂컂到栱</w:t>
      </w:r>
      <w:r>
        <w:rPr/>
        <w:t>꧂</w:t>
      </w:r>
      <w:r>
        <w:rPr/>
        <w:t>垮쉀夺灁吵为⺩桫坌楘汙丫㉺毂潵䬸ㅟ⭾瘫</w:t>
      </w:r>
      <w:r>
        <w:rPr/>
        <w:t>꤬</w:t>
      </w:r>
      <w:r>
        <w:rPr/>
        <w:t>㕄㡣捴㙃湰祖恆浲㩐뭔楁帺⭦栳</w:t>
      </w:r>
      <w:r>
        <w:rPr/>
        <w:t>⠺</w:t>
      </w:r>
      <w:r>
        <w:rPr/>
        <w:t>㡎숹助⑷㩰䭬</w:t>
      </w:r>
      <w:r>
        <w:rPr/>
        <w:t>ⴰ</w:t>
      </w:r>
      <w:r>
        <w:rPr/>
        <w:t>숶區六眱眵湈恶〷</w:t>
      </w:r>
      <w:r>
        <w:rPr/>
        <w:t>꧂ꔮ⬽</w:t>
      </w:r>
      <w:r>
        <w:rPr/>
        <w:t>頥瘣漤枣ꌰ</w:t>
      </w:r>
      <w:r>
        <w:rPr/>
        <w:t>⡟⸦⍬</w:t>
      </w:r>
      <w:r>
        <w:rPr/>
        <w:t>坄숦䥔彥呌쉴겮ꥰ凂䍘◂䕴</w:t>
      </w:r>
      <w:r>
        <w:rPr/>
        <w:t>Ⱘ</w:t>
      </w:r>
      <w:r>
        <w:rPr/>
        <w:t>憩쉯師婱砬숭꺿숺ㄫ⹇⵮轏까浦㨱숸긷塐숫</w:t>
      </w:r>
      <w:r>
        <w:rPr/>
        <w:t>⠤</w:t>
      </w:r>
      <w:r>
        <w:rPr/>
        <w:t>奺싂싎汩䘽䩗揃䍰䑍땵獅⎘偧쉙㭓⫎걫䰲轩焪뽕凂砸畍㘽</w:t>
      </w:r>
      <w:r>
        <w:rPr/>
        <w:t>⠳</w:t>
      </w:r>
      <w:r>
        <w:rPr/>
        <w:t>圊楾쉥痂㬷兾幯┻뽾湋畞⯂㕩埍쉏ꄫ㝚쉯恲正쉑偈ꅮ㴰䥂쉢才佟갵♮枩촻城뽅䭵䐪⒮扨㬴獔桯㟂然</w:t>
      </w:r>
      <w:r>
        <w:rPr/>
        <w:t>ⴸ</w:t>
      </w:r>
      <w:r>
        <w:rPr/>
        <w:t>疡▩땑䱹坾㘤걭恦㥁頮氯癳䕤┮숥轆厥浗妱㙀㥃杢숶扣놡迂䕲☥䱁⑅⑀吷㝏ꥧ惂슿䜭啶ㅨ幊䮏녓䇂</w:t>
      </w:r>
      <w:r>
        <w:rPr/>
        <w:t>ⵕ</w:t>
      </w:r>
      <w:r>
        <w:rPr/>
        <w:t>㤷势땐㝁煷䊩⨭啸녬呣囂숩쉸⥬婷䊱䍓戺歷㘮䱷녵䌬䙆쉸婫꥔뾩楈㘩쉯獃䁶숲繦扭긩㍣</w:t>
      </w:r>
      <w:r>
        <w:rPr/>
        <w:t>ꦡ</w:t>
      </w:r>
      <w:r>
        <w:rPr/>
        <w:t>숱敫猻䱺</w:t>
      </w:r>
      <w:r>
        <w:rPr/>
        <w:t>ⷂ</w:t>
      </w:r>
      <w:r>
        <w:rPr/>
        <w:t>䭂伯塮䑎ꅱ〉煏⺵걞⿍穭㨫숥扩潗쉅쉯縹彳侻</w:t>
      </w:r>
      <w:r>
        <w:rPr/>
        <w:t>ꥆ◍</w:t>
      </w:r>
      <w:r>
        <w:rPr/>
        <w:t>㥞熻쉕呤桗搥췂㩧ㄨ㥵ㅊ⨵娤숣싂灊숺</w:t>
      </w:r>
      <w:r>
        <w:rPr/>
        <w:t>ⰶ</w:t>
      </w:r>
      <w:r>
        <w:rPr/>
        <w:t>ꕑ</w:t>
      </w:r>
      <w:r>
        <w:rPr/>
        <w:t>睥塶睴䁃灒</w:t>
      </w:r>
      <w:r>
        <w:rPr/>
        <w:t>꧂</w:t>
      </w:r>
      <w:r>
        <w:rPr/>
        <w:t>䤸䥊湋乌杋ꅣ네坚갱甬牒偶䤵慘傮泃⑥敇⍃ꅥ쌭⥖숺⛂浗媿䗂⩥</w:t>
      </w:r>
      <w:r>
        <w:rPr/>
        <w:t>⡩</w:t>
      </w:r>
      <w:r>
        <w:rPr/>
        <w:t>䪿潘</w:t>
      </w:r>
      <w:r>
        <w:rPr/>
        <w:t>ꔰ⮏</w:t>
      </w:r>
      <w:r>
        <w:rPr/>
        <w:t>炱偏䬰墩浐䬩窣⨪⻂䣂剱戫䰰⺻揂ꅞ䑹幙숳乐┪撥帽䍠灄⭡</w:t>
      </w:r>
      <w:r>
        <w:rPr/>
        <w:t>ⱨ</w:t>
      </w:r>
      <w:r>
        <w:rPr/>
        <w:t>慦坌쉇晳</w:t>
      </w:r>
      <w:r>
        <w:rPr/>
        <w:t>ꥒ</w:t>
      </w:r>
      <w:r>
        <w:rPr/>
        <w:t>顓泂쵭朶硳⛂摟十繄䛎瞱恣匴쉆恣轂䢵㙢慯㕕疻쉔⭬곂ꅾ严䅢⩏놱彄⾩䄸깓걹묳咣ㅠ㡅呷楪票个弪㏂棂珂債쵃컂顂痂䅮稥卓䕦</w:t>
      </w:r>
      <w:r>
        <w:rPr/>
        <w:t>ⷂ</w:t>
      </w:r>
      <w:r>
        <w:rPr/>
        <w:t>䉇䉷掿⩃뽱</w:t>
      </w:r>
      <w:r>
        <w:rPr/>
        <w:t>ꖣ</w:t>
      </w:r>
      <w:r>
        <w:rPr/>
        <w:t>넪愮竂칄䑟儦啓丸⭄佖甽㡇轟ꅓ캣㐨쉲⑐땯䉭師縷</w:t>
      </w:r>
      <w:r>
        <w:rPr/>
        <w:t>ⵆ</w:t>
      </w:r>
      <w:r>
        <w:rPr/>
        <w:t>慳㍺㗂쉵弲撻㠽깔⒡偨⸺疮灱㧂盂촨弰幺䌣䐯呆춘偕ꎩ⭓烂亘쉚ꅩ温䫎칩⽴穞㝱䁶涣䔥䐲特塇恖㍶壂煪暏潎暡悮㝋ꍾ姂窱剪嘣彗⬮栫㨣杍ꎻ升⤷煚䓎䝸걒卥輱⭮滂㑨業䡍潧쉳쉱搨繰썋嘪䅞䎩㕑嫍ꆘ穭佾䅞㩺吪䖩쉳戦뇂炣㒥啘땨樸瘥䑤⛂썵⬸甯㎿䮩</w:t>
      </w:r>
      <w:r>
        <w:rPr/>
        <w:t>ꔨ</w:t>
      </w:r>
      <w:r>
        <w:rPr/>
        <w:t>敗⵾琻⒘㔵갽⫂噬晆⼦䣂迂匸坪廃쉗⍾뭳浖쉬Ⓕ㇂攵⸦⽏併彗ꌪ⤤䵙䔨係⥨汀㮱䕷⩢帺噎촹稬</w:t>
      </w:r>
      <w:r>
        <w:rPr/>
        <w:t>⡣</w:t>
      </w:r>
      <w:r>
        <w:rPr/>
        <w:t>顂쉹迍쉗쉹晶村⾩숪㋎僂䂡唵ꍙ亩♪䁋瑤曂꺥潾棂協䖘獡⼷ㅌ䱢쉦㥍歩쵾瘊䆘治剬⼦칢</w:t>
      </w:r>
      <w:r>
        <w:rPr/>
        <w:t>ꕌ</w:t>
      </w:r>
      <w:r>
        <w:rPr/>
        <w:t>楫歟㑏兞㝲</w:t>
      </w:r>
      <w:r>
        <w:rPr/>
        <w:t>ꗂ</w:t>
      </w:r>
      <w:r>
        <w:rPr/>
        <w:t>彲沘䐳参卸䪩</w:t>
      </w:r>
      <w:r>
        <w:rPr/>
        <w:t>⡟⨩</w:t>
      </w:r>
      <w:r>
        <w:rPr/>
        <w:t>歾䗂⎩剗摣䥇呓佃樣産⬬䥮瑾堯⍠쏂楃喏㑾痂⛂䱾煫䙞싂棂扨ち啸硣쉬兆溡쉊䉥㖱㬩轖쉳숺㘴顙㇎⩫㦵爨䭺矂匣瑖ꄴね㧂䵙怫䬨썤珎녨䱳湪㣂㝑晾儨睪瘲癴顺卂嘻斏慕떘㴤䱩ꥷ</w:t>
      </w:r>
      <w:r>
        <w:rPr/>
        <w:t>ⰱ</w:t>
      </w:r>
      <w:r>
        <w:rPr/>
        <w:t>䵏⩙灓煯⌮쉁</w:t>
      </w:r>
      <w:r>
        <w:rPr/>
        <w:t>⠤</w:t>
      </w:r>
      <w:r>
        <w:rPr/>
        <w:t>愶㈻幡癭繯⯂娶汅걸奙漤쉄☳畡⨽⹠ㅴ㐮橹뭓놩湆◂⩘뼻硷䇂歑䫂</w:t>
      </w:r>
      <w:r>
        <w:rPr/>
        <w:t>ꖩ</w:t>
      </w:r>
      <w:r>
        <w:rPr/>
        <w:t>捵攪㋂畡噇姂繵牸晫㷂슥</w:t>
      </w:r>
      <w:r>
        <w:rPr/>
        <w:t>ⵎ</w:t>
      </w:r>
      <w:r>
        <w:rPr/>
        <w:t>礹癖摅숤凂㙺뇂ꌬ浕䞬⫎仂杨쵠䡸쉀夵䑥䍵穱束⼯抮眤浹奾啋⽅깒橊䡶㝲䁧玩垱ꄮ㜣剀扶晱㭙쉥쉈쵗뼶츸卆䐳獙ꄳ礯␨⦡숪娪</w:t>
      </w:r>
      <w:r>
        <w:rPr/>
        <w:t>ꦥ</w:t>
      </w:r>
      <w:r>
        <w:rPr/>
        <w:t>碩捾礪㧂츯繳㐳嘨㙶䮬㵎䩋쉙무</w:t>
      </w:r>
      <w:r>
        <w:rPr/>
        <w:t>⡭</w:t>
      </w:r>
      <w:r>
        <w:rPr/>
        <w:t>颮⩃㬵㣂搫珂┵剓桧匳㑘㡖숹噭㎻搱</w:t>
      </w:r>
      <w:r>
        <w:rPr/>
        <w:t>ⱨ</w:t>
      </w:r>
      <w:r>
        <w:rPr/>
        <w:t>甬⚣䤽쎘딯⭱桍䏂쉘</w:t>
      </w:r>
      <w:r>
        <w:rPr/>
        <w:t>꧃</w:t>
      </w:r>
      <w:r>
        <w:rPr/>
        <w:t>겘묫䳂熬⩤嘹佊쉗⧂㙤僃璘쉊숴䕐㝏栻걗飍乁槂㶿쏂䷂扸♂ꅷ껃䝒睧䈪㴮䇂⫍㙢怽ꍱ噘橳痂䩨㫃㙲刬旂呟쏂ꇂ爳捎牷츫慣⨻ꍙ彁䀥㨬</w:t>
      </w:r>
      <w:r>
        <w:rPr/>
        <w:t>ⰻ</w:t>
      </w:r>
      <w:r>
        <w:rPr/>
        <w:t>쉍␦㏂뽴쉥堬㭠촷㔱㝾㝪ぃ껎濂棍䁌䁏扩⩔䲵伭䭔♹⻂䧂䥪⼸䍵썉걸</w:t>
      </w:r>
      <w:r>
        <w:rPr/>
        <w:t>ⱹ</w:t>
      </w:r>
      <w:r>
        <w:rPr/>
        <w:t>祤▵洭敃㕊츷接뽒</w:t>
      </w:r>
      <w:r>
        <w:rPr/>
        <w:t>ꕗ⮩</w:t>
      </w:r>
      <w:r>
        <w:rPr/>
        <w:t>䣂촭㥍땖㍰㏃塌啺堸딵嫃噍睸梩䛂␪걗縹㝦넮折⍖⪿䜦⥥ㅀ眳䩹</w:t>
      </w:r>
      <w:r>
        <w:rPr/>
        <w:t>ⶩ</w:t>
      </w:r>
      <w:r>
        <w:rPr/>
        <w:t>栫㐣坎剗</w:t>
      </w:r>
      <w:r>
        <w:rPr/>
        <w:t>Ⳃ</w:t>
      </w:r>
      <w:r>
        <w:rPr/>
        <w:t>칧稨⬺剡㞮뿂쉴卓䫍敹넯곂竎䊬杁濂椪欹㐴兆쉚䍔ォ参䁡땫쉲兀栦䥲塉습煊呰歷걍쉃뽄⹖Ⓜ⤮ぐ쵑㝋⒡쉟礥澩妘瀵噸㍬칲煗╈䰩〸㵕ꇂ䤯穗硇熱긪싂瀪眸牋숩桰ꏂ⛍浨⒏䱰</w:t>
      </w:r>
      <w:r>
        <w:rPr/>
        <w:t>⡨</w:t>
      </w:r>
      <w:r>
        <w:rPr/>
        <w:t>砪纥䰫ㄸ⍨䲩쉵轳㐳恟櫂䡘숯촴쉙彫幱싂勂㡙䕶⿂쉪栨ꅹ썅䀸扰偟潟㢣뭏촬慹</w:t>
      </w:r>
      <w:r>
        <w:rPr/>
        <w:t>ⲿ</w:t>
      </w:r>
      <w:r>
        <w:rPr/>
        <w:t>슩ꎥ䘬녭숺敖佒硴쉚瑔쌳䓂㵪</w:t>
      </w:r>
      <w:r>
        <w:rPr/>
        <w:t>ⲏ</w:t>
      </w:r>
      <w:r>
        <w:rPr/>
        <w:t>纩先⹕眷牆䴫⽞</w:t>
      </w:r>
      <w:r>
        <w:rPr/>
        <w:t>ⴊ</w:t>
      </w:r>
      <w:r>
        <w:rPr/>
        <w:t>땗쵶桓</w:t>
      </w:r>
      <w:r>
        <w:rPr/>
        <w:t>⡹</w:t>
      </w:r>
      <w:r>
        <w:rPr/>
        <w:t>瘳懍</w:t>
      </w:r>
      <w:r>
        <w:rPr/>
        <w:t>꧂</w:t>
      </w:r>
      <w:r>
        <w:rPr/>
        <w:t>䡪垩欹煍穮꥘祳稳弣걨矂婗濂⑧嚘幁ꇂ⼭磎塱杭愭쉙颵</w:t>
      </w:r>
      <w:r>
        <w:rPr/>
        <w:t>⠯</w:t>
      </w:r>
      <w:r>
        <w:rPr/>
        <w:t>滂祙桯㥕輺䈨⒮獘</w:t>
      </w:r>
      <w:r>
        <w:rPr/>
        <w:t>ꥏ</w:t>
      </w:r>
      <w:r>
        <w:rPr/>
        <w:t>牅澬⦥깥挭쉴䆮</w:t>
      </w:r>
      <w:r>
        <w:rPr/>
        <w:t>ꤪ⭐</w:t>
      </w:r>
      <w:r>
        <w:rPr/>
        <w:t>杤纮剣睘쉊䡀牸硁娲愷䦡煷䍒犵丵嘣⹰㥔圽䥶쉆⾵㐩⭒☽穰ㅏ녷쉦砤숨㡣쉞悩⒘䐦䇎</w:t>
      </w:r>
      <w:r>
        <w:rPr/>
        <w:t>⡴</w:t>
      </w:r>
      <w:r>
        <w:rPr/>
        <w:t>䠭潂㉂⨸䙍斘䳂䉙湣湑祀湙幵凂歒</w:t>
      </w:r>
      <w:r>
        <w:rPr/>
        <w:t>ꕓ</w:t>
      </w:r>
      <w:r>
        <w:rPr/>
        <w:t>뼱幅暥䃂娰䕕䅉夶</w:t>
      </w:r>
      <w:r>
        <w:rPr/>
        <w:t>⡖⢮</w:t>
      </w:r>
      <w:r>
        <w:rPr/>
        <w:t>刦숤㋂㙚槂繋㯂쉥敢倳쉋⩯塙偎忂䍉顮숥䭧⭕稽縫ㅴ绍⚬묪幕灋㬬味绂繑䬩䢮쉳彸㛂㍹轞䨭뮡ꇎ〳䉨⥊㵏쉃滂㦏恸</w:t>
      </w:r>
      <w:r>
        <w:rPr/>
        <w:t>ⲣ</w:t>
      </w:r>
      <w:r>
        <w:rPr/>
        <w:t>쉯禡슱窩㕎噍琽</w:t>
      </w:r>
      <w:r>
        <w:rPr/>
        <w:t>Ⳃ☹</w:t>
      </w:r>
      <w:r>
        <w:rPr/>
        <w:t>畘卾갩㊿</w:t>
      </w:r>
      <w:r>
        <w:rPr/>
        <w:t>ꥋ</w:t>
      </w:r>
      <w:r>
        <w:rPr/>
        <w:t>楉扷淂媥捈䅉ꅌ玻楬놻淂쉔뭅獴扔䉧奈娻扸䝒伨䛂敆攩</w:t>
      </w:r>
      <w:r>
        <w:rPr/>
        <w:t>ⶵ</w:t>
      </w:r>
      <w:r>
        <w:rPr/>
        <w:t>朹憮勂췃</w:t>
      </w:r>
      <w:r>
        <w:rPr/>
        <w:t>ⴣ⩸</w:t>
      </w:r>
      <w:r>
        <w:rPr/>
        <w:t>䇂숨楤쵙歃♍쉺⩸兰ㅋ䭣ꅗ揂㙎츨쉷獵䡫䍀䶡㩀쉔卖㏂癩䠵䰦摖㈰暡亘깓뗂쉤纘칥넳匪灭頨</w:t>
      </w:r>
      <w:r>
        <w:rPr/>
        <w:t>ꤴ</w:t>
      </w:r>
      <w:r>
        <w:rPr/>
        <w:t>畣㉣㛂歄㝺䔶楫掿杉婔ꍱ⭐挽呲嫂お惍浩싂䅺搨㛂嘮厵㈩橘녕⿍轣幕⮵⭲뽇傻破</w:t>
      </w:r>
      <w:r>
        <w:rPr/>
        <w:t>⡲</w:t>
      </w:r>
      <w:r>
        <w:rPr/>
        <w:t>㵱⥦幋佁华㘯晆䕭䱅嗂䜵쉁橮䵥䞿</w:t>
      </w:r>
      <w:r>
        <w:rPr/>
        <w:t>ꥇ</w:t>
      </w:r>
      <w:r>
        <w:rPr/>
        <w:t>恙婮栭㔵쉟娬䜪噰獒⍅汭䧂䱂䗂纘㶿㷂쎡쉺䥲뇃⬭㡂捓⭍㨮썠呐ꇂ㕍睶캥䵅⨳걖䀻쉐佖⍄䬣䝡㩐啰딮䲩</w:t>
      </w:r>
      <w:r>
        <w:rPr/>
        <w:t>꧂</w:t>
      </w:r>
      <w:r>
        <w:rPr/>
        <w:t>浟眲恬瑐㡃㦣땕㡹瀤㨷䨺䓎疿ꄶ繀塲扷桌秂㉑娨䡕ㄴ㭔帱䒱散㨵㡧坮쉰䕶</w:t>
      </w:r>
      <w:r>
        <w:rPr/>
        <w:t>Ɑ</w:t>
      </w:r>
      <w:r>
        <w:rPr/>
        <w:t>炱㭚숣䔩쉖슱央쉉扯浃湒뭳걯毂幅</w:t>
      </w:r>
      <w:r>
        <w:rPr/>
        <w:t>ⱸ</w:t>
      </w:r>
      <w:r>
        <w:rPr/>
        <w:t>煌禣㌩걉繰伽쉘横剣祓捤暿武숥晨湋繸⾡爴淂䷍䱀撻ꏂ땠</w:t>
      </w:r>
      <w:r>
        <w:rPr/>
        <w:t>ꗂ♦</w:t>
      </w:r>
      <w:r>
        <w:rPr/>
        <w:t>㬸潴⽨楪牊슩䩕䡶啮</w:t>
      </w:r>
      <w:r>
        <w:rPr/>
        <w:t>ⲣ</w:t>
      </w:r>
      <w:r>
        <w:rPr/>
        <w:t>䝃㞩务⩬伳╡싎㊘义颵䝁呙幡ꇂ穈㉐ꏂこ夨㦵䭠⭬䕃䑣㭠恏⨪충㠣摌</w:t>
      </w:r>
      <w:r>
        <w:rPr/>
        <w:t>ⵘ</w:t>
      </w:r>
      <w:r>
        <w:rPr/>
        <w:t>䙣狂츪獱갲氷쉌汨⹣㯍辱䩟쉱쉰獆㜫媻㤪䆩埂塞썤㎻憩㭐䊵䚵녕稻♠ꥨ뿂恅㉺넻勂剗숻⩱磂楔</w:t>
      </w:r>
      <w:r>
        <w:rPr/>
        <w:t>꥓ꤷ⭗</w:t>
      </w:r>
      <w:r>
        <w:rPr/>
        <w:t>楰숊汔瘹䌷儦ㅋ䙖쎻歗</w:t>
      </w:r>
      <w:r>
        <w:rPr/>
        <w:t>⠨</w:t>
      </w:r>
      <w:r>
        <w:rPr/>
        <w:t>㵮凂⎩넹砣썘ㆻギ潺놱⑀싂깶忂⨤싂땇㍅땱䁄湷截꺡캿扳㑌颬南</w:t>
      </w:r>
      <w:r>
        <w:rPr/>
        <w:t>ꤺ</w:t>
      </w:r>
      <w:r>
        <w:rPr/>
        <w:t>澩슩䧂堽倲⨻樦癔컂걀녂㋃界쉅䝵⪿</w:t>
      </w:r>
      <w:r>
        <w:rPr/>
        <w:t>ⱸ</w:t>
      </w:r>
      <w:r>
        <w:rPr/>
        <w:t>숮㬻쵀䭅硦ㅮ䅇心㮘䁃뿂晗䑴䡂哎噏戤䲬슣⽚</w:t>
      </w:r>
      <w:r>
        <w:rPr/>
        <w:t>ꕮ</w:t>
      </w:r>
      <w:r>
        <w:rPr/>
        <w:t>㠤瓂뗂呷坫</w:t>
      </w:r>
      <w:r>
        <w:rPr/>
        <w:t>꤬</w:t>
      </w:r>
      <w:r>
        <w:rPr/>
        <w:t>偃</w:t>
      </w:r>
      <w:r>
        <w:rPr/>
        <w:t>ⵍ</w:t>
      </w:r>
      <w:r>
        <w:rPr/>
        <w:t>쉮칔</w:t>
      </w:r>
      <w:r>
        <w:rPr/>
        <w:t>ꤣ⤦</w:t>
      </w:r>
      <w:r>
        <w:rPr/>
        <w:t>䡟飂癗債殿憵쉋お㬴⵾싂咣稽刷癅㝳煌칁캱樨癏䨫⒬拂⽁⸪쉇㜸</w:t>
      </w:r>
      <w:r>
        <w:rPr/>
        <w:t>꤭</w:t>
      </w:r>
      <w:r>
        <w:rPr/>
        <w:t>쉳矎</w:t>
      </w:r>
      <w:r>
        <w:rPr/>
        <w:t>ꕧ</w:t>
      </w:r>
      <w:r>
        <w:rPr/>
        <w:t>湊㨻♉樬䘥䌯㤳歕⌱瀳䨴⺘眺</w:t>
      </w:r>
      <w:r>
        <w:rPr/>
        <w:t>ꦩ</w:t>
      </w:r>
      <w:r>
        <w:rPr/>
        <w:t>㉏奡⩺浳瀪⩘</w:t>
      </w:r>
      <w:r>
        <w:rPr/>
        <w:t>Ȿ</w:t>
      </w:r>
      <w:r>
        <w:rPr/>
        <w:t>㥇浱䍬뽢◂䠭煨煾⹐促擂⑲瑅皵栰樻礴숹⤯㘭整ꍌ䪡䥸㙴쉣</w:t>
      </w:r>
      <w:r>
        <w:rPr/>
        <w:t>ꥍ</w:t>
      </w:r>
      <w:r>
        <w:rPr/>
        <w:t>璬╨歹쉓⿃䂱瑟啣䉾Ⓜど坘䮘㭆⵴䉣桹뭉兄⭑䰩迂即쉕愵깑딳쉷䄪</w:t>
      </w:r>
      <w:r>
        <w:rPr/>
        <w:t>ⵏ</w:t>
      </w:r>
      <w:r>
        <w:rPr/>
        <w:t>儱㈯䠯䍋⦥慲穮⮘朸畡䬴䁂優뼳⍷㩏獭汯䡣干겱梮㴳墻⩙睇뾬偾㝌⾡䅄䶬</w:t>
      </w:r>
      <w:r>
        <w:rPr/>
        <w:t>⠵</w:t>
      </w:r>
      <w:r>
        <w:rPr/>
        <w:t>뭩㧂㍯係㢮㭾㝟焥偯浍㛂汍㤪꥖捆ㄶ䑞汨습숭䱐刷⨬穾㤬⬬쉶곂䱂</w:t>
      </w:r>
      <w:r>
        <w:rPr/>
        <w:t>⠵</w:t>
      </w:r>
      <w:r>
        <w:rPr/>
        <w:t>쉯顠㧂䵘㩲뽄教⑋䇂奕惂⬨╡䇃狂놘䫃⥏㐲♠顠䔹㓂ꄷ⥟췂㍀䵄숷〸涵䈥䩫</w:t>
      </w:r>
      <w:r>
        <w:rPr/>
        <w:t>ꥈ</w:t>
      </w:r>
      <w:r>
        <w:rPr/>
        <w:t>ꌨ⚘兞彁䲩䱣嗎</w:t>
      </w:r>
      <w:r>
        <w:rPr/>
        <w:t>⠤</w:t>
      </w:r>
      <w:r>
        <w:rPr/>
        <w:t>칣䍩㉪㚬佖䍂싂♎┨䘹䉧</w:t>
      </w:r>
      <w:r>
        <w:rPr/>
        <w:t>⠣</w:t>
      </w:r>
      <w:r>
        <w:rPr/>
        <w:t>ꕔ</w:t>
      </w:r>
      <w:r>
        <w:rPr/>
        <w:t>硚땚塈㕦晙숸妏暏砩爮囂捙</w:t>
      </w:r>
      <w:r>
        <w:rPr/>
        <w:t>ⱱ</w:t>
      </w:r>
      <w:r>
        <w:rPr/>
        <w:t>摘☽쉠⫎╈쉉晌敱⩈⬷㍫</w:t>
      </w:r>
      <w:r>
        <w:rPr/>
        <w:t>⣃</w:t>
      </w:r>
      <w:r>
        <w:rPr/>
        <w:t>颥썹♋祌愽䞏欥硣瘮湞汋䪘걘榱䖩潳牞恆겱琭꥞牨녓⦡⨰싂汪斱쉎接깁祷㒣塗帴灆㥖汀믂溩睙숦砲ꌪ</w:t>
      </w:r>
      <w:r>
        <w:rPr/>
        <w:t>ꕀ</w:t>
      </w:r>
      <w:r>
        <w:rPr/>
        <w:t>捺師慦具䷂싃㝞䁈玏瑓㦏㯂䁷쉡娯坷撿⵲깪㑂넨촸넪㠸癢</w:t>
      </w:r>
      <w:r>
        <w:rPr/>
        <w:t>ⱏ</w:t>
      </w:r>
      <w:r>
        <w:rPr/>
        <w:t>噑樻䴵</w:t>
      </w:r>
      <w:r>
        <w:rPr/>
        <w:t>ꦵ</w:t>
      </w:r>
      <w:r>
        <w:rPr/>
        <w:t>灣奁⪘䤹⑌㢣숨⑾濂䭦㜯⩠⯎䡌圪嘵癀轰版攨䲡</w:t>
      </w:r>
      <w:r>
        <w:rPr/>
        <w:t>⡐⩊</w:t>
      </w:r>
      <w:r>
        <w:rPr/>
        <w:t>澏厘츱〪稳ꍟ漮㴫䱓ꄣ樥摩䏂䭈硖⹏⻂係깇싂牤녯手沩숬싂⥧촶</w:t>
      </w:r>
      <w:r>
        <w:rPr/>
        <w:t>ꤥ⩑</w:t>
      </w:r>
      <w:r>
        <w:rPr/>
        <w:t>昩傩땹쉤纩쵡⌭䷂抿挪主弰煇㶩頯숱䆩쉩쉡쌮獂呲</w:t>
      </w:r>
      <w:r>
        <w:rPr/>
        <w:t>ⵏ</w:t>
      </w:r>
      <w:r>
        <w:rPr/>
        <w:t>㨮迂쵀슬숭䕮杬쉑廃杏</w:t>
      </w:r>
      <w:r>
        <w:rPr/>
        <w:t>ꥁ</w:t>
      </w:r>
      <w:r>
        <w:rPr/>
        <w:t>쉹揂丫影捇싂ㄶ⩅䤊毂숪⩎妣灥㔶氱㟂轺㋂㧂剴瑵奉숪䰴딣䖵哂睬煠䕶敺쏂伻楙奮佈彅恍晘⪩畸搴垣卡嚮灺搭㘵繮䬤㘨倬䨦橤䅇䙶䡵쎩昵䌮幠</w:t>
      </w:r>
      <w:r>
        <w:rPr/>
        <w:t>Ⱶ</w:t>
      </w:r>
      <w:r>
        <w:rPr/>
        <w:t>债牖眩겡杶쉄⹷判꧎瘦쉎樬숥兵䙠澩䧂㕇꥖㏃偕充獮쉴㋂⑄幸䕥</w:t>
      </w:r>
      <w:r>
        <w:rPr/>
        <w:t>ⷂ</w:t>
      </w:r>
      <w:r>
        <w:rPr/>
        <w:t>쉒⽯浪숸쉰</w:t>
      </w:r>
      <w:r>
        <w:rPr/>
        <w:t>ꕀ</w:t>
      </w:r>
      <w:r>
        <w:rPr/>
        <w:t>묩䛃쉖쉍䙪묨䷂䩧쉕⛂烍⼭⨱ꍦ㜪꥾晄ㅷ⬣쉴㥩㟂</w:t>
      </w:r>
      <w:r>
        <w:rPr/>
        <w:t>ⲡ</w:t>
      </w:r>
      <w:r>
        <w:rPr/>
        <w:t>健乪汦嘳딦㌱䘱溩䗂䕮励頣〴佣䌣牫㜵⥂곂磂弲⼣긵硑䖩申䗂䰮癦숫祋䍎쉣숭兺㟂숥佉♲乆扊땏垻䗎套坪㋂䍢䀽䁲桳獁⩪畱컂浐堪싂㥢칒剁</w:t>
      </w:r>
      <w:r>
        <w:rPr/>
        <w:t>ꤵ</w:t>
      </w:r>
      <w:r>
        <w:rPr/>
        <w:t>䝀椰丹</w:t>
      </w:r>
      <w:r>
        <w:rPr/>
        <w:t>ꕟ</w:t>
      </w:r>
      <w:r>
        <w:rPr/>
        <w:t>塩捭哃놱䩚彉넵놏쉖䜪⭀畷夻浙䭹畦⭇渨</w:t>
      </w:r>
      <w:r>
        <w:rPr/>
        <w:t>ꖡ</w:t>
      </w:r>
      <w:r>
        <w:rPr/>
        <w:t>슿揂䙇炘帯</w:t>
      </w:r>
      <w:r>
        <w:rPr/>
        <w:t>ꔳ</w:t>
      </w:r>
      <w:r>
        <w:rPr/>
        <w:t>䤮䕩汵䀦쉠䦱玥浦건⸵쉹䉯劬䩲♕椩獂䉣슥깭启ꅃ⩸⍲䫂칉♚</w:t>
      </w:r>
      <w:r>
        <w:rPr/>
        <w:t>⡱</w:t>
      </w:r>
      <w:r>
        <w:rPr/>
        <w:t>㭟轁䏂⌵ꇃ깑㥇垮猯쉂楞ꍬ쉃숤</w:t>
      </w:r>
      <w:r>
        <w:rPr/>
        <w:t>ꕷ</w:t>
      </w:r>
      <w:r>
        <w:rPr/>
        <w:t>䛂㶘슣濂䥁⻂䲱ㄺ⍎䬳⏂쉾</w:t>
      </w:r>
      <w:r>
        <w:rPr/>
        <w:t>⠩</w:t>
      </w:r>
      <w:r>
        <w:rPr/>
        <w:t>뿂狍婞䕎쉦쉌㐬漰县갰潨奺</w:t>
      </w:r>
      <w:r>
        <w:rPr/>
        <w:t>Ⳃ</w:t>
      </w:r>
      <w:r>
        <w:rPr/>
        <w:t>䕙穆㑏⵳츥㩧ꅫ奈</w:t>
      </w:r>
      <w:r>
        <w:rPr/>
        <w:t>ꕺ</w:t>
      </w:r>
      <w:r>
        <w:rPr/>
        <w:t>瑚〉㗃㵴㧂⑖乌媣䤸瑃獤ꄵ湀㤯㜭숭䛃⥣獰쉹穎슏磂쉷䵂넱쉠칳숭䡂䁱쉟⩎싂싂♉⭄㣂ꎘ㵡칰㕾兾썇츴漲㠬稭쉲䵈⩺䵬䁠쉦顲츰㴭榿匬䭵㝓㋂潐婨ㄶ㷂頯뮩녡숺㶿兞⭑䦿嚻㭍땞侥ꅫ塆㜦쉋䕷洳渦</w:t>
      </w:r>
      <w:r>
        <w:rPr/>
        <w:t>ꗂ⌻</w:t>
      </w:r>
      <w:r>
        <w:rPr/>
        <w:t>쉖</w:t>
      </w:r>
      <w:r>
        <w:rPr/>
        <w:t>ꕙ</w:t>
      </w:r>
      <w:r>
        <w:rPr/>
        <w:t>垱ꍳ</w:t>
      </w:r>
      <w:r>
        <w:rPr/>
        <w:t>ꔪ</w:t>
      </w:r>
      <w:r>
        <w:rPr/>
        <w:t>恅싂뮘猶㦮呔䜴놿櫍昵䨹싂깢넯</w:t>
      </w:r>
      <w:r>
        <w:rPr/>
        <w:t>⡄</w:t>
      </w:r>
      <w:r>
        <w:rPr/>
        <w:t>䵵婫犿</w:t>
      </w:r>
      <w:r>
        <w:rPr/>
        <w:t>꧂</w:t>
      </w:r>
      <w:r>
        <w:rPr/>
        <w:t>䠣幬</w:t>
      </w:r>
      <w:r>
        <w:rPr/>
        <w:t>ꥊ</w:t>
      </w:r>
      <w:r>
        <w:rPr/>
        <w:t>쉟㠪汇⎱剫ꥵ卓亻슻䞩⨩Ⓜ熡柂俍欱쉹䲮ꅊ㠥</w:t>
      </w:r>
      <w:r>
        <w:rPr/>
        <w:t>ꥐ</w:t>
      </w:r>
      <w:r>
        <w:rPr/>
        <w:t>壂矍剹轥癒㜫縦垬⺣呙扎</w:t>
      </w:r>
      <w:r>
        <w:rPr/>
        <w:t>Ⱔ꥕</w:t>
      </w:r>
      <w:r>
        <w:rPr/>
        <w:t>卭倬싂捩䣃ꆱ殩牢ꅅ숴䌬昶묫槎곍㍾ァ㴵撿䵒쉌숵睴뭌兞</w:t>
      </w:r>
      <w:r>
        <w:rPr/>
        <w:t>ꦿ</w:t>
      </w:r>
      <w:r>
        <w:rPr/>
        <w:t>ㅀㅢ⨺쌩㞘䅍獭숺䁕컂㔶ꌪ䥁奬抿杈䙆⽃</w:t>
      </w:r>
      <w:r>
        <w:rPr/>
        <w:t>ⰴ</w:t>
      </w:r>
      <w:r>
        <w:rPr/>
        <w:t>旂䥾佋╎哂ㅱ涵쎬曂숪쉩ヂ斵숲佱揂昶㝡⑊</w:t>
      </w:r>
      <w:r>
        <w:rPr/>
        <w:t>ꤤ</w:t>
      </w:r>
      <w:r>
        <w:rPr/>
        <w:t>塁偟顎⼣쌬稣</w:t>
      </w:r>
      <w:r>
        <w:rPr/>
        <w:t>⡈</w:t>
      </w:r>
      <w:r>
        <w:rPr/>
        <w:t>㵐츣礳灶땓噘⭀쵇㈽穮㔊恡僂䱊䆮ꍩ</w:t>
      </w:r>
      <w:r>
        <w:rPr/>
        <w:t>Ⲙ</w:t>
      </w:r>
      <w:r>
        <w:rPr/>
        <w:t>哃┶㍰䴥ァ䅉뗂䫂潮</w:t>
      </w:r>
      <w:r>
        <w:rPr/>
        <w:t>ꥀ</w:t>
      </w:r>
      <w:r>
        <w:rPr/>
        <w:t>ꄰ깾揂㭒</w:t>
      </w:r>
      <w:r>
        <w:rPr/>
        <w:t>ꤪ</w:t>
      </w:r>
      <w:r>
        <w:rPr/>
        <w:t>怺㫃飂䢏ꥧ㖩牴煪檻쉪䥇牒敞㷂⌰纣녃幀塲塺滂촴癀䙨ㅠ╒딺䩪矂⍠敠弽⸭埂䨬禩싎칦⽨ぅ扙穷璣婳䢩⦩뼱⽑輦⿂ヂ䐫䨴쉃⩷璏슥䥘쌴橈睦걁䨤欭칷⹉䌳㡢쉹浲剗⒩싂㡁녰칲䍢䃂䭞轥瓂㥲湡䤪桡䉾濂泂㝵㉇繃䅖ꥧ灡䌺♏쉯剺呯뇂䓃磂倹</w:t>
      </w:r>
      <w:r>
        <w:rPr/>
        <w:t>ⵔ</w:t>
      </w:r>
      <w:r>
        <w:rPr/>
        <w:t>㈥乬</w:t>
      </w:r>
      <w:r>
        <w:rPr/>
        <w:t>⠩</w:t>
      </w:r>
      <w:r>
        <w:rPr/>
        <w:t>瀸兺䪱䃂㬯栱㭚嗂挬潦숲绎䠵슬迂ꌹ</w:t>
      </w:r>
      <w:r>
        <w:rPr/>
        <w:t>⡁</w:t>
      </w:r>
      <w:r>
        <w:rPr/>
        <w:t>숹楅뽪㟎伩瘶塉⑅幖ꄵ䘴숪쉪ꍋ仂悬☴卌뽔爻轷썕抣⼮䵤</w:t>
      </w:r>
      <w:r>
        <w:rPr/>
        <w:t>Ⱜ</w:t>
      </w:r>
      <w:r>
        <w:rPr/>
        <w:t>䠰ꄯꎡ녚념杇琴で䝟绂殣匶幗倩碩㍘䠲㮩ꍃ䉍泂⥮㕶䩢㩵氷⹏啀䉤纏嫂坖㈬䙏伪☲恵뾏瓃敀쉪晟疥䩡♍䙩呓嚱啧歱暻⩋䙅坓</w:t>
      </w:r>
      <w:r>
        <w:rPr/>
        <w:t>ꔸ</w:t>
      </w:r>
      <w:r>
        <w:rPr/>
        <w:t>땅嘯偣䭐伪獂㊿慌녡璘㉤砽쉮숬獩摭繄㢬ꅷ滂쉄眷꥔䞣畋▻璏䍔⭖칗ꇂ稦溘⨮㭸㭣ォ㣂桪摉▩⨲捙뭗</w:t>
      </w:r>
      <w:r>
        <w:rPr/>
        <w:t>ⵗ</w:t>
      </w:r>
      <w:r>
        <w:rPr/>
        <w:t>䟎䭐噺八甫쉵⑗㯂顷㔥猹䋎쉱婸犘넺晟䡉樭癹뗂쉘㩚碩顏昺䮵轷䭩싂쉒儮摂猳槂ㄱ吮婗⻂뽾ꍢ숪쉰曂⭟涵㘱帽묪畀쉪ꏂ唥摈幨匰祏쉙⹏䓎埂䉯噎칇燂繭㠴摔村ꅃ⦡悩</w:t>
      </w:r>
      <w:r>
        <w:rPr/>
        <w:t>ꦩ</w:t>
      </w:r>
      <w:r>
        <w:rPr/>
        <w:t>䤪㶏婪☽當楍㋍坶摨녃㕔侩洭ꅳ⛂㜺⦱睵쉉</w:t>
      </w:r>
      <w:r>
        <w:rPr/>
        <w:t>ꤵ</w:t>
      </w:r>
      <w:r>
        <w:rPr/>
        <w:t>䴪湤⑏沘瑢摾⥯嗂</w:t>
      </w:r>
      <w:r>
        <w:rPr/>
        <w:t>ⱇ</w:t>
      </w:r>
      <w:r>
        <w:rPr/>
        <w:t>쉑㉕䝓摅杮縹顯坮妥</w:t>
      </w:r>
      <w:r>
        <w:rPr/>
        <w:t>ꤽ</w:t>
      </w:r>
      <w:r>
        <w:rPr/>
        <w:t>用て쉟䀬캘䑘</w:t>
      </w:r>
      <w:r>
        <w:rPr/>
        <w:t>ꦩ</w:t>
      </w:r>
      <w:r>
        <w:rPr/>
        <w:t>㭅疡䁂⨪숶歃哂幱溘卄╰祧쌵⪻</w:t>
      </w:r>
      <w:r>
        <w:rPr/>
        <w:t>Ⱖ⥐</w:t>
      </w:r>
      <w:r>
        <w:rPr/>
        <w:t>㞮佌믍䵺敐䙾썲캱╈䴬恞㷍灕灍汞䱉奙┪뽯⥒冣䬦縸쉸숻え抩쉏彮㵸</w:t>
      </w:r>
      <w:r>
        <w:rPr/>
        <w:t>ꕳ</w:t>
      </w:r>
      <w:r>
        <w:rPr/>
        <w:t>칤☣額슩숹</w:t>
      </w:r>
      <w:r>
        <w:rPr/>
        <w:t>ꦮ┰</w:t>
      </w:r>
      <w:r>
        <w:rPr/>
        <w:t>㜷걄彗䞮</w:t>
      </w:r>
      <w:r>
        <w:rPr/>
        <w:t>ⱬ</w:t>
      </w:r>
      <w:r>
        <w:rPr/>
        <w:t>걆歏쉸ꌮ䩵泍㈶⫂顢嫎슣澡♺⬲깔⾩놘䡓㵪䩋㐪响㘷䩇牘숽긴沬慕</w:t>
      </w:r>
      <w:r>
        <w:rPr/>
        <w:t>ꖬ</w:t>
      </w:r>
      <w:r>
        <w:rPr/>
        <w:t>琭노慬䱒攫猣姂灙㉖츱</w:t>
      </w:r>
      <w:r>
        <w:rPr/>
        <w:t>ⱴ</w:t>
      </w:r>
      <w:r>
        <w:rPr/>
        <w:t>숹䲬爨未区數곂╯漻啂㕠係㖣⥦땳ꇂ㍍뭎䣂쉭片䐊땃</w:t>
      </w:r>
      <w:r>
        <w:rPr/>
        <w:t>ꗂ</w:t>
      </w:r>
      <w:r>
        <w:rPr/>
        <w:t>䤰㙃㌵</w:t>
      </w:r>
      <w:r>
        <w:rPr/>
        <w:t>꤫</w:t>
      </w:r>
      <w:r>
        <w:rPr/>
        <w:t>纘璥㵡깦</w:t>
      </w:r>
      <w:r>
        <w:rPr/>
        <w:t>⣂⥉</w:t>
      </w:r>
      <w:r>
        <w:rPr/>
        <w:t>걲硎坈⒩破␯ㅐ䐱橂搫⼹묩싂슏숤䑸쉷磂平栶牣揂쉋㑏㍏뇂戴湢</w:t>
      </w:r>
      <w:r>
        <w:rPr/>
        <w:t>꧃</w:t>
      </w:r>
      <w:r>
        <w:rPr/>
        <w:t>䡱焵䲥煔姂桧瑍䥓辿䖿煁湈䡙땷䡑掩</w:t>
      </w:r>
      <w:r>
        <w:rPr/>
        <w:t>ꤦⵡ</w:t>
      </w:r>
      <w:r>
        <w:rPr/>
        <w:t>㙠䗃槃戸쉥刳⑲䫂쉬䭗슡췂働뭫슩彅勂㕃㍸幺䑭顖飂⧂呩濂呔㐩ꇂ딭㞏㭔䉌垮疘칆㒩䷂㍙䝍乍乑燂䘳곂㔪励摸䅫깇劥⥣坢嚩⑀潪⚬癚쉾䍮쏎漨吪쉄促块㕆偆뼻쉓ㅄ杀掣싂㎡⥌숰䡕⥩䈳漮係畤䠫䥺垩䵍⿂</w:t>
      </w:r>
      <w:r>
        <w:rPr/>
        <w:t>ꖩ</w:t>
      </w:r>
      <w:r>
        <w:rPr/>
        <w:t>㭔漺ꄵ㬱싂䥐㐳瑩䑗兴嗂쉇</w:t>
      </w:r>
      <w:r>
        <w:rPr/>
        <w:t>ⵎ</w:t>
      </w:r>
      <w:r>
        <w:rPr/>
        <w:t>纘弩条璱䈳敂ꆘ湒㠦싂倳ꌥ䩳㭏</w:t>
      </w:r>
      <w:r>
        <w:rPr/>
        <w:t>ꤻ</w:t>
      </w:r>
      <w:r>
        <w:rPr/>
        <w:t>䑁쉾㗂奁슮勂爬䁪䩠㷂</w:t>
      </w:r>
      <w:r>
        <w:rPr/>
        <w:t>ꗂ</w:t>
      </w:r>
      <w:r>
        <w:rPr/>
        <w:t>쎵㔯牗搷猦搳⨶㡔쉦⨪ꅷ䨪帬樲</w:t>
      </w:r>
      <w:r>
        <w:rPr/>
        <w:t>ⷃ</w:t>
      </w:r>
      <w:r>
        <w:rPr/>
        <w:t>瑠橐啟畯䵁抡橙쉸䦣矂촤㭭檣䖏㈤⼻疵兄䉑夽껂</w:t>
      </w:r>
      <w:r>
        <w:rPr/>
        <w:t>ⴰ</w:t>
      </w:r>
      <w:r>
        <w:rPr/>
        <w:t>뽲컎爲〴奘〷</w:t>
      </w:r>
      <w:r>
        <w:rPr/>
        <w:t>⡢</w:t>
      </w:r>
      <w:r>
        <w:rPr/>
        <w:t>迎⭙剈䝖疵昵</w:t>
      </w:r>
      <w:r>
        <w:rPr/>
        <w:t>ⶣ</w:t>
      </w:r>
      <w:r>
        <w:rPr/>
        <w:t>㡑㜹ꥺㅖ숮倻ꥮ㚡⑐㓂슥捪澡숦䎬唽媩砻䝸⑞摶거䈭拂忂牳慹䵰꺩␹杂슮空싂眰幯⑃〶晅畘㙈顫呣䵫挴슱⼩䍸敬敲</w:t>
      </w:r>
      <w:r>
        <w:rPr/>
        <w:t>ꗂ</w:t>
      </w:r>
      <w:r>
        <w:rPr/>
        <w:t>썌뗂깎猸㚩䍈뽐窵ꅗ㕟갬桕唻嚱旂⤣㩏江쉋儱没佟쉺⩴慬㌫摨頨깤☴㔤㉷佫</w:t>
      </w:r>
      <w:r>
        <w:rPr/>
        <w:t>⠮</w:t>
      </w:r>
      <w:r>
        <w:rPr/>
        <w:t>䧂㭑曍㥠䙧ꍬ繚瑆䐸灘숪㉠⹚䁭䶿摀䣂㥥썹䐭捁㥣㣂싍垡煞揂輸싍喡佌쉀彘쉄뽩〉⼨㡄⧂博슩䢥㨸浇の긯畇㘳⸲琵怪坣믂꤮䳂砣榮䁕あ⒘䁉숮呒갬⺵㚵琭摏䌵扙帽</w:t>
      </w:r>
      <w:r>
        <w:rPr/>
        <w:t>⡲</w:t>
      </w:r>
      <w:r>
        <w:rPr/>
        <w:t>噇뼴슡쉨쉪参䭑湘⽘瘺␮䢩父睖媻㚿⹂뾣堹⻂樫쉱</w:t>
      </w:r>
      <w:r>
        <w:rPr/>
        <w:t>ꔹ</w:t>
      </w:r>
      <w:r>
        <w:rPr/>
        <w:t>歉䥗㐱⒡㵾䩆䬥潷⌬</w:t>
      </w:r>
      <w:r>
        <w:rPr/>
        <w:t>ⵣ</w:t>
      </w:r>
      <w:r>
        <w:rPr/>
        <w:t>⡦</w:t>
      </w:r>
      <w:r>
        <w:rPr/>
        <w:t>칑㡑儲轗쉏娪挥칙杤窥⩶썳㗂䍅</w:t>
      </w:r>
      <w:r>
        <w:rPr/>
        <w:t>ꥐ⥵</w:t>
      </w:r>
      <w:r>
        <w:rPr/>
        <w:t>晔繊⭇幠畄廂飂⬣䬭췂灤溿㖿禣毂컂⩪</w:t>
      </w:r>
      <w:r>
        <w:rPr/>
        <w:t>ꥍ╇</w:t>
      </w:r>
      <w:r>
        <w:rPr/>
        <w:t>湴</w:t>
      </w:r>
      <w:r>
        <w:rPr/>
        <w:t>ꥂ</w:t>
      </w:r>
      <w:r>
        <w:rPr/>
        <w:t>슏顈画㵪⨰㤷捶䡨盂ꎣㅢ쉺氷灯〉〸潾佬燂ㅾ倵湯ォ怳彊㇍産</w:t>
      </w:r>
      <w:r>
        <w:rPr/>
        <w:t>ꥂ</w:t>
      </w:r>
      <w:r>
        <w:rPr/>
        <w:t>䌥漽焤癴橚彦坢䉇䐬</w:t>
      </w:r>
      <w:r>
        <w:rPr/>
        <w:t>ⷍ</w:t>
      </w:r>
      <w:r>
        <w:rPr/>
        <w:t>畮斱껂帬埂毂⩐䈊卟</w:t>
      </w:r>
      <w:r>
        <w:rPr/>
        <w:t>ꤸ</w:t>
      </w:r>
      <w:r>
        <w:rPr/>
        <w:t>轵뿂燎썦䕥곂싂䜦䜩㭄숬</w:t>
      </w:r>
      <w:r>
        <w:rPr/>
        <w:t>ꖮ╮</w:t>
      </w:r>
      <w:r>
        <w:rPr/>
        <w:t>干縪</w:t>
      </w:r>
      <w:r>
        <w:rPr/>
        <w:t>ⱦ</w:t>
      </w:r>
      <w:r>
        <w:rPr/>
        <w:t>䯂灡쉪煸㯃嫂</w:t>
      </w:r>
      <w:r>
        <w:rPr/>
        <w:t>꧂</w:t>
      </w:r>
      <w:r>
        <w:rPr/>
        <w:t>剦暘住⶘损▮</w:t>
      </w:r>
      <w:r>
        <w:rPr/>
        <w:t>Ⱚ</w:t>
      </w:r>
      <w:r>
        <w:rPr/>
        <w:t>ꎱ吣⍑⫎슏福</w:t>
      </w:r>
      <w:r>
        <w:rPr/>
        <w:t>ⱹ</w:t>
      </w:r>
      <w:r>
        <w:rPr/>
        <w:t>穙摆</w:t>
      </w:r>
      <w:r>
        <w:rPr/>
        <w:t>ꕍ</w:t>
      </w:r>
      <w:r>
        <w:rPr/>
        <w:t>癑怴␳噗⾬恕扵⽫稣⑱깏㎥㔴</w:t>
      </w:r>
      <w:r>
        <w:rPr/>
        <w:t>ꕂ</w:t>
      </w:r>
      <w:r>
        <w:rPr/>
        <w:t>痂䉰⹳쉵숪䍈㥩쉌슱䀵숣摆䁬▥㍂慴䀵䵔ギ㖵㥢傿䬽㡯歯⥣圩㍶礸뿂䥖睇꺏칆暵轤</w:t>
      </w:r>
      <w:r>
        <w:rPr/>
        <w:t>ꤳ</w:t>
      </w:r>
      <w:r>
        <w:rPr/>
        <w:t>瑱㤵汫佯싂┵䱇摏㭤⾡쉎攳况姂</w:t>
      </w:r>
      <w:r>
        <w:rPr/>
        <w:t>⣂</w:t>
      </w:r>
      <w:r>
        <w:rPr/>
        <w:t>䌣년㖮쉑쉯䙋쉕숥滂䝇걟뭟</w:t>
      </w:r>
      <w:r>
        <w:rPr/>
        <w:t>ꥍ</w:t>
      </w:r>
      <w:r>
        <w:rPr/>
        <w:t>煆窥䂩嫍橘塚㠹䩯슿숭ꎏ婔㖣쉸㍙</w:t>
      </w:r>
      <w:r>
        <w:rPr/>
        <w:t>ꕅ</w:t>
      </w:r>
      <w:r>
        <w:rPr/>
        <w:t>뗂㥋㔤㥲겮妬⵳槂⦡뽗㵆瀰⼽㙨</w:t>
      </w:r>
      <w:r>
        <w:rPr/>
        <w:t>ꥑ</w:t>
      </w:r>
      <w:r>
        <w:rPr/>
        <w:t>ⱨ</w:t>
      </w:r>
      <w:r>
        <w:rPr/>
        <w:t>컂沘痂뭌</w:t>
      </w:r>
      <w:r>
        <w:rPr/>
        <w:t>ⱓ</w:t>
      </w:r>
      <w:r>
        <w:rPr/>
        <w:t>縪摈漲숽⑗⪬慈爯㝶䋂㥁摯쉂惂潌⚏쉏匱庻挰㡇告潎⤪妡䝃塩쉾㉊䰳</w:t>
      </w:r>
      <w:r>
        <w:rPr/>
        <w:t>ⰳ</w:t>
      </w:r>
      <w:r>
        <w:rPr/>
        <w:t>秂츻璮⥏啒䝥꥖剳婠堫쉭瑇湞㖡</w:t>
      </w:r>
      <w:r>
        <w:rPr/>
        <w:t>ⴺ</w:t>
      </w:r>
      <w:r>
        <w:rPr/>
        <w:t>쵧⭐깠ガ嫂꥕춥徵⩃枬繡䱹乖⯂⹰渹摂䆩칩㛂䄬</w:t>
      </w:r>
      <w:r>
        <w:rPr/>
        <w:t>ⵀ</w:t>
      </w:r>
      <w:r>
        <w:rPr/>
        <w:t>䩣땮㠮噗䷃墻㉪硌颮</w:t>
      </w:r>
      <w:r>
        <w:rPr/>
        <w:t>Ⱖ</w:t>
      </w:r>
      <w:r>
        <w:rPr/>
        <w:t>숪敫磂硹곂畣埍쉊슱ぅ滂ꅡ咏䱌쉔䡏䰻㌨⥾쉦㬩恀썉娴凂쉌⩊⤴浓ꎿ淃䘹쉐</w:t>
      </w:r>
      <w:r>
        <w:rPr/>
        <w:t>ꥎ</w:t>
      </w:r>
      <w:r>
        <w:rPr/>
        <w:t>囂硟</w:t>
      </w:r>
      <w:r>
        <w:rPr/>
        <w:t>ⱪ</w:t>
      </w:r>
      <w:r>
        <w:rPr/>
        <w:t>楆癤抱㫂䀨穇仂쉬幩晫쉦싃쉉犿畧䑶쉰⦩壂畹슿䀺䜸仂癓䩃</w:t>
      </w:r>
      <w:r>
        <w:rPr/>
        <w:t>ⰷ</w:t>
      </w:r>
      <w:r>
        <w:rPr/>
        <w:t>睒㈪㬩䉠녷쉶ㅌ쉘幒⼮敄쉲斘哃</w:t>
      </w:r>
      <w:r>
        <w:rPr/>
        <w:t>⠬</w:t>
      </w:r>
      <w:r>
        <w:rPr/>
        <w:t>䛂偄䊏窣漳轃ꅚ㑐矂朷숯㦡熮녩깐煏䒣쉪칬䑎Ⓕ㬫싂⻂棂洹쉙㑯㞬♆姂汖䍱䕠轷쉓⨳僂싍쉐噫䐤䍘琬牲ⸯ扉䒥癋츯⩓䅈䰬欦쉎伴땷</w:t>
      </w:r>
      <w:r>
        <w:rPr/>
        <w:t>Ⱛ</w:t>
      </w:r>
      <w:r>
        <w:rPr/>
        <w:t>橏㝄⪩势╚潌䗃䏎숣祰칧䜴⹾灤䙊䱍微焻戳㚿뽈</w:t>
      </w:r>
      <w:r>
        <w:rPr/>
        <w:t>ꕇ</w:t>
      </w:r>
      <w:r>
        <w:rPr/>
        <w:t>禿䵧썉扰땕侮䨯䀫內坣楈㝖숶䅔䭣摓⾬摠湁未䤳䩙扺⩦뮩ㅏ</w:t>
      </w:r>
      <w:r>
        <w:rPr/>
        <w:t>ⵓ</w:t>
      </w:r>
      <w:r>
        <w:rPr/>
        <w:t>係♘倭繚뽸㉁싂毂䘥⿂廃䄤쉳ꅠ╌凍⥨㙞丨䊵杠楔䭉啪䍸칐澩䭷䈦摩쉃兣株幓䨺㕕䧂燂李摠㞩슩⪡ꅕ塓抮坕戮ㄮ㛍ꅌ煇⻃扈婚㮬쉴旂丶汩楮然</w:t>
      </w:r>
      <w:r>
        <w:rPr/>
        <w:t>ꤳ</w:t>
      </w:r>
      <w:r>
        <w:rPr/>
        <w:t>㵢뽲㍌</w:t>
      </w:r>
      <w:r>
        <w:rPr/>
        <w:t>ⲡ</w:t>
      </w:r>
      <w:r>
        <w:rPr/>
        <w:t>䘥䕢썀⥥䣃겡瑾毂</w:t>
      </w:r>
      <w:r>
        <w:rPr/>
        <w:t>ꦘ</w:t>
      </w:r>
      <w:r>
        <w:rPr/>
        <w:t>噩㓂恡⹭쵂⍓偅琩숪</w:t>
      </w:r>
      <w:r>
        <w:rPr/>
        <w:t>꥓</w:t>
      </w:r>
      <w:r>
        <w:rPr/>
        <w:t>숩䍃顤上쉶녵⭪繸넫㝸瑵幯┺浟㕆썷䝏煇硗唩슏㎘卩汞쏂咱櫂䡱㭎拂睰㨯䖥⸸숪컂痎⑖䠫</w:t>
      </w:r>
      <w:r>
        <w:rPr/>
        <w:t>ꤪ</w:t>
      </w:r>
      <w:r>
        <w:rPr/>
        <w:t>傩䔻ㅂ䉐숪녲䤴䑚ヂ歞⽕玡呕␬桩楗璩祴摣걖쉎</w:t>
      </w:r>
      <w:r>
        <w:rPr/>
        <w:t>⡲</w:t>
      </w:r>
      <w:r>
        <w:rPr/>
        <w:t>썷숯㝌䑃숣瀪澮䅓摹싂畟䉖숨곂㵞特呸愽悏䶮䕤쉑㍙숳唥檩劥啣睔娺燂灬뼦쉳묤ꇂ䴺異氽瘳灢凂煇刽㭐</w:t>
      </w:r>
      <w:r>
        <w:rPr/>
        <w:t>ⵡ</w:t>
      </w:r>
      <w:r>
        <w:rPr/>
        <w:t>䳂体抬㵍네⹌䱆䫍쉑猲␵㥴睑㪩땄</w:t>
      </w:r>
      <w:r>
        <w:rPr/>
        <w:t>⠺</w:t>
      </w:r>
    </w:p>
    <w:p>
      <w:pPr>
        <w:pStyle w:val="PreformattedText"/>
        <w:bidi w:val="0"/>
        <w:spacing w:before="0" w:after="0"/>
        <w:jc w:val="left"/>
        <w:rPr/>
      </w:pPr>
      <w:r>
        <w:rPr/>
        <w:t>卌旂쵩损╅숺쉅懂捍거슡쉐쉫㌽摥狂斏䰥ㄴ怮㟂矂圷繂ㅟ⛂꥔☺</w:t>
      </w:r>
      <w:r>
        <w:rPr/>
        <w:t>Ⱬ</w:t>
      </w:r>
      <w:r>
        <w:rPr/>
        <w:t>璏涿⚬㥐㠶</w:t>
      </w:r>
      <w:r>
        <w:rPr/>
        <w:t>Ⲯ</w:t>
      </w:r>
      <w:r>
        <w:rPr/>
        <w:t>뽧⑎䴻⸴圷擂䄻凂쉹슱䠶䁮㑢爷숻</w:t>
      </w:r>
      <w:r>
        <w:rPr/>
        <w:t>ⵑ</w:t>
      </w:r>
      <w:r>
        <w:rPr/>
        <w:t>斱矂灏䳂칓뾩敊넩</w:t>
      </w:r>
      <w:r>
        <w:rPr/>
        <w:t>꧂</w:t>
      </w:r>
      <w:r>
        <w:rPr/>
        <w:t>普⏂숴湔ま璮佅噷摡䠪⫍⥮ㆩ㕍淂</w:t>
      </w:r>
      <w:r>
        <w:rPr/>
        <w:t>⡠</w:t>
      </w:r>
      <w:r>
        <w:rPr/>
        <w:t>녷╺긯▱獇倶㕌婏恲쉸쏂숵渹쉁⑊弭썋</w:t>
      </w:r>
      <w:r>
        <w:rPr/>
        <w:t>⡒</w:t>
      </w:r>
      <w:r>
        <w:rPr/>
        <w:t>䡳ꍍ⽈㴻睸昮넺⌫쉒</w:t>
      </w:r>
      <w:r>
        <w:rPr/>
        <w:t>ꕥ</w:t>
      </w:r>
      <w:r>
        <w:rPr/>
        <w:t>䑵敲깲怳牠䞵穬睢婨ㅖ㩣摬䣂</w:t>
      </w:r>
      <w:r>
        <w:rPr/>
        <w:t>ꦣ</w:t>
      </w:r>
      <w:r>
        <w:rPr/>
        <w:t>瀦㙚슱⍷㥄噞ꍧ摊⪿㕇杬祅숪漪ぬ改쉡焷琹</w:t>
      </w:r>
      <w:r>
        <w:rPr/>
        <w:t>ⵓ</w:t>
      </w:r>
      <w:r>
        <w:rPr/>
        <w:t>輰녙橈参㜽海䪡偹쉏</w:t>
      </w:r>
      <w:r>
        <w:rPr/>
        <w:t>ꤷ</w:t>
      </w:r>
      <w:r>
        <w:rPr/>
        <w:t>깮嚩擂䅙狂棂犵攪瀺䧍墘顙ヂ䁷</w:t>
      </w:r>
      <w:r>
        <w:rPr/>
        <w:t>ꥎ⌭⪱</w:t>
      </w:r>
      <w:r>
        <w:rPr/>
        <w:t>澩兵䩓슣恰怲췃究べ䐨</w:t>
      </w:r>
      <w:r>
        <w:rPr/>
        <w:t>ⱴ</w:t>
      </w:r>
      <w:r>
        <w:rPr/>
        <w:t>ㄪ녔䣍稵䍟䈸䒩橈땬戨港穰㑰숹繴</w:t>
      </w:r>
      <w:r>
        <w:rPr/>
        <w:t>ꕅ</w:t>
      </w:r>
      <w:r>
        <w:rPr/>
        <w:t>暬숱䬸╯啤ど火着㙆噡䵎畠涻</w:t>
      </w:r>
      <w:r>
        <w:rPr/>
        <w:t>ꖬ⤺</w:t>
      </w:r>
      <w:r>
        <w:rPr/>
        <w:t>繵䡂䩅盂뽐숥晏畂갪㝏䏂䑪㒵䨭癅檣</w:t>
      </w:r>
      <w:r>
        <w:rPr/>
        <w:t>ꥑ</w:t>
      </w:r>
      <w:r>
        <w:rPr/>
        <w:t>쉒㕆助㬥䀽⩙㶏昵</w:t>
      </w:r>
      <w:r>
        <w:rPr/>
        <w:t>ꦥ</w:t>
      </w:r>
      <w:r>
        <w:rPr/>
        <w:t>ㆬ轸㧂权㌣㥺䢿</w:t>
      </w:r>
      <w:r>
        <w:rPr/>
        <w:t>⡬</w:t>
      </w:r>
      <w:r>
        <w:rPr/>
        <w:t>䲩뭭䕂獨睘␸瘬㐪ꎩ㟃揂奨珍嘪䴽㶩朴</w:t>
      </w:r>
      <w:r>
        <w:rPr/>
        <w:t>ꔣ</w:t>
      </w:r>
      <w:r>
        <w:rPr/>
        <w:t>兌顾働䀴癸溥垩⌷싍呵割暏炮䦩칪쉯掿壂Ⓝ⪱栻䮬䩖䛂傥쉇⹊䙆癉╀쉍숻啭溏礶䜪뗂⭌쉊拃婥뼥輬幺浵䩙㭒彯⑉䑭琶兞쉗쉱惃汳䐩⥱啭僂</w:t>
      </w:r>
      <w:r>
        <w:rPr/>
        <w:t>ꗂ</w:t>
      </w:r>
      <w:r>
        <w:rPr/>
        <w:t>쌻쉰걺ꏂ㥐䉍砣瞿</w:t>
      </w:r>
      <w:r>
        <w:rPr/>
        <w:t>ꔤ</w:t>
      </w:r>
      <w:r>
        <w:rPr/>
        <w:t>煈⚮숺䝓穘녧</w:t>
      </w:r>
      <w:r>
        <w:rPr/>
        <w:t>⢘</w:t>
      </w:r>
      <w:r>
        <w:rPr/>
        <w:t>匲⑁幗쵵ㄬ丷浔䕶㵬占䋍㯂役嫂牲쉎呕쵾♁⹇佫뽔</w:t>
      </w:r>
      <w:r>
        <w:rPr/>
        <w:t>⣂</w:t>
      </w:r>
      <w:r>
        <w:rPr/>
        <w:t>䢵䅾穑㊩㞿슘潐䬪漫昪拂窱樤祶뽸捶潵坥㕄䴤</w:t>
      </w:r>
      <w:r>
        <w:rPr/>
        <w:t>ⰰ</w:t>
      </w:r>
      <w:r>
        <w:rPr/>
        <w:t>쉑㍞乁砻⵭싂쉨畚⦘⹂坠刊슏磂⩢涥獀␱浢ꌬ木瞻깰䑇湹⑞癃窘㑣嚩䁕ꎮ䱷䑄㭺䕉슣</w:t>
      </w:r>
      <w:r>
        <w:rPr/>
        <w:t>ⵘ</w:t>
      </w:r>
      <w:r>
        <w:rPr/>
        <w:t>汇炬</w:t>
      </w:r>
      <w:r>
        <w:rPr/>
        <w:t>ꕥ</w:t>
      </w:r>
      <w:r>
        <w:rPr/>
        <w:t>輮㯍沥썅嘮䡔껎瑅お숲癒癅坵て</w:t>
      </w:r>
      <w:r>
        <w:rPr/>
        <w:t>ꔲ</w:t>
      </w:r>
      <w:r>
        <w:rPr/>
        <w:t>㭚稷枬揃㥵뽾慵㗂숦⦩水㩁䬦㵷摷䜤슮夺⪮坴其昪㯂ㅦ礵煁</w:t>
      </w:r>
      <w:r>
        <w:rPr/>
        <w:t>ꖩ</w:t>
      </w:r>
      <w:r>
        <w:rPr/>
        <w:t>犩䌫滂䍬捈桱㍅硑浢쉰╵䠳䁀싎㚻㡈ꥳ嗂⽬獄䙕侱㢏根⫂䝆杒彇</w:t>
      </w:r>
      <w:r>
        <w:rPr/>
        <w:t>Ⱘ</w:t>
      </w:r>
      <w:r>
        <w:rPr/>
        <w:t>䩕㭐숩婋Ⓜゥ偺勂颣傡歩弪獺</w:t>
      </w:r>
      <w:r>
        <w:rPr/>
        <w:t>ꕔ</w:t>
      </w:r>
      <w:r>
        <w:rPr/>
        <w:t>硬楉兣㌮夥䌩䏂䈸顙塶兤쉺츬</w:t>
      </w:r>
      <w:r>
        <w:rPr/>
        <w:t>ⰽ</w:t>
      </w:r>
      <w:r>
        <w:rPr/>
        <w:t>奫挮撏㕣갭㭵녣㚥䀵숹쉵</w:t>
      </w:r>
      <w:r>
        <w:rPr/>
        <w:t>⣂╘</w:t>
      </w:r>
      <w:r>
        <w:rPr/>
        <w:t>뽘橒䑉묩숨婀癢⶘촪ㅊ䑢畗䀤し쉚⹠⥔ㅚ䘷矃䕧噐䉧⍏㩨⍷㛂冻掵潑⵭⬸칸懎整┥嚏摎쵡쉺㞣桪䕲堪싂⍕懎䥘⽭㔲</w:t>
      </w:r>
      <w:r>
        <w:rPr/>
        <w:t>ꔪ</w:t>
      </w:r>
      <w:r>
        <w:rPr/>
        <w:t>䁊숣뼵䙯䩱䷍碮䣂乘㑌㙧㪩獂⽙桎偑䕺</w:t>
      </w:r>
      <w:r>
        <w:rPr/>
        <w:t>⡶</w:t>
      </w:r>
      <w:r>
        <w:rPr/>
        <w:t>㞻䤵쉱瀸</w:t>
      </w:r>
      <w:r>
        <w:rPr/>
        <w:t>ꤰ</w:t>
      </w:r>
      <w:r>
        <w:rPr/>
        <w:t>숫싂偩塐䈹⍬轶</w:t>
      </w:r>
      <w:r>
        <w:rPr/>
        <w:t>ꥐ</w:t>
      </w:r>
      <w:r>
        <w:rPr/>
        <w:t>ㄹ년䅐塁䙥</w:t>
      </w:r>
      <w:r>
        <w:rPr/>
        <w:t>꧂</w:t>
      </w:r>
      <w:r>
        <w:rPr/>
        <w:t>㭓灾摰昴땍匪㩹滂䱎灁쏂坡쉨⵬珂あ</w:t>
      </w:r>
      <w:r>
        <w:rPr/>
        <w:t>ⶣ</w:t>
      </w:r>
      <w:r>
        <w:rPr/>
        <w:t>⼵佌剙쉌凂䭏䳎璿⩬灏癇쉥쉏禩쉦쵰숨ꅍꥨ彡滂⽹⥬㔤㢥扱쉹㫎木痂儦쉋儻帥ㆩ橥佦书㐰칖塨ꏂ秂╄</w:t>
      </w:r>
      <w:r>
        <w:rPr/>
        <w:t>ꖻ</w:t>
      </w:r>
      <w:r>
        <w:rPr/>
        <w:t>牘睬</w:t>
      </w:r>
      <w:r>
        <w:rPr/>
        <w:t>ꔮ</w:t>
      </w:r>
      <w:r>
        <w:rPr/>
        <w:t>캘玣⨽</w:t>
      </w:r>
      <w:r>
        <w:rPr/>
        <w:t>ⲣ</w:t>
      </w:r>
      <w:r>
        <w:rPr/>
        <w:t>杨䝨剬搮汉䥚暮灤㇃㗂깫뼪ꎱ쉧㕆幓⿂歕杰숣採伻漭⍭奋䥠</w:t>
      </w:r>
      <w:r>
        <w:rPr/>
        <w:t>Ɽ</w:t>
      </w:r>
      <w:r>
        <w:rPr/>
        <w:t>曂嚏</w:t>
      </w:r>
      <w:r>
        <w:rPr/>
        <w:t>⡯</w:t>
      </w:r>
      <w:r>
        <w:rPr/>
        <w:t>㬺␵겘搥</w:t>
      </w:r>
      <w:r>
        <w:rPr/>
        <w:t>Ɒ</w:t>
      </w:r>
      <w:r>
        <w:rPr/>
        <w:t>ꄺ瀨⹴朹슘旃桔䜣</w:t>
      </w:r>
      <w:r>
        <w:rPr/>
        <w:t>Ɱ</w:t>
      </w:r>
      <w:r>
        <w:rPr/>
        <w:t>㖏倱软㐤顡䧂츲顤棂⑸祯䬰㎏滃繢</w:t>
      </w:r>
      <w:r>
        <w:rPr/>
        <w:t>꧂</w:t>
      </w:r>
      <w:r>
        <w:rPr/>
        <w:t>㢬┴穠╀⧂じ썰⩗⑳걚ꥧ㕃男⦩䍪橫塢㥨挶䝉捪쉕䥃牅녌歹椸뮘浏䱖넰撮⥾偕塴쉊㙔㵟⴯═ケ䵹嗍敡滂稪</w:t>
      </w:r>
      <w:r>
        <w:rPr/>
        <w:t>ꕌ</w:t>
      </w:r>
      <w:r>
        <w:rPr/>
        <w:t>獗墏⮿珂䍺⭦䍢쉲彸</w:t>
      </w:r>
      <w:r>
        <w:rPr/>
        <w:t>ꥈ</w:t>
      </w:r>
      <w:r>
        <w:rPr/>
        <w:t>汊咬쌬㭌ㄳ䧂爰숵녈䲣繈뾩䱙捦쉪輯娥禥烂偶碡뭀噺숹ꅸ术顩⛂슬㉢瑌숤濂썸⭘갵쉠李励⭺僂㝾厮䂮⩡皩쌴敟◃剹㬽믂獅⹇兓窡쉅呄숲轰</w:t>
      </w:r>
      <w:r>
        <w:rPr/>
        <w:t>Ɐ</w:t>
      </w:r>
      <w:r>
        <w:rPr/>
        <w:t>쉀䲵뽂쉑䉌洹칋啖䷃祏䵦癯쉯⧂⨰ꅂ樽䡫礳洴唹쉄쉯䱭匲㵷祎墱녴쉬㉋瓃칳</w:t>
      </w:r>
      <w:r>
        <w:rPr/>
        <w:t>⢏</w:t>
      </w:r>
      <w:r>
        <w:rPr/>
        <w:t>婅⨊⽟㈲숷⩣橾쏂硸숶潧싂癹㘴㔷䕄㑞硖쉃瑢印硄夤싂㨰䩧珂扃숦楇繞숫歺㇂</w:t>
      </w:r>
      <w:r>
        <w:rPr/>
        <w:t>ⲩ</w:t>
      </w:r>
      <w:r>
        <w:rPr/>
        <w:t>曂嫂祫쉣</w:t>
      </w:r>
      <w:r>
        <w:rPr/>
        <w:t>ⱁ</w:t>
      </w:r>
      <w:r>
        <w:rPr/>
        <w:t>幕杺㵾쉦㞣彏Ⓜ姂⭉迂┻毂さ䴹䟂䪬轗歀ꄣ浭挽ィ䕲瑠㍾䀥㙫싃輦婔䩥⿂灞打娱</w:t>
      </w:r>
      <w:r>
        <w:rPr/>
        <w:t>⠹</w:t>
      </w:r>
      <w:r>
        <w:rPr/>
        <w:t>瑥</w:t>
      </w:r>
      <w:r>
        <w:rPr/>
        <w:t>ⱴ</w:t>
      </w:r>
      <w:r>
        <w:rPr/>
        <w:t>㘩쉩㵪繄╸橯싎頭婞⾥㩒秂䵱</w:t>
      </w:r>
      <w:r>
        <w:rPr/>
        <w:t>ⰲ</w:t>
      </w:r>
      <w:r>
        <w:rPr/>
        <w:t>쵾灘⨲か奡兾캮꤮쉄丣ꌪ⽔奃쉯䭭</w:t>
      </w:r>
      <w:r>
        <w:rPr/>
        <w:t>꤯</w:t>
      </w:r>
      <w:r>
        <w:rPr/>
        <w:t>免</w:t>
      </w:r>
      <w:r>
        <w:rPr/>
        <w:t>ꦵ</w:t>
      </w:r>
      <w:r>
        <w:rPr/>
        <w:t>牲呞쉯뾘숫彯䪥㬮㴴梬</w:t>
      </w:r>
      <w:r>
        <w:rPr/>
        <w:t>ꕘ</w:t>
      </w:r>
      <w:r>
        <w:rPr/>
        <w:t>橀⪵氳</w:t>
      </w:r>
      <w:r>
        <w:rPr/>
        <w:t>Ɽ</w:t>
      </w:r>
      <w:r>
        <w:rPr/>
        <w:t>夷䯂⎩㩈嚘氺</w:t>
      </w:r>
      <w:r>
        <w:rPr/>
        <w:t>ⱐ</w:t>
      </w:r>
      <w:r>
        <w:rPr/>
        <w:t>䟂</w:t>
      </w:r>
      <w:r>
        <w:rPr/>
        <w:t>ⵙ</w:t>
      </w:r>
      <w:r>
        <w:rPr/>
        <w:t>噘썥쉾⚘㛃畬┩쌩쉰⮣⤰쉌扔䘮⤪啰녶牐扰ꅅ┣佚</w:t>
      </w:r>
      <w:r>
        <w:rPr/>
        <w:t>ꕙ</w:t>
      </w:r>
      <w:r>
        <w:rPr/>
        <w:t>㥏䕁䁥뾻䁅䕧쉴</w:t>
      </w:r>
      <w:r>
        <w:rPr/>
        <w:t>꧂</w:t>
      </w:r>
      <w:r>
        <w:rPr/>
        <w:t>䇂꥚㡂</w:t>
      </w:r>
      <w:r>
        <w:rPr/>
        <w:t>ⱀ</w:t>
      </w:r>
      <w:r>
        <w:rPr/>
        <w:t>橏쉐縨⪥㉖婏쉵䒻싂쉯䪥潶浸⩭仂顃永</w:t>
      </w:r>
      <w:r>
        <w:rPr/>
        <w:t>⡶</w:t>
      </w:r>
      <w:r>
        <w:rPr/>
        <w:t>穆䇂</w:t>
      </w:r>
      <w:r>
        <w:rPr/>
        <w:t>ⱍ</w:t>
      </w:r>
      <w:r>
        <w:rPr/>
        <w:t>眯츸兗</w:t>
      </w:r>
      <w:r>
        <w:rPr/>
        <w:t>⡾</w:t>
      </w:r>
      <w:r>
        <w:rPr/>
        <w:t>숦禩쉦顶</w:t>
      </w:r>
      <w:r>
        <w:rPr/>
        <w:t>ꤽ</w:t>
      </w:r>
      <w:r>
        <w:rPr/>
        <w:t>弫</w:t>
      </w:r>
      <w:r>
        <w:rPr/>
        <w:t>⡭</w:t>
      </w:r>
      <w:r>
        <w:rPr/>
        <w:t>塆쉘넹橗싂橱冏冻䱤癅㙸碩磂啠䄫숭丱杤教倱䩋䭐僂숭⵪숩漰㉏縷㮩序㝧擃딺Ⓜ㭀</w:t>
      </w:r>
      <w:r>
        <w:rPr/>
        <w:t>ꕎ</w:t>
      </w:r>
      <w:r>
        <w:rPr/>
        <w:t>佒䐶猲쎵슥眭䬸⾩痂䅗쉖搬制䆿⭭슏</w:t>
      </w:r>
      <w:r>
        <w:rPr/>
        <w:t>⡆</w:t>
      </w:r>
      <w:r>
        <w:rPr/>
        <w:t>桱櫂쉡슘兓儺畓㐣</w:t>
      </w:r>
      <w:r>
        <w:rPr/>
        <w:t>ꕮ</w:t>
      </w:r>
      <w:r>
        <w:rPr/>
        <w:t>뇂䀩쉊쉳䡮䲥곍憵浖獢䐳㯂㩓嘮숩䕸慥盂⫍癠▮繶긤숰</w:t>
      </w:r>
      <w:r>
        <w:rPr/>
        <w:t>ꤷ</w:t>
      </w:r>
      <w:r>
        <w:rPr/>
        <w:t>㴫</w:t>
      </w:r>
      <w:r>
        <w:rPr/>
        <w:t>ⷂ</w:t>
      </w:r>
      <w:r>
        <w:rPr/>
        <w:t>带쵩</w:t>
      </w:r>
      <w:r>
        <w:rPr/>
        <w:t>ꔬ</w:t>
      </w:r>
      <w:r>
        <w:rPr/>
        <w:t>゘噹漶슻뇂捗䉩슿潏灃㛂典瑖</w:t>
      </w:r>
      <w:r>
        <w:rPr/>
        <w:t>ꕙ</w:t>
      </w:r>
      <w:r>
        <w:rPr/>
        <w:t>네狂땪彥復桎夬쉫㵩濎쉍㝾녮棂쉵⥺⸰湒곂搦刷婸䍨剖灩壂㷂啺䨪瓍㩨䖻䑧䭌⦮䉷慷</w:t>
      </w:r>
      <w:r>
        <w:rPr/>
        <w:t>ⴵ</w:t>
      </w:r>
      <w:r>
        <w:rPr/>
        <w:t>勂䙕㶏䖬♴㜥</w:t>
      </w:r>
      <w:r>
        <w:rPr/>
        <w:t>ꥏ</w:t>
      </w:r>
      <w:r>
        <w:rPr/>
        <w:t>䑫潸㍺俎㇂슱澱呖咡煎攱⹈噙偫쉞乫硭䈨싂㋃縰禥䚵䉦晣㋂䩠䁳䄶걀⭟在牂숣숺㐷㑣</w:t>
      </w:r>
      <w:r>
        <w:rPr/>
        <w:t>ⱗ</w:t>
      </w:r>
      <w:r>
        <w:rPr/>
        <w:t>ㆿ煘䕮䶏㭵㭃㯂朦㍐ㅭ⩉楳䝮⭗䡎땫癴㐸䳂劵꥗쉰딺搳唬⽥쉞支楠䵹硌䬽넫쉀싎ㄥ坌噳录㓂㴪剥㭘燃䉗쉌䡟縲嚩揂副䅪㝱姂昪恦瑗惂쉶电橚</w:t>
      </w:r>
      <w:r>
        <w:rPr/>
        <w:t>⡞</w:t>
      </w:r>
      <w:r>
        <w:rPr/>
        <w:t>쉍兆</w:t>
      </w:r>
      <w:r>
        <w:rPr/>
        <w:t>ꥇ⹴</w:t>
      </w:r>
      <w:r>
        <w:rPr/>
        <w:t>犥匪䱊徻㒥⑾䥈礭习䑫䧂걸䥟촮묰슩⽕⥩彋䅂擂</w:t>
      </w:r>
      <w:r>
        <w:rPr/>
        <w:t>⢱</w:t>
      </w:r>
      <w:r>
        <w:rPr/>
        <w:t>깳瑮煏睩㤲䰴㩎顯䜰䑗쉊</w:t>
      </w:r>
      <w:r>
        <w:rPr/>
        <w:t>ⵌ</w:t>
      </w:r>
      <w:r>
        <w:rPr/>
        <w:t>䩈㙈䁄쉷</w:t>
      </w:r>
      <w:r>
        <w:rPr/>
        <w:t>⡏⍧⩀</w:t>
      </w:r>
      <w:r>
        <w:rPr/>
        <w:t>㵕쉳榱⭶囂㤦搨⩓쉣凂♑亏低⹗欤숊⧂畩숵棂뽒瞡婐搰杏㔫抣䕸㯂⨯䋂숯繡ꍨ冩슮꺱䭗嘯浾⨴穒托䵴䜯ォ娵穐眻⫃磍䥦⛂櫍玬烂䵥曍㝺깹慠㔭⩉愤䡁怪숦⫂畨硸䁌촪䡈ꄩ䞩䂩㗎䕡䨷숩挰呅⑺游獒轥汨ꍗ牵扸歯㐭甪㩡쉢숹摰䉓顯㒱潡쉾㜹扬澻揂敀亡㴥墘愱啎</w:t>
      </w:r>
      <w:r>
        <w:rPr/>
        <w:t>⡡</w:t>
      </w:r>
      <w:r>
        <w:rPr/>
        <w:t>㙌吺漣⪘㵩檩ꍞ䬭㍂伵坭쉴ꅋ奦쉔儬塞</w:t>
      </w:r>
      <w:r>
        <w:rPr/>
        <w:t>ⷂ</w:t>
      </w:r>
      <w:r>
        <w:rPr/>
        <w:t>䟂⭙䴲橣䅆娽器槂煩䞩痍⭸䒻杖坲ꅀ杒䷃瑳幰浘玥磃슱繯剦漳䭪쉶氫睒溥촬뽠顀磂</w:t>
      </w:r>
      <w:r>
        <w:rPr/>
        <w:t>ꥀ</w:t>
      </w:r>
      <w:r>
        <w:rPr/>
        <w:t>㎵枿䦬䁒촳娸匬䥱⥮畯넪囍⭄슩呍睐呪뽳䤦煋圥쉑㫍噹⽹璿싃썒㑐繆奭梮楒⬤㉇ꄩ컂榩㍯쉗㞻㪮ꅠ嘲具唲桮ꅵ䕶悩塰兹䵹뽧圴瀲㈩仂斥刴䅬⻂㗂瀯㬴</w:t>
      </w:r>
      <w:r>
        <w:rPr/>
        <w:t>ⷃ♆</w:t>
      </w:r>
      <w:r>
        <w:rPr/>
        <w:t>升悡⩷佭슬䜮</w:t>
      </w:r>
      <w:r>
        <w:rPr/>
        <w:t>ꤪ</w:t>
      </w:r>
      <w:r>
        <w:rPr/>
        <w:t>昦쉃䕓祊汪禘▘╱</w:t>
      </w:r>
      <w:r>
        <w:rPr/>
        <w:t>꤫</w:t>
      </w:r>
      <w:r>
        <w:rPr/>
        <w:t>灇쉙睩쉙當㓂慭</w:t>
      </w:r>
      <w:r>
        <w:rPr/>
        <w:t>꧂</w:t>
      </w:r>
      <w:r>
        <w:rPr/>
        <w:t>싂媩㉚婦䥄睓飂硗坮壂쉌畣싂忂쉠싂甦㡳䬮輯묱♦⛂䉂쉐䥘乗彁춻瑢碿쉔穎숸绂㵩ꥯ⏂ㄫ吤橔䲏ぱ⩎㗂啭䈫숷坓㍆揂畔칯슮껂</w:t>
      </w:r>
      <w:r>
        <w:rPr/>
        <w:t>ꥂ</w:t>
      </w:r>
      <w:r>
        <w:rPr/>
        <w:t>眬숪㬹䭪㠪㙓噟</w:t>
      </w:r>
      <w:r>
        <w:rPr/>
        <w:t>⠪</w:t>
      </w:r>
      <w:r>
        <w:rPr/>
        <w:t>䟂汚슱㜨䙶쉶䩇㢘轵갻䝞楐넯슩긽潾㑒⫂䍔⾵亣慄쉙㭒춵䁃갤ꌷ卣㈦쉙湖䁣启䘬椳숶䙠</w:t>
      </w:r>
      <w:r>
        <w:rPr/>
        <w:t>꥟</w:t>
      </w:r>
      <w:r>
        <w:rPr/>
        <w:t>勂㩏䀶栨䙮周뽅幇癶习숦䩳洩剱㝷顟氹㛂㙄砣磂椶㗂颻怬犻临椹ㅨㄴ曂╔䃂</w:t>
      </w:r>
      <w:r>
        <w:rPr/>
        <w:t>ⱚ</w:t>
      </w:r>
      <w:r>
        <w:rPr/>
        <w:t>쉂긦恉䨰未嗂楡奌␩⒩濂顉䩌潗쉂숻倽ㄶ㴲祗祴琰칈⌷轔浴㛍</w:t>
      </w:r>
      <w:r>
        <w:rPr/>
        <w:t>ꗃ</w:t>
      </w:r>
      <w:r>
        <w:rPr/>
        <w:t>歲啖䁂䜩㔽摮㖻顒숳悮㙴曂矃欸䶿</w:t>
      </w:r>
      <w:r>
        <w:rPr/>
        <w:t>ꔷ</w:t>
      </w:r>
      <w:r>
        <w:rPr/>
        <w:t>瘮⸳纥湤玡췂矂䈪婪溩슬櫂偪煭潙䉮쉃썙嘽畈䟂㡫乆쉘勂㴫伭旂쉐敾噪䕰⺘</w:t>
      </w:r>
      <w:r>
        <w:rPr/>
        <w:t>ⷃ</w:t>
      </w:r>
      <w:r>
        <w:rPr/>
        <w:t>䅄䑲煉䙯썐偢娽걦䉈㵊噅㤤䐰</w:t>
      </w:r>
      <w:r>
        <w:rPr/>
        <w:t>ꕺ</w:t>
      </w:r>
      <w:r>
        <w:rPr/>
        <w:t>㍤㣂圶⽁䕯</w:t>
      </w:r>
      <w:r>
        <w:rPr/>
        <w:t>Ɫ</w:t>
      </w:r>
      <w:r>
        <w:rPr/>
        <w:t>兂⼪䍐忂</w:t>
      </w:r>
      <w:r>
        <w:rPr/>
        <w:t>ꥐ</w:t>
      </w:r>
      <w:r>
        <w:rPr/>
        <w:t>撏쉣뭐㔵毎噟瞱㘫䰳숣쵑慭疻䉴颥</w:t>
      </w:r>
      <w:r>
        <w:rPr/>
        <w:t>Ⳃ</w:t>
      </w:r>
      <w:r>
        <w:rPr/>
        <w:t>噭</w:t>
      </w:r>
      <w:r>
        <w:rPr/>
        <w:t>Ⳃ⨽</w:t>
      </w:r>
      <w:r>
        <w:rPr/>
        <w:t>쉌㕍妡ㅎ␵䤮슥䔺佢嘊㍥땎啢煣</w:t>
      </w:r>
      <w:r>
        <w:rPr/>
        <w:t>Ⲭ⸦</w:t>
      </w:r>
      <w:r>
        <w:rPr/>
        <w:t>슩䝸㜦숵䡵䉫⪡汨顬䒱</w:t>
      </w:r>
      <w:r>
        <w:rPr/>
        <w:t>ꖬ</w:t>
      </w:r>
      <w:r>
        <w:rPr/>
        <w:t>싂扇吹砭䝈繬걉殻楱</w:t>
      </w:r>
      <w:r>
        <w:rPr/>
        <w:t>Ⱝ</w:t>
      </w:r>
      <w:r>
        <w:rPr/>
        <w:t>㢿痂⽂稫輺滂㬲쉧橂䱀㑧⸪洴佊橀쉰▬杨⹅瞡습츮瀤噒湃ꥶ㜽</w:t>
      </w:r>
      <w:r>
        <w:rPr/>
        <w:t>ꦘ</w:t>
      </w:r>
      <w:r>
        <w:rPr/>
        <w:t>婵媏쉔睎⨵煇꧎겣⬤숽슡廃숻쉾䵀牶祙旂碘⍟慳䫂睁愹参슱䥁</w:t>
      </w:r>
      <w:r>
        <w:rPr/>
        <w:t>⡈</w:t>
      </w:r>
      <w:r>
        <w:rPr/>
        <w:t>槃⧂欬婕浘㩌睎殱晘堪㕍⹅䩚㶱獹딭懂⾻캩싃矂䝴佤쉍煮繤此</w:t>
      </w:r>
      <w:r>
        <w:rPr/>
        <w:t>ꥎ</w:t>
      </w:r>
      <w:r>
        <w:rPr/>
        <w:t>ꅱ⬬◂湾▵쵤슮췎勂㯂땋ㅠ겻㦘⩌㍊㩠䍑垣㑓⑎盂桕</w:t>
      </w:r>
      <w:r>
        <w:rPr/>
        <w:t>⡫</w:t>
      </w:r>
      <w:r>
        <w:rPr/>
        <w:t>塤礨㭨⑋䨺轮⪡넶た⬬</w:t>
      </w:r>
      <w:r>
        <w:rPr/>
        <w:t>⣂</w:t>
      </w:r>
      <w:r>
        <w:rPr/>
        <w:t>戻洰숥䅧촺싎狃춻땠⥏敓刪쵡欷㉆暏悵㴰辱穦皩♣抣䥡欽숰敱氱楇吲㍰璬⽡䥏偙ꥤ㯂써䙺斡穹塎숲㚣柂慏爥佄</w:t>
      </w:r>
      <w:r>
        <w:rPr/>
        <w:t>Ᵽ</w:t>
      </w:r>
      <w:r>
        <w:rPr/>
        <w:t>슥䶘㄰弦묮洭쉓睚⪬</w:t>
      </w:r>
      <w:r>
        <w:rPr/>
        <w:t>ⱏ</w:t>
      </w:r>
      <w:r>
        <w:rPr/>
        <w:t>婬䂏佬䙤녠╳䦘刬橶⩈쉭幋捭商숻⼽瑙机⥮瘴쉒⻂⦱ꇍ䤩㴮顄ァ⭩硦⎮扌㘵⹪㨣縺쉶⩋</w:t>
      </w:r>
      <w:r>
        <w:rPr/>
        <w:t>ⷍ</w:t>
      </w:r>
      <w:r>
        <w:rPr/>
        <w:t>潁걤땎䍈ㆮ盂⍈</w:t>
      </w:r>
      <w:r>
        <w:rPr/>
        <w:t>ꦏ</w:t>
      </w:r>
      <w:r>
        <w:rPr/>
        <w:t>浤䕒溻㓂䡢湶㐽唳싂榮㠤쎬杁걑䑒㔷殩夷칦㬪㙈㘳쉸䈮䁯㣂ꎱ</w:t>
      </w:r>
      <w:r>
        <w:rPr/>
        <w:t>ꦘ</w:t>
      </w:r>
      <w:r>
        <w:rPr/>
        <w:t>쉎獩</w:t>
      </w:r>
      <w:r>
        <w:rPr/>
        <w:t>⢵</w:t>
      </w:r>
      <w:r>
        <w:rPr/>
        <w:t>䅫㩍⭈棂</w:t>
      </w:r>
      <w:r>
        <w:rPr/>
        <w:t>ⵡ</w:t>
      </w:r>
      <w:r>
        <w:rPr/>
        <w:t>칵쉢炣䦮䋂噸塢窡䪘ꍨ曂汔䴻奣堮妏㞣쉂㧃⦣俎瑋딪⍯⑍㉞䄬㉕唽⌸繱㕮</w:t>
      </w:r>
      <w:r>
        <w:rPr/>
        <w:t>ⵙ</w:t>
      </w:r>
      <w:r>
        <w:rPr/>
        <w:t>䜩亵潦䜭ꆣ洦悏숳杇婾顚슘쉢싂㶬⹲㭩员济䴲쉺ꥥ睖桧䡍挽녈祠⮏浃其昴㉹偘숷䇂未擂☥㟂숫䅕䴽⑱獰瘴绂䰰攷⑋瘴煬婺㌽昫ꥬ復⒘敏쵴畑싃ㅯ昷䉬깶噉顦</w:t>
      </w:r>
      <w:r>
        <w:rPr/>
        <w:t>⡂</w:t>
      </w:r>
      <w:r>
        <w:rPr/>
        <w:t>䍞幞䬵</w:t>
      </w:r>
      <w:r>
        <w:rPr/>
        <w:t>⡠</w:t>
      </w:r>
      <w:r>
        <w:rPr/>
        <w:t>䭗춥쉢席堹⤬䓎儺瑨쉪쉐⿂擃</w:t>
      </w:r>
      <w:r>
        <w:rPr/>
        <w:t>ꦵ</w:t>
      </w:r>
      <w:r>
        <w:rPr/>
        <w:t>乸剒뽐瑌쉺놩䔵┹么墮㐪⩔㩵숩顕⾮扺楾긻漹毂㞩兎⛂ꇂ⩑㘹⩒橈숤뽬卙칦甦ꇂ彈䡟䇂</w:t>
      </w:r>
      <w:r>
        <w:rPr/>
        <w:t>ⵗ</w:t>
      </w:r>
      <w:r>
        <w:rPr/>
        <w:t>呤ꇂ충坌숻扈噙䱋煆㝯旂䘻䥓</w:t>
      </w:r>
      <w:r>
        <w:rPr/>
        <w:t>Ⱖ</w:t>
      </w:r>
      <w:r>
        <w:rPr/>
        <w:t>쉢┮瑕슻䝯堨形␻棎嫂⸺㤴ㅺ㡤╥噋</w:t>
      </w:r>
      <w:r>
        <w:rPr/>
        <w:t>ꕯ</w:t>
      </w:r>
      <w:r>
        <w:rPr/>
        <w:t>㵭⵺硦㕯焹ꄪ坪桀䑭偠㛎䙞奒歱桉䆏딹⧃뽌毂뽨伸숺꤮ꅺ⭅땤건杹㐰</w:t>
      </w:r>
      <w:r>
        <w:rPr/>
        <w:t>ⶻ</w:t>
      </w:r>
      <w:r>
        <w:rPr/>
        <w:t>煡祢瀊䝗祕㍺縻Ⓜ⥃嘪烂쵓㣂硔䱪䄩㞏悮煸㘰懂♫䭴㐤慒㍦㦡垏辻漹整塄稷놩䥺卌ꥸ㇂䕧⽙⸸汪獭睡响濂玻澵쉓匩轑쉘⩎䉮昪帲갨吨浬濎⪬갷婩婪殩堫歐쉎㕂⹔婕쉤㉶瀮汴磂⵹南⶿⏂⑋櫂掱쵡倹硡갲斿ㆮ꥘♷ꅕ䒣쉥氰䉀깬䗃⑔녔숶录⨻녾◂쉏辩믂䁳朲쉨㶬䵦</w:t>
      </w:r>
      <w:r>
        <w:rPr/>
        <w:t>ꥐ</w:t>
      </w:r>
      <w:r>
        <w:rPr/>
        <w:t>㤤</w:t>
      </w:r>
      <w:r>
        <w:rPr/>
        <w:t>ꔦ</w:t>
      </w:r>
      <w:r>
        <w:rPr/>
        <w:t>夯涡䜭嚩뽊믂祧祯䵳䁎䜤</w:t>
      </w:r>
      <w:r>
        <w:rPr/>
        <w:t>ⵂ</w:t>
      </w:r>
      <w:r>
        <w:rPr/>
        <w:t>싎㧂</w:t>
      </w:r>
      <w:r>
        <w:rPr/>
        <w:t>ꤺ</w:t>
      </w:r>
      <w:r>
        <w:rPr/>
        <w:t>玱</w:t>
      </w:r>
      <w:r>
        <w:rPr/>
        <w:t>ⵙ</w:t>
      </w:r>
      <w:r>
        <w:rPr/>
        <w:t>⻃祱䔨뭎㝀㷂娬⹧硂瑰뼸뗂䩯矂숹⑟飂偎礱⩅</w:t>
      </w:r>
      <w:r>
        <w:rPr/>
        <w:t>ꕯ</w:t>
      </w:r>
      <w:r>
        <w:rPr/>
        <w:t>灩兊瀩呩辱䝑걉숮瑷뿂梱쉷⼥⩥輹ㅓ竃♔歳</w:t>
      </w:r>
      <w:r>
        <w:rPr/>
        <w:t>⢮</w:t>
      </w:r>
      <w:r>
        <w:rPr/>
        <w:t>뮱㍾狂䦥㭰⍯㏃潶狂䙮</w:t>
      </w:r>
      <w:r>
        <w:rPr/>
        <w:t>ⴲ⤻</w:t>
      </w:r>
      <w:r>
        <w:rPr/>
        <w:t>ꆬ㍟뭰げ</w:t>
      </w:r>
      <w:r>
        <w:rPr/>
        <w:t>꤬</w:t>
      </w:r>
      <w:r>
        <w:rPr/>
        <w:t>搭檘䵵㔨㉆⻂녤</w:t>
      </w:r>
      <w:r>
        <w:rPr/>
        <w:t>ⰲ</w:t>
      </w:r>
      <w:r>
        <w:rPr/>
        <w:t>ꅺ칾숲穀㡍潍獚⮣恁쉬ꌩ棂</w:t>
      </w:r>
      <w:r>
        <w:rPr/>
        <w:t>ꦥ</w:t>
      </w:r>
      <w:r>
        <w:rPr/>
        <w:t>㙠渪쉦圸⺡瓂䓂憣仂묦摩堯㡢묣吻⵴牨呰䤸䘻敃䓂촽扶倱玿㭆꥔격掣</w:t>
      </w:r>
      <w:r>
        <w:rPr/>
        <w:t>Ⱚ</w:t>
      </w:r>
      <w:r>
        <w:rPr/>
        <w:t>쉠㍅祯稴㧂⺵ꍡ쉂䕃</w:t>
      </w:r>
      <w:r>
        <w:rPr/>
        <w:t>ⱨ</w:t>
      </w:r>
      <w:r>
        <w:rPr/>
        <w:t>殡弹슘</w:t>
      </w:r>
      <w:r>
        <w:rPr/>
        <w:t>ⵧ</w:t>
      </w:r>
      <w:r>
        <w:rPr/>
        <w:t>乚廂伤슮瘱쉑凂绎슥犣⯂削䑕싂㯂伲椨畋쉧婂녠뭅睅怰ꍘ〻橤汾ㄭ橡摸彾䉟迂⼷灎컂</w:t>
      </w:r>
      <w:r>
        <w:rPr/>
        <w:t>꧂</w:t>
      </w:r>
      <w:r>
        <w:rPr/>
        <w:t>珂䱪獭獅怣䭾怰␩▵쉆㡑</w:t>
      </w:r>
      <w:r>
        <w:rPr/>
        <w:t>ꤳ</w:t>
      </w:r>
      <w:r>
        <w:rPr/>
        <w:t>绂╋灚㥀啊슣⹧䱭䈲</w:t>
      </w:r>
      <w:r>
        <w:rPr/>
        <w:t>ꦬ</w:t>
      </w:r>
      <w:r>
        <w:rPr/>
        <w:t>婴䫂璱걃幢獧䰵䶵あ䴣뭹瀳㴱쌨㑷材䥬〽獇湬┱㵖쌺껂⑷琺婐顕긭䬶㩯⬳㙾㭦牞⪮</w:t>
      </w:r>
      <w:r>
        <w:rPr/>
        <w:t>ꦘ</w:t>
      </w:r>
      <w:r>
        <w:rPr/>
        <w:t>哂願失癍剫</w:t>
      </w:r>
      <w:r>
        <w:rPr/>
        <w:t>⡤</w:t>
      </w:r>
      <w:r>
        <w:rPr/>
        <w:t>䋍╒渹뭃䓂媘</w:t>
      </w:r>
      <w:r>
        <w:rPr/>
        <w:t>Ⲙ</w:t>
      </w:r>
      <w:r>
        <w:rPr/>
        <w:t>晰䨨뽗棂㤪䴵䈲⨯㬻䉳ㅴ뽑꺥⩄슻슮䩷쉙咿䠥㡳稥쉳攰싂杙祟⬽㬲䟍슻뾱䕹㡑숩싂桏⍀䉕㍔╢쉔</w:t>
      </w:r>
      <w:r>
        <w:rPr/>
        <w:t>ⴴ</w:t>
      </w:r>
      <w:r>
        <w:rPr/>
        <w:t>偑殣留㶿☻䧂係奘沩楑祮쉺╱倸</w:t>
      </w:r>
      <w:r>
        <w:rPr/>
        <w:t>꧂</w:t>
      </w:r>
      <w:r>
        <w:rPr/>
        <w:t>儥①⼴⌣烂䵆⏎参쉭䁦㕧佂佤䴥伶㈮⤶秃⩐䑏㭄輮䉌牋㍘繠渭䄪썀奊</w:t>
      </w:r>
      <w:r>
        <w:rPr/>
        <w:t>ⰻ</w:t>
      </w:r>
      <w:r>
        <w:rPr/>
        <w:t>䨪칅顭ㅚ佪弸䀬堲㙉⑩숽乊䉵堽摄浹搰歞⍴䈵곂㉗믂癱⨵䕗㡓偷䨦⧂⍥ㅸ숩璥扨塵䍵昵剥圤⌺ꥲ긵溬촣摘걫싂⫂拂磎楯♸㍠瑩⭓匪瞩⼊⵾〶싂㢩冱쉖頽갸㕳婬㍩녃꥖䕴ꌹ䔦䱩櫂額㉒╢⭆䍡쉐奬秂の䙁䜰쌣滂⪮슘繇席纱䕵愪쵧</w:t>
      </w:r>
      <w:r>
        <w:rPr/>
        <w:t>ⴽ</w:t>
      </w:r>
      <w:r>
        <w:rPr/>
        <w:t>ꏂ坚浉慊ꥫ䦮煏깗歫春僂䳂浅伤畠爬㩗䈵祒坨瘽乐</w:t>
      </w:r>
      <w:r>
        <w:rPr/>
        <w:t>ꖡ</w:t>
      </w:r>
      <w:r>
        <w:rPr/>
        <w:t>松⨴歇匪囃爫䗂慔㩦┻㥰瑸쉔株숨䂩沣偑颥┱婾眪숫彗勂䰦恙걓⬸橰灕眳溿쵲祤幌㌤乎扆䤮䍈⎡䡦⩦佖슘瑤擂쉗䜮捏䵸ꌳ獮Ⓜ䁥彋쉍㍌</w:t>
      </w:r>
      <w:r>
        <w:rPr/>
        <w:t>ꖿ</w:t>
      </w:r>
      <w:r>
        <w:rPr/>
        <w:t>숮印セ䙰㩵潒쉧䬸牮䉱攪슿숩쉎㧎㗂긹稫㴰扬搷䉙倣晓辬伩克睟擂숸㭚檘剸刷氦橢䜮塰䁴䑟</w:t>
      </w:r>
      <w:r>
        <w:rPr/>
        <w:t>ꕑ</w:t>
      </w:r>
      <w:r>
        <w:rPr/>
        <w:t>㑕祺뗍畁◂슏쉬뭋쉠</w:t>
      </w:r>
      <w:r>
        <w:rPr/>
        <w:t>꧂</w:t>
      </w:r>
      <w:r>
        <w:rPr/>
        <w:t>䇂祳㛎긪묵灓䭵中䱰䭨幷浞⍶轏깊䅋䡯瞵쉣琻迂楁䕧祒乔걫顶묤忂쌶灦㵘秂깙㩖灠ꆵ乆㉓䭡泂숭㒡䙗塸␨界䁾卮컂轩</w:t>
      </w:r>
      <w:r>
        <w:rPr/>
        <w:t>ꤩ</w:t>
      </w:r>
      <w:r>
        <w:rPr/>
        <w:t>晧䯂慁⑏㞣繟惃쎿䉐꥘坮걚㌬辣䌽數浡숳䈲橎壂爯칱꥾슮晁䧂㐳䭰⨴禱⹣捾內ㅅ⍥⎩灺쉓⨭眣幾뭕</w:t>
      </w:r>
      <w:r>
        <w:rPr/>
        <w:t>Ⱨ</w:t>
      </w:r>
      <w:r>
        <w:rPr/>
        <w:t>땾⽉挩껎쉋塭숥夵</w:t>
      </w:r>
      <w:r>
        <w:rPr/>
        <w:t>Ⱞ</w:t>
      </w:r>
      <w:r>
        <w:rPr/>
        <w:t>㣂䰶</w:t>
      </w:r>
      <w:r>
        <w:rPr/>
        <w:t>Ⳃ</w:t>
      </w:r>
      <w:r>
        <w:rPr/>
        <w:t>硄嘫煏숭숶㬹潊꺻쵦匨䅴</w:t>
      </w:r>
      <w:r>
        <w:rPr/>
        <w:t>ꥏ</w:t>
      </w:r>
      <w:r>
        <w:rPr/>
        <w:t>䡁▩쉌照⴪꥾ㅁ䁆㡟⑗穐睳ꎩꄵ卩䮻</w:t>
      </w:r>
      <w:r>
        <w:rPr/>
        <w:t>ⱨ</w:t>
      </w:r>
      <w:r>
        <w:rPr/>
        <w:t>䙢䀥ꅋ佷⩞繓匲䭤ꅴ偏ぞ숻겮昩婁㍸玬⩋걵呥䰰偄婞縪反숦湾漩㴥䟍㌽䣂뿂囂⤽캱䋂䝳㯂䂩⨯彂塧嘷商奯⸶䌳♓栮슬싂煲⑱橡䶏㛃塚ㅇꥹ숨뭸쵚坑瀪쵰⬦䪿绂歐깎䄲攮ꅉ⍆獂堪깏恂塒긵䇂务昣쉒杌瑈殿婵㉹㮥滂䌽</w:t>
      </w:r>
      <w:r>
        <w:rPr/>
        <w:t>꧂</w:t>
      </w:r>
      <w:r>
        <w:rPr/>
        <w:t>枩梏祆쉧⸷쉬顩桬</w:t>
      </w:r>
      <w:r>
        <w:rPr/>
        <w:t>ꕡ</w:t>
      </w:r>
      <w:r>
        <w:rPr/>
        <w:t>칅쉃栥땄䓎杬啭洯싍㶮딪㌰췂啇</w:t>
      </w:r>
      <w:r>
        <w:rPr/>
        <w:t>ⱖ╫</w:t>
      </w:r>
      <w:r>
        <w:rPr/>
        <w:t>䯂然⾡쵟愯并牾</w:t>
      </w:r>
      <w:r>
        <w:rPr/>
        <w:t>ⱂ</w:t>
      </w:r>
      <w:r>
        <w:rPr/>
        <w:t>뽪搦숹녮祠⑈쉸뭺⍩㢮䤣癉捭喵侻横⩤⬷扟坒㵩硯ꄴ挲䝥礯睥⹈株䁗⚵㌴堻뭥焫ꅩꅟ幇熵䝹悩ㅊ䁰⩖㤫⑁磂숪㜹彭潯䨻숵ꆵ繅</w:t>
      </w:r>
      <w:r>
        <w:rPr/>
        <w:t>ⴴ</w:t>
      </w:r>
      <w:r>
        <w:rPr/>
        <w:t>噧꧎㶥♙杒〺撮걸갺⯂㇂⫂쉡쉳䁵嫂䅎䤊煥ㄴ⩵</w:t>
      </w:r>
      <w:r>
        <w:rPr/>
        <w:t>ⱸ</w:t>
      </w:r>
      <w:r>
        <w:rPr/>
        <w:t>忂楧㡥伥㤭⮩煅걈숻</w:t>
      </w:r>
      <w:r>
        <w:rPr/>
        <w:t>ⵄ</w:t>
      </w:r>
      <w:r>
        <w:rPr/>
        <w:t>ㄥ걈ꎩ媻깡녹扣丷䃂捆㇂⽣䧂칟摸桊컂浅⏂숽촭婕쵃싂㦱啤焺슏䏂슱ぬ䍲䭠숲祭䋂慤疏弬僂瑩㙭슮搣䩍㭹敐氫曃⾩넽㥨쉞⻂䡭</w:t>
      </w:r>
      <w:r>
        <w:rPr/>
        <w:t>ꥈ</w:t>
      </w:r>
      <w:r>
        <w:rPr/>
        <w:t>撩䐴婟堰</w:t>
      </w:r>
      <w:r>
        <w:rPr/>
        <w:t>⠴</w:t>
      </w:r>
      <w:r>
        <w:rPr/>
        <w:t>㕨ꥢ⦬奢䔣幥숴䋎然䍥喥朱䁙䀺갬⨶㖣䕀怦㧂瑹䌨⩳柂㨭㩇숰</w:t>
      </w:r>
      <w:r>
        <w:rPr/>
        <w:t>ⵊ</w:t>
      </w:r>
      <w:r>
        <w:rPr/>
        <w:t>䒮㕈</w:t>
      </w:r>
      <w:r>
        <w:rPr/>
        <w:t>ꕀ</w:t>
      </w:r>
      <w:r>
        <w:rPr/>
        <w:t>䴶悬쉲칋뭯眺晕</w:t>
      </w:r>
      <w:r>
        <w:rPr/>
        <w:t>ⵁ</w:t>
      </w:r>
      <w:r>
        <w:rPr/>
        <w:t>믂敹ꅎ㍪䄬쉄硤䐯썗ꍞ썎疡䅗佱뼹硹╳斮此㭆┱䷂㥹㙸枩⨶깓浅⍰え⥇劘숮〳坖䔣轶⩒⭆컂</w:t>
      </w:r>
      <w:r>
        <w:rPr/>
        <w:t>꤬</w:t>
      </w:r>
      <w:r>
        <w:rPr/>
        <w:t>牓愻卺怩假</w:t>
      </w:r>
      <w:r>
        <w:rPr/>
        <w:t>Ⱡ</w:t>
      </w:r>
      <w:r>
        <w:rPr/>
        <w:t>ꔴ</w:t>
      </w:r>
      <w:r>
        <w:rPr/>
        <w:t>슡繅</w:t>
      </w:r>
      <w:r>
        <w:rPr/>
        <w:t>ꕚ</w:t>
      </w:r>
      <w:r>
        <w:rPr/>
        <w:t>頯溩촥硢⭙獇㵞싂奄恏싂♾㙎墿㙖싂愰䅆矂숩琹䅷숬숶</w:t>
      </w:r>
      <w:r>
        <w:rPr/>
        <w:t>⡐</w:t>
      </w:r>
      <w:r>
        <w:rPr/>
        <w:t>昱♦숭䯂슩ꄻ十ⸯ㭍⑔ꆱ</w:t>
      </w:r>
      <w:r>
        <w:rPr/>
        <w:t>ⶥ</w:t>
      </w:r>
      <w:r>
        <w:rPr/>
        <w:t>湆暏ꍉ땡⸭⍣䎘껂潥㤬㙧</w:t>
      </w:r>
      <w:r>
        <w:rPr/>
        <w:t>ꦿ</w:t>
      </w:r>
      <w:r>
        <w:rPr/>
        <w:t>田넰棎䁮执▱㙀싂ꥶ쉣㬭种椭걪夶杀숲䄦祐숭步쉊♙浄㠫嘸娮顢繞䨰恗猷佇</w:t>
      </w:r>
      <w:r>
        <w:rPr/>
        <w:t>ⱟ</w:t>
      </w:r>
      <w:r>
        <w:rPr/>
        <w:t>䛂塧制뽢捉䵤ꏂ딭䡃</w:t>
      </w:r>
      <w:r>
        <w:rPr/>
        <w:t>ⲩ</w:t>
      </w:r>
      <w:r>
        <w:rPr/>
        <w:t>獹촪呷占朮䆘庬樰습⯂썧啔슬睬䙥䍷呑䵃㮩㵂껂帽瑬娺쉠걂呃漪睓칙칶乤㈷扒ꌹ쉬⥀凂쉧渳燂⭞䩷</w:t>
      </w:r>
      <w:r>
        <w:rPr/>
        <w:t>ⳃ</w:t>
      </w:r>
      <w:r>
        <w:rPr/>
        <w:t>䥇촭⹖뿂塶兎穇깷弥晣娨쉆촱桚噄♗稸쉦橧爯깃匪카玣偃䆡䥥癩牞煏⨪䭄♃摔瓂⫂㵄㜷全正浵䵹睓佚歇깦滂땫☴썟㟂杶⹫幋㤦汪㭮☷㍁㡭摳ꏂ唣焻南싂뼪녶䢩ㆱ祦쉯硪䰦匸䵗⼲疩</w:t>
      </w:r>
      <w:r>
        <w:rPr/>
        <w:t>⠶</w:t>
      </w:r>
      <w:r>
        <w:rPr/>
        <w:t>祇氱㝁丯桒墬恱㡧쵆쉬堺ㆩ捈⨵婗㘯烎湧⹪搽轺숯欪時기㘴♟⽓䅀乩㩇슣穡掏싂繭䡐彖挰煯㕺愫䔴飂槂숷쉥쉎浥䍸彎썓磂怨╱슥딣㡉刷楔㕍瓃畘쉯㕆⥸婰前睴㕥䬴〮用嚡厮浨瓂</w:t>
      </w:r>
      <w:r>
        <w:rPr/>
        <w:t>ꤻ</w:t>
      </w:r>
      <w:r>
        <w:rPr/>
        <w:t>牌䅹吺⨷迂격</w:t>
      </w:r>
      <w:r>
        <w:rPr/>
        <w:t>ⱀ</w:t>
      </w:r>
      <w:r>
        <w:rPr/>
        <w:t>轲쉅橨넹㩬灺憮ꥶ儻佈乭ㄷ猩带㛃縯䗍兌䠱깪ꥢ卋硨䱁灃㊮䝾す硭⥏煰</w:t>
      </w:r>
      <w:r>
        <w:rPr/>
        <w:t>ⲩ</w:t>
      </w:r>
      <w:r>
        <w:rPr/>
        <w:t>㍈洤太壂쉟⹦䔻</w:t>
      </w:r>
      <w:r>
        <w:rPr/>
        <w:t>ⷎ⍞</w:t>
      </w:r>
      <w:r>
        <w:rPr/>
        <w:t>걚濃剠渹挊㬦呥撥⫂⽫</w:t>
      </w:r>
      <w:r>
        <w:rPr/>
        <w:t>ꥄ</w:t>
      </w:r>
      <w:r>
        <w:rPr/>
        <w:t>䩯㝉㍭쉆⫂</w:t>
      </w:r>
      <w:r>
        <w:rPr/>
        <w:t>ꤰ</w:t>
      </w:r>
      <w:r>
        <w:rPr/>
        <w:t>쉂겣㡴嘹쉓ㄵ쉷榘婶䷂䐺쉸쉂婣濂ぃ║噤収怶넬습䬱绂</w:t>
      </w:r>
      <w:r>
        <w:rPr/>
        <w:t>⡄</w:t>
      </w:r>
      <w:r>
        <w:rPr/>
        <w:t>䕴ꄤ丶숳栫協㋂廃畨瑺칢ぉ恩⽴ꎩ⽚ヂ歷顸땴䕇䌯䩦䇂矂畊太슏곂⪩⩏㙭딭䤶⵾疮嘽主楷컂ꍵ┤㈰</w:t>
      </w:r>
      <w:r>
        <w:rPr/>
        <w:t>ꔨ</w:t>
      </w:r>
      <w:r>
        <w:rPr/>
        <w:t>녉㙨㧂う琵㩘捤㞘啱癉師䊩⑰㬥僂䎱</w:t>
      </w:r>
      <w:r>
        <w:rPr/>
        <w:t>ꥌ</w:t>
      </w:r>
      <w:r>
        <w:rPr/>
        <w:t>獎</w:t>
      </w:r>
      <w:r>
        <w:rPr/>
        <w:t>ⴽ</w:t>
      </w:r>
      <w:r>
        <w:rPr/>
        <w:t>䱸瘱眭㜥</w:t>
      </w:r>
      <w:r>
        <w:rPr/>
        <w:t>ⰸ</w:t>
      </w:r>
      <w:r>
        <w:rPr/>
        <w:t>柂奙㟂쉖搰㛂㗂䡸⭺ㄸ杘숵〉夲楔䨱䉬愣⵳夲♏싎奋ꏂ쉤꥗⎩憱灚㎻뿂硯乃ㅑ췂ꌯꍀ</w:t>
      </w:r>
      <w:r>
        <w:rPr/>
        <w:t>ⱴ</w:t>
      </w:r>
      <w:r>
        <w:rPr/>
        <w:t>㍤縨䁮쵢告瓂䓍ギ竂煘㗂伸⭎䡭囂盂䭥㵘⨻捐⨯㵂勂瑥䈸祧呎䥃轍帣煃㕶湯恴枩剅穬걌礣녡슻⤹礵天⩗㭴䭨</w:t>
      </w:r>
      <w:r>
        <w:rPr/>
        <w:t>ⵓ</w:t>
      </w:r>
      <w:r>
        <w:rPr/>
        <w:t>攻넶䬲쉓쉾䜲婁㙰塋묵</w:t>
      </w:r>
      <w:r>
        <w:rPr/>
        <w:t>⡟</w:t>
      </w:r>
      <w:r>
        <w:rPr/>
        <w:t>쵯樻슮嘰皿ꄪ爮珂뭅皮匪噲绂</w:t>
      </w:r>
      <w:r>
        <w:rPr/>
        <w:t>ꕌ</w:t>
      </w:r>
      <w:r>
        <w:rPr/>
        <w:t>璿╒䈪慃믂䩒楯䑚㙴갲␪欯쵘㕊攻䫂쉲䷎㡍攱䱉剎獶⩧⑊긮⩱쉕穆歓は⌽䬳灰䔺枥⍓걈싂썇╳싂澣쉘涬⭒吳䤳䄳其珃瀯</w:t>
      </w:r>
      <w:r>
        <w:rPr/>
        <w:t>ⵀ</w:t>
      </w:r>
      <w:r>
        <w:rPr/>
        <w:t>癕컂炮楌惂숰</w:t>
      </w:r>
      <w:r>
        <w:rPr/>
        <w:t>Ɐ</w:t>
      </w:r>
      <w:r>
        <w:rPr/>
        <w:t>嫎⸦ꄪ婗⨴顧㉍磂㝋㙪䌪祹瘫䁓쵣</w:t>
      </w:r>
      <w:r>
        <w:rPr/>
        <w:t>ⲩ</w:t>
      </w:r>
      <w:r>
        <w:rPr/>
        <w:t>㟂ꍅ쉋偠嘹㢩碿瓂䜦䭃捖獖〱㙰䀬䐯ꍢ㑸슥㕈溡썷⧂㞿㩗潞浬晎⽞숨╚堵畓煉狂Ⓧ䦱眽掵墡怨纩撿뭾</w:t>
      </w:r>
      <w:r>
        <w:rPr/>
        <w:t>ⱥ</w:t>
      </w:r>
      <w:r>
        <w:rPr/>
        <w:t>㭰到癶쉚ꏂ倪佫쉘栬稫䡰숹</w:t>
      </w:r>
      <w:r>
        <w:rPr/>
        <w:t>ⵈ</w:t>
      </w:r>
      <w:r>
        <w:rPr/>
        <w:t>晤☻⚬⩃䜪⑄兡㘶偨摕숣䬹㥤楡䙣갮倩弣䥚洣거穖䫂⴦䕄쉠娯戣뭃楇厩뗎</w:t>
      </w:r>
      <w:r>
        <w:rPr/>
        <w:t>⡁⒬</w:t>
      </w:r>
      <w:r>
        <w:rPr/>
        <w:t>숤噾싂</w:t>
      </w:r>
      <w:r>
        <w:rPr/>
        <w:t>⢥</w:t>
      </w:r>
      <w:r>
        <w:rPr/>
        <w:t>ꆿ戳</w:t>
      </w:r>
      <w:r>
        <w:rPr/>
        <w:t>⢥</w:t>
      </w:r>
      <w:r>
        <w:rPr/>
        <w:t>㌤깬摎㒩╩吩顙痂䕾权숳㏂껂</w:t>
      </w:r>
      <w:r>
        <w:rPr/>
        <w:t>ꦵ</w:t>
      </w:r>
      <w:r>
        <w:rPr/>
        <w:t>殱セ歄搽뽙䔣㢩쉋넳㐭║禱㘺쉐牍쉀捬䙑㥱㉭걍♪祉䭂武欤收䭌쉩幂噁乇杸埂潥榬습슮䏂惂梘♉</w:t>
      </w:r>
      <w:r>
        <w:rPr/>
        <w:t>꧂</w:t>
      </w:r>
      <w:r>
        <w:rPr/>
        <w:t>弦㭠㙙캣ꇂ긻噚숵깦劻䳂软㕬䁯潄瑬䩢䐺棍浇参㥚㙁␽㑳쉾⤯砳␵剗慪噁⩲兖칒⶿㪡帩䘨剌</w:t>
      </w:r>
      <w:r>
        <w:rPr/>
        <w:t>ⱇ</w:t>
      </w:r>
      <w:r>
        <w:rPr/>
        <w:t>瀷䱤堸䧂㇂剂㭹拃㡎䑕╎ꅐ䏂쉚恪칸晒洦捦熻</w:t>
      </w:r>
      <w:r>
        <w:rPr/>
        <w:t>ꤸ</w:t>
      </w:r>
      <w:r>
        <w:rPr/>
        <w:t>䵰圊녴⒬䤥䙕獅싂싂繄뭩숤啰犩㤷牭呋㙞</w:t>
      </w:r>
      <w:r>
        <w:rPr/>
        <w:t>ꕓ</w:t>
      </w:r>
      <w:r>
        <w:rPr/>
        <w:t>塘</w:t>
      </w:r>
      <w:r>
        <w:rPr/>
        <w:t>ꖻ</w:t>
      </w:r>
      <w:r>
        <w:rPr/>
        <w:t>䆵㝍刳숪䉑汰桤㝚ꥶ㴪瀤숦⩄㇂帺斣숪슿쉬坄撘㉘徿⩰䄳略䈹⒬轭녃煠轋⨸껂⨦䥣㭦稫〶砺믂秂瀷뽌疏</w:t>
      </w:r>
      <w:r>
        <w:rPr/>
        <w:t>ꖵ</w:t>
      </w:r>
      <w:r>
        <w:rPr/>
        <w:t>䩗䩑䤬㍶吨ꍈ汄</w:t>
      </w:r>
      <w:r>
        <w:rPr/>
        <w:t>⣂</w:t>
      </w:r>
      <w:r>
        <w:rPr/>
        <w:t>樮允ㅁ충奓䘪媬䑔숶싂싂╶汞け㚿儭숶犩祆活桨顱슩迂瘨칧쉑橢뇂⩕㣂칑숩輤歋䩸䁱䀭숻쉒硦愹杍ꅣ䈫歕㝨䁉仂瑭婊㌪⥌濂╍㨵繂뭮ꥳ쌪淎</w:t>
      </w:r>
      <w:r>
        <w:rPr/>
        <w:t>Ⲭ</w:t>
      </w:r>
      <w:r>
        <w:rPr/>
        <w:t>杅穋㥵㥶숽織稪疮ꄯ轐幱奨㔽参㭏㯂䁅쎩</w:t>
      </w:r>
      <w:r>
        <w:rPr/>
        <w:t>ꦩ⌵</w:t>
      </w:r>
      <w:r>
        <w:rPr/>
        <w:t>㥰싂迂딮曂呆祬噃縶⭩쉬⯂뭏濂癩眬녑灔囂㨯䙠깣げ呷桸飂慶♓竂Ⓜ쉊⭥⴫㨫뮩犻幆丬䵐쉥㧂湚쉩奬祰䡹怵㕩숱䩲湋⬺</w:t>
      </w:r>
      <w:r>
        <w:rPr/>
        <w:t>ⱹ</w:t>
      </w:r>
      <w:r>
        <w:rPr/>
        <w:t>乕䘵쉘쵘坓㬸止䁔뼮䥆쉗⩾焨碵⿍戰쉘⫎㍁ꎵ癡㌱欸䩥杊兢썧㫂뾏惂녥</w:t>
      </w:r>
      <w:r>
        <w:rPr/>
        <w:t>ꦏ</w:t>
      </w:r>
      <w:r>
        <w:rPr/>
        <w:t>㢩ꅘ匱佔숽䁾쉕⫂㙴䝀췂慤캘烍唱轕䓂䬶千㜻⺩ꌦ</w:t>
      </w:r>
      <w:r>
        <w:rPr/>
        <w:t>⡦</w:t>
      </w:r>
      <w:r>
        <w:rPr/>
        <w:t>栨噐㙫慥땏狍幣㜪컂䈯题␱㉎ꅠꥧ깱숤䩑䵢⎻禵䜻⮬画쉍恋樮뭭</w:t>
      </w:r>
      <w:r>
        <w:rPr/>
        <w:t>ꤩ⵭</w:t>
      </w:r>
      <w:r>
        <w:rPr/>
        <w:t>땤呧垿⭃㑐䥄딪쉫瓂嗂矂剬슬쉇畷檻䴪䙳晠奏㭍勃䭵㦵숨硥⚡㑥牴晹敟㏂溩</w:t>
      </w:r>
      <w:r>
        <w:rPr/>
        <w:t>⡉◂</w:t>
      </w:r>
      <w:r>
        <w:rPr/>
        <w:t>晒働淎繚⽈뽳䝭畓쉂⥠ꅳ楸昪</w:t>
      </w:r>
      <w:r>
        <w:rPr/>
        <w:t>ꔪ╷</w:t>
      </w:r>
      <w:r>
        <w:rPr/>
        <w:t>祲䴰囂⼨噾夨倫싂氳江㑨顭䗂땶䙊ꥭ䝠吳䦣獟ꍃ礳是䋍炘</w:t>
      </w:r>
      <w:r>
        <w:rPr/>
        <w:t>ꖿ</w:t>
      </w:r>
      <w:r>
        <w:rPr/>
        <w:t>䤺橺</w:t>
      </w:r>
      <w:r>
        <w:rPr/>
        <w:t>ⱖ</w:t>
      </w:r>
      <w:r>
        <w:rPr/>
        <w:t>晚䀪⤮杇囂䕨㑩姂顬䘨徿싂摋㑺塔쉎䡍㯎囃뿂游㨸潂帳슮癤ㅍ奒䵫䍣䪮</w:t>
      </w:r>
      <w:r>
        <w:rPr/>
        <w:t>ꖘ</w:t>
      </w:r>
      <w:r>
        <w:rPr/>
        <w:t>걳썍獯偁灏䁇楋뭌뗂掩恈呙㛂湺唬㥈컂癖兹⨻㑵湂睇参㝇爭瘩䍞煡⨻䑬塚쉣悡態㥭싂녑癔ꍳ숲⩅쌺쉇ㅮ渨슬剧</w:t>
      </w:r>
      <w:r>
        <w:rPr/>
        <w:t>ꖏ</w:t>
      </w:r>
      <w:r>
        <w:rPr/>
        <w:t>憱掻㇂繏杙䍒ꅳ磃쉔䭕⹆疣㘽牷呲</w:t>
      </w:r>
      <w:r>
        <w:rPr/>
        <w:t>ⱔ⥬</w:t>
      </w:r>
      <w:r>
        <w:rPr/>
        <w:t>浊槂␷㯎她浦⸻⍕樱㘴䎘</w:t>
      </w:r>
      <w:r>
        <w:rPr/>
        <w:t>꧂</w:t>
      </w:r>
      <w:r>
        <w:rPr/>
        <w:t>㡂䠴冻떡燂☬牧䡾恑渻숳㗎牥뽄䅔䴷슩刽噤慯併楰潏殻䚻쉣潣곂㷂䠊橆⼶卾칙쉨쉢玻숽啗쉫〵</w:t>
      </w:r>
      <w:r>
        <w:rPr/>
        <w:t>ꦮ</w:t>
      </w:r>
      <w:r>
        <w:rPr/>
        <w:t>㉟땞氺䩧爬䠸欯녬畈</w:t>
      </w:r>
      <w:r>
        <w:rPr/>
        <w:t>ꕱ</w:t>
      </w:r>
      <w:r>
        <w:rPr/>
        <w:t>绂睡帳⽴쉁䝺䤸枘獥櫃</w:t>
      </w:r>
      <w:r>
        <w:rPr/>
        <w:t>ꕷ</w:t>
      </w:r>
      <w:r>
        <w:rPr/>
        <w:t>縹숲䏂䜮佒숵嗃땢灁㩕䃂祅堭⽣呎噓싍漹䮘쌪䱬뼪輨㬥畆깾㜫楶칕碵䉮䋂䑚晱湠坷器墱呚쵡呦砫⩦繞뽇灵皥惂</w:t>
      </w:r>
      <w:r>
        <w:rPr/>
        <w:t>ꔮ</w:t>
      </w:r>
      <w:r>
        <w:rPr/>
        <w:t>䡶䌮⩷畞吤煬ꍇ偣䃂啃轫瑃䕸坋䕞ꄥ假㘵畮ꥣ</w:t>
      </w:r>
      <w:r>
        <w:rPr/>
        <w:t>ⴸ</w:t>
      </w:r>
      <w:r>
        <w:rPr/>
        <w:t>猺䁲캡扟汘䚣쉠ㅷ啫싂길⴨煲숨⪮㯂礤촵⼷쉗ㄹ건뽧⿂䭰恃牢楋朽僂癎䏂땆䦿䥯璏轋扈썐숱깍䥡彅⩷⨰뼪뭖㑮灸뭀癫</w:t>
      </w:r>
      <w:r>
        <w:rPr/>
        <w:t>ⰸ</w:t>
      </w:r>
      <w:r>
        <w:rPr/>
        <w:t>㈩쉂䅆〹㑏넣쉅슻倣⯂䕆</w:t>
      </w:r>
      <w:r>
        <w:rPr/>
        <w:t>ꕡ</w:t>
      </w:r>
      <w:r>
        <w:rPr/>
        <w:t>슩彸棍擂䝚ぱꥢ㇂桧뾵縨꧎彪숯椨㋂榘뿂䳂碮煈䍲ꏍ祷䰣⩧縵攸吺匬本慎歕숩䋂깞</w:t>
      </w:r>
      <w:r>
        <w:rPr/>
        <w:t>⡇</w:t>
      </w:r>
      <w:r>
        <w:rPr/>
        <w:t>倻컂䩆㡁睇㩇协䢵礬⑊玮</w:t>
      </w:r>
      <w:r>
        <w:rPr/>
        <w:t>ⴷ</w:t>
      </w:r>
      <w:r>
        <w:rPr/>
        <w:t>䙾㨽䁖䴪獌䕞县슻係䁵㴤ꌰ䓂晕쌫恨╦녘た䉋嚮檣㙮⸵〭縣唸㣃</w:t>
      </w:r>
      <w:r>
        <w:rPr/>
        <w:t>ⷂ</w:t>
      </w:r>
      <w:r>
        <w:rPr/>
        <w:t>恰恌놮</w:t>
      </w:r>
      <w:r>
        <w:rPr/>
        <w:t>ꤨ</w:t>
      </w:r>
      <w:r>
        <w:rPr/>
        <w:t>睷儹쉴扯㛂</w:t>
      </w:r>
      <w:r>
        <w:rPr/>
        <w:t>⡫</w:t>
      </w:r>
      <w:r>
        <w:rPr/>
        <w:t>獅䅨䉭䘭ꍨ啦</w:t>
      </w:r>
      <w:r>
        <w:rPr/>
        <w:t>⠲</w:t>
      </w:r>
      <w:r>
        <w:rPr/>
        <w:t>쉸摐溿⨻励拂摧쵠ㅰ걮㭖䟍䤵㯂瀵祫⥈㉴싍싍婚䣍㮩顬啒攨䁥燂</w:t>
      </w:r>
      <w:r>
        <w:rPr/>
        <w:t>꥟⮘</w:t>
      </w:r>
      <w:r>
        <w:rPr/>
        <w:t>뽖幥캩습炩쉖䏂㠵뮻硖⹱땅갨걫匬⥖琴걣㓍䝐䉕</w:t>
      </w:r>
      <w:r>
        <w:rPr/>
        <w:t>ꥀ</w:t>
      </w:r>
      <w:r>
        <w:rPr/>
        <w:t>㍪䥚썐兟帱놻</w:t>
      </w:r>
      <w:r>
        <w:rPr/>
        <w:t>ꕌ</w:t>
      </w:r>
      <w:r>
        <w:rPr/>
        <w:t>撣廂␨捂亵녚䊬숲뼫樱쉚漺⩴숰䩌扟势쉑⩏睋畀挩汌䛂呎㖘뽄⼱䁗䲬睌畔擂⧂噱橁</w:t>
      </w:r>
      <w:r>
        <w:rPr/>
        <w:t>⠨</w:t>
      </w:r>
      <w:r>
        <w:rPr/>
        <w:t>来㖵㜩⭙琳揂樱ꅊ䈣쉙쉗놬顩⍦慺夵쉄愣⎿䥀呞땈顚䵓⩰刺乔㑆瀫佴㠺쉍䈫恦兦썣〉</w:t>
      </w:r>
      <w:r>
        <w:rPr/>
        <w:t>ꔽ</w:t>
      </w:r>
      <w:r>
        <w:rPr/>
        <w:t>洭슡</w:t>
      </w:r>
      <w:r>
        <w:rPr/>
        <w:t>⡢</w:t>
      </w:r>
      <w:r>
        <w:rPr/>
        <w:t>㨪㶣怦떵㵺␻玏墩勂帮䀳瑚슿䐱㏂桟쎥畬祸剎繙恤</w:t>
      </w:r>
      <w:r>
        <w:rPr/>
        <w:t>⠨</w:t>
      </w:r>
      <w:r>
        <w:rPr/>
        <w:t>匭攴橋瑩橃쉮㪵桾啶瘣딳䊩灪츸吺汢⍹ꅚ䅈䷎汓漦</w:t>
      </w:r>
      <w:r>
        <w:rPr/>
        <w:t>꧂</w:t>
      </w:r>
      <w:r>
        <w:rPr/>
        <w:t>䩧捲ꄵ喩슿礣頸㵕╊땭牶飂컂嗂묻捞</w:t>
      </w:r>
      <w:r>
        <w:rPr/>
        <w:t>⣃⑇</w:t>
      </w:r>
      <w:r>
        <w:rPr/>
        <w:t>䥒숺쉑樭</w:t>
      </w:r>
      <w:r>
        <w:rPr/>
        <w:t>ꥐ</w:t>
      </w:r>
      <w:r>
        <w:rPr/>
        <w:t>〪癖쉣깅瑚ꥬ䑦⍆숮䍩呑숩⼸圻厩싂㡴쉰㌲⫂뗍剟</w:t>
      </w:r>
      <w:r>
        <w:rPr/>
        <w:t>ꕗ</w:t>
      </w:r>
      <w:r>
        <w:rPr/>
        <w:t>썄枬扇⌴摣呁뮡싂넪戽ꍇ숫垱儩獤捔㙐疵⴪䂮怊⽸冣</w:t>
      </w:r>
      <w:r>
        <w:rPr/>
        <w:t>ⱄ</w:t>
      </w:r>
      <w:r>
        <w:rPr/>
        <w:t>ㆣ顣䝷䑄䨪䊮䥂䕫穗㉞싂呃䅈㑤ꍹ쉷䤪⸺</w:t>
      </w:r>
      <w:r>
        <w:rPr/>
        <w:t>Ɐ</w:t>
      </w:r>
      <w:r>
        <w:rPr/>
        <w:t>㠽么涱椬梏庘䊥뭪幫䇃坥潥쉖顱疡</w:t>
      </w:r>
      <w:r>
        <w:rPr/>
        <w:t>ꔶ</w:t>
      </w:r>
      <w:r>
        <w:rPr/>
        <w:t>塲疩轺슏拂싂싂㩀㨵ꎬ痂⹸䑔쉖숵㭥砵悡䱾</w:t>
      </w:r>
      <w:r>
        <w:rPr/>
        <w:t>ꤸꦵ</w:t>
      </w:r>
      <w:r>
        <w:rPr/>
        <w:t>⺻䩷橋ꍘ뭃䭶涩牢濂汪椦㙫</w:t>
      </w:r>
      <w:r>
        <w:rPr/>
        <w:t>⡆⍲</w:t>
      </w:r>
      <w:r>
        <w:rPr/>
        <w:t>쌪⹥㌤슡</w:t>
      </w:r>
      <w:r>
        <w:rPr/>
        <w:t>ꤰ</w:t>
      </w:r>
      <w:r>
        <w:rPr/>
        <w:t>䌳㷂쉙꧎⏍뮮쉫傩⑅㍣倥㙁</w:t>
      </w:r>
      <w:r>
        <w:rPr/>
        <w:t>ⱈ</w:t>
      </w:r>
      <w:r>
        <w:rPr/>
        <w:t>䙓䚬桎⿂畇勂⹙숣夻㩡ꥠ㴵樽㍭橰唸⌱祙ㅦ䴶쉾穐ㅖ儱䂮䍁硊塊盂呧恥⩂뭦水충╘煊䫂깆瓎칯</w:t>
      </w:r>
      <w:r>
        <w:rPr/>
        <w:t>ⵅ</w:t>
      </w:r>
      <w:r>
        <w:rPr/>
        <w:t>暩䈦慓佴昷祈䁤優⍠䠶愯類樥獫愽슣坊偠㵨㞱泎㭮扇㐱㈳칺皥㖥㘰毂卞剷숭</w:t>
      </w:r>
      <w:r>
        <w:rPr/>
        <w:t>Ⱳ</w:t>
      </w:r>
      <w:r>
        <w:rPr/>
        <w:t>ꤲ⌺⪘⥱</w:t>
      </w:r>
      <w:r>
        <w:rPr/>
        <w:t>䞿㦘䌷</w:t>
      </w:r>
      <w:r>
        <w:rPr/>
        <w:t>ꕱ</w:t>
      </w:r>
      <w:r>
        <w:rPr/>
        <w:t>슬窿긩㝡榬ꇂ玘⨷䱄녁焰䬴瘰㕕䅅⍎䍠䦱숻䍡긮䭡杏╌춱杯슻噈ꅅ䱩殻뼻䦵灳㵹灸溮ꄤ佺䵆朸炬㭎쉁걏</w:t>
      </w:r>
      <w:r>
        <w:rPr/>
        <w:t>Ⳃ</w:t>
      </w:r>
      <w:r>
        <w:rPr/>
        <w:t>䰪歃꺏兴⻂䑤쉓㤷㥹携呭썍轱䱵㴸㉚灯獔畬ㅱ妱畫勂焪쉓恉溩</w:t>
      </w:r>
      <w:r>
        <w:rPr/>
        <w:t>ⱏⱆ</w:t>
      </w:r>
      <w:r>
        <w:rPr/>
        <w:t>焯丷㉧⩌幱슡朱뭎쉅㠬썀쉔獵♪猫쉚城춘摎颮ꍈ汄⩡扦㥇䑌</w:t>
      </w:r>
      <w:r>
        <w:rPr/>
        <w:t>ꕎ╆</w:t>
      </w:r>
      <w:r>
        <w:rPr/>
        <w:t>걈䨷辮啤㈩㘨⚘敤뽑揂偮䶿쵠椶煖묬⑹拎浬䴹㐩쌪儸爪㈦䬽⍰䞏癇쉍숸亩斡塟뭭</w:t>
      </w:r>
      <w:r>
        <w:rPr/>
        <w:t>⵰</w:t>
      </w:r>
      <w:r>
        <w:rPr/>
        <w:t>녆噘睐쉐슣欤绂䈦췂</w:t>
      </w:r>
      <w:r>
        <w:rPr/>
        <w:t>ⵄ</w:t>
      </w:r>
      <w:r>
        <w:rPr/>
        <w:t>슮╌暩쉳</w:t>
      </w:r>
      <w:r>
        <w:rPr/>
        <w:t>⡇</w:t>
      </w:r>
      <w:r>
        <w:rPr/>
        <w:t>玮湡</w:t>
      </w:r>
      <w:r>
        <w:rPr/>
        <w:t>⡷</w:t>
      </w:r>
      <w:r>
        <w:rPr/>
        <w:t>昴嗂碏</w:t>
      </w:r>
      <w:r>
        <w:rPr/>
        <w:t>⠷</w:t>
      </w:r>
      <w:r>
        <w:rPr/>
        <w:t>卯䑞倵炬䬷㝃剌䔺䡣敧祌䕍樸쉩</w:t>
      </w:r>
      <w:r>
        <w:rPr/>
        <w:t>ꕤ⩟ꥅ</w:t>
      </w:r>
      <w:r>
        <w:rPr/>
        <w:t>䡴樱ꥭ쉗걾汢柂墿䐯华攰슏挶ꄯ㌸⍎慍淂⻂剐㊵䊡爵氦갬</w:t>
      </w:r>
      <w:r>
        <w:rPr/>
        <w:t>ⲩ</w:t>
      </w:r>
      <w:r>
        <w:rPr/>
        <w:t>噃楒婔싂印橪㴰싂祺楊䦵䌲坡䭔堹</w:t>
      </w:r>
      <w:r>
        <w:rPr/>
        <w:t>ꤷ</w:t>
      </w:r>
      <w:r>
        <w:rPr/>
        <w:t>憬煌ね祙圵쉡䔷⍾䎮幌佀컂숲埂㐬爩彔䔤㌲旂슿숦䥮䓂漪㋂浦撣㍷圮咱</w:t>
      </w:r>
      <w:r>
        <w:rPr/>
        <w:t>ⴣ</w:t>
      </w:r>
      <w:r>
        <w:rPr/>
        <w:t>䄥圦卟副쌦輮摨츥轈</w:t>
      </w:r>
      <w:r>
        <w:rPr/>
        <w:t>ⵌ</w:t>
      </w:r>
      <w:r>
        <w:rPr/>
        <w:t>听眪걺␫旂玬㵣攴洮単檥⭄㡇쉹晟光帣漫恎숷幾沥숵娪☶侵</w:t>
      </w:r>
      <w:r>
        <w:rPr/>
        <w:t>ꔴ</w:t>
      </w:r>
      <w:r>
        <w:rPr/>
        <w:t>㭐顲獙珂硑偊믂싂湭渫㞩怺䜯刬䔤琷曍浙暻塔毂煔〭숱伪깷䣂䥃怤刯슿숩纥숪☭匪瑱㍄䥗て発牏曂斩䙠⑯걟刊纮佋ꄪ搩廂祊슣싂忂㡣䘥䥫⭋♐䅍啞玿根桢뭡㬯ꍴ뽳⽎䩯겘뭴幧啁婱㋂浸싃꥞숩琭癑䗃楤御淎</w:t>
      </w:r>
      <w:r>
        <w:rPr/>
        <w:t>꤯</w:t>
      </w:r>
      <w:r>
        <w:rPr/>
        <w:t>怬挥佬㝟顩㥪㔯⌲瀴捠䄴䭙㝒䰪</w:t>
      </w:r>
      <w:r>
        <w:rPr/>
        <w:t>ꕘ</w:t>
      </w:r>
      <w:r>
        <w:rPr/>
        <w:t>䙑煍汀⑦䭡겘繒숻睏潴┱祄</w:t>
      </w:r>
      <w:r>
        <w:rPr/>
        <w:t>⢱</w:t>
      </w:r>
      <w:r>
        <w:rPr/>
        <w:t>便숶ꥬ촦厩떣⭱╦擂桰檬⌥侬⥡炏啄䆩硦쵪⹥滂숳넯㪻⍵䯂ꄺ䲿飂쉆懃䔤搦扆搰쉌欭㕃未쉴䣃⥘启琰㐮稩쉢汇ꌽ勎갩⩡瘻燂츣ㅞ獧숶捊奪╆搪彥吸浣牅慊慃墩칲䱢㈥쉢䫂愱㘻奅䬶朻䨭䃂辵汈婒幐</w:t>
      </w:r>
      <w:r>
        <w:rPr/>
        <w:t>⡀</w:t>
      </w:r>
      <w:r>
        <w:rPr/>
        <w:t>㉟㗂繇〫棂㝮䅣습係䍚禡぀扐⬣摾暣榩僂뮱♾䫂㴱僂䥑▵</w:t>
      </w:r>
      <w:r>
        <w:rPr/>
        <w:t>ꦥ</w:t>
      </w:r>
      <w:r>
        <w:rPr/>
        <w:t>帥㜰㴨晲䡷숥쉇圳澿伷卆䩩协矂ꥨ䎵壂轣䗂⍭打慒歾㞘潦꺵搷汀㭀睂暵싂獹禿㟍旂䕁츥숣纩깆㵚♞싂彠쎻愨楯ㄥ瑫吱煔奔绂쉙旃瘷佮洵䩳숶쉾摚猻僂䰰쉣楙싂疡嘩쉂䖡犮姃㇂녶䚻깏䒮楞媬参Ⓜ幅㈷偣轖灸☰硱伤쉸뽠껂癬榿洯穈㬫湲扲쉲畈</w:t>
      </w:r>
      <w:r>
        <w:rPr/>
        <w:t>ⴺ</w:t>
      </w:r>
      <w:r>
        <w:rPr/>
        <w:t>猫䤲ㅹ繥牾⩃걐⒩擂穭걺</w:t>
      </w:r>
      <w:r>
        <w:rPr/>
        <w:t>⡭⠱</w:t>
      </w:r>
      <w:r>
        <w:rPr/>
        <w:t>쉃뭃䓂㵪㡱싂樶</w:t>
      </w:r>
      <w:r>
        <w:rPr/>
        <w:t>ꤶ</w:t>
      </w:r>
      <w:r>
        <w:rPr/>
        <w:t>坖剚䱏쵖䨥敍숻偑ㆡ㠻顲쵥䦘兖牤㍪潙⽂䜪㖬祈칑振╧걚渳她係</w:t>
      </w:r>
      <w:r>
        <w:rPr/>
        <w:t>ⲥ</w:t>
      </w:r>
      <w:r>
        <w:rPr/>
        <w:t>瞬棎䅩彫顋⩦え숲瑔夻</w:t>
      </w:r>
      <w:r>
        <w:rPr/>
        <w:t>⡫</w:t>
      </w:r>
      <w:r>
        <w:rPr/>
        <w:t>㭧繮㠯</w:t>
      </w:r>
      <w:r>
        <w:rPr/>
        <w:t>ꦮ</w:t>
      </w:r>
      <w:r>
        <w:rPr/>
        <w:t>坦⥆</w:t>
      </w:r>
      <w:r>
        <w:rPr/>
        <w:t>ꕨ</w:t>
      </w:r>
      <w:r>
        <w:rPr/>
        <w:t>ㅊ祐⍫捺泂䭕繾弤땩为朸㩯䩕㜱㠳㡭㤶ㄻ숷☣檱㠽䵊奨祪</w:t>
      </w:r>
      <w:r>
        <w:rPr/>
        <w:t>ꕁ</w:t>
      </w:r>
      <w:r>
        <w:rPr/>
        <w:t>琲䜮⩲瀱歶♩</w:t>
      </w:r>
      <w:r>
        <w:rPr/>
        <w:t>ꕐ⦮♥</w:t>
      </w:r>
      <w:r>
        <w:rPr/>
        <w:t>係㐨⩉欴奸稤櫂㠫匰玣敤뭚⺏⍷㎿䪵佚偩卙䩌⩮払걕걐稲柂獱ꥶ壂奩彾ㅄ瘲䡣扫彥숳婒〦呌뽁歳庵㓂⥳컂걇㩋</w:t>
      </w:r>
      <w:r>
        <w:rPr/>
        <w:t>ꗂ</w:t>
      </w:r>
      <w:r>
        <w:rPr/>
        <w:t>싂恙娳䦡쉕ꍃ⿂</w:t>
      </w:r>
      <w:r>
        <w:rPr/>
        <w:t>꤯</w:t>
      </w:r>
      <w:r>
        <w:rPr/>
        <w:t>倻元</w:t>
      </w:r>
      <w:r>
        <w:rPr/>
        <w:t>ⱓ</w:t>
      </w:r>
      <w:r>
        <w:rPr/>
        <w:t>䅨䦵窿쵯㟎墿ꥷ捇䖬⑧䆮쉙☦婵ヂ愵繓뭱</w:t>
      </w:r>
      <w:r>
        <w:rPr/>
        <w:t>ⱆ</w:t>
      </w:r>
      <w:r>
        <w:rPr/>
        <w:t>摟⴨⵴䩩祋べ䍡㑮䑭뭙癉⩚䁩椲⨽믂唣啺㥆ꥸ刮뇎슥㝌㜲슬烂</w:t>
      </w:r>
      <w:r>
        <w:rPr/>
        <w:t>ꔲ</w:t>
      </w:r>
      <w:r>
        <w:rPr/>
        <w:t>瑕姂쉢넣ꅌ煉뗂㣂⩤쉔䂵濂廂</w:t>
      </w:r>
      <w:r>
        <w:rPr/>
        <w:t>⡱</w:t>
      </w:r>
      <w:r>
        <w:rPr/>
        <w:t>䘊숶氤噍䥧䓂畄瓂搱煣㪮轣걱娩竂扚歫欪䉋䊥櫂㧎䋂匰䉓歓䑭乊⭌橓♋⨫⿂剳싂컍땒⍙渱싂쉪쉹ꥤ匹攪嗂㖬</w:t>
      </w:r>
      <w:r>
        <w:rPr/>
        <w:t>ꔭ</w:t>
      </w:r>
      <w:r>
        <w:rPr/>
        <w:t>灇㠸告㊡Ⓜ㘴迂䌷쉷垮</w:t>
      </w:r>
      <w:r>
        <w:rPr/>
        <w:t>꧍</w:t>
      </w:r>
      <w:r>
        <w:rPr/>
        <w:t>⽞㝢穩䝚믂吸䆘甯</w:t>
      </w:r>
      <w:r>
        <w:rPr/>
        <w:t>⡂</w:t>
      </w:r>
      <w:r>
        <w:rPr/>
        <w:t>뭭㧂ㅅ椹⩩걎싂じ녙摁㙪㶏⾡祁⪥꺡澱杞땶숯椮劻⭡窡潒博</w:t>
      </w:r>
      <w:r>
        <w:rPr/>
        <w:t>ⵉ</w:t>
      </w:r>
      <w:r>
        <w:rPr/>
        <w:t>瑇䕹쉸숴Ⓕ녬嘬瞡䤨吶㡎㊏亿琲䀪礮쵍㙭ㅙ琻乢䉈䤨畞湾硠쉫㙷㦡㉀佥ꥹ㬫础ꥥ㝴绂㩔䪘</w:t>
      </w:r>
      <w:r>
        <w:rPr/>
        <w:t>⡱♺</w:t>
      </w:r>
      <w:r>
        <w:rPr/>
        <w:t>쉊瘪䥌㔣卄䀴⌲捑扫䋃捔杧報⽵⻂䕭쉵</w:t>
      </w:r>
      <w:r>
        <w:rPr/>
        <w:t>Ⱝ</w:t>
      </w:r>
      <w:r>
        <w:rPr/>
        <w:t>ꎱ汁橆습ꄥ숣忂</w:t>
      </w:r>
      <w:r>
        <w:rPr/>
        <w:t>ⵖ</w:t>
      </w:r>
      <w:r>
        <w:rPr/>
        <w:t>땉犩晶쉡穲啰깯㝸䩡疣⌹繧쉄</w:t>
      </w:r>
      <w:r>
        <w:rPr/>
        <w:t>⡗</w:t>
      </w:r>
      <w:r>
        <w:rPr/>
        <w:t>堰圥湒뼦惍⩧流⤳䝧坲橏␺뿂걱숵㕰彄婵牄噺䪿⽎迂曂挪䦵䬯橔灭㴪쉌</w:t>
      </w:r>
      <w:r>
        <w:rPr/>
        <w:t>ꕤ⤣</w:t>
      </w:r>
      <w:r>
        <w:rPr/>
        <w:t>녇㭰쉍奰䬺瑶瀨┱㩆쉙</w:t>
      </w:r>
      <w:r>
        <w:rPr/>
        <w:t>ⴤ</w:t>
      </w:r>
      <w:r>
        <w:rPr/>
        <w:t>潂恹汞ꌫ坫⨪吮숭根㣂婔⤥眤典</w:t>
      </w:r>
      <w:r>
        <w:rPr/>
        <w:t>ꔹ</w:t>
      </w:r>
      <w:r>
        <w:rPr/>
        <w:t>捣剹㜫쉨뮿姂⻂⩒쉢之⥖걎剥卾㵘</w:t>
      </w:r>
      <w:r>
        <w:rPr/>
        <w:t>ⱃ</w:t>
      </w:r>
      <w:r>
        <w:rPr/>
        <w:t>㡺쉸ガ捎싃卣♄穑췎䬥㔶奫㶥㨩抮䝟折半䭑嫂♟</w:t>
      </w:r>
      <w:r>
        <w:rPr/>
        <w:t>ⵯ</w:t>
      </w:r>
      <w:r>
        <w:rPr/>
        <w:t>橶嫂㦣祷숪䠲頪偨싂渤棂♵彟䤪喏쉒췃櫍㩈념洷䈥牶䲵쉗묺䉄浌⹶쉾照梣兲쉂䕥⽀⵺ꆏꍵ숩⭧䉔싎㘵⭋</w:t>
      </w:r>
      <w:r>
        <w:rPr/>
        <w:t>ꥋ</w:t>
      </w:r>
      <w:r>
        <w:rPr/>
        <w:t>㭐祀〰獴暩惂檣㮡</w:t>
      </w:r>
      <w:r>
        <w:rPr/>
        <w:t>ꕳ</w:t>
      </w:r>
      <w:r>
        <w:rPr/>
        <w:t>昹⭌긮婧썥쉅朰㉮䑮佊愩栵祟儶瓍䡏㩰兤䉴塸깷佈晅妱潕故䨲傩䍢痎彍㡚䮥扥꥞䂡打旂祪싎牢顥珂걹컂湍轎䈮恠穲㉣</w:t>
      </w:r>
      <w:r>
        <w:rPr/>
        <w:t>⡂</w:t>
      </w:r>
      <w:r>
        <w:rPr/>
        <w:t>쉢⛂祧䒣瑑䙋</w:t>
      </w:r>
      <w:r>
        <w:rPr/>
        <w:t>ⱎ</w:t>
      </w:r>
      <w:r>
        <w:rPr/>
        <w:t>㑀뽐▏帷</w:t>
      </w:r>
      <w:r>
        <w:rPr/>
        <w:t>⡓</w:t>
      </w:r>
      <w:r>
        <w:rPr/>
        <w:t>䴵敞숱쉇橷偾堦꺏硫숨⥺畲䕒䉶싂繀㌰꺻儴䩶㙈</w:t>
      </w:r>
      <w:r>
        <w:rPr/>
        <w:t>⡅</w:t>
      </w:r>
      <w:r>
        <w:rPr/>
        <w:t>繷悏轨䔲䝆呈䬻輫⛂ヂ核숰䮵곂</w:t>
      </w:r>
      <w:r>
        <w:rPr/>
        <w:t>ꥎ</w:t>
      </w:r>
      <w:r>
        <w:rPr/>
        <w:t>橔䁪⨱⬤椲唳敵㈤㬳䬳䍾㩨ㄫ⦻嚻㵷痃杄</w:t>
      </w:r>
      <w:r>
        <w:rPr/>
        <w:t>ꔰ</w:t>
      </w:r>
      <w:r>
        <w:rPr/>
        <w:t>劬砯䐷㮏㙞捶䅱枱㵀䘥</w:t>
      </w:r>
      <w:r>
        <w:rPr/>
        <w:t>⡧⥕</w:t>
      </w:r>
      <w:r>
        <w:rPr/>
        <w:t>卉歕䢵싂⩊㬪檮뗂撬䁤噌迂䚿</w:t>
      </w:r>
      <w:r>
        <w:rPr/>
        <w:t>꤫</w:t>
      </w:r>
      <w:r>
        <w:rPr/>
        <w:t>ꍁ䱈䨬䲿湖硢䅄唵轱</w:t>
      </w:r>
      <w:r>
        <w:rPr/>
        <w:t>ꥎ</w:t>
      </w:r>
      <w:r>
        <w:rPr/>
        <w:t>倫䓃ゥ穸瀬</w:t>
      </w:r>
      <w:r>
        <w:rPr/>
        <w:t>ⵚ</w:t>
      </w:r>
      <w:r>
        <w:rPr/>
        <w:t>묮ꅩㅱ槎嫎歊뭃慵㥵䃂灹乏</w:t>
      </w:r>
      <w:r>
        <w:rPr/>
        <w:t>ⱹⰨ</w:t>
      </w:r>
      <w:r>
        <w:rPr/>
        <w:t>輳夭桞ひ㨬⧂숶㝉䘊㍢</w:t>
      </w:r>
      <w:r>
        <w:rPr/>
        <w:t>Ⱛ</w:t>
      </w:r>
      <w:r>
        <w:rPr/>
        <w:t>䍮串炿╦偐⛎㙆쉊⫂坯穑⽅㈶</w:t>
      </w:r>
      <w:r>
        <w:rPr/>
        <w:t>꧂</w:t>
      </w:r>
      <w:r>
        <w:rPr/>
        <w:t>싎獭溬娵⒩㌳⽑㵏湔╁䒏䒥伻祐쉩숹숶⥟㬶塃슥䑍⶘偊⹒㴣ꥯ檮摲坆䗍穈</w:t>
      </w:r>
      <w:r>
        <w:rPr/>
        <w:t>ꗂ</w:t>
      </w:r>
      <w:r>
        <w:rPr/>
        <w:t>憱쉾</w:t>
      </w:r>
      <w:r>
        <w:rPr/>
        <w:t>Ɱ</w:t>
      </w:r>
      <w:r>
        <w:rPr/>
        <w:t>呟癔䙫啵䜴轚䀷畁涥컂佘柂㋃祋㍒㋂灸灍땕⌦幇坳ꌵ숯㧂繸彮숩쉗㙂◂</w:t>
      </w:r>
      <w:r>
        <w:rPr/>
        <w:t>ꗂ</w:t>
      </w:r>
      <w:r>
        <w:rPr/>
        <w:t>汗䵞厩뽰⬹痂欲坹ꅉ䰪嫂㩄</w:t>
      </w:r>
      <w:r>
        <w:rPr/>
        <w:t>ⱓ</w:t>
      </w:r>
      <w:r>
        <w:rPr/>
        <w:t>쉮䅑㠮眶䒣堫竂恳晕禡怨公偅䕑咱彬暥浂</w:t>
      </w:r>
      <w:r>
        <w:rPr/>
        <w:t>⠴</w:t>
      </w:r>
      <w:r>
        <w:rPr/>
        <w:t>슥갨抏呉⤰塉げ浑佒㥖廂땭䵊湄⍴믂䩋㜭噶충顃䷂轹渥쉩⹬恌㍎刪쉈㍤⹒噈䣂숺狂㧃</w:t>
      </w:r>
      <w:r>
        <w:rPr/>
        <w:t>ꕫ</w:t>
      </w:r>
      <w:r>
        <w:rPr/>
        <w:t>佞숺㌵쉓枩攣ꇂ琦䑦⧂䵕꧎獯쉃슣弩卧湈桫④㷎䂻䵅浆쉏䩋硴䭣㥋根晄㕒㑢稪犥♞쵊澩㨶䩰弣潸ꄦ禿쉎烂匽⫂吽⩱猫㌱帶⭩竍彑瑅琨恶쉙剕灶⪘</w:t>
      </w:r>
      <w:r>
        <w:rPr/>
        <w:t>ꥈ</w:t>
      </w:r>
      <w:r>
        <w:rPr/>
        <w:t>仂㔣쉹丮깦숴쉮偤</w:t>
      </w:r>
      <w:r>
        <w:rPr/>
        <w:t>ꤥ</w:t>
      </w:r>
      <w:r>
        <w:rPr/>
        <w:t>싂牰ꆘ쉡┹⽔婄숣숲揂⌻塵⏃㚮숨㠫䵒桦㙙뗂⩂䙮琤䅦杯琦䶻ㅏ䌪</w:t>
      </w:r>
      <w:r>
        <w:rPr/>
        <w:t>⡺</w:t>
      </w:r>
      <w:r>
        <w:rPr/>
        <w:t>䉮깡儽坉礦睱⥎迂╰盂晕䑹</w:t>
      </w:r>
      <w:r>
        <w:rPr/>
        <w:t>⡁</w:t>
      </w:r>
      <w:r>
        <w:rPr/>
        <w:t>䭲㕱⯂刵⛎㍔珂犻㵂䁴</w:t>
      </w:r>
      <w:r>
        <w:rPr/>
        <w:t>ꕩ</w:t>
      </w:r>
      <w:r>
        <w:rPr/>
        <w:t>㩮煂澏䵹煅礵噢㙤熻迃⌹䙾癯⑪晁殥</w:t>
      </w:r>
      <w:r>
        <w:rPr/>
        <w:t>ꥃ☫</w:t>
      </w:r>
      <w:r>
        <w:rPr/>
        <w:t>桤⵺㭊兩庵婀樱畏곂圳博䇂쉌欬矂扂⌯玮敢쉣娸ꏂ⭲畁囂㑑硷䥊㩃瑢氳䐦⹷䬫䄮憱뾥䁔匷㝊걇</w:t>
      </w:r>
      <w:r>
        <w:rPr/>
        <w:t>ⷂ⑎⑩</w:t>
      </w:r>
      <w:r>
        <w:rPr/>
        <w:t>攵睺呹┲숻娻♓␸⪿䬹縴偁㋂夽싂놱竂䁣彭</w:t>
      </w:r>
      <w:r>
        <w:rPr/>
        <w:t>ⱇ</w:t>
      </w:r>
      <w:r>
        <w:rPr/>
        <w:t>㑸湡稹歎彇</w:t>
      </w:r>
      <w:r>
        <w:rPr/>
        <w:t>ⰵ</w:t>
      </w:r>
      <w:r>
        <w:rPr/>
        <w:t>ꏂ꥙欺㉗숸⩴漵浱</w:t>
      </w:r>
      <w:r>
        <w:rPr/>
        <w:t>꤫</w:t>
      </w:r>
      <w:r>
        <w:rPr/>
        <w:t>츳硱渥</w:t>
      </w:r>
      <w:r>
        <w:rPr/>
        <w:t>Ⱕ⌺</w:t>
      </w:r>
      <w:r>
        <w:rPr/>
        <w:t>庣䵾桒⛂甲깫楟ꍊ쉖싂竂㋂塓㡌壂䤽䪏塪幞놏숸ꍊ쉵便㬴灮숭숽拂♔</w:t>
      </w:r>
      <w:r>
        <w:rPr/>
        <w:t>ꗃ</w:t>
      </w:r>
      <w:r>
        <w:rPr/>
        <w:t>ꥳ儱䮵┰婯浨㙁</w:t>
      </w:r>
      <w:r>
        <w:rPr/>
        <w:t>ⱷ</w:t>
      </w:r>
      <w:r>
        <w:rPr/>
        <w:t>辩疣兴睥縭⏃숮珍㦿쉸㬺係㩘㔪樹㙫䡆㫂繌㬫㙄㝵䵃砩斩ꥩ쉅⭌㍨婧䁅싂呥咏</w:t>
      </w:r>
      <w:r>
        <w:rPr/>
        <w:t>⡠</w:t>
      </w:r>
      <w:r>
        <w:rPr/>
        <w:t>塕䁄㡯猬▮⹢渫⑤䊡浢矂</w:t>
      </w:r>
      <w:r>
        <w:rPr/>
        <w:t>ⱓ</w:t>
      </w:r>
      <w:r>
        <w:rPr/>
        <w:t>슩</w:t>
      </w:r>
      <w:r>
        <w:rPr/>
        <w:t>ꤺ</w:t>
      </w:r>
      <w:r>
        <w:rPr/>
        <w:t>怪䍠⪘䵆搻砶据숶砣깤扐쉒䭨숨쉰䭈╢⍒䊵갱슬患稶噦</w:t>
      </w:r>
      <w:r>
        <w:rPr/>
        <w:t>ⱨ</w:t>
      </w:r>
      <w:r>
        <w:rPr/>
        <w:t>쉟㟂</w:t>
      </w:r>
      <w:r>
        <w:rPr/>
        <w:t>ꦮ</w:t>
      </w:r>
      <w:r>
        <w:rPr/>
        <w:t>祄ꥬ㍙ꥺ㴹飂风佭啋㭺</w:t>
      </w:r>
      <w:r>
        <w:rPr/>
        <w:t>Ⳃ</w:t>
      </w:r>
      <w:r>
        <w:rPr/>
        <w:t>䕙숊⼲丽쉲⪵◍䈺쉩⴮</w:t>
      </w:r>
      <w:r>
        <w:rPr/>
        <w:t>ꤽ</w:t>
      </w:r>
      <w:r>
        <w:rPr/>
        <w:t>憮㟃啊〳塖偂숯촱䍤䮵攳☰抻核츽竂眤恲⩪㮩匫썘넽썫㙭쎣䅋槍珂堯哂旎쉕坘杚楕弣㑭睟辱琵㌣揂</w:t>
      </w:r>
      <w:r>
        <w:rPr/>
        <w:t>Ⳃ</w:t>
      </w:r>
      <w:r>
        <w:rPr/>
        <w:t>搽㉃周떥呡浰⦱乑乊㍟顕挮</w:t>
      </w:r>
      <w:r>
        <w:rPr/>
        <w:t>ⱌ</w:t>
      </w:r>
      <w:r>
        <w:rPr/>
        <w:t>坙娮敯繞뭹⌳噸畉⻂⸦</w:t>
      </w:r>
      <w:r>
        <w:rPr/>
        <w:t>ꥌ</w:t>
      </w:r>
      <w:r>
        <w:rPr/>
        <w:t>䋂䔸㩬⽡㐯攬焴</w:t>
      </w:r>
      <w:r>
        <w:rPr/>
        <w:t>ꤺⶱ</w:t>
      </w:r>
      <w:r>
        <w:rPr/>
        <w:t>쉟眪㔪</w:t>
      </w:r>
      <w:r>
        <w:rPr/>
        <w:t>ⳍ</w:t>
      </w:r>
      <w:r>
        <w:rPr/>
        <w:t>娲㋃殿扈⍗</w:t>
      </w:r>
      <w:r>
        <w:rPr/>
        <w:t>⡥</w:t>
      </w:r>
      <w:r>
        <w:rPr/>
        <w:t>慏슥敾㝨⫂숦猶⌽숴</w:t>
      </w:r>
      <w:r>
        <w:rPr/>
        <w:t>꥓</w:t>
      </w:r>
      <w:r>
        <w:rPr/>
        <w:t>䘯</w:t>
      </w:r>
      <w:r>
        <w:rPr/>
        <w:t>ꤵ</w:t>
      </w:r>
      <w:r>
        <w:rPr/>
        <w:t>幖쉍煘쏂깈啦轆♨䙩䑪题䨤佸兞썍揂㒥慅䡘榥䩷䨽⹘㝏깓⧂洺䇂毂쏂瑭䝹㥡厣戹ꍒ</w:t>
      </w:r>
      <w:r>
        <w:rPr/>
        <w:t>Ⱚ⑙</w:t>
      </w:r>
      <w:r>
        <w:rPr/>
        <w:t>䑨⨽伹恢拂숣轐眷ꥯ樸煰䃂쉓쉱汍䛂䈲䅎쌵瑆猵儻충썴뿂䵬䵧䉭壂澿剂瑷㬳卥仂䕖灈凂䅬⸸꥚䱶뾣싂㘨䨮</w:t>
      </w:r>
      <w:r>
        <w:rPr/>
        <w:t>Ⲯ</w:t>
      </w:r>
      <w:r>
        <w:rPr/>
        <w:t>壂⼴䍆暏樸땢䌷顟湚ㅏ晱</w:t>
      </w:r>
      <w:r>
        <w:rPr/>
        <w:t>⡩</w:t>
      </w:r>
      <w:r>
        <w:rPr/>
        <w:t>剣묫䐮숱摁䳂係숽ァ쉎䐺䕮睧㥧琭䳃썞痂䘫㥫项딬浩⼴</w:t>
      </w:r>
      <w:r>
        <w:rPr/>
        <w:t>⢏</w:t>
      </w:r>
      <w:r>
        <w:rPr/>
        <w:t>쉋儴玮楯百⪘顠甭㭮截놘뽮⑾걋䧂幢啚猰懃璵儳穓숺㵖㍺女쉬㐲㔵㵐㕍</w:t>
      </w:r>
      <w:r>
        <w:rPr/>
        <w:t>ꥍꤣ</w:t>
      </w:r>
      <w:r>
        <w:rPr/>
        <w:t>ⱞ</w:t>
      </w:r>
      <w:r>
        <w:rPr/>
        <w:t>榱㉥䉗㗂桫⤻㑊瀪䥫破║</w:t>
      </w:r>
      <w:r>
        <w:rPr/>
        <w:t>ⴱ</w:t>
      </w:r>
      <w:r>
        <w:rPr/>
        <w:t>뽤쉨摶顲穔父儲扡祩䓂ꥧ䙆栬떡싂測弽僂牖㣍䵟</w:t>
      </w:r>
      <w:r>
        <w:rPr/>
        <w:t>⡑</w:t>
      </w:r>
      <w:r>
        <w:rPr/>
        <w:t>㍤</w:t>
      </w:r>
      <w:r>
        <w:rPr/>
        <w:t>ꥀ</w:t>
      </w:r>
      <w:r>
        <w:rPr/>
        <w:t>ꇂ弶</w:t>
      </w:r>
      <w:r>
        <w:rPr/>
        <w:t>⡑</w:t>
      </w:r>
      <w:r>
        <w:rPr/>
        <w:t>杋摓㑣</w:t>
      </w:r>
      <w:r>
        <w:rPr/>
        <w:t>Ⳃ</w:t>
      </w:r>
      <w:r>
        <w:rPr/>
        <w:t>住報녊⪩辮㥠〬⹇噴敗擂牚싂䕹㥥妿⺱쉈ꥺ䔽뭃</w:t>
      </w:r>
      <w:r>
        <w:rPr/>
        <w:t>⡱</w:t>
      </w:r>
      <w:r>
        <w:rPr/>
        <w:t>㎥䱧潃手⫍䁰穪갮䰹呆⸥땦㉔勃捊剤⿂悮꧎嗂⍬쵵</w:t>
      </w:r>
      <w:r>
        <w:rPr/>
        <w:t>ⲿ</w:t>
      </w:r>
      <w:r>
        <w:rPr/>
        <w:t>恠걳⥖쉣걢绂午嗂쉅녵⩁ꍣ㠤墥捌싂⥯㬪睔煦</w:t>
      </w:r>
      <w:r>
        <w:rPr/>
        <w:t>ⲱ</w:t>
      </w:r>
      <w:r>
        <w:rPr/>
        <w:t>䩁</w:t>
      </w:r>
      <w:r>
        <w:rPr/>
        <w:t>ꖮ╧</w:t>
      </w:r>
      <w:r>
        <w:rPr/>
        <w:t>顭瑙넪歶䶵뗃沮㉕쉄奬ꍠ奪⩠䵦共䈨啴傻灍䕢</w:t>
      </w:r>
      <w:r>
        <w:rPr/>
        <w:t>ⲏ</w:t>
      </w:r>
      <w:r>
        <w:rPr/>
        <w:t>숷㶩灺충䞱㒩東⦩㭣⽓⽧숸슣啃䦣掣姍樣啟䌺넹ꎵ䶿䭶䍤칖쉌⍚昮갸䶥䍃⼯坵쵄湘幆숵ㅮ獕䙄기㵚䉳ꄶ䉘㠫슿獓佦䉡</w:t>
      </w:r>
      <w:r>
        <w:rPr/>
        <w:t>ⵁ</w:t>
      </w:r>
      <w:r>
        <w:rPr/>
        <w:t>瑬쉵䏃瑮䬸摨繕瘭啊⨽氫㉷문琣꥔㒘啹┳ꥶ䉐杵䁞⌶㗂썺걎辏启◂䦬뽚纻夯㍙唯쵷㴬ꍠ敎싂恔䑆숴皩搴칞㕸</w:t>
      </w:r>
      <w:r>
        <w:rPr/>
        <w:t>⡄</w:t>
      </w:r>
      <w:r>
        <w:rPr/>
        <w:t>牥⥣숺牾걍䣂乒숩暘咿坃顠嚥䉥ㄊ⤰䇃ꍟ䣍ꏂ</w:t>
      </w:r>
      <w:r>
        <w:rPr/>
        <w:t>Ⱚ</w:t>
      </w:r>
      <w:r>
        <w:rPr/>
        <w:t>깑冻媬</w:t>
      </w:r>
      <w:r>
        <w:rPr/>
        <w:t>⣂⑹</w:t>
      </w:r>
      <w:r>
        <w:rPr/>
        <w:t>㑕杺煸䕤쉵㕠盂䝅</w:t>
      </w:r>
      <w:r>
        <w:rPr/>
        <w:t>꤫</w:t>
      </w:r>
      <w:r>
        <w:rPr/>
        <w:t>⢩</w:t>
      </w:r>
      <w:r>
        <w:rPr/>
        <w:t>슣㭖</w:t>
      </w:r>
      <w:r>
        <w:rPr/>
        <w:t>ꥉ</w:t>
      </w:r>
      <w:r>
        <w:rPr/>
        <w:t>㡵숽㙮묥칀㈪⩂繎轟䔯僂⒘牂僂</w:t>
      </w:r>
      <w:r>
        <w:rPr/>
        <w:t>ⵠ</w:t>
      </w:r>
      <w:r>
        <w:rPr/>
        <w:t>䑙癖䑅뗂呖䃂セ车块㑲걹⍋㑾滂犩毂슮畞恃丩㮿췂礳炣拂䇂偡攤쉨䭈⸺盎獘轚䘮䏂剸槍뭯兡旂쏍ꎬ啩悻䩓䡣䅃斡䥴깹特컂䜯獊䩟狂楒䝎朴牬唬摐㠦쌴輽쉚浕캥ꍆ畧呹뽑乴</w:t>
      </w:r>
      <w:r>
        <w:rPr/>
        <w:t>ꕙ</w:t>
      </w:r>
      <w:r>
        <w:rPr/>
        <w:t>쉴昵⥸믂쉂题䄬挱攫顃㓂</w:t>
      </w:r>
      <w:r>
        <w:rPr/>
        <w:t>ꥄ</w:t>
      </w:r>
      <w:r>
        <w:rPr/>
        <w:t>呯♐础嘮䑩쉐呞ꏂ慮⍨쉥奪暘⫂匪⨨슏䱣兒奀</w:t>
      </w:r>
      <w:r>
        <w:rPr/>
        <w:t>꤯ⷂⵋ</w:t>
      </w:r>
      <w:r>
        <w:rPr/>
        <w:t>顏畊⭔哂微㩶瑋쉬橹䂻獕쉰㍌䁲摆⬳</w:t>
      </w:r>
      <w:r>
        <w:rPr/>
        <w:t>ⵈ</w:t>
      </w:r>
      <w:r>
        <w:rPr/>
        <w:t>㙚䅞祪깪涘档뭟쉆塃浘悻썺恥</w:t>
      </w:r>
      <w:r>
        <w:rPr/>
        <w:t>ꔸ</w:t>
      </w:r>
      <w:r>
        <w:rPr/>
        <w:t>灷奬㥶匴桔柂䅃뭟</w:t>
      </w:r>
      <w:r>
        <w:rPr/>
        <w:t>⡩</w:t>
      </w:r>
      <w:r>
        <w:rPr/>
        <w:t>歆怳题輽婶䭩䊘숮昮⏂⭴瀫㵧ꅆ䀪䬽䑄䍳窬奎䘰쉣㡆㍃䡈⍥숻</w:t>
      </w:r>
      <w:r>
        <w:rPr/>
        <w:t>ꔪ</w:t>
      </w:r>
      <w:r>
        <w:rPr/>
        <w:t>医㵣兤䄴扢冩숻呶⹖⩪灗녣䱷컂呬椳琳쉈⹒猽㠷瞥㭆瑧㑮焩祸숤椲㉣䥈剀湣쉋⫂䭲ꥯ䕨쉲⪘䝨㌻喿싂⚵牴ꅢ䱐␬縩⏂☫츺묪╏묨瘽溡吥均딴깳溩武灔⴯㠩쉨㐩礭唷뭎辩⾬積祒㥷ꄭ损獌㍬挱媩</w:t>
      </w:r>
      <w:r>
        <w:rPr/>
        <w:t>Ⳃ</w:t>
      </w:r>
      <w:r>
        <w:rPr/>
        <w:t>ꍆ接㍚⺱穷쉖睡東傩睺䅈啉⭰숩㝄奕剬扺幥塄䄵噘憩⨨滂㍊䪮␺么ꄷ</w:t>
      </w:r>
      <w:r>
        <w:rPr/>
        <w:t>⡓</w:t>
      </w:r>
      <w:r>
        <w:rPr/>
        <w:t>뮩游㑮䙚愮ㅌ⨽뭅숫ꥩ䰹⼤况㌳</w:t>
      </w:r>
      <w:r>
        <w:rPr/>
        <w:t>ⷂ</w:t>
      </w:r>
      <w:r>
        <w:rPr/>
        <w:t>䙧噑儱債䝴㮏㞣㤤剔䍥ㅧ恕숦䩤材睤煢싂猳숽䤮㎣䍦ꍞ④稨깕⫂䤽毂䴪弪숥眰㥋㙱牊䛂斮怭杍嗂捔掬皿瑣⻂⽱愰㍰㵉췂濂땸䥞灢枬灰女싎깑當</w:t>
      </w:r>
      <w:r>
        <w:rPr/>
        <w:t>ꤪ</w:t>
      </w:r>
      <w:r>
        <w:rPr/>
        <w:t>㠪琶係</w:t>
      </w:r>
      <w:r>
        <w:rPr/>
        <w:t>ꥏ</w:t>
      </w:r>
      <w:r>
        <w:rPr/>
        <w:t>뽴佲旎䬺䱋</w:t>
      </w:r>
      <w:r>
        <w:rPr/>
        <w:t>ꔪ</w:t>
      </w:r>
      <w:r>
        <w:rPr/>
        <w:t>䄪硨㥲촣ꥤ颏쉅ꄤ態损䩌䍡䢮숽쉭⥈柂繕匵䜳娣攤歁㵦㖵</w:t>
      </w:r>
      <w:r>
        <w:rPr/>
        <w:t>ⱷ</w:t>
      </w:r>
      <w:r>
        <w:rPr/>
        <w:t>攸</w:t>
      </w:r>
      <w:r>
        <w:rPr/>
        <w:t>ⵖ</w:t>
      </w:r>
      <w:r>
        <w:rPr/>
        <w:t>乱㣂晐䤱稽䘳縫污䬣瑮갺沬Ⓜ⭣桇浙䢩凂橓딤滃扬浗㥩婎</w:t>
      </w:r>
      <w:r>
        <w:rPr/>
        <w:t>ⰹ⍺</w:t>
      </w:r>
      <w:r>
        <w:rPr/>
        <w:t>㟃䎵䯃礯散稦顠幍싂㔨⏂䌨慺曂쉩쉷硟䍪䝋㕍炘숫</w:t>
      </w:r>
      <w:r>
        <w:rPr/>
        <w:t>ⵗ</w:t>
      </w:r>
      <w:r>
        <w:rPr/>
        <w:t>硡杈佸䭃眮땮燂㙓깵㧂䙭䬨劏ꄊ㉃쉾㝨䤮썒扐⵺⥘⑃塪캿ㅦ⩙戺</w:t>
      </w:r>
      <w:r>
        <w:rPr/>
        <w:t>⢏⨯</w:t>
      </w:r>
      <w:r>
        <w:rPr/>
        <w:t>橙挪捖뽬䏂䊮⽎</w:t>
      </w:r>
      <w:r>
        <w:rPr/>
        <w:t>ⵠ</w:t>
      </w:r>
      <w:r>
        <w:rPr/>
        <w:t>ꌺ슣敲䥀䉅扟ꄻ◍祩繣噘쉺⦻飂㥾땂䵶䡧坌㪡쉅긴숦뼶┽杭㞘딪䥮瞬禩摪䵭睳杙䔴ㅴ硺뭠水㴴䬮㚵愫楸⫂椸獵祒朴丨⑘䑐轘ꅧꅤ哂칭港捲硡</w:t>
      </w:r>
      <w:r>
        <w:rPr/>
        <w:t>ⵢ┤</w:t>
      </w:r>
      <w:r>
        <w:rPr/>
        <w:t>䨳</w:t>
      </w:r>
      <w:r>
        <w:rPr/>
        <w:t>Ⱔ</w:t>
      </w:r>
      <w:r>
        <w:rPr/>
        <w:t>凂쉀㔭ꥺ炬瑙㥁盂䪥</w:t>
      </w:r>
      <w:r>
        <w:rPr/>
        <w:t>ꕕ</w:t>
      </w:r>
      <w:r>
        <w:rPr/>
        <w:t>숲頪쏎祅ꍃ攥ꄣ㩨쉲䦵幤놥쉅㠰㥶昫㷂坴ꅊ숴䛂洩澿⽵╌㥓忂㈸抻츳썗澬</w:t>
      </w:r>
      <w:r>
        <w:rPr/>
        <w:t>Ⱚ</w:t>
      </w:r>
      <w:r>
        <w:rPr/>
        <w:t>猫ㅑ坪⌺咏쉔ꅞ㘨珂㟎噺払ꄸ䁲洲䌰</w:t>
      </w:r>
      <w:r>
        <w:rPr/>
        <w:t>ⳃ</w:t>
      </w:r>
      <w:r>
        <w:rPr/>
        <w:t>穮剺竂催杏Ⓜ穵祑䵈佾癓千卹偧</w:t>
      </w:r>
      <w:r>
        <w:rPr/>
        <w:t>ꔤ</w:t>
      </w:r>
      <w:r>
        <w:rPr/>
        <w:t>䉗숳ꍦ⹓娩⭂䔲㩸묱歃㴪⹉㜭硗斬偆칡瀻㔨䥫ㄽ</w:t>
      </w:r>
      <w:r>
        <w:rPr/>
        <w:t>ꔮ</w:t>
      </w:r>
      <w:r>
        <w:rPr/>
        <w:t>㵾싂䣂䕶䝹䬭幣䂡〉ꇂ摲㉁儫弽晌ꅪ䍹⪿떏䠪Ⓕ朷䱋轕杯쉖┭츨汉⩇恡乓⑲䵳ꅇ䥮㩋〯⍙䁶顈䓎帬갬瘱朴⹟乕㖬桬칒㊏쉮䬲⩟轈瀯䦘긲渴啭捨㝀繌슣싂剁幤縻䡁</w:t>
      </w:r>
      <w:r>
        <w:rPr/>
        <w:t>Ⳏ</w:t>
      </w:r>
      <w:r>
        <w:rPr/>
        <w:t>数㉵呔䅆싃䁅啵⩆㙄깳繘壂뮘⹚柂䑩庮♎㔬㧂禵为垵焥</w:t>
      </w:r>
      <w:r>
        <w:rPr/>
        <w:t>ꤨ</w:t>
      </w:r>
      <w:r>
        <w:rPr/>
        <w:t>本</w:t>
      </w:r>
      <w:r>
        <w:rPr/>
        <w:t>ⶬ</w:t>
      </w:r>
      <w:r>
        <w:rPr/>
        <w:t>췂썚幣䔦噈杰批⻂削⭓飂恁䥏癭稽狂㉮㐽</w:t>
      </w:r>
      <w:r>
        <w:rPr/>
        <w:t>⣂</w:t>
      </w:r>
      <w:r>
        <w:rPr/>
        <w:t>千块싂䲘頰繴㨪卤彩硨쉙䴥坅㝅坒뗂㠹㙎べ䉵</w:t>
      </w:r>
      <w:r>
        <w:rPr/>
        <w:t>ꤦ</w:t>
      </w:r>
      <w:r>
        <w:rPr/>
        <w:t>숥潠彉湙⥬楤槂煆╯夲獥欬뽊쌱</w:t>
      </w:r>
      <w:r>
        <w:rPr/>
        <w:t>Ⳃ</w:t>
      </w:r>
      <w:r>
        <w:rPr/>
        <w:t>湩接縸䰹⭶ꄪ</w:t>
      </w:r>
      <w:r>
        <w:rPr/>
        <w:t>ꔦ</w:t>
      </w:r>
      <w:r>
        <w:rPr/>
        <w:t>牺⍌䡷㦩⩳䑘楅䍚</w:t>
      </w:r>
      <w:r>
        <w:rPr/>
        <w:t>ꕤ</w:t>
      </w:r>
      <w:r>
        <w:rPr/>
        <w:t>繷磎슣瘶䩟䉄䢵礽</w:t>
      </w:r>
      <w:r>
        <w:rPr/>
        <w:t>ⵤ</w:t>
      </w:r>
      <w:r>
        <w:rPr/>
        <w:t>㉑塓䍌뽗땇뼰楱ꍹ䳂꺵격䯃䕷⩱⫃楮瑌㫂殿㓂쎿窡쉞숻㙀别滂딨䩕䒵ぃ怨㝁斘㑱</w:t>
      </w:r>
      <w:r>
        <w:rPr/>
        <w:t>ꕉ</w:t>
      </w:r>
      <w:r>
        <w:rPr/>
        <w:t>辥䭆⍹䫂䕉噢䢵㕡⌤䁡</w:t>
      </w:r>
      <w:r>
        <w:rPr/>
        <w:t>Ⱞ⩬</w:t>
      </w:r>
      <w:r>
        <w:rPr/>
        <w:t>㨭습稣妻</w:t>
      </w:r>
      <w:r>
        <w:rPr/>
        <w:t>ꦩ⑅</w:t>
      </w:r>
      <w:r>
        <w:rPr/>
        <w:t>瑓⹪帥슩㙖繥珂</w:t>
      </w:r>
      <w:r>
        <w:rPr/>
        <w:t>꥓</w:t>
      </w:r>
      <w:r>
        <w:rPr/>
        <w:t>纩暵㩎琱캵쉌䨸</w:t>
      </w:r>
      <w:r>
        <w:rPr/>
        <w:t>ꥈ</w:t>
      </w:r>
      <w:r>
        <w:rPr/>
        <w:t>㙑쉸㭃つ渫线榬㥄䅓녉㬷숷숻⸦扁녑䉹瑉ꅐ睧墩⧂湠⭀</w:t>
      </w:r>
      <w:r>
        <w:rPr/>
        <w:t>ꕹ</w:t>
      </w:r>
      <w:r>
        <w:rPr/>
        <w:t>悱⭷歂摟戮☳幎潱䍰畫䛂欷䩳㜲瘷歙潦⨻囍窥捙飂慵뮬摇枱漤找祹㩵救걤⺩吪猵뇂䲱形〴䑉礲쉚璿⑀临搸瘥㄰쵆</w:t>
      </w:r>
      <w:r>
        <w:rPr/>
        <w:t>ꤷ</w:t>
      </w:r>
      <w:r>
        <w:rPr/>
        <w:t>涡澘츊ꍈ煋㙨䗂汘婨쉃쉥朻徱⏍焦㐭䕭漹唶幰㋂䠷⼨쉚싎扳飂㵕穇</w:t>
      </w:r>
      <w:r>
        <w:rPr/>
        <w:t>ꕚ</w:t>
      </w:r>
      <w:r>
        <w:rPr/>
        <w:t>䉄쉨䥶㭡卥穞⩧徻乞춮⩶㉗呌쉥⹣带夭䱦畄⑆瞩㙵凎㇂輻슿堪껂넭믂顂朸㵘쉶갹䶩睯䵓幬泃컂伫婒䴮摒䡥慠䡳牺㝤囂⹰偯䅡䦮㥶썃略牔ㄮ㘤椩캬♘䍣⍍儲杗⴪牋飂䍬䨺䂻쉡숬쉴㩧噤偱䱠ꎮ極朵䅩ㄩ櫂繳걾均浞뽵堯坕䐱ꅤ溻ꍧ倻㮘길唺ꍱ扊甹傱㣂圯쵲㘪␪</w:t>
      </w:r>
      <w:r>
        <w:rPr/>
        <w:t>ꥄ</w:t>
      </w:r>
      <w:r>
        <w:rPr/>
        <w:t>⡎</w:t>
      </w:r>
      <w:r>
        <w:rPr/>
        <w:t>ꕉ</w:t>
      </w:r>
      <w:r>
        <w:rPr/>
        <w:t>纘</w:t>
      </w:r>
      <w:r>
        <w:rPr/>
        <w:t>Ⱪ</w:t>
      </w:r>
      <w:r>
        <w:rPr/>
        <w:t>ꥺ佧⩒椽竂浩⬻쉳睰樻噆䵸</w:t>
      </w:r>
      <w:r>
        <w:rPr/>
        <w:t>⠩</w:t>
      </w:r>
      <w:r>
        <w:rPr/>
        <w:t>㧎䠷录⩌땃䩴䠦殬幎㤵촯䙉唷慂ぐ☪</w:t>
      </w:r>
      <w:r>
        <w:rPr/>
        <w:t>⠪</w:t>
      </w:r>
      <w:r>
        <w:rPr/>
        <w:t>摱㠫婡平獑䭬</w:t>
      </w:r>
      <w:r>
        <w:rPr/>
        <w:t>⢘</w:t>
      </w:r>
      <w:r>
        <w:rPr/>
        <w:t>䅄</w:t>
      </w:r>
      <w:r>
        <w:rPr/>
        <w:t>ꕴ</w:t>
      </w:r>
      <w:r>
        <w:rPr/>
        <w:t>㑮걑兙숯狃䣂뽋妬뭺㵬䥱㜶煴㇂恥␸촬䛂㧂⹞煖㑨椶썎橫♭</w:t>
      </w:r>
      <w:r>
        <w:rPr/>
        <w:t>⡞</w:t>
      </w:r>
      <w:r>
        <w:rPr/>
        <w:t>ⵈ⩀⴦</w:t>
      </w:r>
      <w:r>
        <w:rPr/>
        <w:t>汹⿂쉁囂䝡䭦但㍣䌻쉆䅅쉪䄵汕灹楤朦歠浈䌲扬䤽杓䅍矂㍗놥瑦㉠㩊瀪꥔皥싂㵷匰䁹顕쉊潟넦䕺辵䳂⴬嘯䄲潌⽳愮쉔습憩橴ꌩ</w:t>
      </w:r>
      <w:r>
        <w:rPr/>
        <w:t>⢻</w:t>
      </w:r>
      <w:r>
        <w:rPr/>
        <w:t>千呈⭬숸쉖쉋啨⽑쉥⻂䁯䔦ꥲ参</w:t>
      </w:r>
      <w:r>
        <w:rPr/>
        <w:t>ꤵ⍡</w:t>
      </w:r>
      <w:r>
        <w:rPr/>
        <w:t>噌䣂灋쵮</w:t>
      </w:r>
      <w:r>
        <w:rPr/>
        <w:t>ⱙ</w:t>
      </w:r>
      <w:r>
        <w:rPr/>
        <w:t>䳂穱惎⬺攫怸쉢㩢祔숭彷忂쉲슿䘶⭂暡睇녓䵣⑱拂㩵獕꥞䁔晠敚ㅫ㤷⥣㇂쎩⩎싂숭㩢싂晨辡䩖㨤䱉挷⵲⩫㕡勃䅶</w:t>
      </w:r>
      <w:r>
        <w:rPr/>
        <w:t>⡕</w:t>
      </w:r>
      <w:r>
        <w:rPr/>
        <w:t>쉚</w:t>
      </w:r>
      <w:r>
        <w:rPr/>
        <w:t>ⵥ</w:t>
      </w:r>
      <w:r>
        <w:rPr/>
        <w:t>繟싂眳煳㷃硴捠做昮숱㐸畔噞␵</w:t>
      </w:r>
      <w:r>
        <w:rPr/>
        <w:t>⠬</w:t>
      </w:r>
      <w:r>
        <w:rPr/>
        <w:t>촬㌮硉禥꥔堳䰩顰奵췎쉾쵍歐⩸竃洺楠㠬戻뗂䰺㝍圱夥싂㝆䵕⹧轔㐷⫂</w:t>
      </w:r>
      <w:r>
        <w:rPr/>
        <w:t>ꕉ</w:t>
      </w:r>
      <w:r>
        <w:rPr/>
        <w:t>䩥䝄惂慌</w:t>
      </w:r>
      <w:r>
        <w:rPr/>
        <w:t>꤭</w:t>
      </w:r>
      <w:r>
        <w:rPr/>
        <w:t>숬뇂䙥奣ꅄ♚犩犬뮻は캩땾념佌䱘泃쉬慫▏┫⥞슿뽾촨暩夺侘机⩬땬썯㮏㫂♤ど㍏焻瑄教䍶㷎녪숪㥰䍭敡ꎩ么卖扊䩯쉦祏恙넪卭睨</w:t>
      </w:r>
      <w:r>
        <w:rPr/>
        <w:t>ꦱ</w:t>
      </w:r>
      <w:r>
        <w:rPr/>
        <w:t>䁤参䍩칠示䨫</w:t>
      </w:r>
      <w:r>
        <w:rPr/>
        <w:t>꥟</w:t>
      </w:r>
      <w:r>
        <w:rPr/>
        <w:t>걞䡋</w:t>
      </w:r>
      <w:r>
        <w:rPr/>
        <w:t>ꕑ</w:t>
      </w:r>
      <w:r>
        <w:rPr/>
        <w:t>걸Ⓜ䫂䝹</w:t>
      </w:r>
      <w:r>
        <w:rPr/>
        <w:t>ꤦ</w:t>
      </w:r>
      <w:r>
        <w:rPr/>
        <w:t>櫂싂꥔땉▿뭆体썫</w:t>
      </w:r>
      <w:r>
        <w:rPr/>
        <w:t>ⵕ</w:t>
      </w:r>
      <w:r>
        <w:rPr/>
        <w:t>畖曂</w:t>
      </w:r>
      <w:r>
        <w:rPr/>
        <w:t>ꥇ</w:t>
      </w:r>
      <w:r>
        <w:rPr/>
        <w:t>촺䁕㩶埍瑑㵟␹⪘㫂㡉䦻橫廍쉶偗煍㔳䕷繷抩쉥썲摴▿彣㩘栳䌦侥㍒⴬걈䚡㬊ぬ㩍⍃冥櫎顏攴凎䙲쉡灇彣▘坉扩凂歐⭘穐녧쉪녳䄪숽뭕協喻딷녧䱈㥇牧⹈皱憮恾怩獂䀱䉋</w:t>
      </w:r>
      <w:r>
        <w:rPr/>
        <w:t>⢱</w:t>
      </w:r>
      <w:r>
        <w:rPr/>
        <w:t>吪⏂숨問癮嚱桢磂뮬</w:t>
      </w:r>
      <w:r>
        <w:rPr/>
        <w:t>ꤸ</w:t>
      </w:r>
      <w:r>
        <w:rPr/>
        <w:t>䁀놡㵣楁㉡췍彙쉶梏祕坠쉺澻䩒䱡㍖슥䔶䛃渱甤愶ㅈ쉨칟싂汌ꥶ⩖捎싍潤䧂껃ꥭ녁□搸⸹睢画컂楑쉅灇㭋묦硸湢썎슥⤩♠䕭啥⥥딶亻䧂啧硟⥤晹捣싂槂</w:t>
      </w:r>
      <w:r>
        <w:rPr/>
        <w:t>ⰸ</w:t>
      </w:r>
      <w:r>
        <w:rPr/>
        <w:t>㙚쉚䠯哂⽕匦䨱奚䥠㫂婅㧂䤺漽⥬</w:t>
      </w:r>
      <w:r>
        <w:rPr/>
        <w:t>⠴⭠</w:t>
      </w:r>
      <w:r>
        <w:rPr/>
        <w:t>怹㖩♪</w:t>
      </w:r>
      <w:r>
        <w:rPr/>
        <w:t>ꤪ</w:t>
      </w:r>
      <w:r>
        <w:rPr/>
        <w:t>쉘ꄽ⍯炥䏂搻痍쌰뽉嘪浱彤呧㔦㔪㔴쉅䎩伸䩟嘬㷂桤䪵땐⩢</w:t>
      </w:r>
      <w:r>
        <w:rPr/>
        <w:t>ꥂ</w:t>
      </w:r>
      <w:r>
        <w:rPr/>
        <w:t>㇂㭙牖あ䝀偸</w:t>
      </w:r>
      <w:r>
        <w:rPr/>
        <w:t>ⷂ</w:t>
      </w:r>
      <w:r>
        <w:rPr/>
        <w:t>䞬冩愯䉨⍂⽠</w:t>
      </w:r>
      <w:r>
        <w:rPr/>
        <w:t>ꥂ┳⬳</w:t>
      </w:r>
      <w:r>
        <w:rPr/>
        <w:t>婈⵺⩋⽹爳杦圦橀♴敘㡍⻃携捂⦡灢ꍍ䮮瑟䒡䏂</w:t>
      </w:r>
      <w:r>
        <w:rPr/>
        <w:t>⡩</w:t>
      </w:r>
      <w:r>
        <w:rPr/>
        <w:t>埂뗂敵ꏂ渱夯係假捾纏숪슱着㜮䕋쉴</w:t>
      </w:r>
      <w:r>
        <w:rPr/>
        <w:t>ⱖ</w:t>
      </w:r>
      <w:r>
        <w:rPr/>
        <w:t>ⵌ</w:t>
      </w:r>
      <w:r>
        <w:rPr/>
        <w:t>䡂⨩䤯弹⩶爤쉆圵숩㩧⻃뽞㥴倷</w:t>
      </w:r>
      <w:r>
        <w:rPr/>
        <w:t>ⰺ⍋</w:t>
      </w:r>
      <w:r>
        <w:rPr/>
        <w:t>䭈䀭㞿禬䓂⥴繂숽嗎㮱偈婐唺㕋쉀싂⹑⩮ꌯ㜪父匫㕅</w:t>
      </w:r>
      <w:r>
        <w:rPr/>
        <w:t>ⱃ</w:t>
      </w:r>
      <w:r>
        <w:rPr/>
        <w:t>쉸㑧眪䡌匰㵭</w:t>
      </w:r>
      <w:r>
        <w:rPr/>
        <w:t>⠻</w:t>
      </w:r>
      <w:r>
        <w:rPr/>
        <w:t>ꤪ</w:t>
      </w:r>
      <w:r>
        <w:rPr/>
        <w:t>柂⹄厘⍮慈轶爺䰴绂䠲⤪⪡⹅㥄슬扥䒡</w:t>
      </w:r>
      <w:r>
        <w:rPr/>
        <w:t>⠽</w:t>
      </w:r>
      <w:r>
        <w:rPr/>
        <w:t>ㄩ䧂焻⫂唯쉄氦녷걃慕ꍾ걙颡쉹무Ⓝ堪䭖䱶儹䔭⹏䜣娨䩮本摗眱丶輷쏂⪿楒䅈灙橫㢱杞䏂녬</w:t>
      </w:r>
      <w:r>
        <w:rPr/>
        <w:t>ⶣ</w:t>
      </w:r>
      <w:r>
        <w:rPr/>
        <w:t>䕒⩗</w:t>
      </w:r>
      <w:r>
        <w:rPr/>
        <w:t>⡁</w:t>
      </w:r>
      <w:r>
        <w:rPr/>
        <w:t>吴</w:t>
      </w:r>
      <w:r>
        <w:rPr/>
        <w:t>ꤷ</w:t>
      </w:r>
      <w:r>
        <w:rPr/>
        <w:t>쉓숣⮏ꅫ싂숤⩲僂쉔弨慎䊣䫂嫂䷂갽摚曂殩牶쉷入匵〪䈩灤曂딥</w:t>
      </w:r>
      <w:r>
        <w:rPr/>
        <w:t>ⷂ</w:t>
      </w:r>
      <w:r>
        <w:rPr/>
        <w:t>卶갭㉟싂쉘歧畸末⭱쏂䙦뇂䡅</w:t>
      </w:r>
      <w:r>
        <w:rPr/>
        <w:t>ⳍ</w:t>
      </w:r>
      <w:r>
        <w:rPr/>
        <w:t>烂쉆츳潺ꍱ슩ꅖ㞏渺幮쉫务丹ぎ</w:t>
      </w:r>
    </w:p>
    <w:p>
      <w:pPr>
        <w:pStyle w:val="PreformattedText"/>
        <w:bidi w:val="0"/>
        <w:spacing w:before="0" w:after="0"/>
        <w:jc w:val="left"/>
        <w:rPr/>
      </w:pPr>
      <w:r>
        <w:rPr/>
        <w:t>䇎癰싂</w:t>
      </w:r>
      <w:r>
        <w:rPr/>
        <w:t>ⱊ</w:t>
      </w:r>
      <w:r>
        <w:rPr/>
        <w:t>槃嚻䙷啂䙚䖮놻䵉㕱䨬匷幰㥥㡺⼭槂盂쉏汄樮䡬쉩痂♴숬썢슮쉦</w:t>
      </w:r>
      <w:r>
        <w:rPr/>
        <w:t>Ⱚ</w:t>
      </w:r>
      <w:r>
        <w:rPr/>
        <w:t>㍭浳䑎䱪具䨩桫䴶⿂硥祌쉑⬫顶╧復湇飍</w:t>
      </w:r>
      <w:r>
        <w:rPr/>
        <w:t>ꤨ⌦</w:t>
      </w:r>
      <w:r>
        <w:rPr/>
        <w:t>熿䍃⮱嗂⩉䲿壂㙮쵱㥣㘪뽰뾥뭰埍숽䤸츪</w:t>
      </w:r>
      <w:r>
        <w:rPr/>
        <w:t>⡷</w:t>
      </w:r>
      <w:r>
        <w:rPr/>
        <w:t>浶ꥠ炘䁊뽤烂䵬⼻朽쉷슣呁䙠墬桋㬳⤩牪슘䕕瑾暻䍃猥頦䔺⾣㩭攵弶</w:t>
      </w:r>
      <w:r>
        <w:rPr/>
        <w:t>⠬</w:t>
      </w:r>
      <w:r>
        <w:rPr/>
        <w:t>焵㩶塍揂䍚녵䄮숪⦡檥쉂瑘묫㋂瑮쉳彰愊㭨幗싂睃</w:t>
      </w:r>
      <w:r>
        <w:rPr/>
        <w:t>ꕭ</w:t>
      </w:r>
      <w:r>
        <w:rPr/>
        <w:t>䉶㥈㵄晱㑆ꅠ쉈㴽䥳</w:t>
      </w:r>
      <w:r>
        <w:rPr/>
        <w:t>ⷂ</w:t>
      </w:r>
      <w:r>
        <w:rPr/>
        <w:t>䒿㕶䌥쉦⽤燂怴䙤䐹僂䁸⥂⹘䵘晷䵃樺뇂⎻轾啑椸丹싂쵡⑀挮⍈㩆⹁⬯쉥ꌨ猺繙╶卍値⵺㉗쉢兌柂䍍呀桳壂</w:t>
      </w:r>
      <w:r>
        <w:rPr/>
        <w:t>ⵂ</w:t>
      </w:r>
      <w:r>
        <w:rPr/>
        <w:t>楮女歗㍾㔮㝲녴辬睋뽐⩶總瘻⤬滂⩩卶⍠㗂츯測穏狎㗂⭧쉮⼭穱携쉅㐽ㄻ쉰㗍剾偒쉓⩺灣⍟瑄</w:t>
      </w:r>
      <w:r>
        <w:rPr/>
        <w:t>ⵟ</w:t>
      </w:r>
      <w:r>
        <w:rPr/>
        <w:t>쉾䭧彦到硏슱♵弪輳摺䟂䉲䩎㝥㬮䬽㵐塨</w:t>
      </w:r>
      <w:r>
        <w:rPr/>
        <w:t>ⱀ</w:t>
      </w:r>
      <w:r>
        <w:rPr/>
        <w:t>奣癞</w:t>
      </w:r>
      <w:r>
        <w:rPr/>
        <w:t>ⵐ</w:t>
      </w:r>
      <w:r>
        <w:rPr/>
        <w:t>㡳癌㥨썡兊</w:t>
      </w:r>
      <w:r>
        <w:rPr/>
        <w:t>꧍</w:t>
      </w:r>
      <w:r>
        <w:rPr/>
        <w:t>ノ䄻㑠䁉♪칇䥤㊱灕</w:t>
      </w:r>
      <w:r>
        <w:rPr/>
        <w:t>⡞</w:t>
      </w:r>
      <w:r>
        <w:rPr/>
        <w:t>疡汉礣痂刮䶡瀱卙⭠䃂樤⹗厮恾⼪녒⑫体坏㉶쉱灒媡슡䅔ꍨ䀲枵䝯碵㉩妩捗䩬頬⩱祺⬨檵쉠⨦⤭嘪睆平䭢皥</w:t>
      </w:r>
      <w:r>
        <w:rPr/>
        <w:t>ꔯ</w:t>
      </w:r>
      <w:r>
        <w:rPr/>
        <w:t>噦</w:t>
      </w:r>
      <w:r>
        <w:rPr/>
        <w:t>꧂</w:t>
      </w:r>
      <w:r>
        <w:rPr/>
        <w:t>恢</w:t>
      </w:r>
      <w:r>
        <w:rPr/>
        <w:t>ꦬ</w:t>
      </w:r>
      <w:r>
        <w:rPr/>
        <w:t>擃殘凂顑梘帪忂睧牠便䘷発넸䔲쏂啀元</w:t>
      </w:r>
      <w:r>
        <w:rPr/>
        <w:t>ⴭ</w:t>
      </w:r>
      <w:r>
        <w:rPr/>
        <w:t>潋⹨悩⍙ꥸ⽎♢幫嘣</w:t>
      </w:r>
      <w:r>
        <w:rPr/>
        <w:t>ꗃ</w:t>
      </w:r>
      <w:r>
        <w:rPr/>
        <w:t>㩍绂旂奰璩㴬侥녊愷쉑偣㷂恟숷噵䡵㎻䛎穓⻂</w:t>
      </w:r>
      <w:r>
        <w:rPr/>
        <w:t>ꤵ</w:t>
      </w:r>
      <w:r>
        <w:rPr/>
        <w:t>珂先</w:t>
      </w:r>
      <w:r>
        <w:rPr/>
        <w:t>ꦬ</w:t>
      </w:r>
      <w:r>
        <w:rPr/>
        <w:t>机㍀〰淂が泂쵰싂䡤楙伪슮搴䪿</w:t>
      </w:r>
      <w:r>
        <w:rPr/>
        <w:t>ꦘ</w:t>
      </w:r>
      <w:r>
        <w:rPr/>
        <w:t>쵳⽈匯疡嫂䙶娤汴獩</w:t>
      </w:r>
      <w:r>
        <w:rPr/>
        <w:t>ⴴ</w:t>
      </w:r>
      <w:r>
        <w:rPr/>
        <w:t>ꅰ眴懂䱃截떬뼬浂竂</w:t>
      </w:r>
      <w:r>
        <w:rPr/>
        <w:t>ⰷ</w:t>
      </w:r>
      <w:r>
        <w:rPr/>
        <w:t>墥繗元⩍偨╥伺쉓䖡掱␳㵅暮噫煨徘쉄呃㩢晲䨹敃숬</w:t>
      </w:r>
      <w:r>
        <w:rPr/>
        <w:t>꧂</w:t>
      </w:r>
      <w:r>
        <w:rPr/>
        <w:t>䈤쉏墬䪡桏杖田䉆橍㥇汖烂慠넰</w:t>
      </w:r>
      <w:r>
        <w:rPr/>
        <w:t>⡣</w:t>
      </w:r>
      <w:r>
        <w:rPr/>
        <w:t>汲㥱兖轇儦</w:t>
      </w:r>
      <w:r>
        <w:rPr/>
        <w:t>ꕥ</w:t>
      </w:r>
      <w:r>
        <w:rPr/>
        <w:t>ꥫ㘺쉨剗쉰飂뇎䑯媡堮</w:t>
      </w:r>
      <w:r>
        <w:rPr/>
        <w:t>⣂</w:t>
      </w:r>
      <w:r>
        <w:rPr/>
        <w:t>썞䑡꺣㡙僂歒</w:t>
      </w:r>
      <w:r>
        <w:rPr/>
        <w:t>Ᵽ</w:t>
      </w:r>
      <w:r>
        <w:rPr/>
        <w:t>쉯怺晙囂숦㬪空</w:t>
      </w:r>
      <w:r>
        <w:rPr/>
        <w:t>ⴣ</w:t>
      </w:r>
      <w:r>
        <w:rPr/>
        <w:t>䨨坞佢橑䯂潕䀸捁䁭촴氰便쉆湗</w:t>
      </w:r>
      <w:r>
        <w:rPr/>
        <w:t>ⱶ</w:t>
      </w:r>
      <w:r>
        <w:rPr/>
        <w:t>噹彰ぎ㉅敏暣摦傩挲塘㠰噘曂䇂⏂穁ㄥ吰搭倹쉄</w:t>
      </w:r>
      <w:r>
        <w:rPr/>
        <w:t>ⰲ</w:t>
      </w:r>
      <w:r>
        <w:rPr/>
        <w:t>惍嚣䥢晃</w:t>
      </w:r>
      <w:r>
        <w:rPr/>
        <w:t>ⵍ</w:t>
      </w:r>
      <w:r>
        <w:rPr/>
        <w:t>䇂确滂묣⽸䉉䞡彊倫澻瀦츶啍䱌⵫</w:t>
      </w:r>
      <w:r>
        <w:rPr/>
        <w:t>ꥁ</w:t>
      </w:r>
      <w:r>
        <w:rPr/>
        <w:t>欤顋佨㩣樮숹堯쉴䕂䥨揂䩡び싍渻䉈슻⪣㙑参㚵幢帲䭤畚噰呋稴䫂祑䈸洨根憘䋂沿去㋂亡恣埃怱犏畗涩쉶吻쉅ꎻ䄱◂牮䥦ꍓ嘪ꏂ辏呠焺☽㨳숣⼴潟卓슮转渹硖垻唯♓쉇わ敶⼰싂뭸껃쉃濂犱兴扅㝳싍썔䡶䱡쉩</w:t>
      </w:r>
      <w:r>
        <w:rPr/>
        <w:t>꤫⛂⬸</w:t>
      </w:r>
      <w:r>
        <w:rPr/>
        <w:t>䡱ꅴ쉧ㅷ礰䌤槂䨊⩸⸶㢡䩚⹓⍘⸭ꌪ縵⹶輴毂汏쎩偲吳㭖쉬㘯怰䉪䕺奁男畘슬縤杣䈷䭁剞治勂夽湉쉟뼳帮⪥忂㕧䘤睔㵓東墩轢넳ㅡ⽶쎵쵣甥味秂濂숦ꇂ䘱剭庮슘睟䔲쉖⩙戤佶彚쉂썖奊敡塈啙辱㬦㢿稩免偈슡妬㨰癫싍썋䕟䝷⹮㨻湹㉷輪㝌䐪</w:t>
      </w:r>
      <w:r>
        <w:rPr/>
        <w:t>ꕏ</w:t>
      </w:r>
      <w:r>
        <w:rPr/>
        <w:t>癀嘫椱싂㷂뗃爺卵䋂䫃媥䙊ㄻ⵴딬㮿䰬㮘歨녕愺⭲⑄딻恁싂獣桤쉯䴥㑚燂猲녓䞘㫂㜥枥쉙ꅤ춣啱狂싎䀬倳㑦⍱</w:t>
      </w:r>
      <w:r>
        <w:rPr/>
        <w:t>ⱀ</w:t>
      </w:r>
      <w:r>
        <w:rPr/>
        <w:t>㑄䙖砻습彑杫健梡</w:t>
      </w:r>
      <w:r>
        <w:rPr/>
        <w:t>꧂</w:t>
      </w:r>
      <w:r>
        <w:rPr/>
        <w:t>仍䜷슬</w:t>
      </w:r>
      <w:r>
        <w:rPr/>
        <w:t>ⵣ</w:t>
      </w:r>
      <w:r>
        <w:rPr/>
        <w:t>歖縶疘숮♰剹疥</w:t>
      </w:r>
      <w:r>
        <w:rPr/>
        <w:t>ꦩ</w:t>
      </w:r>
      <w:r>
        <w:rPr/>
        <w:t>䐮癰쉆</w:t>
      </w:r>
      <w:r>
        <w:rPr/>
        <w:t>ꦘ</w:t>
      </w:r>
      <w:r>
        <w:rPr/>
        <w:t>䎵뗂숹⧂⌰片彩渻牌丬⹬浄積䲣氦䋎掮⯂</w:t>
      </w:r>
      <w:r>
        <w:rPr/>
        <w:t>ꕠ</w:t>
      </w:r>
      <w:r>
        <w:rPr/>
        <w:t>熩⽂⼵千輩優恦喏⭮埂嗂淂彶欽슿⭮偳䙃塓칩썶愽ꥪ毂産㷂䑰⽏券噶</w:t>
      </w:r>
      <w:r>
        <w:rPr/>
        <w:t>ⵚ</w:t>
      </w:r>
      <w:r>
        <w:rPr/>
        <w:t>쌴슏じ癌輻䖘쉷䵑䠸愪⌽懍</w:t>
      </w:r>
      <w:r>
        <w:rPr/>
        <w:t>⡔</w:t>
      </w:r>
      <w:r>
        <w:rPr/>
        <w:t>䘥슿䴦穕揂偒佀캿乺䅩⑚䬵⥓㥐い⥣</w:t>
      </w:r>
      <w:r>
        <w:rPr/>
        <w:t>ⶡ</w:t>
      </w:r>
      <w:r>
        <w:rPr/>
        <w:t>睦䁒㯂由</w:t>
      </w:r>
      <w:r>
        <w:rPr/>
        <w:t>ꗂ</w:t>
      </w:r>
      <w:r>
        <w:rPr/>
        <w:t>獣乙Ⓜ瀽㕵䍡㢩㜬㩫女ヂ䄴敠㤫礴揂습</w:t>
      </w:r>
      <w:r>
        <w:rPr/>
        <w:t>ꤽ</w:t>
      </w:r>
      <w:r>
        <w:rPr/>
        <w:t>捎䡗⽤慢书睳㙨</w:t>
      </w:r>
      <w:r>
        <w:rPr/>
        <w:t>⡗</w:t>
      </w:r>
      <w:r>
        <w:rPr/>
        <w:t>⽇畄</w:t>
      </w:r>
      <w:r>
        <w:rPr/>
        <w:t>ꦩ</w:t>
      </w:r>
      <w:r>
        <w:rPr/>
        <w:t>땳䙟札㍗杫⶿㤽ꥺꌳ충扎弰⨩呒</w:t>
      </w:r>
      <w:r>
        <w:rPr/>
        <w:t>Ⱪ</w:t>
      </w:r>
      <w:r>
        <w:rPr/>
        <w:t>牟活⥠숤拍썺⩺⽀䥑뽰쎩䉳숷㥟䡠帶摄쉕⼩䡬⑁ꥮ걑榘습쉲圣佫亥仂瑮剃ꍰ⧂乓剥⩖当䓂䉉穬頫灂㭘夲㖮숷⼺⽇枿</w:t>
      </w:r>
      <w:r>
        <w:rPr/>
        <w:t>ꕵ</w:t>
      </w:r>
      <w:r>
        <w:rPr/>
        <w:t>䭳坹⺬椽ッꌱ⾮쉆恫咏䡅杞䮥慬攦振뭳擂쉥牢ㄲ믂꥙婁칡噓묦〈⨸㜴䍶杷䊡牥䶘硾匸䉀挮暬㵏窮</w:t>
      </w:r>
      <w:r>
        <w:rPr/>
        <w:t>ꤣꤥ</w:t>
      </w:r>
      <w:r>
        <w:rPr/>
        <w:t>걙潮뭓倻嘹洪㵱癦䍚㘵娣깵浧땅熡䤻㥐쉓䆿橪坫怪俍⴬䥯呣绂偊呉쉫佢妏뼦䥾扫䜷㕆䦱⩙쉺䪘䥅</w:t>
      </w:r>
      <w:r>
        <w:rPr/>
        <w:t>ꥒ</w:t>
      </w:r>
      <w:r>
        <w:rPr/>
        <w:t>坤㒿卨飂睴晆坮㨸婅</w:t>
      </w:r>
      <w:r>
        <w:rPr/>
        <w:t>ⲱ</w:t>
      </w:r>
      <w:r>
        <w:rPr/>
        <w:t>쉀坘⹪딺쉪㣂칉쉸癥㐩伨䁦㍡쉧ㅶ瑮濂琱䶱嘷쉭纩䝘⍮㥐幑⩉㡹䭪甽牾乨㴭澿▥亥㮡ꍠ뽌ꌶ氦湘쉫恰㓃䁊ꄹ捆③䈷澮䡯婠ꥨ牖㍅㙋娸䯂╔㩰䳂㵑</w:t>
      </w:r>
      <w:r>
        <w:rPr/>
        <w:t>ꤊ⛂</w:t>
      </w:r>
      <w:r>
        <w:rPr/>
        <w:t>㉎땰塎憡⦬䩳哂䉎珂牪㴻䉴싃</w:t>
      </w:r>
      <w:r>
        <w:rPr/>
        <w:t>ꗂ</w:t>
      </w:r>
      <w:r>
        <w:rPr/>
        <w:t>쉡䩀渹敦㈫䝒嫂呩</w:t>
      </w:r>
      <w:r>
        <w:rPr/>
        <w:t>⡡</w:t>
      </w:r>
      <w:r>
        <w:rPr/>
        <w:t>㑹숱</w:t>
      </w:r>
      <w:r>
        <w:rPr/>
        <w:t>ꥅ</w:t>
      </w:r>
      <w:r>
        <w:rPr/>
        <w:t>쉱⌻ꌣ㩉䒩⵬㕂䙄㭳䁖썡ꍡ싂</w:t>
      </w:r>
      <w:r>
        <w:rPr/>
        <w:t>Ⳃ</w:t>
      </w:r>
      <w:r>
        <w:rPr/>
        <w:t>㭖湷쉇塺樺捃侵獥뗂媵ꍳ坹煸㑡걺竂싎仂祬숪딩穆䞏涿</w:t>
      </w:r>
      <w:r>
        <w:rPr/>
        <w:t>ⵥ</w:t>
      </w:r>
      <w:r>
        <w:rPr/>
        <w:t>䊏⬲㍮</w:t>
      </w:r>
      <w:r>
        <w:rPr/>
        <w:t>ⴥ</w:t>
      </w:r>
      <w:r>
        <w:rPr/>
        <w:t>忂儬曂础뗃瞵䱁䅆嚬칎竂⥞싃顉묶땣깇塾娶ꏂ倱焪离剰嘳弽濂</w:t>
      </w:r>
      <w:r>
        <w:rPr/>
        <w:t>ⶩ</w:t>
      </w:r>
      <w:r>
        <w:rPr/>
        <w:t>昴䰷㥬㥃땾䱎ꥡꥮ慅쉉奮숱ꌽ㕱焦ꍯ뭫⥂쉓匫♰숪焷穪⤯ꍗ㑕깁桰熱넣栰漺쉀㎏捠썬繍轌硇婤㑵</w:t>
      </w:r>
      <w:r>
        <w:rPr/>
        <w:t>ꔯ</w:t>
      </w:r>
      <w:r>
        <w:rPr/>
        <w:t>佗湎秂橊匵攭摥깆</w:t>
      </w:r>
      <w:r>
        <w:rPr/>
        <w:t>ꥏ</w:t>
      </w:r>
      <w:r>
        <w:rPr/>
        <w:t>畁걀⑥슘</w:t>
      </w:r>
      <w:r>
        <w:rPr/>
        <w:t>ⰸ</w:t>
      </w:r>
      <w:r>
        <w:rPr/>
        <w:t>⼶惂⍂淂偺䤹걨顏平숣槂祳</w:t>
      </w:r>
      <w:r>
        <w:rPr/>
        <w:t>ꤤ</w:t>
      </w:r>
      <w:r>
        <w:rPr/>
        <w:t>睬숶㉊쏂㕭楈䋎報橩쉰㠣뭁⨭匷걓畤땵漶쉔숳㨵숮燂捗╲砷佢㑟㞩⑔〪쉠숶彷夽湶圳긱㊩㝣煞汊砺⩎녱僂걗㕂轭㥂縲ㄫ⤻慸转の畑癸敡顉轩夯徻㘶⨪㐽恁䑩숹ꍧ煞땗皣녧☱</w:t>
      </w:r>
      <w:r>
        <w:rPr/>
        <w:t>꧂</w:t>
      </w:r>
      <w:r>
        <w:rPr/>
        <w:t>慺䝅⫂当椤췂녫瑢뼲棎Ⓜ桫囂㶩侣⵪渪쵅ꍇ瑋㞻砸뽥쉤땴⿂䑺捄㩾⥙牞쉉슩쵉䌰刣恭⛂摷쵗亥怸䵀樭슮숴繫䨵䅮걞䁫塷眶溩幵쉢浫硹숹䛂䥊⩇㑍䤬䥀忂睢㭘楶䂵癉</w:t>
      </w:r>
      <w:r>
        <w:rPr/>
        <w:t>ꕇ⦿</w:t>
      </w:r>
      <w:r>
        <w:rPr/>
        <w:t>㉶佑䰹䕱杇朥딵桐䘷偱╢⩕⴯凂뽆濂煒칟嗂址┦䍔</w:t>
      </w:r>
      <w:r>
        <w:rPr/>
        <w:t>⢩</w:t>
      </w:r>
      <w:r>
        <w:rPr/>
        <w:t>䅃乶쉉♪䝍䊿숹礲쉾正妥厩搷⨨쉑㭆嫂㝰깬䜺</w:t>
      </w:r>
      <w:r>
        <w:rPr/>
        <w:t>ꕳ</w:t>
      </w:r>
      <w:r>
        <w:rPr/>
        <w:t>徣殮祯쉲뭑⩠떻畟稬⪻畑⏎쉌ꆩ歚䂩沣懂ㄴ特奞沏⩁啾棂癎ꎩ㧂颮⹅숪쉙䑳㨺婈㬤䱵牆哂扫묵쉊㙵佺쉺걋硠䵋썡슻䠫䥴偅瓂㡲忂留㈦淂</w:t>
      </w:r>
      <w:r>
        <w:rPr/>
        <w:t>⡺</w:t>
      </w:r>
      <w:r>
        <w:rPr/>
        <w:t>氷䝎ꍷ䉋뽈悥轨䇂摏悮仃晱㠷▏䷎뭳ꍢ⻂</w:t>
      </w:r>
      <w:r>
        <w:rPr/>
        <w:t>⡭</w:t>
      </w:r>
      <w:r>
        <w:rPr/>
        <w:t>慩塷嚿䗂촤㡷춻⤣澩绂칰顖⛂䃂〯뼰ꅸ㘵摭绂㊬┣㠵</w:t>
      </w:r>
      <w:r>
        <w:rPr/>
        <w:t>ⱁ</w:t>
      </w:r>
      <w:r>
        <w:rPr/>
        <w:t>췂䶣싂䟂璡噩串칑呄숵廂呕幡㜸╈ꄻ깵ꎿ婨㎘元摁枡䵩갷墣瘮ꥦꥣ剮㩓海</w:t>
      </w:r>
      <w:r>
        <w:rPr/>
        <w:t>⣂</w:t>
      </w:r>
      <w:r>
        <w:rPr/>
        <w:t>硈㑹ㅣ깑敁䵪㔹⒩쉰縪珂䕐숲搸⸊⥩䱘干頸摥</w:t>
      </w:r>
      <w:r>
        <w:rPr/>
        <w:t>ⰱ╩⑇</w:t>
      </w:r>
      <w:r>
        <w:rPr/>
        <w:t>䟂⑊컂㉬捴썧ꍶ㈱湕췂秂넯䕚䈦㭹⌦⽣䕩輳慆쉴全㵔ㅃ䧂䩰싂漱싂㥶䇂繘</w:t>
      </w:r>
      <w:r>
        <w:rPr/>
        <w:t>ⱶ</w:t>
      </w:r>
      <w:r>
        <w:rPr/>
        <w:t>쉪䭈犣쉕慩습䡆匱쉩哂䟂爹桒泂卅淂瘦彨匭컂く穵妵矂㗂뽋䴩䈶껂劥庿䈯⽕⸴⹍䭳쉱〈숴ꥡꅀ䈱䭂恡厣䠥㨶⍔穟㨽츸汮</w:t>
      </w:r>
      <w:r>
        <w:rPr/>
        <w:t>꧂</w:t>
      </w:r>
      <w:r>
        <w:rPr/>
        <w:t>幾嘪呇깤ꥣ䩆㝇쉂</w:t>
      </w:r>
      <w:r>
        <w:rPr/>
        <w:t>ꗂ</w:t>
      </w:r>
      <w:r>
        <w:rPr/>
        <w:t>㭀干⼫戵䁇䣂쉱땡焥㑉</w:t>
      </w:r>
      <w:r>
        <w:rPr/>
        <w:t>⠱⨥</w:t>
      </w:r>
      <w:r>
        <w:rPr/>
        <w:t>穅佤칌倽捙晐盍䁦住䦣烂桒楾믂橣슡⭳呙㨨⩣쵣樴䢩䥒⭁⭮听狎숬在뭎飂숲係땆㈵㝲伴썅繋쉅穒╄样溱橃⍔慖剫樺ꌯ䆻汬⾘숴乥磂쉫쉺゘倣反깤畄뽎쉗쉄䐮䭖⹶ꇂ濂在쉄氫僂㨴ꍃ牶汈桓⑎嫂剟种轰煠숰㵋倸⩥㜲䀺䶡㭪娵ꌪ瑨䕪晨</w:t>
      </w:r>
      <w:r>
        <w:rPr/>
        <w:t>ꦩ</w:t>
      </w:r>
      <w:r>
        <w:rPr/>
        <w:t>䩳琲칣싍䈬깳ず䝰兀燂슩㉨묽곂䩎氨㥺䕍滎⥍㬦䪘娽␺┹晕皵兀彣愵쉾㉈㭍強汲</w:t>
      </w:r>
      <w:r>
        <w:rPr/>
        <w:t>ꤱ</w:t>
      </w:r>
      <w:r>
        <w:rPr/>
        <w:t>뼸건彄</w:t>
      </w:r>
      <w:r>
        <w:rPr/>
        <w:t>Ⱝ</w:t>
      </w:r>
      <w:r>
        <w:rPr/>
        <w:t>啌ㄯ⼴ꍴ捳</w:t>
      </w:r>
      <w:r>
        <w:rPr/>
        <w:t>ⴰ</w:t>
      </w:r>
      <w:r>
        <w:rPr/>
        <w:t>烂걏わ愣杄ꍚ넺䔮㡁㥆ꍪ單汢佔丽ꏃ頵渭擂땷㉙⯂곂哂䩖⩊熿偑場剴㋂頪暘넴㘵싂天깷㘷슥幌捳ぶ繱ꌰ癶獴辱淂딶ね⪻넮㭦䤳啱捠偶㈶꥗渳싂㎱悏顑ㆻ⫎恘栰㨰䱬⥆敖䏃</w:t>
      </w:r>
      <w:r>
        <w:rPr/>
        <w:t>꧂</w:t>
      </w:r>
      <w:r>
        <w:rPr/>
        <w:t>쉤땟䇂砱㉮䰥쉲습常恦杠䰲离愰刲䱺⿂繬㑸昶꧎杍縱㕕쉂♙敂넷䍫塸⽘썅兰榩쉬쉩㭲╺橗䝣⩂携ꅰ䒩䵕楐㠪頮䔩坄歭숫㖘䯂偞卦颡䭎싂ꍥ〻㒻쉊悱灩</w:t>
      </w:r>
      <w:r>
        <w:rPr/>
        <w:t>ⱏ</w:t>
      </w:r>
      <w:r>
        <w:rPr/>
        <w:t>촶⭢쉉畆뽓㫂⯍其湤쉨╹싃浸繯㕨쉥滂䙕奇</w:t>
      </w:r>
      <w:r>
        <w:rPr/>
        <w:t>꧂</w:t>
      </w:r>
      <w:r>
        <w:rPr/>
        <w:t>纻佃ꍣ녵呸⧍癖汗䑬ꥦ秂漹瑎抿剑슥㷂뼣䘮獥採㕅㮮㈰砶え橖滂믂㋂쉆卓窻樺彪䱦桕楫棍潆쉡㠭瓍쉉煬㉂㣂慈⍬㵭塦</w:t>
      </w:r>
      <w:r>
        <w:rPr/>
        <w:t>Ⳃ</w:t>
      </w:r>
      <w:r>
        <w:rPr/>
        <w:t>辻慸畁쵫乓掵ㄶ</w:t>
      </w:r>
      <w:r>
        <w:rPr/>
        <w:t>ⲿ</w:t>
      </w:r>
      <w:r>
        <w:rPr/>
        <w:t>숳㵕䆬懎⏂䑟껂埂슿䔻帩쉞䥔쉬䍘乖夰쉇轢䩀塄棂䪻䡯깧㙃稴</w:t>
      </w:r>
      <w:r>
        <w:rPr/>
        <w:t>⡸</w:t>
      </w:r>
      <w:r>
        <w:rPr/>
        <w:t>瘊潩䜲⍨琬슘㆘㔹⹣䉪츤摕♦顊꥚当깱䴥劏囎恡뭙戦狂瞩呉庬쉔琤昪焳䆻琨䥓촤奶</w:t>
      </w:r>
      <w:r>
        <w:rPr/>
        <w:t>ꕫ</w:t>
      </w:r>
      <w:r>
        <w:rPr/>
        <w:t>㮘⒬乧</w:t>
      </w:r>
      <w:r>
        <w:rPr/>
        <w:t>ⱹ</w:t>
      </w:r>
      <w:r>
        <w:rPr/>
        <w:t>쉨쉆䴪⭖꥞楬挵㉚朶䧂䌪슩灎杕쉊</w:t>
      </w:r>
      <w:r>
        <w:rPr/>
        <w:t>ꕕ</w:t>
      </w:r>
      <w:r>
        <w:rPr/>
        <w:t>㬬ꥳ</w:t>
      </w:r>
      <w:r>
        <w:rPr/>
        <w:t>ⷂ</w:t>
      </w:r>
      <w:r>
        <w:rPr/>
        <w:t>戴洤쉤捴⩀䑂漸㵔㑚圮瑣슱塠䒘쉋㉥䑖썌⴪⌹걁穙卥迂㏂窡ㄣ炵싂쉹⫎⩟ꄮ뭐穞䵆쉔⬬慳ꅓ坧싂㣃걸숷迂祘␷睡礰뾬뼮㡳䀯ꄱ</w:t>
      </w:r>
      <w:r>
        <w:rPr/>
        <w:t>Ⱜ⑰</w:t>
      </w:r>
      <w:r>
        <w:rPr/>
        <w:t>甸瑙䭖楐䳂䆮刲別䥈쉰녫㩀數灨䨺乾䥔ㅲ</w:t>
      </w:r>
      <w:r>
        <w:rPr/>
        <w:t>ꤨ</w:t>
      </w:r>
      <w:r>
        <w:rPr/>
        <w:t>燂쉆숣㑳䠤㑌縺뽖⹅</w:t>
      </w:r>
      <w:r>
        <w:rPr/>
        <w:t>⡩</w:t>
      </w:r>
      <w:r>
        <w:rPr/>
        <w:t>싂硩갩䧂勂祓䱥獤浈㥌桇拃䥡䑄㉔珎瘨컂㑐⵷杨</w:t>
      </w:r>
      <w:r>
        <w:rPr/>
        <w:t>⠨</w:t>
      </w:r>
      <w:r>
        <w:rPr/>
        <w:t>睬숦牕녤扈쉳旂숵ꏂ㘵摨䱳</w:t>
      </w:r>
      <w:r>
        <w:rPr/>
        <w:t>ꤣ</w:t>
      </w:r>
      <w:r>
        <w:rPr/>
        <w:t>⿂䑊亱彃徣싂걤〥ꏂ顯땀児⽊汙祘층繫</w:t>
      </w:r>
      <w:r>
        <w:rPr/>
        <w:t>꧂</w:t>
      </w:r>
      <w:r>
        <w:rPr/>
        <w:t>灅坁扷㷂呟爦疩穎㜺䌸䗍딹烂쉣盃飂丰儨䍘奤䔰セ숹根ꍊ⸺恮䰮䔩츲㑍繦烂夵潹ꍹ㎏迍泂䍸䗂嚘㡄摲䍚䞬ꄮ슬飂쉫㧂穾䍟帱飂쎿㌹䕐䠰乬䉹㩮撿쉰넳㥃쉏猱坆潘⽦㥖㍁丳䇂汫强枱</w:t>
      </w:r>
      <w:r>
        <w:rPr/>
        <w:t>ꦩ</w:t>
      </w:r>
      <w:r>
        <w:rPr/>
        <w:t>칩娹걘昳穫沬婸楚眭噚㕕䕤厩㈵玱㉈㉟绂㠳䟎澻辣扬䝙</w:t>
      </w:r>
      <w:r>
        <w:rPr/>
        <w:t>ꕢ</w:t>
      </w:r>
      <w:r>
        <w:rPr/>
        <w:t>禘</w:t>
      </w:r>
      <w:r>
        <w:rPr/>
        <w:t>ꤲ</w:t>
      </w:r>
      <w:r>
        <w:rPr/>
        <w:t>捓卖摲ꏂꄥ싂狎⤲泂㊬⤤㡇</w:t>
      </w:r>
      <w:r>
        <w:rPr/>
        <w:t>⡠</w:t>
      </w:r>
      <w:r>
        <w:rPr/>
        <w:t>绂剧녚㑈쉘</w:t>
      </w:r>
      <w:r>
        <w:rPr/>
        <w:t>ꕴ</w:t>
      </w:r>
      <w:r>
        <w:rPr/>
        <w:t>땥㮡帻숲䈣奔쉗啫김恰敾漣쉑䟍牙㩲輪⽯恪쉺⨹쉾䰴㜶光㯂犏칏䳎⒡佦⤰敒䩯뽣㧎煠㗃瘪瑤슻䠮啰搻⍂榣</w:t>
      </w:r>
      <w:r>
        <w:rPr/>
        <w:t>ⴹ</w:t>
      </w:r>
      <w:r>
        <w:rPr/>
        <w:t>㠪眸⩰㘻㌮つ슩㡆䍖瑑塚㋂涮</w:t>
      </w:r>
      <w:r>
        <w:rPr/>
        <w:t>꤫</w:t>
      </w:r>
      <w:r>
        <w:rPr/>
        <w:t>浧쉒灐泂浆㴷瀬숰⭚ⸯ漲⭖㡒轤ㅳ⦘⹠땰믂⬦啌牂歞睷买瀫⼵场⫂吭彪㕯䌭깔㥀つ땇딳</w:t>
      </w:r>
      <w:r>
        <w:rPr/>
        <w:t>ꖣ</w:t>
      </w:r>
      <w:r>
        <w:rPr/>
        <w:t>奫㡋础䨬</w:t>
      </w:r>
      <w:r>
        <w:rPr/>
        <w:t>⡣</w:t>
      </w:r>
      <w:r>
        <w:rPr/>
        <w:t>쉌쉾</w:t>
      </w:r>
      <w:r>
        <w:rPr/>
        <w:t>ꖏ</w:t>
      </w:r>
      <w:r>
        <w:rPr/>
        <w:t>㬥⽥椳眻俎棂彬⭨剉ꅧ㘴⫂㔬眳砦悻札䮩喻䁶쉏쵇䉸癊旂숫쉋숭渲浐뽗狂숰䵣啙ꅮ刪渥嗂惂ꌺ桱曂轳믂</w:t>
      </w:r>
      <w:r>
        <w:rPr/>
        <w:t>ⴭ</w:t>
      </w:r>
      <w:r>
        <w:rPr/>
        <w:t>쉢杵㙏⩌</w:t>
      </w:r>
      <w:r>
        <w:rPr/>
        <w:t>ꤺ</w:t>
      </w:r>
      <w:r>
        <w:rPr/>
        <w:t>㉤⧂椸걋改㭆效久氥㓂痂掱䑊敤煚浌</w:t>
      </w:r>
      <w:r>
        <w:rPr/>
        <w:t>ꥈ</w:t>
      </w:r>
      <w:r>
        <w:rPr/>
        <w:t>㔥⭎㈫久숲捔忎썓䝢</w:t>
      </w:r>
      <w:r>
        <w:rPr/>
        <w:t>⣂</w:t>
      </w:r>
      <w:r>
        <w:rPr/>
        <w:t>夰넪㨊申</w:t>
      </w:r>
      <w:r>
        <w:rPr/>
        <w:t>Ⱚ</w:t>
      </w:r>
      <w:r>
        <w:rPr/>
        <w:t>汒땦狂⩚쉣瑲囂坘摨憬椱楇⏂ㄩ㩠玵ꅾ婴⫂䢬㭧慡繂梘畀睁敹ァ埂乔頨嗃⚡眥쉾㍢㭄瘥版䲮㍰㥗㎩쉱갦瑐橄槂轫恩쉴䟃</w:t>
      </w:r>
      <w:r>
        <w:rPr/>
        <w:t>꧂</w:t>
      </w:r>
      <w:r>
        <w:rPr/>
        <w:t>깰其溮䕳慬땩畞ㆵ乌䐮</w:t>
      </w:r>
      <w:r>
        <w:rPr/>
        <w:t>ⰸ</w:t>
      </w:r>
      <w:r>
        <w:rPr/>
        <w:t>剾䝫晬칬䶻╭洹⽖磂噩㑓☲㩦</w:t>
      </w:r>
      <w:r>
        <w:rPr/>
        <w:t>ⱏ</w:t>
      </w:r>
      <w:r>
        <w:rPr/>
        <w:t>瀮칥戫晤㑮乙奄䭮歾偪塶涵㈽</w:t>
      </w:r>
      <w:r>
        <w:rPr/>
        <w:t>ꤻ</w:t>
      </w:r>
      <w:r>
        <w:rPr/>
        <w:t>ⱗ</w:t>
      </w:r>
      <w:r>
        <w:rPr/>
        <w:t>淂幌㭯칍쉫時剩⩸牵</w:t>
      </w:r>
      <w:r>
        <w:rPr/>
        <w:t>꧃</w:t>
      </w:r>
      <w:r>
        <w:rPr/>
        <w:t>쉔卢猣쉹쉖づ汅컎潤涻⫂쉲牸⨥슩琺睁</w:t>
      </w:r>
      <w:r>
        <w:rPr/>
        <w:t>ꕭ</w:t>
      </w:r>
      <w:r>
        <w:rPr/>
        <w:t>쉭纏堷偗䴶⫂牁땭땳炩쉭뽥忂쉸䥏䝎幦⎘潏⤤䉣接녖</w:t>
      </w:r>
      <w:r>
        <w:rPr/>
        <w:t>ꤻ</w:t>
      </w:r>
      <w:r>
        <w:rPr/>
        <w:t>敩㩵⾘顬㬹潦椴뽆㍹썗䵪售䕾쉆칒⫂쉊䉂婔椳札</w:t>
      </w:r>
      <w:r>
        <w:rPr/>
        <w:t>ꔵ</w:t>
      </w:r>
      <w:r>
        <w:rPr/>
        <w:t>榵䌻椱卍啌段쉐扤䘣㋂亩딲㜦딤쉣쉀⩦偯怪䙷旂債</w:t>
      </w:r>
      <w:r>
        <w:rPr/>
        <w:t>Ɽ</w:t>
      </w:r>
      <w:r>
        <w:rPr/>
        <w:t>乨쉇䵮究癕㴸䕊㜤潎勂</w:t>
      </w:r>
      <w:r>
        <w:rPr/>
        <w:t>ꖡ</w:t>
      </w:r>
      <w:r>
        <w:rPr/>
        <w:t>煱僂噯线⭩瘴⑾搰䉩祸䩄⽲㤪㥐ㄺ乓쉦䗂㥴䅐뭍潋</w:t>
      </w:r>
      <w:r>
        <w:rPr/>
        <w:t>ꗍ</w:t>
      </w:r>
      <w:r>
        <w:rPr/>
        <w:t>䃂㝣㭪湴⬶㤩着歨䍺䝭㝟椱䅞긽䵎献竂⪣㪡桤瑶쉟灩ꎡ氪⵪恟奦䅍楤け㕒䍓깢쉖␲㥹⹐</w:t>
      </w:r>
      <w:r>
        <w:rPr/>
        <w:t>ꕈ</w:t>
      </w:r>
      <w:r>
        <w:rPr/>
        <w:t>䅶喩奤숰灏뭢</w:t>
      </w:r>
      <w:r>
        <w:rPr/>
        <w:t>ꤹ</w:t>
      </w:r>
      <w:r>
        <w:rPr/>
        <w:t>쉺瓍땮ꄺ䰩╪柂㍌䨥湩磂總噃励姂␪㌩㔳煅⑹♘ꥦ杵䱣䕬㙤넰皏놮䋂쉀ꄦ䕗氩兆㥚㍮쉯䑶㝺呌쵢쉦佴⑖⬨㝚轓暿╒慯梘㘭⍵䁆믂⩙犩玩睦眸㵆㜺汱畵䙙㉀䙓㜶庬⚏彯啫帱久쉹⯂犿烂녟繦䍤썯쉠䅟䌣䠱刦ꇂ丵卶焪䩉쉏佞敩ꥠ癴坾⨹䁙䳂䕉灬썅␮悵微컂慲䌬刷⭦塆硆⭪輵怷㍯硟嗃瘬楞佧㍸</w:t>
      </w:r>
      <w:r>
        <w:rPr/>
        <w:t>⡌</w:t>
      </w:r>
      <w:r>
        <w:rPr/>
        <w:t>ꕦꤨ</w:t>
      </w:r>
      <w:r>
        <w:rPr/>
        <w:t>㜰쌩쉣䀰磂䙐副桇犥</w:t>
      </w:r>
      <w:r>
        <w:rPr/>
        <w:t>ꗂ</w:t>
      </w:r>
      <w:r>
        <w:rPr/>
        <w:t>슡媻뿂她췃㥥浚幦칰扶界䱨癐㙘䎮䁉䰸穸煰殡轳</w:t>
      </w:r>
      <w:r>
        <w:rPr/>
        <w:t>꧂䷃</w:t>
      </w:r>
      <w:r>
        <w:rPr/>
        <w:t>兙䝰䝦䩩穡浉朹剾瑩놿䣂噤</w:t>
      </w:r>
      <w:r>
        <w:rPr/>
        <w:t>ꕠ</w:t>
      </w:r>
      <w:r>
        <w:rPr/>
        <w:t>䍗沥䙄咩⨤催㤨</w:t>
      </w:r>
      <w:r>
        <w:rPr/>
        <w:t>Ᵽ</w:t>
      </w:r>
      <w:r>
        <w:rPr/>
        <w:t>甲</w:t>
      </w:r>
      <w:r>
        <w:rPr/>
        <w:t>ꤶ</w:t>
      </w:r>
      <w:r>
        <w:rPr/>
        <w:t>䕋기弹䤤喥㬩悱楰쵯婪櫂潾卩뭶涏ꅤ䧂쎩䅚呺猵硟㙆쉳긯ㅒ琹然숪䴺</w:t>
      </w:r>
      <w:r>
        <w:rPr/>
        <w:t>⡶</w:t>
      </w:r>
      <w:r>
        <w:rPr/>
        <w:t>癆䉍츤┥곃穨䀴␴䵐쉪䡃假绂⫂ㅵ㪿輶器쉏┴䨤䠸剕땐㈊繧彍쉡㨲㑅䑦⎬츨쉃쌳猩⾡朲ꌵ</w:t>
      </w:r>
      <w:r>
        <w:rPr/>
        <w:t>ⱓ</w:t>
      </w:r>
      <w:r>
        <w:rPr/>
        <w:t>㩡갷㤪ㅹ卍쉯</w:t>
      </w:r>
      <w:r>
        <w:rPr/>
        <w:t>ⷂ</w:t>
      </w:r>
      <w:r>
        <w:rPr/>
        <w:t>䍎䈷佇危啭</w:t>
      </w:r>
      <w:r>
        <w:rPr/>
        <w:t>꤫</w:t>
      </w:r>
      <w:r>
        <w:rPr/>
        <w:t>卖⭌츥䤩湺㘽昴ꍉ獯䑢䍕幕싂橥╠枬旂淎칄坰瀷埂乸犘儻</w:t>
      </w:r>
      <w:r>
        <w:rPr/>
        <w:t>ꔴ</w:t>
      </w:r>
      <w:r>
        <w:rPr/>
        <w:t>숴轨㖣慇主☱쉚㛂倰㭐䫂쉌⧂</w:t>
      </w:r>
      <w:r>
        <w:rPr/>
        <w:t>ⱟ</w:t>
      </w:r>
      <w:r>
        <w:rPr/>
        <w:t>䑂㊡⴩捩彪䛂</w:t>
      </w:r>
      <w:r>
        <w:rPr/>
        <w:t>ⱱ</w:t>
      </w:r>
      <w:r>
        <w:rPr/>
        <w:t>冏歰䨷橮奙숫⽃쉩祣</w:t>
      </w:r>
      <w:r>
        <w:rPr/>
        <w:t>Ⳃ</w:t>
      </w:r>
      <w:r>
        <w:rPr/>
        <w:t>飂槂勂灷</w:t>
      </w:r>
      <w:r>
        <w:rPr/>
        <w:t>⡹⭋</w:t>
      </w:r>
      <w:r>
        <w:rPr/>
        <w:t>ꅰ挫ㅩ</w:t>
      </w:r>
      <w:r>
        <w:rPr/>
        <w:t>⠤</w:t>
      </w:r>
      <w:r>
        <w:rPr/>
        <w:t>杳潖⬬塮墩┭圹ꅆꍒ吭⼵ヂ쉴썰믂㭹塘潯〫瘦庡桇䍤䉸䅹椨敯煞汘甫朽㌮䪘</w:t>
      </w:r>
      <w:r>
        <w:rPr/>
        <w:t>ꤪ</w:t>
      </w:r>
      <w:r>
        <w:rPr/>
        <w:t>숤頳뗂싂㕁绂⪬쌭㔽쵾辩獥슩㇂灵柂惂슩䂿兾轗⮏丽撥助ㄹ⩊딹쉬潭䜻䉞穹⵱䝫숻䠣輪쌦祧</w:t>
      </w:r>
      <w:r>
        <w:rPr/>
        <w:t>ⲩ</w:t>
      </w:r>
      <w:r>
        <w:rPr/>
        <w:t>ⷍ</w:t>
      </w:r>
      <w:r>
        <w:rPr/>
        <w:t>쉺昦庩㧎噄䡙䩈頮楙搳⾬曂⒮ꄯ㘤垬獶䘲甬㬪轆䑘㮩琸狂琬쉓獬</w:t>
      </w:r>
      <w:r>
        <w:rPr/>
        <w:t>ꤥ</w:t>
      </w:r>
      <w:r>
        <w:rPr/>
        <w:t>䱲╆츭㏎╳쉮廂䀪戵憵惂迂噔由쉒㔯깶䐻绎焰</w:t>
      </w:r>
      <w:r>
        <w:rPr/>
        <w:t>꤬</w:t>
      </w:r>
      <w:r>
        <w:rPr/>
        <w:t>ㅐ癵坧毂幏縱轟杧哂并扖倰⍸숬䠷┦朦쉺兙쉥中䉩丸㝩愫疿睷䅕㷂♇潦싂偞㟂</w:t>
      </w:r>
      <w:r>
        <w:rPr/>
        <w:t>⡑</w:t>
      </w:r>
      <w:r>
        <w:rPr/>
        <w:t>㎩刲⧎숰⭳⥸㙎䫍此辻㫂扤戱仃喻轺䑤印繌漬恹슻繎㓂</w:t>
      </w:r>
      <w:r>
        <w:rPr/>
        <w:t>ꥍꖵ⸷⥄</w:t>
      </w:r>
      <w:r>
        <w:rPr/>
        <w:t>䳃䀥砷깘兆㤺仂疬쉅㉊甽榬祕扩䚱剔棂婸㡑启潃䥵椶㯂</w:t>
      </w:r>
      <w:r>
        <w:rPr/>
        <w:t>ꗍ</w:t>
      </w:r>
      <w:r>
        <w:rPr/>
        <w:t>頵洣卨揂猴䍰쉥땑슮纩彲畃ㅄ劥</w:t>
      </w:r>
      <w:r>
        <w:rPr/>
        <w:t>ꥈ</w:t>
      </w:r>
      <w:r>
        <w:rPr/>
        <w:t>칸恳숱顐㩢捎䵉湖䢩祫晟懂䩤㫂總</w:t>
      </w:r>
      <w:r>
        <w:rPr/>
        <w:t>ⲣ</w:t>
      </w:r>
      <w:r>
        <w:rPr/>
        <w:t>썈㝞整炵䡞</w:t>
      </w:r>
      <w:r>
        <w:rPr/>
        <w:t>ⵧ</w:t>
      </w:r>
      <w:r>
        <w:rPr/>
        <w:t>㵩㙬칔곂坠ㅭ䥟䣂䝃습䜻椬セ⩬┮横⫂纩䡈쉭</w:t>
      </w:r>
      <w:r>
        <w:rPr/>
        <w:t>Ⱬ</w:t>
      </w:r>
      <w:r>
        <w:rPr/>
        <w:t>㝈䋂穆䩁⨯슏灥⹒匥쉾狍瞩쉵ㅐ丳춮䙢潯瘩쏂쉚썂涣䅦咿䥎浰䢵</w:t>
      </w:r>
      <w:r>
        <w:rPr/>
        <w:t>Ɽ</w:t>
      </w:r>
      <w:r>
        <w:rPr/>
        <w:t>媬</w:t>
      </w:r>
      <w:r>
        <w:rPr/>
        <w:t>ꕶ⫂</w:t>
      </w:r>
      <w:r>
        <w:rPr/>
        <w:t>䩨뭏獯숹撮슻硶䋂䥏汬洮䱭⛂㚘㴦쉪橪뾣汌迂쉟嘹塷猻㑵</w:t>
      </w:r>
      <w:r>
        <w:rPr/>
        <w:t>ꔷ</w:t>
      </w:r>
      <w:r>
        <w:rPr/>
        <w:t>疻畮넽䭡⭍싎剚䔻桧纩䝭녟瘪䙱䅔煀厩뽱㠺䗎뽌⑑⭘쉶捍硠晥烃顷䝚숥彴슻땹汬싂嘰丣♇춮䈰䠣땉澻쉸쉳䵶⭱澻祉摸健충⼣呇堩╋晭</w:t>
      </w:r>
      <w:r>
        <w:rPr/>
        <w:t>Ᵽ⩥</w:t>
      </w:r>
      <w:r>
        <w:rPr/>
        <w:t>ꖏ</w:t>
      </w:r>
      <w:r>
        <w:rPr/>
        <w:t>㬻침䫂奕㝮䀮㑔桚䍭쉶机썗㌫䍓悘仂</w:t>
      </w:r>
      <w:r>
        <w:rPr/>
        <w:t>ⱞ</w:t>
      </w:r>
      <w:r>
        <w:rPr/>
        <w:t>㑾㒣뼷瀩ꍚ⥠勂繂䜊幂斘㛂獘彐䊣堶庻滃墏숲熥㝂녾弥</w:t>
      </w:r>
      <w:r>
        <w:rPr/>
        <w:t>ꗂ⩱</w:t>
      </w:r>
      <w:r>
        <w:rPr/>
        <w:t>䌣〮穩⩣橣⩋㙾べ摰싂쉨㙲㟎ꅠ뮿⩑彁䤸␱猨擂乊顫㨪兓㙱侩㪘癖╞流䂱컂㇍悿硓䙉甩슮뮣勂</w:t>
      </w:r>
      <w:r>
        <w:rPr/>
        <w:t>Ⳃ</w:t>
      </w:r>
      <w:r>
        <w:rPr/>
        <w:t>쉯쉔</w:t>
      </w:r>
      <w:r>
        <w:rPr/>
        <w:t>⣂</w:t>
      </w:r>
      <w:r>
        <w:rPr/>
        <w:t>瓍</w:t>
      </w:r>
      <w:r>
        <w:rPr/>
        <w:t>ⱟ</w:t>
      </w:r>
      <w:r>
        <w:rPr/>
        <w:t>⻃呂ꆩ┴灹㟂쉋䭳</w:t>
      </w:r>
      <w:r>
        <w:rPr/>
        <w:t>Ⱝ</w:t>
      </w:r>
      <w:r>
        <w:rPr/>
        <w:t>䓂㑁䁠截䉹癬</w:t>
      </w:r>
      <w:r>
        <w:rPr/>
        <w:t>⠵</w:t>
      </w:r>
      <w:r>
        <w:rPr/>
        <w:t>干䱙䍔ꥮ湔材⨽⭇⑸싂晒쉉䭲싃濂津晄噸슩顱뾘칐㝦</w:t>
      </w:r>
      <w:r>
        <w:rPr/>
        <w:t>ꥃ</w:t>
      </w:r>
      <w:r>
        <w:rPr/>
        <w:t>晘㩢⑬⾩条㷂⩭彰뮻但哂</w:t>
      </w:r>
      <w:r>
        <w:rPr/>
        <w:t>⡥</w:t>
      </w:r>
      <w:r>
        <w:rPr/>
        <w:t>ㄶ昽▥⨭姎扟쵞灆㔥汩╔충䵖楧祧牑䙤싂儫⑹わ䀵杺㶮磂偗硇</w:t>
      </w:r>
      <w:r>
        <w:rPr/>
        <w:t>꧂</w:t>
      </w:r>
      <w:r>
        <w:rPr/>
        <w:t>㉉硖䢻숦嘦琺㙢冮溱숸唸쉁祦㉨</w:t>
      </w:r>
      <w:r>
        <w:rPr/>
        <w:t>ⷎⶥ</w:t>
      </w:r>
      <w:r>
        <w:rPr/>
        <w:t>倮䃃싂殘㒵</w:t>
      </w:r>
      <w:r>
        <w:rPr/>
        <w:t>ꖻ</w:t>
      </w:r>
      <w:r>
        <w:rPr/>
        <w:t>牎㥍匭䒵⥚䘲桷晪슡㩾쉯据氨汎垥</w:t>
      </w:r>
      <w:r>
        <w:rPr/>
        <w:t>ꗂ</w:t>
      </w:r>
      <w:r>
        <w:rPr/>
        <w:t>싂⒣檥쉘竎睚뭏刵⛂䈷挶⑇墏겮套⥭⧂쉥꺏쉒㨽㑏슡獎䙬攲砥泃乲桦숯⩔泂户特橣Ⓜ䩟⴫吹㔱⹓땍瑮♇彑䮣캥朶潊畃橉獕妩뮘쉙땙숫溩꥾櫂礽烎숥㪥</w:t>
      </w:r>
      <w:r>
        <w:rPr/>
        <w:t>꥓</w:t>
      </w:r>
      <w:r>
        <w:rPr/>
        <w:t>䭧攬䧂䡥焬䑹⭹啩㘳ꅍ慡묩쉪瑖䧂浄숣䌴쉀炮⏃㢘湶㜹⑅㢣塡⨪⫍땑슱啧懂쉗䭴슩㉨숪復ꎏ恳戲䑦</w:t>
      </w:r>
      <w:r>
        <w:rPr/>
        <w:t>ⱬ</w:t>
      </w:r>
      <w:r>
        <w:rPr/>
        <w:t>昵㵳믃숽礩慍啔犘걷䰻⥨瑪뿃ㆻ⚏礳</w:t>
      </w:r>
      <w:r>
        <w:rPr/>
        <w:t>ꕓ</w:t>
      </w:r>
      <w:r>
        <w:rPr/>
        <w:t>쉙奆迎牺悏쌥⸻嘺쉖䝲氳쉃⨲슬⑶劏ꍌ⤱싍쉙숪懎玻슡싂⸲㢵乕♆⵪䢿싂买杄輨쉬㡤숷顥祶쉚嚵쉟浰䁹</w:t>
      </w:r>
      <w:r>
        <w:rPr/>
        <w:t>ꖿ</w:t>
      </w:r>
      <w:r>
        <w:rPr/>
        <w:t>Ⱚ</w:t>
      </w:r>
      <w:r>
        <w:rPr/>
        <w:t>繧䉩숽␻쉀䩚稩涻偳췂憥䰰䑣쉍洵欪ㅴ轏䡧䑳쌥컂爣樹欺帴㵢撘竂츶埂㠨桓䰪晖쉆廃춥⸪</w:t>
      </w:r>
      <w:r>
        <w:rPr/>
        <w:t>ꔥ</w:t>
      </w:r>
      <w:r>
        <w:rPr/>
        <w:t>싂捑쉰硡㜩⽷恮敃꥗绂䡃〵瘸뭭番ꎬ禬偈煪え顋墮欰⑓犡㘹彷兺쉒녘䌪ꏂ椪奪ꅂ㩠歏汎䁮ꇂ毂쵂숣挭炿싎䁍㩪㌺祡</w:t>
      </w:r>
      <w:r>
        <w:rPr/>
        <w:t>꧃</w:t>
      </w:r>
      <w:r>
        <w:rPr/>
        <w:t>輵쉆哂啀瀱砽䥲硰쉺礯习</w:t>
      </w:r>
      <w:r>
        <w:rPr/>
        <w:t>ꦡ</w:t>
      </w:r>
      <w:r>
        <w:rPr/>
        <w:t>旂反欵쉡梡䬩䡾〽牀佉疵穒横ꄦ戲슡慥싂杓厩䦬永㷃桯</w:t>
      </w:r>
      <w:r>
        <w:rPr/>
        <w:t>ⰷ</w:t>
      </w:r>
      <w:r>
        <w:rPr/>
        <w:t>囂娣⦘示숻浖㤷睂砭係㝏숫椵</w:t>
      </w:r>
      <w:r>
        <w:rPr/>
        <w:t>ꕯ</w:t>
      </w:r>
      <w:r>
        <w:rPr/>
        <w:t>晐榻搶㉎欥㩧収乆擂ァ獧瀻◂刊单氩欱繦촣쉸摶顗䵭〉䁘⼵䩗䰰䕴㏂쉖䐷㕞歈㏂慌숮쉓䫂䱘ꥡ걦灪쉘</w:t>
      </w:r>
      <w:r>
        <w:rPr/>
        <w:t>Ⳏ</w:t>
      </w:r>
      <w:r>
        <w:rPr/>
        <w:t>ヂ⩡禥爦슱伱掩䵄渤䁥㡢췂轡⭬浱獎숤洸瓂㝇䝩唽넫浇숳㝙楩磂轒丫杧捓夵礬쉤충쌯치싃뭲숰ꥦ奎䙠燍檿䡂䧂싂ㄹ숮㑕⾬숪썷接㩈䦵</w:t>
      </w:r>
      <w:r>
        <w:rPr/>
        <w:t>ⲩ</w:t>
      </w:r>
      <w:r>
        <w:rPr/>
        <w:t>䤩噸</w:t>
      </w:r>
      <w:r>
        <w:rPr/>
        <w:t>ⷂ</w:t>
      </w:r>
      <w:r>
        <w:rPr/>
        <w:t>旂㟍啔灒剹츪㪡⸪숭㛂爴兹玩顏汧ㅨ쉒㶩䁹䩂</w:t>
      </w:r>
      <w:r>
        <w:rPr/>
        <w:t>ꤱ</w:t>
      </w:r>
      <w:r>
        <w:rPr/>
        <w:t>겱䕣딭⮿Ⓜ彴⑎</w:t>
      </w:r>
      <w:r>
        <w:rPr/>
        <w:t>ꤻ</w:t>
      </w:r>
      <w:r>
        <w:rPr/>
        <w:t>쉁䩞扅奢슻떩積忂ꥷ嘨㑚䌤⯂㝚䯂칁枘セ쉤⵷滂䬭긱쉙</w:t>
      </w:r>
      <w:r>
        <w:rPr/>
        <w:t>ꕨ</w:t>
      </w:r>
      <w:r>
        <w:rPr/>
        <w:t>ぃꌦ</w:t>
      </w:r>
      <w:r>
        <w:rPr/>
        <w:t>ⵗ</w:t>
      </w:r>
      <w:r>
        <w:rPr/>
        <w:t>㌲⫂䚩暩䕹啟撮䧍숥䅫淂梿⭊洵긺瀶奨䄨♪䝒券㘷싂呬숲暡슥昨䅃</w:t>
      </w:r>
      <w:r>
        <w:rPr/>
        <w:t>⡈</w:t>
      </w:r>
      <w:r>
        <w:rPr/>
        <w:t>녁䙣湟捯利㡸뽬쉡㮣┫顇깭偗㕁쵚㴪</w:t>
      </w:r>
      <w:r>
        <w:rPr/>
        <w:t>ⴰ</w:t>
      </w:r>
      <w:r>
        <w:rPr/>
        <w:t>㠸싂湲䕍㔷ꍲで䡎┨슘⑟뽯믎併玬㩾</w:t>
      </w:r>
      <w:r>
        <w:rPr/>
        <w:t>ⲏ⫂</w:t>
      </w:r>
      <w:r>
        <w:rPr/>
        <w:t>祥扡⩒奮摪긪㡙묥氻唫㭁䊣</w:t>
      </w:r>
      <w:r>
        <w:rPr/>
        <w:t>Ⳃ</w:t>
      </w:r>
      <w:r>
        <w:rPr/>
        <w:t>潘䝎쉸㍎嚱⥐䓂쉴䙄ㅵ♄䤴䘵瓃⹬杺캬䙖埂唯䔶慦朹壂┱繢딵뮿</w:t>
      </w:r>
      <w:r>
        <w:rPr/>
        <w:t>ⲣ</w:t>
      </w:r>
      <w:r>
        <w:rPr/>
        <w:t>쉙㵑츽⵵兢偦䢘婗츯捦</w:t>
      </w:r>
      <w:r>
        <w:rPr/>
        <w:t>Ɱ</w:t>
      </w:r>
      <w:r>
        <w:rPr/>
        <w:t>瘤轸顕偖䐹態溩㭸㗂毂췃杷繗摌쉑䷂捇</w:t>
      </w:r>
      <w:r>
        <w:rPr/>
        <w:t>Ⱖ</w:t>
      </w:r>
      <w:r>
        <w:rPr/>
        <w:t>䫂濂㭮</w:t>
      </w:r>
      <w:r>
        <w:rPr/>
        <w:t>꧃</w:t>
      </w:r>
      <w:r>
        <w:rPr/>
        <w:t>潅넲Ⓜ䤸⺣쉣쵫⑴⥁擂佸䕄䍓啎煠囂祳㶡쉰壂戮轸杫춵楦썹敋汶숫䣂⿂瑈싂⨱䡦ꅅ䟂䕄⛃⎘ご쉲犩两欲</w:t>
      </w:r>
      <w:r>
        <w:rPr/>
        <w:t>ⳍ</w:t>
      </w:r>
      <w:r>
        <w:rPr/>
        <w:t>䘦〹⦏䐩䉡쵯疏爭㜷쉗쉳硏꥾숽믂땩䪬㕇䅺숯氣碮㦮ꄥ䔬番呵䱷</w:t>
      </w:r>
      <w:r>
        <w:rPr/>
        <w:t>⢩</w:t>
      </w:r>
      <w:r>
        <w:rPr/>
        <w:t>䌨煒狂佗쉚</w:t>
      </w:r>
      <w:r>
        <w:rPr/>
        <w:t>ꤵ</w:t>
      </w:r>
      <w:r>
        <w:rPr/>
        <w:t>쉥⼴ヂ䕃摫頻䥩䦩싎뭵株勂㘻煳犘㇂쉘㑃颵㷂㒡싂꺥抩쉁䊵㞩</w:t>
      </w:r>
      <w:r>
        <w:rPr/>
        <w:t>ꤪ</w:t>
      </w:r>
      <w:r>
        <w:rPr/>
        <w:t>禮稪临畟幡츮땶쉥㉧㉘穧</w:t>
      </w:r>
      <w:r>
        <w:rPr/>
        <w:t>ꕹ</w:t>
      </w:r>
      <w:r>
        <w:rPr/>
        <w:t>辻쉢싂坩潰䵬╫</w:t>
      </w:r>
      <w:r>
        <w:rPr/>
        <w:t>Ⱓⱃ</w:t>
      </w:r>
      <w:r>
        <w:rPr/>
        <w:t>쉓</w:t>
      </w:r>
      <w:r>
        <w:rPr/>
        <w:t>꥓</w:t>
      </w:r>
      <w:r>
        <w:rPr/>
        <w:t>ꍎ숫焨㠣녱</w:t>
      </w:r>
      <w:r>
        <w:rPr/>
        <w:t>ꖮ</w:t>
      </w:r>
      <w:r>
        <w:rPr/>
        <w:t>⾱丫潮슮</w:t>
      </w:r>
      <w:r>
        <w:rPr/>
        <w:t>⡤</w:t>
      </w:r>
      <w:r>
        <w:rPr/>
        <w:t>숺</w:t>
      </w:r>
      <w:r>
        <w:rPr/>
        <w:t>Ⱚ╡</w:t>
      </w:r>
      <w:r>
        <w:rPr/>
        <w:t>쉃嚱楤</w:t>
      </w:r>
      <w:r>
        <w:rPr/>
        <w:t>ꕗ</w:t>
      </w:r>
      <w:r>
        <w:rPr/>
        <w:t>㏂쉍㕐捊摵晫礲</w:t>
      </w:r>
      <w:r>
        <w:rPr/>
        <w:t>⣃</w:t>
      </w:r>
      <w:r>
        <w:rPr/>
        <w:t>獄垵呀쉪浗㡎恦⨽䩲싂歇썢깕穪撮쉰♨収瑠쉯坪硌㗃쉰⤭⪣杕㥣六</w:t>
      </w:r>
      <w:r>
        <w:rPr/>
        <w:t>⡈</w:t>
      </w:r>
      <w:r>
        <w:rPr/>
        <w:t>숨惂⩬슘汖⩂䠩㝁⛂伣繾㬪噷㉗噸档猹</w:t>
      </w:r>
      <w:r>
        <w:rPr/>
        <w:t>ⲩ</w:t>
      </w:r>
      <w:r>
        <w:rPr/>
        <w:t>䈪刵칌ㄤ迂橠숲</w:t>
      </w:r>
      <w:r>
        <w:rPr/>
        <w:t>⡒</w:t>
      </w:r>
      <w:r>
        <w:rPr/>
        <w:t>㠰伭㥧⛂垿㉖⑴《䥚奫樴㙇祎䴶䁫䄹숵쉫顏숣┹㕘뭍䂏</w:t>
      </w:r>
      <w:r>
        <w:rPr/>
        <w:t>Ⱔ</w:t>
      </w:r>
      <w:r>
        <w:rPr/>
        <w:t>쉎湁恭뭉㙔䅒縦촵扤撣乒夣牁瑵祉䔣뭲䥬깦䞣⭔</w:t>
      </w:r>
      <w:r>
        <w:rPr/>
        <w:t>ⴸ⭠</w:t>
      </w:r>
      <w:r>
        <w:rPr/>
        <w:t>穾皿㊬</w:t>
      </w:r>
      <w:r>
        <w:rPr/>
        <w:t>Ⳃ</w:t>
      </w:r>
      <w:r>
        <w:rPr/>
        <w:t>ꔻ</w:t>
      </w:r>
      <w:r>
        <w:rPr/>
        <w:t>㵡咻⑌</w:t>
      </w:r>
      <w:r>
        <w:rPr/>
        <w:t>꧍</w:t>
      </w:r>
      <w:r>
        <w:rPr/>
        <w:t>凂恗㭀㨹偓攵쉱碵☽뭰嚻⍁</w:t>
      </w:r>
      <w:r>
        <w:rPr/>
        <w:t>Ⱚ</w:t>
      </w:r>
      <w:r>
        <w:rPr/>
        <w:t>乌䔸ꏂ朸僂㩴㉢㡄㶘쉚뿂⑨䭾㠬䶣愻㯍櫂뽅깡⹩꥖瀻</w:t>
      </w:r>
      <w:r>
        <w:rPr/>
        <w:t>ꖥ</w:t>
      </w:r>
      <w:r>
        <w:rPr/>
        <w:t>㉄偍♋㝹䭘啠妣䐤琣ㅆ慏䵃ꅯ眴⩲呁杍숥</w:t>
      </w:r>
      <w:r>
        <w:rPr/>
        <w:t>⡒</w:t>
      </w:r>
      <w:r>
        <w:rPr/>
        <w:t>䵤夨瞡⽍涡幏损⽈愯〻夲匭示䍇佰㊻</w:t>
      </w:r>
      <w:r>
        <w:rPr/>
        <w:t>⡊</w:t>
      </w:r>
      <w:r>
        <w:rPr/>
        <w:t>磂㡦桭☷挥슩촥机徏慥ふꆩ枩乳泂䅇㫂묤東欦녪㙀祂㝂獊曍暩繪쉞㥍⩳穦䅊⵸쉬輮⼪슱刪窬甯츺灔戦帨㵶ㅭꅤ䭩쉚㚿壂啒</w:t>
      </w:r>
      <w:r>
        <w:rPr/>
        <w:t>ꤩ</w:t>
      </w:r>
      <w:r>
        <w:rPr/>
        <w:t>㭾柂믂㑇朦㕾哂썅⹷婑栭頶匩椵椳㠹曂櫂瀣ꌹ⯂拂쉂堪轓繹禣伶抏䖬縹⍥⑈䷎䅌쉉㙰当し쉇칅뗂</w:t>
      </w:r>
      <w:r>
        <w:rPr/>
        <w:t>ⱸ</w:t>
      </w:r>
      <w:r>
        <w:rPr/>
        <w:t>㟂䔦皘倷瓂奯䟂橆䆵偞쉋卑乴溱湢䔽슿䇂Ⓕ漷ꅂ䠷䖏汐兎䝙䌥⨣䳃稯</w:t>
      </w:r>
      <w:r>
        <w:rPr/>
        <w:t>ꖵ</w:t>
      </w:r>
      <w:r>
        <w:rPr/>
        <w:t>싂⚥偉䫂ꄹ侩䑦䁗⨳梬녭</w:t>
      </w:r>
      <w:r>
        <w:rPr/>
        <w:t>ⱔ</w:t>
      </w:r>
      <w:r>
        <w:rPr/>
        <w:t>㩎싂杣捓炩㍄䀷獆ꅮ摾␵杤并穏䭠썴娻쌫싂佃嚡砩祺穦㑔櫎娶㴰抬䁔帽쉸칺숰㊏佈坷晲⾱噾噢⿂컂姂쌥깒㝃䟂旂숩仂⑸祧㝣兖㌵</w:t>
      </w:r>
      <w:r>
        <w:rPr/>
        <w:t>ⰽ</w:t>
      </w:r>
      <w:r>
        <w:rPr/>
        <w:t>㗂䷂㖡䥊煖抩䩠湢瀰䉁搦쉐獐䵄쉧◂㡅睃楐嘭㜻唵㑭㡣慩䞿书嫎뾻挮</w:t>
      </w:r>
      <w:r>
        <w:rPr/>
        <w:t>ꤶ</w:t>
      </w:r>
      <w:r>
        <w:rPr/>
        <w:t>䤫橘⩦</w:t>
      </w:r>
      <w:r>
        <w:rPr/>
        <w:t>ꔱ</w:t>
      </w:r>
      <w:r>
        <w:rPr/>
        <w:t>乹稻쉲䰳㉷슻ㅁꅉ洸</w:t>
      </w:r>
      <w:r>
        <w:rPr/>
        <w:t>ꤳ</w:t>
      </w:r>
      <w:r>
        <w:rPr/>
        <w:t>ぇ㯂</w:t>
      </w:r>
      <w:r>
        <w:rPr/>
        <w:t>ⴤ</w:t>
      </w:r>
      <w:r>
        <w:rPr/>
        <w:t>橘썦䗂</w:t>
      </w:r>
      <w:r>
        <w:rPr/>
        <w:t>ꥐ</w:t>
      </w:r>
      <w:r>
        <w:rPr/>
        <w:t>顭狂杅깎☷獯ㄨ曂갨彠偠呬敦傥墵桐甩㝤犥摾昴喱稽殥縹뭇䓂䡈㵄䂩坚껂䍂杆乒쉉ꏎ䱾⪥뇂녀昶숣ꌷ偖숨汗㤯捋</w:t>
      </w:r>
      <w:r>
        <w:rPr/>
        <w:t>ꦥ</w:t>
      </w:r>
      <w:r>
        <w:rPr/>
        <w:t>㵔稭䌥䈥⩾㭍䬣歗〯㦣</w:t>
      </w:r>
      <w:r>
        <w:rPr/>
        <w:t>Ⳃ</w:t>
      </w:r>
      <w:r>
        <w:rPr/>
        <w:t>祭礲抩噳䑄啶卞轕숮嗂䝈ㆿ飂㧂습㗂泂捏捫쵶朸䇂煴嘫侏ꥪ</w:t>
      </w:r>
      <w:r>
        <w:rPr/>
        <w:t>ꔭ</w:t>
      </w:r>
      <w:r>
        <w:rPr/>
        <w:t>䢱ㅕ쉹╈橣椵</w:t>
      </w:r>
      <w:r>
        <w:rPr/>
        <w:t>ⱳ</w:t>
      </w:r>
      <w:r>
        <w:rPr/>
        <w:t>咿兴䕾㙎娣쉊숩䩵焲奂뼰轘堶㬴梱晪抻䡪睌䉗㭗거㟃晑啺唲땐땕浀⾏咬坰潯顐쉒싃㛂祓㔷占噸帵䡔⩰捧娊斩䆿橺⫍㩢䞣긷⮘쉫瘨◃㪮䜽歰眮係⌳칚ꥪ産㕢숩楥④澻숦䬱땭㙋ヂ</w:t>
      </w:r>
      <w:r>
        <w:rPr/>
        <w:t>ꤨ</w:t>
      </w:r>
      <w:r>
        <w:rPr/>
        <w:t>畤櫂瀨瑡㮘摗믂灱婵䡬⧂⩚咡䙠剣뾬뽁憩⭔偋摘圵䬳欸䠳圣갤畾⩃搤</w:t>
      </w:r>
      <w:r>
        <w:rPr/>
        <w:t>ꖮ</w:t>
      </w:r>
      <w:r>
        <w:rPr/>
        <w:t>㖥⍞潶堶瑒刬䑒쉀</w:t>
      </w:r>
      <w:r>
        <w:rPr/>
        <w:t>ⰵ⑑</w:t>
      </w:r>
      <w:r>
        <w:rPr/>
        <w:t>㍋义싎㕔</w:t>
      </w:r>
      <w:r>
        <w:rPr/>
        <w:t>ⱍ</w:t>
      </w:r>
      <w:r>
        <w:rPr/>
        <w:t>澣汭㎏噃㊩Ⓜ컂뾮煅쉓ㄸ숬灴杶睐䐸㎱▣渪䞘䰮㭊쉢㌤繦걐싂䳍䀣㩦㍍숸礵敆欣汯䷂ꥸ爯놘匵晫佅㝟恠숵⩠椩偗䍅뽗彂</w:t>
      </w:r>
      <w:r>
        <w:rPr/>
        <w:t>⡔⨬</w:t>
      </w:r>
      <w:r>
        <w:rPr/>
        <w:t>䡥㑶썹呒깕㏂쉚</w:t>
      </w:r>
      <w:r>
        <w:rPr/>
        <w:t>⣂</w:t>
      </w:r>
      <w:r>
        <w:rPr/>
        <w:t>祀噈〮㯂涩䠴欬숦扫⑁眻䮏숵檘⸣䴮娵婓姂䤲싍歠獵ィ</w:t>
      </w:r>
      <w:r>
        <w:rPr/>
        <w:t>ꗂ</w:t>
      </w:r>
      <w:r>
        <w:rPr/>
        <w:t>棂繴〰婓쵏䵸偬睹瓂恎禡漽䚏녧䙶㉢矂甮朮뽬睓㨱숦敹余숻㝅긪㝙⍔䝠坣䈶쉫汣楪쉚挩ꏂ瑴쉨쉁⩥儫噆瘳긫☶催火䡆㤸反쉇⼤뭄栫慐☵䁪</w:t>
      </w:r>
      <w:r>
        <w:rPr/>
        <w:t>ꔸ</w:t>
      </w:r>
      <w:r>
        <w:rPr/>
        <w:t>㌬彏䍂牤牑楇瘫♥婱慹噟⍅䑶겣⩩懂妬窵䝗皱穧灹䫂椵〵呡甪狂擂</w:t>
      </w:r>
      <w:r>
        <w:rPr/>
        <w:t>ꕐ</w:t>
      </w:r>
      <w:r>
        <w:rPr/>
        <w:t>曎⹩慙囂䟂狂烍瘣</w:t>
      </w:r>
      <w:r>
        <w:rPr/>
        <w:t>ꔦ</w:t>
      </w:r>
      <w:r>
        <w:rPr/>
        <w:t>泂쌷㥃㐪圸奔档칋ㄨ呢顨⫎㫂䳂琶㘷涻愪穁剮怣䇂怭拂䤻儰穪泍牣⩥䙁⹫瘨䶻⻂⦩嫂⩭浖갴䢘纵</w:t>
      </w:r>
      <w:r>
        <w:rPr/>
        <w:t>ⶥ</w:t>
      </w:r>
      <w:r>
        <w:rPr/>
        <w:t>咬⥚쉮窘쉔火幡䧂</w:t>
      </w:r>
      <w:r>
        <w:rPr/>
        <w:t>ꗂ</w:t>
      </w:r>
      <w:r>
        <w:rPr/>
        <w:t>晾畡⽭⌮嚵䤴桍</w:t>
      </w:r>
      <w:r>
        <w:rPr/>
        <w:t>⡞</w:t>
      </w:r>
      <w:r>
        <w:rPr/>
        <w:t>㉴⩊쉂撱⧂勂⩹쉐㬴煢獨믂湥숤刻㘳悿㬩䤭灷皏⤪瘦嫂畢㑳桄䘴媥</w:t>
      </w:r>
      <w:r>
        <w:rPr/>
        <w:t>Ⳃ</w:t>
      </w:r>
      <w:r>
        <w:rPr/>
        <w:t>㙄뽚</w:t>
      </w:r>
      <w:r>
        <w:rPr/>
        <w:t>ꦵ</w:t>
      </w:r>
      <w:r>
        <w:rPr/>
        <w:t>璩抿䆱圯炩参佊격癒쉧武뭨爻</w:t>
      </w:r>
      <w:r>
        <w:rPr/>
        <w:t>ⱈ</w:t>
      </w:r>
      <w:r>
        <w:rPr/>
        <w:t>喩㛍淍噐</w:t>
      </w:r>
      <w:r>
        <w:rPr/>
        <w:t>⠬</w:t>
      </w:r>
      <w:r>
        <w:rPr/>
        <w:t>扱捒㉴썢⩡䝞</w:t>
      </w:r>
      <w:r>
        <w:rPr/>
        <w:t>ꕌ</w:t>
      </w:r>
      <w:r>
        <w:rPr/>
        <w:t>督坈硙坆숶㔭쉭</w:t>
      </w:r>
      <w:r>
        <w:rPr/>
        <w:t>ⴹ</w:t>
      </w:r>
      <w:r>
        <w:rPr/>
        <w:t>瑨슣䵮䚩䨣䭣墡숤㬬顑㭗歱顱煔ꌺ䵥均긬쉴狂渪싂⩵쉬址䨻쉦帻뿂焮欷⤥奌쉮䑥仍걸縶뽇〽䕀</w:t>
      </w:r>
      <w:r>
        <w:rPr/>
        <w:t>Ⱔ</w:t>
      </w:r>
      <w:r>
        <w:rPr/>
        <w:t>ⴵ</w:t>
      </w:r>
      <w:r>
        <w:rPr/>
        <w:t>璮禡旂䎩呧㍩쉩ヂ㉮汹숸神숪䅡兹䶬挲싂呞썠쵣떿⩏盂恔悱䡺</w:t>
      </w:r>
      <w:r>
        <w:rPr/>
        <w:t>ꤰ</w:t>
      </w:r>
      <w:r>
        <w:rPr/>
        <w:t>㭹旂穅戫䄷숽슩樹捞橘睉癦㝡顮穋䫂住㬹뾥</w:t>
      </w:r>
      <w:r>
        <w:rPr/>
        <w:t>ꕣ</w:t>
      </w:r>
      <w:r>
        <w:rPr/>
        <w:t>䡖ꄺ杧卄却딲塧䍴噅风뭄珂穩⹏⥄䓎♓⭰㒡焸煥䒿쉗䱖種亡䑲㥎䪩⸊㉌뽐竃⹒䑢쉪ꥣ飂숵砤䥵甭㎣⪵깔吽뼸姂㕸矃䤣䯂</w:t>
      </w:r>
      <w:r>
        <w:rPr/>
        <w:t>ꦏ⩵</w:t>
      </w:r>
      <w:r>
        <w:rPr/>
        <w:t>싂轲숪걚땗쉍쉯㣂昳䭈忂䕺㙄⥇䅂捚潘䔪䙘伪⹯敖健津〥⽥㇂ッㄳ</w:t>
      </w:r>
      <w:r>
        <w:rPr/>
        <w:t>⣃</w:t>
      </w:r>
      <w:r>
        <w:rPr/>
        <w:t>ꍫ轈怹䕏뮻뭲䲘뾩欻숩枣楈丹昪㯂轧쉷♸걗睃塍杯噊席⩄汯숲㥗竂㛂顅掱쉀楂溿䅺㎱毂佀⹎㏂晀숸⨶圻漪㭤帬</w:t>
      </w:r>
      <w:r>
        <w:rPr/>
        <w:t>ⳍ</w:t>
      </w:r>
      <w:r>
        <w:rPr/>
        <w:t>㕺僎⼥쉮䱧沏䱢頲뼰䨫䵵婅氵渵㥔䝅縶穩绂䒥䅕摞辘⬷㪩묯塒硡扑沿漵悥</w:t>
      </w:r>
      <w:r>
        <w:rPr/>
        <w:t>⡉</w:t>
      </w:r>
      <w:r>
        <w:rPr/>
        <w:t>䮿副䥐轋</w:t>
      </w:r>
      <w:r>
        <w:rPr/>
        <w:t>ꦡ</w:t>
      </w:r>
      <w:r>
        <w:rPr/>
        <w:t>輭䶵穸㠷까㕫㨨䥍㑰盂䩄숦뭫䰪숥烂庩檮</w:t>
      </w:r>
      <w:r>
        <w:rPr/>
        <w:t>ꕂ</w:t>
      </w:r>
      <w:r>
        <w:rPr/>
        <w:t>硺楃䕦䵓뽯쉒┭㘹ꍚ썡噃䉗⩚Ⓜ㑊⿂頽汸当欻碱呇</w:t>
      </w:r>
      <w:r>
        <w:rPr/>
        <w:t>⠪</w:t>
      </w:r>
      <w:r>
        <w:rPr/>
        <w:t>洳湨쉖⭀怪噰帥⯂ꄱ嘳乭彧뿂䔰湣橶呯쉕ꍘ楇겡迂썾츰ꅺ癱⯃숭刷儴楆딺녙㬽ㅇ⬨쉧犿窿煖慃憿噇灇⩫䉂盂楞</w:t>
      </w:r>
      <w:r>
        <w:rPr/>
        <w:t>ⲣ</w:t>
      </w:r>
      <w:r>
        <w:rPr/>
        <w:t>딴㝬ꅂ婰䵹悡쵅秃䅯㚩숺쉁輭輮♹㥟ꥧ숬ど⹘䕫硚䩯</w:t>
      </w:r>
      <w:r>
        <w:rPr/>
        <w:t>ⱪ</w:t>
      </w:r>
      <w:r>
        <w:rPr/>
        <w:t>쉧슥畲쌱獘㵧䝟楒盂┲㶣攴䎬楉뽵</w:t>
      </w:r>
      <w:r>
        <w:rPr/>
        <w:t>ⱐ</w:t>
      </w:r>
      <w:r>
        <w:rPr/>
        <w:t>婑琳</w:t>
      </w:r>
      <w:r>
        <w:rPr/>
        <w:t>ⰸ</w:t>
      </w:r>
      <w:r>
        <w:rPr/>
        <w:t>ꥅ</w:t>
      </w:r>
      <w:r>
        <w:rPr/>
        <w:t>參Ⓨ優ꥷ♁轠⩑改煱凂恸뾬쵙啔幄偲㴩</w:t>
      </w:r>
      <w:r>
        <w:rPr/>
        <w:t>ⱨ</w:t>
      </w:r>
      <w:r>
        <w:rPr/>
        <w:t>䱖㌦㠺㕾䇂쉌嘪⮘츱쉉㴣</w:t>
      </w:r>
      <w:r>
        <w:rPr/>
        <w:t>⠬</w:t>
      </w:r>
      <w:r>
        <w:rPr/>
        <w:t>슩ꇃ땚⽢㙨桾稺⩳⻂䫂旂役싂囂掻幦쉨⑨估㊵쉓쉾쉈㕗呡却厩䓂쵧䀽썔ꅦ攤쉹牄⏂䕈弥玩⨻洸お氪쉆告길㕇嗂⹄쉾슩伣⭙딮伮뼥䍕偗乤⭲䨤㡹⭁슡㘻⨰灸쉖ꇂ瀯</w:t>
      </w:r>
      <w:r>
        <w:rPr/>
        <w:t>ⱃ</w:t>
      </w:r>
      <w:r>
        <w:rPr/>
        <w:t>绂別椺婇怦步辡涿䆥灓䷂汵棂祉⼶偏쉠깁扵</w:t>
      </w:r>
      <w:r>
        <w:rPr/>
        <w:t>ꗂ</w:t>
      </w:r>
      <w:r>
        <w:rPr/>
        <w:t>梩捰㒻晉ꌯ圻쉦┴껂꺏⛂◎申⸷䌶쉣⎬㡫䐷漵숪啹ㆣ沩⹗楲憥末癨顣兺촱䳂瀫꺣怫䱃伭䑨媣⸸急쉬㬩焺</w:t>
      </w:r>
      <w:r>
        <w:rPr/>
        <w:t>⢮</w:t>
      </w:r>
      <w:r>
        <w:rPr/>
        <w:t>枻</w:t>
      </w:r>
      <w:r>
        <w:rPr/>
        <w:t>ⴣ</w:t>
      </w:r>
      <w:r>
        <w:rPr/>
        <w:t>녈캩숸灔嫂佨㔻䟂璵㝈樳䉎⩂嘤爬顅碏숴坋</w:t>
      </w:r>
      <w:r>
        <w:rPr/>
        <w:t>ⱅ</w:t>
      </w:r>
      <w:r>
        <w:rPr/>
        <w:t>䌰Ⓙ揂㑥桰畓慨㞮촺䵓쵲嫂㡣</w:t>
      </w:r>
      <w:r>
        <w:rPr/>
        <w:t>ⱊ</w:t>
      </w:r>
      <w:r>
        <w:rPr/>
        <w:t>䵤⥭㚡溱⽒灠</w:t>
      </w:r>
      <w:r>
        <w:rPr/>
        <w:t>ꤩ⑸</w:t>
      </w:r>
      <w:r>
        <w:rPr/>
        <w:t>瀲㩦淂硥斘숪幚⽓戱䵠</w:t>
      </w:r>
      <w:r>
        <w:rPr/>
        <w:t>ꕮ</w:t>
      </w:r>
      <w:r>
        <w:rPr/>
        <w:t>쉉獁㐯䡍</w:t>
      </w:r>
      <w:r>
        <w:rPr/>
        <w:t>ꥒ⑄⮩</w:t>
      </w:r>
      <w:r>
        <w:rPr/>
        <w:t>塷璱禥ꏂ</w:t>
      </w:r>
      <w:r>
        <w:rPr/>
        <w:t>ꕹ</w:t>
      </w:r>
      <w:r>
        <w:rPr/>
        <w:t>柃吊樮䇂숤딩渪싂硅䉎轚匯杯灂楶㈣倭機奅堨彳弪㎿濂猺ㆩ湡祪摲㩦䔳⨱栤녧夥㵂䪩견䱔偱剄圸瑟夷轙獗澘</w:t>
      </w:r>
      <w:r>
        <w:rPr/>
        <w:t>ꖡ</w:t>
      </w:r>
      <w:r>
        <w:rPr/>
        <w:t>樵厬뼶䫎♭</w:t>
      </w:r>
      <w:r>
        <w:rPr/>
        <w:t>⣎</w:t>
      </w:r>
      <w:r>
        <w:rPr/>
        <w:t>㔸秂渭㶩쉗썇㭄䇂䟂挶硁䙹⨵轸御쎡쉓놱剈㭗䔬㠶⽗뮣姂䌮䄴顪싂⯂</w:t>
      </w:r>
      <w:r>
        <w:rPr/>
        <w:t>ꕚ</w:t>
      </w:r>
      <w:r>
        <w:rPr/>
        <w:t>枩걘싂刨顟㥋畨ㄴ</w:t>
      </w:r>
      <w:r>
        <w:rPr/>
        <w:t>ⰶ</w:t>
      </w:r>
      <w:r>
        <w:rPr/>
        <w:t>喣塁숽</w:t>
      </w:r>
      <w:r>
        <w:rPr/>
        <w:t>꤬꥕</w:t>
      </w:r>
      <w:r>
        <w:rPr/>
        <w:t>繵╕䵡칥永싂繇竂炱</w:t>
      </w:r>
      <w:r>
        <w:rPr/>
        <w:t>⡟</w:t>
      </w:r>
      <w:r>
        <w:rPr/>
        <w:t>李猻ㅗ埂싂穃繷䡊煾䙏ꍋ⺿忂瘸뇂⵪䭓㝅䃂捥潺䅘塑</w:t>
      </w:r>
      <w:r>
        <w:rPr/>
        <w:t>꧂</w:t>
      </w:r>
      <w:r>
        <w:rPr/>
        <w:t>䱂䭪敓숪睉惂㈬䵸湳嚘䰸䔽じ治⍰ケ㚿ㄽ㙯ꅙ町쉘塈坶殏帪揂捅䙒⭉〯穖扆</w:t>
      </w:r>
      <w:r>
        <w:rPr/>
        <w:t>ꖡ</w:t>
      </w:r>
      <w:r>
        <w:rPr/>
        <w:t>占䡚桦浧䁋皵幷╵懂뭍넽</w:t>
      </w:r>
      <w:r>
        <w:rPr/>
        <w:t>ꦥ</w:t>
      </w:r>
      <w:r>
        <w:rPr/>
        <w:t>㴱轪긣捃塚繌뿂囂⪩䑷㵢檬瑅强剸㝲쉭㟂슿煷䩢땖</w:t>
      </w:r>
      <w:r>
        <w:rPr/>
        <w:t>ⱥ</w:t>
      </w:r>
      <w:r>
        <w:rPr/>
        <w:t>싃啰䱁瀫䙋쉩ㅧ㵠깗汣⫂摹畯⍱汖伫㐱⨯ꅪ礴傻と摸쉆⤣妘ㄷ䚘圹暥偤촺轡걠㌦쉙䠪䖿땨矂煡</w:t>
      </w:r>
      <w:r>
        <w:rPr/>
        <w:t>ⲩ</w:t>
      </w:r>
      <w:r>
        <w:rPr/>
        <w:t>䰣䉵␴狂頵꤮쉘睙頩溣坲䱙㕸쉚懂㭮硓⨴题轮뿂啓䐤猨䕂堳ㄪ昸䓂䊣泂䢵励</w:t>
      </w:r>
      <w:r>
        <w:rPr/>
        <w:t>ꔶ</w:t>
      </w:r>
      <w:r>
        <w:rPr/>
        <w:t>浅噘呮쵧半垥㉬⫂埍쵒⬻⨸幚哂ꍆ䷂摌뽡䍊촻꥞䡈쉪㡅춿㤤䱚쉠燂䭷地䰳囃溩湌껂縥숪쉐䛃숳䑡싂꺡㨹纩挪䅺ꥹ䕥⏂ꥹ彅숪䛃参깍</w:t>
      </w:r>
      <w:r>
        <w:rPr/>
        <w:t>ⴴ</w:t>
      </w:r>
      <w:r>
        <w:rPr/>
        <w:t>獟㓂漺㵇䊵挹乥꥚㵙쉯䑓瞩畚</w:t>
      </w:r>
      <w:r>
        <w:rPr/>
        <w:t>꧂</w:t>
      </w:r>
      <w:r>
        <w:rPr/>
        <w:t>颮奈⒬公欭䃂㙭空绂甽⵾接䕏꺱깭㏂⺱깧뽣⪱㍅乇깶䶩癚♲⩶健뽑輯昰畏才⹪㉇㵃毂⪣㑊</w:t>
      </w:r>
      <w:r>
        <w:rPr/>
        <w:t>Ᵽ</w:t>
      </w:r>
      <w:r>
        <w:rPr/>
        <w:t>㭵焨睱帮敓硾煌㉪獌矂桠坬殿䠲㜥ꌨ䉏畔橄쉪瘶쉀瘸숮㥱牏쉉⥫婬⨤</w:t>
      </w:r>
      <w:r>
        <w:rPr/>
        <w:t>ꕟ</w:t>
      </w:r>
      <w:r>
        <w:rPr/>
        <w:t>燍姂숦㤩⤻♑춱廂廂⌺딫䍃暘䬶汮槂䇂㝒桏숣甹쉓뽉</w:t>
      </w:r>
      <w:r>
        <w:rPr/>
        <w:t>ⵑ</w:t>
      </w:r>
      <w:r>
        <w:rPr/>
        <w:t>杩쉎敟桌偵椤睎</w:t>
      </w:r>
      <w:r>
        <w:rPr/>
        <w:t>ꤱ</w:t>
      </w:r>
      <w:r>
        <w:rPr/>
        <w:t>䩌써숲浩卙厵숬轇業ꆥ偞囍顰㭶깵곂䚩男捉뽌⵱⤴㉑顳ꥹ쉹改㵘⫂䆘</w:t>
      </w:r>
      <w:r>
        <w:rPr/>
        <w:t>ⱓ</w:t>
      </w:r>
      <w:r>
        <w:rPr/>
        <w:t>䞩䜬쉄乶繩儽</w:t>
      </w:r>
      <w:r>
        <w:rPr/>
        <w:t>ꕧ</w:t>
      </w:r>
      <w:r>
        <w:rPr/>
        <w:t>⡡⨲</w:t>
      </w:r>
      <w:r>
        <w:rPr/>
        <w:t>绂穑㚻幕䥙恳輰☹䡡匬琷疏礰兎㕸뭚⍄⪘具숽䴊啨뽅㔪䡚㐮乄數䍤礵僂砽轗뭬搫㜪挶䗂癘쉎㑢瑕奐㡰凂伯㔨犬区匩弦⑀⏍䩪Ⓧ녌</w:t>
      </w:r>
      <w:r>
        <w:rPr/>
        <w:t>ⱏ</w:t>
      </w:r>
      <w:r>
        <w:rPr/>
        <w:t>㥲堶玥繈畳杓⩳矎쉅쉰欴炘⬥ꍺ埂棂䜩㘺㇂숬䡇䯂쉂⭁䟂</w:t>
      </w:r>
      <w:r>
        <w:rPr/>
        <w:t>Ⱖ</w:t>
      </w:r>
      <w:r>
        <w:rPr/>
        <w:t>뽱슥囂┨歮悿썓汏䕩偌䜪䱃畣潗슻圶㥕慔걡横♎칬兓惂弫睨╄睵쉡硷娩彂竂㩐申⵴抱ㅄ⨹ꌤ畫</w:t>
      </w:r>
      <w:r>
        <w:rPr/>
        <w:t>ꤶ</w:t>
      </w:r>
      <w:r>
        <w:rPr/>
        <w:t>瑓㒵匬⍏䌲桏</w:t>
      </w:r>
      <w:r>
        <w:rPr/>
        <w:t>ⰺ⭫</w:t>
      </w:r>
      <w:r>
        <w:rPr/>
        <w:t>婒乶</w:t>
      </w:r>
      <w:r>
        <w:rPr/>
        <w:t>ꔲ</w:t>
      </w:r>
      <w:r>
        <w:rPr/>
        <w:t>㴴席婟</w:t>
      </w:r>
      <w:r>
        <w:rPr/>
        <w:t>ⷂ</w:t>
      </w:r>
      <w:r>
        <w:rPr/>
        <w:t>⼣告䟎⮮汑쉠砰䭯㜬冩▏瘻湫</w:t>
      </w:r>
      <w:r>
        <w:rPr/>
        <w:t>⣂</w:t>
      </w:r>
      <w:r>
        <w:rPr/>
        <w:t>剷⩹</w:t>
      </w:r>
      <w:r>
        <w:rPr/>
        <w:t>ⲏ⫍</w:t>
      </w:r>
      <w:r>
        <w:rPr/>
        <w:t>숣礥礽佡婚숮쉆쉃걦⨬穄漣氪䇂⍣䳂濍걗坏썂昱䈤숨䯂態圹橸</w:t>
      </w:r>
      <w:r>
        <w:rPr/>
        <w:t>⡪</w:t>
      </w:r>
      <w:r>
        <w:rPr/>
        <w:t>㠹뽪杈飂坧硩</w:t>
      </w:r>
      <w:r>
        <w:rPr/>
        <w:t>⣂</w:t>
      </w:r>
      <w:r>
        <w:rPr/>
        <w:t>쉸뗂䄱〨㕲㒬乳狂媿䉠樲懂숨䰩㘳숣癃扅</w:t>
      </w:r>
      <w:r>
        <w:rPr/>
        <w:t>ꥉ</w:t>
      </w:r>
      <w:r>
        <w:rPr/>
        <w:t>㷂㦮쉒杭啎䩤輶㖣㉮眩⫂䌷쉠摤頣漪剉ꅍ숵땀嘥ꍶ啑쉉剚䶣⦣㘬췂쌰⤱㙆슬㞡ꥦ懂쉷䤭ꆏ攴䭷䳂ㅃ⫂䋂</w:t>
      </w:r>
      <w:r>
        <w:rPr/>
        <w:t>ꕏ</w:t>
      </w:r>
      <w:r>
        <w:rPr/>
        <w:t>瘳辬乐嫂爬灱弳㛂</w:t>
      </w:r>
      <w:r>
        <w:rPr/>
        <w:t>꧂</w:t>
      </w:r>
      <w:r>
        <w:rPr/>
        <w:t>㋂걑䓎吤乡䰬䰰漱⩚稳㶱繧颩긬싂轪㢏啯永椨摃갬扪겵䝸</w:t>
      </w:r>
      <w:r>
        <w:rPr/>
        <w:t>ꥂ</w:t>
      </w:r>
      <w:r>
        <w:rPr/>
        <w:t>喩柍</w:t>
      </w:r>
      <w:r>
        <w:rPr/>
        <w:t>ꕧ</w:t>
      </w:r>
      <w:r>
        <w:rPr/>
        <w:t>ꌪ杴䁯夻撩偧㦮㥔ㄯ嘽⹆倳䠦眭华犩꥕䶵䷂</w:t>
      </w:r>
      <w:r>
        <w:rPr/>
        <w:t>ꤤ</w:t>
      </w:r>
      <w:r>
        <w:rPr/>
        <w:t>숪㓂䔯昹◍칡⥈浀〴顐싂␻습땣妡䱳</w:t>
      </w:r>
      <w:r>
        <w:rPr/>
        <w:t>ⴲ</w:t>
      </w:r>
      <w:r>
        <w:rPr/>
        <w:t>唩晤㈷瑢䝌㉀◂㓍䍢瀰㕺쉱啇慂珍㉥挪䀲偁싂㙔福ꇂ恹瑷㕌㔤〱쉗䉴䭊悩灩㐽</w:t>
      </w:r>
      <w:r>
        <w:rPr/>
        <w:t>ꔻ</w:t>
      </w:r>
      <w:r>
        <w:rPr/>
        <w:t>칡</w:t>
      </w:r>
      <w:r>
        <w:rPr/>
        <w:t>ⱥ</w:t>
      </w:r>
      <w:r>
        <w:rPr/>
        <w:t>㟂㡊ㅷ䩋</w:t>
      </w:r>
      <w:r>
        <w:rPr/>
        <w:t>ⷂⴸ꧂</w:t>
      </w:r>
      <w:r>
        <w:rPr/>
        <w:t>쉱迂䄷㝬頥</w:t>
      </w:r>
      <w:r>
        <w:rPr/>
        <w:t>ꥀ</w:t>
      </w:r>
      <w:r>
        <w:rPr/>
        <w:t>软晕</w:t>
      </w:r>
      <w:r>
        <w:rPr/>
        <w:t>⡃</w:t>
      </w:r>
      <w:r>
        <w:rPr/>
        <w:t>塘㴥煹珂甭縷쉒楋斏佷싂숮亻顮ꥢ牦偬⭁滂䂵ꥩ䩎弦坭慨㞡㓂仂㊵則㌵㩀氨澿숯䂻獷䷎癏兗⯂쉋촶琪놥浨쉂</w:t>
      </w:r>
      <w:r>
        <w:rPr/>
        <w:t>ⵙ</w:t>
      </w:r>
      <w:r>
        <w:rPr/>
        <w:t>䜫輣画⽇倥䛂ꍎ</w:t>
      </w:r>
      <w:r>
        <w:rPr/>
        <w:t>⠮</w:t>
      </w:r>
      <w:r>
        <w:rPr/>
        <w:t>㐸牘堸濎海吰〶⩐焹䱚楫䉯⧂噚츲걉㖻汙쉡男町夹㶣博慍쉩㡑䌹쉘⿂ꎣ䕇딶洬䔣慇碥䌨㭔숶䬬咮䤻㙹歭㵯癱呒睥畯䐴䭔夵</w:t>
      </w:r>
      <w:r>
        <w:rPr/>
        <w:t>ⶩ</w:t>
      </w:r>
      <w:r>
        <w:rPr/>
        <w:t>䕈ꅴ䊏꥾쉡숫</w:t>
      </w:r>
      <w:r>
        <w:rPr/>
        <w:t>ⲿ⩨</w:t>
      </w:r>
      <w:r>
        <w:rPr/>
        <w:t>㓂㴨⑑김넴甫⭣潄杆䉭䵾䠮깏⭲⤭㍥쉪潭畾䥙쉡䁄捩楄乧楏盂䨰娊䉈쉥⏂繟썐㈬㉡㝟瘨敋</w:t>
      </w:r>
      <w:r>
        <w:rPr/>
        <w:t>⡀</w:t>
      </w:r>
      <w:r>
        <w:rPr/>
        <w:t>㥯瀴⥾㶬쉒䤰㶮䤣媵캣䊡㈥硬兄⑖䩉奧竂</w:t>
      </w:r>
      <w:r>
        <w:rPr/>
        <w:t>ⰴ</w:t>
      </w:r>
      <w:r>
        <w:rPr/>
        <w:t>⺱⪱뗂⽕掩슱</w:t>
      </w:r>
      <w:r>
        <w:rPr/>
        <w:t>ⵉ</w:t>
      </w:r>
      <w:r>
        <w:rPr/>
        <w:t>懂</w:t>
      </w:r>
      <w:r>
        <w:rPr/>
        <w:t>꧂</w:t>
      </w:r>
      <w:r>
        <w:rPr/>
        <w:t>塺杧照쉶爲</w:t>
      </w:r>
      <w:r>
        <w:rPr/>
        <w:t>ⵋ</w:t>
      </w:r>
      <w:r>
        <w:rPr/>
        <w:t>䥮幯갷䄵⌫</w:t>
      </w:r>
      <w:r>
        <w:rPr/>
        <w:t>ꕱꥄ</w:t>
      </w:r>
      <w:r>
        <w:rPr/>
        <w:t>潨搲ꥥ깚婲⛃杌⧃긯塩땱숰儰䩧傏咡䳎灘썵㥢㙌栤輣亿䠫呧䆵濂ꌵ</w:t>
      </w:r>
      <w:r>
        <w:rPr/>
        <w:t>ꗂ⭺</w:t>
      </w:r>
      <w:r>
        <w:rPr/>
        <w:t>㌳找䭡䘷湪땋깷剣勂癗祠⹣쉐慔堲䷂猫卷剖␪쉇쉩䱊䳃쵘썥ㄨ穫슣칞쉙숮쉙⼮⩄䱙숪딳䛂廂⯂쏂ꄪ輯</w:t>
      </w:r>
      <w:r>
        <w:rPr/>
        <w:t>Ⲭ</w:t>
      </w:r>
      <w:r>
        <w:rPr/>
        <w:t>矂깪栱噪坍쉰焤䁣刽爩ꅠ催䩹垏朴㥵碮싍ꇂ唦磂敤橆湨슩㙂呮勍♱䭨⑖겏眷㕮⏎쉑넮칯䠫磂</w:t>
      </w:r>
      <w:r>
        <w:rPr/>
        <w:t>Ⳃ</w:t>
      </w:r>
      <w:r>
        <w:rPr/>
        <w:t>ㅋ䏂♩檡縻硐♋䉁ꄨ窬繍剙쉇风佄䍸䯂┤杁乨恊쵅㭅㶣⺱츸曂机㈨ꄫ䈭浸䉋땩⨪딪☱쵬僂婴䵨⥉</w:t>
      </w:r>
      <w:r>
        <w:rPr/>
        <w:t>ⶱ</w:t>
      </w:r>
      <w:r>
        <w:rPr/>
        <w:t>敤摓瑃弬뽪ꍦ繑婫⪮頺没㎡쉍䭄㙋穌啉⿂ꄤ䗂颏畈⥗⭱奫썠쉗㓂녎쉺潇</w:t>
      </w:r>
      <w:r>
        <w:rPr/>
        <w:t>⡕</w:t>
      </w:r>
      <w:r>
        <w:rPr/>
        <w:t>䁾⼰㥋䭹剕彰枬츶楗啰婱쉧㥙⩔父쉵</w:t>
      </w:r>
      <w:r>
        <w:rPr/>
        <w:t>⢏</w:t>
      </w:r>
      <w:r>
        <w:rPr/>
        <w:t>卹⩶⺿숵朩䠬㩘禱煍걯轪䩷噭䶏ꍅ츸⸨乺⩫樱㴭깁栨㠨◂䬸做⹮坕卐㙳뭈爷慲㡈喣橣䩚梏⍓⩊숻딮⫍䖮㇂</w:t>
      </w:r>
      <w:r>
        <w:rPr/>
        <w:t>ꕁ</w:t>
      </w:r>
      <w:r>
        <w:rPr/>
        <w:t>瞱佇さ䝫쉬⭑呔呙ꥣ匳段㭕抿慠⩥坹噺か♃欸㷂瘬辬싂쉍⨸印狂㔩⑘唫쉅哂⹃㎿䵔䬶朦쉀枵⑁戺啵迂쉲乁辥砣噶煄砰辵橊▱슏榡倯쉸徻곃拂灶瘵堶漽䉐硎梩</w:t>
      </w:r>
      <w:r>
        <w:rPr/>
        <w:t>⡀</w:t>
      </w:r>
      <w:r>
        <w:rPr/>
        <w:t>㍒珍ㄶ㉞琪䛍⩪眷싃뽾敠㙉㩒怬楱⨻洴싂⌷㥫䘵싂㙌䎮煪捭⭞呯熬쉒䕣枱啫偋⮩輸癦캥걳䠺煢쉬슏澡쉦瀨〣流⑊쉴参皿娵歏渦汏⽴䩀㕇恲⑈⫂숯敬瘸숬㓂䙵┩䨤⨸㍲숫␶浪轚䮥㍕䱟湏캵埂ꥢ眽䋂⩊</w:t>
      </w:r>
      <w:r>
        <w:rPr/>
        <w:t>⡡</w:t>
      </w:r>
      <w:r>
        <w:rPr/>
        <w:t>㵤㑬╺ㅡ㵦뾡싃</w:t>
      </w:r>
      <w:r>
        <w:rPr/>
        <w:t>ⶏ</w:t>
      </w:r>
      <w:r>
        <w:rPr/>
        <w:t>偂に쉯䱐繶偑⤰䙅倸䭕숶并ㅶ瞩⺘♌癥顟僂杁ꅎ㠶燂㘵忂癍硙嗂㝟嚮杌㵶熻⍑硎숴偉㥙壂儊摅瑔㵵◍</w:t>
      </w:r>
      <w:r>
        <w:rPr/>
        <w:t>ꕔ</w:t>
      </w:r>
      <w:r>
        <w:rPr/>
        <w:t>䱉轠䅶⤨噏</w:t>
      </w:r>
      <w:r>
        <w:rPr/>
        <w:t>ꤵꥈ</w:t>
      </w:r>
      <w:r>
        <w:rPr/>
        <w:t>깱䕣숮ノ쉸㥗⩅塹㙲㚡ꅪ堳當楒咻ꇂ䴥祫䐪㥭⧂㉧뽱묫䥥</w:t>
      </w:r>
      <w:r>
        <w:rPr/>
        <w:t>⠲</w:t>
      </w:r>
      <w:r>
        <w:rPr/>
        <w:t>顨婢兲䩟</w:t>
      </w:r>
      <w:r>
        <w:rPr/>
        <w:t>ꥄ</w:t>
      </w:r>
      <w:r>
        <w:rPr/>
        <w:t>쉗偵桵䰰咮</w:t>
      </w:r>
      <w:r>
        <w:rPr/>
        <w:t>⡵⪘</w:t>
      </w:r>
      <w:r>
        <w:rPr/>
        <w:t>皣</w:t>
      </w:r>
      <w:r>
        <w:rPr/>
        <w:t>ꕐ</w:t>
      </w:r>
      <w:r>
        <w:rPr/>
        <w:t>㭎䈫撘㞏쌵仂硏ꏎ䩈쉸쉀縮惂呱伫숸숤</w:t>
      </w:r>
      <w:r>
        <w:rPr/>
        <w:t>ꖬ⸦</w:t>
      </w:r>
      <w:r>
        <w:rPr/>
        <w:t>㑄䋂⽪⩣쵔⨷㦬嗂䅳堶♮</w:t>
      </w:r>
      <w:r>
        <w:rPr/>
        <w:t>ⶬ</w:t>
      </w:r>
      <w:r>
        <w:rPr/>
        <w:t>슬坢슮⍗䄪弣埂</w:t>
      </w:r>
      <w:r>
        <w:rPr/>
        <w:t>ⱬ</w:t>
      </w:r>
      <w:r>
        <w:rPr/>
        <w:t>䇎淂숵慂슮庩䍫痃䝈쉭暥ㆿ䕆㵐嘲긴</w:t>
      </w:r>
      <w:r>
        <w:rPr/>
        <w:t>ꥃ</w:t>
      </w:r>
      <w:r>
        <w:rPr/>
        <w:t>ꍃ쉯칭컂稺奷暣琯㙥뽤嫂猪恐瘭ꍸ</w:t>
      </w:r>
      <w:r>
        <w:rPr/>
        <w:t>Ⱬ</w:t>
      </w:r>
      <w:r>
        <w:rPr/>
        <w:t>彈剭싂뽵䵳╉㌪䇍㎬딪䭞␪䝅煰扃쉳쉧牰䴪뮻囂싍</w:t>
      </w:r>
      <w:r>
        <w:rPr/>
        <w:t>ꤽ</w:t>
      </w:r>
      <w:r>
        <w:rPr/>
        <w:t>깟埃㗂슏</w:t>
      </w:r>
      <w:r>
        <w:rPr/>
        <w:t>Ⱖ</w:t>
      </w:r>
      <w:r>
        <w:rPr/>
        <w:t>䤳䰮</w:t>
      </w:r>
      <w:r>
        <w:rPr/>
        <w:t>ⶱ</w:t>
      </w:r>
      <w:r>
        <w:rPr/>
        <w:t>쉖ꅥ숹噩</w:t>
      </w:r>
      <w:r>
        <w:rPr/>
        <w:t>ⵁ</w:t>
      </w:r>
      <w:r>
        <w:rPr/>
        <w:t>䗂㵉櫂轕䝤坾卸</w:t>
      </w:r>
      <w:r>
        <w:rPr/>
        <w:t>⡉ⲮⳂ</w:t>
      </w:r>
      <w:r>
        <w:rPr/>
        <w:t>䈯䵆祤</w:t>
      </w:r>
      <w:r>
        <w:rPr/>
        <w:t>ⱇ</w:t>
      </w:r>
      <w:r>
        <w:rPr/>
        <w:t>捋は⚩慧ꥺ带灞␭䆬癠╟䭃ば䘬䮘颮頫슱灁㐣䨹</w:t>
      </w:r>
      <w:r>
        <w:rPr/>
        <w:t>ꕣꔽ</w:t>
      </w:r>
      <w:r>
        <w:rPr/>
        <w:t>땸꥚䬷쉨䕺䨲〨窩晸</w:t>
      </w:r>
      <w:r>
        <w:rPr/>
        <w:t>⠲</w:t>
      </w:r>
      <w:r>
        <w:rPr/>
        <w:t>걶橢捕磃游套싂燂싎싃㩟乍쉭照桄玣在⑬匳ㅍ⤨㟍恭뭟</w:t>
      </w:r>
      <w:r>
        <w:rPr/>
        <w:t>Ⳃ</w:t>
      </w:r>
      <w:r>
        <w:rPr/>
        <w:t>쵺썺片濃婬嘩긱슥慓禩</w:t>
      </w:r>
      <w:r>
        <w:rPr/>
        <w:t>ꤲ</w:t>
      </w:r>
      <w:r>
        <w:rPr/>
        <w:t>临⼬㵔⭥䰩䔫쉷뮻䐺䳂ꌪ䪮癢项♚㑷쉗㬩ㄷ澮漹獎땲녃</w:t>
      </w:r>
      <w:r>
        <w:rPr/>
        <w:t>ꕾ</w:t>
      </w:r>
      <w:r>
        <w:rPr/>
        <w:t>䤷㕳淂㵖䅍䑁匲䔭ꥲ䑔潱牤䕐䡭뭓橣颱穙毂䵡숪䕱敄㟂塯畨䭮곂㭦拂扇┺坲扤轐䵂쉥祐䞿牊묪呋쉖㪩⩨䱣幫Ⓜ⥞䕉ꅰ獅숭쉆烂䝀䊩⭑焲㣂숺毃䓂汩㖡䩢杷圸</w:t>
      </w:r>
      <w:r>
        <w:rPr/>
        <w:t>ⲵ</w:t>
      </w:r>
      <w:r>
        <w:rPr/>
        <w:t>牊깚炩婔</w:t>
      </w:r>
      <w:r>
        <w:rPr/>
        <w:t>ꕫ</w:t>
      </w:r>
      <w:r>
        <w:rPr/>
        <w:t>堯춬瑞</w:t>
      </w:r>
      <w:r>
        <w:rPr/>
        <w:t>ⱚ</w:t>
      </w:r>
      <w:r>
        <w:rPr/>
        <w:t>圪㍀㭯⩗摵祬숸䄬瑒䐪杣䰽슘庩뼨碣愪쉔</w:t>
      </w:r>
      <w:r>
        <w:rPr/>
        <w:t>ⵢ</w:t>
      </w:r>
      <w:r>
        <w:rPr/>
        <w:t>떥浓쉊⯂⪣쵞䡑䅆녘쉧礪剒滂⑔曂湌䙷涻⒣樰牲칆③슻☨憘樨⽠㎵懂껂绎䝴ㆡ</w:t>
      </w:r>
      <w:r>
        <w:rPr/>
        <w:t>Ᵽ</w:t>
      </w:r>
      <w:r>
        <w:rPr/>
        <w:t>ⴺ</w:t>
      </w:r>
      <w:r>
        <w:rPr/>
        <w:t>䝙ꅫ䍠䦘伤뾱숽⩾║㐫奂䔶쉄⹳䞣쌩쵒杏扙╏갺⤥婓䯂ㅧ湮㤺䝺쉡畍䁆堣告擂㭾싂悏걔燂轮凍⏂旂䌭꥾癱弣ㆣ♲䑢扰牰㑵欲걯牞颩숵쉊䋎⩰喱ꅷ숳僂췂쵎颣㕟縺㡤亥㤣ꍙ쉯抿慄朩</w:t>
      </w:r>
      <w:r>
        <w:rPr/>
        <w:t>ⴳ</w:t>
      </w:r>
      <w:r>
        <w:rPr/>
        <w:t>乤匮奺徻䑄噕</w:t>
      </w:r>
      <w:r>
        <w:rPr/>
        <w:t>ⴷ</w:t>
      </w:r>
      <w:r>
        <w:rPr/>
        <w:t>颵䭣䳂춵汨숶⧂唷発춡页砮穊癇㓃卩仂㕟숤牾㝸啴㏂顠瘊쉫淂㖮㌫츩뽏䁊汎숭ㅨ冻幁㭶䛂顡䝹㚻䡅䜽ꍞ呺㑷稺欱␲痂䊩ど䄩㭰䤲匷眱窥䊏⹊户싂睅朶琸䙴ꅱ冥묲暮㞱卖剎䕵䑵⼤쌮䒘獰帣李㭌㠺⩶䍖侵硬⼮䡓ꄭ拂眳뼵䭳㍶</w:t>
      </w:r>
      <w:r>
        <w:rPr/>
        <w:t>Ⳃ⹆</w:t>
      </w:r>
      <w:r>
        <w:rPr/>
        <w:t>䫃䮿織숪匷뗂숫</w:t>
      </w:r>
      <w:r>
        <w:rPr/>
        <w:t>ꥏ</w:t>
      </w:r>
      <w:r>
        <w:rPr/>
        <w:t>截㜨㭁㧃椭놣쏂䈷䤲畯㕅穹ネ㥌扣畲⹣⥧</w:t>
      </w:r>
      <w:r>
        <w:rPr/>
        <w:t>ⶻ⸩</w:t>
      </w:r>
      <w:r>
        <w:rPr/>
        <w:t>䱇捄䃂ꥮꍤ䂻〸䑳惍噲</w:t>
      </w:r>
      <w:r>
        <w:rPr/>
        <w:t>⠤♅</w:t>
      </w:r>
      <w:r>
        <w:rPr/>
        <w:t>ㅯ悮殱䱩㬭䂵♵彙</w:t>
      </w:r>
      <w:r>
        <w:rPr/>
        <w:t>⡬⭲⪏</w:t>
      </w:r>
      <w:r>
        <w:rPr/>
        <w:t>礣敢穞晢쎩ꍺ漬傣䩁恋汦硸㕫琩䅨숷飍狂顖毂䕤祗</w:t>
      </w:r>
      <w:r>
        <w:rPr/>
        <w:t>ꦵ</w:t>
      </w:r>
      <w:r>
        <w:rPr/>
        <w:t>煭坳頤䨭枩参奈⍓칦</w:t>
      </w:r>
      <w:r>
        <w:rPr/>
        <w:t>ⱊ⭶</w:t>
      </w:r>
      <w:r>
        <w:rPr/>
        <w:t>桨塆桵숮</w:t>
      </w:r>
      <w:r>
        <w:rPr/>
        <w:t>⣂</w:t>
      </w:r>
      <w:r>
        <w:rPr/>
        <w:t>栣㜨噔⩌〵췂佃斮䑃䩋䈯瘪願欲㕶瘫꥔쉰쉦</w:t>
      </w:r>
      <w:r>
        <w:rPr/>
        <w:t>ꕅ</w:t>
      </w:r>
      <w:r>
        <w:rPr/>
        <w:t>ㆮ㙨揃漸꥗䅂皿㝩吰獨迎뼨䍾器숩쉁瘦ꍷ숫쵊眳㉆濂㌤䌳䲥䱅㞩㩦ㆵ㶱䙓䠲䑀⨻桩쵹쉧坢⍶쉘䉈녶⭮쉚쵩䅗が⩬圲幔啊쏂䉔⎣係⸰辩儫㉔㑣㞡싂</w:t>
      </w:r>
      <w:r>
        <w:rPr/>
        <w:t>⡳</w:t>
      </w:r>
      <w:r>
        <w:rPr/>
        <w:t>䴫䁑뗃▮〵ꥷ慲䁧當䵂숦涏惍䶘</w:t>
      </w:r>
      <w:r>
        <w:rPr/>
        <w:t>꧂</w:t>
      </w:r>
      <w:r>
        <w:rPr/>
        <w:t>깯珂摋칏숩걀딦뮏坆쉓慎䀲⪡쉶⥅囂噞</w:t>
      </w:r>
      <w:r>
        <w:rPr/>
        <w:t>ꔣ</w:t>
      </w:r>
      <w:r>
        <w:rPr/>
        <w:t>椫䡧慏䄷珃戭걓⹵겿爰썍쉉祳疏╩숩䥲撣䣂幬쵱㨷㈳</w:t>
      </w:r>
      <w:r>
        <w:rPr/>
        <w:t>⡙</w:t>
      </w:r>
      <w:r>
        <w:rPr/>
        <w:t>쉵걉걡긯顣숪쉸슘⼣䱚㋂⥉㝮牞㇂</w:t>
      </w:r>
      <w:r>
        <w:rPr/>
        <w:t>ꕵ</w:t>
      </w:r>
      <w:r>
        <w:rPr/>
        <w:t>䝣奙瓂㨸䱰㩆惂桱침</w:t>
      </w:r>
      <w:r>
        <w:rPr/>
        <w:t>ꕣ</w:t>
      </w:r>
      <w:r>
        <w:rPr/>
        <w:t>㘮琱太☽浫參弸擂ꄰ硤剫䍦ㆥ칄䰯爪盂捑彄㈹⬽╃⯂丷䐥ꥹ橇㝐歪</w:t>
      </w:r>
      <w:r>
        <w:rPr/>
        <w:t>⠺</w:t>
      </w:r>
      <w:r>
        <w:rPr/>
        <w:t>쉫㥊䍯檣扃</w:t>
      </w:r>
      <w:r>
        <w:rPr/>
        <w:t>Ⲙ</w:t>
      </w:r>
      <w:r>
        <w:rPr/>
        <w:t>戯桾潲쉮䗃㛂䄽潪埂쉫쏂牤为쉍⥴歬扉㬱懃</w:t>
      </w:r>
      <w:r>
        <w:rPr/>
        <w:t>ꥋ</w:t>
      </w:r>
      <w:r>
        <w:rPr/>
        <w:t>枿䚵刷㒘ꥬ参搳撣㭎呐捬爱</w:t>
      </w:r>
      <w:r>
        <w:rPr/>
        <w:t>ⰱ</w:t>
      </w:r>
      <w:r>
        <w:rPr/>
        <w:t>㉲打利椤츳煾쉋</w:t>
      </w:r>
      <w:r>
        <w:rPr/>
        <w:t>⡊</w:t>
      </w:r>
      <w:r>
        <w:rPr/>
        <w:t>㬪炘轷⸣▱걉旂愱渶圩桀杬䨨ꍟ暘癩倪琪⾘樦뗂憘ꆏ㩗汔㥑稥癒玿슩㐳䥍涘䵏彅䉄歅䤣㍴奞桑畔㉀轪숶〯䊬恰剣</w:t>
      </w:r>
      <w:r>
        <w:rPr/>
        <w:t>ⴣ</w:t>
      </w:r>
      <w:r>
        <w:rPr/>
        <w:t>쉈숻㡏㡙滂㙑煲幚쉷敬婣䑴뾵䶵쉉瘫㏂怪췂⍠⍉䚩䩷き⯂瑷瞣긴䤤杵爳녰穗뇂佌縹橄犮㭠껂녪势䭄乎婤㒡䉂㉨㋃ギ습䙍㵹ꇍ</w:t>
      </w:r>
      <w:r>
        <w:rPr/>
        <w:t>Ⰺ</w:t>
      </w:r>
      <w:r>
        <w:rPr/>
        <w:t>呵朶㩖㤮㍓䉷䩈敭⬵瘫䶿䍮慀睹슩⎣顁ꥪ㨥砰</w:t>
      </w:r>
      <w:r>
        <w:rPr/>
        <w:t>ⴵ</w:t>
      </w:r>
      <w:r>
        <w:rPr/>
        <w:t>牺輸깢捒뭌ざ㤪洰挳栱땅㋎氦杵㦩䌮祙꥖㇍穙묦瀹歚皩꥞녳凂帳嘻⦬␭싂쉧▮⑏瀴瑰䘪正灬彅姂䍀슘椶䕧쎻숫湴슮桰㨷畹歆咿쉠濂搱⵵칗慁㴸磂⍅쉵ヂ⪘걘掬쉱氺쉍깆秂轟㭳時幕㟂ㅤ䔵垏⪵</w:t>
      </w:r>
      <w:r>
        <w:rPr/>
        <w:t>ꔻ</w:t>
      </w:r>
      <w:r>
        <w:rPr/>
        <w:t>㜦쉘䬻䙉睄癃쵊灊敒ꍷ숮싎洵㡴⨪♵㙒噔⭶抻㡕㥎浴㵍</w:t>
      </w:r>
      <w:r>
        <w:rPr/>
        <w:t>ꕶ</w:t>
      </w:r>
      <w:r>
        <w:rPr/>
        <w:t>烂컂⴪뭡䁶輣쵠캬㭘</w:t>
      </w:r>
      <w:r>
        <w:rPr/>
        <w:t>ꦡ</w:t>
      </w:r>
      <w:r>
        <w:rPr/>
        <w:t>㖿杮扵顔⤱뭾楧䮥칚迂㋍㡥</w:t>
      </w:r>
      <w:r>
        <w:rPr/>
        <w:t>⢮</w:t>
      </w:r>
      <w:r>
        <w:rPr/>
        <w:t>剃幅㠵瘵䢘厣灁㴲⍶㴤♒춿椺䄥炩㥞䤹彈兤佊⹴囃ꥬ䡩晃⥲熏䢻䲿䅮쉂扁塲㑅숪䵸㟃啪뾻숦⭘</w:t>
      </w:r>
      <w:r>
        <w:rPr/>
        <w:t>ⱶ</w:t>
      </w:r>
      <w:r>
        <w:rPr/>
        <w:t>到禘䘴妘쉐떣稥禩乏ㄺ㥂㭢怷潺䕖</w:t>
      </w:r>
      <w:r>
        <w:rPr/>
        <w:t>ⴷ</w:t>
      </w:r>
      <w:r>
        <w:rPr/>
        <w:t>㙞惍惍渭汚◂捴䛂ꆡ㐪報扯癢숬㍐ꍗ䇎⬵爵照兆⩏智炥剄摭⍟ꥴ숩㖏轘묷塯凂㍬⵮䍟ꍖ㵨杇숱䭍晏漹⩵㜵捾畭떻磍</w:t>
      </w:r>
      <w:r>
        <w:rPr/>
        <w:t>ⷂꖥ</w:t>
      </w:r>
      <w:r>
        <w:rPr/>
        <w:t>惂㉺</w:t>
      </w:r>
      <w:r>
        <w:rPr/>
        <w:t>꧂</w:t>
      </w:r>
      <w:r>
        <w:rPr/>
        <w:t>唵㑞칈ꅤ摗克䝇㐫厥杚⍒呸壂䄷㉲싂넩仂ㅗ㡖⭊㑯숵啕⑊て㘮䐪㏂숭奩摥穨恊⥰劣灅圪컂</w:t>
      </w:r>
      <w:r>
        <w:rPr/>
        <w:t>ꗂ</w:t>
      </w:r>
      <w:r>
        <w:rPr/>
        <w:t>縣㉉㉃轕쉗城㣍戨⥫嘶녩启쉤䑳</w:t>
      </w:r>
      <w:r>
        <w:rPr/>
        <w:t>⡓</w:t>
      </w:r>
      <w:r>
        <w:rPr/>
        <w:t>旂弻䫂</w:t>
      </w:r>
      <w:r>
        <w:rPr/>
        <w:t>ꕍ</w:t>
      </w:r>
      <w:r>
        <w:rPr/>
        <w:t>盂싂䩁숸歷摡䕈</w:t>
      </w:r>
      <w:r>
        <w:rPr/>
        <w:t>Ⱜ</w:t>
      </w:r>
      <w:r>
        <w:rPr/>
        <w:t>ꌸ刳摏涣⪩灩㩏쎡瀨渳㌯怱捃惂</w:t>
      </w:r>
      <w:r>
        <w:rPr/>
        <w:t>ⵦ</w:t>
      </w:r>
      <w:r>
        <w:rPr/>
        <w:t>⿂氳䔨슩뭧縳堯쉘狂游䅈䉪⍘硟⤰쌴쉃䍭噰䨻㆏㕭녉쏂汪⩏㒵ꥣ吺刭쉍싂슩䟂쉬瑆㦩⥮潆绂⬭㔰橣⨺묫놮⍬⑉㜣䡨ꥪ숪滂儦呠숶䅲㒩溱⩩㝋奥䁎⛂⑪㜲╆䈪稦即扅睊侱⨸뭎습橴㩱걮⨤盂戭洫⏂쵢䈽쉾쉚⩩䅫썾轚䒡敐䡧</w:t>
      </w:r>
      <w:r>
        <w:rPr/>
        <w:t>ꕊ</w:t>
      </w:r>
      <w:r>
        <w:rPr/>
        <w:t>⽍㕯敮⴬땴稱㘹</w:t>
      </w:r>
      <w:r>
        <w:rPr/>
        <w:t>ꔬ</w:t>
      </w:r>
      <w:r>
        <w:rPr/>
        <w:t>녑係뭀녫坔㔨쉃</w:t>
      </w:r>
      <w:r>
        <w:rPr/>
        <w:t>ⲻ</w:t>
      </w:r>
      <w:r>
        <w:rPr/>
        <w:t>奁⴫믂녨颬潁奤矂牊</w:t>
      </w:r>
      <w:r>
        <w:rPr/>
        <w:t>ꤵ</w:t>
      </w:r>
      <w:r>
        <w:rPr/>
        <w:t>沩摭ꇂ⍆敁歪⻂숰獉ꥮ㕵槍䏂⫂噇優숫⬯ヂ甩䚵䁚猪坑䍷숴彅柂㝗慗㎣㊥奤晫䟂䑋⥧⭯䕲⤭琲숊㧂╤参之⹟갭硥䨻啷ㅵ焹</w:t>
      </w:r>
      <w:r>
        <w:rPr/>
        <w:t>⡕</w:t>
      </w:r>
      <w:r>
        <w:rPr/>
        <w:t>摈걆畭奫猱쉾吴䩱帽䴰䵐㜽䟎ㅖ칲슩皏ꍆ⑫⩋</w:t>
      </w:r>
      <w:r>
        <w:rPr/>
        <w:t>ꥋ</w:t>
      </w:r>
      <w:r>
        <w:rPr/>
        <w:t>捩ꅁ숬⽴浐楔⭦껂慟䠩쉸侮ㄥ瓂义⤣硷⩉㴺吣厩挪▮幄뽶⨯轍䅢儵瀴슩囂轹漺䘰坩䀥〈婊䵃</w:t>
      </w:r>
      <w:r>
        <w:rPr/>
        <w:t>ꕗ</w:t>
      </w:r>
      <w:r>
        <w:rPr/>
        <w:t>ꇂ땙걃灈땤ꏂ䕢噕㨣洵⸲쉣潺쌱こ㧂䘰獐捨硉䅋亿㔨偤갭㙐⪏煖㕓⪩⬦㬳쉞㑮䞻喬䕊漮砤쉱捏䥖㭄埂쉔䉄㶩塐☪땦壂䗂䡦祥擂㑍㜩㕠〈㭒昦䫂午㕶し</w:t>
      </w:r>
      <w:r>
        <w:rPr/>
        <w:t>ⴤ</w:t>
      </w:r>
      <w:r>
        <w:rPr/>
        <w:t>쏂땑溿쉠汎㑷㥁眽敥쵾扃⨪抬뽣弦煋쉑</w:t>
      </w:r>
      <w:r>
        <w:rPr/>
        <w:t>⡸</w:t>
      </w:r>
      <w:r>
        <w:rPr/>
        <w:t>㏂䬮渭쉰슥䘬뽔潮瑭</w:t>
      </w:r>
      <w:r>
        <w:rPr/>
        <w:t>ⱨ</w:t>
      </w:r>
      <w:r>
        <w:rPr/>
        <w:t>슏⤹숽숥奎彶깨⩥瘦䍪偠㦵捓㘶㦩</w:t>
      </w:r>
      <w:r>
        <w:rPr/>
        <w:t>ⵈ</w:t>
      </w:r>
      <w:r>
        <w:rPr/>
        <w:t>狂깚束临싂哃숥⎮潒꥖쉮䮩</w:t>
      </w:r>
      <w:r>
        <w:rPr/>
        <w:t>ꥋ</w:t>
      </w:r>
      <w:r>
        <w:rPr/>
        <w:t>敧㡯㛂쉹걡煪⛂⼵摀䝩癘㍍⹥꥚뽷劏浫界㖮䂡ꎩ傱뽹▣숹砸顇䂿숪手쉚⹍眶頹㝶杀佅숦㑭㑌橭묶⽨Ⓜ䟂㡆넭싂碮䕄</w:t>
      </w:r>
      <w:r>
        <w:rPr/>
        <w:t>ꕰ♆</w:t>
      </w:r>
      <w:r>
        <w:rPr/>
        <w:t>⡦</w:t>
      </w:r>
      <w:r>
        <w:rPr/>
        <w:t>げ䶬䝧塹彄ㅣ䡃㥉ꍳ쉀⨷痂凂걩儴塓嘦飂扷슮䥂슮灏犡㤺⧂䁾暩䈩槂㘯㡓殥喬</w:t>
      </w:r>
      <w:r>
        <w:rPr/>
        <w:t>ꔬ⥓⒵</w:t>
      </w:r>
      <w:r>
        <w:rPr/>
        <w:t>쉍旂숲슩㬶䱺䑐樤潚拂桩뼯숻奕殩焦췃䡬㥰쉥亮恍쉉總䡈呯쉏奲浴쉍䳂쏂䄯湁顋ㅌ䅙迂㣍䀩摄긻⩖䑧㓍枩▱ꥱ䭧</w:t>
      </w:r>
      <w:r>
        <w:rPr/>
        <w:t>ꕙ</w:t>
      </w:r>
      <w:r>
        <w:rPr/>
        <w:t>线狂䑋敉䥾㝔⽌쉘⺩⹦ꥧ췂烃憩歒䑊㗂汴㞱戽⒵偺摟猣꺘剋伵</w:t>
      </w:r>
      <w:r>
        <w:rPr/>
        <w:t>Ⱜ</w:t>
      </w:r>
      <w:r>
        <w:rPr/>
        <w:t>뿂⹆所쉭吲瑫敯囂췂걑</w:t>
      </w:r>
      <w:r>
        <w:rPr/>
        <w:t>ꕗ</w:t>
      </w:r>
      <w:r>
        <w:rPr/>
        <w:t>煗穡䤬恑頽皩礲瑇묥␵穖䚬츥瘬┯ヂ쉅庻繯쵅㥂殘⮩</w:t>
      </w:r>
      <w:r>
        <w:rPr/>
        <w:t>⠯♯</w:t>
      </w:r>
      <w:r>
        <w:rPr/>
        <w:t>氰충䥳㑆</w:t>
      </w:r>
      <w:r>
        <w:rPr/>
        <w:t>ꖱ</w:t>
      </w:r>
      <w:r>
        <w:rPr/>
        <w:t>术冡㙀䀨쉃剥䃂쉓擂쉗⬬塈凂劬究晡䱺勂歸瓂䫂教ꅓ縻슡㉠쉵牍填睩攰♓濃绂㒵숰㧎儨췍뼪ꌱ燂䳃</w:t>
      </w:r>
      <w:r>
        <w:rPr/>
        <w:t>⡔</w:t>
      </w:r>
      <w:r>
        <w:rPr/>
        <w:t>쵇䡟娴儬磂暏쉤쉔슻咡㙯⸵疱瘲㙐恨杪扙䘲㶩쉍</w:t>
      </w:r>
      <w:r>
        <w:rPr/>
        <w:t>ⴹ</w:t>
      </w:r>
      <w:r>
        <w:rPr/>
        <w:t>浠깡㙾桾䍡啀ꍃ祠匸䖿䍶僂䰳⤫</w:t>
      </w:r>
      <w:r>
        <w:rPr/>
        <w:t>Ⱶ</w:t>
      </w:r>
      <w:r>
        <w:rPr/>
        <w:t>䵲㩊슩츨⚘카慢頲</w:t>
      </w:r>
      <w:r>
        <w:rPr/>
        <w:t>ꤴ</w:t>
      </w:r>
      <w:r>
        <w:rPr/>
        <w:t>⾵䱷뽞㉋庣杌쉶樵⻂檥帪䆻捰⑑⧂氊捚祶顊췂搯奤漷坺⤷㍄⍨뭄䀽㭎㷂쎻潰㯂嘯㪘匭何⍟㵃뽵䩯㵉㜴쉆栦姂頱쉭積佇哎䥓깅歮䔭䟂</w:t>
      </w:r>
      <w:r>
        <w:rPr/>
        <w:t>⢡</w:t>
      </w:r>
      <w:r>
        <w:rPr/>
        <w:t>熿䯎</w:t>
      </w:r>
      <w:r>
        <w:rPr/>
        <w:t>ꦏ</w:t>
      </w:r>
      <w:r>
        <w:rPr/>
        <w:t>䱁权␬숫䥒愶䟂杘숲癐係싂㭖숦싂墘䡦숯扢吵㥡獧긻␴䎵숳南䤽ꥭ牅橷♕䠺䬲敍숴숨束</w:t>
      </w:r>
      <w:r>
        <w:rPr/>
        <w:t>꥓</w:t>
      </w:r>
      <w:r>
        <w:rPr/>
        <w:t>浙毂㵒㔤뭮㭉㩫䁴떡䙺て晟㌶椤문䕧⽆渫朽쉍䳂繓⬰</w:t>
      </w:r>
      <w:r>
        <w:rPr/>
        <w:t>ⱡ</w:t>
      </w:r>
      <w:r>
        <w:rPr/>
        <w:t>䰸睡噯䄷쉅⩺ㅾ쉹╲ㄱ䑮嗂숫偃⭄칫榵ㅅ䜲떏憮ㅄ卷䠲ꅈ㕌㭺禣擂쉏唥穇㡥犻䵐숱傩潊ꅮ⯂╇参</w:t>
      </w:r>
    </w:p>
    <w:p>
      <w:pPr>
        <w:pStyle w:val="PreformattedText"/>
        <w:bidi w:val="0"/>
        <w:spacing w:before="0" w:after="0"/>
        <w:jc w:val="left"/>
        <w:rPr/>
      </w:pPr>
      <w:r>
        <w:rPr/>
        <w:t>츶뮮㡥梩䎡勂걁畉浶畣復洷␬⸪牁䌭䵂땉斮⑆橉栨恉썡充拍稭</w:t>
      </w:r>
      <w:r>
        <w:rPr/>
        <w:t>Ⱝ⫂</w:t>
      </w:r>
      <w:r>
        <w:rPr/>
        <w:t>슩穊捅懂秂쌪묹浚浃棃쵄⹗傿恘␰䠩佟䥱츶睠쵹⪩녣㇂李お噕歒⫂瑂㭁㎡瘵ꌳ剏쵭燂嘹䵟憘㥉歞⾩睘ꌵ땩쏂慡杂쏂ㆬ뽣乵㍈灙㈯숯泂殥뇍ィ獳槂熱廂♗싂憩剩ㅌ䗂瞱歾歉딨䑵彑ꇂ㫎녁ㄩ疮桰䭲쉚帳㕫樫⴮딲硣</w:t>
      </w:r>
      <w:r>
        <w:rPr/>
        <w:t>ꥏ</w:t>
      </w:r>
      <w:r>
        <w:rPr/>
        <w:t>兓汰</w:t>
      </w:r>
      <w:r>
        <w:rPr/>
        <w:t>⡢</w:t>
      </w:r>
      <w:r>
        <w:rPr/>
        <w:t>参쉋⒘</w:t>
      </w:r>
      <w:r>
        <w:rPr/>
        <w:t>Ⱞ</w:t>
      </w:r>
      <w:r>
        <w:rPr/>
        <w:t>扲扞⩍②两啰뾮䉾䅄숴⵶쌮㐳倻♘䥒慷걮쉖⌳</w:t>
      </w:r>
      <w:r>
        <w:rPr/>
        <w:t>ꥀ</w:t>
      </w:r>
      <w:r>
        <w:rPr/>
        <w:t>ꍥ</w:t>
      </w:r>
      <w:r>
        <w:rPr/>
        <w:t>⡊</w:t>
      </w:r>
      <w:r>
        <w:rPr/>
        <w:t>绂䧍숻싂⥠啋偃朮⥨㑖넻欽繫㕅⸰煇顖㏂䘰橠╔⍣乴煑⛂䱯䁊䅓䑎Ⓧ噌半䑠睲报祐䭎䍚㨵䰴䑲煡涣奌䑘瑴</w:t>
      </w:r>
      <w:r>
        <w:rPr/>
        <w:t>⡚</w:t>
      </w:r>
      <w:r>
        <w:rPr/>
        <w:t>넶⤩쵟뗂儸㤤䏂杙썡䋂</w:t>
      </w:r>
      <w:r>
        <w:rPr/>
        <w:t>ꥈ</w:t>
      </w:r>
      <w:r>
        <w:rPr/>
        <w:t>曂䊮⭔㇂</w:t>
      </w:r>
      <w:r>
        <w:rPr/>
        <w:t>ⱺ</w:t>
      </w:r>
      <w:r>
        <w:rPr/>
        <w:t>旎攽㵆춘稹䍞䄦땕梡彶⫂㝠䵲懂䗂婰䱌楒彰걩挲ꌹ⹯넵曃ꄴ彃◂쉥汉㑭䕫녈♵ꌶ䉙稷숸䬱㶵瀷倮넺걅⼵숮汅區㉺碻毂⨥㘦乖껍勎婑噏䀴⌨㕦깶吳겘捯癷癉䚩飃冮⹐敀歉㨸⍇䡰⼬ꥢ甭걓扞刺㍥嚱捴쉤䠩坧쌷轡暬⨤侏숷䛂㉊녧</w:t>
      </w:r>
      <w:r>
        <w:rPr/>
        <w:t>ꕅ</w:t>
      </w:r>
      <w:r>
        <w:rPr/>
        <w:t>泃㑨辵䝎帴瑙☦</w:t>
      </w:r>
      <w:r>
        <w:rPr/>
        <w:t>ꗂ</w:t>
      </w:r>
      <w:r>
        <w:rPr/>
        <w:t>祂扶</w:t>
      </w:r>
      <w:r>
        <w:rPr/>
        <w:t>ⰳ</w:t>
      </w:r>
      <w:r>
        <w:rPr/>
        <w:t>⺵弬⴬㎡</w:t>
      </w:r>
      <w:r>
        <w:rPr/>
        <w:t>ⵥ</w:t>
      </w:r>
      <w:r>
        <w:rPr/>
        <w:t>䞥䈬쉕쉯䠶楘妏戽㙁㊥䇂獑昴偈♥楅敚䎥㖬㣂縸拂㑱庬摑㠹䁈㤴究祹ㅯ轚忂㨊㮥㡠㕦쉷噎ギ슩⏎␰</w:t>
      </w:r>
      <w:r>
        <w:rPr/>
        <w:t>ꖮ</w:t>
      </w:r>
      <w:r>
        <w:rPr/>
        <w:t>䁟扄⥫䥔匱傩噒⮻㜻公㇍䍅㇂</w:t>
      </w:r>
      <w:r>
        <w:rPr/>
        <w:t>⡲</w:t>
      </w:r>
      <w:r>
        <w:rPr/>
        <w:t>撻䥖到墩⼽猯伹㤭欵</w:t>
      </w:r>
      <w:r>
        <w:rPr/>
        <w:t>ꕆ</w:t>
      </w:r>
      <w:r>
        <w:rPr/>
        <w:t>戶採쉪砨獧犩壂嗂</w:t>
      </w:r>
      <w:r>
        <w:rPr/>
        <w:t>⣃</w:t>
      </w:r>
      <w:r>
        <w:rPr/>
        <w:t>へ㤬晘姂녘嗂泂숹䨭촴癸坮噫쉲ꥲ卬</w:t>
      </w:r>
      <w:r>
        <w:rPr/>
        <w:t>Ⱕ</w:t>
      </w:r>
      <w:r>
        <w:rPr/>
        <w:t>䡗䉑妡䞩䁬ꅃ쉞頪海瑮求兇楯㝑囂슬꺩疵㊏畞䛂䍥千⺵䈰兺㑶丶뿂渣癘瀷楯䥇䕾숩㕪␸搸♓쉐䉙ㅣ䐪㉎町䝚恎</w:t>
      </w:r>
      <w:r>
        <w:rPr/>
        <w:t>ⵍ</w:t>
      </w:r>
      <w:r>
        <w:rPr/>
        <w:t>摤祘㉖ꅂ꥕쉢싂瀱祗㝲皩⽨墮額测轷♕沱盂畂庡滃쉤쉟㭌䙷㵏䍀╁슣卹쉸䬸䅮뗃ꥫ婅頳湅佮⩚㶏</w:t>
      </w:r>
      <w:r>
        <w:rPr/>
        <w:t>ꤸ</w:t>
      </w:r>
      <w:r>
        <w:rPr/>
        <w:t>噇⫂⯂硁奄㠨⨲䝁汩⽠頰쉎猤敞겵眲䝕䊩潾䴪奥扥쉦溻㥧噃䕯ꌹ쉡皘ꄸ柍睘⭦녳殏걕㧂摇嚩ꍈ仃掵䩊瑺㒿敍ꅥ噊슿〥桥꥘并顀剭偉썔뿂⮬獬녇</w:t>
      </w:r>
      <w:r>
        <w:rPr/>
        <w:t>ⵚ</w:t>
      </w:r>
      <w:r>
        <w:rPr/>
        <w:t>䍂</w:t>
      </w:r>
      <w:r>
        <w:rPr/>
        <w:t>ⵓ</w:t>
      </w:r>
      <w:r>
        <w:rPr/>
        <w:t>쉄䄻甩助쉷㡤榵唻倯</w:t>
      </w:r>
      <w:r>
        <w:rPr/>
        <w:t>ⵥ⩁</w:t>
      </w:r>
      <w:r>
        <w:rPr/>
        <w:t>ꏂㆥ夷冮䫎窱</w:t>
      </w:r>
      <w:r>
        <w:rPr/>
        <w:t>ꤽ</w:t>
      </w:r>
      <w:r>
        <w:rPr/>
        <w:t>Ⱟ</w:t>
      </w:r>
      <w:r>
        <w:rPr/>
        <w:t>쉔䈪</w:t>
      </w:r>
      <w:r>
        <w:rPr/>
        <w:t>꧂</w:t>
      </w:r>
      <w:r>
        <w:rPr/>
        <w:t>쉭㉸㒮坌䁆户畑祎楩刭⼵</w:t>
      </w:r>
      <w:r>
        <w:rPr/>
        <w:t>ⱡ</w:t>
      </w:r>
      <w:r>
        <w:rPr/>
        <w:t>쵃晈䀽쉰䥮녏썷䕪숶堹䵤갲⨽뭩摦숯塵⧎㬷何涬슡䜣</w:t>
      </w:r>
      <w:r>
        <w:rPr/>
        <w:t>Ⱚ</w:t>
      </w:r>
      <w:r>
        <w:rPr/>
        <w:t>漷⒱㟍损䙶</w:t>
      </w:r>
      <w:r>
        <w:rPr/>
        <w:t>Ⱡ</w:t>
      </w:r>
      <w:r>
        <w:rPr/>
        <w:t>塰곂㉊⿂汊쵣⮻═⩾쵉堹㥨䁪⍕╭䩉䒩ꍘ♊敲</w:t>
      </w:r>
      <w:r>
        <w:rPr/>
        <w:t>⡸</w:t>
      </w:r>
      <w:r>
        <w:rPr/>
        <w:t>쉘晍厏ꅡ抱㉨測ꎩ睡⼻ㅍ債ぷ縤넦슿弸楘쉏媱</w:t>
      </w:r>
      <w:r>
        <w:rPr/>
        <w:t>⡗</w:t>
      </w:r>
      <w:r>
        <w:rPr/>
        <w:t>슣쉈칳䭭䭵危䃎濂枥䱄걧颮</w:t>
      </w:r>
      <w:r>
        <w:rPr/>
        <w:t>Ⳃ</w:t>
      </w:r>
      <w:r>
        <w:rPr/>
        <w:t>㍊創䬻녚</w:t>
      </w:r>
      <w:r>
        <w:rPr/>
        <w:t>ꥌ</w:t>
      </w:r>
      <w:r>
        <w:rPr/>
        <w:t>歕溡车ꄰ癔⨸숣圲</w:t>
      </w:r>
      <w:r>
        <w:rPr/>
        <w:t>ꥃꖿ</w:t>
      </w:r>
      <w:r>
        <w:rPr/>
        <w:t>眭曂䅮䧂䐬䟂吭槂㝊㕏輪煦汭係此畋疏㇂䝭촮쉠⩪擎䩕ꍅ啚總幞奸晧櫂䅏獚咩全ꆿ乵㵄輷婭歺썏쉑슏ㅳ汳嘮ꥹ</w:t>
      </w:r>
      <w:r>
        <w:rPr/>
        <w:t>ꤤ</w:t>
      </w:r>
      <w:r>
        <w:rPr/>
        <w:t>㍒奴敍㍯剸슩汅⯂愤浔쉚繌敵刽㈴㊿硨爲╤㫂쉂☴䵖츦廂䶏슮秃杵싂쉯숽뗂쉇쉂数㥗㣎㣃歭彗繫硇呇佸겵䐭쉖咻乯䥕☫敤ꅑ쉰祸眣殱䙁</w:t>
      </w:r>
      <w:r>
        <w:rPr/>
        <w:t>⠪</w:t>
      </w:r>
      <w:r>
        <w:rPr/>
        <w:t>冿슿</w:t>
      </w:r>
      <w:r>
        <w:rPr/>
        <w:t>Ⱘ</w:t>
      </w:r>
      <w:r>
        <w:rPr/>
        <w:t>䴤㝣䅭╆獙䁱䵒攵㬥剆쉐뼪⼥庡圻쉰㴰䮬绍뼪</w:t>
      </w:r>
      <w:r>
        <w:rPr/>
        <w:t>ꥁ</w:t>
      </w:r>
      <w:r>
        <w:rPr/>
        <w:t>⽢㌫眪卸䚥乀ㅺ扢갺㡭咱㣍ㅷ掻䕠拂嘮䡠쉤㉀쉡㩓⹥슩牴㑕獤搊⻂깫녂⼺颩輪䭳뭸汎ꎏ</w:t>
      </w:r>
      <w:r>
        <w:rPr/>
        <w:t>⡹</w:t>
      </w:r>
      <w:r>
        <w:rPr/>
        <w:t>ꍩ</w:t>
      </w:r>
      <w:r>
        <w:rPr/>
        <w:t>⢬╲</w:t>
      </w:r>
      <w:r>
        <w:rPr/>
        <w:t>塋砥⫂뽅㉑牅㍷䅢칶癭礷啡땚때쉈扭䧎숽奱䥶䋂쉀녵䜱䝌瑰颏戩㑅쵎╇乭畨唷</w:t>
      </w:r>
      <w:r>
        <w:rPr/>
        <w:t>ⵙ</w:t>
      </w:r>
      <w:r>
        <w:rPr/>
        <w:t>矂琩칱䐦泂啠牰咵噃溬卟╟숪牮㘻</w:t>
      </w:r>
      <w:r>
        <w:rPr/>
        <w:t>⢩</w:t>
      </w:r>
      <w:r>
        <w:rPr/>
        <w:t>㝊㴥息촯</w:t>
      </w:r>
      <w:r>
        <w:rPr/>
        <w:t>⡯</w:t>
      </w:r>
      <w:r>
        <w:rPr/>
        <w:t>汮뭕⍘け瑙⽧偟怪싂廂务佴썺쉨⨬淃䒣㥩晞쉔伺䱃搱䄮ꅃ칚硲쉓漤湲楠갶佣㜫⤸堻㝪걙䯂琰쉌</w:t>
      </w:r>
      <w:r>
        <w:rPr/>
        <w:t>ⱂ</w:t>
      </w:r>
      <w:r>
        <w:rPr/>
        <w:t>佤</w:t>
      </w:r>
      <w:r>
        <w:rPr/>
        <w:t>ⴶ</w:t>
      </w:r>
      <w:r>
        <w:rPr/>
        <w:t>숳くꍤ⩗슱䢥䞵汫昪欮⭡䔰⍥쉢䕗儣쉥</w:t>
      </w:r>
      <w:r>
        <w:rPr/>
        <w:t>ꤵ</w:t>
      </w:r>
      <w:r>
        <w:rPr/>
        <w:t>礦湵块쉉游쉎浗Ⓜ⛂慥䎩怲慴ꍨ쉫搵쉺弮⥔㍠䠲㩺쉍쉑⩚凎慡ꎣ㒮␺슻杲洨♍䗂슮</w:t>
      </w:r>
      <w:r>
        <w:rPr/>
        <w:t>⡸</w:t>
      </w:r>
      <w:r>
        <w:rPr/>
        <w:t>灁㉵础㡣㞻┽煦匱</w:t>
      </w:r>
      <w:r>
        <w:rPr/>
        <w:t>ꕴ</w:t>
      </w:r>
      <w:r>
        <w:rPr/>
        <w:t>檬契癑倸싂穖</w:t>
      </w:r>
      <w:r>
        <w:rPr/>
        <w:t>꧃</w:t>
      </w:r>
      <w:r>
        <w:rPr/>
        <w:t>ꥥ禩顭㖩⍭㕕쉠漸歯넯輷極壂싂呆㙥</w:t>
      </w:r>
      <w:r>
        <w:rPr/>
        <w:t>ꦩ⩨</w:t>
      </w:r>
      <w:r>
        <w:rPr/>
        <w:t>窣僂</w:t>
      </w:r>
      <w:r>
        <w:rPr/>
        <w:t>⣂</w:t>
      </w:r>
      <w:r>
        <w:rPr/>
        <w:t>汑杅祴䘬</w:t>
      </w:r>
      <w:r>
        <w:rPr/>
        <w:t>꧂</w:t>
      </w:r>
      <w:r>
        <w:rPr/>
        <w:t>橳㥄⛍愪⑩湈復┽꤮㵬畐枩䙾쉑㘣媩숽礲䶻</w:t>
      </w:r>
      <w:r>
        <w:rPr/>
        <w:t>⢿</w:t>
      </w:r>
      <w:r>
        <w:rPr/>
        <w:t>㌱恌ꅕ</w:t>
      </w:r>
      <w:r>
        <w:rPr/>
        <w:t>⡾</w:t>
      </w:r>
      <w:r>
        <w:rPr/>
        <w:t>伬爣杂迂슩⤰甤慘쉆⍎䝎敪ꍶ昣曂䙏櫍执깖㡂걇堸䜹䝆캵癖䥲걁幫瑦睤瘪帪淂㵖䥬녟</w:t>
      </w:r>
      <w:r>
        <w:rPr/>
        <w:t>⡪</w:t>
      </w:r>
      <w:r>
        <w:rPr/>
        <w:t>轭䉇쉪䁇䎘捲⬲⽓䁍教呔⽒⵲稱慔乬枻</w:t>
      </w:r>
      <w:r>
        <w:rPr/>
        <w:t>ⵇ</w:t>
      </w:r>
      <w:r>
        <w:rPr/>
        <w:t>癉㦏汒쉧⪡䀪쌰掮썄㌣ꥩ</w:t>
      </w:r>
      <w:r>
        <w:rPr/>
        <w:t>ꕺ</w:t>
      </w:r>
      <w:r>
        <w:rPr/>
        <w:t>딫瘲縻ㄥ偘䗂♋㙉䔸欷칺劏搱櫃쉚䮏洷珂䍈硂煐쉾</w:t>
      </w:r>
      <w:r>
        <w:rPr/>
        <w:t>⡦</w:t>
      </w:r>
      <w:r>
        <w:rPr/>
        <w:t>刨烂䶵浟㣍徬挫颬㑬乵땢彥쉺你滂숷숺砷灤哂泎姂슣漭쉣礭쉬⽋⩍㚡㖣</w:t>
      </w:r>
      <w:r>
        <w:rPr/>
        <w:t>ⵀ</w:t>
      </w:r>
      <w:r>
        <w:rPr/>
        <w:t>츸㵮ꍕꎣ칖䅒秂繖嚮帬獸玬慎颬뭰㇂穡⸱ㅌ樻祦䮡䑐노쉒</w:t>
      </w:r>
      <w:r>
        <w:rPr/>
        <w:t>⡈</w:t>
      </w:r>
      <w:r>
        <w:rPr/>
        <w:t>걔汯쉌礽쵭涩숷䀫䓂吳塐쉃쉐㍙㉡⹨渴斻쉇窱刪頯噉</w:t>
      </w:r>
      <w:r>
        <w:rPr/>
        <w:t>꤬</w:t>
      </w:r>
      <w:r>
        <w:rPr/>
        <w:t>㐯⽈䵒㦩㵈䍏噬캘䵐㌪伹㍖싃⯂ꥱ婓쉾䙂</w:t>
      </w:r>
      <w:r>
        <w:rPr/>
        <w:t>ⷂ</w:t>
      </w:r>
      <w:r>
        <w:rPr/>
        <w:t>晠⭠浈弹ꥣ牑숰忂⛃凎磃常⥭㵳珎促慾杅䭳䕪晇쵲砸泂꥖⿂䍩</w:t>
      </w:r>
      <w:r>
        <w:rPr/>
        <w:t>ꕑ</w:t>
      </w:r>
      <w:r>
        <w:rPr/>
        <w:t>쉠</w:t>
      </w:r>
      <w:r>
        <w:rPr/>
        <w:t>ꕄ</w:t>
      </w:r>
      <w:r>
        <w:rPr/>
        <w:t>呂縯埂猦䄪偦꺬印묤ꍆ潢칉숰卍砸뾡佑坙㋂䱪疵倪㨯䂩䵺呱</w:t>
      </w:r>
      <w:r>
        <w:rPr/>
        <w:t>ꕅ</w:t>
      </w:r>
      <w:r>
        <w:rPr/>
        <w:t>煺ㄤ繈깑䗂稥⭰䎥䄴娷㙸礩㤹쉙兯䁤琬⽷幺쉱瑌佟䉷頨숺空ꄽ숊㝮녟頶冱⹊䵘㵀썞격㵓㌨洸䨺硊</w:t>
      </w:r>
      <w:r>
        <w:rPr/>
        <w:t>ⱊ</w:t>
      </w:r>
      <w:r>
        <w:rPr/>
        <w:t>숱滂冡䵇</w:t>
      </w:r>
      <w:r>
        <w:rPr/>
        <w:t>⡺</w:t>
      </w:r>
      <w:r>
        <w:rPr/>
        <w:t>㛂쉙䮬䊱渣⾻楇㙞⽾秃穵⸽煙㷂䂬㵩땇⨲砶쉞橁╈뭴쉑呲敱쉒</w:t>
      </w:r>
      <w:r>
        <w:rPr/>
        <w:t>ⵖ</w:t>
      </w:r>
      <w:r>
        <w:rPr/>
        <w:t>塺㦿彐暻</w:t>
      </w:r>
      <w:r>
        <w:rPr/>
        <w:t>ⶩ</w:t>
      </w:r>
      <w:r>
        <w:rPr/>
        <w:t>쉨潈由杔딷숮㠱匫㘶</w:t>
      </w:r>
      <w:r>
        <w:rPr/>
        <w:t>ⵯ</w:t>
      </w:r>
      <w:r>
        <w:rPr/>
        <w:t>䨪䬶樸㭈슩쉟哂穦拂塸쉉祰쉌㕺㍧㡎偡ꎥ╺吰㑹烂㞥ꥶ縯⩕㙁뼬䐪穅쉔㏂䃍</w:t>
      </w:r>
      <w:r>
        <w:rPr/>
        <w:t>ⰳ</w:t>
      </w:r>
      <w:r>
        <w:rPr/>
        <w:t>㶏쉄⨪歬桘熥磂ꌺ뼳揂⨻䡋楑뽳㡵⛂쵵䅅</w:t>
      </w:r>
      <w:r>
        <w:rPr/>
        <w:t>ꥐ</w:t>
      </w:r>
      <w:r>
        <w:rPr/>
        <w:t>样䡆娣䝮</w:t>
      </w:r>
      <w:r>
        <w:rPr/>
        <w:t>ꤦ</w:t>
      </w:r>
      <w:r>
        <w:rPr/>
        <w:t>杘쉀为㶩ㅌ</w:t>
      </w:r>
      <w:r>
        <w:rPr/>
        <w:t>ꗂꕇ</w:t>
      </w:r>
      <w:r>
        <w:rPr/>
        <w:t>㍂奐檬⥕埂捤쉪轌⽙乮놣带쉞☨뇂䄺䡡㭪꥖灅숲焨ꍈ牠婔渫唺⧂恦痂枵姂</w:t>
      </w:r>
      <w:r>
        <w:rPr/>
        <w:t>ⱚ⹤</w:t>
      </w:r>
      <w:r>
        <w:rPr/>
        <w:t>炩⍴쉂⑵쉮䛎</w:t>
      </w:r>
      <w:r>
        <w:rPr/>
        <w:t>ⴣ</w:t>
      </w:r>
      <w:r>
        <w:rPr/>
        <w:t>㵨楎⹲칰㥣쉴숮㴥쉫㚱晀摭쉌伬睋塋⻎兗쉍</w:t>
      </w:r>
      <w:r>
        <w:rPr/>
        <w:t>ⴲ</w:t>
      </w:r>
      <w:r>
        <w:rPr/>
        <w:t>㎩汹繱卣㬲㡆⨩灣癶䗍䠤숮浊쏃䉔ꅪひ禩䳂狂吥嘬䳍珂坹㡓灯䥪轄幪놡昮䡔坁慭歵䒬㭏㕇幹辿曎輬㑩㈣</w:t>
      </w:r>
      <w:r>
        <w:rPr/>
        <w:t>ꥂ</w:t>
      </w:r>
      <w:r>
        <w:rPr/>
        <w:t>䩒⦱爮㡰⑞</w:t>
      </w:r>
      <w:r>
        <w:rPr/>
        <w:t>⣂</w:t>
      </w:r>
      <w:r>
        <w:rPr/>
        <w:t>柂䈤犮숰啁䛂䉎䨪輶干媥쉄年</w:t>
      </w:r>
      <w:r>
        <w:rPr/>
        <w:t>⡐</w:t>
      </w:r>
      <w:r>
        <w:rPr/>
        <w:t>流滂奨䔮쉰兌╥쉎</w:t>
      </w:r>
      <w:r>
        <w:rPr/>
        <w:t>Ⱕ</w:t>
      </w:r>
      <w:r>
        <w:rPr/>
        <w:t>䉆䵈䢡⵺掩⽅繉싂㵂⺘傘㉙猫堬╩쉚숫祭⭊㴰숩⬰䝰㐽▩䙫숴獏숯</w:t>
      </w:r>
      <w:r>
        <w:rPr/>
        <w:t>ꖥ</w:t>
      </w:r>
      <w:r>
        <w:rPr/>
        <w:t>兖沬쉋㥟氫輵杰㙠ㅅ뽔⹘步偎唽窬㋂墮攺煷썇哂䠬牤牨쉎䑰䞿쉤슏灄䬶땭㩹飂昵㌫廎쉥䆏恨䀷䞥珍亻穕佦䌰䑊䑢캱</w:t>
      </w:r>
      <w:r>
        <w:rPr/>
        <w:t>ꥌ</w:t>
      </w:r>
      <w:r>
        <w:rPr/>
        <w:t>䁆䝤䩦檡놩ꅇ䉙吥</w:t>
      </w:r>
      <w:r>
        <w:rPr/>
        <w:t>Ɱ</w:t>
      </w:r>
      <w:r>
        <w:rPr/>
        <w:t>扳숷슥櫃梏刻轺䁠涏渴⬤顃呉쏎穩䩁畦唺ꅗ䡪痂楏楔⭭쉣塷㙪䆥潗浓썎</w:t>
      </w:r>
      <w:r>
        <w:rPr/>
        <w:t>ⵖ</w:t>
      </w:r>
      <w:r>
        <w:rPr/>
        <w:t>兪殘곂⫂噫垵깮㏂摙쉦숵㘺攻别쉎녨⯂矂牵뭲깱⽟顥棂썴㋂싃敏뇂숷㍘껂勂땕匪剾䡥昺湰쉨녩㌽湉쉁慪㯂嫎佣㕟幠樵쵗坶䚮畀灪佄瘻㢩㉑摚</w:t>
      </w:r>
      <w:r>
        <w:rPr/>
        <w:t>ꕟ</w:t>
      </w:r>
      <w:r>
        <w:rPr/>
        <w:t>噸⒏䕦䱷㉈⍔쉰娨䌦쉪削扤佥뼷㈥獵㕸</w:t>
      </w:r>
      <w:r>
        <w:rPr/>
        <w:t>ⵞ</w:t>
      </w:r>
      <w:r>
        <w:rPr/>
        <w:t>䣂瑠쉚漯숸⤶䶣ꎏ碿䴺㵄歀䭔垵睐䡨漷Ⓝ䭃쉓䅍넽쉅슱㕟䢡땧╔䉇⸨뭴秂⽚㝙쉢碵</w:t>
      </w:r>
      <w:r>
        <w:rPr/>
        <w:t>ꦥ</w:t>
      </w:r>
      <w:r>
        <w:rPr/>
        <w:t>摟격䕞䫂穗⺏㵆썔㔊槃甩⸴廂춮ꥸ㝠侘堬䄲塬꺘⸸싂뿂戶㥆⨺娸⭨㉰光㨶敓丮⻂␸灁噊輦〹슮竂卍兀⨶쵌瑇㑞携䃂뽯ꅺ⥌뭀穤쉸</w:t>
      </w:r>
      <w:r>
        <w:rPr/>
        <w:t>ꤶ</w:t>
      </w:r>
      <w:r>
        <w:rPr/>
        <w:t>䈬뭔䵶쉾参昹싂썩晑䄩♁⥶쉯桬搮穣뼳㮩</w:t>
      </w:r>
      <w:r>
        <w:rPr/>
        <w:t>ⵢ</w:t>
      </w:r>
      <w:r>
        <w:rPr/>
        <w:t>쌪쉖싂䴲磂恄串㝈</w:t>
      </w:r>
      <w:r>
        <w:rPr/>
        <w:t>ⴽ</w:t>
      </w:r>
      <w:r>
        <w:rPr/>
        <w:t>䙏帯忂㑊䯂挰測ꍃ呴䥠弤</w:t>
      </w:r>
      <w:r>
        <w:rPr/>
        <w:t>Ⳃ</w:t>
      </w:r>
      <w:r>
        <w:rPr/>
        <w:t>쉐堦顯愪㩩䙢槂ㄪ䠷湷뭑</w:t>
      </w:r>
      <w:r>
        <w:rPr/>
        <w:t>ꔯ┷</w:t>
      </w:r>
      <w:r>
        <w:rPr/>
        <w:t>䰺汓㝒哂爴敌긯㨻皣싍淂쉓숰</w:t>
      </w:r>
      <w:r>
        <w:rPr/>
        <w:t>꧂⬷</w:t>
      </w:r>
      <w:r>
        <w:rPr/>
        <w:t>쉙숽磂칠轔䚘㑦炥슡䡸兢㝕싂䛂妥</w:t>
      </w:r>
      <w:r>
        <w:rPr/>
        <w:t>Ⱛ</w:t>
      </w:r>
      <w:r>
        <w:rPr/>
        <w:t>칹彄瓃捈㥗剏쉶㬩䐲啎⤷頤圶ꅖ穪습姃뗂</w:t>
      </w:r>
      <w:r>
        <w:rPr/>
        <w:t>ⴹ</w:t>
      </w:r>
      <w:r>
        <w:rPr/>
        <w:t>䊡捵쉔⴬塑⑴〪⑒㢩坧啐뗂⹬㕁樸婑忍歄쵊묵숴佪㕾䩐顗뭙捦쉧㥶睙瘪䵪숨愣䑊꺘濂</w:t>
      </w:r>
      <w:r>
        <w:rPr/>
        <w:t>ⶬ</w:t>
      </w:r>
      <w:r>
        <w:rPr/>
        <w:t>欻싂习仂彷</w:t>
      </w:r>
      <w:r>
        <w:rPr/>
        <w:t>ꥃ</w:t>
      </w:r>
      <w:r>
        <w:rPr/>
        <w:t>㌲숬㔭彮槂晡싂䋂㭑烂쉖务夽幙歲伮呱勂ぃ稣⨨侩焰眣栱喱睙쉥爨땕⨪⮡繦</w:t>
      </w:r>
      <w:r>
        <w:rPr/>
        <w:t>ⶱ</w:t>
      </w:r>
      <w:r>
        <w:rPr/>
        <w:t>堩繮䨩禮ꥮ걎浢ㅡ쉮䐶䣂</w:t>
      </w:r>
      <w:r>
        <w:rPr/>
        <w:t>ⷂ</w:t>
      </w:r>
      <w:r>
        <w:rPr/>
        <w:t>쉖숷䀰䯂牫⫂⩚䴺ꎻ쵖⍺根䍄</w:t>
      </w:r>
      <w:r>
        <w:rPr/>
        <w:t>ꦬ</w:t>
      </w:r>
      <w:r>
        <w:rPr/>
        <w:t>瑭洭⭺嘥</w:t>
      </w:r>
      <w:r>
        <w:rPr/>
        <w:t>ꕞ</w:t>
      </w:r>
      <w:r>
        <w:rPr/>
        <w:t>兤쉌㥟⴪쉨哂쉺杭假債獏쉚슿⭢汦䃃䍆歧咩걙硠⧂哎啮摏狂䭓긭싂䫂污搶彆┤</w:t>
      </w:r>
      <w:r>
        <w:rPr/>
        <w:t>ꦬ</w:t>
      </w:r>
      <w:r>
        <w:rPr/>
        <w:t>䔷浑片䁔쉥帳睟潍㈸迍浸䊏㔫纱뽯楮곂㘪栺椥ꅚ숣ꥦ쎵쎮숫</w:t>
      </w:r>
      <w:r>
        <w:rPr/>
        <w:t>⣂</w:t>
      </w:r>
      <w:r>
        <w:rPr/>
        <w:t>쉰䈴睡桅畘冱〤쉧㇂栰呂氱洲㚿⴯㕯歍輣㙡璻兩匯걨琯</w:t>
      </w:r>
      <w:r>
        <w:rPr/>
        <w:t>ⵟ</w:t>
      </w:r>
      <w:r>
        <w:rPr/>
        <w:t>噞ꅚ据㴽畐놩潅땧쉯轭⍸剥</w:t>
      </w:r>
      <w:r>
        <w:rPr/>
        <w:t>ⱔ</w:t>
      </w:r>
      <w:r>
        <w:rPr/>
        <w:t>妡壂窡繌转䒡噚녬搲捗梻䩦摯潂卅䭠迂眬䭌䷂걑┳㕐뭦䁦䑉堽弥썞䭭瑆疮晞啾㪡䓂␥扨뼺輴㥑⑒쉩㵏㉹㏃恅唱杳睗奞瀪䑉슻㏎迂憥幭䅑꺡㖮橘침ꍁし쉭炏〵煤쉪楴䒏䑚㙚佩䯂䭩뼽숣</w:t>
      </w:r>
      <w:r>
        <w:rPr/>
        <w:t>ꕙ⍓</w:t>
      </w:r>
      <w:r>
        <w:rPr/>
        <w:t>债浀稹迂囂䱤뽦㑷⫂顧浄⥹♂㭌숭穈汉슬걪깪㥒⥾㙮㡺䙬瑩쉗捾걞㊻坥湁䭘⭤숺뭈喻쉁</w:t>
      </w:r>
      <w:r>
        <w:rPr/>
        <w:t>ⴳ</w:t>
      </w:r>
      <w:r>
        <w:rPr/>
        <w:t>㊬剗幆⪮仃绍䥌문춬뭧㤮礷吤䉣⼯⺏椦縲浔쉋䵦䥄轵婟뭈頳妵칪싎櫂倨츊</w:t>
      </w:r>
      <w:r>
        <w:rPr/>
        <w:t>ꥃ</w:t>
      </w:r>
      <w:r>
        <w:rPr/>
        <w:t>䤲⧍갱恘</w:t>
      </w:r>
      <w:r>
        <w:rPr/>
        <w:t>ⱀ</w:t>
      </w:r>
      <w:r>
        <w:rPr/>
        <w:t>슬权㬦쉱䵐懎䝮䕾疿洪碘湍喘坞散㜵⍹䡁檮춏䉗㍕盂䡀刴矂긦䘵塆㯂婮梩繆儽╵䑁䕾恍쉁</w:t>
      </w:r>
      <w:r>
        <w:rPr/>
        <w:t>꧂</w:t>
      </w:r>
      <w:r>
        <w:rPr/>
        <w:t>㐱灰㝃ꥹ繊䎏浬獨ォ畫ꆿ淎䑤㓂坃쉅繗㠬</w:t>
      </w:r>
      <w:r>
        <w:rPr/>
        <w:t>⡯</w:t>
      </w:r>
      <w:r>
        <w:rPr/>
        <w:t>䇎楮教䈦</w:t>
      </w:r>
      <w:r>
        <w:rPr/>
        <w:t>ꕊ</w:t>
      </w:r>
      <w:r>
        <w:rPr/>
        <w:t>搤洺걇⑂썲儩슱権夸숫縪걧扲썶䋂佧썩䧂㭱䄣숯쉀復쉚䁰䵰㩓䁬煳祡</w:t>
      </w:r>
      <w:r>
        <w:rPr/>
        <w:t>ꤪ</w:t>
      </w:r>
      <w:r>
        <w:rPr/>
        <w:t>灤⦬뗂烂娯쵂ꆱ㉪偺斻⮻쉙奀瞩剉丷</w:t>
      </w:r>
      <w:r>
        <w:rPr/>
        <w:t>⠷</w:t>
      </w:r>
      <w:r>
        <w:rPr/>
        <w:t>㛂</w:t>
      </w:r>
      <w:r>
        <w:rPr/>
        <w:t>ꕩ</w:t>
      </w:r>
      <w:r>
        <w:rPr/>
        <w:t>뭈掵倭㉦쉮頳浱䔱㑍떻䱚썌䵗轪뼷剷瀲㭴輻畞㩨輫</w:t>
      </w:r>
      <w:r>
        <w:rPr/>
        <w:t>⡖</w:t>
      </w:r>
      <w:r>
        <w:rPr/>
        <w:t>嘬⻂畐┻兔潋⭊區쉞칕患걘搴䴴獟勂⪬元ꇂ潘㵧ㅷ춣䱰婁瞥⌤䵵쉔㦥숦</w:t>
      </w:r>
      <w:r>
        <w:rPr/>
        <w:t>Ⱞ┪</w:t>
      </w:r>
      <w:r>
        <w:rPr/>
        <w:t>䕠涮㪘⏂깷牓쉤䳂䤷獺噆⦿㉞쉘拂圷䐻偫䍹㘶긹㕙䜭咥䔶爻即䈣彸坔轳㖩⹦칓</w:t>
      </w:r>
      <w:r>
        <w:rPr/>
        <w:t>ⷎ</w:t>
      </w:r>
      <w:r>
        <w:rPr/>
        <w:t>兟牁㥄</w:t>
      </w:r>
      <w:r>
        <w:rPr/>
        <w:t>ⰽ</w:t>
      </w:r>
      <w:r>
        <w:rPr/>
        <w:t>ꆣ걄犡禘쉪▩っ亥⭐洺桨㝔슱䕉썍娨⩀㌪幥쎏⮥⹐ꌭ⦩쉡⩰栵</w:t>
      </w:r>
      <w:r>
        <w:rPr/>
        <w:t>⡪</w:t>
      </w:r>
      <w:r>
        <w:rPr/>
        <w:t>畵㩟畫潎</w:t>
      </w:r>
      <w:r>
        <w:rPr/>
        <w:t>ⶥ</w:t>
      </w:r>
      <w:r>
        <w:rPr/>
        <w:t>タ</w:t>
      </w:r>
      <w:r>
        <w:rPr/>
        <w:t>ⴲ</w:t>
      </w:r>
      <w:r>
        <w:rPr/>
        <w:t>ꌪ숴쉅䇂歱泂⍋晰偍긬뭃䕰</w:t>
      </w:r>
      <w:r>
        <w:rPr/>
        <w:t>ⴸꤻ⧂⨮</w:t>
      </w:r>
      <w:r>
        <w:rPr/>
        <w:t>쉞䏂未㝐⫂</w:t>
      </w:r>
      <w:r>
        <w:rPr/>
        <w:t>⢮</w:t>
      </w:r>
      <w:r>
        <w:rPr/>
        <w:t>湐佱숯컎㑩檥䙏獎䘸熩攲䥹춏㕆⯂瑷⸪썪</w:t>
      </w:r>
      <w:r>
        <w:rPr/>
        <w:t>ꕉ</w:t>
      </w:r>
      <w:r>
        <w:rPr/>
        <w:t>䘪影⪿䫂坓渪纡䬩췂搳㉂땭곂頬湃싂䭊挩ꥰ⨹Ⓕꥸ䔵⩚䡁슩㜯촶器</w:t>
      </w:r>
      <w:r>
        <w:rPr/>
        <w:t>ⱓ</w:t>
      </w:r>
      <w:r>
        <w:rPr/>
        <w:t>䓃ꥠ汌⹅슩</w:t>
      </w:r>
      <w:r>
        <w:rPr/>
        <w:t>ꥍ┸</w:t>
      </w:r>
      <w:r>
        <w:rPr/>
        <w:t>牰ꅶ䕔南䫃僂䅖㩾뽗╱煭绍</w:t>
      </w:r>
      <w:r>
        <w:rPr/>
        <w:t>Ⱟ</w:t>
      </w:r>
      <w:r>
        <w:rPr/>
        <w:t>㥙ꍁ㡑㓂奷硚㙳⥩畣潸䥅䩲桭숫离䙈쉇⩟ㅕ⩠恮杰欴⾱夻䍮☶䏂</w:t>
      </w:r>
      <w:r>
        <w:rPr/>
        <w:t>ⱘ</w:t>
      </w:r>
      <w:r>
        <w:rPr/>
        <w:t>䟂砺痂䄯䭵剅懍</w:t>
      </w:r>
      <w:r>
        <w:rPr/>
        <w:t>ⶵ</w:t>
      </w:r>
      <w:r>
        <w:rPr/>
        <w:t>뇂恳⑍助倸곂쉙彺啬䋂縵갪撱㙰剐娪㛂䙵뽨媿湧</w:t>
      </w:r>
      <w:r>
        <w:rPr/>
        <w:t>ꗂ</w:t>
      </w:r>
      <w:r>
        <w:rPr/>
        <w:t>䄦싂㡰䔹⑉캻숤ꥮ禵</w:t>
      </w:r>
      <w:r>
        <w:rPr/>
        <w:t>ꤤ</w:t>
      </w:r>
      <w:r>
        <w:rPr/>
        <w:t>垿䷂䈴쵚⼶䩦晹灶</w:t>
      </w:r>
      <w:r>
        <w:rPr/>
        <w:t>Ⱨ</w:t>
      </w:r>
      <w:r>
        <w:rPr/>
        <w:t>槂쉂묭㐶</w:t>
      </w:r>
      <w:r>
        <w:rPr/>
        <w:t>⣂</w:t>
      </w:r>
      <w:r>
        <w:rPr/>
        <w:t>쉺拂╀癟㝌櫂ふ畎壂牭䄨犘쉂㊱ꄹ뽙畸⑹昫稣䑚㊣⹬숯딣弤䔯サ啙ㄥ灡扞煰婴</w:t>
      </w:r>
      <w:r>
        <w:rPr/>
        <w:t>ꖿ</w:t>
      </w:r>
      <w:r>
        <w:rPr/>
        <w:t>暘㭪嘦⌷摫⪻㍹炵㭪ꅭ佒⩈㩒愸쌥揂쵔걲녺ꍷ②</w:t>
      </w:r>
      <w:r>
        <w:rPr/>
        <w:t>ꕏ</w:t>
      </w:r>
      <w:r>
        <w:rPr/>
        <w:t>塈顕쉠溩惃쉾꧎扃쉤ꅹ숯昦䝯슣</w:t>
      </w:r>
      <w:r>
        <w:rPr/>
        <w:t>ⱌ</w:t>
      </w:r>
      <w:r>
        <w:rPr/>
        <w:t>幦灒刨⽢卋㙍〳㵾쉲㝟呮唥嗂硰㷎㘊ꄷ参㕘</w:t>
      </w:r>
      <w:r>
        <w:rPr/>
        <w:t>ꤥ⩔⪵</w:t>
      </w:r>
      <w:r>
        <w:rPr/>
        <w:t>縶礳焮䘴祊繓䝤㐩ꍓ䭾権槍迂榮沿⩗촪桕攻⥉숴㕡伴个湥ヂ決喡橐䥒♞恡䷂厥敢䭸뭋⪱ㆩ㪣꺩꥚媣汸噗穈䝎坭澻슘쉍쉸䐦떬⬹뾏⮡숯㈽숵</w:t>
      </w:r>
      <w:r>
        <w:rPr/>
        <w:t>ꤪ</w:t>
      </w:r>
      <w:r>
        <w:rPr/>
        <w:t>婁ぎ쉒䙩桟곂塓䰽䱀㭹㫂㙬䒱㢩敞</w:t>
      </w:r>
      <w:r>
        <w:rPr/>
        <w:t>ⵎ</w:t>
      </w:r>
      <w:r>
        <w:rPr/>
        <w:t>䡣漮䘱权⤲瞩⒵活숦甤流</w:t>
      </w:r>
      <w:r>
        <w:rPr/>
        <w:t>ꤰ</w:t>
      </w:r>
      <w:r>
        <w:rPr/>
        <w:t>縵洦⭮㉇싂傏ꎿ㠺쌬㔨半䔱䡈ꄻ⤸䞣䉌묵⧂⌸䚬䑒穂偑䁪车佊☤挵梩允㵞䥳</w:t>
      </w:r>
      <w:r>
        <w:rPr/>
        <w:t>ꥏ⤺</w:t>
      </w:r>
      <w:r>
        <w:rPr/>
        <w:t>䈶毂칂</w:t>
      </w:r>
      <w:r>
        <w:rPr/>
        <w:t>⡶</w:t>
      </w:r>
      <w:r>
        <w:rPr/>
        <w:t>갨獷弳太㉑奊呫⭢䮏祌獟䡃녑榣渻䌸ꎡ䙃啅쉶〴뽣㬪㭮倱㭅땉頵䍵</w:t>
      </w:r>
      <w:r>
        <w:rPr/>
        <w:t>ꦿ</w:t>
      </w:r>
      <w:r>
        <w:rPr/>
        <w:t>畳憵걡㥍ꅠ㙖㩭わ⵵惎ッ昣䛍窥䷍겘</w:t>
      </w:r>
      <w:r>
        <w:rPr/>
        <w:t>ⲩ</w:t>
      </w:r>
      <w:r>
        <w:rPr/>
        <w:t>恋╁䒻睁䱚㮩欦幥㡌ㄴ㙡壂쉞猹쉺圤⿍䳂숵⬰咵</w:t>
      </w:r>
      <w:r>
        <w:rPr/>
        <w:t>ⱎ⌣</w:t>
      </w:r>
      <w:r>
        <w:rPr/>
        <w:t>湙㍑깄␺夸題▵㍫㬭쵭癄墥⍱徻㭊㡪</w:t>
      </w:r>
      <w:r>
        <w:rPr/>
        <w:t>꧂</w:t>
      </w:r>
      <w:r>
        <w:rPr/>
        <w:t>䐤瀺쎩浢♺䡹煦单浔떏◂彫㉨㭙쉥쉖䪣汫</w:t>
      </w:r>
      <w:r>
        <w:rPr/>
        <w:t>ꕲ</w:t>
      </w:r>
      <w:r>
        <w:rPr/>
        <w:t>쉞䭠䭭㐲项煾숣畎㤣뽕幆䰨敂怲㚬㪻ꎻ쉐쉗슩颵녟䝅慣싂⩋</w:t>
      </w:r>
      <w:r>
        <w:rPr/>
        <w:t>ꕢ</w:t>
      </w:r>
      <w:r>
        <w:rPr/>
        <w:t>婇春쉏㉰</w:t>
      </w:r>
      <w:r>
        <w:rPr/>
        <w:t>ꤵ</w:t>
      </w:r>
      <w:r>
        <w:rPr/>
        <w:t>㜳╮숳橈墻瀬䭲</w:t>
      </w:r>
      <w:r>
        <w:rPr/>
        <w:t>⠺</w:t>
      </w:r>
      <w:r>
        <w:rPr/>
        <w:t>䴺楮쉭ꏂ楂㦣쉡㛎♲䨲⼪主䱎沏⨭㘪슩믎䏃偪슱숵塯侻桌囂㧂俎潵燂妡쉴汵瑑䤫䱠瀮剟敱쉊稷秂橠佴</w:t>
      </w:r>
      <w:r>
        <w:rPr/>
        <w:t>ꔪ</w:t>
      </w:r>
      <w:r>
        <w:rPr/>
        <w:t>獮噑䩂恋呷⭃頴偁娵灈刭砶싍숦䁫썉땕眦뽙㜣歗䵶㷂汖弩䭗䕬㷂ꌻ㯂쉖幃垵浳㗂徵♃䇍䁂䱡縸뾬⍓幈ꅾ㵭涿숲</w:t>
      </w:r>
      <w:r>
        <w:rPr/>
        <w:t>Ⳃ</w:t>
      </w:r>
      <w:r>
        <w:rPr/>
        <w:t>㴭䕏䱦偔党</w:t>
      </w:r>
      <w:r>
        <w:rPr/>
        <w:t>ꔨ</w:t>
      </w:r>
      <w:r>
        <w:rPr/>
        <w:t>㨹쉆䴵쉶娸䏂穯夥呷砷嚏嗂䭨</w:t>
      </w:r>
      <w:r>
        <w:rPr/>
        <w:t>⡍</w:t>
      </w:r>
      <w:r>
        <w:rPr/>
        <w:t>坊獯</w:t>
      </w:r>
      <w:r>
        <w:rPr/>
        <w:t>ⷂ</w:t>
      </w:r>
      <w:r>
        <w:rPr/>
        <w:t>帤䩞㷂䐨쉖碘仂吮㈦</w:t>
      </w:r>
      <w:r>
        <w:rPr/>
        <w:t>ꤪ</w:t>
      </w:r>
      <w:r>
        <w:rPr/>
        <w:t>슏㍡頤桐䩟摢癳</w:t>
      </w:r>
      <w:r>
        <w:rPr/>
        <w:t>⠦</w:t>
      </w:r>
      <w:r>
        <w:rPr/>
        <w:t>ꕏ</w:t>
      </w:r>
      <w:r>
        <w:rPr/>
        <w:t>쉭瀤媵⿂塐猫囂숮顩敀唽惂㝥㊿悡㴥摄</w:t>
      </w:r>
      <w:r>
        <w:rPr/>
        <w:t>Ⳏ</w:t>
      </w:r>
      <w:r>
        <w:rPr/>
        <w:t>ⵦ</w:t>
      </w:r>
      <w:r>
        <w:rPr/>
        <w:t>쉹轓⮵</w:t>
      </w:r>
      <w:r>
        <w:rPr/>
        <w:t>ⶡ</w:t>
      </w:r>
      <w:r>
        <w:rPr/>
        <w:t>䌺䉩㡐⩮긯넽䢥姂活</w:t>
      </w:r>
      <w:r>
        <w:rPr/>
        <w:t>ꤶ</w:t>
      </w:r>
      <w:r>
        <w:rPr/>
        <w:t>㷂㨫畸偔㕶䣂㑐쉸畮煵卆껂숩售썠禩김⨺杖㙕伥⸳넶ノ堭瞘勃扱</w:t>
      </w:r>
      <w:r>
        <w:rPr/>
        <w:t>ⵟ☩</w:t>
      </w:r>
      <w:r>
        <w:rPr/>
        <w:t>僂곂氮㔶䘹뭢輫㍢噕楦㓂◂㥊충剺◂㵗쉅쉆歟燂妬幇㏂睘奔䑆쉎杦⮬彩숬愊쉺恾復穫汇䧂ㅥ䱊㔪⪣乖䁞땵⩥ㅃ⑄䀪곂䅭㣍囍䓃武쉖嫂</w:t>
      </w:r>
      <w:r>
        <w:rPr/>
        <w:t>Ⳃ</w:t>
      </w:r>
      <w:r>
        <w:rPr/>
        <w:t>㇂申晴쉓⬱䃎噰</w:t>
      </w:r>
      <w:r>
        <w:rPr/>
        <w:t>꧍</w:t>
      </w:r>
      <w:r>
        <w:rPr/>
        <w:t>扄츩䕾〣ꇂ숦灞⽙飃䂱礰楢뼦瑾䝓怮</w:t>
      </w:r>
      <w:r>
        <w:rPr/>
        <w:t>ⴺ</w:t>
      </w:r>
      <w:r>
        <w:rPr/>
        <w:t>垏⹔祫ꍪ畮㈬칮칊僂搨敮囂盃町ꄲ玬䮵䉀奤䱷洭嚻繯䩋捀壂档匱싂䕑㥉⏂䰨拂噯䘩⑑䡢⌰딵䱀숥灰㡾ꌪ䝗䷂ꥳ䨬</w:t>
      </w:r>
      <w:r>
        <w:rPr/>
        <w:t>ꥌ</w:t>
      </w:r>
      <w:r>
        <w:rPr/>
        <w:t>ㅶ辥싂煭뼭쉧牏穔싂顯䡨䕮浺栽䔲偨橮뿂低氯偔㊩㦥㵬顢丸砤傘墵灬ㅥ姂穋倸轑呫싎㚣〰䲻媩患싂</w:t>
      </w:r>
      <w:r>
        <w:rPr/>
        <w:t>⠽</w:t>
      </w:r>
      <w:r>
        <w:rPr/>
        <w:t>俎題潋湺╹弫卖摟㚻哃䱦捲䜩侱┻普坵㒡瀭ꅊ숵凍칀䠹恄</w:t>
      </w:r>
      <w:r>
        <w:rPr/>
        <w:t>ꥀ</w:t>
      </w:r>
      <w:r>
        <w:rPr/>
        <w:t>컎溏㯂㩘庣숥猯⭰恨穀갥쉙숲䢵垡熥僂恥㍺㴭㠮쉙儬洷掮ꥧ</w:t>
      </w:r>
      <w:r>
        <w:rPr/>
        <w:t>ⱊ</w:t>
      </w:r>
      <w:r>
        <w:rPr/>
        <w:t>海♎</w:t>
      </w:r>
      <w:r>
        <w:rPr/>
        <w:t>ꤷ</w:t>
      </w:r>
      <w:r>
        <w:rPr/>
        <w:t>䮮䱶⥤煬潢뽕</w:t>
      </w:r>
      <w:r>
        <w:rPr/>
        <w:t>꧂</w:t>
      </w:r>
      <w:r>
        <w:rPr/>
        <w:t>녟桂匭愻⩡슱惂轠춿쉦䴶曂浄倨ꇂ燂⹈</w:t>
      </w:r>
      <w:r>
        <w:rPr/>
        <w:t>ꤰ</w:t>
      </w:r>
      <w:r>
        <w:rPr/>
        <w:t>䩆冩杮洶硾㦩</w:t>
      </w:r>
      <w:r>
        <w:rPr/>
        <w:t>ꕸ⩎</w:t>
      </w:r>
      <w:r>
        <w:rPr/>
        <w:t>쉘䜷欵㍈</w:t>
      </w:r>
      <w:r>
        <w:rPr/>
        <w:t>ⵋ</w:t>
      </w:r>
      <w:r>
        <w:rPr/>
        <w:t>⾵ꥡ汒物顨汳숤숴啩堷깕쉌忂歔䡂</w:t>
      </w:r>
      <w:r>
        <w:rPr/>
        <w:t>ꔳ</w:t>
      </w:r>
      <w:r>
        <w:rPr/>
        <w:t>轢怩▩⎩슱墩绂繌䍢䱧싂␨슡戦㪮</w:t>
      </w:r>
      <w:r>
        <w:rPr/>
        <w:t>ⵚ</w:t>
      </w:r>
      <w:r>
        <w:rPr/>
        <w:t>㏂䥫⪏</w:t>
      </w:r>
      <w:r>
        <w:rPr/>
        <w:t>ꥂ</w:t>
      </w:r>
      <w:r>
        <w:rPr/>
        <w:t>婶⽡⤪懂录个磂쉘氤顅找⼭懂䗂焩偀ꅎ┨녾묫䕢傥楁썪숪쉘飂硗깣쉋䲏唲</w:t>
      </w:r>
      <w:r>
        <w:rPr/>
        <w:t>⢱</w:t>
      </w:r>
      <w:r>
        <w:rPr/>
        <w:t>숦㵞㊡奙</w:t>
      </w:r>
      <w:r>
        <w:rPr/>
        <w:t>⡈</w:t>
      </w:r>
      <w:r>
        <w:rPr/>
        <w:t>坟</w:t>
      </w:r>
      <w:r>
        <w:rPr/>
        <w:t>⠵</w:t>
      </w:r>
      <w:r>
        <w:rPr/>
        <w:t>㐪橶◂쉂</w:t>
      </w:r>
      <w:r>
        <w:rPr/>
        <w:t>ⰰ</w:t>
      </w:r>
      <w:r>
        <w:rPr/>
        <w:t>硰</w:t>
      </w:r>
      <w:r>
        <w:rPr/>
        <w:t>ⵉ</w:t>
      </w:r>
      <w:r>
        <w:rPr/>
        <w:t>桉깃䀵周杯ヂ</w:t>
      </w:r>
      <w:r>
        <w:rPr/>
        <w:t>ꔰ</w:t>
      </w:r>
      <w:r>
        <w:rPr/>
        <w:t>浚䰮⦘슡摂佱⚏㑓悬</w:t>
      </w:r>
      <w:r>
        <w:rPr/>
        <w:t>ꕨ</w:t>
      </w:r>
      <w:r>
        <w:rPr/>
        <w:t>顫䠹⿍믂勂塶㮥㭀⸷迂啬确桕䘨ㅩ껂</w:t>
      </w:r>
      <w:r>
        <w:rPr/>
        <w:t>ꦱ</w:t>
      </w:r>
      <w:r>
        <w:rPr/>
        <w:t>瘩㴤窱怵䥃칣㋎숣〨숴㵸繕橄䥦洳瞩⍑⵾瑎畧⥚䶡㤱쉺⪡뗂⽎</w:t>
      </w:r>
      <w:r>
        <w:rPr/>
        <w:t>⠫</w:t>
      </w:r>
      <w:r>
        <w:rPr/>
        <w:t>堶䉰</w:t>
      </w:r>
      <w:r>
        <w:rPr/>
        <w:t>ⲵⲩ</w:t>
      </w:r>
      <w:r>
        <w:rPr/>
        <w:t>桏녎숳⤩欤䡱䖘㭡㣂⬵ㅔ晢樹颮⍇䭕⭤㍟㔴狍뾩扆輤擂嚩㥩싂⌺깎㨱礦⥢顣䐦⮱⹩⸸㙖皩妥⭕쉓縹</w:t>
      </w:r>
      <w:r>
        <w:rPr/>
        <w:t>꤫</w:t>
      </w:r>
      <w:r>
        <w:rPr/>
        <w:t>坒쉳䴮칹쉧㩱璏獫썦ꍳ恑じ哂参丵帨믍㊘긺숭奡㶩倽怦</w:t>
      </w:r>
      <w:r>
        <w:rPr/>
        <w:t>ⵧ</w:t>
      </w:r>
      <w:r>
        <w:rPr/>
        <w:t>飂汞믎䥐␬然卞</w:t>
      </w:r>
      <w:r>
        <w:rPr/>
        <w:t>ꤩ</w:t>
      </w:r>
      <w:r>
        <w:rPr/>
        <w:t>쉷圽穸긯姂卭쉕痂啟灬䷂╋ㄪ䴰</w:t>
      </w:r>
      <w:r>
        <w:rPr/>
        <w:t>ꔷ</w:t>
      </w:r>
      <w:r>
        <w:rPr/>
        <w:t>恈쉏セ汍싂咣犩滂奫幢佩ㆡㆬ狂땣父⩬싂拂䉇捶습桱恐䅨噌䖱係쉧敲迂唊╦偔⩌쉕䆩</w:t>
      </w:r>
      <w:r>
        <w:rPr/>
        <w:t>⡐</w:t>
      </w:r>
      <w:r>
        <w:rPr/>
        <w:t>杭㙹摣┣彂╡彨칃淃</w:t>
      </w:r>
      <w:r>
        <w:rPr/>
        <w:t>Ᵽ</w:t>
      </w:r>
      <w:r>
        <w:rPr/>
        <w:t>㑤䑋佡⍁㞵쉀瀷⨫凂숩䭵窱</w:t>
      </w:r>
      <w:r>
        <w:rPr/>
        <w:t>ⰲ</w:t>
      </w:r>
      <w:r>
        <w:rPr/>
        <w:t>癩癰䗂</w:t>
      </w:r>
      <w:r>
        <w:rPr/>
        <w:t>ꔻ␬</w:t>
      </w:r>
      <w:r>
        <w:rPr/>
        <w:t>㞵슱㠻⥇깲奓걟捏䕎獂琨灵偲녯뗂䕏녢磂乸竍깳</w:t>
      </w:r>
      <w:r>
        <w:rPr/>
        <w:t>ꖩ</w:t>
      </w:r>
      <w:r>
        <w:rPr/>
        <w:t>㬣墥ㅯ⌤湃瑸ꍔ䰨땠帣穨頳轶숰㑔惂瑷㨤凂☣䩁</w:t>
      </w:r>
      <w:r>
        <w:rPr/>
        <w:t>ꕺ</w:t>
      </w:r>
      <w:r>
        <w:rPr/>
        <w:t>㪵呌䵲껂睕恨皬癚춵㮘晐녊垘婄쉺칳䲮㨨奴㛂䧂╹轂汕扣싂噏疻慶乪庩땞帣쉇幺獩疘ꍎ녍焣繐쉠㖡䉇辩瑥壂㕦⍈ㅰ㭣摓⥉캥案썗싍싂䥮䧂呪塡椨朴䅰⾏䵯桶䕒弩⩀欳䁬稩捲癒쉯䅄쉃徬</w:t>
      </w:r>
      <w:r>
        <w:rPr/>
        <w:t>꧂</w:t>
      </w:r>
      <w:r>
        <w:rPr/>
        <w:t>兴䮵恲吷뽮㥀冡灱䌰姂灢䕲┷䩇濂㠵晹勂숨曂睊䕥뭬偶쉗컂䕣쉌佧係揂浶꥙未녅䏎䇂縲塏㒣温溱禡䑟◂帤뿂싂憻쉪⩟摫䉢爥뾱夤숩獯</w:t>
      </w:r>
      <w:r>
        <w:rPr/>
        <w:t>꧂</w:t>
      </w:r>
      <w:r>
        <w:rPr/>
        <w:t>썌♦㵒电秂쉥嚩䥬繑濂㥘</w:t>
      </w:r>
      <w:r>
        <w:rPr/>
        <w:t>ⷂ</w:t>
      </w:r>
      <w:r>
        <w:rPr/>
        <w:t>亵⸷焪琩⾏版佉姂⹐㙭攣慃⮮⩊숤啰亡橄丷䔪来參슥㑙䀳吰姎⥘求숻쎩杷쉕㴭棎恠쉤稤祏獎뭴氷歏⥚頱噘䍗剷㵫㙌䱕⽕㥠啠焫♈쉄哃幊縮⎵汷⨨쉠厬춱</w:t>
      </w:r>
      <w:r>
        <w:rPr/>
        <w:t>꧂</w:t>
      </w:r>
      <w:r>
        <w:rPr/>
        <w:t>ꍩ䬺㋂땶㶬ꍂ㡏䍳숶㩂昴秂䝯뼹⼦硯䭂⸺婁牲塉쉟塱惂쉣⽱南橊촴乩䍺碥猽␱タ斏쉚洷⦵䝢⪮撬焬䗍弽幫敬ぱ挰檥숨츰瘤汢幪浚</w:t>
      </w:r>
      <w:r>
        <w:rPr/>
        <w:t>ⵆ</w:t>
      </w:r>
      <w:r>
        <w:rPr/>
        <w:t>爻奓癊</w:t>
      </w:r>
      <w:r>
        <w:rPr/>
        <w:t>⠭</w:t>
      </w:r>
      <w:r>
        <w:rPr/>
        <w:t>㞥</w:t>
      </w:r>
      <w:r>
        <w:rPr/>
        <w:t>Ⱡ</w:t>
      </w:r>
      <w:r>
        <w:rPr/>
        <w:t>盂ꥦ坺⭬䇂卍촯</w:t>
      </w:r>
      <w:r>
        <w:rPr/>
        <w:t>ꕪ</w:t>
      </w:r>
      <w:r>
        <w:rPr/>
        <w:t>䗎䀬嘻拃⒩</w:t>
      </w:r>
      <w:r>
        <w:rPr/>
        <w:t>ꕵ</w:t>
      </w:r>
      <w:r>
        <w:rPr/>
        <w:t>䦘儣獞姂㮵颩㖩䢥Ⓜ쉣䀽坑潚칺믎ㄺ䑋捬晏㉫乇類窡숳博牾⩔⍉␱㥞㙴噃쉯ꌲ⍅彙繾쉣潸劥仂侩뇂嘺ꥤ</w:t>
      </w:r>
      <w:r>
        <w:rPr/>
        <w:t>ꔪ</w:t>
      </w:r>
      <w:r>
        <w:rPr/>
        <w:t>쵤䌷祈瀺朳懂痍ꥱ縥杵캩繚㨵㡌㥖䭦眫洲⩞恑ㆩ捇な쉎汲</w:t>
      </w:r>
      <w:r>
        <w:rPr/>
        <w:t>ꤷ</w:t>
      </w:r>
      <w:r>
        <w:rPr/>
        <w:t>⽎䄫䡉灤</w:t>
      </w:r>
      <w:r>
        <w:rPr/>
        <w:t>⢡</w:t>
      </w:r>
      <w:r>
        <w:rPr/>
        <w:t>汩㭣⸪搪</w:t>
      </w:r>
      <w:r>
        <w:rPr/>
        <w:t>ꦡ</w:t>
      </w:r>
      <w:r>
        <w:rPr/>
        <w:t>〱優呫쉍瑭氶ꏂ婺쎬䤯伭琯啾⦩归䥘숩啥桓瑐掱걱吹쵹☶넫迂䘭獈䐣惂䚵쉶淎␦獄ㅺ☣칎㡫樰䥱噀ㅈ䑘숯攤祮깍樴䕙濂</w:t>
      </w:r>
      <w:r>
        <w:rPr/>
        <w:t>ꕤ</w:t>
      </w:r>
      <w:r>
        <w:rPr/>
        <w:t>刺冱딊灘</w:t>
      </w:r>
      <w:r>
        <w:rPr/>
        <w:t>ⶬ</w:t>
      </w:r>
      <w:r>
        <w:rPr/>
        <w:t>㭣硗湡㉀⸣䥪⹡숫</w:t>
      </w:r>
      <w:r>
        <w:rPr/>
        <w:t>ⵈ</w:t>
      </w:r>
      <w:r>
        <w:rPr/>
        <w:t>䜲慺沥쉇䑌瑞攩⩲䡦쵶㔽䩘</w:t>
      </w:r>
      <w:r>
        <w:rPr/>
        <w:t>⡴</w:t>
      </w:r>
      <w:r>
        <w:rPr/>
        <w:t>潁⪏뭷䠦参䴱ꅔⓎ♷晃䨸슬䉎</w:t>
      </w:r>
      <w:r>
        <w:rPr/>
        <w:t>⠩</w:t>
      </w:r>
      <w:r>
        <w:rPr/>
        <w:t>敨㝫炣╶稸㍥㴸䅇恪琪䵟뗂堥㣂쉖㠶物캵㡌ꍊꌪ숸</w:t>
      </w:r>
      <w:r>
        <w:rPr/>
        <w:t>⠯ⱘ</w:t>
      </w:r>
      <w:r>
        <w:rPr/>
        <w:t>䏍潠슩犵䘬㉎栯ꥡ拂㦬땩瑎숦瘩땣⫂쉤䄭坁ꌳ厏쉠夥떡歱⛂쉒撘削</w:t>
      </w:r>
      <w:r>
        <w:rPr/>
        <w:t>ꦡ</w:t>
      </w:r>
      <w:r>
        <w:rPr/>
        <w:t>껂杔㥗㝗殩</w:t>
      </w:r>
      <w:r>
        <w:rPr/>
        <w:t>ⱍ</w:t>
      </w:r>
      <w:r>
        <w:rPr/>
        <w:t>䗎竂쵚䕭愮櫍⩮渻</w:t>
      </w:r>
      <w:r>
        <w:rPr/>
        <w:t>Ⱳ⍈⭎</w:t>
      </w:r>
      <w:r>
        <w:rPr/>
        <w:t>縳漴潯㋂渦剓쌴檮硔䀸繷⩉縪⻂넴ꏃ帲믂輹䱒⹃搫砻쵃㤥搳甴ꅰ䍇祱䛂煍숦刣싂</w:t>
      </w:r>
      <w:r>
        <w:rPr/>
        <w:t>ⲻ</w:t>
      </w:r>
      <w:r>
        <w:rPr/>
        <w:t>䅐漮䵫穔䐶㚿漺䣂뭀䡤拂㩞</w:t>
      </w:r>
      <w:r>
        <w:rPr/>
        <w:t>ⵯ</w:t>
      </w:r>
      <w:r>
        <w:rPr/>
        <w:t>焵싍뿃</w:t>
      </w:r>
      <w:r>
        <w:rPr/>
        <w:t>⡯</w:t>
      </w:r>
      <w:r>
        <w:rPr/>
        <w:t>㤤㷂⹡쵸么楇⩁穑┳殏㑪놻숵䄸쵩쉰䉓㥕熘顉숳䌹쉍硳婺㈮㑎㛂쉚쉢杄숯䕍숪㧍挪礽帻攻쵃佞뭉櫃⑊扂喿䡲쉙挶쉩깱</w:t>
      </w:r>
      <w:r>
        <w:rPr/>
        <w:t>ꕲ</w:t>
      </w:r>
      <w:r>
        <w:rPr/>
        <w:t>輮慀庱뽕◂灧</w:t>
      </w:r>
      <w:r>
        <w:rPr/>
        <w:t>ⱨ⨭</w:t>
      </w:r>
      <w:r>
        <w:rPr/>
        <w:t>晅긬숳婐㙃墣䅠╓硸䁮⑆딴䭀㭃㝭䧂睥슩뼷瑢橸硭䱚樰⪬㦏⬴杫䣂</w:t>
      </w:r>
      <w:r>
        <w:rPr/>
        <w:t>ⵊ</w:t>
      </w:r>
      <w:r>
        <w:rPr/>
        <w:t>슱眸扈쉴</w:t>
      </w:r>
      <w:r>
        <w:rPr/>
        <w:t>ꗂ</w:t>
      </w:r>
      <w:r>
        <w:rPr/>
        <w:t>伹쉹딪㵌㍖浴灍뭮剹䘳⩅瘪彨ꍭ</w:t>
      </w:r>
      <w:r>
        <w:rPr/>
        <w:t>Ⳃ</w:t>
      </w:r>
      <w:r>
        <w:rPr/>
        <w:t>女㘱凂噾쉥参걀癕㶻뭈敗숳娴汥컂沮戰䙑戶쉳柂뗂㍷䃂椽㤨⑈参싂숪䴻偄쉐捕㴩숨땲弱쌥塵ꌦ싂䀫䁴䡚婚䑪㐨ꥷ估䍟</w:t>
      </w:r>
      <w:r>
        <w:rPr/>
        <w:t>ꦘ</w:t>
      </w:r>
      <w:r>
        <w:rPr/>
        <w:t>ꇂ쉁㨹</w:t>
      </w:r>
      <w:r>
        <w:rPr/>
        <w:t>ⵆ</w:t>
      </w:r>
      <w:r>
        <w:rPr/>
        <w:t>ㄱ⦣捐彮⨯楯硇㑔㨫㥲⚣䠬䅈㢮䥫䄲摂㴮礶㥖竃慁㖻㴴恞뭇쉒竂⩡媡幕晤牚딪礩縲彈㝕䪣ꎩ䌮汆䱅숬뼩䁱</w:t>
      </w:r>
      <w:r>
        <w:rPr/>
        <w:t>ⱆ⑨</w:t>
      </w:r>
      <w:r>
        <w:rPr/>
        <w:t>슩䲿佑쉎彾㪱슘迂⽠습乀㵚盂敁慙䁬兏䅓嗃⍧轢쉌䇂</w:t>
      </w:r>
      <w:r>
        <w:rPr/>
        <w:t>ꤰ</w:t>
      </w:r>
      <w:r>
        <w:rPr/>
        <w:t>ꄵ㡂瀮쉭⩑兯戨숶싂⹥煅㕇쉊䡫쉘顗䕆뭴걲硂⨪䱱眭䨥겿䜮乷礨倨칄딩㴸䕧䆥㗂㖬긭捯䁂숪祕⽐⽠昽憮彸呠唲晾祏ㅖ䇂딦</w:t>
      </w:r>
      <w:r>
        <w:rPr/>
        <w:t>ꦘ</w:t>
      </w:r>
      <w:r>
        <w:rPr/>
        <w:t>殮奧</w:t>
      </w:r>
      <w:r>
        <w:rPr/>
        <w:t>⡘</w:t>
      </w:r>
      <w:r>
        <w:rPr/>
        <w:t>䅴番沬榮⚮氲⽓ひ圴⨰䦻浙潉㊡䘨怩楥㫂勎昫䵸㕒쵫塨爨励灶顯䩇㣂轘璡硆漯䚮㴲㥓䵙뭢䫂䁮㒣丳⑇숶싎牫儶呺穂䍚浧ㅗ洳稊椫削㟂㥲싂㔤䭉彫ㅡ슮⽸썍儵쉨砯擂</w:t>
      </w:r>
      <w:r>
        <w:rPr/>
        <w:t>⣎</w:t>
      </w:r>
      <w:r>
        <w:rPr/>
        <w:t>畺⛂슬땬匴獫㡠暻㥂漮</w:t>
      </w:r>
      <w:r>
        <w:rPr/>
        <w:t>꤫</w:t>
      </w:r>
      <w:r>
        <w:rPr/>
        <w:t>欭佐䆻㥢깗췃쉯뾵</w:t>
      </w:r>
      <w:r>
        <w:rPr/>
        <w:t>ⵡ</w:t>
      </w:r>
      <w:r>
        <w:rPr/>
        <w:t>煐渣怣⵳⽴忂悘佺潎ꍎ療㍚䳂╵㝃偶漫㕡숨搳숶걞⥌乔扢슬㶥㖩䭵㕮槍䱂깾䵍뗂冘⑇䥾䍹扡䤵쉍搳㭓숪睌</w:t>
      </w:r>
      <w:r>
        <w:rPr/>
        <w:t>ꦻ</w:t>
      </w:r>
      <w:r>
        <w:rPr/>
        <w:t>㫎ケ기</w:t>
      </w:r>
      <w:r>
        <w:rPr/>
        <w:t>ⱳ</w:t>
      </w:r>
      <w:r>
        <w:rPr/>
        <w:t>繉稪䘦㵓쎣䗃쉫敤䇂噱⫂▵䥫</w:t>
      </w:r>
      <w:r>
        <w:rPr/>
        <w:t>ꖱ</w:t>
      </w:r>
      <w:r>
        <w:rPr/>
        <w:t>㭫숽稭쉅礣獅礩歹슩┰넫別梣싂坴䍕숻싂迂㝢⩷㵑穁穡쉺䙍䬹抬㡉刻䥭䩆婔䬳眯桋뗃⩾䙖甯슩桸숰쉏榡㬥輻</w:t>
      </w:r>
      <w:r>
        <w:rPr/>
        <w:t>ⴴ꥙</w:t>
      </w:r>
      <w:r>
        <w:rPr/>
        <w:t>之偕㭢儫㴤┲꺘歑煃橪숲쉴⪡㣂瓃쉷㴰㦻쉧磍繆䙲轘係</w:t>
      </w:r>
      <w:r>
        <w:rPr/>
        <w:t>ꤷ</w:t>
      </w:r>
      <w:r>
        <w:rPr/>
        <w:t>뽤⬱⽏煸䥗杪佋儦怳熣啒⒥偂痂潐沩㙱䕲焪</w:t>
      </w:r>
      <w:r>
        <w:rPr/>
        <w:t>ꤷ</w:t>
      </w:r>
      <w:r>
        <w:rPr/>
        <w:t>쉥쉎掱⹵璻敀슬⹨䡶깉晇숴獴坎</w:t>
      </w:r>
      <w:r>
        <w:rPr/>
        <w:t>꧂</w:t>
      </w:r>
      <w:r>
        <w:rPr/>
        <w:t>컂䭎㔷塁㑀⌹䉓</w:t>
      </w:r>
      <w:r>
        <w:rPr/>
        <w:t>ⵏ</w:t>
      </w:r>
      <w:r>
        <w:rPr/>
        <w:t>䭔氮䱭獕㬭ㅴ⏂곂怮悥楧⻂㏂䡏숸⩗㕯䡊╗ꥯ剮⨫噱顯</w:t>
      </w:r>
      <w:r>
        <w:rPr/>
        <w:t>ⵙ</w:t>
      </w:r>
      <w:r>
        <w:rPr/>
        <w:t>纩䡸</w:t>
      </w:r>
      <w:r>
        <w:rPr/>
        <w:t>ⱙ</w:t>
      </w:r>
      <w:r>
        <w:rPr/>
        <w:t>ⴷⵉ</w:t>
      </w:r>
      <w:r>
        <w:rPr/>
        <w:t>兢伱♖쉠쉗朮幏颡▻囎穒㭣彇ㅧ焴䍬␩煲뽰盂杦䷂颵䑭矂㉞땃䳎穫お㫂わ潸䵍쌹䅒〪㝁䊡渳䘻䂻⒡畎꺥䩫㜵◂쉖⭇竂颏全쉴辏ꍫ乱䀶敷칯奊䁶怶湴橶瑲瓂⼫⬮㎻她㐥䊱偭浺偩獅啔䳂吲戯䈸戹擂쉎噬칶㉊牧쉍呓㢬灰䘱뽲樤㚩棃㉳뭔擂䷎껂⮘㩭癌쉞杴栥圶元夽卷뭋碿㝒쵂㬤慃쉑㩉潓煒䁰쉰</w:t>
      </w:r>
      <w:r>
        <w:rPr/>
        <w:t>꧂</w:t>
      </w:r>
      <w:r>
        <w:rPr/>
        <w:t>橴㯂湘쵗扩㉈㕏共슱剌쉗쉞䙫♤땟䢵숲呧ㅚꍉ琭넮空㑄卟䝠㛂婐숺⨮㯎슻秂쉳勂丣䴪䍈婹硟轗档ヂ⨵쉪⤺쉃쉲␬쉧㓂슩兔昬怮䕄싃츹恑晍杓</w:t>
      </w:r>
      <w:r>
        <w:rPr/>
        <w:t>ⷂ</w:t>
      </w:r>
      <w:r>
        <w:rPr/>
        <w:t>焩</w:t>
      </w:r>
      <w:r>
        <w:rPr/>
        <w:t>ⵅ</w:t>
      </w:r>
      <w:r>
        <w:rPr/>
        <w:t>橍㍄䂘쉊䎵硸깴桾㑄捰弹㤴磂硳⯂충쉢䤽쌲㵚♞㉅㕂怦婳ꅙ瑾⥓썘牯㥨杍땓浯栵⑔쉞⫂䗂盂㉮쉘갣〉숥䙳䘺澬犵戬啯쉴긷㴸깟⨥恏㖘伣反㎵刵㍅숪䥡ꎣ㝙浓㜦惂㕄䮱㴊㉃㈥砰⤩垵</w:t>
      </w:r>
      <w:r>
        <w:rPr/>
        <w:t>ꕁ</w:t>
      </w:r>
      <w:r>
        <w:rPr/>
        <w:t>嘳쉘炏㑷幕並숽㶏ꥵ뭵䅣䉤戣穬ꅫ⤥㥺⬤ꏂ盂瑥渮┫硶♱䑚쵓怹꺏䑓䳂てꅏ䟃祮쉈䛂傱쉐⹆췂숦䭤乆告桥</w:t>
      </w:r>
      <w:r>
        <w:rPr/>
        <w:t>ꤹ</w:t>
      </w:r>
      <w:r>
        <w:rPr/>
        <w:t>䥹烂숨㉋輫䭟㈨䡰슣쉒㥙参坧硠焩串䴨䛂숻칂婡礫䶿㍃☺ꥲ䨣偳껎䉟쉳㩱瑯ま썋搳䑢㷂㩫縺촨步㌸</w:t>
      </w:r>
      <w:r>
        <w:rPr/>
        <w:t>⡣</w:t>
      </w:r>
      <w:r>
        <w:rPr/>
        <w:t>䵠ꆬ</w:t>
      </w:r>
      <w:r>
        <w:rPr/>
        <w:t>ꕾ</w:t>
      </w:r>
      <w:r>
        <w:rPr/>
        <w:t>쉬噰䵃䰱ꍆ䔱걱囂䦱渶ㅤ촽⫂欦頭烎녔砺뭤䶱촮슥⨲硵쉎䕨⏂祺浠㬱䥭썟숹漪㙥刭㴨偅䱚⑇ꌮ潫坅伤</w:t>
      </w:r>
      <w:r>
        <w:rPr/>
        <w:t>ꗍ</w:t>
      </w:r>
      <w:r>
        <w:rPr/>
        <w:t>ꏂㅯ剄噫潁慱</w:t>
      </w:r>
      <w:r>
        <w:rPr/>
        <w:t>ⵢ</w:t>
      </w:r>
      <w:r>
        <w:rPr/>
        <w:t>攪晡쉨汕䱘쉊塯敺ㅒ</w:t>
      </w:r>
      <w:r>
        <w:rPr/>
        <w:t>⡢</w:t>
      </w:r>
      <w:r>
        <w:rPr/>
        <w:t>珂刨顆㨸슩礦暮숶</w:t>
      </w:r>
      <w:r>
        <w:rPr/>
        <w:t>⠷Ⳃ</w:t>
      </w:r>
      <w:r>
        <w:rPr/>
        <w:t>㝀橺♣穖칭║㫂戮㏂偍긪⽡奫㜺ꍓ噸㇂㗂澱噰</w:t>
      </w:r>
      <w:r>
        <w:rPr/>
        <w:t>꧂</w:t>
      </w:r>
      <w:r>
        <w:rPr/>
        <w:t>ㄵ搻吳礤皵瘪쉠珃眤忍</w:t>
      </w:r>
      <w:r>
        <w:rPr/>
        <w:t>ⷂ</w:t>
      </w:r>
      <w:r>
        <w:rPr/>
        <w:t>烂湞䩨位あ帺ꥱ䡰쉠겘뽾渵恚潖䄶䍖ꌷ灀㈪噫睊쵌桳㮻纏ㄩ⏂</w:t>
      </w:r>
      <w:r>
        <w:rPr/>
        <w:t>⡵</w:t>
      </w:r>
      <w:r>
        <w:rPr/>
        <w:t>䀮♟浅㓂䅸䘷檥쉲╭゘⫂愭眤秃ꇂ쏂䖩轏匳悬杆㜥⩔䤳㙳㡐䉭穀</w:t>
      </w:r>
      <w:r>
        <w:rPr/>
        <w:t>ꕱ</w:t>
      </w:r>
      <w:r>
        <w:rPr/>
        <w:t>뇃轀쉞⭯</w:t>
      </w:r>
      <w:r>
        <w:rPr/>
        <w:t>⠵</w:t>
      </w:r>
      <w:r>
        <w:rPr/>
        <w:t>墿竂습䁊䲿摯뭅쉄쉲䀪畾㫂쉡ꌻ숻猭煕乩쉩쵃䌹쉐</w:t>
      </w:r>
      <w:r>
        <w:rPr/>
        <w:t>ꖥ</w:t>
      </w:r>
      <w:r>
        <w:rPr/>
        <w:t>썸뾱僂穢迂㐴㫂楍</w:t>
      </w:r>
      <w:r>
        <w:rPr/>
        <w:t>ⰻ</w:t>
      </w:r>
      <w:r>
        <w:rPr/>
        <w:t>楯幩䍧슥㐳摃媏ㅰ㥓⪏쉦䝦啠畠戬ꥳ㖩춡松㉪ㄴ┪슥㫂쉳⥦匯偬</w:t>
      </w:r>
      <w:r>
        <w:rPr/>
        <w:t>ꕖ</w:t>
      </w:r>
      <w:r>
        <w:rPr/>
        <w:t>습〵甪婱圷噋☨啓싍칦쏂掩ㅃ䉒唺梬䡴愷䑄疣単澬䔶쉹⧃爸</w:t>
      </w:r>
      <w:r>
        <w:rPr/>
        <w:t>ꖥ</w:t>
      </w:r>
      <w:r>
        <w:rPr/>
        <w:t>䨶䡮䅍䖻⵺偹♨ꍙ깱⨫痂旂⾩</w:t>
      </w:r>
      <w:r>
        <w:rPr/>
        <w:t>⡌</w:t>
      </w:r>
      <w:r>
        <w:rPr/>
        <w:t>䕍⒥澬儺䱯瘫꺥</w:t>
      </w:r>
      <w:r>
        <w:rPr/>
        <w:t>ⷂ⤰</w:t>
      </w:r>
      <w:r>
        <w:rPr/>
        <w:t>昭뼳</w:t>
      </w:r>
      <w:r>
        <w:rPr/>
        <w:t>ꦡ⭇</w:t>
      </w:r>
      <w:r>
        <w:rPr/>
        <w:t>啉䋎숩婡穨甲囂䜴㉴①縹㎡穩彌潴䠭仂奘ば㦻쉂礪숨晰瀹䧂ꅳ슮땃妿뿂䵆</w:t>
      </w:r>
      <w:r>
        <w:rPr/>
        <w:t>ꗂ</w:t>
      </w:r>
      <w:r>
        <w:rPr/>
        <w:t>쉍抮♄匱ㆱ쉆泂係</w:t>
      </w:r>
      <w:r>
        <w:rPr/>
        <w:t>ꤩ</w:t>
      </w:r>
      <w:r>
        <w:rPr/>
        <w:t>싎嘪捯啣䈺洰䕀뽎춻捖夽ꥸ싃埂坔싂⽯㕬瀻昵繚넵楫㴯⾻为㣂⹀꥖㍌깳䜷䡢⤺牊</w:t>
      </w:r>
      <w:r>
        <w:rPr/>
        <w:t>꧍</w:t>
      </w:r>
      <w:r>
        <w:rPr/>
        <w:t>ꍀ项</w:t>
      </w:r>
      <w:r>
        <w:rPr/>
        <w:t>ꥑ</w:t>
      </w:r>
      <w:r>
        <w:rPr/>
        <w:t>㫎琩쉨⹷祙쉮媱싂辩숰쉫䙬㍘穓㠸뽥䁚⮬愺䨰湔㝨땎䒩</w:t>
      </w:r>
      <w:r>
        <w:rPr/>
        <w:t>ⵋ</w:t>
      </w:r>
      <w:r>
        <w:rPr/>
        <w:t>砥患땕桁硕瓂䑟쉄伮兒恆䧎㙤숻䚮怤쉧琺熮浧㑖恸ꎩ癎㬊㉙玘兕䡹〯싃뮣牸湨</w:t>
      </w:r>
      <w:r>
        <w:rPr/>
        <w:t>Ⱖ</w:t>
      </w:r>
      <w:r>
        <w:rPr/>
        <w:t>妮싂瓂䔰亩潳犣绂卾쉾扒䵍畗繙묱批쵎栰ꥯ䩁숫싂轄㵣株㞵⽅坰牴쉘딩倬쉒䕋繫啢⭮硺扖䁞㓂䍭捷⭟</w:t>
      </w:r>
      <w:r>
        <w:rPr/>
        <w:t>ⵏ</w:t>
      </w:r>
      <w:r>
        <w:rPr/>
        <w:t>쵎剈嚩倽噅佑ꎥ睉窡쉦秂㦱䰸嘸숹怭뇂泂⍺畓䈪棂氽䡡䑋轙ꌪ쉵㟂㔪妩쉔㙓敨䴪く具쉰䉂䁷桱</w:t>
      </w:r>
      <w:r>
        <w:rPr/>
        <w:t>⠪</w:t>
      </w:r>
      <w:r>
        <w:rPr/>
        <w:t>楕祏飂떡숶쉘䥒瑭䍡㉮火煲㩇䑱廂楥䀷㡳⹊</w:t>
      </w:r>
      <w:r>
        <w:rPr/>
        <w:t>⠪</w:t>
      </w:r>
      <w:r>
        <w:rPr/>
        <w:t>꺏⭖杕</w:t>
      </w:r>
      <w:r>
        <w:rPr/>
        <w:t>ꥑ</w:t>
      </w:r>
      <w:r>
        <w:rPr/>
        <w:t>촬숭ㅘ挤</w:t>
      </w:r>
      <w:r>
        <w:rPr/>
        <w:t>ⱒ</w:t>
      </w:r>
      <w:r>
        <w:rPr/>
        <w:t>頥쉩唪佒⨽㉨匰硙</w:t>
      </w:r>
      <w:r>
        <w:rPr/>
        <w:t>ꕶ</w:t>
      </w:r>
      <w:r>
        <w:rPr/>
        <w:t>쵸⸽녡乨奲ꅯ㡘櫍頦晎썏슩欲뭾咵儬⥥쉭䱬뼰氻䴤㕦</w:t>
      </w:r>
      <w:r>
        <w:rPr/>
        <w:t>꥟</w:t>
      </w:r>
      <w:r>
        <w:rPr/>
        <w:t>䕂䏂◂獃桸傥慭</w:t>
      </w:r>
      <w:r>
        <w:rPr/>
        <w:t>ⷂ</w:t>
      </w:r>
      <w:r>
        <w:rPr/>
        <w:t>䌵쉡⽠塣쉋摥猳걪㡒䅺顗喩ㅩ楀氥⤶才</w:t>
      </w:r>
      <w:r>
        <w:rPr/>
        <w:t>ꕵ</w:t>
      </w:r>
      <w:r>
        <w:rPr/>
        <w:t>㍙</w:t>
      </w:r>
      <w:r>
        <w:rPr/>
        <w:t>⡳</w:t>
      </w:r>
      <w:r>
        <w:rPr/>
        <w:t>㡠싂㌮䱄쉔珂껂ꅯ㌩⨭䁣ꅍ漫恲㡳㔦䑶⹮惂갶獬硉僂⧎㩷繯伬</w:t>
      </w:r>
      <w:r>
        <w:rPr/>
        <w:t>ꤩ◂</w:t>
      </w:r>
      <w:r>
        <w:rPr/>
        <w:t>稣⯂柂䶱瑤偪⨻秃숸㠪〯㕯㉣甫䩢ꅁ桬</w:t>
      </w:r>
      <w:r>
        <w:rPr/>
        <w:t>ⷂ</w:t>
      </w:r>
      <w:r>
        <w:rPr/>
        <w:t>灲♏⤣桐⍙칀戳穗ꄨ싂ꍞ䫂ꄫ땳걸䐨쉶⥤ꍑ䁔睨牌♕繪넰슩幚獒⦥㜤쉩氬꥖娸㬽⵾䴹䰻꥚쉏♨偱桴毂☶㥨栨쵆噞䴪㡌乆숲⬦쉲偂쉓椭敓써纡☣沵숯㉖頪⍣㑖⬽輸⹧슮眽슩묪쉇桃䔻啘奏欺頪땔係뽓滂쉁칆싂男䜪㐭㝔⥅㭢䰱</w:t>
      </w:r>
      <w:r>
        <w:rPr/>
        <w:t>ꔽ</w:t>
      </w:r>
      <w:r>
        <w:rPr/>
        <w:t>硶㝏㥴浡⺬쉮㕺䍫呒</w:t>
      </w:r>
      <w:r>
        <w:rPr/>
        <w:t>⣂⌮</w:t>
      </w:r>
      <w:r>
        <w:rPr/>
        <w:t>恩넥</w:t>
      </w:r>
      <w:r>
        <w:rPr/>
        <w:t>ⱹ</w:t>
      </w:r>
      <w:r>
        <w:rPr/>
        <w:t>玥䑈潥偆呀쉨╨땷</w:t>
      </w:r>
      <w:r>
        <w:rPr/>
        <w:t>ⰰ</w:t>
      </w:r>
      <w:r>
        <w:rPr/>
        <w:t>싂债牗䵅⍑㡧년桶┥썏믍ꅠ㜬济獢昫슣䷂㌽㕨⿎싂⹷䉵刺睴</w:t>
      </w:r>
      <w:r>
        <w:rPr/>
        <w:t>ⴷ</w:t>
      </w:r>
      <w:r>
        <w:rPr/>
        <w:t>撩숵仂䙄䄨긽숤쌵爸䠶䉌否灚⥔슏哂啀ꄴ窿眥乔♫뗃〉㙒츴⿂慅㷍枱沩䋂汋㧍噗뽏</w:t>
      </w:r>
      <w:r>
        <w:rPr/>
        <w:t>ꤣ</w:t>
      </w:r>
      <w:r>
        <w:rPr/>
        <w:t>扬⨹正</w:t>
      </w:r>
      <w:r>
        <w:rPr/>
        <w:t>ꤵ</w:t>
      </w:r>
      <w:r>
        <w:rPr/>
        <w:t>婘╏䘺</w:t>
      </w:r>
      <w:r>
        <w:rPr/>
        <w:t>Ⳃ</w:t>
      </w:r>
      <w:r>
        <w:rPr/>
        <w:t>䈲㕯䅑⥐㝗况䩨䋂兂卾㒡嫂긯敵祃⩄浌报仂쵆婺皏幯쉯埂癁䜽縥</w:t>
      </w:r>
      <w:r>
        <w:rPr/>
        <w:t>Ⱚ</w:t>
      </w:r>
      <w:r>
        <w:rPr/>
        <w:t>單䴤帪剺敳때␭彆䪻癳竂㞻㥘깣唦⚬奵쉗䲥㉳숨噗䕂㦥项⽑숬</w:t>
      </w:r>
      <w:r>
        <w:rPr/>
        <w:t>ⵏ</w:t>
      </w:r>
      <w:r>
        <w:rPr/>
        <w:t>智匣⑈뼰</w:t>
      </w:r>
      <w:r>
        <w:rPr/>
        <w:t>⡳</w:t>
      </w:r>
      <w:r>
        <w:rPr/>
        <w:t>뭆ㅾ䐽䇍ꅒ㠻깉帥☣숩㞻㒘敡츨纘ぺ䭧璣囂洹礭쉔焩㈊徥䙾睈䊿싂兢뗂</w:t>
      </w:r>
      <w:r>
        <w:rPr/>
        <w:t>ⵁ</w:t>
      </w:r>
      <w:r>
        <w:rPr/>
        <w:t>秎쉊䙍숭煷䩹껂痍顂き␭囂䤩捸넵吪奃㘯䢘</w:t>
      </w:r>
      <w:r>
        <w:rPr/>
        <w:t>ⰵ</w:t>
      </w:r>
      <w:r>
        <w:rPr/>
        <w:t>췂塞슮栴ꎮ埍㌫䂿╱㪥ま吪㇍㛂楄꺬㩒剾⩱祬깔⨺恗汣娭乘깣⭎迂⍹䮘眺晕뗂숬뭡㕏㡸䡌㑊兒</w:t>
      </w:r>
      <w:r>
        <w:rPr/>
        <w:t>ꖬ⸸</w:t>
      </w:r>
      <w:r>
        <w:rPr/>
        <w:t>⠳⭏</w:t>
      </w:r>
      <w:r>
        <w:rPr/>
        <w:t>录輤䨫㙣숯ꍌ䰥溬䀪숣㆏睐┥㑸숶㐪㩂仂晡쉷㙳䕔⑕</w:t>
      </w:r>
      <w:r>
        <w:rPr/>
        <w:t>ꔸ</w:t>
      </w:r>
      <w:r>
        <w:rPr/>
        <w:t>浰⾬䝗佯숣ꄣ櫂䙲칣唪뗍卷ꥰ쉑楱欩숶穑䩎숺촻묮숷歖䡎伶侱뗃歡穈㨦噵䩯쉯繃恪㨻싂뮱摦㏍櫂㒘䌪껎灓쉊┥㵆䣂䉱敒뮣瞻搳潰抏뽉쉉咱⩲ㅷ牲扇╭ꥮ♱컂</w:t>
      </w:r>
      <w:r>
        <w:rPr/>
        <w:t>ⵯ</w:t>
      </w:r>
      <w:r>
        <w:rPr/>
        <w:t>帣쉲걆奺싂奋䨩瑕䅩祵㭘彮녍싂⸺녭⥹塣偗싂䉧扉慵</w:t>
      </w:r>
      <w:r>
        <w:rPr/>
        <w:t>ⶩ⦏</w:t>
      </w:r>
      <w:r>
        <w:rPr/>
        <w:t>ㅲ㎣㕱柂⭬③䣂㧂ꥰ⧂⩀㙈汯潂⬣噶圻奩</w:t>
      </w:r>
      <w:r>
        <w:rPr/>
        <w:t>꥓⤯</w:t>
      </w:r>
      <w:r>
        <w:rPr/>
        <w:t>㕂畠灁搶揂飍慍╕쉚器</w:t>
      </w:r>
      <w:r>
        <w:rPr/>
        <w:t>Ⱡ</w:t>
      </w:r>
      <w:r>
        <w:rPr/>
        <w:t>䧂⼥枵碩⏃楄䕢稵墵䈤㥸㤷쵷恠䤩㇂侏瘰楧晚婣</w:t>
      </w:r>
      <w:r>
        <w:rPr/>
        <w:t>ⵤꥇ</w:t>
      </w:r>
      <w:r>
        <w:rPr/>
        <w:t>쉎쉫䵙䘦쉷썳╕䏂穤㠻땒敠</w:t>
      </w:r>
      <w:r>
        <w:rPr/>
        <w:t>ꥎ</w:t>
      </w:r>
      <w:r>
        <w:rPr/>
        <w:t>ⳍ⹤</w:t>
      </w:r>
      <w:r>
        <w:rPr/>
        <w:t>つ⩞⨶假椥滂쉁╅睕数⨤䩺硣┩ꍷ䵒皱䢱⤪츱䥄뭸䱯恖쉧⛂</w:t>
      </w:r>
      <w:r>
        <w:rPr/>
        <w:t>ⱬ</w:t>
      </w:r>
      <w:r>
        <w:rPr/>
        <w:t>䓂彲숵堮㍸䨤⨻䫂쉹棂煟佉杁䐴䚏祪樻欨炬痂숸㆘⩀慨썕츳捹㭐䵟</w:t>
      </w:r>
      <w:r>
        <w:rPr/>
        <w:t>ꥐ</w:t>
      </w:r>
      <w:r>
        <w:rPr/>
        <w:t>愱뽕뽗揂㭊䂘弽㒏␴硟帤땷乕〉ꄭ♭歨〬컂㧂摺繮═숣</w:t>
      </w:r>
      <w:r>
        <w:rPr/>
        <w:t>ⱀ</w:t>
      </w:r>
      <w:r>
        <w:rPr/>
        <w:t>潭睒癫㑟숺䕥搶⩊潫䝆帶쉎㉑殡灐剗쉤㑹㭯搣㆘㨣쉓쌫䨶欳</w:t>
      </w:r>
      <w:r>
        <w:rPr/>
        <w:t>ꔺ</w:t>
      </w:r>
      <w:r>
        <w:rPr/>
        <w:t>䧂㙥怬扐勂㟂♎磂䟂湭걐伩硩싂ギ⹙╧卡꺣䏂璻㔱쉈싂㇎掏弶䙕呫啺㮣년⩹䉀祭⺱㝕䄽㷂ㅯ䶿ꍀ䂘煱</w:t>
      </w:r>
      <w:r>
        <w:rPr/>
        <w:t>Ⳏ</w:t>
      </w:r>
      <w:r>
        <w:rPr/>
        <w:t>刽싂⌨쵇慭偬匪抣⍁♩䳂瑄</w:t>
      </w:r>
      <w:r>
        <w:rPr/>
        <w:t>ꥑ</w:t>
      </w:r>
      <w:r>
        <w:rPr/>
        <w:t>䀻䣂䭎敵捆兩䌦쉋煉䅡㑡䩗⍸뽆搶╱轎⫂犬牌䠣䭸쉧䞩疮辥㝊琫䩶⹲⏎ꅁ束</w:t>
      </w:r>
      <w:r>
        <w:rPr/>
        <w:t>ⲥ</w:t>
      </w:r>
      <w:r>
        <w:rPr/>
        <w:t>䦵㌻⍁䱩⩃㉾爩⥧뼱㑘摷娣䛃칢䱣㦻쵑䗍疥㠬䖿㔬ゥ췂쉱㨶䭑桙㝹楠Ⓕ愩걒쉹쉢㴸楃塀쉢伬佮牯䃂⬤뽵婱睫</w:t>
      </w:r>
      <w:r>
        <w:rPr/>
        <w:t>Ɒ</w:t>
      </w:r>
      <w:r>
        <w:rPr/>
        <w:t>䥐淂⨊だ轫漪쉯幦</w:t>
      </w:r>
      <w:r>
        <w:rPr/>
        <w:t>ꖣ</w:t>
      </w:r>
      <w:r>
        <w:rPr/>
        <w:t>彌偅攦弣癁礥㑨</w:t>
      </w:r>
      <w:r>
        <w:rPr/>
        <w:t>ꤳ</w:t>
      </w:r>
      <w:r>
        <w:rPr/>
        <w:t>숯䴻勂ㄥ⑮畆뮻兵幕㜸슩場在皱싂欤也塩亥頪쉰硏佣䩘佅溩烂剟걂灟㑟㴰灉漲斏慎啚╢塲㟂樹撩偾꥘唱䵦瞡扷◍瘪縯瀫쉃녍ꇂ怴瀣搪䬹壂㙃㫂ꥰ슡ㄤ潺䜪䡲湗䩫걵坴䑠啁쉹樯㨦㈰杒</w:t>
      </w:r>
      <w:r>
        <w:rPr/>
        <w:t>ⵂ</w:t>
      </w:r>
      <w:r>
        <w:rPr/>
        <w:t>潍㐻央겻뽺⫂䵷佷啈䵮恣뭐柎䞏㠣縲壂湋佇漪ㄭ摑䗎⹫걢땴眫ꥴど氣숩㍧汌⯂㗂䝮깇䕹滍娬偃쉄싂</w:t>
      </w:r>
      <w:r>
        <w:rPr/>
        <w:t>ꔰ</w:t>
      </w:r>
      <w:r>
        <w:rPr/>
        <w:t>煗㈺囂쉡</w:t>
      </w:r>
      <w:r>
        <w:rPr/>
        <w:t>⣂</w:t>
      </w:r>
      <w:r>
        <w:rPr/>
        <w:t>䙁刣⼪䱎䥃䩔灵칎䄶㩷뇍</w:t>
      </w:r>
      <w:r>
        <w:rPr/>
        <w:t>ⲩ</w:t>
      </w:r>
      <w:r>
        <w:rPr/>
        <w:t>㙅梏䅏勂</w:t>
      </w:r>
      <w:r>
        <w:rPr/>
        <w:t>ⱘ⎡</w:t>
      </w:r>
      <w:r>
        <w:rPr/>
        <w:t>暿넵땊湁祇䭷䩳</w:t>
      </w:r>
      <w:r>
        <w:rPr/>
        <w:t>ꗂ</w:t>
      </w:r>
      <w:r>
        <w:rPr/>
        <w:t>坴넱䉑揃䙕汩䝟䩏煵匮칫扰뭯㵏긱猬惂內㍋畱姂倱걞灩竃縲녭䖩乍ㅆ木</w:t>
      </w:r>
      <w:r>
        <w:rPr/>
        <w:t>ꦣ</w:t>
      </w:r>
      <w:r>
        <w:rPr/>
        <w:t>㍦晉</w:t>
      </w:r>
      <w:r>
        <w:rPr/>
        <w:t>ꕲ</w:t>
      </w:r>
      <w:r>
        <w:rPr/>
        <w:t>挣塴汊쉀愪쉥䀤溏彌祂</w:t>
      </w:r>
      <w:r>
        <w:rPr/>
        <w:t>ꥂ</w:t>
      </w:r>
      <w:r>
        <w:rPr/>
        <w:t>䡉姂䜩找</w:t>
      </w:r>
      <w:r>
        <w:rPr/>
        <w:t>⢡</w:t>
      </w:r>
      <w:r>
        <w:rPr/>
        <w:t>輪㉙が쉙㑶⽹㉏栽䆬㙉塘窱⴬☯곂칤쉣擂쉶칯ㄲ杭幪녯婒㡕꥕癁柂㜵禩䏂䁤截恺땁抡ꄩ䟂♱磎搴炵䟂女㮻㔫⯂䅗暘ꎵ㡺涥싂啱湺痂㕦䥪㉰쉸녪☭쉀㑯挸䁈䑴縳灒⿂䒱䝪敗瘬搽攩楕䅍呠憡槂ㅗ煚䯂穯䈲橣汨㌦⍉뽂ꌨ☷渺⼹眬</w:t>
      </w:r>
      <w:r>
        <w:rPr/>
        <w:t>ꤸ</w:t>
      </w:r>
      <w:r>
        <w:rPr/>
        <w:t>ꥩ쉔ㅉ揂⿂㝈䱃䞥榱丽祩⯂斩㴷畉䬱奠슩쉺玡⫂硘娫獾䌺숳ㅚ朻塕景妩⪥㩸杊お䅗轒䤻硑㛂ㅄ㮮梡㪻砳⨯쉨⮻便温⑮顬喩⤷䛃售弶婈樬㘣</w:t>
      </w:r>
      <w:r>
        <w:rPr/>
        <w:t>ꥃ</w:t>
      </w:r>
      <w:r>
        <w:rPr/>
        <w:t>瑱딯묣磂獭ꅎ</w:t>
      </w:r>
      <w:r>
        <w:rPr/>
        <w:t>Ⱓ</w:t>
      </w:r>
      <w:r>
        <w:rPr/>
        <w:t>㝡卑䍠겥䮵슻榬拂楂轙ꅱ⽩</w:t>
      </w:r>
      <w:r>
        <w:rPr/>
        <w:t>ꤦ</w:t>
      </w:r>
      <w:r>
        <w:rPr/>
        <w:t>爪쉹浈⭕獡〷穚숹䉒睢뇂狂ꅤ硄挴녨䈪</w:t>
      </w:r>
      <w:r>
        <w:rPr/>
        <w:t>ⱨ</w:t>
      </w:r>
      <w:r>
        <w:rPr/>
        <w:t>㷂帷쵨迂傩쉨䡚暬坋⥬䎻㦘礻䑡埂숵唸㕎癐煄쉖쏂戲楙墣녔物弰숨㢱</w:t>
      </w:r>
      <w:r>
        <w:rPr/>
        <w:t>ꗂ</w:t>
      </w:r>
      <w:r>
        <w:rPr/>
        <w:t>䇃</w:t>
      </w:r>
      <w:r>
        <w:rPr/>
        <w:t>⡎</w:t>
      </w:r>
      <w:r>
        <w:rPr/>
        <w:t>噢轒勂扤慾쉗圣</w:t>
      </w:r>
      <w:r>
        <w:rPr/>
        <w:t>⡋</w:t>
      </w:r>
      <w:r>
        <w:rPr/>
        <w:t>砷潂쉞業剧⍔呰㏂무牺ま剙䭧䁳㶩輬獠煷ヂ숲䃂ꎩ뭄⽗ꏂ頬녅灗㯍绂橸剸轕姎顾ぉ䅷儸년⍅쉌㯂숯䍬繰昴势掣樶숩⸲쉺㡢稊쉱깑湍橾䴩灠숯䭧㭘璱楤썋쉊㕠㌥䑳轕扇悘爰纻灦乄楓걍杠ꍞ䉔睤盎種慣쉶穯쉊┴䵭幦㫍䩮떥穞儬参氪牰쉀炮쉶〣떵乺噳䙵兡슥㗂⥏恦</w:t>
      </w:r>
      <w:r>
        <w:rPr/>
        <w:t>⢩</w:t>
      </w:r>
      <w:r>
        <w:rPr/>
        <w:t>媬睴㝱숹</w:t>
      </w:r>
      <w:r>
        <w:rPr/>
        <w:t>ⲥ</w:t>
      </w:r>
      <w:r>
        <w:rPr/>
        <w:t>晌䙗䑁疩</w:t>
      </w:r>
      <w:r>
        <w:rPr/>
        <w:t>⢥</w:t>
      </w:r>
      <w:r>
        <w:rPr/>
        <w:t>权㑋녡☪坊剭佨祤䣂䁅䨬썆㬬汸㥘䮵슻瀽氻㟂쵶ㅄ㕧쉡ꄳ숷뼲厱㉓⸶汒⑊輻숯㑞쉂䙧╗쉧䡏ꇍ䤸䢣㝈␹摦㏂⺣㐵슏圤숦禘쉌琮祪捞琷⵪</w:t>
      </w:r>
      <w:r>
        <w:rPr/>
        <w:t>ꦣ</w:t>
      </w:r>
      <w:r>
        <w:rPr/>
        <w:t>噬瀫昰惎㩬㖘슘뿂㓂彀ꅡ䴷ꍯ求硲㝸싂発녕숵攴⒘겻晏轏썅</w:t>
      </w:r>
      <w:r>
        <w:rPr/>
        <w:t>ꗃ</w:t>
      </w:r>
      <w:r>
        <w:rPr/>
        <w:t>깐</w:t>
      </w:r>
      <w:r>
        <w:rPr/>
        <w:t>ꤥ</w:t>
      </w:r>
      <w:r>
        <w:rPr/>
        <w:t>畇쵨</w:t>
      </w:r>
      <w:r>
        <w:rPr/>
        <w:t>꧂</w:t>
      </w:r>
      <w:r>
        <w:rPr/>
        <w:t>焻㵇⛂⥄偒</w:t>
      </w:r>
      <w:r>
        <w:rPr/>
        <w:t>ꥃ</w:t>
      </w:r>
      <w:r>
        <w:rPr/>
        <w:t>噠穩䭳癴䃂숪习㊵浙搴㭑場땢㘥灌祠穩熥永汀札⯂欲숽囂欯㒩顂춏瑱슮㉯婊컂牄䄸嗃䮬䵖겣氦슩恥柍䅷䍀숽뼨顫穭䷍䙊縣쎮䭷⹠扬湏佡牧</w:t>
      </w:r>
      <w:r>
        <w:rPr/>
        <w:t>ⴶ</w:t>
      </w:r>
      <w:r>
        <w:rPr/>
        <w:t>呥牌㡆䄮喣⩈</w:t>
      </w:r>
      <w:r>
        <w:rPr/>
        <w:t>⡰</w:t>
      </w:r>
      <w:r>
        <w:rPr/>
        <w:t>㩸拍偮䐲潗㭥쉺슡穗䉥꥕偄琹숫숰琱슮䤴浗〉丮⹃뽷쉯썧䙘䙙䅏狂彘쉓姂슥쉘兓</w:t>
      </w:r>
      <w:r>
        <w:rPr/>
        <w:t>⡒</w:t>
      </w:r>
      <w:r>
        <w:rPr/>
        <w:t>㢱䁰숱噄뽴쏂䗂ꥡ쉑</w:t>
      </w:r>
      <w:r>
        <w:rPr/>
        <w:t>꧂</w:t>
      </w:r>
      <w:r>
        <w:rPr/>
        <w:t>칍咡썟㙣ꄽ숤榏␲⬴㙁繍⸰慖싂</w:t>
      </w:r>
      <w:r>
        <w:rPr/>
        <w:t>꧂ꗂ</w:t>
      </w:r>
      <w:r>
        <w:rPr/>
        <w:t>儮</w:t>
      </w:r>
      <w:r>
        <w:rPr/>
        <w:t>꧂</w:t>
      </w:r>
      <w:r>
        <w:rPr/>
        <w:t>㥾⎣ꅞ㤽ꍖ疡嚡儲</w:t>
      </w:r>
      <w:r>
        <w:rPr/>
        <w:t>꧂</w:t>
      </w:r>
      <w:r>
        <w:rPr/>
        <w:t>숺▣䙪䙱</w:t>
      </w:r>
      <w:r>
        <w:rPr/>
        <w:t>ꦏ</w:t>
      </w:r>
      <w:r>
        <w:rPr/>
        <w:t>쉣뼱ꅬ炮じ숽汗</w:t>
      </w:r>
      <w:r>
        <w:rPr/>
        <w:t>⠯</w:t>
      </w:r>
      <w:r>
        <w:rPr/>
        <w:t>⽸㯂갰슘喏츫㴳悥䱪뼻䱄䑹⩬쉳뮵썘煥</w:t>
      </w:r>
      <w:r>
        <w:rPr/>
        <w:t>⠬</w:t>
      </w:r>
      <w:r>
        <w:rPr/>
        <w:t>甹꥗喿⤣ㆵ确啅싍憵廍敥䈪⹗䧂墵塮勂檥塥慙</w:t>
      </w:r>
      <w:r>
        <w:rPr/>
        <w:t>ꥑ</w:t>
      </w:r>
      <w:r>
        <w:rPr/>
        <w:t>㐽츴䳂姂䝾啍</w:t>
      </w:r>
      <w:r>
        <w:rPr/>
        <w:t>ꔲ</w:t>
      </w:r>
      <w:r>
        <w:rPr/>
        <w:t>頺㭇싂㵪怳總뽵轮灵抡縤爩敘欹乕渳뾿垩䏂欫슮墿쉋⑎椪婡憬</w:t>
      </w:r>
      <w:r>
        <w:rPr/>
        <w:t>⡭◂</w:t>
      </w:r>
      <w:r>
        <w:rPr/>
        <w:t>츻埂숪♀辩昮갳싃쉫㷂䑗䉗瀴敋恣捬䑔ꅎ梬乐浂㩆浍⨽⺱揂싂祈唪䉯⸲搬恄灒㡢砻칞숷嘮啎睑⼴쉤㐨顦恀恓싂塶㝐싂咣쉀䑏奰⭗숪坡䮩兘촺摞瑌䭎</w:t>
      </w:r>
      <w:r>
        <w:rPr/>
        <w:t>ⵉ</w:t>
      </w:r>
      <w:r>
        <w:rPr/>
        <w:t>淂슮䩵眺쉩걢䊬㑴쉦䘣㗂넭欯景颻⌻ꎏ넱</w:t>
      </w:r>
      <w:r>
        <w:rPr/>
        <w:t>ⷂ</w:t>
      </w:r>
      <w:r>
        <w:rPr/>
        <w:t>쉭⾮䑍塒セ焲漺숪쉸嚘旃</w:t>
      </w:r>
      <w:r>
        <w:rPr/>
        <w:t>ꤤ</w:t>
      </w:r>
      <w:r>
        <w:rPr/>
        <w:t>挪嘩칣꥚㒥⵷协壂쉩枮渴牱倲䴰ㄪ⩧㏂燂䜊ⸯ䰸⹹㭨獞痂⽏睏뭰ꏂ儳⨵㑶㕚䑓</w:t>
      </w:r>
      <w:r>
        <w:rPr/>
        <w:t>ꔲ</w:t>
      </w:r>
      <w:r>
        <w:rPr/>
        <w:t>䢵㣂牘佐剕顣䲬㍺⍎䇂摳⑯쉖깖꺘쉘她깲瀱桓⵫慉碘</w:t>
      </w:r>
      <w:r>
        <w:rPr/>
        <w:t>ⶣ</w:t>
      </w:r>
      <w:r>
        <w:rPr/>
        <w:t>烂⽮㐬椪癨塺⩵頫㙾妱㜳䴲䏂싍ꥣ恆匷敆摰晑痂壂桑牍甪景䆬庩곃杈匪礹</w:t>
      </w:r>
      <w:r>
        <w:rPr/>
        <w:t>ꔷ</w:t>
      </w:r>
      <w:r>
        <w:rPr/>
        <w:t>杒</w:t>
      </w:r>
      <w:r>
        <w:rPr/>
        <w:t>ꗂ</w:t>
      </w:r>
      <w:r>
        <w:rPr/>
        <w:t>畏呌㙶쉈䂏づ祪ꄩ</w:t>
      </w:r>
      <w:r>
        <w:rPr/>
        <w:t>ꕦ</w:t>
      </w:r>
      <w:r>
        <w:rPr/>
        <w:t>쉤䥦쉞쉄</w:t>
      </w:r>
      <w:r>
        <w:rPr/>
        <w:t>Ⱚ</w:t>
      </w:r>
      <w:r>
        <w:rPr/>
        <w:t>楢佢㔱䷎灥瑆싎치洳牢쉄긺堩⥵禵</w:t>
      </w:r>
      <w:r>
        <w:rPr/>
        <w:t>ⷂ⩦⦬</w:t>
      </w:r>
      <w:r>
        <w:rPr/>
        <w:t>숹䉂</w:t>
      </w:r>
      <w:r>
        <w:rPr/>
        <w:t>⢬</w:t>
      </w:r>
      <w:r>
        <w:rPr/>
        <w:t>딯砲䄲椬쉡牔〸쉁瘻丣䭂쉺쉯娩敬擂穪剹碣쵴㡯敒毂⹫⭺쉖忍⍦幀奓漬녮⭰佈焮숣彑⑱㗍汀숺숱䩓塔伬睁㵨幞⧂㭫䳂恰剀癟㑗嗂䜪獃</w:t>
      </w:r>
      <w:r>
        <w:rPr/>
        <w:t>꧂</w:t>
      </w:r>
      <w:r>
        <w:rPr/>
        <w:t>楘넭㚿橸쉬슩䠽쉄楇䬪枿䤯䡥䂏ꍐ㜴쉑䲩癁奫係毂뭁獨긺幎싂ꥧ橲䈣迂㑦</w:t>
      </w:r>
      <w:r>
        <w:rPr/>
        <w:t>Ᵽ</w:t>
      </w:r>
      <w:r>
        <w:rPr/>
        <w:t>䝳䱣㍋壂䏍权㖥剗䅧⽏㟂縵㑑</w:t>
      </w:r>
      <w:r>
        <w:rPr/>
        <w:t>Ⳃ</w:t>
      </w:r>
      <w:r>
        <w:rPr/>
        <w:t>奤煀㫂䙮㡥瞥硦숵㥷婥恬쉏ꎬ⴨썕ꄯ橆溩呺ꅣ⫂樴穭</w:t>
      </w:r>
      <w:r>
        <w:rPr/>
        <w:t>⡦</w:t>
      </w:r>
      <w:r>
        <w:rPr/>
        <w:t>쉃噰畹</w:t>
      </w:r>
      <w:r>
        <w:rPr/>
        <w:t>ꤵ</w:t>
      </w:r>
      <w:r>
        <w:rPr/>
        <w:t>獴┲ꌹ彷싂甯睮繱亩⍉㝧桃쌳歗╲瑊䍰㑯⭷ㆮ딮朳愷睅㫂슻㉊咮꺱繧兩꥗䤤</w:t>
      </w:r>
      <w:r>
        <w:rPr/>
        <w:t>ⱒ</w:t>
      </w:r>
      <w:r>
        <w:rPr/>
        <w:t>쉌ㅏ帹⥎䵋㝊␨┫伽㩁㴱嗎楆ꍴ䥂坈线⑓㭒入⤤楮輤</w:t>
      </w:r>
      <w:r>
        <w:rPr/>
        <w:t>ꤶ</w:t>
      </w:r>
      <w:r>
        <w:rPr/>
        <w:t>㝚祊쉳⤱䱎晸䡟슩䕅滂撏䳂⥇乀⸭쉒搻념湃춱婉쉞㈪ぶ슡㶩永妻煲쉏摘ꌨ伷㩮╬㕡䡵ㅥ捈ㆣ쌶擂䐶妣慓㐩㴬䵄犏塯쉓⩧⍙剆敯㴪㥉獏礰偓숻啌⍎偋䩧㟂拂걗숽娨木㡴偷슿礮汏橉뭠쌬⴯䠫轟硙</w:t>
      </w:r>
      <w:r>
        <w:rPr/>
        <w:t>ꦩ⩵</w:t>
      </w:r>
      <w:r>
        <w:rPr/>
        <w:t>瑸䑅칠匯礤㉓癘⽒㘫囂倵떱䵫㯂眩</w:t>
      </w:r>
      <w:r>
        <w:rPr/>
        <w:t>ꕵ</w:t>
      </w:r>
      <w:r>
        <w:rPr/>
        <w:t>쌲橔숳嫂倬皏쉐慅汫繩ꍹ報㜻楇顎噪㭩㯂㕖╹쌳ꍔ뭓㕂嘪乶㕬숱䩍쉾輶摨슮㝢썾䩆奢싂</w:t>
      </w:r>
      <w:r>
        <w:rPr/>
        <w:t>Ⳃ</w:t>
      </w:r>
      <w:r>
        <w:rPr/>
        <w:t>䭠祷⚱ꌣ克슩㕣毂坒쉰䆡⺩千</w:t>
      </w:r>
      <w:r>
        <w:rPr/>
        <w:t>Ⱛ</w:t>
      </w:r>
      <w:r>
        <w:rPr/>
        <w:t>沵乑촶砳䥱⍳剬吵兒쉹伮椵扴楺㥦⵴ꎵ믃彬恈㢮䧂㫂㈭䥰</w:t>
      </w:r>
      <w:r>
        <w:rPr/>
        <w:t>ⳃ</w:t>
      </w:r>
      <w:r>
        <w:rPr/>
        <w:t>칔彬Ⓜ愺橈㙫㥁㝳䣂䵢껂쉉㕢䟂堸⽸䩷瑭쉁⩪彣쉰硫癹㕡沥扯瑓橸</w:t>
      </w:r>
      <w:r>
        <w:rPr/>
        <w:t>Ⰺ</w:t>
      </w:r>
      <w:r>
        <w:rPr/>
        <w:t>䮬㡁䫂輴☷扢敨뭫奏っ疩䉱ㆿ</w:t>
      </w:r>
      <w:r>
        <w:rPr/>
        <w:t>ꦬ</w:t>
      </w:r>
      <w:r>
        <w:rPr/>
        <w:t>榿쉲</w:t>
      </w:r>
      <w:r>
        <w:rPr/>
        <w:t>ⱎ</w:t>
      </w:r>
      <w:r>
        <w:rPr/>
        <w:t>㑹剭卷䉣帻彴쉰䙢⭾劥丵슘玱潞䲵䅱㵭㞡憵숦㜣䍤⨮䥷㭾剥縺䤳껃么쉍㉴亱顆眽嘩烂ꥢ㉥䍀睶琱嗂偖盂칦秂池♋㥆㥔㩌㡴뽌⏂晖䘩뽆쵊吭櫂㕂泂쉫熥</w:t>
      </w:r>
      <w:r>
        <w:rPr/>
        <w:t>ⷂ</w:t>
      </w:r>
      <w:r>
        <w:rPr/>
        <w:t>ꍩ䃂㘯湧㓂櫂圥噫㐤묳</w:t>
      </w:r>
      <w:r>
        <w:rPr/>
        <w:t>⡂</w:t>
      </w:r>
      <w:r>
        <w:rPr/>
        <w:t>檣䌷⯂䠷㑖䀲矂揂</w:t>
      </w:r>
      <w:r>
        <w:rPr/>
        <w:t>ⰻ</w:t>
      </w:r>
      <w:r>
        <w:rPr/>
        <w:t>漥䇂呎숫辣顾숮㑮䥋愳呸⤲壍슘暏稱뇂帺⮮旂㕆晋婎槃僂䄫</w:t>
      </w:r>
      <w:r>
        <w:rPr/>
        <w:t>ꔫ</w:t>
      </w:r>
      <w:r>
        <w:rPr/>
        <w:t>쉟쉎摵燂晭</w:t>
      </w:r>
      <w:r>
        <w:rPr/>
        <w:t>⣂</w:t>
      </w:r>
      <w:r>
        <w:rPr/>
        <w:t>優촵ꅤ⭄朻녖슻㛂畵歁땬掮毂⧂⥪伸湱㴮⩤䒮</w:t>
      </w:r>
      <w:r>
        <w:rPr/>
        <w:t>ꕤ</w:t>
      </w:r>
      <w:r>
        <w:rPr/>
        <w:t>佒㏂繋䰻噚䞵뭩浭춏䐤甯슏湈쉃갦싂뭍캏䴱쉪䩸㩰뼫敶懂悮癅㍬猽癚⩯渹涮㍏卅싂村智䗍㦬輻潔䙸</w:t>
      </w:r>
      <w:r>
        <w:rPr/>
        <w:t>ꤪ</w:t>
      </w:r>
      <w:r>
        <w:rPr/>
        <w:t>斬亏丳ꄮ橥ヂ꧎</w:t>
      </w:r>
      <w:r>
        <w:rPr/>
        <w:t>ꦣ</w:t>
      </w:r>
      <w:r>
        <w:rPr/>
        <w:t>㙤숪╉쉹噯䐵唽쉍飂奬旂뾡瑌璘恓湓㩗墡㨪㊩晳㒥凂놡䡕㨸䨸睉卓㋂厏쉭瞩穴癋ꅇ㙁칳㌮䥐ꏍ稦潭瀪渳䧂⽗䕣亘⼲☯浂쉂⩍</w:t>
      </w:r>
      <w:r>
        <w:rPr/>
        <w:t>꧂</w:t>
      </w:r>
      <w:r>
        <w:rPr/>
        <w:t>䩌䁄㵲쉱妩䔺ꍡ㋂䝐商쉣䝚㩮㙁</w:t>
      </w:r>
      <w:r>
        <w:rPr/>
        <w:t>ⷂ</w:t>
      </w:r>
      <w:r>
        <w:rPr/>
        <w:t>轤ㅹ숺潯</w:t>
      </w:r>
      <w:r>
        <w:rPr/>
        <w:t>ꕃ</w:t>
      </w:r>
      <w:r>
        <w:rPr/>
        <w:t>㑮⵺녆싂⩞櫃㝔⒏䙯⤪䀸ㅱ⭯츦摊敍⼣僂愷傿唸긽熻⬫䐪</w:t>
      </w:r>
      <w:r>
        <w:rPr/>
        <w:t>ꖻ</w:t>
      </w:r>
      <w:r>
        <w:rPr/>
        <w:t>䍢轇꥾⼮灲⥏潉깸楢</w:t>
      </w:r>
      <w:r>
        <w:rPr/>
        <w:t>ⶱ</w:t>
      </w:r>
      <w:r>
        <w:rPr/>
        <w:t>楕擎쉦숫汅싂쉙旂塆㦮㜽瀷輹䕎ぉ쉋倻枡㭹걧숫係▬氰䕐䱗⥍</w:t>
      </w:r>
      <w:r>
        <w:rPr/>
        <w:t>ꕉ</w:t>
      </w:r>
      <w:r>
        <w:rPr/>
        <w:t>딱쉳枣㡳忎═</w:t>
      </w:r>
      <w:r>
        <w:rPr/>
        <w:t>ⷂ</w:t>
      </w:r>
      <w:r>
        <w:rPr/>
        <w:t>숰帨旂䵳䂥쉑㧂쵹顀䑑㑁㩤념䭷灵</w:t>
      </w:r>
      <w:r>
        <w:rPr/>
        <w:t>ꦻ</w:t>
      </w:r>
      <w:r>
        <w:rPr/>
        <w:t>刯氮䢵颱䟂쌷僂捠ꥨ땇磃䩩숵䲱㤨껂摓圬㑥塎坢뽋懂彡繏婂灸䜫祏숥淂䤽䅡䵺噒츳栭⑳䳂恟壎卞ꅯ杕ꄴ쏂八戭뭯嚩䟂乇僂渶唰⭋欮敐睑煣䝓椺獹㨮ㅱ捱儣倶뭘㡠</w:t>
      </w:r>
      <w:r>
        <w:rPr/>
        <w:t>ꥌ</w:t>
      </w:r>
      <w:r>
        <w:rPr/>
        <w:t>榏㯂㕄搹婯䋂숫噵⪬瘣癑㗂橸摪㏃䌽쌰娸冻</w:t>
      </w:r>
      <w:r>
        <w:rPr/>
        <w:t>ꤻ꥘</w:t>
      </w:r>
      <w:r>
        <w:rPr/>
        <w:t>땘凂⍒⥨쉢倪併㬤㵦獑</w:t>
      </w:r>
      <w:r>
        <w:rPr/>
        <w:t>꧂</w:t>
      </w:r>
      <w:r>
        <w:rPr/>
        <w:t>欻䍾㒻⚿敆敠㑔긬婙唻⍚╞䇂㴺뾿습楷䂣䆘쉮塇⥄쎮拂毃烂䥬</w:t>
      </w:r>
      <w:r>
        <w:rPr/>
        <w:t>ⴵ</w:t>
      </w:r>
      <w:r>
        <w:rPr/>
        <w:t>숷偏⨥㜺硾㝳ꌤ颵䭊權㘸쵺쉖瓍瑊⬦꥖挹欥컃窬畋⺬㕏㩯ꇂ殘书䔭乘祁㔣䗂㡦㥶曂ꌣ沩喩掿═橎橇姂厵ㅵ亘穹囂橒䎬ㆿ䟃圶勂呈슩灮奾璡䘳噐⸭䔭ぃ䕪⬦橀飂爭恎㬲偵㜺⭪癱녞쉺摊</w:t>
      </w:r>
      <w:r>
        <w:rPr/>
        <w:t>ⱐ</w:t>
      </w:r>
      <w:r>
        <w:rPr/>
        <w:t>䄮傿祳禮</w:t>
      </w:r>
      <w:r>
        <w:rPr/>
        <w:t>ꤪ</w:t>
      </w:r>
      <w:r>
        <w:rPr/>
        <w:t>ꥥ䤭갺晷傩䝤瑱㚩睙숥칢</w:t>
      </w:r>
      <w:r>
        <w:rPr/>
        <w:t>ⲥ</w:t>
      </w:r>
      <w:r>
        <w:rPr/>
        <w:t>䵘ꌩ㜩쉬姂瓂쉊⩴癶ꎏ⸻䒩㡨⿃偓쉏堹╓</w:t>
      </w:r>
      <w:r>
        <w:rPr/>
        <w:t>ꕹ</w:t>
      </w:r>
      <w:r>
        <w:rPr/>
        <w:t>瘰䑣뭏⹙轫啲뭋䑞㝟㵓䭱</w:t>
      </w:r>
      <w:r>
        <w:rPr/>
        <w:t>ⱞ</w:t>
      </w:r>
      <w:r>
        <w:rPr/>
        <w:t>呇ず轚</w:t>
      </w:r>
      <w:r>
        <w:rPr/>
        <w:t>ꕸ</w:t>
      </w:r>
      <w:r>
        <w:rPr/>
        <w:t>ꍗ깨䡚啨楓⯂㡺깗ガ數盂쉌꺏칁쉍潈扐怰稪⨫쉄樥쉉㖥楱湄嘻䍏敩⨱穢噍쵖㝍㴣䕩ㄸ숽䂩䍡杳奊䫍氵卺䅾⫂找뭮䈩䕲䀫慕秂긮칢</w:t>
      </w:r>
      <w:r>
        <w:rPr/>
        <w:t>ꤩ</w:t>
      </w:r>
      <w:r>
        <w:rPr/>
        <w:t>稥徥땷扣飂⑌偃僂㷂澬穏⑂쉧瑬吣쉤瑞뽠娯噢㶡斮쉗☨湘灬㤫䵦倶佂㖘顶쏂캱䕍╋䳍畧⻂䭂╙佂뽫</w:t>
      </w:r>
      <w:r>
        <w:rPr/>
        <w:t>ⷍ</w:t>
      </w:r>
      <w:r>
        <w:rPr/>
        <w:t>㞮숰㠶煋</w:t>
      </w:r>
      <w:r>
        <w:rPr/>
        <w:t>⠵</w:t>
      </w:r>
      <w:r>
        <w:rPr/>
        <w:t>䩅䑷敯</w:t>
      </w:r>
      <w:r>
        <w:rPr/>
        <w:t>ꖥ</w:t>
      </w:r>
      <w:r>
        <w:rPr/>
        <w:t>㋍☷㕠䞬쉑㦱䡕求䅬곂쉖玩╨⭁䱪㙤⭅侩瞬捞ꍶ썀彌㠷쉄곂⭐㡉⼮䳍䨦坙䫂䍺䧂깠⽈䘪礽愳乕䣍穭偵숭割⴪ꥬꅎ偲㡹⩺悻␫夻땃슡ꇂ䔽䶏㉊⽕硚㕲氽䔥</w:t>
      </w:r>
      <w:r>
        <w:rPr/>
        <w:t>Ⱚ</w:t>
      </w:r>
      <w:r>
        <w:rPr/>
        <w:t>묶攻昺䶱싎䊵〪묮䪮瘫숷搩媡瞏딹㉰迂汲吸뼰獤䯂娮步슡棂쵔坓佇땴潧歕浠⍮㭰堤땮</w:t>
      </w:r>
      <w:r>
        <w:rPr/>
        <w:t>⡇</w:t>
      </w:r>
      <w:r>
        <w:rPr/>
        <w:t>偄稷춡潓䝡䬥딲⩎礶痎⩧姂⥇㠨습</w:t>
      </w:r>
      <w:r>
        <w:rPr/>
        <w:t>⠸</w:t>
      </w:r>
      <w:r>
        <w:rPr/>
        <w:t>浞㭆䝃椪哂习땁䅯㝱㤣穞숤彐䘲㇂⨹☣凂┮싃疣扲㕨嘵瑱떩</w:t>
      </w:r>
      <w:r>
        <w:rPr/>
        <w:t>⢬</w:t>
      </w:r>
      <w:r>
        <w:rPr/>
        <w:t>輥䝗榩䡚㌫含⺡촩⭄睏ꏃ扱昲磂캻琭㭐㉥䝅</w:t>
      </w:r>
      <w:r>
        <w:rPr/>
        <w:t>ꥐ</w:t>
      </w:r>
      <w:r>
        <w:rPr/>
        <w:t>숵숰瞵桉挤⽦㋍쵷申⍶痍彆</w:t>
      </w:r>
      <w:r>
        <w:rPr/>
        <w:t>Ⱕ</w:t>
      </w:r>
      <w:r>
        <w:rPr/>
        <w:t>䉲漫쉒ꎬ撮恓㛂捙㵃煍䕑⩠硢⩲䔯倻쉈</w:t>
      </w:r>
      <w:r>
        <w:rPr/>
        <w:t>⡞</w:t>
      </w:r>
      <w:r>
        <w:rPr/>
        <w:t>䟂杈쉀</w:t>
      </w:r>
      <w:r>
        <w:rPr/>
        <w:t>꧂</w:t>
      </w:r>
      <w:r>
        <w:rPr/>
        <w:t>ꥩ丷济娯澏囂嫂녭꥔剞奥塳摏樰뇂촯䵧乭幁썵朴晏留☥쉇쉔♓慐㙭槂䈫컂䴶申쉹㥭⑴祐棎꥕㝾昺杯㶱呆礳奦</w:t>
      </w:r>
      <w:r>
        <w:rPr/>
        <w:t>ꕣ⍐</w:t>
      </w:r>
      <w:r>
        <w:rPr/>
        <w:t>橱㤤┸䡤愭側矂촴⍗攷▩睃㉢</w:t>
      </w:r>
      <w:r>
        <w:rPr/>
        <w:t>ꗂ</w:t>
      </w:r>
      <w:r>
        <w:rPr/>
        <w:t>㞣䐳ㆡ否吰汮쉪슩뽎䱡㤳땕䨲夊⩺䵖䍈캩兖⭡刽徥嗃㡠䭥汑迂</w:t>
      </w:r>
      <w:r>
        <w:rPr/>
        <w:t>⠺</w:t>
      </w:r>
      <w:r>
        <w:rPr/>
        <w:t>汌㍣㫎ㄳ木㈩旂싂平놻㍂넣</w:t>
      </w:r>
      <w:r>
        <w:rPr/>
        <w:t>⣂Ⱳ</w:t>
      </w:r>
      <w:r>
        <w:rPr/>
        <w:t>丨挱渴</w:t>
      </w:r>
      <w:r>
        <w:rPr/>
        <w:t>ⵢꦵ</w:t>
      </w:r>
      <w:r>
        <w:rPr/>
        <w:t>帴⌣㭫昻䤶</w:t>
      </w:r>
      <w:r>
        <w:rPr/>
        <w:t>꧂</w:t>
      </w:r>
      <w:r>
        <w:rPr/>
        <w:t>祚䐴桎쉈穫杈䐷撥㯂숩㕇即♥做숹넻搫欵䭲뇂㝁澥瀽喱슩撏쉍也兩㭌숻䄪길</w:t>
      </w:r>
      <w:r>
        <w:rPr/>
        <w:t>⡦</w:t>
      </w:r>
      <w:r>
        <w:rPr/>
        <w:t>婩砺嫂쉯い⩅䥷뿂</w:t>
      </w:r>
      <w:r>
        <w:rPr/>
        <w:t>ⵞ</w:t>
      </w:r>
      <w:r>
        <w:rPr/>
        <w:t>싂⩖疵塒愥싂깭汲⽇㝥䣂倲♁䊬䩷機顟</w:t>
      </w:r>
      <w:r>
        <w:rPr/>
        <w:t>ⱁⓂ</w:t>
      </w:r>
      <w:r>
        <w:rPr/>
        <w:t>묦뭊⭁쉚汊쉯</w:t>
      </w:r>
      <w:r>
        <w:rPr/>
        <w:t>ⵐ</w:t>
      </w:r>
      <w:r>
        <w:rPr/>
        <w:t>睫싂䨵쉧慊⾩颩槂嫂ㆩ⬺竍ꍇ㙬</w:t>
      </w:r>
      <w:r>
        <w:rPr/>
        <w:t>⡒</w:t>
      </w:r>
      <w:r>
        <w:rPr/>
        <w:t>䢵</w:t>
      </w:r>
      <w:r>
        <w:rPr/>
        <w:t>⡆</w:t>
      </w:r>
      <w:r>
        <w:rPr/>
        <w:t>㩊哃견矂䑘砻顚⭑乏辥痂숮숺㩣㢣☪䶵塄䏂깩灗깵愬⺻⬩䨥碱澏䔩</w:t>
      </w:r>
      <w:r>
        <w:rPr/>
        <w:t>Ⱶ</w:t>
      </w:r>
      <w:r>
        <w:rPr/>
        <w:t>硟券䴵㜹惂㑉䕐恴杦坘噉汯</w:t>
      </w:r>
      <w:r>
        <w:rPr/>
        <w:t>ⵙ</w:t>
      </w:r>
      <w:r>
        <w:rPr/>
        <w:t>쉋ꍩ悻⹟⺏쉐嘦㉱쌯쉐癰⑐ㅙ琴囍稭⥨⫂쵩わ坏㠥坬㉅䥡梡╹涡牞瑤</w:t>
      </w:r>
      <w:r>
        <w:rPr/>
        <w:t>ꦣ</w:t>
      </w:r>
      <w:r>
        <w:rPr/>
        <w:t>呥䙫⑆䐲쉍㑺汪숥汸䭹㪿圵䣂䩄⤱浴乌⭃</w:t>
      </w:r>
      <w:r>
        <w:rPr/>
        <w:t>ꦏ</w:t>
      </w:r>
      <w:r>
        <w:rPr/>
        <w:t>欩딨⼪</w:t>
      </w:r>
      <w:r>
        <w:rPr/>
        <w:t>⡷</w:t>
      </w:r>
      <w:r>
        <w:rPr/>
        <w:t>ꥮ刪쉫⥂゘ꄺ⩇♍䤥뽲歲ꥣ㝒쵖䥭</w:t>
      </w:r>
      <w:r>
        <w:rPr/>
        <w:t>⠽</w:t>
      </w:r>
      <w:r>
        <w:rPr/>
        <w:t>㙪츸ꍭ쉱捉转嗂䢬恗轙숫辿傩숣爫瀥䜩繉澬塉焥眲輭物쉴䑌</w:t>
      </w:r>
      <w:r>
        <w:rPr/>
        <w:t>Ⳃ</w:t>
      </w:r>
      <w:r>
        <w:rPr/>
        <w:t>䭱썠澻념䙱ꅺ啦㌺슩㕆ㅙ橳</w:t>
      </w:r>
      <w:r>
        <w:rPr/>
        <w:t>ꕹ</w:t>
      </w:r>
      <w:r>
        <w:rPr/>
        <w:t>칟煒칌䍰穲㔺⩄싂辬唳坣숲轗쉷ꥲ싂輦榘㠪坅桂穲瘥ㄪ⫂杳칑쉹⑋佧쉰顗捤颿ꥬ熱吱⯂剠㝐禡繄䑵놏썙獆㇂桇元䶬⍍掱扒到㜴싂睕⍒䣂䴭䘰㐪〰庩頱瑋顸䌴䰽쉣</w:t>
      </w:r>
      <w:r>
        <w:rPr/>
        <w:t>⡩</w:t>
      </w:r>
      <w:r>
        <w:rPr/>
        <w:t>䠭䈶帴㜥</w:t>
      </w:r>
      <w:r>
        <w:rPr/>
        <w:t>⵰</w:t>
      </w:r>
      <w:r>
        <w:rPr/>
        <w:t>楙㶥砯ꍟ業</w:t>
      </w:r>
      <w:r>
        <w:rPr/>
        <w:t>ꤥ</w:t>
      </w:r>
      <w:r>
        <w:rPr/>
        <w:t>磂⨳䙷촷䤤圻㛃櫂䠩慹⩞䩊䵵</w:t>
      </w:r>
      <w:r>
        <w:rPr/>
        <w:t>ꦡ</w:t>
      </w:r>
      <w:r>
        <w:rPr/>
        <w:t>쉭梮埂伶獓欷ㅢ濂땑殏楘焨ꍏ㩣睬恄慖迂䭙㵶쉥癮䡪剢㍮䝉숣</w:t>
      </w:r>
      <w:r>
        <w:rPr/>
        <w:t>ⲥ</w:t>
      </w:r>
      <w:r>
        <w:rPr/>
        <w:t>偐琬畴琴轊뾩噆棎㥱╁䃍䧂⌹煑ꍦ</w:t>
      </w:r>
      <w:r>
        <w:rPr/>
        <w:t>ⱀ</w:t>
      </w:r>
      <w:r>
        <w:rPr/>
        <w:t>亮㜲쉊</w:t>
      </w:r>
    </w:p>
    <w:p>
      <w:pPr>
        <w:pStyle w:val="PreformattedText"/>
        <w:bidi w:val="0"/>
        <w:spacing w:before="0" w:after="0"/>
        <w:jc w:val="left"/>
        <w:rPr/>
      </w:pPr>
      <w:r>
        <w:rPr/>
        <w:t>煐偣⚬ꇂ卖輪呹䑏뽑汨쉇䤥捫촶摫轇숻卑祐䁁㡧奚䮩숩恪琲汈〮떩ヂ渪槂쉆뿂쉉眬繃䝒䱦㩭⴪丶ꄩ⬣祦橢䵞灔坌◂</w:t>
      </w:r>
      <w:r>
        <w:rPr/>
        <w:t>ⷂ</w:t>
      </w:r>
      <w:r>
        <w:rPr/>
        <w:t>㉦녥</w:t>
      </w:r>
      <w:r>
        <w:rPr/>
        <w:t>꧍</w:t>
      </w:r>
      <w:r>
        <w:rPr/>
        <w:t>숤硑䡴毂歃㘸Ⓜ⽕䅁歆瑯積싂癄滂㟂쵠欥歃槂</w:t>
      </w:r>
      <w:r>
        <w:rPr/>
        <w:t>ꗂ</w:t>
      </w:r>
      <w:r>
        <w:rPr/>
        <w:t>⡸</w:t>
      </w:r>
      <w:r>
        <w:rPr/>
        <w:t>㕶숺煶绎땢磂䭦嗂婹扂⧂扆桮䜩⼊汖⯎숸㙳</w:t>
      </w:r>
      <w:r>
        <w:rPr/>
        <w:t>ꥁ</w:t>
      </w:r>
      <w:r>
        <w:rPr/>
        <w:t>偀䗂⩫껂㮵䕯⭬䕁氻噌参䙣焬</w:t>
      </w:r>
      <w:r>
        <w:rPr/>
        <w:t>꧂</w:t>
      </w:r>
      <w:r>
        <w:rPr/>
        <w:t>剭㇂┹ꇍ䂿濂싂㌸</w:t>
      </w:r>
      <w:r>
        <w:rPr/>
        <w:t>ꤴ</w:t>
      </w:r>
      <w:r>
        <w:rPr/>
        <w:t>杊拍竂쉃捪놵</w:t>
      </w:r>
      <w:r>
        <w:rPr/>
        <w:t>ꤲ</w:t>
      </w:r>
      <w:r>
        <w:rPr/>
        <w:t>敡晱䑫䒣䅃ꥡ儲</w:t>
      </w:r>
      <w:r>
        <w:rPr/>
        <w:t>ꕷ</w:t>
      </w:r>
      <w:r>
        <w:rPr/>
        <w:t>坩쉋湃ヂ쉕꥖楉堰劮偒吳顟总䰬瀰剸ꅡ洶拂睐盂䥙쉁楒⌴싎帪歋爥습枩彨摒㕋弣</w:t>
      </w:r>
      <w:r>
        <w:rPr/>
        <w:t>⢘</w:t>
      </w:r>
      <w:r>
        <w:rPr/>
        <w:t>㑊녈确⿂瑂⥓潧ꍍ䙫뼥숨㪬쉆쉨失㍞珂瓂磎</w:t>
      </w:r>
      <w:r>
        <w:rPr/>
        <w:t>⢵</w:t>
      </w:r>
      <w:r>
        <w:rPr/>
        <w:t>䵢⍃┫㍢뭨쉥㨭燂奷䤴顃썱睩뭌⨭亿쉚⮡挱摈录⬩昦啗㝲⹢坙⬸熣꺏싂</w:t>
      </w:r>
      <w:r>
        <w:rPr/>
        <w:t>ꕨ</w:t>
      </w:r>
      <w:r>
        <w:rPr/>
        <w:t>恩㘭쉨幾</w:t>
      </w:r>
      <w:r>
        <w:rPr/>
        <w:t>꧂</w:t>
      </w:r>
      <w:r>
        <w:rPr/>
        <w:t>档皿녑占琪拂傻慧숴⩖䅨噌焩㝵䭔潲쉈獎⥇嘬濍⧂⽡竂㙰䁣商浓䩠懂捣䕘朦쉤橳憥是⿂栳爣⪣穒ꥲ啳戭넮뭟揂걊繏䖩䗂晎㥭摶㬱噃╤㕮偸狂番垏輽썱捉瑍⥭㥀☰䭓⹪㍂땅㜹⩗牒⧂╕澩帵縪纩땉䕘痂摂䱸氯繇卡䍪숻ꥵ⩣䡉䕮梩뼸ꥡ辘吴</w:t>
      </w:r>
      <w:r>
        <w:rPr/>
        <w:t>ꤷ</w:t>
      </w:r>
      <w:r>
        <w:rPr/>
        <w:t>쉹䭹⽦丳딶帲轫㔪</w:t>
      </w:r>
      <w:r>
        <w:rPr/>
        <w:t>ꤳ⎿</w:t>
      </w:r>
      <w:r>
        <w:rPr/>
        <w:t>䍳䜪㠸㥑呞傻輲숫䅁煕盂怹灮偵㥬䬬浳㥾숸䑶渪깖婙㫍㘽埃懂矂숬䁭묬墩枻싂䌶䶱⹺煨梩⬨佾</w:t>
      </w:r>
      <w:r>
        <w:rPr/>
        <w:t>ꤥ</w:t>
      </w:r>
      <w:r>
        <w:rPr/>
        <w:t>彃橏쉳쉅넸棂元</w:t>
      </w:r>
      <w:r>
        <w:rPr/>
        <w:t>ꥅ</w:t>
      </w:r>
      <w:r>
        <w:rPr/>
        <w:t>牯祮습唦昩倫桓䡟䥀塱滍牓偡犮䢥䕞</w:t>
      </w:r>
      <w:r>
        <w:rPr/>
        <w:t>꧂</w:t>
      </w:r>
      <w:r>
        <w:rPr/>
        <w:t>䎏㶻痂䧂穎奡先垮卤癎䵃獏佭㣂噦浭⾻攫ꍘ䨻䷂仍</w:t>
      </w:r>
      <w:r>
        <w:rPr/>
        <w:t>ⴽ</w:t>
      </w:r>
      <w:r>
        <w:rPr/>
        <w:t>ヂ쉑敚厡숰眰⦮猴乐㡘睷㡟</w:t>
      </w:r>
      <w:r>
        <w:rPr/>
        <w:t>⡗</w:t>
      </w:r>
      <w:r>
        <w:rPr/>
        <w:t>딵㯍㵭┸䱑恡坌㕠</w:t>
      </w:r>
      <w:r>
        <w:rPr/>
        <w:t>ⷂ</w:t>
      </w:r>
      <w:r>
        <w:rPr/>
        <w:t>䅲⬲䤩敎㤵뭺呌뽰㴻圤乶⹶</w:t>
      </w:r>
      <w:r>
        <w:rPr/>
        <w:t>⡕</w:t>
      </w:r>
      <w:r>
        <w:rPr/>
        <w:t>祙䈪椲⹠쉅㞘춥呞䇂갻碩▵♓䙶华弰朣娭쏂갵㙀焥囂숹쎬㍲档</w:t>
      </w:r>
      <w:r>
        <w:rPr/>
        <w:t>ⱔ</w:t>
      </w:r>
      <w:r>
        <w:rPr/>
        <w:t>ꦮ</w:t>
      </w:r>
      <w:r>
        <w:rPr/>
        <w:t>䙶顶䙒⚿丩⬱㥫㬩ꅢ㩢깱</w:t>
      </w:r>
      <w:r>
        <w:rPr/>
        <w:t>ⴺ</w:t>
      </w:r>
      <w:r>
        <w:rPr/>
        <w:t>䡑쵦슿딪漣熩쉇磂嗂晰轭弬朻㶵걏顮䝈싂兦ꌵ䉮轴䜻匷ㅚ컂쉄䍟繸恘噳䃂⥍傥䨹숷㒻㝸捅㋂╩㑋砣쉳Ⓜ䑤쏂쉎䴳췂╩殏湯轓숺潲쉇毂⌥䌣쵀磂欰싂奋뭆깡䛂쉗㓍䩆䥚㑺숳뽳쉑ꍅ⽎窩歏楨㭹捧㡄㉎뗂싂曂獮</w:t>
      </w:r>
      <w:r>
        <w:rPr/>
        <w:t>⠣</w:t>
      </w:r>
      <w:r>
        <w:rPr/>
        <w:t>塄뽚㉳䥤⿂瘫䔊䨻縪쌣扬䖏䌽䐮ꥨ</w:t>
      </w:r>
      <w:r>
        <w:rPr/>
        <w:t>ⶩ</w:t>
      </w:r>
      <w:r>
        <w:rPr/>
        <w:t>瓂刽潀</w:t>
      </w:r>
      <w:r>
        <w:rPr/>
        <w:t>ⵋ</w:t>
      </w:r>
      <w:r>
        <w:rPr/>
        <w:t>劬</w:t>
      </w:r>
      <w:r>
        <w:rPr/>
        <w:t>⢵</w:t>
      </w:r>
      <w:r>
        <w:rPr/>
        <w:t>뽸땷쉃䨭</w:t>
      </w:r>
      <w:r>
        <w:rPr/>
        <w:t>⠳</w:t>
      </w:r>
      <w:r>
        <w:rPr/>
        <w:t>汐</w:t>
      </w:r>
      <w:r>
        <w:rPr/>
        <w:t>ꕣ</w:t>
      </w:r>
      <w:r>
        <w:rPr/>
        <w:t>䙸䑁䰣깆猭묫橕㥮㵭䅮</w:t>
      </w:r>
      <w:r>
        <w:rPr/>
        <w:t>ꦬ</w:t>
      </w:r>
      <w:r>
        <w:rPr/>
        <w:t>쉇㊏ꌪ殡硩〲⌶䁸쉮㌯睘츣杇瞱㠰株仂婡坍椯</w:t>
      </w:r>
      <w:r>
        <w:rPr/>
        <w:t>ꗂ</w:t>
      </w:r>
      <w:r>
        <w:rPr/>
        <w:t>䨣㭳㌮桏泂㩄瑆佺䭥㞮攨깉䣂ꥹ╨ㄹ㗂쉕ꍦ厬䢩昰㞩㩐攸쉖廂숪숪쉊爽䵤轒쉞刪쉯啒呧㙡╀睪輩슬佀뭅厮슡뇂填牾</w:t>
      </w:r>
      <w:r>
        <w:rPr/>
        <w:t>ꥎ</w:t>
      </w:r>
      <w:r>
        <w:rPr/>
        <w:t>숣썞燂飂⍌夺뭚㨻슩泃칷瀰㥌䱰僂煗╣▮녣䂬썣欨渺攩係偔</w:t>
      </w:r>
      <w:r>
        <w:rPr/>
        <w:t>ⷂ</w:t>
      </w:r>
      <w:r>
        <w:rPr/>
        <w:t>瀩瞿싂惂뽇兘ㅹ橍␤愹썔쉤⩓勂⸹窮ꍷ쉩쉫竎壂浏䵆ぐ癒临곂䅍㎩瑅扥⫂慩썧千㠸䵪뇎敲墻㍳䥬싂攩㙐⺏뭐䕠呋俎潎忂槃묷썯兠泂䢏秂囎㡖䗃呋⭹┭嘴⽨䱳뭷㣂䆮딩쉹恾䩪䭒獁炥쵫佤</w:t>
      </w:r>
      <w:r>
        <w:rPr/>
        <w:t>ⱉ</w:t>
      </w:r>
      <w:r>
        <w:rPr/>
        <w:t>쉸땎䶩斻䐨濂숷㙰姎顬</w:t>
      </w:r>
      <w:r>
        <w:rPr/>
        <w:t>ⰻ</w:t>
      </w:r>
      <w:r>
        <w:rPr/>
        <w:t>督ꎥ〹뿂娭칔쵦쉶轎礪뼽汌玘⽷奰䢵䕦숫</w:t>
      </w:r>
      <w:r>
        <w:rPr/>
        <w:t>꧍</w:t>
      </w:r>
      <w:r>
        <w:rPr/>
        <w:t>硷呌怱싂扴㕬</w:t>
      </w:r>
      <w:r>
        <w:rPr/>
        <w:t>⡺</w:t>
      </w:r>
      <w:r>
        <w:rPr/>
        <w:t>愰䍙슿楉慏偕捬〫㊥夫㜤겘妡癕뽞칅䅙攴未㬤♟ꅎ纡琣⌶便딪㮥强浃珂坥悩䨶</w:t>
      </w:r>
      <w:r>
        <w:rPr/>
        <w:t>⢻⍆</w:t>
      </w:r>
      <w:r>
        <w:rPr/>
        <w:t>倵坊浵睫⵲䖏⥥ㄦ⩭␮㔭⭴湅摉䫂匸弩╀걅기䌬녂愷癒繨쉪쉮⽌䐳㍾㉩玬䩺぀⩡</w:t>
      </w:r>
      <w:r>
        <w:rPr/>
        <w:t>ⱑ</w:t>
      </w:r>
      <w:r>
        <w:rPr/>
        <w:t>컂숦睯㙒걫</w:t>
      </w:r>
      <w:r>
        <w:rPr/>
        <w:t>ꕘ</w:t>
      </w:r>
      <w:r>
        <w:rPr/>
        <w:t>䠹傿썈ㄥ츮氤쉍眯掱숴</w:t>
      </w:r>
      <w:r>
        <w:rPr/>
        <w:t>ꕰ</w:t>
      </w:r>
      <w:r>
        <w:rPr/>
        <w:t>㓂쉩㡰牥䝓쉗</w:t>
      </w:r>
      <w:r>
        <w:rPr/>
        <w:t>ⱐ</w:t>
      </w:r>
      <w:r>
        <w:rPr/>
        <w:t>㤫䍕땟</w:t>
      </w:r>
      <w:r>
        <w:rPr/>
        <w:t>ꤣ</w:t>
      </w:r>
      <w:r>
        <w:rPr/>
        <w:t>䡤ꏂ䵟쵒㙀単奙汵啞䵬쉓姂瑦梏</w:t>
      </w:r>
      <w:r>
        <w:rPr/>
        <w:t>⠯</w:t>
      </w:r>
      <w:r>
        <w:rPr/>
        <w:t>瓂慀䘰海灯칦䉲抡</w:t>
      </w:r>
      <w:r>
        <w:rPr/>
        <w:t>ꤽ</w:t>
      </w:r>
      <w:r>
        <w:rPr/>
        <w:t>Ɱ┳</w:t>
      </w:r>
      <w:r>
        <w:rPr/>
        <w:t>彥䉉⬲䄩睷浌녏机䵌砺⹫껂䉺顨䔹뽊犡橺깩歺䰭㡧⥆쉬硺⭁佹昻촩䡁歏祮唸汋窮㢿圦싂䫃栯깸歸櫂姂晍橳䑢捎姂为䁪潤噹坥牟䡌䞱䡅摚걫婾偯乔祍呍㴭싎怶㈱扃㨨洤栯㊻㨫ꎡ㚵땳偃䨣ꥪ㭮</w:t>
      </w:r>
      <w:r>
        <w:rPr/>
        <w:t>Ⱚ⩤</w:t>
      </w:r>
      <w:r>
        <w:rPr/>
        <w:t>瀮ゥㄩꅅ桅썇쌵쉮땧歆뭄쉐⼺瑐扉䈵呦窮싂걃꺮㷂쉉⻂顃庥㋂侮潩䓂⫂⧂䅰渳煭匦皩♠慘㊮䤴㧂䰽空極捘䫃嫂拂浙嚣쌊쉕棂⩓潊ꎥ偘</w:t>
      </w:r>
      <w:r>
        <w:rPr/>
        <w:t>꥓</w:t>
      </w:r>
      <w:r>
        <w:rPr/>
        <w:t>縻䁁⧃楡〮奪杲噂桷㑂㞏潁칏⾮槂瑣㝥걉潘癕⫍</w:t>
      </w:r>
      <w:r>
        <w:rPr/>
        <w:t>ⴷ</w:t>
      </w:r>
      <w:r>
        <w:rPr/>
        <w:t>숬刯</w:t>
      </w:r>
      <w:r>
        <w:rPr/>
        <w:t>ⱄ</w:t>
      </w:r>
      <w:r>
        <w:rPr/>
        <w:t>拍꥞猴슏ꍳ溿䭵쉚⯂啉䶮</w:t>
      </w:r>
      <w:r>
        <w:rPr/>
        <w:t>ꗂ</w:t>
      </w:r>
      <w:r>
        <w:rPr/>
        <w:t>携숭煢砸쉁⭆折쉺땱䥡㭸睸慺</w:t>
      </w:r>
      <w:r>
        <w:rPr/>
        <w:t>⡉</w:t>
      </w:r>
      <w:r>
        <w:rPr/>
        <w:t>究</w:t>
      </w:r>
      <w:r>
        <w:rPr/>
        <w:t>ꔱⴳ</w:t>
      </w:r>
      <w:r>
        <w:rPr/>
        <w:t>稳慑汧녷⍦頭奾唻㌶䀩㡚渵㨤刴䥹⩸싂煁갦杊佡憩녶⩀䬨轺杪촫瑷䓂㩎䡋圪旂剅▩쉡놬汨숹煄愥䠶숪♖넲彸町꺩卯猵㈥⽲㒣墩汓뽤甹癷棂䀴②汏晪㦬䬶䂡兵兴㐲䙞⺩凎㟂ꥢ</w:t>
      </w:r>
      <w:r>
        <w:rPr/>
        <w:t>ꖣ</w:t>
      </w:r>
      <w:r>
        <w:rPr/>
        <w:t>쉹含䭉㭋⏂䝥㜹녆㭖溘础㠶此禘㵯썑</w:t>
      </w:r>
      <w:r>
        <w:rPr/>
        <w:t>ꕣ</w:t>
      </w:r>
      <w:r>
        <w:rPr/>
        <w:t>ㅌぷ</w:t>
      </w:r>
      <w:r>
        <w:rPr/>
        <w:t>ꖡ</w:t>
      </w:r>
      <w:r>
        <w:rPr/>
        <w:t>ꅤꄪ㥪⿂啦⵵㍗⸰矃䥔⪩䕱澏㍍嘣奄⽩㌸㦡㍄剕䦘瘣썁뽉爣</w:t>
      </w:r>
      <w:r>
        <w:rPr/>
        <w:t>ꕍ</w:t>
      </w:r>
      <w:r>
        <w:rPr/>
        <w:t>Ɑ</w:t>
      </w:r>
      <w:r>
        <w:rPr/>
        <w:t>㍉숪⨰㑒뭲畁擂係䀭渻슿ㄻ帷쵊䅮䱘묮幪뭸牕뼥⽕渣歴䃂穓㍕䞮祱折祁晇穓싂硭幓ㄪ쵃䑷楮奟⼯䕭뭩꥖瑢瞮磂穵怱抏쉆⨲ꅒ唺䠹㓎㧃䉙時氪㌪扵䕂照哎⩠慪䤮輯擎琳牕ꄸ䐨輦땍슬礥䫂썥漦⸫䷂䅦确㙄剤兴숤呭⯂㷍슩瑩偞뇃㝭쉄圫</w:t>
      </w:r>
      <w:r>
        <w:rPr/>
        <w:t>⡨</w:t>
      </w:r>
      <w:r>
        <w:rPr/>
        <w:t>琥啬朻䝃朹⬭쉪숹쉺损㡑⸺慭숵땫旂㉭㴰㙮㴥稺卬⍋ꍟ䵸쉁噺浂僂⫂楆⽗ㆮ偌呚⸲䪩쌪⫂╰杇┪䈻䔭쉨眰究奶䍋</w:t>
      </w:r>
      <w:r>
        <w:rPr/>
        <w:t>ꥉ</w:t>
      </w:r>
      <w:r>
        <w:rPr/>
        <w:t>坋묳擃捙慪⺵头⧂吤⤹穒칚묩긭埂䄹㕶䭳쉥セ䂩ケ쉡刪䤲쌲䮘</w:t>
      </w:r>
      <w:r>
        <w:rPr/>
        <w:t>ꕶ</w:t>
      </w:r>
      <w:r>
        <w:rPr/>
        <w:t>焣㙨䩏슩</w:t>
      </w:r>
      <w:r>
        <w:rPr/>
        <w:t>꤫</w:t>
      </w:r>
      <w:r>
        <w:rPr/>
        <w:t>䵔⩗㩉啵</w:t>
      </w:r>
      <w:r>
        <w:rPr/>
        <w:t>⡷</w:t>
      </w:r>
      <w:r>
        <w:rPr/>
        <w:t>竂⾩砷⻂믂㙳ば㞿睈怪㝹갪㉤♢敁䠨쉩湒䁶爪쉵ꍂ뭗䭎쵆⫃涩숸☷떱㤰摉湍䳂溱丽깄⼴숩顭氹㑓参넰潦숫轗ㅰ晊</w:t>
      </w:r>
      <w:r>
        <w:rPr/>
        <w:t>ⶵ</w:t>
      </w:r>
      <w:r>
        <w:rPr/>
        <w:t>걩爹숬坧㦘</w:t>
      </w:r>
      <w:r>
        <w:rPr/>
        <w:t>ꔣ</w:t>
      </w:r>
      <w:r>
        <w:rPr/>
        <w:t>겮ぃ䕔깷⼵急쉶⭱辱吵ㆮ╀ね懂恸汆숤㔳㬳㩫숯凂䏍䡭⩙⵭厮唬㵈⭄䜮ㅢ席⤽䶏慫䷂⸶慳썮枩婡⺏쉁䫂㓂顚㥎欵汾싂㭡乲슥暡湑⩍瘰⩗皡슮칉⹦彘┴晠ㅲ녌妿楬㦮╁꥙轏쉬⽐䗎⩧ꅮ</w:t>
      </w:r>
      <w:r>
        <w:rPr/>
        <w:t>ꤣ</w:t>
      </w:r>
      <w:r>
        <w:rPr/>
        <w:t>췂䬊烂愨仂档㦮䅅兂ꄹ</w:t>
      </w:r>
      <w:r>
        <w:rPr/>
        <w:t>⢬</w:t>
      </w:r>
      <w:r>
        <w:rPr/>
        <w:t>沿䊘卾溿䉅땵䥕楆쉞䉴쉊剚</w:t>
      </w:r>
      <w:r>
        <w:rPr/>
        <w:t>⠪</w:t>
      </w:r>
      <w:r>
        <w:rPr/>
        <w:t>弭墡</w:t>
      </w:r>
      <w:r>
        <w:rPr/>
        <w:t>ꕲ</w:t>
      </w:r>
      <w:r>
        <w:rPr/>
        <w:t>匭</w:t>
      </w:r>
      <w:r>
        <w:rPr/>
        <w:t>ꗂ⌽</w:t>
      </w:r>
      <w:r>
        <w:rPr/>
        <w:t>㡚⩧쉭牱카쉸ꥵ⪩濂奕䴬焭剗澡数䅫䐥䨭쉭㡓泂슡何</w:t>
      </w:r>
      <w:r>
        <w:rPr/>
        <w:t>ꕴ</w:t>
      </w:r>
      <w:r>
        <w:rPr/>
        <w:t>忂㦘깶橞掻♌晧䭒넱쉒さ숰怵㴶倳哂惂栶唷뭅쉂究깭</w:t>
      </w:r>
      <w:r>
        <w:rPr/>
        <w:t>ꥀ</w:t>
      </w:r>
      <w:r>
        <w:rPr/>
        <w:t>碥熵㌺牌⩏垩刷迂걑槂兴橴쉲</w:t>
      </w:r>
      <w:r>
        <w:rPr/>
        <w:t>ꥉ⭍</w:t>
      </w:r>
      <w:r>
        <w:rPr/>
        <w:t>瑳䭫㙵剩䵋捎⛂兏㡣╸佡촥村╙撻到싂녅⹧梣䧂皬칔祥䉀楧砽婉㵣ꇍ숴숨㝐揂䮩㞵䕆㑔䙵潅땁眣厥猴仍禵뿂㗂䘱⍐쎡畋⭪쉭輣煎⦩䙬浧⩠怽䃂轘⭨䝰㑎㙰剌쉙꥾偩슩╉䶏㩠䡎䠻㈫捾⺮徏㩈㍈仂啸쉠숽</w:t>
      </w:r>
      <w:r>
        <w:rPr/>
        <w:t>⡑</w:t>
      </w:r>
      <w:r>
        <w:rPr/>
        <w:t>瑐싂㒬㥗睬㉰ꄱあ㗂手塢夺䵯兇匦爫㖮㜽㥤敓ㅑ♀䑙摤깒迂悏燂䍚䕴儥쏂啺㵉땅佇湳礪婘뭉㇂䅵⩖䭲⨣䑴㍪䴽䧂㋂浐坤䵎⥪䥃䋂噤깏婧儮⾣㦣撱㛍⭠䅉쉓칷獀⽐⾿窡焤炵濂汢⑨娸桾녋</w:t>
      </w:r>
      <w:r>
        <w:rPr/>
        <w:t>ⵙ</w:t>
      </w:r>
      <w:r>
        <w:rPr/>
        <w:t>浬凂䭟但㕃伭䉲壂爪䤫쉁♶橍轅繦䘶䯂橲㑨㝗䬥</w:t>
      </w:r>
      <w:r>
        <w:rPr/>
        <w:t>ⵚ</w:t>
      </w:r>
      <w:r>
        <w:rPr/>
        <w:t>슻䝖㇃瘷슏곎⥧癔坌㩐쉖轀㵋塶</w:t>
      </w:r>
      <w:r>
        <w:rPr/>
        <w:t>ⶡ</w:t>
      </w:r>
      <w:r>
        <w:rPr/>
        <w:t>潐圫睕길䉓뽡쉨ꥷ묮䡵洩뽞削剀쉫①䡷</w:t>
      </w:r>
      <w:r>
        <w:rPr/>
        <w:t>ⱐ</w:t>
      </w:r>
      <w:r>
        <w:rPr/>
        <w:t>復楍托싂쉃⥫쌮䡸䂘䐽숽⩫㥗뽚䝙汲慶䡦☱刱楮栴</w:t>
      </w:r>
      <w:r>
        <w:rPr/>
        <w:t>ꔳ</w:t>
      </w:r>
      <w:r>
        <w:rPr/>
        <w:t>䣎喬㙮</w:t>
      </w:r>
      <w:r>
        <w:rPr/>
        <w:t>ꥐ</w:t>
      </w:r>
      <w:r>
        <w:rPr/>
        <w:t>습㬩樴活绂楑瓂彬⩌㙧䠰녖敹瓂坳쉗䩧嗂╏煌뗂䅌䥞淂녂穪㡞⩤䅊淍䩥쉙䒣쉍⬪倪漩坸八绍䵇爯塞⩶顩呈乐⭐㩪剺䰩꥚쉇犿挨㗂쵃捤⹺卑⹈⨣圸</w:t>
      </w:r>
      <w:r>
        <w:rPr/>
        <w:t>꧍</w:t>
      </w:r>
      <w:r>
        <w:rPr/>
        <w:t>㈵치伱祎</w:t>
      </w:r>
      <w:r>
        <w:rPr/>
        <w:t>ⴵ</w:t>
      </w:r>
      <w:r>
        <w:rPr/>
        <w:t>ꍤ報䝟問㍎뼵䱚</w:t>
      </w:r>
      <w:r>
        <w:rPr/>
        <w:t>ꕲ</w:t>
      </w:r>
      <w:r>
        <w:rPr/>
        <w:t>䏂儻쉯Ⓜ㕷⧍弽惃坺洳瞵椥䤷乗壂싂噋⦬䡰숷淂</w:t>
      </w:r>
      <w:r>
        <w:rPr/>
        <w:t>ⰴ</w:t>
      </w:r>
      <w:r>
        <w:rPr/>
        <w:t>칬숨䯂頫潴㊣⮏ヂ䑸䂏㩗컂涏걇歞奂刲畎숤睨</w:t>
      </w:r>
      <w:r>
        <w:rPr/>
        <w:t>ⵏ⬲</w:t>
      </w:r>
      <w:r>
        <w:rPr/>
        <w:t>塒晞䙘♫䵴녶갴䘣㥲┳䅹㤱婣캘ㅭ</w:t>
      </w:r>
      <w:r>
        <w:rPr/>
        <w:t>⡪</w:t>
      </w:r>
      <w:r>
        <w:rPr/>
        <w:t>瑙ギ䝅伲⪿䙡⏂슬毂숬䑭猬售䞿轒쉋呺睈⭲</w:t>
      </w:r>
      <w:r>
        <w:rPr/>
        <w:t>ⰰ</w:t>
      </w:r>
      <w:r>
        <w:rPr/>
        <w:t>쏎싂兏湔⵷䉒䰸쌶㕺䙒걩䘯ꌊ婴䭾䵲汧ꌥ䱋뭨癥煟瓃</w:t>
      </w:r>
      <w:r>
        <w:rPr/>
        <w:t>ⶮ</w:t>
      </w:r>
      <w:r>
        <w:rPr/>
        <w:t>奄쉱温桥厬ꍔ輱겥</w:t>
      </w:r>
      <w:r>
        <w:rPr/>
        <w:t>ⱃ</w:t>
      </w:r>
      <w:r>
        <w:rPr/>
        <w:t>畕</w:t>
      </w:r>
      <w:r>
        <w:rPr/>
        <w:t>Ⱓ</w:t>
      </w:r>
      <w:r>
        <w:rPr/>
        <w:t>떣숴쉆㗂넣哂㝹繲뽅拂婦숸⺮愶塧䏃毂㑮轪堦辣婎쉇咣㢥淂奯ヂ据敶쏍椰⹭⨴縫⫍䜱䘵睔슿懂摺뭕⎩戳懂</w:t>
      </w:r>
      <w:r>
        <w:rPr/>
        <w:t>ⷂ</w:t>
      </w:r>
      <w:r>
        <w:rPr/>
        <w:t>㡤</w:t>
      </w:r>
      <w:r>
        <w:rPr/>
        <w:t>⡩</w:t>
      </w:r>
      <w:r>
        <w:rPr/>
        <w:t>㥷噑⛃딸畒碥㵀摈䍏⧂砬묰</w:t>
      </w:r>
      <w:r>
        <w:rPr/>
        <w:t>⡴</w:t>
      </w:r>
      <w:r>
        <w:rPr/>
        <w:t>싂쉏癴汸妬佒なㆩ슥䔸㕭娻⨱㗎䡾㕴䝕顬〪ꍈ扢䕘轄</w:t>
      </w:r>
      <w:r>
        <w:rPr/>
        <w:t>Ᵽ⯂</w:t>
      </w:r>
      <w:r>
        <w:rPr/>
        <w:t>燂歵绂⹷䙭㘹噮檿뽋烂㈳ꅨ暮쉩猬떩䜸湊䁦䌵</w:t>
      </w:r>
      <w:r>
        <w:rPr/>
        <w:t>ⵒ</w:t>
      </w:r>
      <w:r>
        <w:rPr/>
        <w:t>㍌깒쉀旃䥠⬹皬梮猬⵺㩁䙧</w:t>
      </w:r>
      <w:r>
        <w:rPr/>
        <w:t>ꔮ</w:t>
      </w:r>
      <w:r>
        <w:rPr/>
        <w:t>쉞䩷娽㉳嘥䬥슡싂⹊歀╀</w:t>
      </w:r>
      <w:r>
        <w:rPr/>
        <w:t>⡔</w:t>
      </w:r>
      <w:r>
        <w:rPr/>
        <w:t>㑆춣곎塾㟂癏穦瑹癥䳂睚眮畆⦻㑣啞㩖縴塇⽋瑠太䮱㓂쎿楦숣潉㤹㵋䍊☬收㵌湐♋倯䅄⪏丫晶䙩漫놡컂</w:t>
      </w:r>
      <w:r>
        <w:rPr/>
        <w:t>ꔤ</w:t>
      </w:r>
      <w:r>
        <w:rPr/>
        <w:t>ㅲ䥗㑶执썋</w:t>
      </w:r>
      <w:r>
        <w:rPr/>
        <w:t>ꥂ</w:t>
      </w:r>
      <w:r>
        <w:rPr/>
        <w:t>쉹皻묽䩇⯂煇⨣숦微㊣싂剩挲ㅯ⴬</w:t>
      </w:r>
      <w:r>
        <w:rPr/>
        <w:t>ꗂ</w:t>
      </w:r>
      <w:r>
        <w:rPr/>
        <w:t>猵</w:t>
      </w:r>
      <w:r>
        <w:rPr/>
        <w:t>ⱷ</w:t>
      </w:r>
      <w:r>
        <w:rPr/>
        <w:t>㍞䄲洸㬺堣煂博眻伩䎩쉦땵琯㗂넴숻沿㭘촸</w:t>
      </w:r>
      <w:r>
        <w:rPr/>
        <w:t>ꤥ</w:t>
      </w:r>
      <w:r>
        <w:rPr/>
        <w:t>捙쉔汣㈲湡祮橑쉱⩘⨹呭슮䑞ꄬ슻竍숸昦救쉧敔숣⥢琥⪬뭌䶬숫䓃忂ꏂ䵁䑭껂头걟♠幠盂敯</w:t>
      </w:r>
      <w:r>
        <w:rPr/>
        <w:t>ⱹ</w:t>
      </w:r>
      <w:r>
        <w:rPr/>
        <w:t>싂檘㥍☽歔䠪䆬ꌩ⹾⨴슿敮扷깠껂㉁䐲汩⩥▘⑪⼪ꇂ敎뽦癠㎣⥚䂱呸㝲ꥠ녰</w:t>
      </w:r>
      <w:r>
        <w:rPr/>
        <w:t>Ⱪ⥘</w:t>
      </w:r>
      <w:r>
        <w:rPr/>
        <w:t>掻ㅳ뼨숮坖긪告砥妿㚵倥䩐▬ꍪ穳繍</w:t>
      </w:r>
      <w:r>
        <w:rPr/>
        <w:t>ꖥ</w:t>
      </w:r>
      <w:r>
        <w:rPr/>
        <w:t>쉨㕀㌮儣椬汃숲慧䈩쉏⍚牞䌭䲥䩷㌽䟂䡭</w:t>
      </w:r>
      <w:r>
        <w:rPr/>
        <w:t>⡖⭚</w:t>
      </w:r>
      <w:r>
        <w:rPr/>
        <w:t>싂顀䅄㭫擂⍧땗救勂</w:t>
      </w:r>
      <w:r>
        <w:rPr/>
        <w:t>ⷂ</w:t>
      </w:r>
      <w:r>
        <w:rPr/>
        <w:t>彺橞伻⸪㍒╇⩓</w:t>
      </w:r>
      <w:r>
        <w:rPr/>
        <w:t>ⵃ</w:t>
      </w:r>
      <w:r>
        <w:rPr/>
        <w:t>䴻䌥甮恙䭹걲攺纣䎬摚䍪畬砻춏悿慔含洯㊬㬽⽅䐸㬰㉢瀯繲</w:t>
      </w:r>
      <w:r>
        <w:rPr/>
        <w:t>ⵌ♇</w:t>
      </w:r>
      <w:r>
        <w:rPr/>
        <w:t>祤⛎䱤쉙䑙⩦</w:t>
      </w:r>
      <w:r>
        <w:rPr/>
        <w:t>꧃Ⓨ</w:t>
      </w:r>
      <w:r>
        <w:rPr/>
        <w:t>䁪旂⌷窏歹焩㠫懂䴳䩰</w:t>
      </w:r>
      <w:r>
        <w:rPr/>
        <w:t>⡺</w:t>
      </w:r>
      <w:r>
        <w:rPr/>
        <w:t>挰䲻⨪し㦩兯쵦惂䁂䨯惎⑕抬</w:t>
      </w:r>
      <w:r>
        <w:rPr/>
        <w:t>ⵎ</w:t>
      </w:r>
      <w:r>
        <w:rPr/>
        <w:t>㒱⬳捘墥町숱婲╎땗确쎡</w:t>
      </w:r>
      <w:r>
        <w:rPr/>
        <w:t>ⰱ</w:t>
      </w:r>
      <w:r>
        <w:rPr/>
        <w:t>㈷矂◂</w:t>
      </w:r>
      <w:r>
        <w:rPr/>
        <w:t>ꕮ⑭</w:t>
      </w:r>
      <w:r>
        <w:rPr/>
        <w:t>뼣奅䅄☻ꏂ㨲쉷渳⽴ぇ숴牕䬴䲘㒏参牎㴱匽ꌽ썑愴쉚㠽숣䅡咻睮㦵娽囂歟㥮컃捧䟂睒㍵噹쵭떡棂䗂慢㡡㵩彠쉲淂坵儳扅</w:t>
      </w:r>
      <w:r>
        <w:rPr/>
        <w:t>ꖻ</w:t>
      </w:r>
      <w:r>
        <w:rPr/>
        <w:t>썢꥗乴믍戊忍慂硷㵚偋彵⦥싂㉗瑹慊撩뾏楰㵤㛂奯㆘쉫䔪婧潠䉈딥䤷䙅쉥剈쉾□쏂⨰╾무䑸兀㭏猰▘땦䑆獨瓂</w:t>
      </w:r>
      <w:r>
        <w:rPr/>
        <w:t>⡲</w:t>
      </w:r>
      <w:r>
        <w:rPr/>
        <w:t>縣桃땘瑉⍥㐱顦⩓䝢곂䊡숵䝙祶䊘厩睖쵨僂沥氶쉯싂츰⹬顎盂ꍃ⭢繏</w:t>
      </w:r>
      <w:r>
        <w:rPr/>
        <w:t>ꖻ</w:t>
      </w:r>
      <w:r>
        <w:rPr/>
        <w:t>㕅걾倱㜨䭶忎╃쉳奾칬睴쉪䕟顀♮煤泂䥚㬪⥒쉨浬癯婒す厘⑙츸刦楠眺仂乱䘤䉍</w:t>
      </w:r>
      <w:r>
        <w:rPr/>
        <w:t>ꖿ</w:t>
      </w:r>
      <w:r>
        <w:rPr/>
        <w:t>䱍䐤剷촨⚏쵤仂䃎穟牙渰採쉳楩ꎘ氮淂</w:t>
      </w:r>
      <w:r>
        <w:rPr/>
        <w:t>ꔽ</w:t>
      </w:r>
      <w:r>
        <w:rPr/>
        <w:t>묲䀰楃⨶</w:t>
      </w:r>
      <w:r>
        <w:rPr/>
        <w:t>⡲</w:t>
      </w:r>
      <w:r>
        <w:rPr/>
        <w:t>恅㉊뽵坓땨뽑䴰㵬昻獾䨨꥚晵昭⹲坅䷂䉊熬㑘慰䫂池彍⽊㐪⭓䩊싂놩汐┲㵰毂㎏䒥畩䝗ꏂ㡍煊瑙⽎本䕆⥯⥒뽌䘬ꥪ楉塰懂㩈⑕䗂䮥㨶歨槂剱㕱☫旂䶻朦䥋ꆿ䠣橩⵭扇㭫숪ꇂ♃嘮繟䑖㵚彍橨幓獺槃汖⥪㬽⧂役칌䝸汄숬䶱</w:t>
      </w:r>
      <w:r>
        <w:rPr/>
        <w:t>ⳍ</w:t>
      </w:r>
      <w:r>
        <w:rPr/>
        <w:t>㤫⯃숮슡彷繖佟⩦呎婱⨵ぎ떣瑏漪㝎슩⹖뇂⩾쉱⮣濂숻桚輱⽴⪵묪捺┱Ⓨ㍏濍䑠⑋䭴恘伤䙓쉳呀慃䔶䙏䯂役硏</w:t>
      </w:r>
      <w:r>
        <w:rPr/>
        <w:t>ꥁ</w:t>
      </w:r>
      <w:r>
        <w:rPr/>
        <w:t>㡙焫侥숤噣婇爳爯딯䕠㭔╃辿㕗숬槂</w:t>
      </w:r>
      <w:r>
        <w:rPr/>
        <w:t>ꥌ</w:t>
      </w:r>
      <w:r>
        <w:rPr/>
        <w:t>㉷汭婧㍩㶩係䮩弫⽓䖣⌮㬫畩쉓침䕆쉓㌱㴵㑭쉙䱕⛂숽倻ꍢ垘⽌桬㨪顓䀴⥦⫂呖喬啗걇숹숺쉂㕷睒串슘ꌸ檣㊘쉑숤㎻ꍦ䑸걹塋㨺琬凂匥쉉⵪䶩㙅㉢十ⸯꌮ潔␣믂婊飂쉾ꆏ㤦礮슮恋㒿싂睑⼯䆣</w:t>
      </w:r>
      <w:r>
        <w:rPr/>
        <w:t>ꖡ</w:t>
      </w:r>
      <w:r>
        <w:rPr/>
        <w:t>牶昴</w:t>
      </w:r>
      <w:r>
        <w:rPr/>
        <w:t>ⱓ⮻</w:t>
      </w:r>
      <w:r>
        <w:rPr/>
        <w:t>䝴⸳䍩숶숥쉙䵫뽘㩁쉚</w:t>
      </w:r>
      <w:r>
        <w:rPr/>
        <w:t>ꥁ</w:t>
      </w:r>
      <w:r>
        <w:rPr/>
        <w:t>䒿楄썯䁣ㅑ䋂桉㞩挤䍟</w:t>
      </w:r>
      <w:r>
        <w:rPr/>
        <w:t>ꥀ</w:t>
      </w:r>
      <w:r>
        <w:rPr/>
        <w:t>狎卢숻숬焤뿂杲㙃</w:t>
      </w:r>
      <w:r>
        <w:rPr/>
        <w:t>ꥊ</w:t>
      </w:r>
      <w:r>
        <w:rPr/>
        <w:t>桡浸䝺揂剅儭걄⤪浮灦ㅐ汒긴常繴</w:t>
      </w:r>
      <w:r>
        <w:rPr/>
        <w:t>Ᵽ</w:t>
      </w:r>
      <w:r>
        <w:rPr/>
        <w:t>쉲䵙僂⸣ㄻ䘯ざ⬣暻</w:t>
      </w:r>
      <w:r>
        <w:rPr/>
        <w:t>⢮</w:t>
      </w:r>
      <w:r>
        <w:rPr/>
        <w:t>轧넷</w:t>
      </w:r>
      <w:r>
        <w:rPr/>
        <w:t>⡕</w:t>
      </w:r>
      <w:r>
        <w:rPr/>
        <w:t>濍呩檥瓂⩫潌⭹嘬슘䴫䥠迂瀬㝖樹潾噆뭙協竍䣂告晵轆㕇梮顸숶昵娺촹땍싍斏汘啄◃穈쉞䳂</w:t>
      </w:r>
      <w:r>
        <w:rPr/>
        <w:t>ꦥ⩐</w:t>
      </w:r>
      <w:r>
        <w:rPr/>
        <w:t>깲㥭丮㕴傩痎䡥ꥴ歒쉀剪ꅥ때セ捊吰녳┪疩㫍焻㟂棂䧍묩㴊㥳䡗ど渻넴갣偏♧쉞⥴⍥恟折呭ㅋ쉋顃轖㵺䛎Ⓜ奶坾椱뗂㉪剧漸頵癟䰤䐪㉑묻煨椬싃쉪堶ꌰ䨣撮㙥捱♔灏坞컂䯂㉊뼳党㥴怽뽆協䐳颻䣂晅兆⩹㚩뽬估㔣춥嘲呸䦩ꅈ╇朸硖</w:t>
      </w:r>
      <w:r>
        <w:rPr/>
        <w:t>ꦡ䷂</w:t>
      </w:r>
      <w:r>
        <w:rPr/>
        <w:t>썢仃숬⹫때슩쉥坵晃婸땩䰨ㅨ䡸㕸녞湯</w:t>
      </w:r>
      <w:r>
        <w:rPr/>
        <w:t>⡠</w:t>
      </w:r>
      <w:r>
        <w:rPr/>
        <w:t>㠱瑅繙䔹䉷塷㓂</w:t>
      </w:r>
      <w:r>
        <w:rPr/>
        <w:t>⠵</w:t>
      </w:r>
      <w:r>
        <w:rPr/>
        <w:t>媥埂뼣浀䔤쵢㐪硪彡㐯帴껂彸ꥷꄥ佫䉉</w:t>
      </w:r>
      <w:r>
        <w:rPr/>
        <w:t>ⱚ</w:t>
      </w:r>
      <w:r>
        <w:rPr/>
        <w:t>ꦩ</w:t>
      </w:r>
      <w:r>
        <w:rPr/>
        <w:t>䪥쉲뽭걪걖⨳幞긴㥭愳쉗怭䅶</w:t>
      </w:r>
      <w:r>
        <w:rPr/>
        <w:t>ⱟ</w:t>
      </w:r>
      <w:r>
        <w:rPr/>
        <w:t>뭀⏂㑇穗戥溵物䮻癢㵺穚</w:t>
      </w:r>
      <w:r>
        <w:rPr/>
        <w:t>ⱖ</w:t>
      </w:r>
      <w:r>
        <w:rPr/>
        <w:t>升깁䍧컂㈵慫幏⭣캏숫歏求쉣⫂灱䝷쌵</w:t>
      </w:r>
      <w:r>
        <w:rPr/>
        <w:t>ꗃ</w:t>
      </w:r>
      <w:r>
        <w:rPr/>
        <w:t>䪘䕘싃汋쉄敋偕扬毂兗督祊䴬㩌⬶炬䃂⾱쉦眭彡㡟倭⩚뭤暥⍚浆頸ㅊ㘫⍗딯㇂◂▘お쉔䭄楇견</w:t>
      </w:r>
      <w:r>
        <w:rPr/>
        <w:t>ꖡ</w:t>
      </w:r>
      <w:r>
        <w:rPr/>
        <w:t>깅⥾婚嗂춬攩睬ꅎ喿噕䨱䵧⵬␣㥄㕇쉾杸숯숹춥㐭뗃㭵佀숷</w:t>
      </w:r>
      <w:r>
        <w:rPr/>
        <w:t>⡣</w:t>
      </w:r>
      <w:r>
        <w:rPr/>
        <w:t>⺿溩⥄䄷栽䅤幩䉱爨愮䙨䴵╣殩쉶睭뼲ꥲ允剾</w:t>
      </w:r>
      <w:r>
        <w:rPr/>
        <w:t>ⵌ</w:t>
      </w:r>
      <w:r>
        <w:rPr/>
        <w:t>吺倬슱攦㍋⍭묳楦娭塃坶䤪㍏䕞갺㉰쵗䵔쉸伶䱺攪䝘⩗ꌥ㷃煗橂电㨴⬽嗂彂쉮</w:t>
      </w:r>
      <w:r>
        <w:rPr/>
        <w:t>ⵓ</w:t>
      </w:r>
      <w:r>
        <w:rPr/>
        <w:t>싂歬啾ず슘⥉싃뭀繞癴䮥䥲穇埂啯숷䞵쵚剪⩵呥呇䵯偍놡彁뽟ꄶ숵兏䅖㘲</w:t>
      </w:r>
      <w:r>
        <w:rPr/>
        <w:t>Ᵽ</w:t>
      </w:r>
      <w:r>
        <w:rPr/>
        <w:t>㐰琹⑋撩礫쉠奥쉒䍓⥊硕ꍘ煓䍄塆㍙⎩썳숺쉺딲숸녏奰兎䯂䵗轾䨶⨭䡾뇂䝙碥쉊繩㐵⍧⼶◂⭘扦浃危⭟㡳⛍䅒礲为</w:t>
      </w:r>
      <w:r>
        <w:rPr/>
        <w:t>ꤪ</w:t>
      </w:r>
      <w:r>
        <w:rPr/>
        <w:t>䝞㡒쎿䯂祸凎扟㷂䜳쉷㣂숶圷氫㍭悵걁쏂⴯嘦숦睃䏂숪⮵ꍞ</w:t>
      </w:r>
      <w:r>
        <w:rPr/>
        <w:t>⢩</w:t>
      </w:r>
      <w:r>
        <w:rPr/>
        <w:t>䕑頨겿爸쉢쉧卢流</w:t>
      </w:r>
      <w:r>
        <w:rPr/>
        <w:t>꥓</w:t>
      </w:r>
      <w:r>
        <w:rPr/>
        <w:t>牉捷䝷挻䕨橡뾣歖녏䟂䅺桕杹弫幋內敶쉴껂怣⤵址儯唵瑚칀慠剳洫礷堹⽩摒⽕</w:t>
      </w:r>
      <w:r>
        <w:rPr/>
        <w:t>꧃</w:t>
      </w:r>
      <w:r>
        <w:rPr/>
        <w:t>䑥偢绂磎쉰쉦㉏抬㩃뽘磍쉹獧칑湒ꅩ⻂㕋뇂⚣恢捨牖斩皻坹㛎쉗딭㙀じ掵쉤䖵䗂堹琦瑋斘煁⒡딭迂䕈</w:t>
      </w:r>
      <w:r>
        <w:rPr/>
        <w:t>Ɽ</w:t>
      </w:r>
      <w:r>
        <w:rPr/>
        <w:t>浒田扉쉖⩏쉺廃☺卧ꍋ췂は⌸</w:t>
      </w:r>
      <w:r>
        <w:rPr/>
        <w:t>ⷂ</w:t>
      </w:r>
      <w:r>
        <w:rPr/>
        <w:t>숨椩ㅓ</w:t>
      </w:r>
      <w:r>
        <w:rPr/>
        <w:t>ꤷ</w:t>
      </w:r>
      <w:r>
        <w:rPr/>
        <w:t>堬싎剆伊捒㝞䇂呡浲␻䵱煤ㄯ瑄ㅃ쵁冱숺稳습佁䅔娬彔礥캻㵃쉔瘶猷⑚</w:t>
      </w:r>
      <w:r>
        <w:rPr/>
        <w:t>ⱴ</w:t>
      </w:r>
      <w:r>
        <w:rPr/>
        <w:t>潞呙걞壂겿⽕</w:t>
      </w:r>
      <w:r>
        <w:rPr/>
        <w:t>ꖿ</w:t>
      </w:r>
      <w:r>
        <w:rPr/>
        <w:t>䚮睇⎮ꆱ⹘</w:t>
      </w:r>
      <w:r>
        <w:rPr/>
        <w:t>ꤽ</w:t>
      </w:r>
      <w:r>
        <w:rPr/>
        <w:t>截朷뮣╊業䀪쉬杍敋</w:t>
      </w:r>
      <w:r>
        <w:rPr/>
        <w:t>Ȿ</w:t>
      </w:r>
      <w:r>
        <w:rPr/>
        <w:t>塥僂吹䨳捧ㄲ㑌泃㄰䡾洱쉃</w:t>
      </w:r>
      <w:r>
        <w:rPr/>
        <w:t>꧂</w:t>
      </w:r>
      <w:r>
        <w:rPr/>
        <w:t>䱓딫㉋䌣╲湹숱쉱爭憵桲⦥彷歙䎩쉠</w:t>
      </w:r>
      <w:r>
        <w:rPr/>
        <w:t>ꤪ</w:t>
      </w:r>
      <w:r>
        <w:rPr/>
        <w:t>亘塋坮㥴䘥猹걮╧䬷</w:t>
      </w:r>
      <w:r>
        <w:rPr/>
        <w:t>ꤥ</w:t>
      </w:r>
      <w:r>
        <w:rPr/>
        <w:t>놩</w:t>
      </w:r>
      <w:r>
        <w:rPr/>
        <w:t>ⴷ</w:t>
      </w:r>
      <w:r>
        <w:rPr/>
        <w:t>긶㏂쌨䟂긪㑒숪쉇樵励⼷䔫쉰浮奕슮</w:t>
      </w:r>
      <w:r>
        <w:rPr/>
        <w:t>ꕲ</w:t>
      </w:r>
      <w:r>
        <w:rPr/>
        <w:t>瑪啄浩杌怩畟埂晱壂䇍㥬뽏넯澮啚쉀䱍ざ柂朵䅫温匫䥺瑱</w:t>
      </w:r>
      <w:r>
        <w:rPr/>
        <w:t>⡊</w:t>
      </w:r>
      <w:r>
        <w:rPr/>
        <w:t>㴥硌⎻扠딮恉楄㍟割暩뭔克欨斏び䉢쉂桚䷂ぶ</w:t>
      </w:r>
      <w:r>
        <w:rPr/>
        <w:t>⡄</w:t>
      </w:r>
      <w:r>
        <w:rPr/>
        <w:t>彷䘣堸슻墻㮣⹭뇂帽捂啾⭳싂灎</w:t>
      </w:r>
      <w:r>
        <w:rPr/>
        <w:t>ⵈ</w:t>
      </w:r>
      <w:r>
        <w:rPr/>
        <w:t>䝎梩䉡眯䨵佀쵏眣扫쉧晎</w:t>
      </w:r>
      <w:r>
        <w:rPr/>
        <w:t>ꕕ</w:t>
      </w:r>
      <w:r>
        <w:rPr/>
        <w:t>㶘戽깩畯쉐뽩♲쉉☥堸皬嚻潲갣瀲灑</w:t>
      </w:r>
      <w:r>
        <w:rPr/>
        <w:t>ꕟ</w:t>
      </w:r>
      <w:r>
        <w:rPr/>
        <w:t>轩欫ꅂ氤牲숣祹</w:t>
      </w:r>
      <w:r>
        <w:rPr/>
        <w:t>⡄</w:t>
      </w:r>
      <w:r>
        <w:rPr/>
        <w:t>碣秂帽淂嚵弨㒱䘩▏꥔冿㦿㥡䳂穋矂繗</w:t>
      </w:r>
      <w:r>
        <w:rPr/>
        <w:t>ꕴ</w:t>
      </w:r>
      <w:r>
        <w:rPr/>
        <w:t>䛂䲵斏㭡穉</w:t>
      </w:r>
      <w:r>
        <w:rPr/>
        <w:t>ⵉ</w:t>
      </w:r>
      <w:r>
        <w:rPr/>
        <w:t>亱濂쉹䂣㕑氨婩䥞䍟淂</w:t>
      </w:r>
      <w:r>
        <w:rPr/>
        <w:t>ꤦ</w:t>
      </w:r>
      <w:r>
        <w:rPr/>
        <w:t>癠浂놬ꆣ前㕚瓂⺘㉖㩍橋䉱⥤쉾ꄽ条걵칑칞穰繣㉅건쌫噇摨欫呃ꆘ囂쉒噳⩴㝘䙈☬숪⍤〫杗쉯轧㙮ㅞ伨捕䒵恣㠣䋂戶⽆伴쏍彑⨰⥐⭦ꍧ╕䉡䌽㥫栯䅧旎䴷캩恵畸䁸欥别쉍輪⍁숥熻</w:t>
      </w:r>
      <w:r>
        <w:rPr/>
        <w:t>ꔤ⬮</w:t>
      </w:r>
      <w:r>
        <w:rPr/>
        <w:t>⽳습倸㭇쏃ꥱ䙗槂땺㭩䚩妱㑰쉐䉉䡖棂쉁楁⑴</w:t>
      </w:r>
      <w:r>
        <w:rPr/>
        <w:t>Ⱜ</w:t>
      </w:r>
      <w:r>
        <w:rPr/>
        <w:t>㋂딩ガ瑫搦剗唤㷂㠴싂䘻쉾䬴昩圩⿂䑯뭥杸庩뽍夯䥩⍗偵御⫂ㄱ㍩</w:t>
      </w:r>
      <w:r>
        <w:rPr/>
        <w:t>⡯</w:t>
      </w:r>
      <w:r>
        <w:rPr/>
        <w:t>녢䥵⦮疣㴨㪬楪潪棃䱠䟂哂绂뼵ꍧ匤</w:t>
      </w:r>
      <w:r>
        <w:rPr/>
        <w:t>ꥊ</w:t>
      </w:r>
      <w:r>
        <w:rPr/>
        <w:t>숷轵斘쉗嘰㝏楘㑗䡏Ⓧ㭓䢣呓㵨숬妬⩡䤹捷撡㨵⑄慟獧滂地债利녰囂</w:t>
      </w:r>
      <w:r>
        <w:rPr/>
        <w:t>ꦱ</w:t>
      </w:r>
      <w:r>
        <w:rPr/>
        <w:t>쉒潍弪敤南䔤杪典厮㝔礣げ㐱싂</w:t>
      </w:r>
      <w:r>
        <w:rPr/>
        <w:t>⡕</w:t>
      </w:r>
      <w:r>
        <w:rPr/>
        <w:t>䴨⺩琦參㡱䈮䅊긣䠤圷⚵</w:t>
      </w:r>
      <w:r>
        <w:rPr/>
        <w:t>⡱ⴥ</w:t>
      </w:r>
      <w:r>
        <w:rPr/>
        <w:t>凎⹎敃⭦伯뾻ꇂ硺䯂墩䐵숱㟂슣㩳ㅤ싂串싂㕒硎긽</w:t>
      </w:r>
      <w:r>
        <w:rPr/>
        <w:t>⣃</w:t>
      </w:r>
      <w:r>
        <w:rPr/>
        <w:t>쉷䴬싂ꅶ</w:t>
      </w:r>
      <w:r>
        <w:rPr/>
        <w:t>Ⲭ</w:t>
      </w:r>
      <w:r>
        <w:rPr/>
        <w:t>뽩輷</w:t>
      </w:r>
      <w:r>
        <w:rPr/>
        <w:t>Ⳃ</w:t>
      </w:r>
      <w:r>
        <w:rPr/>
        <w:t>剳儭扩溥䂘㊩圳㩸㥓䒏䬪轉㒏竂爬〈쉱皣ꥱꏂ㛃쉸썚夲䑧땥眽䦵歷帊</w:t>
      </w:r>
      <w:r>
        <w:rPr/>
        <w:t>ⵅ</w:t>
      </w:r>
      <w:r>
        <w:rPr/>
        <w:t>僂痂䡶␪迂뭷쉚䐩㡮싂弴嗂輲㞘쉗幋⩃</w:t>
      </w:r>
      <w:r>
        <w:rPr/>
        <w:t>ꔪ</w:t>
      </w:r>
      <w:r>
        <w:rPr/>
        <w:t>쉕啑䴩歃♡⦥숲㧂숫♶䁾⍅⑒쵂揂㨮漽弪揂䥟ꌪ㋎顄湾슥䤫练쉒⎩強盂㷂䞱䁏㇂䑬櫂㩧䥤♦乯戺쎩ꅧ⽕㖿긵걘숺숪썡숨槂湆♖帴㇂䳂倴竂浃橏썫彧䓂株╧⩬潕䉃⑒⚏ꆩ䵸쉙污㤭</w:t>
      </w:r>
      <w:r>
        <w:rPr/>
        <w:t>ꕓ⒩</w:t>
      </w:r>
      <w:r>
        <w:rPr/>
        <w:t>싂㕹橏煈㥒轰</w:t>
      </w:r>
      <w:r>
        <w:rPr/>
        <w:t>⠥</w:t>
      </w:r>
      <w:r>
        <w:rPr/>
        <w:t>ꔭ</w:t>
      </w:r>
      <w:r>
        <w:rPr/>
        <w:t>氩┽兾숺㔵䌬ꥺ␦쵅穖슩쉄♹쉋兾亩剭嫂ꅲ쉹</w:t>
      </w:r>
      <w:r>
        <w:rPr/>
        <w:t>⠷</w:t>
      </w:r>
      <w:r>
        <w:rPr/>
        <w:t>⺩⍅쉏敌쉡뭦席칄杩⹤</w:t>
      </w:r>
      <w:r>
        <w:rPr/>
        <w:t>ꔻ</w:t>
      </w:r>
      <w:r>
        <w:rPr/>
        <w:t>彳㵮牱⩘䮘숺ꥷ儲넩ꍇ扸穦拂䬦洶幵仂项ふ渽䭦槂坍뭂摐縣塟婪乌㌶漽</w:t>
      </w:r>
      <w:r>
        <w:rPr/>
        <w:t>ꥆ</w:t>
      </w:r>
      <w:r>
        <w:rPr/>
        <w:t>失⫂捗䱟睑潔넲晍딥㎵歋橾쉩㭯奊幢㝾</w:t>
      </w:r>
      <w:r>
        <w:rPr/>
        <w:t>ⱴ</w:t>
      </w:r>
      <w:r>
        <w:rPr/>
        <w:t>㵯䡠搫嫂幌幀</w:t>
      </w:r>
      <w:r>
        <w:rPr/>
        <w:t>ⴸ</w:t>
      </w:r>
      <w:r>
        <w:rPr/>
        <w:t>磂쉚㡊㐷年⑹쌵浵夨</w:t>
      </w:r>
      <w:r>
        <w:rPr/>
        <w:t>ꕡ</w:t>
      </w:r>
      <w:r>
        <w:rPr/>
        <w:t>䉴厩썱儹칊⛂쉦炵壂䉉숣䩶쉗砲믂卥꥾⦘⩓숣⍋剡彄婮㴷参磍⸸뽪〰督쉟捯ꅒ歐獞煭숭氩㉓淂쵈塧䭥⮿</w:t>
      </w:r>
      <w:r>
        <w:rPr/>
        <w:t>ⴸ</w:t>
      </w:r>
      <w:r>
        <w:rPr/>
        <w:t>婙本圳ㄻ杌</w:t>
      </w:r>
      <w:r>
        <w:rPr/>
        <w:t>ꕂ⹀ꤺ</w:t>
      </w:r>
      <w:r>
        <w:rPr/>
        <w:t>뭾㶡皏㝗灞⹁卡䩪攣ꥷ幈扰쉚</w:t>
      </w:r>
      <w:r>
        <w:rPr/>
        <w:t>ꤰ⸫ꔸ</w:t>
      </w:r>
      <w:r>
        <w:rPr/>
        <w:t>橷뭺쉪䃂勂</w:t>
      </w:r>
      <w:r>
        <w:rPr/>
        <w:t>ꖻ</w:t>
      </w:r>
      <w:r>
        <w:rPr/>
        <w:t>쉀㙖啐昩灪</w:t>
      </w:r>
      <w:r>
        <w:rPr/>
        <w:t>꤫</w:t>
      </w:r>
      <w:r>
        <w:rPr/>
        <w:t>㙓伣喥⪿⍰囂员䡷⑰⩨ꎱ圵溩㋂⨽彯焨㡐剕⥅䓂⌴剢믂栩核</w:t>
      </w:r>
      <w:r>
        <w:rPr/>
        <w:t>ꔮ</w:t>
      </w:r>
      <w:r>
        <w:rPr/>
        <w:t>쏂丰塌煋┥婔䕯䵟꺥㮮⚿䡆</w:t>
      </w:r>
      <w:r>
        <w:rPr/>
        <w:t>⠬</w:t>
      </w:r>
      <w:r>
        <w:rPr/>
        <w:t>矂㙾祍슡㴸呗捭䍇쉔欪绂</w:t>
      </w:r>
      <w:r>
        <w:rPr/>
        <w:t>⡩</w:t>
      </w:r>
      <w:r>
        <w:rPr/>
        <w:t>䑘㨨旍⛂슱⩞</w:t>
      </w:r>
      <w:r>
        <w:rPr/>
        <w:t>ꦵ</w:t>
      </w:r>
      <w:r>
        <w:rPr/>
        <w:t>싂獠ꅬ浦쉊쉋䐳畑칲뼣ぇ书䍤䒥썩㵷攳춡쉓⍀凎刬䊡걗㡶栩슥⩔娶⩀婆啐猱☮㢏싍佁뿎⺵怰灚㡢㕉㍆啀③⨥䜨뭟䨴</w:t>
      </w:r>
      <w:r>
        <w:rPr/>
        <w:t>ꥃꥍ</w:t>
      </w:r>
      <w:r>
        <w:rPr/>
        <w:t>㖬塒땡塐ㅖ㡍畉㡷係䘦⯍偂犮䵣⫎廎걊쉊쏂䱡祸ㅗ䴷㜨榣촰⽥倱쉲晚䲵⽡</w:t>
      </w:r>
      <w:r>
        <w:rPr/>
        <w:t>ⲻ</w:t>
      </w:r>
      <w:r>
        <w:rPr/>
        <w:t>㔫哂㥢슻㪥䥘瓂</w:t>
      </w:r>
      <w:r>
        <w:rPr/>
        <w:t>⠽</w:t>
      </w:r>
      <w:r>
        <w:rPr/>
        <w:t>壂䌱쉦㕔佱㈨偡䢡ふォ桟䨵煈兞塩╵쉯橣慱⩃䡌</w:t>
      </w:r>
      <w:r>
        <w:rPr/>
        <w:t>ꕩⴻ</w:t>
      </w:r>
      <w:r>
        <w:rPr/>
        <w:t>깂쉩楱쉗ꄫ滂桴</w:t>
      </w:r>
      <w:r>
        <w:rPr/>
        <w:t>ⱱ</w:t>
      </w:r>
      <w:r>
        <w:rPr/>
        <w:t>姂䅋걩效䅩䚣槂㌺⿎瘵㌽</w:t>
      </w:r>
      <w:r>
        <w:rPr/>
        <w:t>ꥄ</w:t>
      </w:r>
      <w:r>
        <w:rPr/>
        <w:t>䍒昶</w:t>
      </w:r>
      <w:r>
        <w:rPr/>
        <w:t>ⲿ</w:t>
      </w:r>
      <w:r>
        <w:rPr/>
        <w:t>땵䥣娵䂣渭奶睤琺ꌥ牙縪灮儨朤⩹傩じ礻㠣昽栺쉶쉞曂쉎啢</w:t>
      </w:r>
      <w:r>
        <w:rPr/>
        <w:t>ꤊ</w:t>
      </w:r>
      <w:r>
        <w:rPr/>
        <w:t>匸杈栥걙슩䈮䁠㵍</w:t>
      </w:r>
      <w:r>
        <w:rPr/>
        <w:t>꧂꥔</w:t>
      </w:r>
      <w:r>
        <w:rPr/>
        <w:t>㡭剆싃䩂</w:t>
      </w:r>
      <w:r>
        <w:rPr/>
        <w:t>꤭</w:t>
      </w:r>
      <w:r>
        <w:rPr/>
        <w:t>攨熡䴷쉕湨睍㕰摄⩪뭰墡丮眺繞⼹㥉㨦礶卫㍙斵䜩ꥴ쵄㙗싃弯</w:t>
      </w:r>
      <w:r>
        <w:rPr/>
        <w:t>⣂</w:t>
      </w:r>
      <w:r>
        <w:rPr/>
        <w:t>東潤넪싃⑧㍴颡佰嗎⦘輹쉰╧㟂╙㭞쎩</w:t>
      </w:r>
      <w:r>
        <w:rPr/>
        <w:t>ⱘ</w:t>
      </w:r>
      <w:r>
        <w:rPr/>
        <w:t>怬䘮</w:t>
      </w:r>
      <w:r>
        <w:rPr/>
        <w:t>⢏</w:t>
      </w:r>
      <w:r>
        <w:rPr/>
        <w:t>㩀䁨瓂橢㩰</w:t>
      </w:r>
      <w:r>
        <w:rPr/>
        <w:t>ⴤⰷ</w:t>
      </w:r>
      <w:r>
        <w:rPr/>
        <w:t>䐨㨤㈥嫂써炱縦깲灰뮬倸堹놱杏뽌歋婄顣䗎츻犥轒⿍䕈輸ꍬ㩉㉎뭴昮数牷뭺灆䠱㙈⛂</w:t>
      </w:r>
      <w:r>
        <w:rPr/>
        <w:t>ꤨ</w:t>
      </w:r>
      <w:r>
        <w:rPr/>
        <w:t>䩃䉢땇◂쉱</w:t>
      </w:r>
      <w:r>
        <w:rPr/>
        <w:t>꧂</w:t>
      </w:r>
      <w:r>
        <w:rPr/>
        <w:t>捋硥♱䍓䝕숲䒘嘱奤␱界㤨㊩圤䭋秎啠䊩</w:t>
      </w:r>
      <w:r>
        <w:rPr/>
        <w:t>ꕔ</w:t>
      </w:r>
      <w:r>
        <w:rPr/>
        <w:t>숳瘱硠⽁◎뼻䒻䏂洸썋♓㩨磂</w:t>
      </w:r>
      <w:r>
        <w:rPr/>
        <w:t>Ⲯ</w:t>
      </w:r>
      <w:r>
        <w:rPr/>
        <w:t>璣䠵쉎뭟煎攪⨴墬㟂⩶愩㭑䈬쉂긤匭㏂ꅄ撘⥵쉘㦮⍧䭖游ㄦ䱏㕗⤰昤쌲䮏桋婕潕渵忂쉆ꅇ搭䵠涵颵椬㍬夹揍炩㩊坭㤤⨺⸩僂䓍獇</w:t>
      </w:r>
      <w:r>
        <w:rPr/>
        <w:t>Ⱙ</w:t>
      </w:r>
      <w:r>
        <w:rPr/>
        <w:t>㥓偟灍䕫佣</w:t>
      </w:r>
      <w:r>
        <w:rPr/>
        <w:t>꤬</w:t>
      </w:r>
      <w:r>
        <w:rPr/>
        <w:t>ⲵ</w:t>
      </w:r>
      <w:r>
        <w:rPr/>
        <w:t>㕋</w:t>
      </w:r>
      <w:r>
        <w:rPr/>
        <w:t>Ⱶ⡨</w:t>
      </w:r>
      <w:r>
        <w:rPr/>
        <w:t>瑃Ⓜ瀩彣栫婢偉㶬⚬兗⛂彧깖慌녰䔭쉱䑁䵊㐴뮏摢췂坲䙱測硒楾녏</w:t>
      </w:r>
      <w:r>
        <w:rPr/>
        <w:t>ⶡ</w:t>
      </w:r>
      <w:r>
        <w:rPr/>
        <w:t>ꅥ㫍敭</w:t>
      </w:r>
      <w:r>
        <w:rPr/>
        <w:t>ⵟ</w:t>
      </w:r>
      <w:r>
        <w:rPr/>
        <w:t>渦穇啙䔨쉗凂壂槂㠳挵ꌬ쉂┰擂匫쉮</w:t>
      </w:r>
      <w:r>
        <w:rPr/>
        <w:t>ⱹ⠥</w:t>
      </w:r>
      <w:r>
        <w:rPr/>
        <w:t>㡁㑄瑤숥䀬</w:t>
      </w:r>
      <w:r>
        <w:rPr/>
        <w:t>꥟</w:t>
      </w:r>
      <w:r>
        <w:rPr/>
        <w:t>⽈⫂幘</w:t>
      </w:r>
      <w:r>
        <w:rPr/>
        <w:t>⣂</w:t>
      </w:r>
      <w:r>
        <w:rPr/>
        <w:t>⽰䖻䁣㏂捇改顭兣⚡</w:t>
      </w:r>
      <w:r>
        <w:rPr/>
        <w:t>ⵖ</w:t>
      </w:r>
      <w:r>
        <w:rPr/>
        <w:t>䡁쉪②汐⑫뭘扪敄㡍攭顥슻㨷䩯䝦湗숣柂楘换䙦滎⯂싂묭䱖쵓♶⍱晠⤤廂嘮뇂쉍숩╊操慶쉏숳此㭱琷稵㈯㙘祺슿</w:t>
      </w:r>
      <w:r>
        <w:rPr/>
        <w:t>ⷂ</w:t>
      </w:r>
      <w:r>
        <w:rPr/>
        <w:t>奌琶쉡</w:t>
      </w:r>
      <w:r>
        <w:rPr/>
        <w:t>ꖮ</w:t>
      </w:r>
      <w:r>
        <w:rPr/>
        <w:t>偢㔹穗捒桬걵䢘堸煅ꥱ㍢䕸儺牕空濂䠶洪䗎坷</w:t>
      </w:r>
      <w:r>
        <w:rPr/>
        <w:t>ⱇ</w:t>
      </w:r>
      <w:r>
        <w:rPr/>
        <w:t>枥䕓</w:t>
      </w:r>
      <w:r>
        <w:rPr/>
        <w:t>⠱♚</w:t>
      </w:r>
      <w:r>
        <w:rPr/>
        <w:t>ꕣ⪥</w:t>
      </w:r>
      <w:r>
        <w:rPr/>
        <w:t>싂恵</w:t>
      </w:r>
      <w:r>
        <w:rPr/>
        <w:t>ⰷ</w:t>
      </w:r>
      <w:r>
        <w:rPr/>
        <w:t>碿悬⬥媵떱꥔涵佢㟂洽恟喣곂ォ睎祖ꄮ灗</w:t>
      </w:r>
      <w:r>
        <w:rPr/>
        <w:t>Ⲭ</w:t>
      </w:r>
      <w:r>
        <w:rPr/>
        <w:t>ひ帵㭦쉍Ⓜ䩃슿㨹咩楧썂匪唸㡦囂硧橐䲘䪩噬昲殱题쉠焹樶┨㥊噀䩋颏祯倷쉰畏䲩䨱⽉䓂欬氶淂神沬歭㠲숳奇毂쉋睌⚥㡌⍇쉱㵇싍딣咿쉥㐸檬䁙슿♊つ礦恨␪頤塡</w:t>
      </w:r>
      <w:r>
        <w:rPr/>
        <w:t>ꦬ</w:t>
      </w:r>
      <w:r>
        <w:rPr/>
        <w:t>㬱暡䑶치⭐焪涵甩꥔┯㍔슮⴬⑏㑚쌷</w:t>
      </w:r>
      <w:r>
        <w:rPr/>
        <w:t>ⴺ</w:t>
      </w:r>
      <w:r>
        <w:rPr/>
        <w:t>幧믎涩ꅌ䙕慰湞䉥顙䄺䑩䐰支⥢䝅坨쉭깧⨮獎⫂䙂썚걢㩤窵求㉺塰䝄䄱⥞㌊</w:t>
      </w:r>
      <w:r>
        <w:rPr/>
        <w:t>ꤷ⩯</w:t>
      </w:r>
      <w:r>
        <w:rPr/>
        <w:t>皱債䞣煮ꏂ础恭瞱湟呟㎡</w:t>
      </w:r>
      <w:r>
        <w:rPr/>
        <w:t>ⱘ</w:t>
      </w:r>
      <w:r>
        <w:rPr/>
        <w:t>㤷䙒竂녶楃ꌰ⥚婊橯之쉨燂㕄橅ㅠ</w:t>
      </w:r>
      <w:r>
        <w:rPr/>
        <w:t>Ⳃ</w:t>
      </w:r>
      <w:r>
        <w:rPr/>
        <w:t>쉫㍆길湏欯啚⩴⼴昴湒䉤⼤슩ㄦ煰</w:t>
      </w:r>
      <w:r>
        <w:rPr/>
        <w:t>꧂</w:t>
      </w:r>
      <w:r>
        <w:rPr/>
        <w:t>쉐╗䡭㗍檣杗硟숽⺿㙾깐倯䅾顣쉧⥟㶩侩瞮弤㓂촣컂㈦昲⼤╟眬㴮睄矂싂䕋顲埂☨䳂ぁ䡲쉕䄺呀䑐敔稪㠤帳㵍纵䁚녓ꌵ㡸䬮圽㙇伣숨䥠轐췃ㅥ䅦敢匣㑋숯䁵</w:t>
      </w:r>
      <w:r>
        <w:rPr/>
        <w:t>ⵗ</w:t>
      </w:r>
      <w:r>
        <w:rPr/>
        <w:t>䋃䨨漷⪱땶캬畗㠽⨲浲</w:t>
      </w:r>
      <w:r>
        <w:rPr/>
        <w:t>ꕚ</w:t>
      </w:r>
      <w:r>
        <w:rPr/>
        <w:t>权㢱頸灲캡劘갣</w:t>
      </w:r>
      <w:r>
        <w:rPr/>
        <w:t>⢿</w:t>
      </w:r>
      <w:r>
        <w:rPr/>
        <w:t>䍳⍞塣⮵☯딥ぁ뽤㡔係䃂卾싍框怦⽓狂䒘ꌺ㉀び畬偕惂㵶⹋㨷쉧㝯䵊</w:t>
      </w:r>
      <w:r>
        <w:rPr/>
        <w:t>ⱏ</w:t>
      </w:r>
      <w:r>
        <w:rPr/>
        <w:t>煏嗂丰䫂渮䩉晍⵷澘䑖珂撱塘</w:t>
      </w:r>
      <w:r>
        <w:rPr/>
        <w:t>Ⲭ</w:t>
      </w:r>
      <w:r>
        <w:rPr/>
        <w:t>浱⬶㩧㵯⩘瘶걫眵㐫悩뗂촬堮畢쉵Ⓜ㑵帨숶䝬⍀쵗싂슱⒵匱煷㡘칥䑩扄稺杩䦥氩䮬低䔹</w:t>
      </w:r>
      <w:r>
        <w:rPr/>
        <w:t>ꕐ</w:t>
      </w:r>
      <w:r>
        <w:rPr/>
        <w:t>敁⬤摀潆滎啌㌶ꅓ轈〴槂矃쉹껃楏㝮⮏畒쉶⹈⩁瓎⪿盂楙祆桢皻辡</w:t>
      </w:r>
      <w:r>
        <w:rPr/>
        <w:t>ⷂ</w:t>
      </w:r>
      <w:r>
        <w:rPr/>
        <w:t>啠癔⺥⩧氻썄晁獮⥴皥슥⵫ガ쵌⍃畫⍑쉤竂⸸춿ꥢ桹⤫椮樨숴䈺걁쉯쉘䔩坅兢ꅾ숹⽣捳䕎楈쉙䡾숵</w:t>
      </w:r>
      <w:r>
        <w:rPr/>
        <w:t>ⲵ⑚⭨</w:t>
      </w:r>
      <w:r>
        <w:rPr/>
        <w:t>圩쉧溥煚䗂㑷뼪</w:t>
      </w:r>
      <w:r>
        <w:rPr/>
        <w:t>ⵌ</w:t>
      </w:r>
      <w:r>
        <w:rPr/>
        <w:t>轎獚兑暵盂䣂㩌䵙䞿쉣婶䅃㵧⒣쉭顧懎쉁佟䕙쉨䄽䥋</w:t>
      </w:r>
      <w:r>
        <w:rPr/>
        <w:t>ⲡ⑸</w:t>
      </w:r>
      <w:r>
        <w:rPr/>
        <w:t>顸忂⩁参숩畡偠啉⑑쉬䱟䌩僂摹</w:t>
      </w:r>
      <w:r>
        <w:rPr/>
        <w:t>꧂</w:t>
      </w:r>
      <w:r>
        <w:rPr/>
        <w:t>칎</w:t>
      </w:r>
      <w:r>
        <w:rPr/>
        <w:t>ꕸ</w:t>
      </w:r>
      <w:r>
        <w:rPr/>
        <w:t>䑩넳嘱抣䠹稱ㅓ樵쉴垣㝷䐬ꏂ쉬䭡矂㯃䃂摏䁰촦抮䙄睶歩⌱㝔庮</w:t>
      </w:r>
      <w:r>
        <w:rPr/>
        <w:t>⵰</w:t>
      </w:r>
      <w:r>
        <w:rPr/>
        <w:t>䴯㏂䱃旂櫂㒻参뽤瑅싂㙹깕牲䑩煮⩈㥦㐬◂痂怵슩䍸䃂煪♟䏂悵㎮싃ㅹ慥㍊ꥥ奁佃⮩䝾偷␤싂呟㭌⹥</w:t>
      </w:r>
      <w:r>
        <w:rPr/>
        <w:t>ꥋ</w:t>
      </w:r>
      <w:r>
        <w:rPr/>
        <w:t>쉭䬦畋녖竂係乂丫斩啢㑎⌶硅㍧娭⏂䨻牧㥕㖿扱ꅓ睲䡌䖏㍔쌴䙡ぇ㬨䕔湆窩常⦥牲杗庿묭츶⽢㕘</w:t>
      </w:r>
      <w:r>
        <w:rPr/>
        <w:t>ⵤ</w:t>
      </w:r>
      <w:r>
        <w:rPr/>
        <w:t>瑁䮬녢䅴漬썱⨷쉃娬惂䙫嘮슻伦煺㎘췂㙴⬶칄⬯뗂恧槂轙䁫咡墏䍹⛃⪣㨰熻柂扈슏⸪⩂숭瓂坱乕슏㉷슩坕拍⩆污</w:t>
      </w:r>
      <w:r>
        <w:rPr/>
        <w:t>⠬</w:t>
      </w:r>
      <w:r>
        <w:rPr/>
        <w:t>挊뭢ꆱ啡⽯㵚丮⯂</w:t>
      </w:r>
      <w:r>
        <w:rPr/>
        <w:t>ꔺ</w:t>
      </w:r>
      <w:r>
        <w:rPr/>
        <w:t>땑䛂啁形⏎獉㩂☮䘵顶恙漫塸㡍湆䩏卩</w:t>
      </w:r>
      <w:r>
        <w:rPr/>
        <w:t>ⱘ</w:t>
      </w:r>
      <w:r>
        <w:rPr/>
        <w:t>橬ふ⥓䕬곂ꅪ녁쉴庿䷂刴䡎</w:t>
      </w:r>
      <w:r>
        <w:rPr/>
        <w:t>ꕏ</w:t>
      </w:r>
      <w:r>
        <w:rPr/>
        <w:t>昸䰬撥奾縳䱎⥘塴䵾</w:t>
      </w:r>
      <w:r>
        <w:rPr/>
        <w:t>ꥉ⥃</w:t>
      </w:r>
      <w:r>
        <w:rPr/>
        <w:t>冮獍恊嗂슩偤쉧㔭煳⩴促参轾夷顯戫캿弦␴ざ쉩⺮晐칩掣䚬䝙礩⭟꺡瑳ꍋ敖啥♥檻쉧坭ꥶㅇ皥┣</w:t>
      </w:r>
      <w:r>
        <w:rPr/>
        <w:t>ⱀ</w:t>
      </w:r>
      <w:r>
        <w:rPr/>
        <w:t>吪㜭뽾塊枮係怹㵁</w:t>
      </w:r>
      <w:r>
        <w:rPr/>
        <w:t>ⱥ</w:t>
      </w:r>
      <w:r>
        <w:rPr/>
        <w:t>浥䝘敒싂䢱ꍆ砺涻㞏佷琤㍶剖坯辥渭ꍺ啖䱷硂칈潷塴纏䱉䁴轨扔쉒术轡焲ꆡ竂畈樴⭈媘</w:t>
      </w:r>
      <w:r>
        <w:rPr/>
        <w:t>ⲡ</w:t>
      </w:r>
      <w:r>
        <w:rPr/>
        <w:t>묨䠬唶㚮㜻繅놏伩嚮幫啉䟂ォ堮栶꥞䌱偪ㅩ</w:t>
      </w:r>
      <w:r>
        <w:rPr/>
        <w:t>꧂ꕺ</w:t>
      </w:r>
      <w:r>
        <w:rPr/>
        <w:t>꺘穖纣渫쉫⑵繞啞㬶輸☣匱ど楋䱩䆬싂係䝯촪幤轆쉥뇂⥢顈䴳唰奐穳癋炵쉹㷍䍤繴穪瑴伯</w:t>
      </w:r>
      <w:r>
        <w:rPr/>
        <w:t>ꕹ</w:t>
      </w:r>
      <w:r>
        <w:rPr/>
        <w:t>숻䴴싂ꥠ䀬噆央㥺佊䎩扟쉀熥燂쌳䁂㬳㧂㨫껎</w:t>
      </w:r>
      <w:r>
        <w:rPr/>
        <w:t>ꥋ</w:t>
      </w:r>
      <w:r>
        <w:rPr/>
        <w:t>顪獰걣碩圲乺稺㕚ꥰㅧ䟂</w:t>
      </w:r>
      <w:r>
        <w:rPr/>
        <w:t>ⱈ⨽</w:t>
      </w:r>
      <w:r>
        <w:rPr/>
        <w:t>䯂榩獫玡㵏䃎潉从垩䔨</w:t>
      </w:r>
      <w:r>
        <w:rPr/>
        <w:t>⵰</w:t>
      </w:r>
      <w:r>
        <w:rPr/>
        <w:t>캣㒥ギ柂牋뽫啩愭</w:t>
      </w:r>
      <w:r>
        <w:rPr/>
        <w:t>Ⱓ</w:t>
      </w:r>
      <w:r>
        <w:rPr/>
        <w:t>쉏彣</w:t>
      </w:r>
      <w:r>
        <w:rPr/>
        <w:t>⡪</w:t>
      </w:r>
      <w:r>
        <w:rPr/>
        <w:t>뿎癷䡢䅌㪻쉒숬䥔刪睵⩋䃂⛂䡎㠰晒捒湸湲獤</w:t>
      </w:r>
      <w:r>
        <w:rPr/>
        <w:t>⡑</w:t>
      </w:r>
      <w:r>
        <w:rPr/>
        <w:t>梵坅츽杬ꄯ歘㡃睉ꅋ㜲䡣辱㞱䆬坭ꆩ쏂撱쉰㎱单瓎䯃⺬䇂뿂䲿弽梣摲灠㥃い斮</w:t>
      </w:r>
      <w:r>
        <w:rPr/>
        <w:t>ꖱ</w:t>
      </w:r>
      <w:r>
        <w:rPr/>
        <w:t>싂焨䳂⩧</w:t>
      </w:r>
      <w:r>
        <w:rPr/>
        <w:t>ꦱ</w:t>
      </w:r>
      <w:r>
        <w:rPr/>
        <w:t>ꏃ䰨䉞깯㕾묺瓂♱煄䩆╔瞣⥨穒僂䭹䵔쉀畵眳汤숪夳䲵塒╱瑤卄漦㣂촪썕쉲㉂洨⍔䙙⤻䁦䞩䥄⼥</w:t>
      </w:r>
      <w:r>
        <w:rPr/>
        <w:t>Ⱝ</w:t>
      </w:r>
      <w:r>
        <w:rPr/>
        <w:t>숨딻珎凎⭧딪墩债杯縬넯뾻焫唥娴䎘爬穇⺡礽啧栶䚱煄㍅싂뗂㝥姎倪撣励숤⹂䤽睓뽙칀⍔㜤㩵剺ꄤ繢湹숪쉹捯</w:t>
      </w:r>
      <w:r>
        <w:rPr/>
        <w:t>⡰⡷</w:t>
      </w:r>
      <w:r>
        <w:rPr/>
        <w:t>媱偷ㅐ淎⩑⹔彰啦숭䡦癈䔴抵哂煺⏂⹸</w:t>
      </w:r>
      <w:r>
        <w:rPr/>
        <w:t>ⵌ</w:t>
      </w:r>
      <w:r>
        <w:rPr/>
        <w:t>捇昷楈攴䋂碵卧㕲䩸쉋搳䥹幟傥쉙卲绂㐯쌺乶厩쉘捾쉨䙧싂녍䉆싂砶⩺쌪兆䕷穑兀兵偕╦㍲䴱厘浓〭䙠♆株患깞싂☱浪쵐쉃칬淂㖡㨹佷㭨</w:t>
      </w:r>
      <w:r>
        <w:rPr/>
        <w:t>ⲻ</w:t>
      </w:r>
      <w:r>
        <w:rPr/>
        <w:t>浩攣쌶䪮㉏싂离쎡据坨ꅯ쉫洽眱싂樲挰䝡䘷넊瀮㴽眽畮磂㕚啸獋䶻琲䀫⽍쉐梘썑䄭묷剮⹂䵵ぱ暩㚘确棂슡晔涿喡컂䚻ꎡ䵭慲䀯癀㍓曂믂갵顊칊쌳숦䘪䕹浭垱瘲䨦⑚劏뭍恥毂숯䤶槂湠兟ꍭ橵⵪쌣⒣⥠㝹㥞숸⸤祍橒㠴辬乢乓惂坶쉃</w:t>
      </w:r>
      <w:r>
        <w:rPr/>
        <w:t>⣂</w:t>
      </w:r>
      <w:r>
        <w:rPr/>
        <w:t>䕱썐墡㕸ぬ⹁</w:t>
      </w:r>
      <w:r>
        <w:rPr/>
        <w:t>ꖱ</w:t>
      </w:r>
      <w:r>
        <w:rPr/>
        <w:t>숵圯쏂爽쉞</w:t>
      </w:r>
      <w:r>
        <w:rPr/>
        <w:t>⡈</w:t>
      </w:r>
      <w:r>
        <w:rPr/>
        <w:t>ꅘ뿃弣瀴</w:t>
      </w:r>
      <w:r>
        <w:rPr/>
        <w:t>Ⱝ</w:t>
      </w:r>
      <w:r>
        <w:rPr/>
        <w:t>㬯稭䙅捱⑗漰滂♇嚏乞⪻</w:t>
      </w:r>
      <w:r>
        <w:rPr/>
        <w:t>ꦱ</w:t>
      </w:r>
      <w:r>
        <w:rPr/>
        <w:t>呒忎疻穸㬺땨兌猬䥍쉶⯂숩䯎湐㚩㥷啩祵忎⵸獬㑷唫㥮敬♏䑴</w:t>
      </w:r>
      <w:r>
        <w:rPr/>
        <w:t>⡍</w:t>
      </w:r>
      <w:r>
        <w:rPr/>
        <w:t>塄浐扒숽敹쉲戩皻奂䅢䑍睢䙈⪣䩧⍟칸⽑塡</w:t>
      </w:r>
      <w:r>
        <w:rPr/>
        <w:t>ꕆ</w:t>
      </w:r>
      <w:r>
        <w:rPr/>
        <w:t>噎䯂䨭穅䰺슩㡐</w:t>
      </w:r>
      <w:r>
        <w:rPr/>
        <w:t>ꔮ</w:t>
      </w:r>
      <w:r>
        <w:rPr/>
        <w:t>䵍ꅵ啪潣㡹쵌䊮묳檩䴪</w:t>
      </w:r>
      <w:r>
        <w:rPr/>
        <w:t>ꤻ</w:t>
      </w:r>
      <w:r>
        <w:rPr/>
        <w:t>乍⥸숩⨦媬㧂顕䭂쉖⽟䑍㩎㭅䥕搶ꥫ㋂欲</w:t>
      </w:r>
      <w:r>
        <w:rPr/>
        <w:t>ꤶ</w:t>
      </w:r>
      <w:r>
        <w:rPr/>
        <w:t>㢻冩⩯廂⪣〰乪⹹㴣嘹䤨㐫汭䡦㝬쉣㝶ꆮ晉⭐䅫쵑渥㙬䊵쉳숶咬⼽顏⻂숫奸煩に㕇堩쵗</w:t>
      </w:r>
      <w:r>
        <w:rPr/>
        <w:t>ⱁ</w:t>
      </w:r>
      <w:r>
        <w:rPr/>
        <w:t>氲䟂熡⨭㚵녈䙸焬숬숭摭싂쉈梥瘩睦䑯嚮⽳</w:t>
      </w:r>
      <w:r>
        <w:rPr/>
        <w:t>ꕍ</w:t>
      </w:r>
      <w:r>
        <w:rPr/>
        <w:t>ㆩ⸲療䀦숦堦</w:t>
      </w:r>
      <w:r>
        <w:rPr/>
        <w:t>ⴶ</w:t>
      </w:r>
      <w:r>
        <w:rPr/>
        <w:t>犣㠴놻숨獳氳쉋熵㡫쉰煦╲啢㕭䌲썡坬㷂形橰㝲㷂♩熮⭧歆浚瘪倣</w:t>
      </w:r>
      <w:r>
        <w:rPr/>
        <w:t>ⵙ</w:t>
      </w:r>
      <w:r>
        <w:rPr/>
        <w:t>爵没⼤睐㧃䋂쵭禱冬㭚갯畺싂ꥶ숩</w:t>
      </w:r>
      <w:r>
        <w:rPr/>
        <w:t>ⵀ</w:t>
      </w:r>
      <w:r>
        <w:rPr/>
        <w:t>㕂ㅱ淂㝃땇䚣橔㒮牀㦻㍧숲㪏䑨桬</w:t>
      </w:r>
      <w:r>
        <w:rPr/>
        <w:t>ꥀ</w:t>
      </w:r>
      <w:r>
        <w:rPr/>
        <w:t>扳劣⑭她睨ㅦ㩉㉨机</w:t>
      </w:r>
      <w:r>
        <w:rPr/>
        <w:t>Ɒ</w:t>
      </w:r>
      <w:r>
        <w:rPr/>
        <w:t>㔩棂뮱꥕坊쉰䁑敕䔪숻겥灭녺ꎻꅍ䩡飃</w:t>
      </w:r>
      <w:r>
        <w:rPr/>
        <w:t>⡔</w:t>
      </w:r>
      <w:r>
        <w:rPr/>
        <w:t>㌭㥈☯쉤丳쉈噎皡礥⹁⌱ꇃ掩ꌳ侩뽫灑潤㘱䙯숤</w:t>
      </w:r>
      <w:r>
        <w:rPr/>
        <w:t>ꦬ</w:t>
      </w:r>
      <w:r>
        <w:rPr/>
        <w:t>汄潲兖祸䅂䶩쉥穷浳桍</w:t>
      </w:r>
      <w:r>
        <w:rPr/>
        <w:t>ꥃ</w:t>
      </w:r>
      <w:r>
        <w:rPr/>
        <w:t>狂⌯晨겻숰㔤辥䵇搦</w:t>
      </w:r>
      <w:r>
        <w:rPr/>
        <w:t>ⴤ</w:t>
      </w:r>
      <w:r>
        <w:rPr/>
        <w:t>橾滎췂걡佶㒡숸ꅣ㙱睉坠습</w:t>
      </w:r>
      <w:r>
        <w:rPr/>
        <w:t>ⵑ</w:t>
      </w:r>
      <w:r>
        <w:rPr/>
        <w:t>⾬숷晄㑅뽨㌱獰穬睆椪⹋杄䥇㵉煤뭘禩쎥뽓抬䥣㙟⨱⨯牐椯⚣㭧슿䡷婇뭔惂㡳䮥ご넪夭彆긪⭓깫灁ꍑ敺椹毂埂넮</w:t>
      </w:r>
      <w:r>
        <w:rPr/>
        <w:t>ꤦ</w:t>
      </w:r>
      <w:r>
        <w:rPr/>
        <w:t>䄯⥑朽䥄⤷㨲쎩䖩祶쵰瑤걾숨唰磂懂塾䱲숶敹넻绂木㑙㫂繞䑩咩漦쌽輺⭕ㅫ楟债</w:t>
      </w:r>
      <w:r>
        <w:rPr/>
        <w:t>ꤰꗂ</w:t>
      </w:r>
      <w:r>
        <w:rPr/>
        <w:t>䱺</w:t>
      </w:r>
      <w:r>
        <w:rPr/>
        <w:t>⡷</w:t>
      </w:r>
      <w:r>
        <w:rPr/>
        <w:t>䓂楫㡕츬</w:t>
      </w:r>
      <w:r>
        <w:rPr/>
        <w:t>ⰳ</w:t>
      </w:r>
      <w:r>
        <w:rPr/>
        <w:t>杪츰걍湍ぇ쉮磂⚩쉶焊㠰癬㨪犘䅴쉞㥌繎朥琶咩歌框뼪呰䷂彎凂吱갮ꥠ繠䙕夲때勂쉫䂘奞䄦㭉긮䙀⩅㑺</w:t>
      </w:r>
      <w:r>
        <w:rPr/>
        <w:t>⡴</w:t>
      </w:r>
      <w:r>
        <w:rPr/>
        <w:t>䃎殡敌숱ꍥ沿싂슱䩉䭤㒩ꍠꅍ弬佯啖ꍱ㥟瀫</w:t>
      </w:r>
      <w:r>
        <w:rPr/>
        <w:t>ꔣ</w:t>
      </w:r>
      <w:r>
        <w:rPr/>
        <w:t>슻徻祑辩㬲墣</w:t>
      </w:r>
      <w:r>
        <w:rPr/>
        <w:t>⡥ⱨ</w:t>
      </w:r>
      <w:r>
        <w:rPr/>
        <w:t>숷噩숶쉮䭯䊬䆡朩纬割㝱額䉓④䉟吸妮쵲▘㤭숦</w:t>
      </w:r>
      <w:r>
        <w:rPr/>
        <w:t>꤫</w:t>
      </w:r>
      <w:r>
        <w:rPr/>
        <w:t>堤㭠卄ꆏ幒伩儥㑦儲䡕㥭愻䣂㒻⥱㭪뽫쉳⫂傏换煈싎㴽䑈䍱숺椲㝉㷂唴〫摢ꥷ頫妏敕扥䬶浖⎘</w:t>
      </w:r>
      <w:r>
        <w:rPr/>
        <w:t>ⴱ</w:t>
      </w:r>
      <w:r>
        <w:rPr/>
        <w:t>灟瑈⤮㥈⤨破椷彣繈㛂楞乗땇㕎</w:t>
      </w:r>
      <w:r>
        <w:rPr/>
        <w:t>ꥈ</w:t>
      </w:r>
      <w:r>
        <w:rPr/>
        <w:t>淂帴塀⦮</w:t>
      </w:r>
      <w:r>
        <w:rPr/>
        <w:t>ⷃ</w:t>
      </w:r>
      <w:r>
        <w:rPr/>
        <w:t>㉴拂晍渷㬸䀲ぅ䑑숣湭楅氻嗂䪥⛃兦噡㩓㯂␪栳</w:t>
      </w:r>
      <w:r>
        <w:rPr/>
        <w:t>꧃</w:t>
      </w:r>
      <w:r>
        <w:rPr/>
        <w:t>晢뭎䓂䜬䑮澘噋嫍ぐ伣넷奷</w:t>
      </w:r>
      <w:r>
        <w:rPr/>
        <w:t>ꦩ</w:t>
      </w:r>
      <w:r>
        <w:rPr/>
        <w:t>䩺捄摎癈㐮戨⽕쉥䥶ヂ㜦㕾녮쉶繎全㡺窱坄噫摨参梬䗂獳㨣瞿焪沩⵹摣䑨㣂曎</w:t>
      </w:r>
      <w:r>
        <w:rPr/>
        <w:t>ꖬ</w:t>
      </w:r>
      <w:r>
        <w:rPr/>
        <w:t>摬╖卄彨ㄳ㦵쉞橏窩所䘭ㅳ牠漩楧</w:t>
      </w:r>
      <w:r>
        <w:rPr/>
        <w:t>ⰳ</w:t>
      </w:r>
      <w:r>
        <w:rPr/>
        <w:t>㑙略幥촲쉟녍╋焷쉚䌺慸剞㛃眨⥗頤势</w:t>
      </w:r>
      <w:r>
        <w:rPr/>
        <w:t>꧂</w:t>
      </w:r>
      <w:r>
        <w:rPr/>
        <w:t>뽕쉣ꅨ玬䛂偉⭓輷뽡</w:t>
      </w:r>
      <w:r>
        <w:rPr/>
        <w:t>ꕰ</w:t>
      </w:r>
      <w:r>
        <w:rPr/>
        <w:t>祙圤ꥪ㷎䛂숺獬彤ꥴ싍严獩䁈琦颩穬㝚⩦呐撻</w:t>
      </w:r>
      <w:r>
        <w:rPr/>
        <w:t>ꤻ</w:t>
      </w:r>
      <w:r>
        <w:rPr/>
        <w:t>ⴣ</w:t>
      </w:r>
      <w:r>
        <w:rPr/>
        <w:t>㠦呗擂毂歲䭣곍繪振㭹⬪숣䥰䁾쉗兖乭츥</w:t>
      </w:r>
      <w:r>
        <w:rPr/>
        <w:t>⡄</w:t>
      </w:r>
      <w:r>
        <w:rPr/>
        <w:t>狂</w:t>
      </w:r>
      <w:r>
        <w:rPr/>
        <w:t>ⵂ</w:t>
      </w:r>
      <w:r>
        <w:rPr/>
        <w:t>쌷싂쉗긥媩</w:t>
      </w:r>
      <w:r>
        <w:rPr/>
        <w:t>ⷃ</w:t>
      </w:r>
      <w:r>
        <w:rPr/>
        <w:t>딸⩮兀䚣啚䄭瘰</w:t>
      </w:r>
      <w:r>
        <w:rPr/>
        <w:t>ⰷ</w:t>
      </w:r>
      <w:r>
        <w:rPr/>
        <w:t>湎獏恌㭘ꅇ</w:t>
      </w:r>
      <w:r>
        <w:rPr/>
        <w:t>ⵧ</w:t>
      </w:r>
      <w:r>
        <w:rPr/>
        <w:t>帳뼻⵬슣쉚斵㮬煊䑈憮噯</w:t>
      </w:r>
      <w:r>
        <w:rPr/>
        <w:t>Ⳃ</w:t>
      </w:r>
      <w:r>
        <w:rPr/>
        <w:t>쉊慴氦쉧穲䨶춻飍뼳ꍾ捩쌪㩙㦡⩦顩䰬䉪쉠嘮㨪噌盂獔娻쉑砰牺撿ꍖ敟념ꎩ䅶뽠㈺繤㒮䀻⩂偮</w:t>
      </w:r>
      <w:r>
        <w:rPr/>
        <w:t>ꗍ</w:t>
      </w:r>
      <w:r>
        <w:rPr/>
        <w:t>䬣䕡ꥢ⭞焣㕠㕏慫疵⩵䛂湅㩦瘭凂傏椹☳嗂</w:t>
      </w:r>
      <w:r>
        <w:rPr/>
        <w:t>⡶</w:t>
      </w:r>
      <w:r>
        <w:rPr/>
        <w:t>ꅘꌨ䌻ち托쉗轮쌻㈷汁ㅢ걬橢뭖啵㫂扗⤺椦䒥灺態䍳</w:t>
      </w:r>
      <w:r>
        <w:rPr/>
        <w:t>ꕾ</w:t>
      </w:r>
      <w:r>
        <w:rPr/>
        <w:t>쉈痂亩坃申쉙㤸⸲</w:t>
      </w:r>
      <w:r>
        <w:rPr/>
        <w:t>⣂⩩</w:t>
      </w:r>
      <w:r>
        <w:rPr/>
        <w:t>摳숨乫⫃獉숩䩭䩒ず呹怹瘪</w:t>
      </w:r>
      <w:r>
        <w:rPr/>
        <w:t>ꕳ</w:t>
      </w:r>
      <w:r>
        <w:rPr/>
        <w:t>쉓ㅆ䴭促걍쵟傩숽⎩⤬䉔檻犱㕍杶瘫</w:t>
      </w:r>
      <w:r>
        <w:rPr/>
        <w:t>Ɒ</w:t>
      </w:r>
      <w:r>
        <w:rPr/>
        <w:t>ⷂ</w:t>
      </w:r>
      <w:r>
        <w:rPr/>
        <w:t>쉂楊딷䥙쉋灠佳땯⥶歚溻숲</w:t>
      </w:r>
      <w:r>
        <w:rPr/>
        <w:t>ꥁ</w:t>
      </w:r>
      <w:r>
        <w:rPr/>
        <w:t>玩坃䞮뼽쵕䙕숤撿䧂晋幬㡾椭到䠺쉎噸䔴칂쉃瘮䙠곂썖坎飂㑳㗂汥䵅嗍⹾┻⹶䴊窬땉䍐䶩欣晭⻂眵ㅟ歨婋</w:t>
      </w:r>
      <w:r>
        <w:rPr/>
        <w:t>ꔸ</w:t>
      </w:r>
      <w:r>
        <w:rPr/>
        <w:t>䑢侣䉏㕶䉩硶浵䭣椸숬湤깮슥쉏妥昷䝉个囂咡䁸㉓⑀獴ㅴ儰㉰⭣䌮䕇슥䥴桠の係攮⺩썒湊坯〺䀶充奡煴轡癴쉲潺⽱䭺쉨皥睖呭ꥣ塧坤⑫兎㉏</w:t>
      </w:r>
      <w:r>
        <w:rPr/>
        <w:t>Ⳃ</w:t>
      </w:r>
      <w:r>
        <w:rPr/>
        <w:t>晍䷂㘵⭳榥严督晰桌彞싂</w:t>
      </w:r>
      <w:r>
        <w:rPr/>
        <w:t>⠸</w:t>
      </w:r>
      <w:r>
        <w:rPr/>
        <w:t>喻敏塚䈲焥庱京稶廂㝃䅺敕渶琹潥뾵䫂䄭楏♀嚩⮿顆椪䕂떻⤷싂挣녊</w:t>
      </w:r>
      <w:r>
        <w:rPr/>
        <w:t>⠪</w:t>
      </w:r>
      <w:r>
        <w:rPr/>
        <w:t>穆歱縮</w:t>
      </w:r>
      <w:r>
        <w:rPr/>
        <w:t>⣂</w:t>
      </w:r>
      <w:r>
        <w:rPr/>
        <w:t>꧂</w:t>
      </w:r>
      <w:r>
        <w:rPr/>
        <w:t>偠⭆暮㋂쉀煳깆⽵쌸偙㩭㑗公忂㩆ㅑ櫂⌱</w:t>
      </w:r>
      <w:r>
        <w:rPr/>
        <w:t>⢵</w:t>
      </w:r>
      <w:r>
        <w:rPr/>
        <w:t>䐦埂癍㔪쌺숴䍦쉗欸冩歾䣂段䫂썀灨禬㢘쉀呐祊懂㭤쉪㪿슿祟呇㡖冡쉎䕠</w:t>
      </w:r>
      <w:r>
        <w:rPr/>
        <w:t>ꤪ</w:t>
      </w:r>
      <w:r>
        <w:rPr/>
        <w:t>䙢偈椰皩녊楣昻㩹㉖㉬浠</w:t>
      </w:r>
      <w:r>
        <w:rPr/>
        <w:t>⢥</w:t>
      </w:r>
      <w:r>
        <w:rPr/>
        <w:t>ꥳ頣땑偄坡⸦冬竂祓卂㴨嘪♯偦佨晍䴬媬惂拂汵䓂ꍃㄳ係ぶ⏂潧摴璥䒩녢渷穷匦失껂쉏珃帴斩㝾쉁쵴⛂㜴⻂␽⛂</w:t>
      </w:r>
      <w:r>
        <w:rPr/>
        <w:t>ⴤ</w:t>
      </w:r>
      <w:r>
        <w:rPr/>
        <w:t>枘쉾╬杍㮿</w:t>
      </w:r>
      <w:r>
        <w:rPr/>
        <w:t>ꥏ</w:t>
      </w:r>
      <w:r>
        <w:rPr/>
        <w:t>䴵恪숱땇婺╭뭸㠴礬䶥敗珎숲쉎濂㨷だ䠣稬昻숷⒵䃂⩧䉠輮숰䨪䗂슥쉡숭쉨쉦戱촤䭰䋂㕅숲痂땑䍖煥䔥싂願垵⨳ㅅ珂숦쉓╬畂쌹㟃剔⭓㡶䔩㭡Ⓜ㜩쉑啎䂣싂䟂㑸勂塏⥴䘫</w:t>
      </w:r>
      <w:r>
        <w:rPr/>
        <w:t>ⴺ</w:t>
      </w:r>
      <w:r>
        <w:rPr/>
        <w:t>歍</w:t>
      </w:r>
      <w:r>
        <w:rPr/>
        <w:t>ꔦ</w:t>
      </w:r>
      <w:r>
        <w:rPr/>
        <w:t>쉠浌녍⤭勂㥬⽡⧍敍婌⬳뽪光獡㮩㑧⍢슡啫頪煂⩑塰䅳兩쉱싂杧⭌摘ꅩ겿痂冡㈬䉦㡁䡓묪싂♦秂䌫参噟癅ꄳ癌⍎癡㏂繷숭䊻扆䶻ꅋ唱普桚乶ㄶ縣睈</w:t>
      </w:r>
      <w:r>
        <w:rPr/>
        <w:t>ⱐ</w:t>
      </w:r>
      <w:r>
        <w:rPr/>
        <w:t>渤㧂⦿捲썮剃⹷㙤彟㡀は榩庻슩쉒瑾</w:t>
      </w:r>
      <w:r>
        <w:rPr/>
        <w:t>⡰</w:t>
      </w:r>
      <w:r>
        <w:rPr/>
        <w:t>䧎싂컂㙩猪썳吩㜶ꍨ⵷쉬㨳⩇슏㴷砰滂㠱㶥䵐䨴绂⪱顥繗畆숦掘塱䭒去䜹</w:t>
      </w:r>
      <w:r>
        <w:rPr/>
        <w:t>ꕍ</w:t>
      </w:r>
      <w:r>
        <w:rPr/>
        <w:t>뇂攪걁㊩側㑃潸⫂㩟唩싃싂쉣医⑬兴瑇칫㡑栱卐♟䡃浺</w:t>
      </w:r>
      <w:r>
        <w:rPr/>
        <w:t>ⴺ</w:t>
      </w:r>
      <w:r>
        <w:rPr/>
        <w:t>漪晄柍瑂⥍</w:t>
      </w:r>
      <w:r>
        <w:rPr/>
        <w:t>ꔱ</w:t>
      </w:r>
      <w:r>
        <w:rPr/>
        <w:t>喩留嫂䌶慎녅䥋卪</w:t>
      </w:r>
      <w:r>
        <w:rPr/>
        <w:t>ꔤ</w:t>
      </w:r>
      <w:r>
        <w:rPr/>
        <w:t>숷歨⯂䥢㪱煱㩶嗂㪥땙싂椫八㍣顠쉰揍⩚ㆡ䢏숨ㄤ轂Ⓜ칂뮵灵컍ꍎ</w:t>
      </w:r>
      <w:r>
        <w:rPr/>
        <w:t>ꔦ</w:t>
      </w:r>
      <w:r>
        <w:rPr/>
        <w:t>刵䫂녥ꥤ䄯⩨椦㬊佡瑥㫂싂⽺皮ꥨ橗牄夤숴創</w:t>
      </w:r>
      <w:r>
        <w:rPr/>
        <w:t>ⴵ</w:t>
      </w:r>
      <w:r>
        <w:rPr/>
        <w:t>ꄱ橍⑍⑱땎噏轞㥞呗숣쉇䐵晣焷</w:t>
      </w:r>
      <w:r>
        <w:rPr/>
        <w:t>⡟⡹</w:t>
      </w:r>
      <w:r>
        <w:rPr/>
        <w:t>ꥣ䕬卒歒㩾⏂獙䝹潫區걉歎硖栶唶塦桩卙㝆䵨䩞䵞涻뮩抩⯍㬬㌶块獑㕁埂뇃깮㤩歅땖쉱彘䏎潎♲徱⤺礤⑂汣⭺⩭걸厱㴱牆㣂煃숩洴浧攭쉎挱女槂塚⻂ꥥ橵ꅓ佑묩役⩙쉁곂㈽昺䉏㓂칁♒祲䠨啥썣㉮頨䪬⾬晋⩩숴땀</w:t>
      </w:r>
      <w:r>
        <w:rPr/>
        <w:t>ꔮ</w:t>
      </w:r>
      <w:r>
        <w:rPr/>
        <w:t>汭湵擂猲썹䵙杉⏂づ瑈쉈⍵䫂⽸轐⽈㧂⻂</w:t>
      </w:r>
      <w:r>
        <w:rPr/>
        <w:t>ⵯ</w:t>
      </w:r>
      <w:r>
        <w:rPr/>
        <w:t>ꅗ兤ヂ㙆眷⴫㘺攲栺䫂恪㙞佱海噕捏穇忂쉪坏⹫䭃䤸䰳⥖晏ꅋ쉳輫</w:t>
      </w:r>
      <w:r>
        <w:rPr/>
        <w:t>ⷂ</w:t>
      </w:r>
      <w:r>
        <w:rPr/>
        <w:t>㡟䳂놬䩑坃싂㏂㉑⵸挫숥䩑</w:t>
      </w:r>
      <w:r>
        <w:rPr/>
        <w:t>⡥⮩</w:t>
      </w:r>
      <w:r>
        <w:rPr/>
        <w:t>心ㅱ恶ꄷ싍㦬別䁏癉♀轢匤恠ꍃ⬭⫂쌦㔮䍅悻㣂ケ칲䄻◂㝷䴳恉此싂썮䡥</w:t>
      </w:r>
      <w:r>
        <w:rPr/>
        <w:t>ꗂ</w:t>
      </w:r>
      <w:r>
        <w:rPr/>
        <w:t>歌뽡恖♉ꥣ祉ꄯ䰦塂顖顷畭慏甭⩣ꍸ堩뽋쎏㐵滂斻彯摁숭绂녞晭♃繸畮橀㑥啯⑭칙⥩䩞䡺䵥묶恏帩䘨쉚싂</w:t>
      </w:r>
      <w:r>
        <w:rPr/>
        <w:t>ⱏ</w:t>
      </w:r>
      <w:r>
        <w:rPr/>
        <w:t>找吰敋싂㤫㥋⑚祺䕪㥉썬⹡䐹嚿晦⦘ꥢ剌塢䭭</w:t>
      </w:r>
      <w:r>
        <w:rPr/>
        <w:t>ⱔ</w:t>
      </w:r>
      <w:r>
        <w:rPr/>
        <w:t>㦬☦䙏꥗⸪ㄯ䌳䬱瑩쏂䗍媥䝆畦栤㣂瓂窣ꄣ걯䟂畯欦轙깲埂땁⴮牶顴榻狂䃂딬㭩娱渰</w:t>
      </w:r>
      <w:r>
        <w:rPr/>
        <w:t>ⱀ</w:t>
      </w:r>
      <w:r>
        <w:rPr/>
        <w:t>뭺뿂숪</w:t>
      </w:r>
      <w:r>
        <w:rPr/>
        <w:t>꧂</w:t>
      </w:r>
      <w:r>
        <w:rPr/>
        <w:t>㩴⑐奱</w:t>
      </w:r>
      <w:r>
        <w:rPr/>
        <w:t>꧂</w:t>
      </w:r>
      <w:r>
        <w:rPr/>
        <w:t>据㵲楘欩⥁䁧ㄬ␱捁②썟櫃焱뮥䕪숩䑰平䱀婬쉐䅍㡥辱싂燂换剗䠤쉎ヂ숴橚娯㈵䕟帷⨹쉷歋췍绂枿坨穞淍쉭愮剠溩㉠潹灚硠辥㝲轕个沱癙偁桧捧㟂㍥摩欻⧂匯</w:t>
      </w:r>
      <w:r>
        <w:rPr/>
        <w:t>ꖩ</w:t>
      </w:r>
      <w:r>
        <w:rPr/>
        <w:t>놣⪩稬ㆮ쉲悏䉤뭪戩輳⼷甫숺怪쉰䜽㭮弬䙺넷㙸ꍎ걠⭁◂⭌獙</w:t>
      </w:r>
      <w:r>
        <w:rPr/>
        <w:t>ⶩ</w:t>
      </w:r>
      <w:r>
        <w:rPr/>
        <w:t>㭸碮⧂敇</w:t>
      </w:r>
      <w:r>
        <w:rPr/>
        <w:t>ⱗ</w:t>
      </w:r>
      <w:r>
        <w:rPr/>
        <w:t>쉉⍔뽇㇍⩇汯</w:t>
      </w:r>
      <w:r>
        <w:rPr/>
        <w:t>ⵧ</w:t>
      </w:r>
      <w:r>
        <w:rPr/>
        <w:t>䡩恩</w:t>
      </w:r>
      <w:r>
        <w:rPr/>
        <w:t>ꥃ</w:t>
      </w:r>
      <w:r>
        <w:rPr/>
        <w:t>뭱礯晵火싎轚慧⺮擎㭈㋂䊩浄㘣쵋땨摩倯걏②摩傮숪晎潰湗䔳㥇䯂戯池楾䰯桐促곂겘ꍈ⛂顾卲顠灔⩉婍滂쉃䊵걬㍦㤴䥶㢏獾克浸㩙㦬⚬䘦㑅쉆卦祃䱷㝚䤊椫</w:t>
      </w:r>
      <w:r>
        <w:rPr/>
        <w:t>⠦</w:t>
      </w:r>
      <w:r>
        <w:rPr/>
        <w:t>ꄯ洱ꄲ⪥㬵㤩슮슡뽗根격㑦ㅇ싂⨰䜳漫ꆿ䌰吸䁲㩟啲纻䅗㔭輶숱塆頪⶘刪믂㛂㨪怺숷㒣뽪瑡</w:t>
      </w:r>
      <w:r>
        <w:rPr/>
        <w:t>ꤺ</w:t>
      </w:r>
      <w:r>
        <w:rPr/>
        <w:t>㍈⭒滂凂╠凂轮佡␴⽧쉋熩♩숭ㄯ怯</w:t>
      </w:r>
      <w:r>
        <w:rPr/>
        <w:t>ⱄ</w:t>
      </w:r>
      <w:r>
        <w:rPr/>
        <w:t>婰䕫㉵녴啖묫䣂츨彲橧喿ㅣ滂湩撱颬㝊光彧</w:t>
      </w:r>
      <w:r>
        <w:rPr/>
        <w:t>Ⳃ</w:t>
      </w:r>
      <w:r>
        <w:rPr/>
        <w:t>是</w:t>
      </w:r>
      <w:r>
        <w:rPr/>
        <w:t>ⱪ</w:t>
      </w:r>
      <w:r>
        <w:rPr/>
        <w:t>䃂汹䈻㴹灮䰳䯂숪橓슩╆⭣轊中㮿</w:t>
      </w:r>
      <w:r>
        <w:rPr/>
        <w:t>ꦿ</w:t>
      </w:r>
      <w:r>
        <w:rPr/>
        <w:t>㡕떱溥㑗杏䰭⨭칱圯儰녶촵焷䞩溿噰晭쉓⨷⍈㐶捸癕⭄慬꺏傘燂剾뮻䠲⥩쉹穋</w:t>
      </w:r>
      <w:r>
        <w:rPr/>
        <w:t>ꕰ</w:t>
      </w:r>
      <w:r>
        <w:rPr/>
        <w:t>㍺丹犣畯佦收깯縯䨪╘溥橩泂숱땢妻㝍ꎮ뽃夫祓竂㵪辻挭瑟繥喿疘杄戭坱垘⥁轮㥺彚煊묫숷摚깂㭊숺싂凂㍮⭦녑䙞</w:t>
      </w:r>
      <w:r>
        <w:rPr/>
        <w:t>⡫</w:t>
      </w:r>
      <w:r>
        <w:rPr/>
        <w:t>䓂쵥⬤损㏎㭃㩢쉘䵲䱊</w:t>
      </w:r>
      <w:r>
        <w:rPr/>
        <w:t>ⲏ</w:t>
      </w:r>
      <w:r>
        <w:rPr/>
        <w:t>殱ヂ㡡㨹</w:t>
      </w:r>
      <w:r>
        <w:rPr/>
        <w:t>⢵</w:t>
      </w:r>
      <w:r>
        <w:rPr/>
        <w:t>嗂䡎ꍕ싂䥯塶慄</w:t>
      </w:r>
      <w:r>
        <w:rPr/>
        <w:t>꤫</w:t>
      </w:r>
      <w:r>
        <w:rPr/>
        <w:t>䥓⹡㏂瘱슮流㇍숬</w:t>
      </w:r>
      <w:r>
        <w:rPr/>
        <w:t>ⱟⱆ</w:t>
      </w:r>
      <w:r>
        <w:rPr/>
        <w:t>捔顬곂礻땡〤獤⍨쉨뽈碡唰㍋婞쉹䱏⍤怷</w:t>
      </w:r>
      <w:r>
        <w:rPr/>
        <w:t>꧂</w:t>
      </w:r>
      <w:r>
        <w:rPr/>
        <w:t>쉅⭧쉚깟⑍偹呾╵颣</w:t>
      </w:r>
      <w:r>
        <w:rPr/>
        <w:t>⡖</w:t>
      </w:r>
      <w:r>
        <w:rPr/>
        <w:t>쉅땾潾咩숰㉑浱䀯⽂ォ晷䡾攷㡮獟⫂⩗숥晑⻂庮娳楐湵쉬㛂哎숯纱㉏㝑쉰쉘禘숨卪硆操潐䖮惂⹕睤弦䆩中卷⩷</w:t>
      </w:r>
      <w:r>
        <w:rPr/>
        <w:t>⠮</w:t>
      </w:r>
      <w:r>
        <w:rPr/>
        <w:t>쉣夵墱숩䰭䡊㋂塍ꍲ㉹敺圶䌨㜴䜦顸䄪洲슥用싂灮䤥䌲欫啋ㆣ伸呑旂焲䷂㡠䍖녒浧乷穧剂⤮楃⍦⌯⨮숪剩㌭㈷垿坘숴塪⹔䗂ꌰ婢䶵䟂㑇硁긪㑍䲿㒩東杍彞␩쉍摪싂䱗컂䁷㴵</w:t>
      </w:r>
      <w:r>
        <w:rPr/>
        <w:t>ⱓ</w:t>
      </w:r>
      <w:r>
        <w:rPr/>
        <w:t>兒啣䵱뭀쉏䄱㔵㴺</w:t>
      </w:r>
      <w:r>
        <w:rPr/>
        <w:t>ꕸⴶ</w:t>
      </w:r>
      <w:r>
        <w:rPr/>
        <w:t>伺뽞㶱氭䡶⿎睸슡瑲塇洱塟ꥮ숣⯂瑥煦</w:t>
      </w:r>
      <w:r>
        <w:rPr/>
        <w:t>ⵗ</w:t>
      </w:r>
      <w:r>
        <w:rPr/>
        <w:t>究䝊쉗淎嗂⌺⭊燂歇摊猴卵</w:t>
      </w:r>
      <w:r>
        <w:rPr/>
        <w:t>꧂</w:t>
      </w:r>
      <w:r>
        <w:rPr/>
        <w:t>潒繀뽠獓浌〸갸숴걱柂睒딨Ⓝ潹숱걄숦睯</w:t>
      </w:r>
      <w:r>
        <w:rPr/>
        <w:t>⡤</w:t>
      </w:r>
      <w:r>
        <w:rPr/>
        <w:t>晗䤬ꄲ䭵判⑒嘯ガ兢珂쉭뭘䥡ꍰ⩶䤭带</w:t>
      </w:r>
      <w:r>
        <w:rPr/>
        <w:t>ꕶ</w:t>
      </w:r>
      <w:r>
        <w:rPr/>
        <w:t>숦眮</w:t>
      </w:r>
      <w:r>
        <w:rPr/>
        <w:t>ꥉ⯂</w:t>
      </w:r>
      <w:r>
        <w:rPr/>
        <w:t>懂渻㩕쉎機깉痂</w:t>
      </w:r>
      <w:r>
        <w:rPr/>
        <w:t>ꕫ</w:t>
      </w:r>
      <w:r>
        <w:rPr/>
        <w:t>䁁캬枬㈹쵡딨슩䝵쉧⥔⹭䍴싍싂뽁</w:t>
      </w:r>
      <w:r>
        <w:rPr/>
        <w:t>Ɱ</w:t>
      </w:r>
      <w:r>
        <w:rPr/>
        <w:t>眸</w:t>
      </w:r>
      <w:r>
        <w:rPr/>
        <w:t>꧂</w:t>
      </w:r>
      <w:r>
        <w:rPr/>
        <w:t>浥唭⯂婠㑆㵴</w:t>
      </w:r>
      <w:r>
        <w:rPr/>
        <w:t>⣂</w:t>
      </w:r>
      <w:r>
        <w:rPr/>
        <w:t>㵸㶵廂㦱㭸竍䞵䙔廂䗂乱卲⬨瓎♨癏㴵䑶ꏂ槂礳걕⪮㝋䌊☶題椪淂䕮싂䬭剀乧敕特쉘壂놻剨촱坶䲻깈㔫딯䡹㶏涥</w:t>
      </w:r>
      <w:r>
        <w:rPr/>
        <w:t>ꔪ</w:t>
      </w:r>
      <w:r>
        <w:rPr/>
        <w:t>乇숩ㆡ攰슮但⤷쉦壂썯⵷梱⥊㶣</w:t>
      </w:r>
      <w:r>
        <w:rPr/>
        <w:t>ꗂ</w:t>
      </w:r>
      <w:r>
        <w:rPr/>
        <w:t>ゥ她캘㙒</w:t>
      </w:r>
      <w:r>
        <w:rPr/>
        <w:t>ꕪ</w:t>
      </w:r>
      <w:r>
        <w:rPr/>
        <w:t>Ⱖ</w:t>
      </w:r>
      <w:r>
        <w:rPr/>
        <w:t>䵉㑅刻⎩啷畞⭲⑨䑪樤⼵䧂싂普埂惂ꄪ呱盂顀穬獘卐朤䟃䝲㡌䱸斵啴䡾䙵洦ꍁ瓂慭啁痂䝔數ぃ晅쌮桅㣂⨯</w:t>
      </w:r>
      <w:r>
        <w:rPr/>
        <w:t>ꕫ</w:t>
      </w:r>
      <w:r>
        <w:rPr/>
        <w:t>㧂ィ奫⍔唨䑵區湭啅爭橁澬侘숥䅅䙇⯂测丶朽䄶卋곂꺘⭞㥍㔯䵬ꄻ噚敁佊䮮牦㌪拍止幩纩숮썷潺⤮㨴捯䶘뇂奔幟쵐슻癣㝕㈪佂☳⩯楇숦濂棂輱攻呇쉓⸶ㅭ癫쉊䱙숷쵪恴䄭쏂┯浆쉾⽧⑙䌽縳㵡伦⍋彠暡</w:t>
      </w:r>
      <w:r>
        <w:rPr/>
        <w:t>⣂</w:t>
      </w:r>
      <w:r>
        <w:rPr/>
        <w:t>깒奖⍺갸伫</w:t>
      </w:r>
      <w:r>
        <w:rPr/>
        <w:t>ꦱⴺ␮</w:t>
      </w:r>
      <w:r>
        <w:rPr/>
        <w:t>㪵徿䫂⩖</w:t>
      </w:r>
      <w:r>
        <w:rPr/>
        <w:t>ꦘ</w:t>
      </w:r>
      <w:r>
        <w:rPr/>
        <w:t>慭煩䡡촵卂칈漶</w:t>
      </w:r>
      <w:r>
        <w:rPr/>
        <w:t>ꥍ</w:t>
      </w:r>
      <w:r>
        <w:rPr/>
        <w:t>쵥牯琤</w:t>
      </w:r>
      <w:r>
        <w:rPr/>
        <w:t>ꥁ</w:t>
      </w:r>
      <w:r>
        <w:rPr/>
        <w:t>橄쉡쉢嚻獫딴숪怭祐䶩</w:t>
      </w:r>
      <w:r>
        <w:rPr/>
        <w:t>ⰱ</w:t>
      </w:r>
      <w:r>
        <w:rPr/>
        <w:t>䅸㩬桷廎䷎싂쉀乎䙳</w:t>
      </w:r>
      <w:r>
        <w:rPr/>
        <w:t>ꗂ</w:t>
      </w:r>
      <w:r>
        <w:rPr/>
        <w:t>李䱶뭴㮻㎱横敟迂䙎玿悮售干㝏⩒硎嘮㕄㑧吤녒춘㕞ꅑ畏灷숩卢檵䇂㗂潰</w:t>
      </w:r>
      <w:r>
        <w:rPr/>
        <w:t>⡍</w:t>
      </w:r>
      <w:r>
        <w:rPr/>
        <w:t>숨渷숣Ⓨ쉞氪츤恡睸䈪稤硦穑쉧伪┽祔汾磂泂〰顪숯쉳⻂㉫ꍶ</w:t>
      </w:r>
      <w:r>
        <w:rPr/>
        <w:t>ꤰ</w:t>
      </w:r>
      <w:r>
        <w:rPr/>
        <w:t>䡁斬塧瓃扫ꌮ싂佖托桅剬숵疏汹嘤䂘淂杌슘挵焺⪡⏃睫습⹹檘䥸奇ꅈ䄱㧂偰厵奟㐱</w:t>
      </w:r>
      <w:r>
        <w:rPr/>
        <w:t>⠵</w:t>
      </w:r>
      <w:r>
        <w:rPr/>
        <w:t>䢥</w:t>
      </w:r>
      <w:r>
        <w:rPr/>
        <w:t>ꦱ</w:t>
      </w:r>
      <w:r>
        <w:rPr/>
        <w:t>ꄰ䵡剠슱䅤汥桾碻䔰栽뇂樴슮㒱华楨␣泂坄⵬畄䮩ꥷ䉏㩮煩䡕忎渵䕵⤰녬</w:t>
      </w:r>
      <w:r>
        <w:rPr/>
        <w:t>Ⱨ</w:t>
      </w:r>
      <w:r>
        <w:rPr/>
        <w:t>嘥砺䝋玥津⥷쉣幙䑤䩥◂䊣싂灪倱싃ꥭ扲⽢渲쉩쉤软䁕♹칢</w:t>
      </w:r>
      <w:r>
        <w:rPr/>
        <w:t>Ⱙ</w:t>
      </w:r>
      <w:r>
        <w:rPr/>
        <w:t>異ㅙ涏影⨽㑱㋂整卅㝌</w:t>
      </w:r>
      <w:r>
        <w:rPr/>
        <w:t>ⱌ</w:t>
      </w:r>
      <w:r>
        <w:rPr/>
        <w:t>歄瘥灣歀슥坟쏂䷂䌯䅩㕏磂乶뾬╳乍歲繍奴ꥯ湌㉎穬⺣䣂掩㖩⨵땟⑟橉슏敂쉷Ⓜ灋婦딣┲攽⫍㌪䧃獷摙摧믃숸瓂ㅲ쉳⥞䭣쉓ꄮ〭㥣</w:t>
      </w:r>
      <w:r>
        <w:rPr/>
        <w:t>ꤦ</w:t>
      </w:r>
      <w:r>
        <w:rPr/>
        <w:t>䮬涿癟敞敯䬤砬㡅怪冬䊡矂潘攨㝢䬱겡楟欬쉊眪</w:t>
      </w:r>
      <w:r>
        <w:rPr/>
        <w:t>ꦵ</w:t>
      </w:r>
      <w:r>
        <w:rPr/>
        <w:t>쉋㠩</w:t>
      </w:r>
      <w:r>
        <w:rPr/>
        <w:t>⡙</w:t>
      </w:r>
      <w:r>
        <w:rPr/>
        <w:t>䑕⍖䑠㉐愺畅吥猣主뼣䎿兏洺넪く㑾쉱⩬㛎츲獆㉩畸湑㑓勂䶱쉔㵂슿┊獆㩯ꥡ⸫濂㒱⩙㤲ꅣ쉙炬怪嘭㭆㑑㕥怦⽾⬳ヂ녭숽啱㑩睕쉙祫䎩偨㝞番瘷㜥쵾㐴촽☮繍쉍㯂캩迂ㅗ뾡ꍺ䳂캱㨴亻顮⦩쉵䮩牚쉰㝏批컍싂뇂湞긳깇畷楹⼭쉆権係ㅩ恦뼸⺿쉒⑮뭒䱤祗圤㓂畉搻┪濍丰壂渪</w:t>
      </w:r>
      <w:r>
        <w:rPr/>
        <w:t>ⴸ</w:t>
      </w:r>
      <w:r>
        <w:rPr/>
        <w:t>숭㒡復煊쵥歎칎剺䘲㝊슡땆╕磂搥偅坲幏⑟禬猱慓匯杖⍆䉠춥䜮埂剘䏂숲澣</w:t>
      </w:r>
      <w:r>
        <w:rPr/>
        <w:t>ꖏ</w:t>
      </w:r>
      <w:r>
        <w:rPr/>
        <w:t>깕曂</w:t>
      </w:r>
      <w:r>
        <w:rPr/>
        <w:t>ⷂ</w:t>
      </w:r>
      <w:r>
        <w:rPr/>
        <w:t>摈橴牒슿䤪쉘䠩娬습䬬놥땁⺬碮슻슮甲琬ꅴ恋䕑쌪쉪쉣䍏㭑䵸㛍쵚칱䙚䵶䅴眻䴷촩쉕瀶䑆䑣偢㝬⭢婱</w:t>
      </w:r>
      <w:r>
        <w:rPr/>
        <w:t>ⲻ</w:t>
      </w:r>
      <w:r>
        <w:rPr/>
        <w:t>䝒攴䣂뽱쉔쵌깓ㅤ爷偸砹秂焤捚♭啥㑣係쉧䷂</w:t>
      </w:r>
      <w:r>
        <w:rPr/>
        <w:t>ꤪ⌬</w:t>
      </w:r>
      <w:r>
        <w:rPr/>
        <w:t>場獲슿䞥䥀輦䭅썱坬</w:t>
      </w:r>
      <w:r>
        <w:rPr/>
        <w:t>ꕠ</w:t>
      </w:r>
      <w:r>
        <w:rPr/>
        <w:t>숮矂灙潥〪碏</w:t>
      </w:r>
      <w:r>
        <w:rPr/>
        <w:t>⠮</w:t>
      </w:r>
      <w:r>
        <w:rPr/>
        <w:t>䂘깮ꍀ㨣塎⿎䥕嗃啘攺⨪걄㆏숫ㅅ䵆</w:t>
      </w:r>
      <w:r>
        <w:rPr/>
        <w:t>Ɫ</w:t>
      </w:r>
      <w:r>
        <w:rPr/>
        <w:t>仂婴䤰⥉總潀盂㷃⺵喏坙㵸㤩圮쉁杭滂䤪쉾晁Ⓜ畃싂⨴皬潯佒⏂汄⨯整汚숭뭐쉏㍂女剭娩ꌹ⩏긹焤塡䕂㤳畬㥂⛂쉌</w:t>
      </w:r>
      <w:r>
        <w:rPr/>
        <w:t>ꕃꥆ</w:t>
      </w:r>
      <w:r>
        <w:rPr/>
        <w:t>숯䘸㉸坋䲿녫⹏獗刹싎呣敕摗塆녘椸ꌨ噷仂奨䫎牆畊㴺㬯</w:t>
      </w:r>
      <w:r>
        <w:rPr/>
        <w:t>ꦩ</w:t>
      </w:r>
      <w:r>
        <w:rPr/>
        <w:t>䡤Ⓜふ슥</w:t>
      </w:r>
      <w:r>
        <w:rPr/>
        <w:t>⣂</w:t>
      </w:r>
      <w:r>
        <w:rPr/>
        <w:t>輭싂獾땋䥲䐷⨣䎿喥び垡浈숤㶣ꄪ⑲浺쉴痂곂䉌焴兾搷䅇弱䭃䱀浺庘숪ꄶ全堺桮ꅊ桦慺쉒</w:t>
      </w:r>
      <w:r>
        <w:rPr/>
        <w:t>ⴴ</w:t>
      </w:r>
      <w:r>
        <w:rPr/>
        <w:t>쉘쉔</w:t>
      </w:r>
      <w:r>
        <w:rPr/>
        <w:t>ꕊ</w:t>
      </w:r>
      <w:r>
        <w:rPr/>
        <w:t>栫潈슱柃깉姂杣숭㒬䭥惂吪⭳습</w:t>
      </w:r>
      <w:r>
        <w:rPr/>
        <w:t>ⵋ</w:t>
      </w:r>
      <w:r>
        <w:rPr/>
        <w:t>散僂皵ꥬ塖䳂楋奥⑗</w:t>
      </w:r>
      <w:r>
        <w:rPr/>
        <w:t>⣂</w:t>
      </w:r>
      <w:r>
        <w:rPr/>
        <w:t>抬坌넻슬껂䕁녞슏繠佄攬妩뽖뽗㯂뽍奋숹繓佪牣춬䤳♶执湴⦣涡地摲杒⽮漹☷싍穊瑘ヂ⭊瓎漪㨶쵥쉑眺扁䱥僂稭슡乥슣塤䴣⨸숵䅫甽洺숱爰張恓䥃歘䩞┯噭猰坔㉧洭䏃녣④煦䥚顄㨯쉰긥</w:t>
      </w:r>
      <w:r>
        <w:rPr/>
        <w:t>ⵆ</w:t>
      </w:r>
      <w:r>
        <w:rPr/>
        <w:t>㝤숲╍</w:t>
      </w:r>
      <w:r>
        <w:rPr/>
        <w:t>ꥑ</w:t>
      </w:r>
      <w:r>
        <w:rPr/>
        <w:t>숶瑓썾轉幸䩉圽ㄨ穪呅睖쉶て긦䥮潨柂뽺彥䡾♁噇⑦祀</w:t>
      </w:r>
      <w:r>
        <w:rPr/>
        <w:t>⣍</w:t>
      </w:r>
      <w:r>
        <w:rPr/>
        <w:t>浢쉣뭊䬵㟂桞䴯硑䁍砩䉌飂</w:t>
      </w:r>
      <w:r>
        <w:rPr/>
        <w:t>ꥂ</w:t>
      </w:r>
      <w:r>
        <w:rPr/>
        <w:t>㔺</w:t>
      </w:r>
      <w:r>
        <w:rPr/>
        <w:t>ꥉ</w:t>
      </w:r>
      <w:r>
        <w:rPr/>
        <w:t>剎媮캬瑴䙃㖵惃嘦숊♥㓍癫㤪⍂䱤숫⺮哂爻睮慁⭧䒱瑀䊱쉈ꅫか穎⴬⼭⺡墱圪迂숦䓂恌걳匦⬦噔兯揂佄㍋䄸顬츥㩋䯍⹘嘻昵꥙쉋恢</w:t>
      </w:r>
      <w:r>
        <w:rPr/>
        <w:t>⡊</w:t>
      </w:r>
      <w:r>
        <w:rPr/>
        <w:t>츺쉪슮彍砮땖숨咮촤睪쉙㡣顫仂摶奟ꅌ栴唳㩗縫㉴势칣剶</w:t>
      </w:r>
      <w:r>
        <w:rPr/>
        <w:t>ꤴ</w:t>
      </w:r>
      <w:r>
        <w:rPr/>
        <w:t>䙕恃䲬⯂뇂潇坴ꇂ獋쉥で参唦幌摠깡稶伹止ꌤ楊췎䍟</w:t>
      </w:r>
      <w:r>
        <w:rPr/>
        <w:t>Ⱓ</w:t>
      </w:r>
      <w:r>
        <w:rPr/>
        <w:t>䊬灃㭠䆡彙䮬충쉹슥ꍾ顴噦倪쉚幕땵䖡깴䶩</w:t>
      </w:r>
      <w:r>
        <w:rPr/>
        <w:t>ⱋ</w:t>
      </w:r>
      <w:r>
        <w:rPr/>
        <w:t>憬숪檩슘祬뽟쉇摚晎⫂┲뽫縻樣䭷怫㕡⸴戽媿晘걔睢싂숵┵</w:t>
      </w:r>
      <w:r>
        <w:rPr/>
        <w:t>ꦻ⩇</w:t>
      </w:r>
      <w:r>
        <w:rPr/>
        <w:t>㩆玩悘ꌫ坷汑穒氱⪩浃䖮㙗婟堣㍚갤椮</w:t>
      </w:r>
      <w:r>
        <w:rPr/>
        <w:t>꧂</w:t>
      </w:r>
      <w:r>
        <w:rPr/>
        <w:t>슩</w:t>
      </w:r>
      <w:r>
        <w:rPr/>
        <w:t>ⷂ</w:t>
      </w:r>
      <w:r>
        <w:rPr/>
        <w:t>⽹㤲</w:t>
      </w:r>
      <w:r>
        <w:rPr/>
        <w:t>ⱹ</w:t>
      </w:r>
      <w:r>
        <w:rPr/>
        <w:t>癙繪輫⽅き乱㡣쉴㡧␮</w:t>
      </w:r>
    </w:p>
    <w:p>
      <w:pPr>
        <w:pStyle w:val="PreformattedText"/>
        <w:bidi w:val="0"/>
        <w:spacing w:before="0" w:after="0"/>
        <w:jc w:val="left"/>
        <w:rPr/>
      </w:pPr>
      <w:r>
        <w:rPr/>
        <w:t>瑙䈮〦䍸䒘轩敚㝯믂㑓奔绂슣숦摀䋂䶣싂⎮瀽挵槂玮倣⹂湢噰ꌮ浌㕶稷䁸晔뭩熵ꥥ㭨焮╟쉮쉇べ⯍</w:t>
      </w:r>
      <w:r>
        <w:rPr/>
        <w:t>ⶻ</w:t>
      </w:r>
      <w:r>
        <w:rPr/>
        <w:t>侻圳슬ㅕ估뭺⍆棂⽲繯牦㙢繾㋎</w:t>
      </w:r>
      <w:r>
        <w:rPr/>
        <w:t>ⱆ</w:t>
      </w:r>
      <w:r>
        <w:rPr/>
        <w:t>氫㕾㩀</w:t>
      </w:r>
      <w:r>
        <w:rPr/>
        <w:t>ⱀ</w:t>
      </w:r>
      <w:r>
        <w:rPr/>
        <w:t>쵤숪</w:t>
      </w:r>
      <w:r>
        <w:rPr/>
        <w:t>ⰷ</w:t>
      </w:r>
      <w:r>
        <w:rPr/>
        <w:t>煁침╇㬲湫䫍</w:t>
      </w:r>
      <w:r>
        <w:rPr/>
        <w:t>ⱍ</w:t>
      </w:r>
      <w:r>
        <w:rPr/>
        <w:t>珂쉬</w:t>
      </w:r>
      <w:r>
        <w:rPr/>
        <w:t>ꥄ</w:t>
      </w:r>
      <w:r>
        <w:rPr/>
        <w:t>怹ꇂ⸫噅橡쉄攳싂恷㠸䢘捊⮡</w:t>
      </w:r>
      <w:r>
        <w:rPr/>
        <w:t>⠴</w:t>
      </w:r>
      <w:r>
        <w:rPr/>
        <w:t>坸</w:t>
      </w:r>
      <w:r>
        <w:rPr/>
        <w:t>ꦘ⎬</w:t>
      </w:r>
      <w:r>
        <w:rPr/>
        <w:t>슥灥쉭㡂⼵</w:t>
      </w:r>
      <w:r>
        <w:rPr/>
        <w:t>ꗃ</w:t>
      </w:r>
      <w:r>
        <w:rPr/>
        <w:t>䍗創典㵌넵쉶䩷槂扊樯沮ㄣ⼩獢슬畹楳䅹恅䃂㩱帪숷싂䛂扤淍㣂倥潸</w:t>
      </w:r>
      <w:r>
        <w:rPr/>
        <w:t>ⰰ</w:t>
      </w:r>
      <w:r>
        <w:rPr/>
        <w:t>汊捄幢ㅆ颻⍙懂꺩産┥暵㥘숻珂䀤⽾녘婞㞱ㄵ쉐⩱䩊</w:t>
      </w:r>
      <w:r>
        <w:rPr/>
        <w:t>ꕦ</w:t>
      </w:r>
      <w:r>
        <w:rPr/>
        <w:t>煰埂</w:t>
      </w:r>
      <w:r>
        <w:rPr/>
        <w:t>ꥆ</w:t>
      </w:r>
      <w:r>
        <w:rPr/>
        <w:t>塂奶ヂ㠮ね杧厩숱⭞촴潒砹倦䱗⨯쉊〉㉥纣串輴⤳䵸⽘</w:t>
      </w:r>
      <w:r>
        <w:rPr/>
        <w:t>ꤣ</w:t>
      </w:r>
      <w:r>
        <w:rPr/>
        <w:t>㘨⬻爪</w:t>
      </w:r>
      <w:r>
        <w:rPr/>
        <w:t>ꤹ</w:t>
      </w:r>
      <w:r>
        <w:rPr/>
        <w:t>㥀䱏澣獲䥄輨⩨暏挳硬焱㢵澡灍긺꥾㠣녚⯂彞顕ꄣ廃㕙敳杨</w:t>
      </w:r>
      <w:r>
        <w:rPr/>
        <w:t>ꕍ</w:t>
      </w:r>
      <w:r>
        <w:rPr/>
        <w:t>㥩嚵磂⏎〉発뮩</w:t>
      </w:r>
      <w:r>
        <w:rPr/>
        <w:t>ⶻ</w:t>
      </w:r>
      <w:r>
        <w:rPr/>
        <w:t>伳怭싂瑠塖쉇⨥椷츪⩹⑕祙</w:t>
      </w:r>
      <w:r>
        <w:rPr/>
        <w:t>ꥅ</w:t>
      </w:r>
      <w:r>
        <w:rPr/>
        <w:t>䂻⫃㑲◎쉴穑숴숥怯礱卣悱瑤걗⬭䴨숶䉺ꅕ䕅毂噬쉶걸넹仂涮乊䄻嗃顰⥤砬䢵숳㑭숩奞㝂䢥숬㷍</w:t>
      </w:r>
      <w:r>
        <w:rPr/>
        <w:t>ꕴ</w:t>
      </w:r>
      <w:r>
        <w:rPr/>
        <w:t>䭡슬㍏䓂歋㷂ꆮ瑔⩧䭌땩楨ꅸ磂攺╉䌫숬瓂깰敲䑙╣顁嗎⩌䷂濂⨱婃䛂兘䦏싂촸㕪墻撩</w:t>
      </w:r>
      <w:r>
        <w:rPr/>
        <w:t>⠦</w:t>
      </w:r>
      <w:r>
        <w:rPr/>
        <w:t>쉵曂繸</w:t>
      </w:r>
      <w:r>
        <w:rPr/>
        <w:t>ⷂ</w:t>
      </w:r>
      <w:r>
        <w:rPr/>
        <w:t>䩚塴䠵䘹녆灣硪㴸츴䙭泂숊橡㵍숰甮殡䱆畴䴶</w:t>
      </w:r>
      <w:r>
        <w:rPr/>
        <w:t>ꕘ</w:t>
      </w:r>
      <w:r>
        <w:rPr/>
        <w:t>癍帥撵긯呾匸䉵</w:t>
      </w:r>
      <w:r>
        <w:rPr/>
        <w:t>ꤸ</w:t>
      </w:r>
      <w:r>
        <w:rPr/>
        <w:t>䆵煐轠⭥䬱砺剴숲盍㜫橎썵쉀䗂欩쉳␳䞏圦憣皻⒣숱洳瑎㗂灃숱焨쵨⍊塳䗂係⍗</w:t>
      </w:r>
      <w:r>
        <w:rPr/>
        <w:t>⡔</w:t>
      </w:r>
      <w:r>
        <w:rPr/>
        <w:t>㌭〲捦塡嚬潁䵐杋㉊䴳係곃䢱⥸沥椮凂牎㏃䵕쉸䁱悮彰颡瑁ꎩ쉘䑯强㋂䬻⹩璿幐㑹숪㒬汬ꄺ㝋걣顴ꏃ轍卞쉂쉣</w:t>
      </w:r>
      <w:r>
        <w:rPr/>
        <w:t>Ⲯ</w:t>
      </w:r>
      <w:r>
        <w:rPr/>
        <w:t>썐ㅑ䜫砺㈣㫂㕑䦮浐쉊☫䀺췂숮串狂栤ꅙ</w:t>
      </w:r>
      <w:r>
        <w:rPr/>
        <w:t>ꖡ</w:t>
      </w:r>
      <w:r>
        <w:rPr/>
        <w:t>效䝹䍎徱䘯Ⓜ숪瞩</w:t>
      </w:r>
      <w:r>
        <w:rPr/>
        <w:t>ⶮ</w:t>
      </w:r>
      <w:r>
        <w:rPr/>
        <w:t>昻扬⩥迂䇂䜣</w:t>
      </w:r>
      <w:r>
        <w:rPr/>
        <w:t>⵰♪</w:t>
      </w:r>
      <w:r>
        <w:rPr/>
        <w:t>僂偰㕚</w:t>
      </w:r>
      <w:r>
        <w:rPr/>
        <w:t>ꤳ</w:t>
      </w:r>
      <w:r>
        <w:rPr/>
        <w:t>囂䌮⹋㠺䤳땴溩圶䄳欸恙喩䉯䝮䥌佣㡱杒䨪</w:t>
      </w:r>
      <w:r>
        <w:rPr/>
        <w:t>ⵚ</w:t>
      </w:r>
      <w:r>
        <w:rPr/>
        <w:t>㕢扎皡ꌷ㣂⸽唯伫汨到ꆻ䡷穓繧涩⩵깶㍞㮬숰슥쵡䝇彳㦵偔䉋畁慥涱恺払뿂ꅫ싃斱㒮땡灀獧쉑ꅒ㡎걺䞩㐽ꥮꇂ</w:t>
      </w:r>
      <w:r>
        <w:rPr/>
        <w:t>ꖘ</w:t>
      </w:r>
      <w:r>
        <w:rPr/>
        <w:t>瞏瑫숯㗂⎿汖係췃땑촪睨〵塄㶿</w:t>
      </w:r>
      <w:r>
        <w:rPr/>
        <w:t>꤫</w:t>
      </w:r>
      <w:r>
        <w:rPr/>
        <w:t>瞵♸塥슻㙐㭞숪싂兑㎵㦱썱⥤ㅳ㟂嗂㙇攪摚䥹㥆⫂㑢轘睁偳䭟</w:t>
      </w:r>
      <w:r>
        <w:rPr/>
        <w:t>ⰵ</w:t>
      </w:r>
      <w:r>
        <w:rPr/>
        <w:t>穣祬칀䬭</w:t>
      </w:r>
      <w:r>
        <w:rPr/>
        <w:t>ꤩ</w:t>
      </w:r>
      <w:r>
        <w:rPr/>
        <w:t>挦싂顦硋㈱㑕쉙쉬㷍㦡潟繺</w:t>
      </w:r>
      <w:r>
        <w:rPr/>
        <w:t>ꤳ</w:t>
      </w:r>
      <w:r>
        <w:rPr/>
        <w:t>㙠䞿ㅏꅐ⍢䢮녴㍀枣䁙㨶㴬灙뭑뭆歐繅쌰㋂穳☬</w:t>
      </w:r>
      <w:r>
        <w:rPr/>
        <w:t>ⷂ</w:t>
      </w:r>
      <w:r>
        <w:rPr/>
        <w:t>顷</w:t>
      </w:r>
      <w:r>
        <w:rPr/>
        <w:t>⡂</w:t>
      </w:r>
      <w:r>
        <w:rPr/>
        <w:t>뭡⪱싍䯂晍晬猫쵰婺쵹婊䕈⨯廂슥숬넺昣挮呬怺넹쉆婓㐯㕍쉆쉰㑘䀰썙⍥⎣㙕穲啣颻쉸䱖⨶</w:t>
      </w:r>
      <w:r>
        <w:rPr/>
        <w:t>ⰸ</w:t>
      </w:r>
      <w:r>
        <w:rPr/>
        <w:t>橗䇎炥灶䑆塆摀</w:t>
      </w:r>
      <w:r>
        <w:rPr/>
        <w:t>Ⱚ</w:t>
      </w:r>
      <w:r>
        <w:rPr/>
        <w:t>晹祭檿汌迂晑땄幯䐬쉏竂㝂</w:t>
      </w:r>
      <w:r>
        <w:rPr/>
        <w:t>ⵚ</w:t>
      </w:r>
      <w:r>
        <w:rPr/>
        <w:t>乙匥抱嘪䐻單㍟幺䊿憬싃䚘</w:t>
      </w:r>
      <w:r>
        <w:rPr/>
        <w:t>꧂</w:t>
      </w:r>
      <w:r>
        <w:rPr/>
        <w:t>㖩慅䅅涥楘儳</w:t>
      </w:r>
      <w:r>
        <w:rPr/>
        <w:t>⡉</w:t>
      </w:r>
      <w:r>
        <w:rPr/>
        <w:t>顾汧濂䁯</w:t>
      </w:r>
      <w:r>
        <w:rPr/>
        <w:t>ⵔ</w:t>
      </w:r>
      <w:r>
        <w:rPr/>
        <w:t>塪顅췂䁀坬楠稴⩬䔪㑹癃扞㖡쉋ㄣ䑣昨칢歾磂쉯슩畸忂焷爫⵶긩扈矍숭武煎싂種扔扪⽔亮묮䵖惍⥫⽰</w:t>
      </w:r>
      <w:r>
        <w:rPr/>
        <w:t>ⵊ</w:t>
      </w:r>
      <w:r>
        <w:rPr/>
        <w:t>柎婨曂昳婦剓剀灎砲㑒慖䠫攮剕い䵮뽚ꄹ坷걩婘稨㕫桗ㅬ䪥類䍡㈭녃僂㭌⥸㥨</w:t>
      </w:r>
      <w:r>
        <w:rPr/>
        <w:t>ꦏ⭄</w:t>
      </w:r>
      <w:r>
        <w:rPr/>
        <w:t>掏숶쉮칎㍏싍</w:t>
      </w:r>
      <w:r>
        <w:rPr/>
        <w:t>ⱙ</w:t>
      </w:r>
      <w:r>
        <w:rPr/>
        <w:t>睭楈灑䪮債쉲뽓칞未软㵞䞩獦╋欨⴦</w:t>
      </w:r>
      <w:r>
        <w:rPr/>
        <w:t>꤯</w:t>
      </w:r>
      <w:r>
        <w:rPr/>
        <w:t>匳慗摓䫂</w:t>
      </w:r>
      <w:r>
        <w:rPr/>
        <w:t>ꕳ</w:t>
      </w:r>
      <w:r>
        <w:rPr/>
        <w:t>㵄轤⩠쉳⬶穅埂䉩쉷剱䁚歡쉇㘶㮘爮슮䧎圊䛂㊻깃숷係⒏折뾘偆硷뭙䫂㦬ꌣ䄲毂⽏쉭㵪吣䦵쌹ꥣ䭔䝣䑓偣ꌯ䠣恦碏繐슣升䡧숷Ⓜ爫뽂廂朤╢忂⬷쉠䚩䨣戶넳㵭亏瘩婊㍄椪焸쉴橙䭕摲䪘갬컂싂咵䬷繨䯂顏疱桴㍱攪걢䠪惂妩㵡뼽参沮⑞쉭睳숱牒㘹♙깐</w:t>
      </w:r>
      <w:r>
        <w:rPr/>
        <w:t>⠩</w:t>
      </w:r>
      <w:r>
        <w:rPr/>
        <w:t>嫂䚩</w:t>
      </w:r>
      <w:r>
        <w:rPr/>
        <w:t>ⵈ</w:t>
      </w:r>
      <w:r>
        <w:rPr/>
        <w:t>伸䨣㦮䡧样⨥╆祱숬</w:t>
      </w:r>
      <w:r>
        <w:rPr/>
        <w:t>ꦣꤰ</w:t>
      </w:r>
      <w:r>
        <w:rPr/>
        <w:t>剒啟湅哂並</w:t>
      </w:r>
      <w:r>
        <w:rPr/>
        <w:t>ⴻ</w:t>
      </w:r>
      <w:r>
        <w:rPr/>
        <w:t>湓충兡八囂摀㈸땷쉄숭埃㐷䑧䧃숻꥖슏쉮㍍輮뮱卪</w:t>
      </w:r>
      <w:r>
        <w:rPr/>
        <w:t>ꤨ</w:t>
      </w:r>
      <w:r>
        <w:rPr/>
        <w:t>曂穣㩆牰䮱壂슿⽄䗂썀飂䍳䉆堬뭇半㌯ꎩ숦撘産쉳喬㥚뽒坋쉸䙫瓂뗂㫂ꥮ䵖컂䵆懂梡㙳⎩</w:t>
      </w:r>
      <w:r>
        <w:rPr/>
        <w:t>⡑</w:t>
      </w:r>
      <w:r>
        <w:rPr/>
        <w:t>싂捣</w:t>
      </w:r>
      <w:r>
        <w:rPr/>
        <w:t>ⰳ</w:t>
      </w:r>
      <w:r>
        <w:rPr/>
        <w:t>䝴</w:t>
      </w:r>
      <w:r>
        <w:rPr/>
        <w:t>ꦣ</w:t>
      </w:r>
      <w:r>
        <w:rPr/>
        <w:t>癇幷碮䳂焮繸⯎捺顦轾煂㈻橙稥싂⍎晪䕧空汎䊻䥾挰塒⫂潀</w:t>
      </w:r>
      <w:r>
        <w:rPr/>
        <w:t>⡌</w:t>
      </w:r>
      <w:r>
        <w:rPr/>
        <w:t>㡓㭵杁乇楨て쉙珂䶩塌䘪侩槂䝺剈浸⩱祬⹔ꅳ쉲㇂⫂</w:t>
      </w:r>
      <w:r>
        <w:rPr/>
        <w:t>Ⱔ</w:t>
      </w:r>
      <w:r>
        <w:rPr/>
        <w:t>才㕪佈佤㔤⩺숺</w:t>
      </w:r>
      <w:r>
        <w:rPr/>
        <w:t>ꖩ⩷</w:t>
      </w:r>
      <w:r>
        <w:rPr/>
        <w:t>痃碮䶏灀慫猭戹桲ㅊ⾻煁䤪♺な橅慎塈걦㣂禡⩶渽⺥呮</w:t>
      </w:r>
      <w:r>
        <w:rPr/>
        <w:t>ꥏ</w:t>
      </w:r>
      <w:r>
        <w:rPr/>
        <w:t>ꌳ⨱㡬䉕</w:t>
      </w:r>
      <w:r>
        <w:rPr/>
        <w:t>⣍</w:t>
      </w:r>
      <w:r>
        <w:rPr/>
        <w:t>参䕨쵹獂䰥䚱獺䱫瑆䩣牊䓂숬♟꺣幭秂㴷♒剭伲쉒歑溣⤪獈卖搸⽱稩疬썎䚣㊣㩥偋녳⥬</w:t>
      </w:r>
      <w:r>
        <w:rPr/>
        <w:t>⠶</w:t>
      </w:r>
      <w:r>
        <w:rPr/>
        <w:t>睔뮱捩㡧妻㏂歂⸲奦櫍涱侻歹쉷싂欬싂湶⸪충썺숺啵⵷㔸ꅧ⩤䤯㉨숽䝪䟎⼬湰瓂䄩쉗公䥬奶䥷甫乑䭆却㝹</w:t>
      </w:r>
      <w:r>
        <w:rPr/>
        <w:t>ⱟ</w:t>
      </w:r>
      <w:r>
        <w:rPr/>
        <w:t>歠㤩䝦〰뾱垿</w:t>
      </w:r>
      <w:r>
        <w:rPr/>
        <w:t>ⴺ</w:t>
      </w:r>
      <w:r>
        <w:rPr/>
        <w:t>쉓䛂穲쉃䲱牶乍츩橳䷂婊䭪係⤰働촲牱칈⏎⾘塯抩⥅飂㪩抩⨨슿썑䑠悱⭀썁⑪狂깇⹕ꅃ幇슣숹協걷숺뇂坩⮡䈫奒䁏ぐ䵪杒渰⩞⦥뭯</w:t>
      </w:r>
      <w:r>
        <w:rPr/>
        <w:t>ꖏ</w:t>
      </w:r>
      <w:r>
        <w:rPr/>
        <w:t>숦渹㕸쉢景㒣皿頳睕䙠祍</w:t>
      </w:r>
      <w:r>
        <w:rPr/>
        <w:t>ⵇ</w:t>
      </w:r>
      <w:r>
        <w:rPr/>
        <w:t>湌泂녑⥸녾췂䵬⎩쉐⫎</w:t>
      </w:r>
      <w:r>
        <w:rPr/>
        <w:t>ⵖ</w:t>
      </w:r>
      <w:r>
        <w:rPr/>
        <w:t>睐呐珍慮⍌曂㎩䠹皮⌽⥆揍쉳丹㠣쉏▣晧䜬㎥쉄轨⑺䇍칢⦬幫</w:t>
      </w:r>
      <w:r>
        <w:rPr/>
        <w:t>ⱗ</w:t>
      </w:r>
      <w:r>
        <w:rPr/>
        <w:t>걑へ涮帺拂硓剴⽳偂㝉垣䜲䶏儣㜤䈶敾棂㕔睒숦㦩奡㕟碻烂媘쉪佬乭顰助浙墩ꥥ䙁䤰牚怮顯쉞弊⥈충樬彉昳瘳䔲挴灥㝋欨䙤䙶捅䞿怬쉲併䍳䊩⪬▏쉔䙦숴焩磂轍</w:t>
      </w:r>
      <w:r>
        <w:rPr/>
        <w:t>ꤺ⥞</w:t>
      </w:r>
      <w:r>
        <w:rPr/>
        <w:t>䦱堮숴㴥⤲弥䕚쉧灋쵂</w:t>
      </w:r>
      <w:r>
        <w:rPr/>
        <w:t>ⱀ</w:t>
      </w:r>
      <w:r>
        <w:rPr/>
        <w:t>㯂畮剷槂楇녹㇂슘灹坐瑋⨩䕢匭娲</w:t>
      </w:r>
      <w:r>
        <w:rPr/>
        <w:t>ꔺ</w:t>
      </w:r>
      <w:r>
        <w:rPr/>
        <w:t>枡㥞瑅㕄녆⑬┥瑔쉷뭪怦䭓쌽濂㉾䟂稽싂橶</w:t>
      </w:r>
      <w:r>
        <w:rPr/>
        <w:t>꧂</w:t>
      </w:r>
      <w:r>
        <w:rPr/>
        <w:t>浐␱⭭惂礶佶䋎㥲湗뭕⹙⼱⩖</w:t>
      </w:r>
      <w:r>
        <w:rPr/>
        <w:t>⡷</w:t>
      </w:r>
      <w:r>
        <w:rPr/>
        <w:t>矂浖㈸硟啠扵顒琭㔫界睂䅫쵬䍘䦿䙊揂⸭晚⽙坷䕖䘪┶武䰹㌺쉀匦畀☰奁쉉堵㕋⹀䉸⽰樭깲頶⥬숸浗쉐乣썰㶮卣楆묶厮㪩䅄䝎</w:t>
      </w:r>
      <w:r>
        <w:rPr/>
        <w:t>ꕨ⦡</w:t>
      </w:r>
      <w:r>
        <w:rPr/>
        <w:t>䩢긤檵⏃싂喻싎彐患䉞䒮ꍪ䒏輱⤯⥋㙣⨳츸땶쉚쉩쉰</w:t>
      </w:r>
      <w:r>
        <w:rPr/>
        <w:t>ꕹ</w:t>
      </w:r>
      <w:r>
        <w:rPr/>
        <w:t>晥쉪穕싂䡠겘Ⓜ斮熣湷吵슿䭄겏㟂곂걳ꥫ媩䘴喘⥯㧂⍇㴲㕁彲㟂䩎欵쵋嘸걵㥢㙺厮숺奓习쉠㎩썳츰ꅙꍤ쌩坊唪珂凂⬶搹瀮幱</w:t>
      </w:r>
      <w:r>
        <w:rPr/>
        <w:t>⠷</w:t>
      </w:r>
      <w:r>
        <w:rPr/>
        <w:t>夲殱ꍢ⬽べ縻숵墘灱獰䀸ꅏ偁爯㌶况敮皮汣㨸呪䏂怪㥙䴤煞䔯䓃氦慥圪</w:t>
      </w:r>
      <w:r>
        <w:rPr/>
        <w:t>ꕐ╠</w:t>
      </w:r>
      <w:r>
        <w:rPr/>
        <w:t>塮呐ꅒ抻㚬澱矂쉒쉎㬮</w:t>
      </w:r>
      <w:r>
        <w:rPr/>
        <w:t>Ⳃ</w:t>
      </w:r>
      <w:r>
        <w:rPr/>
        <w:t>枻牶昩䏂쵖슮ꥡ条㎱繃㠳</w:t>
      </w:r>
      <w:r>
        <w:rPr/>
        <w:t>⡹</w:t>
      </w:r>
      <w:r>
        <w:rPr/>
        <w:t>攵瀥浟쉑恏쉏噰颮乧㈮懂㍪숮纱䲬䁘깙숭쉴⩔</w:t>
      </w:r>
      <w:r>
        <w:rPr/>
        <w:t>ꥑ</w:t>
      </w:r>
      <w:r>
        <w:rPr/>
        <w:t>䣂䉑橋煇숣啤꺣㡇ㅹ䑚䍚뾏㬦㜰쉺견徿㒻飂琥呙썰歸㝎吪䁹皥쉘䱎숪깩숪슱믂偄壂风⩨繉䐹丨曂皵瀨啰㝀恉ꅢ摂쉍싂숯㚣</w:t>
      </w:r>
      <w:r>
        <w:rPr/>
        <w:t>ⱁ⨪</w:t>
      </w:r>
      <w:r>
        <w:rPr/>
        <w:t>砻䍤쉓汹歰潫쉱츴㶱㤬쉯䉗澥剄嘶㣂捸䅧㭆啋䭥숥쉣⽌㝆⭗䴩╰䍚禘䙚춮剴幡곃壂灈</w:t>
      </w:r>
      <w:r>
        <w:rPr/>
        <w:t>ꔷ</w:t>
      </w:r>
      <w:r>
        <w:rPr/>
        <w:t>썸ォ㠤촴칭祥까ꏂ䱃쉹㝑佸땮洳쵄永䅇녲渦弤⌻慦깢䵅䱷捇쉳捍䪣㈦뭱쉁惍澩姂申塘뭩嘰㍸涿㈥瑌硣⭤爱呁兠싂に狂堳⧂湵歧啐ꍳ</w:t>
      </w:r>
      <w:r>
        <w:rPr/>
        <w:t>ⱍ</w:t>
      </w:r>
      <w:r>
        <w:rPr/>
        <w:t>恄쉙丽♤嘰婌䡔㐪䤤쉣坖獈搪뿃쉆䟂献㜸숨畱䃂䑐Ⓜ䢥敦㭲穄爽戸㝁楄䱘Ⓧ</w:t>
      </w:r>
      <w:r>
        <w:rPr/>
        <w:t>ꕕ</w:t>
      </w:r>
      <w:r>
        <w:rPr/>
        <w:t>䌸兔쉉䣂圥ꍙ录쉐⮱ꥤ硑㦻ㄻ烂甤㙉슿疏揂슮㩊噘⌊</w:t>
      </w:r>
      <w:r>
        <w:rPr/>
        <w:t>⣂</w:t>
      </w:r>
      <w:r>
        <w:rPr/>
        <w:t>穕瀶⹨憬♺긺녑啴灒拂坧倰䕩쉶슻㚵♡㭊⿂敦㕹搲塘⍨♱</w:t>
      </w:r>
      <w:r>
        <w:rPr/>
        <w:t>ꥉꥇ</w:t>
      </w:r>
      <w:r>
        <w:rPr/>
        <w:t>奏塶⩨眤쉘暩枣昵瑃毂祵⑦뗂</w:t>
      </w:r>
      <w:r>
        <w:rPr/>
        <w:t>⠥</w:t>
      </w:r>
      <w:r>
        <w:rPr/>
        <w:t>剟</w:t>
      </w:r>
      <w:r>
        <w:rPr/>
        <w:t>ꦩ</w:t>
      </w:r>
      <w:r>
        <w:rPr/>
        <w:t>䕁廂쉲乚塸㉕뭁庱搨ꅕ劬뭢㡵䃂竂兒㨷歬</w:t>
      </w:r>
      <w:r>
        <w:rPr/>
        <w:t>ⵑ</w:t>
      </w:r>
      <w:r>
        <w:rPr/>
        <w:t>뽦啐☪쵓뭒⥏숻摴칲깉汈顳繲⍠瘲땫㮮洪쉪쏂⹖穮淂㞱습갪獹昪䷂ㄯ暩⯂刽믂䠫ㅢ⺏☥䡉偦䕲녌ꍘ淂硵⍏⹫䱐</w:t>
      </w:r>
      <w:r>
        <w:rPr/>
        <w:t>ⴵ</w:t>
      </w:r>
      <w:r>
        <w:rPr/>
        <w:t>弪</w:t>
      </w:r>
      <w:r>
        <w:rPr/>
        <w:t>ꦥ</w:t>
      </w:r>
      <w:r>
        <w:rPr/>
        <w:t>쎮쉇稺恚ꍒ㥃潢㑟廂幬쉈숪癯猪㩁⸣㵇숮㉖怭浙㮥</w:t>
      </w:r>
      <w:r>
        <w:rPr/>
        <w:t>ꖥ</w:t>
      </w:r>
      <w:r>
        <w:rPr/>
        <w:t>祧懃⬶꺻쉌揂쎏噺뭹䘵桃漭啲灍㉭杩쉦䕙숪㬭䍁㎏쉤䉨䍊僂灳捈怲地勂嫃</w:t>
      </w:r>
      <w:r>
        <w:rPr/>
        <w:t>ꗃ</w:t>
      </w:r>
      <w:r>
        <w:rPr/>
        <w:t>䕪☮弻慶쉸橺⤥숻긣稪䠽䈻쵘别涣걋㉷깗痂䁤䥈便⩮獨倰㉚㉍</w:t>
      </w:r>
      <w:r>
        <w:rPr/>
        <w:t>ꤱ</w:t>
      </w:r>
      <w:r>
        <w:rPr/>
        <w:t>潂䀸娫숥</w:t>
      </w:r>
      <w:r>
        <w:rPr/>
        <w:t>ꗂ</w:t>
      </w:r>
      <w:r>
        <w:rPr/>
        <w:t>梡轶ぢ슡쉆</w:t>
      </w:r>
      <w:r>
        <w:rPr/>
        <w:t>Ⳃ</w:t>
      </w:r>
      <w:r>
        <w:rPr/>
        <w:t>䃂桥㩷侩䷎渨顸⭯㑍䭟䜵䕨䍋䕐쉲㮵浥䓂쉔䌰㈪㝀숬◂껂㯂츦枩쉑潀煅捀火⚻숲坅桐煲㫂䵚汀牥挥㵥临㕌☮⹈쉔⬯⩴噲䐬挨滃</w:t>
      </w:r>
      <w:r>
        <w:rPr/>
        <w:t>ꕱ</w:t>
      </w:r>
      <w:r>
        <w:rPr/>
        <w:t>柂噑</w:t>
      </w:r>
      <w:r>
        <w:rPr/>
        <w:t>ⵯ</w:t>
      </w:r>
      <w:r>
        <w:rPr/>
        <w:t>睓楯</w:t>
      </w:r>
      <w:r>
        <w:rPr/>
        <w:t>ꕅ</w:t>
      </w:r>
      <w:r>
        <w:rPr/>
        <w:t>춻噸旂怰ꆻ盂⩁畡㍙坆䩪䉍爵旂䩔丩숹⥳穌䜭睯㧂</w:t>
      </w:r>
      <w:r>
        <w:rPr/>
        <w:t>ⴭ</w:t>
      </w:r>
      <w:r>
        <w:rPr/>
        <w:t>쉨⫂⍹㠭쉣╶싂穤漭础㤲싃睷顓婐䠴䀷⭕걳㍹묽㵌</w:t>
      </w:r>
      <w:r>
        <w:rPr/>
        <w:t>ꤶꤶ</w:t>
      </w:r>
      <w:r>
        <w:rPr/>
        <w:t>硑숬걣</w:t>
      </w:r>
      <w:r>
        <w:rPr/>
        <w:t>⡍</w:t>
      </w:r>
      <w:r>
        <w:rPr/>
        <w:t>橆넶㶣彲硃슡㭳塦츮漯狂䄺澏皿숸슿晱쉇䱯쉎칢깓婠㌷迃㴰癟⩌ォꆡ껂癨</w:t>
      </w:r>
      <w:r>
        <w:rPr/>
        <w:t>ⱞ</w:t>
      </w:r>
      <w:r>
        <w:rPr/>
        <w:t>奁㒱썥狂矂⑟睲䭌ꇂ㴤幒氦䱁㜴쉚女攵怯⹄┤扎⏍⽹칺</w:t>
      </w:r>
      <w:r>
        <w:rPr/>
        <w:t>ꖱ⪥⍲</w:t>
      </w:r>
      <w:r>
        <w:rPr/>
        <w:t>ⰻ</w:t>
      </w:r>
      <w:r>
        <w:rPr/>
        <w:t>璻湑䵃㍏䦏咵</w:t>
      </w:r>
      <w:r>
        <w:rPr/>
        <w:t>ꕑ</w:t>
      </w:r>
      <w:r>
        <w:rPr/>
        <w:t>瞮䁃楲瑬玩뗍㙮竂愲搬礽彳榮䠥咡梣均䈯㴭㏂窥⭧滍䅰䕌㍾硡뭰睂瑓䥹平ꇎ眺㉖㕴숣</w:t>
      </w:r>
      <w:r>
        <w:rPr/>
        <w:t>꧂</w:t>
      </w:r>
      <w:r>
        <w:rPr/>
        <w:t>势싂坍㉄奧㗍㜤顡슻䕶</w:t>
      </w:r>
      <w:r>
        <w:rPr/>
        <w:t>⡉</w:t>
      </w:r>
      <w:r>
        <w:rPr/>
        <w:t>䙄⩴䝠槂숵ꄶ䁖奩쉲枡쉤䍾桪쉧싂爸䈦⽥긩⥊撣㊣顫쉫쉞⤴㝓截䞣婘㙩♹捠깣殘汨堰쉰卭ㅸ顯彳⽸頰</w:t>
      </w:r>
      <w:r>
        <w:rPr/>
        <w:t>ꖏ</w:t>
      </w:r>
      <w:r>
        <w:rPr/>
        <w:t>搨矂坹䉭㉃伳佺幬뭙싂猦㥦쉲戨浬ꍐ敃丰</w:t>
      </w:r>
      <w:r>
        <w:rPr/>
        <w:t>꤯⥈</w:t>
      </w:r>
      <w:r>
        <w:rPr/>
        <w:t>慕䥈䱐㩙⿂䱘悩嘊땇⥰㡎临싂摥쌮礩乾숪㕾焪㟂ꆱ煡恊䙈測奆坑䵈슩㤻皻砫搦⍢榻席츬吷欫壂癏顙쵾</w:t>
      </w:r>
      <w:r>
        <w:rPr/>
        <w:t>Ⳃ</w:t>
      </w:r>
      <w:r>
        <w:rPr/>
        <w:t>뽎义䩩䠦ꅶ喩桌</w:t>
      </w:r>
      <w:r>
        <w:rPr/>
        <w:t>ꔪ</w:t>
      </w:r>
      <w:r>
        <w:rPr/>
        <w:t>䊩⿃⨸桒䤪硵썸㙂⨨歑캥拂嘲㷂䉷湬⦣佨㗂瘭䬪绂숹坰䐰㙉</w:t>
      </w:r>
      <w:r>
        <w:rPr/>
        <w:t>ꕤ</w:t>
      </w:r>
      <w:r>
        <w:rPr/>
        <w:t>浙⧂⨥擂ど⨭⹢╲碵㕹単㝄</w:t>
      </w:r>
      <w:r>
        <w:rPr/>
        <w:t>ꕲ</w:t>
      </w:r>
      <w:r>
        <w:rPr/>
        <w:t>䅞捃숻⏃䭳玡㡖挷眹㝋昱祎頩炵之싂㒻整숹䋂两轕牗ㅨ捫啟숯⦻侣瓍숸䙊썒橪䍊焪婺㑏硤쉇捅䤸場卦扏숳</w:t>
      </w:r>
      <w:r>
        <w:rPr/>
        <w:t>ꥉ</w:t>
      </w:r>
      <w:r>
        <w:rPr/>
        <w:t>奰瀵穅䍗㟃祏璩쉥⩡쵖䦩晢扁橅剷싂灈皡䩳</w:t>
      </w:r>
      <w:r>
        <w:rPr/>
        <w:t>⡈</w:t>
      </w:r>
      <w:r>
        <w:rPr/>
        <w:t>쉫擂㢻幣ꥳ⭮☭</w:t>
      </w:r>
      <w:r>
        <w:rPr/>
        <w:t>⡦</w:t>
      </w:r>
      <w:r>
        <w:rPr/>
        <w:t>睟㭶䮏碘欲뭃〯劻ꥴ獬啠숭卵묩㖻㐪썟쉙晈穒⵹穓琪䅘쉾権伬輤때썶ꥣ⥎뿂弽坈촤お淂泂䜹⍭敬㗂䭗獅쉾竂땴㝟</w:t>
      </w:r>
      <w:r>
        <w:rPr/>
        <w:t>ꕅ⹴</w:t>
      </w:r>
      <w:r>
        <w:rPr/>
        <w:t>숸穴慣뭫쉂撵怴毂乷濎悩㩫쉭긤墏滂助☣쉈</w:t>
      </w:r>
      <w:r>
        <w:rPr/>
        <w:t>Ⳃ</w:t>
      </w:r>
      <w:r>
        <w:rPr/>
        <w:t>싂廂傿澱슥㶮啱쉟恷㘴坬㌪瘴칶㵓婷瑒儴唲䧍橀숬犻浗딲擂쉈䌺䕞眷걪㥭奄杇㑃癉廂</w:t>
      </w:r>
      <w:r>
        <w:rPr/>
        <w:t>ꥉ⨪⭋</w:t>
      </w:r>
      <w:r>
        <w:rPr/>
        <w:t>杁悥㉯涻㵋䡔</w:t>
      </w:r>
      <w:r>
        <w:rPr/>
        <w:t>⡩⯂</w:t>
      </w:r>
      <w:r>
        <w:rPr/>
        <w:t>契彙숨湃捡畅쉘埍㘺♒玏⑱ꆱ沱㈷㥨땓䭆싂☨娺䁀ど䁂䐪慸甶㭬伬쵐乎䝁쉲습丮</w:t>
      </w:r>
      <w:r>
        <w:rPr/>
        <w:t>꧂</w:t>
      </w:r>
      <w:r>
        <w:rPr/>
        <w:t>灵뽷冱㌥䴴此</w:t>
      </w:r>
      <w:r>
        <w:rPr/>
        <w:t>ꕠⓂ</w:t>
      </w:r>
      <w:r>
        <w:rPr/>
        <w:t>䖥㵅싃丱╩㉧⭁쉗迂쉕奸䞵⭚䙯瀲⚩깑淂쉏坺⎬䕨㩹䵬摈긪䍱伩</w:t>
      </w:r>
      <w:r>
        <w:rPr/>
        <w:t>⡚</w:t>
      </w:r>
      <w:r>
        <w:rPr/>
        <w:t>畖凂쉟栺⑯ꌥ奯睅⽉⸪䮮쉱乶쉅슥猥ꍮ㙔ㅄ䝍恖㩗琭ꥮ着呗</w:t>
      </w:r>
      <w:r>
        <w:rPr/>
        <w:t>Ⳃ</w:t>
      </w:r>
      <w:r>
        <w:rPr/>
        <w:t>㝗䱒ꅷ뭖╙뭥⎵⹓坍浨圶啅㈮䭁ㆣ穣ꆬ䙪橇摀竃坂쉳㋂⸥䡙</w:t>
      </w:r>
      <w:r>
        <w:rPr/>
        <w:t>ⵁ</w:t>
      </w:r>
      <w:r>
        <w:rPr/>
        <w:t>숹软灑숮稺捁</w:t>
      </w:r>
      <w:r>
        <w:rPr/>
        <w:t>ⱪ</w:t>
      </w:r>
      <w:r>
        <w:rPr/>
        <w:t>ꔯ</w:t>
      </w:r>
      <w:r>
        <w:rPr/>
        <w:t>硠剔浅슡匴숫㍓輱奍桁當槂습㙩䉉</w:t>
      </w:r>
      <w:r>
        <w:rPr/>
        <w:t>꧂</w:t>
      </w:r>
      <w:r>
        <w:rPr/>
        <w:t>㇂墵兌ꍌ幌湨奟颩쉉⮡</w:t>
      </w:r>
      <w:r>
        <w:rPr/>
        <w:t>ꔲ</w:t>
      </w:r>
      <w:r>
        <w:rPr/>
        <w:t>㡡ꎮ剣숭숨쉖氦칺㕮⥩녯繶ꄪ桒杊ꇂ䊡煞숤轂⽀啐㜨禘걢䣂祌彳㵠烂㌷㉍⪥⨩ꄯ㝑⚩迂楨긪渮䤭捊瘶뽔牐奫♰겡啉勂颬塤爪拂啍杁塨帶딥匤婦佌灯⨱㕬頲䲩剄䋂朊ꍴ⯂兡䝠敧䉆숱㍥⎻啱熻姎㔲쉠뽃㨪儱⥗䭺ㅒ〪㡀ㅳ恩㮱⩯牬㜹楲㓂嚬깰쉆ぶ숪</w:t>
      </w:r>
      <w:r>
        <w:rPr/>
        <w:t>⵰</w:t>
      </w:r>
      <w:r>
        <w:rPr/>
        <w:t>쵷乵畨敎㊡④ぞ㋃쉴婁⯍⒣</w:t>
      </w:r>
      <w:r>
        <w:rPr/>
        <w:t>⡾</w:t>
      </w:r>
      <w:r>
        <w:rPr/>
        <w:t>〪佋▵伦琬煹슿㔬㍭땨彉䇂嫂伹楘갦恐瞬㝐決䝁䛂轨〻</w:t>
      </w:r>
      <w:r>
        <w:rPr/>
        <w:t>ꖏ</w:t>
      </w:r>
      <w:r>
        <w:rPr/>
        <w:t>䞥땣睡㡋䂱♡ꍠ壂琸㬶佡ꎵ년噴䮥橰顗轮堨焫뾡</w:t>
      </w:r>
      <w:r>
        <w:rPr/>
        <w:t>ⶥ</w:t>
      </w:r>
      <w:r>
        <w:rPr/>
        <w:t>㠵⪬ꅍ䗎浢걀䄶顲쉸</w:t>
      </w:r>
      <w:r>
        <w:rPr/>
        <w:t>ⷂꥐ⥸</w:t>
      </w:r>
      <w:r>
        <w:rPr/>
        <w:t>쉬숩싂煆瘣勂慱땆⬪숫딽䐣</w:t>
      </w:r>
      <w:r>
        <w:rPr/>
        <w:t>⠪⡪</w:t>
      </w:r>
      <w:r>
        <w:rPr/>
        <w:t>搩曂쉈昫싂㋂䅙䁂ꅋ뽘弬㉄番䙭␩畸싍婙炬⍬牏畱</w:t>
      </w:r>
      <w:r>
        <w:rPr/>
        <w:t>ⱔ</w:t>
      </w:r>
      <w:r>
        <w:rPr/>
        <w:t>䵩剫㴤</w:t>
      </w:r>
      <w:r>
        <w:rPr/>
        <w:t>ⴣ</w:t>
      </w:r>
      <w:r>
        <w:rPr/>
        <w:t>ꄷ瘯噑乐숣楒썍㑋砽汴</w:t>
      </w:r>
      <w:r>
        <w:rPr/>
        <w:t>ꦻ</w:t>
      </w:r>
      <w:r>
        <w:rPr/>
        <w:t>礴坢</w:t>
      </w:r>
      <w:r>
        <w:rPr/>
        <w:t>⠪</w:t>
      </w:r>
      <w:r>
        <w:rPr/>
        <w:t>獄瑯⏂唱㝓㴳䲱档喬䋂㟃숣㥍긪䩌硓⒥⍗穵숳狂ꇎ㡷淂숲⪿</w:t>
      </w:r>
      <w:r>
        <w:rPr/>
        <w:t>ⴽ</w:t>
      </w:r>
      <w:r>
        <w:rPr/>
        <w:t>䈵捲쵘䬺䥆娦䬰⽰慲㌪捄䵘슥쉔灵䣂䥀◂睟斏呪奡渤ꇍ䃎숪㔺쉱㬹狃竎洦兆䡧磂Ⓧ嘭컂楌㖥究</w:t>
      </w:r>
      <w:r>
        <w:rPr/>
        <w:t>ꤶ</w:t>
      </w:r>
      <w:r>
        <w:rPr/>
        <w:t>勂뽘䆱檩</w:t>
      </w:r>
      <w:r>
        <w:rPr/>
        <w:t>⡾</w:t>
      </w:r>
      <w:r>
        <w:rPr/>
        <w:t>䀩顖걊楦晰刺깇썞纘囎㬸ꅯ㠤晎⭲灞に땥杦䕺䱙</w:t>
      </w:r>
      <w:r>
        <w:rPr/>
        <w:t>ⳃ</w:t>
      </w:r>
      <w:r>
        <w:rPr/>
        <w:t>䝆哂╏桺䯎땀싂矂幅㩎╖㡏摱扙겡顯</w:t>
      </w:r>
      <w:r>
        <w:rPr/>
        <w:t>ꕙ</w:t>
      </w:r>
      <w:r>
        <w:rPr/>
        <w:t>潴杏彙슱䡚⏂ㅭ㞣娭긮⩊兆癔숮숲숣㏂䩦갵堪䚏湮㪥橰ㅁ揂㊩珂촯敟硒쉚㑇ㆥ界汬飂㇂砶䨩㝅걌傩땦ꅀ싎땴⩎⫂升ㄩ⬻㐵숩숸☲兣⦣㵱顰쉷⤬</w:t>
      </w:r>
      <w:r>
        <w:rPr/>
        <w:t>ꤪ</w:t>
      </w:r>
      <w:r>
        <w:rPr/>
        <w:t>숯哂⛂㭰䢵侘습坴쵕歇䡯吶䉆ꍤ넭娳爲䅋噈㴽㥹녱쉓녦쉴ꥧ坦攻䭢婑䙙䔪숱걂⸻呲伪充䟂繩夺쉁</w:t>
      </w:r>
      <w:r>
        <w:rPr/>
        <w:t>꧂</w:t>
      </w:r>
      <w:r>
        <w:rPr/>
        <w:t>㩰漣㵕癣䁮焫⹉搰洪潚繃쉭迂쉁塢捥療煔슿㜱쎱</w:t>
      </w:r>
      <w:r>
        <w:rPr/>
        <w:t>ꥉ⹌④⭗</w:t>
      </w:r>
      <w:r>
        <w:rPr/>
        <w:t>㕒掮㶡싂숫㤻癎</w:t>
      </w:r>
      <w:r>
        <w:rPr/>
        <w:t>⡟</w:t>
      </w:r>
      <w:r>
        <w:rPr/>
        <w:t>긤桖쉚敎稻瀻䍅灘㐵䕭䙹쉷畀ꍅ뽒捇乍䁆䧂㕫瑃쉖쉌正⍎</w:t>
      </w:r>
      <w:r>
        <w:rPr/>
        <w:t>ꖩꔲ</w:t>
      </w:r>
      <w:r>
        <w:rPr/>
        <w:t>と㇎무갷ꌱ㑳</w:t>
      </w:r>
      <w:r>
        <w:rPr/>
        <w:t>ꦿ⩩</w:t>
      </w:r>
      <w:r>
        <w:rPr/>
        <w:t>숨ㅓ颬塇歭쉉嘻⏍㍅㥶捴飂摮뽲凂㓂</w:t>
      </w:r>
      <w:r>
        <w:rPr/>
        <w:t>ⱐ</w:t>
      </w:r>
      <w:r>
        <w:rPr/>
        <w:t>轷떿祫␬牱典쉆浡捔唤徘坁㴣佸</w:t>
      </w:r>
      <w:r>
        <w:rPr/>
        <w:t>⡳</w:t>
      </w:r>
      <w:r>
        <w:rPr/>
        <w:t>示塞潅棂쉊꺏䆱焥碮熮ꥺ⩌⮵㔭䍮묰が뼫⩚걯</w:t>
      </w:r>
      <w:r>
        <w:rPr/>
        <w:t>ꥊ</w:t>
      </w:r>
      <w:r>
        <w:rPr/>
        <w:t>烃㕳卹帽痂䜷汀걔洊㛍⮏略ꇂ杘㭗欤祗쉰㭃⩋櫂쵪危繯䳂⾮쉈轁垏ꌳ偊椸</w:t>
      </w:r>
      <w:r>
        <w:rPr/>
        <w:t>⡞</w:t>
      </w:r>
      <w:r>
        <w:rPr/>
        <w:t>桰⽈쌹繚潧䎡깇⍢䩄恐䢮뽡슬ꅣ繪⑧뼭쉈뮿圲ꍯ쉊䇂疩浖㵒䐲剡橨礭䮡칦瘶쉵╳火㨥懃䖵</w:t>
      </w:r>
      <w:r>
        <w:rPr/>
        <w:t>ⱅ</w:t>
      </w:r>
      <w:r>
        <w:rPr/>
        <w:t>슱쉄呶</w:t>
      </w:r>
      <w:r>
        <w:rPr/>
        <w:t>ꤱ</w:t>
      </w:r>
      <w:r>
        <w:rPr/>
        <w:t>拂㝔썅⌴㈫䗂瘶㊣㍕숷⭥攫潟</w:t>
      </w:r>
      <w:r>
        <w:rPr/>
        <w:t>⢮</w:t>
      </w:r>
      <w:r>
        <w:rPr/>
        <w:t>떘塁뾡捰䜱坁瀨啑㵔뽵癭婯䐳獬㙷</w:t>
      </w:r>
      <w:r>
        <w:rPr/>
        <w:t>⠺┹</w:t>
      </w:r>
      <w:r>
        <w:rPr/>
        <w:t>쉀㕒硭ꥸ숩䟂䴳䕮㠶檬位潰ꅵ뽣⽃猰␸䁁슏쉴樤䭂偗坖㡡슿䛃⸷幮쉶뭮쉮</w:t>
      </w:r>
      <w:r>
        <w:rPr/>
        <w:t>ꖩ</w:t>
      </w:r>
      <w:r>
        <w:rPr/>
        <w:t>㑏쉋漻捥浾╆㑊杪ㅥ䭮窡숶浓旂㵃ꇂꆣ䭉⩓칍䵈頱춵冱烂슏琥䡦帪奭盂⬽䳂긤啹轠㕆噊숲싂②偟䛂갮䩦䟍摙䝑ㅱ睱싂뭗㝘</w:t>
      </w:r>
      <w:r>
        <w:rPr/>
        <w:t>ⵯ</w:t>
      </w:r>
      <w:r>
        <w:rPr/>
        <w:t>㴳숪晞㝲柂燍쉞殿컂稵捰ꍨ䈰湇묨飂盎충⩎䡣</w:t>
      </w:r>
      <w:r>
        <w:rPr/>
        <w:t>ꔪ</w:t>
      </w:r>
      <w:r>
        <w:rPr/>
        <w:t>乪婊娵垮䧂⸶䗂</w:t>
      </w:r>
      <w:r>
        <w:rPr/>
        <w:t>ⵈ</w:t>
      </w:r>
      <w:r>
        <w:rPr/>
        <w:t>中쉍猶뽓䝯怺椨䥧暬⭢琵圶땫┵뇂效㑪恧咣슱辬瘬㩓瘲幯㚩扴⥾쉓㡶⩔⥪塋쉌噆</w:t>
      </w:r>
      <w:r>
        <w:rPr/>
        <w:t>⡡</w:t>
      </w:r>
      <w:r>
        <w:rPr/>
        <w:t>땟呵㦿䴶呒睾뽒䕀ㄷ⽘쉴㭯穐瘸呥㬯汒濂쉂숪偬㍨쉊䈩┪䅇瑵匰疿婔ㅮ愵㩰瘳竍㇍춥⪻</w:t>
      </w:r>
      <w:r>
        <w:rPr/>
        <w:t>ꤶ</w:t>
      </w:r>
      <w:r>
        <w:rPr/>
        <w:t>㋃怯扥䉨썄⬬嘭伦썐畖㝡⬪䢬뭆㘥㥎쉚轃䤷儯灆䨣扱䖡婋쉉入㘣晣숺⧂反</w:t>
      </w:r>
      <w:r>
        <w:rPr/>
        <w:t>Ⱳ</w:t>
      </w:r>
      <w:r>
        <w:rPr/>
        <w:t>䃂㡄㔵ゥ穴癑뽣汃⿂</w:t>
      </w:r>
      <w:r>
        <w:rPr/>
        <w:t>ꕥ</w:t>
      </w:r>
      <w:r>
        <w:rPr/>
        <w:t>礬쵩ㅲ㝘椵汉싂轤乵⵲怪番䉺습뾡輦先쉐䅣晔㙬䴬杖奞坘</w:t>
      </w:r>
      <w:r>
        <w:rPr/>
        <w:t>ⰸ</w:t>
      </w:r>
      <w:r>
        <w:rPr/>
        <w:t>갪㵆䉒喘⍩㢘⤫敍ꥤ刦顄ぶ䕄纮稶礲䙾年姂携晖㉔⹎秎彲㗍挺扆坷摗ꅨ兡汰⛂㷂㢻汖슮ꌭ☫䵇䬨촻䡘</w:t>
      </w:r>
      <w:r>
        <w:rPr/>
        <w:t>ꦻ</w:t>
      </w:r>
      <w:r>
        <w:rPr/>
        <w:t>Ⱝ</w:t>
      </w:r>
      <w:r>
        <w:rPr/>
        <w:t>㥉儹ㅦ䙠넫</w:t>
      </w:r>
      <w:r>
        <w:rPr/>
        <w:t>ꕘ</w:t>
      </w:r>
      <w:r>
        <w:rPr/>
        <w:t>㗂㵶强願䦿枡쉚㵌⩓㐥㍪꥕뼯㗂斥䑄奩㡦䍲㆏䉔窮싎싂ꍴ쉴ぎ␭㉊痂⭥㑐䡰䩓䨪싂㭏揂䅳㤵㧂憵摞晒썰싂縺唩☯〉痂頱㩂䂻来瓃䑖껂獀杫㤱欷タ숵䍄壂⭃㞩優呤㘯⤺浙㥧狂䉓⬨呋㮩曃䧂湲걾甪숸츰땏汤晫報噾塮⮩숥忂獕㕎年숶煏琊埂晷쉥幐⏍牱剉쉥癒믂䯂슣䚻牗橵㈳숵歁呤稲汍儽㉨ㅈ䥈扟캥꥙㵮穙頭磂㘺䅎슘束㍗彄㬶暩呡쉷쉔瓂照䏃湗癃⨭㌣婦쌩偍扺⩮玩깕湕疩伥숦㚻匹</w:t>
      </w:r>
      <w:r>
        <w:rPr/>
        <w:t>ꥋ</w:t>
      </w:r>
      <w:r>
        <w:rPr/>
        <w:t>䥨区쉯䝆䩗平䇂喩䦥슿䁊䔣♩橩澡♸싂</w:t>
      </w:r>
      <w:r>
        <w:rPr/>
        <w:t>ꕫ</w:t>
      </w:r>
      <w:r>
        <w:rPr/>
        <w:t>偯⼣땢싂䋂꥚挰爫싂璵넨迂响婑싂唺忂摞扮颥ꍁ쉚䛂㓂䱔㣂깷ꍄ噁塹⫂녠㐩佌㩦┸繄捳䭪辮⑃牐䶥</w:t>
      </w:r>
      <w:r>
        <w:rPr/>
        <w:t>ꔪ</w:t>
      </w:r>
      <w:r>
        <w:rPr/>
        <w:t>㭖搷嚿싂⮿櫂㋂顈⥞싃佦ꇂ稫畕ꍟㄥ뗂㌥眨䁶疵伱ꍔ彴噤⩌쉊䥴抩ㆻ쉄슻숴繌廎㝚뼳䀨숤ꥬ㯂窣㪡扇㝱硄</w:t>
      </w:r>
      <w:r>
        <w:rPr/>
        <w:t>⡟</w:t>
      </w:r>
      <w:r>
        <w:rPr/>
        <w:t>䙥춮䝖䍊擂싂ꄻ㒩擂⩙</w:t>
      </w:r>
      <w:r>
        <w:rPr/>
        <w:t>ꤱ</w:t>
      </w:r>
      <w:r>
        <w:rPr/>
        <w:t>畡싂╨䙣뭤촯쉹═婮ꍰꅵ憣䙖ꅒ睩╎䳂쉳㛂⑃⌳伷촰넭쉥숱枡匹Ⓝ⌻숬狂㢥䧍横瑅㥫劣楹套⩪┩晑ꍥ䵐䔳轧⩑愶珃␭䁉癎깾䋂圵</w:t>
      </w:r>
      <w:r>
        <w:rPr/>
        <w:t>ⵤ</w:t>
      </w:r>
      <w:r>
        <w:rPr/>
        <w:t>㵒싎瘭</w:t>
      </w:r>
      <w:r>
        <w:rPr/>
        <w:t>ⱪ</w:t>
      </w:r>
      <w:r>
        <w:rPr/>
        <w:t>娦쉯</w:t>
      </w:r>
      <w:r>
        <w:rPr/>
        <w:t>ꕴ┬</w:t>
      </w:r>
      <w:r>
        <w:rPr/>
        <w:t>㭈</w:t>
      </w:r>
      <w:r>
        <w:rPr/>
        <w:t>ⵇ</w:t>
      </w:r>
      <w:r>
        <w:rPr/>
        <w:t>䉄⩡䭬갷</w:t>
      </w:r>
      <w:r>
        <w:rPr/>
        <w:t>ꥐ</w:t>
      </w:r>
      <w:r>
        <w:rPr/>
        <w:t>䜱㜬♄</w:t>
      </w:r>
      <w:r>
        <w:rPr/>
        <w:t>ꕾ</w:t>
      </w:r>
      <w:r>
        <w:rPr/>
        <w:t>幗伤⽬彫哂㎏㈱⫂稰슬㩳汙⫂쉊敾姂剂㉭뭉␶恦牬睬溏⍧稪⥈瑢潲뗃呸넽傘楾ㄩ㵑䥨䶮擂䥍祏䣍⍠䑅挹䵋沵촶쉪㵠㩠</w:t>
      </w:r>
      <w:r>
        <w:rPr/>
        <w:t>Ⱡ</w:t>
      </w:r>
      <w:r>
        <w:rPr/>
        <w:t>璿㮮␳䘮彐䥬</w:t>
      </w:r>
      <w:r>
        <w:rPr/>
        <w:t>⢡⭔┦</w:t>
      </w:r>
      <w:r>
        <w:rPr/>
        <w:t>㮻杭瘨䙮</w:t>
      </w:r>
      <w:r>
        <w:rPr/>
        <w:t>ⱀ</w:t>
      </w:r>
      <w:r>
        <w:rPr/>
        <w:t>숷繆䡨</w:t>
      </w:r>
      <w:r>
        <w:rPr/>
        <w:t>ꔷ</w:t>
      </w:r>
      <w:r>
        <w:rPr/>
        <w:t>쉤猸䶩ヂ숴쉎䘴硕硥樱㞏䍘㑍뭗䡒㭧긹〥⮵⧂䯂琩쉸컍⭔抬汥㑭係剈獖䇂㗂坒쉔恨캮㧃⨯</w:t>
      </w:r>
      <w:r>
        <w:rPr/>
        <w:t>Ⱪ</w:t>
      </w:r>
      <w:r>
        <w:rPr/>
        <w:t>뮘摲䵍桤㵊⭴㴦所䁧唻䕠</w:t>
      </w:r>
      <w:r>
        <w:rPr/>
        <w:t>Ⱛ</w:t>
      </w:r>
      <w:r>
        <w:rPr/>
        <w:t>싂唷㍉䪩쉄쵊婇ꆻ⪡潪㷂</w:t>
      </w:r>
      <w:r>
        <w:rPr/>
        <w:t>⡓</w:t>
      </w:r>
      <w:r>
        <w:rPr/>
        <w:t>ꔹ</w:t>
      </w:r>
      <w:r>
        <w:rPr/>
        <w:t>숶揂쉂䁃湧爵彶彨椤싂ꏍ灕⵴䁟㥕숦瑶⥘睅쉤쉐彂쉞彊啦㮩㭊渶睂䑍⩍怪걧䭂⹐㜫곂쉂䡳夳</w:t>
      </w:r>
      <w:r>
        <w:rPr/>
        <w:t>ꥅ</w:t>
      </w:r>
      <w:r>
        <w:rPr/>
        <w:t>㷂入꺩䥅婬㵓睠</w:t>
      </w:r>
      <w:r>
        <w:rPr/>
        <w:t>ⴽ</w:t>
      </w:r>
      <w:r>
        <w:rPr/>
        <w:t>䝖娵㑅</w:t>
      </w:r>
      <w:r>
        <w:rPr/>
        <w:t>ⶻ⑟</w:t>
      </w:r>
      <w:r>
        <w:rPr/>
        <w:t>ず썔轮爨〺</w:t>
      </w:r>
      <w:r>
        <w:rPr/>
        <w:t>ⰱ</w:t>
      </w:r>
      <w:r>
        <w:rPr/>
        <w:t>䤳洳ꅃ⤨辥䥙牍䱚꥖䱧⥍㝃숽楫䵐싎녂ꥧ⹵ꄩ惍⎬㗂槂썸⥖桞싃䬳盃欱⏍彸唱ꎣ⥆䅴䙂䈨䴥顬쉤䕯쉑뼽</w:t>
      </w:r>
      <w:r>
        <w:rPr/>
        <w:t>⡔⎮</w:t>
      </w:r>
      <w:r>
        <w:rPr/>
        <w:t>乭杶싃쉒⽄⸲氬洮帬眊⭪参쏂牌㥀吵偈啟殬乹浤楴亘</w:t>
      </w:r>
      <w:r>
        <w:rPr/>
        <w:t>ⴷ</w:t>
      </w:r>
      <w:r>
        <w:rPr/>
        <w:t>싍㩴呴卸曂坯⩂䁵긦恷ꥧ弻ㅉ牷쵢쉣㬫숻〵噕盂剫湖桑䌳䡏䵢晫⩺쉃偸깗쉭숲砳〴䗂敓숶뽭徏㗂㩞是眹䴲嘲⭢쉔礹奵㶣壂愷ꍃ갱쉐싍塲㤬슩⚻㭕繎晉绂╞ㅺ䥳渥礪塷⌷煉⭊楺䡣㚮갶浈쉭⛂ꍚ癰稣숻⼶獉穵摑꥚㕇刲䔤썥㭤䈬</w:t>
      </w:r>
      <w:r>
        <w:rPr/>
        <w:t>⡭</w:t>
      </w:r>
      <w:r>
        <w:rPr/>
        <w:t>卧䩒慳㥏畉噟䉶懎㑯楯瓂楘湭ꥮꄣ♃换呧䠤쉋䁲䉕楗䵒䉘썾睞㥹灴ㆮ㭒祥쵩䤷걲숻Ⓝ⨤漦쉪䃂숯姂吩硶扆び䩲禵杄晞瑫녎暻狂䌪嗂⍍䰦</w:t>
      </w:r>
      <w:r>
        <w:rPr/>
        <w:t>ꕌ</w:t>
      </w:r>
      <w:r>
        <w:rPr/>
        <w:t>椲</w:t>
      </w:r>
      <w:r>
        <w:rPr/>
        <w:t>Ɒ</w:t>
      </w:r>
      <w:r>
        <w:rPr/>
        <w:t>兕♥攥獹憮䁶渥⭄摩心䢥煞숴整츹砨䱔飍䨭깰祈䕇쉈ꥫ疩祀凂숮兯걖놏</w:t>
      </w:r>
      <w:r>
        <w:rPr/>
        <w:t>ꔶ</w:t>
      </w:r>
      <w:r>
        <w:rPr/>
        <w:t>㡒䟂湕䞡쉐瘯⵫䱪걃ꅃ戮ㄤ偰塴别畄睱놻橚ㅡ樬瘵ⸯ呗傏쉚䭖庩⥂庮疻㙎㢮䵅琪녔긷牎숩繊꤮䏎唲撏䍙쉅礯쉕慮㝅⚏쵕䤭椷务</w:t>
      </w:r>
      <w:r>
        <w:rPr/>
        <w:t>ꤻ</w:t>
      </w:r>
      <w:r>
        <w:rPr/>
        <w:t>㙍顁㈤㕨⤩焩煖ヂ촨♶㩚䑢䞵礪깪⪱啵潺㔩瘰慖樶㊩恭硕</w:t>
      </w:r>
      <w:r>
        <w:rPr/>
        <w:t>ꤲ</w:t>
      </w:r>
      <w:r>
        <w:rPr/>
        <w:t>㍪㘣佲촬</w:t>
      </w:r>
      <w:r>
        <w:rPr/>
        <w:t>⡬</w:t>
      </w:r>
      <w:r>
        <w:rPr/>
        <w:t>䝓ꅎ쉩═晵斡䄫쉇慦뭊쌩</w:t>
      </w:r>
      <w:r>
        <w:rPr/>
        <w:t>Ⱙ</w:t>
      </w:r>
      <w:r>
        <w:rPr/>
        <w:t>瘭䝆福㔶뗂㝷塳乥婸ꌤ䙚쉮朩♑䉉䡴慸⍔쉮숷竂⹪⑟熬넩姂슮⨦獸丱쉮쉢恥ㄪ㵅桟啅畞뽓슿权쉆带싂核殩쌲倻䅅弪䩫쎡츩쉖璩杵䬺䭸싎幈㴪뭧穌恷쉭匲쉎㛂塍㥥弴敡ꅒ噍껃兾⾏䥂栯坕⼺獥䙍┯劬숱氵숹╩긭ꍋ뽺橘瘹䵎㕄ꍵ⥈剀嗍㛍㏂슩纮䕆桎淂⿂睗깑ぬ䵑쉠浐䷂슬</w:t>
      </w:r>
      <w:r>
        <w:rPr/>
        <w:t>ⱄ</w:t>
      </w:r>
      <w:r>
        <w:rPr/>
        <w:t>汓㉡䂡参灉淂쉰䲣塷ꥢ啐啚䥋</w:t>
      </w:r>
      <w:r>
        <w:rPr/>
        <w:t>⠥</w:t>
      </w:r>
      <w:r>
        <w:rPr/>
        <w:t>奞촣堯⹢쉡츸곂녇䀷</w:t>
      </w:r>
      <w:r>
        <w:rPr/>
        <w:t>Ⱚ</w:t>
      </w:r>
      <w:r>
        <w:rPr/>
        <w:t>坞乶幄㥴㭳곂䴵焳㣂吺瞡倯頪男塩㝦伽</w:t>
      </w:r>
      <w:r>
        <w:rPr/>
        <w:t>ꤩ</w:t>
      </w:r>
      <w:r>
        <w:rPr/>
        <w:t>旍◂癑ꥸ</w:t>
      </w:r>
      <w:r>
        <w:rPr/>
        <w:t>ꦏ</w:t>
      </w:r>
      <w:r>
        <w:rPr/>
        <w:t>哂ㆥ층⍹剉券坶噡兢唦熩圷浦숴뽅◂㨰畴挴㡘䁡⭞绂繵䕭剥ネ䴽幂</w:t>
      </w:r>
      <w:r>
        <w:rPr/>
        <w:t>ꤸ</w:t>
      </w:r>
      <w:r>
        <w:rPr/>
        <w:t>撱楋华弮䱹䌬⎬⥊娶묭ꥲ쉦뼊⥧⺮</w:t>
      </w:r>
      <w:r>
        <w:rPr/>
        <w:t>⡅</w:t>
      </w:r>
      <w:r>
        <w:rPr/>
        <w:t>癈杹䱕嗂塸㭚坳㵃單</w:t>
      </w:r>
      <w:r>
        <w:rPr/>
        <w:t>ⴴ</w:t>
      </w:r>
      <w:r>
        <w:rPr/>
        <w:t>䡰䙔</w:t>
      </w:r>
      <w:r>
        <w:rPr/>
        <w:t>꧂⩪</w:t>
      </w:r>
      <w:r>
        <w:rPr/>
        <w:t>츫䍧瘽偣</w:t>
      </w:r>
      <w:r>
        <w:rPr/>
        <w:t>ꕂ</w:t>
      </w:r>
      <w:r>
        <w:rPr/>
        <w:t>匥⾣䕺穐㥔㊻项䜪쵟䍥</w:t>
      </w:r>
      <w:r>
        <w:rPr/>
        <w:t>ⱄ</w:t>
      </w:r>
      <w:r>
        <w:rPr/>
        <w:t>浀䀤䙕収슿쉯㤩睞㡢⭇㥕偀卪</w:t>
      </w:r>
      <w:r>
        <w:rPr/>
        <w:t>Ⳃ</w:t>
      </w:r>
      <w:r>
        <w:rPr/>
        <w:t>ひ嚘쉌䥸坩煙㵒祫☺焲㍦堣升ㄥꇃ⾬勂勂㑆圸䳂⭬㝇㓂磂썚䥧싎喡参䓂숤뮬쉠䗍ꏃ쉶㍦捘幇䑇숶硇䭅썾凂㉦塇숬礳║ꥴ</w:t>
      </w:r>
      <w:r>
        <w:rPr/>
        <w:t>⡗</w:t>
      </w:r>
      <w:r>
        <w:rPr/>
        <w:t>슩䍐쉳䑥楬㑃乡</w:t>
      </w:r>
      <w:r>
        <w:rPr/>
        <w:t>ⱙ</w:t>
      </w:r>
      <w:r>
        <w:rPr/>
        <w:t>书숭昨畵煗</w:t>
      </w:r>
      <w:r>
        <w:rPr/>
        <w:t>ꔺ</w:t>
      </w:r>
      <w:r>
        <w:rPr/>
        <w:t>佲䥱圻旂坞䍵췂녘⛎숻쉟뾻䅠⩠䩕杲뼯とꌷ䪩</w:t>
      </w:r>
      <w:r>
        <w:rPr/>
        <w:t>ꤶ</w:t>
      </w:r>
      <w:r>
        <w:rPr/>
        <w:t>⽚橳깊╅곂䆏睭ㄲ檩楏쵫繫숲獷╘㑧㧂恧灔숵쎏</w:t>
      </w:r>
      <w:r>
        <w:rPr/>
        <w:t>ꥁ</w:t>
      </w:r>
      <w:r>
        <w:rPr/>
        <w:t>쉡歕쌣숤㗂彅朳䜹䔹㛂츰确㠪听㣂싂氹⩚轁싃숮弤㉈獅䳂䕅䂮刹繇均䅐䄫爯㴵䀳啕㝡抩祆</w:t>
      </w:r>
      <w:r>
        <w:rPr/>
        <w:t>ꦿ</w:t>
      </w:r>
      <w:r>
        <w:rPr/>
        <w:t>庵汆䥪☳瑥㙪㴩㇍頵숷剮橣</w:t>
      </w:r>
      <w:r>
        <w:rPr/>
        <w:t>⡣</w:t>
      </w:r>
      <w:r>
        <w:rPr/>
        <w:t>彦</w:t>
      </w:r>
      <w:r>
        <w:rPr/>
        <w:t>꥟</w:t>
      </w:r>
      <w:r>
        <w:rPr/>
        <w:t>帯⼪ꥨ䗂㥕䁁䭾뭰⒥쉬䒮杶䍲싂뿂싂숫墻⍞㉗呩噪뮣쉎祀</w:t>
      </w:r>
      <w:r>
        <w:rPr/>
        <w:t>Ⱟ</w:t>
      </w:r>
      <w:r>
        <w:rPr/>
        <w:t>槂別坢瞩㑍轀㯎습䑢砵票礩㦵▏</w:t>
      </w:r>
      <w:r>
        <w:rPr/>
        <w:t>⢣</w:t>
      </w:r>
      <w:r>
        <w:rPr/>
        <w:t>稯⼭ぁ</w:t>
      </w:r>
      <w:r>
        <w:rPr/>
        <w:t>ⵆ</w:t>
      </w:r>
      <w:r>
        <w:rPr/>
        <w:t>涣㍟⾘</w:t>
      </w:r>
      <w:r>
        <w:rPr/>
        <w:t>ⱋ</w:t>
      </w:r>
      <w:r>
        <w:rPr/>
        <w:t>㕦僂뽎㨴</w:t>
      </w:r>
      <w:r>
        <w:rPr/>
        <w:t>⡇</w:t>
      </w:r>
      <w:r>
        <w:rPr/>
        <w:t>怽瑈䁣慢㡬땟쉊㭐畗穷쉗껃뮿癙㝺쉓奏㉅䈻㈩⽷싂㭊슩㗎䗎珂㴮㧂桡꺱뗂쉩杺긺갦숣껎까䝚겥쉑株䚮䱋浔煬㜨剩燂걠抵쵮</w:t>
      </w:r>
      <w:r>
        <w:rPr/>
        <w:t>⡂</w:t>
      </w:r>
      <w:r>
        <w:rPr/>
        <w:t>氻剙뇂㍸䎿쉩戬</w:t>
      </w:r>
      <w:r>
        <w:rPr/>
        <w:t>꧂</w:t>
      </w:r>
      <w:r>
        <w:rPr/>
        <w:t>⡘⪵</w:t>
      </w:r>
      <w:r>
        <w:rPr/>
        <w:t>䱷桇㨨炥愱敆숦坌쉯獖☥⩔澿䢥넰㌽浡</w:t>
      </w:r>
      <w:r>
        <w:rPr/>
        <w:t>ⴹ</w:t>
      </w:r>
      <w:r>
        <w:rPr/>
        <w:t>呮뼯稥쌮轱㮻碩佊쌴乔⑏棂畓뽔╋㟎䩡⼴⭄媿</w:t>
      </w:r>
      <w:r>
        <w:rPr/>
        <w:t>ⱉ</w:t>
      </w:r>
      <w:r>
        <w:rPr/>
        <w:t>㫍</w:t>
      </w:r>
      <w:r>
        <w:rPr/>
        <w:t>ꕹ</w:t>
      </w:r>
      <w:r>
        <w:rPr/>
        <w:t>旂参漹숽慭縱슩杠癅椫獪쉊㎮汱䐪堺ㅇ⩩쉫嘳摁䱸唽砽ꅊㆱ椬쉒單쉚싂咻㭍ォ汋晩䋂瞱潊㡴倨呁牙⑥Ⓕ樵츹묣梡싃뭺䧂塲欶쉠畆㨺䛍컎皩区摲㍕术顚搩뭀쉱助쉭䲻瑶싂췂㥊炏숭䙎迂扷碵㘴⴪⪿</w:t>
      </w:r>
      <w:r>
        <w:rPr/>
        <w:t>ꔽ</w:t>
      </w:r>
      <w:r>
        <w:rPr/>
        <w:t>堫圻眯㟂쉖⏂い</w:t>
      </w:r>
      <w:r>
        <w:rPr/>
        <w:t>Ⱛ</w:t>
      </w:r>
      <w:r>
        <w:rPr/>
        <w:t>儱슣컂洯兺쉥役婑걊噙䮡숵奋呺幆㘫㤽쉹䖩係♡砯믂츺숮걉㫂걖ꥰ疡犥</w:t>
      </w:r>
      <w:r>
        <w:rPr/>
        <w:t>⡴</w:t>
      </w:r>
      <w:r>
        <w:rPr/>
        <w:t>㍦侻╄浱顶姂쉍</w:t>
      </w:r>
      <w:r>
        <w:rPr/>
        <w:t>ⴸ</w:t>
      </w:r>
      <w:r>
        <w:rPr/>
        <w:t>䡚漹㝶딥⩤㘴쉳</w:t>
      </w:r>
      <w:r>
        <w:rPr/>
        <w:t>ꤊ⹬</w:t>
      </w:r>
      <w:r>
        <w:rPr/>
        <w:t>⻂㕦깟썘</w:t>
      </w:r>
      <w:r>
        <w:rPr/>
        <w:t>ꦻ</w:t>
      </w:r>
      <w:r>
        <w:rPr/>
        <w:t>呗瑾䑾숳쉪⾩</w:t>
      </w:r>
      <w:r>
        <w:rPr/>
        <w:t>Ⱘ</w:t>
      </w:r>
      <w:r>
        <w:rPr/>
        <w:t>徵桒乚걥坫印瘴뭲ꌽ㩆䝍ꌻ欨싎堣洦㴣楁</w:t>
      </w:r>
      <w:r>
        <w:rPr/>
        <w:t>⡴ⱘ</w:t>
      </w:r>
      <w:r>
        <w:rPr/>
        <w:t>潗뮱姂汨쉑싂掮숱湚繶䭅캩勂繣噕癰䥩䭥竂吶噅栻곂䜫剨捙均辻䪮㡐㶩䮿氫⺮㶩㕪⨶凂奆坟界쉌䵓止呥煨쉀顳䤨瀵卶촹㝟沣⨸窣</w:t>
      </w:r>
      <w:r>
        <w:rPr/>
        <w:t>⡣⹬</w:t>
      </w:r>
      <w:r>
        <w:rPr/>
        <w:t>슥䣂煨䤳呑为</w:t>
      </w:r>
      <w:r>
        <w:rPr/>
        <w:t>ꦮ</w:t>
      </w:r>
      <w:r>
        <w:rPr/>
        <w:t>〤歵㜫飃䩋奯狂急瓂㭪媘吵</w:t>
      </w:r>
      <w:r>
        <w:rPr/>
        <w:t>ꗎ</w:t>
      </w:r>
      <w:r>
        <w:rPr/>
        <w:t>㡸䱢⑄쵋쉵娬溘슬⩟㋂녕숸朱琥</w:t>
      </w:r>
      <w:r>
        <w:rPr/>
        <w:t>ꤤ</w:t>
      </w:r>
      <w:r>
        <w:rPr/>
        <w:t>䘯촭穰ㄴ뭱䏂癲坷偕겘䕖㉰捄磂쉣싂浳噶湡⸦辱䆥禱匣娵㠳⎿⥡숩</w:t>
      </w:r>
      <w:r>
        <w:rPr/>
        <w:t>ⱙ</w:t>
      </w:r>
      <w:r>
        <w:rPr/>
        <w:t>址歟⽨懂ㅈ쎡뮻ꥤ싂䩬쏃捁携싂딥摃呈慃䣂㝘䝘숹槂恅䭮겏汰㠴穲㕃医摫㵊㍢⬲춮㉐朰兦䵤㐬⨪㭇咿㘮彄䝪</w:t>
      </w:r>
      <w:r>
        <w:rPr/>
        <w:t>Ⱛ⭷</w:t>
      </w:r>
      <w:r>
        <w:rPr/>
        <w:t>ꇂ槂슿刬扬坴쉀勍牴⸻攪浰쵱䕫넯깟濂癥ꍎ䰷⪥⍖㘥䳂⯍㩕剉칥带噭䬹繇旂넬昵繪恫⌭弣䚵坂쉄敔㔽瘤反쉆쉃橾</w:t>
      </w:r>
      <w:r>
        <w:rPr/>
        <w:t>Ⱜ</w:t>
      </w:r>
      <w:r>
        <w:rPr/>
        <w:t>矂</w:t>
      </w:r>
      <w:r>
        <w:rPr/>
        <w:t>⠬</w:t>
      </w:r>
      <w:r>
        <w:rPr/>
        <w:t>彀䝊唨칚䜻</w:t>
      </w:r>
      <w:r>
        <w:rPr/>
        <w:t>⡑␶</w:t>
      </w:r>
      <w:r>
        <w:rPr/>
        <w:t>愰坅摄⺿榡灹䓂彡♵⹤湅䄱两⏂摂瞱漸潨獱</w:t>
      </w:r>
      <w:r>
        <w:rPr/>
        <w:t>ꥆ</w:t>
      </w:r>
      <w:r>
        <w:rPr/>
        <w:t>儵⭤</w:t>
      </w:r>
      <w:r>
        <w:rPr/>
        <w:t>ꥏ꥙</w:t>
      </w:r>
      <w:r>
        <w:rPr/>
        <w:t>塉䝆䙄곂㕢㨸싃ㅉ</w:t>
      </w:r>
      <w:r>
        <w:rPr/>
        <w:t>ꤪ</w:t>
      </w:r>
      <w:r>
        <w:rPr/>
        <w:t>潘걵瓂獉乏♸唬剣敢</w:t>
      </w:r>
      <w:r>
        <w:rPr/>
        <w:t>⢡</w:t>
      </w:r>
      <w:r>
        <w:rPr/>
        <w:t>礷縰䤷</w:t>
      </w:r>
      <w:r>
        <w:rPr/>
        <w:t>ⱟ⫂</w:t>
      </w:r>
      <w:r>
        <w:rPr/>
        <w:t>ꔴ</w:t>
      </w:r>
      <w:r>
        <w:rPr/>
        <w:t>楄潳䭵桏㭑矂哂搩╋䑈桡汧숨</w:t>
      </w:r>
      <w:r>
        <w:rPr/>
        <w:t>Ɫ</w:t>
      </w:r>
      <w:r>
        <w:rPr/>
        <w:t>硟숺䡂⾩匴㑶䁐兢촮呡슥坹숷⸪숰⪘㩘䅟숫昸☺뭋⯂㌵噁숬䕓</w:t>
      </w:r>
      <w:r>
        <w:rPr/>
        <w:t>꤬ꖘ</w:t>
      </w:r>
      <w:r>
        <w:rPr/>
        <w:t>䥅㘨敹뮏</w:t>
      </w:r>
      <w:r>
        <w:rPr/>
        <w:t>ꔩ</w:t>
      </w:r>
      <w:r>
        <w:rPr/>
        <w:t>㯂呚곂싎⪮숸磂뮘爰卪㏂扶</w:t>
      </w:r>
      <w:r>
        <w:rPr/>
        <w:t>ⴸ</w:t>
      </w:r>
      <w:r>
        <w:rPr/>
        <w:t>潉㝡扆瀴也뗂癥厬䱣걣䘮</w:t>
      </w:r>
      <w:r>
        <w:rPr/>
        <w:t>ⳍ</w:t>
      </w:r>
      <w:r>
        <w:rPr/>
        <w:t>城㕴僂払獎並焲숮湣楑䶏쉵堨⪮</w:t>
      </w:r>
      <w:r>
        <w:rPr/>
        <w:t>ꕃ</w:t>
      </w:r>
      <w:r>
        <w:rPr/>
        <w:t>걩</w:t>
      </w:r>
      <w:r>
        <w:rPr/>
        <w:t>ꥇ</w:t>
      </w:r>
      <w:r>
        <w:rPr/>
        <w:t>滂恵卑䏎佗</w:t>
      </w:r>
      <w:r>
        <w:rPr/>
        <w:t>ⵄ</w:t>
      </w:r>
      <w:r>
        <w:rPr/>
        <w:t>佑쉧捤㩵此畣㊬숯畄侻欫䤶쉢飃㐨児渺椻硰싂偵䜲婣㑠</w:t>
      </w:r>
      <w:r>
        <w:rPr/>
        <w:t>ⴥ</w:t>
      </w:r>
      <w:r>
        <w:rPr/>
        <w:t>쉊湖㐪⫂匳</w:t>
      </w:r>
      <w:r>
        <w:rPr/>
        <w:t>⣂</w:t>
      </w:r>
      <w:r>
        <w:rPr/>
        <w:t>吲슡㧎숪ꌨ쉶䐺彵⩆</w:t>
      </w:r>
      <w:r>
        <w:rPr/>
        <w:t>⡅</w:t>
      </w:r>
      <w:r>
        <w:rPr/>
        <w:t>坵╩套싂뭦⭓䍗䵆䱩救彀䐨玏䅪㩸㐩僂迎の⽟祟匽뿂캻⫃⑹煞⛂䍙⨶⭄</w:t>
      </w:r>
      <w:r>
        <w:rPr/>
        <w:t>ꦥ</w:t>
      </w:r>
      <w:r>
        <w:rPr/>
        <w:t>入憵㞘匯桍ꅟ橧쉵咬쉤뭏쉍쉷䁍⩣㎵♮</w:t>
      </w:r>
      <w:r>
        <w:rPr/>
        <w:t>ⱑ</w:t>
      </w:r>
      <w:r>
        <w:rPr/>
        <w:t>呖哃ꅌ穥쉠假㕀╮䀪⥌㧂稊쉆啱䍳劮䓂䐩㘲仃㥪睁䑇繘㡴⛂畤䳂窣晡即㖡걺楫ぉ顰捘帰쉁辮榣䮩晙礰昴擂顚뾏煷쉆⎩䌯䐻扣㉹殿檿攫㝏槂㵕氺⥦ꆵ⽁汊怤쉕㎏縱樣땙喱쉞⸭쉈睳稶⧂겣摬땮</w:t>
      </w:r>
      <w:r>
        <w:rPr/>
        <w:t>ꤳ</w:t>
      </w:r>
      <w:r>
        <w:rPr/>
        <w:t>ꥦ栤䩞땗㟂쉾憱䶣禿쉡歰娽⪘顸幐然猩䵵据ꥬ꧎槂秂㛍㣎⽉쉴摱⪩庩昹ꅞ轗칺䅁ㅦ戣湫㭸慭䭌埂爥噋녣曂㈭숥䋂奥坟歷䓂㡭㥐囍⌸杨奮顶礤榬癠⍱㏂䵅䅫汶南⹾䨷䍘淂塪㶡狂</w:t>
      </w:r>
      <w:r>
        <w:rPr/>
        <w:t>ⱔ</w:t>
      </w:r>
      <w:r>
        <w:rPr/>
        <w:t>打㭤⸭㪿㓎烂眳䵗灃㗂辱执쉗縻歩伭晫╣啘偎婍影偢㞿숯帪㎩⮮噶彍㵋㜪쉫</w:t>
      </w:r>
      <w:r>
        <w:rPr/>
        <w:t>ꥇ</w:t>
      </w:r>
      <w:r>
        <w:rPr/>
        <w:t>㬴⧂産䵹剠녢▬㔣氶</w:t>
      </w:r>
      <w:r>
        <w:rPr/>
        <w:t>ꦵ</w:t>
      </w:r>
      <w:r>
        <w:rPr/>
        <w:t>ⲏ</w:t>
      </w:r>
      <w:r>
        <w:rPr/>
        <w:t>剔㬨넯昭녑쉪㠷婖廂⍷㥺䖿縭繺楺灲땙⤲쉈欯〣癉く䞣灒䑊稽㴵⑲쉢恂乍捲位略䨦痂剹</w:t>
      </w:r>
      <w:r>
        <w:rPr/>
        <w:t>⠶⹟</w:t>
      </w:r>
      <w:r>
        <w:rPr/>
        <w:t>슿슘⭭☣⑔轺怺獩檩╃썯껂뼳渣揂뼩◂け䱤姎獬䆏숦殩싂䪱땏쵢⭴䚥뼺⬹䓂숤숫묹䢩</w:t>
      </w:r>
      <w:r>
        <w:rPr/>
        <w:t>ꕢ</w:t>
      </w:r>
      <w:r>
        <w:rPr/>
        <w:t>뼶칯爤䋂㕤摈䈨㣂갨㋂</w:t>
      </w:r>
      <w:r>
        <w:rPr/>
        <w:t>ꖬ</w:t>
      </w:r>
      <w:r>
        <w:rPr/>
        <w:t>潱樹晒숰㈰洹</w:t>
      </w:r>
      <w:r>
        <w:rPr/>
        <w:t>ꤽ</w:t>
      </w:r>
      <w:r>
        <w:rPr/>
        <w:t>坠渥浆㮥ꍍ쉘楠쉺㓍樨捍澣쵏䁈깳䁍쉵썦䌪禩恍淂吮㵺䇂䬯梏㔴䤦䝧硍廂걠旂䁄숺繚⥬</w:t>
      </w:r>
      <w:r>
        <w:rPr/>
        <w:t>ꔷ</w:t>
      </w:r>
      <w:r>
        <w:rPr/>
        <w:t>뭐놬卩⦮땱㫂䔪樦믂穎灖⍵㉯⸥䙐楳禥㝂䙭痂祱嚥䏂ꄯ␯呶顧塩煫珂쉁⯍㩵婳걥䑴묻炩埂当颱⸫썳璱슣復熱캻싂洦</w:t>
      </w:r>
      <w:r>
        <w:rPr/>
        <w:t>ꕁ</w:t>
      </w:r>
      <w:r>
        <w:rPr/>
        <w:t>塓촦䵭╶冩쉳弩녱쵡칌嗂긤牀䞡</w:t>
      </w:r>
      <w:r>
        <w:rPr/>
        <w:t>Ⳏ</w:t>
      </w:r>
      <w:r>
        <w:rPr/>
        <w:t>塋璣殣ꄪ塣扌䑥㈵嘳</w:t>
      </w:r>
      <w:r>
        <w:rPr/>
        <w:t>ⰽ</w:t>
      </w:r>
      <w:r>
        <w:rPr/>
        <w:t>䵆濍갭㫎卡㗂䑞壂嗂瀱뽮㉯套㧂쎣䍇杅坎⹈슏슿煉珂暥䐰嚘䈻⹵숩썑슩⍖㍪쉵췂</w:t>
      </w:r>
      <w:r>
        <w:rPr/>
        <w:t>⡌</w:t>
      </w:r>
      <w:r>
        <w:rPr/>
        <w:t>㕁䰭䜶ꏂ놡祄䋂슱䭣䡚슩歟슱晈偘繖䡣癭⥈㜽쉚彧慞</w:t>
      </w:r>
      <w:r>
        <w:rPr/>
        <w:t>ꥍ</w:t>
      </w:r>
      <w:r>
        <w:rPr/>
        <w:t>⡇</w:t>
      </w:r>
      <w:r>
        <w:rPr/>
        <w:t>걵쉥䶿⌳슩</w:t>
      </w:r>
      <w:r>
        <w:rPr/>
        <w:t>Ⱛ</w:t>
      </w:r>
      <w:r>
        <w:rPr/>
        <w:t>捰▻畞싂刬牕걩圯忂䵷电숳쉱녮唦洪ꅱ捕璘㫂千智䴱䓂渵㉧䣂</w:t>
      </w:r>
      <w:r>
        <w:rPr/>
        <w:t>ⱌ</w:t>
      </w:r>
      <w:r>
        <w:rPr/>
        <w:t>숩숲偙瞘塐輦扑坚쉨䋂ꌬ뽸숊甦䱪㉎晲据濂걸㡢쉔䵨䝞㝹繧栴印颣⥘숮쎡숫껂席</w:t>
      </w:r>
      <w:r>
        <w:rPr/>
        <w:t>⡢</w:t>
      </w:r>
      <w:r>
        <w:rPr/>
        <w:t>춱䭢⼳</w:t>
      </w:r>
      <w:r>
        <w:rPr/>
        <w:t>ꥅ</w:t>
      </w:r>
      <w:r>
        <w:rPr/>
        <w:t>癶倭</w:t>
      </w:r>
      <w:r>
        <w:rPr/>
        <w:t>ⴵ</w:t>
      </w:r>
      <w:r>
        <w:rPr/>
        <w:t>廃䙆䱆湳呴䈶숪㴭㘽</w:t>
      </w:r>
      <w:r>
        <w:rPr/>
        <w:t>ꕴ</w:t>
      </w:r>
      <w:r>
        <w:rPr/>
        <w:t>곂ꍶ圫決㵭쉫쉃㔩</w:t>
      </w:r>
      <w:r>
        <w:rPr/>
        <w:t>ꕦ</w:t>
      </w:r>
      <w:r>
        <w:rPr/>
        <w:t>쉐琱瑀昪眥</w:t>
      </w:r>
      <w:r>
        <w:rPr/>
        <w:t>꧂</w:t>
      </w:r>
      <w:r>
        <w:rPr/>
        <w:t>㜻共⩷砳ꌭ♈♓䉪䁄祯䭸◃ㅀ뭆喬傘숺秂牃塇㥏㦥䩄㩡姂啮쉫⹡乳☣⩖朦㍘⭭⽾啬昵칱䏂㩌数縨瀸⨥穠땤ꥦ㟂捂</w:t>
      </w:r>
      <w:r>
        <w:rPr/>
        <w:t>Ɐ</w:t>
      </w:r>
      <w:r>
        <w:rPr/>
        <w:t>急䐸㉕戥뼲杓</w:t>
      </w:r>
      <w:r>
        <w:rPr/>
        <w:t>Ⱞ</w:t>
      </w:r>
      <w:r>
        <w:rPr/>
        <w:t>䩕ㅞ쉆轨ꏂ睅ꍆ廂梩娨晀숣쉢㍐䝟䷂ꍳ⨦彔⭦☻睗瘰</w:t>
      </w:r>
      <w:r>
        <w:rPr/>
        <w:t>ꖥ</w:t>
      </w:r>
      <w:r>
        <w:rPr/>
        <w:t>戯㍳啌⬲穪汶祋䨲䱡쉁걣沩嫂숫揂쵭弮帪⨱轷╦砲슮轾숸啮吱䥾䐮㍞㩴輴싃땊灹</w:t>
      </w:r>
      <w:r>
        <w:rPr/>
        <w:t>⡱┹</w:t>
      </w:r>
      <w:r>
        <w:rPr/>
        <w:t>汍</w:t>
      </w:r>
      <w:r>
        <w:rPr/>
        <w:t>ꕂ꧂</w:t>
      </w:r>
      <w:r>
        <w:rPr/>
        <w:t>싂䁡祫娽습爻⪩숨</w:t>
      </w:r>
      <w:r>
        <w:rPr/>
        <w:t>⡒</w:t>
      </w:r>
      <w:r>
        <w:rPr/>
        <w:t>敡숬换묨悮</w:t>
      </w:r>
      <w:r>
        <w:rPr/>
        <w:t>ꔱ</w:t>
      </w:r>
      <w:r>
        <w:rPr/>
        <w:t>潘㋂㪏䛂䑯㌩숪㥗瑵楣㠫㎡㵾䜥棎㥣깗⨶쎵䪱깁㦻呲倸煰憬恉泂쉤⹊瓂強䎵껎딶숨扫凂搦䎮쉋쏂䀴䄴砥湔땏⼻숻䭉㙆</w:t>
      </w:r>
      <w:r>
        <w:rPr/>
        <w:t>⡩</w:t>
      </w:r>
      <w:r>
        <w:rPr/>
        <w:t>㥊쉓⍫啂焷睒䥈㋍⽰뽀</w:t>
      </w:r>
      <w:r>
        <w:rPr/>
        <w:t>ꥒ</w:t>
      </w:r>
      <w:r>
        <w:rPr/>
        <w:t>啞嫂䱗ꅉ⭰捵뿎䘨㥩灐슥ꆘ珂⩑弣쉩䦿恹㩧䴸쉠쉬숱쉱碥埂樷猨㑠쉮ㆡ天싂㎮啅浱ꍭ晖</w:t>
      </w:r>
      <w:r>
        <w:rPr/>
        <w:t>ⰴ</w:t>
      </w:r>
      <w:r>
        <w:rPr/>
        <w:t>䤽睍張稯剂칶淂疿戻磂⩢깥␻⑇迂晵撬쉲㍖㴪熿典獒⹡慐䓂</w:t>
      </w:r>
      <w:r>
        <w:rPr/>
        <w:t>ⰷ</w:t>
      </w:r>
      <w:r>
        <w:rPr/>
        <w:t>㒩䁵捀牣䙔伮晇珂畅</w:t>
      </w:r>
      <w:r>
        <w:rPr/>
        <w:t>Ⱟ</w:t>
      </w:r>
      <w:r>
        <w:rPr/>
        <w:t>洫╍塾숶捾䑖땈㡉녁䡟⑯䱴땇畀橙꥙夲歐坺夷偓杘쉭焥堥䵟⩎䙶柂ꍹ䄤幚犱</w:t>
      </w:r>
      <w:r>
        <w:rPr/>
        <w:t>ⵀ</w:t>
      </w:r>
      <w:r>
        <w:rPr/>
        <w:t>毂堮싍㵠싂䉀묩噣땸幠⧂汔ㅸ㑣拂欦</w:t>
      </w:r>
      <w:r>
        <w:rPr/>
        <w:t>ꤦ</w:t>
      </w:r>
      <w:r>
        <w:rPr/>
        <w:t>⡯</w:t>
      </w:r>
      <w:r>
        <w:rPr/>
        <w:t>歓湆敧浕嘷啡쉚䰫唤땐쉸③渷⯂숱䅤繖◂烂汹䵹轞⨵䵩繢橓矍礽싂䒏쉱顫쉞挻繇癬呁쉅手쉄䥮㫃位뭾㦩㙮煆ꅪ材䋃㞿</w:t>
      </w:r>
      <w:r>
        <w:rPr/>
        <w:t>ⶵꦣ</w:t>
      </w:r>
      <w:r>
        <w:rPr/>
        <w:t>㷂䴥瀦睄쉤숰㞵彸㴳쌬憻슩娫柂ヂ㡉ꍌ吪呉奋㉉ꄽ癦㪵슩⨥䊱珍</w:t>
      </w:r>
      <w:r>
        <w:rPr/>
        <w:t>ⱁ</w:t>
      </w:r>
      <w:r>
        <w:rPr/>
        <w:t>땂轇㝀扦栻帷⴫救㒿栮뗂</w:t>
      </w:r>
      <w:r>
        <w:rPr/>
        <w:t>ⵗ</w:t>
      </w:r>
      <w:r>
        <w:rPr/>
        <w:t>礩瀬ꄺ捁畟亵䡨㵱▣佉朲歄㒩帪㙠捾㩒</w:t>
      </w:r>
      <w:r>
        <w:rPr/>
        <w:t>ⷂ</w:t>
      </w:r>
      <w:r>
        <w:rPr/>
        <w:t>䤬剅泃</w:t>
      </w:r>
      <w:r>
        <w:rPr/>
        <w:t>ⰺ</w:t>
      </w:r>
      <w:r>
        <w:rPr/>
        <w:t>呄넥㜰呫䠪歋氫ꍠ界牕〲䵢刺䠊䏂㵭汓䌱습㋂㓃塤㙮☰呢摓긭倶땘浆</w:t>
      </w:r>
      <w:r>
        <w:rPr/>
        <w:t>⠱</w:t>
      </w:r>
      <w:r>
        <w:rPr/>
        <w:t>串灉㏂䂵꺬剄捦숷娴浪䧂䝷呥㑚䡭ㅡ⹄썒楇迂溩㉋䅐뼭뿂拎額뼯䢻睍䡶繎⪵㑘쉕祇㙺傘㕦㡮</w:t>
      </w:r>
      <w:r>
        <w:rPr/>
        <w:t>⡁</w:t>
      </w:r>
      <w:r>
        <w:rPr/>
        <w:t>䙕绂摸넰嫂싃㊮㠵攥牋䤨玵</w:t>
      </w:r>
      <w:r>
        <w:rPr/>
        <w:t>⠣</w:t>
      </w:r>
      <w:r>
        <w:rPr/>
        <w:t>칧䌸㕀䪣䨸噣晐⾬な㯂믂奠</w:t>
      </w:r>
      <w:r>
        <w:rPr/>
        <w:t>꤫</w:t>
      </w:r>
      <w:r>
        <w:rPr/>
        <w:t>欮す题扚剀䩆䒩挵湩슬⨨춥숸穡顤쉳⌫쵮帯쉂潒㭩歅䠪繧쎩㕠啬涘吳䤹䑢䙘戽曂슱娪熏⥩䌭祖⩅偂佔슿㯂㩑䐶佰湱牋⮩쉂汥숷兕䨬侻忂㭣樥⪿示慊慦剑磂廎</w:t>
      </w:r>
      <w:r>
        <w:rPr/>
        <w:t>ꕠ䷂</w:t>
      </w:r>
      <w:r>
        <w:rPr/>
        <w:t>쵖䁩縨啢⛂抩礤썒慥</w:t>
      </w:r>
      <w:r>
        <w:rPr/>
        <w:t>ꤣꦣ</w:t>
      </w:r>
      <w:r>
        <w:rPr/>
        <w:t>슘瞵顀戻瑭丰⭗⽸畸쉖畒㘥畆偆佟绂䚩瑐싍摷컎⼭⥍硥浌쉨</w:t>
      </w:r>
      <w:r>
        <w:rPr/>
        <w:t>ꦻ</w:t>
      </w:r>
      <w:r>
        <w:rPr/>
        <w:t>⡗</w:t>
      </w:r>
      <w:r>
        <w:rPr/>
        <w:t>忂䜴䁎測塨瑯쉗獶쉃숳⵾䡵嫂걄猤㍉</w:t>
      </w:r>
      <w:r>
        <w:rPr/>
        <w:t>ꥐ</w:t>
      </w:r>
      <w:r>
        <w:rPr/>
        <w:t>摾䥦捋䰬뭾㡢ꎿ⌯沘㕢䳂睰</w:t>
      </w:r>
      <w:r>
        <w:rPr/>
        <w:t>ⱓ</w:t>
      </w:r>
      <w:r>
        <w:rPr/>
        <w:t>潞伭㙳╈⫍놣ꥨ欥伸䡁</w:t>
      </w:r>
      <w:r>
        <w:rPr/>
        <w:t>ꦘ</w:t>
      </w:r>
      <w:r>
        <w:rPr/>
        <w:t>㥞넳湔礷夤㍚㉔婀湖쉯呡⩓汉⍋幱录쉾</w:t>
      </w:r>
      <w:r>
        <w:rPr/>
        <w:t>ꕘ</w:t>
      </w:r>
      <w:r>
        <w:rPr/>
        <w:t>档뭈䮩湖㵍繠㠣顧焭♫婧優呂ꅶ欥獲ꥳ噑땺扟噇녌䙐䘯㑲ꍧ쉫瞱睯剅乚뮻䘷幃婲瑖㧂슬琪占繙⩩넺晐숶䀰特帤䰺㌴쌱숭</w:t>
      </w:r>
      <w:r>
        <w:rPr/>
        <w:t>⠨</w:t>
      </w:r>
      <w:r>
        <w:rPr/>
        <w:t>쉇䈫灊吪顫䅣숸䄥㨭捇瀷櫎䐤⭌䱏숪潚垵獑䡧轕㨬</w:t>
      </w:r>
      <w:r>
        <w:rPr/>
        <w:t>ꦡ</w:t>
      </w:r>
      <w:r>
        <w:rPr/>
        <w:t>婞뭲뾻┻쉏䍌嘷橏彘啠浥䶥瑇绂녫쉊</w:t>
      </w:r>
      <w:r>
        <w:rPr/>
        <w:t>ⵏ</w:t>
      </w:r>
      <w:r>
        <w:rPr/>
        <w:t>䵆♭顥癄攮爨焯硘杒瑺䥡礤쉢</w:t>
      </w:r>
      <w:r>
        <w:rPr/>
        <w:t>ⶥ</w:t>
      </w:r>
      <w:r>
        <w:rPr/>
        <w:t>㠱쉡䈪䡔㜤ꌻ仍晖泂彤㵁쵩쉑㜻䛂䕐䅨焪⑖ꅅ儴琬睈䊩</w:t>
      </w:r>
      <w:r>
        <w:rPr/>
        <w:t>ꖡ</w:t>
      </w:r>
      <w:r>
        <w:rPr/>
        <w:t>癞⬴㕚䡡墵摡䢮偱⹅呓䍗㟂긵楟슩啮卢儮걹⍲긮싂恗⸹污㘬㑵슘숬╵㜪㞘뭈䥧⌺녑♀橺漥兊싂쉪</w:t>
      </w:r>
      <w:r>
        <w:rPr/>
        <w:t>ꖿ⑧</w:t>
      </w:r>
      <w:r>
        <w:rPr/>
        <w:t>畏⩀珂⨰爻眳畯咱⭒乱㊮汒숰㍇協牬棂⍚灦栭毂暩楣㯍숽怪稷㨱䑠䠺唬쉬狂頹煕憏䮥疏横慀棂甽쉑걦쉣㥵剀䇂潑뾥칫䅦僂쵸䏂扖쉊祶煆숥</w:t>
      </w:r>
      <w:r>
        <w:rPr/>
        <w:t>ⲥ</w:t>
      </w:r>
      <w:r>
        <w:rPr/>
        <w:t>䫍</w:t>
      </w:r>
      <w:r>
        <w:rPr/>
        <w:t>ꥁ</w:t>
      </w:r>
      <w:r>
        <w:rPr/>
        <w:t>偬넣쵑硪䉕嫍㶻界싂쉡晡</w:t>
      </w:r>
      <w:r>
        <w:rPr/>
        <w:t>ꕔ</w:t>
      </w:r>
      <w:r>
        <w:rPr/>
        <w:t>祉妩珂煢⹘歄⥟㩺䔊슻㙆娸婑昬⫂㈹桰杔㝃</w:t>
      </w:r>
      <w:r>
        <w:rPr/>
        <w:t>ⷎ</w:t>
      </w:r>
      <w:r>
        <w:rPr/>
        <w:t>晇㕳㍴䥐狂㬹䥇夷廂啴幤䅆暱䱷湗慱昨⽊帮婂喵繑</w:t>
      </w:r>
      <w:r>
        <w:rPr/>
        <w:t>⠯</w:t>
      </w:r>
      <w:r>
        <w:rPr/>
        <w:t>敃깳䄦稤嫂</w:t>
      </w:r>
      <w:r>
        <w:rPr/>
        <w:t>ⱴ</w:t>
      </w:r>
      <w:r>
        <w:rPr/>
        <w:t>㓂嘦╃噐浦并咩숲쉂兲⑃砰긤쉹㙱汶䁫䭷⤨촶싂啖桯摓杁╣禱⺿녆爻</w:t>
      </w:r>
      <w:r>
        <w:rPr/>
        <w:t>ꤪ</w:t>
      </w:r>
      <w:r>
        <w:rPr/>
        <w:t>乳祬匦썾◂兰埂숵稽灣깕呁⧂珂⭏䫂扭䯂卤촵佲긳慖⬫湬쉲畣슏썆恞⯂倶슬䭲䅐总幋潅烂땒</w:t>
      </w:r>
      <w:r>
        <w:rPr/>
        <w:t>⠤</w:t>
      </w:r>
      <w:r>
        <w:rPr/>
        <w:t>殩䁗뮘戻猳⭰杊碣䀷⧃춥弰땩㙠繒깪슣</w:t>
      </w:r>
      <w:r>
        <w:rPr/>
        <w:t>ⶩ</w:t>
      </w:r>
      <w:r>
        <w:rPr/>
        <w:t>䝸硓懂Ⓧ갲扮㔳牪䉥녦摒</w:t>
      </w:r>
      <w:r>
        <w:rPr/>
        <w:t>Ⳃ</w:t>
      </w:r>
      <w:r>
        <w:rPr/>
        <w:t>숹쉅㙇䖬⯂싂噒猺励搴䲏梵⹹呩颵慂晙橭彅⏂숫題愽〩畒匳瑫啁〯䣍싂ꍪ쉇싂슱㡪㝢</w:t>
      </w:r>
      <w:r>
        <w:rPr/>
        <w:t>ꕢ</w:t>
      </w:r>
      <w:r>
        <w:rPr/>
        <w:t>咩⩌쵩┰測깺㐲煑繖ꄱ癪猷뽳뾩┳ꅋ㡥牶䐭뗂㌨䯂싂꥖곂㥵橠僂礣䫂ㅪ䍘㡞輻づ椷쉬噅幦湶偓桎揂뭆湅ꏂ숣婚瑍渣獰淍</w:t>
      </w:r>
      <w:r>
        <w:rPr/>
        <w:t>⢏</w:t>
      </w:r>
      <w:r>
        <w:rPr/>
        <w:t>绂뇂娪⚻姂祏갱湞䩔쉧숣儱믂걞</w:t>
      </w:r>
      <w:r>
        <w:rPr/>
        <w:t>ꥄ</w:t>
      </w:r>
      <w:r>
        <w:rPr/>
        <w:t>䵅슡礽个ꅲ帺⑐뮿強愯뽚㝮晹呞⚻珂绂㍮楅慭숪쉫猽䌶䋂Ⓜ䭪䉕婔ⸯ㔫</w:t>
      </w:r>
      <w:r>
        <w:rPr/>
        <w:t>ꥈ</w:t>
      </w:r>
      <w:r>
        <w:rPr/>
        <w:t>䥣ꍳ䜫卣슿ꥸ䩊䉮㙈皿确ど堹숺拂䩟긮敘睃偫싂䁋㡦仂ꍣꍫ頸〽䡊슻䝚䍮䥟쉕㥮敢療⽕䱾㡗▥䟎ꅏ⵭权䡁獃䵭䡉깸䨷ꌶ㭀幒搰ㄫ㪿ꅗ颣䰭剰奺飃硉䖩䍷쉃ば䍵单堷ꄣ㕦捗硗</w:t>
      </w:r>
      <w:r>
        <w:rPr/>
        <w:t>Ⱚ</w:t>
      </w:r>
      <w:r>
        <w:rPr/>
        <w:t>ꅕꅥ梱</w:t>
      </w:r>
      <w:r>
        <w:rPr/>
        <w:t>꧂</w:t>
      </w:r>
      <w:r>
        <w:rPr/>
        <w:t>敧싂頽숪캣컂扅쉳吨牣</w:t>
      </w:r>
      <w:r>
        <w:rPr/>
        <w:t>ꤹ</w:t>
      </w:r>
      <w:r>
        <w:rPr/>
        <w:t>框偾汣깦</w:t>
      </w:r>
      <w:r>
        <w:rPr/>
        <w:t>꤫</w:t>
      </w:r>
      <w:r>
        <w:rPr/>
        <w:t>䡾摂㠸楑潩桏斻䰦噘乎슿췂㫂숤⩇</w:t>
      </w:r>
      <w:r>
        <w:rPr/>
        <w:t>ⷂ</w:t>
      </w:r>
      <w:r>
        <w:rPr/>
        <w:t>㑊╗ꅀ顫瑺轍狂㥋</w:t>
      </w:r>
      <w:r>
        <w:rPr/>
        <w:t>ⱘ</w:t>
      </w:r>
      <w:r>
        <w:rPr/>
        <w:t>户쏂燂┰떮㩍慠㯂憘渲䙬噆硔䕈㈬곂斥싂氰摁朵浤⚻繐涥⽏</w:t>
      </w:r>
      <w:r>
        <w:rPr/>
        <w:t>ꥍ</w:t>
      </w:r>
      <w:r>
        <w:rPr/>
        <w:t>㉂樷䟂稴㥃攳</w:t>
      </w:r>
      <w:r>
        <w:rPr/>
        <w:t>⢩⹕</w:t>
      </w:r>
      <w:r>
        <w:rPr/>
        <w:t>숹㍬㶩깣ꅣ䡲쉉㇎佭楢桚昰瀻놮倱橅ꥮ껂䉌⽁녁♡㙶뮮츮輸轗䑋㘭</w:t>
      </w:r>
      <w:r>
        <w:rPr/>
        <w:t>ꥊ</w:t>
      </w:r>
      <w:r>
        <w:rPr/>
        <w:t>䧂㫂⛍䅸涥뇎嗂㥑澿䕄⹕昱䟂쉲卸兒䯂娫啃㟂埂㊣繷뼪칈洶堳㢩牪䝪췍䆮抮ꥸ⩱浭啱䑚네䑲ꥧ⭡㤻獚⫃⸊擂䈶斣숴⨰춣䙣ꍌ㝏⭟㌬쵞⸬扺</w:t>
      </w:r>
      <w:r>
        <w:rPr/>
        <w:t>꥓</w:t>
      </w:r>
      <w:r>
        <w:rPr/>
        <w:t>쉯濍싂䛂利䩅瘻㟍顶</w:t>
      </w:r>
      <w:r>
        <w:rPr/>
        <w:t>ꕟ</w:t>
      </w:r>
      <w:r>
        <w:rPr/>
        <w:t>䍆仂⦿並䅌噂䄶䶩</w:t>
      </w:r>
      <w:r>
        <w:rPr/>
        <w:t>⡐</w:t>
      </w:r>
      <w:r>
        <w:rPr/>
        <w:t>䱟痂뇂噩洴婖</w:t>
      </w:r>
      <w:r>
        <w:rPr/>
        <w:t>ꥎ</w:t>
      </w:r>
      <w:r>
        <w:rPr/>
        <w:t>癃堺㵱縩ㄽꅱ㝷浣⥦숬㙋畍弰嘤䭍떣쉭恣뼩浮</w:t>
      </w:r>
      <w:r>
        <w:rPr/>
        <w:t>Ⱪ</w:t>
      </w:r>
      <w:r>
        <w:rPr/>
        <w:t>숷㖵긶硥顏吵</w:t>
      </w:r>
      <w:r>
        <w:rPr/>
        <w:t>ⱄ</w:t>
      </w:r>
      <w:r>
        <w:rPr/>
        <w:t>毂䱇깅㌺娫⩄䈯㴺쉸唲䕅뭲晸婭暥漲䟂갰</w:t>
      </w:r>
      <w:r>
        <w:rPr/>
        <w:t>ꗂ</w:t>
      </w:r>
      <w:r>
        <w:rPr/>
        <w:t>㏂椯呢┷㗂㩕쉨싎㜮沥㶻畑反瞘桐뽲ꥴ唵숽㉷⥮⌶橀繵⯎刬㩄烂⥥呚嫂</w:t>
      </w:r>
      <w:r>
        <w:rPr/>
        <w:t>ꦥ</w:t>
      </w:r>
      <w:r>
        <w:rPr/>
        <w:t>奖㑦䉪振䵺぀港숰飂捃㴵⸤⹧癎㩨뭰㩮䥮杶埂䘩晍쉥乭뭆䥂䔭厩桠쉳슱轱爽숽숸捌쉨泂櫂潩搴牳㙲偰塆硨坯쉃慚䙠䰫奘䟂湆時㎻썀ㄲ摟嚻㥌캏懂쉍뽪㈶硆䴷皱ꍔ㣂睾癁⥳숯煷ꅰ䗂幮彌쉭摺ꏂ쉁㩘㜶촷</w:t>
      </w:r>
      <w:r>
        <w:rPr/>
        <w:t>ꤵ</w:t>
      </w:r>
      <w:r>
        <w:rPr/>
        <w:t>칎䔸䁥渴㐻截䨻⿃싂倸䱡䀱湳ォ估䔮祮搱㨤녨</w:t>
      </w:r>
      <w:r>
        <w:rPr/>
        <w:t>⠸</w:t>
      </w:r>
      <w:r>
        <w:rPr/>
        <w:t>㬨녞숦幥䞣㕣係焰⨩쉗ꌬ쉗숤⑒쉺捘슱䶿矍</w:t>
      </w:r>
      <w:r>
        <w:rPr/>
        <w:t>⡎</w:t>
      </w:r>
      <w:r>
        <w:rPr/>
        <w:t>獚挪䳂唷垣㫂䬳䑅橡츱䂩슘쉇䥔穤쵦춣噒由䉯㕊㒿楥싂顑ꆿ䦻掱檩唪埂숻</w:t>
      </w:r>
      <w:r>
        <w:rPr/>
        <w:t>⡡</w:t>
      </w:r>
      <w:r>
        <w:rPr/>
        <w:t>꤭</w:t>
      </w:r>
      <w:r>
        <w:rPr/>
        <w:t>䐥⍈椪ꏂ浕䇂숱䪿㈯呸捑⍸녩揃㡞깖싃쵨味⹩⽾櫂㖬㙨䑥䭋眨〪祅磂㐫繑╟丨싂䑒⑭곂桡䴷⾵撬繪</w:t>
      </w:r>
      <w:r>
        <w:rPr/>
        <w:t>ꤣ</w:t>
      </w:r>
      <w:r>
        <w:rPr/>
        <w:t>ⱸ</w:t>
      </w:r>
      <w:r>
        <w:rPr/>
        <w:t>ヂ堮瀰慴⽠穇⤸䵧숣呒澡址⩃</w:t>
      </w:r>
      <w:r>
        <w:rPr/>
        <w:t>꧂</w:t>
      </w:r>
      <w:r>
        <w:rPr/>
        <w:t>곂喿啒摢摬췂䀰琲䥅倶䟂顉믂㐽ꥮ塮扎⑀歕稤瀵숮〷塇걈쉍㜴顪洹⭡</w:t>
      </w:r>
      <w:r>
        <w:rPr/>
        <w:t>ⱷ</w:t>
      </w:r>
      <w:r>
        <w:rPr/>
        <w:t>㑡旂쉭睥秂⏂䥬䵕⶿汈⌫祇</w:t>
      </w:r>
      <w:r>
        <w:rPr/>
        <w:t>ꕹ</w:t>
      </w:r>
      <w:r>
        <w:rPr/>
        <w:t>䠰才⤱</w:t>
      </w:r>
      <w:r>
        <w:rPr/>
        <w:t>ꔵ</w:t>
      </w:r>
      <w:r>
        <w:rPr/>
        <w:t>ⰵ</w:t>
      </w:r>
      <w:r>
        <w:rPr/>
        <w:t>ㆣ䁳㕙쵊㛂</w:t>
      </w:r>
      <w:r>
        <w:rPr/>
        <w:t>ⱐ</w:t>
      </w:r>
      <w:r>
        <w:rPr/>
        <w:t>煡컂卲奟欨濂䜥泂朱秂⪣䛂䵫填榣楐噧䫂珎獣挣槂䷎녦쵰쏂澣땟㝕琳桀㔴⺏㟂걦ꅅ响䭋橥㕆轀䢻徿毃쉵幹䶘䕐疻⨨</w:t>
      </w:r>
      <w:r>
        <w:rPr/>
        <w:t>ⱑ</w:t>
      </w:r>
      <w:r>
        <w:rPr/>
        <w:t>瘮⍁㟂晊슿꺩䤲▿㕯㉴깅總濃숩媩低ㄦ穨쉣慁╰煖䙸着轪䁊⫂䥸樶副㌻㩘갪汄⵺毂꥙䝧䷂晘촵桺浄畾唪䔣牀桎㛂厵싂쉊뇎㤷␱칱⨥숲䈹뽩哂㭭祀朊⥥䨭㉊㗂⽬侱㗃⑏╪㭐畍槎䑒</w:t>
      </w:r>
      <w:r>
        <w:rPr/>
        <w:t>ⱃ</w:t>
      </w:r>
      <w:r>
        <w:rPr/>
        <w:t>喘滂䀯媮䝪项畮潅</w:t>
      </w:r>
      <w:r>
        <w:rPr/>
        <w:t>ⵏ</w:t>
      </w:r>
      <w:r>
        <w:rPr/>
        <w:t>唹奙ㅢ求⍇㶏㵴츳侘䩋쉏顶땋剃</w:t>
      </w:r>
      <w:r>
        <w:rPr/>
        <w:t>ⱅ</w:t>
      </w:r>
      <w:r>
        <w:rPr/>
        <w:t>繓勍湂坲戭뭄煯乵辬禘睈栩컂渲浃佩㥲</w:t>
      </w:r>
      <w:r>
        <w:rPr/>
        <w:t>ꔸ⥎</w:t>
      </w:r>
      <w:r>
        <w:rPr/>
        <w:t>싂싂㝫呃ꄷ쉇⥸桄䖩⎻슿佤⚣璬숳瞮긬敕⭋繵⑾</w:t>
      </w:r>
      <w:r>
        <w:rPr/>
        <w:t>ꥉ</w:t>
      </w:r>
      <w:r>
        <w:rPr/>
        <w:t>儻䢩╗啧숭⩞싂㑕⩄㡵딪稩땃䕓湞습戴摫䄺彗秂湈☸轁⍢㝐◂瞿㕞姂榱䩸⏂⑸汅坕卟</w:t>
      </w:r>
      <w:r>
        <w:rPr/>
        <w:t>⡈</w:t>
      </w:r>
      <w:r>
        <w:rPr/>
        <w:t>슻⻂땎捫䁐佞싃彆☫땇坧</w:t>
      </w:r>
      <w:r>
        <w:rPr/>
        <w:t>ꤤ</w:t>
      </w:r>
      <w:r>
        <w:rPr/>
        <w:t>挳浯呅</w:t>
      </w:r>
      <w:r>
        <w:rPr/>
        <w:t>⡺</w:t>
      </w:r>
      <w:r>
        <w:rPr/>
        <w:t>ꕢ</w:t>
      </w:r>
      <w:r>
        <w:rPr/>
        <w:t>輳</w:t>
      </w:r>
      <w:r>
        <w:rPr/>
        <w:t>Ⳃ</w:t>
      </w:r>
      <w:r>
        <w:rPr/>
        <w:t>砰</w:t>
      </w:r>
      <w:r>
        <w:rPr/>
        <w:t>ꥊ</w:t>
      </w:r>
      <w:r>
        <w:rPr/>
        <w:t>睷⩞榡슘瀱⩙䄫뼽氦朩䩃䡩ㅭ䊩㜭㡶幔津佸煨걤启숩朰洭䇂㎱砱</w:t>
      </w:r>
      <w:r>
        <w:rPr/>
        <w:t>ꤦ</w:t>
      </w:r>
      <w:r>
        <w:rPr/>
        <w:t>㛂⑨䵌쉤┤奸썫妻</w:t>
      </w:r>
      <w:r>
        <w:rPr/>
        <w:t>ꥌ</w:t>
      </w:r>
      <w:r>
        <w:rPr/>
        <w:t>汮烂硖畑坫栴噑汍睬栩䧂ぞ䘲㥹</w:t>
      </w:r>
      <w:r>
        <w:rPr/>
        <w:t>ꕢ☳</w:t>
      </w:r>
      <w:r>
        <w:rPr/>
        <w:t>橾䢱飂䱋武䘦忂㧂儨깬썮⵴颩⭕쏂쉮땱뮬뗍⾱僂⪩枿太껂</w:t>
      </w:r>
      <w:r>
        <w:rPr/>
        <w:t>ⷂ</w:t>
      </w:r>
      <w:r>
        <w:rPr/>
        <w:t>瘯ꍞ⨪뭅䄱숦땹杨⨳⸳硃츩⍓슮䅠⒮쉊猣乁幋圴㤫넵녎ꍶ⛂⦬䐨䑑桕쉡儣帶确⹍쉊剞㷂勂啖쉟窻㉐䘳睸뽭싎⪿䲏瓃勂썇幄姃轾秂쌳矂硘㭐瘳네뼬쵯䉬숯瀪桒䈫ㄪ쉸㥈싎ㅭ㥤佗曂匨䠳쌶浍</w:t>
      </w:r>
      <w:r>
        <w:rPr/>
        <w:t>ꤨ</w:t>
      </w:r>
      <w:r>
        <w:rPr/>
        <w:t>㩌⪥歑㭴飂竂묲⹲桥㇂䡾㔸츷䭴禡䌸勂숥⾵穣係쉊䐸恚녱祢뭑恥顊⎩幢뽌䴩框갴憻⚮氲㑬㡦㨮䄺䈣䄲狂儴栣⹮䈩싂攰汬␯䅁塾氪숺塉漥⽚燂싂걨쉃瑢⑵촷ꥮ䡪畩慧</w:t>
      </w:r>
      <w:r>
        <w:rPr/>
        <w:t>⡴</w:t>
      </w:r>
      <w:r>
        <w:rPr/>
        <w:t>攨⪻</w:t>
      </w:r>
      <w:r>
        <w:rPr/>
        <w:t>ⷎ</w:t>
      </w:r>
      <w:r>
        <w:rPr/>
        <w:t>떩唱祾䚿쉯橳쌨䡞壂⤤칇㧂杈牞⩄搳숰扙測潨㐫䨺桔ꥶ䤷俍畵㡸䃂揍櫎爩侥獙乕坅侣睱쏂䙭⥈ꍩ</w:t>
      </w:r>
      <w:r>
        <w:rPr/>
        <w:t>ꥍ</w:t>
      </w:r>
      <w:r>
        <w:rPr/>
        <w:t>㏂橨噕捌</w:t>
      </w:r>
      <w:r>
        <w:rPr/>
        <w:t>⡴</w:t>
      </w:r>
      <w:r>
        <w:rPr/>
        <w:t>䌽权⍶幆</w:t>
      </w:r>
      <w:r>
        <w:rPr/>
        <w:t>ꕆ</w:t>
      </w:r>
      <w:r>
        <w:rPr/>
        <w:t>顕ꅵ䴯</w:t>
      </w:r>
      <w:r>
        <w:rPr/>
        <w:t>ꦿ꧂</w:t>
      </w:r>
      <w:r>
        <w:rPr/>
        <w:t>繀쵶⵭爦䱬煑⽄⤻庮滂壂恍⍗卍䶡㭫䅰⫂싂쉅⹍캥別䄽扇夲쵏姂坯칁䔩柂厮牥걐呚녊潘캬瞥し泃睄塎㣍䥕䩊ォ䚻煷䝴⹔槂堽⼰깉ご測堸佢ꅁ棍杙㨻捊쉡偏무縬촱䊘싎슱䤴뭸녊꥔繨⨊愤⑐䀺┪</w:t>
      </w:r>
      <w:r>
        <w:rPr/>
        <w:t>ⴱ</w:t>
      </w:r>
      <w:r>
        <w:rPr/>
        <w:t>冩꥖⩦땑潃䝏⨮⤽昴喏㣂繖煊긨㣂哃딷</w:t>
      </w:r>
      <w:r>
        <w:rPr/>
        <w:t>⠷</w:t>
      </w:r>
      <w:r>
        <w:rPr/>
        <w:t>숲渪摢뽈っ媱楧①㡹쉱猽</w:t>
      </w:r>
      <w:r>
        <w:rPr/>
        <w:t>ꔺ</w:t>
      </w:r>
      <w:r>
        <w:rPr/>
        <w:t>灶晅⥸佪ㄳ欺穐䉇♕殩ꍳ⨹⑭칳䱂㝤⽠䝂沬숪狂쉤欹⹟⨥庣涩坰楴儳䯍顶低㞿긶ㄤ妻䡸</w:t>
      </w:r>
      <w:r>
        <w:rPr/>
        <w:t>ⰰ</w:t>
      </w:r>
      <w:r>
        <w:rPr/>
        <w:t>㭸꺱㟂쉤匵⮬䝂冩쉤顫䥡娷啂㬲⭊⩀ꌩ쉵祶</w:t>
      </w:r>
      <w:r>
        <w:rPr/>
        <w:t>ⱱ</w:t>
      </w:r>
      <w:r>
        <w:rPr/>
        <w:t>㬵愴帯㉗憥轤盂쉑灰潏玿놥椻⽖抣䲩䒱奪䭠祯숲땬祋䝺</w:t>
      </w:r>
      <w:r>
        <w:rPr/>
        <w:t>ꦏ</w:t>
      </w:r>
      <w:r>
        <w:rPr/>
        <w:t>捹㌨卥㕣␯栩㎣旂츻䙋汕䃃楙䃂瑈</w:t>
      </w:r>
      <w:r>
        <w:rPr/>
        <w:t>⢩</w:t>
      </w:r>
      <w:r>
        <w:rPr/>
        <w:t>䘭硄婉煔爫㌬䣂㉅ꅤ</w:t>
      </w:r>
      <w:r>
        <w:rPr/>
        <w:t>⠱</w:t>
      </w:r>
      <w:r>
        <w:rPr/>
        <w:t>潯슿彫樬㝂癵㴰撩䑀쉭╏慹</w:t>
      </w:r>
      <w:r>
        <w:rPr/>
        <w:t>ꕱ</w:t>
      </w:r>
      <w:r>
        <w:rPr/>
        <w:t>쉺숰⍤䃂쉚┽</w:t>
      </w:r>
      <w:r>
        <w:rPr/>
        <w:t>ⷂ</w:t>
      </w:r>
      <w:r>
        <w:rPr/>
        <w:t>儱䡦◂橕䧂쉔㑦䅮㙱㑏䅄呱⹵⦬싂空皩沵슘</w:t>
      </w:r>
      <w:r>
        <w:rPr/>
        <w:t>ꕀ</w:t>
      </w:r>
      <w:r>
        <w:rPr/>
        <w:t>顉䨤冩㠶⻍쉰쉰皣⩷</w:t>
      </w:r>
      <w:r>
        <w:rPr/>
        <w:t>ⷂ</w:t>
      </w:r>
      <w:r>
        <w:rPr/>
        <w:t>숶炮歴⌤瑋爰묪㙉♥⪵땨父⍔轹兹睸槃榘뽰쵷穲輰쎩⩊㬫啫꥙䇂愷쉟児걙䉪澿슥灍녃彙卮悿晶摕盂</w:t>
      </w:r>
      <w:r>
        <w:rPr/>
        <w:t>⣃</w:t>
      </w:r>
      <w:r>
        <w:rPr/>
        <w:t>昪</w:t>
      </w:r>
      <w:r>
        <w:rPr/>
        <w:t>ꤸ</w:t>
      </w:r>
      <w:r>
        <w:rPr/>
        <w:t>쉘楓㥍恐쵟걯</w:t>
      </w:r>
      <w:r>
        <w:rPr/>
        <w:t>⢡</w:t>
      </w:r>
      <w:r>
        <w:rPr/>
        <w:t>慲◂쉡柍摱싎傩此䉲癓顆懂媵㙭慵㙋쉥쵕堫ꅊ⍐繙捐⭸呁戲睸嘮</w:t>
      </w:r>
      <w:r>
        <w:rPr/>
        <w:t>ꕆ</w:t>
      </w:r>
      <w:r>
        <w:rPr/>
        <w:t>습㕅숯版戹搳䱕㝔⽕녡ꍠ栩녧쉐䔫㪏䍋哂쉍丰栳墵䡇㋍轕犿쎡䅃䡏ꅎ轞桙梥敵⽬㵸甲繆䑫漱䢣⸪⤳</w:t>
      </w:r>
      <w:r>
        <w:rPr/>
        <w:t>ⱄ</w:t>
      </w:r>
      <w:r>
        <w:rPr/>
        <w:t>숨炩䘮憏꺩⩠㭦䟍␷칒睬畾㭐玩䶮ꄩ坧㍄ꎥ⦥뽙徬暥䩗⹟뼹ꥡ䡀쎱㕵匲䀩딲┴恖㆏兀堭㡑侱걁껂ꄷ瑊츣呒⎘剟杈⨴䦿䈨参♂</w:t>
      </w:r>
      <w:r>
        <w:rPr/>
        <w:t>ꤩ</w:t>
      </w:r>
      <w:r>
        <w:rPr/>
        <w:t>洮㍓摉匶쉰슩⑫䣂椪</w:t>
      </w:r>
      <w:r>
        <w:rPr/>
        <w:t>⡫</w:t>
      </w:r>
      <w:r>
        <w:rPr/>
        <w:t>杅⯎䥪牎婹</w:t>
      </w:r>
      <w:r>
        <w:rPr/>
        <w:t>ꗂ</w:t>
      </w:r>
      <w:r>
        <w:rPr/>
        <w:t>㝐㑺昪䙸潦冿ㅄ썕㝇䅧숹쉋燃</w:t>
      </w:r>
      <w:r>
        <w:rPr/>
        <w:t>ꗂ</w:t>
      </w:r>
      <w:r>
        <w:rPr/>
        <w:t>䦡쵁囂䁾繬䛂塸圤頭숽卢슘䩉爬㶡彆砱숹싂슿♬匶쌻⸺帥椥䮥㩣㡫彘呯쉨쉞㑨匰ぴ싂㑊穗슬教</w:t>
      </w:r>
      <w:r>
        <w:rPr/>
        <w:t>ꕮ</w:t>
      </w:r>
      <w:r>
        <w:rPr/>
        <w:t>穾</w:t>
      </w:r>
      <w:r>
        <w:rPr/>
        <w:t>ⱬ</w:t>
      </w:r>
      <w:r>
        <w:rPr/>
        <w:t>步䢵뽁ノ畖쉱捞祾컂愰♖넳⮮쉖䱾䙲梬焱숮潎┨㕈㑹쉧땏</w:t>
      </w:r>
      <w:r>
        <w:rPr/>
        <w:t>⡡</w:t>
      </w:r>
      <w:r>
        <w:rPr/>
        <w:t>欪秃╤商</w:t>
      </w:r>
      <w:r>
        <w:rPr/>
        <w:t>ꥑ⨭</w:t>
      </w:r>
      <w:r>
        <w:rPr/>
        <w:t>瑏啧㔷⸨䉅ꌩ싎䉋睸㟂쉣墘汞梿䲩業ꄻ땟兮㵾⤨稬㵲晣䡉⼪甫嫂쉒漊䍥쉁숫쉚숤䕆⭣</w:t>
      </w:r>
      <w:r>
        <w:rPr/>
        <w:t>ⱖ</w:t>
      </w:r>
      <w:r>
        <w:rPr/>
        <w:t>䏂깤▿辬渤갻湾</w:t>
      </w:r>
      <w:r>
        <w:rPr/>
        <w:t>ꥊ</w:t>
      </w:r>
      <w:r>
        <w:rPr/>
        <w:t>炿䩕恋쉉礨츬䊱⌻ꍦ乯㆘㉙桤䊩娩䕷犻吨⧂♕숬ㅙ숻䍺䢏㞏뇂쉏⤻祡䨳싂獯㵑券渶䅠憻⦩길쉳煞⩍ꄵ뽱⌻숤쏂呵䘰ꅄ嫂⩎係㒻</w:t>
      </w:r>
      <w:r>
        <w:rPr/>
        <w:t>ꗎ⩈ⷂ</w:t>
      </w:r>
      <w:r>
        <w:rPr/>
        <w:t>縫㏂</w:t>
      </w:r>
      <w:r>
        <w:rPr/>
        <w:t>ꥃ</w:t>
      </w:r>
      <w:r>
        <w:rPr/>
        <w:t>䶥쉚격係烍總㥰㘳撮쉳㝨쉖</w:t>
      </w:r>
      <w:r>
        <w:rPr/>
        <w:t>⡫</w:t>
      </w:r>
      <w:r>
        <w:rPr/>
        <w:t>컎接┱㬲쉐숵䕳瓂뼵</w:t>
      </w:r>
      <w:r>
        <w:rPr/>
        <w:t>ⵈ</w:t>
      </w:r>
      <w:r>
        <w:rPr/>
        <w:t>䕱슡噇칪浮⍠祊</w:t>
      </w:r>
      <w:r>
        <w:rPr/>
        <w:t>ꔶ</w:t>
      </w:r>
      <w:r>
        <w:rPr/>
        <w:t>㥊汴</w:t>
      </w:r>
      <w:r>
        <w:rPr/>
        <w:t>ꥂ</w:t>
      </w:r>
      <w:r>
        <w:rPr/>
        <w:t>䁩</w:t>
      </w:r>
      <w:r>
        <w:rPr/>
        <w:t>⢘</w:t>
      </w:r>
      <w:r>
        <w:rPr/>
        <w:t>轷ぁ㝪奨秂⌤爮廂橙㔻㍊礪扚㡂顷⿂獍</w:t>
      </w:r>
      <w:r>
        <w:rPr/>
        <w:t>ⶮ</w:t>
      </w:r>
      <w:r>
        <w:rPr/>
        <w:t>揂潸祈</w:t>
      </w:r>
      <w:r>
        <w:rPr/>
        <w:t>ꖣ</w:t>
      </w:r>
      <w:r>
        <w:rPr/>
        <w:t>啗䘫䩀㡭㬽</w:t>
      </w:r>
      <w:r>
        <w:rPr/>
        <w:t>ⱳ</w:t>
      </w:r>
      <w:r>
        <w:rPr/>
        <w:t>娬埂⍃堺癎</w:t>
      </w:r>
      <w:r>
        <w:rPr/>
        <w:t>ꖱ</w:t>
      </w:r>
      <w:r>
        <w:rPr/>
        <w:t>촫䭒䵥氰媮쉱啞쉏獢焩칺䘴㑧倯㝠싍瞵뽪㙯</w:t>
      </w:r>
      <w:r>
        <w:rPr/>
        <w:t>⡚</w:t>
      </w:r>
      <w:r>
        <w:rPr/>
        <w:t>氤殡畇썇䯂쵬▿䗃娪橲묲䑊烍杁숴呆廂</w:t>
      </w:r>
      <w:r>
        <w:rPr/>
        <w:t>Ⲭ</w:t>
      </w:r>
      <w:r>
        <w:rPr/>
        <w:t>䑐䷂쉌奸ㅎ뽄䉡䝍䘪恄ゥ昽搯䥂⮣祙へ杺</w:t>
      </w:r>
      <w:r>
        <w:rPr/>
        <w:t>Ⱖ</w:t>
      </w:r>
      <w:r>
        <w:rPr/>
        <w:t>䰳</w:t>
      </w:r>
      <w:r>
        <w:rPr/>
        <w:t>⡕</w:t>
      </w:r>
      <w:r>
        <w:rPr/>
        <w:t>쉵䨻㝰剹Ⓜ䙰㔵␷㕣쉴숪本䌱乂兒䒿响兩橳䛂ㄻ姂獑硧싍眯燂瑓愩恱⑁十ꎩ侵ぃ⹒嘶渮楚㕅焳〉主쉊惂坭㍥ㄽ숮瀯쉾接楆瞬⨶潃〮幷乐⹑㯂䍰㭠㨣⑺숰긨놿㛂⍩뿍侵숺숨瀮䊬䪘녧䭢땈묯ㆡ硌㫂癶⼶숵㚱䡯盂긥㒏䱧䩘⏎睋磂쉒싂稪⥊淎ㄥ掱奁䞡䁢歑␥䑐轺坄来廂呣湐⸱䝮捅呋轡</w:t>
      </w:r>
      <w:r>
        <w:rPr/>
        <w:t>ꤩ</w:t>
      </w:r>
      <w:r>
        <w:rPr/>
        <w:t>썌珎潦䋂䥤㡡⬮丹䝯獠接䷂㋂㗂䐤ぞ숩㌦쉉卉⬯未䀴あ偑ㆣ竂兪촶䕪쉤偕礥愭슘彈</w:t>
      </w:r>
      <w:r>
        <w:rPr/>
        <w:t>ⱂ</w:t>
      </w:r>
      <w:r>
        <w:rPr/>
        <w:t>皱써넸⽳偷습喩</w:t>
      </w:r>
      <w:r>
        <w:rPr/>
        <w:t>ꤱ⥮⛂</w:t>
      </w:r>
      <w:r>
        <w:rPr/>
        <w:t>쉹扩깯䡖䅀啗꺩浊晭♵싃⩂椸牋捷獎♱唳摴漭畹쉌땒뭫䥠卓敥婡㙶䉆쉅㭢쉇묥漩ㆣꄩ⪬뽄乚䐵甤䍓㘣㤻佤㨩呸畱㵀坞㵳ㅑ슣슏穴甫믂⩕盍⚻츪晃녭栱㶻䠱匵硭檻⽠㦥㒩䝲☯榣</w:t>
      </w:r>
    </w:p>
    <w:p>
      <w:pPr>
        <w:pStyle w:val="PreformattedText"/>
        <w:bidi w:val="0"/>
        <w:spacing w:before="0" w:after="0"/>
        <w:jc w:val="left"/>
        <w:rPr/>
      </w:pPr>
      <w:r>
        <w:rPr/>
        <w:t>廂쉫䥖䛂⍤㉄畘刲䑁⩇摵狂䌹檻眰</w:t>
      </w:r>
      <w:r>
        <w:rPr/>
        <w:t>Ⱚ</w:t>
      </w:r>
      <w:r>
        <w:rPr/>
        <w:t>깳䧂搪㡬㨺婥灰坕㉔⮱䍭捋灞쉴暩␪参쉈狍楏쉳촯ꥴ攥쉹浠溣깸睩</w:t>
      </w:r>
      <w:r>
        <w:rPr/>
        <w:t>ⰻ</w:t>
      </w:r>
      <w:r>
        <w:rPr/>
        <w:t>桸恠憬</w:t>
      </w:r>
      <w:r>
        <w:rPr/>
        <w:t>ꔬ⨩</w:t>
      </w:r>
      <w:r>
        <w:rPr/>
        <w:t>偹祶姂䩑싂潶䒣걘ゥ</w:t>
      </w:r>
      <w:r>
        <w:rPr/>
        <w:t>ꤊ</w:t>
      </w:r>
      <w:r>
        <w:rPr/>
        <w:t>桀꥞盂奫瑲꺘䨪㠦卷灀깃獶獸</w:t>
      </w:r>
      <w:r>
        <w:rPr/>
        <w:t>ⵖ</w:t>
      </w:r>
      <w:r>
        <w:rPr/>
        <w:t>圬椨㍍⭔㞮〻昺♅ꄰ稸炡氽乹潪畣숱⑒楯뗂㉥</w:t>
      </w:r>
      <w:r>
        <w:rPr/>
        <w:t>ꤴ♥</w:t>
      </w:r>
      <w:r>
        <w:rPr/>
        <w:t>깴务뭡䢏ꥵ撿縨玏㬸癇楈쉴桯⛂婎㝮</w:t>
      </w:r>
      <w:r>
        <w:rPr/>
        <w:t>ⴽ</w:t>
      </w:r>
      <w:r>
        <w:rPr/>
        <w:t>庩偦竂</w:t>
      </w:r>
      <w:r>
        <w:rPr/>
        <w:t>ꤺ</w:t>
      </w:r>
      <w:r>
        <w:rPr/>
        <w:t>慊㡈洵㡵춱숻⹮뽥凎┪兯싎婴⪮秂╕䜪硰슘긩ヂ熥䍹</w:t>
      </w:r>
      <w:r>
        <w:rPr/>
        <w:t>ꤳ</w:t>
      </w:r>
      <w:r>
        <w:rPr/>
        <w:t>矂䧂䘦䌮疡☩嚻癨窮겿</w:t>
      </w:r>
      <w:r>
        <w:rPr/>
        <w:t>ꤦ</w:t>
      </w:r>
      <w:r>
        <w:rPr/>
        <w:t>䝖橙瘬搨䨸뽬厱쵙穂ꥠ쉬敩債䉂ꏂ㔲䭗洽桖嚻썒卒扙슱頴䄦縣わ캻烂炱桟䋂㐫狂兞氯噖䡡嗂怹㝋湷숪參㗂ォ뼫晷彾怫⍾</w:t>
      </w:r>
      <w:r>
        <w:rPr/>
        <w:t>ꤪ</w:t>
      </w:r>
      <w:r>
        <w:rPr/>
        <w:t>乩堲ꍔ쉩䬺뗍칓깥併䅵㖵惂䉰⑸睙占쌰㐺捚슩漪繈</w:t>
      </w:r>
      <w:r>
        <w:rPr/>
        <w:t>꧂</w:t>
      </w:r>
      <w:r>
        <w:rPr/>
        <w:t>䧂ꥯ㫂칖ぱ啲熩ㆮ걨㝪ꅳ盂㥩㌮皣쉳㣃攪㜲쉭吰㵔䀵潑毂</w:t>
      </w:r>
      <w:r>
        <w:rPr/>
        <w:t>ꤪ</w:t>
      </w:r>
      <w:r>
        <w:rPr/>
        <w:t>婁ㅐ琻繲浶㈱슮㯎⛍</w:t>
      </w:r>
      <w:r>
        <w:rPr/>
        <w:t>⡸</w:t>
      </w:r>
      <w:r>
        <w:rPr/>
        <w:t>䉺츴넫㙪뼳潹匯쉾䊩촦䦣兰戶嫂걈쵓쉎㉁妿뭐砻㝪ꅥꥥ놻䄯㵅䁫祵⍞拂噷穢淃숲䎮㗂窥ꏂ樴卸噒轨쉄㑵敧䇂싂㎩</w:t>
      </w:r>
      <w:r>
        <w:rPr/>
        <w:t>ꔴ</w:t>
      </w:r>
      <w:r>
        <w:rPr/>
        <w:t>捨⏂桩吴㈥뽣䘣䔫呺礽⵴亻棂㩣</w:t>
      </w:r>
      <w:r>
        <w:rPr/>
        <w:t>⢥</w:t>
      </w:r>
      <w:r>
        <w:rPr/>
        <w:t>碡</w:t>
      </w:r>
      <w:r>
        <w:rPr/>
        <w:t>ꦩ</w:t>
      </w:r>
      <w:r>
        <w:rPr/>
        <w:t>ㅨ繁①쉭瀲㦱⨹◂手京䁄圦⬱㛂䥙戤佧佀㤺㡃啓爯䭔殘磂䌱輥卯睫⑑</w:t>
      </w:r>
      <w:r>
        <w:rPr/>
        <w:t>꥟</w:t>
      </w:r>
      <w:r>
        <w:rPr/>
        <w:t>䍨槂㚮싃彦㡔繫␤㋂縱睇┪瓂쌨</w:t>
      </w:r>
      <w:r>
        <w:rPr/>
        <w:t>⠵⠭</w:t>
      </w:r>
      <w:r>
        <w:rPr/>
        <w:t>䥣顰夽䠻桅⨫猴</w:t>
      </w:r>
      <w:r>
        <w:rPr/>
        <w:t>ꥁ</w:t>
      </w:r>
      <w:r>
        <w:rPr/>
        <w:t>瑮䐶뽟♍嘹挽숺쉰ꇃ㚣㵾┯㐺껃慒</w:t>
      </w:r>
      <w:r>
        <w:rPr/>
        <w:t>ⱘ</w:t>
      </w:r>
      <w:r>
        <w:rPr/>
        <w:t>獖䰻坪싂䗂쉠唶姂⏂顶뭁漫栮潆偢딬砹啸쉡쌦啀挽矂傩颻쉦〽䅗獊㭾쎩⍏痂穮</w:t>
      </w:r>
      <w:r>
        <w:rPr/>
        <w:t>⠶</w:t>
      </w:r>
      <w:r>
        <w:rPr/>
        <w:t>数⦣盂쉮幕あ䍋⚥╶㌳⭌㟃쉭䕙⼤䅺䉫⽊⌬奾柂싃啘⚣쉕㥾橣歁捀⨲꥕䦩顆堮硣橍灆</w:t>
      </w:r>
      <w:r>
        <w:rPr/>
        <w:t>⡬</w:t>
      </w:r>
      <w:r>
        <w:rPr/>
        <w:t>敡滂懂砺슘繁♇乡榵姂佂扇⬤湸⥲徘쉇䒩ꆿ䫂쉢䱫秂쉉彲榻欫浖ꍏ硺䍂캩</w:t>
      </w:r>
      <w:r>
        <w:rPr/>
        <w:t>ꕤ</w:t>
      </w:r>
      <w:r>
        <w:rPr/>
        <w:t>椻걣</w:t>
      </w:r>
      <w:r>
        <w:rPr/>
        <w:t>ⵠ</w:t>
      </w:r>
      <w:r>
        <w:rPr/>
        <w:t>㩉恗戨䝾坾奶彤洬䵠싂楄쉘穁⽩갽䥩ꅈ䥈物䵷幺縩牟啱兕佧斘㕣䘬ꥢ㬲䭯묵娷帺帯</w:t>
      </w:r>
      <w:r>
        <w:rPr/>
        <w:t>ꤪ</w:t>
      </w:r>
      <w:r>
        <w:rPr/>
        <w:t>슮洽㡚䢏頥整乲ꄣ뭊</w:t>
      </w:r>
      <w:r>
        <w:rPr/>
        <w:t>ꔩ</w:t>
      </w:r>
      <w:r>
        <w:rPr/>
        <w:t>䙔쉥</w:t>
      </w:r>
      <w:r>
        <w:rPr/>
        <w:t>ꕗ␮</w:t>
      </w:r>
      <w:r>
        <w:rPr/>
        <w:t>檩䀺扆䠳呋㵘뽋䥓⸱뼊⩠癙桃睅⩪</w:t>
      </w:r>
      <w:r>
        <w:rPr/>
        <w:t>⡙</w:t>
      </w:r>
      <w:r>
        <w:rPr/>
        <w:t>灉㬨奴㐫쉓▿摂奂쉪䡫䙈息쉌硊樱参숹棂</w:t>
      </w:r>
      <w:r>
        <w:rPr/>
        <w:t>⠨</w:t>
      </w:r>
      <w:r>
        <w:rPr/>
        <w:t>㡫쉹㌥挤♘</w:t>
      </w:r>
      <w:r>
        <w:rPr/>
        <w:t>ꕱ</w:t>
      </w:r>
      <w:r>
        <w:rPr/>
        <w:t>䭃㫂♡頸꺿磂㚩杺뇂쌰춱ꅦ繾縸쉅䉵숣奅啪䛂⹸㜥彠偯彸穔堦唵晊啰绂䱟席┸㡭쉹慙걓繄⻂敚䍭⼪㭨ꄲ欸⩡쉭啺㧂슘槂슬偒㝹婲空㉪촫晶쵲㥏顰⹀嗂</w:t>
      </w:r>
      <w:r>
        <w:rPr/>
        <w:t>ꦵ</w:t>
      </w:r>
      <w:r>
        <w:rPr/>
        <w:t>쵡싂中㝩녰秂㍑⨦䲏偎䜱佨堮⹦㨫彷쉴癄㕣녵</w:t>
      </w:r>
      <w:r>
        <w:rPr/>
        <w:t>ꦻ</w:t>
      </w:r>
      <w:r>
        <w:rPr/>
        <w:t>ꍷ喏긻</w:t>
      </w:r>
      <w:r>
        <w:rPr/>
        <w:t>ꕲ</w:t>
      </w:r>
      <w:r>
        <w:rPr/>
        <w:t>棍⪱</w:t>
      </w:r>
      <w:r>
        <w:rPr/>
        <w:t>ⶬ</w:t>
      </w:r>
      <w:r>
        <w:rPr/>
        <w:t>䉲쉳㯎ꍏ꥾㍢畊㧂匳쉯䍃촵焻쉴걎偗녃䧂儴㉚纘쉣中</w:t>
      </w:r>
      <w:r>
        <w:rPr/>
        <w:t>⡑</w:t>
      </w:r>
      <w:r>
        <w:rPr/>
        <w:t>懍䤷个浦㌶晳妩㥍瞩⪻⩌璩恘䚩슩썄䍏㍙⭫皏埂啕䵊㥱</w:t>
      </w:r>
      <w:r>
        <w:rPr/>
        <w:t>ⱡ</w:t>
      </w:r>
      <w:r>
        <w:rPr/>
        <w:t>믍숦䨸숮숷䵍㍁쉉眨깗愱㩦版㠶쵈쉘牧⩶㤸䁏び슮撘勂쉡畃⧂恒⩌뽒啒썞쉋轋癉䡹扦晙㗂</w:t>
      </w:r>
      <w:r>
        <w:rPr/>
        <w:t>ⰰ</w:t>
      </w:r>
      <w:r>
        <w:rPr/>
        <w:t>ꕸ</w:t>
      </w:r>
      <w:r>
        <w:rPr/>
        <w:t>儮䍆伵ㅄ戣┯顎採楡䅯쉡쉃䠻畵㕪┱囂滂</w:t>
      </w:r>
      <w:r>
        <w:rPr/>
        <w:t>Ⱶ</w:t>
      </w:r>
      <w:r>
        <w:rPr/>
        <w:t>ㅂ쉬</w:t>
      </w:r>
      <w:r>
        <w:rPr/>
        <w:t>ⵓ</w:t>
      </w:r>
      <w:r>
        <w:rPr/>
        <w:t>嘮습뽢㎡ヂ潆슏䑐楅쌫攫樱㠭䮡⼦㨫挫喡㡤뼰璏楠딣</w:t>
      </w:r>
      <w:r>
        <w:rPr/>
        <w:t>ꤺ</w:t>
      </w:r>
      <w:r>
        <w:rPr/>
        <w:t>盂碵桏쉁湹⩆睓숰</w:t>
      </w:r>
      <w:r>
        <w:rPr/>
        <w:t>ꗂ</w:t>
      </w:r>
      <w:r>
        <w:rPr/>
        <w:t>쉆땄擂⫂싂䈳䙲㗂䭹䑁</w:t>
      </w:r>
      <w:r>
        <w:rPr/>
        <w:t>ꕓ</w:t>
      </w:r>
      <w:r>
        <w:rPr/>
        <w:t>땹剆쉀㮮⭹䑟才⸥䧂輸껎塮</w:t>
      </w:r>
      <w:r>
        <w:rPr/>
        <w:t>ⷂ</w:t>
      </w:r>
      <w:r>
        <w:rPr/>
        <w:t>ꍀ䄶橄夤⨪㙱㭉穫㈴╮妬쉶쉕汸쉕眦㥎㝪燎䂮轙䱔㨫㚻䐮㑁穌䃂兮㈪䉋㭧栣幣䋂뾥ꌵ稣帶떘匣뼹</w:t>
      </w:r>
      <w:r>
        <w:rPr/>
        <w:t>⡉</w:t>
      </w:r>
      <w:r>
        <w:rPr/>
        <w:t>師䑉싂㔺숽塐숥⾬䰤녙䕭쉬쉷晆熵睋夨䡚⻂</w:t>
      </w:r>
      <w:r>
        <w:rPr/>
        <w:t>ꤰ</w:t>
      </w:r>
      <w:r>
        <w:rPr/>
        <w:t>㐩㦬栦盃깈깆焴洩썎㙊灕숤㌸唪⌺页걮弸瑤泂┪쵏㍎暱硾戻湋浦뇂䵯央녾偖깱䋂⩂瑯盂䍧떥㈴据杬ㅸ懃숽䴮ꍬ撥皡⼳刪䍊具䁮䭕頪䯃吴⩓㘶싎僂㴶頻摵桸쉍垥숺淂썲戬充偷氰㌸쉕仂⼴廍쉗걲䛂꺏㘺뽟湄犘뭦떵⍬縬摨ㄤ쵭쉈稣噾〴⎵ⸯ潅憻㙗싂甭</w:t>
      </w:r>
      <w:r>
        <w:rPr/>
        <w:t>ꗂ</w:t>
      </w:r>
      <w:r>
        <w:rPr/>
        <w:t>傻</w:t>
      </w:r>
      <w:r>
        <w:rPr/>
        <w:t>⡏</w:t>
      </w:r>
      <w:r>
        <w:rPr/>
        <w:t>獈权汍슡浡坫䘱䵔煳儻矂睭竂瑬쉦㍷株</w:t>
      </w:r>
      <w:r>
        <w:rPr/>
        <w:t>ⰴ</w:t>
      </w:r>
      <w:r>
        <w:rPr/>
        <w:t>奐埂挲䱍숽▱슮桲匹칩썘쉣㞡嫍ꌨㅎ戨倫</w:t>
      </w:r>
      <w:r>
        <w:rPr/>
        <w:t>ⵑ</w:t>
      </w:r>
      <w:r>
        <w:rPr/>
        <w:t>⼳싂쉐主睆獾⫎倊뽚煮愯㝯幹싂갵怦⫍㑒ガ숽땊愹긪繺⪡⍔䍒㨰䩌坅䛂暩剫噍⥨깂潢╦硅硇煈⽪䉦廂쉯칱仂硰쉦숭䁃슿숪뽺㨽⩵䱱㖩咿呅</w:t>
      </w:r>
      <w:r>
        <w:rPr/>
        <w:t>ⵒ</w:t>
      </w:r>
      <w:r>
        <w:rPr/>
        <w:t>㡷癌숷恍ㄬ㘭㥐䑁䭄㙴쉕숱彟㈭剣势</w:t>
      </w:r>
      <w:r>
        <w:rPr/>
        <w:t>ꦘ</w:t>
      </w:r>
      <w:r>
        <w:rPr/>
        <w:t>쉺</w:t>
      </w:r>
      <w:r>
        <w:rPr/>
        <w:t>Ⱜ⥶</w:t>
      </w:r>
      <w:r>
        <w:rPr/>
        <w:t>橔</w:t>
      </w:r>
      <w:r>
        <w:rPr/>
        <w:t>ⵆ⎱</w:t>
      </w:r>
      <w:r>
        <w:rPr/>
        <w:t>싂昱䈵䍏轃汖ꌵ䕖挬揂濂ꄭ偂稵㋂䒮欶㘪⽫싃⿃爪彈싂噢兵辩</w:t>
      </w:r>
      <w:r>
        <w:rPr/>
        <w:t>ꕩ</w:t>
      </w:r>
      <w:r>
        <w:rPr/>
        <w:t>嚻轑迂㙰唱䘨煱䥣㨭숽卑唬䙢㨣뭭搬攺汰刷淂䅂㭄쵙ꅦ䐨獓⩸儷쉷㭐㗂</w:t>
      </w:r>
      <w:r>
        <w:rPr/>
        <w:t>ꤹ</w:t>
      </w:r>
      <w:r>
        <w:rPr/>
        <w:t>땺ꇂ縲䘲㎏⥗䙓剉㙃㥘걄⸽⭣䡺ꎥ㩯⩈⵪깐㑥儮痂</w:t>
      </w:r>
      <w:r>
        <w:rPr/>
        <w:t>Ɱ</w:t>
      </w:r>
      <w:r>
        <w:rPr/>
        <w:t>つ㍰媘癆椷刻亘竂皮⾵</w:t>
      </w:r>
      <w:r>
        <w:rPr/>
        <w:t>ꤨ</w:t>
      </w:r>
      <w:r>
        <w:rPr/>
        <w:t>汮搩晾桨窡㊬总</w:t>
      </w:r>
      <w:r>
        <w:rPr/>
        <w:t>ꔦ</w:t>
      </w:r>
      <w:r>
        <w:rPr/>
        <w:t>秂㠹</w:t>
      </w:r>
      <w:r>
        <w:rPr/>
        <w:t>⡒⫂</w:t>
      </w:r>
      <w:r>
        <w:rPr/>
        <w:t>獵䚡倪敾ㅕ湪뭺㙔♒卩轒쉐⚏췂㛎圯㜸㡾瞣䙊熥䄷噄卺㔸斣顀塰伥噊⛂操纡昳轑ꥷ춱䰣㑵汤쉔䵀䚬䥣뿂䁑츳㇂쉘㜣⩓輹㶵㠦슘ꥱ⍦抣䨬䘦啔瑚깲뗎㧍뽫㕩놩</w:t>
      </w:r>
      <w:r>
        <w:rPr/>
        <w:t>ꕰ</w:t>
      </w:r>
      <w:r>
        <w:rPr/>
        <w:t>묯剥쉧⽍䌯爦쉈汳㣂쉶䉕㩰瑅乏♀㵈䠽⨦䉳녅⩉뽉㵡灰㡶塓䥮䓎⭤싂ㅣ睚縹橲</w:t>
      </w:r>
      <w:r>
        <w:rPr/>
        <w:t>⠲</w:t>
      </w:r>
      <w:r>
        <w:rPr/>
        <w:t>磂ꇂ䰽䌪㢵슘㈲</w:t>
      </w:r>
      <w:r>
        <w:rPr/>
        <w:t>⠣</w:t>
      </w:r>
      <w:r>
        <w:rPr/>
        <w:t>䢬</w:t>
      </w:r>
      <w:r>
        <w:rPr/>
        <w:t>ⰱ</w:t>
      </w:r>
      <w:r>
        <w:rPr/>
        <w:t>䚩숻⮻牘濂桯</w:t>
      </w:r>
      <w:r>
        <w:rPr/>
        <w:t>ⱅ</w:t>
      </w:r>
      <w:r>
        <w:rPr/>
        <w:t>偬䥉</w:t>
      </w:r>
      <w:r>
        <w:rPr/>
        <w:t>ꤲꥃ</w:t>
      </w:r>
      <w:r>
        <w:rPr/>
        <w:t>惂ㄱ䑈ꏂ䳍櫃坓祆桲촵捆洽숣뽦剢䙮</w:t>
      </w:r>
      <w:r>
        <w:rPr/>
        <w:t>Ⱨ</w:t>
      </w:r>
      <w:r>
        <w:rPr/>
        <w:t>穬幟ꅃ迂㵦땉⼫倨쉸猱睴숪쉑⍕뼴䨦癅⿂䢥圵㝬灓ꄺ컂砯깥⤯坈忂䃂願侏穓ヂ⽵嘵㵘䄻盎扦桡쏂꥕쉨甦䱦䋃㒡偨䅺쉤칏辻◂穓甴灤坣啢㥑ꍒ䩅洦땃춬畷䦡买⍓湯懂煃㭅쉡池숲◂䶿ꥤ숸ꥰ㷂㑦佰癶熱㨳⾩</w:t>
      </w:r>
      <w:r>
        <w:rPr/>
        <w:t>ꥅ</w:t>
      </w:r>
      <w:r>
        <w:rPr/>
        <w:t>別䢘뭡癰平</w:t>
      </w:r>
      <w:r>
        <w:rPr/>
        <w:t>⣂</w:t>
      </w:r>
      <w:r>
        <w:rPr/>
        <w:t>꤬</w:t>
      </w:r>
      <w:r>
        <w:rPr/>
        <w:t>剤슣瑦带㮡祡剗뭢▬琬獴㵐榬䑈婡꥗</w:t>
      </w:r>
      <w:r>
        <w:rPr/>
        <w:t>ꔦ</w:t>
      </w:r>
      <w:r>
        <w:rPr/>
        <w:t>怱丯傥幷䁺깑辡䭆⨭禣䮮煞䩋䭴슻犮긨牦칦䖩䵅촥憡㕞珎慾灵佖䀽⪩㨽쉰䩟숻挫削䂬禩噵⍷ꥩ䀳㞵轣瑎</w:t>
      </w:r>
      <w:r>
        <w:rPr/>
        <w:t>ⷂ␲Ⓜ</w:t>
      </w:r>
      <w:r>
        <w:rPr/>
        <w:t>丳쉾偈⼶숥樲櫂晅녚㊡䘬䲥⸭⥊쉓칋輸噤娴㝊☥盂牤滂ㅶ潕䔊嘥☷渮♶攽硇긩䙄ꍙ뮣㠦䈽祙㩄协㬹飃硧㑥☳쵞㦣⯂牥佢㐺㉷呂瘶깒唪幞櫂煮</w:t>
      </w:r>
      <w:r>
        <w:rPr/>
        <w:t>ꥀ</w:t>
      </w:r>
      <w:r>
        <w:rPr/>
        <w:t>㍰㖮䄥䱬㙺싎䁰半</w:t>
      </w:r>
      <w:r>
        <w:rPr/>
        <w:t>Ⳃ</w:t>
      </w:r>
      <w:r>
        <w:rPr/>
        <w:t>⼩싂䀶쉯ꍶ福来个ㆣꥲ㕒䥪主ꇂ坎䜴䩉攪砵䩖싂녴㍰䴹␪䱰杚佲까婫汦ꅃ㙱繷쉸歯⸴冩⽣燃㍧⹧疿ㄶ䵢で㭫佰┪⽑潄숣⨹넲杧㋃矂埂</w:t>
      </w:r>
      <w:r>
        <w:rPr/>
        <w:t>ⰹ</w:t>
      </w:r>
      <w:r>
        <w:rPr/>
        <w:t>䍊놏慍㭘㭆⼯浉䉾䘳癏氤彌吵枩婣䔻칏扆</w:t>
      </w:r>
      <w:r>
        <w:rPr/>
        <w:t>ⵔ</w:t>
      </w:r>
      <w:r>
        <w:rPr/>
        <w:t>뽒넹㵆幸丳穕녳숴䖵䉖熣顫</w:t>
      </w:r>
      <w:r>
        <w:rPr/>
        <w:t>ꦩ</w:t>
      </w:r>
      <w:r>
        <w:rPr/>
        <w:t>뭘</w:t>
      </w:r>
      <w:r>
        <w:rPr/>
        <w:t>⡠</w:t>
      </w:r>
      <w:r>
        <w:rPr/>
        <w:t>㠥憬匨때㟂▏⾻䧂淃</w:t>
      </w:r>
      <w:r>
        <w:rPr/>
        <w:t>Ɑ</w:t>
      </w:r>
      <w:r>
        <w:rPr/>
        <w:t>顕潟㞡卤憩⭵ꍂ㴱捧ぞ硹狂♟楾夨扪劘䑄</w:t>
      </w:r>
      <w:r>
        <w:rPr/>
        <w:t>ꕟ</w:t>
      </w:r>
      <w:r>
        <w:rPr/>
        <w:t>쉊㣂⸺⬻뿂</w:t>
      </w:r>
      <w:r>
        <w:rPr/>
        <w:t>⡦</w:t>
      </w:r>
      <w:r>
        <w:rPr/>
        <w:t>숰䐪獡⥌ꅶ</w:t>
      </w:r>
      <w:r>
        <w:rPr/>
        <w:t>ꥒ⹸</w:t>
      </w:r>
      <w:r>
        <w:rPr/>
        <w:t>䊡埂慷伸䅆痂칰录㑫ꄵ攵塾䗂㣂䮬숷</w:t>
      </w:r>
      <w:r>
        <w:rPr/>
        <w:t>ⱡ</w:t>
      </w:r>
      <w:r>
        <w:rPr/>
        <w:t>㙖걎危恷倽⨬㙌㍁汧뮏悵堹㥀猵뭁挣묣搷䪵永奴䒩輦䌮悥枡㑀䅢⛂ꄳ쉇徻䄪</w:t>
      </w:r>
      <w:r>
        <w:rPr/>
        <w:t>ⱖ</w:t>
      </w:r>
      <w:r>
        <w:rPr/>
        <w:t>㩦㖩㨰뭔䫂⵩㉁是싂ㄯ灐㵟窵䉴</w:t>
      </w:r>
      <w:r>
        <w:rPr/>
        <w:t>ⱈ</w:t>
      </w:r>
      <w:r>
        <w:rPr/>
        <w:t>䱈盎슬片幔䄰⮮䄹歭楤㩞䷍歫喬㵞䅗槂噶捐䁢轀漵뭄䟂猴眽숷䳂</w:t>
      </w:r>
      <w:r>
        <w:rPr/>
        <w:t>Ⲭ</w:t>
      </w:r>
      <w:r>
        <w:rPr/>
        <w:t>噘摯䪿걩䰱ꅀ卙㩇㩚♁싃ꥧ쉏區ꅏ前克㙑숸ꥦ</w:t>
      </w:r>
      <w:r>
        <w:rPr/>
        <w:t>⠥</w:t>
      </w:r>
      <w:r>
        <w:rPr/>
        <w:t>瞩㑮</w:t>
      </w:r>
      <w:r>
        <w:rPr/>
        <w:t>⡴</w:t>
      </w:r>
      <w:r>
        <w:rPr/>
        <w:t>輬⛂ヂ偣佩䛂否캡쉊䃍䔣쌷녥碮뽢땟玏單</w:t>
      </w:r>
      <w:r>
        <w:rPr/>
        <w:t>ⱚ</w:t>
      </w:r>
      <w:r>
        <w:rPr/>
        <w:t>䌦때幫䋂♚媡⤵䪘⍇椲睍캡序幍깰汲轞䘺䳃</w:t>
      </w:r>
      <w:r>
        <w:rPr/>
        <w:t>꧂</w:t>
      </w:r>
      <w:r>
        <w:rPr/>
        <w:t>桘</w:t>
      </w:r>
      <w:r>
        <w:rPr/>
        <w:t>ⵗ</w:t>
      </w:r>
      <w:r>
        <w:rPr/>
        <w:t>䐯䥥堬溣뽌㘪쉭歃䈬⛂䶵䠪湄␷奵묣摕刳㊬㷂䙋䭖浳濎쉊䭈佗兔⽖乥廂睂㴴瘲숯橌䉟䝚潷⑑쌬痂唴甽쉙⬥걢牄㷃幌烂囂⥑뽪ꅃ〉顐烂ꄻ㝇㍰쉒슥ꍏ昣吶㵀报圬垱呒쌻㊩迂쉈砵殻仂칌걢㤮癈⒡ꌥ䎩㞱䥞⾬</w:t>
      </w:r>
      <w:r>
        <w:rPr/>
        <w:t>⠸</w:t>
      </w:r>
      <w:r>
        <w:rPr/>
        <w:t>䐶기䍉䉁䵘敐曂ꎩ⭅쉋㗂╅썫⑋弯쉲厩숲煀辬圣ꍎ硆煩煠숳㴪㕇捶쉬ㄣ䡥䰰辩唲䴸庬㈸斿⭕捑䬥쉉䙯楊쉆습桩䔤獖쉁⵫瘱弻い⵴噾슩惂⹏忂ꍑ辡䱲㙣⩙獕캱㉫否쉁⩰깢䙦⑇䝁㙢唶㞵㍑呚晋挣䈊깬겱帪搴澘썎圩숱㩑嚮⭖猸㜤㵷⽯⥊繟湠塋顩猪ꍋ⧂槂㜬塃숬슡敂橍䁲쉌悩怨⨯⺬쉇搶戱䆩䥷挻睅輣偕쉅뽱䵠㥖ㆩ싂㈽睲戶땖捅쉵싂坱㏂媡瑯栣杴칗⍴㇂辱쉕歂橳幎啂</w:t>
      </w:r>
      <w:r>
        <w:rPr/>
        <w:t>ⶩ</w:t>
      </w:r>
      <w:r>
        <w:rPr/>
        <w:t>䝬㒻滂습祅䈴䵴う颿㌹䱵쵍横灉슩㍮䠮</w:t>
      </w:r>
      <w:r>
        <w:rPr/>
        <w:t>⡓</w:t>
      </w:r>
      <w:r>
        <w:rPr/>
        <w:t>摥爣婱</w:t>
      </w:r>
      <w:r>
        <w:rPr/>
        <w:t>ⶩ</w:t>
      </w:r>
      <w:r>
        <w:rPr/>
        <w:t>䭙쉗桐捷绂⤯潇轰哂⹐꥔䝯弩潮秂挲漤ㅞ樣䁓⒱⤩輪뿂旂䙈䜰磂</w:t>
      </w:r>
      <w:r>
        <w:rPr/>
        <w:t>ꕭ</w:t>
      </w:r>
      <w:r>
        <w:rPr/>
        <w:t>슻슡漯摭樸梏慕㙰䁈䭩偶扙␶繳轈㉞溘</w:t>
      </w:r>
      <w:r>
        <w:rPr/>
        <w:t>⡭</w:t>
      </w:r>
      <w:r>
        <w:rPr/>
        <w:t>춥瘯浙婇轳␩嫂䙑狂獺玻녶뾬ヂ敄</w:t>
      </w:r>
      <w:r>
        <w:rPr/>
        <w:t>ꤩ</w:t>
      </w:r>
      <w:r>
        <w:rPr/>
        <w:t>濃滂</w:t>
      </w:r>
      <w:r>
        <w:rPr/>
        <w:t>⢏</w:t>
      </w:r>
      <w:r>
        <w:rPr/>
        <w:t>䍤䍾牔䂩啾숤</w:t>
      </w:r>
      <w:r>
        <w:rPr/>
        <w:t>ꥌ</w:t>
      </w:r>
      <w:r>
        <w:rPr/>
        <w:t>兗砤穫匹썴䍭撿潹긳嘭⽗⾵ㅈ뽚璮潋数䨥医㗂娣</w:t>
      </w:r>
      <w:r>
        <w:rPr/>
        <w:t>ꕳ</w:t>
      </w:r>
      <w:r>
        <w:rPr/>
        <w:t>挪係卓</w:t>
      </w:r>
      <w:r>
        <w:rPr/>
        <w:t>Ⱖ</w:t>
      </w:r>
      <w:r>
        <w:rPr/>
        <w:t>恄⹉䍮竂䕉堣強⩳ꆿ⺣슡帬浥牌⹇穹䙐䲬┽䵕╇</w:t>
      </w:r>
      <w:r>
        <w:rPr/>
        <w:t>Ⳃ</w:t>
      </w:r>
      <w:r>
        <w:rPr/>
        <w:t>怩촮湟㕞佒</w:t>
      </w:r>
      <w:r>
        <w:rPr/>
        <w:t>꧂</w:t>
      </w:r>
      <w:r>
        <w:rPr/>
        <w:t>떘☲䫂䝅兮숪㴴桞软슬녱䊵⫂♸捵種칥仂</w:t>
      </w:r>
      <w:r>
        <w:rPr/>
        <w:t>ꦵ</w:t>
      </w:r>
      <w:r>
        <w:rPr/>
        <w:t>䲩㡨긪挲刳䀩◂儨玏쵾䨱㚵꥕吱氱䊣棂昻㨯㥙䉐慢⦻⩑쉵湥쉫楆恦录㡩㞿ㆩ䭋煈기ㅇ敳䩭卍⍆昮䉑㙧煴땏玻쉺䩖㤤싂⽭㷂䡵♅</w:t>
      </w:r>
      <w:r>
        <w:rPr/>
        <w:t>Ᵽ</w:t>
      </w:r>
      <w:r>
        <w:rPr/>
        <w:t>䌦䜶侬烂⵷쉨帮䢮硋慆晏</w:t>
      </w:r>
      <w:r>
        <w:rPr/>
        <w:t>ⰱ</w:t>
      </w:r>
      <w:r>
        <w:rPr/>
        <w:t>杈䡔毂슻㧂烂⍌䙫䙰ꏂ㝍妩⽋乄쉳値㩗渨抡扲䤺㤯⹷轾뭅쉶</w:t>
      </w:r>
      <w:r>
        <w:rPr/>
        <w:t>꧂</w:t>
      </w:r>
      <w:r>
        <w:rPr/>
        <w:t>窡㑑嘱䵒䎡쵂ⸯ潠⩄</w:t>
      </w:r>
      <w:r>
        <w:rPr/>
        <w:t>ꖬ</w:t>
      </w:r>
      <w:r>
        <w:rPr/>
        <w:t>썰唻瓍쉞父灸㩨㤳⍞祊湓媿漰媱㈦⭱쉙杺恟䨪⍸临쉕㙯칶杶떻䩢걠ꅵ㦻쉉䱐㧂</w:t>
      </w:r>
      <w:r>
        <w:rPr/>
        <w:t>ⶩ</w:t>
      </w:r>
      <w:r>
        <w:rPr/>
        <w:t>沮䏂깾挪</w:t>
      </w:r>
      <w:r>
        <w:rPr/>
        <w:t>ⱀ</w:t>
      </w:r>
      <w:r>
        <w:rPr/>
        <w:t>䝸桢櫂䣂슱</w:t>
      </w:r>
      <w:r>
        <w:rPr/>
        <w:t>ⶏ</w:t>
      </w:r>
      <w:r>
        <w:rPr/>
        <w:t>뼪㵨浤吩啃숩牠촳ず곂싂べ㨲㡍䵦扫⽣㥧䁷摏ꅥ촨幔넨⿃匨뽈쌻䏂㭍⫂䑀㯂슡䑈뿎助썣⏂</w:t>
      </w:r>
      <w:r>
        <w:rPr/>
        <w:t>꤬</w:t>
      </w:r>
      <w:r>
        <w:rPr/>
        <w:t>ꅖ쉂瓎吥瀩央썀네싂䥋䴤掩䙩斵串慟穉潨땑伪眳从</w:t>
      </w:r>
      <w:r>
        <w:rPr/>
        <w:t>ⰲ⹺</w:t>
      </w:r>
      <w:r>
        <w:rPr/>
        <w:t>帱炡僂깎牟抵姂㣃䍮偒ㅹ坄쉴噥猺쉈☯썓拂奢쉬轔뾱伩呴迎煅橀攺⤹䜤澩⌽䭸쵟䠲摌ꅋ敖癃숺縰圤</w:t>
      </w:r>
      <w:r>
        <w:rPr/>
        <w:t>ⷂ</w:t>
      </w:r>
      <w:r>
        <w:rPr/>
        <w:t>칓慯亣䏃敵⪥쉌⫂䅒뮿뼊买썒</w:t>
      </w:r>
      <w:r>
        <w:rPr/>
        <w:t>ꕑ⌶ꕱ</w:t>
      </w:r>
      <w:r>
        <w:rPr/>
        <w:t>硸祁䉉⑧㥚㫂ꅉ䘪쉤넩爷⩀啙䕩仂뽞㙑ꏂ㑅㊡숣▘䑪ꅶ稫䱺</w:t>
      </w:r>
      <w:r>
        <w:rPr/>
        <w:t>ꦵ</w:t>
      </w:r>
      <w:r>
        <w:rPr/>
        <w:t>ㅾꥤㆩ쉄</w:t>
      </w:r>
      <w:r>
        <w:rPr/>
        <w:t>꧂</w:t>
      </w:r>
      <w:r>
        <w:rPr/>
        <w:t>䝱녪㎘祗칷㘫棂슩彸轉祩曂⾿䐤ꄫ습ꄥ䥠䉃㉥畡묣柂㝱轄숷㈺橋츴⨪슮殡쉸⽳䂏䁮⍊ꅭ爮确ꅾ㥄쉧녍䢬</w:t>
      </w:r>
      <w:r>
        <w:rPr/>
        <w:t>ꖥ╬</w:t>
      </w:r>
      <w:r>
        <w:rPr/>
        <w:t>싂䔣晈슬⌤䝋䡐䩫ꆏ䌭⸲晙即砨浊渺偣䣂䉉䴫女䖻瓂썃⿂婠䕥拂帥깋㬪㑙中숬秂칭慍쉄숦치ヂ汦噕䵢</w:t>
      </w:r>
      <w:r>
        <w:rPr/>
        <w:t>⡄</w:t>
      </w:r>
      <w:r>
        <w:rPr/>
        <w:t>禣ぬ獀</w:t>
      </w:r>
      <w:r>
        <w:rPr/>
        <w:t>ꤩ</w:t>
      </w:r>
      <w:r>
        <w:rPr/>
        <w:t>䅋⍃⮏ざ┷싂뽌슣嗂㫂</w:t>
      </w:r>
      <w:r>
        <w:rPr/>
        <w:t>ⴣ</w:t>
      </w:r>
      <w:r>
        <w:rPr/>
        <w:t>쉕䕎睙犩囂䝚쉷⎡슏偊厩䁐㈩㌭䅺碥⽴㦱⿂堪䙄智걞㕰쉬䑔䶬䅸㝑噐䀪</w:t>
      </w:r>
      <w:r>
        <w:rPr/>
        <w:t>⡄</w:t>
      </w:r>
      <w:r>
        <w:rPr/>
        <w:t>녚쉆</w:t>
      </w:r>
      <w:r>
        <w:rPr/>
        <w:t>ⵆ</w:t>
      </w:r>
      <w:r>
        <w:rPr/>
        <w:t>愱┪捈睖噊㌦⍑椪秂噊▬䅬磂滂쉎塑戩㙇幁瑬塕땲慀긳喣⩏䘩楢墵塾樶쉅⍵⫂娳컂</w:t>
      </w:r>
      <w:r>
        <w:rPr/>
        <w:t>ꖩ</w:t>
      </w:r>
      <w:r>
        <w:rPr/>
        <w:t>ꅍ쉦晰䓃牉뽁倷瞣景갪쉹歡睴睠轠싂埂穗숭겱迍吣㭠숮㉌무싂恮넳飂떥䁒䍃恰滂お手뾣乔〴櫂江塍从橹䊿坩獐䅡</w:t>
      </w:r>
      <w:r>
        <w:rPr/>
        <w:t>ⷂ</w:t>
      </w:r>
      <w:r>
        <w:rPr/>
        <w:t>牳숩䬰夹繷剘敊㥔暬㍧轒</w:t>
      </w:r>
      <w:r>
        <w:rPr/>
        <w:t>꧂</w:t>
      </w:r>
      <w:r>
        <w:rPr/>
        <w:t>㉁㧂㐫㉾꧎싂䩂玬奭䡕繥䩶掏떵祧㔬뗃䓂瀸坚⧂⽶繠촻汋䜤歃싎椤圽䮬⽉囂唸㙀⤯</w:t>
      </w:r>
      <w:r>
        <w:rPr/>
        <w:t>ⴲ</w:t>
      </w:r>
      <w:r>
        <w:rPr/>
        <w:t>湦ꏎ搣ꌬ⏂係숦⩬꥕쉏䍏佫䁕瀣쉟恖慁ꥬ弤</w:t>
      </w:r>
      <w:r>
        <w:rPr/>
        <w:t>ꗂ</w:t>
      </w:r>
      <w:r>
        <w:rPr/>
        <w:t>䑬숰⤲㝖杏⭷䀭䇂扔䷂쉋䡴갪㘥桨湔㡀㕗쉌숷뭍뗂顎㑠</w:t>
      </w:r>
      <w:r>
        <w:rPr/>
        <w:t>꥟</w:t>
      </w:r>
      <w:r>
        <w:rPr/>
        <w:t>〤♈썭顺䩥幟뽘슥獨</w:t>
      </w:r>
      <w:r>
        <w:rPr/>
        <w:t>ꥂ</w:t>
      </w:r>
      <w:r>
        <w:rPr/>
        <w:t>숥剩敋</w:t>
      </w:r>
      <w:r>
        <w:rPr/>
        <w:t>ꕋ⥥</w:t>
      </w:r>
      <w:r>
        <w:rPr/>
        <w:t>슣縦楶癩쉟쉶浥</w:t>
      </w:r>
      <w:r>
        <w:rPr/>
        <w:t>ꕞꤱ</w:t>
      </w:r>
      <w:r>
        <w:rPr/>
        <w:t>挲⴪牟ꏂ坹扑䍌啋唺⥷癩卶墥䥚摟稵숴樬숥㌻擂澡</w:t>
      </w:r>
      <w:r>
        <w:rPr/>
        <w:t>꤯</w:t>
      </w:r>
      <w:r>
        <w:rPr/>
        <w:t>冣♵頣녊廂敂㐳숪뽳슱숣┰僂㮮ㄱ問瘳㥑䗂梣㙵</w:t>
      </w:r>
      <w:r>
        <w:rPr/>
        <w:t>ⰴ</w:t>
      </w:r>
      <w:r>
        <w:rPr/>
        <w:t>䅋畹畧싂报䑴쉦哃</w:t>
      </w:r>
      <w:r>
        <w:rPr/>
        <w:t>ⱴ</w:t>
      </w:r>
      <w:r>
        <w:rPr/>
        <w:t>坠呙⏂╙⥄畞捍촤걄参㐯⩗㌥녊╋쉖㡓杚顫瑨疻流凂뽗</w:t>
      </w:r>
      <w:r>
        <w:rPr/>
        <w:t>ⴲ⧂</w:t>
      </w:r>
      <w:r>
        <w:rPr/>
        <w:t>䵸㣂䣍믂⩖剖兦伱坦公㪘</w:t>
      </w:r>
      <w:r>
        <w:rPr/>
        <w:t>ꥍ</w:t>
      </w:r>
      <w:r>
        <w:rPr/>
        <w:t>搸剔뽡戵</w:t>
      </w:r>
      <w:r>
        <w:rPr/>
        <w:t>꧂</w:t>
      </w:r>
      <w:r>
        <w:rPr/>
        <w:t>扒썁癗╏ꥫ䐷磂旂슩瘤夺顪䥦숯㪮䊣剙⛍彂⑟</w:t>
      </w:r>
      <w:r>
        <w:rPr/>
        <w:t>ⲥ</w:t>
      </w:r>
      <w:r>
        <w:rPr/>
        <w:t>㫂숥䩀⏎幊摊♷싂牢怊䯎到瑮쏂儫</w:t>
      </w:r>
      <w:r>
        <w:rPr/>
        <w:t>ⷂ</w:t>
      </w:r>
      <w:r>
        <w:rPr/>
        <w:t>獀朰䡗㔴ꍹ슘玡⪮搽敤檬敚䦻</w:t>
      </w:r>
      <w:r>
        <w:rPr/>
        <w:t>ꥂ</w:t>
      </w:r>
      <w:r>
        <w:rPr/>
        <w:t>灔껂숴㴷㚻偙歄瞮딩飂晡ㆡ砲桚卺渽䍭抣冻侱뾿偌䈩</w:t>
      </w:r>
      <w:r>
        <w:rPr/>
        <w:t>⡩</w:t>
      </w:r>
      <w:r>
        <w:rPr/>
        <w:t>礨⨷ざ땐坨䅚⍣眻꺱␱盂义庿ㄨ怺뗂쉲剙㈦䊬恙癠ㅙ眯㙴⮻╯㬥䡙䕏⪥</w:t>
      </w:r>
      <w:r>
        <w:rPr/>
        <w:t>ꔲ</w:t>
      </w:r>
      <w:r>
        <w:rPr/>
        <w:t>갪녎쉁㩡氯焪璵⩕┪㝥䣂㔪㠪摐礳䱡㑵䥶濂烎眫啤䍏겏煕杀숫凎䟍숮湊矃摈䱶轱</w:t>
      </w:r>
      <w:r>
        <w:rPr/>
        <w:t>꧂</w:t>
      </w:r>
      <w:r>
        <w:rPr/>
        <w:t>䦩㎿楌녢쉤湎晙㩒债櫎䕚╆礽偦䩹ꥫ儬믂辵㡅⏂欫坵숪兠框㕭쉥뭘御⽦晄啭쉪桑⹈䩩㥦堪櫂</w:t>
      </w:r>
      <w:r>
        <w:rPr/>
        <w:t>꥓</w:t>
      </w:r>
      <w:r>
        <w:rPr/>
        <w:t>拃묽ꅍ</w:t>
      </w:r>
      <w:r>
        <w:rPr/>
        <w:t>ⷂ</w:t>
      </w:r>
      <w:r>
        <w:rPr/>
        <w:t>朱䥒䁞</w:t>
      </w:r>
      <w:r>
        <w:rPr/>
        <w:t>ⱺ</w:t>
      </w:r>
      <w:r>
        <w:rPr/>
        <w:t>쉬⬲猴䌩䑰⮻㵖䘵瀣⵨噴䅚㤩囂쉸剄⎡⩈捠䔤䵴摟뭭⭣津㡩㉒쉒偹濂穡⽡䷂ꄵ숬Ⓜ輸携䶩禡穭⬷轹塹淂⌮⮩뇃⑸싂</w:t>
      </w:r>
      <w:r>
        <w:rPr/>
        <w:t>Ⳃ</w:t>
      </w:r>
      <w:r>
        <w:rPr/>
        <w:t>ꕹ</w:t>
      </w:r>
      <w:r>
        <w:rPr/>
        <w:t>ꅱ奤쉲믂弤땳瓂怵컂췍⹈縨祷塏獐姂╨⑞摚䱕뇂㉺堨洹⯂</w:t>
      </w:r>
      <w:r>
        <w:rPr/>
        <w:t>ꕙ⫂</w:t>
      </w:r>
      <w:r>
        <w:rPr/>
        <w:t>䟂쉲㙆奭縳썃긷疵⩂澬䍀⭑㬨땊슩慁쉔䕴夭挺奩⯂䑣ꆥ㚮⥢숤竂朹䑘㶏䯃⩈숴玥男䡅浪㍌轷飂</w:t>
      </w:r>
      <w:r>
        <w:rPr/>
        <w:t>⡈</w:t>
      </w:r>
      <w:r>
        <w:rPr/>
        <w:t>怮惃乧㨣焨䭵灀椪䄹㩹乺㑤숣䰫纻旂쉸⴫嚿䷎垣䙃㩦컂焰䉁扪ꄻ䙙㩕睸偖숵捙䇂扴숥껂乸塱浥䟂僂嘸䎘ꌷ⑃꥕䪥숷晣昰ꍹ椫礥䨪쉫♕硋呈쉺漹쉘男䨱䇂捄ꄦ淃뼮</w:t>
      </w:r>
      <w:r>
        <w:rPr/>
        <w:t>ⵐ</w:t>
      </w:r>
      <w:r>
        <w:rPr/>
        <w:t>㑈沏쉵싂慢䍐쉊싂彏㍷㴴뽬䡾橤뽪쵆䉊煃顅䆡숻☹⽨㞬輻幎슱匹怶佳儹䯂䃂⩱奶療쉏穭㍏凂示䑾떏潑倦桟╋䧂㒣䭄呆⸤</w:t>
      </w:r>
      <w:r>
        <w:rPr/>
        <w:t>꧂</w:t>
      </w:r>
      <w:r>
        <w:rPr/>
        <w:t>旎䀯䣂敠♟㓂燂截兇쉀娯䪻歨</w:t>
      </w:r>
      <w:r>
        <w:rPr/>
        <w:t>ⱥ</w:t>
      </w:r>
      <w:r>
        <w:rPr/>
        <w:t>㒻뼹㩎硰겮瘱슿㥑딣㙎</w:t>
      </w:r>
      <w:r>
        <w:rPr/>
        <w:t>ꕧ</w:t>
      </w:r>
      <w:r>
        <w:rPr/>
        <w:t>轡숫䱟ꍧ슏冩䕉秃뿎御⹎쉟㮏灙お涩堯祑兣祠슮ꌨ噴剤婊쉹칊쏂껎欫㡐奦⍬搸弬썕슩싂獡だ慹㘥殿瀸䩩殿瑈⩪祣摆쉏䯎</w:t>
      </w:r>
      <w:r>
        <w:rPr/>
        <w:t>⡆</w:t>
      </w:r>
      <w:r>
        <w:rPr/>
        <w:t>捒䅢쉮쉮䩔捸녁⭍淍ꍊ㴷땈슿싂䁊</w:t>
      </w:r>
      <w:r>
        <w:rPr/>
        <w:t>꧂</w:t>
      </w:r>
      <w:r>
        <w:rPr/>
        <w:t>㕙䩃쉥旂쉉穩沩␲徬⪩⩙ꌊ䁤㶡爪甹╀뾘ㅃ摅祷걘숰彃婫싂幏쉐⭹쉓쉔栴檬䭶⒩浪⨰燎吹患쉺</w:t>
      </w:r>
      <w:r>
        <w:rPr/>
        <w:t>ꔲ</w:t>
      </w:r>
      <w:r>
        <w:rPr/>
        <w:t>ヂ础☵䐪㵬䲩㋂祮䡧䅬呧㩕番乑</w:t>
      </w:r>
      <w:r>
        <w:rPr/>
        <w:t>ⱥ</w:t>
      </w:r>
      <w:r>
        <w:rPr/>
        <w:t>㏎䁟祒焺쵩쉵⏂盂䁩⩧䬫╅䑕꥞쉟斬⍹轄凂垩卙喘</w:t>
      </w:r>
      <w:r>
        <w:rPr/>
        <w:t>ⶣ</w:t>
      </w:r>
      <w:r>
        <w:rPr/>
        <w:t>摔┩⒥⯂⪵烃⌺札</w:t>
      </w:r>
      <w:r>
        <w:rPr/>
        <w:t>Ⱝ</w:t>
      </w:r>
      <w:r>
        <w:rPr/>
        <w:t>⽄⥓⫎榬乥栩䬦⤨䨣䁀砲夫桘顦䙳䩤憏╺刨䥁夦㍔䝂♱㥈䈭</w:t>
      </w:r>
      <w:r>
        <w:rPr/>
        <w:t>ꗂ</w:t>
      </w:r>
      <w:r>
        <w:rPr/>
        <w:t>㯎䍷䙢⴦啇輳┥兾ァ湵⥖犏깗穌쉞助癄痂䦱ꏂ漲㵤㮥⽋䤱쉱䍨焪㕳녔䮏繎漨灯侩檬䵅㘭☥㑱䭫䅬纵灋睮䩌⹙썙╁繞⥉뭹忂䤵숦㮿扄灌㫃䏂乲捾扺⭹쎵䁈䦩䙴</w:t>
      </w:r>
      <w:r>
        <w:rPr/>
        <w:t>⡮</w:t>
      </w:r>
      <w:r>
        <w:rPr/>
        <w:t>橑</w:t>
      </w:r>
      <w:r>
        <w:rPr/>
        <w:t>ⵇ</w:t>
      </w:r>
      <w:r>
        <w:rPr/>
        <w:t>숪砭呅</w:t>
      </w:r>
      <w:r>
        <w:rPr/>
        <w:t>⠬⡅</w:t>
      </w:r>
      <w:r>
        <w:rPr/>
        <w:t>䤯묭浬⨣冩</w:t>
      </w:r>
      <w:r>
        <w:rPr/>
        <w:t>⡞</w:t>
      </w:r>
      <w:r>
        <w:rPr/>
        <w:t>㊿睂〥</w:t>
      </w:r>
      <w:r>
        <w:rPr/>
        <w:t>ꥏ</w:t>
      </w:r>
      <w:r>
        <w:rPr/>
        <w:t>却是丵稪쉖睌彏䡉싂䁔垏䎱쉇쉪㨭公呋ㄦ㕳烂칦焻䵀䶱</w:t>
      </w:r>
      <w:r>
        <w:rPr/>
        <w:t>ꤺ</w:t>
      </w:r>
      <w:r>
        <w:rPr/>
        <w:t>ꥰ⨷慌䞻儷夸䇂畬奔⥖♡僃禿깬⿍</w:t>
      </w:r>
      <w:r>
        <w:rPr/>
        <w:t>ꔸ</w:t>
      </w:r>
      <w:r>
        <w:rPr/>
        <w:t>桲獀䕐쉀싎⫂㑆梵姎⽓堣</w:t>
      </w:r>
      <w:r>
        <w:rPr/>
        <w:t>Ⱳ</w:t>
      </w:r>
      <w:r>
        <w:rPr/>
        <w:t>栣奠</w:t>
      </w:r>
      <w:r>
        <w:rPr/>
        <w:t>ꔩ</w:t>
      </w:r>
      <w:r>
        <w:rPr/>
        <w:t>献顖䘰䅒䏃䡶桘婀汊숱檵竂㞮佖墩⩒䤸䤩숦僂㉢ꥶ獲뗂眰瀳疻浊株䳎㕧슩㩩噓녰㍷䖣柍⭏婃㜥䭗挥竍쉴嫂쉧䉾숥㉔ㄮ琩</w:t>
      </w:r>
      <w:r>
        <w:rPr/>
        <w:t>ꦿ</w:t>
      </w:r>
      <w:r>
        <w:rPr/>
        <w:t>勂쉠才䠨㤹쉨㕙剓⍳깤戻牨㞩呈䉋晁珂䱱橮뼹쵫倷栺迂</w:t>
      </w:r>
      <w:r>
        <w:rPr/>
        <w:t>ⰻ</w:t>
      </w:r>
      <w:r>
        <w:rPr/>
        <w:t>㩣硓땒䪻☲㝣湀ꥷ</w:t>
      </w:r>
      <w:r>
        <w:rPr/>
        <w:t>ꕆ</w:t>
      </w:r>
      <w:r>
        <w:rPr/>
        <w:t>捇┰璮杏况䞣松䎣㬺⫂橫焫瘮漴庡枱曂ね䍷䝭潘쵎⑦婞깃溻ꌰ☶䏍⨪㬳焣瀦</w:t>
      </w:r>
      <w:r>
        <w:rPr/>
        <w:t>⡚</w:t>
      </w:r>
      <w:r>
        <w:rPr/>
        <w:t>奐圦쵷쉒燂急칗싂ꅟ㭢嘫쉗繎곍䂥潧皮慔</w:t>
      </w:r>
      <w:r>
        <w:rPr/>
        <w:t>Ⱝ</w:t>
      </w:r>
      <w:r>
        <w:rPr/>
        <w:t>奲츽㙏ꅏ쵗㋂䭈썠橍믂</w:t>
      </w:r>
      <w:r>
        <w:rPr/>
        <w:t>ⶥ</w:t>
      </w:r>
      <w:r>
        <w:rPr/>
        <w:t>噶煍㩶㑏╋ꅶ䉈㍅䬴㗂⭤恫檩涩䅁渪迎ꍎ컂슱廂⹰쉓界硰溘㩁水깟套╈卹묨꥙ꍨ癬䎬ꅶ⽋슏䁷毃</w:t>
      </w:r>
      <w:r>
        <w:rPr/>
        <w:t>ꔴ</w:t>
      </w:r>
      <w:r>
        <w:rPr/>
        <w:t>扌땯쉏瑒쉬车㕊欸</w:t>
      </w:r>
      <w:r>
        <w:rPr/>
        <w:t>ꥉꕧ</w:t>
      </w:r>
      <w:r>
        <w:rPr/>
        <w:t>祭䱓</w:t>
      </w:r>
      <w:r>
        <w:rPr/>
        <w:t>ꕓ</w:t>
      </w:r>
      <w:r>
        <w:rPr/>
        <w:t>ⱏ</w:t>
      </w:r>
      <w:r>
        <w:rPr/>
        <w:t>塦纻憮䜩䁖畔接䰮䭚穩슏慃㍂숦序䅦숦컂母祴傡䁌㮵㇂冥啈♟冮嚬뭊兩⚏丽睁걎숺㣂싂䁐</w:t>
      </w:r>
      <w:r>
        <w:rPr/>
        <w:t>⢘</w:t>
      </w:r>
      <w:r>
        <w:rPr/>
        <w:t>杷拂䐴癑숫䶘</w:t>
      </w:r>
      <w:r>
        <w:rPr/>
        <w:t>ꥃ</w:t>
      </w:r>
      <w:r>
        <w:rPr/>
        <w:t>炏♋䕱祬㉊吷狂妩녪瘵儊칠琷弪瑤</w:t>
      </w:r>
      <w:r>
        <w:rPr/>
        <w:t>ⱁ</w:t>
      </w:r>
      <w:r>
        <w:rPr/>
        <w:t>穙깂쵢礰ぺ⩶庮놩仂唻坄淂祮浫偔쉎䱁썮쉭</w:t>
      </w:r>
      <w:r>
        <w:rPr/>
        <w:t>ⱋ</w:t>
      </w:r>
      <w:r>
        <w:rPr/>
        <w:t>礣╩땧</w:t>
      </w:r>
      <w:r>
        <w:rPr/>
        <w:t>꧂</w:t>
      </w:r>
      <w:r>
        <w:rPr/>
        <w:t>䭏㓍噑㟂걤곍쏂䥉쉲穥祕禣㒡녋䆮⫂ず쎏싂⹱㡐㖻숪塱婂祚禵勂眫ㅐ숫㕨捦㭮깑䮡숬䯂秂顕슣た廂䁬瑘僂⩧슩歎ꍆ繨␦䰴〻㥴噓権卐</w:t>
      </w:r>
      <w:r>
        <w:rPr/>
        <w:t>ꥅ</w:t>
      </w:r>
      <w:r>
        <w:rPr/>
        <w:t>䪵숱煀쉙䅯䜣ꍙ䉂䱗녞䡨쌸桾⑎启堵呒</w:t>
      </w:r>
      <w:r>
        <w:rPr/>
        <w:t>⡭</w:t>
      </w:r>
      <w:r>
        <w:rPr/>
        <w:t>䜦⍴㍮埂椪圹ㄷ␪ꇂ睞㴶䬳걵朤剃䋂㜻椹沿獾㗂⺵䩁婪䤪剺桃겻檻澣㕎⺿夸匮照剴塊⽎圵佔</w:t>
      </w:r>
      <w:r>
        <w:rPr/>
        <w:t>ⲩ</w:t>
      </w:r>
      <w:r>
        <w:rPr/>
        <w:t>㡓唴숥亩堪啕걓轈噬싎喩栬瑘뗂녾⛂手琪瑌佾㮻⥷㝌䓂兓⾿呁뿂挺題堪⥶懂犿慾쵣걡䩸昩究곂奲婬珂楞呙</w:t>
      </w:r>
      <w:r>
        <w:rPr/>
        <w:t>⣂</w:t>
      </w:r>
      <w:r>
        <w:rPr/>
        <w:t>쉈쉗乗⹃敳㡬穪걇숤䗂⑵碩ꌻ憘쉥⮡춘ヂ㮘啐╕䦥䵱媮ꍒ婄⼮敓癁</w:t>
      </w:r>
      <w:r>
        <w:rPr/>
        <w:t>⣎</w:t>
      </w:r>
      <w:r>
        <w:rPr/>
        <w:t>椷</w:t>
      </w:r>
      <w:r>
        <w:rPr/>
        <w:t>ꗂ</w:t>
      </w:r>
      <w:r>
        <w:rPr/>
        <w:t>슩쉙扵灩</w:t>
      </w:r>
      <w:r>
        <w:rPr/>
        <w:t>ꦬ</w:t>
      </w:r>
      <w:r>
        <w:rPr/>
        <w:t>⡢</w:t>
      </w:r>
      <w:r>
        <w:rPr/>
        <w:t>㚩쉡䑓쌵㤦뭡瀪株癒䦮쉊⩴싃</w:t>
      </w:r>
      <w:r>
        <w:rPr/>
        <w:t>ⵯ</w:t>
      </w:r>
      <w:r>
        <w:rPr/>
        <w:t>槍〷頤㑨䕭⸣严㥌元䀬㊵쉰㝃ꌷ縴潃쉵檘稰嘴爽⨶칣㴤灱坐䰪揍弲愪뾱怺由싂뽘灰ꥰ䣃朻䲩矂⦘䷂䁺婸</w:t>
      </w:r>
      <w:r>
        <w:rPr/>
        <w:t>ꤻ♏</w:t>
      </w:r>
      <w:r>
        <w:rPr/>
        <w:t>䭳剃溡⎩噠媱癉묽抬塲⑉♐慦厩煮촯偞制㘤䉵伶ꍳ㖱栳㇂潡</w:t>
      </w:r>
      <w:r>
        <w:rPr/>
        <w:t>ꔫ</w:t>
      </w:r>
      <w:r>
        <w:rPr/>
        <w:t>僂硹㔺녾泂佬㘤㕣梏机瀹稵桸偹欭景敟䭔㜦㟂奩</w:t>
      </w:r>
      <w:r>
        <w:rPr/>
        <w:t>⡙</w:t>
      </w:r>
      <w:r>
        <w:rPr/>
        <w:t>协㕎皬甴⑞㟂嫂挱ꎩ顄慊京䙎慷걉숨⫂偈摧䔪뭕㑉甮敯劏ㅏ㙹吽㏂쉘걸㵧ꆡ⿂曂炬獁甹砲潃数</w:t>
      </w:r>
      <w:r>
        <w:rPr/>
        <w:t>Ⱶ⩌</w:t>
      </w:r>
      <w:r>
        <w:rPr/>
        <w:t>剹땪佫㝔顚歄㵄㑂걯䵰ㄵ╺</w:t>
      </w:r>
      <w:r>
        <w:rPr/>
        <w:t>ꥃ⨪</w:t>
      </w:r>
      <w:r>
        <w:rPr/>
        <w:t>〨㴷䦬歹</w:t>
      </w:r>
      <w:r>
        <w:rPr/>
        <w:t>ꥒ</w:t>
      </w:r>
      <w:r>
        <w:rPr/>
        <w:t>뼥</w:t>
      </w:r>
      <w:r>
        <w:rPr/>
        <w:t>꧂</w:t>
      </w:r>
      <w:r>
        <w:rPr/>
        <w:t>敗扞</w:t>
      </w:r>
      <w:r>
        <w:rPr/>
        <w:t>ⶬ</w:t>
      </w:r>
      <w:r>
        <w:rPr/>
        <w:t>쉢兞挭慓⩧촭숬兂⑅⥀卺⹯浊䭢晠啳ꆬ晡戺柂啉⪣㣂㕀扯磂㩖ꥨ칑숣辥䲘杖樹㡥搱献廂畐䃂敬㯎뼦</w:t>
      </w:r>
      <w:r>
        <w:rPr/>
        <w:t>Ⳃ</w:t>
      </w:r>
      <w:r>
        <w:rPr/>
        <w:t>梣⪬쉌ㅟ欣䭊뾡㩦츰숭䥅썄㙥䦮彚</w:t>
      </w:r>
      <w:r>
        <w:rPr/>
        <w:t>⠸</w:t>
      </w:r>
      <w:r>
        <w:rPr/>
        <w:t>䓂樴껍唸䒿㉈䧂Ⓜ䩳流庬ㅗ砽㙳硦昸☱쉰晰䭟⎏⺥</w:t>
      </w:r>
      <w:r>
        <w:rPr/>
        <w:t>ꕋ</w:t>
      </w:r>
      <w:r>
        <w:rPr/>
        <w:t>㘳싂⩰瓍쌺싂夶⯂쉢輰杴欭쉬皻</w:t>
      </w:r>
      <w:r>
        <w:rPr/>
        <w:t>Ⳃ</w:t>
      </w:r>
      <w:r>
        <w:rPr/>
        <w:t>㦵噊桲䝒焊穳拂繖싍⫃慄㡙段⩃㞿牕檮撣숪⥟㜬砦䎱甪〽㙄畚湖冥整卭㍖㎏ꍞ汘穢㑈潉䵯⭬묵牰싂牐䥬轲奎発㍮潨漥㠨兹䡫</w:t>
      </w:r>
      <w:r>
        <w:rPr/>
        <w:t>⡶</w:t>
      </w:r>
      <w:r>
        <w:rPr/>
        <w:t>偟䕊汴넹⩄塸⭷盎쵖뭶磂乃갣睇䙢ꥩ䢬숸㥋䰹⼬奈ꇂ</w:t>
      </w:r>
      <w:r>
        <w:rPr/>
        <w:t>ꥐ</w:t>
      </w:r>
      <w:r>
        <w:rPr/>
        <w:t>桌汵걟쉞坷쉹割ꍓ⹣恬僂娥</w:t>
      </w:r>
      <w:r>
        <w:rPr/>
        <w:t>ꦘ</w:t>
      </w:r>
      <w:r>
        <w:rPr/>
        <w:t>牁䗂⩊㵌⿂</w:t>
      </w:r>
      <w:r>
        <w:rPr/>
        <w:t>⡲</w:t>
      </w:r>
      <w:r>
        <w:rPr/>
        <w:t>坩䗎忂徘쉠쉣슿厡</w:t>
      </w:r>
      <w:r>
        <w:rPr/>
        <w:t>⡟</w:t>
      </w:r>
      <w:r>
        <w:rPr/>
        <w:t>懃扂ꍤ쉹쉂⮡䒣づ♋桏땯䁇灙㑥㵉䁮晌滂㕇ꍞ歈噰灡㡯啖獗㩉䄴搫窱占爮縲땠慁ꍑㄯ</w:t>
      </w:r>
      <w:r>
        <w:rPr/>
        <w:t>ꕨ</w:t>
      </w:r>
      <w:r>
        <w:rPr/>
        <w:t>䤰㩑䬭券촨ꅌ⥔ꅫ쉞┳䀮睔ꌣ캡槂栯轖⩶噇깠砨㈵㙬畵報伫⎿睠榩싂牮呸⹅輬쉲纻숽㇂欨♍瀭숤쉶帻楕䝮⛂咮姂긯捭䩇圷䎵놡쉫쵮㍬쉥㏂祖⽥딴濂뭮硲歘╇쉩䱤</w:t>
      </w:r>
      <w:r>
        <w:rPr/>
        <w:t>ꕬ┸</w:t>
      </w:r>
      <w:r>
        <w:rPr/>
        <w:t>洽䁾汃</w:t>
      </w:r>
      <w:r>
        <w:rPr/>
        <w:t>⡠</w:t>
      </w:r>
      <w:r>
        <w:rPr/>
        <w:t>轘啀犩숲徬䃂뮻勍칠넻䉳쉙慣䶡쉠攺묹彣㛂╌⵷䅉쉹䆿䝗년临⥉㐲䨣쉧㵾썑亻婍瀴恆徣䥹䍇䄺숷圶㢮秂套村朦㍁뮮剤㙧꺣때숣兾礹奏쉚卞狂呲뭔硢</w:t>
      </w:r>
      <w:r>
        <w:rPr/>
        <w:t>⡕</w:t>
      </w:r>
      <w:r>
        <w:rPr/>
        <w:t>䁣顲쉨⴫睐滂潍挭㯂숤䢬婖ꥢ秎⩓癎繟忎睰쌪啐⑥㫂⪵뽺䥢砥䄪</w:t>
      </w:r>
      <w:r>
        <w:rPr/>
        <w:t>ꤹ</w:t>
      </w:r>
      <w:r>
        <w:rPr/>
        <w:t>썊숴氽숳㙙䅡ꥷⒿ땪</w:t>
      </w:r>
      <w:r>
        <w:rPr/>
        <w:t>Ⳃ</w:t>
      </w:r>
      <w:r>
        <w:rPr/>
        <w:t>疥쉰숦燂ꅭ</w:t>
      </w:r>
      <w:r>
        <w:rPr/>
        <w:t>ⲩ</w:t>
      </w:r>
      <w:r>
        <w:rPr/>
        <w:t>떩캩㡶⩫䕰䢿싂䠬썰坬獡娣⑲僂呞⨸典掩卄堲夹㭉帣␱⥵㡚☰䥎㓂ㅀ⨶䮣弥煏⨯扯慣쉸摵ㅦ玮楢</w:t>
      </w:r>
      <w:r>
        <w:rPr/>
        <w:t>⢩</w:t>
      </w:r>
      <w:r>
        <w:rPr/>
        <w:t>㙅</w:t>
      </w:r>
      <w:r>
        <w:rPr/>
        <w:t>⡖</w:t>
      </w:r>
      <w:r>
        <w:rPr/>
        <w:t>ꕾ</w:t>
      </w:r>
      <w:r>
        <w:rPr/>
        <w:t>쉉ꍘ晶</w:t>
      </w:r>
      <w:r>
        <w:rPr/>
        <w:t>ꤸ</w:t>
      </w:r>
      <w:r>
        <w:rPr/>
        <w:t>慣水禱ꍲ转㈷潩</w:t>
      </w:r>
      <w:r>
        <w:rPr/>
        <w:t>Ⳃ</w:t>
      </w:r>
      <w:r>
        <w:rPr/>
        <w:t>兆顒拂㏂㈮㕔䱟奈䂏</w:t>
      </w:r>
      <w:r>
        <w:rPr/>
        <w:t>ꗂ</w:t>
      </w:r>
      <w:r>
        <w:rPr/>
        <w:t>塯噦犏뇂桫乆슡ㅬ</w:t>
      </w:r>
      <w:r>
        <w:rPr/>
        <w:t>ꦏ</w:t>
      </w:r>
      <w:r>
        <w:rPr/>
        <w:t>漦辻㵌捸쉸䕺㭹⎬䰯劏淂浯깾</w:t>
      </w:r>
      <w:r>
        <w:rPr/>
        <w:t>ⱙ</w:t>
      </w:r>
      <w:r>
        <w:rPr/>
        <w:t>쉍䄥斱啧슩ヂ䘶庩♇懂껍╊璬㭀꥔깵櫂狃ㅸ爺桊纏㒱㠲</w:t>
      </w:r>
      <w:r>
        <w:rPr/>
        <w:t>ⷂ</w:t>
      </w:r>
      <w:r>
        <w:rPr/>
        <w:t>䑡㝁砯瑡捦棂䈲甴横䁨䓂䑾㦮⍚徬䰰漣盂ヂ쉋汫</w:t>
      </w:r>
      <w:r>
        <w:rPr/>
        <w:t>ꥐ꧂</w:t>
      </w:r>
      <w:r>
        <w:rPr/>
        <w:t>浞㜴䭙⩣䔯轐悿潕墮楅ぎ㕖戯盂</w:t>
      </w:r>
      <w:r>
        <w:rPr/>
        <w:t>ꤵ</w:t>
      </w:r>
      <w:r>
        <w:rPr/>
        <w:t>䘳弪ヂꄭ⼷潬捌廂㡺扖淂숺숶쉺䘺슏犩쉫뽲슿䡮싂ꥹ⨷␨치⩩嚩祫숺卟爊☱㭢杷倮ꇎ㑚㶱券参幦汘倦녰佢⩫佦ꌬ抩ㅴ쵱쏂䵥帷参橰䗂朹售쉞潆숶灏颱搦䧂䢱竂싂う枡奩庻䡎乆㡡㴶焸窮䌣旂優</w:t>
      </w:r>
      <w:r>
        <w:rPr/>
        <w:t>ꥈ</w:t>
      </w:r>
      <w:r>
        <w:rPr/>
        <w:t>忂額뽮ꄮ䘱</w:t>
      </w:r>
      <w:r>
        <w:rPr/>
        <w:t>ⶻ</w:t>
      </w:r>
      <w:r>
        <w:rPr/>
        <w:t>ꏃ⭳擂健绂睎ꍀ欳婲婰栩㭺抱奙晇㶱幣쉖噅瀺⧂⍬剂扑㝤㦬呙걸㵭⍏䔥煏桭⩕偳쉞彐쉈곂琤</w:t>
      </w:r>
      <w:r>
        <w:rPr/>
        <w:t>ꦻ</w:t>
      </w:r>
      <w:r>
        <w:rPr/>
        <w:t>杆䕱䗃䝲⌴顳灆䏂䝘歚㒱䐫䭇䕋确攱旂敮飂쉧컂毂迎疻勂ㄩ㥯灭</w:t>
      </w:r>
      <w:r>
        <w:rPr/>
        <w:t>Ⲯ</w:t>
      </w:r>
      <w:r>
        <w:rPr/>
        <w:t>䘪恖䧂ꅊ摧㝲撩姂懎噤⤺뭙秂眴悻瑸걮ꌶ䵭照숪</w:t>
      </w:r>
      <w:r>
        <w:rPr/>
        <w:t>ꤤ</w:t>
      </w:r>
      <w:r>
        <w:rPr/>
        <w:t>琹僂⯂㬮轐堨넰쉣㖱愽㩎煖凂係顺촫曂殮㐽楪瓎쉘彣칐轃䱁</w:t>
      </w:r>
      <w:r>
        <w:rPr/>
        <w:t>ꥒ</w:t>
      </w:r>
      <w:r>
        <w:rPr/>
        <w:t>呋ꍙ捩쎻⻂墻摉쉳砪盂業牮䱞捪쉟祬暱迂㤽祂䭾橤깾ꎣ꺮숸祄䉠䖻焳놏噦쉭땪쉺䕮玩㴹瑁杵氱剮甪⼦稲怰午浑䬴⩳䵴쉆뭠⏂㭘縥毂䐯杇繾쉹睫䬸⵳杧㤷抿溘㕱渻슡穱뽖</w:t>
      </w:r>
      <w:r>
        <w:rPr/>
        <w:t>Ɫ</w:t>
      </w:r>
      <w:r>
        <w:rPr/>
        <w:t>繱颥뇃⭏幬싂▮㜷呓䢘숨惂〉䲿쉊쵞</w:t>
      </w:r>
      <w:r>
        <w:rPr/>
        <w:t>ⲵ</w:t>
      </w:r>
      <w:r>
        <w:rPr/>
        <w:t>縨慣噆唪㖱榩轐╖彙縷쉋⩖㡲ㄦ⹇♡幊兀吸潓丯櫍枩䑨</w:t>
      </w:r>
      <w:r>
        <w:rPr/>
        <w:t>ꗂ</w:t>
      </w:r>
      <w:r>
        <w:rPr/>
        <w:t>㓂呲氽⭧呙濂ㆩ컂洲伪㍴啸潬㥙쉧쉐牏顒뭠</w:t>
      </w:r>
      <w:r>
        <w:rPr/>
        <w:t>ⷂ</w:t>
      </w:r>
      <w:r>
        <w:rPr/>
        <w:t>倪枩䡣䥯晊췂獕卯⴨噊俎瑴个䂥곂⨪乺畎佌硵</w:t>
      </w:r>
      <w:r>
        <w:rPr/>
        <w:t>⡮</w:t>
      </w:r>
      <w:r>
        <w:rPr/>
        <w:t>疿숮땾숱癤坋烂⩺嘮㬬</w:t>
      </w:r>
      <w:r>
        <w:rPr/>
        <w:t>⡢</w:t>
      </w:r>
      <w:r>
        <w:rPr/>
        <w:t>㑱</w:t>
      </w:r>
      <w:r>
        <w:rPr/>
        <w:t>ꗂ</w:t>
      </w:r>
      <w:r>
        <w:rPr/>
        <w:t>梱⥋㥤긽쵳䁐䁞␵睤걍쉳◃㷎䒿慂扂煲녋祙깰䝗䨽牄숶땑渭幰⥘怪幑䟍⨣勂䚘쉪侩⹷漽싂⹏搭㥏未쉧쉌칓祳恡縨녟汊㙘⵸⽚걵䭵嘥ꄬ噦彥쉂걯쉷畷幃쉮泂申⥙幑憥슬迂</w:t>
      </w:r>
      <w:r>
        <w:rPr/>
        <w:t>ⵓ</w:t>
      </w:r>
      <w:r>
        <w:rPr/>
        <w:t>樵昸繋做卬䫂〫㗂燍㫂䥘⍳䤷쵍夥䑥㣂츺穗㦘䤹ꅋ⽢㩇䘹浂畈싂嘺칦㙠瑏劻숽㋂㨺傿뭙樻⥋⽩㡾⍳橩䱰迂ꥨ싂</w:t>
      </w:r>
      <w:r>
        <w:rPr/>
        <w:t>꧂</w:t>
      </w:r>
      <w:r>
        <w:rPr/>
        <w:t>䈯⍙㙙䩉桪썣쌲ꄤ땫ㄫ⭾쵗獘㝰獱瑀窘슣睆⼭稷爱氲徥㆏猲쉒䍉故숴䅋坸扊쉙⩁ꌹ炵温䪻㵩浢뼊顂꺩頪⨪捶㗂㕀垮版灋♴㇂呆堪걢墡㮣䑸⥲깮ꌹ껃䥒녃㣂橌捧椻佷㉕䉶村绂숳仂㝡㵀녂乥勂䙔浫猩䌭纱唬⌤쉦싂겿䄨㥀削傡꺥뇂堰슣瑉⽅뽯煆㡺慓䍒ꅖ슻䅫숣뽾剤㧂飍䍏怵㡌樽䥥轄㕢晰쉓僂獈㐽彥抩싎㧂乹⑇呟䬫⩬䅟츤䞱⺩槂汊㑀⍊䕰┷쉃慤橈〥⩀</w:t>
      </w:r>
      <w:r>
        <w:rPr/>
        <w:t>꧃⵪</w:t>
      </w:r>
      <w:r>
        <w:rPr/>
        <w:t>愩疩␦㩆⩸</w:t>
      </w:r>
      <w:r>
        <w:rPr/>
        <w:t>⡭</w:t>
      </w:r>
      <w:r>
        <w:rPr/>
        <w:t>呶偬呭㥙쉴ꍘ勂㭒晇숨䑖䪮</w:t>
      </w:r>
      <w:r>
        <w:rPr/>
        <w:t>ꤵ</w:t>
      </w:r>
      <w:r>
        <w:rPr/>
        <w:t>洣⥕쉮⺻㭚䄣칖獯䉟癣嘪䠻꺱傡춬挶쉪匬汯㌣洴灤╁뇂쉵⥕塹䭰쌪</w:t>
      </w:r>
      <w:r>
        <w:rPr/>
        <w:t>⡆〉</w:t>
      </w:r>
      <w:r>
        <w:rPr/>
        <w:t>㡗䁉䁈杹ꎵꄺ湸</w:t>
      </w:r>
      <w:r>
        <w:rPr/>
        <w:t>ⵘ</w:t>
      </w:r>
      <w:r>
        <w:rPr/>
        <w:t>䍧䜻⽬か㖏䩊땺祋戱Ⓜ绎祱徘畣哂ꍎ</w:t>
      </w:r>
      <w:r>
        <w:rPr/>
        <w:t>ꔪ</w:t>
      </w:r>
      <w:r>
        <w:rPr/>
        <w:t>瘨䶮䠥쉸撮溡欭뼨䥙伱녷䱐濂䵧ꥶ獂싂썵ꍺ㔱坕䨨㧂㝅䉯㭉幕堹䵙䍠츥⑱㮬</w:t>
      </w:r>
      <w:r>
        <w:rPr/>
        <w:t>ⵕ⸳</w:t>
      </w:r>
      <w:r>
        <w:rPr/>
        <w:t>㶵爱ꅤ磂</w:t>
      </w:r>
      <w:r>
        <w:rPr/>
        <w:t>ⵚ</w:t>
      </w:r>
      <w:r>
        <w:rPr/>
        <w:t>슮쉹哂쉭ꥶꄦ쉧低㟂䭰偵浧关䱉廂杴㪩縶⭕쉌ꅴ卧姂慖啙癇쉳♹燍睧⺬顱⍬싂</w:t>
      </w:r>
      <w:r>
        <w:rPr/>
        <w:t>Ⱔ</w:t>
      </w:r>
      <w:r>
        <w:rPr/>
        <w:t>ꇂヂ녩숻䭃畬偦瑉숲쏂㓂橂쉢䵣䰹㭰㝕楗ꍈ⧂漬⨨汬顶⨶廂걁洵潄慈橀牖煅긲걚硆㕋⹖䠽潌숪싃䱟穦䢻㬬䅈쉱ꄤ恱傣瑡䅨票刹⏂䍒䵶啢쉙</w:t>
      </w:r>
      <w:r>
        <w:rPr/>
        <w:t>Ⳃ</w:t>
      </w:r>
      <w:r>
        <w:rPr/>
        <w:t>獧乕䘲攲狂浤堤硘⤫縬繚䎿䡫갩扨水㡫䩕䄽兪⭂瑐溡礣坰副⩟⹇쉮ꅗ넬畑橂⍁禩䌨牀猨呂䙥繮쉑捳恴㷂祙㘫弳坌슮㛃倩係䆻扡桑晑坢䉄扟椥瘻婖夨灡仂浠䑇⺩噙妩䤳♊偖ꥯ땄櫂䌩倴</w:t>
      </w:r>
      <w:r>
        <w:rPr/>
        <w:t>Ⳃ</w:t>
      </w:r>
      <w:r>
        <w:rPr/>
        <w:t>奊輥琻╪䜵슡컂瑗扴灡⏂⥖墻촬浈汯坕湵偂煖㚩塂抩穨㈣</w:t>
      </w:r>
      <w:r>
        <w:rPr/>
        <w:t>ⷂ</w:t>
      </w:r>
      <w:r>
        <w:rPr/>
        <w:t>㙣䬯♎ㅉ顸繳</w:t>
      </w:r>
      <w:r>
        <w:rPr/>
        <w:t>ⱚ</w:t>
      </w:r>
      <w:r>
        <w:rPr/>
        <w:t>智浸橂婨쉢ꥮ쉬⽅숫ꥬ╠兵뗂僂䉳剺潫䢱飂㭗畆畘칗쉅녷㥵䍨嘳䉋啧긩䕇䖩扯䵖쉢䱗뭸슮㬷痂䡁걢䰬䴺夸拂辡し䉔熡䟂牯䍦䤱칈坲戳쉡┱슻</w:t>
      </w:r>
      <w:r>
        <w:rPr/>
        <w:t>⢻</w:t>
      </w:r>
      <w:r>
        <w:rPr/>
        <w:t>꤯ꤪ</w:t>
      </w:r>
      <w:r>
        <w:rPr/>
        <w:t>礲쉣쉏啡㍥滂滃曂뭌㑹䁑浆</w:t>
      </w:r>
      <w:r>
        <w:rPr/>
        <w:t>ꔊꤽ</w:t>
      </w:r>
      <w:r>
        <w:rPr/>
        <w:t>ꥱ獢쉲櫍♲䓂䭌㷍危⸪싂㧂灩䤨깕䧎䰱췍䙘⬩弮춏싂歁갰癁杩쉐㌣畏싂硰䃂㍧ꄱ啺⥙ꄪ녭灋숹쉓ꌽ椸㴥牚♨瓂䍱輯姂吳倷祺摬䵈捕楥쉙畔竂뽯</w:t>
      </w:r>
      <w:r>
        <w:rPr/>
        <w:t>ⱬ</w:t>
      </w:r>
      <w:r>
        <w:rPr/>
        <w:t>쉗场</w:t>
      </w:r>
      <w:r>
        <w:rPr/>
        <w:t>ꗂ</w:t>
      </w:r>
      <w:r>
        <w:rPr/>
        <w:t>䐭惂땋卐㩙湺携뽧䧂癙땍◎䗂⑄牡坨녲枻恉㑮轋ꅯ献싃䮱牚爺숱樳氻澥㩷숤㡘窣㙟쌳䡔携偷쉴ꌤ煰걸娲㞬⼤䐩⩴쉆㐣뮵恔橞儥憬輬㩑坌縻癔㕨⹄場婋牢ꌪ㶿绂漪땩슘촹䂡輫婠湡</w:t>
      </w:r>
      <w:r>
        <w:rPr/>
        <w:t>ⷃ</w:t>
      </w:r>
      <w:r>
        <w:rPr/>
        <w:t>慥</w:t>
      </w:r>
      <w:r>
        <w:rPr/>
        <w:t>ⵏ</w:t>
      </w:r>
      <w:r>
        <w:rPr/>
        <w:t>坫노㡣䬳愩쌵싃柍彨敍㊏湉㗃녌䵐礸쉇楎⭠剳쉯桍ꥶ穗䇂坢䷂橌硵做䷂灹湨녢㛂㚣츲슩䩉坳敯㡞呥削告佩쉈㚬敨焹橘獱瑅攸瞩刵䁟㊏</w:t>
      </w:r>
      <w:r>
        <w:rPr/>
        <w:t>Ⳃ</w:t>
      </w:r>
      <w:r>
        <w:rPr/>
        <w:t>灂ꇂ冿乓溮硤㠨䖻彖䑰땂䔹┹</w:t>
      </w:r>
      <w:r>
        <w:rPr/>
        <w:t>⡄</w:t>
      </w:r>
      <w:r>
        <w:rPr/>
        <w:t>梮㟎珂⥠呈촴䜩⫂䭺厩㭣⫂</w:t>
      </w:r>
      <w:r>
        <w:rPr/>
        <w:t>ꕯ</w:t>
      </w:r>
      <w:r>
        <w:rPr/>
        <w:t>䭟垿쉣煦쎩⩚썳睊ꌪ♑㠺恳ꅴ뼣</w:t>
      </w:r>
      <w:r>
        <w:rPr/>
        <w:t>ⰳ</w:t>
      </w:r>
      <w:r>
        <w:rPr/>
        <w:t>漽潔䅏숬搭</w:t>
      </w:r>
      <w:r>
        <w:rPr/>
        <w:t>ꔶ</w:t>
      </w:r>
      <w:r>
        <w:rPr/>
        <w:t>숨㍮橵敒灄潀睷쉈升䃂癦㡰弯䟂〮◂睉抮湔㙃⹇啉</w:t>
      </w:r>
      <w:r>
        <w:rPr/>
        <w:t>⡚ⲡ</w:t>
      </w:r>
      <w:r>
        <w:rPr/>
        <w:t>滂⥔汦㞡䝔迂歕䕺䉺쉨橌呀䨷㭱彷뽾熣䥖쉶䵨榥</w:t>
      </w:r>
      <w:r>
        <w:rPr/>
        <w:t>ꥁ</w:t>
      </w:r>
      <w:r>
        <w:rPr/>
        <w:t>其歱싂皘⌻嫎칹町搶硹ꍢ싂㩱䀩勃㥣瘩䕫彮璵漰견况灞父䙣슘껂辘㩀</w:t>
      </w:r>
      <w:r>
        <w:rPr/>
        <w:t>⣂</w:t>
      </w:r>
      <w:r>
        <w:rPr/>
        <w:t>슮ㅔ</w:t>
      </w:r>
      <w:r>
        <w:rPr/>
        <w:t>Ⱟ</w:t>
      </w:r>
      <w:r>
        <w:rPr/>
        <w:t>乡惂幮在䥴頹⬰녹</w:t>
      </w:r>
      <w:r>
        <w:rPr/>
        <w:t>ꦩ</w:t>
      </w:r>
      <w:r>
        <w:rPr/>
        <w:t>칁썕琵怫슿㑍歔싎</w:t>
      </w:r>
      <w:r>
        <w:rPr/>
        <w:t>ⵀ</w:t>
      </w:r>
      <w:r>
        <w:rPr/>
        <w:t>懂ꍊ묷䝲슏ꄤ䙔갻㌬숣丩䙸弤뼣㙖ꅫ</w:t>
      </w:r>
      <w:r>
        <w:rPr/>
        <w:t>ꤱ</w:t>
      </w:r>
      <w:r>
        <w:rPr/>
        <w:t>爭欩携㡥疘㵪昬䙙坳湞婕㉚쉮녨䝬氦쉋㙯瞩噌땀⍫失갸娷佌⽈碘摂㒿⩾框佤泂摠䩐䜭컂ꆱ</w:t>
      </w:r>
      <w:r>
        <w:rPr/>
        <w:t>ⱌ</w:t>
      </w:r>
      <w:r>
        <w:rPr/>
        <w:t>媣㍬갥䤮伽硇ㅘꄥ쵲悩␲쉩氮療猸攻⩖숪㕧뽟頪愳戵⏎轡灰㩫睲䧂飂썞剮싂兣恭瘯榵坕唤⻂䵄⪥숴㜵숱</w:t>
      </w:r>
      <w:r>
        <w:rPr/>
        <w:t>Ɱ</w:t>
      </w:r>
      <w:r>
        <w:rPr/>
        <w:t>离⭮穬땸촰捓丬묻㡆㉋숯걋⑀灸壃䥱ㅒ╧䞮繪录券䡯</w:t>
      </w:r>
      <w:r>
        <w:rPr/>
        <w:t>ꦿ⪡</w:t>
      </w:r>
      <w:r>
        <w:rPr/>
        <w:t>狍奣轙</w:t>
      </w:r>
      <w:r>
        <w:rPr/>
        <w:t>ⵖ⫂</w:t>
      </w:r>
      <w:r>
        <w:rPr/>
        <w:t>땊쏂쉷⌦㡃沣坰琪唴眨䍑㘫抡嗂煡녕땂昦⑳沩싂㭮녘㘪吤楙⨊㗂⽇瑬㨮뭰쉗䀶祇滂橑坮</w:t>
      </w:r>
      <w:r>
        <w:rPr/>
        <w:t>ꥂ</w:t>
      </w:r>
      <w:r>
        <w:rPr/>
        <w:t>슱숦㋂싂哂</w:t>
      </w:r>
      <w:r>
        <w:rPr/>
        <w:t>⠯</w:t>
      </w:r>
      <w:r>
        <w:rPr/>
        <w:t>揍㘸照쉃◂㵧</w:t>
      </w:r>
      <w:r>
        <w:rPr/>
        <w:t>ꦱ</w:t>
      </w:r>
      <w:r>
        <w:rPr/>
        <w:t>䮮㉺숫䫂쵺치睥쉹썈䘸⍟噱止⹆</w:t>
      </w:r>
      <w:r>
        <w:rPr/>
        <w:t>ꤩ</w:t>
      </w:r>
      <w:r>
        <w:rPr/>
        <w:t>甫숫ꍦ䓂슿</w:t>
      </w:r>
      <w:r>
        <w:rPr/>
        <w:t>꤯</w:t>
      </w:r>
      <w:r>
        <w:rPr/>
        <w:t>䩶彏摂歧</w:t>
      </w:r>
      <w:r>
        <w:rPr/>
        <w:t>⡢</w:t>
      </w:r>
      <w:r>
        <w:rPr/>
        <w:t>쉐쉘</w:t>
      </w:r>
      <w:r>
        <w:rPr/>
        <w:t>ꥑ</w:t>
      </w:r>
      <w:r>
        <w:rPr/>
        <w:t>獆汔䠵쉥烂䡁䕃䥸倷硂╺縻摞⩈숱㵹未</w:t>
      </w:r>
      <w:r>
        <w:rPr/>
        <w:t>⢻</w:t>
      </w:r>
      <w:r>
        <w:rPr/>
        <w:t>숳呩</w:t>
      </w:r>
      <w:r>
        <w:rPr/>
        <w:t>꥓</w:t>
      </w:r>
      <w:r>
        <w:rPr/>
        <w:t>㨮츪㯂摮恑⥋形業毂䥂䥵輹䯂쉴柂恕쏂弫㌰䛂浨塯㔦⨬㮘繅䱩쉁䴯䋂汌ꆥ␨ꇂま晌쎩䭸垻쉡槎</w:t>
      </w:r>
      <w:r>
        <w:rPr/>
        <w:t>ꔻ</w:t>
      </w:r>
      <w:r>
        <w:rPr/>
        <w:t>タ潢䡌畒伴䵚㓍쉞䄹兣싂쉹녟䜬싃⩾䔩⫂┽</w:t>
      </w:r>
      <w:r>
        <w:rPr/>
        <w:t>ꤹ</w:t>
      </w:r>
      <w:r>
        <w:rPr/>
        <w:t>쌴쵥</w:t>
      </w:r>
      <w:r>
        <w:rPr/>
        <w:t>⠦</w:t>
      </w:r>
      <w:r>
        <w:rPr/>
        <w:t>焨䥯䖮劵䬱㝉礯뇂睃긷磂橉문</w:t>
      </w:r>
      <w:r>
        <w:rPr/>
        <w:t>ⵂ</w:t>
      </w:r>
      <w:r>
        <w:rPr/>
        <w:t>楥췃㕀䱆䘪䱁晇뇍쉡숫䰽뼤濂숳䤣婌쉶䍫硵ꏂ믂㍃摯䵌曃縤剪㩅顺쉾勎儻⥦婭슮乵▏㴷䥧◂婬憏歒ゥ楶썘撬⤩뭓㕆搴厘쉗㈹㣍顉녞㨳䙙⩔塭⫂⥆숹싍╙睩焨㎩녁硹ㅞ杳</w:t>
      </w:r>
      <w:r>
        <w:rPr/>
        <w:t>ⵥ</w:t>
      </w:r>
      <w:r>
        <w:rPr/>
        <w:t>⽘噂ꅕ壎ォ</w:t>
      </w:r>
      <w:r>
        <w:rPr/>
        <w:t>ⱏ</w:t>
      </w:r>
      <w:r>
        <w:rPr/>
        <w:t>瀹껃㡚徱穩䓂쉋┫땡䥕䁸䥪㑡㡟㌱㑺싂ꌹ㍱塾漰곂⹐姂</w:t>
      </w:r>
      <w:r>
        <w:rPr/>
        <w:t>ꗂ</w:t>
      </w:r>
      <w:r>
        <w:rPr/>
        <w:t>ꎩ숩玩깗眪㡨湩⭎轄䅇硂智癄㉨㍏䑯祀㔤彈숹슏ꄰ偣⽰暘♔썭캡⑈䬣升䍇싂番嚣䕯旂⿂畤嗂㴭煂슮숱砹䌤〵숽뇂斘䉾偍</w:t>
      </w:r>
      <w:r>
        <w:rPr/>
        <w:t>Ⱟ⚘</w:t>
      </w:r>
      <w:r>
        <w:rPr/>
        <w:t>幯猵칌쉱煂氬攲䙆刹</w:t>
      </w:r>
      <w:r>
        <w:rPr/>
        <w:t>⡆</w:t>
      </w:r>
      <w:r>
        <w:rPr/>
        <w:t>䩧憏参숴⍡乄슡쉏癪⽴㧂쉰堯嘮</w:t>
      </w:r>
      <w:r>
        <w:rPr/>
        <w:t>⠨</w:t>
      </w:r>
      <w:r>
        <w:rPr/>
        <w:t>檮쉫㥷싂싂䉄녵慍쵃⼦䕸⻂冻㎥</w:t>
      </w:r>
      <w:r>
        <w:rPr/>
        <w:t>ꤽꤹ</w:t>
      </w:r>
      <w:r>
        <w:rPr/>
        <w:t>漯轗媱稤</w:t>
      </w:r>
      <w:r>
        <w:rPr/>
        <w:t>ⴶ</w:t>
      </w:r>
      <w:r>
        <w:rPr/>
        <w:t>眫䑞愪쉋썑偞痂〪슥䡺䉖싂玩潖⻃佪堰슱⥺う␥硢䅱</w:t>
      </w:r>
      <w:r>
        <w:rPr/>
        <w:t>ꥉ</w:t>
      </w:r>
      <w:r>
        <w:rPr/>
        <w:t>걹䄽䱇曍厱浄挹㵲뽆灓슮勂杕璥秃</w:t>
      </w:r>
      <w:r>
        <w:rPr/>
        <w:t>ꕗ</w:t>
      </w:r>
      <w:r>
        <w:rPr/>
        <w:t>뭮憩쉐</w:t>
      </w:r>
      <w:r>
        <w:rPr/>
        <w:t>꧂</w:t>
      </w:r>
      <w:r>
        <w:rPr/>
        <w:t>婯䜬䡖䦥壂⌯毂㧂㙄⪻梿㪣畨橐㦏ꍁ쉪烂轆♾毂汰杗⧂皘뭙쉮</w:t>
      </w:r>
      <w:r>
        <w:rPr/>
        <w:t>ꔰ</w:t>
      </w:r>
      <w:r>
        <w:rPr/>
        <w:t>湟敯泂쉙䮮歖쉊嚵摌瞩ꍠ潥䯃偦㩟恶곂싍</w:t>
      </w:r>
      <w:r>
        <w:rPr/>
        <w:t>ꗂꕍ</w:t>
      </w:r>
      <w:r>
        <w:rPr/>
        <w:t>㏃瓂</w:t>
      </w:r>
      <w:r>
        <w:rPr/>
        <w:t>ꕵ</w:t>
      </w:r>
      <w:r>
        <w:rPr/>
        <w:t>採倬眦㨨䝆싂䍋㘬傮颩䴸⥞ꆵ欲䚥剠</w:t>
      </w:r>
      <w:r>
        <w:rPr/>
        <w:t>ꔩ</w:t>
      </w:r>
      <w:r>
        <w:rPr/>
        <w:t>习걣</w:t>
      </w:r>
      <w:r>
        <w:rPr/>
        <w:t>Ɐ</w:t>
      </w:r>
      <w:r>
        <w:rPr/>
        <w:t>煏䙎㒵摺뮩刴呑䘲⼲ꅆ숷呆硖䷂걚濂丨吲幄橡⩁旂癲쉂彦㓂嘣싂</w:t>
      </w:r>
      <w:r>
        <w:rPr/>
        <w:t>⡤⌳</w:t>
      </w:r>
      <w:r>
        <w:rPr/>
        <w:t>숥朣◂䍉䩹儲ꍸ숊╈쉤ㄨ</w:t>
      </w:r>
      <w:r>
        <w:rPr/>
        <w:t>⡯</w:t>
      </w:r>
      <w:r>
        <w:rPr/>
        <w:t>烂濂쉣椤辻焣⌯슮炬㧂깄敃쉮ꥤ</w:t>
      </w:r>
      <w:r>
        <w:rPr/>
        <w:t>ꗂ</w:t>
      </w:r>
      <w:r>
        <w:rPr/>
        <w:t>扉㜨癆⭱䁘껂㏍䵨妏纏橮歓癞恣灶</w:t>
      </w:r>
      <w:r>
        <w:rPr/>
        <w:t>ⵧ</w:t>
      </w:r>
      <w:r>
        <w:rPr/>
        <w:t>飍䰨⭶頮쉠抩</w:t>
      </w:r>
      <w:r>
        <w:rPr/>
        <w:t>ꔽ</w:t>
      </w:r>
      <w:r>
        <w:rPr/>
        <w:t>匥슿긷啧濂</w:t>
      </w:r>
      <w:r>
        <w:rPr/>
        <w:t>ꕦ</w:t>
      </w:r>
      <w:r>
        <w:rPr/>
        <w:t>䭞硗䁡㊩灏湫牶歬乹⹥</w:t>
      </w:r>
      <w:r>
        <w:rPr/>
        <w:t>⣂</w:t>
      </w:r>
      <w:r>
        <w:rPr/>
        <w:t>傩敞쉒쉉⸪痂唪쉶䵁噁춡⾡㗂氻㕊㘱싂㥫⍶摰쉺䳂쉅畒睥吰痂⌬ꄱ</w:t>
      </w:r>
      <w:r>
        <w:rPr/>
        <w:t>ⲣ</w:t>
      </w:r>
      <w:r>
        <w:rPr/>
        <w:t>꧂</w:t>
      </w:r>
      <w:r>
        <w:rPr/>
        <w:t>呵☲䤴⌣䄽曂숭땸泃㮩朦晸ꍈ☩乭垣牍㙱걵걏㕕毂暣䟂딲㓂㞏뿍兌潒㚮쉐溮琯澏睫轳潄☤䢻祌䓂䨣뭴獌䰪╩춬쉶㩫掻䥦兢槂䭱ꍑ쉘쌶싃湤乖䥟㉏숹喩彞纡汃棃瀱싂攻洫剔灩歋㜸㝈䑙卌㑞勂乲砣㦥싎䩂싂碩琦쵈枩</w:t>
      </w:r>
      <w:r>
        <w:rPr/>
        <w:t>ꤳ</w:t>
      </w:r>
      <w:r>
        <w:rPr/>
        <w:t>歮⭏暩쉓勂㭮歮㵮㪘禡㉩圶乑숪㉧堬䳂⹪颏涮숻哂幦瞱歏㕅㤸⎬侬⌯涻♸㙅쉗숦庥쉨伦䘮⩹䅚</w:t>
      </w:r>
      <w:r>
        <w:rPr/>
        <w:t>ⵧ</w:t>
      </w:r>
      <w:r>
        <w:rPr/>
        <w:t>ꎻ兟</w:t>
      </w:r>
      <w:r>
        <w:rPr/>
        <w:t>ꕀⵇ</w:t>
      </w:r>
      <w:r>
        <w:rPr/>
        <w:t>椩䤤깇䀱亏佳澘쉈⹐</w:t>
      </w:r>
      <w:r>
        <w:rPr/>
        <w:t>꤭</w:t>
      </w:r>
      <w:r>
        <w:rPr/>
        <w:t>놏穷녘樭儵歉楯㑡쉆㑁䭆땑쉰う剏</w:t>
      </w:r>
      <w:r>
        <w:rPr/>
        <w:t>ꤪ</w:t>
      </w:r>
      <w:r>
        <w:rPr/>
        <w:t>呦㥐䞣兣顺䜥슣⭫땐䵑⹟噣畊㖮㙒싂啮滂⿍ꥭ愶슬ꏂ帶湺䮡䍺갤䡵⏂쉋汩極硈⎿㴩䙦⹧两</w:t>
      </w:r>
      <w:r>
        <w:rPr/>
        <w:t>꧂</w:t>
      </w:r>
      <w:r>
        <w:rPr/>
        <w:t>煹敎灊츳澣䭟⽊㨸⩌潖硢湚爷㟂䶩⌶婎쉏偲</w:t>
      </w:r>
      <w:r>
        <w:rPr/>
        <w:t>꤯</w:t>
      </w:r>
      <w:r>
        <w:rPr/>
        <w:t>秂煷栲反碥嚱䬪♄㉹㔭걺㗂㭊硨⥇ꍪ颱떿뗂䠥穖欦㗂唫䵹樦砻硖</w:t>
      </w:r>
      <w:r>
        <w:rPr/>
        <w:t>ꔴ</w:t>
      </w:r>
      <w:r>
        <w:rPr/>
        <w:t>搳浬䡵⩳쉦넽뭂䏂晘ꌰ⩬䙫쌣撘슮䉐쉵㔪繠焻晒癩嫃䌨垬㤽쉚⩄秂╔쉕䁰땚炩⩾顎爱愦쉥⨮截乆斣묯㟂啓彰쉭癆皡⹴㗍쉢⍨歄僂轍瑑扒</w:t>
      </w:r>
      <w:r>
        <w:rPr/>
        <w:t>ⱟ</w:t>
      </w:r>
      <w:r>
        <w:rPr/>
        <w:t>参砻숽㚡祈뿂湉싂㬳枬뗂ꄺ㉲깑彲繩姍儷桲刦</w:t>
      </w:r>
      <w:r>
        <w:rPr/>
        <w:t>ꥅ</w:t>
      </w:r>
      <w:r>
        <w:rPr/>
        <w:t>儫ㅡ甦ꎮ杌晾䢬儥痍硌䵅촮㥑쉨䊵痂捣䀪㡾ヂ⵹⫃⹎戦䷂挨⭂䆩幹▮䍚潕㝫⸪䱷㑾</w:t>
      </w:r>
      <w:r>
        <w:rPr/>
        <w:t>ꤲⴲ</w:t>
      </w:r>
      <w:r>
        <w:rPr/>
        <w:t>ꍃ</w:t>
      </w:r>
      <w:r>
        <w:rPr/>
        <w:t>꧂</w:t>
      </w:r>
      <w:r>
        <w:rPr/>
        <w:t>顊㌩濂</w:t>
      </w:r>
      <w:r>
        <w:rPr/>
        <w:t>ⵃ</w:t>
      </w:r>
      <w:r>
        <w:rPr/>
        <w:t>숦乊쵍⺮☫悿㬷辿⑌䩰傏</w:t>
      </w:r>
      <w:r>
        <w:rPr/>
        <w:t>ⱺ</w:t>
      </w:r>
      <w:r>
        <w:rPr/>
        <w:t>싂轏긬噑桯⩉摫烂ァ썦杢䐦㝚䅓朹걪優含㕴囂뽯䙊</w:t>
      </w:r>
      <w:r>
        <w:rPr/>
        <w:t>ⷎ</w:t>
      </w:r>
      <w:r>
        <w:rPr/>
        <w:t>湾⪱勂㥙㑾숺䉗숊ꅶ쉉昵兪䢿⹮⩦枮汵츰</w:t>
      </w:r>
      <w:r>
        <w:rPr/>
        <w:t>ⱥ</w:t>
      </w:r>
      <w:r>
        <w:rPr/>
        <w:t>潉淂轏娻䁢⧎쉫㉨晵炱</w:t>
      </w:r>
      <w:r>
        <w:rPr/>
        <w:t>ꤻ⍶</w:t>
      </w:r>
      <w:r>
        <w:rPr/>
        <w:t>幂㙬䁂狎⩷煲㕈睭䍗䭴晘滃輫칮揂⤶㵠⩁</w:t>
      </w:r>
      <w:r>
        <w:rPr/>
        <w:t>⡳</w:t>
      </w:r>
      <w:r>
        <w:rPr/>
        <w:t>뽚㉇搹徵쉺汆곂疿⽣㑂⥇쵟䄹稤ꌳ䁹숱⤤稶♂캬㍃숤</w:t>
      </w:r>
      <w:r>
        <w:rPr/>
        <w:t>ⵣ</w:t>
      </w:r>
      <w:r>
        <w:rPr/>
        <w:t>縲쉑</w:t>
      </w:r>
      <w:r>
        <w:rPr/>
        <w:t>⣂</w:t>
      </w:r>
      <w:r>
        <w:rPr/>
        <w:t>坑䗂湷䭠歴桯㍥稴</w:t>
      </w:r>
      <w:r>
        <w:rPr/>
        <w:t>⡾</w:t>
      </w:r>
      <w:r>
        <w:rPr/>
        <w:t>画冮㙟⪬䑐捴䘨뭬㯂䝠뮥恩欹婱儤묯</w:t>
      </w:r>
      <w:r>
        <w:rPr/>
        <w:t>⡂◃</w:t>
      </w:r>
      <w:r>
        <w:rPr/>
        <w:t>깚ꌶ轺칑桙参쉷⑟睗ㅟ湓拂纡摬䆱䀸㈱極䝊㕞杫啈顾㭦煃㥶硺摘칭땆숣싃瑮⥃橊倻穁⽴慷整ꥦ働뼺㠲䡺牣뼷</w:t>
      </w:r>
      <w:r>
        <w:rPr/>
        <w:t>꤬</w:t>
      </w:r>
      <w:r>
        <w:rPr/>
        <w:t>슏╏䌶ꥧ숹煷敫㬹곂飂딭⨸㪏䄽</w:t>
      </w:r>
      <w:r>
        <w:rPr/>
        <w:t>⡇</w:t>
      </w:r>
      <w:r>
        <w:rPr/>
        <w:t>격㗂싂挽才㙎㔮㊬</w:t>
      </w:r>
      <w:r>
        <w:rPr/>
        <w:t>ꕶ</w:t>
      </w:r>
      <w:r>
        <w:rPr/>
        <w:t>ㅷ</w:t>
      </w:r>
      <w:r>
        <w:rPr/>
        <w:t>Ⳃ</w:t>
      </w:r>
      <w:r>
        <w:rPr/>
        <w:t>땢䢥┥䉇⭁灬</w:t>
      </w:r>
      <w:r>
        <w:rPr/>
        <w:t>ꤥ</w:t>
      </w:r>
      <w:r>
        <w:rPr/>
        <w:t>怸꺩祊去欪䉃숨ꄱ昱㩊䵍䑴ぇ㭆</w:t>
      </w:r>
      <w:r>
        <w:rPr/>
        <w:t>ꗂ</w:t>
      </w:r>
      <w:r>
        <w:rPr/>
        <w:t>佦䫂긽繆⭱䡃⥍轈妿㙧⥊帰숰㭭䄯䁑㉄◂⨭ꍷ녉䛂</w:t>
      </w:r>
      <w:r>
        <w:rPr/>
        <w:t>ꥃ</w:t>
      </w:r>
      <w:r>
        <w:rPr/>
        <w:t>卵쉂婕싎╏㑥姂秎乔쉢䁡昴䮮穒㜪⽗놮╷顄뿂乂惍⩚녔〪⭃䍮⵷䉤夽쉦㵣䎏椺넮㉹⩂斮䘻⩖塃</w:t>
      </w:r>
      <w:r>
        <w:rPr/>
        <w:t>Ⱛ⴫</w:t>
      </w:r>
      <w:r>
        <w:rPr/>
        <w:t>渶</w:t>
      </w:r>
      <w:r>
        <w:rPr/>
        <w:t>ⵍ</w:t>
      </w:r>
      <w:r>
        <w:rPr/>
        <w:t>ㅲ</w:t>
      </w:r>
      <w:r>
        <w:rPr/>
        <w:t>꧂</w:t>
      </w:r>
      <w:r>
        <w:rPr/>
        <w:t>䜮╉攳䀳灇㥬숶</w:t>
      </w:r>
      <w:r>
        <w:rPr/>
        <w:t>ꕵ</w:t>
      </w:r>
      <w:r>
        <w:rPr/>
        <w:t>掬䉩繴㭩㯎䙥䀲佟临噢焩ヂ녢辬쉱熩烂仂壂</w:t>
      </w:r>
      <w:r>
        <w:rPr/>
        <w:t>ꦿ</w:t>
      </w:r>
      <w:r>
        <w:rPr/>
        <w:t>쉌滂佢⥎洮쉴滂敥♟癊䀬䉟懃▻ꏂꥦ䕵捩塆縻뽟煮潏杊췎</w:t>
      </w:r>
      <w:r>
        <w:rPr/>
        <w:t>ꕊ</w:t>
      </w:r>
      <w:r>
        <w:rPr/>
        <w:t>ꏂ䩖㉌쉍㎏硇䩉⮩玥䱭敋㪻녌㦣쉳땗</w:t>
      </w:r>
      <w:r>
        <w:rPr/>
        <w:t>ⶩ</w:t>
      </w:r>
      <w:r>
        <w:rPr/>
        <w:t>浊㭰쉦摓㝫쏂</w:t>
      </w:r>
      <w:r>
        <w:rPr/>
        <w:t>⠵⧂</w:t>
      </w:r>
      <w:r>
        <w:rPr/>
        <w:t>娩婯</w:t>
      </w:r>
      <w:r>
        <w:rPr/>
        <w:t>ⰺ</w:t>
      </w:r>
      <w:r>
        <w:rPr/>
        <w:t>繂朷㈦쉵딦浫橆</w:t>
      </w:r>
      <w:r>
        <w:rPr/>
        <w:t>ꤽ</w:t>
      </w:r>
      <w:r>
        <w:rPr/>
        <w:t>頸祹⎣璥偵숣쉫媣숨幈杘卞硾⸩걅丽䈥灋ꅹ敱䐩欽木썄嘫</w:t>
      </w:r>
      <w:r>
        <w:rPr/>
        <w:t>⣂⠶</w:t>
      </w:r>
      <w:r>
        <w:rPr/>
        <w:t>㦵쉯겏穒깰</w:t>
      </w:r>
      <w:r>
        <w:rPr/>
        <w:t>ꕹ</w:t>
      </w:r>
      <w:r>
        <w:rPr/>
        <w:t>乍</w:t>
      </w:r>
      <w:r>
        <w:rPr/>
        <w:t>ꕆ</w:t>
      </w:r>
      <w:r>
        <w:rPr/>
        <w:t>츴唸歚㜪頥頰猲⽎</w:t>
      </w:r>
      <w:r>
        <w:rPr/>
        <w:t>ꦣ</w:t>
      </w:r>
      <w:r>
        <w:rPr/>
        <w:t>歁牘䑗㞿瓂Ⓜ㔤䙷操쉍뭷娪瑊슘曃쌣㌲⍙䒮㕂幔坣戵쉸执煂⸨쉫╢畱촹뭔䝴辵繣싂숪椦嗂歭㭩敂樨剭敃췂湹㡥꺻┤煋쉙獇뽾슿塰坠恅깗儦祉㙙漣慄</w:t>
      </w:r>
      <w:r>
        <w:rPr/>
        <w:t>ⷂ</w:t>
      </w:r>
      <w:r>
        <w:rPr/>
        <w:t>禘㋎⍃ꥩ믂楈セ橋녤ꌬ獏攨杦⵸⼳伱㑲奮</w:t>
      </w:r>
      <w:r>
        <w:rPr/>
        <w:t>Ⱪ</w:t>
      </w:r>
      <w:r>
        <w:rPr/>
        <w:t>卋⍄㠵䱡晟㙘䕓땇㥡충⩲㢥䌲층坫穮砸牦</w:t>
      </w:r>
      <w:r>
        <w:rPr/>
        <w:t>ⵠ</w:t>
      </w:r>
      <w:r>
        <w:rPr/>
        <w:t>祇姂땧櫂卓灊睖⻂녏繂ㅷ츤權䐺顸凎䑖㝘灨憵㢿彁廂桐⨸昺␬䧂쉓⥯숫갬漪忍꧎汞䰫惂⩑剥ꥫ䝾柂塍춱塅㝁撥⍉睓쉙쉦⻂搶溮㙫穵嚮嗂숤穘矂</w:t>
      </w:r>
      <w:r>
        <w:rPr/>
        <w:t>ⰺ</w:t>
      </w:r>
      <w:r>
        <w:rPr/>
        <w:t>侣瑷敎畇晒矂辩䈫汣灇</w:t>
      </w:r>
      <w:r>
        <w:rPr/>
        <w:t>⡆</w:t>
      </w:r>
      <w:r>
        <w:rPr/>
        <w:t>攳칅쉬朹쉄☰</w:t>
      </w:r>
      <w:r>
        <w:rPr/>
        <w:t>ⰹ⪏</w:t>
      </w:r>
      <w:r>
        <w:rPr/>
        <w:t>ꕁ</w:t>
      </w:r>
      <w:r>
        <w:rPr/>
        <w:t>毂搯넭浹㯂壂癧棎⹳⫃扳♒頸슱烂딻㭬㫍嘻买埂⑸卐浥偈海╶䙯懂쉉</w:t>
      </w:r>
      <w:r>
        <w:rPr/>
        <w:t>ꥏ</w:t>
      </w:r>
      <w:r>
        <w:rPr/>
        <w:t>剘忎쵣喘磍噁䤱뭚䈭쉟</w:t>
      </w:r>
      <w:r>
        <w:rPr/>
        <w:t>Ⳃ</w:t>
      </w:r>
      <w:r>
        <w:rPr/>
        <w:t>轌㵠䝣뮩睶녌傻䭰ꅴ</w:t>
      </w:r>
      <w:r>
        <w:rPr/>
        <w:t>Ⱳ⢿꥾</w:t>
      </w:r>
      <w:r>
        <w:rPr/>
        <w:t>挤ꅨ偩꺵</w:t>
      </w:r>
      <w:r>
        <w:rPr/>
        <w:t>⡵</w:t>
      </w:r>
      <w:r>
        <w:rPr/>
        <w:t>婓쌺猦숣甲單</w:t>
      </w:r>
      <w:r>
        <w:rPr/>
        <w:t>⡐</w:t>
      </w:r>
      <w:r>
        <w:rPr/>
        <w:t>牖녈灣婏</w:t>
      </w:r>
      <w:r>
        <w:rPr/>
        <w:t>ⷂ</w:t>
      </w:r>
      <w:r>
        <w:rPr/>
        <w:t>佈含〹㍖</w:t>
      </w:r>
      <w:r>
        <w:rPr/>
        <w:t>ꕬ</w:t>
      </w:r>
      <w:r>
        <w:rPr/>
        <w:t>㜳漪䗃깍坖散傡坮▮㞻쉬쵴幀奉䥢堮싍쉈怪쉬硹䠲磍ゥ䱀쉙㕵櫎䅃㝺㵓囂쵤捑⻎轐塈䤹嗂㶡</w:t>
      </w:r>
      <w:r>
        <w:rPr/>
        <w:t>ꦣ</w:t>
      </w:r>
      <w:r>
        <w:rPr/>
        <w:t>塵뿂노侬婭⭷冥숩㧂恩奭晦㝾기쉂秂Ⓜ渤쉰</w:t>
      </w:r>
      <w:r>
        <w:rPr/>
        <w:t>ꕫ</w:t>
      </w:r>
      <w:r>
        <w:rPr/>
        <w:t>긩㙆⨪煩뭱䅉䉾戫昷♂⹈潦쉗怭쏂䁢弣⫂㌮⨣䄪彇癧뭸숯┪㗂⫂ꎘ佅㝑⸭磃張ㅹ剂收焺晣숨疬幰⎘䜵榥坆版싂䋂뽰幅䙄ㆮ㥃</w:t>
      </w:r>
      <w:r>
        <w:rPr/>
        <w:t>ⳍ</w:t>
      </w:r>
      <w:r>
        <w:rPr/>
        <w:t>楪㝎晪♆升⧂싂盂⪘丳썬䵍乊堥⩵䠺䷂䉁嗂㑪恥噚悡⌣剟뼰㉷슱</w:t>
      </w:r>
      <w:r>
        <w:rPr/>
        <w:t>⠹</w:t>
      </w:r>
      <w:r>
        <w:rPr/>
        <w:t>쉹墘</w:t>
      </w:r>
      <w:r>
        <w:rPr/>
        <w:t>ⵔ</w:t>
      </w:r>
      <w:r>
        <w:rPr/>
        <w:t>쉁揃兟㛂␶䁯拍숱䅏䝲䕐걍慡呒䍗ꏂꍨ③斵頽⵬칕低搷畒㚘</w:t>
      </w:r>
      <w:r>
        <w:rPr/>
        <w:t>ⲏ</w:t>
      </w:r>
      <w:r>
        <w:rPr/>
        <w:t>彃㑨ꍍ䚻ㅮ报瑰昩쉟곂숨⍧ꅨ</w:t>
      </w:r>
      <w:r>
        <w:rPr/>
        <w:t>ꕰ</w:t>
      </w:r>
      <w:r>
        <w:rPr/>
        <w:t>䥑堸暩牪櫍쉭㥑撘⼹㮥兌湨湑㘤䃂塎幟</w:t>
      </w:r>
      <w:r>
        <w:rPr/>
        <w:t>ⴣ</w:t>
      </w:r>
      <w:r>
        <w:rPr/>
        <w:t>繚焺촵䟂㍲囂㙯</w:t>
      </w:r>
      <w:r>
        <w:rPr/>
        <w:t>ⴰ</w:t>
      </w:r>
      <w:r>
        <w:rPr/>
        <w:t>쉄噬瑺습쉌길眪㭐⧎쉙뽵㤦⬰摀䬸쉅䩹轮䃂ㄹ썤㨥敐㬰䕁参㩸䉀뇂슏楶䅅侏杊⧂⩦澿繧걄顳싂</w:t>
      </w:r>
      <w:r>
        <w:rPr/>
        <w:t>ⲻ</w:t>
      </w:r>
      <w:r>
        <w:rPr/>
        <w:t>䴮숫겿䩷楯컂ꍨ搯㗂⍥懂繪當쉸숩⾬⎬</w:t>
      </w:r>
      <w:r>
        <w:rPr/>
        <w:t>⡣</w:t>
      </w:r>
      <w:r>
        <w:rPr/>
        <w:t>歚䡒⩦ふ⭫╍㑏協穪䅎䭨浖곂捖砹숨깨槂땮칇哃</w:t>
      </w:r>
      <w:r>
        <w:rPr/>
        <w:t>ꕬ</w:t>
      </w:r>
      <w:r>
        <w:rPr/>
        <w:t>㝌뽎숮扪婑桊䅡쉫濂㖵䅉┻汒ꌣꆥ㝑䵬녧카佘숥㥾櫂⨳迂떩喱契♨顏ꇂ쉌㝮睟挣뭅块⤶晉㩷㙅㐸带슡쉌剄깥椥뼤願㐽楑╔㮩俍祖磍䭾</w:t>
      </w:r>
      <w:r>
        <w:rPr/>
        <w:t>⠳</w:t>
      </w:r>
      <w:r>
        <w:rPr/>
        <w:t>䕾싂㇃꥞㦬껃痍㨶穋䬊䡑묻</w:t>
      </w:r>
      <w:r>
        <w:rPr/>
        <w:t>ⵖ</w:t>
      </w:r>
      <w:r>
        <w:rPr/>
        <w:t>䩭䥯燂䏎戸뽴㇂䲻頤⽁摾㛂䪏塉⸨쉰䷍珂䋂佊숸硳갭㍖</w:t>
      </w:r>
      <w:r>
        <w:rPr/>
        <w:t>ⷂ</w:t>
      </w:r>
      <w:r>
        <w:rPr/>
        <w:t>颵㬥쉱潪</w:t>
      </w:r>
      <w:r>
        <w:rPr/>
        <w:t>ꤨ</w:t>
      </w:r>
      <w:r>
        <w:rPr/>
        <w:t>ꄹ僂칂番晴婤㭸瀯䡤껂噹딻硉㐸땨焷迂捓儰</w:t>
      </w:r>
      <w:r>
        <w:rPr/>
        <w:t>Ⳃ</w:t>
      </w:r>
      <w:r>
        <w:rPr/>
        <w:t>獉杚㭔䱅啷畃敩畏싂䫂</w:t>
      </w:r>
      <w:r>
        <w:rPr/>
        <w:t>Ⳃ</w:t>
      </w:r>
      <w:r>
        <w:rPr/>
        <w:t>㉖侱縯恣䱈슘</w:t>
      </w:r>
      <w:r>
        <w:rPr/>
        <w:t>ꤳ▘</w:t>
      </w:r>
      <w:r>
        <w:rPr/>
        <w:t>䩑㉹畕㑱瑓摧稯묳㍥䉱䢬㮡朲と쉹戮㕅㔥㭩潅乳쉨㥐共뾥恭㙫㡖偷䴸犡</w:t>
      </w:r>
      <w:r>
        <w:rPr/>
        <w:t>꤬</w:t>
      </w:r>
      <w:r>
        <w:rPr/>
        <w:t>繱畏䥎扡㚘⏍偲⭣獟</w:t>
      </w:r>
      <w:r>
        <w:rPr/>
        <w:t>ꔩ</w:t>
      </w:r>
      <w:r>
        <w:rPr/>
        <w:t>슣桬䡈䘻㯂琮ꍲ䫂㣂頤⥣び쉫쉴㩭깙츷猲㛂参煚祟</w:t>
      </w:r>
      <w:r>
        <w:rPr/>
        <w:t>ⷃ</w:t>
      </w:r>
      <w:r>
        <w:rPr/>
        <w:t>攩稪柂灒㤭輱떿⽣狂㏂뽱啐浴⬮⩘䨸䴱啵浤汪輭溻⫂㚏晪噂㠭㥌㭂ꎿヂ㞣䭅숷⽞庮祔칭⤽吤礱䐴숦役㩟ꄸ彑쉬儱땠噈低⒥縵ㅠ扬侏竂爲ㅕ㊘㑣</w:t>
      </w:r>
      <w:r>
        <w:rPr/>
        <w:t>⢥</w:t>
      </w:r>
      <w:r>
        <w:rPr/>
        <w:t>勂瀺</w:t>
      </w:r>
      <w:r>
        <w:rPr/>
        <w:t>⢡</w:t>
      </w:r>
      <w:r>
        <w:rPr/>
        <w:t>쉣ㅾ䰰䱚ꎿ㵃䱁⍨䮻㕶砲췍忂䮱쉹㉺囂慬楗</w:t>
      </w:r>
      <w:r>
        <w:rPr/>
        <w:t>ⲏ</w:t>
      </w:r>
      <w:r>
        <w:rPr/>
        <w:t>嚏疱㴹숵썑숽拂갳ヂ㈪ꥷ⹀쉷㴥㔻쎏䃂瑉쉰쉺</w:t>
      </w:r>
      <w:r>
        <w:rPr/>
        <w:t>ⱑ</w:t>
      </w:r>
      <w:r>
        <w:rPr/>
        <w:t>畦楫</w:t>
      </w:r>
      <w:r>
        <w:rPr/>
        <w:t>ⵘ</w:t>
      </w:r>
      <w:r>
        <w:rPr/>
        <w:t>䍣儮⑈冩洣쉄䎵㑩捾嗂ㅠ秂傩쉅瀪琯뭤瑂⹫执槂橤뇂㠪繕䑚栳槂䩩杯쌷乑婄䵸⍏䫍䲮琩⌨睖뽨参숶</w:t>
      </w:r>
      <w:r>
        <w:rPr/>
        <w:t>ꔺ</w:t>
      </w:r>
      <w:r>
        <w:rPr/>
        <w:t>䵣㡙깸썦橳摊弪숴䵒쉺佭噉呐깹㎻싃厘깓숽告㵔墵쉚殬暿枘⧂煗婞</w:t>
      </w:r>
      <w:r>
        <w:rPr/>
        <w:t>⡮</w:t>
      </w:r>
      <w:r>
        <w:rPr/>
        <w:t>卄</w:t>
      </w:r>
      <w:r>
        <w:rPr/>
        <w:t>Ⳏ</w:t>
      </w:r>
      <w:r>
        <w:rPr/>
        <w:t>㋂繁刦</w:t>
      </w:r>
      <w:r>
        <w:rPr/>
        <w:t>ⴺ</w:t>
      </w:r>
      <w:r>
        <w:rPr/>
        <w:t>縶㡯⭦쵲奆䦩倫恥枬</w:t>
      </w:r>
      <w:r>
        <w:rPr/>
        <w:t>⢣</w:t>
      </w:r>
      <w:r>
        <w:rPr/>
        <w:t>梬䄦常弫㥕娣䎵␻썉</w:t>
      </w:r>
      <w:r>
        <w:rPr/>
        <w:t>Ɒ</w:t>
      </w:r>
      <w:r>
        <w:rPr/>
        <w:t>䉤갤䥐振캿㕪瀯䭍㕖輨憬쉆妥☹撮꥾⯎쉘八슘쉋쉑猥故⍹䘴⫂䕓䬩⭡䤬刳㮏参橶쉖兺幟녳慗楰쉌㠺싂╘䳂轉眬仂榘䬣녨楆歷瀻䛂</w:t>
      </w:r>
      <w:r>
        <w:rPr/>
        <w:t>ꤤ</w:t>
      </w:r>
      <w:r>
        <w:rPr/>
        <w:t>穦桵䭤쉠塀䩦㶿</w:t>
      </w:r>
      <w:r>
        <w:rPr/>
        <w:t>ⰵ</w:t>
      </w:r>
      <w:r>
        <w:rPr/>
        <w:t>㐭煢</w:t>
      </w:r>
      <w:r>
        <w:rPr/>
        <w:t>ꥏ</w:t>
      </w:r>
      <w:r>
        <w:rPr/>
        <w:t>䏂煮䭘쉥칗쉩숶숩싂</w:t>
      </w:r>
      <w:r>
        <w:rPr/>
        <w:t>ꥈ</w:t>
      </w:r>
      <w:r>
        <w:rPr/>
        <w:t>斬ꌣ䋂當㵎㍳춣깤⭏뿂憘典칢凂╹姂⿂汭⍁砮䬭矂긪츰숲硰獳獘䎩幊灄抩瘤稷ꆱ⾣</w:t>
      </w:r>
      <w:r>
        <w:rPr/>
        <w:t>ꥆ</w:t>
      </w:r>
      <w:r>
        <w:rPr/>
        <w:t>兮呀轞䑺垘䵮땯敁㊩咩唶㥲漳</w:t>
      </w:r>
      <w:r>
        <w:rPr/>
        <w:t>ꔮ</w:t>
      </w:r>
      <w:r>
        <w:rPr/>
        <w:t>恗ꍗ</w:t>
      </w:r>
      <w:r>
        <w:rPr/>
        <w:t>ꗃ</w:t>
      </w:r>
      <w:r>
        <w:rPr/>
        <w:t>㝞㦵渦쉨뿂炮祃撵⽤</w:t>
      </w:r>
      <w:r>
        <w:rPr/>
        <w:t>⡔</w:t>
      </w:r>
      <w:r>
        <w:rPr/>
        <w:t>慟禡㉞썯昹椳慦갱辵䶏穄</w:t>
      </w:r>
      <w:r>
        <w:rPr/>
        <w:t>꧂</w:t>
      </w:r>
      <w:r>
        <w:rPr/>
        <w:t>兓䛂瘻♭䊥㥋确㎬촥ぉ䌊倥癑煯</w:t>
      </w:r>
      <w:r>
        <w:rPr/>
        <w:t>ⱶⱚ╳</w:t>
      </w:r>
      <w:r>
        <w:rPr/>
        <w:t>컂⫂쉏䍦揂炬坅晘浐〰칭淂䕚䐦懂佚䡟䝍砨슩껂␦剩盂佺塦呫澥䆿쏃竎敲쉦湺䩌桤橞썗⧍嚘偟긯瑄숻䠰䱅䑢祲祪ふ䩂瀩潧⥰⛎⹁橁洮升ꥫ╚亩㨦쌪歲</w:t>
      </w:r>
      <w:r>
        <w:rPr/>
        <w:t>ꕆ</w:t>
      </w:r>
      <w:r>
        <w:rPr/>
        <w:t>反䘯㙹硹䙧失䠪⭮뭣す妿쉮抬뮵滂⼶ꥠ</w:t>
      </w:r>
      <w:r>
        <w:rPr/>
        <w:t>ꕚ</w:t>
      </w:r>
      <w:r>
        <w:rPr/>
        <w:t>䑯숺䑹怰⫂䥎呇抮숻쉉浚</w:t>
      </w:r>
      <w:r>
        <w:rPr/>
        <w:t>Ⱶ</w:t>
      </w:r>
      <w:r>
        <w:rPr/>
        <w:t>컂쉷桗딣畎迂洤쵹</w:t>
      </w:r>
      <w:r>
        <w:rPr/>
        <w:t>ⱍ</w:t>
      </w:r>
      <w:r>
        <w:rPr/>
        <w:t>䕫砺灚㑙㤮漵敒䖻⬮䀱쵧⌤囃潞䣃䞘澏㑈쉭䵩湸漳煡⑶쎣䄹ㄹ컂顇䵈婈奱</w:t>
      </w:r>
      <w:r>
        <w:rPr/>
        <w:t>ꕵ</w:t>
      </w:r>
      <w:r>
        <w:rPr/>
        <w:t>숪惂願㨱澏偄꺘㥧竂뿂獅楾撡곂彪쉈璩㓂㒥䅺癷쉷</w:t>
      </w:r>
      <w:r>
        <w:rPr/>
        <w:t>⡵</w:t>
      </w:r>
      <w:r>
        <w:rPr/>
        <w:t>䫂䛂轡兒礸땥걟姂ꍺ櫂ㆵ洭浠汘旂杔繙爨쉺뽉⚿卅숮⩤㙊䞱⌸枡㝲纣县ꥫ깂縶普旂枩桚쵣㓂⭭습繁䩫恳싂洰</w:t>
      </w:r>
      <w:r>
        <w:rPr/>
        <w:t>ⴥ</w:t>
      </w:r>
      <w:r>
        <w:rPr/>
        <w:t>ꦮ</w:t>
      </w:r>
      <w:r>
        <w:rPr/>
        <w:t>쉶嫂繨妿埍㦏숶Ⓨ剒㦻싎ㆻ</w:t>
      </w:r>
      <w:r>
        <w:rPr/>
        <w:t>ⶡ</w:t>
      </w:r>
      <w:r>
        <w:rPr/>
        <w:t>栵頣</w:t>
      </w:r>
      <w:r>
        <w:rPr/>
        <w:t>ꥊ</w:t>
      </w:r>
      <w:r>
        <w:rPr/>
        <w:t>깩乴</w:t>
      </w:r>
      <w:r>
        <w:rPr/>
        <w:t>Ⱕ</w:t>
      </w:r>
      <w:r>
        <w:rPr/>
        <w:t>桡쉋强떩瞿华</w:t>
      </w:r>
      <w:r>
        <w:rPr/>
        <w:t>ⰴ</w:t>
      </w:r>
      <w:r>
        <w:rPr/>
        <w:t>촷까飂싂㌯䃂</w:t>
      </w:r>
      <w:r>
        <w:rPr/>
        <w:t>ꦩ</w:t>
      </w:r>
      <w:r>
        <w:rPr/>
        <w:t>偒桟礣割䬨㡖Ⓜ绎㯍㇂污拂㡅戽哃匶⏂쉴彳䅉⭡砫噗숱䩍绂䋂癰쉔ꄩ쉲떣浬泂쉒け䁲䐴幡쉵噋긫撵幄㍔뽎儭湏決獕쉓戬禥녩䝢싂쉲ꅂ橊婵祉쉤㔤㕮</w:t>
      </w:r>
      <w:r>
        <w:rPr/>
        <w:t>ⱎ</w:t>
      </w:r>
      <w:r>
        <w:rPr/>
        <w:t>愭䥘</w:t>
      </w:r>
      <w:r>
        <w:rPr/>
        <w:t>⡑</w:t>
      </w:r>
      <w:r>
        <w:rPr/>
        <w:t>佣㩵ネ</w:t>
      </w:r>
      <w:r>
        <w:rPr/>
        <w:t>⢵</w:t>
      </w:r>
      <w:r>
        <w:rPr/>
        <w:t>녶⾡硦㍙啑㕈儹䔶乡㔽涿楘㩔䑑〣䅞쉅悵猫⑐칭⭟땩橊顦牆睥䴹捅䩾欮冩◂縱敥䁈䑃乃墱乾祓〣⿂쉋愽䉏嘭唷氺䐳彭ꥲセ顙䬫䄶갻</w:t>
      </w:r>
      <w:r>
        <w:rPr/>
        <w:t>ꥀ</w:t>
      </w:r>
      <w:r>
        <w:rPr/>
        <w:t>䳂墩䔹狂㑌呺愯牚升呞仂〬啱䓂㉷睨慍쎵䆘づ䡮뭐倥塨뭃燂ꏍ稬慟䱂</w:t>
      </w:r>
      <w:r>
        <w:rPr/>
        <w:t>ꦵ</w:t>
      </w:r>
      <w:r>
        <w:rPr/>
        <w:t>㩾㷂䒬숣쉋愻╪倯쉓㌱</w:t>
      </w:r>
      <w:r>
        <w:rPr/>
        <w:t>ꤪ</w:t>
      </w:r>
      <w:r>
        <w:rPr/>
        <w:t>汳嚬䕖頽㐫⥵奧䁫녩狃烂</w:t>
      </w:r>
      <w:r>
        <w:rPr/>
        <w:t>꧂</w:t>
      </w:r>
      <w:r>
        <w:rPr/>
        <w:t>㟂㈭摒갭潬圫ꍕ</w:t>
      </w:r>
      <w:r>
        <w:rPr/>
        <w:t>Ⳃ</w:t>
      </w:r>
      <w:r>
        <w:rPr/>
        <w:t>堷顱稬ㄥ灗䡖䌪뽳㮩頷Ⓧ牰㪵余凃쉎쉳桤杍㬪兊喻㵑㝯⫂佗⑧桵爹┴塦䉞㛎穷洶塅捰㭃慧桦轍</w:t>
      </w:r>
      <w:r>
        <w:rPr/>
        <w:t>꧍</w:t>
      </w:r>
      <w:r>
        <w:rPr/>
        <w:t>祾睤䱖䉔쉟牴䰭䟃っ⦮弤㷂㬣㞩哎旂걥⨭斿</w:t>
      </w:r>
      <w:r>
        <w:rPr/>
        <w:t>⡁</w:t>
      </w:r>
      <w:r>
        <w:rPr/>
        <w:t>穥⩑繒䁋갯㈳⥉兦眊敨支橮ꍒ㡈熣썔埂</w:t>
      </w:r>
      <w:r>
        <w:rPr/>
        <w:t>꤭</w:t>
      </w:r>
      <w:r>
        <w:rPr/>
        <w:t>獯票所支輷穳䅉牞뭐沩쉍畓䁔䍎㩉㟂䈷砲䀦摇</w:t>
      </w:r>
      <w:r>
        <w:rPr/>
        <w:t>ꔨ</w:t>
      </w:r>
      <w:r>
        <w:rPr/>
        <w:t>⡷</w:t>
      </w:r>
      <w:r>
        <w:rPr/>
        <w:t>㉧轾捘䥄쉍穾㙯뽭</w:t>
      </w:r>
      <w:r>
        <w:rPr/>
        <w:t>ⰸ</w:t>
      </w:r>
      <w:r>
        <w:rPr/>
        <w:t>矎䕊桓平䱢⩊縭瑶숶呲㖥幡䁂礤ひ☺唵ꅰ⥹㍦恞頸頫瑡⫍䭮昹⽦柎攱썰欳冡䝚녗濂꺘䉵┱䀭뭶昱冘숥姂⮏⯂夤碿⼺ꅯ哂扊繖⥸쉆泂㝬冩㝩顱⧂恭쉂⑥硶䄻뮿嘵㚬</w:t>
      </w:r>
      <w:r>
        <w:rPr/>
        <w:t>ꕯ</w:t>
      </w:r>
      <w:r>
        <w:rPr/>
        <w:t>ㄵ긬䵙쉍冥㘪橲暵憿繷Ⓜ䙉녱</w:t>
      </w:r>
      <w:r>
        <w:rPr/>
        <w:t>ꤪ</w:t>
      </w:r>
      <w:r>
        <w:rPr/>
        <w:t>焹䈥ꍀ믂囂㵑瀸슮㥙暻嘶顓䁗榥⬣뭺礤㥠쉢怪♬琻哂穐</w:t>
      </w:r>
      <w:r>
        <w:rPr/>
        <w:t>Ⳏ</w:t>
      </w:r>
      <w:r>
        <w:rPr/>
        <w:t>倲欲</w:t>
      </w:r>
      <w:r>
        <w:rPr/>
        <w:t>ꔶ</w:t>
      </w:r>
      <w:r>
        <w:rPr/>
        <w:t>쵌㩵啥쉲쌤乀砺怴갸猶丵䤺녎ꏂ棂栫穡싂깄㆘䗃촵슬䡾䨭癥뽢奔ꥤ⽊♙촬⭸䠱縥</w:t>
      </w:r>
      <w:r>
        <w:rPr/>
        <w:t>ⱀ</w:t>
      </w:r>
      <w:r>
        <w:rPr/>
        <w:t>輳圪</w:t>
      </w:r>
      <w:r>
        <w:rPr/>
        <w:t>Ⳃ</w:t>
      </w:r>
      <w:r>
        <w:rPr/>
        <w:t>歊疱▣曂㊵⫂㙁頳슱㙵兘喘堩⤦恭熏㩫㥱</w:t>
      </w:r>
    </w:p>
    <w:p>
      <w:pPr>
        <w:pStyle w:val="PreformattedText"/>
        <w:bidi w:val="0"/>
        <w:spacing w:before="0" w:after="0"/>
        <w:jc w:val="left"/>
        <w:rPr/>
      </w:pPr>
      <w:r>
        <w:rPr/>
        <w:t>슩⩀䰱㕅癷啂牨獲⭕汮쉙氩䡧狂稪쉈䨥捦塦慃攺塡썡㌸쉭♈焮拂⍇㠭塣쉡䁩㎮㵫㧂案㭥湠쉖뽘入顏喩䔸咘㝥녏넪暮</w:t>
      </w:r>
      <w:r>
        <w:rPr/>
        <w:t>Ⱖ</w:t>
      </w:r>
      <w:r>
        <w:rPr/>
        <w:t>䥘䅟晡䆣⫂㭋♥䈴䡀⩹䍓</w:t>
      </w:r>
      <w:r>
        <w:rPr/>
        <w:t>⠵</w:t>
      </w:r>
      <w:r>
        <w:rPr/>
        <w:t>㝦玏徣䅰갤걇⵳兰塧♯쉑뗂啞䍠橢狂凂桔㩎㋎䲏䍄噅柃</w:t>
      </w:r>
      <w:r>
        <w:rPr/>
        <w:t>ꦩ</w:t>
      </w:r>
      <w:r>
        <w:rPr/>
        <w:t>䕩ꍇ</w:t>
      </w:r>
      <w:r>
        <w:rPr/>
        <w:t>Ⱕ</w:t>
      </w:r>
      <w:r>
        <w:rPr/>
        <w:t>塎唺嗍ㅖ桉넨儻⸲瀹畆쉀顟놿抵뗂䁱쉁繁㔬欶㇂</w:t>
      </w:r>
      <w:r>
        <w:rPr/>
        <w:t>ꕭ</w:t>
      </w:r>
      <w:r>
        <w:rPr/>
        <w:t>呔⭕畱⵵彃⽚卦䙹椤恢砳ꅷ灷飂轰穋숪⹏廂ꅘ숴⿂晏橾ꏂ恄녣䞵묲</w:t>
      </w:r>
      <w:r>
        <w:rPr/>
        <w:t>ⰲ</w:t>
      </w:r>
      <w:r>
        <w:rPr/>
        <w:t>㭁纩佗捵㧂楔㣂䞘幚烍ꍪヂ</w:t>
      </w:r>
      <w:r>
        <w:rPr/>
        <w:t>ꕍ</w:t>
      </w:r>
      <w:r>
        <w:rPr/>
        <w:t>䜳硩</w:t>
      </w:r>
      <w:r>
        <w:rPr/>
        <w:t>꤬</w:t>
      </w:r>
      <w:r>
        <w:rPr/>
        <w:t>彸楙仂婭㡤䩥</w:t>
      </w:r>
      <w:r>
        <w:rPr/>
        <w:t>ⴺ</w:t>
      </w:r>
      <w:r>
        <w:rPr/>
        <w:t>쉚挹找㕅潟䞻㍕</w:t>
      </w:r>
      <w:r>
        <w:rPr/>
        <w:t>ꤹ</w:t>
      </w:r>
      <w:r>
        <w:rPr/>
        <w:t>㚩顴㵄㯂䤪䎮쉔쉥涩㐷걚癉彑거㝮夰칯┽浟⍑ꅍ쉬쎮皘睋彸⴦⑁呹䧂灔뭳䙨昤䜺係匵걾擎䙔⼮欰佞呧⽌䚿㏂⬳炿②ㄺ㙏쌤ㆩ妥湲⹷㵄⩅䔵畫檱쵥㉳䄱䌵咡眴之⍗桒</w:t>
      </w:r>
      <w:r>
        <w:rPr/>
        <w:t>Ⱪ</w:t>
      </w:r>
      <w:r>
        <w:rPr/>
        <w:t>畄䕣딫⨵串ꌮ䗂뿂䏎쉲ꍄ顗卨䌨㐮쉀쌩</w:t>
      </w:r>
      <w:r>
        <w:rPr/>
        <w:t>ꤴ</w:t>
      </w:r>
      <w:r>
        <w:rPr/>
        <w:t>灋ꥹ桐䤫⑆</w:t>
      </w:r>
      <w:r>
        <w:rPr/>
        <w:t>ⱘ</w:t>
      </w:r>
      <w:r>
        <w:rPr/>
        <w:t>갽䏂浢欴㕟뗂뭏昦㖵싂狂轪⥡⾏뼻福╏犥甴☻乑슩䬲頹꥾捎ㅭ싂佚汕</w:t>
      </w:r>
      <w:r>
        <w:rPr/>
        <w:t>ꔯ</w:t>
      </w:r>
      <w:r>
        <w:rPr/>
        <w:t>嘊椻煚칊敃</w:t>
      </w:r>
      <w:r>
        <w:rPr/>
        <w:t>ꤱ</w:t>
      </w:r>
      <w:r>
        <w:rPr/>
        <w:t>奒捀槂㎻樳䑭恪す⭭㑺숬朩彲ꏍ䬻稦䬭䉞攷轙⩐</w:t>
      </w:r>
      <w:r>
        <w:rPr/>
        <w:t>ꕉ</w:t>
      </w:r>
      <w:r>
        <w:rPr/>
        <w:t>刮⫂녩쉕</w:t>
      </w:r>
      <w:r>
        <w:rPr/>
        <w:t>⠵</w:t>
      </w:r>
      <w:r>
        <w:rPr/>
        <w:t>뭦슻匷癲㙶쉠辱뽺䄦䉞㥵䶘㓂窣焣敤쉆瑰硵䉁硯㟂㖻午놡侘䙍㇂䇂㐪风긻⍥偈撘夺숫䁠㪵乂瑋挩㵚坓桇䜵瞡敌䭁⩮焽쵮嚻哂䎮佑埂堽潩硋倥쉉⫂㚱䩹싍䐦併䍳</w:t>
      </w:r>
      <w:r>
        <w:rPr/>
        <w:t>ꕞ</w:t>
      </w:r>
      <w:r>
        <w:rPr/>
        <w:t>桡凂㨯の䬣䷃</w:t>
      </w:r>
      <w:r>
        <w:rPr/>
        <w:t>⡥</w:t>
      </w:r>
      <w:r>
        <w:rPr/>
        <w:t>넬⫂婱䐻煠䘭Ⓜ⥗쎱児㕹쉑䌺捪칒癔㍑睅慟⭬㶥炱⻂㡙ㅴ婰ꥯ㝬</w:t>
      </w:r>
      <w:r>
        <w:rPr/>
        <w:t>ꔣ⑲</w:t>
      </w:r>
      <w:r>
        <w:rPr/>
        <w:t>侣⯂慳칯硡</w:t>
      </w:r>
      <w:r>
        <w:rPr/>
        <w:t>Ⱪ</w:t>
      </w:r>
      <w:r>
        <w:rPr/>
        <w:t>ꅙ呥뽫滂땸揂╅㩕</w:t>
      </w:r>
      <w:r>
        <w:rPr/>
        <w:t>ꔷ</w:t>
      </w:r>
      <w:r>
        <w:rPr/>
        <w:t>㩂勂晨䠽ꎡ⍹쉊䝠恖㩆瑪䱱垵㷍瘪숱꥔湋습焭쉲沩</w:t>
      </w:r>
      <w:r>
        <w:rPr/>
        <w:t>ꕚ</w:t>
      </w:r>
      <w:r>
        <w:rPr/>
        <w:t>畂㐳㛂晠祗㵳炩㕍晸쉭뭠넭桚㥬䉢扂䈶剕⼽㟂쉹潐</w:t>
      </w:r>
      <w:r>
        <w:rPr/>
        <w:t>ꤸ</w:t>
      </w:r>
      <w:r>
        <w:rPr/>
        <w:t>牵ꄲ晉㵞盂칁硘▏뾻浗猤敖卬싍朶参ꥸꥮ䱐긬祬㩖䡣⎮欱䐷㩩檥꺘⑈倭槂厥割獌쉈숶頨澵澿澡戫穾쉅顪긽歖숨뽙轾</w:t>
      </w:r>
      <w:r>
        <w:rPr/>
        <w:t>ⲱ</w:t>
      </w:r>
      <w:r>
        <w:rPr/>
        <w:t>榩摧浰䙠彰쵙㈴슬入⍯⺡숪☻╆余轾㐲쉂噑䄵♒奫뽱㜥価⍘䕍煁潓礱⬬⍩盂䪵愲뭕뭗旍⨦伨堤쉗䡸슏参玬牢彚湆䁅輪䝌</w:t>
      </w:r>
      <w:r>
        <w:rPr/>
        <w:t>ⷃ⒡</w:t>
      </w:r>
      <w:r>
        <w:rPr/>
        <w:t>䌦揂瘫旎参浧浕슱沬剥</w:t>
      </w:r>
      <w:r>
        <w:rPr/>
        <w:t>ⵌ</w:t>
      </w:r>
      <w:r>
        <w:rPr/>
        <w:t>浌쉢ꄦ㵏㋂쉞䄪穱⽓쉯㕡쉔棂焹뭔</w:t>
      </w:r>
      <w:r>
        <w:rPr/>
        <w:t>⡔</w:t>
      </w:r>
      <w:r>
        <w:rPr/>
        <w:t>쉥媩䝸ꇂ㌹猣</w:t>
      </w:r>
      <w:r>
        <w:rPr/>
        <w:t>⣎</w:t>
      </w:r>
      <w:r>
        <w:rPr/>
        <w:t>ㅮ㮬䚻歭橯뮵焰彯溥歕呆䅷ꥩ숹쉣䨪氻迂昴数⼽漩䅡䡏䨹瓂璬灈싂乚</w:t>
      </w:r>
      <w:r>
        <w:rPr/>
        <w:t>ⴰ</w:t>
      </w:r>
      <w:r>
        <w:rPr/>
        <w:t>䕒㊡柂扈⩇桄썸숽睅祕燂</w:t>
      </w:r>
      <w:r>
        <w:rPr/>
        <w:t>ꕋ</w:t>
      </w:r>
      <w:r>
        <w:rPr/>
        <w:t>摟厩㩇汱枥䐪</w:t>
      </w:r>
      <w:r>
        <w:rPr/>
        <w:t>ꦵ</w:t>
      </w:r>
      <w:r>
        <w:rPr/>
        <w:t>넪擂極渫⩥輶䡶嫂䳂漰朤璿</w:t>
      </w:r>
      <w:r>
        <w:rPr/>
        <w:t>ꦣ⦻</w:t>
      </w:r>
      <w:r>
        <w:rPr/>
        <w:t>㙓촣剺넨⌳쉕嗂䴮匨뭩뾡ꅩ倷쉙啲奈㛂싂䱾</w:t>
      </w:r>
      <w:r>
        <w:rPr/>
        <w:t>꧂</w:t>
      </w:r>
      <w:r>
        <w:rPr/>
        <w:t>摊瑢湏쉬ꏂ⭩䳂쉥朽⚻ꍇ咩䝉䉴㩌浄䁋㌵䀻氥㬺穏䑨傿湏䌱쉎뿂습轣⫂皘奾槂嫍㩰垻겿搰塡</w:t>
      </w:r>
      <w:r>
        <w:rPr/>
        <w:t>⡺ⱁ</w:t>
      </w:r>
      <w:r>
        <w:rPr/>
        <w:t>嘯倩䴫</w:t>
      </w:r>
      <w:r>
        <w:rPr/>
        <w:t>ꗂ⑓⸥</w:t>
      </w:r>
      <w:r>
        <w:rPr/>
        <w:t>䭔桥樻뭆䏂刭쉉敂䑟璩欻幸戴캬炱礬싂숪ꍖ愬⒘囂朵⧂츯干囂窿</w:t>
      </w:r>
      <w:r>
        <w:rPr/>
        <w:t>ꕣ</w:t>
      </w:r>
      <w:r>
        <w:rPr/>
        <w:t>쉰獇싂か灵㜵썙⸫쉗摟슥␊㮏悱쉹敷⨸䱭嘳祴焭剢쉺瘹煑硦唩橆뽕啭곂</w:t>
      </w:r>
      <w:r>
        <w:rPr/>
        <w:t>⡂</w:t>
      </w:r>
      <w:r>
        <w:rPr/>
        <w:t>帵㭗⥓갤䢵坔䵗狂啕⭶稤⩈疩</w:t>
      </w:r>
      <w:r>
        <w:rPr/>
        <w:t>ꤰ⭴</w:t>
      </w:r>
      <w:r>
        <w:rPr/>
        <w:t>怨稨〦䁭抬䌵</w:t>
      </w:r>
      <w:r>
        <w:rPr/>
        <w:t>ⱶ⣂</w:t>
      </w:r>
      <w:r>
        <w:rPr/>
        <w:t>㵘偾⌶呌</w:t>
      </w:r>
      <w:r>
        <w:rPr/>
        <w:t>⡷⥕</w:t>
      </w:r>
      <w:r>
        <w:rPr/>
        <w:t>涘⾥爻卍놻輹치佖쉏廂䐻樦两畨䥈☸㕶⤥䔰畬깘쉊杦</w:t>
      </w:r>
      <w:r>
        <w:rPr/>
        <w:t>⡲</w:t>
      </w:r>
      <w:r>
        <w:rPr/>
        <w:t>㊩ꄵ⩣슱뭤뭨掣稵疩㌮儮䥏쉒䝙佢</w:t>
      </w:r>
      <w:r>
        <w:rPr/>
        <w:t>⡓</w:t>
      </w:r>
      <w:r>
        <w:rPr/>
        <w:t>썀奒쉲칵婞汷㨪싂湴䬵</w:t>
      </w:r>
      <w:r>
        <w:rPr/>
        <w:t>⡁</w:t>
      </w:r>
      <w:r>
        <w:rPr/>
        <w:t>䛂䁌塖磂쉉繈䚮⩒吺婸쉱椸敏䡘칰쉵祁祆⥳浉㨲깺썂瘶㙮⤺愣쉷皣塹ꏂ漷㡺摏皮뾏㤬痂ㄲ쉪䧂㆏⪱ꏂ䱎溘䩏幘쉴纘</w:t>
      </w:r>
      <w:r>
        <w:rPr/>
        <w:t>ꗂ</w:t>
      </w:r>
      <w:r>
        <w:rPr/>
        <w:t>轠㡠唷湒圪㩒瓂㭐漪㩴歨썘欫㙘⹀믂쉋瑂싂</w:t>
      </w:r>
      <w:r>
        <w:rPr/>
        <w:t>ꥎ</w:t>
      </w:r>
      <w:r>
        <w:rPr/>
        <w:t>溻㵇劻⤣췂瘻嫃啡겏</w:t>
      </w:r>
      <w:r>
        <w:rPr/>
        <w:t>⡂</w:t>
      </w:r>
      <w:r>
        <w:rPr/>
        <w:t>㩊界杋䊮䝩栲櫃璥ꄸ浬䍚氳싂⤦⑘呆쉺姂녦䋃抩ㆣ碣惂䋂䑠扃剳䍱凂ガ╇䁍呕捕쉁澥甦托쉉⭦堳悱眳䂥璘婏殬柂숴嗂땢婫㖱⒡㉂硊</w:t>
      </w:r>
      <w:r>
        <w:rPr/>
        <w:t>ⰳ</w:t>
      </w:r>
      <w:r>
        <w:rPr/>
        <w:t>海歌猴㉺</w:t>
      </w:r>
      <w:r>
        <w:rPr/>
        <w:t>ⱊ╋</w:t>
      </w:r>
      <w:r>
        <w:rPr/>
        <w:t>䉸쵍싂獚潐掵坬쉘〉婖ㅳ僂숹ꇂ숪슥♇楓垿⾣걐碵슏䍀暥稨丹㠩嘶츩瘮쉺칣乱䠽걹㕂䝏춱㡓啊꺩슬쉯㝣扨啪㩫幤䅋嗍礩炣㩆穋ぱ癑걆쉗⨵습壂㉔꥔갶湣父繶硌칣頩䁈숥쉋稪녾形怺故畇杩묲彋䘪乙杞瞘䥁슣㦩堪煉圥挭뽷㇂烂䴻땢숩⛂㮩䙉쵷䤰⥁硙㬶묫燃쉡株╃⍑쉦總䑦싂쉄⽫㉍ꎬ䐹幊뿂兵슩恀네浆瑦䠹⮏䝸䅫䆏딯澩䯃呸㭫⼣쉸䡲䇂姂껂⛂⹐䚥⥓쉒쉩㩦㡂ꍬ輤伮䭋绂敤睾⩄示頬䝪䉈睾敬⹘㡀쵎特汁</w:t>
      </w:r>
      <w:r>
        <w:rPr/>
        <w:t>ꥁ</w:t>
      </w:r>
      <w:r>
        <w:rPr/>
        <w:t>嚩愫넱칶檩兡畊纣䑪弪㑎侩彉</w:t>
      </w:r>
      <w:r>
        <w:rPr/>
        <w:t>ꕞ</w:t>
      </w:r>
      <w:r>
        <w:rPr/>
        <w:t>牖癠䵵쉲갵䱌䥋▱洸轞╵⍖㘻㝖㒥䱊憥㩒敘㨦迂乔㣂㜪収믂</w:t>
      </w:r>
      <w:r>
        <w:rPr/>
        <w:t>ꕡ</w:t>
      </w:r>
      <w:r>
        <w:rPr/>
        <w:t>啀</w:t>
      </w:r>
      <w:r>
        <w:rPr/>
        <w:t>⡟</w:t>
      </w:r>
      <w:r>
        <w:rPr/>
        <w:t>凂쵳序砩畇Ⓜ嘸术⼥䪵疏⩀쌽砮入䚱싎滂澩슱晋</w:t>
      </w:r>
      <w:r>
        <w:rPr/>
        <w:t>⡲</w:t>
      </w:r>
      <w:r>
        <w:rPr/>
        <w:t>숤뭀╎穓砫娨神㵟䋎㝌穅쉢痂怩칉</w:t>
      </w:r>
      <w:r>
        <w:rPr/>
        <w:t>ꤵ</w:t>
      </w:r>
      <w:r>
        <w:rPr/>
        <w:t>㚣橰睞潬슬㌳轸</w:t>
      </w:r>
      <w:r>
        <w:rPr/>
        <w:t>ⶵ</w:t>
      </w:r>
      <w:r>
        <w:rPr/>
        <w:t>쉭␷眊䙷⥈긴戦䁎恑㫎䑥</w:t>
      </w:r>
      <w:r>
        <w:rPr/>
        <w:t>⡃⫂</w:t>
      </w:r>
      <w:r>
        <w:rPr/>
        <w:t>時╈쵐䚏䶮䂻氦싂싍癅쉷숭歠㯂쉇䷂녒穴偩呃䁉㓎曂ꆩ塇㭎</w:t>
      </w:r>
      <w:r>
        <w:rPr/>
        <w:t>ꖵ╶</w:t>
      </w:r>
      <w:r>
        <w:rPr/>
        <w:t>摭啓㈺剪䵅㷂泂繲倨딲⥓堪䱧䶡䇍⹱㐶梻繫㋃氤毂쉥坱⩘浠䴴䄵呅㙈뭡䩪㍐弦</w:t>
      </w:r>
      <w:r>
        <w:rPr/>
        <w:t>ⶻ</w:t>
      </w:r>
      <w:r>
        <w:rPr/>
        <w:t>䴫䈹⺡㜹晾숫喣乸㙧卨转㙉伲氬娷</w:t>
      </w:r>
      <w:r>
        <w:rPr/>
        <w:t>ⲥ</w:t>
      </w:r>
      <w:r>
        <w:rPr/>
        <w:t>쉪橐檵걈</w:t>
      </w:r>
      <w:r>
        <w:rPr/>
        <w:t>ⴴ</w:t>
      </w:r>
      <w:r>
        <w:rPr/>
        <w:t>睢</w:t>
      </w:r>
      <w:r>
        <w:rPr/>
        <w:t>ⳍ</w:t>
      </w:r>
      <w:r>
        <w:rPr/>
        <w:t>剕㛂ꅖ縹天捙彈埂噔浔</w:t>
      </w:r>
      <w:r>
        <w:rPr/>
        <w:t>ꕲ</w:t>
      </w:r>
      <w:r>
        <w:rPr/>
        <w:t>쵪璡䉺㐩囂䴴䙺㨪ꥩ㟍幡䉤㦡玮幵⩎┬珍▵⍉䄰▱晍戳⌬쉉쌬獭縯쉗⺬䄺硑硟䈪깄票琳娨⹎㒱瘰䎩煷冘楞䩃㘮嘱쉩僂ꅂ啀싂쉥䞿⸰䁃⌵⥰坴䷂䋂䄷㉹內椨뭒㕋䕒쉠⥯嘰㡞䝥䐴칚秂☭湬獓䘳칦爯⵩䰴슱⫂塚⪱쉲樲祹슣쵢㛂晔␹樴쉨뭏本쉅彄쉡쉐ꅋ</w:t>
      </w:r>
      <w:r>
        <w:rPr/>
        <w:t>ꤽ</w:t>
      </w:r>
      <w:r>
        <w:rPr/>
        <w:t>䗂</w:t>
      </w:r>
      <w:r>
        <w:rPr/>
        <w:t>⠰</w:t>
      </w:r>
      <w:r>
        <w:rPr/>
        <w:t>勂䚥쉅㜺땫乹뭈槂け婇䑔⥱優䍁恾땄轖䃂㴪歱晢䔰쉺㫂䍞⿂䵀塔帲슬㩘⮻䅮뼰湚㜱洺䤭碱ꎬ⍴撿땫넹䠷갰쉅㝞㕶攺쉨䵥滂嘶쉔╓녘쉺个ッ咬䤷祰㝃畚㪘頺卑䠤係䱣䭌獋皣禘灑㭡䝔쌭㦩㙬싂慺⨲颥ꍁ䵐</w:t>
      </w:r>
      <w:r>
        <w:rPr/>
        <w:t>ⱱ</w:t>
      </w:r>
      <w:r>
        <w:rPr/>
        <w:t>练촰⨫쉁䓎쉍徏⸶䯂䄳潭塢䉰煡숽㦏숦剬灷㭰㬯쉑쉒</w:t>
      </w:r>
      <w:r>
        <w:rPr/>
        <w:t>ꥀ</w:t>
      </w:r>
      <w:r>
        <w:rPr/>
        <w:t>숴哂失뾩迂捯䍦뼴㍍栽湕㕵</w:t>
      </w:r>
      <w:r>
        <w:rPr/>
        <w:t>ꕩ</w:t>
      </w:r>
      <w:r>
        <w:rPr/>
        <w:t>姂싂䛂⩥䨰坖佘뭐䁁坣쉄썄䤱䕕㑎ꄮ偙䓂䡙繕</w:t>
      </w:r>
      <w:r>
        <w:rPr/>
        <w:t>ꕦ</w:t>
      </w:r>
      <w:r>
        <w:rPr/>
        <w:t>溵䕈婂ㅖ╎䍣땠廎䈲⬰戺습</w:t>
      </w:r>
      <w:r>
        <w:rPr/>
        <w:t>ⱓ</w:t>
      </w:r>
      <w:r>
        <w:rPr/>
        <w:t>慰浫瑬뭱绂㜪◎⌣䈹槂䩘浕쉗ꥨ恮卓案哂</w:t>
      </w:r>
      <w:r>
        <w:rPr/>
        <w:t>⣍◍</w:t>
      </w:r>
      <w:r>
        <w:rPr/>
        <w:t>繌꺏촩䭅㡶穞掩捦怴⽚싂╭壃䆘슡侮扭⍢轞츩</w:t>
      </w:r>
      <w:r>
        <w:rPr/>
        <w:t>꧂╮</w:t>
      </w:r>
      <w:r>
        <w:rPr/>
        <w:t>䪩쉱癹迂캻柍⺩㘰灺彺싂쉱癉濂㕆瀫戬桙썀穊싂捌ㄪꍩ㙚쉅塨汄딬婥⑌숷棂⤶兣乴䱏䳎敒숷佳⭮䅟刬쉸顮煭愩愴䤰숥⌰䝃祓⸵杦垻쉳㝾䐪쵅䒡쉪慎廎슘╘쌱歏쉪怸㦬棂䠸辿⵩倹剭侘㛎啩☥㭹⩉枱㉲</w:t>
      </w:r>
      <w:r>
        <w:rPr/>
        <w:t>ꥊⵄ</w:t>
      </w:r>
      <w:r>
        <w:rPr/>
        <w:t>嫂</w:t>
      </w:r>
      <w:r>
        <w:rPr/>
        <w:t>ꦵ</w:t>
      </w:r>
      <w:r>
        <w:rPr/>
        <w:t>怲剠쉖ꄊ参歵녁㝥ꍘ⬩㬴⬸妏弳⭘畉癑濃</w:t>
      </w:r>
      <w:r>
        <w:rPr/>
        <w:t>ꗂ</w:t>
      </w:r>
      <w:r>
        <w:rPr/>
        <w:t>쉉䨨ꄴ㷂狂晇湳⬯彄奪Ⓝꍴ砭䱇搴숹⍃礱爤</w:t>
      </w:r>
      <w:r>
        <w:rPr/>
        <w:t>ꤨ</w:t>
      </w:r>
      <w:r>
        <w:rPr/>
        <w:t>쉠兲橙瘵⸷摭䦥쉅꥾摐息⥒싃啕䰵喱硔㵯弬杦</w:t>
      </w:r>
      <w:r>
        <w:rPr/>
        <w:t>ꗃ</w:t>
      </w:r>
      <w:r>
        <w:rPr/>
        <w:t>䩃䯂灴걔쉂⨦㨺뽃淃勂쉘擃㌶쉾숮꺡榏슡㍨숭娫伹걭땬眵䛂</w:t>
      </w:r>
      <w:r>
        <w:rPr/>
        <w:t>ꔸ</w:t>
      </w:r>
      <w:r>
        <w:rPr/>
        <w:t>㔷䤳幂碡촨㤨ꅵ</w:t>
      </w:r>
      <w:r>
        <w:rPr/>
        <w:t>⡔</w:t>
      </w:r>
      <w:r>
        <w:rPr/>
        <w:t>㩊傱㢩䳂摕䝳桯ㅒ쉩灶뽸쉔佢樺㩡瘪浈塦纡뭴慀쉄䩆㙗쉙</w:t>
      </w:r>
      <w:r>
        <w:rPr/>
        <w:t>⠪</w:t>
      </w:r>
      <w:r>
        <w:rPr/>
        <w:t>⽶朳뿂촫毂㫎껍⸥싂業䞩戶숰␫㈪䑰橑䵂㡲㙠땒⭎扂䨱</w:t>
      </w:r>
      <w:r>
        <w:rPr/>
        <w:t>ⶬ♳☦</w:t>
      </w:r>
      <w:r>
        <w:rPr/>
        <w:t>䣂婣塕䩷딲恀⽮</w:t>
      </w:r>
      <w:r>
        <w:rPr/>
        <w:t>ⰹ</w:t>
      </w:r>
      <w:r>
        <w:rPr/>
        <w:t>硒礽創⥓♰㡅䧂싂䕃</w:t>
      </w:r>
      <w:r>
        <w:rPr/>
        <w:t>ꔶ</w:t>
      </w:r>
      <w:r>
        <w:rPr/>
        <w:t>碘⧂冩ㄪ♍剓冿쉇卶⥂䌺煲嘥穗䙉㭇껂捗牱</w:t>
      </w:r>
      <w:r>
        <w:rPr/>
        <w:t>Ⳃ</w:t>
      </w:r>
      <w:r>
        <w:rPr/>
        <w:t>彍䡋湮啒䌫䩔䴲䤯</w:t>
      </w:r>
      <w:r>
        <w:rPr/>
        <w:t>ꦬ</w:t>
      </w:r>
      <w:r>
        <w:rPr/>
        <w:t>쌬䬯⫂昮녩䣂䫂瑧也습堷稪砪</w:t>
      </w:r>
      <w:r>
        <w:rPr/>
        <w:t>ⶱ</w:t>
      </w:r>
      <w:r>
        <w:rPr/>
        <w:t>슩㉊睃噩㬮떡묵䁆煈洬ꥰ♹匽䷂䕡䱢公憻佨縫갴圽쉢</w:t>
      </w:r>
      <w:r>
        <w:rPr/>
        <w:t>ⱈ</w:t>
      </w:r>
      <w:r>
        <w:rPr/>
        <w:t>䔻彙稤輣䓂㭫썯㕍幡唸侩㩐晢</w:t>
      </w:r>
      <w:r>
        <w:rPr/>
        <w:t>ⱸ</w:t>
      </w:r>
      <w:r>
        <w:rPr/>
        <w:t>캱侱桹繒쵤䙅䀻䕅珂쉫塵䍔汚슬嘰뭬湑╗摓㣂䠹獀整쉗䟂뼲⫂䈽畎⽞塐</w:t>
      </w:r>
      <w:r>
        <w:rPr/>
        <w:t>ꤺ</w:t>
      </w:r>
      <w:r>
        <w:rPr/>
        <w:t>숥伳䁃╯縮⩵辣碵뭍扃쉷</w:t>
      </w:r>
      <w:r>
        <w:rPr/>
        <w:t>ⴰ</w:t>
      </w:r>
      <w:r>
        <w:rPr/>
        <w:t>쉚甶䨷辻뗂迂匵슬祭潬䄽幸ꅴ㕠䰱㍁㌽</w:t>
      </w:r>
      <w:r>
        <w:rPr/>
        <w:t>ꤨ</w:t>
      </w:r>
      <w:r>
        <w:rPr/>
        <w:t>㌮㙥㙲</w:t>
      </w:r>
      <w:r>
        <w:rPr/>
        <w:t>ꕹ</w:t>
      </w:r>
      <w:r>
        <w:rPr/>
        <w:t>琪녅轅搨네</w:t>
      </w:r>
      <w:r>
        <w:rPr/>
        <w:t>ꤺ</w:t>
      </w:r>
      <w:r>
        <w:rPr/>
        <w:t>깙</w:t>
      </w:r>
      <w:r>
        <w:rPr/>
        <w:t>ꗎ</w:t>
      </w:r>
      <w:r>
        <w:rPr/>
        <w:t>쉠杘쉠</w:t>
      </w:r>
      <w:r>
        <w:rPr/>
        <w:t>ꗍ</w:t>
      </w:r>
      <w:r>
        <w:rPr/>
        <w:t>숱䯂쉕琻偮</w:t>
      </w:r>
      <w:r>
        <w:rPr/>
        <w:t>ꥑ</w:t>
      </w:r>
      <w:r>
        <w:rPr/>
        <w:t>ㅩ뽄婂쏎䔹칰偒䁖搽♖⩏淂⧂꺡䑙㤨⥉쉬噂䴱䥪惂⪵割嘲䜰杈幇幚깑㉾⩨伮娽</w:t>
      </w:r>
      <w:r>
        <w:rPr/>
        <w:t>ⲵ</w:t>
      </w:r>
      <w:r>
        <w:rPr/>
        <w:t>灌䑧ꅠ㕨迂䍁優唳쉪唽偔♵歫サ燃䝱况敂䣍稰硅愳䤯疏恶啔割㉭숺</w:t>
      </w:r>
      <w:r>
        <w:rPr/>
        <w:t>ꥂ▻</w:t>
      </w:r>
      <w:r>
        <w:rPr/>
        <w:t>瑔㉘煥싂㛂츲机䝆䍆⯃</w:t>
      </w:r>
      <w:r>
        <w:rPr/>
        <w:t>ꕘ</w:t>
      </w:r>
      <w:r>
        <w:rPr/>
        <w:t>쵭扶䭁ㅩ爰竍컂穅</w:t>
      </w:r>
      <w:r>
        <w:rPr/>
        <w:t>⡸</w:t>
      </w:r>
      <w:r>
        <w:rPr/>
        <w:t>婫杋儹쉩唫ㅩ䉣㮿䑴礨敨乭桉央㒿쉅朮䍚␯⛂⭀㍘꥖㘦쉩ꆿ⥩⸤땋瓎畡싃刱彣䳂㙴柂患牐祫楆瓂匦摂垿乬狂怲쉉婚㒩쉶䡎棂䋂쉌숩勂勂㪮㝥〦♍⥪걎楰礪捅噙厘◂☫佞㮿彴</w:t>
      </w:r>
      <w:r>
        <w:rPr/>
        <w:t>ꗂ</w:t>
      </w:r>
      <w:r>
        <w:rPr/>
        <w:t>洷⍪椯</w:t>
      </w:r>
      <w:r>
        <w:rPr/>
        <w:t>ꔣ</w:t>
      </w:r>
      <w:r>
        <w:rPr/>
        <w:t>㍲帺捭埂쉴庮咏ぅ厩䖿根</w:t>
      </w:r>
      <w:r>
        <w:rPr/>
        <w:t>⡘</w:t>
      </w:r>
      <w:r>
        <w:rPr/>
        <w:t>쉍</w:t>
      </w:r>
      <w:r>
        <w:rPr/>
        <w:t>ꦮ</w:t>
      </w:r>
      <w:r>
        <w:rPr/>
        <w:t>椦갯</w:t>
      </w:r>
      <w:r>
        <w:rPr/>
        <w:t>ꕐ</w:t>
      </w:r>
      <w:r>
        <w:rPr/>
        <w:t>瘨眊㋃䙸〸㥏㗂碮䒏䞱</w:t>
      </w:r>
      <w:r>
        <w:rPr/>
        <w:t>ⱎ⩨</w:t>
      </w:r>
      <w:r>
        <w:rPr/>
        <w:t>䝏⫎啕츰㖣⍷䟂景㏍㎥㝔卂正㏂敵歙㋃灄䡺穌숦䀦⦩⌴彁偱䙭깑㮬烂愽㞡祠슮</w:t>
      </w:r>
      <w:r>
        <w:rPr/>
        <w:t>ꦮ⌹</w:t>
      </w:r>
      <w:r>
        <w:rPr/>
        <w:t>䑖ㅗ琵㘮䜰〽庬쉩쉦</w:t>
      </w:r>
      <w:r>
        <w:rPr/>
        <w:t>Ⱘ</w:t>
      </w:r>
      <w:r>
        <w:rPr/>
        <w:t>썷䍯Ⓜ</w:t>
      </w:r>
      <w:r>
        <w:rPr/>
        <w:t>⣎</w:t>
      </w:r>
      <w:r>
        <w:rPr/>
        <w:t>㙢㴪싂杆潃堬㌭䩥䡟䕬汣瑥䦩整然氬⤽㤥</w:t>
      </w:r>
      <w:r>
        <w:rPr/>
        <w:t>Ⱙ</w:t>
      </w:r>
      <w:r>
        <w:rPr/>
        <w:t>䄹</w:t>
      </w:r>
      <w:r>
        <w:rPr/>
        <w:t>⡇</w:t>
      </w:r>
      <w:r>
        <w:rPr/>
        <w:t>猺⭭쉞㕴坂䵬䶥弳걺禩㎬䍉癣겏쉣⭚㙄ꅂ땏个䟂淂습灤㥪颣쉍塠㩱瑺숽슬깁㦡ㄪ輯</w:t>
      </w:r>
      <w:r>
        <w:rPr/>
        <w:t>Ⲙ</w:t>
      </w:r>
      <w:r>
        <w:rPr/>
        <w:t>涿쎏垘⑔⿂頵焻䖩깒繚⑕쉴㤵쵤딬壃䉹㑾妮猻뼺桉뭃뼰⍍冩䡞쎿硪⾿넲⵵睺㗂땆水㌥쉯乇圴祪畨渫</w:t>
      </w:r>
      <w:r>
        <w:rPr/>
        <w:t>ⵅ</w:t>
      </w:r>
      <w:r>
        <w:rPr/>
        <w:t>䌣䁦炡쉯䌴숫㙀煐潟塈㐽뭴䴣剭幃쉨咿戮㠰⽞剢㗂츯㯎桺䭓䎵싂顳癬嚻갳汥⍠쉀䍪ꍩ搦绎枘廂扎땈╙⍢幾克㭖㗂幨氹慀䍟ꥹ䙄숴╷쉎楰⫂礱쉰쌥숰掱穘䉤う䵎쉮뭎䩖浏楞塋辱㛂捡摔쉦쉺䉏㠺</w:t>
      </w:r>
      <w:r>
        <w:rPr/>
        <w:t>ꤪ</w:t>
      </w:r>
      <w:r>
        <w:rPr/>
        <w:t>겵쵀參朥</w:t>
      </w:r>
      <w:r>
        <w:rPr/>
        <w:t>⣂</w:t>
      </w:r>
      <w:r>
        <w:rPr/>
        <w:t>塊璱彗扷</w:t>
      </w:r>
      <w:r>
        <w:rPr/>
        <w:t>ⴳ⌵⨮</w:t>
      </w:r>
      <w:r>
        <w:rPr/>
        <w:t>쉭敎昦㌩⹍琫晉祦쉧䆻숱揂칀椬䅔쉣</w:t>
      </w:r>
      <w:r>
        <w:rPr/>
        <w:t>ꤩ</w:t>
      </w:r>
      <w:r>
        <w:rPr/>
        <w:t>걱쉯䠦洨</w:t>
      </w:r>
      <w:r>
        <w:rPr/>
        <w:t>ⱃ</w:t>
      </w:r>
      <w:r>
        <w:rPr/>
        <w:t>槃䡾⹕共媩ヂ忂獲婉䍱슏塳⨪ꅊ⑰</w:t>
      </w:r>
      <w:r>
        <w:rPr/>
        <w:t>ⱃ</w:t>
      </w:r>
      <w:r>
        <w:rPr/>
        <w:t>敤㜯⫂䐯⪵䪏漬⥎湈繀뼻摙ꍹ庣숷嫂⤵ꥭ嗂敆㡺㭔婳婪輪䕗㊬䍪伻녆䐪䊘琨꤮䁱戽硌䝠伤瑴䇂㵸䵋䭞塚䑴奣⒬䘦㡌䱡咱싂塆</w:t>
      </w:r>
      <w:r>
        <w:rPr/>
        <w:t>ꕴ</w:t>
      </w:r>
      <w:r>
        <w:rPr/>
        <w:t>佪ま夰ꆻし歄숭は⨥㟂㯂䅺</w:t>
      </w:r>
      <w:r>
        <w:rPr/>
        <w:t>ⰰ⮡</w:t>
      </w:r>
      <w:r>
        <w:rPr/>
        <w:t>哎ꅁ싂栴ꅑ碬〽瞘㈮䳂⬥〉쉲썞</w:t>
      </w:r>
      <w:r>
        <w:rPr/>
        <w:t>⣂</w:t>
      </w:r>
      <w:r>
        <w:rPr/>
        <w:t>嚮卭曂숫놩묤꥚瞿飂顨㮡</w:t>
      </w:r>
      <w:r>
        <w:rPr/>
        <w:t>Ⳃ</w:t>
      </w:r>
      <w:r>
        <w:rPr/>
        <w:t>㟂칬쉴싂쉅煩뼳</w:t>
      </w:r>
      <w:r>
        <w:rPr/>
        <w:t>ⴷ</w:t>
      </w:r>
      <w:r>
        <w:rPr/>
        <w:t>瘻兪凂啧㔥㎩쉈썷硳묯泂窻쉭瑪燃㒘盂㵲伤䭲ꅐ쉩ꄰ䙊硦䏂睒轪穸淂䙄珍쉮</w:t>
      </w:r>
      <w:r>
        <w:rPr/>
        <w:t>ꕕⷂ</w:t>
      </w:r>
      <w:r>
        <w:rPr/>
        <w:t>燍䆬坳◂⍇啋ꅫ挣慍䠨彌猭ㄭ㏎넮幆⍧傱灍涡頩奞⩰⛂㘺娫恙⥀硁♧☪辿呷兆땾걶뭬䌯彣临牣䉹ㄦ穴橗呷湥㕗춵㑣䷂䖩숭瀵瑸㶿</w:t>
      </w:r>
      <w:r>
        <w:rPr/>
        <w:t>ⵤ</w:t>
      </w:r>
      <w:r>
        <w:rPr/>
        <w:t>땮狂걱㷂</w:t>
      </w:r>
      <w:r>
        <w:rPr/>
        <w:t>ꥉ</w:t>
      </w:r>
      <w:r>
        <w:rPr/>
        <w:t>㤮따㉵硫䅈㑐皩畅卷绂䀳暏硄塗眊獆䐪</w:t>
      </w:r>
      <w:r>
        <w:rPr/>
        <w:t>ꕔ</w:t>
      </w:r>
      <w:r>
        <w:rPr/>
        <w:t>嫂嫂囂㉦묺뮡쉔쉌ㅓ</w:t>
      </w:r>
      <w:r>
        <w:rPr/>
        <w:t>ⵑ</w:t>
      </w:r>
      <w:r>
        <w:rPr/>
        <w:t>䜮ꆡ</w:t>
      </w:r>
      <w:r>
        <w:rPr/>
        <w:t>⠤</w:t>
      </w:r>
      <w:r>
        <w:rPr/>
        <w:t>帪䵆刮祣♴氥枮兢毂䥃輭恥㵘煓㥫百䈱潯唥⸷㵡䙓奡⨵氥䡡捀煬ꅭ</w:t>
      </w:r>
      <w:r>
        <w:rPr/>
        <w:t>⡲</w:t>
      </w:r>
      <w:r>
        <w:rPr/>
        <w:t>洭梡摈숯</w:t>
      </w:r>
      <w:r>
        <w:rPr/>
        <w:t>꤭</w:t>
      </w:r>
      <w:r>
        <w:rPr/>
        <w:t>䅓䝁滂⫂⏍煅㈨煸㫂噉こ뽆⨴婃暮⺬쉴㑎䉏숬猯</w:t>
      </w:r>
      <w:r>
        <w:rPr/>
        <w:t>ꥏ⮩</w:t>
      </w:r>
      <w:r>
        <w:rPr/>
        <w:t>浏촤瑵㕣</w:t>
      </w:r>
      <w:r>
        <w:rPr/>
        <w:t>ꤪ</w:t>
      </w:r>
      <w:r>
        <w:rPr/>
        <w:t>㔱煤穳ꍧ⩞⩥盂싂䡺</w:t>
      </w:r>
      <w:r>
        <w:rPr/>
        <w:t>ⲻ</w:t>
      </w:r>
      <w:r>
        <w:rPr/>
        <w:t>彙〦偭ꌬ烍棂捣嘶쉰槂⧂兂␬彮繠쉗祺㭯垮䡙撬汧캮挣</w:t>
      </w:r>
      <w:r>
        <w:rPr/>
        <w:t>꧂</w:t>
      </w:r>
      <w:r>
        <w:rPr/>
        <w:t>숩捧䄽츤숪䏂懂䟂瑯쉊◃</w:t>
      </w:r>
      <w:r>
        <w:rPr/>
        <w:t>Ⱳ</w:t>
      </w:r>
      <w:r>
        <w:rPr/>
        <w:t>檥洭廂쉀穏潱煇港橐슩嫂㉄㐰䉵慑灅呓刦䕔ꅹ㑔뼨獁䭐愽쉁洪㩖煗䉤灭⥱坳瘴⻂疩暵爩垿</w:t>
      </w:r>
      <w:r>
        <w:rPr/>
        <w:t>ⷂ⑥</w:t>
      </w:r>
      <w:r>
        <w:rPr/>
        <w:t>ぞ♱匥쉞奏砫痂䉚쉪矎꺡묬彫冮숺剐걦潢㪩瑴兖녠䅓⭐㩐⨬䕖愣瑧ꄤ䢱뗂㙏숫敃㭷嘪㔭⼺华壂꥔㓂㡣剠搲쉗爳制습灨췂㡁佲㦩楣ꏂ䅇砳㵣㘥剴栶椫</w:t>
      </w:r>
      <w:r>
        <w:rPr/>
        <w:t>ꗂ</w:t>
      </w:r>
      <w:r>
        <w:rPr/>
        <w:t>稪坃쏂恁Ⓜ</w:t>
      </w:r>
      <w:r>
        <w:rPr/>
        <w:t>ꕙ</w:t>
      </w:r>
      <w:r>
        <w:rPr/>
        <w:t>䒡洨怪歬㠫</w:t>
      </w:r>
      <w:r>
        <w:rPr/>
        <w:t>ⱔ</w:t>
      </w:r>
      <w:r>
        <w:rPr/>
        <w:t>묶奥圪뽏ㆡ瑆偂⽒仍繗뭪쉳漤債曂幬䶩机츪뽤椫쉅깥ꍦ㏂䝒琤樲㴳輯亥味嚻䜬㡎㕓㵢楃毂䩡⥷塍⨪</w:t>
      </w:r>
      <w:r>
        <w:rPr/>
        <w:t>ꦘ</w:t>
      </w:r>
      <w:r>
        <w:rPr/>
        <w:t>游甫</w:t>
      </w:r>
      <w:r>
        <w:rPr/>
        <w:t>ⳍ</w:t>
      </w:r>
      <w:r>
        <w:rPr/>
        <w:t>灷ぁ亵泂⽂</w:t>
      </w:r>
      <w:r>
        <w:rPr/>
        <w:t>ꔦ</w:t>
      </w:r>
      <w:r>
        <w:rPr/>
        <w:t>슘䍉奕旂⍵䔬숥놥㡒咵恸剉</w:t>
      </w:r>
      <w:r>
        <w:rPr/>
        <w:t>ⱊ</w:t>
      </w:r>
      <w:r>
        <w:rPr/>
        <w:t>뇂止幊⥾㙩繲傩뼳싂浦</w:t>
      </w:r>
      <w:r>
        <w:rPr/>
        <w:t>Ⱡ</w:t>
      </w:r>
      <w:r>
        <w:rPr/>
        <w:t>㗃幌廂㕕⼽䉤숵⫂徿济儫┨煤㩱晉汹䄥圥숴䑓塦ꍙ䧂坰㩦ꎣ俍㡒</w:t>
      </w:r>
      <w:r>
        <w:rPr/>
        <w:t>ⵄ</w:t>
      </w:r>
      <w:r>
        <w:rPr/>
        <w:t>灞⚥灚㍭</w:t>
      </w:r>
      <w:r>
        <w:rPr/>
        <w:t>ꥄ</w:t>
      </w:r>
      <w:r>
        <w:rPr/>
        <w:t>桬砻⎵捅琲瑶</w:t>
      </w:r>
      <w:r>
        <w:rPr/>
        <w:t>ⵂ</w:t>
      </w:r>
      <w:r>
        <w:rPr/>
        <w:t>쉏㑡ꅭ숬䃂⭑쉠⭠擃쉩뇂轷旂</w:t>
      </w:r>
      <w:r>
        <w:rPr/>
        <w:t>ⱚ</w:t>
      </w:r>
      <w:r>
        <w:rPr/>
        <w:t>婩ꅴ</w:t>
      </w:r>
      <w:r>
        <w:rPr/>
        <w:t>ꦏ</w:t>
      </w:r>
      <w:r>
        <w:rPr/>
        <w:t>あ꥕奦쵬싎⽞땩獏묬</w:t>
      </w:r>
      <w:r>
        <w:rPr/>
        <w:t>ⲏ</w:t>
      </w:r>
      <w:r>
        <w:rPr/>
        <w:t>쉊㐸⑃塸嗂</w:t>
      </w:r>
      <w:r>
        <w:rPr/>
        <w:t>ⱈ⫍</w:t>
      </w:r>
      <w:r>
        <w:rPr/>
        <w:t>䑚䙫㧂㉄㨷걟䶩숺⚿뼶䗍⹋쎏</w:t>
      </w:r>
      <w:r>
        <w:rPr/>
        <w:t>ⱨ</w:t>
      </w:r>
      <w:r>
        <w:rPr/>
        <w:t>ꤪ</w:t>
      </w:r>
      <w:r>
        <w:rPr/>
        <w:t>轆潢兮</w:t>
      </w:r>
      <w:r>
        <w:rPr/>
        <w:t>ꗂ</w:t>
      </w:r>
      <w:r>
        <w:rPr/>
        <w:t>呍硟澵㝖㪥䌣呣䝶쉥瑠쉑㛍坴ꍔ埂⫂⺮갷轕呩䭺と䌪숹潹㦣卧쉧発幑숩쉊枡⹇뿂䭭勂槂猹䂻姂坴⩶ㆿ╇唽煶⌮埍㡨㨮輱㕨ꌰ软䐲扁晞䆏⤥ꥭ栩♔繋䮩乔⺱䋂㝋</w:t>
      </w:r>
      <w:r>
        <w:rPr/>
        <w:t>ⱷ</w:t>
      </w:r>
      <w:r>
        <w:rPr/>
        <w:t>帵甹套숤疏</w:t>
      </w:r>
      <w:r>
        <w:rPr/>
        <w:t>Ɐ</w:t>
      </w:r>
      <w:r>
        <w:rPr/>
        <w:t>氫氭䗂⑇◂癸㯂</w:t>
      </w:r>
      <w:r>
        <w:rPr/>
        <w:t>ⶡꔷⶱⓃ</w:t>
      </w:r>
      <w:r>
        <w:rPr/>
        <w:t>㠮슩땪싂娭♋橡敋숵唊쉯佸灗樵㩞쉈䵓䋃ꄦ柂皡⥦㡎抬䯃棎㓂參匪썐㫂灏</w:t>
      </w:r>
      <w:r>
        <w:rPr/>
        <w:t>⡔⫂</w:t>
      </w:r>
      <w:r>
        <w:rPr/>
        <w:t>깪楇깕䵣䯂싎犏噘㪥쉔ㄺ桤獧쉇绂⬵숴㉰顸拂쉠ㅑ噥场八晰ꅉ欸깬橢敚繀䕉쉄㐫盂顥䱤┶䖏⴪懂</w:t>
      </w:r>
      <w:r>
        <w:rPr/>
        <w:t>⠶</w:t>
      </w:r>
      <w:r>
        <w:rPr/>
        <w:t>榩夭숮䵪㬵䉃忂뽆⥗墥⹓碡䄸╚⽂攫此奟杮숹쌪㑖绂㫂卦厵偂⧂썠ꥭ汊</w:t>
      </w:r>
      <w:r>
        <w:rPr/>
        <w:t>ꦡ</w:t>
      </w:r>
      <w:r>
        <w:rPr/>
        <w:t>樲掿智晚䐰䜲凂卣䷂礪䵆来㍷槂呤䗂䁷㗍썩ぴ婢泂ꅀ㝟䑒㗂汬㵧砬</w:t>
      </w:r>
      <w:r>
        <w:rPr/>
        <w:t>꧂</w:t>
      </w:r>
      <w:r>
        <w:rPr/>
        <w:t>㌮㵒㵤숫漻䅇竂楠䷂渽彥憿▏깬뽃㜨</w:t>
      </w:r>
      <w:r>
        <w:rPr/>
        <w:t>ꕲ</w:t>
      </w:r>
      <w:r>
        <w:rPr/>
        <w:t>亿剃桲䐪⺥卓慹㎱晕</w:t>
      </w:r>
      <w:r>
        <w:rPr/>
        <w:t>ⵓ</w:t>
      </w:r>
      <w:r>
        <w:rPr/>
        <w:t>泂숰繤쉏䐪痂冿쉪츦䓂總淂䑠╊䩅⬥묬硄禘猤燂쉯䷂ⸯ춵瑄䅄愬珂</w:t>
      </w:r>
      <w:r>
        <w:rPr/>
        <w:t>⡠</w:t>
      </w:r>
      <w:r>
        <w:rPr/>
        <w:t>숨</w:t>
      </w:r>
      <w:r>
        <w:rPr/>
        <w:t>Ⱟ</w:t>
      </w:r>
      <w:r>
        <w:rPr/>
        <w:t>帪쉚싂录嘰㈲坮ꇎ吵歋奄싂㜪槂</w:t>
      </w:r>
      <w:r>
        <w:rPr/>
        <w:t>ⰻ</w:t>
      </w:r>
      <w:r>
        <w:rPr/>
        <w:t>㩚䲘</w:t>
      </w:r>
      <w:r>
        <w:rPr/>
        <w:t>⠩⩸</w:t>
      </w:r>
      <w:r>
        <w:rPr/>
        <w:t>숮깢䍆쌤㢵쉕⩭噲⌮侱땣氩㩦⩮否숱呵츭슣獾繟</w:t>
      </w:r>
      <w:r>
        <w:rPr/>
        <w:t>⡰ⱷ</w:t>
      </w:r>
      <w:r>
        <w:rPr/>
        <w:t>䥳</w:t>
      </w:r>
      <w:r>
        <w:rPr/>
        <w:t>ꥊ⚵</w:t>
      </w:r>
      <w:r>
        <w:rPr/>
        <w:t>畋䇂䐰⻍깂ꅖ䜰ꅴ〴渭惂婀뾵瘤务䬰ꍴ秎汨沵䐸噯䭦歧⧂啫숺猹䍰⩎廃⍚堥擂⯂䁬剁㌪晖毂䌣幊</w:t>
      </w:r>
      <w:r>
        <w:rPr/>
        <w:t>꧂</w:t>
      </w:r>
      <w:r>
        <w:rPr/>
        <w:t>㕅㪬堬Ⓜ塐煱時〵䮘㤶䩡㕂娬瘹쉣南媘쏂⼳娪猷쉭ヂ묭땖㑬〩颡偸璵䝈╡丨쉂䠨噵ꅹ땦揂숮怶癩整祫㥂쉠䭚㝣攳汏猪㍁偅煔딣测硶♬穤슏乤坮䒮牗</w:t>
      </w:r>
      <w:r>
        <w:rPr/>
        <w:t>꤫</w:t>
      </w:r>
      <w:r>
        <w:rPr/>
        <w:t>㦣쉡䜹</w:t>
      </w:r>
      <w:r>
        <w:rPr/>
        <w:t>ꗂ</w:t>
      </w:r>
      <w:r>
        <w:rPr/>
        <w:t>⠰</w:t>
      </w:r>
      <w:r>
        <w:rPr/>
        <w:t>㉰猹卬䄮弸⽃⵴挱쉇뭭甸佳睗睒励뭅䈲㝮杳涩畗售漶游夵떥㵴晦녯䞻ꍔ顯瓍</w:t>
      </w:r>
      <w:r>
        <w:rPr/>
        <w:t>ꥒ</w:t>
      </w:r>
      <w:r>
        <w:rPr/>
        <w:t>쉹䵌㵰땀煣䃂⩮穎쵣⹘嚣䌪磂歑䭀썇倯䰷뽀奘兾㧂克뮣뮩兠眭怤싂枱喥☤剾䑬⵩唦䟂晖姂允捘꺵캩扎婲刮⾬ꅢꥺぐ㬭깖柂쉩窥熮壂剱倸氲堽㩃こ쉏⹁揂䱶㭸䁢剅䙨캘慳䨷幁㓃칋ꥪ♸朹쉇ㅊ䔵凂冘潆㡥갳䭹싂畇戬彐쉍숯⽙⼪剩㙶</w:t>
      </w:r>
      <w:r>
        <w:rPr/>
        <w:t>Ᵽ</w:t>
      </w:r>
      <w:r>
        <w:rPr/>
        <w:t>睰숴獚瑘攴楑欦쉃浙㥞噑䖮䵟썏珂䝈佇烍帩撿⦥㏂싂썑佘쉖⹀㕠</w:t>
      </w:r>
      <w:r>
        <w:rPr/>
        <w:t>ꦵ</w:t>
      </w:r>
      <w:r>
        <w:rPr/>
        <w:t>䌴庱《갷㗂뽏䁤녟╉숻唤涏☪漤匱껂딺뗂㈽㘰硈稸㝤쉡쉕旃婒⎮⑬쉢主㉭硊☬⩮懎⩚慪䒬檥㫂奎숯浚슏瑷楇穌싂狂쉹潯䰦⺣숨侩뼪皡摞숪䝦걅⤰㟃쉗灷獋个䔹</w:t>
      </w:r>
      <w:r>
        <w:rPr/>
        <w:t>ⵃ</w:t>
      </w:r>
      <w:r>
        <w:rPr/>
        <w:t>噌吪末祷䄨嫍⦵扈輦㍕</w:t>
      </w:r>
      <w:r>
        <w:rPr/>
        <w:t>ⱆ</w:t>
      </w:r>
      <w:r>
        <w:rPr/>
        <w:t>쉲怲</w:t>
      </w:r>
      <w:r>
        <w:rPr/>
        <w:t>ꥌ</w:t>
      </w:r>
      <w:r>
        <w:rPr/>
        <w:t>窣쌴坸㍘䁦㌭䇂吥䲵㭇촴䅕</w:t>
      </w:r>
      <w:r>
        <w:rPr/>
        <w:t>ⵄ⹗</w:t>
      </w:r>
      <w:r>
        <w:rPr/>
        <w:t>噢쉱啁곍ꥷ泂頹⥑繀䥲䫂⥟祁㊏쉢䭀䐲㥊繡琷쉍儰捬欤倪땅淎偸</w:t>
      </w:r>
      <w:r>
        <w:rPr/>
        <w:t>ꗂ</w:t>
      </w:r>
      <w:r>
        <w:rPr/>
        <w:t>䭱瑷쉡測쉉⹗㝒</w:t>
      </w:r>
      <w:r>
        <w:rPr/>
        <w:t>ꤻ</w:t>
      </w:r>
      <w:r>
        <w:rPr/>
        <w:t>濍䉷ꌺ塟㔺䭌땉쉞⩏輮本㇂敡⛂┳剬걕穐뽖扌丨㈥䱅株呅匴⾣␯怶㶵싍싂槂穵彀徘塃촵呦꺿彊恆뼦䝡璱㏃婘⹏䴰坎灵䱾畖㙇䪵䵉◂甶㙩曂伯凂敾ꍟ劘珂癦擂</w:t>
      </w:r>
      <w:r>
        <w:rPr/>
        <w:t>ⱕ</w:t>
      </w:r>
      <w:r>
        <w:rPr/>
        <w:t>췂䙂摏汾</w:t>
      </w:r>
      <w:r>
        <w:rPr/>
        <w:t>⢵</w:t>
      </w:r>
      <w:r>
        <w:rPr/>
        <w:t>뭉債딣㥃묽츯긤祁㏂㧂䰪뼻䜺礴③暩兞ꄷ</w:t>
      </w:r>
      <w:r>
        <w:rPr/>
        <w:t>ꕑ</w:t>
      </w:r>
      <w:r>
        <w:rPr/>
        <w:t>䌲숲硤</w:t>
      </w:r>
      <w:r>
        <w:rPr/>
        <w:t>ⱔ</w:t>
      </w:r>
      <w:r>
        <w:rPr/>
        <w:t>ꅶ⌮㢏䰻眽䵷넯礪煚곎⨲⨣轞旂⥩倪祰䕹核⬰⪻䐤</w:t>
      </w:r>
      <w:r>
        <w:rPr/>
        <w:t>ꤲ</w:t>
      </w:r>
      <w:r>
        <w:rPr/>
        <w:t>偠⪩呅◂</w:t>
      </w:r>
      <w:r>
        <w:rPr/>
        <w:t>⡲</w:t>
      </w:r>
      <w:r>
        <w:rPr/>
        <w:t>㝒入睓顚㡂憡㨵㐲窬幪㵩썐倬쉌捉汌浩睹纏繧健擂⥓믃佋</w:t>
      </w:r>
      <w:r>
        <w:rPr/>
        <w:t>ꦩ</w:t>
      </w:r>
      <w:r>
        <w:rPr/>
        <w:t>猴啨⑦ㅙ䅊ꌤ㑈歓晋⎩⽐숫⾥䕙㢩䌭平惂떣♸㦣䀥ね偣睫뗂꥙懂䀨⥎ㅈ卺坄䔰㓍竂㑂♷冏慘䌱슿⨲⹯輲挶</w:t>
      </w:r>
      <w:r>
        <w:rPr/>
        <w:t>ꥊ</w:t>
      </w:r>
      <w:r>
        <w:rPr/>
        <w:t>呱</w:t>
      </w:r>
      <w:r>
        <w:rPr/>
        <w:t>ⱚ</w:t>
      </w:r>
      <w:r>
        <w:rPr/>
        <w:t>䦡⤦䥚⩁扨盍呤⽑幎㩤넱坮䵓䏂⤮䍒䡘䡦슬쏃捞䨭쉃䙄ꅵ檏淂嘶㜭쉇</w:t>
      </w:r>
      <w:r>
        <w:rPr/>
        <w:t>ꕟ</w:t>
      </w:r>
      <w:r>
        <w:rPr/>
        <w:t>疏呦埍枿촪儯⹎浄戨㜸╴㴱㑬㦿杴湾廂䉍⩭䁰녒惂槂坾슻㘶呭ꍳ</w:t>
      </w:r>
      <w:r>
        <w:rPr/>
        <w:t>ꔰ</w:t>
      </w:r>
      <w:r>
        <w:rPr/>
        <w:t>쉣䠯㩍㴭⛂畭玏湢杌癮娻㈻挫䯂洬睘牄䴶쉶⿍쌸䭈䕏㑂䀶疿湠扤扢췂</w:t>
      </w:r>
      <w:r>
        <w:rPr/>
        <w:t>꧂</w:t>
      </w:r>
      <w:r>
        <w:rPr/>
        <w:t>Ⱔ</w:t>
      </w:r>
      <w:r>
        <w:rPr/>
        <w:t>ぞ⍫슩㑢幦쵩楦⪥兘皥䥲ꍡ砸␪㦵</w:t>
      </w:r>
      <w:r>
        <w:rPr/>
        <w:t>ꕮ</w:t>
      </w:r>
      <w:r>
        <w:rPr/>
        <w:t>㩟뭤쉴숮汾惎䮘</w:t>
      </w:r>
      <w:r>
        <w:rPr/>
        <w:t>ꤪ</w:t>
      </w:r>
      <w:r>
        <w:rPr/>
        <w:t>㌬怷Ⓜ教㔰㉱牃쉋厩冩⹣乯䴴ざꅲ悿咿斡ꅔ䍔呖쉒䡥㕖斘㠤濍䌻㉐卣캩䉬硤⭚숯⵱灳㴨扩</w:t>
      </w:r>
      <w:r>
        <w:rPr/>
        <w:t>ⴶ</w:t>
      </w:r>
      <w:r>
        <w:rPr/>
        <w:t>쉍剓顸㈩䌲煣⪏歖⹗</w:t>
      </w:r>
      <w:r>
        <w:rPr/>
        <w:t>ⵔ</w:t>
      </w:r>
      <w:r>
        <w:rPr/>
        <w:t>轃⥭╚䡐</w:t>
      </w:r>
      <w:r>
        <w:rPr/>
        <w:t>ⶣ</w:t>
      </w:r>
      <w:r>
        <w:rPr/>
        <w:t>暡䁙쉈栥ꅲ数儺䪩㜊䘽깁䗂깨䗂</w:t>
      </w:r>
      <w:r>
        <w:rPr/>
        <w:t>ⱙ</w:t>
      </w:r>
      <w:r>
        <w:rPr/>
        <w:t>ㆩ춻⩥牏烍瀲⽟⥄顬呞绂⚣輤嘶㴵䁙䮵硺쵞㥩穚녫㷂暻䙈橁㍨</w:t>
      </w:r>
      <w:r>
        <w:rPr/>
        <w:t>⡐</w:t>
      </w:r>
      <w:r>
        <w:rPr/>
        <w:t>㨸䎩숻⬬ꥣ싂ㄮ猴㕺啟䠷䉱숻ㅆ♏쉋</w:t>
      </w:r>
      <w:r>
        <w:rPr/>
        <w:t>ⵤ</w:t>
      </w:r>
      <w:r>
        <w:rPr/>
        <w:t>䍞砪⬻偞㠬땭녢帪뽄땒祯♦䕲顯⩗䒩堪匴佣摍쉯쵩㭃ꌮ畠䭄</w:t>
      </w:r>
      <w:r>
        <w:rPr/>
        <w:t>⡎</w:t>
      </w:r>
      <w:r>
        <w:rPr/>
        <w:t>쉮䅐䩈扡睚╣煗ꌸ⥄汬偌뾩乏뮩朦㭓㦬汍䕥䜪幨䩞摑⼣☥㑢橐┨ꍒヂ⒩汓㙗䬪떵睊䝺땒恐楂쉷甬扴唤咵㑇⽃싂娭뮣繱숳呄쉘䩺⥘쉑䙅⩶狂漶歈䡀场Ⓝ眶圵䩩ꥦ祕습债彭쉲⬷勂䠵ꄨꥧ暏䮩㝅乎炥窩剋쵩䀰渽숹䄹㩊꥘撻䳂䟂䁂⽙䊮炻싂쉈坌슻쉈䑠ꍋ煘煦形쉅琥꺵␤ꍓ囂뭑㑎狃㡑喥䄸⨬ꅇ쉪ꍘ乓䱷뇂⴫嘨䱾䨶깵䥾㨶挺捵⻂〣싂涿䛍㓂睭歮ㅏ呭ꥣⓂ㭢䪿妏</w:t>
      </w:r>
      <w:r>
        <w:rPr/>
        <w:t>ꕚ</w:t>
      </w:r>
      <w:r>
        <w:rPr/>
        <w:t>太䝎⑵怷</w:t>
      </w:r>
      <w:r>
        <w:rPr/>
        <w:t>ꥇꖵ</w:t>
      </w:r>
      <w:r>
        <w:rPr/>
        <w:t>츳熵슘습䰥東㘥␪ꆣ㕞㝉㜲썱硓㙑㝋㘪╋╮싍㢱僂橓噞㵕⦿♷撿쉒氰灄稱쵤噞䏂噅䁰㌦</w:t>
      </w:r>
      <w:r>
        <w:rPr/>
        <w:t>ⵢ⥖</w:t>
      </w:r>
      <w:r>
        <w:rPr/>
        <w:t>獎偣呑硡쉁優쉾</w:t>
      </w:r>
      <w:r>
        <w:rPr/>
        <w:t>ⱘ</w:t>
      </w:r>
      <w:r>
        <w:rPr/>
        <w:t>쉮⭐⬣</w:t>
      </w:r>
      <w:r>
        <w:rPr/>
        <w:t>ꤩ</w:t>
      </w:r>
      <w:r>
        <w:rPr/>
        <w:t>뭎䍶烂쉓⥄潩쉲䪏ぷ煺䀦⾩掮痎偍놱濃弫싂䵘</w:t>
      </w:r>
      <w:r>
        <w:rPr/>
        <w:t>ⱸ</w:t>
      </w:r>
      <w:r>
        <w:rPr/>
        <w:t>浊婖火啸㩚奸쉔㤴쉋爦硂</w:t>
      </w:r>
      <w:r>
        <w:rPr/>
        <w:t>ⱞ</w:t>
      </w:r>
      <w:r>
        <w:rPr/>
        <w:t>洭湞䇃散⛂橞</w:t>
      </w:r>
      <w:r>
        <w:rPr/>
        <w:t>⠴</w:t>
      </w:r>
      <w:r>
        <w:rPr/>
        <w:t>쉃潄㍃⸪</w:t>
      </w:r>
      <w:r>
        <w:rPr/>
        <w:t>ꔽ</w:t>
      </w:r>
      <w:r>
        <w:rPr/>
        <w:t>怪㖻繮쉷䏂惂轎ꥥ놥㤶쉞獔揎믂㥅뭺恣癎슿奸晧䕟祌쌨걞彊숳쉙杞旂뽣䫂썉쎘呶幅伤䩎</w:t>
      </w:r>
      <w:r>
        <w:rPr/>
        <w:t>ⱕ</w:t>
      </w:r>
      <w:r>
        <w:rPr/>
        <w:t>䱕㔻癔挰</w:t>
      </w:r>
      <w:r>
        <w:rPr/>
        <w:t>ⲱ</w:t>
      </w:r>
      <w:r>
        <w:rPr/>
        <w:t>㔪祰촭㧂䠲お⍨</w:t>
      </w:r>
      <w:r>
        <w:rPr/>
        <w:t>ⰶ</w:t>
      </w:r>
      <w:r>
        <w:rPr/>
        <w:t>瑴䟂圮桸쉚奰♡䐹浘⺡楷䍖な㎡ꅭ䭟䳂妣硤뼥㷂</w:t>
      </w:r>
      <w:r>
        <w:rPr/>
        <w:t>⡒</w:t>
      </w:r>
      <w:r>
        <w:rPr/>
        <w:t>䁳橡뭟窘ꇂ쉒</w:t>
      </w:r>
      <w:r>
        <w:rPr/>
        <w:t>⡂</w:t>
      </w:r>
      <w:r>
        <w:rPr/>
        <w:t>囂揂</w:t>
      </w:r>
      <w:r>
        <w:rPr/>
        <w:t>ꔨ</w:t>
      </w:r>
      <w:r>
        <w:rPr/>
        <w:t>䦥㕩轁嘰곂㍨깊쉭抣䁞㡗㵱渲⍦媏煗潔⩀╩煱朻ㅌ뭘㠣䤫쉈뇂疏渥땎焽ꍭ칉䧍欭偦㝇녃</w:t>
      </w:r>
      <w:r>
        <w:rPr/>
        <w:t>ꕺ</w:t>
      </w:r>
      <w:r>
        <w:rPr/>
        <w:t>쉗⥭ヂ╲㔸ꅉず彠啊썥ㆩ啇⹄癶潧歧凂戽瀯놱〫桵␦⨻氯倬氮쉫䄽⹠祑숽平㈬ヂ묬㗍颬瘥칩朷幅怳矂瀴䊣녇겘숪䥖徘쵔숮朊쉄礤奐㑘䀷啸恍扞敫⹵䂮漲公꥙㞮䟂㵃ꆩ頰㙠沵妱</w:t>
      </w:r>
      <w:r>
        <w:rPr/>
        <w:t>ⷍ</w:t>
      </w:r>
      <w:r>
        <w:rPr/>
        <w:t>䗂昶㍓幠㡠㝘禥楎䖥䍯呅숷乣㈩숬뽈⵶戲숣煪畋ァ瓂此眶㤳</w:t>
      </w:r>
      <w:r>
        <w:rPr/>
        <w:t>⠶</w:t>
      </w:r>
      <w:r>
        <w:rPr/>
        <w:t>䝹䗂䑁㐬䩐治轴</w:t>
      </w:r>
      <w:r>
        <w:rPr/>
        <w:t>ꔣ</w:t>
      </w:r>
      <w:r>
        <w:rPr/>
        <w:t>摲㑁</w:t>
      </w:r>
      <w:r>
        <w:rPr/>
        <w:t>⡩</w:t>
      </w:r>
      <w:r>
        <w:rPr/>
        <w:t>ꅅ堪煙橡㶡礥⹏컂䂮慘㑔禩⩞稸䍪汾싂桳넯咥偮冥煍睇濂洷䙉</w:t>
      </w:r>
      <w:r>
        <w:rPr/>
        <w:t>ꗂ</w:t>
      </w:r>
      <w:r>
        <w:rPr/>
        <w:t>摲묬搤幹确㤳䱰㥉䉢䩍⑎檩あ祦灎略䡂倴⚿녑</w:t>
      </w:r>
      <w:r>
        <w:rPr/>
        <w:t>ⶥ</w:t>
      </w:r>
      <w:r>
        <w:rPr/>
        <w:t>䏂祈ꍂㅖ硺쉇숻䁮</w:t>
      </w:r>
      <w:r>
        <w:rPr/>
        <w:t>Ȿ</w:t>
      </w:r>
      <w:r>
        <w:rPr/>
        <w:t>娰揍쉁啭灙䰳慸煱娳㤸佡䁪곂䌲㌵쉕쵶䠯䀶练暿쉎为繕ꌭ㒩뽣ㄷ瀸䱥轋㔩田뽀䅘⑙䢬</w:t>
      </w:r>
      <w:r>
        <w:rPr/>
        <w:t>ꦵ♹</w:t>
      </w:r>
      <w:r>
        <w:rPr/>
        <w:t>亱칯⹓楁⼴啯乎弴ㅕ썊㑨歉ど戯㔥슿繊㵣쉳⨪</w:t>
      </w:r>
      <w:r>
        <w:rPr/>
        <w:t>⡚</w:t>
      </w:r>
      <w:r>
        <w:rPr/>
        <w:t>橲眻䝔녑</w:t>
      </w:r>
      <w:r>
        <w:rPr/>
        <w:t>⡈</w:t>
      </w:r>
      <w:r>
        <w:rPr/>
        <w:t>㜯扊绂塴瘳杂幣痂娪䧃璩杘倵伴亏嚻汆楢䌥ꥤ쉖摟⍂㍌⑦겥廂媣쉯쉩</w:t>
      </w:r>
      <w:r>
        <w:rPr/>
        <w:t>ⱀ</w:t>
      </w:r>
      <w:r>
        <w:rPr/>
        <w:t>츣슡煴</w:t>
      </w:r>
      <w:r>
        <w:rPr/>
        <w:t>ⷂ</w:t>
      </w:r>
      <w:r>
        <w:rPr/>
        <w:t>⢩⴮</w:t>
      </w:r>
      <w:r>
        <w:rPr/>
        <w:t>숴敧睊㙬㜹䐪眷瘦繩긦쉙牁습竂欬乫煟奢㝙䳂뭎捣⬳䞮⥙攫♚嘱겡</w:t>
      </w:r>
      <w:r>
        <w:rPr/>
        <w:t>ⵚ</w:t>
      </w:r>
      <w:r>
        <w:rPr/>
        <w:t>枥㢮䁰恊길橡樹뗂坓壂界䙕썗␤慖쵉㑣勂╀枘䠦넪䂏捨</w:t>
      </w:r>
      <w:r>
        <w:rPr/>
        <w:t>⡡⠶</w:t>
      </w:r>
      <w:r>
        <w:rPr/>
        <w:t>쉩桲㕌歺쉐⸬濂⽢瀷쉸䵀쉳㘰쉕䵌琻⤷穦ꆻ⩔䬬盂婥䑆淂썲佑槎拎治楔滍⦮숣䪏땓攵偂汳㙢㕠쉠䑅娭䡖㵟楟盂䁡睑呠塦쉀䮏䇂</w:t>
      </w:r>
      <w:r>
        <w:rPr/>
        <w:t>ꗃ</w:t>
      </w:r>
      <w:r>
        <w:rPr/>
        <w:t>㑩䙞뼨㡪</w:t>
      </w:r>
      <w:r>
        <w:rPr/>
        <w:t>⢩</w:t>
      </w:r>
      <w:r>
        <w:rPr/>
        <w:t>쉖亵ꍠ礱泂婊㑖숩䷃浢猣㕬彃</w:t>
      </w:r>
      <w:r>
        <w:rPr/>
        <w:t>ꗂ⨫</w:t>
      </w:r>
      <w:r>
        <w:rPr/>
        <w:t>숳㔻ヂ䕸㨷湎䱱㭣⨭㜩슿劥쉭⹣澿☷庻㵦烂手瀯</w:t>
      </w:r>
      <w:r>
        <w:rPr/>
        <w:t>ⴴ⥨꥗</w:t>
      </w:r>
      <w:r>
        <w:rPr/>
        <w:t>凂睞䙩沏卪슻촬噳慄獴瓃傱ヂ⨪䘭䝨㉦싂凂縰쉌거朤놥䈲愨쉑녳繣슣</w:t>
      </w:r>
      <w:r>
        <w:rPr/>
        <w:t>ⵣ</w:t>
      </w:r>
      <w:r>
        <w:rPr/>
        <w:t>갸땉䅷⵫㉤⍃㗂녴厱㊣汢</w:t>
      </w:r>
      <w:r>
        <w:rPr/>
        <w:t>⡮</w:t>
      </w:r>
      <w:r>
        <w:rPr/>
        <w:t>顆⿂쉈쉯숳婙⩋ꏂ䉟焪颮☳佸뽗</w:t>
      </w:r>
      <w:r>
        <w:rPr/>
        <w:t>⠳</w:t>
      </w:r>
      <w:r>
        <w:rPr/>
        <w:t>충䍯쉸牳商琷娤</w:t>
      </w:r>
      <w:r>
        <w:rPr/>
        <w:t>ꔺ</w:t>
      </w:r>
      <w:r>
        <w:rPr/>
        <w:t>䚻づ㍒㝒쎵䱮▣氷潖쉃浺썁䁇繠⌺弰煨怱玮ㄲ漬쉉咻♌彥Ⓜ</w:t>
      </w:r>
      <w:r>
        <w:rPr/>
        <w:t>ꕣ</w:t>
      </w:r>
      <w:r>
        <w:rPr/>
        <w:t>値弽뿂灀浧竂嘽伤㫎妮㛂숳栮㕗嘪轀쉑</w:t>
      </w:r>
      <w:r>
        <w:rPr/>
        <w:t>ⱚ</w:t>
      </w:r>
      <w:r>
        <w:rPr/>
        <w:t>뽊愭ꥤ䑖庵礵悡椰䱅ꍈ䨩슩⽗㥦⍔涏⚩䶱㉒㐲懂㥺ꆿㄊ▩뼹녓畑燃뽢쉕扷場</w:t>
      </w:r>
      <w:r>
        <w:rPr/>
        <w:t>⣎</w:t>
      </w:r>
      <w:r>
        <w:rPr/>
        <w:t>奨⹁畇稪卬椨ꏂ</w:t>
      </w:r>
      <w:r>
        <w:rPr/>
        <w:t>ⵃⵅ</w:t>
      </w:r>
      <w:r>
        <w:rPr/>
        <w:t>爸偵싎㇂䯂洬䩄搽⵹넪쉡捲숽〲⩰礯砨㥡</w:t>
      </w:r>
      <w:r>
        <w:rPr/>
        <w:t>ꕇ</w:t>
      </w:r>
      <w:r>
        <w:rPr/>
        <w:t>䱹汈</w:t>
      </w:r>
      <w:r>
        <w:rPr/>
        <w:t>ꕔ</w:t>
      </w:r>
      <w:r>
        <w:rPr/>
        <w:t>슥⌳䦏쏃칓슣㑀眦䀽滂頯戩歾兙搣숯쉟碥焪⒬慢침牗橬猨숲牁⸤爰焵㙍晹噄版ꍬ⑀暣䙟껂⩥䣂䕃揂껃䡥じ沱忂澘싂ꅣ晚栣晷救슿䂘焨畯体䶩橬晹扳㭷䉺扢卭伪焸だ䏍</w:t>
      </w:r>
      <w:r>
        <w:rPr/>
        <w:t>ⱈ</w:t>
      </w:r>
      <w:r>
        <w:rPr/>
        <w:t>㵴慩⯂ꍄ숱♺心䜭㝣㝏硠㥳♷䕣瑨쉾䶻䘹쉋妬⛎牂⵺㶱㔲硂牾⹶⥅䜴㵉傘껂⻂矂塪烂兂乊쉶㵒剎숨獌婣彀㔻㜮䬸쉠䠭䒻㐺걭</w:t>
      </w:r>
      <w:r>
        <w:rPr/>
        <w:t>ꦏ</w:t>
      </w:r>
      <w:r>
        <w:rPr/>
        <w:t>畳公乀杋</w:t>
      </w:r>
      <w:r>
        <w:rPr/>
        <w:t>ꖿ</w:t>
      </w:r>
      <w:r>
        <w:rPr/>
        <w:t>㮿☷奉䶥⮩慲啇␸ꌫ悏䩒づ⥈ꄣ睋쉔쉢뿂剶♘⍬皏ꌽ⬵墬卒</w:t>
      </w:r>
      <w:r>
        <w:rPr/>
        <w:t>ⱑ</w:t>
      </w:r>
      <w:r>
        <w:rPr/>
        <w:t>懂䡴䴦匹〻㑒樰㏂㤵⭤偸⼶優ぉ슥㠸乖뗍㥦䢿캘䏍䕀幌瀨橓潎梡䴩狂뿂呃硁摌</w:t>
      </w:r>
      <w:r>
        <w:rPr/>
        <w:t>ⱥ</w:t>
      </w:r>
      <w:r>
        <w:rPr/>
        <w:t>슡滂祠䦻户獬顒ꄫ㠽쵲뽢숱䷂母▮願</w:t>
      </w:r>
      <w:r>
        <w:rPr/>
        <w:t>ⴴ</w:t>
      </w:r>
      <w:r>
        <w:rPr/>
        <w:t>燍䦡噄冮猣㡘拂丣䥣奴泂硓숻坲佩呩㏂</w:t>
      </w:r>
      <w:r>
        <w:rPr/>
        <w:t>꤬</w:t>
      </w:r>
      <w:r>
        <w:rPr/>
        <w:t>乁㐻칢剏搨硬㤹搵幟ㄪ坂쉘싂未♀ꄽ췂녋繓슿숦䝧摓㡳쉺急䞥쉸攺揂湑땹䔲䡘嘴砱婣慘⌽슩㒡牔䉋株</w:t>
      </w:r>
      <w:r>
        <w:rPr/>
        <w:t>꧃</w:t>
      </w:r>
      <w:r>
        <w:rPr/>
        <w:t>䩲습긩佟偣癀灋㥔捄ꏎ哂楄填⛂숯繷妵㦮쉈㐸眲쉾긥曂涡㦥䰤⩯⩞汓쉢䴭纵䩹쵸汎泂쉰㚏潾칉㥧㭑啂祗扆憮䍸㵱售쉚㗎</w:t>
      </w:r>
      <w:r>
        <w:rPr/>
        <w:t>ꤺ</w:t>
      </w:r>
      <w:r>
        <w:rPr/>
        <w:t>㜯슣⺬</w:t>
      </w:r>
      <w:r>
        <w:rPr/>
        <w:t>ꗂ⩇</w:t>
      </w:r>
      <w:r>
        <w:rPr/>
        <w:t>칖</w:t>
      </w:r>
      <w:r>
        <w:rPr/>
        <w:t>ⶻ</w:t>
      </w:r>
      <w:r>
        <w:rPr/>
        <w:t>敖갪㙺帵窡ꅓ祖睚⏂祾〪呧걲䕅⍯䙅橇쵇坅䑄쉚껂㖬眺㔽㥊䌻䣂滂쉂㑨恆</w:t>
      </w:r>
      <w:r>
        <w:rPr/>
        <w:t>ꖣ</w:t>
      </w:r>
      <w:r>
        <w:rPr/>
        <w:t>睇갵䕢쵴ꥥ䄰卅뽲祌憥◃䑍縦恪戴⽵囎⎥䉷攪䙎㐬䮵ꥸ╢묷瑃쉶㭪灚摨偔庵周䪘⩳㋂</w:t>
      </w:r>
      <w:r>
        <w:rPr/>
        <w:t>⡷</w:t>
      </w:r>
      <w:r>
        <w:rPr/>
        <w:t>ꕠ</w:t>
      </w:r>
      <w:r>
        <w:rPr/>
        <w:t>ㅧ⾮땐⨦挸硔妿╩쉉쉒係⒱硢䈹漽搭⥈츲昷攸煔⧃⦡뭇煎淎䲱♏佒全숰䆡쉨㵡⹲뭦걵積捧췂䞏促쉇䵈燂⩁猻㎩㙁儬扥伩振⤶ㅘ칥烂슏匨壂▏輷䉥⨊숥眷땵긮뽏⩟㘩撮㑙浈癘</w:t>
      </w:r>
      <w:r>
        <w:rPr/>
        <w:t>⢡</w:t>
      </w:r>
      <w:r>
        <w:rPr/>
        <w:t>녱ꏂ갫䜫⬦</w:t>
      </w:r>
      <w:r>
        <w:rPr/>
        <w:t>ⱅ</w:t>
      </w:r>
      <w:r>
        <w:rPr/>
        <w:t>떻䩉뽈칺䬹焰ꆱ⫍幑⪥⴬⍃汀䜺䴩䚿䍊㭃玣じ㊩圩싎澵牍㟂쉵</w:t>
      </w:r>
      <w:r>
        <w:rPr/>
        <w:t>ꕟ</w:t>
      </w:r>
      <w:r>
        <w:rPr/>
        <w:t>깏䖏扑㣂㷂礭䘣晏슡彭쵯⦩䍅</w:t>
      </w:r>
      <w:r>
        <w:rPr/>
        <w:t>ꤤ</w:t>
      </w:r>
      <w:r>
        <w:rPr/>
        <w:t>⢿</w:t>
      </w:r>
      <w:r>
        <w:rPr/>
        <w:t>畆稲䋂⩨䌺洴摄쉭乺瘬싂㙀極辏녲䥮䔫晠䑔㴱ꍁ</w:t>
      </w:r>
      <w:r>
        <w:rPr/>
        <w:t>ꤪ</w:t>
      </w:r>
      <w:r>
        <w:rPr/>
        <w:t>户嫂浟촴栫췂咵坠</w:t>
      </w:r>
      <w:r>
        <w:rPr/>
        <w:t>ꤳ♅</w:t>
      </w:r>
      <w:r>
        <w:rPr/>
        <w:t>㜪剏獆㑇䧍垿㍈畎⯂</w:t>
      </w:r>
      <w:r>
        <w:rPr/>
        <w:t>ꔣ⍒</w:t>
      </w:r>
      <w:r>
        <w:rPr/>
        <w:t>ㅈ⍊╱ꆻ쵉矂橍奉携ꥰォ暣汅页숬⬭纱晐㘥猣碻걤䬲쉘격⥚晉겿稭㬽瞥ꄵ璮澱欻㥍楴</w:t>
      </w:r>
      <w:r>
        <w:rPr/>
        <w:t>Ɫ</w:t>
      </w:r>
      <w:r>
        <w:rPr/>
        <w:t>䮩㉔儵촰뽬颡㙍ꌤ䱣쉸戱☸⼻ꄭ硤⩯幒㍟頽䄸ㅑ呤쉇楋긱灬츯䌱㌪♈枿뭴え땄䡴敠䃍㵒⧍쉆⛎㍄䒏슏⥭쉶払쉟泂㙚捫⥇顷福恹㊱␴㭖춥禵⥾䥢憩櫂恎쉙</w:t>
      </w:r>
      <w:r>
        <w:rPr/>
        <w:t>ⵌꤪ</w:t>
      </w:r>
      <w:r>
        <w:rPr/>
        <w:t>⡋</w:t>
      </w:r>
      <w:r>
        <w:rPr/>
        <w:t>㌲汵⴪唻硲乪</w:t>
      </w:r>
      <w:r>
        <w:rPr/>
        <w:t>⡵</w:t>
      </w:r>
      <w:r>
        <w:rPr/>
        <w:t>쉮쉺轉ꅀ䙲쉍塧灋䜯兂슩㕷⹌</w:t>
      </w:r>
      <w:r>
        <w:rPr/>
        <w:t>ꤸ</w:t>
      </w:r>
      <w:r>
        <w:rPr/>
        <w:t>杫䵅떬䉧徱ꄪꍞ漪</w:t>
      </w:r>
      <w:r>
        <w:rPr/>
        <w:t>ꕙ</w:t>
      </w:r>
      <w:r>
        <w:rPr/>
        <w:t>晳穇坞ぶ㈺慾</w:t>
      </w:r>
      <w:r>
        <w:rPr/>
        <w:t>ⴤ</w:t>
      </w:r>
      <w:r>
        <w:rPr/>
        <w:t>㕲䡷⽭䥇㜣祭慐棍漯単敖促㜶싍磂쉌⎘숷</w:t>
      </w:r>
      <w:r>
        <w:rPr/>
        <w:t>Ⱛ</w:t>
      </w:r>
      <w:r>
        <w:rPr/>
        <w:t>夫杳쵷奈礯瑲䭏㢩㕓单潙穮嚵녓常慄倱債긻⥣㉘迂湈䅗䉶묵䁖輭欷婞⩭敁놿櫂輨咻橉熘彊⥂㕆숦ꍹ㐨姂㖩</w:t>
      </w:r>
      <w:r>
        <w:rPr/>
        <w:t>ꥑ</w:t>
      </w:r>
      <w:r>
        <w:rPr/>
        <w:t>浕砹⹕塕囎⬭㞬窿歏뼸砦ㄣ牙䌰捹然弦쉁偏⵹ㅊ歡奪캩</w:t>
      </w:r>
      <w:r>
        <w:rPr/>
        <w:t>ꥇ</w:t>
      </w:r>
      <w:r>
        <w:rPr/>
        <w:t>ⱘ</w:t>
      </w:r>
      <w:r>
        <w:rPr/>
        <w:t>㉚쎩妥䉧</w:t>
      </w:r>
      <w:r>
        <w:rPr/>
        <w:t>ꕒ</w:t>
      </w:r>
      <w:r>
        <w:rPr/>
        <w:t>奉婱䄮㵰⯂쉔䵣畊칎払ꌹ挽繭弯䡙滃㙱瘫걍㐱⫃憩轐兢捍䴦㎩䋍녇숬攽쎻숨暿싍㙅슩夲轒唫ㄷ潵䙩</w:t>
      </w:r>
      <w:r>
        <w:rPr/>
        <w:t>⠵</w:t>
      </w:r>
      <w:r>
        <w:rPr/>
        <w:t>䵋爸㬫뗂䅫쏃啞祆⽓㵗磂枱뗂䥱顂㘥⭷捉⍄䮥쉕䰥쉋瓂暬㚣</w:t>
      </w:r>
      <w:r>
        <w:rPr/>
        <w:t>Ⳃ</w:t>
      </w:r>
      <w:r>
        <w:rPr/>
        <w:t>冏⩓넶㏂䘵睋但䉫喡你泂楓兴넲썺슡⭹烂슥䟂뼶偃⍮䋂祾攱숶歖浅ま숻⑩⸣길깍싂믂㕎䜪汋㫃捷乑䑡帺潘轌睸弨墣繨㙋캣湓䆘⤤춿ㄱ潍杮㴸㝳渪㝟䌮浱徥狎澣숮쉸扠猷憬㣂䷂㍈媱弽ꎱ女슩쉂뽮囂⨨丫쵦睃由갷싂⑆␴䕔圊偵攭坃䷂疥㟂꤮颵恠䬱뭉</w:t>
      </w:r>
      <w:r>
        <w:rPr/>
        <w:t>ꔦ</w:t>
      </w:r>
      <w:r>
        <w:rPr/>
        <w:t>煟긨㨩䟂淂坊犱挳䬶쉬⹢癏╈따劵乚쌯旎슬玱湧欫䍴䁂</w:t>
      </w:r>
      <w:r>
        <w:rPr/>
        <w:t>ⱊ</w:t>
      </w:r>
      <w:r>
        <w:rPr/>
        <w:t>拂䘰炵䆮㍨撻祰倭</w:t>
      </w:r>
      <w:r>
        <w:rPr/>
        <w:t>ꤣ</w:t>
      </w:r>
      <w:r>
        <w:rPr/>
        <w:t>땵祰␸녓杈䁰婆⥹䩕栭숺␩㘷杂搭쉥轙车楴䠥䱈皬獤牔彎婗쉠뭰㶩㍺彭灀䯂曍呵</w:t>
      </w:r>
      <w:r>
        <w:rPr/>
        <w:t>ꕉ</w:t>
      </w:r>
      <w:r>
        <w:rPr/>
        <w:t>佘䩨橬牴狂</w:t>
      </w:r>
      <w:r>
        <w:rPr/>
        <w:t>⢮</w:t>
      </w:r>
      <w:r>
        <w:rPr/>
        <w:t>㵶걮갵挪湀侱圹⩗擎媿</w:t>
      </w:r>
      <w:r>
        <w:rPr/>
        <w:t>ⴲ</w:t>
      </w:r>
      <w:r>
        <w:rPr/>
        <w:t>쉵擎渳杆怨땸挪뽲⩩㵈碥촶</w:t>
      </w:r>
      <w:r>
        <w:rPr/>
        <w:t>ꔫ</w:t>
      </w:r>
      <w:r>
        <w:rPr/>
        <w:t>儭售</w:t>
      </w:r>
      <w:r>
        <w:rPr/>
        <w:t>ⱈ</w:t>
      </w:r>
      <w:r>
        <w:rPr/>
        <w:t>奔쉎愶扙杴딬梵瑨匷䞏汷</w:t>
      </w:r>
      <w:r>
        <w:rPr/>
        <w:t>ⵟ⹔</w:t>
      </w:r>
      <w:r>
        <w:rPr/>
        <w:t>奦쵐塺♗杔偾繶캩⨹地숣湒咏䕸灣圽䛂顲숯嘪晳漫積쉪㟃긩纏獶䊻䭤硆</w:t>
      </w:r>
      <w:r>
        <w:rPr/>
        <w:t>Ⱟ♄</w:t>
      </w:r>
      <w:r>
        <w:rPr/>
        <w:t>묫⥏䝐ꥯ⩕っ硸♷딦㙠</w:t>
      </w:r>
      <w:r>
        <w:rPr/>
        <w:t>ꤤ</w:t>
      </w:r>
      <w:r>
        <w:rPr/>
        <w:t>敊㫂坭係氬⍷偵ぱ슿녈此繊견搷숳쉙䥧⭕슩旂繭䣃䇃䭋〰毂䥾殏츯㍒⭥唬套扵浕縻숹呰䪵</w:t>
      </w:r>
      <w:r>
        <w:rPr/>
        <w:t>⠪</w:t>
      </w:r>
      <w:r>
        <w:rPr/>
        <w:t>䡂爪弯㨨氻껂ね墥迂⭌㉵쉇佂뿂ヂ癟⌬㘻朻䥺♢㙅㓂슩框쉊䔹</w:t>
      </w:r>
      <w:r>
        <w:rPr/>
        <w:t>⡲⦮</w:t>
      </w:r>
      <w:r>
        <w:rPr/>
        <w:t>楍꺩⪩祋㝍Ⓜ瞘呑䔦兠睤砽䕨㙣䄷쉚坩ꥱ噁䜮Ⓜ幂⴪㭬쉊䟂䤪</w:t>
      </w:r>
      <w:r>
        <w:rPr/>
        <w:t>꥟</w:t>
      </w:r>
      <w:r>
        <w:rPr/>
        <w:t>놵숷㝺猺焦慈╢狍〵⦣䳎⍖炵녬乎묥까㴳㴥晃乚♭㥫ꍎ쉾灘棂</w:t>
      </w:r>
      <w:r>
        <w:rPr/>
        <w:t>⡸</w:t>
      </w:r>
      <w:r>
        <w:rPr/>
        <w:t>㫎꺩太浏ꅏꥰ坷</w:t>
      </w:r>
      <w:r>
        <w:rPr/>
        <w:t>Ⱖ</w:t>
      </w:r>
      <w:r>
        <w:rPr/>
        <w:t>⻍쉳썶揂砲땏쉺娹㵺煯硺⤯깵碩쉨녣</w:t>
      </w:r>
      <w:r>
        <w:rPr/>
        <w:t>ⰺ</w:t>
      </w:r>
      <w:r>
        <w:rPr/>
        <w:t>㍢浉⨮㬹啮⩧飂熱敨숷颮㐵슬</w:t>
      </w:r>
      <w:r>
        <w:rPr/>
        <w:t>ⱇ</w:t>
      </w:r>
      <w:r>
        <w:rPr/>
        <w:t>吸曍쉡쉀쵷汫倯갨쉀</w:t>
      </w:r>
      <w:r>
        <w:rPr/>
        <w:t>ꕪ</w:t>
      </w:r>
      <w:r>
        <w:rPr/>
        <w:t>犿枿䨽殡帯싂╷眸輽㬭浾쌲禿具깞⸳䲣瑌㉘晹깎㦬䙒穵䟂㍑塟楤␪煡炘갨䓂妬㉖歡媱噢╍狂䭐轌杧䜬㣎橇⏂</w:t>
      </w:r>
      <w:r>
        <w:rPr/>
        <w:t>Ȿ</w:t>
      </w:r>
      <w:r>
        <w:rPr/>
        <w:t>캩惂䘮㕆咻뭳슡顏⭅奓幤塅⑨奔坔싂摎칉</w:t>
      </w:r>
      <w:r>
        <w:rPr/>
        <w:t>⡵</w:t>
      </w:r>
      <w:r>
        <w:rPr/>
        <w:t>슘㯎⹦奃单㝱쉙槎㓂歱껂췂䎘쉄</w:t>
      </w:r>
      <w:r>
        <w:rPr/>
        <w:t>ⷂ⭂</w:t>
      </w:r>
      <w:r>
        <w:rPr/>
        <w:t>堪姂떮䡊썋幊穢䠭䌴⵫숰䕌湥䧂㗂쉉匭깕┽㨩녷偋㥂쵧㔻습朥</w:t>
      </w:r>
      <w:r>
        <w:rPr/>
        <w:t>ⱍ</w:t>
      </w:r>
      <w:r>
        <w:rPr/>
        <w:t>殱櫂硶쉑慈曂겻쉢䝋滂䬸噓ꅅ绂썒쵴⩢⩂瘦췂颱䩹</w:t>
      </w:r>
      <w:r>
        <w:rPr/>
        <w:t>ⲱ</w:t>
      </w:r>
      <w:r>
        <w:rPr/>
        <w:t>땲녍ㅚ슥洦슿䤹䘳㵘쉩ꌻ楉吶町㥔䉬䕙烂娻㉘䝎〈䮻坰╫슿깣㦬䶬瑊䝄숊呅</w:t>
      </w:r>
      <w:r>
        <w:rPr/>
        <w:t>ⶡ</w:t>
      </w:r>
      <w:r>
        <w:rPr/>
        <w:t>㥪㨣</w:t>
      </w:r>
      <w:r>
        <w:rPr/>
        <w:t>ꔯ</w:t>
      </w:r>
      <w:r>
        <w:rPr/>
        <w:t>瀲䥨咻쉸㨭㦱䛍琯䉁纩뼴䴽願䴫녲婳猳顾⬣琫</w:t>
      </w:r>
      <w:r>
        <w:rPr/>
        <w:t>⣂</w:t>
      </w:r>
      <w:r>
        <w:rPr/>
        <w:t>摔⽫썩⯂輩⭇⥺繴冘䝾긫婠穋䂮</w:t>
      </w:r>
      <w:r>
        <w:rPr/>
        <w:t>ꕾ</w:t>
      </w:r>
      <w:r>
        <w:rPr/>
        <w:t>䠷牧吨婀䊬䍞숶去匫㒬㩇硔㕂땲䄪奂琻柂㆏亩뭂㉘䁳⩱繵걮啖潶슏坍奶䥹幰䕪婧摪敶썮⤩泂獉␵浘㘭칶䁮牠慧쉳쏃敍洪쉢ꥹ⥑牙쉑쌱㡚㉢噉숮</w:t>
      </w:r>
      <w:r>
        <w:rPr/>
        <w:t>ꕨ</w:t>
      </w:r>
      <w:r>
        <w:rPr/>
        <w:t>땓澩嚥䡇쉍旂佺⦥枩懃厵㝹扭慨싍珂㴯</w:t>
      </w:r>
      <w:r>
        <w:rPr/>
        <w:t>ꕥ</w:t>
      </w:r>
      <w:r>
        <w:rPr/>
        <w:t>뮩</w:t>
      </w:r>
      <w:r>
        <w:rPr/>
        <w:t>ꤪ</w:t>
      </w:r>
      <w:r>
        <w:rPr/>
        <w:t>䂬塯頣矂㐭纻⨴䴬䕯쉞ず偒</w:t>
      </w:r>
      <w:r>
        <w:rPr/>
        <w:t>ⱱ</w:t>
      </w:r>
      <w:r>
        <w:rPr/>
        <w:t>皡捈⨪䠶轰牂깳⍁捏楠扬</w:t>
      </w:r>
      <w:r>
        <w:rPr/>
        <w:t>ꔪ</w:t>
      </w:r>
      <w:r>
        <w:rPr/>
        <w:t>倯䧂쉮僂穠䕫潵栱䤷倥煑ㅈ쉙〶䩥썘䕊⨺慇䁒㵋牏䙠晟氬╙橎眤悩欬숪</w:t>
      </w:r>
      <w:r>
        <w:rPr/>
        <w:t>ꔤ</w:t>
      </w:r>
      <w:r>
        <w:rPr/>
        <w:t>参着쉥䐳㨳榮䭇䡨珍偓꥾稨㡚牪쉃泂쵯䅰瑅嫂숪潌견㤪⥙㬽⭯畎갸桾坢䕟朰싂䌨</w:t>
      </w:r>
      <w:r>
        <w:rPr/>
        <w:t>ꔸ</w:t>
      </w:r>
      <w:r>
        <w:rPr/>
        <w:t>䍇</w:t>
      </w:r>
      <w:r>
        <w:rPr/>
        <w:t>ⵂ▿☬</w:t>
      </w:r>
      <w:r>
        <w:rPr/>
        <w:t>捆㵫患堣䱤䨹婥쎏䑤抮</w:t>
      </w:r>
      <w:r>
        <w:rPr/>
        <w:t>ⱂ</w:t>
      </w:r>
      <w:r>
        <w:rPr/>
        <w:t>쵫숩斻䨷</w:t>
      </w:r>
      <w:r>
        <w:rPr/>
        <w:t>ꕍ</w:t>
      </w:r>
      <w:r>
        <w:rPr/>
        <w:t>숵㥞싂묪桨쉇扨涿㑦╟揂㈵穁椥╦礫坓地䅟璮⬬頷㍥渰恶睶⭫딨汘㩄㣂繍딣榏啗乳獠䇂头儥䝄䚩㵭殥㟎䄯⥭呸</w:t>
      </w:r>
      <w:r>
        <w:rPr/>
        <w:t>Ⱖ</w:t>
      </w:r>
      <w:r>
        <w:rPr/>
        <w:t>쵺硳縶㨯䙶婭숩⩧揂슻☥䩨</w:t>
      </w:r>
      <w:r>
        <w:rPr/>
        <w:t>⡕</w:t>
      </w:r>
      <w:r>
        <w:rPr/>
        <w:t>㥥浫䭁촲煘ꌪ呇䵙⑴呰㝡뮻囂噺挪숨䎱ꏂ〱䑆坂숰汩昪敥</w:t>
      </w:r>
      <w:r>
        <w:rPr/>
        <w:t>⡹</w:t>
      </w:r>
      <w:r>
        <w:rPr/>
        <w:t>睶䥲䉍췍弴児䩊⭹ꍟ礪뼶쉾䠷䝳扄繹呠슩祬⨻稭걕泂地呀㎻捎ぴ⩰祶啅嫂桥囂敇椴쉘伮嘵</w:t>
      </w:r>
      <w:r>
        <w:rPr/>
        <w:t>ꦬ⍹</w:t>
      </w:r>
      <w:r>
        <w:rPr/>
        <w:t>擂瓍势꥘넩㠣楕剙♡쌺㭇䵱慯晸</w:t>
      </w:r>
      <w:r>
        <w:rPr/>
        <w:t>ꤪ</w:t>
      </w:r>
      <w:r>
        <w:rPr/>
        <w:t>㝘漫撬梱凂숨䐻Ⓜ</w:t>
      </w:r>
      <w:r>
        <w:rPr/>
        <w:t>ꤴ</w:t>
      </w:r>
      <w:r>
        <w:rPr/>
        <w:t>깓焤䐽软땘繯녹⩓넬쉮䩵䆵䌺</w:t>
      </w:r>
      <w:r>
        <w:rPr/>
        <w:t>ⱈ</w:t>
      </w:r>
      <w:r>
        <w:rPr/>
        <w:t>䩷㩈泍㋂䁟</w:t>
      </w:r>
      <w:r>
        <w:rPr/>
        <w:t>ⵖ</w:t>
      </w:r>
      <w:r>
        <w:rPr/>
        <w:t>쉤䃂䝏㥋兆䠪䲬싂䙗쉏卞䀬</w:t>
      </w:r>
      <w:r>
        <w:rPr/>
        <w:t>ꕺ</w:t>
      </w:r>
      <w:r>
        <w:rPr/>
        <w:t>䥑쉯꥙䠫숬砹昤汄싂뼦슱焩煉ꄺ穚昦뾩幦吩㜭뿎揎⨻䷂兑垣</w:t>
      </w:r>
      <w:r>
        <w:rPr/>
        <w:t>ⴰ</w:t>
      </w:r>
      <w:r>
        <w:rPr/>
        <w:t>㟂</w:t>
      </w:r>
      <w:r>
        <w:rPr/>
        <w:t>ꥏ⪻</w:t>
      </w:r>
      <w:r>
        <w:rPr/>
        <w:t>㟍ꥲ〉ꍐ슏䬸碡庩㨰싂</w:t>
      </w:r>
      <w:r>
        <w:rPr/>
        <w:t>⡀</w:t>
      </w:r>
      <w:r>
        <w:rPr/>
        <w:t>甴偾⑸쉡㊬ガ싂⵩ꥦ</w:t>
      </w:r>
      <w:r>
        <w:rPr/>
        <w:t>⠨</w:t>
      </w:r>
      <w:r>
        <w:rPr/>
        <w:t>券拂㬭潧⹃㐮愸䥳㜪쵆浈녯숭䑇쉸盍捄垏桗숵</w:t>
      </w:r>
      <w:r>
        <w:rPr/>
        <w:t>⡊</w:t>
      </w:r>
      <w:r>
        <w:rPr/>
        <w:t>轕䅕㡇쉺歕㑞澩楰礹穒쉰싂朶쉉䑟猱䘊咬埂⥤楬쉪焵倯걾㵞썣偺숱⩪亥䏂깓橰嗂슏然</w:t>
      </w:r>
      <w:r>
        <w:rPr/>
        <w:t>ⵖ</w:t>
      </w:r>
      <w:r>
        <w:rPr/>
        <w:t>숤皣婇癣楥擂</w:t>
      </w:r>
      <w:r>
        <w:rPr/>
        <w:t>Ⳃ</w:t>
      </w:r>
      <w:r>
        <w:rPr/>
        <w:t>슘具瘯⑌쉺略啓</w:t>
      </w:r>
      <w:r>
        <w:rPr/>
        <w:t>꥟</w:t>
      </w:r>
      <w:r>
        <w:rPr/>
        <w:t>뼤⪩쉗氮뽑⦡乓垵ꆵ㭏⮿숹⦡ꌥ睮⯂恤</w:t>
      </w:r>
      <w:r>
        <w:rPr/>
        <w:t>ⵐ</w:t>
      </w:r>
      <w:r>
        <w:rPr/>
        <w:t>嚬桚</w:t>
      </w:r>
      <w:r>
        <w:rPr/>
        <w:t>ꗂ</w:t>
      </w:r>
      <w:r>
        <w:rPr/>
        <w:t>昻㞿㪩䗂㐲顚吸汧湵猴ꅌ佢㴻싂㵬㷂煥쉣䣂僃╭睬</w:t>
      </w:r>
      <w:r>
        <w:rPr/>
        <w:t>ⵂ</w:t>
      </w:r>
      <w:r>
        <w:rPr/>
        <w:t>搴頣䑫⺘쉃⭤榡㇍쉔扤滂╡㠻</w:t>
      </w:r>
      <w:r>
        <w:rPr/>
        <w:t>ⵠ</w:t>
      </w:r>
      <w:r>
        <w:rPr/>
        <w:t>ꍢ禣呚樳欥쵁䡨ꅰ朽痎ꌹ䀪磍砳䭐⽒쉦眽숩싂칲썊䏍숲슡䩋䍓⩙縱戫獀녭捒칲숫䍞⩺㬸쉱숥浣泍畋ぷ徻弣祔ㄵ弦搶挱</w:t>
      </w:r>
      <w:r>
        <w:rPr/>
        <w:t>ⵚ</w:t>
      </w:r>
      <w:r>
        <w:rPr/>
        <w:t>偷㐮㐺</w:t>
      </w:r>
      <w:r>
        <w:rPr/>
        <w:t>ꗍ</w:t>
      </w:r>
      <w:r>
        <w:rPr/>
        <w:t>ꅷ⥪⥏䕒썕睆䓂䍗䵥瀲쉸垩뽓㩕⩆旎ꅘ싂呁⹠ꥮ佞煣仂辣佚ꅖ橉栰拂买䡸쉞坸汾⌤烂땗䇂塧ꅸ徿⽒╊顳妣긪爸䊩仃楃䬱ꍂ奱쉰乯䗂榵</w:t>
      </w:r>
      <w:r>
        <w:rPr/>
        <w:t>⢣</w:t>
      </w:r>
      <w:r>
        <w:rPr/>
        <w:t>炻儣搬妻쉔癍쉯슮썆䡌☷깣</w:t>
      </w:r>
      <w:r>
        <w:rPr/>
        <w:t>ꦥ</w:t>
      </w:r>
      <w:r>
        <w:rPr/>
        <w:t>擂땁桪眱秂</w:t>
      </w:r>
      <w:r>
        <w:rPr/>
        <w:t>ꦣ</w:t>
      </w:r>
      <w:r>
        <w:rPr/>
        <w:t>䵎歵㝟䞿㡄爹⩡恙祈⯂氷㶿칟暵乃塚싂㗂敃坣敇淂䈬爬</w:t>
      </w:r>
      <w:r>
        <w:rPr/>
        <w:t>ⱖ♧⡐</w:t>
      </w:r>
      <w:r>
        <w:rPr/>
        <w:t>穲〈䁖㙃숳嫂婾⼳䞻</w:t>
      </w:r>
      <w:r>
        <w:rPr/>
        <w:t>ⱦ</w:t>
      </w:r>
      <w:r>
        <w:rPr/>
        <w:t>绂梣幙䑘㤻涡쉔䕫㭆㐲摣旂桓債⩡㘣㉋썭㴺⩧쉌汀侥ꆡ䥩氥楡싍洲䰽㟂</w:t>
      </w:r>
      <w:r>
        <w:rPr/>
        <w:t>ⱥ</w:t>
      </w:r>
      <w:r>
        <w:rPr/>
        <w:t>昶爪㡑極㍉㐮繚슩圷㙔㵾究쉌꥚ꍒ顫呲슩㶩㐫ꍒ</w:t>
      </w:r>
      <w:r>
        <w:rPr/>
        <w:t>꤯</w:t>
      </w:r>
      <w:r>
        <w:rPr/>
        <w:t>轇☥睁썖</w:t>
      </w:r>
      <w:r>
        <w:rPr/>
        <w:t>ꕯ</w:t>
      </w:r>
      <w:r>
        <w:rPr/>
        <w:t>ⰺ</w:t>
      </w:r>
      <w:r>
        <w:rPr/>
        <w:t>쉢楶橯깐컂窥敦䍾浒垿뮱庡䏃㭊싂软䣂⫂쉈副䢣䕴ㅖ央䰬䄮㑏䴭歌睰奬쉹湟咿㧂喘睷敚㌶松㣂劻䘤喘伭䱩䱣싂⥷깰쉾☤╹쉾㧃䥴Ⓜ嘪놿컂츳㍾穲杞⹃ォ쵹氯⽳㪱礸勂</w:t>
      </w:r>
      <w:r>
        <w:rPr/>
        <w:t>ⵐ</w:t>
      </w:r>
      <w:r>
        <w:rPr/>
        <w:t>䣂晁秂쉫넯ꅇ깓칚戨漨뽾奱塟吰垣⍧䝴庣⭣㪩䍦뭐ꥳ䥧갦⑅㐩쵲䱫怪⥠檥げ幌뽘䍱湌䬪츮䝁⨮癢뭙㞮䄭庣㬽汓쉪佄㭬걅䊻潹숥⹖쉤䕍䍡頫汸⬻뭨ꍬ頨懂</w:t>
      </w:r>
      <w:r>
        <w:rPr/>
        <w:t>ⱇ</w:t>
      </w:r>
      <w:r>
        <w:rPr/>
        <w:t>䙲䝍ꅔ썴</w:t>
      </w:r>
      <w:r>
        <w:rPr/>
        <w:t>⢩</w:t>
      </w:r>
      <w:r>
        <w:rPr/>
        <w:t>䕌硄뾻〭넱</w:t>
      </w:r>
      <w:r>
        <w:rPr/>
        <w:t>ꔪ</w:t>
      </w:r>
      <w:r>
        <w:rPr/>
        <w:t>兟䘲幇輤㞡潸䨭䠨╴츭㦩뾻怤村㉞㥩彭썶䜩㈪杠땎灪䭉䩢浬佃꧎쉇繯祕㍍</w:t>
      </w:r>
      <w:r>
        <w:rPr/>
        <w:t>ꖱ</w:t>
      </w:r>
      <w:r>
        <w:rPr/>
        <w:t>곃땍椊助䄲縳</w:t>
      </w:r>
      <w:r>
        <w:rPr/>
        <w:t>⠫</w:t>
      </w:r>
      <w:r>
        <w:rPr/>
        <w:t>녌槎㏂䁧ꅬ䤣彟坅㓂刨걮䩂怲䅉地汖ꥨ쉷睦亣쵳⒬ㅒ쉈癷캘婢䀮䍄ꇂ㥣幢뇂╒彾㥗쉱䝭䝕呯⥂燂娪⫎婄곂㝤㑪뇂浞碏䠵乲ㅅ犱┶痂썞뽐影䭨乣쉊</w:t>
      </w:r>
      <w:r>
        <w:rPr/>
        <w:t>ⵀ</w:t>
      </w:r>
      <w:r>
        <w:rPr/>
        <w:t>䑆䭎畕䖘䬪䀰☬䕨禵䭚惂묹䡨墏</w:t>
      </w:r>
      <w:r>
        <w:rPr/>
        <w:t>ⱕ</w:t>
      </w:r>
      <w:r>
        <w:rPr/>
        <w:t>爨刯拂㘳柂涣䅶쉊墱뭒嚮灊⿂┽焫焪燂</w:t>
      </w:r>
      <w:r>
        <w:rPr/>
        <w:t>ⳃ</w:t>
      </w:r>
      <w:r>
        <w:rPr/>
        <w:t>忂揂圯橪믂</w:t>
      </w:r>
      <w:r>
        <w:rPr/>
        <w:t>ꥁ</w:t>
      </w:r>
      <w:r>
        <w:rPr/>
        <w:t>業믂쉗㘳썵㍁堨◎䭺溮䙴䐶堷딷⍓䬵徵⭗䇃慯䱓</w:t>
      </w:r>
      <w:r>
        <w:rPr/>
        <w:t>ꕉ</w:t>
      </w:r>
      <w:r>
        <w:rPr/>
        <w:t>숺ㅎ套쉱框棂⥗써嚥㔺炩橍㙧榩⼨쉾竂恣</w:t>
      </w:r>
      <w:r>
        <w:rPr/>
        <w:t>Ɑ⥰</w:t>
      </w:r>
      <w:r>
        <w:rPr/>
        <w:t>儰碮뼹⩹撵橆ꥭ檵恬䟂䴷ꥴ</w:t>
      </w:r>
      <w:r>
        <w:rPr/>
        <w:t>ꖣ</w:t>
      </w:r>
      <w:r>
        <w:rPr/>
        <w:t>숭䝠쉗쉊㩈煉갳ꅭ쉌숣</w:t>
      </w:r>
      <w:r>
        <w:rPr/>
        <w:t>ⱓ</w:t>
      </w:r>
      <w:r>
        <w:rPr/>
        <w:t>堺⸺䩚塏猦浣뿍䙹쉪쉀⨵扺숷牒㩲</w:t>
      </w:r>
      <w:r>
        <w:rPr/>
        <w:t>ⰲ</w:t>
      </w:r>
      <w:r>
        <w:rPr/>
        <w:t>쵓坶㤶㩇燂숶渱㘴砽穐劬⻂暬䈪均橖汴檿歩墣䎩㉣⑞ネ曂슱晸湬쉯캩䕩쉬䙎䉴䟂곍슱㦵䍔</w:t>
      </w:r>
      <w:r>
        <w:rPr/>
        <w:t>ⵓ</w:t>
      </w:r>
      <w:r>
        <w:rPr/>
        <w:t>橃넨丽㥣슣卯京땰ヂ♆쉁쉢幱捏⥹</w:t>
      </w:r>
      <w:r>
        <w:rPr/>
        <w:t>⡡</w:t>
      </w:r>
      <w:r>
        <w:rPr/>
        <w:t>淂姂檻㕂捊橙뽡獪㉎啭쉧쉹䯂汐㘰䬱䞿乵倽杠塐椭が╕㨴椳挵嗂쉉</w:t>
      </w:r>
      <w:r>
        <w:rPr/>
        <w:t>ⶻ</w:t>
      </w:r>
      <w:r>
        <w:rPr/>
        <w:t>촣礰</w:t>
      </w:r>
      <w:r>
        <w:rPr/>
        <w:t>ⴱ</w:t>
      </w:r>
      <w:r>
        <w:rPr/>
        <w:t>䁅捾眲沩丷⍯橭ꍗ뼯숰繎揂䑭塮彡㶱澣扢쉏繷噴쉙嚩炡㟂䥋仂䝰䱟恲놱⭷칈묪䱌쉨帺乾棍䣂䅺넪塲捯㜻佉╇쉮䂣䄫䍕縺眸㡾숲쉉痂녲傻걄盂</w:t>
      </w:r>
      <w:r>
        <w:rPr/>
        <w:t>Ⱬ</w:t>
      </w:r>
      <w:r>
        <w:rPr/>
        <w:t>ꅍ</w:t>
      </w:r>
      <w:r>
        <w:rPr/>
        <w:t>ⵋ</w:t>
      </w:r>
      <w:r>
        <w:rPr/>
        <w:t>呟䏂쌱猹쏂䕵숴㩗쉯</w:t>
      </w:r>
      <w:r>
        <w:rPr/>
        <w:t>ⵄ</w:t>
      </w:r>
      <w:r>
        <w:rPr/>
        <w:t>䯂穊⭏</w:t>
      </w:r>
      <w:r>
        <w:rPr/>
        <w:t>ꤥ</w:t>
      </w:r>
      <w:r>
        <w:rPr/>
        <w:t>熘㍘숶歺㭙싂䱪䈤쉰侣漲䍰䍩瑶猷䚘剞參⫂繯㔺塚䙅┰䯃帬쌳䯂振㠪灄湔繎乖卶▏㍆戺⥟㢘㐲㥥ꍂ梱挥묹塨⍩桚숯쌦彔瓎盂䗃佡楱教␪婚䷂凂迂쉏剺偘慆厣娤ㅑ乓剖盂漸╬갺츭⌳督䳍♵썯幮㕌歕顳穬䥦樯䠩⩨쉑╃卥恢幀쉗〰呶</w:t>
      </w:r>
      <w:r>
        <w:rPr/>
        <w:t>Ⱳ</w:t>
      </w:r>
      <w:r>
        <w:rPr/>
        <w:t>묪矎㮥輻摳뾡⍡㩦㒡弴갥礳䈹劣깸䣍♮㌰噷㩥⩔</w:t>
      </w:r>
      <w:r>
        <w:rPr/>
        <w:t>ꥌ</w:t>
      </w:r>
      <w:r>
        <w:rPr/>
        <w:t>参儬쉄</w:t>
      </w:r>
      <w:r>
        <w:rPr/>
        <w:t>ⲻ</w:t>
      </w:r>
      <w:r>
        <w:rPr/>
        <w:t>뿂捌䅳わ뭧싂揂埂㩱撬⨣勂乶瀪瑑煏眯ꍟꌴ</w:t>
      </w:r>
      <w:r>
        <w:rPr/>
        <w:t>ⵉ</w:t>
      </w:r>
      <w:r>
        <w:rPr/>
        <w:t>㭘⩦偍暡㥳嗂㝥ꅵ磎숊䌶숮洲癇ヂ䝏助ꍒ杠䙤矂偾䉔♟佋㍒噑쉋⍄䣂걷懂婌楘⩞偲堬横싂䈨Ⓜ땣䐤咵掻묷㔹㘣⩪䲵⛂쉧넻㬵녀憩⩴㭲煆楁猫千␷怸␬灋槂斱䀦楚ㅶ榿盂坶㨵䤯穴揂塥䱹曂瓂</w:t>
      </w:r>
      <w:r>
        <w:rPr/>
        <w:t>ꤱ</w:t>
      </w:r>
      <w:r>
        <w:rPr/>
        <w:t>뽊杀渵桶两䏂녤</w:t>
      </w:r>
      <w:r>
        <w:rPr/>
        <w:t>ꤹ</w:t>
      </w:r>
      <w:r>
        <w:rPr/>
        <w:t>䊥㙓싂掻</w:t>
      </w:r>
      <w:r>
        <w:rPr/>
        <w:t>Ⱟ</w:t>
      </w:r>
      <w:r>
        <w:rPr/>
        <w:t>䢩櫂</w:t>
      </w:r>
      <w:r>
        <w:rPr/>
        <w:t>ⱕ</w:t>
      </w:r>
      <w:r>
        <w:rPr/>
        <w:t>ꤣ</w:t>
      </w:r>
      <w:r>
        <w:rPr/>
        <w:t>呏痃캩㪩啞未佲䟂㷂戯帲䞥숹え⛂䏂参桘ㆵ츱쉚恲䋂䗂䤥垡類㴮</w:t>
      </w:r>
      <w:r>
        <w:rPr/>
        <w:t>ꕑ</w:t>
      </w:r>
      <w:r>
        <w:rPr/>
        <w:t>쉫䁨쉡꺿슩♪噍⭱礬썺縯㐮췍彯䪡溥ㄺ땰</w:t>
      </w:r>
      <w:r>
        <w:rPr/>
        <w:t>ꤱ</w:t>
      </w:r>
      <w:r>
        <w:rPr/>
        <w:t>䙧숪汅瘺䡩偖䜯뽯쉑溥ㅩ䅴쉢㊿捍⽡橏甫䵁⨲ꎻ걚䉺╊쉢껍춥</w:t>
      </w:r>
      <w:r>
        <w:rPr/>
        <w:t>ⱸⱫ┤</w:t>
      </w:r>
      <w:r>
        <w:rPr/>
        <w:t>怣ꆬ䄤䥓婒䱪ꌮ촩乶栣䥃䱐哂쉾쉘輴滍儰䝩摱♚嚡䕌싂䱯揂⥺㇂䩄㬵⵭洫⾣汃⩙䑁昦稫쉤啲兲㛂ㄸ刻⺥</w:t>
      </w:r>
      <w:r>
        <w:rPr/>
        <w:t>⡉</w:t>
      </w:r>
      <w:r>
        <w:rPr/>
        <w:t>汁⻂슿凂壂쉢恤</w:t>
      </w:r>
      <w:r>
        <w:rPr/>
        <w:t>ⳍ</w:t>
      </w:r>
      <w:r>
        <w:rPr/>
        <w:t>䵮幠기ꎬ䍕⑷䄤啑兀䌪䵔㐶抩䰤㩫獏晰䫂쉠灰为扔䨻⍙啊偷操슏⬸䝎炩╀歧淂扪쉣櫂顭㙄깎噚㩴繦噾ㅅ窬偘瑙㠷⛂潂祴숮습摑숰껂무숽劥땚縪轠轉敊㙥숽䬴췂ꏂ␳</w:t>
      </w:r>
      <w:r>
        <w:rPr/>
        <w:t>⡙</w:t>
      </w:r>
      <w:r>
        <w:rPr/>
        <w:t>䴦묪숸㩾䍕쉱㊱䩋癉싂⹆剤猫灙晓煇숳窩濂ぞ㨥길戺</w:t>
      </w:r>
      <w:r>
        <w:rPr/>
        <w:t>ⶩ</w:t>
      </w:r>
      <w:r>
        <w:rPr/>
        <w:t>䨯䏂⽫瘹⍞䑯쵲䰪숤摬쉬㯂彏슩␫㟂䌣㑌┻怴札卫쎻ヂ垘╄睪⭙幭䔪牣㡶䝔亵懎⍙⩃䭱灧睎⩇㕇슩♬</w:t>
      </w:r>
      <w:r>
        <w:rPr/>
        <w:t>ꕢ</w:t>
      </w:r>
      <w:r>
        <w:rPr/>
        <w:t>䴵</w:t>
      </w:r>
      <w:r>
        <w:rPr/>
        <w:t>ⴻ</w:t>
      </w:r>
      <w:r>
        <w:rPr/>
        <w:t>渲⨹採㏎뽘濂䵴玥据㨭⹥䄭焭쉑枩杸癲ꍒ㜯煹껍㭧⥁썣竂卍▏ꅆ䧎户⤱洹싂</w:t>
      </w:r>
      <w:r>
        <w:rPr/>
        <w:t>꥓</w:t>
      </w:r>
      <w:r>
        <w:rPr/>
        <w:t>땙娪슬坈䱲컂卂땏쉐畞倸␪敩㑈䱯␨剫䄹싂⏂懂녴昪䧃秎㭘㉦</w:t>
      </w:r>
      <w:r>
        <w:rPr/>
        <w:t>ꕁ</w:t>
      </w:r>
      <w:r>
        <w:rPr/>
        <w:t>쉈奾倱</w:t>
      </w:r>
      <w:r>
        <w:rPr/>
        <w:t>꤯</w:t>
      </w:r>
      <w:r>
        <w:rPr/>
        <w:t>䴽썍䤨┳畫㊵㍴땬⨶땘儳睧奃婘䧂橱䑷⩑猷怮奔歇╦䥶硞ꄶ䚿</w:t>
      </w:r>
      <w:r>
        <w:rPr/>
        <w:t>⡱</w:t>
      </w:r>
      <w:r>
        <w:rPr/>
        <w:t>嚩東걓獒㝉㉰㩤恷쵔⏂싂し婒區顏넯싂⭓넯湤쉵쉰䬳参睊싃슘捊爪䱂뽋◂疘놏歨硑吽坢晎뭲頶䡂歒쉴념癸〈ꏂ灵汩䘭発爊⥹䌬廂⑆瀯祙帷顑啬椦땂㙂奉╒⩆斥⹳뗂김㥂◂⛃䎩썷喣桙ꏂ⪵塦뇂睡甩晶</w:t>
      </w:r>
      <w:r>
        <w:rPr/>
        <w:t>ꖩ</w:t>
      </w:r>
      <w:r>
        <w:rPr/>
        <w:t>ꅩ㕬䮏恨촥硚䡎晃숩䵌♁煾摌</w:t>
      </w:r>
      <w:r>
        <w:rPr/>
        <w:t>ⱏ</w:t>
      </w:r>
      <w:r>
        <w:rPr/>
        <w:t>瑸湟姂숮䵆㍩</w:t>
      </w:r>
      <w:r>
        <w:rPr/>
        <w:t>ꦘ</w:t>
      </w:r>
      <w:r>
        <w:rPr/>
        <w:t>쉘暿䕦㤲ㅷ潔樬䥀쉒顲卖牃㐵䧂</w:t>
      </w:r>
      <w:r>
        <w:rPr/>
        <w:t>Ⳃ</w:t>
      </w:r>
      <w:r>
        <w:rPr/>
        <w:t>獫뽹㯂澡唫</w:t>
      </w:r>
      <w:r>
        <w:rPr/>
        <w:t>ⴶ</w:t>
      </w:r>
      <w:r>
        <w:rPr/>
        <w:t>䲮⾩䔦뭭㑄㙳剱䒱灠癤坆♓娶⹁㝮</w:t>
      </w:r>
      <w:r>
        <w:rPr/>
        <w:t>⡇</w:t>
      </w:r>
      <w:r>
        <w:rPr/>
        <w:t>쵫䎱䭘轕칐쉉娮⍠⸻싂⭢╬슘㈱䡮穡</w:t>
      </w:r>
      <w:r>
        <w:rPr/>
        <w:t>ꤺ</w:t>
      </w:r>
      <w:r>
        <w:rPr/>
        <w:t>湷䇂眨悡숺걆び㕡␥〉玩㩴䝚</w:t>
      </w:r>
      <w:r>
        <w:rPr/>
        <w:t>ꥉ</w:t>
      </w:r>
      <w:r>
        <w:rPr/>
        <w:t>慺壎其</w:t>
      </w:r>
      <w:r>
        <w:rPr/>
        <w:t>ⱍ</w:t>
      </w:r>
      <w:r>
        <w:rPr/>
        <w:t>㑋䄪ꆻ</w:t>
      </w:r>
      <w:r>
        <w:rPr/>
        <w:t>⡹</w:t>
      </w:r>
      <w:r>
        <w:rPr/>
        <w:t>ㅗ甴㵫칣</w:t>
      </w:r>
      <w:r>
        <w:rPr/>
        <w:t>ⶱ⍢</w:t>
      </w:r>
      <w:r>
        <w:rPr/>
        <w:t>䌳⩧ㅋ㝳걧⹆泂偄㉌뽔㕫䅂써㐷긨</w:t>
      </w:r>
      <w:r>
        <w:rPr/>
        <w:t>ꕲ</w:t>
      </w:r>
      <w:r>
        <w:rPr/>
        <w:t>䱑㤪쵳쉹潷洣㵁⵵㐺⭚⛍</w:t>
      </w:r>
      <w:r>
        <w:rPr/>
        <w:t>⡳╲⍞</w:t>
      </w:r>
      <w:r>
        <w:rPr/>
        <w:t>䙚搳놩㙆徬㝗幺놏㚵쎩</w:t>
      </w:r>
      <w:r>
        <w:rPr/>
        <w:t>ꥋ</w:t>
      </w:r>
      <w:r>
        <w:rPr/>
        <w:t>䟂敯㣂⑋</w:t>
      </w:r>
      <w:r>
        <w:rPr/>
        <w:t>ⱬ</w:t>
      </w:r>
      <w:r>
        <w:rPr/>
        <w:t>倦䪩戭⹾穯숺땷</w:t>
      </w:r>
      <w:r>
        <w:rPr/>
        <w:t>ꕯ</w:t>
      </w:r>
      <w:r>
        <w:rPr/>
        <w:t>畵</w:t>
      </w:r>
      <w:r>
        <w:rPr/>
        <w:t>⡺</w:t>
      </w:r>
      <w:r>
        <w:rPr/>
        <w:t>櫍浚췂슣⑂䨤㶩䪥ㆱ竂攤燎欱㐩┮潮ꥷ㩤㭳瘨潯㓍噸彈昴⍧攰縻匪揂⩇伫䝀⨷땋杹썮䠤憡</w:t>
      </w:r>
      <w:r>
        <w:rPr/>
        <w:t>ⱹ</w:t>
      </w:r>
      <w:r>
        <w:rPr/>
        <w:t>ꄪ슡癭䁄槂顖ꍖ⌶䖣⫂숩뾡䤣睮恨窬棃䱰㑈佁潘</w:t>
      </w:r>
      <w:r>
        <w:rPr/>
        <w:t>ⷂ</w:t>
      </w:r>
      <w:r>
        <w:rPr/>
        <w:t>泂쉁췂䵳◃싍浞线竂딷幱㕺恰䙬悡亘磎⌦㘷愣摒</w:t>
      </w:r>
      <w:r>
        <w:rPr/>
        <w:t>⡊</w:t>
      </w:r>
      <w:r>
        <w:rPr/>
        <w:t>ꤳ</w:t>
      </w:r>
      <w:r>
        <w:rPr/>
        <w:t>ꍄ쉅磂飍䂥┷䵃쵑椮唦个뭑神숫슬掩浲</w:t>
      </w:r>
      <w:r>
        <w:rPr/>
        <w:t>ꗎ</w:t>
      </w:r>
      <w:r>
        <w:rPr/>
        <w:t>䡏繆漥ね沥渪强彮景顀奰湶嫍쌶ꍰ◂ご䉰㗂썧盃繊쉃⹉⧂⼺䵯㒩皮呈䥤䪩쉟㬳</w:t>
      </w:r>
      <w:r>
        <w:rPr/>
        <w:t>⡪</w:t>
      </w:r>
      <w:r>
        <w:rPr/>
        <w:t>㴨䑢㞏캵⩧⵸䐣쵈䩇䩄쉋搯䍖〹碘쵊싂ꄴ뭩沩啎</w:t>
      </w:r>
      <w:r>
        <w:rPr/>
        <w:t>⡘</w:t>
      </w:r>
      <w:r>
        <w:rPr/>
        <w:t>䑷䊩轀癎晍呣呞场䬣쌷浲縦♩ꥮ☭庬䝷㐭⸭⩂ぺꍍ煱夫</w:t>
      </w:r>
      <w:r>
        <w:rPr/>
        <w:t>꤬</w:t>
      </w:r>
      <w:r>
        <w:rPr/>
        <w:t>晍げ㡑컂</w:t>
      </w:r>
      <w:r>
        <w:rPr/>
        <w:t>⡫</w:t>
      </w:r>
      <w:r>
        <w:rPr/>
        <w:t>啇䓃숪朽輬걡礴</w:t>
      </w:r>
      <w:r>
        <w:rPr/>
        <w:t>ꦥ</w:t>
      </w:r>
      <w:r>
        <w:rPr/>
        <w:t>慯⹄ꥳ슣塋䕌まㅌ㌻䍊⨰⤴瑤㎩敌䕱䱩䙙쉵槂唫녺亩栣♬剶숫쉬ꅂ顐晞瘸ꍔ䡣略걓</w:t>
      </w:r>
      <w:r>
        <w:rPr/>
        <w:t>Ⱞ</w:t>
      </w:r>
      <w:r>
        <w:rPr/>
        <w:t>䡵⍣彪㉙嘵䁐ꍟ愰䩀吽칎午쉅歬♦だ㩊圸䈮</w:t>
      </w:r>
      <w:r>
        <w:rPr/>
        <w:t>Ⱶ</w:t>
      </w:r>
      <w:r>
        <w:rPr/>
        <w:t>慤슘</w:t>
      </w:r>
      <w:r>
        <w:rPr/>
        <w:t>ꤳ</w:t>
      </w:r>
      <w:r>
        <w:rPr/>
        <w:t>썦⚥兊쉺뼷煩⥩㡐夯ㅟ猱縮</w:t>
      </w:r>
      <w:r>
        <w:rPr/>
        <w:t>ⱁ</w:t>
      </w:r>
      <w:r>
        <w:rPr/>
        <w:t>唸圦噆砺㍇う⛍쉹䙃⍫弪䁄쉙⨪</w:t>
      </w:r>
      <w:r>
        <w:rPr/>
        <w:t>Ɑ</w:t>
      </w:r>
      <w:r>
        <w:rPr/>
        <w:t>깁⩧⸱嘷</w:t>
      </w:r>
      <w:r>
        <w:rPr/>
        <w:t>ꕎ</w:t>
      </w:r>
      <w:r>
        <w:rPr/>
        <w:t>㛂捡恮싂숩═圪</w:t>
      </w:r>
      <w:r>
        <w:rPr/>
        <w:t>ꤪ</w:t>
      </w:r>
      <w:r>
        <w:rPr/>
        <w:t>숵祴쉡쉺倩敀欻䙠繲嘮뼬␩旂㍱ꍷ䥥䘪♱칶</w:t>
      </w:r>
      <w:r>
        <w:rPr/>
        <w:t>ⴊ</w:t>
      </w:r>
      <w:r>
        <w:rPr/>
        <w:t>㤫摩쉑唫抱爨幒쉞樺䱎恠堤疥摸촹瀨〣晘窮녯帱畆楮浬쌶䢬ざ♒塪깥떘䤻Ⓝ슥厩硱收䌤坳㢘焤싂䓂뇍兺슥⭣垵䡲狃䕁幄쉶㧂朩긭╓싂䥆㕀ꥥ接嚮㐻囃</w:t>
      </w:r>
      <w:r>
        <w:rPr/>
        <w:t>꤯</w:t>
      </w:r>
      <w:r>
        <w:rPr/>
        <w:t>쉇飂澡煒ꥰ䨻㩃</w:t>
      </w:r>
      <w:r>
        <w:rPr/>
        <w:t>⣂</w:t>
      </w:r>
      <w:r>
        <w:rPr/>
        <w:t>쉕⪩⍊爪뽣䕁昻是歇쉀뽀愵瑐揂⨱䁨⍣뭚㬻㙀ㄺ걌싂쉑㉙坱䅰䓂汐竂䥥狍䁩깄숩䰷⿃平燂걃칕桅㡶溣</w:t>
      </w:r>
      <w:r>
        <w:rPr/>
        <w:t>ꥀ</w:t>
      </w:r>
      <w:r>
        <w:rPr/>
        <w:t>畋奀㇎⚻▬촻稷䅋畘轱䩱楡㩴⦩숯煡㒥걉</w:t>
      </w:r>
      <w:r>
        <w:rPr/>
        <w:t>⡷</w:t>
      </w:r>
      <w:r>
        <w:rPr/>
        <w:t>뾿䩚晨</w:t>
      </w:r>
      <w:r>
        <w:rPr/>
        <w:t>⡠</w:t>
      </w:r>
      <w:r>
        <w:rPr/>
        <w:t>呷</w:t>
      </w:r>
      <w:r>
        <w:rPr/>
        <w:t>⣍</w:t>
      </w:r>
      <w:r>
        <w:rPr/>
        <w:t>뼹쉓婤⭉〤敢䵸伻</w:t>
      </w:r>
      <w:r>
        <w:rPr/>
        <w:t>⠫</w:t>
      </w:r>
      <w:r>
        <w:rPr/>
        <w:t>㠸쉸</w:t>
      </w:r>
      <w:r>
        <w:rPr/>
        <w:t>Ⱪ</w:t>
      </w:r>
      <w:r>
        <w:rPr/>
        <w:t>侬嘹땹⬩敨⪘乓欪啭〳愱昦勂匪塺垣凂撡⵾䘻䅗䥩칎矃㮿⸽쉆呍填儻♇愶卨ケ넰幆싂恺炵⯂琵</w:t>
      </w:r>
      <w:r>
        <w:rPr/>
        <w:t>ꤴ</w:t>
      </w:r>
      <w:r>
        <w:rPr/>
        <w:t>숳坰ꌷ橪徻彈⾱</w:t>
      </w:r>
      <w:r>
        <w:rPr/>
        <w:t>ꥁ</w:t>
      </w:r>
      <w:r>
        <w:rPr/>
        <w:t>丱㊥쏂쵡䉆圫夹祊瞡䣂摭⥖吲</w:t>
      </w:r>
      <w:r>
        <w:rPr/>
        <w:t>ⰱ</w:t>
      </w:r>
      <w:r>
        <w:rPr/>
        <w:t>뮘⑖滂坥䬪䭵淂匯㵉啧ꍊ쌦뿂掩扰䉄䍩瞩呖</w:t>
      </w:r>
      <w:r>
        <w:rPr/>
        <w:t>ꕇ</w:t>
      </w:r>
      <w:r>
        <w:rPr/>
        <w:t>坢垣狎楶䭹쉵㬵涱瑍⪮楓⦡此傘硡숻쉩匪橲剞硡灕儯</w:t>
      </w:r>
      <w:r>
        <w:rPr/>
        <w:t>⣍</w:t>
      </w:r>
      <w:r>
        <w:rPr/>
        <w:t>摲敁꥕습祤딲㭩</w:t>
      </w:r>
      <w:r>
        <w:rPr/>
        <w:t>ꤰ</w:t>
      </w:r>
      <w:r>
        <w:rPr/>
        <w:t>姍⶘슻坞녣歱汐⩅⩑禵楀쉧恌硥抵슮䕙걌⯂哂䛂㘱祂䔨╃⾮礱䬱壍䕠땾抣娺〯䛍侣噏丯晊壂橸潴〪㥗湵奍⫂숩捑䚏</w:t>
      </w:r>
      <w:r>
        <w:rPr/>
        <w:t>⡆</w:t>
      </w:r>
      <w:r>
        <w:rPr/>
        <w:t>甹框瑹㕷潯哂䉫湴昨썣睔顅斬쉑䝷䵖쉮⑁㥲沩땧嫂呩䡇匭㎡땚䑰⽣浏⌷潕捆쉌漴眨䐴쉫걵쉌쉟牥㉌辬⑍痂嘣氰㨩ꅥ丬쉭䡦깸剱㡱⩋곂䭾걉湐</w:t>
      </w:r>
      <w:r>
        <w:rPr/>
        <w:t>ꥉ</w:t>
      </w:r>
      <w:r>
        <w:rPr/>
        <w:t>싂⥗쵃䀲匷쉱㉊걞夰䴥췂楓捵㩵泂㝘㑌싂癁뿂쉾㡫䓍</w:t>
      </w:r>
      <w:r>
        <w:rPr/>
        <w:t>ꤷ</w:t>
      </w:r>
      <w:r>
        <w:rPr/>
        <w:t>㈶机⑰촮</w:t>
      </w:r>
      <w:r>
        <w:rPr/>
        <w:t>ⱗ</w:t>
      </w:r>
      <w:r>
        <w:rPr/>
        <w:t>奫慹婎塰숹㡭堯乨쉙睇䙇걸䱾㈲䡮쉔䩾◂沬䱖♎泂쉺戤숱牪愷쉆쉉坥㪩㴪䑴쉧礻呺啚汀⎏灥ㅱ彅䕩슮浩杅⍸禩䷂枣奨㝖싎殘㊡䝒武浲祭䀱䡰</w:t>
      </w:r>
      <w:r>
        <w:rPr/>
        <w:t>Ⲭ</w:t>
      </w:r>
      <w:r>
        <w:rPr/>
        <w:t>䜨땵畩䄻㘫</w:t>
      </w:r>
    </w:p>
    <w:p>
      <w:pPr>
        <w:pStyle w:val="PreformattedText"/>
        <w:bidi w:val="0"/>
        <w:spacing w:before="0" w:after="0"/>
        <w:jc w:val="left"/>
        <w:rPr/>
      </w:pPr>
      <w:r>
        <w:rPr/>
        <w:t>姂䑕</w:t>
      </w:r>
      <w:r>
        <w:rPr/>
        <w:t>ꕚ</w:t>
      </w:r>
      <w:r>
        <w:rPr/>
        <w:t>㮡숰悩䬩內斬䕫歖䒥氶싍싂奅숤떡牲땏堥⵾砦穒熮煌慇娬뇂刨</w:t>
      </w:r>
      <w:r>
        <w:rPr/>
        <w:t>Ⰺ</w:t>
      </w:r>
      <w:r>
        <w:rPr/>
        <w:t>瞬湉䛂㐷䬪撡⑚欩뼮恈䈳</w:t>
      </w:r>
      <w:r>
        <w:rPr/>
        <w:t>ⵕ</w:t>
      </w:r>
      <w:r>
        <w:rPr/>
        <w:t>䫂䡉</w:t>
      </w:r>
      <w:r>
        <w:rPr/>
        <w:t>꧂ꤦ</w:t>
      </w:r>
      <w:r>
        <w:rPr/>
        <w:t>ꍋ뼱쉹畢猴숰儥⑦侱扐䄪䅑湱扸䫎捷㉣坫㘰樦䄦曂浌쉪睕眲䨤っ愤쉙㥦</w:t>
      </w:r>
      <w:r>
        <w:rPr/>
        <w:t>ⷂ</w:t>
      </w:r>
      <w:r>
        <w:rPr/>
        <w:t>敒</w:t>
      </w:r>
      <w:r>
        <w:rPr/>
        <w:t>⡳</w:t>
      </w:r>
      <w:r>
        <w:rPr/>
        <w:t>쉐</w:t>
      </w:r>
      <w:r>
        <w:rPr/>
        <w:t>ⵌ</w:t>
      </w:r>
      <w:r>
        <w:rPr/>
        <w:t>稬兾歁埂칯쉙䑤쉋싂䊱穕쉐礬䢿瓂䎮瑊潐䑞幡㋎搦</w:t>
      </w:r>
      <w:r>
        <w:rPr/>
        <w:t>⡞</w:t>
      </w:r>
      <w:r>
        <w:rPr/>
        <w:t>浉䵀㨮쉁搽⫂슬棂噔⮏䍣䞣땱⯂婎慄京剶砵丽䇂숶ꇂ⑰塐嘴坵⩸䙪䁂긲嗂ꥣ⩔甫㖣⏃뗂硦汦㈮洰촪佭㈱숮干楺繎搻䰤쉸帮</w:t>
      </w:r>
      <w:r>
        <w:rPr/>
        <w:t>ꖥ</w:t>
      </w:r>
      <w:r>
        <w:rPr/>
        <w:t>偓㊏榩㴪迃恓サ末杺쉞䞩㏍伨犬恾쉉㍈䥹쉇꥘䅷ꆩ⽞䀬卾쉕扃噮䉫ꥢ캵⍷쉲쉕忂癥㕶坨案刱判</w:t>
      </w:r>
      <w:r>
        <w:rPr/>
        <w:t>ⱷ</w:t>
      </w:r>
      <w:r>
        <w:rPr/>
        <w:t>쉌걃⤶⽀祁求ㅙ坵䙠椥䉺娹縶甭䕏츳灳䷂㜽䁷瘩着䫂慚꥖㋂䦩拂琬䛂쉨┸곎頰㒬穎咱㟂䃂䌰伪</w:t>
      </w:r>
      <w:r>
        <w:rPr/>
        <w:t>ⰷ</w:t>
      </w:r>
      <w:r>
        <w:rPr/>
        <w:t>䜱採쉨믂瘤榱捄쉒朽⭔㌮斡堨</w:t>
      </w:r>
      <w:r>
        <w:rPr/>
        <w:t>ꕣ</w:t>
      </w:r>
      <w:r>
        <w:rPr/>
        <w:t>乴祀ぞ序栲숱♯꤮츸⼳⭬㡪쉗炮剫╫嚘楦揂</w:t>
      </w:r>
      <w:r>
        <w:rPr/>
        <w:t>꤫</w:t>
      </w:r>
      <w:r>
        <w:rPr/>
        <w:t>硄칶婨扁灨⚿⼵潤轪쵬슥扥䤫깱⨣欭瞣㝭煹株啩暘捵⸽换䟂뭵幺䁤뭞奧畴䏂썡榏</w:t>
      </w:r>
      <w:r>
        <w:rPr/>
        <w:t>ⵓ</w:t>
      </w:r>
      <w:r>
        <w:rPr/>
        <w:t>촵㑔㗂洱⻂슱倬乎轸爹숬抻湲</w:t>
      </w:r>
      <w:r>
        <w:rPr/>
        <w:t>ꕟ</w:t>
      </w:r>
      <w:r>
        <w:rPr/>
        <w:t>幵ꌫ䒿쉤㍗</w:t>
      </w:r>
      <w:r>
        <w:rPr/>
        <w:t>ⱪ</w:t>
      </w:r>
      <w:r>
        <w:rPr/>
        <w:t>橶漦䱃⥋奡戹䡇㌬㙐䎿쉆䣃쉺⤺쉗摵</w:t>
      </w:r>
      <w:r>
        <w:rPr/>
        <w:t>ꥆ</w:t>
      </w:r>
      <w:r>
        <w:rPr/>
        <w:t>歸썆䢏冘</w:t>
      </w:r>
      <w:r>
        <w:rPr/>
        <w:t>꧍◂</w:t>
      </w:r>
      <w:r>
        <w:rPr/>
        <w:t>促쵞摁㍾숹㷍䈤</w:t>
      </w:r>
      <w:r>
        <w:rPr/>
        <w:t>ꥋ</w:t>
      </w:r>
      <w:r>
        <w:rPr/>
        <w:t>楣⩷⨶㈱㥄</w:t>
      </w:r>
      <w:r>
        <w:rPr/>
        <w:t>ꔻ</w:t>
      </w:r>
      <w:r>
        <w:rPr/>
        <w:t>殣慂䔥睲딦旎瑣嗂琨扊携县◂ㆥ䰨䕭乧떘쉎쉱繎</w:t>
      </w:r>
      <w:r>
        <w:rPr/>
        <w:t>ꤥ</w:t>
      </w:r>
      <w:r>
        <w:rPr/>
        <w:t>奄乪彎桴佗쉒䬯䁕쉧绂樽廂楨쉶偡숲⭃뽤梘丨컂千潺⤫췍㥩</w:t>
      </w:r>
      <w:r>
        <w:rPr/>
        <w:t>ⱦ⩋</w:t>
      </w:r>
      <w:r>
        <w:rPr/>
        <w:t>歖猺矂쉂촬樭幱䢬搦숯䪩⩢䳂⽭⽊</w:t>
      </w:r>
      <w:r>
        <w:rPr/>
        <w:t>⡹</w:t>
      </w:r>
      <w:r>
        <w:rPr/>
        <w:t>ꤪ</w:t>
      </w:r>
      <w:r>
        <w:rPr/>
        <w:t>慫㥀⹋</w:t>
      </w:r>
      <w:r>
        <w:rPr/>
        <w:t>ꗂ</w:t>
      </w:r>
      <w:r>
        <w:rPr/>
        <w:t>㶱</w:t>
      </w:r>
      <w:r>
        <w:rPr/>
        <w:t>⣃</w:t>
      </w:r>
      <w:r>
        <w:rPr/>
        <w:t>䃂쉰</w:t>
      </w:r>
      <w:r>
        <w:rPr/>
        <w:t>ꕪ⨸</w:t>
      </w:r>
      <w:r>
        <w:rPr/>
        <w:t>凂犡冬匤煅敯㚘慰㬨䩌㙦珂⦩숪煔懂塙唺即䵕瞬쉔숷楾瑨塍녒㑵坖灠噗䞥㎿妮⑅촴歺凂䗎ꎻㄺ뽴烍䌵䥙䩪湉幂竂⯂</w:t>
      </w:r>
      <w:r>
        <w:rPr/>
        <w:t>ꖘ</w:t>
      </w:r>
      <w:r>
        <w:rPr/>
        <w:t>轂汐疱⼨</w:t>
      </w:r>
      <w:r>
        <w:rPr/>
        <w:t>ⷂ</w:t>
      </w:r>
      <w:r>
        <w:rPr/>
        <w:t>繕攽痂牰弦걐</w:t>
      </w:r>
      <w:r>
        <w:rPr/>
        <w:t>ꔲ</w:t>
      </w:r>
      <w:r>
        <w:rPr/>
        <w:t>強쉄ꅯ</w:t>
      </w:r>
      <w:r>
        <w:rPr/>
        <w:t>ꕯ</w:t>
      </w:r>
      <w:r>
        <w:rPr/>
        <w:t>狎塂쉪琪摴㬪갸槂쉅䍱㪣䥰主ㅆ⩔䔨啟坒坬䅞婞걥ꆻ쉶㝷</w:t>
      </w:r>
      <w:r>
        <w:rPr/>
        <w:t>꧂</w:t>
      </w:r>
      <w:r>
        <w:rPr/>
        <w:t>ꍁ氊心䚡</w:t>
      </w:r>
      <w:r>
        <w:rPr/>
        <w:t>ⶱ</w:t>
      </w:r>
      <w:r>
        <w:rPr/>
        <w:t>湷㬦⑏窿琰桩晉幠⩈硣猷뽏싂</w:t>
      </w:r>
      <w:r>
        <w:rPr/>
        <w:t>ⶬ</w:t>
      </w:r>
      <w:r>
        <w:rPr/>
        <w:t>걲䵗猨慘癈瀪兰熘搷绂悘</w:t>
      </w:r>
      <w:r>
        <w:rPr/>
        <w:t>ⵈ</w:t>
      </w:r>
      <w:r>
        <w:rPr/>
        <w:t>촴숳浧啀쉞쉏슥猣灪汃倱榩剅컂</w:t>
      </w:r>
      <w:r>
        <w:rPr/>
        <w:t>⣂</w:t>
      </w:r>
      <w:r>
        <w:rPr/>
        <w:t>㠻儯⦱䓂佳灬珎쉨䈪䵘⭒㌲뭟숲䍲㵹㭉䆬쉆眤牵抣永㣂杖ꎡ⌳ㆮ⭃㩪</w:t>
      </w:r>
      <w:r>
        <w:rPr/>
        <w:t>ꕗ</w:t>
      </w:r>
      <w:r>
        <w:rPr/>
        <w:t>㭐䀹㏂楀愳畭⽣䕥㟂桎䁥뽡⍈汨</w:t>
      </w:r>
      <w:r>
        <w:rPr/>
        <w:t>꧂</w:t>
      </w:r>
      <w:r>
        <w:rPr/>
        <w:t>歷숶倩㞘㜭滂⯂畦쉠に숫쉢숴坑圽슘㑘淂抏迂┬旂䤥眴싂穔唭捂促⬩쉢䑾湆䡊瞻䡒徵┣䟃皥教䖱㎿㒱ꆣ숥㑏倷䐥桄䱐</w:t>
      </w:r>
      <w:r>
        <w:rPr/>
        <w:t>ⱟ</w:t>
      </w:r>
      <w:r>
        <w:rPr/>
        <w:t>珂慪珂浄쉶䱁㠯磂徬숷껂䂻쉂㵔噙◂쉉幒꺱싂竂敲火䪥ꅫ塳딪㜮潩猤椽⭑敆幞㕌䝤濂頯䘫橎╧㵐㙣敘㈹㭉춮⩯껂垬平⽃礸盍䀵祭䌲㍨摾侣线䞏</w:t>
      </w:r>
      <w:r>
        <w:rPr/>
        <w:t>꤬</w:t>
      </w:r>
      <w:r>
        <w:rPr/>
        <w:t>䩭ꆻ彴汔㜰癗녖朴㥥犡䑋ꍁ湾</w:t>
      </w:r>
      <w:r>
        <w:rPr/>
        <w:t>ꕴ⹤⩲</w:t>
      </w:r>
      <w:r>
        <w:rPr/>
        <w:t>칺け녴啫啢伱心溻橚嘣칚㡹㘮橕뽄싂ㄤ輱揂㵵牢眪뭁慖厏歐숲쉟婅松挷怽係꥖쉑唲仂㍍慬䰶僂扇䵤갪╮嫎摇洰㘵</w:t>
      </w:r>
      <w:r>
        <w:rPr/>
        <w:t>ⴰ</w:t>
      </w:r>
      <w:r>
        <w:rPr/>
        <w:t>쉃㙄炏煲佑떡㩂뽮갪亻㑘拂婉⩭슿</w:t>
      </w:r>
      <w:r>
        <w:rPr/>
        <w:t>ⳃ</w:t>
      </w:r>
      <w:r>
        <w:rPr/>
        <w:t>뭓䣂뮥</w:t>
      </w:r>
      <w:r>
        <w:rPr/>
        <w:t>ꦱ</w:t>
      </w:r>
      <w:r>
        <w:rPr/>
        <w:t>婕湲唨걯썃⭅䒣塇숰䡠瑫挺땙䜷㐪䍓敋쵲䚩䙃㝍廂숹쉟䓂ꅾ䬫拂쉖穥搨禣晞</w:t>
      </w:r>
      <w:r>
        <w:rPr/>
        <w:t>ꕁ☯</w:t>
      </w:r>
      <w:r>
        <w:rPr/>
        <w:t>ひ뽘吸䩕뭆⥕偸칚㥂⍖䠪숴</w:t>
      </w:r>
      <w:r>
        <w:rPr/>
        <w:t>⠪</w:t>
      </w:r>
      <w:r>
        <w:rPr/>
        <w:t>䕶彍渤깕桌绎⩆깑癫ヂꅳ柂奸쉾嫍票쉄⛂䉑燂㉫</w:t>
      </w:r>
      <w:r>
        <w:rPr/>
        <w:t>Ɒ</w:t>
      </w:r>
      <w:r>
        <w:rPr/>
        <w:t>珂녁⦻㦿촨⬸呀汚⛂䩏轴깪攫䪿㥏䫂╆썉㩙䩺ㄴ瑏畫㥩槂縰䷎䝮傱땰䰱癘䎻㭈㍘䏂惂䲵䰥彵㔰幱㕮㜣乣䩕䚱䵴伤⼪瀯䢩娻⫂쉢ꍺ䭬年矂뽨䁚췂䪬卉㥇</w:t>
      </w:r>
      <w:r>
        <w:rPr/>
        <w:t>ꤦ</w:t>
      </w:r>
      <w:r>
        <w:rPr/>
        <w:t>䆩㉐娦䕘쉑䓂拂⩁㝁砵䫂⩌敤춣㓂䀹㍁彺剔䆩愪歘땊쉢</w:t>
      </w:r>
      <w:r>
        <w:rPr/>
        <w:t>ꕎ</w:t>
      </w:r>
      <w:r>
        <w:rPr/>
        <w:t>杷㄰숱䭪╉숵佨塙깶⩷〳⫃</w:t>
      </w:r>
      <w:r>
        <w:rPr/>
        <w:t>ꖬ</w:t>
      </w:r>
      <w:r>
        <w:rPr/>
        <w:t>效抮畷哂㘸あ⑶녲숩琰쉌幣纘딬愪灹瓂</w:t>
      </w:r>
      <w:r>
        <w:rPr/>
        <w:t>⡡</w:t>
      </w:r>
      <w:r>
        <w:rPr/>
        <w:t>ざ⎬</w:t>
      </w:r>
      <w:r>
        <w:rPr/>
        <w:t>ⱃ</w:t>
      </w:r>
      <w:r>
        <w:rPr/>
        <w:t>瓎盍㵱녡頨뽗佶佁捩撩戨껂♦㙘晞ꍊ䝖쉞棂坍帹䆿숮煃ꥠ</w:t>
      </w:r>
      <w:r>
        <w:rPr/>
        <w:t>⠊</w:t>
      </w:r>
      <w:r>
        <w:rPr/>
        <w:t>땗颱䳂㥰㔷뭠숶녅慸憏揂</w:t>
      </w:r>
      <w:r>
        <w:rPr/>
        <w:t>ⱚ</w:t>
      </w:r>
      <w:r>
        <w:rPr/>
        <w:t>뼫噟桤硖⭹瀨뭢䭲슩㛂搮冣商쉤⌴卮栩╣䀴啣㴽僂捚ꅗ숲㠽潕晏牎丹爪枵⩕⎘祒䕱楠嗂㙤썲䉨歹戮㥯㢬汙㋂槂睲⥊桬슩싂桠摟⚘碻싃숹呣⍱珂佩洭佁ꥩ䭓㝊⫂㉪姎슮歊묲慙䃍⩇楴딭䡑唱暩砣꺡㩋轆吶帻쉐癁抮긭秂浄◂⫂券塒侣彨䓂䱾歖䏂䱉⴫㡖⹏㭌怬㡉帺彃札擂溣潉䘲琱㝪䡦䈶牒嫂止揂価⽗슏燍☬숫姂歉♈</w:t>
      </w:r>
      <w:r>
        <w:rPr/>
        <w:t>ⱊ⍗</w:t>
      </w:r>
      <w:r>
        <w:rPr/>
        <w:t>쉊싂㟂忂┺毎꥖歧犘晡窩</w:t>
      </w:r>
      <w:r>
        <w:rPr/>
        <w:t>ꤳ</w:t>
      </w:r>
      <w:r>
        <w:rPr/>
        <w:t>ꍚ䙬琶꺩偤</w:t>
      </w:r>
      <w:r>
        <w:rPr/>
        <w:t>⡢</w:t>
      </w:r>
      <w:r>
        <w:rPr/>
        <w:t>洯䮮擂绂녳⼫촨㤮桏㠥춿⩡儰㇂㉔灙Ⓜꥤ暘</w:t>
      </w:r>
      <w:r>
        <w:rPr/>
        <w:t>⠽</w:t>
      </w:r>
      <w:r>
        <w:rPr/>
        <w:t>곂㯂朱橤⹈싂㜻漷Ⓜ䃂䇍ㅑ슩䩷⵭干㉗⍬彌硲䕌堫灌纮潡剀洪쉢晟딺歕</w:t>
      </w:r>
      <w:r>
        <w:rPr/>
        <w:t>⠴</w:t>
      </w:r>
      <w:r>
        <w:rPr/>
        <w:t>狂䩉㪱癁堻報湖쉹弴倵囂空唷縺猶◂灺漪⑔廂䌫녤쉯噑컂쉬㘰浬瑣㛂辿煘乙㙥╇幱墱싂</w:t>
      </w:r>
      <w:r>
        <w:rPr/>
        <w:t>ⷂ⵮</w:t>
      </w:r>
      <w:r>
        <w:rPr/>
        <w:t>䴤頩쵺</w:t>
      </w:r>
      <w:r>
        <w:rPr/>
        <w:t>⡥</w:t>
      </w:r>
      <w:r>
        <w:rPr/>
        <w:t>嚡偞㋂璥卟싂걑癈痂ꍙ穮쉌䄶</w:t>
      </w:r>
      <w:r>
        <w:rPr/>
        <w:t>Ⱬ</w:t>
      </w:r>
      <w:r>
        <w:rPr/>
        <w:t>盂꺵倨㯂扈占搪彣母喵娯╚녳㍸넪슏㫎偐卞灍㵬䦥沵璣澩睲歓⥏䱄䬯乆睲쉖⍪摘㮏숫숯슿䥎材쉌恒</w:t>
      </w:r>
      <w:r>
        <w:rPr/>
        <w:t>꧃</w:t>
      </w:r>
      <w:r>
        <w:rPr/>
        <w:t>갴步櫂㙳썆䙥싂䩖绂旂숨⼪⼪넽⸽⬪╞畊䂡땰㈯숳⽮昭嘩楯䱳뗂〪矂䆿ꄫ</w:t>
      </w:r>
      <w:r>
        <w:rPr/>
        <w:t>꥟</w:t>
      </w:r>
      <w:r>
        <w:rPr/>
        <w:t>渮</w:t>
      </w:r>
      <w:r>
        <w:rPr/>
        <w:t>ⱟ</w:t>
      </w:r>
      <w:r>
        <w:rPr/>
        <w:t>僃⹔㐬稽㠸猦助뼱瀻㝳硯塔쉟壂燂纵싂汚╀㑨乨幍䜪轰景</w:t>
      </w:r>
      <w:r>
        <w:rPr/>
        <w:t>Ⳃ</w:t>
      </w:r>
      <w:r>
        <w:rPr/>
        <w:t>礨䅩⹱숤쉚抮懂擂杣䇂⨱쉒慅</w:t>
      </w:r>
      <w:r>
        <w:rPr/>
        <w:t>ꥇ</w:t>
      </w:r>
      <w:r>
        <w:rPr/>
        <w:t>稬檥⻂淂넶ꌵ係</w:t>
      </w:r>
      <w:r>
        <w:rPr/>
        <w:t>ⵠ</w:t>
      </w:r>
      <w:r>
        <w:rPr/>
        <w:t>毂祰㠳㋂丽彚썇싎뽐ꥯ噡</w:t>
      </w:r>
      <w:r>
        <w:rPr/>
        <w:t>⡠</w:t>
      </w:r>
      <w:r>
        <w:rPr/>
        <w:t>浦숦뿂稬低䬤の썞깫</w:t>
      </w:r>
      <w:r>
        <w:rPr/>
        <w:t>ꥍ</w:t>
      </w:r>
      <w:r>
        <w:rPr/>
        <w:t>㥖⿃</w:t>
      </w:r>
      <w:r>
        <w:rPr/>
        <w:t>ꥀ⫂</w:t>
      </w:r>
      <w:r>
        <w:rPr/>
        <w:t>暿傘㍵撵숣䥢</w:t>
      </w:r>
      <w:r>
        <w:rPr/>
        <w:t>⡰</w:t>
      </w:r>
      <w:r>
        <w:rPr/>
        <w:t>싂瞿窿썴幦췎㍲㍅燂㮮䥊汨硕泂澩嘷쉹杀䓂</w:t>
      </w:r>
      <w:r>
        <w:rPr/>
        <w:t>ⵯ</w:t>
      </w:r>
      <w:r>
        <w:rPr/>
        <w:t>㙂쉬걺ふ쉊剔楤층쵳䚘癃䥹䅕䴯䑚㓂䘪䭣慗懂㭏硔쉇䄫ꅸ䥹唽</w:t>
      </w:r>
      <w:r>
        <w:rPr/>
        <w:t>ⱇ</w:t>
      </w:r>
      <w:r>
        <w:rPr/>
        <w:t>穳㑬쉠䙊땟ꥡ穣恂捂刵摃ꥴ瘮㡺䡴쉬睥䞣攤杩슿쉐頪擃┯ㄨ㬊䙙充松䵰䑂㨴⪿딬泂</w:t>
      </w:r>
      <w:r>
        <w:rPr/>
        <w:t>⵰⏂</w:t>
      </w:r>
      <w:r>
        <w:rPr/>
        <w:t>ꄺ슏䀳橊䭷녋灠瓂쉈묯壂癌쉞へ쉂䁷㞥⍴ꌦꍄ浃坮</w:t>
      </w:r>
      <w:r>
        <w:rPr/>
        <w:t>ꤵⶡ</w:t>
      </w:r>
      <w:r>
        <w:rPr/>
        <w:t>瘲捺䩯</w:t>
      </w:r>
      <w:r>
        <w:rPr/>
        <w:t>꤭</w:t>
      </w:r>
      <w:r>
        <w:rPr/>
        <w:t>杔</w:t>
      </w:r>
      <w:r>
        <w:rPr/>
        <w:t>ⷎ</w:t>
      </w:r>
      <w:r>
        <w:rPr/>
        <w:t>㥃⬬㇂</w:t>
      </w:r>
      <w:r>
        <w:rPr/>
        <w:t>꧂</w:t>
      </w:r>
      <w:r>
        <w:rPr/>
        <w:t>ⲏ</w:t>
      </w:r>
      <w:r>
        <w:rPr/>
        <w:t>ꕔ</w:t>
      </w:r>
      <w:r>
        <w:rPr/>
        <w:t>漯쌺䈪穬轞睳嫂噍</w:t>
      </w:r>
      <w:r>
        <w:rPr/>
        <w:t>ꔫ</w:t>
      </w:r>
      <w:r>
        <w:rPr/>
        <w:t>넣浥睄棂歯䖡꥾⫂朶㐸⍩⧂嫂攥晸숥녣⮮䅁㕶㉥䀪췂숩繏땇ꅏ䫍献⾩嘸쉄</w:t>
      </w:r>
      <w:r>
        <w:rPr/>
        <w:t>ꔪ</w:t>
      </w:r>
      <w:r>
        <w:rPr/>
        <w:t>啀쉷畐毂サ䩥微䧂갯瑊</w:t>
      </w:r>
      <w:r>
        <w:rPr/>
        <w:t>Ⱓ</w:t>
      </w:r>
      <w:r>
        <w:rPr/>
        <w:t>顈煏偠迂⎘䙙⹘灗绂</w:t>
      </w:r>
      <w:r>
        <w:rPr/>
        <w:t>ꔲ</w:t>
      </w:r>
      <w:r>
        <w:rPr/>
        <w:t>䡭깸块杒乾咏挰橓愷晓┤☨䡑焬扆</w:t>
      </w:r>
      <w:r>
        <w:rPr/>
        <w:t>ⲵ</w:t>
      </w:r>
      <w:r>
        <w:rPr/>
        <w:t>ヂ惂⹘偙㔨報狃碮瓂⭨쉑堷灪晇㟎儬㘰쉪ㅒ깉䉲暥⽨竂㛂쉊匪頦┬⥍嫂썷쵦슿䁏㊥䱹扇⹊敉쉓㵑椦浒㬮쉭伽䤣朶渰⭶畸掮⤳収轩쉸⥲䭋促浈컂员ぴ槂䑪狎璱樻㵊憻兆桑炿ㆵ迂숹䃂橢㓂䰩⩾䪩栻歳塣儻䉰㈲影⩂ぶ硠걑슡⪿떻半쉷䭟㡮彑楨顭啹充녬⽦怯⭏盂쉚旂걎㝚숽顶╃睐䡾</w:t>
      </w:r>
      <w:r>
        <w:rPr/>
        <w:t>ꔶ</w:t>
      </w:r>
      <w:r>
        <w:rPr/>
        <w:t>敌㍾弦⭣숫⚻㙲㕲ㅚ㩤漶濂恱땙㈦䠣⤵쵳Ⓜ⯎晑ꅩ偷⹗硭⭦</w:t>
      </w:r>
      <w:r>
        <w:rPr/>
        <w:t>ꕪ</w:t>
      </w:r>
      <w:r>
        <w:rPr/>
        <w:t>썙凂曂</w:t>
      </w:r>
      <w:r>
        <w:rPr/>
        <w:t>ꤶ</w:t>
      </w:r>
      <w:r>
        <w:rPr/>
        <w:t>걑捠⩀儹瓂牡凎扭恥╡晄䍥轘呍촣祀㠵䍊㵚浮䘻䖻奂偬歺楾㞘숵긪</w:t>
      </w:r>
      <w:r>
        <w:rPr/>
        <w:t>ⶣ</w:t>
      </w:r>
      <w:r>
        <w:rPr/>
        <w:t>砤撥갥䭦</w:t>
      </w:r>
      <w:r>
        <w:rPr/>
        <w:t>⣂</w:t>
      </w:r>
      <w:r>
        <w:rPr/>
        <w:t>輹䬱咿㭨㭓毃㡾敥ぁ</w:t>
      </w:r>
      <w:r>
        <w:rPr/>
        <w:t>ⱕ</w:t>
      </w:r>
      <w:r>
        <w:rPr/>
        <w:t>숰飂睄ꏂ䰬쎻숵㈥ッ쵷抣敹</w:t>
      </w:r>
      <w:r>
        <w:rPr/>
        <w:t>⠵</w:t>
      </w:r>
      <w:r>
        <w:rPr/>
        <w:t>깚呋此啺껂旂땦䙨勂浟呠뼭䑌썹䠲䭾칸㫂⹞</w:t>
      </w:r>
      <w:r>
        <w:rPr/>
        <w:t>ꤶ</w:t>
      </w:r>
      <w:r>
        <w:rPr/>
        <w:t>㑶䷂쉷犮㕹桰轶㓂洴㙦柎顎杏⑕䨣桤敎拂쉟幡슏쵗</w:t>
      </w:r>
      <w:r>
        <w:rPr/>
        <w:t>ⵄ</w:t>
      </w:r>
      <w:r>
        <w:rPr/>
        <w:t>숻䝔厡昣瀦沱㵄썶商娷㘷剳琮㫎쉕</w:t>
      </w:r>
      <w:r>
        <w:rPr/>
        <w:t>ꗂ</w:t>
      </w:r>
      <w:r>
        <w:rPr/>
        <w:t>䱞拃䤣唪噌塤츤㒻湗挵깗晅⍟뭅⹤仂憿噮璘긳幮㪥扰㮿顃쉉䥓㤴犡㠶渣啱獴摌⿂싃奔圦쉢⴩⨲⩱涱</w:t>
      </w:r>
      <w:r>
        <w:rPr/>
        <w:t>ⷂ</w:t>
      </w:r>
      <w:r>
        <w:rPr/>
        <w:t>慱숭⭩숮⹌牢</w:t>
      </w:r>
      <w:r>
        <w:rPr/>
        <w:t>⡟</w:t>
      </w:r>
      <w:r>
        <w:rPr/>
        <w:t>䉟嚩㉹㭐悏</w:t>
      </w:r>
      <w:r>
        <w:rPr/>
        <w:t>ꕈ⹈</w:t>
      </w:r>
      <w:r>
        <w:rPr/>
        <w:t>偒畫䢬㐥쉪䓂㝐ꎥ썈瀻쵐䀯徵⥅砻轃䡶쉓㮬䌴䙆噂先䍫</w:t>
      </w:r>
      <w:r>
        <w:rPr/>
        <w:t>ⲣ</w:t>
      </w:r>
      <w:r>
        <w:rPr/>
        <w:t>㌻㜳㕖</w:t>
      </w:r>
      <w:r>
        <w:rPr/>
        <w:t>ⴰ</w:t>
      </w:r>
      <w:r>
        <w:rPr/>
        <w:t>䎿☭ꍵ㠽䩌䕹頶幂㝍숲⬷썕䏂灾栳浧礦塠쉖⩁촯捹礣弪瘳凂恪痎愸촊焭묵畞桾颩䱖쉴䥃긲쉑樸䑳倸㑺戱⍎㩳䜦顧㭁穁ꎩ帲瑙狃㕵쉪</w:t>
      </w:r>
      <w:r>
        <w:rPr/>
        <w:t>ꥊꤺ</w:t>
      </w:r>
      <w:r>
        <w:rPr/>
        <w:t>칬⸷琱쉙勂㭵䅹䡃㙁止侘䔱繬曂兎朰轅穴噷啵ぱ段녑穑䩬⏂䓂슩⹳㔽李숵硒辬⩣</w:t>
      </w:r>
      <w:r>
        <w:rPr/>
        <w:t>ꥉ</w:t>
      </w:r>
      <w:r>
        <w:rPr/>
        <w:t>䉑彫嚏汁䤩幃㝭䭯㙋㒥㡾復㙍㩮䱒䕆䑸䙥砻穵㜬敩焵싂䠩㦻싂䉀숫縴쉺떥欽歬㘹㩟뇂梱瀻㠩믂쉠佴佁奅䳍⫍佴싍겡</w:t>
      </w:r>
      <w:r>
        <w:rPr/>
        <w:t>⡦</w:t>
      </w:r>
      <w:r>
        <w:rPr/>
        <w:t>쵚㛂墡䲏ꥲ繎奍䅆墏熩㕸她䖘呥扇㙚氰䁍䨽窩㝮⑥㡔呂ꅓ汞凂憱놏呋㥙⪵䫂㕴嘪轎瞵䎡敚뇃놩㔪穩縩㑬棂䍤㝊旂깕⍑䓂瀥敺惂狃㡵愱䙬♖䭹㩣⵸ꅆ輹楁㦣⤸噟娵瑰䉯격</w:t>
      </w:r>
      <w:r>
        <w:rPr/>
        <w:t>ꤨ</w:t>
      </w:r>
      <w:r>
        <w:rPr/>
        <w:t>砪穀創㞏慷쉐췂䣂⬻숻䗂䇂ꅬ繪散䐫䥴땧瑎桏瘷䅖Ⓙ杔</w:t>
      </w:r>
      <w:r>
        <w:rPr/>
        <w:t>ꕉ</w:t>
      </w:r>
      <w:r>
        <w:rPr/>
        <w:t>䓂唣坊剧㈲㈰䠳瑁灰瘦嗂圫숽뭯쉪⿎掱椳䯎㘻潔咏㴹</w:t>
      </w:r>
      <w:r>
        <w:rPr/>
        <w:t>ꕑ╇</w:t>
      </w:r>
      <w:r>
        <w:rPr/>
        <w:t>쉇侣䅱뼬㉣⩮佒♙⚮䋂ꍾ⼰空椦뽫</w:t>
      </w:r>
      <w:r>
        <w:rPr/>
        <w:t>ⱙ</w:t>
      </w:r>
      <w:r>
        <w:rPr/>
        <w:t>㩀瓃歭녴幍潬⒮⺩頻쉕婨縥囂瑞䫂쎣哎娵㝞桸栲顑㙁㡵轹琶뭞⑟幫슩嘹䒿⩆擂⩎슻</w:t>
      </w:r>
      <w:r>
        <w:rPr/>
        <w:t>⡌</w:t>
      </w:r>
      <w:r>
        <w:rPr/>
        <w:t>灡儩圭㑏卋欣恅祮灕㑣쉮㬰녹⍘쌻旂ㅏ㘽⌣쉈幦䒵㍩瑅墬灆슣戻狂칭㞣㉵坙瀻椵뗂ꄨ祸쉃䱶숪䗃捲쉙淂彗⵷ꌨ뽙ㆩ橧睇</w:t>
      </w:r>
      <w:r>
        <w:rPr/>
        <w:t>ꥒ</w:t>
      </w:r>
      <w:r>
        <w:rPr/>
        <w:t>爺</w:t>
      </w:r>
      <w:r>
        <w:rPr/>
        <w:t>ⴳ</w:t>
      </w:r>
      <w:r>
        <w:rPr/>
        <w:t>拂䄯ꥲ燎㛂⩄䅋</w:t>
      </w:r>
      <w:r>
        <w:rPr/>
        <w:t>ꤻ</w:t>
      </w:r>
      <w:r>
        <w:rPr/>
        <w:t>恷㝨䔨幭啚숰㙉㋂䅏녙漥㣂쉩坘祎樻愲碵頪呹穆女珂뽾壂ꍑ歖슩☤㴵橗</w:t>
      </w:r>
      <w:r>
        <w:rPr/>
        <w:t>ꥉ</w:t>
      </w:r>
      <w:r>
        <w:rPr/>
        <w:t>䱑㙯䡅佲</w:t>
      </w:r>
      <w:r>
        <w:rPr/>
        <w:t>ꗍ</w:t>
      </w:r>
      <w:r>
        <w:rPr/>
        <w:t>怲䈫央杖ꌵ䝑僂䩹晲地烍浞넴㗃</w:t>
      </w:r>
      <w:r>
        <w:rPr/>
        <w:t>ⵚ⭞</w:t>
      </w:r>
      <w:r>
        <w:rPr/>
        <w:t>䨺䫂穅坮汮㘪</w:t>
      </w:r>
      <w:r>
        <w:rPr/>
        <w:t>ꥅ</w:t>
      </w:r>
      <w:r>
        <w:rPr/>
        <w:t>䍎⽹㣂ㅴ쉾쉊绎ꍁ숱䠯睑싂喩甩扬</w:t>
      </w:r>
      <w:r>
        <w:rPr/>
        <w:t>Ɑ</w:t>
      </w:r>
      <w:r>
        <w:rPr/>
        <w:t>뼺埂쉎㵯〯꺏숣幦慉㌩搬䫂╈埂㘺䲩治⭴⬲璬婾晾潟橔⫎姂⛂唷쉴꺩姂匪ꥪ䅇乆砷䮿穮⩫暡慭걌썳囂橾坋⑐歪稪猥⹙奣䙸允杦睐넳㕾䥟䓂㌵埂䂡獈攩쉧싍⾬幔ꌯ䥙杺싂剴㐽</w:t>
      </w:r>
      <w:r>
        <w:rPr/>
        <w:t>ꤥ</w:t>
      </w:r>
      <w:r>
        <w:rPr/>
        <w:t>䩫䰽㎡숊딦幞</w:t>
      </w:r>
      <w:r>
        <w:rPr/>
        <w:t>ꔰ</w:t>
      </w:r>
      <w:r>
        <w:rPr/>
        <w:t>渭쉩䈲癅뿂ガ噞䄴坦奕忍㤷瓂焸</w:t>
      </w:r>
      <w:r>
        <w:rPr/>
        <w:t>ꕰ</w:t>
      </w:r>
      <w:r>
        <w:rPr/>
        <w:t>噄썙㋂塐捾</w:t>
      </w:r>
      <w:r>
        <w:rPr/>
        <w:t>ꦮ</w:t>
      </w:r>
      <w:r>
        <w:rPr/>
        <w:t>츫깊뽹䝀㔪洨橉䴽숲幯년灥稦砫湋㊩쉄毂습䈮䨽ꄹ偺떥伪唹㦥䅄㋂칀⫂ガ呆穎䴣숽쉐쉮扣潖츤♷畉嗂㋂쉢⭓</w:t>
      </w:r>
      <w:r>
        <w:rPr/>
        <w:t>ꔽ</w:t>
      </w:r>
      <w:r>
        <w:rPr/>
        <w:t>頽剓⑊弸䤴䕙⥯쉂晹捾灌傣琬</w:t>
      </w:r>
      <w:r>
        <w:rPr/>
        <w:t>ⱔ</w:t>
      </w:r>
      <w:r>
        <w:rPr/>
        <w:t>あ걷䈪⻂ぷ䄩沩敬常晲싂弰昬煣頮땎⽬汏슱㙋神瓍潷协꥔⩍橆涏뽄幌捌奕橲䩁桄䡭ꄱ䶬纥㍵幍杺</w:t>
      </w:r>
      <w:r>
        <w:rPr/>
        <w:t>⡎</w:t>
      </w:r>
      <w:r>
        <w:rPr/>
        <w:t>䄩稤䞬</w:t>
      </w:r>
      <w:r>
        <w:rPr/>
        <w:t>ⱳ</w:t>
      </w:r>
      <w:r>
        <w:rPr/>
        <w:t>묵㝌楡䩖㪩⬩坐싂啗丸䫂ꏂ═㈤忂囍㪵긺矂拃껂</w:t>
      </w:r>
      <w:r>
        <w:rPr/>
        <w:t>ⵚ</w:t>
      </w:r>
      <w:r>
        <w:rPr/>
        <w:t>⿂䳍噬⿂䓂</w:t>
      </w:r>
      <w:r>
        <w:rPr/>
        <w:t>Ⲙ</w:t>
      </w:r>
      <w:r>
        <w:rPr/>
        <w:t>㙡瘨氯摘츥潾쉟츩싂䒡奣ꄳ桷汋挶晇㐶숥쵂睏佇垩</w:t>
      </w:r>
      <w:r>
        <w:rPr/>
        <w:t>ꖡ</w:t>
      </w:r>
      <w:r>
        <w:rPr/>
        <w:t>⽅㝈禡呗穏眵敯꺬種싂佉睯穪⩩껂乫浍咡㔲潵佊䀻싂儫硁䠻⌬䲿捧㶡椸</w:t>
      </w:r>
      <w:r>
        <w:rPr/>
        <w:t>ⲵ</w:t>
      </w:r>
      <w:r>
        <w:rPr/>
        <w:t>嗂潍廂辣쉄瓍繃䯎뗂쉄숻쉴녬䠬乹洩㥁㡟㙨⤳㜪樨</w:t>
      </w:r>
      <w:r>
        <w:rPr/>
        <w:t>Ⲯ</w:t>
      </w:r>
      <w:r>
        <w:rPr/>
        <w:t>ꗎ</w:t>
      </w:r>
      <w:r>
        <w:rPr/>
        <w:t>㕷⩨⑄硵繄僂⮮顮灞迂縹☲츪쉰㷂녬桒䶏潒所숱璿㜨壂䄹싎唣쉂煭頪땖⫂奓㉴㠸克숺塣</w:t>
      </w:r>
      <w:r>
        <w:rPr/>
        <w:t>ꕴ</w:t>
      </w:r>
      <w:r>
        <w:rPr/>
        <w:t>뼨汗䂏商毂쉠佌䩃眯繈噘怱ꄹ㩉値갪啅㠬婕廍쉓祊슻</w:t>
      </w:r>
      <w:r>
        <w:rPr/>
        <w:t>ⷂ</w:t>
      </w:r>
      <w:r>
        <w:rPr/>
        <w:t>剭樽컍⹧뽈㵨栥䝡</w:t>
      </w:r>
      <w:r>
        <w:rPr/>
        <w:t>ⵏ⵫</w:t>
      </w:r>
      <w:r>
        <w:rPr/>
        <w:t>呠牾坋帥䓍溘㕦쵁条烍⥴䩯爸㝓户畴쉊祂슩刺췃</w:t>
      </w:r>
      <w:r>
        <w:rPr/>
        <w:t>ꕡ</w:t>
      </w:r>
      <w:r>
        <w:rPr/>
        <w:t>亩畖ꄵ䒡由㬦椴颣ꥬ</w:t>
      </w:r>
      <w:r>
        <w:rPr/>
        <w:t>ꥇ</w:t>
      </w:r>
      <w:r>
        <w:rPr/>
        <w:t>숻뽠捡歞匫瘬犬걓唵幄㡾㵊㩫ꥦ䊣䭸땾慶瘣塑け熵昶坋䐤朻壎쉮瘫䤣ガ䑾䩈䕔桋녬쉋</w:t>
      </w:r>
      <w:r>
        <w:rPr/>
        <w:t>ⲏ</w:t>
      </w:r>
      <w:r>
        <w:rPr/>
        <w:t>纥ꍱ</w:t>
      </w:r>
      <w:r>
        <w:rPr/>
        <w:t>ⵙ</w:t>
      </w:r>
      <w:r>
        <w:rPr/>
        <w:t>縺娤瑇徵搤걇儩汚硟㤣礮呹㐹㍣縷뭒쉨で㥳㪘恩旍獑⨨䇂Ⓜ믂⭉浵顢쉬뽷晓祫歉ꥰ唴慁掵╠╭盂㑞꥔圶父쵮䖮슏䀳㵘㮥㵑灳䬹顮㈣着♋朩㝴坞썧摙꥾㉗啇烂䀮撻┰ꥠ眷問㛂吸칁䉐搥䱰숯朱䉾䅨㔰䍃쉌充焭쉣歘炣걖丮㭀搰䓂煌権ꅴ㝫伨䔯숦㭟䦵畏숴슻ぷ矂嫂䪩☰쵮牏梻놏塱呾䐯숩싂浃桙倊䥦䩸쉳啘㕫⩘䳃건睷녓塟獖ꄳ祖숯䈪呶쉋뼷싂炏싂徣採싂쉧㔻瀨걇䐥쉺췂⩲礵㞻汬㜦㏂㕊皿懂晠ꅮ䁖쵣坩䔮␱係⍾땡㥟㔯䔳䮏칆䙈嚡쉄䗂䴱恷戸䠱圬督畀顫殬썎儤吥츯活輦䈷䴰婃⍖</w:t>
      </w:r>
      <w:r>
        <w:rPr/>
        <w:t>ⲡ</w:t>
      </w:r>
      <w:r>
        <w:rPr/>
        <w:t>㭾磂㉳车佖滍猪㌻䱐咩䉵䓂㕦곂䝌겥是刹帴啪䈨⪻䕗⒵㭷</w:t>
      </w:r>
      <w:r>
        <w:rPr/>
        <w:t>⠤♂</w:t>
      </w:r>
      <w:r>
        <w:rPr/>
        <w:t>딻칥婃圣⨥⵹꺬䡃眩摗繫窻묽熬쎣㩺䥍⌫頪潠⥚縹쉅牧⥭쉴湳榏</w:t>
      </w:r>
      <w:r>
        <w:rPr/>
        <w:t>ⳍ⍘</w:t>
      </w:r>
      <w:r>
        <w:rPr/>
        <w:t>숯疘㯂物瘳卌繕眻湧䈨숬㷂䵭䁦싂䵦츣轧頳컂싃쉾癓楰汭伴项⽫ㅺ湊單⤲㥗⨴毂쉅澮杒넻䓂頵숻湄⺡㙬쉺쉒⥸⧍㖬䙓吮䌣쉇帪㏂㔭䵲輬춱湚剆⨯ꍔ奨䉞䁭␰숩╡♉숴娪뽳勂㟂噸쉯穕橂</w:t>
      </w:r>
      <w:r>
        <w:rPr/>
        <w:t>Ⱚ</w:t>
      </w:r>
      <w:r>
        <w:rPr/>
        <w:t>뭔剎煶湵眣倽䠻숯䬸灭ヂ</w:t>
      </w:r>
      <w:r>
        <w:rPr/>
        <w:t>ꤸ</w:t>
      </w:r>
      <w:r>
        <w:rPr/>
        <w:t>갫埂⼮灟쎿瑠硔⨩琽漷㡾䎣㄰䅤䟂亿쉷睦抵䘽厣㧃䕓亮ㅤ</w:t>
      </w:r>
      <w:r>
        <w:rPr/>
        <w:t>ꤹ</w:t>
      </w:r>
      <w:r>
        <w:rPr/>
        <w:t>瘶㎬痂湑껂쉴ꄮ䊏䈱垬湗㙉㫍싂冮穭</w:t>
      </w:r>
      <w:r>
        <w:rPr/>
        <w:t>ⷂ</w:t>
      </w:r>
      <w:r>
        <w:rPr/>
        <w:t>싂쉷숳穢</w:t>
      </w:r>
      <w:r>
        <w:rPr/>
        <w:t>ꔸ</w:t>
      </w:r>
      <w:r>
        <w:rPr/>
        <w:t>숹⨰㝫煊⪿兙幑炿敳慮䁮印硺犩믃쵁癘㠽啗彋䥒圤㷂煨</w:t>
      </w:r>
      <w:r>
        <w:rPr/>
        <w:t>ꤲ</w:t>
      </w:r>
      <w:r>
        <w:rPr/>
        <w:t>縣䵆</w:t>
      </w:r>
      <w:r>
        <w:rPr/>
        <w:t>Ⱳ</w:t>
      </w:r>
      <w:r>
        <w:rPr/>
        <w:t>枣捋쉍垮兌咮槂慳桞ꍈ硫쉵䑌뭫ꄫ쌻㶣⨱偔ꥩ歎歩甶枣檱긩ꅮꅁꅕꅩ䉚뭱䉊啶</w:t>
      </w:r>
      <w:r>
        <w:rPr/>
        <w:t>⠲</w:t>
      </w:r>
      <w:r>
        <w:rPr/>
        <w:t>썎剆㯂╖㈳⩙䵙氷关獅㶘捤嘩剥杔뇍愫燂쉇竂妩숰䭗お㵗㤹㠺⥤뭳䱍䠹숨䨤ꍮ⽈⾏⥸塷慡㥣쉰⹤㏂쉊ㄨ䳂┶걏時╺</w:t>
      </w:r>
      <w:r>
        <w:rPr/>
        <w:t>Ⱟ</w:t>
      </w:r>
      <w:r>
        <w:rPr/>
        <w:t>丶쌪╣⨻䡀潭녨쵠췂摯〩噾뾥㭩扠淂⑫⹹斱견獬칯婆獞䉙</w:t>
      </w:r>
      <w:r>
        <w:rPr/>
        <w:t>ꥄ</w:t>
      </w:r>
      <w:r>
        <w:rPr/>
        <w:t>潭䀽䦘䱖ꍠ㣂䍔싍㯂䚏䍃繏습⒡瀰쉗吽ꅧ碥稪冬䙾凂䇂橖ꅁ㗂</w:t>
      </w:r>
      <w:r>
        <w:rPr/>
        <w:t>ⵠ</w:t>
      </w:r>
      <w:r>
        <w:rPr/>
        <w:t>쉚㋂慞禥你呖쉡꺥뼯㉺츺쉀슘䈯⎏皱ꍰ杤싍㍗⭡ꅄ숪䅞婦뼣硒䃂㍰顕㕮㪬偟뽉ꌦ煒倩稴䀮䘯挹楈婏ㅆ伻</w:t>
      </w:r>
      <w:r>
        <w:rPr/>
        <w:t>ꤷ</w:t>
      </w:r>
      <w:r>
        <w:rPr/>
        <w:t>慑佀䯂</w:t>
      </w:r>
      <w:r>
        <w:rPr/>
        <w:t>ⴺ</w:t>
      </w:r>
      <w:r>
        <w:rPr/>
        <w:t>扶窻珂佘頽㬪쏂썹ꍄ䤦愳勂♵晏슬⌊啸煦㒿捤</w:t>
      </w:r>
      <w:r>
        <w:rPr/>
        <w:t>Ⱬ</w:t>
      </w:r>
      <w:r>
        <w:rPr/>
        <w:t>갷旂䉗瘪帰㭇湥격㔦㮬ㄹ싃拂洯祺껃倯⛂彣猯来뽲슘幕슱㥇⭨⸹㥱囂卮哎갯␩䝸숦㵗</w:t>
      </w:r>
      <w:r>
        <w:rPr/>
        <w:t>ⱹ</w:t>
      </w:r>
      <w:r>
        <w:rPr/>
        <w:t>쉖彎㔰洪㍢썲놥皻╇딵숶◂䀩穁㉑㪥楒쉌欰걳ꍆ佗塶쉌쉴쉘㭈稭뾵</w:t>
      </w:r>
      <w:r>
        <w:rPr/>
        <w:t>ⲱ</w:t>
      </w:r>
      <w:r>
        <w:rPr/>
        <w:t>㍱쉋埂末掻㨴㙦</w:t>
      </w:r>
      <w:r>
        <w:rPr/>
        <w:t>⠦</w:t>
      </w:r>
      <w:r>
        <w:rPr/>
        <w:t>碩価㚡䁨쉤</w:t>
      </w:r>
      <w:r>
        <w:rPr/>
        <w:t>ⱁ⹯</w:t>
      </w:r>
      <w:r>
        <w:rPr/>
        <w:t>슱쉈㐹䑦㭀卵⑾㉨䀪轭吪㥮</w:t>
      </w:r>
      <w:r>
        <w:rPr/>
        <w:t>ꥋ</w:t>
      </w:r>
      <w:r>
        <w:rPr/>
        <w:t>奡슥⽏ꄪ⭐櫂枵ぉ噋</w:t>
      </w:r>
      <w:r>
        <w:rPr/>
        <w:t>ꔪ</w:t>
      </w:r>
      <w:r>
        <w:rPr/>
        <w:t>歵䰦㉞⽾츨⤬▮䭯㍮浏㜷⩮걾쉚㜣</w:t>
      </w:r>
      <w:r>
        <w:rPr/>
        <w:t>ꕵ</w:t>
      </w:r>
      <w:r>
        <w:rPr/>
        <w:t>㖥塎⥍婟礸甹쉱常昸숵䷍놬䨯싂䒱㏂㩑佹䍨幕㤸癹⭔⪘澡偨슱쉒㯂姃습곂⽆◂歠呏</w:t>
      </w:r>
      <w:r>
        <w:rPr/>
        <w:t>⡸</w:t>
      </w:r>
      <w:r>
        <w:rPr/>
        <w:t>㩚毂漺⤹</w:t>
      </w:r>
      <w:r>
        <w:rPr/>
        <w:t>ⴷ</w:t>
      </w:r>
      <w:r>
        <w:rPr/>
        <w:t>㥟숺灗⥥獗扏ꍏ弴ㅈ彯平ㄫ㉨㓎六干㭁輸㉏伹䚥晠傿丵쉎</w:t>
      </w:r>
      <w:r>
        <w:rPr/>
        <w:t>ꤨ</w:t>
      </w:r>
      <w:r>
        <w:rPr/>
        <w:t>桸浯䢮䥐㪩</w:t>
      </w:r>
      <w:r>
        <w:rPr/>
        <w:t>⡔</w:t>
      </w:r>
      <w:r>
        <w:rPr/>
        <w:t>〽⥧</w:t>
      </w:r>
      <w:r>
        <w:rPr/>
        <w:t>⠪</w:t>
      </w:r>
      <w:r>
        <w:rPr/>
        <w:t>桢㬫묱㍯䤷瞮숷灧䂏势䥨い庵䩇癥쉚痂숨〤礲쉉弹㎻뭘숱憻숴澥쉪⨪</w:t>
      </w:r>
      <w:r>
        <w:rPr/>
        <w:t>ⱑ</w:t>
      </w:r>
      <w:r>
        <w:rPr/>
        <w:t>쉏昷桹挤湏牯쉑䡤䧂⪏幞灏纩桥穖恬㞬捤㌸⌽癳转⭞汊獨硖恪礰污灑⫎潄旎쉘䤺氬㥫ꏂ恶淂嚮깚硟</w:t>
      </w:r>
      <w:r>
        <w:rPr/>
        <w:t>ꥀ⌯☱</w:t>
      </w:r>
      <w:r>
        <w:rPr/>
        <w:t>佃</w:t>
      </w:r>
      <w:r>
        <w:rPr/>
        <w:t>Ȿ</w:t>
      </w:r>
      <w:r>
        <w:rPr/>
        <w:t>䝊啂문摕䑺녆㉘⨬䟂い瀶穃㘰⑲숥睢쉟쉦뭳㩸</w:t>
      </w:r>
      <w:r>
        <w:rPr/>
        <w:t>ꤳ</w:t>
      </w:r>
      <w:r>
        <w:rPr/>
        <w:t>깇昷㔸⨥㜳氷慳⹌樦⍂皿乳㓃汶㕞湐區湴捒灺⩔⽏깃䥸⽋ꅲガ썬㎱숤</w:t>
      </w:r>
      <w:r>
        <w:rPr/>
        <w:t>ꗃ</w:t>
      </w:r>
      <w:r>
        <w:rPr/>
        <w:t>⽡轒慢卥╋摰⭯ㄻ杗傻䁇쉤娰獯㞻䢩꥞</w:t>
      </w:r>
      <w:r>
        <w:rPr/>
        <w:t>ꕢⶵ</w:t>
      </w:r>
      <w:r>
        <w:rPr/>
        <w:t>煠共槂瑸㡇⦵쉳㠮㕚칌숯湮娫兹媮溘祌㠮儮珂㖿䝐栥㙦</w:t>
      </w:r>
      <w:r>
        <w:rPr/>
        <w:t>ꤹ</w:t>
      </w:r>
      <w:r>
        <w:rPr/>
        <w:t>䋂⩡祸䃂䘤掿晲㈣캩䴦禿ꎘ焪</w:t>
      </w:r>
      <w:r>
        <w:rPr/>
        <w:t>ꦵ</w:t>
      </w:r>
      <w:r>
        <w:rPr/>
        <w:t>ケ䁤䅀滂</w:t>
      </w:r>
      <w:r>
        <w:rPr/>
        <w:t>⠱</w:t>
      </w:r>
      <w:r>
        <w:rPr/>
        <w:t>弮⫂剢⭄ꍙ⚩⨫⻂쵟烂燂䡋捗쉯</w:t>
      </w:r>
      <w:r>
        <w:rPr/>
        <w:t>⡦</w:t>
      </w:r>
      <w:r>
        <w:rPr/>
        <w:t>飂丵晴㕮嘤轤灨偶숸姍噂땃䥯玮婂뭢桙啢摃쉌</w:t>
      </w:r>
      <w:r>
        <w:rPr/>
        <w:t>⡧</w:t>
      </w:r>
      <w:r>
        <w:rPr/>
        <w:t>쉣⭅ꄫ㥙娭癚卡夻숰乥欻亩</w:t>
      </w:r>
      <w:r>
        <w:rPr/>
        <w:t>ⱊ</w:t>
      </w:r>
      <w:r>
        <w:rPr/>
        <w:t>㶻쌻兓쉗歀托妱彋桶幍歴惂숯䘪㩣繨欪䱢凂숮숻狂춏</w:t>
      </w:r>
      <w:r>
        <w:rPr/>
        <w:t>⡓</w:t>
      </w:r>
      <w:r>
        <w:rPr/>
        <w:t>쉮卪轨</w:t>
      </w:r>
      <w:r>
        <w:rPr/>
        <w:t>ꥆ⹑</w:t>
      </w:r>
      <w:r>
        <w:rPr/>
        <w:t>穖剬挫徘磂ꍊ坤묽ꇂ㨭⹯칙숫싎⽍䛂懂吰摩숸⑭쉯㩴塖甹</w:t>
      </w:r>
      <w:r>
        <w:rPr/>
        <w:t>ⵈ</w:t>
      </w:r>
      <w:r>
        <w:rPr/>
        <w:t>䝣氨祆⏂䙱슬䁧</w:t>
      </w:r>
      <w:r>
        <w:rPr/>
        <w:t>ꖻ</w:t>
      </w:r>
      <w:r>
        <w:rPr/>
        <w:t>㷂</w:t>
      </w:r>
      <w:r>
        <w:rPr/>
        <w:t>ꤊ</w:t>
      </w:r>
      <w:r>
        <w:rPr/>
        <w:t>偉</w:t>
      </w:r>
      <w:r>
        <w:rPr/>
        <w:t>ꦱ</w:t>
      </w:r>
      <w:r>
        <w:rPr/>
        <w:t>幞㑩汪▬体攪숭싍䁀쌽䍄焦歒䮱癚숤䡠偂祯⽗煋숪歕⹄橒㵶⚻恵批彺啃亩〩䩅戩쉘⒱㪻佺彯恸丷칬⤪毂⸩䅰ꌻ⩧㪩甤佨灴帺쉔㋂况㐨〭뭕㯂⩇撻묷ꎵ廂숱싃녂뽯㉹抩䓂습呀䗂仂〬澩搥쉆䕚帳䝥牊쏂ꇍ㬹㈨㡗⽈埂⍴棂㡃坌㦻긩䪬㞥䍪</w:t>
      </w:r>
      <w:r>
        <w:rPr/>
        <w:t>⡸⩚</w:t>
      </w:r>
      <w:r>
        <w:rPr/>
        <w:t>뭍塙⌣ぶ偺츮숩</w:t>
      </w:r>
      <w:r>
        <w:rPr/>
        <w:t>ⲥ</w:t>
      </w:r>
      <w:r>
        <w:rPr/>
        <w:t>係쉒仂䤺䩞剧恲剔兑⥷爺南栮圤䨴쉘奍♴㕷䦏ꥰ桊ꄥ쉆轅㚿䜹츪杠딵兴갷祢壂磂쵖㉘</w:t>
      </w:r>
      <w:r>
        <w:rPr/>
        <w:t>ⵓ</w:t>
      </w:r>
      <w:r>
        <w:rPr/>
        <w:t>咻⍥慭序橾嘱㧃务쉴潲穁</w:t>
      </w:r>
      <w:r>
        <w:rPr/>
        <w:t>ꕳ</w:t>
      </w:r>
      <w:r>
        <w:rPr/>
        <w:t>썾ꥫ暿輪⧂䠸殱柂瓂숵湬㛃婐┶〯弩㗂湒쉄㚻뼱␲瞬矂㩉㴹䁾♡橗瘴債参婙壂㭋斬幆睑ꆡ쉒窡㮘㴽</w:t>
      </w:r>
      <w:r>
        <w:rPr/>
        <w:t>ꥆ</w:t>
      </w:r>
      <w:r>
        <w:rPr/>
        <w:t>丮疿</w:t>
      </w:r>
      <w:r>
        <w:rPr/>
        <w:t>⡾</w:t>
      </w:r>
      <w:r>
        <w:rPr/>
        <w:t>撻厏땯坸截撵⨱칣쉃䝙ぬ焪渤⹎䝖䑫㕹⭇唨乇摇</w:t>
      </w:r>
      <w:r>
        <w:rPr/>
        <w:t>Ⳃ</w:t>
      </w:r>
      <w:r>
        <w:rPr/>
        <w:t>塳긳㈪䩁教㠪㑙䔬塞☣㐻晈ꆿ穭⹨瑏쉱썅飍彶싂⨺뗂ヂ権</w:t>
      </w:r>
      <w:r>
        <w:rPr/>
        <w:t>ⰳ</w:t>
      </w:r>
      <w:r>
        <w:rPr/>
        <w:t>牉浵㔨쉫㩖쉊㕚┵싂䅇縸㥏劥䕯</w:t>
      </w:r>
      <w:r>
        <w:rPr/>
        <w:t>ꕷ</w:t>
      </w:r>
      <w:r>
        <w:rPr/>
        <w:t>弬槂ꥢ㢣顸㭃焤넰樦㝓䳂싂潗딵⬵懂幟㑺㝵稷䝆썘儭껂㑍振㖮ノ欣싂⑶⑐䠯⻂䶿䑅挥婅썣㘻䄷숪⑋烂쉦乶뽹슱싂睨땒⭂轲싂㕀⪿딺䩋⿂▿䠱㭯뮥ꎏꍧ瑁橓ꄵ参</w:t>
      </w:r>
      <w:r>
        <w:rPr/>
        <w:t>ꕰ</w:t>
      </w:r>
      <w:r>
        <w:rPr/>
        <w:t>슘䀴</w:t>
      </w:r>
      <w:r>
        <w:rPr/>
        <w:t>⢩</w:t>
      </w:r>
      <w:r>
        <w:rPr/>
        <w:t>吽걑</w:t>
      </w:r>
      <w:r>
        <w:rPr/>
        <w:t>ꕆ</w:t>
      </w:r>
      <w:r>
        <w:rPr/>
        <w:t>䁞轆穴䠶⩑숺煋䃂琪䑣썢婁㝍傡瑳楇轰⨲慯輪컂沿䲬煥⑀</w:t>
      </w:r>
      <w:r>
        <w:rPr/>
        <w:t>ꥎ</w:t>
      </w:r>
      <w:r>
        <w:rPr/>
        <w:t>彚爬丹浄㮿楙䅂뿂ꍐ녢奅硤幩겻</w:t>
      </w:r>
      <w:r>
        <w:rPr/>
        <w:t>⠰</w:t>
      </w:r>
      <w:r>
        <w:rPr/>
        <w:t>轆繒歔扤佈⩙吭㥓湱⦥뼶瀻䅳䅙쉐칄硕䱣쉂䃂㥔㑾便䦡ꆱ垩捅㡚슩啐</w:t>
      </w:r>
      <w:r>
        <w:rPr/>
        <w:t>ⵑ</w:t>
      </w:r>
      <w:r>
        <w:rPr/>
        <w:t>싂噹⯂땂⸩楣漱湉㩡㷂噺⏂殻飂춡쉫⨹䜣㴱썩䬻䕥ㄬ奐摐ケ</w:t>
      </w:r>
      <w:r>
        <w:rPr/>
        <w:t>⡖</w:t>
      </w:r>
      <w:r>
        <w:rPr/>
        <w:t>㨵촸䑮繨뽥狂ば轋⹉㯂⨮</w:t>
      </w:r>
      <w:r>
        <w:rPr/>
        <w:t>ꗂ</w:t>
      </w:r>
      <w:r>
        <w:rPr/>
        <w:t>㥗숥獺电⩘楫</w:t>
      </w:r>
      <w:r>
        <w:rPr/>
        <w:t>ⰻ⩪</w:t>
      </w:r>
      <w:r>
        <w:rPr/>
        <w:t>彞睵⽃⑖頵숪䳂區쉳弨坌쉥뼨否乁垬䟂㕞䉸辣係捨嚬ꎵ┣摩瀬塲樴싂㕢煄檩畑</w:t>
      </w:r>
      <w:r>
        <w:rPr/>
        <w:t>⡹</w:t>
      </w:r>
      <w:r>
        <w:rPr/>
        <w:t>칎百本</w:t>
      </w:r>
      <w:r>
        <w:rPr/>
        <w:t>ⰸ</w:t>
      </w:r>
      <w:r>
        <w:rPr/>
        <w:t>㉫稨䍮䥫吊彠暡ꍔ</w:t>
      </w:r>
      <w:r>
        <w:rPr/>
        <w:t>ꕩ</w:t>
      </w:r>
      <w:r>
        <w:rPr/>
        <w:t>㬣⌰牐⧂㣂澩涻婹껂煷㠪媩扒ガ숸兂쉈싂洰䉘䳂떡쉀㡏⽩♀⽲㓂슻㝱뼭싂䑍兢㐪슩汚</w:t>
      </w:r>
      <w:r>
        <w:rPr/>
        <w:t>ⲡ</w:t>
      </w:r>
      <w:r>
        <w:rPr/>
        <w:t>婩硱㥖响夣ご灇䩐⩅轗婊숦㇎䉊ⸯ</w:t>
      </w:r>
      <w:r>
        <w:rPr/>
        <w:t>ꤳ</w:t>
      </w:r>
      <w:r>
        <w:rPr/>
        <w:t>彉偯滂</w:t>
      </w:r>
      <w:r>
        <w:rPr/>
        <w:t>꧂</w:t>
      </w:r>
      <w:r>
        <w:rPr/>
        <w:t>獔Ⓜ䉣슮湔뽭쎘唶</w:t>
      </w:r>
      <w:r>
        <w:rPr/>
        <w:t>ꤳ</w:t>
      </w:r>
      <w:r>
        <w:rPr/>
        <w:t>Ⱛ</w:t>
      </w:r>
      <w:r>
        <w:rPr/>
        <w:t>杰䩈㵟</w:t>
      </w:r>
      <w:r>
        <w:rPr/>
        <w:t>ꖘ</w:t>
      </w:r>
      <w:r>
        <w:rPr/>
        <w:t>䙌唴制쵘싍䶥煰䌹題⭟⩃딽杸束婫䘷潐唬痂䤺쉘稰싂繸썤숩噭佢㏍瑑⾩슘</w:t>
      </w:r>
      <w:r>
        <w:rPr/>
        <w:t>ꦩ</w:t>
      </w:r>
      <w:r>
        <w:rPr/>
        <w:t>楌煵㭁澱愤婏媻䁂묰榩⹘慧町䌯則ꎘ毂⻂䅑╯瑅㯂畔犣⬶쵮楲捕땢숴坱楦숵俍倷迂抣戺⥹</w:t>
      </w:r>
      <w:r>
        <w:rPr/>
        <w:t>ⷂ</w:t>
      </w:r>
      <w:r>
        <w:rPr/>
        <w:t>䂘䨳䰴</w:t>
      </w:r>
      <w:r>
        <w:rPr/>
        <w:t>Ⱜ</w:t>
      </w:r>
      <w:r>
        <w:rPr/>
        <w:t>轖燎㔲</w:t>
      </w:r>
      <w:r>
        <w:rPr/>
        <w:t>ꤤ</w:t>
      </w:r>
      <w:r>
        <w:rPr/>
        <w:t>拃쉆姂꺥楦朱ꅭ쉡㐭啃別⥩庩㵎껎咮坳攸䤨</w:t>
      </w:r>
      <w:r>
        <w:rPr/>
        <w:t>ꕆ</w:t>
      </w:r>
      <w:r>
        <w:rPr/>
        <w:t>侩칑쉯填ꥭ⯂쉭㜰桓愣辥⻍쉴湐嘸촺敬</w:t>
      </w:r>
      <w:r>
        <w:rPr/>
        <w:t>꧂</w:t>
      </w:r>
      <w:r>
        <w:rPr/>
        <w:t>慸</w:t>
      </w:r>
      <w:r>
        <w:rPr/>
        <w:t>ⵘꔫ</w:t>
      </w:r>
      <w:r>
        <w:rPr/>
        <w:t>㙘䇂僎偂╠䥲怤㩶睢㓂㕸겘〥⫍</w:t>
      </w:r>
      <w:r>
        <w:rPr/>
        <w:t>꧂</w:t>
      </w:r>
      <w:r>
        <w:rPr/>
        <w:t>컂ꥩ쉺狂擃쉵㑤欶呅坸䬻쉎扶瀪묦浱쉲</w:t>
      </w:r>
      <w:r>
        <w:rPr/>
        <w:t>ꤨ</w:t>
      </w:r>
      <w:r>
        <w:rPr/>
        <w:t>㡒쉐슩슡싂礳䇃촺刵瑤ꌽ妬呞埂灈⌱숭硖灨쉬걔㦏딪㘴秂颵뼪⴪⥆偅噆䝒偧朩燎纏娵뿂길䙢浪</w:t>
      </w:r>
      <w:r>
        <w:rPr/>
        <w:t>Ⱞ</w:t>
      </w:r>
      <w:r>
        <w:rPr/>
        <w:t>싎吣Ⓕ㎣䥋撏㥵㑍燂䚣꥘礳噈깹弻견긭纥숲녁㙕㜭뼬坷煪ㅲ㢿杄䄯㩠䜤䌳쉓䫂幭</w:t>
      </w:r>
      <w:r>
        <w:rPr/>
        <w:t>ꔬ</w:t>
      </w:r>
      <w:r>
        <w:rPr/>
        <w:t>彥睱皏떻㕙䘲祭</w:t>
      </w:r>
      <w:r>
        <w:rPr/>
        <w:t>ꤸꥊ</w:t>
      </w:r>
      <w:r>
        <w:rPr/>
        <w:t>ꄽ手䑋嗂颻䱸潕⾏⏂侩㯎忍轑牦숵瘵頲뼭췂縶쉫⴨␷矍楦땏偺䐸之쉀復お䱦滍湀숬ꍾ⭗깈㵃뽩佳㜺幈収㕦쉧瀫ꄯ⻎⫍櫂牑쉙僂䐪橔⌰숯㘷쵌숪汇潗獅길충ㆣ뇂昨恅轭㕳漴攱ꥥ뇂췂⪻걘繰䑏㭭뗂飂倱嗍幀⥊땾쉊傻⭭㵔䱁䕯쉵㢘⯍⒏䴪剃</w:t>
      </w:r>
      <w:r>
        <w:rPr/>
        <w:t>ⴻ</w:t>
      </w:r>
      <w:r>
        <w:rPr/>
        <w:t>斏硧と犥⥊䪮顠皮樰縯頲⭟啞䐳㍉⭯䦵㐳㡇偤楯捲깈걕䂵噏䕗浚墻⥗촤㩇䅏썶獄㩦氭ꥫ쉢繫쉓ぁ漪䎱刮⩗䬥澻⪩쉺䠽懂䑕奂砸䬬</w:t>
      </w:r>
      <w:r>
        <w:rPr/>
        <w:t>꥓</w:t>
      </w:r>
      <w:r>
        <w:rPr/>
        <w:t>捔껂㧂㙡攲썅깃긳땋䱨繈毎夬辬扞</w:t>
      </w:r>
      <w:r>
        <w:rPr/>
        <w:t>ꕤ</w:t>
      </w:r>
      <w:r>
        <w:rPr/>
        <w:t>橪吷⨵넴ꍭ奇獐廂뼶礮䱋湂쉇浺抻㝓穣䨊㥩쉺</w:t>
      </w:r>
      <w:r>
        <w:rPr/>
        <w:t>⡏☩</w:t>
      </w:r>
      <w:r>
        <w:rPr/>
        <w:t>슻眪딻瑷⥦㐤␭樳㢥狎䵴祲嗂㠪挪▻瀥秂橡戭槂⼻䙈⩓婰牀⚣쉍䕅⧂☣⻂䤷捀㡕㥤烃⩳汉獸悿갮䭘帶쉫癭奤䛂庮浡旂瑸㒵椸瑱슘⴦亻䀱亥务깗䶘佺债䵘瘷썐坲掬畦浑쉔䜽녇䥣㡾⸶䡮嘺狍쉦㩖</w:t>
      </w:r>
      <w:r>
        <w:rPr/>
        <w:t>Ɽ</w:t>
      </w:r>
      <w:r>
        <w:rPr/>
        <w:t>盂题딥申㡏檣⚮矂촺</w:t>
      </w:r>
      <w:r>
        <w:rPr/>
        <w:t>ⲿ</w:t>
      </w:r>
      <w:r>
        <w:rPr/>
        <w:t>㥥炵㝏飂稭纏輫뽶湙䟃뭌䇂挭牭㏃</w:t>
      </w:r>
      <w:r>
        <w:rPr/>
        <w:t>⡠</w:t>
      </w:r>
      <w:r>
        <w:rPr/>
        <w:t>穄瘪椲쉕䲩桀뮻䙥䵸⹔㉃녇⾻䆩㐦䑭문敮輥쉡佀</w:t>
      </w:r>
      <w:r>
        <w:rPr/>
        <w:t>⣍</w:t>
      </w:r>
      <w:r>
        <w:rPr/>
        <w:t>쉂⪩⑤扚⫎⏂男䘪</w:t>
      </w:r>
      <w:r>
        <w:rPr/>
        <w:t>⡴</w:t>
      </w:r>
      <w:r>
        <w:rPr/>
        <w:t>⺱ㅍ㤳䇂⤰甹徣䦣㉢뽵䡊ꅮ䜪硨䖥瀸쉞숷쉀</w:t>
      </w:r>
      <w:r>
        <w:rPr/>
        <w:t>ꕆ</w:t>
      </w:r>
      <w:r>
        <w:rPr/>
        <w:t>楋쉫療ㅴ撵</w:t>
      </w:r>
      <w:r>
        <w:rPr/>
        <w:t>⢏⧂</w:t>
      </w:r>
      <w:r>
        <w:rPr/>
        <w:t>穊庡焱䉋顷쉖灧嚻㑑ぉ䕄祷偸彮⒬牎輣睥敆歖婮춮湥넸㕱ネ摉獨㷃䵱䊥쉍㟂姂㭙乘海䱓䕂⩳撩㍀噗浑摏쉙⩤濂䞱疻⩁涣劬㜱⭇惍쉬습긪쉾㣂祰佰곂⽇㥊䙃㑲ꎱ㋂⩄슿噥敲㝤췂㘻쉸㒿䅀슿辘䑤䡘䆩</w:t>
      </w:r>
      <w:r>
        <w:rPr/>
        <w:t>ꥊ</w:t>
      </w:r>
      <w:r>
        <w:rPr/>
        <w:t>습⨪캱</w:t>
      </w:r>
      <w:r>
        <w:rPr/>
        <w:t>ꗎ</w:t>
      </w:r>
      <w:r>
        <w:rPr/>
        <w:t>彎⭓㵒쉖⩹䵀쉎禡䪡</w:t>
      </w:r>
      <w:r>
        <w:rPr/>
        <w:t>ⱋ</w:t>
      </w:r>
      <w:r>
        <w:rPr/>
        <w:t>矂坚⽠楫剁⵳恶녴㙂便⼯䃂싂쉺쉢䴲敮䘳刦扖獆쉯⥐晧쉃穘╆桍桭숶</w:t>
      </w:r>
      <w:r>
        <w:rPr/>
        <w:t>⡦</w:t>
      </w:r>
      <w:r>
        <w:rPr/>
        <w:t>䗎礲暘䔰⯍煱飂內</w:t>
      </w:r>
      <w:r>
        <w:rPr/>
        <w:t>⡟</w:t>
      </w:r>
      <w:r>
        <w:rPr/>
        <w:t>ꥎ</w:t>
      </w:r>
      <w:r>
        <w:rPr/>
        <w:t>汬㖏</w:t>
      </w:r>
      <w:r>
        <w:rPr/>
        <w:t>ⴷ⬲꥟</w:t>
      </w:r>
      <w:r>
        <w:rPr/>
        <w:t>㤣㓂ꆥ숫⑳깟ㅣ쉹憏幌⽰晃♤쉆䍮쉡뗂⹮晶睇㥆慳禣䭰䑐쉵纩棂ㄬ꥙쉂毂㉙炻䡓숣兌⑚沮丷♺䴰⯍㌯</w:t>
      </w:r>
      <w:r>
        <w:rPr/>
        <w:t>ꤥ</w:t>
      </w:r>
      <w:r>
        <w:rPr/>
        <w:t>松祦煮橙쵹楳</w:t>
      </w:r>
      <w:r>
        <w:rPr/>
        <w:t>ⱗ</w:t>
      </w:r>
      <w:r>
        <w:rPr/>
        <w:t>ꤽ</w:t>
      </w:r>
      <w:r>
        <w:rPr/>
        <w:t>坳怵捤畈幙噰㥮猣숵湀䱔쉔㕏儯佚⌸☮⸨슡ꥬ䟂┴ꅹ㑶轘䵸쉈偦㉌悘쉞幥怭㍰公㇃砹ꅾ⨸唷䍞뿂繺䊩⥊쉞䮮쉸挳呈䐬奚噭ꍏ䜥戨桾ㅰ㵵伮</w:t>
      </w:r>
      <w:r>
        <w:rPr/>
        <w:t>ꥋ</w:t>
      </w:r>
      <w:r>
        <w:rPr/>
        <w:t>獧步</w:t>
      </w:r>
      <w:r>
        <w:rPr/>
        <w:t>ⶣ</w:t>
      </w:r>
      <w:r>
        <w:rPr/>
        <w:t>橡</w:t>
      </w:r>
      <w:r>
        <w:rPr/>
        <w:t>ⵄ</w:t>
      </w:r>
      <w:r>
        <w:rPr/>
        <w:t>싂抬䐱䰽䙷祭㞏⩒䑁磂䥅컂䅌剣猭</w:t>
      </w:r>
      <w:r>
        <w:rPr/>
        <w:t>ⶬ</w:t>
      </w:r>
      <w:r>
        <w:rPr/>
        <w:t>쵮栥ꍈ睑啱䩒쉎塮㘲</w:t>
      </w:r>
      <w:r>
        <w:rPr/>
        <w:t>ⵚ</w:t>
      </w:r>
      <w:r>
        <w:rPr/>
        <w:t>쉁딦桴繮晶㊘呫璵▥ꌸ⥚⑮湢愪䥡戽瓍ꍗ⵫噴濂㩾썺숻슻媻䉳栱</w:t>
      </w:r>
      <w:r>
        <w:rPr/>
        <w:t>ꕕ</w:t>
      </w:r>
      <w:r>
        <w:rPr/>
        <w:t>琷ㅅ㝶迂뽭牦慾眩㵒쵘恞佺坕弴䈣池츥길桬␊㷂䳍癀숴㡹垩䘪⼦슩⭴㖬煪믂牙숨쉺珂믍潧ㅠ抵</w:t>
      </w:r>
      <w:r>
        <w:rPr/>
        <w:t>ꔪ</w:t>
      </w:r>
      <w:r>
        <w:rPr/>
        <w:t>禬䑤殩个␤䌸彞〴疮겿곂㨱敤ꥶ埂묦⸳䵶䦵水쉾楺뽥</w:t>
      </w:r>
      <w:r>
        <w:rPr/>
        <w:t>ꥍ</w:t>
      </w:r>
      <w:r>
        <w:rPr/>
        <w:t>榵䔨䚏㝗㙶乨䭟濃㝗⩃♁前뽙父渵否剚䅣剐矂⤮⍯扪쉐浩輣䢏쎏氦⽈㵊䡀剘㵒㠪硘쉥侱놡恬뽞㊩溿杂䙰ꌻ칙촰湵숮㖿뼫半슻⭔쉁摩칑⦡㇂쉐䙗㵁䘤垩擂␰䖱쉡燂略湞桋ꍍ뼻쉟焨偦</w:t>
      </w:r>
      <w:r>
        <w:rPr/>
        <w:t>ꦿ</w:t>
      </w:r>
      <w:r>
        <w:rPr/>
        <w:t>㶘拂⦩啲繁䉸싂넣⫂㙵䃂㥢挪◂쉤䍰顒㜷桗슱깓䦏䬦걤摩㥒慣禥쉴쉈夸촻攪⫎⨲䓂呃牗恏◂䙠ㄳ灌癲漣䏍湟䭁⹟漤佮䧂煈㡷硟㘦掵彟顮乔넽札廂桠㬹砻</w:t>
      </w:r>
      <w:r>
        <w:rPr/>
        <w:t>ꖏ⦏</w:t>
      </w:r>
      <w:r>
        <w:rPr/>
        <w:t>彮䘨쉾䁢㙲牖顭䇂</w:t>
      </w:r>
      <w:r>
        <w:rPr/>
        <w:t>ⵓ</w:t>
      </w:r>
      <w:r>
        <w:rPr/>
        <w:t>幫⨹쉡</w:t>
      </w:r>
      <w:r>
        <w:rPr/>
        <w:t>ⱄ</w:t>
      </w:r>
      <w:r>
        <w:rPr/>
        <w:t>䫂挱桞橕汅숸䑔畴塎媩싂㈬睒䔽숽숦碬塃㈴숮䘥瑅쉌噳㷂숲皥⹴怩겱갳♫⹥硏뭙</w:t>
      </w:r>
      <w:r>
        <w:rPr/>
        <w:t>ꕬ</w:t>
      </w:r>
      <w:r>
        <w:rPr/>
        <w:t>梵䬲㝀쉏䘨晟債㟂瑱桫瑳깵坸</w:t>
      </w:r>
      <w:r>
        <w:rPr/>
        <w:t>꧂</w:t>
      </w:r>
      <w:r>
        <w:rPr/>
        <w:t>焣䭲⫂呕ꅩ㧂伪奷ㅺ㩖숥犥潳偈</w:t>
      </w:r>
      <w:r>
        <w:rPr/>
        <w:t>ⵈ⭵</w:t>
      </w:r>
      <w:r>
        <w:rPr/>
        <w:t>勂牭⫂갯懂촭癆쉡䍵㘻嘮轣묯穈匽摗⥐䍐䩺娽眬撡땳ヂ灮辘卯䌭榱㮻컂⽚㇂灰㵲櫍⌷䴵㏂婑♟㶮◎</w:t>
      </w:r>
      <w:r>
        <w:rPr/>
        <w:t>⢩</w:t>
      </w:r>
      <w:r>
        <w:rPr/>
        <w:t>숰ꌶ䚘塶牁䥄䌷䄪厩䄱</w:t>
      </w:r>
      <w:r>
        <w:rPr/>
        <w:t>ꥅ</w:t>
      </w:r>
      <w:r>
        <w:rPr/>
        <w:t>쵦싂党䅳嚱䰱乢礷</w:t>
      </w:r>
      <w:r>
        <w:rPr/>
        <w:t>꤫</w:t>
      </w:r>
      <w:r>
        <w:rPr/>
        <w:t>劻埂</w:t>
      </w:r>
      <w:r>
        <w:rPr/>
        <w:t>ⷂ</w:t>
      </w:r>
      <w:r>
        <w:rPr/>
        <w:t>泂僂ꥦ殩䙾悵⤽恮ꍸ汌曂ꅲ䣂棂쉆쉪㎏습皘넳㝸戥破拂旎兓슣慌⌻乢渷⍕㑴䕓甤䲡쉦숤搬嘯땾扌癬䙡묨呵硅ꅳ欴쉈湔樬奐潅㈻⺻䔦⍟꺿失䄻䭪쵖䙕쉅䂬㮡䂡縣攫䀽⸰汦쉢獬浐떩捬啧浨〶썘䗂䚡㕦쏂坥䝉攻㩃</w:t>
      </w:r>
      <w:r>
        <w:rPr/>
        <w:t>ꕳ</w:t>
      </w:r>
      <w:r>
        <w:rPr/>
        <w:t>朶䨮䝋䯂⏂걉噵쉭ꥷ㝺夣컂䆩ㆣ⹌㫂稱싂㇍䍾㑘洴旃硃䔳㡨㫂剰漺썩㤪潢ꄴ栰兕狎싂䎘숳栨갬斡䓂쉞祧뿂橩桰㝱夷祰䍭繊呧慩㴲쵖싂牣㒘숱枏숯淂</w:t>
      </w:r>
      <w:r>
        <w:rPr/>
        <w:t>ꤵ</w:t>
      </w:r>
      <w:r>
        <w:rPr/>
        <w:t>㓂皘㉆垩傥ꌩ昹䑳䡱╊瘫犣唯숨縱숱␊绂䩈㉐旂◎넮搰拂쵙碩</w:t>
      </w:r>
      <w:r>
        <w:rPr/>
        <w:t>ꤷ</w:t>
      </w:r>
      <w:r>
        <w:rPr/>
        <w:t>攴杁戺䈵恂縲窱汵쉨塮楥帬䤽搰䴩摺呦熥擂彟숳ꅖ獳㊡䅇皮彖ꍸ㙞梩쵟䄽㵊</w:t>
      </w:r>
      <w:r>
        <w:rPr/>
        <w:t>ꔤ</w:t>
      </w:r>
      <w:r>
        <w:rPr/>
        <w:t>杮湆䯃朱祙슩璵싂䣂吹䝬䁯䵖㍅奅ꆩꍆ䝶쉋쌬┷䌣滂␻烂㑬䈬</w:t>
      </w:r>
      <w:r>
        <w:rPr/>
        <w:t>ⱑ</w:t>
      </w:r>
      <w:r>
        <w:rPr/>
        <w:t>倱춮匹䚩쉨迂嘩参溵㔱⨵䡬昤猵㐪㛎䑞</w:t>
      </w:r>
      <w:r>
        <w:rPr/>
        <w:t>ⱅ</w:t>
      </w:r>
      <w:r>
        <w:rPr/>
        <w:t>깤숨㥨넭壂瑤숲ꅭ뼦旎玩っ所숱㟂</w:t>
      </w:r>
      <w:r>
        <w:rPr/>
        <w:t>ꔦ</w:t>
      </w:r>
      <w:r>
        <w:rPr/>
        <w:t>놩䃂摓쉴┺参</w:t>
      </w:r>
      <w:r>
        <w:rPr/>
        <w:t>ꕐ</w:t>
      </w:r>
      <w:r>
        <w:rPr/>
        <w:t>卆䴷她갤堹ꅹ⩚獵帻劬뼵䁄樴㒡㘳</w:t>
      </w:r>
      <w:r>
        <w:rPr/>
        <w:t>ꗍ</w:t>
      </w:r>
      <w:r>
        <w:rPr/>
        <w:t>慎䙨슻题㘣ꍞ견갲㉈灡縣兺〴쉪畢䊥╒㕣案⫂⫂쉬呃䕢歷歆䡘슮噞珂橤쉶徏쉊⨤犩䕥窻歚䥦녴則⭸獘磂珂嫃昵瞿㷂䌴丳슏⛃䱗쉋櫂㭘杠曍歟圦〉䘭숣惂沬㢮䷂单⽦</w:t>
      </w:r>
      <w:r>
        <w:rPr/>
        <w:t>⡰</w:t>
      </w:r>
      <w:r>
        <w:rPr/>
        <w:t>슥䰸歺</w:t>
      </w:r>
      <w:r>
        <w:rPr/>
        <w:t>ⱍ</w:t>
      </w:r>
      <w:r>
        <w:rPr/>
        <w:t>晠㮵떥澣</w:t>
      </w:r>
      <w:r>
        <w:rPr/>
        <w:t>ꤲ⤹</w:t>
      </w:r>
      <w:r>
        <w:rPr/>
        <w:t>呧⩩쉶쉸⎵䭧憮乡輳㑏咱숹債꥔ꥱ琬㝅⑒⦩溵䁞␪坪六䢵㕠⽶䁞潖幫㈽楔떿ꌯ噖쌮繸쉴</w:t>
      </w:r>
      <w:r>
        <w:rPr/>
        <w:t>⢥</w:t>
      </w:r>
      <w:r>
        <w:rPr/>
        <w:t>幮╒쉢㨱厘⩘쉧슥影び䟃潐稦ꅬ싂꧎惂壎䑡奾⩗偷㠥啱潒ꌤꏂ迂淂到女㩡⩪쉮⨶㷂片橊㑉䀳啨</w:t>
      </w:r>
      <w:r>
        <w:rPr/>
        <w:t>꤫ꕞ</w:t>
      </w:r>
      <w:r>
        <w:rPr/>
        <w:t>䡐◂湖숸顷⥹⨫⩅䷂楏画渴</w:t>
      </w:r>
      <w:r>
        <w:rPr/>
        <w:t>ꤸ</w:t>
      </w:r>
      <w:r>
        <w:rPr/>
        <w:t>砽嚥兊걞憡땠⑌矍썪</w:t>
      </w:r>
      <w:r>
        <w:rPr/>
        <w:t>Ɱ</w:t>
      </w:r>
      <w:r>
        <w:rPr/>
        <w:t>匰稳楰䷂</w:t>
      </w:r>
      <w:r>
        <w:rPr/>
        <w:t>ⴰ</w:t>
      </w:r>
      <w:r>
        <w:rPr/>
        <w:t>义㦬怳깩瞡池곂⸫♺垥뭴</w:t>
      </w:r>
      <w:r>
        <w:rPr/>
        <w:t>ꕀ</w:t>
      </w:r>
      <w:r>
        <w:rPr/>
        <w:t>顊ꎡ携㞩璩浀쉡平䈣璡䕊埍</w:t>
      </w:r>
      <w:r>
        <w:rPr/>
        <w:t>⠤</w:t>
      </w:r>
      <w:r>
        <w:rPr/>
        <w:t>娳穓⭲ヂ깺⨪㥗걡晃渥扩㡯㧂㩪扂</w:t>
      </w:r>
      <w:r>
        <w:rPr/>
        <w:t>⡲ⱗ</w:t>
      </w:r>
      <w:r>
        <w:rPr/>
        <w:t>琦⎣썃ㄯ㥬⍞䖣頬姂㵇偎쉉末挤</w:t>
      </w:r>
      <w:r>
        <w:rPr/>
        <w:t>ⰺ</w:t>
      </w:r>
      <w:r>
        <w:rPr/>
        <w:t>噪⩍䎘楚佅싂獭旍</w:t>
      </w:r>
      <w:r>
        <w:rPr/>
        <w:t>ⱊ</w:t>
      </w:r>
      <w:r>
        <w:rPr/>
        <w:t>嘬䪩债ꌥ╵⦻쉶</w:t>
      </w:r>
      <w:r>
        <w:rPr/>
        <w:t>ⱈ</w:t>
      </w:r>
      <w:r>
        <w:rPr/>
        <w:t>⿎ㅶ㙨䑹媬ァ䉕汸䭷瘨柍</w:t>
      </w:r>
      <w:r>
        <w:rPr/>
        <w:t>ⵦ</w:t>
      </w:r>
      <w:r>
        <w:rPr/>
        <w:t>䱃숹㛎㤴枣쏂슣썠淂倭숲⽯⼣쉗䡡䱟换ꌩ猩촨橡轠欩橵䬲䅗␫弩坸㡱㭚숣ぃ弻㑰柂丵滂껂測绂뭫쵕ꌯ쉬</w:t>
      </w:r>
      <w:r>
        <w:rPr/>
        <w:t>꧂⨱</w:t>
      </w:r>
      <w:r>
        <w:rPr/>
        <w:t>쉱㕧숱瑩㩅䤮䞩뇂呗䭵싂꥔⥪幏쎻</w:t>
      </w:r>
      <w:r>
        <w:rPr/>
        <w:t>ⰶ</w:t>
      </w:r>
      <w:r>
        <w:rPr/>
        <w:t>쉦掻</w:t>
      </w:r>
      <w:r>
        <w:rPr/>
        <w:t>⢘</w:t>
      </w:r>
      <w:r>
        <w:rPr/>
        <w:t>塯女┯⍁柃䴪ꏂꅀ⬱㡌恭優睷㖩猳⯂뭒顄怷昦搪㝧地溘整⩞庬乌ぴ</w:t>
      </w:r>
      <w:r>
        <w:rPr/>
        <w:t>ꤺ</w:t>
      </w:r>
      <w:r>
        <w:rPr/>
        <w:t>䒻⵲煱疩슱䱢拂朊獀奶污煰栴뽦滂牶쉯⩱硕䁀搦硉繶亱扬⩺쉕轣炱⑄긷樸㢣乞渳④쉁坎轀㴬歮떿灆囃⑄㙖堷䵥橲幁瑨슣䴤ㅨ洮浍곂啞砮樳㭸婊敄顃ꅖ㵾㉁슥쉖䀪</w:t>
      </w:r>
      <w:r>
        <w:rPr/>
        <w:t>ꔮ</w:t>
      </w:r>
      <w:r>
        <w:rPr/>
        <w:t>偨眳쉑숭쉙輬㑺塵颏쉟焥㙧┹⑆洶䉀</w:t>
      </w:r>
      <w:r>
        <w:rPr/>
        <w:t>ꔪ</w:t>
      </w:r>
      <w:r>
        <w:rPr/>
        <w:t>숫支暏埂塨㯃슘奰䍵⭊潢唻灢䣂㦡숽棂╫딭䁲녑┴</w:t>
      </w:r>
      <w:r>
        <w:rPr/>
        <w:t>ꦱ</w:t>
      </w:r>
      <w:r>
        <w:rPr/>
        <w:t>㙸칥</w:t>
      </w:r>
      <w:r>
        <w:rPr/>
        <w:t>ꦬ</w:t>
      </w:r>
      <w:r>
        <w:rPr/>
        <w:t>쉊䤦숺洸烎乃쉨玘竂</w:t>
      </w:r>
      <w:r>
        <w:rPr/>
        <w:t>ꦘ</w:t>
      </w:r>
      <w:r>
        <w:rPr/>
        <w:t>砸⍄쉫楹믂瘸恴杚畅걓焳嚩⑉㭅</w:t>
      </w:r>
      <w:r>
        <w:rPr/>
        <w:t>ꔺ</w:t>
      </w:r>
      <w:r>
        <w:rPr/>
        <w:t>甸춡쉡딹쵳囂帨揂睐㏂癅搹稨焵쉯桗牮䡙╫Ⓜ啺ꥨ⪥嚘矃긪ꏍ슱쉠偍䭨⥗輽嘲䗂␰戥컂㊥썂幄쉐戦걙촬⸹圴凂绂牸䍘纩楑卵䮘⩑刪㒮唩壎걓瞥汈</w:t>
      </w:r>
      <w:r>
        <w:rPr/>
        <w:t>⡘</w:t>
      </w:r>
      <w:r>
        <w:rPr/>
        <w:t>猵㥋슏轤杤㝎塋獲百䬰憩ꥷ伫挣仂輪忂칳䩓숻</w:t>
      </w:r>
      <w:r>
        <w:rPr/>
        <w:t>ꔫ</w:t>
      </w:r>
      <w:r>
        <w:rPr/>
        <w:t>睍车녪幆쌮㷂</w:t>
      </w:r>
      <w:r>
        <w:rPr/>
        <w:t>ꤶ</w:t>
      </w:r>
      <w:r>
        <w:rPr/>
        <w:t>㇂辬祵㖩偑䅲䔺뿍䨶䉹珍䍾咡䵩⿂䒡㚬</w:t>
      </w:r>
      <w:r>
        <w:rPr/>
        <w:t>⡏</w:t>
      </w:r>
      <w:r>
        <w:rPr/>
        <w:t>㬩䙓䬩願圵穷⑎塦瑞㝁䅮块</w:t>
      </w:r>
      <w:r>
        <w:rPr/>
        <w:t>꧂⶘</w:t>
      </w:r>
      <w:r>
        <w:rPr/>
        <w:t>さ㡴採䌥슥ꥪ䗂⬸彍栵䛎庮杂䣃䡙伪潅帱䣂迂辵⻂⨽㕒洰栵䗂硘砻㑕뾥숫瑔⫂揂뾱㍚恰췎</w:t>
      </w:r>
      <w:r>
        <w:rPr/>
        <w:t>⢏</w:t>
      </w:r>
      <w:r>
        <w:rPr/>
        <w:t>녭乀䑐㵭쉫㟂砽㩾㩓깵걱繇䤤</w:t>
      </w:r>
      <w:r>
        <w:rPr/>
        <w:t>ⱱ⌶</w:t>
      </w:r>
      <w:r>
        <w:rPr/>
        <w:t>슬䬰汞㬻⭏⑰瑒</w:t>
      </w:r>
      <w:r>
        <w:rPr/>
        <w:t>ꔴ</w:t>
      </w:r>
      <w:r>
        <w:rPr/>
        <w:t>剟垥秂壂┰넫뭏쉷慭쵣ꌬ⍢뽬⭣畦㝑⩧畭啺┪㵖ꥬ迂犣乒撩爬⥠䱒</w:t>
      </w:r>
      <w:r>
        <w:rPr/>
        <w:t>⡱</w:t>
      </w:r>
      <w:r>
        <w:rPr/>
        <w:t>全</w:t>
      </w:r>
      <w:r>
        <w:rPr/>
        <w:t>ⵅ</w:t>
      </w:r>
      <w:r>
        <w:rPr/>
        <w:t>쉥때幞浙</w:t>
      </w:r>
      <w:r>
        <w:rPr/>
        <w:t>꧃</w:t>
      </w:r>
      <w:r>
        <w:rPr/>
        <w:t>浍獙儴協恃⽚䭇⥙⯂䝌歉묦쉶㊻倪써⩠祾㦩帨乧슻摨쵦㠥幰뾡㍯灓떩杭䔳疣슩匬쉭쉊顏⨦췂걶䀫⼴뭈塉䲏싂橯濂瑌䑃⩷㘹ꥫ呅掩꥾仂㜴걮惂깇硪睴슱禩塧쎮믂뭳楍曂癔坘櫂柂䵯㡌䍌瓂㝯⹴歵ㆩ䔸祂쉵⤽榡깷䰱</w:t>
      </w:r>
      <w:r>
        <w:rPr/>
        <w:t>⢮</w:t>
      </w:r>
      <w:r>
        <w:rPr/>
        <w:t>숯拂䃂⨹晃幈싎ꍎꌽ슮橭ꄣ楡剗顾ꇂ딨쉟縵旂䙱䍾⼳㥈䍠娷恹깬쵚橴癄ꌮ啬</w:t>
      </w:r>
      <w:r>
        <w:rPr/>
        <w:t>⡀</w:t>
      </w:r>
      <w:r>
        <w:rPr/>
        <w:t>嘥㑸嚮㍭䧂漱㭂</w:t>
      </w:r>
      <w:r>
        <w:rPr/>
        <w:t>ꔷ</w:t>
      </w:r>
      <w:r>
        <w:rPr/>
        <w:t>傮䉯㢣쉐㜹떘啄ꌥ칰쵆䈸⴫쉇숫㘽潰䆡䕺眣槂컂</w:t>
      </w:r>
      <w:r>
        <w:rPr/>
        <w:t>ⱊ</w:t>
      </w:r>
      <w:r>
        <w:rPr/>
        <w:t>琊䭍晒㈪係</w:t>
      </w:r>
      <w:r>
        <w:rPr/>
        <w:t>ⵣ</w:t>
      </w:r>
      <w:r>
        <w:rPr/>
        <w:t>睤敤䉷眱兲</w:t>
      </w:r>
      <w:r>
        <w:rPr/>
        <w:t>⣂</w:t>
      </w:r>
      <w:r>
        <w:rPr/>
        <w:t>祠ꅹ杦吱搴橩堺쵢♰輹晚さ歶埂捾䢻츲畄</w:t>
      </w:r>
      <w:r>
        <w:rPr/>
        <w:t>Ⲭ</w:t>
      </w:r>
      <w:r>
        <w:rPr/>
        <w:t>埂⑇⨸晨浥〶唺⩺</w:t>
      </w:r>
      <w:r>
        <w:rPr/>
        <w:t>ⱍ</w:t>
      </w:r>
      <w:r>
        <w:rPr/>
        <w:t>뽌㉚庣⩞穎䟂徿㍣슡㪡乸皵䥗ꅡ䱰牉摗䵆轵倪䉲䥸數稦㬭딹塟灎灤織</w:t>
      </w:r>
      <w:r>
        <w:rPr/>
        <w:t>ⱏ</w:t>
      </w:r>
      <w:r>
        <w:rPr/>
        <w:t>㝠넷㋂䇂쉀勎啬轋主䩍剔㟎쉲䐷쉪轅쉫漫稴㏂灃숰恲녲副匸䊱녩㬱橃䊱恪䙉摐㍊䨰⨪啩乖傩㡑</w:t>
      </w:r>
      <w:r>
        <w:rPr/>
        <w:t>⠥⠸</w:t>
      </w:r>
      <w:r>
        <w:rPr/>
        <w:t>猫쏂噶扠쉞⯂ꄫ繖砷䥢坥㬵⭾当曂䦡潘瘺㚬╸樯쎩䅹未㔣汾㉖⌻攻⩣材␷껂恧樥䉰廂⥔悩䘶땆쌹</w:t>
      </w:r>
      <w:r>
        <w:rPr/>
        <w:t>⠽</w:t>
      </w:r>
      <w:r>
        <w:rPr/>
        <w:t>䩣䵙촮⧂곂싂桮㡗㉲係墱洪숹丫棂⽇犩瑑檡啱⩉獋止㢱䘵㘪⹬⸶檘擂</w:t>
      </w:r>
      <w:r>
        <w:rPr/>
        <w:t>ꦏ</w:t>
      </w:r>
      <w:r>
        <w:rPr/>
        <w:t>㵄깈癌塍</w:t>
      </w:r>
      <w:r>
        <w:rPr/>
        <w:t>꧂⹾</w:t>
      </w:r>
      <w:r>
        <w:rPr/>
        <w:t>搪</w:t>
      </w:r>
      <w:r>
        <w:rPr/>
        <w:t>ⲵ</w:t>
      </w:r>
      <w:r>
        <w:rPr/>
        <w:t>쉾쵌숶敯⵵噵汒偭⻂㥄狂㎵㐴湹瘻穆曂竂㙐</w:t>
      </w:r>
      <w:r>
        <w:rPr/>
        <w:t>ꦱ</w:t>
      </w:r>
      <w:r>
        <w:rPr/>
        <w:t>揎숪䅗ꌫ䙬䆻估싎숭⥴套䵦䌣곎⥧ㄪ泂曂⤹灊㍎쉳磂䁫仂砨堬䙗湗䣂䴹</w:t>
      </w:r>
      <w:r>
        <w:rPr/>
        <w:t>ⱀ</w:t>
      </w:r>
      <w:r>
        <w:rPr/>
        <w:t>洭剥幚唨䗂쉘睢榱썡䉭ㆩ倨</w:t>
      </w:r>
      <w:r>
        <w:rPr/>
        <w:t>⠹</w:t>
      </w:r>
      <w:r>
        <w:rPr/>
        <w:t>⼽䩖䉗撮垻⎬卷슏䗂䈯幾㊿격㜬ꥬ炮깓䍨뽈쉫乺䭞堮殮毂䍟浗숴䈫㵣摈斩飃쉶㩹⫂⧂␮彠쉆䝣勂㶡扁칁쉗縯恢㡲煺灱</w:t>
      </w:r>
      <w:r>
        <w:rPr/>
        <w:t>ⰴ</w:t>
      </w:r>
      <w:r>
        <w:rPr/>
        <w:t>婈溵碵⍬爸欳顄⽈祫뭕䮏亘쉰곂礯厏⬨쉔⏂但㘷⌣ꌰ煲㡱쉥䝠敓慌뾩灭惎束䩥썆㶘灦啍牯쉭牐儭浴䳂牀䦥⭡㔯㕏뽖䵓晅潫䥺掣頪晭믂乴䩮⻂컃轋䅺歠㉐䔸顳㐦⑋싂䵹圴䢡佧啳枬怽浗걨걸眲塅ꥤ깴忂呢</w:t>
      </w:r>
      <w:r>
        <w:rPr/>
        <w:t>꧂</w:t>
      </w:r>
      <w:r>
        <w:rPr/>
        <w:t>㨶噸夻穄栳㥎彃녙쌥斱쉁쉍쉹숴㉨中䕢㭄乐㔹悵☽橥掮娴瑨㡎輽⤪뗂㩲쉍夭䉄䝦梩唰뽚潯㦿</w:t>
      </w:r>
      <w:r>
        <w:rPr/>
        <w:t>ꥋ</w:t>
      </w:r>
      <w:r>
        <w:rPr/>
        <w:t>쉷</w:t>
      </w:r>
      <w:r>
        <w:rPr/>
        <w:t>⡅⥐</w:t>
      </w:r>
      <w:r>
        <w:rPr/>
        <w:t>䅤煟춡㝠䠽僂祅轾䤲敡</w:t>
      </w:r>
      <w:r>
        <w:rPr/>
        <w:t>⡭⑖</w:t>
      </w:r>
      <w:r>
        <w:rPr/>
        <w:t>칳忎걉䭤癗䄷垿䮱⿃㤹ꌫ墣䝩疩쉶楂塏갨쉚杰䱪ꥸ渷疥顄쉰⑍</w:t>
      </w:r>
      <w:r>
        <w:rPr/>
        <w:t>ꔦ⨴</w:t>
      </w:r>
      <w:r>
        <w:rPr/>
        <w:t>䦵浃䀥焲琶숸숦쵵㉱睊癅槂㋂갵甭쉧䗃擂⾻䮩</w:t>
      </w:r>
      <w:r>
        <w:rPr/>
        <w:t>ꥈ</w:t>
      </w:r>
      <w:r>
        <w:rPr/>
        <w:t>㈭頮瀲绂刦㐊䡄係猪ㄳ漷぀㣎匷恷㞡⑳㘳䲣㵍숥杯쉧潞딣䑭噍剹싂个涏쉵轟礬硓⥗</w:t>
      </w:r>
      <w:r>
        <w:rPr/>
        <w:t>ⰳ</w:t>
      </w:r>
      <w:r>
        <w:rPr/>
        <w:t>獮䧂汌灧슱쉩唶支⽁䅨쉭乸䭉由摷忂ꍊ⭷⭘쉠䩆칐猴㵃</w:t>
      </w:r>
      <w:r>
        <w:rPr/>
        <w:t>ⲩ</w:t>
      </w:r>
      <w:r>
        <w:rPr/>
        <w:t>쉵숬⪵卥惂坱䆏</w:t>
      </w:r>
      <w:r>
        <w:rPr/>
        <w:t>⡅</w:t>
      </w:r>
      <w:r>
        <w:rPr/>
        <w:t>喥堬楒</w:t>
      </w:r>
      <w:r>
        <w:rPr/>
        <w:t>ⷂ</w:t>
      </w:r>
      <w:r>
        <w:rPr/>
        <w:t>숪帰</w:t>
      </w:r>
      <w:r>
        <w:rPr/>
        <w:t>Ⳃ</w:t>
      </w:r>
      <w:r>
        <w:rPr/>
        <w:t>劮썘쉬犬䯂末慯徻䙕⥨曂䱔쌪祵燂싍冿奬嘯숴侵䠥䉺稶</w:t>
      </w:r>
      <w:r>
        <w:rPr/>
        <w:t>ꤳ</w:t>
      </w:r>
      <w:r>
        <w:rPr/>
        <w:t>칕涏庿䗂슣뭑爯卣畳倥敏橶硖</w:t>
      </w:r>
      <w:r>
        <w:rPr/>
        <w:t>ⵕ</w:t>
      </w:r>
      <w:r>
        <w:rPr/>
        <w:t>丳䫂㡧桡슬慴╮狃挣睴╀輬楤䗃쉃㤳煦녉怱捾吸坃뼥轵坧甬⿍䝬㠶兏潏</w:t>
      </w:r>
      <w:r>
        <w:rPr/>
        <w:t>⠽</w:t>
      </w:r>
      <w:r>
        <w:rPr/>
        <w:t>堩前偒䗂⥯㡡檮㥭쉬幒쉶㴲潾㝙湕⑎婋㖏</w:t>
      </w:r>
      <w:r>
        <w:rPr/>
        <w:t>⠹</w:t>
      </w:r>
      <w:r>
        <w:rPr/>
        <w:t>䢥슿憩䙫啊呱</w:t>
      </w:r>
      <w:r>
        <w:rPr/>
        <w:t>ⲥ</w:t>
      </w:r>
      <w:r>
        <w:rPr/>
        <w:t>捗쉡塀挶捄⬯顰⚩昨䌶㍪⹺⎵㮬깟⵸㉇䜯⾘㜪䯂㕌쉙健㌰녩砱㷂㯂</w:t>
      </w:r>
      <w:r>
        <w:rPr/>
        <w:t>ⱉ⬥⫎</w:t>
      </w:r>
      <w:r>
        <w:rPr/>
        <w:t>䩖쉵摵猷⼬☽</w:t>
      </w:r>
      <w:r>
        <w:rPr/>
        <w:t>ꤽ</w:t>
      </w:r>
      <w:r>
        <w:rPr/>
        <w:t>㏂䮣쉂祖</w:t>
      </w:r>
      <w:r>
        <w:rPr/>
        <w:t>ⱅ</w:t>
      </w:r>
      <w:r>
        <w:rPr/>
        <w:t>剢䑶幋㑔轸彡㋂쉙⨩稭㢮䓂싂㤰㈶奉獠椸㓂㨬普숪㩳숪⹵䅞稪樺⛍⨸꥾嗂쵟捰晵䤷旂</w:t>
      </w:r>
      <w:r>
        <w:rPr/>
        <w:t>꧂</w:t>
      </w:r>
      <w:r>
        <w:rPr/>
        <w:t>泂㠶嫎嗂破쉵쉬瀫⮻</w:t>
      </w:r>
      <w:r>
        <w:rPr/>
        <w:t>ⵊ</w:t>
      </w:r>
      <w:r>
        <w:rPr/>
        <w:t>癗⹱</w:t>
      </w:r>
      <w:r>
        <w:rPr/>
        <w:t>ꦬ⛂</w:t>
      </w:r>
      <w:r>
        <w:rPr/>
        <w:t>숭╮㥈䁓繴꺣憩쵪熏㴬瀫깉憣뽒뭠䙩⩲㉐渹剫洳吽촭祣滂痂걨擂䅘䐯숷ꍒ㉇㴯昻䝱☤憏摶䀱䠬㷃牴㤤圱頣䨤昤䞮剈뼵垬쉧䛂쵪廂椻뿂䮵㝺挪싃祎梡믂䈬⩠廂䬰皘砻ꎩ穔璩㣂㡯슘</w:t>
      </w:r>
      <w:r>
        <w:rPr/>
        <w:t>ꖘ</w:t>
      </w:r>
      <w:r>
        <w:rPr/>
        <w:t>振♡瓃㑭㝷⩮疥堩㙩猲瀽槂䑔垻懂䝩申䢣嘨䵓弬址婂⩬땤恐绂깶䑎쉸⸤걏穬琸辩쵞页熡䓂頪숺眳</w:t>
      </w:r>
      <w:r>
        <w:rPr/>
        <w:t>꧃</w:t>
      </w:r>
      <w:r>
        <w:rPr/>
        <w:t>갽</w:t>
      </w:r>
      <w:r>
        <w:rPr/>
        <w:t>⡷</w:t>
      </w:r>
      <w:r>
        <w:rPr/>
        <w:t>掘㥏䭞穕㍃僂煎盂潰</w:t>
      </w:r>
      <w:r>
        <w:rPr/>
        <w:t>ⴵ</w:t>
      </w:r>
      <w:r>
        <w:rPr/>
        <w:t>灵䠣㭟ꌤ䵷촺湀䥃숥癑촹⥸倪敲䁒䔶䋂浂敖揂歃庵㒏㕉徻啍㶬⒥㶬欰㵟㭲쉳♨祎佀橦潴쉹圪頩顈焻䭠倵쉭습뗂䡩獞䵘㐽</w:t>
      </w:r>
      <w:r>
        <w:rPr/>
        <w:t>ⰳ</w:t>
      </w:r>
      <w:r>
        <w:rPr/>
        <w:t>䝰⛂怱쉫쉏㶣歱썑뭐䕃抱扳쉩窿檩䬥⩤Ⓜ穟쉁⵵㝱兾칌洱塈噧䙗쌩⭏㤽⩘㋂㪻쉇쉱슩疏䄣</w:t>
      </w:r>
      <w:r>
        <w:rPr/>
        <w:t>ꤳ</w:t>
      </w:r>
      <w:r>
        <w:rPr/>
        <w:t>쉰쉖䁩</w:t>
      </w:r>
      <w:r>
        <w:rPr/>
        <w:t>ꦻ</w:t>
      </w:r>
      <w:r>
        <w:rPr/>
        <w:t>㑠區啶匪剮楤싂涿㑰珂煑勂唴칗㢥⿂怤吊眶刭睖惂迍䜨楬歡㜥䑔埂瀫廂⍟⹔睑獓狂䨸쉍瀷楌竂쌴䂘楑숩哂ꌭ䔻坕乞쉾䍰䠶䢡긵卑䑷㷂佟堪쉶㶘숫偨쉩ば㶬숴ꅺ</w:t>
      </w:r>
      <w:r>
        <w:rPr/>
        <w:t>⡬</w:t>
      </w:r>
      <w:r>
        <w:rPr/>
        <w:t>䌱</w:t>
      </w:r>
      <w:r>
        <w:rPr/>
        <w:t>⡯</w:t>
      </w:r>
      <w:r>
        <w:rPr/>
        <w:t>ꅡ䩪拂䑯奞楫桭䌨㊱䆵刳杯넮剥䨱⥁</w:t>
      </w:r>
      <w:r>
        <w:rPr/>
        <w:t>⡸⏂</w:t>
      </w:r>
      <w:r>
        <w:rPr/>
        <w:t>佑䁮桶㇂氮穭扂</w:t>
      </w:r>
      <w:r>
        <w:rPr/>
        <w:t>꥓</w:t>
      </w:r>
      <w:r>
        <w:rPr/>
        <w:t>哂</w:t>
      </w:r>
      <w:r>
        <w:rPr/>
        <w:t>⡁⥡</w:t>
      </w:r>
      <w:r>
        <w:rPr/>
        <w:t>挽ㅦ떻쉍쉖녖迂顶硋歧⌫䭺䪻♇䕡碩㎣</w:t>
      </w:r>
      <w:r>
        <w:rPr/>
        <w:t>ⵟ</w:t>
      </w:r>
      <w:r>
        <w:rPr/>
        <w:t>⽯⤪浾㴥瘷싂っ넱類汥硤潏㩠</w:t>
      </w:r>
      <w:r>
        <w:rPr/>
        <w:t>Ⲯ☽</w:t>
      </w:r>
      <w:r>
        <w:rPr/>
        <w:t>㐤忂</w:t>
      </w:r>
      <w:r>
        <w:rPr/>
        <w:t>Ⱛ⍨</w:t>
      </w:r>
      <w:r>
        <w:rPr/>
        <w:t>乐頵擂깅埃썄쉅캡㨬</w:t>
      </w:r>
      <w:r>
        <w:rPr/>
        <w:t>⣂</w:t>
      </w:r>
      <w:r>
        <w:rPr/>
        <w:t>땕슩卧쉵溻䐶䱁㡋㙇⍲㭆쉟䩒歡ꇍ㉟呪⭊楷帵䙹医䅒䜪⥪䍉党㘪쉷⭪</w:t>
      </w:r>
      <w:r>
        <w:rPr/>
        <w:t>ꖣ</w:t>
      </w:r>
      <w:r>
        <w:rPr/>
        <w:t>췂搽싂炣䡄䟂朴⭵ォ煚歊Ⓜ</w:t>
      </w:r>
      <w:r>
        <w:rPr/>
        <w:t>꧍♞</w:t>
      </w:r>
      <w:r>
        <w:rPr/>
        <w:t>纵쉑껂슮쉫㈽㡭뽆ꍍ䝱䍞磎輤祲飂䝩幁숩绂睵佲猻㠥꥕佧숬㛂塙浳泎䅚値磎䅟䅚禩⹦廂繌婟頳呫䩷䅱</w:t>
      </w:r>
      <w:r>
        <w:rPr/>
        <w:t>⡦</w:t>
      </w:r>
      <w:r>
        <w:rPr/>
        <w:t>䣂싂㉄慈杨⽬㬬䍏繶彮</w:t>
      </w:r>
      <w:r>
        <w:rPr/>
        <w:t>⡵</w:t>
      </w:r>
      <w:r>
        <w:rPr/>
        <w:t>㘫楅妱别㕘ꥨ湱⹫究</w:t>
      </w:r>
      <w:r>
        <w:rPr/>
        <w:t>ꕬ</w:t>
      </w:r>
      <w:r>
        <w:rPr/>
        <w:t>숤쉾⩡ꅧ㙲⨯刬</w:t>
      </w:r>
      <w:r>
        <w:rPr/>
        <w:t>ⲻ</w:t>
      </w:r>
      <w:r>
        <w:rPr/>
        <w:t>쉫猱숰卤깶儻쉸礮ꅧ㈥䎏㌫쉰</w:t>
      </w:r>
      <w:r>
        <w:rPr/>
        <w:t>Ⳃ⪘</w:t>
      </w:r>
      <w:r>
        <w:rPr/>
        <w:t>䬥晢憻숺䁌䁷前示浗쉅쉩縭串䥺恲ꅷ쏂瑧슩晇慦숵䎘㌽⹨</w:t>
      </w:r>
      <w:r>
        <w:rPr/>
        <w:t>⠹</w:t>
      </w:r>
      <w:r>
        <w:rPr/>
        <w:t>转⩬乮䁥㈩⩄卥煙輮⫂⍂砪</w:t>
      </w:r>
      <w:r>
        <w:rPr/>
        <w:t>Ⱟ</w:t>
      </w:r>
      <w:r>
        <w:rPr/>
        <w:t>䁋扖슏쉧佬딨怱佟瑒쵒竂熡⿎㜵㝴</w:t>
      </w:r>
      <w:r>
        <w:rPr/>
        <w:t>ⵟ</w:t>
      </w:r>
      <w:r>
        <w:rPr/>
        <w:t>刺ꍰ䢣晏慳䍁吽漤㝃漪㍪䙠〲擂㶿参父⑓揂搭汦㛂㡸딽⭅ꌬ偵煃杞䥔♄⥟瀥睑呃疡楨쵳扴㭩櫂牊쉀瓃坮䕎䠦皩숵樦⽍촤썢쉨䑙⺱癱슿㡤救㟂䨩깍㠳䤪╔㙮䶿眹┩䆡帯슣涩⩙猪</w:t>
      </w:r>
      <w:r>
        <w:rPr/>
        <w:t>ⱹ</w:t>
      </w:r>
      <w:r>
        <w:rPr/>
        <w:t>싂숭</w:t>
      </w:r>
      <w:r>
        <w:rPr/>
        <w:t>꧂</w:t>
      </w:r>
      <w:r>
        <w:rPr/>
        <w:t>圣彂ꍣ琯亮䭓奣컃䁺剦Ⓜ⽠넵긽⸨⒩䱁曂쉉⺡숰噵쉈⛃걔滃숳⎻顒䃂ꆩ椪剃狂쉟䵌뾮䆱繵⴪뭔线儷</w:t>
      </w:r>
      <w:r>
        <w:rPr/>
        <w:t>⢩</w:t>
      </w:r>
      <w:r>
        <w:rPr/>
        <w:t>顱娫격八玱煗氬然本䁊⌫捈癚㡥杒숤⭬</w:t>
      </w:r>
      <w:r>
        <w:rPr/>
        <w:t>꤯</w:t>
      </w:r>
      <w:r>
        <w:rPr/>
        <w:t>쵮〨剭偕ꇂ䱎䭘橠썓瘴椶뽋䈸㨺</w:t>
      </w:r>
      <w:r>
        <w:rPr/>
        <w:t>Ⱙ</w:t>
      </w:r>
      <w:r>
        <w:rPr/>
        <w:t>䌺⹷쉚剒潌橓칣䁗䱦摷쉞㬩獊⑆捺楏꥘浪䢱䑎놏䵊쉵쉾烂璣⩀⵫㵙娵旂䲬ㅱ</w:t>
      </w:r>
      <w:r>
        <w:rPr/>
        <w:t>ⴰ</w:t>
      </w:r>
      <w:r>
        <w:rPr/>
        <w:t>佄츊䞩稻䪿灺㵢朣숫</w:t>
      </w:r>
      <w:r>
        <w:rPr/>
        <w:t>⣂⏂</w:t>
      </w:r>
      <w:r>
        <w:rPr/>
        <w:t>걎湶숤☩췎㒥浉싂⑰瀤睵㠬㤭썄⍋棂넲ꍙ</w:t>
      </w:r>
      <w:r>
        <w:rPr/>
        <w:t>ꕹ</w:t>
      </w:r>
      <w:r>
        <w:rPr/>
        <w:t>廂숳楡싂䧂畵</w:t>
      </w:r>
      <w:r>
        <w:rPr/>
        <w:t>ⴺ</w:t>
      </w:r>
      <w:r>
        <w:rPr/>
        <w:t>쉎瑎뼭殏昤㥗㶡轠橮丱⹩숦㏂䶮갰⮥䠸漲囂祌쉍輻畷剖녞쉫倪仃쉰</w:t>
      </w:r>
      <w:r>
        <w:rPr/>
        <w:t>꤯</w:t>
      </w:r>
      <w:r>
        <w:rPr/>
        <w:t>倳卧桑┹䓃砹嫂恄묪㍙㘱</w:t>
      </w:r>
      <w:r>
        <w:rPr/>
        <w:t>ⴻ♺</w:t>
      </w:r>
      <w:r>
        <w:rPr/>
        <w:t>婓쉸䱚㕆쉨䨫犵彂䭍ぴ湸斱扢痍⑞쉯だ扖淂묱쉣䆿嫂⛂㩢牉梵゘ㅗ秂䁅祅眪㡅繂습칈嘴漽䌨䔰璥頽奮佡䉙ㄨ숭</w:t>
      </w:r>
      <w:r>
        <w:rPr/>
        <w:t>ꤷ</w:t>
      </w:r>
      <w:r>
        <w:rPr/>
        <w:t>㝭녉쉤卮䍏</w:t>
      </w:r>
      <w:r>
        <w:rPr/>
        <w:t>⡂</w:t>
      </w:r>
      <w:r>
        <w:rPr/>
        <w:t>嫂䴪迃瘦䍶昲숺쵩剢</w:t>
      </w:r>
      <w:r>
        <w:rPr/>
        <w:t>ꦻ</w:t>
      </w:r>
      <w:r>
        <w:rPr/>
        <w:t>䑰噶堬숤⥑啁嘬⍨ꍇ⍓꺵澘䪱䤱救牊吱싂숪桟顴縫挳㡏뽊</w:t>
      </w:r>
      <w:r>
        <w:rPr/>
        <w:t>ꖬ</w:t>
      </w:r>
      <w:r>
        <w:rPr/>
        <w:t>埂⻂睍兢䙇놩竂浇⽉쉠撻⻂垣㫎浺쵰䳂枣칂</w:t>
      </w:r>
      <w:r>
        <w:rPr/>
        <w:t>⢻ⱑ</w:t>
      </w:r>
      <w:r>
        <w:rPr/>
        <w:t>ꅶ嘣싂숳뽓ꇂ㪮ꌥ㩃晵㨬䈴折㵲싂</w:t>
      </w:r>
      <w:r>
        <w:rPr/>
        <w:t>⡂</w:t>
      </w:r>
      <w:r>
        <w:rPr/>
        <w:t>瑬썔㜽轑歍뿂嫂散䧍ꌥ䥆⤪势㡲晷</w:t>
      </w:r>
      <w:r>
        <w:rPr/>
        <w:t>⡅ⴤ</w:t>
      </w:r>
      <w:r>
        <w:rPr/>
        <w:t>䤤⥁䡤╴䚩쉀䯂昷곃強祯</w:t>
      </w:r>
      <w:r>
        <w:rPr/>
        <w:t>ⴰ</w:t>
      </w:r>
      <w:r>
        <w:rPr/>
        <w:t>싂㊿캻杗䅲쌺㏂숫ꍓ⹴啓⸣䜥칌䱠㒮땾⯂汆牳㭸硕渣슥佃澏帲啔卲儲辏⨳剄꥔佦⑙潨睾ꅇ쉐煍䡒癁썅㈪갹潘斩厡㈥煠쉌橌㥩兢㉊슱뭧秂㢥쉬䍥慀杗㪥厥瀱泍䦿☮汩灌摆瑄へ迎ヂ</w:t>
      </w:r>
      <w:r>
        <w:rPr/>
        <w:t>ꖏ╞⵺</w:t>
      </w:r>
      <w:r>
        <w:rPr/>
        <w:t>焪浔⤻瀩㔯뗂儹ꅕ뼥☭瀱繋땑⫂쉹坤㵢뽵䋂假橋䜴悮彡⵭戹㫂♇</w:t>
      </w:r>
      <w:r>
        <w:rPr/>
        <w:t>⢿⛂</w:t>
      </w:r>
      <w:r>
        <w:rPr/>
        <w:t>矎뼣䚱썌쉎㭅䖏䵮䢮䔱楡</w:t>
      </w:r>
      <w:r>
        <w:rPr/>
        <w:t>⢩</w:t>
      </w:r>
      <w:r>
        <w:rPr/>
        <w:t>녲⩂㤪剗㙒彊悬ㅋ쵍祁嫎揃䠽ㅚ⸲䒩숮仂숷䕓숨숱뇂忂</w:t>
      </w:r>
      <w:r>
        <w:rPr/>
        <w:t>ꤰ</w:t>
      </w:r>
      <w:r>
        <w:rPr/>
        <w:t>딮⩳礮쏂쉠婟ꄤ坥</w:t>
      </w:r>
      <w:r>
        <w:rPr/>
        <w:t>ꕶ</w:t>
      </w:r>
      <w:r>
        <w:rPr/>
        <w:t>癉ꍋ㞻剈偀䔲烂村쉮㌭撮슥걕盂刷묤嫂䡋桸伯桠숻婫㴪⥣㯂ㅧ숬⥐䵟䰪㊻噴㯂묽䎩Ⓜ頴朵ꆱ塶畗뭾슏欨땢ꍟ縯◂㑉싂㙺杨⫂숣⥑怺쉣䬫梩䛂⛍땸湖妬獀稱睏㗂ꅇ佟걾务쉞弮캬愤쉂䄻ꥣ䜭佉</w:t>
      </w:r>
      <w:r>
        <w:rPr/>
        <w:t>⡢</w:t>
      </w:r>
      <w:r>
        <w:rPr/>
        <w:t>浧柎䝏ꍀ瑋ꅤ쉔㞘䭇䩪穌䑹촥伲㘸쉃곂橓穱⿍䭣ꥮ畃㨪녮穕啡쉹䶿䅘썾潢②⻂쉬機渮伊㡵싂뽕䡀㤽㈷噦뇂匴</w:t>
      </w:r>
      <w:r>
        <w:rPr/>
        <w:t>ꕠ</w:t>
      </w:r>
      <w:r>
        <w:rPr/>
        <w:t>숲㩬奱璱歇扷辏慁ㅏ䤨믂㭀爭ㅊ収瘣㘹</w:t>
      </w:r>
      <w:r>
        <w:rPr/>
        <w:t>ꕃ</w:t>
      </w:r>
      <w:r>
        <w:rPr/>
        <w:t>숰⪩䡀惎뾵湔䱫☸㝋䡊䍍썊吨ㆿ쉷㥎⩍幘頺⭨㜸氫幇쉎塲쉇䱖灥츨숽睚⪻</w:t>
      </w:r>
      <w:r>
        <w:rPr/>
        <w:t>ⴵ</w:t>
      </w:r>
      <w:r>
        <w:rPr/>
        <w:t>㥄␫숬ꍵ쉈牑긽ꌴ䡖㙃央숺䱎瘲ꥥ</w:t>
      </w:r>
      <w:r>
        <w:rPr/>
        <w:t>ꕠ</w:t>
      </w:r>
      <w:r>
        <w:rPr/>
        <w:t>怪䟂㓍䭥깟䝒歡朷炥危⿂甦栥坈灌犱琮䥳硊穗뗂䅓쉙쉉슏䈵㖱⸶哂瀣畐硬⭺㔪助⥁炻⛂</w:t>
      </w:r>
      <w:r>
        <w:rPr/>
        <w:t>ꥍ</w:t>
      </w:r>
      <w:r>
        <w:rPr/>
        <w:t>牯뭭⛎㡨䭾⨶䙨칉励</w:t>
      </w:r>
      <w:r>
        <w:rPr/>
        <w:t>ꕠ</w:t>
      </w:r>
      <w:r>
        <w:rPr/>
        <w:t>䏂쌭䍑噏넴⭒춻幮獒恰瓂㴨瘰䶻䆬刴㡢獘뽉猫址摶睊獸犮⻎硤焭긹⫂檵恲⺵楆䤲⽂쉏墬䁌김䰪⌴</w:t>
      </w:r>
      <w:r>
        <w:rPr/>
        <w:t>ꕴ</w:t>
      </w:r>
      <w:r>
        <w:rPr/>
        <w:t>确쉒圽桙♨娷奅猳浳ㄫ䦘㌪伽䭙橩捓汎녈䡢㭊檣⻂扊쵌䤶</w:t>
      </w:r>
      <w:r>
        <w:rPr/>
        <w:t>꥟</w:t>
      </w:r>
      <w:r>
        <w:rPr/>
        <w:t>쉚嚵⍂杔擂癩</w:t>
      </w:r>
      <w:r>
        <w:rPr/>
        <w:t>ⴷ</w:t>
      </w:r>
      <w:r>
        <w:rPr/>
        <w:t>䔶䄷䁏㒵슣檬癰녡頵</w:t>
      </w:r>
      <w:r>
        <w:rPr/>
        <w:t>ꔩ</w:t>
      </w:r>
      <w:r>
        <w:rPr/>
        <w:t>㥫䭙慟뽍긽璱扸䅥녂扯뽨恞㡶纻䕖杉㓂쉲칐㑙䡗䁖⍲</w:t>
      </w:r>
      <w:r>
        <w:rPr/>
        <w:t>ꗃ</w:t>
      </w:r>
      <w:r>
        <w:rPr/>
        <w:t>昭㎱頨䭾搫슡摡쉊照执辘檩氫奊쉍</w:t>
      </w:r>
      <w:r>
        <w:rPr/>
        <w:t>ⶣ</w:t>
      </w:r>
      <w:r>
        <w:rPr/>
        <w:t>幙串歔輰匭摇⍷扂깤瀽믎땦揂䨳坂櫂슘夯䘷迂ㅣ轔䱭卞瑄쉴咘婡⿂♔뇂晪䑰깔励禵⤨䝺㡖䡆慡畠偁숻</w:t>
      </w:r>
      <w:r>
        <w:rPr/>
        <w:t>ⰵ</w:t>
      </w:r>
      <w:r>
        <w:rPr/>
        <w:t>㝂⭀息婚㝮쉶뭸쉶녹牀⭠䖡氪깉潃㨳皩녃슥但썇뽚晫唸㍔䍵싃썹汖㆏斿劣뿂輴恤犡輸䥌컂ꍧ獬祧䄳匶ꅒ㗂禬</w:t>
      </w:r>
      <w:r>
        <w:rPr/>
        <w:t>ꤴ</w:t>
      </w:r>
      <w:r>
        <w:rPr/>
        <w:t>㩸彾㎵㕊ꅞ</w:t>
      </w:r>
      <w:r>
        <w:rPr/>
        <w:t>⣂</w:t>
      </w:r>
      <w:r>
        <w:rPr/>
        <w:t>坫䶵眷ㅁ썟㉁</w:t>
      </w:r>
      <w:r>
        <w:rPr/>
        <w:t>ⴳꕰ</w:t>
      </w:r>
      <w:r>
        <w:rPr/>
        <w:t>䒘爭㊮쉁쉀癩쉫㠨奶네䣍吳䇍牤㩺⤶殿浌噹櫂坉㡒쉶䵙쉋칮㒱䏂䆥</w:t>
      </w:r>
      <w:r>
        <w:rPr/>
        <w:t>ⷃ⩀</w:t>
      </w:r>
      <w:r>
        <w:rPr/>
        <w:t>㕉奄㍲⦩婀⨹扄까녤</w:t>
      </w:r>
      <w:r>
        <w:rPr/>
        <w:t>ⶩ</w:t>
      </w:r>
      <w:r>
        <w:rPr/>
        <w:t>猦䁊</w:t>
      </w:r>
      <w:r>
        <w:rPr/>
        <w:t>ꕚ</w:t>
      </w:r>
      <w:r>
        <w:rPr/>
        <w:t>䵃棂⼪散拍쉁估繗┥䝤뇂橸㥧⩒쉃䗂顗浲숶䁵䡚䛂㋂쉂╾땪</w:t>
      </w:r>
      <w:r>
        <w:rPr/>
        <w:t>Ⳃ</w:t>
      </w:r>
      <w:r>
        <w:rPr/>
        <w:t>噗쉒攷</w:t>
      </w:r>
      <w:r>
        <w:rPr/>
        <w:t>ⵐ</w:t>
      </w:r>
      <w:r>
        <w:rPr/>
        <w:t>春㉘䕟</w:t>
      </w:r>
      <w:r>
        <w:rPr/>
        <w:t>⡨</w:t>
      </w:r>
      <w:r>
        <w:rPr/>
        <w:t>慈仂瑪瑹㡟夬䬺硲䭸ꅠ漴</w:t>
      </w:r>
      <w:r>
        <w:rPr/>
        <w:t>ꤲ</w:t>
      </w:r>
      <w:r>
        <w:rPr/>
        <w:t>슻㉔戯侵䥪䕷⤻港㮿㭖㫂⥆溩숰畱汀幚♪潃摾⾣뽬⍍숭㤺碿ꌵ㤷쉘䅉㜭䱺녑⧂䰥䘤▣⵮䅒䆩긦㙮塵쉇ㄺ牵싂</w:t>
      </w:r>
      <w:r>
        <w:rPr/>
        <w:t>ⱌ</w:t>
      </w:r>
      <w:r>
        <w:rPr/>
        <w:t>썚숵♆ヂ偷橲瘤扴槂녊㡀䁟쉾搊</w:t>
      </w:r>
      <w:r>
        <w:rPr/>
        <w:t>ⵇ</w:t>
      </w:r>
      <w:r>
        <w:rPr/>
        <w:t>㭈歭縷묱䳂㠨輨奺牸㥲颏慉矂⒮刽弤㗂ꅸ㍃乪㭣䰪⻂㕖㙈辻䬪慃䛃㭚墩穆쉍䣂</w:t>
      </w:r>
      <w:r>
        <w:rPr/>
        <w:t>ꦩ</w:t>
      </w:r>
      <w:r>
        <w:rPr/>
        <w:t>쉈␭乑獹⍊桦䒘춿</w:t>
      </w:r>
      <w:r>
        <w:rPr/>
        <w:t>ꦱ</w:t>
      </w:r>
      <w:r>
        <w:rPr/>
        <w:t>땘䌮顬⻂촮⭶썧捡㭊⽟卍츪뭪㙀⸴挵⩍嘮㘵㙆怭じ㥶祇䑃晩拂촮㞘⽴슱灤䎥</w:t>
      </w:r>
      <w:r>
        <w:rPr/>
        <w:t>⡩</w:t>
      </w:r>
      <w:r>
        <w:rPr/>
        <w:t>꺩노桃垏䓂妡깨춬캣頭塯㈰〹攮癲믂繃〺䔥㴫ㄩ硆싂灟䈸숯⤽쉇癎䍢䁕奮埂䀰</w:t>
      </w:r>
      <w:r>
        <w:rPr/>
        <w:t>ⴸ</w:t>
      </w:r>
      <w:r>
        <w:rPr/>
        <w:t>敌䌨딦㩦슻┮</w:t>
      </w:r>
      <w:r>
        <w:rPr/>
        <w:t>ꥄ</w:t>
      </w:r>
      <w:r>
        <w:rPr/>
        <w:t>⠰</w:t>
      </w:r>
      <w:r>
        <w:rPr/>
        <w:t>䀭䡈畳夽损긤䬫牲槂幞쉲剺倲⨪勂婦녬썒炘煆䟂瘳</w:t>
      </w:r>
      <w:r>
        <w:rPr/>
        <w:t>ⴲ</w:t>
      </w:r>
      <w:r>
        <w:rPr/>
        <w:t>쌳浘㈵츪湬婪㕂㚥⦬怪</w:t>
      </w:r>
      <w:r>
        <w:rPr/>
        <w:t>ꤽ</w:t>
      </w:r>
      <w:r>
        <w:rPr/>
        <w:t>䁑쉐奫춵涩柂墡</w:t>
      </w:r>
      <w:r>
        <w:rPr/>
        <w:t>ꥏ</w:t>
      </w:r>
      <w:r>
        <w:rPr/>
        <w:t>獮⻂</w:t>
      </w:r>
      <w:r>
        <w:rPr/>
        <w:t>⡫</w:t>
      </w:r>
      <w:r>
        <w:rPr/>
        <w:t>盂睪庩뭨ꄲ곃╸廂㍲琽</w:t>
      </w:r>
      <w:r>
        <w:rPr/>
        <w:t>⠮</w:t>
      </w:r>
      <w:r>
        <w:rPr/>
        <w:t>쉥灥칸</w:t>
      </w:r>
      <w:r>
        <w:rPr/>
        <w:t>ꤨ</w:t>
      </w:r>
      <w:r>
        <w:rPr/>
        <w:t>桃㕷⪩䬪娨㕣䝔洸䝇〥䉲獨숹睇쉅侬乂眴䅋秎摌桪</w:t>
      </w:r>
      <w:r>
        <w:rPr/>
        <w:t>⡈</w:t>
      </w:r>
      <w:r>
        <w:rPr/>
        <w:t>烂愭頣澮㠳</w:t>
      </w:r>
      <w:r>
        <w:rPr/>
        <w:t>ꤶ</w:t>
      </w:r>
      <w:r>
        <w:rPr/>
        <w:t>㝄灀㇃</w:t>
      </w:r>
      <w:r>
        <w:rPr/>
        <w:t>ⱈ</w:t>
      </w:r>
      <w:r>
        <w:rPr/>
        <w:t>숩䕔祷⍶㥺洩顳</w:t>
      </w:r>
      <w:r>
        <w:rPr/>
        <w:t>⡘</w:t>
      </w:r>
      <w:r>
        <w:rPr/>
        <w:t>乳䦻乚뼩㢵㌶㵇⭎뼭椮瑋㗂㭒쌲⑅䆮긩</w:t>
      </w:r>
    </w:p>
    <w:p>
      <w:pPr>
        <w:pStyle w:val="PreformattedText"/>
        <w:bidi w:val="0"/>
        <w:spacing w:before="0" w:after="0"/>
        <w:jc w:val="left"/>
        <w:rPr/>
      </w:pPr>
      <w:r>
        <w:rPr/>
        <w:t>凂㥫꧎㈫啡䟂⥺뼵컂暏挷珂쉴猪㨫摄敧嫂捄⼫吭䝭暥뽗㥅嘥熿䨨⥩戬繢妩浧</w:t>
      </w:r>
      <w:r>
        <w:rPr/>
        <w:t>⠯</w:t>
      </w:r>
      <w:r>
        <w:rPr/>
        <w:t>㨷撿湎쉰䮵狂癈䷃䄽瓂砵兔䱶쎩䅋澣收䉃ꥠ嫂갫</w:t>
      </w:r>
      <w:r>
        <w:rPr/>
        <w:t>ⷂ</w:t>
      </w:r>
      <w:r>
        <w:rPr/>
        <w:t>敗䙧临䕕⩰ꏂ䵲쉄ㆩ썄뿂땱䵆묱┴슏䟍䕨數楌ㅉ殮</w:t>
      </w:r>
      <w:r>
        <w:rPr/>
        <w:t>ⱂ</w:t>
      </w:r>
      <w:r>
        <w:rPr/>
        <w:t>捥</w:t>
      </w:r>
      <w:r>
        <w:rPr/>
        <w:t>ꕂ⍊⩇</w:t>
      </w:r>
      <w:r>
        <w:rPr/>
        <w:t>稰㩕㐺攺梵瀵슮㨽습㝊㇂䴪䱇轀䦻焮圳꺩猵㝡眤⧂樥ꅙ숮牫쵰♶䪣⵪쉆⥶折抬♩祁稭䊩㞩䝉坙䥺敋⍘段㥘洴쉲䘮刹쉂</w:t>
      </w:r>
      <w:r>
        <w:rPr/>
        <w:t>ꗂꕄ␣</w:t>
      </w:r>
      <w:r>
        <w:rPr/>
        <w:t>礻檥䵑祖焹绂⍍䳂쉏止塤奇ぐ硭㝆슮♩ㅨ癣䝀䵍穋⵩⸳</w:t>
      </w:r>
      <w:r>
        <w:rPr/>
        <w:t>⡘</w:t>
      </w:r>
      <w:r>
        <w:rPr/>
        <w:t>倸뽓揂⽪쉷떘怣쵠⹗全⬪㙰䣂柂㵤晇䍃澥쉹烂ꄻ乙獴皥⩾쉚杗숮䱠摅넭啸㩠</w:t>
      </w:r>
      <w:r>
        <w:rPr/>
        <w:t>ꖘ♥</w:t>
      </w:r>
      <w:r>
        <w:rPr/>
        <w:t>䵏杏</w:t>
      </w:r>
      <w:r>
        <w:rPr/>
        <w:t>Ⱨ</w:t>
      </w:r>
      <w:r>
        <w:rPr/>
        <w:t>㍓㨸⿎䭘转媮䕤穹單쉆싂슩礥㵅슩唪副席䅤冥껂쉗摠걞⥧煯帣影渪ꌩ婟乴䔪繱䄶</w:t>
      </w:r>
      <w:r>
        <w:rPr/>
        <w:t>ꕠ</w:t>
      </w:r>
      <w:r>
        <w:rPr/>
        <w:t>怲쉙⹂湞䥓朴⑙⩣恁奢ㅐꅾ奵쉧숽䌴㑬㠪払䍯㨹傿뭤⼩쉆祀泂䉄怷杗쉓枻墮哃㠮⬊儹☸癵书囃栰参䵺慎內啠䅂桌并뗂건睧懂숽╈쉦⑱㑨㦿☰땅♍䘱烂⤭挥갪╪䅂걮⑗ㄨ걠梡㚏侣쉓②ꄲ㬪呲㔳㟂䎩쉠攳㨫悩㠥䘶뾩䡪썉怯⩃圥晚⥆楔⒱瑔╶⨤갨⛂䍇汑깩⬯礫慚䏂ꅆ⎻呷뽌⸲⪘歍쉙⌭␴卣♍猶숵具煟츨䑌湰挨䒥⍲싎㍣楱쉰皻츲汴⼣ꥩ숳䑭䢵䭢愷㙔払ꍢ쌭♪琽割㕍♤槃㐳ꇂ⩣櫂쉾㟂㉞녙걾〥武䠴</w:t>
      </w:r>
      <w:r>
        <w:rPr/>
        <w:t>꧂</w:t>
      </w:r>
      <w:r>
        <w:rPr/>
        <w:t>歵䑪숭㉾剌㠻礸칐瑁믂ひ卦䥸杞⫂㭘〵录牪佚坳⩀恵숪</w:t>
      </w:r>
      <w:r>
        <w:rPr/>
        <w:t>꧂</w:t>
      </w:r>
      <w:r>
        <w:rPr/>
        <w:t>ⱡ</w:t>
      </w:r>
      <w:r>
        <w:rPr/>
        <w:t>噘繒弦殏㭡獒祇㷂轐⽰㥤싃迍♎嚩䑁⥶쉲个轙䁧椩걕椨サ䕔獧㒱갺溏汬擂攴湅숳祅ꥭ쉪嫂㡁仂ㅄ쉀礲슿攩䬳垮乙噪㉏㓂乡촶숣◂䞻ヂ뭕倫䝯彪</w:t>
      </w:r>
      <w:r>
        <w:rPr/>
        <w:t>ꕌ</w:t>
      </w:r>
      <w:r>
        <w:rPr/>
        <w:t>櫃䲣䩢</w:t>
      </w:r>
      <w:r>
        <w:rPr/>
        <w:t>ꥈ</w:t>
      </w:r>
      <w:r>
        <w:rPr/>
        <w:t>䮬剶㵗㌥熬㥚</w:t>
      </w:r>
      <w:r>
        <w:rPr/>
        <w:t>⡖</w:t>
      </w:r>
      <w:r>
        <w:rPr/>
        <w:t>彙썔┣狂쉂쉢㥑顭ㅦ绎습⩱⶿潷焫喣㕧캥⮮깊兤督䋂轊㍤䇂쉲辩ㅖ吷玘䴫촫䌵⬯噍쉋㈫</w:t>
      </w:r>
      <w:r>
        <w:rPr/>
        <w:t>ꖿ</w:t>
      </w:r>
      <w:r>
        <w:rPr/>
        <w:t>漰슥捔瑳㵗쉠䴨쉡㉉灶汵␱㵫兤歔框绂埂塨⫂熘㭂䵥⨪⬵묪쵖卌䚘☩ぷ飂쉓⒘瑅쉨㞱彔慰煐䥱쉯䡭⵵쉁쉯뿂䤤</w:t>
      </w:r>
      <w:r>
        <w:rPr/>
        <w:t>⡮</w:t>
      </w:r>
      <w:r>
        <w:rPr/>
        <w:t>ꍨ뭃兵䰽습厥摊⽊녕썠⭔燂걓坪ㄫ打憥습⑷㞘䌹䨱썞㝶浸숮㪩槂䴵⩡䇂啫</w:t>
      </w:r>
      <w:r>
        <w:rPr/>
        <w:t>ⱋ</w:t>
      </w:r>
      <w:r>
        <w:rPr/>
        <w:t>柂꧎係쉇꥗ぶ⹅숽弱</w:t>
      </w:r>
      <w:r>
        <w:rPr/>
        <w:t>ⶥ</w:t>
      </w:r>
      <w:r>
        <w:rPr/>
        <w:t>⡠</w:t>
      </w:r>
      <w:r>
        <w:rPr/>
        <w:t>汫冘煵嫍⚏爣瘥㙟穦</w:t>
      </w:r>
      <w:r>
        <w:rPr/>
        <w:t>ⷂ</w:t>
      </w:r>
      <w:r>
        <w:rPr/>
        <w:t>啟呭戻飂潕䝙琵⿂㕳偕㍍橗噀颩쉅浱帺㚮䙮橚슣㨴硹㋂⩺癫㑟䕳㤩喱亱帥쉇싂쉴抬竂弰㝫墬뼤摾盂䠽瑸</w:t>
      </w:r>
      <w:r>
        <w:rPr/>
        <w:t>꧂</w:t>
      </w:r>
      <w:r>
        <w:rPr/>
        <w:t>畀䮩嘣圴䂱湆勍畨愨㋂儵圱쎵㌽仂圵㵘核㍄뮥㉧彳倻⪻售뽂⥢㌶獢顾ꥵ숰佃䬽塮勂⩂싂㠩쵕祚兦睤唽湾䏂䮥뮡㍇䩥牁匵㵬京췂䠰晊洪䞩</w:t>
      </w:r>
      <w:r>
        <w:rPr/>
        <w:t>ꤲ</w:t>
      </w:r>
      <w:r>
        <w:rPr/>
        <w:t>㉸汈䥂딪唪♏娤</w:t>
      </w:r>
      <w:r>
        <w:rPr/>
        <w:t>ꥍ</w:t>
      </w:r>
      <w:r>
        <w:rPr/>
        <w:t>璥</w:t>
      </w:r>
      <w:r>
        <w:rPr/>
        <w:t>ⱔ</w:t>
      </w:r>
      <w:r>
        <w:rPr/>
        <w:t>쉐恮湙</w:t>
      </w:r>
      <w:r>
        <w:rPr/>
        <w:t>ꕥ</w:t>
      </w:r>
      <w:r>
        <w:rPr/>
        <w:t>橯떩䀣⩢걕昽⩶制祔䅅Ⓜ唳</w:t>
      </w:r>
      <w:r>
        <w:rPr/>
        <w:t>ꖩ</w:t>
      </w:r>
      <w:r>
        <w:rPr/>
        <w:t>㠊琯撡</w:t>
      </w:r>
      <w:r>
        <w:rPr/>
        <w:t>⠬</w:t>
      </w:r>
      <w:r>
        <w:rPr/>
        <w:t>쉫ꎡ禬쉩뭌㌽暡⍑焫칫⑔</w:t>
      </w:r>
      <w:r>
        <w:rPr/>
        <w:t>ꦻ</w:t>
      </w:r>
      <w:r>
        <w:rPr/>
        <w:t>⻂⑵奪䮩슏䙓䑡嗎㯂㴫㣂朸뭣⑍䝀깴䡐䩫뽹⵸濂⫂㋂抬你繠</w:t>
      </w:r>
      <w:r>
        <w:rPr/>
        <w:t>ꥈꦏꕫ</w:t>
      </w:r>
      <w:r>
        <w:rPr/>
        <w:t>㊱湥穅㭒奋洪䉈纱㑖</w:t>
      </w:r>
      <w:r>
        <w:rPr/>
        <w:t>ⱸ</w:t>
      </w:r>
      <w:r>
        <w:rPr/>
        <w:t>껂䒘䩚卤嫂磃ガ欸⵳潕㬬堥㪻무␳꥗䌪汱㘲欹녹嚣墵㙱㴰乄</w:t>
      </w:r>
      <w:r>
        <w:rPr/>
        <w:t>Ɽ</w:t>
      </w:r>
      <w:r>
        <w:rPr/>
        <w:t>㩃么愵㍀⍸呤㬻斿㍐単쏂爩䶏␬</w:t>
      </w:r>
      <w:r>
        <w:rPr/>
        <w:t>ⱇ</w:t>
      </w:r>
      <w:r>
        <w:rPr/>
        <w:t>䩚㬶㭦㥍땕땦䝫쉨捺╓爺坅唪㵖欷쉾</w:t>
      </w:r>
      <w:r>
        <w:rPr/>
        <w:t>ⵂ</w:t>
      </w:r>
      <w:r>
        <w:rPr/>
        <w:t>䀱䅋牙挻쌫湤埂䭦漨旍䐰秂䕍쉢깩栦㭫㉈㤶</w:t>
      </w:r>
      <w:r>
        <w:rPr/>
        <w:t>ꤩ</w:t>
      </w:r>
      <w:r>
        <w:rPr/>
        <w:t>䉇㠶湥슏睰</w:t>
      </w:r>
      <w:r>
        <w:rPr/>
        <w:t>ꕇ</w:t>
      </w:r>
      <w:r>
        <w:rPr/>
        <w:t>杅건䵒媣ꥯ</w:t>
      </w:r>
      <w:r>
        <w:rPr/>
        <w:t>ꕩ</w:t>
      </w:r>
      <w:r>
        <w:rPr/>
        <w:t>㍑儬盂橅佂ぁ栭獚썯瑔䛂㕔丯敲晷䙰瑙⌯匬㟂㩱头숸䁫㑁⫂</w:t>
      </w:r>
      <w:r>
        <w:rPr/>
        <w:t>ꗍ</w:t>
      </w:r>
      <w:r>
        <w:rPr/>
        <w:t>ꏂ瑺䤻玥㉖帳슮䂿眮껂䍏숻梵䍃㝴⩆慰숳壂㛂㍧祾昭朤桃櫂櫂⩮쉤ꌺ㠥㪘⵬䶘墩椮슩弹⭳슻捾㵯穰⑋砣⽈⨯묮㐴温䄰⍹습呐㌶䓂洩汧欽䱹嘳</w:t>
      </w:r>
      <w:r>
        <w:rPr/>
        <w:t>⡅</w:t>
      </w:r>
      <w:r>
        <w:rPr/>
        <w:t>쉎䯂欥㝣慎歧숽䍉癘</w:t>
      </w:r>
      <w:r>
        <w:rPr/>
        <w:t>ꥉ</w:t>
      </w:r>
      <w:r>
        <w:rPr/>
        <w:t>媩顸顟幈⍄灖敁瘪泂㔳</w:t>
      </w:r>
      <w:r>
        <w:rPr/>
        <w:t>⡃</w:t>
      </w:r>
      <w:r>
        <w:rPr/>
        <w:t>䙧⹯뾩⽊塄恃⫂䅵㵴㐣㌺䙃촨䉍猸儸쉯瑎㭑㯂䧂④䥄碩</w:t>
      </w:r>
      <w:r>
        <w:rPr/>
        <w:t>ⷂ</w:t>
      </w:r>
      <w:r>
        <w:rPr/>
        <w:t>獩</w:t>
      </w:r>
      <w:r>
        <w:rPr/>
        <w:t>ꖻ</w:t>
      </w:r>
      <w:r>
        <w:rPr/>
        <w:t>⽭熿뭶걌⍳떘숦䍍瑐卤♯╀晬㤬</w:t>
      </w:r>
      <w:r>
        <w:rPr/>
        <w:t>⡣</w:t>
      </w:r>
      <w:r>
        <w:rPr/>
        <w:t>扮弲媮쵑䱁桶㝓⩙</w:t>
      </w:r>
      <w:r>
        <w:rPr/>
        <w:t>ꔤ</w:t>
      </w:r>
      <w:r>
        <w:rPr/>
        <w:t>毂欥䗂䉴쉸晫昭㴹塖攥䗂煥⩡쉠슿⨪䱳玥䭫幒撩栴⏂⎱뭐ꥰ뇂渤ꌪㅘ牅쉮⑺㜳⮩䈰걳쉁縲䰩婖㕙</w:t>
      </w:r>
      <w:r>
        <w:rPr/>
        <w:t>⡡</w:t>
      </w:r>
      <w:r>
        <w:rPr/>
        <w:t>獆慡朻㐦瑣숯⻂捒쉟偾〥囂估㥬㥙慢昸免뽍㉈噉剞⛂啅㙑嘩牀剡㚿</w:t>
      </w:r>
      <w:r>
        <w:rPr/>
        <w:t>ⱀ</w:t>
      </w:r>
      <w:r>
        <w:rPr/>
        <w:t>녺係略㧎</w:t>
      </w:r>
      <w:r>
        <w:rPr/>
        <w:t>ⵇ</w:t>
      </w:r>
      <w:r>
        <w:rPr/>
        <w:t>櫂轹⍨캬䛂캣ㅋ嫃쎣⴬䴴</w:t>
      </w:r>
      <w:r>
        <w:rPr/>
        <w:t>ꕠ</w:t>
      </w:r>
      <w:r>
        <w:rPr/>
        <w:t>쉍㍟㴫⍞썳걠␻䕸洰主⍳穳殱뭟涿싂⼻䞿幋뽎⨸灖区⥟捺䱍ㅫ⺏㨫偵숴砪녪</w:t>
      </w:r>
      <w:r>
        <w:rPr/>
        <w:t>⠩</w:t>
      </w:r>
      <w:r>
        <w:rPr/>
        <w:t>矂値䳂睃㥗䰤穭㫂</w:t>
      </w:r>
      <w:r>
        <w:rPr/>
        <w:t>ⵕ</w:t>
      </w:r>
      <w:r>
        <w:rPr/>
        <w:t>쉗杤珂</w:t>
      </w:r>
      <w:r>
        <w:rPr/>
        <w:t>ⵄ</w:t>
      </w:r>
      <w:r>
        <w:rPr/>
        <w:t>뗂걫檣䷂浕睌吺⭠䆬</w:t>
      </w:r>
      <w:r>
        <w:rPr/>
        <w:t>⠣</w:t>
      </w:r>
      <w:r>
        <w:rPr/>
        <w:t>넷</w:t>
      </w:r>
      <w:r>
        <w:rPr/>
        <w:t>⡃</w:t>
      </w:r>
      <w:r>
        <w:rPr/>
        <w:t>庡手扌숤䌦썵噓䥖⍭慇濍䕆쉭㙯⭡瞿⌺へ祮颏煟㕲㬶癲唫䘳竃䜵轾⥎땷䙟ꅬ</w:t>
      </w:r>
      <w:r>
        <w:rPr/>
        <w:t>ꥍ</w:t>
      </w:r>
      <w:r>
        <w:rPr/>
        <w:t>穰놻猳쉵䕕㕴</w:t>
      </w:r>
      <w:r>
        <w:rPr/>
        <w:t>⠪</w:t>
      </w:r>
      <w:r>
        <w:rPr/>
        <w:t>慧쉑⭔䱇쉾</w:t>
      </w:r>
      <w:r>
        <w:rPr/>
        <w:t>꧂</w:t>
      </w:r>
      <w:r>
        <w:rPr/>
        <w:t>땹卬慨땸㘷撩顳刽쉳숊</w:t>
      </w:r>
      <w:r>
        <w:rPr/>
        <w:t>ⰸ</w:t>
      </w:r>
      <w:r>
        <w:rPr/>
        <w:t>䝣䕒䥂吩䌥</w:t>
      </w:r>
      <w:r>
        <w:rPr/>
        <w:t>⠻</w:t>
      </w:r>
      <w:r>
        <w:rPr/>
        <w:t>椸牔楯橾び橘挨쉣쵆㐥顫彏捴䰴춬瀴泂䑵䉥佣甲걐柂쉦娥⭕␮呙颩勂啃ꅚ쉴슿瀤畭㭎촶䖮澥縯懂䍠剓㘤䟎䡧</w:t>
      </w:r>
      <w:r>
        <w:rPr/>
        <w:t>ꕒ⍐</w:t>
      </w:r>
      <w:r>
        <w:rPr/>
        <w:t>憘ꥯ</w:t>
      </w:r>
      <w:r>
        <w:rPr/>
        <w:t>꧂</w:t>
      </w:r>
      <w:r>
        <w:rPr/>
        <w:t>썴ꥢた쉆䪿繋⍁渤㩕㔩䉨係㡸软輯䠪쉐瘪</w:t>
      </w:r>
      <w:r>
        <w:rPr/>
        <w:t>⡑ⱺ</w:t>
      </w:r>
      <w:r>
        <w:rPr/>
        <w:t>ꏂ氮뇂⨷♂</w:t>
      </w:r>
      <w:r>
        <w:rPr/>
        <w:t>⣎</w:t>
      </w:r>
      <w:r>
        <w:rPr/>
        <w:t>싂䭺</w:t>
      </w:r>
      <w:r>
        <w:rPr/>
        <w:t>ꤸ</w:t>
      </w:r>
      <w:r>
        <w:rPr/>
        <w:t>ぇ柂倰㡏䏂椸㌻쉳珂卦⩹䨩묳촲㙓瀣兘愤欪獾숴</w:t>
      </w:r>
      <w:r>
        <w:rPr/>
        <w:t>⡳</w:t>
      </w:r>
      <w:r>
        <w:rPr/>
        <w:t>権挦</w:t>
      </w:r>
      <w:r>
        <w:rPr/>
        <w:t>꧂</w:t>
      </w:r>
      <w:r>
        <w:rPr/>
        <w:t>⽢帪⹅氥嘮䨯㵨䖵睇刽⹕䰩洦漤楒ご쉩牶⍳딶싂飂媮溏ꅰ眩▵係婘㙠湔껂</w:t>
      </w:r>
      <w:r>
        <w:rPr/>
        <w:t>ꥊ</w:t>
      </w:r>
      <w:r>
        <w:rPr/>
        <w:t>じ</w:t>
      </w:r>
      <w:r>
        <w:rPr/>
        <w:t>ꤺ</w:t>
      </w:r>
      <w:r>
        <w:rPr/>
        <w:t>汵渷塤䚩绂㏂剓惎瑑玩姂杙恹쉵</w:t>
      </w:r>
      <w:r>
        <w:rPr/>
        <w:t>꧂⵱⍬</w:t>
      </w:r>
      <w:r>
        <w:rPr/>
        <w:t>㒡㵘橃㛂䝺숷璘睒</w:t>
      </w:r>
      <w:r>
        <w:rPr/>
        <w:t>ⴱ</w:t>
      </w:r>
      <w:r>
        <w:rPr/>
        <w:t>ꄥ硌䥌媵懂桥㉚沱⭫⪥べ쉢⑐㍍猥㕲䡶뽅㑗</w:t>
      </w:r>
      <w:r>
        <w:rPr/>
        <w:t>⠯</w:t>
      </w:r>
      <w:r>
        <w:rPr/>
        <w:t>숪⼵䊬䱲忂⸮䡶딤捯砩䥖奦䠻⼦싂뼭恂䝠甫䁔</w:t>
      </w:r>
      <w:r>
        <w:rPr/>
        <w:t>Ⱓ</w:t>
      </w:r>
      <w:r>
        <w:rPr/>
        <w:t>機숭呍吵䄶슱搣쉏㪏췂慊傏摶ꅠ㕭纱ꥸ恫働캣쉰㠻䁩湤頬쉳䝱塴䘬썀栳㙠祂썄瑄⩎癢</w:t>
      </w:r>
      <w:r>
        <w:rPr/>
        <w:t>⡃</w:t>
      </w:r>
      <w:r>
        <w:rPr/>
        <w:t>䭲瞬⪿갭煢瘸幸啫䙊卓쉅濂彫⧎딱뭠坞繫⩓禵ꍲ䈯䀮㘨</w:t>
      </w:r>
      <w:r>
        <w:rPr/>
        <w:t>⡫</w:t>
      </w:r>
      <w:r>
        <w:rPr/>
        <w:t>䤹싂춘坤硫ꥲ⌶揂</w:t>
      </w:r>
      <w:r>
        <w:rPr/>
        <w:t>ⰻ</w:t>
      </w:r>
      <w:r>
        <w:rPr/>
        <w:t>盂숤敤䰴숥楢瑸卬甶ꥣ橞秂捌쉢潊幐㙸坋⤹榡榩</w:t>
      </w:r>
      <w:r>
        <w:rPr/>
        <w:t>ⱎ</w:t>
      </w:r>
      <w:r>
        <w:rPr/>
        <w:t>獏佃樵䁊뽲싂⥘긥묩슬㡥汉癔뾩䉀슩</w:t>
      </w:r>
      <w:r>
        <w:rPr/>
        <w:t>꧂</w:t>
      </w:r>
      <w:r>
        <w:rPr/>
        <w:t>唺婋䷂柂䓂兟捶㤴⭂ꌽ싂椮䳂勂㘥稫潏矂</w:t>
      </w:r>
      <w:r>
        <w:rPr/>
        <w:t>ⰲ</w:t>
      </w:r>
      <w:r>
        <w:rPr/>
        <w:t>㬻⼩づ洳㥺帣浮傿䷂串넵䉗쵃䘻䈶頨ꥩ噾漹</w:t>
      </w:r>
      <w:r>
        <w:rPr/>
        <w:t>ꔬ</w:t>
      </w:r>
      <w:r>
        <w:rPr/>
        <w:t>䟂층㝭숵溏ꍓ秃쵓慟楷坣潫慞摢丫淂㚵쌰碱⌱甶㪘ㅎ玡뇂侱畑晎睔갦䏂⽅燂⽣轪穯⤦⽦飂桢滂㏃迂晉䙋敘㵩梻</w:t>
      </w:r>
      <w:r>
        <w:rPr/>
        <w:t>ꕕ</w:t>
      </w:r>
      <w:r>
        <w:rPr/>
        <w:t>䬰䞥</w:t>
      </w:r>
      <w:r>
        <w:rPr/>
        <w:t>ꦣ</w:t>
      </w:r>
      <w:r>
        <w:rPr/>
        <w:t>䀬牳㖏</w:t>
      </w:r>
      <w:r>
        <w:rPr/>
        <w:t>ꖩ</w:t>
      </w:r>
      <w:r>
        <w:rPr/>
        <w:t>灍㉙携彇轔歙숸숷㋂싂榩䔦墩拂佚痂楢橇ꍞ䭙攪欫⹞숰㴸⌤㦻迂飂쉏剘䪬廍㝊凂묩眵湣纩疏ⸯ⭏煵⍕╥乯㑬</w:t>
      </w:r>
      <w:r>
        <w:rPr/>
        <w:t>ⵎ</w:t>
      </w:r>
      <w:r>
        <w:rPr/>
        <w:t>숨欲摎⌻橇격坎썱づ廂숯껂扶╇咩㡇栣奐</w:t>
      </w:r>
      <w:r>
        <w:rPr/>
        <w:t>ꕀ⍳</w:t>
      </w:r>
      <w:r>
        <w:rPr/>
        <w:t>渥⬻顺杅</w:t>
      </w:r>
      <w:r>
        <w:rPr/>
        <w:t>ꤣ</w:t>
      </w:r>
      <w:r>
        <w:rPr/>
        <w:t>뾥⼵땚儫♂䝤牮潌䭪掻㨣剃슬䡖ぴ⼷싍</w:t>
      </w:r>
      <w:r>
        <w:rPr/>
        <w:t>Ⰺ</w:t>
      </w:r>
      <w:r>
        <w:rPr/>
        <w:t>権Ⓨ轾禱繏旎楅姂塹煱</w:t>
      </w:r>
      <w:r>
        <w:rPr/>
        <w:t>ꔵ</w:t>
      </w:r>
      <w:r>
        <w:rPr/>
        <w:t>겡⹣䑙䍗⍖䝀婧</w:t>
      </w:r>
      <w:r>
        <w:rPr/>
        <w:t>Ⱳ</w:t>
      </w:r>
      <w:r>
        <w:rPr/>
        <w:t>놻䩌䭚숷䛂싎狂獹⥢㍍䛂游</w:t>
      </w:r>
      <w:r>
        <w:rPr/>
        <w:t>ꦬꦥ</w:t>
      </w:r>
      <w:r>
        <w:rPr/>
        <w:t>礪浗䑆䴱싂쉷浔䀵⨤䙁噋灌습欭쉭傿숶딪숽䍪撻츸⒩쉋⩳㩍祩煟쉙䷍숦瑭普稱䰹쉎</w:t>
      </w:r>
      <w:r>
        <w:rPr/>
        <w:t>ⵓ</w:t>
      </w:r>
      <w:r>
        <w:rPr/>
        <w:t>總슮䉨福歟䕗㍙琤㛂ㅺ녡숣♅灧</w:t>
      </w:r>
      <w:r>
        <w:rPr/>
        <w:t>ꤱ</w:t>
      </w:r>
      <w:r>
        <w:rPr/>
        <w:t>均奒氺漴啎勂顴</w:t>
      </w:r>
      <w:r>
        <w:rPr/>
        <w:t>⠷</w:t>
      </w:r>
      <w:r>
        <w:rPr/>
        <w:t>䚡䋂싃扌䩑畆敳숽呢╧㧂䩸唩⵲な쉎㩓桉촦㭕</w:t>
      </w:r>
      <w:r>
        <w:rPr/>
        <w:t>ⱚ</w:t>
      </w:r>
      <w:r>
        <w:rPr/>
        <w:t>䠽⑹믂䨹㡰슩祤磂姂橍㏍戽永⎡㕟䡷睡繬䂥汓</w:t>
      </w:r>
      <w:r>
        <w:rPr/>
        <w:t>ⵙ</w:t>
      </w:r>
      <w:r>
        <w:rPr/>
        <w:t>秃纥穨畋</w:t>
      </w:r>
      <w:r>
        <w:rPr/>
        <w:t>⠫</w:t>
      </w:r>
      <w:r>
        <w:rPr/>
        <w:t>땮┪塳橲剟瑕剑掱漱倰仍夨歕땋쉮獔卨뭆</w:t>
      </w:r>
      <w:r>
        <w:rPr/>
        <w:t>ⵋ⸭</w:t>
      </w:r>
      <w:r>
        <w:rPr/>
        <w:t>㵬绂樹怰䁙灙쉥坃䊏礴썠땩坃怯㤭䠱뗂㭀츫䉔䅺䍸숦瘤㓂畦뮮ㅩ䈰䝸건浊托쉲活冻柂䨪祐䥮⾱繺䑸숰怤╁⎡⩗䃂䜫㝶</w:t>
      </w:r>
      <w:r>
        <w:rPr/>
        <w:t>⠮</w:t>
      </w:r>
      <w:r>
        <w:rPr/>
        <w:t>㇍쉎</w:t>
      </w:r>
      <w:r>
        <w:rPr/>
        <w:t>⡧</w:t>
      </w:r>
      <w:r>
        <w:rPr/>
        <w:t>쵁䀩楶⎏┯쌪㤴⩭頮湈䩍⭡쉲硂佹瀺硒氵囃╕䅤䜺⩱猱⺮瘬け剈桵쉖걉䱏㵴昳⨳坩偐繆㏂⹓</w:t>
      </w:r>
      <w:r>
        <w:rPr/>
        <w:t>ⵂ</w:t>
      </w:r>
      <w:r>
        <w:rPr/>
        <w:t>䱕坐습兕⽔┪个瑲涿塬쉎嫃쉂⤥枮兙⬯幅搪뼪睌昻쉧绂硺㵤獠쉓싂촮幧싂</w:t>
      </w:r>
      <w:r>
        <w:rPr/>
        <w:t>ꗂ</w:t>
      </w:r>
      <w:r>
        <w:rPr/>
        <w:t>쎩䤪칐╙摋㗂싂乎쉬炡稥뭃柂淂桨♸⍵圭츥┶⭓싃烂婎堬</w:t>
      </w:r>
      <w:r>
        <w:rPr/>
        <w:t>⣂</w:t>
      </w:r>
      <w:r>
        <w:rPr/>
        <w:t>꧂</w:t>
      </w:r>
      <w:r>
        <w:rPr/>
        <w:t>䑆噣櫂㭨䱙⩧䕇㑌㪬桸夫㡍⍵幊싂䉢쉊⏎⹷넥⬽ㄬ乩汓汣顓濍⚡䭆抿ꇂ䀶까⫍煱㩆</w:t>
      </w:r>
      <w:r>
        <w:rPr/>
        <w:t>⡣</w:t>
      </w:r>
      <w:r>
        <w:rPr/>
        <w:t>쉄唯땍顧녷涩㑡喵⪩䕁䇂╳䏂싂걇딷숤⍢䍶䞩싂쉌㓂싂쉸六䡥绂獅惂協丮䓎穷␬䍎㎏ꅤ숻깑넽扷䱊</w:t>
      </w:r>
      <w:r>
        <w:rPr/>
        <w:t>Ⱳ</w:t>
      </w:r>
      <w:r>
        <w:rPr/>
        <w:t>쉋辡帰癟䥶奸曂</w:t>
      </w:r>
      <w:r>
        <w:rPr/>
        <w:t>ꖥ</w:t>
      </w:r>
      <w:r>
        <w:rPr/>
        <w:t>䕔在쉲⽣奒넪吷싂沩仂愽⽫乔婁墣쉤ꍐ䍺쉑넮硚ꥶ♨㶮嘲쉷倶硟</w:t>
      </w:r>
      <w:r>
        <w:rPr/>
        <w:t>⡚</w:t>
      </w:r>
      <w:r>
        <w:rPr/>
        <w:t>䌸乎슮奈㣂畷ꄴ쉐煉丸从놿쉒轫숭杋僂ꄻ䪩䕙洷⥫⩖</w:t>
      </w:r>
      <w:r>
        <w:rPr/>
        <w:t>ꖬ</w:t>
      </w:r>
      <w:r>
        <w:rPr/>
        <w:t>囂숲㎩㝒眴攬噁浐䲮焯슥쌲䙸䅤扙ꄭ圴励⽴㓂㬸쉧渵䩡쉇椳싂㵅桂硶䵠灸頨䬦⥖싂助싂湧繘輤摐牟墱㥌䛎ꥢ䭄晃ꥰ䡖⩡⚩娊䘮䘳幊⹰싂㌱䕋⿎彾櫍䱓긯佩꺻쎱뽨썞澏呖숤⩠搶捍䤱㥧癅㥱㙭杆畬⬳⹋怲썢뽰</w:t>
      </w:r>
      <w:r>
        <w:rPr/>
        <w:t>Ⳃ</w:t>
      </w:r>
      <w:r>
        <w:rPr/>
        <w:t>쉬杤⥹㏂䌥</w:t>
      </w:r>
      <w:r>
        <w:rPr/>
        <w:t>ꔶ</w:t>
      </w:r>
      <w:r>
        <w:rPr/>
        <w:t>㉊쏂⸻㕄吰求繆⫂穪朦䀥䘤汇</w:t>
      </w:r>
      <w:r>
        <w:rPr/>
        <w:t>⢏</w:t>
      </w:r>
      <w:r>
        <w:rPr/>
        <w:t>쉄⼱⧂刨녶嫂兠顓婟촭普䤱影奢</w:t>
      </w:r>
      <w:r>
        <w:rPr/>
        <w:t>ꕉ</w:t>
      </w:r>
      <w:r>
        <w:rPr/>
        <w:t>轁佢倪쉧圮役쉱剨⦩䙶慶쉔墩厩䤣㍠</w:t>
      </w:r>
      <w:r>
        <w:rPr/>
        <w:t>⡆</w:t>
      </w:r>
      <w:r>
        <w:rPr/>
        <w:t>긣托䗂㇃</w:t>
      </w:r>
      <w:r>
        <w:rPr/>
        <w:t>ꕟ</w:t>
      </w:r>
      <w:r>
        <w:rPr/>
        <w:t>싂녈愹⩩何녧쉺参顺䱣瑲⪣䓍噐縶⴮滂堫恖ㆣ⨹뿎栩䪿爲幀げ⩶슮</w:t>
      </w:r>
      <w:r>
        <w:rPr/>
        <w:t>ꕯ</w:t>
      </w:r>
      <w:r>
        <w:rPr/>
        <w:t>숷⸨〉칰㙭⍓䙴ꥭ䱏</w:t>
      </w:r>
      <w:r>
        <w:rPr/>
        <w:t>Ⳃ</w:t>
      </w:r>
      <w:r>
        <w:rPr/>
        <w:t>뿂㕺䡎轩⒥判쌰㩚ꍭ</w:t>
      </w:r>
      <w:r>
        <w:rPr/>
        <w:t>ⱑ</w:t>
      </w:r>
      <w:r>
        <w:rPr/>
        <w:t>ꇍ⬺⍠</w:t>
      </w:r>
      <w:r>
        <w:rPr/>
        <w:t>꧂</w:t>
      </w:r>
      <w:r>
        <w:rPr/>
        <w:t>믂浒</w:t>
      </w:r>
      <w:r>
        <w:rPr/>
        <w:t>ⵞ</w:t>
      </w:r>
      <w:r>
        <w:rPr/>
        <w:t>呓㵪㵬䵏渺䤴⧎匶摊偷抻ꅊ恩싂</w:t>
      </w:r>
      <w:r>
        <w:rPr/>
        <w:t>ꔨ</w:t>
      </w:r>
      <w:r>
        <w:rPr/>
        <w:t>睥</w:t>
      </w:r>
      <w:r>
        <w:rPr/>
        <w:t>ⷍ⹘</w:t>
      </w:r>
      <w:r>
        <w:rPr/>
        <w:t>瞬牐繱嫂楥쌩쉸㭞</w:t>
      </w:r>
      <w:r>
        <w:rPr/>
        <w:t>⡴</w:t>
      </w:r>
      <w:r>
        <w:rPr/>
        <w:t>愺㉦녁㒩癦슬䟃捠〰깺儸츦⎱攣栲呁啣汃㫂慒㟂吷칫楬乆穑燂扉쉊싂⭭䴱㕷㬸䩂线敁☶夵㷃숶</w:t>
      </w:r>
      <w:r>
        <w:rPr/>
        <w:t>ꕨ</w:t>
      </w:r>
      <w:r>
        <w:rPr/>
        <w:t>뾮ꄬ㉬亩⭨欹啕㊬朵価ꌪ捺䔶勂⩳쉀䱂晬掏敁녕숺硩圽坋䙹걄嘺</w:t>
      </w:r>
      <w:r>
        <w:rPr/>
        <w:t>ꤳ</w:t>
      </w:r>
      <w:r>
        <w:rPr/>
        <w:t>䃂冏㕠杉㡵帩彇쉙勂㭒ꅞ䋂湢⻂摧乯ꍐ甪㘱䩶㕕呸숵㶡숮嗂轹슮㎱桔晤稯偵ꅣ뾮顊婊䭢녗嘻䉺</w:t>
      </w:r>
      <w:r>
        <w:rPr/>
        <w:t>⡸♥┸</w:t>
      </w:r>
      <w:r>
        <w:rPr/>
        <w:t>杘ヂ敔塲噲䇂</w:t>
      </w:r>
      <w:r>
        <w:rPr/>
        <w:t>ⱐ</w:t>
      </w:r>
      <w:r>
        <w:rPr/>
        <w:t>뭶ꥫ焣牦썲쉁携繾숷䱃쉩恎쵂⴪</w:t>
      </w:r>
      <w:r>
        <w:rPr/>
        <w:t>ꤽ</w:t>
      </w:r>
      <w:r>
        <w:rPr/>
        <w:t>슡칯潢䘬㡦뼶컂憡㤦剘싂㶏</w:t>
      </w:r>
      <w:r>
        <w:rPr/>
        <w:t>ⵈ</w:t>
      </w:r>
      <w:r>
        <w:rPr/>
        <w:t>䜳未飂迂摺凂쉀盎쌱䝣⒱꺡党⫃┦䲱걷ꅁ窵䎏畏⍾쉹쵴㫃㕬婦쉀㝋乢㕥䅤㡣杖䜹숬䔸積ꅙ払媵穋拂䀪⩉촯䐦焪埂㈮ꍷ╏䃂⼵㑑偢瓂⭁㪡䂣䧂㋂䔺珂冮幰轟쉠㉟扉묷</w:t>
      </w:r>
      <w:r>
        <w:rPr/>
        <w:t>ꤥ</w:t>
      </w:r>
      <w:r>
        <w:rPr/>
        <w:t>瑧㋂⫃䎏쉱瑫걯媵</w:t>
      </w:r>
      <w:r>
        <w:rPr/>
        <w:t>ꔹꥅ</w:t>
      </w:r>
      <w:r>
        <w:rPr/>
        <w:t>朣呩</w:t>
      </w:r>
      <w:r>
        <w:rPr/>
        <w:t>ꦿꥄ</w:t>
      </w:r>
      <w:r>
        <w:rPr/>
        <w:t>䜲╇剤奴쉅嘭偍뭔썏ꅅ쉤㐶琶쉎쉈睱쉢문쉣칶海⚱皩쉪轑䡡⴨剒</w:t>
      </w:r>
      <w:r>
        <w:rPr/>
        <w:t>ꕠ</w:t>
      </w:r>
      <w:r>
        <w:rPr/>
        <w:t>畐㡁㉇倥쉂㖻㣂怺坦侱洱澵樲</w:t>
      </w:r>
      <w:r>
        <w:rPr/>
        <w:t>ⴲ⹕⮏</w:t>
      </w:r>
      <w:r>
        <w:rPr/>
        <w:t>칐祫㌣䥘♆㶘淂敞⽟</w:t>
      </w:r>
      <w:r>
        <w:rPr/>
        <w:t>꧃</w:t>
      </w:r>
      <w:r>
        <w:rPr/>
        <w:t>㍩托㕘⚏㊮ざ願♹価쉶ぉ쉲썏뭩帽놿䵯䊩싂ꅧ秂佴矂憥單爥</w:t>
      </w:r>
      <w:r>
        <w:rPr/>
        <w:t>ꔬ</w:t>
      </w:r>
      <w:r>
        <w:rPr/>
        <w:t>㥹晎쉷⹬쌪橔彧⽓䌪敫喬桰쉧扈Ⓕ托椊歧䉑ꅁ⹢⮣⫎쉊庿갱䭉䙸숨輽쉉弩</w:t>
      </w:r>
      <w:r>
        <w:rPr/>
        <w:t>꥟</w:t>
      </w:r>
      <w:r>
        <w:rPr/>
        <w:t>䇂㒣ꅵ쉮</w:t>
      </w:r>
      <w:r>
        <w:rPr/>
        <w:t>ꦩ</w:t>
      </w:r>
      <w:r>
        <w:rPr/>
        <w:t>匣焣</w:t>
      </w:r>
      <w:r>
        <w:rPr/>
        <w:t>ꤦ</w:t>
      </w:r>
      <w:r>
        <w:rPr/>
        <w:t>帲⹲쉋咵뇂慪숰輨湭祕檥畈欩濂卷㵦놥桪亏斿㙇⽁</w:t>
      </w:r>
      <w:r>
        <w:rPr/>
        <w:t>꧍</w:t>
      </w:r>
      <w:r>
        <w:rPr/>
        <w:t>愭煺敶싂ꍘ祉깮轄뽺極朱䠺쉈䊣䬲埂燂껂祾㯂炮☶꥚幙싂璡䀥慁칧⥎辮矂獖⹧恘䉀䲮쉍䪻濂䥍〳杺䥍䁦獴告䙫뭄㏂㚿枣吶獷녵㍥椻匽</w:t>
      </w:r>
      <w:r>
        <w:rPr/>
        <w:t>꤭</w:t>
      </w:r>
      <w:r>
        <w:rPr/>
        <w:t>⡖</w:t>
      </w:r>
      <w:r>
        <w:rPr/>
        <w:t>쉢ꥥ䚬㍾檱氮쉆嚻╀䈣却쉲㕁䢘깞⭯숥竂䦡煨㍖쉢礯䈪榻摲촱</w:t>
      </w:r>
      <w:r>
        <w:rPr/>
        <w:t>꧂</w:t>
      </w:r>
      <w:r>
        <w:rPr/>
        <w:t>迃泂兙㈳</w:t>
      </w:r>
      <w:r>
        <w:rPr/>
        <w:t>ꗂ</w:t>
      </w:r>
      <w:r>
        <w:rPr/>
        <w:t>䍎⫂䘦䆩呷쵸</w:t>
      </w:r>
      <w:r>
        <w:rPr/>
        <w:t>ꤦ</w:t>
      </w:r>
      <w:r>
        <w:rPr/>
        <w:t>㬰杉偓ꥹ⥏땈轭溘쉸숱싂祤䓂摭칕ꅬ吱⽞㑁迂믎怩禬繳믂䙌쉙奞砽땺쉏⵬伽䅲</w:t>
      </w:r>
      <w:r>
        <w:rPr/>
        <w:t>꤯</w:t>
      </w:r>
      <w:r>
        <w:rPr/>
        <w:t>䥧쉧㈥㔶</w:t>
      </w:r>
      <w:r>
        <w:rPr/>
        <w:t>ⴹ</w:t>
      </w:r>
      <w:r>
        <w:rPr/>
        <w:t>犿繁숩⹇⿂</w:t>
      </w:r>
      <w:r>
        <w:rPr/>
        <w:t>⡭</w:t>
      </w:r>
      <w:r>
        <w:rPr/>
        <w:t>瘥瑍儺湘㍤烂㏂渰㭈数爰캬氣顃</w:t>
      </w:r>
      <w:r>
        <w:rPr/>
        <w:t>ⰺⰽ</w:t>
      </w:r>
      <w:r>
        <w:rPr/>
        <w:t>晧估㐨㭴⩍쉩漷쉧䬶㉾쉹⎡㛂칌싃</w:t>
      </w:r>
      <w:r>
        <w:rPr/>
        <w:t>ꥆ</w:t>
      </w:r>
      <w:r>
        <w:rPr/>
        <w:t>䊏䀰컂뽒㭪슬㴪頽兪뽖穤恨繰䏂썕⻂影♟칌䨬숣䔵䶬⹞칢</w:t>
      </w:r>
      <w:r>
        <w:rPr/>
        <w:t>ꤨ</w:t>
      </w:r>
      <w:r>
        <w:rPr/>
        <w:t>敠㷂╾ꌨ䎏슥ꆬ쵧囂摍攴〭ꥦぐꥣ☵䧂숤〤䰨し愦掩幘歯頭숱䅮䭆꤮䱵㛂䡙䨵呙쉥쉂奟捴牐爸䍕㭯슿䁱쉮㤥⩟琪䕆</w:t>
      </w:r>
      <w:r>
        <w:rPr/>
        <w:t>ꗂ</w:t>
      </w:r>
      <w:r>
        <w:rPr/>
        <w:t>皮숹昮</w:t>
      </w:r>
      <w:r>
        <w:rPr/>
        <w:t>ⷂ</w:t>
      </w:r>
      <w:r>
        <w:rPr/>
        <w:t>ㄭ澘</w:t>
      </w:r>
      <w:r>
        <w:rPr/>
        <w:t>ⲩ</w:t>
      </w:r>
      <w:r>
        <w:rPr/>
        <w:t>㐭쌰䷂䵏䐹䅆捤</w:t>
      </w:r>
      <w:r>
        <w:rPr/>
        <w:t>ꤷ</w:t>
      </w:r>
      <w:r>
        <w:rPr/>
        <w:t>䅃げꍧ即䒘煆숹</w:t>
      </w:r>
      <w:r>
        <w:rPr/>
        <w:t>ꕍ</w:t>
      </w:r>
      <w:r>
        <w:rPr/>
        <w:t>燃塵䱎婘僃㘬傥恘嘫慤姂슿娰䙄揂䐸ㄳ䙅燂슮琨⮡博ꅅ䉋㓂媮睳氥畉⽳癨䮮䧂䠲淍啎畂♉䩙䑡</w:t>
      </w:r>
      <w:r>
        <w:rPr/>
        <w:t>ⵄ</w:t>
      </w:r>
      <w:r>
        <w:rPr/>
        <w:t>䒥㵁庥枿塑㑎㍔⸷숻惂㍗归䍐䉷쉇涵땖㟂</w:t>
      </w:r>
      <w:r>
        <w:rPr/>
        <w:t>ⱁ</w:t>
      </w:r>
      <w:r>
        <w:rPr/>
        <w:t>췂䱫㑟숥剩㥪爸쉦㉁䴳쉯╔䥀⨹뾻愫숶숷㥾♆敀氣畴繒␭彭䓂㕁⍌㵂숰牄쉔쉢</w:t>
      </w:r>
      <w:r>
        <w:rPr/>
        <w:t>ꕦ⥤</w:t>
      </w:r>
      <w:r>
        <w:rPr/>
        <w:t>㓂⭇㑾쉰썟쉙扞硪䴦⑩땦ꅰ颿淂぀攨懂쉇⍵ꍌ頳捪䠳恺♐㎩湃⩘䰶㘣䀴楰쉪</w:t>
      </w:r>
      <w:r>
        <w:rPr/>
        <w:t>ꔮ</w:t>
      </w:r>
      <w:r>
        <w:rPr/>
        <w:t>乮傥䑚䥬沵ま숥ꅆ䶥横牄判扊嗂兗颬姂捘㨸긫㎩뽤两⍵촣未噭캱땬轣剏漬喥摓杳⌭牖㥪숽搤烂숶礣ꄨ㑅⽡䭆</w:t>
      </w:r>
      <w:r>
        <w:rPr/>
        <w:t>ⵙ</w:t>
      </w:r>
      <w:r>
        <w:rPr/>
        <w:t>칾秂뽒␣乇杭恎䔊㒬儭㕡椦쉓稫싂珂⪵矂嚏쉖쉑栳㴦</w:t>
      </w:r>
      <w:r>
        <w:rPr/>
        <w:t>⡰</w:t>
      </w:r>
      <w:r>
        <w:rPr/>
        <w:t>㝁䡯쉑澡拂拂恀숩咮</w:t>
      </w:r>
      <w:r>
        <w:rPr/>
        <w:t>ꕧ</w:t>
      </w:r>
      <w:r>
        <w:rPr/>
        <w:t>䩀捞敬摲顋纥쉃</w:t>
      </w:r>
      <w:r>
        <w:rPr/>
        <w:t>ꥎ</w:t>
      </w:r>
      <w:r>
        <w:rPr/>
        <w:t>⡍</w:t>
      </w:r>
      <w:r>
        <w:rPr/>
        <w:t>㬪⻂轱㗂㵓塓㩥䱉숵겵区〫恀欳①烂地末晃⯂썸䏃䥊㋂朥뽂</w:t>
      </w:r>
      <w:r>
        <w:rPr/>
        <w:t>ꤲ</w:t>
      </w:r>
      <w:r>
        <w:rPr/>
        <w:t>兀⭙䩶湷㔮⨵⏂㭓쉭亿棂</w:t>
      </w:r>
      <w:r>
        <w:rPr/>
        <w:t>ⴤ⢮ⱺ</w:t>
      </w:r>
      <w:r>
        <w:rPr/>
        <w:t>䭸䑉쉙嫂ꌰ뽢涩䙪☫뼸⑐쉀炮⍍啋</w:t>
      </w:r>
      <w:r>
        <w:rPr/>
        <w:t>ꕋ</w:t>
      </w:r>
      <w:r>
        <w:rPr/>
        <w:t>뿂</w:t>
      </w:r>
      <w:r>
        <w:rPr/>
        <w:t>⣂</w:t>
      </w:r>
      <w:r>
        <w:rPr/>
        <w:t>싂究䭪㥁┦㏂䁕睺硞㑱쉆⏂䨤㙲癪</w:t>
      </w:r>
      <w:r>
        <w:rPr/>
        <w:t>ⴶ⍄</w:t>
      </w:r>
      <w:r>
        <w:rPr/>
        <w:t>夰쉅佳瀫捺깸싍묭偍쉥扏䇂┲╗⼵문ㅖ㭕柂ꆡ⽩㧂儰䀰旂壂㝶愩礸䙅䕷轇⽴晌村⑭겥楋婠싂⩸䓂柂</w:t>
      </w:r>
      <w:r>
        <w:rPr/>
        <w:t>ꥍ</w:t>
      </w:r>
      <w:r>
        <w:rPr/>
        <w:t>さ矂刷庥橌溩䡅㥒琹啴칶䅃</w:t>
      </w:r>
      <w:r>
        <w:rPr/>
        <w:t>ⶵ</w:t>
      </w:r>
      <w:r>
        <w:rPr/>
        <w:t>ꄻ旂뭥⽲彮慾⩐繄싃婢䵧츤䘲痂懂去믂䌭⸮潞㉤숪쉺頷斡䄪春戣쉆</w:t>
      </w:r>
      <w:r>
        <w:rPr/>
        <w:t>ꤥ</w:t>
      </w:r>
      <w:r>
        <w:rPr/>
        <w:t>榿땸䎬ꍅㄽ䍑卸㙀坬쉱楃쉯术칩쉳乖췂柂扇쎣䙳夹⼱洺匷橆䭕硗枵ꌪ柂ㄱ⸺뽰⥍䄦淂싂恳숵绂⥥改㵟컎거꺩㡀颡旂獩캘橸슡略娬쉍㚥歁䐫썧帩䨴执㕅ꥷ㋃塄</w:t>
      </w:r>
      <w:r>
        <w:rPr/>
        <w:t>ⱦ</w:t>
      </w:r>
      <w:r>
        <w:rPr/>
        <w:t>㩘쉒桙믂뭱㮡夵䝎瑎칱⥧⑄搪牪뭔烍憏䓂쌽쉪煟摗쌨礦쉎輤쉁砮䨨偎劻桩䩚狂㠭㦬╶癗毂乬⻂桱㡷⽘䪱硕⽦噈</w:t>
      </w:r>
      <w:r>
        <w:rPr/>
        <w:t>⡩</w:t>
      </w:r>
      <w:r>
        <w:rPr/>
        <w:t>摷걭</w:t>
      </w:r>
      <w:r>
        <w:rPr/>
        <w:t>ⵅ</w:t>
      </w:r>
      <w:r>
        <w:rPr/>
        <w:t>焸塮场繺稻싂⫂⩄瀥䵨浑䦿含ㆮ坄飂䗂㵬ꅭㅒ┪䀳焯</w:t>
      </w:r>
      <w:r>
        <w:rPr/>
        <w:t>꧂</w:t>
      </w:r>
      <w:r>
        <w:rPr/>
        <w:t>䚻呏牸</w:t>
      </w:r>
      <w:r>
        <w:rPr/>
        <w:t>ⵘ</w:t>
      </w:r>
      <w:r>
        <w:rPr/>
        <w:t>㜫煑☨彌潧捈牢汮彅ꅮ敷濂穅瀨</w:t>
      </w:r>
      <w:r>
        <w:rPr/>
        <w:t>⡾</w:t>
      </w:r>
      <w:r>
        <w:rPr/>
        <w:t>椴砫썮䀭棂</w:t>
      </w:r>
      <w:r>
        <w:rPr/>
        <w:t>ꤤ</w:t>
      </w:r>
      <w:r>
        <w:rPr/>
        <w:t>穯녈䵊姂㝓뿂繐♞싂棂䝍偢䕒䧂ィ</w:t>
      </w:r>
      <w:r>
        <w:rPr/>
        <w:t>꧂⥴</w:t>
      </w:r>
      <w:r>
        <w:rPr/>
        <w:t>䱧</w:t>
      </w:r>
      <w:r>
        <w:rPr/>
        <w:t>⡪</w:t>
      </w:r>
      <w:r>
        <w:rPr/>
        <w:t>哂旃圭問䱚⼴싍參繀佯</w:t>
      </w:r>
      <w:r>
        <w:rPr/>
        <w:t>⡏</w:t>
      </w:r>
      <w:r>
        <w:rPr/>
        <w:t>뿂쉷췂嫂卭噌</w:t>
      </w:r>
      <w:r>
        <w:rPr/>
        <w:t>ⱹ</w:t>
      </w:r>
      <w:r>
        <w:rPr/>
        <w:t>焽姎</w:t>
      </w:r>
      <w:r>
        <w:rPr/>
        <w:t>꤫</w:t>
      </w:r>
      <w:r>
        <w:rPr/>
        <w:t>楣偙氪ァ祯⩬㢮쉡堪츹槂痎么匷湴汬灷딦ꍖㅾ汨╎憱㣂숶⧂坒㠪⨮楌窻⤳琸庵㍠嚬未㖬帲䳎硢</w:t>
      </w:r>
      <w:r>
        <w:rPr/>
        <w:t>꤯</w:t>
      </w:r>
      <w:r>
        <w:rPr/>
        <w:t>扟㡒猬癱獌싂敟丰䏂㚩暱桩凍攳ꍌ仃뭡췎싎橩㨪䕖걶㝈瑂䬴櫂</w:t>
      </w:r>
      <w:r>
        <w:rPr/>
        <w:t>⡺</w:t>
      </w:r>
      <w:r>
        <w:rPr/>
        <w:t>柍⎱啶숪夦㑄㪻칅쉧䤲㑕梻偊琪ꏂ촦䥯攩䍀䑑熵框㑹숲⮏㬷⩳싂晄䴲䣂漨䴹㠊恁渽䳂偄⚘ꍏ⬦⬮恷츥噧瞥磎庡걚䜴ꍷ쎿塕ꍉ势劬ꥸ</w:t>
      </w:r>
      <w:r>
        <w:rPr/>
        <w:t>ꔦ</w:t>
      </w:r>
      <w:r>
        <w:rPr/>
        <w:t>䓎ㆣ㛂场挱⻂컂습㡣督䅎湴勂슘椽塶⥨㑌琷뭺暩쉨㮱깗㙾䄯批䅴⹃⽵䲬櫂뭚쉡⥂ㄽ㍦⥁倹␵主⩫煆숩䝴睑⩖潖쎡쉅䙋繖쉑塆愦兊</w:t>
      </w:r>
      <w:r>
        <w:rPr/>
        <w:t>ꦥ⥤</w:t>
      </w:r>
      <w:r>
        <w:rPr/>
        <w:t>䙑坬㚩撏ꅮ쉥쉃䭴䨫轹㌫⽲栦顾䕘瀸顟䅏楴㕌剀䱡奦煰♁㝺捃ꥧ썹犣뽩潓灊깣촱扳坔搫칃⭒겡䴨濂숴关쉭䬺촫兔䉹䕫ㆱ䡨䩳⾬幯⸪旂䚩</w:t>
      </w:r>
      <w:r>
        <w:rPr/>
        <w:t>ⴽ</w:t>
      </w:r>
      <w:r>
        <w:rPr/>
        <w:t>䘴숫쉥猱</w:t>
      </w:r>
      <w:r>
        <w:rPr/>
        <w:t>⠻</w:t>
      </w:r>
      <w:r>
        <w:rPr/>
        <w:t>뇂츹䝷㭅䢩㍔顧쉃猳㤮ꅅ倲㑱照䚣쉚♥智䑌獤䥮玡</w:t>
      </w:r>
      <w:r>
        <w:rPr/>
        <w:t>ꔷ⭭</w:t>
      </w:r>
      <w:r>
        <w:rPr/>
        <w:t>㩳沘⨻樨㵮樤䁔㨣歡秃싎㇂乡ꅞ䉘뮩ㅹ㙶싃痂圬焱㝷뼴땹潢슻⭩쉫批ꅨ頭</w:t>
      </w:r>
      <w:r>
        <w:rPr/>
        <w:t>ꦩ</w:t>
      </w:r>
      <w:r>
        <w:rPr/>
        <w:t>浖繓泂♈ꌷ㚥睎洪轧땑圩㊵㧂쉥散硢烂䬸㠫숲쉣ꅳ䲮䓂漬汭㍹㑂깮쵒栴䲣㵔깊쉓䐱⭺췎䥌숤⽡䥗牪⩖쉾歓恙㥞砳ㄬ呆縵婋慴㉂穪唪겘쉳⚿땣㭒䴷偵桧숨쉅濂깁坄㓂쉩뗂抩晃뗂㉏婧刪発녢쉋쉏ꅕ땯</w:t>
      </w:r>
      <w:r>
        <w:rPr/>
        <w:t>ꤺꥁ</w:t>
      </w:r>
      <w:r>
        <w:rPr/>
        <w:t>厥갣啮</w:t>
      </w:r>
      <w:r>
        <w:rPr/>
        <w:t>⡗⎘</w:t>
      </w:r>
      <w:r>
        <w:rPr/>
        <w:t>䁢渣슻嗂넪額伳彮㷂㍺坢婬搳㉥氯㤹㵇塳거넽㏂㉂㭐㙕泂䙁斬午䙺湵껂玣숨偶颬⩫</w:t>
      </w:r>
      <w:r>
        <w:rPr/>
        <w:t>ⶻ</w:t>
      </w:r>
      <w:r>
        <w:rPr/>
        <w:t>璘㥚㭕捺兓乁ꅐじ㋂劬瞣㴽䱦撘辥ꌵ璡椨춮㫂恒噕矂佖稴숮㝗쉱浺㉙╤㉟㥆杙⭵䤪싂穪戯ꅉ桪ㅦ</w:t>
      </w:r>
      <w:r>
        <w:rPr/>
        <w:t>⡚</w:t>
      </w:r>
      <w:r>
        <w:rPr/>
        <w:t>쉳쉋䝣兒危偟썆湔轧</w:t>
      </w:r>
      <w:r>
        <w:rPr/>
        <w:t>⡊</w:t>
      </w:r>
      <w:r>
        <w:rPr/>
        <w:t>ꥀ</w:t>
      </w:r>
      <w:r>
        <w:rPr/>
        <w:t>쉦䙫祁┬ꇂ䄻㕐싂轪㗂坋</w:t>
      </w:r>
      <w:r>
        <w:rPr/>
        <w:t>ⵒ</w:t>
      </w:r>
      <w:r>
        <w:rPr/>
        <w:t>칟싂濂숱偸慵敍깕䎏汨灄㨪䊩숵彫긫㕋슣即㩹</w:t>
      </w:r>
      <w:r>
        <w:rPr/>
        <w:t>ⵟ</w:t>
      </w:r>
      <w:r>
        <w:rPr/>
        <w:t>偺琴䕧畓晬⾵㥶楔橹㭦㙵主</w:t>
      </w:r>
      <w:r>
        <w:rPr/>
        <w:t>⡥</w:t>
      </w:r>
      <w:r>
        <w:rPr/>
        <w:t>却㬷딷䲻じ⿂㤴怪</w:t>
      </w:r>
      <w:r>
        <w:rPr/>
        <w:t>ꔦ</w:t>
      </w:r>
      <w:r>
        <w:rPr/>
        <w:t>땊常槃䴴獀녑뇂</w:t>
      </w:r>
      <w:r>
        <w:rPr/>
        <w:t>⠽</w:t>
      </w:r>
      <w:r>
        <w:rPr/>
        <w:t>㎱慤瑵恷쉈쉀折煘䵧㕳䅒䠷橓彤쉓겵깶员겣⒩䥕⑒ꇂ곂欬䶱</w:t>
      </w:r>
      <w:r>
        <w:rPr/>
        <w:t>ⵋ</w:t>
      </w:r>
      <w:r>
        <w:rPr/>
        <w:t>摕溩湑㡵ꅭ묮</w:t>
      </w:r>
      <w:r>
        <w:rPr/>
        <w:t>ⵍ</w:t>
      </w:r>
      <w:r>
        <w:rPr/>
        <w:t>㋂䃃恈숽獒⍏㴪䔪㏂䓂暿ㄲ</w:t>
      </w:r>
      <w:r>
        <w:rPr/>
        <w:t>꧃</w:t>
      </w:r>
      <w:r>
        <w:rPr/>
        <w:t>杭䮥</w:t>
      </w:r>
      <w:r>
        <w:rPr/>
        <w:t>ⰰ</w:t>
      </w:r>
      <w:r>
        <w:rPr/>
        <w:t>쌣䠦⽐幦祺海</w:t>
      </w:r>
      <w:r>
        <w:rPr/>
        <w:t>ꦩ</w:t>
      </w:r>
      <w:r>
        <w:rPr/>
        <w:t>㷂땨㵎깷㈊⍬䭕湺녕⒱ꇂ顴敄⩋⨪㥷쉢墿쉞䈥椶湓⫂㜥獂㘪楑⫃䝺录쉨㐲뼺⬳쉺쉱慇䯎</w:t>
      </w:r>
      <w:r>
        <w:rPr/>
        <w:t>ꖮ</w:t>
      </w:r>
      <w:r>
        <w:rPr/>
        <w:t>츻㉖坺㍋</w:t>
      </w:r>
      <w:r>
        <w:rPr/>
        <w:t>ꦣ</w:t>
      </w:r>
      <w:r>
        <w:rPr/>
        <w:t>⡦⪘</w:t>
      </w:r>
      <w:r>
        <w:rPr/>
        <w:t>ꇂ卟澘</w:t>
      </w:r>
      <w:r>
        <w:rPr/>
        <w:t>ⱬ</w:t>
      </w:r>
      <w:r>
        <w:rPr/>
        <w:t>栫춡䑢噬⥓㉆呩䁨昴뮵洯兰敇䃂じ繦轙浸穥⒩슏칩㉕怤쵕䓍䀳㍳夤慘慫㠲싂橷쉥䗂ꍺꄯ</w:t>
      </w:r>
      <w:r>
        <w:rPr/>
        <w:t>⡯</w:t>
      </w:r>
      <w:r>
        <w:rPr/>
        <w:t>갯⫂䅗䝄⭧敗嘶楲恡</w:t>
      </w:r>
      <w:r>
        <w:rPr/>
        <w:t>꧂⵴</w:t>
      </w:r>
      <w:r>
        <w:rPr/>
        <w:t>磂쉐皡㫂Ⓨ暬쉷毂睹습牫䕃⾵猭䕲컃嚘兦汞䬪쉷坈쉓懂䥀佡偌兏揂㨺䑗뽓칅㝚ꅾ⮣䠮걨⎻燂僂⺘䪵</w:t>
      </w:r>
      <w:r>
        <w:rPr/>
        <w:t>ꦥ╫</w:t>
      </w:r>
      <w:r>
        <w:rPr/>
        <w:t>딱瑰䕺扡洩쉢矂洨쉶䶬쉗堦칰湯䕺㬦갱</w:t>
      </w:r>
      <w:r>
        <w:rPr/>
        <w:t>ⱎ</w:t>
      </w:r>
      <w:r>
        <w:rPr/>
        <w:t>싂</w:t>
      </w:r>
      <w:r>
        <w:rPr/>
        <w:t>⠸</w:t>
      </w:r>
      <w:r>
        <w:rPr/>
        <w:t>圫伵슣숮䇃䈥䁹⩈煩患槂㖮ㅖ摯⩅轴帶檵棍땇㴰㡈꺵싂晗迂촷꥞獇숪㩋쉲숵楦</w:t>
      </w:r>
      <w:r>
        <w:rPr/>
        <w:t>ꕒ</w:t>
      </w:r>
      <w:r>
        <w:rPr/>
        <w:t>栵䉠璩畊硏䬤䙣䘪⍔땱㫍Ⓨ汯㙑䕈浡ㅢ쉨꥞</w:t>
      </w:r>
      <w:r>
        <w:rPr/>
        <w:t>ꖩ</w:t>
      </w:r>
      <w:r>
        <w:rPr/>
        <w:t>믂딦쉆</w:t>
      </w:r>
      <w:r>
        <w:rPr/>
        <w:t>ꥈ</w:t>
      </w:r>
      <w:r>
        <w:rPr/>
        <w:t>呅싂㛂瑚쵶㴲⨴圭䠲䦏喥䕌㡡걨十ヂ䮱恱ꄷ塠䅘癨䬽噈䐴坃</w:t>
      </w:r>
      <w:r>
        <w:rPr/>
        <w:t>⡞</w:t>
      </w:r>
      <w:r>
        <w:rPr/>
        <w:t>숨깤깱便㠺湹쉢⮏偠쉪㡵⤻汨㑨湱䬴⥖忂숸䠱桟偫碣┵毂㩸碣ꅧ쉱敭쉊硌㈮彺䉖⨶眹㓂医坺䦏敕风쉞歯ㅪ湑啲炘㉗䱚싃</w:t>
      </w:r>
      <w:r>
        <w:rPr/>
        <w:t>⣂</w:t>
      </w:r>
      <w:r>
        <w:rPr/>
        <w:t>庱췂煯廂敱漪佭帳쉈䙴㇂⦥ち䤰瘹䶮㉀浱獡㩤繖浘椫倴轋땘♅剘杚쏂杦䝰瑲䒡슬瑖䬦츫䉇佡㥎</w:t>
      </w:r>
      <w:r>
        <w:rPr/>
        <w:t>ⵔ</w:t>
      </w:r>
      <w:r>
        <w:rPr/>
        <w:t>쏂싂䗎扯쉚劻㍧</w:t>
      </w:r>
      <w:r>
        <w:rPr/>
        <w:t>⡑</w:t>
      </w:r>
      <w:r>
        <w:rPr/>
        <w:t>剾墻刳噦啉唪䞡猳䈨⬯숣商轆兺愨㕥捁㛂㵆㐳壂彦䭊咵繸硢煅쉸⹳㥲刪椥㍺깦ㅉ卟㈷쉉㝢犿㤭癤슘啊쉍쉱䊥⵵숴ꏂ摫㵅儸婴⩅쉪熘睇澏䃂</w:t>
      </w:r>
      <w:r>
        <w:rPr/>
        <w:t>ⱚ</w:t>
      </w:r>
      <w:r>
        <w:rPr/>
        <w:t>偎䭥擂䃂䱷䘸␺䓎䶻砹硓疩歔촴坧䥌䩹쉋䝳䀦⏂顢杬楆㠭쉨ꅃ顁ㅪ瀳䦏␮숯썐쵳</w:t>
      </w:r>
      <w:r>
        <w:rPr/>
        <w:t>ꔳ</w:t>
      </w:r>
      <w:r>
        <w:rPr/>
        <w:t>戣恷礶睊奭㨥꥘⽳䄮喘空㑵㨸暥쉥숺㩆佒⹒놻䩭㩓</w:t>
      </w:r>
      <w:r>
        <w:rPr/>
        <w:t>ꕑ</w:t>
      </w:r>
      <w:r>
        <w:rPr/>
        <w:t>㖱㯍⥰숹䁂㩳싎櫂</w:t>
      </w:r>
      <w:r>
        <w:rPr/>
        <w:t>⠴</w:t>
      </w:r>
      <w:r>
        <w:rPr/>
        <w:t>治⥄䥲ꅘ㮣䙣告딺숽⸬勂灲㥭䕡㍾츶怺漪ㅋ乺祗</w:t>
      </w:r>
      <w:r>
        <w:rPr/>
        <w:t>ꤣ</w:t>
      </w:r>
      <w:r>
        <w:rPr/>
        <w:t>椫扦乣싂䝧煢櫂欱쉑睡繉䈊獍䨵拂⭗㑣䑵䉈숷机⎵奞徏旂쉄㌫땎</w:t>
      </w:r>
      <w:r>
        <w:rPr/>
        <w:t>ⱘ</w:t>
      </w:r>
      <w:r>
        <w:rPr/>
        <w:t>権慐䨫㙳场娪⺵䀤숴㛂슥췂⹾</w:t>
      </w:r>
      <w:r>
        <w:rPr/>
        <w:t>⣂⨵</w:t>
      </w:r>
      <w:r>
        <w:rPr/>
        <w:t>ⵅ</w:t>
      </w:r>
      <w:r>
        <w:rPr/>
        <w:t>睲渫걖辬灙㉚䦘싂걫砭伦썐뭞⩺⩍䁠纥洫扁婄兎婨顥参⤪녖⥲녃灀⫂啯</w:t>
      </w:r>
      <w:r>
        <w:rPr/>
        <w:t>⠯</w:t>
      </w:r>
      <w:r>
        <w:rPr/>
        <w:t>に</w:t>
      </w:r>
      <w:r>
        <w:rPr/>
        <w:t>ⲻ</w:t>
      </w:r>
      <w:r>
        <w:rPr/>
        <w:t>欤갵ꅏ쉾抿숷녆㭐ꌨ剮繺票䡰剗塅額</w:t>
      </w:r>
      <w:r>
        <w:rPr/>
        <w:t>⠨</w:t>
      </w:r>
      <w:r>
        <w:rPr/>
        <w:t>䭂ㅨ愪㧂ꎮ䑶䅮ꄥ⴫Ⓨ住㪡买瑱땖㣂놻⩟縸슩숦漨╚䑢㕑沬摡畠猹갰壃깞汊䬪썑숬⩮䊥扠㋂場硑숮뼪戴⧂刻沣䔨竂彑仂婮潴츦䉵쉾䡞㵄䬸砰네狂灉愫▻䚏䱳助嘩㍮꧎摠䑁炱汞뿂䭏㑴浡䋎呋䙎湣</w:t>
      </w:r>
      <w:r>
        <w:rPr/>
        <w:t>ꤣ</w:t>
      </w:r>
      <w:r>
        <w:rPr/>
        <w:t>瑯㥒稽坧敲⩳</w:t>
      </w:r>
      <w:r>
        <w:rPr/>
        <w:t>Ⳃ</w:t>
      </w:r>
      <w:r>
        <w:rPr/>
        <w:t>獈⹸䄸偫噒갻䬳싂넳䰨灐䬱슿싂柎⥬뭥숦啣樴⩚떻浧⩊䶩乪뗂彬䔱掵쉭恣係ヂ㉊喡穈땵乴숨쉉⒏瑾⪻㠱숭堲쉶偖橂㑩牾쉧稷澏뭩㉮쵺〲겥㐨녳嫍숽慯䕸灑㣂췎䩾</w:t>
      </w:r>
      <w:r>
        <w:rPr/>
        <w:t>ⱒ</w:t>
      </w:r>
      <w:r>
        <w:rPr/>
        <w:t>⺡</w:t>
      </w:r>
      <w:r>
        <w:rPr/>
        <w:t>ꤸ</w:t>
      </w:r>
      <w:r>
        <w:rPr/>
        <w:t>숻桧獨㯂慪堲㏂쉣彡쵤卐침쉐睄哂䡺䋂卤걚瑀顭䜱楮╮戩㙰뽢칡株㍉䳎卾攭䀪坰뭧ꌻ⸱</w:t>
      </w:r>
      <w:r>
        <w:rPr/>
        <w:t>ꗂ</w:t>
      </w:r>
      <w:r>
        <w:rPr/>
        <w:t>䒬琻</w:t>
      </w:r>
      <w:r>
        <w:rPr/>
        <w:t>ꤽ</w:t>
      </w:r>
      <w:r>
        <w:rPr/>
        <w:t>婢剣㩵で㋂긵剋愫숲轲</w:t>
      </w:r>
      <w:r>
        <w:rPr/>
        <w:t>ꕚ</w:t>
      </w:r>
      <w:r>
        <w:rPr/>
        <w:t>쵙轕杦ꄺ䋂嗂</w:t>
      </w:r>
      <w:r>
        <w:rPr/>
        <w:t>ⵘ</w:t>
      </w:r>
      <w:r>
        <w:rPr/>
        <w:t>慫杒輱䉍뽎渷ꍘꆏ楒⭙啙窩㵊瘮轗㐳㙞믂㇎㬤漩⩏⭢㑉뭎⍎椽</w:t>
      </w:r>
      <w:r>
        <w:rPr/>
        <w:t>Ⲭ</w:t>
      </w:r>
      <w:r>
        <w:rPr/>
        <w:t>匮쎣㉟⸦ォ</w:t>
      </w:r>
      <w:r>
        <w:rPr/>
        <w:t>⢱</w:t>
      </w:r>
      <w:r>
        <w:rPr/>
        <w:t>䱪䝘슱䴻</w:t>
      </w:r>
      <w:r>
        <w:rPr/>
        <w:t>ꦩ</w:t>
      </w:r>
      <w:r>
        <w:rPr/>
        <w:t>呅嗂〹땉梬⥶卪硳䡐㕪뭰䉗ꌯ榵䵺ꍂ侘吣牢し㩫㌻旂剏䰯忂䠪懂㍏䌲쉬偀땵쉕</w:t>
      </w:r>
      <w:r>
        <w:rPr/>
        <w:t>ꦡ</w:t>
      </w:r>
      <w:r>
        <w:rPr/>
        <w:t>㠦畉⵴浡㒮倨쉀썺㍫凍㢩䟂㐶䔤栤幱慮盎䥟漴믂⹩湩ㅞ弫顷呦</w:t>
      </w:r>
      <w:r>
        <w:rPr/>
        <w:t>꧂</w:t>
      </w:r>
      <w:r>
        <w:rPr/>
        <w:t>䇂뭘㵤㓂煀쉗</w:t>
      </w:r>
      <w:r>
        <w:rPr/>
        <w:t>⡦</w:t>
      </w:r>
      <w:r>
        <w:rPr/>
        <w:t>火䒩穤♫</w:t>
      </w:r>
      <w:r>
        <w:rPr/>
        <w:t>ꗂ</w:t>
      </w:r>
      <w:r>
        <w:rPr/>
        <w:t>䐺硠</w:t>
      </w:r>
      <w:r>
        <w:rPr/>
        <w:t>ꕈ⍲</w:t>
      </w:r>
      <w:r>
        <w:rPr/>
        <w:t>䟃⨽况捊啢彠</w:t>
      </w:r>
      <w:r>
        <w:rPr/>
        <w:t>⡒</w:t>
      </w:r>
      <w:r>
        <w:rPr/>
        <w:t>⻍獘挥</w:t>
      </w:r>
      <w:r>
        <w:rPr/>
        <w:t>ꦬ♾⪿⍐</w:t>
      </w:r>
      <w:r>
        <w:rPr/>
        <w:t>䭰컂瀯䌦畤乣博猷㵶潊싂摬ꍋ</w:t>
      </w:r>
      <w:r>
        <w:rPr/>
        <w:t>ⶱ</w:t>
      </w:r>
      <w:r>
        <w:rPr/>
        <w:t>䤵穨智測㑥顁ㅊ急乶獬</w:t>
      </w:r>
      <w:r>
        <w:rPr/>
        <w:t>ⳃ</w:t>
      </w:r>
      <w:r>
        <w:rPr/>
        <w:t>幍碩䬮欭桭쉚칳参㴱扐灩䢡껂䕩䳂異䭠쉬琬绂樤</w:t>
      </w:r>
      <w:r>
        <w:rPr/>
        <w:t>ꕙ</w:t>
      </w:r>
      <w:r>
        <w:rPr/>
        <w:t>执烂洫카㭆ㄫ犱獺䧎〪㒻䵶䢵▱갥癗姂㯂晖乣兵䮏塐숊䔦毎뭟⥚쉬摦墿</w:t>
      </w:r>
      <w:r>
        <w:rPr/>
        <w:t>ꥎ</w:t>
      </w:r>
      <w:r>
        <w:rPr/>
        <w:t>싂숶⏂㫂愮⭠♅繉</w:t>
      </w:r>
      <w:r>
        <w:rPr/>
        <w:t>Ⱖ</w:t>
      </w:r>
      <w:r>
        <w:rPr/>
        <w:t>㍚ㄶ㉫㐮偱颩廂숶犏뭐囃勂⹘础昨䠫斥䲮ꥷꍎ恋湊漹暘꥚稭䴪⵺뗂쉈畱浑瑉쉪噧汾檣窻璿匣晨汷╹긥⨷㒡뇂䝑䨵截⭈⥲㝢깯碣㙵頫㉡⴬村䩡䜱攤㤷⛃晪쵡摗潧灦橔슘穧㥎㑸놩䆱</w:t>
      </w:r>
      <w:r>
        <w:rPr/>
        <w:t>ⱦ</w:t>
      </w:r>
      <w:r>
        <w:rPr/>
        <w:t>橀⍡渺숣</w:t>
      </w:r>
      <w:r>
        <w:rPr/>
        <w:t>꤭</w:t>
      </w:r>
      <w:r>
        <w:rPr/>
        <w:t>ち숺</w:t>
      </w:r>
      <w:r>
        <w:rPr/>
        <w:t>Ⲯ</w:t>
      </w:r>
      <w:r>
        <w:rPr/>
        <w:t>숮戵呒쉯嗂顒檮곂轣ꍭ渪恮畐⽺乷辬祹嗂潄憮兔㝱乘⨱쉭悩䦘弶쉑⩆ㄩ쉒䰫䔤攪䣃䡭䳂뇍湍琳祧橃熮㮏䴴쉈싂</w:t>
      </w:r>
      <w:r>
        <w:rPr/>
        <w:t>Ⲯ</w:t>
      </w:r>
      <w:r>
        <w:rPr/>
        <w:t>㟎楟땹痂煀穙묨怰䭗♹瑚㠦批ㅄ䎩摱싂䐣㕞兙乲䱷桭繒侱癌湏슩㡬瞻偤佚呦禩ꄻ幗</w:t>
      </w:r>
      <w:r>
        <w:rPr/>
        <w:t>ꤻ</w:t>
      </w:r>
      <w:r>
        <w:rPr/>
        <w:t>䃂浥㤦䭱䔰깠湺㝄뇂♙瑔呧</w:t>
      </w:r>
      <w:r>
        <w:rPr/>
        <w:t>⡭</w:t>
      </w:r>
      <w:r>
        <w:rPr/>
        <w:t>珎걕䀨슻㩾㩚敭걍䭯璡㤪剆濂ꥡ啄깢썰椷뗂䍶椣啸祡䥊숭晩甴⨮干㴲故☲㤲侵顱⍫樤䑔⬻䍔⭅⪥㨺╇䝆汆썇㧂䭋㭓뭰쉎䐬⧂䙾彖걗녠牗刪刻걓奣弳㥾숩</w:t>
      </w:r>
      <w:r>
        <w:rPr/>
        <w:t>ⱪ</w:t>
      </w:r>
      <w:r>
        <w:rPr/>
        <w:t>啥獺묷搹뮵偯╹⹨슱⍯걚</w:t>
      </w:r>
      <w:r>
        <w:rPr/>
        <w:t>ⵂ</w:t>
      </w:r>
      <w:r>
        <w:rPr/>
        <w:t>噒啀厣㕤뼤</w:t>
      </w:r>
      <w:r>
        <w:rPr/>
        <w:t>ꦡꕎ⮩</w:t>
      </w:r>
      <w:r>
        <w:rPr/>
        <w:t>㗂</w:t>
      </w:r>
      <w:r>
        <w:rPr/>
        <w:t>ꦬ</w:t>
      </w:r>
      <w:r>
        <w:rPr/>
        <w:t>景</w:t>
      </w:r>
      <w:r>
        <w:rPr/>
        <w:t>⡥</w:t>
      </w:r>
      <w:r>
        <w:rPr/>
        <w:t>牀挪礥䨫牡䜬眪弥딥숵쉅椹㥙䱾儴䐳숫㤫䍅䝁頥쉍嘷⭰祯䭟슬숮塯⿎쉲쵊⹠㫂⸭⮿췂然媿땯䄸窻쉶捋깃慃䰺冡䝂娴僂睌싂⹖妩摯⥤暻儳</w:t>
      </w:r>
      <w:r>
        <w:rPr/>
        <w:t>⡀</w:t>
      </w:r>
      <w:r>
        <w:rPr/>
        <w:t>䌪婯䑃넪숨㙭ㅚ槂㑰⩅</w:t>
      </w:r>
      <w:r>
        <w:rPr/>
        <w:t>ꥐ</w:t>
      </w:r>
      <w:r>
        <w:rPr/>
        <w:t>䥁㥯䙢䠽쉄⭪竂쉢徵権懂䁌剴䧂㝑䴨떘딶呇⑏♆쵺숰呰瑺긥싂栤幤䨦囂䄽䘶穡숻㙄㉥㬳◍슣</w:t>
      </w:r>
      <w:r>
        <w:rPr/>
        <w:t>ⱄ</w:t>
      </w:r>
      <w:r>
        <w:rPr/>
        <w:t>㍪癙칗쉐㪩뽢䰮츴땲⭳偋侣⬰㙷灙쵮橧喬䃂歒乥潭쉭숦ꅚ</w:t>
      </w:r>
      <w:r>
        <w:rPr/>
        <w:t>Ⳏ</w:t>
      </w:r>
      <w:r>
        <w:rPr/>
        <w:t>ㅇ橅⍰䙮䙐⮩柍䩶ꄽぁ쉢潰䇂䭉쉲⩲䩶栴⭤⤬绂憡⹇潴器뭄栦倷䑲㧍쉖⸨깴싂塸㋂ꍒ썭檱䩧画颿䒬▏뭮⥅䟂妻攦潧浍䞩搭⧂樣汐䡓汦硉晟䕅숽纩䉠噹땂六爷⽇㉁쉄倽敕忂쉩倷갻恦</w:t>
      </w:r>
      <w:r>
        <w:rPr/>
        <w:t>ⵁ</w:t>
      </w:r>
      <w:r>
        <w:rPr/>
        <w:t>㘳䰊奞牙쉩含㉙㮮䠯灆칲쌦徬</w:t>
      </w:r>
      <w:r>
        <w:rPr/>
        <w:t>Ⳃ</w:t>
      </w:r>
      <w:r>
        <w:rPr/>
        <w:t>䦮쌬䔻㯂</w:t>
      </w:r>
      <w:r>
        <w:rPr/>
        <w:t>ⱁ⸵</w:t>
      </w:r>
      <w:r>
        <w:rPr/>
        <w:t>㖡⑲轔祒⹊</w:t>
      </w:r>
      <w:r>
        <w:rPr/>
        <w:t>ꤤ</w:t>
      </w:r>
      <w:r>
        <w:rPr/>
        <w:t>䀶◂㞘橃ꌬ꺬瓂㍞䍲悏楇権捘숸剭숫㕊뭹砩䒩揎桔杁批㈬纮䞩㩉氥䩹猩⩆硣䥍䭅쉄넻숹恰恆䬣녉ꥮ敥숹䩧뇍䣂穃ꄯ恠噫䎣啍疡쉮槂彔嚵⵬⫂䊬步䥳⯂毂睵ㅀ輥⩷㘸揂歱쉄湖䍍㵔</w:t>
      </w:r>
      <w:r>
        <w:rPr/>
        <w:t>ꔷ</w:t>
      </w:r>
      <w:r>
        <w:rPr/>
        <w:t>쉋弮䁡佭潢쉇츻䥺ꥶ夫㢩뾬㙙㎮</w:t>
      </w:r>
      <w:r>
        <w:rPr/>
        <w:t>ⷍ</w:t>
      </w:r>
      <w:r>
        <w:rPr/>
        <w:t>ㄣ䆵녚⩐剁⩱ㆵ싂슏䥭楚⑃杍⬬嚩㏃㥙겵由쉍哂촩숹媵桁冻䍓䁱憏攩没⦘浯澘槂⬭䤻智㠮穵슘숥췍圫汒䱦쵾氪㨩㙟睯</w:t>
      </w:r>
      <w:r>
        <w:rPr/>
        <w:t>ꖩ</w:t>
      </w:r>
      <w:r>
        <w:rPr/>
        <w:t>抮輶牐</w:t>
      </w:r>
      <w:r>
        <w:rPr/>
        <w:t>⣂</w:t>
      </w:r>
      <w:r>
        <w:rPr/>
        <w:t>琺呩楲⹄轱</w:t>
      </w:r>
      <w:r>
        <w:rPr/>
        <w:t>ꥒ</w:t>
      </w:r>
      <w:r>
        <w:rPr/>
        <w:t>숨潳掩摩癪㉡浠㭚</w:t>
      </w:r>
      <w:r>
        <w:rPr/>
        <w:t>ⵑ</w:t>
      </w:r>
      <w:r>
        <w:rPr/>
        <w:t>㌪ꌬ숽싂傣眦뭮瑠牊⭭䄴슱㭊䆩摁磂숦⹆⚘卑㩯参䩤뮘爪坁⑎㦿畴䝈숭朣彮彺䙗⭍橓弶徏곂劵榿싎쉐勂숣侩쉥⽔껂쉹懃</w:t>
      </w:r>
      <w:r>
        <w:rPr/>
        <w:t>⡋</w:t>
      </w:r>
      <w:r>
        <w:rPr/>
        <w:t>⼴⥪</w:t>
      </w:r>
      <w:r>
        <w:rPr/>
        <w:t>⡍</w:t>
      </w:r>
      <w:r>
        <w:rPr/>
        <w:t>塍䔩伤䮩倷奚쉌扮</w:t>
      </w:r>
      <w:r>
        <w:rPr/>
        <w:t>ꕈ</w:t>
      </w:r>
      <w:r>
        <w:rPr/>
        <w:t>㉢杰坢묯㫂䑓䙓ぎ硫猪嫂畲湬䳎㒏夳灪䳂㝧檡䡮琽㜯硗䐨㘫杋吳攫穊瑁⪬珂僂⹃⨣浶ꄽꎩ剱塚㬨榿䚱搭䈴犵栬</w:t>
      </w:r>
      <w:r>
        <w:rPr/>
        <w:t>ⶏ</w:t>
      </w:r>
      <w:r>
        <w:rPr/>
        <w:t>但㍌⽈㎿晍娱䤷癷璩瓃熏㴲柂弪摳쉴去縬뽟婂ꌨ唱슡䵃癢쉯扟㭉䭒汲㧂䑀㙥뿂쉎ꏂ</w:t>
      </w:r>
      <w:r>
        <w:rPr/>
        <w:t>ꕊ</w:t>
      </w:r>
      <w:r>
        <w:rPr/>
        <w:t>穥滂楮㮏䣂曂뽊囎昤䑰堪獔숹뼲䜶䞱䋂禥晀㙧⶿杌⥟뼣堰슿飂浔乧癣飂</w:t>
      </w:r>
      <w:r>
        <w:rPr/>
        <w:t>ⱱ</w:t>
      </w:r>
      <w:r>
        <w:rPr/>
        <w:t>穷師䵦繒㯃칫㍄䍃滂䬤瞬瑞촪奸捲㍈癆䕪稤繸㈱颻汩䍍怣㜤㔰壂汬噚긩焷汔塧恡恩礩䌵䊩⌴殿碵㑂塠⹆灶쉄ぞ㤷䙦䏂ꥩ扏䟂숫칫㯎協싎숽㍗숦뼽禩硱</w:t>
      </w:r>
      <w:r>
        <w:rPr/>
        <w:t>ꖘ</w:t>
      </w:r>
      <w:r>
        <w:rPr/>
        <w:t>䞣䬷嗂⭊婞輺顔佧</w:t>
      </w:r>
      <w:r>
        <w:rPr/>
        <w:t>ꥆ</w:t>
      </w:r>
      <w:r>
        <w:rPr/>
        <w:t>㉨矂䄸숭䐦渤䄭敥埂㛂⛂弲眬敺楨䥈⼥䱷乧䵔땂址㜫䍉쉥䱍う䠤稪佚㷂潭䝦쉷䔷䗎珎佟깉⪮頰璱㑡곃㵍潤␱㋂焰瘽㗂ㅆ䞩歋䈺扮轵憘橌啖弫╱쉬妣캡樊唩쉹愶惍䩁癧⩢⾘硐㑇䱠儲</w:t>
      </w:r>
      <w:r>
        <w:rPr/>
        <w:t>ꖥ</w:t>
      </w:r>
      <w:r>
        <w:rPr/>
        <w:t>瘰杙侵⚱㭂烂췂䧂쉯瘣穈㉖片숴⹺뗂</w:t>
      </w:r>
      <w:r>
        <w:rPr/>
        <w:t>ⷎ</w:t>
      </w:r>
      <w:r>
        <w:rPr/>
        <w:t>哂㮡弽걔䗂쉱ꥬ⽷㟂噬䱱悡䕒喥璵穨抵湮碱숣㩹丰㦡係⮱㭨㠦쉙䀴券憮忂⩌瑦祎顷呾㛂㡌䈻〺杬䩓䉹썳쉌楎싂仂兙噦㨪氮嘭</w:t>
      </w:r>
      <w:r>
        <w:rPr/>
        <w:t>ⵉ</w:t>
      </w:r>
      <w:r>
        <w:rPr/>
        <w:t>㨮⨴쉎柂ぢ</w:t>
      </w:r>
      <w:r>
        <w:rPr/>
        <w:t>ꦱꤤ</w:t>
      </w:r>
      <w:r>
        <w:rPr/>
        <w:t>灳㵋䘰칃뽶〷爬晃</w:t>
      </w:r>
      <w:r>
        <w:rPr/>
        <w:t>ꕮ</w:t>
      </w:r>
      <w:r>
        <w:rPr/>
        <w:t>싂噗息䊩㩷危㢡㥃稷繏슬싂㡑⒩䖩</w:t>
      </w:r>
      <w:r>
        <w:rPr/>
        <w:t>ꕤ</w:t>
      </w:r>
      <w:r>
        <w:rPr/>
        <w:t>榣╴畂넣故䁨奆㦥</w:t>
      </w:r>
      <w:r>
        <w:rPr/>
        <w:t>ꦵ</w:t>
      </w:r>
      <w:r>
        <w:rPr/>
        <w:t>啊䗃偖쌷⛍⚱췂䏂䩞へ穴⻂唭▵嫂㡬敂긣⻂ㅃ稻畨漨敊⥓穂♎浹㥓쉞㣂</w:t>
      </w:r>
      <w:r>
        <w:rPr/>
        <w:t>⡉</w:t>
      </w:r>
      <w:r>
        <w:rPr/>
        <w:t>楬䁖䨤㐥</w:t>
      </w:r>
      <w:r>
        <w:rPr/>
        <w:t>Ⱜ⣂</w:t>
      </w:r>
      <w:r>
        <w:rPr/>
        <w:t>〹䝉浬䝓昱땱쉊ꥥ䰲䨻쉐</w:t>
      </w:r>
      <w:r>
        <w:rPr/>
        <w:t>ⱆ</w:t>
      </w:r>
      <w:r>
        <w:rPr/>
        <w:t>㵁⏂싂♘㝬㙚䌩䫂⥚쉒煅㘰</w:t>
      </w:r>
      <w:r>
        <w:rPr/>
        <w:t>ⷂ</w:t>
      </w:r>
      <w:r>
        <w:rPr/>
        <w:t>恥㴽晠慞繾䃂煷쉷檩灃轥侏썇榏깐▘嘲畕⥬憩땯걑㋂☥頸춱뭲桶竍䭱㡴顂摗主䜽彄愺祌</w:t>
      </w:r>
      <w:r>
        <w:rPr/>
        <w:t>ꔫ</w:t>
      </w:r>
      <w:r>
        <w:rPr/>
        <w:t>쉔㮩땀盂睓礴徣䙹㤩彰禿煦琺幐㡀䭓⽍촪깶</w:t>
      </w:r>
      <w:r>
        <w:rPr/>
        <w:t>ⶮ⩶</w:t>
      </w:r>
      <w:r>
        <w:rPr/>
        <w:t>㣃녑ㅩ䘮딵㞿戩䗂稶䘣⩶稲懂癊䱰圸歒炘䲻썔甹㥂▩刹书숻䡀쉺穇䍪䶬䑨쌴⛂熵祏帴넳单쉐汳猶硢㙖숸</w:t>
      </w:r>
      <w:r>
        <w:rPr/>
        <w:t>꧂┰</w:t>
      </w:r>
      <w:r>
        <w:rPr/>
        <w:t>硶䑁䙃ガ걘桹轅㞻㙫牴ㄳꌦ䡏䘰슮㑭⪿╨恉</w:t>
      </w:r>
      <w:r>
        <w:rPr/>
        <w:t>⡱</w:t>
      </w:r>
      <w:r>
        <w:rPr/>
        <w:t>㌺噵挦狂灴쉎桹䕪䝄敂輤쉮싎地ꌰ㈷䇎䇂玩㉄瓂梘反숪넣䤲心䥵ネ桕땍ㄣ⮏歘敂捺㔽긨깞祰䩗쉪墻牚囂䈹柂偶栲弻槂本ㄽ䰬䙔ꇍ쉹敌</w:t>
      </w:r>
      <w:r>
        <w:rPr/>
        <w:t>⣂</w:t>
      </w:r>
      <w:r>
        <w:rPr/>
        <w:t>䙪〽䆮穇䱡惂⩊♥쉓ㄲ煣䑄幋㴮ꏂ䄰姂</w:t>
      </w:r>
      <w:r>
        <w:rPr/>
        <w:t>꧃</w:t>
      </w:r>
      <w:r>
        <w:rPr/>
        <w:t>㫍顏쉃獫쉋⑖슘䜷䘲扸</w:t>
      </w:r>
      <w:r>
        <w:rPr/>
        <w:t>ꤱ</w:t>
      </w:r>
      <w:r>
        <w:rPr/>
        <w:t>㏍朩쌽竂䈭땗⩁摃啠ꥠ뭢兴䠣坐䉳䱳䉢♏癴ꄳ⭯繾帪爯轒놵䑵╈慓쉴兙慮汚쉹䎩┲卍㍾幃嘱毂潞䱅䡅䐹겡숹輺䟂쉰䕆桡㯍橐搥</w:t>
      </w:r>
      <w:r>
        <w:rPr/>
        <w:t>ⰵ</w:t>
      </w:r>
      <w:r>
        <w:rPr/>
        <w:t>싍슱쉇</w:t>
      </w:r>
      <w:r>
        <w:rPr/>
        <w:t>ꤸ</w:t>
      </w:r>
      <w:r>
        <w:rPr/>
        <w:t>㉋捰湱䡞浑夲㐵䈺梘䷂癷슩坲呄版浵녤ぢ浧녍䘻偢判倰氶䭕쉰쉃恰焺灸습녭ꇂ숴⼭畷挰塃沏䕕䥍乢딯ꍡ狍垿氊枡歞皩ꥭォ⥊넶㩪ꥮ捸ꥥ顄硙毂뽄颡⽁쉦숣촺</w:t>
      </w:r>
      <w:r>
        <w:rPr/>
        <w:t>ꦬ</w:t>
      </w:r>
      <w:r>
        <w:rPr/>
        <w:t>癠숴숩㚣䐱</w:t>
      </w:r>
      <w:r>
        <w:rPr/>
        <w:t>⠦</w:t>
      </w:r>
      <w:r>
        <w:rPr/>
        <w:t>瑮쉗攴槂奸</w:t>
      </w:r>
      <w:r>
        <w:rPr/>
        <w:t>꤯⭴</w:t>
      </w:r>
      <w:r>
        <w:rPr/>
        <w:t>䝵썱㑯硄盂싎䀺捅渤瑵╨쉱穖操䈵╪캘慧敆捠剮䉪䉶爷䲏⩏仂⬦單䍵썾㥯䭙浘</w:t>
      </w:r>
      <w:r>
        <w:rPr/>
        <w:t>ⲩ</w:t>
      </w:r>
      <w:r>
        <w:rPr/>
        <w:t>㑎⿂焤呦っ祚剧呪凂砸ꆣ싂䵊楬㕥桬樯敀剴姂䲥摴╇䭏撻婚弤ㄦ꥔璻┩ㅔ㊣䌻掮埂弨㠶塀圭ꄷ䛍㨶숲⏍▏琨瞬橺牱䌫㴯䴱磂㍔呮숪光祴吨뾿浐慮捔嚩佔ꏂ⴮㬵夯䲮䐺眶䦻㉕獀福⹫彚딦䠪坟彷⻎湗䐪丸쉑书䍭뿂坌杈䙗䡷㎩䜱䬣桂♔</w:t>
      </w:r>
      <w:r>
        <w:rPr/>
        <w:t>⡂</w:t>
      </w:r>
      <w:r>
        <w:rPr/>
        <w:t>乨䧂录숥前썯㩋슻</w:t>
      </w:r>
      <w:r>
        <w:rPr/>
        <w:t>ꦩ</w:t>
      </w:r>
      <w:r>
        <w:rPr/>
        <w:t>丨㬷硉婔䁀䪵煐䕅愭揂㝾걄湄䞩顓䒩䩟㙮㍧㍸㮿轄쉑㡺㵵갫깃⛂皬坟⩞参뭣뇍轺擂猸</w:t>
      </w:r>
      <w:r>
        <w:rPr/>
        <w:t>⠯</w:t>
      </w:r>
      <w:r>
        <w:rPr/>
        <w:t>燂뾿䆣幁刪瑅䁩쉞䧂帷䤪仂칖搦⩩꥖爲</w:t>
      </w:r>
      <w:r>
        <w:rPr/>
        <w:t>Ⱡ</w:t>
      </w:r>
      <w:r>
        <w:rPr/>
        <w:t>쉘╏䇂⏂슱揃懂</w:t>
      </w:r>
      <w:r>
        <w:rPr/>
        <w:t>ⵢ</w:t>
      </w:r>
      <w:r>
        <w:rPr/>
        <w:t>庩攦㣎ꆱ㪏晖䭔</w:t>
      </w:r>
      <w:r>
        <w:rPr/>
        <w:t>ⲿ</w:t>
      </w:r>
      <w:r>
        <w:rPr/>
        <w:t>ꖏ</w:t>
      </w:r>
      <w:r>
        <w:rPr/>
        <w:t>繄瀻帰슥㕆♫捳쉓癡슘긻싂㌬婞傥╋</w:t>
      </w:r>
      <w:r>
        <w:rPr/>
        <w:t>⣂</w:t>
      </w:r>
      <w:r>
        <w:rPr/>
        <w:t>㡴슥摲轷㑐䑔땠祲傮形焪痂䥲䤯忂夵爫㡟幘䬪儬싂ꌳ뽶滍⬵</w:t>
      </w:r>
      <w:r>
        <w:rPr/>
        <w:t>ⴲ</w:t>
      </w:r>
      <w:r>
        <w:rPr/>
        <w:t>慔䆮싂杗촦㍾⹚</w:t>
      </w:r>
      <w:r>
        <w:rPr/>
        <w:t>ꕀ</w:t>
      </w:r>
      <w:r>
        <w:rPr/>
        <w:t>㝗촨爪䝍䉆礤嗎ㅰ杠牏䡶䑸䎮</w:t>
      </w:r>
      <w:r>
        <w:rPr/>
        <w:t>ꕖ</w:t>
      </w:r>
      <w:r>
        <w:rPr/>
        <w:t>杘留枩ㄳ廂刳갪쉱升㟍䩒獁싍剟涱绂⽲八懂歚녇䀲</w:t>
      </w:r>
      <w:r>
        <w:rPr/>
        <w:t>ꥁ</w:t>
      </w:r>
      <w:r>
        <w:rPr/>
        <w:t>㙙뭴뗂こ쉰牀쉂숹㘱⎥䏎깏ꅈ⪱</w:t>
      </w:r>
      <w:r>
        <w:rPr/>
        <w:t>ꤷ</w:t>
      </w:r>
      <w:r>
        <w:rPr/>
        <w:t>녖䨮ꌳ呑⭖穾숶だ䉾㭙䭚喡甸㤴䤮쉰畺煅</w:t>
      </w:r>
      <w:r>
        <w:rPr/>
        <w:t>ꔽ</w:t>
      </w:r>
      <w:r>
        <w:rPr/>
        <w:t>圹澏瑭来슩纵瑯ꥢ晕䜯쉹䙭挳匣廂欳쉺㕾㟂兲璩뼤⩺뇂⩷坠㘮爽瀷䭶딪⩷슩唨䬺䄨剟㕔⬸ㄳ唶숤㘱䭖〉壂杨ꍀꌫ습栱쉣玿繦䒿㌥䐮吳㭥쉍癨棂㜪砨甫쉾塄㎻</w:t>
      </w:r>
      <w:r>
        <w:rPr/>
        <w:t>ⱞ</w:t>
      </w:r>
      <w:r>
        <w:rPr/>
        <w:t>傡놵䡸㐯に櫂䋂㍎䉺催窿</w:t>
      </w:r>
      <w:r>
        <w:rPr/>
        <w:t>ꔦ</w:t>
      </w:r>
      <w:r>
        <w:rPr/>
        <w:t>㪩䗃䱒⭬斩摫</w:t>
      </w:r>
      <w:r>
        <w:rPr/>
        <w:t>⡀</w:t>
      </w:r>
      <w:r>
        <w:rPr/>
        <w:t>⾻䇂슮⽪䥷挻櫂温믎僂</w:t>
      </w:r>
      <w:r>
        <w:rPr/>
        <w:t>ꕇ</w:t>
      </w:r>
      <w:r>
        <w:rPr/>
        <w:t>婣⏂뼹幅彳澬ꅘ䅬䦡橆㍕幬䰹⛂䣃ⸯ⍷汦쉴⥐恚拂䐳泂匶</w:t>
      </w:r>
      <w:r>
        <w:rPr/>
        <w:t>ꕷ</w:t>
      </w:r>
      <w:r>
        <w:rPr/>
        <w:t>湊燂呑</w:t>
      </w:r>
      <w:r>
        <w:rPr/>
        <w:t>⡾</w:t>
      </w:r>
      <w:r>
        <w:rPr/>
        <w:t>㉄딪䱹ㄦ忂䡮</w:t>
      </w:r>
      <w:r>
        <w:rPr/>
        <w:t>ꦬ</w:t>
      </w:r>
      <w:r>
        <w:rPr/>
        <w:t>숊潾撮捭ꇃ</w:t>
      </w:r>
      <w:r>
        <w:rPr/>
        <w:t>ꤪ</w:t>
      </w:r>
      <w:r>
        <w:rPr/>
        <w:t>穡㙪칉싂礤溩繯熏싂挳⪵</w:t>
      </w:r>
      <w:r>
        <w:rPr/>
        <w:t>ꕀ</w:t>
      </w:r>
      <w:r>
        <w:rPr/>
        <w:t>摎쵖㍑縪㏂쉁ㅣ㑐癡꥖奊슿顑灩㙦獴</w:t>
      </w:r>
      <w:r>
        <w:rPr/>
        <w:t>ⱸ</w:t>
      </w:r>
      <w:r>
        <w:rPr/>
        <w:t>ꗂ</w:t>
      </w:r>
      <w:r>
        <w:rPr/>
        <w:t>楷杆㞏歓썆奠ㆬ畎</w:t>
      </w:r>
      <w:r>
        <w:rPr/>
        <w:t>꧂</w:t>
      </w:r>
      <w:r>
        <w:rPr/>
        <w:t>汪⾩</w:t>
      </w:r>
      <w:r>
        <w:rPr/>
        <w:t>Ⳏ</w:t>
      </w:r>
      <w:r>
        <w:rPr/>
        <w:t>ꕍ</w:t>
      </w:r>
      <w:r>
        <w:rPr/>
        <w:t>縣䈻揂슱烂쎡堸噐瑀婀⍂潺畷奘轳塒</w:t>
      </w:r>
      <w:r>
        <w:rPr/>
        <w:t>ⲡ</w:t>
      </w:r>
      <w:r>
        <w:rPr/>
        <w:t>甸쌤卒㵭쉆㜭㍏辡低澬数䝎䌲㝖刯夶䥙䃂⽴숦쉾쉲꥞洰숸圹獐溩啧䔽灺縤싂쉈婔㍫쌽♂ぺ♴扣⎡㝭㴴浚싍祮凂쉶녇䍏숯珂䙪烂쉆⬭捎烂勂</w:t>
      </w:r>
      <w:r>
        <w:rPr/>
        <w:t>⢩</w:t>
      </w:r>
      <w:r>
        <w:rPr/>
        <w:t>㴺䮏☭쉉䩌祟⻂縩纘䍌桲⬥棂玮긶䁰潾余싂轾⩦䱘䪮牍㝴桄썲싂⬶兠嘩㍳쵲䉊</w:t>
      </w:r>
      <w:r>
        <w:rPr/>
        <w:t>⠰</w:t>
      </w:r>
      <w:r>
        <w:rPr/>
        <w:t>ⶬ</w:t>
      </w:r>
      <w:r>
        <w:rPr/>
        <w:t>숪硅眵坧䰭뼹썌䡁♚畘⍸䁺慦悵瑫䕕╭ꥦ䬷噈䰷쉤㌪뽨焮晇녬嫂搯湔㷂㩬倨䍏呋橄쉭쉢䎡땡숨䜱슮뭠揃䭣歲녙坙䰣⥞徻</w:t>
      </w:r>
      <w:r>
        <w:rPr/>
        <w:t>ⰱ</w:t>
      </w:r>
      <w:r>
        <w:rPr/>
        <w:t>爮儤䙬灕㓂ꌮ⥟㶥䉡</w:t>
      </w:r>
      <w:r>
        <w:rPr/>
        <w:t>ⴲ</w:t>
      </w:r>
      <w:r>
        <w:rPr/>
        <w:t>뇎轧朴䰷奘潰䥈䮩쉢爨䐹䳂椮橖쌷䬪쉉⍨㌺繥昽㓃檿쌤</w:t>
      </w:r>
      <w:r>
        <w:rPr/>
        <w:t>⢏</w:t>
      </w:r>
      <w:r>
        <w:rPr/>
        <w:t>䖘父㈩㡠䙬㌽걪挻剾쉵녗㜶䰸깱㮡㙌犮睘녴슥</w:t>
      </w:r>
      <w:r>
        <w:rPr/>
        <w:t>ꕧ</w:t>
      </w:r>
      <w:r>
        <w:rPr/>
        <w:t>ꄥ欸䋂</w:t>
      </w:r>
      <w:r>
        <w:rPr/>
        <w:t>ⱀ</w:t>
      </w:r>
      <w:r>
        <w:rPr/>
        <w:t>䵉ꌵ昮쉃浸䗂</w:t>
      </w:r>
      <w:r>
        <w:rPr/>
        <w:t>⡇</w:t>
      </w:r>
      <w:r>
        <w:rPr/>
        <w:t>쉇믍䅀輶쉃㠮ꥯ갯</w:t>
      </w:r>
      <w:r>
        <w:rPr/>
        <w:t>Ⱡ</w:t>
      </w:r>
      <w:r>
        <w:rPr/>
        <w:t>쉅教싂樣㝅顶渲</w:t>
      </w:r>
      <w:r>
        <w:rPr/>
        <w:t>ꦱ</w:t>
      </w:r>
      <w:r>
        <w:rPr/>
        <w:t>惂㙋剠㗂⥯㥑湟仂㌸患㍹쉗ꅁ佯䎩⍆</w:t>
      </w:r>
      <w:r>
        <w:rPr/>
        <w:t>⠶</w:t>
      </w:r>
      <w:r>
        <w:rPr/>
        <w:t>ꗍ⭀</w:t>
      </w:r>
      <w:r>
        <w:rPr/>
        <w:t>刮滂丷浪</w:t>
      </w:r>
      <w:r>
        <w:rPr/>
        <w:t>ꔲ</w:t>
      </w:r>
      <w:r>
        <w:rPr/>
        <w:t>晳쉊䭵搪㭲⍂갯奲灚㡬</w:t>
      </w:r>
      <w:r>
        <w:rPr/>
        <w:t>ⵆ</w:t>
      </w:r>
      <w:r>
        <w:rPr/>
        <w:t>伹㝦ꍥ䴰㍫⑸◂䔬栣睂梡䑬㓂䏂獶拂칺牒潔㑎⻎䩆㒡呏♤숻幋䑦ꅃ娶噎䎘枩쉂㌰䡅凂乣⏂㞡矂偒숥갬</w:t>
      </w:r>
      <w:r>
        <w:rPr/>
        <w:t>ꦵ⬵</w:t>
      </w:r>
      <w:r>
        <w:rPr/>
        <w:t>뗂繘扏싂⽤凂梡䍷쉋쌬㌪䙣瑙告卷</w:t>
      </w:r>
      <w:r>
        <w:rPr/>
        <w:t>ꖿ</w:t>
      </w:r>
      <w:r>
        <w:rPr/>
        <w:t>眺숳㝯剹⑦廎晘쉢䉢㉞⍠䁺剹䡈☱㙾朶瑴恬</w:t>
      </w:r>
      <w:r>
        <w:rPr/>
        <w:t>ꕸ</w:t>
      </w:r>
      <w:r>
        <w:rPr/>
        <w:t>㠤⩺轶摢⹩猰긯䵆</w:t>
      </w:r>
      <w:r>
        <w:rPr/>
        <w:t>⡩</w:t>
      </w:r>
      <w:r>
        <w:rPr/>
        <w:t>㑷⨮쉀쉩⸰꺘⹟䅌塾剶⨮⫂䠥䡣㑡㎡㩘旃畇</w:t>
      </w:r>
      <w:r>
        <w:rPr/>
        <w:t>ꤣ</w:t>
      </w:r>
      <w:r>
        <w:rPr/>
        <w:t>勂숩⪏䙖⮩숪徥숨ヂ䑗牲⑈숪潶칐斣炱愰織慏䴳䁄㥘ꅁ</w:t>
      </w:r>
      <w:r>
        <w:rPr/>
        <w:t>ꕭ</w:t>
      </w:r>
      <w:r>
        <w:rPr/>
        <w:t>祺氶긶擂◍佫슮埂惎촮</w:t>
      </w:r>
      <w:r>
        <w:rPr/>
        <w:t>꧂</w:t>
      </w:r>
      <w:r>
        <w:rPr/>
        <w:t>㡅묲䅸䡶숤䒣㌽䑳穊숫態摷捖䝔쉎嚣ꥹ⩔㉗⾡奄獪㙨</w:t>
      </w:r>
      <w:r>
        <w:rPr/>
        <w:t>ꤰ</w:t>
      </w:r>
      <w:r>
        <w:rPr/>
        <w:t>潩塁戶磎捆╔漊橫䑾╘堸⶘奱Ⓜ䍟䵸呁辣⹦㙃쵓㥦䁺뽠쉲㟂皱뽘琽頴뼸昬숨䇂껂땩晬瘦帪块獈습깃矂楁䅲申껂偃㆏煤䌭싂썈䩏䁯䡰塶㨸曂㗂㠽◂瑥⩺</w:t>
      </w:r>
      <w:r>
        <w:rPr/>
        <w:t>꧂</w:t>
      </w:r>
      <w:r>
        <w:rPr/>
        <w:t>飂硅畄橫彚秂䄳歸㞵夷䔻쉚쉰唳䪮ꏂ䒱迂离挶땣숪䀸⤷礻싂녹⑃츳㥫</w:t>
      </w:r>
      <w:r>
        <w:rPr/>
        <w:t>ꕏ</w:t>
      </w:r>
      <w:r>
        <w:rPr/>
        <w:t>怪埃獯촵⯃㵲暻娵⤽⑶唵䤹懂╹䥷㟎㝇㙁稰瑠쉄㬸쉋쉒싂啺犥캮湒㡫漪地纱䒻㝎㦩땬䠺䎬쉳椰欻⍌숲怷쵐ꍰ땩⑸塔쉗吺쉃奴㭪桡悵쉣⭶皮깕⧍嫃⑱卣䇂㍭攻갣嘱洰</w:t>
      </w:r>
      <w:r>
        <w:rPr/>
        <w:t>ⶡ⛂⩈</w:t>
      </w:r>
      <w:r>
        <w:rPr/>
        <w:t>갣촭戺㕱⩯긵꥔걳㙅쉁䱣滍⺩㑈顈反参</w:t>
      </w:r>
      <w:r>
        <w:rPr/>
        <w:t>⠹⢥</w:t>
      </w:r>
      <w:r>
        <w:rPr/>
        <w:t>硆懂쉨╬怷㫂敍㵢砨殘ꇂ⎵䣂䉶걐㜣쉸뼵䩀깆䭈縩恠昷㩈쉸迂䆡숹</w:t>
      </w:r>
      <w:r>
        <w:rPr/>
        <w:t>ꗂ</w:t>
      </w:r>
      <w:r>
        <w:rPr/>
        <w:t>䘷</w:t>
      </w:r>
      <w:r>
        <w:rPr/>
        <w:t>⡫</w:t>
      </w:r>
      <w:r>
        <w:rPr/>
        <w:t>睰稸ヂ㕬祈슥硉䱈怭繸쉙싂쉾狂䉟슻卹싍幞⍫毃匬숣쌫坑砨䵐呁歈쵪杶橎媣嚬슘华䄷</w:t>
      </w:r>
      <w:r>
        <w:rPr/>
        <w:t>꤯</w:t>
      </w:r>
      <w:r>
        <w:rPr/>
        <w:t>뾻神♱㧂슘⨭輵瘴⽎心佃捕⪻睍弻⫂縷淂坩䕴쉥幨㫂</w:t>
      </w:r>
      <w:r>
        <w:rPr/>
        <w:t>⣂</w:t>
      </w:r>
      <w:r>
        <w:rPr/>
        <w:t>佂쏂廂䭄橂熻ぅ癣숴䉀ㄫ㒮싂猤츪ㆻ䈥䦻싂揂캿㋂ꥠ潯㙣䙓昭夳쉪</w:t>
      </w:r>
      <w:r>
        <w:rPr/>
        <w:t>ⵅ</w:t>
      </w:r>
      <w:r>
        <w:rPr/>
        <w:t>嘭㞥摚</w:t>
      </w:r>
      <w:r>
        <w:rPr/>
        <w:t>ꖘ</w:t>
      </w:r>
      <w:r>
        <w:rPr/>
        <w:t>癏䅴印⚥䴲⹊礻婉ㅭ䁳し㝘썸싂ㅨ뭢咿싂뭙캱쉫煩㬭机繣䭩暻捺煈녌啭痎爵╓ꍇ卢䍏睇䵒쉞繂칒㙩桚楩悬佧䙖땶ꍣ顢砲䁡轋睸⭒䌶䉤摡䅵㘭䍒걸쌱㉘⤶숱⭠枩뼫娻녶쵲䎡䅄䁦楶ㆩ幺䍦싂晩쉾煔묶卋ㅲ䳂♭媩振뭙䗂䵕㘹쉔쉌愣쉶䐶㑊弪碱嘽╡ㅢ噳䵎䙰ケ꺮▩</w:t>
      </w:r>
      <w:r>
        <w:rPr/>
        <w:t>ꗂ⬻ꥑ</w:t>
      </w:r>
      <w:r>
        <w:rPr/>
        <w:t>噓곎畯슻ꌲ䅗㔮䍕漪ㅢ琺</w:t>
      </w:r>
      <w:r>
        <w:rPr/>
        <w:t>ꥌ</w:t>
      </w:r>
      <w:r>
        <w:rPr/>
        <w:t>丫䵬伯뽌싍狂辱㎘䩾戦믂幦煞啡㝨幧橫숵㉩㡊獫㭅梡㵙顈ㅂ剌潤긭䎻晖旂⽵漺湞噐怩平婶究卯ꎣ獰깭潏潤쉙彏敔慌䉂琪쉮</w:t>
      </w:r>
      <w:r>
        <w:rPr/>
        <w:t>⡱</w:t>
      </w:r>
      <w:r>
        <w:rPr/>
        <w:t>睵╤灭穧幏䲩湍⴪</w:t>
      </w:r>
      <w:r>
        <w:rPr/>
        <w:t>ꤲ</w:t>
      </w:r>
      <w:r>
        <w:rPr/>
        <w:t>抱㉅넪佯䴻夤督녍㤥ㅦ</w:t>
      </w:r>
      <w:r>
        <w:rPr/>
        <w:t>Ⰺ</w:t>
      </w:r>
      <w:r>
        <w:rPr/>
        <w:t>㧂䌣ꄷ䊮涩썑然⩑쉅㥁⽔瑩媬涬䞿슻㷂㩚ケ繃䎻弥⹋걂䁨䱖慁媩浡棂爪啒晑㥩穫ꎣ迂䢏넹䵡쉔抩⩚琹뽸䱙溡㞘熩㎿䁣绂呰物┤⌴䌯㥫␨㌤縪煡䡟</w:t>
      </w:r>
      <w:r>
        <w:rPr/>
        <w:t>⡗</w:t>
      </w:r>
      <w:r>
        <w:rPr/>
        <w:t>吰딻䅮摱</w:t>
      </w:r>
      <w:r>
        <w:rPr/>
        <w:t>ⶬ</w:t>
      </w:r>
      <w:r>
        <w:rPr/>
        <w:t>칍牙䪡晑撱繎䭃묥㩈燃偅㩧帪参滂ㅣ呮䥮睏轟╔䚩䭎ꥹ産橓睃桧ㅗ焫啲슬穫浳ꍣ妿橫ꍏ쉈䀭╚ꥢ묩擂㓂⬺䂣辿楇敊䉧⽴䅒╋숳쉯喏穎啠摃ꆘ䂵숰䁑稫怪㑢쉚癣利믂扭</w:t>
      </w:r>
      <w:r>
        <w:rPr/>
        <w:t>ꤷ</w:t>
      </w:r>
      <w:r>
        <w:rPr/>
        <w:t>㶵祦稨㝏⥀戭쉐⛂㥷쏂</w:t>
      </w:r>
      <w:r>
        <w:rPr/>
        <w:t>⡢</w:t>
      </w:r>
      <w:r>
        <w:rPr/>
        <w:t>轮㞿㉄걫䤮丵㵀꧎긲牬ꄦㄳ噸椩硎㙆穉奁縷彊瘽긣⭲捓甲뽞䙈洰썧㍚⑐숹忂烂偯兆䭳䅄刴슥쉾桚梵䕦䨦⭢숳뽟潪숭䨥쉁楑㕄ꍰ儻歑幧曂嚩㕱偺測칲䁬㮬㝙啰⌱垡段㵬쉭桡⍪撵彣嫂琬總瀲⩧煵⩎㞘녪獤忂⪮獠쉋⽟칤づ</w:t>
      </w:r>
      <w:r>
        <w:rPr/>
        <w:t>ꤥꤩ</w:t>
      </w:r>
      <w:r>
        <w:rPr/>
        <w:t>卾㥆⏂䡩⪣歂䫃␤녈䝺午潔슡</w:t>
      </w:r>
      <w:r>
        <w:rPr/>
        <w:t>ⱷ</w:t>
      </w:r>
      <w:r>
        <w:rPr/>
        <w:t>䍐輳⼷㕀☷啀渺긽䭀쎏块涩晠ꥰ⩹㧃⹧㴳廂㝅䀳愣彊垣䵟祋迂煀䭯깭䚻㉚</w:t>
      </w:r>
      <w:r>
        <w:rPr/>
        <w:t>ꥈ</w:t>
      </w:r>
      <w:r>
        <w:rPr/>
        <w:t>墩</w:t>
      </w:r>
      <w:r>
        <w:rPr/>
        <w:t>ⱞ</w:t>
      </w:r>
      <w:r>
        <w:rPr/>
        <w:t>枵栦䄫卪숸㔻焮捉湴䩌娪牊彧损쉂唻區瑌</w:t>
      </w:r>
      <w:r>
        <w:rPr/>
        <w:t>ⵯ</w:t>
      </w:r>
      <w:r>
        <w:rPr/>
        <w:t>쉢輺偀刯쉆敀⤪堽癭顪묳关硉쵭橬쉘摕復顖䦵硗쉘㡄溥깎昻ㅘ偰兟橶숥䔯癀痂묱畑⥣</w:t>
      </w:r>
      <w:r>
        <w:rPr/>
        <w:t>ꕹ</w:t>
      </w:r>
      <w:r>
        <w:rPr/>
        <w:t>㩐煾긵䨱剴쉏湰㍃獸ꏂ穞頹䬫䆩♚䋂썘㗎弥ㄱ恧</w:t>
      </w:r>
      <w:r>
        <w:rPr/>
        <w:t>⠳⹌</w:t>
      </w:r>
      <w:r>
        <w:rPr/>
        <w:t>払㯎걇ꌺ䘻顊ꄽ歌⭀싂嫂〱⬻夨眲쉾㤮漰匨瑋業浪扄</w:t>
      </w:r>
      <w:r>
        <w:rPr/>
        <w:t>Ⱖ</w:t>
      </w:r>
      <w:r>
        <w:rPr/>
        <w:t>旂灔䝱㥣畢潇璣㑗㞬╎具盂㍄ꅹ挬縤怳收炿䮻仂⥀录ꅭ昻慔녆旂⫂䔹爷獍㥶确싂㩲䩚繞斮쉃䡎汣欬ㄯ坤␭捣</w:t>
      </w:r>
      <w:r>
        <w:rPr/>
        <w:t>ꕭ</w:t>
      </w:r>
      <w:r>
        <w:rPr/>
        <w:t>䙥숽䝭頺犏梵潴쉆㧃쉸</w:t>
      </w:r>
      <w:r>
        <w:rPr/>
        <w:t>⡔</w:t>
      </w:r>
      <w:r>
        <w:rPr/>
        <w:t>쉣⍫넫</w:t>
      </w:r>
      <w:r>
        <w:rPr/>
        <w:t>⡠</w:t>
      </w:r>
      <w:r>
        <w:rPr/>
        <w:t>썐刨♮愪秂弥昤啧뼥숣扟䡴썍⛂啄싂漱䝋䰲따頨⩇枮년</w:t>
      </w:r>
      <w:r>
        <w:rPr/>
        <w:t>ⵈ</w:t>
      </w:r>
      <w:r>
        <w:rPr/>
        <w:t>坦㋂伦䐺┨</w:t>
      </w:r>
      <w:r>
        <w:rPr/>
        <w:t>⡢</w:t>
      </w:r>
      <w:r>
        <w:rPr/>
        <w:t>㩲䙯冡幱柂㞡睍⨫獦㖘坢牫ꏂォ槃㴊슡祊婉捎硦瞿녇輬庩싎ꏂ䘫扪쉺칪竂䅮㍴䭣</w:t>
      </w:r>
      <w:r>
        <w:rPr/>
        <w:t>ⱡ</w:t>
      </w:r>
      <w:r>
        <w:rPr/>
        <w:t>ヂ⹷</w:t>
      </w:r>
      <w:r>
        <w:rPr/>
        <w:t>꥟</w:t>
      </w:r>
      <w:r>
        <w:rPr/>
        <w:t>恍穣憮硶㜻牪摎慪䉣㡫䕏启窩썮</w:t>
      </w:r>
      <w:r>
        <w:rPr/>
        <w:t>꧂⤱</w:t>
      </w:r>
      <w:r>
        <w:rPr/>
        <w:t>ㄴ䐰颮䵶</w:t>
      </w:r>
      <w:r>
        <w:rPr/>
        <w:t>ⱓ</w:t>
      </w:r>
      <w:r>
        <w:rPr/>
        <w:t>䁲飂㡀椦此䍧칩䑇췂⛂싂⨽</w:t>
      </w:r>
      <w:r>
        <w:rPr/>
        <w:t>꧂⹷</w:t>
      </w:r>
      <w:r>
        <w:rPr/>
        <w:t>欫땩ꥷ普⩾瘴⹗㞮曂䭔㉉싂䵮㠶㭆숩稫쉎㬨쵤걾堵쵵걗쉢攦⽁쉯㥏穫硥䤥䁬䓂伪㥉⍄痎卍照参㫂煪쵴剓侱</w:t>
      </w:r>
      <w:r>
        <w:rPr/>
        <w:t>⠵⤫</w:t>
      </w:r>
      <w:r>
        <w:rPr/>
        <w:t>⾬縴⥂扴硢</w:t>
      </w:r>
      <w:r>
        <w:rPr/>
        <w:t>⠥</w:t>
      </w:r>
      <w:r>
        <w:rPr/>
        <w:t>申滂㘱ꍟ㬶狂歘</w:t>
      </w:r>
      <w:r>
        <w:rPr/>
        <w:t>Ⳃ┶</w:t>
      </w:r>
      <w:r>
        <w:rPr/>
        <w:t>뽭칳숶䜭쉟깱轹幕轩怳䠲⛍㐴唲쉒楸輱䑫破⑂䥴䕷垱⫂术沮⯂䁳숭汢</w:t>
      </w:r>
      <w:r>
        <w:rPr/>
        <w:t>ꦥ</w:t>
      </w:r>
      <w:r>
        <w:rPr/>
        <w:t>顶⨸䝂슡㟂쉊䄫㝢䯃묯</w:t>
      </w:r>
      <w:r>
        <w:rPr/>
        <w:t>꧂</w:t>
      </w:r>
      <w:r>
        <w:rPr/>
        <w:t>쉥䯂幞㧂却⑐歶榏</w:t>
      </w:r>
      <w:r>
        <w:rPr/>
        <w:t>ⵋ</w:t>
      </w:r>
      <w:r>
        <w:rPr/>
        <w:t>㢬儽╀泂䝐整㞬㝤䡭</w:t>
      </w:r>
      <w:r>
        <w:rPr/>
        <w:t>⠳</w:t>
      </w:r>
      <w:r>
        <w:rPr/>
        <w:t>갸刭녤䖡咮䮡쉉睳兓䴳쉑啬쌤쉏併眰縦帨뾘杠噒瑦뭁♄㑙⿂垡爬쉅煾櫍⎩땱慁硎츤潗ꍑ뽨李疵渥轟⌽</w:t>
      </w:r>
      <w:r>
        <w:rPr/>
        <w:t>ꥉ</w:t>
      </w:r>
      <w:r>
        <w:rPr/>
        <w:t>硱⻂垡幨깔㦮婥剰橨竂칡</w:t>
      </w:r>
      <w:r>
        <w:rPr/>
        <w:t>ꕚ</w:t>
      </w:r>
      <w:r>
        <w:rPr/>
        <w:t>䉢烂潮숤徿儽⼮㭯埂敥仂搨䍓磂妿痂䱪轉䑥</w:t>
      </w:r>
      <w:r>
        <w:rPr/>
        <w:t>ⷂ</w:t>
      </w:r>
      <w:r>
        <w:rPr/>
        <w:t>矂畑딯畄䡃ヂ곂䭲瘨⬴搬㭲칸哂쉩輮橌㙖넩슏拂㡗極狎썯珂ꥡ挦뾩숴疩㒵뇂憏摳呆睳璵斡䧂쉌欨칵⛎쉅㒥⚿숶挭⬤</w:t>
      </w:r>
      <w:r>
        <w:rPr/>
        <w:t>⡠</w:t>
      </w:r>
      <w:r>
        <w:rPr/>
        <w:t>剦敬␦ꅕ⼳敋䖏㕄顟⤦幍彚칄슻䧂쵾⩀华吳伲ꥣ佺숨稻朸칍搪넹潅䶏摥嚡㢘</w:t>
      </w:r>
      <w:r>
        <w:rPr/>
        <w:t>⠦</w:t>
      </w:r>
      <w:r>
        <w:rPr/>
        <w:t>樴輪</w:t>
      </w:r>
      <w:r>
        <w:rPr/>
        <w:t>ꕩ</w:t>
      </w:r>
      <w:r>
        <w:rPr/>
        <w:t>쉔⺬㪡㤸䁉濂䫂⏍⭡묣쉢㭰牋뗂す塩瀨恱⨴숶睗녬璱</w:t>
      </w:r>
      <w:r>
        <w:rPr/>
        <w:t>⣂</w:t>
      </w:r>
      <w:r>
        <w:rPr/>
        <w:t>恤ㅅ䒵ꥭ坨栴</w:t>
      </w:r>
      <w:r>
        <w:rPr/>
        <w:t>ⱐ</w:t>
      </w:r>
      <w:r>
        <w:rPr/>
        <w:t>䝡朣游ㅅ縸妩㝕洳汓쉺⾵</w:t>
      </w:r>
      <w:r>
        <w:rPr/>
        <w:t>ꕬ⏂</w:t>
      </w:r>
      <w:r>
        <w:rPr/>
        <w:t>坨숥绂䙓쉳㓂獷㇂놵曂㐦㕘╎攭浚䤸去䵌槂</w:t>
      </w:r>
      <w:r>
        <w:rPr/>
        <w:t>ⰸ⩬</w:t>
      </w:r>
      <w:r>
        <w:rPr/>
        <w:t>ꕁ</w:t>
      </w:r>
      <w:r>
        <w:rPr/>
        <w:t>㔺彧姍颱㧂쉆敪⩳췂</w:t>
      </w:r>
      <w:r>
        <w:rPr/>
        <w:t>ⵌ</w:t>
      </w:r>
      <w:r>
        <w:rPr/>
        <w:t>쉙懂焹䑆㵤䄽</w:t>
      </w:r>
      <w:r>
        <w:rPr/>
        <w:t>ꕆ</w:t>
      </w:r>
      <w:r>
        <w:rPr/>
        <w:t>쉄</w:t>
      </w:r>
      <w:r>
        <w:rPr/>
        <w:t>ⶵ⏂</w:t>
      </w:r>
      <w:r>
        <w:rPr/>
        <w:t>㉣㏍䉉㗂滂栱桡␣⫃嚏绍</w:t>
      </w:r>
      <w:r>
        <w:rPr/>
        <w:t>ꕆ</w:t>
      </w:r>
      <w:r>
        <w:rPr/>
        <w:t>恐䕱⭰婖堤縫䵈輩쉯杬皥</w:t>
      </w:r>
      <w:r>
        <w:rPr/>
        <w:t>ꦥ</w:t>
      </w:r>
      <w:r>
        <w:rPr/>
        <w:t>㇃㵯晇ォ㍞쉺땒㍾</w:t>
      </w:r>
      <w:r>
        <w:rPr/>
        <w:t>ꤷ</w:t>
      </w:r>
      <w:r>
        <w:rPr/>
        <w:t>쵐扥슱쉴䙦欬瘫ꇂ煖䵀飂䀶懂䄣睒</w:t>
      </w:r>
      <w:r>
        <w:rPr/>
        <w:t>ⷂ</w:t>
      </w:r>
      <w:r>
        <w:rPr/>
        <w:t>㴴⭠숣杅輫㥋燂癸珂椩〤㑭쉅⽔㵗넣㯂숥䅍</w:t>
      </w:r>
      <w:r>
        <w:rPr/>
        <w:t>ꦩ</w:t>
      </w:r>
      <w:r>
        <w:rPr/>
        <w:t>䑔䅙묬磃佁弸垱쵩晐儊剖쉂华偔⩔お纬楹⥒轐玏溵⻂漻楑ꍺ禡䁷珂ꥦ</w:t>
      </w:r>
      <w:r>
        <w:rPr/>
        <w:t>ꥉ⬴</w:t>
      </w:r>
      <w:r>
        <w:rPr/>
        <w:t>泂汔呏깳숪</w:t>
      </w:r>
      <w:r>
        <w:rPr/>
        <w:t>ⴣ</w:t>
      </w:r>
      <w:r>
        <w:rPr/>
        <w:t>㶣卵㑍慞瑺其깳䀪뿃瓍敘桺㷂숪㜹놬栭敬⪡呺圳㩟㟂䠭䦩轇梘㵷倻砸檵䠫䰤䡧䌪旂숩⽡煯䄪奰⥕䎬暻湌伷⺵ㅀ乲㡊圳硷⩧䡱갻☳嚡塶㔽祪掱⭈狂싂拂싂繮싂㴩顀</w:t>
      </w:r>
      <w:r>
        <w:rPr/>
        <w:t>ꤦ</w:t>
      </w:r>
      <w:r>
        <w:rPr/>
        <w:t>噾</w:t>
      </w:r>
      <w:r>
        <w:rPr/>
        <w:t>ꔰ</w:t>
      </w:r>
      <w:r>
        <w:rPr/>
        <w:t>㪻捪䧂娸塞祸樥栫䨩㴻㉟焦潾녆唦썖뭲ざ췂浔쉦㇂䟂甯뽋䡇⯂窏쉉⑧幌呌縹걬⬦愫칹敺</w:t>
      </w:r>
      <w:r>
        <w:rPr/>
        <w:t>ꦏ</w:t>
      </w:r>
      <w:r>
        <w:rPr/>
        <w:t>爭熬牏剷楾䱵顏啥癟</w:t>
      </w:r>
      <w:r>
        <w:rPr/>
        <w:t>ꤣ</w:t>
      </w:r>
      <w:r>
        <w:rPr/>
        <w:t>㙾䔱숮で걚輩㠪呎畮愻顎佞</w:t>
      </w:r>
      <w:r>
        <w:rPr/>
        <w:t>⢡</w:t>
      </w:r>
      <w:r>
        <w:rPr/>
        <w:t>敪</w:t>
      </w:r>
      <w:r>
        <w:rPr/>
        <w:t>ⱴ</w:t>
      </w:r>
      <w:r>
        <w:rPr/>
        <w:t>䠣쉢䙊縬稪す⭂儴湋攳礣쉚⍘놵⌶桦浓</w:t>
      </w:r>
      <w:r>
        <w:rPr/>
        <w:t>Ⲙ</w:t>
      </w:r>
      <w:r>
        <w:rPr/>
        <w:t>㡢欨䉚䁎獸婣榻㮩䡋彙䩠爪싂睠ꍹ牗㌵牶剮㝗幇㍺䨦</w:t>
      </w:r>
      <w:r>
        <w:rPr/>
        <w:t>ꤹ</w:t>
      </w:r>
      <w:r>
        <w:rPr/>
        <w:t>ㅣ漪兣㯂㵠슣攴㑞뇂晖슿䡆쉲㍈⽉</w:t>
      </w:r>
      <w:r>
        <w:rPr/>
        <w:t>ꕕ</w:t>
      </w:r>
      <w:r>
        <w:rPr/>
        <w:t>揂擃ꥡ</w:t>
      </w:r>
      <w:r>
        <w:rPr/>
        <w:t>ꕥ⌯</w:t>
      </w:r>
      <w:r>
        <w:rPr/>
        <w:t>湦㟃種䁀ㅵ䳂뼦㭀곂彯㞱㈣眮⺻쉣걳慯䉷橖歴쉵ㅈ洰뭙稩⽶䲥⒱⛂㙊煭啚㛍䝖弸쉱灙㡰쉤⩉挦䊣㝁▥♷㪿穁嚵顉獰⽡勎썚別壂慮딤桦쎡噘樭㉱㕴噎뭣ㄦ帺灯浀婣쉈䘫輩쉸媥䴬磂削쉌晇畩␲㈯⽯ノ쉗깦숮ꥡ깠僂쉵녾䕡櫎㓎긭攴㨨頻卫䵏暣恐横杮䙆쉘埂</w:t>
      </w:r>
      <w:r>
        <w:rPr/>
        <w:t>⡁</w:t>
      </w:r>
      <w:r>
        <w:rPr/>
        <w:t>䑥뇎쵱洷</w:t>
      </w:r>
      <w:r>
        <w:rPr/>
        <w:t>ⳍ</w:t>
      </w:r>
      <w:r>
        <w:rPr/>
        <w:t>뭘娤넯싂䬲兓</w:t>
      </w:r>
      <w:r>
        <w:rPr/>
        <w:t>ꦿ</w:t>
      </w:r>
      <w:r>
        <w:rPr/>
        <w:t>쉚栣ㅉ</w:t>
      </w:r>
      <w:r>
        <w:rPr/>
        <w:t>ꤰ⩨♩</w:t>
      </w:r>
      <w:r>
        <w:rPr/>
        <w:t>쌥㭴味嘶歠䙇䁍㤣갣⑸礮婄癅捘牙睂縨뭧땊唯쵍뭯⹁㋂ヂ潶喩㡥쉴⦮䖵橄偳塒㟂䬣犮쉅걱ꥪ凃쉉輯⍣䛃䈪㞿♯枬갪囂亮䵆椹</w:t>
      </w:r>
      <w:r>
        <w:rPr/>
        <w:t>ⶻ</w:t>
      </w:r>
      <w:r>
        <w:rPr/>
        <w:t>㚿숩㥧쉪쉺砵♺䤻呺쉈颱㕑彑潐儫頭쉹砬晀㎩凂ꅘ쵀⨽숣⿂浢磂猩僂夣歺卲땦坦抣</w:t>
      </w:r>
      <w:r>
        <w:rPr/>
        <w:t>ꥉ</w:t>
      </w:r>
      <w:r>
        <w:rPr/>
        <w:t>徻쉋琺䍦獋祲捞朰敊쌴⨦쉚潅㨨⾻䭳涩燂浟⮻浂㥆愽䟂晳吶䐱圩顣깔䒩祲瑈吲⩂걳㎱䜶潨㒵嘸쉌⦥䍥䴯捏㭕欬㙉䌪䩏㉫凂㚩㥢⯂圹浃捷숳㮥⩬쉵</w:t>
      </w:r>
    </w:p>
    <w:p>
      <w:pPr>
        <w:pStyle w:val="PreformattedText"/>
        <w:bidi w:val="0"/>
        <w:spacing w:before="0" w:after="0"/>
        <w:jc w:val="left"/>
        <w:rPr/>
      </w:pPr>
      <w:r>
        <w:rPr/>
        <w:t>圊唰⴮⻂剔器嘵卄卾⏎䄺昱慃卲</w:t>
      </w:r>
      <w:r>
        <w:rPr/>
        <w:t>⠻</w:t>
      </w:r>
      <w:r>
        <w:rPr/>
        <w:t>쉀晆㪻抵쌭敌칾㨪獍桋婏奺⭹伴䈷嘳䑤䕪</w:t>
      </w:r>
      <w:r>
        <w:rPr/>
        <w:t>꧂</w:t>
      </w:r>
      <w:r>
        <w:rPr/>
        <w:t>桧</w:t>
      </w:r>
      <w:r>
        <w:rPr/>
        <w:t>ꤪꕥ</w:t>
      </w:r>
      <w:r>
        <w:rPr/>
        <w:t>剑啊怭䅮婎ꄥ浵扱眭渽敥塢뭁</w:t>
      </w:r>
      <w:r>
        <w:rPr/>
        <w:t>ꗎ</w:t>
      </w:r>
      <w:r>
        <w:rPr/>
        <w:t>す⩕噊硙禿딻䱠䈹</w:t>
      </w:r>
      <w:r>
        <w:rPr/>
        <w:t>Ⱶ</w:t>
      </w:r>
      <w:r>
        <w:rPr/>
        <w:t>ꔩ</w:t>
      </w:r>
      <w:r>
        <w:rPr/>
        <w:t>場彋皣汾㴵䙔숰꺱䑨疬牃卂㔹祆䪩䳂묮儥␸⨸灤昨坧</w:t>
      </w:r>
      <w:r>
        <w:rPr/>
        <w:t>ꥇ</w:t>
      </w:r>
      <w:r>
        <w:rPr/>
        <w:t>숰术㡊숹啊䩴䑲</w:t>
      </w:r>
      <w:r>
        <w:rPr/>
        <w:t>ꖡ</w:t>
      </w:r>
      <w:r>
        <w:rPr/>
        <w:t>칳⩂썐墩剔䫂婌깚䦣夯䆵頥⍹猣㍁匰棂뭟㥄幟</w:t>
      </w:r>
      <w:r>
        <w:rPr/>
        <w:t>Ⳃ⧂</w:t>
      </w:r>
      <w:r>
        <w:rPr/>
        <w:t>惂㝈숶</w:t>
      </w:r>
      <w:r>
        <w:rPr/>
        <w:t>⠩</w:t>
      </w:r>
      <w:r>
        <w:rPr/>
        <w:t>䭯捚枮뇂歉캻牗䢏촨㩷쉌摹⵴櫂垏痂㘲⻎㚱䴲杧暩</w:t>
      </w:r>
      <w:r>
        <w:rPr/>
        <w:t>ꤻ</w:t>
      </w:r>
      <w:r>
        <w:rPr/>
        <w:t>⿂䜥꺵ꍉ⵪ꏂ兊猨䍄湆惍</w:t>
      </w:r>
      <w:r>
        <w:rPr/>
        <w:t>⡷</w:t>
      </w:r>
      <w:r>
        <w:rPr/>
        <w:t>檵⨷</w:t>
      </w:r>
      <w:r>
        <w:rPr/>
        <w:t>꤭</w:t>
      </w:r>
      <w:r>
        <w:rPr/>
        <w:t>츳庮</w:t>
      </w:r>
      <w:r>
        <w:rPr/>
        <w:t>ⴣ</w:t>
      </w:r>
      <w:r>
        <w:rPr/>
        <w:t>㝃橣睚ꆿ䥎⸨扪⽳档슬䑍纬照쉚娬欺扉㵨坌临晥㚬㍊と纣㌷櫂漨⌻敪䜻⽞旂ぐ슬槂뼪倰硈彰딯㨪绂㍀칅딸䨣轖漨䭃䝵⽣㩫</w:t>
      </w:r>
      <w:r>
        <w:rPr/>
        <w:t>ⱀ</w:t>
      </w:r>
      <w:r>
        <w:rPr/>
        <w:t>䏂瑟庣㉫숪놩竂兤盂灢歱</w:t>
      </w:r>
      <w:r>
        <w:rPr/>
        <w:t>Ⳃ</w:t>
      </w:r>
      <w:r>
        <w:rPr/>
        <w:t>佂录쉢恃㩭⫂咘㥾㤴䝄桥潳⍖䕢㜯疣</w:t>
      </w:r>
      <w:r>
        <w:rPr/>
        <w:t>ꤶ</w:t>
      </w:r>
      <w:r>
        <w:rPr/>
        <w:t>睒垡╘쵍♋敋㢱䪘숬瑤쉁䞱䒏ꇂ숱く㴪癵㙹숽쉊쉤杅⧎ꏂ埂恥♷숤떱⌲塆佲㷍㙆噬숵曂敏쉢숣塪獬䝦쏂</w:t>
      </w:r>
      <w:r>
        <w:rPr/>
        <w:t>ꔪ</w:t>
      </w:r>
      <w:r>
        <w:rPr/>
        <w:t>㖮䐮⹅녓㝎婋㴵旎</w:t>
      </w:r>
      <w:r>
        <w:rPr/>
        <w:t>ⱔ</w:t>
      </w:r>
      <w:r>
        <w:rPr/>
        <w:t>児捤⥴䍺吳䘴썭싂뭨⹥瑁⯂兢䬯╀渹⥌婞</w:t>
      </w:r>
      <w:r>
        <w:rPr/>
        <w:t>⠪</w:t>
      </w:r>
      <w:r>
        <w:rPr/>
        <w:t>绂唭轎扄匹䉖</w:t>
      </w:r>
      <w:r>
        <w:rPr/>
        <w:t>⡗</w:t>
      </w:r>
      <w:r>
        <w:rPr/>
        <w:t>允怹</w:t>
      </w:r>
      <w:r>
        <w:rPr/>
        <w:t>ꥒ</w:t>
      </w:r>
      <w:r>
        <w:rPr/>
        <w:t>潍䟍썞䭚쉌棂ꅑ뭖⹩䰨䭘䏂熱木ꥲ긷</w:t>
      </w:r>
      <w:r>
        <w:rPr/>
        <w:t>ꔷ</w:t>
      </w:r>
      <w:r>
        <w:rPr/>
        <w:t>딮商捖갵摑潯㙷熵⨩㐲慌뭣⻎숮伳⩟㝫숴搭쌴協␤囂捂ꥴ䡥</w:t>
      </w:r>
      <w:r>
        <w:rPr/>
        <w:t>Ⳏ</w:t>
      </w:r>
      <w:r>
        <w:rPr/>
        <w:t>偌ㄲ杇</w:t>
      </w:r>
      <w:r>
        <w:rPr/>
        <w:t>ꤳ</w:t>
      </w:r>
      <w:r>
        <w:rPr/>
        <w:t>䵩䋂㬳</w:t>
      </w:r>
      <w:r>
        <w:rPr/>
        <w:t>ꔶ</w:t>
      </w:r>
      <w:r>
        <w:rPr/>
        <w:t>穣묭輦扥狃昲燂磎轂晪㴫猴싂彇쉘周쌤瞣쉤否版쉋嘦䞩悻术</w:t>
      </w:r>
      <w:r>
        <w:rPr/>
        <w:t>ⱋ</w:t>
      </w:r>
      <w:r>
        <w:rPr/>
        <w:t>ꅷ頫㝖</w:t>
      </w:r>
      <w:r>
        <w:rPr/>
        <w:t>ꤦ</w:t>
      </w:r>
      <w:r>
        <w:rPr/>
        <w:t>무婢䩑䅬⭧攭츰幬䵳넩쉊</w:t>
      </w:r>
      <w:r>
        <w:rPr/>
        <w:t>ꦿ</w:t>
      </w:r>
      <w:r>
        <w:rPr/>
        <w:t>䱓㑶긽⑋瑴숲</w:t>
      </w:r>
      <w:r>
        <w:rPr/>
        <w:t>Ɑ</w:t>
      </w:r>
      <w:r>
        <w:rPr/>
        <w:t>呷㵇㥏</w:t>
      </w:r>
      <w:r>
        <w:rPr/>
        <w:t>ꔣ</w:t>
      </w:r>
      <w:r>
        <w:rPr/>
        <w:t>搪쉟伯</w:t>
      </w:r>
      <w:r>
        <w:rPr/>
        <w:t>ⵄ</w:t>
      </w:r>
      <w:r>
        <w:rPr/>
        <w:t>㍒摶奺슿垵䮮쉰쉐幕䜨嚬슮땨숱╩䵔娰檡䑄䡎네썔硟䭐촨礩弱㶩♸兓兵䞻</w:t>
      </w:r>
      <w:r>
        <w:rPr/>
        <w:t>ꤳ⍺</w:t>
      </w:r>
      <w:r>
        <w:rPr/>
        <w:t>쉇싃䚿癁녵문䔱碩縲Ⓜ䰳は咮㙷쉄䙮䠤昳걢땞頩䡉䙴塀捀䙷時稦欯杊䠺㒥轤碬奫塱㦮绂乂㌬ꄺ숊㙳㢿쉟䱦㊱磂垏父㡮</w:t>
      </w:r>
      <w:r>
        <w:rPr/>
        <w:t>ꤷ</w:t>
      </w:r>
      <w:r>
        <w:rPr/>
        <w:t>嘣</w:t>
      </w:r>
      <w:r>
        <w:rPr/>
        <w:t>ꦱ</w:t>
      </w:r>
      <w:r>
        <w:rPr/>
        <w:t>숴⩊姂䡄䔲걵쎩넮椫挩滂䶘牅琨㨩穷숤垡乁喱땬숬</w:t>
      </w:r>
      <w:r>
        <w:rPr/>
        <w:t>ꔵ⩖</w:t>
      </w:r>
      <w:r>
        <w:rPr/>
        <w:t>忂♧㜲䡲畱㈹䑃ꄭ䵬⒘뿂奓㡉獴⽍싂⩈杤♪偍</w:t>
      </w:r>
      <w:r>
        <w:rPr/>
        <w:t>Ⳃ</w:t>
      </w:r>
      <w:r>
        <w:rPr/>
        <w:t>쉎穚祟숮㏂㌮嘮堵㕡䍎숷쉚뭟啔</w:t>
      </w:r>
      <w:r>
        <w:rPr/>
        <w:t>Ⱡ</w:t>
      </w:r>
      <w:r>
        <w:rPr/>
        <w:t>䙘꥗㝡弯桏影奋쌳쌺摦恀济갸祸睤숪䠳剤뿍䭷쌷嘰偒塏䊱㝞</w:t>
      </w:r>
      <w:r>
        <w:rPr/>
        <w:t>⠣</w:t>
      </w:r>
      <w:r>
        <w:rPr/>
        <w:t>췂煈牴剹垡慸ざ䵄䍦轩떵ㅠ猸숣뭡</w:t>
      </w:r>
      <w:r>
        <w:rPr/>
        <w:t>ⵅ</w:t>
      </w:r>
      <w:r>
        <w:rPr/>
        <w:t>숨䃂䥯橗楹执㫃⭕塳</w:t>
      </w:r>
      <w:r>
        <w:rPr/>
        <w:t>ⰰ⣂</w:t>
      </w:r>
      <w:r>
        <w:rPr/>
        <w:t>㈦梩坔䯂⴩唺⏂숻慟潲撩幵桏嚩㍠䬩灩싂㮬⺮張㔽쵷䮡㉆⫂㑌䮿爺♌窬䐹晌硕顨숫⸳⪣</w:t>
      </w:r>
      <w:r>
        <w:rPr/>
        <w:t>ꕮ</w:t>
      </w:r>
      <w:r>
        <w:rPr/>
        <w:t>捘쉗熣</w:t>
      </w:r>
      <w:r>
        <w:rPr/>
        <w:t>ꥌ</w:t>
      </w:r>
      <w:r>
        <w:rPr/>
        <w:t>轷轳噆㒥神戮嗂㏂깚싂땫漥慵倲㥾㘬쉩汤촴冿樷扬欷䭶☲婷颡係縻凂♨浤㎩㐺숣畋剪硪숽⭰呒ꍎ朻周</w:t>
      </w:r>
      <w:r>
        <w:rPr/>
        <w:t>ꤺ</w:t>
      </w:r>
      <w:r>
        <w:rPr/>
        <w:t>偱癃䭱䩏␪䥔⒣싂</w:t>
      </w:r>
      <w:r>
        <w:rPr/>
        <w:t>꧂</w:t>
      </w:r>
      <w:r>
        <w:rPr/>
        <w:t>欱뭡␪ㅧ䍆礪쉢睶璵桘䐪滂䙘⹖拎呩倨乧䍔剦坡癮佉沩츫囂昪淂쉚睐</w:t>
      </w:r>
      <w:r>
        <w:rPr/>
        <w:t>⡔</w:t>
      </w:r>
      <w:r>
        <w:rPr/>
        <w:t>浦䂡晒</w:t>
      </w:r>
      <w:r>
        <w:rPr/>
        <w:t>꥟</w:t>
      </w:r>
      <w:r>
        <w:rPr/>
        <w:t>硠䑋㙖㚘捇ꅲ⴬吩煆䌣⫂숽ꎵ숸汴嘯┷㕬硁噬⍰㑢㭋⥟녾䉙넭䰪慎汖⪵믃㯎♗갪䂣쉡䈣</w:t>
      </w:r>
      <w:r>
        <w:rPr/>
        <w:t>ꖡ</w:t>
      </w:r>
      <w:r>
        <w:rPr/>
        <w:t>䶘</w:t>
      </w:r>
      <w:r>
        <w:rPr/>
        <w:t>ⷍ</w:t>
      </w:r>
      <w:r>
        <w:rPr/>
        <w:t>夯☷栳楤㡒株姂믎歓煸彟⭃䃂瀫䯃슏瘪⾻乞係轞瀫㉫摌癢噍俎当嗂꥔啂睞㥩⍰⑁</w:t>
      </w:r>
      <w:r>
        <w:rPr/>
        <w:t>⡚</w:t>
      </w:r>
      <w:r>
        <w:rPr/>
        <w:t>牁婟쉗슥䴪掵燂ご棂䜱쉧牁惂轥ㅄ싍쵏䱱㠷㭁繯쉴䡸奁全칕슿쏂칧䵒徿</w:t>
      </w:r>
      <w:r>
        <w:rPr/>
        <w:t>꧍</w:t>
      </w:r>
      <w:r>
        <w:rPr/>
        <w:t>伨슻汵瘫㥧䃂쉨䒏슩畭冥</w:t>
      </w:r>
      <w:r>
        <w:rPr/>
        <w:t>ꤪ⴪</w:t>
      </w:r>
      <w:r>
        <w:rPr/>
        <w:t>㜺숪扄㕤睅䌪䧂싍쉋슮곂</w:t>
      </w:r>
      <w:r>
        <w:rPr/>
        <w:t>ꕩ</w:t>
      </w:r>
      <w:r>
        <w:rPr/>
        <w:t>囂뭃瀫殥쉖懂ァ쉙䅄㍠〴支刴㬮칥⬣㵉숸䨷㒡⑳亩乕쉳窏ꌳ</w:t>
      </w:r>
      <w:r>
        <w:rPr/>
        <w:t>ꔻ</w:t>
      </w:r>
      <w:r>
        <w:rPr/>
        <w:t>슩䞏狂쉳瑱썫ꄱ넦塡濂⍤桇쉈煟䑒睂㥇갺㤷싂顊♞┪딬</w:t>
      </w:r>
      <w:r>
        <w:rPr/>
        <w:t>ꕯ</w:t>
      </w:r>
      <w:r>
        <w:rPr/>
        <w:t>熥㤯넩慾慾磂幑뼽浂숽䈭烂㐽獂쎥半㦻皿</w:t>
      </w:r>
      <w:r>
        <w:rPr/>
        <w:t>ⵑ</w:t>
      </w:r>
      <w:r>
        <w:rPr/>
        <w:t>⻂ꌳ〦䴬⍹숷숪쵬潇䏍긴じ婚䝧┹쉩䨪繌썈愻娯氮䲵乀硔숮쉪ㅣ땰䭆䭣⹁긶쉭⹺숭䘨싂쵆쉚䥺⾿칢恄汆低⩚昤眊⨪䤴습矂奃㵂桞偲瑰瞩䩋</w:t>
      </w:r>
      <w:r>
        <w:rPr/>
        <w:t>ⵆ</w:t>
      </w:r>
      <w:r>
        <w:rPr/>
        <w:t>㪮乞晆硔춬깨汸㟂歳㮥睠刪祳婐</w:t>
      </w:r>
      <w:r>
        <w:rPr/>
        <w:t>ⵌ</w:t>
      </w:r>
      <w:r>
        <w:rPr/>
        <w:t>숺쉫欵ꅏ縨뇂</w:t>
      </w:r>
      <w:r>
        <w:rPr/>
        <w:t>ⵈ</w:t>
      </w:r>
      <w:r>
        <w:rPr/>
        <w:t>䕋㉀礯瑮䰤䨻㨤瀻憻꥞扯潣稽䝩桞숩祆䅎</w:t>
      </w:r>
      <w:r>
        <w:rPr/>
        <w:t>ꦩ⩄</w:t>
      </w:r>
      <w:r>
        <w:rPr/>
        <w:t>庻吽</w:t>
      </w:r>
      <w:r>
        <w:rPr/>
        <w:t>⠣⨮</w:t>
      </w:r>
      <w:r>
        <w:rPr/>
        <w:t>싂슮</w:t>
      </w:r>
      <w:r>
        <w:rPr/>
        <w:t>ꗂ</w:t>
      </w:r>
      <w:r>
        <w:rPr/>
        <w:t>䥊䥑쉡⼵ꍖ畂歖㶡滂쌪싎䵟其档칵堶潱뽙슿砳썏疏쉔繤♨漪䏂⩺䁳숫乑輴㡏쏂栰ꥠ伷㔶㵣洨⫂꥘ㆵ☲⛃楍ꅎ疬딵</w:t>
      </w:r>
      <w:r>
        <w:rPr/>
        <w:t>Ⱜ⠭</w:t>
      </w:r>
      <w:r>
        <w:rPr/>
        <w:t>伱䤲烂帺썫뽔猱凂烂☥䑖㕒싂㑹祦⪩愻慣来⽎♇ꏂ琳恘㟂숶搰</w:t>
      </w:r>
      <w:r>
        <w:rPr/>
        <w:t>⣂</w:t>
      </w:r>
      <w:r>
        <w:rPr/>
        <w:t>䥰䩈숵</w:t>
      </w:r>
      <w:r>
        <w:rPr/>
        <w:t>ꖘ</w:t>
      </w:r>
      <w:r>
        <w:rPr/>
        <w:t>㍨쉱摲坓╔쉁⹬숫</w:t>
      </w:r>
      <w:r>
        <w:rPr/>
        <w:t>⡔</w:t>
      </w:r>
      <w:r>
        <w:rPr/>
        <w:t>싃䅠晾獌汗䌦剑숹걘싂昬窻晑긱煟ꍟ湩⩘</w:t>
      </w:r>
      <w:r>
        <w:rPr/>
        <w:t>ꤸ</w:t>
      </w:r>
      <w:r>
        <w:rPr/>
        <w:t>⡰</w:t>
      </w:r>
      <w:r>
        <w:rPr/>
        <w:t>畅抩关☰⫂⬷쉌禵쌯䀦灴㍧䡩潺摵</w:t>
      </w:r>
      <w:r>
        <w:rPr/>
        <w:t>⠭╞┭</w:t>
      </w:r>
      <w:r>
        <w:rPr/>
        <w:t>場䝋㫂〲祠㓂츭䄭⒩⹳䊏ꥥ싂䧂</w:t>
      </w:r>
      <w:r>
        <w:rPr/>
        <w:t>ꦮ</w:t>
      </w:r>
      <w:r>
        <w:rPr/>
        <w:t>繤쉱涮䬨쉧奓灦䔸갤坮䭡</w:t>
      </w:r>
      <w:r>
        <w:rPr/>
        <w:t>ꤰ</w:t>
      </w:r>
      <w:r>
        <w:rPr/>
        <w:t>嚘䇂猵䕁䯂ꄰ㘱厥츬乑䗂⽇㭌㭯啗㪣숻弩潹䩆쌴⸨ꆱ乨䝈㷍㈱츱怫飂猷济䢏朶梥㛂䑂瀷䗍㦵캘쉵婅捪弥⨰䖩◂싂楧┭啓湓样呩䓂牏䷂쉬涿⽮睮㵍</w:t>
      </w:r>
      <w:r>
        <w:rPr/>
        <w:t>ꥅ</w:t>
      </w:r>
      <w:r>
        <w:rPr/>
        <w:t>啩컂煀춏녗䙘顕祒</w:t>
      </w:r>
      <w:r>
        <w:rPr/>
        <w:t>⡙╎</w:t>
      </w:r>
      <w:r>
        <w:rPr/>
        <w:t>惂坴꥚</w:t>
      </w:r>
      <w:r>
        <w:rPr/>
        <w:t>ꥆ⩒⑹⒮</w:t>
      </w:r>
      <w:r>
        <w:rPr/>
        <w:t>带窏믍午敾</w:t>
      </w:r>
      <w:r>
        <w:rPr/>
        <w:t>ꤷ⦩</w:t>
      </w:r>
      <w:r>
        <w:rPr/>
        <w:t>㕣犘に䝶礰ヂ㡡⮿婆䇂娶녆싂ꍮ츹땾祦䑇⏂䅡䉩洳숴灭숵싂䐦穘湕쉋祋떮⭧쉒噮繡䑅奥뽾並灦丹땹乬⩕橫歡ꥢ䐽</w:t>
      </w:r>
      <w:r>
        <w:rPr/>
        <w:t>ꤻ</w:t>
      </w:r>
      <w:r>
        <w:rPr/>
        <w:t>撱</w:t>
      </w:r>
      <w:r>
        <w:rPr/>
        <w:t>꧂</w:t>
      </w:r>
      <w:r>
        <w:rPr/>
        <w:t>牃䄭坹乗┩</w:t>
      </w:r>
      <w:r>
        <w:rPr/>
        <w:t>⡗</w:t>
      </w:r>
      <w:r>
        <w:rPr/>
        <w:t>噃繗懂</w:t>
      </w:r>
      <w:r>
        <w:rPr/>
        <w:t>ꤽ</w:t>
      </w:r>
      <w:r>
        <w:rPr/>
        <w:t>仂</w:t>
      </w:r>
      <w:r>
        <w:rPr/>
        <w:t>Ⱳ</w:t>
      </w:r>
      <w:r>
        <w:rPr/>
        <w:t>瓃漦믂䱔哂</w:t>
      </w:r>
      <w:r>
        <w:rPr/>
        <w:t>ꕷ</w:t>
      </w:r>
      <w:r>
        <w:rPr/>
        <w:t>⽰澘㔨☤</w:t>
      </w:r>
      <w:r>
        <w:rPr/>
        <w:t>ꤩ</w:t>
      </w:r>
      <w:r>
        <w:rPr/>
        <w:t>䰷뽯涿䉩䨳쉕竍估썅</w:t>
      </w:r>
      <w:r>
        <w:rPr/>
        <w:t>ꤻ⫂</w:t>
      </w:r>
      <w:r>
        <w:rPr/>
        <w:t>㕴뭄</w:t>
      </w:r>
      <w:r>
        <w:rPr/>
        <w:t>ⱪ</w:t>
      </w:r>
      <w:r>
        <w:rPr/>
        <w:t>䚏䉩穠⭍䭲眨㫂䚿깣㡪⩷슻兺埂䅙䘯㑓䤸⽹摣哂畒彃㶻晠䘴䵠</w:t>
      </w:r>
      <w:r>
        <w:rPr/>
        <w:t>ⵒ</w:t>
      </w:r>
      <w:r>
        <w:rPr/>
        <w:t>橤</w:t>
      </w:r>
      <w:r>
        <w:rPr/>
        <w:t>⡄</w:t>
      </w:r>
      <w:r>
        <w:rPr/>
        <w:t>焯堦珂䴤傱八뿂竂䥭칉晃唩截췍ꍨ쏂컂噷썴䲣⿂싃䑖偶渶剧㡂䐤〬䈹歐㕙挹䲬撮噣氷☱딮쉇晗껂併썈⹡㕲怣뭏暡槂㠦榘皬䱏甩杕竂扖党橍⍨</w:t>
      </w:r>
      <w:r>
        <w:rPr/>
        <w:t>ꔭ</w:t>
      </w:r>
      <w:r>
        <w:rPr/>
        <w:t>㝉飂矂佟婘䁊쵹칷䜻奙숪澱⥟瀲</w:t>
      </w:r>
      <w:r>
        <w:rPr/>
        <w:t>ꖏ</w:t>
      </w:r>
      <w:r>
        <w:rPr/>
        <w:t>㆏䱥췂睫殘㙘囂</w:t>
      </w:r>
      <w:r>
        <w:rPr/>
        <w:t>ꥃ</w:t>
      </w:r>
      <w:r>
        <w:rPr/>
        <w:t>頶䜊쉄睠婟䄭摗桒湶䲵쉄娦깅▬獐敁偵곍亣獀</w:t>
      </w:r>
      <w:r>
        <w:rPr/>
        <w:t>ⶣ</w:t>
      </w:r>
      <w:r>
        <w:rPr/>
        <w:t>栣烎㐷䡢⥞倴未㚻䖘猵㵭⨽㝯华矂捶ㆩ숽婸칌녤佇煋㍦䗂</w:t>
      </w:r>
      <w:r>
        <w:rPr/>
        <w:t>⡪</w:t>
      </w:r>
      <w:r>
        <w:rPr/>
        <w:t>㡯焣⹳䭓噑䅕彈兢뽕敷噲</w:t>
      </w:r>
      <w:r>
        <w:rPr/>
        <w:t>ꕘ</w:t>
      </w:r>
      <w:r>
        <w:rPr/>
        <w:t>穓⬵㩰䵾⑆僂쏂欱ㅠ⬪噭㔥朵떬烂</w:t>
      </w:r>
      <w:r>
        <w:rPr/>
        <w:t>ꕕ</w:t>
      </w:r>
      <w:r>
        <w:rPr/>
        <w:t>싂䵺ㅵ灷☮숦吳숶佩♏싍嘱瀶껂婸⹪迂⭳倲㌰吰⨲</w:t>
      </w:r>
      <w:r>
        <w:rPr/>
        <w:t>Ⱬ</w:t>
      </w:r>
      <w:r>
        <w:rPr/>
        <w:t>䩀奕并墬뽈她檬槂㥄权쉷㛂딹䙅ㅄ示슣䑹쉓瞿浃䋂瘺긤汯啣⩭卩숽硑ㅏ숫欥쉥╰㉙䨲噾⤵䔵䤭掣⴨穯ꄤ㜱땠权ꍫ榻䁷ず싂㭤싂窻땐㞿䙾╒䝀㑞㑇썳睈熘桨愥싂썯䈵쉆厏扵䩥㑚⑏協澵䭳㋂䥪䋂⮿⥐깒䷂☰睰掮╞卲畩縹ꍹ䩉㉖</w:t>
      </w:r>
      <w:r>
        <w:rPr/>
        <w:t>⠪</w:t>
      </w:r>
      <w:r>
        <w:rPr/>
        <w:t>䉷䜪嘫䆣獥噥祲䜦</w:t>
      </w:r>
      <w:r>
        <w:rPr/>
        <w:t>ꦮ</w:t>
      </w:r>
      <w:r>
        <w:rPr/>
        <w:t>懎㦿䧂</w:t>
      </w:r>
      <w:r>
        <w:rPr/>
        <w:t>ꕰ</w:t>
      </w:r>
      <w:r>
        <w:rPr/>
        <w:t>么䩖㝫쉬浇瓂廎따䙙健婃䭖幊㥾䤸暮迂䡉⑕쉶玩㐲ꍟ⾘녪⛂⩬础煅䡋猻琷㘥쉗欸塒䌲煘䝔呴拂곂繰佴㡯슏敤歉䗂慷桊쉃䢵䭇捫御⚵䁕츲䮡業儫浨㈰恪田㛂畏扣⏂깸桹丵</w:t>
      </w:r>
      <w:r>
        <w:rPr/>
        <w:t>ⱡ</w:t>
      </w:r>
      <w:r>
        <w:rPr/>
        <w:t>䱟䤸捚㥋뽈</w:t>
      </w:r>
      <w:r>
        <w:rPr/>
        <w:t>ꗂꦡ</w:t>
      </w:r>
      <w:r>
        <w:rPr/>
        <w:t>䛂嗂噰쉰딤空疿꺥爱堬煃⽱㇃</w:t>
      </w:r>
      <w:r>
        <w:rPr/>
        <w:t>ⱄ</w:t>
      </w:r>
      <w:r>
        <w:rPr/>
        <w:t>쉸獏潣㘭轍䭨硹禘쉾땰뭟炡泂␣光琣癥㍩쉗㉄凂긪</w:t>
      </w:r>
      <w:r>
        <w:rPr/>
        <w:t>ⴷ⚣⩬</w:t>
      </w:r>
      <w:r>
        <w:rPr/>
        <w:t>㵍慱숫徱吸䡦湫㬩灵昱松卡딹顱칺쉀⩔깃偩抡갪㩎硡뿂⿂뇂奱ꌺ⾣㕌⥙⑹払忂䙋슻⩪敖⼸♹䧂璥捷妱⍋</w:t>
      </w:r>
      <w:r>
        <w:rPr/>
        <w:t>ꦬ⤪</w:t>
      </w:r>
      <w:r>
        <w:rPr/>
        <w:t>䵡噉转쉟穞䞡攤뽹뇂牔쉵彏轷╌痂꺏䟂愵겥츴䇎丫斩䗂珂㢬䷂㬻斵瑥湆ひ瘨懃♓䥺䉧琭䄯杭冡⩔桁檡噖疿㣂숪皱䌪楔㛂㙄澏奞太쉬숨漰潎쉏扭椮⸥䧂発⍑歪琴숯偃䪮䌽⒱ぐ␥氹⽪㫂㐰䧂습愭㐬㍕⬩䅓画恭뗂</w:t>
      </w:r>
      <w:r>
        <w:rPr/>
        <w:t>ꕐ</w:t>
      </w:r>
      <w:r>
        <w:rPr/>
        <w:t>ず䥏䶡挲䕋䦵䂏夰</w:t>
      </w:r>
      <w:r>
        <w:rPr/>
        <w:t>ꤻ</w:t>
      </w:r>
      <w:r>
        <w:rPr/>
        <w:t>䫎♫浺哂ず땍䘪</w:t>
      </w:r>
      <w:r>
        <w:rPr/>
        <w:t>ꕶ⑯</w:t>
      </w:r>
      <w:r>
        <w:rPr/>
        <w:t>奡磂幘䈦瘯쉶싂슩뽴⩕㕄䥔쌽塯ꅓ쉑繱</w:t>
      </w:r>
      <w:r>
        <w:rPr/>
        <w:t>ⱁ</w:t>
      </w:r>
      <w:r>
        <w:rPr/>
        <w:t>㚬⭅쌪繑⽡갯檘暘畃敾␊숦捳䡪狂</w:t>
      </w:r>
      <w:r>
        <w:rPr/>
        <w:t>Ⱚ</w:t>
      </w:r>
      <w:r>
        <w:rPr/>
        <w:t>쉊䙡☺嚱㬨穴洮噱㮵㛂㜸쏂䒮싂潾츱瑵偺係㩦꥗顄㑓妣쉖當쉘㔶</w:t>
      </w:r>
      <w:r>
        <w:rPr/>
        <w:t>ꤩ╥</w:t>
      </w:r>
      <w:r>
        <w:rPr/>
        <w:t>㤩瑹㦩땇敲㭈兺㒘仂㛍嚿딺뭄묷쉢圷㥏味䀮⧂卅ね穏坑旃癵幱丩呎㖥㐭깩烍䌫䝣싍䈳䍮♲悏䰤㙖䅭瀭싂䮥怽쉴㊩䔣㘱瑌뽯戻偊╣⤵炥컍兢⽥楩싂僂㧎䪣楳땟칰뾩쉶滂楠瑏啯</w:t>
      </w:r>
      <w:r>
        <w:rPr/>
        <w:t>꧂</w:t>
      </w:r>
      <w:r>
        <w:rPr/>
        <w:t>쉲周⌤轠爫晓坠놮捇땋뽑ㅃ卅䁔䝀땑焹습㍪땏坪갩⧍䩖斿揂䢱繊彏壍桥쉞殘䡞坂㵅딣녘ꅉ촬䥱䅦洩掻伫稸侮去礲</w:t>
      </w:r>
      <w:r>
        <w:rPr/>
        <w:t>ⱊ</w:t>
      </w:r>
      <w:r>
        <w:rPr/>
        <w:t>㵷㵊䰷䝇슏㑅㎮칩畒呡⺱猵䍮ꥡ䥵サ㜷ꄳ⍩桥숣⼣칍</w:t>
      </w:r>
      <w:r>
        <w:rPr/>
        <w:t>Ⳃ</w:t>
      </w:r>
      <w:r>
        <w:rPr/>
        <w:t>쵠뭔潣녌核拂㙶䳂⻂⨴쉎窵쉄䑵㬻㩌ꥨ㔱뼩쉑㐣儽厡䝪믃ꥸ剹杨歈磍쵾䌭牳㩨杢⩂帲碻㕁쉔䙏慉怤딹ꆘ숱칷䝎熏䌪숴숹䒘偏㍾䩺⹍㨪䅷□輻徵싂</w:t>
      </w:r>
      <w:r>
        <w:rPr/>
        <w:t>ⵍ</w:t>
      </w:r>
      <w:r>
        <w:rPr/>
        <w:t>卢⬶컃</w:t>
      </w:r>
      <w:r>
        <w:rPr/>
        <w:t>ⷂ</w:t>
      </w:r>
      <w:r>
        <w:rPr/>
        <w:t>뾏潥뽭徿畃慒㌪䍙䧂兟促⹁揂橷숽깅쉅㡑⩃⏍⨲⩳䑺呂㊬焽湟䱥쉨繒汲癅걭殥壃掩슣匴并晥偟긯灘䋂</w:t>
      </w:r>
      <w:r>
        <w:rPr/>
        <w:t>ⵚ♬</w:t>
      </w:r>
      <w:r>
        <w:rPr/>
        <w:t>䝸䙖</w:t>
      </w:r>
      <w:r>
        <w:rPr/>
        <w:t>꧂</w:t>
      </w:r>
      <w:r>
        <w:rPr/>
        <w:t>㦣囂䖿煀긥䥯ꎿ抿盃䙡䜹辮뇂椽</w:t>
      </w:r>
      <w:r>
        <w:rPr/>
        <w:t>ⵧ</w:t>
      </w:r>
      <w:r>
        <w:rPr/>
        <w:t>瑓熥</w:t>
      </w:r>
      <w:r>
        <w:rPr/>
        <w:t>⡚</w:t>
      </w:r>
      <w:r>
        <w:rPr/>
        <w:t>㭧揂煤♑礦䑾꺵杯摚縹슏彾䚬⭟甽㯂汚쉯믃晴뽇撿皬参浆</w:t>
      </w:r>
      <w:r>
        <w:rPr/>
        <w:t>ⵟ</w:t>
      </w:r>
      <w:r>
        <w:rPr/>
        <w:t>歲䑫稵ㄣ䱲䅸灢⚩䬯⒩䵡</w:t>
      </w:r>
      <w:r>
        <w:rPr/>
        <w:t>ⴰ</w:t>
      </w:r>
      <w:r>
        <w:rPr/>
        <w:t>䈮싂數旂牕札년瓍焸頯埂佱㙙⌰卵╱⭞牗䥍ㅳ垵䈪⌽汅瑐䀥偾太㞿㗍䙇机숪癩⩁㖻呉㩡潃⨹圱췂⽺⹌祉슩㵬暡숶딲⫂䕊䈭煍쉍㒩슣坍坶䰫杖꺱╕숭欱潯㥷䯃⭠썅但塧⽃䫂ꌫ</w:t>
      </w:r>
      <w:r>
        <w:rPr/>
        <w:t>ⰸ</w:t>
      </w:r>
      <w:r>
        <w:rPr/>
        <w:t>ꥅ</w:t>
      </w:r>
      <w:r>
        <w:rPr/>
        <w:t>㩇䡁煫佚湇涻瞮痂䝴燂䑣숫</w:t>
      </w:r>
      <w:r>
        <w:rPr/>
        <w:t>⡠</w:t>
      </w:r>
      <w:r>
        <w:rPr/>
        <w:t>䑌숹</w:t>
      </w:r>
      <w:r>
        <w:rPr/>
        <w:t>ⱊ⬵</w:t>
      </w:r>
      <w:r>
        <w:rPr/>
        <w:t>뽮숪㥶牓仂</w:t>
      </w:r>
      <w:r>
        <w:rPr/>
        <w:t>ⱶ</w:t>
      </w:r>
      <w:r>
        <w:rPr/>
        <w:t>啃⺩縬毎㍡쉐</w:t>
      </w:r>
      <w:r>
        <w:rPr/>
        <w:t>ⱏ</w:t>
      </w:r>
      <w:r>
        <w:rPr/>
        <w:t>煏䌵歲쉈㠨乏娶⬩彀炿换깐㝠搵뾻⽂盂壃쏂书潾쵁쉸敵쉶쵐澩걙䯂䥾갯⭫䄱ㅸ싂楶⌹係컃슡毂剖坌繅睾䩷娊䇎澥䠥䝍䑗⤦</w:t>
      </w:r>
      <w:r>
        <w:rPr/>
        <w:t>ꗂ⨸</w:t>
      </w:r>
      <w:r>
        <w:rPr/>
        <w:t>뽍仂碿垥潡戳䩣㥪㙙칥쉾穁⒵ㅁ䒱ꆩ♈䵘䅙楪쵒啘浅䮥⩀싂愥䄰恸卩ㄱ</w:t>
      </w:r>
      <w:r>
        <w:rPr/>
        <w:t>ꔩ</w:t>
      </w:r>
      <w:r>
        <w:rPr/>
        <w:t>ⱨ</w:t>
      </w:r>
      <w:r>
        <w:rPr/>
        <w:t>㑸奊㜤癡㑏㔫䣂敵♞㭸⼨䅪긤毎뽦仃㤺睚ꄽ숮橏갹⪣갱徬</w:t>
      </w:r>
      <w:r>
        <w:rPr/>
        <w:t>ꕟ</w:t>
      </w:r>
      <w:r>
        <w:rPr/>
        <w:t>弫쉕싂湋焩⩣䘯㧂숺忂</w:t>
      </w:r>
      <w:r>
        <w:rPr/>
        <w:t>ꔥ</w:t>
      </w:r>
      <w:r>
        <w:rPr/>
        <w:t>㑕쉞煴</w:t>
      </w:r>
      <w:r>
        <w:rPr/>
        <w:t>ꦱ</w:t>
      </w:r>
      <w:r>
        <w:rPr/>
        <w:t>懎禵扬捨顑䁇溻␵</w:t>
      </w:r>
      <w:r>
        <w:rPr/>
        <w:t>ꤥ</w:t>
      </w:r>
      <w:r>
        <w:rPr/>
        <w:t>瑥媩☶坾췂⑐倯㔤䁱쎣</w:t>
      </w:r>
      <w:r>
        <w:rPr/>
        <w:t>ⵃ</w:t>
      </w:r>
      <w:r>
        <w:rPr/>
        <w:t>癫佡櫂挭걭煡</w:t>
      </w:r>
      <w:r>
        <w:rPr/>
        <w:t>ꥑ</w:t>
      </w:r>
      <w:r>
        <w:rPr/>
        <w:t>㢬</w:t>
      </w:r>
      <w:r>
        <w:rPr/>
        <w:t>꧂ⶬ</w:t>
      </w:r>
      <w:r>
        <w:rPr/>
        <w:t>쉥炬杴걅⤯ꥤ捁쏂</w:t>
      </w:r>
      <w:r>
        <w:rPr/>
        <w:t>꧂</w:t>
      </w:r>
      <w:r>
        <w:rPr/>
        <w:t>浬㬰㚩쎏偐䂿勂⛂</w:t>
      </w:r>
      <w:r>
        <w:rPr/>
        <w:t>ꦿ</w:t>
      </w:r>
      <w:r>
        <w:rPr/>
        <w:t>䯂</w:t>
      </w:r>
      <w:r>
        <w:rPr/>
        <w:t>⡤</w:t>
      </w:r>
      <w:r>
        <w:rPr/>
        <w:t>呐栥瑞┮숽楈쉴呌剢惂毂敥漰깳湄夰佡奴㍆敡瑆숹싃</w:t>
      </w:r>
      <w:r>
        <w:rPr/>
        <w:t>⠯</w:t>
      </w:r>
      <w:r>
        <w:rPr/>
        <w:t>䉤戴タ㉡眯숴뾵䡑嫂䱳㞩䤨飂坷塖㜩正啹䙂毂쉷杪䭹椸䤱⨩䥳䰸睗숲偖扏盂</w:t>
      </w:r>
      <w:r>
        <w:rPr/>
        <w:t>ⷂ</w:t>
      </w:r>
      <w:r>
        <w:rPr/>
        <w:t>䇂呸煄䘮浲ꎱ是慗⚿숭슻䑉忂焦丨彇懂㭕参싂䭑瘸曂</w:t>
      </w:r>
      <w:r>
        <w:rPr/>
        <w:t>⠷</w:t>
      </w:r>
      <w:r>
        <w:rPr/>
        <w:t>䥌㐹</w:t>
      </w:r>
      <w:r>
        <w:rPr/>
        <w:t>ꤥ⚬</w:t>
      </w:r>
      <w:r>
        <w:rPr/>
        <w:t>쉪䖿昪숤潖灶ㅾ⩵斥</w:t>
      </w:r>
      <w:r>
        <w:rPr/>
        <w:t>Ⲭ</w:t>
      </w:r>
      <w:r>
        <w:rPr/>
        <w:t>넥⪣䈣</w:t>
      </w:r>
      <w:r>
        <w:rPr/>
        <w:t>꧂</w:t>
      </w:r>
      <w:r>
        <w:rPr/>
        <w:t>㉰슩㕂儸㘨ꥫ晓昦矂桇</w:t>
      </w:r>
      <w:r>
        <w:rPr/>
        <w:t>ꕋ</w:t>
      </w:r>
      <w:r>
        <w:rPr/>
        <w:t>넰쉍啈䢘刮䝊纥晉䅨厡破癥뽰珂䮩㝺㉟湡ꅀ飂璬埂</w:t>
      </w:r>
      <w:r>
        <w:rPr/>
        <w:t>ꕚ</w:t>
      </w:r>
      <w:r>
        <w:rPr/>
        <w:t>䵌梱㩑纱㍺ぷ칐俍뗃뾏畟㶩杯</w:t>
      </w:r>
      <w:r>
        <w:rPr/>
        <w:t>⠲</w:t>
      </w:r>
      <w:r>
        <w:rPr/>
        <w:t>ꦱ</w:t>
      </w:r>
      <w:r>
        <w:rPr/>
        <w:t>楎곂惂㴺ꌹ㥸䃂禘䐪썴䥈繴竍幾⬪案䩐摩哂噎䵲睎具猷㘹㔵䄸䱕御</w:t>
      </w:r>
      <w:r>
        <w:rPr/>
        <w:t>ⳃ</w:t>
      </w:r>
      <w:r>
        <w:rPr/>
        <w:t>䭺汸땢猽䆻㐵ㆩ썊╯摖顑彂䒵뭕䡨땴</w:t>
      </w:r>
      <w:r>
        <w:rPr/>
        <w:t>ꥌ</w:t>
      </w:r>
      <w:r>
        <w:rPr/>
        <w:t>熩⚮潊磂湠뭓쵄拂㙖⦡슬慹䠪兂㙦䱊䓂싂玻恱⩐쉈쉡</w:t>
      </w:r>
      <w:r>
        <w:rPr/>
        <w:t>ⱀ</w:t>
      </w:r>
      <w:r>
        <w:rPr/>
        <w:t>㧂嘱纮穉⴪쉆ㅥ啅睴栣坩廂嘶獄</w:t>
      </w:r>
      <w:r>
        <w:rPr/>
        <w:t>ꔨ</w:t>
      </w:r>
      <w:r>
        <w:rPr/>
        <w:t>潌影抬潪杌味쉊슿숩時䥓朰긳勂쉲뽘␯䉷偗䊩槂䭟</w:t>
      </w:r>
      <w:r>
        <w:rPr/>
        <w:t>ⴭ⹙</w:t>
      </w:r>
      <w:r>
        <w:rPr/>
        <w:t>쵏쉙祁쉁䂻䝇</w:t>
      </w:r>
      <w:r>
        <w:rPr/>
        <w:t>ꕾ</w:t>
      </w:r>
      <w:r>
        <w:rPr/>
        <w:t>䧂爵楢䲥䩞呱쵦燂恄츰㇂㢘숽ꅪ쉟䤷祅呾숴桷祐擂㨦♘</w:t>
      </w:r>
      <w:r>
        <w:rPr/>
        <w:t>ꕏ</w:t>
      </w:r>
      <w:r>
        <w:rPr/>
        <w:t>怮䯂转瘻漪⭅啰痂䪬猣辵伻뾏⩪枘繵숪䅎</w:t>
      </w:r>
      <w:r>
        <w:rPr/>
        <w:t>ⵔ</w:t>
      </w:r>
      <w:r>
        <w:rPr/>
        <w:t>棂뿍쉮ꌬ匤櫃橾挪敚䍕⽓忂矎㶬樳꤮</w:t>
      </w:r>
      <w:r>
        <w:rPr/>
        <w:t>ꕟ</w:t>
      </w:r>
      <w:r>
        <w:rPr/>
        <w:t>숩䓍磂뇂擂⯂轣嚘当眨땬Ⓧ</w:t>
      </w:r>
      <w:r>
        <w:rPr/>
        <w:t>ꔲ</w:t>
      </w:r>
      <w:r>
        <w:rPr/>
        <w:t>ィ䩫佀</w:t>
      </w:r>
      <w:r>
        <w:rPr/>
        <w:t>ⲥ</w:t>
      </w:r>
      <w:r>
        <w:rPr/>
        <w:t>쉶桹䁢</w:t>
      </w:r>
      <w:r>
        <w:rPr/>
        <w:t>ⱊ</w:t>
      </w:r>
      <w:r>
        <w:rPr/>
        <w:t>ⵚ</w:t>
      </w:r>
      <w:r>
        <w:rPr/>
        <w:t>槂써奞⭩瘪ㅀセ䘵⍨硟㭰⸸싂轈뽦恃촮椵␮쉔歫睄䥏婨녪婆楩婭媩㬳焊圫䙄꥚㥃뾥涩㝶⥅숦㒿쉔㍰ㄻ滂潅쉺㩔獧晍㭧䫂硱健場ㅲ䨵晘申䕓嚩숶㑈䘯稣づ</w:t>
      </w:r>
      <w:r>
        <w:rPr/>
        <w:t>ꥀ</w:t>
      </w:r>
      <w:r>
        <w:rPr/>
        <w:t>䉕쉞ꥡ갦Ⓜ堺⏂╷歧</w:t>
      </w:r>
      <w:r>
        <w:rPr/>
        <w:t>ⱱ</w:t>
      </w:r>
      <w:r>
        <w:rPr/>
        <w:t>㈸⵫䷂丽묨恩樹숲뽐唪杌</w:t>
      </w:r>
      <w:r>
        <w:rPr/>
        <w:t>ꥐꔤ</w:t>
      </w:r>
      <w:r>
        <w:rPr/>
        <w:t>쉮呟奊녴㑖</w:t>
      </w:r>
      <w:r>
        <w:rPr/>
        <w:t>ⷂ</w:t>
      </w:r>
      <w:r>
        <w:rPr/>
        <w:t>ⲩ</w:t>
      </w:r>
      <w:r>
        <w:rPr/>
        <w:t>題㘭♕仃䡳反㝬懂ꇂꅄ祥䌫</w:t>
      </w:r>
      <w:r>
        <w:rPr/>
        <w:t>ꕖ</w:t>
      </w:r>
      <w:r>
        <w:rPr/>
        <w:t>㵪┴䕬쉣㡔樲䕁♏価㌫氦</w:t>
      </w:r>
      <w:r>
        <w:rPr/>
        <w:t>ⵅ</w:t>
      </w:r>
      <w:r>
        <w:rPr/>
        <w:t>㫂⾏⹐䍧歍╶ꥯ뮻瑒䳂슮䎩杂坌⧂</w:t>
      </w:r>
      <w:r>
        <w:rPr/>
        <w:t>⣂</w:t>
      </w:r>
      <w:r>
        <w:rPr/>
        <w:t>敪䜱縩渵</w:t>
      </w:r>
      <w:r>
        <w:rPr/>
        <w:t>⣍</w:t>
      </w:r>
      <w:r>
        <w:rPr/>
        <w:t>縵䦬歗ꅦ䙄</w:t>
      </w:r>
      <w:r>
        <w:rPr/>
        <w:t>꧂</w:t>
      </w:r>
      <w:r>
        <w:rPr/>
        <w:t>妩뭥坭睤숷慁쉣</w:t>
      </w:r>
      <w:r>
        <w:rPr/>
        <w:t>ꥄ</w:t>
      </w:r>
      <w:r>
        <w:rPr/>
        <w:t>䝲㨷숻갥쉥摳숨⨸桊报⩈㡔숥䰷ㅭ剏⥇飂⹞싂繕싎</w:t>
      </w:r>
      <w:r>
        <w:rPr/>
        <w:t>⣂</w:t>
      </w:r>
      <w:r>
        <w:rPr/>
        <w:t>堩쉦쌬榮䕠浈걦埂歟慚</w:t>
      </w:r>
      <w:r>
        <w:rPr/>
        <w:t>ꔴ</w:t>
      </w:r>
      <w:r>
        <w:rPr/>
        <w:t>쵍迂녞䌪䉂塰卷㕶꥕䙲杌干㭣䕳㨯숥株湴濂䍞幦慵숬楢칌楋㍴䅱뽤椹欣匸伫嫂慑侏</w:t>
      </w:r>
      <w:r>
        <w:rPr/>
        <w:t>ⱪ</w:t>
      </w:r>
      <w:r>
        <w:rPr/>
        <w:t>칟敤싂뭲쉺쉣輸㶥甥歞ꥱ⦬へ獬뭧䙇轓싂숻</w:t>
      </w:r>
      <w:r>
        <w:rPr/>
        <w:t>ⵅ</w:t>
      </w:r>
      <w:r>
        <w:rPr/>
        <w:t>皬</w:t>
      </w:r>
      <w:r>
        <w:rPr/>
        <w:t>Ɱ</w:t>
      </w:r>
      <w:r>
        <w:rPr/>
        <w:t>㍦㩊䠭倲辣㕋颿刽捍浾儵乴㝥㵾䄪禥⫂晑캩⍇澵汇</w:t>
      </w:r>
      <w:r>
        <w:rPr/>
        <w:t>ⵃ</w:t>
      </w:r>
      <w:r>
        <w:rPr/>
        <w:t>晁</w:t>
      </w:r>
      <w:r>
        <w:rPr/>
        <w:t>ⴻ</w:t>
      </w:r>
      <w:r>
        <w:rPr/>
        <w:t>恄瑗䇂歡䡘쉒噰梩瑟㡍啎쵸⩫獪쉳琸捱슥塕껂氱畒㕲⿂</w:t>
      </w:r>
      <w:r>
        <w:rPr/>
        <w:t>ⰲ</w:t>
      </w:r>
      <w:r>
        <w:rPr/>
        <w:t>䙖䕟⎘㡫橒䖩㈱ꇍㅳ潟㑪䭴䳂뽍싂眩匰樭딬☣␫湃栳冡嘩⭵㑅捷ㅪ㕢䝵㎬쉊抩偈숫瞩扑㡓搫</w:t>
      </w:r>
      <w:r>
        <w:rPr/>
        <w:t>ꕷ</w:t>
      </w:r>
      <w:r>
        <w:rPr/>
        <w:t>쉮⭄쉉⑵넮䈶ꏂ㈤捾乊䩞她쉰恵挵㭙䆱䵥</w:t>
      </w:r>
      <w:r>
        <w:rPr/>
        <w:t>ꕫ⮿</w:t>
      </w:r>
      <w:r>
        <w:rPr/>
        <w:t>걋奶瑎䩪㝷ㅦㄩ싂濂㮵䠴걮㥟</w:t>
      </w:r>
      <w:r>
        <w:rPr/>
        <w:t>ꖬ</w:t>
      </w:r>
      <w:r>
        <w:rPr/>
        <w:t>癩⬣쉃⮘䝙㩨楹⸤穄ꅨ㍑쉭䬵</w:t>
      </w:r>
      <w:r>
        <w:rPr/>
        <w:t>ꥊ</w:t>
      </w:r>
      <w:r>
        <w:rPr/>
        <w:t>칇㕩敨⛍壂棂䟂弳䅉睢⎱㡚⬪쉇楏㩮琷㚘䞩盃儭傣稥</w:t>
      </w:r>
      <w:r>
        <w:rPr/>
        <w:t>Ⳏ</w:t>
      </w:r>
      <w:r>
        <w:rPr/>
        <w:t>䔯歑瑟㤣眪乐㎡檥侘湢⩟熬䦩㋂煖슮뽄捘</w:t>
      </w:r>
      <w:r>
        <w:rPr/>
        <w:t>ⵞ</w:t>
      </w:r>
      <w:r>
        <w:rPr/>
        <w:t>숵긯쵤㍦页땴潘榩癞竂♀是쉂轟습㵵桂⍐灁㕯㮱晾慓瀫轤㤱㭥⹀昣⍓䑗</w:t>
      </w:r>
      <w:r>
        <w:rPr/>
        <w:t>ꤪ</w:t>
      </w:r>
      <w:r>
        <w:rPr/>
        <w:t>焰㨰쉫䂮是㍘썴ꎮ捷杫䀥咵⤥盂㑕汧䓂奐䡓쉍슿ꥣ</w:t>
      </w:r>
      <w:r>
        <w:rPr/>
        <w:t>꤬</w:t>
      </w:r>
      <w:r>
        <w:rPr/>
        <w:t>㡀┲礭圴䅌놻녫佚呭㕭牆姂⭪娯杕橒</w:t>
      </w:r>
      <w:r>
        <w:rPr/>
        <w:t>Ⱛ</w:t>
      </w:r>
      <w:r>
        <w:rPr/>
        <w:t>䭨</w:t>
      </w:r>
      <w:r>
        <w:rPr/>
        <w:t>ꔳ</w:t>
      </w:r>
      <w:r>
        <w:rPr/>
        <w:t>恇幙愴⹔乐弸牯쉪晢㬩䤹</w:t>
      </w:r>
      <w:r>
        <w:rPr/>
        <w:t>ⴺ⒩</w:t>
      </w:r>
      <w:r>
        <w:rPr/>
        <w:t>绂䅷⽗땂걏潠쉬繐충楙</w:t>
      </w:r>
      <w:r>
        <w:rPr/>
        <w:t>Ɱ</w:t>
      </w:r>
      <w:r>
        <w:rPr/>
        <w:t>汨损</w:t>
      </w:r>
      <w:r>
        <w:rPr/>
        <w:t>ꕂ</w:t>
      </w:r>
      <w:r>
        <w:rPr/>
        <w:t>皵䉠爣区♠䩤㔪칟칵上䱰杨䠭쉫潓桟ꇂ䋂柂桉协璘䴰⫃琮汔制佲珎숨쉈稱佲묯땬ㄴ갻⩖穬쉣㫂쉤汰潞卡幌乪⭈숦ㅰ⵫樳憘哂獩ꅋ㭦</w:t>
      </w:r>
      <w:r>
        <w:rPr/>
        <w:t>ⱔ</w:t>
      </w:r>
      <w:r>
        <w:rPr/>
        <w:t>숱顤ꅄ抬弬兌뽀⺱쵫떿损㕲컃眯湬⹃偠㣂쉫懂</w:t>
      </w:r>
      <w:r>
        <w:rPr/>
        <w:t>⢵</w:t>
      </w:r>
      <w:r>
        <w:rPr/>
        <w:t>顡竂换걺捁깋ꆡ㈴挱皥壂磂딭䙸窩컍坦뗂⥂숴䙯獵潃䥴갤⥖䱫숺츣</w:t>
      </w:r>
      <w:r>
        <w:rPr/>
        <w:t>ⲩ</w:t>
      </w:r>
      <w:r>
        <w:rPr/>
        <w:t>坔䄣扪堻栴♚䐭䴮♵楖╷썩䭃䵧祇塙⼭慞</w:t>
      </w:r>
      <w:r>
        <w:rPr/>
        <w:t>Ⳃ</w:t>
      </w:r>
      <w:r>
        <w:rPr/>
        <w:t>䐰堶愦礯┪쉑䍚娫⩞摃㥱숳뭉硩걦轮쉃珂慤坁⻂奒䧂堸䎏⥸敦쉺㥔싂剨䠬偈揂剆畷䉀깥敬瑐쉥갪神颿깾奯뭚ꄭ温佭牂㩺썂쉷入쉍⭵</w:t>
      </w:r>
      <w:r>
        <w:rPr/>
        <w:t>⣂</w:t>
      </w:r>
      <w:r>
        <w:rPr/>
        <w:t>슩敠</w:t>
      </w:r>
      <w:r>
        <w:rPr/>
        <w:t>ⵈ⪵</w:t>
      </w:r>
      <w:r>
        <w:rPr/>
        <w:t>㞻</w:t>
      </w:r>
      <w:r>
        <w:rPr/>
        <w:t>⡺⹅</w:t>
      </w:r>
      <w:r>
        <w:rPr/>
        <w:t>ㆩ싂⪵쉈坣敤䱈䬰䥊㑞슿</w:t>
      </w:r>
      <w:r>
        <w:rPr/>
        <w:t>꧂</w:t>
      </w:r>
      <w:r>
        <w:rPr/>
        <w:t>썹쉴캩</w:t>
      </w:r>
      <w:r>
        <w:rPr/>
        <w:t>⡀</w:t>
      </w:r>
      <w:r>
        <w:rPr/>
        <w:t>汑侥깆嘪㉈灾啒仂庣瑩쏂搦杪╉쉌</w:t>
      </w:r>
      <w:r>
        <w:rPr/>
        <w:t>ꥋ</w:t>
      </w:r>
      <w:r>
        <w:rPr/>
        <w:t>쉞쉂걦긤ㅎ녆⿂녰㔯祑轵搽愹䟂毂⩇氹戤⑎攴䬹쵸敂숻촴쉱橙</w:t>
      </w:r>
      <w:r>
        <w:rPr/>
        <w:t>ꕹ</w:t>
      </w:r>
      <w:r>
        <w:rPr/>
        <w:t>繾㬳漸䃂ꅁ稵湅䑔浓⚿攦兣</w:t>
      </w:r>
      <w:r>
        <w:rPr/>
        <w:t>ꤷ</w:t>
      </w:r>
      <w:r>
        <w:rPr/>
        <w:t>繪떣䉞牒녁堳汓橷㤵兏깐彈⽶</w:t>
      </w:r>
      <w:r>
        <w:rPr/>
        <w:t>ꦱ⍘</w:t>
      </w:r>
      <w:r>
        <w:rPr/>
        <w:t>顈㙥㭬껂敓╾眰漻⬩獪䪮</w:t>
      </w:r>
      <w:r>
        <w:rPr/>
        <w:t>ꥀ</w:t>
      </w:r>
      <w:r>
        <w:rPr/>
        <w:t>䅕뽞穫潅御㶩싂⴬嘳硚抵捗ꍑ쉀</w:t>
      </w:r>
      <w:r>
        <w:rPr/>
        <w:t>꧍</w:t>
      </w:r>
      <w:r>
        <w:rPr/>
        <w:t>䵄幋頭䤱亡稤扣汍䕬갷⩙折璱䤤輸</w:t>
      </w:r>
      <w:r>
        <w:rPr/>
        <w:t>ꕸ</w:t>
      </w:r>
      <w:r>
        <w:rPr/>
        <w:t>忂ꆩ썾䵡</w:t>
      </w:r>
      <w:r>
        <w:rPr/>
        <w:t>⡥</w:t>
      </w:r>
      <w:r>
        <w:rPr/>
        <w:t>䝟쵚佘怴</w:t>
      </w:r>
      <w:r>
        <w:rPr/>
        <w:t>ⵇ⩘</w:t>
      </w:r>
      <w:r>
        <w:rPr/>
        <w:t>佮浞쉩响浶婌戥濂싍媵稪灅㥹唯昪㑀⨤祺顇䕾싂⽶╗䐸䔩槂教쵙厣媘쉏숣恐쉟楍⽇䇂숨깳懂칍爨ꍄ쏍쉒</w:t>
      </w:r>
      <w:r>
        <w:rPr/>
        <w:t>꧂</w:t>
      </w:r>
      <w:r>
        <w:rPr/>
        <w:t>扦塴額땧剺슮쉈轷弰匤䡞쉁㡊㨶㈷っ䢘숥⬭䡈䝊ꅸ亣쉑</w:t>
      </w:r>
      <w:r>
        <w:rPr/>
        <w:t>⡮</w:t>
      </w:r>
      <w:r>
        <w:rPr/>
        <w:t>㐽⨤㉃砯恲ㆱ辥懍숶漩昱ꅵ썲깄夶⑙ꥫ슏츱奲뭞扇</w:t>
      </w:r>
      <w:r>
        <w:rPr/>
        <w:t>ꖥⴽ</w:t>
      </w:r>
      <w:r>
        <w:rPr/>
        <w:t>辏곃慔⫍⌻숶婐挰ぇ扆⩚城梘牆湆穕쉉嗎㷂堻쉱戲恗뭌쉉癕瀯乕奖⨮暡㩑ꥣ坎걌⒬슣櫂㟂쉬㤸⭏瑁땨㪏懍晓徿佣兖㍮㔬礩♯剹䰪싍壂⺏썲〪쉗</w:t>
      </w:r>
      <w:r>
        <w:rPr/>
        <w:t>ꦥ</w:t>
      </w:r>
      <w:r>
        <w:rPr/>
        <w:t>ⰻ</w:t>
      </w:r>
      <w:r>
        <w:rPr/>
        <w:t>䭓〦潌䡪䝥繷</w:t>
      </w:r>
      <w:r>
        <w:rPr/>
        <w:t>ⷃ䷎</w:t>
      </w:r>
      <w:r>
        <w:rPr/>
        <w:t>扪㵙㉠歯婖灹凂㖿⹇晖弶呔</w:t>
      </w:r>
      <w:r>
        <w:rPr/>
        <w:t>ⵎ⮡</w:t>
      </w:r>
      <w:r>
        <w:rPr/>
        <w:t>䭘숫㐥捷슮挊</w:t>
      </w:r>
      <w:r>
        <w:rPr/>
        <w:t>ꤺ♘</w:t>
      </w:r>
      <w:r>
        <w:rPr/>
        <w:t>撡䎥숹䐣쉙뽆춬㉄⩷슩◂ꥴ䘮슩狂琯쉉迂㴮求걬⯂杗瀬ㆿ쵒⥏乏疏搹ꌪ橃㭏싃㬵ㄭ⾡ꥣ攽⤸ꥱ뽰쉫獉项焪쉾㌲⑃</w:t>
      </w:r>
      <w:r>
        <w:rPr/>
        <w:t>ꕧ</w:t>
      </w:r>
      <w:r>
        <w:rPr/>
        <w:t>稫廃䤴㵘棂殻⽎砥䫂繡䩙祤痃ꎮ㩙轔걀彐㭞䙍⌬컂丯抩湣囂幌毂汓⼦庻쉅땳顈健쉃獄捠瞿潺㬲쵂楇╓⫍䃂䷂浍偑㨺汖㙀発礫毂⑯㷂ꅥ䗂ㄸ卷婢䏂⍊㓂㷂싂㍣侵瑎⥎洽步疡쉏䬵痂欪䨱䘮촷䗂⏂䵠禘哂䢵䘸곂數싂勍睫癯桫甸긳暘礨</w:t>
      </w:r>
      <w:r>
        <w:rPr/>
        <w:t>⡮</w:t>
      </w:r>
      <w:r>
        <w:rPr/>
        <w:t>噌湏匮悻♩玵⍗䡂䜭쉠㨪⩐녀偌獾摾㴪㞘呪㛂䴪歹⽅慘癭</w:t>
      </w:r>
      <w:r>
        <w:rPr/>
        <w:t>⡎</w:t>
      </w:r>
      <w:r>
        <w:rPr/>
        <w:t>洷妘ァ䭄桦쉾丶ꍡ뽩㚘⺮振</w:t>
      </w:r>
      <w:r>
        <w:rPr/>
        <w:t>꤫</w:t>
      </w:r>
      <w:r>
        <w:rPr/>
        <w:t>㢣婧䅳がꇃ䴨</w:t>
      </w:r>
      <w:r>
        <w:rPr/>
        <w:t>ⴲ</w:t>
      </w:r>
      <w:r>
        <w:rPr/>
        <w:t>留㡴献싎쏂쉴䠩⪿</w:t>
      </w:r>
      <w:r>
        <w:rPr/>
        <w:t>ⵂ</w:t>
      </w:r>
      <w:r>
        <w:rPr/>
        <w:t>盂敆ꇂ뭶歧㙞⸥㛂┷촩恒䵯</w:t>
      </w:r>
      <w:r>
        <w:rPr/>
        <w:t>ꕓ</w:t>
      </w:r>
      <w:r>
        <w:rPr/>
        <w:t>攺爦ꏂ뼪㡭䃂唪樣</w:t>
      </w:r>
      <w:r>
        <w:rPr/>
        <w:t>ꤤ</w:t>
      </w:r>
      <w:r>
        <w:rPr/>
        <w:t>䎥嘻䡣쉙癧煉珂輹颥⤸復煫听全㩕瞻䥰㩓姂⧂숭⩶楰</w:t>
      </w:r>
      <w:r>
        <w:rPr/>
        <w:t>Ⳃ</w:t>
      </w:r>
      <w:r>
        <w:rPr/>
        <w:t>渽숯ⸯ喥뼯㭇佋쉣洷冩塄怰䞱쉭뼹啟欦㜳佤</w:t>
      </w:r>
      <w:r>
        <w:rPr/>
        <w:t>ꔶ</w:t>
      </w:r>
      <w:r>
        <w:rPr/>
        <w:t>炥⸸쉸公쉘묬楉汥ꎡ堶</w:t>
      </w:r>
      <w:r>
        <w:rPr/>
        <w:t>ⱌ</w:t>
      </w:r>
      <w:r>
        <w:rPr/>
        <w:t>権嘻</w:t>
      </w:r>
      <w:r>
        <w:rPr/>
        <w:t>ꥊ</w:t>
      </w:r>
      <w:r>
        <w:rPr/>
        <w:t>奁畐</w:t>
      </w:r>
      <w:r>
        <w:rPr/>
        <w:t>ⵄ</w:t>
      </w:r>
      <w:r>
        <w:rPr/>
        <w:t>뽸싂欤⼤⨳䕑櫃呧頰䭳噒⸬顁녢곂</w:t>
      </w:r>
      <w:r>
        <w:rPr/>
        <w:t>꧂</w:t>
      </w:r>
      <w:r>
        <w:rPr/>
        <w:t>㖘䨲乐숯녖繀</w:t>
      </w:r>
      <w:r>
        <w:rPr/>
        <w:t>ⱹ</w:t>
      </w:r>
      <w:r>
        <w:rPr/>
        <w:t>쉣敯숳睪獮</w:t>
      </w:r>
      <w:r>
        <w:rPr/>
        <w:t>⠸</w:t>
      </w:r>
      <w:r>
        <w:rPr/>
        <w:t>숸▣㩢潄쉅</w:t>
      </w:r>
      <w:r>
        <w:rPr/>
        <w:t>⢻</w:t>
      </w:r>
      <w:r>
        <w:rPr/>
        <w:t>牱摠숨㵫䈭䕎䉓桲堵숨吮䁍畳毎凂걲䙆坮㦻ꍖ坖</w:t>
      </w:r>
      <w:r>
        <w:rPr/>
        <w:t>ⲻ</w:t>
      </w:r>
      <w:r>
        <w:rPr/>
        <w:t>䩴畩砽ㅳ䵰獀</w:t>
      </w:r>
      <w:r>
        <w:rPr/>
        <w:t>ⴤ</w:t>
      </w:r>
      <w:r>
        <w:rPr/>
        <w:t>江촨捗ꅞ敵♐㬨⹷䕫窥潊뽍춣䤹䝪呵䡡塭걤䉪昽쉮쉞숮뽳扶⽞乘榮㥆慫㴭⥱⹯犣㜻㘽぀⧂捘䩡␴⤺㝕⤬☬⯂슱祯梬吽昲塌慔濂嘸䭪㍇轈䠻⸣徱琩꺻䍴她睺싂悮稰䈣쉶彞䬤ꅠ㠻轪⹀㘤⍾噅槂煅䙗摹挷浸剦␨춻</w:t>
      </w:r>
      <w:r>
        <w:rPr/>
        <w:t>꥟╯</w:t>
      </w:r>
      <w:r>
        <w:rPr/>
        <w:t>奘䬻彍쉸깠⴯杤顠眨䁾嗎百</w:t>
      </w:r>
      <w:r>
        <w:rPr/>
        <w:t>⡚</w:t>
      </w:r>
      <w:r>
        <w:rPr/>
        <w:t>ꍏ渥嘵㕲㵾湘㡒癸欲䴬칋器抿楬毂炘䙫橵欤祐㗂쉙憬</w:t>
      </w:r>
      <w:r>
        <w:rPr/>
        <w:t>ꥋ</w:t>
      </w:r>
      <w:r>
        <w:rPr/>
        <w:t>涬幤枮싂朤晬쉳뼳쉧䱾溘⩴㙡嫂</w:t>
      </w:r>
      <w:r>
        <w:rPr/>
        <w:t>ꕔ</w:t>
      </w:r>
      <w:r>
        <w:rPr/>
        <w:t>䰽憏䬽쉖橋䗂穅沣⩄㢿飂碱牘㜊㒿컂쉩뭠仂</w:t>
      </w:r>
      <w:r>
        <w:rPr/>
        <w:t>ⷎ</w:t>
      </w:r>
      <w:r>
        <w:rPr/>
        <w:t>婭땩숮ぃ⭷睋枣ꅯ㔴쉇㕖瀥䂡⍓喡떩㩦㕑쉮䑔扗썵䵱䙌깕溡䛍쉇桄㭫硋숣债祘쵋숵䅨䋂皿䈳ㆻ圱兘㉾갳뇂</w:t>
      </w:r>
      <w:r>
        <w:rPr/>
        <w:t>ꕔ</w:t>
      </w:r>
      <w:r>
        <w:rPr/>
        <w:t>㈰桲截싂剐⭱⥣⏍愵</w:t>
      </w:r>
      <w:r>
        <w:rPr/>
        <w:t>ꕡ</w:t>
      </w:r>
      <w:r>
        <w:rPr/>
        <w:t>晟淂弸㴳挸⿂啖彤㌷䗂쉑嘳</w:t>
      </w:r>
      <w:r>
        <w:rPr/>
        <w:t>ꤸ</w:t>
      </w:r>
      <w:r>
        <w:rPr/>
        <w:t>し敐䜱⪻垬㙶縵䰺殱纩䊿㍒潊</w:t>
      </w:r>
      <w:r>
        <w:rPr/>
        <w:t>ꕚ</w:t>
      </w:r>
      <w:r>
        <w:rPr/>
        <w:t>杵盂瀭</w:t>
      </w:r>
      <w:r>
        <w:rPr/>
        <w:t>ꕖ</w:t>
      </w:r>
      <w:r>
        <w:rPr/>
        <w:t>䜥夥㭦穳浘䐰ꅸ㥑숯捒뿂䬲ꎘ┶䌤뼩汕慦偨硂䅈橚㝌汁␥㧂㨭畱</w:t>
      </w:r>
      <w:r>
        <w:rPr/>
        <w:t>꥟</w:t>
      </w:r>
      <w:r>
        <w:rPr/>
        <w:t>瀹畈㡩呮䵎</w:t>
      </w:r>
      <w:r>
        <w:rPr/>
        <w:t>ⱙ☥</w:t>
      </w:r>
      <w:r>
        <w:rPr/>
        <w:t>쉟倵</w:t>
      </w:r>
      <w:r>
        <w:rPr/>
        <w:t>⡱</w:t>
      </w:r>
      <w:r>
        <w:rPr/>
        <w:t>슘⸶⴦片㶱䎿㌯玩</w:t>
      </w:r>
      <w:r>
        <w:rPr/>
        <w:t>⢮</w:t>
      </w:r>
      <w:r>
        <w:rPr/>
        <w:t>㣂㝅乐槂쉴쉙迂</w:t>
      </w:r>
      <w:r>
        <w:rPr/>
        <w:t>ꕲ</w:t>
      </w:r>
      <w:r>
        <w:rPr/>
        <w:t>抱☤⛂깚⽫墱煷⥋晥歠䝴圫穒畾繄祱乥䵦㝖慎뇂嗂彲┭套傥桦㯂睢⽃쉑弱姂⽯潑싂⑱琪嗂娫㧂䡞␥劮牮爪썁ヂ</w:t>
      </w:r>
      <w:r>
        <w:rPr/>
        <w:t>ꕊ</w:t>
      </w:r>
      <w:r>
        <w:rPr/>
        <w:t>亮䭦땄⩨惂頣싂圫婂⸶습䘬䖱猵⥏쉀儨瀯恪焫싂桲숴䡳칪顨䁁垻卥⥌狂쉊ꌯ㉩ꌯ㬺숱犩䜵砩쉔娥촰㥹炡㭭挤ꍕ놿⛍</w:t>
      </w:r>
      <w:r>
        <w:rPr/>
        <w:t>ⱙ</w:t>
      </w:r>
      <w:r>
        <w:rPr/>
        <w:t>䵈㵴ꆬ㍲㪵媮顓湴㥣癤犘숹晠⺿窩爰啴摚㑏㝇㩭넣颱牔ꍞ湶쉭䭕ꅮ梮狎☬䉤焴仂扢穴㗂싂畡䝟⩶녧懂䕌䙬䩘⛂쉙琷奡쉾䨲긫㝢</w:t>
      </w:r>
      <w:r>
        <w:rPr/>
        <w:t>ⲡ</w:t>
      </w:r>
      <w:r>
        <w:rPr/>
        <w:t>쉱枏辱砸从樶䡂⍋猱⭕䛂抩噦个枻嗂ꆮ䁐婵숻䗂⫂⭄䠫擂䘹⴯쉇歌啱枥쉧栺넪㵗汪⍠ꄴ㠩긵␮┽塷癄ば潒噮眳摀ꥢ愱䧂썰ざ⥑は顲㝒┳幯뼷䜷䨯⨺䡬놵狂딻㝣弭쌯偎⭁쉠瀲</w:t>
      </w:r>
      <w:r>
        <w:rPr/>
        <w:t>ⱃ</w:t>
      </w:r>
      <w:r>
        <w:rPr/>
        <w:t>쎱ꄻ</w:t>
      </w:r>
      <w:r>
        <w:rPr/>
        <w:t>꥓</w:t>
      </w:r>
      <w:r>
        <w:rPr/>
        <w:t>沏䉊猻扺╟佈啧䔴由漪呗숯⤥獌㤯숰塃⭅戥偺噄渳⪵煒썟䝙扢④飍杠疥曂⨳숰ꥣ扈牱쉎㡐䨽坈썠䭲갽橭쉤쉔噃㥴</w:t>
      </w:r>
      <w:r>
        <w:rPr/>
        <w:t>⡤</w:t>
      </w:r>
      <w:r>
        <w:rPr/>
        <w:t>䙪썘길楣㪡楇䍋挱컍䎩Ⓜ쉤䫂撩濂ㅑ⌯숸弶슏癳⥅깈䷂쉇愻甪⭊㥂쉬丣玱睁况冣칣噘瓎猫愩㑈슘汶窻坣쉧猹쉭桫㍁쉵捔쉧浂淂繕煬䙉⩅떱㯍⫂帶㥪愩䐲㩙敠捐呦〥䔽恣⏃旂</w:t>
      </w:r>
      <w:r>
        <w:rPr/>
        <w:t>ⰴ</w:t>
      </w:r>
      <w:r>
        <w:rPr/>
        <w:t>搊⥱⯂浍慇礵き</w:t>
      </w:r>
      <w:r>
        <w:rPr/>
        <w:t>⡸</w:t>
      </w:r>
      <w:r>
        <w:rPr/>
        <w:t>婪⻂瀬츳㥮皵㡪彗숴焪⑑疩栬種䣂┰䝸凂㕐湀䉳쉯凍䵍⥥祶</w:t>
      </w:r>
      <w:r>
        <w:rPr/>
        <w:t>ꤸ</w:t>
      </w:r>
      <w:r>
        <w:rPr/>
        <w:t>슮潨托刯瓂䛂咿</w:t>
      </w:r>
      <w:r>
        <w:rPr/>
        <w:t>⡯</w:t>
      </w:r>
      <w:r>
        <w:rPr/>
        <w:t>倮瑀㑸䜰썗䑙席땥㕋眵䁱쉶㈥㥬偉췂䡑뽲甯湵顃䍔䍋治矍砸</w:t>
      </w:r>
      <w:r>
        <w:rPr/>
        <w:t>ⴷ</w:t>
      </w:r>
      <w:r>
        <w:rPr/>
        <w:t>㉌䁋偃䞩쉍搪㉅顒쌬⩰潾氬썪烂顀䍵캏㌤슏溥碿</w:t>
      </w:r>
      <w:r>
        <w:rPr/>
        <w:t>⠪</w:t>
      </w:r>
      <w:r>
        <w:rPr/>
        <w:t>桳䀹䱣㙇ꥦ䤬⛂䍮僂碩썱礬䊮ꅇ䍃ꇂ㕁습䍙瑶改</w:t>
      </w:r>
      <w:r>
        <w:rPr/>
        <w:t>ꔺ⩞</w:t>
      </w:r>
      <w:r>
        <w:rPr/>
        <w:t>쉸呺䔩祲浱㉙⩍걑曂㍸䜦깊㋂숳</w:t>
      </w:r>
      <w:r>
        <w:rPr/>
        <w:t>⡆</w:t>
      </w:r>
      <w:r>
        <w:rPr/>
        <w:t>瑪</w:t>
      </w:r>
      <w:r>
        <w:rPr/>
        <w:t>⣂</w:t>
      </w:r>
      <w:r>
        <w:rPr/>
        <w:t>䶘㝓疿싂垣䉉㉟쉌偳㍨偱숰䰳忂佱</w:t>
      </w:r>
      <w:r>
        <w:rPr/>
        <w:t>ꤹ⸣ⵣ</w:t>
      </w:r>
      <w:r>
        <w:rPr/>
        <w:t>쉠꥙攨♺嗂칠塒汭㍶⩌㌫⼺䶘呪䗂幇䱮題䐺夥놬䝒싂ꍐ</w:t>
      </w:r>
      <w:r>
        <w:rPr/>
        <w:t>ꕸ</w:t>
      </w:r>
      <w:r>
        <w:rPr/>
        <w:t>뭏⨪</w:t>
      </w:r>
      <w:r>
        <w:rPr/>
        <w:t>ⴵ</w:t>
      </w:r>
      <w:r>
        <w:rPr/>
        <w:t>Ⱪ</w:t>
      </w:r>
      <w:r>
        <w:rPr/>
        <w:t>捞摫䭴㡫깬眣瀽灦䒱䭔</w:t>
      </w:r>
      <w:r>
        <w:rPr/>
        <w:t>Ⳃ⦬</w:t>
      </w:r>
      <w:r>
        <w:rPr/>
        <w:t>牞녧䍀渨睈灰㭇彨竂춡輦쉗㖣穏攷婯쌺爫⭊晬凂繎殩䋂⑾䕢䡎㥕쉠뿂⼪ꥨ슮㝵ㄻ厡䙺揃塗䤯깊䵳촱칞㛂杭刦㠣쉷䥁绂晌燂ꏂ歇⩥頽</w:t>
      </w:r>
      <w:r>
        <w:rPr/>
        <w:t>ꕦ</w:t>
      </w:r>
      <w:r>
        <w:rPr/>
        <w:t>쉫ꅌ繯</w:t>
      </w:r>
      <w:r>
        <w:rPr/>
        <w:t>Ⱡ</w:t>
      </w:r>
      <w:r>
        <w:rPr/>
        <w:t>㭦玩䱎砣㙹噗溣漺␬♃䖩墩涥</w:t>
      </w:r>
      <w:r>
        <w:rPr/>
        <w:t>Ⳃ</w:t>
      </w:r>
      <w:r>
        <w:rPr/>
        <w:t>偓歯싂乆칉䥑</w:t>
      </w:r>
      <w:r>
        <w:rPr/>
        <w:t>ꕸ</w:t>
      </w:r>
      <w:r>
        <w:rPr/>
        <w:t>戽娵桺䕰ヂ奀껂轚硘㯂䘩㈶橁䨬㑪轡ꍾ췂숮╱轡䥯湥㵵冬䍬뼳睸洽扨珂矂恍싂昷㙉䈦吨⨻뼰숬숻眳갣繾⍶䔹뭭</w:t>
      </w:r>
      <w:r>
        <w:rPr/>
        <w:t>ⶻ</w:t>
      </w:r>
      <w:r>
        <w:rPr/>
        <w:t>幦甪╆쉃䚿㍴ぢ硥쉺啴♘䚵祚嗂䝡吵䚩긪㷎⸮ヂ넦슩轫ꄥ汃䀲搨㝱椮璣⹐㡨摁⑀獲걟禱婬䳂┱檵</w:t>
      </w:r>
      <w:r>
        <w:rPr/>
        <w:t>ꤽ</w:t>
      </w:r>
      <w:r>
        <w:rPr/>
        <w:t>땡䑵瀩뼯佅晃쉶쏂⽇昮瘦坶쉦洶곂⮡ꍈ灃㴹娩桬䱪是槂쉍뗂⹕싂</w:t>
      </w:r>
      <w:r>
        <w:rPr/>
        <w:t>ꔱ</w:t>
      </w:r>
      <w:r>
        <w:rPr/>
        <w:t>격㖣䑱ꅦ琥⨪狍灵怪䌣に문䁨伱㤮䭾㠪</w:t>
      </w:r>
      <w:r>
        <w:rPr/>
        <w:t>⡠</w:t>
      </w:r>
      <w:r>
        <w:rPr/>
        <w:t>쉱繹뾮䝌㕭</w:t>
      </w:r>
      <w:r>
        <w:rPr/>
        <w:t>⣎</w:t>
      </w:r>
      <w:r>
        <w:rPr/>
        <w:t>㙩瞩ꇃ⽕穾太⤯</w:t>
      </w:r>
      <w:r>
        <w:rPr/>
        <w:t>ꕥ</w:t>
      </w:r>
      <w:r>
        <w:rPr/>
        <w:t>㉱産</w:t>
      </w:r>
      <w:r>
        <w:rPr/>
        <w:t>ⵈ</w:t>
      </w:r>
      <w:r>
        <w:rPr/>
        <w:t>痂杲旂兹␱暥䇂⽩攳⩅穂쉲뼵晭砥쉪癑⩞禮</w:t>
      </w:r>
      <w:r>
        <w:rPr/>
        <w:t>ꖣ</w:t>
      </w:r>
      <w:r>
        <w:rPr/>
        <w:t>㭆灢琷䫂幬</w:t>
      </w:r>
      <w:r>
        <w:rPr/>
        <w:t>ⱌ</w:t>
      </w:r>
      <w:r>
        <w:rPr/>
        <w:t>䭌숽售싂䄥㩞姎爭殬딯㧂䡵⭦ꌯ☽슩걇</w:t>
      </w:r>
      <w:r>
        <w:rPr/>
        <w:t>ꤵ</w:t>
      </w:r>
      <w:r>
        <w:rPr/>
        <w:t>刺㍠숩䤬輯ㄳ㷂攻坲祧⌰䱷</w:t>
      </w:r>
      <w:r>
        <w:rPr/>
        <w:t>Ⱖ</w:t>
      </w:r>
      <w:r>
        <w:rPr/>
        <w:t>㡀椥쌺璡</w:t>
      </w:r>
      <w:r>
        <w:rPr/>
        <w:t>Ⱨ</w:t>
      </w:r>
      <w:r>
        <w:rPr/>
        <w:t>权䞡䙥䫂区䀸〣䌷䥓漨䮡塂産⨬쉒癲ꍍ敖쉫焻吊ꍢ쉟濎䰽優ꥱ桨稩쉧⾵㭠깉窮격쉾╏캥㍎놮쵥⍺㙚偘偗㠤㭯⿂쵾⧂⹹潯싂싂묣㘩䋂㙅烂䞡住䡀犩甪㵢㛂喿伯㑆䤨ꌸ䬭悩慉䀩梩圪恱捅祆敨狂瓂슩呯为䑇瘲㝡泂䓂䮣㠳焮㣂牕慖帳杙厱偠祰牸䍞瑸뇂깗싍獾㈮쉭뾏숸쉾ꍳ氱㉔匯倪믂扴烂夫䅳縬嚮顫奚わ쉐懂습弦輴矎懂楊쉲汪卄䝴瀬伪㵺쉋ㅯ칥嫂쵀牑㣂澏畆⥢甹쉥坖㇂㎩䁚⑺ꥬ␴城塁</w:t>
      </w:r>
      <w:r>
        <w:rPr/>
        <w:t>⡭</w:t>
      </w:r>
      <w:r>
        <w:rPr/>
        <w:t>쉥떻카浨妱쉷⵩⿂</w:t>
      </w:r>
      <w:r>
        <w:rPr/>
        <w:t>ꕄ</w:t>
      </w:r>
      <w:r>
        <w:rPr/>
        <w:t>숤祎⛂痃獮싂</w:t>
      </w:r>
      <w:r>
        <w:rPr/>
        <w:t>ꕟ</w:t>
      </w:r>
      <w:r>
        <w:rPr/>
        <w:t>䒬眩⦿塒杮츪瘭爻扳췂Ⓕ嘽䥵䢿湕</w:t>
      </w:r>
      <w:r>
        <w:rPr/>
        <w:t>ⵂ</w:t>
      </w:r>
      <w:r>
        <w:rPr/>
        <w:t>䵒瀽瑢䱋泂昵䯂擂乷ꍆ婒䍐汊〉뼩㙺乢쉹托䅯呅听爤绂晉싍䍐㮩瑸싂㚿攩</w:t>
      </w:r>
      <w:r>
        <w:rPr/>
        <w:t>⠫</w:t>
      </w:r>
      <w:r>
        <w:rPr/>
        <w:t>䚩僂㴰⨮땗ㅘ䩫</w:t>
      </w:r>
      <w:r>
        <w:rPr/>
        <w:t>ⴸ</w:t>
      </w:r>
      <w:r>
        <w:rPr/>
        <w:t>佮獟숫쵠⬭숭</w:t>
      </w:r>
      <w:r>
        <w:rPr/>
        <w:t>ⷂ</w:t>
      </w:r>
      <w:r>
        <w:rPr/>
        <w:t>숶捔縪</w:t>
      </w:r>
      <w:r>
        <w:rPr/>
        <w:t>ꖥ</w:t>
      </w:r>
      <w:r>
        <w:rPr/>
        <w:t>縤怴㝪稱┰䢥썁ㅁ㡠抩</w:t>
      </w:r>
      <w:r>
        <w:rPr/>
        <w:t>⡌</w:t>
      </w:r>
      <w:r>
        <w:rPr/>
        <w:t>测䋂滂⨣⬹숱쉶䥪숪⩏쵵㍱쉫乩堬ꌰ乘惍㑔⽪獣䡵䌥庮</w:t>
      </w:r>
      <w:r>
        <w:rPr/>
        <w:t>ꗃ</w:t>
      </w:r>
      <w:r>
        <w:rPr/>
        <w:t>䲘</w:t>
      </w:r>
      <w:r>
        <w:rPr/>
        <w:t>꧂</w:t>
      </w:r>
      <w:r>
        <w:rPr/>
        <w:t>硷顢㑏⭠悮杂ꥮ䝐</w:t>
      </w:r>
      <w:r>
        <w:rPr/>
        <w:t>ꦡ</w:t>
      </w:r>
      <w:r>
        <w:rPr/>
        <w:t>쵃㨰ꥸ噚嘣⍴䙚⹌䰹獺旂戱쉃숰禿⨬쉎뼸欤轴</w:t>
      </w:r>
      <w:r>
        <w:rPr/>
        <w:t>Ɽ</w:t>
      </w:r>
      <w:r>
        <w:rPr/>
        <w:t>䧂颩侏桹⹧妩婄昲䄩㑀狂⩡䝩</w:t>
      </w:r>
      <w:r>
        <w:rPr/>
        <w:t>ꕹ</w:t>
      </w:r>
      <w:r>
        <w:rPr/>
        <w:t>ꏂ㋂䕣</w:t>
      </w:r>
      <w:r>
        <w:rPr/>
        <w:t>⣂⭱</w:t>
      </w:r>
      <w:r>
        <w:rPr/>
        <w:t>쉶湃뭖쉰䘭쉈♍夲㛂䵱걩뽓⭾䁒䅃䙐⪥楐獋硟쉍呍䁪煎䔱㓃璵䠱␵獇婉꺻桪奠㥊땳攥⹄䣂噠瑉㉉䡹ꍹ唣䆣㝙汘⨸뽍獌</w:t>
      </w:r>
      <w:r>
        <w:rPr/>
        <w:t>ⲻ</w:t>
      </w:r>
      <w:r>
        <w:rPr/>
        <w:t>䱋煗숥䇂がꥥ넵㉵</w:t>
      </w:r>
      <w:r>
        <w:rPr/>
        <w:t>ꕷ</w:t>
      </w:r>
      <w:r>
        <w:rPr/>
        <w:t>牨꥕숨硏긥㝲㞡匸</w:t>
      </w:r>
      <w:r>
        <w:rPr/>
        <w:t>⡒</w:t>
      </w:r>
      <w:r>
        <w:rPr/>
        <w:t>卂玥녠츪潐䮡梘湅䩷ꎩ뭑瀰㍣촮桕㤲ぶ桮싂䜪⨫䉲枱䓂䟂㜬⫂뇂싎娬本塨煱ꍂ숭㌵ね䅱넹机숨繢싂싂患竂뭗磂⾱깠묣␵♢汥㬨摥䠰捘츪挰ꍠ睘摃䙅株繂깺⫂灙쉩䥹偦彆</w:t>
      </w:r>
      <w:r>
        <w:rPr/>
        <w:t>⡏</w:t>
      </w:r>
      <w:r>
        <w:rPr/>
        <w:t>ㄳ꥚梩녊⥾㎣⧂⩈⹷쵘だ畧믃쉺숲</w:t>
      </w:r>
      <w:r>
        <w:rPr/>
        <w:t>ꔶ</w:t>
      </w:r>
      <w:r>
        <w:rPr/>
        <w:t>㘨걏纬㝥呲</w:t>
      </w:r>
      <w:r>
        <w:rPr/>
        <w:t>ꤨ</w:t>
      </w:r>
      <w:r>
        <w:rPr/>
        <w:t>슻暿뭗硠杗츺抱쉡扖慇ꌱ䱭焻⭞䛂㥰충竂姂촬噎⌣칊弴慀琭協偉㩨숊琯녘◍䩇⺘</w:t>
      </w:r>
      <w:r>
        <w:rPr/>
        <w:t>ꤹ</w:t>
      </w:r>
      <w:r>
        <w:rPr/>
        <w:t>埍┷䕐쉱㝅塸╭氵㘷畵㙇拂䉀䵄灊顮涿珂㥷⩴碮</w:t>
      </w:r>
      <w:r>
        <w:rPr/>
        <w:t>ⱋ</w:t>
      </w:r>
      <w:r>
        <w:rPr/>
        <w:t>秂頲䉓檣㦣㈲</w:t>
      </w:r>
      <w:r>
        <w:rPr/>
        <w:t>ⴹ</w:t>
      </w:r>
      <w:r>
        <w:rPr/>
        <w:t>恨쉔뽢㎡슘䠤㑶㌵䝮䷃쉸䉟걤潸縣埂䑗㙁曂슡敌㥲捣䱚儦硾悬略썖슏痂恵쉉㭷睒䕆獵</w:t>
      </w:r>
      <w:r>
        <w:rPr/>
        <w:t>ꖿ</w:t>
      </w:r>
      <w:r>
        <w:rPr/>
        <w:t>㡆ꎥ婠喥扴♡獈䍂塤娦ㅁ煣呪䓂䅅따⩢橾㡋㐴쉣썐슻䜤秂숩榡ㅊ</w:t>
      </w:r>
      <w:r>
        <w:rPr/>
        <w:t>ꤵ</w:t>
      </w:r>
      <w:r>
        <w:rPr/>
        <w:t>뭳嘪쉰㛂乊䕬櫎琰畇䡁㚵佒砽牵습幵껍㝁걶甹奤慓灄玩⹔⽪ꍉ깞吶땁싂쉏Ⓜ䨤晋塲启凃쉓牀㕖쉈照琻濂敌ꍵ汉㕓쉷쉺啦㝾</w:t>
      </w:r>
      <w:r>
        <w:rPr/>
        <w:t>ⵖ</w:t>
      </w:r>
      <w:r>
        <w:rPr/>
        <w:t>넽⤭쉎땦䡓灧숽慦䀭뿍㕟</w:t>
      </w:r>
      <w:r>
        <w:rPr/>
        <w:t>ⱖ</w:t>
      </w:r>
      <w:r>
        <w:rPr/>
        <w:t>ㄮ♤ꥸ瑫妏〰挹汐嘵</w:t>
      </w:r>
      <w:r>
        <w:rPr/>
        <w:t>ⵑꕴ</w:t>
      </w:r>
      <w:r>
        <w:rPr/>
        <w:t>䝮</w:t>
      </w:r>
      <w:r>
        <w:rPr/>
        <w:t>ꖩ</w:t>
      </w:r>
      <w:r>
        <w:rPr/>
        <w:t>슣爦쉎奤挪牥橣戤偲숱姂</w:t>
      </w:r>
      <w:r>
        <w:rPr/>
        <w:t>ⵀ</w:t>
      </w:r>
      <w:r>
        <w:rPr/>
        <w:t>䜹숻榩䁐쉐쉎쉊썰쉬쉯⩁䙣璱慾묶</w:t>
      </w:r>
      <w:r>
        <w:rPr/>
        <w:t>ꔤ</w:t>
      </w:r>
      <w:r>
        <w:rPr/>
        <w:t>拂繹⍩건䕡</w:t>
      </w:r>
      <w:r>
        <w:rPr/>
        <w:t>ꕥ</w:t>
      </w:r>
      <w:r>
        <w:rPr/>
        <w:t>㩁⪱쉞ꍔ佥唭쉅썙湆影坹넸係숤杌</w:t>
      </w:r>
      <w:r>
        <w:rPr/>
        <w:t>ⵯ</w:t>
      </w:r>
      <w:r>
        <w:rPr/>
        <w:t>塕㌣厣㭡祖瀣汤뭖繶晤䙚晒⭯䩉땍</w:t>
      </w:r>
      <w:r>
        <w:rPr/>
        <w:t>ꕦ⩳</w:t>
      </w:r>
      <w:r>
        <w:rPr/>
        <w:t>䍀敳䈭숰㙭潟秂䯎庩礤䔬╎㨰祗扫獬㥏杲겘칄儯</w:t>
      </w:r>
      <w:r>
        <w:rPr/>
        <w:t>⠯</w:t>
      </w:r>
      <w:r>
        <w:rPr/>
        <w:t>ꦬ</w:t>
      </w:r>
      <w:r>
        <w:rPr/>
        <w:t>㶩璿㝺䢮⩾樣䲘捬䄤쉠儽嘯甲搹쉟⥭⍯䮥㊩⭀汑䁬捄婴⍋⧂㍵쉟㟂䁘穓墡曎晨㑈砯딮係㒘拂썅슮顏潨⮡稵た櫂쎘㟍㭟敂䈭숪橳㇂ヂ幀故婷穥갮㗂쉍䱁氮䕒⭐⨳硎싂⼶㙗깋女䱺亩燂啎渴〲쉩␪忂攳䕶쉹㕊䜹갤쉈㵔浍晅䅊汚㒵䱮㝱氪塗ꇎ䕘楎칌䑞㯎묶뾘꥚☵쉀が䭊뽒煎椱倫숲殩佋␰恗깩暬슣쉐佣攵䱴㌶</w:t>
      </w:r>
      <w:r>
        <w:rPr/>
        <w:t>⠬</w:t>
      </w:r>
      <w:r>
        <w:rPr/>
        <w:t>歁䙦뽨恣</w:t>
      </w:r>
      <w:r>
        <w:rPr/>
        <w:t>⡙</w:t>
      </w:r>
      <w:r>
        <w:rPr/>
        <w:t>ꥵ숰柂杤摚ꎩ䊏녮䭗䭍䩕䅨坈灄녌㑮穥㣂摵ꥷ喩쉯攭</w:t>
      </w:r>
      <w:r>
        <w:rPr/>
        <w:t>⣎</w:t>
      </w:r>
      <w:r>
        <w:rPr/>
        <w:t>䓎梡楴걥咩㑠䠰呈橃畨眩斮捔曂为彌㛂栶</w:t>
      </w:r>
      <w:r>
        <w:rPr/>
        <w:t>ꔵ</w:t>
      </w:r>
      <w:r>
        <w:rPr/>
        <w:t>䅅唲潤땏㥕畗㜳帵</w:t>
      </w:r>
      <w:r>
        <w:rPr/>
        <w:t>ⵣ</w:t>
      </w:r>
      <w:r>
        <w:rPr/>
        <w:t>뮏䃂ㄩ쉃珂幔顨ꅅ⎵</w:t>
      </w:r>
      <w:r>
        <w:rPr/>
        <w:t>Ɫ</w:t>
      </w:r>
      <w:r>
        <w:rPr/>
        <w:t>䁂冡⽏㯂쉕砤恬慍夷唦╮䉣⨣擂橱額䎥⭔桟㜥䭏捶歧쉆强硉뽎⌳㍘棂侵⥮㜫奖婞ぱ⽥㍡横倩堪上</w:t>
      </w:r>
      <w:r>
        <w:rPr/>
        <w:t>ꤦ</w:t>
      </w:r>
      <w:r>
        <w:rPr/>
        <w:t>晏关숨</w:t>
      </w:r>
      <w:r>
        <w:rPr/>
        <w:t>ⱴ</w:t>
      </w:r>
      <w:r>
        <w:rPr/>
        <w:t>숳穷뭄䅺振㵎썕숯</w:t>
      </w:r>
      <w:r>
        <w:rPr/>
        <w:t>ⰰ</w:t>
      </w:r>
      <w:r>
        <w:rPr/>
        <w:t>뾻凎⩠䢘栵</w:t>
      </w:r>
      <w:r>
        <w:rPr/>
        <w:t>ꥂ⬹</w:t>
      </w:r>
      <w:r>
        <w:rPr/>
        <w:t>ꌸ䭖╰㭀䱤㜦슬슩싂頽쉴ꍍ㍆䌤畑搹恍爱䦥쉬潊갴㩤⌶䅠顥癖䝪⑙债硌⬻쉊纏䆘㥈漸扦깾䘫妱쉦</w:t>
      </w:r>
      <w:r>
        <w:rPr/>
        <w:t>⠣</w:t>
      </w:r>
      <w:r>
        <w:rPr/>
        <w:t>䙏倶弯秂숪輪⫂⩕䄮⍕恷</w:t>
      </w:r>
      <w:r>
        <w:rPr/>
        <w:t>ꥌ</w:t>
      </w:r>
      <w:r>
        <w:rPr/>
        <w:t>숯ꅔ숸留恙</w:t>
      </w:r>
      <w:r>
        <w:rPr/>
        <w:t>ⱥ</w:t>
      </w:r>
      <w:r>
        <w:rPr/>
        <w:t>块仂幒挶숺䭞奾</w:t>
      </w:r>
      <w:r>
        <w:rPr/>
        <w:t>⣂</w:t>
      </w:r>
      <w:r>
        <w:rPr/>
        <w:t>湹留材╃厣竂쵳猪⍇牟⑶㈴㵔颣츹㬩焰䔤窏䅠ꍈ乂挨㜲숥涵⪩⹐攣쎘⍣捖</w:t>
      </w:r>
      <w:r>
        <w:rPr/>
        <w:t>⡘⣂</w:t>
      </w:r>
      <w:r>
        <w:rPr/>
        <w:t>浥⹒楯싂</w:t>
      </w:r>
      <w:r>
        <w:rPr/>
        <w:t>ⱈ</w:t>
      </w:r>
      <w:r>
        <w:rPr/>
        <w:t>슣㤪㈳妱憬䩨㬻</w:t>
      </w:r>
      <w:r>
        <w:rPr/>
        <w:t>ꔬ</w:t>
      </w:r>
      <w:r>
        <w:rPr/>
        <w:t>䁡㑵滃쌮佲䕩佗⻂쉖䄯썲⪩⪏㣂쉅䉌申搯⵸杢╣睰㮡爳⫂䤪딯䄻杂쵅⩩刲窩</w:t>
      </w:r>
      <w:r>
        <w:rPr/>
        <w:t>⢘</w:t>
      </w:r>
      <w:r>
        <w:rPr/>
        <w:t>䦥㥸㈪丶㩎䍅㦥䆣⹓攮咱轫うㅋ疻䕋檱䵍係</w:t>
      </w:r>
      <w:r>
        <w:rPr/>
        <w:t>ꕯ</w:t>
      </w:r>
      <w:r>
        <w:rPr/>
        <w:t>慵⬮湎潫乃㭐깅浹썍繨圫</w:t>
      </w:r>
      <w:r>
        <w:rPr/>
        <w:t>ⳃ</w:t>
      </w:r>
      <w:r>
        <w:rPr/>
        <w:t>䡲汘硧쉎쉆</w:t>
      </w:r>
      <w:r>
        <w:rPr/>
        <w:t>Ⱝ</w:t>
      </w:r>
      <w:r>
        <w:rPr/>
        <w:t>仂摹慍禘㑕堲◎䅗쵥◂</w:t>
      </w:r>
      <w:r>
        <w:rPr/>
        <w:t>⡡</w:t>
      </w:r>
      <w:r>
        <w:rPr/>
        <w:t>灤숭札</w:t>
      </w:r>
      <w:r>
        <w:rPr/>
        <w:t>⡁</w:t>
      </w:r>
      <w:r>
        <w:rPr/>
        <w:t>땋㭥奉쵨⵵⚩㪩ꍳ⚿㊵偉哂㧂瘳䑦䈥⍂䲮佱</w:t>
      </w:r>
      <w:r>
        <w:rPr/>
        <w:t>⡟</w:t>
      </w:r>
      <w:r>
        <w:rPr/>
        <w:t>믎兮㪬ⸯ啇╋</w:t>
      </w:r>
      <w:r>
        <w:rPr/>
        <w:t>꥓</w:t>
      </w:r>
      <w:r>
        <w:rPr/>
        <w:t>䕳쉺摟榩斱㕲憿㘦弹⭖㙠썲䅴싂</w:t>
      </w:r>
      <w:r>
        <w:rPr/>
        <w:t>ⶡ</w:t>
      </w:r>
      <w:r>
        <w:rPr/>
        <w:t>갨⤴쉗䈺奔盂癓뭁㌴숸潰摮䭧쉁摢殱</w:t>
      </w:r>
      <w:r>
        <w:rPr/>
        <w:t>ꖩ</w:t>
      </w:r>
      <w:r>
        <w:rPr/>
        <w:t>恱⍡뽆곂毂档杀</w:t>
      </w:r>
      <w:r>
        <w:rPr/>
        <w:t>ꕄ</w:t>
      </w:r>
      <w:r>
        <w:rPr/>
        <w:t>䍓⑊搪쉘佩촭体</w:t>
      </w:r>
      <w:r>
        <w:rPr/>
        <w:t>ꦿ</w:t>
      </w:r>
      <w:r>
        <w:rPr/>
        <w:t>汓璱瑐쉴ꆣ步㤸</w:t>
      </w:r>
      <w:r>
        <w:rPr/>
        <w:t>ꥂ</w:t>
      </w:r>
      <w:r>
        <w:rPr/>
        <w:t>숺䀮썶敄懂겱╃딱쵵䑌㭉㡑숣⨬䱮䌭㜩㓂獰썵嘳剠畸乔㕹摵㞏쌫㙨拂㙒頱况纱쉳넽瀦</w:t>
      </w:r>
      <w:r>
        <w:rPr/>
        <w:t>ⱷ⭌</w:t>
      </w:r>
      <w:r>
        <w:rPr/>
        <w:t>揍슡쉍㘰悏縴╕䵈塱圫</w:t>
      </w:r>
      <w:r>
        <w:rPr/>
        <w:t>ꔴ</w:t>
      </w:r>
      <w:r>
        <w:rPr/>
        <w:t>亱嚬亩侮䲡㥾唭硇㘳碩爲塡㌷彴㗂㮩楺숳轸拂扖䘬</w:t>
      </w:r>
      <w:r>
        <w:rPr/>
        <w:t>ꕘ</w:t>
      </w:r>
      <w:r>
        <w:rPr/>
        <w:t>䝌썩璣惂攤㭱䨦ꌭ쉊㝉廃⏂쉠䉠쉇숶垮伲䡤슿捐뭡칢</w:t>
      </w:r>
      <w:r>
        <w:rPr/>
        <w:t>ꕯ</w:t>
      </w:r>
      <w:r>
        <w:rPr/>
        <w:t>奰㟂☬执䙮</w:t>
      </w:r>
      <w:r>
        <w:rPr/>
        <w:t>ꕧ</w:t>
      </w:r>
      <w:r>
        <w:rPr/>
        <w:t>桬숬쵕恬䜲ꏂ䙸櫂쉤⭇㥷奄㤰祍㔩츩悬吮쵁㥴煣庵戵単⤻䇂坤噰쉚쉞</w:t>
      </w:r>
      <w:r>
        <w:rPr/>
        <w:t>ꤪ</w:t>
      </w:r>
      <w:r>
        <w:rPr/>
        <w:t>䍞⎱浤䜸慄惍眷六儷㦥坪⍌撩侮⪣쉀㣂牵㜪㊘犮䤯痍奸䲵剗㵞䁩常⼳䌯び㠹摎䦥㗂喣㫂㒡倴녯橃</w:t>
      </w:r>
      <w:r>
        <w:rPr/>
        <w:t>ꤪ</w:t>
      </w:r>
      <w:r>
        <w:rPr/>
        <w:t>⾻䑇䓃灡⪵敫汆䩹䌶쌤땳䴸뭳⹫橢煈硓㙤廂㍕껂䥔㮮㏂奎쉖쉧嘊啺⻂倶辣㤪쵶惃汋뽬昣橘旃⑖⽊㓂⑚⩷䱥温灃堲璵䈱⭙㟂眤槂뿂楟煳⭵⯂㩡</w:t>
      </w:r>
      <w:r>
        <w:rPr/>
        <w:t>ꤵ</w:t>
      </w:r>
      <w:r>
        <w:rPr/>
        <w:t>㛂幺╮췂⩧婉ꥠ쉟䘪偫뽠癫睯温㔹呏瑪怲桃䱨쉕䑅䕍䉾䭢琨汪䔴㠶廂䉚㩚杁</w:t>
      </w:r>
      <w:r>
        <w:rPr/>
        <w:t>ꥎ</w:t>
      </w:r>
      <w:r>
        <w:rPr/>
        <w:t>瞘汹䭺쌮깂⩠싂熡倷㴽쉴㦥坟썲䙆뮣㨷戻塎啉獵쉓䄪싂株䥶圱┦ㅪ⎮⩎嘷싂쉕䥫썖辵囂呪杪扬㊱䋎⨵梬搶㧂䭙恁ꆿ䕘싂쉺ꅞ楞㆏</w:t>
      </w:r>
      <w:r>
        <w:rPr/>
        <w:t>⠭</w:t>
      </w:r>
      <w:r>
        <w:rPr/>
        <w:t>ꥌ</w:t>
      </w:r>
      <w:r>
        <w:rPr/>
        <w:t>秎橷㑎쉕ㅍ䞩⬮瀺</w:t>
      </w:r>
      <w:r>
        <w:rPr/>
        <w:t>ꥅ</w:t>
      </w:r>
      <w:r>
        <w:rPr/>
        <w:t>㯃獲쉚爱慠⏂癹䅚祣前⩷㠣犮⛂梡眬㮮瀪㉨墥瓃♂쉟녆眹⩤숬㜺䂬卮썰썐뼨㮘쉮榣숽疵⍈Ⓜ㧂獄憣砭䨹江㎩爽긦</w:t>
      </w:r>
      <w:r>
        <w:rPr/>
        <w:t>ꤽ</w:t>
      </w:r>
      <w:r>
        <w:rPr/>
        <w:t>뭒睏䰣轲剚嗎</w:t>
      </w:r>
      <w:r>
        <w:rPr/>
        <w:t>ꕦ</w:t>
      </w:r>
      <w:r>
        <w:rPr/>
        <w:t>㐰╍瀬</w:t>
      </w:r>
      <w:r>
        <w:rPr/>
        <w:t>ⵗꕕ</w:t>
      </w:r>
      <w:r>
        <w:rPr/>
        <w:t>㣂칾晐㣂枱癃䝅癮⽧瑮栣䩘欯輩뾻␪놱㐪䁸</w:t>
      </w:r>
      <w:r>
        <w:rPr/>
        <w:t>⣂</w:t>
      </w:r>
      <w:r>
        <w:rPr/>
        <w:t>쉳摯抱䒩㈻瑪䙕㩴㫂䯂䥹깕䰦梡旂㈸瞩쉥ꆘ</w:t>
      </w:r>
      <w:r>
        <w:rPr/>
        <w:t>ꖿ</w:t>
      </w:r>
      <w:r>
        <w:rPr/>
        <w:t>煀쉖싂楶頣쉌쉸噾㢏</w:t>
      </w:r>
      <w:r>
        <w:rPr/>
        <w:t>ꕞ</w:t>
      </w:r>
      <w:r>
        <w:rPr/>
        <w:t>츸⸣搣쉕숱拍⩑㔨〪汳偞到㧂扆當䉖</w:t>
      </w:r>
      <w:r>
        <w:rPr/>
        <w:t>ꔷ</w:t>
      </w:r>
      <w:r>
        <w:rPr/>
        <w:t>匱璩⑍幌䉨㉉쵘㤭歌</w:t>
      </w:r>
      <w:r>
        <w:rPr/>
        <w:t>ꥏ⩀</w:t>
      </w:r>
      <w:r>
        <w:rPr/>
        <w:t>总壃礩⹲堨ㅴ剰</w:t>
      </w:r>
      <w:r>
        <w:rPr/>
        <w:t>ⱳ</w:t>
      </w:r>
      <w:r>
        <w:rPr/>
        <w:t>焻䍖⏂悱䨣⑷깙歈䳍쉉촫⽷䝏촯⥎懃弴为쉺ꍇ敨㓂긤狂썶䭒䠣䝲洵</w:t>
      </w:r>
      <w:r>
        <w:rPr/>
        <w:t>ꔷ</w:t>
      </w:r>
      <w:r>
        <w:rPr/>
        <w:t>습姂ꅢ걈弭南</w:t>
      </w:r>
      <w:r>
        <w:rPr/>
        <w:t>꧂</w:t>
      </w:r>
      <w:r>
        <w:rPr/>
        <w:t>슣琤悡썐䖬檵浇塠瑃猥䡢싂繅攤뿂쉲뭑燍栭㤵奦㩙慔㬸놿䀪</w:t>
      </w:r>
      <w:r>
        <w:rPr/>
        <w:t>ꔳ</w:t>
      </w:r>
      <w:r>
        <w:rPr/>
        <w:t>繈电汐䎏奫</w:t>
      </w:r>
      <w:r>
        <w:rPr/>
        <w:t>ꕉ</w:t>
      </w:r>
      <w:r>
        <w:rPr/>
        <w:t>䴪뾡澬</w:t>
      </w:r>
      <w:r>
        <w:rPr/>
        <w:t>ꤪ</w:t>
      </w:r>
      <w:r>
        <w:rPr/>
        <w:t>쉾▬捉긱쉊亡┪扲</w:t>
      </w:r>
      <w:r>
        <w:rPr/>
        <w:t>⡸⩥</w:t>
      </w:r>
      <w:r>
        <w:rPr/>
        <w:t>䚘昴帨塒⍯㖘㮣挻庬䰮ㄷ⌴䌩劬獃╨䰰潌䨥妱据捫乤☰䡁격㥊冡穊숪槂頯⽢Ⓕꆘ娽䥢⩕火㈳乏㙘穬㈷疮洹갯歫㠽</w:t>
      </w:r>
      <w:r>
        <w:rPr/>
        <w:t>ⱱ</w:t>
      </w:r>
      <w:r>
        <w:rPr/>
        <w:t>婤㣂塏杤</w:t>
      </w:r>
      <w:r>
        <w:rPr/>
        <w:t>ⵦ</w:t>
      </w:r>
      <w:r>
        <w:rPr/>
        <w:t>쉁쉗怦根塃뼻剟걔쉃䫂䨬㭉恶⩁獀洭⵪숺䠯䕉䀫슡敟兊殩椴䆮捺䨬쉊繉ꌤ泂㥺䶩彶싂</w:t>
      </w:r>
      <w:r>
        <w:rPr/>
        <w:t>ꕙ</w:t>
      </w:r>
      <w:r>
        <w:rPr/>
        <w:t>슘쉐玣䔩㵶㞩䡡㕮슩歸乸쉅卖樨楅䒏佬楩㧂숷묶숩摕땙쉊⍘禩ば顟㴬싂唱剖뽅䨫⌹䁫瑀긯剉䕘乵晎쉒喩据䵷쉨〬吵䯎伊批쉯彯☷썾䉟濍싂슿䀲桸暡숦䝁⹆侏䇂</w:t>
      </w:r>
      <w:r>
        <w:rPr/>
        <w:t>ⱾⳂ</w:t>
      </w:r>
      <w:r>
        <w:rPr/>
        <w:t>婬睞쉸숴녹칎捬埂⤸⹢䳂榡䰶毂㮵⑬怽䅑婁䉾䠫奓㘶䩸煡㮣硠썑䍩슡뭟녙嫂ꅡ止敦碩堹⩢獬⩵畩則딯唪㙷䝊煗呷쉪顚䆩㩢슘在쉬戬喣⽹廃惂싂敒䕚橲瞻䝧硄て玩椭썙㨶슣갥彂㌳剣汸澻祮㭱桎㨽쉶夫扒樫歏쉘䱶睩䄩䯂灒㑍깊愭䙋⽚걷本忂</w:t>
      </w:r>
      <w:r>
        <w:rPr/>
        <w:t>Ⱞ</w:t>
      </w:r>
      <w:r>
        <w:rPr/>
        <w:t>朽敵⾩</w:t>
      </w:r>
      <w:r>
        <w:rPr/>
        <w:t>ⴤ</w:t>
      </w:r>
      <w:r>
        <w:rPr/>
        <w:t>滂慈</w:t>
      </w:r>
      <w:r>
        <w:rPr/>
        <w:t>ꦻ</w:t>
      </w:r>
      <w:r>
        <w:rPr/>
        <w:t>偄慮㍙犵䡣⥒싂䵊㙴暱畳䄵꺻놱␷杖樽쉓⵸┭嫍쉘汩쉾敧䉀䉕偸愻칰⽩嗂呷ꅘ㘨⚻夤싂祣칍歒䅬⬮</w:t>
      </w:r>
      <w:r>
        <w:rPr/>
        <w:t>ꥍ</w:t>
      </w:r>
      <w:r>
        <w:rPr/>
        <w:t>働戻</w:t>
      </w:r>
      <w:r>
        <w:rPr/>
        <w:t>ⵐ</w:t>
      </w:r>
      <w:r>
        <w:rPr/>
        <w:t>皿</w:t>
      </w:r>
      <w:r>
        <w:rPr/>
        <w:t>ꗂ</w:t>
      </w:r>
      <w:r>
        <w:rPr/>
        <w:t>穉纩⩖漰☫拂唰⏂楮⤯⹙숥㟂㙆⑙盂杠瞘䧂숪⹟穚煰♦숵堫瘫䩍⥔ꍐ▬⛂牁쉚녳⥃䩘復瘮䕎整싃㐴䱉㨦劘숥輩䥀ㅺ䅗偨쉄</w:t>
      </w:r>
      <w:r>
        <w:rPr/>
        <w:t>⡏</w:t>
      </w:r>
      <w:r>
        <w:rPr/>
        <w:t>⽌ꆩ␻</w:t>
      </w:r>
      <w:r>
        <w:rPr/>
        <w:t>ⶱ</w:t>
      </w:r>
      <w:r>
        <w:rPr/>
        <w:t>䈵椭戻橨</w:t>
      </w:r>
      <w:r>
        <w:rPr/>
        <w:t>⡨</w:t>
      </w:r>
      <w:r>
        <w:rPr/>
        <w:t>彟呯⑧丣慰╲昪</w:t>
      </w:r>
      <w:r>
        <w:rPr/>
        <w:t>ꦻ</w:t>
      </w:r>
      <w:r>
        <w:rPr/>
        <w:t>䲡쉕枻䑈싂晤⭳癧浀</w:t>
      </w:r>
      <w:r>
        <w:rPr/>
        <w:t>ꤪ</w:t>
      </w:r>
      <w:r>
        <w:rPr/>
        <w:t>䏂䱇⥙佤껂</w:t>
      </w:r>
      <w:r>
        <w:rPr/>
        <w:t>ꤸ</w:t>
      </w:r>
      <w:r>
        <w:rPr/>
        <w:t>轃䝺㴹쉙㙾㴴佦ㅳ갦㠩쉀㐰⑭慄</w:t>
      </w:r>
      <w:r>
        <w:rPr/>
        <w:t>ꕊ⮱꥾</w:t>
      </w:r>
      <w:r>
        <w:rPr/>
        <w:t>㌳侩슱佊顁噦噱⽷繚䥷䁹嘨䤻桉獉敁☦塓氩㴪䳂㴽䑣숭䊥硑嘫潪</w:t>
      </w:r>
      <w:r>
        <w:rPr/>
        <w:t>ⱌ</w:t>
      </w:r>
      <w:r>
        <w:rPr/>
        <w:t>㮮䅲摪枡ꎬ㤫禿숥啂牬砭䞻兌櫂硦禡䁹⨪칇熥橒䀶䤹㖥</w:t>
      </w:r>
      <w:r>
        <w:rPr/>
        <w:t>Ⳏⱳ</w:t>
      </w:r>
      <w:r>
        <w:rPr/>
        <w:t>쉾䔨치</w:t>
      </w:r>
      <w:r>
        <w:rPr/>
        <w:t>ꖻ</w:t>
      </w:r>
      <w:r>
        <w:rPr/>
        <w:t>䁎숯獳싂爴煰ꌺ䙫㌭䮩澣</w:t>
      </w:r>
      <w:r>
        <w:rPr/>
        <w:t>꧂</w:t>
      </w:r>
      <w:r>
        <w:rPr/>
        <w:t>䁱♶呰㣍췂桌츫칦佷玻畅숥쉷䄪⵱䩫㬭煴뼮癥</w:t>
      </w:r>
      <w:r>
        <w:rPr/>
        <w:t>ꕃ</w:t>
      </w:r>
      <w:r>
        <w:rPr/>
        <w:t>硵⫂⤫㔰쉈栽걔쌫欳窏瘤뽇쉌欬攲쉾묻潗♹穖쉪썠촦쉔⭠䜩Ⓧ딶⨳橺䘵쉬썲쌩榘ꍱ洬</w:t>
      </w:r>
      <w:r>
        <w:rPr/>
        <w:t>ꕍ⩉</w:t>
      </w:r>
      <w:r>
        <w:rPr/>
        <w:t>㍹啞猪⭧啘壂싂♸妩摉橨姂䨸♎⺮擂癟⩧摬吩㕪辏ꎏ䉏呷췂煳㬰䤩ꥡ쵞湲婺䚻⥆煰㩕쉾優摲쉋㴺稤겵⼺淍姎煪疣潡晀仂㖥⹟쌰⿍ꌻ㩅奫種ㅸ畂쉪䝖㑠椽쉚싂</w:t>
      </w:r>
      <w:r>
        <w:rPr/>
        <w:t>⡵</w:t>
      </w:r>
      <w:r>
        <w:rPr/>
        <w:t>땈䝅枏⛂䝳㟂䥦칞㨪敢昽㑌沩煈乇㷂氳쉸扑㔪䥊깵뼤䩸뮱땉ꍷ⨻椊䝰偣恬㥂瑾䵲䭋怹䁮奋ㄴ擃慲啟</w:t>
      </w:r>
      <w:r>
        <w:rPr/>
        <w:t>ꕙ</w:t>
      </w:r>
      <w:r>
        <w:rPr/>
        <w:t>硍䠮쉁睇顉⩨</w:t>
      </w:r>
      <w:r>
        <w:rPr/>
        <w:t>⡭</w:t>
      </w:r>
      <w:r>
        <w:rPr/>
        <w:t>啮쉐⮿偍㪩곂䑬꺬幄砺倲慎㑢媩쌪兠䊡欽牟捑땴䅌硭⚱䇂毂䬴껂⹅⵨䜦㝧浐䈲頵䠤쉆⒥㵟橭幙噶睧摃畇瓂⑚䅭㕗⪱琸濂싂쉋㝐</w:t>
      </w:r>
      <w:r>
        <w:rPr/>
        <w:t>ⱅ</w:t>
      </w:r>
      <w:r>
        <w:rPr/>
        <w:t>춵个슡㮿썳숷汷쉾灦쉦䈦揂⸫♈♗㟂楮轒浢⨣땍</w:t>
      </w:r>
      <w:r>
        <w:rPr/>
        <w:t>ⵥ</w:t>
      </w:r>
      <w:r>
        <w:rPr/>
        <w:t>슥녵䥯橩捇奧摙㑵╓</w:t>
      </w:r>
      <w:r>
        <w:rPr/>
        <w:t>ꤽ</w:t>
      </w:r>
      <w:r>
        <w:rPr/>
        <w:t>䤺⥩쉎땂⍁꺩瓂⥭ぞ湤轆恶㭥柂Ⓜ뇂穷쉰</w:t>
      </w:r>
      <w:r>
        <w:rPr/>
        <w:t>ꕎ</w:t>
      </w:r>
      <w:r>
        <w:rPr/>
        <w:t>秎숭</w:t>
      </w:r>
      <w:r>
        <w:rPr/>
        <w:t>ⴲ</w:t>
      </w:r>
      <w:r>
        <w:rPr/>
        <w:t>埂漪煰睞䭪卙칬婑䝯䭢顡䴨抩硄摆</w:t>
      </w:r>
      <w:r>
        <w:rPr/>
        <w:t>ꤶ</w:t>
      </w:r>
      <w:r>
        <w:rPr/>
        <w:t>뭬祋</w:t>
      </w:r>
      <w:r>
        <w:rPr/>
        <w:t>ⵗ</w:t>
      </w:r>
      <w:r>
        <w:rPr/>
        <w:t>䥐⚻㥨쉬硆煚埂昴塚</w:t>
      </w:r>
      <w:r>
        <w:rPr/>
        <w:t>ꤹ</w:t>
      </w:r>
      <w:r>
        <w:rPr/>
        <w:t>栭⪿顟㭤</w:t>
      </w:r>
      <w:r>
        <w:rPr/>
        <w:t>ꗂ</w:t>
      </w:r>
      <w:r>
        <w:rPr/>
        <w:t>柎䉒</w:t>
      </w:r>
      <w:r>
        <w:rPr/>
        <w:t>ꗂ</w:t>
      </w:r>
      <w:r>
        <w:rPr/>
        <w:t>潰ꅱㅄ縸祂祵炘춮䴪摢㓎㩲婦敨炬겿敧畗㩶垩까䵸땋玣硾潈婀坦䵕愮煵녔깔격扱伩危佴䛂洽啤祈뽕䣂㬪䝫⑒딱嚱⨭쌨畬</w:t>
      </w:r>
      <w:r>
        <w:rPr/>
        <w:t>⡋</w:t>
      </w:r>
      <w:r>
        <w:rPr/>
        <w:t>싂汔彎憬京⮬怮づ슮竂䭯뼻</w:t>
      </w:r>
      <w:r>
        <w:rPr/>
        <w:t>Ⱖ</w:t>
      </w:r>
      <w:r>
        <w:rPr/>
        <w:t>䡖坣氲</w:t>
      </w:r>
      <w:r>
        <w:rPr/>
        <w:t>ꤪ</w:t>
      </w:r>
      <w:r>
        <w:rPr/>
        <w:t>䩡䱢쵦䌮슏⎮뭷汬汑捶猹煄瘬攩獓䘽堬仂畒啡깟頭䊣놏皘⥑䐶澩촩㈥⫃呰楪㬩⌯㬭뼸칐枏塪摥剶⩊싃攪浤あ契畱䩸숪夺䲩㡈侬⏂䓂녋丽</w:t>
      </w:r>
      <w:r>
        <w:rPr/>
        <w:t>Ⳃ⹃</w:t>
      </w:r>
      <w:r>
        <w:rPr/>
        <w:t>䢥硋쉡懂䝠ㄴ旂界ꏍ춏숷⽣⤪僂쉉姂녲䙚</w:t>
      </w:r>
      <w:r>
        <w:rPr/>
        <w:t>ⱒ</w:t>
      </w:r>
      <w:r>
        <w:rPr/>
        <w:t>唩䮮쉇ㅥ䓂慱쎮⩫湣䵚呴顱싂쉨䍉쉁숲⼹⩋ꆻ穕땥繮䙟匱䭥⽫땹ィ⪻⼸㪏땢怮䕑堲䙹䡤敂</w:t>
      </w:r>
      <w:r>
        <w:rPr/>
        <w:t>⢏</w:t>
      </w:r>
      <w:r>
        <w:rPr/>
        <w:t>獚㥰穗㵁噔秂</w:t>
      </w:r>
      <w:r>
        <w:rPr/>
        <w:t>꧂</w:t>
      </w:r>
      <w:r>
        <w:rPr/>
        <w:t>䌥㵟㩇促숺啵䥥帵䐽⩑㑌</w:t>
      </w:r>
      <w:r>
        <w:rPr/>
        <w:t>Ⳃ</w:t>
      </w:r>
      <w:r>
        <w:rPr/>
        <w:t>䮏㴮쉐㵮⩋뇂汞洦싂常쉡䅦곂겮㥯ꄭ䙪⹭꥚㈣쉀佗쉪녤啑戺䭐辘坴쉳䄣䨨ꄽ㭄印㐹琭繌椳ꍔ</w:t>
      </w:r>
      <w:r>
        <w:rPr/>
        <w:t>Ⳃ</w:t>
      </w:r>
      <w:r>
        <w:rPr/>
        <w:t>悮쵫時갭硃싂壂딹ꅠ</w:t>
      </w:r>
      <w:r>
        <w:rPr/>
        <w:t>꧃</w:t>
      </w:r>
      <w:r>
        <w:rPr/>
        <w:t>㡌♵䔩撏</w:t>
      </w:r>
      <w:r>
        <w:rPr/>
        <w:t>⡑</w:t>
      </w:r>
      <w:r>
        <w:rPr/>
        <w:t>浥涣땺뮮硯싂땆乊〈吻偙ꍚ塠砸䢻싂灷䭒땊畾溏掩楹슏㙀惂塱녘㭁轃坋坞䌦╞쉕测쉣⑶㵩扥燃㭺⹀</w:t>
      </w:r>
      <w:r>
        <w:rPr/>
        <w:t>⡎</w:t>
      </w:r>
      <w:r>
        <w:rPr/>
        <w:t>깢㍂䑁瑐浄䴪쉏湮迃쉴䍐⩰㠱毂喏䢿橱瑖瑾♺垻⤪㈻潟普扅캏頩婹晫ァ迂⑪촊</w:t>
      </w:r>
      <w:r>
        <w:rPr/>
        <w:t>꤯</w:t>
      </w:r>
      <w:r>
        <w:rPr/>
        <w:t>䳂⭧ꌰ뽹摔娪⽬燂䥃唳䠵洬噇╉囂쉩伤⩯啄唸⍰礤浀慥慾䠸収䱌쉟슥矂亿捅䚡쉂嚩</w:t>
      </w:r>
      <w:r>
        <w:rPr/>
        <w:t>⡩</w:t>
      </w:r>
      <w:r>
        <w:rPr/>
        <w:t>敇㴪倻稴⫂併奱氨쉹亥汰䁊倲墣夰</w:t>
      </w:r>
      <w:r>
        <w:rPr/>
        <w:t>ꔤ</w:t>
      </w:r>
      <w:r>
        <w:rPr/>
        <w:t>䔶䚿슣泍⒩䍸狂䀯Ⓜ獚呶兣ꆿ摦싃믂ꍬ熱佣䥣搴㍇치乧樦坙歕㙩䕟숳䤦敞奄杦땒䆣㥭䮘砥쉔桇潮⽰轰㖮嘬쉲</w:t>
      </w:r>
      <w:r>
        <w:rPr/>
        <w:t>⡔</w:t>
      </w:r>
      <w:r>
        <w:rPr/>
        <w:t>卉쏂䱈슘䚱쉶칅弳ꅤ걨奨浫⸭捩牵輰塦ㅂ쉺睗썔眫썴㕆쉸嗂牐숻꺻깂ꍀ㕅쉓</w:t>
      </w:r>
      <w:r>
        <w:rPr/>
        <w:t>ꗂ</w:t>
      </w:r>
      <w:r>
        <w:rPr/>
        <w:t>晤着玮塑弲슿녟뭵숳쉐卥쉄⪣㷂䕶灁啒</w:t>
      </w:r>
      <w:r>
        <w:rPr/>
        <w:t>⡂</w:t>
      </w:r>
      <w:r>
        <w:rPr/>
        <w:t>堨곂걡쉚癍⩭쉁⍹䕠쵑싂车呈썮兗숷灥䙰唴烂㪱幈㑵싍⍁总숳由砷夬␪슻⪮㦩绂긪喣䕷枻畊儷禩㝒䕹⤴潫曂䵞</w:t>
      </w:r>
      <w:r>
        <w:rPr/>
        <w:t>ꕋ</w:t>
      </w:r>
      <w:r>
        <w:rPr/>
        <w:t>恖佃숭䁋슿깸䐷敂橄㮏䕚碩쉅滂⨺깫䑒慤쉦汫牒亩濂㜷㑥꥖拂땂꥔漭䅕⥆捕彐䷂␦㷂疵唳祘⵨䬸矃輵䩕縮䒻딲</w:t>
      </w:r>
      <w:r>
        <w:rPr/>
        <w:t>꧂</w:t>
      </w:r>
      <w:r>
        <w:rPr/>
        <w:t>姂⪿歈쉧쉚㚬╫晵⸮䙠㥇뗎쵕䱡頳䂬㩙嘦䨳䶿晒卄柂搸ꌥ⨽쉑と㔰슱ꍟ杨光䔨갪攭䱍嚥氪ㅳ</w:t>
      </w:r>
      <w:r>
        <w:rPr/>
        <w:t>ⱷ</w:t>
      </w:r>
      <w:r>
        <w:rPr/>
        <w:t>湎㝕쉺싂䢘颩┶⫂狂玵䭯쉈⨽䙎灮컂斵䅇幖⨮咘狂뿂熏癫⏂䱨务꺮䍷套뿂慫愬剈妏䷂⸩㨳</w:t>
      </w:r>
      <w:r>
        <w:rPr/>
        <w:t>꧂</w:t>
      </w:r>
      <w:r>
        <w:rPr/>
        <w:t>㤭䴩沣瀽슱땗䵮䛂㤩䉯쉔楮潧繦숨䎻䞏썱医湑</w:t>
      </w:r>
      <w:r>
        <w:rPr/>
        <w:t>ꕫ</w:t>
      </w:r>
      <w:r>
        <w:rPr/>
        <w:t>㩑쉵怨汅⸰쉘卑吱斥敉彶痂漥挶唺咱惂갩䃃搱㟃쉴칰䳎쏂㔵숮䍮枡埂㙩䩭쉚喥㋂▥녮亮氩䐨䎥㠸싂㙎幕슩㝾盂婍㙕ꆮ♇悵汰窥晨⭊슥⽩津땪㪻䕩浂ネ칫㑰怰轌⍄玬条쉎㭳塳昻땂ꄮ琨挪冻㥷㕟㜫曃昹晓咘洩㢩⩵</w:t>
      </w:r>
      <w:r>
        <w:rPr/>
        <w:t>꧍</w:t>
      </w:r>
      <w:r>
        <w:rPr/>
        <w:t>囂쉢䝊乵쉤剟⩈㭟⽅</w:t>
      </w:r>
      <w:r>
        <w:rPr/>
        <w:t>Ⱞ</w:t>
      </w:r>
      <w:r>
        <w:rPr/>
        <w:t>䭲</w:t>
      </w:r>
      <w:r>
        <w:rPr/>
        <w:t>ꤤ</w:t>
      </w:r>
      <w:r>
        <w:rPr/>
        <w:t>ꌤ㑈䙕搤單걳癹䖘渣橸䶿扣䩄塪㝏䯂稣숹炿㵾枻殬挪愤쉡컂癡䩙爪輥</w:t>
      </w:r>
      <w:r>
        <w:rPr/>
        <w:t>ꖏ</w:t>
      </w:r>
      <w:r>
        <w:rPr/>
        <w:t>쉗㙧归䉴牱瞡䨪唵⬵䈣挫뼪晰東</w:t>
      </w:r>
      <w:r>
        <w:rPr/>
        <w:t>⢡</w:t>
      </w:r>
      <w:r>
        <w:rPr/>
        <w:t>ꕓ</w:t>
      </w:r>
      <w:r>
        <w:rPr/>
        <w:t>쉑쉶䄫繦ㆣ搶䄊㡠㈰ㅊ卶梱帹뽥潬浸揂嫂㠴뇂潪⹞灦ㅑ칅㠥녷칙橁器╭卍☷⥸䢣⹔쉞厣剐㐯䛂</w:t>
      </w:r>
      <w:r>
        <w:rPr/>
        <w:t>Ɱ⥀</w:t>
      </w:r>
      <w:r>
        <w:rPr/>
        <w:t>긦枵䖮檻㭺摟╣哂佡䐬쉇䐫晕숳䋂뽙癄佚䕁猱놥㟍땣睑倲㏂涮뮩眤柂渽ぉ迂彎捪슩楂䥐싂㥦숹娯捏</w:t>
      </w:r>
      <w:r>
        <w:rPr/>
        <w:t>ꕾ</w:t>
      </w:r>
      <w:r>
        <w:rPr/>
        <w:t>偎氥쉴숮⺥</w:t>
      </w:r>
      <w:r>
        <w:rPr/>
        <w:t>Ⱝ</w:t>
      </w:r>
      <w:r>
        <w:rPr/>
        <w:t>숮뽀㵦쉫䞡ㄩ쉐䠶⫂㝺熿姍彪㠻쉕婨㇂奢㝬ꍱ쉘收㍃⭴쉎獧칢㬩쉍輭轕熩痂坐浒쉵</w:t>
      </w:r>
      <w:r>
        <w:rPr/>
        <w:t>ⶻ</w:t>
      </w:r>
      <w:r>
        <w:rPr/>
        <w:t>牸촩瑅潮弳㦱振쉙窩숤뇍猪슮㒩㍋猣⍉䱖</w:t>
      </w:r>
      <w:r>
        <w:rPr/>
        <w:t>Ⳏ⥮</w:t>
      </w:r>
      <w:r>
        <w:rPr/>
        <w:t>弮</w:t>
      </w:r>
      <w:r>
        <w:rPr/>
        <w:t>ⱡ</w:t>
      </w:r>
      <w:r>
        <w:rPr/>
        <w:t>灺넷㉚穧漱奚⻂湖䭀ꥨ渪偎깋伹䧍㪮慕唷뾩炻橏㔦灗㋂堯⵫쉂㦡焱嫂䙍橲⹇晤㑆㑒⸫䑂批㴰ㄪ勂䥅礤ㅦ</w:t>
      </w:r>
      <w:r>
        <w:rPr/>
        <w:t>⡎</w:t>
      </w:r>
      <w:r>
        <w:rPr/>
        <w:t>窩</w:t>
      </w:r>
      <w:r>
        <w:rPr/>
        <w:t>ⶩ</w:t>
      </w:r>
      <w:r>
        <w:rPr/>
        <w:t>㮥㴫䞵녱䂣輩☵㢮꺱桮䒬削漰歸㕲⮿禘啐偟쵅⭎单廂䉡쉔徏䨪뿎地⻂殬숽싂稶埂뗂枥䑲倽⍯牠彐㬪坮껃潵⹐걘⫂朮䑔㒡䐺塤盍깙㍗⨥쉈頫䃂浚䉳搪䪻⨬㤥</w:t>
      </w:r>
      <w:r>
        <w:rPr/>
        <w:t>ꥂ</w:t>
      </w:r>
      <w:r>
        <w:rPr/>
        <w:t>㔤杚䴤䪬偶⸤穈椪挤㡁祡☪凎摎</w:t>
      </w:r>
      <w:r>
        <w:rPr/>
        <w:t>⣂</w:t>
      </w:r>
      <w:r>
        <w:rPr/>
        <w:t>㔪乃沵싂六⥒烃晖걈匪窱썘頣츪嘷⿎⨰</w:t>
      </w:r>
      <w:r>
        <w:rPr/>
        <w:t>Ⱓ</w:t>
      </w:r>
      <w:r>
        <w:rPr/>
        <w:t>䝱⛂奤ꍈ</w:t>
      </w:r>
      <w:r>
        <w:rPr/>
        <w:t>ⱎ</w:t>
      </w:r>
      <w:r>
        <w:rPr/>
        <w:t>䜶楰拂畚䰸싂䁧場⬫恟唶甦뿂敗㴰恊┹㙔쉺싂乄⤯湁ㅯ仃숷烂⼫兊瀣</w:t>
      </w:r>
      <w:r>
        <w:rPr/>
        <w:t>ⱂ</w:t>
      </w:r>
      <w:r>
        <w:rPr/>
        <w:t>䗂顨䃂䇂⚘걹琤䈮㥕싍摕潦◂녰㬻飂癔䌭갭㨻슡竎슻䱀庻㌣쉍绂</w:t>
      </w:r>
      <w:r>
        <w:rPr/>
        <w:t>ꤶ</w:t>
      </w:r>
      <w:r>
        <w:rPr/>
        <w:t>䝨䴰㑁牣䕰䂬坕뿂⩎埂䛂倲䰰欮㵆惂甲慟姂婇堩⦩愨ꇂ潚㩏搦┥㋂坁㩠</w:t>
      </w:r>
      <w:r>
        <w:rPr/>
        <w:t>⠱</w:t>
      </w:r>
      <w:r>
        <w:rPr/>
        <w:t>彥䵯ꅮ嘫䥶⥯㥨喵奥䳂ꎡ內充䡏潾⽔칭땃㉉쵎쉳庱摃妣⩃眩⬥숯⭰䨺㍢常顫協剹澻渳毂</w:t>
      </w:r>
      <w:r>
        <w:rPr/>
        <w:t>⡣</w:t>
      </w:r>
      <w:r>
        <w:rPr/>
        <w:t>싍쉇顧氮敺坍</w:t>
      </w:r>
      <w:r>
        <w:rPr/>
        <w:t>⡄</w:t>
      </w:r>
      <w:r>
        <w:rPr/>
        <w:t>煮䇂弪⩶쉣睪㞮㋍泂ꄮ睾쉭쉒珂䥣쎻祾牘䁾冥扃⤶싂睾숲ꄹ䯂걃徻⸸媘뿂瘥硌焵橓㭍㩚</w:t>
      </w:r>
      <w:r>
        <w:rPr/>
        <w:t>⡀</w:t>
      </w:r>
      <w:r>
        <w:rPr/>
        <w:t>彷慰㛍쉸⩋</w:t>
      </w:r>
      <w:r>
        <w:rPr/>
        <w:t>Ⳃ</w:t>
      </w:r>
      <w:r>
        <w:rPr/>
        <w:t>繙弰뗂습役쉠嘽뿂癬㌺䯎쉀䱴坄쉘㏂ぐ䕚⫂ꄳ㉤쉨쉓䝓祚䦩♏桏</w:t>
      </w:r>
      <w:r>
        <w:rPr/>
        <w:t>ꕅ</w:t>
      </w:r>
      <w:r>
        <w:rPr/>
        <w:t>攊稸쉏쉃䇂卯獄爳楈촺䵧頦䕈歶</w:t>
      </w:r>
      <w:r>
        <w:rPr/>
        <w:t>ꔱ</w:t>
      </w:r>
      <w:r>
        <w:rPr/>
        <w:t>㡋婯甫婤⩳컂⥹ㆮ</w:t>
      </w:r>
      <w:r>
        <w:rPr/>
        <w:t>⠰</w:t>
      </w:r>
      <w:r>
        <w:rPr/>
        <w:t>㡄顬瘦땆悡싎</w:t>
      </w:r>
      <w:r>
        <w:rPr/>
        <w:t>ꖩ</w:t>
      </w:r>
      <w:r>
        <w:rPr/>
        <w:t>䬵圲磂䝮䏂獬쉴䋂湙参毂쉞⩨┶䡢䠮佸嚩玩獨暱摰㛂偯⤻䣍坁땎⯂쉸䁳佹쉣♦㬴㨣㵑쉂㣂縩䁩㩀ꥸ숱印剅㴨灅帨呶樮</w:t>
      </w:r>
      <w:r>
        <w:rPr/>
        <w:t>Ⱚ</w:t>
      </w:r>
      <w:r>
        <w:rPr/>
        <w:t>朩琵긪䙨⭄夻䈷숣녶⨳䍮檵⨤싂狃椵䝚</w:t>
      </w:r>
      <w:r>
        <w:rPr/>
        <w:t>ⵋ</w:t>
      </w:r>
      <w:r>
        <w:rPr/>
        <w:t>䵫㠰彑况쉏煆橎갵琣参桕䒬⪘杫▩煖㞵䆘녯깢眽䍑啾䳂뼩╶汆䋂穘䉌ㄥ啀㵤塞橶桪䙮迂㩬⩵╪썑⚮偱</w:t>
      </w:r>
      <w:r>
        <w:rPr/>
        <w:t>ⷍ</w:t>
      </w:r>
      <w:r>
        <w:rPr/>
        <w:t>轧㓂㍵婑剐쉃傘柂縬晬쉇슻歳㦻</w:t>
      </w:r>
      <w:r>
        <w:rPr/>
        <w:t>ꤱ</w:t>
      </w:r>
      <w:r>
        <w:rPr/>
        <w:t>䔴놮瓂㡁묱㗂䍾⩷橖轊쉵쉘畮䝬䮿痎煔瑕獈㟂楌慩걀놬渹抬乾껂䬮㐻㉞斮䍖夳䑡䉞䕱㕟塒㵥㈬䅹硍兮坉栥䌳땃쉖⥀涻</w:t>
      </w:r>
      <w:r>
        <w:rPr/>
        <w:t>⠯</w:t>
      </w:r>
      <w:r>
        <w:rPr/>
        <w:t>稪♈浚껂ꍹ䕯⛂쉴䎩㑦쉭獮怪汷到㵩칧䠵㤹⪻沿쌷睔搵䢵쉗噸轨嗎瓍界畕硳偔쵘㈪뼳呸两㍎㩀䥆剆娸縭㤽懂輵秂空摨숲䙪⾻꥙䱶䇂쉚</w:t>
      </w:r>
    </w:p>
    <w:p>
      <w:pPr>
        <w:pStyle w:val="PreformattedText"/>
        <w:bidi w:val="0"/>
        <w:spacing w:before="0" w:after="0"/>
        <w:jc w:val="left"/>
        <w:rPr/>
      </w:pPr>
      <w:r>
        <w:rPr/>
        <w:t>甽琪硃祈汧뽈喱숭䉍┥唹乥⑺䭟桟㭕礮煁</w:t>
      </w:r>
      <w:r>
        <w:rPr/>
        <w:t>ⵔ</w:t>
      </w:r>
      <w:r>
        <w:rPr/>
        <w:t>㭵쉁㜸兑晊䱉</w:t>
      </w:r>
      <w:r>
        <w:rPr/>
        <w:t>ⵌ</w:t>
      </w:r>
      <w:r>
        <w:rPr/>
        <w:t>쉇습敧䩩쉶祪燂䕷㨮䎥䁱뮩ꥶ挩슬슥⑰楍䡖⏂䁹珂杠곂떡ꄭ卹没⹕䈷㥦⭹걱䥄춿ꍏさㄷ</w:t>
      </w:r>
      <w:r>
        <w:rPr/>
        <w:t>⡢⫂⨵</w:t>
      </w:r>
      <w:r>
        <w:rPr/>
        <w:t>ꍉ䍡쉑♴㍨땬</w:t>
      </w:r>
      <w:r>
        <w:rPr/>
        <w:t>Ȿ</w:t>
      </w:r>
      <w:r>
        <w:rPr/>
        <w:t>쉱䄤棂橪</w:t>
      </w:r>
      <w:r>
        <w:rPr/>
        <w:t>꤬</w:t>
      </w:r>
      <w:r>
        <w:rPr/>
        <w:t>炱쉪买⯂䜱싂牸禩参㕘呢쏂托쉱⺿╺⽅ꌮ⩎⥷⹨慳䡋柂彾併櫂㕵佞㡃깱竂</w:t>
      </w:r>
      <w:r>
        <w:rPr/>
        <w:t>ⵏ</w:t>
      </w:r>
      <w:r>
        <w:rPr/>
        <w:t>㨷吻櫎呅畣㐦弮刦⫂㫎쉔쉱믍扒䭉䰻徵硴䆿侱焹㕪뾿쉌繹娭㆘猬</w:t>
      </w:r>
      <w:r>
        <w:rPr/>
        <w:t>⵰</w:t>
      </w:r>
      <w:r>
        <w:rPr/>
        <w:t>⽑椲漫</w:t>
      </w:r>
      <w:r>
        <w:rPr/>
        <w:t>ⵋ</w:t>
      </w:r>
      <w:r>
        <w:rPr/>
        <w:t>ꥴ컂⪬妮呺夨ꍠ곂⻂楠圪牗㥓녕칔䕅儽頳畓盂繁㍯숴ㄪ쉐⼶뭠杏믂䙕橓摪䢱ꅣ獤睯쉫</w:t>
      </w:r>
      <w:r>
        <w:rPr/>
        <w:t>ⵀ⍒</w:t>
      </w:r>
      <w:r>
        <w:rPr/>
        <w:t>卮猱煕硷썆㩉乬空┨⩫猸ꥯꍭ⥀琳䳂瑞⸩懂숤⩫Ⓜ㵳쉊哂⭫⵩敭嘭㵳搩坰㔤縣敄匨徵穃㭤쉗慥뾏㊩싍⵸盂恳ㅣ顡揎뭂㘯숪䬮眯쉍嘲䀊䔪칏憣䓂㥾䩲슡啞婆쉲䀽㜵縰숪⒥슱䘨걣슣㩨컂</w:t>
      </w:r>
      <w:r>
        <w:rPr/>
        <w:t>ꔺ</w:t>
      </w:r>
      <w:r>
        <w:rPr/>
        <w:t>䥾칥</w:t>
      </w:r>
      <w:r>
        <w:rPr/>
        <w:t>ⰱ</w:t>
      </w:r>
      <w:r>
        <w:rPr/>
        <w:t>熻倩쉀歟䝐</w:t>
      </w:r>
      <w:r>
        <w:rPr/>
        <w:t>ⵅ</w:t>
      </w:r>
      <w:r>
        <w:rPr/>
        <w:t>䅚</w:t>
      </w:r>
      <w:r>
        <w:rPr/>
        <w:t>ⵤ⌸</w:t>
      </w:r>
      <w:r>
        <w:rPr/>
        <w:t>㴺湧</w:t>
      </w:r>
      <w:r>
        <w:rPr/>
        <w:t>ⴤ</w:t>
      </w:r>
      <w:r>
        <w:rPr/>
        <w:t>潫摷쵣扟녟㵸橓渪⯂夻쉍⧂潭싎</w:t>
      </w:r>
      <w:r>
        <w:rPr/>
        <w:t>ꤪ⤬</w:t>
      </w:r>
      <w:r>
        <w:rPr/>
        <w:t>㵇㝞契䍕녇숴棂ꥵ傩繷㍫欴䨻䙥⍺参촺濂猪伱噎㙙〻쉡习姂祸⍖䍖啭术毂旂毂ꇂ⽠␵䐪㖬泂砤쉡晰乖</w:t>
      </w:r>
      <w:r>
        <w:rPr/>
        <w:t>ⵧ</w:t>
      </w:r>
      <w:r>
        <w:rPr/>
        <w:t>칐㤫䍢䃎㪘숰ꎱ⩠칬㑚恆剒曂䪻묦쉌乤势슥싎</w:t>
      </w:r>
      <w:r>
        <w:rPr/>
        <w:t>⡏</w:t>
      </w:r>
      <w:r>
        <w:rPr/>
        <w:t>쎩뿂⵭呫氷</w:t>
      </w:r>
      <w:r>
        <w:rPr/>
        <w:t>Ȿ</w:t>
      </w:r>
      <w:r>
        <w:rPr/>
        <w:t>幭숱뭞椱獣깒㗂꥘</w:t>
      </w:r>
      <w:r>
        <w:rPr/>
        <w:t>ⱖ</w:t>
      </w:r>
      <w:r>
        <w:rPr/>
        <w:t>ど</w:t>
      </w:r>
      <w:r>
        <w:rPr/>
        <w:t>ꤱ</w:t>
      </w:r>
      <w:r>
        <w:rPr/>
        <w:t>轳竍柂⏎㞮</w:t>
      </w:r>
      <w:r>
        <w:rPr/>
        <w:t>ꔤ</w:t>
      </w:r>
      <w:r>
        <w:rPr/>
        <w:t>䍉쉡딹慾桪桄㟎숽㙉⩄충⌳垬坧숰䱑卡扐䏂禮戬⼮ꍾ㞿쉪䘮塒攸嗂䈥幋恢㥨숦갳劏싎쉆擂梵뼸걣䑩ㆬ쉅煮抣뽐祺䜷녴ぅ⹩䜬䦻ꥡ㴫圶⦿燎㜣슣숹碏歡㦮꥚㙓☳痂┵捐恱</w:t>
      </w:r>
      <w:r>
        <w:rPr/>
        <w:t>ꕁ</w:t>
      </w:r>
      <w:r>
        <w:rPr/>
        <w:t>䙧</w:t>
      </w:r>
      <w:r>
        <w:rPr/>
        <w:t>ꕹ</w:t>
      </w:r>
      <w:r>
        <w:rPr/>
        <w:t>㭑䖘灷쉮䨰䶩䕸묣</w:t>
      </w:r>
      <w:r>
        <w:rPr/>
        <w:t>꧂</w:t>
      </w:r>
      <w:r>
        <w:rPr/>
        <w:t>숪怸</w:t>
      </w:r>
      <w:r>
        <w:rPr/>
        <w:t>꧍</w:t>
      </w:r>
      <w:r>
        <w:rPr/>
        <w:t>ㅀ⑬繯濍䆬㤴䱃狂숦㡳묪接쉞㕏玥㙯㒩䥣쉳吱ヂ幇┩⹍獢⹦㔻쉰㙚ꆱ庮支쉓䶏</w:t>
      </w:r>
      <w:r>
        <w:rPr/>
        <w:t>⡦</w:t>
      </w:r>
      <w:r>
        <w:rPr/>
        <w:t>嘦㩇欬䏂啹䅀䶣䏂䍚瑥쉱申彃㛂稬彯睵浢⚏偒杕넹㥾塞睐⌬侏䢩㢻泎ꍐꅒ瑔樳⩷栦㝙숰溮㍏夸⑨㛂쉭╬䋂浊뇍澘ꄮ갩砣た汬㡤幈啬眵猹堰慨睌⛎摦䨺猽彖䌬瑮嗃⸺㩁쉉㟃湮싂㭎灆숽唫洹䥔</w:t>
      </w:r>
      <w:r>
        <w:rPr/>
        <w:t>ꕍ</w:t>
      </w:r>
      <w:r>
        <w:rPr/>
        <w:t>숯⼲㦥䖩⌤癋㤭㬳䐥柂帻䁖㡙啒悏쎮樲╤䮩쉙猦쉬䱾㜣⸸匽潯瘴急橆硫栳縳澘</w:t>
      </w:r>
      <w:r>
        <w:rPr/>
        <w:t>ⶥ</w:t>
      </w:r>
      <w:r>
        <w:rPr/>
        <w:t>걶ぁ熥슱☣⼷</w:t>
      </w:r>
      <w:r>
        <w:rPr/>
        <w:t>꤯</w:t>
      </w:r>
      <w:r>
        <w:rPr/>
        <w:t>斵づ䁤㥁懂㑉皻繓眷⩭潘繭〉⑕숽</w:t>
      </w:r>
      <w:r>
        <w:rPr/>
        <w:t>ⱎ</w:t>
      </w:r>
      <w:r>
        <w:rPr/>
        <w:t>段넦㥹奰䨷㝙⹮癉濂㕺朰</w:t>
      </w:r>
      <w:r>
        <w:rPr/>
        <w:t>ꔩ</w:t>
      </w:r>
      <w:r>
        <w:rPr/>
        <w:t>㵂楮啢充栲싂쉔䙌潩싎㬱䊱䍚걂ヂ㇂㙷</w:t>
      </w:r>
      <w:r>
        <w:rPr/>
        <w:t>⢘</w:t>
      </w:r>
      <w:r>
        <w:rPr/>
        <w:t>扷禘楅䌷洤㟃쉲䚩뽱余彠塚슩싂矃䝑恍枻搫熿摴걇㝎歡⯂믂䱧숸唵䀳㪣卥쉆⩀恚揂牘㩲녯쉦硲爺딨뼯卋칇▮歎䅷淎숯楴輺汔剀瓂쉭䄴卐彎棍溬烂녪䑮ꅁ⼻쏂䕣瀹煸婬氪椣伯숊呖㘯獯䳂總䥧䅆䍄캵轇ヂㅤ㠥禡伹</w:t>
      </w:r>
      <w:r>
        <w:rPr/>
        <w:t>⡮</w:t>
      </w:r>
      <w:r>
        <w:rPr/>
        <w:t>斩㩴䄦⭘䤪纘⿂彯歴䐺桢ꍟ浪頻柂慥樹䥟畷獧⾡㉖쉠纏</w:t>
      </w:r>
      <w:r>
        <w:rPr/>
        <w:t>ⷍ</w:t>
      </w:r>
      <w:r>
        <w:rPr/>
        <w:t>딽搹偳婀朮㨰쉧꥘⤦춣⬶塆숲쌰獅䤸喩㣂䬸</w:t>
      </w:r>
      <w:r>
        <w:rPr/>
        <w:t>ꥆ</w:t>
      </w:r>
      <w:r>
        <w:rPr/>
        <w:t>睄堵䕗</w:t>
      </w:r>
      <w:r>
        <w:rPr/>
        <w:t>ꦣ</w:t>
      </w:r>
      <w:r>
        <w:rPr/>
        <w:t>뾻슬祊瘣横䕀帣㩵쉫⫂뭋礦㖩숦숬㢻┫啗畏僂飂摩쉌싃棂䕙䙏䙴晌顐뽁</w:t>
      </w:r>
      <w:r>
        <w:rPr/>
        <w:t>꤭</w:t>
      </w:r>
      <w:r>
        <w:rPr/>
        <w:t>쉪渪係췂썆湩뽭䑇슮䅩倴㥡扨쉶頪땑</w:t>
      </w:r>
      <w:r>
        <w:rPr/>
        <w:t>ⱉ</w:t>
      </w:r>
      <w:r>
        <w:rPr/>
        <w:t>ꖻ</w:t>
      </w:r>
      <w:r>
        <w:rPr/>
        <w:t>顷䁓畔쉷뼮썋啡⽪⍥妏㝦</w:t>
      </w:r>
      <w:r>
        <w:rPr/>
        <w:t>⠶</w:t>
      </w:r>
      <w:r>
        <w:rPr/>
        <w:t>䛂潭哂獓灞⩨쉕佒숪係껂㩐喣⍥稱瀺⹢꥚䜣顪娥쉈佑츸썦ꅈ嘦瑤冬琭䕬倻갫⪘䈯ꍰ愮瞏栮㒩硙毂佀뭶䘰</w:t>
      </w:r>
      <w:r>
        <w:rPr/>
        <w:t>ⷂ</w:t>
      </w:r>
      <w:r>
        <w:rPr/>
        <w:t>딺숦櫂掏쉣獊姎幟厵欬䳂♔䩁</w:t>
      </w:r>
      <w:r>
        <w:rPr/>
        <w:t>꧂</w:t>
      </w:r>
      <w:r>
        <w:rPr/>
        <w:t>栣浧⫂电㭨ㆩꥤ儽쉦捷楷搻ㅺ䊩⩨剾畯浙て㑰杘숣䍳쵅䤪숦⿂弤쉭⩰ꍈ猥丳灺뼥圫关呶쉵奶䝖뗎뭉晁煉扬ㅓ㜰祰㍪뭥橮㞻⽪⨸䍤ꇍ搯佪ꍄ쌣⩅梡颵녾䚻浟䇂⍧噋김쉆䝾縲橇瘤껂䏂뽱繊㒻슥㤣廂呱⍐䥨슥槂剕截쉃⩈溡摢摱쵴呤④뭍⍙쉠ꍔ䅅捁⪥乓⒩쉘슡㌩䩬攪顒㵔䴨䭧奃䅭ꎡ婁녴呯⥸汇侩숮ꥲ焷숯渻壎걓䱠䕐⹟䁭乀㔥싂䅰偑廂䱍氶捀攲㜽占䰸癡칥噥㩟슻쉀夣ヂ颻瘨⬪숭쉨ꥫ쉺剰쉹畡捩숶ꎬ疬䘱</w:t>
      </w:r>
      <w:r>
        <w:rPr/>
        <w:t>ꗂ</w:t>
      </w:r>
      <w:r>
        <w:rPr/>
        <w:t>숸急곎쉵歟㜤獐块쉎⬯纥橫琨⥀潡쉓쉣她氺敂辩戭⯂⤤꥔</w:t>
      </w:r>
      <w:r>
        <w:rPr/>
        <w:t>ꕏ</w:t>
      </w:r>
      <w:r>
        <w:rPr/>
        <w:t>䕍䙉ꅈ懂촵泍牢䥲㶬숲ꄰ穃扥</w:t>
      </w:r>
      <w:r>
        <w:rPr/>
        <w:t>ⱍ</w:t>
      </w:r>
      <w:r>
        <w:rPr/>
        <w:t>숭쉇楨</w:t>
      </w:r>
      <w:r>
        <w:rPr/>
        <w:t>꧂</w:t>
      </w:r>
      <w:r>
        <w:rPr/>
        <w:t>ꏍ䅅畉扫゘祉썫槃奋㪵썀ㅈ캡꥗顥⹓稸兢䎘睳䢩쉈겮⩍䩳䡇겥惂ㄤ썩正廎싃</w:t>
      </w:r>
      <w:r>
        <w:rPr/>
        <w:t>ⶡ</w:t>
      </w:r>
      <w:r>
        <w:rPr/>
        <w:t>䥔灤係䲵戭䑺歞숨ㅎ却枮牌䊡商硕ꆏ</w:t>
      </w:r>
      <w:r>
        <w:rPr/>
        <w:t>꤫</w:t>
      </w:r>
      <w:r>
        <w:rPr/>
        <w:t>㝀捏䀸手뿂䙶獩쉵숳煣㎮轲ぇ刯槂疩甫㎮橊父꥕獐䟂扈㙊쏂</w:t>
      </w:r>
      <w:r>
        <w:rPr/>
        <w:t>Ⱞ</w:t>
      </w:r>
      <w:r>
        <w:rPr/>
        <w:t>扎쉰쉚扚숸穦搤䒩䛂患썐彀㌣愷甪䔣㨶癘⭨⤥⭕䩓椱䱪䶥⭘杗伹</w:t>
      </w:r>
      <w:r>
        <w:rPr/>
        <w:t>Ⰺ</w:t>
      </w:r>
      <w:r>
        <w:rPr/>
        <w:t>쉞㵷お⺏⨹⍡咘</w:t>
      </w:r>
      <w:r>
        <w:rPr/>
        <w:t>ⲿ</w:t>
      </w:r>
      <w:r>
        <w:rPr/>
        <w:t>ꇂ剗䶘䥁呺</w:t>
      </w:r>
      <w:r>
        <w:rPr/>
        <w:t>ꥈ</w:t>
      </w:r>
      <w:r>
        <w:rPr/>
        <w:t>千灲武䍔瑗浱슣깔䩋轧嘪捓潐ㅩ纮䩓獵걃</w:t>
      </w:r>
      <w:r>
        <w:rPr/>
        <w:t>ⷂ</w:t>
      </w:r>
      <w:r>
        <w:rPr/>
        <w:t>敟⽨⚻⑈坾偂</w:t>
      </w:r>
      <w:r>
        <w:rPr/>
        <w:t>ꤵ</w:t>
      </w:r>
      <w:r>
        <w:rPr/>
        <w:t>ꅉ獏氬╴⹄煣꥖숷䉍婉参</w:t>
      </w:r>
      <w:r>
        <w:rPr/>
        <w:t>ⰻ</w:t>
      </w:r>
      <w:r>
        <w:rPr/>
        <w:t>畺뽮⪩䝊朱䭄㬹䝌廂䂏䒡</w:t>
      </w:r>
      <w:r>
        <w:rPr/>
        <w:t>ⷂ</w:t>
      </w:r>
      <w:r>
        <w:rPr/>
        <w:t>塯瀪瑾㍥淂䙌갪숷뭊㵳땒칳ꌵ⹭に彸坺棂쉭摑</w:t>
      </w:r>
      <w:r>
        <w:rPr/>
        <w:t>ⰰ</w:t>
      </w:r>
      <w:r>
        <w:rPr/>
        <w:t>쉬숸䱺䭂䟂⥘坶</w:t>
      </w:r>
      <w:r>
        <w:rPr/>
        <w:t>ꕋ</w:t>
      </w:r>
      <w:r>
        <w:rPr/>
        <w:t>䩭싂働䏂熵埂슩걤䍨쉐䓂䱁</w:t>
      </w:r>
      <w:r>
        <w:rPr/>
        <w:t>ꕕ</w:t>
      </w:r>
      <w:r>
        <w:rPr/>
        <w:t>䔪䖩䌪슡㑁䑹姂⍍〬䥩繁㭦</w:t>
      </w:r>
      <w:r>
        <w:rPr/>
        <w:t>ꦡ</w:t>
      </w:r>
      <w:r>
        <w:rPr/>
        <w:t>棂㍋</w:t>
      </w:r>
      <w:r>
        <w:rPr/>
        <w:t>Ⱶ</w:t>
      </w:r>
      <w:r>
        <w:rPr/>
        <w:t>啉쏂묨昨싂燂呴䛃䎡䪵䄩帷녪ㅂ쉏失燂婦싂♵唦剸㑏ꍯ깑捬╰厏轖딷婊啹ꥺ湂扖䂮顴啖偠쉄</w:t>
      </w:r>
      <w:r>
        <w:rPr/>
        <w:t>ꤨ</w:t>
      </w:r>
      <w:r>
        <w:rPr/>
        <w:t>火欥숥⽍㙞丩슬㖵숩繬䨶桡⩇弭灲灯숺쵘</w:t>
      </w:r>
      <w:r>
        <w:rPr/>
        <w:t>ⷃ</w:t>
      </w:r>
      <w:r>
        <w:rPr/>
        <w:t>恙畳㫂쉲ㅓ⵷칄磂迂楎佫캥憬⩂涡뿂㉵䑀</w:t>
      </w:r>
      <w:r>
        <w:rPr/>
        <w:t>Ⱟ</w:t>
      </w:r>
      <w:r>
        <w:rPr/>
        <w:t>幺掱䇂뼫쉘桗䛂楐ꍸ딯⥘䵾䑦㵦땆㝈㍭橘剣啴쉅㴹㝑杷㌴</w:t>
      </w:r>
      <w:r>
        <w:rPr/>
        <w:t>ⲱ</w:t>
      </w:r>
      <w:r>
        <w:rPr/>
        <w:t>痂</w:t>
      </w:r>
      <w:r>
        <w:rPr/>
        <w:t>ꕭ⪣</w:t>
      </w:r>
      <w:r>
        <w:rPr/>
        <w:t>是ꥳ圮匩싂쉑氣ㄮ싂敭⮮輯颡甫䝙</w:t>
      </w:r>
      <w:r>
        <w:rPr/>
        <w:t>ꤺ</w:t>
      </w:r>
      <w:r>
        <w:rPr/>
        <w:t>吥⼱冬偾浏櫂쉈촳畢兪</w:t>
      </w:r>
      <w:r>
        <w:rPr/>
        <w:t>ⷂ</w:t>
      </w:r>
      <w:r>
        <w:rPr/>
        <w:t>奷壎污渴싍⹳쉪䩞愺癀䳂橳㵲㙕瀶㫂</w:t>
      </w:r>
      <w:r>
        <w:rPr/>
        <w:t>⡴</w:t>
      </w:r>
      <w:r>
        <w:rPr/>
        <w:t>串숤䔷旍╥쉥偅畘㣂塷뭮쉭畦塢晰琪䒩嘦ꌥ桧稰⑯問⬭䥴땍⨰쉫㭥쉖</w:t>
      </w:r>
      <w:r>
        <w:rPr/>
        <w:t>⡱</w:t>
      </w:r>
      <w:r>
        <w:rPr/>
        <w:t>걳䓎쉈歓쉳干쉟㦬㌭슣딱┣唵嫍㩣쵵吸뮡꺣┺캡㘱珂䑱㦘䵣囂啢䎩</w:t>
      </w:r>
      <w:r>
        <w:rPr/>
        <w:t>ꥌ</w:t>
      </w:r>
      <w:r>
        <w:rPr/>
        <w:t>䩘㢿쉀䍧숽</w:t>
      </w:r>
      <w:r>
        <w:rPr/>
        <w:t>⠳</w:t>
      </w:r>
      <w:r>
        <w:rPr/>
        <w:t>幵䔱庿湱촮辩枵츴⸣縩攬䘵収杇杅彖묯⮬氳滂㛂惃</w:t>
      </w:r>
      <w:r>
        <w:rPr/>
        <w:t>⡀</w:t>
      </w:r>
      <w:r>
        <w:rPr/>
        <w:t>㵋䔵䲮啐</w:t>
      </w:r>
      <w:r>
        <w:rPr/>
        <w:t>ꥍ</w:t>
      </w:r>
      <w:r>
        <w:rPr/>
        <w:t>厩戮㦻㑳䵬矂琬嗂哂</w:t>
      </w:r>
      <w:r>
        <w:rPr/>
        <w:t>ⴺ</w:t>
      </w:r>
      <w:r>
        <w:rPr/>
        <w:t>砸층㊿㝬</w:t>
      </w:r>
      <w:r>
        <w:rPr/>
        <w:t>ⶻ</w:t>
      </w:r>
      <w:r>
        <w:rPr/>
        <w:t>庬㙲㏂⺥㕢捁⬷⩟ꅲ䵰⫂䅂㙨䝦ꍀ쉪</w:t>
      </w:r>
      <w:r>
        <w:rPr/>
        <w:t>Ⳃ</w:t>
      </w:r>
      <w:r>
        <w:rPr/>
        <w:t>䈹昮埂磃狍旂㠺慀숱兏祀뗂숰쉾䴸䠤䁄汭剖祏긷幆湄⽁숨숰▵禡싂捖떣긥㶵</w:t>
      </w:r>
      <w:r>
        <w:rPr/>
        <w:t>꤫</w:t>
      </w:r>
      <w:r>
        <w:rPr/>
        <w:t>眷卨乎搤矂⹢恞樷拍㡞媻</w:t>
      </w:r>
      <w:r>
        <w:rPr/>
        <w:t>⡐ⱎ</w:t>
      </w:r>
      <w:r>
        <w:rPr/>
        <w:t>ꕟ</w:t>
      </w:r>
      <w:r>
        <w:rPr/>
        <w:t>所彃㌫坹录갨⍗숳썖춣卥奚其匣丣</w:t>
      </w:r>
      <w:r>
        <w:rPr/>
        <w:t>ꤪ</w:t>
      </w:r>
      <w:r>
        <w:rPr/>
        <w:t>祩쉢⪣슬敔轍申焪呙丱睅敬⎩嫂㑦싂䭰怬琷幍㚱偰扗㤱쉶䙤㚘㡍䥓䙡㥚썌止䈥妮扇辥㬪桁쉏䅒瘯咣牮䉂畢戊䍁㩴怸⩁甥䑺摉</w:t>
      </w:r>
      <w:r>
        <w:rPr/>
        <w:t>ꤰ</w:t>
      </w:r>
      <w:r>
        <w:rPr/>
        <w:t>獭㈴ꅄ磂㩢侮婆</w:t>
      </w:r>
      <w:r>
        <w:rPr/>
        <w:t>⣂</w:t>
      </w:r>
      <w:r>
        <w:rPr/>
        <w:t>癴싂묩栩ꎣ쌵恊劏搵帰㉺㇎♨쉚㕱娰い昲渤㴺㠴彠뭇琪⻍づ♹倫⭢媡浈숬䩎嫂싍딭珂债昺뾮습畗吻祇婙坉㡲桖⤳ꥢ瑸曃䕳㔣쉢佇䝀顂싂</w:t>
      </w:r>
      <w:r>
        <w:rPr/>
        <w:t>⠱</w:t>
      </w:r>
      <w:r>
        <w:rPr/>
        <w:t>桀㫂㡬挫뼩⩩匪噇䥮㚿轰歫䮿嗂㫂繚㌱ꅘ牑싂剉쉌剔칟</w:t>
      </w:r>
      <w:r>
        <w:rPr/>
        <w:t>⠥</w:t>
      </w:r>
      <w:r>
        <w:rPr/>
        <w:t>濂扉沿㙓⽄攦皩ꍡ唰㍌䗂싂</w:t>
      </w:r>
      <w:r>
        <w:rPr/>
        <w:t>⡃</w:t>
      </w:r>
      <w:r>
        <w:rPr/>
        <w:t>扣繣佩숭</w:t>
      </w:r>
      <w:r>
        <w:rPr/>
        <w:t>Ⱛ</w:t>
      </w:r>
      <w:r>
        <w:rPr/>
        <w:t>湎挥㌴歮䕀浞䝎患嫂睚⹭⎵⑾쉪☦ꥴ㍯⻂㌥䮩旃堭⛃儺瘪ㅰ䴷놬쉶浵♮奬⫍摷敲싃牠獌栵硶</w:t>
      </w:r>
      <w:r>
        <w:rPr/>
        <w:t>ꗍ</w:t>
      </w:r>
      <w:r>
        <w:rPr/>
        <w:t>圮㩫칷硟䘣</w:t>
      </w:r>
      <w:r>
        <w:rPr/>
        <w:t>ⵚ</w:t>
      </w:r>
      <w:r>
        <w:rPr/>
        <w:t>套㕺⽎杫悥⺏써Ⓜ㉱慨兢㕓⎿싂⽧留痍㍎䤻喣牄歷⍦⚩畏厡牣乁枻⽎䕃㑀扔</w:t>
      </w:r>
      <w:r>
        <w:rPr/>
        <w:t>ⶩ</w:t>
      </w:r>
      <w:r>
        <w:rPr/>
        <w:t>䓂㛂洵剁氬</w:t>
      </w:r>
      <w:r>
        <w:rPr/>
        <w:t>ꕄ</w:t>
      </w:r>
      <w:r>
        <w:rPr/>
        <w:t>桄⦮⑅⑆䢬ꅇ批堲奖ㅴ⵴⸭䨵</w:t>
      </w:r>
      <w:r>
        <w:rPr/>
        <w:t>ꤦ</w:t>
      </w:r>
      <w:r>
        <w:rPr/>
        <w:t>埂䤳䇎珂喣㓂╶䀳䑣⫃䝕玩疵伫旃㩮쉚䡋㮏礨擂</w:t>
      </w:r>
      <w:r>
        <w:rPr/>
        <w:t>Ɽ</w:t>
      </w:r>
      <w:r>
        <w:rPr/>
        <w:t>㨷슏㠣</w:t>
      </w:r>
      <w:r>
        <w:rPr/>
        <w:t>ⱱ</w:t>
      </w:r>
      <w:r>
        <w:rPr/>
        <w:t>榡㶱夥ㄪ敹녇꺬磃䕊橇畚穡歵䄻㑌壎䍸쉪</w:t>
      </w:r>
      <w:r>
        <w:rPr/>
        <w:t>⠫</w:t>
      </w:r>
      <w:r>
        <w:rPr/>
        <w:t>ꔯ⹒⭒</w:t>
      </w:r>
      <w:r>
        <w:rPr/>
        <w:t>癇槂䊏礪딶⧂䬲圯穋뽶㈫딥㪩濂㕩町昹伵漦啇幯</w:t>
      </w:r>
      <w:r>
        <w:rPr/>
        <w:t>⠺</w:t>
      </w:r>
      <w:r>
        <w:rPr/>
        <w:t>ㅇ</w:t>
      </w:r>
      <w:r>
        <w:rPr/>
        <w:t>ꕺ</w:t>
      </w:r>
      <w:r>
        <w:rPr/>
        <w:t>旂</w:t>
      </w:r>
      <w:r>
        <w:rPr/>
        <w:t>ⵚ</w:t>
      </w:r>
      <w:r>
        <w:rPr/>
        <w:t>㶮㷂捶㡹晹췂帲슣溿䋂쉍煞漶츷⴨쉅畇窿⫃颬潒轁堽⍚匷㐱⿂䄪</w:t>
      </w:r>
      <w:r>
        <w:rPr/>
        <w:t>ⱘ</w:t>
      </w:r>
      <w:r>
        <w:rPr/>
        <w:t>㡶ꅀ⼰汬㵯矂</w:t>
      </w:r>
      <w:r>
        <w:rPr/>
        <w:t>ꦻ</w:t>
      </w:r>
      <w:r>
        <w:rPr/>
        <w:t>爥煋捾쉾ꍄ</w:t>
      </w:r>
      <w:r>
        <w:rPr/>
        <w:t>ⶩ</w:t>
      </w:r>
      <w:r>
        <w:rPr/>
        <w:t>朩䜶榥㚮䵡⶿䎻쉆ꅫ潊ꥭ뗂쉸咩摺䉴噧彮洬止쉵纮⏂쉆</w:t>
      </w:r>
      <w:r>
        <w:rPr/>
        <w:t>ꔸ</w:t>
      </w:r>
      <w:r>
        <w:rPr/>
        <w:t>〺剂頳䜹㴤坃朥汧嘤</w:t>
      </w:r>
      <w:r>
        <w:rPr/>
        <w:t>ꦬ</w:t>
      </w:r>
      <w:r>
        <w:rPr/>
        <w:t>囂긶類滂彩噃楕츨塵煰珂䆩墱丱쉇擃㕡쉶䙢⫎斣甤슏쉰恮⥂㡬爭楌♶⭶儫쌪⻂숺쉐䉬⌥㍺割䱰㭋撬녤㥸䁫╚䕱乺䡘</w:t>
      </w:r>
      <w:r>
        <w:rPr/>
        <w:t>⡤</w:t>
      </w:r>
      <w:r>
        <w:rPr/>
        <w:t>癠䭦㢥橞睟䁂⍃痂埂㔩潾⵶싍쵷쉎桞뼨卪繸슩긺䰤䝞弴깦䄫껂慃桥戹犩숱써珂眨湕坭䤳ꇂ刵婓㟎䇃칃㩲佁㴳汅妻䬨㩳佌ㆵ숬棂숫묬䌩ꇂ㚵쉕啢琯偦䄬ꄤ縪侮쉵ꅾ䫂⾮</w:t>
      </w:r>
      <w:r>
        <w:rPr/>
        <w:t>ꤲ</w:t>
      </w:r>
      <w:r>
        <w:rPr/>
        <w:t>御쉟뭕숬㯂⥰쉸쉍ꄦ⫂쉶꺿硫弫䯂畑倊扟뭦呋塖⥩䴽䓂摕佮毂녋佡䨯⥸쉙睇쉲䐭㉂㴣⨫ㅕ숪乶㢡</w:t>
      </w:r>
      <w:r>
        <w:rPr/>
        <w:t>ⱗ</w:t>
      </w:r>
      <w:r>
        <w:rPr/>
        <w:t>㜫䁵ヂ䝗䅞⹁囂心剄〈婈倴⫃⪡皥恭剤歞㩃伲╠싂懂剐轺뗂㉋갲㵈쉡⩑浫䟂㟂쉞뽉扅쉇坴昳扵㉊촴椣⿂玩숯摅䉱㤳㓂䥉彅墵⯂㒻뽐䀤땅⦥橘쉬ꥡ</w:t>
      </w:r>
      <w:r>
        <w:rPr/>
        <w:t>ꥐ</w:t>
      </w:r>
      <w:r>
        <w:rPr/>
        <w:t>癘⹑㡎䁰祅⛂䱓⫂亏挨猨⨩䵣쉐◍⹉晕歹挣来慶牸㙮㯍ヂ㔻㑆支쉊②恂确쉁䅖䛂䭃쉟拂뗂㧎䲻彡捞堪碻䕀䶩橢医䵀싂⨦걲椦㥆乙橕⹈갴⸥绍썧欴쌹瀫嫂䀻⨳伻橌䍾䑾参숹收⑗⹑゘捱佂꤮洰渵忂䵭䈷䰭徻䦮䂿滂坤㍕숬弽</w:t>
      </w:r>
      <w:r>
        <w:rPr/>
        <w:t>ⱘ</w:t>
      </w:r>
      <w:r>
        <w:rPr/>
        <w:t>嘱</w:t>
      </w:r>
      <w:r>
        <w:rPr/>
        <w:t>ⲩ</w:t>
      </w:r>
      <w:r>
        <w:rPr/>
        <w:t>乏渴睉坶痂彚彇뽸游辥⑲쉌窵灷┨䉟朮</w:t>
      </w:r>
      <w:r>
        <w:rPr/>
        <w:t>ꤪ</w:t>
      </w:r>
      <w:r>
        <w:rPr/>
        <w:t>䍷썴</w:t>
      </w:r>
      <w:r>
        <w:rPr/>
        <w:t>⡾</w:t>
      </w:r>
      <w:r>
        <w:rPr/>
        <w:t>繲偬搤뮻䅩䟂⥄썰</w:t>
      </w:r>
      <w:r>
        <w:rPr/>
        <w:t>ꕴ</w:t>
      </w:r>
      <w:r>
        <w:rPr/>
        <w:t>塷䙓潹䑈碘㭺圶獊䱖眷晤</w:t>
      </w:r>
      <w:r>
        <w:rPr/>
        <w:t>ꕗ</w:t>
      </w:r>
      <w:r>
        <w:rPr/>
        <w:t>쉎숯橳奡䌤뗂橕獶㡺넨䁅묨䇂庡쉎ꍔ⏍埂䊿⩅컎䅕䭒拂慅硕</w:t>
      </w:r>
      <w:r>
        <w:rPr/>
        <w:t>ꔴ</w:t>
      </w:r>
      <w:r>
        <w:rPr/>
        <w:t>쌳촫㨴礴䝯ꄩ珂뭰劻䎱</w:t>
      </w:r>
      <w:r>
        <w:rPr/>
        <w:t>ⱍ</w:t>
      </w:r>
      <w:r>
        <w:rPr/>
        <w:t>彋穩쉪侥浹唴坬⼲</w:t>
      </w:r>
      <w:r>
        <w:rPr/>
        <w:t>ⵔ</w:t>
      </w:r>
      <w:r>
        <w:rPr/>
        <w:t>䄨㢿玏쉐숰湩</w:t>
      </w:r>
      <w:r>
        <w:rPr/>
        <w:t>ⱪ</w:t>
      </w:r>
      <w:r>
        <w:rPr/>
        <w:t>洸㒬垡䰦충뾘䝋轒뼬䅎⏃獷쉓䵲眮㍰呄潌ꄪ╳㉢⭳䝫湖棂塨숯椻㍚坺</w:t>
      </w:r>
      <w:r>
        <w:rPr/>
        <w:t>ꕒ</w:t>
      </w:r>
      <w:r>
        <w:rPr/>
        <w:t>烃喵䙔刣㞩㡦숺䵞☺徿侘쉄썶掿吪쵕䟂㇂伮䌵囂췍媡兴痂䩴ꥭ㥱</w:t>
      </w:r>
      <w:r>
        <w:rPr/>
        <w:t>꤫</w:t>
      </w:r>
      <w:r>
        <w:rPr/>
        <w:t>卩ꌻ汆幣숪啠Ⓜ䢏华⪘䉷숯캱扙根썤⩆哂烂潕焬窘</w:t>
      </w:r>
      <w:r>
        <w:rPr/>
        <w:t>ꥁ</w:t>
      </w:r>
      <w:r>
        <w:rPr/>
        <w:t>䠪걬勂⽙ꍪ쉄䑑㥬㑬亥浰쉱뽚</w:t>
      </w:r>
      <w:r>
        <w:rPr/>
        <w:t>ⲱ</w:t>
      </w:r>
      <w:r>
        <w:rPr/>
        <w:t>ꅭ啞깵晵憏슩㝔걩灓匵캿歬噮䁺걧㡦⽑䥸槂쉔⍏祊乁歴歅呯⨪쎱숴硖潵쉵兇쵖䬵猪揂顧嘱坶</w:t>
      </w:r>
      <w:r>
        <w:rPr/>
        <w:t>ꤱꥑ</w:t>
      </w:r>
      <w:r>
        <w:rPr/>
        <w:t>帺노㎬䐽숲╵㡗쉌儺䰶坓晄녥樭千䉆吩</w:t>
      </w:r>
      <w:r>
        <w:rPr/>
        <w:t>⢣⩡</w:t>
      </w:r>
      <w:r>
        <w:rPr/>
        <w:t>ⵤ</w:t>
      </w:r>
      <w:r>
        <w:rPr/>
        <w:t>ꥧㅵ⨨깵倴坨瑉䭆圶浏㵫䌤⴪狎榡唣䉯숨</w:t>
      </w:r>
      <w:r>
        <w:rPr/>
        <w:t>⠣</w:t>
      </w:r>
      <w:r>
        <w:rPr/>
        <w:t>䟂盂歆뭯䝳㩅䗂⑰悬线愨쵒ㅚ뼱썎䙖懂䱐싂䣂摗쉱</w:t>
      </w:r>
      <w:r>
        <w:rPr/>
        <w:t>ⱸ</w:t>
      </w:r>
      <w:r>
        <w:rPr/>
        <w:t>伱䨲⯂㭢싂扂㴽炥埂쉯슿抮쉦扌澬剐祕㭳ㄻ㬦焲</w:t>
      </w:r>
      <w:r>
        <w:rPr/>
        <w:t>Ⳃ</w:t>
      </w:r>
      <w:r>
        <w:rPr/>
        <w:t>긣⦱ひ䱗䈊뗍쉖⩔싂夭〨䈲⒥▩剞䵌ꍙꎱ㠺숽⨽繢숨쌥䵥䡂捴琦㚮潭</w:t>
      </w:r>
      <w:r>
        <w:rPr/>
        <w:t>⡉</w:t>
      </w:r>
      <w:r>
        <w:rPr/>
        <w:t>繗⵹倹瀴兆뗎땉汖潒眳頮⾱䬵廍⹌䙗㠯쉬⎻䝒⹗睍</w:t>
      </w:r>
      <w:r>
        <w:rPr/>
        <w:t>ⱨ⩏</w:t>
      </w:r>
      <w:r>
        <w:rPr/>
        <w:t>䓂♑⸣盂噡楄췂䶘湮ㅺ偋睱奮ꍹ♩䥺</w:t>
      </w:r>
      <w:r>
        <w:rPr/>
        <w:t>⡸⍯</w:t>
      </w:r>
      <w:r>
        <w:rPr/>
        <w:t>橤⧍㌵湥숺䗎䲡啡㨽쉤㒵⥉뭲歫溮숬顑湃싂晶⥔䧎⍏ㅐ卣</w:t>
      </w:r>
      <w:r>
        <w:rPr/>
        <w:t>⡺</w:t>
      </w:r>
      <w:r>
        <w:rPr/>
        <w:t>婌</w:t>
      </w:r>
      <w:r>
        <w:rPr/>
        <w:t>ꕓ</w:t>
      </w:r>
      <w:r>
        <w:rPr/>
        <w:t>潔ꄽ♨椯썪徘枮剟슘䘸넵⹦㭬砰迍楒啅顈轹棂凍⩱⥟╊娷睺敄䯍瓂䰥쉘搤弪쉭悩깣쉔歕顩摙䈣땑塚㥵硴疱竂춿䓂쵪剉⑨</w:t>
      </w:r>
      <w:r>
        <w:rPr/>
        <w:t>⡾</w:t>
      </w:r>
      <w:r>
        <w:rPr/>
        <w:t>쉟싂깱捑䵔潍쉪慥殡㐯</w:t>
      </w:r>
      <w:r>
        <w:rPr/>
        <w:t>ꕄ</w:t>
      </w:r>
      <w:r>
        <w:rPr/>
        <w:t>泂㑥㘬⫂싃幺䉖䍘㍊怺竂㥏䍮깵⬵桌쉰⴮桷䑑땧ꌯ殥恭䄳㍳勂乕㕓⤨渪冩䴬偸䶩獦ㅴ䜥慙꥕㩸⥳㛂⨵㤩</w:t>
      </w:r>
      <w:r>
        <w:rPr/>
        <w:t>⢱</w:t>
      </w:r>
      <w:r>
        <w:rPr/>
        <w:t>㕲䱏䅚曎硚䀻⤣⩁塰斮畾琹♂겻㵙泂椣쉮</w:t>
      </w:r>
      <w:r>
        <w:rPr/>
        <w:t>ꤳ</w:t>
      </w:r>
      <w:r>
        <w:rPr/>
        <w:t>浭昤뽯佴</w:t>
      </w:r>
      <w:r>
        <w:rPr/>
        <w:t>ꥎ</w:t>
      </w:r>
      <w:r>
        <w:rPr/>
        <w:t>姃ꍓ쌩线悮䱤伱⥑橌쉣䭍⭈⛍㙙獾쉹堲杂畍勂</w:t>
      </w:r>
      <w:r>
        <w:rPr/>
        <w:t>꧂ꥂ</w:t>
      </w:r>
      <w:r>
        <w:rPr/>
        <w:t>ꄮ涻⭶쉦䡙䔴䜱䮏걞쌱⍂⴪䭷澣䕷쉟剀</w:t>
      </w:r>
      <w:r>
        <w:rPr/>
        <w:t>⠪</w:t>
      </w:r>
      <w:r>
        <w:rPr/>
        <w:t>컍䭴㝩⍠숷佢⑞⽬秂穑싂㘯奖祮睫ꍹ╖䍊磃䡭䈴湧歴쉨슘</w:t>
      </w:r>
      <w:r>
        <w:rPr/>
        <w:t>ⱓ</w:t>
      </w:r>
      <w:r>
        <w:rPr/>
        <w:t>껎獞믂允轷喻싂㛂䷂慮䞬曂㍏䭌㭨썎</w:t>
      </w:r>
      <w:r>
        <w:rPr/>
        <w:t>꧃</w:t>
      </w:r>
      <w:r>
        <w:rPr/>
        <w:t>畢乫迂숪弬㥕奸哃㙾䊩숩坚頳䱞眵䱈䕄뼫⩹轟璩愸庿拂弯㑩坮祺䪣卅䑷㚬猬䪩櫂嘶惃⥵㕡猥愱쵱婩殬▮牴掵뮩㚿噹祦䏂恘櫃쵄⎡뮬剡琭〈礥䱙㩚㈵瀽顧殏繫</w:t>
      </w:r>
      <w:r>
        <w:rPr/>
        <w:t>⠪</w:t>
      </w:r>
      <w:r>
        <w:rPr/>
        <w:t>놿쵷쉱싂ꇂ梱㶿卞牺橖䡔숬㔱믂䟍恤쉭迂渤ꥪ妩</w:t>
      </w:r>
      <w:r>
        <w:rPr/>
        <w:t>⡢</w:t>
      </w:r>
      <w:r>
        <w:rPr/>
        <w:t>㍭믂䈹杙䙥숳쉩♘</w:t>
      </w:r>
      <w:r>
        <w:rPr/>
        <w:t>ꔸ</w:t>
      </w:r>
      <w:r>
        <w:rPr/>
        <w:t>뿂迍坸쉩㴨療扌슩懂⽏硔땴祱ケ恌⌹穔砱䇂쵰㌸⏂⦻幸쉧⩞庩㝸</w:t>
      </w:r>
      <w:r>
        <w:rPr/>
        <w:t>⡭</w:t>
      </w:r>
      <w:r>
        <w:rPr/>
        <w:t>쉔⭤⛎偬偈憮䞣쉂䡏坄</w:t>
      </w:r>
      <w:r>
        <w:rPr/>
        <w:t>ꤰ</w:t>
      </w:r>
      <w:r>
        <w:rPr/>
        <w:t>䉵挥爥樮咻갷ぃ塠䭃슮ꍑ념뼹䱎㇂睑偞쌸懃顂偧쉏컂璱쉷䅡之䣍庩㵃煰搵睌珃冩洨㌦ꥺ戱⩓숪칤㍡䞡쉡縥䵅</w:t>
      </w:r>
      <w:r>
        <w:rPr/>
        <w:t>꧃</w:t>
      </w:r>
      <w:r>
        <w:rPr/>
        <w:t>쵫걮繯숦⪥揂ㆩ뿂稪癁딊㵁汧걺긦项</w:t>
      </w:r>
      <w:r>
        <w:rPr/>
        <w:t>⡧</w:t>
      </w:r>
      <w:r>
        <w:rPr/>
        <w:t>뿂反樱䒘䩌깃촦㍲뽧睫䥮㍺倯珎丩䖬嗎쉩琪췂囂</w:t>
      </w:r>
      <w:r>
        <w:rPr/>
        <w:t>ⴻ</w:t>
      </w:r>
      <w:r>
        <w:rPr/>
        <w:t>ⰵ⥥</w:t>
      </w:r>
      <w:r>
        <w:rPr/>
        <w:t>쉃뭫䁄㊬䗂㔲쉭⫂䩞㶣塨焮搥態凂䮬劬☵</w:t>
      </w:r>
      <w:r>
        <w:rPr/>
        <w:t>ꦱ</w:t>
      </w:r>
      <w:r>
        <w:rPr/>
        <w:t>啵</w:t>
      </w:r>
      <w:r>
        <w:rPr/>
        <w:t>Ⳃ⹺</w:t>
      </w:r>
      <w:r>
        <w:rPr/>
        <w:t>磃습갴凂䥑뭯棂ꥸ</w:t>
      </w:r>
      <w:r>
        <w:rPr/>
        <w:t>ꕥ⨳ⴷ</w:t>
      </w:r>
      <w:r>
        <w:rPr/>
        <w:t>㜺䭬唹瀥</w:t>
      </w:r>
      <w:r>
        <w:rPr/>
        <w:t>⣂</w:t>
      </w:r>
      <w:r>
        <w:rPr/>
        <w:t>싍놘懂䱟㓂犵쉌湖入쉶獏⪏㌪祺硦縲啓쉂牪㫂⽮恵䍴㇂ㄣ唣浱瑊秂祯塚</w:t>
      </w:r>
      <w:r>
        <w:rPr/>
        <w:t>ꖏ</w:t>
      </w:r>
      <w:r>
        <w:rPr/>
        <w:t>묹딱敶稶䭏䷂⺵</w:t>
      </w:r>
      <w:r>
        <w:rPr/>
        <w:t>ⶩ</w:t>
      </w:r>
      <w:r>
        <w:rPr/>
        <w:t>愵噾╤喥浪䩌扌䠶廂盂쌽⤭灶㔳䙱숫䁔걃⍙㈤ㅬ믍甽⍈⩣楥⮩䝅䱍䥸幈䁥丫惂쉰䡑숷扤住츺</w:t>
      </w:r>
      <w:r>
        <w:rPr/>
        <w:t>⡐</w:t>
      </w:r>
      <w:r>
        <w:rPr/>
        <w:t>걤</w:t>
      </w:r>
      <w:r>
        <w:rPr/>
        <w:t>ꦏ</w:t>
      </w:r>
      <w:r>
        <w:rPr/>
        <w:t>扄㢮쉄䈬㕠厵頬녕娯䦱䉓䁾癟瓂痂挪痂쉠䙅쉉⸣橓䅑㧂㬻瀤뭨⑌䭡ꍖ摀䪻③㕍㍪欨</w:t>
      </w:r>
      <w:r>
        <w:rPr/>
        <w:t>ⷂ</w:t>
      </w:r>
      <w:r>
        <w:rPr/>
        <w:t>告걑놣ꇂ䙊Ⓙ◂䥮뗂炣⨵㕕</w:t>
      </w:r>
      <w:r>
        <w:rPr/>
        <w:t>꥟</w:t>
      </w:r>
      <w:r>
        <w:rPr/>
        <w:t>䜰⽨杈䍭슏潓숱媱晎媵㵰儮殣⽤慠쉅扡㎡弶䇂</w:t>
      </w:r>
      <w:r>
        <w:rPr/>
        <w:t>ꕀⷃ┣</w:t>
      </w:r>
      <w:r>
        <w:rPr/>
        <w:t>⡖</w:t>
      </w:r>
      <w:r>
        <w:rPr/>
        <w:t>䈹쉆猵痂</w:t>
      </w:r>
      <w:r>
        <w:rPr/>
        <w:t>Ᵽ</w:t>
      </w:r>
      <w:r>
        <w:rPr/>
        <w:t>뼽⪩畯だ犘䈳硲捖櫂濂䉴剫쉏汕债ꥢ쉟參璻㩖䈻瑬⧎兪朥⑍窵묮潉洸奣쉚䡟뽞쉏䵅싂㦩䒮堩⨱㥊쉓쉮毂쉪扐条庣䵥䔣ꍃ债䌬欲潄煅楗뇂ꌷ䔶⹮ꄴ䑺橎쉁쉣⍶㈨⍔㟍娮䵃㝒ꎣ</w:t>
      </w:r>
      <w:r>
        <w:rPr/>
        <w:t>꧂</w:t>
      </w:r>
      <w:r>
        <w:rPr/>
        <w:t>䝙</w:t>
      </w:r>
      <w:r>
        <w:rPr/>
        <w:t>ⱀ</w:t>
      </w:r>
      <w:r>
        <w:rPr/>
        <w:t>㌩</w:t>
      </w:r>
      <w:r>
        <w:rPr/>
        <w:t>꧂</w:t>
      </w:r>
      <w:r>
        <w:rPr/>
        <w:t>쉔珂ィ쉡䄫쉁␫迂䮥破䍋숪勂冡⩱뽆䑘欱株슥绍卒潋顥找䤹轏䎏⨨偑⩲⴪</w:t>
      </w:r>
      <w:r>
        <w:rPr/>
        <w:t>ꕪ</w:t>
      </w:r>
      <w:r>
        <w:rPr/>
        <w:t>垏䩅㟍䑬䝮䭯砦嘽</w:t>
      </w:r>
      <w:r>
        <w:rPr/>
        <w:t>⡸</w:t>
      </w:r>
      <w:r>
        <w:rPr/>
        <w:t>쉀敥뽪味싂뇂慏</w:t>
      </w:r>
      <w:r>
        <w:rPr/>
        <w:t>ꔤ</w:t>
      </w:r>
      <w:r>
        <w:rPr/>
        <w:t>汴渵烍쉍⮩䀽숰</w:t>
      </w:r>
      <w:r>
        <w:rPr/>
        <w:t>ꔪ⩣</w:t>
      </w:r>
      <w:r>
        <w:rPr/>
        <w:t>쉖夤慨</w:t>
      </w:r>
      <w:r>
        <w:rPr/>
        <w:t>ꕱ⍣⑷</w:t>
      </w:r>
      <w:r>
        <w:rPr/>
        <w:t>뽞䙲姂桁</w:t>
      </w:r>
      <w:r>
        <w:rPr/>
        <w:t>Ⳏ</w:t>
      </w:r>
      <w:r>
        <w:rPr/>
        <w:t>숷武쉈婐㥵㉁쉫⦱㭴怫䝔㴦䈦</w:t>
      </w:r>
      <w:r>
        <w:rPr/>
        <w:t>ꤨ</w:t>
      </w:r>
      <w:r>
        <w:rPr/>
        <w:t>嚩⍾杯䴬쉔⭴싍숭⍸灑뼲橈头刪廂禿䭙싂ꌰ橓묲뭶⭂⩁縫</w:t>
      </w:r>
      <w:r>
        <w:rPr/>
        <w:t>ꔦ</w:t>
      </w:r>
      <w:r>
        <w:rPr/>
        <w:t>瓂ㆩ⑶슣穁嘩浌瓃㬯쉓쉈硹뇂偱汌╦亣伺穬橣㩹杵煓쉄뽪㮱⵬땔匵䯂㝾ꄴ栵ㅒ쉢先㠩䡍䎿繆歇滍쉈ꥨ楹伤挪儹禮녕幷䝃噵</w:t>
      </w:r>
      <w:r>
        <w:rPr/>
        <w:t>⡌</w:t>
      </w:r>
      <w:r>
        <w:rPr/>
        <w:t>敐卉넪時㴩硷숪䉍㝃쉱⻂䴳䣃弪㡯氣ꍠ⸭咘歧瘩칀潄ヂ</w:t>
      </w:r>
      <w:r>
        <w:rPr/>
        <w:t>ꤨ</w:t>
      </w:r>
      <w:r>
        <w:rPr/>
        <w:t>奲䉳偱顡为걗䥘숺䶥彚偓乫숊</w:t>
      </w:r>
      <w:r>
        <w:rPr/>
        <w:t>⢩</w:t>
      </w:r>
      <w:r>
        <w:rPr/>
        <w:t>⼫輮别䙬㉣ㅡ䈱彚瀲壂䥀湥䩑</w:t>
      </w:r>
      <w:r>
        <w:rPr/>
        <w:t>⡶⡖</w:t>
      </w:r>
      <w:r>
        <w:rPr/>
        <w:t>깠䑘ꥴ转슻⩦䙱㩤彶묦頲䅢䱰☺婖瑞垬슘䵊䩰촦材敹슮䉥歘뭫</w:t>
      </w:r>
      <w:r>
        <w:rPr/>
        <w:t>ⴱ</w:t>
      </w:r>
      <w:r>
        <w:rPr/>
        <w:t>㮡慓噵剀䥺敬쉁毂求땱啌♓敤⽦쉴</w:t>
      </w:r>
      <w:r>
        <w:rPr/>
        <w:t>ⶮ</w:t>
      </w:r>
      <w:r>
        <w:rPr/>
        <w:t>㩃⭐漪塃乩癘橮⍫据灅㌳卂凎她뗂剹娪䍮睰⨰䦏倯夻쉡㒩⹇쉮쵀歩女橍䷂⸻桰䚱㊡㛂偱弴䘰奥</w:t>
      </w:r>
      <w:r>
        <w:rPr/>
        <w:t>꧂</w:t>
      </w:r>
      <w:r>
        <w:rPr/>
        <w:t>슘夹歉⦏䱸칄㙤쉏</w:t>
      </w:r>
      <w:r>
        <w:rPr/>
        <w:t>⡤</w:t>
      </w:r>
      <w:r>
        <w:rPr/>
        <w:t>婓圳썥⽨恫垮侮畣漬瓎迂㕙싂㈲䬺춻ꌺ</w:t>
      </w:r>
      <w:r>
        <w:rPr/>
        <w:t>⡫⫂</w:t>
      </w:r>
      <w:r>
        <w:rPr/>
        <w:t>撏ꅂ䗂쉶䑗⽀娤戭⍅稦喡婟㩺䝷李슣咏儮伳녶顰汌䃂쉤浃</w:t>
      </w:r>
      <w:r>
        <w:rPr/>
        <w:t>꧂</w:t>
      </w:r>
      <w:r>
        <w:rPr/>
        <w:t>砽繈䙦␴ꄷ䂩浦冘眯㭄竎搵䁹㉷ㅂ䪩</w:t>
      </w:r>
      <w:r>
        <w:rPr/>
        <w:t>⡷</w:t>
      </w:r>
      <w:r>
        <w:rPr/>
        <w:t>꤫</w:t>
      </w:r>
      <w:r>
        <w:rPr/>
        <w:t>䉸塖숦䳂婃</w:t>
      </w:r>
      <w:r>
        <w:rPr/>
        <w:t>Ɱ</w:t>
      </w:r>
      <w:r>
        <w:rPr/>
        <w:t>㯂恐啉汞瑨넥ꅊ嘽</w:t>
      </w:r>
      <w:r>
        <w:rPr/>
        <w:t>⡠</w:t>
      </w:r>
      <w:r>
        <w:rPr/>
        <w:t>呇쉊弲秂⬴儣㨻ꥦ뮱潘䉯晢摡佄䩗申츯㍶敤⍋䏂㵁㤵⽹か暩纮顚㓃⥀甪稯쉃䴮坤颵偔䕴牶㙏㵾ㅴㅵꥮ轒⥍겣䡠㑚깃⥬乣挪</w:t>
      </w:r>
      <w:r>
        <w:rPr/>
        <w:t>ꕢ</w:t>
      </w:r>
      <w:r>
        <w:rPr/>
        <w:t>㚡䏂ㅏ剹ꍶ녇⑌主ꍖ啚껂숳剔傡쉐夻㡇昪♤坆慕㑇瑢䅎縲쉔穉㵯柂敦</w:t>
      </w:r>
      <w:r>
        <w:rPr/>
        <w:t>꧂</w:t>
      </w:r>
      <w:r>
        <w:rPr/>
        <w:t>彚䱓教꧎㧂祋⌣べ딷⩰嗎碏朸氶改</w:t>
      </w:r>
      <w:r>
        <w:rPr/>
        <w:t>ꕐ</w:t>
      </w:r>
      <w:r>
        <w:rPr/>
        <w:t>兇쉌䛂欰㇂⻎⦿犱偳⻂婙刷扎塧垬▏쉞淃묰轟刪㝓썵檘㭘朷䝘䍇㝗숩全쉰堷偧넥塌歹䵫辏</w:t>
      </w:r>
      <w:r>
        <w:rPr/>
        <w:t>ⲡ</w:t>
      </w:r>
      <w:r>
        <w:rPr/>
        <w:t>縦╷稤춥页㩤坁⬨捾㗍坨旂顲썥数体嘣㭎䰺ꍠ▩곂坖浤⏂╺</w:t>
      </w:r>
      <w:r>
        <w:rPr/>
        <w:t>ⵗ</w:t>
      </w:r>
      <w:r>
        <w:rPr/>
        <w:t>㍏뭘쌸佒剩礪浣穙匨䍪灚䤰춵⸸䔩掬颬啣ꌫㅢ息⥌畘桫깓ꥡ灲쉔䭬旂先猥걹浴</w:t>
      </w:r>
      <w:r>
        <w:rPr/>
        <w:t>ⵄ</w:t>
      </w:r>
      <w:r>
        <w:rPr/>
        <w:t>䑯뿂潴䅈䉱晲녈繌┫年⼳㈶쌭⭥欭迍컃㯎㩞婳</w:t>
      </w:r>
      <w:r>
        <w:rPr/>
        <w:t>ⱦ</w:t>
      </w:r>
      <w:r>
        <w:rPr/>
        <w:t>煍쉳火兇幎湈㭮㐬㝦⧍摫佺昩⧂㵄扺睸悿촴쉉⩰䫎ꍣ㩂克偉쉌䉣</w:t>
      </w:r>
      <w:r>
        <w:rPr/>
        <w:t>ꥇ</w:t>
      </w:r>
      <w:r>
        <w:rPr/>
        <w:t>ㆻ嘨穵瑄帪䎻汹䯂䈴歺뽷㨵딻⾮㍚⯂搪숲礰㬴⽾숮獲㊏</w:t>
      </w:r>
      <w:r>
        <w:rPr/>
        <w:t>ꔵ</w:t>
      </w:r>
      <w:r>
        <w:rPr/>
        <w:t>뽌</w:t>
      </w:r>
      <w:r>
        <w:rPr/>
        <w:t>ⵋ</w:t>
      </w:r>
      <w:r>
        <w:rPr/>
        <w:t>䵊氳煌轲係䵕䍢㕆弸ㄪ꺏睓㜲礲㉬쉮伷求捭꥖</w:t>
      </w:r>
      <w:r>
        <w:rPr/>
        <w:t>ⱬ</w:t>
      </w:r>
      <w:r>
        <w:rPr/>
        <w:t>飂㑘걓쉭捺䢥╨敾扞䯂</w:t>
      </w:r>
      <w:r>
        <w:rPr/>
        <w:t>ⰷ</w:t>
      </w:r>
      <w:r>
        <w:rPr/>
        <w:t>䝌儺幩潬㙸㕩玡䮣促䩢戊</w:t>
      </w:r>
      <w:r>
        <w:rPr/>
        <w:t>꥟</w:t>
      </w:r>
      <w:r>
        <w:rPr/>
        <w:t>乭쉀㡮津Ⓙ뭅歎⽦凎⩤</w:t>
      </w:r>
      <w:r>
        <w:rPr/>
        <w:t>ⵏ</w:t>
      </w:r>
      <w:r>
        <w:rPr/>
        <w:t>穃숭牌⒥忂ꅦ䱁⬪憥䑇䌥瓂㉭㭯묬숩싂仂牳㊩㯂桇䨷劬㥀䝍穚焺곂樰䉣幀⑹繖싂幈㙗쉸廂䍦깬兴쉾皮盂ꍭ悱硪뼺</w:t>
      </w:r>
      <w:r>
        <w:rPr/>
        <w:t>ꖬ</w:t>
      </w:r>
      <w:r>
        <w:rPr/>
        <w:t>쉟欴</w:t>
      </w:r>
      <w:r>
        <w:rPr/>
        <w:t>ꗂ</w:t>
      </w:r>
      <w:r>
        <w:rPr/>
        <w:t>牎吳썊汃䝷掮ꥴ䱐徻숴䠱兮係</w:t>
      </w:r>
      <w:r>
        <w:rPr/>
        <w:t>ꤥ</w:t>
      </w:r>
      <w:r>
        <w:rPr/>
        <w:t>潂汚㯂楕坦䯂璮秂殥쵰㴥㚻䁍쉤⚥摩辮撬⨯参㥴㡅㇃숷ꥸ♤圵⒵싂㟂䰵橲ㅯ䄬⫂싂夺㥹칇䩊繐칲稬ㅕ▩䙆ざ娸⪡怨彷숤矂쉊䎿㉏</w:t>
      </w:r>
      <w:r>
        <w:rPr/>
        <w:t>ꖩ</w:t>
      </w:r>
      <w:r>
        <w:rPr/>
        <w:t>슣洭穇䔣恇⬫獐淂㕞䰺쉀浉⍇ꥵ㍩枥싂杊ㅔ关쉈慥쉍녧顩皻畀깴</w:t>
      </w:r>
      <w:r>
        <w:rPr/>
        <w:t>ⵂ</w:t>
      </w:r>
      <w:r>
        <w:rPr/>
        <w:t>ꌰ⹷썣⯂췂</w:t>
      </w:r>
      <w:r>
        <w:rPr/>
        <w:t>ꤣ</w:t>
      </w:r>
      <w:r>
        <w:rPr/>
        <w:t>쉘坔⭎呯繾</w:t>
      </w:r>
      <w:r>
        <w:rPr/>
        <w:t>Ⱓ</w:t>
      </w:r>
      <w:r>
        <w:rPr/>
        <w:t>㝓⿃奲싎恆卡乮䍷쉗㎘繥到㭦湕⒡睥伵儭쌷슮癵璵ꆱ싂긤匶儬⫂뭌◂뇍㛂⾡椪숳⻂㙬瞣슣㍙쵧稤坺뗂⽆疵</w:t>
      </w:r>
      <w:r>
        <w:rPr/>
        <w:t>ꥋ</w:t>
      </w:r>
      <w:r>
        <w:rPr/>
        <w:t>顳哂け湖瓂楴䨰䧎䍆䅇⩴䱋쉥礵剄䙶⑋汲䁠挥⑌㩐祀썥琴呞卋䕓嘻夫㑁⽊⥟䭇䩚猴뽀纱㵍㍚쉋쉨惎係䣂輷㙟患启琵뗎䐩呷䙡⩈䭠䆻⩵囎㍳摾숦쉱걀놱䅪싂깤뇂⥓匷뭺싂⩂瀳䩵츶</w:t>
      </w:r>
      <w:r>
        <w:rPr/>
        <w:t>ⱙ</w:t>
      </w:r>
      <w:r>
        <w:rPr/>
        <w:t>䫂噉싂礣⸪兰⭮瓂栰◂䁚㩉㵟悬摔㠫습䙲⭵쉫渰榬⦩◂䈭숨娺꥕欫ㅉ睡</w:t>
      </w:r>
      <w:r>
        <w:rPr/>
        <w:t>꤯</w:t>
      </w:r>
      <w:r>
        <w:rPr/>
        <w:t>噮䥯칌녱뭴꥗焫숩圤剴恞恕ꄫ㨮獳䉵䱯敁䠭敺煑⍪倹</w:t>
      </w:r>
      <w:r>
        <w:rPr/>
        <w:t>⣎</w:t>
      </w:r>
      <w:r>
        <w:rPr/>
        <w:t>枘⛂땩瘰녒ㅂ</w:t>
      </w:r>
      <w:r>
        <w:rPr/>
        <w:t>ⵋ</w:t>
      </w:r>
      <w:r>
        <w:rPr/>
        <w:t>㍮⨹繌窵慥乑묰⼬</w:t>
      </w:r>
      <w:r>
        <w:rPr/>
        <w:t>⡺</w:t>
      </w:r>
      <w:r>
        <w:rPr/>
        <w:t>ㄦ쉊㝕斱瘭獺썊뽃椦쉀䔬䃂䱨䅡䘨㡣䵺桹䉃捱쉩</w:t>
      </w:r>
      <w:r>
        <w:rPr/>
        <w:t>⠱</w:t>
      </w:r>
      <w:r>
        <w:rPr/>
        <w:t>촯슏轲彌汆쉭䟂⥳穙녍弰楍췂슮</w:t>
      </w:r>
      <w:r>
        <w:rPr/>
        <w:t>ⱞ</w:t>
      </w:r>
      <w:r>
        <w:rPr/>
        <w:t>挭겡</w:t>
      </w:r>
      <w:r>
        <w:rPr/>
        <w:t>⡥</w:t>
      </w:r>
      <w:r>
        <w:rPr/>
        <w:t>扟⺥썌숮땧㬳숰⺱쉃⪻慶㖏搩⦏敭睫斥䵄ㅠ慥杸穪쌷極䁃□灘抩忂轚䙘乷</w:t>
      </w:r>
      <w:r>
        <w:rPr/>
        <w:t>ꦥ</w:t>
      </w:r>
      <w:r>
        <w:rPr/>
        <w:t>쉨䜥㓂楔䷂喱</w:t>
      </w:r>
      <w:r>
        <w:rPr/>
        <w:t>ꤨ</w:t>
      </w:r>
      <w:r>
        <w:rPr/>
        <w:t>슻頦</w:t>
      </w:r>
      <w:r>
        <w:rPr/>
        <w:t>⡮</w:t>
      </w:r>
      <w:r>
        <w:rPr/>
        <w:t>ꗂ</w:t>
      </w:r>
      <w:r>
        <w:rPr/>
        <w:t>甲恹求슮숪ꅔ</w:t>
      </w:r>
      <w:r>
        <w:rPr/>
        <w:t>ⵢ</w:t>
      </w:r>
      <w:r>
        <w:rPr/>
        <w:t>쌹睒</w:t>
      </w:r>
      <w:r>
        <w:rPr/>
        <w:t>ꕳ</w:t>
      </w:r>
      <w:r>
        <w:rPr/>
        <w:t>疥づ卌쉕䵡캵뭥仍樭㭁䶩湴㧂娳녑捺睳⽌▩挲⬮㏂싂ꄸ㗂䤨〲䷃帤⑾숹䡥ꥱ禩䁃김焸싂쉺쉩劮䡴숮刊杆⭭䨴砱瑞㨷恰癋瑊㴣딪杕⩄⨱껂㵤ぬ梵潤䴹欮唻敟總繖歸⧃⑭う⩉䙅幟顂奚歷⥧旎땸礴⭥役췂砵㵮</w:t>
      </w:r>
      <w:r>
        <w:rPr/>
        <w:t>ⵏ</w:t>
      </w:r>
      <w:r>
        <w:rPr/>
        <w:t>뾘坢坳颥걏惂棂㭔弫꺬圵쉖䂥昫</w:t>
      </w:r>
      <w:r>
        <w:rPr/>
        <w:t>ꔯ</w:t>
      </w:r>
      <w:r>
        <w:rPr/>
        <w:t>澘☮</w:t>
      </w:r>
      <w:r>
        <w:rPr/>
        <w:t>ⱸ</w:t>
      </w:r>
      <w:r>
        <w:rPr/>
        <w:t>⼸埂旂稲慚煙</w:t>
      </w:r>
      <w:r>
        <w:rPr/>
        <w:t>⠬</w:t>
      </w:r>
      <w:r>
        <w:rPr/>
        <w:t>杫䭞㊱丰㛂⾩正潑쉈稣㙌䥅ꍇ昽窵쉶뭠奮〷䵵獟㆏깴㔲㩴瀦⨥瘱桨</w:t>
      </w:r>
      <w:r>
        <w:rPr/>
        <w:t>⡏</w:t>
      </w:r>
      <w:r>
        <w:rPr/>
        <w:t>꧂</w:t>
      </w:r>
      <w:r>
        <w:rPr/>
        <w:t>杉뽣燂칗煭轓枬恧瀲轠ꅭ</w:t>
      </w:r>
      <w:r>
        <w:rPr/>
        <w:t>ⵒ</w:t>
      </w:r>
      <w:r>
        <w:rPr/>
        <w:t>䝋併㣂埂頸␵⮏칤츤皬䅫숰戽墱㭩㝑振礨㐯繲⾱뾩㖘眲숭</w:t>
      </w:r>
      <w:r>
        <w:rPr/>
        <w:t>Ⲭ</w:t>
      </w:r>
      <w:r>
        <w:rPr/>
        <w:t>싍㛂썙⼸⛂幠槂燂䀣兊숯쉠幌</w:t>
      </w:r>
      <w:r>
        <w:rPr/>
        <w:t>꧂</w:t>
      </w:r>
      <w:r>
        <w:rPr/>
        <w:t>㧂䄶砰</w:t>
      </w:r>
      <w:r>
        <w:rPr/>
        <w:t>ⱔ</w:t>
      </w:r>
      <w:r>
        <w:rPr/>
        <w:t>뽟懂つ毂䡠</w:t>
      </w:r>
      <w:r>
        <w:rPr/>
        <w:t>Ⱡ</w:t>
      </w:r>
      <w:r>
        <w:rPr/>
        <w:t>㈽쉵ㅞ窮瓂丳</w:t>
      </w:r>
      <w:r>
        <w:rPr/>
        <w:t>ꥉ</w:t>
      </w:r>
      <w:r>
        <w:rPr/>
        <w:t>㌺놻懂呀猦䍾碣썙氱땤獑䅄嗂걩⍊捙</w:t>
      </w:r>
      <w:r>
        <w:rPr/>
        <w:t>⵰</w:t>
      </w:r>
      <w:r>
        <w:rPr/>
        <w:t>䄣乖墩뼽䔥㎘㚩놩쉷狍顾숮</w:t>
      </w:r>
      <w:r>
        <w:rPr/>
        <w:t>ꕕ</w:t>
      </w:r>
      <w:r>
        <w:rPr/>
        <w:t>婙佳⧂猦橲沩䕨싍⩮숵䑈廂䏎␴剕쉳ㅎ⹴轹</w:t>
      </w:r>
      <w:r>
        <w:rPr/>
        <w:t>ⵎ⩢</w:t>
      </w:r>
      <w:r>
        <w:rPr/>
        <w:t>画䕂熱⽐쉄쉌煰</w:t>
      </w:r>
      <w:r>
        <w:rPr/>
        <w:t>ꤥ</w:t>
      </w:r>
      <w:r>
        <w:rPr/>
        <w:t>椩弪啴瓂⍕狂䅅伻揂爬は末ꄱ쉞偌쉊㌫㗂杋曂瞏⩶딲樶濂쉬氶剮皏䙴䤺䕥㘻畋恃媻煓쉢焦☸圪砩</w:t>
      </w:r>
      <w:r>
        <w:rPr/>
        <w:t>ꕡ</w:t>
      </w:r>
      <w:r>
        <w:rPr/>
        <w:t>㬲浨幰䵣⭨㘥뭷樷亩穉囎济换쉫㥨⮻潲䰰싂痂쎬䠲倳쉠摨☶䙉桁⽗敋櫂抩桕쉲ㅥ㴤灵嘳䠬츣祳天䟂稯冮噁</w:t>
      </w:r>
      <w:r>
        <w:rPr/>
        <w:t>ꤣ</w:t>
      </w:r>
      <w:r>
        <w:rPr/>
        <w:t>佘慏㡞䙔싂晤㑓⭬樭亿䨣떮䮻佣㨱싍䈹㵰䀬슱琵祰戱</w:t>
      </w:r>
      <w:r>
        <w:rPr/>
        <w:t>⠴</w:t>
      </w:r>
      <w:r>
        <w:rPr/>
        <w:t>摹쉆婇䱅쵩执䴲┽㣂繊柂奬嘯䬪婸␶侱녺⌮乧㭶쉯煙⏃矂숶乔㤺⨲ꥹ㦣噮ㅴ싂㩂悬㭘桸〭䵣䑑쉭䢣⹤꺩䌯쉤迂呀彏䔤䍋☦䬱</w:t>
      </w:r>
      <w:r>
        <w:rPr/>
        <w:t>ⴣ</w:t>
      </w:r>
      <w:r>
        <w:rPr/>
        <w:t>癮札䈶ꄽ쉦瀳敓⹞㋎꥞⭳䵄惂썃㍤싂敯坰毂圸盂噃녯普ꅭ姃⩔嫂␥祅玥⑨䐻決啈⬣彍뽯眳割乌⭶摀灔㐹故⹺愵䱥긨顦⫍䝫䊡䥐</w:t>
      </w:r>
      <w:r>
        <w:rPr/>
        <w:t>ꕣ</w:t>
      </w:r>
      <w:r>
        <w:rPr/>
        <w:t>ㆱ䙤敡숴䰶ꥮ咬兡⩟숪⭢窻偐䖬㈦䀶䌴㝘弮ꍭ䚘偣칀砻㩸啡떻㵈숰䠸牎쉂䯂幵䆏슬稻牋걓</w:t>
      </w:r>
      <w:r>
        <w:rPr/>
        <w:t>ꤲ</w:t>
      </w:r>
      <w:r>
        <w:rPr/>
        <w:t>㉶楰稳樮䥖갷炩⍄恒䁄之娨敗頤桢倦坬朊䉖숲䷂䑷㊻幱灾溡庮塣</w:t>
      </w:r>
      <w:r>
        <w:rPr/>
        <w:t>⡉☲</w:t>
      </w:r>
      <w:r>
        <w:rPr/>
        <w:t>쉭勂旂轡䠪䩍䊿쉶⽠믃棃䀽斩势㷂撮湵氲ꆬ긴㶬刯⮘䵥⭀</w:t>
      </w:r>
      <w:r>
        <w:rPr/>
        <w:t>⠰</w:t>
      </w:r>
      <w:r>
        <w:rPr/>
        <w:t>㉀哂䑎⩟敒澿숹썑飍杯楩擂</w:t>
      </w:r>
      <w:r>
        <w:rPr/>
        <w:t>꧂</w:t>
      </w:r>
      <w:r>
        <w:rPr/>
        <w:t>㥉䃂숱䡌</w:t>
      </w:r>
      <w:r>
        <w:rPr/>
        <w:t>ꤩ⹖</w:t>
      </w:r>
      <w:r>
        <w:rPr/>
        <w:t>癭⍞썕繶䂩뮡숱愺偬꺬⥡㒥儫㡐䎬㤯⹥⑓婘车瑴帨</w:t>
      </w:r>
      <w:r>
        <w:rPr/>
        <w:t>ꔲ</w:t>
      </w:r>
      <w:r>
        <w:rPr/>
        <w:t>乴칌唵칳徻轄桹</w:t>
      </w:r>
      <w:r>
        <w:rPr/>
        <w:t>ⶩ</w:t>
      </w:r>
      <w:r>
        <w:rPr/>
        <w:t>杷</w:t>
      </w:r>
      <w:r>
        <w:rPr/>
        <w:t>ⷂ</w:t>
      </w:r>
      <w:r>
        <w:rPr/>
        <w:t>䅚ꅩ</w:t>
      </w:r>
      <w:r>
        <w:rPr/>
        <w:t>ꖬꕭꤦ</w:t>
      </w:r>
      <w:r>
        <w:rPr/>
        <w:t>倻딣⎵㕂䕚兓朵徥땕亏칱熿╣ꥸ⽷숤吶繮⥅睌숹榵㐬栺숽䥉湀歾佫ꥥ슱䥂偗㭦ꥤ☹⩤</w:t>
      </w:r>
      <w:r>
        <w:rPr/>
        <w:t>ꥈ</w:t>
      </w:r>
      <w:r>
        <w:rPr/>
        <w:t>겏洲犩쉯䭙⌵㥟䝟帮䍏䑶祥㥋禘䍉䘴숩煬去䂣悡轩싂䉧奢뽸⼪瞏塃扇⭵ㅦ飂离</w:t>
      </w:r>
      <w:r>
        <w:rPr/>
        <w:t>ꥂ</w:t>
      </w:r>
      <w:r>
        <w:rPr/>
        <w:t>瑷俍⛍ꥳ묦娺䭆쉁呴䋂䥮儯梣瘪栩塕听⥞牾ꅷ</w:t>
      </w:r>
      <w:r>
        <w:rPr/>
        <w:t>ⲩ</w:t>
      </w:r>
      <w:r>
        <w:rPr/>
        <w:t>槂渶冘噋湰摗瑵䰰撵☻晊쏂瘲땊䙬㊮䍭滂埂沿╓쵤橕⹵椵榩뽓ꥯ価쉙䁰숯☦썵偬땰䞏㉠촲勂쉞徘䕋촬뗂颏⧂畞춵㇂䖡ㄤ싂杺䅯轧㟂㧂匣뭲쉐㭉㫂灃칰嚩癵쉚傻</w:t>
      </w:r>
      <w:r>
        <w:rPr/>
        <w:t>⡶</w:t>
      </w:r>
      <w:r>
        <w:rPr/>
        <w:t>㮬숥</w:t>
      </w:r>
      <w:r>
        <w:rPr/>
        <w:t>ⵚ</w:t>
      </w:r>
      <w:r>
        <w:rPr/>
        <w:t>優攬ꅏ긷⮏繓呐幀彺晗⩴㡭뮿㮵奀奎㡸礬偅䍁颱垩摁碘婣⧂꥖⑴䍯厏䥗洫㓂婚乌敤痂ㄺ䒩쉃刬牴뭙䁮癫晌姃唵頫䨥婶決ꅶ숨㓂㡡顉䍸쵡䑦⹫瑶摋㡟佃䨭吻䄲쵫ヂ뿂☻禿歈ꇂ汈뿂坦繰稹걚湢繅썁⛂渽狂䙋쉰㇂칒㜨䷂쉡쉟䅐住匯獀顋쉪噬姍奦轞優⩶䦮焺⹾凂䉊祰◂繬㕓穎䥫汀⩉ㅷ晖㎻⌸겘⎘楖㖣杘㒩呦穬숪쵘</w:t>
      </w:r>
      <w:r>
        <w:rPr/>
        <w:t>ꤶ</w:t>
      </w:r>
      <w:r>
        <w:rPr/>
        <w:t>癃숺㵢摸쉹牡⍸⩨싂檮䩭쉓爵㔵㑀乫䥯䉹⬴婮矂숤㣂檮䥁䈳顢⿂㍙숣獳橂싎ꅰ樶倻⬤樱슮硈⬺稩䕸䙪⩮숽㐩熻</w:t>
      </w:r>
      <w:r>
        <w:rPr/>
        <w:t>ⵁ</w:t>
      </w:r>
      <w:r>
        <w:rPr/>
        <w:t>縨佀㜳슣▿喩</w:t>
      </w:r>
      <w:r>
        <w:rPr/>
        <w:t>ⵅ</w:t>
      </w:r>
      <w:r>
        <w:rPr/>
        <w:t>浗仍敯ꥫ㑌漸숫町瓂䵦弫㵱淂뭧幆晆⍑䩖⯂票䥲偒ꅴ幇뽮楹⑀넻ꥱ슏숣核㊘</w:t>
      </w:r>
      <w:r>
        <w:rPr/>
        <w:t>꧂</w:t>
      </w:r>
      <w:r>
        <w:rPr/>
        <w:t>䐵ꅑ䭦滂壃</w:t>
      </w:r>
      <w:r>
        <w:rPr/>
        <w:t>ꔴ</w:t>
      </w:r>
      <w:r>
        <w:rPr/>
        <w:t>慉쉊偡稨⩳湁㍶숻쉎⨬</w:t>
      </w:r>
      <w:r>
        <w:rPr/>
        <w:t>ⵦ</w:t>
      </w:r>
      <w:r>
        <w:rPr/>
        <w:t>쉵䑐〩䙱帬넴琪䠊縵縬樯檥嚻祇</w:t>
      </w:r>
      <w:r>
        <w:rPr/>
        <w:t>⢩</w:t>
      </w:r>
      <w:r>
        <w:rPr/>
        <w:t>打⒬</w:t>
      </w:r>
      <w:r>
        <w:rPr/>
        <w:t>ꥋ</w:t>
      </w:r>
      <w:r>
        <w:rPr/>
        <w:t>猹摺쉾숻</w:t>
      </w:r>
      <w:r>
        <w:rPr/>
        <w:t>ꤸ</w:t>
      </w:r>
      <w:r>
        <w:rPr/>
        <w:t>稪⫎</w:t>
      </w:r>
      <w:r>
        <w:rPr/>
        <w:t>ꔶ</w:t>
      </w:r>
      <w:r>
        <w:rPr/>
        <w:t>挤㩗╫慪ㅮ㝰䆣쉇뽾⽤慤뼤卪</w:t>
      </w:r>
      <w:r>
        <w:rPr/>
        <w:t>ꤣ</w:t>
      </w:r>
      <w:r>
        <w:rPr/>
        <w:t>쉯뾩㴳㨶쉣㑟</w:t>
      </w:r>
      <w:r>
        <w:rPr/>
        <w:t>ⱙ╭</w:t>
      </w:r>
      <w:r>
        <w:rPr/>
        <w:t>䜶╔</w:t>
      </w:r>
      <w:r>
        <w:rPr/>
        <w:t>ꖏ</w:t>
      </w:r>
      <w:r>
        <w:rPr/>
        <w:t>싂䅒곎쉑ꍊ截繁</w:t>
      </w:r>
      <w:r>
        <w:rPr/>
        <w:t>ꥎ</w:t>
      </w:r>
      <w:r>
        <w:rPr/>
        <w:t>ꥸ㵆녭쉪뽴栱</w:t>
      </w:r>
      <w:r>
        <w:rPr/>
        <w:t>ꥑ</w:t>
      </w:r>
      <w:r>
        <w:rPr/>
        <w:t>浠塾慲슮慬匮顣兯稰㨯䕑</w:t>
      </w:r>
      <w:r>
        <w:rPr/>
        <w:t>ⵍ</w:t>
      </w:r>
      <w:r>
        <w:rPr/>
        <w:t>격ꅟ硈</w:t>
      </w:r>
      <w:r>
        <w:rPr/>
        <w:t>ꕯ</w:t>
      </w:r>
      <w:r>
        <w:rPr/>
        <w:t>䤰⨪쉔䦱氷卺奔ꅵ㠫⸴垿汗汃愰楕琷甪䱒</w:t>
      </w:r>
      <w:r>
        <w:rPr/>
        <w:t>ⰳ</w:t>
      </w:r>
      <w:r>
        <w:rPr/>
        <w:t>华積楾撻儵帬㊘瞏帳쉹㭅㣂汘猫頱쉋坆ㅔꏂ枱싂뭟穑뭟䡘棂ァ</w:t>
      </w:r>
      <w:r>
        <w:rPr/>
        <w:t>ꥉ⹃</w:t>
      </w:r>
      <w:r>
        <w:rPr/>
        <w:t>婎琺쉩㑵湥쉷숪渳ꍫ扁㙟꥚ꅟ䇍䵘䕵斻惎癮熿⭐轺挮仂㬪녩框疣櫂䁨据쉐䑫㕃䢣潴</w:t>
      </w:r>
      <w:r>
        <w:rPr/>
        <w:t>ꥀ</w:t>
      </w:r>
      <w:r>
        <w:rPr/>
        <w:t>灠</w:t>
      </w:r>
      <w:r>
        <w:rPr/>
        <w:t>Ⱡ</w:t>
      </w:r>
      <w:r>
        <w:rPr/>
        <w:t>兀䍓兣␽顆썒穭⧂♖圪曍垱</w:t>
      </w:r>
      <w:r>
        <w:rPr/>
        <w:t>ⵀ</w:t>
      </w:r>
      <w:r>
        <w:rPr/>
        <w:t>瀶桡呵䂻䩏塣坏痂獉杓</w:t>
      </w:r>
      <w:r>
        <w:rPr/>
        <w:t>⣂</w:t>
      </w:r>
      <w:r>
        <w:rPr/>
        <w:t>飂繪硘</w:t>
      </w:r>
      <w:r>
        <w:rPr/>
        <w:t>ꗂ</w:t>
      </w:r>
      <w:r>
        <w:rPr/>
        <w:t>갣儭愻恉曂ꆱ㩹꺻꺘㑲扢亥乍繯ぞ㕦䘸兦乘싂⏂쉴쉖㡀</w:t>
      </w:r>
      <w:r>
        <w:rPr/>
        <w:t>⠳</w:t>
      </w:r>
      <w:r>
        <w:rPr/>
        <w:t>㖩夷䬬쉨囂䑾愥ひ⎬쉒婃漴婔┸樥壂갩㍄瑭兠ꍙ⫂輯싂㴵㥳戻쌲싍䷂ꥲ犩㠩쵖䰱쵄䕇䡮哂싂⩦甬䙯䕸僂杀僂䥓畑䬹싂⪡</w:t>
      </w:r>
      <w:r>
        <w:rPr/>
        <w:t>ꖵ</w:t>
      </w:r>
      <w:r>
        <w:rPr/>
        <w:t>싂䐬婅</w:t>
      </w:r>
      <w:r>
        <w:rPr/>
        <w:t>ꕰ</w:t>
      </w:r>
      <w:r>
        <w:rPr/>
        <w:t>㎡刳睞㉢䍤充窩⭃坊㥈쉹之쉠洬⩘徣</w:t>
      </w:r>
      <w:r>
        <w:rPr/>
        <w:t>⡴</w:t>
      </w:r>
      <w:r>
        <w:rPr/>
        <w:t>硺穡纘㌪轙깑卫쉡쉫磂甹䛂戻ㄹ浉┨摞쉒䭭偎숤묫⾡灹慃컂幤쉠怹␨⭋䖿㕠㕎盂礭捏믍㙙䇂卡㩪슣帵瑋噱桲唪て埂뭴旂숥⽨숤〯幘煔쉊さ顑汖祒쉚恕佭츽㈥┷神ꅭ㉋</w:t>
      </w:r>
      <w:r>
        <w:rPr/>
        <w:t>ⵙ</w:t>
      </w:r>
      <w:r>
        <w:rPr/>
        <w:t>ⰷ</w:t>
      </w:r>
      <w:r>
        <w:rPr/>
        <w:t>硅䪣氯썹䱶瘰걄抏儭◂쵸姍䑱뭏湑ꅂ⥰䅦こ䣂䨷뭚㙴넥䪘潮</w:t>
      </w:r>
      <w:r>
        <w:rPr/>
        <w:t>⡪</w:t>
      </w:r>
      <w:r>
        <w:rPr/>
        <w:t>쉮㡄婂슘놱䥠半伪</w:t>
      </w:r>
      <w:r>
        <w:rPr/>
        <w:t>Ȿ</w:t>
      </w:r>
      <w:r>
        <w:rPr/>
        <w:t>燂䷃떏칉䨨偏䘥辮㩏偕䚘⩌쉆个渻䩠眭滂儨곎뽦匴働歁滂总</w:t>
      </w:r>
      <w:r>
        <w:rPr/>
        <w:t>ⱶ</w:t>
      </w:r>
      <w:r>
        <w:rPr/>
        <w:t>싂쉹剭圳湬迂숯㞩男㮩쵤⥮슱凂浬⥂㧃厡畢啪挷䃂辥娨渪棂</w:t>
      </w:r>
      <w:r>
        <w:rPr/>
        <w:t>ⱦ</w:t>
      </w:r>
      <w:r>
        <w:rPr/>
        <w:t>睰⌦稪䉒竎乌ꅗ䅏畮扂䘻썇</w:t>
      </w:r>
      <w:r>
        <w:rPr/>
        <w:t>ⵀ</w:t>
      </w:r>
      <w:r>
        <w:rPr/>
        <w:t>愬䴣⵵䉞乹䰽偪懂쵳⼷漺瓂㎵䖿䴰顕⯂䰪㥈瓂⚬쉱쎘䤴泂⽦䐪厏뭄⌳圩쉍晒뭄⪮槂畸</w:t>
      </w:r>
      <w:r>
        <w:rPr/>
        <w:t>ⰰ</w:t>
      </w:r>
      <w:r>
        <w:rPr/>
        <w:t>穸䱰唰⹶晪숺侥夫刊컂摩쉗癃</w:t>
      </w:r>
      <w:r>
        <w:rPr/>
        <w:t>ꕔ</w:t>
      </w:r>
      <w:r>
        <w:rPr/>
        <w:t>䃃㏂쉢습煵⒩乥戰幫㬥截䕷</w:t>
      </w:r>
      <w:r>
        <w:rPr/>
        <w:t>ꕚ</w:t>
      </w:r>
      <w:r>
        <w:rPr/>
        <w:t>题䩰瘨䵢浯奀㖻쉈砨㡓塙吮姂ぐꄬ쉠䕍升쉺祚꥞硱獂㏂</w:t>
      </w:r>
      <w:r>
        <w:rPr/>
        <w:t>ⱂ</w:t>
      </w:r>
      <w:r>
        <w:rPr/>
        <w:t>ォ쉪悱컂쉄栽软潔幷绂佱쉾印</w:t>
      </w:r>
      <w:r>
        <w:rPr/>
        <w:t>꧂</w:t>
      </w:r>
      <w:r>
        <w:rPr/>
        <w:t>뿂㇂꺩㔵㈪䍶犮形⩱核</w:t>
      </w:r>
      <w:r>
        <w:rPr/>
        <w:t>ꥂ</w:t>
      </w:r>
      <w:r>
        <w:rPr/>
        <w:t>瀽갣序㞏뼯木爴쏃硑湇嘭總ぅ㭋㝫</w:t>
      </w:r>
      <w:r>
        <w:rPr/>
        <w:t>ꤦ</w:t>
      </w:r>
      <w:r>
        <w:rPr/>
        <w:t>楴偢獰</w:t>
      </w:r>
      <w:r>
        <w:rPr/>
        <w:t>꥟</w:t>
      </w:r>
      <w:r>
        <w:rPr/>
        <w:t>쉥</w:t>
      </w:r>
      <w:r>
        <w:rPr/>
        <w:t>⡷</w:t>
      </w:r>
      <w:r>
        <w:rPr/>
        <w:t>杣ꄺ녂゘竂ꆘ㑚떬祫쉒典㷍⥬㕾싂捆ꥰ㜪㧂暩烂䅵싍쌱彄쉔㔽䏂긬쉈〩썭䅷啫湹䁘썄걑䯎顱歘砫䄬㵀⨨싂斬氰▩깷楚奂ꍍ슱晚숽뼣㍕</w:t>
      </w:r>
      <w:r>
        <w:rPr/>
        <w:t>⡮</w:t>
      </w:r>
      <w:r>
        <w:rPr/>
        <w:t>ꕗ</w:t>
      </w:r>
      <w:r>
        <w:rPr/>
        <w:t>Ⱚ</w:t>
      </w:r>
      <w:r>
        <w:rPr/>
        <w:t>䘽硙余⩺㇂숯㍦㨬憣갲㙳숴㡟숪䘴ꄹ⺣뽬䨽煋烂딪䄶浗块浹⹞㗂⚘㵘瘥슻숽숺唳ꥠⓂ幩⭌쉖㣂䵄剅땇䢏䡦椳</w:t>
      </w:r>
      <w:r>
        <w:rPr/>
        <w:t>ⶵ</w:t>
      </w:r>
      <w:r>
        <w:rPr/>
        <w:t>輦⭨䍬䃃</w:t>
      </w:r>
      <w:r>
        <w:rPr/>
        <w:t>⠺</w:t>
      </w:r>
      <w:r>
        <w:rPr/>
        <w:t>换䡁</w:t>
      </w:r>
      <w:r>
        <w:rPr/>
        <w:t>ꔲ</w:t>
      </w:r>
      <w:r>
        <w:rPr/>
        <w:t>垏歙⍋⨨䱺뭶㨪勂⥚奸⵭ꅲ숷挪䤹穵숽녁㟂䒏䝞</w:t>
      </w:r>
      <w:r>
        <w:rPr/>
        <w:t>ꥀ</w:t>
      </w:r>
      <w:r>
        <w:rPr/>
        <w:t>摏</w:t>
      </w:r>
      <w:r>
        <w:rPr/>
        <w:t>ꤳ</w:t>
      </w:r>
      <w:r>
        <w:rPr/>
        <w:t>믂╷䌭䑸䅳㵰䙮扺㗂偎쉐쉟㈭矃爱乪揂噈쉎䲬煟挫摙쵗稷숩</w:t>
      </w:r>
      <w:r>
        <w:rPr/>
        <w:t>ⲥ</w:t>
      </w:r>
      <w:r>
        <w:rPr/>
        <w:t>盂⩐失쉦磍㨦浭䥃㦵쌮硵ゥ榮땤啫ㅧ嫂䘶㗍䅟䍏溻堯䙊勂牸</w:t>
      </w:r>
      <w:r>
        <w:rPr/>
        <w:t>⣃⩆</w:t>
      </w:r>
      <w:r>
        <w:rPr/>
        <w:t>撏璩⥪㍢咩문뿂䝄渴䙮晧⌻飃奡㷂捈㠹䂩圣渤</w:t>
      </w:r>
      <w:r>
        <w:rPr/>
        <w:t>ꖬ</w:t>
      </w:r>
      <w:r>
        <w:rPr/>
        <w:t>帤㘪숤沵ㅍ彪쉞杙㬭쉾⹑牚㘦숻㡔╇輣伬䑩㵥㜩桑䐵捨</w:t>
      </w:r>
      <w:r>
        <w:rPr/>
        <w:t>ꤹ◂</w:t>
      </w:r>
      <w:r>
        <w:rPr/>
        <w:t>禩ヂ婠慨䲿㉶숣婰媬稵싂摔쉡告樣쉋䓂⎩堮䑬䉷쉁渪摺儮슩쉋灪搶伶剆⨨쉋䱊</w:t>
      </w:r>
      <w:r>
        <w:rPr/>
        <w:t>ꦿ</w:t>
      </w:r>
      <w:r>
        <w:rPr/>
        <w:t>䥤쉰㍉整썳䡈⍶吪춵쉅碩汶敘䩀湂塢㷂㍤甬⥋㵞쉮辥ꌣ㵨湏쉅㪩桘恌䶡쉷ꏂ砲盂䴭</w:t>
      </w:r>
      <w:r>
        <w:rPr/>
        <w:t>⡊</w:t>
      </w:r>
      <w:r>
        <w:rPr/>
        <w:t>㍫庘⫂迂灒긳祃</w:t>
      </w:r>
      <w:r>
        <w:rPr/>
        <w:t>ⵯ</w:t>
      </w:r>
      <w:r>
        <w:rPr/>
        <w:t>䱐⹯瑉㡐硢쉁潶㜽쉊⯃♢䱐は싂츪뽔슿瑒썡噌쌶偈払捰䘷恦슩执䂮䥡歷╤䍀</w:t>
      </w:r>
      <w:r>
        <w:rPr/>
        <w:t>⡧</w:t>
      </w:r>
      <w:r>
        <w:rPr/>
        <w:t>㜳抿츺畬唥숫眪昪哂숺汖䅌勍剹栲㙑催晵뗂壂幭</w:t>
      </w:r>
      <w:r>
        <w:rPr/>
        <w:t>ꔳ</w:t>
      </w:r>
      <w:r>
        <w:rPr/>
        <w:t>㌵쉨⬺⽈䋂稥幩싂照䐨ꅶ洹</w:t>
      </w:r>
      <w:r>
        <w:rPr/>
        <w:t>ꕩ⑗</w:t>
      </w:r>
      <w:r>
        <w:rPr/>
        <w:t>䱆ꍙ⑈璘係㴥슬汵뭤幖棂싂䩑츤츪側偞瑄顧栦믂㗂溵噥걷ꅬ㓍췂☊歡⯂曂⽶秂批㪮걧珂슣嘮쉭춻疩숵㍒</w:t>
      </w:r>
      <w:r>
        <w:rPr/>
        <w:t>Ɐ</w:t>
      </w:r>
      <w:r>
        <w:rPr/>
        <w:t>瀨栺딫</w:t>
      </w:r>
      <w:r>
        <w:rPr/>
        <w:t>ꕆ</w:t>
      </w:r>
      <w:r>
        <w:rPr/>
        <w:t>숳쉉䁂칧咩㝃䥲吣䕤떻㈷本㡚╗⪥따</w:t>
      </w:r>
      <w:r>
        <w:rPr/>
        <w:t>ⳍ</w:t>
      </w:r>
      <w:r>
        <w:rPr/>
        <w:t>坹㪣杊斩潲ぅ類숽㐵痎繀숮ꥬ慎濂ㄩ䡊㠵㇂칥桪䭾櫍扥留숲堫깑䙃슱䥕帱촰晕숤摨</w:t>
      </w:r>
      <w:r>
        <w:rPr/>
        <w:t>ꔴ</w:t>
      </w:r>
      <w:r>
        <w:rPr/>
        <w:t>串갪湧焷싂㕎晧榮㍃晖壂땰偳㍞⭎〰칊</w:t>
      </w:r>
      <w:r>
        <w:rPr/>
        <w:t>⡋</w:t>
      </w:r>
      <w:r>
        <w:rPr/>
        <w:t>毃䴤㍀湂湵噏쌮뽞㴺㥀㕺ꅔ昩䛂㵤⪿婵圯丳⒮㕯正㤺へ</w:t>
      </w:r>
      <w:r>
        <w:rPr/>
        <w:t>ⵐ</w:t>
      </w:r>
      <w:r>
        <w:rPr/>
        <w:t>弽겮칚슩⫂接ず発剬䉴㕚椴ꍌ幢执ㅗ촵⑐㧂</w:t>
      </w:r>
      <w:r>
        <w:rPr/>
        <w:t>ⷂ</w:t>
      </w:r>
      <w:r>
        <w:rPr/>
        <w:t>珂乣溿嚡</w:t>
      </w:r>
      <w:r>
        <w:rPr/>
        <w:t>ⱹ</w:t>
      </w:r>
      <w:r>
        <w:rPr/>
        <w:t>才桌칗</w:t>
      </w:r>
      <w:r>
        <w:rPr/>
        <w:t>꧂</w:t>
      </w:r>
      <w:r>
        <w:rPr/>
        <w:t>灇䇎⾡㐮숩㜴䥇䏂䑦䙧쉔깴ꅞ촦㊡晲丹揂㏍㡅슻䴫彚䍏椻슡扥慂勍䡈兤猣</w:t>
      </w:r>
      <w:r>
        <w:rPr/>
        <w:t>ꦻ</w:t>
      </w:r>
      <w:r>
        <w:rPr/>
        <w:t>슩䢘㉃偩ィ彔ꍒ䮣匪浆亏췂愲剙捷䀬</w:t>
      </w:r>
      <w:r>
        <w:rPr/>
        <w:t>ⵡ</w:t>
      </w:r>
      <w:r>
        <w:rPr/>
        <w:t>偐⻂卍숬슱㓂쉌㕈뼨睹썖숬敒ꅮ噳濂ꎵ㍨뼤䨫塡䋂捂参숳媣㒥㵎慷㌪㠣轞걱余㝲轧湁淂儭止⥁䀭떩㯎㋃吵䍈仂⮣嘪䯂愽䳂坥繙樽汖쉄쉌⹾쉮쉭樨䃂甹獳廎㵋㐨夽㡶䡧獥仂ꅋ畸㘹剢濍轈⛂㭓䷂恡㈸ꍖ䡄뭺䩮㵐ꥭ洳㵶</w:t>
      </w:r>
      <w:r>
        <w:rPr/>
        <w:t>⢩</w:t>
      </w:r>
      <w:r>
        <w:rPr/>
        <w:t>奇숲轭싂焯㶡⑫主ꄥ㝂췂呩浹㡇뼹㍚浏땑朮㵲㑺彖䍯吪䱊牳⥩嗂浵쉧䝉迎䞮曂䐱瑰炩㎥睔싂歪洩숹柂ꍙ넰焫䋂煎恟塊灪⍐</w:t>
      </w:r>
      <w:r>
        <w:rPr/>
        <w:t>ꤷ</w:t>
      </w:r>
      <w:r>
        <w:rPr/>
        <w:t>塲㓂楍┷Ⓜ☺䠽㝨䎏쉃촩䈦桶坭싂♅煲係沿癪</w:t>
      </w:r>
      <w:r>
        <w:rPr/>
        <w:t>ꔳ</w:t>
      </w:r>
      <w:r>
        <w:rPr/>
        <w:t>싂䅧䆮磃䈣奷㵊䊏㨵</w:t>
      </w:r>
      <w:r>
        <w:rPr/>
        <w:t>ⴻ</w:t>
      </w:r>
      <w:r>
        <w:rPr/>
        <w:t>ㅠ䍌㑾⍈杊䭡ꌸ</w:t>
      </w:r>
      <w:r>
        <w:rPr/>
        <w:t>ꗂ⍄</w:t>
      </w:r>
      <w:r>
        <w:rPr/>
        <w:t>灶</w:t>
      </w:r>
      <w:r>
        <w:rPr/>
        <w:t>Ⱕ</w:t>
      </w:r>
      <w:r>
        <w:rPr/>
        <w:t>쉑⹘妿扩䁂値繇扟㩁熣勂⹄婃쉾䖮乣昲</w:t>
      </w:r>
      <w:r>
        <w:rPr/>
        <w:t>ⵉ</w:t>
      </w:r>
      <w:r>
        <w:rPr/>
        <w:t>呋싂充佘ㆻ㛂㩔싂䕌싂戣彸⑊繙䤦䤰楀</w:t>
      </w:r>
      <w:r>
        <w:rPr/>
        <w:t>ⲿ</w:t>
      </w:r>
      <w:r>
        <w:rPr/>
        <w:t>猲㝥ꥳ痂听冏楺숮䡆㊥㬩熥⨹ꍘ㋍顦㩩</w:t>
      </w:r>
      <w:r>
        <w:rPr/>
        <w:t>ꔱ</w:t>
      </w:r>
      <w:r>
        <w:rPr/>
        <w:t>쉃쏂싂祢縫녯奡硅싎숴浾栽㚵冩쉗췃䤺쉂秂䞵枡㷂㬴땔</w:t>
      </w:r>
      <w:r>
        <w:rPr/>
        <w:t>ꗎ</w:t>
      </w:r>
      <w:r>
        <w:rPr/>
        <w:t>숸뭉⹸칫洮⻂塯㉆⨯倬呢䕓浸䱘慅䗂䜪湩禵쉚祪㌰⻃䏍橂⼽䙧獓뿂娻橳縮ㄸ猤灥欹轤숶⥁슏⬪礹썘㈹츤䐊灷牒幈⹋긴䌸⥏㨭乆线獙乔䪱琹쵴彘牭쉓쉡쉸㘫䢘呓</w:t>
      </w:r>
      <w:r>
        <w:rPr/>
        <w:t>ⰰ</w:t>
      </w:r>
      <w:r>
        <w:rPr/>
        <w:t>つ爮</w:t>
      </w:r>
      <w:r>
        <w:rPr/>
        <w:t>ⶮ</w:t>
      </w:r>
      <w:r>
        <w:rPr/>
        <w:t>却摷娤朹썸睖扯쉗渹䦮硑▿息뗃墏䰵ꅯ嫎䥣</w:t>
      </w:r>
      <w:r>
        <w:rPr/>
        <w:t>Ⱞ</w:t>
      </w:r>
      <w:r>
        <w:rPr/>
        <w:t>壂⩡福쉚湓祵倪뿍去串眫椣㑓⬮唪</w:t>
      </w:r>
      <w:r>
        <w:rPr/>
        <w:t>ꤩ</w:t>
      </w:r>
      <w:r>
        <w:rPr/>
        <w:t>慤쉐䭎딴☣旂쉍炣녴췎컂슩㤸㝤橍䑧刣㧂㛍⏂牀㕘硇繨湴촻呁噙皻㚩乧╕싂녾䝟嚥坵瘪浖ㄶ幯쉧땭ꥤ卅眰䮥㙳⴨汱汸櫍噟숵⭢㍇斏潐쉁</w:t>
      </w:r>
      <w:r>
        <w:rPr/>
        <w:t>ꕐ䷂</w:t>
      </w:r>
      <w:r>
        <w:rPr/>
        <w:t>砦뽳塸廂ꅇ扟쉱牋琷䷂껂숳䩉</w:t>
      </w:r>
      <w:r>
        <w:rPr/>
        <w:t>ⱷ</w:t>
      </w:r>
      <w:r>
        <w:rPr/>
        <w:t>䕊顶橦ꅩ轍厩䏂眯牧</w:t>
      </w:r>
      <w:r>
        <w:rPr/>
        <w:t>ⵗ</w:t>
      </w:r>
      <w:r>
        <w:rPr/>
        <w:t>炱⏂쉳깬숴䠬쉞♋ꥯ㭓偯녨祎䙣㦩嫂껂숭浗숰䦩</w:t>
      </w:r>
      <w:r>
        <w:rPr/>
        <w:t>ⴣ</w:t>
      </w:r>
      <w:r>
        <w:rPr/>
        <w:t>䍫슩㣃昱慡놵㍋礨愱쵎坮㭉䭸ꥺ繧뼶僂췍⏃췂숵䥵佐剓숨뭮䆩形뗂接亿⹴㩩竂䢣慤亣</w:t>
      </w:r>
      <w:r>
        <w:rPr/>
        <w:t>ꗃ</w:t>
      </w:r>
      <w:r>
        <w:rPr/>
        <w:t>桚⍎♮煤琶勂숶汱㯃쉓⹈㨮伹숪ㅚ㍗潇㙥塋㥄ꇂ伮獤轾㕏㚱쉷</w:t>
      </w:r>
      <w:r>
        <w:rPr/>
        <w:t>⡾</w:t>
      </w:r>
      <w:r>
        <w:rPr/>
        <w:t>㙦☺位⸵矃噾▣⶘녀畨畫入䵧愪슡柂䨦兗祫ㅞ</w:t>
      </w:r>
      <w:r>
        <w:rPr/>
        <w:t>ꦱ</w:t>
      </w:r>
      <w:r>
        <w:rPr/>
        <w:t>兀⍪</w:t>
      </w:r>
      <w:r>
        <w:rPr/>
        <w:t>꧂</w:t>
      </w:r>
      <w:r>
        <w:rPr/>
        <w:t>慤倹甦䱡桮쉁な䱪幹圥⥢䂥顪幨䔬믍⏂渷⩄漻坣橷伷瀽彖朸颮棂殩곂獪佷䘲</w:t>
      </w:r>
      <w:r>
        <w:rPr/>
        <w:t>⡳</w:t>
      </w:r>
      <w:r>
        <w:rPr/>
        <w:t>쉒呃䩫䲵甲숸畞慵䐣瀳洭獷㤵㑐欯畠洨祉</w:t>
      </w:r>
      <w:r>
        <w:rPr/>
        <w:t>꧂</w:t>
      </w:r>
      <w:r>
        <w:rPr/>
        <w:t>⽄捍컂浴竃㕯</w:t>
      </w:r>
      <w:r>
        <w:rPr/>
        <w:t>ꔤ</w:t>
      </w:r>
      <w:r>
        <w:rPr/>
        <w:t>㯂救䐮䡘⩣㡪싂⩶녲䍓刴䥩淂潩塾뭶䰳㝇쌷䉍⾱敨汬㡄㬥⩧䐹琭㛃挵輳棂뇂칆穎輫催牶♪燂녃뽑⩾洬竍慏绂㵺쉔㟂捶㭵╠䅍⭅쉪獃䰤䰸斡쌤㜵뭂倦뮩䅚숪</w:t>
      </w:r>
      <w:r>
        <w:rPr/>
        <w:t>⠥</w:t>
      </w:r>
      <w:r>
        <w:rPr/>
        <w:t>痎⩣䠨╬捺㜹ㆩ䦬䥢搴磂嚱潯⑔硤ꏂ㣂坢슡⩯穨ㄳ</w:t>
      </w:r>
      <w:r>
        <w:rPr/>
        <w:t>ꥂ</w:t>
      </w:r>
      <w:r>
        <w:rPr/>
        <w:t>쉧娪杉剢쉗堷믂䁢㜫䉥숥單䀷䩗㭶慐斡绂瑗⮱㵴䉗䨥뾏놵汪梡㘫</w:t>
      </w:r>
      <w:r>
        <w:rPr/>
        <w:t>ꖏ</w:t>
      </w:r>
      <w:r>
        <w:rPr/>
        <w:t>橋⩡偡夹扣乤⭐뼯╅䥟唺楫䛂뇂圪穀ꌸ硪彳丣</w:t>
      </w:r>
      <w:r>
        <w:rPr/>
        <w:t>Ⱘ</w:t>
      </w:r>
      <w:r>
        <w:rPr/>
        <w:t>獖</w:t>
      </w:r>
      <w:r>
        <w:rPr/>
        <w:t>ⵆ</w:t>
      </w:r>
      <w:r>
        <w:rPr/>
        <w:t>㵑</w:t>
      </w:r>
      <w:r>
        <w:rPr/>
        <w:t>Ⲙ</w:t>
      </w:r>
      <w:r>
        <w:rPr/>
        <w:t>ꔨ</w:t>
      </w:r>
      <w:r>
        <w:rPr/>
        <w:t>ꍾ晋㝞䈽㴷織殿歱뽩噫灊䩌獸珍쉯䁦믂ㅃ濎䶩噑楪矂싂䫂瑈쉈さ쉉痍</w:t>
      </w:r>
      <w:r>
        <w:rPr/>
        <w:t>ꕂ</w:t>
      </w:r>
      <w:r>
        <w:rPr/>
        <w:t>乎娱瑢땯썶乇敮㍞쉱☤湥ꅋ摨涮☊仍䥢습佒輲䥞⩳湶㗂⽄ꌱ⽭䍠⩐棂働桒⽖彬勎祥䥯ㅩ瞏杶甤䃂䝧╾☨ꅁ䞩㡅枡䙌彌煬沿㝈ꆏ䰶␬</w:t>
      </w:r>
      <w:r>
        <w:rPr/>
        <w:t>ⱳ⌷</w:t>
      </w:r>
      <w:r>
        <w:rPr/>
        <w:t>硖竂塍徥お戽ꄪ쉰㔽䅠海☭䵌噚擎瓂伪恈测䨸牚싎䈴믂啎䍅剒㷃婰汨捤⹀㭐晋煷┺䜰恤湓쉁捺䱘쉬</w:t>
      </w:r>
      <w:r>
        <w:rPr/>
        <w:t>ⴴ</w:t>
      </w:r>
      <w:r>
        <w:rPr/>
        <w:t>具当⽘썚㭟쉯╠僃ꅕ忂♷⥱촴㝐㛂盂촶쉌怪</w:t>
      </w:r>
      <w:r>
        <w:rPr/>
        <w:t>⢘</w:t>
      </w:r>
      <w:r>
        <w:rPr/>
        <w:t>敄䙘啗쉙쉱⑋</w:t>
      </w:r>
      <w:r>
        <w:rPr/>
        <w:t>⡋</w:t>
      </w:r>
      <w:r>
        <w:rPr/>
        <w:t>磂啐䷂浱䑏影皻壂</w:t>
      </w:r>
      <w:r>
        <w:rPr/>
        <w:t>ꤣ</w:t>
      </w:r>
      <w:r>
        <w:rPr/>
        <w:t>穖姂ご㵓䪏弻搨깩싃㭾ꄲ穰此㪻ꄩ숣㜨单䃃竎</w:t>
      </w:r>
      <w:r>
        <w:rPr/>
        <w:t>⣂</w:t>
      </w:r>
      <w:r>
        <w:rPr/>
        <w:t>椬䜳쉍쵶奌椮⩭㨦味弭☻䝦䩹畱䍘쏂⼶毂땬싂懂쉮汖墿ꥯ츳</w:t>
      </w:r>
      <w:r>
        <w:rPr/>
        <w:t>⠭</w:t>
      </w:r>
      <w:r>
        <w:rPr/>
        <w:t>凂⩑灴睰瀫噂噹쉏㑒普䌤㥁⪱䑚頮姂渣牸忂쉔縵圭䥲汾䜪㑠㔨䵕硎㇍㋂⩋㍢ꍙ쉣䇂湳⑷㑰獭ꌳ䄯祡슩ㅉ㐯䱂⸪楊㝕轡垬喱戲㢡啶⦩숬</w:t>
      </w:r>
      <w:r>
        <w:rPr/>
        <w:t>ꥍ</w:t>
      </w:r>
      <w:r>
        <w:rPr/>
        <w:t>录䕆㑂䢩敮⩚杔敐쉸扉㖵颡桪炵が䥀⍨杚迂弩㓍싂⾏걔숥䡟</w:t>
      </w:r>
      <w:r>
        <w:rPr/>
        <w:t>ⱅ</w:t>
      </w:r>
      <w:r>
        <w:rPr/>
        <w:t>䅟뽖㉓恗걲姂쵇啺㛂싍橵㠪</w:t>
      </w:r>
      <w:r>
        <w:rPr/>
        <w:t>ꕯ</w:t>
      </w:r>
      <w:r>
        <w:rPr/>
        <w:t>录塵␦癭姂쉌狂⯂㬮걎ㄻ琬彦啪㓃幦单층䍒䐬嘹倨玩쉾䍎㢵圷⑧䟂⫃汗塯佨塾⻂㩱剩㬶匹ꥨ娦䎬㔰具灘ꅐ⍞㫂싃쵙䶘濂㉡⹞쉟⭑ㆡ澿灙䵦商㵞쉓쉥㮱</w:t>
      </w:r>
      <w:r>
        <w:rPr/>
        <w:t>⣂</w:t>
      </w:r>
      <w:r>
        <w:rPr/>
        <w:t>淂卢䕺♩䆿넽䄰ꥱ⽘ꄳ㘳䱦䚬灺墘惂㙑媵㵍楗꥖䲣㔤桧ꅑ㶏</w:t>
      </w:r>
      <w:r>
        <w:rPr/>
        <w:t>Ⳃ</w:t>
      </w:r>
      <w:r>
        <w:rPr/>
        <w:t>摭싂潲轔瑫忂䑞껍䗂싎캬쉹⭮嗃揃㙄⬴甽䇂幀⥋穅䄫쉦ꥩ枿쉟辏甪兢瑚搫㟂넽㵱䕂숣猽쉎䁫擃쉶主</w:t>
      </w:r>
      <w:r>
        <w:rPr/>
        <w:t>ꤣ</w:t>
      </w:r>
      <w:r>
        <w:rPr/>
        <w:t>株㐫㙦橞ꍐ䘸쉒㵌㪘刪쵴䰪컎⤵䙦噑뭤䉒䑫剗潇橴</w:t>
      </w:r>
      <w:r>
        <w:rPr/>
        <w:t>ⰲ</w:t>
      </w:r>
      <w:r>
        <w:rPr/>
        <w:t>긣ꅅ䡶⨥</w:t>
      </w:r>
      <w:r>
        <w:rPr/>
        <w:t>ⱹ</w:t>
      </w:r>
      <w:r>
        <w:rPr/>
        <w:t>뽉帶뭇捀딫⻎쉡</w:t>
      </w:r>
      <w:r>
        <w:rPr/>
        <w:t>ꤨ</w:t>
      </w:r>
      <w:r>
        <w:rPr/>
        <w:t>瑦業ㅧ㴰ま䐩㴪⸱싎顔숮啥䅾슘迂杈顪㙬⥩䨪㤰슩썹禮辮숣</w:t>
      </w:r>
      <w:r>
        <w:rPr/>
        <w:t>Ɽ╀</w:t>
      </w:r>
      <w:r>
        <w:rPr/>
        <w:t>婈捪겻䛂</w:t>
      </w:r>
      <w:r>
        <w:rPr/>
        <w:t>꧂</w:t>
      </w:r>
      <w:r>
        <w:rPr/>
        <w:t>ꆿ㘷轄싂绂憵䰲䝡䝬涱惂忂䡎쉩汓櫎䕰戱䠥㑐瑧焬浯⚩䝍뽏숩僎쉰睺婌⤯纘瑴䬊浩彈圥</w:t>
      </w:r>
      <w:r>
        <w:rPr/>
        <w:t>ⱎ</w:t>
      </w:r>
      <w:r>
        <w:rPr/>
        <w:t>㥘卷昶슬矎㭯㦿쉺⭦塐㧂捑㙥悿㤦⪥⨷깟☣桍垿潠扟숴䈲ꌸ㷂䁵噗긶㪏쵂匶剚⥞☪㬱㤩匤䛍⿂쉹拂숥껂壂䓂⭗硫⍌䁢ꅨ権咥ㅗ뼪繕塥稤쉙䮱佅</w:t>
      </w:r>
      <w:r>
        <w:rPr/>
        <w:t>ꥋ</w:t>
      </w:r>
      <w:r>
        <w:rPr/>
        <w:t>ㅑ夳穥㷂䧂싂䄩冱뗂浙㵟漪顙种걐獧灮噐爪摹⽉쎩䕗捕瑺⼱ꍗ乳偔걊쉄竂䬲捇穱恉</w:t>
      </w:r>
      <w:r>
        <w:rPr/>
        <w:t>ꥅ</w:t>
      </w:r>
      <w:r>
        <w:rPr/>
        <w:t>彳㑀촴</w:t>
      </w:r>
      <w:r>
        <w:rPr/>
        <w:t>⡗</w:t>
      </w:r>
      <w:r>
        <w:rPr/>
        <w:t>䇂㙹穉穆楦숰繑</w:t>
      </w:r>
      <w:r>
        <w:rPr/>
        <w:t>Ⳃ</w:t>
      </w:r>
      <w:r>
        <w:rPr/>
        <w:t>쉗뽲⤽싎洬겏뭊急ひ轈⍆</w:t>
      </w:r>
      <w:r>
        <w:rPr/>
        <w:t>ⴶ</w:t>
      </w:r>
      <w:r>
        <w:rPr/>
        <w:t>ꥭ䌨癅┥숦┺㬰斬쎿啪쉄㕍쉋⨻㙔测㕤⫂倪䴰⧂䜭乍</w:t>
      </w:r>
      <w:r>
        <w:rPr/>
        <w:t>Ⱖ</w:t>
      </w:r>
      <w:r>
        <w:rPr/>
        <w:t>煸当䌨畐㐫</w:t>
      </w:r>
      <w:r>
        <w:rPr/>
        <w:t>ꤸ</w:t>
      </w:r>
      <w:r>
        <w:rPr/>
        <w:t>㮱쏂ꍘ㕂熻㭤쉄䍎㠨唪晆瑸猬䅓갪㪏싂숪뭶樫⼦〰⤥噅뮮庣</w:t>
      </w:r>
      <w:r>
        <w:rPr/>
        <w:t>ꔫ</w:t>
      </w:r>
      <w:r>
        <w:rPr/>
        <w:t>獲橫</w:t>
      </w:r>
      <w:r>
        <w:rPr/>
        <w:t>⡄</w:t>
      </w:r>
      <w:r>
        <w:rPr/>
        <w:t>䠯㯂爲╣㇂䔩癈桥瘰ꍄ쉲浳쉦숸砷桯绂⭄憵싂숶쉀믍挣깟⩯刷♄ꅳ䙔쉹没⮥</w:t>
      </w:r>
      <w:r>
        <w:rPr/>
        <w:t>ⴻ</w:t>
      </w:r>
      <w:r>
        <w:rPr/>
        <w:t>煋歾繶杶⥳掩牀ꅅ䇂㉆搷奩椥卸⫍ㅦ</w:t>
      </w:r>
      <w:r>
        <w:rPr/>
        <w:t>⣂</w:t>
      </w:r>
      <w:r>
        <w:rPr/>
        <w:t>䣂徥瘥扏쉧祲頴捡㩗촰挲幱䅲슿剋澱婁㡓䱐숥쉀梥穚</w:t>
      </w:r>
      <w:r>
        <w:rPr/>
        <w:t>ꦘ</w:t>
      </w:r>
      <w:r>
        <w:rPr/>
        <w:t>焬潶슏䱾깎쉈䕋瀣慖⨪숱</w:t>
      </w:r>
      <w:r>
        <w:rPr/>
        <w:t>ꔰ</w:t>
      </w:r>
      <w:r>
        <w:rPr/>
        <w:t>仍숵⎻㡇㏂戹瀸䵶카㛂⩳挴㡚⤪䀭疿䭥쵸啋쉴⺏</w:t>
      </w:r>
      <w:r>
        <w:rPr/>
        <w:t>ⵣ▿</w:t>
      </w:r>
      <w:r>
        <w:rPr/>
        <w:t>㥖潪㚬呱汍懂獃╒婒㴭☲䆱洸䍆輵싂놘Ⓝ╔숲쉳慦㬫믂⽙슏㍳坍⍭긽</w:t>
      </w:r>
      <w:r>
        <w:rPr/>
        <w:t>ⷎ</w:t>
      </w:r>
      <w:r>
        <w:rPr/>
        <w:t>㉐╮䏎湫㉴捘뭧懂걏ヂ枏싍뇂䡠牷绂</w:t>
      </w:r>
      <w:r>
        <w:rPr/>
        <w:t>ꤲ</w:t>
      </w:r>
      <w:r>
        <w:rPr/>
        <w:t>獖搵帽䎣味儽勂杸숻ꍆ</w:t>
      </w:r>
      <w:r>
        <w:rPr/>
        <w:t>ⴴ</w:t>
      </w:r>
      <w:r>
        <w:rPr/>
        <w:t>쉔쵀⮮特桡㤲⻂녞玬䍸넱⹎㏍浶딨⌣썢呙㩾㩮㍤佪</w:t>
      </w:r>
      <w:r>
        <w:rPr/>
        <w:t>ꔺ</w:t>
      </w:r>
      <w:r>
        <w:rPr/>
        <w:t>棎帰慅扏</w:t>
      </w:r>
      <w:r>
        <w:rPr/>
        <w:t>ꥈ</w:t>
      </w:r>
      <w:r>
        <w:rPr/>
        <w:t>⡣</w:t>
      </w:r>
      <w:r>
        <w:rPr/>
        <w:t>折⮬㕩䱈炩噍榬瀣㡷绂</w:t>
      </w:r>
      <w:r>
        <w:rPr/>
        <w:t>Ⱳ</w:t>
      </w:r>
      <w:r>
        <w:rPr/>
        <w:t>輪奉쉵㕦뭤䅓儲⥹䐶</w:t>
      </w:r>
      <w:r>
        <w:rPr/>
        <w:t>ꤰ</w:t>
      </w:r>
      <w:r>
        <w:rPr/>
        <w:t>涬ㅷ䬦旂␲刭啩䁊쉵ㅉ祈亡쉙⦏</w:t>
      </w:r>
      <w:r>
        <w:rPr/>
        <w:t>⢵</w:t>
      </w:r>
      <w:r>
        <w:rPr/>
        <w:t>䃂╖ꌭ琯琮潏쉚䒵坋쌨係礷灏炡칳敍沩弫㥖犬</w:t>
      </w:r>
      <w:r>
        <w:rPr/>
        <w:t>ⵎꤳ</w:t>
      </w:r>
      <w:r>
        <w:rPr/>
        <w:t>穴⩞쉴嗃</w:t>
      </w:r>
      <w:r>
        <w:rPr/>
        <w:t>ꤪ⥷ꕯ</w:t>
      </w:r>
      <w:r>
        <w:rPr/>
        <w:t>痂汸夳⩗뿂⽌⹾䩉㨵䕒䳍싃哂嘤ꌬ傘慑쉗⑸摞ꌸ輥栣뗎咱换垥䁣ꥨ䕇䖮쉟卄㵙㭩哂佪䅵睋</w:t>
      </w:r>
      <w:r>
        <w:rPr/>
        <w:t>ꔪ</w:t>
      </w:r>
      <w:r>
        <w:rPr/>
        <w:t>吴渱</w:t>
      </w:r>
      <w:r>
        <w:rPr/>
        <w:t>ⶥ</w:t>
      </w:r>
      <w:r>
        <w:rPr/>
        <w:t>瑮顫ꅙ뭂썍㫂쉍⭚哎䌭〲㴤숥憮堻䔰摋權浘㨨䝣긱助⏂╧ꍤ䝤轍㯂汆⸩幵碩⥌ꄱ扂憻伪卡圩扩匨㬩轘걍⹹橘漦桒穬㩨䈰㉚숩㵐⥘纡䮬優䶘癵숪䯂㬰쉗㕁㙙圯垵뗂㕄䙌</w:t>
      </w:r>
      <w:r>
        <w:rPr/>
        <w:t>ꕡ</w:t>
      </w:r>
      <w:r>
        <w:rPr/>
        <w:t>쉭柎唪獞⩢䠳쉞硆</w:t>
      </w:r>
      <w:r>
        <w:rPr/>
        <w:t>ꕷ</w:t>
      </w:r>
      <w:r>
        <w:rPr/>
        <w:t>盂숰䠤㪩ꅫ⹪歖副頩숯濎</w:t>
      </w:r>
      <w:r>
        <w:rPr/>
        <w:t>⢿</w:t>
      </w:r>
      <w:r>
        <w:rPr/>
        <w:t>㊩</w:t>
      </w:r>
      <w:r>
        <w:rPr/>
        <w:t>꧂</w:t>
      </w:r>
      <w:r>
        <w:rPr/>
        <w:t>坎墥숯䭶쉌䡟潯潤噙㑋㑊땒⑋╘单卾</w:t>
      </w:r>
      <w:r>
        <w:rPr/>
        <w:t>ꦣ</w:t>
      </w:r>
      <w:r>
        <w:rPr/>
        <w:t>樱嫎㡟쉦싂效繵썓㩧㤺婱</w:t>
      </w:r>
      <w:r>
        <w:rPr/>
        <w:t>⡥</w:t>
      </w:r>
      <w:r>
        <w:rPr/>
        <w:t>畁媩瘰䥰㙵䁧楞ꌹ疣慟晋女⨤扳슮剠䉕䥍숥椲繣꺿噴숪뽭倰勂⪏䭷湲灷뽮㪡</w:t>
      </w:r>
      <w:r>
        <w:rPr/>
        <w:t>ꤣ</w:t>
      </w:r>
      <w:r>
        <w:rPr/>
        <w:t>疥摣〩⏂偊剗㍥淂桤䤹煓</w:t>
      </w:r>
      <w:r>
        <w:rPr/>
        <w:t>ꕂ</w:t>
      </w:r>
      <w:r>
        <w:rPr/>
        <w:t>烃숩슩⤫뗍䷂乓她싂뗂桬獨쉆ぞ嗂浂揂彆炬깈</w:t>
      </w:r>
      <w:r>
        <w:rPr/>
        <w:t>⢱</w:t>
      </w:r>
      <w:r>
        <w:rPr/>
        <w:t>摄绂⑉㷂医슻슘</w:t>
      </w:r>
      <w:r>
        <w:rPr/>
        <w:t>⡞</w:t>
      </w:r>
      <w:r>
        <w:rPr/>
        <w:t>ꌥꅡ</w:t>
      </w:r>
      <w:r>
        <w:rPr/>
        <w:t>꧂</w:t>
      </w:r>
      <w:r>
        <w:rPr/>
        <w:t>녃轌䭯㨸昪딻⨬䰰녠剂</w:t>
      </w:r>
      <w:r>
        <w:rPr/>
        <w:t>꧂</w:t>
      </w:r>
      <w:r>
        <w:rPr/>
        <w:t>㑁火㡓싂填恉쉙㙳慆圪⧎留슘䭲䑤改䅧ꅚ믂䌩䅚倸俎摸㤤心뽇슿㦿佸㴲숱猰噀㎮쉾⥁䄣卨辵슮潰姎啅漸╱</w:t>
      </w:r>
      <w:r>
        <w:rPr/>
        <w:t>꧂ꕇ</w:t>
      </w:r>
      <w:r>
        <w:rPr/>
        <w:t>啭⿂瞱穈亩</w:t>
      </w:r>
      <w:r>
        <w:rPr/>
        <w:t>ⲣ</w:t>
      </w:r>
      <w:r>
        <w:rPr/>
        <w:t>太瀴塣</w:t>
      </w:r>
      <w:r>
        <w:rPr/>
        <w:t>ꕾ</w:t>
      </w:r>
      <w:r>
        <w:rPr/>
        <w:t>쉁濂畡␨止땾壂䝩</w:t>
      </w:r>
      <w:r>
        <w:rPr/>
        <w:t>ꦮ</w:t>
      </w:r>
      <w:r>
        <w:rPr/>
        <w:t>ꅂ佟㝱컂ㆥ洦琽䪩摣䎻╢䯂灏幆</w:t>
      </w:r>
      <w:r>
        <w:rPr/>
        <w:t>Ȿ⑖</w:t>
      </w:r>
      <w:r>
        <w:rPr/>
        <w:t>숵㣂◂⼤犥쉁㙟䒻顓杷励</w:t>
      </w:r>
      <w:r>
        <w:rPr/>
        <w:t>ꕒ</w:t>
      </w:r>
      <w:r>
        <w:rPr/>
        <w:t>圻啎㡗剤湙擂⨣쉉偙棍㒬칋凂슡偷ꍺ숩싂佊쉈쉳穖塠㊻濃凂䒮</w:t>
      </w:r>
      <w:r>
        <w:rPr/>
        <w:t>ⴹ</w:t>
      </w:r>
      <w:r>
        <w:rPr/>
        <w:t>攴㔱㜯</w:t>
      </w:r>
      <w:r>
        <w:rPr/>
        <w:t>⵰</w:t>
      </w:r>
      <w:r>
        <w:rPr/>
        <w:t>懃坬슥䱨琸迂溱漬甤㐬䊿彃䥍䕸㥄</w:t>
      </w:r>
      <w:r>
        <w:rPr/>
        <w:t>⡣</w:t>
      </w:r>
      <w:r>
        <w:rPr/>
        <w:t>슮娽捐쉩쉍怶兦瑤㙠噥剸㩑㕡쉡㐱潳땱佲㭦㔮㘪ꅢ恂⽊쉞稰弤昪塧眩抩呱쉶㥅婘欪婪砨撮뼦䃂姂䒏燂㑹疡〤쉱か漷㌲♆깕⧂╈晡⩊ꥵ㙀柂ꅄ爸㷂⹺㭦灮畬㍄暱⹱숯䗂㝖</w:t>
      </w:r>
      <w:r>
        <w:rPr/>
        <w:t>ꥈ</w:t>
      </w:r>
      <w:r>
        <w:rPr/>
        <w:t>汖␪壂⹌</w:t>
      </w:r>
      <w:r>
        <w:rPr/>
        <w:t>ꤦ</w:t>
      </w:r>
      <w:r>
        <w:rPr/>
        <w:t>殩㤫䃂稶䜣婙</w:t>
      </w:r>
      <w:r>
        <w:rPr/>
        <w:t>ꤣ</w:t>
      </w:r>
      <w:r>
        <w:rPr/>
        <w:t>涱㯂</w:t>
      </w:r>
      <w:r>
        <w:rPr/>
        <w:t>⡴</w:t>
      </w:r>
      <w:r>
        <w:rPr/>
        <w:t>旂㊏祱⦱䁔䭊䍦촩䕆猪싂杩ꅍ④⍰묹儤⤽츯つ冥</w:t>
      </w:r>
      <w:r>
        <w:rPr/>
        <w:t>ⵂ</w:t>
      </w:r>
      <w:r>
        <w:rPr/>
        <w:t>⺿ꥩ偖숻砹䉲睁</w:t>
      </w:r>
      <w:r>
        <w:rPr/>
        <w:t>ⰹ</w:t>
      </w:r>
      <w:r>
        <w:rPr/>
        <w:t>㭡奏形㬽쉣⩲慃丷㬵⬳㖏啑睋䕬쉕㙬〈顶太칖杭</w:t>
      </w:r>
      <w:r>
        <w:rPr/>
        <w:t>ꥃ</w:t>
      </w:r>
      <w:r>
        <w:rPr/>
        <w:t>晰獦㴪</w:t>
      </w:r>
      <w:r>
        <w:rPr/>
        <w:t>ⲥ</w:t>
      </w:r>
      <w:r>
        <w:rPr/>
        <w:t>㥣䯂忂欽ꥦ畖</w:t>
      </w:r>
      <w:r>
        <w:rPr/>
        <w:t>⡩</w:t>
      </w:r>
      <w:r>
        <w:rPr/>
        <w:t>뗎䯍촹쉡쉐繹슱厩䃍⹋煎㍐㕳㣂奈䝊敋瑟⮣숣䐊劵</w:t>
      </w:r>
      <w:r>
        <w:rPr/>
        <w:t>ꤸ</w:t>
      </w:r>
      <w:r>
        <w:rPr/>
        <w:t>ꎩ礮쉶뇃恑ぶㄤ땦颥</w:t>
      </w:r>
      <w:r>
        <w:rPr/>
        <w:t>ⵙ</w:t>
      </w:r>
      <w:r>
        <w:rPr/>
        <w:t>䘤擂</w:t>
      </w:r>
      <w:r>
        <w:rPr/>
        <w:t>ꕺ</w:t>
      </w:r>
      <w:r>
        <w:rPr/>
        <w:t>绂瓂挱쉷溡䯂煄琪囂皘⩕獁쉌䟂䩉㎻婳ꏂ땧廂姂摳⩤쉧⮘㴪㙯㭣쏂쉮哎殏숰</w:t>
      </w:r>
      <w:r>
        <w:rPr/>
        <w:t>ⵕ</w:t>
      </w:r>
      <w:r>
        <w:rPr/>
        <w:t>䅑磎쉘倳煔睺⫂乃┤㵄䍏䈷숩妬吱쉦䉚剶㝾䘤쌥坒沬ㅎ㍍䊩幟㍰稪쉥潲牪슿깰쉍矃㷂䚿亩截슻쉢녓婶坮晢쉚䐴浾懎㏃䉓ꍀ佱琯뗂橾婑⛂쉅夥㌶␸颏䎡䡔晪璱顺䵞恣⭩乘䠻⩱⽭掱⥡杳牳⑾䩱扗猬㙇䟂</w:t>
      </w:r>
      <w:r>
        <w:rPr/>
        <w:t>ⵑ</w:t>
      </w:r>
      <w:r>
        <w:rPr/>
        <w:t>䜨柂쌣뭰썯㙷䄦悏剹漯슻㩁息捠㜥䷎墥␻㩋塎뿍摞㉙地</w:t>
      </w:r>
      <w:r>
        <w:rPr/>
        <w:t>ꕆ</w:t>
      </w:r>
      <w:r>
        <w:rPr/>
        <w:t>㨽埃畉ꥬ⦩⻃⩾䍈䒘礴㬬䉳㍃</w:t>
      </w:r>
      <w:r>
        <w:rPr/>
        <w:t>ꕐ</w:t>
      </w:r>
      <w:r>
        <w:rPr/>
        <w:t>噱숰䅕祩煄㚩╞瘷㥊춵䉁塙䫂쉾泂套甽䈴㩀</w:t>
      </w:r>
      <w:r>
        <w:rPr/>
        <w:t>ꥊ</w:t>
      </w:r>
      <w:r>
        <w:rPr/>
        <w:t>䠽泂䝄㐷ꅴ쌳睁慎瑧牔</w:t>
      </w:r>
      <w:r>
        <w:rPr/>
        <w:t>ꥏ</w:t>
      </w:r>
      <w:r>
        <w:rPr/>
        <w:t>池쉠䩥䳂㍃匽痎牦⥊㣂쵳ꍥ抵充儱싂濂傮䧂싂숷쉟顖挱昹侣丽</w:t>
      </w:r>
      <w:r>
        <w:rPr/>
        <w:t>Ⱞ</w:t>
      </w:r>
      <w:r>
        <w:rPr/>
        <w:t>䭠ㅖ炩⍭䙍㥈䐺㝖싂瀳爪⹸彏呵愰塓攩㐲떬ꅶ婡䏂</w:t>
      </w:r>
      <w:r>
        <w:rPr/>
        <w:t>ꦘ</w:t>
      </w:r>
      <w:r>
        <w:rPr/>
        <w:t>컂偘꧎揎剪䤭轃䡥䪩唪喏䜱㉱剪枱춬␩⭐滂츨嘭琭</w:t>
      </w:r>
      <w:r>
        <w:rPr/>
        <w:t>⠻</w:t>
      </w:r>
      <w:r>
        <w:rPr/>
        <w:t>䑨뮩慏做㵊숱牂楊⹩焭꥙椱晥券妵쉒偩朱</w:t>
      </w:r>
      <w:r>
        <w:rPr/>
        <w:t>ꤻ</w:t>
      </w:r>
      <w:r>
        <w:rPr/>
        <w:t>쉢顋爹䙏咵쉫䡅㒏숷⬯牍礬쌫住ㅪ䉴㑊쉏椣㴰䫃㎻⥠숮䈹칾㝙灒檘☷ꅷ䱫숫ꅬ▬畄搵䠯㵊㓂쉀ㅫ䅌杖䃂싎겿㵠䅖⑇条仂╣椯䡖걱뭸瑘户潕灊扤쉖䑤㵩</w:t>
      </w:r>
      <w:r>
        <w:rPr/>
        <w:t>⠪</w:t>
      </w:r>
      <w:r>
        <w:rPr/>
        <w:t>桋䕋懂</w:t>
      </w:r>
      <w:r>
        <w:rPr/>
        <w:t>ꦡ</w:t>
      </w:r>
      <w:r>
        <w:rPr/>
        <w:t>猦晑쉏긱㜣獭歷楙浉汸㣂쉇獐刯繓쉴柃땕뗂睃䣂촸癹噸⍴本③ㄹ塆</w:t>
      </w:r>
      <w:r>
        <w:rPr/>
        <w:t>⠳</w:t>
      </w:r>
      <w:r>
        <w:rPr/>
        <w:t>쉮搬츳㌹愩仂湓奸硄㮿坂㬣塮塙栳䍳</w:t>
      </w:r>
      <w:r>
        <w:rPr/>
        <w:t>ⱉ</w:t>
      </w:r>
      <w:r>
        <w:rPr/>
        <w:t>㭀剚栬</w:t>
      </w:r>
      <w:r>
        <w:rPr/>
        <w:t>ꕲ⪵</w:t>
      </w:r>
      <w:r>
        <w:rPr/>
        <w:t>烃녨楑</w:t>
      </w:r>
      <w:r>
        <w:rPr/>
        <w:t>ꥌ</w:t>
      </w:r>
      <w:r>
        <w:rPr/>
        <w:t>䡵䑲㥘穞㇂䀮湏䁆곂㝾㷂뽡╸顥싂だ⽆總㥂</w:t>
      </w:r>
      <w:r>
        <w:rPr/>
        <w:t>Ⳃ</w:t>
      </w:r>
      <w:r>
        <w:rPr/>
        <w:t>쉊⤶啅䑟欱䑍쉔妏即浯睍䟂깸촩瑮彶꥖</w:t>
      </w:r>
      <w:r>
        <w:rPr/>
        <w:t>ⶡ</w:t>
      </w:r>
      <w:r>
        <w:rPr/>
        <w:t>䨩潄桃숪烂숣걬쉧㡈⩏砫숸</w:t>
      </w:r>
      <w:r>
        <w:rPr/>
        <w:t>꧂⦩⭹⪣</w:t>
      </w:r>
      <w:r>
        <w:rPr/>
        <w:t>칆䐱呓睟䡬呁⨦㇍燂쉲卭䦿㵦䣂扔睞㥺䁑迂</w:t>
      </w:r>
      <w:r>
        <w:rPr/>
        <w:t>⡥</w:t>
      </w:r>
      <w:r>
        <w:rPr/>
        <w:t>㦿갱怸깄㩓䢬㪵쉹瑙瑏矂</w:t>
      </w:r>
      <w:r>
        <w:rPr/>
        <w:t>Ⱓ</w:t>
      </w:r>
      <w:r>
        <w:rPr/>
        <w:t>漊⌮뽺敭䄭氤祳</w:t>
      </w:r>
      <w:r>
        <w:rPr/>
        <w:t>ꔽ</w:t>
      </w:r>
      <w:r>
        <w:rPr/>
        <w:t>偮漮䍁땴쎘亻䎩椰獊䃂㵎䍾咱</w:t>
      </w:r>
      <w:r>
        <w:rPr/>
        <w:t>ꤪ</w:t>
      </w:r>
      <w:r>
        <w:rPr/>
        <w:t>⼽⛂䞬䅂䓂㧂兄䉺</w:t>
      </w:r>
    </w:p>
    <w:p>
      <w:pPr>
        <w:pStyle w:val="PreformattedText"/>
        <w:bidi w:val="0"/>
        <w:spacing w:before="0" w:after="0"/>
        <w:jc w:val="left"/>
        <w:rPr/>
      </w:pPr>
      <w:r>
        <w:rPr/>
        <w:t>歊潓末쵮숪⨷䨥㍗걋竎僃祇捲䙑剄嚵橫祙㘬㬭㬪䉐嚏堩쉰呬繈濍뭾㮩</w:t>
      </w:r>
      <w:r>
        <w:rPr/>
        <w:t>ꥁ</w:t>
      </w:r>
      <w:r>
        <w:rPr/>
        <w:t>䥬䍆╨땒頭䝩䑮伦母秂</w:t>
      </w:r>
      <w:r>
        <w:rPr/>
        <w:t>⠵</w:t>
      </w:r>
      <w:r>
        <w:rPr/>
        <w:t>畳䒩䉲싎稽呗潚㋃⩌䣃䙈倫卓㠲伽摏橎呐쉾쉕杤啔ꅯ橏ꥳ㨱㋃</w:t>
      </w:r>
      <w:r>
        <w:rPr/>
        <w:t>ꖻ</w:t>
      </w:r>
      <w:r>
        <w:rPr/>
        <w:t>숹丰</w:t>
      </w:r>
      <w:r>
        <w:rPr/>
        <w:t>⠨</w:t>
      </w:r>
      <w:r>
        <w:rPr/>
        <w:t>穤㵮䮘䁨䥰㞱썃쉁乖桥⬣⏂偫顁轫썶棂頳晡⤫䖩깭뼺㌬㕡숫㑒啺祩䭗飃悥汯</w:t>
      </w:r>
      <w:r>
        <w:rPr/>
        <w:t>ⵑ</w:t>
      </w:r>
      <w:r>
        <w:rPr/>
        <w:t>祬慣녧䥔쉾䑴祑挫氺♷긹䵌㘩슡㡱顨癣⭈쵅ㅋ唶䝰㨥싂♖㵒♥숺䉷㄰⥨刱用惂䑂⩗掵⩞슥쉋⥪␶剢辣ヂ견䌯</w:t>
      </w:r>
      <w:r>
        <w:rPr/>
        <w:t>Ɑ</w:t>
      </w:r>
      <w:r>
        <w:rPr/>
        <w:t>颵呟仂海懂</w:t>
      </w:r>
      <w:r>
        <w:rPr/>
        <w:t>⠶</w:t>
      </w:r>
      <w:r>
        <w:rPr/>
        <w:t>彵숭朵䭐뽆䁅䊿⛂傿쉐帽⛂䑉曂㵯♖⑊呪働獓ㅃ㥘两湯氩繓瓂枩椥䕃塷帱獎㌶숲䍶栮⵲炏쉡쉔㕣穣쎩㑔吨ꄰ䰲쉪佚</w:t>
      </w:r>
      <w:r>
        <w:rPr/>
        <w:t>Ⳃ</w:t>
      </w:r>
      <w:r>
        <w:rPr/>
        <w:t>㑬⤭췂땩䳂㵏⩶슿祰げ쏂䉢潸婖쉮兤⫂倲㩖㡸䤴幌䀲轠</w:t>
      </w:r>
      <w:r>
        <w:rPr/>
        <w:t>ⱸ</w:t>
      </w:r>
      <w:r>
        <w:rPr/>
        <w:t>潣纱匵숴捎歴㜣䤹卷扏뭷剁䑣땵</w:t>
      </w:r>
      <w:r>
        <w:rPr/>
        <w:t>꧂⥃</w:t>
      </w:r>
      <w:r>
        <w:rPr/>
        <w:t>습</w:t>
      </w:r>
      <w:r>
        <w:rPr/>
        <w:t>⢵</w:t>
      </w:r>
      <w:r>
        <w:rPr/>
        <w:t>奎쉟</w:t>
      </w:r>
      <w:r>
        <w:rPr/>
        <w:t>ꤲ</w:t>
      </w:r>
      <w:r>
        <w:rPr/>
        <w:t>칊伴晅䅃㡥⥐⬬祺毂頲晌䤯뭍䇂䴯</w:t>
      </w:r>
      <w:r>
        <w:rPr/>
        <w:t>ꥌ</w:t>
      </w:r>
      <w:r>
        <w:rPr/>
        <w:t>㘩㫂슿쵬䥱쉓뭄甴쵱䖬걤測䰬ꅮ쉃繸</w:t>
      </w:r>
      <w:r>
        <w:rPr/>
        <w:t>⢱</w:t>
      </w:r>
      <w:r>
        <w:rPr/>
        <w:t>칗抻䏃桬兢懂칗界⿂䎿务㩄疡쉫桩곂琱妿ꥬꍞ痍剣䈦㟂</w:t>
      </w:r>
      <w:r>
        <w:rPr/>
        <w:t>ꕮ</w:t>
      </w:r>
      <w:r>
        <w:rPr/>
        <w:t>䢩⌭㥟䛂幘슘녵숷睂놩싂</w:t>
      </w:r>
      <w:r>
        <w:rPr/>
        <w:t>⡩</w:t>
      </w:r>
      <w:r>
        <w:rPr/>
        <w:t>䏂秂绂쉷繖⨴⑆㐥䌮佤伪収票⯂栤嫎슡뼱㶏쉎숤圽⪬敶㝯倦䐻┷⩊䪩恐</w:t>
      </w:r>
      <w:r>
        <w:rPr/>
        <w:t>ⷂ</w:t>
      </w:r>
      <w:r>
        <w:rPr/>
        <w:t>伮⹉涿䡧⦘䩧䐻梡슣쉮硕剤弳浈썌⬶뾮敠毃獂ㅸ儹恕깐療뽘輻杚ꥧ䥸쉧ꄥ䐪ꍮ摰⬱䈪쉧쉾瀽㪵═欺橥㝶⨪䄺怳䩍䟂╚惍婉쉟ꌴ㝪㜱硦슩</w:t>
      </w:r>
      <w:r>
        <w:rPr/>
        <w:t>Ⳃ</w:t>
      </w:r>
      <w:r>
        <w:rPr/>
        <w:t>獦渨꥞輣☳制㡨瑧㥔䰰슏㙶㡹⑍땓숫갬礵獕瞥⥹</w:t>
      </w:r>
      <w:r>
        <w:rPr/>
        <w:t>ꔦ</w:t>
      </w:r>
      <w:r>
        <w:rPr/>
        <w:t>潏搱幉杁</w:t>
      </w:r>
      <w:r>
        <w:rPr/>
        <w:t>ꕘ</w:t>
      </w:r>
      <w:r>
        <w:rPr/>
        <w:t>䵴堯䄹䙃堪쉕䉕䕱숦渪쉎汍䄽䍱쉨噁姂杪䁩暘佗㞣慳㮱묻淂䗂慃㔫偪썭轓憿剉彔戊牌睺</w:t>
      </w:r>
      <w:r>
        <w:rPr/>
        <w:t>ꕩ</w:t>
      </w:r>
      <w:r>
        <w:rPr/>
        <w:t>愨㡰숶䜬䈴棂橨縺盂捘⼳䑓偯쉚托䦣㡍奖ㅚ</w:t>
      </w:r>
      <w:r>
        <w:rPr/>
        <w:t>ꔶ</w:t>
      </w:r>
      <w:r>
        <w:rPr/>
        <w:t>汨㎩숨慢뭗䈳敃痃倴䩊䇂睡楳ㅫ䌮☦땂</w:t>
      </w:r>
      <w:r>
        <w:rPr/>
        <w:t>Ⱬ</w:t>
      </w:r>
      <w:r>
        <w:rPr/>
        <w:t>噾捄樶匩穴烂䪿柂㗂녇僂㘪숩恴䀰슘䔹⬥摗⍔쉐迃敤뇂</w:t>
      </w:r>
      <w:r>
        <w:rPr/>
        <w:t>ⴣ</w:t>
      </w:r>
      <w:r>
        <w:rPr/>
        <w:t>숥䩹쉐ꌤ楮촹㠪䄶㕳</w:t>
      </w:r>
      <w:r>
        <w:rPr/>
        <w:t>꥓</w:t>
      </w:r>
      <w:r>
        <w:rPr/>
        <w:t>칷嗂</w:t>
      </w:r>
      <w:r>
        <w:rPr/>
        <w:t>ꦱ</w:t>
      </w:r>
      <w:r>
        <w:rPr/>
        <w:t>䱥啐칭</w:t>
      </w:r>
      <w:r>
        <w:rPr/>
        <w:t>⡅</w:t>
      </w:r>
      <w:r>
        <w:rPr/>
        <w:t>畺㶿⩚쉗ꎡ牠㫂䔶䑏瘩⸬ꥪ庬彯䎩唱䄵슡侥氥斩婶歌䵮汖ꥮ悘楆卅惂桭湷塾穴쉑礸</w:t>
      </w:r>
      <w:r>
        <w:rPr/>
        <w:t>ⲿ</w:t>
      </w:r>
      <w:r>
        <w:rPr/>
        <w:t>쉬ꄫ걠쉘␰癚督䔮슡䕕䨰㵴䱒䵉넺塈갷녶꥖䯂⸳⿂쉄䵵䌹敶桖慭숱䷂皩㕐춿쉮刭呙冩劻窡䕟쉐㕄⌽扖싂ꥦ쵄飂弤纏䀬䢩太捀☮䥣卭偰뭫⤥떵♚⬻歔桰쉾쏂㖥晴䡋숹犥灷⍕幓汆塢掏硩癚䱠쌱䭌轩之ꌥ숳춮꥘䤣㑺慑甩넥獳癌칖牥컂佱</w:t>
      </w:r>
      <w:r>
        <w:rPr/>
        <w:t>ⷂ</w:t>
      </w:r>
      <w:r>
        <w:rPr/>
        <w:t>㍙䵕쉺㜸숰㝖礨㘦䕟⽱㡸獋献</w:t>
      </w:r>
      <w:r>
        <w:rPr/>
        <w:t>ꖿ</w:t>
      </w:r>
      <w:r>
        <w:rPr/>
        <w:t>利싂繑撘䱓殣佧顅㵗奔䁚◂䃎坔슩并㍞哂汴捭</w:t>
      </w:r>
      <w:r>
        <w:rPr/>
        <w:t>ꥆ</w:t>
      </w:r>
      <w:r>
        <w:rPr/>
        <w:t>梩单쉰</w:t>
      </w:r>
      <w:r>
        <w:rPr/>
        <w:t>ꕆ</w:t>
      </w:r>
      <w:r>
        <w:rPr/>
        <w:t>䙌債弨ꥢ揂䰨冮⚩侘슏慇⒬쉫䀪쉶氺ꍇ⥑櫂쉶桃䉘煳輷㝎䱱勂㍷顫뼩㧂挪</w:t>
      </w:r>
      <w:r>
        <w:rPr/>
        <w:t>ꦵ</w:t>
      </w:r>
      <w:r>
        <w:rPr/>
        <w:t>浉繦</w:t>
      </w:r>
      <w:r>
        <w:rPr/>
        <w:t>ⵠ</w:t>
      </w:r>
      <w:r>
        <w:rPr/>
        <w:t>檣㞿</w:t>
      </w:r>
      <w:r>
        <w:rPr/>
        <w:t>ꦱ</w:t>
      </w:r>
      <w:r>
        <w:rPr/>
        <w:t>浮庻杉䇂⹆뽎敧ꍋ顁䑨</w:t>
      </w:r>
      <w:r>
        <w:rPr/>
        <w:t>ⱐ</w:t>
      </w:r>
      <w:r>
        <w:rPr/>
        <w:t>湍⭸伪싂쵭䉬쉉슏뇂䔳쉡渪⽙䑰⾬灙걇䝯煃塋帰㫎撮擂硒㕊뇂</w:t>
      </w:r>
      <w:r>
        <w:rPr/>
        <w:t>ꕖ</w:t>
      </w:r>
      <w:r>
        <w:rPr/>
        <w:t>䤻䍌彳녅扗楴ꇂ䀬傩䄭歠䥰哂⹞繦摹皻노㤨㷂쉢싂숵쉲</w:t>
      </w:r>
      <w:r>
        <w:rPr/>
        <w:t>ꕵ</w:t>
      </w:r>
      <w:r>
        <w:rPr/>
        <w:t>媬盂컂䕧䒩䇂㋎ㄪ稵焷影䬩ꌣ㩁䴽⩞で</w:t>
      </w:r>
      <w:r>
        <w:rPr/>
        <w:t>ꤩ</w:t>
      </w:r>
      <w:r>
        <w:rPr/>
        <w:t>涵ꎱ깶⤫㨣伬㭎乾䌪␩睨〹⹶⽞癆攪䧂갤㥙滂뿂쉗☨⩁뽰硩</w:t>
      </w:r>
      <w:r>
        <w:rPr/>
        <w:t>Ⲭ</w:t>
      </w:r>
      <w:r>
        <w:rPr/>
        <w:t>乭ꥫ慎묻䧂䟂⺘繌쉪斩</w:t>
      </w:r>
      <w:r>
        <w:rPr/>
        <w:t>ꤰ⩢</w:t>
      </w:r>
      <w:r>
        <w:rPr/>
        <w:t>助卆ず䵚숲穱慠쉙䅰啢䉮浳幧侬㙨兪攺䨱摆搰呗㪻剔숻扰숣숪</w:t>
      </w:r>
      <w:r>
        <w:rPr/>
        <w:t>꤬</w:t>
      </w:r>
      <w:r>
        <w:rPr/>
        <w:t>卞睄扊ꥵ㗂걗吥╵쏂</w:t>
      </w:r>
      <w:r>
        <w:rPr/>
        <w:t>ꤲ</w:t>
      </w:r>
      <w:r>
        <w:rPr/>
        <w:t>婂▿⧂偐剰쉔⌺㗂䑋杋⛂䡐촺㍘爮꥘䃂渶輣穫楧</w:t>
      </w:r>
      <w:r>
        <w:rPr/>
        <w:t>꧂</w:t>
      </w:r>
      <w:r>
        <w:rPr/>
        <w:t>䊏恢습㉉顀</w:t>
      </w:r>
      <w:r>
        <w:rPr/>
        <w:t>ꦿ</w:t>
      </w:r>
      <w:r>
        <w:rPr/>
        <w:t>䡍㩰慚縩㭍갶⩦⺘伵敥⚘䇂乂癠啑㍠啨偭湔㩙㩷䬸䯂佮傩긊䪡⩯䔤抡煳擃形ꇂ撱㓂椹쉒츨숫</w:t>
      </w:r>
      <w:r>
        <w:rPr/>
        <w:t>ⵏ</w:t>
      </w:r>
      <w:r>
        <w:rPr/>
        <w:t>圻䙄璻뭀㑍兟坘倰㞘쉱繗䶘畘쉟㊣欶狂㙸皣協</w:t>
      </w:r>
      <w:r>
        <w:rPr/>
        <w:t>Ⱔ</w:t>
      </w:r>
      <w:r>
        <w:rPr/>
        <w:t>潫믂㩍</w:t>
      </w:r>
      <w:r>
        <w:rPr/>
        <w:t>ⱍ</w:t>
      </w:r>
      <w:r>
        <w:rPr/>
        <w:t>礬쉞╆⾩ꅕ쉇慍♷㫍☱䃂㥟䆵ꏎ猪塆깥쉷䕩뭃㜱䜸㕋딳盂捳睢扅썴㩰⮬幤䑶䇍㭡싂繫㉎▣味ꥲ⭅恳摺剶参쉔猰쉾㤨쉔쉤㡄䤬㡦ꍚ摗猷⽢쉁놘♞쉩瀮쉑칉껂⩄洩뽺浲䑊硗㤵쉑슻슱丰帵慨㐵숽䲡⥩啑瘽⽘⪮斩湳䅢癒썃쉞칏쉠磃擂愬⥊쉥⤪慓卧㭰剫婺㌩㩷</w:t>
      </w:r>
      <w:r>
        <w:rPr/>
        <w:t>ꥌ◂</w:t>
      </w:r>
      <w:r>
        <w:rPr/>
        <w:t>洦⼰䂏䲣捙뿂擂㕊獹䕭楧繲哂⬺椪ㅭ떥쉯䔪碿滂</w:t>
      </w:r>
      <w:r>
        <w:rPr/>
        <w:t>ꦿ</w:t>
      </w:r>
      <w:r>
        <w:rPr/>
        <w:t>숱哎懂䜯䍟汵촦䕍㧂䣂䌪儦뭥㕄坍䀱未⑚</w:t>
      </w:r>
      <w:r>
        <w:rPr/>
        <w:t>⡢</w:t>
      </w:r>
      <w:r>
        <w:rPr/>
        <w:t>쉁幅</w:t>
      </w:r>
      <w:r>
        <w:rPr/>
        <w:t>⣂</w:t>
      </w:r>
      <w:r>
        <w:rPr/>
        <w:t>땂묵昨振</w:t>
      </w:r>
      <w:r>
        <w:rPr/>
        <w:t>Ⳃ</w:t>
      </w:r>
      <w:r>
        <w:rPr/>
        <w:t>汹浣畇願焱䭍</w:t>
      </w:r>
      <w:r>
        <w:rPr/>
        <w:t>Ⳃ</w:t>
      </w:r>
      <w:r>
        <w:rPr/>
        <w:t>穵♾䚡咣危琪䴪⚣轀䰶쉲䵏哂뭧⫂⪵帳ご瑚栮啸䤮痂컎슡䃂琹⮻쉰祲䙯幡㍖</w:t>
      </w:r>
      <w:r>
        <w:rPr/>
        <w:t>ⱹ</w:t>
      </w:r>
      <w:r>
        <w:rPr/>
        <w:t>숱䡷獧楾䕵噞䲩♔媡六ꍭ⽺澻冡㉳䕏䍹</w:t>
      </w:r>
      <w:r>
        <w:rPr/>
        <w:t>⡉</w:t>
      </w:r>
      <w:r>
        <w:rPr/>
        <w:t>摫啔棃䵄㡶繹䵱慬杭獖숸䭠䡁㛂㷂䵓繅恆潁숦繏쉞廂⹸</w:t>
      </w:r>
      <w:r>
        <w:rPr/>
        <w:t>⠷♌⩚</w:t>
      </w:r>
      <w:r>
        <w:rPr/>
        <w:t>㥦祇쉯栩瑖版㍠䨶㡸洪⌬㶩噆櫂땳幓</w:t>
      </w:r>
      <w:r>
        <w:rPr/>
        <w:t>⠭</w:t>
      </w:r>
      <w:r>
        <w:rPr/>
        <w:t>碣摊䭢</w:t>
      </w:r>
      <w:r>
        <w:rPr/>
        <w:t>ⴷ</w:t>
      </w:r>
      <w:r>
        <w:rPr/>
        <w:t>呒輷⌬欶穒</w:t>
      </w:r>
      <w:r>
        <w:rPr/>
        <w:t>⠽</w:t>
      </w:r>
      <w:r>
        <w:rPr/>
        <w:t>楳圪䥣䱞䁑⽠塣牫未繵</w:t>
      </w:r>
      <w:r>
        <w:rPr/>
        <w:t>ꥋ</w:t>
      </w:r>
      <w:r>
        <w:rPr/>
        <w:t>䕙䁂杰㐱牅╯땗䦏灋损ぶ噹儤敚㨨啞⬭顎ⸯ⾥㙚╷쉓硚垩쉄⭩狂汳梻</w:t>
      </w:r>
      <w:r>
        <w:rPr/>
        <w:t>ⱉ</w:t>
      </w:r>
      <w:r>
        <w:rPr/>
        <w:t>穉ꍖ⹾慖☨㞬牘췍</w:t>
      </w:r>
      <w:r>
        <w:rPr/>
        <w:t>ⵇ</w:t>
      </w:r>
      <w:r>
        <w:rPr/>
        <w:t>慂挦欵癹繖싂㝸䙓♊䥆쏂汾</w:t>
      </w:r>
      <w:r>
        <w:rPr/>
        <w:t>ⴰꕥ</w:t>
      </w:r>
      <w:r>
        <w:rPr/>
        <w:t>숳吮쉴玩歵炩浱浫挨걋쉒矂⩁㐺䧂杮帷껂村湍湶뽣昤ꅄ썁御</w:t>
      </w:r>
      <w:r>
        <w:rPr/>
        <w:t>⢏⤷</w:t>
      </w:r>
      <w:r>
        <w:rPr/>
        <w:t>넪⫂슥碵瞩썅䰫</w:t>
      </w:r>
      <w:r>
        <w:rPr/>
        <w:t>ꥁ</w:t>
      </w:r>
      <w:r>
        <w:rPr/>
        <w:t>练♥䍳瑹刺</w:t>
      </w:r>
      <w:r>
        <w:rPr/>
        <w:t>ꦣ</w:t>
      </w:r>
      <w:r>
        <w:rPr/>
        <w:t>輷獢Ⓨ䣂桩矂男싃♒㊮晷佩⮿㉭뼤㩥ⸯ顇녥㭏汦迂䳂⑓⥰ꥨ⫂睆機㶬櫂偂慀ꥩ⪿灆뮡辬橀쉱싂쉩㢱㗍潤㌽䄲☩쉩痍쉧奢쉚迃煟䥚㇂免祘⪬㯂▘쉎싂</w:t>
      </w:r>
      <w:r>
        <w:rPr/>
        <w:t>Ⳃ</w:t>
      </w:r>
      <w:r>
        <w:rPr/>
        <w:t>爥⹣畖佁ꏎ쉇癠따㵉息ꅊ㍬䳂</w:t>
      </w:r>
      <w:r>
        <w:rPr/>
        <w:t>ꔶ</w:t>
      </w:r>
      <w:r>
        <w:rPr/>
        <w:t>⡩</w:t>
      </w:r>
      <w:r>
        <w:rPr/>
        <w:t>㩺쉏╳숳慈硘⧂㭤ꄯꌬ塖䨊㬭慸쉈⫂偂숵顠쉤싂⩲㐸</w:t>
      </w:r>
      <w:r>
        <w:rPr/>
        <w:t>ꖱ</w:t>
      </w:r>
      <w:r>
        <w:rPr/>
        <w:t>朱⭋㴻癃坥輻싂싂䑺廍砳恉쉷瀬癊轚⩗䍞炿呋䀭徿쏂컂⭀㡂⾥⩁⹵〷⽧漦捗软㩂潋潫㍦카촨杓䔰洴⑋輤娺</w:t>
      </w:r>
      <w:r>
        <w:rPr/>
        <w:t>⠤</w:t>
      </w:r>
      <w:r>
        <w:rPr/>
        <w:t>夵䍱僂쌤쉹썕瘩꺘瑈礤䨽䩍頮䉺</w:t>
      </w:r>
      <w:r>
        <w:rPr/>
        <w:t>ꤪ</w:t>
      </w:r>
      <w:r>
        <w:rPr/>
        <w:t>婗攮싂칊䭵挫䕎欣吷捕䍰㥐⍎礣ꥱ顯쉘쉉⿂㷂働丰䉐傿</w:t>
      </w:r>
      <w:r>
        <w:rPr/>
        <w:t>⡏</w:t>
      </w:r>
      <w:r>
        <w:rPr/>
        <w:t>婫곂瀵桍㎩䳂쉅㍠䒣璱䗂橎敦걌싂㬷歷䵕묽癓ꥯ扖슩顖뽚⛂⿂灄澡㟂䛂枮㵄⨣㔬轎慯车䭱乌噧㉯믂瓂</w:t>
      </w:r>
      <w:r>
        <w:rPr/>
        <w:t>ꥃ</w:t>
      </w:r>
      <w:r>
        <w:rPr/>
        <w:t>㕾熏㑤晱⩟扑剢玥刳칭㉗䉋┥拂㊩申⮣抣숲颣䫂惎楅쉂</w:t>
      </w:r>
      <w:r>
        <w:rPr/>
        <w:t>ꤰ</w:t>
      </w:r>
      <w:r>
        <w:rPr/>
        <w:t>䨻獏嘷⫂⩥</w:t>
      </w:r>
      <w:r>
        <w:rPr/>
        <w:t>ꔣ</w:t>
      </w:r>
      <w:r>
        <w:rPr/>
        <w:t>⽯獮䍌뇃쉖쉃剓瀺⾵獗獲漵䑭稥妮轕䝢繕然㗍⩡圮䚬县捅</w:t>
      </w:r>
      <w:r>
        <w:rPr/>
        <w:t>⡲</w:t>
      </w:r>
      <w:r>
        <w:rPr/>
        <w:t>繫儺彋뽀䘣쉓㬦天獙灟彊总䵬䅪弩곃</w:t>
      </w:r>
      <w:r>
        <w:rPr/>
        <w:t>ꦥ</w:t>
      </w:r>
      <w:r>
        <w:rPr/>
        <w:t>䅆剗稵恨愹㍕界桩䱃埂䵫劣</w:t>
      </w:r>
      <w:r>
        <w:rPr/>
        <w:t>ⵤ</w:t>
      </w:r>
      <w:r>
        <w:rPr/>
        <w:t>繱爨쉾쉗幠</w:t>
      </w:r>
      <w:r>
        <w:rPr/>
        <w:t>ꤪ</w:t>
      </w:r>
      <w:r>
        <w:rPr/>
        <w:t>딶뼪⫂뼮㢣摙绂㍖숳⏂汫썧</w:t>
      </w:r>
      <w:r>
        <w:rPr/>
        <w:t>ꔽ</w:t>
      </w:r>
      <w:r>
        <w:rPr/>
        <w:t>㩄</w:t>
      </w:r>
      <w:r>
        <w:rPr/>
        <w:t>ⳃ⹇</w:t>
      </w:r>
      <w:r>
        <w:rPr/>
        <w:t>썏轁瑄㒩瑹㉴ꍚ扒⩕敖揂攲杤犩稦숴䱃婔疏挪〷걓竂춥ꆡ䑳슩</w:t>
      </w:r>
      <w:r>
        <w:rPr/>
        <w:t>ꕘ♗</w:t>
      </w:r>
      <w:r>
        <w:rPr/>
        <w:t>剈䆱ꥰ娪檥㜽牣㝑䭡⸬戴쉡㬸猽䅪卲⩲믂숰牨绂熏吩埂徬㟂剖숮⩨呵䙬㟃彁牤坍</w:t>
      </w:r>
      <w:r>
        <w:rPr/>
        <w:t>Ⳃ</w:t>
      </w:r>
      <w:r>
        <w:rPr/>
        <w:t>㕩繯쉪收땖숴⽄♃ꌩ</w:t>
      </w:r>
      <w:r>
        <w:rPr/>
        <w:t>ⱖ</w:t>
      </w:r>
      <w:r>
        <w:rPr/>
        <w:t>杷䩗슩售祔いꄪ쉊㉑獂橙堭㑫杘迍ㆥ坏乬䨩轙〮堬呰坋繭ꥫ숴奊⍴㘦潙䮿㙙亡⧂猤瓂䄮爹咩</w:t>
      </w:r>
      <w:r>
        <w:rPr/>
        <w:t>⠹⩓</w:t>
      </w:r>
      <w:r>
        <w:rPr/>
        <w:t>瘴</w:t>
      </w:r>
      <w:r>
        <w:rPr/>
        <w:t>ⰵ</w:t>
      </w:r>
      <w:r>
        <w:rPr/>
        <w:t>뽀払╚년䅞輰〱噯倬祠娴껂帤慂갣ㅔ䕏渪ꏎ⨶牏䱂飃嚻圷␩滂厣쉯㡆夳ヂ在</w:t>
      </w:r>
      <w:r>
        <w:rPr/>
        <w:t>ꦵ</w:t>
      </w:r>
      <w:r>
        <w:rPr/>
        <w:t>啹磂녗侣┯痂汔㒩杳恦䖡㞱砺䵌参砬截䍋</w:t>
      </w:r>
      <w:r>
        <w:rPr/>
        <w:t>꤬ꔳ</w:t>
      </w:r>
      <w:r>
        <w:rPr/>
        <w:t>칧楺恮㦩䱎ꍂ뾬嗂╫繥</w:t>
      </w:r>
      <w:r>
        <w:rPr/>
        <w:t>⠻</w:t>
      </w:r>
      <w:r>
        <w:rPr/>
        <w:t>乒咿䊥婡疣濂淃猭싎㭠䝉捨漻癀㤸숪㔥甤仂䎵♀㠽沏쉎뼩㌯겥䵳䈤硎坠㜥㡉ꌥꅔ呮硅숱敂㵯䐥</w:t>
      </w:r>
      <w:r>
        <w:rPr/>
        <w:t>ꕃ</w:t>
      </w:r>
      <w:r>
        <w:rPr/>
        <w:t>캥弲춏稭槎涱䱨쉴㐦桱牁㒏漸╁乧桑浗ㅒ⩄冥㍓쵭㤭眦辏㩍礫䝗ꍒ㵗噤潚</w:t>
      </w:r>
      <w:r>
        <w:rPr/>
        <w:t>ꤊ</w:t>
      </w:r>
      <w:r>
        <w:rPr/>
        <w:t>숲顴䅢幫갶</w:t>
      </w:r>
      <w:r>
        <w:rPr/>
        <w:t>ⵎ☸</w:t>
      </w:r>
      <w:r>
        <w:rPr/>
        <w:t>ㅒ⥯幏擂睲㢵吣⩣</w:t>
      </w:r>
      <w:r>
        <w:rPr/>
        <w:t>⠽╩</w:t>
      </w:r>
      <w:r>
        <w:rPr/>
        <w:t>숸懃轄쉊奡割佣㮱</w:t>
      </w:r>
      <w:r>
        <w:rPr/>
        <w:t>꧂</w:t>
      </w:r>
      <w:r>
        <w:rPr/>
        <w:t>䐴戵⪱抣쉍⽭묪㊱䉴싂⍦猥歭扭彟♃潫싂┪䜥썑뭩놱쉙㤷湒⌯싂䁞䛂썒㉾杋㤴漪땹囂卂㙃刴츹쉓㎩㭨彧⼦惂갬⭠䤥繎飂썧쉠塏⪩슡扫숳䝚唽燂昬惂㵊䓍䥋싂땀♂坈曂</w:t>
      </w:r>
      <w:r>
        <w:rPr/>
        <w:t>꧂</w:t>
      </w:r>
      <w:r>
        <w:rPr/>
        <w:t>匨䛂硧敖姂轳䍑卡ꥷ㴲뭅损抻쉦拎柂㙌帨</w:t>
      </w:r>
      <w:r>
        <w:rPr/>
        <w:t>ⰹ</w:t>
      </w:r>
      <w:r>
        <w:rPr/>
        <w:t>淍㤤ヂ숲쉍顑墩</w:t>
      </w:r>
      <w:r>
        <w:rPr/>
        <w:t>ꤰ</w:t>
      </w:r>
      <w:r>
        <w:rPr/>
        <w:t>䈪傘扬쵟昤啩▩䧂俎⌽숪␴땨⑐쉴八瑁䆩䍳쉲쉧剧</w:t>
      </w:r>
      <w:r>
        <w:rPr/>
        <w:t>⡆</w:t>
      </w:r>
      <w:r>
        <w:rPr/>
        <w:t>干杉쉆溥䱤㉌练牠淂彁뾣기슥</w:t>
      </w:r>
      <w:r>
        <w:rPr/>
        <w:t>⠭</w:t>
      </w:r>
      <w:r>
        <w:rPr/>
        <w:t>䈷㌹꥕ㅸ䜥䭮</w:t>
      </w:r>
      <w:r>
        <w:rPr/>
        <w:t>ⳃ</w:t>
      </w:r>
      <w:r>
        <w:rPr/>
        <w:t>䕖繋ꍹ⩕埂⾣摕復䭖ꅣ⩋ガ⬥湃䅢滂㍗忎쉯숺</w:t>
      </w:r>
      <w:r>
        <w:rPr/>
        <w:t>ꗂ</w:t>
      </w:r>
      <w:r>
        <w:rPr/>
        <w:t>䄭坤徻瘭㨴瑖ꍶ슣拂䤰㥮䀨奩⤣╘㙁帬싂숥䅉컂皘䊏</w:t>
      </w:r>
      <w:r>
        <w:rPr/>
        <w:t>ⷂ</w:t>
      </w:r>
      <w:r>
        <w:rPr/>
        <w:t>䑸橅姂⍕參</w:t>
      </w:r>
      <w:r>
        <w:rPr/>
        <w:t>ⰳ</w:t>
      </w:r>
      <w:r>
        <w:rPr/>
        <w:t>㕉汄ꆘ㭳㬭ꅤ</w:t>
      </w:r>
      <w:r>
        <w:rPr/>
        <w:t>ꥎ</w:t>
      </w:r>
      <w:r>
        <w:rPr/>
        <w:t>격⬤祥䉍㍨⴨祹숹奈쉗穑故쉊湸슥</w:t>
      </w:r>
      <w:r>
        <w:rPr/>
        <w:t>ꤽ</w:t>
      </w:r>
      <w:r>
        <w:rPr/>
        <w:t>䗂⼵瑭歊뽍辵뭘党쉾숬㨴㫃㢵溱ㅖ枏晴砱䯂睖偰婔</w:t>
      </w:r>
      <w:r>
        <w:rPr/>
        <w:t>ꕗ</w:t>
      </w:r>
      <w:r>
        <w:rPr/>
        <w:t>噲恩쉭傘깅㥢係旎⬨땠⩀壂걕뭚⽏㭱啅娰稪숩</w:t>
      </w:r>
      <w:r>
        <w:rPr/>
        <w:t>ꔥꕯ</w:t>
      </w:r>
      <w:r>
        <w:rPr/>
        <w:t>剰ꎻ咿係氤⨨깳㵫슥㞥䊘煵㉶ㄲ獅땁䕧⭩燃塯숰剠顃噹䆩畗㝮佢䋂去痂䯂䤴欴䱸煨秃顚乱摋䡈</w:t>
      </w:r>
      <w:r>
        <w:rPr/>
        <w:t>ꥏ</w:t>
      </w:r>
      <w:r>
        <w:rPr/>
        <w:t>컂㡤扅ꥲ䰸슱敃榩嘦呈㕴旂⽣䏂坑</w:t>
      </w:r>
      <w:r>
        <w:rPr/>
        <w:t>⡊</w:t>
      </w:r>
      <w:r>
        <w:rPr/>
        <w:t>㊮䔸敘ꏂ</w:t>
      </w:r>
      <w:r>
        <w:rPr/>
        <w:t>⵰⩒</w:t>
      </w:r>
      <w:r>
        <w:rPr/>
        <w:t>㒵桔女惃繗㞬츫㨨敦䅸灨쏂攴湌烂⾘</w:t>
      </w:r>
      <w:r>
        <w:rPr/>
        <w:t>⡫</w:t>
      </w:r>
      <w:r>
        <w:rPr/>
        <w:t>奒</w:t>
      </w:r>
      <w:r>
        <w:rPr/>
        <w:t>ꥂ</w:t>
      </w:r>
      <w:r>
        <w:rPr/>
        <w:t>揂쉑玬㩾狂䎩扚祇쉘슡畞瑓搭슏䝏䜣썖戮兹䪻狂奐䱁⍳牦䘨痂땷뇂涵儷槂塞飂䉊撘숭奟䁶〽栥쉔䌯娷猶䍕㡯獱瞮悘슿轤焣䑳灓쉡塦杩刷㭏ꅀ㩧攵썦癱ㅰ⩚穬ㄬ奶⫂啊飂倦갶堽剆</w:t>
      </w:r>
      <w:r>
        <w:rPr/>
        <w:t>ꔯ</w:t>
      </w:r>
      <w:r>
        <w:rPr/>
        <w:t>繺歮쉗檬瀤㗂歞⾏㭶悥쉒䰪樱㍡䐬甸旍䡋㋃䵭쉙</w:t>
      </w:r>
      <w:r>
        <w:rPr/>
        <w:t>ⷂ</w:t>
      </w:r>
      <w:r>
        <w:rPr/>
        <w:t>䑾䌬㜯眺廂㍦䩰䑔⎏㶻纱㖩硣⩐㙓䍏侵眸穫㝸쉾䩳㭃潊㤱</w:t>
      </w:r>
      <w:r>
        <w:rPr/>
        <w:t>ꥍ</w:t>
      </w:r>
      <w:r>
        <w:rPr/>
        <w:t>獙甴䘶㉃⽘숳㴥杀䗂瘵㓍琴㖵䐊梻㥣ꥴ⥞ꌨ怬揂싍쉊싍䡉幧⫂긹橳䅂抱乍⏂쵋灕슥걫呈繬캩㗂颿䝡斬갭</w:t>
      </w:r>
      <w:r>
        <w:rPr/>
        <w:t>ⳍ</w:t>
      </w:r>
      <w:r>
        <w:rPr/>
        <w:t>呰䑬牊䪿숺딻剣廂橢狂獆</w:t>
      </w:r>
      <w:r>
        <w:rPr/>
        <w:t>ꔹ</w:t>
      </w:r>
      <w:r>
        <w:rPr/>
        <w:t>䲬痂뮵㬵㑬獊⺮㡖걅栳ㄴ灚戤ꥹꏂ澡┥凂숶睄玣心ㅂ䔬䵪冩捾畀쉺쉰䝘ꍾ슏⽡攦슩均琵䨪䠰倲쉘穣㘪桵</w:t>
      </w:r>
      <w:r>
        <w:rPr/>
        <w:t>ꤲ</w:t>
      </w:r>
      <w:r>
        <w:rPr/>
        <w:t>쉀獠轈믂</w:t>
      </w:r>
      <w:r>
        <w:rPr/>
        <w:t>⠰</w:t>
      </w:r>
      <w:r>
        <w:rPr/>
        <w:t>奧䆿䯃춵⑄䘳睤</w:t>
      </w:r>
      <w:r>
        <w:rPr/>
        <w:t>ꤰ</w:t>
      </w:r>
      <w:r>
        <w:rPr/>
        <w:t>徵橔攦⩈슩縥慁뭯⑒꥞숦䵓䌨꺵␵싂䶣걬㝋婪</w:t>
      </w:r>
      <w:r>
        <w:rPr/>
        <w:t>ꤴ</w:t>
      </w:r>
      <w:r>
        <w:rPr/>
        <w:t>撘汇쉠㌫⻂䈵牣婘佅刮</w:t>
      </w:r>
      <w:r>
        <w:rPr/>
        <w:t>ⵢ</w:t>
      </w:r>
      <w:r>
        <w:rPr/>
        <w:t>㈻⒏稽⑧갹扸瑱</w:t>
      </w:r>
      <w:r>
        <w:rPr/>
        <w:t>ꕋ</w:t>
      </w:r>
      <w:r>
        <w:rPr/>
        <w:t>働䩀吪䄽昸뭪㍉抩䑖쉐쉸䕶瑍秂⭓朰걕㝃숬딳扗습걏쉆컍汒呢⥵</w:t>
      </w:r>
      <w:r>
        <w:rPr/>
        <w:t>⢩</w:t>
      </w:r>
      <w:r>
        <w:rPr/>
        <w:t>昨溥彸ご</w:t>
      </w:r>
      <w:r>
        <w:rPr/>
        <w:t>ⶬ</w:t>
      </w:r>
      <w:r>
        <w:rPr/>
        <w:t>礩媵ふ奬啌瓂嘽┷廎䕫</w:t>
      </w:r>
      <w:r>
        <w:rPr/>
        <w:t>ⱌ</w:t>
      </w:r>
      <w:r>
        <w:rPr/>
        <w:t>坳䁐离ㄬ丵娶愸쵭祫啊轐⸮㠤婯㏍窵⩘㧂䚘壃䬹奆㫂⛂攥游䭒䝓</w:t>
      </w:r>
      <w:r>
        <w:rPr/>
        <w:t>ⲣ</w:t>
      </w:r>
      <w:r>
        <w:rPr/>
        <w:t>ꕣ</w:t>
      </w:r>
      <w:r>
        <w:rPr/>
        <w:t>顧䍺癇⚿㍤䰷슡硹佘䷂㈱烂恢祤쉷㥅疡坘塎⩶쉰䘶华㭕灙湂꧎ね쉟歍䊘䙑曂ㄲ輩顗칵椵⵲䱡硏㚩潾淍숶숴䠰摞㝖곃椭傱숪㝗塘㑑⩳</w:t>
      </w:r>
      <w:r>
        <w:rPr/>
        <w:t>ꤸ</w:t>
      </w:r>
      <w:r>
        <w:rPr/>
        <w:t>쉩㥓浍⦩ㅈ瀪顈쵒䄨癹㉣怸땉䙄㪏⬳땱伵轣报㩎䄷⥟쉊숦淂疿顲塕긲坆숶婶坭偰吪穌␲②䔷걳ㅁ깐싂㥚摦⥈斩剬礩繊歖뭆歒⮱㈰悻┺攮壂㗂넰춥걌何ꥩ⽃⽆截䩈扂顺棂䱵冿湦ㅚ橹습㥵啩䭲╚㎘唱卦乺㙊썤넨帷⪩係项扏䔫䙟欶䅀⽪㎩⺩䴯⽳쉎污䌻戹땵毂㋂係梡帱⤣湊긵숱䱡廂湑找䉦꥾놮卶呍䕕䝂</w:t>
      </w:r>
      <w:r>
        <w:rPr/>
        <w:t>ꔪ</w:t>
      </w:r>
      <w:r>
        <w:rPr/>
        <w:t>幊⤪␮</w:t>
      </w:r>
      <w:r>
        <w:rPr/>
        <w:t>ⱏ</w:t>
      </w:r>
      <w:r>
        <w:rPr/>
        <w:t>滂顤扎⹳䑧쉚灐ꇃ㍵䱕穣숶년ꌤ쉹ガ氦数싂硨㩤쉁怮</w:t>
      </w:r>
      <w:r>
        <w:rPr/>
        <w:t>ⵯ</w:t>
      </w:r>
      <w:r>
        <w:rPr/>
        <w:t>⡞</w:t>
      </w:r>
      <w:r>
        <w:rPr/>
        <w:t>㢥敭哂䑱湇쉧县摚쉫欣䨱䝖녪瑴</w:t>
      </w:r>
      <w:r>
        <w:rPr/>
        <w:t>ⲻ</w:t>
      </w:r>
      <w:r>
        <w:rPr/>
        <w:t>剳殱ㅷ䗂琱呾</w:t>
      </w:r>
      <w:r>
        <w:rPr/>
        <w:t>ⰴ</w:t>
      </w:r>
      <w:r>
        <w:rPr/>
        <w:t>先㵮딷倮槎瓂纥쉊습㝄乴ꍾ勎뾏漭噃쉮㡸슡⌺晷䩪業䏂幄묬숯ㅊ䍃夯㑨䰷渫啯㝐⬴牺쵣儩깠䈪煗坑쉄䟂牋䤪䡊乇갬⨵㙮攥堪䤊獤⩵⩞椬䉢湙묣쉚扭쉓嘩汗䩬ꌫ⫂⼩♤뗂徵╚甽㵅츫晣ꆘ怴奉</w:t>
      </w:r>
      <w:r>
        <w:rPr/>
        <w:t>ⵊ</w:t>
      </w:r>
      <w:r>
        <w:rPr/>
        <w:t>欲慵㑋姂쉪䡺你숸嗎児䑅㑾䓂僂</w:t>
      </w:r>
      <w:r>
        <w:rPr/>
        <w:t>ꥆ</w:t>
      </w:r>
      <w:r>
        <w:rPr/>
        <w:t>쉠걱⥱㊣슱싂斮猭䢣녲䥃噁憮ꇂ末</w:t>
      </w:r>
      <w:r>
        <w:rPr/>
        <w:t>Ɫ</w:t>
      </w:r>
      <w:r>
        <w:rPr/>
        <w:t>娮숮䮣습漵偎ꍇ汾吪娴</w:t>
      </w:r>
      <w:r>
        <w:rPr/>
        <w:t>ⱊ</w:t>
      </w:r>
      <w:r>
        <w:rPr/>
        <w:t>幃煾反ꍪ彲湢쉬♋ꥢ썮䰣싍쉸쉭坶䡓歞㤣䁇㨤摖䁮䛍䍪ㅡ䍨뾣燂橹祌㬶嗂㕪歁飂䘻䩙</w:t>
      </w:r>
      <w:r>
        <w:rPr/>
        <w:t>꧂</w:t>
      </w:r>
      <w:r>
        <w:rPr/>
        <w:t>䫍⒮婄娱㧃䏂</w:t>
      </w:r>
      <w:r>
        <w:rPr/>
        <w:t>ꕌ</w:t>
      </w:r>
      <w:r>
        <w:rPr/>
        <w:t>뭩䥵</w:t>
      </w:r>
      <w:r>
        <w:rPr/>
        <w:t>ꦩ⩵</w:t>
      </w:r>
      <w:r>
        <w:rPr/>
        <w:t>쉌奈䉡兊桎潷䭂쉺䶮땍㍭⩑⍧쉤츫懂扙奲칳쉑䡙㥫ꇂ㜰쉀⤷廎穀癯⭅哂愷焣䩵睹䑊梘䔤꧎쵢⩍녌⏃䯂䑾ꇂ䑪顺昴猪⩍䥨丮쉗썁㩌丱䅆恅</w:t>
      </w:r>
      <w:r>
        <w:rPr/>
        <w:t>Ⳃ</w:t>
      </w:r>
      <w:r>
        <w:rPr/>
        <w:t>ⵢ</w:t>
      </w:r>
      <w:r>
        <w:rPr/>
        <w:t>㠵歡帵炮晟䠤周摄썂浇扞湔</w:t>
      </w:r>
      <w:r>
        <w:rPr/>
        <w:t>⠪</w:t>
      </w:r>
      <w:r>
        <w:rPr/>
        <w:t>䏂盂걧䡔㜪</w:t>
      </w:r>
      <w:r>
        <w:rPr/>
        <w:t>⠨</w:t>
      </w:r>
      <w:r>
        <w:rPr/>
        <w:t>䕖䵤繂母幵睾瀺浖뾡㐷彧䫍숰땗廂㧂䄨喡䁈쉡갯䁌㭷囎⥔熮碘輳啫䁮㐳</w:t>
      </w:r>
      <w:r>
        <w:rPr/>
        <w:t>ꤹ</w:t>
      </w:r>
      <w:r>
        <w:rPr/>
        <w:t>䗂桋癟䉙擂⭱⭘뿂㠫夫⪱걸焽</w:t>
      </w:r>
      <w:r>
        <w:rPr/>
        <w:t>⡆</w:t>
      </w:r>
      <w:r>
        <w:rPr/>
        <w:t>浪⍮㔦扌奰⥘夫⩨务ꆣ倣䗂㙘炿偨勂뭍♩倫⪡之䁀页쉥⫂䬨싂깁杷页侮쉥乏슩뾬땲䥮</w:t>
      </w:r>
      <w:r>
        <w:rPr/>
        <w:t>ꦻ⥅</w:t>
      </w:r>
      <w:r>
        <w:rPr/>
        <w:t>ꥡ攣㵸</w:t>
      </w:r>
      <w:r>
        <w:rPr/>
        <w:t>ⰶ</w:t>
      </w:r>
      <w:r>
        <w:rPr/>
        <w:t>栩싂瓂딺㣂灀┷땬砮槂㨵⥉啃㭄桦쉷㕍⺩娸넩⪘唫㖱</w:t>
      </w:r>
      <w:r>
        <w:rPr/>
        <w:t>Ⳃ</w:t>
      </w:r>
      <w:r>
        <w:rPr/>
        <w:t>䝰砺彵敷쉔呴戸뼲慴漫斘汖㌺塰</w:t>
      </w:r>
      <w:r>
        <w:rPr/>
        <w:t>ꤨ</w:t>
      </w:r>
      <w:r>
        <w:rPr/>
        <w:t>뭕䋂ッ匨牵칊</w:t>
      </w:r>
      <w:r>
        <w:rPr/>
        <w:t>ⱔ⹬</w:t>
      </w:r>
      <w:r>
        <w:rPr/>
        <w:t>劣䥊</w:t>
      </w:r>
      <w:r>
        <w:rPr/>
        <w:t>⡓</w:t>
      </w:r>
      <w:r>
        <w:rPr/>
        <w:t>畩呌╵焤烂</w:t>
      </w:r>
      <w:r>
        <w:rPr/>
        <w:t>ꥏ</w:t>
      </w:r>
      <w:r>
        <w:rPr/>
        <w:t>썭⍪嚘깪╺獍㤫吳っ⏂時䭓ꍳ</w:t>
      </w:r>
      <w:r>
        <w:rPr/>
        <w:t>ꔭ</w:t>
      </w:r>
      <w:r>
        <w:rPr/>
        <w:t>飍硞汇熣到奐㯂帻㨬頻싂ま▣烂숶婲癒뽶琨湉㣍栦掱</w:t>
      </w:r>
      <w:r>
        <w:rPr/>
        <w:t>⠩</w:t>
      </w:r>
      <w:r>
        <w:rPr/>
        <w:t>䕱䝢婾位걮䩕⽭湟煈愤䀪卵㴥䝊䕹捒颏炿╟慞噧止䁘⪥䥐쉲摊䕉娣恸癦㠪奌嚩⩯䱆</w:t>
      </w:r>
      <w:r>
        <w:rPr/>
        <w:t>⡣</w:t>
      </w:r>
      <w:r>
        <w:rPr/>
        <w:t>썫瑖⹒뽾⌸쏂䮡柂㋂做숲⍶瑎硊乘猥光숺딲㵂灵갬㙟䝠䬵䍯㝌뿂癐쉥畑盂弰剑㦘⭎䠪冩楒乳슏쉘⻂숻浉㩇㭸</w:t>
      </w:r>
      <w:r>
        <w:rPr/>
        <w:t>⠵</w:t>
      </w:r>
      <w:r>
        <w:rPr/>
        <w:t>悩쉸協亣⺩滂⌯㘳슱㮵惂⼵㈶쉎奦䀵秂딦␸䑍땑咮淂煬厡</w:t>
      </w:r>
      <w:r>
        <w:rPr/>
        <w:t>꧂</w:t>
      </w:r>
      <w:r>
        <w:rPr/>
        <w:t>㏂♏呢</w:t>
      </w:r>
      <w:r>
        <w:rPr/>
        <w:t>Ȿ</w:t>
      </w:r>
      <w:r>
        <w:rPr/>
        <w:t>㢘넬潡甯싂汅堭墮妡嫂噪類꥕涥䰊暥숸㢏숬剷灾⌳</w:t>
      </w:r>
      <w:r>
        <w:rPr/>
        <w:t>⠬</w:t>
      </w:r>
      <w:r>
        <w:rPr/>
        <w:t>싂⫂䕺䡤位娯佖䡶䕂猩썓琨⦣䌱兓㯂촩䜤晲</w:t>
      </w:r>
      <w:r>
        <w:rPr/>
        <w:t>⡘</w:t>
      </w:r>
      <w:r>
        <w:rPr/>
        <w:t>捇㖘쉏楐쉚ꅏ潀慧擂攸潎쉟癋煅唬䵺싂呇瘽촩轎♯䍺獄쎬繅㴺ꥪ쉞旂画넣淂쉔⎏䩑㇂圯啚䎥㍐䔻橦塍썕橎䘱걑싃⫂䩐㴻抵뽆뾡칡슱僂种繓垏矂㒻挴䤣硘噧䤣縪欬⪥坭쉠</w:t>
      </w:r>
      <w:r>
        <w:rPr/>
        <w:t>ⵈ</w:t>
      </w:r>
      <w:r>
        <w:rPr/>
        <w:t>娣싂쉞</w:t>
      </w:r>
      <w:r>
        <w:rPr/>
        <w:t>⣂</w:t>
      </w:r>
      <w:r>
        <w:rPr/>
        <w:t>㉪䒥㉍幠䂵灩䷂쉅矎딷彨楰묵擂戳⥠焯牓</w:t>
      </w:r>
      <w:r>
        <w:rPr/>
        <w:t>⠺</w:t>
      </w:r>
      <w:r>
        <w:rPr/>
        <w:t>䶮뽫쉇浳□⏂妮繦㧂湋⛃繰序冡晾⸤幇漸琥침뽞⫂㍶䯂硰吲妿け敡睟彉潺뽒橔⸩療뼮顓祎彋仂ꎬ⼲椦ꥰ⍏⭦⌤毂㈻焲㥚睍乏堪升獹塄哂쉠땱奎杞䙌갩礳唵梮㕖숭塤漥䉄ꍃ쌨公䤮썳敉曂彁癹搰砯㙂㜪砲瓍縺⑔愥ꌲ轧㝱敺未⦡慫⴪汹⵾싂䯂⼦偞咿㙊戬⽑县昪슩繮⯂</w:t>
      </w:r>
      <w:r>
        <w:rPr/>
        <w:t>ꤳ</w:t>
      </w:r>
      <w:r>
        <w:rPr/>
        <w:t>懂칏⑲乢繇版녰纩╟㡩♉偀쏎ꏎ⬲숲潰顃⤰手</w:t>
      </w:r>
      <w:r>
        <w:rPr/>
        <w:t>ꦮ</w:t>
      </w:r>
      <w:r>
        <w:rPr/>
        <w:t>㫂슮쌷깉뭉咵ヂ⵸▻兵곂숶涮䘩뽨橁걳䬸慆ꍶ窣䘮䋂䘸牋挹㕓嗂</w:t>
      </w:r>
      <w:r>
        <w:rPr/>
        <w:t>ꖿ</w:t>
      </w:r>
      <w:r>
        <w:rPr/>
        <w:t>슩熣帻癈夶ㄲ摪湉㉀睳祄捂⽭ㅐ쉋䂻椯㐸稭㜺卡燂仂⼩㡑㙐楤</w:t>
      </w:r>
      <w:r>
        <w:rPr/>
        <w:t>ⷂ</w:t>
      </w:r>
      <w:r>
        <w:rPr/>
        <w:t>⣂</w:t>
      </w:r>
      <w:r>
        <w:rPr/>
        <w:t>뇂䵲♌╺딥㎡⬵⍢䕐㍚쉮縱숰쉄ざ瘱噟洵斱瘪쉶ꍒ숪䥈硌⩔㌬㘩쉐繈䎵䡟쉱쉐숹歵ꅖ喵</w:t>
      </w:r>
      <w:r>
        <w:rPr/>
        <w:t>ꦘ</w:t>
      </w:r>
      <w:r>
        <w:rPr/>
        <w:t>娶㵹⤨뼬氪牰摯싂쉕⌥顔㦮剴㎘㜤飂⛍㫂숣쌫杏炣쉔䀳怲栯绂偰乒╹㉁</w:t>
      </w:r>
      <w:r>
        <w:rPr/>
        <w:t>ꤴ</w:t>
      </w:r>
      <w:r>
        <w:rPr/>
        <w:t>䓂⨪䀬睡ㆿ꥾顊뿍䉎</w:t>
      </w:r>
      <w:r>
        <w:rPr/>
        <w:t>ⴺ</w:t>
      </w:r>
      <w:r>
        <w:rPr/>
        <w:t>呔㗂俎猭㝶䅵</w:t>
      </w:r>
      <w:r>
        <w:rPr/>
        <w:t>⡊</w:t>
      </w:r>
      <w:r>
        <w:rPr/>
        <w:t>潎顚奧⬳┮槂䈬䭓쉙栰⵩浍숸㉂숱姂</w:t>
      </w:r>
      <w:r>
        <w:rPr/>
        <w:t>ⱷ</w:t>
      </w:r>
      <w:r>
        <w:rPr/>
        <w:t>ㅡ뼯䭸牡䩄㑢㘣䱢ꍅ㕢偬硑梱싂浇딦㕏</w:t>
      </w:r>
      <w:r>
        <w:rPr/>
        <w:t>⡟</w:t>
      </w:r>
      <w:r>
        <w:rPr/>
        <w:t>㛂㵷䩭믂갹썴睊略⭪硒숬묪⩉牚⬩숷䙟塋걺䁂煁숫䀩㛂</w:t>
      </w:r>
      <w:r>
        <w:rPr/>
        <w:t>⡈</w:t>
      </w:r>
      <w:r>
        <w:rPr/>
        <w:t>슘숺妱㨺嫂唳焪乐役쉂슣潃畮橈䍠祀㝣灯츱乶싂䇂㷂湪ꥵ婇싂橧</w:t>
      </w:r>
      <w:r>
        <w:rPr/>
        <w:t>ꤶ</w:t>
      </w:r>
      <w:r>
        <w:rPr/>
        <w:t>ぶ</w:t>
      </w:r>
      <w:r>
        <w:rPr/>
        <w:t>ⶡ</w:t>
      </w:r>
      <w:r>
        <w:rPr/>
        <w:t>批歔뗍</w:t>
      </w:r>
      <w:r>
        <w:rPr/>
        <w:t>ꥋ</w:t>
      </w:r>
      <w:r>
        <w:rPr/>
        <w:t>㩚䦥憮張汅甩㕔擂⥫㤊䍊旂</w:t>
      </w:r>
      <w:r>
        <w:rPr/>
        <w:t>ꕇ</w:t>
      </w:r>
      <w:r>
        <w:rPr/>
        <w:t>䴥㨨⥎ぃ숯㝈䉠䵄䢻擂攲漦ꅮ偡兇곂吴䉷긩깟䁓泂甩쉉汓晋匽㩬녅껂歴㥡丱슩䑕</w:t>
      </w:r>
      <w:r>
        <w:rPr/>
        <w:t>ꖵꕶ</w:t>
      </w:r>
      <w:r>
        <w:rPr/>
        <w:t>媘</w:t>
      </w:r>
      <w:r>
        <w:rPr/>
        <w:t>ꕉⵃ</w:t>
      </w:r>
      <w:r>
        <w:rPr/>
        <w:t>쉚獩䠪䝦珂썄偞⻂䁕昳Ⓜ⪏㪻⥠婆梿䀭⍷곂</w:t>
      </w:r>
      <w:r>
        <w:rPr/>
        <w:t>Ⳃ</w:t>
      </w:r>
      <w:r>
        <w:rPr/>
        <w:t>場矂㚵杪埂ㅣ㭶凃㫂獷쉅슥䵯櫂䑬䒩칖뭄䁚⩡剑䎮䍹⭑斩来穌⺬싂亵ㅟ梣正녲顣由싂李顈⩆쉋佷㕧㙙쉚婫哂쉷嘭桵倫㭓碡쉥烂恾焵긫烂㯂硟뽌䑙桁矃眻癇뭣㍦⻎䌷汯䖩硧昷쉾佀</w:t>
      </w:r>
      <w:r>
        <w:rPr/>
        <w:t>ⵦ</w:t>
      </w:r>
      <w:r>
        <w:rPr/>
        <w:t>뭹⽲縦⾘楾椳쉃殱磂㵖ꇍ⑴瑯㕁땁㎮⭔摧⽤㓂슘楠숨쉠썃䑁ㆩ娨汇</w:t>
      </w:r>
      <w:r>
        <w:rPr/>
        <w:t>ꕾ♂</w:t>
      </w:r>
      <w:r>
        <w:rPr/>
        <w:t>塂伪彃婣⨷</w:t>
      </w:r>
      <w:r>
        <w:rPr/>
        <w:t>⠦</w:t>
      </w:r>
      <w:r>
        <w:rPr/>
        <w:t>偭瘣㡗䅰깷憬牴咱║⹎䵈㷂䢡㤳⩘䉸ꥧ礴㕸숪쉪㕃䵵⹪♏䪬쉰♱稴㝣</w:t>
      </w:r>
      <w:r>
        <w:rPr/>
        <w:t>ꕙ</w:t>
      </w:r>
      <w:r>
        <w:rPr/>
        <w:t>嚥䤻㤶⏂䩰娳摹塶畬슡뼽㑰啓䮏䕯潘歭儲搭슩쉶㐫쉩愰䩔楊쉊⼲숯湗ꅄ쉬坳奔佭⧂</w:t>
      </w:r>
      <w:r>
        <w:rPr/>
        <w:t>⣎</w:t>
      </w:r>
      <w:r>
        <w:rPr/>
        <w:t>亘㍙숫偫쉸뭀쉢繶潪㗂⥓狂쉡䌮뭶䙧挵呺쉇敩痂椪縯⦿쉟㕲▩숽⩲䒩採ꅃ⨺㥞曎灨</w:t>
      </w:r>
      <w:r>
        <w:rPr/>
        <w:t>⣂</w:t>
      </w:r>
      <w:r>
        <w:rPr/>
        <w:t>凂䜭뭉긦抏参彙繨㔪쉑ꄪ啸呄䙟ㅈ卂䁥慕</w:t>
      </w:r>
      <w:r>
        <w:rPr/>
        <w:t>ꔤ</w:t>
      </w:r>
      <w:r>
        <w:rPr/>
        <w:t>녟撮</w:t>
      </w:r>
      <w:r>
        <w:rPr/>
        <w:t>ⲩ</w:t>
      </w:r>
      <w:r>
        <w:rPr/>
        <w:t>쉈煂婐⵵㊵䠸㑋슿伲ꍯ楠쉨⩧婱偾⌬ち䂻卫</w:t>
      </w:r>
      <w:r>
        <w:rPr/>
        <w:t>ꥌ</w:t>
      </w:r>
      <w:r>
        <w:rPr/>
        <w:t>穲⽤牉浕睦㕸堪倸灗䭔捙쉃㬪칎</w:t>
      </w:r>
      <w:r>
        <w:rPr/>
        <w:t>ⱁ</w:t>
      </w:r>
      <w:r>
        <w:rPr/>
        <w:t>婟帥墘</w:t>
      </w:r>
      <w:r>
        <w:rPr/>
        <w:t>⡓</w:t>
      </w:r>
      <w:r>
        <w:rPr/>
        <w:t>樵㋂䖩摟庘䂩楟䯂㬽䢡櫂瑑⥐☶䕷㩺橔녙䐲</w:t>
      </w:r>
      <w:r>
        <w:rPr/>
        <w:t>ⲩ</w:t>
      </w:r>
      <w:r>
        <w:rPr/>
        <w:t>싂춵勂啤␰㔭杂숩⒡숦깙敄嗂慗棍쉰䥭⍷ꅖ䅍轧뭬偍瀮氤⽾㚡漯繬ꆮ䝏</w:t>
      </w:r>
      <w:r>
        <w:rPr/>
        <w:t>ꤲ╙</w:t>
      </w:r>
      <w:r>
        <w:rPr/>
        <w:t>牨䰴呎噑뼻䱏迂춬䙌晢뭟㩤剢癖쉣氱栯噵兞싂</w:t>
      </w:r>
      <w:r>
        <w:rPr/>
        <w:t>ꤤ</w:t>
      </w:r>
      <w:r>
        <w:rPr/>
        <w:t>㏂⭕奓硯쉱숯䠱㑟⨩쉓牀穙䕑槃䴷瑒夬抩㮡砶祾䉇䁯姍汏겥福╡ꅳ䡋吨䥾</w:t>
      </w:r>
      <w:r>
        <w:rPr/>
        <w:t>Ⳃ</w:t>
      </w:r>
      <w:r>
        <w:rPr/>
        <w:t>丣浅慪㥺灊敄楙摸䉭溿矂繩㵩ꍱ䥡睬䕔뽢쉂䉺傮╟彎癨卫剴싂⌽갯颿昣숪</w:t>
      </w:r>
      <w:r>
        <w:rPr/>
        <w:t>Ⱟ</w:t>
      </w:r>
      <w:r>
        <w:rPr/>
        <w:t>䩴썐땏〩么䕣䵢뭹惂厣숻쉳嘷瑈⸱圶攪䊡恰㊣껂烂ヂ縶啳䑲旂㴊歧㗂启䵪ㅘꅵ湡泍匪摤怺瀦㬩쉪汔</w:t>
      </w:r>
      <w:r>
        <w:rPr/>
        <w:t>ⰴ</w:t>
      </w:r>
      <w:r>
        <w:rPr/>
        <w:t>圷嫂쉨単啑㜬슥䤨恄쵮坒怣皱녌䑍凂㎬뼪䡌㇂套䍙⭅ㅋ佤긮洴瘽咻嘹乌싃숹瘱暬䟂䑀㭲溻ꍍ</w:t>
      </w:r>
      <w:r>
        <w:rPr/>
        <w:t>ⵄ</w:t>
      </w:r>
      <w:r>
        <w:rPr/>
        <w:t>슏</w:t>
      </w:r>
      <w:r>
        <w:rPr/>
        <w:t>⡇</w:t>
      </w:r>
      <w:r>
        <w:rPr/>
        <w:t>쉗䕸玿㎻瞮䅟庡癡믂周⥆쉞嘥牾㨬걫玵◂秂䚿쉚咬㶬係쉙烂ꥵ䅙</w:t>
      </w:r>
      <w:r>
        <w:rPr/>
        <w:t>ꔯ</w:t>
      </w:r>
      <w:r>
        <w:rPr/>
        <w:t>䴱悥璘扩</w:t>
      </w:r>
      <w:r>
        <w:rPr/>
        <w:t>ꔽ</w:t>
      </w:r>
      <w:r>
        <w:rPr/>
        <w:t>夰妩轞ꥸ⑬쉲숶⩾䥲㫃</w:t>
      </w:r>
      <w:r>
        <w:rPr/>
        <w:t>Ⱖ♤</w:t>
      </w:r>
      <w:r>
        <w:rPr/>
        <w:t>뭦䉆⩄㍗䝡</w:t>
      </w:r>
      <w:r>
        <w:rPr/>
        <w:t>⡅⑨</w:t>
      </w:r>
      <w:r>
        <w:rPr/>
        <w:t>祡䉺敢刬嚡帷䔬걸쉺쉣冥╬</w:t>
      </w:r>
      <w:r>
        <w:rPr/>
        <w:t>ⱪ</w:t>
      </w:r>
      <w:r>
        <w:rPr/>
        <w:t>ゥ晊䢣婤쉺㫂帣䅇敆ꅖ㡀䮡稱愴㍾⧂䍏쉵盂盂癤䍀䡺㝫做㧂顑惂㑨灸稲⥆숰</w:t>
      </w:r>
      <w:r>
        <w:rPr/>
        <w:t>ꦘ</w:t>
      </w:r>
      <w:r>
        <w:rPr/>
        <w:t>Ⲭ</w:t>
      </w:r>
      <w:r>
        <w:rPr/>
        <w:t>急ꥩ慮䄰⑅㈳湢塕쉬没쉚㉷㩙汖ꥯ긪淂숨㌺싂潴䍡埂桅椴ꏂ啘潰嗂渪습ꇃ圽䈹깆瀵澥䩙㵆幫걣뭀娸卌ㄫ䅖㊘㉚漱㉍묶쵍瑃갭睷싂㭅朵䉖갺䳃潧쉈</w:t>
      </w:r>
      <w:r>
        <w:rPr/>
        <w:t>ꤱ</w:t>
      </w:r>
      <w:r>
        <w:rPr/>
        <w:t>灟㉙啲썡渱潌╈煏痂唸廃㩁䣂坲橾뭚쉶捲卹䳂ꎬ颡◃</w:t>
      </w:r>
      <w:r>
        <w:rPr/>
        <w:t>Ɽ</w:t>
      </w:r>
      <w:r>
        <w:rPr/>
        <w:t>測顖丮녕䳂欺危⺏顁杺</w:t>
      </w:r>
      <w:r>
        <w:rPr/>
        <w:t>꧂</w:t>
      </w:r>
      <w:r>
        <w:rPr/>
        <w:t>泂泂䧂田䝆瑲攤昮⮿쵵潳竂칠㡗숱⎵堳⑋卲쉨䩥偪恶㥭殡嗂슮輲疡祰內</w:t>
      </w:r>
      <w:r>
        <w:rPr/>
        <w:t>ꦣ</w:t>
      </w:r>
      <w:r>
        <w:rPr/>
        <w:t>穸湈칣숸䗂㐨⩹츲䙒⬨掱ꄭㄲ歎竍佔䛂䏂䊣</w:t>
      </w:r>
      <w:r>
        <w:rPr/>
        <w:t>꧂</w:t>
      </w:r>
      <w:r>
        <w:rPr/>
        <w:t>䩸晎䵒稶繖⧂䙑圷⩞䔦奲痃㘴䍙洴㍖䠪㉷爭煪䵾䅯숳悿喣쉒兖䆿椩뭙꥔</w:t>
      </w:r>
      <w:r>
        <w:rPr/>
        <w:t>Ⱛ</w:t>
      </w:r>
      <w:r>
        <w:rPr/>
        <w:t>穗ㄻ⨬倸扯硘轹㕚㝅쉶砵㍞摟싂瑱쉢珂璻捫ꅔ梻䅶爳쵍卞⩈㍔兦圴儳⸻쉲頥兌싂싂琲</w:t>
      </w:r>
      <w:r>
        <w:rPr/>
        <w:t>ꕊ</w:t>
      </w:r>
      <w:r>
        <w:rPr/>
        <w:t>幓쉆嫂♬愪㛂係슱䘳</w:t>
      </w:r>
      <w:r>
        <w:rPr/>
        <w:t>ꔬ</w:t>
      </w:r>
      <w:r>
        <w:rPr/>
        <w:t>矂숸態㡠痂</w:t>
      </w:r>
      <w:r>
        <w:rPr/>
        <w:t>ꕷ</w:t>
      </w:r>
      <w:r>
        <w:rPr/>
        <w:t>穇䨴⿂湚⹤䝬쉭⽊画晍港</w:t>
      </w:r>
      <w:r>
        <w:rPr/>
        <w:t>ⰱ</w:t>
      </w:r>
      <w:r>
        <w:rPr/>
        <w:t>怤䬫컂扤煷杪櫍氲さ㓂</w:t>
      </w:r>
      <w:r>
        <w:rPr/>
        <w:t>ⵕ☳ꔱ</w:t>
      </w:r>
      <w:r>
        <w:rPr/>
        <w:t>熵䷂컂㔮썦⧂湔믂硌깕▩穋噱噯瘣扵⯂㩟㭌㥔䱕</w:t>
      </w:r>
      <w:r>
        <w:rPr/>
        <w:t>Ⱙ⍘</w:t>
      </w:r>
      <w:r>
        <w:rPr/>
        <w:t>ㄸ泂擂䆣捋轎獬祌殮䫂ꇍ䱓䌹⩷㨣</w:t>
      </w:r>
      <w:r>
        <w:rPr/>
        <w:t>꧂</w:t>
      </w:r>
      <w:r>
        <w:rPr/>
        <w:t>熥ㄽ頶碱⯂牴츬婹㉇뇂뼦┶䜩䣍㤰䥩唲拂测爪숪칃燃숹浭쵃䉦</w:t>
      </w:r>
      <w:r>
        <w:rPr/>
        <w:t>ⴶ</w:t>
      </w:r>
      <w:r>
        <w:rPr/>
        <w:t>⼪ꄱ⹓儱♐쉣</w:t>
      </w:r>
      <w:r>
        <w:rPr/>
        <w:t>ⶩ</w:t>
      </w:r>
      <w:r>
        <w:rPr/>
        <w:t>狃去僂땪顰㈰⭄噱硩此땨쌪畵佖땊倊彷礮</w:t>
      </w:r>
      <w:r>
        <w:rPr/>
        <w:t>ⵧ</w:t>
      </w:r>
      <w:r>
        <w:rPr/>
        <w:t>撥湈䡩啱䐮婈넮捡繱슻㥰쉵洯傮숭榘㷂奲癎㭇䑺㍰弲쉊彰灣</w:t>
      </w:r>
      <w:r>
        <w:rPr/>
        <w:t>ꕶ</w:t>
      </w:r>
      <w:r>
        <w:rPr/>
        <w:t>숵剷⽶摙⽭ꍃ恧剣愲㘥┭治䜳␥䌰爨䙥뼭灄◂瞿創뇂㡄戹ㅏ놮㴫堰楺㗂쉯猬䍵櫂⪩쉶䵃櫂畱栻♕区睧暬珂恵煯盂땸뭉瘩깪쵷橏硐故⥢숽稣ꄴ⩁砳뇍쌣䧂瑁쉹煳䑕⩄潯⾬弻歳⽏⥄㌤䒥䂻䭚⽰㥫唯吽烂卣☸牂싂</w:t>
      </w:r>
      <w:r>
        <w:rPr/>
        <w:t>⢡</w:t>
      </w:r>
      <w:r>
        <w:rPr/>
        <w:t>걄祔惂싂ギ㉡놵땄爵뽒呉䧂䝂怹숯啭㦬㍹⩷⨭湷䙇䀬⬭囂䍎</w:t>
      </w:r>
      <w:r>
        <w:rPr/>
        <w:t>ⵊ</w:t>
      </w:r>
      <w:r>
        <w:rPr/>
        <w:t>놣穳礪凂䙷桞暡⼵す</w:t>
      </w:r>
      <w:r>
        <w:rPr/>
        <w:t>ꤻ</w:t>
      </w:r>
      <w:r>
        <w:rPr/>
        <w:t>汪춥タ깃쉃</w:t>
      </w:r>
      <w:r>
        <w:rPr/>
        <w:t>ꖩ</w:t>
      </w:r>
      <w:r>
        <w:rPr/>
        <w:t>砤䡳收</w:t>
      </w:r>
      <w:r>
        <w:rPr/>
        <w:t>ꥊ</w:t>
      </w:r>
      <w:r>
        <w:rPr/>
        <w:t>쵯凎ꏂ숪曂쉹䉴刵昻券伭潏㜹쉀㙏辘佩쉏低圯煪勂楳䋎婨⭺㙓恋兙쉧䑨穹歋뭎䅸⩾쉉瑨兄䉞뽺憻挸㔷摌幞</w:t>
      </w:r>
      <w:r>
        <w:rPr/>
        <w:t>⡳</w:t>
      </w:r>
      <w:r>
        <w:rPr/>
        <w:t>갰㧂䀱䇂栦䍍䐮</w:t>
      </w:r>
      <w:r>
        <w:rPr/>
        <w:t>ꕰ</w:t>
      </w:r>
      <w:r>
        <w:rPr/>
        <w:t>礬㭡の숣쉌坠慠殡彋䊵佃伪깞㙃⥔楞쉫曃時柂汏㏂ꥩ갨ꅨ榘䉖䋂晐숨䍭彭畃␸接</w:t>
      </w:r>
      <w:r>
        <w:rPr/>
        <w:t>ꤹ</w:t>
      </w:r>
      <w:r>
        <w:rPr/>
        <w:t>故䁾䵤姎☤┬䁊숲⸳摥稲숨칗礵쉐䴭华</w:t>
      </w:r>
      <w:r>
        <w:rPr/>
        <w:t>꥓</w:t>
      </w:r>
      <w:r>
        <w:rPr/>
        <w:t>䙩뽑㬹幌⨱皮㢩掩㗂㫂呓뇍㦏㥌漻䋂녯촤歙偾</w:t>
      </w:r>
      <w:r>
        <w:rPr/>
        <w:t>ꔲ</w:t>
      </w:r>
      <w:r>
        <w:rPr/>
        <w:t>㌬䞱纩㕧橎榡獀浔奲塣껃㩪瘯갴倵숣㥀穁伽⤩㐽傣</w:t>
      </w:r>
      <w:r>
        <w:rPr/>
        <w:t>꤬</w:t>
      </w:r>
      <w:r>
        <w:rPr/>
        <w:t>쉹묷㛂</w:t>
      </w:r>
      <w:r>
        <w:rPr/>
        <w:t>ꤪ</w:t>
      </w:r>
      <w:r>
        <w:rPr/>
        <w:t>煏磂㙁</w:t>
      </w:r>
      <w:r>
        <w:rPr/>
        <w:t>ꤽ</w:t>
      </w:r>
      <w:r>
        <w:rPr/>
        <w:t>싂䤯숬䫂⩚敆楫슡⚬水쉩愽䅥矂썩숻䵺捩畒瀤猱毂扸禡溩灈⹫㨫☵倳乭</w:t>
      </w:r>
      <w:r>
        <w:rPr/>
        <w:t>⠪</w:t>
      </w:r>
      <w:r>
        <w:rPr/>
        <w:t>頤뾘幟砫⽠⥱顫灂㉎塶</w:t>
      </w:r>
      <w:r>
        <w:rPr/>
        <w:t>ꕧ</w:t>
      </w:r>
      <w:r>
        <w:rPr/>
        <w:t>ꥳ㙂㙃ꥺ怨正</w:t>
      </w:r>
      <w:r>
        <w:rPr/>
        <w:t>꤭</w:t>
      </w:r>
      <w:r>
        <w:rPr/>
        <w:t>垩湒⑐ㅏ쉣䵬䀯㉂敬獴栳쉒捧땥憬㶩ꄮ⨪畉䒮转슩殩䃂♬扰㘽扦쉓乚</w:t>
      </w:r>
      <w:r>
        <w:rPr/>
        <w:t>ꦿ</w:t>
      </w:r>
      <w:r>
        <w:rPr/>
        <w:t>栩䝖ㅫ繅뾣⨵⧂숬輥㖡䠷灓묬恁嘨㐮爰協䑐侵</w:t>
      </w:r>
      <w:r>
        <w:rPr/>
        <w:t>ꕈ</w:t>
      </w:r>
      <w:r>
        <w:rPr/>
        <w:t>䝔颵⵾꥚슡珂扶楅㕇㵚㤻싂㐸偀쉗⥋椯슏</w:t>
      </w:r>
      <w:r>
        <w:rPr/>
        <w:t>ⲩ</w:t>
      </w:r>
      <w:r>
        <w:rPr/>
        <w:t>媱䡥幚效枱⩑묷⩓っꥧ㍡漰쉖╄쉕牟䕘偨쉸⽏佧䰱㑈灓匳䌤犻⼥劣瓂컂ꌨ㥠䠹㧍㉖嘫㉴䗃껂뭶坩</w:t>
      </w:r>
      <w:r>
        <w:rPr/>
        <w:t>ꖬ</w:t>
      </w:r>
      <w:r>
        <w:rPr/>
        <w:t>愸♁깅㷂䗎灟稤捾싂弽恐挪䭆橣뗂啑桑㣂䄊嫂슮倶勂盂</w:t>
      </w:r>
      <w:r>
        <w:rPr/>
        <w:t>ꕓꦮ</w:t>
      </w:r>
      <w:r>
        <w:rPr/>
        <w:t>漵奅漥䅯</w:t>
      </w:r>
      <w:r>
        <w:rPr/>
        <w:t>ⰹ</w:t>
      </w:r>
      <w:r>
        <w:rPr/>
        <w:t>橸乺䅸⨲䁷㐥卯䨦칶仍㙁䷍⸥夺䙑⍵</w:t>
      </w:r>
      <w:r>
        <w:rPr/>
        <w:t>ꕡ</w:t>
      </w:r>
      <w:r>
        <w:rPr/>
        <w:t>숵⒘</w:t>
      </w:r>
      <w:r>
        <w:rPr/>
        <w:t>ⶩ</w:t>
      </w:r>
      <w:r>
        <w:rPr/>
        <w:t>숽典䙱䢡佴䅑凂슬敫⥗⌱㓍冬睇㑮噧䌴唹슻㌥歳쉨</w:t>
      </w:r>
      <w:r>
        <w:rPr/>
        <w:t>ꖿ</w:t>
      </w:r>
      <w:r>
        <w:rPr/>
        <w:t>瞣ㅱ䛂硥㣂ꇂ쉘⭑䤸摒磎冬</w:t>
      </w:r>
      <w:r>
        <w:rPr/>
        <w:t>ꗂꖣ</w:t>
      </w:r>
      <w:r>
        <w:rPr/>
        <w:t>前䑟㧃儹㐤灋愲湯㍯뼭勃넯⵶桠䙊坺쉇숬恮権顪煐䙞祺⍤⿂慊䌳伦ꎿ溏♓쉇䪥숩朽숩嚱眲㷂䰥绂䊩쉶칮떏䔪㜲䁳쵵轢摡⥕䔮婉</w:t>
      </w:r>
      <w:r>
        <w:rPr/>
        <w:t>꧂</w:t>
      </w:r>
      <w:r>
        <w:rPr/>
        <w:t>潁쉘</w:t>
      </w:r>
      <w:r>
        <w:rPr/>
        <w:t>⣂</w:t>
      </w:r>
      <w:r>
        <w:rPr/>
        <w:t>椪参㭞숻땩㶵睭䆿奫싂皩轪奌枻轏㭯쉐漯ꎣ㡡皩恞焳恨⾡楟溘㩡攽숫츷噈쏎㝒练䟂呅禥帵杞晏ㄵ䰴⥌恠묳瑘␰⽧슩坌쉂汔♄⼮슻쉊걆摳⭥睄♺繟兢䂬ꥠ恷灶煴쉹勂썗쉑⭥漪╁䝢긶㕚䉳⛂㴣㝠</w:t>
      </w:r>
      <w:r>
        <w:rPr/>
        <w:t>ꥈ</w:t>
      </w:r>
      <w:r>
        <w:rPr/>
        <w:t>ꌲ顅㙫㌥슣</w:t>
      </w:r>
      <w:r>
        <w:rPr/>
        <w:t>ꤦ⑒</w:t>
      </w:r>
      <w:r>
        <w:rPr/>
        <w:t>ⱥ</w:t>
      </w:r>
      <w:r>
        <w:rPr/>
        <w:t>棂⍗䕔顆㋂僂쌶㕥녏煌接噂㞥䅑琫爽슘䰽싃䬬㗂敢깃䷂奴払瓂䛂懂漪싂ㅰ睤䕇䘱〤嫂숫檣⩑슏쉀㟂쏂췍焪⼽䩷禡䑑㗂⨸䩲䏂参㭟愺㑦兒쉅䑶㉐䴱㐭姂쉯㊘╗癯㔫⪵伴㨷杮㙬澡捠〲⨲桯㍬㡸憘浴썓</w:t>
      </w:r>
      <w:r>
        <w:rPr/>
        <w:t>ꕀ</w:t>
      </w:r>
      <w:r>
        <w:rPr/>
        <w:t>뾩攷矃ꥥ</w:t>
      </w:r>
      <w:r>
        <w:rPr/>
        <w:t>Ⱝ</w:t>
      </w:r>
      <w:r>
        <w:rPr/>
        <w:t>填揂ꥹ丫䍬涿숴彾䍫傏彂넬⑪攷縱砩묬⫂쉾⨸䀤㖣噚䕳悩</w:t>
      </w:r>
      <w:r>
        <w:rPr/>
        <w:t>꤯</w:t>
      </w:r>
      <w:r>
        <w:rPr/>
        <w:t>彪⍾⥌灣唭䡚⤽秂䀦暡䥞◂浑䩐</w:t>
      </w:r>
      <w:r>
        <w:rPr/>
        <w:t>ꥒ</w:t>
      </w:r>
      <w:r>
        <w:rPr/>
        <w:t>䟂껍䌬ꥴ㊬睢䷂塯䏂卒朰ꅟ뽍恮㚱䉺슣땂彂皮ぬ䱂땱睱⬯깰帣츷싂믃䉮䤻㝭쵗序넪쉱싂打迂歱轷㭲ꇂ쉀䝎挣渲呴䃂습冡뽍姎㙄䀭狃䝄迍㕄䫂䈷剮挰爺숴睱㍯乀⌹숳捺彮䍉傿效昵䋂넳썵枩煎卖樬䢡潭扞</w:t>
      </w:r>
      <w:r>
        <w:rPr/>
        <w:t>⠣⍸</w:t>
      </w:r>
      <w:r>
        <w:rPr/>
        <w:t>帬拎숪ꄹ礩䍹㒘塅冩婍</w:t>
      </w:r>
      <w:r>
        <w:rPr/>
        <w:t>⠬</w:t>
      </w:r>
      <w:r>
        <w:rPr/>
        <w:t>慏쉳땮⭫㩏㧃旂쉈슡⹬㑃盂媩䍌顇⹤勂浡䭢숻슏汧쉲瀤恫㉞辵睲숲㤰偎</w:t>
      </w:r>
      <w:r>
        <w:rPr/>
        <w:t>ⵘ</w:t>
      </w:r>
      <w:r>
        <w:rPr/>
        <w:t>뼪쉩쉨䑥䎘걧ㆡ唽㭉䢬㡇頪⹬拂墣칮䵫⑘熻⨸甦숺䮵顡⭴䎏쉦⤊癰녶䕐㋂␮玿㭏ꥵ湫넴㡓촭䍢縵渮</w:t>
      </w:r>
      <w:r>
        <w:rPr/>
        <w:t>ꔨ</w:t>
      </w:r>
      <w:r>
        <w:rPr/>
        <w:t>汭䐫묯䊱⫂瀸燂</w:t>
      </w:r>
      <w:r>
        <w:rPr/>
        <w:t>⡒</w:t>
      </w:r>
      <w:r>
        <w:rPr/>
        <w:t>깵懂枘쉆瑒硚컂㪬ㅪ带穚⨭㛂ず⑊♖⾣玩倭㕥本촮亡〲싂䴵歄妣噔㍤〨쉮䞥</w:t>
      </w:r>
      <w:r>
        <w:rPr/>
        <w:t>ꖿ</w:t>
      </w:r>
      <w:r>
        <w:rPr/>
        <w:t>步䝲轓䙨坏澵啅惍⨱䔲숳䞿갪쉚</w:t>
      </w:r>
      <w:r>
        <w:rPr/>
        <w:t>ꕆ</w:t>
      </w:r>
      <w:r>
        <w:rPr/>
        <w:t>颿䁖瑶⬯妻帯䓃숮㡣獟顰業扤䉎呤摍⭑祆쉆써ㅱ넬䬺㘺い쉗䵕佚䉺塓摑㣂䑒ꍹ뇂桷♭ひ洭瘫䓎ㆣ㍓抏㉈넣⭓ァ쉕潄춏쉱兲</w:t>
      </w:r>
      <w:r>
        <w:rPr/>
        <w:t>ⶏ</w:t>
      </w:r>
      <w:r>
        <w:rPr/>
        <w:t>ꎡ땣夥硴숽䄲頥坰</w:t>
      </w:r>
      <w:r>
        <w:rPr/>
        <w:t>ⷂ</w:t>
      </w:r>
      <w:r>
        <w:rPr/>
        <w:t>걪ㅺꇂ䴤捌浀䉶渴⽵㥕⩰輻教畔䅫⨥⩟恳⽒♚긶棂瘹ꥭ窥恁杋坪놡쉁䡹歋帰쉶榮쌵䕘쉍숲ꌽ䓂쉨</w:t>
      </w:r>
      <w:r>
        <w:rPr/>
        <w:t>ⲱ</w:t>
      </w:r>
      <w:r>
        <w:rPr/>
        <w:t>쉣佣㬣愥䰲</w:t>
      </w:r>
      <w:r>
        <w:rPr/>
        <w:t>ⳍ</w:t>
      </w:r>
      <w:r>
        <w:rPr/>
        <w:t>ꕐ</w:t>
      </w:r>
      <w:r>
        <w:rPr/>
        <w:t>濃涩숶浂䄽㤱␪썥塵発瓍彅뇂壂⩖堤㙀⮣彆癦⽬硘穔䩑浠掮斻樻⛍꺡嚿㍋䯍䑏埂숥슡幠⩣䜣쵲⍦慡묪츴</w:t>
      </w:r>
      <w:r>
        <w:rPr/>
        <w:t>ꗍ</w:t>
      </w:r>
      <w:r>
        <w:rPr/>
        <w:t>刱煀焦捍</w:t>
      </w:r>
      <w:r>
        <w:rPr/>
        <w:t>꧍</w:t>
      </w:r>
      <w:r>
        <w:rPr/>
        <w:t>玣쉐䍩桃繌㑂㫂砶䵧穟쉢쉁뿃뽋</w:t>
      </w:r>
      <w:r>
        <w:rPr/>
        <w:t>ꤦ</w:t>
      </w:r>
      <w:r>
        <w:rPr/>
        <w:t>瀰湰ꆣ丯</w:t>
      </w:r>
      <w:r>
        <w:rPr/>
        <w:t>ꤪ</w:t>
      </w:r>
      <w:r>
        <w:rPr/>
        <w:t>묳嫂穏⨨㵕⪬妩爮⧂灲橾砪슿㜫晎㍕䭩긽긵숮숥☵⽫㨣ꅣ奶䈱汉⹴咡潚꥙汹㭌呺瀫⩰敯恕頺䰸妻ꍲ卮㝂䵣〣㵊瓂䝫숣䩪掬㴲싂쵐轋</w:t>
      </w:r>
      <w:r>
        <w:rPr/>
        <w:t>ꦬ</w:t>
      </w:r>
      <w:r>
        <w:rPr/>
        <w:t>쉍ꇍ愩轮ꥷ奘敂橰䜫䶻栫㭏ꅘ㗂偟⩯䮵녡⍨⸮ꌬ灅♸썫녬横숨䬤㝟</w:t>
      </w:r>
      <w:r>
        <w:rPr/>
        <w:t>ꦮ</w:t>
      </w:r>
      <w:r>
        <w:rPr/>
        <w:t>恞㵳呭参쉟佅ぴ⍤♈㝀浠꥖</w:t>
      </w:r>
      <w:r>
        <w:rPr/>
        <w:t>ⰺ</w:t>
      </w:r>
      <w:r>
        <w:rPr/>
        <w:t>䘹慘㝁⭩輵ㄹ辮⥐숱桴瘹㯂㝤獕쉭㓂⹰㊿䲩捾걸㝥䚻쵅扬䂣焻䵨쉬爴⿂숫䊥祩坺</w:t>
      </w:r>
      <w:r>
        <w:rPr/>
        <w:t>꤭</w:t>
      </w:r>
      <w:r>
        <w:rPr/>
        <w:t>繥仂⨹偱ㅓ싂櫂夽⻂区츬썚杏ꍢ塐ㅷ</w:t>
      </w:r>
      <w:r>
        <w:rPr/>
        <w:t>ꦻꥆ</w:t>
      </w:r>
      <w:r>
        <w:rPr/>
        <w:t>洶</w:t>
      </w:r>
      <w:r>
        <w:rPr/>
        <w:t>Ⲙ</w:t>
      </w:r>
      <w:r>
        <w:rPr/>
        <w:t>⼶</w:t>
      </w:r>
      <w:r>
        <w:rPr/>
        <w:t>ꕇ</w:t>
      </w:r>
      <w:r>
        <w:rPr/>
        <w:t>쉲</w:t>
      </w:r>
      <w:r>
        <w:rPr/>
        <w:t>ꤨ</w:t>
      </w:r>
      <w:r>
        <w:rPr/>
        <w:t>㝭㮡</w:t>
      </w:r>
      <w:r>
        <w:rPr/>
        <w:t>ꖬ</w:t>
      </w:r>
      <w:r>
        <w:rPr/>
        <w:t>廂椴⨹嘵䢻牾瘹슮쉦깺⩍ꆻ⿃汹灧撡⩹歂칎ㅏ䨯慮磂ꥵ煺슩䱔⩨片䵗坊䭪湒䷍䤣珂捠䕷祑숲쉠⥨䁪䐻佹⭩</w:t>
      </w:r>
      <w:r>
        <w:rPr/>
        <w:t>Ɐ</w:t>
      </w:r>
      <w:r>
        <w:rPr/>
        <w:t>嘨夬넨䶣ꌩ㨤䁑䵴疏췂䱾桵瓂㓂爷⥲䒘柂</w:t>
      </w:r>
      <w:r>
        <w:rPr/>
        <w:t>ꤣ</w:t>
      </w:r>
      <w:r>
        <w:rPr/>
        <w:t>쉀怹⩘숺䓃넬䭃挬找愯</w:t>
      </w:r>
      <w:r>
        <w:rPr/>
        <w:t>⡀</w:t>
      </w:r>
      <w:r>
        <w:rPr/>
        <w:t>䧃숭摯圯충噷穕</w:t>
      </w:r>
      <w:r>
        <w:rPr/>
        <w:t>ꕯ</w:t>
      </w:r>
      <w:r>
        <w:rPr/>
        <w:t>摗䭄ꍍ䑹䵞⬊䲥煗甫칂埂浯滂</w:t>
      </w:r>
      <w:r>
        <w:rPr/>
        <w:t>Ɽ</w:t>
      </w:r>
      <w:r>
        <w:rPr/>
        <w:t>瑁슿妿灘⬸☴썴</w:t>
      </w:r>
      <w:r>
        <w:rPr/>
        <w:t>⡁</w:t>
      </w:r>
      <w:r>
        <w:rPr/>
        <w:t>㖿싂穧⹬㑤㉕畈䑢扌♀灩</w:t>
      </w:r>
      <w:r>
        <w:rPr/>
        <w:t>ⵟ</w:t>
      </w:r>
      <w:r>
        <w:rPr/>
        <w:t>眥眳攰ꥪ䠪䅢䥓煞灓搴쉳뿂朤깡占瀪啣</w:t>
      </w:r>
      <w:r>
        <w:rPr/>
        <w:t>ꦏ</w:t>
      </w:r>
      <w:r>
        <w:rPr/>
        <w:t>䋂䥳灪</w:t>
      </w:r>
      <w:r>
        <w:rPr/>
        <w:t>⡪</w:t>
      </w:r>
      <w:r>
        <w:rPr/>
        <w:t>炡♍ꥤ睹㖬氻⬸欶䷂砥䫂䵏幓䷂싂倨来凃椪瘥烂吻砥橵䚥汄㔪ㅦ걐輥奕飂辮樭䥘乐灑槂慙妣㦮恖堤㟂뼺녴쵁⥳</w:t>
      </w:r>
      <w:r>
        <w:rPr/>
        <w:t>ꕎ</w:t>
      </w:r>
      <w:r>
        <w:rPr/>
        <w:t>䊬据礸숪㝍奌迂숲㕇䚵幬殩枱慊䍵뽰쉬ꆿ厬</w:t>
      </w:r>
      <w:r>
        <w:rPr/>
        <w:t>⠽Ⱓ</w:t>
      </w:r>
      <w:r>
        <w:rPr/>
        <w:t>顃吲偲숦伯䥸㝷⫂凂ꅈ䡬涬딶⮩䍔瀻♧숱佟녡ㅙ쉗⬴䖬穸厩敟⩙氫嚘佔博潃㒥扚托乄䌥㘸쉥㨳䕩䩹碿칗ꌶ恅☭넻</w:t>
      </w:r>
      <w:r>
        <w:rPr/>
        <w:t>ⷂ</w:t>
      </w:r>
      <w:r>
        <w:rPr/>
        <w:t>抵⻍琭쉋湡捴殣圷兀頪窩硎渱牳䓂痂갪媣껎㣂澏</w:t>
      </w:r>
      <w:r>
        <w:rPr/>
        <w:t>⡇</w:t>
      </w:r>
      <w:r>
        <w:rPr/>
        <w:t>䐷곎穂眩숤쉥땓䍎项瑕䎮䙯礣䖱晓吳깰싃攻塞䁬</w:t>
      </w:r>
      <w:r>
        <w:rPr/>
        <w:t>⡡</w:t>
      </w:r>
      <w:r>
        <w:rPr/>
        <w:t>ⵆ</w:t>
      </w:r>
      <w:r>
        <w:rPr/>
        <w:t>辘䭥</w:t>
      </w:r>
      <w:r>
        <w:rPr/>
        <w:t>꧂</w:t>
      </w:r>
      <w:r>
        <w:rPr/>
        <w:t>瓂晙땉㙷⏂殡仂塞뭃⽏楁堭婔</w:t>
      </w:r>
      <w:r>
        <w:rPr/>
        <w:t>⣂</w:t>
      </w:r>
      <w:r>
        <w:rPr/>
        <w:t>쉍⨤摗畱뿎⩊仍⑶凂澣㇂쉒⪬ㄦ砪捕塘橴䜤砹촰喏欻쉱䝚牐㵞桘旂ヂ㡁䨯쉄僃넫啷⨻㠲</w:t>
      </w:r>
      <w:r>
        <w:rPr/>
        <w:t>ⱈ</w:t>
      </w:r>
      <w:r>
        <w:rPr/>
        <w:t>䡄뭇뭦免녗䝾徣䇂⭶</w:t>
      </w:r>
      <w:r>
        <w:rPr/>
        <w:t>ⲩ</w:t>
      </w:r>
      <w:r>
        <w:rPr/>
        <w:t>ꦏ⭅</w:t>
      </w:r>
      <w:r>
        <w:rPr/>
        <w:t>䇂婱쉬⭇⥪煫仂兮汨⭫怸㘰幫쉵䑒祊朷쉃乆吻祏琴㩦䯎掮㯂㥐摄⚱㭮竂祲甶獘</w:t>
      </w:r>
      <w:r>
        <w:rPr/>
        <w:t>ꕪ</w:t>
      </w:r>
      <w:r>
        <w:rPr/>
        <w:t>숪儦⭡呺穸睉朮姍␸潏</w:t>
      </w:r>
      <w:r>
        <w:rPr/>
        <w:t>ꔮ</w:t>
      </w:r>
      <w:r>
        <w:rPr/>
        <w:t>㕴晧顖穹璿䘻卧슩旂⫂䙮畩繆洯懂䨦樥촰ꥨ樽灀땔歚뭆䩔㝇㷂㥠村乙땊䡾敆䱉澮硸⮮㑇慲區▘离擂䩫⨩碩祃燂扴炱㌯獬䭖ぁ塒㧂氽뭱㚿슱〫恃攫쉫쉤⑤昫䉩步䋍捚䩖䑂朰䝆ꆩ㉳煱杚㍌轫䡧敭쉉摇兓戰믂䱟颣桰堲携縴䩀䈵顳⹓橹奩辩</w:t>
      </w:r>
      <w:r>
        <w:rPr/>
        <w:t>ꕹ</w:t>
      </w:r>
      <w:r>
        <w:rPr/>
        <w:t>晆㑳浓摨묵㙉</w:t>
      </w:r>
      <w:r>
        <w:rPr/>
        <w:t>⡹</w:t>
      </w:r>
      <w:r>
        <w:rPr/>
        <w:t>⺩歱弰牚婆뾘祄剥癹♉㘲㴩愽뗂㏂䄸䀣䉾䓂汣☫슥傿숯嗂䁄併䈥瘮쉊쉎席싂汯㩲䡴쉓㥶ㅨと䠴坬</w:t>
      </w:r>
      <w:r>
        <w:rPr/>
        <w:t>ꔶ</w:t>
      </w:r>
      <w:r>
        <w:rPr/>
        <w:t>슮㠺冏元슩녰뽄</w:t>
      </w:r>
      <w:r>
        <w:rPr/>
        <w:t>ꔵ</w:t>
      </w:r>
      <w:r>
        <w:rPr/>
        <w:t>弦祠뭯䭓佨㑫塙쉅㡸쉪坅㠪祱洽⸲㪥灡䬹뽪䱅弱晱瀊倪幙枩㶡书嘥奕⽠</w:t>
      </w:r>
      <w:r>
        <w:rPr/>
        <w:t>ⵂ</w:t>
      </w:r>
      <w:r>
        <w:rPr/>
        <w:t>愭吷</w:t>
      </w:r>
      <w:r>
        <w:rPr/>
        <w:t>ꔩ</w:t>
      </w:r>
      <w:r>
        <w:rPr/>
        <w:t>顰䱈㒱䏂恧숫甸煂槃썹浟</w:t>
      </w:r>
      <w:r>
        <w:rPr/>
        <w:t>ꖩ</w:t>
      </w:r>
      <w:r>
        <w:rPr/>
        <w:t>煤瘨輱睙ㅫ碡沬び䇂땲獗䔻㙎户憮兀ꄺ熻Ⓜ妣뗍圳</w:t>
      </w:r>
      <w:r>
        <w:rPr/>
        <w:t>⣂</w:t>
      </w:r>
      <w:r>
        <w:rPr/>
        <w:t>块ꇂ⩃㴲幾猽쉅䂿</w:t>
      </w:r>
      <w:r>
        <w:rPr/>
        <w:t>ꕸ</w:t>
      </w:r>
      <w:r>
        <w:rPr/>
        <w:t>牙쉙걪䷂仂㪬뽸願参⩤恈⹡硃╚䫂㒱䁪뭲숱칤ꍅ㉢楅夭ꍕ歧幗⵫啟䕟쉀㡢걬</w:t>
      </w:r>
      <w:r>
        <w:rPr/>
        <w:t>ꖏ╭</w:t>
      </w:r>
      <w:r>
        <w:rPr/>
        <w:t>扢伺㵴슏㢿呓숤佭╞ꏂ咣쵓㩧쉤⾵䓂㭭睤冥欪ㄴ㔨⍗䅡촨吪単숱䌻</w:t>
      </w:r>
      <w:r>
        <w:rPr/>
        <w:t>ꥄ</w:t>
      </w:r>
      <w:r>
        <w:rPr/>
        <w:t>敎棂슬㴵</w:t>
      </w:r>
      <w:r>
        <w:rPr/>
        <w:t>ꗂ</w:t>
      </w:r>
      <w:r>
        <w:rPr/>
        <w:t>䪮坥改汉</w:t>
      </w:r>
      <w:r>
        <w:rPr/>
        <w:t>⣂</w:t>
      </w:r>
      <w:r>
        <w:rPr/>
        <w:t>䩏⬶縳樴ꍵ顩硒搲</w:t>
      </w:r>
      <w:r>
        <w:rPr/>
        <w:t>ⰳ♎</w:t>
      </w:r>
      <w:r>
        <w:rPr/>
        <w:t>䴨䍕䕵숲硁沮牠⹚桺㝙䊩夨稸縦숸收猰녺쉁匪徘丽⫂</w:t>
      </w:r>
      <w:r>
        <w:rPr/>
        <w:t>ꕊ</w:t>
      </w:r>
      <w:r>
        <w:rPr/>
        <w:t>救쉡問㴽狂殩⹑땧⑉㡒땂嫂뽗</w:t>
      </w:r>
      <w:r>
        <w:rPr/>
        <w:t>⡴⸰</w:t>
      </w:r>
      <w:r>
        <w:rPr/>
        <w:t>捳㓂偬㗂캿칞湑숬⹯䃂쉗쉏暘쉄㥃떏떘㒘ꎩ䡇商塂㟂⩨䱥뽏䵟晋䍪類ꥡ⑇圪㙉瓂㤩歯쉊坌㩬㥄制칠䙘㇎㜯쉄䗂촫</w:t>
      </w:r>
      <w:r>
        <w:rPr/>
        <w:t>⣎</w:t>
      </w:r>
      <w:r>
        <w:rPr/>
        <w:t>暥猬婏䡦긽炩辣偹ꥲ㠯숲뮥캡淂⌽⹦㡗ꥴ</w:t>
      </w:r>
      <w:r>
        <w:rPr/>
        <w:t>ꗂ</w:t>
      </w:r>
      <w:r>
        <w:rPr/>
        <w:t>吴㐣䣂矂婫䙑䥚㬤湷㪵⌫묲걘〳䨮⨹</w:t>
      </w:r>
      <w:r>
        <w:rPr/>
        <w:t>ⱚ</w:t>
      </w:r>
      <w:r>
        <w:rPr/>
        <w:t>縥煘䤭뭺쉨㧂┽拂㝲噣啔슮㝙⵴繰呠埂頳轔稰価夹숯楣䋂쉦䥤</w:t>
      </w:r>
      <w:r>
        <w:rPr/>
        <w:t>ꖻ</w:t>
      </w:r>
      <w:r>
        <w:rPr/>
        <w:t>歚쉋쉗啤㘷盂䴲㉌嚬</w:t>
      </w:r>
      <w:r>
        <w:rPr/>
        <w:t>ⴥ</w:t>
      </w:r>
      <w:r>
        <w:rPr/>
        <w:t>㶵䤮쵾쉁쉂祓砻穏㑍</w:t>
      </w:r>
      <w:r>
        <w:rPr/>
        <w:t>ⱄ</w:t>
      </w:r>
      <w:r>
        <w:rPr/>
        <w:t>噡刽〈愣ꅋ㑕ꄲ幎䙆곂䬨㵢烂兹⎵呓◂갦卡싂ㅯ㈦♔媩땈䖿硘䴪슬⫂汗种捰⩕ㆱ卋祯츪墱쉚</w:t>
      </w:r>
      <w:r>
        <w:rPr/>
        <w:t>ꔮ⩘</w:t>
      </w:r>
      <w:r>
        <w:rPr/>
        <w:t>坴㛂䀨副겣⼬柂慾侏獯便扪傣捃ꥥ</w:t>
      </w:r>
      <w:r>
        <w:rPr/>
        <w:t>ⲩ</w:t>
      </w:r>
      <w:r>
        <w:rPr/>
        <w:t>恍슣痃⽀䕔樮柂䘰侻쉅ꌨ楃㐯当攻숮⩯숨쉢㥆⩣䈺䇂뽄嘱䓂繊歾䛂⚻䍚氹塮싂䉘灃</w:t>
      </w:r>
      <w:r>
        <w:rPr/>
        <w:t>ꦩ</w:t>
      </w:r>
      <w:r>
        <w:rPr/>
        <w:t>㑨歐⏂㙲쉖㍟癹溻㥵⑅⥟穑싂栵噩⹞ꍕ硙䨯䳂쌽⨮剙轲䂻枥␮</w:t>
      </w:r>
      <w:r>
        <w:rPr/>
        <w:t>ⱴ</w:t>
      </w:r>
      <w:r>
        <w:rPr/>
        <w:t>년埂깚啠ㅟ㝲玡捉奘搷⩺딯⩘⑂䩶䄲瘬夰쉕⩚桤〴栫ꍞ㉏侬㒵㠳㩤쌺ㅢ窡㪏漦撿䁟嗍㩢숪䕧棂♎歴仂梩憬⺣츳⭷故䩆恅䞡슩游公棂ㅹ嘸녈䉯兯猩塹䔤戨煌㵟輪潭䣃⍙깺犿뼊㥳浐繲⯂䵹㇂泎㍑⮮嚿偞漻䱊䩬䍏㠻숥䎘썋㒱땫♂썇戱䁤⍷⍢纵䭣亻迂婲ꥡ汫勂⭸䉍奦䯂忂卡╯临ꅬ楷瀤뼰繍䄭쉊춣뽵</w:t>
      </w:r>
      <w:r>
        <w:rPr/>
        <w:t>⢻⡯</w:t>
      </w:r>
      <w:r>
        <w:rPr/>
        <w:t>떩疻䥈浤癡敾恀㔩坓숺佹㝙奴橾쉓⥸숱睺䍶呡⍵偁参㞣桗썷쉹</w:t>
      </w:r>
      <w:r>
        <w:rPr/>
        <w:t>ⰺ</w:t>
      </w:r>
      <w:r>
        <w:rPr/>
        <w:t>帩ど깥㗂뿍湱㩆畳洩㧂䴥㭱䵚区櫎⽟嫂塉栬쉕竍숸坯喿椱ꍐ檩뭰塖牬呄㑓亿쉄쉳猰♸⹢纡嫂</w:t>
      </w:r>
      <w:r>
        <w:rPr/>
        <w:t>ꔹ</w:t>
      </w:r>
      <w:r>
        <w:rPr/>
        <w:t>䅞⵴漦㯎⺱梻⽞쉟愺</w:t>
      </w:r>
      <w:r>
        <w:rPr/>
        <w:t>Ⱛ</w:t>
      </w:r>
      <w:r>
        <w:rPr/>
        <w:t>你ꅓ쉍쉮侏琫싂䣃㝚卤盎刭땠繭㄰彄祕浤긻樳믂쉂侏桋智䶵▏</w:t>
      </w:r>
      <w:r>
        <w:rPr/>
        <w:t>ⱙ⡗</w:t>
      </w:r>
      <w:r>
        <w:rPr/>
        <w:t>瑓㌬楴硱桵쉟轾⹩昮㭢ꍪ奅颿䜪噇뭃㝊䇂幊扆穘⚏䅤쉗䍈妘烂桕侵䯂ꍚꥯび⥭洷侮䕑捩䯂き쌱슻⸤伹昦䚩㠣딵彋㝬亿㬨伦剴噸슻傘䶮弰稷噮頪䉧溮昩戺⭫䤬绂䲩㧎⚥␸奕穲晗⪘櫂䉳⺩呞䍰칟曂쉘䈯⥃昵癙㪣⮡쏂⥇愪쉈佣⸮敨ㅨ슬碩ꍓ䭂松쉋딳䩫㥌</w:t>
      </w:r>
      <w:r>
        <w:rPr/>
        <w:t>ⶮ</w:t>
      </w:r>
      <w:r>
        <w:rPr/>
        <w:t>洬썪䔥갻塎쉤猲獦䅞彏쉆䑮ꥵ⑐䎥䕀</w:t>
      </w:r>
      <w:r>
        <w:rPr/>
        <w:t>ⶩ</w:t>
      </w:r>
      <w:r>
        <w:rPr/>
        <w:t>㌸</w:t>
      </w:r>
      <w:r>
        <w:rPr/>
        <w:t>ꦣ</w:t>
      </w:r>
      <w:r>
        <w:rPr/>
        <w:t>娪㣂㘨恉</w:t>
      </w:r>
      <w:r>
        <w:rPr/>
        <w:t>⣂</w:t>
      </w:r>
      <w:r>
        <w:rPr/>
        <w:t>么搴摵쉃檵汓습㶬桡㔩쉾쉘</w:t>
      </w:r>
      <w:r>
        <w:rPr/>
        <w:t>⣂</w:t>
      </w:r>
      <w:r>
        <w:rPr/>
        <w:t>奵뽎㫂㍰杶</w:t>
      </w:r>
      <w:r>
        <w:rPr/>
        <w:t>ꤱ</w:t>
      </w:r>
      <w:r>
        <w:rPr/>
        <w:t>眫穕⩏㨬쉞㶿꥞ꅙ㪥婅昪涬垥敪佑⥓畆丣㥶〯轴</w:t>
      </w:r>
      <w:r>
        <w:rPr/>
        <w:t>Ⱬ</w:t>
      </w:r>
      <w:r>
        <w:rPr/>
        <w:t>槂⫂</w:t>
      </w:r>
      <w:r>
        <w:rPr/>
        <w:t>ꕇ⥪</w:t>
      </w:r>
      <w:r>
        <w:rPr/>
        <w:t>頳</w:t>
      </w:r>
      <w:r>
        <w:rPr/>
        <w:t>⡈</w:t>
      </w:r>
      <w:r>
        <w:rPr/>
        <w:t>別䥴䜮䰻䇂칠淃扫ꅟ걁䳂䝓杷</w:t>
      </w:r>
      <w:r>
        <w:rPr/>
        <w:t>ꤽ</w:t>
      </w:r>
      <w:r>
        <w:rPr/>
        <w:t>䠫奤佱⛂쉔䅖䯂갽係쌯㗂䡅ꌬ쵎䬵伵슱丩歴焽塴頵縴⽭欫놻媵測档㉅掩と숴堪쉓歏卮╲㖻楐秂쉪繂匱ꍒ佄⛂㑉坄녪㩈允䐶䮱ꍋ磎䩘塲呙䥚숨쉾썉㜴䢏⌸ぐ⬵㍮⩈窻稹</w:t>
      </w:r>
      <w:r>
        <w:rPr/>
        <w:t>ꕇ⥂</w:t>
      </w:r>
      <w:r>
        <w:rPr/>
        <w:t>滂婗娹煨캥楒츳喥쉫䍞幮歊振乨㩇䍬⹊깡숨恬ꥵ㗎슩毂쵞╭칢⩐⫎⬫佳含捗捑⯃㪻⎡楰</w:t>
      </w:r>
      <w:r>
        <w:rPr/>
        <w:t>⡤␥</w:t>
      </w:r>
      <w:r>
        <w:rPr/>
        <w:t>傻傮慀땏慪</w:t>
      </w:r>
      <w:r>
        <w:rPr/>
        <w:t>ⰺ</w:t>
      </w:r>
      <w:r>
        <w:rPr/>
        <w:t>⽪⥖样摤仂橴噤颏㡕ꅸ㕃슘捤⩕煵䐩獸깱䁠伺慖瑷迍㓂䬫祦쉇⨴姂䓃㎻䌹㭐</w:t>
      </w:r>
      <w:r>
        <w:rPr/>
        <w:t>ꦡ</w:t>
      </w:r>
      <w:r>
        <w:rPr/>
        <w:t>橘吊뭋棂惂ꍹ徏穖䎩椣쉟嘤敎甯澣潖⨯晣⨺⾥쉇婪</w:t>
      </w:r>
      <w:r>
        <w:rPr/>
        <w:t>ⵂ</w:t>
      </w:r>
      <w:r>
        <w:rPr/>
        <w:t>쉹ㆥ㯂䛃㬳녕婦漸棂禬氲兤業埂㜶숰痂♦㢬澩ꌩ䲻㝱㙆쉈玏싂㯂癧煸숻杲㘦ꌤ㇃䵴쉷㛃쵅쉩슿</w:t>
      </w:r>
      <w:r>
        <w:rPr/>
        <w:t>⡒</w:t>
      </w:r>
      <w:r>
        <w:rPr/>
        <w:t>牎汖碣쉏⥷⭸搸쉩⭱幭⸪쉒灅</w:t>
      </w:r>
      <w:r>
        <w:rPr/>
        <w:t>ⵊ</w:t>
      </w:r>
      <w:r>
        <w:rPr/>
        <w:t>偦暵땳⹳丷ꄤ穔땔縣皏儬⫎㉂㤫浃쉄䳂땵妬</w:t>
      </w:r>
      <w:r>
        <w:rPr/>
        <w:t>⣂</w:t>
      </w:r>
      <w:r>
        <w:rPr/>
        <w:t>䨴丷婓朰쉠⨴项䉤畯楧녱歐瑬䗂矂슩塁橥栨</w:t>
      </w:r>
      <w:r>
        <w:rPr/>
        <w:t>ꖣ</w:t>
      </w:r>
      <w:r>
        <w:rPr/>
        <w:t>伲轶쉮⌹湣쉉뭁㍬칆쉸婆繏奴ヂ㝓</w:t>
      </w:r>
      <w:r>
        <w:rPr/>
        <w:t>ⶥ</w:t>
      </w:r>
      <w:r>
        <w:rPr/>
        <w:t>輩⽤椴敉</w:t>
      </w:r>
      <w:r>
        <w:rPr/>
        <w:t>ꕚ</w:t>
      </w:r>
      <w:r>
        <w:rPr/>
        <w:t>戺䩖㧂㋂䀽慍숪佟쉡盂䍉當쉆い幧數椣割塳䬽喘溩⸴쉭反浘坯㩕♇䞣䥙砣⤽䃂⪘嚵恥稫匦き卣</w:t>
      </w:r>
      <w:r>
        <w:rPr/>
        <w:t>ⵔ</w:t>
      </w:r>
      <w:r>
        <w:rPr/>
        <w:t>䧍㝯⩣</w:t>
      </w:r>
      <w:r>
        <w:rPr/>
        <w:t>Ⱡ</w:t>
      </w:r>
      <w:r>
        <w:rPr/>
        <w:t>参乺颏㕮䲏㗃䔰痂ꄰ䈺䥕㴮垩♰묱䕥橹乵뭈澡츯响顰䍌甥縭㣂痍쉍걂쌩乴瑍뇂愽ꅉ䅩软䝫侩矂乸쉶</w:t>
      </w:r>
      <w:r>
        <w:rPr/>
        <w:t>ꖏ</w:t>
      </w:r>
      <w:r>
        <w:rPr/>
        <w:t>썚㈵頣䎏つ瑌剭⭰숶⹲묰</w:t>
      </w:r>
      <w:r>
        <w:rPr/>
        <w:t>⡓</w:t>
      </w:r>
      <w:r>
        <w:rPr/>
        <w:t>獲剃㴮㥦⩔影</w:t>
      </w:r>
      <w:r>
        <w:rPr/>
        <w:t>ⷂ</w:t>
      </w:r>
      <w:r>
        <w:rPr/>
        <w:t>瓂</w:t>
      </w:r>
      <w:r>
        <w:rPr/>
        <w:t>ꥐ</w:t>
      </w:r>
      <w:r>
        <w:rPr/>
        <w:t>㕘⿃⸸㩈㬪㚡☪䄥쉇</w:t>
      </w:r>
      <w:r>
        <w:rPr/>
        <w:t>ꥍ</w:t>
      </w:r>
      <w:r>
        <w:rPr/>
        <w:t>㩍쉥캏⩴斩樸歍㣂</w:t>
      </w:r>
      <w:r>
        <w:rPr/>
        <w:t>ꔰ</w:t>
      </w:r>
      <w:r>
        <w:rPr/>
        <w:t>慺싂祹彏쉈⩢勂䍾皩믂単땺剃ㆬㄣ㌯㥁䄮쉮⩖婕漯㵧楲剐</w:t>
      </w:r>
      <w:r>
        <w:rPr/>
        <w:t>ꕃ</w:t>
      </w:r>
      <w:r>
        <w:rPr/>
        <w:t>㍀㵣儽帩</w:t>
      </w:r>
      <w:r>
        <w:rPr/>
        <w:t>ꥇ</w:t>
      </w:r>
      <w:r>
        <w:rPr/>
        <w:t>〷窬敇깦凂</w:t>
      </w:r>
      <w:r>
        <w:rPr/>
        <w:t>ⵦ</w:t>
      </w:r>
      <w:r>
        <w:rPr/>
        <w:t>䭧</w:t>
      </w:r>
      <w:r>
        <w:rPr/>
        <w:t>ꕉ</w:t>
      </w:r>
      <w:r>
        <w:rPr/>
        <w:t>烂匴攪</w:t>
      </w:r>
      <w:r>
        <w:rPr/>
        <w:t>⡭</w:t>
      </w:r>
      <w:r>
        <w:rPr/>
        <w:t>칬し槍춱玿噢쉂祂</w:t>
      </w:r>
      <w:r>
        <w:rPr/>
        <w:t>⡤</w:t>
      </w:r>
      <w:r>
        <w:rPr/>
        <w:t>䉁</w:t>
      </w:r>
      <w:r>
        <w:rPr/>
        <w:t>ⰺ</w:t>
      </w:r>
      <w:r>
        <w:rPr/>
        <w:t>晸⥐깅佈牥</w:t>
      </w:r>
      <w:r>
        <w:rPr/>
        <w:t>⡃</w:t>
      </w:r>
      <w:r>
        <w:rPr/>
        <w:t>瀪</w:t>
      </w:r>
      <w:r>
        <w:rPr/>
        <w:t>⡴</w:t>
      </w:r>
      <w:r>
        <w:rPr/>
        <w:t>㨵㨹䵴녎廂䙲妣뇃優㡚䰥獐⑁扭槃勂䝕⺣䃂䪻䀬噔넶朸䐭礽曂䑉搰癆慡문⮮넪橍쉠佚涿쉟㨬狂䤷쉪䨵쉘参㕓䥺併琹뽭飃㔷棂㈬㝖⹙䯂才桚㍮憩⬯㬮ギ琴䉓ꅔ祪怰⪵稭漲㘴㘦뗃㡟祯〪㭂ꥠ搴掏㔣䛂䡌恔婲䷂奄㕹呪츬䕟枬䰵㨰璏睚頫䥨싂⭎瞩熿䛂㩲䕎婂䕡</w:t>
      </w:r>
      <w:r>
        <w:rPr/>
        <w:t>Ⳃ</w:t>
      </w:r>
      <w:r>
        <w:rPr/>
        <w:t>깃㑟䈭穐ꎬ숸⵷甥挥㥙㑕ㄱ⥁䎱䅫瘷⨷娲║㡳숩畅㘥쌶䋂䘺䍖咥떣婫夽䩪㩳깵쉮</w:t>
      </w:r>
      <w:r>
        <w:rPr/>
        <w:t>꧂</w:t>
      </w:r>
      <w:r>
        <w:rPr/>
        <w:t>숫슬⭗긣穤㬣㗂杅ꏂ㏃싂桌甦</w:t>
      </w:r>
      <w:r>
        <w:rPr/>
        <w:t>ꤰ</w:t>
      </w:r>
      <w:r>
        <w:rPr/>
        <w:t>啖㡟슡㍆쉐㨻䭘瑸쉨烂슱䕥朣믂焫</w:t>
      </w:r>
      <w:r>
        <w:rPr/>
        <w:t>ⵋ</w:t>
      </w:r>
      <w:r>
        <w:rPr/>
        <w:t>䭳䝙幬噬弊칋毂쉈◂㭷亥䱡何ㄶ機⏂쉅煬㝄媬쉐䀪䟂牪</w:t>
      </w:r>
      <w:r>
        <w:rPr/>
        <w:t>ⵐ</w:t>
      </w:r>
      <w:r>
        <w:rPr/>
        <w:t>㤵⚿⬷偙㨸䀶媡㍯䴦⥫䜬栵슥梻灮</w:t>
      </w:r>
      <w:r>
        <w:rPr/>
        <w:t>⣂⪏</w:t>
      </w:r>
      <w:r>
        <w:rPr/>
        <w:t>朱琭</w:t>
      </w:r>
      <w:r>
        <w:rPr/>
        <w:t>ꦩ⧂</w:t>
      </w:r>
      <w:r>
        <w:rPr/>
        <w:t>ꏍꥯ䥋☯䴯䑌㙄吥㤵繘⹋噞䌪繹㠴숮㘺㕦⩚쉈䶬䨶て썬捪㞥橆䥙灔〻䠫㤫썰슩쌽幖쉌䤪╱⬫䕇⹊㐸䙕⽗䶻洰楀뽙厡䀷奧슩⬽㙠뮘⸨</w:t>
      </w:r>
      <w:r>
        <w:rPr/>
        <w:t>Ⱔ</w:t>
      </w:r>
      <w:r>
        <w:rPr/>
        <w:t>伸슘녪쉃㊩⑷싂㵹揂䛂싍楪㌬煙慁숣ꆮ넬繰坮䙕扱뭊燂슡普慪䑦㣂ㆻ䑷䡌辣渻幣眣⿂嗂싂쉶湇</w:t>
      </w:r>
      <w:r>
        <w:rPr/>
        <w:t>ⵡ</w:t>
      </w:r>
      <w:r>
        <w:rPr/>
        <w:t>䏎슘㉹穋䁌磂쉸</w:t>
      </w:r>
      <w:r>
        <w:rPr/>
        <w:t>ꥂ</w:t>
      </w:r>
      <w:r>
        <w:rPr/>
        <w:t>⽌</w:t>
      </w:r>
      <w:r>
        <w:rPr/>
        <w:t>ꤶ</w:t>
      </w:r>
      <w:r>
        <w:rPr/>
        <w:t>塙顶쉺凂㣂䳂ッ昵넯疡쉥倥䱈䜲䗂顯</w:t>
      </w:r>
      <w:r>
        <w:rPr/>
        <w:t>ꔰ</w:t>
      </w:r>
      <w:r>
        <w:rPr/>
        <w:t>䁾䤻榥㜷숽䓂歙䮣ㄫ☥䵵㙈掣㡍搽塡䟂㞩洲挤쉐쉵余扑丹㙉顕熡偲뼷㌴转到⪻䷂げ䄳棂朦뿂묪╀晶㍡녰ば㜰桮瀪䀩淂⥓幥</w:t>
      </w:r>
      <w:r>
        <w:rPr/>
        <w:t>ꖱ⸪⵵</w:t>
      </w:r>
      <w:r>
        <w:rPr/>
        <w:t>枵썱㕏㥊捖汴恅捃䶻濍싃쉤⩪䨷繒呎ꄷㅴ畱檘</w:t>
      </w:r>
      <w:r>
        <w:rPr/>
        <w:t>ꤰ</w:t>
      </w:r>
      <w:r>
        <w:rPr/>
        <w:t>婔䌱쉢敆뼽䍣숳㥱싃⫂傱偢깦恳サ</w:t>
      </w:r>
      <w:r>
        <w:rPr/>
        <w:t>ⷎ</w:t>
      </w:r>
      <w:r>
        <w:rPr/>
        <w:t>㍤硓䬺吨神慵㒵䵗쉸榵畤挫숥㝭䍭煸婷硉㤬㠨䍌嘪䱲徿慊牀佁</w:t>
      </w:r>
      <w:r>
        <w:rPr/>
        <w:t>ꕷ</w:t>
      </w:r>
      <w:r>
        <w:rPr/>
        <w:t>ꄪ⽾녵穭䂘ㅴ䵙겣숦⭚牃㙱㒬싎슿塴刬땎桬☽帨伴敇䅗晖忂㵡妘</w:t>
      </w:r>
      <w:r>
        <w:rPr/>
        <w:t>ⵅ</w:t>
      </w:r>
      <w:r>
        <w:rPr/>
        <w:t>亩乲猽幠ꅷꎮ卢䘲䶏唥恘敨䁙䁚恞깳⑸儩氳䁭Ⓕ印ꥭ꺿歏竂甹</w:t>
      </w:r>
      <w:r>
        <w:rPr/>
        <w:t>ꦣ</w:t>
      </w:r>
      <w:r>
        <w:rPr/>
        <w:t>㮱㈬⫂繑</w:t>
      </w:r>
      <w:r>
        <w:rPr/>
        <w:t>ꥈ</w:t>
      </w:r>
      <w:r>
        <w:rPr/>
        <w:t>㝶牦숹</w:t>
      </w:r>
      <w:r>
        <w:rPr/>
        <w:t>ꕭ</w:t>
      </w:r>
      <w:r>
        <w:rPr/>
        <w:t>㝈晵ꥮ䅍묣뼱</w:t>
      </w:r>
      <w:r>
        <w:rPr/>
        <w:t>⢬⩐</w:t>
      </w:r>
      <w:r>
        <w:rPr/>
        <w:t>䲏侮灕㙸ꇂセ槂䪻긲偨쉌桊⒮晓楤楞漵⨲쉾⭠札牄㩴ば촷㩎┴壂쉬塏쉗焺㉄搱쎱䜪僂㥏⹨칟㥬睑匪戥桴츥摭敡╬砯縦愺㕴㕇䷎쉤㷂☽䠣惂␨倮幬塪녚圬◂걏嘬⧂䭧쉲㕷啞恨穔</w:t>
      </w:r>
      <w:r>
        <w:rPr/>
        <w:t>⡧</w:t>
      </w:r>
      <w:r>
        <w:rPr/>
        <w:t>쉯煔㟂쉫⍶㑥ぢ쉦⍁穣琪칷扢</w:t>
      </w:r>
      <w:r>
        <w:rPr/>
        <w:t>ꕏ</w:t>
      </w:r>
      <w:r>
        <w:rPr/>
        <w:t>ぁ䫃渴債漸䈦猵妩亿⨽゘湬슩</w:t>
      </w:r>
      <w:r>
        <w:rPr/>
        <w:t>ⱪ</w:t>
      </w:r>
      <w:r>
        <w:rPr/>
        <w:t>슻嘹湣牧䵉</w:t>
      </w:r>
      <w:r>
        <w:rPr/>
        <w:t>⡂⒮</w:t>
      </w:r>
      <w:r>
        <w:rPr/>
        <w:t>숻㮮區㍃뇂烂癸玿녣</w:t>
      </w:r>
      <w:r>
        <w:rPr/>
        <w:t>ꕢ</w:t>
      </w:r>
      <w:r>
        <w:rPr/>
        <w:t>妣欸佉⹣囎쉇㈣</w:t>
      </w:r>
      <w:r>
        <w:rPr/>
        <w:t>ⰰ</w:t>
      </w:r>
      <w:r>
        <w:rPr/>
        <w:t>䭘⽪婁ꄱ䰥䄤䙁椯⌳圸싂꥘숻眵쉢輭쉈摰䌊汧숭䫃뽁猯瘬捘瑉䕶놥⭒恘견樯⽡睫⥒䃂숣眵䉞䙬繾䒿灤㇂牵㑔摮挫愽싂汱氮㎱⩉䏂쉤떱㋂㬦</w:t>
      </w:r>
      <w:r>
        <w:rPr/>
        <w:t>ꥍ</w:t>
      </w:r>
      <w:r>
        <w:rPr/>
        <w:t>曃쉇䚘顭㧂쉩欲搥⩒琶堬偓桕촨㍭猵⭈</w:t>
      </w:r>
      <w:r>
        <w:rPr/>
        <w:t>ꖬ</w:t>
      </w:r>
      <w:r>
        <w:rPr/>
        <w:t>숳瑭䱶摒⏂庱偄穏㣂獒䀺悵慴㬤⫂汘偃숨奷恈⯂</w:t>
      </w:r>
      <w:r>
        <w:rPr/>
        <w:t>ꤨ</w:t>
      </w:r>
      <w:r>
        <w:rPr/>
        <w:t>䭤⥗㝁槂</w:t>
      </w:r>
      <w:r>
        <w:rPr/>
        <w:t>ꤤ⩆</w:t>
      </w:r>
      <w:r>
        <w:rPr/>
        <w:t>庘睠瑶獆㉏⵶녔颩呋楇갳⹫兂⨫쵈璩歃쵦未猪䍩墮楶滎湦稴偲潵뮿潯硵焴埂쌯剄捭⽍煂꧎搩㷎睏䵎䋂䙐係⑘숰</w:t>
      </w:r>
      <w:r>
        <w:rPr/>
        <w:t>ꥑ♩</w:t>
      </w:r>
      <w:r>
        <w:rPr/>
        <w:t>滂</w:t>
      </w:r>
      <w:r>
        <w:rPr/>
        <w:t>ꤷ</w:t>
      </w:r>
      <w:r>
        <w:rPr/>
        <w:t>㝚㟎磂䙀㍒灟睶⩨ꥨ┰ꄨ涣䂩䘻⬶伤䩢彊灑步沮穭䍯㠱⴩䣂⍕湄묮滂秂愥济⍪ㆿ朮싂懂⽸⿂灒礸㴤㋂☪幉♐牷䜽噲㡎쉸⽋䦬侩䝃報슿䵏畫淃㑸伥㌤瓂倨㉅☰숹煃搶着档瑲⫎嘴犘毂㕬幰숵桕☫쉱㵔Ⓨ刷幯㛍坴䌪쉄浰偉吺卉㙆쉐Ⓕ恅浅唽ꥧ㐯睄呁䕬쉩䧎乷浧祃䙱껂⨰⽷梬穡祮</w:t>
      </w:r>
      <w:r>
        <w:rPr/>
        <w:t>ⰶ</w:t>
      </w:r>
      <w:r>
        <w:rPr/>
        <w:t>䑮</w:t>
      </w:r>
      <w:r>
        <w:rPr/>
        <w:t>ꖿ</w:t>
      </w:r>
      <w:r>
        <w:rPr/>
        <w:t>吽㕯⤷㕁㩅⬲竂⍷䧂䟂䤯䅭喥湑숫扦畔♱癙ꄨ䭺懍쵡灲兞㙥쏂吪싂电琸佗</w:t>
      </w:r>
      <w:r>
        <w:rPr/>
        <w:t>ꗂ</w:t>
      </w:r>
      <w:r>
        <w:rPr/>
        <w:t>彸㠲穴칪潉쉲桢剂ꄸ祌轎썾㓂惍㑳싂潩慪㥘琴癟獯숬습摸瓂呪숥쉵怬剰剑쉃䂡㮿匥她㬩穈穢劣剳浌슥㙚桍搷䥈参䰳砶䑾ꍵꇂ㋍깹汴刣䑗䯂갺</w:t>
      </w:r>
      <w:r>
        <w:rPr/>
        <w:t>ꖥ⎬</w:t>
      </w:r>
      <w:r>
        <w:rPr/>
        <w:t>倲牎</w:t>
      </w:r>
      <w:r>
        <w:rPr/>
        <w:t>ꕢ⭌</w:t>
      </w:r>
      <w:r>
        <w:rPr/>
        <w:t>녙䵇癬㢬稸桺숵砮捞쉍</w:t>
      </w:r>
      <w:r>
        <w:rPr/>
        <w:t>ⱔ</w:t>
      </w:r>
      <w:r>
        <w:rPr/>
        <w:t>땨䅖幉♘쉎㑲䩯㡵噐䵚ꏃ㔳</w:t>
      </w:r>
      <w:r>
        <w:rPr/>
        <w:t>ꕠ</w:t>
      </w:r>
      <w:r>
        <w:rPr/>
        <w:t>뭪乨埂禩弽繢毂憘犡⑳〶穒ꅺ</w:t>
      </w:r>
      <w:r>
        <w:rPr/>
        <w:t>ⵄ</w:t>
      </w:r>
      <w:r>
        <w:rPr/>
        <w:t>猨潎㩫穆</w:t>
      </w:r>
      <w:r>
        <w:rPr/>
        <w:t>ⵋ</w:t>
      </w:r>
      <w:r>
        <w:rPr/>
        <w:t>䄱傘녘捫</w:t>
      </w:r>
      <w:r>
        <w:rPr/>
        <w:t>ꤶ</w:t>
      </w:r>
      <w:r>
        <w:rPr/>
        <w:t>顣䙂㨽〮䵡䁊䥈㝓乣썞佞㑥桫奟䮏顸楣⪣뭀䁦桓癪燎⸲딤煅䑙祫穬琥吮卞汁偮</w:t>
      </w:r>
      <w:r>
        <w:rPr/>
        <w:t>ꕦ</w:t>
      </w:r>
      <w:r>
        <w:rPr/>
        <w:t>垬婞繱䵧礸灂氷㨪潀乎䁬⤲猬䝾䙣㭪</w:t>
      </w:r>
      <w:r>
        <w:rPr/>
        <w:t>ⵔ</w:t>
      </w:r>
      <w:r>
        <w:rPr/>
        <w:t>썋㥎㭲숸䙐嚩嫂灊䡴獁뽫㐩䭮⨨䙅ꄵ㉀眲徿琤쉋</w:t>
      </w:r>
      <w:r>
        <w:rPr/>
        <w:t>ⷂ</w:t>
      </w:r>
      <w:r>
        <w:rPr/>
        <w:t>堯瑀掘穫㝊㍑ꥤ싂攤ꍰ㝠㦩帤䙠䥕⽚䥲⯂琮녂欩싂⭲礦㥠顒⩀吊숤썚圹え쉖㏃恕姂⤤슥⥪ꍘ캮㢮姂츤</w:t>
      </w:r>
      <w:r>
        <w:rPr/>
        <w:t>ꔲ</w:t>
      </w:r>
      <w:r>
        <w:rPr/>
        <w:t>㵤䈪乀㖩믂忂敎奣坪〥眰</w:t>
      </w:r>
      <w:r>
        <w:rPr/>
        <w:t>Ⳃ</w:t>
      </w:r>
      <w:r>
        <w:rPr/>
        <w:t>睞硏弪ㄪ</w:t>
      </w:r>
      <w:r>
        <w:rPr/>
        <w:t>⢱</w:t>
      </w:r>
      <w:r>
        <w:rPr/>
        <w:t>习⭏㵆ヂ㎱쉴⽭</w:t>
      </w:r>
      <w:r>
        <w:rPr/>
        <w:t>ⱳ</w:t>
      </w:r>
      <w:r>
        <w:rPr/>
        <w:t>쉙숳渱䑍䝱癍⭙</w:t>
      </w:r>
      <w:r>
        <w:rPr/>
        <w:t>⣂</w:t>
      </w:r>
      <w:r>
        <w:rPr/>
        <w:t>습假仂勂瀻⥳滂</w:t>
      </w:r>
      <w:r>
        <w:rPr/>
        <w:t>⡥</w:t>
      </w:r>
      <w:r>
        <w:rPr/>
        <w:t>佮</w:t>
      </w:r>
      <w:r>
        <w:rPr/>
        <w:t>ꥏ</w:t>
      </w:r>
      <w:r>
        <w:rPr/>
        <w:t>湂啲測票</w:t>
      </w:r>
      <w:r>
        <w:rPr/>
        <w:t>⡚</w:t>
      </w:r>
      <w:r>
        <w:rPr/>
        <w:t>㏃⩷〮㕘湤敄甭敘婶䝋嘱츪쉦칮䎘戫䁗繀湤싎⽣㡋</w:t>
      </w:r>
      <w:r>
        <w:rPr/>
        <w:t>ⱌ</w:t>
      </w:r>
      <w:r>
        <w:rPr/>
        <w:t>㙌⬴습題☲걷䥭숺兌浸垱㨴縺偱묹㬸䘴쉤关⽩喏⧃쌽䈵湔䩾꥾扊妻権䄱彇긫싍ꅙ䙱싂</w:t>
      </w:r>
      <w:r>
        <w:rPr/>
        <w:t>꧍</w:t>
      </w:r>
      <w:r>
        <w:rPr/>
        <w:t>橞顶丮噢常╳☵剁眸幷瘦渨쉪䤻㤦숶썰쉶숷쉉⚬㨣긫</w:t>
      </w:r>
      <w:r>
        <w:rPr/>
        <w:t>ꔥ</w:t>
      </w:r>
      <w:r>
        <w:rPr/>
        <w:t>幧橱㡈午⽰㠺싂灄㕭싂⩊숭슩컃䄽㔭示灒唹썢걇竂⩋싂硤ぞ䅂兀숯睺㮩乳澱硐捕懂묹⫂歹汾⯂㠵繡啱숭啩⥪⌵</w:t>
      </w:r>
      <w:r>
        <w:rPr/>
        <w:t>⡰</w:t>
      </w:r>
      <w:r>
        <w:rPr/>
        <w:t>泂썋⑙칁䉸㥁懃㥰䩤湍姂㦘央硸㡣㘩숩䷂䖘⬣扣奀⬵摎徘禮兄烎</w:t>
      </w:r>
      <w:r>
        <w:rPr/>
        <w:t>ꕌ</w:t>
      </w:r>
      <w:r>
        <w:rPr/>
        <w:t>䪿⥌愳Ⓜ䕾伹偺ꏂ炿⍶㭬總쉓䦿뭴⹢塰松偰勃⵹䥮濂㎡壎牠歀縦怲䍍唪녤쉚呬㵏爤쉂䊣䁆㩞쉅坘也睸㉃㍳炵恕䒩轃⌬⮩㝴䴪싂慪㜹⥩쉧䄮牨㕥㩳넱挥춥䭦愦片匳䀩椮</w:t>
      </w:r>
    </w:p>
    <w:p>
      <w:pPr>
        <w:pStyle w:val="PreformattedText"/>
        <w:bidi w:val="0"/>
        <w:spacing w:before="0" w:after="0"/>
        <w:jc w:val="left"/>
        <w:rPr/>
      </w:pPr>
      <w:r>
        <w:rPr/>
        <w:t>搤畉啹걙㈨컂䙳슮栩彵恪噀⹘㚻㍙䀥⍉슘捲䢱䭴㙫䍖剗䨨㣂助</w:t>
      </w:r>
      <w:r>
        <w:rPr/>
        <w:t>⡖⡯</w:t>
      </w:r>
      <w:r>
        <w:rPr/>
        <w:t>ꥺ⸤슘剸쉑㔩杅㢱汖쉥ㅾ⬮繸璏啵ㆿ涱⬺束⹚俍슩株㤹琪单祇뽹坣□⪿⩊䠭兊숣슘做搤呓숨ꌽ䑙䅘纻숷깔㯂䅔걐싂쉔⴦慇桬㨱〳㕌単圳壂㔩凂쉀惂爳☬⥎皏쉃剆瘹〥㨭晊㘲繑⎮数瘺썏佬ꅔ䘷䫎樳埂㉤畠䑦⽙⑭쉄亣㌩䅩䥢䜺姂彔</w:t>
      </w:r>
      <w:r>
        <w:rPr/>
        <w:t>ⵕ</w:t>
      </w:r>
      <w:r>
        <w:rPr/>
        <w:t>믍ꍾ婖彠숹壂珂噢梱湸唹쉈▮兇剉</w:t>
      </w:r>
      <w:r>
        <w:rPr/>
        <w:t>ꥉ</w:t>
      </w:r>
      <w:r>
        <w:rPr/>
        <w:t>䡰⽭㗂嫂幎擂슥</w:t>
      </w:r>
      <w:r>
        <w:rPr/>
        <w:t>ⵥ</w:t>
      </w:r>
      <w:r>
        <w:rPr/>
        <w:t>쌶싃㕳⎏彈浥㨬쉥桸㩃瑩䇃싂⤹䛎ꅆㆮ㩅坂㝶㡬쉎恥塸숨</w:t>
      </w:r>
      <w:r>
        <w:rPr/>
        <w:t>ⱙ</w:t>
      </w:r>
      <w:r>
        <w:rPr/>
        <w:t>轇䍧⹕搬㵪숪䠩쉱幡㈮機圸漹쉓湖㧂獺浌呰㊻</w:t>
      </w:r>
      <w:r>
        <w:rPr/>
        <w:t>꤭</w:t>
      </w:r>
      <w:r>
        <w:rPr/>
        <w:t>슮䨱瞿䝱⭶㝉칈坋</w:t>
      </w:r>
      <w:r>
        <w:rPr/>
        <w:t>⠫</w:t>
      </w:r>
      <w:r>
        <w:rPr/>
        <w:t>瘯搨娊⪬挰亏</w:t>
      </w:r>
      <w:r>
        <w:rPr/>
        <w:t>Ⱘ</w:t>
      </w:r>
      <w:r>
        <w:rPr/>
        <w:t>捱ꥫ⹕</w:t>
      </w:r>
      <w:r>
        <w:rPr/>
        <w:t>ꗂ</w:t>
      </w:r>
      <w:r>
        <w:rPr/>
        <w:t>轞歑⮡帪쉄剔ꥪ殬⿂㉬쵠쉄</w:t>
      </w:r>
      <w:r>
        <w:rPr/>
        <w:t>ꤻ⤷</w:t>
      </w:r>
      <w:r>
        <w:rPr/>
        <w:t>뭾颩冻⧂瀴䂮灧긷뿂砵挳兪⑏噍癵㝌⹘⨪剘嘤㜹</w:t>
      </w:r>
      <w:r>
        <w:rPr/>
        <w:t>Ⳃ</w:t>
      </w:r>
      <w:r>
        <w:rPr/>
        <w:t>瘳兩怤䩐朶佋⾮⼪㙣獲ꥺ炩䂣䴤䗍㙄䉐㪏㑗瀨昶㥍眽呅쉡䕷癦䳂轉칄䑫唲剭쉙摵汃扯と쵗쉭ꅇ橞砥槃칷</w:t>
      </w:r>
      <w:r>
        <w:rPr/>
        <w:t>ꥊ</w:t>
      </w:r>
      <w:r>
        <w:rPr/>
        <w:t>䛂㔥皥京顤⏍偹䝁坋ꅢ껂㮿烂潱⽇슩䵶䛂㠹쉟徻勂䅋♭갥䀯칪曂㮱璵塓䢣숤棂䵅佂䏂뗂㐽櫂싂쉧뭡嫂⻃숹⍩匸㝱䌵ꅱ䟂煠捕슡숤塓頷㣂剮偢ざ偙㑋匹癯걪녇싎쵠쉋杕敫㕸栺䄤쉬䕩晄迂쉒䁊㵍慡뼹⑘뽁⥃쉞湹縤杸啐╍塑䁲㇂㝗땹じ榿忂漻奉⤶㑈忂纬</w:t>
      </w:r>
      <w:r>
        <w:rPr/>
        <w:t>ⴺ</w:t>
      </w:r>
      <w:r>
        <w:rPr/>
        <w:t>橔㬣</w:t>
      </w:r>
      <w:r>
        <w:rPr/>
        <w:t>⠩</w:t>
      </w:r>
      <w:r>
        <w:rPr/>
        <w:t>㐣穔</w:t>
      </w:r>
      <w:r>
        <w:rPr/>
        <w:t>ꗂ</w:t>
      </w:r>
      <w:r>
        <w:rPr/>
        <w:t>繖녵坺䀳冘䷂䀵橋㐪쉷䠬싂迍风뽨噖쉩ㅋ彎坎䕀敢夬䪬杊</w:t>
      </w:r>
      <w:r>
        <w:rPr/>
        <w:t>⡾</w:t>
      </w:r>
      <w:r>
        <w:rPr/>
        <w:t>瑏㕣桪⤫氭츨䭤⽞⭳朤佣䑀坳景䁺</w:t>
      </w:r>
      <w:r>
        <w:rPr/>
        <w:t>ⲩ</w:t>
      </w:r>
      <w:r>
        <w:rPr/>
        <w:t>슘⍶体縹쉈癯㬣䵓Ⓨ㩀</w:t>
      </w:r>
      <w:r>
        <w:rPr/>
        <w:t>ꥅ</w:t>
      </w:r>
      <w:r>
        <w:rPr/>
        <w:t>거䀰쉍础ㅇ</w:t>
      </w:r>
      <w:r>
        <w:rPr/>
        <w:t>⡌</w:t>
      </w:r>
      <w:r>
        <w:rPr/>
        <w:t>撏</w:t>
      </w:r>
      <w:r>
        <w:rPr/>
        <w:t>ⲻ</w:t>
      </w:r>
      <w:r>
        <w:rPr/>
        <w:t>繥嘨싂桘䝒抱쉢碱纏慘娱칧⥥썥湭擂땡쉨攪</w:t>
      </w:r>
      <w:r>
        <w:rPr/>
        <w:t>꧍</w:t>
      </w:r>
      <w:r>
        <w:rPr/>
        <w:t>㈤椦㠯䨰쵇摭祘걃䭗沵㝆从</w:t>
      </w:r>
      <w:r>
        <w:rPr/>
        <w:t>ⰲ</w:t>
      </w:r>
      <w:r>
        <w:rPr/>
        <w:t>䵉䨶眱</w:t>
      </w:r>
      <w:r>
        <w:rPr/>
        <w:t>ⳍ</w:t>
      </w:r>
      <w:r>
        <w:rPr/>
        <w:t>ㄪ</w:t>
      </w:r>
      <w:r>
        <w:rPr/>
        <w:t>ⷂ</w:t>
      </w:r>
      <w:r>
        <w:rPr/>
        <w:t>㵓쉊槂⩒싂幖䶵⩌㕅䰵䉟彏殻⑙⮩祦䍠⥘瀶狍勂瞣슡坃愤噗璱繒㏎⹚涏瓂숩煒</w:t>
      </w:r>
      <w:r>
        <w:rPr/>
        <w:t>⢏</w:t>
      </w:r>
      <w:r>
        <w:rPr/>
        <w:t>䴫⸺㍟灵㩌ㅈ眸㬸樲歍吩䑕⏂㗂䙡稱扆囂呇嘬䡯녈煱쌳䗂깩⭂畸쉲뾏㭖싎䎩㭁唰䵟曂ꇂ拂㴪䕒硍义싂祰깗㉥晢</w:t>
      </w:r>
      <w:r>
        <w:rPr/>
        <w:t>ꕶ</w:t>
      </w:r>
      <w:r>
        <w:rPr/>
        <w:t>䡩⒵㑊⭗焣䍯㣂䠯吺</w:t>
      </w:r>
      <w:r>
        <w:rPr/>
        <w:t>ⱙ</w:t>
      </w:r>
      <w:r>
        <w:rPr/>
        <w:t>ㅃ歅颡弯輮璩⌹颩顆</w:t>
      </w:r>
      <w:r>
        <w:rPr/>
        <w:t>ꤺ</w:t>
      </w:r>
      <w:r>
        <w:rPr/>
        <w:t>쉵㯂㉊扅䭗午⩈녭싂츥縸숩灗⼣㈦曃繌뭷묥顚♹し溵烂穵</w:t>
      </w:r>
      <w:r>
        <w:rPr/>
        <w:t>ⰶ</w:t>
      </w:r>
      <w:r>
        <w:rPr/>
        <w:t>숹华컃妩⸣㫂쉋涩畧兴璮䱷숪兯砳쉪䩭顐⑷憘䷎䈥儷䅃杇䬪晍㑒䆥偙槂殣䭦쉲</w:t>
      </w:r>
      <w:r>
        <w:rPr/>
        <w:t>ⷃ</w:t>
      </w:r>
      <w:r>
        <w:rPr/>
        <w:t>뽃歵瞩긫䋎搹ꅙ</w:t>
      </w:r>
      <w:r>
        <w:rPr/>
        <w:t>꤭</w:t>
      </w:r>
      <w:r>
        <w:rPr/>
        <w:t>䁯䯂䫂奖䱳ㄵ쌮쉬㑸␨슿剀⤻숴瞬슬䘤♏儽</w:t>
      </w:r>
      <w:r>
        <w:rPr/>
        <w:t>ꔺ</w:t>
      </w:r>
      <w:r>
        <w:rPr/>
        <w:t>걨䞏⭶睰</w:t>
      </w:r>
      <w:r>
        <w:rPr/>
        <w:t>Ⳃ</w:t>
      </w:r>
      <w:r>
        <w:rPr/>
        <w:t>冮廍䘶場煆戯⩟깰䔊䘺䑃춮㙮쉩濍⒩쉍祪呥柂</w:t>
      </w:r>
      <w:r>
        <w:rPr/>
        <w:t>ꖩ</w:t>
      </w:r>
      <w:r>
        <w:rPr/>
        <w:t>瘤걭債牖樷뽥砰洶쉍劻䃃㵚캩䵟긵〽⩔ㄸ祡싂䡏硃쉣ꍋ壂⩠儻칌⪡噩컂ㅍ숺潗䙾䉏숰瑨壃ㅱ㍟쵯䠪䈯櫍쉵恆䔫</w:t>
      </w:r>
      <w:r>
        <w:rPr/>
        <w:t>ꤳ</w:t>
      </w:r>
      <w:r>
        <w:rPr/>
        <w:t>危嫎塭愤㤻䴴슮慒悵秂㍨ㆩ땩ㄮ㄰桳㮩智</w:t>
      </w:r>
      <w:r>
        <w:rPr/>
        <w:t>ꥊ</w:t>
      </w:r>
      <w:r>
        <w:rPr/>
        <w:t>㭙潠䆵㛍琸瞏䂩뗂⹹䅨ㅒ썎扔灬䰬偞</w:t>
      </w:r>
      <w:r>
        <w:rPr/>
        <w:t>ꦬ</w:t>
      </w:r>
      <w:r>
        <w:rPr/>
        <w:t>嗍⍆㭌汐俍央슩⦩全⼽㘶迂┪㩋坠숴兑䗂椶⩤唬怯摇㛂甴⹅䰸䝪顑掻啃</w:t>
      </w:r>
      <w:r>
        <w:rPr/>
        <w:t>ꗂ</w:t>
      </w:r>
      <w:r>
        <w:rPr/>
        <w:t>䘭棃쵚堷ꍂ桫堥뼵㑌傮⨻折䩠췂ꌺ咘쵊떘䒵ふꥪ</w:t>
      </w:r>
      <w:r>
        <w:rPr/>
        <w:t>ⱆ</w:t>
      </w:r>
      <w:r>
        <w:rPr/>
        <w:t>곂槂捚偉幇⑌⯂嘻</w:t>
      </w:r>
      <w:r>
        <w:rPr/>
        <w:t>ꕃ⌺⍺⎏</w:t>
      </w:r>
      <w:r>
        <w:rPr/>
        <w:t>㔽潄츷痎㘷彠䑃ㅮ䵇彥剂䍳⺩숤灏쵪</w:t>
      </w:r>
      <w:r>
        <w:rPr/>
        <w:t>ꥄ</w:t>
      </w:r>
      <w:r>
        <w:rPr/>
        <w:t>穄教슻⥪䭎ㅁ⽹⍯땍㜥䤬杒䝀㥓⥀숯춥싂橤㭾쉅睵杍쉴洭䕇挻칵捅쵢輮卟参栽く儴⚿轄䔭劵桀㝅쉌컂싎넬䍓㜨쵧嫂</w:t>
      </w:r>
      <w:r>
        <w:rPr/>
        <w:t>ꗂ</w:t>
      </w:r>
      <w:r>
        <w:rPr/>
        <w:t>㓂䧂ぇ溏㵰繪㞱䆵䵯걏쉚潔⸶瑡䨲뾡扫丫싂⨩䡋䶘썧겻⽦䝦뮬⪡琨淃即䣂숪湈놻⨪⼹䞬슡卷㴫爸獡扤ꅬ긫張⼳숣猽䨸</w:t>
      </w:r>
      <w:r>
        <w:rPr/>
        <w:t>ⷂ♆</w:t>
      </w:r>
      <w:r>
        <w:rPr/>
        <w:t>剾绍頯䵱曂匷┱煎싂칧䔮◍⍱㏍敄未哃呹쉅⩆ㅊ䍨쉾꥘瘷欦⥇썰穗슿橯嗃捄歀싂</w:t>
      </w:r>
      <w:r>
        <w:rPr/>
        <w:t>ꦻ</w:t>
      </w:r>
      <w:r>
        <w:rPr/>
        <w:t>䩪歀</w:t>
      </w:r>
      <w:r>
        <w:rPr/>
        <w:t>ⴻⵏꕢ</w:t>
      </w:r>
      <w:r>
        <w:rPr/>
        <w:t>썪떥瑥숲⾮樶☵轏ネ灓긹否爲쵸㭉泂㎡</w:t>
      </w:r>
      <w:r>
        <w:rPr/>
        <w:t>ꔳ</w:t>
      </w:r>
      <w:r>
        <w:rPr/>
        <w:t>煟神坭竂뇂㨪⽕䵲丯슮烂扸쏎녘䕕甭뽪쉸剘浐玣䔷⻂⾡呪쉂㵞ノ劏楚䀹䉸彮剉㑉轾䦘晏唯⥍䅣㑈⪵䕖䡯喘⩯獤沵䢩</w:t>
      </w:r>
      <w:r>
        <w:rPr/>
        <w:t>ꦮ</w:t>
      </w:r>
      <w:r>
        <w:rPr/>
        <w:t>爽弽㠮쉬⸹洬싍⹵놱恃ꏂ䉏떡쉣쉇䩐䞱䖩磂</w:t>
      </w:r>
      <w:r>
        <w:rPr/>
        <w:t>ꥏⵙ╅</w:t>
      </w:r>
      <w:r>
        <w:rPr/>
        <w:t>䥰煸</w:t>
      </w:r>
      <w:r>
        <w:rPr/>
        <w:t>ⵇ</w:t>
      </w:r>
      <w:r>
        <w:rPr/>
        <w:t>㜣眪걂</w:t>
      </w:r>
      <w:r>
        <w:rPr/>
        <w:t>⡎</w:t>
      </w:r>
      <w:r>
        <w:rPr/>
        <w:t>佉㕋眯䶥䄰䠰䌭䅃㕕殻걨弱䝍념</w:t>
      </w:r>
      <w:r>
        <w:rPr/>
        <w:t>꤭</w:t>
      </w:r>
      <w:r>
        <w:rPr/>
        <w:t>䆮癍漭숽ꍷ⵸걔䝾䯂ㅗ甲煚걤㕬䑅傩掻确녬⼺㋂녎塹㦵⹇쉋形囂┹㩪煠坔椽湲甴갣⭺儸쉬剈电㥂쉴〸㩫쉟걟偂柂圣硌ꌣ沿</w:t>
      </w:r>
      <w:r>
        <w:rPr/>
        <w:t>ꦮ</w:t>
      </w:r>
      <w:r>
        <w:rPr/>
        <w:t>㵤䲻쉑澻祴긽䩇뾬䍈涩䕋䞥㉷接䱚슱⩁徥憮숊㉺漻恋婲湌兇⫃溻㑟杦朲␷焵壂繕楨竎ꥵ忂睰ꄨ⺬煊䬽⽁떻겣숬⩠總捺䃂䡰侬숶⩀牢㦘顁埂숲쉏焻⹖⨹晥㝫䔻㬶淂榿塅帯쉊䦣쉡걈儥欸癨쉶乚ꎿ䨲⽡㞬쉴乲쉎쵟刪쉷刭拂䯎녀㗂頴㥋䞣猩来噄㭩㣂㋃㦩⹎ꄮ놿뽎熡欬敁侮깄㜶컃弴⨫싂乧⪣敄䝾極偧玡敳嘻䥱쉗㜥䵮妮墣㢱⿂慶璵眨橷㍬Ⓜ浂兩拂⑫匴쉷ꍎ䤦습길䭦䥂眱㶻慙㙯䍠놻㩞失쌶揂砬㑀眦圲冥ふ愸겻층쉾徵浒琴礩䝷긷칰썅䌦</w:t>
      </w:r>
      <w:r>
        <w:rPr/>
        <w:t>ꕙ</w:t>
      </w:r>
      <w:r>
        <w:rPr/>
        <w:t>祓哂뭪卧䵘㡇彌䩇彞䣂濂剓䧂싃㝨琣긪慩⭖嗂⶘斬슮呬獮䙃㭇⽅伺伽恇娵䛂䮡睢ォ⨸慮牔㡞㘤</w:t>
      </w:r>
      <w:r>
        <w:rPr/>
        <w:t>⡧③</w:t>
      </w:r>
      <w:r>
        <w:rPr/>
        <w:t>㧂獶瑋䜬殡㠪숻쉾伻♬쉆嚻戸</w:t>
      </w:r>
      <w:r>
        <w:rPr/>
        <w:t>ⱦ</w:t>
      </w:r>
      <w:r>
        <w:rPr/>
        <w:t>촽숻垿楹顡娸</w:t>
      </w:r>
      <w:r>
        <w:rPr/>
        <w:t>Ⱚ</w:t>
      </w:r>
      <w:r>
        <w:rPr/>
        <w:t>ギ晨싂啓녌碩癴㮡䟂싂㧂窥╓削뽈犣♯汩쉚㛂㚥촯昤噎偌帱䁱쉃䫂䑫䍖僂禱恈믂枬슘쉋숻싂摖㜲㧂晆煡挪灸狂䕚䵙䔴쉙䱑个晔所煟䄮ㅶ獍坾</w:t>
      </w:r>
      <w:r>
        <w:rPr/>
        <w:t>ⱆ</w:t>
      </w:r>
      <w:r>
        <w:rPr/>
        <w:t>䘪䝮♟㝶⽡味痎췎ㅾ⫂녟䍦獂惂則桖甯栰哂㧂輪心㑐</w:t>
      </w:r>
      <w:r>
        <w:rPr/>
        <w:t>ⵣ</w:t>
      </w:r>
      <w:r>
        <w:rPr/>
        <w:t>㍺汄帪畧ꄰ㉎㇂싂䌸䭪㌵䇂厱숻쉖頳並杯兕숤숽</w:t>
      </w:r>
      <w:r>
        <w:rPr/>
        <w:t>⢵</w:t>
      </w:r>
      <w:r>
        <w:rPr/>
        <w:t>〬䩭児</w:t>
      </w:r>
      <w:r>
        <w:rPr/>
        <w:t>ꕅ</w:t>
      </w:r>
      <w:r>
        <w:rPr/>
        <w:t>楨榏싂</w:t>
      </w:r>
      <w:r>
        <w:rPr/>
        <w:t>ⵓ</w:t>
      </w:r>
      <w:r>
        <w:rPr/>
        <w:t>䖻⛂䅄礹祐딭晚燎祎捊庩딥뼤琷㔫䲱唵숣塀㠴숬䌴䨷橭坒疿㣃䄪ꥶ쉐䥁㊩橸춵幎⹇쉴슩⛎彚绎倻唹桏숳뭯㤥樸ꎮ彮㔥㑾橅ꅖ垿磂ꌬ㙮⒘䁹弫参桭╒㌪斬⩘㍘따牢轎杊㈻</w:t>
      </w:r>
      <w:r>
        <w:rPr/>
        <w:t>꧃</w:t>
      </w:r>
      <w:r>
        <w:rPr/>
        <w:t>뭫</w:t>
      </w:r>
      <w:r>
        <w:rPr/>
        <w:t>ꔶ</w:t>
      </w:r>
      <w:r>
        <w:rPr/>
        <w:t>ꥯ刷杭ㅥ⌣</w:t>
      </w:r>
      <w:r>
        <w:rPr/>
        <w:t>ꥒ</w:t>
      </w:r>
      <w:r>
        <w:rPr/>
        <w:t>乑䐷숶㒥湫匱辩捐協厱⧂◃硧䍴爲깙</w:t>
      </w:r>
      <w:r>
        <w:rPr/>
        <w:t>ⵌ</w:t>
      </w:r>
      <w:r>
        <w:rPr/>
        <w:t>㩫復㞿</w:t>
      </w:r>
      <w:r>
        <w:rPr/>
        <w:t>ꕖ</w:t>
      </w:r>
      <w:r>
        <w:rPr/>
        <w:t>橅㛂牍䲩㨭ꍃꏂ玮毂믂縨お⧎盂總版</w:t>
      </w:r>
      <w:r>
        <w:rPr/>
        <w:t>ꤹ</w:t>
      </w:r>
      <w:r>
        <w:rPr/>
        <w:t>煦⩭뾡嫍滎걥㕋䀬⬷响</w:t>
      </w:r>
      <w:r>
        <w:rPr/>
        <w:t>ꕐ</w:t>
      </w:r>
      <w:r>
        <w:rPr/>
        <w:t>㛂숴婵䡇䍇慲䡂桯奅숪渵⬰</w:t>
      </w:r>
      <w:r>
        <w:rPr/>
        <w:t>ꦮ⩑</w:t>
      </w:r>
      <w:r>
        <w:rPr/>
        <w:t>쉌䔣㕇⥓㈴碘爳㈬⑨沥쌩㪵뽌䥊䗂祗啫쉁䴬㯂ㄊ거⶿</w:t>
      </w:r>
      <w:r>
        <w:rPr/>
        <w:t>ⴻ</w:t>
      </w:r>
      <w:r>
        <w:rPr/>
        <w:t>䎿䀤皘쉍で婃㑟䱪浳</w:t>
      </w:r>
      <w:r>
        <w:rPr/>
        <w:t>ⱷ</w:t>
      </w:r>
      <w:r>
        <w:rPr/>
        <w:t>櫎潃</w:t>
      </w:r>
      <w:r>
        <w:rPr/>
        <w:t>Ⱨ</w:t>
      </w:r>
      <w:r>
        <w:rPr/>
        <w:t>㊮숭呕꥘浐摞⍥ꄪ煠扬깋奉侘䬹</w:t>
      </w:r>
      <w:r>
        <w:rPr/>
        <w:t>Ⳃ</w:t>
      </w:r>
      <w:r>
        <w:rPr/>
        <w:t>仂⩁╠歲参湆瘮䖱托</w:t>
      </w:r>
      <w:r>
        <w:rPr/>
        <w:t>⡭</w:t>
      </w:r>
      <w:r>
        <w:rPr/>
        <w:t>歗竃싂券䍲䗂썎쉪䪡㴶싂䑴㉒숶㐺㡰橢⏃攵敇쏎涮겱땱弸쉈眸ㅨ熩⽞珂擂ꌮ☵⽩繹뽠䉣㩶⎱偙棂䑵칌啎䧂㜷輩䑏忂渨破䡞㛂卨婟湂딬摮䉒</w:t>
      </w:r>
      <w:r>
        <w:rPr/>
        <w:t>Ⱛ</w:t>
      </w:r>
      <w:r>
        <w:rPr/>
        <w:t>癢㵚敊㴭㭹濂⩯䧂⸣瑟䜮䇂䪣矂怮⫂⧂⭘㌹쉇㵂㎏所ꍭ⩷</w:t>
      </w:r>
      <w:r>
        <w:rPr/>
        <w:t>ⱟ</w:t>
      </w:r>
      <w:r>
        <w:rPr/>
        <w:t>汢杵슿瞮嚏⥁椰櫂繦⍁げ促䝬だ纏䄨游偯</w:t>
      </w:r>
      <w:r>
        <w:rPr/>
        <w:t>ꤱ</w:t>
      </w:r>
      <w:r>
        <w:rPr/>
        <w:t>繃쵄䅊砲捋捬匪畟涿䙰壂滂㤺⩐㈸⑞ꅱ澘疻㍔䄪慯ꍪ⭹橉⹴㉤猺䝮ꌸ歮㎱춡㨸徱⩂献佢啬橃녳㢿놣橃ꥫ祍䶘쉯纏㡓㉨쉎뽰働쉺痎辣顲캡轰秂♱摟䏂採繀ꎮ乓兙渳昺㑪䝸婲ぞ╷♵䁋㫎匮촬</w:t>
      </w:r>
      <w:r>
        <w:rPr/>
        <w:t>ⰸ</w:t>
      </w:r>
      <w:r>
        <w:rPr/>
        <w:t>犩⚿䱏係㠦숭㕬氫ꏍ楅숪</w:t>
      </w:r>
      <w:r>
        <w:rPr/>
        <w:t>⡳</w:t>
      </w:r>
      <w:r>
        <w:rPr/>
        <w:t>幇㪏슘뽯皡슮輮彖䅥呹氻搭싂煆쉏⫂吴걵矂垮嫂캿</w:t>
      </w:r>
      <w:r>
        <w:rPr/>
        <w:t>ꕘ</w:t>
      </w:r>
      <w:r>
        <w:rPr/>
        <w:t>輲梻㡏슥㜥倸䢵乶䬣㔭쉏㡥䨻깸摀䵱䡮㓂쉲䜭⶘⯂仂售뗂噪쉑⺥</w:t>
      </w:r>
      <w:r>
        <w:rPr/>
        <w:t>ꕷ⍆</w:t>
      </w:r>
      <w:r>
        <w:rPr/>
        <w:t>儰⩩琪洫슣干か業搩椣堪ꌵ汳뿃♎奪十㬽⥸㈪楁轒偤ち뽎쉧쉤偸ケ坧摉吨</w:t>
      </w:r>
      <w:r>
        <w:rPr/>
        <w:t>ꖿ</w:t>
      </w:r>
      <w:r>
        <w:rPr/>
        <w:t>乨東⭗欨⑁⪡䁸싂晆ꄰ㭊칹䉔䁔䒏ゥ䨩晵㋂堳晸⩒걓㨦扑䐨◂睍愹⥄쉖桏꥚畖</w:t>
      </w:r>
      <w:r>
        <w:rPr/>
        <w:t>ꗂ⦵</w:t>
      </w:r>
      <w:r>
        <w:rPr/>
        <w:t>匤爱쉧</w:t>
      </w:r>
      <w:r>
        <w:rPr/>
        <w:t>꧍</w:t>
      </w:r>
      <w:r>
        <w:rPr/>
        <w:t>兀收䪻뭉䃎쉒䙁挤捚㗂㩃갣䮵䅇浣㵇硏䵦㙂䁵䁭扴坘뽦橤敕坖氽껂堨⩔䀺╖뾻⭕</w:t>
      </w:r>
      <w:r>
        <w:rPr/>
        <w:t>⡀</w:t>
      </w:r>
      <w:r>
        <w:rPr/>
        <w:t>找剋哂㑨竂煲쉊瑩㡢彈</w:t>
      </w:r>
      <w:r>
        <w:rPr/>
        <w:t>⣂</w:t>
      </w:r>
      <w:r>
        <w:rPr/>
        <w:t>㤪稭⼫䭁㭊砹氩癞彉⸨䢬楀䍮◂惂測⤴䝒㝀ꥢ䶡仍숦㥌敲츣뾏瀪顩彀쵓쉋♥숺겿䁣夸쉀䩕顁ꆻ繃䙯奍⑗</w:t>
      </w:r>
      <w:r>
        <w:rPr/>
        <w:t>ꕐ</w:t>
      </w:r>
      <w:r>
        <w:rPr/>
        <w:t>捎乕슩愩⎻獴轖癨採卒쵫㍡疘つ䜮〪䕓ꥲ捸〭⽞쉡䎿潭⬹ㅑ♕䈣献绂㤰㈭㵑쵉瘩牦⥱⮩숲歺悘堤긷焭⼬䠷갯嫃歍뽎䍲ꄊ幬吸煾杷烂숤横䠲彲泂眣噋獓싂쉸輳◂滂硷么쉰朽깵쉑⬥䭪ꍃ䝹汾껂䀬咮〳⵲⸦揂剘歔嫂迃剎䌽쉯橹䉔戲歲卮摮席沏偨ꌪ▘穲慰㒬걭㐨滂ꄯ㵖㐰</w:t>
      </w:r>
      <w:r>
        <w:rPr/>
        <w:t>⡂</w:t>
      </w:r>
      <w:r>
        <w:rPr/>
        <w:t>컃癔揂쉇</w:t>
      </w:r>
      <w:r>
        <w:rPr/>
        <w:t>ⰹ⸣</w:t>
      </w:r>
      <w:r>
        <w:rPr/>
        <w:t>坶㑇繷繵泃剧轾싂㑪干쉄熵牤슻捔傣枩没敉깨榻⭄⾩걀怹壂夦䋂埍䭵슱쉃㦱딳㧂碻㍠埂슬に뭍狂껂</w:t>
      </w:r>
      <w:r>
        <w:rPr/>
        <w:t>ⶻ</w:t>
      </w:r>
      <w:r>
        <w:rPr/>
        <w:t>濂䖡㑫猫⫂晫幡轱渷並乓乤縩坺칥쉦卹殮쉌顈儳轈䚩䲻祙瘰愸乘捚싂氮숽㐶廂쌪䨻搬썱뇂칉歧⭲㜪玥ㅰ奆䵲額欸䣂䁉⭭䍟绂㈨栰⩞响숦⚩㍢っ朻侩牾稲쉯捾怸⑀㍕⑮摳䶩┦쉋祖쉒婂灠爰奔栯㒻쵸偞</w:t>
      </w:r>
      <w:r>
        <w:rPr/>
        <w:t>ꤱ</w:t>
      </w:r>
      <w:r>
        <w:rPr/>
        <w:t>㩫摤숺桭긬摆㒬쉍测⍢庡獘禬⍖싂楩く⩴竎⚮榣戸䰣偃䝍淂⯂㙁⹬䬬桏춬⽌䴹</w:t>
      </w:r>
      <w:r>
        <w:rPr/>
        <w:t>ꥁ</w:t>
      </w:r>
      <w:r>
        <w:rPr/>
        <w:t>微歓ㅈ辻湤ꄮ狂晪㑪㩷쎬晣ヂ呲吮穙牗ꍙ숦녧</w:t>
      </w:r>
      <w:r>
        <w:rPr/>
        <w:t>ⵈꤳ꧂</w:t>
      </w:r>
      <w:r>
        <w:rPr/>
        <w:t>抱潦㵥玩숴华㕉숳⸤</w:t>
      </w:r>
      <w:r>
        <w:rPr/>
        <w:t>ꥈ</w:t>
      </w:r>
      <w:r>
        <w:rPr/>
        <w:t>㭶싂긹ꎮ祣츴㡤䳎睗ꍈ숴䌴癚⽭煟䙤㕙♩습긬塇</w:t>
      </w:r>
      <w:r>
        <w:rPr/>
        <w:t>ꕋ</w:t>
      </w:r>
      <w:r>
        <w:rPr/>
        <w:t>䗂づ幢㴦䘥㑅顱䕔䱖䐤뗂⍣㔶乭⻂䀤㝍纵䘯㍗쵱睅橮䞣剺쉵㩭쵊敆汞ꥱꅑ㨵繪䅔칤癰⥂燂飂甭慇ꅭ걗偐儺♾⩫斵潴싂求숪瞥숨䤤棂琷攱쉋䈺썦卯㡘쉰ꥬ⚥쉕⬳丳嗂敁ㅗ⥯癘挪㑙쉃䱌幊塭扳䱨坍㉒⽓싂⭄츭景䤪迂칖⤷丮繞㵞嚣埂輳眷捘䆮쉆♂煺慚⍈㒻</w:t>
      </w:r>
      <w:r>
        <w:rPr/>
        <w:t>ⴶ</w:t>
      </w:r>
      <w:r>
        <w:rPr/>
        <w:t>싂</w:t>
      </w:r>
      <w:r>
        <w:rPr/>
        <w:t>⠭</w:t>
      </w:r>
      <w:r>
        <w:rPr/>
        <w:t>噷䑃묩ꅘ㕲⽃汩佦㈸⹫</w:t>
      </w:r>
      <w:r>
        <w:rPr/>
        <w:t>ⵖ</w:t>
      </w:r>
      <w:r>
        <w:rPr/>
        <w:t>杵杔䍒컍坌㛂ꅞ墡╀</w:t>
      </w:r>
      <w:r>
        <w:rPr/>
        <w:t>ꕖ</w:t>
      </w:r>
      <w:r>
        <w:rPr/>
        <w:t>⿂㐶걟氳쵡顢䧂秂冬杔⑧땋槂廂㔹⥭呪呕て넳䞻洽꥾숸숽砨䕃걏㍺⹳块ꍣ땳뇂숬㌫촵轩倲숰䅯ꍸ厮숨</w:t>
      </w:r>
      <w:r>
        <w:rPr/>
        <w:t>ꦩꤥ</w:t>
      </w:r>
      <w:r>
        <w:rPr/>
        <w:t>彎뽵㭧♡쉍⾣묲枱㨤ぃ䗂쉾뭮攪␨딴䅵愴</w:t>
      </w:r>
      <w:r>
        <w:rPr/>
        <w:t>⡴</w:t>
      </w:r>
      <w:r>
        <w:rPr/>
        <w:t>溩녮뽨物噭촲䬪䍂䕅㬯愫썟撮桄燂䡄⩦坕摐䀩⼳</w:t>
      </w:r>
      <w:r>
        <w:rPr/>
        <w:t>꧂</w:t>
      </w:r>
      <w:r>
        <w:rPr/>
        <w:t>唊⭥㤬晟⫂畾獘⛂캘怭瑶</w:t>
      </w:r>
      <w:r>
        <w:rPr/>
        <w:t>ⴵ</w:t>
      </w:r>
      <w:r>
        <w:rPr/>
        <w:t>堵싂쵇㭕欽圷㥷䭏⩶奈樻䵧庵畫⑇㡆⸵䐲쉀㬤伻㒿숭堪긩</w:t>
      </w:r>
      <w:r>
        <w:rPr/>
        <w:t>ꦏ</w:t>
      </w:r>
      <w:r>
        <w:rPr/>
        <w:t>晒塉뮻䥃撏☮䛂쉴妱䵕㠳䛂䄺䫂㥣伯⥉漣䥂浊皘⩦뭭䗂썭숱⿂佤㬦넺䁪歋䠩</w:t>
      </w:r>
      <w:r>
        <w:rPr/>
        <w:t>ⴲ</w:t>
      </w:r>
      <w:r>
        <w:rPr/>
        <w:t>슬梵쉔㖥쉷欴뽦斥猺穱併쉡ꍖ쉵兕颩╲쉑㥾汗坨♀繟쉗츫桲瀹䘮</w:t>
      </w:r>
      <w:r>
        <w:rPr/>
        <w:t>ꥍ</w:t>
      </w:r>
      <w:r>
        <w:rPr/>
        <w:t>㤶썍壃숪煹疬쉬匽優쉦噙潥⬬仂乬畃㍤칩义♂捚㙧牑瑍轌呹恣㝏㍂ꇂ㐻申卟䥋䥨숽幂穮</w:t>
      </w:r>
      <w:r>
        <w:rPr/>
        <w:t>ⱹ</w:t>
      </w:r>
      <w:r>
        <w:rPr/>
        <w:t>犩㑡帰⾻どꌺ丳㉌堤⽤⌦硂␴㚮쉗反婔佣䤻⍷딩䯂㥹匴슬飂䩴䗂曂㡅慓걍ꅳ甦⹫▩㜻䣂⿃煇晕慐珂㬲㑩㌽硎繢慞⸳敗灨橌숩쏂汉㯍䠨⭃숦㕊䬪땎䒿灞揂♖ꅍ깄</w:t>
      </w:r>
      <w:r>
        <w:rPr/>
        <w:t>⢱⥘</w:t>
      </w:r>
      <w:r>
        <w:rPr/>
        <w:t>쌺⿂祏惂啺礹坖싍奕〻癰刯䁮㒬⥏祟ꄬ塞䱣⻃問嚏䪘ㅐ咥乱ꅱ⩟쌮所瀳╎슩哂復晊⛍</w:t>
      </w:r>
      <w:r>
        <w:rPr/>
        <w:t>⣍</w:t>
      </w:r>
      <w:r>
        <w:rPr/>
        <w:t>穊樵娬眳棂来걷纣捏䵷椪婍噭橐䵲䌹偱䈱琩ず皣催습タ㥠㭋ꅢ╶頷氮䍐뾥砥㑙쉡㤪념䥌橉ㆩ㯎渻깭䁏┬⧂恧飂祹䫂失係㑫䉐㍡걷쉀摍燂䥀ꎣ頷攽┤旂</w:t>
      </w:r>
      <w:r>
        <w:rPr/>
        <w:t>ꕎ</w:t>
      </w:r>
      <w:r>
        <w:rPr/>
        <w:t>䗂㝨獅顱旂栮㕯挰딫䰵</w:t>
      </w:r>
      <w:r>
        <w:rPr/>
        <w:t>ꥋ</w:t>
      </w:r>
      <w:r>
        <w:rPr/>
        <w:t>뭹卟</w:t>
      </w:r>
      <w:r>
        <w:rPr/>
        <w:t>ꔲ</w:t>
      </w:r>
      <w:r>
        <w:rPr/>
        <w:t>걐㡤쉪殏瘪ꍳ㮬げ㘥⽂义</w:t>
      </w:r>
      <w:r>
        <w:rPr/>
        <w:t>⢮</w:t>
      </w:r>
      <w:r>
        <w:rPr/>
        <w:t>㤸䵫飂伣☨</w:t>
      </w:r>
      <w:r>
        <w:rPr/>
        <w:t>ꥏ</w:t>
      </w:r>
      <w:r>
        <w:rPr/>
        <w:t>喬⨥⿂쉊呢瑮⺘䍤氪偞깩扈怪䱺뭪猪别䡯书獨쉂唹</w:t>
      </w:r>
      <w:r>
        <w:rPr/>
        <w:t>ⱥ</w:t>
      </w:r>
      <w:r>
        <w:rPr/>
        <w:t>兆亱쉣긯頩啵놮䑶焦쉘</w:t>
      </w:r>
      <w:r>
        <w:rPr/>
        <w:t>ꕉ</w:t>
      </w:r>
      <w:r>
        <w:rPr/>
        <w:t>㭴体</w:t>
      </w:r>
      <w:r>
        <w:rPr/>
        <w:t>ꔴ</w:t>
      </w:r>
      <w:r>
        <w:rPr/>
        <w:t>凎洫玵㉶撬䠤넬ꍁ娹쉕䣂湎⩤扗⑵牁쉃乾灐㥨参</w:t>
      </w:r>
      <w:r>
        <w:rPr/>
        <w:t>꧂</w:t>
      </w:r>
      <w:r>
        <w:rPr/>
        <w:t>煇秂⵭䣂穕쉱垱㡚炩</w:t>
      </w:r>
      <w:r>
        <w:rPr/>
        <w:t>ⵧ</w:t>
      </w:r>
      <w:r>
        <w:rPr/>
        <w:t>䝘쉢瀽㊬쉵䌽玿䅥桶咵쉹歅</w:t>
      </w:r>
      <w:r>
        <w:rPr/>
        <w:t>ꤹ</w:t>
      </w:r>
      <w:r>
        <w:rPr/>
        <w:t>㉯슮汩쉖琥䏂䅅쉮䄴䭔挺쉕긯䑦儬⥓啢顨乱敟䉵䄨瞬㥗䭊塐协♃</w:t>
      </w:r>
      <w:r>
        <w:rPr/>
        <w:t>⠸</w:t>
      </w:r>
      <w:r>
        <w:rPr/>
        <w:t>伯䓂컂싃婘㍑狂泂接▵慚夨㋂䫍狂ꅸ稱桥失</w:t>
      </w:r>
      <w:r>
        <w:rPr/>
        <w:t>ⰻ</w:t>
      </w:r>
      <w:r>
        <w:rPr/>
        <w:t>彥轸⿂걇䥵琩癸⫍</w:t>
      </w:r>
      <w:r>
        <w:rPr/>
        <w:t>ⴹ⵫</w:t>
      </w:r>
      <w:r>
        <w:rPr/>
        <w:t>幈凂䕷癠싎䵟䉹쵬乃槂槃䜬쵹搹쉪䁐䭞畀晃䁲ꥧ㩍䜴</w:t>
      </w:r>
      <w:r>
        <w:rPr/>
        <w:t>ⱱ</w:t>
      </w:r>
      <w:r>
        <w:rPr/>
        <w:t>搊䡯㩹瀯垣㤶光②㕀뭑숶歰ꥠ쉊䭨敶祕瞩䵆䇂坈긩噟ꍸ彋焽</w:t>
      </w:r>
      <w:r>
        <w:rPr/>
        <w:t>ⴣ</w:t>
      </w:r>
      <w:r>
        <w:rPr/>
        <w:t>쉟쉕䅈硢惂䍭뽍嘦⑙戶撿슘㭪婄愸禬樴爲㠰♱㙺</w:t>
      </w:r>
      <w:r>
        <w:rPr/>
        <w:t>ⱘ</w:t>
      </w:r>
      <w:r>
        <w:rPr/>
        <w:t>窵吺砩杞瘫뮡⥉뮬뭷쉱恳㔴⭒惂</w:t>
      </w:r>
      <w:r>
        <w:rPr/>
        <w:t>Ɒ</w:t>
      </w:r>
      <w:r>
        <w:rPr/>
        <w:t>影쎻ꎿ堷쉰㭂顷쉰길欨쉇卡䑉渽</w:t>
      </w:r>
      <w:r>
        <w:rPr/>
        <w:t>ꥀ</w:t>
      </w:r>
      <w:r>
        <w:rPr/>
        <w:t>攤ㅬ晟䙍숫哂砱ꥪ穫䶥ꥡ礮⨪䩹</w:t>
      </w:r>
      <w:r>
        <w:rPr/>
        <w:t>ꤪ</w:t>
      </w:r>
      <w:r>
        <w:rPr/>
        <w:t>ꅃ쉺瘺扤卷䞻嚵䅔⩹⍋갨쉍㡍㵆쵒癓埂묦⩧쉳⬵湅䴪壂쉦땐쉀淂頵</w:t>
      </w:r>
      <w:r>
        <w:rPr/>
        <w:t>ꥆꥊ♥</w:t>
      </w:r>
      <w:r>
        <w:rPr/>
        <w:t>顁槃⻂欭⽬慔两⌺㥲爽䝏⹊</w:t>
      </w:r>
      <w:r>
        <w:rPr/>
        <w:t>ⵔ</w:t>
      </w:r>
      <w:r>
        <w:rPr/>
        <w:t>䥘䷂懂栽奄ꄪ熩ㄫ㝧師ㅨ䑃㥰桚攬参</w:t>
      </w:r>
      <w:r>
        <w:rPr/>
        <w:t>ꕄ</w:t>
      </w:r>
      <w:r>
        <w:rPr/>
        <w:t>亿믂偔㩘䡌界㭈뭞䝀╵瓂䍌䱃㕧⩷♏㕃兤쎣癯太뮮쉊湫쵷숽灱毂츱僃唣睋砸䖩㐽䅅ꄰ埂㡊橠</w:t>
      </w:r>
      <w:r>
        <w:rPr/>
        <w:t>ꥑ⩅</w:t>
      </w:r>
      <w:r>
        <w:rPr/>
        <w:t>儤嘫媏⭞唶楕敦穃싂⩒쉵갭⮏呢畫昹춘␩䜰氩䕴㙨㗎☤嘯瑸쉁姂㔦轾獞㠷瑖⭊玩浠묲䔽漭⪵㔨ꏂ碻轇䝟摩攽쎏撵␲썴쉮⍅恂㥌塃⎱䴯乞䚡喩Ⓜ棂ꍎ숶</w:t>
      </w:r>
      <w:r>
        <w:rPr/>
        <w:t>ꤵ</w:t>
      </w:r>
      <w:r>
        <w:rPr/>
        <w:t>깁硡繎煪㥃卹㝁㩳亩쉧汯</w:t>
      </w:r>
      <w:r>
        <w:rPr/>
        <w:t>ꕒ</w:t>
      </w:r>
      <w:r>
        <w:rPr/>
        <w:t>촭睯潌</w:t>
      </w:r>
      <w:r>
        <w:rPr/>
        <w:t>ꔶ</w:t>
      </w:r>
      <w:r>
        <w:rPr/>
        <w:t>昮姂㦻촶칵泎兌⫂卉췂숲쉨梮슮氤⹕⹡僂긽놻ꆱ悮⨹楘吷歞呹畅湇ぞ䳂숷墬忂숽▩ꌭ䊻㙑䛂弨ꍋ⹄呸쉍癓硬⹫㒩㭏⬻犬⮣㝫健ꅑ楏呗⹯䙱掘</w:t>
      </w:r>
      <w:r>
        <w:rPr/>
        <w:t>Ⲭ</w:t>
      </w:r>
      <w:r>
        <w:rPr/>
        <w:t>촪剀⭩種噏儯挨漻</w:t>
      </w:r>
      <w:r>
        <w:rPr/>
        <w:t>⡬</w:t>
      </w:r>
      <w:r>
        <w:rPr/>
        <w:t>㡲⚬榥淂睃䅘넯⩪뽃슘礤⩲</w:t>
      </w:r>
      <w:r>
        <w:rPr/>
        <w:t>ⴸ</w:t>
      </w:r>
      <w:r>
        <w:rPr/>
        <w:t>栵䍓湄숭䐹係</w:t>
      </w:r>
      <w:r>
        <w:rPr/>
        <w:t>ⷎ</w:t>
      </w:r>
      <w:r>
        <w:rPr/>
        <w:t>뭫╣佹䮻</w:t>
      </w:r>
      <w:r>
        <w:rPr/>
        <w:t>⠦</w:t>
      </w:r>
      <w:r>
        <w:rPr/>
        <w:t>쉞飂</w:t>
      </w:r>
      <w:r>
        <w:rPr/>
        <w:t>Ⱪ</w:t>
      </w:r>
      <w:r>
        <w:rPr/>
        <w:t>獤㬱塄儫뾩憩딨녾廃剪晁瀦医䬩劏습䱙㚩㕟㔮旂♦硯쉣塱睂⭺㖬뭸池⸻睒⤭惍忂椭㤦剣넳ꥥ䈷ㆩ坾琩녖汤ꄪ歐㪡䑚⴪桗碘뽏쉴⻃共礶灧奌녉땬瑷⤰柂쉇央庩㉈㔥슻捒갬䕋䗎昬㥘쉃썞녅쉌⩂稩⫃珂䱠ꇂ幦佉ㆡ歳⫍칫䡷㙚㍴癢쉊⑾輺⦘</w:t>
      </w:r>
      <w:r>
        <w:rPr/>
        <w:t>ⱖ</w:t>
      </w:r>
      <w:r>
        <w:rPr/>
        <w:t>哂漽楫㤻光쉮뽮䣃㥞䷂쉠뽆㤣㊵싂乎瀪</w:t>
      </w:r>
      <w:r>
        <w:rPr/>
        <w:t>ⰱ</w:t>
      </w:r>
      <w:r>
        <w:rPr/>
        <w:t>㴨⭬␲噵楰㣂吶猫촶婉嘰䱄숦ꄊꥹ壂娴</w:t>
      </w:r>
      <w:r>
        <w:rPr/>
        <w:t>⡦</w:t>
      </w:r>
      <w:r>
        <w:rPr/>
        <w:t>䑑姎⒣⽔㥰倬쉗깰璿橕妬坡⩧壃␸䇃䝉伨泂竂爸</w:t>
      </w:r>
      <w:r>
        <w:rPr/>
        <w:t>⡆⬣</w:t>
      </w:r>
      <w:r>
        <w:rPr/>
        <w:t>顢㏂츭畍䡇슡轋䝠姎칒뇂䡌慞쉓묰恅摶彙⼸갭뿂掏</w:t>
      </w:r>
      <w:r>
        <w:rPr/>
        <w:t>ꥄ</w:t>
      </w:r>
      <w:r>
        <w:rPr/>
        <w:t>侻숶㩨⥗㡬坚깏슬䁵쉌汍偁뭲ꇂ㭉砹⪡䵄⽗䕕꥗㜸</w:t>
      </w:r>
      <w:r>
        <w:rPr/>
        <w:t>ⲿ╮</w:t>
      </w:r>
      <w:r>
        <w:rPr/>
        <w:t>㍩땅⑾䣎㙃吮㕱亩汉Ⓜ춣䌰圽⦮湌页頫姂썘没扣琨牱䄷䝧뽰彅桷弰婏쉧䙉ㅠ歷奲⻃稫겏싂㈩椱숬䥄圮쉑樣㈷嗍即䴹⛂뽁䭱뭯숬㭧恨癋땟幎뗂꤮썆復杮䬶洷ꄬ㙢습㕫췂欮䫂슘⚿䩲쉏ㅴ䔦䜩㝪깒䟃쉂敶⩣</w:t>
      </w:r>
      <w:r>
        <w:rPr/>
        <w:t>ⰰ</w:t>
      </w:r>
      <w:r>
        <w:rPr/>
        <w:t>恚礸繒쉺쉔憩䀪繤쉺猤㴶촲</w:t>
      </w:r>
      <w:r>
        <w:rPr/>
        <w:t>ꕀ</w:t>
      </w:r>
      <w:r>
        <w:rPr/>
        <w:t>⡀</w:t>
      </w:r>
      <w:r>
        <w:rPr/>
        <w:t>䪩捾呍뽔偪</w:t>
      </w:r>
      <w:r>
        <w:rPr/>
        <w:t>ꖩ</w:t>
      </w:r>
      <w:r>
        <w:rPr/>
        <w:t>倮ꇂ捶楟煮慓⑒</w:t>
      </w:r>
      <w:r>
        <w:rPr/>
        <w:t>꤭</w:t>
      </w:r>
      <w:r>
        <w:rPr/>
        <w:t>䘥䍏剧뮬ㅁ㉫</w:t>
      </w:r>
      <w:r>
        <w:rPr/>
        <w:t>ꕪ</w:t>
      </w:r>
      <w:r>
        <w:rPr/>
        <w:t>⽣硩䍺숷땘㦥</w:t>
      </w:r>
      <w:r>
        <w:rPr/>
        <w:t>⠯</w:t>
      </w:r>
      <w:r>
        <w:rPr/>
        <w:t>枩䈪䕕</w:t>
      </w:r>
      <w:r>
        <w:rPr/>
        <w:t>ꕦ</w:t>
      </w:r>
      <w:r>
        <w:rPr/>
        <w:t>ꄨ欲쉥潟塌懍灲榘쉓ㅟ㝍썊楮곂泍弽쉍썷撘⩍咿亵偡疱♣啢쉯偞癈獴䡒㝾摖礻ㅁ䘯浢摁挨䘳㕷⌵념</w:t>
      </w:r>
      <w:r>
        <w:rPr/>
        <w:t>ꥇ</w:t>
      </w:r>
      <w:r>
        <w:rPr/>
        <w:t>囂煍忂썅獃恈⨽恵䝘桧䌯싂♯棂쉀☳顢噚</w:t>
      </w:r>
      <w:r>
        <w:rPr/>
        <w:t>꥓</w:t>
      </w:r>
      <w:r>
        <w:rPr/>
        <w:t>쉹㑚橃☸䝶柂爦䜪氹</w:t>
      </w:r>
      <w:r>
        <w:rPr/>
        <w:t>ꕞ</w:t>
      </w:r>
      <w:r>
        <w:rPr/>
        <w:t>䥏仂㩁</w:t>
      </w:r>
      <w:r>
        <w:rPr/>
        <w:t>⡂</w:t>
      </w:r>
      <w:r>
        <w:rPr/>
        <w:t>址䜪䕌瓃숦䤰캱兒䕓㍶ꌳ幒칤砪숵頣う㡕㩈㘲湖畣㙥䅥桔帶슿숶␲䙴㜮쉆슻呧幁敖숲䑑춻毂睒䬳䥣⧂ꥠ촬朷燎䓂⿂仂⑔呪䕔晇䥯歀</w:t>
      </w:r>
      <w:r>
        <w:rPr/>
        <w:t>⣂</w:t>
      </w:r>
      <w:r>
        <w:rPr/>
        <w:t>쉲㑙椩䀬</w:t>
      </w:r>
      <w:r>
        <w:rPr/>
        <w:t>⠹</w:t>
      </w:r>
      <w:r>
        <w:rPr/>
        <w:t>땖制⩪前佘惂츨</w:t>
      </w:r>
      <w:r>
        <w:rPr/>
        <w:t>ⱍ</w:t>
      </w:r>
      <w:r>
        <w:rPr/>
        <w:t>䅫䋂縣䕓㈣瀫慫恦걩⽃啥㥸繵</w:t>
      </w:r>
      <w:r>
        <w:rPr/>
        <w:t>ⵂ</w:t>
      </w:r>
      <w:r>
        <w:rPr/>
        <w:t>熻瀬㨪⩴兇쉁㥮励싂洽㵋楇뇃剢땆묥쉆⹭磃瘱뽖ꄲ뮬㨷㍷䑯卄犻倽㭁쉐䜭癇㌵⨵盍䍂㭂⥾㥪䡸뮏獞瑉䍣ㅒ潏扫秂洣ꅡ喩灵堦玩祇橣种㕴뽕楏⤯抵뭥䔽㝦㕚戲♳쵙겵奌䤨숹炱硥㧃䝤쉳⻂⑵绂䛃㷍䑁쉃⴮쉴惂佧숷彘</w:t>
      </w:r>
      <w:r>
        <w:rPr/>
        <w:t>꧂</w:t>
      </w:r>
      <w:r>
        <w:rPr/>
        <w:t>绂伷갪堲掻묲䕈浒産╤㑓画땭䬵樫쉈</w:t>
      </w:r>
      <w:r>
        <w:rPr/>
        <w:t>ⷂ⨺</w:t>
      </w:r>
      <w:r>
        <w:rPr/>
        <w:t>놘穌ꅭꅓ㐴䡬嗎갹쉃䍲ꍸ⽞㈯乥☹煘乳♷ㅩ櫂┱恌刨㡺額칶敂晔㭚</w:t>
      </w:r>
      <w:r>
        <w:rPr/>
        <w:t>⠱</w:t>
      </w:r>
      <w:r>
        <w:rPr/>
        <w:t>瘊の愫ㄵ䍘⽅녰ꆻ硤䭲兵獈싂䣂䅟轉橈</w:t>
      </w:r>
      <w:r>
        <w:rPr/>
        <w:t>ꕐ</w:t>
      </w:r>
      <w:r>
        <w:rPr/>
        <w:t>㧎泎땯묭딶겏</w:t>
      </w:r>
      <w:r>
        <w:rPr/>
        <w:t>⠴</w:t>
      </w:r>
      <w:r>
        <w:rPr/>
        <w:t>ㅷ䉀㣂꥕뼵挴</w:t>
      </w:r>
      <w:r>
        <w:rPr/>
        <w:t>ꤩ</w:t>
      </w:r>
      <w:r>
        <w:rPr/>
        <w:t>昣㤲숦朦ㅷ歺タ쉥㮬㢵畞䅸匬怹幗숤</w:t>
      </w:r>
      <w:r>
        <w:rPr/>
        <w:t>⣂</w:t>
      </w:r>
      <w:r>
        <w:rPr/>
        <w:t>䄩슩뽄</w:t>
      </w:r>
      <w:r>
        <w:rPr/>
        <w:t>ꥎ</w:t>
      </w:r>
      <w:r>
        <w:rPr/>
        <w:t>싂䉋</w:t>
      </w:r>
      <w:r>
        <w:rPr/>
        <w:t>ꕣ</w:t>
      </w:r>
      <w:r>
        <w:rPr/>
        <w:t>숭㕪ㆡ䪥㈲婀つ梘爸⽣硨⑕副䡉①患㓂䠷揂弩啳槂べ</w:t>
      </w:r>
      <w:r>
        <w:rPr/>
        <w:t>ꕰ</w:t>
      </w:r>
      <w:r>
        <w:rPr/>
        <w:t>쉹䭄憿㮘쉕썬㉮㡎剨㥸便㑀숥癠䭭쉡䥎撿㮡슩瀪彳䱸</w:t>
      </w:r>
      <w:r>
        <w:rPr/>
        <w:t>⠶䷂</w:t>
      </w:r>
      <w:r>
        <w:rPr/>
        <w:t>㜴㯎千改䙏癡䰷卅묺䙱</w:t>
      </w:r>
      <w:r>
        <w:rPr/>
        <w:t>ꤵ</w:t>
      </w:r>
      <w:r>
        <w:rPr/>
        <w:t>妡堦꥞싂䍃㘯惂㎬⮥䀹㝗怷㝢㍙</w:t>
      </w:r>
      <w:r>
        <w:rPr/>
        <w:t>ꥉ</w:t>
      </w:r>
      <w:r>
        <w:rPr/>
        <w:t>噹辩⩂</w:t>
      </w:r>
      <w:r>
        <w:rPr/>
        <w:t>ꦿ</w:t>
      </w:r>
      <w:r>
        <w:rPr/>
        <w:t>倹</w:t>
      </w:r>
      <w:r>
        <w:rPr/>
        <w:t>ꤤ</w:t>
      </w:r>
      <w:r>
        <w:rPr/>
        <w:t>䈽䅅娮㒣恎囂䙀⍠</w:t>
      </w:r>
      <w:r>
        <w:rPr/>
        <w:t>⡶</w:t>
      </w:r>
      <w:r>
        <w:rPr/>
        <w:t>䙆秂畊し㎿䓂╅潗繟겻㡶숽썷쉯땡㵊皬ꆘ쉱轤㍤䖩슡牓䉱㍡慤䅗曃䜸䅳繘㓂␨⿂䱬暱</w:t>
      </w:r>
      <w:r>
        <w:rPr/>
        <w:t>⣎</w:t>
      </w:r>
      <w:r>
        <w:rPr/>
        <w:t>ⵘ</w:t>
      </w:r>
      <w:r>
        <w:rPr/>
        <w:t>僂煇栭㐲顗玿㣍츩습ヂ汶恢䡟䠲斩䭕㊱戣䡋⥃䁢扭悥淂쉧습</w:t>
      </w:r>
      <w:r>
        <w:rPr/>
        <w:t>Ⲯ</w:t>
      </w:r>
      <w:r>
        <w:rPr/>
        <w:t>洨⴯ㅶ䍧风祑</w:t>
      </w:r>
      <w:r>
        <w:rPr/>
        <w:t>ꕪ</w:t>
      </w:r>
      <w:r>
        <w:rPr/>
        <w:t>欯渰쉡幩祭瑁廃頪慒䐤䵷쉱싂컂츣⺵秂숲㝖頻ꌦ啉㣂穖쉋쉇焩扞硋␸吴⬷晅㫃䔱栳◂㠷䥫媩쉑⥌晔</w:t>
      </w:r>
      <w:r>
        <w:rPr/>
        <w:t>ⶬ</w:t>
      </w:r>
      <w:r>
        <w:rPr/>
        <w:t>參䉷䯂</w:t>
      </w:r>
      <w:r>
        <w:rPr/>
        <w:t>⡷</w:t>
      </w:r>
      <w:r>
        <w:rPr/>
        <w:t>烃稣⩡ぁ쉀䁸⩨撱쉞轢⩩惂刦䍥쉷飂</w:t>
      </w:r>
      <w:r>
        <w:rPr/>
        <w:t>ⱘ</w:t>
      </w:r>
      <w:r>
        <w:rPr/>
        <w:t>䨻⍵〱去汬㵩⹡</w:t>
      </w:r>
      <w:r>
        <w:rPr/>
        <w:t>ⲻ</w:t>
      </w:r>
      <w:r>
        <w:rPr/>
        <w:t>兺⪩幵ㅪ숹橀睓</w:t>
      </w:r>
      <w:r>
        <w:rPr/>
        <w:t>ꥁꔦ</w:t>
      </w:r>
      <w:r>
        <w:rPr/>
        <w:t>쉡故㩬</w:t>
      </w:r>
      <w:r>
        <w:rPr/>
        <w:t>Ⱪ</w:t>
      </w:r>
      <w:r>
        <w:rPr/>
        <w:t>竂伣⤤祰扶䤨㍉숯扨⭑길</w:t>
      </w:r>
      <w:r>
        <w:rPr/>
        <w:t>ꖱ</w:t>
      </w:r>
      <w:r>
        <w:rPr/>
        <w:t>繰⩴䉚繂偵秂䩃渶潱䳂搪쉉녱㈹嘻㴩䛂業쉒彸썒呆쉕⩶愬妻㤮䠳숲䞘䍧㠶敖磃呔㨲在䡲䱶녕敊浉♖쉹㡈猵兒쉩䣂䱂㥆╋㨷杮뭰䝁楥뽌㈹딬盂摠䞣䅉か⫂㡤傱催칮す㋍炏㞱썈䝥슘㑆ꄷ썅卪颩帽㊻쉮</w:t>
      </w:r>
      <w:r>
        <w:rPr/>
        <w:t>ⵕ</w:t>
      </w:r>
      <w:r>
        <w:rPr/>
        <w:t>쌳ꌣ⪮</w:t>
      </w:r>
      <w:r>
        <w:rPr/>
        <w:t>⡇</w:t>
      </w:r>
      <w:r>
        <w:rPr/>
        <w:t>窥挦䤴婳⵺䍟傮硓䌣䆵㙢</w:t>
      </w:r>
      <w:r>
        <w:rPr/>
        <w:t>ꕎ</w:t>
      </w:r>
      <w:r>
        <w:rPr/>
        <w:t>砮佱䴨뾱儽樸攬땡ㅧꅍ夽厱倮䱉슮㣂</w:t>
      </w:r>
      <w:r>
        <w:rPr/>
        <w:t>ꖵ</w:t>
      </w:r>
      <w:r>
        <w:rPr/>
        <w:t>ⱊ</w:t>
      </w:r>
      <w:r>
        <w:rPr/>
        <w:t>䡶싎</w:t>
      </w:r>
      <w:r>
        <w:rPr/>
        <w:t>ꗂ</w:t>
      </w:r>
      <w:r>
        <w:rPr/>
        <w:t>䝧썯쉯恢ꅵ体䯍㜳唯녵</w:t>
      </w:r>
      <w:r>
        <w:rPr/>
        <w:t>ꔱ</w:t>
      </w:r>
      <w:r>
        <w:rPr/>
        <w:t>䜫</w:t>
      </w:r>
      <w:r>
        <w:rPr/>
        <w:t>⡫</w:t>
      </w:r>
      <w:r>
        <w:rPr/>
        <w:t>ꎱ桫ꥷ쉊頫䡧ꍥ슘奉䧂灈쉂撏⑒⸹⭑氻䰨⽧煴晈呲䘦땈겿晄獵恫⍣䅘⎵⩯䜺꥖前擂</w:t>
      </w:r>
      <w:r>
        <w:rPr/>
        <w:t>ꤻ</w:t>
      </w:r>
      <w:r>
        <w:rPr/>
        <w:t>摏</w:t>
      </w:r>
      <w:r>
        <w:rPr/>
        <w:t>ⷂ</w:t>
      </w:r>
      <w:r>
        <w:rPr/>
        <w:t>埂盂堷</w:t>
      </w:r>
      <w:r>
        <w:rPr/>
        <w:t>ꦿ</w:t>
      </w:r>
      <w:r>
        <w:rPr/>
        <w:t>佱㝇湀</w:t>
      </w:r>
      <w:r>
        <w:rPr/>
        <w:t>Ⱚ</w:t>
      </w:r>
      <w:r>
        <w:rPr/>
        <w:t>輯矂爩治礣扠⽑╇睑枩⵬嚻弊䡩␬䶩縨ꥵ扺</w:t>
      </w:r>
      <w:r>
        <w:rPr/>
        <w:t>ⵌ</w:t>
      </w:r>
      <w:r>
        <w:rPr/>
        <w:t>묻䀺〈ꅘ슩⴯啎吹</w:t>
      </w:r>
      <w:r>
        <w:rPr/>
        <w:t>ꦿ</w:t>
      </w:r>
      <w:r>
        <w:rPr/>
        <w:t>偓䵁恨䩱昴䦿뭬㤦┯⧍輴쉄⦱㙙矃䥗䝐䳂摱⹴┨浲烂皬⪥㈣㥆쎏畄睷䑥㓍栥㍃╁숨갻컂時改⭱纡捉坒⥗슡坳晑㑴䔬整窿帶</w:t>
      </w:r>
      <w:r>
        <w:rPr/>
        <w:t>Ⳃ</w:t>
      </w:r>
      <w:r>
        <w:rPr/>
        <w:t>㍀乣窥䟃哂橗稳ꍢ䱊㈨噍繈泂⍐椪䚵⬨俍灇슿祹슡䨥녔慢䞱싂挺</w:t>
      </w:r>
      <w:r>
        <w:rPr/>
        <w:t>Ⱞ╳</w:t>
      </w:r>
      <w:r>
        <w:rPr/>
        <w:t>徿偩녺嚡쉘呟ぶ䗍穰燂㭉呆⒣㗂쉯ꍎ쉉杏奬浱副䶩擂쉗櫂瑠砵买㴩긯䎿ꅥ迎啨⑨㦣ㄬ싍╠◂쉹촸煬뽗颱⑀辡朦炏悩쌣칮⥁쉘䤴䥫悻䍚쉓媻㮻灾⶿䙋껂䚬椬⭚싂潾䭤䄹兓潎戲쉀㔹㬪旃橾䧂⯃唺숺灁剃⨸쉅㥘㑥捧㩋䭳⭬獩䭩汮㍣싎題숽㨺촸䚵摷慹쉯䝾繢䟂⍄슣㙙伷㍧쏂䰫</w:t>
      </w:r>
      <w:r>
        <w:rPr/>
        <w:t>ꥒ</w:t>
      </w:r>
      <w:r>
        <w:rPr/>
        <w:t>洱皘咡牮</w:t>
      </w:r>
      <w:r>
        <w:rPr/>
        <w:t>ꕞ</w:t>
      </w:r>
      <w:r>
        <w:rPr/>
        <w:t>塃⩦촤恴琹싎숩灁㡔乥㭟挰땗쵣</w:t>
      </w:r>
      <w:r>
        <w:rPr/>
        <w:t>ꤽ</w:t>
      </w:r>
      <w:r>
        <w:rPr/>
        <w:t>㍾䄽桧⿂⒬晷</w:t>
      </w:r>
      <w:r>
        <w:rPr/>
        <w:t>ꗂ⧂</w:t>
      </w:r>
      <w:r>
        <w:rPr/>
        <w:t>畇</w:t>
      </w:r>
      <w:r>
        <w:rPr/>
        <w:t>ⱆ</w:t>
      </w:r>
      <w:r>
        <w:rPr/>
        <w:t>幁㡾㫂㡕嫂㥢奯暡婓䒣쵲</w:t>
      </w:r>
      <w:r>
        <w:rPr/>
        <w:t>⡄</w:t>
      </w:r>
      <w:r>
        <w:rPr/>
        <w:t>勂䁗ꍪ숵㷂〬㍃ꎏ㝅姂걧</w:t>
      </w:r>
      <w:r>
        <w:rPr/>
        <w:t>꧂</w:t>
      </w:r>
      <w:r>
        <w:rPr/>
        <w:t>㖿䁊坘獐숱剅䈪〫쉑쉱椪ꇍ땢圫渫ꥮ猥긬凂</w:t>
      </w:r>
      <w:r>
        <w:rPr/>
        <w:t>⡷</w:t>
      </w:r>
      <w:r>
        <w:rPr/>
        <w:t>厘㑶㙄䎥曍슏⽯</w:t>
      </w:r>
      <w:r>
        <w:rPr/>
        <w:t>ꤵ</w:t>
      </w:r>
      <w:r>
        <w:rPr/>
        <w:t>廍쉤쉈슱礯氪顯瓂</w:t>
      </w:r>
      <w:r>
        <w:rPr/>
        <w:t>ꥃ</w:t>
      </w:r>
      <w:r>
        <w:rPr/>
        <w:t>㤸</w:t>
      </w:r>
      <w:r>
        <w:rPr/>
        <w:t>Ⳃ</w:t>
      </w:r>
      <w:r>
        <w:rPr/>
        <w:t>扉⮵㖱䫃䄭輪䂡礽撡䭲䚩䌲時</w:t>
      </w:r>
      <w:r>
        <w:rPr/>
        <w:t>ⱚ</w:t>
      </w:r>
      <w:r>
        <w:rPr/>
        <w:t>ꅆ⾱뽧猤㕇ꇂ⍬彅扇䵸扚㍁獭⨻녳숱繢卩哂〭噑潈㚩땍㣂⌯㌯ㅖㄽ䥸㍁㈶⥹堳①癥숻⑀丨䭺㷂塳攰</w:t>
      </w:r>
      <w:r>
        <w:rPr/>
        <w:t>ⶻ</w:t>
      </w:r>
      <w:r>
        <w:rPr/>
        <w:t>䃂⽄</w:t>
      </w:r>
      <w:r>
        <w:rPr/>
        <w:t>Ⳃ</w:t>
      </w:r>
      <w:r>
        <w:rPr/>
        <w:t>ꏃ숩䱢乢쉕硶㍡㓂㑇숱削塵滂砪滂㚏숤떘斮䛂깇剣克♹桵㤫숺䶥晐㋂䝑樸偺㑒ꥷ䀵㤪쎏帰畊䵉㢱央딺但汴숲쌯쉲漫⭍걮〪帪⍈偗盂쉷䥥⽱刨</w:t>
      </w:r>
      <w:r>
        <w:rPr/>
        <w:t>꤭</w:t>
      </w:r>
      <w:r>
        <w:rPr/>
        <w:t>칖祙辥까쉉㍇</w:t>
      </w:r>
      <w:r>
        <w:rPr/>
        <w:t>ꥏ</w:t>
      </w:r>
      <w:r>
        <w:rPr/>
        <w:t>嘮慢⬵촹摊</w:t>
      </w:r>
      <w:r>
        <w:rPr/>
        <w:t>ⰴ</w:t>
      </w:r>
      <w:r>
        <w:rPr/>
        <w:t>㌽塶慗ヂ刪깋摵숨䈶楘䢮▩넨愫</w:t>
      </w:r>
      <w:r>
        <w:rPr/>
        <w:t>ꕾ</w:t>
      </w:r>
      <w:r>
        <w:rPr/>
        <w:t>瑱搪䱮梘</w:t>
      </w:r>
      <w:r>
        <w:rPr/>
        <w:t>ⶡ</w:t>
      </w:r>
      <w:r>
        <w:rPr/>
        <w:t>뗂숮⾏</w:t>
      </w:r>
      <w:r>
        <w:rPr/>
        <w:t>ꤳ</w:t>
      </w:r>
      <w:r>
        <w:rPr/>
        <w:t>䛂塍穀朽䨴整㪱獲⮏⎵繯䐽䵮頴㉺쉞戯䠲쵊䑪睾亱楳浬</w:t>
      </w:r>
      <w:r>
        <w:rPr/>
        <w:t>ꕆꕭ</w:t>
      </w:r>
      <w:r>
        <w:rPr/>
        <w:t>땲</w:t>
      </w:r>
      <w:r>
        <w:rPr/>
        <w:t>ⶻ</w:t>
      </w:r>
      <w:r>
        <w:rPr/>
        <w:t>摤乆♗梩믍渦쉢䕟妩哂瓂祔䰊땕䃂</w:t>
      </w:r>
      <w:r>
        <w:rPr/>
        <w:t>Ⱘ</w:t>
      </w:r>
      <w:r>
        <w:rPr/>
        <w:t>徬⮱㜥놡ꍲ</w:t>
      </w:r>
      <w:r>
        <w:rPr/>
        <w:t>ⱐ</w:t>
      </w:r>
      <w:r>
        <w:rPr/>
        <w:t>쉡㐥</w:t>
      </w:r>
      <w:r>
        <w:rPr/>
        <w:t>ꦘ⛂</w:t>
      </w:r>
      <w:r>
        <w:rPr/>
        <w:t>䭤</w:t>
      </w:r>
      <w:r>
        <w:rPr/>
        <w:t>꤫</w:t>
      </w:r>
      <w:r>
        <w:rPr/>
        <w:t>쉌烂ꌬ佘煔칀飃긭䣂⸬⥎瀵㑱歀幕촱杚垩债䭥䢻⒘╔숱ꅶ猽繴㚡乏堰⚘奫⨥睇ꍁ味딯㭚ꇂ朤</w:t>
      </w:r>
      <w:r>
        <w:rPr/>
        <w:t>ꔩ</w:t>
      </w:r>
      <w:r>
        <w:rPr/>
        <w:t>怣㴤⧂⽃⼳╭곂㝥捩䩴칷憮ꌬ㪩ꏂ싂쉊슡制熿嫂奇㥗倩뽩╌갲칚숰噱个⌹敲璩攵습洱砻䡣쉡㤪渽㢥</w:t>
      </w:r>
      <w:r>
        <w:rPr/>
        <w:t>⡇▩☣</w:t>
      </w:r>
      <w:r>
        <w:rPr/>
        <w:t>㏂瓂⽹딱挸硨穫堣恹㘴⦣㈺呦쉧</w:t>
      </w:r>
      <w:r>
        <w:rPr/>
        <w:t>Ⳃ</w:t>
      </w:r>
      <w:r>
        <w:rPr/>
        <w:t>䴴睩飂䰭䖮㐻淂橬䙧츥愸䍊瞩쉅ꅎꍳ桊숱削ㅠ쉔券싃⭒쉁㉱㙗⥥⨺⤬쉂슬ノ嗂땎쵉꺥乱䔶绂</w:t>
      </w:r>
      <w:r>
        <w:rPr/>
        <w:t>ⵉ</w:t>
      </w:r>
      <w:r>
        <w:rPr/>
        <w:t>潈祬唯ㅚ넷撩</w:t>
      </w:r>
      <w:r>
        <w:rPr/>
        <w:t>ꤴ⩳</w:t>
      </w:r>
      <w:r>
        <w:rPr/>
        <w:t>畨朷⭖溣㝸뽢썋⩯쌽㵃⑪ꄰ╴䲱⬽輭㕶㨰슩쉈⨤쌩听態㩈渰</w:t>
      </w:r>
      <w:r>
        <w:rPr/>
        <w:t>ꗂ</w:t>
      </w:r>
      <w:r>
        <w:rPr/>
        <w:t>쉆</w:t>
      </w:r>
      <w:r>
        <w:rPr/>
        <w:t>ⱒ</w:t>
      </w:r>
      <w:r>
        <w:rPr/>
        <w:t>㵌⤳澿䑰깘䷂쉂⶘煗煠숨</w:t>
      </w:r>
      <w:r>
        <w:rPr/>
        <w:t>Ⱪ</w:t>
      </w:r>
      <w:r>
        <w:rPr/>
        <w:t>쉌濂轆䯂瘣婨녕䧎쉉䨺欪幯⩓깂</w:t>
      </w:r>
      <w:r>
        <w:rPr/>
        <w:t>꥟</w:t>
      </w:r>
      <w:r>
        <w:rPr/>
        <w:t>䡎欵</w:t>
      </w:r>
      <w:r>
        <w:rPr/>
        <w:t>ꥀ</w:t>
      </w:r>
      <w:r>
        <w:rPr/>
        <w:t>㯂⹀埂恔况啯剩梿拍塗绂廂潟淂뮣盂걮洷伫싂祟⌣徱㧂뽯僂癘칃庱땤⍕㩵輸깅樵䧃失䂩꥖う䑢싂㕡然䯂〉⭩촯瀹祴悥㙲⤪쉄</w:t>
      </w:r>
      <w:r>
        <w:rPr/>
        <w:t>ꕙ</w:t>
      </w:r>
      <w:r>
        <w:rPr/>
        <w:t>쉗欱僃噇䕇㗂⭴䥸偕쉺㉐っ偘乚呤眻纬㋂呗睧䁡숻캬歨楯⬦祩쉤⤺⮻咡걘㴸</w:t>
      </w:r>
      <w:r>
        <w:rPr/>
        <w:t>ⱴ⫂</w:t>
      </w:r>
      <w:r>
        <w:rPr/>
        <w:t>怤㑐弯㩸側⑆칐䨬⨯哂倨恄玱晳ꍱ䱄쏂⽷瘨㩬</w:t>
      </w:r>
      <w:r>
        <w:rPr/>
        <w:t>ꥍ</w:t>
      </w:r>
      <w:r>
        <w:rPr/>
        <w:t>ꍳ쉣숺깐捀⸸佭쉯뽶物务ㆣ⍎⹣汉楙ぅ昵勃偘숫䍊妡㩠濂扢뽘㩨捨幭䁋㘮⧂</w:t>
      </w:r>
      <w:r>
        <w:rPr/>
        <w:t>ⴰ</w:t>
      </w:r>
      <w:r>
        <w:rPr/>
        <w:t>뽗ꥦ喿滂扳晬쉴徬⫂便睫彮㌴걢楮촺朴睁揂顟⥏䬮䕦뭡祲呫奶瞿嚡땁숲う䅞⪿瑬뇂䅱䔪쉹呚敊縯奣沮䥩ッ卋㑤乎㍏╵⤬㡲栦䬫樳䥑쉟接物硃恰녲䳂平꺩彯ꌺ⑅顈轁瞩䍉䒘쉅怳唵걸毂瀽䕪숰究ㅖ䁹献䗂硯슏┤奂㪏䪮䩐畸⍰⩭楯之⹈쉇槂猷싂칙瑌숣쌸㥸칦䉱㭲䥃辡晕⽪ㆿ⩔䝇砮䩇ꍟ晶䑈婠싂兀쉂㟂牧쵪㚮쉞쉚⑤ぉ䐤♓戵䴭쉀刊匩ㅂ쉙戨㥤⼳橋塌땔⩑䘰갱䁩䵯憱</w:t>
      </w:r>
      <w:r>
        <w:rPr/>
        <w:t>Ⱙ</w:t>
      </w:r>
      <w:r>
        <w:rPr/>
        <w:t>父碥㔲䟂䥪湆슥熱湾녆睙㛂恣湐欴爳뽮撩兆漨䒮</w:t>
      </w:r>
      <w:r>
        <w:rPr/>
        <w:t>ⴻ</w:t>
      </w:r>
      <w:r>
        <w:rPr/>
        <w:t>뽥䛂槂浙敶䣂녡숻⒩⥊쵢稲䀹咱䭐쉦迎쉖䣂</w:t>
      </w:r>
      <w:r>
        <w:rPr/>
        <w:t>ⵣ</w:t>
      </w:r>
      <w:r>
        <w:rPr/>
        <w:t>妡뿂쉲숭쌪婀⍥普쉏䔻숩</w:t>
      </w:r>
      <w:r>
        <w:rPr/>
        <w:t>ⴱ</w:t>
      </w:r>
      <w:r>
        <w:rPr/>
        <w:t>灉歡輳犻㜰䄴⨨</w:t>
      </w:r>
      <w:r>
        <w:rPr/>
        <w:t>ꤪ</w:t>
      </w:r>
      <w:r>
        <w:rPr/>
        <w:t>縣憻京在拂⽍깢䗂橑䖏쉁딺⩉捶穏㵫㨥殩䝞쉌</w:t>
      </w:r>
      <w:r>
        <w:rPr/>
        <w:t>⣃</w:t>
      </w:r>
      <w:r>
        <w:rPr/>
        <w:t>睤攻♏绂䀲滂쉅㋎朥╔繋䍥坫ㆻ쉡䮵繓扞癉䅎⬦噉儸䩇礴颵뭒係쉸吳쉸伥杌摰싂玻窮繂碱椦♅묬ꄶ弰⏂楖䑕洨쉵摺쉬䜨㊥⑩䉓伪쉒</w:t>
      </w:r>
      <w:r>
        <w:rPr/>
        <w:t>ꔩ</w:t>
      </w:r>
      <w:r>
        <w:rPr/>
        <w:t>唻㥏㉃⭣쉵磎噇轹⵪䲣쉰搵轠祗䁆坕汑杌⍸⿎䋂橘氨䵯</w:t>
      </w:r>
      <w:r>
        <w:rPr/>
        <w:t>ꤥ</w:t>
      </w:r>
      <w:r>
        <w:rPr/>
        <w:t>㍠䵄䩞䈻䃂昵숩㩪稻뼦</w:t>
      </w:r>
      <w:r>
        <w:rPr/>
        <w:t>ꤪ</w:t>
      </w:r>
      <w:r>
        <w:rPr/>
        <w:t>㩄</w:t>
      </w:r>
      <w:r>
        <w:rPr/>
        <w:t>ⰱ</w:t>
      </w:r>
      <w:r>
        <w:rPr/>
        <w:t>塖䵢㑆㙌䙳乊⩓ꆬ乔擂숣숷䱩␪汁䱆</w:t>
      </w:r>
      <w:r>
        <w:rPr/>
        <w:t>ꦩ</w:t>
      </w:r>
      <w:r>
        <w:rPr/>
        <w:t>恩䥶帣쉔ꥯ䵮싂呥㡑恘슏睫䙫쉰顎顕캱쉄払슿橍仂䙲祢⹑瑡晍ꥮ杨</w:t>
      </w:r>
      <w:r>
        <w:rPr/>
        <w:t>ꗂ</w:t>
      </w:r>
      <w:r>
        <w:rPr/>
        <w:t>亡爥䍰硬ꌺ숭全べ涡슻춻꧎싂䕂媮⍮싂</w:t>
      </w:r>
      <w:r>
        <w:rPr/>
        <w:t>ꤴ</w:t>
      </w:r>
      <w:r>
        <w:rPr/>
        <w:t>긮⵳ꏎ⭥㣂呑榬䐪싂䥗걍挩</w:t>
      </w:r>
      <w:r>
        <w:rPr/>
        <w:t>ⱳ</w:t>
      </w:r>
      <w:r>
        <w:rPr/>
        <w:t>컂悮썀⏂⿎㫂普쉓⹏晖쉋䩏瑂겥ꥤ넰㠭㫍匰坍春</w:t>
      </w:r>
      <w:r>
        <w:rPr/>
        <w:t>⣂</w:t>
      </w:r>
      <w:r>
        <w:rPr/>
        <w:t>꧂</w:t>
      </w:r>
      <w:r>
        <w:rPr/>
        <w:t>뭬幎㕣牱恡䝱僂쉚쉕滂䥞㍞璿ꅚ묭쉺䐳뇂싂⽰灥⸥</w:t>
      </w:r>
      <w:r>
        <w:rPr/>
        <w:t>ꥒ</w:t>
      </w:r>
      <w:r>
        <w:rPr/>
        <w:t>怯䩎⿂奇㯂瘲匹柂쉰祷佃╊㣂䌦㑦捣睨愻桌頦㋂睧繕噶䙦깹넯㙞䟂㍦䁲午幖⹦嗂畃渵⨸ㅾ穳晁勂숺顸ぶ⥖Ⓜ㷂拂剮穚櫂剒扥㈬恈碥爪䤨浨洪䕱</w:t>
      </w:r>
      <w:r>
        <w:rPr/>
        <w:t>ⷂ</w:t>
      </w:r>
      <w:r>
        <w:rPr/>
        <w:t>㮱捎䙊惂䌭灟匽╲碩〳墘煘䵱兟䅎䟂㝖垵⨺㨻㡈㑇潳쉣⽈杭㩐㝁䎩煠繅あ</w:t>
      </w:r>
      <w:r>
        <w:rPr/>
        <w:t>⠯⤫⏎</w:t>
      </w:r>
      <w:r>
        <w:rPr/>
        <w:t>쉓쵆⹇넸顾损㡞⌱囂纥쉯擎囂녚䡎䰣슻顫䰵㏂灰偭助㮏⭤ꍾ㍫</w:t>
      </w:r>
      <w:r>
        <w:rPr/>
        <w:t>⡰</w:t>
      </w:r>
      <w:r>
        <w:rPr/>
        <w:t>㈯ꄨ欮癁頫䥢㪵컃椽썃</w:t>
      </w:r>
      <w:r>
        <w:rPr/>
        <w:t>Ⱚ</w:t>
      </w:r>
      <w:r>
        <w:rPr/>
        <w:t>灆睾ぅ땳摐⮘㐵慮䙲뭇㘷敲浉쉈칍⑧渹䧍普稣칈椬捕䆵쉇쉦㈱깉㚘槂慯㝺⚡呀厵ꅄ纣㉘痍䱥䭋太抿㩡믂</w:t>
      </w:r>
      <w:r>
        <w:rPr/>
        <w:t>ꕅ</w:t>
      </w:r>
      <w:r>
        <w:rPr/>
        <w:t>瘭쉑潯㏂儲杀⩙纩港搊쵍䄵礭ꍣ㑸㯃歑䑭䅧䙣〬璵쉷㡇숩惂勂䚥㵃燂䴮湳쉅䵪䁠䛂擃务噎썇呔㊿⑎刣摭灰懂牁䰨璡㛃ꄫ乊猴㣂两ꥤ殏摯砷䅃ꍨ숵⽤䙭朮塍䉧祹煂땱숵敏㑗恄䍴㴬垻</w:t>
      </w:r>
      <w:r>
        <w:rPr/>
        <w:t>ⱔ</w:t>
      </w:r>
      <w:r>
        <w:rPr/>
        <w:t>䇂剃䊵穷戮땸쉣彖戴坫畷⩃䉀浀煚딴㍪⑞权礮䭖吵⻂♧媘硟呥䅡㘹</w:t>
      </w:r>
      <w:r>
        <w:rPr/>
        <w:t>ꕧ</w:t>
      </w:r>
      <w:r>
        <w:rPr/>
        <w:t>䇃繺䅁畔썋䚱</w:t>
      </w:r>
      <w:r>
        <w:rPr/>
        <w:t>ꔲ</w:t>
      </w:r>
      <w:r>
        <w:rPr/>
        <w:t>䥐쎵</w:t>
      </w:r>
      <w:r>
        <w:rPr/>
        <w:t>ⵅ</w:t>
      </w:r>
      <w:r>
        <w:rPr/>
        <w:t>㋂潉⬭묲习⥌뾡椭朹坘䍈</w:t>
      </w:r>
      <w:r>
        <w:rPr/>
        <w:t>꧂</w:t>
      </w:r>
      <w:r>
        <w:rPr/>
        <w:t>憵숲쌥쉑⾏捃㮿넪꺏슱恭偈欱挵䍩曂걃㵂伯䁏湩䉬썯침㛃싂쉪</w:t>
      </w:r>
      <w:r>
        <w:rPr/>
        <w:t>⢩</w:t>
      </w:r>
      <w:r>
        <w:rPr/>
        <w:t>剔繟습곂䑱숫</w:t>
      </w:r>
      <w:r>
        <w:rPr/>
        <w:t>ꔥ</w:t>
      </w:r>
      <w:r>
        <w:rPr/>
        <w:t>煣䲻顰䱵嘥슿妏㝕倲깑浨䱭⎻琫䝩쉓</w:t>
      </w:r>
      <w:r>
        <w:rPr/>
        <w:t>ꔻ</w:t>
      </w:r>
      <w:r>
        <w:rPr/>
        <w:t>㉓湮杦⥂杮畒땇㝟䡊䕸婃㘸ヂ助曂珂吭</w:t>
      </w:r>
      <w:r>
        <w:rPr/>
        <w:t>ⵑ</w:t>
      </w:r>
      <w:r>
        <w:rPr/>
        <w:t>넨朹⍏⨭偁䲣縻</w:t>
      </w:r>
      <w:r>
        <w:rPr/>
        <w:t>ꕹ</w:t>
      </w:r>
      <w:r>
        <w:rPr/>
        <w:t>䭆녇㍕愫㭨걂㉎丷玵祫欵滂⥾䬰眲䴺曎⫂䤪焮睶怪⴮걓ㄴ珍쉪╚㠯啱㏂숫煲畾뮩稳唯䔯䝠睧傏䭎つ璱쉮摮轰㛃㊡믎甶灏塑䑑㫂㥮䓂稺漺形⽹入楱㥣䈤睤꥗濂稫숣䰩쉅坣⤶⮻佱슬㛂挪煙㡩楊⻍숸슿䩃䨤䄯瑌녔剡樲묹</w:t>
      </w:r>
      <w:r>
        <w:rPr/>
        <w:t>ꦿ</w:t>
      </w:r>
      <w:r>
        <w:rPr/>
        <w:t>桎⦥何㔷⬷椣漥眣呚彴㔴╘栥숣걵딯⵵㙞⥧疮츹䵠쉬쵶㝣㚬⥫婴橏捕碡╧示⚥⧂땪</w:t>
      </w:r>
      <w:r>
        <w:rPr/>
        <w:t>ꤣ</w:t>
      </w:r>
      <w:r>
        <w:rPr/>
        <w:t>微卶輪䩒㌮䏎杷숮슿쌥湉숰숽뇍숬囂㯂䥇焷㙏ꄨ숻</w:t>
      </w:r>
      <w:r>
        <w:rPr/>
        <w:t>⠲</w:t>
      </w:r>
      <w:r>
        <w:rPr/>
        <w:t>䊏楁洭匫娸桳㕬欵ギ숭쏂ꌩ</w:t>
      </w:r>
      <w:r>
        <w:rPr/>
        <w:t>ꦮꕃ</w:t>
      </w:r>
      <w:r>
        <w:rPr/>
        <w:t>썹䴽⹂⑗橩땊穑슡棂칁뽸敹㑡痂ꍅ䑾㕀瓂嫂▿挪妩啟疮쵬橸㘯㒮㩨</w:t>
      </w:r>
      <w:r>
        <w:rPr/>
        <w:t>ⵎꕀ</w:t>
      </w:r>
      <w:r>
        <w:rPr/>
        <w:t>堵㛂⨺歕䈳꺮卆䖏⩌䱣矂슻城촫㭤繚凂昭穩</w:t>
      </w:r>
      <w:r>
        <w:rPr/>
        <w:t>ꦏꤥ</w:t>
      </w:r>
      <w:r>
        <w:rPr/>
        <w:t>ꍟ淃婸医㙨㕯䍤㚩㙴⹡</w:t>
      </w:r>
      <w:r>
        <w:rPr/>
        <w:t>ⰶ</w:t>
      </w:r>
      <w:r>
        <w:rPr/>
        <w:t>塖▬숺</w:t>
      </w:r>
      <w:r>
        <w:rPr/>
        <w:t>ⵓ</w:t>
      </w:r>
      <w:r>
        <w:rPr/>
        <w:t>쉇䢩椻쉐쉨숯坑痂兤묬칀䇂嘴숴䀣撻⼻犘䄵婡捸</w:t>
      </w:r>
      <w:r>
        <w:rPr/>
        <w:t>ꤽ</w:t>
      </w:r>
      <w:r>
        <w:rPr/>
        <w:t>㥡稦略歭츮昤乥⭳⦬䁄⼤㑏꥾勎䡌啮䇎䉮捾⪻⬻숩獄㶵ㄬ慤⹗ㅈ숥幌쵸樶㶵⩣⭷毂</w:t>
      </w:r>
      <w:r>
        <w:rPr/>
        <w:t>꧂⭸</w:t>
      </w:r>
      <w:r>
        <w:rPr/>
        <w:t>䬦</w:t>
      </w:r>
      <w:r>
        <w:rPr/>
        <w:t>ꤳ</w:t>
      </w:r>
      <w:r>
        <w:rPr/>
        <w:t>䁚檿⸽牱佺牋䵌숥㕡쵃㍹䁪䩂䨪䠷⼊涬此摳捄噖挩癚煷䉲㘫睥␱祧晀伶䘶氹婞⿎幙㙌ꆻ땎䗂㡊㊬侵㕩䕏瘷쉔㟂轉䠳썡</w:t>
      </w:r>
      <w:r>
        <w:rPr/>
        <w:t>ꗂ</w:t>
      </w:r>
      <w:r>
        <w:rPr/>
        <w:t>숮楷媘琰㘪㡺㘩⏂歀报干ㄩ疩</w:t>
      </w:r>
      <w:r>
        <w:rPr/>
        <w:t>ⱞ</w:t>
      </w:r>
      <w:r>
        <w:rPr/>
        <w:t>㧂썤煣焵㡳䅦徿쉉灩㍮䵙숽쉍㑍쉏걸⭟컃</w:t>
      </w:r>
      <w:r>
        <w:rPr/>
        <w:t>⢱</w:t>
      </w:r>
      <w:r>
        <w:rPr/>
        <w:t>灴䥣뽐倹怦桄偞䅸㕺㝹樬㞥橴狂啄걁⩾珃㘤䁘䔯灣㍱佷䣎杧㈭爰価卷걦渵슻</w:t>
      </w:r>
      <w:r>
        <w:rPr/>
        <w:t>⠵</w:t>
      </w:r>
      <w:r>
        <w:rPr/>
        <w:t>獂⍺煯捕ꥢ㔹</w:t>
      </w:r>
      <w:r>
        <w:rPr/>
        <w:t>⢣</w:t>
      </w:r>
      <w:r>
        <w:rPr/>
        <w:t>숲쉥쉎㔩䨵ꍂ㣂썔媣㙞哂</w:t>
      </w:r>
      <w:r>
        <w:rPr/>
        <w:t>ꤻ</w:t>
      </w:r>
      <w:r>
        <w:rPr/>
        <w:t>步睮灳瑭㕈㢵䋂轈숤琥䰤쉩獊浃晁⌳䙆⩉敆暿呑啙⿎殘轤䥧爻瑺恩汃깍뽔䍘뭃皬⭭么㯎⩾㩢䒻</w:t>
      </w:r>
      <w:r>
        <w:rPr/>
        <w:t>ⰰ</w:t>
      </w:r>
      <w:r>
        <w:rPr/>
        <w:t>穨枱乶疿甭䄸䨮</w:t>
      </w:r>
      <w:r>
        <w:rPr/>
        <w:t>ⷂ</w:t>
      </w:r>
      <w:r>
        <w:rPr/>
        <w:t>歈⭶쉴偩干⚩㑰炩桠匭</w:t>
      </w:r>
      <w:r>
        <w:rPr/>
        <w:t>Ⳃ</w:t>
      </w:r>
      <w:r>
        <w:rPr/>
        <w:t>쉰㉶╲싂烂偂嫍䀱㩅杔쉘⭸숤䩃떡幒䡥⼬㈸廂</w:t>
      </w:r>
      <w:r>
        <w:rPr/>
        <w:t>⡀</w:t>
      </w:r>
      <w:r>
        <w:rPr/>
        <w:t>来䚮䠶쉓卙뭩⌲뽒䑳ꅮ䑄䵹嘱侩⛂䜰杧</w:t>
      </w:r>
      <w:r>
        <w:rPr/>
        <w:t>Ɑ</w:t>
      </w:r>
      <w:r>
        <w:rPr/>
        <w:t>玵쉚㥧ㄷ㝧ꍪ㙧䬳玣쉗㝀⩍♗啓⭟琮杳汨䥺</w:t>
      </w:r>
      <w:r>
        <w:rPr/>
        <w:t>⠹</w:t>
      </w:r>
      <w:r>
        <w:rPr/>
        <w:t>땓㭢㛂幏䁵츽㨪㍷椤溬䏍敁싂䍯㩊喡炮ヂ塀싂쉕桹湆䰩</w:t>
      </w:r>
      <w:r>
        <w:rPr/>
        <w:t>ⶮ⥺</w:t>
      </w:r>
      <w:r>
        <w:rPr/>
        <w:t>땃䈬䅔琭彂㮩</w:t>
      </w:r>
      <w:r>
        <w:rPr/>
        <w:t>ⰽ</w:t>
      </w:r>
      <w:r>
        <w:rPr/>
        <w:t>獺㣂䑣燎⍹輩顈⎩摇뽣ꥣ⤱獆唣䂿坖潤槂⨸⨥숮啒</w:t>
      </w:r>
      <w:r>
        <w:rPr/>
        <w:t>⡯</w:t>
      </w:r>
      <w:r>
        <w:rPr/>
        <w:t>㟃</w:t>
      </w:r>
      <w:r>
        <w:rPr/>
        <w:t>ⰸ</w:t>
      </w:r>
      <w:r>
        <w:rPr/>
        <w:t>쉓⨵⩧䡦轁슩䤶⨦㷍熮䜨卧㡌ꥴ</w:t>
      </w:r>
      <w:r>
        <w:rPr/>
        <w:t>ꕧ</w:t>
      </w:r>
      <w:r>
        <w:rPr/>
        <w:t>涮晃牃氩⹍䥋呱妡顙颥⩚㩸껂⛂〹癒녳免朻侩楌⛂놘䗂樭</w:t>
      </w:r>
      <w:r>
        <w:rPr/>
        <w:t>Ⱜ</w:t>
      </w:r>
      <w:r>
        <w:rPr/>
        <w:t>风桢繢</w:t>
      </w:r>
      <w:r>
        <w:rPr/>
        <w:t>Ⳃ</w:t>
      </w:r>
      <w:r>
        <w:rPr/>
        <w:t>睾땔䅦䤲⨱㡸Ⓙ㐸㌣灟敠䨤</w:t>
      </w:r>
      <w:r>
        <w:rPr/>
        <w:t>ꤺ</w:t>
      </w:r>
      <w:r>
        <w:rPr/>
        <w:t>顚䛂礩㋂橪奂偫怣㍬䕈顭猳㕫걦쉃䪩䳃䐲갻塚硹䝲婚潳ꥢ晸㝁ꄱ쎣瘦妡</w:t>
      </w:r>
      <w:r>
        <w:rPr/>
        <w:t>Ɑ</w:t>
      </w:r>
      <w:r>
        <w:rPr/>
        <w:t>䬦쉨玿⺱␨ヂ㩉顚㶘䑙氤爲轤碱㵥뭞扔㋂</w:t>
      </w:r>
      <w:r>
        <w:rPr/>
        <w:t>⢡</w:t>
      </w:r>
      <w:r>
        <w:rPr/>
        <w:t>䁈㝋噪婀垘嘪䍬珂㩀畳♞剡䭊澩懂</w:t>
      </w:r>
      <w:r>
        <w:rPr/>
        <w:t>⢵</w:t>
      </w:r>
      <w:r>
        <w:rPr/>
        <w:t>歷쉋뽐䑢㡹⬴坳沣㙚쉮䋂쉭归쉬䵈兖뭟憿啄䱭乘긴睇컂捌灢噩忂漩촪攻</w:t>
      </w:r>
      <w:r>
        <w:rPr/>
        <w:t>ꦬ</w:t>
      </w:r>
      <w:r>
        <w:rPr/>
        <w:t>秂㉭十쵳タ뭆㷂␵係䕓슏婱戹⩑犬</w:t>
      </w:r>
      <w:r>
        <w:rPr/>
        <w:t>ꕃ</w:t>
      </w:r>
      <w:r>
        <w:rPr/>
        <w:t>㯂ꍞ婵㋂䋂所땏儽汲╥</w:t>
      </w:r>
      <w:r>
        <w:rPr/>
        <w:t>⣎</w:t>
      </w:r>
      <w:r>
        <w:rPr/>
        <w:t>潓춮䩚㊮優㭥穣놩␫祰</w:t>
      </w:r>
      <w:r>
        <w:rPr/>
        <w:t>⢘</w:t>
      </w:r>
      <w:r>
        <w:rPr/>
        <w:t>싂⩖澮숵扩䝤⫂猪썰놥䏂欭슘氩丽奘焊</w:t>
      </w:r>
      <w:r>
        <w:rPr/>
        <w:t>ⲏ</w:t>
      </w:r>
      <w:r>
        <w:rPr/>
        <w:t>拂轍穕䨴祶喡깷塈䰨쉰춮搣頶僂樰恗坕㡃⿂剰㍁</w:t>
      </w:r>
      <w:r>
        <w:rPr/>
        <w:t>ⱴ</w:t>
      </w:r>
      <w:r>
        <w:rPr/>
        <w:t>㫂咿㛂囂眪摷뿂塙⺵撏攷겥攤䥚盂惂願捎⨹쉚顰⨸ヂ槂䰹뭓僎催捱彶썥睘뗂☮㴦ꄲ㵌幏䏂츤䱥넶꺡쉊┨㭌쏎⹁ㆩ</w:t>
      </w:r>
      <w:r>
        <w:rPr/>
        <w:t>ꥁ</w:t>
      </w:r>
      <w:r>
        <w:rPr/>
        <w:t>㖩䥏䀨繊稪丬싍桠竎婸겥䈺啭긷圽迂掿ッ橠</w:t>
      </w:r>
      <w:r>
        <w:rPr/>
        <w:t>ꤻ</w:t>
      </w:r>
      <w:r>
        <w:rPr/>
        <w:t>囂</w:t>
      </w:r>
      <w:r>
        <w:rPr/>
        <w:t>ꗂ</w:t>
      </w:r>
      <w:r>
        <w:rPr/>
        <w:t>湡で捆⵸䝟礣汶쉠煾㏍쉸㓍兩⺩溬췂</w:t>
      </w:r>
      <w:r>
        <w:rPr/>
        <w:t>ⱥ</w:t>
      </w:r>
      <w:r>
        <w:rPr/>
        <w:t>怱タ㔯昷幀愹䵉敧</w:t>
      </w:r>
      <w:r>
        <w:rPr/>
        <w:t>Ⲙ</w:t>
      </w:r>
      <w:r>
        <w:rPr/>
        <w:t>柂潖慎㯃㩳漬쉚湙뭦焬쉳⽕强䯂歌</w:t>
      </w:r>
      <w:r>
        <w:rPr/>
        <w:t>Ⳏ</w:t>
      </w:r>
      <w:r>
        <w:rPr/>
        <w:t>柎瞮⽊⌣㏎暏檱⮮睋爬偢ꅄ⚩딫</w:t>
      </w:r>
      <w:r>
        <w:rPr/>
        <w:t>ꔦ</w:t>
      </w:r>
      <w:r>
        <w:rPr/>
        <w:t>牫〽㢩な呀䣂</w:t>
      </w:r>
      <w:r>
        <w:rPr/>
        <w:t>ⱏ</w:t>
      </w:r>
      <w:r>
        <w:rPr/>
        <w:t>櫂썬싂⩰걍䑦桒㑟깬㑯朳塹㧂浉楳湢奭珍쌹婹畚恂䜯䣎뭘婞祊㙇⺣쏃</w:t>
      </w:r>
      <w:r>
        <w:rPr/>
        <w:t>ꥌ</w:t>
      </w:r>
      <w:r>
        <w:rPr/>
        <w:t>䙖扅㘲皩숳쉃儩煤䕀촱◂㈸썵䨳☪䑭畑㑖슡숪⿍沥琵⑈咵洣뇍區썡촤喩Ⓙ牊區쉟匥㭦灍껂</w:t>
      </w:r>
      <w:r>
        <w:rPr/>
        <w:t>⡦</w:t>
      </w:r>
      <w:r>
        <w:rPr/>
        <w:t>晲ㅸ丶㇂熘頣</w:t>
      </w:r>
      <w:r>
        <w:rPr/>
        <w:t>⠴</w:t>
      </w:r>
      <w:r>
        <w:rPr/>
        <w:t>슻믂⪣㉭ꅦ⵭穅䨪剙숰煩㉞㕐쉂묣♸犬㐻勂哂畞丣뼪땫⽪剭싂狂䈲䳂⿂歏⨩⍐轈冣呮吪</w:t>
      </w:r>
      <w:r>
        <w:rPr/>
        <w:t>⠵</w:t>
      </w:r>
      <w:r>
        <w:rPr/>
        <w:t>껂爻丬⩱捍걨揂</w:t>
      </w:r>
      <w:r>
        <w:rPr/>
        <w:t>ꤹ</w:t>
      </w:r>
      <w:r>
        <w:rPr/>
        <w:t>櫂싂ꇂ㏂㭚䩯⏍숦牑뭮㨵ꇍ浉</w:t>
      </w:r>
      <w:r>
        <w:rPr/>
        <w:t>⣂</w:t>
      </w:r>
      <w:r>
        <w:rPr/>
        <w:t>떏쵐㕭猹넦牶硲슿牺츪倹噂癔楈䌻㡉倭ꥪ慈묬</w:t>
      </w:r>
      <w:r>
        <w:rPr/>
        <w:t>ⴥ</w:t>
      </w:r>
      <w:r>
        <w:rPr/>
        <w:t>捇♣燂挺</w:t>
      </w:r>
      <w:r>
        <w:rPr/>
        <w:t>ꕁ</w:t>
      </w:r>
      <w:r>
        <w:rPr/>
        <w:t>卵惎촰⹘潓凍⨣乎幬떿㥴</w:t>
      </w:r>
      <w:r>
        <w:rPr/>
        <w:t>ⶵ</w:t>
      </w:r>
      <w:r>
        <w:rPr/>
        <w:t>敮㠦겱㬺⥰摶瘭뭓슬暮䉊氲卢癑㥘灮⾩轐攥幂慷䘳⍀㍀☹挲瑘坘䞿坸䉭䢬奥塔祏䑍䭤䁑爹⍉㡪伹洭据癮㵶ꥩ㡳橮썑숳⑤</w:t>
      </w:r>
      <w:r>
        <w:rPr/>
        <w:t>ⰱ</w:t>
      </w:r>
      <w:r>
        <w:rPr/>
        <w:t>㩈⥬숭Ⓜ</w:t>
      </w:r>
      <w:r>
        <w:rPr/>
        <w:t>ⱨ</w:t>
      </w:r>
      <w:r>
        <w:rPr/>
        <w:t>㝋员ꍱ⹗</w:t>
      </w:r>
      <w:r>
        <w:rPr/>
        <w:t>ꕌ♓</w:t>
      </w:r>
      <w:r>
        <w:rPr/>
        <w:t>䦡컂䮥磂䩉㣂㓍䱈쉬⾵뭢⹕捨땚璿捤썆</w:t>
      </w:r>
      <w:r>
        <w:rPr/>
        <w:t>ꕧ</w:t>
      </w:r>
      <w:r>
        <w:rPr/>
        <w:t>暏琦剦捷揎䕒獉㵖張央恺䑋ㄳ僂囂呈勂뮡潘睍塠顴떣쉮♾〉䀲⩵</w:t>
      </w:r>
      <w:r>
        <w:rPr/>
        <w:t>ⰸ</w:t>
      </w:r>
      <w:r>
        <w:rPr/>
        <w:t>塰쉕卺䭨䄶뭤睑䌩♬㕟㜮頷繂</w:t>
      </w:r>
      <w:r>
        <w:rPr/>
        <w:t>ⱁ</w:t>
      </w:r>
      <w:r>
        <w:rPr/>
        <w:t>䁀啾뼱䦩憮灏䄯</w:t>
      </w:r>
      <w:r>
        <w:rPr/>
        <w:t>ⵠ</w:t>
      </w:r>
      <w:r>
        <w:rPr/>
        <w:t>勂儥䍃쉀摓痂⽎䅄⨲뽅ꅔ汎焹灺碮ꥡ䰨갴쉷灊ㅸ啹뽱ꅶ漫ꎥ槂묷</w:t>
      </w:r>
      <w:r>
        <w:rPr/>
        <w:t>ⵗ</w:t>
      </w:r>
      <w:r>
        <w:rPr/>
        <w:t>爹㪩偪帳䱦祔싂㫂廂㭖楚捘暵縊頻沿㈽本䕚槍咥剬挨敘⵹⩭㉧ꎱ仂㴶⵩牆⩾偅瑈䥏䭔穀긴뾱</w:t>
      </w:r>
      <w:r>
        <w:rPr/>
        <w:t>ⷂ</w:t>
      </w:r>
      <w:r>
        <w:rPr/>
        <w:t>纻灩娽㶬摀瑗轁ꍋ噣汌眫咘Ⓜ琩䝑䍩捹㝩畈⑲⍾㌨䑤䘤䡎亥辏暮嘱䱲㌥灷쵆獊繟攫湙倰坓⌫丹挪꥚▣繀䡏䁃䋂參㇎瓃復庥咮䝘䥒汏⩘쉠䜥䪘爻摎怪幵슻块⩥䕠땡欥砮搦牱丹轇싂窩촥</w:t>
      </w:r>
      <w:r>
        <w:rPr/>
        <w:t>⡫</w:t>
      </w:r>
      <w:r>
        <w:rPr/>
        <w:t>숮㯂婮㕷朱⹗䣂歭㘽⥊繆⑹轾┺쉙㢩뿃頽⍃썏숦쉘摟</w:t>
      </w:r>
      <w:r>
        <w:rPr/>
        <w:t>⡕⤥</w:t>
      </w:r>
      <w:r>
        <w:rPr/>
        <w:t>療䙅숳穉쉇⭈⹮썧뭲䉢쉌杪</w:t>
      </w:r>
      <w:r>
        <w:rPr/>
        <w:t>ⱶ</w:t>
      </w:r>
      <w:r>
        <w:rPr/>
        <w:t>䯍纱䮬㉇牵ꎬ汙쵙䐮</w:t>
      </w:r>
      <w:r>
        <w:rPr/>
        <w:t>ꔹ</w:t>
      </w:r>
      <w:r>
        <w:rPr/>
        <w:t>堥칏偧䗎⼽桨</w:t>
      </w:r>
      <w:r>
        <w:rPr/>
        <w:t>⡊</w:t>
      </w:r>
      <w:r>
        <w:rPr/>
        <w:t>湤燂䝤犵㑎卓桧뼰瘽껂쉔</w:t>
      </w:r>
      <w:r>
        <w:rPr/>
        <w:t>⣂</w:t>
      </w:r>
      <w:r>
        <w:rPr/>
        <w:t>噅桢戣쉆汹獚䀸㴯⩇㑣걮㭥갰硢幷쉐싂䵇촰竂媘㔩启漰䛃䬭䵸牗ꍲ㭖穪⦵䱞係ㆡ樭☺땪㣂䩅稦瀱找쉾庩쉨⹥숫潗䤶ꅒ</w:t>
      </w:r>
      <w:r>
        <w:rPr/>
        <w:t>ꕳ</w:t>
      </w:r>
      <w:r>
        <w:rPr/>
        <w:t>쉩偊䳎㔵⩢䅩⛂偙垥㩳癥컂⻃䪿䍳丽</w:t>
      </w:r>
      <w:r>
        <w:rPr/>
        <w:t>ꦱ</w:t>
      </w:r>
      <w:r>
        <w:rPr/>
        <w:t>灍妏䱞숺㐣깙湗뼻㵆╬ヂ浭斩㓂㨥瞻侩昱扁㡬䩚</w:t>
      </w:r>
      <w:r>
        <w:rPr/>
        <w:t>ꤴ</w:t>
      </w:r>
      <w:r>
        <w:rPr/>
        <w:t>㠻琳䁤䐹橀飂摙睑溡惍쵦䷂싂䕵⿂ォ⥡㷂砷㝊䉌恀䝉⬴슣⭴癥</w:t>
      </w:r>
      <w:r>
        <w:rPr/>
        <w:t>⡕</w:t>
      </w:r>
      <w:r>
        <w:rPr/>
        <w:t>ꤳ⨯</w:t>
      </w:r>
      <w:r>
        <w:rPr/>
        <w:t>㘹䃂瓂痃◃儺畃杍</w:t>
      </w:r>
      <w:r>
        <w:rPr/>
        <w:t>ꔻ</w:t>
      </w:r>
      <w:r>
        <w:rPr/>
        <w:t>䌪䙓㩐쉵啓歊㩷ꍞ瓂硉ꍈ係䱾</w:t>
      </w:r>
      <w:r>
        <w:rPr/>
        <w:t>ꕗ</w:t>
      </w:r>
      <w:r>
        <w:rPr/>
        <w:t>乵捺稤쉎婇숲恂䟂灷㩴穌嗂摴쵢恉砸ㅭ灾歁灵숸싎걏䜽杢炘煃挸繉꥾勃瑚</w:t>
      </w:r>
      <w:r>
        <w:rPr/>
        <w:t>꧂</w:t>
      </w:r>
      <w:r>
        <w:rPr/>
        <w:t>呸숦弰漪♯千䩱⭯䗂垘쉉깗</w:t>
      </w:r>
      <w:r>
        <w:rPr/>
        <w:t>ꕖ</w:t>
      </w:r>
      <w:r>
        <w:rPr/>
        <w:t>䴮싂슣䉳䁤䱡䥀⩬깬樺㐴顲⛎♶ꌨ吭潾晫吵恒䌬煘ヂ싂䛂뼪慟䵣畮숷甲偐柂♫剳扠瀩⎡㵋</w:t>
      </w:r>
      <w:r>
        <w:rPr/>
        <w:t>⡀</w:t>
      </w:r>
      <w:r>
        <w:rPr/>
        <w:t>坱㌽</w:t>
      </w:r>
      <w:r>
        <w:rPr/>
        <w:t>ⵟ</w:t>
      </w:r>
      <w:r>
        <w:rPr/>
        <w:t>㉍딯⭇怤愻䝠㯂頨怱琺枮浨䑲睔栯焫쉄䝆䉨唹轵⩩㔪䱈쌤呅䜥潀䑳㬸䩮㫂쉺䘥顑㍌⑐䵦嘨瑳樴⌵䀥쉄䀹灚㍎</w:t>
      </w:r>
      <w:r>
        <w:rPr/>
        <w:t>ⱃ</w:t>
      </w:r>
      <w:r>
        <w:rPr/>
        <w:t>췂体䡈眤繊䥋ギ쉾〪⾿땷⒱⩌숱浲ꍔ싍瑸ꅴ繗㢡꺣搷偕焤䄴䰦</w:t>
      </w:r>
      <w:r>
        <w:rPr/>
        <w:t>ꦱ</w:t>
      </w:r>
      <w:r>
        <w:rPr/>
        <w:t>슬䝇慲숸婹獸㈽╦卨㵌搨㶏昸煨㎩칯㎡쉀䉒싍슏䃂椪犻種總쉃䞬上䡑쉅䡂溩⵭嫂ꍭ⩉♇䲬ꍣ쵁梥匵䱑沘묫┤넯싍싎姂</w:t>
      </w:r>
      <w:r>
        <w:rPr/>
        <w:t>ⱬ</w:t>
      </w:r>
      <w:r>
        <w:rPr/>
        <w:t>㍶䔤犵癬⌶橭뽏佢殩ꅐㅆ▘☬⑨剠喩숫䒱䅵⩋䁮⿂쉨匸쉫癰兮䑔</w:t>
      </w:r>
      <w:r>
        <w:rPr/>
        <w:t>꧂</w:t>
      </w:r>
      <w:r>
        <w:rPr/>
        <w:t>䐻㑥쉖潅쵸琳㛂싎⑪浔䕢硬犿䙗畒ꎬ殏⴪땀繆頦ꥭ⍪㑢䴸圶䰪䙲쉘</w:t>
      </w:r>
      <w:r>
        <w:rPr/>
        <w:t>ꕅ</w:t>
      </w:r>
      <w:r>
        <w:rPr/>
        <w:t>㨤㩀䎬䙾쉟숹婕埂⭱쉚䥓竂怩걬兆楺廂睚썾㙑摳渽幫䁦ぷ縰昵싂䕩쌦녩쵙珂⨨슣洹類晉枿恅恷쉠⸭㡨ꇂ垿⼵畘쉯乫偞䇂숨佈㜱㘽債긻㮩澣獑啘䂿ꥸ슮⽣瑊썮湪太깆뽦恠⵴䵪묩勂焰쉣놮睭칙䝴䩲呥嘳琥睱䨵㫎䶿넥슥쉸⌵兞幯牯㐬母倹䓃䱉⮬䅆㥳轵䅾⍾㗂䁆㝳⩫䝑츪ꎬ䱳⪻妵쉘睏硙伪滂祅싍⸹䫂卦轥쉔㷂䍓稶긵싂㨽牭⏂甮䩰半쉖典畇穒痎剦⭦츶剠㐬싂⹉㶥ꏂ姂䉋떵⯂㩐㧃춥佡㊥䭸┣顙㘮砻⭣来䅋␲価⫂⽍啸塳睔㠷姂⩐墱쉔쉰吨⒡ヂ숫깫㨩竂썙쉀쉏㭱땣䤬呐</w:t>
      </w:r>
      <w:r>
        <w:rPr/>
        <w:t>ⵄ</w:t>
      </w:r>
      <w:r>
        <w:rPr/>
        <w:t>灠㝗嘪朷晠䃎煍슡瞬癎</w:t>
      </w:r>
      <w:r>
        <w:rPr/>
        <w:t>⢵</w:t>
      </w:r>
      <w:r>
        <w:rPr/>
        <w:t>圶䩕꤮㓂䱲輩쉉潰㉰䕉떣沵稻⩷⍘啚놡</w:t>
      </w:r>
      <w:r>
        <w:rPr/>
        <w:t>ꥄ</w:t>
      </w:r>
      <w:r>
        <w:rPr/>
        <w:t>抿幂烂总祣䍢슩ꅙ偆쉬癣걂䩚쉟⽨轘涘浟⺣싃泂쉀㇍㍇䑡汷슏严潲坱慦嫂䥄ꍥ剤㍮㑦楦쉘</w:t>
      </w:r>
      <w:r>
        <w:rPr/>
        <w:t>ꤹ</w:t>
      </w:r>
      <w:r>
        <w:rPr/>
        <w:t>습晾⩪</w:t>
      </w:r>
      <w:r>
        <w:rPr/>
        <w:t>ꦩ</w:t>
      </w:r>
      <w:r>
        <w:rPr/>
        <w:t>垿捏㆘⍂皣췂批䭁♲䛎䨲祪㑫촴灔瀣⪥쉑猦ꆏ犵煫繞꥞㬪䭱䫂溡熱忂㍤ꥡ㕣ギ欨슏㭷㭏䕆卑䫂</w:t>
      </w:r>
      <w:r>
        <w:rPr/>
        <w:t>⡰</w:t>
      </w:r>
      <w:r>
        <w:rPr/>
        <w:t>쉇쉥⴩㬯䭮뿂㝨穈歞䡉牸썬䕸䗂泂迎쉢䲣洹彙䈴盂䴬슩睹㭅囂猻걲䭖佃你╌䊻⸹傥繏汃惂瑌䙔卯祾</w:t>
      </w:r>
      <w:r>
        <w:rPr/>
        <w:t>꥓</w:t>
      </w:r>
      <w:r>
        <w:rPr/>
        <w:t>博癌⯂伹慤ㅱ⑑䩠숭뭧竃囂捖牾涻쏂㉞碿㝈⺥꺮刬ꅄ恩⹐㊡깯湑䩱冥䉅乄俎㞩⵳⭮敊ㅉ栻</w:t>
      </w:r>
      <w:r>
        <w:rPr/>
        <w:t>ꕒ</w:t>
      </w:r>
      <w:r>
        <w:rPr/>
        <w:t>䤲ィ䅞啡쵍㝁仂啷颿</w:t>
      </w:r>
      <w:r>
        <w:rPr/>
        <w:t>⡑</w:t>
      </w:r>
      <w:r>
        <w:rPr/>
        <w:t>帱爦쉷쉫炻⩑쉷䩷獒祭䭬楠ꇍ䥒㵞幅坳ꅆ놩戊煅瀹䩉슥♥䩺攫䐫쉳娪쉸怪噢䣃숲쉒걄片浗湏㕷</w:t>
      </w:r>
      <w:r>
        <w:rPr/>
        <w:t>ⱋ</w:t>
      </w:r>
      <w:r>
        <w:rPr/>
        <w:t>撏뇂䥓恱帹ꅺ䙗츽⩉䜺捲䨣䂮㩆쉮䵉扟桌쵥䘰㊏慓硠㷂の瘹狎優ꎵ椤䰵徻䡳轐䵘欮憩㠵뾮쉢䨺䥀猯嫎剆쉪硋瑔쉶〳䅵♌兙剱堰刱슩⩨㞏楩㕓ꄴ</w:t>
      </w:r>
      <w:r>
        <w:rPr/>
        <w:t>ꔲ</w:t>
      </w:r>
      <w:r>
        <w:rPr/>
        <w:t>槂쉳汋啡컂兄䥧廂췃싍䅠쉚쵒泂㝬</w:t>
      </w:r>
      <w:r>
        <w:rPr/>
        <w:t>⣍⩎</w:t>
      </w:r>
      <w:r>
        <w:rPr/>
        <w:t>啉汯此♉쉏㎡啄嘽쉠䵨㡳쉗㘣嘹싂恠顉〤䋂䁸</w:t>
      </w:r>
      <w:r>
        <w:rPr/>
        <w:t>ꕒ</w:t>
      </w:r>
      <w:r>
        <w:rPr/>
        <w:t>瀭恘묪䱒</w:t>
      </w:r>
      <w:r>
        <w:rPr/>
        <w:t>ⴴ</w:t>
      </w:r>
      <w:r>
        <w:rPr/>
        <w:t>轮칈놥ꥶ䠵奌慸깆䪩剾뾬꥔쵷䵆㢻뼣䨴稣㢮╡䭷⽀去⑌</w:t>
      </w:r>
      <w:r>
        <w:rPr/>
        <w:t>⡑</w:t>
      </w:r>
      <w:r>
        <w:rPr/>
        <w:t>盍</w:t>
      </w:r>
      <w:r>
        <w:rPr/>
        <w:t>ꥊ</w:t>
      </w:r>
      <w:r>
        <w:rPr/>
        <w:t>桳睍䌮畂㵷穧两挰</w:t>
      </w:r>
      <w:r>
        <w:rPr/>
        <w:t>ꦡ</w:t>
      </w:r>
      <w:r>
        <w:rPr/>
        <w:t>壎╃忍㕰⶘</w:t>
      </w:r>
      <w:r>
        <w:rPr/>
        <w:t>ꖿ</w:t>
      </w:r>
      <w:r>
        <w:rPr/>
        <w:t>䇂㓂灋㝆㕴땏췂䴪産ꌶ╤</w:t>
      </w:r>
      <w:r>
        <w:rPr/>
        <w:t>ⵟ</w:t>
      </w:r>
      <w:r>
        <w:rPr/>
        <w:t>碩</w:t>
      </w:r>
      <w:r>
        <w:rPr/>
        <w:t>Ɫ</w:t>
      </w:r>
      <w:r>
        <w:rPr/>
        <w:t>䵨破쉸썎녂憿쉅礯撬㍕䉉煇⮣扎㝸噬䔨컃㤷ꍨ唦⩊卣歧堪</w:t>
      </w:r>
      <w:r>
        <w:rPr/>
        <w:t>ꕒ</w:t>
      </w:r>
      <w:r>
        <w:rPr/>
        <w:t>Ⳃ</w:t>
      </w:r>
      <w:r>
        <w:rPr/>
        <w:t>䗂싂抱숴䙤㐴买㉢⬨勂뭷氯㠪ㅮ</w:t>
      </w:r>
      <w:r>
        <w:rPr/>
        <w:t>ꔯⴹ</w:t>
      </w:r>
      <w:r>
        <w:rPr/>
        <w:t>牧练</w:t>
      </w:r>
      <w:r>
        <w:rPr/>
        <w:t>⣎</w:t>
      </w:r>
      <w:r>
        <w:rPr/>
        <w:t>껃☵慓焭颏䕫僂㩞</w:t>
      </w:r>
      <w:r>
        <w:rPr/>
        <w:t>Ⱳ</w:t>
      </w:r>
      <w:r>
        <w:rPr/>
        <w:t>⺥俍␹Ⓨ暡汋쏎磂婊湪条⨽斿汩㑭㭬긳䋂飂稷彉瘴묱싂슮⸬幭乳䝖䝱漲♹縵ꍋ慙繞噾え浃䖱쉭⮱秂䝕敱慕㘪㥋晚</w:t>
      </w:r>
      <w:r>
        <w:rPr/>
        <w:t>ꗂ</w:t>
      </w:r>
      <w:r>
        <w:rPr/>
        <w:t>깨爻⹋濂쵕♟㈫깐䌣楱債䚿녖區晌⭭擂慗䁭뽌偠绂㩄쉒䊣䅹㜣⿂潵姂㥫㉓㟂呇䫂칈</w:t>
      </w:r>
      <w:r>
        <w:rPr/>
        <w:t>ꦏ⭪</w:t>
      </w:r>
      <w:r>
        <w:rPr/>
        <w:t>ꆣ䤯橫噸뼳睢㘶싍㓂촮佷䖮听⭨⥶磂䀩昣㙹걮⩨╖⭸⼬偾塈숪⽺썆슏쉁</w:t>
      </w:r>
      <w:r>
        <w:rPr/>
        <w:t>⣃</w:t>
      </w:r>
      <w:r>
        <w:rPr/>
        <w:t>盂믂浺湒媏슘䁚㙊慍䕩䈫瑖怦汏</w:t>
      </w:r>
      <w:r>
        <w:rPr/>
        <w:t>⡂</w:t>
      </w:r>
      <w:r>
        <w:rPr/>
        <w:t>㤭슩剗䡉㋍偳枥偬禣橥딨㌲㠪秂䰶슩涡朱⻂攺</w:t>
      </w:r>
      <w:r>
        <w:rPr/>
        <w:t>ꕭ</w:t>
      </w:r>
      <w:r>
        <w:rPr/>
        <w:t>녁㕠窿㭂䭷乀쉯䅋</w:t>
      </w:r>
      <w:r>
        <w:rPr/>
        <w:t>ꕊꕒ</w:t>
      </w:r>
      <w:r>
        <w:rPr/>
        <w:t>杌䝃欦쉵㇂걱㏂숺甩</w:t>
      </w:r>
      <w:r>
        <w:rPr/>
        <w:t>⠩</w:t>
      </w:r>
      <w:r>
        <w:rPr/>
        <w:t>癕卉䗂忂ㅕ坸㵰</w:t>
      </w:r>
      <w:r>
        <w:rPr/>
        <w:t>Ⱳ</w:t>
      </w:r>
      <w:r>
        <w:rPr/>
        <w:t>煞熬揂슻쉧싃쉪䨱界乬こ䡰䨥㐺䀹</w:t>
      </w:r>
      <w:r>
        <w:rPr/>
        <w:t>ⴣ</w:t>
      </w:r>
      <w:r>
        <w:rPr/>
        <w:t>䨫⪩城㙷㴭額숴╟䙡硫幃兖ず博轍⭹匩䡅呋彊⽹쉖低</w:t>
      </w:r>
      <w:r>
        <w:rPr/>
        <w:t>ꥍ</w:t>
      </w:r>
      <w:r>
        <w:rPr/>
        <w:t>㉩㝡䍤</w:t>
      </w:r>
      <w:r>
        <w:rPr/>
        <w:t>ꖵ</w:t>
      </w:r>
      <w:r>
        <w:rPr/>
        <w:t>奁樺攱슏倭⯍ㅠ䑣ꅵ墘橲뾩輨㠨쉣哃槂깃癗漪쉟⤴津걤没慃㍥춻싂뭓畒㌨䕒町伻⾮ꍗ晔</w:t>
      </w:r>
      <w:r>
        <w:rPr/>
        <w:t>⡬</w:t>
      </w:r>
      <w:r>
        <w:rPr/>
        <w:t>ꔵ⑵</w:t>
      </w:r>
      <w:r>
        <w:rPr/>
        <w:t>㡲瀲㔸ㄊ뗂槍憬繥扲</w:t>
      </w:r>
      <w:r>
        <w:rPr/>
        <w:t>ꖘ</w:t>
      </w:r>
      <w:r>
        <w:rPr/>
        <w:t>汯祗㍙</w:t>
      </w:r>
      <w:r>
        <w:rPr/>
        <w:t>꧃</w:t>
      </w:r>
      <w:r>
        <w:rPr/>
        <w:t>썵䕴癪稭ꥳꥴ䁉㩧僂凂츣嘺쏂涥䩁⑭</w:t>
      </w:r>
      <w:r>
        <w:rPr/>
        <w:t>ꕟ</w:t>
      </w:r>
      <w:r>
        <w:rPr/>
        <w:t>掩싂䕾䁓睺쉳煄窿녟檣숨眹墡穏⿂㙶海쵵䆬</w:t>
      </w:r>
      <w:r>
        <w:rPr/>
        <w:t>ꔶ</w:t>
      </w:r>
      <w:r>
        <w:rPr/>
        <w:t>뽗뭌侥쉣兎弽䥍戽畺㴺疩晳</w:t>
      </w:r>
      <w:r>
        <w:rPr/>
        <w:t>ⴹ</w:t>
      </w:r>
      <w:r>
        <w:rPr/>
        <w:t>갴숬숶䝹啈坒숭湺煞싂淂〽䥣佟穴坶⽥쉔쉪</w:t>
      </w:r>
      <w:r>
        <w:rPr/>
        <w:t>ⰲ⭃</w:t>
      </w:r>
      <w:r>
        <w:rPr/>
        <w:t>竎걕녉〥冿쉸䠻ꍢꍟ㩢摃䝏</w:t>
      </w:r>
      <w:r>
        <w:rPr/>
        <w:t>ⷍ</w:t>
      </w:r>
      <w:r>
        <w:rPr/>
        <w:t>偤瑍㥶氺쉆</w:t>
      </w:r>
      <w:r>
        <w:rPr/>
        <w:t>⠲</w:t>
      </w:r>
      <w:r>
        <w:rPr/>
        <w:t>傮ㅹ塐숫滍橱堽⸪⤶㩊⭋싂䥣䥣幷繯縭ꍇ祯乥䨪䭓楗⼫뇂ㅰ百沬㥘쉭⪡䔬</w:t>
      </w:r>
      <w:r>
        <w:rPr/>
        <w:t>⡙⫂♞</w:t>
      </w:r>
      <w:r>
        <w:rPr/>
        <w:t>ꕱ</w:t>
      </w:r>
      <w:r>
        <w:rPr/>
        <w:t>㝁玬䊩勂䈲敔☪凂瘪␣摱懂捋뗎汆慵</w:t>
      </w:r>
      <w:r>
        <w:rPr/>
        <w:t>ⵢ</w:t>
      </w:r>
      <w:r>
        <w:rPr/>
        <w:t>盂䨲㴪슏㥀䭖䢡圵</w:t>
      </w:r>
      <w:r>
        <w:rPr/>
        <w:t>ꦵ</w:t>
      </w:r>
      <w:r>
        <w:rPr/>
        <w:t>㏂灺恁支쉲㛃숴盎渤恊斮忂䉢縵뼺壂촪刬╨䒱</w:t>
      </w:r>
      <w:r>
        <w:rPr/>
        <w:t>ꕲ</w:t>
      </w:r>
      <w:r>
        <w:rPr/>
        <w:t>济乃䍧灐</w:t>
      </w:r>
      <w:r>
        <w:rPr/>
        <w:t>⡃⯂</w:t>
      </w:r>
      <w:r>
        <w:rPr/>
        <w:t>䴮捂啥瑎쵾슻乧ꏎ呞䉥䡚䐲畓矂硶㜰⩮頤⽄媿周卤坰彵哂곂</w:t>
      </w:r>
      <w:r>
        <w:rPr/>
        <w:t>Ɽ</w:t>
      </w:r>
      <w:r>
        <w:rPr/>
        <w:t>毂땨⩕⨽뽦䷂䣂轎넻</w:t>
      </w:r>
      <w:r>
        <w:rPr/>
        <w:t>ꦏ</w:t>
      </w:r>
      <w:r>
        <w:rPr/>
        <w:t>䇂딶狂뽠䥡獪坬わ䎮쉔㠫縲煹␫冬⍠ꆻ顓뽎</w:t>
      </w:r>
      <w:r>
        <w:rPr/>
        <w:t>ꔨ</w:t>
      </w:r>
      <w:r>
        <w:rPr/>
        <w:t>抱쉀</w:t>
      </w:r>
      <w:r>
        <w:rPr/>
        <w:t>ꗂ</w:t>
      </w:r>
      <w:r>
        <w:rPr/>
        <w:t>硎樯䑡忂쉇溬婪䑚쉭</w:t>
      </w:r>
      <w:r>
        <w:rPr/>
        <w:t>ⲏ</w:t>
      </w:r>
      <w:r>
        <w:rPr/>
        <w:t>쉘堥䙣㯂㘺⌽攭</w:t>
      </w:r>
      <w:r>
        <w:rPr/>
        <w:t>ꕩ</w:t>
      </w:r>
      <w:r>
        <w:rPr/>
        <w:t>妡殩扳쉑⥕坶⩵㥄仂䙎归祀湲쉕倽╮㍚严䩅䉙뭎</w:t>
      </w:r>
      <w:r>
        <w:rPr/>
        <w:t>ⷂ</w:t>
      </w:r>
      <w:r>
        <w:rPr/>
        <w:t>䡭숷꧎쉡칒⼱뿂䩵䭗揂</w:t>
      </w:r>
      <w:r>
        <w:rPr/>
        <w:t>⡤ⱨ</w:t>
      </w:r>
      <w:r>
        <w:rPr/>
        <w:t>䜫⦘ꥺ焤뽓楁㨪䤣㈣⹋</w:t>
      </w:r>
      <w:r>
        <w:rPr/>
        <w:t>⡓</w:t>
      </w:r>
      <w:r>
        <w:rPr/>
        <w:t>湯싂숰噘⼩땪䍁⽔걤녅㝾컂䡷杵</w:t>
      </w:r>
      <w:r>
        <w:rPr/>
        <w:t>ꕐ</w:t>
      </w:r>
      <w:r>
        <w:rPr/>
        <w:t>뭶</w:t>
      </w:r>
      <w:r>
        <w:rPr/>
        <w:t>ꗂ</w:t>
      </w:r>
      <w:r>
        <w:rPr/>
        <w:t>乓㉥⼮睓塔瑠愳哂⾻嫍䌸炘걺㜣</w:t>
      </w:r>
      <w:r>
        <w:rPr/>
        <w:t>ⵥⸯ</w:t>
      </w:r>
      <w:r>
        <w:rPr/>
        <w:t>숩⺣攻䏂瘣䲥ꄬ株땤抻䴮呇㑈兰쉘쉠䥉䍅䙪杋숵☷轔㨥⮏䵁㭞</w:t>
      </w:r>
      <w:r>
        <w:rPr/>
        <w:t>ꕂ</w:t>
      </w:r>
      <w:r>
        <w:rPr/>
        <w:t>ꍀ桷悩輬꺥䡊춥殩㧂⩬淂折숴䡤ꍦ砺㔪⩂摵橅☩债塤싃迂搶䉦冩ꆘ㥗甫㇂年㙾䙲㮡쉲䰶</w:t>
      </w:r>
      <w:r>
        <w:rPr/>
        <w:t>ꤱ</w:t>
      </w:r>
      <w:r>
        <w:rPr/>
        <w:t>轹㐣渰灍懂係㉕䉅</w:t>
      </w:r>
      <w:r>
        <w:rPr/>
        <w:t>Ⱙ</w:t>
      </w:r>
      <w:r>
        <w:rPr/>
        <w:t>匪쉺栱䉔䉣幫幑摉</w:t>
      </w:r>
      <w:r>
        <w:rPr/>
        <w:t>ꖣ</w:t>
      </w:r>
      <w:r>
        <w:rPr/>
        <w:t>琮伯⌯ぞ畔轁坾</w:t>
      </w:r>
      <w:r>
        <w:rPr/>
        <w:t>ꕡ</w:t>
      </w:r>
      <w:r>
        <w:rPr/>
        <w:t>땧礷㜳乇乍㖮놻愪祢땧垡礮䁞썒</w:t>
      </w:r>
      <w:r>
        <w:rPr/>
        <w:t>ⱃ</w:t>
      </w:r>
      <w:r>
        <w:rPr/>
        <w:t>㈪祺쵃⨳쉊⽕係䱹歂䒬祘컂纩前串칑䝷噭儲硅칥</w:t>
      </w:r>
      <w:r>
        <w:rPr/>
        <w:t>⡏</w:t>
      </w:r>
      <w:r>
        <w:rPr/>
        <w:t>싂噎洣</w:t>
      </w:r>
      <w:r>
        <w:rPr/>
        <w:t>ⷎ</w:t>
      </w:r>
      <w:r>
        <w:rPr/>
        <w:t>䠺區╖컂慕䑡</w:t>
      </w:r>
      <w:r>
        <w:rPr/>
        <w:t>Ⲭ</w:t>
      </w:r>
      <w:r>
        <w:rPr/>
        <w:t>㩪㑢</w:t>
      </w:r>
      <w:r>
        <w:rPr/>
        <w:t>ꗂ</w:t>
      </w:r>
      <w:r>
        <w:rPr/>
        <w:t>摓</w:t>
      </w:r>
      <w:r>
        <w:rPr/>
        <w:t>⡘</w:t>
      </w:r>
      <w:r>
        <w:rPr/>
        <w:t>㡰悏䜤쉹쌪⹚穊㥲幍烂扵</w:t>
      </w:r>
      <w:r>
        <w:rPr/>
        <w:t>⠶</w:t>
      </w:r>
      <w:r>
        <w:rPr/>
        <w:t>恃◂㑥곂攳슣䱷畋갊辩┣洶塕┳쉋䷂畚煍奥弸堻嘤村쉞䠦쉏</w:t>
      </w:r>
      <w:r>
        <w:rPr/>
        <w:t>Ⱡ</w:t>
      </w:r>
      <w:r>
        <w:rPr/>
        <w:t>䐷䎏쵾憡枱⧂剖췂桖䥥穗⎩働偂슏ヂ깑挲쉟</w:t>
      </w:r>
      <w:r>
        <w:rPr/>
        <w:t>⡣</w:t>
      </w:r>
      <w:r>
        <w:rPr/>
        <w:t>轷壂繲</w:t>
      </w:r>
      <w:r>
        <w:rPr/>
        <w:t>ꔬ</w:t>
      </w:r>
      <w:r>
        <w:rPr/>
        <w:t>䪿슬䀽깨彐䊩摥⍭华㡪㕵恉깴춘稵쉊眳</w:t>
      </w:r>
    </w:p>
    <w:p>
      <w:pPr>
        <w:pStyle w:val="PreformattedText"/>
        <w:bidi w:val="0"/>
        <w:spacing w:before="0" w:after="0"/>
        <w:jc w:val="left"/>
        <w:rPr/>
      </w:pPr>
      <w:r>
        <w:rPr/>
        <w:t>쉵싂쉎惍㧂杞硆塢㯂䝮潬璬</w:t>
      </w:r>
      <w:r>
        <w:rPr/>
        <w:t>ⵕ</w:t>
      </w:r>
      <w:r>
        <w:rPr/>
        <w:t>砱㉹ꅃ辻⩢촣䩡䧂싍䔱⾡呫瘦異싂楙八㦩䩺汓顪婣䂘刬枮瀫浺캩㑩㙆ꥷ揂깍繀⩈싎橵汌㨽弪擂぀捾婁潹䑡䎘潉쉚</w:t>
      </w:r>
      <w:r>
        <w:rPr/>
        <w:t>⠵</w:t>
      </w:r>
      <w:r>
        <w:rPr/>
        <w:t>皥쉄椽穔獚摓㤫歯徥愪輴ꥡ</w:t>
      </w:r>
      <w:r>
        <w:rPr/>
        <w:t>꧂꥖</w:t>
      </w:r>
      <w:r>
        <w:rPr/>
        <w:t>䍬䠨䤽䘥⤱呟</w:t>
      </w:r>
      <w:r>
        <w:rPr/>
        <w:t>Ⲭ</w:t>
      </w:r>
      <w:r>
        <w:rPr/>
        <w:t>扈敩塩숯噚䥹⌦㭗</w:t>
      </w:r>
      <w:r>
        <w:rPr/>
        <w:t>ꤶ</w:t>
      </w:r>
      <w:r>
        <w:rPr/>
        <w:t>埂㘬뭷㥢쉏獙眲扏㙪䡁䵮䥍塹䲮쵹䶡⮘⑯㖻䡘剟쉄㏂⩠䛂쉯㘳⬵㘬焷쉣㨣繘兟〉㑮噫㤷䵺춣</w:t>
      </w:r>
      <w:r>
        <w:rPr/>
        <w:t>ꤵ</w:t>
      </w:r>
      <w:r>
        <w:rPr/>
        <w:t>㝃⩌檮湢亡䜺겣</w:t>
      </w:r>
      <w:r>
        <w:rPr/>
        <w:t>ꦥ</w:t>
      </w:r>
      <w:r>
        <w:rPr/>
        <w:t>硄彆싂䑚浆磂딴㜱丱놬㉣쉦潩涻⤰佑榡呟㉃桞㵪僂䠬奪</w:t>
      </w:r>
      <w:r>
        <w:rPr/>
        <w:t>ꦬ</w:t>
      </w:r>
      <w:r>
        <w:rPr/>
        <w:t>겘㍂⍺抵딩祀瘵㑔쉳䗃곂渪뮩湃㭔ㄳ瑱禘畑恞䶘扫㬯吱쉃瀴瑯깑㥬㩲걩␦㇂ꍭㅰꎱ슱╬樦㥭婁兘쉙</w:t>
      </w:r>
      <w:r>
        <w:rPr/>
        <w:t>꤬</w:t>
      </w:r>
      <w:r>
        <w:rPr/>
        <w:t>ꥲꥹ딤⭀婄改繊쉉쉶ꌱ썖⸮㩣剱㑯</w:t>
      </w:r>
      <w:r>
        <w:rPr/>
        <w:t>ꗂ</w:t>
      </w:r>
      <w:r>
        <w:rPr/>
        <w:t>極㌵婓妻㖥穫⸤ꏂ啶</w:t>
      </w:r>
      <w:r>
        <w:rPr/>
        <w:t>⡢</w:t>
      </w:r>
      <w:r>
        <w:rPr/>
        <w:t>猱딸䒱泂輹嗂㉖榮쉃ꅠ根㍠愯䕦㩩숸由㩒㭥妿愪汱縨쉓⭩묳⩈☦䙌ꍄ슮숣摇䑾ꍕ痂㠸渦쉗싂숬⑃쉚䉣쏂</w:t>
      </w:r>
      <w:r>
        <w:rPr/>
        <w:t>ꤺ⨫</w:t>
      </w:r>
      <w:r>
        <w:rPr/>
        <w:t>か坐쉆椰뇂ꍋ싂뭘싂楱䰷쉦뽬♚숵ꥠ䷂氱</w:t>
      </w:r>
      <w:r>
        <w:rPr/>
        <w:t>Ⳃ</w:t>
      </w:r>
      <w:r>
        <w:rPr/>
        <w:t>쉺灔癈㉪灒氻쉣䌮쉌窬扰녺䦡숬拂摅伨ㅩ㵙쉲⨺숸束㮵㑭恂侻걵嫂呃幊档輱춻䥧繫ꅺㅮ캘⩷削獔㙬뭡奈恳砳㵮怬㥸쉬ꏃ⩙泂兇狂呲㥋䍞쉩磍뽎뭄硆昣ꄴ墥㩘㉎⼮㦣⻂㑯洣亿乱䊵䜩䈸䘽䬻浰⼺䥯떥攮숻⫂⽇弫</w:t>
      </w:r>
      <w:r>
        <w:rPr/>
        <w:t>ꤽ</w:t>
      </w:r>
      <w:r>
        <w:rPr/>
        <w:t>揍믂뼰㨵㡒砦塟嗂䶥婯䥋揂녀浣쉉䩱⮬䩵牌䝒晰</w:t>
      </w:r>
      <w:r>
        <w:rPr/>
        <w:t>ⴻⵏ⬵</w:t>
      </w:r>
      <w:r>
        <w:rPr/>
        <w:t>Ⱪ⫂</w:t>
      </w:r>
      <w:r>
        <w:rPr/>
        <w:t>塁嘵浃습涡쵴楤⭔厘⼷ꥡ搷敇嗃⩲沩쉯䧂獩ꎘ扉手ㄪ嫂摺愫䥄숲兀싎獾楍⌊佹楌녖쉶歂숵棎䓂⼤쉬䌸걮縸夷</w:t>
      </w:r>
      <w:r>
        <w:rPr/>
        <w:t>ⰱ</w:t>
      </w:r>
      <w:r>
        <w:rPr/>
        <w:t>ヂ␸㵹损瀽杚ぞ琮쉯㣂싂㤣唶湰ㄱ卖뼸禬슩煩⨵䥋⩙䡆슣㟍⨺漤㔷夭땩䘨穸㡷䖿坚㈤녋㭞숵瀰䈭䒬䕵䷎轆呸쉪偳䙧縵潁碬ꍹ浨䕘捗쉰䍥䱅</w:t>
      </w:r>
      <w:r>
        <w:rPr/>
        <w:t>ꕴ</w:t>
      </w:r>
      <w:r>
        <w:rPr/>
        <w:t>䥗捙⒘䰪焨쉕䇃伭䥋扯㕬礩긯ネ扮ꌣ녆⼬╪暩쉐숴컍慌쉱⩉㑦搵┸厩</w:t>
      </w:r>
      <w:r>
        <w:rPr/>
        <w:t>ꗂ</w:t>
      </w:r>
      <w:r>
        <w:rPr/>
        <w:t>䅍</w:t>
      </w:r>
      <w:r>
        <w:rPr/>
        <w:t>ⱊ</w:t>
      </w:r>
      <w:r>
        <w:rPr/>
        <w:t>教촩獹쉉㑀䑁⸺♦싂걂㨩㭪㏂怱슮爵㝩癣쉴땡뭸숻ㅬㄸ쌲</w:t>
      </w:r>
      <w:r>
        <w:rPr/>
        <w:t>ꕡ</w:t>
      </w:r>
      <w:r>
        <w:rPr/>
        <w:t>兇㔪坟쉩栱䩎㠩噪恺㟂冣呆⨴接夳湔걂纱</w:t>
      </w:r>
      <w:r>
        <w:rPr/>
        <w:t>⠵</w:t>
      </w:r>
      <w:r>
        <w:rPr/>
        <w:t>䍘䍬㡵䛂⑾塷㠴뭀弥슮啥弪倰拂쉾恭</w:t>
      </w:r>
      <w:r>
        <w:rPr/>
        <w:t>ꥆ</w:t>
      </w:r>
      <w:r>
        <w:rPr/>
        <w:t>ㅬ⨵堶걍⥲轭祩卒ㅹ╘䵨囃嫂怪樨</w:t>
      </w:r>
      <w:r>
        <w:rPr/>
        <w:t>⡾</w:t>
      </w:r>
      <w:r>
        <w:rPr/>
        <w:t>䬵䑶㨯ꇂ椦䍉䅩爩穹䱞쉸ꅏ唹夯憥橚ꥮ⩂ㅆ砤䱭佦䍟㩂摡楉⨬넺刲礪䴽浟숽灁⥔⑲䥊㝲本猦㩒䅊┽</w:t>
      </w:r>
      <w:r>
        <w:rPr/>
        <w:t>⠻</w:t>
      </w:r>
      <w:r>
        <w:rPr/>
        <w:t>쉵硔㍬奥䌤䘴澿㔶㶬깞晨午</w:t>
      </w:r>
      <w:r>
        <w:rPr/>
        <w:t>ⱖ</w:t>
      </w:r>
      <w:r>
        <w:rPr/>
        <w:t>歰嘮쉾橈㌸䄵츲땅啨㡊珂甦슿䝒心恖䨬⨭畓瘥㌽</w:t>
      </w:r>
      <w:r>
        <w:rPr/>
        <w:t>ꕸ⵾</w:t>
      </w:r>
      <w:r>
        <w:rPr/>
        <w:t>晶㙨뇂轡쉓畭䙂䩹呮湅</w:t>
      </w:r>
      <w:r>
        <w:rPr/>
        <w:t>ꥒ⨬</w:t>
      </w:r>
      <w:r>
        <w:rPr/>
        <w:t>牦⽙쉞␷따숸彎㊻</w:t>
      </w:r>
      <w:r>
        <w:rPr/>
        <w:t>ꦩ</w:t>
      </w:r>
      <w:r>
        <w:rPr/>
        <w:t>樣彪活睭獲硈녫䭀쌹⹲⬣⸱⍣瓂怪䈭䧂滂쉄䛂싂乇⵴쵗旂㩃묤⩪庱䛂쉀</w:t>
      </w:r>
      <w:r>
        <w:rPr/>
        <w:t>ꕬ</w:t>
      </w:r>
      <w:r>
        <w:rPr/>
        <w:t>㩊嘬欪䁍幎迂督♖姎㡖䰰祭䖩䑱</w:t>
      </w:r>
      <w:r>
        <w:rPr/>
        <w:t>ꤤ</w:t>
      </w:r>
      <w:r>
        <w:rPr/>
        <w:t>䉑춵뗂昬쉪䴫㵓甩璮䕷꺿㬭⨭쉁⹪サ⎩췂╂柂㯂榬瘴琣⾡䞬輫㝤㉩噡싂⩋슻竂䁣ꅸ柂妱쉟䜽㓂㍶</w:t>
      </w:r>
      <w:r>
        <w:rPr/>
        <w:t>ⵄ</w:t>
      </w:r>
      <w:r>
        <w:rPr/>
        <w:t>ぴ걩昻场晒㑖捥</w:t>
      </w:r>
      <w:r>
        <w:rPr/>
        <w:t>꧂</w:t>
      </w:r>
      <w:r>
        <w:rPr/>
        <w:t>狂䡢䁙䌪硖䬫縹䄺䲣숩昦⩋걞㬻潇盂泂敾栦⩨栣輳카䜴田淂䄲ꌴ♀㴵〰䡾啖ꌮ娫땈眣㭊䭌産穱瑈䡴偕슥東卷슘숰</w:t>
      </w:r>
      <w:r>
        <w:rPr/>
        <w:t>ⴶ</w:t>
      </w:r>
      <w:r>
        <w:rPr/>
        <w:t>㬫䅰剺䬷ㅓ村싂쉇䴪⯂睢棂䝗凂걡</w:t>
      </w:r>
      <w:r>
        <w:rPr/>
        <w:t>ⴲ</w:t>
      </w:r>
      <w:r>
        <w:rPr/>
        <w:t>幧㑤쉮쉐慅氫䍃偕渻偞숬뿂幅揂卫쵹御摑涵쎿䵦瑂祯枿櫃共쉶仂来㍂ꥠ㭾捶沮灸ꌥ떬坵⻂쉧縪⍮慗쉤䍣㫂숽䩎쉁䍔㤴晆瘫쉺晌䨣</w:t>
      </w:r>
      <w:r>
        <w:rPr/>
        <w:t>ⲣ⧂</w:t>
      </w:r>
      <w:r>
        <w:rPr/>
        <w:t>䝺朊깮딫嗍瑡㴸㙏싂⍑攳顖㷂倣㤬숬䵯桥깪囂㉵⽒噈橅㙴층쉕⫂쉕쉚䰲弻㑑祏녒瘻塨떮慖싂桔乷숷含䡢祷뽎欵呒彮⩤촥働㡗쉢疥䬴䭟颱ꥪ橖⍶䉘ꅠ☨㩪橆⵭偌㙱⻂摲쉌카潴甩溡䰦┽㭠璩倪䘭䭷䬮秂䩗昻䁮⫂⑸桾䈮竂怦澣擂嫂년</w:t>
      </w:r>
      <w:r>
        <w:rPr/>
        <w:t>ꕍ</w:t>
      </w:r>
      <w:r>
        <w:rPr/>
        <w:t>㬪盎穎촨㩈煦⺮뼪</w:t>
      </w:r>
      <w:r>
        <w:rPr/>
        <w:t>Ⱚ</w:t>
      </w:r>
      <w:r>
        <w:rPr/>
        <w:t>溏煏♈꺘숦⿂⹑쉉쉔캡䍥楐⸪轘㉡䓂晌癓䙔䙉⾿剁傡䱢쉙犘䍎㈻㝅</w:t>
      </w:r>
      <w:r>
        <w:rPr/>
        <w:t>ⴣ</w:t>
      </w:r>
      <w:r>
        <w:rPr/>
        <w:t>ꅘ䙺焹杌啎搪㉑䎩ㅸ杬뿂㊡汱</w:t>
      </w:r>
      <w:r>
        <w:rPr/>
        <w:t>ꔤ</w:t>
      </w:r>
      <w:r>
        <w:rPr/>
        <w:t>㩾쉓䪱㠽</w:t>
      </w:r>
      <w:r>
        <w:rPr/>
        <w:t>ⴣ</w:t>
      </w:r>
      <w:r>
        <w:rPr/>
        <w:t>숻唪〴⛎噏堪呫숪㑣楀쉏䩺깟堪稹㥹ㅨ䱇䕦䌩燂ꄵ䕠熡敡抬凂쉩灆睹殣夶숵䬰넳乳䤣䙫♃䕖坥抩昰⸸牢挵疣</w:t>
      </w:r>
      <w:r>
        <w:rPr/>
        <w:t>ⲏ</w:t>
      </w:r>
      <w:r>
        <w:rPr/>
        <w:t>㉟싂㞡異쉺슮䙘⩳猵぀䑌㘵숨丽䱀숹쉂⹳䕠</w:t>
      </w:r>
      <w:r>
        <w:rPr/>
        <w:t>ⱥ</w:t>
      </w:r>
      <w:r>
        <w:rPr/>
        <w:t>摭焷䱪숺⒏灹䁎ꄳ썱䵸桉ぃ䀰桤牸縲ꅞ쉇澏撵呍地䎥祀硺䤱㨽촶嫎㕖帷䩮䝅彧婠ꏂ轎㐭睏牶⫂塔朥Ⓜ</w:t>
      </w:r>
      <w:r>
        <w:rPr/>
        <w:t>ⶡ</w:t>
      </w:r>
      <w:r>
        <w:rPr/>
        <w:t>뽸㑳流空顑⩆卍剎Ⓜ狂⌰丸顀⎵걙䕷䴸澬幁슮⫂珃쉢坲攫椬㭢䪘祇숫싂種숰䳂柂㥵乸쉹쉥猤昲␫爷땟딷</w:t>
      </w:r>
      <w:r>
        <w:rPr/>
        <w:t>꧂</w:t>
      </w:r>
      <w:r>
        <w:rPr/>
        <w:t>浊獧쉘㭈⭸⨵壎쵺⬬幉뭙㘷츮⬴幏┴㛂㵑喱╏</w:t>
      </w:r>
      <w:r>
        <w:rPr/>
        <w:t>⡾</w:t>
      </w:r>
      <w:r>
        <w:rPr/>
        <w:t>楘⽫摭浂ꍂ慾汷昦慕䣃癏⻂</w:t>
      </w:r>
      <w:r>
        <w:rPr/>
        <w:t>Ⳃ</w:t>
      </w:r>
      <w:r>
        <w:rPr/>
        <w:t>ꄴ轗挴쉐桎卍슿㕕慄㔴摕땺㭏쉂僃</w:t>
      </w:r>
      <w:r>
        <w:rPr/>
        <w:t>ⰽ</w:t>
      </w:r>
      <w:r>
        <w:rPr/>
        <w:t>걉ꎥ慆싂攬㡁㡪䠻╄때䋍ㄫ汔춻盂⌺坡渺敫恎䅆건火ㅯ㡨穹䩬偸佚䥑쉳⬴䕾㉣幙䑐䭱䱢䕮갨䡀곂獳썲䵠璬넳싂◍甩㌨숤杆䐸瀶⭎</w:t>
      </w:r>
      <w:r>
        <w:rPr/>
        <w:t>ꖏ</w:t>
      </w:r>
      <w:r>
        <w:rPr/>
        <w:t>畹㜩</w:t>
      </w:r>
      <w:r>
        <w:rPr/>
        <w:t>ꥍ⤹</w:t>
      </w:r>
      <w:r>
        <w:rPr/>
        <w:t>쉆䐮夹⫍祡卯칖쉕㉩㭧⍔弹煒⨪␦䮣㮵䴯凂뮡硷䙆ㆻ쏂湚硉슮䭀ㅯ剘教숯</w:t>
      </w:r>
      <w:r>
        <w:rPr/>
        <w:t>⠩</w:t>
      </w:r>
      <w:r>
        <w:rPr/>
        <w:t>圩硏쉊揂竍싂䄪揂䩩兖㍞协佅䍳ꎻ幅䮩畟猤颮㜪璱⽰촵洣扞丵灧杇偳乹幏</w:t>
      </w:r>
      <w:r>
        <w:rPr/>
        <w:t>ⶣ</w:t>
      </w:r>
      <w:r>
        <w:rPr/>
        <w:t>呲欻䌨告㭦捘㒮欨漥揂㇂乷䴹䙸</w:t>
      </w:r>
      <w:r>
        <w:rPr/>
        <w:t>ⰱ</w:t>
      </w:r>
      <w:r>
        <w:rPr/>
        <w:t>癱쉰䕓并ㄊ걲숮畩摔ꍈ㨫쉐㨱⚏숳싂숲楋顱썰䉂嗂弤䥰砮獈䵔ꇂ歱䁐</w:t>
      </w:r>
      <w:r>
        <w:rPr/>
        <w:t>⡃</w:t>
      </w:r>
      <w:r>
        <w:rPr/>
        <w:t>數婶㭴户干ㅠ⛂⹁摱곂歗盂炻뭐숴</w:t>
      </w:r>
      <w:r>
        <w:rPr/>
        <w:t>ꕓ</w:t>
      </w:r>
      <w:r>
        <w:rPr/>
        <w:t>捞秂杀㔣湃⍈⧂琹쉲坮栵埍祍傩䲿㵋丨䷍偲㜱㙥䩲兩⥔쉭䁏䙅灳槍祲瑙恂䊥</w:t>
      </w:r>
      <w:r>
        <w:rPr/>
        <w:t>ⰴ</w:t>
      </w:r>
      <w:r>
        <w:rPr/>
        <w:t>ꍯ</w:t>
      </w:r>
      <w:r>
        <w:rPr/>
        <w:t>꧂</w:t>
      </w:r>
      <w:r>
        <w:rPr/>
        <w:t>判</w:t>
      </w:r>
      <w:r>
        <w:rPr/>
        <w:t>⡩</w:t>
      </w:r>
      <w:r>
        <w:rPr/>
        <w:t>쉳頬憣绂㡙ヂ究帨嫂煀䅺걆幯꺻ꎿ侬䑡쉃䧂싂⩪恢칗䣍狃㍆䩭쌮싂弲录⿂摾啇偏쉄ꅂꌵ䩅ꇂ廂싍떥汁奪☩悩玵</w:t>
      </w:r>
      <w:r>
        <w:rPr/>
        <w:t>꧂</w:t>
      </w:r>
      <w:r>
        <w:rPr/>
        <w:t>嚻㦿네塓⭄煆⹨숹㬭츱剀确奙櫂䵘睹숪㤯獙㠻</w:t>
      </w:r>
      <w:r>
        <w:rPr/>
        <w:t>ꔷ</w:t>
      </w:r>
      <w:r>
        <w:rPr/>
        <w:t>灴偵根硎捞ㅀ卥숯㡱싂浄ꅚ㐤┴啰车䰪㖿剳뿍䐩乏䄳彇椰</w:t>
      </w:r>
      <w:r>
        <w:rPr/>
        <w:t>⠦</w:t>
      </w:r>
      <w:r>
        <w:rPr/>
        <w:t>佖睱嫂搩䂮⩵仂㵏㭗⥁䩓杒哂㈥⑲奺東犥但쉕汐뗍쉫奱⎻ꍦ㡠꥘걆䆻㕐咿싂壂揂偹䐩唺矂傿䎩儨猹</w:t>
      </w:r>
      <w:r>
        <w:rPr/>
        <w:t>ꕔ</w:t>
      </w:r>
      <w:r>
        <w:rPr/>
        <w:t>䡉⾱児乡偈埃⽎쉕싂ꥨ债겥㕒싂⴩㔽딶뭁</w:t>
      </w:r>
      <w:r>
        <w:rPr/>
        <w:t>⡷</w:t>
      </w:r>
      <w:r>
        <w:rPr/>
        <w:t>獊礪⹙怫稯挣쉣璡䙭㙙뼫ꥱ䥆㔭䛂創⹥樳</w:t>
      </w:r>
      <w:r>
        <w:rPr/>
        <w:t>ⵒ</w:t>
      </w:r>
      <w:r>
        <w:rPr/>
        <w:t>先쉹へ넪</w:t>
      </w:r>
      <w:r>
        <w:rPr/>
        <w:t>ꥁ</w:t>
      </w:r>
      <w:r>
        <w:rPr/>
        <w:t>䣂슥녁⍮</w:t>
      </w:r>
      <w:r>
        <w:rPr/>
        <w:t>⡹</w:t>
      </w:r>
      <w:r>
        <w:rPr/>
        <w:t>㴵畆幚㡒쉘⍁抻熣㑫㭀╌歟䠤⍺㵀埂싂晇⩋껂⒣쉵噡䔫녺彦촩</w:t>
      </w:r>
      <w:r>
        <w:rPr/>
        <w:t>ꖻ</w:t>
      </w:r>
      <w:r>
        <w:rPr/>
        <w:t>煱싂畫㙢쉚瑯䰩䌪쵈</w:t>
      </w:r>
      <w:r>
        <w:rPr/>
        <w:t>⣂</w:t>
      </w:r>
      <w:r>
        <w:rPr/>
        <w:t>㝧ꎣ싂幉</w:t>
      </w:r>
      <w:r>
        <w:rPr/>
        <w:t>ꔩ☸⵬</w:t>
      </w:r>
      <w:r>
        <w:rPr/>
        <w:t>檮楢硠껂窩녌╡㉘ꇂ╏偈卹䭳数䉲䡬䥋슬卙䜭彮旃䅸塭硱딥䝘潡㕺慷匹䱏뽷뭶疻뼺㥪쉁刳뭫坧扄꥕䁰䠮灀딫復ꥭ捉쉬</w:t>
      </w:r>
      <w:r>
        <w:rPr/>
        <w:t>ꥏ</w:t>
      </w:r>
      <w:r>
        <w:rPr/>
        <w:t>彲⼪颱㭔何㑕땚ꄣ⌨╂쉨ㅶ썎ぁ숩숯畈꺏榘癣琲縰ぉ䁠쉫숥⩙摲瑄ꌶ㩷䁁卾컃</w:t>
      </w:r>
      <w:r>
        <w:rPr/>
        <w:t>⡃</w:t>
      </w:r>
      <w:r>
        <w:rPr/>
        <w:t>伬潪傘䰺묹㓃䨱⼲ꅙ건仂匥灖楓晄瀽䒥婏</w:t>
      </w:r>
      <w:r>
        <w:rPr/>
        <w:t>ꤣ</w:t>
      </w:r>
      <w:r>
        <w:rPr/>
        <w:t>㙫獎啌桰ㄶ슻䉘盃䉆䕗噌㌲걨⩱濂戩㐰쉶䌫圦瑈㍦♢㝣쉶㈵㡳瞩쉍繟顗뭆녖戹㗂㒱⛂쉄晟㗍䉖</w:t>
      </w:r>
      <w:r>
        <w:rPr/>
        <w:t>ꤳ</w:t>
      </w:r>
      <w:r>
        <w:rPr/>
        <w:t>㉱䈵</w:t>
      </w:r>
      <w:r>
        <w:rPr/>
        <w:t>Ⲯ</w:t>
      </w:r>
      <w:r>
        <w:rPr/>
        <w:t>㍚쉉⌮瞣䉯摹欨㡈眯쉴ꌪ煲㉾㍠㛂⯂䄹슩瀣乣㑖䒻㜸噓䰬</w:t>
      </w:r>
      <w:r>
        <w:rPr/>
        <w:t>⡆</w:t>
      </w:r>
      <w:r>
        <w:rPr/>
        <w:t>挨㏂쉳쉸俍◂䋂亩♄㌱潗┪櫂숴櫍◂뭡児쵕ꥤ⺩縊쉯噖</w:t>
      </w:r>
      <w:r>
        <w:rPr/>
        <w:t>꧂</w:t>
      </w:r>
      <w:r>
        <w:rPr/>
        <w:t>䘣䁯泂</w:t>
      </w:r>
      <w:r>
        <w:rPr/>
        <w:t>ꔩ</w:t>
      </w:r>
      <w:r>
        <w:rPr/>
        <w:t>ꆿ坟圪礪칸䙬碏䍁竂</w:t>
      </w:r>
      <w:r>
        <w:rPr/>
        <w:t>ꦡ</w:t>
      </w:r>
      <w:r>
        <w:rPr/>
        <w:t>㵪凂呲橕숯棂䱏䓂曂䍞剞</w:t>
      </w:r>
      <w:r>
        <w:rPr/>
        <w:t>ꥈ⨰⥗</w:t>
      </w:r>
      <w:r>
        <w:rPr/>
        <w:t>㏂䅌䵷⛂弩暿兲썉䈺听嗂㉆丨願⯍쉾쉊㍊穦䵀啣傮辬惂晩卤쉸</w:t>
      </w:r>
      <w:r>
        <w:rPr/>
        <w:t>ꗂ</w:t>
      </w:r>
      <w:r>
        <w:rPr/>
        <w:t>员</w:t>
      </w:r>
      <w:r>
        <w:rPr/>
        <w:t>ꕋ☮</w:t>
      </w:r>
      <w:r>
        <w:rPr/>
        <w:t>琶㵏뽬兺番䍃㵠㚏䁷쉱쉎䞩䐰颏㜩炡迂䵆䄽地潨</w:t>
      </w:r>
      <w:r>
        <w:rPr/>
        <w:t>ⶩꦵ</w:t>
      </w:r>
      <w:r>
        <w:rPr/>
        <w:t>싂颿捶뮡彯칞䧍敆쉁䧃穚睳Ⓜㅋ塂泂彇⹈楣⸨⚬䀻喩쉍掵</w:t>
      </w:r>
      <w:r>
        <w:rPr/>
        <w:t>⡯</w:t>
      </w:r>
      <w:r>
        <w:rPr/>
        <w:t>匱싍쌶伲㍟呺䙁顙⩑淂㝆㙐䔩ꅚ쌯輤䩐灬䤵戴敫楢攥☷㍶㴵㍸牞쉸噖㫂䥤ꄹ⸶䄯쉮幥䔻䘬售畡촻穌㑨ꄥ</w:t>
      </w:r>
      <w:r>
        <w:rPr/>
        <w:t>ꤸ</w:t>
      </w:r>
      <w:r>
        <w:rPr/>
        <w:t>晟䆣⥤</w:t>
      </w:r>
      <w:r>
        <w:rPr/>
        <w:t>꧂</w:t>
      </w:r>
      <w:r>
        <w:rPr/>
        <w:t>廂㬶去깓敗</w:t>
      </w:r>
      <w:r>
        <w:rPr/>
        <w:t>ⴰꖻ</w:t>
      </w:r>
      <w:r>
        <w:rPr/>
        <w:t>䄳睐刬奱㠸걙ㄥ㠭쵂䞩쉄ꅑ兤⤻浵㔪쉕䝯癨㙬═䜨扅揂甴쉓煠ぬ唪뭁呆슩䩰</w:t>
      </w:r>
      <w:r>
        <w:rPr/>
        <w:t>ꕢ</w:t>
      </w:r>
      <w:r>
        <w:rPr/>
        <w:t>㡤氯噾䅙쉫뭃媵</w:t>
      </w:r>
      <w:r>
        <w:rPr/>
        <w:t>ꗂ</w:t>
      </w:r>
      <w:r>
        <w:rPr/>
        <w:t>然쉁쉶窣ꅕ쉰浦</w:t>
      </w:r>
      <w:r>
        <w:rPr/>
        <w:t>⠦</w:t>
      </w:r>
      <w:r>
        <w:rPr/>
        <w:t>牢怽</w:t>
      </w:r>
      <w:r>
        <w:rPr/>
        <w:t>⡹</w:t>
      </w:r>
      <w:r>
        <w:rPr/>
        <w:t>숨䭈䉥㞥撱쉔窏摾</w:t>
      </w:r>
      <w:r>
        <w:rPr/>
        <w:t>ꗂ</w:t>
      </w:r>
      <w:r>
        <w:rPr/>
        <w:t>启㖏幩栮습漪䨴䘬쉃煥優쉹䏂쉣匫쉮䨵偖輪⤭楥堵</w:t>
      </w:r>
      <w:r>
        <w:rPr/>
        <w:t>ꤶ</w:t>
      </w:r>
      <w:r>
        <w:rPr/>
        <w:t>⽎숪㩏㡄싎㬫渨갺䥹긻⺘</w:t>
      </w:r>
      <w:r>
        <w:rPr/>
        <w:t>⠬</w:t>
      </w:r>
      <w:r>
        <w:rPr/>
        <w:t>䡔</w:t>
      </w:r>
      <w:r>
        <w:rPr/>
        <w:t>Ⱙ♞</w:t>
      </w:r>
      <w:r>
        <w:rPr/>
        <w:t>㉗쉰㜰浈戲拎迂넫帳畤䆩䭶갬磂⹡漣㩙ㅒ㝫쉇슘㖵㪡녺쉔奈摚㉸乢╥ꍮ딽쉩眦䝶␳㕳繒圩䫂䋂①椴숸儨杈슣畅湣乃</w:t>
      </w:r>
      <w:r>
        <w:rPr/>
        <w:t>ⱴ</w:t>
      </w:r>
      <w:r>
        <w:rPr/>
        <w:t>㉸轆晅旂숳䨳ꍅ컂㈦乱ㅦ뽰뽒歶⭗婾绂겣殩㗎컍栦礮獚</w:t>
      </w:r>
      <w:r>
        <w:rPr/>
        <w:t>ꕭꔦ</w:t>
      </w:r>
      <w:r>
        <w:rPr/>
        <w:t>梻숺䝶䌨堪⽦㊏橸☷䜶欮䎘䭅嗂㝑扲䘣偔䷂</w:t>
      </w:r>
      <w:r>
        <w:rPr/>
        <w:t>⡙</w:t>
      </w:r>
      <w:r>
        <w:rPr/>
        <w:t>䴦숴㥦た䉾뽠쉥숸昭㋃⯂깈㩵䃎顥周츽ㄶ搬ヂ㡗懂祯ㅮ싍婳㜮컂忂璻䟂⒩䋍뼤숴⑀怯潔㢱䎥㛍䍹ꥧ漲䕉仂⩄杘딬繙欷䘫仃쉕쉃塹쉣焦痂杴係扒儤ㄦ</w:t>
      </w:r>
      <w:r>
        <w:rPr/>
        <w:t>⡸</w:t>
      </w:r>
      <w:r>
        <w:rPr/>
        <w:t>㜯</w:t>
      </w:r>
      <w:r>
        <w:rPr/>
        <w:t>ⱴ</w:t>
      </w:r>
      <w:r>
        <w:rPr/>
        <w:t>쉡츱汯꥚숵</w:t>
      </w:r>
      <w:r>
        <w:rPr/>
        <w:t>ⵦ</w:t>
      </w:r>
      <w:r>
        <w:rPr/>
        <w:t>䅘歒츯싂穴流㴸㵳漰摑</w:t>
      </w:r>
      <w:r>
        <w:rPr/>
        <w:t>Ⲙ</w:t>
      </w:r>
      <w:r>
        <w:rPr/>
        <w:t>걧⯍㑂畏煟ꌨ䛂癏썁쉙쉂轂䬽狂쏂奧涩婓〵其㑅㷂㝙晕甯</w:t>
      </w:r>
      <w:r>
        <w:rPr/>
        <w:t>ꗂ</w:t>
      </w:r>
      <w:r>
        <w:rPr/>
        <w:t>獤숵夥⹶╲싂ヂ숰⼷瓃旂䡧뗂쉞㙚晚썍䁆쉷⩇</w:t>
      </w:r>
      <w:r>
        <w:rPr/>
        <w:t>⡂</w:t>
      </w:r>
      <w:r>
        <w:rPr/>
        <w:t>쉔飂⧂⩫刪⪻䧂䈫庡捥祠䈸╫㌺䩌頊硕䝧瑑⩥⼵へ䃂</w:t>
      </w:r>
      <w:r>
        <w:rPr/>
        <w:t>ꦱ</w:t>
      </w:r>
      <w:r>
        <w:rPr/>
        <w:t>슩〲唯쉄숫䛎玱぀</w:t>
      </w:r>
      <w:r>
        <w:rPr/>
        <w:t>ꥄ</w:t>
      </w:r>
      <w:r>
        <w:rPr/>
        <w:t>滃え绂䘯䙒⬱䘶▣䄷䢩땏촪㑄捩쏂晘憿狂ㅃ顐䁔䤰㩎걭祁걞</w:t>
      </w:r>
      <w:r>
        <w:rPr/>
        <w:t>ⵖ</w:t>
      </w:r>
      <w:r>
        <w:rPr/>
        <w:t>睰㔪쉚㍋♢녂</w:t>
      </w:r>
      <w:r>
        <w:rPr/>
        <w:t>⡫</w:t>
      </w:r>
      <w:r>
        <w:rPr/>
        <w:t>칲⎏䡍䮵쉀㡗睵畵剗坃ざ但쵵帥䜻㕣溥숮㙹쉦祰欦⨳窏橺쉩</w:t>
      </w:r>
      <w:r>
        <w:rPr/>
        <w:t>ⷂ⩋</w:t>
      </w:r>
      <w:r>
        <w:rPr/>
        <w:t>伬뼯偶㌣旂焦㍩䴸剡ㅬ恦桴灙卺䩌칳眤嘭⭔乢</w:t>
      </w:r>
      <w:r>
        <w:rPr/>
        <w:t>ꔨ</w:t>
      </w:r>
      <w:r>
        <w:rPr/>
        <w:t>慾䀭䐸幡</w:t>
      </w:r>
      <w:r>
        <w:rPr/>
        <w:t>ꥑ</w:t>
      </w:r>
      <w:r>
        <w:rPr/>
        <w:t>놩䑚䂘奄幞䵩圹田穘䜬杁乀熩㕸顨揂⯂轚牉㩡惂剸充⥅牋顸껂佇え頯䕶䬶⩷⧂㤭쉡轍侩颬兎쉅깑♅♍⥎넵盂慍⩚飃卢失䑨칷䰨㧂㢡╮勂乶桓䳂㤪堣⨦갺噥䝾싂ㅘ氮㞏쉘䭄敯⚬ㅞ</w:t>
      </w:r>
      <w:r>
        <w:rPr/>
        <w:t>ⵏ</w:t>
      </w:r>
      <w:r>
        <w:rPr/>
        <w:t>䭋뭀⩅䯂䋂㵭睠┵╹뿍湖畹涿썣棂♲쉔뭶㬵</w:t>
      </w:r>
      <w:r>
        <w:rPr/>
        <w:t>꤫</w:t>
      </w:r>
      <w:r>
        <w:rPr/>
        <w:t>㩳䱸㵙⫂娺⬸䅰狎帨歊ꌴ길扅ꍨ쉰</w:t>
      </w:r>
      <w:r>
        <w:rPr/>
        <w:t>ꕌ</w:t>
      </w:r>
      <w:r>
        <w:rPr/>
        <w:t>枿⑟츮匹癩堲晒䜭爥庥祫㵤⺘砥咩湚╸櫂偑</w:t>
      </w:r>
      <w:r>
        <w:rPr/>
        <w:t>Ⳃ</w:t>
      </w:r>
      <w:r>
        <w:rPr/>
        <w:t>顊橈쉳欮㨸夷估뼫뽔稱別쉑湒싂䭶顇彰㵖偒穨캱⽢曂╰칷䵮䰮䉄爪쉂칧딮䭭⫂묻兣곂䙏獚ꅉ啲潤督䡣坺쉢䔬</w:t>
      </w:r>
      <w:r>
        <w:rPr/>
        <w:t>⠱⹾</w:t>
      </w:r>
      <w:r>
        <w:rPr/>
        <w:t>係숸䙠䝫</w:t>
      </w:r>
      <w:r>
        <w:rPr/>
        <w:t>Ⳃ</w:t>
      </w:r>
      <w:r>
        <w:rPr/>
        <w:t>橅츹䢡暵畃⑂녇⦻갲춏㣂뭵쉗㵩쉨歔⥏䵆</w:t>
      </w:r>
      <w:r>
        <w:rPr/>
        <w:t>⡠ⱙ</w:t>
      </w:r>
      <w:r>
        <w:rPr/>
        <w:t>ꕵ</w:t>
      </w:r>
      <w:r>
        <w:rPr/>
        <w:t>顮祡塘殥幁橴梥쉕壂桍纡橦抩㏂䃂⪡昱䶘</w:t>
      </w:r>
      <w:r>
        <w:rPr/>
        <w:t>ꕆ</w:t>
      </w:r>
      <w:r>
        <w:rPr/>
        <w:t>쉙偒⯂칈숱汄样㙢⩎椩</w:t>
      </w:r>
      <w:r>
        <w:rPr/>
        <w:t>⠥</w:t>
      </w:r>
      <w:r>
        <w:rPr/>
        <w:t>嘪⌯牊㎻⫍䤮땪</w:t>
      </w:r>
      <w:r>
        <w:rPr/>
        <w:t>꤬</w:t>
      </w:r>
      <w:r>
        <w:rPr/>
        <w:t>㉟椭☳䥀婚䳂쉥㉭恍摍碮㕢슱슻澱敖⨩㭞䄤⭢偆숥쉩兘곂䄥쉙颮㴵䖿숯깢幚飂ぺ汍渴济ꇂ瀩参㚡䠹平伲怭쉄ヂ⌰愤뼪썴䦮䙂凂眰㖏⹴⨽ꍶ炻싂権䛂⚥唹╗㙊䍳䵚烂㈪啉뾏禩걇歉卙捍싂攪先쉧晆쉫䍟㝥縶䱎䵈版桴⏂儳⩅穚百⩆䛂깫吭呂䊡䄩쉤싎䟂⻂숥姂</w:t>
      </w:r>
      <w:r>
        <w:rPr/>
        <w:t>ꦩ</w:t>
      </w:r>
      <w:r>
        <w:rPr/>
        <w:t>㠦倰㩡硺恪⚘⻂匯㵣猹</w:t>
      </w:r>
      <w:r>
        <w:rPr/>
        <w:t>⡄</w:t>
      </w:r>
      <w:r>
        <w:rPr/>
        <w:t>庘恙摦捕䏂싂쉌妮涡䤶桘繩樯桢䉩浡彨垱뗂ざ걈扁轫䄵㴩卄숮⴦曂㣂琴㉗㕸㩮媩愪捚《慪剋⥩쉄恆싂桥卷䥠⻂橹ꎩ獧殣汆偢䖩쉞穗绍頲䝗䱠㤷穹⩌噎㭵呡쉀偷癨輩顉煫輽⥢썒쉷煾䴸꥔㨣偄纩拂䝸噋㶩㒮㬣䭁竂쉤顊걷倦쉐슩</w:t>
      </w:r>
      <w:r>
        <w:rPr/>
        <w:t>⡭</w:t>
      </w:r>
      <w:r>
        <w:rPr/>
        <w:t>稰㬶쉔♙橳版</w:t>
      </w:r>
      <w:r>
        <w:rPr/>
        <w:t>ꕢ</w:t>
      </w:r>
      <w:r>
        <w:rPr/>
        <w:t>剓墣灵患ㅮ숤漥딴畏猪⹁穂䱢潉弸庡乷焣쉠⤵㑒㉨癫玩䯂棍⍁ꥪ娪䙗⒵숪〉ꄰ깬㬭겵囂쉅쉊㖵䅏呋䌽쉑㚣㖬乺兏兲獲恍㣂潎䄲쉲㙌䑯䡕숺⺥硵噄䜫</w:t>
      </w:r>
      <w:r>
        <w:rPr/>
        <w:t>ꥎ</w:t>
      </w:r>
      <w:r>
        <w:rPr/>
        <w:t>氨ꥲ긨⑴䴩墏䰦⼸썉畷숶刨祋슮숫㌸灂䶻剟⍷숫榵洩숣慹睁㠭</w:t>
      </w:r>
      <w:r>
        <w:rPr/>
        <w:t>Ⳃ</w:t>
      </w:r>
      <w:r>
        <w:rPr/>
        <w:t>䑩컂疡卅ꏎ싍涏顣㥎発徘⩳ぴ浗쉘癈㔪춡⍺⹠ㅅ</w:t>
      </w:r>
      <w:r>
        <w:rPr/>
        <w:t>⠱</w:t>
      </w:r>
      <w:r>
        <w:rPr/>
        <w:t>砷뭔촬桢㢏条㉠朣䓂겱ꅐ㥵摖쉾ꇂ⫎獶⩐쉓〪位♢桩敁넪啧告嫂ガ牳䶮䪩扏</w:t>
      </w:r>
      <w:r>
        <w:rPr/>
        <w:t>꤬䷂</w:t>
      </w:r>
      <w:r>
        <w:rPr/>
        <w:t>挪⵺㴬⩷䜶䐸숦檻싂歴べ숣㘥扈㨻㭧慄㙤灤弲十啃ノ䵎卙䕤瀨輳歨䉱硓䈳獉</w:t>
      </w:r>
      <w:r>
        <w:rPr/>
        <w:t>ⴲ</w:t>
      </w:r>
      <w:r>
        <w:rPr/>
        <w:t>㙵쉘煏晈兊晗㷂䁲榥</w:t>
      </w:r>
      <w:r>
        <w:rPr/>
        <w:t>ⵉ</w:t>
      </w:r>
      <w:r>
        <w:rPr/>
        <w:t>썱䑍⹏쉇坃䍡쉎숪梡ヂ㕸쉕昷䱖唳慱䅄칷奌䥥景㘰畡⮱䵆숤歭㙟⥩쉺싂䨽淂顉싍䁆榘㥪뭯勂樹䊣歒⥗</w:t>
      </w:r>
      <w:r>
        <w:rPr/>
        <w:t>ꦬ</w:t>
      </w:r>
      <w:r>
        <w:rPr/>
        <w:t>灶㵳顶䭭啺㭎扄㠲④㑔祾</w:t>
      </w:r>
      <w:r>
        <w:rPr/>
        <w:t>ⵈ</w:t>
      </w:r>
      <w:r>
        <w:rPr/>
        <w:t>湆⹷幊⼣ꅆ绂</w:t>
      </w:r>
      <w:r>
        <w:rPr/>
        <w:t>ꕢ</w:t>
      </w:r>
      <w:r>
        <w:rPr/>
        <w:t>䐤䙕㭇╩䁂䑾쵫㴤㑶⹦啔卲ꥺ橀湞慐䩧剰昵쉂杀쉶㌪剆㍙뽺쉓⨵⬸橖䝰⍹杆呸夥杅侵参掻瀥姂㌲</w:t>
      </w:r>
      <w:r>
        <w:rPr/>
        <w:t>ⱆ</w:t>
      </w:r>
      <w:r>
        <w:rPr/>
        <w:t>恉쉮䯂슏⭎塅㵣䅴繁瑙乒迂堨싎䝈梏╤</w:t>
      </w:r>
      <w:r>
        <w:rPr/>
        <w:t>ꕂ</w:t>
      </w:r>
      <w:r>
        <w:rPr/>
        <w:t>湏顏䦘夫</w:t>
      </w:r>
      <w:r>
        <w:rPr/>
        <w:t>⡒</w:t>
      </w:r>
      <w:r>
        <w:rPr/>
        <w:t>潍숦컂塦輹㞥㝪쉁橦쉃</w:t>
      </w:r>
      <w:r>
        <w:rPr/>
        <w:t>ꕹ</w:t>
      </w:r>
      <w:r>
        <w:rPr/>
        <w:t>天怰☭⽟㥬䬥ꍲ疻㡥晉具싂</w:t>
      </w:r>
      <w:r>
        <w:rPr/>
        <w:t>⡑</w:t>
      </w:r>
      <w:r>
        <w:rPr/>
        <w:t>眪㡐忂ꅹ싂硡갥牯獞撡塖칙䎩䴴婑昱皩噷瑨䱚㙰㓂⛎䙤</w:t>
      </w:r>
      <w:r>
        <w:rPr/>
        <w:t>ꕡ</w:t>
      </w:r>
      <w:r>
        <w:rPr/>
        <w:t>熏⑖噩䭋격쉣</w:t>
      </w:r>
      <w:r>
        <w:rPr/>
        <w:t>ꕫ</w:t>
      </w:r>
      <w:r>
        <w:rPr/>
        <w:t>窥態쉗僂䱟䒮㙪쉵湊轾뽐凂獉⭰恷汎轲쉖煍儵뭔獯栥瑎㑩歑㝧樥噱庩滂䄵땨</w:t>
      </w:r>
      <w:r>
        <w:rPr/>
        <w:t>⡨</w:t>
      </w:r>
      <w:r>
        <w:rPr/>
        <w:t>刣䩚슩☬祒㍡ㅘ⨦츥䇂牡顎㵭急淂揂㉁숳뭁뽭束슩䀪컂卙춏</w:t>
      </w:r>
      <w:r>
        <w:rPr/>
        <w:t>ꥇ</w:t>
      </w:r>
      <w:r>
        <w:rPr/>
        <w:t>䄱㛃녭숊</w:t>
      </w:r>
      <w:r>
        <w:rPr/>
        <w:t>Ɒ</w:t>
      </w:r>
      <w:r>
        <w:rPr/>
        <w:t>幯伦䟂渰啷問轓瞮⫂槎娲깚㌫㡒用係⭺쉅뼸</w:t>
      </w:r>
      <w:r>
        <w:rPr/>
        <w:t>ⵕꦻ</w:t>
      </w:r>
      <w:r>
        <w:rPr/>
        <w:t>洤숣</w:t>
      </w:r>
      <w:r>
        <w:rPr/>
        <w:t>⡀</w:t>
      </w:r>
      <w:r>
        <w:rPr/>
        <w:t>갭䖬㉺纩</w:t>
      </w:r>
      <w:r>
        <w:rPr/>
        <w:t>⡁</w:t>
      </w:r>
      <w:r>
        <w:rPr/>
        <w:t>斵繸䀬犬垣啢搪庩⦘塮ꥶ㖏乴</w:t>
      </w:r>
      <w:r>
        <w:rPr/>
        <w:t>ꤩ</w:t>
      </w:r>
      <w:r>
        <w:rPr/>
        <w:t>䴬㦏깋䕘걟䁴ㄭ滂㭵䨺䤥垣꺡㇎坂춿⛍쉮燍쉏</w:t>
      </w:r>
      <w:r>
        <w:rPr/>
        <w:t>ꦬ</w:t>
      </w:r>
      <w:r>
        <w:rPr/>
        <w:t>癌뭟塈䄩㜸頸쉙䨱䭾䑙猱㡷⹗곂傩ꥮ址奆顴ꍲ摅☦剾츹썦묰㑹煈㊥䉣⩴㶏䯂춻㣂ㅠ婉숪杮</w:t>
      </w:r>
      <w:r>
        <w:rPr/>
        <w:t>ꗂ</w:t>
      </w:r>
      <w:r>
        <w:rPr/>
        <w:t>겏祳⪮ꅨ䉨埂䭗숪丱䁤쉣轩㙯帶故歡⥄殏</w:t>
      </w:r>
      <w:r>
        <w:rPr/>
        <w:t>ꕀ</w:t>
      </w:r>
      <w:r>
        <w:rPr/>
        <w:t>뭳燂垮㓂煋⚩숰치勂츶攲ꍶ쉐慭</w:t>
      </w:r>
      <w:r>
        <w:rPr/>
        <w:t>ⵦ</w:t>
      </w:r>
      <w:r>
        <w:rPr/>
        <w:t>싂顦㇃䄱뮏䈣旃猹燂쏂伱⹘燎쉚㴵癸䝁숺</w:t>
      </w:r>
      <w:r>
        <w:rPr/>
        <w:t>ꕆ</w:t>
      </w:r>
      <w:r>
        <w:rPr/>
        <w:t>摤囂丯渽╴쉀쉃걏瑏䵸䊻旂⚬扪獺㐥뽯睩業</w:t>
      </w:r>
      <w:r>
        <w:rPr/>
        <w:t>ꕱ</w:t>
      </w:r>
      <w:r>
        <w:rPr/>
        <w:t>桄뾩啗塤쉳㎩␥摄⽡繖䠴䢏丬⹆呃㣃쵮塭抣竂璥㈸⫂뗂⑖㧂쉊⧂䓍⑋毂䁔㩓숨毂⥏啊㭧䇂䵕獕숽</w:t>
      </w:r>
      <w:r>
        <w:rPr/>
        <w:t>꥟</w:t>
      </w:r>
      <w:r>
        <w:rPr/>
        <w:t>嗂㑶쉮숬츱䦩妮㐪䬨뼶吮</w:t>
      </w:r>
      <w:r>
        <w:rPr/>
        <w:t>ꕬꖘ</w:t>
      </w:r>
      <w:r>
        <w:rPr/>
        <w:t>촮爽嗂唳</w:t>
      </w:r>
      <w:r>
        <w:rPr/>
        <w:t>⡏</w:t>
      </w:r>
      <w:r>
        <w:rPr/>
        <w:t>杙㘪周津㤭뭎濂六녕㉋⩖⨥㥤噹嚘⫂湭쉗县䩉穟㩗⩑倥栫噌極쉁㙫쉭㥩䁱</w:t>
      </w:r>
      <w:r>
        <w:rPr/>
        <w:t>ⱥ</w:t>
      </w:r>
      <w:r>
        <w:rPr/>
        <w:t>쉹㭔㚣彬恋劥䩥뾻辥╧쉍⥧㢮♐呚㵆捉朻넪㉇㞡決昪ㅪ歟걷汄</w:t>
      </w:r>
      <w:r>
        <w:rPr/>
        <w:t>ⱘ</w:t>
      </w:r>
      <w:r>
        <w:rPr/>
        <w:t>幫䈹呡稹숣䤬숺瑫奬</w:t>
      </w:r>
      <w:r>
        <w:rPr/>
        <w:t>ⱇ</w:t>
      </w:r>
      <w:r>
        <w:rPr/>
        <w:t>䤲攮䔷硪瑅䈨⿂깯珎ㅈ嗂㥍ꍞ슏건歴숦녏响熱쌭┣꥖晷儲歒⯂檬㬬숱䂘䲱夤⫂묦䱞</w:t>
      </w:r>
      <w:r>
        <w:rPr/>
        <w:t>ꥒ</w:t>
      </w:r>
      <w:r>
        <w:rPr/>
        <w:t>ꥥ╓ꍲ浶洭䑲呆槂迂繫</w:t>
      </w:r>
      <w:r>
        <w:rPr/>
        <w:t>ⵧ⩢</w:t>
      </w:r>
      <w:r>
        <w:rPr/>
        <w:t>久㑚껂뭅칢숪塆슣轪숻顳卂㮬ꌯ偰䪵㑾散支꥘婆㩐戺㥁桦㬤쵆⩌潒뽂硘⧂晪㨮秂ケ䝵轋㙶㬻剰촥쉲绂潳갺眱彁䡖㦵㬵㔪䫂녺슡楥䏂纩⼽礬呮슡嫍╃協䴳㏂㇂갱</w:t>
      </w:r>
      <w:r>
        <w:rPr/>
        <w:t>ꕟ</w:t>
      </w:r>
      <w:r>
        <w:rPr/>
        <w:t>稽䡺塇⭨㈣쉁⥑갴䝋婠갵採輪䱹檻佺</w:t>
      </w:r>
      <w:r>
        <w:rPr/>
        <w:t>ꖘ</w:t>
      </w:r>
      <w:r>
        <w:rPr/>
        <w:t>槂넸⩉⼷쌪䈮䴦땦犩슬䚏䩃慅䰶㮘㚘⨲㔶渷슿</w:t>
      </w:r>
      <w:r>
        <w:rPr/>
        <w:t>ꥋ</w:t>
      </w:r>
      <w:r>
        <w:rPr/>
        <w:t>숺ꍞ㮡懂⑮伬え⬪䬨托䔩䨩ꅪ㜶ず厘칣</w:t>
      </w:r>
      <w:r>
        <w:rPr/>
        <w:t>ⱇ</w:t>
      </w:r>
      <w:r>
        <w:rPr/>
        <w:t>㯂牠</w:t>
      </w:r>
      <w:r>
        <w:rPr/>
        <w:t>ꕣ⨩</w:t>
      </w:r>
      <w:r>
        <w:rPr/>
        <w:t>㑗㘸</w:t>
      </w:r>
      <w:r>
        <w:rPr/>
        <w:t>⡊⵫</w:t>
      </w:r>
      <w:r>
        <w:rPr/>
        <w:t>煞埂갩碥⭌垥</w:t>
      </w:r>
      <w:r>
        <w:rPr/>
        <w:t>ꥄ</w:t>
      </w:r>
      <w:r>
        <w:rPr/>
        <w:t>䍓厘兗幭ꍫ⍥復揎⤰쉔㠸⨊딴䷂帳ꍞ뽎䱲滂䄯氳ꌤ橷㑁䉡㍩礹㋂灅딯갰ꌰ㦱䙃쉚摹乭潐걞⎬ꍭ䆵摦⼱䂡䃂㌻싍啋旂礪ꌲꌰ㝧ꍐ䧂猻㩐㠯姂⨭涱搴亩䥹ꍌ㨷坳䥐ꍮ飂氮䅷㙢⌯</w:t>
      </w:r>
      <w:r>
        <w:rPr/>
        <w:t>Ɐ</w:t>
      </w:r>
      <w:r>
        <w:rPr/>
        <w:t>숸拃䁏䑪ꏃ氪傘䡱⹫牗獁㙦㶘海⍙旂田顃娭䮵摸㇂䜦⩥뮱澿噾摕兂</w:t>
      </w:r>
      <w:r>
        <w:rPr/>
        <w:t>ꤩ</w:t>
      </w:r>
      <w:r>
        <w:rPr/>
        <w:t>㣂⍱䤯쌷潤䧂㙠䱤䆱䩹뇂睄稳㭳䚿㭂▻䨺䍃幥㔭㔷壂⥸壂⹊焪䭑珂癚┸祗澻助쌦碏戳⩭</w:t>
      </w:r>
      <w:r>
        <w:rPr/>
        <w:t>꧂</w:t>
      </w:r>
      <w:r>
        <w:rPr/>
        <w:t>䀮ち슮䒱쉰㬶걐疵㶩䙑堤䂏</w:t>
      </w:r>
      <w:r>
        <w:rPr/>
        <w:t>ꦣ</w:t>
      </w:r>
      <w:r>
        <w:rPr/>
        <w:t>쉃싃䁆桱㓍䡬㋂㠣⪩䄭窣䪣䉗</w:t>
      </w:r>
      <w:r>
        <w:rPr/>
        <w:t>ꦱ</w:t>
      </w:r>
      <w:r>
        <w:rPr/>
        <w:t>卡䠬响歐海啊㎡株頵㑵儲䘱条㵣祶朷㗂㉴焱슡歞止瘪⩮㤪㑍꺬卥敊十쉫塋㝶䏍颥썁歁쉕䅔慀㝴幠쉫갭帪楇</w:t>
      </w:r>
      <w:r>
        <w:rPr/>
        <w:t>ꤰꦱ</w:t>
      </w:r>
      <w:r>
        <w:rPr/>
        <w:t>佗쵍ꌪ甶습쉴䥰䕪䙐☷␳縮参摐㘪⑮帪꥙灈參쉣숹弹涮祓砺긫な矂쉓싃別䑂猱塡䥘猸쉨⥍洤깢떿♎䍶卙劬仂搳</w:t>
      </w:r>
      <w:r>
        <w:rPr/>
        <w:t>ꤽ</w:t>
      </w:r>
      <w:r>
        <w:rPr/>
        <w:t>㈵瀣싂吺瑮䉺䭵숩輦</w:t>
      </w:r>
      <w:r>
        <w:rPr/>
        <w:t>ꥎ</w:t>
      </w:r>
      <w:r>
        <w:rPr/>
        <w:t>싂䑹瑀㡍ㅃ뽒䌳⩥㈶㧂ㄴ捏녬題⍮廂泂橇츹昵㐪瑃呑撩쉅瑮</w:t>
      </w:r>
      <w:r>
        <w:rPr/>
        <w:t>ⵁ</w:t>
      </w:r>
      <w:r>
        <w:rPr/>
        <w:t>䝋쉢塎䘮⥊晅쉠숮䄦뼨⍒晆䵎⫂㬱⽁</w:t>
      </w:r>
      <w:r>
        <w:rPr/>
        <w:t>ꕱ</w:t>
      </w:r>
      <w:r>
        <w:rPr/>
        <w:t>䨲潞ꥰ㒩癒껂䯂㵠㙧뭕뭟畦땔琯㥢깵⥢㩁⽇灤</w:t>
      </w:r>
      <w:r>
        <w:rPr/>
        <w:t>ⱥ</w:t>
      </w:r>
      <w:r>
        <w:rPr/>
        <w:t>쉓㉸倵瑤㝾癇묵䙊潶⭹哂ㅱ怴䩂恒斮뭷倦</w:t>
      </w:r>
      <w:r>
        <w:rPr/>
        <w:t>ⴴ</w:t>
      </w:r>
      <w:r>
        <w:rPr/>
        <w:t>뭈䤪ꎏ⩔䣂㵷䥩呮㄰慟䑓쵋澡啎⥘嘷</w:t>
      </w:r>
      <w:r>
        <w:rPr/>
        <w:t>⢿</w:t>
      </w:r>
      <w:r>
        <w:rPr/>
        <w:t>噹쉢쉃睯輬⏂睘</w:t>
      </w:r>
      <w:r>
        <w:rPr/>
        <w:t>ⱅ</w:t>
      </w:r>
      <w:r>
        <w:rPr/>
        <w:t>숣嫂浺슥潞塊歕⺏⸷⑧</w:t>
      </w:r>
      <w:r>
        <w:rPr/>
        <w:t>ꕀ</w:t>
      </w:r>
      <w:r>
        <w:rPr/>
        <w:t>殬㉺枥</w:t>
      </w:r>
      <w:r>
        <w:rPr/>
        <w:t>ⱁ</w:t>
      </w:r>
      <w:r>
        <w:rPr/>
        <w:t>睡</w:t>
      </w:r>
      <w:r>
        <w:rPr/>
        <w:t>ⵙ</w:t>
      </w:r>
      <w:r>
        <w:rPr/>
        <w:t>䁖参繀硈⨮煡싂䅎㓂䥓慲⍀ㅵ쎩㞩牕슬塌쉣優쉑痂⍤⾻썳</w:t>
      </w:r>
      <w:r>
        <w:rPr/>
        <w:t>ꥂ</w:t>
      </w:r>
      <w:r>
        <w:rPr/>
        <w:t>灈쉦䬳怨녕滎쉎㝙꺿慉慤⚥牫</w:t>
      </w:r>
      <w:r>
        <w:rPr/>
        <w:t>ꦘ</w:t>
      </w:r>
      <w:r>
        <w:rPr/>
        <w:t>쉤楘湋昪</w:t>
      </w:r>
      <w:r>
        <w:rPr/>
        <w:t>ꔫ</w:t>
      </w:r>
      <w:r>
        <w:rPr/>
        <w:t>頴绂㛂䶥쉄⩂䪮䕔</w:t>
      </w:r>
      <w:r>
        <w:rPr/>
        <w:t>ꔵ⸬</w:t>
      </w:r>
      <w:r>
        <w:rPr/>
        <w:t>㡡䉲⹾婅걶ꍷ瞮慒ざ⽯縵⍶㍊뽘䓂湶桊䍩⫂扟彅盍⽸ꏍⓃ썊ꅉ⨽璬便楯瘷䠪뭏縦搳樵촮쵴朳瑌繱墮䍎䓍</w:t>
      </w:r>
      <w:r>
        <w:rPr/>
        <w:t>ꕞ</w:t>
      </w:r>
      <w:r>
        <w:rPr/>
        <w:t>惂䡱⪩䥓噂땎䯂䍄䕈쉊䑺뽚杄⑎놘쉒</w:t>
      </w:r>
      <w:r>
        <w:rPr/>
        <w:t>ꥊ</w:t>
      </w:r>
      <w:r>
        <w:rPr/>
        <w:t>猊䳂⥄숬珂呎쉱ㅲ䯎啾湲뽱㠺숩摪⍣眹睹쉣干䋍녣ꥭ慯硄曂깁쉂츺爽䅀쉉剦⩊</w:t>
      </w:r>
      <w:r>
        <w:rPr/>
        <w:t>⡭</w:t>
      </w:r>
      <w:r>
        <w:rPr/>
        <w:t>洤슿ꌩ䧃眺坅泂㤥㤰쉑</w:t>
      </w:r>
      <w:r>
        <w:rPr/>
        <w:t>꧂</w:t>
      </w:r>
      <w:r>
        <w:rPr/>
        <w:t>呶辮싂琮唸⥬깹ꅵ䌮ꆻ䉔参熮带呺瘺畲嗂煮췂뽳䔥畳걩㍇슥祗㝪㭫깫긶</w:t>
      </w:r>
      <w:r>
        <w:rPr/>
        <w:t>ꦩ</w:t>
      </w:r>
      <w:r>
        <w:rPr/>
        <w:t>슻╁⥤⨺ꍹ⩴啨䷎湙癈喡ꍬ䡊串䷂䵣뽥吲⹬㑹쉄䡢⑱⸳硓檱㑬桱㥰䙁單潊沵쉚⤲灔</w:t>
      </w:r>
      <w:r>
        <w:rPr/>
        <w:t>⡤</w:t>
      </w:r>
      <w:r>
        <w:rPr/>
        <w:t>杺쉈塾灸お䀩䬤㤥쉖卤갱輪敡䩫㫂쉘㔸⑯䉨呕</w:t>
      </w:r>
      <w:r>
        <w:rPr/>
        <w:t>ꤪ</w:t>
      </w:r>
      <w:r>
        <w:rPr/>
        <w:t>긮睭⑞照䵯싂为숷迂⻂칭睗䈹쉨땪扮丮憵</w:t>
      </w:r>
      <w:r>
        <w:rPr/>
        <w:t>ꥊ⹯</w:t>
      </w:r>
      <w:r>
        <w:rPr/>
        <w:t>硲㔸년숣땋眤轀牰</w:t>
      </w:r>
      <w:r>
        <w:rPr/>
        <w:t>Ⲯ</w:t>
      </w:r>
      <w:r>
        <w:rPr/>
        <w:t>挵ㄽ癃쉢쉬珂⑍</w:t>
      </w:r>
      <w:r>
        <w:rPr/>
        <w:t>ꤲ</w:t>
      </w:r>
      <w:r>
        <w:rPr/>
        <w:t>权恃숴颱役</w:t>
      </w:r>
      <w:r>
        <w:rPr/>
        <w:t>ꗃ</w:t>
      </w:r>
      <w:r>
        <w:rPr/>
        <w:t>슘䥎䤹㴶撩숳桏⏂Ⓝ녋摆瞥弯灰㬻㤩껎㍾璣쉞矂嫂捗⭳礳䁶㡳걠㙆슘⯂䉏桥칸含砲幍䂵쉴♰杺㦩䩱㑕燂单汶湯쵔긮㭪䙲穁捁哂剧⦘㥈晖긳⏂爲╃숩칹⻂祒歳♬␴싂㍩쉭껂䆬幸恀㕟걞犻⑌䱨숪쉈轅幓쉷滂</w:t>
      </w:r>
      <w:r>
        <w:rPr/>
        <w:t>⢥</w:t>
      </w:r>
      <w:r>
        <w:rPr/>
        <w:t>쉀쉲쉃䫂⥇䶱䵷䍁</w:t>
      </w:r>
      <w:r>
        <w:rPr/>
        <w:t>Ɽ</w:t>
      </w:r>
      <w:r>
        <w:rPr/>
        <w:t>䥌⚏☴䍒べ⫂㐺⻂䗂係幊䴸⨶쉰顱潬杹ㅆ슘縹촺掘썉滂⶿婐喩녗䂘汇摱垡ꍀ嚡쉆睉㥤쉙ꇃ</w:t>
      </w:r>
      <w:r>
        <w:rPr/>
        <w:t>Ⱪ</w:t>
      </w:r>
      <w:r>
        <w:rPr/>
        <w:t>挽周䘱ぐ敩哎깎佁塹楯歇䯂⨵煄干穴ㄲ秂㑃睠熘剅뮻䍕⨥䭍噱싂捴癕捴悥囂뇍⬶㍫썖묹ふ搦噃䕩睄⛂池橌슣圫桔㯎꺣╬ㅵ奨㡃穅㖻䱌⿎䨷⽪㮻㡓</w:t>
      </w:r>
      <w:r>
        <w:rPr/>
        <w:t>ꤽ</w:t>
      </w:r>
      <w:r>
        <w:rPr/>
        <w:t>沩琪灃㤮〰撬䯂弨敨촬쵉슡쉏婷挴幋㎿顶堺쉧杅㍑㝪灞䓂쎡쉢ꅏ년㵈噃</w:t>
      </w:r>
      <w:r>
        <w:rPr/>
        <w:t>⠥</w:t>
      </w:r>
      <w:r>
        <w:rPr/>
        <w:t>瀥獘梣</w:t>
      </w:r>
      <w:r>
        <w:rPr/>
        <w:t>ꤷ</w:t>
      </w:r>
      <w:r>
        <w:rPr/>
        <w:t>啙欵焪疿䒩쉴䉦싂䒡ㅤ敓⯂䐸兙쉴깵숬洴䡡䠵㭅櫂쵯牊ꥫ殻庩뼬檏䑆椽</w:t>
      </w:r>
      <w:r>
        <w:rPr/>
        <w:t>⠹</w:t>
      </w:r>
      <w:r>
        <w:rPr/>
        <w:t>堭摵ꌹ䈣쉗枡䇎숮쉶淍摇愳쉨땹⬱뇂䃂硁⻂䶡䀶⩓烂硡␱⫂쉍剸숻컂偟</w:t>
      </w:r>
      <w:r>
        <w:rPr/>
        <w:t>⵰</w:t>
      </w:r>
      <w:r>
        <w:rPr/>
        <w:t>쉭歕䑰嫂形숪䗂⽸䅓습婐싂䕞煒㟎㐷吤䱋㝺倹⩷湑〉갦县䆏㑋䁲ァ쉴뽨挊숭塌瑾쉎Ⓜ쉸怶绂ㅱ쉉平㚱歞</w:t>
      </w:r>
      <w:r>
        <w:rPr/>
        <w:t>ꥒ</w:t>
      </w:r>
      <w:r>
        <w:rPr/>
        <w:t>ヂꅶ栭쉫㌷싂쉭싂㍥䲬楐睑숦䁒⿂洶䐦ꆱ⨷䰬㥠勂䋂⧎晚쉋乶䶮汯佗䣂㄰畟㖥妩係㙍</w:t>
      </w:r>
      <w:r>
        <w:rPr/>
        <w:t>⢩</w:t>
      </w:r>
      <w:r>
        <w:rPr/>
        <w:t>숱⽾楺䫂쉐㥑䝠急칚愷쉭싂쉭奨싂䝋光懂頻瓂怯ꅠ㵩牒쉙獤瀦칱㎵飍⺬楠䑷凂椥湤乒䙷</w:t>
      </w:r>
      <w:r>
        <w:rPr/>
        <w:t>ꕨ⑖</w:t>
      </w:r>
      <w:r>
        <w:rPr/>
        <w:t>뾮숵䑍㟂纻湳彮潁</w:t>
      </w:r>
      <w:r>
        <w:rPr/>
        <w:t>ⴷ</w:t>
      </w:r>
      <w:r>
        <w:rPr/>
        <w:t>쉶ꅎ녲㴫㕉嚏忎㮏⌫䱚䱇</w:t>
      </w:r>
      <w:r>
        <w:rPr/>
        <w:t>ꗂ⹈</w:t>
      </w:r>
      <w:r>
        <w:rPr/>
        <w:t>䅕痂곂</w:t>
      </w:r>
      <w:r>
        <w:rPr/>
        <w:t>⢱</w:t>
      </w:r>
      <w:r>
        <w:rPr/>
        <w:t>㵄漮♒慳敄坊橞䓂慴⼩何⼺䍕䣂煈亿㜩⸤숳㬬挮䥩㖬慯参㌮넴䧂㜲㌹旂㤵迂쉡䱥嘲ꅞ䯂砽祾</w:t>
      </w:r>
      <w:r>
        <w:rPr/>
        <w:t>⡂</w:t>
      </w:r>
      <w:r>
        <w:rPr/>
        <w:t>剐穯숩䅃⽹쉈⍆䕖惂䁴庮㭌뇂汄㕮烂뼽♍て㠨癋昽抿炏昪戯뭰恰㷂哎歳</w:t>
      </w:r>
      <w:r>
        <w:rPr/>
        <w:t>⢏</w:t>
      </w:r>
      <w:r>
        <w:rPr/>
        <w:t>暩䉏ꥫ瓂㍕桴⍈㥚⚿搩䡱⫃㍸녙頫泎䆿睏恷㕈磂伬㏃忂幚䟂쉕䡌柃䥸㑂偖⩣㝲唬숱ㄴ剃慩</w:t>
      </w:r>
      <w:r>
        <w:rPr/>
        <w:t>ⶱ</w:t>
      </w:r>
      <w:r>
        <w:rPr/>
        <w:t>䙣⍪偶繥湒海瑗㙫婶扲剩깩壂䥀煯䜺㑡煥䋍竂䱠㤷쉁㚻即淍땲캻ꅐ쉣㑬쉲搮♭숰倳습奆磂煎䑹時春㑯浧忎反㷂긪⬫䩆숥瘴쉩묦㑤测氦秂숽쎻㔴묳♸潄칞牖쉕亵欶칩併㩴䑡䇂佁쉫쵦䉩げ涣兢</w:t>
      </w:r>
      <w:r>
        <w:rPr/>
        <w:t>ꕘ</w:t>
      </w:r>
      <w:r>
        <w:rPr/>
        <w:t>싂瑣欸潃쉹䵌灊燂충슥由䩕┫ㅀ</w:t>
      </w:r>
      <w:r>
        <w:rPr/>
        <w:t>Ⱚ</w:t>
      </w:r>
      <w:r>
        <w:rPr/>
        <w:t>橎䙩긥浚컂风쉘슏惂㍋捈敹硨ꥢ㠪䱮⑀⥙⨽䥢䕣컂쉾뭭䍋䩥칑倲䤲㐳긩숤⚩▏䡣쉨쉋瑠⪩穴桔</w:t>
      </w:r>
      <w:r>
        <w:rPr/>
        <w:t>ꤱ</w:t>
      </w:r>
      <w:r>
        <w:rPr/>
        <w:t>쉯슡飂숴働乭㒩嚬ㄩ⼸꥘</w:t>
      </w:r>
      <w:r>
        <w:rPr/>
        <w:t>ⰷ</w:t>
      </w:r>
      <w:r>
        <w:rPr/>
        <w:t>搣깂㩊湌乩꺮</w:t>
      </w:r>
      <w:r>
        <w:rPr/>
        <w:t>ⰲ</w:t>
      </w:r>
      <w:r>
        <w:rPr/>
        <w:t>瓂睡믂敎挫敉䝰</w:t>
      </w:r>
      <w:r>
        <w:rPr/>
        <w:t>Ⱟ</w:t>
      </w:r>
      <w:r>
        <w:rPr/>
        <w:t>㎏坸歆彆쉆歹樮坾╊䩹㴪搻⥶㠵㩂깔</w:t>
      </w:r>
      <w:r>
        <w:rPr/>
        <w:t>ꗎ⭷</w:t>
      </w:r>
      <w:r>
        <w:rPr/>
        <w:t>未丬䊱쉌竂㉡楍䭹縦숽쉬ꍖ⽌慣䢬⯂⤥㝃</w:t>
      </w:r>
      <w:r>
        <w:rPr/>
        <w:t>ꤳ</w:t>
      </w:r>
      <w:r>
        <w:rPr/>
        <w:t>壍䝳数☴쉪〯睙嫎㑂썇싂뽄</w:t>
      </w:r>
      <w:r>
        <w:rPr/>
        <w:t>ꖿ</w:t>
      </w:r>
      <w:r>
        <w:rPr/>
        <w:t>い戬䧂䐶뮬⭹쉒⩓娸晧⴫㤦涥睈㙏ㅫ쉀싂㟂䜭칙癠忂〪䝾</w:t>
      </w:r>
      <w:r>
        <w:rPr/>
        <w:t>⡉♤</w:t>
      </w:r>
      <w:r>
        <w:rPr/>
        <w:t>晀祔⍺ꥸ䤰怩歺뭖䅥塩Ⓜ睐䉳扁ꥴ슘煀娸딮㙪垵⑔</w:t>
      </w:r>
      <w:r>
        <w:rPr/>
        <w:t>ꕢ</w:t>
      </w:r>
      <w:r>
        <w:rPr/>
        <w:t>皣睴⩍戨奄廂싂梱檩橣圴㚻䑺伊姂깣㧂㭹쉧恵ざ轇숳㞩犩杒</w:t>
      </w:r>
      <w:r>
        <w:rPr/>
        <w:t>ꥀ</w:t>
      </w:r>
      <w:r>
        <w:rPr/>
        <w:t>獱玣땱䯃䜳㉇䍋姂䎻숬嚣绂깡║弫㍱뮣椰偶唣ぉ㥮氽ㄦ敠佩깷㚡教庱戣朲ꅐ湕놵ꇂ硗㜽뾩泂㭕⹭楒┽䁫俎硗⽥䜦汢싂㐤䥉呸썀䰸癚녧睦搦뇂彳㑨汷䥦噢䔷썈渰汚礵⤸쵅幡⸩倪丳㐲ꥡ体䄮轚㏎挺⒣⭆䇂䍐</w:t>
      </w:r>
      <w:r>
        <w:rPr/>
        <w:t>ⲵ</w:t>
      </w:r>
      <w:r>
        <w:rPr/>
        <w:t>ꕬ</w:t>
      </w:r>
      <w:r>
        <w:rPr/>
        <w:t>瀥꥖숰㉕숴슬슘걄⵫町⹚떿䭏〯啷碬獺址棂䈶㔩싂쉷潣䙫⭋촮橉⫂㐳쉦稵땋涣㕥媏ꥩ䲩嘽</w:t>
      </w:r>
      <w:r>
        <w:rPr/>
        <w:t>ⵟ</w:t>
      </w:r>
      <w:r>
        <w:rPr/>
        <w:t>슬䄯⭒⸨䳂⭇촵楆轕</w:t>
      </w:r>
      <w:r>
        <w:rPr/>
        <w:t>ꕥ</w:t>
      </w:r>
      <w:r>
        <w:rPr/>
        <w:t>ꍑ⹲浬歂ꆣ佭橒숭꺥暘䱤땗ㅂ</w:t>
      </w:r>
      <w:r>
        <w:rPr/>
        <w:t>⡀</w:t>
      </w:r>
      <w:r>
        <w:rPr/>
        <w:t>潎圬䍓䵀䔨扸硫썢ꎬ潋⭦牁</w:t>
      </w:r>
      <w:r>
        <w:rPr/>
        <w:t>ꕳ</w:t>
      </w:r>
      <w:r>
        <w:rPr/>
        <w:t>㡃⪻쉋圫갲</w:t>
      </w:r>
      <w:r>
        <w:rPr/>
        <w:t>⡊</w:t>
      </w:r>
      <w:r>
        <w:rPr/>
        <w:t>ꕂ</w:t>
      </w:r>
      <w:r>
        <w:rPr/>
        <w:t>㮡䜷싂䤺</w:t>
      </w:r>
      <w:r>
        <w:rPr/>
        <w:t>ⱒ</w:t>
      </w:r>
      <w:r>
        <w:rPr/>
        <w:t>扒䰱祧楒祯숪䭈䢩煟㑷娰ꎡ㩠쉤頱</w:t>
      </w:r>
      <w:r>
        <w:rPr/>
        <w:t>ⵣ</w:t>
      </w:r>
      <w:r>
        <w:rPr/>
        <w:t>䦣哃㙠洦㭢淂祘숨칈慣禣婊숳슣繢弩</w:t>
      </w:r>
      <w:r>
        <w:rPr/>
        <w:t>⣂</w:t>
      </w:r>
      <w:r>
        <w:rPr/>
        <w:t>ꇂ偉燃〶坓助㈲ㄹ䕊暱歕㨯ꍋ换顑땎䑸⴪㏂剑䱗쉟䌱⒮쉮杙癔숸쉉搳値歫䉙싂獕䔶桃奟⌻傮廎⽷䟂⭋</w:t>
      </w:r>
      <w:r>
        <w:rPr/>
        <w:t>ⵒ</w:t>
      </w:r>
      <w:r>
        <w:rPr/>
        <w:t>焰商䙃楨磎쉶桸쉾熱梩녃㕪ꅢ嚩㕞</w:t>
      </w:r>
      <w:r>
        <w:rPr/>
        <w:t>ꤵ</w:t>
      </w:r>
      <w:r>
        <w:rPr/>
        <w:t>쉔䛂쉯晱⎩槂㩹搻◂煏灙娻烂橮氻숫䵲剐皥兠㘮穈㡈題旎檬惂♮扯䱩疵슩氵㷂</w:t>
      </w:r>
      <w:r>
        <w:rPr/>
        <w:t>⠺</w:t>
      </w:r>
      <w:r>
        <w:rPr/>
        <w:t>㝭▏晉䑀</w:t>
      </w:r>
      <w:r>
        <w:rPr/>
        <w:t>ꤶ</w:t>
      </w:r>
      <w:r>
        <w:rPr/>
        <w:t>䘭㉯녤䨹啧ヂ쵮䬶㨽㤩百㧍</w:t>
      </w:r>
      <w:r>
        <w:rPr/>
        <w:t>꧂</w:t>
      </w:r>
      <w:r>
        <w:rPr/>
        <w:t>璬㉡쉾㎥겻ꅀ桷㉚洯摗㠶兰灓⑩庬㩩玮갨椬썕ꅷ洨숦䇂㥘컂炩㵰盂硑䉹꺩儶湅⭳牍숱ㅦ䕐⥖걘䤶</w:t>
      </w:r>
      <w:r>
        <w:rPr/>
        <w:t>ꗂ⍣</w:t>
      </w:r>
      <w:r>
        <w:rPr/>
        <w:t>⠨</w:t>
      </w:r>
      <w:r>
        <w:rPr/>
        <w:t>姃</w:t>
      </w:r>
      <w:r>
        <w:rPr/>
        <w:t>⡂</w:t>
      </w:r>
      <w:r>
        <w:rPr/>
        <w:t>硎쉏침捍䃂䃂潃娨硏斿</w:t>
      </w:r>
      <w:r>
        <w:rPr/>
        <w:t>ⱘ</w:t>
      </w:r>
      <w:r>
        <w:rPr/>
        <w:t>ꥠ㝏</w:t>
      </w:r>
      <w:r>
        <w:rPr/>
        <w:t>꧂</w:t>
      </w:r>
      <w:r>
        <w:rPr/>
        <w:t>女㞻䨦묯</w:t>
      </w:r>
      <w:r>
        <w:rPr/>
        <w:t>ⱙ</w:t>
      </w:r>
      <w:r>
        <w:rPr/>
        <w:t>輪㔭啧㨯䒡㥱顸娸㝨〦晤</w:t>
      </w:r>
      <w:r>
        <w:rPr/>
        <w:t>ⴭ</w:t>
      </w:r>
      <w:r>
        <w:rPr/>
        <w:t>쉧㘹潈╔㑷畲癋⿂㙘㍢䐷췂祆䄫녾支⚡䥠♔䩘僂♋挥坊刦⨫侏㔻婡㩓嫂匨噥枻䡑쉣썡亻塀睩뽈䔮参焸쉳䔴㝈倮㗃␪摆榣㍧긶慭</w:t>
      </w:r>
      <w:r>
        <w:rPr/>
        <w:t>ꗂ</w:t>
      </w:r>
      <w:r>
        <w:rPr/>
        <w:t>轊琻恨껍⥐㐰係⨦䕏쉾ꄻ䂩䄶桐䕹矃輪䈷쉥㌯撣뭒轂썩烂</w:t>
      </w:r>
      <w:r>
        <w:rPr/>
        <w:t>ꔶ</w:t>
      </w:r>
      <w:r>
        <w:rPr/>
        <w:t>䌷⤤쵘吪⨰䰣棍⍷䥓䜯⹊偐䜊嚿倪掩漲䝑㘸ꍨ䝒囎天参痂䈹奉お泂磂쉍㎿玥䍙쉟瀷㥘御汱싍眹슿火ꏂ矂껂䝪歰뾿쉇硬娩</w:t>
      </w:r>
      <w:r>
        <w:rPr/>
        <w:t>⡦⠦</w:t>
      </w:r>
      <w:r>
        <w:rPr/>
        <w:t>䐷ꥨ㔥습煙湂懂䦘慡쉮</w:t>
      </w:r>
      <w:r>
        <w:rPr/>
        <w:t>ⳃ</w:t>
      </w:r>
      <w:r>
        <w:rPr/>
        <w:t>佸倽䔱咣䕏䱪㠻㓂䡯㕙숽悬牖㭊㋂区䴶棂쉑⽍䬱椩</w:t>
      </w:r>
      <w:r>
        <w:rPr/>
        <w:t>ꤷ⥂</w:t>
      </w:r>
      <w:r>
        <w:rPr/>
        <w:t>慕潍</w:t>
      </w:r>
      <w:r>
        <w:rPr/>
        <w:t>꧂</w:t>
      </w:r>
      <w:r>
        <w:rPr/>
        <w:t>䛂汖瞮㩫橣</w:t>
      </w:r>
      <w:r>
        <w:rPr/>
        <w:t>ꤪ</w:t>
      </w:r>
      <w:r>
        <w:rPr/>
        <w:t>㝙</w:t>
      </w:r>
      <w:r>
        <w:rPr/>
        <w:t>ꥂ</w:t>
      </w:r>
      <w:r>
        <w:rPr/>
        <w:t>㍇拂圤湰⥮䣍ꥣ⑯ふ奾㮡☫瘤䱦㠪⥠녂柍䥾剷깅ꅙ</w:t>
      </w:r>
      <w:r>
        <w:rPr/>
        <w:t>ⱳ</w:t>
      </w:r>
      <w:r>
        <w:rPr/>
        <w:t>嘭愱녉쉳숳䟂祳䡟摋刽入呬癵㕘轙♩깋쉬嚣畇ど㧂싂녗</w:t>
      </w:r>
      <w:r>
        <w:rPr/>
        <w:t>ꕢ</w:t>
      </w:r>
      <w:r>
        <w:rPr/>
        <w:t>㕁⽇㥧唬娱캘</w:t>
      </w:r>
      <w:r>
        <w:rPr/>
        <w:t>ꔽ</w:t>
      </w:r>
      <w:r>
        <w:rPr/>
        <w:t>싃⤦⸶䉒⛂䏂頷㫃ꥲ뽴</w:t>
      </w:r>
      <w:r>
        <w:rPr/>
        <w:t>⡊</w:t>
      </w:r>
      <w:r>
        <w:rPr/>
        <w:t>䱞娽䔽⨳䙸扇⩘䩧쉳╖刴䕦に扤㢮札㙞䅐䃂䨩䵡ㄸㆡ䅵憬㜺쉑㵚⩑恂⮣뭣쉠䐲患搵썀⌯甲暿땆╋㬱夹╂卨깱뇂쉐갶彟㈦䕌嗂繧쉊쉅㭨轀쉺焣⌰떿⥺颡爲䠫歯녵䨰캣塨⥩⥍泂숱㵖桉祣椴㕀妡쉑㝌癷</w:t>
      </w:r>
      <w:r>
        <w:rPr/>
        <w:t>ⱊ</w:t>
      </w:r>
      <w:r>
        <w:rPr/>
        <w:t>治椤攱厡쉔㝖極䕪쉄剬畯睃碏㙏祰쉖</w:t>
      </w:r>
      <w:r>
        <w:rPr/>
        <w:t>ⱳ</w:t>
      </w:r>
      <w:r>
        <w:rPr/>
        <w:t>弩ㄴ皥녉䡀䜽㑚坌猷瑄䫂⑀ㅇ겻쉇ꎩ捓䋂㈭㭥楾橞</w:t>
      </w:r>
      <w:r>
        <w:rPr/>
        <w:t>⡗</w:t>
      </w:r>
      <w:r>
        <w:rPr/>
        <w:t>恰썉䬩쉐⥑刨㌫瑥轩깩쵢䅐╤걲呞晸湷뽓╮믂䬰䴲▣쉫긽獎ꥠた㶡睘噶䪮扦癀㙀㔭</w:t>
      </w:r>
      <w:r>
        <w:rPr/>
        <w:t>Ⱟ</w:t>
      </w:r>
      <w:r>
        <w:rPr/>
        <w:t>ꥬ◂⛂㝭슥愶㭫쉗쉕䙠䓂ꌹ䘯㕏⨴슣㤽畏♵䩎扲栭싂䁫㨺橲⤻畏</w:t>
      </w:r>
      <w:r>
        <w:rPr/>
        <w:t>⡊</w:t>
      </w:r>
      <w:r>
        <w:rPr/>
        <w:t>뽦䒻㊘㭋␫┺奢嚻〸䥔숵汃溘睖㥟숪䙇怳㝀쉬䕒摂䭚⏂䢏</w:t>
      </w:r>
      <w:r>
        <w:rPr/>
        <w:t>⡉</w:t>
      </w:r>
      <w:r>
        <w:rPr/>
        <w:t>扡싂슻ㅏ䕠瞵瞻埂掩煞婬㬻䑁材䁢䩰盂䑬숤㈸娱煫㤽⭅㠳㉯깉꥙⼪㧂繘㡗땇䡧</w:t>
      </w:r>
      <w:r>
        <w:rPr/>
        <w:t>⢩</w:t>
      </w:r>
      <w:r>
        <w:rPr/>
        <w:t>㝒橲嚩檮琪㕡㩙⑹瑌噗摌慡牟⨴䂻♯㛂</w:t>
      </w:r>
      <w:r>
        <w:rPr/>
        <w:t>ⷂ</w:t>
      </w:r>
      <w:r>
        <w:rPr/>
        <w:t>걏㴤忂숺㌨㶵坶췂瞮슩䏂湘䧂뗎顧枻姂칏㘬橴桤⿂습涥椪捑乀뾣傩숷焮摲긷繬싂䔷啯暵숣꥔冏剧䂡稽㏂搲狂</w:t>
      </w:r>
      <w:r>
        <w:rPr/>
        <w:t>ꤣ</w:t>
      </w:r>
      <w:r>
        <w:rPr/>
        <w:t>奏䵋ㄶ占☵捫〫刦㜤爪</w:t>
      </w:r>
      <w:r>
        <w:rPr/>
        <w:t>⠬⑉</w:t>
      </w:r>
      <w:r>
        <w:rPr/>
        <w:t>喱炡㨹浀呆姂⨺⬵轲璩穖兾半梡顑䡣㕗捀㝌슘摮䑹쉩䴵숭㍡䵙刊싎呍狃捑쉗䩪슬婇乲材⪥幢㵪</w:t>
      </w:r>
      <w:r>
        <w:rPr/>
        <w:t>ꕚꕇ</w:t>
      </w:r>
      <w:r>
        <w:rPr/>
        <w:t>懂囂␵</w:t>
      </w:r>
      <w:r>
        <w:rPr/>
        <w:t>⡳꥞⡶</w:t>
      </w:r>
      <w:r>
        <w:rPr/>
        <w:t>⾡숴ꍔ眽攸摘䑾兏癄捄</w:t>
      </w:r>
      <w:r>
        <w:rPr/>
        <w:t>Ⱔ</w:t>
      </w:r>
      <w:r>
        <w:rPr/>
        <w:t>杶欬ꎻ⦱睦䭸噴㩓呎噚砩⒮갶敟⻂㍔쉰湤䝆숸唱⥔䕙惂☪ㅆ楥煒竂썺⍴怪䕬⺿╍숤䍅쉡ㅲ䡖쉂繡繤轖쉗桯扳縪㕉뽞䅢數슬眹껂㌩瓂⴬哂㑚暻숮橨啳㨪</w:t>
      </w:r>
      <w:r>
        <w:rPr/>
        <w:t>ꖻ</w:t>
      </w:r>
      <w:r>
        <w:rPr/>
        <w:t>㥭</w:t>
      </w:r>
      <w:r>
        <w:rPr/>
        <w:t>ꤪ</w:t>
      </w:r>
      <w:r>
        <w:rPr/>
        <w:t>슿䈪剾♖숥⩏佨潌䜬뽃㭃䧎你煅⽕ꌦ</w:t>
      </w:r>
      <w:r>
        <w:rPr/>
        <w:t>ꖣ</w:t>
      </w:r>
      <w:r>
        <w:rPr/>
        <w:t>兞卤⭔䲏㑂㕀卋怱⥓䴹淂䭔쵵浌潢㋂剳</w:t>
      </w:r>
      <w:r>
        <w:rPr/>
        <w:t>⡩</w:t>
      </w:r>
      <w:r>
        <w:rPr/>
        <w:t>䕲䔹秂縫ヂ쉯啅磂걮幍炣</w:t>
      </w:r>
      <w:r>
        <w:rPr/>
        <w:t>ꕫ</w:t>
      </w:r>
      <w:r>
        <w:rPr/>
        <w:t>敌暡⦏睋갹ꅁ吩〺炘捏啀쉁䏂摴ꥧつ쉟</w:t>
      </w:r>
      <w:r>
        <w:rPr/>
        <w:t>ꥂ</w:t>
      </w:r>
      <w:r>
        <w:rPr/>
        <w:t>㪱祅묱轤쉗䩓慧䟂潨쉬</w:t>
      </w:r>
      <w:r>
        <w:rPr/>
        <w:t>⡰</w:t>
      </w:r>
      <w:r>
        <w:rPr/>
        <w:t>쉷䥌捖煄</w:t>
      </w:r>
      <w:r>
        <w:rPr/>
        <w:t>ⵋ</w:t>
      </w:r>
      <w:r>
        <w:rPr/>
        <w:t>쉢㈦喡柂䁑䣂긤</w:t>
      </w:r>
      <w:r>
        <w:rPr/>
        <w:t>⡁</w:t>
      </w:r>
      <w:r>
        <w:rPr/>
        <w:t>䵰呙绍⭲秂㔫쉈춱䣂숮䅭啚쉁涬䈤쉮皿뽸恟슡뽬ꅣ啄娵博硄</w:t>
      </w:r>
      <w:r>
        <w:rPr/>
        <w:t>ꕬ</w:t>
      </w:r>
      <w:r>
        <w:rPr/>
        <w:t>竂离⩅┰ㄪ</w:t>
      </w:r>
      <w:r>
        <w:rPr/>
        <w:t>Ⱬ</w:t>
      </w:r>
      <w:r>
        <w:rPr/>
        <w:t>哂㟎▬숲췎ꍰ쉚╓쉒䅴䩶幢䄺䑙輲珂捇繒䔤敲䧂湑⌶灵⩲輦⭒쉾㝋柂側┸敢⬲砪쵮娯㋎䍣啞쌥晃暩䝓숤쉠䵇澮硑</w:t>
      </w:r>
      <w:r>
        <w:rPr/>
        <w:t>ꕾ</w:t>
      </w:r>
      <w:r>
        <w:rPr/>
        <w:t>촥⩈乕쉦㜩쌤䭥夥㙧═㯂⽤</w:t>
      </w:r>
      <w:r>
        <w:rPr/>
        <w:t>ⵗ</w:t>
      </w:r>
      <w:r>
        <w:rPr/>
        <w:t>偆亡싃抏䣂╷㙬䏂促砤伥圯╥䷂娨侮亥쉞冬损싂㥧뽆⨺슏旂攰䐽噟祬쉺땷夣습珂땡</w:t>
      </w:r>
      <w:r>
        <w:rPr/>
        <w:t>ⰲ</w:t>
      </w:r>
      <w:r>
        <w:rPr/>
        <w:t>ꥁ</w:t>
      </w:r>
      <w:r>
        <w:rPr/>
        <w:t>浸䱃</w:t>
      </w:r>
      <w:r>
        <w:rPr/>
        <w:t>ⵄ</w:t>
      </w:r>
      <w:r>
        <w:rPr/>
        <w:t>榩䲏ꎡ쉑涩</w:t>
      </w:r>
      <w:r>
        <w:rPr/>
        <w:t>꧂</w:t>
      </w:r>
      <w:r>
        <w:rPr/>
        <w:t>娯䬮御ꥮ琽</w:t>
      </w:r>
      <w:r>
        <w:rPr/>
        <w:t>ꤺ</w:t>
      </w:r>
      <w:r>
        <w:rPr/>
        <w:t>犏煇唥⽡搭轶偭婊쉨㩘朵Ⓙ㉫숽㡨䃂壂畏쉒颵䅭⑍弭䭤⬷싃晰橺搯橎婦呞㡬ꥲ⍭놩䝗穷眪␮繚瑶䘫싍㙰泂晅숽凂쵞捃敋㤪乣⛂弯橎根ꌨꌦ숣僂礩땇㨫딻</w:t>
      </w:r>
      <w:r>
        <w:rPr/>
        <w:t>⠷⫃</w:t>
      </w:r>
      <w:r>
        <w:rPr/>
        <w:t>ꥏ</w:t>
      </w:r>
      <w:r>
        <w:rPr/>
        <w:t>優䮣噃忂쉎䱘䑸則濂㩄㛂䘪ㅲ</w:t>
      </w:r>
      <w:r>
        <w:rPr/>
        <w:t>ⱑ</w:t>
      </w:r>
      <w:r>
        <w:rPr/>
        <w:t>ꥤ칧棍纬炬䬯㵱恐懃繑湙㡎⨬䝏楄⑏纵침䱹呄ꥮ佞쉟⑺橢偪</w:t>
      </w:r>
      <w:r>
        <w:rPr/>
        <w:t>⢿</w:t>
      </w:r>
      <w:r>
        <w:rPr/>
        <w:t>参埂硕歑橧⑰ꌻ⍨숬願칷劥뼦⑲</w:t>
      </w:r>
      <w:r>
        <w:rPr/>
        <w:t>꥟</w:t>
      </w:r>
      <w:r>
        <w:rPr/>
        <w:t>摮䑳䴰凂飂쵸숬╡囃쉆㤪⥹</w:t>
      </w:r>
      <w:r>
        <w:rPr/>
        <w:t>ⴷ⑺⌵</w:t>
      </w:r>
      <w:r>
        <w:rPr/>
        <w:t>Ᵽ</w:t>
      </w:r>
      <w:r>
        <w:rPr/>
        <w:t>幌洽㵏쉊盂壍坏☻㨰拂噑뼤䱫姂扨쵱Ⓕ恃⥵㜷㝁価넸樽⚏捥畂숮呵剎煰녬渊䁞쉺䝚쏍䕹爨甯</w:t>
      </w:r>
      <w:r>
        <w:rPr/>
        <w:t>ⵊ</w:t>
      </w:r>
      <w:r>
        <w:rPr/>
        <w:t>䪩卥䚥祆姂ꍬ橘火쉡쉵晲彘츹幖ꥩ温狃㴺执녊칙燂⩸幖灯␺泃䔪⭹伱數濂碻䏂䏎垡呴┴䒵ꍀ擂쵯槂䅌㟂斡쉇輸칳㝟娥촤뮮殮歙츹橪敲</w:t>
      </w:r>
      <w:r>
        <w:rPr/>
        <w:t>Ⱞ</w:t>
      </w:r>
      <w:r>
        <w:rPr/>
        <w:t>牂㋍噤〦䨵繘䡕촫㖿⬬㝫伷㊣☤㊩唯サ䊿쉹倩坐擂☩뭰ヂ潲⏂썶⒬怮⵳</w:t>
      </w:r>
      <w:r>
        <w:rPr/>
        <w:t>ꔽ</w:t>
      </w:r>
      <w:r>
        <w:rPr/>
        <w:t>䥞䄪숽䲏濂奞浥杏땂⥵渣憩㌶怴爣㟃潘쉈숻껂⫂吨</w:t>
      </w:r>
      <w:r>
        <w:rPr/>
        <w:t>ꕷ</w:t>
      </w:r>
      <w:r>
        <w:rPr/>
        <w:t>숽卹쉹숤쉑灾㡞癧敩砱䥂㏂琨⫂곍쵾夹⹩去元䉫洩뮮⎩뗎땢乇頪㋂묻츳</w:t>
      </w:r>
      <w:r>
        <w:rPr/>
        <w:t>ⱹ</w:t>
      </w:r>
      <w:r>
        <w:rPr/>
        <w:t>敶恨奟쉔㑕枣欲丩쵨椵뽁汆㎩牁撵恩뽔娯剞飂䭕䘽ꏂ⍎</w:t>
      </w:r>
      <w:r>
        <w:rPr/>
        <w:t>ꕮ</w:t>
      </w:r>
      <w:r>
        <w:rPr/>
        <w:t>쵘䑧䔸祊⍸䘴⒮縪쉨⭪</w:t>
      </w:r>
      <w:r>
        <w:rPr/>
        <w:t>ꦱ</w:t>
      </w:r>
      <w:r>
        <w:rPr/>
        <w:t>쵆쵍䩟㐯䜹䁲</w:t>
      </w:r>
      <w:r>
        <w:rPr/>
        <w:t>ꤻ</w:t>
      </w:r>
      <w:r>
        <w:rPr/>
        <w:t>䌦ㅌ㙕恖慏砲쉎掘杍欹䝶쉕쉚</w:t>
      </w:r>
      <w:r>
        <w:rPr/>
        <w:t>Ȿⰳ</w:t>
      </w:r>
      <w:r>
        <w:rPr/>
        <w:t>䅹祳伨竎䍋ꅉ敔狂㪣䄦☫䑈兆汦쉹噯䍋⩘⩦穸䀲癢棃夫⌷䅊뭁⹰䰥晳넪晫</w:t>
      </w:r>
      <w:r>
        <w:rPr/>
        <w:t>ꤱ</w:t>
      </w:r>
      <w:r>
        <w:rPr/>
        <w:t>䉪</w:t>
      </w:r>
      <w:r>
        <w:rPr/>
        <w:t>ꤳ</w:t>
      </w:r>
      <w:r>
        <w:rPr/>
        <w:t>땮쉠ꅌ◂긪伨㮬偰뗂来ㄽ슮泂䥾䖣㭢쉃畇⨯뇍㟂汭꥞僂⏂時伤⥤匸壎㛎搦㉐␪⥗㉆ꌸ亘睧䄣</w:t>
      </w:r>
      <w:r>
        <w:rPr/>
        <w:t>ⲵ</w:t>
      </w:r>
      <w:r>
        <w:rPr/>
        <w:t>㜷䝖犬僂潲㮵硆㡈乶䱯썏秂䮵穕㑷녾㵔浾圭</w:t>
      </w:r>
      <w:r>
        <w:rPr/>
        <w:t>ꖬ</w:t>
      </w:r>
      <w:r>
        <w:rPr/>
        <w:t>歄⬻⍱杔槍噍稬䩂㝹썁깩繰䬬뭏⴫뭵呁劥磂⼺쉀汷Ⓜ畠습숤玱憻䜦瑬쉥礤⥈獍颏뾘㵀猪䗂抱쉳栰㜳种㯂帪焩䨦楷숳㦡䌥お挫㔭⑙䛂⹷ꌭ儤㭪䝰刴顾⤸⥤㭓獭樺슱協</w:t>
      </w:r>
      <w:r>
        <w:rPr/>
        <w:t>ⵣ</w:t>
      </w:r>
      <w:r>
        <w:rPr/>
        <w:t>㖿⭳㐸㵄䉹栨沣쉂</w:t>
      </w:r>
      <w:r>
        <w:rPr/>
        <w:t>꥟</w:t>
      </w:r>
      <w:r>
        <w:rPr/>
        <w:t>ⱆ</w:t>
      </w:r>
      <w:r>
        <w:rPr/>
        <w:t>䧃橘⵬숻</w:t>
      </w:r>
      <w:r>
        <w:rPr/>
        <w:t>ꤨ</w:t>
      </w:r>
      <w:r>
        <w:rPr/>
        <w:t>㥸㵌⹈쉠䭕땕⌯杏牤伬㩴㥃䙈쉱摅ꥱ⹶㡐㷂凂樣㖮ꇂ澘쉍</w:t>
      </w:r>
      <w:r>
        <w:rPr/>
        <w:t>ⱎ</w:t>
      </w:r>
      <w:r>
        <w:rPr/>
        <w:t>戶⭾싃禣⥶䥠䘵場䙳浊䍷⦻ꆘ숬䄥恳쉕揂ꍴ削⭗怰썾慯㔩쌬㙸橞兢搯幦杨懂</w:t>
      </w:r>
      <w:r>
        <w:rPr/>
        <w:t>ⱂ</w:t>
      </w:r>
      <w:r>
        <w:rPr/>
        <w:t>悡䣂ꍓ撵丩썎㩃穠썓坔吰깙슮氬頬涥䃂쉐ꅉ繆㉭穄⨤⛂</w:t>
      </w:r>
      <w:r>
        <w:rPr/>
        <w:t>⡭</w:t>
      </w:r>
      <w:r>
        <w:rPr/>
        <w:t>瘮⥩뽪㑇㑥ㅚ桁⸩轫츲瓂焬吴땅</w:t>
      </w:r>
      <w:r>
        <w:rPr/>
        <w:t>ⱟ</w:t>
      </w:r>
      <w:r>
        <w:rPr/>
        <w:t>쌩噎䈲⏃佀祟犩価</w:t>
      </w:r>
      <w:r>
        <w:rPr/>
        <w:t>ꗍ</w:t>
      </w:r>
      <w:r>
        <w:rPr/>
        <w:t>娥桑䩀癈央쉡쉨㠊涘⸰瑯猶건쉧㡾ꅒ改町犿晰㘦</w:t>
      </w:r>
      <w:r>
        <w:rPr/>
        <w:t>ꕏ</w:t>
      </w:r>
      <w:r>
        <w:rPr/>
        <w:t>䄣쉮㑅畕쉣䙤颱浩迂硐겵揂挹ㆿ奠樹⽋熱挮礳堮瘭噬徥户彴琪䣂</w:t>
      </w:r>
      <w:r>
        <w:rPr/>
        <w:t>ⱚ</w:t>
      </w:r>
      <w:r>
        <w:rPr/>
        <w:t>숵竂㶩欯烂狂䚡帽擂䵓䔭⥾槂牤䱰䩅癎業넸呴</w:t>
      </w:r>
      <w:r>
        <w:rPr/>
        <w:t>ꕬ</w:t>
      </w:r>
      <w:r>
        <w:rPr/>
        <w:t>殻癭䅀帤ㆡ㩸쉧欥칷係䙂偁嫂䥘彐갤皱췂忂獰怳쉭熩畳穟㡗博䘬癶㝀㡕樹瀽䅙灟뭚</w:t>
      </w:r>
      <w:r>
        <w:rPr/>
        <w:t>⡺</w:t>
      </w:r>
      <w:r>
        <w:rPr/>
        <w:t>啁</w:t>
      </w:r>
      <w:r>
        <w:rPr/>
        <w:t>ꗂ</w:t>
      </w:r>
      <w:r>
        <w:rPr/>
        <w:t>㊣狂⦥숫治숺㴸䥨䜬쉢숺佬싂뾱恵ㄺ瓂㌪</w:t>
      </w:r>
      <w:r>
        <w:rPr/>
        <w:t>⡍</w:t>
      </w:r>
      <w:r>
        <w:rPr/>
        <w:t>칞焥㥆繟恲슻瞬㟃殮</w:t>
      </w:r>
      <w:r>
        <w:rPr/>
        <w:t>Ᵽ</w:t>
      </w:r>
      <w:r>
        <w:rPr/>
        <w:t>婶坩⤽迃싂▩湳╆涩㙕用묺숭㍕䠴췂쉥幵穲㈴㕨捄敁⍈숰㪩忂ꥱ㴺䙋쉞捍忂䴰넦撿╄⽶杄쉘楣稦礨犣喏㵅⥨毂긹츴轴䡤㶻卷湭䝲㭹㑓穗促䛃깣숻믂朤⼭㦬乸穪弨㐲啱⭚婀焹嘶幂燂塏⽒䅤䍥㕃午摎煹⹭⑭䅢䈷䭕쉙焷㚻䳂㬯㪡⩌爺䠫⹢䋂㦡㙂灀⭷瞮彡䒏⛂禿쉃晠稶쵉쵗滂澏슮轗桋칕쌪썘뭢ꥴ䊣用淂쉸㇎刬㥳㵕㝫땘⍮顺夭⩃䁮顉慾쉤呁쵴䰸歡轷䀮塇⬯顤穱穯⩉顣䑷帤⨸煚쉋爬䜨祱싂瑂樬杈卷乃匲쉩䡳㘰䍯圱䠺숶眫⿂悥欮䏂彙쉕憡癲纩</w:t>
      </w:r>
      <w:r>
        <w:rPr/>
        <w:t>ꔮ</w:t>
      </w:r>
      <w:r>
        <w:rPr/>
        <w:t>縳牀쉏浉㑬䅟敬쉪欻㓂画쉃䲱쉲뽦㊣挶㍙捆⹙╘獇㕯썍㬷쉯쉇숨煗珂凂绂㉚兵䙟쉫䝌獡㡒創㭔䀱⨹⮱쉄檩㥰呈旂숦畇番쉇塘㮡ヂ穷㤺匰㐣噤땹乇쉘⽺扎拃杔礽湋敬㤹盂걶刱㷍쉷皩樵</w:t>
      </w:r>
      <w:r>
        <w:rPr/>
        <w:t>ꥍ</w:t>
      </w:r>
      <w:r>
        <w:rPr/>
        <w:t>㨪䨭슘すの朮啘檿繶彲㊏佶椨</w:t>
      </w:r>
      <w:r>
        <w:rPr/>
        <w:t>ꖘ</w:t>
      </w:r>
      <w:r>
        <w:rPr/>
        <w:t>睕숤港㘫㌷婋䪬獦ꥺ洹</w:t>
      </w:r>
      <w:r>
        <w:rPr/>
        <w:t>ꥉ</w:t>
      </w:r>
      <w:r>
        <w:rPr/>
        <w:t>噹</w:t>
      </w:r>
      <w:r>
        <w:rPr/>
        <w:t>ⴱ</w:t>
      </w:r>
      <w:r>
        <w:rPr/>
        <w:t>敉뭷漳手灭浆⑕䥊췂剓〫䩩◂朰뽣䱫숳ㄵ칂㒬碻싂潪⨫┯畧ぱ桅甴卞楫⹨싂떱䍖⿂炩촸겻䍌塖奡憩䦿儳催⽳㷂甴㌸噹⍮슱㎩쉄䦘殥慣</w:t>
      </w:r>
      <w:r>
        <w:rPr/>
        <w:t>⡾</w:t>
      </w:r>
      <w:r>
        <w:rPr/>
        <w:t>䜮汇싂䙟칕싂杩ꇂ</w:t>
      </w:r>
      <w:r>
        <w:rPr/>
        <w:t>ꥒ</w:t>
      </w:r>
      <w:r>
        <w:rPr/>
        <w:t>溮䘹쉲偑䑍䝊歐</w:t>
      </w:r>
      <w:r>
        <w:rPr/>
        <w:t>ⱍ</w:t>
      </w:r>
      <w:r>
        <w:rPr/>
        <w:t>䧂╏盃畄뽗♎輊䥳Ⓜ渴䬨埂쵉숨幷</w:t>
      </w:r>
      <w:r>
        <w:rPr/>
        <w:t>Ⳃⴥ⤱</w:t>
      </w:r>
      <w:r>
        <w:rPr/>
        <w:t>湱녷繺㧂痂깭䴨榏땭뼻慰槂彊㥙㩊栮⛂怫佫具㙂揂歰界䅧牁ㅂ坊橁뽀椻㩍⻍쉢ꍖ媩슮怦ꍀ숭㥴⩆䥆쉆㘮㜳⤲煆쉠쉈뼶㬩嚩</w:t>
      </w:r>
      <w:r>
        <w:rPr/>
        <w:t>⡞⏎</w:t>
      </w:r>
      <w:r>
        <w:rPr/>
        <w:t>圭睧㡁㌹</w:t>
      </w:r>
      <w:r>
        <w:rPr/>
        <w:t>ⵍ</w:t>
      </w:r>
      <w:r>
        <w:rPr/>
        <w:t>쉕䯂</w:t>
      </w:r>
      <w:r>
        <w:rPr/>
        <w:t>ⲥ</w:t>
      </w:r>
      <w:r>
        <w:rPr/>
        <w:t>欣祰㗂汎⩔痂㭐뭰슮⦩祸⥲☰㒏彃哂轧갲⭚噦쉹䍄</w:t>
      </w:r>
      <w:r>
        <w:rPr/>
        <w:t>ⱚ</w:t>
      </w:r>
      <w:r>
        <w:rPr/>
        <w:t>䪩㉃劬쵈⥮㙹坾⨹</w:t>
      </w:r>
      <w:r>
        <w:rPr/>
        <w:t>꤫</w:t>
      </w:r>
      <w:r>
        <w:rPr/>
        <w:t>唶긩凂㵉潠䙷깖㐲촨</w:t>
      </w:r>
      <w:r>
        <w:rPr/>
        <w:t>Ⳃ</w:t>
      </w:r>
      <w:r>
        <w:rPr/>
        <w:t>쌷䉩姍⥢㵁劏⑙쉸弨깆獫欨쉾摡輸忂⍘䅵숹湟⑾㌬슘促쉓녶뭖ꥦ桑喩䜫へ㈨慸畘珂쉶㶏偘椱㈩滂䋂㨭繕㪏兣쉠栤䁸汴斣떿ㆮ뭂싂䮘堹쉸戱</w:t>
      </w:r>
      <w:r>
        <w:rPr/>
        <w:t>ⵥ</w:t>
      </w:r>
      <w:r>
        <w:rPr/>
        <w:t>爱櫂彩潘꧎슩쉇</w:t>
      </w:r>
      <w:r>
        <w:rPr/>
        <w:t>ꔥ</w:t>
      </w:r>
      <w:r>
        <w:rPr/>
        <w:t>楅焳助꺬ꌹ㭎颣煋묤쉦⸻乀稦损⭨塀쵢묣칯</w:t>
      </w:r>
      <w:r>
        <w:rPr/>
        <w:t>⠯</w:t>
      </w:r>
      <w:r>
        <w:rPr/>
        <w:t>䟎乒湂掏汰砭ど쉬䤽⩘숬㡄䤳䟂ꍙ熩塂懂桺꺩쉇</w:t>
      </w:r>
      <w:r>
        <w:rPr/>
        <w:t>ꕓ</w:t>
      </w:r>
      <w:r>
        <w:rPr/>
        <w:t>塀㝊촺ꅶ슥</w:t>
      </w:r>
      <w:r>
        <w:rPr/>
        <w:t>ⴲ</w:t>
      </w:r>
      <w:r>
        <w:rPr/>
        <w:t>䁄쉡䍈㇂䔯卭稬㓂婣䱮绂睟층䒬⪮憩㞣뽑⤤䝄顪彙桬습䓂㕡櫂숷䰬䜸㙈␰䩭璬恱</w:t>
      </w:r>
      <w:r>
        <w:rPr/>
        <w:t>ꖩ⥙┩</w:t>
      </w:r>
      <w:r>
        <w:rPr/>
        <w:t>⻂楨긮걷⵨</w:t>
      </w:r>
      <w:r>
        <w:rPr/>
        <w:t>⢬</w:t>
      </w:r>
      <w:r>
        <w:rPr/>
        <w:t>숨㡘♲穉췍匹ꆻ⵶嘷㋃卧쉺祄쉞㇂䙷悡㍌䜳㝵忂뽦杶汚濂뽲奍싎着㵪䵙憩츪㑙땘䎡뇎╔彃か坹㑍呗⹒╊싃땰渣ꍑ겮榏摴땰</w:t>
      </w:r>
      <w:r>
        <w:rPr/>
        <w:t>ꥎ</w:t>
      </w:r>
      <w:r>
        <w:rPr/>
        <w:t>䨭쉸顲㉨䨸쉵㍒䤻㝠浭株</w:t>
      </w:r>
      <w:r>
        <w:rPr/>
        <w:t>ꕘ⹁</w:t>
      </w:r>
      <w:r>
        <w:rPr/>
        <w:t>땄唨</w:t>
      </w:r>
      <w:r>
        <w:rPr/>
        <w:t>ⲵ</w:t>
      </w:r>
      <w:r>
        <w:rPr/>
        <w:t>썡쉟ꍪ偑싍걉橮믍숪䦩噔灣䱘呩御숦玻杩煊쉚䖵</w:t>
      </w:r>
      <w:r>
        <w:rPr/>
        <w:t>ꕄ</w:t>
      </w:r>
      <w:r>
        <w:rPr/>
        <w:t>쉉䌪煶쉙桡䅬</w:t>
      </w:r>
      <w:r>
        <w:rPr/>
        <w:t>ꕨ</w:t>
      </w:r>
      <w:r>
        <w:rPr/>
        <w:t>輲녬冬컂䅣稤輽슡㨸浓䓂</w:t>
      </w:r>
      <w:r>
        <w:rPr/>
        <w:t>ⵕ</w:t>
      </w:r>
      <w:r>
        <w:rPr/>
        <w:t>쉪䑉䨻</w:t>
      </w:r>
      <w:r>
        <w:rPr/>
        <w:t>ⵗ</w:t>
      </w:r>
      <w:r>
        <w:rPr/>
        <w:t>呌슡こ畓䆘</w:t>
      </w:r>
      <w:r>
        <w:rPr/>
        <w:t>ⲻ</w:t>
      </w:r>
      <w:r>
        <w:rPr/>
        <w:t>꧂</w:t>
      </w:r>
      <w:r>
        <w:rPr/>
        <w:t>숯ꆬ䍗判놩⑨敺⍅䌮⭙儨煑窻砨녨く瞩䩶뭆⹢䏃城쉷䷂</w:t>
      </w:r>
      <w:r>
        <w:rPr/>
        <w:t>ⱱ</w:t>
      </w:r>
      <w:r>
        <w:rPr/>
        <w:t>棂㍈䲥䍮㡋挩쉁摂睭昴㕕䅰⍦採╚嘰숮唭歕⹫䓎␮妬㴺灔碻婚슏獙均⩸뼲곂뽄硦く刪碘㈯㏂슬</w:t>
      </w:r>
      <w:r>
        <w:rPr/>
        <w:t>ꤰ</w:t>
      </w:r>
      <w:r>
        <w:rPr/>
        <w:t>全朵숤㧂㠮뇂侣싎숨숽</w:t>
      </w:r>
      <w:r>
        <w:rPr/>
        <w:t>⠹</w:t>
      </w:r>
      <w:r>
        <w:rPr/>
        <w:t>歶쉕╥坉쉅橈츤쉔╀灩澥摳塚</w:t>
      </w:r>
      <w:r>
        <w:rPr/>
        <w:t>ꤨ</w:t>
      </w:r>
      <w:r>
        <w:rPr/>
        <w:t>䦩歈쉫⌨佹䘨㬦㭴囎歈橙䅈ッ壂癠猪㩕ꄱ䉞晉琊呡湌潘杠㵇⪩婞☩춏澩믂㩾椬炏穚砪敞瓃䭡類</w:t>
      </w:r>
      <w:r>
        <w:rPr/>
        <w:t>⣂⫍</w:t>
      </w:r>
      <w:r>
        <w:rPr/>
        <w:t>걍</w:t>
      </w:r>
      <w:r>
        <w:rPr/>
        <w:t>⡇</w:t>
      </w:r>
      <w:r>
        <w:rPr/>
        <w:t>䈹轔杇⌽䲩㭙朳⍙숭⵱坞䙟祶⩊繁畦㉅涻숳噢딩䁪䠽汗</w:t>
      </w:r>
      <w:r>
        <w:rPr/>
        <w:t>⡱</w:t>
      </w:r>
      <w:r>
        <w:rPr/>
        <w:t>䡞煟挤㷂殩猵磂汒⸱칄⒘</w:t>
      </w:r>
      <w:r>
        <w:rPr/>
        <w:t>ⱪ⸶</w:t>
      </w:r>
      <w:r>
        <w:rPr/>
        <w:t>쉮⤤䈴濂㕸</w:t>
      </w:r>
      <w:r>
        <w:rPr/>
        <w:t>ⶩ</w:t>
      </w:r>
      <w:r>
        <w:rPr/>
        <w:t>永顎啰呦숣ꍷ걉ㄱ䞩怶䱬䁄穬砪焣䖵㔷㝺딲⍟版䗂捒啉</w:t>
      </w:r>
      <w:r>
        <w:rPr/>
        <w:t>ⷃ</w:t>
      </w:r>
      <w:r>
        <w:rPr/>
        <w:t>穃㣂쉆묲榘啨䝥때啧枣쵦乘㙂</w:t>
      </w:r>
      <w:r>
        <w:rPr/>
        <w:t>ꤲ</w:t>
      </w:r>
      <w:r>
        <w:rPr/>
        <w:t>畮䞮䘶㭔쉴弰晫䞡츴抮砣啦뾏晕弭榣ㅖ摕䁤쌥楩</w:t>
      </w:r>
      <w:r>
        <w:rPr/>
        <w:t>ꤳ</w:t>
      </w:r>
      <w:r>
        <w:rPr/>
        <w:t>쎻珂⩋뽲內숥뭭⮏숦╩⩺湬泂䅮⼺㍳灅╬榡ꅤ⑹</w:t>
      </w:r>
      <w:r>
        <w:rPr/>
        <w:t>ⱄ</w:t>
      </w:r>
      <w:r>
        <w:rPr/>
        <w:t>慆ꍨ側슡枻䭢㩂搥䴻珂㐰睓⍨㞩㣍䘬</w:t>
      </w:r>
      <w:r>
        <w:rPr/>
        <w:t>⡚</w:t>
      </w:r>
      <w:r>
        <w:rPr/>
        <w:t>ꥳ䡤硩䡴깸䰱䀲䞮㙁轫㦩</w:t>
      </w:r>
      <w:r>
        <w:rPr/>
        <w:t>ꗂ</w:t>
      </w:r>
      <w:r>
        <w:rPr/>
        <w:t>夻썭䁌㔨婆怪⽴䙏噾䭲䤳쉯㡈ꎿ昲㕢㥗㐶癏䭌䁑䁓쵪㉁㕯쉞뭎㈶墻㈩佪堪</w:t>
      </w:r>
      <w:r>
        <w:rPr/>
        <w:t>ⱍ</w:t>
      </w:r>
      <w:r>
        <w:rPr/>
        <w:t>曂婔䦱奁䅴牫</w:t>
      </w:r>
      <w:r>
        <w:rPr/>
        <w:t>ꥄ</w:t>
      </w:r>
      <w:r>
        <w:rPr/>
        <w:t>砩微쵶嫂</w:t>
      </w:r>
      <w:r>
        <w:rPr/>
        <w:t>ⵂ</w:t>
      </w:r>
      <w:r>
        <w:rPr/>
        <w:t>䠬쉙쉍㐴⽹櫂夯輥慗穬归眮婸绍싂䓂枣숸浀瀶⚥ㄯ⸥ㅑ恶⽧䒏猬捀싂䉘䘪㚣旂圫♄䙁䮱⽐琯嫂⑇</w:t>
      </w:r>
      <w:r>
        <w:rPr/>
        <w:t>⠬</w:t>
      </w:r>
      <w:r>
        <w:rPr/>
        <w:t>㌸ㆱ佦</w:t>
      </w:r>
      <w:r>
        <w:rPr/>
        <w:t>⢘</w:t>
      </w:r>
      <w:r>
        <w:rPr/>
        <w:t>䍴Ⓜ垬꺵격췂⨯䘹轊䈫숫쉧쵒ꏂ橆扪쉗反碻</w:t>
      </w:r>
      <w:r>
        <w:rPr/>
        <w:t>ꥑ⪥</w:t>
      </w:r>
      <w:r>
        <w:rPr/>
        <w:t>婙㝲夨⎵泂</w:t>
      </w:r>
      <w:r>
        <w:rPr/>
        <w:t>ⵓ</w:t>
      </w:r>
      <w:r>
        <w:rPr/>
        <w:t>ⲩ</w:t>
      </w:r>
      <w:r>
        <w:rPr/>
        <w:t>ꔱ</w:t>
      </w:r>
      <w:r>
        <w:rPr/>
        <w:t>牸灢숨녧㥍噯䩎☪勂㉋欻摇䃂땎楧쉯係憩쉆怤㵶㝏䭨䉍嘽䕏슱墩ꅍ堳侏</w:t>
      </w:r>
      <w:r>
        <w:rPr/>
        <w:t>⠭⩂</w:t>
      </w:r>
      <w:r>
        <w:rPr/>
        <w:t>帨砥普⥥佶䜰䨻␫䖏灀슬䑯呗䂵쉱㝾㭫䵃䔺쉭㘬숬壂╃♆〰颿杪匸仂㐬</w:t>
      </w:r>
      <w:r>
        <w:rPr/>
        <w:t>ⵐ</w:t>
      </w:r>
      <w:r>
        <w:rPr/>
        <w:t>頷ヂ숴⚮㠪싂쉩ꥩ㊿摒쉷顪뭏䕶慹㍄潭슱⨷㤶쉟넸帷뽂녫쉊昮晟儶캡弱甮噷⩆⹅</w:t>
      </w:r>
      <w:r>
        <w:rPr/>
        <w:t>ꤲ</w:t>
      </w:r>
      <w:r>
        <w:rPr/>
        <w:t>䑾싂两〬杸䖏┲熵</w:t>
      </w:r>
      <w:r>
        <w:rPr/>
        <w:t>Ⱘ</w:t>
      </w:r>
      <w:r>
        <w:rPr/>
        <w:t>稤ꍠ숹⥤塊祥컂㭋깔⩕眭摗汣㢘測帰剂</w:t>
      </w:r>
      <w:r>
        <w:rPr/>
        <w:t>꤫</w:t>
      </w:r>
      <w:r>
        <w:rPr/>
        <w:t>䬲充呏</w:t>
      </w:r>
      <w:r>
        <w:rPr/>
        <w:t>ꕨ</w:t>
      </w:r>
      <w:r>
        <w:rPr/>
        <w:t>印넸슥穡佈싂㡉䱈噁㡥쉗꺩睈쉴摒辩㭇㴮怣椦숵㕶呅뮏⒣쵹㵕歙⍎卓㴩欪廂䏂쉗琺穩恙⭁氱䵰뭃䤹㚱瞡㙴焨ㄦ呣䗂┪묶⑓橴㉺慤县伽㥧</w:t>
      </w:r>
      <w:r>
        <w:rPr/>
        <w:t>ꤪ⯂</w:t>
      </w:r>
      <w:r>
        <w:rPr/>
        <w:t>㊻捫㝈璬䥢昤</w:t>
      </w:r>
      <w:r>
        <w:rPr/>
        <w:t>ꤦ</w:t>
      </w:r>
      <w:r>
        <w:rPr/>
        <w:t>秂睟쉊堸췍䓂ぐ䩈潰瓂挊癨슩瑃捒</w:t>
      </w:r>
      <w:r>
        <w:rPr/>
        <w:t>ⴷ</w:t>
      </w:r>
      <w:r>
        <w:rPr/>
        <w:t>欣</w:t>
      </w:r>
      <w:r>
        <w:rPr/>
        <w:t>ꥌ</w:t>
      </w:r>
      <w:r>
        <w:rPr/>
        <w:t>쉅䈷곂櫂侥⬦땢瞱颱뽲칶숭睐쉙깖</w:t>
      </w:r>
      <w:r>
        <w:rPr/>
        <w:t>ⰵ</w:t>
      </w:r>
      <w:r>
        <w:rPr/>
        <w:t>䳂㑮儣⑁冥쌫硂싂旂㠭▮숴頮嘤頳㖡㠻潁庘ꌴ쉧</w:t>
      </w:r>
      <w:r>
        <w:rPr/>
        <w:t>⠵</w:t>
      </w:r>
      <w:r>
        <w:rPr/>
        <w:t>桄쉕䦘⨽迎奄</w:t>
      </w:r>
      <w:r>
        <w:rPr/>
        <w:t>꧂</w:t>
      </w:r>
      <w:r>
        <w:rPr/>
        <w:t>挬⹩⛂╡扠剓煪䛂쉍녧煶琪슥㛂⒵睠吳ꇂ䊮뽤杬帤쉪䕠掻슥넮犘슘⬹冱슬偔䴫㥷浏겥姃⥏䊘い硂焥䠭㙤␥牫쉁祒</w:t>
      </w:r>
      <w:r>
        <w:rPr/>
        <w:t>⡂</w:t>
      </w:r>
      <w:r>
        <w:rPr/>
        <w:t>숵뿂扨疥쉂湋畠〰潁숨㩳盂</w:t>
      </w:r>
      <w:r>
        <w:rPr/>
        <w:t>⠻</w:t>
      </w:r>
      <w:r>
        <w:rPr/>
        <w:t>偙吨ꎣ䀸ꥧ</w:t>
      </w:r>
      <w:r>
        <w:rPr/>
        <w:t>⠲</w:t>
      </w:r>
      <w:r>
        <w:rPr/>
        <w:t>惃乷╓칌幹⨸㖱柂当㝅㵈砽勂⥥妿믂촩琩䔯咱兤쵬䦬珂⩂剨걧殩ꍘ姂걯䒻</w:t>
      </w:r>
      <w:r>
        <w:rPr/>
        <w:t>ⱙ</w:t>
      </w:r>
      <w:r>
        <w:rPr/>
        <w:t>歌䉚廂ꎣ殣䥭쉚걲ꅋ숲</w:t>
      </w:r>
      <w:r>
        <w:rPr/>
        <w:t>ⱡ</w:t>
      </w:r>
      <w:r>
        <w:rPr/>
        <w:t>걩䌹癦슏㑹</w:t>
      </w:r>
      <w:r>
        <w:rPr/>
        <w:t>⡹</w:t>
      </w:r>
      <w:r>
        <w:rPr/>
        <w:t>楴揂硇⵩熬땵䬻幙♚싂㉑玏뾵㕐⮡祬⑙</w:t>
      </w:r>
      <w:r>
        <w:rPr/>
        <w:t>ꕹ</w:t>
      </w:r>
      <w:r>
        <w:rPr/>
        <w:t>晷䐺ꥰ㖮歓报䑫繑쉺斵智䖵뼪扮䩾项숸浘</w:t>
      </w:r>
      <w:r>
        <w:rPr/>
        <w:t>ⵗ⥶</w:t>
      </w:r>
      <w:r>
        <w:rPr/>
        <w:t>걔䨦暱抣嘪偟奬盂ꍩ潚뭷㑙䚣卡⽦긺쵥瑸繍輸湥쉾⪘䍪穀숫䁊⫎佹쉨捂樱㓎땏쌪䁤掘元긪㴽卞뽬쉃獒䴩ꍎ卡硱슱㝩䩣㛂穈싂根䈸䩎㕣倮㴰ㄮ䅭㕔쉮꧎♊넻迍劥䍁쉕怪㩤摁⧂</w:t>
      </w:r>
      <w:r>
        <w:rPr/>
        <w:t>ꕧ</w:t>
      </w:r>
      <w:r>
        <w:rPr/>
        <w:t>㑆恩뽶䛂╓杖싂</w:t>
      </w:r>
      <w:r>
        <w:rPr/>
        <w:t>Ⳃ</w:t>
      </w:r>
      <w:r>
        <w:rPr/>
        <w:t>ⵅ</w:t>
      </w:r>
      <w:r>
        <w:rPr/>
        <w:t>㉴唸䴩眥㙱㩕ꍒ⫂灘걢䋂儸橹䙉煬畠䋃뽧癎싂侣</w:t>
      </w:r>
      <w:r>
        <w:rPr/>
        <w:t>ꕟ</w:t>
      </w:r>
      <w:r>
        <w:rPr/>
        <w:t>晈⸶穚䅬機쵤㵆獚唭穤嚱楓쉱⹖煦ꅺ湩旂漦畹竂繒㴩㶩武湙䇂敄䠽䈮歱穸畆쉓</w:t>
      </w:r>
      <w:r>
        <w:rPr/>
        <w:t>ⱚ</w:t>
      </w:r>
      <w:r>
        <w:rPr/>
        <w:t>䥇斏幂摮䖩硈</w:t>
      </w:r>
      <w:r>
        <w:rPr/>
        <w:t>Ⱡ</w:t>
      </w:r>
      <w:r>
        <w:rPr/>
        <w:t>ꅡ</w:t>
      </w:r>
      <w:r>
        <w:rPr/>
        <w:t>ꤴ</w:t>
      </w:r>
      <w:r>
        <w:rPr/>
        <w:t>場嗎〶䈥ꍘた쉯泂츨칠䡬䘬幅恺ㄩ㖏</w:t>
      </w:r>
      <w:r>
        <w:rPr/>
        <w:t>Ⳃ</w:t>
      </w:r>
      <w:r>
        <w:rPr/>
        <w:t>㥷숽쉰兞땇挬朷湤䉸쉮⛎㑖瑎繥搸걆捨䝐뽡</w:t>
      </w:r>
      <w:r>
        <w:rPr/>
        <w:t>ꗂ</w:t>
      </w:r>
      <w:r>
        <w:rPr/>
        <w:t>殡Ⓜ䴬㧂ꍘ㔰싂輭䡫䖩瑹务쉂济楯橧玥㵫櫂숶仂츹凂㍕⭑頦쉺쉁숰瘺㗂</w:t>
      </w:r>
      <w:r>
        <w:rPr/>
        <w:t>ꤱ</w:t>
      </w:r>
      <w:r>
        <w:rPr/>
        <w:t>⡋</w:t>
      </w:r>
      <w:r>
        <w:rPr/>
        <w:t>桘楡顇繸㖱檵</w:t>
      </w:r>
      <w:r>
        <w:rPr/>
        <w:t>ꤤ</w:t>
      </w:r>
      <w:r>
        <w:rPr/>
        <w:t>쉁쉊⵪祄侩┳滂㭵楤껎깕</w:t>
      </w:r>
      <w:r>
        <w:rPr/>
        <w:t>ꤱ</w:t>
      </w:r>
      <w:r>
        <w:rPr/>
        <w:t>㭐澩뭰⭔浦⮵䚡쉤⑺嫂挨摺潶⫂呷┤녶潂㩔制仍</w:t>
      </w:r>
      <w:r>
        <w:rPr/>
        <w:t>ꥏ</w:t>
      </w:r>
      <w:r>
        <w:rPr/>
        <w:t>兕䉨橓</w:t>
      </w:r>
      <w:r>
        <w:rPr/>
        <w:t>ⱇ</w:t>
      </w:r>
      <w:r>
        <w:rPr/>
        <w:t>䙁䉧捓츤燂넻쉺猤긪凂顡䶵ノ燍慇榿딭㝏썖쉙京⥒</w:t>
      </w:r>
      <w:r>
        <w:rPr/>
        <w:t>⣂</w:t>
      </w:r>
      <w:r>
        <w:rPr/>
        <w:t>쉞䵆楲⑖塨㵋磂充輤潄쉈쉊쉟쌊珍携啺䴵</w:t>
      </w:r>
      <w:r>
        <w:rPr/>
        <w:t>ꦬ</w:t>
      </w:r>
      <w:r>
        <w:rPr/>
        <w:t>䔬垣爦</w:t>
      </w:r>
      <w:r>
        <w:rPr/>
        <w:t>ꕚ</w:t>
      </w:r>
      <w:r>
        <w:rPr/>
        <w:t>깴䙶뭐㑔彭䝚㬲쉲杏</w:t>
      </w:r>
      <w:r>
        <w:rPr/>
        <w:t>ꕧ</w:t>
      </w:r>
      <w:r>
        <w:rPr/>
        <w:t>婲㦥歎捵凂幪슮㐪穣顶㫂⑤捣柂⻂晀㦣㯂㋃⑍癇婍쉨瑳⨣</w:t>
      </w:r>
      <w:r>
        <w:rPr/>
        <w:t>ꕇ</w:t>
      </w:r>
      <w:r>
        <w:rPr/>
        <w:t>⢣</w:t>
      </w:r>
      <w:r>
        <w:rPr/>
        <w:t>捚㠩㨵㚩</w:t>
      </w:r>
      <w:r>
        <w:rPr/>
        <w:t>ꥐ</w:t>
      </w:r>
      <w:r>
        <w:rPr/>
        <w:t>奕䅦䓃偔嫂婧䩦㬪썥顨煳ꎏ炩㝍㕾싂据⽣佯啙⬨䍆㭃勂거뭁庵ㄵ㭞쉭㑫⥍ꥠ쉂嗂ꄣ剙曂㋂䅦灣쉭ㅲ䄭㝪呧歬쉚湓摌椹杇䅖㨸禥뗂桥帣♳숭녉䡉轙ㅯ飂꥖仍捫쉦㣂㧎楐牨琺兞㧂♇䇂</w:t>
      </w:r>
      <w:r>
        <w:rPr/>
        <w:t>ⱷ</w:t>
      </w:r>
      <w:r>
        <w:rPr/>
        <w:t>忍䪱飂㡏堹ꅕ⩺ꄻ燃洩穹僂췂䇂穫ꅘ伥皵摾䕬畳䚻㒩杬㝞쉃㍁묤숯榵녇쵸Ⓜ쉗晇圲䩑儥䟂쵓</w:t>
      </w:r>
      <w:r>
        <w:rPr/>
        <w:t>ꕏ</w:t>
      </w:r>
      <w:r>
        <w:rPr/>
        <w:t>Ⱚ</w:t>
      </w:r>
      <w:r>
        <w:rPr/>
        <w:t>싂♱</w:t>
      </w:r>
      <w:r>
        <w:rPr/>
        <w:t>⣍</w:t>
      </w:r>
      <w:r>
        <w:rPr/>
        <w:t>㫂㕖숵䤶擃䙦繾㧂媮砸㘵具㈮呰⭾儣뭙晶쉬</w:t>
      </w:r>
      <w:r>
        <w:rPr/>
        <w:t>⡱</w:t>
      </w:r>
      <w:r>
        <w:rPr/>
        <w:t>䇂㥔乕쉊廂捇묦䵱颬䜦榏渦◂坤幄⯂䅥숽睘䮥⩔㉡䅍㖿䇍卉┭䜫㦡辘싂轭䀻棍⮻䝇㇂ㅄ</w:t>
      </w:r>
      <w:r>
        <w:rPr/>
        <w:t>ꕘ</w:t>
      </w:r>
      <w:r>
        <w:rPr/>
        <w:t>慐놩竂ガ䩩甭쵑쉭窵癕㭣䣂劘칶呔係묻啤反쉾獾䉟摈䑖摎ㅞ⴯㚏칵伻流桴昵塌⮩숯祾䁦숶穋⨺姃彘潺䊮䄩칢癣㴮㨳炬쉀煰㛎暬烍嘳噢쉧秂⑔썈</w:t>
      </w:r>
      <w:r>
        <w:rPr/>
        <w:t>⣂</w:t>
      </w:r>
      <w:r>
        <w:rPr/>
        <w:t>慌啷䝰䏂ㅠ䈻♊⑁츺뼷噉煚滎㛂瑣䅤쉐區</w:t>
      </w:r>
      <w:r>
        <w:rPr/>
        <w:t>ⶥ</w:t>
      </w:r>
      <w:r>
        <w:rPr/>
        <w:t>摓䑺扚咏晔䮵临䘻䅋祷煑쉅껂숲</w:t>
      </w:r>
    </w:p>
    <w:p>
      <w:pPr>
        <w:pStyle w:val="PreformattedText"/>
        <w:bidi w:val="0"/>
        <w:spacing w:before="0" w:after="0"/>
        <w:jc w:val="left"/>
        <w:rPr/>
      </w:pPr>
      <w:r>
        <w:rPr/>
        <w:t>㨩</w:t>
      </w:r>
      <w:r>
        <w:rPr/>
        <w:t>⡐</w:t>
      </w:r>
      <w:r>
        <w:rPr/>
        <w:t>깷伹쉆扑쌳썬쉧녥〬瑊싎⥪䒡䡊牮깸䃂椯④캮㡢칮촷㏂썱彡㡸晕㡓她뽦</w:t>
      </w:r>
      <w:r>
        <w:rPr/>
        <w:t>ⴱ</w:t>
      </w:r>
      <w:r>
        <w:rPr/>
        <w:t>抿꥙擂싂긹哎顴穥숰猰怶䱸恐捐넣㭃䑦</w:t>
      </w:r>
      <w:r>
        <w:rPr/>
        <w:t>ⷍ</w:t>
      </w:r>
      <w:r>
        <w:rPr/>
        <w:t>䄯之⭱淂吰⛃㭟쉫㡓</w:t>
      </w:r>
      <w:r>
        <w:rPr/>
        <w:t>ꕎ⨹</w:t>
      </w:r>
      <w:r>
        <w:rPr/>
        <w:t>兙㭞䁴뽮㢩迂긴㑐㡬썟╠楊轊江쉟頰卂ꥫ놥쵵믂婟⸮ꎿ㉾䖻䜻矂쉳渷䕨싂싂싂⦩ㄶ琱㈷辬繖俍璘䞮橀걉䪻朱癪輰灲䈸狂䑵ꅂ啸祀⿂幠穨䚣⩭⑘⽨㕫ꍰ牗歁뭕顗侏畱⩙숬轄㇂䝬㕉畈琶摞</w:t>
      </w:r>
      <w:r>
        <w:rPr/>
        <w:t>ꗂ</w:t>
      </w:r>
      <w:r>
        <w:rPr/>
        <w:t>彊쉮强쉞牖穥쉴⺩旂㝗汖뽡뼽뗂稳ꏂ捑⑉⑶⹷沵䔪쉙슬畏浑㊥</w:t>
      </w:r>
      <w:r>
        <w:rPr/>
        <w:t>ꕖꕘ⩕</w:t>
      </w:r>
      <w:r>
        <w:rPr/>
        <w:t>潏⍇ꍃ㡄兖片쉣䄊⭈</w:t>
      </w:r>
      <w:r>
        <w:rPr/>
        <w:t>꤭</w:t>
      </w:r>
      <w:r>
        <w:rPr/>
        <w:t>䵠</w:t>
      </w:r>
      <w:r>
        <w:rPr/>
        <w:t>ⰸ</w:t>
      </w:r>
      <w:r>
        <w:rPr/>
        <w:t>䨴ꥤㅇ禣꥞敟洹⍩䁾⼮㙫⨯䁴ヂ䈣枮冡</w:t>
      </w:r>
      <w:r>
        <w:rPr/>
        <w:t>⠨</w:t>
      </w:r>
      <w:r>
        <w:rPr/>
        <w:t>唩扯繲䥨煦㙘轸灡캘⑑</w:t>
      </w:r>
      <w:r>
        <w:rPr/>
        <w:t>ⱆ</w:t>
      </w:r>
      <w:r>
        <w:rPr/>
        <w:t>弨⼬仂兢䂥뗂쉍㟂쌬㍕䛂㵒캿杉녠䊏㉏䁍ꌰ</w:t>
      </w:r>
      <w:r>
        <w:rPr/>
        <w:t>⢿</w:t>
      </w:r>
      <w:r>
        <w:rPr/>
        <w:t>㴽ꍴ㍉辘㗍췂攺⍮▏瀯攣愻슩㴦ㄺ么嗂뿂㭷橮쉀㊩㉴礮呸</w:t>
      </w:r>
      <w:r>
        <w:rPr/>
        <w:t>ꥍ</w:t>
      </w:r>
      <w:r>
        <w:rPr/>
        <w:t>牦㥾ꍀ牧ꅙ◂칹啺⸶싂㵾ㅊ疣ꥷ㩡剤䀪⨦娴녞䠪뽳숲畟匨塚繀顓㬫奺呴癓彀椤氮⽌쉔㌫깂⩢슣ꍬ卄㡤㑃쉷⌻䈤捧싂顇⎘㥴䕢婇쉳珂桯쉶깘噲乧妥䝹쉹</w:t>
      </w:r>
      <w:r>
        <w:rPr/>
        <w:t>⢥⩱</w:t>
      </w:r>
      <w:r>
        <w:rPr/>
        <w:t>橐㭐뭈煹牡칤畏滂쉓쉖쉾♄顕숦䂩쉃䡟㷃牦䑊敶橃ㅏ⭣넰㙀싃㩺☬䙋⥄愤슿愤䈨坾</w:t>
      </w:r>
      <w:r>
        <w:rPr/>
        <w:t>꥟</w:t>
      </w:r>
      <w:r>
        <w:rPr/>
        <w:t>䭁걔斻㤤썓㏍⎥ば깤塹㈬穇徥뾬쉲畚恟䦵㤪䔺呎繈䙫촭㥐椫棃嚮쌱硙쉒䭳顎⼴⎿갪⌮告昽千쉬쉀쉲</w:t>
      </w:r>
      <w:r>
        <w:rPr/>
        <w:t>ꦻ</w:t>
      </w:r>
      <w:r>
        <w:rPr/>
        <w:t>媏㴪挱⩆眥敐輴穧扪䇂싂怭칺椸䴲塖㛂⽾柎嚏橂떩㩏澮〹敦旃깢娥䌨♓炏浵⨵⛍琯枘슡畷㡉뭧奈⍕繦璣琹櫃쉴䡪兡〪晀갻䜹⌤</w:t>
      </w:r>
      <w:r>
        <w:rPr/>
        <w:t>ꗂ</w:t>
      </w:r>
      <w:r>
        <w:rPr/>
        <w:t>硄䷂悏</w:t>
      </w:r>
      <w:r>
        <w:rPr/>
        <w:t>ⴰ</w:t>
      </w:r>
      <w:r>
        <w:rPr/>
        <w:t>祸扏쉷습싍녕슘뇂⺘䶿晸슮湴긱彀掘䵺쉮ㄻ久稥牃杍䥖⑺㍖㣂听⤵⪩䴲㑉礽ヂ扺㞻㥬넥㑕ꥱ烂ꏂ</w:t>
      </w:r>
      <w:r>
        <w:rPr/>
        <w:t>⡡</w:t>
      </w:r>
      <w:r>
        <w:rPr/>
        <w:t>ꎥ倪伪䐲慲歵숦旂熿啊⨯Ⓜ唣㙈⴦⽯壎檡⤺㎵汳㝧䋂䡴뼬卭䪮畤此ꆿ琥♚挲牙潰쉉澘彇㫂쉊슩ꅪ焸쌲䊣婷䭵㝭偏넹恭䁴穞畠⽠轱䍵凎单䍍稨啥橭䕖㎬ꥷ⤶焮矂悘⍢华湙⸥숦啵䈤</w:t>
      </w:r>
      <w:r>
        <w:rPr/>
        <w:t>ⱸ</w:t>
      </w:r>
      <w:r>
        <w:rPr/>
        <w:t>䔲伺깴淂侱楮깄⽘捩䢻䁪⥔쉆䕎</w:t>
      </w:r>
      <w:r>
        <w:rPr/>
        <w:t>ꤦ</w:t>
      </w:r>
      <w:r>
        <w:rPr/>
        <w:t>呉碣獰廍깉쉍㈯杞</w:t>
      </w:r>
      <w:r>
        <w:rPr/>
        <w:t>ꥍ</w:t>
      </w:r>
      <w:r>
        <w:rPr/>
        <w:t>㝂礱䍟洽瑺㚡縥瞮瑗쉰轖帪⩘⫎숳由乚典䉖唩掿㖱歴轑獞⼴奨摵쉸年滂슮걚厏攱繵⨹㤽潩썚⹦㉗⩈츯쉁䱚䤩欹悵倳窘楾幘컂묲㠮爵慒⫂쌻䙎㕶嫂啠扩佲礨兂슩曂뗂䉹깈㩳徻㥺녖坨㩲礊咻颥㣂슘싍䇂㨪슘䉵⽗伷䒘捆顙쉷</w:t>
      </w:r>
      <w:r>
        <w:rPr/>
        <w:t>ꦿ</w:t>
      </w:r>
      <w:r>
        <w:rPr/>
        <w:t>ぶ䕈炮쉅㥲䵞媣</w:t>
      </w:r>
      <w:r>
        <w:rPr/>
        <w:t>ꥋ</w:t>
      </w:r>
      <w:r>
        <w:rPr/>
        <w:t>ꍹ┮㭘㶥싂恾쉶眷숷䔷</w:t>
      </w:r>
      <w:r>
        <w:rPr/>
        <w:t>⠽</w:t>
      </w:r>
      <w:r>
        <w:rPr/>
        <w:t>䳂␱䘴ꇎ㈹썣땁㫂숶䓂◂쉂轏⑺橢ㄨ咿䋂ꍮ숦嘵싂㣂涵ㅓ欰쉣쎏瑘车╄太䂣䍳䚩┳壂쉧砹⩘帹⻂纻</w:t>
      </w:r>
      <w:r>
        <w:rPr/>
        <w:t>ⵕ</w:t>
      </w:r>
      <w:r>
        <w:rPr/>
        <w:t>⡔</w:t>
      </w:r>
      <w:r>
        <w:rPr/>
        <w:t>䄲畡䥡⽇お숩㭵渲软</w:t>
      </w:r>
      <w:r>
        <w:rPr/>
        <w:t>ꥆ</w:t>
      </w:r>
      <w:r>
        <w:rPr/>
        <w:t>쌥㧂떏쉃て㕌甭숩⍓氻䘣挸噵歳漨쉖⍐ꅱ㓂쉺䙩憻⪿</w:t>
      </w:r>
      <w:r>
        <w:rPr/>
        <w:t>ꖡ</w:t>
      </w:r>
      <w:r>
        <w:rPr/>
        <w:t>煕掬ꌺ⥹딣朣숦싂㑬儹睙䉐썰녯橥숵䡬쉂쉔쉗뭉䥉곍才뇂뽐䠺悩瑁慑쉎쉡噍汴狂⑱</w:t>
      </w:r>
      <w:r>
        <w:rPr/>
        <w:t>⡍</w:t>
      </w:r>
      <w:r>
        <w:rPr/>
        <w:t>颣♭䭎䍦㕄䋎숤䡠숯▮啄䋎믂숨㵫朶儳歨ㅡ猲뽬</w:t>
      </w:r>
      <w:r>
        <w:rPr/>
        <w:t>ⳍ</w:t>
      </w:r>
      <w:r>
        <w:rPr/>
        <w:t>싂㫂⽚洷㮥䀺㩎厬⥋喣吪恎楍䇂丣㕀쉦䫂꥚坢繈塧乪쉋㍐쌫슡䊩畸⬺쵤捄慙䱐䱬췂顄싂欻惃䨪䠨稪捹䵳㜶ㅣ⥠⩍爩㪩㛎玩滂浵彍佋</w:t>
      </w:r>
      <w:r>
        <w:rPr/>
        <w:t>ⷂ</w:t>
      </w:r>
      <w:r>
        <w:rPr/>
        <w:t>睴쉘⑈桴撮㡟ꇂ쵵싂㜷</w:t>
      </w:r>
      <w:r>
        <w:rPr/>
        <w:t>ꕁ⹩</w:t>
      </w:r>
      <w:r>
        <w:rPr/>
        <w:t>䥶⒬穡愯㝅硂㨨熏썸慺゘⯃갱两卲慱婡盎♋쉇⸫䡖栫䵠⸽剧㪣怲硌䈫⻍壂啇坧恌彭䭵</w:t>
      </w:r>
      <w:r>
        <w:rPr/>
        <w:t>ⶩ</w:t>
      </w:r>
      <w:r>
        <w:rPr/>
        <w:t>吺</w:t>
      </w:r>
      <w:r>
        <w:rPr/>
        <w:t>ⲿ</w:t>
      </w:r>
      <w:r>
        <w:rPr/>
        <w:t>쉋牚灂⽧䰮䭔㮿橏䵌偳⑺䝑䘹쉓ꅂ癩䡾┤숥汄뭘朲祅⩍녨☽穞</w:t>
      </w:r>
      <w:r>
        <w:rPr/>
        <w:t>ⱈ⩙</w:t>
      </w:r>
      <w:r>
        <w:rPr/>
        <w:t>摥슩皩싂쵷䏍㴪佐쉇쉪瀦嗂㠵㬵坣獬숽䠫쎣冥え町쉂砳䎩䅗焻璡犩䝵瑁咥䍘깔썷䝧湠㵍所䉗瑄쉌䌨恟뽆쉹숤哂쉬㕾浤䑍佖녠숣녥㗍䰬永䉉</w:t>
      </w:r>
      <w:r>
        <w:rPr/>
        <w:t>ⵟ⥒ꗂ</w:t>
      </w:r>
      <w:r>
        <w:rPr/>
        <w:t>奊䝃汗㷂煾敊坺⬭</w:t>
      </w:r>
      <w:r>
        <w:rPr/>
        <w:t>Ȿ⑄</w:t>
      </w:r>
      <w:r>
        <w:rPr/>
        <w:t>쉟飂䆱机쉀쉟淂쉵䂩焵溣䵄쉌숫숩쉎싂♳㨹Ⓜ</w:t>
      </w:r>
      <w:r>
        <w:rPr/>
        <w:t>ꤣ</w:t>
      </w:r>
      <w:r>
        <w:rPr/>
        <w:t>぀吪㌦䥀쉆㜱㑉</w:t>
      </w:r>
      <w:r>
        <w:rPr/>
        <w:t>ⵠ⚱⩃</w:t>
      </w:r>
      <w:r>
        <w:rPr/>
        <w:t>䝮抡囂㏂塍㬲䔴䭂灑㞩츥㴱깒ㅲ占㍙稷歬䥐琭轡⫂㭯쉇礫쵨敬焰㔯◎南䥇呡攰싂⯂숯</w:t>
      </w:r>
      <w:r>
        <w:rPr/>
        <w:t>⠩ⱇ</w:t>
      </w:r>
      <w:r>
        <w:rPr/>
        <w:t>急쉧䭶倫䨤忎炡촫楊㌵ぃ곎牖䙯</w:t>
      </w:r>
      <w:r>
        <w:rPr/>
        <w:t>⡦</w:t>
      </w:r>
      <w:r>
        <w:rPr/>
        <w:t>곎婸嘹湏倪搻瓂㍪睈</w:t>
      </w:r>
      <w:r>
        <w:rPr/>
        <w:t>ꥏ</w:t>
      </w:r>
      <w:r>
        <w:rPr/>
        <w:t>싂㔦卂幎妏䁺猺</w:t>
      </w:r>
      <w:r>
        <w:rPr/>
        <w:t>ꥋ</w:t>
      </w:r>
      <w:r>
        <w:rPr/>
        <w:t>晳儬㊬损㙑木㬽恭扖穏쉐쉷收</w:t>
      </w:r>
      <w:r>
        <w:rPr/>
        <w:t>꧃</w:t>
      </w:r>
      <w:r>
        <w:rPr/>
        <w:t>椨</w:t>
      </w:r>
      <w:r>
        <w:rPr/>
        <w:t>ꕱ</w:t>
      </w:r>
      <w:r>
        <w:rPr/>
        <w:t>桩歂쉪暩奕す祙촊猱䭏䝰㥢洸员愪㝰慳堶㈷⑔獨쉔厬幍灖숴♏丶敯憩녈挬䯂⍅矂乃㩬䁇呑⹱浰堦泎㐽弰㨳奄惂潑攨剄睇摦汐⦡淃䉋숨䙃幕桨敟䤥杋㧂</w:t>
      </w:r>
      <w:r>
        <w:rPr/>
        <w:t>ꦘ</w:t>
      </w:r>
      <w:r>
        <w:rPr/>
        <w:t>䀪뮮쵓⑬⫂쉸䤺⑬䴬⼪儨灎珂쉲㥦촰䉋慬汨숭痂뭋啄矂撩㌮</w:t>
      </w:r>
      <w:r>
        <w:rPr/>
        <w:t>ⰷ</w:t>
      </w:r>
      <w:r>
        <w:rPr/>
        <w:t>䉗偧迎썊묽媩䘩䪘⺻噁嫂氱쏂呵漹⹥넬㩍渦穂㑙灙漩秂⩶슡䯃獕潲堽挪⵬캱哂땥⩅砱潃⼲娣敬쉇슩強㝗␫猰㝬杖뭱⛃㋎⑄䵹獆䨽瘦瘹湵㍁捒숣깚灥凂䊩䉘㍙걺䅍쉱亻ꍐ䠬䅈㔣椵焻伦㙺㠲⹴噵噔帷</w:t>
      </w:r>
      <w:r>
        <w:rPr/>
        <w:t>ⵃ</w:t>
      </w:r>
      <w:r>
        <w:rPr/>
        <w:t>檡恦僃㝱숣ꄥ䥞畃ꍁ쉨勂䀱䤰</w:t>
      </w:r>
      <w:r>
        <w:rPr/>
        <w:t>ꥐ</w:t>
      </w:r>
      <w:r>
        <w:rPr/>
        <w:t>彁</w:t>
      </w:r>
      <w:r>
        <w:rPr/>
        <w:t>Ɐ⵵♨</w:t>
      </w:r>
      <w:r>
        <w:rPr/>
        <w:t>쵤␷뿂晲㉥춻幖䊱䉈䡾禱䀨쉨沩曂숱ヂ織䂩ꅎ㭪ꅶ䘦뿂歨渨䝮杠䨽幬憣纻껂晀纻㈻뭵숺灦㈣ㅹ禱輥䑸</w:t>
      </w:r>
      <w:r>
        <w:rPr/>
        <w:t>⡗</w:t>
      </w:r>
      <w:r>
        <w:rPr/>
        <w:t>녹桱㒥䓃暩㯂쉖숪꺻楸儳㇎㊬䘣㌥㵆䭟╭㜤頷吶祱숫䚘꺿〉歬䂻顑츨潪㇂쉤匲⽵⵬捨깦⬻㌽㉂廂㥀䨪␱䭀愹䡋䱠欭써⑏⩑㏂晒싂䨯瀷媩妵⼪慡汔浸㵵걎⩴䚱ㅬ吩㐨㝺嚿싂幹ざ繮쉑䥰슣璮㡠祾걮믍囂칉㵒ꥵ쉍쉙亏穕쉢欰潤㘶灢迍励潉䅕迍秂␩扄欨祅␮匸</w:t>
      </w:r>
      <w:r>
        <w:rPr/>
        <w:t>Ⳃ</w:t>
      </w:r>
      <w:r>
        <w:rPr/>
        <w:t>숪땔딫燃</w:t>
      </w:r>
      <w:r>
        <w:rPr/>
        <w:t>⡾</w:t>
      </w:r>
      <w:r>
        <w:rPr/>
        <w:t>绍婡啖㢏⭲偘</w:t>
      </w:r>
      <w:r>
        <w:rPr/>
        <w:t>ꕚ</w:t>
      </w:r>
      <w:r>
        <w:rPr/>
        <w:t>쉬䤮⬺硒冣彔</w:t>
      </w:r>
      <w:r>
        <w:rPr/>
        <w:t>ꕖ</w:t>
      </w:r>
      <w:r>
        <w:rPr/>
        <w:t>㌫桮㬬⸪䩗㕣弲炱䠹숪㓂갦쉮嚡猽硰剥쉧䑣䤴婦쉕㘫⤻싂떵</w:t>
      </w:r>
      <w:r>
        <w:rPr/>
        <w:t>ⱈ</w:t>
      </w:r>
      <w:r>
        <w:rPr/>
        <w:t>柂⽺彍쉠㥣欫戯㉤쉇橈轔</w:t>
      </w:r>
      <w:r>
        <w:rPr/>
        <w:t>Ⱚ</w:t>
      </w:r>
      <w:r>
        <w:rPr/>
        <w:t>숶</w:t>
      </w:r>
      <w:r>
        <w:rPr/>
        <w:t>ꤱ</w:t>
      </w:r>
      <w:r>
        <w:rPr/>
        <w:t>㭌㞘㑇畐⌰</w:t>
      </w:r>
      <w:r>
        <w:rPr/>
        <w:t>ⲏ</w:t>
      </w:r>
      <w:r>
        <w:rPr/>
        <w:t>父湵潱摞汣圳乓㙑眫⥭悩嫂慟甪싂쉀磂弶垘Ⓨ썀</w:t>
      </w:r>
      <w:r>
        <w:rPr/>
        <w:t>ꕰ</w:t>
      </w:r>
      <w:r>
        <w:rPr/>
        <w:t>庿庡燂䑠뽗䯂杁剧쏎</w:t>
      </w:r>
      <w:r>
        <w:rPr/>
        <w:t>ⱔ</w:t>
      </w:r>
      <w:r>
        <w:rPr/>
        <w:t>ꦩ</w:t>
      </w:r>
      <w:r>
        <w:rPr/>
        <w:t>녑슡▮喘쉤쉧슻䴴坆佺願⑥婰</w:t>
      </w:r>
      <w:r>
        <w:rPr/>
        <w:t>⡾</w:t>
      </w:r>
      <w:r>
        <w:rPr/>
        <w:t>典焬氫汐辮촵㡕뗍㴦婌劥摚煆幚櫂搽⨸䕖頪ぱ帲싍㭇</w:t>
      </w:r>
      <w:r>
        <w:rPr/>
        <w:t>ꤺ</w:t>
      </w:r>
      <w:r>
        <w:rPr/>
        <w:t>颿婙䜶洫꺣汣娸㑺䋎⥑㨲乸췂摬</w:t>
      </w:r>
      <w:r>
        <w:rPr/>
        <w:t>ⵆ</w:t>
      </w:r>
      <w:r>
        <w:rPr/>
        <w:t>㮥娱婣兊䡮䱶愱㨬榮璩⤮廃㡤♥㨊걏䑀渴갷亮숻䩗ゥ恺╪庩㑕⑔䖣稤眴䉒沮橀〨噠䡮쉎䵴컂亻췂丮⛂捠朲䱦㩠䉤ㅍ쉖긺ꇂ牔숦⦱♰㠩썙䔶</w:t>
      </w:r>
      <w:r>
        <w:rPr/>
        <w:t>ꕗ</w:t>
      </w:r>
      <w:r>
        <w:rPr/>
        <w:t>㩙摘ㄭ婗슣䮘祩츮⍂쉺숭嗂⍖㡭곂〲桘楙框췃</w:t>
      </w:r>
      <w:r>
        <w:rPr/>
        <w:t>ꔩ</w:t>
      </w:r>
      <w:r>
        <w:rPr/>
        <w:t>㭠坒幇辵橶壂奄겏眱兇㌷</w:t>
      </w:r>
      <w:r>
        <w:rPr/>
        <w:t>ꤰ</w:t>
      </w:r>
      <w:r>
        <w:rPr/>
        <w:t>Ɽ</w:t>
      </w:r>
      <w:r>
        <w:rPr/>
        <w:t>㔸╬攣㐮㩠┦싂硋㯍潍⫂䉵</w:t>
      </w:r>
      <w:r>
        <w:rPr/>
        <w:t>ꤹ</w:t>
      </w:r>
      <w:r>
        <w:rPr/>
        <w:t>焸ㅯ㌽</w:t>
      </w:r>
      <w:r>
        <w:rPr/>
        <w:t>ꤩ╶</w:t>
      </w:r>
      <w:r>
        <w:rPr/>
        <w:t>떏슿⥀㥞僂⤫殏暮漴桚偸燎땺炱ㅓ</w:t>
      </w:r>
      <w:r>
        <w:rPr/>
        <w:t>ⱙ</w:t>
      </w:r>
      <w:r>
        <w:rPr/>
        <w:t>仂単㩍启ꥳꄵ凍亩⩡䙀佚䤤⦡䝷ㅴ쉢䩫睊䑊牕䂘呈啠砯⨰숹〺䭀⹣顢湋㧂䨮幬ꌩ䭇㝁⺱轐㉍猨炘䙙</w:t>
      </w:r>
      <w:r>
        <w:rPr/>
        <w:t>ꕹ</w:t>
      </w:r>
      <w:r>
        <w:rPr/>
        <w:t>こ⑎催圯矎䵕녱䩌땰橺⩺뿂浌瘽땃䩇刽夹榡㙏㈳汖숰쉴繩쌸䱃㩓戻뼨</w:t>
      </w:r>
      <w:r>
        <w:rPr/>
        <w:t>꧂</w:t>
      </w:r>
      <w:r>
        <w:rPr/>
        <w:t>圽㉣䝁晠</w:t>
      </w:r>
      <w:r>
        <w:rPr/>
        <w:t>꧂</w:t>
      </w:r>
      <w:r>
        <w:rPr/>
        <w:t>䫂撱</w:t>
      </w:r>
      <w:r>
        <w:rPr/>
        <w:t>ꕐ</w:t>
      </w:r>
      <w:r>
        <w:rPr/>
        <w:t>頶げ䣂䄸侮ㆬ</w:t>
      </w:r>
      <w:r>
        <w:rPr/>
        <w:t>ꤩ</w:t>
      </w:r>
      <w:r>
        <w:rPr/>
        <w:t>楪ꍟ슡矃縹㕣杍</w:t>
      </w:r>
      <w:r>
        <w:rPr/>
        <w:t>⡭</w:t>
      </w:r>
      <w:r>
        <w:rPr/>
        <w:t>䘤亣偘昴숵⫂⥾嚩</w:t>
      </w:r>
      <w:r>
        <w:rPr/>
        <w:t>ⶬ</w:t>
      </w:r>
      <w:r>
        <w:rPr/>
        <w:t>吲硷숫숰⤱캩㉨塖⑄㠥슘測晴묬숩썱⽮쉱䕮洺갱䳎뽅쎬뽋⤦䖘夲呁个熱灈싂</w:t>
      </w:r>
      <w:r>
        <w:rPr/>
        <w:t>ⱉ</w:t>
      </w:r>
      <w:r>
        <w:rPr/>
        <w:t>䄵䱣怮挲敷⹇䉬硘싂䁥䭱慵ㆬ磂䑚䥭棂⿎㣂攬玥⥡呡幉쉀棎⸽塷坸水勂幄帬♔싂縺轐灔噵剆뽚㕓</w:t>
      </w:r>
      <w:r>
        <w:rPr/>
        <w:t>ꔴ</w:t>
      </w:r>
      <w:r>
        <w:rPr/>
        <w:t>갭帻䭥╶瑐彇轤吶楷</w:t>
      </w:r>
      <w:r>
        <w:rPr/>
        <w:t>ⱐ</w:t>
      </w:r>
      <w:r>
        <w:rPr/>
        <w:t>䩲愻㶏幃堵塢盂䁺婗潤㜪捆坯塡顡쉬⨰㵏㭒⫂ꅭ묰䰽爻嫂䱔挵숭⩷</w:t>
      </w:r>
      <w:r>
        <w:rPr/>
        <w:t>Ⱬ</w:t>
      </w:r>
      <w:r>
        <w:rPr/>
        <w:t>䣂䅳竂쌨欷䫂䭞㍸䲩汾㦿ꥰ쉾쉰乓䔽戨䩡溥禩♢㣂捂樴㕇傿㝉⭈숰쉎㭂뽖땰䥌㤹쉱嚣떻썂쉹琤</w:t>
      </w:r>
      <w:r>
        <w:rPr/>
        <w:t>ꖩ</w:t>
      </w:r>
      <w:r>
        <w:rPr/>
        <w:t>㮣놿䘮坡⬶㄰婺健䲏嘣珃䓂쉐欱䍆쉙▬杊숳⽃</w:t>
      </w:r>
      <w:r>
        <w:rPr/>
        <w:t>꧂</w:t>
      </w:r>
      <w:r>
        <w:rPr/>
        <w:t>㈸核淂瑥䩳쉰㕙딲普垿◂关汑䡞䞡咿挳䈤⤷㭭썍넻䶘䑰䑎㫎梡칡渫䁢噌汆ㅘ</w:t>
      </w:r>
      <w:r>
        <w:rPr/>
        <w:t>ꤥ</w:t>
      </w:r>
      <w:r>
        <w:rPr/>
        <w:t>稵䈸转뽣쉊㩠歾</w:t>
      </w:r>
      <w:r>
        <w:rPr/>
        <w:t>ꤷ</w:t>
      </w:r>
      <w:r>
        <w:rPr/>
        <w:t>썧뭭飂⥄Ⓕ畉⩟祰轙㊵䅑쉬쵪桪㝱⍒</w:t>
      </w:r>
      <w:r>
        <w:rPr/>
        <w:t>ꕷ</w:t>
      </w:r>
      <w:r>
        <w:rPr/>
        <w:t>칈녖䕙㈨쵯뼶潚墥㩦玘⤬慴뽒⑰䑯㉌걣⏂䕅㉤洪暡숤쉗乃☳漲◂⩹䁰熏樣슥⹲䈲☳㝳㉏</w:t>
      </w:r>
      <w:r>
        <w:rPr/>
        <w:t>꥓</w:t>
      </w:r>
      <w:r>
        <w:rPr/>
        <w:t>䫂墬⯍祮姎灑橳獘瑩燃쏎쵬</w:t>
      </w:r>
      <w:r>
        <w:rPr/>
        <w:t>⠊</w:t>
      </w:r>
      <w:r>
        <w:rPr/>
        <w:t>䀷♈쉘㭋╀습</w:t>
      </w:r>
      <w:r>
        <w:rPr/>
        <w:t>ⷂ⭬ⴽ</w:t>
      </w:r>
      <w:r>
        <w:rPr/>
        <w:t>欩䒩촤䨯⮮獘瘮썲㔩抏쎻슘癋쉯쉫沵칐♗䕫䲘坃쉺顤숤繆敨債싂㡄洺頥坋⩲砰䕎㥰枱㩑瑆깾彡噊</w:t>
      </w:r>
      <w:r>
        <w:rPr/>
        <w:t>ⰽ</w:t>
      </w:r>
      <w:r>
        <w:rPr/>
        <w:t>掏䭅秂뮩䅕噵癈媵䭨䕎助䫂䐥㕗㎩㠬祾啡榡䑥庡</w:t>
      </w:r>
      <w:r>
        <w:rPr/>
        <w:t>ꦡ</w:t>
      </w:r>
      <w:r>
        <w:rPr/>
        <w:t>㑪廂⩅䢮坂⺿칋⾵噵䡱圸녱뽪䩘㤶쵚㥙㇂싂倫⩙珂㠩ㅡ숳㩾③䘳싂뿍쉰势묶쉅秎⛂묱捘憱氥瑫䊱䮘别숪ㅺꆏ畞䕂녨佸쉙쉗㬪縦伶⽴⪩燂杚榬煰噑䣂昪싂渥㭣䌲싂嚩⎏歬塸뗍츹ꥡ</w:t>
      </w:r>
      <w:r>
        <w:rPr/>
        <w:t>ⱚ</w:t>
      </w:r>
      <w:r>
        <w:rPr/>
        <w:t>淃䢩⌽湑摏쌥숹㚣䁯児⩎땨枩쉀畞䯃칔㍨亵㤫䍇숳倷䭂㡸㞬㉳ꏂ䁯渥녇</w:t>
      </w:r>
      <w:r>
        <w:rPr/>
        <w:t>⡾</w:t>
      </w:r>
      <w:r>
        <w:rPr/>
        <w:t>ⷂ</w:t>
      </w:r>
      <w:r>
        <w:rPr/>
        <w:t>慰泂䙹ꇂ末뿂繩喻卥着猷㩵㒥琭쉗기촳矂</w:t>
      </w:r>
      <w:r>
        <w:rPr/>
        <w:t>ꤷ</w:t>
      </w:r>
      <w:r>
        <w:rPr/>
        <w:t>쉞䌩硹</w:t>
      </w:r>
      <w:r>
        <w:rPr/>
        <w:t>⣂</w:t>
      </w:r>
      <w:r>
        <w:rPr/>
        <w:t>䎵䥖噭</w:t>
      </w:r>
      <w:r>
        <w:rPr/>
        <w:t>ꕖ</w:t>
      </w:r>
      <w:r>
        <w:rPr/>
        <w:t>⣂</w:t>
      </w:r>
      <w:r>
        <w:rPr/>
        <w:t>瑴吴潎놮疬瑳椨㈶厣乍⥓꥖硕⨷歏⑅ꆘ㬵嘺䉔㥹쉪䈯♨兩瘫묭娷⹮栩庡◎䄷撥瑮뾘灏䥨䴷䴤⭁꥖券㩴</w:t>
      </w:r>
      <w:r>
        <w:rPr/>
        <w:t>ⶏ</w:t>
      </w:r>
      <w:r>
        <w:rPr/>
        <w:t>䠶牬厩♳╦慙</w:t>
      </w:r>
      <w:r>
        <w:rPr/>
        <w:t>ⱸ</w:t>
      </w:r>
      <w:r>
        <w:rPr/>
        <w:t>ꍭ</w:t>
      </w:r>
      <w:r>
        <w:rPr/>
        <w:t>ꦥ</w:t>
      </w:r>
      <w:r>
        <w:rPr/>
        <w:t>숴怯灅睅留梥戯犻썧⎥ꆡ⼲種味ぐ縨東</w:t>
      </w:r>
      <w:r>
        <w:rPr/>
        <w:t>ⲣ⚱</w:t>
      </w:r>
      <w:r>
        <w:rPr/>
        <w:t>㘰ꅭ匷悬滂</w:t>
      </w:r>
      <w:r>
        <w:rPr/>
        <w:t>⡠</w:t>
      </w:r>
      <w:r>
        <w:rPr/>
        <w:t>쉓땈⸪깨㝉䰲⩥倮疿䥘欫瑶䱳䖬┳㙘剃恒桋숰┱䎮扭噧彠쉙䕳숦楠</w:t>
      </w:r>
      <w:r>
        <w:rPr/>
        <w:t>ⵤ</w:t>
      </w:r>
      <w:r>
        <w:rPr/>
        <w:t>硴뗃で渨</w:t>
      </w:r>
      <w:r>
        <w:rPr/>
        <w:t>⡖</w:t>
      </w:r>
      <w:r>
        <w:rPr/>
        <w:t>놿嘱䏂⹡呋㐤楒떵碵⥋슻䩧乞澥䵌潖㴳彗쉣慥水</w:t>
      </w:r>
      <w:r>
        <w:rPr/>
        <w:t>ⷂ</w:t>
      </w:r>
      <w:r>
        <w:rPr/>
        <w:t>㉢䥳</w:t>
      </w:r>
      <w:r>
        <w:rPr/>
        <w:t>ⱇ</w:t>
      </w:r>
      <w:r>
        <w:rPr/>
        <w:t>䁀䝣ㅭ㓂뽴乙䪏亮瑠䍣瑬⼲⩊扞䥗橲㡑扨캵뭏彀⑊䒱穏⨹㦏</w:t>
      </w:r>
      <w:r>
        <w:rPr/>
        <w:t>ꖥ</w:t>
      </w:r>
      <w:r>
        <w:rPr/>
        <w:t>態ꥮ桨晇側㍹桖瀸䈭顥沮啹쵁吮쉕䠨頷奖♑④썁싍싂杲浍⮬䝞䐸䕢㈶堦⨷佐♴⒮浇㉥▩쏂</w:t>
      </w:r>
      <w:r>
        <w:rPr/>
        <w:t>ⲿ⵫</w:t>
      </w:r>
      <w:r>
        <w:rPr/>
        <w:t>ㄣ剩㴦䰹㵲畏⹚┲睆뗂䝵쉐娺</w:t>
      </w:r>
      <w:r>
        <w:rPr/>
        <w:t>ꦩ</w:t>
      </w:r>
      <w:r>
        <w:rPr/>
        <w:t>䏂䘳橍쵴顃䡶却桶촪쉲坏ꥦ瑟懂</w:t>
      </w:r>
      <w:r>
        <w:rPr/>
        <w:t>⠨</w:t>
      </w:r>
      <w:r>
        <w:rPr/>
        <w:t>䘫ꍋ吵瀭癄⎮⫃怽땬ꅌ쉶歉㜪䀥믂涩敷</w:t>
      </w:r>
      <w:r>
        <w:rPr/>
        <w:t>ⵘ</w:t>
      </w:r>
      <w:r>
        <w:rPr/>
        <w:t>㨮䆩⽠숫㡵䵢ꥦ牡瞩桒</w:t>
      </w:r>
      <w:r>
        <w:rPr/>
        <w:t>Ⱞ</w:t>
      </w:r>
      <w:r>
        <w:rPr/>
        <w:t>ꄸ栻䔳쉭浀悘뽲瀸</w:t>
      </w:r>
      <w:r>
        <w:rPr/>
        <w:t>ꔰ</w:t>
      </w:r>
      <w:r>
        <w:rPr/>
        <w:t>䫎祂㑆畊䄶惂䱊㎻彦╁婗稭䭕쉷놱啱姍湔〮獢兴깊녡娳圊⍏刷墵八쉚揃绂煡⏍啧椣쉭䩳勂꧎ꍧ愻牱睠煴숫㩨㕦걂泂숭쉕⍐匲䙖瀰싂䵢⪻츳唥塱獅㣂Ⓜ焤䔷㢻䃂橷湁橲숪彺뽷琺</w:t>
      </w:r>
      <w:r>
        <w:rPr/>
        <w:t>ⱞ</w:t>
      </w:r>
      <w:r>
        <w:rPr/>
        <w:t>䋂焮搩㉨礤䋂痂伤⩏䧂뽍嫂䵰㭸쌮慚戨丵瀣쉐祣朲⭱瀣甶瀥䄻쌰숤兴㈵㔷걶桳쵭䲥慈拂亿硰䖥晆瑭橷䭕悿幱뽎〭⯂椺䝀焩㵌㡔⸻믂潷兇並煮愭䡕內쉄啴뭉</w:t>
      </w:r>
      <w:r>
        <w:rPr/>
        <w:t>Ⱖ</w:t>
      </w:r>
      <w:r>
        <w:rPr/>
        <w:t>槂</w:t>
      </w:r>
      <w:r>
        <w:rPr/>
        <w:t>ꕮ</w:t>
      </w:r>
      <w:r>
        <w:rPr/>
        <w:t>噺绂焫슱獗ꥷ땀쎘㣂輯優嚩ꅤ熵⚵䕙숤껂뗂扦촺佊㝞䦣戭獳䌶쉈丬兖毂䙈䌣扮楞♱</w:t>
      </w:r>
      <w:r>
        <w:rPr/>
        <w:t>ⱒ</w:t>
      </w:r>
      <w:r>
        <w:rPr/>
        <w:t>焴師䭇獬촯컃彸璱쉐㡦摀쉎╓侏쎩㘬䱋制☳㥓撣癉⑔㝌䵺䤶扎橙㖘</w:t>
      </w:r>
      <w:r>
        <w:rPr/>
        <w:t>ⱚ♥</w:t>
      </w:r>
      <w:r>
        <w:rPr/>
        <w:t>潫奓卢扦⽔瘶⫍䀰乸敢쉲⭶椴恏슣숩⌽ꌣ伽䂩뮵쉯♄⩎湀䐮夥瓍숯</w:t>
      </w:r>
      <w:r>
        <w:rPr/>
        <w:t>ⰹ</w:t>
      </w:r>
      <w:r>
        <w:rPr/>
        <w:t>㷂⤭꺘䗍皣㞣뽓땑吹㜭㥬놩숪廂滂横乃딷ꇂ깂㡾䧍繫䁶䈨䜳뭲딩숻㣂濂땍⍃</w:t>
      </w:r>
      <w:r>
        <w:rPr/>
        <w:t>ꥂ</w:t>
      </w:r>
      <w:r>
        <w:rPr/>
        <w:t>睔써</w:t>
      </w:r>
      <w:r>
        <w:rPr/>
        <w:t>⣂</w:t>
      </w:r>
      <w:r>
        <w:rPr/>
        <w:t>亻卖厣樣琻⌥긯ヂ쉆奖剩㊏㨺唤㥉㖣䪱</w:t>
      </w:r>
      <w:r>
        <w:rPr/>
        <w:t>⣂</w:t>
      </w:r>
      <w:r>
        <w:rPr/>
        <w:t>绂䍟쉢璘濂䍂썪췂术⪣繱뭴奏껂瑢⑔䭑䠨䝔瞩扑眩媣쉪所䄨쉹뼭뭑⹄</w:t>
      </w:r>
      <w:r>
        <w:rPr/>
        <w:t>ⱙ</w:t>
      </w:r>
      <w:r>
        <w:rPr/>
        <w:t>딵⤭䡇䡮涩〬畕</w:t>
      </w:r>
      <w:r>
        <w:rPr/>
        <w:t>ꕨ</w:t>
      </w:r>
      <w:r>
        <w:rPr/>
        <w:t>䉨ヂ䄪㑖숺</w:t>
      </w:r>
      <w:r>
        <w:rPr/>
        <w:t>ꔥ</w:t>
      </w:r>
      <w:r>
        <w:rPr/>
        <w:t>㩚䕡⽪䉨猩爨</w:t>
      </w:r>
      <w:r>
        <w:rPr/>
        <w:t>Ⱟ</w:t>
      </w:r>
      <w:r>
        <w:rPr/>
        <w:t>슩</w:t>
      </w:r>
      <w:r>
        <w:rPr/>
        <w:t>⡰</w:t>
      </w:r>
      <w:r>
        <w:rPr/>
        <w:t>ㆮ潥恔㡞ꍪ쉸숸圦땂劥燂뽾潤珍䷂杏瀻櫂⤪竂갩</w:t>
      </w:r>
      <w:r>
        <w:rPr/>
        <w:t>ꤦ</w:t>
      </w:r>
      <w:r>
        <w:rPr/>
        <w:t>彴</w:t>
      </w:r>
      <w:r>
        <w:rPr/>
        <w:t>⠳</w:t>
      </w:r>
      <w:r>
        <w:rPr/>
        <w:t>㣃숵輦卟晍癖</w:t>
      </w:r>
      <w:r>
        <w:rPr/>
        <w:t>ⵋ</w:t>
      </w:r>
      <w:r>
        <w:rPr/>
        <w:t>楤쏍瑁浀㧂总凂唲⍥</w:t>
      </w:r>
      <w:r>
        <w:rPr/>
        <w:t>⣂</w:t>
      </w:r>
      <w:r>
        <w:rPr/>
        <w:t>촭垵繑</w:t>
      </w:r>
      <w:r>
        <w:rPr/>
        <w:t>ꦣ</w:t>
      </w:r>
      <w:r>
        <w:rPr/>
        <w:t>稹</w:t>
      </w:r>
      <w:r>
        <w:rPr/>
        <w:t>ꤰ</w:t>
      </w:r>
      <w:r>
        <w:rPr/>
        <w:t>숥䚩</w:t>
      </w:r>
      <w:r>
        <w:rPr/>
        <w:t>ⷂ◎</w:t>
      </w:r>
      <w:r>
        <w:rPr/>
        <w:t>塢ꥨꄶ䘹栫澿札搥恀桦䜷墏㴲걭⸫䰥촹燍ꥮ䯂㭲넹⌲桇뭡〬⏎潍䫍까び㩅祭卉쉍䀤夦⵪䁭쉤숫啶싂幰ꅅ媏灺</w:t>
      </w:r>
      <w:r>
        <w:rPr/>
        <w:t>⠺</w:t>
      </w:r>
      <w:r>
        <w:rPr/>
        <w:t>㢮栨싂⬽⥮슻歵偏슮㮣䗂뭖녁㍺㟍埂⤽楃㗂眪揂䝮䰽⹶ꍍ塔䚩㶣㝊䥦</w:t>
      </w:r>
      <w:r>
        <w:rPr/>
        <w:t>⡆</w:t>
      </w:r>
      <w:r>
        <w:rPr/>
        <w:t>姃歸㟂瑐쉔㥖濂ꍈ䴬䊡䍒睅㆏捊䋂䑏煰䇂㖩潹쉤䓂祇㭫칓飂㉰쉲䵃呾쉺쉀澵绂춵桰슥顣꧎슥⹍何䱅쉳㡨⒵싂碵彈轏</w:t>
      </w:r>
      <w:r>
        <w:rPr/>
        <w:t>ⴸ</w:t>
      </w:r>
      <w:r>
        <w:rPr/>
        <w:t>橂怊㵄</w:t>
      </w:r>
      <w:r>
        <w:rPr/>
        <w:t>⢬</w:t>
      </w:r>
      <w:r>
        <w:rPr/>
        <w:t>숹숤䘪昤쉩畎奤쉑丬ꥰ⩐뽏痂顓癆䡷</w:t>
      </w:r>
      <w:r>
        <w:rPr/>
        <w:t>Ⱓ</w:t>
      </w:r>
      <w:r>
        <w:rPr/>
        <w:t>䩞⩨⭨眳顪깨쉗刱卷晇漻形瑧票勎㕓⩖潔畑啷깗䐳</w:t>
      </w:r>
      <w:r>
        <w:rPr/>
        <w:t>ⱳ</w:t>
      </w:r>
      <w:r>
        <w:rPr/>
        <w:t>㨦繮⎣썄㔽溿穠뽅晷磂剧榏⩗쉵椨払슏䠰参坚숪쉷灉㡑暥犿汋슿쉠②睆兗位☻瀥뮮烂剔㵴倭毂振䍲䜥묹䵟啰卶䏂輺ネ迂␫港䄯쏍娬书て剔泂䍃〻秂㍹丣タ扯噀䡞㝯</w:t>
      </w:r>
      <w:r>
        <w:rPr/>
        <w:t>ⵓ</w:t>
      </w:r>
      <w:r>
        <w:rPr/>
        <w:t>곎䃂稱ꅘ枩㝚싍䡚숣凍繪兰쉨쉐剗䝭儵祌뽦劬숳曂勂氥楨浏捳╓ㅅ攩䧂㤤䭠䷂㑩戦㕕睠祁䰯뾡♠쉲䲡</w:t>
      </w:r>
      <w:r>
        <w:rPr/>
        <w:t>⣂</w:t>
      </w:r>
      <w:r>
        <w:rPr/>
        <w:t>僃題慭栩吨矂囎녙䰰求卶奁猬獹㙡㥫</w:t>
      </w:r>
      <w:r>
        <w:rPr/>
        <w:t>⢘</w:t>
      </w:r>
      <w:r>
        <w:rPr/>
        <w:t>摙匣䘳</w:t>
      </w:r>
      <w:r>
        <w:rPr/>
        <w:t>ꗂ</w:t>
      </w:r>
      <w:r>
        <w:rPr/>
        <w:t>곂挬搤</w:t>
      </w:r>
      <w:r>
        <w:rPr/>
        <w:t>⢘♺</w:t>
      </w:r>
      <w:r>
        <w:rPr/>
        <w:t>欴㝸㠻쌪嘽䙐싂摧</w:t>
      </w:r>
      <w:r>
        <w:rPr/>
        <w:t>⡥</w:t>
      </w:r>
      <w:r>
        <w:rPr/>
        <w:t>䃂㵦瑠喡쉲䙐汅䡧徱╚습穫⩀流䢵杊㶩䀶䎱땤搶灉슿禬牆甪櫂顄恎㡷㵙⤹廎쉯䭾슩噆猫䔭㛎毎뭗哂ꅄ䘦䯂㕵</w:t>
      </w:r>
      <w:r>
        <w:rPr/>
        <w:t>꧂</w:t>
      </w:r>
      <w:r>
        <w:rPr/>
        <w:t>㶬坏쉪砸䉵▣㕏쉐슩穵쎘⬭祵珃䗎催뭇쉴晾숺昰칹恩뗂癆⹾䣂⥩㛃㇂䝓轢뇂瀶爫㜴䕩⬭䪘⼲塋晈灐㤵术숩</w:t>
      </w:r>
      <w:r>
        <w:rPr/>
        <w:t>꧃</w:t>
      </w:r>
      <w:r>
        <w:rPr/>
        <w:t>슣礹⦏䰬嘹兯ぃ摓梬溩싂⺻水㍵䴻⵺뿂䱞捴ㄮ扷弤쉢</w:t>
      </w:r>
      <w:r>
        <w:rPr/>
        <w:t>ⲣ</w:t>
      </w:r>
      <w:r>
        <w:rPr/>
        <w:t>槂灞䰯䗍쉏佘⭷㢻縦㭴⹶</w:t>
      </w:r>
      <w:r>
        <w:rPr/>
        <w:t>⣂</w:t>
      </w:r>
      <w:r>
        <w:rPr/>
        <w:t>圣桺䭲噂㭉纡⽲⨴♱쵥䱃湗弦瘯䝏䙆쉺摘ィ愦♰䱸딳㜵睅烂⼰ㅁ憿〭伩啮쉭弮㒱䩗埂뭶ꏂ</w:t>
      </w:r>
      <w:r>
        <w:rPr/>
        <w:t>ꤶ</w:t>
      </w:r>
      <w:r>
        <w:rPr/>
        <w:t>䳍䋂</w:t>
      </w:r>
      <w:r>
        <w:rPr/>
        <w:t>꧂</w:t>
      </w:r>
      <w:r>
        <w:rPr/>
        <w:t>䟂㜦楌슿眲㧎惂쵵⩃猪ォ쉗䅕㝮</w:t>
      </w:r>
      <w:r>
        <w:rPr/>
        <w:t>ꥑ</w:t>
      </w:r>
      <w:r>
        <w:rPr/>
        <w:t>슿䧂</w:t>
      </w:r>
      <w:r>
        <w:rPr/>
        <w:t>ꥂⵯ</w:t>
      </w:r>
      <w:r>
        <w:rPr/>
        <w:t>䥳挻㩕ㅌ쉭싂㑴䕉䟂檘◍숪㕓塦╢圥숹땢뽱䑇凂棂㨤拂湶쉗걒頵畖爨䋃摔쉩歵噭쉆깶㟎⑔숥汉练䱐摕摮쉘䝔頬䚥䖏癖쉆縸</w:t>
      </w:r>
      <w:r>
        <w:rPr/>
        <w:t>꧃</w:t>
      </w:r>
      <w:r>
        <w:rPr/>
        <w:t>⽬噏䵁䉙쌨</w:t>
      </w:r>
      <w:r>
        <w:rPr/>
        <w:t>ⱅ</w:t>
      </w:r>
      <w:r>
        <w:rPr/>
        <w:t>䒮穮쉂</w:t>
      </w:r>
      <w:r>
        <w:rPr/>
        <w:t>Ɒ</w:t>
      </w:r>
      <w:r>
        <w:rPr/>
        <w:t>灯汦걙惂츬䕊숵严檮</w:t>
      </w:r>
      <w:r>
        <w:rPr/>
        <w:t>ꖣ</w:t>
      </w:r>
      <w:r>
        <w:rPr/>
        <w:t>摾ㄺ㖮䄥頷녲晕䌪狂势嘨⼪媣佌橊깡㧂䭗ㅖ㙸㴶慬䒥䥘㯂昪䤪㨹ꌰ⬷㇂散䃂畲슱㨪⯂頮玿輣䥪䍴秂䡚┸䌽頹ꏂ㥉墡㠊䢘姂䑾䭢留⍖⨣搪哂⽏䵀晕摭瀵畤㞮습噶</w:t>
      </w:r>
      <w:r>
        <w:rPr/>
        <w:t>⡍</w:t>
      </w:r>
      <w:r>
        <w:rPr/>
        <w:t>䒥漪矂汞䝤哂睍痃㣂䱓숸焬ち⽩숪汢睫䆻㓂깓狂ꍲ曂㨷䋂痂毂⏂塂䩍쉘⚏慙爮疣䈪</w:t>
      </w:r>
      <w:r>
        <w:rPr/>
        <w:t>ꤦ</w:t>
      </w:r>
      <w:r>
        <w:rPr/>
        <w:t>싍땊</w:t>
      </w:r>
      <w:r>
        <w:rPr/>
        <w:t>ꖏ</w:t>
      </w:r>
      <w:r>
        <w:rPr/>
        <w:t>弦瀮唬ꍖ啊㠻䥖쉴瑦乷弶噷</w:t>
      </w:r>
      <w:r>
        <w:rPr/>
        <w:t>ꕆ</w:t>
      </w:r>
      <w:r>
        <w:rPr/>
        <w:t>쉦┳㈪硲㴵쉖搸숩숪쉠♾⧂琪㉸浕硲㠭湓춥穤숳걩ひ䏂牀쵸䝋佘ꄬ䩬䒥兄婺츪⨩撿䲩ꥮ숯潖ㅬ╡쵚灌䟂䄨徬촳牏晟딴␫</w:t>
      </w:r>
      <w:r>
        <w:rPr/>
        <w:t>Ⲯ</w:t>
      </w:r>
      <w:r>
        <w:rPr/>
        <w:t>喩䱴격땴슻普䝪氳䟂</w:t>
      </w:r>
      <w:r>
        <w:rPr/>
        <w:t>ⱃ</w:t>
      </w:r>
      <w:r>
        <w:rPr/>
        <w:t>瑒瘥畑⸸㈣煴奫儷忍楗灖捑ꆩ剚爰숨㆘瘺㙓</w:t>
      </w:r>
      <w:r>
        <w:rPr/>
        <w:t>ⷂⵁ⨽⤮</w:t>
      </w:r>
      <w:r>
        <w:rPr/>
        <w:t>却恩含쉖</w:t>
      </w:r>
      <w:r>
        <w:rPr/>
        <w:t>ⷂ</w:t>
      </w:r>
      <w:r>
        <w:rPr/>
        <w:t>䐬뽄쉠濍㡤毎剪顁놿歚땬摸꥕檻幋猳烂樷顇겵丬猯⯂䘪䅋䥄吲奴떥稷⩯ꍭ숳㒮슱灘硊</w:t>
      </w:r>
      <w:r>
        <w:rPr/>
        <w:t>⢱⴬</w:t>
      </w:r>
      <w:r>
        <w:rPr/>
        <w:t>奢牱升</w:t>
      </w:r>
      <w:r>
        <w:rPr/>
        <w:t>⡹</w:t>
      </w:r>
      <w:r>
        <w:rPr/>
        <w:t>昮㑪㭈歵쉗♘</w:t>
      </w:r>
      <w:r>
        <w:rPr/>
        <w:t>ⱴ⬭</w:t>
      </w:r>
      <w:r>
        <w:rPr/>
        <w:t>㡶⍰슥슘煗</w:t>
      </w:r>
      <w:r>
        <w:rPr/>
        <w:t>꥟⹮</w:t>
      </w:r>
      <w:r>
        <w:rPr/>
        <w:t>戶쉷庘扺ꇂ㊡䮿㩨泂迂㟎儥ꍔ䱸䒬</w:t>
      </w:r>
      <w:r>
        <w:rPr/>
        <w:t>Ⳃ</w:t>
      </w:r>
      <w:r>
        <w:rPr/>
        <w:t>⼨买汃゘䝶乄╔癫栭</w:t>
      </w:r>
      <w:r>
        <w:rPr/>
        <w:t>ꤹ</w:t>
      </w:r>
      <w:r>
        <w:rPr/>
        <w:t>쉓㥈祌冿숰澡⽧啗界塖䦩슩亿⹑䯍偬䩉</w:t>
      </w:r>
      <w:r>
        <w:rPr/>
        <w:t>ꤰ</w:t>
      </w:r>
      <w:r>
        <w:rPr/>
        <w:t>梱䗂</w:t>
      </w:r>
      <w:r>
        <w:rPr/>
        <w:t>⣍</w:t>
      </w:r>
      <w:r>
        <w:rPr/>
        <w:t>쉺轖♃쌪넪测쉎辬⩰ꥨ䲩潡녫汊䝸盂接♬幵</w:t>
      </w:r>
      <w:r>
        <w:rPr/>
        <w:t>⠭</w:t>
      </w:r>
      <w:r>
        <w:rPr/>
        <w:t>䎱榱㍕</w:t>
      </w:r>
      <w:r>
        <w:rPr/>
        <w:t>ⴹ</w:t>
      </w:r>
      <w:r>
        <w:rPr/>
        <w:t>玥⬣䙊犣係在晢此</w:t>
      </w:r>
      <w:r>
        <w:rPr/>
        <w:t>ꥑ</w:t>
      </w:r>
      <w:r>
        <w:rPr/>
        <w:t>䅭㨹䱒◂畊꺩쉍矂顨걧슻숪䧃癗祃捬䇂朹깏沩䤦戯㟂䨱䕶◂⨪啤灧녩ꅘ㉌㷃疏玬</w:t>
      </w:r>
      <w:r>
        <w:rPr/>
        <w:t>ꕪ</w:t>
      </w:r>
      <w:r>
        <w:rPr/>
        <w:t>쉹숹⥋⩚氶〫깃嘬쉁</w:t>
      </w:r>
      <w:r>
        <w:rPr/>
        <w:t>ⲩ</w:t>
      </w:r>
      <w:r>
        <w:rPr/>
        <w:t>乮쉃啷樥畏狂숤㫂彾쉄竂䔨⍴彍╭癮⪏ꄹ쉞⩰湀撏ꥪ㉨止摋厩㩔敊䜹敧숭揍牕勂轔䗂飂깪丶咘潘⯃福妣摠櫂뽉䣂䄮煋危潑卤䠨哂獉㑵䲥뮣奕㗂䑬ꎻ碮컂疩纣숪</w:t>
      </w:r>
      <w:r>
        <w:rPr/>
        <w:t>⢏</w:t>
      </w:r>
      <w:r>
        <w:rPr/>
        <w:t>䯃⭯盃㭡㙑䰫걷䤩쉊焵⍴塾ꥮ祪☪숻⯂狃</w:t>
      </w:r>
      <w:r>
        <w:rPr/>
        <w:t>ꥉ</w:t>
      </w:r>
      <w:r>
        <w:rPr/>
        <w:t>牧싂畫䝦奟䁱䩘榻䕓곂礶䩔䂵啗</w:t>
      </w:r>
      <w:r>
        <w:rPr/>
        <w:t>⡩</w:t>
      </w:r>
      <w:r>
        <w:rPr/>
        <w:t>䵢獒ꍥ焸</w:t>
      </w:r>
      <w:r>
        <w:rPr/>
        <w:t>⡫</w:t>
      </w:r>
      <w:r>
        <w:rPr/>
        <w:t>疣剭녀ꌵ⹬㍗畃晊坋ꅉ淂涱㷂쉓澥瘻슿䐣䁲숩抮쉵殡䱊슩</w:t>
      </w:r>
      <w:r>
        <w:rPr/>
        <w:t>⡲</w:t>
      </w:r>
      <w:r>
        <w:rPr/>
        <w:t>㡰略ㅱ꥚䦻⹱瑠</w:t>
      </w:r>
      <w:r>
        <w:rPr/>
        <w:t>ꤸ</w:t>
      </w:r>
      <w:r>
        <w:rPr/>
        <w:t>䝴礫橍숤倯䡦繐⑦ꍤ땣숭睑楞쉫쉇ꍓ㐺㝏♣⍢⩬</w:t>
      </w:r>
      <w:r>
        <w:rPr/>
        <w:t>ꤊ</w:t>
      </w:r>
      <w:r>
        <w:rPr/>
        <w:t>浦㯂습⽈⩀쌦灉奢掱禱擂哂䅳녎ㄷ䳂氳縭匰扊犩溮쉗ꥭ䠪乥긥ㅓ䝓㴤妩剓츻ꌪ眴氬漷뭚쵠㒮㩃칂</w:t>
      </w:r>
      <w:r>
        <w:rPr/>
        <w:t>ꔰ</w:t>
      </w:r>
      <w:r>
        <w:rPr/>
        <w:t>㑦䧂帯刬伺쉾䟂걉湁绍犩纩䡫杊</w:t>
      </w:r>
      <w:r>
        <w:rPr/>
        <w:t>ꖩꕑ</w:t>
      </w:r>
      <w:r>
        <w:rPr/>
        <w:t>㠹燍⬬║䱹䂱灆ㅳ槂猦</w:t>
      </w:r>
      <w:r>
        <w:rPr/>
        <w:t>⠦</w:t>
      </w:r>
      <w:r>
        <w:rPr/>
        <w:t>痂㴮뼵⌺쉋憱敖슿焳佌䍨灑湙疩䙬쌲奥圥㜴晌㡮栲磃瞮뽈네䔭쉍幤쏂</w:t>
      </w:r>
      <w:r>
        <w:rPr/>
        <w:t>⡸</w:t>
      </w:r>
      <w:r>
        <w:rPr/>
        <w:t>䅫ꍎ䕶卉썸栬</w:t>
      </w:r>
      <w:r>
        <w:rPr/>
        <w:t>Ⱘ</w:t>
      </w:r>
      <w:r>
        <w:rPr/>
        <w:t>䄰搨彃㩔绂䁙떘繦悬ꅍ걷쉌䠯츤⧂㛂</w:t>
      </w:r>
      <w:r>
        <w:rPr/>
        <w:t>⣂⥢⌫</w:t>
      </w:r>
      <w:r>
        <w:rPr/>
        <w:t>ⵌ</w:t>
      </w:r>
      <w:r>
        <w:rPr/>
        <w:t>숵숺껂癄㠪垥㩏녦洤䰸劘⩈쉸쉌窮啘捆甩斡걩䗂捋</w:t>
      </w:r>
      <w:r>
        <w:rPr/>
        <w:t>ꕾ</w:t>
      </w:r>
      <w:r>
        <w:rPr/>
        <w:t>乬塙桏穲䀯橺幎ヂ彐땶歓㬣睐爽䍊슮쉯浪⩚⛂⮵顰⨯扖⥟礪䱭天汍慎幂栻땨깸夺䔴㩫穟䍋숴畒⭇唲㨩쉓橂⩓칂庻쉤穮恂楎䝵䄨ꅤ숳牒䏂䩳䁫年☻䚩쉈땦棂嗂な彥祵穃爺怺眯祺沘䱠걨妻克㈵⑰便쉎敏㩇㉷磂쉖稯숭啩纱䕹堨딲戣䑏㌣슩心⦩⦿⨨㑄䅍惂䷂걒氪場橋亡쉵⵳녍䅶</w:t>
      </w:r>
      <w:r>
        <w:rPr/>
        <w:t>ꕸ⭳</w:t>
      </w:r>
      <w:r>
        <w:rPr/>
        <w:t>禮页浯䝶䕡⹓慦슻捱塚幖氶충瑆쉟穀㭍迂撘佇㜩싃⩚辩畦䯂剀숦⭙㥬䓂坦涏恱䑸瀸㷂梏轩㢩㭊썑</w:t>
      </w:r>
      <w:r>
        <w:rPr/>
        <w:t>ⵦ</w:t>
      </w:r>
      <w:r>
        <w:rPr/>
        <w:t>䇂媡呙ꅡ깊㠨ꍳ乵쉭帤싂戫ꥦ凂숴쉥</w:t>
      </w:r>
      <w:r>
        <w:rPr/>
        <w:t>ꕾ</w:t>
      </w:r>
      <w:r>
        <w:rPr/>
        <w:t>䩵据䮥츬毂卬ㄳ숻歑弫쉓武䱄걳땊䙷㴷⭀〴穚塪깷</w:t>
      </w:r>
      <w:r>
        <w:rPr/>
        <w:t>⣂</w:t>
      </w:r>
      <w:r>
        <w:rPr/>
        <w:t>䤤炡뽔㥈橙偗告揂㝂啍䲣␻쉳䝨䲻煬쉃戱樤槂剠㌦갴産㭇䘴櫂</w:t>
      </w:r>
      <w:r>
        <w:rPr/>
        <w:t>ꕞ</w:t>
      </w:r>
      <w:r>
        <w:rPr/>
        <w:t>瑮⥸㕏癁뭰⩱㝂⑙繂⪥쉟⌳껂䩌⹠塂썵瑨坞佺揂䉗䆵址㝚쉡䏎杌朶橒</w:t>
      </w:r>
      <w:r>
        <w:rPr/>
        <w:t>⠹</w:t>
      </w:r>
      <w:r>
        <w:rPr/>
        <w:t>滂捐ꌹ偔是숭啠怨幘</w:t>
      </w:r>
      <w:r>
        <w:rPr/>
        <w:t>⣂</w:t>
      </w:r>
      <w:r>
        <w:rPr/>
        <w:t>砯딱彖䵷䴤灶洦玱槂쉦쉈䌦瘩扌┽婙㬷噡㏍懂␲慅仍唪䝧灖㚥</w:t>
      </w:r>
      <w:r>
        <w:rPr/>
        <w:t>⠸</w:t>
      </w:r>
      <w:r>
        <w:rPr/>
        <w:t>쉅</w:t>
      </w:r>
      <w:r>
        <w:rPr/>
        <w:t>ꕺ</w:t>
      </w:r>
      <w:r>
        <w:rPr/>
        <w:t>㩉䵠墡獧㩋</w:t>
      </w:r>
      <w:r>
        <w:rPr/>
        <w:t>Ⱳ</w:t>
      </w:r>
      <w:r>
        <w:rPr/>
        <w:t>拂쉡㝎慡浬幋ꥪ</w:t>
      </w:r>
      <w:r>
        <w:rPr/>
        <w:t>ⱡ⩓</w:t>
      </w:r>
      <w:r>
        <w:rPr/>
        <w:t>祌婮剓☽磂䑩ꍞ䈻슡佀収浠瓃䝇묫弹繲㡏㕧碥</w:t>
      </w:r>
      <w:r>
        <w:rPr/>
        <w:t>ⷂ</w:t>
      </w:r>
      <w:r>
        <w:rPr/>
        <w:t>瘨潶㨺슱爺䈦䟂琳</w:t>
      </w:r>
      <w:r>
        <w:rPr/>
        <w:t>ⱳ</w:t>
      </w:r>
      <w:r>
        <w:rPr/>
        <w:t>嘷愺悱</w:t>
      </w:r>
      <w:r>
        <w:rPr/>
        <w:t>ⱊ</w:t>
      </w:r>
      <w:r>
        <w:rPr/>
        <w:t>㠤</w:t>
      </w:r>
      <w:r>
        <w:rPr/>
        <w:t>ꕑ</w:t>
      </w:r>
      <w:r>
        <w:rPr/>
        <w:t>堰䁮⑃㕞쉍㊱堯㜊湣䣂橌숲焱斩썓컂地㍨㍞㵇瑗婗博撻䥦牞⎘䁍恺乚喩</w:t>
      </w:r>
      <w:r>
        <w:rPr/>
        <w:t>ⰸ</w:t>
      </w:r>
      <w:r>
        <w:rPr/>
        <w:t>ꌨ䡀拂숽禬ꎩ䰽ぶ婍吱材㖬啒䰵䀭쉤姂䥆䠱务祂갹㑅</w:t>
      </w:r>
      <w:r>
        <w:rPr/>
        <w:t>Ⱜ</w:t>
      </w:r>
      <w:r>
        <w:rPr/>
        <w:t>顏⤪惂头ꥢ</w:t>
      </w:r>
      <w:r>
        <w:rPr/>
        <w:t>⡪</w:t>
      </w:r>
      <w:r>
        <w:rPr/>
        <w:t>煹⽷긫㌯쉎参쉸쉑⑄믂쉀깭䤽쉮ꄥ䱯녁瘤䌦唣搳婭矂促䝊形汚㡸⪱轌乀犣싂櫂栬䠦긻⮿</w:t>
      </w:r>
      <w:r>
        <w:rPr/>
        <w:t>ⴭ</w:t>
      </w:r>
      <w:r>
        <w:rPr/>
        <w:t>硋乧⨱☽걈䰺ꆿ쉋俍ꌽ㚱捍ꍆ㩯帵䵵㭹顥촯塰灲녑</w:t>
      </w:r>
      <w:r>
        <w:rPr/>
        <w:t>ⴳ</w:t>
      </w:r>
      <w:r>
        <w:rPr/>
        <w:t>숴</w:t>
      </w:r>
      <w:r>
        <w:rPr/>
        <w:t>ⱞ</w:t>
      </w:r>
      <w:r>
        <w:rPr/>
        <w:t>殬녭숬</w:t>
      </w:r>
      <w:r>
        <w:rPr/>
        <w:t>ꔯ</w:t>
      </w:r>
      <w:r>
        <w:rPr/>
        <w:t>熩李兩걀쵔に썳榩戣㡓⦘␰娱ꌦ癰焦싂쉬땈⹔卓买뿂殣穸㝀㙍㎥ぱ夰湩⩅䥵䡵╃ィ䌻桉〺뮮潈界婵櫂쉟㗂佅⺏⨵挪䅀牵怵祲縯旂땏깇걥쉣睵姂潞㣂栭쉓◂堭㑭归掻⚵⸤䛍㑺䌶슻焳剪焬䕌栱⵭㓂框⹂㡔㕌督䁍▿⹇쉶쉠쵴걉稭轉穨摙硟</w:t>
      </w:r>
      <w:r>
        <w:rPr/>
        <w:t>ꔩ</w:t>
      </w:r>
      <w:r>
        <w:rPr/>
        <w:t>涵佮싂庻奷⩓䄹撬䣂楂싂央堭嘪獙抿◃䰬稹㨯싃顟搮攦⹩䨶擂竂䨳䠻䡠懎㥠判촪㞣䵨泂棂斮潡倪婄䉺娲側䕪輳盂〨⬨䦮♩唶稭祮䫂ꍐ唦呐䝤畣䚣坎⦘砤番䏂妘颬▘㧂垥䱶㞬硏冏䴩恮乹甪歪숵슣⵬⹮䩗䀲⏂㤳煀㩹湀䌦磎恂숱辿奬勂숮睟䑖㵘㧂</w:t>
      </w:r>
      <w:r>
        <w:rPr/>
        <w:t>⡊</w:t>
      </w:r>
      <w:r>
        <w:rPr/>
        <w:t>䉐쵕〮弰긭⽁䡕ꌥ壂具潈燂䒻捙漰唺摌땴ㅏ싂儸煳獊㍱⫂杹슩潧쉥䶡칸併梩㍨쵃쉍뭂㶱⥠ꅒ妩硣⩾ꥴ輵䱪䢏</w:t>
      </w:r>
      <w:r>
        <w:rPr/>
        <w:t>ꔭ</w:t>
      </w:r>
      <w:r>
        <w:rPr/>
        <w:t>灪</w:t>
      </w:r>
      <w:r>
        <w:rPr/>
        <w:t>ⵄ</w:t>
      </w:r>
      <w:r>
        <w:rPr/>
        <w:t>惂㙂睂矍儣慥株䦘䘦</w:t>
      </w:r>
      <w:r>
        <w:rPr/>
        <w:t>ꕚ</w:t>
      </w:r>
      <w:r>
        <w:rPr/>
        <w:t>獂牀佴頫呱숫伻⼫뭃卹愽⌭捲썤</w:t>
      </w:r>
      <w:r>
        <w:rPr/>
        <w:t>ⰺ</w:t>
      </w:r>
      <w:r>
        <w:rPr/>
        <w:t>窣㦘⑫䢬㙹䕊㴻㉔畣ꆏ⍵扴䶡슮䁾甥썇쉲砨垏冱惂娰䡃塗㛂兑倴숨⾏쉫걾ッ♷㫂썎硚╠怸슿顯䅄䩗㡬☹扂䂿㩋⑅</w:t>
      </w:r>
      <w:r>
        <w:rPr/>
        <w:t>⠰</w:t>
      </w:r>
      <w:r>
        <w:rPr/>
        <w:t>숷槎刮쉕䯂╂严灈쉓쉚慂믍严묤䡏忂䨳澥彡</w:t>
      </w:r>
      <w:r>
        <w:rPr/>
        <w:t>⢡</w:t>
      </w:r>
      <w:r>
        <w:rPr/>
        <w:t>㙥杦숹⭋瀣橔忍컂睦</w:t>
      </w:r>
      <w:r>
        <w:rPr/>
        <w:t>ⵃ</w:t>
      </w:r>
      <w:r>
        <w:rPr/>
        <w:t>顉ꥳ睺䀨吹㯂奋숵睇⌫㈴厮〮㵎쉖⴬녃깟毃倭⩤䑂㖡怴稥</w:t>
      </w:r>
      <w:r>
        <w:rPr/>
        <w:t>ⵀ</w:t>
      </w:r>
      <w:r>
        <w:rPr/>
        <w:t>怊䤪棂牖숮瀩</w:t>
      </w:r>
      <w:r>
        <w:rPr/>
        <w:t>ꕥ</w:t>
      </w:r>
      <w:r>
        <w:rPr/>
        <w:t>㪬㯂栨ㅯ䝸惂永础㔽猶䠪煟깃桁甸䘷⭎燂뿂橄桦⑩숴㡅쉪偂督싂徥䱦敐㈩稻橠楊놻㡃ꍷ뇂땸䭋⑮殩琪㍾䉗恓歏숲盍ぁ㕡걵슩</w:t>
      </w:r>
      <w:r>
        <w:rPr/>
        <w:t>ꥄ</w:t>
      </w:r>
      <w:r>
        <w:rPr/>
        <w:t>쉏彋䁾㥹き</w:t>
      </w:r>
      <w:r>
        <w:rPr/>
        <w:t>꧂</w:t>
      </w:r>
      <w:r>
        <w:rPr/>
        <w:t>쵃杊ㅊ弦捍琰싂唣㤵㒱塴捇湇</w:t>
      </w:r>
      <w:r>
        <w:rPr/>
        <w:t>⠳</w:t>
      </w:r>
      <w:r>
        <w:rPr/>
        <w:t>稪䚮⭠</w:t>
      </w:r>
      <w:r>
        <w:rPr/>
        <w:t>ꥃ</w:t>
      </w:r>
      <w:r>
        <w:rPr/>
        <w:t>橐츺쉈潲쉮漥畠⩬檿癏儸</w:t>
      </w:r>
      <w:r>
        <w:rPr/>
        <w:t>ꔳ</w:t>
      </w:r>
      <w:r>
        <w:rPr/>
        <w:t>穧㤴晱灒䣂㔰㯎숮쉓硔♃ꌰ㴳澣櫎䉇渦쉖╥</w:t>
      </w:r>
      <w:r>
        <w:rPr/>
        <w:t>ⱉ⍮</w:t>
      </w:r>
      <w:r>
        <w:rPr/>
        <w:t>㚘碱䢏形쉺㘲砶㩢娥묭䵣䖡쉀矂쉕㔫哂嗎偃</w:t>
      </w:r>
      <w:r>
        <w:rPr/>
        <w:t>⠯</w:t>
      </w:r>
      <w:r>
        <w:rPr/>
        <w:t>ꥹ㭨슡惂穋㏂橴䡷殘충쉂ㄫ㕉繺恸슘⸪嘪偈䗂戸䜨⤮埂椰⨦窱繸斩딵⥌컂뭌憱佢</w:t>
      </w:r>
      <w:r>
        <w:rPr/>
        <w:t>ꕗ</w:t>
      </w:r>
      <w:r>
        <w:rPr/>
        <w:t>䭉숶䞣㕲卍칢</w:t>
      </w:r>
      <w:r>
        <w:rPr/>
        <w:t>ⷎ</w:t>
      </w:r>
      <w:r>
        <w:rPr/>
        <w:t>炬乊䱸恵䖏㍬묭頩妥伶쉺桸ㆬ澥슘녶㉤垩㉖䝲䉱⨪捦洳곂䣃⤶㙗奪熱㧎㠺丬祆桶束쉡矂婆樷㨽㐭땯啖湮䳂쉹뽇숹痂쉌さ剬ㅥꌪ㡒⨺埂슿쉅弪넷䜶䈷炬㠽怳</w:t>
      </w:r>
      <w:r>
        <w:rPr/>
        <w:t>ꤨⓂ</w:t>
      </w:r>
      <w:r>
        <w:rPr/>
        <w:t>㙆稽쏂漰쉅</w:t>
      </w:r>
      <w:r>
        <w:rPr/>
        <w:t>⡥</w:t>
      </w:r>
      <w:r>
        <w:rPr/>
        <w:t>辩♧촦憩⵪껂㥬땐㑳㛂䥑䁏杅啺ꥩ祹ꅹ䬪槎걕㜪㥐⩧乘坶慾灊噒㮩塶䪻묰拃㥔殻䘮㉔慞㭦澘㍈뭑䘭㜮쉺甮祳쉡橨繫坑奰㧂昨刪煔祈枣⯂弱嚡⹕攴䱥輺僂</w:t>
      </w:r>
      <w:r>
        <w:rPr/>
        <w:t>⡔</w:t>
      </w:r>
      <w:r>
        <w:rPr/>
        <w:t>爸떩⥰恞슣䅗匱놏뇍㑸☭ꥴ쌻椽䉦扣桥⩰⛂䤷숳汎奤⥑幯櫍狂穾汤♆潈䝘睬숽堸枥婷猲顬䓂싂瑒ꆡ䙁⹀⍊㑲ⸯ㡔⩺쉩㠩痃츰치敗쉁櫂忂ꄹ䎡煑䀣用䘺牞禵컂爭繐礮䨫䕗獸亡泂桢顭稻灮쉏쉢畓禵拂칀䅪栰嫂ㅍ뭀弤夺徻椷</w:t>
      </w:r>
      <w:r>
        <w:rPr/>
        <w:t>ꥁ</w:t>
      </w:r>
      <w:r>
        <w:rPr/>
        <w:t>쉰♮猸⏂</w:t>
      </w:r>
      <w:r>
        <w:rPr/>
        <w:t>ꦮ</w:t>
      </w:r>
      <w:r>
        <w:rPr/>
        <w:t>싂䬰䵒頴뼸뽆ꍕ妥浮硃砺㞡⿃</w:t>
      </w:r>
      <w:r>
        <w:rPr/>
        <w:t>⣃</w:t>
      </w:r>
      <w:r>
        <w:rPr/>
        <w:t>䵑牷亿⽳〲痂쵶⵬⽌</w:t>
      </w:r>
      <w:r>
        <w:rPr/>
        <w:t>ⰳ</w:t>
      </w:r>
      <w:r>
        <w:rPr/>
        <w:t>灊⯂楀潰䡡䇂愲䡎⒘⮘꺘쉺숫⌵⩗㕵⧂㷂輪䀲顣椵䝄挲塁剷䡮㉚䗂晚⨪⩘僂䟂㫍顚焺卶⏍쉣⽷汕坓弸㷃㐻礰슬煷䐬⩖䖘슻♴婪繓礴ㅀ顲ㅱ걭线쉂뼊⧂䒵桓딪頩啌〭泂♶潟吽⹲녕秂노獊⽡쉍䇂㕪쉥牧䚏⑈쉈㕣</w:t>
      </w:r>
      <w:r>
        <w:rPr/>
        <w:t>⡩</w:t>
      </w:r>
      <w:r>
        <w:rPr/>
        <w:t>숹␶掘䕣祒㭧슏炱쉱슡庵⽨싃㨤惂乆ꥹォ飂쵑ꥫ⬥歉쵳䉁⨥欶䛂中住</w:t>
      </w:r>
      <w:r>
        <w:rPr/>
        <w:t>Ⱳ</w:t>
      </w:r>
      <w:r>
        <w:rPr/>
        <w:t>쉗⛍뇂䠪歸◂楫睭쉃喩捍八䡵懂瘥㝄⚻떮ꅱ炬漨瀴슬♦桮䣂吣ꎣ숱枩껂䥣쉗ずꌱ싂壂偺焱쉆숫䉴╆活涩濂슘땈䇃瀸䁕땘䩡協쉴攱쵉患</w:t>
      </w:r>
      <w:r>
        <w:rPr/>
        <w:t>ꦬꦻ</w:t>
      </w:r>
      <w:r>
        <w:rPr/>
        <w:t>㖏慠촶き勂搤摫믂땑恗卍</w:t>
      </w:r>
      <w:r>
        <w:rPr/>
        <w:t>ⱓ⑃</w:t>
      </w:r>
      <w:r>
        <w:rPr/>
        <w:t>쉕凍㆘繨⵾쉚頮</w:t>
      </w:r>
      <w:r>
        <w:rPr/>
        <w:t>ⱟ</w:t>
      </w:r>
      <w:r>
        <w:rPr/>
        <w:t>泂ꥶ⒡⍍</w:t>
      </w:r>
      <w:r>
        <w:rPr/>
        <w:t>ꕰ</w:t>
      </w:r>
      <w:r>
        <w:rPr/>
        <w:t>뭥恥泂䱒㉒娤䮻轤㣂⿂ꎣ숱卭甦</w:t>
      </w:r>
      <w:r>
        <w:rPr/>
        <w:t>ⱖ</w:t>
      </w:r>
      <w:r>
        <w:rPr/>
        <w:t>뿂싍杵浦䑓塦ㅙ쉞璩쉶噠仂枿쏂占숥搸㩄倫汒</w:t>
      </w:r>
      <w:r>
        <w:rPr/>
        <w:t>ⵂ</w:t>
      </w:r>
      <w:r>
        <w:rPr/>
        <w:t>瑠欻녧㶵숨숻䏂╔睏婵䜣㍆</w:t>
      </w:r>
      <w:r>
        <w:rPr/>
        <w:t>ꤳ</w:t>
      </w:r>
      <w:r>
        <w:rPr/>
        <w:t>䪩⍯煥惂ꅄ硦壂</w:t>
      </w:r>
      <w:r>
        <w:rPr/>
        <w:t>꧂</w:t>
      </w:r>
      <w:r>
        <w:rPr/>
        <w:t>쉃區㡡熥瑧桇櫂ꅐ煇勂幊僂〲쉏걳爭垘숪</w:t>
      </w:r>
      <w:r>
        <w:rPr/>
        <w:t>ⱂ</w:t>
      </w:r>
      <w:r>
        <w:rPr/>
        <w:t>穸京副䡎畦啐愨盂</w:t>
      </w:r>
      <w:r>
        <w:rPr/>
        <w:t>ⵋ⭲</w:t>
      </w:r>
      <w:r>
        <w:rPr/>
        <w:t>뽄⩕轉숦㜫婅摇㭪ぅ깸疩丰洹坋쉨㜰牳係晸怣</w:t>
      </w:r>
      <w:r>
        <w:rPr/>
        <w:t>ꥁ</w:t>
      </w:r>
      <w:r>
        <w:rPr/>
        <w:t>欰슬偒临⩊䤬쌥㞮䐰户呟牭庱⼦⻂⽾칰頰쌻</w:t>
      </w:r>
      <w:r>
        <w:rPr/>
        <w:t>ꔻ</w:t>
      </w:r>
      <w:r>
        <w:rPr/>
        <w:t>湞♀洰潇摶㝁␬狎뿂⥒㘬㨪⸭牾干曂枥璮牑녗㣂檻湯懎쉳怣⚵쉎숴⑷輷姂</w:t>
      </w:r>
      <w:r>
        <w:rPr/>
        <w:t>꧃ⷃ</w:t>
      </w:r>
      <w:r>
        <w:rPr/>
        <w:t>싂䏂慤⭨⻂儸繒毂썁껂䘩瑦悬偹쉑潣梣瘶☪ꍵ窘⫂浆숱쉦</w:t>
      </w:r>
      <w:r>
        <w:rPr/>
        <w:t>ⱹ</w:t>
      </w:r>
      <w:r>
        <w:rPr/>
        <w:t>깰䟂䰴㵏␬</w:t>
      </w:r>
      <w:r>
        <w:rPr/>
        <w:t>ꔺ</w:t>
      </w:r>
      <w:r>
        <w:rPr/>
        <w:t>㶡쉕呬</w:t>
      </w:r>
      <w:r>
        <w:rPr/>
        <w:t>⡨</w:t>
      </w:r>
      <w:r>
        <w:rPr/>
        <w:t>땉眷䭒关㬰並砹䭲支硥䵖恁奯㡂堦治㜺妘⤳䡆埃</w:t>
      </w:r>
      <w:r>
        <w:rPr/>
        <w:t>⢩</w:t>
      </w:r>
      <w:r>
        <w:rPr/>
        <w:t>싎㣂꺱뿎㊏䱹㍢놬椤⫍䩫橉㫂䈭厩恫乂⛂䄭祩</w:t>
      </w:r>
      <w:r>
        <w:rPr/>
        <w:t>⠻</w:t>
      </w:r>
      <w:r>
        <w:rPr/>
        <w:t>煡摁</w:t>
      </w:r>
      <w:r>
        <w:rPr/>
        <w:t>ⵀ</w:t>
      </w:r>
      <w:r>
        <w:rPr/>
        <w:t>版⍱䍵䱍中繊㕧檥숫慦⽦勂긩뽺썴䍒㋂䄥땙噂決숱潂偷敺䍗剚⩂幦煣㍎⥢</w:t>
      </w:r>
      <w:r>
        <w:rPr/>
        <w:t>ⰵ</w:t>
      </w:r>
      <w:r>
        <w:rPr/>
        <w:t>䱫</w:t>
      </w:r>
      <w:r>
        <w:rPr/>
        <w:t>ꥀ⍮⭅</w:t>
      </w:r>
      <w:r>
        <w:rPr/>
        <w:t>⠬</w:t>
      </w:r>
      <w:r>
        <w:rPr/>
        <w:t>潰疩棂쉶礲睞♨㵏㐦㜺偾⌯漹恅⦘䑡堶䉴㉡</w:t>
      </w:r>
      <w:r>
        <w:rPr/>
        <w:t>ꗍ</w:t>
      </w:r>
      <w:r>
        <w:rPr/>
        <w:t>숷浅䆩奌㉈</w:t>
      </w:r>
      <w:r>
        <w:rPr/>
        <w:t>ꗂ</w:t>
      </w:r>
      <w:r>
        <w:rPr/>
        <w:t>〯</w:t>
      </w:r>
      <w:r>
        <w:rPr/>
        <w:t>ⵅ</w:t>
      </w:r>
      <w:r>
        <w:rPr/>
        <w:t>砩㇂䥑⩌䨬串쉯稹渻슩♨颱琸묺轘呂문梘余㷂百⯂倥桪쉣䂻さ⩀禥㕐㞏佺⧂圤坊⤳橾兡ꥡ䖡숹䈪疮橮槂桏⍑捉㔴幡⛎숶彤怹䩺㈯穇慙琊쉇쉲ꥳ㔮쉷畱坢杰畾ꄭꥬ亮쉡뽭剌꥕哂겡泂恚♩⪮傩㠳촶檥樷䁚㩂凎煄慟挪</w:t>
      </w:r>
      <w:r>
        <w:rPr/>
        <w:t>⠴⥶</w:t>
      </w:r>
      <w:r>
        <w:rPr/>
        <w:t>摢儭쉕䐯ꄲ橈쏂捲睬欦皩쉮쉨奋扠砷</w:t>
      </w:r>
      <w:r>
        <w:rPr/>
        <w:t>⣍</w:t>
      </w:r>
      <w:r>
        <w:rPr/>
        <w:t>췎녆</w:t>
      </w:r>
      <w:r>
        <w:rPr/>
        <w:t>꤭</w:t>
      </w:r>
      <w:r>
        <w:rPr/>
        <w:t>갥┤愽⵱숬⤮輨㵀砥氽ꥠ単㡈墘⪡总䭍䝒潷⑍偊嘥ㅦ</w:t>
      </w:r>
      <w:r>
        <w:rPr/>
        <w:t>ꦩ♦</w:t>
      </w:r>
      <w:r>
        <w:rPr/>
        <w:t>㌸쉨穲斵壂㥠</w:t>
      </w:r>
      <w:r>
        <w:rPr/>
        <w:t>ⷂ</w:t>
      </w:r>
      <w:r>
        <w:rPr/>
        <w:t>⡍</w:t>
      </w:r>
      <w:r>
        <w:rPr/>
        <w:t>愳㶵</w:t>
      </w:r>
      <w:r>
        <w:rPr/>
        <w:t>ⱴ</w:t>
      </w:r>
      <w:r>
        <w:rPr/>
        <w:t>轀噎⴬㷂坪庻溮습娥楢佐㕁䙴㎿硇催煹⺻獺㩸ꥢ뾮渵㑆㍍幰慀䑋䧂由繙绂㬥㑖填䥆䀲从淂捒쉧榩恕ꌶ䧃忂⽳乚⍓㩇썞╤䉟漬싂歰묫䁟槃教츣⩗珂㯂뽔橲ㆻ燂㗂㔫⭲扨㝂⑗主坦걹囂⿂⩕㍱攵⽵쵴꧎浨琵眸橓儴䁥䠣뮱坪䍫녚䊵㕵숻</w:t>
      </w:r>
      <w:r>
        <w:rPr/>
        <w:t>꧂</w:t>
      </w:r>
      <w:r>
        <w:rPr/>
        <w:t>걗啢습偒輷촮䙥╌䏃</w:t>
      </w:r>
      <w:r>
        <w:rPr/>
        <w:t>⢡</w:t>
      </w:r>
      <w:r>
        <w:rPr/>
        <w:t>傮帷恬쉃⫂慙꺻攩幃䠫䴲摀氯㜪泂福ガ梻䨳⨷숪㥹뭲䭯䕚别쉎떱䇎⴦䀸깷⤳쉱䔤䦬奴⩱樴䂱圩쉞䩏乨曎圷乶⩐䥴썺⿎癶ꌵ쉹䛂䉵樯䬩䶬睡磂倭は┬</w:t>
      </w:r>
      <w:r>
        <w:rPr/>
        <w:t>ꕁ</w:t>
      </w:r>
      <w:r>
        <w:rPr/>
        <w:t>桰㌸橗抣䑙礩쵦乆欵ꅚ㐯⨰兢甥쵹唪싂煤⩏</w:t>
      </w:r>
      <w:r>
        <w:rPr/>
        <w:t>ⱚ</w:t>
      </w:r>
      <w:r>
        <w:rPr/>
        <w:t>䵳摔癰页啢夺䩫⭴愬呟䝈</w:t>
      </w:r>
      <w:r>
        <w:rPr/>
        <w:t>ꦬ</w:t>
      </w:r>
      <w:r>
        <w:rPr/>
        <w:t>煺㕁㔩ぱ轳쉋杢♥颬╰☵晇丮䳂䄤昽矂☲⨸◂㕍㴬⩥埂䵶싂䅃伤㑋侵棂쉵婁슩┴</w:t>
      </w:r>
      <w:r>
        <w:rPr/>
        <w:t>ꕉ</w:t>
      </w:r>
      <w:r>
        <w:rPr/>
        <w:t>低瓃㫂㐥堶券䁹䉵⻂顊</w:t>
      </w:r>
      <w:r>
        <w:rPr/>
        <w:t>ⴤ</w:t>
      </w:r>
      <w:r>
        <w:rPr/>
        <w:t>쉷쉏칵抬年穡〪磂⮩</w:t>
      </w:r>
      <w:r>
        <w:rPr/>
        <w:t>⡕</w:t>
      </w:r>
      <w:r>
        <w:rPr/>
        <w:t>稭⫂⽷䵏쉉㕓쉂깚呡涿䝸䪘싂싂곂窩</w:t>
      </w:r>
      <w:r>
        <w:rPr/>
        <w:t>ⵋ</w:t>
      </w:r>
      <w:r>
        <w:rPr/>
        <w:t>爹犻晲ꍍ矂䩮搥濂扡쉾긨</w:t>
      </w:r>
      <w:r>
        <w:rPr/>
        <w:t>ꤱ</w:t>
      </w:r>
      <w:r>
        <w:rPr/>
        <w:t>쉫㭧숴桵</w:t>
      </w:r>
      <w:r>
        <w:rPr/>
        <w:t>ꥉ</w:t>
      </w:r>
      <w:r>
        <w:rPr/>
        <w:t>싂</w:t>
      </w:r>
      <w:r>
        <w:rPr/>
        <w:t>⠶</w:t>
      </w:r>
      <w:r>
        <w:rPr/>
        <w:t>剰敤뭨し告歚ㅪ깘숦䐰噱쉤쉧壂湚싂湏眽쉧⨤夭㶏睷ꍡ牭꥗㍌歪烂䬱㗂쵌㚡畲癠</w:t>
      </w:r>
      <w:r>
        <w:rPr/>
        <w:t>ꤥ</w:t>
      </w:r>
      <w:r>
        <w:rPr/>
        <w:t>怹䥲䇂ꄸ涣泍救쉨ꥷ녲䘷旂㕚半㗂桤</w:t>
      </w:r>
      <w:r>
        <w:rPr/>
        <w:t>⠱</w:t>
      </w:r>
      <w:r>
        <w:rPr/>
        <w:t>슡⯂쉠㙡쌴䁾偣㘽濂煮㇂煞磂㵟㈣盂쉳㧂䡳</w:t>
      </w:r>
      <w:r>
        <w:rPr/>
        <w:t>Ɫ</w:t>
      </w:r>
      <w:r>
        <w:rPr/>
        <w:t>噸橶⹢価쉭䑎☬燂䅆</w:t>
      </w:r>
      <w:r>
        <w:rPr/>
        <w:t>ꔴ</w:t>
      </w:r>
      <w:r>
        <w:rPr/>
        <w:t>徵⨨挦琱截瑈凍橵䑎ꅹ䅓⨲䬣㔮㭈㡍〭頪㝵쉙⭢걅䀲┯䰴湩쉞䍾炮琽뼮⒩ꥺ숫汃␰䩆䐊楍숥</w:t>
      </w:r>
      <w:r>
        <w:rPr/>
        <w:t>⡍</w:t>
      </w:r>
      <w:r>
        <w:rPr/>
        <w:t>慫㘰桙䒻が哂啱弫呏㜹兕湂〈䐱㡸潥⹣㤰潣支轞橀姂㵫檩搳䗂⮬땺浧迂숸쉕䵈숹숵榩圭㉾䢥獴睫画╆싂</w:t>
      </w:r>
      <w:r>
        <w:rPr/>
        <w:t>ⲿ</w:t>
      </w:r>
      <w:r>
        <w:rPr/>
        <w:t>쉵</w:t>
      </w:r>
      <w:r>
        <w:rPr/>
        <w:t>ⷂ</w:t>
      </w:r>
      <w:r>
        <w:rPr/>
        <w:t>徣㔫怺䅐湱癦썭喱㠱</w:t>
      </w:r>
      <w:r>
        <w:rPr/>
        <w:t>ꔱꕥ꥚</w:t>
      </w:r>
      <w:r>
        <w:rPr/>
        <w:t>愶癕商쉱䈪ꥳ轳㐲轄⿂彾⭶쉌䆮男뼶兒ま땡뽤쏃⿂</w:t>
      </w:r>
      <w:r>
        <w:rPr/>
        <w:t>ⵕ</w:t>
      </w:r>
      <w:r>
        <w:rPr/>
        <w:t>슱녲⨵喬녕唪</w:t>
      </w:r>
      <w:r>
        <w:rPr/>
        <w:t>ⶬ</w:t>
      </w:r>
      <w:r>
        <w:rPr/>
        <w:t>斩⨫礬⩲⴩灔歮冿㭃쵱㠪煰⫃쉀䛃㘹㵲⽇㵙䉴䭲뭾╠䭾㠽奊⹄쵓偙⑋⌦ꍾ㍯쉭⩶⫂塯⽓㥤㬪䢱㇂습爸浄圯㙥昹电♈亱畊轩䋂ꅢ倬</w:t>
      </w:r>
      <w:r>
        <w:rPr/>
        <w:t>Ⳃ</w:t>
      </w:r>
      <w:r>
        <w:rPr/>
        <w:t>ꖮ</w:t>
      </w:r>
      <w:r>
        <w:rPr/>
        <w:t>䥩異땒⑯瑞쉹⏃ꄮ㵢涿奌橔숻慎弣쉁⚿</w:t>
      </w:r>
      <w:r>
        <w:rPr/>
        <w:t>ⷂ</w:t>
      </w:r>
      <w:r>
        <w:rPr/>
        <w:t>ㄲ겻煍䙍䀫썦뗂繎뭇䉸㕂卦ㄹ▻싂⭒슏㍋슬걈挶㭓摘</w:t>
      </w:r>
      <w:r>
        <w:rPr/>
        <w:t>⣃</w:t>
      </w:r>
      <w:r>
        <w:rPr/>
        <w:t>갨琺砦녱䫂係걲熻갸㬵㝱券椬㕐☽搨㉤卲瓂稣䠳⽰䜸奣땶䵀쉧壂䷂䌴䉾놘</w:t>
      </w:r>
      <w:r>
        <w:rPr/>
        <w:t>꧂</w:t>
      </w:r>
      <w:r>
        <w:rPr/>
        <w:t>弹氪ꥩ⍹頦杤㩔穖㍅갴</w:t>
      </w:r>
      <w:r>
        <w:rPr/>
        <w:t>ⵘ</w:t>
      </w:r>
      <w:r>
        <w:rPr/>
        <w:t>ぷ䄷佥漺洪㭗頻⑋쵚㘶숯䥴⭡狂琷䱋媩䵠⩕숳吪䂩杤▩奺幱</w:t>
      </w:r>
      <w:r>
        <w:rPr/>
        <w:t>ⷍ</w:t>
      </w:r>
      <w:r>
        <w:rPr/>
        <w:t>뭘쵮摨昮だ瘣쵈</w:t>
      </w:r>
      <w:r>
        <w:rPr/>
        <w:t>⢘</w:t>
      </w:r>
      <w:r>
        <w:rPr/>
        <w:t>拂㘰긲</w:t>
      </w:r>
      <w:r>
        <w:rPr/>
        <w:t>⡬</w:t>
      </w:r>
      <w:r>
        <w:rPr/>
        <w:t>幌⪘㉾獄泂呇䱑硭灕䩄</w:t>
      </w:r>
      <w:r>
        <w:rPr/>
        <w:t>⡉</w:t>
      </w:r>
      <w:r>
        <w:rPr/>
        <w:t>숦掵祊砷繭☷⤲迂⵶㵷㵴⽪쉄습녾⥉䴽煬⥀嘺顊睮爮湹츻숲숫쉀</w:t>
      </w:r>
      <w:r>
        <w:rPr/>
        <w:t>⡟</w:t>
      </w:r>
      <w:r>
        <w:rPr/>
        <w:t>䝲亻瑲扲湉뼦䧂䠰䡳땇⹱ꆿ╪㓂쉥䑖슩哂轢兊싍堲橸呔䦬쉵</w:t>
      </w:r>
      <w:r>
        <w:rPr/>
        <w:t>ꦏ</w:t>
      </w:r>
      <w:r>
        <w:rPr/>
        <w:t>䉃╮䡱攩⑭㍷㝏䫂䓂つ牀䩁囂瘮䕚싂瑡⻂姍䥓칫癑元녊䴥墡偋♥啋䥡摬晥쉐뗂参䘥䍨싂싂氤畍㬻浓뽨⼹╲숫㴳止㕮ꌪ煮幊橸杄儤숲⩌䀥婘숻䈩숹妮⩯㴰깤祩</w:t>
      </w:r>
      <w:r>
        <w:rPr/>
        <w:t>꤬</w:t>
      </w:r>
      <w:r>
        <w:rPr/>
        <w:t>걣㖬☴砩⨬瓂煏㜻㈴㙨ㅅ㭤</w:t>
      </w:r>
      <w:r>
        <w:rPr/>
        <w:t>ꗂ</w:t>
      </w:r>
      <w:r>
        <w:rPr/>
        <w:t>깟䵗컂슥칃輸飂幄䵦祡</w:t>
      </w:r>
      <w:r>
        <w:rPr/>
        <w:t>⠫</w:t>
      </w:r>
      <w:r>
        <w:rPr/>
        <w:t>幀┴⦣쉂䢡</w:t>
      </w:r>
      <w:r>
        <w:rPr/>
        <w:t>ⵢ</w:t>
      </w:r>
      <w:r>
        <w:rPr/>
        <w:t>猭䅑갶㑫쉩쉚吨橞䱳橭慂숨场扨㦏땶䑰炘摂䩲禮灣쉟湊⩯☪㝅顡싂眹埂쉑璩帰㪮㕑秂䖵☱슥救䝢⏂顸砽</w:t>
      </w:r>
      <w:r>
        <w:rPr/>
        <w:t>꧂</w:t>
      </w:r>
      <w:r>
        <w:rPr/>
        <w:t>⡵</w:t>
      </w:r>
      <w:r>
        <w:rPr/>
        <w:t>䑞杍席숱全吨</w:t>
      </w:r>
      <w:r>
        <w:rPr/>
        <w:t>Ⱪ</w:t>
      </w:r>
      <w:r>
        <w:rPr/>
        <w:t>頹䘮繅喩癹숯䴮⨰녥쉢⼻楖乸쉷숯뼊砣</w:t>
      </w:r>
      <w:r>
        <w:rPr/>
        <w:t>⠮</w:t>
      </w:r>
      <w:r>
        <w:rPr/>
        <w:t>繷뇂犱槂潔⪬圴④嘶䧂ヂ橚玡奙慧彟桃묹䛂夦</w:t>
      </w:r>
      <w:r>
        <w:rPr/>
        <w:t>⢥</w:t>
      </w:r>
      <w:r>
        <w:rPr/>
        <w:t>ㄷ㍔獀슣쉘㘽쉙썅圹䱆椫灙쉩熩廂䗂╁꺿湗瘮䬹슩噄瘥敁⿂갯⩹␷⹉꺵塑</w:t>
      </w:r>
      <w:r>
        <w:rPr/>
        <w:t>⢘</w:t>
      </w:r>
      <w:r>
        <w:rPr/>
        <w:t>䑳剈娩㧂⩾瀴⩸呆繳⫂㴥⑍侣兮嫂婌憏䌯썧嘻殏利⍲瀵燂恄㵫䵡</w:t>
      </w:r>
      <w:r>
        <w:rPr/>
        <w:t>ꗍ</w:t>
      </w:r>
      <w:r>
        <w:rPr/>
        <w:t>뮏쏎⬸⤪樯伮걹숽剫⒮⨪冿꺬쉖渴⬺慱汭媡塈剦帴祂㞮</w:t>
      </w:r>
      <w:r>
        <w:rPr/>
        <w:t>ⶡ</w:t>
      </w:r>
      <w:r>
        <w:rPr/>
        <w:t>免뭐で䵥㊣㵮亡獑</w:t>
      </w:r>
      <w:r>
        <w:rPr/>
        <w:t>ⲡ</w:t>
      </w:r>
      <w:r>
        <w:rPr/>
        <w:t>灓⤴⍫っ轹縪揂界⽚⤨牌䔦䣂千쉢⍠⸪ꎮ幃㕠츷</w:t>
      </w:r>
      <w:r>
        <w:rPr/>
        <w:t>ꦬ</w:t>
      </w:r>
      <w:r>
        <w:rPr/>
        <w:t>电畔갳칾⩐깺潢迂䍧쉰砦㬷䶩⺵䒬</w:t>
      </w:r>
      <w:r>
        <w:rPr/>
        <w:t>ꕮ</w:t>
      </w:r>
      <w:r>
        <w:rPr/>
        <w:t>숪䵍偌玣㝶걠煱㖥숸乡쉷灣㭋䵏祗㵩걢匳廃</w:t>
      </w:r>
      <w:r>
        <w:rPr/>
        <w:t>Ⱶ</w:t>
      </w:r>
      <w:r>
        <w:rPr/>
        <w:t>囂쉒浤氽㢏硪숥お傡숪쉑眹牔䉯ꅃ꥘礽숨䱩⩹塸廂쉚깇珂쎱싂䪥䥲㆘⫂쉑뗂곎穰슱쉱呦믃轑㌹⫂ꍭ嘨亮䡗⹺啭쉵쉚倮䙎来⍩숥祒숵싎楟䷂䰯䝐쉳䑟</w:t>
      </w:r>
      <w:r>
        <w:rPr/>
        <w:t>ⴸ</w:t>
      </w:r>
      <w:r>
        <w:rPr/>
        <w:t>땇슬䎱♟礯漪⻃슏䕡싂砷ㅩ⹡顏欴怯㐣숩</w:t>
      </w:r>
      <w:r>
        <w:rPr/>
        <w:t>⣂</w:t>
      </w:r>
      <w:r>
        <w:rPr/>
        <w:t>슩㡐け斏⑖⪣慸坵䧂</w:t>
      </w:r>
      <w:r>
        <w:rPr/>
        <w:t>ꕯ</w:t>
      </w:r>
      <w:r>
        <w:rPr/>
        <w:t>䜴⫂杪䉨汳撥橋춡恵津夷穦㑶揎䖱쉩쉷礥쉤㉔⹺圳</w:t>
      </w:r>
      <w:r>
        <w:rPr/>
        <w:t>꧂</w:t>
      </w:r>
      <w:r>
        <w:rPr/>
        <w:t>扪䣂婤婣䷂㙀䌮畋</w:t>
      </w:r>
      <w:r>
        <w:rPr/>
        <w:t>Ⱬ</w:t>
      </w:r>
      <w:r>
        <w:rPr/>
        <w:t>楉㛂</w:t>
      </w:r>
      <w:r>
        <w:rPr/>
        <w:t>ꗂ</w:t>
      </w:r>
      <w:r>
        <w:rPr/>
        <w:t>に欹妻䴳⿂搤轔㭔</w:t>
      </w:r>
      <w:r>
        <w:rPr/>
        <w:t>ⲱ</w:t>
      </w:r>
      <w:r>
        <w:rPr/>
        <w:t>眽是壂ꍋ┩䍊겮숪ꄩ氽䝶㭃㷎㜩刪摸䁙</w:t>
      </w:r>
      <w:r>
        <w:rPr/>
        <w:t>ꥒ</w:t>
      </w:r>
      <w:r>
        <w:rPr/>
        <w:t>숩瀵玥輱㈷䤪ꍪ䥆也숪湹녂奲⌻숬眻䍆㘨싂幤넯医</w:t>
      </w:r>
      <w:r>
        <w:rPr/>
        <w:t>ꥃ</w:t>
      </w:r>
      <w:r>
        <w:rPr/>
        <w:t>䱤숮</w:t>
      </w:r>
      <w:r>
        <w:rPr/>
        <w:t>ꗂ</w:t>
      </w:r>
      <w:r>
        <w:rPr/>
        <w:t>䕌䴸櫂쉖塬쉫纏⪡丽충末攬㍑摹녢⴮秂䕗参䉲顇䠳吪忂噭㮘䨭奰啞㉇猭㙮싂涱浆㓃카歴瘮촱䖏滍顭畩欹瑷뽋싃焨⽅空坹歑㕹体杓㐲⭋⹂䙞칢쉑潰⸸깺参䨵劮곂丨拂⩉歫搤唬猷⏂⭬爤㍋쉫契兵啭쉤숲싂</w:t>
      </w:r>
      <w:r>
        <w:rPr/>
        <w:t>ⵤ</w:t>
      </w:r>
      <w:r>
        <w:rPr/>
        <w:t>汃産⨶攪</w:t>
      </w:r>
      <w:r>
        <w:rPr/>
        <w:t>ꕬ</w:t>
      </w:r>
      <w:r>
        <w:rPr/>
        <w:t>瀻夤</w:t>
      </w:r>
      <w:r>
        <w:rPr/>
        <w:t>꥟</w:t>
      </w:r>
      <w:r>
        <w:rPr/>
        <w:t>ꍸ䭩㝏㵦眭䄦眤䕥쌤㩗縺慆㙘䡍쉱䙥佨쵋猵欮稫䑯楕깨뿂歧堮㒡㕃掬쉉壂䙞⩣渪</w:t>
      </w:r>
      <w:r>
        <w:rPr/>
        <w:t>ꤻ</w:t>
      </w:r>
      <w:r>
        <w:rPr/>
        <w:t>㜻쉋幤</w:t>
      </w:r>
      <w:r>
        <w:rPr/>
        <w:t>⡄</w:t>
      </w:r>
      <w:r>
        <w:rPr/>
        <w:t>⼹썁䤯垘㬻晴帹촣掣䰨呡쎵砤䅀⹍㋃⼊⽀焮ㄻ㭶祗⭥䤲勍⹗숫䑤垏䁫</w:t>
      </w:r>
      <w:r>
        <w:rPr/>
        <w:t>ⱊ</w:t>
      </w:r>
      <w:r>
        <w:rPr/>
        <w:t>㑗⍦爫核⩚䙤쉦䥎⽃䳂奊敺杂䈩싂繒㐸灄ꥮ橓塳</w:t>
      </w:r>
      <w:r>
        <w:rPr/>
        <w:t>ꔴ</w:t>
      </w:r>
      <w:r>
        <w:rPr/>
        <w:t>攤浴楶걗</w:t>
      </w:r>
      <w:r>
        <w:rPr/>
        <w:t>ꦻ</w:t>
      </w:r>
      <w:r>
        <w:rPr/>
        <w:t>슿敏䎩彥䝘㖬쌰塎煷쉃䌬⑮⽡츮䕂参䩮⵾犥쉢獸偋칊쉧쉺癮收楬</w:t>
      </w:r>
      <w:r>
        <w:rPr/>
        <w:t>ꤣ</w:t>
      </w:r>
      <w:r>
        <w:rPr/>
        <w:t>䭬</w:t>
      </w:r>
      <w:r>
        <w:rPr/>
        <w:t>ꔵ</w:t>
      </w:r>
      <w:r>
        <w:rPr/>
        <w:t>坓幞支㈭䴪彐䟂池♊歙僂係剓穂辻㈰秂䝴숹歕䁋숳숨窏⹲㉟兙ヂ禵楷䥒</w:t>
      </w:r>
      <w:r>
        <w:rPr/>
        <w:t>ꗂ</w:t>
      </w:r>
      <w:r>
        <w:rPr/>
        <w:t>숹獵擂囂㩠</w:t>
      </w:r>
      <w:r>
        <w:rPr/>
        <w:t>ꦡ</w:t>
      </w:r>
      <w:r>
        <w:rPr/>
        <w:t>唸橂纬偦쉦剸捹ꥬ묣겣䋍쵓慁䘽牋㟂〉杊啭䡄ㄩ</w:t>
      </w:r>
      <w:r>
        <w:rPr/>
        <w:t>ꦏ⑹</w:t>
      </w:r>
      <w:r>
        <w:rPr/>
        <w:t>僂䠨乐⭔䱅㌨䡱깣灊檮ひ睦繚땁ꍚ㕵㐴ꎣ숱㑾摬⩮甥斥⥤帴捲迂싂呚潚쉨⭥䩬磂㉙⽥뭹쉾畊깙僂㝫灨⏂쉟堵넹浡㋂뮩斻煺䐥礮瀪朤䕊䅕御䥲쉏灤</w:t>
      </w:r>
      <w:r>
        <w:rPr/>
        <w:t>ꤥ</w:t>
      </w:r>
      <w:r>
        <w:rPr/>
        <w:t>佬捦㥅⩵䥖놮喥뭵칀╘뼲患䆏祗ㅍ쉤兗ꥤ㑍囃</w:t>
      </w:r>
      <w:r>
        <w:rPr/>
        <w:t>Ɱ⩅</w:t>
      </w:r>
      <w:r>
        <w:rPr/>
        <w:t>犱뭋</w:t>
      </w:r>
      <w:r>
        <w:rPr/>
        <w:t>ꤹ</w:t>
      </w:r>
      <w:r>
        <w:rPr/>
        <w:t>恪⨷夫塦普㜴摸㠺太䩃睺冱杂桴獄쉗숳嘩渤類娪稤⫂佢㤥숭㴣㥊熣亏ㄪ嘳깺⴪潒啩氳么ꎣ⍔丬䗍督⨤顰攻캻㑑촨㝠䟃䠶獙匫쎘ꥬ垩彈檿橺쉹桏㫂带칳吸䇃爪╱䆵쉷쉷쉋㐥穐쉲</w:t>
      </w:r>
      <w:r>
        <w:rPr/>
        <w:t>ⵔ</w:t>
      </w:r>
      <w:r>
        <w:rPr/>
        <w:t>䀵썹쉖䝍쉎恲乸⑅㠱쉸녙⼫啴䤣冡싂◂活쉞ㄮ奎⨭썺柂浭㨩</w:t>
      </w:r>
      <w:r>
        <w:rPr/>
        <w:t>ꥀ</w:t>
      </w:r>
      <w:r>
        <w:rPr/>
        <w:t>츪惂判㩳㕘숯ꆱ묮숦⤤厡摘싎♰異唣顨㫂礷彊䝥⸶䜣圯揂슣쉁禬</w:t>
      </w:r>
      <w:r>
        <w:rPr/>
        <w:t>ꤵ</w:t>
      </w:r>
      <w:r>
        <w:rPr/>
        <w:t>䀶</w:t>
      </w:r>
      <w:r>
        <w:rPr/>
        <w:t>ⵟ</w:t>
      </w:r>
      <w:r>
        <w:rPr/>
        <w:t>층䍧毂幤㈴敕ノ滂獩媱䏍愪㌣춡慐숯䥦噹勂㕓漮兂䢱汉뇂唥畅睏瘪싂搫浅優敦</w:t>
      </w:r>
      <w:r>
        <w:rPr/>
        <w:t>ꗍ</w:t>
      </w:r>
      <w:r>
        <w:rPr/>
        <w:t>朷悡疩亩⽀欥瑹䕩슿䣂坙祱㥊䷂ꍉ촱㞡圦쉯池싂⫂</w:t>
      </w:r>
      <w:r>
        <w:rPr/>
        <w:t>ꕧ</w:t>
      </w:r>
      <w:r>
        <w:rPr/>
        <w:t>幒㑊䴷潦繇儥䝐慟剮氰썙橺珂믂쉷乩</w:t>
      </w:r>
      <w:r>
        <w:rPr/>
        <w:t>Ⱳ</w:t>
      </w:r>
      <w:r>
        <w:rPr/>
        <w:t>쉫䙴뽴稰洶⩐睮쵴⍇䉊彁轅偘</w:t>
      </w:r>
      <w:r>
        <w:rPr/>
        <w:t>ꥈ</w:t>
      </w:r>
      <w:r>
        <w:rPr/>
        <w:t>皱䤨쉕쉑䌹뽁䙒圪タ숣䍶⑺盂檥婨㤴䏍猲瀨䠷갩ꍩ伽䜸扺䊿噓偨䩹䙅輫柂⼯ꄪ䔹塸瀤㦱땔쉭䪮쉎汱쉏颬嫂㉹堤⌴쉥瀦䵉⑉</w:t>
      </w:r>
      <w:r>
        <w:rPr/>
        <w:t>ꥈ</w:t>
      </w:r>
      <w:r>
        <w:rPr/>
        <w:t>쉱䭄䭇숶汳땡敐噰橐摞曂</w:t>
      </w:r>
      <w:r>
        <w:rPr/>
        <w:t>⠊</w:t>
      </w:r>
      <w:r>
        <w:rPr/>
        <w:t>㙓斮㑞슩傣沩䔽机</w:t>
      </w:r>
      <w:r>
        <w:rPr/>
        <w:t>ꦡ⍰</w:t>
      </w:r>
      <w:r>
        <w:rPr/>
        <w:t>桇㉉슥疵⹃쎱칀㙲쉵呭奒䅞噥摞楆㇎갮棂ㅶ꺬䗂녗楸タ畕狂뭖㡈겵㨴佌獏쉂쉋卞녦㥖扇䤺ꥪ穂佾潢弽䊘</w:t>
      </w:r>
      <w:r>
        <w:rPr/>
        <w:t>ꥈ</w:t>
      </w:r>
      <w:r>
        <w:rPr/>
        <w:t>縥楇갲길딷㯂䥧䍓才⸻쎣顏杺烂幮嚩檱⹷扳㴳祑ꇂ䢱ꅸ㐪噢睊奥⧃㙚恺癊쵹敷㓂⩘䫂湭㈽䝖瑤槍暵䍵杏呍䩐姂犻䵤⩡쉰㍌恥刪塐슏㚡㨩浺숴䵒꥔桄啵欯㫂剞愪⸮</w:t>
      </w:r>
      <w:r>
        <w:rPr/>
        <w:t>⣂</w:t>
      </w:r>
      <w:r>
        <w:rPr/>
        <w:t>猪땳</w:t>
      </w:r>
      <w:r>
        <w:rPr/>
        <w:t>⢥</w:t>
      </w:r>
      <w:r>
        <w:rPr/>
        <w:t>優䵌橢橐䉊⹑㨻睩䁅㡲뭏컎䊡偠桔甽彂卋伬䅁係쉯䴬⤳繺倰뭄슣▏汐ꅳ佫辬剾숸</w:t>
      </w:r>
      <w:r>
        <w:rPr/>
        <w:t>⢮</w:t>
      </w:r>
      <w:r>
        <w:rPr/>
        <w:t>摢迂⫎嘻⍲吸呞协쉀瀣琵煫顦晌뮩癪쉩壂採䡖☩颻昰敧䆣䦡쉯な榥䷂⫂棍䥭㊿⍤䕠쉘쉘⬱깥놏䡃쉖㙙乌慆</w:t>
      </w:r>
      <w:r>
        <w:rPr/>
        <w:t>ⲿ</w:t>
      </w:r>
      <w:r>
        <w:rPr/>
        <w:t>쉏䩟䵢癢믂㗂朶칎䦵㬱슘䙧䍭㙀橀䗍ꍋ䭫㦣㶿伨禩⑕䞩瑗穳穋橍쉸쉢쉾氤牑뽡悘⍸</w:t>
      </w:r>
      <w:r>
        <w:rPr/>
        <w:t>ꥄ</w:t>
      </w:r>
      <w:r>
        <w:rPr/>
        <w:t>甯眮쉇㑑㒏扦ꅂ䫂瞱庣瓂橥摹㡌滂楀顗䠵捤乺䑏佷숵渺䍧打슥</w:t>
      </w:r>
      <w:r>
        <w:rPr/>
        <w:t>⠪</w:t>
      </w:r>
      <w:r>
        <w:rPr/>
        <w:t>꺥땳䧂슱矂䭪쉲㭖⌣揂䥬㝣盂冿쉧捫仍갴</w:t>
      </w:r>
      <w:r>
        <w:rPr/>
        <w:t>ꗂ</w:t>
      </w:r>
      <w:r>
        <w:rPr/>
        <w:t>畷买뭈颣彳乨柂Ⓜ䝴䴣着轉䥹뭘㠪䬶⽠쉭湱䵮㉣怪棃轥쉓摱㮡搯⑔眻캵쉦촨컃捩싂氽䄣婭佗愫</w:t>
      </w:r>
      <w:r>
        <w:rPr/>
        <w:t>ꔪ</w:t>
      </w:r>
      <w:r>
        <w:rPr/>
        <w:t>㉊ꅀ컂吸繑輣坈</w:t>
      </w:r>
      <w:r>
        <w:rPr/>
        <w:t>ⰻ</w:t>
      </w:r>
      <w:r>
        <w:rPr/>
        <w:t>㑯散汸汓떩䍳⬶</w:t>
      </w:r>
      <w:r>
        <w:rPr/>
        <w:t>⢻</w:t>
      </w:r>
      <w:r>
        <w:rPr/>
        <w:t>녶扗柍⑋쉤䕉ㅃ䜱櫎畃쉣幩⵵硕㛂倷廂癁轔飂捈䍨⺮쵪㡰珂䬺쉎繘䐹偸瑷穱䔪椨䡬ꥫ⨴⭣䩟劮牭㬮슥䔽</w:t>
      </w:r>
      <w:r>
        <w:rPr/>
        <w:t>Ⱘ</w:t>
      </w:r>
      <w:r>
        <w:rPr/>
        <w:t>ꅆ䁯㝰쉀쉉숣湔ㆥ㝈ꎥㅇ玘슿촶㬱佱ꅚ懎싂䅣⒡䵮숮彅䝙睎硔繚㢏㙁轵숲䕪ㅲ䕢췂䌮祎桌湥偈浂쉷ꌸ梡⽗쉵晧쉐惂牪兇啶嚡슩ꄣ㫂䩷牵坙垱⸨䴸䶮楰쉟灂ꇂ</w:t>
      </w:r>
      <w:r>
        <w:rPr/>
        <w:t>꧍</w:t>
      </w:r>
      <w:r>
        <w:rPr/>
        <w:t>ㅆ婍곂㘤땫䥭㡚䡏⥮懂慶条뼹琫乧슻쉴浤妥栳瀪䑍䌳깧晵䙡슮輴⩇卷䭶뿎剐欪䛂伲</w:t>
      </w:r>
      <w:r>
        <w:rPr/>
        <w:t>ⵧ</w:t>
      </w:r>
      <w:r>
        <w:rPr/>
        <w:t>쏂⽲쉹匤㨊炥湩礽뭸습ꅀ癸쵯⩙䍄㙬䝫猻䡷啘壂䑋⍆쉧妮▮⹆⹐</w:t>
      </w:r>
      <w:r>
        <w:rPr/>
        <w:t>Ⱜ</w:t>
      </w:r>
      <w:r>
        <w:rPr/>
        <w:t>獂념</w:t>
      </w:r>
      <w:r>
        <w:rPr/>
        <w:t>ⶩ</w:t>
      </w:r>
      <w:r>
        <w:rPr/>
        <w:t>㩧䡹䣂怸瑐ꅊ〈㉋</w:t>
      </w:r>
      <w:r>
        <w:rPr/>
        <w:t>ꗍ⛂</w:t>
      </w:r>
      <w:r>
        <w:rPr/>
        <w:t>숮♍</w:t>
      </w:r>
      <w:r>
        <w:rPr/>
        <w:t>ⵀ</w:t>
      </w:r>
      <w:r>
        <w:rPr/>
        <w:t>瑱㡭䥚嗍⑘䚡湹䮩溮濂搫걷䨩䭌㈪⩋뽈䅃㑤싂曂㭱㨮猽婖⽤牅癋⦩ꄲꥭ㍕뮣爭㶱测湔䘻淂䑔쌽䥓</w:t>
      </w:r>
      <w:r>
        <w:rPr/>
        <w:t>⠤</w:t>
      </w:r>
      <w:r>
        <w:rPr/>
        <w:t>硂牨䌵⩘㵑䕭ㅕ㕯䚿⹁㝐</w:t>
      </w:r>
      <w:r>
        <w:rPr/>
        <w:t>ꖩ</w:t>
      </w:r>
      <w:r>
        <w:rPr/>
        <w:t>㎩姂测쉸浟拂嫂쉭輪䅁싂硐汬え⹾╏╒ㅹ捨䐷뭯뾿</w:t>
      </w:r>
      <w:r>
        <w:rPr/>
        <w:t>ꕚ</w:t>
      </w:r>
      <w:r>
        <w:rPr/>
        <w:t>㋂甸彺쉎迎쉂⒩挣楓ꅱ祅敃ꥷ䨤⍃</w:t>
      </w:r>
      <w:r>
        <w:rPr/>
        <w:t>ⳍ</w:t>
      </w:r>
      <w:r>
        <w:rPr/>
        <w:t>㏂妥䵈⎘啨䤱潷</w:t>
      </w:r>
      <w:r>
        <w:rPr/>
        <w:t>ⱙ</w:t>
      </w:r>
      <w:r>
        <w:rPr/>
        <w:t>橱即睸抡禮甪䝅␪⬪惂䅘慸㑂䱯癱ッ⦮䎮뼩⯎칟ꅋ活♪疱싂歔彸嚥①惎⺡슡꺿牢掱</w:t>
      </w:r>
      <w:r>
        <w:rPr/>
        <w:t>ⷂ</w:t>
      </w:r>
      <w:r>
        <w:rPr/>
        <w:t>䅦楸</w:t>
      </w:r>
      <w:r>
        <w:rPr/>
        <w:t>ꥏ</w:t>
      </w:r>
      <w:r>
        <w:rPr/>
        <w:t>ꅏ䴯患䁘ꥲ⵮扣뗂䤤畦慨슬䁘</w:t>
      </w:r>
      <w:r>
        <w:rPr/>
        <w:t>Ⱶ</w:t>
      </w:r>
      <w:r>
        <w:rPr/>
        <w:t>兖⽔䑊杺쉟뭁⑬</w:t>
      </w:r>
      <w:r>
        <w:rPr/>
        <w:t>ꕵ</w:t>
      </w:r>
      <w:r>
        <w:rPr/>
        <w:t>䕵獮쉖䜪까쉄걮仂칳乢䱞ꎩ쉾彊畴丩䕥슥뮬㒩㫂颻슏쉵㴱湗侵煒ㄬ䵱㕊硲悱乘䤯疩楸䄽䬺䰽汊쵋쵷뽮⑺梩壂娭幙偋⥱쎿쉩檬䥎쉫嘹㙫徵欹揂恣㖣氪歪쉑䢱垿㑯㧂</w:t>
      </w:r>
      <w:r>
        <w:rPr/>
        <w:t>ꥌ</w:t>
      </w:r>
      <w:r>
        <w:rPr/>
        <w:t>八쉟쉰姂䑏眤⍋偮쉅쉂旍썲싃䠪坤⑁䡌䳂湀㡹␰䴮㯂㨲</w:t>
      </w:r>
      <w:r>
        <w:rPr/>
        <w:t>ⱅ</w:t>
      </w:r>
      <w:r>
        <w:rPr/>
        <w:t>序繙啓</w:t>
      </w:r>
      <w:r>
        <w:rPr/>
        <w:t>꧂</w:t>
      </w:r>
      <w:r>
        <w:rPr/>
        <w:t>걖飂碩츬瘨湡ぷ挪㒥飂⩱甯㴤숻䵋⤺쉸䭇㴻用⴩唲橊汤넺㜩䤣ꎿ쵤쉈熣颥⭳뮩飂呟㭞撬촵唶煢㴪</w:t>
      </w:r>
      <w:r>
        <w:rPr/>
        <w:t>ꗃ</w:t>
      </w:r>
      <w:r>
        <w:rPr/>
        <w:t>ꅃ䍐㕒㈵</w:t>
      </w:r>
      <w:r>
        <w:rPr/>
        <w:t>ⰷ⑾</w:t>
      </w:r>
      <w:r>
        <w:rPr/>
        <w:t>祮⴪ꥷ䡃쉎顳璿숳婉湑䐰⌻㗃轠畵</w:t>
      </w:r>
      <w:r>
        <w:rPr/>
        <w:t>ꤱ</w:t>
      </w:r>
      <w:r>
        <w:rPr/>
        <w:t>⽆</w:t>
      </w:r>
      <w:r>
        <w:rPr/>
        <w:t>꧃</w:t>
      </w:r>
      <w:r>
        <w:rPr/>
        <w:t>灥并椷䅃ㄩꄹ㉠桡숮⴦⥸쉴쉨⥗⹸甥㵾欨础슘쎬壂幒䍗땡ガ攨</w:t>
      </w:r>
      <w:r>
        <w:rPr/>
        <w:t>ꦮ</w:t>
      </w:r>
      <w:r>
        <w:rPr/>
        <w:t>矂㥞拂灦☹䩑</w:t>
      </w:r>
      <w:r>
        <w:rPr/>
        <w:t>⡳</w:t>
      </w:r>
      <w:r>
        <w:rPr/>
        <w:t>潡杄</w:t>
      </w:r>
      <w:r>
        <w:rPr/>
        <w:t>⣂⵹</w:t>
      </w:r>
      <w:r>
        <w:rPr/>
        <w:t>ꤱ</w:t>
      </w:r>
      <w:r>
        <w:rPr/>
        <w:t>䨬갪긦唣㐦⩶抣怣湠捵汴唪⛂컂ꆵ䝐縰뗂啱</w:t>
      </w:r>
      <w:r>
        <w:rPr/>
        <w:t>ꗂ</w:t>
      </w:r>
      <w:r>
        <w:rPr/>
        <w:t>䞥傘䆬</w:t>
      </w:r>
      <w:r>
        <w:rPr/>
        <w:t>ꥇ</w:t>
      </w:r>
      <w:r>
        <w:rPr/>
        <w:t>桰쉇顱恕䝹䵑㐪䕀</w:t>
      </w:r>
      <w:r>
        <w:rPr/>
        <w:t>ⴲ</w:t>
      </w:r>
      <w:r>
        <w:rPr/>
        <w:t>쉄䔻轐╈晋쵳欮怪쌸硹┥숨坕奈䕟乴略湋㵁쉯┪⧎䳎ㅉ깗珂⽥</w:t>
      </w:r>
      <w:r>
        <w:rPr/>
        <w:t>ⵆ</w:t>
      </w:r>
      <w:r>
        <w:rPr/>
        <w:t>슡仂䃂䒩ぺ⹲⪣呮쉒夸晭무싂䔻繡⌶稳䗂숽繩参␹쉖熣吨壂弹偒숯♩␥⥳쉺頯婏獬䉆쉯⽃ꄊ渳䑺ꏂ㤣朷犮⮩䵊뭣╃旂싂烂ㆡ㥰㌴䲏ㅡ塒ㅁ䴷녷䎬㮩䥭쉔⩖걲牺慏숥敤側뮥슥噋⽞⥑祰牙务⽑杞頹㑦㥇</w:t>
      </w:r>
      <w:r>
        <w:rPr/>
        <w:t>ⳍ</w:t>
      </w:r>
      <w:r>
        <w:rPr/>
        <w:t>쉹╣㐱湟湎⌱搣㈣䩹克㧂問杖づꅇ搭䔬嫂朩䌸幷쵠奐爴瑡橘</w:t>
      </w:r>
      <w:r>
        <w:rPr/>
        <w:t>ꔲ</w:t>
      </w:r>
      <w:r>
        <w:rPr/>
        <w:t>뭙㩭嘬㕙慡숲䕪</w:t>
      </w:r>
      <w:r>
        <w:rPr/>
        <w:t>ꗍ</w:t>
      </w:r>
      <w:r>
        <w:rPr/>
        <w:t>垿긭싂潠暿㭙歨嗂숮ㄪ꥚</w:t>
      </w:r>
      <w:r>
        <w:rPr/>
        <w:t>ⷎ</w:t>
      </w:r>
      <w:r>
        <w:rPr/>
        <w:t>瑸伤畡</w:t>
      </w:r>
      <w:r>
        <w:rPr/>
        <w:t>ꕊ</w:t>
      </w:r>
      <w:r>
        <w:rPr/>
        <w:t>卢惂㨰䘽㕘썑接恮䁾</w:t>
      </w:r>
      <w:r>
        <w:rPr/>
        <w:t>⣂⸴</w:t>
      </w:r>
      <w:r>
        <w:rPr/>
        <w:t>쉶本</w:t>
      </w:r>
      <w:r>
        <w:rPr/>
        <w:t>ꦬ</w:t>
      </w:r>
      <w:r>
        <w:rPr/>
        <w:t>걆狂䉸儭⹖䘶卩厥㢿䨳㑂䐪⾘싂獍牌⨭츯伸⩥㢬扨숮䡒睵窥</w:t>
      </w:r>
      <w:r>
        <w:rPr/>
        <w:t>Ⳃ</w:t>
      </w:r>
      <w:r>
        <w:rPr/>
        <w:t>땘㥬⪱䍪⪿㩟㴨䅈猽숽</w:t>
      </w:r>
      <w:r>
        <w:rPr/>
        <w:t>ꤣ</w:t>
      </w:r>
      <w:r>
        <w:rPr/>
        <w:t>䠪睘ꍕ竂攸轹晥녟츪땷㗂氻㍱싂測싂恬㵆爹</w:t>
      </w:r>
      <w:r>
        <w:rPr/>
        <w:t>ꔯ</w:t>
      </w:r>
      <w:r>
        <w:rPr/>
        <w:t>堥</w:t>
      </w:r>
      <w:r>
        <w:rPr/>
        <w:t>ꥏ</w:t>
      </w:r>
      <w:r>
        <w:rPr/>
        <w:t>慣◎⩵쉎愽㡖쉳⫃쉳</w:t>
      </w:r>
      <w:r>
        <w:rPr/>
        <w:t>⡤</w:t>
      </w:r>
      <w:r>
        <w:rPr/>
        <w:t>頺⎿睔姂晴䂿</w:t>
      </w:r>
      <w:r>
        <w:rPr/>
        <w:t>⡈</w:t>
      </w:r>
      <w:r>
        <w:rPr/>
        <w:t>琯㉦䱗쵭揂쉃쉪㫂ꄽぎ⥲⩷⑟娴╆䆣걋穇㉶ㅏ⯂⌬䵴쉁⑗燂啶㪩</w:t>
      </w:r>
      <w:r>
        <w:rPr/>
        <w:t>ⵚ⫍꧂</w:t>
      </w:r>
      <w:r>
        <w:rPr/>
        <w:t>숺</w:t>
      </w:r>
      <w:r>
        <w:rPr/>
        <w:t>ⵠ</w:t>
      </w:r>
      <w:r>
        <w:rPr/>
        <w:t>년㖘숦㡒厏䚡䶬㬪⑓쉕卫츤쉥뗎㴮䝆䍀榩繊땓⍞⎿싃쉷顋숩㜽恴⤬嘹䥴穂晱坥䭓슮䨯</w:t>
      </w:r>
      <w:r>
        <w:rPr/>
        <w:t>ꖱ</w:t>
      </w:r>
      <w:r>
        <w:rPr/>
        <w:t>㙭㔽䀯</w:t>
      </w:r>
      <w:r>
        <w:rPr/>
        <w:t>ꤺ</w:t>
      </w:r>
      <w:r>
        <w:rPr/>
        <w:t>쉙쉾䰺䈶䱅숰ꥰ䩡䉀啟扒숯枬䅃浱⮮㉘湸㍙噹䧂컂䮮䌻顒싃䁸獁㩁榮⛂넶싂䙓敎츤溱뭘繑슩浊㭴⨲䰵╲䕇뼯䳂쉙䢻珃掏쉢거囂</w:t>
      </w:r>
      <w:r>
        <w:rPr/>
        <w:t>⡺</w:t>
      </w:r>
      <w:r>
        <w:rPr/>
        <w:t>䡓뿂刯쉍煆쉤㝍畒⨵⬹䨤캬䢣ㅅ晡딻㉁ꌹ숺潉坱㆘㩕컂幈䡏噂亻㩓佰杞㌲眥繺쉁☱쉺</w:t>
      </w:r>
      <w:r>
        <w:rPr/>
        <w:t>⡦⡨</w:t>
      </w:r>
      <w:r>
        <w:rPr/>
        <w:t>⽕</w:t>
      </w:r>
      <w:r>
        <w:rPr/>
        <w:t>ⱦ</w:t>
      </w:r>
      <w:r>
        <w:rPr/>
        <w:t>⼲穈迃䡴뮥㄰呟</w:t>
      </w:r>
      <w:r>
        <w:rPr/>
        <w:t>꤭</w:t>
      </w:r>
      <w:r>
        <w:rPr/>
        <w:t>㶩⺩⭮抱㬱</w:t>
      </w:r>
      <w:r>
        <w:rPr/>
        <w:t>꧂</w:t>
      </w:r>
      <w:r>
        <w:rPr/>
        <w:t>㍉潢묲ㄹ䔷⩐獴䇂䁁懍䯃☪㭴숶⽦救㋃╮盃㔫쉀㑪奱怩摰祲潞珂⑃믂䱇穵㘵偅썔㝏晄㡤摹⍨㡂㈰깠⌵갱砲桊灈壂奦㉯춣氱싂䦻辣㏃䵙䅅啋夵걍녌㕹䐭䕓沏睎㤯䑭偩僂숵슏䛍⭆</w:t>
      </w:r>
      <w:r>
        <w:rPr/>
        <w:t>ꥍ</w:t>
      </w:r>
      <w:r>
        <w:rPr/>
        <w:t>囂母㌶쉊枡燂┥촸恁渵쉸挶┶摤䥇况癆牸兺勂吲쌩㝃椭⩎姂瑞䍩쉊쉌⭊摭䉡债朵燍歭䶮媩湎墱쌣恶兕㘮杭</w:t>
      </w:r>
      <w:r>
        <w:rPr/>
        <w:t>Ⱶ</w:t>
      </w:r>
      <w:r>
        <w:rPr/>
        <w:t>獪⽐柂攪儺奔勃含朱쉾顖㑰촊䀻偭朤牫ꅋ欸⭏䷂㖿卬㇂剅ꥫ䍫⮿숴幍떻甦㎏啚媏䕓</w:t>
      </w:r>
      <w:r>
        <w:rPr/>
        <w:t>ⱬ</w:t>
      </w:r>
      <w:r>
        <w:rPr/>
        <w:t>숳⿂䅟㍟轍参㥆䬯䑩敘偣偑爪畒歍⺵员䩖搲具轇䫂䖿攣써䕺幃⏍椽瘩繸쉸䡣⎬슩♪㘹何쉢</w:t>
      </w:r>
      <w:r>
        <w:rPr/>
        <w:t>꧂</w:t>
      </w:r>
      <w:r>
        <w:rPr/>
        <w:t>䆵뭔幑瑣컂䩠⭥〉</w:t>
      </w:r>
      <w:r>
        <w:rPr/>
        <w:t>ꕶ</w:t>
      </w:r>
      <w:r>
        <w:rPr/>
        <w:t>䉟獁⑺䥒祰䡂獕䈮䉕㩮</w:t>
      </w:r>
      <w:r>
        <w:rPr/>
        <w:t>⠲</w:t>
      </w:r>
      <w:r>
        <w:rPr/>
        <w:t>䕎</w:t>
      </w:r>
      <w:r>
        <w:rPr/>
        <w:t>ꕴ</w:t>
      </w:r>
      <w:r>
        <w:rPr/>
        <w:t>扵䡅杭</w:t>
      </w:r>
    </w:p>
    <w:p>
      <w:pPr>
        <w:pStyle w:val="PreformattedText"/>
        <w:bidi w:val="0"/>
        <w:spacing w:before="0" w:after="0"/>
        <w:jc w:val="left"/>
        <w:rPr/>
      </w:pPr>
      <w:r>
        <w:rPr/>
        <w:t>⑘①</w:t>
      </w:r>
      <w:r>
        <w:rPr/>
        <w:t>樭⬭揃㍅</w:t>
      </w:r>
      <w:r>
        <w:rPr/>
        <w:t>ꤽ</w:t>
      </w:r>
      <w:r>
        <w:rPr/>
        <w:t>㊩湱䐰┫㕶浓砷䩃쉁䠪䝑ぅ쉅甹□轮㑠轫偵䢵⭖囎⑄楠㌪쉺②顾⨶戹偃뭷呐쉮䴽ꏂ䡟䁏潅剥묤슏㬻⬦쉣秃癄剷琲깢瘫㔯偾숩⍯帩⺻捱䡃曂橰剅뮣䙳䕟呉ꇂ瑅㴫⥫䑍</w:t>
      </w:r>
      <w:r>
        <w:rPr/>
        <w:t>⡱</w:t>
      </w:r>
      <w:r>
        <w:rPr/>
        <w:t>琪猰拂⫂</w:t>
      </w:r>
      <w:r>
        <w:rPr/>
        <w:t>ⵢ</w:t>
      </w:r>
      <w:r>
        <w:rPr/>
        <w:t>ꇂ焩卸顚䉙桘戦弤</w:t>
      </w:r>
      <w:r>
        <w:rPr/>
        <w:t>⡒</w:t>
      </w:r>
      <w:r>
        <w:rPr/>
        <w:t>楪ꥬ싂榥╄纩㨦欽㫂爸걭慧䊥⭠氵ꍌ兕</w:t>
      </w:r>
      <w:r>
        <w:rPr/>
        <w:t>ꔰ⸴</w:t>
      </w:r>
      <w:r>
        <w:rPr/>
        <w:t>䞻塾壂慣栵晍쉥刻毂慊氺땴乁</w:t>
      </w:r>
      <w:r>
        <w:rPr/>
        <w:t>ⵦ</w:t>
      </w:r>
      <w:r>
        <w:rPr/>
        <w:t>匰넶슮</w:t>
      </w:r>
      <w:r>
        <w:rPr/>
        <w:t>ꥒ</w:t>
      </w:r>
      <w:r>
        <w:rPr/>
        <w:t>牦䁘硇刽歈奘䍄녙놘㍡㥊䡏㭅㋂債獟攳⩌땲ꇂ嘻泂긵</w:t>
      </w:r>
      <w:r>
        <w:rPr/>
        <w:t>ⱓ</w:t>
      </w:r>
      <w:r>
        <w:rPr/>
        <w:t>䍖幂</w:t>
      </w:r>
      <w:r>
        <w:rPr/>
        <w:t>ⴰ</w:t>
      </w:r>
      <w:r>
        <w:rPr/>
        <w:t>숰㩐価</w:t>
      </w:r>
      <w:r>
        <w:rPr/>
        <w:t>ꗂ</w:t>
      </w:r>
      <w:r>
        <w:rPr/>
        <w:t>쉰摅㑶恔焰⼭来쉠幧猦䭂侏㈫榘業礻㕱偋㝺쉓繮䷂⮬乕䍯싂飂땸㙺䩮氱欶顲㪣操健姂뭚쉕⩚녥㝪䊱䱠稴怪싂䵱슣剌類ꄱ㜱啦⒡䔬捤坕促煵㙋㉗⪮⬻優Ⓜ槂</w:t>
      </w:r>
      <w:r>
        <w:rPr/>
        <w:t>ꥂ</w:t>
      </w:r>
      <w:r>
        <w:rPr/>
        <w:t>쉮捅</w:t>
      </w:r>
      <w:r>
        <w:rPr/>
        <w:t>⢘⭉</w:t>
      </w:r>
      <w:r>
        <w:rPr/>
        <w:t>㭡扄汔氩䴦呒煁埂뗃扮堰柎䥸ꍢ儶塅쉰쉵㶿䱇㌵㩑柂䵲숤穎⚮堮攮쉱㵫拎䙅㩲기猥㕓㜨┺杤㉉썶䭞梱沵帱쉫摃뾿쉦奲䍋当渣但丩⽱깑刷噖勂枡嚿</w:t>
      </w:r>
      <w:r>
        <w:rPr/>
        <w:t>ꕢ⭨</w:t>
      </w:r>
      <w:r>
        <w:rPr/>
        <w:t>坑启䗂䯂⭅傮뗂쵁泂슥塌쉃ꇂ㴱㇂段婑狂盂쉙瑒乏坆具呪漣슘⹰㥕묮牏䤶╎</w:t>
      </w:r>
      <w:r>
        <w:rPr/>
        <w:t>ꗂ</w:t>
      </w:r>
      <w:r>
        <w:rPr/>
        <w:t>歶牧㵮</w:t>
      </w:r>
      <w:r>
        <w:rPr/>
        <w:t>⡍</w:t>
      </w:r>
      <w:r>
        <w:rPr/>
        <w:t>싂썶杀囂奣婨쉲轺숤걷灦쉭</w:t>
      </w:r>
      <w:r>
        <w:rPr/>
        <w:t>ⱶ</w:t>
      </w:r>
      <w:r>
        <w:rPr/>
        <w:t>灸⭅弣轹墥䵞瘷⬹愶긯䙱硟㈯䵓㥺ッ㵉攪</w:t>
      </w:r>
      <w:r>
        <w:rPr/>
        <w:t>ⲥ</w:t>
      </w:r>
      <w:r>
        <w:rPr/>
        <w:t>㜰彇䝫娣숺묬뼪啤冘䉺⌳ꅰ</w:t>
      </w:r>
      <w:r>
        <w:rPr/>
        <w:t>ꥉ</w:t>
      </w:r>
      <w:r>
        <w:rPr/>
        <w:t>扉兡湃</w:t>
      </w:r>
      <w:r>
        <w:rPr/>
        <w:t>⠸⍋</w:t>
      </w:r>
      <w:r>
        <w:rPr/>
        <w:t>㧂繍憻쉤뽃噭╡䩑ꅠ</w:t>
      </w:r>
      <w:r>
        <w:rPr/>
        <w:t>⡁</w:t>
      </w:r>
      <w:r>
        <w:rPr/>
        <w:t>乥</w:t>
      </w:r>
      <w:r>
        <w:rPr/>
        <w:t>ꔫ</w:t>
      </w:r>
      <w:r>
        <w:rPr/>
        <w:t>㗂っ䲬┷呈毂媥㉈捖挵㒬焵䗃㑀恨⥵剄憩㏂숯걡啰扉彨頊椷쉙壂㨯걭싂숲쎣숱渫ꍲ䘩杏</w:t>
      </w:r>
      <w:r>
        <w:rPr/>
        <w:t>ꥀ</w:t>
      </w:r>
      <w:r>
        <w:rPr/>
        <w:t>ㅇ澬䱯晁⨰쉭晀埂澥땊숩⭾乐顖繎眺婅輨</w:t>
      </w:r>
      <w:r>
        <w:rPr/>
        <w:t>⠬</w:t>
      </w:r>
      <w:r>
        <w:rPr/>
        <w:t>ꌯ숶ꏂ睟冣輭㨣䒣㡶圸晳묦捖䭉ぢ뗃湹〣甬㭍甶励쉉繆煞긻깶츬</w:t>
      </w:r>
      <w:r>
        <w:rPr/>
        <w:t>⵰</w:t>
      </w:r>
      <w:r>
        <w:rPr/>
        <w:t>摓氬汣繇壂쉳⩨頨⺱쉋썲⥤ꎬ</w:t>
      </w:r>
      <w:r>
        <w:rPr/>
        <w:t>Ⲭ</w:t>
      </w:r>
      <w:r>
        <w:rPr/>
        <w:t>稦쵏⽎䍫歑㨸쉨禩긱⥖攣싂⥺澱䙤䵫䲏平硴뽮浾춬灟繂㛂숸䥐췂쉪㵓漬䖏督浙㚵⭗칃晩卟⥰</w:t>
      </w:r>
      <w:r>
        <w:rPr/>
        <w:t>ꕡ⩷</w:t>
      </w:r>
      <w:r>
        <w:rPr/>
        <w:t>숭㣍㇂幔恴㉦슥绂疬潂㵊㢬침⯂ㅆ칕</w:t>
      </w:r>
      <w:r>
        <w:rPr/>
        <w:t>ⲻ</w:t>
      </w:r>
      <w:r>
        <w:rPr/>
        <w:t>䵟䰫癑乊偶樬컂걲傩䬹槂슩何</w:t>
      </w:r>
      <w:r>
        <w:rPr/>
        <w:t>ꦘⷂ</w:t>
      </w:r>
      <w:r>
        <w:rPr/>
        <w:t>歁숫楨꺻潂ㆥ㛂䘪晑⍙㈪淂䰦輰睘䊩Ⓜ涵䐮冬歈潕轏㑞䝨뮻桴徘뭐䮱⥮뼨彎㈬氩潘珂쉫畦쉢潚䆩嚿䱕轟㝚쉲㵦搦㩵畱婰♀瘣渻堵佡䚮䳂坵⽡畀깱乳母䥂庡㞵䁤䠯嗂杦䡂潘쉪⭉⭍㎱㔳췂쉅桨㝔뽢摲</w:t>
      </w:r>
      <w:r>
        <w:rPr/>
        <w:t>꧂</w:t>
      </w:r>
      <w:r>
        <w:rPr/>
        <w:t>碻⿂嚥扶穥颱媏兀畂焦⹒䐥⛂䘴弳䕒睎ヂ礭喻炵㔮礱䁥⽗啰剭䡧竂恱歨┷䭈컃촮곂䭰⽠⹷懍婷欮</w:t>
      </w:r>
      <w:r>
        <w:rPr/>
        <w:t>ⱌ⥡⹇</w:t>
      </w:r>
      <w:r>
        <w:rPr/>
        <w:t>䡋뭖摕浾╁䄣獑湍㙞汱睢戩潭⪩溡䴭朴쉾ꅟꅶ⪵ꅰ獌䠩煞堪슮睖슏䩓嘫噷匮⼹㍏䲏숣灅汷䕟㡕㉫</w:t>
      </w:r>
      <w:r>
        <w:rPr/>
        <w:t>ꤪ</w:t>
      </w:r>
      <w:r>
        <w:rPr/>
        <w:t>竃숽ꄽ쉯쉣썾䕉⽚婚쉺晳呪嘥묳깊卶怯溩恨䩕顀媡濂깍㑓쉆湐拂獋⨴犥瑫싂纵⧂䅑椭숺쉁㞣癑♑썍父傥쉗䂻㝇湂䑨⥧䓂</w:t>
      </w:r>
      <w:r>
        <w:rPr/>
        <w:t>⡶</w:t>
      </w:r>
      <w:r>
        <w:rPr/>
        <w:t>⽟县</w:t>
      </w:r>
      <w:r>
        <w:rPr/>
        <w:t>ꔥ</w:t>
      </w:r>
      <w:r>
        <w:rPr/>
        <w:t>猻㐣瘴係汶☦琯㶻杳⍆⸩䠻ㄱ剗䮵뗂洳</w:t>
      </w:r>
      <w:r>
        <w:rPr/>
        <w:t>ⵊ</w:t>
      </w:r>
      <w:r>
        <w:rPr/>
        <w:t>⠫</w:t>
      </w:r>
      <w:r>
        <w:rPr/>
        <w:t>物㈤</w:t>
      </w:r>
      <w:r>
        <w:rPr/>
        <w:t>⢩</w:t>
      </w:r>
      <w:r>
        <w:rPr/>
        <w:t>䁪뾵</w:t>
      </w:r>
      <w:r>
        <w:rPr/>
        <w:t>⡙</w:t>
      </w:r>
      <w:r>
        <w:rPr/>
        <w:t>玡䡆㟂獁㙑딯</w:t>
      </w:r>
      <w:r>
        <w:rPr/>
        <w:t>ⷃ</w:t>
      </w:r>
      <w:r>
        <w:rPr/>
        <w:t>䉞쌫㝴〪쉥溣㉥璩䍎咩墬㡊뭰㝚搶ㅑ殮顯㩨䙷哂땎䴬┺䈩榻䥋歫ꅩ㵀⤫</w:t>
      </w:r>
      <w:r>
        <w:rPr/>
        <w:t>ꥏ</w:t>
      </w:r>
      <w:r>
        <w:rPr/>
        <w:t>恭块禬쉎畗</w:t>
      </w:r>
      <w:r>
        <w:rPr/>
        <w:t>ⱂ</w:t>
      </w:r>
      <w:r>
        <w:rPr/>
        <w:t>娩䗂䡘쉸⹨㠱㴪⿂桠煰쉲䑵숩Ⓜ╨燂</w:t>
      </w:r>
      <w:r>
        <w:rPr/>
        <w:t>꥟</w:t>
      </w:r>
      <w:r>
        <w:rPr/>
        <w:t>縪䵫丨儮抩扮䁧坖녫彣슏촲瑨쉏䝋쉙歳乪뼶䵠㐱磂祗輣␪歃싂即癶䡚䆏䘴ꏂ㇂潰숷杠測ꅊ穴㕆匵</w:t>
      </w:r>
      <w:r>
        <w:rPr/>
        <w:t>꧂</w:t>
      </w:r>
      <w:r>
        <w:rPr/>
        <w:t>泂猊刱䴬뭍䜬ꏂ☵䙃㝵깵⵷䤮繩湪勂䶩㥋㉇㘹炩⩈徏渨㈳☺⩌쌪⑒砫噇䝵㔭帴琬揎노쉷堩䰰当</w:t>
      </w:r>
      <w:r>
        <w:rPr/>
        <w:t>ⱊ</w:t>
      </w:r>
      <w:r>
        <w:rPr/>
        <w:t>ィ쉇깉䱀畖싃</w:t>
      </w:r>
      <w:r>
        <w:rPr/>
        <w:t>⣂</w:t>
      </w:r>
      <w:r>
        <w:rPr/>
        <w:t>슮䪬㓂땲㬳쉄싂櫂塑冩⮻䩟㩷涻</w:t>
      </w:r>
      <w:r>
        <w:rPr/>
        <w:t>⠻⌭</w:t>
      </w:r>
      <w:r>
        <w:rPr/>
        <w:t>倭◂瞩ꅫ㠦潏稳쉮壂</w:t>
      </w:r>
      <w:r>
        <w:rPr/>
        <w:t>⡰⑃</w:t>
      </w:r>
      <w:r>
        <w:rPr/>
        <w:t>父⌯绂慠塲⛃</w:t>
      </w:r>
      <w:r>
        <w:rPr/>
        <w:t>ⱬ</w:t>
      </w:r>
      <w:r>
        <w:rPr/>
        <w:t>䅵䆩칸幯칰䭏䢡ꇍ⤵恏</w:t>
      </w:r>
      <w:r>
        <w:rPr/>
        <w:t>ⱓ</w:t>
      </w:r>
      <w:r>
        <w:rPr/>
        <w:t>挰㝴欪㥡怭䑸녗⼦庮䧂䂘땺瘬顚</w:t>
      </w:r>
      <w:r>
        <w:rPr/>
        <w:t>ꥄ</w:t>
      </w:r>
      <w:r>
        <w:rPr/>
        <w:t>⺩㩙绂슬洷穇濂⒬浥숺槂繡挥㥅咱넳뭅祃凂숻뿎⿍獚䌺㕮ヂ即䳂䌪㐬汬䑗捡싂숫慳乍疻癅祉⨤♲浲槃乤憣堵㊬䉔娯⪩扙쉅㛂癩㤽噕䵊䵯䐥쵢灲㉯剥䍯䨺頣㴴숽窥杈</w:t>
      </w:r>
      <w:r>
        <w:rPr/>
        <w:t>ꕖ</w:t>
      </w:r>
      <w:r>
        <w:rPr/>
        <w:t>⽑⤨琫컂核佪䑩穒썅⿂嘫믂</w:t>
      </w:r>
      <w:r>
        <w:rPr/>
        <w:t>ꥍ</w:t>
      </w:r>
      <w:r>
        <w:rPr/>
        <w:t>元슩ꅰ琮暵東晤䗂桗㠫佄污䩺橹わ扟⥔䵘⍹獭摶怺庩䝙䝁䭡⮏梵⺱ꅳ⽸へ䉐㕱㑦㬨⭹揂싂⩕幟㨵䕓</w:t>
      </w:r>
      <w:r>
        <w:rPr/>
        <w:t>ꥁ</w:t>
      </w:r>
      <w:r>
        <w:rPr/>
        <w:t>䈵偪▏䗂䡣뼶汌䁯㵁拂䱁</w:t>
      </w:r>
      <w:r>
        <w:rPr/>
        <w:t>ꥅꕏ</w:t>
      </w:r>
      <w:r>
        <w:rPr/>
        <w:t>뿃슩䒏媻⚮埂촲쉋╞⬯瘣㘴</w:t>
      </w:r>
      <w:r>
        <w:rPr/>
        <w:t>ⱴ</w:t>
      </w:r>
      <w:r>
        <w:rPr/>
        <w:t>쉺䍓칡㬮䇂䓂䴮癭㩎⹃䝄䶩扺</w:t>
      </w:r>
      <w:r>
        <w:rPr/>
        <w:t>Ɫ</w:t>
      </w:r>
      <w:r>
        <w:rPr/>
        <w:t>㡫㨥涣嚥㫍⭧⩫墏䬦㭵⵺䞻쉶桫煷ꌪ䍠䍺싂ꍺ係熘㙑쉋㉡あ僂柂㩕⑯本椪깥㉩剙畏⩑歌欭䅔견쏂䡳婏攱뮿牯怶潦</w:t>
      </w:r>
      <w:r>
        <w:rPr/>
        <w:t>ⶻ</w:t>
      </w:r>
      <w:r>
        <w:rPr/>
        <w:t>侥嚵㊬㕤䞻뭍乹쉋㈫彺氽싂</w:t>
      </w:r>
      <w:r>
        <w:rPr/>
        <w:t>⡎</w:t>
      </w:r>
      <w:r>
        <w:rPr/>
        <w:t>吲䠪◂塀숵歾噳凂㝭爬煦⺥头煑䪻启橵䡣㥏⽣㨴㎿窵䣍쉍嫂囂顳</w:t>
      </w:r>
      <w:r>
        <w:rPr/>
        <w:t>ⶣ</w:t>
      </w:r>
      <w:r>
        <w:rPr/>
        <w:t>䑥䑘潊걂</w:t>
      </w:r>
      <w:r>
        <w:rPr/>
        <w:t>ꗎ</w:t>
      </w:r>
      <w:r>
        <w:rPr/>
        <w:t>伣桡땎㩌㨳颏珂숶쉓䬺䀭䯂⭁廂숸癊頪㕱昰硥悘剌杋奖쌭㐥㵟祎</w:t>
      </w:r>
      <w:r>
        <w:rPr/>
        <w:t>ꦵ</w:t>
      </w:r>
      <w:r>
        <w:rPr/>
        <w:t>䄽ㄪ슱숬⩗ま䍸쉦祤㘷䭬塃佣啀喡슩뽾䱴牆橮딺쵭ꍊ⫃</w:t>
      </w:r>
      <w:r>
        <w:rPr/>
        <w:t>ꥆ</w:t>
      </w:r>
      <w:r>
        <w:rPr/>
        <w:t>兟区倱劬捰녵䑪䎿壂뽋㑏䊩⽱</w:t>
      </w:r>
      <w:r>
        <w:rPr/>
        <w:t>ⰱ⡍</w:t>
      </w:r>
      <w:r>
        <w:rPr/>
        <w:t>슱쉣㭳奮싂</w:t>
      </w:r>
      <w:r>
        <w:rPr/>
        <w:t>ꔹ</w:t>
      </w:r>
      <w:r>
        <w:rPr/>
        <w:t>䭹䤦䂬</w:t>
      </w:r>
      <w:r>
        <w:rPr/>
        <w:t>ⶻ⯂ꕒ</w:t>
      </w:r>
      <w:r>
        <w:rPr/>
        <w:t>싂㭎䡳</w:t>
      </w:r>
      <w:r>
        <w:rPr/>
        <w:t>ꖵ⩈</w:t>
      </w:r>
      <w:r>
        <w:rPr/>
        <w:t>干敀睍迂夽飂剭싂㊵䀺㡢轈쵹숨千歄摉슩䠺</w:t>
      </w:r>
      <w:r>
        <w:rPr/>
        <w:t>ꥈ</w:t>
      </w:r>
      <w:r>
        <w:rPr/>
        <w:t>䘨싂纩쵊收쵞䭩滂⒬摾⵹㉉䄵噖椭䩵爮硈敇⏂噫㜪□ꥶ慃쉡녗朽县㈰䜬䱥砊婱轞楄쉙桗䑣器确캘쉨椹ꅣ쉆⵲ꍑ愻䰻扈슬㍍灃奃牀</w:t>
      </w:r>
      <w:r>
        <w:rPr/>
        <w:t>⡞</w:t>
      </w:r>
      <w:r>
        <w:rPr/>
        <w:t>⽘䁩걺쉙渺</w:t>
      </w:r>
      <w:r>
        <w:rPr/>
        <w:t>⡋</w:t>
      </w:r>
      <w:r>
        <w:rPr/>
        <w:t>쉉橯瑄㍃楋啁囂歑唰䝆儺瑄欩焴䗃䵚┥祪䬰쉪獲䙉⹷す⫂瀫娶⬶氶弬䦬▬窘汕儳坲㙈䙣䉹在磂쉯㜯숬戯걌촩穇頯쉖쉐顑䔩伣녂ㅃ걹輹싂太ꆥ䍗慣棂뽁㔴숣</w:t>
      </w:r>
      <w:r>
        <w:rPr/>
        <w:t>ꔶ☸</w:t>
      </w:r>
      <w:r>
        <w:rPr/>
        <w:t>䅋㍲싂⥭䋂⤥</w:t>
      </w:r>
      <w:r>
        <w:rPr/>
        <w:t>ⵁ</w:t>
      </w:r>
      <w:r>
        <w:rPr/>
        <w:t>癗썁惂堵牤㫂㥩䩒繲</w:t>
      </w:r>
      <w:r>
        <w:rPr/>
        <w:t>ꔬ</w:t>
      </w:r>
      <w:r>
        <w:rPr/>
        <w:t>戤놱⿍噐挪꥘䩑㘰敂䠦盂</w:t>
      </w:r>
      <w:r>
        <w:rPr/>
        <w:t>ꥃ</w:t>
      </w:r>
      <w:r>
        <w:rPr/>
        <w:t>帣棍橳洽睤晫䡁⑁㈤♚⩂⬰쉾瑫㖘塹떏幩㊩弬敚磍㋂䱳呵건刨슏㭘欬⑇쉪睒䙹瞱䕭⨳浉扩桦䩯긦渻⨥⵾塀⩬</w:t>
      </w:r>
      <w:r>
        <w:rPr/>
        <w:t>Ᵽ</w:t>
      </w:r>
      <w:r>
        <w:rPr/>
        <w:t>쉣뽕녱캻悩깣䘯奓㕔녮</w:t>
      </w:r>
      <w:r>
        <w:rPr/>
        <w:t>ⴲ</w:t>
      </w:r>
      <w:r>
        <w:rPr/>
        <w:t>䚱硩婁㔨癭䥫敥㵅䷂㎡畈썈┴촱縥毂䔮ꅫ</w:t>
      </w:r>
      <w:r>
        <w:rPr/>
        <w:t>ꕪ</w:t>
      </w:r>
      <w:r>
        <w:rPr/>
        <w:t>掬㷍䝧甯歖牚甽氵⑎䕷䅇쉯摧쉤氥䅷䙷䵬潮硰惍秂ㄷ쉴긺㐶梿싂갲⹥䭮秂⥸夬溣⏂瓃䌶츽칊輴噙囂⍥쉭ꄥ榣㒮㥷㫎</w:t>
      </w:r>
      <w:r>
        <w:rPr/>
        <w:t>ⵧ</w:t>
      </w:r>
      <w:r>
        <w:rPr/>
        <w:t>슥繋㚮猷別땮䡯㝸廂㩙椲硟练瑄</w:t>
      </w:r>
      <w:r>
        <w:rPr/>
        <w:t>ⱹ</w:t>
      </w:r>
      <w:r>
        <w:rPr/>
        <w:t>杦呇싂쉢갯숰㕣獸䑨埍睳平煳䠻じ䃂佘剁奶</w:t>
      </w:r>
      <w:r>
        <w:rPr/>
        <w:t>ⵍ</w:t>
      </w:r>
      <w:r>
        <w:rPr/>
        <w:t>迂瓂쉄긵帪畣摲䪬쉚疥噂쎥슻樬⫍╉娦</w:t>
      </w:r>
      <w:r>
        <w:rPr/>
        <w:t>ⷂ</w:t>
      </w:r>
      <w:r>
        <w:rPr/>
        <w:t>䵁㈽</w:t>
      </w:r>
      <w:r>
        <w:rPr/>
        <w:t>⠳␯</w:t>
      </w:r>
      <w:r>
        <w:rPr/>
        <w:t>㴻顢⩁䰻㨪卬栦嚬⍌⩷䄮䄶嘲䳃숫숺仂烎㢏攦䮻숩㫃伴숪潟䞮쉎⥦弻쉡⑅쉫쉺杶ꌮ捑␥伥䥓瑩ふ甬䏂䄣汣␹佶习涿慯䯂⥾殥쉤</w:t>
      </w:r>
      <w:r>
        <w:rPr/>
        <w:t>⡠</w:t>
      </w:r>
      <w:r>
        <w:rPr/>
        <w:t>쉠穀</w:t>
      </w:r>
      <w:r>
        <w:rPr/>
        <w:t>ꤹ</w:t>
      </w:r>
      <w:r>
        <w:rPr/>
        <w:t>牯畹橱쉒㝱䔷う䒬걅ꥭ漣桓呩긥쉍䡄昦뽗㕶</w:t>
      </w:r>
      <w:r>
        <w:rPr/>
        <w:t>Ⱙ⸴ⱊ</w:t>
      </w:r>
      <w:r>
        <w:rPr/>
        <w:t>抡枮顸呕숤싎뽕⏃庵獫圭琩쉉祓睗熥䡕椪넸怪帱걶砷佶瓂圷䌩⨳奦䑰桇嚮弬</w:t>
      </w:r>
      <w:r>
        <w:rPr/>
        <w:t>ⵆ</w:t>
      </w:r>
      <w:r>
        <w:rPr/>
        <w:t>湪帪獱䜦⥷䩒</w:t>
      </w:r>
      <w:r>
        <w:rPr/>
        <w:t>ⴻ</w:t>
      </w:r>
      <w:r>
        <w:rPr/>
        <w:t>楯䏎杆숳㶣拂歵慇漵쉉깇녲슩ꍹ⍞梡⭋걎</w:t>
      </w:r>
      <w:r>
        <w:rPr/>
        <w:t>ꔽ</w:t>
      </w:r>
      <w:r>
        <w:rPr/>
        <w:t>숸㑤怦╾繡</w:t>
      </w:r>
      <w:r>
        <w:rPr/>
        <w:t>ꤵ</w:t>
      </w:r>
      <w:r>
        <w:rPr/>
        <w:t>潆걱숦欻余汳ヂ쉞熘</w:t>
      </w:r>
      <w:r>
        <w:rPr/>
        <w:t>ꤷ⪻╷</w:t>
      </w:r>
      <w:r>
        <w:rPr/>
        <w:t>㙶뮵䍣䲩ㅺ⵮⑄瘸⎿ꍘ轳쉚淂칮⑵</w:t>
      </w:r>
      <w:r>
        <w:rPr/>
        <w:t>ⱒ</w:t>
      </w:r>
      <w:r>
        <w:rPr/>
        <w:t>助佋䅈싂姎㣂숳⏂ㄥ慪</w:t>
      </w:r>
      <w:r>
        <w:rPr/>
        <w:t>꤫⒩</w:t>
      </w:r>
      <w:r>
        <w:rPr/>
        <w:t>㡉颥칸辘쉎슻썺㔷捫㈩稊㶩䡶</w:t>
      </w:r>
      <w:r>
        <w:rPr/>
        <w:t>Ⱝ</w:t>
      </w:r>
      <w:r>
        <w:rPr/>
        <w:t>摶ꄺ牣䭞㖣㥓杣偟捱噞칠컂㭗☱潡☶幕窿䵸燂䄳䓂乮竂㘪昬㷂</w:t>
      </w:r>
      <w:r>
        <w:rPr/>
        <w:t>⠣</w:t>
      </w:r>
      <w:r>
        <w:rPr/>
        <w:t>颮⑴㑮㑭ꏂ杕⻎䐤䁐㥷樺顅浯쉓⌹ㅬ䍾晖娮䱍쉤乇</w:t>
      </w:r>
      <w:r>
        <w:rPr/>
        <w:t>ⱋ</w:t>
      </w:r>
      <w:r>
        <w:rPr/>
        <w:t>偔浱牳쉢恀總潢쉌䙥쉑뭟睸繍⹇䙃振㚵轗쵩䴵녵䑵</w:t>
      </w:r>
      <w:r>
        <w:rPr/>
        <w:t>Ⳃ</w:t>
      </w:r>
      <w:r>
        <w:rPr/>
        <w:t>슏窿挵杶乗扲䘥摏싂瑹뽠禱扁쉨⸪瑃杅橪뾥땎呍姎㄰桨녷彴瓃獱䮩吸⦻椵쉰洣䕬␱偯佷⫂曂母䁰旂쉞幾ꎩ쉶쉉碮䍢쌫㬪䍺哂儹㵉숬쉉颩慢穗琨㡪慲㴸쉃繎㦣꥗싂敾</w:t>
      </w:r>
      <w:r>
        <w:rPr/>
        <w:t>ⰻ</w:t>
      </w:r>
      <w:r>
        <w:rPr/>
        <w:t>쉧뿂椨䩶ꍔ䧂꥔</w:t>
      </w:r>
      <w:r>
        <w:rPr/>
        <w:t>ꥌ</w:t>
      </w:r>
      <w:r>
        <w:rPr/>
        <w:t>掮囂</w:t>
      </w:r>
      <w:r>
        <w:rPr/>
        <w:t>⡒</w:t>
      </w:r>
      <w:r>
        <w:rPr/>
        <w:t>㍡繊쉓恩땪</w:t>
      </w:r>
      <w:r>
        <w:rPr/>
        <w:t>ꕅ</w:t>
      </w:r>
      <w:r>
        <w:rPr/>
        <w:t>㗂瑸晩쉧奁旂圱啵幪⼪ꅮ⹩䰽쉩瑢兌恕ァ뮬栳旂䉔싂긯</w:t>
      </w:r>
      <w:r>
        <w:rPr/>
        <w:t>ꕗ⥇</w:t>
      </w:r>
      <w:r>
        <w:rPr/>
        <w:t>쉹⏂䠱敐쉄</w:t>
      </w:r>
      <w:r>
        <w:rPr/>
        <w:t>ⱙ</w:t>
      </w:r>
      <w:r>
        <w:rPr/>
        <w:t>䅹⽕佃䜶⩳だ氣ꍦꥺ⵲땳ㅃ쌸便㣂䦻湫쉰ꍨ꺩刽䳂⩣⫂</w:t>
      </w:r>
      <w:r>
        <w:rPr/>
        <w:t>ⶱ</w:t>
      </w:r>
      <w:r>
        <w:rPr/>
        <w:t>悵땐ㄥ䡂晐촲</w:t>
      </w:r>
      <w:r>
        <w:rPr/>
        <w:t>ꤺ</w:t>
      </w:r>
      <w:r>
        <w:rPr/>
        <w:t>쉈抱䍀▮</w:t>
      </w:r>
      <w:r>
        <w:rPr/>
        <w:t>Ⳃ</w:t>
      </w:r>
      <w:r>
        <w:rPr/>
        <w:t>秂쉘싂敂璘婍温倵睊㩶㔻춿䘫潲㩾犱Ⓜ</w:t>
      </w:r>
      <w:r>
        <w:rPr/>
        <w:t>⡐</w:t>
      </w:r>
      <w:r>
        <w:rPr/>
        <w:t>䑴䩰浫⽾⨬슮妮兴戸抿ㅗ숻澥剺䓂⬣橭彧根欨佰䅗뇂䅘卤♙깰氹䂏⑓䥎䈤繣⵺䊩債</w:t>
      </w:r>
      <w:r>
        <w:rPr/>
        <w:t>Ɐ</w:t>
      </w:r>
      <w:r>
        <w:rPr/>
        <w:t>㒥⍂⭄</w:t>
      </w:r>
      <w:r>
        <w:rPr/>
        <w:t>ꕡ</w:t>
      </w:r>
      <w:r>
        <w:rPr/>
        <w:t>癮㇂깘汳䒬</w:t>
      </w:r>
      <w:r>
        <w:rPr/>
        <w:t>ⶵ</w:t>
      </w:r>
      <w:r>
        <w:rPr/>
        <w:t>乎睥曂⭋⎣뽏⪏떻ꅚ㗂쉁⧂</w:t>
      </w:r>
      <w:r>
        <w:rPr/>
        <w:t>ⵤ</w:t>
      </w:r>
      <w:r>
        <w:rPr/>
        <w:t>ㆩ抵䘻橦偂㔯갬싃佇숬숺济쉾㝉佑呒</w:t>
      </w:r>
      <w:r>
        <w:rPr/>
        <w:t>ꔳ</w:t>
      </w:r>
      <w:r>
        <w:rPr/>
        <w:t>灦㤩奁浣甪剴넫⚿浈뽊春⩌炿兟쉏恕䑮颮ꏂ╚牚놻㞡䬱瀶頰⑌慫畈ꄺ</w:t>
      </w:r>
      <w:r>
        <w:rPr/>
        <w:t>ꤳ</w:t>
      </w:r>
      <w:r>
        <w:rPr/>
        <w:t>䡑然쎻唦獑䗂曂㠵쉉彷⹓쉱䜯塀ꅑ쉴埍</w:t>
      </w:r>
      <w:r>
        <w:rPr/>
        <w:t>ꕕ</w:t>
      </w:r>
      <w:r>
        <w:rPr/>
        <w:t>䀪敍㡔夯兒浺ぢ䳂뗂暩뭪㕁䛎奪⩙뿂竂栣溿⑑䀵뭨쉭廂╤뽏犩樳⩺教䶡恙剤彨䪘楳숸颏㥸傿啷偁</w:t>
      </w:r>
      <w:r>
        <w:rPr/>
        <w:t>⢩</w:t>
      </w:r>
      <w:r>
        <w:rPr/>
        <w:t>恩␦ꅃꥨ妩䰣婄汙䥠ꍕ㯂⫂玘╋껂⥯컂녓</w:t>
      </w:r>
      <w:r>
        <w:rPr/>
        <w:t>ꥒ</w:t>
      </w:r>
      <w:r>
        <w:rPr/>
        <w:t>쉟䠣欰䨥뽭坵⹬瀹㕩쉪䫂䀦柂䍘噏桕燍땹</w:t>
      </w:r>
      <w:r>
        <w:rPr/>
        <w:t>ⱅ</w:t>
      </w:r>
      <w:r>
        <w:rPr/>
        <w:t>뗂杯冏呌条㚩䲩瘥佅干祁숪䦡㙤憿䩬㯂</w:t>
      </w:r>
      <w:r>
        <w:rPr/>
        <w:t>ⵚ</w:t>
      </w:r>
      <w:r>
        <w:rPr/>
        <w:t>싂⽣㟂䙩䝗⩥抱慅涬⽡숬頻슡啡敡椩숬㉳睢顸猸싃楆猽쉨쉡</w:t>
      </w:r>
      <w:r>
        <w:rPr/>
        <w:t>ⱳ</w:t>
      </w:r>
      <w:r>
        <w:rPr/>
        <w:t>ひ㐦瑙䘹ꥳ㍂┊싂쏎䞩瑧싂䈫슿䥡杤㉪焦⹧⑭숭┴㍑▵幰顊㑉硄帮㗂坐歮扡⻂颩깗礲</w:t>
      </w:r>
      <w:r>
        <w:rPr/>
        <w:t>ꥌ</w:t>
      </w:r>
      <w:r>
        <w:rPr/>
        <w:t>㝙쉷㤭㩌⹏숦児녈䱁懂⑇楅⬴⥊㭳楷页㩇盂扐떡⴪䗂숸勂䚘</w:t>
      </w:r>
      <w:r>
        <w:rPr/>
        <w:t>ꕭ⮮</w:t>
      </w:r>
      <w:r>
        <w:rPr/>
        <w:t>㥨㓂䇃뭯係畸㤳祙쉐䬲⚘┦嫎彴⑆쌪憣숫⌹狂䇂⽱⍠䇂슏</w:t>
      </w:r>
      <w:r>
        <w:rPr/>
        <w:t>ꤶ</w:t>
      </w:r>
      <w:r>
        <w:rPr/>
        <w:t>㩟兡捪숪偣㵘쉧琰幟ぐ⨷檵捊汤⩒猸灩㮬⥅</w:t>
      </w:r>
      <w:r>
        <w:rPr/>
        <w:t>⣂</w:t>
      </w:r>
      <w:r>
        <w:rPr/>
        <w:t>常涱䱴㕈湒떥憬㯂㥭吶氺婖敺⨹甭迂哂䍗┹ꅯ⥄彑슡乪禥㟂㕖⹄⛍啦䵥⼤繙㵉걠痎꥘杈塀슬⩀뿂恬迍⽸儱亩쉷숨乢戣栴䱂슮䥪䍑</w:t>
      </w:r>
      <w:r>
        <w:rPr/>
        <w:t>꧂</w:t>
      </w:r>
      <w:r>
        <w:rPr/>
        <w:t>쉣䤵漰楞摫慘眭⩘僎쉘硊⑰䵎扟㴩樣뗂㕧⥠坁惂䙚㢵兌㭑㙗辩乏欤㴱ㄤ呎䙓傻녔睹㬱㵞捞⾩栫坏숱儻㬳纱㥭</w:t>
      </w:r>
      <w:r>
        <w:rPr/>
        <w:t>꧂</w:t>
      </w:r>
      <w:r>
        <w:rPr/>
        <w:t>싂汚숤</w:t>
      </w:r>
      <w:r>
        <w:rPr/>
        <w:t>ꥒ</w:t>
      </w:r>
      <w:r>
        <w:rPr/>
        <w:t>㕹倫䍣ꅾ㑮⬻㭬噐쉁炻뾱㝰쉹㵍灸凍䙵剰䨤㑱쉏碩䒩췎䣂愳䋃䨵㕬</w:t>
      </w:r>
      <w:r>
        <w:rPr/>
        <w:t>ꔣ</w:t>
      </w:r>
      <w:r>
        <w:rPr/>
        <w:t>⠷</w:t>
      </w:r>
      <w:r>
        <w:rPr/>
        <w:t>癒㍳뿂栮焳夯奥⩀卬</w:t>
      </w:r>
      <w:r>
        <w:rPr/>
        <w:t>꧃</w:t>
      </w:r>
      <w:r>
        <w:rPr/>
        <w:t>婀甩喻</w:t>
      </w:r>
      <w:r>
        <w:rPr/>
        <w:t>ⲥ</w:t>
      </w:r>
      <w:r>
        <w:rPr/>
        <w:t>䌶뽗㔫噁滂晨捠㵹⒬啬眹䑂佯哂砬坮⭓촷숩䆡껍栱⛂繧⍯⑔䝉摠兮쉙ꅁ</w:t>
      </w:r>
      <w:r>
        <w:rPr/>
        <w:t>ꥋ</w:t>
      </w:r>
      <w:r>
        <w:rPr/>
        <w:t>䥅䷂</w:t>
      </w:r>
      <w:r>
        <w:rPr/>
        <w:t>ⱧⰥ</w:t>
      </w:r>
      <w:r>
        <w:rPr/>
        <w:t>ꤪ</w:t>
      </w:r>
      <w:r>
        <w:rPr/>
        <w:t>幡</w:t>
      </w:r>
      <w:r>
        <w:rPr/>
        <w:t>ꦻ</w:t>
      </w:r>
      <w:r>
        <w:rPr/>
        <w:t>쉭㐬灌歕繂䭲稬녅넫숺稴쉖滂䁸橴쏂숱㴪嗂녰쉯愺㥶䱲僂璡䡋⨣⌮穥⽭䤤灟兄䣂刲딨啴搻兹쎩뭋쵗乀슩曎㶏㜪⩹廂췂㮻숭溘慤漹轹ꆩ싂㛂畾㭁穤疘캬⩸싎䕡</w:t>
      </w:r>
      <w:r>
        <w:rPr/>
        <w:t>Ⳃ</w:t>
      </w:r>
      <w:r>
        <w:rPr/>
        <w:t>湥㋂佣桫哂乖风牒숲㦵瑲䲻ꅣ癃슻仂䱊</w:t>
      </w:r>
      <w:r>
        <w:rPr/>
        <w:t>⡞</w:t>
      </w:r>
      <w:r>
        <w:rPr/>
        <w:t>싂뭗</w:t>
      </w:r>
      <w:r>
        <w:rPr/>
        <w:t>꤯</w:t>
      </w:r>
      <w:r>
        <w:rPr/>
        <w:t>䍶卢㡶䥗슩</w:t>
      </w:r>
      <w:r>
        <w:rPr/>
        <w:t>ꔫ</w:t>
      </w:r>
      <w:r>
        <w:rPr/>
        <w:t>兓䂏䣂䖮津乘橄</w:t>
      </w:r>
      <w:r>
        <w:rPr/>
        <w:t>ⲱ</w:t>
      </w:r>
      <w:r>
        <w:rPr/>
        <w:t>玥坰噔洸䨮窿㋂╸䱐</w:t>
      </w:r>
      <w:r>
        <w:rPr/>
        <w:t>Ⲯ⩱</w:t>
      </w:r>
      <w:r>
        <w:rPr/>
        <w:t>슻潬㘤㝣㍚坄睺ꌤ啚⽏炿쉡䔺畈䜩繕썳뭒㤯쵺噷湌䩖䑮坑匹揂♧顐⥞⥉䉒䕅䥕</w:t>
      </w:r>
      <w:r>
        <w:rPr/>
        <w:t>⠶⠴</w:t>
      </w:r>
      <w:r>
        <w:rPr/>
        <w:t>汴쉋㥣</w:t>
      </w:r>
      <w:r>
        <w:rPr/>
        <w:t>ꔻ</w:t>
      </w:r>
      <w:r>
        <w:rPr/>
        <w:t>㡅嘳焺칶긭娰䌽쉯䓂㍐顶䤥䁹励쉗堳幈玩䍚乡ㅉ捌㉲숬琰ㅶꆬ浏噵숤♫㖱䴵㵣쉬梏컂싎䁕慎뼮嚘ꥢꄱ㵡쉷⑤婦窿珃佈㪬</w:t>
      </w:r>
      <w:r>
        <w:rPr/>
        <w:t>Ⱳ</w:t>
      </w:r>
      <w:r>
        <w:rPr/>
        <w:t>牢긲繩偏瑊權츤兞䬬㵴琶ぬ啹䢏嘵硊</w:t>
      </w:r>
      <w:r>
        <w:rPr/>
        <w:t>ꖡ</w:t>
      </w:r>
      <w:r>
        <w:rPr/>
        <w:t>숲걞䝴䭐䥹⧂硶䁥慶婊劏敔矂쉒</w:t>
      </w:r>
      <w:r>
        <w:rPr/>
        <w:t>ⱡ</w:t>
      </w:r>
      <w:r>
        <w:rPr/>
        <w:t>츭僂斡嫂㍪桗⭪䨺쉣슬ꅣ숩樴ꍕ彈긴䐦劘䲥껎哂慄汖癨奂灯㕚䴱䋂쉲䡊쵫슣㖣꺵㋎佾垿컂䦩䑠縳歯怯堣㘬顎䑢炩</w:t>
      </w:r>
      <w:r>
        <w:rPr/>
        <w:t>ⴱ</w:t>
      </w:r>
      <w:r>
        <w:rPr/>
        <w:t>此곂쉏땖琭뽾祈♃便吭啥彠洪꺱ꍢ嘦㊡桴⾩䁉</w:t>
      </w:r>
      <w:r>
        <w:rPr/>
        <w:t>⡫</w:t>
      </w:r>
      <w:r>
        <w:rPr/>
        <w:t>䁨⍠</w:t>
      </w:r>
      <w:r>
        <w:rPr/>
        <w:t>ꥉ</w:t>
      </w:r>
      <w:r>
        <w:rPr/>
        <w:t>싂惂녠㭇姂䍪堪兾溡㘣ꍅ攩ㆡꥲ⧂㬪匬숪⿂</w:t>
      </w:r>
      <w:r>
        <w:rPr/>
        <w:t>ꦣ</w:t>
      </w:r>
      <w:r>
        <w:rPr/>
        <w:t>顓</w:t>
      </w:r>
      <w:r>
        <w:rPr/>
        <w:t>⣂</w:t>
      </w:r>
      <w:r>
        <w:rPr/>
        <w:t>辘偐杈</w:t>
      </w:r>
      <w:r>
        <w:rPr/>
        <w:t>ꦵ</w:t>
      </w:r>
      <w:r>
        <w:rPr/>
        <w:t>瑪さ㊿⩮쉌呴兑⒩䍹쉱⏂穱瓂⭮穑쉕숲㨶⨪牠㌷嚘쉊畞し嘺⼴啟頥怤</w:t>
      </w:r>
      <w:r>
        <w:rPr/>
        <w:t>ꕄ</w:t>
      </w:r>
      <w:r>
        <w:rPr/>
        <w:t>晳搥쉹⩱啪媿⭭䁸畹䗎쉐격奷䔵穌䗂橢桄쉎㙧㥯窏딤㨬</w:t>
      </w:r>
      <w:r>
        <w:rPr/>
        <w:t>Ⱨ</w:t>
      </w:r>
      <w:r>
        <w:rPr/>
        <w:t>ⵤ</w:t>
      </w:r>
      <w:r>
        <w:rPr/>
        <w:t>䙒噌쎵㩇橒掱乺攽</w:t>
      </w:r>
      <w:r>
        <w:rPr/>
        <w:t>⡊</w:t>
      </w:r>
      <w:r>
        <w:rPr/>
        <w:t>瑾⹎轲皬摰㕉湒쵌繰䣂䡞⎣別煀欣㵧☪쵱츪곂ꥥ㐮欯慖炱㝉⥲丳壂슻獇梿晰䎏牥顸䤽ㅯ믎㉧⹌䔪唽뽲優ꅰ㈮㑡</w:t>
      </w:r>
      <w:r>
        <w:rPr/>
        <w:t>⡺</w:t>
      </w:r>
      <w:r>
        <w:rPr/>
        <w:t>婆곂䭔歍⛎䃂䩪拍㗍㝆②뮱쉏掬㢿㝁汫쉋㥶츰厩꺮㮩꥞柂⹫禩ㅺꍡ绂獕稷㵓⵷㖮師숪⍋恭㟂쉪숥卓䍢⹔琯⩋</w:t>
      </w:r>
      <w:r>
        <w:rPr/>
        <w:t>⡏</w:t>
      </w:r>
      <w:r>
        <w:rPr/>
        <w:t>喬䰣䛂椥ꅃ䤣쉒廂䇂꥕婩淂싃慬┥㤪汁녹㥙숬쉵啫怽㇎區㡬瘸㵨䏂</w:t>
      </w:r>
      <w:r>
        <w:rPr/>
        <w:t>⡾⹖</w:t>
      </w:r>
      <w:r>
        <w:rPr/>
        <w:t>슏㖩쉓슿뽇㨦ꅩ썱⭺⽵</w:t>
      </w:r>
      <w:r>
        <w:rPr/>
        <w:t>ⷂ⬸</w:t>
      </w:r>
      <w:r>
        <w:rPr/>
        <w:t>뭃䅓㐪杚䞩畐쉈奄칅㥴쉦䣃뽸⍙妩ꏂ皩</w:t>
      </w:r>
      <w:r>
        <w:rPr/>
        <w:t>꥓</w:t>
      </w:r>
      <w:r>
        <w:rPr/>
        <w:t>桸䉇䝳㭘쵣㦬颩炩쉪琱␨슥⥾扏愰땘☽滂⏂┺疥</w:t>
      </w:r>
      <w:r>
        <w:rPr/>
        <w:t>Ⳃ</w:t>
      </w:r>
      <w:r>
        <w:rPr/>
        <w:t>㝭䑍껃</w:t>
      </w:r>
      <w:r>
        <w:rPr/>
        <w:t>Ⱪ</w:t>
      </w:r>
      <w:r>
        <w:rPr/>
        <w:t>ꥸ楺兒뽙祍⩒竂戥氷囂硶㷂㥧物껂瘸갦쵃䵪⩯唴䬩䠲慙꥞喵숷偙⤸坌穞埂爮樹廂憩㪡ヂ䱘偣칓橺癟</w:t>
      </w:r>
      <w:r>
        <w:rPr/>
        <w:t>ⱺ</w:t>
      </w:r>
      <w:r>
        <w:rPr/>
        <w:t>㮩橥橖깪䑦㴻轩㏂匴奌䴪囃⩮爭뾱䭐㈶⨨쉱⭴䶬竂咱䌱䕃卅䡥灞⴪獬㓂佹勂㵬㎵䤪㍀摟㝂婟十㡰䄪쉩㡟䬸⎱♁帷땏匪漯牑輱潤慁淂炩숥祫䚘䈥牒ꏃ⺣ㅎ強</w:t>
      </w:r>
      <w:r>
        <w:rPr/>
        <w:t>ꕙ</w:t>
      </w:r>
      <w:r>
        <w:rPr/>
        <w:t>畱䔣㙚㍞套䍆㝦㡴幮碿쉇佷乚働〪땦ぱ숩噖轌㠴橥쉲䘊⼭焷稱㕦慅㛎浔浡䋃䕋椹丷⭰⑍桑ꅶꥶ</w:t>
      </w:r>
      <w:r>
        <w:rPr/>
        <w:t>ⷂ</w:t>
      </w:r>
      <w:r>
        <w:rPr/>
        <w:t>滍⦡椤뽀숦쉕秂橮琴㗂䅉떩䅸쉇껂㑔是⑋</w:t>
      </w:r>
      <w:r>
        <w:rPr/>
        <w:t>ꕬ</w:t>
      </w:r>
      <w:r>
        <w:rPr/>
        <w:t>恋勂묳쉬䣂</w:t>
      </w:r>
      <w:r>
        <w:rPr/>
        <w:t>Ⲯ</w:t>
      </w:r>
      <w:r>
        <w:rPr/>
        <w:t>ꆿ</w:t>
      </w:r>
      <w:r>
        <w:rPr/>
        <w:t>ꗃ</w:t>
      </w:r>
      <w:r>
        <w:rPr/>
        <w:t>掻焭쉔㕂숩㙁⮿칞㑆숱癮╴坥⌥䛂쉖㑑稯浢ꍡ칦싂䭀싂쉊</w:t>
      </w:r>
      <w:r>
        <w:rPr/>
        <w:t>ꤲ</w:t>
      </w:r>
      <w:r>
        <w:rPr/>
        <w:t>ꆵ쉔䀯甥㡭♃轙䧂乕慬氻禬晟娰ꥡ㝲晟</w:t>
      </w:r>
      <w:r>
        <w:rPr/>
        <w:t>⠮</w:t>
      </w:r>
      <w:r>
        <w:rPr/>
        <w:t>䲻㠰䷂㡔㕂⪥璘㛂䩱쵴썫⑾㡊쏃싍</w:t>
      </w:r>
      <w:r>
        <w:rPr/>
        <w:t>ⱦ</w:t>
      </w:r>
      <w:r>
        <w:rPr/>
        <w:t>쵳徵忂䴫䡑刮扵昷晁䥵稩䒡땶秂뇂痂穕㑃㙇湎哂㈱쉄⹂㡖と漽숫乏쉑昤⹎싃弸ꥢ㍏㵱㉁슻╶⹔㉩䙁摞嚡录慲⹡徥曂⵴㕃㑸皏쉎繇樸䉚浖䇂恊戸ㅊ浧⭧狂걄⭣復捙繏깩⭘桲䈭㡊촮긮⹫䅉啄燂촭兢䀮桵浌쉕夬挸䉂쉧湶䯍璱䮣欺凂䑆묮癓槂쉓瑄⌽䝙敹楩</w:t>
      </w:r>
      <w:r>
        <w:rPr/>
        <w:t>⡷</w:t>
      </w:r>
      <w:r>
        <w:rPr/>
        <w:t>牙到ぉ䅘癪穁</w:t>
      </w:r>
      <w:r>
        <w:rPr/>
        <w:t>⢮</w:t>
      </w:r>
      <w:r>
        <w:rPr/>
        <w:t>곂扺娷떣愮畲佬總⹪婠ㅏ癒㏂傣㥌佃瑞欶⦡伨㵤㍑⚥㮩♌欪쉢㘷녭⭸</w:t>
      </w:r>
      <w:r>
        <w:rPr/>
        <w:t>⣃</w:t>
      </w:r>
      <w:r>
        <w:rPr/>
        <w:t>㦣獍쉚风卂㍖숪吹┹쉹쉔땂用⬬栻䑀䠣頥슘恆慯娻澩쉹填䝵恹痂燂䅫姂䜳넭恃㏂彃坊뼫湠⩶⩏숪䴣㠬⺩숵⍍묰琯㭤卫碵槂</w:t>
      </w:r>
      <w:r>
        <w:rPr/>
        <w:t>ⲩ</w:t>
      </w:r>
      <w:r>
        <w:rPr/>
        <w:t>㙪碘穪㜴㑕悿䈺䕲䴻滂뭊ꆱ㥍넻潡⒬婂⵬迂쵡轪瀷卒䭋ꅢ㠵딫숴숻䡂⿂㍚䙦参啍ꅳ澮洹㵅穊㭺⤶⸴瀣㑮쉩橚こ쉐㔥怯</w:t>
      </w:r>
      <w:r>
        <w:rPr/>
        <w:t>⡋</w:t>
      </w:r>
      <w:r>
        <w:rPr/>
        <w:t>썕奙倹捨쉖绂攪㵎狂뮣㐫쉌幀刻獅䴹㓂쉓䅀숥煱剠迎琦繴坮쉄穱⻂爲ꍷ形뭣싂꥔쉀批▮乃䅏愸瑙䓃携</w:t>
      </w:r>
      <w:r>
        <w:rPr/>
        <w:t>⡄</w:t>
      </w:r>
      <w:r>
        <w:rPr/>
        <w:t>䬹숷쉀矂숮䐶坱坏畵㩢珍쉶タ啔勂ꍔ硟⬳湸㘴걂硳겮迂灣瑥䒵勂뭅堺偷顎䔫㵹顨╌煮썩⫎檬堬칚䙆焭⏂窱噴恇傥匰숻쉴堶싎中</w:t>
      </w:r>
      <w:r>
        <w:rPr/>
        <w:t>ꥍ</w:t>
      </w:r>
      <w:r>
        <w:rPr/>
        <w:t>辱䓂扢䩨</w:t>
      </w:r>
      <w:r>
        <w:rPr/>
        <w:t>ꥐ</w:t>
      </w:r>
      <w:r>
        <w:rPr/>
        <w:t>潏䑫⾏⾻梡恆彾⦬塲</w:t>
      </w:r>
      <w:r>
        <w:rPr/>
        <w:t>ꗂ</w:t>
      </w:r>
      <w:r>
        <w:rPr/>
        <w:t>쉺㭱␹嘮㢮页辏땎帩卓廂⍀⬬♣涥</w:t>
      </w:r>
      <w:r>
        <w:rPr/>
        <w:t>ⵂ</w:t>
      </w:r>
      <w:r>
        <w:rPr/>
        <w:t>땸</w:t>
      </w:r>
      <w:r>
        <w:rPr/>
        <w:t>⡡</w:t>
      </w:r>
      <w:r>
        <w:rPr/>
        <w:t>㈵浺敱싂쉳⤹汤⩘䥵剔㧂戫숲浚啥桅啗䰲⼻䤊뮮㦮쉾</w:t>
      </w:r>
      <w:r>
        <w:rPr/>
        <w:t>ꔳ</w:t>
      </w:r>
      <w:r>
        <w:rPr/>
        <w:t>浱冥䇂㉢勂슥侩쵞ꥮ婋⍰橴斮</w:t>
      </w:r>
      <w:r>
        <w:rPr/>
        <w:t>ⵀ</w:t>
      </w:r>
      <w:r>
        <w:rPr/>
        <w:t>㘲㓂湊⌴⥤冱煢揂㐪녥䨫㡕轣쉎剟㕘ꄯ㥅습⼥䁷拍硙</w:t>
      </w:r>
      <w:r>
        <w:rPr/>
        <w:t>ⵦ</w:t>
      </w:r>
      <w:r>
        <w:rPr/>
        <w:t>奯䬳䜯깲䫎牕쉚盂㏂㋃穢坙檘䭙勂</w:t>
      </w:r>
      <w:r>
        <w:rPr/>
        <w:t>ⴽ</w:t>
      </w:r>
      <w:r>
        <w:rPr/>
        <w:t>繺乙싂愩堪䈤櫂倱捩슩쉚⥈⌨牧渶瘮呸䕮</w:t>
      </w:r>
      <w:r>
        <w:rPr/>
        <w:t>⡅</w:t>
      </w:r>
      <w:r>
        <w:rPr/>
        <w:t>츺旂㏃꥕넶㚱䱌剌嗂傱顱㭟湐㉋帲⩕</w:t>
      </w:r>
      <w:r>
        <w:rPr/>
        <w:t>ꥎ</w:t>
      </w:r>
      <w:r>
        <w:rPr/>
        <w:t>佅申矂睉걬て㍖㙪煎刳쉡깘佃场係丯딻吪</w:t>
      </w:r>
      <w:r>
        <w:rPr/>
        <w:t>ꥍ</w:t>
      </w:r>
      <w:r>
        <w:rPr/>
        <w:t>촽㯂⿍顡䨵啐愸⹪偯㕴〴䪿獾焻㭦䤪긺柂⨯敯绂깯疮地</w:t>
      </w:r>
      <w:r>
        <w:rPr/>
        <w:t>ꤣ꤭</w:t>
      </w:r>
      <w:r>
        <w:rPr/>
        <w:t>氫</w:t>
      </w:r>
      <w:r>
        <w:rPr/>
        <w:t>ⴭ♡</w:t>
      </w:r>
      <w:r>
        <w:rPr/>
        <w:t>枻뇎㦬䘨竂浯題♐⥂㈪㑁奙敡ꍦ噈圲昦슩䱴숴㚵桞숫ぱ烃⨪偏暻뭑</w:t>
      </w:r>
      <w:r>
        <w:rPr/>
        <w:t>ꖣ</w:t>
      </w:r>
      <w:r>
        <w:rPr/>
        <w:t>楴䝴瘮䢬兆䍪ꥨ㙧㙬숣⹙㯎싎憣쌽䘰</w:t>
      </w:r>
      <w:r>
        <w:rPr/>
        <w:t>ꕇ</w:t>
      </w:r>
      <w:r>
        <w:rPr/>
        <w:t>潙쉢뮮挬䤻</w:t>
      </w:r>
      <w:r>
        <w:rPr/>
        <w:t>⡲</w:t>
      </w:r>
      <w:r>
        <w:rPr/>
        <w:t>熩睖堦䐷呯䱷</w:t>
      </w:r>
      <w:r>
        <w:rPr/>
        <w:t>ⷂ</w:t>
      </w:r>
      <w:r>
        <w:rPr/>
        <w:t>㎱窣欤</w:t>
      </w:r>
      <w:r>
        <w:rPr/>
        <w:t>ⱥ</w:t>
      </w:r>
      <w:r>
        <w:rPr/>
        <w:t>睒参</w:t>
      </w:r>
      <w:r>
        <w:rPr/>
        <w:t>⣍</w:t>
      </w:r>
      <w:r>
        <w:rPr/>
        <w:t>㜭쉧冿佦唵묰⹴樤慦ꌩ숱昩兢㩇ㅳ䖵믂</w:t>
      </w:r>
      <w:r>
        <w:rPr/>
        <w:t>꧂</w:t>
      </w:r>
      <w:r>
        <w:rPr/>
        <w:t>䁋쉣쉍啭徣칅쉨</w:t>
      </w:r>
      <w:r>
        <w:rPr/>
        <w:t>꥓</w:t>
      </w:r>
      <w:r>
        <w:rPr/>
        <w:t>杈㤮哃㑵焪稨呑䥳㉑</w:t>
      </w:r>
      <w:r>
        <w:rPr/>
        <w:t>ꥐ</w:t>
      </w:r>
      <w:r>
        <w:rPr/>
        <w:t>쉠偯</w:t>
      </w:r>
      <w:r>
        <w:rPr/>
        <w:t>⡺⩠</w:t>
      </w:r>
      <w:r>
        <w:rPr/>
        <w:t>㫎</w:t>
      </w:r>
      <w:r>
        <w:rPr/>
        <w:t>ꖿ</w:t>
      </w:r>
      <w:r>
        <w:rPr/>
        <w:t>犻⍩⩇ꍾ桟㌴愬焥漦싃愻㎱剰䕭䓍慃ㅨ깳</w:t>
      </w:r>
      <w:r>
        <w:rPr/>
        <w:t>Ⱚ</w:t>
      </w:r>
      <w:r>
        <w:rPr/>
        <w:t>㤶擂䑮牏ꍣ呍ㅱ捎슻彰쉏ꎡ甥㔱쉥愭浉㖥䭺敭숪偷婉㥴玣딥쉕璻娯䥢卐</w:t>
      </w:r>
      <w:r>
        <w:rPr/>
        <w:t>ꕸ</w:t>
      </w:r>
      <w:r>
        <w:rPr/>
        <w:t>坢㗍걌⼯㬵瑆칰쉉夫곂</w:t>
      </w:r>
      <w:r>
        <w:rPr/>
        <w:t>ꗂ⎣</w:t>
      </w:r>
      <w:r>
        <w:rPr/>
        <w:t>穚栭╶캥㠬杌祢䜴涱囂뭓繠頳犥걑迂飂奌</w:t>
      </w:r>
      <w:r>
        <w:rPr/>
        <w:t>⡒</w:t>
      </w:r>
      <w:r>
        <w:rPr/>
        <w:t>晷䬺</w:t>
      </w:r>
      <w:r>
        <w:rPr/>
        <w:t>ⱷ</w:t>
      </w:r>
      <w:r>
        <w:rPr/>
        <w:t>皥轾㡶갵縸斩⩲䑷⎘충佀株䩺捍槎䘵ꅉ㍖</w:t>
      </w:r>
      <w:r>
        <w:rPr/>
        <w:t>ⷃ⥏</w:t>
      </w:r>
      <w:r>
        <w:rPr/>
        <w:t>捐頣쉢泂䡇㍁喵碘㕚幢␪獋䍗숪榱쉣㵔츲</w:t>
      </w:r>
      <w:r>
        <w:rPr/>
        <w:t>ⱔ</w:t>
      </w:r>
      <w:r>
        <w:rPr/>
        <w:t>쉔丹䥆弩긦쉁㩏秂㔴慨</w:t>
      </w:r>
      <w:r>
        <w:rPr/>
        <w:t>꧂</w:t>
      </w:r>
      <w:r>
        <w:rPr/>
        <w:t>㤪䚩䨷쉧匴坦槂ꥵ妥숥䉄②噦♧썎夶숸묽</w:t>
      </w:r>
      <w:r>
        <w:rPr/>
        <w:t>ꕀ</w:t>
      </w:r>
      <w:r>
        <w:rPr/>
        <w:t>䅠漽䵚딱栯㖿숳䊥숶䍲䤩⦘ㄶ⫂츨쵏敇內彗㕉쉭깋숩숽噋決숻⴮帥떿썗䀰㭕쉾⽙칷</w:t>
      </w:r>
      <w:r>
        <w:rPr/>
        <w:t>ꥐ</w:t>
      </w:r>
      <w:r>
        <w:rPr/>
        <w:t>긩幅⍖搨ꇂィ洹嚻䩁㮥⺿숮뼰攱療⩠楲䌥㥌숹⍺の쵌渽ꅷ坋洨딸㨱䜻쵎䵤㙟瑫㡎飍㢮⹢关䜳쉖桊璬栵活뽢兊䘸江挻깫溱숨抿匵䲿䭡禣㠨伹斿兙⦻⿂싂䅧幬医慢氊䔲䑯偖⑐拂䱭</w:t>
      </w:r>
      <w:r>
        <w:rPr/>
        <w:t>ⴣ</w:t>
      </w:r>
      <w:r>
        <w:rPr/>
        <w:t>秂⽐㭅瑍뽊扚檬嚮硤䉃縱愥䆬䅚ず煥歎䨭幣</w:t>
      </w:r>
      <w:r>
        <w:rPr/>
        <w:t>꧂</w:t>
      </w:r>
      <w:r>
        <w:rPr/>
        <w:t>쉓昣쉉瘥縩牅싂칁쉍</w:t>
      </w:r>
      <w:r>
        <w:rPr/>
        <w:t>ꥀ</w:t>
      </w:r>
      <w:r>
        <w:rPr/>
        <w:t>牋䷂捶㙣爰⹨䅭녅㐻㨭稩ꅈ烂硶</w:t>
      </w:r>
      <w:r>
        <w:rPr/>
        <w:t>ꥎ</w:t>
      </w:r>
      <w:r>
        <w:rPr/>
        <w:t>樮牒媱</w:t>
      </w:r>
      <w:r>
        <w:rPr/>
        <w:t>ⶱ</w:t>
      </w:r>
      <w:r>
        <w:rPr/>
        <w:t>恮幃睦䜵中</w:t>
      </w:r>
      <w:r>
        <w:rPr/>
        <w:t>ꦣ</w:t>
      </w:r>
      <w:r>
        <w:rPr/>
        <w:t>䝉稽忎瓂</w:t>
      </w:r>
      <w:r>
        <w:rPr/>
        <w:t>ꤵ</w:t>
      </w:r>
      <w:r>
        <w:rPr/>
        <w:t>ヂ싂漳갦䅇顐椥桸딩⸸戱秂氬桳湑垩ㅋ</w:t>
      </w:r>
      <w:r>
        <w:rPr/>
        <w:t>ⱕ</w:t>
      </w:r>
      <w:r>
        <w:rPr/>
        <w:t>䋃㕠쉱⯍쎿⹗㬮捘⫂奂迎뮮亩◃祙촱⺡㜣쉧촷⺮汀싂㷂㵶떮</w:t>
      </w:r>
      <w:r>
        <w:rPr/>
        <w:t>ꕔ</w:t>
      </w:r>
      <w:r>
        <w:rPr/>
        <w:t>䩸毂顗欺炡扷畂扪쉥␸</w:t>
      </w:r>
      <w:r>
        <w:rPr/>
        <w:t>ⱎ</w:t>
      </w:r>
      <w:r>
        <w:rPr/>
        <w:t>曂㵢쉔썑䭦깳坥毂內狂數求版㍦쉋⾡佪售㢏</w:t>
      </w:r>
      <w:r>
        <w:rPr/>
        <w:t>⡧⬹</w:t>
      </w:r>
      <w:r>
        <w:rPr/>
        <w:t>뭺摏║㨯⏂婄䥀楇彩䮡涣愻슘䠭彬ㄣ䵂敵癎쉾爴頤䠪侘华䳂⽬䵗椻汸㩇싂</w:t>
      </w:r>
      <w:r>
        <w:rPr/>
        <w:t>ꗂ</w:t>
      </w:r>
      <w:r>
        <w:rPr/>
        <w:t>婔䡞☦带剒ꅊ䞣穑刭㨷媘婰숱숥帨輬㫃䬬㊱</w:t>
      </w:r>
      <w:r>
        <w:rPr/>
        <w:t>⠻</w:t>
      </w:r>
      <w:r>
        <w:rPr/>
        <w:t>澘</w:t>
      </w:r>
      <w:r>
        <w:rPr/>
        <w:t>꤫</w:t>
      </w:r>
      <w:r>
        <w:rPr/>
        <w:t>儹䂩쉒⥮쉯伮⵵么煤⤩⽄쉮싂㥵␪愱曂ㅵ⫂⿂긽㦡䙐填婍㉇曂㟂瓍㘵␤䱌呋쵰怪䄣캵쵗䱐汖㢮⥋뾵奰堩ꥦ礮쉟</w:t>
      </w:r>
      <w:r>
        <w:rPr/>
        <w:t>ⴺ</w:t>
      </w:r>
      <w:r>
        <w:rPr/>
        <w:t>熱뭅旂</w:t>
      </w:r>
      <w:r>
        <w:rPr/>
        <w:t>ⰴ</w:t>
      </w:r>
      <w:r>
        <w:rPr/>
        <w:t>쏂頭泎䂩⍠䦩㍦塾癷④곍⍢슘⩰啣딽䷂䞻⼸煞㉣숬⍧</w:t>
      </w:r>
      <w:r>
        <w:rPr/>
        <w:t>Ⱔ☨</w:t>
      </w:r>
      <w:r>
        <w:rPr/>
        <w:t>瘰</w:t>
      </w:r>
      <w:r>
        <w:rPr/>
        <w:t>ⴶ</w:t>
      </w:r>
      <w:r>
        <w:rPr/>
        <w:t>쉰깡㑭꥕⩸䱄㯂颮正⫂僂䟂䉵촶⯍皏ꅅ憿埍迂㙱噶为건</w:t>
      </w:r>
      <w:r>
        <w:rPr/>
        <w:t>ⰰ⩕</w:t>
      </w:r>
      <w:r>
        <w:rPr/>
        <w:t>幇⬽썔</w:t>
      </w:r>
      <w:r>
        <w:rPr/>
        <w:t>⡈</w:t>
      </w:r>
      <w:r>
        <w:rPr/>
        <w:t>깇祵杉憘䒻光쉠焩ꆡ辡报媵卺剢䌭㜣걟䅚兎問ㅙ䢣琨晅</w:t>
      </w:r>
      <w:r>
        <w:rPr/>
        <w:t>ⴸ⩄</w:t>
      </w:r>
      <w:r>
        <w:rPr/>
        <w:t>⡈</w:t>
      </w:r>
      <w:r>
        <w:rPr/>
        <w:t>卵摲㚩䭃湒顴</w:t>
      </w:r>
      <w:r>
        <w:rPr/>
        <w:t>⡰</w:t>
      </w:r>
      <w:r>
        <w:rPr/>
        <w:t>治췃摳剑烂䁁䑶⪩恔溩梱敮슿슱녗浟繀姍牧숵╳⩍㑑</w:t>
      </w:r>
      <w:r>
        <w:rPr/>
        <w:t>Ⳃ</w:t>
      </w:r>
      <w:r>
        <w:rPr/>
        <w:t>啘쌹勂썱㮡䉡츺묪숳㍺祳杘佖㩁김攱⍤䍷晱盂姂砪患搮</w:t>
      </w:r>
      <w:r>
        <w:rPr/>
        <w:t>ⱐ</w:t>
      </w:r>
      <w:r>
        <w:rPr/>
        <w:t>爭潫䫂呒揂昵搯</w:t>
      </w:r>
      <w:r>
        <w:rPr/>
        <w:t>ⴸ</w:t>
      </w:r>
      <w:r>
        <w:rPr/>
        <w:t>믎恤⹇歂䝈䣎滂児佈塑繹쏂䉮愽䝙⩇ㄺ길䥔쉾⑟⍥ꥶ쉂㛂⥤쉯兘〺쵔轑縴ㆱ㬷瑇슬</w:t>
      </w:r>
      <w:r>
        <w:rPr/>
        <w:t>⡖</w:t>
      </w:r>
      <w:r>
        <w:rPr/>
        <w:t>愱榿㩅杷곂⵶幋숨桯摄捯䵧㫃夥剺ꌩ渲ꍆ煮〪</w:t>
      </w:r>
      <w:r>
        <w:rPr/>
        <w:t>ꦻ</w:t>
      </w:r>
      <w:r>
        <w:rPr/>
        <w:t>儻晅㈪㷎㬫칶</w:t>
      </w:r>
      <w:r>
        <w:rPr/>
        <w:t>ꕠ</w:t>
      </w:r>
      <w:r>
        <w:rPr/>
        <w:t>쉷䁪⥐佂숽뼣纘癐瑒䭆瑙䉕博⫂䉟䆣슏㐲摾墡⴯⥄恸䐣佗欳썦壂췂㦥泎䅈䜷印劻旂쉷䵠ㄤ朸倥⩋㚮䮱洣㙚⤊沘㩥䷂껂쉇嚬⑃勂塰汋㭑娺쉸㊿곂凂⭇䑊</w:t>
      </w:r>
      <w:r>
        <w:rPr/>
        <w:t>⡇</w:t>
      </w:r>
      <w:r>
        <w:rPr/>
        <w:t>唪䉭稵䥋뽍晓␴</w:t>
      </w:r>
      <w:r>
        <w:rPr/>
        <w:t>ꤻ</w:t>
      </w:r>
      <w:r>
        <w:rPr/>
        <w:t>걶⥋䳂瑇顅瓂摾ꍺ쉘瘸䔻⽠渶榏⿂楩갦쉞扳癬슘쉪䙊걷狂柂땪杵淂党⾣슿牥ꎏ䖻条啁繱瑤쉢轺示⥃싍컂♒奢䀭</w:t>
      </w:r>
      <w:r>
        <w:rPr/>
        <w:t>⡟</w:t>
      </w:r>
      <w:r>
        <w:rPr/>
        <w:t>风䝒⎥䜷䙴卹穟뿂칔䄸</w:t>
      </w:r>
      <w:r>
        <w:rPr/>
        <w:t>꧂</w:t>
      </w:r>
      <w:r>
        <w:rPr/>
        <w:t>䛃쉍걲棂캥竃⨶</w:t>
      </w:r>
      <w:r>
        <w:rPr/>
        <w:t>ꔦ</w:t>
      </w:r>
      <w:r>
        <w:rPr/>
        <w:t>煁⥳扮总⽫뭯ꍵ㡡桟弽中没㓂䡇顙瑞촽婘</w:t>
      </w:r>
      <w:r>
        <w:rPr/>
        <w:t>꤯</w:t>
      </w:r>
      <w:r>
        <w:rPr/>
        <w:t>犡丽䡍䅒⑯䤲䵺慖攺是놻参穨䵅䭱⭆깃歳礫灚䍡㤺滎劣恏슬䵟㧂爤唸牭浇势穪桭쉬㩣瑇纘䭤㯂╱숳⪩㵠숹쉐䃂瑣싂䟂㐥堻疡䠶䁮獚灍䁊뽹獴</w:t>
      </w:r>
      <w:r>
        <w:rPr/>
        <w:t>⠤</w:t>
      </w:r>
      <w:r>
        <w:rPr/>
        <w:t>偰睉嘯伱湄ㅚꍖ敌癲䤽彁⤣憱勂㭪搮睈땩쉵䞮畠䔰牘㷂쵀当┤칶⺮뿂㐦坅쉗䴰ꥳ썆㥢䥚걤䦱⥑佹亥䈭幤ꄭ숬桷汃敎쉰㠭灰坯㩰ば䱍扑淎甭㭞㉕听㆏凂㷂欱䈳</w:t>
      </w:r>
      <w:r>
        <w:rPr/>
        <w:t>ⴭ⪣</w:t>
      </w:r>
      <w:r>
        <w:rPr/>
        <w:t>싂쉦奆匫</w:t>
      </w:r>
      <w:r>
        <w:rPr/>
        <w:t>ꥇ</w:t>
      </w:r>
      <w:r>
        <w:rPr/>
        <w:t>㭊䣂컂</w:t>
      </w:r>
      <w:r>
        <w:rPr/>
        <w:t>ꦩ</w:t>
      </w:r>
      <w:r>
        <w:rPr/>
        <w:t>ꍚ㑏䴮䙟뿎欥䭲畔쉒꥗田䕹湩㬦掻䕞쉘杯甩䌱</w:t>
      </w:r>
      <w:r>
        <w:rPr/>
        <w:t>ⶻ</w:t>
      </w:r>
      <w:r>
        <w:rPr/>
        <w:t>飂㭁泂⨴ぬ牨䟂딮橖㌹⨫暩歒㑲堻䙶뼤슡㐥䕶汣䙗獘椭넯⏂墿㍁栨墡亏䒩睮♅愲璬</w:t>
      </w:r>
      <w:r>
        <w:rPr/>
        <w:t>⡷</w:t>
      </w:r>
      <w:r>
        <w:rPr/>
        <w:t>忂䕸╌浂㵂</w:t>
      </w:r>
      <w:r>
        <w:rPr/>
        <w:t>⢏</w:t>
      </w:r>
      <w:r>
        <w:rPr/>
        <w:t>歳飂牾⭧㍩쵟⨷╄敔坄捨燂滂⩱槃庩㘫</w:t>
      </w:r>
      <w:r>
        <w:rPr/>
        <w:t>ⵤ</w:t>
      </w:r>
      <w:r>
        <w:rPr/>
        <w:t>歍奾慡䑸껎頤兄癶쉨绂</w:t>
      </w:r>
      <w:r>
        <w:rPr/>
        <w:t>⠸</w:t>
      </w:r>
      <w:r>
        <w:rPr/>
        <w:t>㴥浰뭀㌶쉣㚩睉倵㐵稣숷㵳䦘쉪㥔縣㘹磂칮숣</w:t>
      </w:r>
      <w:r>
        <w:rPr/>
        <w:t>ⱪ</w:t>
      </w:r>
      <w:r>
        <w:rPr/>
        <w:t>쉭⺻⛂㝒火㷂捆㝨딥▵싂⽾뭕㒵浕⑧妿䉟䣂瑮♴㦵否ꅪ⥪毂幚㙒쉪슣믂穙午㝹滂뭴祈刬☰㊮╫⽢믂䟂䱞煚珂猥떡쉄㡠슻썪</w:t>
      </w:r>
      <w:r>
        <w:rPr/>
        <w:t>⡉</w:t>
      </w:r>
      <w:r>
        <w:rPr/>
        <w:t>氯䵲㢻䎬깲녎硾ꏂ䵆쉕⤪㐭쉦捑╷榵䳂䥎쉦㕠乵穑橅彇ヂ쉾ꍹ䳂쉭濂숭⪮숦㕃딨憘〺</w:t>
      </w:r>
      <w:r>
        <w:rPr/>
        <w:t>ⶣ┫</w:t>
      </w:r>
      <w:r>
        <w:rPr/>
        <w:t>汌摾䌬坵</w:t>
      </w:r>
      <w:r>
        <w:rPr/>
        <w:t>ꤪ</w:t>
      </w:r>
      <w:r>
        <w:rPr/>
        <w:t>啰</w:t>
      </w:r>
      <w:r>
        <w:rPr/>
        <w:t>⢿</w:t>
      </w:r>
      <w:r>
        <w:rPr/>
        <w:t>땊撘種ㄮ矂攰硞晀츷슩㕩唤䡬⭂녹</w:t>
      </w:r>
      <w:r>
        <w:rPr/>
        <w:t>⡉</w:t>
      </w:r>
      <w:r>
        <w:rPr/>
        <w:t>⻂㵅갬剂넭冏칒⾣恢숶托升畊昳婴⸮䱍彥┵䶏쉥⬨캡媻涩슬⬊䥳숶䠪戨係䉑</w:t>
      </w:r>
      <w:r>
        <w:rPr/>
        <w:t>⠽</w:t>
      </w:r>
      <w:r>
        <w:rPr/>
        <w:t>勂㕦</w:t>
      </w:r>
      <w:r>
        <w:rPr/>
        <w:t>ꔺ</w:t>
      </w:r>
      <w:r>
        <w:rPr/>
        <w:t>幦猷㘴頶쉩瓃楰奒썬嘷䨭兣㍃扟䴷轤䦵獚싂뽐桔殣癧숮䉡⿂湂뽴㑞㉡䍸墮싂噸뼤卅濂灉囂浂깈湃甪㩊棂㑯恪䱒燂⼴䁑灉値⨭쉚㌣䰻嚿獁慘弪긺䉌䃂╰칸䪿搶侱</w:t>
      </w:r>
      <w:r>
        <w:rPr/>
        <w:t>ꕨ</w:t>
      </w:r>
      <w:r>
        <w:rPr/>
        <w:t>摃쉰繰亵婡晄䬩瑎╯쉋䤲⭷迂⑄㉣숽䭈쌽䳂䅅乍㙒㥥卉⨺焽쵩厵⼪此䅥㬷昳䎩摫㥵穞㮘晑恬䐷㕍쏍䃂ꅐ汪⸪摀㭥江㡰䨰칺瘬깒㘥练卑䣂呃獂숯㮿煟䨭皩䭴딩</w:t>
      </w:r>
      <w:r>
        <w:rPr/>
        <w:t>⣂</w:t>
      </w:r>
      <w:r>
        <w:rPr/>
        <w:t>ⷂ</w:t>
      </w:r>
      <w:r>
        <w:rPr/>
        <w:t>㵺</w:t>
      </w:r>
      <w:r>
        <w:rPr/>
        <w:t>ꥀ⍉</w:t>
      </w:r>
      <w:r>
        <w:rPr/>
        <w:t>䣍坒⽄㫂湂数势穈꺣顄催䩯⫂쉍썑⬮</w:t>
      </w:r>
      <w:r>
        <w:rPr/>
        <w:t>Ⱜ</w:t>
      </w:r>
      <w:r>
        <w:rPr/>
        <w:t>쉀啢塚㭆䅊</w:t>
      </w:r>
      <w:r>
        <w:rPr/>
        <w:t>ⲱ</w:t>
      </w:r>
      <w:r>
        <w:rPr/>
        <w:t>슿〉瑭炬啲圷⮡땯毂⼰甸㩕澣껂畨┵ꏂ㡬⮘쉵㍏ꏂ奖〉</w:t>
      </w:r>
      <w:r>
        <w:rPr/>
        <w:t>ⱞ</w:t>
      </w:r>
      <w:r>
        <w:rPr/>
        <w:t>㘮剅䩴掻䌽⥦樱矂촹습穠ꥶ剌纩欬坠奴瀤娸塱汰栶㗂睷ꅍ奣쉵䅸俎殻㍏堵껂搪帩浕眱洷⤱싍懂⿍牦</w:t>
      </w:r>
      <w:r>
        <w:rPr/>
        <w:t>ꕒ</w:t>
      </w:r>
      <w:r>
        <w:rPr/>
        <w:t>䁐厩싍㡴㝂迂㗂癊扄做</w:t>
      </w:r>
      <w:r>
        <w:rPr/>
        <w:t>ꦩ</w:t>
      </w:r>
      <w:r>
        <w:rPr/>
        <w:t>싃숹䦿㕉扞쉷媮䙭쏂㉞灑䵭䤫瑾╊带ꍫ晆ㅹ䯂し</w:t>
      </w:r>
      <w:r>
        <w:rPr/>
        <w:t>ꖘ</w:t>
      </w:r>
      <w:r>
        <w:rPr/>
        <w:t>参⼭뭨䈹충ꍷ숺䵑㩗圭⹾呶⼲癐〦価◂</w:t>
      </w:r>
      <w:r>
        <w:rPr/>
        <w:t>ꗂ</w:t>
      </w:r>
      <w:r>
        <w:rPr/>
        <w:t>潡믂㬮惂㑸吮燂ꇍ倥쉲癘姂깓㨷䉯쎻</w:t>
      </w:r>
      <w:r>
        <w:rPr/>
        <w:t>ꗂ</w:t>
      </w:r>
      <w:r>
        <w:rPr/>
        <w:t>Ɽ</w:t>
      </w:r>
      <w:r>
        <w:rPr/>
        <w:t>婵火⩣搸橆</w:t>
      </w:r>
      <w:r>
        <w:rPr/>
        <w:t>ꤩ☻</w:t>
      </w:r>
      <w:r>
        <w:rPr/>
        <w:t>㭋㌮丣ꎬ轑숣横轩癑愴喣愺䍅䗂㕑柍㠣ㅘ䨺淂㜮摲噡䷎숶窮硘䥦濂쉴㏂㕹ㅗ</w:t>
      </w:r>
      <w:r>
        <w:rPr/>
        <w:t>꧂</w:t>
      </w:r>
      <w:r>
        <w:rPr/>
        <w:t>㒬坁㇂皡壂䎵垩쉎㥭⨥</w:t>
      </w:r>
      <w:r>
        <w:rPr/>
        <w:t>ⱄ</w:t>
      </w:r>
      <w:r>
        <w:rPr/>
        <w:t>榣ꥹ彥땬嘪㚏쉌捖䪵卒뽷偨⑔</w:t>
      </w:r>
      <w:r>
        <w:rPr/>
        <w:t>ⵏ</w:t>
      </w:r>
      <w:r>
        <w:rPr/>
        <w:t>捓亻㙎쉶떡</w:t>
      </w:r>
      <w:r>
        <w:rPr/>
        <w:t>⡉</w:t>
      </w:r>
      <w:r>
        <w:rPr/>
        <w:t>㩐縷噠쉁侵永樭飂歓␣䑔抵剖滎숴疡쉤쉪䍆⶘槂斏뇎呅䑣卾棂搬㷂뽑扈䍤◂灷煷繂刵摉㦿㜤攱</w:t>
      </w:r>
      <w:r>
        <w:rPr/>
        <w:t>ⵃ</w:t>
      </w:r>
      <w:r>
        <w:rPr/>
        <w:t>熬佟㉹⭭参쉐쉕뭴㎻ꥵ䁮恺촥ꄵ轡쉮ꥰ䣂㘥榥搭뽊獦漥癹䁺乶彍珂㈶煏䄥ꥣ嗂갣╇琲䅋╗䴯嘴땴♩⮡婕㉌佰䠸怫呴則㍰整⤬㈰祤惂⴫숶슏婒䗂淂橬ㅄ뽬ꅱ浆帤縹싂匶긭쉪캥☦䀮쉍䎿䔥ꍔ쉆根</w:t>
      </w:r>
      <w:r>
        <w:rPr/>
        <w:t>ꤊꥁ</w:t>
      </w:r>
      <w:r>
        <w:rPr/>
        <w:t>㝰䵗倥⹩姂堭</w:t>
      </w:r>
      <w:r>
        <w:rPr/>
        <w:t>꧂</w:t>
      </w:r>
      <w:r>
        <w:rPr/>
        <w:t>䵷䥡깋窣ㅐ䉕쉪⭹쉢畗䀲祯刴呎䄸⬱싂採䤭녰㜪利番㩥</w:t>
      </w:r>
      <w:r>
        <w:rPr/>
        <w:t>Ⱚ</w:t>
      </w:r>
      <w:r>
        <w:rPr/>
        <w:t>擂怲套辬吸쉭幷뽑</w:t>
      </w:r>
      <w:r>
        <w:rPr/>
        <w:t>ⵂ</w:t>
      </w:r>
      <w:r>
        <w:rPr/>
        <w:t>焨녮呩䱓⸶䍢彍啌堷潳䥏쉒杋┺䕆顡坴䫂</w:t>
      </w:r>
      <w:r>
        <w:rPr/>
        <w:t>ⲻ</w:t>
      </w:r>
      <w:r>
        <w:rPr/>
        <w:t>琸眶쵉潺</w:t>
      </w:r>
      <w:r>
        <w:rPr/>
        <w:t>⠪</w:t>
      </w:r>
      <w:r>
        <w:rPr/>
        <w:t>卥椤쉡⭨復佊㙧⩏顋喿㖬㑟䄤凍穌戰쉎侬栲䙚䦱㓂睗掮梱婥</w:t>
      </w:r>
      <w:r>
        <w:rPr/>
        <w:t>ꦱ</w:t>
      </w:r>
      <w:r>
        <w:rPr/>
        <w:t>汎婥┴劮</w:t>
      </w:r>
      <w:r>
        <w:rPr/>
        <w:t>ꤨ</w:t>
      </w:r>
      <w:r>
        <w:rPr/>
        <w:t>䶬䥎㏂珎穴긽㛂㉃䩮彠⩺主猷䷂␻橢乚㜪䍷爩䙘쉷䄯⸱祤䊩墮噩䇂㍀쉒〣</w:t>
      </w:r>
      <w:r>
        <w:rPr/>
        <w:t>ꤤ</w:t>
      </w:r>
      <w:r>
        <w:rPr/>
        <w:t>浉䑖癀䞩떡</w:t>
      </w:r>
      <w:r>
        <w:rPr/>
        <w:t>꧃</w:t>
      </w:r>
      <w:r>
        <w:rPr/>
        <w:t>慞堸쉤䮣ꥦ䜻䀯偫놏䉬潆乺䷂⚥歊卪㥔㧂殥땞⥫坡쉅䅵ꌦ硓</w:t>
      </w:r>
      <w:r>
        <w:rPr/>
        <w:t>⡓</w:t>
      </w:r>
      <w:r>
        <w:rPr/>
        <w:t>㣂䜺汧䥪繆䃍䂏桨걌</w:t>
      </w:r>
      <w:r>
        <w:rPr/>
        <w:t>ꦥ</w:t>
      </w:r>
      <w:r>
        <w:rPr/>
        <w:t>꺿拂䑧⭟浓怪灵縲숤䄸⤣瘶擂堣彾弫숰쉺剥催歭䊏년䙀刻㙶☤䈺刨頽쉂⽰㶱瘺圻䧂㎵쉠㚱恣渭숴涱⩩盂丯眥猻步쉀ꄨ幈喬㭩䴫倯挤싂䑮娴칭轷㝅숩쉧</w:t>
      </w:r>
      <w:r>
        <w:rPr/>
        <w:t>⣂</w:t>
      </w:r>
      <w:r>
        <w:rPr/>
        <w:t>䖻쉏囂숭㤦則樨晰噤깒숪冱㥒恁␶础仂彯扲兟⹶厏東檮飂⫂敁⤳帵쉹䠩쵱昷慚侬㵄剧瓂䁠慫촨嚿帴⽒䅖睷憿ㅬ곎쉵软숫癶⑈機春䘪</w:t>
      </w:r>
      <w:r>
        <w:rPr/>
        <w:t>⡤</w:t>
      </w:r>
      <w:r>
        <w:rPr/>
        <w:t>ꗂ</w:t>
      </w:r>
      <w:r>
        <w:rPr/>
        <w:t>캘쉐啶</w:t>
      </w:r>
      <w:r>
        <w:rPr/>
        <w:t>ⰸ</w:t>
      </w:r>
      <w:r>
        <w:rPr/>
        <w:t>扄</w:t>
      </w:r>
      <w:r>
        <w:rPr/>
        <w:t>ꥊ⎮⌱</w:t>
      </w:r>
      <w:r>
        <w:rPr/>
        <w:t>珃쉾뽰ꍧ磂⑾숶쉡㝉坠䔨⥋㉑䈯쉭⏂숷䄨뾩⑴燃</w:t>
      </w:r>
      <w:r>
        <w:rPr/>
        <w:t>ⱅ</w:t>
      </w:r>
      <w:r>
        <w:rPr/>
        <w:t>⽣</w:t>
      </w:r>
      <w:r>
        <w:rPr/>
        <w:t>ꔥ</w:t>
      </w:r>
      <w:r>
        <w:rPr/>
        <w:t>轷쵓硊扲恆숣㥤㕂硗敂넭뽌䶏㝍꥚涿縣㡈揂撿䅎剮辻쉢땊䗂격佸䬨겥䅅㫂㋍⍬䧂湀椽哂娳堹橞䠱暘噧숪町䭗江䞿⮥奇䈦娷⩬넶䡵佥㇂繆僂捕㩟塑㈥</w:t>
      </w:r>
      <w:r>
        <w:rPr/>
        <w:t>⠤</w:t>
      </w:r>
      <w:r>
        <w:rPr/>
        <w:t>㕫⑖</w:t>
      </w:r>
      <w:r>
        <w:rPr/>
        <w:t>꧂</w:t>
      </w:r>
      <w:r>
        <w:rPr/>
        <w:t>쉚疡갲쉞쉸凂쵪숪쉪쉇灭㔦ㅤ䐥䔵坥洺个☹獈캘佚슩辥䍒☭䏂揍洹湷冩䇂痃焽礦狂쉅㥒㭁䭊睏兴䈬㩩쉆梱칲椬슻啬㠭</w:t>
      </w:r>
      <w:r>
        <w:rPr/>
        <w:t>ⶡ</w:t>
      </w:r>
      <w:r>
        <w:rPr/>
        <w:t>쉆塭彺䈳ㅣ慩唻睔獾⼫䬩倣纬㤱䊬쉌싂橓㙰婋儨녃丩䅪夸⨬⭦ꌪ숪偾㚱ꌽ獧⽃䠫吴癥☯㥈埂纡⩗긵獺㵂걡㔷</w:t>
      </w:r>
      <w:r>
        <w:rPr/>
        <w:t>⢿</w:t>
      </w:r>
      <w:r>
        <w:rPr/>
        <w:t>䓎轣䂵쉵⬩⿂䐯扯墿⥈㡥歔䔊扃㖩歓䱎䱅恡㙏ꥲ䔹搮┴⥴䲘쵞扫㌽绂</w:t>
      </w:r>
      <w:r>
        <w:rPr/>
        <w:t>ꔲ</w:t>
      </w:r>
      <w:r>
        <w:rPr/>
        <w:t>泂汞⌹뽨㠹⾬츥係䵒皱⭨捒썸⌦湤伺㔶福䭎㍳⩑䗂歋ꥸ瑘恸畏绂</w:t>
      </w:r>
      <w:r>
        <w:rPr/>
        <w:t>ꔪ</w:t>
      </w:r>
      <w:r>
        <w:rPr/>
        <w:t>抣乙繺剙轆ꅥ恏枬⎱땥䏂䴩㩰숵椺㨤坏吰츻䁴㖩拂㏂䉬債⎩厥儸⨪䁊⨦㩢䯂佄礣仂汚ꍭ㤥歚䩉汇⺏啴払</w:t>
      </w:r>
      <w:r>
        <w:rPr/>
        <w:t>⡌</w:t>
      </w:r>
      <w:r>
        <w:rPr/>
        <w:t>ㅬ侬썑搣㥬彖慴숭깪칋〤獭깍副卷灄㍂</w:t>
      </w:r>
      <w:r>
        <w:rPr/>
        <w:t>⣂</w:t>
      </w:r>
      <w:r>
        <w:rPr/>
        <w:t>䩀䑨㭀个쵧쌻獋奏䗂숻摶㥮⎏쉞庻渨ꅅ焸瘯栭ꍥ瘽䝇嚡啰ぶ쵞潶楈煓橢슏夭쎮穮♲딴긲쉶</w:t>
      </w:r>
      <w:r>
        <w:rPr/>
        <w:t>ꤽ</w:t>
      </w:r>
      <w:r>
        <w:rPr/>
        <w:t>毃娴㭬廂皵⤶睢䛂杣㴭㴨冱</w:t>
      </w:r>
      <w:r>
        <w:rPr/>
        <w:t>ꥎ</w:t>
      </w:r>
      <w:r>
        <w:rPr/>
        <w:t>깾樹⭱⽡⼵壂⛂딭⦱榥捤允촣숯癢丳桮썔啹睊♄</w:t>
      </w:r>
      <w:r>
        <w:rPr/>
        <w:t>ⵌ</w:t>
      </w:r>
      <w:r>
        <w:rPr/>
        <w:t>㫂倱䀣僂癑㑢噺쉖넷癆쵖所祤卧╱ㅋ嘪廂</w:t>
      </w:r>
      <w:r>
        <w:rPr/>
        <w:t>ꕢ</w:t>
      </w:r>
      <w:r>
        <w:rPr/>
        <w:t>礨ㄨ㡬丫幠쉳⒱걌쉥꥕楔憏瞻⼹瘤숷碱⩬싂땠樤焫汚䍵甯㭌䴪㥑㣃</w:t>
      </w:r>
      <w:r>
        <w:rPr/>
        <w:t>ꕺ</w:t>
      </w:r>
      <w:r>
        <w:rPr/>
        <w:t>숺⨹쵏浵硨쉤썘强ꍯ䰴奬㭫</w:t>
      </w:r>
      <w:r>
        <w:rPr/>
        <w:t>⢩</w:t>
      </w:r>
      <w:r>
        <w:rPr/>
        <w:t>⽅汣晎兌頪㝕</w:t>
      </w:r>
      <w:r>
        <w:rPr/>
        <w:t>⡡</w:t>
      </w:r>
      <w:r>
        <w:rPr/>
        <w:t>숹䢥뽫싍弤Ⓜ</w:t>
      </w:r>
      <w:r>
        <w:rPr/>
        <w:t>ⵗ</w:t>
      </w:r>
      <w:r>
        <w:rPr/>
        <w:t>煟稯塉佐쉤곂桑棂숨瓂</w:t>
      </w:r>
      <w:r>
        <w:rPr/>
        <w:t>⢥</w:t>
      </w:r>
      <w:r>
        <w:rPr/>
        <w:t>츯劏彩穯懂䖻瀱㨤ꍋ敏ㄺ쉈⽅⫂㡪噆㝱㥷偮䍊쵡欨憏柃垩㥾䬪ぺ〳쉦묲偐捥칁輪⨴㥁쌸ㅙ㭲湶穾幕剆兒╱係슥愲佋帹⩠吳搪幁塋믎쌪㫂婞竂⥵⭥썑婲輲떵⹯偩⮻싂托㍃숩㓂幦⛂⹫</w:t>
      </w:r>
      <w:r>
        <w:rPr/>
        <w:t>Ⳃ</w:t>
      </w:r>
      <w:r>
        <w:rPr/>
        <w:t>ⶬ</w:t>
      </w:r>
      <w:r>
        <w:rPr/>
        <w:t>칈䬯瑇祑ꅂ䑨▱砸偀싃⑇</w:t>
      </w:r>
      <w:r>
        <w:rPr/>
        <w:t>ꥌ</w:t>
      </w:r>
      <w:r>
        <w:rPr/>
        <w:t>惂男曂牒䉪쵉慬憮ꥺ䆩恈弹占迂䀸䅁潆쵲剡㍆䡙珂⹘㉩収佊⨭⿂숯橂쵲ꆻ㝋牖䜺쉦㝣夰晋汪⍄灇⑔䉦噴Ⓝ숤갳ㄥ㭡摇ꍐ⭕幺</w:t>
      </w:r>
      <w:r>
        <w:rPr/>
        <w:t>꥓</w:t>
      </w:r>
      <w:r>
        <w:rPr/>
        <w:t>琫㙓㵯繤䬻㑫版숯怰⹋Ⓕ䀰婒廂⯂浆敌竂㗂숻㘶</w:t>
      </w:r>
      <w:r>
        <w:rPr/>
        <w:t>ꤻ</w:t>
      </w:r>
      <w:r>
        <w:rPr/>
        <w:t>區⿂츰춮憬淂礯깥惂摒怱싍浮祩愯㇂䧂䜻⿂戣癄横⤸녡朳㡤╗⨭칊쌰⦿⯂乸깧儷㍱䦿쉉礵쵓䙤輻츩䅙埂쉷痃䡉㫂䭑ꆣ㐴㞏〤</w:t>
      </w:r>
      <w:r>
        <w:rPr/>
        <w:t>ꤰ</w:t>
      </w:r>
      <w:r>
        <w:rPr/>
        <w:t>燂⧂兓쉆⬮☱湙썄ꄲ⛂⪱潶廂䤹䀊⑑칱</w:t>
      </w:r>
      <w:r>
        <w:rPr/>
        <w:t>ⶱ┷</w:t>
      </w:r>
      <w:r>
        <w:rPr/>
        <w:t>硆晲䄹쉓숺慎䑬⩤折⤰썙☦弪禩⏂䥤䝍仂婒깲䉅繤参⨯刹圽ꅌ⩧㜶⦬恬</w:t>
      </w:r>
      <w:r>
        <w:rPr/>
        <w:t>ꤸ</w:t>
      </w:r>
      <w:r>
        <w:rPr/>
        <w:t>㕎嘦危織楠㊩⛂涬㡉幋깢뭠⨬擂晦뽞愬⍣廂墏</w:t>
      </w:r>
      <w:r>
        <w:rPr/>
        <w:t>ꦱ</w:t>
      </w:r>
      <w:r>
        <w:rPr/>
        <w:t>뼤숥쉨奃彍떩穈㭇摁썦繾效ꇎ潀㝸쉩檘╷걏⬱灒硢拂转⧂浟顅歟煩문䂮沮䌺쉷ꌵ母쉺쉘権㜰䑱깣</w:t>
      </w:r>
      <w:r>
        <w:rPr/>
        <w:t>ꗂ</w:t>
      </w:r>
      <w:r>
        <w:rPr/>
        <w:t>摗⍦⽬┻电쉗䥫瀬</w:t>
      </w:r>
      <w:r>
        <w:rPr/>
        <w:t>ꤻ</w:t>
      </w:r>
      <w:r>
        <w:rPr/>
        <w:t>槂⩡嘤䩾㫂䌺慧㔵까걑年숻嗂棂㦩䗎⥊쉎㠨䑺⭾㵓⑵圲㉸슘쌱</w:t>
      </w:r>
      <w:r>
        <w:rPr/>
        <w:t>⢱⭫</w:t>
      </w:r>
      <w:r>
        <w:rPr/>
        <w:t>䆏癊桄⏂ㅺ㎬懂塙</w:t>
      </w:r>
      <w:r>
        <w:rPr/>
        <w:t>꧃</w:t>
      </w:r>
      <w:r>
        <w:rPr/>
        <w:t>䯂꺵⩖浚㍅</w:t>
      </w:r>
      <w:r>
        <w:rPr/>
        <w:t>꧍</w:t>
      </w:r>
      <w:r>
        <w:rPr/>
        <w:t>垬債殩䵆⸶潲슡㐥꥞⩲戹勂爣㪱캣쉠䄫顗却㫂</w:t>
      </w:r>
      <w:r>
        <w:rPr/>
        <w:t>ⵆ</w:t>
      </w:r>
      <w:r>
        <w:rPr/>
        <w:t>咬歅䬷泂䅘獸㐺灱ꏂ䐰촪⑦䌵悬桮狂硁뭨戫ꌷ㥭稱⩦</w:t>
      </w:r>
      <w:r>
        <w:rPr/>
        <w:t>⡬</w:t>
      </w:r>
      <w:r>
        <w:rPr/>
        <w:t>倦㴹ヂ</w:t>
      </w:r>
      <w:r>
        <w:rPr/>
        <w:t>ꥑ</w:t>
      </w:r>
      <w:r>
        <w:rPr/>
        <w:t>㑁怶⼷䅍庘傮畕䑵圫梥桍湨疻ꅣ橗飍憘夶싂⽂䤻곂깈⚱姂</w:t>
      </w:r>
      <w:r>
        <w:rPr/>
        <w:t>ⲣ</w:t>
      </w:r>
      <w:r>
        <w:rPr/>
        <w:t>䅶쉸⼶㠳捃䛃瑦歖癓⩖⧂牮㈴效礷춱쉷䝵烂</w:t>
      </w:r>
      <w:r>
        <w:rPr/>
        <w:t>Ⱜ</w:t>
      </w:r>
      <w:r>
        <w:rPr/>
        <w:t>扸╄</w:t>
      </w:r>
      <w:r>
        <w:rPr/>
        <w:t>ⶱ</w:t>
      </w:r>
      <w:r>
        <w:rPr/>
        <w:t>徵總㉞睰亿쉇畆戭彤噺</w:t>
      </w:r>
      <w:r>
        <w:rPr/>
        <w:t>꤭</w:t>
      </w:r>
      <w:r>
        <w:rPr/>
        <w:t>䪥뇂刱⩶쉒婢뿂捲쉎㠪婄浍⩠の묥䛂昤捗乩樭塪썓嘦彂ꍘ硡樸竂츪</w:t>
      </w:r>
      <w:r>
        <w:rPr/>
        <w:t>⡢⯂⩕⩉</w:t>
      </w:r>
      <w:r>
        <w:rPr/>
        <w:t>奞</w:t>
      </w:r>
      <w:r>
        <w:rPr/>
        <w:t>ꤦ</w:t>
      </w:r>
      <w:r>
        <w:rPr/>
        <w:t>匤䅺⹡ꍩ桶圲嫃兲떏긵婳呵슬䡁煩䝍灓批쉅廃搴䑍疻쉪딯쏂父顦楷硞娳쉋쉇촺㘨轟뮏⮮瀦獬쉌慑㍢슥╍牗ㅎ䥥楡쉁⍅</w:t>
      </w:r>
      <w:r>
        <w:rPr/>
        <w:t>⠣</w:t>
      </w:r>
      <w:r>
        <w:rPr/>
        <w:t>祮㝘㨦祗Ⓜ橳〨⹚⚩딺歔</w:t>
      </w:r>
      <w:r>
        <w:rPr/>
        <w:t>ⴴ</w:t>
      </w:r>
      <w:r>
        <w:rPr/>
        <w:t>㡎</w:t>
      </w:r>
      <w:r>
        <w:rPr/>
        <w:t>ⰴ</w:t>
      </w:r>
      <w:r>
        <w:rPr/>
        <w:t>䕰</w:t>
      </w:r>
      <w:r>
        <w:rPr/>
        <w:t>ꥑ</w:t>
      </w:r>
      <w:r>
        <w:rPr/>
        <w:t>顩쉪</w:t>
      </w:r>
      <w:r>
        <w:rPr/>
        <w:t>⠭</w:t>
      </w:r>
      <w:r>
        <w:rPr/>
        <w:t>㶘쉸揂漮参啡師撻⩺칐辩氰㖱䉓獦쉴䉊싂壍繤之</w:t>
      </w:r>
      <w:r>
        <w:rPr/>
        <w:t>Ⱡ</w:t>
      </w:r>
      <w:r>
        <w:rPr/>
        <w:t>껂升㩋꧎伱滂䙴ꍸ䍴塖쌫渫桨⵷睎䝣⽇⏂╍䑌幃ꥴ狂쉸ꍄ幁썗캥</w:t>
      </w:r>
      <w:r>
        <w:rPr/>
        <w:t>ⱱ</w:t>
      </w:r>
      <w:r>
        <w:rPr/>
        <w:t>䕃⛂</w:t>
      </w:r>
      <w:r>
        <w:rPr/>
        <w:t>⠶</w:t>
      </w:r>
      <w:r>
        <w:rPr/>
        <w:t>쉺佩何恙ꅯꅕ싂灴⑋ꍷ㭑䁊燂甫숸ꥭ䑀㪘쉠ꥨ㍲㢩夣䥘䊬쉱楮㍆瘴숱坈睄숨䩱䙅</w:t>
      </w:r>
      <w:r>
        <w:rPr/>
        <w:t>ⷂ</w:t>
      </w:r>
      <w:r>
        <w:rPr/>
        <w:t>䱚슱썃棂愺⑀嗎쉞稷쉦獘㚻䔳繢ꍚ㏂〷⨦ㄬ䅎쌻掩㬻⽫䥉嚵偍䑋⚘搦숨ꍳ婣扭쉁㩣㫂⭺긽埂</w:t>
      </w:r>
      <w:r>
        <w:rPr/>
        <w:t>ⵂ</w:t>
      </w:r>
      <w:r>
        <w:rPr/>
        <w:t>㍢⭱氺嫎噚숭灑湵潐瞥녌䑕숊䴥⩕ꅦ뮣頥桎䦏䴫䡬⦡烂␩슬拂皿㡶卟㊮埂娲싂쉔繤恆㍐撵㨬轆禵ꍕ惂ォ㝸桘撡싂쎮瀸乷䪩先攸㉸䬯딴㛂쉺⭀绂湗㵯剹䩋祥敆⎵效畃䉨싎燂</w:t>
      </w:r>
      <w:r>
        <w:rPr/>
        <w:t>ⰰ</w:t>
      </w:r>
      <w:r>
        <w:rPr/>
        <w:t>琻忂</w:t>
      </w:r>
      <w:r>
        <w:rPr/>
        <w:t>⠰</w:t>
      </w:r>
      <w:r>
        <w:rPr/>
        <w:t>瀻橀婑囂㝶捴쉄歶盎䨣焥八꥙浌牀䥰㕇轷瘣朮슥쉢睧⹡㐤⨮淂䠳凎깒⴪氩漷⚡ꅏ橦员㌤┶㵁瑩㉉䀦⍇䁱乚䨸⼬伥久ぎ壍夸ꥳ晥撱␤匨숸⩱㠫㴳狍㩢䁎問䘰熘♩㴲䁫厬慐坌숯쉴灏䉉</w:t>
      </w:r>
      <w:r>
        <w:rPr/>
        <w:t>⢡⎩</w:t>
      </w:r>
      <w:r>
        <w:rPr/>
        <w:t>〦촨䁣庥ㆩ卑種顗녺⮬㪘쉙塋㈫䨻㬳썥숴潺뗂⭲쉱嘸眣싂䏃瑱㍌唪쉇쌨母顰婟䕹쉺塯⨽싂䫃㩹</w:t>
      </w:r>
      <w:r>
        <w:rPr/>
        <w:t>ⵑ</w:t>
      </w:r>
      <w:r>
        <w:rPr/>
        <w:t>慆廂싂땀教䉬</w:t>
      </w:r>
      <w:r>
        <w:rPr/>
        <w:t>ꔰ╱</w:t>
      </w:r>
      <w:r>
        <w:rPr/>
        <w:t>땺焴쉏╄ぺ䁉췎쉳촻㬹걊㤱囂轮東습긩⩚擂⩎㐳</w:t>
      </w:r>
      <w:r>
        <w:rPr/>
        <w:t>ⷃꦡ</w:t>
      </w:r>
      <w:r>
        <w:rPr/>
        <w:t>縣佂䉒쌲囂牘奺䭡䁗橀</w:t>
      </w:r>
      <w:r>
        <w:rPr/>
        <w:t>ꕆ┫</w:t>
      </w:r>
      <w:r>
        <w:rPr/>
        <w:t>㥅繖偗쉠燂</w:t>
      </w:r>
      <w:r>
        <w:rPr/>
        <w:t>ⵚ</w:t>
      </w:r>
      <w:r>
        <w:rPr/>
        <w:t>춡砹顏㭸䂥敋갹㬲忂쉈슩棍⩗䃍恺囎╥㡚佰ꆱ湢汀숲桉迂䵳愴깳幰</w:t>
      </w:r>
      <w:r>
        <w:rPr/>
        <w:t>ⲥ</w:t>
      </w:r>
      <w:r>
        <w:rPr/>
        <w:t>ㄪ爭썖澣啄⥟ㅡ坅港湷⑏쉲塞戰疘슿䭒䕮㥙⑦쉦䘥䌶숱慄仂쉞</w:t>
      </w:r>
      <w:r>
        <w:rPr/>
        <w:t>ꕍ</w:t>
      </w:r>
      <w:r>
        <w:rPr/>
        <w:t>温</w:t>
      </w:r>
      <w:r>
        <w:rPr/>
        <w:t>ꤨ</w:t>
      </w:r>
      <w:r>
        <w:rPr/>
        <w:t>싎䝈敊䪻ㄲ쉑Ⓜ忎ㅦ煔界恺強沩</w:t>
      </w:r>
      <w:r>
        <w:rPr/>
        <w:t>⡲⍯</w:t>
      </w:r>
      <w:r>
        <w:rPr/>
        <w:t>夯珂숹姂歉까硐⪡썏枻挶珂手嫍</w:t>
      </w:r>
      <w:r>
        <w:rPr/>
        <w:t>ⷂ</w:t>
      </w:r>
      <w:r>
        <w:rPr/>
        <w:t>䩹〵洪땃棂柂娻㞘숵♎报⭸爹숷煡</w:t>
      </w:r>
      <w:r>
        <w:rPr/>
        <w:t>ⵃ</w:t>
      </w:r>
      <w:r>
        <w:rPr/>
        <w:t>슬歏穳쉩㴽妱쉘怱㧂皿㵐幡䞩瑹橘</w:t>
      </w:r>
      <w:r>
        <w:rPr/>
        <w:t>ꕕ</w:t>
      </w:r>
      <w:r>
        <w:rPr/>
        <w:t>睭㧂⍧䑀䩡睑쉧枿砳䑓坏微</w:t>
      </w:r>
      <w:r>
        <w:rPr/>
        <w:t>⢬</w:t>
      </w:r>
      <w:r>
        <w:rPr/>
        <w:t>䜫傡䍟丷䟂盂깃⬱쉧㍕⭥꥗뇂㨣偨兠㵓쉂乍杸쵖땂</w:t>
      </w:r>
      <w:r>
        <w:rPr/>
        <w:t>⡅</w:t>
      </w:r>
      <w:r>
        <w:rPr/>
        <w:t>汨䎥枿숴恟喻묩⌻憵㴱㜥坺琻</w:t>
      </w:r>
      <w:r>
        <w:rPr/>
        <w:t>ꔩ</w:t>
      </w:r>
      <w:r>
        <w:rPr/>
        <w:t>ꄪ칋</w:t>
      </w:r>
      <w:r>
        <w:rPr/>
        <w:t>Ɫ</w:t>
      </w:r>
      <w:r>
        <w:rPr/>
        <w:t>丩恟썄☳䀪扦媘䥫㩨啾剞䑨숫が⿂쉤</w:t>
      </w:r>
      <w:r>
        <w:rPr/>
        <w:t>⡬</w:t>
      </w:r>
      <w:r>
        <w:rPr/>
        <w:t>癋淃佗⥸禣繧嚣㵵쉙弻睄⨱㩴</w:t>
      </w:r>
      <w:r>
        <w:rPr/>
        <w:t>ⵘ</w:t>
      </w:r>
      <w:r>
        <w:rPr/>
        <w:t>䕶⑞磂䊘쉇祡쏃㡖塺䥚剆</w:t>
      </w:r>
      <w:r>
        <w:rPr/>
        <w:t>ⶩ</w:t>
      </w:r>
      <w:r>
        <w:rPr/>
        <w:t>슿㤲䱎㥢䳎歹桵媻瑧ꄷ攫ꌸ恞䨸㪵䄺⥗偺䗂ㅎ桳슩䍥㵱</w:t>
      </w:r>
      <w:r>
        <w:rPr/>
        <w:t>⢻</w:t>
      </w:r>
      <w:r>
        <w:rPr/>
        <w:t>䑸⼳ノ卨僂㡦噆扇扇䑊숦敬燂㙑窩</w:t>
      </w:r>
      <w:r>
        <w:rPr/>
        <w:t>ꗃ</w:t>
      </w:r>
      <w:r>
        <w:rPr/>
        <w:t>妩⌣┳桊劘쉰</w:t>
      </w:r>
      <w:r>
        <w:rPr/>
        <w:t>꧂</w:t>
      </w:r>
      <w:r>
        <w:rPr/>
        <w:t>枻䵌頪ㅢ昴奫涏呃弊污䱁䰰䭢㉒</w:t>
      </w:r>
      <w:r>
        <w:rPr/>
        <w:t>ⴲ</w:t>
      </w:r>
      <w:r>
        <w:rPr/>
        <w:t>椪䝐썀惂땔囂歀炻狂溥埂枱猳䟍</w:t>
      </w:r>
      <w:r>
        <w:rPr/>
        <w:t>⡞</w:t>
      </w:r>
      <w:r>
        <w:rPr/>
        <w:t>싂偫㪘儮皩侻㉷接</w:t>
      </w:r>
      <w:r>
        <w:rPr/>
        <w:t>꧂</w:t>
      </w:r>
      <w:r>
        <w:rPr/>
        <w:t>㴩쉦䶬숹䖮</w:t>
      </w:r>
      <w:r>
        <w:rPr/>
        <w:t>꧂</w:t>
      </w:r>
      <w:r>
        <w:rPr/>
        <w:t>瀪䩹娥쉆쉇⩉幡깶婵区썌</w:t>
      </w:r>
      <w:r>
        <w:rPr/>
        <w:t>ꤺ</w:t>
      </w:r>
      <w:r>
        <w:rPr/>
        <w:t>扈Ⓙ쉀슥灳甶䴩䂡㥑湰</w:t>
      </w:r>
      <w:r>
        <w:rPr/>
        <w:t>ⱚ</w:t>
      </w:r>
      <w:r>
        <w:rPr/>
        <w:t>䙤䙳琽⒡㡳噯㵤</w:t>
      </w:r>
      <w:r>
        <w:rPr/>
        <w:t>ⴺ</w:t>
      </w:r>
      <w:r>
        <w:rPr/>
        <w:t>㈪䙯</w:t>
      </w:r>
      <w:r>
        <w:rPr/>
        <w:t>⡘</w:t>
      </w:r>
      <w:r>
        <w:rPr/>
        <w:t>촺</w:t>
      </w:r>
      <w:r>
        <w:rPr/>
        <w:t>ⲩ</w:t>
      </w:r>
      <w:r>
        <w:rPr/>
        <w:t>䯂쎻瞣此唱㵨썵梏楫</w:t>
      </w:r>
      <w:r>
        <w:rPr/>
        <w:t>꤫</w:t>
      </w:r>
      <w:r>
        <w:rPr/>
        <w:t>㩰</w:t>
      </w:r>
      <w:r>
        <w:rPr/>
        <w:t>⣃</w:t>
      </w:r>
      <w:r>
        <w:rPr/>
        <w:t>櫂⍋㫎丩㙐渮ꍴ쉇⿂☷㓂彷匸轨汉㣍沥㖥숥扁係⯂⭋숹き㬪么뮡喘쉨⌽頻䊬⭠䅂딥湭⑂熣뽀㚩頺쉙썪䉂敒䞿쉌춿憩惂⼲ꅠ穵⩌昻땠ꍉ㑁柂⭠무歊䀵甴㐪伭싂䱈㗃┥㣂ꅭ⬹싂轈权䍢뼻䁇⨶쉡숤煠案獥㑘땃幠䐦暡繥ꍢ頬ꅕ汐⩟瞣冣䟂樵쉯쉁䱥睤걡␪䉂恋┴䃂兗湢睟쉉㵈凂汔녚⴨싂颏渻슿뿂㈪㑹卞㤨濂攲</w:t>
      </w:r>
      <w:r>
        <w:rPr/>
        <w:t>꥟</w:t>
      </w:r>
      <w:r>
        <w:rPr/>
        <w:t>슡瑢㍱燍䅇곂婡숺⍁⺥</w:t>
      </w:r>
      <w:r>
        <w:rPr/>
        <w:t>ꕸ⨣</w:t>
      </w:r>
      <w:r>
        <w:rPr/>
        <w:t>楈區䙹㟂䩎洪唪晫敀뭊䠪刴楴兀灾싂⩢䉯牣䨪勎畵彲䑥⩆⤮幧䑓ㄦ㈨</w:t>
      </w:r>
      <w:r>
        <w:rPr/>
        <w:t>ⰹ</w:t>
      </w:r>
      <w:r>
        <w:rPr/>
        <w:t>留䁸捰泎칵䃂쉧乍㕞咡轘갱景⼶⩠컂숽刮轶櫂歰숪猴㒱떩</w:t>
      </w:r>
      <w:r>
        <w:rPr/>
        <w:t>ꥐ⫂</w:t>
      </w:r>
      <w:r>
        <w:rPr/>
        <w:t>㓂쉉婠捖浠秂瘻</w:t>
      </w:r>
      <w:r>
        <w:rPr/>
        <w:t>Ⲭ</w:t>
      </w:r>
      <w:r>
        <w:rPr/>
        <w:t>ꍷ䩧㈪뭡塱䅾煞싂쉥䭹䩢䡡儺䚱숲歟傿炻긳晭䝑뭈㍇䡭쉦⒩ㅓ嚥壂丱猶䨮瀷⑈ꥴ㉨딭쉐⏂썬哂싂쉫쉓䉨港뼥쉚쉘繲쉶江㠤䔰</w:t>
      </w:r>
      <w:r>
        <w:rPr/>
        <w:t>꧂</w:t>
      </w:r>
      <w:r>
        <w:rPr/>
        <w:t>癳뭨繹摙⩅兟쉥䩥夽住▮ꥳ慶流</w:t>
      </w:r>
      <w:r>
        <w:rPr/>
        <w:t>⣂</w:t>
      </w:r>
      <w:r>
        <w:rPr/>
        <w:t>䘬游⍉</w:t>
      </w:r>
      <w:r>
        <w:rPr/>
        <w:t>ⷂ</w:t>
      </w:r>
      <w:r>
        <w:rPr/>
        <w:t>䨦깱啸汾暻磂뭤瑹䒥슿䕏쉢숽䤶䈩㌹땒㈤䃃䯂쉒䜮灙瑨䥑㵏倦䉑卆쉯㌷뽍从㜻㐦ꅫ</w:t>
      </w:r>
      <w:r>
        <w:rPr/>
        <w:t>ꕎ</w:t>
      </w:r>
      <w:r>
        <w:rPr/>
        <w:t>碻䅰䑈汀畁橎姎⬪쉤칲㥾佅䕵毂♤牃䍆稴扐쉣卲塵갳堳</w:t>
      </w:r>
      <w:r>
        <w:rPr/>
        <w:t>ꥃ</w:t>
      </w:r>
      <w:r>
        <w:rPr/>
        <w:t>깴䘭㍾숸䝔扁㉖輫갻湤て䀶癷榵ꌵ穎䁡쉇䱉䘹䃂忂䉋䝫⬱爰䦥数</w:t>
      </w:r>
      <w:r>
        <w:rPr/>
        <w:t>⠱</w:t>
      </w:r>
      <w:r>
        <w:rPr/>
        <w:t>墮浍쉖㎩悩幸쵚</w:t>
      </w:r>
      <w:r>
        <w:rPr/>
        <w:t>ⰹ</w:t>
      </w:r>
      <w:r>
        <w:rPr/>
        <w:t>歫뇂株坤绂凂䍍橐쉕佩쉫呀䨫⒘呬歫稻戻⭰畈쉡쉑쏂㭁䡞⍦╟꥙爯敕泂숫旂</w:t>
      </w:r>
      <w:r>
        <w:rPr/>
        <w:t>Ⱚ</w:t>
      </w:r>
      <w:r>
        <w:rPr/>
        <w:t>䰷㙖㨪浤ㅍ硯껂灣剥媣ꄊ촬⿂䉞건穬溡璬䁚顀㡙碬曃䌫怤쉾敌兵⨮甪剘殡곂䳂ꅮ祃㍹扔兩獈楫⻂촨䅊倨参㉌哂慯</w:t>
      </w:r>
      <w:r>
        <w:rPr/>
        <w:t>ꕗ</w:t>
      </w:r>
      <w:r>
        <w:rPr/>
        <w:t>听⽑灃禡ꅷ纣뭟뭧毂싂頻쉲熩㥫썯䭋㤪晵憣䁈橉숶</w:t>
      </w:r>
      <w:r>
        <w:rPr/>
        <w:t>⡍</w:t>
      </w:r>
      <w:r>
        <w:rPr/>
        <w:t>䵚싂␸ꥬ僂⍑䇂긶䴱之쉡牦塸圽囂帪䕄깰쵴嘸컂濂倨景婧㙴乧ꄵ朱顕쉯⥎㩥⼷䅚倷⑶瀳쉏彏慊婶女慃礫쉪┥䍾汹䅹华砥洯睊쉄䤵姂㔨쌥歈䑉塘쉗䘷ꅐ轷쉭瘤ㆩ徿捸싂庩춡ⸯ䡀猵⸺</w:t>
      </w:r>
      <w:r>
        <w:rPr/>
        <w:t>ꔭ⭇☷</w:t>
      </w:r>
      <w:r>
        <w:rPr/>
        <w:t>剡㋂⽬䉤暣숳쉟␫⨽婗쉠坡ꄤ䑇㖮㝐喡</w:t>
      </w:r>
      <w:r>
        <w:rPr/>
        <w:t>ꥌ</w:t>
      </w:r>
      <w:r>
        <w:rPr/>
        <w:t>䉢囎</w:t>
      </w:r>
      <w:r>
        <w:rPr/>
        <w:t>ⴵ</w:t>
      </w:r>
      <w:r>
        <w:rPr/>
        <w:t>ꍄ儳䙾杄䩔쉩ꍊ㵔㨮歆丬</w:t>
      </w:r>
      <w:r>
        <w:rPr/>
        <w:t>ⵣ</w:t>
      </w:r>
      <w:r>
        <w:rPr/>
        <w:t>㮡⯎璵怯攱딴쉑♊</w:t>
      </w:r>
      <w:r>
        <w:rPr/>
        <w:t>ꤩ</w:t>
      </w:r>
      <w:r>
        <w:rPr/>
        <w:t>䄵毂硺묺䁹掻歮┵㪱协瑕漱愲塺</w:t>
      </w:r>
      <w:r>
        <w:rPr/>
        <w:t>Ⳃ</w:t>
      </w:r>
      <w:r>
        <w:rPr/>
        <w:t>ꔨꤣ</w:t>
      </w:r>
      <w:r>
        <w:rPr/>
        <w:t>걢⑐顯椥㕭䙃㝤悡敖噲⨦㐦䍍偦栵묮䝪畏쉱┫㡶楇癪ꍰ妡䩘橬彌⒘び쉦亏</w:t>
      </w:r>
      <w:r>
        <w:rPr/>
        <w:t>ⶥ</w:t>
      </w:r>
      <w:r>
        <w:rPr/>
        <w:t>熿䉧桦牗风㩡竍쉐啍싎吺盂</w:t>
      </w:r>
      <w:r>
        <w:rPr/>
        <w:t>ⵄ</w:t>
      </w:r>
      <w:r>
        <w:rPr/>
        <w:t>걗穧縪䤽汇吻겘ㄻ쵚⥠摸뽉꥔䌪䎿꥞</w:t>
      </w:r>
      <w:r>
        <w:rPr/>
        <w:t>ⰳ</w:t>
      </w:r>
      <w:r>
        <w:rPr/>
        <w:t>䑓轀쵃쏂䬲䃂穕呖쉖⒮뽪㤻獱♄輫썯瓂幱伱䂡䨣㉺畃瑯伤晶</w:t>
      </w:r>
      <w:r>
        <w:rPr/>
        <w:t>ꤽ</w:t>
      </w:r>
      <w:r>
        <w:rPr/>
        <w:t>뭨䧂㥄쉀挬쉢쉆</w:t>
      </w:r>
      <w:r>
        <w:rPr/>
        <w:t>⠨</w:t>
      </w:r>
      <w:r>
        <w:rPr/>
        <w:t>转癱祁煶牒⑸䶻㒏㙃飂堨䝐⧂ㅆ㍳剨ㄮ⥙搮썯䡂䌪癲</w:t>
      </w:r>
      <w:r>
        <w:rPr/>
        <w:t>⠥</w:t>
      </w:r>
      <w:r>
        <w:rPr/>
        <w:t>䅭怰扴扰坌걺깇磂砯䅑딴戵纻⩧</w:t>
      </w:r>
      <w:r>
        <w:rPr/>
        <w:t>⢥</w:t>
      </w:r>
      <w:r>
        <w:rPr/>
        <w:t>㨰ㅌ숽濎쉖</w:t>
      </w:r>
      <w:r>
        <w:rPr/>
        <w:t>ꥐ</w:t>
      </w:r>
      <w:r>
        <w:rPr/>
        <w:t>畴杉</w:t>
      </w:r>
      <w:r>
        <w:rPr/>
        <w:t>⡕</w:t>
      </w:r>
      <w:r>
        <w:rPr/>
        <w:t>捯炮긫䅸積晸杤㘴怩掩</w:t>
      </w:r>
      <w:r>
        <w:rPr/>
        <w:t>ꤸ</w:t>
      </w:r>
      <w:r>
        <w:rPr/>
        <w:t>债伦圤⻂吨渮璵㊘塓摟为䴮纬䳂㩈</w:t>
      </w:r>
      <w:r>
        <w:rPr/>
        <w:t>ⶬ</w:t>
      </w:r>
      <w:r>
        <w:rPr/>
        <w:t>獊싂</w:t>
      </w:r>
      <w:r>
        <w:rPr/>
        <w:t>⢻</w:t>
      </w:r>
      <w:r>
        <w:rPr/>
        <w:t>䜰☸湺矂㭣㧂㍟묬⽨䅷䰮㜤琪个䁔뇂㠻瓂뮱坬摣</w:t>
      </w:r>
      <w:r>
        <w:rPr/>
        <w:t>꤬</w:t>
      </w:r>
      <w:r>
        <w:rPr/>
        <w:t>先牱⽴촭惂숯䑧싂ꅌ顳곍廂牠䥈슿녷䉙慧总榵顠쵊쉱啨넮橷匮㐻歰囂㕋슣</w:t>
      </w:r>
      <w:r>
        <w:rPr/>
        <w:t>ⷂ</w:t>
      </w:r>
      <w:r>
        <w:rPr/>
        <w:t>㇂딽硤䠣ヂヂ㭵믂妮⩘싃䡡䕬疱猣戬䀨⪱奒땂佶牱⾵杞싂眨颩捯䝀怲懂奶깴佩</w:t>
      </w:r>
      <w:r>
        <w:rPr/>
        <w:t>ⰵ</w:t>
      </w:r>
      <w:r>
        <w:rPr/>
        <w:t>禬縮慆쉹⬮睗싂㡱癶捄䓂싂썮⽌䭧䡌쉗㖩䍗前</w:t>
      </w:r>
      <w:r>
        <w:rPr/>
        <w:t>ꤪ</w:t>
      </w:r>
      <w:r>
        <w:rPr/>
        <w:t>奩僎㨳惂挭摾唬䱞碿㌵⥊⤰浭穰棂⹾㍷焴㝎◂浢뿎䌊⺻䟂旍楣洯⚵竍捸係⩲摫璘䵶畊曂场噵쉩ꅾㅚ溘捹㛂县⹯⮩㍑숱煌㠪塣頯Ⓙ♥</w:t>
      </w:r>
      <w:r>
        <w:rPr/>
        <w:t>ꦏ</w:t>
      </w:r>
      <w:r>
        <w:rPr/>
        <w:t>䖏珂懂灑㝡兆뭡쉤䝫䇂汞䏂婯㡱溡哂䵀截ꥰ父쉨ꥡ猲쉘쉃弯憩숶䙨摮㡠彈墏슩䑡</w:t>
      </w:r>
      <w:r>
        <w:rPr/>
        <w:t>꥟</w:t>
      </w:r>
      <w:r>
        <w:rPr/>
        <w:t>㙱꥖縣숽神椱啊啮⩓溵싂磂濂㙢煭卤</w:t>
      </w:r>
      <w:r>
        <w:rPr/>
        <w:t>⠪</w:t>
      </w:r>
      <w:r>
        <w:rPr/>
        <w:t>轍쉔卭넨堤䴳彑녱싂쉧怤</w:t>
      </w:r>
      <w:r>
        <w:rPr/>
        <w:t>ⱌ</w:t>
      </w:r>
      <w:r>
        <w:rPr/>
        <w:t>剆⑒祆獩䍬故</w:t>
      </w:r>
      <w:r>
        <w:rPr/>
        <w:t>ꕫ</w:t>
      </w:r>
      <w:r>
        <w:rPr/>
        <w:t>쉉瘥쉟慖頫깱桗</w:t>
      </w:r>
      <w:r>
        <w:rPr/>
        <w:t>Ɒ</w:t>
      </w:r>
      <w:r>
        <w:rPr/>
        <w:t>煴佸婈⹨㙀⩵嘨걞癌껂⥫扢塬⹋쉍唤</w:t>
      </w:r>
      <w:r>
        <w:rPr/>
        <w:t>ⵎ</w:t>
      </w:r>
      <w:r>
        <w:rPr/>
        <w:t>걹</w:t>
      </w:r>
      <w:r>
        <w:rPr/>
        <w:t>ꥃ</w:t>
      </w:r>
      <w:r>
        <w:rPr/>
        <w:t>浫䍵쉎硯晧嘫轱⥴䍣㝓员䊮淂썎쉙⸵㩱枱숯⫂쉪攰</w:t>
      </w:r>
      <w:r>
        <w:rPr/>
        <w:t>ⱈ</w:t>
      </w:r>
      <w:r>
        <w:rPr/>
        <w:t>桎ꅂ㕫汞ꅅ矂㝚䉗쉣璏㔪敂쉤</w:t>
      </w:r>
      <w:r>
        <w:rPr/>
        <w:t>ⶮ</w:t>
      </w:r>
      <w:r>
        <w:rPr/>
        <w:t>䣂깷慀潯ㅆ쉆䏂偏⍾ꥨ步浈睃剒䅇牃奉㷎琲ꥱ㭬硹쉢敬牃⩄䙡깃촬攺㨽煍忂</w:t>
      </w:r>
      <w:r>
        <w:rPr/>
        <w:t>ꤳ</w:t>
      </w:r>
      <w:r>
        <w:rPr/>
        <w:t>㈦唨睆㐫䍧浖䷂慹캮</w:t>
      </w:r>
      <w:r>
        <w:rPr/>
        <w:t>⡞</w:t>
      </w:r>
      <w:r>
        <w:rPr/>
        <w:t>歳橸䅨硏숻顡쉈쉶偓ꄱ숯숮쌦扂匤䴱潘⹲䰲쉡䀬㡦慰慺쏂頭䈴儸甹⌮娷㝑㵵穐슩怶쉐怴</w:t>
      </w:r>
      <w:r>
        <w:rPr/>
        <w:t>ⶵ</w:t>
      </w:r>
      <w:r>
        <w:rPr/>
        <w:t>殩愳䈩⌫剀珂㥎偠슬㙕煴䍗縰硣䄰垡썈牥㍖碮촨슱⭙䱃</w:t>
      </w:r>
      <w:r>
        <w:rPr/>
        <w:t>⡖</w:t>
      </w:r>
      <w:r>
        <w:rPr/>
        <w:t>䡮丽㷂䙭♎䕧⹈</w:t>
      </w:r>
      <w:r>
        <w:rPr/>
        <w:t>ⵦ</w:t>
      </w:r>
      <w:r>
        <w:rPr/>
        <w:t>弬兞獊䆻幅㈲ꅐ潶㡭汋䱤繀넥⧂꥙垥⨻</w:t>
      </w:r>
      <w:r>
        <w:rPr/>
        <w:t>ⴻ</w:t>
      </w:r>
      <w:r>
        <w:rPr/>
        <w:t>輤</w:t>
      </w:r>
      <w:r>
        <w:rPr/>
        <w:t>ꥁ␬</w:t>
      </w:r>
      <w:r>
        <w:rPr/>
        <w:t>䉪浑⫎參係⴦땪칖稵䍲⫃ꄦ顒癢䥴ꇍ佶㘳⨣䘹㌵琶㷂奂⸥⫂呸ꥧ⽴堨췂ㅭ</w:t>
      </w:r>
      <w:r>
        <w:rPr/>
        <w:t>ⱥ</w:t>
      </w:r>
      <w:r>
        <w:rPr/>
        <w:t>报㵲剰噾僂㧎硎䐺칏숯쉩啗楾꥾쉐⥭╕嘮╭믂匤穹噭漰⭗嘦睶숽操</w:t>
      </w:r>
      <w:r>
        <w:rPr/>
        <w:t>ꤺ</w:t>
      </w:r>
      <w:r>
        <w:rPr/>
        <w:t>ⰽ</w:t>
      </w:r>
      <w:r>
        <w:rPr/>
        <w:t>숬僂䉬䄺䟎⭦⍬습㙬숱炥皡愽唫깗䡣숭湈癫頣䛂滂涣圻䑃塁ㄫ迂゘ㅞ穭妣喿侣奢</w:t>
      </w:r>
      <w:r>
        <w:rPr/>
        <w:t>ꔵ</w:t>
      </w:r>
      <w:r>
        <w:rPr/>
        <w:t>娽</w:t>
      </w:r>
      <w:r>
        <w:rPr/>
        <w:t>ⱇ⑧</w:t>
      </w:r>
      <w:r>
        <w:rPr/>
        <w:t>皩⥀ㄶ瑃㭒祉぀塾杧⻂溩㩾⼨⥷숮</w:t>
      </w:r>
      <w:r>
        <w:rPr/>
        <w:t>ꥃ</w:t>
      </w:r>
      <w:r>
        <w:rPr/>
        <w:t>썥긶敧殩㵭㕲츦싍仂칐歲嘷싂⒥㋂空숱啕煪⍆䮩㙶剱쉷싂㘹㜲佃쉙澮窏汪畄</w:t>
      </w:r>
      <w:r>
        <w:rPr/>
        <w:t>Ⱛ</w:t>
      </w:r>
      <w:r>
        <w:rPr/>
        <w:t>⽞椴</w:t>
      </w:r>
      <w:r>
        <w:rPr/>
        <w:t>ꦬ</w:t>
      </w:r>
      <w:r>
        <w:rPr/>
        <w:t>䩈帤痂䍕爦楇汌숵</w:t>
      </w:r>
      <w:r>
        <w:rPr/>
        <w:t>ꔭ</w:t>
      </w:r>
      <w:r>
        <w:rPr/>
        <w:t>䝱归숶禿쉗〰칇硖撩業䡩窩係쉴㔬欺쉲ㅤ</w:t>
      </w:r>
      <w:r>
        <w:rPr/>
        <w:t>ꕤ</w:t>
      </w:r>
      <w:r>
        <w:rPr/>
        <w:t>椦皮䬷湈</w:t>
      </w:r>
      <w:r>
        <w:rPr/>
        <w:t>ⵁ</w:t>
      </w:r>
      <w:r>
        <w:rPr/>
        <w:t>㖡⩅⍤⤰쉸海㜹깚㴽椶썋懃彂쌪稊뭏凂⨥쉡啤㤦䳂䍫䱍ꄥ煥㇂练㤫埂乌㭺䴨洶쉀㉬刳쉯</w:t>
      </w:r>
      <w:r>
        <w:rPr/>
        <w:t>ꖬ</w:t>
      </w:r>
      <w:r>
        <w:rPr/>
        <w:t>稽䈴ꏂ䙦㑑䜴浢浓椥恤</w:t>
      </w:r>
      <w:r>
        <w:rPr/>
        <w:t>ꦥ</w:t>
      </w:r>
      <w:r>
        <w:rPr/>
        <w:t>慧奶纘浖咻쉡䰨榣뽥⯂⩦녫穥灬㎮ꌦ䷂浶쉐轮恞伪轑⹋䐯㡲䤰꤮浐杪瞘歰攬核洳桑縰캮땧䴷숷呔䝫ぢ䱷呲䉭䕰憏彃쵤䱏걫┰浆꺥浙〯穪</w:t>
      </w:r>
      <w:r>
        <w:rPr/>
        <w:t>Ⳃ</w:t>
      </w:r>
      <w:r>
        <w:rPr/>
        <w:t>噒곃䝨겘긫䶥䶥⿂䘰沮㵰㈶㭆搶礥頦橚㊏卐啳⹟ㅇ䡳땂汸瑶쉆烂㈹㉏畇뼷灧쉰䕌쉪帯眻䉇뗂뾩䁒䅂┻숰ꥢ⩢弰䞿㍶</w:t>
      </w:r>
      <w:r>
        <w:rPr/>
        <w:t>⢩</w:t>
      </w:r>
      <w:r>
        <w:rPr/>
        <w:t>刷帤䀭㗂癎㡐⽊╕</w:t>
      </w:r>
      <w:r>
        <w:rPr/>
        <w:t>⡦</w:t>
      </w:r>
      <w:r>
        <w:rPr/>
        <w:t>슬䆥坡뗍䁲</w:t>
      </w:r>
      <w:r>
        <w:rPr/>
        <w:t>ⱖ</w:t>
      </w:r>
      <w:r>
        <w:rPr/>
        <w:t>摈䧂ㄽ桥灌쉎䥉묻敘⥓示窏숺㵾쉥堪</w:t>
      </w:r>
      <w:r>
        <w:rPr/>
        <w:t>꧂</w:t>
      </w:r>
      <w:r>
        <w:rPr/>
        <w:t>썮橑䙶</w:t>
      </w:r>
      <w:r>
        <w:rPr/>
        <w:t>ꦮ</w:t>
      </w:r>
      <w:r>
        <w:rPr/>
        <w:t>濂⯍頵싂碿彞⩳杉㠻⭲</w:t>
      </w:r>
      <w:r>
        <w:rPr/>
        <w:t>ꥄ</w:t>
      </w:r>
      <w:r>
        <w:rPr/>
        <w:t>窿兖㥯瓂塱☽뮬縱戦떮犱㭌慺柃╅䏂♩㕹敖䡷ㄥ潙ꍷ乷싂䟎쉣ꥥ㧂</w:t>
      </w:r>
      <w:r>
        <w:rPr/>
        <w:t>⡩</w:t>
      </w:r>
      <w:r>
        <w:rPr/>
        <w:t>炩捪㠳싍㭓뽠</w:t>
      </w:r>
      <w:r>
        <w:rPr/>
        <w:t>⠪</w:t>
      </w:r>
      <w:r>
        <w:rPr/>
        <w:t>妣땥땳␪㔫䙓㉯濂䝤녂澩瞡䀴兙숹䐵䒮⌨昣偒硇㵕⺏ヂ偙楙䡖犡㭍晱杶㝴敱땱佦쉮갺䘮뼪䤤숷䄱檩硅䩳慙幞䧍瀯䴪䑸繏噊싂㜣싂灍櫂匫䩋㬯痎兀ꥫ匬嘱稽㘲塰⽴⮿ꅬ汀䭖接싂椴㠣敁颻䠩呹澥뼸</w:t>
      </w:r>
      <w:r>
        <w:rPr/>
        <w:t>Ⱕ</w:t>
      </w:r>
      <w:r>
        <w:rPr/>
        <w:t>熵獋水⛂숪坦坡橷穵䅬杲侩ꅃ쉔煤쉗砱견건挺컂♧畆乸夲</w:t>
      </w:r>
      <w:r>
        <w:rPr/>
        <w:t>ꕪ⥐</w:t>
      </w:r>
      <w:r>
        <w:rPr/>
        <w:t>楋啃긱슏煬䕇</w:t>
      </w:r>
      <w:r>
        <w:rPr/>
        <w:t>⡑</w:t>
      </w:r>
      <w:r>
        <w:rPr/>
        <w:t>礥뭩⤮繣䨮卟㘦䭅뾥頴六</w:t>
      </w:r>
    </w:p>
    <w:p>
      <w:pPr>
        <w:pStyle w:val="PreformattedText"/>
        <w:bidi w:val="0"/>
        <w:spacing w:before="0" w:after="0"/>
        <w:jc w:val="left"/>
        <w:rPr/>
      </w:pPr>
      <w:r>
        <w:rPr/>
        <w:t>넨匮층繤㵕卸⩩睘戬㍩숥䥖啋㞘㯂쉙㩍</w:t>
      </w:r>
      <w:r>
        <w:rPr/>
        <w:t>⡖</w:t>
      </w:r>
      <w:r>
        <w:rPr/>
        <w:t>ꅧ⺩禥慨⍘慯숴</w:t>
      </w:r>
      <w:r>
        <w:rPr/>
        <w:t>ⴷ</w:t>
      </w:r>
      <w:r>
        <w:rPr/>
        <w:t>攱䵸彦㭺䝮쉠습䰨偷⥧带乫䂿㐽氽╘两䴪╎擂㝊칪ヂ㔳礤긽쉧䐷猲䭵犥狎頪噏姂梩奬䯂쉒呐슩祊㑉挷⽈瑑䟃祉⭲弨⥧䉐暡㍓쉅繉坤쉠</w:t>
      </w:r>
      <w:r>
        <w:rPr/>
        <w:t>⡲ⰺ</w:t>
      </w:r>
      <w:r>
        <w:rPr/>
        <w:t>牙㤣涿ꌦ䊡祉㴤숺晠갷扱呈兢啵呋〤⵩</w:t>
      </w:r>
      <w:r>
        <w:rPr/>
        <w:t>ⲻ</w:t>
      </w:r>
      <w:r>
        <w:rPr/>
        <w:t>뼨㇂땩繡♐㈱顸睡煤⩴촪啳特㇂⿂偳쌴슏搴杨쵭ꅢ쉷呶爥⎵頪櫂塶慙숦Ⓜ쉎䩓싎䄤䍕忎뿂瑃獘뭍⫂獃㞩㦩啚吊帽츤穉싂獞뭀澻㘶ㅢ塪游煲⮡漴䉲䝲剣뭺㉏䥩䅲歰⼪Ⓜ⨮繟㑰䐺</w:t>
      </w:r>
      <w:r>
        <w:rPr/>
        <w:t>ⴻ</w:t>
      </w:r>
      <w:r>
        <w:rPr/>
        <w:t>䝈乇</w:t>
      </w:r>
      <w:r>
        <w:rPr/>
        <w:t>⡏</w:t>
      </w:r>
      <w:r>
        <w:rPr/>
        <w:t>걯⍤乯䙳噹슬쉃淍쉷嘤奟</w:t>
      </w:r>
      <w:r>
        <w:rPr/>
        <w:t>⠷</w:t>
      </w:r>
      <w:r>
        <w:rPr/>
        <w:t>㝂棂넪棂漮</w:t>
      </w:r>
      <w:r>
        <w:rPr/>
        <w:t>ꕵ</w:t>
      </w:r>
      <w:r>
        <w:rPr/>
        <w:t>㴴㵔ꥸ睬彔⦩唦辿㥹싂氮뭭</w:t>
      </w:r>
      <w:r>
        <w:rPr/>
        <w:t>ⲥ</w:t>
      </w:r>
      <w:r>
        <w:rPr/>
        <w:t>睺縵睆</w:t>
      </w:r>
      <w:r>
        <w:rPr/>
        <w:t>ꕬ</w:t>
      </w:r>
      <w:r>
        <w:rPr/>
        <w:t>칥</w:t>
      </w:r>
      <w:r>
        <w:rPr/>
        <w:t>ꦩ</w:t>
      </w:r>
      <w:r>
        <w:rPr/>
        <w:t>摊⤪㈭畤慞ꅑ</w:t>
      </w:r>
      <w:r>
        <w:rPr/>
        <w:t>꧃</w:t>
      </w:r>
      <w:r>
        <w:rPr/>
        <w:t>堭㬬</w:t>
      </w:r>
      <w:r>
        <w:rPr/>
        <w:t>ꦩ</w:t>
      </w:r>
      <w:r>
        <w:rPr/>
        <w:t>㉮輦녫睤決⬩䮥䰷汕쉱싂狂慈牅⥵</w:t>
      </w:r>
      <w:r>
        <w:rPr/>
        <w:t>ⱒ</w:t>
      </w:r>
      <w:r>
        <w:rPr/>
        <w:t>空奦稹扲氰⍵⍞午㵨㩐捡╆杫㝮獍ꍢ䈸쉯쉶儨⪩帴枏슩쉌嗎쌦䥚㷂儬攳䙁䟂䝯彪䬶⬨䛂乑㋎숦긤⒱㥥㵙穃쵲稺䟂佂䡮㨤⌫㠪顱榬橖䝤쉰帲绂䣂畕⑩桂䬣恤䄴㈹⹇⩚㍌瘴睡婺䅈疩숳噞噘䉏場輮쉏䅈⥫㈪恸婉䏂㭠夸㭂쉄䙠⤤㒿杰橍汒䠣䃂啭</w:t>
      </w:r>
      <w:r>
        <w:rPr/>
        <w:t>꧂</w:t>
      </w:r>
      <w:r>
        <w:rPr/>
        <w:t>䩪䁤嘫夫䘫쉢쉥帪タ摀춏硎ꏂ嘫䰲⵲⵨廎슏ꅉ슘焽坘</w:t>
      </w:r>
      <w:r>
        <w:rPr/>
        <w:t>ⲿ</w:t>
      </w:r>
      <w:r>
        <w:rPr/>
        <w:t>㍾噳暱숤ꆩ㨽浫唰숪㕧䉚</w:t>
      </w:r>
      <w:r>
        <w:rPr/>
        <w:t>⠩</w:t>
      </w:r>
      <w:r>
        <w:rPr/>
        <w:t>㘺怣꥖㬫皵䳂쵈慎쉍䞬⍷灌恫쉐埂灀녪䕗⥌沬쵲</w:t>
      </w:r>
      <w:r>
        <w:rPr/>
        <w:t>Ɫ</w:t>
      </w:r>
      <w:r>
        <w:rPr/>
        <w:t>ꥰ␽恖⩀渺顧墮剕뾮扂긳䉉䝤煓堬㑺玩撮</w:t>
      </w:r>
      <w:r>
        <w:rPr/>
        <w:t>ⱐ</w:t>
      </w:r>
      <w:r>
        <w:rPr/>
        <w:t>微流쉾洣颡쉾顕㞥杆獂瓂䅲㜳匱㙊</w:t>
      </w:r>
      <w:r>
        <w:rPr/>
        <w:t>ꔪ</w:t>
      </w:r>
      <w:r>
        <w:rPr/>
        <w:t>ꅾ䝋硶㙨拂ꍺ쉗匹ꅱ狂䉘福㒱</w:t>
      </w:r>
      <w:r>
        <w:rPr/>
        <w:t>Ⱘ</w:t>
      </w:r>
      <w:r>
        <w:rPr/>
        <w:t>睞伶机批㪩晬ꅴ轩濍◂浵⾏뿂㭤쉏㭧悬圶♸㍖슥䥂縲䵙傮뽷顺櫂潮䵪婢쉱슻爵슬㊿䔹䱌㐭쉆깖♇⵴穖땑辮䐷異쉨硊㷍슮⼲㮱썊頥橤数倽捉</w:t>
      </w:r>
      <w:r>
        <w:rPr/>
        <w:t>⡍</w:t>
      </w:r>
      <w:r>
        <w:rPr/>
        <w:t>ꕾ</w:t>
      </w:r>
      <w:r>
        <w:rPr/>
        <w:t>㭓䅔疩⛎㫂쉅㭎䨤䙶㦮畒겱⹏⾏琯㩟슥啉歆⵬欮뽶ノ쉃关猰傏䐳仂⽑♣㑶睉㖮弬填歎䝯㘽瀲䍸織䁕咵猯界䤩㗃塓稵慅辩⹔瘵晗汥顈⻃榥싎⩱檣噭䘫</w:t>
      </w:r>
      <w:r>
        <w:rPr/>
        <w:t>ⶡ</w:t>
      </w:r>
      <w:r>
        <w:rPr/>
        <w:t>녃䀳</w:t>
      </w:r>
      <w:r>
        <w:rPr/>
        <w:t>ꔪ</w:t>
      </w:r>
      <w:r>
        <w:rPr/>
        <w:t>땾쌸䠭渭睏㬶潂换乣썚幤轤歉쉲䩈祩㇎⺻⬯췂⭎眥◂䵇顉㙷쏂䤤牚䜹晈潺扱䦩礶癋颿䑬⩆뮡</w:t>
      </w:r>
      <w:r>
        <w:rPr/>
        <w:t>⡂</w:t>
      </w:r>
      <w:r>
        <w:rPr/>
        <w:t>商▻땴캮均戽畏偃歁㍇啍飂䟂瀹㙰㧂䣂╀浑睏쵥⿂煅㩧䍷䘦獦潰뽕䈻䡭瀵놣暘怊㭐晔佅䩩㕎烍偹瑡㇂숯썇吣쉴㵡␶쉇幠⩒䐤꺿䉓䄱</w:t>
      </w:r>
      <w:r>
        <w:rPr/>
        <w:t>ꤦ</w:t>
      </w:r>
      <w:r>
        <w:rPr/>
        <w:t>썟梏䴹䈣坶癭歷庣㒬</w:t>
      </w:r>
      <w:r>
        <w:rPr/>
        <w:t>ⶻ</w:t>
      </w:r>
      <w:r>
        <w:rPr/>
        <w:t>攪⨺支䍡㋂</w:t>
      </w:r>
      <w:r>
        <w:rPr/>
        <w:t>ꤪ</w:t>
      </w:r>
      <w:r>
        <w:rPr/>
        <w:t>䕥杋㴱㝀숫쉏捕녏㝁珃啳㭫獍湐쉱䕩䚩숻䨽兊쉘◂䌳쉴㈵殱ꏂ㫂噪辿慂</w:t>
      </w:r>
      <w:r>
        <w:rPr/>
        <w:t>ꦥ</w:t>
      </w:r>
      <w:r>
        <w:rPr/>
        <w:t>眹用쉃椲䆩浓慘싂䂩</w:t>
      </w:r>
      <w:r>
        <w:rPr/>
        <w:t>ⵕ</w:t>
      </w:r>
      <w:r>
        <w:rPr/>
        <w:t>䏂佱畞䵟㵉呎碣浱ꥸ䫂⽗땟摙咏橨㩕䠮晁꺏硇㒥瀨沩权걞䍊特</w:t>
      </w:r>
      <w:r>
        <w:rPr/>
        <w:t>ꤶ</w:t>
      </w:r>
      <w:r>
        <w:rPr/>
        <w:t>숥㴳뭵</w:t>
      </w:r>
      <w:r>
        <w:rPr/>
        <w:t>ⱂ</w:t>
      </w:r>
      <w:r>
        <w:rPr/>
        <w:t>䌫㬦쉆㍆呢硱炵숭救淂䅆璩潖忂唴杙겏礰捏夷⸰稫梿츽쉆⬳쉍旃쵺扑⽆▘㕅ㅩ䱀㭱佨繙䎥㞩㡱㌽飂숵㝁栰╘ꥶ参㝀☯쉆쉔䱡걢䑏嗂夶ꇃ咱쉮쉒␽潣㢱槂쵢忂䵰来슮ㅂ癏숪䕗䃂싍微칡䵊洦쉌뼦攩</w:t>
      </w:r>
      <w:r>
        <w:rPr/>
        <w:t>ⴳ</w:t>
      </w:r>
      <w:r>
        <w:rPr/>
        <w:t>栫是</w:t>
      </w:r>
      <w:r>
        <w:rPr/>
        <w:t>ⱙ</w:t>
      </w:r>
      <w:r>
        <w:rPr/>
        <w:t>ꌽ湐捘숣꥔⹭址</w:t>
      </w:r>
      <w:r>
        <w:rPr/>
        <w:t>ⲵ</w:t>
      </w:r>
      <w:r>
        <w:rPr/>
        <w:t>噔숫哂슬奩偋桺瘫楫䔻瀫灖쉴祄灘㣍쉲轾凃㤶漤䮩擂뭨穊⑌䅖楨걨塭䙍轐쉱⭠㠲⩒伭曂㩒╘㕨奉⦏쉘炣䇃灵瘮汾颏쉺煙捸㡸</w:t>
      </w:r>
      <w:r>
        <w:rPr/>
        <w:t>⡏</w:t>
      </w:r>
      <w:r>
        <w:rPr/>
        <w:t>쉚珎䪘㙳╆姎␭楪䅵熮㙎癳㘥䑢</w:t>
      </w:r>
      <w:r>
        <w:rPr/>
        <w:t>⢡</w:t>
      </w:r>
      <w:r>
        <w:rPr/>
        <w:t>䎏쌸숦瀴攳〳嘪慣쉞䣂습卖쉠ꥨ䝲</w:t>
      </w:r>
      <w:r>
        <w:rPr/>
        <w:t>꤯</w:t>
      </w:r>
      <w:r>
        <w:rPr/>
        <w:t>쉐㋂繢氽祚䗂堪쉞批⹕愳䟂䍤䠯呥㑈暬塮礬樯㡇☲넴싂◂⎩</w:t>
      </w:r>
      <w:r>
        <w:rPr/>
        <w:t>ⵀ</w:t>
      </w:r>
      <w:r>
        <w:rPr/>
        <w:t>숤敎乓쉗숹⤥唷奦</w:t>
      </w:r>
      <w:r>
        <w:rPr/>
        <w:t>⡾</w:t>
      </w:r>
      <w:r>
        <w:rPr/>
        <w:t>堬썀扟㝍祈ご깭硔瑆椵硾旃㔪㣂瑧厣恔썂嗂數顰딴桫佤쉚欰嚩㍟쉶⽸䐩ㅫ娱㯂☮ꆵ쵆㕥扴ꍵ灈㥕咘圻䟂癧쵂娻堮睚뭬掩稥辩</w:t>
      </w:r>
      <w:r>
        <w:rPr/>
        <w:t>ꦣ</w:t>
      </w:r>
      <w:r>
        <w:rPr/>
        <w:t>獤椳啱杆숮슣⸻⪣땍칅쉘瘴婇쵅摨䍘䐦㢣㨶㵯㭐쵗숦熵槃䈣ば</w:t>
      </w:r>
      <w:r>
        <w:rPr/>
        <w:t>Ⱡ</w:t>
      </w:r>
      <w:r>
        <w:rPr/>
        <w:t>协䴪곂</w:t>
      </w:r>
      <w:r>
        <w:rPr/>
        <w:t>ⱑ</w:t>
      </w:r>
      <w:r>
        <w:rPr/>
        <w:t>䰦㝉盎瀸求燂ꄳ㦮珂皬䈬</w:t>
      </w:r>
      <w:r>
        <w:rPr/>
        <w:t>ⱳ</w:t>
      </w:r>
      <w:r>
        <w:rPr/>
        <w:t>娽矃㵌싂╵噴婭汗숰⪬䦻㛂樬彨숹⭮ꍰ竂繷⹱䶡놱쉆䁧걭轺</w:t>
      </w:r>
      <w:r>
        <w:rPr/>
        <w:t>⡔</w:t>
      </w:r>
      <w:r>
        <w:rPr/>
        <w:t>䭰璿쉧涱뽓슩縺㐽畞⨮圳吭䎿は⬱쵥⩈冬䙋輵䱸偂숹칒♥癞쉌칃㬶櫍〉⥖쵐穴砶洴砰哎卍⦩쉫恖땆㍩쉘䠹挰싂呐㝅㐮슱歩樲焊깷䞘㓂</w:t>
      </w:r>
      <w:r>
        <w:rPr/>
        <w:t>Ⱳ</w:t>
      </w:r>
      <w:r>
        <w:rPr/>
        <w:t>塃眹ㄭ桶쵑䫎牙䁭</w:t>
      </w:r>
      <w:r>
        <w:rPr/>
        <w:t>ꥋ</w:t>
      </w:r>
      <w:r>
        <w:rPr/>
        <w:t>㍞噢</w:t>
      </w:r>
      <w:r>
        <w:rPr/>
        <w:t>ⱙ꥞</w:t>
      </w:r>
      <w:r>
        <w:rPr/>
        <w:t>ꅊ깅䣂癣㡏氯甭瀤悘컂㡰墻㛎畴塘숲敷㡕牊ㅦ㈨⹏싂栬쌳活轆㬳⭡灌⽏悡幁䄫⩱㓍㝄怩</w:t>
      </w:r>
      <w:r>
        <w:rPr/>
        <w:t>ⱈ</w:t>
      </w:r>
      <w:r>
        <w:rPr/>
        <w:t>쉅䄪瀬⍸㙦슥䁨懂뭗⍳梱场恍偨㡡뽭䵪㌱珂쉑ꅎ⨭쉘</w:t>
      </w:r>
      <w:r>
        <w:rPr/>
        <w:t>ⷂ</w:t>
      </w:r>
      <w:r>
        <w:rPr/>
        <w:t>瑈⾩㚩爵</w:t>
      </w:r>
      <w:r>
        <w:rPr/>
        <w:t>ⰹ</w:t>
      </w:r>
      <w:r>
        <w:rPr/>
        <w:t>煭㜳</w:t>
      </w:r>
      <w:r>
        <w:rPr/>
        <w:t>꧂</w:t>
      </w:r>
      <w:r>
        <w:rPr/>
        <w:t>坲瑹쉓獞恺楷⸮㉆⦩</w:t>
      </w:r>
      <w:r>
        <w:rPr/>
        <w:t>ꥑ</w:t>
      </w:r>
      <w:r>
        <w:rPr/>
        <w:t>瘣</w:t>
      </w:r>
      <w:r>
        <w:rPr/>
        <w:t>ⱏ</w:t>
      </w:r>
      <w:r>
        <w:rPr/>
        <w:t>晚슥獢䳂共뾣敾⭦䵕⿎쉫㥹⚥繴抵쉟参䀮</w:t>
      </w:r>
      <w:r>
        <w:rPr/>
        <w:t>ꤣ</w:t>
      </w:r>
      <w:r>
        <w:rPr/>
        <w:t>懃⑟桙参ꥤ奦僂梏癩쉰숬㎩ꍖ쉈併숵輭印♆猪ㄭ⒣轖㝉䝹걨</w:t>
      </w:r>
      <w:r>
        <w:rPr/>
        <w:t>⡖⛃</w:t>
      </w:r>
      <w:r>
        <w:rPr/>
        <w:t>帨欪䝘挻墡숻圯彪</w:t>
      </w:r>
      <w:r>
        <w:rPr/>
        <w:t>ⵅ</w:t>
      </w:r>
      <w:r>
        <w:rPr/>
        <w:t>숤㭆㨶딯㈤墻⬷忂Ⓜ浸瑌楙䅬䆩慖㝔㙦煖㵬숦㎣䶘곂楃序䕣ꅲ栭䋎䤹幢㚬佂⑒뮏</w:t>
      </w:r>
      <w:r>
        <w:rPr/>
        <w:t>ⷂ</w:t>
      </w:r>
      <w:r>
        <w:rPr/>
        <w:t>쉄劘䥙뗎䫍妬䈸瘦⩂⻂慐┶扠唪쉡傩㤵佉␶㑟㘶債戲頰깓乃璻禵</w:t>
      </w:r>
      <w:r>
        <w:rPr/>
        <w:t>ⱘ</w:t>
      </w:r>
      <w:r>
        <w:rPr/>
        <w:t>忎숶䑖惍싂桬坃숺帶㚬⥥쌸欲ꍾ딺쉢䤨洽浇喱⥷瑠噦㘪ꥸ╙矂⥹灖䕯⏂熵뭟㜫朻䕺껎獌癟㵥⹋쵸싂䐹嚮焬枬䝕㡡朽䘩奺栩〮瘰⹘싂뿂瘯깬䳂从汖䑵犮㘬睾倦⪡扯Ⓕ컂⥷䵨⩥</w:t>
      </w:r>
      <w:r>
        <w:rPr/>
        <w:t>ꤱ</w:t>
      </w:r>
      <w:r>
        <w:rPr/>
        <w:t>㞘僂攱揂숬禵兄슘桤㜪䰴嫂䓂㶏灀⻂䍮䐸嗎㥳㏂㭓剟慑뭪痂㜻潉쉘㍖㉵䰶⸰ㅴ</w:t>
      </w:r>
      <w:r>
        <w:rPr/>
        <w:t>⡩♪</w:t>
      </w:r>
      <w:r>
        <w:rPr/>
        <w:t>쉺쉧牂ꌣ쉾噘㨩䁕砱ㆻ畬숦㝁発伤ㅈ幠습溏她䤷䈤䠬辮凂쉑⭒㩪弯②</w:t>
      </w:r>
      <w:r>
        <w:rPr/>
        <w:t>ⲿ</w:t>
      </w:r>
      <w:r>
        <w:rPr/>
        <w:t>潸浓쎮穹慢兩䛂歘칱塩眲䫂嗂슩煳싂</w:t>
      </w:r>
      <w:r>
        <w:rPr/>
        <w:t>ⵕ</w:t>
      </w:r>
      <w:r>
        <w:rPr/>
        <w:t>彃僂㍖⨹劘慷㝇㶮</w:t>
      </w:r>
      <w:r>
        <w:rPr/>
        <w:t>ⵄ</w:t>
      </w:r>
      <w:r>
        <w:rPr/>
        <w:t>㉌㕋穅彠曂ꅳ䔦⩐唦彖煌땗䠮䩷幚楬㥇偺</w:t>
      </w:r>
      <w:r>
        <w:rPr/>
        <w:t>ꥊ</w:t>
      </w:r>
      <w:r>
        <w:rPr/>
        <w:t>圸猣堪婆䱍砶欩㐶穓ꥧ䟎㇃ꅣ呬쉹⽞슣轓땯慣깲</w:t>
      </w:r>
      <w:r>
        <w:rPr/>
        <w:t>ꥌꗂ</w:t>
      </w:r>
      <w:r>
        <w:rPr/>
        <w:t>癸椮ⸯ쉡갬畂</w:t>
      </w:r>
      <w:r>
        <w:rPr/>
        <w:t>⡚</w:t>
      </w:r>
      <w:r>
        <w:rPr/>
        <w:t>숲橓祑橈稯呈沏刬깑皥</w:t>
      </w:r>
      <w:r>
        <w:rPr/>
        <w:t>ⵇ</w:t>
      </w:r>
      <w:r>
        <w:rPr/>
        <w:t>㵳㍖슡⍞⴪싂싂塄囎㛂칐迂晸⥰秂뭚⩂䄨㉩䡢垡㨯䭤䵡츨㨤仂뭆⚵⩐䘫绂撮爱浾睯矂伻䉂㜪攲楆繾걅斘⹹⯂䨭潈쉚媵㠦绂㑓</w:t>
      </w:r>
      <w:r>
        <w:rPr/>
        <w:t>ꖵ</w:t>
      </w:r>
      <w:r>
        <w:rPr/>
        <w:t>䥀噴帺ꎿ瀶썂⤊滂곂㭈娵㚡촤ꍕ⦡硧倵佦㘲숮</w:t>
      </w:r>
      <w:r>
        <w:rPr/>
        <w:t>ꔰ</w:t>
      </w:r>
      <w:r>
        <w:rPr/>
        <w:t>㷂梿畢棂ぶ祰녉兾吤却싂걵祁䝣扁夶㈲敇拂쉍㭆漽쉒㷂㜹湲楶偑☺길㚩噩쉠䁯睗䝘㉉债㘦嘰㩮䶩搣⫂奨썸琶</w:t>
      </w:r>
      <w:r>
        <w:rPr/>
        <w:t>ꗂ</w:t>
      </w:r>
      <w:r>
        <w:rPr/>
        <w:t>瘳䅬╳獆妵㷂涘㩯숪䑙䀣⩂쉺⽀捶桊盂湇嘪䢮柂䡃繀⭊轒玬挳</w:t>
      </w:r>
      <w:r>
        <w:rPr/>
        <w:t>⡰</w:t>
      </w:r>
      <w:r>
        <w:rPr/>
        <w:t>䡾䉈</w:t>
      </w:r>
      <w:r>
        <w:rPr/>
        <w:t>ⱠⰤ</w:t>
      </w:r>
      <w:r>
        <w:rPr/>
        <w:t>칍煢䩌潭幏攣춣狃긹숹䅢㵓傏㝨⌮协弱㩵轘塕㖵㤰쉅桤㝢枻梬敬䀫숥䗂磎ㅸ⌹쉬心扆幓兠顺쌰硸䰺协た捀쉢칌쉦㭸仂⸸唰婚뗂㡅帪硂ㅮ䅬繚べ䎿㎣秂伹⥔</w:t>
      </w:r>
      <w:r>
        <w:rPr/>
        <w:t>ꖩ</w:t>
      </w:r>
      <w:r>
        <w:rPr/>
        <w:t>博⍎䨨縰縱恥㘯晣睓獒䡢厏瘷㔺⩭</w:t>
      </w:r>
      <w:r>
        <w:rPr/>
        <w:t>ꗂ</w:t>
      </w:r>
      <w:r>
        <w:rPr/>
        <w:t>卅촷慢뭮嘫⩤꥞帪祫䝺煺潞⥆㩹컎挮쉓彃矃㩎伶椯딫㵭顢䉈쉴㕸湷ꅌ迂⍯繖檩갱</w:t>
      </w:r>
      <w:r>
        <w:rPr/>
        <w:t>꧃</w:t>
      </w:r>
      <w:r>
        <w:rPr/>
        <w:t>䥹⍔䵙奆啣⪡剤깳硉갣䩹숲桎幩恘頰湧狂㕶╰媿瘳䎡⚻助숰䵉ꆘ瓂䎱瀩幢┨娺㥫䑈繷彨歬嫂彡侵쉓楪ꌭ䁤딩硏ㅴ쉸轣㪿弽䟂䠶塷仂䤺汾晍眶啌䈳⩫㬸</w:t>
      </w:r>
      <w:r>
        <w:rPr/>
        <w:t>⠬</w:t>
      </w:r>
      <w:r>
        <w:rPr/>
        <w:t>㋂㮥⩡灭煃쉵싂㍐捥☸撘䱎灂땕瘰庿침쉧枩䧂㜸偭䬽䵪䝾畃䍗凍쏂뭰⭷쉧䄣</w:t>
      </w:r>
      <w:r>
        <w:rPr/>
        <w:t>⣂⨤</w:t>
      </w:r>
      <w:r>
        <w:rPr/>
        <w:t>楯뽴</w:t>
      </w:r>
      <w:r>
        <w:rPr/>
        <w:t>ꕀ</w:t>
      </w:r>
      <w:r>
        <w:rPr/>
        <w:t>忂㇍哂繮㭚㡠繣娤숳⭡灌䵀畱炥䨪䀱컂婯㙎⸫佩䭦抩片츪㵕⭟쉏쉀㇂숱䠳坺扢效⍺歭칱쉪䓂䩴⽘쉘ꅅ㬳㇎⩫걦匣祤偳卂千㍶╠칞⚩䩗㊻扴轇咡⸤㢬獌態ꄭ⩣㵖攫㤭十싂⩸㵒䣂哂卖桨慕睨椲⩒卢㠫쵏捨穞䑕氣㑌串ꍦ䡮涏䏍昸材痂</w:t>
      </w:r>
      <w:r>
        <w:rPr/>
        <w:t>ⶣ</w:t>
      </w:r>
      <w:r>
        <w:rPr/>
        <w:t>㵢繩⏂䅞䲘♰㥩묥䊣䩎䐩ꅈ</w:t>
      </w:r>
      <w:r>
        <w:rPr/>
        <w:t>ꤦ</w:t>
      </w:r>
      <w:r>
        <w:rPr/>
        <w:t>煃祪┺㜶呅樲吪輫땴땯땫㔺㯂뭃ㅏ쵔믂礱䜻瘮乂瑡硂숨售◂㵰繱剱싍怱樺칚</w:t>
      </w:r>
      <w:r>
        <w:rPr/>
        <w:t>ꕗ⤵</w:t>
      </w:r>
      <w:r>
        <w:rPr/>
        <w:t>伻䕌䩟惂㬽偉䁟灔㭑칟⍠쉢项䑗</w:t>
      </w:r>
      <w:r>
        <w:rPr/>
        <w:t>⡑ⲩ</w:t>
      </w:r>
      <w:r>
        <w:rPr/>
        <w:t>擂歋㢩䍱椸</w:t>
      </w:r>
      <w:r>
        <w:rPr/>
        <w:t>ꔬ</w:t>
      </w:r>
      <w:r>
        <w:rPr/>
        <w:t>䩒㭊琮썌玬戳兲猯獈䁆</w:t>
      </w:r>
      <w:r>
        <w:rPr/>
        <w:t>ꕆ</w:t>
      </w:r>
      <w:r>
        <w:rPr/>
        <w:t>쉦䱔䍮쉌싂㩍偋恙⩁㓂奴㦣弊伦亘ꍦ汁䤻刷摂ㄫ杠쉐䵲⵳䃃刳걀冬㭑땐䑴畗㪣䉬䢣䭩㝎무盂</w:t>
      </w:r>
      <w:r>
        <w:rPr/>
        <w:t>ⵂ</w:t>
      </w:r>
      <w:r>
        <w:rPr/>
        <w:t>㕥琦媘涬ꅏ搶睗뭈湒汒拂䭳彗⬭敹</w:t>
      </w:r>
      <w:r>
        <w:rPr/>
        <w:t>ꕱ␦ⴷ</w:t>
      </w:r>
      <w:r>
        <w:rPr/>
        <w:t>㭥䩄슬䅨걾楅剟榩䶱恹顖䄲⤴♷乏散㝂숣禵</w:t>
      </w:r>
      <w:r>
        <w:rPr/>
        <w:t>ꕎ</w:t>
      </w:r>
      <w:r>
        <w:rPr/>
        <w:t>㑱㡯牙䑪暡䝁♔䮣땰廂쉨⽺땥ꥷ妡橘噺촸䖱甶㑢䘪壂揂쉖䗍䬲䉎㘷㝣傩祴嘽싂坤憏嚵䔻牙旂旂⑒ぴ嚱㕒숯츴獎㒱숽뼸辵⦘嫂⥚䥇숪灬숴媥迂ꥹ扌嚩㬦㙞쉐䭮㜵斏係㵶⩬걢</w:t>
      </w:r>
      <w:r>
        <w:rPr/>
        <w:t>ꤩ</w:t>
      </w:r>
      <w:r>
        <w:rPr/>
        <w:t>䓂杙昨㙡숯微廎</w:t>
      </w:r>
      <w:r>
        <w:rPr/>
        <w:t>ꕱ</w:t>
      </w:r>
      <w:r>
        <w:rPr/>
        <w:t>匸쉩쉶獕꺥㝬캻佄仂漸迂⽶썦氽⽺䣂柂</w:t>
      </w:r>
      <w:r>
        <w:rPr/>
        <w:t>ꕕ</w:t>
      </w:r>
      <w:r>
        <w:rPr/>
        <w:t>禩䁋摡⭠㨫㈥眽쉨</w:t>
      </w:r>
      <w:r>
        <w:rPr/>
        <w:t>ⱉ</w:t>
      </w:r>
      <w:r>
        <w:rPr/>
        <w:t>瑶⦬枥㝦ꍷ䜱쵊煞弹䙺깬祢㴽㊏⬷䥩컂扭欻瀭碬⛂䕙獋朳㒵숲</w:t>
      </w:r>
      <w:r>
        <w:rPr/>
        <w:t>ꥂ⛂</w:t>
      </w:r>
      <w:r>
        <w:rPr/>
        <w:t>塎琤顔쉷⍢쉀쌴</w:t>
      </w:r>
      <w:r>
        <w:rPr/>
        <w:t>ꔴ</w:t>
      </w:r>
      <w:r>
        <w:rPr/>
        <w:t>煢吳⻂꺩</w:t>
      </w:r>
      <w:r>
        <w:rPr/>
        <w:t>⠣</w:t>
      </w:r>
      <w:r>
        <w:rPr/>
        <w:t>垱⩡╦浅ㅡ窵⹧癟칵♲玵摃䵁꥗썊縦㍇␸숻䙫䕶⩌整頺㥡劵斏滂㍄ꌬ頯癮ꏂ⎵ㅎ숥䕣⎡䦥戯⸫뭖浞㵢摲㕹</w:t>
      </w:r>
      <w:r>
        <w:rPr/>
        <w:t>Ɫ</w:t>
      </w:r>
      <w:r>
        <w:rPr/>
        <w:t>ㅈ刪偐뽱䩨穫幑㛂⸤癣㌱佚뭙湔㥱㧂㑸썾갥썀⹺쉔</w:t>
      </w:r>
      <w:r>
        <w:rPr/>
        <w:t>ꦏ</w:t>
      </w:r>
      <w:r>
        <w:rPr/>
        <w:t>捀だ獉⎬煕䡹슥㧂㑃夻ㆮ䑅ⸯ⎘顷쉐橞ꅏ淂ꥯ㩁囂浌쉆ꥣ䥚敓愥⽈娻㔻ꍕ橤䈳嗍䮡䙺眪</w:t>
      </w:r>
      <w:r>
        <w:rPr/>
        <w:t>⠴</w:t>
      </w:r>
      <w:r>
        <w:rPr/>
        <w:t>晎숮㉆楐쉨佹㘻슥䁮䤰⮬穠瀮乆㢘㇂棂싂⩴</w:t>
      </w:r>
      <w:r>
        <w:rPr/>
        <w:t>ꤣ⌭</w:t>
      </w:r>
      <w:r>
        <w:rPr/>
        <w:t>揂뽹偉卯剾싍㩅䱦犻䍧穃椱务坓稨ꆘ偌坵坟촩嘲⹊偦칒暩浙媣堵䙈䡂싂瞡믂浦棂㌹ꌪ때䮥</w:t>
      </w:r>
      <w:r>
        <w:rPr/>
        <w:t>ⰰ</w:t>
      </w:r>
      <w:r>
        <w:rPr/>
        <w:t>橶兯奷⍇⭨磂뇂쉨㉤╇㤸숽殏却䙩炮坏㡭싍席숶爵쉂츫唰쉨燂幰쉀ꅵ쉬汎榡㐴㭑䱠乤㶱㘨輬</w:t>
      </w:r>
      <w:r>
        <w:rPr/>
        <w:t>ꥐ♐</w:t>
      </w:r>
      <w:r>
        <w:rPr/>
        <w:t>䀴뭊歰漻</w:t>
      </w:r>
      <w:r>
        <w:rPr/>
        <w:t>ꥇ</w:t>
      </w:r>
      <w:r>
        <w:rPr/>
        <w:t>㩢쉶幋汁斣湃ꍉ嫃칅稤獬䒬桬恗䵵繵싂㋂◂⑏枥⿂⻂睵쉆㭑⌽乗彇㴪㝤쉐</w:t>
      </w:r>
      <w:r>
        <w:rPr/>
        <w:t>ⵯⵁ</w:t>
      </w:r>
      <w:r>
        <w:rPr/>
        <w:t>琸⬭呙㔷슘愤匸励촻杯뇂쉦帪亿⽁輯⹀䕬촺싂츭⴦煚噒嗎晗</w:t>
      </w:r>
      <w:r>
        <w:rPr/>
        <w:t>ⶏ</w:t>
      </w:r>
      <w:r>
        <w:rPr/>
        <w:t>䉋獪庣싂䘱楄䬵⒬숸㥨吣噭亘쉊⤹䘊㉁⽾祵稰响㞮捔㷂塃䨫弶樴㵞刬⚩䭗坁慰慠佁妡猤㘵姂뽟灡泂쉈䑱幎砤顗ꌽ磂䎣ぇ쉦뼲稺㝰牸桄⧂㘺浅湴疻⺡慨娺</w:t>
      </w:r>
      <w:r>
        <w:rPr/>
        <w:t>ⵑ</w:t>
      </w:r>
      <w:r>
        <w:rPr/>
        <w:t>쉰徿慸颮쌲穆硐灂㑔圯頫㒩⧂숴䃂슱彈仂乁칂改堦</w:t>
      </w:r>
      <w:r>
        <w:rPr/>
        <w:t>ꕫ</w:t>
      </w:r>
      <w:r>
        <w:rPr/>
        <w:t>㇂皘숲頣歞䤮凂⨺晢歫晈ヂ㨤</w:t>
      </w:r>
      <w:r>
        <w:rPr/>
        <w:t>⡪</w:t>
      </w:r>
      <w:r>
        <w:rPr/>
        <w:t>稭⹲䱉慦⚵ㅍ㝊쉨뇂慳뭖ꌤ⮩넶儺繘幸埍启旂偆洤⌤⤨숨䞵갪彩☲쉊⑖呩䕌쉉깘⥂恎噪呸ㅉ⿂坬숸〪凂幉쉀浯䴩呯歚灈♵긦䋂咩海ꅵꄪ畵䶻묫⩦搹䪡칱喥唭츻⪘䄩冿顖쉁</w:t>
      </w:r>
      <w:r>
        <w:rPr/>
        <w:t>ꖵ</w:t>
      </w:r>
      <w:r>
        <w:rPr/>
        <w:t>頸硺玮㤷疏浨곂⩱獒</w:t>
      </w:r>
      <w:r>
        <w:rPr/>
        <w:t>⠭</w:t>
      </w:r>
      <w:r>
        <w:rPr/>
        <w:t>患桑쵫璩쉣쉁䩞吤䱴䱢囂</w:t>
      </w:r>
      <w:r>
        <w:rPr/>
        <w:t>ⱀ</w:t>
      </w:r>
      <w:r>
        <w:rPr/>
        <w:t>㥀㑟⫎睶䝦䙑⩈䯎欬⩗坋㙐썚䍭䕀剹晅䠸⩚烂䠬쉀쉢⭊</w:t>
      </w:r>
      <w:r>
        <w:rPr/>
        <w:t>Ɑ</w:t>
      </w:r>
      <w:r>
        <w:rPr/>
        <w:t>䶿╓⌬摚㋂慖啶娻㌦ꍨ椷版桌䭚㕧汫⽌♆⼪猽恗㗂</w:t>
      </w:r>
      <w:r>
        <w:rPr/>
        <w:t>ꔱ</w:t>
      </w:r>
      <w:r>
        <w:rPr/>
        <w:t>ㅋ㝍⩈剃ꎮ禩穢䍏樦㇃卞帤縬轫䄲㞻쉡㏂⯎⾱쵚侩棂婢禵摞쵹숮彨迍㑸⵬䋂楀컂</w:t>
      </w:r>
      <w:r>
        <w:rPr/>
        <w:t>ⲏ</w:t>
      </w:r>
      <w:r>
        <w:rPr/>
        <w:t>䈫仂⹋⧂⽲壂숪㠹廂䘩つ䭓汦瞱硎獪危䋂幑塕쉵浃ꥸ⏂㞮⪥</w:t>
      </w:r>
      <w:r>
        <w:rPr/>
        <w:t>ⷎ⤣</w:t>
      </w:r>
      <w:r>
        <w:rPr/>
        <w:t>䫂慰杹埂楀㬻彪</w:t>
      </w:r>
      <w:r>
        <w:rPr/>
        <w:t>ⰵ☷⯂</w:t>
      </w:r>
      <w:r>
        <w:rPr/>
        <w:t>䚱㑱㐽┦⩹䀪畣畀飂쉫</w:t>
      </w:r>
      <w:r>
        <w:rPr/>
        <w:t>⠣</w:t>
      </w:r>
      <w:r>
        <w:rPr/>
        <w:t>坋쉫劣쉔䭷㊏뭓弶擂쉇㠺璮ꎩ瑥顷䲩灅焽뽃숽㵦</w:t>
      </w:r>
      <w:r>
        <w:rPr/>
        <w:t>ꔦ</w:t>
      </w:r>
      <w:r>
        <w:rPr/>
        <w:t>䱱睍䬽ꌨ깵♑乧欬祃㥇歸쉙䑒⩘煰摗磂䵧㵴긳杕晓䁦땱奶兪樲쉨濍䉯긬슩ꄨ损ꄲ╚ꎿ䆬吥䇍撵치㕗䀬剷쉯뽰쌤숫燂쉦⾬땴</w:t>
      </w:r>
      <w:r>
        <w:rPr/>
        <w:t>ꦥ</w:t>
      </w:r>
      <w:r>
        <w:rPr/>
        <w:t>癖戬㥬僂堽㥋ꆬ쉭䙯㴮㡌</w:t>
      </w:r>
      <w:r>
        <w:rPr/>
        <w:t>Ⱡ</w:t>
      </w:r>
      <w:r>
        <w:rPr/>
        <w:t>縸㎵슡</w:t>
      </w:r>
      <w:r>
        <w:rPr/>
        <w:t>ⰻ</w:t>
      </w:r>
      <w:r>
        <w:rPr/>
        <w:t>敵䵙偀䭾㔤玩ꍐ千䉹欽㝂䍐繰爤䁦㨩ꍣ刹珂卮䷂卪捦쉨</w:t>
      </w:r>
      <w:r>
        <w:rPr/>
        <w:t>⠽</w:t>
      </w:r>
      <w:r>
        <w:rPr/>
        <w:t>ꔴ</w:t>
      </w:r>
      <w:r>
        <w:rPr/>
        <w:t>쉍佁싍爻곂䡒</w:t>
      </w:r>
      <w:r>
        <w:rPr/>
        <w:t>⣂</w:t>
      </w:r>
      <w:r>
        <w:rPr/>
        <w:t>摀睳伷╠敗楙烍䩥쉢婺⯂걡轒彍乢ㅨ쉌ꇂ畮測氲磂㐬츰칄</w:t>
      </w:r>
      <w:r>
        <w:rPr/>
        <w:t>ⶬ</w:t>
      </w:r>
      <w:r>
        <w:rPr/>
        <w:t>媬췂犿婯漪껂쵬湳共ꎩ獺噅ㅥ畬積佺㤰㩦䫂칒乌湇抡䭁乹㠸塇츬슻슘갺婑ㅢ摶⩤攫䲥칕礷⚻</w:t>
      </w:r>
      <w:r>
        <w:rPr/>
        <w:t>ꦱ</w:t>
      </w:r>
      <w:r>
        <w:rPr/>
        <w:t>ⱀ</w:t>
      </w:r>
      <w:r>
        <w:rPr/>
        <w:t>瘊澘汶╣帰晠딮</w:t>
      </w:r>
      <w:r>
        <w:rPr/>
        <w:t>ⷂ</w:t>
      </w:r>
      <w:r>
        <w:rPr/>
        <w:t>䱡橺䝀瑨砱兺栥曎顐놬ガ瀵⩷</w:t>
      </w:r>
      <w:r>
        <w:rPr/>
        <w:t>ⷂ</w:t>
      </w:r>
      <w:r>
        <w:rPr/>
        <w:t>䟂䝉欮䩸楈싂爵冣㜶兗瑳吤佋顱녵敹礰摋捦㝈硧숹쎏澵녍爪䤳숪㜲摢瑌㇂쵗뽒唵쉃쉘奮䙲呭숪⫂あ晌☷</w:t>
      </w:r>
      <w:r>
        <w:rPr/>
        <w:t>⢱</w:t>
      </w:r>
      <w:r>
        <w:rPr/>
        <w:t>촺</w:t>
      </w:r>
      <w:r>
        <w:rPr/>
        <w:t>ꥊ</w:t>
      </w:r>
      <w:r>
        <w:rPr/>
        <w:t>㡇⩆䪣溮ꄥ奾캘渪⭃硨⹯噲挨문坊</w:t>
      </w:r>
      <w:r>
        <w:rPr/>
        <w:t>ⵇ</w:t>
      </w:r>
      <w:r>
        <w:rPr/>
        <w:t>洳쉂슩쉍겿ꅎ瞩⩒㔽㑥䭱</w:t>
      </w:r>
      <w:r>
        <w:rPr/>
        <w:t>ⰵ</w:t>
      </w:r>
      <w:r>
        <w:rPr/>
        <w:t>㏂浸哂焳⪩♙湨쉺㈫猳䂿㏍佾ꇂ珂</w:t>
      </w:r>
      <w:r>
        <w:rPr/>
        <w:t>ⰵ</w:t>
      </w:r>
      <w:r>
        <w:rPr/>
        <w:t>㞻䩺䱁쉷朤䝉쉒䇂䄷뮻䀷숴児⵵兓쉁㠺⬪疱彉礵债䳃䭂皣窩唻眭컃爸轳乯</w:t>
      </w:r>
      <w:r>
        <w:rPr/>
        <w:t>Ⳃ</w:t>
      </w:r>
      <w:r>
        <w:rPr/>
        <w:t>縻⍹㨬瀯甦䡯獃啶狂숹彖繎</w:t>
      </w:r>
      <w:r>
        <w:rPr/>
        <w:t>ꥒ</w:t>
      </w:r>
      <w:r>
        <w:rPr/>
        <w:t>弱坓唹㔱磂묺㮩縣㍋火</w:t>
      </w:r>
      <w:r>
        <w:rPr/>
        <w:t>⠶</w:t>
      </w:r>
      <w:r>
        <w:rPr/>
        <w:t>歾넴쵀織類彁⩵ꥤ</w:t>
      </w:r>
      <w:r>
        <w:rPr/>
        <w:t>Ⱚ</w:t>
      </w:r>
      <w:r>
        <w:rPr/>
        <w:t>璡⽴懂䑄␺杞㏎䛂浑砩</w:t>
      </w:r>
      <w:r>
        <w:rPr/>
        <w:t>ⰶ</w:t>
      </w:r>
      <w:r>
        <w:rPr/>
        <w:t>犥愴⭁姂搻쉙쉡睁煋窮숱⌲顔縮⚘㟂烂㈽睕犥奄숷꤮擂中䭫</w:t>
      </w:r>
      <w:r>
        <w:rPr/>
        <w:t>ⵥ</w:t>
      </w:r>
      <w:r>
        <w:rPr/>
        <w:t>싂䜭嫂</w:t>
      </w:r>
      <w:r>
        <w:rPr/>
        <w:t>ⶩ</w:t>
      </w:r>
      <w:r>
        <w:rPr/>
        <w:t>⢘</w:t>
      </w:r>
      <w:r>
        <w:rPr/>
        <w:t>潲䱷强䃂</w:t>
      </w:r>
      <w:r>
        <w:rPr/>
        <w:t>꧂⪡⨴</w:t>
      </w:r>
      <w:r>
        <w:rPr/>
        <w:t>穢♵烂쌽楒奵湴顡걌쌻습ꅏ捊攵側⭪쉥搲㉏슡潾樬쉁灬末쉬戶쵴㗂䏂ㅹ㤸灁⹯㒣掱刽⼵걫슡쉌捹䡘</w:t>
      </w:r>
      <w:r>
        <w:rPr/>
        <w:t>ꕞ</w:t>
      </w:r>
      <w:r>
        <w:rPr/>
        <w:t>卍⑾丮㝞ㅲ걥婎戵</w:t>
      </w:r>
      <w:r>
        <w:rPr/>
        <w:t>ⰹ</w:t>
      </w:r>
      <w:r>
        <w:rPr/>
        <w:t>漱쵕㡱㌹슮幬榣攺飂矂쌫䑔摪♧</w:t>
      </w:r>
      <w:r>
        <w:rPr/>
        <w:t>Ⱘ⩫⑲</w:t>
      </w:r>
      <w:r>
        <w:rPr/>
        <w:t>浡ꄳㅎ牢㕩輣瑌䚱⛂其⿂挺泂樺䁬眨쉓⼪⥙</w:t>
      </w:r>
      <w:r>
        <w:rPr/>
        <w:t>꧂⬥</w:t>
      </w:r>
      <w:r>
        <w:rPr/>
        <w:t>㘶捔婧㉒汋⽪䫂ゥ</w:t>
      </w:r>
      <w:r>
        <w:rPr/>
        <w:t>⡷⏂</w:t>
      </w:r>
      <w:r>
        <w:rPr/>
        <w:t>垥眳熮싎稦ㅨ㝀剃</w:t>
      </w:r>
      <w:r>
        <w:rPr/>
        <w:t>ꤣ</w:t>
      </w:r>
      <w:r>
        <w:rPr/>
        <w:t>愶灵繒깆㵦䡨幵숽쉲㥸</w:t>
      </w:r>
      <w:r>
        <w:rPr/>
        <w:t>ꕷ</w:t>
      </w:r>
      <w:r>
        <w:rPr/>
        <w:t>㊮ㅬ␵幅숵斥ꄵ榥か忍牠⒵勂微兖⥔䳂⼹祯匴쉓婪⨩⥪뭣┭무恨ꍉ뭋쉧坩㉶㤬Ⓧ硯</w:t>
      </w:r>
      <w:r>
        <w:rPr/>
        <w:t>ⵌ</w:t>
      </w:r>
      <w:r>
        <w:rPr/>
        <w:t>䥱</w:t>
      </w:r>
      <w:r>
        <w:rPr/>
        <w:t>ⱥ</w:t>
      </w:r>
      <w:r>
        <w:rPr/>
        <w:t>䪏㙫숸</w:t>
      </w:r>
      <w:r>
        <w:rPr/>
        <w:t>⢏</w:t>
      </w:r>
      <w:r>
        <w:rPr/>
        <w:t>竂䕲桂싂䤦숲싂卥渴㬦숳쉌㵠浚奍딥䙡㍦繾歗瑀䡀㵂嘬☬嘯㮣㑣浊♳䙤焦刷攪䦵걒礬坎⨪쉎䙖믂⩊ꎩ㌯祚㷎슮⍴婬⛂哂癬㤸噱楊</w:t>
      </w:r>
      <w:r>
        <w:rPr/>
        <w:t>ꦏ⑋</w:t>
      </w:r>
      <w:r>
        <w:rPr/>
        <w:t>䈮땡㩷슡㵃忎싂⻂扶渰㑙睦뽉佑種㕓橶夯睷塈瀩䆱ㆮ嘮딪䭺</w:t>
      </w:r>
      <w:r>
        <w:rPr/>
        <w:t>ꕏ</w:t>
      </w:r>
      <w:r>
        <w:rPr/>
        <w:t>拂Ⓜ扁⤳烂煌呚涏쉤컂</w:t>
      </w:r>
      <w:r>
        <w:rPr/>
        <w:t>ꥐ</w:t>
      </w:r>
      <w:r>
        <w:rPr/>
        <w:t>⢥</w:t>
      </w:r>
      <w:r>
        <w:rPr/>
        <w:t>깎쉑숱䖮㭫犩戯䉟冮</w:t>
      </w:r>
      <w:r>
        <w:rPr/>
        <w:t>ꥉ</w:t>
      </w:r>
      <w:r>
        <w:rPr/>
        <w:t>侬⭓但坔稤䴵䍟愽杏頸び</w:t>
      </w:r>
      <w:r>
        <w:rPr/>
        <w:t>Ⰺ</w:t>
      </w:r>
      <w:r>
        <w:rPr/>
        <w:t>䈦眵쵙儽䫎灬뽥뇂칑㝎숺欰䬲椯住</w:t>
      </w:r>
      <w:r>
        <w:rPr/>
        <w:t>⡘</w:t>
      </w:r>
      <w:r>
        <w:rPr/>
        <w:t>曂䍑ꅈ㥨㔴䑑吱㞩禣쉣㍺ぅ뿂녯呹汇썫썭⑈剐娫中タ噅ぎ汆␪债煁</w:t>
      </w:r>
      <w:r>
        <w:rPr/>
        <w:t>ⱓ</w:t>
      </w:r>
      <w:r>
        <w:rPr/>
        <w:t>딥⌺</w:t>
      </w:r>
      <w:r>
        <w:rPr/>
        <w:t>ꤨ</w:t>
      </w:r>
      <w:r>
        <w:rPr/>
        <w:t>ⰻ⨨</w:t>
      </w:r>
      <w:r>
        <w:rPr/>
        <w:t>娴晍縰䱢慯䡖㵲颻祉睮歙䑖㥫</w:t>
      </w:r>
      <w:r>
        <w:rPr/>
        <w:t>꧃</w:t>
      </w:r>
      <w:r>
        <w:rPr/>
        <w:t>쉦䑈ㅒ妿偪摷뭃䈯桔甤싂祵㔥䙒슿⑞╇晫伪⩐湢呙슘橖獢䁟燂畁㇂捋搲湅奺睲㩶抵獫</w:t>
      </w:r>
      <w:r>
        <w:rPr/>
        <w:t>ꦣ</w:t>
      </w:r>
      <w:r>
        <w:rPr/>
        <w:t>嫂穄</w:t>
      </w:r>
      <w:r>
        <w:rPr/>
        <w:t>ꥊ</w:t>
      </w:r>
      <w:r>
        <w:rPr/>
        <w:t>嘲⿂쌩숱</w:t>
      </w:r>
      <w:r>
        <w:rPr/>
        <w:t>ꦥ</w:t>
      </w:r>
      <w:r>
        <w:rPr/>
        <w:t>湱顒冥卮䚱禡繥㩪썅歷녌坋쌪浃㮏獕ㅌ帥栦未◍</w:t>
      </w:r>
      <w:r>
        <w:rPr/>
        <w:t>ⴶ</w:t>
      </w:r>
      <w:r>
        <w:rPr/>
        <w:t>㭀ㅅ</w:t>
      </w:r>
      <w:r>
        <w:rPr/>
        <w:t>ꔪ</w:t>
      </w:r>
      <w:r>
        <w:rPr/>
        <w:t>䕉칐啊椫ꍯ⹔뭊剃烂䕡⹅</w:t>
      </w:r>
      <w:r>
        <w:rPr/>
        <w:t>⢩</w:t>
      </w:r>
      <w:r>
        <w:rPr/>
        <w:t>慱</w:t>
      </w:r>
      <w:r>
        <w:rPr/>
        <w:t>ⱋ</w:t>
      </w:r>
      <w:r>
        <w:rPr/>
        <w:t>轕뽏摊ꅯ扚</w:t>
      </w:r>
      <w:r>
        <w:rPr/>
        <w:t>Ⱡ</w:t>
      </w:r>
      <w:r>
        <w:rPr/>
        <w:t>쉨⏃穱楬䜴쉠伳姎併兖⨣辏磃䱆숺ꍳ噐睉⩷灺當娪卶쉰䧃楔♂䍩楱厏䞣佈愥浯숪⨱捓㕥쉾䑒橥⩅써⬩㜤瑗睹挪煪ꇂ幸쉑猲쉓⽷牔갪칧场礯䉍撩㗃抵슥穂㢻参輫祗礽塕娲噓敂䀭顒眯숪即桊ぇ쉙槂</w:t>
      </w:r>
      <w:r>
        <w:rPr/>
        <w:t>ꖡ</w:t>
      </w:r>
      <w:r>
        <w:rPr/>
        <w:t>飂☭敕瘳㡅썯ꍟ瘵牵䥺撮䡏癥灷潐땡</w:t>
      </w:r>
      <w:r>
        <w:rPr/>
        <w:t>ꦡ</w:t>
      </w:r>
      <w:r>
        <w:rPr/>
        <w:t>捥爹捔싂帰싂瓂夵䂏䜥猹</w:t>
      </w:r>
      <w:r>
        <w:rPr/>
        <w:t>⠷</w:t>
      </w:r>
      <w:r>
        <w:rPr/>
        <w:t>浵♄갤䚱꧎氪숰沿⤹숯⾣ꎬ</w:t>
      </w:r>
      <w:r>
        <w:rPr/>
        <w:t>ꕓ</w:t>
      </w:r>
      <w:r>
        <w:rPr/>
        <w:t>슡쉥䱥⫂㡊䑬쉘침䅴㒘쎵斬灆ヂ䲩㩦歰㜪辵你⹃⍶咩</w:t>
      </w:r>
      <w:r>
        <w:rPr/>
        <w:t>ⷂ</w:t>
      </w:r>
      <w:r>
        <w:rPr/>
        <w:t>㑴㙸숴㥒殘噬湩琸╃晊쉉⮮顖牞㏂䅳䑔轟䂏</w:t>
      </w:r>
      <w:r>
        <w:rPr/>
        <w:t>ⴥ</w:t>
      </w:r>
      <w:r>
        <w:rPr/>
        <w:t>摡⌲츫㢬䥈䚬⭊숩⥎縺ꅥ辿㟂噺쉦堯숴ㅴ桏线㑾걑⩊輲䶮</w:t>
      </w:r>
      <w:r>
        <w:rPr/>
        <w:t>ⱷ</w:t>
      </w:r>
      <w:r>
        <w:rPr/>
        <w:t>匽懎</w:t>
      </w:r>
      <w:r>
        <w:rPr/>
        <w:t>ⷎ</w:t>
      </w:r>
      <w:r>
        <w:rPr/>
        <w:t>沥䩡䍰슩䥅溮漫슱숱歠橅䐰灒쉅䡟숲㙲縲</w:t>
      </w:r>
      <w:r>
        <w:rPr/>
        <w:t>ⱋ</w:t>
      </w:r>
      <w:r>
        <w:rPr/>
        <w:t>ㅕ숺숶싂</w:t>
      </w:r>
      <w:r>
        <w:rPr/>
        <w:t>⡳</w:t>
      </w:r>
      <w:r>
        <w:rPr/>
        <w:t>の㝩畮⼸㵎塸㨽⌵搥燂뼴ꍶ⯂䚻䜮쉳斩㚱末奦⍸墵⨰네浙剗⑳摾穄칥秂幢顎䵲쉃믃념浩㘥꥘顋쉙救䯃䥚槍溏呙㡧扞洱쉘归쉐帱硳願永</w:t>
      </w:r>
      <w:r>
        <w:rPr/>
        <w:t>ꔽ</w:t>
      </w:r>
      <w:r>
        <w:rPr/>
        <w:t>쉪摔媵㶩⼮㢥</w:t>
      </w:r>
      <w:r>
        <w:rPr/>
        <w:t>ꔣ</w:t>
      </w:r>
      <w:r>
        <w:rPr/>
        <w:t>顾圥䂡숪摹㮥す갭⩁ꎏ灅쌮汰汪ꅋ偏扙䕔㏂㔸ㅘ</w:t>
      </w:r>
      <w:r>
        <w:rPr/>
        <w:t>ⱱ</w:t>
      </w:r>
      <w:r>
        <w:rPr/>
        <w:t>㕵쉡숩쉄㔫썂쵒彴</w:t>
      </w:r>
      <w:r>
        <w:rPr/>
        <w:t>ꤵ</w:t>
      </w:r>
      <w:r>
        <w:rPr/>
        <w:t>䜸칇쉳뽊뮿</w:t>
      </w:r>
      <w:r>
        <w:rPr/>
        <w:t>ꤣ</w:t>
      </w:r>
      <w:r>
        <w:rPr/>
        <w:t>䔰⍤佑㠱怪乕ꥱ☶桶쉵쉳碵䵓⽏啓㩟숽悬⩂畍</w:t>
      </w:r>
      <w:r>
        <w:rPr/>
        <w:t>Ⳃ</w:t>
      </w:r>
      <w:r>
        <w:rPr/>
        <w:t>㈣쉠枩轇偌ㄻ偵椊唦煊户䘻偓兦輽</w:t>
      </w:r>
      <w:r>
        <w:rPr/>
        <w:t>ⵋ</w:t>
      </w:r>
      <w:r>
        <w:rPr/>
        <w:t>祷䕀㞱睯爺쉍슱⑉</w:t>
      </w:r>
      <w:r>
        <w:rPr/>
        <w:t>⠥⩸</w:t>
      </w:r>
      <w:r>
        <w:rPr/>
        <w:t>䭱깋䝆页䅀縻䙍椯놿걆潶䨪쉐┪䕸扌砮ꍰ䟂꥔⽎슩瑒婅瓂㨶炻殮憮⥆䥱썓⽘妏煟焤㇂</w:t>
      </w:r>
      <w:r>
        <w:rPr/>
        <w:t>Ⳃ</w:t>
      </w:r>
      <w:r>
        <w:rPr/>
        <w:t>匬㑣䐶捇⩨䥃琫⩦煢䁳浤堺慎嗍ꎏ墱䬮摾怴䬵⑐痂丯百涩숨㑟彄⩾╚瘮㕊촩숲剡毂</w:t>
      </w:r>
      <w:r>
        <w:rPr/>
        <w:t>ꕐ</w:t>
      </w:r>
      <w:r>
        <w:rPr/>
        <w:t>剉⥱墏㍵毂㤻噖幰乃슮쉞숽斡깱㉳琣뗂䃂䄺</w:t>
      </w:r>
      <w:r>
        <w:rPr/>
        <w:t>ꤽ</w:t>
      </w:r>
      <w:r>
        <w:rPr/>
        <w:t>毂暏䅔祩欹杣촪毂䐽쌯䅄걩烂頥湂汁敆幄璮䜴眬</w:t>
      </w:r>
      <w:r>
        <w:rPr/>
        <w:t>⢵</w:t>
      </w:r>
      <w:r>
        <w:rPr/>
        <w:t>慐⌷㥎绎掘〤煋</w:t>
      </w:r>
      <w:r>
        <w:rPr/>
        <w:t>⡮</w:t>
      </w:r>
      <w:r>
        <w:rPr/>
        <w:t>圴歂䠶こ㷂䕃摖煯䉄徣奤坷갣쉲쉯䙘⹶湨䤤嘣㴥䯂㝩辡报䱎旂儦昫攳洳ㆱ㓂橴츪ꍓㄲ樥䄰偢</w:t>
      </w:r>
      <w:r>
        <w:rPr/>
        <w:t>ꔳ</w:t>
      </w:r>
      <w:r>
        <w:rPr/>
        <w:t>뮩浩䶱䶵녬楪扫塖</w:t>
      </w:r>
      <w:r>
        <w:rPr/>
        <w:t>⡤</w:t>
      </w:r>
      <w:r>
        <w:rPr/>
        <w:t>彐睮ㄴ仂哂㜸渲䢩䑞䀰뭬숶惂帱䱷奎甦썥슥敎橅䍗쉘♞㗂弪汚呣恾㯂渥㴶剱卧</w:t>
      </w:r>
      <w:r>
        <w:rPr/>
        <w:t>ⱄ</w:t>
      </w:r>
      <w:r>
        <w:rPr/>
        <w:t>姂眬꥾걷妵汋슬㐸딤㜴媬獇兡甹卤橭瑩녒㔳迂⽎㍶〴䭖숵㮩뼶剰硤刨䭃挱⌷땳싂쉄㭁卲煮㝈瑤廂顋侩쉣쉮㬤⹄堲쉂䉉楡噓竂琣偤扭㩚則碿㠶ㅞ敱</w:t>
      </w:r>
      <w:r>
        <w:rPr/>
        <w:t>ꕫ</w:t>
      </w:r>
      <w:r>
        <w:rPr/>
        <w:t>睄繣㝟硧摪㙟⍍灂廍ꅸ洫믎㒩⧂䷂⩏쉠摸㌽</w:t>
      </w:r>
      <w:r>
        <w:rPr/>
        <w:t>ꖩ</w:t>
      </w:r>
      <w:r>
        <w:rPr/>
        <w:t>㌭橸剚汫夲㌸⵬澡慐绂祶숬쉀儦䴲쉗㗂⮏桙쉯</w:t>
      </w:r>
      <w:r>
        <w:rPr/>
        <w:t>⣎</w:t>
      </w:r>
      <w:r>
        <w:rPr/>
        <w:t>㉓썢㕯쵢塴⒣⎩樺玘恵塀</w:t>
      </w:r>
      <w:r>
        <w:rPr/>
        <w:t>ⱟ</w:t>
      </w:r>
      <w:r>
        <w:rPr/>
        <w:t>㥤䫎뿂烂䡆㮵쉘㬴⤥㤰暥株㝺숱䥃楸溥숤</w:t>
      </w:r>
      <w:r>
        <w:rPr/>
        <w:t>ꦩ</w:t>
      </w:r>
      <w:r>
        <w:rPr/>
        <w:t>恺䌱縯♆</w:t>
      </w:r>
      <w:r>
        <w:rPr/>
        <w:t>ꤺ</w:t>
      </w:r>
      <w:r>
        <w:rPr/>
        <w:t>㝱㙹쉗</w:t>
      </w:r>
      <w:r>
        <w:rPr/>
        <w:t>⡚</w:t>
      </w:r>
      <w:r>
        <w:rPr/>
        <w:t>椸쉣噪⧎摚捚柃偖쉗顙⩍⹣ꥧ쉧䅰쵾쵫〪㙵쉚䅱⿍</w:t>
      </w:r>
      <w:r>
        <w:rPr/>
        <w:t>ꖥ</w:t>
      </w:r>
      <w:r>
        <w:rPr/>
        <w:t>愣㦻坃쉌幀쉲⬲戤</w:t>
      </w:r>
      <w:r>
        <w:rPr/>
        <w:t>⡋</w:t>
      </w:r>
      <w:r>
        <w:rPr/>
        <w:t>奎係暩䍥㑃⹈㩂厣婲媱唬㚮습繕쉌庩碥煄</w:t>
      </w:r>
      <w:r>
        <w:rPr/>
        <w:t>ⱳ</w:t>
      </w:r>
      <w:r>
        <w:rPr/>
        <w:t>췃䉬恥땤䒻쌳䭱</w:t>
      </w:r>
      <w:r>
        <w:rPr/>
        <w:t>ꤤ</w:t>
      </w:r>
      <w:r>
        <w:rPr/>
        <w:t>冱爫숦儽䍩쉉儹쉦惂刴げ쉁넦㦥斻偺䩡産汐</w:t>
      </w:r>
      <w:r>
        <w:rPr/>
        <w:t>ꥉ</w:t>
      </w:r>
      <w:r>
        <w:rPr/>
        <w:t>䥰睳쉲嘲朱䕵㭷䈨</w:t>
      </w:r>
      <w:r>
        <w:rPr/>
        <w:t>ⴲ</w:t>
      </w:r>
      <w:r>
        <w:rPr/>
        <w:t>在</w:t>
      </w:r>
      <w:r>
        <w:rPr/>
        <w:t>⡭</w:t>
      </w:r>
      <w:r>
        <w:rPr/>
        <w:t>쉞樺싂</w:t>
      </w:r>
      <w:r>
        <w:rPr/>
        <w:t>ⵆ</w:t>
      </w:r>
      <w:r>
        <w:rPr/>
        <w:t>䉚촷汨磂㡕ꌪ亵㙱䭋绂呆묦欽쉙쉕ㅷꌵ</w:t>
      </w:r>
      <w:r>
        <w:rPr/>
        <w:t>Ⱡ</w:t>
      </w:r>
      <w:r>
        <w:rPr/>
        <w:t>껂⽨奟㬰ꏂ䍆</w:t>
      </w:r>
      <w:r>
        <w:rPr/>
        <w:t>ⷍ</w:t>
      </w:r>
      <w:r>
        <w:rPr/>
        <w:t>㡰浍乏㝱樽榩⨰数瑞棂쉍稣㥣썄㝫㟍</w:t>
      </w:r>
      <w:r>
        <w:rPr/>
        <w:t>ꥍ</w:t>
      </w:r>
      <w:r>
        <w:rPr/>
        <w:t>㝺㙟딊⽫쉑㤷㝂椨숳녡橔⽷</w:t>
      </w:r>
      <w:r>
        <w:rPr/>
        <w:t>⡧</w:t>
      </w:r>
      <w:r>
        <w:rPr/>
        <w:t>硴碣</w:t>
      </w:r>
      <w:r>
        <w:rPr/>
        <w:t>ⵄ</w:t>
      </w:r>
      <w:r>
        <w:rPr/>
        <w:t>싂쉓獡縵浇⌻祓搶⽉⦩ꥠㄶ唶䑍쉲⩤種氲겣◂煇灾硰땾숭㒻㦿㕕㭵⽸塪唫뮥傮⧎쉋坚䪏ꌺ䊘뗂塺쉅飂橭瑠栩䉣</w:t>
      </w:r>
      <w:r>
        <w:rPr/>
        <w:t>ⲩ⵩⍴</w:t>
      </w:r>
      <w:r>
        <w:rPr/>
        <w:t>쉙녰ㄯ⨽橌欩湶潚種漴恶싎㉗쉱卯䩢橉獘塄徘唤急</w:t>
      </w:r>
      <w:r>
        <w:rPr/>
        <w:t>ꗎ╡⥔</w:t>
      </w:r>
      <w:r>
        <w:rPr/>
        <w:t>ꍵ剀張頬䑐쉍ꅘ楅繲搻啀㙪瑐⪩쉈氭焪䑨破彵䈫牥歈쉲╫</w:t>
      </w:r>
      <w:r>
        <w:rPr/>
        <w:t>Ɱ</w:t>
      </w:r>
      <w:r>
        <w:rPr/>
        <w:t>扵䱀枣㭧䨪숻㵙㩸쉘曃坸䕤祐摟暥婦ꥴ츥䘭⑬䤯Ⓜ䍤쉞쵈摯㉚啨硬쉒煆穟獱♵樦</w:t>
      </w:r>
      <w:r>
        <w:rPr/>
        <w:t>ꕄ</w:t>
      </w:r>
      <w:r>
        <w:rPr/>
        <w:t>㘪啊歑䙳㝀娳</w:t>
      </w:r>
      <w:r>
        <w:rPr/>
        <w:t>꧂</w:t>
      </w:r>
      <w:r>
        <w:rPr/>
        <w:t>武썈㭗뾿</w:t>
      </w:r>
      <w:r>
        <w:rPr/>
        <w:t>ⰰ</w:t>
      </w:r>
      <w:r>
        <w:rPr/>
        <w:t>槂䝋迎獢⑁創쉾䱨繵</w:t>
      </w:r>
      <w:r>
        <w:rPr/>
        <w:t>ꦵ</w:t>
      </w:r>
      <w:r>
        <w:rPr/>
        <w:t>ㄲ⥱䉰</w:t>
      </w:r>
      <w:r>
        <w:rPr/>
        <w:t>ꔺ⹇</w:t>
      </w:r>
      <w:r>
        <w:rPr/>
        <w:t>汙乇</w:t>
      </w:r>
      <w:r>
        <w:rPr/>
        <w:t>ⵈ</w:t>
      </w:r>
      <w:r>
        <w:rPr/>
        <w:t>绂쉘⍪䗂싂硔䥈칊敀桢ꥷ兺䭅쉭㓂숴幗癊㕑䰨浬䱪㨪㩟䩙倪䁍墿쉚乢ꍘ쉁썩昣⧂㑡䓂睬䬥䙪癀婌숶彾潋㜭㠨④넣ぢ䜲洣녴ꅚ潱爮幫婫沩摈繆区甶걑太捖㈻䠨㌳敇</w:t>
      </w:r>
      <w:r>
        <w:rPr/>
        <w:t>꧂</w:t>
      </w:r>
      <w:r>
        <w:rPr/>
        <w:t>澻浄皏〥ㄺ爹㡆䈨썦⑆䡎婴</w:t>
      </w:r>
      <w:r>
        <w:rPr/>
        <w:t>ꕗ</w:t>
      </w:r>
      <w:r>
        <w:rPr/>
        <w:t>㍰⩟⏂㗎沩塸겘啹捑걹숨擂숥㉈뇂硺쉒</w:t>
      </w:r>
      <w:r>
        <w:rPr/>
        <w:t>ꕡ</w:t>
      </w:r>
      <w:r>
        <w:rPr/>
        <w:t>こ㡅狍䜰係ㅂ扔䥦䭉ꅰ깉⩘恮晋幙꥞</w:t>
      </w:r>
      <w:r>
        <w:rPr/>
        <w:t>ꔤ</w:t>
      </w:r>
      <w:r>
        <w:rPr/>
        <w:t>㓂치䜨숳╸片슻灍區倵僂摘忂㡖␴輹樵漺쉀꺣숩</w:t>
      </w:r>
      <w:r>
        <w:rPr/>
        <w:t>⢩⠲</w:t>
      </w:r>
      <w:r>
        <w:rPr/>
        <w:t>燂洤㤻楇</w:t>
      </w:r>
      <w:r>
        <w:rPr/>
        <w:t>⠰</w:t>
      </w:r>
      <w:r>
        <w:rPr/>
        <w:t>쉃䙊췂燂愴䧂睸擂걺⩲轡쏃㩉⌸㌪⭚땥㝌㑅恾氫䩨숦䎏央塶彔⩮믃</w:t>
      </w:r>
      <w:r>
        <w:rPr/>
        <w:t>ꕪ</w:t>
      </w:r>
      <w:r>
        <w:rPr/>
        <w:t>ィㅗ긣彫獏煡漲婯瘶</w:t>
      </w:r>
      <w:r>
        <w:rPr/>
        <w:t>⡄⧂</w:t>
      </w:r>
      <w:r>
        <w:rPr/>
        <w:t>〬䕺⥲捴뭁䩲瑃復⒥</w:t>
      </w:r>
      <w:r>
        <w:rPr/>
        <w:t>ꥎ</w:t>
      </w:r>
      <w:r>
        <w:rPr/>
        <w:t>쉫啤䄺恐抱춵쌭숣</w:t>
      </w:r>
      <w:r>
        <w:rPr/>
        <w:t>ⶥ</w:t>
      </w:r>
      <w:r>
        <w:rPr/>
        <w:t>쉂</w:t>
      </w:r>
      <w:r>
        <w:rPr/>
        <w:t>ⵔ</w:t>
      </w:r>
      <w:r>
        <w:rPr/>
        <w:t>瀩㛂묯㠴䕅ꇂ</w:t>
      </w:r>
      <w:r>
        <w:rPr/>
        <w:t>ⷂⴽ⑅</w:t>
      </w:r>
      <w:r>
        <w:rPr/>
        <w:t>칗㋂쵗☲㈱氶祯壎㜯灖㉶</w:t>
      </w:r>
      <w:r>
        <w:rPr/>
        <w:t>⠶</w:t>
      </w:r>
      <w:r>
        <w:rPr/>
        <w:t>䅢祦垣䦩䵁丷债䵡淂㉯</w:t>
      </w:r>
      <w:r>
        <w:rPr/>
        <w:t>⡈</w:t>
      </w:r>
      <w:r>
        <w:rPr/>
        <w:t>噲⍯⭗⥲䡎轣쉖숯猺쉌쎿焻걚⍰쉀ㆩ迂湶싂㝹⽕傿㭴</w:t>
      </w:r>
      <w:r>
        <w:rPr/>
        <w:t>⠮</w:t>
      </w:r>
      <w:r>
        <w:rPr/>
        <w:t>爬甩싂㆘値</w:t>
      </w:r>
      <w:r>
        <w:rPr/>
        <w:t>ꥈ</w:t>
      </w:r>
      <w:r>
        <w:rPr/>
        <w:t>竂矎묦咩汱⪱깒盂㏂眽⨲涣斡但彞☤</w:t>
      </w:r>
      <w:r>
        <w:rPr/>
        <w:t>ꗂ</w:t>
      </w:r>
      <w:r>
        <w:rPr/>
        <w:t>杒呞偍珃쉎氲汙縷</w:t>
      </w:r>
      <w:r>
        <w:rPr/>
        <w:t>ⵙ</w:t>
      </w:r>
      <w:r>
        <w:rPr/>
        <w:t>毂楹⩁垩긥쉟氷</w:t>
      </w:r>
      <w:r>
        <w:rPr/>
        <w:t>ꕆ</w:t>
      </w:r>
      <w:r>
        <w:rPr/>
        <w:t>哂䂿㏂숶</w:t>
      </w:r>
      <w:r>
        <w:rPr/>
        <w:t>⡡</w:t>
      </w:r>
      <w:r>
        <w:rPr/>
        <w:t>䡋╔獳䆩䡕垩⩺歹㭞슘掻쏂圵쉨걾⚬㘣溘ꇎ⽗묊㭓⸣漪㜰囍㭠獰㍑㑨卖䡭쉤堶썋⾩쉺㒣㨦㕇쵾</w:t>
      </w:r>
      <w:r>
        <w:rPr/>
        <w:t>ꤽ</w:t>
      </w:r>
      <w:r>
        <w:rPr/>
        <w:t>㉓</w:t>
      </w:r>
      <w:r>
        <w:rPr/>
        <w:t>ꖩ</w:t>
      </w:r>
      <w:r>
        <w:rPr/>
        <w:t>㉁殏⛂䉐摋夷긳녕䜫쵪刪䛂焤䈩숷㍓乹剦㋂印⪩昹츱쉗捈妥쉰ぎ⧂杁溻⮘䙃歡楪債瀮䫂哂쉩믂壂䕯뭾䱀未⩘갯䍥杌䙔瘯健␳瘥櫂仍疿숺䭋䱪顚䢮瑞囂슏뭫禱</w:t>
      </w:r>
      <w:r>
        <w:rPr/>
        <w:t>ꥒ</w:t>
      </w:r>
      <w:r>
        <w:rPr/>
        <w:t>䒻繎䯂䱇圯⩺㗂䠳</w:t>
      </w:r>
      <w:r>
        <w:rPr/>
        <w:t>ꥒ</w:t>
      </w:r>
      <w:r>
        <w:rPr/>
        <w:t>わ뽋ぬ卾╗뭂␮平딮숱䍴噢뭤믂坺</w:t>
      </w:r>
      <w:r>
        <w:rPr/>
        <w:t>ⴭ</w:t>
      </w:r>
      <w:r>
        <w:rPr/>
        <w:t>깾</w:t>
      </w:r>
      <w:r>
        <w:rPr/>
        <w:t>꧂</w:t>
      </w:r>
      <w:r>
        <w:rPr/>
        <w:t>こ㬰⑧</w:t>
      </w:r>
      <w:r>
        <w:rPr/>
        <w:t>꧂</w:t>
      </w:r>
      <w:r>
        <w:rPr/>
        <w:t>㈣츰噗盂⭃猷㩳漯纏单숸磂♕㙖쵠濂飂쉭奫㝗佲㥤渺䩣烂뾥ꥸ촶땰䲏熡䱮컂㶣潲</w:t>
      </w:r>
      <w:r>
        <w:rPr/>
        <w:t>ꕔ</w:t>
      </w:r>
      <w:r>
        <w:rPr/>
        <w:t>췃恀䁪塊</w:t>
      </w:r>
      <w:r>
        <w:rPr/>
        <w:t>⠣</w:t>
      </w:r>
      <w:r>
        <w:rPr/>
        <w:t>쉷㴮쉡嘩뽩⑯촰䖣곂슿㭘佔潅슡摈㑂䭹楺䍲㌹⯂圩</w:t>
      </w:r>
      <w:r>
        <w:rPr/>
        <w:t>ⰻ</w:t>
      </w:r>
      <w:r>
        <w:rPr/>
        <w:t>怫㉟渵싂숰쵬</w:t>
      </w:r>
      <w:r>
        <w:rPr/>
        <w:t>ꔦ</w:t>
      </w:r>
      <w:r>
        <w:rPr/>
        <w:t>䵄䦩䡄슩头杸䣎瑫搪㙇焽児窵깐촣兘婷䲘爬㗂䥁慞▱㕸瘭埃疱䬪⩓ꍯ湶㏂쵾噵</w:t>
      </w:r>
      <w:r>
        <w:rPr/>
        <w:t>ꥉ</w:t>
      </w:r>
      <w:r>
        <w:rPr/>
        <w:t>彐⭫䴵璩⫂쉢쉏ㄬ층㉩低烂繱捗⼩燂䜪濂䥒佊</w:t>
      </w:r>
      <w:r>
        <w:rPr/>
        <w:t>ⰸ</w:t>
      </w:r>
      <w:r>
        <w:rPr/>
        <w:t>ꕒ</w:t>
      </w:r>
      <w:r>
        <w:rPr/>
        <w:t>쉉䓃䐸咩䐫⽲畇⌽抏㨶⸦潅쉩數池噁쉴㉗⹌</w:t>
      </w:r>
      <w:r>
        <w:rPr/>
        <w:t>ꕞ</w:t>
      </w:r>
      <w:r>
        <w:rPr/>
        <w:t>壂卒겡㑴㜴☲</w:t>
      </w:r>
      <w:r>
        <w:rPr/>
        <w:t>ꔬ</w:t>
      </w:r>
      <w:r>
        <w:rPr/>
        <w:t>撘債㷂ꍗ⥸⩲敗깙猬䀸剮圦⾻〰噌烂⩭䵀䇂塏⼪䃃ꅦ</w:t>
      </w:r>
      <w:r>
        <w:rPr/>
        <w:t>ⱙⱭ</w:t>
      </w:r>
      <w:r>
        <w:rPr/>
        <w:t>䌫掩♣䰥</w:t>
      </w:r>
      <w:r>
        <w:rPr/>
        <w:t>ꕢ</w:t>
      </w:r>
      <w:r>
        <w:rPr/>
        <w:t>촫斿쉟䎿婑</w:t>
      </w:r>
      <w:r>
        <w:rPr/>
        <w:t>ꦵ</w:t>
      </w:r>
      <w:r>
        <w:rPr/>
        <w:t>䕧슮圱ㅄ當싂</w:t>
      </w:r>
      <w:r>
        <w:rPr/>
        <w:t>ⱏ</w:t>
      </w:r>
      <w:r>
        <w:rPr/>
        <w:t>媏扔智惂乮穑稷㩀䱢쉪娫⛎扶쏎⩲瞩夸묹坊爲묮⍅䢥⪥䩎剠</w:t>
      </w:r>
      <w:r>
        <w:rPr/>
        <w:t>ꔬ</w:t>
      </w:r>
      <w:r>
        <w:rPr/>
        <w:t>䍒灏䒏</w:t>
      </w:r>
      <w:r>
        <w:rPr/>
        <w:t>ⱱ⩂</w:t>
      </w:r>
      <w:r>
        <w:rPr/>
        <w:t>穌湲㩙㑮儹䄰歒ぞ䔭쵊啺㭇杂䘹딻녫捦吵旂⾿䕒套僂䙆漮䡯塌掱䑩媬劮ꍱ烂塂唶嫂慢쉌䕟轆氶睬禣摆䅥⴪嫎</w:t>
      </w:r>
      <w:r>
        <w:rPr/>
        <w:t>ꖥ</w:t>
      </w:r>
      <w:r>
        <w:rPr/>
        <w:t>㩹ꥤ⥫쉓䓂䡫</w:t>
      </w:r>
      <w:r>
        <w:rPr/>
        <w:t>꧃</w:t>
      </w:r>
      <w:r>
        <w:rPr/>
        <w:t>歐⽺⤣쉃⽳栨쉭䀱啓塙숮氱㕂牮싂異噎䨬㔽颩녀㍥쉎㖣녨캩晒疩㆏쉍并㒣偈橳䥸쉮䄺䕵涏䲥</w:t>
      </w:r>
      <w:r>
        <w:rPr/>
        <w:t>⠰</w:t>
      </w:r>
      <w:r>
        <w:rPr/>
        <w:t>漮㙱땲潮杇癊걶䅯獪쵤允쉮彫썣玩컎唦</w:t>
      </w:r>
      <w:r>
        <w:rPr/>
        <w:t>ꕱ</w:t>
      </w:r>
      <w:r>
        <w:rPr/>
        <w:t>ꆵ칠㍃噆祴祲ꥭ⬵①椪凂䟂扪䊩</w:t>
      </w:r>
      <w:r>
        <w:rPr/>
        <w:t>⠳⥣⬳</w:t>
      </w:r>
      <w:r>
        <w:rPr/>
        <w:t>䏍柂噍믂䙯䧂땏係湱</w:t>
      </w:r>
      <w:r>
        <w:rPr/>
        <w:t>ⱞ</w:t>
      </w:r>
      <w:r>
        <w:rPr/>
        <w:t>䣃뭦轘⍀棂◃䴫㍏伫䖬</w:t>
      </w:r>
      <w:r>
        <w:rPr/>
        <w:t>ⷂ</w:t>
      </w:r>
      <w:r>
        <w:rPr/>
        <w:t>⿂䂻搦</w:t>
      </w:r>
      <w:r>
        <w:rPr/>
        <w:t>ꔮ</w:t>
      </w:r>
      <w:r>
        <w:rPr/>
        <w:t>徱啒갊┸頩嫂</w:t>
      </w:r>
      <w:r>
        <w:rPr/>
        <w:t>ꕘ</w:t>
      </w:r>
      <w:r>
        <w:rPr/>
        <w:t>㛂䷂啴䬯吲䥙층칀㔻儩깳爴獌慔戨硵䧂睗櫂⦡擂潋슩䧍껂礳唹瘴쉹쉨싂䁋⍚쉐䡡</w:t>
      </w:r>
      <w:r>
        <w:rPr/>
        <w:t>Ⳃ</w:t>
      </w:r>
      <w:r>
        <w:rPr/>
        <w:t>牯칒㕉싍䭸漨䍹깒슿塧쵞䉁ぬ灨</w:t>
      </w:r>
      <w:r>
        <w:rPr/>
        <w:t>꧂</w:t>
      </w:r>
      <w:r>
        <w:rPr/>
        <w:t>杢轰淂廂呾쉃싂㒡捙㏂奺</w:t>
      </w:r>
      <w:r>
        <w:rPr/>
        <w:t>ꦏ┦</w:t>
      </w:r>
      <w:r>
        <w:rPr/>
        <w:t>禮䜯녌捌转塨䝑癪숳䤯ㄷ䰹쉯갪妩㑲쉪珂彺</w:t>
      </w:r>
      <w:r>
        <w:rPr/>
        <w:t>⠲</w:t>
      </w:r>
      <w:r>
        <w:rPr/>
        <w:t>䘩㨯떩在</w:t>
      </w:r>
      <w:r>
        <w:rPr/>
        <w:t>ⴸ</w:t>
      </w:r>
      <w:r>
        <w:rPr/>
        <w:t>썸䑷䅅牺㵞</w:t>
      </w:r>
      <w:r>
        <w:rPr/>
        <w:t>ⱍ</w:t>
      </w:r>
      <w:r>
        <w:rPr/>
        <w:t>䫂睥⑨</w:t>
      </w:r>
      <w:r>
        <w:rPr/>
        <w:t>ꕍ</w:t>
      </w:r>
      <w:r>
        <w:rPr/>
        <w:t>쉱弫뿎悬頦桏恣摺礯爻含쉰⚩秂盂뭦ꍸ䜽쌹㥓扇⨬捖䩕匵䥁怬⬹슏杫灺珂汇뭄瑐慍焴摇縯歰䜰场ご</w:t>
      </w:r>
      <w:r>
        <w:rPr/>
        <w:t>⠭⍉</w:t>
      </w:r>
      <w:r>
        <w:rPr/>
        <w:t>ꅁ毂䁓쉯쉲</w:t>
      </w:r>
      <w:r>
        <w:rPr/>
        <w:t>ⵦ</w:t>
      </w:r>
      <w:r>
        <w:rPr/>
        <w:t>싂杨ギ䅓儳䕧制쉬깷福䱏</w:t>
      </w:r>
      <w:r>
        <w:rPr/>
        <w:t>⣂</w:t>
      </w:r>
      <w:r>
        <w:rPr/>
        <w:t>ⴹ</w:t>
      </w:r>
      <w:r>
        <w:rPr/>
        <w:t>쉂啍쉆뽵稲숰</w:t>
      </w:r>
      <w:r>
        <w:rPr/>
        <w:t>⣂</w:t>
      </w:r>
      <w:r>
        <w:rPr/>
        <w:t>㡌汋两颩쉶婑㬪搵恣䭴䧎㴭걖⹰機䯂깭썋㥃摰촳湨棍뽗숶唷뽒㠥쉨攷丽奒쉤䙩쉴亩슩싍㚏쉎⦩뾱⯂䘺烂䙀쉉灨㥖㇂쉖縦춻纩⥏弳䟂녩㇂춱剉偱睊欶⹏⑖ꄩ單器案싎祰㵲愩盂▏숺㙡썦㘩㧂</w:t>
      </w:r>
      <w:r>
        <w:rPr/>
        <w:t>Ⳃ</w:t>
      </w:r>
      <w:r>
        <w:rPr/>
        <w:t>䩃燂䊩䞩璡⍢炏겻♉䑏뭒獯⩈⹳╮睡䥆</w:t>
      </w:r>
      <w:r>
        <w:rPr/>
        <w:t>⵰</w:t>
      </w:r>
      <w:r>
        <w:rPr/>
        <w:t>佱䆏圮䂮汆䑩㤮慞潆㕃칹걂佷㍰䵺牥株汧穤㟂䏂ㄭ⨨纱穙츫歧硄</w:t>
      </w:r>
      <w:r>
        <w:rPr/>
        <w:t>Ⱔ</w:t>
      </w:r>
      <w:r>
        <w:rPr/>
        <w:t>쉵䕆⹈塁ꅵ恵暩妬吮圵猩瀫娫扊価㏂桍祓婺㑦뼪㍪甬轂䝂숺⍳쉭摸䱠痂嫂找긮焪痃㥖昷瀩⭮恥㉤⼳䡫䥰㣂旂狍䩱獢䡦䉫䝓繤嚣僂쉞썔㭭瀶妮䈰䜬㡯扨췂㬤뭊椸슮츭䥧䍞佪海ꍄ䕦㯂㝀ꍭ冿쉚晗桦睄タ⩓兠䅙싎华ꅄ織頸⽊</w:t>
      </w:r>
      <w:r>
        <w:rPr/>
        <w:t>ꕤ</w:t>
      </w:r>
      <w:r>
        <w:rPr/>
        <w:t>䕰껃疻冿ꏍ숣쉁䮩搪䌭⻍祃槂䭞⽗楘쉩甤ꎮ칪⚩⪥楴爣姂烂ㅰ呎슩╥壂쉔琻┵輩斵⸩剢⽲慸㍠㉬䴪</w:t>
      </w:r>
      <w:r>
        <w:rPr/>
        <w:t>⡠</w:t>
      </w:r>
      <w:r>
        <w:rPr/>
        <w:t>䢡쉉싂偙ꅉ㖮㛂⎩⩴䰨㕫㭉伣䉮⨪䃂䝞⭍쉨捠剒婀㝀祀䵆⩉䴦⨪</w:t>
      </w:r>
      <w:r>
        <w:rPr/>
        <w:t>ꦮ</w:t>
      </w:r>
      <w:r>
        <w:rPr/>
        <w:t>썠쉊畮␤숤㥬쵧斩拂挪穉ㅀ䥶쉺奈晴뿂辵㦵</w:t>
      </w:r>
      <w:r>
        <w:rPr/>
        <w:t>ⲏ⮬</w:t>
      </w:r>
      <w:r>
        <w:rPr/>
        <w:t>ꕫ</w:t>
      </w:r>
      <w:r>
        <w:rPr/>
        <w:t>磂뽸⨣瞥쉀䃍恅⥡竂</w:t>
      </w:r>
      <w:r>
        <w:rPr/>
        <w:t>ꔻ</w:t>
      </w:r>
      <w:r>
        <w:rPr/>
        <w:t>㵶㙞硎坐ㅏ캬⥴숊꺡䑀䒬京曂䝰슮偧⏍⾿㮿ꏂ午╡䦩⩌刪쌮煚乧灺쉁侬婱杦䀹</w:t>
      </w:r>
      <w:r>
        <w:rPr/>
        <w:t>ⳍ</w:t>
      </w:r>
      <w:r>
        <w:rPr/>
        <w:t>⿃⹗䧂䵊摺䩔頹礩숮ケ繫桓䥑䥶欻</w:t>
      </w:r>
      <w:r>
        <w:rPr/>
        <w:t>ꥒ</w:t>
      </w:r>
      <w:r>
        <w:rPr/>
        <w:t>㎱뭮㉠⩗汦㍸㍵繀癊</w:t>
      </w:r>
      <w:r>
        <w:rPr/>
        <w:t>꤬</w:t>
      </w:r>
      <w:r>
        <w:rPr/>
        <w:t>䇂曂쵢㬹桞䒥䡃뽫䩟쉶⥁㙓暏⩉쵠灖ㄽ顰燂ꅕ妻幱숳壂╫⬸䉫湏係뭳䘰숷땙稻䤫뭭숳ꄮ匩쉭</w:t>
      </w:r>
      <w:r>
        <w:rPr/>
        <w:t>ⶥ</w:t>
      </w:r>
      <w:r>
        <w:rPr/>
        <w:t>칌⍴嚱⥐䥒嗃땩堥♫彔⑧䅶樲渴堰乲쉙쉭䅃坤垥栮䊻㜭ꇂ⥒辱妡恍奣⤩氩㑮䔳숦時暏䵋硯乍쉗䰻䗍炡縳卤숶䏂⧂眬慏ㅎ</w:t>
      </w:r>
      <w:r>
        <w:rPr/>
        <w:t>⠳</w:t>
      </w:r>
      <w:r>
        <w:rPr/>
        <w:t>稹쵸䑧柂떡䚬쉒彂</w:t>
      </w:r>
      <w:r>
        <w:rPr/>
        <w:t>ꥏ</w:t>
      </w:r>
      <w:r>
        <w:rPr/>
        <w:t>䩘姍䄰秃奧噪杮顋偷痂⸺瑶</w:t>
      </w:r>
      <w:r>
        <w:rPr/>
        <w:t>ꖘ</w:t>
      </w:r>
      <w:r>
        <w:rPr/>
        <w:t>搪煋Ⓜ⸨氫揂庘⒮䷂繪ꥫ竂④싂轧啎싂畭児</w:t>
      </w:r>
      <w:r>
        <w:rPr/>
        <w:t>ꕀ</w:t>
      </w:r>
      <w:r>
        <w:rPr/>
        <w:t>塢쏂䱓쉰㕁Ⓜ⑧㖡睭♠쉠슩漴䆿믂뗍娵㈽ヂ썠轏桤</w:t>
      </w:r>
      <w:r>
        <w:rPr/>
        <w:t>⢬</w:t>
      </w:r>
      <w:r>
        <w:rPr/>
        <w:t>堷忂┱⏃恵䈮㵌䙅䁤檩祅䙙㙴䵈┬灸囂껂剚癫걫澱</w:t>
      </w:r>
      <w:r>
        <w:rPr/>
        <w:t>⢱</w:t>
      </w:r>
      <w:r>
        <w:rPr/>
        <w:t>歆嘹瑠伥颩</w:t>
      </w:r>
      <w:r>
        <w:rPr/>
        <w:t>⠵</w:t>
      </w:r>
      <w:r>
        <w:rPr/>
        <w:t>潠</w:t>
      </w:r>
      <w:r>
        <w:rPr/>
        <w:t>ⵯ</w:t>
      </w:r>
      <w:r>
        <w:rPr/>
        <w:t>㍺쌦匨噬㕹ㅆ畦祘㑍䫎煐ㄽ瘯咱䠻㔻숮</w:t>
      </w:r>
      <w:r>
        <w:rPr/>
        <w:t>ꦣ</w:t>
      </w:r>
      <w:r>
        <w:rPr/>
        <w:t>儣</w:t>
      </w:r>
      <w:r>
        <w:rPr/>
        <w:t>⣂</w:t>
      </w:r>
      <w:r>
        <w:rPr/>
        <w:t>渶䬦樶䨪䔷ヂ䰶捷䩪泂꥔ꌶ䑒塺䕆婚ꥥ繮堶♚幱涮嘸睰瑊幬幮⨯䴦湄垿䋂䅸槂愯漲㕫㩘ネ슘⥍乘轄䤫⍟丵汐扡楏䘤䅌䉘䠮▩㴫瘰Ⓜ㝋㶱䉬汨놣〻㐬氷춻䥴쉅숪쌩妩恔杁Ⓜ磂倨ꅎ칪弽桓</w:t>
      </w:r>
      <w:r>
        <w:rPr/>
        <w:t>ꤴ⚻⍖</w:t>
      </w:r>
      <w:r>
        <w:rPr/>
        <w:t>辏싂㐣咬㙆槂埂⽄慾</w:t>
      </w:r>
      <w:r>
        <w:rPr/>
        <w:t>Ᵽ</w:t>
      </w:r>
      <w:r>
        <w:rPr/>
        <w:t>轟頳䈽撮쉯쉇硐쉪坘䑟䭤ㅀ⍋湉汁㵡婱㙭⨻恐久坂⥁䁆걪栫撘汈췂깡㝍㒻⼮ꄷ汏焹橶为⍑弻轌쉟滍⨲쉞繘塪㕰偉썊깯輣绍硧㝙쉗敷奉楲䙮䄴䁄息숪</w:t>
      </w:r>
      <w:r>
        <w:rPr/>
        <w:t>⢡</w:t>
      </w:r>
      <w:r>
        <w:rPr/>
        <w:t>ꦣ</w:t>
      </w:r>
      <w:r>
        <w:rPr/>
        <w:t>浣걉녳穑걓焰惂䭖䞘䬨参塒圩䕉㡂妵顡㦱┩彴欷슿㇂牃칵瑌哂⻂浪怭䩩瀭搵戺쉯八攭䑹秂</w:t>
      </w:r>
      <w:r>
        <w:rPr/>
        <w:t>ⶬ</w:t>
      </w:r>
      <w:r>
        <w:rPr/>
        <w:t>株㖿녩췂䅍榻䐥ꍺ晹䬣숶啌㉄뾥㠬䖡╥⭥祘싂桷깔</w:t>
      </w:r>
      <w:r>
        <w:rPr/>
        <w:t>ꤱⷂ</w:t>
      </w:r>
      <w:r>
        <w:rPr/>
        <w:t>坳娴䩭䡊䕚</w:t>
      </w:r>
      <w:r>
        <w:rPr/>
        <w:t>ⱬ</w:t>
      </w:r>
      <w:r>
        <w:rPr/>
        <w:t>两뼬枥</w:t>
      </w:r>
      <w:r>
        <w:rPr/>
        <w:t>ꕥ</w:t>
      </w:r>
      <w:r>
        <w:rPr/>
        <w:t>桙拂睰嫂猻숰⥟╢呖쉳⽣煩䌫塥㙒《⨽䄬쏂䳃硅걙灑⬥剪丽곂䱶묪뭒畚曂츶슡渮ꏂ⥇僂沮숻慅䨺洮輤땬⨩祗䃂潣㨪긫慧䓃㭋⭩䠴⌸穤倪䡧䰪쉠쉧ま壂써䶿</w:t>
      </w:r>
      <w:r>
        <w:rPr/>
        <w:t>ⱗ</w:t>
      </w:r>
      <w:r>
        <w:rPr/>
        <w:t>佋⨮瑀䩶ꆻ㴣䏂枣㙱⭗猫쉳㭍潭⮬䑎ㄷ煦幥⥗땬㩯硨㋃䩡報牎☨洱츷坯䝚颩䃂て썵慭싂㑈䩁격싎㚻戵때流熿輨㝺츤㍦獳塔뭳稩⑔僃䫎夣</w:t>
      </w:r>
      <w:r>
        <w:rPr/>
        <w:t>ⷂ</w:t>
      </w:r>
      <w:r>
        <w:rPr/>
        <w:t>ꍁ穣飂</w:t>
      </w:r>
      <w:r>
        <w:rPr/>
        <w:t>ꕍ</w:t>
      </w:r>
      <w:r>
        <w:rPr/>
        <w:t>枡⧂嫂뗂橤榱焴⿂烍쉘츱䐲ꇂ㡟彮悘㙑桩婾쉂㩅縹ㄸ渶顊僃棎⫃뿃輩歐穚獨獖䐥䑧頮䰺㉘湒䞡剙쉇敋㷎浯㛂㙅潐쉀䍆拂</w:t>
      </w:r>
      <w:r>
        <w:rPr/>
        <w:t>ꕚ</w:t>
      </w:r>
      <w:r>
        <w:rPr/>
        <w:t>畫쉂쉺獞偶徏捕딻슩輽숥牪숱</w:t>
      </w:r>
      <w:r>
        <w:rPr/>
        <w:t>ꔤ</w:t>
      </w:r>
      <w:r>
        <w:rPr/>
        <w:t>泂⸪䈪숥칮␳穘숬嚮⪬䇂⫃呓晅煂桌⼹噮뭖䶮牴㜹欽牲㡾嗂甲桴䔣䯂슣刹抻⩠汥灹丯쵂긫婎㭋剭偄扬剪㙊⩺ꎡ吶浂㊩쉕啐稥䭘倪충猴㑪昣쉔璘⨩䙄쉅椤</w:t>
      </w:r>
      <w:r>
        <w:rPr/>
        <w:t>Ⳃ</w:t>
      </w:r>
      <w:r>
        <w:rPr/>
        <w:t>ꍺ춻兲㩣䕺橌쉁⩦ꏂ숻⥆煪⭯</w:t>
      </w:r>
      <w:r>
        <w:rPr/>
        <w:t>ⵄ</w:t>
      </w:r>
      <w:r>
        <w:rPr/>
        <w:t>歯睥吹㙱뭭慆㘯湙䥘協</w:t>
      </w:r>
      <w:r>
        <w:rPr/>
        <w:t>꥟</w:t>
      </w:r>
      <w:r>
        <w:rPr/>
        <w:t>劵㠤쉔䙆働䀯䝓橤戰瓂ꥯ따㉲ぇ瘲뽚瞮숤䠻㕮婉⼳杧扎⨰쌷䅫숽涘⨰</w:t>
      </w:r>
      <w:r>
        <w:rPr/>
        <w:t>ⰹ</w:t>
      </w:r>
      <w:r>
        <w:rPr/>
        <w:t>媥㩏䑆⑳⭇牫懂⭇特껂敓㍒⪬싂</w:t>
      </w:r>
      <w:r>
        <w:rPr/>
        <w:t>⡺</w:t>
      </w:r>
      <w:r>
        <w:rPr/>
        <w:t>剖哂쉲燂쉏䬻輥顺硣扇䭎飂獄塾抩硱⛂뼬㑀灭噬䱠쉤쉸啧⬪ꥭ㜽瓂獪牞썤</w:t>
      </w:r>
      <w:r>
        <w:rPr/>
        <w:t>ꕷ</w:t>
      </w:r>
      <w:r>
        <w:rPr/>
        <w:t>轗㑶轭毂淎䩱潃⿂ꥣ㑃澿䍒⬬桳</w:t>
      </w:r>
      <w:r>
        <w:rPr/>
        <w:t>ꕩ</w:t>
      </w:r>
      <w:r>
        <w:rPr/>
        <w:t>媿슿流旂䅟䵌繚⎬僂灕厥壂䡬愫⹤䱤稵慷촴숫爷䃂敵颏㕶⍏㉫쉄⩌佊田㙔夭䣂㵌噗䘫塨긺묭漸䥧쉏㭅摦깐⪿櫂坊숪杳䑤㨣칍</w:t>
      </w:r>
      <w:r>
        <w:rPr/>
        <w:t>⢱</w:t>
      </w:r>
      <w:r>
        <w:rPr/>
        <w:t>싂䫂序숰庩⮿剖㕷桮</w:t>
      </w:r>
      <w:r>
        <w:rPr/>
        <w:t>ꕠ⏂</w:t>
      </w:r>
      <w:r>
        <w:rPr/>
        <w:t>楬⚥否⺘稵숴</w:t>
      </w:r>
      <w:r>
        <w:rPr/>
        <w:t>ꦡ</w:t>
      </w:r>
      <w:r>
        <w:rPr/>
        <w:t>숷쉆坢䉐匽</w:t>
      </w:r>
      <w:r>
        <w:rPr/>
        <w:t>⠮</w:t>
      </w:r>
      <w:r>
        <w:rPr/>
        <w:t>걏汮潱䤲⑹儸摢䃍䥘拂䅹슮쉷䥬兖싂彇嗃</w:t>
      </w:r>
      <w:r>
        <w:rPr/>
        <w:t>ꔬ</w:t>
      </w:r>
      <w:r>
        <w:rPr/>
        <w:t>䵂愪쉫䐤呀䴵䨳뿂夷녰</w:t>
      </w:r>
      <w:r>
        <w:rPr/>
        <w:t>ꕳ</w:t>
      </w:r>
      <w:r>
        <w:rPr/>
        <w:t>숺䍈㢱싃䕏䐭瑕惂卒渵</w:t>
      </w:r>
      <w:r>
        <w:rPr/>
        <w:t>꤬</w:t>
      </w:r>
      <w:r>
        <w:rPr/>
        <w:t>址⎏弨っ硯么⑚녧⪵䉡⫂潎墥꥞숯숭䶵䁵潕㭥內捔넊㘮ꍕ겏当䨤㙳䴰煔炘畩㤥</w:t>
      </w:r>
      <w:r>
        <w:rPr/>
        <w:t>⣂</w:t>
      </w:r>
      <w:r>
        <w:rPr/>
        <w:t>䱥쉖㉵ꏃ澩갥䰮氦⿂䄱惃</w:t>
      </w:r>
      <w:r>
        <w:rPr/>
        <w:t>ꗂ</w:t>
      </w:r>
      <w:r>
        <w:rPr/>
        <w:t>䌤</w:t>
      </w:r>
      <w:r>
        <w:rPr/>
        <w:t>ꤣ</w:t>
      </w:r>
      <w:r>
        <w:rPr/>
        <w:t>兢晗杴獄仂녳䁞洹춡⪵䦵䱍</w:t>
      </w:r>
      <w:r>
        <w:rPr/>
        <w:t>ꤷꤰ</w:t>
      </w:r>
      <w:r>
        <w:rPr/>
        <w:t>䀨㡩⩦楤⭓楞쵒穋歅呦㴱總쉺갷佫㨴啠渻㍙捅浩䭐갴輷䉭吪淂⭩樱㥦꥖檩恚线晡亮⭥ꅮ쉉㍾吺牴㛂⨣☩䷂㘮徏歆㦩兣␻ꎏ㶻恶䳂캱걀넫ふ썵抿擂썯</w:t>
      </w:r>
      <w:r>
        <w:rPr/>
        <w:t>꧂</w:t>
      </w:r>
      <w:r>
        <w:rPr/>
        <w:t>䛂쉯繒⨽♆쉄䝧⍫熡厣湲쉀쉒忂㜦枩揂洽쉅挽䕉깏洶曂㘰殣縲⚱劣怪뭬긳⶿䝄縥䁭캮㍱伨乘晦奢槂顫㠰䑮⒥깴㚏楾幷售쉮⚥䐹梬亥輴喵盂㪩夦啨卉墥琴呦剡畐坺噮厡䉱癤</w:t>
      </w:r>
      <w:r>
        <w:rPr/>
        <w:t>⠴</w:t>
      </w:r>
      <w:r>
        <w:rPr/>
        <w:t>썅걬礦曂☰㢡嫃塠睗⍊⤦⨣⌯㷂⑗䨷㑅飂祄砺嫂</w:t>
      </w:r>
      <w:r>
        <w:rPr/>
        <w:t>ⴲ</w:t>
      </w:r>
      <w:r>
        <w:rPr/>
        <w:t>䱲輣奫ㄶ兂㐤佣㵥㝺㕊땋琬戭攺뭬⭷䘩묬슮灈㦱ꍰ숻迂㝨ㅤ쵰瑈吽놣澱本䔪扥쉢慄潁썠浄摯㡫⩇婒♖⹎㝍唲쉮顄攩ꎮ呆桢掬⭦剤䬱唽硑걪♡</w:t>
      </w:r>
      <w:r>
        <w:rPr/>
        <w:t>ⵥ</w:t>
      </w:r>
      <w:r>
        <w:rPr/>
        <w:t>楋彐</w:t>
      </w:r>
      <w:r>
        <w:rPr/>
        <w:t>꤯</w:t>
      </w:r>
      <w:r>
        <w:rPr/>
        <w:t>橅汞⏂</w:t>
      </w:r>
      <w:r>
        <w:rPr/>
        <w:t>ꤩ</w:t>
      </w:r>
      <w:r>
        <w:rPr/>
        <w:t>䤲兰</w:t>
      </w:r>
      <w:r>
        <w:rPr/>
        <w:t>ꔰ</w:t>
      </w:r>
      <w:r>
        <w:rPr/>
        <w:t>揂땙⩃䱓⤴噒廃稻⼽坅塲䢩摫껂</w:t>
      </w:r>
      <w:r>
        <w:rPr/>
        <w:t>ꥆ</w:t>
      </w:r>
      <w:r>
        <w:rPr/>
        <w:t>縵㍐唰猭穂珂⹐⯍棂ꥴ啺憥㇂뭫ㅫ⬽슩栩砥쉪⭅晗剷旂慸擂㭗噥</w:t>
      </w:r>
      <w:r>
        <w:rPr/>
        <w:t>ꕡ</w:t>
      </w:r>
      <w:r>
        <w:rPr/>
        <w:t>拂숵뮬묣䝫떘㓂沵偣깑㩇䁨此쉺繇칔춘ꅑ䕑换㷂睊습习游싂狂奔䖬涱杊剴攱딯橎</w:t>
      </w:r>
      <w:r>
        <w:rPr/>
        <w:t>ⱺ</w:t>
      </w:r>
      <w:r>
        <w:rPr/>
        <w:t>뽡㕌奾숷偢殱奣䩇⨣願⸶獫ꏂ偰杌砷昱奐飂抬⬵怹䡅㵒繊</w:t>
      </w:r>
      <w:r>
        <w:rPr/>
        <w:t>⡀</w:t>
      </w:r>
      <w:r>
        <w:rPr/>
        <w:t>猽㓂彫愴숴汸꺱惃玡춡⌸싂☺塟潞䉊쉡╱画␮깺瑈硵껂妱ꥣ㣂棂佂㪏쉷╥ꅶ䚣利婬㟂䭸⶘⴦愣</w:t>
      </w:r>
      <w:r>
        <w:rPr/>
        <w:t>ⱴ</w:t>
      </w:r>
      <w:r>
        <w:rPr/>
        <w:t>䱰</w:t>
      </w:r>
      <w:r>
        <w:rPr/>
        <w:t>ⴹ</w:t>
      </w:r>
      <w:r>
        <w:rPr/>
        <w:t>㵠檩匬偅汊慞嘱䝏噷晭婺ㅭ滃位婟漽♋䃂敯慸㘺☰伯쉖⺏牍⑇⹳䬮晥㜬㮵⯂塣䝳䝕깡⩾〩ꇂ䮬䉏깬塌採⸨쉴숩</w:t>
      </w:r>
      <w:r>
        <w:rPr/>
        <w:t>ⲥ</w:t>
      </w:r>
      <w:r>
        <w:rPr/>
        <w:t>㢣</w:t>
      </w:r>
      <w:r>
        <w:rPr/>
        <w:t>ⷂ</w:t>
      </w:r>
      <w:r>
        <w:rPr/>
        <w:t>毂䄮珂ꎵ⽷飃仂塈愳␭촮恢䅬⾩䄯썓她㙄</w:t>
      </w:r>
      <w:r>
        <w:rPr/>
        <w:t>ꦩ</w:t>
      </w:r>
      <w:r>
        <w:rPr/>
        <w:t>ㆮ㉱⏂祂元숣숽獓⹐㜶瘸뿍㓂</w:t>
      </w:r>
      <w:r>
        <w:rPr/>
        <w:t>⡡⒡␩</w:t>
      </w:r>
      <w:r>
        <w:rPr/>
        <w:t>䋂匊㥺忂</w:t>
      </w:r>
      <w:r>
        <w:rPr/>
        <w:t>Ⱕ</w:t>
      </w:r>
      <w:r>
        <w:rPr/>
        <w:t>灩制㢡攲갫㵞쵺䴩䑴浴忂㢩뽙凂⍨⤵瘱⧂쉳</w:t>
      </w:r>
      <w:r>
        <w:rPr/>
        <w:t>ꔥ</w:t>
      </w:r>
      <w:r>
        <w:rPr/>
        <w:t>쉺獰䵃佅㣂갭灐㍊䆡묦䌶䘦䱾䥀䭺숻瘣䙇쉀畗</w:t>
      </w:r>
      <w:r>
        <w:rPr/>
        <w:t>⠺♰</w:t>
      </w:r>
      <w:r>
        <w:rPr/>
        <w:t>睚楊쉨畕㜶䧂是䴷䛂伲吻竃뭑坞⍄숱㨯⎩</w:t>
      </w:r>
      <w:r>
        <w:rPr/>
        <w:t>ꕟ</w:t>
      </w:r>
      <w:r>
        <w:rPr/>
        <w:t>䉌ꌣ㵀</w:t>
      </w:r>
      <w:r>
        <w:rPr/>
        <w:t>ꤣ</w:t>
      </w:r>
      <w:r>
        <w:rPr/>
        <w:t>喘䁈乎矂橠넬㠮䕯䘫忂䑤䱱浒祕뾮</w:t>
      </w:r>
      <w:r>
        <w:rPr/>
        <w:t>⡉</w:t>
      </w:r>
      <w:r>
        <w:rPr/>
        <w:t>䌰倣獪䧂欦⩸桊습捺丫쉷潌䩮ㅬ숣轑椦媮㞮䴹⨯⪩䀨熬䜴⍢噤ど哂浆⫍漤劘弩▣塃⨣㡖</w:t>
      </w:r>
      <w:r>
        <w:rPr/>
        <w:t>ꥄ</w:t>
      </w:r>
      <w:r>
        <w:rPr/>
        <w:t>夤숽䆘怯砶㍑槂㥲浖睠㕸</w:t>
      </w:r>
      <w:r>
        <w:rPr/>
        <w:t>⡠</w:t>
      </w:r>
      <w:r>
        <w:rPr/>
        <w:t>㫂煩弥깟䑉슏숺渽敥㡦ꍁ䜣椮㭯剺䊣祋⽨츻牄쉖殥畇䙓癉쉶穨䐯䙮쉢浊쉕戦畠</w:t>
      </w:r>
      <w:r>
        <w:rPr/>
        <w:t>⢬⨹</w:t>
      </w:r>
      <w:r>
        <w:rPr/>
        <w:t>爷⩇뗂</w:t>
      </w:r>
      <w:r>
        <w:rPr/>
        <w:t>ⵟ</w:t>
      </w:r>
      <w:r>
        <w:rPr/>
        <w:t>㐭棂䥗숶䍂䆵㠣敋⹹⛂䳂䭩恲䆩欽문㶵⼷</w:t>
      </w:r>
      <w:r>
        <w:rPr/>
        <w:t>ⲥ</w:t>
      </w:r>
      <w:r>
        <w:rPr/>
        <w:t>⽣梿⥍凂㉠슬础捺䩇슣칣卧⛂⻂玱ꥶ땃縯␴⥥⾩䬪䘶漴煄뼫㪱ꆬ夸瑲깂㥐幙⑏ヂ╹╇潣塧㩾坔싂⌥▮殬걇汶⭸斱숤캿䤵癡쉦㨥걠亡乨䭈⾣漪抱㝈總汷뼭捓㜮㭵睘⩸놩彾</w:t>
      </w:r>
      <w:r>
        <w:rPr/>
        <w:t>꧂⦘</w:t>
      </w:r>
      <w:r>
        <w:rPr/>
        <w:t>㫂縤涵⑵갪塆싃뮻긲쉄䡙㝕顧瑴䕞橞わ恲淂⾵캵癎䜴纘</w:t>
      </w:r>
      <w:r>
        <w:rPr/>
        <w:t>ⱹ</w:t>
      </w:r>
      <w:r>
        <w:rPr/>
        <w:t>咩䍞墩椳獟䜤숷牕㤵顂䅱帩噎㉑冿⩁䷂⑄㬴歱浇츫攷䁩㏂뭖쉋갦</w:t>
      </w:r>
      <w:r>
        <w:rPr/>
        <w:t>ꔥ</w:t>
      </w:r>
      <w:r>
        <w:rPr/>
        <w:t>䣂坉㷂塪焤㯎뼮睫췂㍦杖䵎䃂⹸</w:t>
      </w:r>
      <w:r>
        <w:rPr/>
        <w:t>ꤶ</w:t>
      </w:r>
      <w:r>
        <w:rPr/>
        <w:t>癅䙞⥺塁獁⒩䖏歸뽳ㅔ冩싂싃䖿填</w:t>
      </w:r>
      <w:r>
        <w:rPr/>
        <w:t>ꦩ</w:t>
      </w:r>
      <w:r>
        <w:rPr/>
        <w:t>치媬伻⩒䴹琯䙧깈쉣灔炬䬷䐦冱颏┪抱쉷㉕㋂⥅禮⪥灖㑲繑䙏䗂╞椲숵㐩繏碵擂㘱㕋偶</w:t>
      </w:r>
      <w:r>
        <w:rPr/>
        <w:t>ⱆ</w:t>
      </w:r>
      <w:r>
        <w:rPr/>
        <w:t>䀫㤹⚻숰䝓轃♈啰㡺싂쉦㡏灗䂻깇乑慘汸䄤轷婚㩐䱳顬噃</w:t>
      </w:r>
      <w:r>
        <w:rPr/>
        <w:t>ⱏ</w:t>
      </w:r>
      <w:r>
        <w:rPr/>
        <w:t>软⸩㥳湳沿㩭쎮㭋㥈⍔⎣捷뽢</w:t>
      </w:r>
      <w:r>
        <w:rPr/>
        <w:t>ⰳ</w:t>
      </w:r>
      <w:r>
        <w:rPr/>
        <w:t>䏍畷灙䇂䤣顱춥畚쵫칲兩恫児쉪㨹傮╭䍬呓娪</w:t>
      </w:r>
      <w:r>
        <w:rPr/>
        <w:t>ꗎ</w:t>
      </w:r>
      <w:r>
        <w:rPr/>
        <w:t>偢瀱縶⩫</w:t>
      </w:r>
      <w:r>
        <w:rPr/>
        <w:t>⢡⥷</w:t>
      </w:r>
      <w:r>
        <w:rPr/>
        <w:t>熩慟뾡┴⭀Ⓨ轾ꥬ⒥♲晏毎䙓儰깹灇呈䩰䬩枩숭ꍢꍢ◃當⩔徻뭈㙋䑊顧啄倽칸싍ꥡ䅸┳걀全弰ヂ偩ꌭな攵</w:t>
      </w:r>
      <w:r>
        <w:rPr/>
        <w:t>ꦩ</w:t>
      </w:r>
      <w:r>
        <w:rPr/>
        <w:t>⡀</w:t>
      </w:r>
      <w:r>
        <w:rPr/>
        <w:t>썲忎㘣漊쵐䍂</w:t>
      </w:r>
      <w:r>
        <w:rPr/>
        <w:t>ⰽ</w:t>
      </w:r>
      <w:r>
        <w:rPr/>
        <w:t>숭奭画䠯쉋ꅒ⌵末繪撻敦硋䍵䕮伪䄵敃桩繱幫⨱싂繠㥾䊩㌨厬ꌳ슱伦䛂쉈䬮即쉅쉴䕀慟⩒兗뗂⩥懂婶浔偑傥廂㭉㙖桱冣煥㭏汭ォ辘煗쉅䋂㐨⼶畭庻⿂⬻轨♏楍슮顱楲杶⽴슬沩䉩촦疻汰䉣슩副捔㔮춏쉰⽬쵺⹆悻飂奦뾩䉱㧂剚此䭩盂⹋촵쉵㩯쉁䥁ꅰ䌳싎</w:t>
      </w:r>
      <w:r>
        <w:rPr/>
        <w:t>ⶻ</w:t>
      </w:r>
      <w:r>
        <w:rPr/>
        <w:t>撱㑑䱠䀵纏浆䓍ꥡ뭺㯂뭇櫂倦則╷汊㒩䭄庥䙋ꌱ쉸䀳ꥧ湑싂㛂女畯甶⍨辘椵</w:t>
      </w:r>
      <w:r>
        <w:rPr/>
        <w:t>ꕬ</w:t>
      </w:r>
      <w:r>
        <w:rPr/>
        <w:t>쉨棂眣微潄㑭썋츬䨱剕⒩湎核촨壂洸灌</w:t>
      </w:r>
      <w:r>
        <w:rPr/>
        <w:t>ꕒ</w:t>
      </w:r>
      <w:r>
        <w:rPr/>
        <w:t>녓믂뭗䟂画⩬땤䯃숰넰㴬䃂긪㫂쉉䝢뽚</w:t>
      </w:r>
      <w:r>
        <w:rPr/>
        <w:t>ꕧ</w:t>
      </w:r>
      <w:r>
        <w:rPr/>
        <w:t>穯⸶稸쉙姂䨩䬽쉋恙Ⓝ㥓婕쉦싍⹐㥩利숵珂嘮䝀뽘</w:t>
      </w:r>
      <w:r>
        <w:rPr/>
        <w:t>ⵌ</w:t>
      </w:r>
      <w:r>
        <w:rPr/>
        <w:t>ꎮ싂㐬㵉火扳奌弦㛂丽⯍㕡䤹䟂填ꥱ숴歓쉚䑑쉞彴╒彃䩬畺祫㐵琫</w:t>
      </w:r>
      <w:r>
        <w:rPr/>
        <w:t>ⲡ</w:t>
      </w:r>
      <w:r>
        <w:rPr/>
        <w:t>牣䥢䡐⼪榻奥ㆡ䬽䰪䃂慅</w:t>
      </w:r>
      <w:r>
        <w:rPr/>
        <w:t>ꔷ⩺</w:t>
      </w:r>
      <w:r>
        <w:rPr/>
        <w:t>㠦뇂㙠禘㖮䖮쉱䒩䘵뾮幊畱卩쉵浱绂䑃飂圹皘䰽塡琲㥐⩳溥♭㝩灃乪⥸吩⽌琲⦿갪</w:t>
      </w:r>
      <w:r>
        <w:rPr/>
        <w:t>Ȿ</w:t>
      </w:r>
      <w:r>
        <w:rPr/>
        <w:t>쉂㙗㴥쌭眷꥾犡婟悩摮</w:t>
      </w:r>
      <w:r>
        <w:rPr/>
        <w:t>⡊⠲</w:t>
      </w:r>
      <w:r>
        <w:rPr/>
        <w:t>䋍琶桒轙⸵㙥⩂碮⥌株壂껂䑎券䍮娻ㅵ쏂頬眶榬䌶쉅</w:t>
      </w:r>
      <w:r>
        <w:rPr/>
        <w:t>ꕕ</w:t>
      </w:r>
      <w:r>
        <w:rPr/>
        <w:t>塹⫂숲恉奞⤪杅啋䁅炩琬轹剥㜥☵ꍉ碵</w:t>
      </w:r>
      <w:r>
        <w:rPr/>
        <w:t>Ɱ</w:t>
      </w:r>
      <w:r>
        <w:rPr/>
        <w:t>湢囂纩</w:t>
      </w:r>
      <w:r>
        <w:rPr/>
        <w:t>⡰</w:t>
      </w:r>
      <w:r>
        <w:rPr/>
        <w:t>㞩埂㍕</w:t>
      </w:r>
      <w:r>
        <w:rPr/>
        <w:t>ⱳ</w:t>
      </w:r>
      <w:r>
        <w:rPr/>
        <w:t>数䠺竂㤮喘啃䡆䔽凂♏쵩係䩙䙎㎿쉗疣㩲獁㡅漹䤩慩ォ䑒栳䐰䅄䵘ノ䤶輴央싂挳捇樰⫂津盂⪻껂㑎睡在뽤뇂쉦䏂㭑敲㙃橶慘䰤獎䍓僂儣時㍕䩭䝬咻깱⼭佉묷仂坷恪쉣췂桏烂咩쉺恮㖥⧂숩䉺䀴싂牵썪㴫柎껂㵔朦⨱慺긤</w:t>
      </w:r>
      <w:r>
        <w:rPr/>
        <w:t>Ⱘ</w:t>
      </w:r>
      <w:r>
        <w:rPr/>
        <w:t>橑䙯䲡乂㭢癐瀩䅂쉢슮꥾칔㵗况頩滂㩑䐣㥆㕵㙬穣敤焹喩槂☻潒㢣噡即㏂◂䖬杯ꅦ严刯숶歕쉑</w:t>
      </w:r>
      <w:r>
        <w:rPr/>
        <w:t>ꕾ</w:t>
      </w:r>
      <w:r>
        <w:rPr/>
        <w:t>窩爷湉ꥱ牰栥䋂祊坢坲㐮쉥⩲猶㠮燂助⦿싂쉸檻㙋泃妩瑹㜨쌊㬰깱扇帪숦桘奂摨⽣⏂숸瑓슘쉃㵠䕃根쉣㋃䠲䉫瘲숭睎欬㇂䚿暬싂䩥䧎습匷</w:t>
      </w:r>
      <w:r>
        <w:rPr/>
        <w:t>ⵦ</w:t>
      </w:r>
      <w:r>
        <w:rPr/>
        <w:t>䙖⼷睷辻熻奱橡㥢轫單䉊啣捩☲☸♹뽯쉱슩⍁灌⪏悱桍</w:t>
      </w:r>
      <w:r>
        <w:rPr/>
        <w:t>Ⱕ</w:t>
      </w:r>
      <w:r>
        <w:rPr/>
        <w:t>〨䵙㓂녙㵒⩃䝢㕢槂</w:t>
      </w:r>
      <w:r>
        <w:rPr/>
        <w:t>ꦥ</w:t>
      </w:r>
      <w:r>
        <w:rPr/>
        <w:t>㎿䦩㷂砱㠷䁄䡱暘䑴쉇穁걔쉎㞵╰쉲쉗㵉兟槍ꍲ</w:t>
      </w:r>
      <w:r>
        <w:rPr/>
        <w:t>ꥂ⥵</w:t>
      </w:r>
      <w:r>
        <w:rPr/>
        <w:t>窵槃㬲恐瑱琪䩺쵒㡠뽳⥺溵泂顓㑙쉑甶攭晱☲玣倽㎮⏂쉷⫃㚣瘸㩳⯎</w:t>
      </w:r>
      <w:r>
        <w:rPr/>
        <w:t>ꦵ</w:t>
      </w:r>
      <w:r>
        <w:rPr/>
        <w:t>帮恱숨灗㛂捴癶싂慂䵐䂡㵉⑶칗汪歪⑆⦬户灷噋敉◂坈뽦妬╍</w:t>
      </w:r>
      <w:r>
        <w:rPr/>
        <w:t>ⴷ</w:t>
      </w:r>
      <w:r>
        <w:rPr/>
        <w:t>珂䍒</w:t>
      </w:r>
      <w:r>
        <w:rPr/>
        <w:t>⡾</w:t>
      </w:r>
      <w:r>
        <w:rPr/>
        <w:t>塾⍉䭐넸坘奀촫</w:t>
      </w:r>
      <w:r>
        <w:rPr/>
        <w:t>ⵕ</w:t>
      </w:r>
      <w:r>
        <w:rPr/>
        <w:t>㤻晚␰䨴</w:t>
      </w:r>
      <w:r>
        <w:rPr/>
        <w:t>ⵯ</w:t>
      </w:r>
      <w:r>
        <w:rPr/>
        <w:t>〥婠숳숸䙙晟㕫摢婗ㅏ擂㙺歧</w:t>
      </w:r>
      <w:r>
        <w:rPr/>
        <w:t>ꔳ</w:t>
      </w:r>
      <w:r>
        <w:rPr/>
        <w:t>䌨竂꤮녀啯繬娻幌㑩숰뽄ꌩ婥潋礭〴䴶⏂噇</w:t>
      </w:r>
      <w:r>
        <w:rPr/>
        <w:t>ⵚ</w:t>
      </w:r>
      <w:r>
        <w:rPr/>
        <w:t>㶘坒䅥㉮㛂쉃妮㝦噡㕤⺘</w:t>
      </w:r>
      <w:r>
        <w:rPr/>
        <w:t>Ⱚ</w:t>
      </w:r>
      <w:r>
        <w:rPr/>
        <w:t>枥䒮㵉䏂䝧䝈☵敦纮橹䒬泂䩋⦥噑숶盎䱠稳吴泃漳䄬橉丷습㪬꥕轓熩㪩䑪촺䔲吩⬽係杘</w:t>
      </w:r>
      <w:r>
        <w:rPr/>
        <w:t>⢥</w:t>
      </w:r>
      <w:r>
        <w:rPr/>
        <w:t>㤯䙲斏㇂繪問䬷楤땲⺬뽴습瀰녴쉙⤨刱걊쉦づ쵎㥶</w:t>
      </w:r>
      <w:r>
        <w:rPr/>
        <w:t>ꤱ</w:t>
      </w:r>
      <w:r>
        <w:rPr/>
        <w:t>숦쉧焤坘䪩湠㴬榡燂䵢촫쉗칲⽴嘺䵺슩⻂깦⽠利㕶䗂</w:t>
      </w:r>
      <w:r>
        <w:rPr/>
        <w:t>⠮</w:t>
      </w:r>
      <w:r>
        <w:rPr/>
        <w:t>慍〬䄬瑢圯㉁쉸습捕畂숺⶿㮻普걉戹쉟䵬칉咵슥ㆣ뗂㍵쉺珂쉭癲夵㔪疿걡禮뽉题禩皥쉸共⵩爸䌸橯ꥲ㍡批뿂</w:t>
      </w:r>
      <w:r>
        <w:rPr/>
        <w:t>Ⱜ</w:t>
      </w:r>
      <w:r>
        <w:rPr/>
        <w:t>㙄쉵䱫瑫曂䡙天쉕숰땈愭쉶轍飂䓂氷㑧꥖䱃싂</w:t>
      </w:r>
      <w:r>
        <w:rPr/>
        <w:t>ⰸ</w:t>
      </w:r>
      <w:r>
        <w:rPr/>
        <w:t>ꅱ䕾磂䥪户㒱␦彡桟ꅊ輰癱ꅙ潩睢</w:t>
      </w:r>
      <w:r>
        <w:rPr/>
        <w:t>Ⱪ</w:t>
      </w:r>
      <w:r>
        <w:rPr/>
        <w:t>顃瀪柍䝢䢬칭⭲▻橔偸꺘땶〦婙穸䞱䡚怵ㅃ깐썩湌</w:t>
      </w:r>
      <w:r>
        <w:rPr/>
        <w:t>ꦏ</w:t>
      </w:r>
      <w:r>
        <w:rPr/>
        <w:t>䲘싂⾏げ싂櫂坧뽟纵㤪䡷쉦ꅢ쉘扡</w:t>
      </w:r>
      <w:r>
        <w:rPr/>
        <w:t>꧂</w:t>
      </w:r>
      <w:r>
        <w:rPr/>
        <w:t>櫂瑡喻獑䕳枩쉖놥⾵晋䃂</w:t>
      </w:r>
      <w:r>
        <w:rPr/>
        <w:t>ⶬ</w:t>
      </w:r>
      <w:r>
        <w:rPr/>
        <w:t>䊣䤳㌺䵠숽싂⒩搪䩥</w:t>
      </w:r>
      <w:r>
        <w:rPr/>
        <w:t>ꕄ</w:t>
      </w:r>
      <w:r>
        <w:rPr/>
        <w:t>䉊쉵♗甶䍲ꥨ敚栥顗䔵䄻灪恤煶朰</w:t>
      </w:r>
      <w:r>
        <w:rPr/>
        <w:t>ⵆ</w:t>
      </w:r>
      <w:r>
        <w:rPr/>
        <w:t>㵌扂㵖ꍚ兖쉍癳㥾幑繒吻塐♺䵤乂⹍㩯摍楬䉫捹㜵䷂倪⪏</w:t>
      </w:r>
      <w:r>
        <w:rPr/>
        <w:t>ꦮ</w:t>
      </w:r>
      <w:r>
        <w:rPr/>
        <w:t>橞矂䝲㵑縣䣂슥咻砱</w:t>
      </w:r>
      <w:r>
        <w:rPr/>
        <w:t>ⵁ</w:t>
      </w:r>
      <w:r>
        <w:rPr/>
        <w:t>测䪩쉪䱰劥쵄扩싂伣亣纱乑㷂</w:t>
      </w:r>
      <w:r>
        <w:rPr/>
        <w:t>ꕃ</w:t>
      </w:r>
      <w:r>
        <w:rPr/>
        <w:t>츊瀱濂剠溬㙳恲쏍剤䧍겏䔥⭡썗伥汧딥䏂쉹␴쉨싂呑⩄佞쉆녘㦥</w:t>
      </w:r>
      <w:r>
        <w:rPr/>
        <w:t>⡑</w:t>
      </w:r>
      <w:r>
        <w:rPr/>
        <w:t>㛂灄幧㣂楎樭깎呷숱⏂䐽末數썤㓂⏎湰쌰烂㭅</w:t>
      </w:r>
      <w:r>
        <w:rPr/>
        <w:t>꧂</w:t>
      </w:r>
      <w:r>
        <w:rPr/>
        <w:t>顺쉖⥥皱㡫浬뭡㭊梘灰淂뿎䱆⭐剎쉂槂⨸㔬婢椻ぱ畨煙⫂뽳丹ぇ</w:t>
      </w:r>
      <w:r>
        <w:rPr/>
        <w:t>⣂</w:t>
      </w:r>
      <w:r>
        <w:rPr/>
        <w:t>싂允癁噬潔숣뼲</w:t>
      </w:r>
      <w:r>
        <w:rPr/>
        <w:t>Ⳃ</w:t>
      </w:r>
      <w:r>
        <w:rPr/>
        <w:t>䐭숹䭘쉞䊿佶싂䁦꺻㡋䔵㔳쉎㌬⴪⽹㡷⨮딤⪩⥉䵡擂刪</w:t>
      </w:r>
      <w:r>
        <w:rPr/>
        <w:t>ⴵ</w:t>
      </w:r>
      <w:r>
        <w:rPr/>
        <w:t>㆘㉺䜫쉁潭㧃㵔䨭眯畒傻䉓睗徵堭瘴㝘皩呢䘮䁶䓂䑉쉾戮前场䕋㠥䉳串갽숸㎣떣⪵㶱海䋂匵楓摴⯃䧂㘰⩹啘㷂䪩놻圳⽉媣繄疻圣ꥠ呱䊣侬婁䱠㠳㥨⽒旎⩐怶뇎煤㍨䝠깕徿䨵⹁</w:t>
      </w:r>
      <w:r>
        <w:rPr/>
        <w:t>ꕤ</w:t>
      </w:r>
      <w:r>
        <w:rPr/>
        <w:t>煪彫祋</w:t>
      </w:r>
      <w:r>
        <w:rPr/>
        <w:t>ⵞ</w:t>
      </w:r>
      <w:r>
        <w:rPr/>
        <w:t>䥬⭅䜮뽒깵畩숤놮縯䰹㙒숵䩖㬭⤰狂浙㌷啌嗂숦녟楠䍍慮</w:t>
      </w:r>
      <w:r>
        <w:rPr/>
        <w:t>ⲩ</w:t>
      </w:r>
      <w:r>
        <w:rPr/>
        <w:t>癖쉦깺煭㡣俎쵥盂썶灓繷⵮飂砶湶歘怷䤣⼻绂倶晚砱ぇ朻㠭奟㩁㐸⽨뽟焸ꅢ㍱灂匽묱飂䰷㐫㕉顣䠤仂獎딱넻䅐⭃쉂⒡⽪繾싂塧涥瓂䍎爷⛂瑗飍摕帴␪␸氰⬥敲垻쉡堰㧂⤥</w:t>
      </w:r>
      <w:r>
        <w:rPr/>
        <w:t>ⵈ</w:t>
      </w:r>
      <w:r>
        <w:rPr/>
        <w:t>田촬徘㯂欷⴪祭妮쉾晷딦⽍到쉟</w:t>
      </w:r>
      <w:r>
        <w:rPr/>
        <w:t>ⴲꥄ</w:t>
      </w:r>
      <w:r>
        <w:rPr/>
        <w:t>䟂汚硊☶⹄숬슘㬶夯夲礨獥彫爴晵亻申겘穃묶䔷牐숬冻獭桑</w:t>
      </w:r>
      <w:r>
        <w:rPr/>
        <w:t>꧂</w:t>
      </w:r>
      <w:r>
        <w:rPr/>
        <w:t>厡娤塗捒쉪〷䔶</w:t>
      </w:r>
      <w:r>
        <w:rPr/>
        <w:t>⡷</w:t>
      </w:r>
      <w:r>
        <w:rPr/>
        <w:t>꺿圬</w:t>
      </w:r>
      <w:r>
        <w:rPr/>
        <w:t>⡴⭰</w:t>
      </w:r>
      <w:r>
        <w:rPr/>
        <w:t>璥枱㭌쉡땅</w:t>
      </w:r>
      <w:r>
        <w:rPr/>
        <w:t>⠫</w:t>
      </w:r>
      <w:r>
        <w:rPr/>
        <w:t>쉵썎䄱庩⽢쉭♒止慓湯⬱楠㭱暣ど숷⪣㍉뼫㡋噧䩶</w:t>
      </w:r>
      <w:r>
        <w:rPr/>
        <w:t>⡸</w:t>
      </w:r>
      <w:r>
        <w:rPr/>
        <w:t>䔴쉶⛍쉘⤶♭堬南毂</w:t>
      </w:r>
      <w:r>
        <w:rPr/>
        <w:t>ⵑ</w:t>
      </w:r>
      <w:r>
        <w:rPr/>
        <w:t>ꌺ䅅氮祸檵奉敹⽋</w:t>
      </w:r>
      <w:r>
        <w:rPr/>
        <w:t>ꦡ</w:t>
      </w:r>
      <w:r>
        <w:rPr/>
        <w:t>䣂</w:t>
      </w:r>
      <w:r>
        <w:rPr/>
        <w:t>⡆</w:t>
      </w:r>
      <w:r>
        <w:rPr/>
        <w:t>檱넴䆏帹㨣敐㭸懍歧旂漵皏問绂条䩞㭨</w:t>
      </w:r>
      <w:r>
        <w:rPr/>
        <w:t>ⴹ</w:t>
      </w:r>
      <w:r>
        <w:rPr/>
        <w:t>卍㷂슣䨽䷂⻂硚⼵칦凎䜹搱䑟䠰䛍沩䭯湸깏쉞⭰␹㊥睫焤쉥䑧桕⾵䚩싂습</w:t>
      </w:r>
      <w:r>
        <w:rPr/>
        <w:t>ꥆ</w:t>
      </w:r>
      <w:r>
        <w:rPr/>
        <w:t>⣍</w:t>
      </w:r>
      <w:r>
        <w:rPr/>
        <w:t>佃厬⩏敖滂뾏止싃</w:t>
      </w:r>
      <w:r>
        <w:rPr/>
        <w:t>ꥋ</w:t>
      </w:r>
      <w:r>
        <w:rPr/>
        <w:t>㩷嫃</w:t>
      </w:r>
      <w:r>
        <w:rPr/>
        <w:t>⠷Ⳏ</w:t>
      </w:r>
      <w:r>
        <w:rPr/>
        <w:t>敆쉧㫃哂싃穞쉕迂执</w:t>
      </w:r>
      <w:r>
        <w:rPr/>
        <w:t>ꥒ</w:t>
      </w:r>
      <w:r>
        <w:rPr/>
        <w:t>煭抣⫂氹노딩䥺槂ꄶ숪㝖灕⤰潓䊻㍤䏂杧娩◂滂㑶䔲</w:t>
      </w:r>
      <w:r>
        <w:rPr/>
        <w:t>ꤤ</w:t>
      </w:r>
      <w:r>
        <w:rPr/>
        <w:t>昱太⫎绂</w:t>
      </w:r>
      <w:r>
        <w:rPr/>
        <w:t>ⵒ</w:t>
      </w:r>
      <w:r>
        <w:rPr/>
        <w:t>坁ꍠ惂浓偔숻係怪煫礊ㆡ㥣轲塚剳䝦⌷礩慞け뗂磂⼭⍬㖮⩺뭁䫂扞煍♥싂</w:t>
      </w:r>
      <w:r>
        <w:rPr/>
        <w:t>ꥀ</w:t>
      </w:r>
      <w:r>
        <w:rPr/>
        <w:t>晐熩曂녚䤩晰扑㬴䉒〷䵕啸乃汏㧂땣쉠䛎⥤剧쉞搨滂㍮婡磂䴦⨭긯顟䁲昦桉</w:t>
      </w:r>
      <w:r>
        <w:rPr/>
        <w:t>⡤</w:t>
      </w:r>
      <w:r>
        <w:rPr/>
        <w:t>痂⑗熬扉潌⩯偍摍㌸넱뭫⽑녯갦</w:t>
      </w:r>
      <w:r>
        <w:rPr/>
        <w:t>ⶵ</w:t>
      </w:r>
      <w:r>
        <w:rPr/>
        <w:t>㉠걨䲥슮</w:t>
      </w:r>
      <w:r>
        <w:rPr/>
        <w:t>꧂</w:t>
      </w:r>
      <w:r>
        <w:rPr/>
        <w:t>뮩깬쉏╉⪣㜰䣂䍱䁵슩攣㍋䠣⹹떻⤽旂䚻㷃䘶坪癅⹶噓琴뭞ꅪ徵Ⓜ㕎昨䫃懂녱⾻ꍆ쉐㉾确噤Ⓙ材</w:t>
      </w:r>
    </w:p>
    <w:p>
      <w:pPr>
        <w:pStyle w:val="PreformattedText"/>
        <w:bidi w:val="0"/>
        <w:spacing w:before="0" w:after="0"/>
        <w:jc w:val="left"/>
        <w:rPr/>
      </w:pPr>
      <w:r>
        <w:rPr/>
        <w:t>깞払朹瘻㵓淍쉀쉂㶘挵</w:t>
      </w:r>
      <w:r>
        <w:rPr/>
        <w:t>⣂</w:t>
      </w:r>
      <w:r>
        <w:rPr/>
        <w:t>㧂䛂㪣斵⑷浺땗⥢싂類癋㏂䗂㘲䍮堭㛂⪬御녥剺砲告し汉瑄㎿㯂灘⑏绂啌㞻堶睩쉵䟂싂싂㩤껂䂿囍祡圣⹢ꍀ嘺㉳䨣</w:t>
      </w:r>
      <w:r>
        <w:rPr/>
        <w:t>Ⱚ</w:t>
      </w:r>
      <w:r>
        <w:rPr/>
        <w:t>뭰穠땳</w:t>
      </w:r>
      <w:r>
        <w:rPr/>
        <w:t>ⵙ</w:t>
      </w:r>
      <w:r>
        <w:rPr/>
        <w:t>쉃쵳䬺싂땆卋偞㬰矂傣⥋㤵椪噓丸</w:t>
      </w:r>
      <w:r>
        <w:rPr/>
        <w:t>꥟</w:t>
      </w:r>
      <w:r>
        <w:rPr/>
        <w:t>䈪愩䝮뼥僂㝦䵪磂穏쌪⧂⨥䝘㉺擂껂噟췃☻慰璻硰坡狃썎乖楡僂⺩쉓塥绂牡䭃母쵒㡣䘣㭖榱</w:t>
      </w:r>
      <w:r>
        <w:rPr/>
        <w:t>ꖏ</w:t>
      </w:r>
      <w:r>
        <w:rPr/>
        <w:t>칒縥忎㑵</w:t>
      </w:r>
      <w:r>
        <w:rPr/>
        <w:t>ꤦ</w:t>
      </w:r>
      <w:r>
        <w:rPr/>
        <w:t>㨤땞祄祺爮</w:t>
      </w:r>
      <w:r>
        <w:rPr/>
        <w:t>ꔩ</w:t>
      </w:r>
      <w:r>
        <w:rPr/>
        <w:t>ㅣ䥋</w:t>
      </w:r>
      <w:r>
        <w:rPr/>
        <w:t>꧂</w:t>
      </w:r>
      <w:r>
        <w:rPr/>
        <w:t>숤㜦ㄫ晚呣䂏杭㵩⌰㔪㘺獁浢㕓썌䢩ㅕ썈橞칰橊售땣썭⩮癞瑹浴嘤캻瀬浺奩䭎楖㥐栯甤セ儵⼥</w:t>
      </w:r>
      <w:r>
        <w:rPr/>
        <w:t>ⱂ╕</w:t>
      </w:r>
      <w:r>
        <w:rPr/>
        <w:t>瓂쉟晏쉥氩</w:t>
      </w:r>
      <w:r>
        <w:rPr/>
        <w:t>Ⱨ</w:t>
      </w:r>
      <w:r>
        <w:rPr/>
        <w:t>圤䈣⽦拍段ꥹ祳焪慞婾㡩犩㉤녩柂瞥倬녯</w:t>
      </w:r>
      <w:r>
        <w:rPr/>
        <w:t>ⴭ</w:t>
      </w:r>
      <w:r>
        <w:rPr/>
        <w:t>〳숱⸨⍕䉈䕣쉳ꍟ畐썂渭㉺䈥恣㕠곂걭偺湪ꍭ迂橊컂恶ꄰ␤⹥</w:t>
      </w:r>
      <w:r>
        <w:rPr/>
        <w:t>ⴺ</w:t>
      </w:r>
      <w:r>
        <w:rPr/>
        <w:t>䡧䍷䨭砩煥쉅╩啴㙋彂敌⩞㘩ㄨ獲츥ꥮ㕗獵㉺㭪딣磂截쉂⵷</w:t>
      </w:r>
      <w:r>
        <w:rPr/>
        <w:t>ⵡ</w:t>
      </w:r>
      <w:r>
        <w:rPr/>
        <w:t>䍣塐卅ㄻ䥯橺⩩漪ꅲ곂슻Ⓜ浭쉆婀쌮嗂⑧其呸</w:t>
      </w:r>
      <w:r>
        <w:rPr/>
        <w:t>ⵆ</w:t>
      </w:r>
      <w:r>
        <w:rPr/>
        <w:t>곂帺姂澡狂強婖䡪</w:t>
      </w:r>
      <w:r>
        <w:rPr/>
        <w:t>⣂</w:t>
      </w:r>
      <w:r>
        <w:rPr/>
        <w:t>浚⴬䭪때깏䜻칇奫椩㏂䞥㔮⌣䫂㔰携扔㷂⤤恉㊻揍参쵸넥⫂䱅䍩╈䠣䥂六歋⧂倰塧甥⩟烂䡨⑦⬪䥯걸祔⫃塪摹ꆮ佸⩯䕑〦縪쏂쉎</w:t>
      </w:r>
      <w:r>
        <w:rPr/>
        <w:t>ꕳ</w:t>
      </w:r>
      <w:r>
        <w:rPr/>
        <w:t>숹䡄숰♇숦华</w:t>
      </w:r>
      <w:r>
        <w:rPr/>
        <w:t>ꥒ</w:t>
      </w:r>
      <w:r>
        <w:rPr/>
        <w:t>쉕㷂ꍏ⌭㞬冥㤯縦㘫숽䬯ꅳ悥◂⑎呷㤲숸䦵佇쉥견歷沩䴵䗂⛂夸⫂疥睱䰪惂偏汶敒㤤摐뼊䄫㮡敡</w:t>
      </w:r>
      <w:r>
        <w:rPr/>
        <w:t>ꤱ</w:t>
      </w:r>
      <w:r>
        <w:rPr/>
        <w:t>ㅤ吮♒洲先毂㷂⮣䙯⽹䇂桄</w:t>
      </w:r>
      <w:r>
        <w:rPr/>
        <w:t>ⵊ</w:t>
      </w:r>
      <w:r>
        <w:rPr/>
        <w:t>㩣煩灾睡⥓瘨噎惂轂矂쉘㖩㒥땱땑</w:t>
      </w:r>
      <w:r>
        <w:rPr/>
        <w:t>꧂</w:t>
      </w:r>
      <w:r>
        <w:rPr/>
        <w:t>ꄭ彧䒏㐤刲欦攴獈㨷쉲따䭩漯圻婒⥱摈ꍋ쉣咥䭾ㅇ╁彆瘮燍싂疵숸㑑䙯䁠坔쉨묷潆楓婡</w:t>
      </w:r>
      <w:r>
        <w:rPr/>
        <w:t>ꦮ</w:t>
      </w:r>
      <w:r>
        <w:rPr/>
        <w:t>㟎頴ㅒ垣┪</w:t>
      </w:r>
      <w:r>
        <w:rPr/>
        <w:t>ꕕ</w:t>
      </w:r>
      <w:r>
        <w:rPr/>
        <w:t>䙺⍃゘焺䫍䤽㉶♔䵁쵀捂㙶啳瑐爽繏䯂⑺</w:t>
      </w:r>
      <w:r>
        <w:rPr/>
        <w:t>⢵</w:t>
      </w:r>
      <w:r>
        <w:rPr/>
        <w:t>溵慱䧃䄱䭅啁ꄸ樸⸨滂⹡㝐縩⭄塬䕉</w:t>
      </w:r>
      <w:r>
        <w:rPr/>
        <w:t>ⵙ</w:t>
      </w:r>
      <w:r>
        <w:rPr/>
        <w:t>剒兩䁈ㄪ㝃揂漮痎扱縵頥㥲迂珂썴澩徻슣⼫忂䜫㕎䢵炵싎灑⻂쉡쉐쵌幡습⭰泂䴯漱癧䪘吩啀ꄮ뽺戳믂녓潆캘⑀牐䰪⨻떥쉘松獌歺싎匫䆩漨䩈㙥䉄悏쏎煫㑾쉷歚䉣㠳뼸兯쉣</w:t>
      </w:r>
      <w:r>
        <w:rPr/>
        <w:t>ꕍ</w:t>
      </w:r>
      <w:r>
        <w:rPr/>
        <w:t>疩卐獬㈬䷂轵䝓欫㥨쌫瀯䕣□긴䁣䍭獁捭쉢</w:t>
      </w:r>
      <w:r>
        <w:rPr/>
        <w:t>Ɽ</w:t>
      </w:r>
      <w:r>
        <w:rPr/>
        <w:t>㔷뮩穉䒮ꅲ其斘顴쎏拂䡪ꅤ䆻噟㩥掻垻术剶歶噴〰䦱扢顾痂秂⯂㤨슬啅入禵癪┰捴偨녃녟瞵㞱倪쉟吴⑰뾘♵町敧瞬쉱奐⌬晳吴湇㟂纬䵩撬䭩滂挪</w:t>
      </w:r>
      <w:r>
        <w:rPr/>
        <w:t>ꕕ</w:t>
      </w:r>
      <w:r>
        <w:rPr/>
        <w:t>礫</w:t>
      </w:r>
      <w:r>
        <w:rPr/>
        <w:t>ⴵ</w:t>
      </w:r>
      <w:r>
        <w:rPr/>
        <w:t>ⱀ</w:t>
      </w:r>
      <w:r>
        <w:rPr/>
        <w:t>却ꍋ杅ㅒ恙㵒㈫</w:t>
      </w:r>
      <w:r>
        <w:rPr/>
        <w:t>ⴭ◂</w:t>
      </w:r>
      <w:r>
        <w:rPr/>
        <w:t>쉬䝅⬶顊습晩㠳쉒硥</w:t>
      </w:r>
      <w:r>
        <w:rPr/>
        <w:t>⡫</w:t>
      </w:r>
      <w:r>
        <w:rPr/>
        <w:t>癙⛎⽱</w:t>
      </w:r>
      <w:r>
        <w:rPr/>
        <w:t>ꕓ</w:t>
      </w:r>
      <w:r>
        <w:rPr/>
        <w:t>쉁싂繕䦩⫂凂さ噁㙞㜥ꅵ</w:t>
      </w:r>
      <w:r>
        <w:rPr/>
        <w:t>Ⱖ</w:t>
      </w:r>
      <w:r>
        <w:rPr/>
        <w:t>溿旍䑯⑇싂獢㭬瘻㵬䱟䳂⍁顡硸◂</w:t>
      </w:r>
      <w:r>
        <w:rPr/>
        <w:t>ꤰ</w:t>
      </w:r>
      <w:r>
        <w:rPr/>
        <w:t>颩슩敨㇂㪬操愨穹琺偠⎻祋⒬䉪㩆秂卦帮䕞橕慊⨶걪슬輱䜪슥優슘埃恰ꇂ쉞䉉뭒浳뼬쉆䵞⺵싂⩴슡恹塩㐳匤氪彨</w:t>
      </w:r>
      <w:r>
        <w:rPr/>
        <w:t>ꕍꤨ</w:t>
      </w:r>
      <w:r>
        <w:rPr/>
        <w:t>쉞懃넰⩘潄䭅㝑㝪ꍁ悬橺剨塭主煌䰦</w:t>
      </w:r>
      <w:r>
        <w:rPr/>
        <w:t>⠱♫</w:t>
      </w:r>
      <w:r>
        <w:rPr/>
        <w:t>싂祱瑲啙</w:t>
      </w:r>
      <w:r>
        <w:rPr/>
        <w:t>ⵋ</w:t>
      </w:r>
      <w:r>
        <w:rPr/>
        <w:t>狂숣䭁顃硦묽姂烎洪徘漲牦䅧亘뭈䜽숰</w:t>
      </w:r>
      <w:r>
        <w:rPr/>
        <w:t>ꥏ</w:t>
      </w:r>
      <w:r>
        <w:rPr/>
        <w:t>䕠㑃</w:t>
      </w:r>
      <w:r>
        <w:rPr/>
        <w:t>⠹</w:t>
      </w:r>
      <w:r>
        <w:rPr/>
        <w:t>歈坤䰦湃剦惂䏂䄴睲슘䓍</w:t>
      </w:r>
      <w:r>
        <w:rPr/>
        <w:t>⡩</w:t>
      </w:r>
      <w:r>
        <w:rPr/>
        <w:t>斵ォ佡嘶䷎塩⼶輽䉧沮</w:t>
      </w:r>
      <w:r>
        <w:rPr/>
        <w:t>⠴</w:t>
      </w:r>
      <w:r>
        <w:rPr/>
        <w:t>憿盂畉漯干歉皏䎡쉈␻㭦㐪空珂牭婚烂牨㝱眮뽑⍹䉐╓썭刪뼨⭪숳毂㌽䵘礨䉍㐬票坦⩺攭</w:t>
      </w:r>
      <w:r>
        <w:rPr/>
        <w:t>ⵀ</w:t>
      </w:r>
      <w:r>
        <w:rPr/>
        <w:t>迂믂僂숴뽬顀䝂</w:t>
      </w:r>
      <w:r>
        <w:rPr/>
        <w:t>⣂</w:t>
      </w:r>
      <w:r>
        <w:rPr/>
        <w:t>婱⩍㉳堽湦㔲呍싂캘坦⨻䩴䫂搹䇎</w:t>
      </w:r>
      <w:r>
        <w:rPr/>
        <w:t>⠵</w:t>
      </w:r>
      <w:r>
        <w:rPr/>
        <w:t>쉅겻堊싂⏍愵썗⏃</w:t>
      </w:r>
      <w:r>
        <w:rPr/>
        <w:t>ꕪ</w:t>
      </w:r>
      <w:r>
        <w:rPr/>
        <w:t>乇椳濃狂凍쌷㓎䭂浒䑙╡㏂</w:t>
      </w:r>
      <w:r>
        <w:rPr/>
        <w:t>Ɒ</w:t>
      </w:r>
      <w:r>
        <w:rPr/>
        <w:t>坎喡슩⭢㣂싂䨥湠免⎣吰숳潉</w:t>
      </w:r>
      <w:r>
        <w:rPr/>
        <w:t>ꗂ</w:t>
      </w:r>
      <w:r>
        <w:rPr/>
        <w:t>䩭稰㜻幠朦䍡</w:t>
      </w:r>
      <w:r>
        <w:rPr/>
        <w:t>ꦡ</w:t>
      </w:r>
      <w:r>
        <w:rPr/>
        <w:t>僂彗㍲쵸ㅵ쉆兺偷彃卦慬睐㒬䕐獕숯繙棂㥾幢䇂嘱盂䅰㜹뇂쵅䥴呥㮡潌䛂湖숺奃迂䁁⧂㣂商걸䰳戱</w:t>
      </w:r>
      <w:r>
        <w:rPr/>
        <w:t>꧂⍓</w:t>
      </w:r>
      <w:r>
        <w:rPr/>
        <w:t>㉕䍚⸨⩨㙢</w:t>
      </w:r>
      <w:r>
        <w:rPr/>
        <w:t>⡍</w:t>
      </w:r>
      <w:r>
        <w:rPr/>
        <w:t>央杠䥄䎻撻⭓䳂昤쉚斩쉑普츤癀婯⩭獦</w:t>
      </w:r>
      <w:r>
        <w:rPr/>
        <w:t>ꖮ</w:t>
      </w:r>
      <w:r>
        <w:rPr/>
        <w:t>倫ꌦ秎砪嚿쉯㡇칺䭐뮮帺榩넰㜽幺と䵢숭恀싂⚥欴復㟂⤣地㝸ㆱ걀橪找㤫堦徣伽横⹌쉇浳딸</w:t>
      </w:r>
      <w:r>
        <w:rPr/>
        <w:t>꧂</w:t>
      </w:r>
      <w:r>
        <w:rPr/>
        <w:t>儥숹䶮쉋⩳쎿㩟쉢䠳慭⥄⍷䭅숳瀶没㧂쉭⩉䩗숤剦匷⦣ꆮ扤潅㝠싃摫瘲婲껍⯂慷</w:t>
      </w:r>
      <w:r>
        <w:rPr/>
        <w:t>ⵌ</w:t>
      </w:r>
      <w:r>
        <w:rPr/>
        <w:t>䓂⩋䎘怵䄱洭找硶숳䓂㕏狂啃⸤⩅⭺摯쉥橪ヂ勃ㄹ獊䀰䙪潙堵땎쉒ꥦ帳曂걂숣쉢쉏숨쉕礲甬妡⭚⽌쉉㴵偬</w:t>
      </w:r>
      <w:r>
        <w:rPr/>
        <w:t>Ⱶ</w:t>
      </w:r>
      <w:r>
        <w:rPr/>
        <w:t>呒柂杖⥂䟂幊硙䴲咡</w:t>
      </w:r>
      <w:r>
        <w:rPr/>
        <w:t>ⵇ</w:t>
      </w:r>
      <w:r>
        <w:rPr/>
        <w:t>㩯掻䍥摺縦歲䯂싂싂呋⵸材㑠墵⍖䅂㉕偌싃眣䯂쉢ꄬ桖␬䱟坰뭘䅬싂矍惂剉砵恥㥤숩䮬啐摔㧂츩留顈ぐ爳싂䄱싍温㬫畡瑊顄䉎猤䉩㵒掮䨪绂猪숮쉰슩稰棍ꍁ넺绂亏田発䎩㫂剰쉀ㅃ䯂䵇㇂卺썇㐽걲涻ꇂ犥⩌㡬</w:t>
      </w:r>
      <w:r>
        <w:rPr/>
        <w:t>ⴴ</w:t>
      </w:r>
      <w:r>
        <w:rPr/>
        <w:t>椱劮층璣⤯䬮奎㥖꥗㥖夭쉸睷廍╂칌⽉乫砬</w:t>
      </w:r>
      <w:r>
        <w:rPr/>
        <w:t>ⴭ</w:t>
      </w:r>
      <w:r>
        <w:rPr/>
        <w:t>欺熻慨恀꥗㡟싂╢☣橅㨶㝘싂䢩䑒埂捙圬땕䀣燂潋圮츶灈捂┭녣</w:t>
      </w:r>
      <w:r>
        <w:rPr/>
        <w:t>ⵊ</w:t>
      </w:r>
      <w:r>
        <w:rPr/>
        <w:t>扤㵃頲漰㔪潖吹慒䫂䨦椹塐繚㩹煀ꍾ晩䑦</w:t>
      </w:r>
      <w:r>
        <w:rPr/>
        <w:t>ꕲ</w:t>
      </w:r>
      <w:r>
        <w:rPr/>
        <w:t>癱䯎繓쉋渥꥞㵇</w:t>
      </w:r>
      <w:r>
        <w:rPr/>
        <w:t>ꔯ</w:t>
      </w:r>
      <w:r>
        <w:rPr/>
        <w:t>䵋輻扙忂㭅㡫判⑧㷂泂</w:t>
      </w:r>
      <w:r>
        <w:rPr/>
        <w:t>ⵗ</w:t>
      </w:r>
      <w:r>
        <w:rPr/>
        <w:t>瑸浦⩘悬损쉏堲</w:t>
      </w:r>
      <w:r>
        <w:rPr/>
        <w:t>⠺</w:t>
      </w:r>
      <w:r>
        <w:rPr/>
        <w:t>燂䜵䅱ㅆ垮䨵㔲ꄦ쉩숵㉱㕅⿂牙싂䕓颥촶埂䁟䭨䕵䥚慃䀦㝐</w:t>
      </w:r>
      <w:r>
        <w:rPr/>
        <w:t>ꗂ</w:t>
      </w:r>
      <w:r>
        <w:rPr/>
        <w:t>䥋䝗彈⎣濂湱繞汦숱枿ꥥ갭疮♀쉔㕨䵗惃煇轐⫂欩⥾歗堩䋎剬쉂痂뭑測掿딳呰核츤䝖ꅖ</w:t>
      </w:r>
      <w:r>
        <w:rPr/>
        <w:t>ⵃ</w:t>
      </w:r>
      <w:r>
        <w:rPr/>
        <w:t>炩묮䁙⩟⽬勂丬쉒佘쉍彞䝟启슱╤卫猊숴祾㜪瘳縩⍄穬ㄶ煊塔䠬是㒬慴⍊䗂硢琵杙⨥柍浄狃瑍吪䂩䕳㤶由ꅟ䬽</w:t>
      </w:r>
      <w:r>
        <w:rPr/>
        <w:t>⡄</w:t>
      </w:r>
      <w:r>
        <w:rPr/>
        <w:t>䳂頦値䬻쉒盍ꎩ뿂楒쉂쉆㡢뽶㧂㤣숪쉨ꏂ쉉渪쵔㗂䶵쉈癕␯歒扯⿂丹垏㍩猭㩇燂쎥</w:t>
      </w:r>
      <w:r>
        <w:rPr/>
        <w:t>⡕</w:t>
      </w:r>
      <w:r>
        <w:rPr/>
        <w:t>甮䅺廂쉄奵䜣㵠㪩㠥⑹璩쉦䑒⵶百界⤺</w:t>
      </w:r>
      <w:r>
        <w:rPr/>
        <w:t>ⵇ</w:t>
      </w:r>
      <w:r>
        <w:rPr/>
        <w:t>顒〷瀥辩㕲ꅲ⏃㈺⧂</w:t>
      </w:r>
      <w:r>
        <w:rPr/>
        <w:t>ⱙ</w:t>
      </w:r>
      <w:r>
        <w:rPr/>
        <w:t>꧂</w:t>
      </w:r>
      <w:r>
        <w:rPr/>
        <w:t>潮嘨⦩䝍惂쌭䐰슏쉠㊬着汰迂汭柂碿╤</w:t>
      </w:r>
      <w:r>
        <w:rPr/>
        <w:t>ⴤ</w:t>
      </w:r>
      <w:r>
        <w:rPr/>
        <w:t>뭞⩗楯幟칍⪩㭪⬪숦睳異</w:t>
      </w:r>
      <w:r>
        <w:rPr/>
        <w:t>ⱦ</w:t>
      </w:r>
      <w:r>
        <w:rPr/>
        <w:t>ぐ䉮硧䫂瓂䰰䡄㕕</w:t>
      </w:r>
      <w:r>
        <w:rPr/>
        <w:t>ꖏ⬪</w:t>
      </w:r>
      <w:r>
        <w:rPr/>
        <w:t>䠥壂呬眲歖珍╀☱슏估뭎䕊灠冘桒杏㫂塁⺮</w:t>
      </w:r>
      <w:r>
        <w:rPr/>
        <w:t>ⷂ꥓</w:t>
      </w:r>
      <w:r>
        <w:rPr/>
        <w:t>晅뗂秂쉓楠焫⩂噓</w:t>
      </w:r>
      <w:r>
        <w:rPr/>
        <w:t>ⴺ</w:t>
      </w:r>
      <w:r>
        <w:rPr/>
        <w:t>䠸硚</w:t>
      </w:r>
      <w:r>
        <w:rPr/>
        <w:t>⡆</w:t>
      </w:r>
      <w:r>
        <w:rPr/>
        <w:t>䭫㮘朷䀽䃂䉕刱汧皘㜦彘徘쉐否穡轓뽳晾뽑碣㝈奨⥲桡땦</w:t>
      </w:r>
      <w:r>
        <w:rPr/>
        <w:t>⡲</w:t>
      </w:r>
      <w:r>
        <w:rPr/>
        <w:t>䢡무捪㩅獩썏⨣汧⌸쉡ꎵ녨㩎璬狃燍㍩쉗뗂掣㍆㉷䨮顸땚灾쉂쉍珂㑞昷슩㉡牉頥橖䨲ꅄ亏愲晭㤵䄫参䵃捍숹꥕쏂⑲忂㤽⩴싎磂싂䵞숺䄱兗瑷䌨⵴䪩썋橷⩚╷噮慨䠻扭㔸搱煡搣쉋⽕쉈♞由㝗㛂ㆩ䀪䌨䩢倨䃂㐪杅䊘⩮쉎掩䰴</w:t>
      </w:r>
      <w:r>
        <w:rPr/>
        <w:t>⡾</w:t>
      </w:r>
      <w:r>
        <w:rPr/>
        <w:t>깖넴㕴弴숽</w:t>
      </w:r>
      <w:r>
        <w:rPr/>
        <w:t>⡯</w:t>
      </w:r>
      <w:r>
        <w:rPr/>
        <w:t>灕</w:t>
      </w:r>
      <w:r>
        <w:rPr/>
        <w:t>꧂</w:t>
      </w:r>
      <w:r>
        <w:rPr/>
        <w:t>慕</w:t>
      </w:r>
      <w:r>
        <w:rPr/>
        <w:t>ꤶ</w:t>
      </w:r>
      <w:r>
        <w:rPr/>
        <w:t>뽸卮剆瑲㍦⤻ꆩ硈䙕䱫⥧숹祩䑵朳瀹摨䑪㈰仍疿㝅싂㜰员灭䝟㡴晾繱┤味滂䙆ꎮ癣坸乾숺䙸婲䉤祾吥싂⑉媘祲堵䕶凃䳂ぎ쉘뽸⵱懍涡㦻囂</w:t>
      </w:r>
      <w:r>
        <w:rPr/>
        <w:t>Ⳃ</w:t>
      </w:r>
      <w:r>
        <w:rPr/>
        <w:t>뾩</w:t>
      </w:r>
      <w:r>
        <w:rPr/>
        <w:t>ⵊ☽</w:t>
      </w:r>
      <w:r>
        <w:rPr/>
        <w:t>眱奘侮扚敯殱碱㣂頭⬰杴儵焪쵱奠㑤⍋⽲祂㨫䤥ァ쉊䩨쉃꺮쉚싃뇃숻</w:t>
      </w:r>
      <w:r>
        <w:rPr/>
        <w:t>⠹</w:t>
      </w:r>
      <w:r>
        <w:rPr/>
        <w:t>㠤싂썕㪩噁堳</w:t>
      </w:r>
      <w:r>
        <w:rPr/>
        <w:t>⡦</w:t>
      </w:r>
      <w:r>
        <w:rPr/>
        <w:t>ꎩ㝱呇⽅厮㠱䅈䗂侮⩂滂⼺ꅰ㩌渦䕍싂╴姂䓂穳佄祡爨穀쉴䄷</w:t>
      </w:r>
      <w:r>
        <w:rPr/>
        <w:t>ꤲⴽ</w:t>
      </w:r>
      <w:r>
        <w:rPr/>
        <w:t>㶿⚘吵淂묺뾮桭㬻⩏乳額䱄睯</w:t>
      </w:r>
      <w:r>
        <w:rPr/>
        <w:t>ꥃ</w:t>
      </w:r>
      <w:r>
        <w:rPr/>
        <w:t>⼸湆䡭怬渷⹲啗걁⾩숽䍚⾏䙤⪘㍳쉟ㄥ颡敗꥾琸坮춱䪮싂顓奧健ㄥ䶘</w:t>
      </w:r>
      <w:r>
        <w:rPr/>
        <w:t>⢩</w:t>
      </w:r>
      <w:r>
        <w:rPr/>
        <w:t>扥䕭轁圮숭婑ケ輫偭싂憏彨獆⮏䝎村涱梻쉦湫䛂⬩䜻溩䝸檩</w:t>
      </w:r>
      <w:r>
        <w:rPr/>
        <w:t>ⵉ</w:t>
      </w:r>
      <w:r>
        <w:rPr/>
        <w:t>䨯獁쎱焰㠊碩ꥦ䥆</w:t>
      </w:r>
      <w:r>
        <w:rPr/>
        <w:t>ꤨ</w:t>
      </w:r>
      <w:r>
        <w:rPr/>
        <w:t>㛂숶䫂⩦숺じ稬獮彋䰭䱥汰刱⨥懍</w:t>
      </w:r>
      <w:r>
        <w:rPr/>
        <w:t>ⷃ⩷</w:t>
      </w:r>
      <w:r>
        <w:rPr/>
        <w:t>扟顒轏⻂䪵恏恱ꅵ쉃췂깖殮䚿页슩Ⓜ怶칰촤䵏弬㴸纣瀹♓䝋瑈软欹奯숽</w:t>
      </w:r>
      <w:r>
        <w:rPr/>
        <w:t>ⱓ</w:t>
      </w:r>
      <w:r>
        <w:rPr/>
        <w:t>乖兰쵗偬䄴㘱町搻擂쉡㕦幞㡖偫顒녦泂쉆♓슮쉧瓂癈凃攻숺徣㫂⚏媮懎슣眷瑞䄱墵쉱⨻ꅹ슥仂쉲框祎숮䛂㝈晐倫奠⭭乍慉噱숴</w:t>
      </w:r>
      <w:r>
        <w:rPr/>
        <w:t>ⱴ</w:t>
      </w:r>
      <w:r>
        <w:rPr/>
        <w:t>ⵔ</w:t>
      </w:r>
      <w:r>
        <w:rPr/>
        <w:t>橂㝷浳뼺숵盂こ嚣憘㝄</w:t>
      </w:r>
      <w:r>
        <w:rPr/>
        <w:t>ꕖ</w:t>
      </w:r>
      <w:r>
        <w:rPr/>
        <w:t>쵘⪏皬놥칶긺춵ꅣ䍑兢捩⼸彪坖</w:t>
      </w:r>
      <w:r>
        <w:rPr/>
        <w:t>ⱀ⩒</w:t>
      </w:r>
      <w:r>
        <w:rPr/>
        <w:t>䩁뽊杣</w:t>
      </w:r>
      <w:r>
        <w:rPr/>
        <w:t>⠫</w:t>
      </w:r>
      <w:r>
        <w:rPr/>
        <w:t>싂剩㮮卷吺頤㚡쉷彈쵒츫睴牕頫⌺浳畈⧂亱쌱뗂迃쉬뾘</w:t>
      </w:r>
      <w:r>
        <w:rPr/>
        <w:t>ꥉ</w:t>
      </w:r>
      <w:r>
        <w:rPr/>
        <w:t>琪晀캡䬴瘥㬤樬辻忍땈汘唬畘婷睖浪쵶䍀瓂圥</w:t>
      </w:r>
      <w:r>
        <w:rPr/>
        <w:t>ꗂ〉</w:t>
      </w:r>
      <w:r>
        <w:rPr/>
        <w:t>ㅂ㝧䅉썍뽍쵙뭨䀱㬦⼪칅悵䍊晳禮쉨䥨㙾睸偁瑤奇㨷杷⩂╋㆘癪숱輨쉦┺〱⹘⾬</w:t>
      </w:r>
      <w:r>
        <w:rPr/>
        <w:t>ꗂ</w:t>
      </w:r>
      <w:r>
        <w:rPr/>
        <w:t>櫂⮡瞩㩚㙬娯⾡숲婯⩉㉁獎⿂厥㜨⫂</w:t>
      </w:r>
      <w:r>
        <w:rPr/>
        <w:t>⡎</w:t>
      </w:r>
      <w:r>
        <w:rPr/>
        <w:t>淂兵㤨⩴啉杴敟⿂㑩书㘥䵞묪彺㐥</w:t>
      </w:r>
      <w:r>
        <w:rPr/>
        <w:t>ⴤ</w:t>
      </w:r>
      <w:r>
        <w:rPr/>
        <w:t>顕뗂㕢쉮싂瑭뮘⛂瑟㭆싂䄲♉䮩乞祯漳樯津夺嫂</w:t>
      </w:r>
      <w:r>
        <w:rPr/>
        <w:t>⡂</w:t>
      </w:r>
      <w:r>
        <w:rPr/>
        <w:t>〨㕍</w:t>
      </w:r>
      <w:r>
        <w:rPr/>
        <w:t>ⱥ</w:t>
      </w:r>
      <w:r>
        <w:rPr/>
        <w:t>桂婵儺帯㵓쉳烂啮兘姂䝌</w:t>
      </w:r>
      <w:r>
        <w:rPr/>
        <w:t>ꕆ</w:t>
      </w:r>
      <w:r>
        <w:rPr/>
        <w:t>浥礯㡞䵟睥⼲⽪硞☵䅑皿乣幒쉖곂쉋䷂⿂㇂澱㶩䙵涡凂㥀쵑䖏컂杚涮껂媮쉌楋䝵䄯夽䝢塒噧扨啱캵숸</w:t>
      </w:r>
      <w:r>
        <w:rPr/>
        <w:t>⠹</w:t>
      </w:r>
      <w:r>
        <w:rPr/>
        <w:t>漷</w:t>
      </w:r>
      <w:r>
        <w:rPr/>
        <w:t>ⵡ⥕</w:t>
      </w:r>
      <w:r>
        <w:rPr/>
        <w:t>疏⹕灷Ⓜ妬⎩灶㍓</w:t>
      </w:r>
      <w:r>
        <w:rPr/>
        <w:t>ⶩ</w:t>
      </w:r>
      <w:r>
        <w:rPr/>
        <w:t>츱⩧婶佔猳⑏쎩깑汞圳涡⹡쵘潲㒵䌭넻䂱丹⼬⍕㘲䩭畸弪껃渶⏃䉠</w:t>
      </w:r>
      <w:r>
        <w:rPr/>
        <w:t>ⷃ</w:t>
      </w:r>
      <w:r>
        <w:rPr/>
        <w:t>檘溩档㠹倶户墘㩕ꅭ㵧䐩쉹ꥫ┰琪婐싂䅌</w:t>
      </w:r>
      <w:r>
        <w:rPr/>
        <w:t>ꤰ⩖</w:t>
      </w:r>
      <w:r>
        <w:rPr/>
        <w:t>㈬䈸示昲䀰恶㍩딷䭯⬱깮䌩⩞ㅀ橃禮숷⤬䙄凂딨⩮♮硅⬰넭晩䉏囂싂轐告噒捺桀䡡娸湟䩮瀺㡗㵐䢥吽⑉ꅴ瘶杭䲡㍲㕬깘礽</w:t>
      </w:r>
      <w:r>
        <w:rPr/>
        <w:t>⡕</w:t>
      </w:r>
      <w:r>
        <w:rPr/>
        <w:t>氣佑縪䱦䵠컂悏▻歖㨯楂婃⭱걯祷氣슣潫숮縷穌兌쉈潌</w:t>
      </w:r>
      <w:r>
        <w:rPr/>
        <w:t>Ⱖ⎬</w:t>
      </w:r>
      <w:r>
        <w:rPr/>
        <w:t>㭡唯⽾䘳㕒㩞췂輰橑⥢晴뽓嫂⺣禬숺㝥決슣浗狂겥摾繅污殿澘╺뽞湅␊싍皵怣⬻䠪⫃獮㜪侩珂壂恫湇㷂䤥</w:t>
      </w:r>
      <w:r>
        <w:rPr/>
        <w:t>ꗂ</w:t>
      </w:r>
      <w:r>
        <w:rPr/>
        <w:t>硉愤쉊瀤걚䆵䌰摂獒䁧䏎攥⪏㍯䢏癦⽡♇䵷转♀㵮☵久䄸博猦恄쉪縬畫瑢춏㬺仂い瀶㵉䉬䮿愳싎썴手橣幺堥顢牮㛂杵晌榱佥疱䳂䄺ꏂㅅ媏쌣숩숴怦쉙䈯뭓坉슣彰爪姂ꍕ⹬㉖偄唭㥹䤹쌶⫂䔨夯䡫㐰⹞㋂㍇愰䢘</w:t>
      </w:r>
      <w:r>
        <w:rPr/>
        <w:t>ꦵ</w:t>
      </w:r>
      <w:r>
        <w:rPr/>
        <w:t>깧⨥竃䞱㓂</w:t>
      </w:r>
      <w:r>
        <w:rPr/>
        <w:t>ꤶ</w:t>
      </w:r>
      <w:r>
        <w:rPr/>
        <w:t>㥷獞숹㓂縰嘤扶煐侮떩㍖摥摩兓呐⭧䩶摎僂㉙戦쉷坡뇂쉂氵参숲䡲願朰乪湦侬</w:t>
      </w:r>
      <w:r>
        <w:rPr/>
        <w:t>⡈</w:t>
      </w:r>
      <w:r>
        <w:rPr/>
        <w:t>㥊쉧畺斮灸䀺晣䥊♪쉫彾⍚员顚响幪쉁眤珍㍬㡃副䕧潒숣摭単娩牑掏凂瀨幈㏂穪汤盎㈤喣男䌺畐䩏稳皮撵뮩䁵嫂捅曃칪㋂䑟佲䵚숯暘䙧숰⭌潞⤨ꌤ杋䭋췂焰䅳</w:t>
      </w:r>
      <w:r>
        <w:rPr/>
        <w:t>ⲱ</w:t>
      </w:r>
      <w:r>
        <w:rPr/>
        <w:t>破桷剗㌵晢칭㑮㍩牲</w:t>
      </w:r>
      <w:r>
        <w:rPr/>
        <w:t>ⶩ</w:t>
      </w:r>
      <w:r>
        <w:rPr/>
        <w:t>秂</w:t>
      </w:r>
      <w:r>
        <w:rPr/>
        <w:t>ꤱ</w:t>
      </w:r>
      <w:r>
        <w:rPr/>
        <w:t>禱썇</w:t>
      </w:r>
      <w:r>
        <w:rPr/>
        <w:t>ⲩ</w:t>
      </w:r>
      <w:r>
        <w:rPr/>
        <w:t>㍅焫딤坟矂㌻堹쉺쵂䫂墩슩겿⭥瑑繘佮乢䁇㌨ふ㉷</w:t>
      </w:r>
      <w:r>
        <w:rPr/>
        <w:t>⡆</w:t>
      </w:r>
      <w:r>
        <w:rPr/>
        <w:t>嗂䧍匰ォ吵木㍧琰⽄숱</w:t>
      </w:r>
      <w:r>
        <w:rPr/>
        <w:t>⡐☩</w:t>
      </w:r>
      <w:r>
        <w:rPr/>
        <w:t>戦丮䰮摆⩊熣㉲催㭦だ渪祳♫싃礻泃剌䕨뽤쉏긻쉍䭐⨴쉋껂䱚넫佚㔪咏쉥匮슏숺뇂</w:t>
      </w:r>
      <w:r>
        <w:rPr/>
        <w:t>꤯ⴲ</w:t>
      </w:r>
      <w:r>
        <w:rPr/>
        <w:t>偊넦ꥰ</w:t>
      </w:r>
      <w:r>
        <w:rPr/>
        <w:t>ꕇ⥗</w:t>
      </w:r>
      <w:r>
        <w:rPr/>
        <w:t>澻⥑匫恆⧂杚ㅃꥷ焩娯冏潏犵츪슮䭐⩷놻㍥橠㨬㕤䘹㙒ꅅ㑌䅖쉸䊻焳睒卵癢乘</w:t>
      </w:r>
      <w:r>
        <w:rPr/>
        <w:t>꧂</w:t>
      </w:r>
      <w:r>
        <w:rPr/>
        <w:t>㑭</w:t>
      </w:r>
      <w:r>
        <w:rPr/>
        <w:t>⠫</w:t>
      </w:r>
      <w:r>
        <w:rPr/>
        <w:t>奐砭帰顊縲㭸</w:t>
      </w:r>
      <w:r>
        <w:rPr/>
        <w:t>Ⳃ</w:t>
      </w:r>
      <w:r>
        <w:rPr/>
        <w:t>欬⫂쉌爪㌥甶䙺い䧂堶殥䬷⫂䱹塀灑㙟㵍刭</w:t>
      </w:r>
      <w:r>
        <w:rPr/>
        <w:t>ꖮ</w:t>
      </w:r>
      <w:r>
        <w:rPr/>
        <w:t>넫䥡伣⹕쉡䭮㮵乕☩䩭딨煞㠩쉞㵸偔飂䣂뽤偑갯㭳쵘㜴啱</w:t>
      </w:r>
      <w:r>
        <w:rPr/>
        <w:t>Ⲯ</w:t>
      </w:r>
      <w:r>
        <w:rPr/>
        <w:t>䥖☬悩啈⼪䌥癵剀䟂䙾拎쉗㊡䅳㡁䱐⨭㘶</w:t>
      </w:r>
      <w:r>
        <w:rPr/>
        <w:t>ꗂ</w:t>
      </w:r>
      <w:r>
        <w:rPr/>
        <w:t>洤숻匩╂挹村슥圻</w:t>
      </w:r>
      <w:r>
        <w:rPr/>
        <w:t>ꤥ⎻</w:t>
      </w:r>
      <w:r>
        <w:rPr/>
        <w:t>긪伷呲쉁捎槎係彷䝒汧湉䤺칂彉쉰걃灷녅⤵亻㨪ꍍ㩃檩쵆抡땣䇃</w:t>
      </w:r>
      <w:r>
        <w:rPr/>
        <w:t>⡮</w:t>
      </w:r>
      <w:r>
        <w:rPr/>
        <w:t>幃걱㶏䥁䝟슡쉪甬⬻係側縲硱䥭䄭梣堷녣唦⥒坟䨩쉵㙁䀶䌶㙺斮⨳㈥쉪熮劻쵨깰ꅔ䕓幣業䡡♓栯</w:t>
      </w:r>
      <w:r>
        <w:rPr/>
        <w:t>ꖻ</w:t>
      </w:r>
      <w:r>
        <w:rPr/>
        <w:t>䅊䅫䮘䊬杧</w:t>
      </w:r>
      <w:r>
        <w:rPr/>
        <w:t>ꕘ</w:t>
      </w:r>
      <w:r>
        <w:rPr/>
        <w:t>䩟</w:t>
      </w:r>
      <w:r>
        <w:rPr/>
        <w:t>⡭</w:t>
      </w:r>
      <w:r>
        <w:rPr/>
        <w:t>癣ㄊ쉱㔴彈쉞稳䯍䡓庡䪩劬慩彎쉙</w:t>
      </w:r>
      <w:r>
        <w:rPr/>
        <w:t>ꤰ</w:t>
      </w:r>
      <w:r>
        <w:rPr/>
        <w:t>쉇摥䝊㇂䶘꥕숻痂⹅㍫㐰걮啍呌灢梘迂磎</w:t>
      </w:r>
      <w:r>
        <w:rPr/>
        <w:t>⠻</w:t>
      </w:r>
      <w:r>
        <w:rPr/>
        <w:t>轕繴汶愬㙙슏畸슿灈㉃ꅖ䕨亿⭺摃썷⹾哃㓂佯ꅉ厬塓숹㈶䥆㤩┦⩪参睳乑칏歯䭸傡卉숰栣摧敵焱颩砬〱숬墮瘤怸娪流恱녶컂쵔唴⌽뭙㴲条溻㥕纡䃂毎惂♖晚싎瑚⑵痂갻</w:t>
      </w:r>
      <w:r>
        <w:rPr/>
        <w:t>⠶</w:t>
      </w:r>
      <w:r>
        <w:rPr/>
        <w:t>浮䰭㡫䉅䕩甫䡦㜬</w:t>
      </w:r>
      <w:r>
        <w:rPr/>
        <w:t>⡘</w:t>
      </w:r>
      <w:r>
        <w:rPr/>
        <w:t>轗廂㝁睕ꍟ</w:t>
      </w:r>
      <w:r>
        <w:rPr/>
        <w:t>ꤽ</w:t>
      </w:r>
      <w:r>
        <w:rPr/>
        <w:t>걮䁦偣橉繢ꌨ偹⺬촸㫃숳쉉⯂갪塦쎣呱䁘䜳㫂㩪年㌮噮婚並橞╯쉌쉧쉤偃쉦䱗留硹㍰◂慵窱婥爣僂층곂楓䎬欴걅썘杮䗂䢿瘭䘺卨⾡슱뽾㥩千</w:t>
      </w:r>
      <w:r>
        <w:rPr/>
        <w:t>⠪</w:t>
      </w:r>
      <w:r>
        <w:rPr/>
        <w:t>ꥠ㬯水쉌䘽긱녓憻员䍢컂婞稳呟稸㠺唣橍♫</w:t>
      </w:r>
      <w:r>
        <w:rPr/>
        <w:t>꤫</w:t>
      </w:r>
      <w:r>
        <w:rPr/>
        <w:t>쉒矂녇佒憡癌顃捁㙫喩쌷숪⺻</w:t>
      </w:r>
      <w:r>
        <w:rPr/>
        <w:t>ꕥ</w:t>
      </w:r>
      <w:r>
        <w:rPr/>
        <w:t>癭㤰무片并⩐뽓쉚숦伷⬰㵉輫嚱䉯䙶噪啮捃쉘呐塘帪쉕㞬䉳걃⽩䜰㉅칌</w:t>
      </w:r>
      <w:r>
        <w:rPr/>
        <w:t>ꦬ</w:t>
      </w:r>
      <w:r>
        <w:rPr/>
        <w:t>砸쉇䀹䅌玱恧〳幢㈶凂숯슩帥䴪収숱儮䷂琪</w:t>
      </w:r>
      <w:r>
        <w:rPr/>
        <w:t>ⴳ</w:t>
      </w:r>
      <w:r>
        <w:rPr/>
        <w:t>㚻歅揂挵뾣ꍵ⩍거側♱憬⯎吣숶긶ꥦ䙊睇呰⩨係㕤为捾⍤甲楑娱癵猽슩㡎☸婃礮⚵噷睸뭓塒쉣㌬䱶录氺⎩춥塇摕砤쉵搽ㅞ숪쵐쉋猦偸硈䝱䝏愴䱞쉥</w:t>
      </w:r>
      <w:r>
        <w:rPr/>
        <w:t>⠯</w:t>
      </w:r>
      <w:r>
        <w:rPr/>
        <w:t>㚘繙吪⥚䭂抩䥟</w:t>
      </w:r>
      <w:r>
        <w:rPr/>
        <w:t>Ⱝ</w:t>
      </w:r>
      <w:r>
        <w:rPr/>
        <w:t>竂⴬䝒쉍㬪썡頤櫃슬㍵쉶牱뭔겣圷</w:t>
      </w:r>
      <w:r>
        <w:rPr/>
        <w:t>ⷂ⹉</w:t>
      </w:r>
      <w:r>
        <w:rPr/>
        <w:t>䕧쉹䤽䵍䍃㶥漥䖥愷䍨汈ㄦ昩卥ꆵ뭲檿㝱ꅩ硤歹楺挣辬⑤歖쉁⩫숪⑌싎恏쉊辥긣☪張䑵湲欦ꇂ灨劬搬㊩畦쉯匵㘫棍</w:t>
      </w:r>
      <w:r>
        <w:rPr/>
        <w:t>ꤹ</w:t>
      </w:r>
      <w:r>
        <w:rPr/>
        <w:t>ォ숷슮皏勂刬⩵쉠싂뮘넪飂㌮㔶⽍녒⬹厥灁頯╖⽌协佡쉆奰츴땓</w:t>
      </w:r>
      <w:r>
        <w:rPr/>
        <w:t>ⵗ</w:t>
      </w:r>
      <w:r>
        <w:rPr/>
        <w:t>捅潀쉰䀰ꥺ숮椦쉲啹숣┮쉍䅗㯂ꥠ燂䠦</w:t>
      </w:r>
      <w:r>
        <w:rPr/>
        <w:t>⠵</w:t>
      </w:r>
      <w:r>
        <w:rPr/>
        <w:t>싂숯㯂灍쉳㉯䁃슩浒湏䇂㩉坑칗㟂䍙쵨슻㨴슿⥪䱴捌焳䂱㡙칂숥樷奬額넨㬹坡쉸숥쏍昶㩍㑂廂杄䕺儱㝡僂奁㒱摩儨㐪ㄵ獍圊⤬囂振╓㥰玣치樣䀻ꄬ㭇쉍渫犵뽨깔汱挶噴싂敒⪵氻癯ꥹ쉐㥱㝱憮㪮幧亘愶奭</w:t>
      </w:r>
      <w:r>
        <w:rPr/>
        <w:t>⡀</w:t>
      </w:r>
      <w:r>
        <w:rPr/>
        <w:t>復瑥캱䥢㑦婸攦佢䵑쉮촨噾</w:t>
      </w:r>
      <w:r>
        <w:rPr/>
        <w:t>⣍</w:t>
      </w:r>
      <w:r>
        <w:rPr/>
        <w:t>䌽쉞眪䭏</w:t>
      </w:r>
      <w:r>
        <w:rPr/>
        <w:t>ⵏꕧ</w:t>
      </w:r>
      <w:r>
        <w:rPr/>
        <w:t>侵佐䩓拂⤥⩙숪⛂楞汐⿃쉊楌䤬啈</w:t>
      </w:r>
      <w:r>
        <w:rPr/>
        <w:t>ꕌ</w:t>
      </w:r>
      <w:r>
        <w:rPr/>
        <w:t>先未⌨뭘琱买卵帴况㬷佹䐳⤴숹歙㤴㮥殏䤣呵㉒硑熵⒩种</w:t>
      </w:r>
      <w:r>
        <w:rPr/>
        <w:t>ꔵ</w:t>
      </w:r>
      <w:r>
        <w:rPr/>
        <w:t>偲</w:t>
      </w:r>
      <w:r>
        <w:rPr/>
        <w:t>ⴣ⍠</w:t>
      </w:r>
      <w:r>
        <w:rPr/>
        <w:t>쉉牒䨮</w:t>
      </w:r>
      <w:r>
        <w:rPr/>
        <w:t>ⰻ</w:t>
      </w:r>
      <w:r>
        <w:rPr/>
        <w:t>촩犬朽㊥쉾䤹惂⑄걾槂吵☺楊晅敳㝣䁏썵㝳⌵䍧쉃眩㝢땘㭋⩳䘵⤩㑤旂癚伵捚牔쉱洩傩⻂汳ま牵䭊⩩歂쉇</w:t>
      </w:r>
      <w:r>
        <w:rPr/>
        <w:t>ꕇ</w:t>
      </w:r>
      <w:r>
        <w:rPr/>
        <w:t>싂兌쉌栥</w:t>
      </w:r>
      <w:r>
        <w:rPr/>
        <w:t>꤯</w:t>
      </w:r>
      <w:r>
        <w:rPr/>
        <w:t>彁䅧朻印䥢戣潟䝵辵㣂쌦숨㢣偾쵥쉴䕶숻繕堤ォ칳뭙뭓ㅸ挻幨轞⑂碻䑌浆桕츰슏숶⤭焱믃㈩坅ꍹ</w:t>
      </w:r>
      <w:r>
        <w:rPr/>
        <w:t>ⴱ</w:t>
      </w:r>
      <w:r>
        <w:rPr/>
        <w:t>깣</w:t>
      </w:r>
      <w:r>
        <w:rPr/>
        <w:t>Ȿ</w:t>
      </w:r>
      <w:r>
        <w:rPr/>
        <w:t>剞㧂㚥慰⧂礹䵦塯ꅡ卩儫뼭婊깄檩㕧㍴㦿犥㕍슥┰⑴䩡䉔䒱摡颿Ⓨ轭恤싂扶䍑儺</w:t>
      </w:r>
      <w:r>
        <w:rPr/>
        <w:t>ꤥ</w:t>
      </w:r>
      <w:r>
        <w:rPr/>
        <w:t>쉶䉍⻂稴</w:t>
      </w:r>
      <w:r>
        <w:rPr/>
        <w:t>ꥍ</w:t>
      </w:r>
      <w:r>
        <w:rPr/>
        <w:t>㭄唪⑧䑒쉈ꍃ楬묪넻皵☭亵冏䥧顟灊祪㪻顣뭚</w:t>
      </w:r>
      <w:r>
        <w:rPr/>
        <w:t>ⴸ</w:t>
      </w:r>
      <w:r>
        <w:rPr/>
        <w:t>煊䩌⥯坚䰷䉥䰻爱⩑싃祟뽀⨶</w:t>
      </w:r>
      <w:r>
        <w:rPr/>
        <w:t>ꔱ⹴</w:t>
      </w:r>
      <w:r>
        <w:rPr/>
        <w:t>顋䝶顮杘偣썹啬懂么㥩⩲쉈纵㉟ꥨ䃂㥾桫</w:t>
      </w:r>
      <w:r>
        <w:rPr/>
        <w:t>ⵙ</w:t>
      </w:r>
      <w:r>
        <w:rPr/>
        <w:t>㠥곎练</w:t>
      </w:r>
      <w:r>
        <w:rPr/>
        <w:t>ꥆ</w:t>
      </w:r>
      <w:r>
        <w:rPr/>
        <w:t>堹奱䍢怮㜥숲㩁</w:t>
      </w:r>
      <w:r>
        <w:rPr/>
        <w:t>Ɽ</w:t>
      </w:r>
      <w:r>
        <w:rPr/>
        <w:t>떿쉡厘殘悏</w:t>
      </w:r>
      <w:r>
        <w:rPr/>
        <w:t>ꗂ</w:t>
      </w:r>
      <w:r>
        <w:rPr/>
        <w:t>㑢奁╓㧂녃牺刻쉰쉱啒⪱⩳䭗填橳飂斿湰恵攣</w:t>
      </w:r>
      <w:r>
        <w:rPr/>
        <w:t>⡓</w:t>
      </w:r>
      <w:r>
        <w:rPr/>
        <w:t>춡城報䀲泂㙐ꍫ싂浂쉪杭匳沩⦘㩏칺쉇凂뽉䍦橁⽙⽂瘺㥉嘹</w:t>
      </w:r>
      <w:r>
        <w:rPr/>
        <w:t>ꥇ</w:t>
      </w:r>
      <w:r>
        <w:rPr/>
        <w:t>ꍴ䁲华䬲㌲♟㐩뮣繈넭䮿冱싂䤶塔숫溮牯䃂愮쉏싂湪넫䙁婔䣂撩㌪〭</w:t>
      </w:r>
      <w:r>
        <w:rPr/>
        <w:t>ꤤ</w:t>
      </w:r>
      <w:r>
        <w:rPr/>
        <w:t>软歰긻墮습迂恮䅳◎쉘恌㍖氪䱕⨫땧䩷ꥮ⬰</w:t>
      </w:r>
      <w:r>
        <w:rPr/>
        <w:t>ꕌ</w:t>
      </w:r>
      <w:r>
        <w:rPr/>
        <w:t>㈯嚡딹剩㙙削쉃焩壎칤ꌽ頴땎䅎⹸</w:t>
      </w:r>
      <w:r>
        <w:rPr/>
        <w:t>ꕵ</w:t>
      </w:r>
      <w:r>
        <w:rPr/>
        <w:t>㬮癣檘爩숩䚘飍숨㌴䄯</w:t>
      </w:r>
      <w:r>
        <w:rPr/>
        <w:t>ⴽ</w:t>
      </w:r>
      <w:r>
        <w:rPr/>
        <w:t>撏쉗⨣塦平穋</w:t>
      </w:r>
      <w:r>
        <w:rPr/>
        <w:t>ꦣ</w:t>
      </w:r>
      <w:r>
        <w:rPr/>
        <w:t>呖嫂䑏婫䍔썵㣂䞡㶘捌搹祇</w:t>
      </w:r>
      <w:r>
        <w:rPr/>
        <w:t>Ⲭ</w:t>
      </w:r>
      <w:r>
        <w:rPr/>
        <w:t>療兾塠佥⵺쉺入㍙瘪쉾頫婷条捬뽬㵾䲵䍵纩㘺捭깳㝣轌ꅑ⯂䀷䱑辵璿暘丨瀩땈숽</w:t>
      </w:r>
      <w:r>
        <w:rPr/>
        <w:t>ꥃ</w:t>
      </w:r>
      <w:r>
        <w:rPr/>
        <w:t>㧂欴⏂⹱쎵摰㝤曂㉢焺뼦疱㓂숣穞䀊稷싂뽩츮숳瑂睟汯䦵䎬⵹쉖뼵刪쉈ㄵ矂꥔焩幙儤㯂䈮뾥䙱㩭䱲걯柂䪡⾮</w:t>
      </w:r>
      <w:r>
        <w:rPr/>
        <w:t>⡎⡬</w:t>
      </w:r>
      <w:r>
        <w:rPr/>
        <w:t>晳䁺⦱⌶佳⨴奪勂◃뭐ꥪ顎ꍕ䫃쉺愪奫㐬础佘㘹橰䇂쉺⹃朰숨⽅䀱桩瓂㟂猲슡景녃ヂ</w:t>
      </w:r>
      <w:r>
        <w:rPr/>
        <w:t>ꗍ</w:t>
      </w:r>
      <w:r>
        <w:rPr/>
        <w:t>噟⩮捅縱쉉㵬ㅮㄮ슡숻걙䱅쉾牾㬯䩘祃묱塒쉏摷쉘숥汮</w:t>
      </w:r>
      <w:r>
        <w:rPr/>
        <w:t>⣂</w:t>
      </w:r>
      <w:r>
        <w:rPr/>
        <w:t>灀䉏幔线捄䁮㍊彟촪㖬睍䁩栲煣乔敱</w:t>
      </w:r>
      <w:r>
        <w:rPr/>
        <w:t>⠮</w:t>
      </w:r>
      <w:r>
        <w:rPr/>
        <w:t>䜻楸反㩄깠檵녎ꄴ恂㝧슱熻佗䴫䵒㤻慩ㅏ㑍廍뽅頦</w:t>
      </w:r>
      <w:r>
        <w:rPr/>
        <w:t>ꥂ⏂</w:t>
      </w:r>
      <w:r>
        <w:rPr/>
        <w:t>捂眥凂欯䱏䵔哂싂椱</w:t>
      </w:r>
      <w:r>
        <w:rPr/>
        <w:t>ꥉ</w:t>
      </w:r>
      <w:r>
        <w:rPr/>
        <w:t>彨</w:t>
      </w:r>
      <w:r>
        <w:rPr/>
        <w:t>⡾</w:t>
      </w:r>
      <w:r>
        <w:rPr/>
        <w:t>乷ꍈ祎係祆㬪欪쉈⫎㢥ㅈ⽔愦㙾硆偧ぷ抵挴숤㉊皬海擂䊵㣂䱑滍</w:t>
      </w:r>
      <w:r>
        <w:rPr/>
        <w:t>ꕞ</w:t>
      </w:r>
      <w:r>
        <w:rPr/>
        <w:t>뾡恔꥙⭾顟뿂乫楏復㢣뮏ꥸ䎵槃眰⽈⼮쉥㍌䁓瞩祖杲顷妿捦䵟昳急숻煇㬤</w:t>
      </w:r>
      <w:r>
        <w:rPr/>
        <w:t>ꕯ</w:t>
      </w:r>
      <w:r>
        <w:rPr/>
        <w:t>떿녎쉎䕘伴啁쉾쉀眤㝯猤쉚潮䴵㴳䮥燂ꍌ档恂哂ꥠ桭哂䃂抏</w:t>
      </w:r>
      <w:r>
        <w:rPr/>
        <w:t>ꥍ</w:t>
      </w:r>
      <w:r>
        <w:rPr/>
        <w:t>珂㬩쉗ㅪ㜭桗숣窿쉙뭌做卓㉙숸꧎ꌸ쌵猪奎썺</w:t>
      </w:r>
      <w:r>
        <w:rPr/>
        <w:t>ꖮ</w:t>
      </w:r>
      <w:r>
        <w:rPr/>
        <w:t>슿⛂뽔깑曂晶伶깂瑙⸥暩温⩗止깇矎㕙散琣㬸瘹숷䳃</w:t>
      </w:r>
      <w:r>
        <w:rPr/>
        <w:t>ꗂ⭄꧎</w:t>
      </w:r>
      <w:r>
        <w:rPr/>
        <w:t>뽑䕊漬숲姂飂㎏쉎憻쉢幕澥匮夺</w:t>
      </w:r>
      <w:r>
        <w:rPr/>
        <w:t>ꔪ⭘</w:t>
      </w:r>
      <w:r>
        <w:rPr/>
        <w:t>䕾⹫湰숯嘣瓂頭彂⍯㓂瘷㡂깡擂弪숥⦩㡆戤㡦떱皘彆ꍑ㫃啧摎欴瑥䆡⨪湌㡞▏敎ぬ協䐨煂坵㠯喘吣걡囂뭊棂焬쉧䕸倻</w:t>
      </w:r>
      <w:r>
        <w:rPr/>
        <w:t>ꖬ</w:t>
      </w:r>
      <w:r>
        <w:rPr/>
        <w:t>ꅵ</w:t>
      </w:r>
      <w:r>
        <w:rPr/>
        <w:t>⡔</w:t>
      </w:r>
      <w:r>
        <w:rPr/>
        <w:t>䨭獀戱䙮奀䙸⫂繭</w:t>
      </w:r>
      <w:r>
        <w:rPr/>
        <w:t>ⵯ</w:t>
      </w:r>
      <w:r>
        <w:rPr/>
        <w:t>떏㕯彠塩쉉彏䉁灨쉪㔫祤㩺䝸㩮氨㣂⨩頯땁</w:t>
      </w:r>
      <w:r>
        <w:rPr/>
        <w:t>ⴴ</w:t>
      </w:r>
      <w:r>
        <w:rPr/>
        <w:t>㍥⍍⹢</w:t>
      </w:r>
      <w:r>
        <w:rPr/>
        <w:t>Ⱨ</w:t>
      </w:r>
      <w:r>
        <w:rPr/>
        <w:t>弪歗填䱨庩㩅╪녠쉘ꥦ妿䩈쉡</w:t>
      </w:r>
      <w:r>
        <w:rPr/>
        <w:t>꧂</w:t>
      </w:r>
      <w:r>
        <w:rPr/>
        <w:t>ꍵ偒睹㕍딽彨⨦뭦幡</w:t>
      </w:r>
      <w:r>
        <w:rPr/>
        <w:t>ꕃ</w:t>
      </w:r>
      <w:r>
        <w:rPr/>
        <w:t>䝶⯂⩐吪唭匶剕䬬杢潢㥖ꅅ</w:t>
      </w:r>
      <w:r>
        <w:rPr/>
        <w:t>ꕹ</w:t>
      </w:r>
      <w:r>
        <w:rPr/>
        <w:t>㩀䦬䱁㬴䜪</w:t>
      </w:r>
      <w:r>
        <w:rPr/>
        <w:t>ꤪ</w:t>
      </w:r>
      <w:r>
        <w:rPr/>
        <w:t>깶瑾䨦㒘啋㎿쏂橹姂슣㴻㡒䕮剞꺥◂⥕摺㡐䑵匫⽊顃怺塑슮华</w:t>
      </w:r>
      <w:r>
        <w:rPr/>
        <w:t>ꕸ</w:t>
      </w:r>
      <w:r>
        <w:rPr/>
        <w:t>嚬㗂</w:t>
      </w:r>
      <w:r>
        <w:rPr/>
        <w:t>ⴰ</w:t>
      </w:r>
      <w:r>
        <w:rPr/>
        <w:t>⡞</w:t>
      </w:r>
      <w:r>
        <w:rPr/>
        <w:t>愤倲䚩쉥檬嘻䭙攷䵠⒮㙒埂썇䙏㭳顄쉳潕䑚爫汳䝦甶噉䭉놘䉺恡딫䀬⨰쉟뮘갵녢⼻辮塱쵱쉞痂嘷畅䱭숵⥐숳⏂㜊䅦婦扸㥘炏쉲쉁⎩㝧廂㚮ꇂ漳칔湌䡅稺匹祠䅬⫂顉䯂哂弹䜪㩖乹싂申仂中繺戮唪</w:t>
      </w:r>
      <w:r>
        <w:rPr/>
        <w:t>ⱶ</w:t>
      </w:r>
      <w:r>
        <w:rPr/>
        <w:t>汗䥺깥㉤樺㌰</w:t>
      </w:r>
      <w:r>
        <w:rPr/>
        <w:t>ⱒ</w:t>
      </w:r>
      <w:r>
        <w:rPr/>
        <w:t>㜣潔搹橸之⪻</w:t>
      </w:r>
      <w:r>
        <w:rPr/>
        <w:t>ⲱ</w:t>
      </w:r>
      <w:r>
        <w:rPr/>
        <w:t>뽥摦⹧숻偨戽갩䉱浕걉眳뽵䜸촵⚩쉺⹮瑁㍴ꄹ歇卖숰㩾䉾渨典㖵</w:t>
      </w:r>
      <w:r>
        <w:rPr/>
        <w:t>ꤹ</w:t>
      </w:r>
      <w:r>
        <w:rPr/>
        <w:t>协椸㷂洹掱䉔呧海捈싂녖ꏂ䕇先䤮</w:t>
      </w:r>
      <w:r>
        <w:rPr/>
        <w:t>ꔩ</w:t>
      </w:r>
      <w:r>
        <w:rPr/>
        <w:t>쉌坑䁳䁮숤칣쵺⼵栲欵숫根牍싂쉹坰濎⪱湀땪偦⸪乎䯎☽깚戦单浢䭒洹⫂◂乷䡖澡檩뽈긪慊渪䥓呣䁴獯숶呐⥴묫䥟由祘⑂㈫쉈䉅䑤倱⧂⩮桃䝌渤䔷깐䆬䩹绂⼯</w:t>
      </w:r>
      <w:r>
        <w:rPr/>
        <w:t>⠹</w:t>
      </w:r>
      <w:r>
        <w:rPr/>
        <w:t>㍁䗂촦ꥤ㉰伴灾쉉쵓硠幠넴숺ꥦ䞵䋎慕㑚眦爫堰獢悏焦䭾㵥ꥨ⑧쉡쉸숤䝸恏슩䶻⪩⵸⺱㐨㜯㭋晈捑烂噾⽞樬쉦ꌱ普兟쉮伤</w:t>
      </w:r>
      <w:r>
        <w:rPr/>
        <w:t>ⲩ</w:t>
      </w:r>
      <w:r>
        <w:rPr/>
        <w:t>㶵쉭썭ぐ癖⑂㉉恣</w:t>
      </w:r>
      <w:r>
        <w:rPr/>
        <w:t>⡎</w:t>
      </w:r>
      <w:r>
        <w:rPr/>
        <w:t>썏</w:t>
      </w:r>
      <w:r>
        <w:rPr/>
        <w:t>ꥐ</w:t>
      </w:r>
      <w:r>
        <w:rPr/>
        <w:t>녘⹖걡竂噳⨸</w:t>
      </w:r>
      <w:r>
        <w:rPr/>
        <w:t>⠪Ⓨ</w:t>
      </w:r>
      <w:r>
        <w:rPr/>
        <w:t>ꍆ䝒栶ㅵ懃乳썍獴䙾䂩㍗公椰㕑⛂怵摋⭌㙙佃㨴硐䚡⍞窻瀯祖촤㜣渲欭栬幫⼮橘浴딥㥣쉱敢㕕䒏㖩嚣䡤㈩坠啰㜦砣ꅂ⍧歫⹃免㔬㙩窩桠娴报呚揂䕓禣⪥⥱쉚</w:t>
      </w:r>
      <w:r>
        <w:rPr/>
        <w:t>ꤱ</w:t>
      </w:r>
      <w:r>
        <w:rPr/>
        <w:t>숲⍸⽏唨썂煢啫婱칁嘣싂獘ꅉ⥹䊏潄獠㭵皥쉌澡㨸璡쉶㘰쉏⒏㛍堫㘽</w:t>
      </w:r>
      <w:r>
        <w:rPr/>
        <w:t>ⱇ⥀</w:t>
      </w:r>
      <w:r>
        <w:rPr/>
        <w:t>䍕繩㢣㕪㵴뽂⹤䡣㴣婋捯祚싎⭊䉨滃⭔쉭㉃犿쎥顇卟䱸</w:t>
      </w:r>
      <w:r>
        <w:rPr/>
        <w:t>ꕌ</w:t>
      </w:r>
      <w:r>
        <w:rPr/>
        <w:t>䤭쉺긪</w:t>
      </w:r>
      <w:r>
        <w:rPr/>
        <w:t>ꖥ</w:t>
      </w:r>
      <w:r>
        <w:rPr/>
        <w:t>㒩쉣穎泂</w:t>
      </w:r>
      <w:r>
        <w:rPr/>
        <w:t>ꕫ</w:t>
      </w:r>
      <w:r>
        <w:rPr/>
        <w:t>栫瘩䑡水♚⹪뭚穲㉅⛂䯂淂</w:t>
      </w:r>
      <w:r>
        <w:rPr/>
        <w:t>ꥑ</w:t>
      </w:r>
      <w:r>
        <w:rPr/>
        <w:t>氺㦬輪璡晖</w:t>
      </w:r>
      <w:r>
        <w:rPr/>
        <w:t>ⵒ⫂</w:t>
      </w:r>
      <w:r>
        <w:rPr/>
        <w:t>숱</w:t>
      </w:r>
      <w:r>
        <w:rPr/>
        <w:t>⣂⡤</w:t>
      </w:r>
      <w:r>
        <w:rPr/>
        <w:t>洯飂숰䔰㝫晫略壍䣂獺辿곍擂涏䝋⭯樻겏䵃煯礪䱪穫␲땩㩁朦꥔쉌ꎮ䘲繚歊晘䴪顰䵫⫂⩣땆䵘⭋爻</w:t>
      </w:r>
      <w:r>
        <w:rPr/>
        <w:t>⠪</w:t>
      </w:r>
      <w:r>
        <w:rPr/>
        <w:t>睌⩕倻⫍춥朻슩쉏슿⩫燂瞻㯂扆纣䱡娥䩳反쉄㓂稬</w:t>
      </w:r>
      <w:r>
        <w:rPr/>
        <w:t>ⵉ</w:t>
      </w:r>
      <w:r>
        <w:rPr/>
        <w:t>偧ꆩ㝩㤪帥㥡⸲㢩灧睱䳂恗쉑塟乖䛂㔭㔨숯㤩別䥮䟂稱</w:t>
      </w:r>
      <w:r>
        <w:rPr/>
        <w:t>ⱸ⬺⹱</w:t>
      </w:r>
      <w:r>
        <w:rPr/>
        <w:t>䏂桰갴⹅</w:t>
      </w:r>
      <w:r>
        <w:rPr/>
        <w:t>ꤺ</w:t>
      </w:r>
      <w:r>
        <w:rPr/>
        <w:t>㉐嘣쉦싂⪡㉃㥂갱縳梣桗⺣⭧숺桄愸樊㭍㓍佡嘺桁</w:t>
      </w:r>
      <w:r>
        <w:rPr/>
        <w:t>ⱺ</w:t>
      </w:r>
      <w:r>
        <w:rPr/>
        <w:t>炬쉦⌭䩹걦猵顉⥋㙐呑㕷瘩ꍇㆣ湥</w:t>
      </w:r>
      <w:r>
        <w:rPr/>
        <w:t>⡶⫂♪</w:t>
      </w:r>
      <w:r>
        <w:rPr/>
        <w:t>噫㝕朥睯꺬ꍧ⨭칁䲬⍂␭媘栶㡋圶轷썥㥬</w:t>
      </w:r>
      <w:r>
        <w:rPr/>
        <w:t>ꥄ</w:t>
      </w:r>
      <w:r>
        <w:rPr/>
        <w:t>帽⩾䑯뭠歲뽅뾻⍵꥕쉏⤯厵绂</w:t>
      </w:r>
      <w:r>
        <w:rPr/>
        <w:t>⠣⤪</w:t>
      </w:r>
      <w:r>
        <w:rPr/>
        <w:t>堳偡ㅫ慟橀拂找潩ꍤ걘㍡䅙煋䡵</w:t>
      </w:r>
      <w:r>
        <w:rPr/>
        <w:t>ꔸ</w:t>
      </w:r>
      <w:r>
        <w:rPr/>
        <w:t>⠸</w:t>
      </w:r>
      <w:r>
        <w:rPr/>
        <w:t>䥏ꍩ걨乷쉲然浱</w:t>
      </w:r>
      <w:r>
        <w:rPr/>
        <w:t>Ⳃ</w:t>
      </w:r>
      <w:r>
        <w:rPr/>
        <w:t>㍵穳堥┹⍖兙쉄兏긷牁⑖晉朱춏墡畐玵失㵧㢮␹슿</w:t>
      </w:r>
      <w:r>
        <w:rPr/>
        <w:t>⡲</w:t>
      </w:r>
      <w:r>
        <w:rPr/>
        <w:t>뾮뭯婠㠮乧杹⹰塘轤繣슩光啠쉶搵</w:t>
      </w:r>
      <w:r>
        <w:rPr/>
        <w:t>ⲣ</w:t>
      </w:r>
      <w:r>
        <w:rPr/>
        <w:t>숥㊱</w:t>
      </w:r>
      <w:r>
        <w:rPr/>
        <w:t>⡟</w:t>
      </w:r>
      <w:r>
        <w:rPr/>
        <w:t>㡠兄睑㘻ꅖ</w:t>
      </w:r>
      <w:r>
        <w:rPr/>
        <w:t>ꦻ</w:t>
      </w:r>
      <w:r>
        <w:rPr/>
        <w:t>剈뼵琳ꍯ겵皵い噍쉣⨳</w:t>
      </w:r>
      <w:r>
        <w:rPr/>
        <w:t>⡳</w:t>
      </w:r>
      <w:r>
        <w:rPr/>
        <w:t>㥃彃⻂唳숵繆츯⭴쉃正䥫ꄦ仂繄慪㡶戶깮ⸯ呂䧂ꇂ㉮狂쉁敁戴疏䋂㛂ォ㕋썚㝶쉞㦏㡯桥癩奔幂䝹숻橁숮⩅慀㘰枥䠥犥呵⩷轫愸憻䈣䭣ㆵ촽㙲圴</w:t>
      </w:r>
      <w:r>
        <w:rPr/>
        <w:t>ꦩ</w:t>
      </w:r>
      <w:r>
        <w:rPr/>
        <w:t>柂焵㕌甦</w:t>
      </w:r>
      <w:r>
        <w:rPr/>
        <w:t>ⱴ</w:t>
      </w:r>
      <w:r>
        <w:rPr/>
        <w:t>忎塩煹ꅴㅙ浤㑘쉣ꍾ슻ꅒ䐨춏㋂况枩歪쉮⹡畠⵸摱⭗毂쉢歈幓幍䉲쉋㛃浰㷍</w:t>
      </w:r>
      <w:r>
        <w:rPr/>
        <w:t>ⵐ</w:t>
      </w:r>
      <w:r>
        <w:rPr/>
        <w:t>ꄣ摥놿䬻䡷㜲幌</w:t>
      </w:r>
      <w:r>
        <w:rPr/>
        <w:t>ꥂ</w:t>
      </w:r>
      <w:r>
        <w:rPr/>
        <w:t>슥</w:t>
      </w:r>
      <w:r>
        <w:rPr/>
        <w:t>Ⱚ</w:t>
      </w:r>
      <w:r>
        <w:rPr/>
        <w:t>䠴朲</w:t>
      </w:r>
      <w:r>
        <w:rPr/>
        <w:t>⡔┸</w:t>
      </w:r>
      <w:r>
        <w:rPr/>
        <w:t>噮轌㉸䞵泂⑌쉡塎皩썥湅䩏⵱</w:t>
      </w:r>
      <w:r>
        <w:rPr/>
        <w:t>꧂</w:t>
      </w:r>
      <w:r>
        <w:rPr/>
        <w:t>桪㝓䥗硟抻卦廎숩싍쉳</w:t>
      </w:r>
      <w:r>
        <w:rPr/>
        <w:t>ꦮ</w:t>
      </w:r>
      <w:r>
        <w:rPr/>
        <w:t>뭎㙶癈穮桰恙埂㕟歰砣辬㭙䵁喬㡦ꍤ旂椨䀻劬弣㍣棂乃顟㔱</w:t>
      </w:r>
      <w:r>
        <w:rPr/>
        <w:t>ꥅ</w:t>
      </w:r>
      <w:r>
        <w:rPr/>
        <w:t>㉉㇂䉗쉲㭓䞬畲涿畾珂㧂ꌵ⻂嘮䍪塺迂積䩐㉱놻浰쉡睰倽⭹⏎뽆䭾깾〰乚⨬穆녲㭭䨷</w:t>
      </w:r>
      <w:r>
        <w:rPr/>
        <w:t>ⵅ</w:t>
      </w:r>
      <w:r>
        <w:rPr/>
        <w:t>⡷</w:t>
      </w:r>
      <w:r>
        <w:rPr/>
        <w:t>㤴䑅⥺堹栳䗂땈噌껂갪卮顤</w:t>
      </w:r>
      <w:r>
        <w:rPr/>
        <w:t>ⵕ</w:t>
      </w:r>
      <w:r>
        <w:rPr/>
        <w:t>㠵愷穭㛎䄻꥗䅁</w:t>
      </w:r>
      <w:r>
        <w:rPr/>
        <w:t>⡈</w:t>
      </w:r>
      <w:r>
        <w:rPr/>
        <w:t>䫂♂䅩㧂쉈瓃쉯㉒桋䫂㵮⩓漪ꌫ숲싂䙟떮塈唫걸⚥⯂䁅ㅫ幘き悘嫂瞵ꍢ싂唸澩湮凃⨪慃䴻㌪쉋䝑㉒㵵瀪</w:t>
      </w:r>
      <w:r>
        <w:rPr/>
        <w:t>ⷂ</w:t>
      </w:r>
      <w:r>
        <w:rPr/>
        <w:t>㑋䑨춬꥘憻㵰뽨䠳⨯卂ㅳ␪湘쉃</w:t>
      </w:r>
      <w:r>
        <w:rPr/>
        <w:t>ꖣ</w:t>
      </w:r>
      <w:r>
        <w:rPr/>
        <w:t>갮總쉕╀뾻꥙䅫</w:t>
      </w:r>
      <w:r>
        <w:rPr/>
        <w:t>ꥂ</w:t>
      </w:r>
      <w:r>
        <w:rPr/>
        <w:t>辱㔱噍</w:t>
      </w:r>
      <w:r>
        <w:rPr/>
        <w:t>ꗂ</w:t>
      </w:r>
      <w:r>
        <w:rPr/>
        <w:t>䙮숤填䡁쉨⺘眲癉믂慖顊썄漶썱失쌣㩥渺硖廂帵兌갯偶싂伫去쉬灋뽖㈣㙷숵瞘忂뽈歹캡䬶瓂㐶</w:t>
      </w:r>
      <w:r>
        <w:rPr/>
        <w:t>ꕮ</w:t>
      </w:r>
      <w:r>
        <w:rPr/>
        <w:t>浍哂㘶Ⓜ氶亩䑸灋⍑ㅚ牦涬</w:t>
      </w:r>
      <w:r>
        <w:rPr/>
        <w:t>ꕆ</w:t>
      </w:r>
      <w:r>
        <w:rPr/>
        <w:t>瑳⯂䥒嗂㬣⛂幮숳䭦偓</w:t>
      </w:r>
      <w:r>
        <w:rPr/>
        <w:t>꧂</w:t>
      </w:r>
      <w:r>
        <w:rPr/>
        <w:t>곂潊䩀딊瞩췍</w:t>
      </w:r>
      <w:r>
        <w:rPr/>
        <w:t>ꦩ</w:t>
      </w:r>
      <w:r>
        <w:rPr/>
        <w:t>숭뗂㬵剗瑑쉶渴扺潬</w:t>
      </w:r>
      <w:r>
        <w:rPr/>
        <w:t>ꕉ</w:t>
      </w:r>
      <w:r>
        <w:rPr/>
        <w:t>潄㚡䉢⪥塊</w:t>
      </w:r>
      <w:r>
        <w:rPr/>
        <w:t>⡷⩢</w:t>
      </w:r>
      <w:r>
        <w:rPr/>
        <w:t>슘来垥⹑勂䕞⭪壂奖轃瀣⩰砭楧刮ま啸췂ꄫ䳂쉖幨㠸碣皱主</w:t>
      </w:r>
      <w:r>
        <w:rPr/>
        <w:t>ⴷ</w:t>
      </w:r>
      <w:r>
        <w:rPr/>
        <w:t>噆炮祱澏娲穓係ꅢ璵儣싃쉙ꎻ칎ぱ䪮氱㜽쉷䞣칭慗뭋究⎬䔮뽁䑊瘺⏂灁⨻慹漩夰囂䆏㯂男컂樥汸曂썐朤咘䎏뽉쉙䕫묣塀䧂⥙穨숹쉸圴䃂</w:t>
      </w:r>
      <w:r>
        <w:rPr/>
        <w:t>ꦣ</w:t>
      </w:r>
      <w:r>
        <w:rPr/>
        <w:t>辘愯婬睆⭤掵睓䗂塢ꌮ쵆䐺㍞䵵䘤</w:t>
      </w:r>
      <w:r>
        <w:rPr/>
        <w:t>ⵠ</w:t>
      </w:r>
      <w:r>
        <w:rPr/>
        <w:t>쉭優㡵呆䠺㍵揂칱⌶沱䈻硋䩒樴奕焰쉈䨹撡쉃컂䆩묫⭵ꥣ녊䨻廂㭗檣擂䷂堹㑖卢礩秂⏂セ</w:t>
      </w:r>
      <w:r>
        <w:rPr/>
        <w:t>⠸╧</w:t>
      </w:r>
      <w:r>
        <w:rPr/>
        <w:t>쌹桃坚瑗婸潍顉繥⯂瞣㡖⩫ꥱ㥕⭸汢⬹䁥쉑길㷂墱ꍯ⍒쌶⩔熮칙剀⭌輪桦쉉潖浬濂㨰컂秂顬䩪慓싂呫彩㇂疱壂㇍곎幄⫂纬杋쏂㉹쉮</w:t>
      </w:r>
      <w:r>
        <w:rPr/>
        <w:t>⢥⭚</w:t>
      </w:r>
      <w:r>
        <w:rPr/>
        <w:t>쉔㬶硔싂⪣싂庩숱쉩⍔㍖쉥幆䯂㘤㜽㯂䓂쵊㝭顬㙵き㌥땆晖䥹㑰橵搮慐꺏싂特颬슩刲㔬佺啈懂㩗䰤㍟乐䔫</w:t>
      </w:r>
      <w:r>
        <w:rPr/>
        <w:t>ꕏ</w:t>
      </w:r>
      <w:r>
        <w:rPr/>
        <w:t>Ɒ</w:t>
      </w:r>
      <w:r>
        <w:rPr/>
        <w:t>ꏂ쉅形睺㑸儳쉀摀痂썖氷ㅩ㋂</w:t>
      </w:r>
      <w:r>
        <w:rPr/>
        <w:t>ꦘ</w:t>
      </w:r>
      <w:r>
        <w:rPr/>
        <w:t>暩桀ㆱ轘卐吨꥙녮塂單嘪欮쉳湋㚵抩걫㉊㵃噳瑄쵄㙲撡澮⑌쉞㖩䕏㪻怤氹乚쉬싎幈쌦㔥䐤獙긩䛂ギ⩘쉊숮ㅳ灋扫ꍍ䡚瑗轳</w:t>
      </w:r>
      <w:r>
        <w:rPr/>
        <w:t>Ⳃ⒩</w:t>
      </w:r>
      <w:r>
        <w:rPr/>
        <w:t>슿懂涏椥쉶夸㡚稱䫂硰珍䱵塔印䠳문橸兵䯂⚻眨壂亻⭡뭯뭬琺곂䮱桳䭹歳眥</w:t>
      </w:r>
      <w:r>
        <w:rPr/>
        <w:t>ⰱⰥⱂ</w:t>
      </w:r>
      <w:r>
        <w:rPr/>
        <w:t>쉧ふ熩㙵央뼬癫☻췂佡⚮⩴䬲⨯뭈灖坪攨쌥曂䤶䅊癯淂쉩㢮ꎻ䵟㡓汲䱩⒵畲䱳媻䵯う㥥㯂氯湚促滂畐㋂⭢쉰㑇㘭㘪쉔顳恨䩺轪歭ㆻ顅䰪棂╪盂倥捶墵恕䅡⵸窱扄椴</w:t>
      </w:r>
      <w:r>
        <w:rPr/>
        <w:t>ⴶ</w:t>
      </w:r>
      <w:r>
        <w:rPr/>
        <w:t>湸ば㦻猨繷걔㭭춵㊏⵭숻幮ꌲ纡佇啂獟ꍈ纡盂䷂圹㘶㑮娪䉾顩炩⽳唹</w:t>
      </w:r>
      <w:r>
        <w:rPr/>
        <w:t>⡗⡗</w:t>
      </w:r>
      <w:r>
        <w:rPr/>
        <w:t>ꅫ䎮⤲权噥偈⼮す쉺㠽汙쉐傱㩒䍯깶澡</w:t>
      </w:r>
      <w:r>
        <w:rPr/>
        <w:t>ꤪⵥ</w:t>
      </w:r>
      <w:r>
        <w:rPr/>
        <w:t>䵫⫂懂컂䡟⫂</w:t>
      </w:r>
      <w:r>
        <w:rPr/>
        <w:t>⣂</w:t>
      </w:r>
      <w:r>
        <w:rPr/>
        <w:t>獺쉘䝐掿</w:t>
      </w:r>
      <w:r>
        <w:rPr/>
        <w:t>⣂</w:t>
      </w:r>
      <w:r>
        <w:rPr/>
        <w:t>䘊ꌦ</w:t>
      </w:r>
      <w:r>
        <w:rPr/>
        <w:t>ꕓ</w:t>
      </w:r>
      <w:r>
        <w:rPr/>
        <w:t>撬婦</w:t>
      </w:r>
      <w:r>
        <w:rPr/>
        <w:t>⢩</w:t>
      </w:r>
      <w:r>
        <w:rPr/>
        <w:t>磂啅㥭㗂婚獘쵑⼴䙐汌䡓彏숲뽴偲쉡滃䁲㜥걳璱䌰攵⥤䣍ㅄ搥곂</w:t>
      </w:r>
      <w:r>
        <w:rPr/>
        <w:t>ꕶ</w:t>
      </w:r>
      <w:r>
        <w:rPr/>
        <w:t>济夻䡾䕚砫쉋ぁ幱湫⧎䤣</w:t>
      </w:r>
      <w:r>
        <w:rPr/>
        <w:t>ⰱ</w:t>
      </w:r>
      <w:r>
        <w:rPr/>
        <w:t>愱촶椹憘뼩扸颩厥㩱匯怩䉾轙떮獒뿍湳曂奎村숬夳户</w:t>
      </w:r>
      <w:r>
        <w:rPr/>
        <w:t>꧍</w:t>
      </w:r>
      <w:r>
        <w:rPr/>
        <w:t>墿煉㥩ㅮ⸶儶恤㩃桷䌭柂恚뿎⭑</w:t>
      </w:r>
      <w:r>
        <w:rPr/>
        <w:t>ⵎ</w:t>
      </w:r>
      <w:r>
        <w:rPr/>
        <w:t>幪幓㈷쉒灒쉯䠰싂ꌻ䡳ㆱ䬱갬㍈쉋祷き䄰긺쉗╦剂橁숩梮㖿</w:t>
      </w:r>
      <w:r>
        <w:rPr/>
        <w:t>ꖏ</w:t>
      </w:r>
      <w:r>
        <w:rPr/>
        <w:t>슩剬恇꺮牧⬰ㅖ潑䋂⨤⍡썀毃亮柃쉒숯儶</w:t>
      </w:r>
      <w:r>
        <w:rPr/>
        <w:t>ⴹ</w:t>
      </w:r>
      <w:r>
        <w:rPr/>
        <w:t>썟ꅎ⩧숺灟䍵숩汦歖瀤</w:t>
      </w:r>
      <w:r>
        <w:rPr/>
        <w:t>꤬</w:t>
      </w:r>
      <w:r>
        <w:rPr/>
        <w:t>㵢䙩玡㠪睊䱁扁⽦劵灋⭐堨䑯伥獔䬨煳㈬疻潥杋徬ꍐ䃂啰䴱剃牔㞘慒쉗㥀〷◍㵍㔸㙩㍐姂忂쉋梱汓形噒䘱幮硶柍帮乐㡋圫婴埂◎⌱⑐䑔㑇瞡㩪쉓繮榿쉺揂⑧㝓栦㝊杈畐呏䑗뮵㝥㡺쉡㡰칙卫쉠弰⥑숭湊恱竍㑯䮏昰㴥兡䜽슘쉏䨪䀬쉅⑟攨ꍔ爬㑊灘祶숷刣ざ䴤䨥婟◂兹澩帪励拂땦⩈㌣扂幎䴩獡㵷穾㕊쌻䕭獧싂䘯뽆⥏㩥㑙숵瞩轱⽧㚏瞬狂⹒㩎㎮堵┦僂</w:t>
      </w:r>
      <w:r>
        <w:rPr/>
        <w:t>ꥂ</w:t>
      </w:r>
      <w:r>
        <w:rPr/>
        <w:t>じ偹䱚捱奄㔣矂疘伪ㅘ摳䂥⹥塅嘳眪擂癟㜵⒮슩㢬檩䈳쉚땖㭃</w:t>
      </w:r>
      <w:r>
        <w:rPr/>
        <w:t>ꤱ</w:t>
      </w:r>
      <w:r>
        <w:rPr/>
        <w:t>䆿쉙朱㵐繄暻䔪⑎쉪䁨䵁㬭䍱伨丳䛂䑗呆纏</w:t>
      </w:r>
      <w:r>
        <w:rPr/>
        <w:t>ⱨ</w:t>
      </w:r>
      <w:r>
        <w:rPr/>
        <w:t>灩壂煐㩞⪱㩢슻⨫伮灬⒩䝷繬䋂焷</w:t>
      </w:r>
      <w:r>
        <w:rPr/>
        <w:t>ⰻ⭋</w:t>
      </w:r>
      <w:r>
        <w:rPr/>
        <w:t>呾匯呵矂父繥숷칀㌤䷂捧淂䑊䱞婃欭㛂쉏堦쉒긬⑤瓂싂</w:t>
      </w:r>
      <w:r>
        <w:rPr/>
        <w:t>ꤵ</w:t>
      </w:r>
      <w:r>
        <w:rPr/>
        <w:t>炣傻哃朽숷坏囂⭈末䑑呲住땚쉐碿睒ꥥ⬫쉥顯迂卆傣轇䘸歋顯⍟偗䠽䕇凂숪Ⓜ囂攦䑧頪樹┵⵬䣃碩</w:t>
      </w:r>
      <w:r>
        <w:rPr/>
        <w:t>ⱄ</w:t>
      </w:r>
      <w:r>
        <w:rPr/>
        <w:t>中㙺䧂⑬㫎晵䆏뭕婑䉉畑쎥で뿂扥か憱䀲쉢帮䡏칚悥砱㕆⸹㏍灙懂塪ヂ悬勂⌯珂䨸㑃깒栭灠⹭ㅘ㕧㉰</w:t>
      </w:r>
      <w:r>
        <w:rPr/>
        <w:t>ⵋ</w:t>
      </w:r>
      <w:r>
        <w:rPr/>
        <w:t>㏃㌶䝗습琨넭価⸨柍浨㕈塧㐭楺㭆䡆싍곂瓃⭹ꅕ䍳䙎깟䶬瞵뽟婟捷汑ㅲ䝂䩑䝤㈫䰸ꅃ꥔숊㈯畂熘▘⹦썣㵑祔</w:t>
      </w:r>
      <w:r>
        <w:rPr/>
        <w:t>ꔳ</w:t>
      </w:r>
      <w:r>
        <w:rPr/>
        <w:t>䬲땸橉掬摳䥁쉅琺穲啮慩牄杢㧎噩佇参穑䚩窩뽴</w:t>
      </w:r>
      <w:r>
        <w:rPr/>
        <w:t>⡥</w:t>
      </w:r>
      <w:r>
        <w:rPr/>
        <w:t>쉦樲╭䉥쉌煣뽅ꥭ嘤㛂轂쉟嗂烂㭇睚땁矍⭥溘䉠⿂暣呚☴⨶䇂갸㥸䮿档䝳縨</w:t>
      </w:r>
      <w:r>
        <w:rPr/>
        <w:t>ꥀ</w:t>
      </w:r>
      <w:r>
        <w:rPr/>
        <w:t>瑵桘爳쉨殻㭐湔湖䭋朥⥺䵅垱呩盂ꥫ悥顟⍎拎掘⫂격슡圯땒㩡</w:t>
      </w:r>
      <w:r>
        <w:rPr/>
        <w:t>꧂</w:t>
      </w:r>
      <w:r>
        <w:rPr/>
        <w:t>癔㩊抣垘牉쉔쉟촪쉅䭊뭈慤纮畏쉃捳䊥㔤◂忎硥䂣煁</w:t>
      </w:r>
      <w:r>
        <w:rPr/>
        <w:t>ꕃ</w:t>
      </w:r>
      <w:r>
        <w:rPr/>
        <w:t>Ⱜ</w:t>
      </w:r>
      <w:r>
        <w:rPr/>
        <w:t>㘥淂㐳</w:t>
      </w:r>
      <w:r>
        <w:rPr/>
        <w:t>ꤴ</w:t>
      </w:r>
      <w:r>
        <w:rPr/>
        <w:t>䵴☦䍔挸䙎䤥穆杞⥅⩗㭅쉶쉊坚禡歀츦⑫㉩毂䮬㷂⨴⫂穞䋂庥潋䎏䑲쉩㥗㡭䞡ヂ瀷椦坾ꥮ컂䢥ꄺ䚣㝸侩睫種쉰뽩仂䑟⑬㍲礷⭳䉞汕㵌瘦医師慣䁯䘱頭澩☷싂嗂쉯夨䝀畦⑫싃摪姂䄸</w:t>
      </w:r>
      <w:r>
        <w:rPr/>
        <w:t>ꥉ</w:t>
      </w:r>
      <w:r>
        <w:rPr/>
        <w:t>⼴꺡칭啙剹睫慈䛂幮</w:t>
      </w:r>
      <w:r>
        <w:rPr/>
        <w:t>ⲩ</w:t>
      </w:r>
      <w:r>
        <w:rPr/>
        <w:t>쉺싂祱ꄬ䝯煖</w:t>
      </w:r>
      <w:r>
        <w:rPr/>
        <w:t>꧂⏂</w:t>
      </w:r>
      <w:r>
        <w:rPr/>
        <w:t>参父㵐䚬柂⑞쉬〹䥷祟⑇</w:t>
      </w:r>
      <w:r>
        <w:rPr/>
        <w:t>ⱚ⑊</w:t>
      </w:r>
      <w:r>
        <w:rPr/>
        <w:t>ꍈ⽍畑쉎琫牮갤㋂䖬殣ぞ梱塏䜽䷂〦</w:t>
      </w:r>
      <w:r>
        <w:rPr/>
        <w:t>ꕤ</w:t>
      </w:r>
      <w:r>
        <w:rPr/>
        <w:t>泂痎㈪汙慣ꅴ◂䥈䕗숬⽁硥쉤㔬</w:t>
      </w:r>
      <w:r>
        <w:rPr/>
        <w:t>⠥</w:t>
      </w:r>
      <w:r>
        <w:rPr/>
        <w:t>媩湔栲⥬딶⹕瓂㐷硤伪䠣塏䙟彖䷂搷繱秎☦䭆扴䑄쉬嗂䥈勂刯顉䵰╩瘴塯杋뼹顊쉷㉚㨹䜽偍䟂爳䊩⨰䁦坥硈䟂祦䡳橈榩嫎㍧츮おꅳ쉆뼱惃ァ矂㭫⌨爣瘫䍐稶卟㊘䨫顢䘬幷ꄱ</w:t>
      </w:r>
      <w:r>
        <w:rPr/>
        <w:t>ꦿ</w:t>
      </w:r>
      <w:r>
        <w:rPr/>
        <w:t>䀺츸殣澩㒏㝕⿂城쉈杗⸤䴦갤婡⑗㋂拃栤湯塌潢</w:t>
      </w:r>
      <w:r>
        <w:rPr/>
        <w:t>ⱍ</w:t>
      </w:r>
      <w:r>
        <w:rPr/>
        <w:t>洣⩶硐䛂</w:t>
      </w:r>
      <w:r>
        <w:rPr/>
        <w:t>⠣</w:t>
      </w:r>
      <w:r>
        <w:rPr/>
        <w:t>숷쵸쉆㇂䉓圩枣䣂⛂偄婬㎣䘪쉴灎凂㕒揃勂⯂徻穴⒡楅佣슿揂⩱慒㵲㑘㭴ꌤ碱慨쉺狂ꆿ㨣匲睯稬䃃싃匽썚枬兺⪬</w:t>
      </w:r>
      <w:r>
        <w:rPr/>
        <w:t>ꦵ</w:t>
      </w:r>
      <w:r>
        <w:rPr/>
        <w:t>싍⹒ꅪ슿숰쉭䭫쉂⑸칤숣ゥ啴䡋⸪쉫顥灗橱煊㐶幍儷傿♁뽁┱숹材檏汐숣㉑刹窥瑗幁劏偷穟쉕묺啬䕴⦬</w:t>
      </w:r>
      <w:r>
        <w:rPr/>
        <w:t>ꦏ</w:t>
      </w:r>
      <w:r>
        <w:rPr/>
        <w:t>쉹啓쉙愴ꅴ潹䌰檵쉎뮘╯坲뽥揂⮬ꇂ灯㑳猸礳䡘繡怸嚵瘪║</w:t>
      </w:r>
      <w:r>
        <w:rPr/>
        <w:t>ꕨⷂ</w:t>
      </w:r>
      <w:r>
        <w:rPr/>
        <w:t>唱棂</w:t>
      </w:r>
      <w:r>
        <w:rPr/>
        <w:t>ꕥ</w:t>
      </w:r>
      <w:r>
        <w:rPr/>
        <w:t>썚녅㢥乗㉥咡啩ꍤ睨⭋坫⩈숹癲㎩싂帮夊匫硄焦쵇啮믂뽟㑓┺쉷㉪䡄㍷꺩剢쉓</w:t>
      </w:r>
      <w:r>
        <w:rPr/>
        <w:t>⡚</w:t>
      </w:r>
      <w:r>
        <w:rPr/>
        <w:t>䝁숦啍긻싂䡺⭩쉴浮⮵瑺싂咱㉍☶轧쌨싂㷂佅㙀坃䍯녊午坍䴤쉫⩁䅆稳⫂燂⻎顔窻〈契ꄪ숨材䩷</w:t>
      </w:r>
      <w:r>
        <w:rPr/>
        <w:t>ꤲꕳ⩚</w:t>
      </w:r>
      <w:r>
        <w:rPr/>
        <w:t>忍ꄷ뇂싂塸숱슣</w:t>
      </w:r>
      <w:r>
        <w:rPr/>
        <w:t>ꕥ</w:t>
      </w:r>
      <w:r>
        <w:rPr/>
        <w:t>柂偧䶏懂䳂쉠⍦딴橰题⽴╁䢥䥠教걂渶唤嗂䍌佹▘坰⤪㑄欥穖</w:t>
      </w:r>
      <w:r>
        <w:rPr/>
        <w:t>⠬</w:t>
      </w:r>
      <w:r>
        <w:rPr/>
        <w:t>싃㯂䭇㉥䁰桴ㆩ⩵쉒ぅ뽘긫櫂婑걈瘣慲洩慔擂㑆繯稦纘ꎿ㉍</w:t>
      </w:r>
      <w:r>
        <w:rPr/>
        <w:t>ꕖ</w:t>
      </w:r>
      <w:r>
        <w:rPr/>
        <w:t>熩䭙</w:t>
      </w:r>
      <w:r>
        <w:rPr/>
        <w:t>ⰵ</w:t>
      </w:r>
      <w:r>
        <w:rPr/>
        <w:t>쉋䡀쉴㜲쉓☬噰檻뇂䭊♅猸䙧㨩☶全呯䛂쉌椯</w:t>
      </w:r>
      <w:r>
        <w:rPr/>
        <w:t>⡀</w:t>
      </w:r>
      <w:r>
        <w:rPr/>
        <w:t>쉧塶楫硇㗂仂㷂剰㤷札穵搣䐱䉰桇㏂</w:t>
      </w:r>
      <w:r>
        <w:rPr/>
        <w:t>꧂</w:t>
      </w:r>
      <w:r>
        <w:rPr/>
        <w:t>啠砩⩐䲵䉐</w:t>
      </w:r>
      <w:r>
        <w:rPr/>
        <w:t>ⶏ</w:t>
      </w:r>
      <w:r>
        <w:rPr/>
        <w:t>圴䅚</w:t>
      </w:r>
      <w:r>
        <w:rPr/>
        <w:t>ꕟ</w:t>
      </w:r>
      <w:r>
        <w:rPr/>
        <w:t>䒣佭儬쉁</w:t>
      </w:r>
      <w:r>
        <w:rPr/>
        <w:t>ꕷ</w:t>
      </w:r>
      <w:r>
        <w:rPr/>
        <w:t>橫갹</w:t>
      </w:r>
      <w:r>
        <w:rPr/>
        <w:t>ꕕ</w:t>
      </w:r>
      <w:r>
        <w:rPr/>
        <w:t>⽞䜦䃂塌칕毂奇楶〬䒏㭨</w:t>
      </w:r>
      <w:r>
        <w:rPr/>
        <w:t>꥓⫂</w:t>
      </w:r>
      <w:r>
        <w:rPr/>
        <w:t>坆ꏂ㙠烂㑇搦卭ꌶ兾숨싂奙瘶元䱞⎻껂煣㝄㌮뿂桍⶘㙩挭㔲</w:t>
      </w:r>
      <w:r>
        <w:rPr/>
        <w:t>⠱</w:t>
      </w:r>
      <w:r>
        <w:rPr/>
        <w:t>颻䆥束摔갦땋氬싂戹慰㑕⍲啨庩穑琱䠵懍奢勂┮汇갳䑕歩⌭싂</w:t>
      </w:r>
      <w:r>
        <w:rPr/>
        <w:t>ⰶⰮ</w:t>
      </w:r>
      <w:r>
        <w:rPr/>
        <w:t>眳䂏䯂恤⤲澣䌩埍飂㍌仂儲恐</w:t>
      </w:r>
      <w:r>
        <w:rPr/>
        <w:t>ⲩ</w:t>
      </w:r>
      <w:r>
        <w:rPr/>
        <w:t>湁䍊媩坂沣ꎣ䥮夷㥾顖侏☦嚏⛂绂녆凂숭ꍨ췂煘碡쉰惂뾏</w:t>
      </w:r>
      <w:r>
        <w:rPr/>
        <w:t>ⴻ</w:t>
      </w:r>
      <w:r>
        <w:rPr/>
        <w:t>瀲䵸䜱娲䘯⭵</w:t>
      </w:r>
      <w:r>
        <w:rPr/>
        <w:t>ꦥ</w:t>
      </w:r>
      <w:r>
        <w:rPr/>
        <w:t>稴㏂쉶焷</w:t>
      </w:r>
      <w:r>
        <w:rPr/>
        <w:t>ꦏ</w:t>
      </w:r>
      <w:r>
        <w:rPr/>
        <w:t>㑯碩瑔煬컂埍婚뇂⎬䍨</w:t>
      </w:r>
      <w:r>
        <w:rPr/>
        <w:t>⣂</w:t>
      </w:r>
      <w:r>
        <w:rPr/>
        <w:t>뼻倱㓃䌹轵攫싂㡃教꥔䮬숰쉈긫欮침㕕瀬⎮䍔温愳剟쉁숮䥭</w:t>
      </w:r>
      <w:r>
        <w:rPr/>
        <w:t>ꦻ</w:t>
      </w:r>
      <w:r>
        <w:rPr/>
        <w:t>䳂漯榥㢱轡뽇⽃榡㷂獑癄焪牂㡨┳䬲쉧⤩䩤칉䅨娺</w:t>
      </w:r>
      <w:r>
        <w:rPr/>
        <w:t>ꕲ</w:t>
      </w:r>
      <w:r>
        <w:rPr/>
        <w:t>㊩怦⽅㍅뭥䍕兇带녰數飍⬵㚡뭟矂墬⩳␴焤輴発䍦</w:t>
      </w:r>
      <w:r>
        <w:rPr/>
        <w:t>⠫</w:t>
      </w:r>
      <w:r>
        <w:rPr/>
        <w:t>슩坂⥅쉕䔫⽊싃</w:t>
      </w:r>
      <w:r>
        <w:rPr/>
        <w:t>ⱑ</w:t>
      </w:r>
      <w:r>
        <w:rPr/>
        <w:t>轑췂秂䞩䐫숩䉦敔쉷坳懂Ⓜꍇ⯂礻</w:t>
      </w:r>
      <w:r>
        <w:rPr/>
        <w:t>ꥑꔸ</w:t>
      </w:r>
      <w:r>
        <w:rPr/>
        <w:t>숦䏃쉳䉁놥숨ꥤ䉋稪劬砤琺祱䪣슻䖿㭢剈䉅敧䑔쉘䙣徱슩⩒凂䙡戫㡇䩺恥婾灳녴숸䑔⑓곂⼻䜹㙦숹側쉞弫䳂㝍</w:t>
      </w:r>
      <w:r>
        <w:rPr/>
        <w:t>ꦮ</w:t>
      </w:r>
      <w:r>
        <w:rPr/>
        <w:t>獒쉭뭹숦硊뭑숩㔨숲㗂䍎</w:t>
      </w:r>
      <w:r>
        <w:rPr/>
        <w:t>ⱇ</w:t>
      </w:r>
      <w:r>
        <w:rPr/>
        <w:t>ꥷ</w:t>
      </w:r>
      <w:r>
        <w:rPr/>
        <w:t>Ⱬ</w:t>
      </w:r>
      <w:r>
        <w:rPr/>
        <w:t>㡫懍썩촫は싂쉣⤪숯㩍挱漫쉆넨佺㘫帨넫䜸䳍쉭쉀お⑴橁⥎䜸䵺카</w:t>
      </w:r>
      <w:r>
        <w:rPr/>
        <w:t>ⵣ</w:t>
      </w:r>
      <w:r>
        <w:rPr/>
        <w:t>㩊頶㝱숺狂⌊垥輵⭀Ⓨ劏地瑚숸傏囂硣ⸯ걖⩄療믂顚幵㙭帶戵侵䬨쉳⨪슬㓂⧂⑁쉌䇂侩ꌸ轡믍⪥갫䍐庮楀㋂埂슡穙剆숮瘺伱獉⪱昽◂싃䫂㈪獅㵪㬸甯</w:t>
      </w:r>
      <w:r>
        <w:rPr/>
        <w:t>ꤽ</w:t>
      </w:r>
      <w:r>
        <w:rPr/>
        <w:t>憏瑕噬</w:t>
      </w:r>
      <w:r>
        <w:rPr/>
        <w:t>ⵌ</w:t>
      </w:r>
      <w:r>
        <w:rPr/>
        <w:t>칇기䑃㡊쉠織歒癏番㉯囂㒱樷䥰㉕收㞏恩쉤쉴橰䩩兌恂祶녲㩆亡硆</w:t>
      </w:r>
      <w:r>
        <w:rPr/>
        <w:t>ⴺ</w:t>
      </w:r>
      <w:r>
        <w:rPr/>
        <w:t>燂祬眭愺乑熩睙晹쌽싎쉥⾏⍈恵㜩穒䊘㜻㭣泂숪慅焷썴슩㘦焸㫂썾婮何癭繹믂썆뗂쉀乘畓⌦珂汌疥곎搰㔮砱煊䱓啩沮␫쉙䙲桙怷焦眸갨쉧栥뭓偗䏂疮싂眱쉏䘬슥쉡硯橬⍫橫䴪娩㙚숮煠䉵☪涱伨㬨⭭⌦쉵煃䡓ㅘ凂轞</w:t>
      </w:r>
      <w:r>
        <w:rPr/>
        <w:t>ꕒ</w:t>
      </w:r>
      <w:r>
        <w:rPr/>
        <w:t>㎥⵱卑熡쉔擂䕋う改싂</w:t>
      </w:r>
      <w:r>
        <w:rPr/>
        <w:t>ⱃ</w:t>
      </w:r>
      <w:r>
        <w:rPr/>
        <w:t>䱇쉰㠰丱숵㡨硦쉒쎬</w:t>
      </w:r>
      <w:r>
        <w:rPr/>
        <w:t>ꤹ</w:t>
      </w:r>
      <w:r>
        <w:rPr/>
        <w:t>㈶뭭㤫敫楘熿偲潶煍冥⯍쌸⨲㙱火⹞䁯칄슬塉縩䩲⒘☰쉱䭵弹쉅Ⓜ䑪ꇂ剺䁐䥟</w:t>
      </w:r>
      <w:r>
        <w:rPr/>
        <w:t>ⱅ</w:t>
      </w:r>
      <w:r>
        <w:rPr/>
        <w:t>佃쉂槂쉍㭚쌱䱸김</w:t>
      </w:r>
      <w:r>
        <w:rPr/>
        <w:t>⠯</w:t>
      </w:r>
      <w:r>
        <w:rPr/>
        <w:t>犿</w:t>
      </w:r>
      <w:r>
        <w:rPr/>
        <w:t>ⵙ</w:t>
      </w:r>
      <w:r>
        <w:rPr/>
        <w:t>쉏坨긤浱娪壂刻㭐쉚쌶䱅票갦冡杖扑繾䭏啧㙤䑆갬䍹쉋┰乯潂噸捌爺</w:t>
      </w:r>
      <w:r>
        <w:rPr/>
        <w:t>꧂</w:t>
      </w:r>
      <w:r>
        <w:rPr/>
        <w:t>믂塉飂偏⪩㵨頻䙶땭呍扎뾱顸쉣燂琩榣溬㙪䊱婲뇂☬䵑ㅰ갥꥚ꍉ칱싂ꅱ䙍喩䟂뽑浱</w:t>
      </w:r>
      <w:r>
        <w:rPr/>
        <w:t>ⰷ</w:t>
      </w:r>
      <w:r>
        <w:rPr/>
        <w:t>슩䄭㠴숵佾繘습欪懂䘫汲圩愤䢿⑺칂戭呱⑃츦塑⿂㫂㌥㑡怯塓䅅</w:t>
      </w:r>
      <w:r>
        <w:rPr/>
        <w:t>ⷂ</w:t>
      </w:r>
      <w:r>
        <w:rPr/>
        <w:t>㔴㥦㔺殩侣♓禿稯㝖숪祒⩤촷禥案楓숱⍏砯䅚煾砭㥡洲㨥弫⹮쉢</w:t>
      </w:r>
      <w:r>
        <w:rPr/>
        <w:t>⡞</w:t>
      </w:r>
      <w:r>
        <w:rPr/>
        <w:t>噅剶顤溣⩶批硣</w:t>
      </w:r>
      <w:r>
        <w:rPr/>
        <w:t>⡖</w:t>
      </w:r>
      <w:r>
        <w:rPr/>
        <w:t>꺩䉨䅕䟂쉆䴯췂歃쉰枿囂⿍쉵칶照땉兩噟⽘⤹歘쉕ꍋ㣃䫂祋枏檩捓㒏懎ㅾ䁦㏂婒</w:t>
      </w:r>
      <w:r>
        <w:rPr/>
        <w:t>ⱶ</w:t>
      </w:r>
      <w:r>
        <w:rPr/>
        <w:t>쉖쉤촴㕄啺剉╙繎츩嘤쉙灩氺燂땩剀乃磂淂⩱㭍洭硠䶡싂楀㭞쌷焺䉫恥係쉺뇂䙬숴쉥䐤</w:t>
      </w:r>
      <w:r>
        <w:rPr/>
        <w:t>ꥌ</w:t>
      </w:r>
      <w:r>
        <w:rPr/>
        <w:t>䶏</w:t>
      </w:r>
      <w:r>
        <w:rPr/>
        <w:t>⡵</w:t>
      </w:r>
      <w:r>
        <w:rPr/>
        <w:t>숸쉎栩䍕乒칠娭⧂琬⚻䕟</w:t>
      </w:r>
      <w:r>
        <w:rPr/>
        <w:t>ⲿ</w:t>
      </w:r>
      <w:r>
        <w:rPr/>
        <w:t>昬㘫丷슣幟磂礫䝨㟂䡋숭潟䜺盂⺥楠숨</w:t>
      </w:r>
      <w:r>
        <w:rPr/>
        <w:t>ⵘ</w:t>
      </w:r>
      <w:r>
        <w:rPr/>
        <w:t>㠻敧䅃撣祘灠参긫숲쉢戶㷂浞参䚱숊頶슻ㅀ䤰楳泂楠哂⏂ꥷ示欣䁅穖曂</w:t>
      </w:r>
      <w:r>
        <w:rPr/>
        <w:t>ꦵ</w:t>
      </w:r>
      <w:r>
        <w:rPr/>
        <w:t>㍦獩故쉉</w:t>
      </w:r>
      <w:r>
        <w:rPr/>
        <w:t>⡢</w:t>
      </w:r>
      <w:r>
        <w:rPr/>
        <w:t>䓃⹤㙘㙩싂㌵ㄲ䪣纬</w:t>
      </w:r>
      <w:r>
        <w:rPr/>
        <w:t>ⷂ⩾</w:t>
      </w:r>
      <w:r>
        <w:rPr/>
        <w:t>䝱㆏䡁圽⵨六伱焹ꍵ娷ひ摲䓍憡洳な效〣䄵瑁儮⍋㡤䫂싂⻂樦</w:t>
      </w:r>
      <w:r>
        <w:rPr/>
        <w:t>ꤶ</w:t>
      </w:r>
      <w:r>
        <w:rPr/>
        <w:t>䦬頱쉵㕬숴쉰㵡䙃狎뗃䯂伵䕾態⩆</w:t>
      </w:r>
      <w:r>
        <w:rPr/>
        <w:t>ꕃ</w:t>
      </w:r>
      <w:r>
        <w:rPr/>
        <w:t>슱▏㝰软䤯⫂쉂㉕▮晖Ⓕ슻歉䄭煲䵞穙㩑乣⍘搬䘫惂牫呐㐵㑎具⏍슮⹳⵱偩갲䅨땟㨽뼪扫䩒ꅨ쉍쉏抻湂柎</w:t>
      </w:r>
      <w:r>
        <w:rPr/>
        <w:t>Ⳃ</w:t>
      </w:r>
      <w:r>
        <w:rPr/>
        <w:t>允ㄣ伱䐵㝘⸪䵴畈쉬睹㌩䱭ㅒ⭨ꥵ杀夺쉘␫彭楱쏂땃瑋禩唯䍘⽷䑞呟竂轌捸숭╏剷</w:t>
      </w:r>
      <w:r>
        <w:rPr/>
        <w:t>ꕯ</w:t>
      </w:r>
      <w:r>
        <w:rPr/>
        <w:t>ㄹꆱ뮬迍晫公奬獸⎬慗奥摸╤ㄽꌻ献</w:t>
      </w:r>
      <w:r>
        <w:rPr/>
        <w:t>Ⱨ</w:t>
      </w:r>
      <w:r>
        <w:rPr/>
        <w:t>⽧⺥⍵恍숦䥔캿涥㞩䝉䘯㴦偶</w:t>
      </w:r>
      <w:r>
        <w:rPr/>
        <w:t>⡥</w:t>
      </w:r>
      <w:r>
        <w:rPr/>
        <w:t>僂쉨伫楰忂⑕㥍祈夬慤䳍䋂쉵協⥥猽眪硎槂</w:t>
      </w:r>
      <w:r>
        <w:rPr/>
        <w:t>ꕘ</w:t>
      </w:r>
      <w:r>
        <w:rPr/>
        <w:t>廎㤭漨凂</w:t>
      </w:r>
      <w:r>
        <w:rPr/>
        <w:t>ꔷꕐ</w:t>
      </w:r>
      <w:r>
        <w:rPr/>
        <w:t>奊灚ꅀ焮榬礯촮⮻⤥䉆獓뭵顙ꍧ檡圲潰獭砯塙䝹卂䰷䵲㕔묵愤⫂挷⹠廂⽘㓍熥乂搰㭦䕟㥗穅睒爫䴰浤⩈뽋䡋䔪猯輥썗爮㨵쉋ꥷ䜦슱</w:t>
      </w:r>
      <w:r>
        <w:rPr/>
        <w:t>ⷂ</w:t>
      </w:r>
      <w:r>
        <w:rPr/>
        <w:t>㑈杓儫</w:t>
      </w:r>
      <w:r>
        <w:rPr/>
        <w:t>ⱞ</w:t>
      </w:r>
      <w:r>
        <w:rPr/>
        <w:t>瀵別婍摅촻坷뭮旂⨽싂⑫渭䑸濂繣督숫啴뭤쉫奣捸㝘쉟⿎兕쌤䬹兂⍪㬻⍗㞮俎沣싂㙨⌴ㄩ占砹び扱刴坘㘭쉦渣杓塦슬矂㞥뽍쉅㭒橙煓쉎㔯卌橇恎</w:t>
      </w:r>
      <w:r>
        <w:rPr/>
        <w:t>ⴲ</w:t>
      </w:r>
      <w:r>
        <w:rPr/>
        <w:t>稬梥㐦</w:t>
      </w:r>
      <w:r>
        <w:rPr/>
        <w:t>Ⱝ┦⡤</w:t>
      </w:r>
      <w:r>
        <w:rPr/>
        <w:t>彮勂⴬䩴㝥妩恐琭㋍㡎彐敆쉵殩牭䛂⑄쉌</w:t>
      </w:r>
      <w:r>
        <w:rPr/>
        <w:t>ꦱ</w:t>
      </w:r>
      <w:r>
        <w:rPr/>
        <w:t>⣍</w:t>
      </w:r>
      <w:r>
        <w:rPr/>
        <w:t>疱ꅞ娱뭔숵幨㟎䇍䈯䩱瑀怷䱂妣⏂싂㥩穭녧⨤깮瀲숲␩䥹彏</w:t>
      </w:r>
      <w:r>
        <w:rPr/>
        <w:t>⡓</w:t>
      </w:r>
      <w:r>
        <w:rPr/>
        <w:t>뾩쉾㑔䀸疡쉪睍啢畲抵쉺乊愮䑑쉱揂䒥ꍈ輹婣㜷䥭嗂瑓玻䕅⑥ꌸ梿慙슏숱噇䘰喩䟂汉䵡慡╂쉨繟拂㥾쉤㤪⶘녺㠪焹愯睺쉟頵堺倭딪슮썅临⨨䉀㋃欦坚䁖</w:t>
      </w:r>
      <w:r>
        <w:rPr/>
        <w:t>⣃</w:t>
      </w:r>
      <w:r>
        <w:rPr/>
        <w:t>硈彃䝤杔⑦⤹㡡</w:t>
      </w:r>
      <w:r>
        <w:rPr/>
        <w:t>ꕤ</w:t>
      </w:r>
      <w:r>
        <w:rPr/>
        <w:t>啰卖쉸㘵潋㕹슿灺敂擂</w:t>
      </w:r>
      <w:r>
        <w:rPr/>
        <w:t>ⵀ</w:t>
      </w:r>
      <w:r>
        <w:rPr/>
        <w:t>敲쉲䉅湣⭺ꄴ怱䤦案ꄳ督⩳⩨</w:t>
      </w:r>
      <w:r>
        <w:rPr/>
        <w:t>ⰴ</w:t>
      </w:r>
      <w:r>
        <w:rPr/>
        <w:t>㡺䁈</w:t>
      </w:r>
      <w:r>
        <w:rPr/>
        <w:t>ꥐ</w:t>
      </w:r>
      <w:r>
        <w:rPr/>
        <w:t>剺ㅥ焥愹犵⑏奡柂泍奖呐揂␊뽞⌺깗⮥쉊걱ꄳ卙乗</w:t>
      </w:r>
      <w:r>
        <w:rPr/>
        <w:t>⡄</w:t>
      </w:r>
      <w:r>
        <w:rPr/>
        <w:t>⾿䍌拂ꏂ䁎顦䋂╕㥔䉆㡊飂㍍奣숳䅰柂硣䑏칉猴挸慶䑃煉䪿畈坴曂䉲㵏䞣⭠硗佪㩫쉧깤쉶㨫╒䐱皏畎橯戥参䉉恆渱䷂쉁怬⭇㯂榿垮㵁㩚䣂䨸걹㩔⌰獳楾</w:t>
      </w:r>
      <w:r>
        <w:rPr/>
        <w:t>꥓</w:t>
      </w:r>
      <w:r>
        <w:rPr/>
        <w:t>彃숲싍쉋䵊滂顱欽쉂䬵慥顨⧂樻兢夣</w:t>
      </w:r>
      <w:r>
        <w:rPr/>
        <w:t>⡒</w:t>
      </w:r>
      <w:r>
        <w:rPr/>
        <w:t>燂쉤申䭂呁♞悩쉑㩄쉒獎橨沩做</w:t>
      </w:r>
      <w:r>
        <w:rPr/>
        <w:t>ⴤ</w:t>
      </w:r>
      <w:r>
        <w:rPr/>
        <w:t>値㥖칠楃涣颬浐恺㞬危⿃㆘숪때</w:t>
      </w:r>
      <w:r>
        <w:rPr/>
        <w:t>ꖣ</w:t>
      </w:r>
      <w:r>
        <w:rPr/>
        <w:t>栫妿汱㏂</w:t>
      </w:r>
      <w:r>
        <w:rPr/>
        <w:t>ꔤ</w:t>
      </w:r>
      <w:r>
        <w:rPr/>
        <w:t>恥쉳牔⭅常敔②䩋污쉂㝇⵷䴩硬珂⽆凂䑧䂵䁶깆䧂才㉢ꄴ⽠</w:t>
      </w:r>
      <w:r>
        <w:rPr/>
        <w:t>ꥒ</w:t>
      </w:r>
      <w:r>
        <w:rPr/>
        <w:t>㐻</w:t>
      </w:r>
      <w:r>
        <w:rPr/>
        <w:t>꧂</w:t>
      </w:r>
      <w:r>
        <w:rPr/>
        <w:t>顅瑌㊬⩣漱㉦勂䒏뼥扠埂칸㕑厘稶桒䨲楑䙷氰姂汔딪쉲䭰弴</w:t>
      </w:r>
      <w:r>
        <w:rPr/>
        <w:t>ⰰ</w:t>
      </w:r>
      <w:r>
        <w:rPr/>
        <w:t>ꍫ▮⸥卦敹쉺昳冡땫婦眹␽枵顎㑧⼫涿幹竂쉮幊㢵㕤딩䀪䡯䑪깐</w:t>
      </w:r>
      <w:r>
        <w:rPr/>
        <w:t>꧂</w:t>
      </w:r>
      <w:r>
        <w:rPr/>
        <w:t>䅡㩾ꍯ</w:t>
      </w:r>
      <w:r>
        <w:rPr/>
        <w:t>ⵔ╾</w:t>
      </w:r>
      <w:r>
        <w:rPr/>
        <w:t>ꌬ侩슏彁碩玱城㜤ꏂ琴㴶媡╈⩙橈硌㣂䑍⨥⹥㥃瑁숲琩쵷⭺塊敵㡨⸵婅楙汘쉕啣丸</w:t>
      </w:r>
      <w:r>
        <w:rPr/>
        <w:t>꧂</w:t>
      </w:r>
      <w:r>
        <w:rPr/>
        <w:t>塢噳挬曂걇갽恡㤳쉋쉲䖥楋呇瑰♑䭾⽷煪呂⨪㤱呮쉬煉␣䄪町硫穅䝍쉄䡢⮣景唲辬⻂獷奶捺橵轳⵶꥕♺묨敮쉋扅</w:t>
      </w:r>
      <w:r>
        <w:rPr/>
        <w:t>ⳃ</w:t>
      </w:r>
      <w:r>
        <w:rPr/>
        <w:t>깄⥯</w:t>
      </w:r>
      <w:r>
        <w:rPr/>
        <w:t>ꕚ</w:t>
      </w:r>
      <w:r>
        <w:rPr/>
        <w:t>犘愶⤤汤</w:t>
      </w:r>
      <w:r>
        <w:rPr/>
        <w:t>ⴵ</w:t>
      </w:r>
      <w:r>
        <w:rPr/>
        <w:t>煅</w:t>
      </w:r>
      <w:r>
        <w:rPr/>
        <w:t>ⵅ☩</w:t>
      </w:r>
      <w:r>
        <w:rPr/>
        <w:t>믂⒩輦癀땐ㅨ걐㙦숪勂䁓乑稯⹢兄坱轍⛎뭉㉐ꌯ뽤祲狂쉬䱙⭨䞡剩뭬央嗂祢憏版猨恄까ꌺ╴睱걬扺㉓ꎵ洮湅㦏轨禵㋂㜫걧猭숶嘦秂슩㤽쵪네⭵礸恈㐻䘰痃繙䃂晋滂轸촣쵉겘땧⩞㒏党冬칄㤲幸䏂⵪澩䱬湎숺敉칤玿す㟍慠⵪⪿纩⦥⭤汀䬳奒⩺捩朵㜸睞畖汦㩣뽦㵉㝔㩕⸻燂夺甪⤪㝎싂乑</w:t>
      </w:r>
      <w:r>
        <w:rPr/>
        <w:t>ⱇ</w:t>
      </w:r>
      <w:r>
        <w:rPr/>
        <w:t>䉨慱䐷㊩㦥촫㐫</w:t>
      </w:r>
      <w:r>
        <w:rPr/>
        <w:t>Ɫ</w:t>
      </w:r>
      <w:r>
        <w:rPr/>
        <w:t>嘹姂業璱싎䯂厮쉋〰녗쉩쉪쉊线乬嚿㝱㍹숴</w:t>
      </w:r>
      <w:r>
        <w:rPr/>
        <w:t>ꕾ</w:t>
      </w:r>
      <w:r>
        <w:rPr/>
        <w:t>晢妱䊿楾乬숥欸佩剳㑀䚬栩搮䬷㩄써뗂ꅲ帰縣䰷姂決珂㣂䄨债慌奇숪⼦砪ꅑ칀櫍乑䕐䡠㓍㡞幋䅁渊䔻亏쉾쉎㩥恗䤫⩦幸䝭婆珂媥否扅㑱憩㶡ㅈ쉥迂矂</w:t>
      </w:r>
      <w:r>
        <w:rPr/>
        <w:t>ⱴ</w:t>
      </w:r>
      <w:r>
        <w:rPr/>
        <w:t>䩨慴╋쉺塗埂숪姂㙵ꍉ싂冡婴⯍</w:t>
      </w:r>
      <w:r>
        <w:rPr/>
        <w:t>ꕦ</w:t>
      </w:r>
      <w:r>
        <w:rPr/>
        <w:t>쉓숸䬭☮╒喩冡唻숷▩旃楪㕎⹯撥⹾繑쵨癳⫂歙䨷档垩긫꥗ㅍ깊輵祀㔨싍䩖䂿㌴䱒⫃稥副游⫂쉇禬倴副瓂䡨溻佾㥶땈⑋捞扱䫎</w:t>
      </w:r>
      <w:r>
        <w:rPr/>
        <w:t>Ⱙ⬬</w:t>
      </w:r>
      <w:r>
        <w:rPr/>
        <w:t>ㄫ潊歉滂ꥬ녨뼶쉖딳쏂⭅⸽䢡卟輱䱬啀⎡⧍</w:t>
      </w:r>
      <w:r>
        <w:rPr/>
        <w:t>⡖</w:t>
      </w:r>
      <w:r>
        <w:rPr/>
        <w:t>싂琪梩扌滂畞囂뼫㬲㘹䍶쵈⭎何䜱믂噶䈵瑓䆱ㅊ畠㐲婶摾姂ꥸ숹䁴偵磂㫂겱㘰䝴䇂⽪㍶奮ꅏ啚䣂ォ戫喿ꄷ怸煮</w:t>
      </w:r>
      <w:r>
        <w:rPr/>
        <w:t>⣂</w:t>
      </w:r>
      <w:r>
        <w:rPr/>
        <w:t>쉩♚䙖为愱儴⛂瀪녦䙔</w:t>
      </w:r>
      <w:r>
        <w:rPr/>
        <w:t>⢣</w:t>
      </w:r>
      <w:r>
        <w:rPr/>
        <w:t>瀴㵞歌䊮輣慫晉㕊촻㪘</w:t>
      </w:r>
      <w:r>
        <w:rPr/>
        <w:t>ꕭ</w:t>
      </w:r>
      <w:r>
        <w:rPr/>
        <w:t>䘣⑊䩙묭懂奄</w:t>
      </w:r>
      <w:r>
        <w:rPr/>
        <w:t>ꦬ</w:t>
      </w:r>
      <w:r>
        <w:rPr/>
        <w:t>盂㩘泂숲顈恸넴瞮敕슮橤묥걟䫂汷뼶䑍妩榩㚥㤺쌣畅⬶㡎呄䢣灗乥걫僂䗂稻癸뼪穾⑟츱⑗捇쎩頲恟恖礵싃뽾忂漲</w:t>
      </w:r>
      <w:r>
        <w:rPr/>
        <w:t>ⶻ</w:t>
      </w:r>
      <w:r>
        <w:rPr/>
        <w:t>礳卮繟秂ꅞ⧂숮쉗䥸䍂正機櫂</w:t>
      </w:r>
      <w:r>
        <w:rPr/>
        <w:t>ⵣ</w:t>
      </w:r>
      <w:r>
        <w:rPr/>
        <w:t>喵썋矍摡䙋㉫☯百</w:t>
      </w:r>
      <w:r>
        <w:rPr/>
        <w:t>ⱞ⧂⭣</w:t>
      </w:r>
      <w:r>
        <w:rPr/>
        <w:t>摸뼪䵮⥡⪩쏃㙤</w:t>
      </w:r>
      <w:r>
        <w:rPr/>
        <w:t>ⱎ</w:t>
      </w:r>
      <w:r>
        <w:rPr/>
        <w:t>쉵䷂쵞洤佋</w:t>
      </w:r>
      <w:r>
        <w:rPr/>
        <w:t>ꤷ</w:t>
      </w:r>
      <w:r>
        <w:rPr/>
        <w:t>乌㣂迂⯂獰㙌♄楌穰潋䆏䃍剐㉏惃㐻Ⓜ嘶쉣깟䃂⍦昶去矎䘪創</w:t>
      </w:r>
      <w:r>
        <w:rPr/>
        <w:t>ⵏ</w:t>
      </w:r>
      <w:r>
        <w:rPr/>
        <w:t>捏슩쉭숷䇂焱湞숲㤵ㅮ♨㘮쉎儳潑</w:t>
      </w:r>
      <w:r>
        <w:rPr/>
        <w:t>ꖻ</w:t>
      </w:r>
      <w:r>
        <w:rPr/>
        <w:t>㦏䝫썲唻쵋䘱㒩䥥瀤ꇂ䙗숳</w:t>
      </w:r>
      <w:r>
        <w:rPr/>
        <w:t>⡎</w:t>
      </w:r>
      <w:r>
        <w:rPr/>
        <w:t>兆囂⹤恮瘳濎剃䙚⩡杂䳍䄮䬱飂ꅎ슏⽟쉎</w:t>
      </w:r>
      <w:r>
        <w:rPr/>
        <w:t>⡺</w:t>
      </w:r>
      <w:r>
        <w:rPr/>
        <w:t>轃䉄⭆⒣彑數⿂칩庩쉦呁タ녩窿䭟</w:t>
      </w:r>
      <w:r>
        <w:rPr/>
        <w:t>ꤪ</w:t>
      </w:r>
      <w:r>
        <w:rPr/>
        <w:t>䠤垥䲘欤㛂捴忂ꇎ瑧䅡⹚昰幊쉏愲歺彆港믂恪⨻⍶㝟滎䡞浉쉸䯂⫎唶뇂侬㙏攤䑞ꍁ兘♈㭡䀻壃쉘썑吺犏牔㨰㙴䈩쉤㚩浤捷啬⭐</w:t>
      </w:r>
      <w:r>
        <w:rPr/>
        <w:t>⡗</w:t>
      </w:r>
      <w:r>
        <w:rPr/>
        <w:t>ㅭ歚㌣⒬㙔쉄ꍷ㚡䘭渪摕礻숤係頥圯㡨⒱컂⿂瀲믂硎噳燂㭗숤乨거患꥗☻啁㑗飂輴</w:t>
      </w:r>
      <w:r>
        <w:rPr/>
        <w:t>ꤩ</w:t>
      </w:r>
      <w:r>
        <w:rPr/>
        <w:t>坆歔煲⼤圹䕄椻獔⍡兏杣⵨㓂剙뽚㏎灒딪䔩⑕⸩婲쉊疣쉪頱澩牵⤪</w:t>
      </w:r>
      <w:r>
        <w:rPr/>
        <w:t>ꥍ</w:t>
      </w:r>
      <w:r>
        <w:rPr/>
        <w:t>긣⸴쉡へ䭐猰畆棂㍅憬⾱䝺懂쉸頊䅷䍂숯ꅳ曂䵦ꥭ怫䶘牫㈭ꏂ⌮㉳兪㓂</w:t>
      </w:r>
      <w:r>
        <w:rPr/>
        <w:t>ⲡ</w:t>
      </w:r>
      <w:r>
        <w:rPr/>
        <w:t>쉫㥣숤㒩杘昫か</w:t>
      </w:r>
      <w:r>
        <w:rPr/>
        <w:t>Ⱚ</w:t>
      </w:r>
      <w:r>
        <w:rPr/>
        <w:t>瑠涮恷歳놥䅶倷䋍戳沬䲘◂⍤求哂♳睘㍘癎쉾瀺쌻心슡╓獯숪剚灞ꌷ싂䦘べ䕑恢祣㍉呫挤⩚晉唥昦ꆩ⩐쵥싂䁌</w:t>
      </w:r>
      <w:r>
        <w:rPr/>
        <w:t>ꥊ</w:t>
      </w:r>
      <w:r>
        <w:rPr/>
        <w:t>坌격㥀㊬⭡쉃䘨噅싎榘剓坚䁖㩬䕖ꌨ쉞䌲ꍱ기堪</w:t>
      </w:r>
      <w:r>
        <w:rPr/>
        <w:t>ꕳ♘</w:t>
      </w:r>
      <w:r>
        <w:rPr/>
        <w:t>ꌻ䵲☫⼵牣䝱灍歳㕦圴塌娴刮㐣頲歺櫂繖㜣優숰</w:t>
      </w:r>
      <w:r>
        <w:rPr/>
        <w:t>ꤽ</w:t>
      </w:r>
      <w:r>
        <w:rPr/>
        <w:t>㖣⭲⹶㉇㤴쉤轍</w:t>
      </w:r>
      <w:r>
        <w:rPr/>
        <w:t>ꕺ</w:t>
      </w:r>
      <w:r>
        <w:rPr/>
        <w:t>䈵숴奤攲奱吸枮쉑㍲䌪ꥰㅤ湄⩡楑漫⯂縯㍹㉷愯⦣硨㝷쉒䃂輸싂츴搦偫㘮㷂剴窏歡朩眺嘱</w:t>
      </w:r>
      <w:r>
        <w:rPr/>
        <w:t>ꕮ</w:t>
      </w:r>
      <w:r>
        <w:rPr/>
        <w:t>䩘洴䱵숶쉹浉桨녋䵐歏瑺瀫䡨椵〻Ⓜ</w:t>
      </w:r>
      <w:r>
        <w:rPr/>
        <w:t>ꔮ</w:t>
      </w:r>
      <w:r>
        <w:rPr/>
        <w:t>頰涬頪⥬夽摂㔭眤⽟偧슮♪墏奧䝔䡞涩八磃塪㍵垮䝟常偓⿂숪拂◂湆幍奪ㄩ쉆</w:t>
      </w:r>
      <w:r>
        <w:rPr/>
        <w:t>ⲏ</w:t>
      </w:r>
      <w:r>
        <w:rPr/>
        <w:t>䟂噎垏溣瑆撩⤮卫칀䀱䉲呎欬忂긯玬걚画杍㑉䋂쉐뼩数싂ꄺ洦瑀숽묩㡰㭮橳呸쉍</w:t>
      </w:r>
      <w:r>
        <w:rPr/>
        <w:t>ꔶ</w:t>
      </w:r>
      <w:r>
        <w:rPr/>
        <w:t>牸쵢⩌쉊傏伫</w:t>
      </w:r>
      <w:r>
        <w:rPr/>
        <w:t>⡅</w:t>
      </w:r>
      <w:r>
        <w:rPr/>
        <w:t>ꇂꄷ㍠쉗恢㩓䊩㬷㮬쉱</w:t>
      </w:r>
      <w:r>
        <w:rPr/>
        <w:t>ꖩ</w:t>
      </w:r>
      <w:r>
        <w:rPr/>
        <w:t>껎奐⍃쉎価奞䗂⼪煅뽣烂䙪澮걭쉥㈬椯쌴ꏂ妏䍄䩄⹸怽䧂僂曂ꥯ䙐偫匹㉖奴</w:t>
      </w:r>
      <w:r>
        <w:rPr/>
        <w:t>⡣</w:t>
      </w:r>
      <w:r>
        <w:rPr/>
        <w:t>琮頣슥䑤摄⭱䉅䵬䕏ㅈ땷쉩纘ㅣ桬⒱침暮扡⽃䬪版⛎敒摐Ⓜ쉖껂䥁婅悿浙슱敋慞涡땯㬽晘</w:t>
      </w:r>
      <w:r>
        <w:rPr/>
        <w:t>ⱟ</w:t>
      </w:r>
      <w:r>
        <w:rPr/>
        <w:t>礴</w:t>
      </w:r>
      <w:r>
        <w:rPr/>
        <w:t>ꤱ</w:t>
      </w:r>
      <w:r>
        <w:rPr/>
        <w:t>橆䩱숰뭪쉇搯⑤潶㴫㈥甯⻎⭱祸瀨枵兣即싂捴쉈噾㐯䥘⨹单쉗奓㉏딱</w:t>
      </w:r>
      <w:r>
        <w:rPr/>
        <w:t>꧂</w:t>
      </w:r>
      <w:r>
        <w:rPr/>
        <w:t>㦩瑶璡</w:t>
      </w:r>
      <w:r>
        <w:rPr/>
        <w:t>⡯⨻</w:t>
      </w:r>
      <w:r>
        <w:rPr/>
        <w:t>⽗䥞⦵㨰刪</w:t>
      </w:r>
    </w:p>
    <w:p>
      <w:pPr>
        <w:pStyle w:val="PreformattedText"/>
        <w:bidi w:val="0"/>
        <w:spacing w:before="0" w:after="0"/>
        <w:jc w:val="left"/>
        <w:rPr/>
      </w:pPr>
      <w:r>
        <w:rPr/>
        <w:t>㓂異倨彨洤쉪穣╉♺격⭹긨疡轲䍠䙞䨴쉎겏弦剓噸挱갤슥㙨辣</w:t>
      </w:r>
      <w:r>
        <w:rPr/>
        <w:t>ꥍ</w:t>
      </w:r>
      <w:r>
        <w:rPr/>
        <w:t>녀癐싂㔫略氪稭噦</w:t>
      </w:r>
      <w:r>
        <w:rPr/>
        <w:t>⠳</w:t>
      </w:r>
      <w:r>
        <w:rPr/>
        <w:t>㵱剨畂弬扗噎禱摎婭癃䜪⭋䯂呒㝤놥㍑⹤䈣䌬촪</w:t>
      </w:r>
      <w:r>
        <w:rPr/>
        <w:t>ꥉ</w:t>
      </w:r>
      <w:r>
        <w:rPr/>
        <w:t>ꏂ瘷在䍖晬揂瑭䒮秂</w:t>
      </w:r>
      <w:r>
        <w:rPr/>
        <w:t>ꔪ</w:t>
      </w:r>
      <w:r>
        <w:rPr/>
        <w:t>咘曂싂䭵繭斱숹㴮쉰䑌쉬抮墿쉲擂⩉숵晰쉪恐扫乃</w:t>
      </w:r>
      <w:r>
        <w:rPr/>
        <w:t>⢥</w:t>
      </w:r>
      <w:r>
        <w:rPr/>
        <w:t>쉯⹄▻녦䧍睅䡭垣쉑㐳眳兖㶿破恆噤䔯촽쉱灩㭨干⪩睰</w:t>
      </w:r>
      <w:r>
        <w:rPr/>
        <w:t>ꕩ⭅</w:t>
      </w:r>
      <w:r>
        <w:rPr/>
        <w:t>猤䩵䐷焊栤乁楺妡渳䳂⧂潨㑵㢩슣灮秂噙ꎘꅕ䵙䜹뽟쉞纩긥剱皏ꥣ깫䏂挪깈䭏汑㪡뽕㢩쉂牚⭏쉊ꎏ㩊숱</w:t>
      </w:r>
      <w:r>
        <w:rPr/>
        <w:t>⢵</w:t>
      </w:r>
      <w:r>
        <w:rPr/>
        <w:t>坑玣㨰♩儷愱喿剁塾</w:t>
      </w:r>
      <w:r>
        <w:rPr/>
        <w:t>ⷂ</w:t>
      </w:r>
      <w:r>
        <w:rPr/>
        <w:t>숣⺩䙗㞘摑㡲땭쉌梵桥幑쉘幟䍯椻〪扺䝇깁⹩꥔㜩洹師䊩걍杍瑙ꌳ숬健쵦</w:t>
      </w:r>
      <w:r>
        <w:rPr/>
        <w:t>ꕴ</w:t>
      </w:r>
      <w:r>
        <w:rPr/>
        <w:t>㬥쉚松쉩浴窻⹉ꥴ顺䉹勂슥ㅌ稱礩爰幠䨪㖻䌤穯悥䁭㋂깍末婔晓䕃懂橩冱묳轡噟搭⹤</w:t>
      </w:r>
      <w:r>
        <w:rPr/>
        <w:t>ꥌ</w:t>
      </w:r>
      <w:r>
        <w:rPr/>
        <w:t>䄺乌싃塓칒癢匲</w:t>
      </w:r>
      <w:r>
        <w:rPr/>
        <w:t>ꖩ</w:t>
      </w:r>
      <w:r>
        <w:rPr/>
        <w:t>湋弸㑑ꍡ숭绎燂偞ꥵ痂㭬剙⍪㎵㗂煑敥㍒ㆵ䵡⺥⤻汲弣쉙⾡싂穒顺슡㦿祖㘸ㄦ煘</w:t>
      </w:r>
      <w:r>
        <w:rPr/>
        <w:t>ꔬ</w:t>
      </w:r>
      <w:r>
        <w:rPr/>
        <w:t>橤싍繆垩㜰㫍쉫쉙畳쉺ㅩ뽴瑭㮻潢䭄숸浭䁨栥䱋쉷숩眪幖⍩奡㙂ꅬ䩍淎洦ꥦ潕䳂慍瑙㪮埂쉺䝰㭨㨰㧂ㄪ汩噚쉠嗂窱奔␭쉭쉆䱾㤯㕱惂䩱㉊ꥲ湎幈瀲⨽싂㕕⩟⩫㔥噢⌭汹䘬촤穖ㅣ㥔廍狂┽䆮뼯卬㖩땾㝧䔶嗂牑焷慲灄潓燂悏涥⛃旃䶣숰곂습㮥䀺䯍㘥伦硓奲싂㯂牣䍈截堫繅禱㈻칬⭖㪥塑ㅩ慐灍夸㑇ꌸ砲무┮⩣쉞硴䂥땆硆</w:t>
      </w:r>
      <w:r>
        <w:rPr/>
        <w:t>⡴</w:t>
      </w:r>
      <w:r>
        <w:rPr/>
        <w:t>㝓䠩㚩⍦侮幦䚣䩨着浆恌곎</w:t>
      </w:r>
      <w:r>
        <w:rPr/>
        <w:t>ꕕ⥈</w:t>
      </w:r>
      <w:r>
        <w:rPr/>
        <w:t>晬佸㏂杵琻㙎▩칥㕠朱䕒桏䑳뽢奅瑈㕯㯂厣嗂쉪摄兺</w:t>
      </w:r>
      <w:r>
        <w:rPr/>
        <w:t>⡬</w:t>
      </w:r>
      <w:r>
        <w:rPr/>
        <w:t>獇桅</w:t>
      </w:r>
      <w:r>
        <w:rPr/>
        <w:t>ꕨ</w:t>
      </w:r>
      <w:r>
        <w:rPr/>
        <w:t>息煇皣숭㭎灰䦡犮厱檩⼣婏瘲渰癳䫂쉸ꍎ敢⾵忍㑶噍⨺䬱甬쉦係偙䌽䔨깺㉟䅱⼥⽍䭅䨲⥫䝰</w:t>
      </w:r>
      <w:r>
        <w:rPr/>
        <w:t>⡉</w:t>
      </w:r>
      <w:r>
        <w:rPr/>
        <w:t>洦䉈ꄫ뗂㨪㊥⑋⫂汒㑸杳숻乕共兲䙫槂숩畭汘☽辏碏㌯쉧牙剋禩◂묵쉯뇂䱪╤⬸쌫柂歂彞㵾䨲䕍弯㩣え⹱</w:t>
      </w:r>
      <w:r>
        <w:rPr/>
        <w:t>ꗂ⨥</w:t>
      </w:r>
      <w:r>
        <w:rPr/>
        <w:t>祏〵穓숮䩇䜩갤꤮哂㕐슿깰쉱⌬츨纣樭㓂⥐㝢畧呠唳繣䉆堲땰痂㧂㭱暩쵂䃂쌤輵䵾⾩⩙䀬㌫盂갰䡴땆</w:t>
      </w:r>
      <w:r>
        <w:rPr/>
        <w:t>⡺</w:t>
      </w:r>
      <w:r>
        <w:rPr/>
        <w:t>숽执䅨⨷煕䵺㙄㩏䄦瞩뮣祰썹轥塘⑗䙰츴痍䁯뗂슣顱㘮㑖㠴泂穸轷婗㔊晴㙘䱂攦柂榱癭䁖㡟쉤洪栯滂稭쉑悱坂쉥숵杵汭祣爯橀䧂⫂棂깦쉴⍭쉑쉮䙧䉦♟啯佷偒쎿숽杹迂搪呡擂輫⾱幊慮働㡓춣꥚䎩田樣歎㍦숨稬潔潟㌩灴䱟㝤⫂숭拍춏</w:t>
      </w:r>
      <w:r>
        <w:rPr/>
        <w:t>ⱆ</w:t>
      </w:r>
      <w:r>
        <w:rPr/>
        <w:t>䠰䞮㞣⭇瑦䭖</w:t>
      </w:r>
      <w:r>
        <w:rPr/>
        <w:t>⡦</w:t>
      </w:r>
      <w:r>
        <w:rPr/>
        <w:t>㝚⮱ꇃ湠䮘瘸䤵䅏淂䬤卨壃䱅⬩㝣匪礲弣轧쉂슏깴㨲嗍ꅡ慳⍢</w:t>
      </w:r>
      <w:r>
        <w:rPr/>
        <w:t>ꥁ</w:t>
      </w:r>
      <w:r>
        <w:rPr/>
        <w:t>㡸⩀稵枩</w:t>
      </w:r>
      <w:r>
        <w:rPr/>
        <w:t>ꥌ</w:t>
      </w:r>
      <w:r>
        <w:rPr/>
        <w:t>䱍瀭숨猥楆啞쉇</w:t>
      </w:r>
      <w:r>
        <w:rPr/>
        <w:t>ꦩ</w:t>
      </w:r>
      <w:r>
        <w:rPr/>
        <w:t>숭⑷癘撵쌰砫恬⥬䁦땇⽰唹噩떮卓䰤ꍃ呙</w:t>
      </w:r>
      <w:r>
        <w:rPr/>
        <w:t>ꖣ</w:t>
      </w:r>
      <w:r>
        <w:rPr/>
        <w:t>穘㡥</w:t>
      </w:r>
      <w:r>
        <w:rPr/>
        <w:t>ⶩ</w:t>
      </w:r>
      <w:r>
        <w:rPr/>
        <w:t>仂繫ㅆ睵䡆摷咵⩄婁樬┦反⩗瑕䪏爰獒煑ㅪ⛂㧂織⽨䞬繹䕑潎걆坐딪䜺⥺捩楬窏獧♅灂璬啶䛂싂留妿㕦⼹숬儸</w:t>
      </w:r>
      <w:r>
        <w:rPr/>
        <w:t>⡅</w:t>
      </w:r>
      <w:r>
        <w:rPr/>
        <w:t>坚欻傻協繟縷뇂恨싂摐㩶⨻槂䀲㚥⩗쉏</w:t>
      </w:r>
      <w:r>
        <w:rPr/>
        <w:t>ꥉ</w:t>
      </w:r>
      <w:r>
        <w:rPr/>
        <w:t>쉞ㅌ揂杋畸</w:t>
      </w:r>
      <w:r>
        <w:rPr/>
        <w:t>⣍</w:t>
      </w:r>
      <w:r>
        <w:rPr/>
        <w:t>復</w:t>
      </w:r>
      <w:r>
        <w:rPr/>
        <w:t>ꖡ</w:t>
      </w:r>
      <w:r>
        <w:rPr/>
        <w:t>㯂楩䫎嚮㨭ꥶ䕩䗎㭇</w:t>
      </w:r>
      <w:r>
        <w:rPr/>
        <w:t>⠴</w:t>
      </w:r>
      <w:r>
        <w:rPr/>
        <w:t>䡾㫂숵쉾㕸쉋灀憩쉚䀸</w:t>
      </w:r>
      <w:r>
        <w:rPr/>
        <w:t>ꦘ</w:t>
      </w:r>
      <w:r>
        <w:rPr/>
        <w:t>埂恄橏䑬䃂昵傩쏍偸䅸㫂䡟㩟촴淂䵧㝇ㄱゥ含㨵揂堩숨ꄵ⩧녃뼲숹灥⼵ㅲ䈯숦䜽쉊乯䱦⍒娺╘</w:t>
      </w:r>
      <w:r>
        <w:rPr/>
        <w:t>ⵍ</w:t>
      </w:r>
      <w:r>
        <w:rPr/>
        <w:t>惂싂쉁쉵汈칭瑒歳⒩盂싂硊</w:t>
      </w:r>
      <w:r>
        <w:rPr/>
        <w:t>⠲</w:t>
      </w:r>
      <w:r>
        <w:rPr/>
        <w:t>㤹䩧吨⹞硕十슩╬䥄穳䁚갲⩠瑩╀</w:t>
      </w:r>
      <w:r>
        <w:rPr/>
        <w:t>ⱄ</w:t>
      </w:r>
      <w:r>
        <w:rPr/>
        <w:t>殮썤쉧凂걆␫㭞숲晄⻂勂ꅁ㭦⥓㎻摴堩獬䐴咬</w:t>
      </w:r>
      <w:r>
        <w:rPr/>
        <w:t>⡳</w:t>
      </w:r>
      <w:r>
        <w:rPr/>
        <w:t>ꌮ头䫎欰灴睫꥗⦩䕮䍉棂쉐껂硷숹允</w:t>
      </w:r>
      <w:r>
        <w:rPr/>
        <w:t>⠻⭏</w:t>
      </w:r>
      <w:r>
        <w:rPr/>
        <w:t>䄫䢵瓂䝶⛂慢䣂漹䙵⸱㇎䀹㡎批㵨瘪か䩬湷⫂㉐千⿎繘</w:t>
      </w:r>
      <w:r>
        <w:rPr/>
        <w:t>⣂</w:t>
      </w:r>
      <w:r>
        <w:rPr/>
        <w:t>㵑䙞䱱慒剴</w:t>
      </w:r>
      <w:r>
        <w:rPr/>
        <w:t>ꥑ⭁</w:t>
      </w:r>
      <w:r>
        <w:rPr/>
        <w:t>捗瑧獨</w:t>
      </w:r>
      <w:r>
        <w:rPr/>
        <w:t>⠤</w:t>
      </w:r>
      <w:r>
        <w:rPr/>
        <w:t>ꕰ</w:t>
      </w:r>
      <w:r>
        <w:rPr/>
        <w:t>洤숪奴剌兺㬵⽳㙃ㆿ녮稶䥰堮䙕皥ꍒ夨䫂祱䀹ㄻ땳䝈숺皻䀭숫⭷浀ㅣ摳ㅎ습䌸깯硯䜳췂㭣⚩㝗㡬䝟秂婲거佬歠䙞っ䱘◂歧穹䙬㦘祌睤쉡愷珂⽖숣汢녺浧ꅹ뽲癍</w:t>
      </w:r>
      <w:r>
        <w:rPr/>
        <w:t>ⵀ⑺</w:t>
      </w:r>
      <w:r>
        <w:rPr/>
        <w:t>ㅧっ咩穉剚弣카磂乎숷䠳䶬揃㬭쉶拂桥䍇戱皱䊬熬녶쉥穤彊穣塺捾쉤頤㇂䊩㝋懂ㄪ埂擂䇂戤栽䦵顂啱砲쉁쉪⥵獋秂䮡歮䁍□㦥欪ㄊ숻⽊灈迂</w:t>
      </w:r>
      <w:r>
        <w:rPr/>
        <w:t>⠪</w:t>
      </w:r>
      <w:r>
        <w:rPr/>
        <w:t>揂쉮䄫숩撩癴煄䱆쉰╌㧂輶갴꧎싂䥑䁧垩⨨</w:t>
      </w:r>
      <w:r>
        <w:rPr/>
        <w:t>Ɽ</w:t>
      </w:r>
      <w:r>
        <w:rPr/>
        <w:t>ꤣ</w:t>
      </w:r>
      <w:r>
        <w:rPr/>
        <w:t>쉳摍埂숸쉍䰽쵰䰨⺡⴨溱䩬쉄땔扢䱩址격灗浣⨶瀽㬶䅏浧숫癖两祦╣㥍灡灹쉱娹쉶쉗</w:t>
      </w:r>
      <w:r>
        <w:rPr/>
        <w:t>ꔸ</w:t>
      </w:r>
      <w:r>
        <w:rPr/>
        <w:t>卣쉨顊氺⎏⹶噃䍧</w:t>
      </w:r>
      <w:r>
        <w:rPr/>
        <w:t>ⲣ</w:t>
      </w:r>
      <w:r>
        <w:rPr/>
        <w:t>煉䰽䚱㇂숯墿䥅䪵繯</w:t>
      </w:r>
      <w:r>
        <w:rPr/>
        <w:t>ꕤ</w:t>
      </w:r>
      <w:r>
        <w:rPr/>
        <w:t>쵙纡㇂廂╆뮬㑋䩆玵싂</w:t>
      </w:r>
      <w:r>
        <w:rPr/>
        <w:t>ꕍ⹶</w:t>
      </w:r>
      <w:r>
        <w:rPr/>
        <w:t>匥㨱</w:t>
      </w:r>
      <w:r>
        <w:rPr/>
        <w:t>⡙</w:t>
      </w:r>
      <w:r>
        <w:rPr/>
        <w:t>녈쉬</w:t>
      </w:r>
      <w:r>
        <w:rPr/>
        <w:t>ⱨ</w:t>
      </w:r>
      <w:r>
        <w:rPr/>
        <w:t>墿婺䅮㠣䲱⩲獦숨묮쉀ꍊ</w:t>
      </w:r>
      <w:r>
        <w:rPr/>
        <w:t>ⱋ</w:t>
      </w:r>
      <w:r>
        <w:rPr/>
        <w:t>䄭</w:t>
      </w:r>
      <w:r>
        <w:rPr/>
        <w:t>ꖮ⍢</w:t>
      </w:r>
      <w:r>
        <w:rPr/>
        <w:t>㑀䪱填㝫Ⓨ商彍堹䝈呮㯂坪놱䝶癢瑊礵╫䗂攴爬睴慌塦匱㤬딤瘩걪样땆厥숭婃彡쉖䋃㝃䔹剐瀬䏎⹑㍮朳敫ㅠ顭晌숵⌻晫潊䜹ꍺ滂䗂㐹깓䁚晬㉭⥤劥</w:t>
      </w:r>
      <w:r>
        <w:rPr/>
        <w:t>ⶻ</w:t>
      </w:r>
      <w:r>
        <w:rPr/>
        <w:t>橹迂䉊抬欦沱쉣츱</w:t>
      </w:r>
      <w:r>
        <w:rPr/>
        <w:t>ⱡ</w:t>
      </w:r>
      <w:r>
        <w:rPr/>
        <w:t>㊘</w:t>
      </w:r>
      <w:r>
        <w:rPr/>
        <w:t>ꕷ</w:t>
      </w:r>
      <w:r>
        <w:rPr/>
        <w:t>煅ꥯ幘挵狃</w:t>
      </w:r>
      <w:r>
        <w:rPr/>
        <w:t>ꔤ␽</w:t>
      </w:r>
      <w:r>
        <w:rPr/>
        <w:t>璵긬</w:t>
      </w:r>
      <w:r>
        <w:rPr/>
        <w:t>ꥑ</w:t>
      </w:r>
      <w:r>
        <w:rPr/>
        <w:t>䙥싎攸</w:t>
      </w:r>
      <w:r>
        <w:rPr/>
        <w:t>ⷃ</w:t>
      </w:r>
      <w:r>
        <w:rPr/>
        <w:t>쉧땏僂哂⵭㵃싂㔨②媿牌㩴䏍刲張䙀슏</w:t>
      </w:r>
      <w:r>
        <w:rPr/>
        <w:t>ꔦ</w:t>
      </w:r>
      <w:r>
        <w:rPr/>
        <w:t>쵺⮵숩㟂</w:t>
      </w:r>
      <w:r>
        <w:rPr/>
        <w:t>ꦵ</w:t>
      </w:r>
      <w:r>
        <w:rPr/>
        <w:t>揂쉓涏⹧偳䧂⬰䱓ꍍ伸䕋</w:t>
      </w:r>
      <w:r>
        <w:rPr/>
        <w:t>⢏</w:t>
      </w:r>
      <w:r>
        <w:rPr/>
        <w:t>걆䠪쉺䁆⩞汭</w:t>
      </w:r>
      <w:r>
        <w:rPr/>
        <w:t>꧂</w:t>
      </w:r>
      <w:r>
        <w:rPr/>
        <w:t>畾숥硑歔</w:t>
      </w:r>
      <w:r>
        <w:rPr/>
        <w:t>꤯</w:t>
      </w:r>
      <w:r>
        <w:rPr/>
        <w:t>걶番洦甫㝺ꎱ갥轈噷㭵Ⓜ쉒숭䑣牸</w:t>
      </w:r>
      <w:r>
        <w:rPr/>
        <w:t>꧂</w:t>
      </w:r>
      <w:r>
        <w:rPr/>
        <w:t>쉖慠㇂睄숶쉯松䤪컂ㄨ彴땲摩쉕牀呔싂㩦䅢쉐</w:t>
      </w:r>
      <w:r>
        <w:rPr/>
        <w:t>ꤰ</w:t>
      </w:r>
      <w:r>
        <w:rPr/>
        <w:t>ꆏ庮灍ꥱ넫㬬恌杤㩊쉪杫쉹敫ㅱ奆⸤摄呐橘ꌦ⸹걷潟䨸쉈〈牙剰扠㫂ㅷ䑕</w:t>
      </w:r>
      <w:r>
        <w:rPr/>
        <w:t>ꤷ♇</w:t>
      </w:r>
      <w:r>
        <w:rPr/>
        <w:t>쉸갲汾쵷瑟ꍁ灚汔猪塦䔮♩䄵췂䵘촣敌ノ檿幄⼭</w:t>
      </w:r>
      <w:r>
        <w:rPr/>
        <w:t>ꕱ</w:t>
      </w:r>
      <w:r>
        <w:rPr/>
        <w:t>惂䍪㥅㭣僂姂숯䙉漴乆䥬䥂水㧂䷂ꍏ䄯쉁땅</w:t>
      </w:r>
      <w:r>
        <w:rPr/>
        <w:t>ꤺ</w:t>
      </w:r>
      <w:r>
        <w:rPr/>
        <w:t>瑮矂ガ⪘堷兙㌨⽋睬呀䌥䱟㠻긪曂究</w:t>
      </w:r>
      <w:r>
        <w:rPr/>
        <w:t>ꤸ</w:t>
      </w:r>
      <w:r>
        <w:rPr/>
        <w:t>⠦</w:t>
      </w:r>
      <w:r>
        <w:rPr/>
        <w:t>捀匰䔱⩠壂䍾敐煱煸炬</w:t>
      </w:r>
      <w:r>
        <w:rPr/>
        <w:t>Ⱘ</w:t>
      </w:r>
      <w:r>
        <w:rPr/>
        <w:t>쉫啲☳⦩숫淂⑎䈬㉑啵在礵䓂ꄷ⭉告쉞吷딪쉚呮僂쵦㬦䔳쉯縷숦硰믂抵捴䓍</w:t>
      </w:r>
      <w:r>
        <w:rPr/>
        <w:t>ꔮ</w:t>
      </w:r>
      <w:r>
        <w:rPr/>
        <w:t>棂煸䍞갯搱猯㙰⼦瓂⩒쉇䝃⚬㫃海珍噡呈컂ꅍ偬긫</w:t>
      </w:r>
      <w:r>
        <w:rPr/>
        <w:t>꧂</w:t>
      </w:r>
      <w:r>
        <w:rPr/>
        <w:t>橱뭌뇍熻딨䠩䞬牄祵깹㓎쉏㉴</w:t>
      </w:r>
      <w:r>
        <w:rPr/>
        <w:t>ꤷ</w:t>
      </w:r>
      <w:r>
        <w:rPr/>
        <w:t>숦䑈㮩桎弭悘桔싂녨썱⩟吤</w:t>
      </w:r>
      <w:r>
        <w:rPr/>
        <w:t>ꦩ</w:t>
      </w:r>
      <w:r>
        <w:rPr/>
        <w:t>噱㠩쉘弻淂⍉偷壂䰳쉢뾏橵爺㬺䭸僂刽䗂磂䭳先晧싂</w:t>
      </w:r>
      <w:r>
        <w:rPr/>
        <w:t>ꤲ</w:t>
      </w:r>
      <w:r>
        <w:rPr/>
        <w:t>颻奠冱祁䕞칫摂㩮䠊⹞癢숩㣂䬣쉋匴㈭겱㖮䪣婾恰⹚剌싍砺촭灪䵫䖬쏂朰瑡䍙顕갴⤤</w:t>
      </w:r>
      <w:r>
        <w:rPr/>
        <w:t>⡣</w:t>
      </w:r>
      <w:r>
        <w:rPr/>
        <w:t>礫䙘桅吶畕顾〪䃂奾땂쏂갪琪奰睗㶣刻䈲ꍤ焨䙀뽒⎻ꅓ㍙碥䴸憮놡扗嚮檥㭎繲涮唭䒩桵㈰湇灏䍟쉱⩲걧촫ㄨ䫂㭍恹䭦漳㚿个숪⴬䭖䥞爰뮵ㅧ숨獗侩㙡榡뇂甪槎幘穠㞡呧䕀⍄䥣题昴⨫㪩嘱쉺㡒쉵瑭矂剘䬫爫ꅶ쉆숰쉋㟂⩵卨䙸ㅳ惂</w:t>
      </w:r>
      <w:r>
        <w:rPr/>
        <w:t>⣂</w:t>
      </w:r>
      <w:r>
        <w:rPr/>
        <w:t>曂뭞</w:t>
      </w:r>
      <w:r>
        <w:rPr/>
        <w:t>ꦡ</w:t>
      </w:r>
      <w:r>
        <w:rPr/>
        <w:t>㵦⭶슩숽戨濂轞♰쉯䲮쉠숳睫ꍬ숥쉌</w:t>
      </w:r>
      <w:r>
        <w:rPr/>
        <w:t>⣎</w:t>
      </w:r>
      <w:r>
        <w:rPr/>
        <w:t>ꦮ</w:t>
      </w:r>
      <w:r>
        <w:rPr/>
        <w:t>光淃帬轹䡪䡋摕춏㭲拂⭎㡙싃橓䴭㙧칾쉠⥫畀㨨搶愻쵭</w:t>
      </w:r>
      <w:r>
        <w:rPr/>
        <w:t>⡵♐</w:t>
      </w:r>
      <w:r>
        <w:rPr/>
        <w:t>䥅쉱믂⨥牷쉔剖慺佦ꄤ⶿䨹ꍭ唯甥癧㞣灢</w:t>
      </w:r>
      <w:r>
        <w:rPr/>
        <w:t>ⱦ</w:t>
      </w:r>
      <w:r>
        <w:rPr/>
        <w:t>걟㇂쉡䱸䤮㇂</w:t>
      </w:r>
      <w:r>
        <w:rPr/>
        <w:t>ⱗ</w:t>
      </w:r>
      <w:r>
        <w:rPr/>
        <w:t>卣</w:t>
      </w:r>
      <w:r>
        <w:rPr/>
        <w:t>⡃</w:t>
      </w:r>
      <w:r>
        <w:rPr/>
        <w:t>쉞偟㡂敧坎</w:t>
      </w:r>
      <w:r>
        <w:rPr/>
        <w:t>ꦣ</w:t>
      </w:r>
      <w:r>
        <w:rPr/>
        <w:t>畭꧎瀩⍅女㕏縮숯汖뭋䦵</w:t>
      </w:r>
      <w:r>
        <w:rPr/>
        <w:t>⢩</w:t>
      </w:r>
      <w:r>
        <w:rPr/>
        <w:t>扡䏃㙠弶䵦␴쉶⸶杇䡔㎱牂╆迎潡猺坡㇂劣楂琱䭠猬廂숷슮乍䱁㏃潣쉒㪘敎䵒칓眹□牐忂㡹吲䥚㥗㡊쉟⽦뮩癤汊潞椪机癞嗂믂쉟庱ㅡ썠瀥潡橅쉅杷ꅙ暏䘱췂</w:t>
      </w:r>
      <w:r>
        <w:rPr/>
        <w:t>⡮</w:t>
      </w:r>
      <w:r>
        <w:rPr/>
        <w:t>樤欫㠲㝫</w:t>
      </w:r>
      <w:r>
        <w:rPr/>
        <w:t>꤯</w:t>
      </w:r>
      <w:r>
        <w:rPr/>
        <w:t>䕗쏂㞏繶桭判䑉뭒剃ㄱ䔸갴쉓㪬㚱ꌰ䱍晋䩮뭸睦福㝘弶啒彞獂潟㚱ꅳ敗䬷쉒㙟批坨㤳唶</w:t>
      </w:r>
      <w:r>
        <w:rPr/>
        <w:t>ⵂ</w:t>
      </w:r>
      <w:r>
        <w:rPr/>
        <w:t>来㵹眳슣숫歲┫剷츭숽炱㧃矂僎긩쉭䍊眬啬汧桂㬰呁㭪塯〸㬥捴恀䡥⻂䢏拂捎䇎䐥瘯</w:t>
      </w:r>
      <w:r>
        <w:rPr/>
        <w:t>⡂</w:t>
      </w:r>
      <w:r>
        <w:rPr/>
        <w:t>쉯⩄拂쉅걪쉂㓂潲㛂ち</w:t>
      </w:r>
      <w:r>
        <w:rPr/>
        <w:t>ⵅ</w:t>
      </w:r>
      <w:r>
        <w:rPr/>
        <w:t>⡳</w:t>
      </w:r>
      <w:r>
        <w:rPr/>
        <w:t>昱睇촤ꆩ꺮匦㥉奟癙ꌪ⑞娫뼪숷潱啢㝶㐥瀪</w:t>
      </w:r>
      <w:r>
        <w:rPr/>
        <w:t>ⷂ</w:t>
      </w:r>
      <w:r>
        <w:rPr/>
        <w:t>쉞䁄縴祶煥哂牶䙉悡癒껃㔫</w:t>
      </w:r>
      <w:r>
        <w:rPr/>
        <w:t>ꕗ⭡</w:t>
      </w:r>
      <w:r>
        <w:rPr/>
        <w:t>椰偎</w:t>
      </w:r>
      <w:r>
        <w:rPr/>
        <w:t>ꗃ</w:t>
      </w:r>
      <w:r>
        <w:rPr/>
        <w:t>啌搯䊿橮䷂뽔⯂怴╆㕪恤묭⩉┤煸廂濂晫</w:t>
      </w:r>
      <w:r>
        <w:rPr/>
        <w:t>꧂</w:t>
      </w:r>
      <w:r>
        <w:rPr/>
        <w:t>囂⍔⨷칥쉅쉪窻㖡㜫浦攫妡숱쎩㥩㕯煍参㉷䈯㑾䉇卯╔區畅䯎칏庬</w:t>
      </w:r>
      <w:r>
        <w:rPr/>
        <w:t>⡁</w:t>
      </w:r>
      <w:r>
        <w:rPr/>
        <w:t>싂愩倮轊슮睕佩灐쵇关暬兵⏂</w:t>
      </w:r>
      <w:r>
        <w:rPr/>
        <w:t>ꗍ</w:t>
      </w:r>
      <w:r>
        <w:rPr/>
        <w:t>䬪戽㩨噐묪澣숮䍾係쉈睷䀻堤⭙汢쉌</w:t>
      </w:r>
      <w:r>
        <w:rPr/>
        <w:t>ⵡ╊</w:t>
      </w:r>
      <w:r>
        <w:rPr/>
        <w:t>轴ꎩ癳뼻穾쉸㥋䥆堊㝂㊡숯祇䉅㧂䵴♣顁帪쉈磂吺㑠갽䅱噦煸㵉㛂獰⨳㬷汕儭⽠⧂䙸儺桶楬呫싂䃂㆘⽔㖡⥱䵾⒣婲뾮䵤䧃쉎ㅲ슘</w:t>
      </w:r>
      <w:r>
        <w:rPr/>
        <w:t>ⱔ</w:t>
      </w:r>
      <w:r>
        <w:rPr/>
        <w:t>ぷ灅슩㵾䈵䩮癕㶱䲘뽑㨻敖乎䵏⤷깟</w:t>
      </w:r>
      <w:r>
        <w:rPr/>
        <w:t>⡢</w:t>
      </w:r>
      <w:r>
        <w:rPr/>
        <w:t>槂溮匱㦩</w:t>
      </w:r>
      <w:r>
        <w:rPr/>
        <w:t>ꦏ</w:t>
      </w:r>
      <w:r>
        <w:rPr/>
        <w:t>㉞昭싂硃숹㥗畐</w:t>
      </w:r>
      <w:r>
        <w:rPr/>
        <w:t>⡣</w:t>
      </w:r>
      <w:r>
        <w:rPr/>
        <w:t>㐦</w:t>
      </w:r>
      <w:r>
        <w:rPr/>
        <w:t>꧂</w:t>
      </w:r>
      <w:r>
        <w:rPr/>
        <w:t>乙싂繴繸顨⍫㨻穋컂硔䕪䂘䕚书⥁呏곂牏싂슮硎玬쉨ꥰ숫⸽숱䤻슮</w:t>
      </w:r>
      <w:r>
        <w:rPr/>
        <w:t>ꕘꕯ</w:t>
      </w:r>
      <w:r>
        <w:rPr/>
        <w:t>ꎱ䦿弦乪䉣⭮㊩꧎㤣べ⾡夷믂䅎榏쉉厡⤭䀶㫃⤮⿂扷她㎩㵰슩◂奣摋癁窘䐹㫂栭伩敓䈪湰恳䠱숹䕨硘싂斱捨顉뼫㙍浇</w:t>
      </w:r>
      <w:r>
        <w:rPr/>
        <w:t>Ⱝ</w:t>
      </w:r>
      <w:r>
        <w:rPr/>
        <w:t>⼪浑칪墡ꍆ汀꺿祺穡⍕䵚傏숯䚣珎伫숮轭昱晪ㅬ撡⭖땸犻㦻䉂⥆츺彌㋂挰㥍顖㒻僂奆♴呕吥䝌싂쉓뽣ꆮ♾䥗</w:t>
      </w:r>
      <w:r>
        <w:rPr/>
        <w:t>ⱁ</w:t>
      </w:r>
      <w:r>
        <w:rPr/>
        <w:t>挷壂瑟䝲┥獎䒣⑘坐徏眬復</w:t>
      </w:r>
      <w:r>
        <w:rPr/>
        <w:t>⡆</w:t>
      </w:r>
      <w:r>
        <w:rPr/>
        <w:t>䈫쉯颻</w:t>
      </w:r>
      <w:r>
        <w:rPr/>
        <w:t>Ⱪ</w:t>
      </w:r>
      <w:r>
        <w:rPr/>
        <w:t>桌ꍂ㐶</w:t>
      </w:r>
      <w:r>
        <w:rPr/>
        <w:t>Ⳃ</w:t>
      </w:r>
      <w:r>
        <w:rPr/>
        <w:t>搹轂浢頲佞⥘ꌹ炵촯䑞硩弴쉰婋电㈵泂</w:t>
      </w:r>
      <w:r>
        <w:rPr/>
        <w:t>ꤳ</w:t>
      </w:r>
      <w:r>
        <w:rPr/>
        <w:t>畓김㨱䍾ꌭ穑쉸䘮飂戱敃珂꺿⪬䄬㝸づ</w:t>
      </w:r>
      <w:r>
        <w:rPr/>
        <w:t>⡓</w:t>
      </w:r>
      <w:r>
        <w:rPr/>
        <w:t>䩲녊纮到畭渵䉪㠸皣材唵杌刳</w:t>
      </w:r>
      <w:r>
        <w:rPr/>
        <w:t>ⱁ</w:t>
      </w:r>
      <w:r>
        <w:rPr/>
        <w:t>剸䦣䔩쉋迎椸儷汔䉞䂿䥟縪磂浨姂忂♙䌬わ놱敌伨療䵮┹</w:t>
      </w:r>
      <w:r>
        <w:rPr/>
        <w:t>ꖿ</w:t>
      </w:r>
      <w:r>
        <w:rPr/>
        <w:t>ㆣꅙ幥敎冱㜭顨浧徬싂弭潌썩涵슿⯂獕ㅪ⸱偺䡄㊘奄㫂㊩⩗佖㉶⧂挴乬숭⾣堮䩢슬收⍡剢傡땎䡠땘煶걲獗㴱쵴ꍆ琤傱敋槂掱睔廂념㭦嘴槂乩塹伽⸶</w:t>
      </w:r>
      <w:r>
        <w:rPr/>
        <w:t>ꤪ</w:t>
      </w:r>
      <w:r>
        <w:rPr/>
        <w:t>䇂浣땢敄</w:t>
      </w:r>
      <w:r>
        <w:rPr/>
        <w:t>ⱒ</w:t>
      </w:r>
      <w:r>
        <w:rPr/>
        <w:t>炬ꍄ⩮䥔偎뭈▱涬䥪㘽싂쉘긤硹呲兌欲晍䅶ꅇ啍弩楱㕵⭥坪佭㠽獕땳乢</w:t>
      </w:r>
      <w:r>
        <w:rPr/>
        <w:t>ⵀ</w:t>
      </w:r>
      <w:r>
        <w:rPr/>
        <w:t>㪱쉅⩞㗂쉢숱乌숷䙴戽㌺䁠쉑嫂</w:t>
      </w:r>
      <w:r>
        <w:rPr/>
        <w:t>ⷂ</w:t>
      </w:r>
      <w:r>
        <w:rPr/>
        <w:t>쉓匤㑍䴷䔹庻⻃圻席䁙⺩䑑橖媩⍉牤㴴⭠䜬쉔⧂ㅗ䝾怣汞椯枵揂⽱矂쉇䰴曍칲╣拂唻昨⩨쉂伭澻䍐</w:t>
      </w:r>
      <w:r>
        <w:rPr/>
        <w:t>ⳍ</w:t>
      </w:r>
      <w:r>
        <w:rPr/>
        <w:t>兔獃㜰勂飂썢㤦䦡슩顏⭦ꏂ留殏캬싂⮣쉈㈬焴䑌妬欬ぉ䑪塭䅦㈷渥印忂컃쉕⴫捾⑔♡걹牰⮮䭕偈儊뮵塾♉教딯䇂숲䗂撻偬硾㘰쉟橦숽⩡椨お⹪쵑⮣쉳恊刲䉮㠱睢颿㦵㡪㭾瓂⩋卧⎬甽ꍫ긦⸺䘫썸迂쉭㝀牠⵫뭅숥쉠啯싂恕吶毂支輶澣쉾</w:t>
      </w:r>
      <w:r>
        <w:rPr/>
        <w:t>⡯</w:t>
      </w:r>
      <w:r>
        <w:rPr/>
        <w:t>敪浕땒杁⺩偅␺⾩囍業㉀㝣⵵⍊㉹⧂</w:t>
      </w:r>
      <w:r>
        <w:rPr/>
        <w:t>ꤪ</w:t>
      </w:r>
      <w:r>
        <w:rPr/>
        <w:t>奌睫쉚⍡☮䛂坂ꅈ䙤䄬煆媩쉦㚱䭄䥸갤㈷灥⸨㠽礳싂辮勂㯍擂䆣숳</w:t>
      </w:r>
      <w:r>
        <w:rPr/>
        <w:t>⡔</w:t>
      </w:r>
      <w:r>
        <w:rPr/>
        <w:t>摦段⹦♓쉫쉎㜺쉺㡒繚</w:t>
      </w:r>
      <w:r>
        <w:rPr/>
        <w:t>ꔳ</w:t>
      </w:r>
      <w:r>
        <w:rPr/>
        <w:t>湬뭩䝡犻歵秂忂⽳쉀卆烂䆻壎⩙硈恗쵢兴嫂䄩㫂㵡㚩㪘싍顮㜳畕㐦偟䡶쉖稭㈦彈㔪㥁皣㞩츰㬬㋂㋂塨</w:t>
      </w:r>
      <w:r>
        <w:rPr/>
        <w:t>꧂</w:t>
      </w:r>
      <w:r>
        <w:rPr/>
        <w:t>숯㙮䘸⍹싂</w:t>
      </w:r>
      <w:r>
        <w:rPr/>
        <w:t>ꔵ</w:t>
      </w:r>
      <w:r>
        <w:rPr/>
        <w:t>灔⚵숲⥚迂䡂⹁瑭⦵侩砷</w:t>
      </w:r>
      <w:r>
        <w:rPr/>
        <w:t>ꥍ⭀♬⑤</w:t>
      </w:r>
      <w:r>
        <w:rPr/>
        <w:t>춏姂楖乍㭔숺촽䥏㒻⭡湌潄䀭輪䊩楞䩂槂⤯㝮坋淂䞥⩤곂</w:t>
      </w:r>
      <w:r>
        <w:rPr/>
        <w:t>ꖬ</w:t>
      </w:r>
      <w:r>
        <w:rPr/>
        <w:t>繹佞⨺橓歫䌭</w:t>
      </w:r>
      <w:r>
        <w:rPr/>
        <w:t>ⵍ</w:t>
      </w:r>
      <w:r>
        <w:rPr/>
        <w:t>䁏埍컂㨨睦䭞䝑盎畍싂剚兲票뽪䕄</w:t>
      </w:r>
      <w:r>
        <w:rPr/>
        <w:t>Ɫ</w:t>
      </w:r>
      <w:r>
        <w:rPr/>
        <w:t>⼰☪쉲強숦䃃伹쉂癉牤横썘确═惂繲戥숲㵈㍨䢣䥗㌳卸싎冥熣䩓㛂쏂</w:t>
      </w:r>
      <w:r>
        <w:rPr/>
        <w:t>ꤦ</w:t>
      </w:r>
      <w:r>
        <w:rPr/>
        <w:t>䱄ꅙ勎儽㍍䈯䥕噷張輱쉫潸䕘⽟⦡䧂敡撥</w:t>
      </w:r>
      <w:r>
        <w:rPr/>
        <w:t>ⱌ</w:t>
      </w:r>
      <w:r>
        <w:rPr/>
        <w:t>暿䱌湨秂戻牍刳浓噕㕏䥤⨹䢬䌫敬떩女慏</w:t>
      </w:r>
      <w:r>
        <w:rPr/>
        <w:t>⡦⍊⪘</w:t>
      </w:r>
      <w:r>
        <w:rPr/>
        <w:t>砦㡩朲䖱칅쉣믂◍</w:t>
      </w:r>
      <w:r>
        <w:rPr/>
        <w:t>⡮⧂</w:t>
      </w:r>
      <w:r>
        <w:rPr/>
        <w:t>쉁숹湂䂮搻䕳䥚⥍劣坕</w:t>
      </w:r>
      <w:r>
        <w:rPr/>
        <w:t>ⱷ</w:t>
      </w:r>
      <w:r>
        <w:rPr/>
        <w:t>繊쵉쉭㢮礣</w:t>
      </w:r>
      <w:r>
        <w:rPr/>
        <w:t>⡔</w:t>
      </w:r>
      <w:r>
        <w:rPr/>
        <w:t>⻂㩩䶿⩓磂깘稸憡橦煸ꄮ㊬狂긲⹢㖬⥳쉮冬歮桊</w:t>
      </w:r>
      <w:r>
        <w:rPr/>
        <w:t>Ⱙ</w:t>
      </w:r>
      <w:r>
        <w:rPr/>
        <w:t>田ꅀ獱슡歵没◂顓墵㓂澻充쉖䕡幺쉉⪿⽹刪頴㝸辏</w:t>
      </w:r>
      <w:r>
        <w:rPr/>
        <w:t>ⵦ</w:t>
      </w:r>
      <w:r>
        <w:rPr/>
        <w:t>䋂</w:t>
      </w:r>
      <w:r>
        <w:rPr/>
        <w:t>⠨</w:t>
      </w:r>
      <w:r>
        <w:rPr/>
        <w:t>䜬殿あ㦮濂녃갺쉓⒵䛂䟂╶潇倶母ꅖ쉐싂浀슏</w:t>
      </w:r>
      <w:r>
        <w:rPr/>
        <w:t>⡄</w:t>
      </w:r>
      <w:r>
        <w:rPr/>
        <w:t>ꍅ䐬擂患</w:t>
      </w:r>
      <w:r>
        <w:rPr/>
        <w:t>ꖘ</w:t>
      </w:r>
      <w:r>
        <w:rPr/>
        <w:t>쉎欬墏弦䅵牉⩩䙲</w:t>
      </w:r>
      <w:r>
        <w:rPr/>
        <w:t>ꕃ</w:t>
      </w:r>
      <w:r>
        <w:rPr/>
        <w:t>쉭掏淍睧숱歏狂怬氻绂숸顢伹湾썀녶禿ꅕ</w:t>
      </w:r>
      <w:r>
        <w:rPr/>
        <w:t>Ⱓ</w:t>
      </w:r>
      <w:r>
        <w:rPr/>
        <w:t>兠⺣걾㕩禩全㑨⩡圪梡⩡ꍹ吱わ䧎⿎畳</w:t>
      </w:r>
      <w:r>
        <w:rPr/>
        <w:t>ꕆ</w:t>
      </w:r>
      <w:r>
        <w:rPr/>
        <w:t>椸䍊노旍塤晙䴣䚩땞</w:t>
      </w:r>
      <w:r>
        <w:rPr/>
        <w:t>ꔶ</w:t>
      </w:r>
      <w:r>
        <w:rPr/>
        <w:t>䎏숸䄺慉㠱䭂塚㕖╀氥伽㠪輣ꆣ</w:t>
      </w:r>
      <w:r>
        <w:rPr/>
        <w:t>ꤤ</w:t>
      </w:r>
      <w:r>
        <w:rPr/>
        <w:t>效痂⍀㭀㍾轸뽵牯⾩皡싍⿎슩㷂숶䝭䘱싂挬搳偯サ㙚┥〩숻澩㦩뼻㨹湙뗂ギ</w:t>
      </w:r>
      <w:r>
        <w:rPr/>
        <w:t>ꕀ</w:t>
      </w:r>
      <w:r>
        <w:rPr/>
        <w:t>䴴ꅇ淂䔊쉶⪻䑥䰺奬慅썔歚朲媬䠷偂㡲⚻㊘扩戵쉲䩱㶬⩏쉓䦿쉪摖剖愬⤴㡙㩥卡癫坍䥂㙳숲买椪⴫䟂癠䁴甥瓂쉂ㅯ║⻂숦⥲쉫쏂걋卫慷㯍惂䐴幧庣⚥╯墘⑱㩘恋畴䶻摊ㄯ擂䵢</w:t>
      </w:r>
      <w:r>
        <w:rPr/>
        <w:t>ꥉ</w:t>
      </w:r>
      <w:r>
        <w:rPr/>
        <w:t>쉔嘮住䬣㍲䱵⼮㒱㢩㝘柂䨣婪䂬ꎥ恹恨⩙盂썸兔䁸䅰獟쉂䭳ꅶ⍰偈奇䡳</w:t>
      </w:r>
      <w:r>
        <w:rPr/>
        <w:t>ⳍ</w:t>
      </w:r>
      <w:r>
        <w:rPr/>
        <w:t>稹뼰</w:t>
      </w:r>
      <w:r>
        <w:rPr/>
        <w:t>ⵠ</w:t>
      </w:r>
      <w:r>
        <w:rPr/>
        <w:t>迍㉩</w:t>
      </w:r>
      <w:r>
        <w:rPr/>
        <w:t>ⱦ</w:t>
      </w:r>
      <w:r>
        <w:rPr/>
        <w:t>扑땰䥫楖㙚杣ㅏ硺婦整숪⨣싃拎堪纻车숲禩</w:t>
      </w:r>
      <w:r>
        <w:rPr/>
        <w:t>⡉</w:t>
      </w:r>
      <w:r>
        <w:rPr/>
        <w:t>彌枻쉐略쉰伬⬥瑡离ㅏ䥏倶摳涿⸭漵╺⿃㉵⧂䖬呠牃㵣츣쌣쉙倵桌␱低녺扃䅏ꥪ⍰</w:t>
      </w:r>
      <w:r>
        <w:rPr/>
        <w:t>Ɽ</w:t>
      </w:r>
      <w:r>
        <w:rPr/>
        <w:t>䌣曂曂啺彉幃㵄楄쉷摉딱㍂쉭潄塴츷꺥╣㠥㕊㌮ꍢ癫┣䟂쵅㡠␶轰䪏婷ꏃ㚥煹剫愬壂䝶⩚㈦㈺썡㩍⩮㭘䜸겿飂繮숦头⨱⸵竍</w:t>
      </w:r>
      <w:r>
        <w:rPr/>
        <w:t>ꥂ</w:t>
      </w:r>
      <w:r>
        <w:rPr/>
        <w:t>䣂㙾䇍䪬杦绂汎䢩䭍쉀整硊䱗汊敬䕁夲甤묰</w:t>
      </w:r>
      <w:r>
        <w:rPr/>
        <w:t>ꤥ</w:t>
      </w:r>
      <w:r>
        <w:rPr/>
        <w:t>略䐻搻</w:t>
      </w:r>
      <w:r>
        <w:rPr/>
        <w:t>ꖏ</w:t>
      </w:r>
      <w:r>
        <w:rPr/>
        <w:t>硟嗂乢彂搣搤ꍓ廂呂熥⽶嫂䟂걡䡺澬敮쉹䫂䉂땅㨯前呄</w:t>
      </w:r>
      <w:r>
        <w:rPr/>
        <w:t>Ⲯ</w:t>
      </w:r>
      <w:r>
        <w:rPr/>
        <w:t>擂牧䨫堦愻乲㬭䃂䠶㕳䩏뽬焣묶♣싂⤦䍴딥挪態⩮牖컂ꍪ⪣䳍挥깎슥壂쉎숹㌣ㅤ</w:t>
      </w:r>
      <w:r>
        <w:rPr/>
        <w:t>⢩</w:t>
      </w:r>
      <w:r>
        <w:rPr/>
        <w:t>癢⤻䥩♳쉓到〵㍚ꎥ伳䙌</w:t>
      </w:r>
      <w:r>
        <w:rPr/>
        <w:t>⡆</w:t>
      </w:r>
      <w:r>
        <w:rPr/>
        <w:t>儹쉅磂㬳杇㬶椭喱넺⭆</w:t>
      </w:r>
      <w:r>
        <w:rPr/>
        <w:t>ⶵ</w:t>
      </w:r>
      <w:r>
        <w:rPr/>
        <w:t>䈳䅘ꥯ佔숦㜹汐䑴牧伷⥹</w:t>
      </w:r>
      <w:r>
        <w:rPr/>
        <w:t>ⷎ</w:t>
      </w:r>
      <w:r>
        <w:rPr/>
        <w:t>竃㌣炩슿䊏轈畃뿂坊㍦湬䜪숫⦵쉓灊䥱</w:t>
      </w:r>
      <w:r>
        <w:rPr/>
        <w:t>ꕇ</w:t>
      </w:r>
      <w:r>
        <w:rPr/>
        <w:t>ꅓ䠯归</w:t>
      </w:r>
      <w:r>
        <w:rPr/>
        <w:t>ꦏ</w:t>
      </w:r>
      <w:r>
        <w:rPr/>
        <w:t>繌挩厩砽쉎卩樬秂婣硌</w:t>
      </w:r>
      <w:r>
        <w:rPr/>
        <w:t>ⵡ</w:t>
      </w:r>
      <w:r>
        <w:rPr/>
        <w:t>祓쵾䢵噐癷夣套싂儰⬤䅕぀楒숵䱶⻎嘮</w:t>
      </w:r>
      <w:r>
        <w:rPr/>
        <w:t>⡔</w:t>
      </w:r>
      <w:r>
        <w:rPr/>
        <w:t>쉡䈬쉊㢘䱰⩊琫슡┩㙶쉭</w:t>
      </w:r>
      <w:r>
        <w:rPr/>
        <w:t>⡡</w:t>
      </w:r>
      <w:r>
        <w:rPr/>
        <w:t>縭晊㐫晊剰</w:t>
      </w:r>
      <w:r>
        <w:rPr/>
        <w:t>ꕖ</w:t>
      </w:r>
      <w:r>
        <w:rPr/>
        <w:t>䥌恁뽢祂ꅸ攩㜦摱淂</w:t>
      </w:r>
      <w:r>
        <w:rPr/>
        <w:t>ⰳ</w:t>
      </w:r>
      <w:r>
        <w:rPr/>
        <w:t>摖숭厱㑌圦</w:t>
      </w:r>
      <w:r>
        <w:rPr/>
        <w:t>ꖮ</w:t>
      </w:r>
      <w:r>
        <w:rPr/>
        <w:t>䈬䎥徿㋎쉘䭭쉰汢啐牊濂桅</w:t>
      </w:r>
      <w:r>
        <w:rPr/>
        <w:t>ꔪ</w:t>
      </w:r>
      <w:r>
        <w:rPr/>
        <w:t>㣂╔</w:t>
      </w:r>
      <w:r>
        <w:rPr/>
        <w:t>ꕄ</w:t>
      </w:r>
      <w:r>
        <w:rPr/>
        <w:t>ꍩ卾⑕挭ꌹ顬㔰䇂㑌䍋╷◂㘦䲵扭啒䗂걕╺╱撻</w:t>
      </w:r>
      <w:r>
        <w:rPr/>
        <w:t>꥟</w:t>
      </w:r>
      <w:r>
        <w:rPr/>
        <w:t>㥧쉒쉣㕕䝓㘪潡⭏卭녎凍丶剮</w:t>
      </w:r>
      <w:r>
        <w:rPr/>
        <w:t>ⳍ</w:t>
      </w:r>
      <w:r>
        <w:rPr/>
        <w:t>氦㡙녆⍺弪䑺䥒ㅩ녞ꄲ恑슿烂땣瀮摋⹯唲堳곂䀰灙쉥䩺⍮ꏎ剏歮ꍴ▵</w:t>
      </w:r>
      <w:r>
        <w:rPr/>
        <w:t>⠰</w:t>
      </w:r>
      <w:r>
        <w:rPr/>
        <w:t>朊呠⮿眻ꌯ仂偷烍䥮祃牥㡾䡗꥖卾㟂⍇㋂</w:t>
      </w:r>
      <w:r>
        <w:rPr/>
        <w:t>⡺</w:t>
      </w:r>
      <w:r>
        <w:rPr/>
        <w:t>䕹⽕숳</w:t>
      </w:r>
      <w:r>
        <w:rPr/>
        <w:t>ꔪ</w:t>
      </w:r>
      <w:r>
        <w:rPr/>
        <w:t>潶顰㙫础쉔祁楇墿恢</w:t>
      </w:r>
      <w:r>
        <w:rPr/>
        <w:t>Ɒ␱</w:t>
      </w:r>
      <w:r>
        <w:rPr/>
        <w:t>⼮</w:t>
      </w:r>
      <w:r>
        <w:rPr/>
        <w:t>⡂Ɫ⍲</w:t>
      </w:r>
      <w:r>
        <w:rPr/>
        <w:t>㩭㥧䘬洭ꆣ</w:t>
      </w:r>
      <w:r>
        <w:rPr/>
        <w:t>ꔦ</w:t>
      </w:r>
      <w:r>
        <w:rPr/>
        <w:t>놮憩쉾堨녷䊩擂滂⼪顉ꏃ⯂숻硚仃쉍녦㘤䁠䗂⼶乍⚣扌썭㦥싂</w:t>
      </w:r>
      <w:r>
        <w:rPr/>
        <w:t>ꕏ┹</w:t>
      </w:r>
      <w:r>
        <w:rPr/>
        <w:t>挸䂮皡숱沘쵨㎩顔쉗④䈯樫癡ꍁ框捔䛂쉵깗柂칊䑵숷㥆摗䳍⻂쉧泂儶㙂⥃</w:t>
      </w:r>
      <w:r>
        <w:rPr/>
        <w:t>Ⳃ</w:t>
      </w:r>
      <w:r>
        <w:rPr/>
        <w:t>⻂幦⩬㘻扵䵖ぅ偍噀⩤ꥠ㭢땀搲⵲쉃穕汥繮⦡夬䟂㚱繵涩幷戬䑴ꄣ㵺撏</w:t>
      </w:r>
      <w:r>
        <w:rPr/>
        <w:t>Ⱬ</w:t>
      </w:r>
      <w:r>
        <w:rPr/>
        <w:t>涩潫⍑琤瑳䩣剮쉸䆻䷂婾넣彋䥁慆䤦쏂쉺곂奠硄⽰瑯쉃祱뭋奟焹䝃쉑</w:t>
      </w:r>
      <w:r>
        <w:rPr/>
        <w:t>⡌</w:t>
      </w:r>
      <w:r>
        <w:rPr/>
        <w:t>朵辮쉦쉷绂䩊⌰䰸䙌⤣剫㘥쉫⸣婫슩⍓㯂숽癖☻珂쉃⽆祲敫坃癬扂숵췂从挲숽㞵갴摠䝏熱</w:t>
      </w:r>
      <w:r>
        <w:rPr/>
        <w:t>ꔻ</w:t>
      </w:r>
      <w:r>
        <w:rPr/>
        <w:t>㵖㍍⎮䰱⛂䃂㘺䔦</w:t>
      </w:r>
      <w:r>
        <w:rPr/>
        <w:t>ꔵ⩊</w:t>
      </w:r>
      <w:r>
        <w:rPr/>
        <w:t>獞䏂慨庡䕴썈뼰彩睫ケ秂塖⑇畱⭇숴晇塯爪牍䕆쉇쉚帪繊╦疏ꍧ</w:t>
      </w:r>
      <w:r>
        <w:rPr/>
        <w:t>ꕰ</w:t>
      </w:r>
      <w:r>
        <w:rPr/>
        <w:t>慴怩慑㭷穙礥浵乑奺䬫獈ꍺ歺潹䑖췂橆</w:t>
      </w:r>
      <w:r>
        <w:rPr/>
        <w:t>ꕗ</w:t>
      </w:r>
      <w:r>
        <w:rPr/>
        <w:t>ㆣ䁑䈮䣂⥾⹟䡧ꌫ桦窩슱斩微啪汪뇂浙숮㟂幎牘榵碱瀪숶昦䚿畹吪猹</w:t>
      </w:r>
      <w:r>
        <w:rPr/>
        <w:t>ⷂ</w:t>
      </w:r>
      <w:r>
        <w:rPr/>
        <w:t>杂辩繭殱㍥乚殘넷癡潱奸ㆥ㬥숺爯擂㠴灎깤⽟毂쉚</w:t>
      </w:r>
      <w:r>
        <w:rPr/>
        <w:t>ꔳ</w:t>
      </w:r>
      <w:r>
        <w:rPr/>
        <w:t>猥僂犘洷弨煠幤睒挺畎쵖⤣뮮栺か쉀쉮橺䤪떩ꅨ슩◂⩈搱⽤挦䩂硬쉁帤䀵㗂滂䶮습</w:t>
      </w:r>
      <w:r>
        <w:rPr/>
        <w:t>⡘</w:t>
      </w:r>
      <w:r>
        <w:rPr/>
        <w:t>깣</w:t>
      </w:r>
      <w:r>
        <w:rPr/>
        <w:t>Ⱚ</w:t>
      </w:r>
      <w:r>
        <w:rPr/>
        <w:t>땓㏂碻㍤䈹꺩木뭲ꄸ煑긴两썅偄帪ꅗ㘪䙺瓎숣顢璱壂慈⸭摀彦쌻ꏎ슡⚮奲頹砪光깳♀싂迃剅䥕ꌺ</w:t>
      </w:r>
      <w:r>
        <w:rPr/>
        <w:t>ⵯꥀ</w:t>
      </w:r>
      <w:r>
        <w:rPr/>
        <w:t>⽊⑓䥺氽㚻剱喥竂⩤㉶彴瑪䗂歍曃ꅾ⪬㣍㩶䅧쉢熩灙昺䅨䈺煔䌴産棂泂</w:t>
      </w:r>
      <w:r>
        <w:rPr/>
        <w:t>⡧</w:t>
      </w:r>
      <w:r>
        <w:rPr/>
        <w:t>ꅩ땆壂呄惍娥㗂楐</w:t>
      </w:r>
      <w:r>
        <w:rPr/>
        <w:t>ꦱ</w:t>
      </w:r>
      <w:r>
        <w:rPr/>
        <w:t>婂쉙䕆ꅃ</w:t>
      </w:r>
      <w:r>
        <w:rPr/>
        <w:t>ꥊ</w:t>
      </w:r>
      <w:r>
        <w:rPr/>
        <w:t>氩䅉㏂싂䝥䥧䭴쉴䙯⭯潩庥ꎮꅩ㥨☥⫍䥄轤弪妱坁걂</w:t>
      </w:r>
      <w:r>
        <w:rPr/>
        <w:t>ⱶ</w:t>
      </w:r>
      <w:r>
        <w:rPr/>
        <w:t>䭗녢⹊꥗穐⵹匬⥘䘽辣⻂♘爩湮塠䵓没䡷뽋䜵瑮㙗抿㩮숴썧敶䒩㔫슏겏</w:t>
      </w:r>
      <w:r>
        <w:rPr/>
        <w:t>ꦣ</w:t>
      </w:r>
      <w:r>
        <w:rPr/>
        <w:t>㪬쉷䙂ꥬ䐣盂⩤숊ꥹㅺ㡰</w:t>
      </w:r>
      <w:r>
        <w:rPr/>
        <w:t>ꗍ</w:t>
      </w:r>
      <w:r>
        <w:rPr/>
        <w:t>眺㵊卂걵摮슩⑫⧂䠯溬丣┶䂣⫂쉐便樻娦⎱㓂劻⑹奰剬땙测朱</w:t>
      </w:r>
      <w:r>
        <w:rPr/>
        <w:t>ⶱ</w:t>
      </w:r>
      <w:r>
        <w:rPr/>
        <w:t>恏ざ⬰꥚輥刷뿂呴䐯䠣癶啣⩀⍗㕅</w:t>
      </w:r>
      <w:r>
        <w:rPr/>
        <w:t>ꕁ</w:t>
      </w:r>
      <w:r>
        <w:rPr/>
        <w:t>敾㉓쉈걭佤슡爨塺摕強ꥱ暘㍅슣沏ꥰ櫍</w:t>
      </w:r>
      <w:r>
        <w:rPr/>
        <w:t>ꦬ</w:t>
      </w:r>
      <w:r>
        <w:rPr/>
        <w:t>쉹⚵䁫䍈㇃⨫쉒㉐爷浆湉䬨ꌮ슻䦵ꇂ㵀䏂쉓뾬㵧杴슿쉰噧凂夳㒘⬥杤畍慊橧쉚县櫂⤬㧍ッ䩈䃂剓♞䡞녅⍵弹婔쉶⯂⨶걤㮡义䱕㜪発乌⨤쌣瘪⸽繗畴♧ꅌ쵩㑹㖥婊櫂⤺뭟⑎䱔硘㡀㉎凎㙐ꌭ庬㡪싂쉫圸㥤⼶</w:t>
      </w:r>
      <w:r>
        <w:rPr/>
        <w:t>ⱈ</w:t>
      </w:r>
      <w:r>
        <w:rPr/>
        <w:t>占⍟䄹癋싂䑲쵑㙅Ⓙ秂쉡べ쉨妱츹㤬싂䚬䜥䵍唩숥⨹╮⍋싂싂䗂썯嫍睟␨䵳槂畞痂츲䵂㑭焪柃掣癭㡱싃唱恐戤쉓䙳䩾뭱兖噊湞飂弯劬殱슩싂榵⍘⚩ꍷ攻儶㑏⥷噵桯</w:t>
      </w:r>
      <w:r>
        <w:rPr/>
        <w:t>꧂</w:t>
      </w:r>
      <w:r>
        <w:rPr/>
        <w:t>䱣⺘椲甶쉈䩎싍眹㑪䚩刳睄亵欣乍獱䔤싎쉥⩸㡗䅲䑬⩅놿係뭵쉊嚱汎偈쉟딪睤栰ㄯ慳싂勂奓㙌佦盂ㅺ弯汉猽㓃潁⑭湔㍙礸츹슱穉煣燎㙂瀬⨹숷ꅍ㬲儽擂㠦␽幃う頬╚쉺ꇂ⥸䅒偫⨵䍬戣䢮幣䳂</w:t>
      </w:r>
      <w:r>
        <w:rPr/>
        <w:t>ꕍ</w:t>
      </w:r>
      <w:r>
        <w:rPr/>
        <w:t>䠨䡐쉅깁洪唽摥㣂挹弪뿂ꥶ⹵䥳瀪㩇싂匬瑄␲囂瘺狂쉧䂩䕈뭹㞥久佂䑊䈯싂녉ꍔ䝾㝉쉩䡋⌦繓桇轗扺涡</w:t>
      </w:r>
      <w:r>
        <w:rPr/>
        <w:t>ꖏ</w:t>
      </w:r>
      <w:r>
        <w:rPr/>
        <w:t>ꌦ숭噷䣂壎껂沘</w:t>
      </w:r>
      <w:r>
        <w:rPr/>
        <w:t>Ⱨ</w:t>
      </w:r>
      <w:r>
        <w:rPr/>
        <w:t>捾摗⑓噗숴爱嘮常㢵㠽敄㒮㖏䐳扮氪⫂</w:t>
      </w:r>
      <w:r>
        <w:rPr/>
        <w:t>ⱂ</w:t>
      </w:r>
      <w:r>
        <w:rPr/>
        <w:t>뽂⩘埃堳슬</w:t>
      </w:r>
      <w:r>
        <w:rPr/>
        <w:t>Ⳏ</w:t>
      </w:r>
      <w:r>
        <w:rPr/>
        <w:t>怺䑚㘲㉨佅彍䱏숣掻栱侵䔸▏㤪潾旂煃剉겥㙒嫂楱쉔㘵䱓场恍獬睳</w:t>
      </w:r>
      <w:r>
        <w:rPr/>
        <w:t>⠥</w:t>
      </w:r>
      <w:r>
        <w:rPr/>
        <w:t>ⵉ</w:t>
      </w:r>
      <w:r>
        <w:rPr/>
        <w:t>숵癈睒但쉠橅숸繌扁䅮걃挪숬쉇㍾␬쉮⍳湴쉐穉ㄯ㘵춬懍⹕畴暘쉳彠牴╃兠깧䑋♲⹵⥖塬⥁㦡㵩眰整佇</w:t>
      </w:r>
      <w:r>
        <w:rPr/>
        <w:t>⡍</w:t>
      </w:r>
      <w:r>
        <w:rPr/>
        <w:t>⽬㙺拂㝏숮奯뼬ꍘ㝷牪秂쉊䬬컂싃</w:t>
      </w:r>
      <w:r>
        <w:rPr/>
        <w:t>ꗂ</w:t>
      </w:r>
      <w:r>
        <w:rPr/>
        <w:t>璮繺</w:t>
      </w:r>
      <w:r>
        <w:rPr/>
        <w:t>ꥁ</w:t>
      </w:r>
      <w:r>
        <w:rPr/>
        <w:t>猩뽸㩘쉵啬繱㜥䢩湀潶呸䩵哂슡她稶ぅ䙖樰玣䙀숤瑫쉈쉥䬻쌊뭴⺡䝇㘸奓織䨽坆쉉䡞纡䁭甶</w:t>
      </w:r>
      <w:r>
        <w:rPr/>
        <w:t>ⱙ</w:t>
      </w:r>
      <w:r>
        <w:rPr/>
        <w:t>硘</w:t>
      </w:r>
      <w:r>
        <w:rPr/>
        <w:t>ⵀ⍠</w:t>
      </w:r>
      <w:r>
        <w:rPr/>
        <w:t>夺䥟㠪礰⥃濂</w:t>
      </w:r>
      <w:r>
        <w:rPr/>
        <w:t>ⶩ</w:t>
      </w:r>
      <w:r>
        <w:rPr/>
        <w:t>橣⏂숥Ⓜ畃华㵒瞘쉶䧃뭑慓㥀㈶긽㞩</w:t>
      </w:r>
      <w:r>
        <w:rPr/>
        <w:t>⣍</w:t>
      </w:r>
      <w:r>
        <w:rPr/>
        <w:t>슬쌯恳숪䬩歨䭡쉲쵈禩깥轥毂䩨櫂걟浰ㅅ슮劬慬辘恡曂꺱㩒꺬</w:t>
      </w:r>
      <w:r>
        <w:rPr/>
        <w:t>Ⱶ</w:t>
      </w:r>
      <w:r>
        <w:rPr/>
        <w:t>歋⍅繸</w:t>
      </w:r>
      <w:r>
        <w:rPr/>
        <w:t>ⲏ</w:t>
      </w:r>
      <w:r>
        <w:rPr/>
        <w:t>쉑쉫싂睾뗍竂癬⤭㤹䜬焮囂</w:t>
      </w:r>
      <w:r>
        <w:rPr/>
        <w:t>⣂▩</w:t>
      </w:r>
      <w:r>
        <w:rPr/>
        <w:t>싂䍧쉷瘨䀯剁䔻䣂䕹页扁㌩啃㤪⸺깱瘺牚磎㏂摘⥾爪噺</w:t>
      </w:r>
      <w:r>
        <w:rPr/>
        <w:t>ꔲ</w:t>
      </w:r>
      <w:r>
        <w:rPr/>
        <w:t>슏숸㷂㣂</w:t>
      </w:r>
      <w:r>
        <w:rPr/>
        <w:t>ꕈ⮏</w:t>
      </w:r>
      <w:r>
        <w:rPr/>
        <w:t>䕶䅺쉍⹸⩳⮵栣⨦佨쉊쵬坮瑅쉯㏂쉬♸쵱㡖썟㵚ꥤ䘤摢⻂ㅑ拂娸숭</w:t>
      </w:r>
      <w:r>
        <w:rPr/>
        <w:t>ꤨꕖ</w:t>
      </w:r>
      <w:r>
        <w:rPr/>
        <w:t>䥶秂㈫䉅䙵䜺歡䅹썉╖䈺㭲伲旂⹒焪額딱⼱◂숫燂䑨⒣⭏䅖⫂ꆩ桶䉩頬</w:t>
      </w:r>
      <w:r>
        <w:rPr/>
        <w:t>Ⳃ</w:t>
      </w:r>
      <w:r>
        <w:rPr/>
        <w:t>关䁯</w:t>
      </w:r>
      <w:r>
        <w:rPr/>
        <w:t>ⵓ</w:t>
      </w:r>
      <w:r>
        <w:rPr/>
        <w:t>敒㡩녢䥥䈶棂㉍</w:t>
      </w:r>
      <w:r>
        <w:rPr/>
        <w:t>ꗃ</w:t>
      </w:r>
      <w:r>
        <w:rPr/>
        <w:t>堷串싂墣剋渷擎涵価䌣싂壂嫂ꏂ묷촮繧冏㍗稰硘䬻␸쉮悬</w:t>
      </w:r>
      <w:r>
        <w:rPr/>
        <w:t>ⱸ</w:t>
      </w:r>
      <w:r>
        <w:rPr/>
        <w:t>栨䃂獊剹穩썬쉶넴ꌽ昵凂恅掻쉣㵩넶㉦撩뽐</w:t>
      </w:r>
      <w:r>
        <w:rPr/>
        <w:t>ꦬ</w:t>
      </w:r>
      <w:r>
        <w:rPr/>
        <w:t>怨놣圥振㝸匳頽녇슘㉹⯃䩣傏佢炩깶쉀숫睠╦뼤ㄮ쉖癃㉩䍒卑棂슩ꅺ晲橈⻂쉀䛎浄畺⩯朮咏奈轹⬽싂挲䦣⎣澿戫䉪쵇㩊ꅵ</w:t>
      </w:r>
      <w:r>
        <w:rPr/>
        <w:t>ⵑꕄ</w:t>
      </w:r>
      <w:r>
        <w:rPr/>
        <w:t>烃꺩䩭땢剧숴噫㌣匬䥏猺㄰㕲넵뽱쉪夺䠨ꅀ嫂䑥偦區싂啉礣桸疘떮囂⽡뗂啺떵긵䝟頱ꅮ圬幏拂伸쉄㍳汀旂걺狂</w:t>
      </w:r>
      <w:r>
        <w:rPr/>
        <w:t>ꕀ</w:t>
      </w:r>
      <w:r>
        <w:rPr/>
        <w:t>㙲棂⫍偫侏媵眣牀礪쎱楇也奖伱咩⫂玱㪏땪琱穊╄檮㎬亣伭洱ꍣ斏瀲╡ꄪ쉕ꥵ盂是抵旎┺㵊洪⑴䎩伣圻쎿氫参㑥珂䥴</w:t>
      </w:r>
      <w:r>
        <w:rPr/>
        <w:t>ⷍ</w:t>
      </w:r>
      <w:r>
        <w:rPr/>
        <w:t>䉅ㄫ乖䟂墱檿㵇썢㩃㉂畢</w:t>
      </w:r>
      <w:r>
        <w:rPr/>
        <w:t>ⱏ</w:t>
      </w:r>
      <w:r>
        <w:rPr/>
        <w:t>칣슏쉄㉬⮿䃂乒竃欨旂丸佞뇂晹呫摆畓⨱殿埍뿂汰䃂싂楴싂繠傥慢呡䘻椱ꅈ쏍㈲쉶䢣ꎣ쉍乕</w:t>
      </w:r>
      <w:r>
        <w:rPr/>
        <w:t>ꥒ</w:t>
      </w:r>
      <w:r>
        <w:rPr/>
        <w:t>塾뽸櫂䪬奉슱睃⪣倳䵖欬摮䷂㘪㋂䣃娺갻숦⩮嚏兒硱뇂ꄸ磃▩珎쉚㵀슻⩲桫㵮</w:t>
      </w:r>
      <w:r>
        <w:rPr/>
        <w:t>ꕱ</w:t>
      </w:r>
      <w:r>
        <w:rPr/>
        <w:t>춬췃漳抩쉋⻂堳帷彶㡉⥤啓㜱㵃┪묭ꅩ歮殏濂䁾묥湅题뽯恡损⺿⤳㜊佘㑣本師䴣䦏䭎쏍칷亏춡揎⭁</w:t>
      </w:r>
      <w:r>
        <w:rPr/>
        <w:t>⠲</w:t>
      </w:r>
      <w:r>
        <w:rPr/>
        <w:t>櫂㕄嘶싂</w:t>
      </w:r>
      <w:r>
        <w:rPr/>
        <w:t>⠻</w:t>
      </w:r>
      <w:r>
        <w:rPr/>
        <w:t>牙㉋뽈幎㠨ꥴ숭㍟㥶弤敪꧎橈⽹穹</w:t>
      </w:r>
      <w:r>
        <w:rPr/>
        <w:t>Ⱚ⤤</w:t>
      </w:r>
      <w:r>
        <w:rPr/>
        <w:t>呒슬眵䆱樬㫂숦坎硊쵶堫㌫摞䝹喏㕸뼹㥞䍒걖</w:t>
      </w:r>
      <w:r>
        <w:rPr/>
        <w:t>⠺</w:t>
      </w:r>
      <w:r>
        <w:rPr/>
        <w:t>䉓㑷昤疩䞮䘹轥⨸祲个김偕䣂⸲슻媣숭た晈涡㐰땄效쉞垱壂쵬䤫ꄯ䥱컂㭞㕓歖긲呗兡䒩㈪쉌⺿䵐칍⑫</w:t>
      </w:r>
      <w:r>
        <w:rPr/>
        <w:t>ⵯ⫂</w:t>
      </w:r>
      <w:r>
        <w:rPr/>
        <w:t>汞縴㩞쉷䬭ꅃ橉浌䋍</w:t>
      </w:r>
      <w:r>
        <w:rPr/>
        <w:t>ꤣ</w:t>
      </w:r>
      <w:r>
        <w:rPr/>
        <w:t>琯辩䞩싂</w:t>
      </w:r>
      <w:r>
        <w:rPr/>
        <w:t>⡷</w:t>
      </w:r>
      <w:r>
        <w:rPr/>
        <w:t>湒䩯걺뽇䭕凂㕴時輰</w:t>
      </w:r>
      <w:r>
        <w:rPr/>
        <w:t>꧂</w:t>
      </w:r>
      <w:r>
        <w:rPr/>
        <w:t>䆡ㅇ冏썗兀健숴穵䕢㔽暡䏂桡䜲㥃⥉汚墥彞ど剀祔い桞䭹㑫⛂並扒䱍當啢幺딷까싂用硒╞揂削쉺ꍋ斘쎩瓍䖿▮</w:t>
      </w:r>
      <w:r>
        <w:rPr/>
        <w:t>ꔬ♩</w:t>
      </w:r>
      <w:r>
        <w:rPr/>
        <w:t>攦썍搩䩥璮楘⩓橉䣂</w:t>
      </w:r>
      <w:r>
        <w:rPr/>
        <w:t>⠵</w:t>
      </w:r>
      <w:r>
        <w:rPr/>
        <w:t>輭䱡슱汈嚮⹐破䥙뽎</w:t>
      </w:r>
      <w:r>
        <w:rPr/>
        <w:t>ⵓ</w:t>
      </w:r>
      <w:r>
        <w:rPr/>
        <w:t>灳橭</w:t>
      </w:r>
      <w:r>
        <w:rPr/>
        <w:t>⠺</w:t>
      </w:r>
      <w:r>
        <w:rPr/>
        <w:t>昪漶싂걹磂▵싂䭮沮춵䅤쉃䡍顩깹瞱썃</w:t>
      </w:r>
      <w:r>
        <w:rPr/>
        <w:t>⠣</w:t>
      </w:r>
      <w:r>
        <w:rPr/>
        <w:t>飂甮浶㉠⸶獅扦䪥塠컂壃婟싂㑪쉡悮潩ꍧ吤③摫⛍䍞坹⹟⭊墻摙横</w:t>
      </w:r>
      <w:r>
        <w:rPr/>
        <w:t>ⵚ</w:t>
      </w:r>
      <w:r>
        <w:rPr/>
        <w:t>扶漪䐪癧檏稸体澵습牍䛂毂塂쉠㕰㡕녠츳塌䁗쉁䓂⒵</w:t>
      </w:r>
      <w:r>
        <w:rPr/>
        <w:t>ⵁ</w:t>
      </w:r>
      <w:r>
        <w:rPr/>
        <w:t>券쉐灺䥵ꌪ</w:t>
      </w:r>
      <w:r>
        <w:rPr/>
        <w:t>ⱁ</w:t>
      </w:r>
      <w:r>
        <w:rPr/>
        <w:t>噥㡄⴫⌹䩔숥淂㗂걈捶揂썵桄垿个뭷숩坲ㄭ値業噑湣⍃춱乱㩀灣顦⌯〹儴幪汸搩滎劏⮵扊慣녋䝮掱狂䯂秂㴣奓㭉</w:t>
      </w:r>
      <w:r>
        <w:rPr/>
        <w:t>⡎</w:t>
      </w:r>
      <w:r>
        <w:rPr/>
        <w:t>浴剮䆘䬰ㄦ娪幦画䕓㈰⌽쉦ꄮ䡗</w:t>
      </w:r>
      <w:r>
        <w:rPr/>
        <w:t>ⴴ</w:t>
      </w:r>
      <w:r>
        <w:rPr/>
        <w:t>潇瑏䠣ㅨ槂剞</w:t>
      </w:r>
      <w:r>
        <w:rPr/>
        <w:t>Ⱛ</w:t>
      </w:r>
      <w:r>
        <w:rPr/>
        <w:t>䴸⭑䡏쉺御싃堥쉇灶쌹싂쉐칁䱍ㅇ䱭</w:t>
      </w:r>
      <w:r>
        <w:rPr/>
        <w:t>ꕤ</w:t>
      </w:r>
      <w:r>
        <w:rPr/>
        <w:t>扰浦㕁㕸汍元楩슮</w:t>
      </w:r>
      <w:r>
        <w:rPr/>
        <w:t>ꔩ⬵␵</w:t>
      </w:r>
      <w:r>
        <w:rPr/>
        <w:t>顸뭐ꥰ䩉␽㔸딥䙇稹啺</w:t>
      </w:r>
      <w:r>
        <w:rPr/>
        <w:t>ꦵ</w:t>
      </w:r>
      <w:r>
        <w:rPr/>
        <w:t>떡儣⍏墱湨⹋䔪쉀䶱慖⭵쉍쉐㜲㡾曂䉆㈰樲㕡</w:t>
      </w:r>
      <w:r>
        <w:rPr/>
        <w:t>ⶱ</w:t>
      </w:r>
      <w:r>
        <w:rPr/>
        <w:t>썁桴쉡欥瀵敪単圯쉴쵃䥉捺曃䃂⫂挦⽳挫㦿繴吺◎搹㝤⑶浉㣎啗啐淎쌤㧃弽㏎硗ꍭ炡燂ꅧ</w:t>
      </w:r>
      <w:r>
        <w:rPr/>
        <w:t>⠱</w:t>
      </w:r>
      <w:r>
        <w:rPr/>
        <w:t>估㭮칂㡸杂㓍畩焪⑐兴痂</w:t>
      </w:r>
      <w:r>
        <w:rPr/>
        <w:t>꧂</w:t>
      </w:r>
      <w:r>
        <w:rPr/>
        <w:t>ꍷ䡰牷㯂㐨坂쉕길甥䈮㡏Ⓨ浑凂䈭姂뾱⽪区晘煃䄹坪䅎绂噗畧㥇걵㤦충奅쉇剶숦싂汳䕟偐䀫ꍯ佃</w:t>
      </w:r>
      <w:r>
        <w:rPr/>
        <w:t>ꔰ</w:t>
      </w:r>
      <w:r>
        <w:rPr/>
        <w:t>⡐</w:t>
      </w:r>
      <w:r>
        <w:rPr/>
        <w:t>㦬</w:t>
      </w:r>
      <w:r>
        <w:rPr/>
        <w:t>ⴭ</w:t>
      </w:r>
      <w:r>
        <w:rPr/>
        <w:t>쉀⥈숊⫂殬䙬ꥥ䁱僃숲╊帪僂슿쉧䵟⹨縹</w:t>
      </w:r>
      <w:r>
        <w:rPr/>
        <w:t>ꕌ</w:t>
      </w:r>
      <w:r>
        <w:rPr/>
        <w:t>杋걅ꅯꍗ</w:t>
      </w:r>
      <w:r>
        <w:rPr/>
        <w:t>ꕊ</w:t>
      </w:r>
      <w:r>
        <w:rPr/>
        <w:t>䚏쉪摞㴱땄</w:t>
      </w:r>
      <w:r>
        <w:rPr/>
        <w:t>ⱁ</w:t>
      </w:r>
      <w:r>
        <w:rPr/>
        <w:t>婣畳뇃猪㈨쉃䀹彰祚쉋敩⛎깋╶쉴⭸䘰慨뿍椸爩⹺숽㭬쌷燂칄쉊歸塮熣㫂슻츯湳噳㭑轕⨬剖爳晰녕䫂싂슬牥㑑戣煀</w:t>
      </w:r>
      <w:r>
        <w:rPr/>
        <w:t>ⵄ▿</w:t>
      </w:r>
      <w:r>
        <w:rPr/>
        <w:t>穰䀹奢䌪춏塾㑆</w:t>
      </w:r>
      <w:r>
        <w:rPr/>
        <w:t>Ⲯ</w:t>
      </w:r>
      <w:r>
        <w:rPr/>
        <w:t>杈⥡姂</w:t>
      </w:r>
      <w:r>
        <w:rPr/>
        <w:t>꤭╡</w:t>
      </w:r>
      <w:r>
        <w:rPr/>
        <w:t>䠯쉹慡㞮춿瀯牶뭴꥞洷⩷▮년睠㴥帰␶썖뽚뽗灾幥参倥産䕤⍪兢쉐㑚畦特汬忎긥榘槍딱兌噋슩䷂</w:t>
      </w:r>
      <w:r>
        <w:rPr/>
        <w:t>⢩</w:t>
      </w:r>
      <w:r>
        <w:rPr/>
        <w:t>쎘商沱歕묰</w:t>
      </w:r>
      <w:r>
        <w:rPr/>
        <w:t>⡍</w:t>
      </w:r>
      <w:r>
        <w:rPr/>
        <w:t>㜷⨩ꅚ䊩瘻眶</w:t>
      </w:r>
      <w:r>
        <w:rPr/>
        <w:t>ꔪ</w:t>
      </w:r>
      <w:r>
        <w:rPr/>
        <w:t>烂ꅡ⩧┪畐扌棂ㅧ轓䷂伵塍玻玣飂뭉㔪쉖ㅵ硥</w:t>
      </w:r>
      <w:r>
        <w:rPr/>
        <w:t>ⱏ</w:t>
      </w:r>
      <w:r>
        <w:rPr/>
        <w:t>接뭶だ硹呾싂昰助㍶偉䳂〵䳂攩顁晶㒱㡂垵㏂穨偲⩴夫♧ꇂ䅞</w:t>
      </w:r>
      <w:r>
        <w:rPr/>
        <w:t>꥓</w:t>
      </w:r>
      <w:r>
        <w:rPr/>
        <w:t>硎帺晀片㥉㦏瞱偟䱎繨嗂䬷眱㇂徥㖬〮橏涘䨹쉮⬴숦瓂䗂▵쉸뭂卐塚稪쉢ꎱꥭ걤⩺㶮䝷䉂㋃깅갻䔸숨⮵㎘</w:t>
      </w:r>
      <w:r>
        <w:rPr/>
        <w:t>Ᵽ</w:t>
      </w:r>
      <w:r>
        <w:rPr/>
        <w:t>佬䄺츪䒮䭐뿂쉍洪䁍慲瘭嘲輷㭚䅘</w:t>
      </w:r>
      <w:r>
        <w:rPr/>
        <w:t>꤬</w:t>
      </w:r>
      <w:r>
        <w:rPr/>
        <w:t>ㅃ埂洬⫎</w:t>
      </w:r>
      <w:r>
        <w:rPr/>
        <w:t>⠨</w:t>
      </w:r>
      <w:r>
        <w:rPr/>
        <w:t>䔬濍噁</w:t>
      </w:r>
      <w:r>
        <w:rPr/>
        <w:t>ꦱ</w:t>
      </w:r>
      <w:r>
        <w:rPr/>
        <w:t>ꌯ婧◍汎숴쵄ꇂ䔪♹숨呵뭗⵴♖傏卙䒏轧祆䉂╕쉬⼶佮硠쉳潋䅑⑆涥批幤䌰呰䍴䔬怹扙炩䦱ꍩ⩘慸㉪檿呩☫欵쉱坭䦮恢⭐♣쉫</w:t>
      </w:r>
      <w:r>
        <w:rPr/>
        <w:t>ꕊ</w:t>
      </w:r>
      <w:r>
        <w:rPr/>
        <w:t>쉃揂슏䐻⼭榡쉤栦兤灸▣獳噖⪏塈售䗂䑯䥑</w:t>
      </w:r>
      <w:r>
        <w:rPr/>
        <w:t>꧂</w:t>
      </w:r>
      <w:r>
        <w:rPr/>
        <w:t>幨湰㥒䴲汗</w:t>
      </w:r>
      <w:r>
        <w:rPr/>
        <w:t>ꥈ</w:t>
      </w:r>
      <w:r>
        <w:rPr/>
        <w:t>䕱䶿쉰敡汀숤㍘轅䅫╺뾩瑰㧂㩺뽏淂㈲㚣⧂圬</w:t>
      </w:r>
      <w:r>
        <w:rPr/>
        <w:t>⡂</w:t>
      </w:r>
      <w:r>
        <w:rPr/>
        <w:t>愩矂䯂䃃㝾煕潭獒沱牰畬碩椯ㄵ桏땡</w:t>
      </w:r>
      <w:r>
        <w:rPr/>
        <w:t>ꥐ</w:t>
      </w:r>
      <w:r>
        <w:rPr/>
        <w:t>盂䎘䱪㘯쉹浏抩䒩㤪⸪噩埂獀侵䩷㔻깱厩</w:t>
      </w:r>
      <w:r>
        <w:rPr/>
        <w:t>ꔳ</w:t>
      </w:r>
      <w:r>
        <w:rPr/>
        <w:t>旂䙂癲⨯갶囂畊㝂浹摹</w:t>
      </w:r>
      <w:r>
        <w:rPr/>
        <w:t>⡭</w:t>
      </w:r>
      <w:r>
        <w:rPr/>
        <w:t>䤯㥬僂⽢갬幊䠴壂浬搬輪㕨楠쉘杕佥桖彁걤䡳㴱睎㐲㜰숲䇍춏ꆩ싎㵥⒩恸牣쉖榥㏂辣쉷䕷숪䭆싂敗手涿穴쉰塙忎爦椱쉅畒꺥카嫂坶䱋䎩瞏䶩㑊⪥敶楊♘柎꥗徏ꅉ⤽搱묭⤬쉧</w:t>
      </w:r>
      <w:r>
        <w:rPr/>
        <w:t>꧍</w:t>
      </w:r>
      <w:r>
        <w:rPr/>
        <w:t>ꥩ쉄⭆䧃</w:t>
      </w:r>
      <w:r>
        <w:rPr/>
        <w:t>ⰳ</w:t>
      </w:r>
      <w:r>
        <w:rPr/>
        <w:t>佾乪⩥숱</w:t>
      </w:r>
      <w:r>
        <w:rPr/>
        <w:t>ꕉ</w:t>
      </w:r>
      <w:r>
        <w:rPr/>
        <w:t>㗂楶哂厣㉫놏攊䘽딸䤱帣刭猭吰滂测㝨䁧쉇盂輮슩걀㈵㒣</w:t>
      </w:r>
      <w:r>
        <w:rPr/>
        <w:t>ꥒ</w:t>
      </w:r>
      <w:r>
        <w:rPr/>
        <w:t>畂し瑩然穡</w:t>
      </w:r>
      <w:r>
        <w:rPr/>
        <w:t>ⱎ</w:t>
      </w:r>
      <w:r>
        <w:rPr/>
        <w:t>䢻䫂堦瑡ꅁ㙨婾쉣牀勂㋂칂楤䂵쉏䔩囂</w:t>
      </w:r>
      <w:r>
        <w:rPr/>
        <w:t>⢣</w:t>
      </w:r>
      <w:r>
        <w:rPr/>
        <w:t>曂牲䙫䆱灡顎䜭桋彏㩨帨桊晳歺㨣圦㍂┵䄫슻栰浣漫搵ꥭ瓎䰮㵕痂䰫㝇⌱徘娫⼳埂㠰칡⨳슩⨲쉬晊用쉦♙⹨㢬樷䪩㝰喿ꆬ欹㋂䝺扚硾⛃塰憏呡匭煁쏂┦㷂甩䙪婊痂뽑⩄啥攩뽩機仍썓旂⑉</w:t>
      </w:r>
      <w:r>
        <w:rPr/>
        <w:t>ⱇ⬦</w:t>
      </w:r>
      <w:r>
        <w:rPr/>
        <w:t>佘</w:t>
      </w:r>
      <w:r>
        <w:rPr/>
        <w:t>ꕈ</w:t>
      </w:r>
      <w:r>
        <w:rPr/>
        <w:t>㉈갮䰫榣敚칂쉰卶橋䵂싂獈⥕⭖睅睄歸䨪뭑따曎뾣潵⿂䡁婆猩쉭敀㣂쉡㑧琹乎頱橰쉠</w:t>
      </w:r>
      <w:r>
        <w:rPr/>
        <w:t>ꦩ</w:t>
      </w:r>
      <w:r>
        <w:rPr/>
        <w:t>䉐캥㠣坌啯쉶憻걥奍㷃⼵ꥬ忎䯂</w:t>
      </w:r>
      <w:r>
        <w:rPr/>
        <w:t>ꗎ</w:t>
      </w:r>
      <w:r>
        <w:rPr/>
        <w:t>숬㶩晅携慓忂げ캡䫂癁</w:t>
      </w:r>
      <w:r>
        <w:rPr/>
        <w:t>꥟</w:t>
      </w:r>
      <w:r>
        <w:rPr/>
        <w:t>쉚扵盂㢏獎촪橁쉎䈣춵ㅗ♷깱牭渪倣汯쉓쉇㉥╕嘸塩內乃⑵䐵樸쉕椫Ⓜꍭ穞挮䍟껃쵷㙡</w:t>
      </w:r>
      <w:r>
        <w:rPr/>
        <w:t>⡡</w:t>
      </w:r>
      <w:r>
        <w:rPr/>
        <w:t>䂻⽢㖏歅瑴㡈顟椴塧䡔楦橢㢿㕟ꅞ僂㵊☪㔮幤</w:t>
      </w:r>
      <w:r>
        <w:rPr/>
        <w:t>ⱐ</w:t>
      </w:r>
      <w:r>
        <w:rPr/>
        <w:t>칢檏쵲넻䱊쉬砣썸칬偺㩒⽰싂숪窻㘲⤲㡱䘸げ㕖숽ꅎ䑠쉵䍔檏땟싂슡䅯毂桬㝯⤷㋍漶㎱僂슡丹渲놻䭦顾刯柂伲쉁䤦쉁</w:t>
      </w:r>
      <w:r>
        <w:rPr/>
        <w:t>ⵃ</w:t>
      </w:r>
      <w:r>
        <w:rPr/>
        <w:t>㐭♺畇穹煲㖱슣潙칌塖縬䁏幩扖㒬쉙迎껂椪䀸䂣恦㊥쉥䮩乏穎䱋숯촸싂瞩祦瘴べ깬슘嘹</w:t>
      </w:r>
      <w:r>
        <w:rPr/>
        <w:t>ꤣ</w:t>
      </w:r>
      <w:r>
        <w:rPr/>
        <w:t>썃祁摉䠹〬潚輳㬵穄⽊橬▩线䵺걭슻</w:t>
      </w:r>
      <w:r>
        <w:rPr/>
        <w:t>꤬</w:t>
      </w:r>
      <w:r>
        <w:rPr/>
        <w:t>걳楍皱쉱創촯ꍂ䁚㥒烂採穁ね堳牡䳎</w:t>
      </w:r>
      <w:r>
        <w:rPr/>
        <w:t>ꕭ</w:t>
      </w:r>
      <w:r>
        <w:rPr/>
        <w:t>쉌䩪䏂䜱潺䩳</w:t>
      </w:r>
      <w:r>
        <w:rPr/>
        <w:t>ꥁ⨦</w:t>
      </w:r>
      <w:r>
        <w:rPr/>
        <w:t>乵圫氰汙</w:t>
      </w:r>
      <w:r>
        <w:rPr/>
        <w:t>ⶣ</w:t>
      </w:r>
      <w:r>
        <w:rPr/>
        <w:t>丳飂ꌭ䅧晎ㅳ싂⩀⤪㡓␪⒥䐦界畈쉤剕</w:t>
      </w:r>
      <w:r>
        <w:rPr/>
        <w:t>ꥀ</w:t>
      </w:r>
      <w:r>
        <w:rPr/>
        <w:t>숨뽱棂燃縯䡬⭘⨹硖堮䉟汴꥙硫⫂쉥㩘ご厵癱</w:t>
      </w:r>
      <w:r>
        <w:rPr/>
        <w:t>ꔺ</w:t>
      </w:r>
      <w:r>
        <w:rPr/>
        <w:t>甪顾琥穈⩭刣媬㩟䑎땘넪ꇂ⍙党쉢牂彉쉨㩢췂▣썖쉊㬤嘵⭙顅㷂㨴颣㙲㍠㥸</w:t>
      </w:r>
      <w:r>
        <w:rPr/>
        <w:t>ꗂ</w:t>
      </w:r>
      <w:r>
        <w:rPr/>
        <w:t>묳湰녷⹃싂伷⩩䬺慕穸슮숬䭌迂形圥</w:t>
      </w:r>
      <w:r>
        <w:rPr/>
        <w:t>ⱃ</w:t>
      </w:r>
      <w:r>
        <w:rPr/>
        <w:t>䧍剫びꆣ쉖纮奕頬檏뽥煙</w:t>
      </w:r>
      <w:r>
        <w:rPr/>
        <w:t>ⲏ</w:t>
      </w:r>
      <w:r>
        <w:rPr/>
        <w:t>悥츸쉐뽅杂뭆䄩쉳⴬偦淂ꥭ싂纏䑕숫숩㑤抮匊员乊썐磂獒㭯欫痂쉉嚵㍷稫煇縮䭩㍵縷㕏斮硘땐惂Ⓜ繴挸㝪쌽䞏㡅쉍轄䞣嗂㕤惂䎿䣂潡歯渲猽⤣⽤湱ꍣ㊣쉒㬩冣㝆噒䭁礤庩♺圭⎏䮡䀽⼦慷樷쉵两坬컂</w:t>
      </w:r>
      <w:r>
        <w:rPr/>
        <w:t>ⴸ</w:t>
      </w:r>
      <w:r>
        <w:rPr/>
        <w:t>쉁姂ㅰ矂顭淂</w:t>
      </w:r>
      <w:r>
        <w:rPr/>
        <w:t>ꥐ</w:t>
      </w:r>
      <w:r>
        <w:rPr/>
        <w:t>淂穏儶㍖䐣昦놵㝀梡㷎數㜥顭幟쉏榿暮쉗㥓穄挹祉䥓歮幀</w:t>
      </w:r>
      <w:r>
        <w:rPr/>
        <w:t>⡪</w:t>
      </w:r>
      <w:r>
        <w:rPr/>
        <w:t>儯쉢⥟慈歊ㆬ숲䮵䡈祱繙手쉐⼸窥㕂</w:t>
      </w:r>
      <w:r>
        <w:rPr/>
        <w:t>ꕒ</w:t>
      </w:r>
      <w:r>
        <w:rPr/>
        <w:t>䱳뼰⨮庥㯂ㄥ畞싂䒡슻쉸滂永숲瑈磂睬克㡑</w:t>
      </w:r>
      <w:r>
        <w:rPr/>
        <w:t>ⰷ</w:t>
      </w:r>
      <w:r>
        <w:rPr/>
        <w:t>쉋╵瑆挲⹞⹬也瑖浵㐳也穥쉤乂䠮</w:t>
      </w:r>
      <w:r>
        <w:rPr/>
        <w:t>꧂</w:t>
      </w:r>
      <w:r>
        <w:rPr/>
        <w:t>㉍䵓⵳쵫憏乧䍸촨췍ㅕ猶⩲浌ꥤ托敕숪䃂⫂㣂呡묪䕪橉쏂戱杇╉놏숻桓姍轵傮쉬ㆵ慬卆獲䁖癬牆㊱慬临ꍏ兪ꍥ⫂꺥睩潹涡겣</w:t>
      </w:r>
      <w:r>
        <w:rPr/>
        <w:t>ꦿ</w:t>
      </w:r>
      <w:r>
        <w:rPr/>
        <w:t>뽇樬幀䉐挬㝫矂旂碬痃㬶刺幔숭妏砮彉顃䝞㆘숩㎮伫칍婰䙐㤰뗂䫂硶숩欲弭</w:t>
      </w:r>
      <w:r>
        <w:rPr/>
        <w:t>⠰♫</w:t>
      </w:r>
      <w:r>
        <w:rPr/>
        <w:t>뗂椪숦辡浧係쉚⥕硺⚿摊乣治湶橵偷啈</w:t>
      </w:r>
      <w:r>
        <w:rPr/>
        <w:t>ꥉ</w:t>
      </w:r>
      <w:r>
        <w:rPr/>
        <w:t>쌸㇎녦㉞䡬桢橯礵뿂彉㍴挻妱烍⑾烍║㜤噷㑦</w:t>
      </w:r>
      <w:r>
        <w:rPr/>
        <w:t>⠷</w:t>
      </w:r>
      <w:r>
        <w:rPr/>
        <w:t>ㅆꎻ坠禥</w:t>
      </w:r>
      <w:r>
        <w:rPr/>
        <w:t>ⵔ</w:t>
      </w:r>
      <w:r>
        <w:rPr/>
        <w:t>年杖䥗ㄥ卩⑶</w:t>
      </w:r>
      <w:r>
        <w:rPr/>
        <w:t>ꔭ</w:t>
      </w:r>
      <w:r>
        <w:rPr/>
        <w:t>썚</w:t>
      </w:r>
      <w:r>
        <w:rPr/>
        <w:t>ⴴ</w:t>
      </w:r>
      <w:r>
        <w:rPr/>
        <w:t>畂䙈㣎樮䍯쉚⥍䭠꺱⨮䕙捘縪疻쉏</w:t>
      </w:r>
      <w:r>
        <w:rPr/>
        <w:t>ⶮ</w:t>
      </w:r>
      <w:r>
        <w:rPr/>
        <w:t>숪旂䠨㉺</w:t>
      </w:r>
      <w:r>
        <w:rPr/>
        <w:t>ꕌ</w:t>
      </w:r>
      <w:r>
        <w:rPr/>
        <w:t>싂뗂</w:t>
      </w:r>
      <w:r>
        <w:rPr/>
        <w:t>⠹╧</w:t>
      </w:r>
      <w:r>
        <w:rPr/>
        <w:t>䭆</w:t>
      </w:r>
      <w:r>
        <w:rPr/>
        <w:t>⣂</w:t>
      </w:r>
      <w:r>
        <w:rPr/>
        <w:t>㨪䁁摳㑪䭁쉎䮏獸夳填쉀♋촰숪䮩䡨╌乓唸奧炡捦溣狂欭♸䱳쏂숭額飂⬮쉟坔杧䑯숵䄵땏쉁䥌ꥨ噶쉐㫂䓂ㄶ⬷뭟⾬⩈塟쉬璩桩䇂敯榥쉘乷ヂ땉숷┮喵繧斬쉭넮埂깧纩儰㙾咘獵䍫┴쌦슡숫㪵㔭⹗㡗숹㩧⦩⺏瑚瑟</w:t>
      </w:r>
      <w:r>
        <w:rPr/>
        <w:t>Ⱙ</w:t>
      </w:r>
      <w:r>
        <w:rPr/>
        <w:t>扠⹱⹏㇂㘰坔䋂㡱䍌䉆懂묶</w:t>
      </w:r>
      <w:r>
        <w:rPr/>
        <w:t>Ⱚ</w:t>
      </w:r>
      <w:r>
        <w:rPr/>
        <w:t>㴱硑㧂㢩⮩啥䅡睦쉩冏〽嘹輰轤撻愣䀱楄夻</w:t>
      </w:r>
      <w:r>
        <w:rPr/>
        <w:t>ꕷ</w:t>
      </w:r>
      <w:r>
        <w:rPr/>
        <w:t>泍煊䅳創繬뼲㭷ꅂ啵嫂慫㏎䄻⑁</w:t>
      </w:r>
      <w:r>
        <w:rPr/>
        <w:t>ꗂ</w:t>
      </w:r>
      <w:r>
        <w:rPr/>
        <w:t>깟搨櫂╮坲뽮焪䙩塘싂痂䉀㎮塰猽땘⍡ꌲꅤく椹</w:t>
      </w:r>
      <w:r>
        <w:rPr/>
        <w:t>ⴷ</w:t>
      </w:r>
      <w:r>
        <w:rPr/>
        <w:t>㔥梻は꤮惂䷂祐걵쉹癔⬦㙏ꏂ㩺ꅴ쉳쵦咣┫⌳影睺䎘䞩秂⭔촊顊淍䇍丮佉䯂습⍹輲⩕浢曃磂䴳浧걥䄯㭥㓃机⩂</w:t>
      </w:r>
      <w:r>
        <w:rPr/>
        <w:t>Ⳃ䷂</w:t>
      </w:r>
      <w:r>
        <w:rPr/>
        <w:t>㙧ꍭ⸨⹵</w:t>
      </w:r>
      <w:r>
        <w:rPr/>
        <w:t>ꔻ</w:t>
      </w:r>
      <w:r>
        <w:rPr/>
        <w:t>曂瀰兎䠥묨癙湹숩疣䦩栬㝰⩯㖥㜹䉣⮩嘰쉰湃橠☦ꍘ㩬矂쉎㉕湬㩧䃂뽆慔㎡畄浪뭏숱숺쉏⩤슿㉒⑴丶␸슣恳䃍偁哂⬹埂뭏䩀倩⽕嚵痂暥繯㥫䩭㘲⹞갦嘥숶⥣⭡兰䙴栤</w:t>
      </w:r>
      <w:r>
        <w:rPr/>
        <w:t>ꔪ</w:t>
      </w:r>
      <w:r>
        <w:rPr/>
        <w:t>䝸⥠쵂呉榩</w:t>
      </w:r>
      <w:r>
        <w:rPr/>
        <w:t>⡄</w:t>
      </w:r>
      <w:r>
        <w:rPr/>
        <w:t>摖䜣児걏欭怦ꥨ썫㎮顗䕾稶슻塢⩎䫂숴捧</w:t>
      </w:r>
      <w:r>
        <w:rPr/>
        <w:t>ꦱ⨷</w:t>
      </w:r>
      <w:r>
        <w:rPr/>
        <w:t>甸䅲卆칍殩㌣瓂䖿䅵䑨䶿㍩獗㇂灅䡮⨸⹾䭋䈭示ꍣ焬癋㩊㑺䉆䕬楄盎檩申</w:t>
      </w:r>
      <w:r>
        <w:rPr/>
        <w:t>⡷⵾</w:t>
      </w:r>
      <w:r>
        <w:rPr/>
        <w:t>轚湯墵摚怺쉘䔨쎣⧍ꄤ쉁唶媏㊏幀쉺딺䐺⍊坡坸쉗쉚⍥뭌쉺⹘</w:t>
      </w:r>
      <w:r>
        <w:rPr/>
        <w:t>ⱒ</w:t>
      </w:r>
      <w:r>
        <w:rPr/>
        <w:t>㴮䡉</w:t>
      </w:r>
      <w:r>
        <w:rPr/>
        <w:t>ⵍ</w:t>
      </w:r>
      <w:r>
        <w:rPr/>
        <w:t>숤橏쉒迂싂獞癍橎</w:t>
      </w:r>
      <w:r>
        <w:rPr/>
        <w:t>ꔨ</w:t>
      </w:r>
      <w:r>
        <w:rPr/>
        <w:t>唴扮剬輭瑩硰ꄰ⑪䥶</w:t>
      </w:r>
      <w:r>
        <w:rPr/>
        <w:t>Ⱖ</w:t>
      </w:r>
      <w:r>
        <w:rPr/>
        <w:t>쌷㍯婱걀繊⬩⥳倦睚ꆩ眬榡⑧⦥㑙砪쉫㩍廂쌻䊬晖⸱</w:t>
      </w:r>
      <w:r>
        <w:rPr/>
        <w:t>ⱄ</w:t>
      </w:r>
      <w:r>
        <w:rPr/>
        <w:t>姂㒩瑅恫彡狂⩄噳</w:t>
      </w:r>
      <w:r>
        <w:rPr/>
        <w:t>ⷂ┴</w:t>
      </w:r>
      <w:r>
        <w:rPr/>
        <w:t>瘲敃</w:t>
      </w:r>
      <w:r>
        <w:rPr/>
        <w:t>Ⱛ</w:t>
      </w:r>
      <w:r>
        <w:rPr/>
        <w:t>婨슮求佨慉긥⭭</w:t>
      </w:r>
      <w:r>
        <w:rPr/>
        <w:t>⠺</w:t>
      </w:r>
      <w:r>
        <w:rPr/>
        <w:t>婤㋎獱瑡⭖⵫磎⩉숻䨶땾轸㒱归庵걢硠⨪伪㡭織쉟쌩攸깠</w:t>
      </w:r>
      <w:r>
        <w:rPr/>
        <w:t>⡄⹐</w:t>
      </w:r>
      <w:r>
        <w:rPr/>
        <w:t>慀慌䪱쉓</w:t>
      </w:r>
      <w:r>
        <w:rPr/>
        <w:t>꤬</w:t>
      </w:r>
      <w:r>
        <w:rPr/>
        <w:t>䍩书쉈㦡䉃㠸㙍뾩㠰琽憘쌲뼬栫쉔涵椱䈰䣂䩢摥쉟娤爩彦楇⍂⌺썺揂䑢싂䤪㓎䞥㙄녫悘掬䕲뭵员㐦沵㈳</w:t>
      </w:r>
      <w:r>
        <w:rPr/>
        <w:t>ꔫ</w:t>
      </w:r>
      <w:r>
        <w:rPr/>
        <w:t>䠵懂슣窬쉄单⩰㒏</w:t>
      </w:r>
      <w:r>
        <w:rPr/>
        <w:t>⡔</w:t>
      </w:r>
      <w:r>
        <w:rPr/>
        <w:t>櫂杨䞻䪻䬱숹㩏彊創彳쉷硕惂싍嗃凂坒䤪⩂숴겵塬뽓⩦祄㢣奫桘䵉쎥쉑</w:t>
      </w:r>
      <w:r>
        <w:rPr/>
        <w:t>ꥊ</w:t>
      </w:r>
      <w:r>
        <w:rPr/>
        <w:t>瘹奁⬺瓂檘㑬顃炮喡⭴哂쉩쉤瑲䝮报땰橩</w:t>
      </w:r>
      <w:r>
        <w:rPr/>
        <w:t>⡯</w:t>
      </w:r>
      <w:r>
        <w:rPr/>
        <w:t>숮捭弱䅺</w:t>
      </w:r>
      <w:r>
        <w:rPr/>
        <w:t>ꦡ</w:t>
      </w:r>
      <w:r>
        <w:rPr/>
        <w:t>칡㣍쉏㑳䐪⍂ꍂ넫</w:t>
      </w:r>
      <w:r>
        <w:rPr/>
        <w:t>Ɱ</w:t>
      </w:r>
      <w:r>
        <w:rPr/>
        <w:t>쉓歲䓂㬦䑅㇂</w:t>
      </w:r>
      <w:r>
        <w:rPr/>
        <w:t>ⰲ</w:t>
      </w:r>
      <w:r>
        <w:rPr/>
        <w:t>컂嗂欩汁䝑ꅑ穃䘥䣍䬤슣䶿</w:t>
      </w:r>
      <w:r>
        <w:rPr/>
        <w:t>ꦩ</w:t>
      </w:r>
      <w:r>
        <w:rPr/>
        <w:t>숮輹纣㫂恀掣뿂䄯⽮〲眲池眵妻⩬槂浀飂⪡䙅뽫懂眥┭⯍㩚暥浏瑕╾⨴촤뭓䭫汧뭄晪䦏〵칒杢</w:t>
      </w:r>
      <w:r>
        <w:rPr/>
        <w:t>ꥋ</w:t>
      </w:r>
      <w:r>
        <w:rPr/>
        <w:t>쉎捸桫</w:t>
      </w:r>
      <w:r>
        <w:rPr/>
        <w:t>ꔲ</w:t>
      </w:r>
      <w:r>
        <w:rPr/>
        <w:t>微晾畨⬨復瑏恥牔䕪材⵳橵暿圣쉟頪歩㠲䚩䱀弱浂歫쉁ꍊ畹⌹磂쉬⩏싂䠳쉑깈㉚싂겥</w:t>
      </w:r>
      <w:r>
        <w:rPr/>
        <w:t>Ⰺ</w:t>
      </w:r>
      <w:r>
        <w:rPr/>
        <w:t>캏⨪䦣ォ瘬婱ꎏ柎</w:t>
      </w:r>
      <w:r>
        <w:rPr/>
        <w:t>ꔱ</w:t>
      </w:r>
      <w:r>
        <w:rPr/>
        <w:t>爦</w:t>
      </w:r>
      <w:r>
        <w:rPr/>
        <w:t>ꕙ</w:t>
      </w:r>
      <w:r>
        <w:rPr/>
        <w:t>䄷畮㤰允转瞿㛍</w:t>
      </w:r>
      <w:r>
        <w:rPr/>
        <w:t>ꥅ</w:t>
      </w:r>
      <w:r>
        <w:rPr/>
        <w:t>捎䉭㭗슮⽆恭슡넣剁싂䉥兓䔴쉱攷婡䐻䵄抵壂䭱何㣂桓⾻呖竃㭪</w:t>
      </w:r>
      <w:r>
        <w:rPr/>
        <w:t>ꕁ</w:t>
      </w:r>
      <w:r>
        <w:rPr/>
        <w:t>恂슘㞿䧂畔쉐걕楍本쉳췂</w:t>
      </w:r>
      <w:r>
        <w:rPr/>
        <w:t>ꕴ</w:t>
      </w:r>
      <w:r>
        <w:rPr/>
        <w:t>卙坮뗃┸⚥</w:t>
      </w:r>
      <w:r>
        <w:rPr/>
        <w:t>ⴷ⧂</w:t>
      </w:r>
      <w:r>
        <w:rPr/>
        <w:t>奮껂京䑔焻挪☱晏⨯㉓촭睑䢻澘穅</w:t>
      </w:r>
      <w:r>
        <w:rPr/>
        <w:t>ꗃ</w:t>
      </w:r>
      <w:r>
        <w:rPr/>
        <w:t>畈繄ㄨ숯㔣楶栩娵╋圦唬</w:t>
      </w:r>
      <w:r>
        <w:rPr/>
        <w:t>ꥃ</w:t>
      </w:r>
      <w:r>
        <w:rPr/>
        <w:t>䮣놻㕏⎿嚻㣍奷㝪깄冘狂潖䉮㘥쉱♹硟猶彗穏忍䘰䅃慯쵟숥ま湓쉶扞犱쌨燎♎㦮긫匰⍤䭑桷䲬쵗牮☯싂棂슬堹쉆䘤漪眽辥㔮欷幥〲怽츪ㅤ汦䉀喘쉠犡湏渭쉲㝙抩㠻</w:t>
      </w:r>
      <w:r>
        <w:rPr/>
        <w:t>ꗂ</w:t>
      </w:r>
      <w:r>
        <w:rPr/>
        <w:t>䑾坹㡉欪ꍟ疿쉔⦵ㅃ牦礣⧂恶갬䡟げㄹ䐣䩱쉈곂䉉䄮㝫겻兮䰪묣䩚䬩㙯㬪⼽숭⹊䊮䔩⩄畘썴殩⽷┺䳃瑧</w:t>
      </w:r>
      <w:r>
        <w:rPr/>
        <w:t>ⱚ</w:t>
      </w:r>
      <w:r>
        <w:rPr/>
        <w:t>쉏乩䡵武奄䁙烂넩쉍㩤䋂</w:t>
      </w:r>
      <w:r>
        <w:rPr/>
        <w:t>ꕨ</w:t>
      </w:r>
      <w:r>
        <w:rPr/>
        <w:t>竃쉳䥦氹꥞䷂淂싂㦏示挦깍䶩獞㗂敲呺꥞㙮婯塲攥쵂婱⵳敔</w:t>
      </w:r>
      <w:r>
        <w:rPr/>
        <w:t>ⷍ</w:t>
      </w:r>
      <w:r>
        <w:rPr/>
        <w:t>⼣枻偖걱⩸㧂榡䎮塰䑓硃抣〪쉨꺱쌲䑢㵡쌪楃慇㬽⬻䅳携◂橓瑵숮䄵汩⪩晑쵞輹祓촬슥</w:t>
      </w:r>
      <w:r>
        <w:rPr/>
        <w:t>ⷂ</w:t>
      </w:r>
      <w:r>
        <w:rPr/>
        <w:t>歷剆砫칭䑟䣍䜩辣轚㒱쏂뼹⭖䕉숨牢奀쉡슘㈬쉂긩朱㑨䥱ꥴ䵲쉭촰┫䍊츲</w:t>
      </w:r>
      <w:r>
        <w:rPr/>
        <w:t>ⵯ</w:t>
      </w:r>
      <w:r>
        <w:rPr/>
        <w:t>係浪┭ꍾ穪䦬潙ㅳ㍧⛂䉩㴪쉊</w:t>
      </w:r>
      <w:r>
        <w:rPr/>
        <w:t>ⴴ</w:t>
      </w:r>
      <w:r>
        <w:rPr/>
        <w:t>歂猩搷◂䚩䤺䠺嫂梩䌴⬯갽쉞㶩췃ꥨ⸬⪏㠬慺䛂䷂ꍐ</w:t>
      </w:r>
      <w:r>
        <w:rPr/>
        <w:t>꤬</w:t>
      </w:r>
      <w:r>
        <w:rPr/>
        <w:t>頻녟穰嘷곎쉆䕙獏飂싂㡤녎急湶ꅤ䍣剤景</w:t>
      </w:r>
      <w:r>
        <w:rPr/>
        <w:t>Ⱜ␳</w:t>
      </w:r>
      <w:r>
        <w:rPr/>
        <w:t>쉈杷⹒䨸䭢顪捈兗輥㑙쵞⽐䝓떬䳂轱⩬㬬䵦묽瑍枡㐺쉭ꆏお礲쉍婊⾩䑣呰乘楧♗䥗䛂呏깹榮</w:t>
      </w:r>
      <w:r>
        <w:rPr/>
        <w:t>ꕉ</w:t>
      </w:r>
      <w:r>
        <w:rPr/>
        <w:t>䑒썄걟ㅒ浶烎ꍳ歧祾楑깞彇楠␭⹉拂⬴숬뼵</w:t>
      </w:r>
      <w:r>
        <w:rPr/>
        <w:t>ꤵ</w:t>
      </w:r>
      <w:r>
        <w:rPr/>
        <w:t>夥杯橸临祠瞘썵畔嗂땴쏂ꥤ杴컂卩䖬樬疬䪏泂彔때玿你栻唴㤸㟍牣乞橎䍳仂㬫ꄥ㴻䩔惂㉱쉤놘扞歞䝾뮥瑕䌪뭖惍䉮␶㥥伲⩓涬뽫䍧ꏂⓃ歗싂迍奶䱯癙♁忂䅞⸊砯涱䬣</w:t>
      </w:r>
      <w:r>
        <w:rPr/>
        <w:t>⣂</w:t>
      </w:r>
      <w:r>
        <w:rPr/>
        <w:t>㛂쉱幐걬⍺쵕┰旂㫃嗂싂儻䚩氩숪쉋깣ꄯ畹梘</w:t>
      </w:r>
      <w:r>
        <w:rPr/>
        <w:t>⡮</w:t>
      </w:r>
      <w:r>
        <w:rPr/>
        <w:t>扴疩捴湹繦僂묯浹땮呸䏂뽄캮</w:t>
      </w:r>
      <w:r>
        <w:rPr/>
        <w:t>ꕤꤹ</w:t>
      </w:r>
      <w:r>
        <w:rPr/>
        <w:t>嫂캿⯂⎵怪㝁뾩ヂ䉵䭂剶轩쉞䭖썎奮湰⩬㚡쏎㇂奡䏂䘩顡䌶쉘椳촫汊䡣쉋乭싃琪懂깊幑ꄲ櫎㝳堷唣迂츱䬶⤥숩</w:t>
      </w:r>
      <w:r>
        <w:rPr/>
        <w:t>Ⱟ</w:t>
      </w:r>
      <w:r>
        <w:rPr/>
        <w:t>ぇ〲獨啤係圩〫ꌶ칁剁噕</w:t>
      </w:r>
      <w:r>
        <w:rPr/>
        <w:t>ⲏ</w:t>
      </w:r>
      <w:r>
        <w:rPr/>
        <w:t>瘬檥卌奐彑戳绂煳灮楴堨樮ꇂ뮣牞児⨮뼺永䍵䔦㞣䱁玣⺻㉸</w:t>
      </w:r>
      <w:r>
        <w:rPr/>
        <w:t>꧂</w:t>
      </w:r>
      <w:r>
        <w:rPr/>
        <w:t>顔㭾껃埂䝢걳婧潃캏</w:t>
      </w:r>
      <w:r>
        <w:rPr/>
        <w:t>⠷</w:t>
      </w:r>
      <w:r>
        <w:rPr/>
        <w:t>奰匩煩ꍸ㷍긽ꥩ楹䕣䠨Ⓜ⽎晱吻捐䐥╚忂轂㑴䍒乞䙷</w:t>
      </w:r>
      <w:r>
        <w:rPr/>
        <w:t>ⰺ</w:t>
      </w:r>
      <w:r>
        <w:rPr/>
        <w:t>䘨㭴娫㵍⹑捂涩㵅♫晆䠵眪숪숽澵긪噮懎⭱繍䭊塉䭃槂㍣⽈ꍴ⑍㶿</w:t>
      </w:r>
      <w:r>
        <w:rPr/>
        <w:t>ꖵ</w:t>
      </w:r>
      <w:r>
        <w:rPr/>
        <w:t>塌潐ㅯ兹㴽䩳喵车⼭쉪吶⼬츯氥쉤祬偄漻煲掻충⌱䔱慔쉘깡旂䀹眰䷃お㑦扆䭕弲⩊䭧䝮佮슘㭈䆥녙は楳焪츪繯皿幊䄷ぁ쉐硫걮彬䰦傥䰽⹷憘㨷瑌亩숫</w:t>
      </w:r>
      <w:r>
        <w:rPr/>
        <w:t>ⷂ</w:t>
      </w:r>
      <w:r>
        <w:rPr/>
        <w:t>洵ꍟ恗惂걵䇂쵊숴ꌷ㌺▿쉨촵版楠숴噮뭓瀺䍥싎⩊傱㙥⪿奌쉄㴰轷敳</w:t>
      </w:r>
      <w:r>
        <w:rPr/>
        <w:t>ꕥ</w:t>
      </w:r>
      <w:r>
        <w:rPr/>
        <w:t>䪥䍘唲璮숯ꆿ㊣</w:t>
      </w:r>
      <w:r>
        <w:rPr/>
        <w:t>Ⳃ</w:t>
      </w:r>
      <w:r>
        <w:rPr/>
        <w:t>칔楁偅瘵㬸슣䑅噴쉏睃</w:t>
      </w:r>
      <w:r>
        <w:rPr/>
        <w:t>ꕢ</w:t>
      </w:r>
      <w:r>
        <w:rPr/>
        <w:t>䣂璥⧂弪权䳂⨸洺摶숨</w:t>
      </w:r>
      <w:r>
        <w:rPr/>
        <w:t>ꕨ</w:t>
      </w:r>
      <w:r>
        <w:rPr/>
        <w:t>佀奺瀤쵨㜣㋂然椷轭啱쉨쉾塢䕚싂㕉怨偙溘灄㡦乖숪傣㝔祉竂썷⩴䅇㖩ꌯ䴤牏쉹扵ㅊ䭢焭갲淂⒩轱其歎</w:t>
      </w:r>
      <w:r>
        <w:rPr/>
        <w:t>ꤦ</w:t>
      </w:r>
      <w:r>
        <w:rPr/>
        <w:t>练奨剘䝁㤫쉡瘻⩯䑓⯂織⚘䥂㫂㙮㥓뭦ꍹ盂쉗硗ㅨ䶵䌪䄺盂</w:t>
      </w:r>
      <w:r>
        <w:rPr/>
        <w:t>꧂</w:t>
      </w:r>
      <w:r>
        <w:rPr/>
        <w:t>ꥣ吺녌敾癋문</w:t>
      </w:r>
      <w:r>
        <w:rPr/>
        <w:t>ꕠ</w:t>
      </w:r>
      <w:r>
        <w:rPr/>
        <w:t>䝈条</w:t>
      </w:r>
      <w:r>
        <w:rPr/>
        <w:t>ⶬ</w:t>
      </w:r>
      <w:r>
        <w:rPr/>
        <w:t>㔷塃亻</w:t>
      </w:r>
      <w:r>
        <w:rPr/>
        <w:t>ꕦ</w:t>
      </w:r>
      <w:r>
        <w:rPr/>
        <w:t>奣</w:t>
      </w:r>
      <w:r>
        <w:rPr/>
        <w:t>ⵡ</w:t>
      </w:r>
      <w:r>
        <w:rPr/>
        <w:t>机⪡漤䮩㘮䒩슣㉍漮坂轖牵椲牅ꌱ䯂겮䑺繑뿂쉠潬⩳⨣喏䬱御⸺澿䅌汞䆵㵸㋂晑쉀䣂涏㮻癖뭇싂䉕矂歫㑉䁲牚뗂땶攲㒡떏渫朱桷⹖㡾㎏偉稸숲䕰䧂卪䵷獆㙡燂禱斩奸湑ꇂ坥灭煭兎㤵ꥬ♋╔ㄪ仂呎塷䍣䓂㤻奆扆꺏㮿㥖⩫쉕쉫䅂卭甪숵平㘴숊卍戻䉏㥨䅟敗喻쉘⥶橵共呫⹅녢땊扯⩦</w:t>
      </w:r>
      <w:r>
        <w:rPr/>
        <w:t>ꔹ</w:t>
      </w:r>
      <w:r>
        <w:rPr/>
        <w:t>暮ꥥ汙捇䙣쉯䘴</w:t>
      </w:r>
      <w:r>
        <w:rPr/>
        <w:t>⡲</w:t>
      </w:r>
      <w:r>
        <w:rPr/>
        <w:t>㠣匪⴯쉌殱垩噓녤뭗썢帣싃兺묦䴬숱繏㒡穘⽮惂㌤⩐爫⽖ꥣ繀㊵╪卡뭃싎슘娦㚿䐪獤숭㉔杖敒㥫ご偐漩⨽⑔急秂</w:t>
      </w:r>
      <w:r>
        <w:rPr/>
        <w:t>ꕒ</w:t>
      </w:r>
      <w:r>
        <w:rPr/>
        <w:t>母쉪슩넱⍕㬫煟掘ㆱ</w:t>
      </w:r>
      <w:r>
        <w:rPr/>
        <w:t>ⱊ</w:t>
      </w:r>
      <w:r>
        <w:rPr/>
        <w:t>圴ꅺ㵹㮻䁚</w:t>
      </w:r>
      <w:r>
        <w:rPr/>
        <w:t>ꕴ</w:t>
      </w:r>
      <w:r>
        <w:rPr/>
        <w:t>含㭟浳쉘ꌮ쉐숲䝎㕙㕚쏂쉷澵숲╭橧䝴匰갤</w:t>
      </w:r>
      <w:r>
        <w:rPr/>
        <w:t>ⰳ⵺</w:t>
      </w:r>
      <w:r>
        <w:rPr/>
        <w:t>ⵗ</w:t>
      </w:r>
      <w:r>
        <w:rPr/>
        <w:t>牦煑欮斡</w:t>
      </w:r>
      <w:r>
        <w:rPr/>
        <w:t>ꤣ</w:t>
      </w:r>
      <w:r>
        <w:rPr/>
        <w:t>㕗㚮쉰䜺喣琳쉒椶畺坢䟂䖥参쉒땎婐</w:t>
      </w:r>
      <w:r>
        <w:rPr/>
        <w:t>ⵌ</w:t>
      </w:r>
      <w:r>
        <w:rPr/>
        <w:t>堩杙</w:t>
      </w:r>
      <w:r>
        <w:rPr/>
        <w:t>ⷂ⍊</w:t>
      </w:r>
      <w:r>
        <w:rPr/>
        <w:t>牪</w:t>
      </w:r>
      <w:r>
        <w:rPr/>
        <w:t>ⱪ</w:t>
      </w:r>
      <w:r>
        <w:rPr/>
        <w:t>㝘乍䒬숥㛂쉲愸쉤ヂ쉬⻎䶡</w:t>
      </w:r>
      <w:r>
        <w:rPr/>
        <w:t>⣂</w:t>
      </w:r>
      <w:r>
        <w:rPr/>
        <w:t>쉟䊡㙡娶䔩䡑걸䩩녁쌽곂儽橫쏎뼳겘䵢뽹썘캘噗摒洯煁⒵쉇䔪</w:t>
      </w:r>
      <w:r>
        <w:rPr/>
        <w:t>ꕚ</w:t>
      </w:r>
      <w:r>
        <w:rPr/>
        <w:t>⽤妥櫍䃂㌯</w:t>
      </w:r>
      <w:r>
        <w:rPr/>
        <w:t>⡟</w:t>
      </w:r>
      <w:r>
        <w:rPr/>
        <w:t>桂䑱⼸咩⚩歵晉䔲ꅱ⸺ꍁ喘䵏䰤堲䉢</w:t>
      </w:r>
      <w:r>
        <w:rPr/>
        <w:t>ⱺ</w:t>
      </w:r>
      <w:r>
        <w:rPr/>
        <w:t>娫䁺싂呟숻復摾땍獣剹⬹⻂㥄殱焱繦⩭⧂盂⬽晘六併䪱걞쉨教ꅞ⎬廍숩</w:t>
      </w:r>
      <w:r>
        <w:rPr/>
        <w:t>ⴳ⏂</w:t>
      </w:r>
      <w:r>
        <w:rPr/>
        <w:t>⼯䌻⹰唬晪怽楅╀幏嗎</w:t>
      </w:r>
      <w:r>
        <w:rPr/>
        <w:t>ⵘ</w:t>
      </w:r>
      <w:r>
        <w:rPr/>
        <w:t>入爩䪬⼪쉑쉍䭆碿㛎쉁㩌剂숦䵍偠溏䥋绎♔伸䊥</w:t>
      </w:r>
      <w:r>
        <w:rPr/>
        <w:t>ⱦ⹇</w:t>
      </w:r>
      <w:r>
        <w:rPr/>
        <w:t>꥟</w:t>
      </w:r>
      <w:r>
        <w:rPr/>
        <w:t>碘컃㠪頥䨯獁乌嫃吻ㄮ婆卹乓</w:t>
      </w:r>
      <w:r>
        <w:rPr/>
        <w:t>ꕞ</w:t>
      </w:r>
      <w:r>
        <w:rPr/>
        <w:t>体</w:t>
      </w:r>
      <w:r>
        <w:rPr/>
        <w:t>ⴱ</w:t>
      </w:r>
      <w:r>
        <w:rPr/>
        <w:t>来契⩀⍴</w:t>
      </w:r>
      <w:r>
        <w:rPr/>
        <w:t>ⵃ</w:t>
      </w:r>
      <w:r>
        <w:rPr/>
        <w:t>常묩歷</w:t>
      </w:r>
      <w:r>
        <w:rPr/>
        <w:t>⡁</w:t>
      </w:r>
      <w:r>
        <w:rPr/>
        <w:t>㤷⥲祈☣</w:t>
      </w:r>
      <w:r>
        <w:rPr/>
        <w:t>Ⳃ</w:t>
      </w:r>
      <w:r>
        <w:rPr/>
        <w:t>숱㮥轆䍖噩玿☳쉣眥仂辩㬶ꅰ쉰䎏救⩢䅙䑁䉴㡎畯䕐㡘水㣍縱㠵싂⵴嗂甹湾浈汘殣䜮偤싂㕇燂偓㩷稳乫䦱刱칅ꍰ</w:t>
      </w:r>
      <w:r>
        <w:rPr/>
        <w:t>ꤽ</w:t>
      </w:r>
      <w:r>
        <w:rPr/>
        <w:t>瘬⑹ぱ쵣䊻氩녃塷뼽ッ临䑹懎칱㑩㭫怽瀸怨恏併堤䞵皱歗넴啖ぢ焩䵅㝗䋂圹稭싂剃㕭樣坋禡䴨颵䡡碥녔慦</w:t>
      </w:r>
      <w:r>
        <w:rPr/>
        <w:t>ꥅ</w:t>
      </w:r>
      <w:r>
        <w:rPr/>
        <w:t>祐땠쉀报楅票〮商⬶⬪㙣</w:t>
      </w:r>
      <w:r>
        <w:rPr/>
        <w:t>꧂</w:t>
      </w:r>
      <w:r>
        <w:rPr/>
        <w:t>쉲㕥㉖癴䕹㝐쉱斱獗䤻㑷ꅘ䝨䛂쉹瑶㬺슩□啍땅䕀䔳呱䫂六⩢쉉슏搬슩땞伱</w:t>
      </w:r>
      <w:r>
        <w:rPr/>
        <w:t>꥓</w:t>
      </w:r>
      <w:r>
        <w:rPr/>
        <w:t>㙤徏溩晆숹楳癁쉑㘳쉌ꥦ眶⹹㌺娽숻♰熬쉃</w:t>
      </w:r>
      <w:r>
        <w:rPr/>
        <w:t>ꗍ</w:t>
      </w:r>
      <w:r>
        <w:rPr/>
        <w:t>컃ꍹ䱪㝭쉣氰슩秂塰</w:t>
      </w:r>
      <w:r>
        <w:rPr/>
        <w:t>Ⱶ</w:t>
      </w:r>
      <w:r>
        <w:rPr/>
        <w:t>浳㑸申쵃</w:t>
      </w:r>
      <w:r>
        <w:rPr/>
        <w:t>Ⱞ</w:t>
      </w:r>
      <w:r>
        <w:rPr/>
        <w:t>껂帲顦습䰭癡㈨妘晨⼸쉙吷뼻</w:t>
      </w:r>
      <w:r>
        <w:rPr/>
        <w:t>ꔮ♋</w:t>
      </w:r>
      <w:r>
        <w:rPr/>
        <w:t>㍆䫂숵칔绂慈㙊뼪䕱䊥까⭅傥뾣洊䥉⥏㙇♭䕊ㅲ뮵猪썬䷂⹏묹㵖䁃冘ꇃ矎䉫ꎿ块땴쉐</w:t>
      </w:r>
      <w:r>
        <w:rPr/>
        <w:t>ⶡ</w:t>
      </w:r>
      <w:r>
        <w:rPr/>
        <w:t>頲䮩噒灭䅀犵浆䡅弻쉲橑쉇欫䵮婤傱땎⩾쉃瘫瀥䜽杨湘싂</w:t>
      </w:r>
      <w:r>
        <w:rPr/>
        <w:t>ꦣ</w:t>
      </w:r>
      <w:r>
        <w:rPr/>
        <w:t>䩟兘牸弭䤵ꥲ</w:t>
      </w:r>
      <w:r>
        <w:rPr/>
        <w:t>⢿</w:t>
      </w:r>
      <w:r>
        <w:rPr/>
        <w:t>牐䑒</w:t>
      </w:r>
      <w:r>
        <w:rPr/>
        <w:t>꥓</w:t>
      </w:r>
      <w:r>
        <w:rPr/>
        <w:t>楆⏂愨汷㬻橃⭔歯轢쉐쉲慭曂</w:t>
      </w:r>
      <w:r>
        <w:rPr/>
        <w:t>ꗂ</w:t>
      </w:r>
      <w:r>
        <w:rPr/>
        <w:t>⽑㝭뼤彖纩䨦썥㴲㉀繫氫⥙數㥴伪싎䑅숴䲩䕦쉆㤲併䍴싂堲㝡䶩쉍敩</w:t>
      </w:r>
      <w:r>
        <w:rPr/>
        <w:t>Ⱙ</w:t>
      </w:r>
      <w:r>
        <w:rPr/>
        <w:t>忂枣뽊꥚弣㑶ㅺ땖춵⮥䵢礣硇杓㤱䡈㘹ㄥ獅呏길╄쉧</w:t>
      </w:r>
      <w:r>
        <w:rPr/>
        <w:t>⠱⍶</w:t>
      </w:r>
      <w:r>
        <w:rPr/>
        <w:t>ꗂ</w:t>
      </w:r>
      <w:r>
        <w:rPr/>
        <w:t>쉐뽣倲숰⥒仂숶獸갩컂欺し숲潖䥎녾</w:t>
      </w:r>
      <w:r>
        <w:rPr/>
        <w:t>ⱡ</w:t>
      </w:r>
      <w:r>
        <w:rPr/>
        <w:t>欮㜯㵄㉆杍李浭㡸猻껂㣂灦ꥩ堵湖瘭꥚扰쉞슻奠쉵숪潣⩸</w:t>
      </w:r>
      <w:r>
        <w:rPr/>
        <w:t>ⰺ</w:t>
      </w:r>
      <w:r>
        <w:rPr/>
        <w:t>딦䋂⨽瀥夫䁋㬵敓㔷⍆쉲着䚬㆏䯂썠☺癪⶿䥬呓䱾䕆숽慮♌뽴彬㢘憵卶瘪㍡兔䭺</w:t>
      </w:r>
      <w:r>
        <w:rPr/>
        <w:t>꧂</w:t>
      </w:r>
      <w:r>
        <w:rPr/>
        <w:t>捃䍎散쵡싍</w:t>
      </w:r>
      <w:r>
        <w:rPr/>
        <w:t>⡋</w:t>
      </w:r>
      <w:r>
        <w:rPr/>
        <w:t>傮幦収䍭噆穱쉃䶥卶㦻㌬䬮硬⽤쌳恙漤㤷넹㩸슥搲礸㵂㩺</w:t>
      </w:r>
      <w:r>
        <w:rPr/>
        <w:t>ꤪ⬹⨲</w:t>
      </w:r>
      <w:r>
        <w:rPr/>
        <w:t>䀫ꌮ瑒櫂쉌⫂倯役摧琹㭳楆扃떿渵쉦㝸仂帵摏ꅆ╲嘪쉎献⹃⽆睪쉪⼨ꄬ슘걾牣</w:t>
      </w:r>
      <w:r>
        <w:rPr/>
        <w:t>ꤴ</w:t>
      </w:r>
      <w:r>
        <w:rPr/>
        <w:t>瓂䅆堥⧎䡪ꌬ㥭䙶氫勂츹佩㫂쵊穘噀넬涵㮵干</w:t>
      </w:r>
      <w:r>
        <w:rPr/>
        <w:t>ꕁ</w:t>
      </w:r>
      <w:r>
        <w:rPr/>
        <w:t>地橁睢爰䭳捸숯䭲䍈奯⑗䰩촭깞反䍋䝠恓湴穫䁚忂ꎱ치䙑嘷䬲쌥漻佺顢䕀汥昵獈䆡䞘噗祐夲督横䑑㊬ꥢ樦쉁칎㙅▏禩疻䶩</w:t>
      </w:r>
      <w:r>
        <w:rPr/>
        <w:t>Ⳏ</w:t>
      </w:r>
      <w:r>
        <w:rPr/>
        <w:t>䉌颿</w:t>
      </w:r>
      <w:r>
        <w:rPr/>
        <w:t>ⲿ</w:t>
      </w:r>
      <w:r>
        <w:rPr/>
        <w:t>框桲㵅渵彮坲瀰ꅉ歮犥㟃桨禡</w:t>
      </w:r>
      <w:r>
        <w:rPr/>
        <w:t>ⵥ</w:t>
      </w:r>
      <w:r>
        <w:rPr/>
        <w:t>砤㈭䱢漫㙆假⯂㡅睡橰䰬伪쉊䟃呴橪쉮湗甫版쉒땍㨥牯垣㭈城䀤㭗娪愽佊㒩쉁䵙뽤⿂䑮㎬뭴煆欪뾿飂♯쉋썫煐䀹쉞숶䵹ヂꍩな뾩䱹䝞㧂娱</w:t>
      </w:r>
      <w:r>
        <w:rPr/>
        <w:t>ꤺꦩ</w:t>
      </w:r>
      <w:r>
        <w:rPr/>
        <w:t>㥥⽖⤪弪澬㝌䂿</w:t>
      </w:r>
      <w:r>
        <w:rPr/>
        <w:t>ⰶ</w:t>
      </w:r>
      <w:r>
        <w:rPr/>
        <w:t>硖♡歲쉙涘⦣唬䉓さ쉌暩嘱〥䭖獦䱒档玻뭨掘䱐獙䨸祤숯睹⑚䕄䚩ㄱ桭坏凂숫桾⭨摟䄳昬ꥥ䘪䞩婘⬮扌䩃異䵡輯栥割挦皩⽑녁昰</w:t>
      </w:r>
      <w:r>
        <w:rPr/>
        <w:t>ꥎ</w:t>
      </w:r>
      <w:r>
        <w:rPr/>
        <w:t>ꇂ卟䥐廂깔厣堪慒칒焫⩏쉷⨣師搊긳穸</w:t>
      </w:r>
      <w:r>
        <w:rPr/>
        <w:t>ꤰ</w:t>
      </w:r>
      <w:r>
        <w:rPr/>
        <w:t>硶숥㢱杭칀湍㥭悱参㮏╶㛂䱂淂啗⺘敀䌱偕搴䩎嘦睳扮拍併</w:t>
      </w:r>
      <w:r>
        <w:rPr/>
        <w:t>ꗂ</w:t>
      </w:r>
      <w:r>
        <w:rPr/>
        <w:t>䍀㩎칫䢵疘挦䎩䘰㉙쉟㗂埂䉞偒癀疡</w:t>
      </w:r>
      <w:r>
        <w:rPr/>
        <w:t>Ⳃ</w:t>
      </w:r>
      <w:r>
        <w:rPr/>
        <w:t>廃쉺슱搣捺쉬獮機穉썞</w:t>
      </w:r>
      <w:r>
        <w:rPr/>
        <w:t>⡇</w:t>
      </w:r>
      <w:r>
        <w:rPr/>
        <w:t>牧污䡣呫┻⏎獳</w:t>
      </w:r>
      <w:r>
        <w:rPr/>
        <w:t>ꥌ</w:t>
      </w:r>
      <w:r>
        <w:rPr/>
        <w:t>辱轞欫㩞쉓뼪攵囂㴳쵏汲狂숭╇頹䯂슘剋唴䡊㏃⹯썵彟㐮㡔쉬煓䍴㉎춣橢塠⿂숵ꥣꍨ</w:t>
      </w:r>
      <w:r>
        <w:rPr/>
        <w:t>ꕂⓂ</w:t>
      </w:r>
      <w:r>
        <w:rPr/>
        <w:t>扐컍䍲⍐扒睂庱煮⥲숳䲡䁐ヂ幋哂㞡奰숶余␪旂㨸⩕顸㩎䭍┹</w:t>
      </w:r>
      <w:r>
        <w:rPr/>
        <w:t>ⱙ</w:t>
      </w:r>
      <w:r>
        <w:rPr/>
        <w:t>ⷂ</w:t>
      </w:r>
      <w:r>
        <w:rPr/>
        <w:t>쉕쉆㙕</w:t>
      </w:r>
      <w:r>
        <w:rPr/>
        <w:t>꥓</w:t>
      </w:r>
      <w:r>
        <w:rPr/>
        <w:t>ⰹ</w:t>
      </w:r>
      <w:r>
        <w:rPr/>
        <w:t>㍰彘</w:t>
      </w:r>
      <w:r>
        <w:rPr/>
        <w:t>⠲</w:t>
      </w:r>
      <w:r>
        <w:rPr/>
        <w:t>瑈ꍤ⎵</w:t>
      </w:r>
      <w:r>
        <w:rPr/>
        <w:t>Ȿ</w:t>
      </w:r>
      <w:r>
        <w:rPr/>
        <w:t>⿂䥡슮</w:t>
      </w:r>
    </w:p>
    <w:p>
      <w:pPr>
        <w:pStyle w:val="PreformattedText"/>
        <w:bidi w:val="0"/>
        <w:spacing w:before="0" w:after="0"/>
        <w:jc w:val="left"/>
        <w:rPr/>
      </w:pPr>
      <w:r>
        <w:rPr/>
        <w:t>牳摬煲櫂灬偅䩹啭</w:t>
      </w:r>
      <w:r>
        <w:rPr/>
        <w:t>ⵍ⏎</w:t>
      </w:r>
      <w:r>
        <w:rPr/>
        <w:t>ヂ</w:t>
      </w:r>
      <w:r>
        <w:rPr/>
        <w:t>ⵢ</w:t>
      </w:r>
      <w:r>
        <w:rPr/>
        <w:t>票㉕復⭾燂恂숦佁搬걢潴깸穃截祖ㅰ畢䡳㠨轟⩶幙슣渭側긤걆煦栻彟쉉䯂兆㍁쉡숵湉げ䘦쌴嗂冣칒硌䲿畘</w:t>
      </w:r>
      <w:r>
        <w:rPr/>
        <w:t>ꤸ</w:t>
      </w:r>
      <w:r>
        <w:rPr/>
        <w:t>復䜲ꌯ勂顤桖扩㢵숣⽂噎㬣䕪䠲欴甪湐䙡䱷캬</w:t>
      </w:r>
      <w:r>
        <w:rPr/>
        <w:t>ⴱ</w:t>
      </w:r>
      <w:r>
        <w:rPr/>
        <w:t>創杨御⧂㯂䩆╍橚㥕末㕷쉤䧂㜯숯欬绂딲婊穱뽞숥㐬䨴獨⭳䄴穄⯍①㈷뽉㵫潪㨫숩땂䉌托㑱䵶怰桵タ떥䙬</w:t>
      </w:r>
      <w:r>
        <w:rPr/>
        <w:t>꧃</w:t>
      </w:r>
      <w:r>
        <w:rPr/>
        <w:t>습⥞頳㔮</w:t>
      </w:r>
      <w:r>
        <w:rPr/>
        <w:t>ⱇ</w:t>
      </w:r>
      <w:r>
        <w:rPr/>
        <w:t>摱疱牦挹浞杌뽤獆婃㥄奾㘬栬㟍〯唴㤪㭒奯쉗体묬䥋꺮녦䝘敇氹塤갽八䨯췂幯椷ꅠ⩙㙳긷塖輸䑍</w:t>
      </w:r>
      <w:r>
        <w:rPr/>
        <w:t>Ⱳ</w:t>
      </w:r>
      <w:r>
        <w:rPr/>
        <w:t>뭦碿쉹礩䰱㫂䰩傿塪掿关汏㬷♵츰摀㬹㍁⫂⑘辵쉅ぴ䬳뮱垻ꏂ</w:t>
      </w:r>
      <w:r>
        <w:rPr/>
        <w:t>ꗎ</w:t>
      </w:r>
      <w:r>
        <w:rPr/>
        <w:t>쉅䍺䕶啾ꍪ㒏歂瑩檣侱䨩⑒슘撮㡺稦忂橱㕙灬䍁剣쉓彸㍗⭖牎数汧烎倰긮⩖⭏츹쉶刭眯땀顺瓂忂幖忂涩䥳炣䉊ꎱ潹業疿歎狂磍樮</w:t>
      </w:r>
      <w:r>
        <w:rPr/>
        <w:t>ꕾ</w:t>
      </w:r>
      <w:r>
        <w:rPr/>
        <w:t>幺橇䕊晬ㅩ㛂컂뭧⬷㍇妮田歷䬦䁑䇂䍚場</w:t>
      </w:r>
      <w:r>
        <w:rPr/>
        <w:t>ⲻ</w:t>
      </w:r>
      <w:r>
        <w:rPr/>
        <w:t>갶囂繉卂並</w:t>
      </w:r>
      <w:r>
        <w:rPr/>
        <w:t>ⵒ</w:t>
      </w:r>
      <w:r>
        <w:rPr/>
        <w:t>辱䴵恂</w:t>
      </w:r>
      <w:r>
        <w:rPr/>
        <w:t>ꤰ</w:t>
      </w:r>
      <w:r>
        <w:rPr/>
        <w:t>㙁晦玮刮䖘塑⩷牚䴰⩪</w:t>
      </w:r>
      <w:r>
        <w:rPr/>
        <w:t>꧂</w:t>
      </w:r>
      <w:r>
        <w:rPr/>
        <w:t>䍦쵯㛍挱灏摓䋂⴬슬숮兩惂繕噉剮숹㩈쉩䵂墥䌬㴻쉨圸参껂㉘쉱⩫嫂矂䡡䯂</w:t>
      </w:r>
      <w:r>
        <w:rPr/>
        <w:t>ꕇ</w:t>
      </w:r>
      <w:r>
        <w:rPr/>
        <w:t>䤬捤⩨⥦슬彧濂⹯◂敾参䍗媣䐥컂晊䑹녋</w:t>
      </w:r>
      <w:r>
        <w:rPr/>
        <w:t>ꤸ</w:t>
      </w:r>
      <w:r>
        <w:rPr/>
        <w:t>珂숴縫</w:t>
      </w:r>
      <w:r>
        <w:rPr/>
        <w:t>ⵆ</w:t>
      </w:r>
      <w:r>
        <w:rPr/>
        <w:t>轭</w:t>
      </w:r>
      <w:r>
        <w:rPr/>
        <w:t>ⷂ</w:t>
      </w:r>
      <w:r>
        <w:rPr/>
        <w:t>䆣뽕뽦愊繂╨㓂ꍰ뾥뭉彴䁎녉潩㕋漱숷櫂噪睁⪮灰珂琺䕢쉤堫ꍢ㝐獹</w:t>
      </w:r>
      <w:r>
        <w:rPr/>
        <w:t>ⱸ</w:t>
      </w:r>
      <w:r>
        <w:rPr/>
        <w:t>嫂䤦㈽䀮牓橴昶䑍䭯츶㩠믂㎥呵㵩㶮末뭂䱕갥㕉䋂䴸慐㔪쉈堲徬攰㝓敹䡢쉅숱</w:t>
      </w:r>
      <w:r>
        <w:rPr/>
        <w:t>ⰫⱢ</w:t>
      </w:r>
      <w:r>
        <w:rPr/>
        <w:t>梵盂䵑穹䨪</w:t>
      </w:r>
      <w:r>
        <w:rPr/>
        <w:t>ꕮ</w:t>
      </w:r>
      <w:r>
        <w:rPr/>
        <w:t>婹掻辬劮敔沘쎿卨慠䷂稫䔹慣栶灋橯卅稹恪捈⩔⌮뼫⵶⛂쉑쉆</w:t>
      </w:r>
      <w:r>
        <w:rPr/>
        <w:t>ꕬ</w:t>
      </w:r>
      <w:r>
        <w:rPr/>
        <w:t>슩坓ぉ扌縲橬Ⓜ䜪뿍浭祘썱뽩啴슏縷Ⓜ㘭䅸䨮癢쉬㌪㤮쎡䯂硃祵㪘潈否쉨꺘空</w:t>
      </w:r>
      <w:r>
        <w:rPr/>
        <w:t>ꕭ</w:t>
      </w:r>
      <w:r>
        <w:rPr/>
        <w:t>䔶녳㜣⿂걐参싂堭㥲獔橓깃㥩㵳㥍慇栵딲瘬炩땎䙏坍䕑桟涣竂</w:t>
      </w:r>
      <w:r>
        <w:rPr/>
        <w:t>⢮⑱</w:t>
      </w:r>
      <w:r>
        <w:rPr/>
        <w:t>砯佺伻猦痂숤뮥깹슬놣㴴䶡춿땦扊燂쉚婺坉싂ㄪ䝙扞뽾♺㕇㡷潏슘前䇎䥾ꅍ庥揂䙒す쉆뽷捈摾⪏橞㥭ꌰ洣捞쉸㠽ꏂ䱁숥瑙㢩싂摰仂洺쉊㥕侩䍵㫂轎佤䥶囂싂祷⤪䰭ㄻ썐光췂犱愦㢩䄤昰戹쏂琯㈪ギ槂凎㨷㜳剪㨻繶䉑杣㡰♞琤쵱䵈唨样盂쉾쉀堵纡喱⍙⼽硓偟獙㧎獡け㵏䡢汓썩␱煒♃⑸</w:t>
      </w:r>
      <w:r>
        <w:rPr/>
        <w:t>ꤤ</w:t>
      </w:r>
      <w:r>
        <w:rPr/>
        <w:t>顖轤䭏䑖掻猷䝸뮣䅾沬乳</w:t>
      </w:r>
      <w:r>
        <w:rPr/>
        <w:t>⡯</w:t>
      </w:r>
      <w:r>
        <w:rPr/>
        <w:t>䕪</w:t>
      </w:r>
      <w:r>
        <w:rPr/>
        <w:t>ꖘ</w:t>
      </w:r>
      <w:r>
        <w:rPr/>
        <w:t>䈭㉡曂㏂슡塔ꅺ䲬穳泎䏎뽋婁抏㯂⦬掿깈</w:t>
      </w:r>
      <w:r>
        <w:rPr/>
        <w:t>ꕳ</w:t>
      </w:r>
      <w:r>
        <w:rPr/>
        <w:t>㋂溡䡳縰⽮䜪琶曂쉊呚䦻㟂쉯</w:t>
      </w:r>
      <w:r>
        <w:rPr/>
        <w:t>꧂</w:t>
      </w:r>
      <w:r>
        <w:rPr/>
        <w:t>䵆䩃쉟⮘㉰츬쉢㡇♞旂䩐ㅏ⥉幖◍숮擂恓쉪츦䱕䀲儺싂廂䙟녪慫䔰숹浓斮䩏䩚슮믍俎卤坟㤩槍啔䘮塺㔳쵉䬸槂ꌪ츴扳쉖녪幖祳ぃ瀥懃癵乳숪</w:t>
      </w:r>
      <w:r>
        <w:rPr/>
        <w:t>ⱒ</w:t>
      </w:r>
      <w:r>
        <w:rPr/>
        <w:t>䅕卭敃䕪唴濃繾숣然斘浸ゥ穪噭ㅃ</w:t>
      </w:r>
      <w:r>
        <w:rPr/>
        <w:t>꤫</w:t>
      </w:r>
      <w:r>
        <w:rPr/>
        <w:t>橞⹆䂿䌳穇</w:t>
      </w:r>
      <w:r>
        <w:rPr/>
        <w:t>⵰</w:t>
      </w:r>
      <w:r>
        <w:rPr/>
        <w:t>쉑縻啟牵⪡⭠</w:t>
      </w:r>
      <w:r>
        <w:rPr/>
        <w:t>ꕫ</w:t>
      </w:r>
      <w:r>
        <w:rPr/>
        <w:t>穉杗쉞㨤濂嫂毂</w:t>
      </w:r>
      <w:r>
        <w:rPr/>
        <w:t>ꤣꤨ</w:t>
      </w:r>
      <w:r>
        <w:rPr/>
        <w:t>ꇂ噟摫㏂ㅵ瑙擂ꅴ顗啵瓂껂㨥䉘ꍗ灎깁慳忂乒娥䇂噔곂䪵䙶奰娰㣃扄⩠轆숫뾏廂恞卬乂䨣⻂쉔䅙沩쉆뇂䍄塄쉹뽋㎬뭭㉖㤸碿썯䇍♁恂憡爥㥾䅏婓硎⸰ꥧ䈭</w:t>
      </w:r>
      <w:r>
        <w:rPr/>
        <w:t>ꦬ⌨</w:t>
      </w:r>
      <w:r>
        <w:rPr/>
        <w:t>땏吺슬䍖㷂슿╥仍䱨囃숊⼳摇怤摚燂㠩㈺殿旍䥃䍯ꥩ캥䉏䕴杳</w:t>
      </w:r>
      <w:r>
        <w:rPr/>
        <w:t>ꔮ♬</w:t>
      </w:r>
      <w:r>
        <w:rPr/>
        <w:t>쌻彀入債䮥煋烂畘汗⩫挥煮ꅐ碬䱴獓百쵃檩썆唺獣</w:t>
      </w:r>
      <w:r>
        <w:rPr/>
        <w:t>Ɒ</w:t>
      </w:r>
      <w:r>
        <w:rPr/>
        <w:t>쉞쉲埂捙奩곂禡䭫㜫㑮⾘甬车◂䋎⽂湫숷쉮浦䟂攺戽倷桖긭娶䎡牃椭노㡵乀䆵祃⩳ꍵ㡞</w:t>
      </w:r>
      <w:r>
        <w:rPr/>
        <w:t>⢵</w:t>
      </w:r>
      <w:r>
        <w:rPr/>
        <w:t>掮犩役ꥤ嫂硴䅆灟숦㙀</w:t>
      </w:r>
      <w:r>
        <w:rPr/>
        <w:t>ⵞ♕</w:t>
      </w:r>
      <w:r>
        <w:rPr/>
        <w:t>㉭浫</w:t>
      </w:r>
      <w:r>
        <w:rPr/>
        <w:t>ꗂ</w:t>
      </w:r>
      <w:r>
        <w:rPr/>
        <w:t>슻ꍳ슩漦氰䝕ꥺ焴煷쉈啅顴⍇뽆ꅚ㦻⿂⛃䵪兵捐기쉕辻磂⥒嫂狎䭓輱村彴燂␨圲啊쉶캣凃礻㌣긱䴫嗂⦣改㵐㕁禡쉅⸦쉭晩席樸攬䇂奸</w:t>
      </w:r>
      <w:r>
        <w:rPr/>
        <w:t>⠷</w:t>
      </w:r>
      <w:r>
        <w:rPr/>
        <w:t>剏⽢况杔槂泂亵橰⩋抩䨬佹쉬呶祪㝈</w:t>
      </w:r>
      <w:r>
        <w:rPr/>
        <w:t>ꕷ</w:t>
      </w:r>
      <w:r>
        <w:rPr/>
        <w:t>뭅⯂䑨⩢ㅦ轢係䥱偗偧쉰⩫㡺쵰匵朣椽塸汣䨱扃㵓䄽偠╓쉍㤬㙳숪숪뇂䶿璿㌪㋂戰灙䷂</w:t>
      </w:r>
      <w:r>
        <w:rPr/>
        <w:t>⣃</w:t>
      </w:r>
      <w:r>
        <w:rPr/>
        <w:t>䨹걲숥煦䒣䉒㨪歷歩㊱疵䱞顐儳塆뿍㝠案绂䯃뽺瑭㪏캱曂剉幣珂⤺浳⹑墏쉢穧쉷</w:t>
      </w:r>
      <w:r>
        <w:rPr/>
        <w:t>ꤪ</w:t>
      </w:r>
      <w:r>
        <w:rPr/>
        <w:t>杄䱉쏂琮⹏柂歧쉪穇⑐쌵썘噏縬摵⭏㍫奌癋⍯䃂꥾甭䍘䒩녟㕁䃂焵䍍숷夲</w:t>
      </w:r>
      <w:r>
        <w:rPr/>
        <w:t>꥓</w:t>
      </w:r>
      <w:r>
        <w:rPr/>
        <w:t>励㥢橁쵷炿㵌뾡숤奆織匬⑆숷䜭攦癢疿땳䋃땔漥䡕硍極⦣頫쉮숯㕰㍉䵵塒乞旎䅤绂启</w:t>
      </w:r>
      <w:r>
        <w:rPr/>
        <w:t>ⵚ</w:t>
      </w:r>
      <w:r>
        <w:rPr/>
        <w:t>쎬넽ꅾ焣䠦숭㪩⹒쉟쉹뮥慐䵊穣쏂夶⍫ꄪ㚩掏캘숻⩑癌묭乀</w:t>
      </w:r>
      <w:r>
        <w:rPr/>
        <w:t>Ᵽ</w:t>
      </w:r>
      <w:r>
        <w:rPr/>
        <w:t>爻擂</w:t>
      </w:r>
      <w:r>
        <w:rPr/>
        <w:t>ⴱ</w:t>
      </w:r>
      <w:r>
        <w:rPr/>
        <w:t>問惂繲朽潥ꅮィ쉶縻墮쵢䘺䱂䙰問潳楙䥫⭡摗䴩⒮쉪㧃㭁</w:t>
      </w:r>
      <w:r>
        <w:rPr/>
        <w:t>ꔨ⨣</w:t>
      </w:r>
      <w:r>
        <w:rPr/>
        <w:t>䲻示쉶♑싂助涩</w:t>
      </w:r>
      <w:r>
        <w:rPr/>
        <w:t>⠨</w:t>
      </w:r>
      <w:r>
        <w:rPr/>
        <w:t>䭴儬穐⫂楓⍫匱춡숩컂ꌤ䊵〤摘슣쉣頻桗☷扙겣♓뭤磂慆偟쉢煏秂砪㩠슱䐱싂璿圤獢瓂㦵䳂䱣䑳⪡䌣䈽息慊㢱畹싂捹䵵桸⏂墡卞稩渺╩⯍䱒恄䩗㩖숯⪮奾䉰땄頬쉟敬䉦剆⨮㓂뾵␲牓啟숫㴥㛂憘瀣숻偠殣䍾</w:t>
      </w:r>
      <w:r>
        <w:rPr/>
        <w:t>ⷍ</w:t>
      </w:r>
      <w:r>
        <w:rPr/>
        <w:t>䙞眰겥橠딪뭾</w:t>
      </w:r>
      <w:r>
        <w:rPr/>
        <w:t>⡶</w:t>
      </w:r>
      <w:r>
        <w:rPr/>
        <w:t>氭啃䄶坺䳂쉘땱㎥吽뽌⬶ㅶ㉁칷</w:t>
      </w:r>
      <w:r>
        <w:rPr/>
        <w:t>ꖩ⭑</w:t>
      </w:r>
      <w:r>
        <w:rPr/>
        <w:t>稥婟ヂ䱨뼣䦣泂⑇㯍츳畵쉥渨</w:t>
      </w:r>
      <w:r>
        <w:rPr/>
        <w:t>ⵒ</w:t>
      </w:r>
      <w:r>
        <w:rPr/>
        <w:t>䂿彥㐊別</w:t>
      </w:r>
      <w:r>
        <w:rPr/>
        <w:t>ⰲ</w:t>
      </w:r>
      <w:r>
        <w:rPr/>
        <w:t>顫䅀琽䝩㵇㏂㤶㵫</w:t>
      </w:r>
      <w:r>
        <w:rPr/>
        <w:t>ⱐ</w:t>
      </w:r>
      <w:r>
        <w:rPr/>
        <w:t>楄겏㩩熘㡌묯獾ꍏ穑칔琺悻㤦湚♙䝐㧂抬ꥺ뼺砱穈塑嘰촲䫃⽂殱䝃쵴柂⩹䐫㵆䷂㊥㴩嚵쉃㨴繑⵫乏秂⎿䡂娫䑦╀頪뭡⍞㉟ꏂ啓倬㔶啨⵾쵐榬啊⨶⸫쉀䌺뭳婔报ㄽ⽆彉剶㭳ㅸ顉칑⼳䃍䅦꥞䎣䂩惍쌱〯㘯恥轾</w:t>
      </w:r>
      <w:r>
        <w:rPr/>
        <w:t>⡇╬</w:t>
      </w:r>
      <w:r>
        <w:rPr/>
        <w:t>彴싂숳祹倶ⸯ䍾㞻쌺</w:t>
      </w:r>
      <w:r>
        <w:rPr/>
        <w:t>ⵡ</w:t>
      </w:r>
      <w:r>
        <w:rPr/>
        <w:t>剪壎숸䥃㉠儮扶朽䡒⩭쉵䟂楟㜫㉬癃㡺侩슿瀶嘵升숵╾䤴䟂ꏂ忂⩱婈</w:t>
      </w:r>
      <w:r>
        <w:rPr/>
        <w:t>ꥅ</w:t>
      </w:r>
      <w:r>
        <w:rPr/>
        <w:t>췂</w:t>
      </w:r>
      <w:r>
        <w:rPr/>
        <w:t>ⱄ</w:t>
      </w:r>
      <w:r>
        <w:rPr/>
        <w:t>楆啪</w:t>
      </w:r>
      <w:r>
        <w:rPr/>
        <w:t>ꖩ</w:t>
      </w:r>
      <w:r>
        <w:rPr/>
        <w:t>㭅毂갱ꎻ㘪甦썳倴乎쉓슣컃쉪㬳㒿쉙췎礭绂㞩喵儥摀䕭眮쵵㌵䙞縳⭌뭎頥쉺殿䱆䱘䙀䅯奰攮쵫禩剳㡡⽖䙓归䤻廂嚮愪幵䃃</w:t>
      </w:r>
      <w:r>
        <w:rPr/>
        <w:t>ꤶ⩣</w:t>
      </w:r>
      <w:r>
        <w:rPr/>
        <w:t>懂匯㉐깸䔶㥶䉰䤶櫍⥵奘燂㡹佺땬榡浧枘媣</w:t>
      </w:r>
      <w:r>
        <w:rPr/>
        <w:t>ꕇ</w:t>
      </w:r>
      <w:r>
        <w:rPr/>
        <w:t>⾬⾿䍚䠤䴨匩呈涏ぴ挫ヂ䉭䵹慷</w:t>
      </w:r>
      <w:r>
        <w:rPr/>
        <w:t>⠯</w:t>
      </w:r>
      <w:r>
        <w:rPr/>
        <w:t>䠦䙄⯎쉋䗎欽쉰슬䩙㦘整ㅢ</w:t>
      </w:r>
      <w:r>
        <w:rPr/>
        <w:t>ꕆ</w:t>
      </w:r>
      <w:r>
        <w:rPr/>
        <w:t>斏䉌潕䥖栨썠⯂</w:t>
      </w:r>
      <w:r>
        <w:rPr/>
        <w:t>ꤹ</w:t>
      </w:r>
      <w:r>
        <w:rPr/>
        <w:t>兢斿楙汔桌⩮獡㐷噀搰㵥摦牣䟂⩞䱤噅녪盍儩朳瑳숤숻砶㩇뭵╦礦㪱杷䀷⽎</w:t>
      </w:r>
      <w:r>
        <w:rPr/>
        <w:t>⣃</w:t>
      </w:r>
      <w:r>
        <w:rPr/>
        <w:t>딶ㅢ皥</w:t>
      </w:r>
      <w:r>
        <w:rPr/>
        <w:t>꧂</w:t>
      </w:r>
      <w:r>
        <w:rPr/>
        <w:t>㍃咥摈땧卡䥘㑩坄䁆琨숩㇎숲쉩书䥬⎬捘占䙤㑮⍴䕵슩⥴獭䜴쉕ㅀ汵佃䐹玩넩쉵㜪顮她橤䷂㭯穧硴㥨湩瑥余忎煎쉧呃쉕숤숬轷㘨縯戳攣</w:t>
      </w:r>
      <w:r>
        <w:rPr/>
        <w:t>⣂⥋</w:t>
      </w:r>
      <w:r>
        <w:rPr/>
        <w:t>湹</w:t>
      </w:r>
      <w:r>
        <w:rPr/>
        <w:t>ⶏ</w:t>
      </w:r>
      <w:r>
        <w:rPr/>
        <w:t>䣂ㅒ䡁쉧⥨〻婈걩䯂</w:t>
      </w:r>
      <w:r>
        <w:rPr/>
        <w:t>ⵎ</w:t>
      </w:r>
      <w:r>
        <w:rPr/>
        <w:t>㟂㴣䝊愥㵦牍놱洹顱⽈䠹催堨㍚睂䓃告숱ꄩ슱</w:t>
      </w:r>
      <w:r>
        <w:rPr/>
        <w:t>ꕀ</w:t>
      </w:r>
      <w:r>
        <w:rPr/>
        <w:t>䭁⺻</w:t>
      </w:r>
      <w:r>
        <w:rPr/>
        <w:t>ꕤ</w:t>
      </w:r>
      <w:r>
        <w:rPr/>
        <w:t>焫⥵乄뇃싍㜬딤景쉫䥡㥯쉯摥偷秂䍑쉄玥숭畹쉱䮣䙸䵂칉</w:t>
      </w:r>
      <w:r>
        <w:rPr/>
        <w:t>⡁</w:t>
      </w:r>
      <w:r>
        <w:rPr/>
        <w:t>䩏暩昪硇攴愥ꌶ뽇숮乕뇃␨ꄽ쉸䩱獁쉋䀽硭싃㍖掿㫂喬</w:t>
      </w:r>
      <w:r>
        <w:rPr/>
        <w:t>ꖩ</w:t>
      </w:r>
      <w:r>
        <w:rPr/>
        <w:t>䙗潌仂欽␫쉥긩夬失䶩圸滂殘쵒ꥸ愽␹뮩㕹䡏컂䥫䍇朴ꌯ쉗견⍪⫂呰䠷伯恕㶿桕쉑쵞炣浉䵴啃散⏂⭵剎繦㩰녏䍾숱塖槂䴳獺剎顣딭놏⵱剉㘯ㄴ痂쉹</w:t>
      </w:r>
      <w:r>
        <w:rPr/>
        <w:t>ⱡ</w:t>
      </w:r>
      <w:r>
        <w:rPr/>
        <w:t>쉦㤊嫂䱡来瘮</w:t>
      </w:r>
      <w:r>
        <w:rPr/>
        <w:t>ꕊ</w:t>
      </w:r>
      <w:r>
        <w:rPr/>
        <w:t>ꍕꍠ丮쵥ぁ榏啫㍈扃⏂桑慳숯敥䮡䞩弬启캘䕦넻䊡砤䖩垵っ쉶⩙ㅳ㈨</w:t>
      </w:r>
      <w:r>
        <w:rPr/>
        <w:t>ⱕ</w:t>
      </w:r>
      <w:r>
        <w:rPr/>
        <w:t>灌婤嘲⑞睌买ꆥ갩扤썰䍁䝶纻坔㫂煶⫂剄䭞</w:t>
      </w:r>
      <w:r>
        <w:rPr/>
        <w:t>ⵠ</w:t>
      </w:r>
      <w:r>
        <w:rPr/>
        <w:t>ꅺ晥쉑㨫樻迂卤永㨰䵘捙싂䘬</w:t>
      </w:r>
      <w:r>
        <w:rPr/>
        <w:t>ꖱ</w:t>
      </w:r>
      <w:r>
        <w:rPr/>
        <w:t>櫂깫䟂</w:t>
      </w:r>
      <w:r>
        <w:rPr/>
        <w:t>Ⱓ</w:t>
      </w:r>
      <w:r>
        <w:rPr/>
        <w:t>奄塴榩</w:t>
      </w:r>
      <w:r>
        <w:rPr/>
        <w:t>ⴹ</w:t>
      </w:r>
      <w:r>
        <w:rPr/>
        <w:t>禣䠸ꥩ欥뭋獹㵎䍶䛃捗⻂幰ㅄ癭弣깦⥥䝐楶兊카㣍걥涏땊♙㜲卟飍惂栰䁳쉞〻</w:t>
      </w:r>
      <w:r>
        <w:rPr/>
        <w:t>ⱏ</w:t>
      </w:r>
      <w:r>
        <w:rPr/>
        <w:t>啕</w:t>
      </w:r>
      <w:r>
        <w:rPr/>
        <w:t>ꔽ</w:t>
      </w:r>
      <w:r>
        <w:rPr/>
        <w:t>㦮䡙ォ걃싍⴪椣僂㡯漰</w:t>
      </w:r>
      <w:r>
        <w:rPr/>
        <w:t>⡕</w:t>
      </w:r>
      <w:r>
        <w:rPr/>
        <w:t>䥠쉵扵䭩숵㐹䷃습䎿䙧썕乫⥸ㄱ䌤悘䵠帱潎䵦硧쉂⹹璮偄쏂㑷</w:t>
      </w:r>
      <w:r>
        <w:rPr/>
        <w:t>꥟</w:t>
      </w:r>
      <w:r>
        <w:rPr/>
        <w:t>堵偶ꍯ䪣〭㕓眹</w:t>
      </w:r>
      <w:r>
        <w:rPr/>
        <w:t>Ⱔ⹚</w:t>
      </w:r>
      <w:r>
        <w:rPr/>
        <w:t>利嗎繚堮㕹浤杮칄嗂掣慳쉞愶秂喬參뭸潐</w:t>
      </w:r>
      <w:r>
        <w:rPr/>
        <w:t>⡧</w:t>
      </w:r>
      <w:r>
        <w:rPr/>
        <w:t>녭㫂檱祤뽄轔啙숣睯㡨</w:t>
      </w:r>
      <w:r>
        <w:rPr/>
        <w:t>꥟</w:t>
      </w:r>
      <w:r>
        <w:rPr/>
        <w:t>깪塃癹穵䱷䩨厡䑮䚥癡쉺汶㜶㈴싍칦</w:t>
      </w:r>
      <w:r>
        <w:rPr/>
        <w:t>ⷃ</w:t>
      </w:r>
      <w:r>
        <w:rPr/>
        <w:t>悻쵤稩娳渰쌴䄥氦숷⍎㪻㛂晇畳氦ꏂ颏佂囃槂桲⹠⛃</w:t>
      </w:r>
      <w:r>
        <w:rPr/>
        <w:t>ꗂ</w:t>
      </w:r>
      <w:r>
        <w:rPr/>
        <w:t>毂ꅐ싂娥쉴땮獾ㆣ昩廂捠ꅘ</w:t>
      </w:r>
      <w:r>
        <w:rPr/>
        <w:t>ꗎ</w:t>
      </w:r>
      <w:r>
        <w:rPr/>
        <w:t>䑁啟毂㤻绂㗂颬樵ꥩ䝰쉤桑䴦컂㨽䝠斘〬䄪䈦啞㥫暡걏ꥵ晄깞⛂優㇂견ꍸ</w:t>
      </w:r>
      <w:r>
        <w:rPr/>
        <w:t>꧂</w:t>
      </w:r>
      <w:r>
        <w:rPr/>
        <w:t>ぉ䭁ꌶ桐乾瀴彤傡䭱焻䁘䑩㭄焭䁕䍡䬦ꥮ쉍◂う䣂⩔勃묭ꥩ婮亥䩃</w:t>
      </w:r>
      <w:r>
        <w:rPr/>
        <w:t>ꖬ</w:t>
      </w:r>
      <w:r>
        <w:rPr/>
        <w:t>쉳噸ㅄ剣䐳뭀硒䩺摬䶵칣䛂䉎쉦묷术杕䜵㡆䍩쉮憬㏂塍煞슬㙆倰扃幱䅗⼴㥱傱硗穭浟畑偔㕍瑤뭠氭㕨</w:t>
      </w:r>
      <w:r>
        <w:rPr/>
        <w:t>ⱋ</w:t>
      </w:r>
      <w:r>
        <w:rPr/>
        <w:t>㇂쉂㇂䉁䂮欳⭩砰㓂恆</w:t>
      </w:r>
      <w:r>
        <w:rPr/>
        <w:t>ꔷ</w:t>
      </w:r>
      <w:r>
        <w:rPr/>
        <w:t>䨴煭</w:t>
      </w:r>
      <w:r>
        <w:rPr/>
        <w:t>Ⳃ</w:t>
      </w:r>
      <w:r>
        <w:rPr/>
        <w:t>癆曃쵑싃췂偁硦쵭琤䅀쉰猫뽟뾣兓쉑杸㈬吥숶⸬牁숭㐦卓</w:t>
      </w:r>
      <w:r>
        <w:rPr/>
        <w:t>ꥐ⍍</w:t>
      </w:r>
      <w:r>
        <w:rPr/>
        <w:t>焱輪</w:t>
      </w:r>
      <w:r>
        <w:rPr/>
        <w:t>ⱒ⛂</w:t>
      </w:r>
      <w:r>
        <w:rPr/>
        <w:t>煹㝾</w:t>
      </w:r>
      <w:r>
        <w:rPr/>
        <w:t>ⴵ</w:t>
      </w:r>
      <w:r>
        <w:rPr/>
        <w:t>啮⩄㉱澩</w:t>
      </w:r>
      <w:r>
        <w:rPr/>
        <w:t>꧂</w:t>
      </w:r>
      <w:r>
        <w:rPr/>
        <w:t>㔦썤㭃칳⽓焪슬怦痂嫃含彖㬽怪㈯㮱摒剡㓂兲桠婋勂䩮</w:t>
      </w:r>
      <w:r>
        <w:rPr/>
        <w:t>ꦻ</w:t>
      </w:r>
      <w:r>
        <w:rPr/>
        <w:t>愲栶ꅡ䥱弭彡㡓쉇溬䱉녓皿擂毂こ剹祉ꄳ奟⍃杕治售浵灖皮盎긳哂</w:t>
      </w:r>
      <w:r>
        <w:rPr/>
        <w:t>ꕢ</w:t>
      </w:r>
      <w:r>
        <w:rPr/>
        <w:t>쉨쉵쌺厩汇䡂⽦</w:t>
      </w:r>
      <w:r>
        <w:rPr/>
        <w:t>ꕃ</w:t>
      </w:r>
      <w:r>
        <w:rPr/>
        <w:t>瑬</w:t>
      </w:r>
      <w:r>
        <w:rPr/>
        <w:t>꧂</w:t>
      </w:r>
      <w:r>
        <w:rPr/>
        <w:t>㥷</w:t>
      </w:r>
      <w:r>
        <w:rPr/>
        <w:t>⡞</w:t>
      </w:r>
      <w:r>
        <w:rPr/>
        <w:t>쉌쉴繊䔬䥍昲惎숮穆瓂教嘨㊻煭䭱塡䳍㋂䍧扷</w:t>
      </w:r>
      <w:r>
        <w:rPr/>
        <w:t>Ⳃ</w:t>
      </w:r>
      <w:r>
        <w:rPr/>
        <w:t>䨳厩䭯뾻眤㗂⹢⽓㉭犣搤歐牪</w:t>
      </w:r>
      <w:r>
        <w:rPr/>
        <w:t>ⱙ</w:t>
      </w:r>
      <w:r>
        <w:rPr/>
        <w:t>䕱怊汯祥猻쉈㙏所싂䳂埂㡾캏繯</w:t>
      </w:r>
      <w:r>
        <w:rPr/>
        <w:t>ꥏ</w:t>
      </w:r>
      <w:r>
        <w:rPr/>
        <w:t>浯瞣䝘眣題眲츫墏哂瑧止汹漽㦵炩奺秂</w:t>
      </w:r>
      <w:r>
        <w:rPr/>
        <w:t>⠪</w:t>
      </w:r>
      <w:r>
        <w:rPr/>
        <w:t>슘橔ㅗ뭚숶砳䩤쉭</w:t>
      </w:r>
      <w:r>
        <w:rPr/>
        <w:t>ⱬ</w:t>
      </w:r>
      <w:r>
        <w:rPr/>
        <w:t>䍵⽏歵〬䈽燂ꅢ丮擂⌯䑋긶嫂瑡煹昴쉔ꎥ主绂㵨䬶䙹슥</w:t>
      </w:r>
      <w:r>
        <w:rPr/>
        <w:t>ꤻ⨶</w:t>
      </w:r>
      <w:r>
        <w:rPr/>
        <w:t>兲</w:t>
      </w:r>
      <w:r>
        <w:rPr/>
        <w:t>ⴤ</w:t>
      </w:r>
      <w:r>
        <w:rPr/>
        <w:t>䙤奈呯刹㕯濂桶顚瞥晨䮱睦쉢扶쉃숯㑐썓䷂呗咮䙳ꅁ悻숻ꍯ䄳⹡䡀▻扞㠤䱇㘴䙁䅧⹑本㝃썾焵珂촦迂ꌱ牉懃物氪佷쉋瑟种</w:t>
      </w:r>
      <w:r>
        <w:rPr/>
        <w:t>ꤳ</w:t>
      </w:r>
      <w:r>
        <w:rPr/>
        <w:t>䍐⎏</w:t>
      </w:r>
      <w:r>
        <w:rPr/>
        <w:t>Ⳃ</w:t>
      </w:r>
      <w:r>
        <w:rPr/>
        <w:t>繨挰猯䲏䥺畲숨䥶⩁</w:t>
      </w:r>
      <w:r>
        <w:rPr/>
        <w:t>ꦬ</w:t>
      </w:r>
      <w:r>
        <w:rPr/>
        <w:t>濂</w:t>
      </w:r>
      <w:r>
        <w:rPr/>
        <w:t>⡱</w:t>
      </w:r>
      <w:r>
        <w:rPr/>
        <w:t>䬶穄湶潲칬뇂創㨭</w:t>
      </w:r>
      <w:r>
        <w:rPr/>
        <w:t>꧂</w:t>
      </w:r>
      <w:r>
        <w:rPr/>
        <w:t>卍䳂ꍱ숶⨣⨸뮏䉒㯂⦏坫轂轉䔲䑷䠹盍穷参戴쌲䙌㉱⨭塾⴬扔⑾咘欴块䤽깳⭖ꥢ洵컂숱㌸窬㞩治㑀奴轂檏惂瑷䖵┺丳轚噄㚮㩙</w:t>
      </w:r>
      <w:r>
        <w:rPr/>
        <w:t>Ⱓ</w:t>
      </w:r>
      <w:r>
        <w:rPr/>
        <w:t>晄䐤쉩乔썎쵴䠰슏瑉</w:t>
      </w:r>
      <w:r>
        <w:rPr/>
        <w:t>꧂</w:t>
      </w:r>
      <w:r>
        <w:rPr/>
        <w:t>ꍑ땡⹫</w:t>
      </w:r>
      <w:r>
        <w:rPr/>
        <w:t>ꦏ</w:t>
      </w:r>
      <w:r>
        <w:rPr/>
        <w:t>繴桳歨畏싂竂㓍⸽⏍쉱</w:t>
      </w:r>
      <w:r>
        <w:rPr/>
        <w:t>ꤵ</w:t>
      </w:r>
      <w:r>
        <w:rPr/>
        <w:t>壂♊櫂싂⨩坂乯䍐決</w:t>
      </w:r>
      <w:r>
        <w:rPr/>
        <w:t>⡰</w:t>
      </w:r>
      <w:r>
        <w:rPr/>
        <w:t>㦩⸫䦏佪쉕亿祔百쉤勂捆䑘坰䡱啴䑄㢩扌潑瘽撣</w:t>
      </w:r>
      <w:r>
        <w:rPr/>
        <w:t>ⱐ</w:t>
      </w:r>
      <w:r>
        <w:rPr/>
        <w:t>䕐</w:t>
      </w:r>
      <w:r>
        <w:rPr/>
        <w:t>⡳⒘</w:t>
      </w:r>
      <w:r>
        <w:rPr/>
        <w:t>祀厘쉊</w:t>
      </w:r>
      <w:r>
        <w:rPr/>
        <w:t>ⵥ</w:t>
      </w:r>
      <w:r>
        <w:rPr/>
        <w:t>습䕂⭋䒮栰㉺</w:t>
      </w:r>
      <w:r>
        <w:rPr/>
        <w:t>ⲩ</w:t>
      </w:r>
      <w:r>
        <w:rPr/>
        <w:t>朱婄䙷䑶煸呤恤쉶②㚏</w:t>
      </w:r>
      <w:r>
        <w:rPr/>
        <w:t>ⴴ</w:t>
      </w:r>
      <w:r>
        <w:rPr/>
        <w:t>갶慾䀪㣂䄶놱扒⧂獸乇䑈樤慒숽⩰券䌣䴱㏂昹汴繙</w:t>
      </w:r>
      <w:r>
        <w:rPr/>
        <w:t>ꥆ</w:t>
      </w:r>
      <w:r>
        <w:rPr/>
        <w:t>䤹汆兠乹杺㊥뗂⩗걖ꥨ䍺願숯䡁硏⮘勂⏂夤偯䙱婀䩭▮쉯輵</w:t>
      </w:r>
      <w:r>
        <w:rPr/>
        <w:t>ⷂ</w:t>
      </w:r>
      <w:r>
        <w:rPr/>
        <w:t>歞㐯숳睤瘴暻㑥䉃睗煵싍硠㥺쉍</w:t>
      </w:r>
      <w:r>
        <w:rPr/>
        <w:t>ⰹ</w:t>
      </w:r>
      <w:r>
        <w:rPr/>
        <w:t>슥㩙瀤</w:t>
      </w:r>
      <w:r>
        <w:rPr/>
        <w:t>ꕃ</w:t>
      </w:r>
      <w:r>
        <w:rPr/>
        <w:t>彏夬䁒뭭䄯⍆奘半㯎㍀</w:t>
      </w:r>
      <w:r>
        <w:rPr/>
        <w:t>ⷎ</w:t>
      </w:r>
      <w:r>
        <w:rPr/>
        <w:t>㴶㴩畘ꍵ啙⤶㝓畵⩦䏂疮桵慭瞥⻂쉮獏䩹숦싂ꍔ債</w:t>
      </w:r>
      <w:r>
        <w:rPr/>
        <w:t>Ⲭ</w:t>
      </w:r>
      <w:r>
        <w:rPr/>
        <w:t>㔤奒䙹挲慥깚䀷㖿䕘恌祶쉡ㅄ쉸唻晡䵺噾⹊땟숮숰椤㉎䩖佨䧂縨㉏숹</w:t>
      </w:r>
      <w:r>
        <w:rPr/>
        <w:t>ꦩ</w:t>
      </w:r>
      <w:r>
        <w:rPr/>
        <w:t>䭮棂彚煪㩟㨫伹ㅒこ쉦扞䱬眴楦䜭坸㡶佭復쉌㑃⍚땞扚挩穥畢䵩숣ꅊ奟쵡摡噄슥禘㜽楊畋炬썧湸⏂塒䅀⑗瑱</w:t>
      </w:r>
      <w:r>
        <w:rPr/>
        <w:t>⡘</w:t>
      </w:r>
      <w:r>
        <w:rPr/>
        <w:t>砺갫뾿硂恞♷漮䷂쉠䌨ㄩ㶩䴲潡慭䭠⩍曎㤥硸縳囂㩄⨳矂⭐슏䱋칰愸쉬硕塍参檻题犥␹牠</w:t>
      </w:r>
      <w:r>
        <w:rPr/>
        <w:t>ꥍ</w:t>
      </w:r>
      <w:r>
        <w:rPr/>
        <w:t>䝗䭨ㅐ桔流爊싂別珂沮摎쉘獅쵘쉪㦩㧂䅵淂ꎣㄣ쉤摌㟂숳♨娯넪梩</w:t>
      </w:r>
      <w:r>
        <w:rPr/>
        <w:t>ⱟ</w:t>
      </w:r>
      <w:r>
        <w:rPr/>
        <w:t>坱扱䵦</w:t>
      </w:r>
      <w:r>
        <w:rPr/>
        <w:t>ⴭ</w:t>
      </w:r>
      <w:r>
        <w:rPr/>
        <w:t>쉉캣炵焺夦㑏쉴</w:t>
      </w:r>
      <w:r>
        <w:rPr/>
        <w:t>ꔸ</w:t>
      </w:r>
      <w:r>
        <w:rPr/>
        <w:t>㘹ㄪ땘㘮䑒剺煮煐⑬滂扅뿂搪漳婄砳ネ㟂烍㋎</w:t>
      </w:r>
      <w:r>
        <w:rPr/>
        <w:t>ꕁ</w:t>
      </w:r>
      <w:r>
        <w:rPr/>
        <w:t>唭潧澘쉰彬托窣</w:t>
      </w:r>
      <w:r>
        <w:rPr/>
        <w:t>ꤰ</w:t>
      </w:r>
      <w:r>
        <w:rPr/>
        <w:t>埂⭺츦䅦슱Ⓜ轹䭷㡰䙤䛂⼵偯숤唽栵䕟啾䗂⍉췂㨳彂⹾ꥮ橥䶻䁧稸㬲剨椦㴱녭搪䄽⭚ꅺ</w:t>
      </w:r>
      <w:r>
        <w:rPr/>
        <w:t>ꥂ╇</w:t>
      </w:r>
      <w:r>
        <w:rPr/>
        <w:t>咩吪䨳漴婚奔⹬何⏎</w:t>
      </w:r>
      <w:r>
        <w:rPr/>
        <w:t>ꤪ</w:t>
      </w:r>
      <w:r>
        <w:rPr/>
        <w:t>츰⨶圶楉棂乓线썕坲♃㝨⩄偸礣椪쉡䀯䧂繮㕎뼹⒣쵟ꏂ⺥싂䩾穮南滎幐呱殿㌭슏</w:t>
      </w:r>
      <w:r>
        <w:rPr/>
        <w:t>⡊</w:t>
      </w:r>
      <w:r>
        <w:rPr/>
        <w:t>뽑癖奧摉塵⭨⚬偆ꇍ劣뇃搲禵㆏椵⽌婵</w:t>
      </w:r>
      <w:r>
        <w:rPr/>
        <w:t>Ⳃ</w:t>
      </w:r>
      <w:r>
        <w:rPr/>
        <w:t>瘹懎⑳朱⨩䄬Ⓜ偰䝂樺ꎘ숥妻眥刯倭繣㍮䉬灘䟂䙎䄰彏쉈䡆焳硆⏂捍䥬歾佰䭇䱋徘</w:t>
      </w:r>
      <w:r>
        <w:rPr/>
        <w:t>ⳃ</w:t>
      </w:r>
      <w:r>
        <w:rPr/>
        <w:t>쉟</w:t>
      </w:r>
      <w:r>
        <w:rPr/>
        <w:t>⠯</w:t>
      </w:r>
      <w:r>
        <w:rPr/>
        <w:t>㵰䱊係䕓䕪㝞仂瑪깁洲㡺쉮癭䦩⚣㶬갽뭮쉳〣颥Ⓜ숣</w:t>
      </w:r>
      <w:r>
        <w:rPr/>
        <w:t>ꕉ</w:t>
      </w:r>
      <w:r>
        <w:rPr/>
        <w:t>숨繣癆塓쉞䥰頰㭚뾬䜻倱煃潍晥쉹䑏係獓숶⥑婂</w:t>
      </w:r>
      <w:r>
        <w:rPr/>
        <w:t>ⵄ</w:t>
      </w:r>
      <w:r>
        <w:rPr/>
        <w:t>摟䕯숦楯㠱傏츪</w:t>
      </w:r>
      <w:r>
        <w:rPr/>
        <w:t>ꤪ</w:t>
      </w:r>
      <w:r>
        <w:rPr/>
        <w:t>湺쉳塺婘攲뇂뮣殱䷂䈩䡒矂㐴禿䁠갴浰橓㪩偤頯숻㡔싂䢵쉆瑩䵃㥘쉩갭㖩挭佊</w:t>
      </w:r>
      <w:r>
        <w:rPr/>
        <w:t>ꔪ</w:t>
      </w:r>
      <w:r>
        <w:rPr/>
        <w:t>슬獰⎏恱昺숣歊뾱⨭⑵䘥柃땇婰깹숶啇습収焷に彚瓂椹晸⭏顸疩</w:t>
      </w:r>
      <w:r>
        <w:rPr/>
        <w:t>ꤹ</w:t>
      </w:r>
      <w:r>
        <w:rPr/>
        <w:t>㮣쉀⑏硇慒祷噎係㝦숤䞏☭ꍹ嘨쉣堰㉡쉶捣睟䜱⑄묨殡㴤皩䭇憣㠥䳎䇂묣╰㩾匵</w:t>
      </w:r>
      <w:r>
        <w:rPr/>
        <w:t>ⲩ</w:t>
      </w:r>
      <w:r>
        <w:rPr/>
        <w:t>坸㡫╗ギ칇땚䱮</w:t>
      </w:r>
      <w:r>
        <w:rPr/>
        <w:t>ꗍ</w:t>
      </w:r>
      <w:r>
        <w:rPr/>
        <w:t>걁䭺숥╾䭠㑭瀵숤⽘녟嘯纣⌱冱㶻澱믍软</w:t>
      </w:r>
      <w:r>
        <w:rPr/>
        <w:t>Ᵽ</w:t>
      </w:r>
      <w:r>
        <w:rPr/>
        <w:t>洨㨫숪犱㩀쉍썈䨺쉾画</w:t>
      </w:r>
      <w:r>
        <w:rPr/>
        <w:t>ⱁ</w:t>
      </w:r>
      <w:r>
        <w:rPr/>
        <w:t>싎䱁숲㮩⮩晭깏</w:t>
      </w:r>
      <w:r>
        <w:rPr/>
        <w:t>ⴭ</w:t>
      </w:r>
      <w:r>
        <w:rPr/>
        <w:t>坺ㅴ㥊쉣瀤䥱㙬숲기</w:t>
      </w:r>
      <w:r>
        <w:rPr/>
        <w:t>ꔬ</w:t>
      </w:r>
      <w:r>
        <w:rPr/>
        <w:t>츳䉪搻槂轚쵚搳䋂慧슻卦㙃</w:t>
      </w:r>
      <w:r>
        <w:rPr/>
        <w:t>ꥋ</w:t>
      </w:r>
      <w:r>
        <w:rPr/>
        <w:t>쉥㩒佥슘汸</w:t>
      </w:r>
      <w:r>
        <w:rPr/>
        <w:t>꧂</w:t>
      </w:r>
      <w:r>
        <w:rPr/>
        <w:t>攣䍵桸瀳䄸⚩债⭧娪䵯☱숣坥硲⛍哂</w:t>
      </w:r>
      <w:r>
        <w:rPr/>
        <w:t>ⱎ</w:t>
      </w:r>
      <w:r>
        <w:rPr/>
        <w:t>嘭坰뭦䌰瘭妬恲䄯䱧쉹捳념捧⨷숯뾩禮갸楕磂祸넫㝕慃㑈刹题䰥숴䜮슏</w:t>
      </w:r>
      <w:r>
        <w:rPr/>
        <w:t>ꤷ</w:t>
      </w:r>
      <w:r>
        <w:rPr/>
        <w:t>ꎩㄺ⹸䭒䓂兲⿂숭쉸䯂䳎⹾輺䝙쉨쉠㡇湂ꅁ彇硏숽䨹쉚䑫숊䞿喡㔪땁睸ヂ矂䄵쎩呞頫쎘㯂⿂輦幚䕳䩗䵞头桗⥥慈쉉쉷⑊辥䍘쉎䙥⭊湪䙙娽싂䳂顦恧녫濂牐轹杬숭쉹昱璻⑄䲱偾땏婥徬刭皡攱帩漰じ睍⼷⩯</w:t>
      </w:r>
      <w:r>
        <w:rPr/>
        <w:t>⣃</w:t>
      </w:r>
      <w:r>
        <w:rPr/>
        <w:t>塨쉊瑫婞㊮漨㍰漰䭍㡯╤滂╨촺䍓䇂瀪䩁怲橆慠㈣啲</w:t>
      </w:r>
      <w:r>
        <w:rPr/>
        <w:t>ⷂ</w:t>
      </w:r>
      <w:r>
        <w:rPr/>
        <w:t>㇎䏂彰睄夥偤湙湠쉸긯⽉㋂⌺쉁㜰䚏䡾倫숦⍞塌⹫뗍⨸祟䵢䩥痍顋⥰畀⍙ꍵ木㉒쉌☽䄱ꇂ掩⤣䘯싂堯┣䡃頷僂暻⻂⪏倥㭗殏橎㤺沥䥰琵㩴啂頷慳椣숮</w:t>
      </w:r>
      <w:r>
        <w:rPr/>
        <w:t>꧂</w:t>
      </w:r>
      <w:r>
        <w:rPr/>
        <w:t>⡕</w:t>
      </w:r>
      <w:r>
        <w:rPr/>
        <w:t>㙱瑰㉘ꍶꥬ乴穣칣潥堷㡘纏㭙埂畂⥋穤㡔뼰</w:t>
      </w:r>
      <w:r>
        <w:rPr/>
        <w:t>ꗂ</w:t>
      </w:r>
      <w:r>
        <w:rPr/>
        <w:t>ꥹ⽱杬䭫楋敒싂</w:t>
      </w:r>
      <w:r>
        <w:rPr/>
        <w:t>Ⳃ</w:t>
      </w:r>
      <w:r>
        <w:rPr/>
        <w:t>卂䕁㫂桟偉啲뿂쉙䘺畴丬㯂䩫慹ꅀ칗㠫䔥捚䐻䵰</w:t>
      </w:r>
      <w:r>
        <w:rPr/>
        <w:t>ꕓ</w:t>
      </w:r>
      <w:r>
        <w:rPr/>
        <w:t>㢘割┱娯灔㒥媵칹幫㗂㩁捷⧂쉏싂싂㵹ꍹ歊䵯싂촽畮ꍯ싃捒灧㉆敕쉴숬睖呷啾氬䵥숫别炣ㄷ⥸坈䜥飂쉩测걡⥥츽</w:t>
      </w:r>
      <w:r>
        <w:rPr/>
        <w:t>ⵁ</w:t>
      </w:r>
      <w:r>
        <w:rPr/>
        <w:t>땒䗂겿썷套縥컂㵘塤坪㴽喡㉟两쉨坞슬攷捫⑂</w:t>
      </w:r>
      <w:r>
        <w:rPr/>
        <w:t>ꥐ</w:t>
      </w:r>
      <w:r>
        <w:rPr/>
        <w:t>牀㟂灅伯湵慱썏⨫稪纥楬怬싂⿂奾倰噾ヂ甲䕋㩬㍇쉊槂쉨ꅺ瓂쉔⫂潬䌴⩙ꇂ䈽㐫ꥦ睷⒘뼽䰽䕧ꅦ坕숹礨㥱ꍃ瘩䝊幣䁪愬畱걌幬㙴燂ㅰ깚ㆮ㮏捀獅燂爽䨬煒卣싂硓</w:t>
      </w:r>
      <w:r>
        <w:rPr/>
        <w:t>ꤻ</w:t>
      </w:r>
      <w:r>
        <w:rPr/>
        <w:t>怸䭈榻潮▻쉔敷杚ㅷ䃂厏典㇂격쉡癪쉊捠䝰꥖敏꥔仂捄싂䡱医硢抡参㙪桺瀭桩쉥㡔</w:t>
      </w:r>
      <w:r>
        <w:rPr/>
        <w:t>꧂</w:t>
      </w:r>
      <w:r>
        <w:rPr/>
        <w:t>歯⵨䨰㔫癵塬㚘칎⸶椩止挬㛂獷溘殩䕙晧습珂</w:t>
      </w:r>
      <w:r>
        <w:rPr/>
        <w:t>Ⱓ</w:t>
      </w:r>
      <w:r>
        <w:rPr/>
        <w:t>䝟䒩㭗㵰</w:t>
      </w:r>
      <w:r>
        <w:rPr/>
        <w:t>ꤣ</w:t>
      </w:r>
      <w:r>
        <w:rPr/>
        <w:t>䅠⩟쉳곂汍䕅挽뽙窥灏䐳硐싂츻喩惂殣╅煊癃䴴䥚⧂ꇂ橨㩕汩壍琣核渮⍬쉾䝶쉮䔸쉮䙐澣⩙楋穑䅷幨쌸睳䭃湊烂泂楍⑸</w:t>
      </w:r>
      <w:r>
        <w:rPr/>
        <w:t>ꥆ</w:t>
      </w:r>
      <w:r>
        <w:rPr/>
        <w:t>㚵숶淂</w:t>
      </w:r>
      <w:r>
        <w:rPr/>
        <w:t>ⴥ</w:t>
      </w:r>
      <w:r>
        <w:rPr/>
        <w:t>潍頻稤䘺쉮杋ꍺ婫㴬幆牧轆⹓勂勂쉺⮣㮩⑪䅥쉊㡊何</w:t>
      </w:r>
      <w:r>
        <w:rPr/>
        <w:t>ꤪ</w:t>
      </w:r>
      <w:r>
        <w:rPr/>
        <w:t>噲쉉숬囂쉰䑎灙畱硸㑄쉯㐻瘦潤呂䣍睘㥸睓䭧䶩圊求儥</w:t>
      </w:r>
      <w:r>
        <w:rPr/>
        <w:t>ꤨ</w:t>
      </w:r>
      <w:r>
        <w:rPr/>
        <w:t>仂㡃䨺繷瑋犵潈輳䩅恗</w:t>
      </w:r>
      <w:r>
        <w:rPr/>
        <w:t>ⴣⱗ</w:t>
      </w:r>
      <w:r>
        <w:rPr/>
        <w:t>棍兖㩙⽙䣂江圬</w:t>
      </w:r>
      <w:r>
        <w:rPr/>
        <w:t>ꖣ</w:t>
      </w:r>
      <w:r>
        <w:rPr/>
        <w:t>囂걸彃㝞洪䛂녑갱㗂䁓㝆숽䨷潈飂㤦㥓歄坫깤㈱⹊춬㍺⹊⍗췂瀵穓☪㫂颏囂䔴쉈昣뾡ꄥ싂</w:t>
      </w:r>
      <w:r>
        <w:rPr/>
        <w:t>⡇</w:t>
      </w:r>
      <w:r>
        <w:rPr/>
        <w:t>딪ꅣ瀣呍砷䐷顩繡喣畊䝓偓쉵㑣夬㑱㈬癞愲琭䱵⩭喏楢䉲䅷充傘ꥲ刻㕚䑅吲꺡㎘䝋</w:t>
      </w:r>
      <w:r>
        <w:rPr/>
        <w:t>Ⱞ</w:t>
      </w:r>
      <w:r>
        <w:rPr/>
        <w:t>ꥷ穪㑤沮坠憿嘴뭳恲깣伥㨶쏍倶⭑槂칷呐㢣㘦䱩廂䝧瑷㵷䞮歔㉆估ッふ䗂⛃楙㵷䵆㓂嗂쉴刽컍</w:t>
      </w:r>
      <w:r>
        <w:rPr/>
        <w:t>꥟</w:t>
      </w:r>
      <w:r>
        <w:rPr/>
        <w:t>깮婫䁐佲</w:t>
      </w:r>
      <w:r>
        <w:rPr/>
        <w:t>ⱒ</w:t>
      </w:r>
      <w:r>
        <w:rPr/>
        <w:t>漳뭊䔬欶煪楂公绂䑄弣庘䱸卩彅祷묳㡯⩡湴䖿</w:t>
      </w:r>
      <w:r>
        <w:rPr/>
        <w:t>Ⱳ</w:t>
      </w:r>
      <w:r>
        <w:rPr/>
        <w:t>颻づ余숸㘽묩㢥䓂</w:t>
      </w:r>
      <w:r>
        <w:rPr/>
        <w:t>ⱀ</w:t>
      </w:r>
      <w:r>
        <w:rPr/>
        <w:t>䮿墻晸琯囂㵵충격䐴䄹㈬</w:t>
      </w:r>
      <w:r>
        <w:rPr/>
        <w:t>ꕬ⩈</w:t>
      </w:r>
      <w:r>
        <w:rPr/>
        <w:t>츪李偆䮬녀獕炩冮묭侮썾䟃漪</w:t>
      </w:r>
      <w:r>
        <w:rPr/>
        <w:t>ꦻ</w:t>
      </w:r>
      <w:r>
        <w:rPr/>
        <w:t>䩁硷</w:t>
      </w:r>
      <w:r>
        <w:rPr/>
        <w:t>ꕸ</w:t>
      </w:r>
      <w:r>
        <w:rPr/>
        <w:t>㑫䝧ㄨ䚡扶䡙쉟坶ㅈ⍴匥</w:t>
      </w:r>
      <w:r>
        <w:rPr/>
        <w:t>ꕠ</w:t>
      </w:r>
      <w:r>
        <w:rPr/>
        <w:t>壂拂瑐䇍䪱뮥뭴顇</w:t>
      </w:r>
      <w:r>
        <w:rPr/>
        <w:t>ꥀ</w:t>
      </w:r>
      <w:r>
        <w:rPr/>
        <w:t>䊻츻䌰⴫辣䥨쉋浵淂썘愪牞欤牁晢㔣䅞偬橁䡞皩걃䩵坠䝶⤥</w:t>
      </w:r>
      <w:r>
        <w:rPr/>
        <w:t>ꗎ⨰</w:t>
      </w:r>
      <w:r>
        <w:rPr/>
        <w:t>潾쌦ꄴ轱抩썎㌮惍斮线㩨䠸坒</w:t>
      </w:r>
      <w:r>
        <w:rPr/>
        <w:t>⡁</w:t>
      </w:r>
      <w:r>
        <w:rPr/>
        <w:t>琻ꎬ긴汬ガ汘㨦煂愦硏浵┱숫䰸奉稹硺놬擂㥕䵢凂놏改숶劥㍯뽨ご숹㉯扪縯ꄹ恱숷䝶䝎圱슥轲쉙쉲⪣惂뽃싂咩杷䴸浒⨽犏⩟䀬ꄬ欦杬깢뾱䘥⬵⥴쉟䞿⛂晧㈷塙ㅫ♣⨲参䨻彾睯㡦卖摅㗂</w:t>
      </w:r>
      <w:r>
        <w:rPr/>
        <w:t>ꔮ⴨</w:t>
      </w:r>
      <w:r>
        <w:rPr/>
        <w:t>儦佭顪皩</w:t>
      </w:r>
      <w:r>
        <w:rPr/>
        <w:t>⡗</w:t>
      </w:r>
      <w:r>
        <w:rPr/>
        <w:t>留㟂氩뗂爭㟃녞癐숺쉧╢껂晪埂䥃䩊㞡剸潖슣걹䤯佂⌮칮眪䈶싂⨻긹⒥⑈懍揍ァ㙁䰲ㅠ彤츪㵺㎡썱</w:t>
      </w:r>
      <w:r>
        <w:rPr/>
        <w:t>⡞♤</w:t>
      </w:r>
      <w:r>
        <w:rPr/>
        <w:t>礹㑧䐸㨻⑯땅僂</w:t>
      </w:r>
      <w:r>
        <w:rPr/>
        <w:t>ꔲ</w:t>
      </w:r>
      <w:r>
        <w:rPr/>
        <w:t>毂⻂넱碵</w:t>
      </w:r>
      <w:r>
        <w:rPr/>
        <w:t>ꕃ</w:t>
      </w:r>
      <w:r>
        <w:rPr/>
        <w:t>싂㦡䱸砯灺Ⓜ㍣㈹쉓歅놱䠶╎撣䨥協䨸숵呢搰㪡堨싃捺ォ嘻㙴偬쉳輲䗂</w:t>
      </w:r>
      <w:r>
        <w:rPr/>
        <w:t>⢵</w:t>
      </w:r>
      <w:r>
        <w:rPr/>
        <w:t>㑪呶⚏쉺㵡桑参췂썠㉆吨湗輵⨣忂畫㜯纮娪䁢捁飂娵</w:t>
      </w:r>
      <w:r>
        <w:rPr/>
        <w:t>ⰲ</w:t>
      </w:r>
      <w:r>
        <w:rPr/>
        <w:t>숫䕰晃狍⥂げ뽑䍧췂⍸쉇┪</w:t>
      </w:r>
      <w:r>
        <w:rPr/>
        <w:t>ꔸ</w:t>
      </w:r>
      <w:r>
        <w:rPr/>
        <w:t>爺딮䀺㚿拂녣䙬獪㔸㕁灉䦥㈥奨䉍揍晋剉⩃쉣澩촩㏂姃</w:t>
      </w:r>
      <w:r>
        <w:rPr/>
        <w:t>ꦥ</w:t>
      </w:r>
      <w:r>
        <w:rPr/>
        <w:t>噅㕵渊⥵㡟癸⽧啓ꆣ䏂뽶桶㶏轄䈲ꅐ浒帪十䄪녧䍣摫硣䙗쉠䁚丮䜮彮稬桯偪挻噦슬⪘뇂</w:t>
      </w:r>
      <w:r>
        <w:rPr/>
        <w:t>ⱀ</w:t>
      </w:r>
      <w:r>
        <w:rPr/>
        <w:t>悻⦥祇◂숯☭歲쉠呕⬮ⸯ쉳䴤横穴⫂参纣砸乑澡溏獳⭔捕㍖㠬</w:t>
      </w:r>
      <w:r>
        <w:rPr/>
        <w:t>ⵦ</w:t>
      </w:r>
      <w:r>
        <w:rPr/>
        <w:t>拂慓墵뽄</w:t>
      </w:r>
      <w:r>
        <w:rPr/>
        <w:t>ꥈ</w:t>
      </w:r>
      <w:r>
        <w:rPr/>
        <w:t>硕㝢</w:t>
      </w:r>
      <w:r>
        <w:rPr/>
        <w:t>꧂</w:t>
      </w:r>
      <w:r>
        <w:rPr/>
        <w:t>쉞䧂偹偵䒥䩞츳䜭</w:t>
      </w:r>
      <w:r>
        <w:rPr/>
        <w:t>ⱘ⡤</w:t>
      </w:r>
      <w:r>
        <w:rPr/>
        <w:t>쵗</w:t>
      </w:r>
      <w:r>
        <w:rPr/>
        <w:t>ꔪ</w:t>
      </w:r>
      <w:r>
        <w:rPr/>
        <w:t>쉤俍㌲䕈촬뼱偍睮窮挱䀶瑎顥䁈㩢纬걟겵숸眱祥杭뽧쉋⍺㩚㐵圲♏뿂</w:t>
      </w:r>
      <w:r>
        <w:rPr/>
        <w:t>꧂</w:t>
      </w:r>
      <w:r>
        <w:rPr/>
        <w:t>㯎㇂樫쏂睊彚䧂晞氥㑆㕪濂暩漮㝹ꄻ湧慸</w:t>
      </w:r>
      <w:r>
        <w:rPr/>
        <w:t>ꔨ䷂⏂</w:t>
      </w:r>
      <w:r>
        <w:rPr/>
        <w:t>슱啠䕈싃쎬⧎爴묭␯⬫␵䌩⥨頪⩗쉀땉睷䋍摅縭ꅁ沮</w:t>
      </w:r>
      <w:r>
        <w:rPr/>
        <w:t>Ⱔ</w:t>
      </w:r>
      <w:r>
        <w:rPr/>
        <w:t>敷⩹刱頭⛂匹眳넨垡䯂쉃뾬甬⻂浃樽涩싍녯洺㌩䉡⴦쉆杂䱙䓍⺮䇂䐳⍧썗副氫㤥扫㬶쉀汗䨻깖䛂걎㴪⍦╩汯㈮䅰䛂㕃搤⍸쉶╏㑣瑲䅷琭洦獹넸쉊恄㤣㐲枿䠵䤵㉨瞡恌떩㬴썇睾⭪䑺䅰ㅊ塞숪搤뾣䩗潺뽞焫䭓Ⓜ烎唪单旂㍕슬녺ꎥ楙㛂敭债</w:t>
      </w:r>
      <w:r>
        <w:rPr/>
        <w:t>⢣</w:t>
      </w:r>
      <w:r>
        <w:rPr/>
        <w:t>歲㘶숷獦祉쉟</w:t>
      </w:r>
      <w:r>
        <w:rPr/>
        <w:t>ꔻ</w:t>
      </w:r>
      <w:r>
        <w:rPr/>
        <w:t>㩦ꍟ煣쉰䝐㕧懂녮渰◂⑅䡚戵䭹쵁⹅</w:t>
      </w:r>
      <w:r>
        <w:rPr/>
        <w:t>ꥀ</w:t>
      </w:r>
      <w:r>
        <w:rPr/>
        <w:t>ㅞ塖깕숶⧂䥳猭숽㡘뭶⩨㐦兟숻共⯂皩䟂䡶</w:t>
      </w:r>
      <w:r>
        <w:rPr/>
        <w:t>ⱁ</w:t>
      </w:r>
      <w:r>
        <w:rPr/>
        <w:t>㩏</w:t>
      </w:r>
      <w:r>
        <w:rPr/>
        <w:t>꥟</w:t>
      </w:r>
      <w:r>
        <w:rPr/>
        <w:t>悱䰭欦捭丰숹嗂氭깸쉺츣䵆걺ㅆ㖩숲썞䡙䤩슩厱棂繚ꥡꆵ痂䀥甹뭂矂幧㙑⥠츳湉♠桄儶걳㥯쉭䯃</w:t>
      </w:r>
      <w:r>
        <w:rPr/>
        <w:t>ꕇ</w:t>
      </w:r>
      <w:r>
        <w:rPr/>
        <w:t>獫娤嗍祐㗎䞱䟂싂</w:t>
      </w:r>
      <w:r>
        <w:rPr/>
        <w:t>ꤽ</w:t>
      </w:r>
      <w:r>
        <w:rPr/>
        <w:t>쎿枩쉕頩⼤盂</w:t>
      </w:r>
      <w:r>
        <w:rPr/>
        <w:t>ⴣ</w:t>
      </w:r>
      <w:r>
        <w:rPr/>
        <w:t>뽶儰汧⛂</w:t>
      </w:r>
      <w:r>
        <w:rPr/>
        <w:t>ꦵ</w:t>
      </w:r>
      <w:r>
        <w:rPr/>
        <w:t>繓녞ヂ畁輥䁉싍㩱⚱㊏䭙䣂稲畁⩨╯乪吥㝫ꍴ兺ꏂ卡녤숦㙆慙꥔壂摾垻쵟걅汹츲禩堭是쉄乘嘵㍗ꎿꅳ칉掘㵑頩㬵</w:t>
      </w:r>
      <w:r>
        <w:rPr/>
        <w:t>⡹</w:t>
      </w:r>
      <w:r>
        <w:rPr/>
        <w:t>숳⍬欺⬨戦㤷䭥슘㤸숤겮쵲㏂</w:t>
      </w:r>
      <w:r>
        <w:rPr/>
        <w:t>ꕐ</w:t>
      </w:r>
      <w:r>
        <w:rPr/>
        <w:t>딨瑍⹳</w:t>
      </w:r>
      <w:r>
        <w:rPr/>
        <w:t>ꤨ</w:t>
      </w:r>
      <w:r>
        <w:rPr/>
        <w:t>㭕橸㥓卖硾縣║啑礦㑣놬ꄪ睈碩漺쉤彷㙙獊㬮㝸쉶摭瑏딪敯摃㙐䡠㙺牖異뾱ꅄ쉣♱쉤檥䍣⪘ㄶ쉦㩍潉枩䭤ꥫ暘䤺㵰敀썮䍌㦩䢩䊻煩瑘妣狂獀䮡瑕特䤹䔲共숮䤴湆㤊䷂⼯</w:t>
      </w:r>
      <w:r>
        <w:rPr/>
        <w:t>ꥆ</w:t>
      </w:r>
      <w:r>
        <w:rPr/>
        <w:t>㉱捾습榻⽅桟⨰埂婯뭎牨眥썓쉑⦘潈汎嘤츳☷呃걹䣂硦⭐䲏㝳걣洯啞㝙幵䉙㩂딻</w:t>
      </w:r>
      <w:r>
        <w:rPr/>
        <w:t>ꦡ</w:t>
      </w:r>
      <w:r>
        <w:rPr/>
        <w:t>ⰸ</w:t>
      </w:r>
      <w:r>
        <w:rPr/>
        <w:t>쉂係</w:t>
      </w:r>
      <w:r>
        <w:rPr/>
        <w:t>⢩</w:t>
      </w:r>
      <w:r>
        <w:rPr/>
        <w:t>䩠璘畲칊㉞剆㩃䓂☮亻摂敍嘸噒⫂愨⍢凂⩠썱䄯</w:t>
      </w:r>
      <w:r>
        <w:rPr/>
        <w:t>⣂</w:t>
      </w:r>
      <w:r>
        <w:rPr/>
        <w:t>숦쉞쉔䳂輨⩪㩲晦䝧懂䀶숩䡣佁婾㛂晥㨻쵌奥撥떏쵳</w:t>
      </w:r>
      <w:r>
        <w:rPr/>
        <w:t>⡣</w:t>
      </w:r>
      <w:r>
        <w:rPr/>
        <w:t>珃乢欤㥆地扇쉆㬪䣂䠺ꅨ숰ㅧ噀ㅕ歕恷恞娰㪮쉏ꌣ奌㭱뽁整䬯剌半砤珎奸儭橐뇂◂䥵彞슘刮긵⮱䎡쉵숽撻㉤㥧ㅟ쉞渳灳欪⬴ㅌ숤䌣</w:t>
      </w:r>
      <w:r>
        <w:rPr/>
        <w:t>Ȿ</w:t>
      </w:r>
      <w:r>
        <w:rPr/>
        <w:t>노䅏頯슏䵙䴭桷뽍슻</w:t>
      </w:r>
      <w:r>
        <w:rPr/>
        <w:t>⣂</w:t>
      </w:r>
      <w:r>
        <w:rPr/>
        <w:t>䌽砶湤</w:t>
      </w:r>
      <w:r>
        <w:rPr/>
        <w:t>Ⳃ</w:t>
      </w:r>
      <w:r>
        <w:rPr/>
        <w:t>繥슘⽱䏂뭊痂</w:t>
      </w:r>
      <w:r>
        <w:rPr/>
        <w:t>ꔪ</w:t>
      </w:r>
      <w:r>
        <w:rPr/>
        <w:t>榏䥬㉡⵷埂献딮䔦獖㈣쉀⩆瘮쉫䶬汀싂쉘枿噞惂仂쏂朷桱塮긯䐫㥌㡁畺湴㑂䑂⑙丩꥕쉇⸶䅄⹀숴䝤伦橷쉣⩔⽭捰殥浢땴慘촳䬬㵘㑓嘶쉶슱䴩㝑ㅤ⯂거空㈣⤴쉟楖㍱頮㘨♴⩐⑃䯂栫顶⴯♥嗍싂⪥䆵爵쉍晏ㅸ⥉깩㉪뼽넮㴤쉹幫㏂塔</w:t>
      </w:r>
      <w:r>
        <w:rPr/>
        <w:t>ꕃ</w:t>
      </w:r>
      <w:r>
        <w:rPr/>
        <w:t>䫂쉥碻䱪㐬녡♊쉮녏畯⩈凂䀥㜺㌫憮⮮쉊⩾武前뮬瘶␥⺮䨱桏砨丸䰪恲㥦刬嘵㙣䝞摄偵㍅숤佋枏뽸爫슻뭢摨쉞卹㭧㖬싂敓⩄梬㞬䇃䵉䧍愹싂䮩뭱숮⨭熬杢啒栥㍏癱슣숤</w:t>
      </w:r>
      <w:r>
        <w:rPr/>
        <w:t>ꤽ</w:t>
      </w:r>
      <w:r>
        <w:rPr/>
        <w:t>冣橃䡃ꥬ㊡琴摷䵊⬪⧎䅅嫂뭡夬挻䩦瀵桷슡㥕쉓걉曂婧偯䕱砬㓂싂쉈噄偈啥놻뾬녖무㖣澮㊮匸獷꥙쉷⨨瀪䙇걆稨硴硺쉹⩩捏쉦䍀晉쉟㕍彂⮡</w:t>
      </w:r>
      <w:r>
        <w:rPr/>
        <w:t>ꕎ</w:t>
      </w:r>
      <w:r>
        <w:rPr/>
        <w:t>牀栵坟쉈摫칫㩠슱瞱땂</w:t>
      </w:r>
      <w:r>
        <w:rPr/>
        <w:t>ⷂ</w:t>
      </w:r>
      <w:r>
        <w:rPr/>
        <w:t>넨⹂㵟幯䇂䡷⨷偌⫂㷎</w:t>
      </w:r>
      <w:r>
        <w:rPr/>
        <w:t>⡷</w:t>
      </w:r>
      <w:r>
        <w:rPr/>
        <w:t>囍㷂㯎쌪呃窬</w:t>
      </w:r>
      <w:r>
        <w:rPr/>
        <w:t>ꤤ</w:t>
      </w:r>
      <w:r>
        <w:rPr/>
        <w:t>䞩參扑啇쉘慖併坕懂⛂䯂䞵牂彁놬䫍䬯湰礯䲣澵䥬</w:t>
      </w:r>
      <w:r>
        <w:rPr/>
        <w:t>ⶻⴲ</w:t>
      </w:r>
      <w:r>
        <w:rPr/>
        <w:t>璏棍</w:t>
      </w:r>
      <w:r>
        <w:rPr/>
        <w:t>Ȿ</w:t>
      </w:r>
      <w:r>
        <w:rPr/>
        <w:t>喱批幢㮣쉖丱礯澣䙶彔</w:t>
      </w:r>
      <w:r>
        <w:rPr/>
        <w:t>꧂</w:t>
      </w:r>
      <w:r>
        <w:rPr/>
        <w:t>숥眱㡵뽱堶撏慸䵪䁑摎伽쉢㔹兗㯂넯䁫穅摚쎘</w:t>
      </w:r>
      <w:r>
        <w:rPr/>
        <w:t>ⱎ</w:t>
      </w:r>
      <w:r>
        <w:rPr/>
        <w:t>䜳쵠武</w:t>
      </w:r>
      <w:r>
        <w:rPr/>
        <w:t>ꥑ</w:t>
      </w:r>
      <w:r>
        <w:rPr/>
        <w:t>离剘녺ꎘ쉰拂㎬䵑啱婇㕨䟂싂ぁ⼶䌊湄䀫ꄬ旂汉恟獫䬮佢漷橚娶偏京뽭㤴㒵慚并奈␥嘥䵐슩勎ォ㬬싂㠺暮ぱ㭁쉴쉈ね⽌倶䍩⬭坤ꌵ㓂捺〪婸䀪噦颵灪攴汵⎩쉾䜬彩〭ちꅫ⥕頪䰩㥸걃甪秂潾땾㉧欫걔焺䉞绂딹⹆䡉彖㙡쵒쉑捊쉴壂슡䡧㣂㍌煕</w:t>
      </w:r>
      <w:r>
        <w:rPr/>
        <w:t>⡠</w:t>
      </w:r>
      <w:r>
        <w:rPr/>
        <w:t>딯䬹䓂兎硡䞵瑞⻂奌歗正輣䴦쉱畉㞿╾曂숨⴮晀ꥠ灕殏⴯쎩栰㕍烂䁤杳婘ぞ奷飃䥪걶쵹㵨숽庿ꍆ潾㇂㌽潗擂ꅈ堫䍌牫㡐숹捁⍺䝰</w:t>
      </w:r>
      <w:r>
        <w:rPr/>
        <w:t>ꦡ</w:t>
      </w:r>
      <w:r>
        <w:rPr/>
        <w:t>帶슩⍓⹋刮ꥦ</w:t>
      </w:r>
      <w:r>
        <w:rPr/>
        <w:t>ⱎ</w:t>
      </w:r>
      <w:r>
        <w:rPr/>
        <w:t>숲</w:t>
      </w:r>
      <w:r>
        <w:rPr/>
        <w:t>⡌</w:t>
      </w:r>
      <w:r>
        <w:rPr/>
        <w:t>쉃⮱㄰眮⑅䫂⚻춬䥐ꥧ灐矂偷⨺挹⨵㇂ꍩ塴偞숤䪥긭愥呥캡┦伭䶬牨까Ⓜ땪⍖ꎱ砵忂⩦ꄫ檣睑䵏劬桏睱㉩䁏柂⾘繟漯㍙쉚뿂</w:t>
      </w:r>
      <w:r>
        <w:rPr/>
        <w:t>⡨</w:t>
      </w:r>
      <w:r>
        <w:rPr/>
        <w:t>頳坄捓暡ꍫ獵伪뭃梵㇂㋂숰㟎戮礰公⭃뇂ꍯ汤桧噬䯂쉵椬灅竂쉪㵢丩ꇂ搤䩃ꥫ䦮顄쌬祺弥쉙쉱슩♹顉癍斡䐶</w:t>
      </w:r>
      <w:r>
        <w:rPr/>
        <w:t>⡟</w:t>
      </w:r>
      <w:r>
        <w:rPr/>
        <w:t>촪䟂숹䖩䡅䎩瓂乮輦뮬潱䘵焲⥈䵾繴䠵硃</w:t>
      </w:r>
      <w:r>
        <w:rPr/>
        <w:t>ⴰ</w:t>
      </w:r>
      <w:r>
        <w:rPr/>
        <w:t>걟䎬㵦灤䷃䧂晦丽⬦갮</w:t>
      </w:r>
      <w:r>
        <w:rPr/>
        <w:t>⡉⸶♈</w:t>
      </w:r>
      <w:r>
        <w:rPr/>
        <w:t>頩卒쉇剺呕┤匰奾䭥</w:t>
      </w:r>
      <w:r>
        <w:rPr/>
        <w:t>⡵</w:t>
      </w:r>
      <w:r>
        <w:rPr/>
        <w:t>ꇂ</w:t>
      </w:r>
      <w:r>
        <w:rPr/>
        <w:t>ꥇ</w:t>
      </w:r>
      <w:r>
        <w:rPr/>
        <w:t>ꥤ⥓啶㴺㝁祚硗䡌㡭䔭䰣晓喵쉅疮傏堫믂쌪彪漺⭮䉯ꍍ뼪幀坟䐵뽟牪歑睍兣칉䍭쉔䥌쉥垮㩰恌晚쉓䪵纥畩䭣㪥慷䄭礳⥔䡚䍷歸甩⍌⽁⑭숦噑㣂刹堨뗂夻圩婍䥚迂䣂癈当⹱쉫긳</w:t>
      </w:r>
      <w:r>
        <w:rPr/>
        <w:t>⡺</w:t>
      </w:r>
      <w:r>
        <w:rPr/>
        <w:t>婶쉕瘩⪿焬</w:t>
      </w:r>
      <w:r>
        <w:rPr/>
        <w:t>⢩</w:t>
      </w:r>
      <w:r>
        <w:rPr/>
        <w:t>猯</w:t>
      </w:r>
      <w:r>
        <w:rPr/>
        <w:t>ꤪ</w:t>
      </w:r>
      <w:r>
        <w:rPr/>
        <w:t>坑쉋䍕䣂땶夫兢欷僂뽇执쉔䩇否␭䌴呤</w:t>
      </w:r>
      <w:r>
        <w:rPr/>
        <w:t>ꔶ</w:t>
      </w:r>
      <w:r>
        <w:rPr/>
        <w:t>娨⩲硒쉹呏倨浮䝐♨걫⍎迂坌塰头⩤㯍떘☪愥</w:t>
      </w:r>
      <w:r>
        <w:rPr/>
        <w:t>ⵦ</w:t>
      </w:r>
      <w:r>
        <w:rPr/>
        <w:t>祚中噑</w:t>
      </w:r>
      <w:r>
        <w:rPr/>
        <w:t>꧂</w:t>
      </w:r>
      <w:r>
        <w:rPr/>
        <w:t>쉊晔╡┻彐㤦灙⭡㌭祺顒</w:t>
      </w:r>
      <w:r>
        <w:rPr/>
        <w:t>⡹</w:t>
      </w:r>
      <w:r>
        <w:rPr/>
        <w:t>䆘쉇㟂⑩</w:t>
      </w:r>
      <w:r>
        <w:rPr/>
        <w:t>ꤸ╉</w:t>
      </w:r>
      <w:r>
        <w:rPr/>
        <w:t>堷ꥶ⎩砷♟䅒쉈穨ㅴ꺱⤲ꅹ匬䇂皿뭎걩⿃楕숬㜩쉤ㅲ昷并숨匪噘㩆뭶쉠姃䡐睦穚䤪サ桒㡏㛎ㅧ恡丩帶夹䋂쉵걟⌺싂㜱䑺⑃濎溻畡塌쌨슬</w:t>
      </w:r>
      <w:r>
        <w:rPr/>
        <w:t>ⵊ</w:t>
      </w:r>
      <w:r>
        <w:rPr/>
        <w:t>⼷繨昰㨊䀳冏긴⫃㌰숳걄쉰坺땆䩋ꥮ摫濂兣噺䤨䵩偎婺䫂㉭关ㄺ㬬摏㛂獬숰樲仂垮땲䖣㙤㣂녞撮匭电껂ꏂ祴⚵⼬洳坴䅘㕇캬朸䁪㑳㉢㍘⯂夰♙슬䑏六恤⑄轏穆쉷㍺䆩⽴쉡噱㥤䱐㉏兺㯂硆쉚</w:t>
      </w:r>
      <w:r>
        <w:rPr/>
        <w:t>ꤻ</w:t>
      </w:r>
      <w:r>
        <w:rPr/>
        <w:t>春䡈㡾䂵係坒徿煾倪ㆩ㤨勂䰥</w:t>
      </w:r>
      <w:r>
        <w:rPr/>
        <w:t>ⵥ</w:t>
      </w:r>
      <w:r>
        <w:rPr/>
        <w:t>㙢櫂⑭啯⵺㤳ꅵ迂</w:t>
      </w:r>
      <w:r>
        <w:rPr/>
        <w:t>ꔩ</w:t>
      </w:r>
      <w:r>
        <w:rPr/>
        <w:t>㆘歇疵䄭♍扶䄣쉏⥋䅊㑸佮쏂</w:t>
      </w:r>
      <w:r>
        <w:rPr/>
        <w:t>ꥊ</w:t>
      </w:r>
      <w:r>
        <w:rPr/>
        <w:t>嫂辱쉙⍩⭰榩⪩忂㜤숮㛂慪⭡纥◂浆㕒슮㘻哂氯㴻海ꌮ㩠⑥梘繎⎿潨쉑懂⸩☨⹭슩恓㎡꺬쌻캱䵏枻깞硨㵲넷御洯╺㑉㈺煺䥆⬰圽略㐶坓扂畾㡖</w:t>
      </w:r>
      <w:r>
        <w:rPr/>
        <w:t>⡡</w:t>
      </w:r>
      <w:r>
        <w:rPr/>
        <w:t>䄩䦡婷䝴⒘</w:t>
      </w:r>
      <w:r>
        <w:rPr/>
        <w:t>ꖣ</w:t>
      </w:r>
      <w:r>
        <w:rPr/>
        <w:t>쉕ꥨ呠儮湂</w:t>
      </w:r>
      <w:r>
        <w:rPr/>
        <w:t>ꤪ</w:t>
      </w:r>
      <w:r>
        <w:rPr/>
        <w:t>㧂쉐牺䩊츯숵䥂⌺積촶傡㙤㵯촦ꍃ숳쉧歅㥠䙑偐堸䰴坤根⽺呣싂䷂畋⛂⵩碮㩶⭊䮿☫뼹垡쉈〳彾쉂═☪吳◂汵깺疿㵔ꆡ琯夹瓎獟딺ꥩ唺⧂畧牂慲뼮幓匨䐤獮슬땂碻顨䥅慲滂㡵㈹祈⥓桇烂㨰싂噒쉀싎欶쉡⻎獘䟃彷넽敫绂숣敇㝅숳顥땚䡀䵴ꥡ洶쉇畡녩</w:t>
      </w:r>
      <w:r>
        <w:rPr/>
        <w:t>⡸</w:t>
      </w:r>
      <w:r>
        <w:rPr/>
        <w:t>㞮彇䬮⥅橶坄硂슱⫂祪壂</w:t>
      </w:r>
      <w:r>
        <w:rPr/>
        <w:t>ꥆ</w:t>
      </w:r>
      <w:r>
        <w:rPr/>
        <w:t>놿祦㷂녉╟硩㯂焷╵煣扊㭫⴪쉣竂쉗㢣⑒䓂枵ꥦ㚵㉀䩋辮䴱쉚숷쉤漪╨쉑猯⑇泂橪乹䭈㣂⥎半䚡攳廂祙슿</w:t>
      </w:r>
      <w:r>
        <w:rPr/>
        <w:t>Ɐ</w:t>
      </w:r>
      <w:r>
        <w:rPr/>
        <w:t>杴睢䰶ꎿ㩞繱渮촮穐額⴦夹扉쉐祹䭐積丱彆쉌╶䃍쉾췂䨻㇂硷♸</w:t>
      </w:r>
      <w:r>
        <w:rPr/>
        <w:t>ꕉ</w:t>
      </w:r>
      <w:r>
        <w:rPr/>
        <w:t>渱⫍䛂䔷樦㵥딺佯繳쵩圳畋⻍䔭쉾漺獪繾䵀怨㥀晀繰殡䡌⩌쉕挸穢㙮䇂瞬檘神沣漷浉智华刯㘨湇䐻䱫㎿뽟壂ㄨ</w:t>
      </w:r>
      <w:r>
        <w:rPr/>
        <w:t>⡱⩤</w:t>
      </w:r>
      <w:r>
        <w:rPr/>
        <w:t>㑐庮秂䀥㇂</w:t>
      </w:r>
      <w:r>
        <w:rPr/>
        <w:t>ꤪ</w:t>
      </w:r>
      <w:r>
        <w:rPr/>
        <w:t>뼳ꍧ쌪杤䕪㙠浢</w:t>
      </w:r>
      <w:r>
        <w:rPr/>
        <w:t>ꥁ⍯</w:t>
      </w:r>
      <w:r>
        <w:rPr/>
        <w:t>쉱</w:t>
      </w:r>
      <w:r>
        <w:rPr/>
        <w:t>ⴽ</w:t>
      </w:r>
      <w:r>
        <w:rPr/>
        <w:t>쌬</w:t>
      </w:r>
      <w:r>
        <w:rPr/>
        <w:t>Ⳃ</w:t>
      </w:r>
      <w:r>
        <w:rPr/>
        <w:t>佰쉎숱杋梩치</w:t>
      </w:r>
      <w:r>
        <w:rPr/>
        <w:t>ꔶ</w:t>
      </w:r>
      <w:r>
        <w:rPr/>
        <w:t>硙ㅊ杤迂慰⩗䕱渷싂圮</w:t>
      </w:r>
      <w:r>
        <w:rPr/>
        <w:t>ⷂ</w:t>
      </w:r>
      <w:r>
        <w:rPr/>
        <w:t>⽾⨭歁犮䝃䉬歨⍯㌳瑑⏂狂㤯</w:t>
      </w:r>
      <w:r>
        <w:rPr/>
        <w:t>⣂</w:t>
      </w:r>
      <w:r>
        <w:rPr/>
        <w:t>쉊㚡䡖洪喻믂㉉숴湨縱輪敂䪻䵱딬戴⥵㙃⽎㙊</w:t>
      </w:r>
      <w:r>
        <w:rPr/>
        <w:t>⡭</w:t>
      </w:r>
      <w:r>
        <w:rPr/>
        <w:t>輮☊由곂䃂갤⸺╱뮩䨫拂㤦걐뿂쉧␪佯</w:t>
      </w:r>
      <w:r>
        <w:rPr/>
        <w:t>ⶩ</w:t>
      </w:r>
      <w:r>
        <w:rPr/>
        <w:t>泂揂䰪⌹撡瞮毂䁐</w:t>
      </w:r>
      <w:r>
        <w:rPr/>
        <w:t>ꥋ</w:t>
      </w:r>
      <w:r>
        <w:rPr/>
        <w:t>眩䉪婫녓䤳䣂⬥㈭漬橅伽䄫㐲╯ꌩ乣沱㞻偰噪긴⹷ㄯ憏砬泂湩ꌲ潚㛂䡘婉⤫쉞쉇㔵㙮⛂䱮썣氨䭕⤥憣☴竂䠵桔噵湄숪㐰쉬숭㋂놬帨숬椪┷␪⹕偒礥♚䉊⪻⮻瑯辿ꎬꅐ歊</w:t>
      </w:r>
      <w:r>
        <w:rPr/>
        <w:t>ꤩ</w:t>
      </w:r>
      <w:r>
        <w:rPr/>
        <w:t>墩㡟숫櫃쉋⭓䱙㚿汮䰥竂樫㵒┲ꄪ兌䀽悵쉕㘳卩悿穥䏎⍾䫂⛂堥㝙䩥桊帪⛂偋⎮⭳</w:t>
      </w:r>
      <w:r>
        <w:rPr/>
        <w:t>ⴸ</w:t>
      </w:r>
      <w:r>
        <w:rPr/>
        <w:t>浑牢땳쉭㡐画</w:t>
      </w:r>
      <w:r>
        <w:rPr/>
        <w:t>ꕞⵗ</w:t>
      </w:r>
      <w:r>
        <w:rPr/>
        <w:t>煤姂帴挤㠺矍䩖㭌升녊楧㋂洮⚿쉥挽갴彂䨱쉁䦵湂坧</w:t>
      </w:r>
      <w:r>
        <w:rPr/>
        <w:t>ꗃ</w:t>
      </w:r>
      <w:r>
        <w:rPr/>
        <w:t>穸刱⪩幃癱摧旂㈳⥌숯♰䱷</w:t>
      </w:r>
      <w:r>
        <w:rPr/>
        <w:t>⠨</w:t>
      </w:r>
      <w:r>
        <w:rPr/>
        <w:t>噯╧颏婂碏瑟숷⭥곂夯쉰㑱瘺䍾橪㍙伴㯂⵱䥩⹷唤樣䑓┰썩歐吳窩㜸晏做䅦捾癊䥱ㅋ頪䕓滂◂쉣硧㡲⥑晗겵椸䝥㘹嘭㎣</w:t>
      </w:r>
      <w:r>
        <w:rPr/>
        <w:t>꧂</w:t>
      </w:r>
      <w:r>
        <w:rPr/>
        <w:t>㜫檿䈦쉷숩⫂ꥪ▏쉣愪株䂩乮繥ㅙ싂⛂亿⥌㭓⭑䙪㣂䁱쉖輩숱歈係䱐숵䔥曂䭨␰恮琵憵딸皬摺㵤䱐숳녯愹祥儣儷㥫卑祔⫂⦩兟묳⽹涏⭫檣沿쉲咩玮뭒㉓싂⩷㭯ぃ奞涱噌䡱⹯㄰稰쉦</w:t>
      </w:r>
      <w:r>
        <w:rPr/>
        <w:t>Ɑ</w:t>
      </w:r>
      <w:r>
        <w:rPr/>
        <w:t>䀩䧂쌱ꅞ啯眭熘</w:t>
      </w:r>
      <w:r>
        <w:rPr/>
        <w:t>ꦥ</w:t>
      </w:r>
      <w:r>
        <w:rPr/>
        <w:t>㐩採獲䕔믂塍䥐칧灲弮⭯偄⩉</w:t>
      </w:r>
      <w:r>
        <w:rPr/>
        <w:t>꧂</w:t>
      </w:r>
      <w:r>
        <w:rPr/>
        <w:t>婭含☩㑫䄻䙘塵슣顑쉑啅碥</w:t>
      </w:r>
      <w:r>
        <w:rPr/>
        <w:t>⡯</w:t>
      </w:r>
      <w:r>
        <w:rPr/>
        <w:t>燎止爳숣䉘曂愫⽈琷숷䎘䡱㉍決ꏎ녚呗来녇乖攴뽓托儲栻숴拂倬䱰杉㖘娩䑢싂参칲숹琤扩乶⒱顰癇쉊䝵</w:t>
      </w:r>
      <w:r>
        <w:rPr/>
        <w:t>ꕵ</w:t>
      </w:r>
      <w:r>
        <w:rPr/>
        <w:t>䭲顶㉗쎮⺬쉒捭쵚车뼣뼽灸㫎꺮ꍾ⤹圲剗迃唦슿䁚捷쉈伹</w:t>
      </w:r>
      <w:r>
        <w:rPr/>
        <w:t>ꥉ</w:t>
      </w:r>
      <w:r>
        <w:rPr/>
        <w:t>て秂⩈썚嗂숤놩ォ歫佌わꌳ斩促겣咣乱䃃匵쉀奊㍫䴹䱐轚䤯横녉쵤傘䙊걖䤯彰▱쉳乘䟎걁㴪♕⫂䝈瑃剌ꌮ⽉䁲䆘</w:t>
      </w:r>
      <w:r>
        <w:rPr/>
        <w:t>ⴷ</w:t>
      </w:r>
      <w:r>
        <w:rPr/>
        <w:t>甪瀦吤㉘夳⥯㑫䩥㙫浹㐫걙暩幄槂吻熩椩䭱㖩⨥㉘拂㡑뭑䭉겘硚꺱洴秂繦䩟╒䘤쉣嘪숯凂〭⹹戊䌥⑐幕⵮⫂╏䖮</w:t>
      </w:r>
      <w:r>
        <w:rPr/>
        <w:t>ꦵ</w:t>
      </w:r>
      <w:r>
        <w:rPr/>
        <w:t>ㄻ牓䭋</w:t>
      </w:r>
      <w:r>
        <w:rPr/>
        <w:t>ꥐ</w:t>
      </w:r>
      <w:r>
        <w:rPr/>
        <w:t>䓂쉅䍫摗슬慹怶佈⾬塭숩爳䧂磂支侵眵䩮垻礱瑃ㅬ线疩嘤慄䙟䳂쉦睁뇎ꄻ䆵畃⸦助払氬╓杫</w:t>
      </w:r>
      <w:r>
        <w:rPr/>
        <w:t>꥟</w:t>
      </w:r>
      <w:r>
        <w:rPr/>
        <w:t>㉳䔵繁슿㵯剘拂䘽숶婲쉡걒栬Ⓜ㪥潎䤯兺ꍔ皵</w:t>
      </w:r>
      <w:r>
        <w:rPr/>
        <w:t>⡄</w:t>
      </w:r>
      <w:r>
        <w:rPr/>
        <w:t>沱⻂眮搦쉍䑴䠦</w:t>
      </w:r>
      <w:r>
        <w:rPr/>
        <w:t>⡳Ⱓ</w:t>
      </w:r>
      <w:r>
        <w:rPr/>
        <w:t>썖숭橐㐤⑋枩琫䓂䭮ꍦ橸▩渥䐫䚿碣柎⭪칇凎쉹넨뽯</w:t>
      </w:r>
      <w:r>
        <w:rPr/>
        <w:t>Ⱜ</w:t>
      </w:r>
      <w:r>
        <w:rPr/>
        <w:t>㙁㕆坣♶䳂坳楙䅷碩슣潙痂确䉈⩫ま䡡긽䄴딩䜸犡㢏㵱㐦묣</w:t>
      </w:r>
      <w:r>
        <w:rPr/>
        <w:t>꧂</w:t>
      </w:r>
      <w:r>
        <w:rPr/>
        <w:t>嚵测轖㈻皿穌㌻⮏⽱쉲橊ま䵦兪璬灃⍐瑩┷卬䎏㘥㜴⭹乀ギ숰䚮뭴쉞䒿쌪嗂쉪穅渳怲⛂婺䱊倮</w:t>
      </w:r>
      <w:r>
        <w:rPr/>
        <w:t>ꕃ꧎</w:t>
      </w:r>
      <w:r>
        <w:rPr/>
        <w:t>䔪♅침眷啠匪滂⧂</w:t>
      </w:r>
      <w:r>
        <w:rPr/>
        <w:t>Ⱡ</w:t>
      </w:r>
      <w:r>
        <w:rPr/>
        <w:t>楺⻂猤怨䭙拃싎㋂䵁硖轋劣㑊쉳⑄</w:t>
      </w:r>
      <w:r>
        <w:rPr/>
        <w:t>ꕆ</w:t>
      </w:r>
      <w:r>
        <w:rPr/>
        <w:t>䓂꧎숽놣뭵偋쉰녮㙈倴쉈稥㡉㖱倱稺梩滃칚⽣奣숮㨥橨創求奄</w:t>
      </w:r>
      <w:r>
        <w:rPr/>
        <w:t>ⷂ</w:t>
      </w:r>
      <w:r>
        <w:rPr/>
        <w:t>㕇獹懂丽썐䩓㠽迂⛂畏毂쉫넱摠浫熿䄭</w:t>
      </w:r>
      <w:r>
        <w:rPr/>
        <w:t>꧂</w:t>
      </w:r>
      <w:r>
        <w:rPr/>
        <w:t>㦬癠偨숮쉱䩃⛂쉬㌫숨穅殿䨱숬疱摃妻슩㉺▿噹녱⵺㨬㕟</w:t>
      </w:r>
      <w:r>
        <w:rPr/>
        <w:t>ꕪ</w:t>
      </w:r>
      <w:r>
        <w:rPr/>
        <w:t>㉏㈹春倸啢䥃橎</w:t>
      </w:r>
      <w:r>
        <w:rPr/>
        <w:t>ⵌⓂ</w:t>
      </w:r>
      <w:r>
        <w:rPr/>
        <w:t>슏䠬玻㌷숨烂栺껂숦卌南싂㐥ꥲ㬤⴪㕔斬僂싂⑏췂䖡䊻䝠債⬱싂⼶㉟</w:t>
      </w:r>
      <w:r>
        <w:rPr/>
        <w:t>ꦏ</w:t>
      </w:r>
      <w:r>
        <w:rPr/>
        <w:t>幃㜪⧍癙⾮殬愰㭦숣池䡧畣⥗⾣刬⌦䲥㙯⑯뾻泂䱷쉂否싂칦縶쉱呍䙐丮㚿䵟㈽春㠺圥哂轣纮㊩</w:t>
      </w:r>
      <w:r>
        <w:rPr/>
        <w:t>⠹</w:t>
      </w:r>
      <w:r>
        <w:rPr/>
        <w:t>㩎</w:t>
      </w:r>
      <w:r>
        <w:rPr/>
        <w:t>ꥒ</w:t>
      </w:r>
      <w:r>
        <w:rPr/>
        <w:t>갳㟎</w:t>
      </w:r>
      <w:r>
        <w:rPr/>
        <w:t>ꦥ</w:t>
      </w:r>
      <w:r>
        <w:rPr/>
        <w:t>穓♹啁挹杞硇厩슮䳂晰ꍉ뿂㔨窏㠬땷䂬剮␮쉑匬㡐깑ㆥ넥堳</w:t>
      </w:r>
      <w:r>
        <w:rPr/>
        <w:t>ⰵ</w:t>
      </w:r>
      <w:r>
        <w:rPr/>
        <w:t>쉇䃂伩何䉮칦汄塘顢祑䵒穨䕟墻䐸桢䡣奍砬⑆杺ꅊꥮ㑎쉌䉁⽉䘪㡁憿㙔汥㣂ꌷ塲</w:t>
      </w:r>
      <w:r>
        <w:rPr/>
        <w:t>ꦏ</w:t>
      </w:r>
      <w:r>
        <w:rPr/>
        <w:t>拎挶吺☯뽮唶摦녚</w:t>
      </w:r>
      <w:r>
        <w:rPr/>
        <w:t>⡱</w:t>
      </w:r>
      <w:r>
        <w:rPr/>
        <w:t>㵟▵뽾</w:t>
      </w:r>
      <w:r>
        <w:rPr/>
        <w:t>ꤲ</w:t>
      </w:r>
      <w:r>
        <w:rPr/>
        <w:t>祴暡㘱쉲挮⧂䱅潶쉺佮츬⩢盂쉬搯Ⓜ繪</w:t>
      </w:r>
      <w:r>
        <w:rPr/>
        <w:t>ꥉ</w:t>
      </w:r>
      <w:r>
        <w:rPr/>
        <w:t>䠰䡔䍈꥞澥ꌳ녞쉾㭒夻싂癒쉆슮싎䛂깦</w:t>
      </w:r>
      <w:r>
        <w:rPr/>
        <w:t>ꥊ</w:t>
      </w:r>
      <w:r>
        <w:rPr/>
        <w:t>怶瑪</w:t>
      </w:r>
      <w:r>
        <w:rPr/>
        <w:t>Ᵽ</w:t>
      </w:r>
      <w:r>
        <w:rPr/>
        <w:t>䅫揂狃㝺灵</w:t>
      </w:r>
      <w:r>
        <w:rPr/>
        <w:t>ꦡ</w:t>
      </w:r>
      <w:r>
        <w:rPr/>
        <w:t>숷⥳┣榻桪䶩䔬洤垮믂啍种䦵幠塃兄師⌣樫숸⨦숦ꍠ戸☥娤猳쉦噣椊</w:t>
      </w:r>
      <w:r>
        <w:rPr/>
        <w:t>Ⳏ</w:t>
      </w:r>
      <w:r>
        <w:rPr/>
        <w:t>꤫</w:t>
      </w:r>
      <w:r>
        <w:rPr/>
        <w:t>뽮ꥩ䨦♈轐㴬㜩⯂뼮ね䥙촴⤴쵑⪥啋</w:t>
      </w:r>
      <w:r>
        <w:rPr/>
        <w:t>ꦵ</w:t>
      </w:r>
      <w:r>
        <w:rPr/>
        <w:t>洱⼹䜱浔숮坐用⑁쉴ꅂ䨻</w:t>
      </w:r>
      <w:r>
        <w:rPr/>
        <w:t>ꥉ</w:t>
      </w:r>
      <w:r>
        <w:rPr/>
        <w:t>싂䜪焴뇍爪ꇂ晉칲䅡穮숩뇂奺瘣捓㨫輴䍥檵䙙幰㕎杵칞䡒䱵效슣슩⩺㐭眬琤嗂桀夤棂䁪癈쉦捄썯绂楳䞬ㄦ뽗牰䃂⍀쉺㘩㑾⩖숶繥</w:t>
      </w:r>
      <w:r>
        <w:rPr/>
        <w:t>ⱦ</w:t>
      </w:r>
      <w:r>
        <w:rPr/>
        <w:t>䑐</w:t>
      </w:r>
      <w:r>
        <w:rPr/>
        <w:t>Ⱝ</w:t>
      </w:r>
      <w:r>
        <w:rPr/>
        <w:t>㈽싂ꏂ圤晗捸㷂䘪梡㩓␪夤硇ㅋ嚥搰朲泂딵슡떻숮澩㦩戣曂⩸奄禡㭺歓䏂䍰깁姂♁쉵뽍⬸氰</w:t>
      </w:r>
      <w:r>
        <w:rPr/>
        <w:t>⠦</w:t>
      </w:r>
      <w:r>
        <w:rPr/>
        <w:t>塤뽈㩃춥旍轧冡拂杔ꅅ넩夺숮彍썍㕙㛂伳ꅶ</w:t>
      </w:r>
      <w:r>
        <w:rPr/>
        <w:t>Ɑ</w:t>
      </w:r>
      <w:r>
        <w:rPr/>
        <w:t>額燂뭘轷晖ㄻ棂뭨慟</w:t>
      </w:r>
      <w:r>
        <w:rPr/>
        <w:t>ꗍ</w:t>
      </w:r>
      <w:r>
        <w:rPr/>
        <w:t>奏㮮␨녋쉩䈸彔樣䲱夫ィ䠽坟긻灮愭⥂浲䭖熿獷睎䁮係싂땒帴⽡⾡⨤슘則湋쎡㙶䮿煣潀묳塍澮劵惍奧숯瑭䱖쉹參㝙䎮⩓</w:t>
      </w:r>
      <w:r>
        <w:rPr/>
        <w:t>꧂</w:t>
      </w:r>
      <w:r>
        <w:rPr/>
        <w:t>숳瑴䢡潪㵅䱰숽䠬珂⸻⩊곂ꍣ泂묥旂⵭媥싂쏃㉳䐤</w:t>
      </w:r>
      <w:r>
        <w:rPr/>
        <w:t>⡌</w:t>
      </w:r>
      <w:r>
        <w:rPr/>
        <w:t>㔽桐ꍁꆡ⥰㓂뭨췂伦棂灮揂獏婧琪䁰◂に쵲</w:t>
      </w:r>
      <w:r>
        <w:rPr/>
        <w:t>ⷃ</w:t>
      </w:r>
      <w:r>
        <w:rPr/>
        <w:t>묰婷捔⬫彐昸戻䗂娦㕘숯囃</w:t>
      </w:r>
      <w:r>
        <w:rPr/>
        <w:t>ⰷ</w:t>
      </w:r>
      <w:r>
        <w:rPr/>
        <w:t>湰㭨㙄䅗쉴쵆䉂啣楪猺㝣䩘ㅥ癤녌</w:t>
      </w:r>
      <w:r>
        <w:rPr/>
        <w:t>Ɫ</w:t>
      </w:r>
      <w:r>
        <w:rPr/>
        <w:t>瞣溿갽츬掻䁰䐫牨㍐쉠땎乴割⤰䯍슮之ꥰ癎参癙䥴㘨䙬椦칭㍪氪䴱녣㦱⽟摣ꅗ숬㉫䉮숥쉩䙇싂乑㡮쌱睸光⭆愺㓂睉画㦥瑞㌺枏뽃갸⬴숤䱘</w:t>
      </w:r>
      <w:r>
        <w:rPr/>
        <w:t>ꕩ</w:t>
      </w:r>
      <w:r>
        <w:rPr/>
        <w:t>焭㩯</w:t>
      </w:r>
      <w:r>
        <w:rPr/>
        <w:t>ꤰ</w:t>
      </w:r>
      <w:r>
        <w:rPr/>
        <w:t>䔭</w:t>
      </w:r>
      <w:r>
        <w:rPr/>
        <w:t>Ɽ</w:t>
      </w:r>
      <w:r>
        <w:rPr/>
        <w:t>剎␪涩㍩獋䊣꥕獢穆⪩䩸瑸⫂啗㓂ꄨ⩲ㄪ師攳</w:t>
      </w:r>
      <w:r>
        <w:rPr/>
        <w:t>Ɑ</w:t>
      </w:r>
      <w:r>
        <w:rPr/>
        <w:t>ꅧ攵╾칸来⍶䭱䚱瑈昺獥畟獍獄숴㤱博㕞싂쎵疵睫</w:t>
      </w:r>
      <w:r>
        <w:rPr/>
        <w:t>⡓</w:t>
      </w:r>
      <w:r>
        <w:rPr/>
        <w:t>⽳䩰弫쉟䵶⸤潤乪祀哂</w:t>
      </w:r>
      <w:r>
        <w:rPr/>
        <w:t>⡡</w:t>
      </w:r>
      <w:r>
        <w:rPr/>
        <w:t>唨㜳숸쉸乴头㴲獗㪣冏⸨⭋쉂䴭氩믂㤴䯂剞习丬㚬扊</w:t>
      </w:r>
      <w:r>
        <w:rPr/>
        <w:t>ⲵ</w:t>
      </w:r>
      <w:r>
        <w:rPr/>
        <w:t>哂甤</w:t>
      </w:r>
      <w:r>
        <w:rPr/>
        <w:t>ⲏ</w:t>
      </w:r>
      <w:r>
        <w:rPr/>
        <w:t>쉠⨪㥣㥙倵䲩御Ⓜ嚮䰲参⍘</w:t>
      </w:r>
      <w:r>
        <w:rPr/>
        <w:t>ⰹ</w:t>
      </w:r>
      <w:r>
        <w:rPr/>
        <w:t>堣栵栶䍨繾䁃쉱临┱䯂䰣䡲睘녞</w:t>
      </w:r>
      <w:r>
        <w:rPr/>
        <w:t>ꕆ</w:t>
      </w:r>
      <w:r>
        <w:rPr/>
        <w:t>栰哂㐸䵸㑊慈㤽咩㈵♲♥ざ㕫</w:t>
      </w:r>
      <w:r>
        <w:rPr/>
        <w:t>ꖣ</w:t>
      </w:r>
      <w:r>
        <w:rPr/>
        <w:t>歰쵆⍍㩁磂渹嚱克땊쉆步쵳庘硚숮恔딴땾䤵뽶捵䵨ꅍ汲癫去玵丩噪呤⹒噷顨琷淍挊辻恆眷</w:t>
      </w:r>
      <w:r>
        <w:rPr/>
        <w:t>ꕤ⚥</w:t>
      </w:r>
      <w:r>
        <w:rPr/>
        <w:t>䰥摧쉾⩢⪥촳䑇搲涥㬱쵨䡥쵰倹湸</w:t>
      </w:r>
      <w:r>
        <w:rPr/>
        <w:t>⠭</w:t>
      </w:r>
      <w:r>
        <w:rPr/>
        <w:t>佪橠帷쉤때뼺扑⵶Ⓜ丬숮㥤칮슱捉㩳䑕쉉疻슱뾻묶帪슮쉾㑪슡쉓캏㌺묳顉嫂瘺ꌲ걋┤⹱噙⭔瀰⻍⾣</w:t>
      </w:r>
      <w:r>
        <w:rPr/>
        <w:t>ꤱ</w:t>
      </w:r>
      <w:r>
        <w:rPr/>
        <w:t>憩偘偶愭煵偂兙㍯桗쉆橊勍桏偭◂⚻䵣穆슩</w:t>
      </w:r>
      <w:r>
        <w:rPr/>
        <w:t>ⵄ⭡</w:t>
      </w:r>
      <w:r>
        <w:rPr/>
        <w:t>㟂䐰㕹栶湘乶睆싂懍묨㓂숻嗂쵁䁪㑚㭢</w:t>
      </w:r>
      <w:r>
        <w:rPr/>
        <w:t>ⵅ</w:t>
      </w:r>
      <w:r>
        <w:rPr/>
        <w:t>呅䁀福㫂슩獳偎忂⹲渱祭椫썀칳쉐⍥噋助녘溏숻캩儨顆숫</w:t>
      </w:r>
      <w:r>
        <w:rPr/>
        <w:t>ꥃ</w:t>
      </w:r>
      <w:r>
        <w:rPr/>
        <w:t>썞䏎榿ㄬ撥㝘䵶带夫䥙숳⑨産㩖넣咱㵩捾獗洹㕡䫂쉢䨯愮䥮㍸깎啫硒㪘块぀⸪杣䅭㏂灄甪䌰⻂轈湭䥃썦䫃燂娲枡쉀欶ꅏ슣䶣惂쉩㑸瀭䫂卉ㅭ䇂칐ヂ</w:t>
      </w:r>
      <w:r>
        <w:rPr/>
        <w:t>ꕂ</w:t>
      </w:r>
      <w:r>
        <w:rPr/>
        <w:t>갩㝄䙅婯盂䝧䌳癢</w:t>
      </w:r>
      <w:r>
        <w:rPr/>
        <w:t>ꕚ</w:t>
      </w:r>
      <w:r>
        <w:rPr/>
        <w:t>Ⱨ</w:t>
      </w:r>
      <w:r>
        <w:rPr/>
        <w:t>䝐⑾뿂숪⮏彃呴噲⪩㕃</w:t>
      </w:r>
      <w:r>
        <w:rPr/>
        <w:t>ꔭ</w:t>
      </w:r>
      <w:r>
        <w:rPr/>
        <w:t>奓祥䳂歡坶㨨煯烂䄴嫂숴촭杘㵗牘쉣氶䭟</w:t>
      </w:r>
      <w:r>
        <w:rPr/>
        <w:t>ꔤ</w:t>
      </w:r>
      <w:r>
        <w:rPr/>
        <w:t>쉨牄쉦卒⹘싂䢮⦥估숶숽䞿ꅆ문䁶ꍳ䉗칔壂㠺瞩歗桭ㅤ溵</w:t>
      </w:r>
      <w:r>
        <w:rPr/>
        <w:t>⢮</w:t>
      </w:r>
      <w:r>
        <w:rPr/>
        <w:t>넰嚩쉤␹摷䢥嚥㔫轅攻繺弩쉞湭㡥泂盂숹百㙘쉨쎮╤⍯㧂싃</w:t>
      </w:r>
      <w:r>
        <w:rPr/>
        <w:t>ⵗ</w:t>
      </w:r>
      <w:r>
        <w:rPr/>
        <w:t>䱪ꅀ㥒滂㍉汴슏㉸땂슡侻ꍲ朤䵷幀쉕敌男嘪</w:t>
      </w:r>
      <w:r>
        <w:rPr/>
        <w:t>⡢</w:t>
      </w:r>
      <w:r>
        <w:rPr/>
        <w:t>㛂慆娨木</w:t>
      </w:r>
      <w:r>
        <w:rPr/>
        <w:t>ꗂ</w:t>
      </w:r>
      <w:r>
        <w:rPr/>
        <w:t>杢⥕⍢䥣㝁⩶瞩쉥䢩䉾潶砭潂歗䓃䡋弦쵋繁奭楔灮顤㑇呇</w:t>
      </w:r>
      <w:r>
        <w:rPr/>
        <w:t>ꖵ</w:t>
      </w:r>
      <w:r>
        <w:rPr/>
        <w:t>橾填啞싂摶恐砶夷ꍲ䤴ꌻ쉸㣂怪淃祉祶䭑喣ꥬ㘴儰╕⍖拂䕈晳╡套暩쉣仂楱슩⹓깶丫␪愤㙦侣⪩㏍癪轰䥪爴瑨☪㍫㝄슻☥䭆</w:t>
      </w:r>
      <w:r>
        <w:rPr/>
        <w:t>꧂</w:t>
      </w:r>
      <w:r>
        <w:rPr/>
        <w:t>畔㘹䍸싂쉱癌恅춏怮癳䉔쵡㥗</w:t>
      </w:r>
      <w:r>
        <w:rPr/>
        <w:t>ꤺ</w:t>
      </w:r>
      <w:r>
        <w:rPr/>
        <w:t>쉐긭彬</w:t>
      </w:r>
      <w:r>
        <w:rPr/>
        <w:t>ⱈ</w:t>
      </w:r>
      <w:r>
        <w:rPr/>
        <w:t>䌬</w:t>
      </w:r>
      <w:r>
        <w:rPr/>
        <w:t>ꕾ</w:t>
      </w:r>
      <w:r>
        <w:rPr/>
        <w:t>㵧㩚⭹숸殡䰱睗ꥨ㯂뼩奺</w:t>
      </w:r>
      <w:r>
        <w:rPr/>
        <w:t>꧂⑮</w:t>
      </w:r>
      <w:r>
        <w:rPr/>
        <w:t>쉶쵃ㄶ督갽剓嘴縶쉬竂⥃戲䦡䢩彨偔敫祭瓂儩冮挪揂硥墻슮否暡䱰歵灾秂噖繳㔸䚿녑㴬㝹歾䩗싂㴩⼲쉩⭏悿㝨㌭㙬噹繋佶䥮</w:t>
      </w:r>
      <w:r>
        <w:rPr/>
        <w:t>ꕗ</w:t>
      </w:r>
      <w:r>
        <w:rPr/>
        <w:t>䵺呏ꅧ땚潷猺主쉘䎡䰺泂⩌灤</w:t>
      </w:r>
      <w:r>
        <w:rPr/>
        <w:t>ⱍ</w:t>
      </w:r>
      <w:r>
        <w:rPr/>
        <w:t>副ꥹ妮幷輱瀬堥⍠</w:t>
      </w:r>
      <w:r>
        <w:rPr/>
        <w:t>ꥌ</w:t>
      </w:r>
      <w:r>
        <w:rPr/>
        <w:t>쉱㔬䭢䁙⭥깚愊㉧怬獀䝁剃瀷견㞘걾啱슬溮㓂㘯娪恁쉘䅣汓</w:t>
      </w:r>
      <w:r>
        <w:rPr/>
        <w:t>ꦏ</w:t>
      </w:r>
      <w:r>
        <w:rPr/>
        <w:t>顢䉌繀䥱㙸绂쉾숥彳⩩兢쉕忂協╊ꍞ쉹ㆻ慟⹙煷呶⑍믂啳掩㖱檥㏍淂摙轵䃍䵙⥡䄮㨦⍮㐩繚睋⥓</w:t>
      </w:r>
      <w:r>
        <w:rPr/>
        <w:t>ꥆ</w:t>
      </w:r>
      <w:r>
        <w:rPr/>
        <w:t>䱢堽滂步洮쉂灺㏂摊㍅⥬숰問싎⹲恑䙗숴걒⤩塠녍쉪슏쉇딩悩䉂䮘档⧃䣍估捍㬨쉭剆칔勂뇂斏䱖颥扉딬皵㉄顤塵</w:t>
      </w:r>
      <w:r>
        <w:rPr/>
        <w:t>ⲩ</w:t>
      </w:r>
      <w:r>
        <w:rPr/>
        <w:t>㩇</w:t>
      </w:r>
      <w:r>
        <w:rPr/>
        <w:t>ⵕ</w:t>
      </w:r>
      <w:r>
        <w:rPr/>
        <w:t>勎⽧杢婸⥙⵵숤焴㌰ꆬ甲碮珂⤮㩑倬焤숨쉙ꌶ␱顟竃猷壍疏</w:t>
      </w:r>
      <w:r>
        <w:rPr/>
        <w:t>⠺</w:t>
      </w:r>
      <w:r>
        <w:rPr/>
        <w:t>⽋쵷┨偑⤮䡄㩗怩䪱昷唷층䀱녔숰售偐⻂額슡縶ꇃꥦ뭠슻悵励쉱奓╨瑦廂</w:t>
      </w:r>
      <w:r>
        <w:rPr/>
        <w:t>ꖏ</w:t>
      </w:r>
      <w:r>
        <w:rPr/>
        <w:t>쉟䶻淂䝹쉴㍀奢쉘斡숫☬ꌽ딸</w:t>
      </w:r>
      <w:r>
        <w:rPr/>
        <w:t>⡶</w:t>
      </w:r>
      <w:r>
        <w:rPr/>
        <w:t>㡍쉁颿⽰佇뇂汗쉘㘩礹䅹쉶穱䄵穭儥楚斻쉡厬則〫轩唪橘쉺䄭佒瀪╌싂㚥煥偎圩泂䝄⑦歍天</w:t>
      </w:r>
      <w:r>
        <w:rPr/>
        <w:t>ꥁ</w:t>
      </w:r>
      <w:r>
        <w:rPr/>
        <w:t>牋⭙忂⬪ꍗ⭪朩⚥䰶ꅌ橞㊻瞩㑲숽佶泂녎琳天穡䁾䛂湶佗迂쌪뮡㉣╱䁫䤣</w:t>
      </w:r>
      <w:r>
        <w:rPr/>
        <w:t>ꤵ</w:t>
      </w:r>
      <w:r>
        <w:rPr/>
        <w:t>䱈㕬單楩ꥱ썉灧䕨⹁眰䍫乢畤䐵䙈繇䍗磂棃煬쉟쉗䛎걖䡾顭䄴稹戮숲捏桊燂䴯숺㛃繋匲䏃⚏䵘뭩滂帯</w:t>
      </w:r>
      <w:r>
        <w:rPr/>
        <w:t>ꦏ</w:t>
      </w:r>
      <w:r>
        <w:rPr/>
        <w:t>偉ꥵ偮ꏍ杔䤱䙇睧楏</w:t>
      </w:r>
      <w:r>
        <w:rPr/>
        <w:t>⠩</w:t>
      </w:r>
      <w:r>
        <w:rPr/>
        <w:t>㗂摚깩⨪</w:t>
      </w:r>
      <w:r>
        <w:rPr/>
        <w:t>ꤻ</w:t>
      </w:r>
      <w:r>
        <w:rPr/>
        <w:t>殻</w:t>
      </w:r>
      <w:r>
        <w:rPr/>
        <w:t>ꔦ</w:t>
      </w:r>
      <w:r>
        <w:rPr/>
        <w:t>参瑭뽢숸㷂⾮뽣渹泂嗂恥発걶咮ꍌじ</w:t>
      </w:r>
      <w:r>
        <w:rPr/>
        <w:t>⠯</w:t>
      </w:r>
      <w:r>
        <w:rPr/>
        <w:t>氮幠奯住츭</w:t>
      </w:r>
      <w:r>
        <w:rPr/>
        <w:t>ⵠ</w:t>
      </w:r>
      <w:r>
        <w:rPr/>
        <w:t>禿䜱㥶渦欥⺮쉡䙉嘥匱␽⍑捯㢱恓䂻洰奷泍쉡쉪슱丷ꄣꅾ⎬毂썞칏걾䦿칔썰</w:t>
      </w:r>
      <w:r>
        <w:rPr/>
        <w:t>ꕊ</w:t>
      </w:r>
      <w:r>
        <w:rPr/>
        <w:t>ꆿ쉭涩㋎ㄲ抩㑨깠ㄶ</w:t>
      </w:r>
      <w:r>
        <w:rPr/>
        <w:t>ⵎ⩋</w:t>
      </w:r>
      <w:r>
        <w:rPr/>
        <w:t>䬭슏갫걉䭏䤨䓂꥔⺮䥂</w:t>
      </w:r>
      <w:r>
        <w:rPr/>
        <w:t>ꗂ</w:t>
      </w:r>
      <w:r>
        <w:rPr/>
        <w:t>塷⽹㤶⹴䷂쉲</w:t>
      </w:r>
      <w:r>
        <w:rPr/>
        <w:t>ꥃ</w:t>
      </w:r>
      <w:r>
        <w:rPr/>
        <w:t>睺땂位쉰┪祑쉧楍橞㩵捯</w:t>
      </w:r>
      <w:r>
        <w:rPr/>
        <w:t>ⱅ</w:t>
      </w:r>
      <w:r>
        <w:rPr/>
        <w:t>獹琣佗瑢</w:t>
      </w:r>
      <w:r>
        <w:rPr/>
        <w:t>ⲿ</w:t>
      </w:r>
      <w:r>
        <w:rPr/>
        <w:t>傩숪潅瀫⑶㩭倻䍎秂ꍳ㕺쉾砱繶批位到ꇍ쉓㕊㕗㵐숬넩㤣</w:t>
      </w:r>
      <w:r>
        <w:rPr/>
        <w:t>Ⱪ▱</w:t>
      </w:r>
      <w:r>
        <w:rPr/>
        <w:t>䰪㥸⍠꥕刦</w:t>
      </w:r>
      <w:r>
        <w:rPr/>
        <w:t>ⱶ</w:t>
      </w:r>
      <w:r>
        <w:rPr/>
        <w:t>䴸癃⍩쉶兟⒣戵넦噣걦䚱獞欸剺䁒祹</w:t>
      </w:r>
      <w:r>
        <w:rPr/>
        <w:t>ꥏ</w:t>
      </w:r>
      <w:r>
        <w:rPr/>
        <w:t>琱债⬹갨辣䍟♮灩쵥璬㑰㥢搨ꎡ捑㉹쉤歳启⭌ꥣ愫⌰忂㈫㉯䩠⫂䤦啎嫂婟㥭숊猥슡慉橶숻焦뭰슩㪱噗싂캮㙟䆩☽</w:t>
      </w:r>
      <w:r>
        <w:rPr/>
        <w:t>ꦩ</w:t>
      </w:r>
      <w:r>
        <w:rPr/>
        <w:t>祴♕⴯놻</w:t>
      </w:r>
      <w:r>
        <w:rPr/>
        <w:t>꧂</w:t>
      </w:r>
      <w:r>
        <w:rPr/>
        <w:t>慄쉠干礸疮쌪칖숫䈬ぱ瘨楰坸숴六췂倬䒘䅶쉺ꅾ畑櫂싂⭯쎵䈷恶媮椨㙔쉔⛂㍾</w:t>
      </w:r>
      <w:r>
        <w:rPr/>
        <w:t>ꕨ</w:t>
      </w:r>
      <w:r>
        <w:rPr/>
        <w:t>潸습싍슿숪䍠扟쉶橥䵺䡶⼪╠响抩漬썮㕟愶楰⩠㕂顄㆏轘⨹噚ꅢ⬬쉟瑗ꍁ坆汱㬫㢩橘扪꥕치⥦쉫爤殱⑄㆏㭗捹꥘灰囂䨨쉳攨쉸㥁坔澮䷂</w:t>
      </w:r>
      <w:r>
        <w:rPr/>
        <w:t>ꦩ</w:t>
      </w:r>
      <w:r>
        <w:rPr/>
        <w:t>怵䉋搬坚쵇兵ꥧ䍘繘㝩</w:t>
      </w:r>
      <w:r>
        <w:rPr/>
        <w:t>ꔺ</w:t>
      </w:r>
      <w:r>
        <w:rPr/>
        <w:t>믂⍳숣揂䡤㜦䴵⸣顳坣쎩⸽桓</w:t>
      </w:r>
      <w:r>
        <w:rPr/>
        <w:t>ⱔ</w:t>
      </w:r>
      <w:r>
        <w:rPr/>
        <w:t>樻桵㆘㙯䴪㘰縺扊㋃楍焷救깉⩹癖╃㠪쉈䔻츲杰其嗂⥬ㅺ住杩题⻂䐵⥘湾ㅅ暻</w:t>
      </w:r>
      <w:r>
        <w:rPr/>
        <w:t>ꥃ</w:t>
      </w:r>
      <w:r>
        <w:rPr/>
        <w:t>礮╤灄惍⫂⽺痂⽃戮</w:t>
      </w:r>
      <w:r>
        <w:rPr/>
        <w:t>Ɐ</w:t>
      </w:r>
      <w:r>
        <w:rPr/>
        <w:t>ꥸ栯쉙츻䲥ꆩ〳⩢頪㝟㄰쉋곂␨㨴⦵淂</w:t>
      </w:r>
      <w:r>
        <w:rPr/>
        <w:t>ⱃ</w:t>
      </w:r>
      <w:r>
        <w:rPr/>
        <w:t>婣掣垏⭵숮佑娨쉔㑯␱䑓③汋䠥ォ旂汐硲䌭</w:t>
      </w:r>
      <w:r>
        <w:rPr/>
        <w:t>ꤥ</w:t>
      </w:r>
      <w:r>
        <w:rPr/>
        <w:t>冣恦珂掻慴睆걑憵氮轣娭彫⦣걸番䍈挣䎿刻숪㌣瘤싂浅싂쉁썲㝩녥捞灡㐩撣煰敏夭䨫㥱䰸숴䴻습䭎</w:t>
      </w:r>
      <w:r>
        <w:rPr/>
        <w:t>꧂</w:t>
      </w:r>
      <w:r>
        <w:rPr/>
        <w:t>婷幄頪㇂敘㩟싂娤䱸䍨奺⽧㮵䌳䡂噵㏂♑䅓칒㍓乓塪縷⫂⥥摵憻䜺숮槃㛂䄫牑깙␻쵁䡮潊䰹▣䬩ㅉ깂縬憡㡱枏咿쌳猥긹瘲䑅</w:t>
      </w:r>
      <w:r>
        <w:rPr/>
        <w:t>ⱄ</w:t>
      </w:r>
      <w:r>
        <w:rPr/>
        <w:t>䯂╲쉎啥⧂⩫숲㖿쉌</w:t>
      </w:r>
      <w:r>
        <w:rPr/>
        <w:t>꧃</w:t>
      </w:r>
      <w:r>
        <w:rPr/>
        <w:t>Ⱛ</w:t>
      </w:r>
      <w:r>
        <w:rPr/>
        <w:t>ꌣㅵ쉐穟塾捤總瘨쉶싃슮啣쉺摉◂䍬ꍇ杓梏䬲숫䊡캣璮梻䫂츪灂⬯䥄捏⥈㕭쉐墣椤湡쉟㝺㵇쉐楂⬥뭠斿儲䤮쌫吣쉩剓湆猪䬮姂磍</w:t>
      </w:r>
      <w:r>
        <w:rPr/>
        <w:t>ⱍ</w:t>
      </w:r>
      <w:r>
        <w:rPr/>
        <w:t>㉥兾睸숵</w:t>
      </w:r>
      <w:r>
        <w:rPr/>
        <w:t>⢬</w:t>
      </w:r>
      <w:r>
        <w:rPr/>
        <w:t>㑘⫂⸵剪⩤</w:t>
      </w:r>
      <w:r>
        <w:rPr/>
        <w:t>ꕇ</w:t>
      </w:r>
      <w:r>
        <w:rPr/>
        <w:t>뇂濂⹹⦱捬潢뭢湁幦겘摤숸纱癷♐⸵恆썺췂숫쉣扊礶</w:t>
      </w:r>
      <w:r>
        <w:rPr/>
        <w:t>ꖘ</w:t>
      </w:r>
      <w:r>
        <w:rPr/>
        <w:t>䛂獢ㅃ摣擎ꥧ呈㍷㉭搱칳칧</w:t>
      </w:r>
      <w:r>
        <w:rPr/>
        <w:t>ꦩ</w:t>
      </w:r>
      <w:r>
        <w:rPr/>
        <w:t>䫂칤䓂䠬碱䭶祲깸䝨礤奷뼭祊䢥뽸⥁㙊僂渪牸ㄥ堥㵦永땪䃂弹䌪㝫漽廂偟ꥸ쉖参墩㙰桔彍㜲㩄獘㉪䙹橃朴ㄽ硨接恶숶⭡浂썣䔤녷숤㠺欨辡婃斵ㄪ䃂劬䀵係槃烂顥⒡䮡⼊㑩顩曂潎⫃촭噸㩖珂䅖殩갽⿃ꥸ塏噤⥥숫㑪儭䁑唽</w:t>
      </w:r>
      <w:r>
        <w:rPr/>
        <w:t>⠻</w:t>
      </w:r>
      <w:r>
        <w:rPr/>
        <w:t>囂损뗃⩉乕䝄쉬䣂⮮㝭兏䬴琦绂曂椪冡╰䩓灶畏㍋</w:t>
      </w:r>
      <w:r>
        <w:rPr/>
        <w:t>⡴</w:t>
      </w:r>
      <w:r>
        <w:rPr/>
        <w:t>堮慢氮档㕊睰⩦쉯츮乏獍御쉾癱뽮地偅䖣婥⑪䩞匶杗ꍟ母숵곂뭏桯㮻彬</w:t>
      </w:r>
      <w:r>
        <w:rPr/>
        <w:t>꤭</w:t>
      </w:r>
      <w:r>
        <w:rPr/>
        <w:t>ㅤ</w:t>
      </w:r>
      <w:r>
        <w:rPr/>
        <w:t>ꔪ</w:t>
      </w:r>
      <w:r>
        <w:rPr/>
        <w:t>呃䜶ꥭ쉵깶武</w:t>
      </w:r>
      <w:r>
        <w:rPr/>
        <w:t>ⲱ</w:t>
      </w:r>
      <w:r>
        <w:rPr/>
        <w:t>㋎䪥傿䒘塡浴䈳슏䀤쉎쵅䥋渥䩬䨸싂噠깧唱䮩穈倪⵳穖決쉫侩刨呏捚䂻留䵧唺煡漲桘Ⓜ㥀穨㓂轠䷂쉴塤⩹␵牘瓂姂쉶㩎呯</w:t>
      </w:r>
      <w:r>
        <w:rPr/>
        <w:t>⠳</w:t>
      </w:r>
      <w:r>
        <w:rPr/>
        <w:t>爬뭬先㕰숬츨狂䍲숬穩쉇牎䉰䠰슣싂㵉甴䵦䒥⬸炡⥸䥗祊楄썸灞揂婸涮</w:t>
      </w:r>
      <w:r>
        <w:rPr/>
        <w:t>ꤵ</w:t>
      </w:r>
      <w:r>
        <w:rPr/>
        <w:t>깤⦘睍竂㑏⍆녕╤恦⭩녷噸卦싂ノ䕒璻嘫樣䔲睧ヂ畩␥깃쉈兴뇃㭨꧎泂呆卪䙂䈨㐵숫磂彂䢩⹊䏂睳ꏂ칚㍗懂妵穵之㣂ㆻ啹쉷夰갷煀쉉坪숩浩⭉泂딳뮿⿃츥췂㠦뽺ꏂ䠭갰ꍪ䔻쉚싃㤸촽슡䉏焪㵁祮뽧㔪㔪쉱</w:t>
      </w:r>
      <w:r>
        <w:rPr/>
        <w:t>꥟</w:t>
      </w:r>
      <w:r>
        <w:rPr/>
        <w:t>䥄刱뭂땾汐췂묯</w:t>
      </w:r>
      <w:r>
        <w:rPr/>
        <w:t>ꥋ</w:t>
      </w:r>
      <w:r>
        <w:rPr/>
        <w:t>㜶癡煤㋂怵憵恤䩳쉓쉩棂儶숥⽕슏湏佳偁椷㐴䤳</w:t>
      </w:r>
      <w:r>
        <w:rPr/>
        <w:t>Ⱔ</w:t>
      </w:r>
      <w:r>
        <w:rPr/>
        <w:t>껎暏㍎穰唯煊㙌䉯㡹칱恞帮⽑灀噧◂煍䱨</w:t>
      </w:r>
      <w:r>
        <w:rPr/>
        <w:t>ꤦ</w:t>
      </w:r>
      <w:r>
        <w:rPr/>
        <w:t>㕗摳㠹煵睖摔䉌杰恩灴撣轮圱ꥵ</w:t>
      </w:r>
      <w:r>
        <w:rPr/>
        <w:t>Ⳃ</w:t>
      </w:r>
      <w:r>
        <w:rPr/>
        <w:t>갯㵄⑎긦㑈숽쉪牶穟땶慤晫剞猻坮ꇃ♄㈩쉬쉁珃♎녊뭞慥⸱㣂㌭</w:t>
      </w:r>
      <w:r>
        <w:rPr/>
        <w:t>⠽</w:t>
      </w:r>
      <w:r>
        <w:rPr/>
        <w:t>區礯쉠㌱䤤</w:t>
      </w:r>
      <w:r>
        <w:rPr/>
        <w:t>ꖡ</w:t>
      </w:r>
      <w:r>
        <w:rPr/>
        <w:t>䉺갭⭋⸲犿浊ㅤ</w:t>
      </w:r>
      <w:r>
        <w:rPr/>
        <w:t>ⱘ</w:t>
      </w:r>
      <w:r>
        <w:rPr/>
        <w:t>ぺ갰슻佱</w:t>
      </w:r>
      <w:r>
        <w:rPr/>
        <w:t>ⴰ</w:t>
      </w:r>
      <w:r>
        <w:rPr/>
        <w:t>㋂걸</w:t>
      </w:r>
      <w:r>
        <w:rPr/>
        <w:t>⣂</w:t>
      </w:r>
      <w:r>
        <w:rPr/>
        <w:t>悥䝈毂栥啔ㅑ䡤䱩</w:t>
      </w:r>
      <w:r>
        <w:rPr/>
        <w:t>⣂</w:t>
      </w:r>
      <w:r>
        <w:rPr/>
        <w:t>싃䡇㠪ꌪ剰ꅢ⻂슿㭱漨</w:t>
      </w:r>
      <w:r>
        <w:rPr/>
        <w:t>ⴴ</w:t>
      </w:r>
      <w:r>
        <w:rPr/>
        <w:t>朦縭䅌쉦疬飃允␵溩䡑⑦廂洷슥䭊</w:t>
      </w:r>
      <w:r>
        <w:rPr/>
        <w:t>Ⱨ</w:t>
      </w:r>
      <w:r>
        <w:rPr/>
        <w:t>氹中</w:t>
      </w:r>
      <w:r>
        <w:rPr/>
        <w:t>⢏⧂</w:t>
      </w:r>
      <w:r>
        <w:rPr/>
        <w:t>걋砰柂</w:t>
      </w:r>
    </w:p>
    <w:p>
      <w:pPr>
        <w:pStyle w:val="PreformattedText"/>
        <w:bidi w:val="0"/>
        <w:spacing w:before="0" w:after="0"/>
        <w:jc w:val="left"/>
        <w:rPr/>
      </w:pPr>
      <w:r>
        <w:rPr/>
        <w:t>捏余㵡䭡䄤挴쉴┪䁁妡懂歀꥔䬱丰祧쉍杀䃍䄽礴⬸婕①䝕䂥⸲母䮱㘰湯埂ケ⽒癘䖘╖䉙⩈恞澏䎿窥칳癎僂繪</w:t>
      </w:r>
      <w:r>
        <w:rPr/>
        <w:t>ꥇ</w:t>
      </w:r>
      <w:r>
        <w:rPr/>
        <w:t>来⧎䜭⦡弮砷扲쌥㞻츰⹵䰮旃䥙싂弦⹫示칬呂ꥠ䯂桸䩏瘷繄</w:t>
      </w:r>
      <w:r>
        <w:rPr/>
        <w:t>ⵤ</w:t>
      </w:r>
      <w:r>
        <w:rPr/>
        <w:t>䅎䍣涘⽊숱䌰轭硭쉞䝋噟ヂ佈쉂㮥⴦㬊䘸偷♰䘩頱⿂쉥晞</w:t>
      </w:r>
      <w:r>
        <w:rPr/>
        <w:t>꧂</w:t>
      </w:r>
      <w:r>
        <w:rPr/>
        <w:t>娲䔱⼥䡪네䓂슣㡙뽱榣婒뭰⽠吳徏</w:t>
      </w:r>
      <w:r>
        <w:rPr/>
        <w:t>⡤</w:t>
      </w:r>
      <w:r>
        <w:rPr/>
        <w:t>塥䀳烂뭁娮⭂喩⩈嫂湒䙵婪╈兓쉮칃燂漸숯娮呏倯䑟䀩ꍊꌽ奧䅒촱ꌨ썎넯숯ꥯ☣쵉浖䑞穔</w:t>
      </w:r>
      <w:r>
        <w:rPr/>
        <w:t>⠭</w:t>
      </w:r>
      <w:r>
        <w:rPr/>
        <w:t>辩彈뽭页制剒湷쉌顳塖慴ぶ쉳⬹挹⽾刷ㆮ桟睒㨪숽㬳楑佌娵㭡嗂䂻囂恍婢쵟泂珂䡁ꌩ쉸浘⼱䠭灦佅뽰⩨獭</w:t>
      </w:r>
      <w:r>
        <w:rPr/>
        <w:t>ⴥ</w:t>
      </w:r>
      <w:r>
        <w:rPr/>
        <w:t>쉄樸墩㶩㴯㴭囂凂</w:t>
      </w:r>
      <w:r>
        <w:rPr/>
        <w:t>⠺</w:t>
      </w:r>
      <w:r>
        <w:rPr/>
        <w:t>窩슣㫂癷䡯쉃疩她兤⚡뽪╲♶⨥獃楉ㄷ扚颏䁯奺湄칊杞</w:t>
      </w:r>
      <w:r>
        <w:rPr/>
        <w:t>⡵</w:t>
      </w:r>
      <w:r>
        <w:rPr/>
        <w:t>汵뭫兰庵漳廂䁘䜶さ⍓쉊⩹ꄤ娰䱪摳╞砳ꅉ斏塈</w:t>
      </w:r>
      <w:r>
        <w:rPr/>
        <w:t>⠴</w:t>
      </w:r>
      <w:r>
        <w:rPr/>
        <w:t>촯㕥楴燂⮮</w:t>
      </w:r>
      <w:r>
        <w:rPr/>
        <w:t>ⲥ</w:t>
      </w:r>
      <w:r>
        <w:rPr/>
        <w:t>⽞쉋㫂</w:t>
      </w:r>
      <w:r>
        <w:rPr/>
        <w:t>⠦</w:t>
      </w:r>
      <w:r>
        <w:rPr/>
        <w:t>硒剡祬曍绂䡷쉧䟂癞兴槂㙠숨坁땈晠䥯机扮</w:t>
      </w:r>
      <w:r>
        <w:rPr/>
        <w:t>ⱐ</w:t>
      </w:r>
      <w:r>
        <w:rPr/>
        <w:t>顇⥞⿂⍁䢩쉫凂兊쉎瘷牱䀲떿◃㍀㦡䣂楯濂呋뼪偊⽊䩀迂䱗冱䱾啦浏뼹た噐䥔飂⤦숲쉦쉟䠨䅨ヂ䤻㛂窬橫浹獔</w:t>
      </w:r>
      <w:r>
        <w:rPr/>
        <w:t>⠣</w:t>
      </w:r>
      <w:r>
        <w:rPr/>
        <w:t>搬꥚쉕掿棂⯂쉵컂㝰扏ꏂ碵싂䭢楃ꥷ漵쉦슮䡈午ꏂ漻昽焫慕乨獊⹟䁔쉩③떘䍒呷䇂㥔㙂⥞坕䁟恪旂斻升⯂欱䝺浯帴汓䕘浮</w:t>
      </w:r>
      <w:r>
        <w:rPr/>
        <w:t>Ⱔ⫂</w:t>
      </w:r>
      <w:r>
        <w:rPr/>
        <w:t>䅔슩䩯佄썘恌숻⺣㡦帤뇂摋摈땕徿츲煾⥠段橨┭偪⯂썠剗⩗쉵ꥠ䅰穑䜱䩊挶氦牡⪩帨⑱扖搭㠪渹嘽儦摨乊桞䢬ꏂ숯㓍側暩橚</w:t>
      </w:r>
      <w:r>
        <w:rPr/>
        <w:t>ꦥ</w:t>
      </w:r>
      <w:r>
        <w:rPr/>
        <w:t>⼭⩎⩰䢵놻</w:t>
      </w:r>
      <w:r>
        <w:rPr/>
        <w:t>ⱸ</w:t>
      </w:r>
      <w:r>
        <w:rPr/>
        <w:t>斘浄弴柂梬쵃뽄</w:t>
      </w:r>
      <w:r>
        <w:rPr/>
        <w:t>ⳃ</w:t>
      </w:r>
      <w:r>
        <w:rPr/>
        <w:t>噱㔮窿걫ㅫ䥺㊿싂숶숤䅴㏂怵긲싂</w:t>
      </w:r>
      <w:r>
        <w:rPr/>
        <w:t>⢣</w:t>
      </w:r>
      <w:r>
        <w:rPr/>
        <w:t>割쏂橰쉸硩杪奏䅖㚘㤳췂</w:t>
      </w:r>
      <w:r>
        <w:rPr/>
        <w:t>ⲩ</w:t>
      </w:r>
      <w:r>
        <w:rPr/>
        <w:t>촯搪硥䝀䡇幞⨣煆넹䉴㭘䘦䐥擂匸䩃쉾䕧쉾싂䙇牠戬瑾〦쉖뽅桚䗍䐤갦⭔礣䝆敗㉟稭捀戺䜷⩕</w:t>
      </w:r>
      <w:r>
        <w:rPr/>
        <w:t>ꥐ</w:t>
      </w:r>
      <w:r>
        <w:rPr/>
        <w:t>쉬歐ꥰ怬暬䤭땎禬숶煮塙慞␤䮻烂猦쉀㌬쉙㔳놩⹐御㙅剀㭊琦敳㭌套朴ㄮ杊㩫깋때ꅇ潘縹깔椳䍹⩌䥯</w:t>
      </w:r>
      <w:r>
        <w:rPr/>
        <w:t>ꗎ⩂</w:t>
      </w:r>
      <w:r>
        <w:rPr/>
        <w:t>썵䷃㐶允〳㑬䫍쏍瑟䉺倳⑅婸⑇㝘敚ꍍ⽊彙㬤咣싍嗂땅刊穾瘶䙌嚘纡䱮硰</w:t>
      </w:r>
      <w:r>
        <w:rPr/>
        <w:t>⣂</w:t>
      </w:r>
      <w:r>
        <w:rPr/>
        <w:t>焱浣쉒㩍晔潰牭繑掬╷夸쉤◎⭨숺䃂偰斩⮣䌪去䭃</w:t>
      </w:r>
      <w:r>
        <w:rPr/>
        <w:t>⠪</w:t>
      </w:r>
      <w:r>
        <w:rPr/>
        <w:t>㶬瑦ꥫ녥</w:t>
      </w:r>
      <w:r>
        <w:rPr/>
        <w:t>ⱸ</w:t>
      </w:r>
      <w:r>
        <w:rPr/>
        <w:t>堳╭숪惂╸ꄺ⌤祺昳쉉坭瀱甬轉䌻떩㥴祕當䪩睃兘轞剓㖿</w:t>
      </w:r>
      <w:r>
        <w:rPr/>
        <w:t>⡮</w:t>
      </w:r>
      <w:r>
        <w:rPr/>
        <w:t>畓◍绂⸱䪵䑔䱵䙑㢘쉾격眦쉔獃⍂扴㬶숷ふ彌㖥ꍰ⩵刭⽐⿂숭䢩〨䬺憱搩⎮䩯疥役櫍怲ꌩ┴妏뭌婣噰䵈⮩浌祂捃侥揂坦偖丯啩슏䕧쉫㞣曂쉺抿ꥫ呤뽗䴥촳쵓奣堽轲</w:t>
      </w:r>
      <w:r>
        <w:rPr/>
        <w:t>ꤽ</w:t>
      </w:r>
      <w:r>
        <w:rPr/>
        <w:t>媵썔娽畋</w:t>
      </w:r>
      <w:r>
        <w:rPr/>
        <w:t>꤫</w:t>
      </w:r>
      <w:r>
        <w:rPr/>
        <w:t>仂⸱䰸浏憥</w:t>
      </w:r>
      <w:r>
        <w:rPr/>
        <w:t>ꦘ</w:t>
      </w:r>
      <w:r>
        <w:rPr/>
        <w:t>攲璿汞Ⓜ숶걓싂쉭</w:t>
      </w:r>
      <w:r>
        <w:rPr/>
        <w:t>ⷂ</w:t>
      </w:r>
      <w:r>
        <w:rPr/>
        <w:t>涏洸䦿⺡⫍싂ヂ㄰䛂扊戹⫂䥮怮걁⿂顯⹈</w:t>
      </w:r>
      <w:r>
        <w:rPr/>
        <w:t>ⱂ⫂</w:t>
      </w:r>
      <w:r>
        <w:rPr/>
        <w:t>ꏂ埍剳仂瘣畸㭴⶿䑾毃湍痂䴻䱒㔨</w:t>
      </w:r>
      <w:r>
        <w:rPr/>
        <w:t>ⴥ</w:t>
      </w:r>
      <w:r>
        <w:rPr/>
        <w:t>ㄥ걡塺ꥠ⤷⹤㊥싂潧썒呓⩬뽥瀽㒱딷ま䜲㩥栣斩ꥺ潓䍶</w:t>
      </w:r>
      <w:r>
        <w:rPr/>
        <w:t>ⵞ</w:t>
      </w:r>
      <w:r>
        <w:rPr/>
        <w:t>癴</w:t>
      </w:r>
      <w:r>
        <w:rPr/>
        <w:t>ⷂ</w:t>
      </w:r>
      <w:r>
        <w:rPr/>
        <w:t>䭙硍숲灥ꍒ偲땖枿䅍湢㌪氥䵥</w:t>
      </w:r>
      <w:r>
        <w:rPr/>
        <w:t>꧂</w:t>
      </w:r>
      <w:r>
        <w:rPr/>
        <w:t>恲坓䵸╙숤걉䓃䠲쉠彨捹䙀噔並쉦╸</w:t>
      </w:r>
      <w:r>
        <w:rPr/>
        <w:t>⡷</w:t>
      </w:r>
      <w:r>
        <w:rPr/>
        <w:t>싂䄵剳姍祱䁃湪䈵⽠瑵</w:t>
      </w:r>
      <w:r>
        <w:rPr/>
        <w:t>ꦣ</w:t>
      </w:r>
      <w:r>
        <w:rPr/>
        <w:t>䩗쉙塳廂嗂칃숩夺쉃⑂顱䱹僂ꅭ㴷쉰곂</w:t>
      </w:r>
      <w:r>
        <w:rPr/>
        <w:t>⠪</w:t>
      </w:r>
      <w:r>
        <w:rPr/>
        <w:t>䝄숯杪晈煹摭썬䒥</w:t>
      </w:r>
      <w:r>
        <w:rPr/>
        <w:t>ⰸ</w:t>
      </w:r>
      <w:r>
        <w:rPr/>
        <w:t>橚</w:t>
      </w:r>
      <w:r>
        <w:rPr/>
        <w:t>ꤣ</w:t>
      </w:r>
      <w:r>
        <w:rPr/>
        <w:t>懂걈⾱䕓䑡㉃穹㧃㛃垡䠤勂⌮썘싍䞣婫佪桱</w:t>
      </w:r>
      <w:r>
        <w:rPr/>
        <w:t>ꦩ</w:t>
      </w:r>
      <w:r>
        <w:rPr/>
        <w:t>䫂槂恊䥱唴剆帽獺╞砲쏂卆뇂깥⾻䭺牎昪</w:t>
      </w:r>
      <w:r>
        <w:rPr/>
        <w:t>ꤲ⩟</w:t>
      </w:r>
      <w:r>
        <w:rPr/>
        <w:t>偾浧柂</w:t>
      </w:r>
      <w:r>
        <w:rPr/>
        <w:t>ꕵ</w:t>
      </w:r>
      <w:r>
        <w:rPr/>
        <w:t>䙉埂汫䓂噾炣㥖ꍘ灮喵</w:t>
      </w:r>
      <w:r>
        <w:rPr/>
        <w:t>ꥉ</w:t>
      </w:r>
      <w:r>
        <w:rPr/>
        <w:t>䈳䱪熿䡹ꌰ癦淂慣녒㙴숨哂㡓㬦灥⍊摎䤮轌煡烂깷栣故㭮䁩㬥칶娵浄楡⻂쉇쉤⿂愥䀴䱥顶</w:t>
      </w:r>
      <w:r>
        <w:rPr/>
        <w:t>⣂</w:t>
      </w:r>
      <w:r>
        <w:rPr/>
        <w:t>䇂燃┩睲</w:t>
      </w:r>
      <w:r>
        <w:rPr/>
        <w:t>ꕔ</w:t>
      </w:r>
      <w:r>
        <w:rPr/>
        <w:t>辩쉭挥䨪䪥眲啹斱畾춡숤湷㉩㵠숣ヂ긥슱䱶⽤⚡㊿갣䌯⪩摵⼷䀤㉎䌤䠪㵘塢獤睮䘣</w:t>
      </w:r>
      <w:r>
        <w:rPr/>
        <w:t>⣂</w:t>
      </w:r>
      <w:r>
        <w:rPr/>
        <w:t>슿┺╅垘⧂쉬⩒</w:t>
      </w:r>
      <w:r>
        <w:rPr/>
        <w:t>ꥏ</w:t>
      </w:r>
      <w:r>
        <w:rPr/>
        <w:t>嘰䝀䐫哂桍剡眦獰㨬呔䅌쉍쉩元婕⑹쉚㒏䕨싂깃祯⩢ㆩ써硶喱쉶捦䄱凂</w:t>
      </w:r>
      <w:r>
        <w:rPr/>
        <w:t>ⱆ</w:t>
      </w:r>
      <w:r>
        <w:rPr/>
        <w:t>斻呱児䘣</w:t>
      </w:r>
      <w:r>
        <w:rPr/>
        <w:t>ⲿ</w:t>
      </w:r>
      <w:r>
        <w:rPr/>
        <w:t>瑂쉏繭숯墮숩㵏瀽歺⩳氮澩晈䪏㏂⎏㪩渤떣싂䆬䡏숶塡顫䕀歃㞵㪣弮ꄪ쵘䑀偲癅⥾숽稪䍦</w:t>
      </w:r>
      <w:r>
        <w:rPr/>
        <w:t>ⵟ</w:t>
      </w:r>
      <w:r>
        <w:rPr/>
        <w:t>䝓숊䐮幚싂槂恬깦甯瑡父⫂⭐⧂딻佫땈⑑塩ꇂ䓂畱縮⭐䍔噸䔪煏歸싂瘤㙫ㅥ⩖㊡奧䴭</w:t>
      </w:r>
      <w:r>
        <w:rPr/>
        <w:t>ꤣꖮ</w:t>
      </w:r>
      <w:r>
        <w:rPr/>
        <w:t>噸桒㬤⹬助⭅䵙璬幡ꅪ싂嫂䭢䅂䶡橴㆘椺⨸⛂ꥪ⨪䑥帺⫃䝵㑗摱䛂</w:t>
      </w:r>
      <w:r>
        <w:rPr/>
        <w:t>ꥎ</w:t>
      </w:r>
      <w:r>
        <w:rPr/>
        <w:t>繶䙦쉧╯慖婑㍫眮垮⑥⥮ꌪ硖冏水桞숶⿂뿂슮</w:t>
      </w:r>
      <w:r>
        <w:rPr/>
        <w:t>ⵘ</w:t>
      </w:r>
      <w:r>
        <w:rPr/>
        <w:t>쉧㩗네</w:t>
      </w:r>
      <w:r>
        <w:rPr/>
        <w:t>ꦣ</w:t>
      </w:r>
      <w:r>
        <w:rPr/>
        <w:t>䅕㉺촥ꅓ㍫つ偳乓縪劥厬瑬匬㚮澡歈쉪䌩㖩㙙䛂纏佫䀯畸묯猹⪩久唸奠숣皩瀻䭨칎㡦ꅹ넸癐♔싂</w:t>
      </w:r>
      <w:r>
        <w:rPr/>
        <w:t>ⱔ</w:t>
      </w:r>
      <w:r>
        <w:rPr/>
        <w:t>晲忂ꅹ䕥⧂燎轷橉䵞깖⫂ꏂ摩煵</w:t>
      </w:r>
      <w:r>
        <w:rPr/>
        <w:t>ꕗ</w:t>
      </w:r>
      <w:r>
        <w:rPr/>
        <w:t>捘扬䄪劘㈥噄䆮⼯㙎⽾祌湴ッ慍䤺䤲㥒㕃ꏂ柃颵ꍖ䁁搫</w:t>
      </w:r>
      <w:r>
        <w:rPr/>
        <w:t>ⱟ</w:t>
      </w:r>
      <w:r>
        <w:rPr/>
        <w:t>뽯㒥⥕湯쉧氨녈녡녎㟂䂱洦☹㈴幹⏂縹歞♆♠㊘瘬歧稨獗彆竎⽹穓⨤촪슱䴫侩㪡뽬呤慥䑾㛂쉨䪡卡┨摾沱咬⛂쵘♡扈슣彀氰㍶祷</w:t>
      </w:r>
      <w:r>
        <w:rPr/>
        <w:t>ⱉ</w:t>
      </w:r>
      <w:r>
        <w:rPr/>
        <w:t>繑䶮껂䐪ꥦ⑈曎䩦楲樭估杙깫ㅶ願</w:t>
      </w:r>
      <w:r>
        <w:rPr/>
        <w:t>⡣</w:t>
      </w:r>
      <w:r>
        <w:rPr/>
        <w:t>㉥녟컂歏ꌸㆵ썗䵵弲飂灮浌숴⾿迂佄獪噧瓂畅䱏㥏묰</w:t>
      </w:r>
      <w:r>
        <w:rPr/>
        <w:t>ⵋ</w:t>
      </w:r>
      <w:r>
        <w:rPr/>
        <w:t>䜵浢痃녑뮏㭁꤮狂填堪㌮ꄪ嚩湁堩娸쌥쏂磂槂偉䀱吨⵬㌽⨻奆咥埂䍭◂쉓桖㜵䂵</w:t>
      </w:r>
      <w:r>
        <w:rPr/>
        <w:t>ꦿ</w:t>
      </w:r>
      <w:r>
        <w:rPr/>
        <w:t>弸⨭娤㛂䑢䊻䵤噃ぬ숦婏迂橊乡櫂兞</w:t>
      </w:r>
      <w:r>
        <w:rPr/>
        <w:t>ⱬ⩏</w:t>
      </w:r>
      <w:r>
        <w:rPr/>
        <w:t>盂䀲玡眺뼹㭠㠮炥㩯쉈繚儯㔳樹쉩䣂숻歺㉟⩎ꎮꇂ瑾곂⴩卹㥃昤㶡充松⻍娪偱慶╄⥮땑쉎碿䁚攬儭瑳关⛂搰䉌꧎皻楁乚䫂潫䁓歇疏潮坹</w:t>
      </w:r>
      <w:r>
        <w:rPr/>
        <w:t>꧍</w:t>
      </w:r>
      <w:r>
        <w:rPr/>
        <w:t>婌夭帵쉗㕲슡</w:t>
      </w:r>
      <w:r>
        <w:rPr/>
        <w:t>ⲏ</w:t>
      </w:r>
      <w:r>
        <w:rPr/>
        <w:t>晹㫂㖱숫쉥䡃껎㛂䌺犻㋂촭</w:t>
      </w:r>
      <w:r>
        <w:rPr/>
        <w:t>ꦩ</w:t>
      </w:r>
      <w:r>
        <w:rPr/>
        <w:t>狂栫숪䃂悵쉩㑃䙰杚䨥扱晵湤淂䴫⻂</w:t>
      </w:r>
      <w:r>
        <w:rPr/>
        <w:t>ⱓ</w:t>
      </w:r>
      <w:r>
        <w:rPr/>
        <w:t>ㄷ䠭䅐쉤珂⥃毎䥩㐸劻椮䭲渷敎㕌䤩侘敶⍉彴䞩깒䡖狍剹</w:t>
      </w:r>
      <w:r>
        <w:rPr/>
        <w:t>ⵆ</w:t>
      </w:r>
      <w:r>
        <w:rPr/>
        <w:t>갨</w:t>
      </w:r>
      <w:r>
        <w:rPr/>
        <w:t>ⵟ</w:t>
      </w:r>
      <w:r>
        <w:rPr/>
        <w:t>椪䍸玮坑焱㭲摓</w:t>
      </w:r>
      <w:r>
        <w:rPr/>
        <w:t>⠩</w:t>
      </w:r>
      <w:r>
        <w:rPr/>
        <w:t>㞻넻佴썀싂㚩䉴失㛂睪䲣䥌䊬썪畬旂乾䁕◂捰渪㠸爨乢</w:t>
      </w:r>
      <w:r>
        <w:rPr/>
        <w:t>ꗎ</w:t>
      </w:r>
      <w:r>
        <w:rPr/>
        <w:t>꺣幄㩉㡶쉙䭴朥⑕쉺牤䍄䅈</w:t>
      </w:r>
      <w:r>
        <w:rPr/>
        <w:t>ⱔ</w:t>
      </w:r>
      <w:r>
        <w:rPr/>
        <w:t>婤䵩枩䬽桨䩁癕㵙䰸歩幹⩩ㅳ䠲眊쵌쉺ꍪ♪伪땴瑁㩨な깺놻ぶ䡟塇卯땵ㄽ썚⽑椣쉥</w:t>
      </w:r>
      <w:r>
        <w:rPr/>
        <w:t>ⲵ</w:t>
      </w:r>
      <w:r>
        <w:rPr/>
        <w:t>슥㨦㡗ㅱ恒㥘戽欯⑯佄桗婥橪䁚䕾医숣烂村繍煊皿숪攽㓂䵟睉</w:t>
      </w:r>
      <w:r>
        <w:rPr/>
        <w:t>⠣</w:t>
      </w:r>
      <w:r>
        <w:rPr/>
        <w:t>縴䘺䄺╵㋂슡勂瘮䐩␨䈹渷禬뭊㥤㡡礥쏂⹭煴⦡숪䑌숣쉞剬⎻冱㐰쉄樣䀪橥縨ꎵ歬㡴䩗䡒ꄯ⍳쉡⼭싂⽱皱橕㝂殏奸皻싂숷佊敾숥㠣싎娮⫂䮩뼭ㄯ䵄燂充湡⫂慣䬳刪㶥ㄫ䷂湏숱⹙☹竂ꥺ㙋慧</w:t>
      </w:r>
      <w:r>
        <w:rPr/>
        <w:t>ꦩ</w:t>
      </w:r>
      <w:r>
        <w:rPr/>
        <w:t>칉䉘捘</w:t>
      </w:r>
      <w:r>
        <w:rPr/>
        <w:t>ꖻ</w:t>
      </w:r>
      <w:r>
        <w:rPr/>
        <w:t>晎쉏轗㍅⽧╀啟걐畮ꌳ焻桇旂뾘䔩幍</w:t>
      </w:r>
      <w:r>
        <w:rPr/>
        <w:t>ꕱꖡ</w:t>
      </w:r>
      <w:r>
        <w:rPr/>
        <w:t>숩</w:t>
      </w:r>
      <w:r>
        <w:rPr/>
        <w:t>Ⲯ</w:t>
      </w:r>
      <w:r>
        <w:rPr/>
        <w:t>䕌ㆣ㪘⹁╱迂繫秂丯摋숫⽷悏獆彃⽓頹䴪楄橷ꏍ쉢䪮が⥠슩</w:t>
      </w:r>
      <w:r>
        <w:rPr/>
        <w:t>⡃</w:t>
      </w:r>
      <w:r>
        <w:rPr/>
        <w:t>搮쉕㗂牨碻⍔扭墱類싂</w:t>
      </w:r>
      <w:r>
        <w:rPr/>
        <w:t>ꤷ</w:t>
      </w:r>
      <w:r>
        <w:rPr/>
        <w:t>쉂숸걕쉅슮轙⨪桨础⬦業⩥ꌺ柂⽐ꇎ㬸匳浫䬶摞ꄷ㷂Ⓜ琳匽焻乤抱游╖杠婴</w:t>
      </w:r>
      <w:r>
        <w:rPr/>
        <w:t>⠣</w:t>
      </w:r>
      <w:r>
        <w:rPr/>
        <w:t>牡挴䬦估◃䅟䑌⹑姂礶佣䑄䡋층揂㭇煸䵧灇栫桬⑦䖏</w:t>
      </w:r>
      <w:r>
        <w:rPr/>
        <w:t>ꦡ</w:t>
      </w:r>
      <w:r>
        <w:rPr/>
        <w:t>唩</w:t>
      </w:r>
      <w:r>
        <w:rPr/>
        <w:t>ꕪ</w:t>
      </w:r>
      <w:r>
        <w:rPr/>
        <w:t>顖슻䨯♖䔰䞩</w:t>
      </w:r>
      <w:r>
        <w:rPr/>
        <w:t>ⵍ</w:t>
      </w:r>
      <w:r>
        <w:rPr/>
        <w:t>卯卟慷疩뿂李䌭䥰睍뭲슥慭飂쉵坩曍䜰㌯杒䕰䨯</w:t>
      </w:r>
      <w:r>
        <w:rPr/>
        <w:t>ꥏ</w:t>
      </w:r>
      <w:r>
        <w:rPr/>
        <w:t>쉨癈㏂磂嫂싂</w:t>
      </w:r>
      <w:r>
        <w:rPr/>
        <w:t>⠪</w:t>
      </w:r>
      <w:r>
        <w:rPr/>
        <w:t>䎬㴦獦슬㜱僂楴</w:t>
      </w:r>
      <w:r>
        <w:rPr/>
        <w:t>ⷂ⴪</w:t>
      </w:r>
      <w:r>
        <w:rPr/>
        <w:t>썢犬ㅗ</w:t>
      </w:r>
      <w:r>
        <w:rPr/>
        <w:t>⡖</w:t>
      </w:r>
      <w:r>
        <w:rPr/>
        <w:t>浳㍺㉎㉐䥉쉚疏⎩婖拃塡</w:t>
      </w:r>
      <w:r>
        <w:rPr/>
        <w:t>ꦱ</w:t>
      </w:r>
      <w:r>
        <w:rPr/>
        <w:t>⡘</w:t>
      </w:r>
      <w:r>
        <w:rPr/>
        <w:t>搮깎숱ꌫ珂꺘浘⪵啘哂轶瞏쵲勂㎡썕䁅⑑⤦㑇땳⍹☲䉓⏂⭩䘲洺唺⑫䙀쉄⒱愴䅹ꍹ偶쉳硵婟乯決呺熣栮⨶㧂䑧숫係倴뇂䫂穘䵏쵫傘싂ァ⬽犥獖囂슏쉯縯</w:t>
      </w:r>
      <w:r>
        <w:rPr/>
        <w:t>ꗎ</w:t>
      </w:r>
      <w:r>
        <w:rPr/>
        <w:t>ꆻ畱朲斱쉨</w:t>
      </w:r>
      <w:r>
        <w:rPr/>
        <w:t>ꕇ</w:t>
      </w:r>
      <w:r>
        <w:rPr/>
        <w:t>漮䬸걕</w:t>
      </w:r>
      <w:r>
        <w:rPr/>
        <w:t>ꔣ</w:t>
      </w:r>
      <w:r>
        <w:rPr/>
        <w:t>䝊䱡⬱彰쵋敢깗欣䔹쉍㡈⩆싂ꅗ䲿⩍啨杴係䍰㍱╕拂䐰橍┶䩴欨涩⒬䐯㫍癭周</w:t>
      </w:r>
      <w:r>
        <w:rPr/>
        <w:t>Ⲙ</w:t>
      </w:r>
      <w:r>
        <w:rPr/>
        <w:t>潚䜮䭴㩳污⸵␳儥䭥渪┶忂摮㣂冘䅑㕄춻䝥㠮⦣縬㐻캏㬩砸</w:t>
      </w:r>
      <w:r>
        <w:rPr/>
        <w:t>ꤶ</w:t>
      </w:r>
      <w:r>
        <w:rPr/>
        <w:t>䱑⸤挴澩촮嚩琮纵桭㍃㟂㭀揂䭡ꌫ浗扺쉭爷䉒숸숽㑶ꍠ䙴䴲䦿㙧ꅹ敒⴫禵깦㡋咿癶撻</w:t>
      </w:r>
      <w:r>
        <w:rPr/>
        <w:t>Ⱚ</w:t>
      </w:r>
      <w:r>
        <w:rPr/>
        <w:t>摹</w:t>
      </w:r>
      <w:r>
        <w:rPr/>
        <w:t>ⵠ</w:t>
      </w:r>
      <w:r>
        <w:rPr/>
        <w:t>걢ꥢ顐妬墮뭅歆珂䍊㴭㣂梿</w:t>
      </w:r>
      <w:r>
        <w:rPr/>
        <w:t>⡑</w:t>
      </w:r>
      <w:r>
        <w:rPr/>
        <w:t>牍䅂䘊丰勂甸뾻礣</w:t>
      </w:r>
      <w:r>
        <w:rPr/>
        <w:t>ꤷ</w:t>
      </w:r>
      <w:r>
        <w:rPr/>
        <w:t>쌶녃㕥㕊╬䷂</w:t>
      </w:r>
      <w:r>
        <w:rPr/>
        <w:t>ꔲ</w:t>
      </w:r>
      <w:r>
        <w:rPr/>
        <w:t>え썠㵟浅ꥡ楔奕憥⍐쉋煱㠻洬쉃繆侬䯂ざ쉧䉮櫂欩</w:t>
      </w:r>
      <w:r>
        <w:rPr/>
        <w:t>ꤴ</w:t>
      </w:r>
      <w:r>
        <w:rPr/>
        <w:t>昩</w:t>
      </w:r>
      <w:r>
        <w:rPr/>
        <w:t>⡋</w:t>
      </w:r>
      <w:r>
        <w:rPr/>
        <w:t>ꕘ</w:t>
      </w:r>
      <w:r>
        <w:rPr/>
        <w:t>戮顐㵺轏橀怮爲慢㵗忂칙䔶㈯䫂쉳博怦湖䓂⪱䌫䱹䕔縰燂㉯平쌴捔噩쉹▏煢垏ꥯ㑇㡳嫎㈺ꅅ磂䒡㐶兣桗桌剎㌳䬻곃㕳╯</w:t>
      </w:r>
      <w:r>
        <w:rPr/>
        <w:t>Ⳃⱬ</w:t>
      </w:r>
      <w:r>
        <w:rPr/>
        <w:t>慀⫂软ꅭ䭑佇晘␤ㆥ沣䑸杺禩眣슣쉣슮䤣쉡㘪珂婧䍙汴瓂칍䴪滂䭶䁆剘恃䁗쉡숻Ⓜ摮숥㩦䠮ꌦ慾쉁䑅坩塆桄䓃䭙ꌪ⩙挷싎睎偌淂堥</w:t>
      </w:r>
      <w:r>
        <w:rPr/>
        <w:t>꧃</w:t>
      </w:r>
      <w:r>
        <w:rPr/>
        <w:t>䅹䘴믂싂华券쉄뽶썘⍚旂㬤뭓␭剠㤱</w:t>
      </w:r>
      <w:r>
        <w:rPr/>
        <w:t>ꦡ⛂</w:t>
      </w:r>
      <w:r>
        <w:rPr/>
        <w:t>恣⥘搤穟働䩩㩰柂昵</w:t>
      </w:r>
      <w:r>
        <w:rPr/>
        <w:t>⡰</w:t>
      </w:r>
      <w:r>
        <w:rPr/>
        <w:t>䉺盎쉁湊㙚睫欷幎瑤컂㝈炮⒩싂⑵皘呭䰶彶畋㨻失常洺棂呵</w:t>
      </w:r>
      <w:r>
        <w:rPr/>
        <w:t>Ⳃ</w:t>
      </w:r>
      <w:r>
        <w:rPr/>
        <w:t>쵷䥋㗂杢䠽싂⍎漮⌳书㞣柂㤯䱾瀱刮걬濍⎱勍칾♒彴彫㉐兄摔썥卖〨婨劵砯쉏쉃䙙䙥</w:t>
      </w:r>
      <w:r>
        <w:rPr/>
        <w:t>ꥎ</w:t>
      </w:r>
      <w:r>
        <w:rPr/>
        <w:t>싂쌲䕕뮣捌眮噑嗎䙷</w:t>
      </w:r>
      <w:r>
        <w:rPr/>
        <w:t>ꤱ</w:t>
      </w:r>
      <w:r>
        <w:rPr/>
        <w:t>⡊⍤⭊</w:t>
      </w:r>
      <w:r>
        <w:rPr/>
        <w:t>䃍䱶栭</w:t>
      </w:r>
      <w:r>
        <w:rPr/>
        <w:t>ⱸ</w:t>
      </w:r>
      <w:r>
        <w:rPr/>
        <w:t>쉃敒㨶剉䱹⵷숯㵵奧址枥깑敢걍䜵湒怲繨浫纥숱䍊疬啇浧⒥땅쉆吵䟂瑁䣂礴䨦懂数〰卩</w:t>
      </w:r>
      <w:r>
        <w:rPr/>
        <w:t>ⴺ</w:t>
      </w:r>
      <w:r>
        <w:rPr/>
        <w:t>⠪</w:t>
      </w:r>
      <w:r>
        <w:rPr/>
        <w:t>뭥䭥灮곂权归晄㉥䑶槂礻㑒䟍畭䐣㋂繩䐥뭸싂곂偷繦㐣捩⺱䁏䥏剩䑚卦櫎♧</w:t>
      </w:r>
      <w:r>
        <w:rPr/>
        <w:t>꧂</w:t>
      </w:r>
      <w:r>
        <w:rPr/>
        <w:t>灺婲⍉渪慱轒쉊㢣⍆</w:t>
      </w:r>
      <w:r>
        <w:rPr/>
        <w:t>Ⳃ</w:t>
      </w:r>
      <w:r>
        <w:rPr/>
        <w:t>乖㵶稻卵㊩攣</w:t>
      </w:r>
      <w:r>
        <w:rPr/>
        <w:t>ꦘ</w:t>
      </w:r>
      <w:r>
        <w:rPr/>
        <w:t>摩㎏睵全</w:t>
      </w:r>
      <w:r>
        <w:rPr/>
        <w:t>ꕾ</w:t>
      </w:r>
      <w:r>
        <w:rPr/>
        <w:t>쉇爦싂卸ꥧ兣楲㥫彈儤㵱係僂博轖㢿斻伤묣䌭啚啒㝐♔쉦漬炣忂穰㥡偄墬쉭亏</w:t>
      </w:r>
      <w:r>
        <w:rPr/>
        <w:t>ꤳ</w:t>
      </w:r>
      <w:r>
        <w:rPr/>
        <w:t>㡅걃怰⽒⫂⪣⑱剹㭘䲵洫䬬啰䳂䵢繪䁗␫挰㵵漫噩뽯䭍⩸奾⽱䔻磃别爽뼮硯捺窡濂쉢倭䁚患슿⸳兞⥘噗纘⨰⨣㡴⑫炱䗍橯㕖칌啙繑瓂㩾㣂纱楹㜺へ婫쉆礫⻂⪬믂婩⽰䀤䕋뽙숸幗〬싂煄숨땈焪䖵칬⩟吶凂曎㕙穘ㅕㅴ</w:t>
      </w:r>
      <w:r>
        <w:rPr/>
        <w:t>⠥⭲</w:t>
      </w:r>
      <w:r>
        <w:rPr/>
        <w:t>到</w:t>
      </w:r>
      <w:r>
        <w:rPr/>
        <w:t>ꤣ</w:t>
      </w:r>
      <w:r>
        <w:rPr/>
        <w:t>究㙌숣</w:t>
      </w:r>
      <w:r>
        <w:rPr/>
        <w:t>ꥋ</w:t>
      </w:r>
      <w:r>
        <w:rPr/>
        <w:t>慔畘祇뮘숶䡺拂礨㏂녋땊滂娪湋奎걌쵗䙄</w:t>
      </w:r>
      <w:r>
        <w:rPr/>
        <w:t>Ⰺ</w:t>
      </w:r>
      <w:r>
        <w:rPr/>
        <w:t>磂恈䔽䝎䟂쎘嫂柂侘䫃촯噖</w:t>
      </w:r>
      <w:r>
        <w:rPr/>
        <w:t>⡑</w:t>
      </w:r>
      <w:r>
        <w:rPr/>
        <w:t>䁡싂磂⽠㔤㇂瘪檩橾儬쉮滎参쉓㭯形겏汲哂䭨穖楇</w:t>
      </w:r>
      <w:r>
        <w:rPr/>
        <w:t>ꤱ⪿</w:t>
      </w:r>
      <w:r>
        <w:rPr/>
        <w:t>癖</w:t>
      </w:r>
      <w:r>
        <w:rPr/>
        <w:t>ꥅ</w:t>
      </w:r>
      <w:r>
        <w:rPr/>
        <w:t>㝪⹩幑╉洪瓍洹乙</w:t>
      </w:r>
      <w:r>
        <w:rPr/>
        <w:t>⢡</w:t>
      </w:r>
      <w:r>
        <w:rPr/>
        <w:t>撵兙㧂慎쉄䁬沘</w:t>
      </w:r>
      <w:r>
        <w:rPr/>
        <w:t>⠲</w:t>
      </w:r>
      <w:r>
        <w:rPr/>
        <w:t>䬩♏輻䰶㉹禿噫晒슥兞ꄨ㦣⭬㕹쉯䵮懂挣</w:t>
      </w:r>
      <w:r>
        <w:rPr/>
        <w:t>ⱇ</w:t>
      </w:r>
      <w:r>
        <w:rPr/>
        <w:t>䁎뽰걯夻癷쵋捇轶쉢淂䅩䅃⹁盂幈㎵䖘女뇂습ꍷ㎘깒妡剒墱珂晎入傡仍쉨䦩撘哂뼶╆ꆣ떥棂此偢㫂恠儺煨欨㴥㝡纩</w:t>
      </w:r>
      <w:r>
        <w:rPr/>
        <w:t>꥓</w:t>
      </w:r>
      <w:r>
        <w:rPr/>
        <w:t>ꍠꄫ塵敬숸䱇癴⑧啱䀦乌⾻硭⌬쉞硑呎睊砱ꌦ㬵␺䥞轺㴶ꍺ䂏☣墥䵳딻捑凂숰㥭㮿祃樲䕩摢</w:t>
      </w:r>
      <w:r>
        <w:rPr/>
        <w:t>⡚</w:t>
      </w:r>
      <w:r>
        <w:rPr/>
        <w:t>㌷긹噥깍媵㦩漻㨪⍃⼹␥畓湡助</w:t>
      </w:r>
      <w:r>
        <w:rPr/>
        <w:t>꤫</w:t>
      </w:r>
      <w:r>
        <w:rPr/>
        <w:t>䄩纩쉴뽙쵟利姂䪩⹇炣噱欽녙ꄩ숶㩉쌱䙫⬫祱넪憿䀱䯂䕞曂㗎湅넱⼶桚䔸啁㵫な券儵杊妩捍旍ㅑ繪╶湎</w:t>
      </w:r>
      <w:r>
        <w:rPr/>
        <w:t>ⱥ</w:t>
      </w:r>
      <w:r>
        <w:rPr/>
        <w:t>뾮挮喩⎥뽹杙</w:t>
      </w:r>
      <w:r>
        <w:rPr/>
        <w:t>⣂①</w:t>
      </w:r>
      <w:r>
        <w:rPr/>
        <w:t>ꇂ瘵偕砥䥶쉧欯侏㕺朩硟㍡殩䔭垻습⑵怺湰祮ꍑ</w:t>
      </w:r>
      <w:r>
        <w:rPr/>
        <w:t>⡾</w:t>
      </w:r>
      <w:r>
        <w:rPr/>
        <w:t>㍒㴫恟畀昨晗乨窱쉆轆숬쉃畀슱甭婓㐵摡㜤☹㨴䩖祹勍쉮⭍</w:t>
      </w:r>
      <w:r>
        <w:rPr/>
        <w:t>ⴷ</w:t>
      </w:r>
      <w:r>
        <w:rPr/>
        <w:t>杈䆩猵㑑⦮睠梿ꍏ⼮䯍믍䢵傻擂椨䭡</w:t>
      </w:r>
      <w:r>
        <w:rPr/>
        <w:t>ꦥ</w:t>
      </w:r>
      <w:r>
        <w:rPr/>
        <w:t>숷偬䣂</w:t>
      </w:r>
      <w:r>
        <w:rPr/>
        <w:t>꧂</w:t>
      </w:r>
      <w:r>
        <w:rPr/>
        <w:t>硊Ⓜ쉢㴣澥싂쌪숹</w:t>
      </w:r>
      <w:r>
        <w:rPr/>
        <w:t>ꥂ</w:t>
      </w:r>
      <w:r>
        <w:rPr/>
        <w:t>칆䋂佄썀䴬禥䄫컂䂱䩷䲡䙭歧겡兲佪⑚䴲㐻温숣䍫䵓⨤숴</w:t>
      </w:r>
      <w:r>
        <w:rPr/>
        <w:t>ꗂ</w:t>
      </w:r>
      <w:r>
        <w:rPr/>
        <w:t>呾䈺稷歙쉒噵嗂焬ꅙ䩧塎塏挶</w:t>
      </w:r>
      <w:r>
        <w:rPr/>
        <w:t>ⲿ</w:t>
      </w:r>
      <w:r>
        <w:rPr/>
        <w:t>㧂え㝍ㄶ欽ꥦ輹㍰竂⾏쉺䡰嘴㩦</w:t>
      </w:r>
      <w:r>
        <w:rPr/>
        <w:t>ⵣ</w:t>
      </w:r>
      <w:r>
        <w:rPr/>
        <w:t>奮呩䣂㵌㞬䍀㩩轞숺ꄯ碩ㄴ普玵㒘繾迂䇂繭쉧楄䌣恾뽯쉈딺䅞畨㑓⭀</w:t>
      </w:r>
      <w:r>
        <w:rPr/>
        <w:t>⠤</w:t>
      </w:r>
      <w:r>
        <w:rPr/>
        <w:t>奷㙬㍖埂㤪塁焽䡊쉑痂㑡搪穮忎顅䱟⩪敩㥞㡊縦</w:t>
      </w:r>
      <w:r>
        <w:rPr/>
        <w:t>ꔮ</w:t>
      </w:r>
      <w:r>
        <w:rPr/>
        <w:t>灦廂坊䅊奐婎焲㑫䄵숥恱⼲汓</w:t>
      </w:r>
      <w:r>
        <w:rPr/>
        <w:t>⡙</w:t>
      </w:r>
      <w:r>
        <w:rPr/>
        <w:t>㑮䇂晫ꄸ䩴쉏呎梩땳䏍䩬睱숳쉑숺橃숭狂䵸帳</w:t>
      </w:r>
      <w:r>
        <w:rPr/>
        <w:t>ꕙ</w:t>
      </w:r>
      <w:r>
        <w:rPr/>
        <w:t>势㡕㪻䕀⩫⨺숹捃暩캿㙗쏂湂뭨슣믂쉹㕎</w:t>
      </w:r>
      <w:r>
        <w:rPr/>
        <w:t>⡭</w:t>
      </w:r>
      <w:r>
        <w:rPr/>
        <w:t>娨싎䩁츩䰪砬浵捱浵쉶獆㥂䤷偫幮ꆏ椽</w:t>
      </w:r>
      <w:r>
        <w:rPr/>
        <w:t>ꕮ</w:t>
      </w:r>
      <w:r>
        <w:rPr/>
        <w:t>Ⲯ⧎</w:t>
      </w:r>
      <w:r>
        <w:rPr/>
        <w:t>쉥㉱啬㉡皵쵉㍡쉠쉗楣⍮练䫂⥥漊䉙敏妥㛃⩀䭵獸╅剒嫂ぉ⬬偧批溵</w:t>
      </w:r>
      <w:r>
        <w:rPr/>
        <w:t>ꔴ</w:t>
      </w:r>
      <w:r>
        <w:rPr/>
        <w:t>긱偈⑟뼹␴㝠⹒녹槎⑫⥺喘㍭</w:t>
      </w:r>
      <w:r>
        <w:rPr/>
        <w:t>ꕌ</w:t>
      </w:r>
      <w:r>
        <w:rPr/>
        <w:t>䥡숣䨳䌺湚楣悘檻纻츨㝊⬪䟂此劵壂슮㥦協悮祶⭓問쉡儥갽禬슘摗漽墬䤶ぴ䉔䅢</w:t>
      </w:r>
      <w:r>
        <w:rPr/>
        <w:t>ꤷ</w:t>
      </w:r>
      <w:r>
        <w:rPr/>
        <w:t>歖硉穎乚쉉깧幙ꥭ</w:t>
      </w:r>
      <w:r>
        <w:rPr/>
        <w:t>꧂</w:t>
      </w:r>
      <w:r>
        <w:rPr/>
        <w:t>뭚忂轣거걮摟</w:t>
      </w:r>
      <w:r>
        <w:rPr/>
        <w:t>⡴</w:t>
      </w:r>
      <w:r>
        <w:rPr/>
        <w:t>癳䃂쉤㡄杫湓ぐ䏂恤樨睍偾䓂へ쵴杂뽥쉭䃂ㅫ⩒</w:t>
      </w:r>
      <w:r>
        <w:rPr/>
        <w:t>ꔩ</w:t>
      </w:r>
      <w:r>
        <w:rPr/>
        <w:t>슬ㅣ喩㒮义㔺췂뽁슘猥㛍ꌩ轃㍸쎏</w:t>
      </w:r>
      <w:r>
        <w:rPr/>
        <w:t>ⱨ</w:t>
      </w:r>
      <w:r>
        <w:rPr/>
        <w:t>䱙슩佥쌦㍌湺⥉塍ㄩ畀㩇䍚祔畅朽㜻㛂略쵚㪱䩫싂疻祮囂䢥剖䠱⺩쉋幂</w:t>
      </w:r>
      <w:r>
        <w:rPr/>
        <w:t>ⲏ</w:t>
      </w:r>
      <w:r>
        <w:rPr/>
        <w:t>㥈䵚廂〬前摂焥嫂</w:t>
      </w:r>
      <w:r>
        <w:rPr/>
        <w:t>ⷂ</w:t>
      </w:r>
      <w:r>
        <w:rPr/>
        <w:t>⡴⥌</w:t>
      </w:r>
      <w:r>
        <w:rPr/>
        <w:t>쉚咮㕯</w:t>
      </w:r>
      <w:r>
        <w:rPr/>
        <w:t>꧂</w:t>
      </w:r>
      <w:r>
        <w:rPr/>
        <w:t>嘨숳껂㴰敠摒癚⴮⾘ꥦ쉬匦硾뽬暥㝤⬮뽥䰶</w:t>
      </w:r>
      <w:r>
        <w:rPr/>
        <w:t>ꤱ</w:t>
      </w:r>
      <w:r>
        <w:rPr/>
        <w:t>쉘㋂숫眹礪䑖䫎믂䤲灓栻</w:t>
      </w:r>
      <w:r>
        <w:rPr/>
        <w:t>⡩</w:t>
      </w:r>
      <w:r>
        <w:rPr/>
        <w:t>숸輷炏䣂坣础쌻奲礮凂싂烃穫畐</w:t>
      </w:r>
      <w:r>
        <w:rPr/>
        <w:t>ꥐ</w:t>
      </w:r>
      <w:r>
        <w:rPr/>
        <w:t>在쉖㑗쉷</w:t>
      </w:r>
      <w:r>
        <w:rPr/>
        <w:t>ꗂ⑟</w:t>
      </w:r>
      <w:r>
        <w:rPr/>
        <w:t>㇃㊵䍐</w:t>
      </w:r>
      <w:r>
        <w:rPr/>
        <w:t>ꤸ⩘</w:t>
      </w:r>
      <w:r>
        <w:rPr/>
        <w:t>㉳户歎ㄹ</w:t>
      </w:r>
      <w:r>
        <w:rPr/>
        <w:t>Ⱕ</w:t>
      </w:r>
      <w:r>
        <w:rPr/>
        <w:t>癙쉩旎슻乸꺘ꥹ</w:t>
      </w:r>
      <w:r>
        <w:rPr/>
        <w:t>ⶡ</w:t>
      </w:r>
      <w:r>
        <w:rPr/>
        <w:t>䑾櫂䠩种걁瀪㫂䵴㬸瓂䍨畂㡱ㅒ欵塪娪㷂汨숺䝫眳☳쉪⥭你쵵㫂䭅夺歒伦♕㦬㩅戸땋掿犩爦狂㭨㞏䆘ぉ㭈넳坯쉡䙓畟㖥⥳쉰刴佈磂⍢ꏂꄯ洺礴昷空땄线繕歵쉡╂扂䥒ヂ溩☷唪쉳쌪⩏쉾曂抿깴栬</w:t>
      </w:r>
      <w:r>
        <w:rPr/>
        <w:t>ⴴ</w:t>
      </w:r>
      <w:r>
        <w:rPr/>
        <w:t>户</w:t>
      </w:r>
      <w:r>
        <w:rPr/>
        <w:t>ⴴ</w:t>
      </w:r>
      <w:r>
        <w:rPr/>
        <w:t>㕄☶䙡樣塮䤬窬業</w:t>
      </w:r>
      <w:r>
        <w:rPr/>
        <w:t>ꕯ</w:t>
      </w:r>
      <w:r>
        <w:rPr/>
        <w:t>䡮䂣숤に㭓婗㥸쌻숮槂け煩䟂㫍</w:t>
      </w:r>
      <w:r>
        <w:rPr/>
        <w:t>꧍</w:t>
      </w:r>
      <w:r>
        <w:rPr/>
        <w:t>瓍숫䉣㩭㏂䋎⾏楆輳义</w:t>
      </w:r>
      <w:r>
        <w:rPr/>
        <w:t>ⷂ</w:t>
      </w:r>
      <w:r>
        <w:rPr/>
        <w:t>猭㝱儴뭥楷秂㤷䕊䬵穦汪瑞㝅䅎浗先㯂歮䁟⑺佦쉔싂슮祆䧂䅬⩳</w:t>
      </w:r>
      <w:r>
        <w:rPr/>
        <w:t>ꤨ</w:t>
      </w:r>
      <w:r>
        <w:rPr/>
        <w:t>췂輷帨㕆㗎廂숱幓湶㎻椫妻썄㢣뿂䓂戬㥵㴭쉄䲻嚻쉪汑쉋壂ꌽ츦煉⬲歆恃쉎뽖䡧晍뭀恉桅㝑㡯輦䫂쉉㬭㕚⩷〯桍戸싂稵㓂线估㢿䥤╱に摘</w:t>
      </w:r>
      <w:r>
        <w:rPr/>
        <w:t>꧂</w:t>
      </w:r>
      <w:r>
        <w:rPr/>
        <w:t>㮱憣刨佐扠䐽牗汱燂┵爻䝸ㅅ</w:t>
      </w:r>
      <w:r>
        <w:rPr/>
        <w:t>ⴤ</w:t>
      </w:r>
      <w:r>
        <w:rPr/>
        <w:t>䑭䭂슘磂橳숩㚵숬䟂䵈</w:t>
      </w:r>
      <w:r>
        <w:rPr/>
        <w:t>Ᵽ</w:t>
      </w:r>
      <w:r>
        <w:rPr/>
        <w:t>劮歇䍗䭖僂긽⭩슮塯汹弬싂뭃쉥</w:t>
      </w:r>
      <w:r>
        <w:rPr/>
        <w:t>ꔺ</w:t>
      </w:r>
      <w:r>
        <w:rPr/>
        <w:t>㑕⽚䅴硹丳㌴噞캵㉟埂埂婗䵖辩午嘫橴䝞灷칹復䬊䥚ꍈ婋愦琥撬⿂媻䪡佴⩏</w:t>
      </w:r>
      <w:r>
        <w:rPr/>
        <w:t>⡌</w:t>
      </w:r>
      <w:r>
        <w:rPr/>
        <w:t>墵颬祘䄭䛂䭧顠㥣悏犬쏂亩뽉灔瀺䌭眻□</w:t>
      </w:r>
      <w:r>
        <w:rPr/>
        <w:t>⡺</w:t>
      </w:r>
      <w:r>
        <w:rPr/>
        <w:t>숻杗</w:t>
      </w:r>
      <w:r>
        <w:rPr/>
        <w:t>ꥃ</w:t>
      </w:r>
      <w:r>
        <w:rPr/>
        <w:t>疻칞싂</w:t>
      </w:r>
      <w:r>
        <w:rPr/>
        <w:t>꤭</w:t>
      </w:r>
      <w:r>
        <w:rPr/>
        <w:t>䁊窡⫂⮡⭁쉓䤩䁱슱㙆</w:t>
      </w:r>
      <w:r>
        <w:rPr/>
        <w:t>ꔲ</w:t>
      </w:r>
      <w:r>
        <w:rPr/>
        <w:t>숲娦䈹檏╗䕞轰숶飂⩧瘺</w:t>
      </w:r>
      <w:r>
        <w:rPr/>
        <w:t>ⶩ꤮</w:t>
      </w:r>
      <w:r>
        <w:rPr/>
        <w:t>촰湎坈㑅拂╯숷쉪轡瑢乲⥳碬⸥䧎㉱潟畦橀뮻澻偗浯컂爭⵱喿浶⻃꺵浰㤵咥㔵䭏䢿숺十䪩礪긮塄</w:t>
      </w:r>
      <w:r>
        <w:rPr/>
        <w:t>⣂Ⓜ</w:t>
      </w:r>
      <w:r>
        <w:rPr/>
        <w:t>剤㤨猶쉟⒱縻係䠨繘ヂ녁枬</w:t>
      </w:r>
      <w:r>
        <w:rPr/>
        <w:t>ⵐ</w:t>
      </w:r>
      <w:r>
        <w:rPr/>
        <w:t>㑋ㄭ敗㋎숲⸽獉ㅟ☶桃⼩恘</w:t>
      </w:r>
      <w:r>
        <w:rPr/>
        <w:t>ꕂ⌦</w:t>
      </w:r>
      <w:r>
        <w:rPr/>
        <w:t>璵㵥쉟幔</w:t>
      </w:r>
      <w:r>
        <w:rPr/>
        <w:t>ⷎ</w:t>
      </w:r>
      <w:r>
        <w:rPr/>
        <w:t>깟姂穎湚痂㝟轏繳汸⮱䁬頴⺩㵆㟂噰</w:t>
      </w:r>
      <w:r>
        <w:rPr/>
        <w:t>ⱕ⭬⩠</w:t>
      </w:r>
      <w:r>
        <w:rPr/>
        <w:t>숱掘怦썭숨</w:t>
      </w:r>
      <w:r>
        <w:rPr/>
        <w:t>ⵄ</w:t>
      </w:r>
      <w:r>
        <w:rPr/>
        <w:t>쉗쉗쉃塀頽䁳器瓂슏</w:t>
      </w:r>
      <w:r>
        <w:rPr/>
        <w:t>⡃</w:t>
      </w:r>
      <w:r>
        <w:rPr/>
        <w:t>填颏橑䔬쉕塬㩍䑧䝞轎갯䇂䭤槍뼶朻갲</w:t>
      </w:r>
      <w:r>
        <w:rPr/>
        <w:t>ⵉ</w:t>
      </w:r>
      <w:r>
        <w:rPr/>
        <w:t>橡䝲啦⵬眬⌺⨺彖睶轭⑹勂쉍▩掮땧쉵䙃婭춏䡆椹⭟彀搸欰晹숤⥊狂</w:t>
      </w:r>
      <w:r>
        <w:rPr/>
        <w:t>Ⳃ</w:t>
      </w:r>
      <w:r>
        <w:rPr/>
        <w:t>椦습捉뇂⺿숴칒</w:t>
      </w:r>
      <w:r>
        <w:rPr/>
        <w:t>ꖬ</w:t>
      </w:r>
      <w:r>
        <w:rPr/>
        <w:t>㥋䯃㙫咩뿂뽔杆쵙顦</w:t>
      </w:r>
      <w:r>
        <w:rPr/>
        <w:t>ꕙ</w:t>
      </w:r>
      <w:r>
        <w:rPr/>
        <w:t>係쌴䱒촤⹠䴰癙涥䰵</w:t>
      </w:r>
      <w:r>
        <w:rPr/>
        <w:t>ꦮ</w:t>
      </w:r>
      <w:r>
        <w:rPr/>
        <w:t>畓圲쉠坃牱숹꺏㉠Ⓜ璏깖畦♄整杊ꆡ毂癌囎奏畤䨻</w:t>
      </w:r>
      <w:r>
        <w:rPr/>
        <w:t>ꕹ⎩</w:t>
      </w:r>
      <w:r>
        <w:rPr/>
        <w:t>心ꅅ䳂䍬繶偎䐯䮿嚩쵌쉋⯂䇂ㄪ夽</w:t>
      </w:r>
      <w:r>
        <w:rPr/>
        <w:t>ⴵ┹</w:t>
      </w:r>
      <w:r>
        <w:rPr/>
        <w:t>硱⸮⑺⹗扈竂䕟婉䥺卒姃穫䍀楉佄숶䱠䰲燍㬪숶䅌椣㥁睚㍃⹂⽳썳榩숦쏂瑥숱쉆㬹䉡䱧♾㥥䑧侏쉖긹ꏂ噭쉘㖱䁦䁬㕸</w:t>
      </w:r>
      <w:r>
        <w:rPr/>
        <w:t>ⲱ</w:t>
      </w:r>
      <w:r>
        <w:rPr/>
        <w:t>䝅</w:t>
      </w:r>
      <w:r>
        <w:rPr/>
        <w:t>ꦱ</w:t>
      </w:r>
      <w:r>
        <w:rPr/>
        <w:t>믂戨橅契改煢䜺ꍎ䊮䗂⒣渪땔곂䶘獕暏槂吨晬未쉈⛂</w:t>
      </w:r>
      <w:r>
        <w:rPr/>
        <w:t>ꤴ</w:t>
      </w:r>
      <w:r>
        <w:rPr/>
        <w:t>妩뽣佶抡䯂썮啪卢뽎䓂橋栨礪⹹뽖歮ꅹ癖穄㉂㗂㆏숥睋뽋╟䭗䜹穲䍅擎䎮汉浕暡扠轐坑窿繣╖⿂ꄮ纩䀥㘥ㄺ</w:t>
      </w:r>
      <w:r>
        <w:rPr/>
        <w:t>ꕉ</w:t>
      </w:r>
      <w:r>
        <w:rPr/>
        <w:t>繢숱춿琪䤣晸ꥱ夥晆㨽㟂戸䡅橶캡걔</w:t>
      </w:r>
      <w:r>
        <w:rPr/>
        <w:t>ꤳ</w:t>
      </w:r>
      <w:r>
        <w:rPr/>
        <w:t>땈놡䑷轁䝅䑧忂圤䩒㩘</w:t>
      </w:r>
      <w:r>
        <w:rPr/>
        <w:t>ꔩ</w:t>
      </w:r>
      <w:r>
        <w:rPr/>
        <w:t>㥡쉖깱녍㭃辮搽柍帹眥묨㶮嘸畤쉠柂녊湎徏乥柃䲱깰獇␪</w:t>
      </w:r>
      <w:r>
        <w:rPr/>
        <w:t>ⷂ</w:t>
      </w:r>
      <w:r>
        <w:rPr/>
        <w:t>瘯浖ꄻ⼺㵑䤪</w:t>
      </w:r>
      <w:r>
        <w:rPr/>
        <w:t>⣂꧎</w:t>
      </w:r>
      <w:r>
        <w:rPr/>
        <w:t>卐顊</w:t>
      </w:r>
      <w:r>
        <w:rPr/>
        <w:t>⡷</w:t>
      </w:r>
      <w:r>
        <w:rPr/>
        <w:t>欲䞮摚㖡牑啈㬺䴣䢮ꌵꍙ䅐瞵正뮩娷㵫呶ꍂ焻㑶䍨</w:t>
      </w:r>
      <w:r>
        <w:rPr/>
        <w:t>⡦</w:t>
      </w:r>
      <w:r>
        <w:rPr/>
        <w:t>쉳璵煟琻싂伴</w:t>
      </w:r>
      <w:r>
        <w:rPr/>
        <w:t>ⴊ</w:t>
      </w:r>
      <w:r>
        <w:rPr/>
        <w:t>ꕴ</w:t>
      </w:r>
      <w:r>
        <w:rPr/>
        <w:t>椮</w:t>
      </w:r>
      <w:r>
        <w:rPr/>
        <w:t>ⱗ</w:t>
      </w:r>
      <w:r>
        <w:rPr/>
        <w:t>奾㭸啭獪䃂䎩涻㝂燂⽤偭⽍繺썐倷僂╫</w:t>
      </w:r>
      <w:r>
        <w:rPr/>
        <w:t>ⷍ</w:t>
      </w:r>
      <w:r>
        <w:rPr/>
        <w:t>䍅䁦ꄲꄪ㙄敨뼵璘睢⭑び堵焤</w:t>
      </w:r>
      <w:r>
        <w:rPr/>
        <w:t>⡶</w:t>
      </w:r>
      <w:r>
        <w:rPr/>
        <w:t>숻땟䒡樱䠫瑀秂呙⹳㉮쉠㝌猸灁</w:t>
      </w:r>
      <w:r>
        <w:rPr/>
        <w:t>ⵐ</w:t>
      </w:r>
      <w:r>
        <w:rPr/>
        <w:t>嘤渽⩺㡞㐸䥈숬㝀♭칢槂琸㮥神瘯䜳轂献㙍</w:t>
      </w:r>
      <w:r>
        <w:rPr/>
        <w:t>꧂</w:t>
      </w:r>
      <w:r>
        <w:rPr/>
        <w:t>㍈㜦쉳憿别塖⩺䈱䄯䝏椪汯䍔䐰꧎囂噉婎圤㕍慴僂猺䅫䬨</w:t>
      </w:r>
      <w:r>
        <w:rPr/>
        <w:t>ꤱ</w:t>
      </w:r>
      <w:r>
        <w:rPr/>
        <w:t>䉖欳刦⺻䍕攻⭉숤╩祬뼱橤쉔婣뾏礪捰䅋䯂栦䱘债樤㡃禬煒慚汴手숰两奯♭슿截樫恳主禩淂券⿍쉴抏倴㟍係䥙惂乍⽦繍슬稫⼴凂㑧뭯ꄦ浂佧㬤䥩①痎䣂⪵䫂숳祤獯飂뭏幔樶땲轑頬䘩眹㑴⛂玱㘥쉭뭏啱⫂쵭쉥쉁唷㘽䶣坖뼬</w:t>
      </w:r>
      <w:r>
        <w:rPr/>
        <w:t>ⶵ</w:t>
      </w:r>
      <w:r>
        <w:rPr/>
        <w:t>係桴〉颥㊵쉤坃䍘渪㶥䵨柂䫂噘䉏噣吪瞡䕵㝘⩔싂Ⓝ⩣丵쉩슬参숵欳</w:t>
      </w:r>
      <w:r>
        <w:rPr/>
        <w:t>⣍</w:t>
      </w:r>
      <w:r>
        <w:rPr/>
        <w:t>䅣湥㫎쵣</w:t>
      </w:r>
      <w:r>
        <w:rPr/>
        <w:t>ꤹ</w:t>
      </w:r>
      <w:r>
        <w:rPr/>
        <w:t>偯夲瀴㕞䠶쉑僂允撏</w:t>
      </w:r>
      <w:r>
        <w:rPr/>
        <w:t>ꔤ</w:t>
      </w:r>
      <w:r>
        <w:rPr/>
        <w:t>ㅤ憱䘣촤⒘渪䴺楱</w:t>
      </w:r>
      <w:r>
        <w:rPr/>
        <w:t>ꗍ</w:t>
      </w:r>
      <w:r>
        <w:rPr/>
        <w:t>䱖㍈㥯䡱䓂</w:t>
      </w:r>
      <w:r>
        <w:rPr/>
        <w:t>Ⱟ</w:t>
      </w:r>
      <w:r>
        <w:rPr/>
        <w:t>쉤ꍱ媏捶瑅偢㗍⩋猯櫂彣䕒湐曃瀦⼴䥓励깰뇂曂䅺깆</w:t>
      </w:r>
      <w:r>
        <w:rPr/>
        <w:t>Ⳃ</w:t>
      </w:r>
      <w:r>
        <w:rPr/>
        <w:t>㥑쉄⬪⹀䱷</w:t>
      </w:r>
      <w:r>
        <w:rPr/>
        <w:t>ꦘ</w:t>
      </w:r>
      <w:r>
        <w:rPr/>
        <w:t>쉱녾墵䥋嘬숲ꌴ穌䋂␶䉰係ꥱ焰㌲쌳긱珂伨洫漴ꍆ싃湘㡍㭏妘剳㌪쉓싂떵氪敌畊戹戨슘䑦掏瞩煕㴬⹅⑪仂㩗</w:t>
      </w:r>
      <w:r>
        <w:rPr/>
        <w:t>ꔹ</w:t>
      </w:r>
      <w:r>
        <w:rPr/>
        <w:t>材幨奞녲䓃繐坓汍숻䲵㐻␶畂㊩禿摁㭊썦瘽䬭묮겻⽡⭇⫃呤呍ㄱ䩬</w:t>
      </w:r>
      <w:r>
        <w:rPr/>
        <w:t>⠪</w:t>
      </w:r>
      <w:r>
        <w:rPr/>
        <w:t>쉆㛂唬⸪</w:t>
      </w:r>
      <w:r>
        <w:rPr/>
        <w:t>ⷂ</w:t>
      </w:r>
      <w:r>
        <w:rPr/>
        <w:t>츩␦쎣乶㚿슮ㆥ慉䙬</w:t>
      </w:r>
      <w:r>
        <w:rPr/>
        <w:t>Ɫ</w:t>
      </w:r>
      <w:r>
        <w:rPr/>
        <w:t>㐫䭳灙瞻梩뭊硰丯猴쉨숭묣昵⸮㍨纬参木剾칈哂湐䂣싃싎妘穗㍢敞塡収쉃쉉整⨮冡⹡뗍滂뭶쉬슏午昵漶⬪㩺꥖䀪㶮⧂䄩겣浖㯂剸歄⥭穰帯쉴灾玻䓂䤰䵫ㄨ幏睆</w:t>
      </w:r>
      <w:r>
        <w:rPr/>
        <w:t>ⵗ</w:t>
      </w:r>
      <w:r>
        <w:rPr/>
        <w:t>焰橅滂㭶欬⑏㩥畱嚵䵋毎뽚╌顶숹嗎挫⵩梱璏愹坥繎䩒슿땏乲匪堫숮憿깃繉平婰䥥淂輴㨣숶뼮㉬䑭ꥮꅮ猭䲻숺䮩㘹弮䌷昷癹썄㓂祳슬幆娤䉗䉔勍⍸㔊쉎⴩묭〹煤潢洣幢㭩圲묭ど傡甯⸮놩㝳䬪愺걫颩⪩唴恾쵂ꥭ疩睫慹槂儴㉖갵佤㈷</w:t>
      </w:r>
      <w:r>
        <w:rPr/>
        <w:t>ꕶ</w:t>
      </w:r>
      <w:r>
        <w:rPr/>
        <w:t>买숱넽杺♏갦⤽슬깾䕉卐땥截楑</w:t>
      </w:r>
      <w:r>
        <w:rPr/>
        <w:t>⡀</w:t>
      </w:r>
      <w:r>
        <w:rPr/>
        <w:t>䛍充땚녓澣⻂</w:t>
      </w:r>
      <w:r>
        <w:rPr/>
        <w:t>ⰽ</w:t>
      </w:r>
      <w:r>
        <w:rPr/>
        <w:t>浬瑒材塡꺱湣</w:t>
      </w:r>
      <w:r>
        <w:rPr/>
        <w:t>ꕮ⭷</w:t>
      </w:r>
      <w:r>
        <w:rPr/>
        <w:t>秂㈸꥕忂喱曂顉⶘穯係凃㭇</w:t>
      </w:r>
      <w:r>
        <w:rPr/>
        <w:t>ꤤ</w:t>
      </w:r>
      <w:r>
        <w:rPr/>
        <w:t>呅쏎扦䝆칭뭎㡵䭗</w:t>
      </w:r>
      <w:r>
        <w:rPr/>
        <w:t>ⱪ</w:t>
      </w:r>
      <w:r>
        <w:rPr/>
        <w:t>슿䀴塄桏晠潭輹놬䴷䴮礬싂癣습쉚</w:t>
      </w:r>
      <w:r>
        <w:rPr/>
        <w:t>ⱴ</w:t>
      </w:r>
      <w:r>
        <w:rPr/>
        <w:t>搤栯䱀㙙</w:t>
      </w:r>
      <w:r>
        <w:rPr/>
        <w:t>ⱁ</w:t>
      </w:r>
      <w:r>
        <w:rPr/>
        <w:t>ꥄ</w:t>
      </w:r>
      <w:r>
        <w:rPr/>
        <w:t>ⰱ</w:t>
      </w:r>
      <w:r>
        <w:rPr/>
        <w:t>㊡쉃ꍘ渣䱉劥⩫䮏甴䙫ぇ浇帩땸꥕畨䶱頬申ꥡ砯䍪⥪晳슻敤⼱偁獡䊩쎮態庩갥</w:t>
      </w:r>
      <w:r>
        <w:rPr/>
        <w:t>ꥆ</w:t>
      </w:r>
      <w:r>
        <w:rPr/>
        <w:t>歑婖湊佡琱⑱⯂춱췂輸㦣拂敊慤</w:t>
      </w:r>
      <w:r>
        <w:rPr/>
        <w:t>ⳃ</w:t>
      </w:r>
      <w:r>
        <w:rPr/>
        <w:t>瘦䅦⭱癚▮⽲⽶桟晋⚮䉦⭺䑑壂捸</w:t>
      </w:r>
      <w:r>
        <w:rPr/>
        <w:t>ꔱ</w:t>
      </w:r>
      <w:r>
        <w:rPr/>
        <w:t>佇偶숭숺畆습⽴焭輮础칶숫칃獅头ㅇ싂쉨숵杆썱격摡㨻츪╟갪帮╘쉓单깕ꅹ參⏂䛂煶洶⌬쉳⑗拂㖥쉣縳㉴땟䁸懂㩁㡁⽃瞵坭쵎斡牃硋䏎䃂䣂⥯숹兡欨䉏싂漺쉪䗃䅎䍊摱</w:t>
      </w:r>
      <w:r>
        <w:rPr/>
        <w:t>ꥉ</w:t>
      </w:r>
      <w:r>
        <w:rPr/>
        <w:t>瑭칡䙗塟쉏⑋迂慾硰䳂䵏䶘싂䕆㙉瑧䭤䱭溏ꇂ</w:t>
      </w:r>
      <w:r>
        <w:rPr/>
        <w:t>ꦿ</w:t>
      </w:r>
      <w:r>
        <w:rPr/>
        <w:t>䀶昣塦㡵弹惂汭橋㫂昱伺暩檬㓂憡䗂㏂ち╎恮쉢䉂瀦䉊刣䒮ㅂ묰넫</w:t>
      </w:r>
      <w:r>
        <w:rPr/>
        <w:t>ⵗ</w:t>
      </w:r>
      <w:r>
        <w:rPr/>
        <w:t>쵡걬⼣⬵稺摲乬轺痍坖㈤걋䱠歸⨶瀪</w:t>
      </w:r>
      <w:r>
        <w:rPr/>
        <w:t>ⵖ꥗</w:t>
      </w:r>
      <w:r>
        <w:rPr/>
        <w:t>媬䭃挵꧎䑃睘</w:t>
      </w:r>
      <w:r>
        <w:rPr/>
        <w:t>꤬</w:t>
      </w:r>
      <w:r>
        <w:rPr/>
        <w:t>㤺煈쉔쉟䬭쉲㍰堪㭥牒娩橁癀╒捠슘숮㬺㈸䭮㶏冮넪湌䭎싍뾏挭뗎烂啣棂桪⤬伦슘氻㪩䨩쵓顟䱐䍾啙佱偉渳䔳</w:t>
      </w:r>
      <w:r>
        <w:rPr/>
        <w:t>ꥉ</w:t>
      </w:r>
      <w:r>
        <w:rPr/>
        <w:t>洺睑䗂⭕䀯働녊묪娫䠬〉㝥⨻䈳癡㭮㩰숥恖⬬塕뾵⪣睢䬦䂩쉯塑䊱潐欣䁐숮㥁塖␲牎刬䔮卌偅癸慅䱱砪潴ꅓ䦘뭣健癓숶뭵前䥪抏㍟䃃碬숭囂㍀圹頬硳녂걞쉒쉧㔪䭘㔨⮣쌴䱩敂繺何걫歸囂녅쉙昸㗂㕥껂⩍쉆兑䴬愴楔壂礷曂䁌ꥷ种</w:t>
      </w:r>
      <w:r>
        <w:rPr/>
        <w:t>Ⳃ</w:t>
      </w:r>
      <w:r>
        <w:rPr/>
        <w:t>顦伭춮</w:t>
      </w:r>
      <w:r>
        <w:rPr/>
        <w:t>ⱱ</w:t>
      </w:r>
      <w:r>
        <w:rPr/>
        <w:t>嚏丰숦곂卫眯쉞㵅繈꺏⧍䚮</w:t>
      </w:r>
      <w:r>
        <w:rPr/>
        <w:t>ꤽ⛂</w:t>
      </w:r>
      <w:r>
        <w:rPr/>
        <w:t>긨䬸숥쌷⽠쉧汎䳂걅渰畄㑆뮱轱儱쉂㭮伊揂䙲쉐</w:t>
      </w:r>
      <w:r>
        <w:rPr/>
        <w:t>Ⱨ</w:t>
      </w:r>
      <w:r>
        <w:rPr/>
        <w:t>숪轷栲쉷嗂⒥쉍徿싂㵪</w:t>
      </w:r>
      <w:r>
        <w:rPr/>
        <w:t>ⱥ</w:t>
      </w:r>
      <w:r>
        <w:rPr/>
        <w:t>珂囍顠⭤䌹䭎愪㔪쉈뿍佌䵤㵡拂㘦숻쏂⥆쉲⥑숣쉋쉩</w:t>
      </w:r>
      <w:r>
        <w:rPr/>
        <w:t>ꥆ</w:t>
      </w:r>
      <w:r>
        <w:rPr/>
        <w:t>㐪頵썩睍⛂捨畟坎⽋ꏂ㋂䮡潣坱捎☭쉈䧂摄䘥橈┬煌斿䷎썬㏃慘竂瘪</w:t>
      </w:r>
      <w:r>
        <w:rPr/>
        <w:t>ⵃ</w:t>
      </w:r>
      <w:r>
        <w:rPr/>
        <w:t>璥㍫㵲䵮唱琭</w:t>
      </w:r>
      <w:r>
        <w:rPr/>
        <w:t>ꕟ</w:t>
      </w:r>
      <w:r>
        <w:rPr/>
        <w:t>祤⹑呡乡䨮숬</w:t>
      </w:r>
      <w:r>
        <w:rPr/>
        <w:t>ⴴ</w:t>
      </w:r>
      <w:r>
        <w:rPr/>
        <w:t>帪灒⩒椩䣂㑵䜶䝃縮毂䰫接埂檬願ꅘ녶奂갽㡬ぁꆣ恭</w:t>
      </w:r>
      <w:r>
        <w:rPr/>
        <w:t>ꕟ</w:t>
      </w:r>
      <w:r>
        <w:rPr/>
        <w:t>㩄겿杯恈剥쉉䄮潔飂帣㌱㙠슘⸺</w:t>
      </w:r>
      <w:r>
        <w:rPr/>
        <w:t>ꦵ</w:t>
      </w:r>
      <w:r>
        <w:rPr/>
        <w:t>䨸숤奣坉걋⿂汷꺩䗂婷㛂獯匲攸焴椲⩍淂㝀参㜴檘塹䴣瑙㘸쵪ꏂ䴥歮┨㓂噧摯쉆渫毂䰲㕀氬楳ㆡ䀩숵潕猶㶮櫂썋㨽䄭济愷癳⪩㉘繗冱坮䂱庩桰⩇⨺⤬⥳㧂⥍슿</w:t>
      </w:r>
      <w:r>
        <w:rPr/>
        <w:t>ꤺ</w:t>
      </w:r>
      <w:r>
        <w:rPr/>
        <w:t>価㕯뇂嚏묥⥫砭氪뭖숨兓⹩㐦ꥥꅎ画啍顚梥쏎ㅒ戱晎⪘椳圩⩟畯⛂ヂ幺庿姂䒱淃猻♕偑焽갸⨭쉶晚湱䠫쉹㙾助⸵䁡䘨䘹䅯剭て䵁뽬⵱⫂쉀匭䡁昲녫壂╲䅚獦惂楤甪横㝁疡恎轴恧⍉슏弽촽核䚬칹縦䴽䉚㊬쵌㈣⵹晾䎱竂쉮䗍汚椹꥕쉭攫쉞枘剹</w:t>
      </w:r>
      <w:r>
        <w:rPr/>
        <w:t>ꕈ</w:t>
      </w:r>
      <w:r>
        <w:rPr/>
        <w:t>祲䭈佯䉏㩡䵋㕚浺䨴恑朮ꥢ䙗숸漶硷杘칕䐮뽖뽸嘺쉐껃䓂네捳</w:t>
      </w:r>
      <w:r>
        <w:rPr/>
        <w:t>ꗂ</w:t>
      </w:r>
      <w:r>
        <w:rPr/>
        <w:t>숱㖵숽䉙썃뗂姂쉄㵷慂㉣쉍曂䅖䭭挫塭爩楚</w:t>
      </w:r>
      <w:r>
        <w:rPr/>
        <w:t>ⵁ</w:t>
      </w:r>
      <w:r>
        <w:rPr/>
        <w:t>嚩㉏䤺䤱</w:t>
      </w:r>
      <w:r>
        <w:rPr/>
        <w:t>ꦬ</w:t>
      </w:r>
      <w:r>
        <w:rPr/>
        <w:t>焻쵶⥣偗긫뽍뇂㭚灘氺䝫쉙䁡乲乍圮慪뭨⹫㐰畫칙⩉恄⩘挺汍겣圪卮〨⫂쉕㩓椽啟슥扆쉟碮䯂䣃颬ㅗ⮩䍓儫싂갶畟䤸㝀繨潷䵢䩁琦뿎飍㵙瞿숹畄䇂獱</w:t>
      </w:r>
      <w:r>
        <w:rPr/>
        <w:t>ⵯ</w:t>
      </w:r>
      <w:r>
        <w:rPr/>
        <w:t>湱쏂未㢣뭎꺥敎䜩塁㤶숥ꎥ戽㮘☪找⩦歩</w:t>
      </w:r>
      <w:r>
        <w:rPr/>
        <w:t>ꥇ</w:t>
      </w:r>
      <w:r>
        <w:rPr/>
        <w:t>奡숳㨻车딭柂䫂䄴쉒⯂健痂슬습┤痃䅗㚿朦啉眺ꍍ㍪夬敋싂䄽䘬⽕숷癆⹱</w:t>
      </w:r>
      <w:r>
        <w:rPr/>
        <w:t>ⶥ</w:t>
      </w:r>
      <w:r>
        <w:rPr/>
        <w:t>瑳奠䩪义洨呂噱捍䓍湉䘥䵂촽긬彋剮䉬䙚侵䁚兠䜰녦廃呒╅慈䩥㓂㵪㵁摴䌬纥彭㠽긦걷䢱␬ꏂ歙怊쉆㝐浧㭹彷⏍뽞㌲뇂슱㥠싂츹硴쉬㨷晫䍪</w:t>
      </w:r>
      <w:r>
        <w:rPr/>
        <w:t>ⵞ</w:t>
      </w:r>
      <w:r>
        <w:rPr/>
        <w:t>抬</w:t>
      </w:r>
      <w:r>
        <w:rPr/>
        <w:t>ꦩ</w:t>
      </w:r>
      <w:r>
        <w:rPr/>
        <w:t>煉숤敚숦䲏䬴䛂㝷擂䛍땮乃㊏㥮李⑆쉓◂两⤲ꅺ쉚漤乹穰轫慩批㍞캵偌䌯癯䡤嚮䑑匽栫⏍娳损潠彭牊캥ꍡ繮傻䭫㉄敎ぺ쉑㍌堺戲ꥧ걪㝑祆녾穞싍㥥剸撡쌵뾿㐻顾⍥湪쉹썷촯绂橾쉥桒㝁滂乒䩹╱㝰⌳䑓⺬숥䑐伮慴圪㝩佣婥䟂⦣쉳䰰畬㑺䕲栥呵渽䥨㏂曂片ꌴ煵䱀瑞祠濂䁵ꥱ숻䢘溘䙺䝸⹐㤮䭀熩슩쉵杙䝁⩫煮桾稺쉄硋䚩䱚癙漩䱥剆绂彫仂쉔晌䶮癐쌩摹㡪䝶曂㘻슏슣㍵♧⩨稨窡㡫䓂支숯匤繮숨炻带㑵㐸┺쉉⒏獎睑䱎썧振㙥䩪ꅸ稶侣顡⻂坁걖슿╔爩樫啎</w:t>
      </w:r>
      <w:r>
        <w:rPr/>
        <w:t>ⵉ</w:t>
      </w:r>
      <w:r>
        <w:rPr/>
        <w:t>洱쉁㒏啑䍗⥃䈬拂ꥫ佸敐</w:t>
      </w:r>
      <w:r>
        <w:rPr/>
        <w:t>ꤲ</w:t>
      </w:r>
      <w:r>
        <w:rPr/>
        <w:t>䊿㚡㍤桳睍奭卯쉠⍖╢婬䥷䕁</w:t>
      </w:r>
      <w:r>
        <w:rPr/>
        <w:t>ⶏ</w:t>
      </w:r>
      <w:r>
        <w:rPr/>
        <w:t>䭐쉢廂佷㨳싂慆싂奤顏㙁繗䏂뽆婦뗂妮ꥬ伵⨺쉉㐪䇂♲灥䶣㙣顠㨫</w:t>
      </w:r>
      <w:r>
        <w:rPr/>
        <w:t>ꥏ</w:t>
      </w:r>
      <w:r>
        <w:rPr/>
        <w:t>㉺⯃䱅槂㕡⸵䱁숩〸桇䁩㯂煦</w:t>
      </w:r>
      <w:r>
        <w:rPr/>
        <w:t>ꤪ</w:t>
      </w:r>
      <w:r>
        <w:rPr/>
        <w:t>ꇂ䭭䰳땔唺⩖淂㭕</w:t>
      </w:r>
      <w:r>
        <w:rPr/>
        <w:t>ⴺ</w:t>
      </w:r>
      <w:r>
        <w:rPr/>
        <w:t>쉫䑹硓뽰㷂⍰⹄㠨䑟烂愫</w:t>
      </w:r>
      <w:r>
        <w:rPr/>
        <w:t>꤫</w:t>
      </w:r>
      <w:r>
        <w:rPr/>
        <w:t>쉔杔숴쌲㫂⌸⒥ꥱ㐹ㅎ䌤㩔</w:t>
      </w:r>
      <w:r>
        <w:rPr/>
        <w:t>ⱘ</w:t>
      </w:r>
      <w:r>
        <w:rPr/>
        <w:t>䃂顏乀䱖歆扈瑙㩥場쉕믍뮥숤㍒繁捀匯쉦쏂㑳䦬瘺顴</w:t>
      </w:r>
      <w:r>
        <w:rPr/>
        <w:t>꧂⤻</w:t>
      </w:r>
      <w:r>
        <w:rPr/>
        <w:t>妘慍砫灆兖劏㙣悬╁幙</w:t>
      </w:r>
      <w:r>
        <w:rPr/>
        <w:t>ꕫ</w:t>
      </w:r>
      <w:r>
        <w:rPr/>
        <w:t>ꎥ㈶</w:t>
      </w:r>
      <w:r>
        <w:rPr/>
        <w:t>꧍</w:t>
      </w:r>
      <w:r>
        <w:rPr/>
        <w:t>㝓橕숲㶮䑶樲祀捲꥖頥拃捧刴⺏䟍ㄮ</w:t>
      </w:r>
      <w:r>
        <w:rPr/>
        <w:t>ꤺ</w:t>
      </w:r>
      <w:r>
        <w:rPr/>
        <w:t>丶䙟獂帱歎䍓祭䊥怦䅷数㎮⩕睢䑑ꥰ穂▮擂⮘㖵䭳吩头ꍚ㩍啌㭡⸳⽐囎껂⨬徿县㥓촴䩵꺘츶䭊⨽♘</w:t>
      </w:r>
      <w:r>
        <w:rPr/>
        <w:t>ꗂ</w:t>
      </w:r>
      <w:r>
        <w:rPr/>
        <w:t>栣걭参㢩䑃ꥭ〉啘쉄䯂뮻呡뭷쉭䱘숻䱢뽓火䕺穋⭭䶻漪慫㠺䤥洫掬떥▘態㶵⹔瀤䤶싂䟂♱쉌⽄</w:t>
      </w:r>
      <w:r>
        <w:rPr/>
        <w:t>Ⳃ</w:t>
      </w:r>
      <w:r>
        <w:rPr/>
        <w:t>嚮㝈䑰쉲⹤晞쉥쉌⎮떱췂⍈甯捘쉉惂䰵䋂</w:t>
      </w:r>
      <w:r>
        <w:rPr/>
        <w:t>ⷍ</w:t>
      </w:r>
      <w:r>
        <w:rPr/>
        <w:t>쉺甭兤䙰⨲坍ㅸ䝱䑴꥘䐭焴</w:t>
      </w:r>
      <w:r>
        <w:rPr/>
        <w:t>ꥃ</w:t>
      </w:r>
      <w:r>
        <w:rPr/>
        <w:t>䕺祺㝈㩭甴⽆䋂㉖猽抡⩴녧砸匷㕪氊洹㨩⮩㜽瘰恸♇䱫懂뿍⤸歸澡</w:t>
      </w:r>
      <w:r>
        <w:rPr/>
        <w:t>ꥍ</w:t>
      </w:r>
      <w:r>
        <w:rPr/>
        <w:t>坯뽕焨繕㟍㐬䃂䴩挥別奾牮碏䴲㘻硷</w:t>
      </w:r>
      <w:r>
        <w:rPr/>
        <w:t>⠰</w:t>
      </w:r>
      <w:r>
        <w:rPr/>
        <w:t>稺딴熱庘䷂䭃栥䔨椳묫䐸䬺婏</w:t>
      </w:r>
      <w:r>
        <w:rPr/>
        <w:t>ⷂ</w:t>
      </w:r>
      <w:r>
        <w:rPr/>
        <w:t>剦奇㍮</w:t>
      </w:r>
      <w:r>
        <w:rPr/>
        <w:t>ⵇ</w:t>
      </w:r>
      <w:r>
        <w:rPr/>
        <w:t>敭挪</w:t>
      </w:r>
      <w:r>
        <w:rPr/>
        <w:t>ⰺ</w:t>
      </w:r>
      <w:r>
        <w:rPr/>
        <w:t>㑧䙟湵敦쉈灯</w:t>
      </w:r>
      <w:r>
        <w:rPr/>
        <w:t>ⵚ</w:t>
      </w:r>
      <w:r>
        <w:rPr/>
        <w:t>烂䭑쉑畗쎡朸池愽쵸ꍥ䠵儽㖩썆⵴橡</w:t>
      </w:r>
      <w:r>
        <w:rPr/>
        <w:t>Ɑ</w:t>
      </w:r>
      <w:r>
        <w:rPr/>
        <w:t>顤轊輩숬獪㵁嗂</w:t>
      </w:r>
      <w:r>
        <w:rPr/>
        <w:t>ⱴ</w:t>
      </w:r>
      <w:r>
        <w:rPr/>
        <w:t>ꅲて炮♣쵰츦燍쉳溿⑥㘸</w:t>
      </w:r>
      <w:r>
        <w:rPr/>
        <w:t>ꤵ</w:t>
      </w:r>
      <w:r>
        <w:rPr/>
        <w:t>䵋⍳畂</w:t>
      </w:r>
      <w:r>
        <w:rPr/>
        <w:t>ꕠ</w:t>
      </w:r>
      <w:r>
        <w:rPr/>
        <w:t>教</w:t>
      </w:r>
      <w:r>
        <w:rPr/>
        <w:t>⡈</w:t>
      </w:r>
      <w:r>
        <w:rPr/>
        <w:t>ꥫ扠</w:t>
      </w:r>
      <w:r>
        <w:rPr/>
        <w:t>ꔩ</w:t>
      </w:r>
      <w:r>
        <w:rPr/>
        <w:t>奢쉰〮䱫橈充顖숷狂깑㌥䲩쉎⨬䰮</w:t>
      </w:r>
      <w:r>
        <w:rPr/>
        <w:t>ⷎ</w:t>
      </w:r>
      <w:r>
        <w:rPr/>
        <w:t>ꄣ</w:t>
      </w:r>
      <w:r>
        <w:rPr/>
        <w:t>ꗎ</w:t>
      </w:r>
      <w:r>
        <w:rPr/>
        <w:t>橒쉧ㆩ歵㉺祶獩港䖩슱㉀㑄쉶</w:t>
      </w:r>
      <w:r>
        <w:rPr/>
        <w:t>ⱆ</w:t>
      </w:r>
      <w:r>
        <w:rPr/>
        <w:t>㥌걱甹呚걏䄭纩䍋抿♺䕭乥揂㙖䉦昮嫂쉶숦⨲㎏㬬嘸</w:t>
      </w:r>
      <w:r>
        <w:rPr/>
        <w:t>ꖬ꧂</w:t>
      </w:r>
      <w:r>
        <w:rPr/>
        <w:t>幉祘䅊佈灁㟂㙴㞻㖩</w:t>
      </w:r>
      <w:r>
        <w:rPr/>
        <w:t>ꦘ</w:t>
      </w:r>
      <w:r>
        <w:rPr/>
        <w:t>䢿係癕兒偅揂弱䴨帯숩╤憬숸걌獾</w:t>
      </w:r>
      <w:r>
        <w:rPr/>
        <w:t>ⵗ</w:t>
      </w:r>
      <w:r>
        <w:rPr/>
        <w:t>媮磍</w:t>
      </w:r>
      <w:r>
        <w:rPr/>
        <w:t>ꤣ</w:t>
      </w:r>
      <w:r>
        <w:rPr/>
        <w:t>뽩栴奟녤㭑갹ꍪ畋愹</w:t>
      </w:r>
      <w:r>
        <w:rPr/>
        <w:t>ꕢ</w:t>
      </w:r>
      <w:r>
        <w:rPr/>
        <w:t>瑺</w:t>
      </w:r>
      <w:r>
        <w:rPr/>
        <w:t>ⵍ</w:t>
      </w:r>
      <w:r>
        <w:rPr/>
        <w:t>ㄴ⫂슬♈</w:t>
      </w:r>
      <w:r>
        <w:rPr/>
        <w:t>꧂</w:t>
      </w:r>
      <w:r>
        <w:rPr/>
        <w:t>橋橠⯂䡷⥍⌯⬯縶</w:t>
      </w:r>
      <w:r>
        <w:rPr/>
        <w:t>ꕑ</w:t>
      </w:r>
      <w:r>
        <w:rPr/>
        <w:t>⿂숶숪▏쉥㜱杔</w:t>
      </w:r>
      <w:r>
        <w:rPr/>
        <w:t>ⶬ╟</w:t>
      </w:r>
      <w:r>
        <w:rPr/>
        <w:t>辩</w:t>
      </w:r>
      <w:r>
        <w:rPr/>
        <w:t>ꕱ</w:t>
      </w:r>
      <w:r>
        <w:rPr/>
        <w:t>朶뽓娭恁㡠곂總⽮熥湀㗂㢿䥥⭭傡汊⨯㕒昫穗䩣桄䉏䑰♦䥉嫃㞏ꄬ汳쌻怨ヂ䭆輪䉔橔頲㠤䰨牚淍㢻㉭♣쌮㔤䁇狂㩴㔪汍쉇춻䫂亘쉕쌩〦䇎䅄</w:t>
      </w:r>
      <w:r>
        <w:rPr/>
        <w:t>⡸</w:t>
      </w:r>
      <w:r>
        <w:rPr/>
        <w:t>숻㠹晦㤺䔺溵㩡쉏⥥㍍ꍡ㑎ォꅣ砵쉶</w:t>
      </w:r>
      <w:r>
        <w:rPr/>
        <w:t>Ⳃ</w:t>
      </w:r>
      <w:r>
        <w:rPr/>
        <w:t>硆넭摣䐱澏搬ꅋ慹硧⥉穖刴梿䀮杘昺娹</w:t>
      </w:r>
      <w:r>
        <w:rPr/>
        <w:t>ꔤ</w:t>
      </w:r>
      <w:r>
        <w:rPr/>
        <w:t>⾵恣⭸싂딽⨽숤睧䍧㘽䫂쏍祙쉢吪哂禮숮占싃⼩䥹癅슱⪮㐩嗎秂㑙剦仂슣뭑숥㦵昵婸帣䜸층忂啯䐴歎싂伪딷쉖祥䦩佖汋쉳ㄮ췂博椭㕺⽕未⨷檩は究⯂㣂쉌竂坃䀪⩺䱫䕂㐣稤䕄숳쉕㬤겡㑗묦⬣䘪쉬彺숳抵ꅾ坙䋂乑䛎猹拂㝓쉋䕢㣂묳슻㝪敒㵈噥㌺</w:t>
      </w:r>
      <w:r>
        <w:rPr/>
        <w:t>⠬</w:t>
      </w:r>
      <w:r>
        <w:rPr/>
        <w:t>쏂</w:t>
      </w:r>
      <w:r>
        <w:rPr/>
        <w:t>ⵗ</w:t>
      </w:r>
      <w:r>
        <w:rPr/>
        <w:t>㦮欽䱵术㵎瀯稬䉁㉚㥂ꏂ殩璩╞㘰䁏牒䴬</w:t>
      </w:r>
      <w:r>
        <w:rPr/>
        <w:t>ꥄ◍</w:t>
      </w:r>
      <w:r>
        <w:rPr/>
        <w:t>厵幁摓⩨䘪츭秂쉇쉞ꌥ奧뽴뮏湢</w:t>
      </w:r>
      <w:r>
        <w:rPr/>
        <w:t>ꥄ</w:t>
      </w:r>
      <w:r>
        <w:rPr/>
        <w:t>歱쉈颩傘䈽㫂뭙熵㤶稲噉䔤珂爰堬癴ꍳ䥯湅걆䰭㙺㑤幗樭穰䭮捎摒爨꺏穀⑋䔩䨬ꎻ縦㜽䍑ꅅ啅摨숊䞬</w:t>
      </w:r>
      <w:r>
        <w:rPr/>
        <w:t>ꤶꗂ</w:t>
      </w:r>
      <w:r>
        <w:rPr/>
        <w:t>捚哂쉰䥁庡昰쉯媩슮썡⩏㔵뽡獚㥩牞䃍輰㜭呟祺㉯橱䱦⮩顙쉙쉏싂쉤Ⓜ</w:t>
      </w:r>
      <w:r>
        <w:rPr/>
        <w:t>⡥</w:t>
      </w:r>
      <w:r>
        <w:rPr/>
        <w:t>䠷쉎皻</w:t>
      </w:r>
      <w:r>
        <w:rPr/>
        <w:t>ⰶ</w:t>
      </w:r>
      <w:r>
        <w:rPr/>
        <w:t>갮싂景丣欪쉢㶩焣樭畓歙</w:t>
      </w:r>
      <w:r>
        <w:rPr/>
        <w:t>ꕵ</w:t>
      </w:r>
      <w:r>
        <w:rPr/>
        <w:t>슮녊겏썵潧䠪䱎珂椴報䝆⪱쉕穇䁵扅䄤♍⭕ꥪ䋍ꍰ䔣⍤䰰ꌩ㩨昱䝲慭⭁⨤暏䖩稯⺵癑浔働</w:t>
      </w:r>
      <w:r>
        <w:rPr/>
        <w:t>⠯</w:t>
      </w:r>
      <w:r>
        <w:rPr/>
        <w:t>칹硁縲㕎恸墬걑⩹欺䖻坓恲爱䍶꥾츱숺㏂⼪摲摲槍⚩</w:t>
      </w:r>
      <w:r>
        <w:rPr/>
        <w:t>ꤹ</w:t>
      </w:r>
      <w:r>
        <w:rPr/>
        <w:t>쉖㜫恾ㅋ녀</w:t>
      </w:r>
      <w:r>
        <w:rPr/>
        <w:t>ꔨ</w:t>
      </w:r>
      <w:r>
        <w:rPr/>
        <w:t>歄桺䭰숻㤺㘬깰싂䥘䙫䶘椪Ⓜ䖥唯⌭⨳꺘㡩</w:t>
      </w:r>
      <w:r>
        <w:rPr/>
        <w:t>Ȿ</w:t>
      </w:r>
      <w:r>
        <w:rPr/>
        <w:t>䥠捄幦숹⎣升扈顰瘪촩㡥剮楴毂</w:t>
      </w:r>
      <w:r>
        <w:rPr/>
        <w:t>ⴵ⑸</w:t>
      </w:r>
      <w:r>
        <w:rPr/>
        <w:t>㪵뽧慪楾硄쉒䥡걦娨辩唴쵄彾幸濂媣겻亘卯</w:t>
      </w:r>
      <w:r>
        <w:rPr/>
        <w:t>ꦥꕗ</w:t>
      </w:r>
      <w:r>
        <w:rPr/>
        <w:t>夲䀱顨敶䡳숽栮쉂㵆숤浯쉃䯂涵깠頪쉉獦瑳⴩慉凎城뭱</w:t>
      </w:r>
      <w:r>
        <w:rPr/>
        <w:t>⡏</w:t>
      </w:r>
      <w:r>
        <w:rPr/>
        <w:t>焲彟顁䨨塲橉桓煃繒慙汲䍀㯂慏</w:t>
      </w:r>
      <w:r>
        <w:rPr/>
        <w:t>ⱐ</w:t>
      </w:r>
      <w:r>
        <w:rPr/>
        <w:t>睌⩩䀶呎</w:t>
      </w:r>
      <w:r>
        <w:rPr/>
        <w:t>꤫</w:t>
      </w:r>
      <w:r>
        <w:rPr/>
        <w:t>䙔☥瀰瓍啈㙏갪慣☣匹쌷⩇쉱㍚瑱伲⩔帥敭ꍦ깁䪵浀㉟䤤晹䑄⩑眺슘</w:t>
      </w:r>
      <w:r>
        <w:rPr/>
        <w:t>⡊</w:t>
      </w:r>
      <w:r>
        <w:rPr/>
        <w:t>坃䕦幐㐫</w:t>
      </w:r>
      <w:r>
        <w:rPr/>
        <w:t>Ⳃ</w:t>
      </w:r>
      <w:r>
        <w:rPr/>
        <w:t>硭쉐摆ꅊ啈値갽晃塡뽣ꌷ慾彏欨뭘땉ꍷ䌸䉘癣㝤⹹㭋깴眸爪畅</w:t>
      </w:r>
      <w:r>
        <w:rPr/>
        <w:t>ⱌ</w:t>
      </w:r>
      <w:r>
        <w:rPr/>
        <w:t>싂▩卵欪</w:t>
      </w:r>
      <w:r>
        <w:rPr/>
        <w:t>ⴸ</w:t>
      </w:r>
      <w:r>
        <w:rPr/>
        <w:t>奪桖助㪏깐깯浄涬꥞煳</w:t>
      </w:r>
      <w:r>
        <w:rPr/>
        <w:t>ⵚ</w:t>
      </w:r>
      <w:r>
        <w:rPr/>
        <w:t>䡈⪻⩉䭱䯂婤幯⮬슻灈⨥楮싂㵵坄啊㕇䩦摡쉧偯㍢吮䜵㬳</w:t>
      </w:r>
      <w:r>
        <w:rPr/>
        <w:t>ⱃ</w:t>
      </w:r>
      <w:r>
        <w:rPr/>
        <w:t>쉄㯂숩⽑䭬</w:t>
      </w:r>
      <w:r>
        <w:rPr/>
        <w:t>ⵍ</w:t>
      </w:r>
      <w:r>
        <w:rPr/>
        <w:t>楴숳䀣塌元儯ꅠ쵴⩺狂㋂恏㨥</w:t>
      </w:r>
      <w:r>
        <w:rPr/>
        <w:t>⡤</w:t>
      </w:r>
      <w:r>
        <w:rPr/>
        <w:t>쵐뭱㣂窬畚䉂歃뽪繩幕京佮䴨숥␻䵎唱츱䩐컂䡄瑾煮戭땠넹ꍬ䰭ꆣ䇎敊⮩⽬쵈⭂浗쉑䨶敂揎朽倣祀㞮绂暘䦻쉈</w:t>
      </w:r>
      <w:r>
        <w:rPr/>
        <w:t>꧂</w:t>
      </w:r>
      <w:r>
        <w:rPr/>
        <w:t>ⱥ</w:t>
      </w:r>
      <w:r>
        <w:rPr/>
        <w:t>썹启㔷捗슩慀⪱㵄</w:t>
      </w:r>
      <w:r>
        <w:rPr/>
        <w:t>ⱀ</w:t>
      </w:r>
      <w:r>
        <w:rPr/>
        <w:t>䄦쉌瑸栭繫쉵憻㭠奲䝔</w:t>
      </w:r>
      <w:r>
        <w:rPr/>
        <w:t>⡨</w:t>
      </w:r>
      <w:r>
        <w:rPr/>
        <w:t>彃딺ずꅣ㑲祢ꥵ䩖ꌪ琤㭁㤪⹩牒쉄╆촤稳瑐썯</w:t>
      </w:r>
      <w:r>
        <w:rPr/>
        <w:t>ꔤ</w:t>
      </w:r>
      <w:r>
        <w:rPr/>
        <w:t>㙯摭쉦쉑㤪숲㕯⹉㝄⑸泂敁摩㙁癓歱⛃⹄⍙ヂ䦬祅</w:t>
      </w:r>
      <w:r>
        <w:rPr/>
        <w:t>ꕌ</w:t>
      </w:r>
      <w:r>
        <w:rPr/>
        <w:t>弤땕捈䡄숬뾩䤨㫂碡뼻幚</w:t>
      </w:r>
      <w:r>
        <w:rPr/>
        <w:t>ⵍ</w:t>
      </w:r>
      <w:r>
        <w:rPr/>
        <w:t>䥅振呋甸愪⨰㙑惂곃㒥</w:t>
      </w:r>
      <w:r>
        <w:rPr/>
        <w:t>ⰰ</w:t>
      </w:r>
      <w:r>
        <w:rPr/>
        <w:t>㩯数牵捋晩⨸ꥳ</w:t>
      </w:r>
      <w:r>
        <w:rPr/>
        <w:t>ⵚ</w:t>
      </w:r>
      <w:r>
        <w:rPr/>
        <w:t>㭧</w:t>
      </w:r>
      <w:r>
        <w:rPr/>
        <w:t>ⱊ</w:t>
      </w:r>
      <w:r>
        <w:rPr/>
        <w:t>猸㭥⍱슬摒扗㖘䩑⏂䃂숪採圷䵁煔䄊⤸㕪橠䌣睲眩癁䔽旂纏▮畠충떣幨义䒮숩㵡䈰떣㡧썙牒䰮迂瀤</w:t>
      </w:r>
      <w:r>
        <w:rPr/>
        <w:t>⡐</w:t>
      </w:r>
      <w:r>
        <w:rPr/>
        <w:t>瑧潣縥䥰傱⥶䗂瑤㵾</w:t>
      </w:r>
      <w:r>
        <w:rPr/>
        <w:t>ꤰ</w:t>
      </w:r>
      <w:r>
        <w:rPr/>
        <w:t>쵳</w:t>
      </w:r>
      <w:r>
        <w:rPr/>
        <w:t>ⱴ</w:t>
      </w:r>
      <w:r>
        <w:rPr/>
        <w:t>焻啹㍹䡈ꎱ噣쉃牯⩲娮硪奊캘깾Ⓜ割猣䲏甲橬㥴杒⌦㑑䬦숻玮㌬촷栱偵䴹䰤橋ꆵ轃</w:t>
      </w:r>
      <w:r>
        <w:rPr/>
        <w:t>꥟</w:t>
      </w:r>
      <w:r>
        <w:rPr/>
        <w:t>婥⽍㷂昽䊵獑呁겿侻潎⺡洹⽏쉄嫂挸딯</w:t>
      </w:r>
      <w:r>
        <w:rPr/>
        <w:t>⡲</w:t>
      </w:r>
      <w:r>
        <w:rPr/>
        <w:t>浪Ⓜ㡀歘疱⩙啹犮橧睱⍇걉匮녡뭗牧䅺丨杬</w:t>
      </w:r>
      <w:r>
        <w:rPr/>
        <w:t>⡉</w:t>
      </w:r>
      <w:r>
        <w:rPr/>
        <w:t>澘숮櫂</w:t>
      </w:r>
      <w:r>
        <w:rPr/>
        <w:t>ꦿ</w:t>
      </w:r>
      <w:r>
        <w:rPr/>
        <w:t>쉋柂썎䙬噭ㄦ氱䏂㠶拂뇂슱婘弶捷⩫䜪碿䥏幏</w:t>
      </w:r>
      <w:r>
        <w:rPr/>
        <w:t>ꕙ</w:t>
      </w:r>
      <w:r>
        <w:rPr/>
        <w:t>㌭㖿숲敂츳⑰⑨ꍺ⑘㙶〹狂㝪䱪쉊摖쉑栶쉅煉쉠㌰栲ㄴ飂呏䵘磂硣䑌炡㢏쉳顃쉓癸⾥礴䷂Ⓧ</w:t>
      </w:r>
      <w:r>
        <w:rPr/>
        <w:t>⠫</w:t>
      </w:r>
      <w:r>
        <w:rPr/>
        <w:t>䅍熱瘺〣偓⹹숳쌣㖮係쉣⨤㈽싂뭫剴曂⸱啕꺡牉䖣偁戶㊩湍杔由悵毎ꥲꍾ슩㘦䈪桩昴숮亵潇㇂矍䈴䩔畤䮡䨳儤樫画쉅眵╱</w:t>
      </w:r>
      <w:r>
        <w:rPr/>
        <w:t>⠻</w:t>
      </w:r>
      <w:r>
        <w:rPr/>
        <w:t>䑕녅쉕깉彉輸琷祚⬯䐳㩚摊숥幈坎⑖楡㙸煷䖡㥶䝷ꍎ슏䄷䑨幑䵆欺◂녖湉䓂顈䪬扅䡰䬦乁火硊攦咩圪渫㑵奯杒싍㉾乩姂딫⹴穢占牓쎩쌳</w:t>
      </w:r>
      <w:r>
        <w:rPr/>
        <w:t>ⲣ⥾</w:t>
      </w:r>
      <w:r>
        <w:rPr/>
        <w:t>㥞숥숩坣숹彘潯⑫쎡Ⓜ쎏걪潇泂꺘砫춡䑳쉂숪夫皏繵슱澱⴪⽂⹱⽇䔻獓㠰⼪痎潾䥤婯쉨个䌪싂幭杗漮猣숹쉩숦壂㘰䑊㑗䇂숱ꥭ</w:t>
      </w:r>
      <w:r>
        <w:rPr/>
        <w:t>⡕</w:t>
      </w:r>
      <w:r>
        <w:rPr/>
        <w:t>걱ギ⼮轣ㅹ潦</w:t>
      </w:r>
      <w:r>
        <w:rPr/>
        <w:t>⢻</w:t>
      </w:r>
      <w:r>
        <w:rPr/>
        <w:t>뭖㙷䭑帪ꅣ쉶迂䭊晳涩⹪嫂㍰쉚⍦㓃㨺塡䭡숮氳㗂倷䧂疩쉊쉭⫂捣祐䆱渵朩䲘湙睌牄敧廂桮樷쉊걭</w:t>
      </w:r>
      <w:r>
        <w:rPr/>
        <w:t>ⱘ</w:t>
      </w:r>
      <w:r>
        <w:rPr/>
        <w:t>䔷拂礮䡬</w:t>
      </w:r>
      <w:r>
        <w:rPr/>
        <w:t>ꕙ</w:t>
      </w:r>
      <w:r>
        <w:rPr/>
        <w:t>織呦㝏䉖坵颬歅곃呗䵖慣坷䙺硏갥⨴쉪ꥶ①夲咻硫丽桀썑㍉㜺她촯䒱喘쉨慷奵ㄮ牐㝑춏㑤뭀㡲㜷놿⽠炏䘭恊抮噗偶䣂뭠傻俍쉀믂瀷</w:t>
      </w:r>
      <w:r>
        <w:rPr/>
        <w:t>ꥃ</w:t>
      </w:r>
      <w:r>
        <w:rPr/>
        <w:t>칡⩏쵇䁳励恭挲壂㵗穩䋃䁨獔㭬</w:t>
      </w:r>
      <w:r>
        <w:rPr/>
        <w:t>ꕦ</w:t>
      </w:r>
      <w:r>
        <w:rPr/>
        <w:t>䥧ꥤꆵㅐ숬⩄숫쉑쵍䪵싂呶璥奥療ㆮ哂</w:t>
      </w:r>
      <w:r>
        <w:rPr/>
        <w:t>⡳⨬⨭</w:t>
      </w:r>
      <w:r>
        <w:rPr/>
        <w:t>挸䒿㵠呸⵱ꍌ渥칤䀫颬ꌊ堤湶摢损㩈</w:t>
      </w:r>
      <w:r>
        <w:rPr/>
        <w:t>⢻⩲</w:t>
      </w:r>
      <w:r>
        <w:rPr/>
        <w:t>뽩숴</w:t>
      </w:r>
      <w:r>
        <w:rPr/>
        <w:t>ⶮ</w:t>
      </w:r>
      <w:r>
        <w:rPr/>
        <w:t>到쉖䕵䖣〫窩㠹恭柂</w:t>
      </w:r>
      <w:r>
        <w:rPr/>
        <w:t>Ɽ</w:t>
      </w:r>
      <w:r>
        <w:rPr/>
        <w:t>䦥䍮⾬쉯繄乀㤯挮䏂㩩さ洷刵潁녉潺彣䏂䱵敟ㅥ穞⻂</w:t>
      </w:r>
      <w:r>
        <w:rPr/>
        <w:t>⡯</w:t>
      </w:r>
      <w:r>
        <w:rPr/>
        <w:t>愤潢</w:t>
      </w:r>
      <w:r>
        <w:rPr/>
        <w:t>⡮꥔</w:t>
      </w:r>
      <w:r>
        <w:rPr/>
        <w:t>䕎⯂䝺싂숴뮱㩩⦩扩瓂䍍싃棎㭯쉂⧂奊倲眸䱬㕌慈弴갩췂埂暏癫㬨畆截嘬栲睦⌵䁥畨仂卫稱歶辩哂䅟昩쉦Ⓜ惃㋂業堩⩚⹖磂쉑戳弩轑䍨䥭幱楰檿곎⒩繧⍶뇂╕溵奵䕬が杳猱摑숻獚ァ쉈䵪ꅱ⯂㉅䨸䲣⩏䜱㕆畦쉂朷怰싂漲敒</w:t>
      </w:r>
      <w:r>
        <w:rPr/>
        <w:t>ⰺ⡗</w:t>
      </w:r>
      <w:r>
        <w:rPr/>
        <w:t>縦぀婶摥㕖뾻䕠乓禱䌱浢춏㝁窿䬥儦ど</w:t>
      </w:r>
      <w:r>
        <w:rPr/>
        <w:t>ꥉ</w:t>
      </w:r>
      <w:r>
        <w:rPr/>
        <w:t>㦮嫂煺쉙䮱眭䄶穒啃厩䉢槍</w:t>
      </w:r>
      <w:r>
        <w:rPr/>
        <w:t>ⶮ꥞</w:t>
      </w:r>
      <w:r>
        <w:rPr/>
        <w:t>䫂穎☦쵇䝁䝅嘭껍딩サ쵀⩘습汯㚬쉞橰䍟쉊塍숳㆘斘㴮䡫瑬攤婣繗浦ㅮ挬佡㍹ꅦ</w:t>
      </w:r>
      <w:r>
        <w:rPr/>
        <w:t>ꖬ</w:t>
      </w:r>
      <w:r>
        <w:rPr/>
        <w:t>潱깁戨㉏㫂浃穑吷⏎攰⩈〥쉇ꍸ␫칢湙狂슻慄怽顙㭞♺╁䙟⤫杵䨤쉉佾</w:t>
      </w:r>
      <w:r>
        <w:rPr/>
        <w:t>ꗂ</w:t>
      </w:r>
      <w:r>
        <w:rPr/>
        <w:t>䜭䷍䙄ヂ⏂䱏䙉迂쉧⹒깐⨵䙹捈㘶桥滂䍎뭨㥡圹㒩䯂쉱䉅칰恣潠噏摋싃捠쉷惂䉸䄸쌶竂䡁䭇뽪秃쉂䱌넴捙䁷</w:t>
      </w:r>
      <w:r>
        <w:rPr/>
        <w:t>ꕳ</w:t>
      </w:r>
      <w:r>
        <w:rPr/>
        <w:t>竍墻輤㵢旃呴딦猥䉍丱䈦汋뽖晣杂甪剞埂䁫睪╲</w:t>
      </w:r>
      <w:r>
        <w:rPr/>
        <w:t>ꕩ</w:t>
      </w:r>
      <w:r>
        <w:rPr/>
        <w:t>圪㭂쉵浩┶숱䙥䜲㕹䝬剑熩夺剟摹묭ꍄ녰ꥠ숤</w:t>
      </w:r>
      <w:r>
        <w:rPr/>
        <w:t>ꔵ</w:t>
      </w:r>
      <w:r>
        <w:rPr/>
        <w:t>ꆿ䯂婓䍨䚮숴洸㥡</w:t>
      </w:r>
      <w:r>
        <w:rPr/>
        <w:t>ⲩ</w:t>
      </w:r>
      <w:r>
        <w:rPr/>
        <w:t>橫</w:t>
      </w:r>
      <w:r>
        <w:rPr/>
        <w:t>Ⱝ</w:t>
      </w:r>
      <w:r>
        <w:rPr/>
        <w:t>琤畺彑磂⭳湯顡奅唨슘ꌬ쉡</w:t>
      </w:r>
      <w:r>
        <w:rPr/>
        <w:t>⡾</w:t>
      </w:r>
      <w:r>
        <w:rPr/>
        <w:t>轭</w:t>
      </w:r>
      <w:r>
        <w:rPr/>
        <w:t>⣂</w:t>
      </w:r>
      <w:r>
        <w:rPr/>
        <w:t>숽</w:t>
      </w:r>
      <w:r>
        <w:rPr/>
        <w:t>꧂</w:t>
      </w:r>
      <w:r>
        <w:rPr/>
        <w:t>쉎숲쉷쉗燍教嘺秂䭩싍啍戭쉅㉔楎傩㞏녭㙋쉆㕊숸싂녭佸㔺싂쉄浑橍⨺ꄷ吪擂ꍖ숵</w:t>
      </w:r>
      <w:r>
        <w:rPr/>
        <w:t>ꕍ</w:t>
      </w:r>
      <w:r>
        <w:rPr/>
        <w:t>幾</w:t>
      </w:r>
      <w:r>
        <w:rPr/>
        <w:t>⢘</w:t>
      </w:r>
      <w:r>
        <w:rPr/>
        <w:t>㔮</w:t>
      </w:r>
      <w:r>
        <w:rPr/>
        <w:t>⣂</w:t>
      </w:r>
      <w:r>
        <w:rPr/>
        <w:t>깴䉗</w:t>
      </w:r>
      <w:r>
        <w:rPr/>
        <w:t>Ⳃ</w:t>
      </w:r>
      <w:r>
        <w:rPr/>
        <w:t>슬㑏是㩠䋂渳♺뼪迂塶묫頪⩇㯂〪㙲晎圮姂䁂⹙囍녹墻컃璡䗂숷ꅸ</w:t>
      </w:r>
      <w:r>
        <w:rPr/>
        <w:t>⢘</w:t>
      </w:r>
      <w:r>
        <w:rPr/>
        <w:t>쉉攩숽숲换䵳</w:t>
      </w:r>
      <w:r>
        <w:rPr/>
        <w:t>ꤰ</w:t>
      </w:r>
      <w:r>
        <w:rPr/>
        <w:t>쉙慥绂껂狂婡伥숮</w:t>
      </w:r>
      <w:r>
        <w:rPr/>
        <w:t>ꔩ</w:t>
      </w:r>
      <w:r>
        <w:rPr/>
        <w:t>ⱆ⥪</w:t>
      </w:r>
      <w:r>
        <w:rPr/>
        <w:t>埂戴䅧朮걳칶兏</w:t>
      </w:r>
      <w:r>
        <w:rPr/>
        <w:t>ⱹ┭</w:t>
      </w:r>
      <w:r>
        <w:rPr/>
        <w:t>仂犬歴숭㝊劘▮</w:t>
      </w:r>
      <w:r>
        <w:rPr/>
        <w:t>ꤣ</w:t>
      </w:r>
      <w:r>
        <w:rPr/>
        <w:t>㤥싂卶ꆩ숤婵呚婗숫⪩⸵畗撻狂⑉癟쉂獙剤䵍吣け</w:t>
      </w:r>
      <w:r>
        <w:rPr/>
        <w:t>⡊</w:t>
      </w:r>
      <w:r>
        <w:rPr/>
        <w:t>爷䕪뭙唵㚩㋂</w:t>
      </w:r>
      <w:r>
        <w:rPr/>
        <w:t>ⵗ</w:t>
      </w:r>
      <w:r>
        <w:rPr/>
        <w:t>离䱈㉶뽒김穘쉞㨊戽䠫䵪㕆䡖쉺숳輽圯䉎機刲䉲</w:t>
      </w:r>
      <w:r>
        <w:rPr/>
        <w:t>꧂</w:t>
      </w:r>
      <w:r>
        <w:rPr/>
        <w:t>伵</w:t>
      </w:r>
      <w:r>
        <w:rPr/>
        <w:t>ⵡ</w:t>
      </w:r>
      <w:r>
        <w:rPr/>
        <w:t>婬╩㓂䪬復</w:t>
      </w:r>
      <w:r>
        <w:rPr/>
        <w:t>Ⳃ</w:t>
      </w:r>
      <w:r>
        <w:rPr/>
        <w:t>썺䚿깯歅冮〺쉵嚵</w:t>
      </w:r>
      <w:r>
        <w:rPr/>
        <w:t>⡚</w:t>
      </w:r>
      <w:r>
        <w:rPr/>
        <w:t>깈䌱癦쉏뮱쉣⚡毂塓愤攨뇂쉅頺䓂潒唥⺘⯂㮿㶱頰潗摍쉡弹⹧싂䔫歳♑ꥵ썋네唽矍㩔䆣</w:t>
      </w:r>
      <w:r>
        <w:rPr/>
        <w:t>Ⱓ</w:t>
      </w:r>
      <w:r>
        <w:rPr/>
        <w:t>㴲⹾</w:t>
      </w:r>
      <w:r>
        <w:rPr/>
        <w:t>ⷂ</w:t>
      </w:r>
      <w:r>
        <w:rPr/>
        <w:t>塖㖘쉳穐㢿頥싃숭渻幮㝱慡熩㏍朮嚘禣䵧栭ꥥ⍨숱쉁뾩熘丣形㴤䭅⭵㙌欪춡午獧쉧䩷䵗內녱</w:t>
      </w:r>
      <w:r>
        <w:rPr/>
        <w:t>ꕆ</w:t>
      </w:r>
      <w:r>
        <w:rPr/>
        <w:t>熵</w:t>
      </w:r>
      <w:r>
        <w:rPr/>
        <w:t>ⵂ</w:t>
      </w:r>
      <w:r>
        <w:rPr/>
        <w:t>숨䤫⹗咏⨤㍦䕍갭㑵쵊炏긻剮㉑曍槂⹍绂穊깥걳╀礪恞⺬⬺ꇂ⫂䩄唥㔩ꥨ啭癉⵲灢歓䱶숩硤輤㑳┵摖偑䜵凂懃䅈숪祐堤⨲㯂憩柂夹⩄썾쉏汱㡵乯㕌杍祀떵</w:t>
      </w:r>
      <w:r>
        <w:rPr/>
        <w:t>ꕔ⩳</w:t>
      </w:r>
      <w:r>
        <w:rPr/>
        <w:t>嗂僂橊䭚묺捄㵳칾敌颬止䵾楆瑣ㅄ䤵䦥乶묶⪩䙖稪䎮唶䁢꺣䑨䉳썉根扲</w:t>
      </w:r>
      <w:r>
        <w:rPr/>
        <w:t>ꤶ</w:t>
      </w:r>
      <w:r>
        <w:rPr/>
        <w:t>쉑싂捚瘷䴯쉁쉖쉚檬䣃徵庡⩸䍡䧂⌻䉰㗍슣㥱쉞炡栳洮顥ㄯ걐匵촷⑐娰⪵䑘䡡㙅⥩媘摫껎唰</w:t>
      </w:r>
      <w:r>
        <w:rPr/>
        <w:t>⠥</w:t>
      </w:r>
      <w:r>
        <w:rPr/>
        <w:t>ꤩ</w:t>
      </w:r>
      <w:r>
        <w:rPr/>
        <w:t>乳剡뭃噄绂櫂䙠ꥨ묥쉥걈䪩뭲㐻⤩싂칌獪帤輸捧깔㜹쉑搮䤭⽫뼤쉯⥏琹⦱共</w:t>
      </w:r>
      <w:r>
        <w:rPr/>
        <w:t>ꕟ</w:t>
      </w:r>
      <w:r>
        <w:rPr/>
        <w:t>긱湠쉙牄牄쉍⚩浑ꥫ䅂㉺橎䍗⑭췍愨枿眰ꄦ搨獧㣂畡⯂奥啪哂쌥欣㑉⭍灍㥟敉⻎洯쉔䣂숲䱠䗂쉠</w:t>
      </w:r>
      <w:r>
        <w:rPr/>
        <w:t>꧂</w:t>
      </w:r>
      <w:r>
        <w:rPr/>
        <w:t>䞿竂抬䩹⼺㟃</w:t>
      </w:r>
      <w:r>
        <w:rPr/>
        <w:t>ꕈ</w:t>
      </w:r>
      <w:r>
        <w:rPr/>
        <w:t>싂吪뭡쉚摺䍹㑷䤶彾䉊숴◂慄</w:t>
      </w:r>
      <w:r>
        <w:rPr/>
        <w:t>ⱐ</w:t>
      </w:r>
      <w:r>
        <w:rPr/>
        <w:t>쵳䙦䜨䏂䡚⵲轟䅘슣숯슩싂䅚车㌬㌤㭄▩憩奈繊堦㥩▩滎⎮嚡㥤婯䟂楖穳嘸䩰⧂弣</w:t>
      </w:r>
      <w:r>
        <w:rPr/>
        <w:t>ꦱ</w:t>
      </w:r>
      <w:r>
        <w:rPr/>
        <w:t>畴</w:t>
      </w:r>
      <w:r>
        <w:rPr/>
        <w:t>ꤻ</w:t>
      </w:r>
      <w:r>
        <w:rPr/>
        <w:t>呦⤩稰⑞숳⼬㟂輰灏숪쉘쉁싂严ꍾ䤪煡♇뼫☮⹫濂칕</w:t>
      </w:r>
      <w:r>
        <w:rPr/>
        <w:t>ꤶ</w:t>
      </w:r>
      <w:r>
        <w:rPr/>
        <w:t>圳画促쉨䭍䦿쉴㕭惎卄ꄬ䭍填樣犏㏂歈䐮⩴⹐쉟</w:t>
      </w:r>
      <w:r>
        <w:rPr/>
        <w:t>ⱁ</w:t>
      </w:r>
      <w:r>
        <w:rPr/>
        <w:t>㉳棂䕢瞮쉚佰䧂婧兟擂㴮珂⭺婱뭑摩⩴㙩㍈懂촰纱䀥쉨䙓뮣⩘擂䖣轂伩畈湖넬幨祟喩灚㵺</w:t>
      </w:r>
      <w:r>
        <w:rPr/>
        <w:t>ⵎ</w:t>
      </w:r>
      <w:r>
        <w:rPr/>
        <w:t>숻㭆</w:t>
      </w:r>
      <w:r>
        <w:rPr/>
        <w:t>ꕵ</w:t>
      </w:r>
      <w:r>
        <w:rPr/>
        <w:t>佚䙤犩㌣갥䡨飂싂㘱烃剘䡱佮딦䁬燂敃敦䥏悻硞㩡슡撥⌺伤昊䷂灗涥畂</w:t>
      </w:r>
      <w:r>
        <w:rPr/>
        <w:t>⡋</w:t>
      </w:r>
      <w:r>
        <w:rPr/>
        <w:t>싂쉢썑⹎㛂穖帴木⸨뭴㭣浓</w:t>
      </w:r>
      <w:r>
        <w:rPr/>
        <w:t>Ⱟ</w:t>
      </w:r>
      <w:r>
        <w:rPr/>
        <w:t>暬倵녌깅</w:t>
      </w:r>
      <w:r>
        <w:rPr/>
        <w:t>ꥉ</w:t>
      </w:r>
      <w:r>
        <w:rPr/>
        <w:t>䭪炮䟃⽅녑</w:t>
      </w:r>
      <w:r>
        <w:rPr/>
        <w:t>⠰⌹</w:t>
      </w:r>
      <w:r>
        <w:rPr/>
        <w:t>歯氣놡睳촺潩摋뗍</w:t>
      </w:r>
      <w:r>
        <w:rPr/>
        <w:t>ꥒ</w:t>
      </w:r>
      <w:r>
        <w:rPr/>
        <w:t>抩恍긫䅋녦䱢</w:t>
      </w:r>
      <w:r>
        <w:rPr/>
        <w:t>ⰳ</w:t>
      </w:r>
      <w:r>
        <w:rPr/>
        <w:t>숱썦</w:t>
      </w:r>
      <w:r>
        <w:rPr/>
        <w:t>ꕡ</w:t>
      </w:r>
      <w:r>
        <w:rPr/>
        <w:t>㡖擂灯㉡浅쉁硐䡆녣㕲숱⏂忂ꍎ⸸没呃㵫浌⿂ꍁ⭰깋潇숨灤愦䙏숲壍썑䵣橨쵀땑㠣거</w:t>
      </w:r>
      <w:r>
        <w:rPr/>
        <w:t>ⷂ</w:t>
      </w:r>
      <w:r>
        <w:rPr/>
        <w:t>쉘䍠池ぶ灹㌦恮⍓竂䅭晋③硳⽶뭀칁僂㯂䓂癸瑄牊扡党玏</w:t>
      </w:r>
      <w:r>
        <w:rPr/>
        <w:t>꧂</w:t>
      </w:r>
      <w:r>
        <w:rPr/>
        <w:t>䁭㤨歱䱙숪炮犥㵓㍙㑴습松ㅄ噁煬㵨뼴䋂쉒幾湄扺戰摗⪣뭾恷㕨氪狂睮</w:t>
      </w:r>
      <w:r>
        <w:rPr/>
        <w:t>ꥑ╇</w:t>
      </w:r>
      <w:r>
        <w:rPr/>
        <w:t>偬걑俍쉩歓뽥漪㏍摴畎㬥츲䜦⎥乌洨曂眦넬䑮䢬啔⽺轣䜴摞</w:t>
      </w:r>
      <w:r>
        <w:rPr/>
        <w:t>Ᵽ</w:t>
      </w:r>
      <w:r>
        <w:rPr/>
        <w:t>슏墻縥槂灣輲䢱충♃㬭檵携</w:t>
      </w:r>
      <w:r>
        <w:rPr/>
        <w:t>⠨</w:t>
      </w:r>
      <w:r>
        <w:rPr/>
        <w:t>갲冣㙡䕦櫂穞㶏㙰䝪츴泂㥢吴湡䊏⼻偏</w:t>
      </w:r>
      <w:r>
        <w:rPr/>
        <w:t>ⱥ</w:t>
      </w:r>
      <w:r>
        <w:rPr/>
        <w:t>싂凂咥煒潪䍲勂汔䐸╾樸皩숭甽妏牙秂칷⑪쉡濂㍗䵕啉</w:t>
      </w:r>
      <w:r>
        <w:rPr/>
        <w:t>ⲿ</w:t>
      </w:r>
      <w:r>
        <w:rPr/>
        <w:t>䙉㉵숯摰䎮瑀媘썋瑟㩹扸䟎</w:t>
      </w:r>
      <w:r>
        <w:rPr/>
        <w:t>ꖥ</w:t>
      </w:r>
      <w:r>
        <w:rPr/>
        <w:t>澩戭湅䬤伦忂쉴䵁淂땑杮戽쵯⨬㏂泂㆘쉦恗䡠쉌숵玿䇂顋쉱折껂昽冿䩤䠫塄摖䠻墻썇㧂㭸砦凂⿂㑞壂ㅡ䜯匱眮㑟䕂쉌쉱䈩싂䈰䡘숭偢礶㩒刯ꏂ渤㇍噗輺墿쉄䬸磂慯奴烂扩㌩橲숨䤲쉗⨷朻㝯洨</w:t>
      </w:r>
      <w:r>
        <w:rPr/>
        <w:t>⡳</w:t>
      </w:r>
      <w:r>
        <w:rPr/>
        <w:t>摡㦱㨵惂⹍숺쉆牦䨭</w:t>
      </w:r>
      <w:r>
        <w:rPr/>
        <w:t>ⵙ</w:t>
      </w:r>
      <w:r>
        <w:rPr/>
        <w:t>扂嚿</w:t>
      </w:r>
      <w:r>
        <w:rPr/>
        <w:t>ⱀ</w:t>
      </w:r>
      <w:r>
        <w:rPr/>
        <w:t>슣卉嫎助</w:t>
      </w:r>
      <w:r>
        <w:rPr/>
        <w:t>⣂</w:t>
      </w:r>
      <w:r>
        <w:rPr/>
        <w:t>깸厵쵳䜩䬹浴㝇䗂乥</w:t>
      </w:r>
      <w:r>
        <w:rPr/>
        <w:t>Ⱞ⨨</w:t>
      </w:r>
      <w:r>
        <w:rPr/>
        <w:t>쉹쉙䨪匤㖱녶榏䨦渦㩯㏍䇂䀺湫쉲䆱깺垬坩</w:t>
      </w:r>
      <w:r>
        <w:rPr/>
        <w:t>Ⱙ</w:t>
      </w:r>
      <w:r>
        <w:rPr/>
        <w:t>燂輯⻂⻍㦮ꌷ쵙睍㴯㑋숵穷쵈䊥濂堹樳⪩听煌⨳䠹쉒㍸氭걗䍷劘㙊⤳㈩</w:t>
      </w:r>
      <w:r>
        <w:rPr/>
        <w:t>ⱞ</w:t>
      </w:r>
      <w:r>
        <w:rPr/>
        <w:t>쉘㡉测쉆</w:t>
      </w:r>
      <w:r>
        <w:rPr/>
        <w:t>ꦵ</w:t>
      </w:r>
      <w:r>
        <w:rPr/>
        <w:t>嘬坭䩃繨浑犱垿䉱䪏쉄嗂⾥珂쉞䏂塲䪏㵖</w:t>
      </w:r>
      <w:r>
        <w:rPr/>
        <w:t>ꕠ</w:t>
      </w:r>
      <w:r>
        <w:rPr/>
        <w:t>偙⏂</w:t>
      </w:r>
      <w:r>
        <w:rPr/>
        <w:t>ꤶ</w:t>
      </w:r>
      <w:r>
        <w:rPr/>
        <w:t>妩埂辿</w:t>
      </w:r>
      <w:r>
        <w:rPr/>
        <w:t>ꗂ</w:t>
      </w:r>
      <w:r>
        <w:rPr/>
        <w:t>濂쉹ꥫ儰쉗婠⍯쉆</w:t>
      </w:r>
      <w:r>
        <w:rPr/>
        <w:t>ꤨ</w:t>
      </w:r>
      <w:r>
        <w:rPr/>
        <w:t>畐쉟禣</w:t>
      </w:r>
      <w:r>
        <w:rPr/>
        <w:t>ꦩ</w:t>
      </w:r>
      <w:r>
        <w:rPr/>
        <w:t>䡃䊻幠㮮㥐㇂洱佑㵹</w:t>
      </w:r>
      <w:r>
        <w:rPr/>
        <w:t>ⷂ</w:t>
      </w:r>
      <w:r>
        <w:rPr/>
        <w:t>測健伪奨뮵⾮洺⨽浉㑣琳</w:t>
      </w:r>
      <w:r>
        <w:rPr/>
        <w:t>⣂</w:t>
      </w:r>
      <w:r>
        <w:rPr/>
        <w:t>㮮妿䕱庩</w:t>
      </w:r>
      <w:r>
        <w:rPr/>
        <w:t>Ȿ</w:t>
      </w:r>
      <w:r>
        <w:rPr/>
        <w:t>橶</w:t>
      </w:r>
      <w:r>
        <w:rPr/>
        <w:t>ꕒ</w:t>
      </w:r>
      <w:r>
        <w:rPr/>
        <w:t>슘⽩涻䰯悵ꆿ뽴慓頸畊䥃⵴仂</w:t>
      </w:r>
      <w:r>
        <w:rPr/>
        <w:t>ꔰ</w:t>
      </w:r>
      <w:r>
        <w:rPr/>
        <w:t>쉷노啦⺣畓㏂䅺犮乩椳顑幨帬㥔▵桳쉮넊䨦숶㕸쉟쉆⏂姂㥋</w:t>
      </w:r>
      <w:r>
        <w:rPr/>
        <w:t>Ⱜ</w:t>
      </w:r>
      <w:r>
        <w:rPr/>
        <w:t>焬捥澻塅并頦숫⽭땋佐숦㉡秂</w:t>
      </w:r>
      <w:r>
        <w:rPr/>
        <w:t>ꦬ</w:t>
      </w:r>
      <w:r>
        <w:rPr/>
        <w:t>厮瘪䓂卢夤盂⑤㔳昺쉵뾮绂</w:t>
      </w:r>
      <w:r>
        <w:rPr/>
        <w:t>꧂</w:t>
      </w:r>
      <w:r>
        <w:rPr/>
        <w:t>洵湞⥹摗礰딮扑䶣劬兤Ⓝ顥ㄳ姂灍</w:t>
      </w:r>
      <w:r>
        <w:rPr/>
        <w:t>⡱</w:t>
      </w:r>
      <w:r>
        <w:rPr/>
        <w:t>䨱㉘⩆㘸ꥭ姂穌춣癑挦⩀畊䅫ꌥ묲깁匩⽉숣⑖佣冬껂湊扦⭕⦘䛍きㅺ㓂獷숩娸깠슩坂拂⦣䥨㍟쉈朸仂攪쉹걸兤溩</w:t>
      </w:r>
      <w:r>
        <w:rPr/>
        <w:t>ⱀ</w:t>
      </w:r>
      <w:r>
        <w:rPr/>
        <w:t>숰歶겡</w:t>
      </w:r>
      <w:r>
        <w:rPr/>
        <w:t>⣂</w:t>
      </w:r>
      <w:r>
        <w:rPr/>
        <w:t>坅妻⌮㐷⽣☪놮쉡⩹⨦仂䌸穸怭䖡䕈䵃ァ序瑞墱浔姂</w:t>
      </w:r>
      <w:r>
        <w:rPr/>
        <w:t>ⱹ</w:t>
      </w:r>
      <w:r>
        <w:rPr/>
        <w:t>㥩湀犻깵帱③㐱垥쉏㕬숫</w:t>
      </w:r>
      <w:r>
        <w:rPr/>
        <w:t>ⷂ</w:t>
      </w:r>
      <w:r>
        <w:rPr/>
        <w:t>쉚쉎☻栱倴橢</w:t>
      </w:r>
      <w:r>
        <w:rPr/>
        <w:t>ⰸ</w:t>
      </w:r>
      <w:r>
        <w:rPr/>
        <w:t>뼸轁弦弪痂␩䱉嘵</w:t>
      </w:r>
      <w:r>
        <w:rPr/>
        <w:t>ꕱ</w:t>
      </w:r>
      <w:r>
        <w:rPr/>
        <w:t>繣浇㪵䇂칸㌷⹘쏂掵</w:t>
      </w:r>
      <w:r>
        <w:rPr/>
        <w:t>ⱅ</w:t>
      </w:r>
      <w:r>
        <w:rPr/>
        <w:t>뭑㚮碱畳䔶</w:t>
      </w:r>
      <w:r>
        <w:rPr/>
        <w:t>ⷂ</w:t>
      </w:r>
      <w:r>
        <w:rPr/>
        <w:t>츦슩뼥䝟㉪摙쉂⥦咩䇂쉭⹮佬偘깒涿捙帲</w:t>
      </w:r>
      <w:r>
        <w:rPr/>
        <w:t>ꦏ</w:t>
      </w:r>
      <w:r>
        <w:rPr/>
        <w:t>숫㘮뿂쌤磂橚</w:t>
      </w:r>
      <w:r>
        <w:rPr/>
        <w:t>ⱅ</w:t>
      </w:r>
      <w:r>
        <w:rPr/>
        <w:t>ⵏ</w:t>
      </w:r>
      <w:r>
        <w:rPr/>
        <w:t>쉊쉍楣恀컂</w:t>
      </w:r>
      <w:r>
        <w:rPr/>
        <w:t>ⵤ</w:t>
      </w:r>
      <w:r>
        <w:rPr/>
        <w:t>숤㍣灩䯍瀷晵╱匥唹扷䠴䐭療쵁쉕㷍숲䞘盂㶵暬眳吮灠춘畬䥉슩㉓㯂녑☪걌깟뾮灙湋숣뼹김惂묹⎵縺氤坈偏숰䑒挸㵄䈰⚱㉬싂쉈䉑뽟䌪潡囂憘⽈儮쉵</w:t>
      </w:r>
      <w:r>
        <w:rPr/>
        <w:t>⢥</w:t>
      </w:r>
      <w:r>
        <w:rPr/>
        <w:t>惎숱♪㔰㕑禩氥⩪㥉瀰偕棎䥖县뭴帽㎩쵴獌䵔呱⾏䡙湸恅栦䝧⭃㵩橅숺暻䭄汨⍃琫凍쉵㡅捐╆夤㩰녁㏂쉫䍊ꍬ</w:t>
      </w:r>
      <w:r>
        <w:rPr/>
        <w:t>⡭</w:t>
      </w:r>
      <w:r>
        <w:rPr/>
        <w:t>顐</w:t>
      </w:r>
      <w:r>
        <w:rPr/>
        <w:t>ꕸ</w:t>
      </w:r>
      <w:r>
        <w:rPr/>
        <w:t>⽷㒱㩍䰴䁂䑋ꥧ⹵䉩婑䛂⩸ꍉ娷弯倲㏂썆橚汞硙ꎩ</w:t>
      </w:r>
      <w:r>
        <w:rPr/>
        <w:t>Ⳃ</w:t>
      </w:r>
      <w:r>
        <w:rPr/>
        <w:t>ꕗ</w:t>
      </w:r>
      <w:r>
        <w:rPr/>
        <w:t>檣㩊敘爥樰숵唪塅䙀椨䑌塈뭋㬪쉺쉲带䪘ꎻ쉆䅊係䉩촫♤</w:t>
      </w:r>
      <w:r>
        <w:rPr/>
        <w:t>ꤻ</w:t>
      </w:r>
      <w:r>
        <w:rPr/>
        <w:t>숬䤩䒵䇍㩯姂ꥱ掱숭啥䭔슩帪</w:t>
      </w:r>
      <w:r>
        <w:rPr/>
        <w:t>ꕵ</w:t>
      </w:r>
      <w:r>
        <w:rPr/>
        <w:t>䃂⴩䑣呠縨뭠潣썷㘬弴䔲㬣걮唭䅯䡸䱰숴吹쉮煪䳂䬬⩂⨣珂彶㔥땷</w:t>
      </w:r>
      <w:r>
        <w:rPr/>
        <w:t>ꔥ</w:t>
      </w:r>
      <w:r>
        <w:rPr/>
        <w:t>㩡㨤㴲㔺쉃㟂䡬걌ꥨ灓彬ㄩ썈</w:t>
      </w:r>
      <w:r>
        <w:rPr/>
        <w:t>ⱥ</w:t>
      </w:r>
      <w:r>
        <w:rPr/>
        <w:t>䶘䁣䧂刳</w:t>
      </w:r>
      <w:r>
        <w:rPr/>
        <w:t>Ᵽ╚</w:t>
      </w:r>
      <w:r>
        <w:rPr/>
        <w:t>건獣渷♾硢珃幰瘽䩞敋牴㝖晴擃㯎惂癃쉷噢潕뼯㝫輭ꥥ杷纏捊⭰뭰깴걓橡湮⨥溣啄梩改灰㨨剏湲</w:t>
      </w:r>
      <w:r>
        <w:rPr/>
        <w:t>ꗃ</w:t>
      </w:r>
      <w:r>
        <w:rPr/>
        <w:t>毂䶡咘灯〫㙯䭺㝂㥺坸</w:t>
      </w:r>
      <w:r>
        <w:rPr/>
        <w:t>ꦥ</w:t>
      </w:r>
      <w:r>
        <w:rPr/>
        <w:t>쉧嘻㙰뿂뿂㒮쵸쉧⧂㵧쉮숸梬칾呕歙瞬愹㪵䠊㙠쉌䇂㙤䅋䝤䭹春䂿〮䑳㔵䈵㕡頪䩃捭㕙噑潪怫⵶圶䉐澘⽖놮煄睙긻㢡긯쉇숱쉹</w:t>
      </w:r>
      <w:r>
        <w:rPr/>
        <w:t>⡪</w:t>
      </w:r>
      <w:r>
        <w:rPr/>
        <w:t>㎘牕ヂ歬煩ꏂ䄺䴦믂戽䴯쉵㑔㚬捇䲡䅫㜯⩂故습♢䙯㉄䅋䄻츩䨴㩺㶬䙋汌⑺漯䖥壂䑮绂㙕佐䩠毂䅢埂剹땷啈敲昴塙⽔슘쉃心⨯僂㑷卵潇싂⩾컂☯</w:t>
      </w:r>
      <w:r>
        <w:rPr/>
        <w:t>ⱟ</w:t>
      </w:r>
      <w:r>
        <w:rPr/>
        <w:t>㵞㡧搤匸숥⩘</w:t>
      </w:r>
      <w:r>
        <w:rPr/>
        <w:t>⢮</w:t>
      </w:r>
      <w:r>
        <w:rPr/>
        <w:t>䞵倦⵩䵞⩈㉾㘫㵺습㑴</w:t>
      </w:r>
      <w:r>
        <w:rPr/>
        <w:t>ꔥ</w:t>
      </w:r>
      <w:r>
        <w:rPr/>
        <w:t>⾱摁弸썖걱䃍炻</w:t>
      </w:r>
      <w:r>
        <w:rPr/>
        <w:t>ꔰ</w:t>
      </w:r>
      <w:r>
        <w:rPr/>
        <w:t>ぺ偒暬㍷惂꥾㤷쉺堯溡猱</w:t>
      </w:r>
      <w:r>
        <w:rPr/>
        <w:t>ꗂ</w:t>
      </w:r>
      <w:r>
        <w:rPr/>
        <w:t>盂呶걤幌㏃兡砫頶晑偩媮璱ꏂ뾱䘷䕲캥ㅺ䢏ꍸ쉸쵢奥쉯迂䥗柎㥃匨番깄昹ㅮ</w:t>
      </w:r>
      <w:r>
        <w:rPr/>
        <w:t>⡈</w:t>
      </w:r>
      <w:r>
        <w:rPr/>
        <w:t>児⭯瘮㈫槂䙓啸</w:t>
      </w:r>
    </w:p>
    <w:p>
      <w:pPr>
        <w:pStyle w:val="PreformattedText"/>
        <w:bidi w:val="0"/>
        <w:spacing w:before="0" w:after="0"/>
        <w:jc w:val="left"/>
        <w:rPr/>
      </w:pPr>
      <w:r>
        <w:rPr/>
        <w:t>輦䍪쉂</w:t>
      </w:r>
      <w:r>
        <w:rPr/>
        <w:t>ꦏ</w:t>
      </w:r>
      <w:r>
        <w:rPr/>
        <w:t>卟爱千⍊楂⵳㉠敄报╲⛂䈮瘯쉓쉍䡀╪穥쉭ꥷ</w:t>
      </w:r>
      <w:r>
        <w:rPr/>
        <w:t>Ɒ</w:t>
      </w:r>
      <w:r>
        <w:rPr/>
        <w:t>슻嗂斏뇎晄飍썵䝥ꥡ祚╦呠碻獦扔湓焽깪嫂㒡썦⑉兇㍎㕯矃⿂䡯剨倵烂坱ꥪ漬浊櫂辮</w:t>
      </w:r>
      <w:r>
        <w:rPr/>
        <w:t>Ɐ</w:t>
      </w:r>
      <w:r>
        <w:rPr/>
        <w:t>㌦䶩</w:t>
      </w:r>
      <w:r>
        <w:rPr/>
        <w:t>ꦏ</w:t>
      </w:r>
      <w:r>
        <w:rPr/>
        <w:t>欫棍⩇摅公슡⭠䛂⫃</w:t>
      </w:r>
      <w:r>
        <w:rPr/>
        <w:t>Ɑ</w:t>
      </w:r>
      <w:r>
        <w:rPr/>
        <w:t>㍪넸婀敫う睒쉣猪迂唥⪱攩㴣卟썲癰㛂硯㙉捺⍇䂵頲抩礱夶</w:t>
      </w:r>
      <w:r>
        <w:rPr/>
        <w:t>ⵋ</w:t>
      </w:r>
      <w:r>
        <w:rPr/>
        <w:t>汳轶慭墘ꎮ뿂溥敁う佞㥹潒㫂唣⫂抱晨㎻䱐樯ꥵ㡌枻㐴䐶㇂猪吹겘䱄轎땸幾쉑뾩㢩呮瘮ꆻ䉑卒携쉇塈⨯숥ぬ쉾䁱瑍썪含컍▩䥑ㆥ幪奘頭쉆眪桧畘丩䥅䈨䛂攮ꅳ䙫⩅䲿숬㗂捨兘捷䑞剠柂기湧꺡䕬收䙠⸵</w:t>
      </w:r>
      <w:r>
        <w:rPr/>
        <w:t>ⷃ</w:t>
      </w:r>
      <w:r>
        <w:rPr/>
        <w:t>㎮䵒䝖䥟剬넻쎘</w:t>
      </w:r>
      <w:r>
        <w:rPr/>
        <w:t>⠪</w:t>
      </w:r>
      <w:r>
        <w:rPr/>
        <w:t>슱恰灮쉱割⨵⑭帶</w:t>
      </w:r>
      <w:r>
        <w:rPr/>
        <w:t>ꤱ</w:t>
      </w:r>
      <w:r>
        <w:rPr/>
        <w:t>䱬</w:t>
      </w:r>
      <w:r>
        <w:rPr/>
        <w:t>⡂</w:t>
      </w:r>
      <w:r>
        <w:rPr/>
        <w:t>䁈晆䝟숻</w:t>
      </w:r>
      <w:r>
        <w:rPr/>
        <w:t>⢬</w:t>
      </w:r>
      <w:r>
        <w:rPr/>
        <w:t>䕶䍄㑸汧繹眣갴</w:t>
      </w:r>
      <w:r>
        <w:rPr/>
        <w:t>⡱</w:t>
      </w:r>
      <w:r>
        <w:rPr/>
        <w:t>で檮㈰彠繊呦⯂沱恗圮氹쉾⭞氵穕䕇甫䯂㉍⧂丨痂뼬깓帹⎡棂⴨冣顏ꎱ쉐搵祄㉭䕌䭠⭋꥚晡爩쉥䝋</w:t>
      </w:r>
      <w:r>
        <w:rPr/>
        <w:t>ⷂ⥞</w:t>
      </w:r>
      <w:r>
        <w:rPr/>
        <w:t>땍쉋帪繣浰떘䱡濂딬挲栤㧂吸䛂ㄴ</w:t>
      </w:r>
      <w:r>
        <w:rPr/>
        <w:t>ꖡ</w:t>
      </w:r>
      <w:r>
        <w:rPr/>
        <w:t>㍢썬㍥㑳䭊楇쉉亡</w:t>
      </w:r>
      <w:r>
        <w:rPr/>
        <w:t>⡐</w:t>
      </w:r>
      <w:r>
        <w:rPr/>
        <w:t>㣍澿摰歪깃洺쵟樲㍤歃呁䔵灴</w:t>
      </w:r>
      <w:r>
        <w:rPr/>
        <w:t>⡶</w:t>
      </w:r>
      <w:r>
        <w:rPr/>
        <w:t>숺㪬兰쵩漭㭫⹰涘灁㇂栴噵␣塧辣㔬䁶䴹敗⥴㍊搲⍏噉嚿砊쉡곂櫎⥦䪘獺扟⥃潐㥠써摟纏ꥱ</w:t>
      </w:r>
      <w:r>
        <w:rPr/>
        <w:t>ꤽ</w:t>
      </w:r>
      <w:r>
        <w:rPr/>
        <w:t>两悩秂䚵쉕♬넱칌轗洸㥞㭉临㕚䍡</w:t>
      </w:r>
      <w:r>
        <w:rPr/>
        <w:t>ꕅ</w:t>
      </w:r>
      <w:r>
        <w:rPr/>
        <w:t>ぞ컃䄪啧渴盂县勂橏숪瓂棍児뿂䙖傥깄쉭㶣침敯⩯䵄䰵␵쉆祹⍴䚻儰奰幹剏畟煓㝗㑸♯</w:t>
      </w:r>
      <w:r>
        <w:rPr/>
        <w:t>ꦮ</w:t>
      </w:r>
      <w:r>
        <w:rPr/>
        <w:t>歖冩梻毎㵳䗎⹢刻丶瀪뽁춣⥯⨦싂湇橒㋂㡮</w:t>
      </w:r>
      <w:r>
        <w:rPr/>
        <w:t>ꤦ</w:t>
      </w:r>
      <w:r>
        <w:rPr/>
        <w:t>歕䑵瞱帣塦䰹响ꆩ祚沬冿</w:t>
      </w:r>
      <w:r>
        <w:rPr/>
        <w:t>ꦩ⑔</w:t>
      </w:r>
      <w:r>
        <w:rPr/>
        <w:t>奀䍘浲捌</w:t>
      </w:r>
      <w:r>
        <w:rPr/>
        <w:t>⠪</w:t>
      </w:r>
      <w:r>
        <w:rPr/>
        <w:t>쉠呁⑲䈭묩숵䙠ㆻꌦ杹䵳ガ礵呉旃뗂춏쉤䠲싂仃쉦垥眣犡儦⽔绎瓂䦵挽冡濂瘹噺坚ぅ壂㗂㣂呴ꥱ㡰䭞煢䌺剂睾輸㝣쌸瀸⥋슣縰坥繳</w:t>
      </w:r>
      <w:r>
        <w:rPr/>
        <w:t>ꗂ</w:t>
      </w:r>
      <w:r>
        <w:rPr/>
        <w:t>싂矍⸬ꅾ</w:t>
      </w:r>
      <w:r>
        <w:rPr/>
        <w:t>Ⱪ</w:t>
      </w:r>
      <w:r>
        <w:rPr/>
        <w:t>ꤱ</w:t>
      </w:r>
      <w:r>
        <w:rPr/>
        <w:t>ꅅ⭓䡟呚䂵轺收燂㙸牺</w:t>
      </w:r>
      <w:r>
        <w:rPr/>
        <w:t>ꕵꖥ</w:t>
      </w:r>
      <w:r>
        <w:rPr/>
        <w:t>剺䖣칌㈣</w:t>
      </w:r>
      <w:r>
        <w:rPr/>
        <w:t>ꕋ</w:t>
      </w:r>
      <w:r>
        <w:rPr/>
        <w:t>㍣煰䘶ㄥ</w:t>
      </w:r>
      <w:r>
        <w:rPr/>
        <w:t>⠸</w:t>
      </w:r>
      <w:r>
        <w:rPr/>
        <w:t>硾숣䊣㨯ㅱ歁⚩䵰춿츩쏍㉄匯廂슩硙䓂卑䴷㛂넴췂壂䑓楘仂숳妏쵌兎䇎㏂㙂塎䂥媩佖侱炏숫䠭䥦㭉⾩</w:t>
      </w:r>
      <w:r>
        <w:rPr/>
        <w:t>Ȿ</w:t>
      </w:r>
      <w:r>
        <w:rPr/>
        <w:t>ざ䮏啕⭚泂⭅ㅚ쉂滂</w:t>
      </w:r>
      <w:r>
        <w:rPr/>
        <w:t>⡓</w:t>
      </w:r>
      <w:r>
        <w:rPr/>
        <w:t>ㅖ䝖곍숯弣稪⤥⼪㍦쉢゘⨻杊</w:t>
      </w:r>
      <w:r>
        <w:rPr/>
        <w:t>ꔻ</w:t>
      </w:r>
      <w:r>
        <w:rPr/>
        <w:t>쎣凎♦発㜯捐帤潙桇쉣䫂㝧捴㩮楞㝚熵繙䈥㓂숲䡈㕷촸煰䑪い긮걾顾晔䎬⹄塬氩奸浢㚻뿂䇂╃쉦朳殮偬</w:t>
      </w:r>
      <w:r>
        <w:rPr/>
        <w:t>ꖩ</w:t>
      </w:r>
      <w:r>
        <w:rPr/>
        <w:t>橗䉐촷䤩啯㙙쉰ꥸ䔩慹獶䙟䄲⽹숪城瑴ꍨ䙚檵瑊䎣쉟쉓皬䉭湷숰丽촬㒱䭲䥵縮쉆朩揂╬匣⸩旃⬦䑦䕕悏湘䬪测洨迂潠竂嘯⼸䫎슏眩㕀╭橕ㅪ㷍伫么繋帴쉫獆⌫甶숨懂싂ぢ⌤熡䉡拂쉋㑩⭹㵑攨妏쉋瀩䨤</w:t>
      </w:r>
      <w:r>
        <w:rPr/>
        <w:t>ꗂ</w:t>
      </w:r>
      <w:r>
        <w:rPr/>
        <w:t>梣祭⨲顓㧂僂猫䍗䩭媵숭婈朴摷ィ⸸咩判⤮平⨴偭㊥</w:t>
      </w:r>
      <w:r>
        <w:rPr/>
        <w:t>ꔭ</w:t>
      </w:r>
      <w:r>
        <w:rPr/>
        <w:t>뽹去洸</w:t>
      </w:r>
      <w:r>
        <w:rPr/>
        <w:t>꥓</w:t>
      </w:r>
      <w:r>
        <w:rPr/>
        <w:t>㙕슩⵪汖䀬帮㟂숤剧堸㣂偆狂쵟⹀桹哂㔹ひ⽃쉩劵⩭扂秂㍠爺쉋㞘䩊痍㐶湋␶唲䥴犵⽙摪丯㘫⎬扰㬪垏卨橶</w:t>
      </w:r>
      <w:r>
        <w:rPr/>
        <w:t>ꥐ</w:t>
      </w:r>
      <w:r>
        <w:rPr/>
        <w:t>㨺㇂示礶䕠㛂㢬剏㇂䝍䙑싍㝅杮⍳眻䍹ㅴ딦쉄桰畗抏</w:t>
      </w:r>
      <w:r>
        <w:rPr/>
        <w:t>⣂</w:t>
      </w:r>
      <w:r>
        <w:rPr/>
        <w:t>䥆╌☲곎⦡歎娬䥴瀮䥉扆쏂㌪ぱ숊</w:t>
      </w:r>
      <w:r>
        <w:rPr/>
        <w:t>Ⱨ</w:t>
      </w:r>
      <w:r>
        <w:rPr/>
        <w:t>쉫渦棎╘㌹㭢뗂乚㭕㕎츪숷⦱</w:t>
      </w:r>
      <w:r>
        <w:rPr/>
        <w:t>ꕶ⛍</w:t>
      </w:r>
      <w:r>
        <w:rPr/>
        <w:t>䥑㤫䐮㩮橯穅轺쵍뽹顂䳂狂婏</w:t>
      </w:r>
      <w:r>
        <w:rPr/>
        <w:t>ⵧ</w:t>
      </w:r>
      <w:r>
        <w:rPr/>
        <w:t>쉰▣땔䠪䎵堻轆␥⥥묭慲㑂㥾䣂슻䐪숲挭╇䑯敯╖睶㜵䊩兖塟漰橃頦弰轹쉴쉕꥖泃㴱块欶剹穘⪻啔</w:t>
      </w:r>
      <w:r>
        <w:rPr/>
        <w:t>ꕮ⵭</w:t>
      </w:r>
      <w:r>
        <w:rPr/>
        <w:t>䙚슏偲㕠呑⸨䷂쉑璏琵汦ꥯ䭵䏂㡱佱焤琰顢獨칭ㅈ쉷䅏䵪슮汋僂哂祢ㅲ栫㊩灧晲꺩略쏂땹个ꌷ건割㞬뽬幔ꥹ杄正㥋哂炏幄⦥牳顅쉌㡵棂偠彴␥咱숦쉑渰쉟䩭⦏⨳椩慁縭彮は⥉갻䍌</w:t>
      </w:r>
      <w:r>
        <w:rPr/>
        <w:t>⠨</w:t>
      </w:r>
      <w:r>
        <w:rPr/>
        <w:t>㐮杇䅞瑋牏䉂㭪顆뼶婹쉰걪䈵禱扖쉎쉒嚡畧倣⨨㭆当㔸㜰䉆朥厥┸飂浒㭂汧⥹슻䅩㝓칇乵淂㝅깒⩳⨬䟂䁗⌷뮩⨭䘹強⽅啭涡奅佌⩺숭땟㙈네剴ꅱ㖱</w:t>
      </w:r>
      <w:r>
        <w:rPr/>
        <w:t>ꔵ</w:t>
      </w:r>
      <w:r>
        <w:rPr/>
        <w:t>㑰䖬梡䩴お瑠뗃敨</w:t>
      </w:r>
      <w:r>
        <w:rPr/>
        <w:t>⣍</w:t>
      </w:r>
      <w:r>
        <w:rPr/>
        <w:t>乱眨嘳䀮㩃䅵ぁ輻湚灊ꅂ樨䕳琹攩걆禥瑯具歙ꅵ䑭爭ꎣ扷䑖㣂獌䬹勂♦숩쵋숭㯂䡫效噍䣂坔盂䬪ꥹ䕶슘</w:t>
      </w:r>
      <w:r>
        <w:rPr/>
        <w:t>ꤶ</w:t>
      </w:r>
      <w:r>
        <w:rPr/>
        <w:t>堪䠭</w:t>
      </w:r>
      <w:r>
        <w:rPr/>
        <w:t>Ɽ</w:t>
      </w:r>
      <w:r>
        <w:rPr/>
        <w:t>敉슿</w:t>
      </w:r>
      <w:r>
        <w:rPr/>
        <w:t>ꤪ⧂</w:t>
      </w:r>
      <w:r>
        <w:rPr/>
        <w:t>收⽲딪칥⽤싂欭갷轨灆獎䇎ꍍ䑑⾿橖㙵</w:t>
      </w:r>
      <w:r>
        <w:rPr/>
        <w:t>ꦿ</w:t>
      </w:r>
      <w:r>
        <w:rPr/>
        <w:t>걒⥸轸硟䩱⹒䇂ㅵ牉煱╖䥉急쉶촯埃㵱ꅯ嘹딵堮쉓땔圥偯㮿瀦슏畊ㅷ녍㙲倥昫穵⩍숥</w:t>
      </w:r>
      <w:r>
        <w:rPr/>
        <w:t>ꥀ</w:t>
      </w:r>
      <w:r>
        <w:rPr/>
        <w:t>츪㉈쉴슿䦏䉪濂䉡傘놮剨딤痂칡未䇂쉤䙨扃칱▱唰슻쉂쉾⽄揂畀坫䴣믂䈱朵슱栯쉬䁁⪬䥙⥡쉎딻枮扚㕷</w:t>
      </w:r>
      <w:r>
        <w:rPr/>
        <w:t>ꦵ</w:t>
      </w:r>
      <w:r>
        <w:rPr/>
        <w:t>쵶⦩뽖㩵슻⍄ꌳぢ⛂쉔쉊깋</w:t>
      </w:r>
      <w:r>
        <w:rPr/>
        <w:t>ⵊꤸ</w:t>
      </w:r>
      <w:r>
        <w:rPr/>
        <w:t>䵭樨⥒쉱ꥮ奺戰☵쉩</w:t>
      </w:r>
      <w:r>
        <w:rPr/>
        <w:t>ⱈ</w:t>
      </w:r>
      <w:r>
        <w:rPr/>
        <w:t>恲噎䈪牪亿昬獁ꍉ녂⑫扲뇍녏愪꧎佚繩癞꺥听⤺땆뽁僂㩀싂</w:t>
      </w:r>
      <w:r>
        <w:rPr/>
        <w:t>ⰷ</w:t>
      </w:r>
      <w:r>
        <w:rPr/>
        <w:t>唪⴯敄䄭刪숪⭆땖挮摔䠨瑐ꅡ싎幚瘵녬恞㙁ꍰ扏㒩庡䚻繯䨭呞牲②㙈䖩攣牔唪璮帴挫쌷癳䜥埂杂窮䧂뗂楲捯㌳ꄪ唯啂其䵒狂呞⧂ヂ캿땧硨䵵⮮圻吥䑺숯拎浳恫㮩琵쉴⽩㭣䍋⿂煀숊⍡쉈쵫꥗춘搸䥍弯</w:t>
      </w:r>
      <w:r>
        <w:rPr/>
        <w:t>⠻♨</w:t>
      </w:r>
      <w:r>
        <w:rPr/>
        <w:t>佭繵䄣庬幓瘻쏂깵瑥쏂</w:t>
      </w:r>
      <w:r>
        <w:rPr/>
        <w:t>ⰴ⌯</w:t>
      </w:r>
      <w:r>
        <w:rPr/>
        <w:t>䯂⚬⭊䣂♕恡䠽擂⸪촦汒杬깬睠幏睢⯂潄摣䢮穬</w:t>
      </w:r>
      <w:r>
        <w:rPr/>
        <w:t>꧂⤹ꦿ</w:t>
      </w:r>
      <w:r>
        <w:rPr/>
        <w:t>䥀䦮乙⍷儣䁹쉈쌯疏何佘㙗氮䑰槂䵷倽捓䗍愤䭚奔恘㉣ꍴ</w:t>
      </w:r>
      <w:r>
        <w:rPr/>
        <w:t>꧍</w:t>
      </w:r>
      <w:r>
        <w:rPr/>
        <w:t>칁渲숦</w:t>
      </w:r>
      <w:r>
        <w:rPr/>
        <w:t>ꔷ</w:t>
      </w:r>
      <w:r>
        <w:rPr/>
        <w:t>쉢䰸半숱总㗂潱㑧㓂⪮倰琳杒琳儲幃ㄸ䉌捩䈳嗂츩䛂磃쉵⤪䩅㑐䲡傿</w:t>
      </w:r>
      <w:r>
        <w:rPr/>
        <w:t>⡙</w:t>
      </w:r>
      <w:r>
        <w:rPr/>
        <w:t>㋂䝴浰娶磂ㅔ쉙摙</w:t>
      </w:r>
      <w:r>
        <w:rPr/>
        <w:t>⢮</w:t>
      </w:r>
      <w:r>
        <w:rPr/>
        <w:t>殱쉠⽲㜤⫎</w:t>
      </w:r>
      <w:r>
        <w:rPr/>
        <w:t>ꦵ</w:t>
      </w:r>
      <w:r>
        <w:rPr/>
        <w:t>䑳칾㴯䕓剏㙐浴曂숪䵳娥頱</w:t>
      </w:r>
      <w:r>
        <w:rPr/>
        <w:t>ꔪ⌫</w:t>
      </w:r>
      <w:r>
        <w:rPr/>
        <w:t>싂</w:t>
      </w:r>
      <w:r>
        <w:rPr/>
        <w:t>ⵤ⌱</w:t>
      </w:r>
      <w:r>
        <w:rPr/>
        <w:t>澩潫뾩潉㬻掩浣䍟ⸯ瀪쉋슮</w:t>
      </w:r>
      <w:r>
        <w:rPr/>
        <w:t>꧂ꖻ</w:t>
      </w:r>
      <w:r>
        <w:rPr/>
        <w:t>쵌㥭瑦療䂻璘㘴</w:t>
      </w:r>
      <w:r>
        <w:rPr/>
        <w:t>⠻♭</w:t>
      </w:r>
      <w:r>
        <w:rPr/>
        <w:t>䩄硋갵卓灰䐱轁暱♬䐪慕卺㥕쉧㑣搷䰪樦䜭懂涵皩㕨瞻⴯坢슏旂扫䔻垥</w:t>
      </w:r>
      <w:r>
        <w:rPr/>
        <w:t>ꕴ</w:t>
      </w:r>
      <w:r>
        <w:rPr/>
        <w:t>䵅悻쉯獦摄뽞⹘呯歙㝊</w:t>
      </w:r>
      <w:r>
        <w:rPr/>
        <w:t>⡖⨨⍐</w:t>
      </w:r>
      <w:r>
        <w:rPr/>
        <w:t>垥쉁숷䬲䵪佨䐻伦妩界䉌</w:t>
      </w:r>
      <w:r>
        <w:rPr/>
        <w:t>꧂</w:t>
      </w:r>
      <w:r>
        <w:rPr/>
        <w:t>䈺轑內䱺娻숹圹剖眸燂⿂橅겣숳氯쵗뭚⥮숸䙾⩦祖忍</w:t>
      </w:r>
      <w:r>
        <w:rPr/>
        <w:t>ⱨ</w:t>
      </w:r>
      <w:r>
        <w:rPr/>
        <w:t>畑╙䐬ㅉ琣瓂䲡</w:t>
      </w:r>
      <w:r>
        <w:rPr/>
        <w:t>ꤥ</w:t>
      </w:r>
      <w:r>
        <w:rPr/>
        <w:t>칮㉾煲汙싍䥸䔲穳㜹뗂縬剸㡒灵痂䰪숪깈䁺碘걯㜣伩</w:t>
      </w:r>
      <w:r>
        <w:rPr/>
        <w:t>꧂</w:t>
      </w:r>
      <w:r>
        <w:rPr/>
        <w:t>昺呷쌳㚻습넰䉪乾쉅牡</w:t>
      </w:r>
      <w:r>
        <w:rPr/>
        <w:t>ꤵ䷂</w:t>
      </w:r>
      <w:r>
        <w:rPr/>
        <w:t>䥏䮏뽬堽䱠쵩坣무啷椱땎⽑瘫旃䭡檩쉳䡾</w:t>
      </w:r>
      <w:r>
        <w:rPr/>
        <w:t>ꗂ⹯</w:t>
      </w:r>
      <w:r>
        <w:rPr/>
        <w:t>ⰶ</w:t>
      </w:r>
      <w:r>
        <w:rPr/>
        <w:t>숯뽒</w:t>
      </w:r>
      <w:r>
        <w:rPr/>
        <w:t>⠣⑄</w:t>
      </w:r>
      <w:r>
        <w:rPr/>
        <w:t>䥫晑䄴싂楲꺥忂㵘煥繾榩춥硣软卫硰歃婡⯂⍁넪♶䍺㶮䝦⮡杞ꆬ䱵浉㑤顦䒏</w:t>
      </w:r>
      <w:r>
        <w:rPr/>
        <w:t>ⰳ</w:t>
      </w:r>
      <w:r>
        <w:rPr/>
        <w:t>ꄺ⩯䕅깣⺏溮ꍕ⽪渪狎䝮啾㫂平晖漵辡</w:t>
      </w:r>
      <w:r>
        <w:rPr/>
        <w:t>꧂</w:t>
      </w:r>
      <w:r>
        <w:rPr/>
        <w:t>㉶촯䵓㐳ꅁ皣䑨캘䠨딽숲⩳ㅩ♗䈰磍쉰碡平䤽冏敀瑤并䍒</w:t>
      </w:r>
      <w:r>
        <w:rPr/>
        <w:t>ⱷ</w:t>
      </w:r>
      <w:r>
        <w:rPr/>
        <w:t>䏂뽪싂皩㘩깵ꍓ杢毂䰬䅕凂䕂걵㐭숦飂㧂</w:t>
      </w:r>
      <w:r>
        <w:rPr/>
        <w:t>⡬</w:t>
      </w:r>
      <w:r>
        <w:rPr/>
        <w:t>㐴婦ꍳ☶皩烂◃姂晠瑐싂⭡樭摟穔栵㝷⫂숮け剟</w:t>
      </w:r>
      <w:r>
        <w:rPr/>
        <w:t>ꥋ⹑</w:t>
      </w:r>
      <w:r>
        <w:rPr/>
        <w:t>쵠쉠䑍䏂㩡頻卖瀽䬥⭤⽷䑸ノ削䁣姂촤煣淂싍猥浖䆣</w:t>
      </w:r>
      <w:r>
        <w:rPr/>
        <w:t>ꤣ</w:t>
      </w:r>
      <w:r>
        <w:rPr/>
        <w:t>頨쉨쉯愽倻熵쉠橏繐䕎㍪欻硪䔩⩬欸䏂喘숵氮</w:t>
      </w:r>
      <w:r>
        <w:rPr/>
        <w:t>⢡</w:t>
      </w:r>
      <w:r>
        <w:rPr/>
        <w:t>瞵庬┤싂㥅ꅬ</w:t>
      </w:r>
      <w:r>
        <w:rPr/>
        <w:t>ⵅ</w:t>
      </w:r>
      <w:r>
        <w:rPr/>
        <w:t>癪䡪歉䠥</w:t>
      </w:r>
      <w:r>
        <w:rPr/>
        <w:t>ⷃ</w:t>
      </w:r>
      <w:r>
        <w:rPr/>
        <w:t>偍㍑淂</w:t>
      </w:r>
      <w:r>
        <w:rPr/>
        <w:t>ꕱ⎡</w:t>
      </w:r>
      <w:r>
        <w:rPr/>
        <w:t>숱啤⬤쉁㡈꥘쉳琬䩇係幎扪⚿⥶</w:t>
      </w:r>
      <w:r>
        <w:rPr/>
        <w:t>ꥉ</w:t>
      </w:r>
      <w:r>
        <w:rPr/>
        <w:t>䇂컍숊䍭♰柂偉扣⸩䞮救뗎⽉扖轭棃㡳啁⪏</w:t>
      </w:r>
      <w:r>
        <w:rPr/>
        <w:t>꧂</w:t>
      </w:r>
      <w:r>
        <w:rPr/>
        <w:t>煩㙌昣뼲䄬滂慙녃憮♲潦⌵晘燂䍌ꅺ깵㗂쉊惂弳匨帬떮恟♡㥖暣싍쉘繒㯂숰乀杖⭾楢녆獖嗂敷숤嗂</w:t>
      </w:r>
      <w:r>
        <w:rPr/>
        <w:t>ⴣ</w:t>
      </w:r>
      <w:r>
        <w:rPr/>
        <w:t>穪偄掵싂ꄹ渶奄䰦㠫䳂绂䒣ㅎ╖㭒⥍顺쉨</w:t>
      </w:r>
      <w:r>
        <w:rPr/>
        <w:t>⣂</w:t>
      </w:r>
      <w:r>
        <w:rPr/>
        <w:t>恱䌫祲歔倥眤流䬬怤吮場⩲怱䭳恡摡䱆⵳ㄻ煩輪춬佑䞥琲楨⑉</w:t>
      </w:r>
      <w:r>
        <w:rPr/>
        <w:t>ꤨ</w:t>
      </w:r>
      <w:r>
        <w:rPr/>
        <w:t>琸쉩ꥧ梥么儣凂先潹㩺</w:t>
      </w:r>
      <w:r>
        <w:rPr/>
        <w:t>ꤷ</w:t>
      </w:r>
      <w:r>
        <w:rPr/>
        <w:t>䈪支⩹佋輬䌭棃䕎囂擂㫂ꅄ䡭䡆癑潱쉀딽䚵䡳깕䌲晈싃槂祚</w:t>
      </w:r>
      <w:r>
        <w:rPr/>
        <w:t>⠪</w:t>
      </w:r>
      <w:r>
        <w:rPr/>
        <w:t>灨ꌱ拂</w:t>
      </w:r>
      <w:r>
        <w:rPr/>
        <w:t>ꦵ</w:t>
      </w:r>
      <w:r>
        <w:rPr/>
        <w:t>⿂쉆䌲燃䰸䐫⹂灢쉗숸啑樺쉍</w:t>
      </w:r>
      <w:r>
        <w:rPr/>
        <w:t>ꥑ⥆</w:t>
      </w:r>
      <w:r>
        <w:rPr/>
        <w:t>㑩긮慏㫎枏</w:t>
      </w:r>
      <w:r>
        <w:rPr/>
        <w:t>ⶩ</w:t>
      </w:r>
      <w:r>
        <w:rPr/>
        <w:t>揂</w:t>
      </w:r>
      <w:r>
        <w:rPr/>
        <w:t>ꕂ</w:t>
      </w:r>
      <w:r>
        <w:rPr/>
        <w:t>㵮妡㌦冥爪厘堯㑃么慺捣㵪㭞活瘮䡚氵ꅌ爮㭵嫃쉔⛂쉚쉒䝟彮⥎轙숪拂帷䤤㔨䵺畸牪橤⒏┦瑮㵤㕐믂䉎员⽗獪爨故呲</w:t>
      </w:r>
      <w:r>
        <w:rPr/>
        <w:t>ꥂ</w:t>
      </w:r>
      <w:r>
        <w:rPr/>
        <w:t>瘣┺䥈掱깴䘪</w:t>
      </w:r>
      <w:r>
        <w:rPr/>
        <w:t>⡙</w:t>
      </w:r>
      <w:r>
        <w:rPr/>
        <w:t>歒手湗</w:t>
      </w:r>
      <w:r>
        <w:rPr/>
        <w:t>ⵏ</w:t>
      </w:r>
      <w:r>
        <w:rPr/>
        <w:t>䤸㡏着㊿䀬슘焮쉏樵</w:t>
      </w:r>
      <w:r>
        <w:rPr/>
        <w:t>꤭</w:t>
      </w:r>
      <w:r>
        <w:rPr/>
        <w:t>ꆩ祯䁮猫獙녥佌䅉</w:t>
      </w:r>
      <w:r>
        <w:rPr/>
        <w:t>ꤹ</w:t>
      </w:r>
      <w:r>
        <w:rPr/>
        <w:t>漷喏⩢乧㙙晆䄪挳媘碏걕倳䜻䧂氺⹳溘竂䠲㋂吰슮⫂暻抬竂칺淍㍭渰䌪⭐磍恣唴亱啰稶㧂떣䡬칔슮怵⯂毂堽幌䤴쵴㇃嘥瑠碮꺬夬숺㈪慇숨砪縻忂</w:t>
      </w:r>
      <w:r>
        <w:rPr/>
        <w:t>⠪</w:t>
      </w:r>
      <w:r>
        <w:rPr/>
        <w:t>슥檻ㅐ쉇兄</w:t>
      </w:r>
      <w:r>
        <w:rPr/>
        <w:t>⢡⨳</w:t>
      </w:r>
      <w:r>
        <w:rPr/>
        <w:t>䅂繧桔偀焸橏妘爷獎ㅌ⭒殡繚뽩佡⎏䅞썏媱頹権扈⍏쉸꥚䝀摧祣夤眸쉞剴</w:t>
      </w:r>
      <w:r>
        <w:rPr/>
        <w:t>ꤪ♅</w:t>
      </w:r>
      <w:r>
        <w:rPr/>
        <w:t>瑌煡潂㭙Ⓜ㶱䇂乷⨫㡤ꍙ嫍坵䠥⺘䦿悻㡞⵾戩걄圥湟䯂䪥䱔瞮琺⛂녍</w:t>
      </w:r>
      <w:r>
        <w:rPr/>
        <w:t>ꥅ</w:t>
      </w:r>
      <w:r>
        <w:rPr/>
        <w:t>淂㝰扪ꍊ攰캬智䈩쉪ꥵㅬ祗晷믂쉀쉆㪘놱猯䡎䕇㥚獁䉯桬帨乸쉴뼲娹睊欣㶬㕁祠⽈攲呔汣扺싎ꆬ乞쉭瀪䜥頩嘰癵쉈㬹㡁浟搵䇂</w:t>
      </w:r>
      <w:r>
        <w:rPr/>
        <w:t>ꤥ</w:t>
      </w:r>
      <w:r>
        <w:rPr/>
        <w:t>㭉㩠</w:t>
      </w:r>
      <w:r>
        <w:rPr/>
        <w:t>ꤵ</w:t>
      </w:r>
      <w:r>
        <w:rPr/>
        <w:t>숰冻个⮬轡</w:t>
      </w:r>
      <w:r>
        <w:rPr/>
        <w:t>Ⳃ</w:t>
      </w:r>
      <w:r>
        <w:rPr/>
        <w:t>㣂⤴갹쉄ꅘず牢땔⿂扐噮땡⤫倳슱뾩江数䊬槍䀵⍓瀵ꆻ晱㉧컂䕧绍卬떣㭴ㅯ⧂卨갦숪䒬帷幾撘╘㵡祎单</w:t>
      </w:r>
      <w:r>
        <w:rPr/>
        <w:t>ꕓ</w:t>
      </w:r>
      <w:r>
        <w:rPr/>
        <w:t>啇숺⼻䅚毂♩</w:t>
      </w:r>
      <w:r>
        <w:rPr/>
        <w:t>ꖣꕯ</w:t>
      </w:r>
      <w:r>
        <w:rPr/>
        <w:t>癪甊狂爤繡䁾汙䅮숹숣䭵飂ꎮ奊檻椸唽飂싂桕䣂祤侻㈵畯沩㢻摕㐵춱㵐㙖捾睷楂迂捈䱒穘슥仂顉檡䮥頤숷╗゘춬⑭祰칯磂恨䁁忂嘲痍轧쏂</w:t>
      </w:r>
      <w:r>
        <w:rPr/>
        <w:t>ꔨ</w:t>
      </w:r>
      <w:r>
        <w:rPr/>
        <w:t>爪猸㐵㥖㤹숦슿捚㣍깲硅瑚䘳⽤烂烂䱈呀䁈輻平㍚㚘牚쉹䛂砩쉙偮䜯㭀凂䷍䆏숰䴬捠扉䊬硍捎穔席熩䞵剀禬䭠숬樮쉢</w:t>
      </w:r>
      <w:r>
        <w:rPr/>
        <w:t>ꥅ</w:t>
      </w:r>
      <w:r>
        <w:rPr/>
        <w:t>顾䑣곂⭑쉸䍇㗂긵䵍쉁ㅱ噴␤湯숷欪慅攥䵸㈵輶䏂疩恁</w:t>
      </w:r>
      <w:r>
        <w:rPr/>
        <w:t>ⴶ</w:t>
      </w:r>
      <w:r>
        <w:rPr/>
        <w:t>쉉숽㙂⍫幹憻抻樦愯珃癚枵兂</w:t>
      </w:r>
      <w:r>
        <w:rPr/>
        <w:t>⡑</w:t>
      </w:r>
      <w:r>
        <w:rPr/>
        <w:t>瑺頭幮噃㡫題楈쉇쉨瘶⎏⛂⦱懎㇂䉸</w:t>
      </w:r>
      <w:r>
        <w:rPr/>
        <w:t>⡴</w:t>
      </w:r>
      <w:r>
        <w:rPr/>
        <w:t>亣䨥参㍮ꅵ꧎䱄䢿剮䤺⹫⩠疬穀묥숩䕓㉰桎㍬쵹扊嘨⵫䳎쉖序嗂䱌啾⺏轤懂䍥塮㈮⹹⵬倶䑂⥒煃䶣煞䑌卞勃ㄪ⚮㥃쉲⨴幩㛎䅫㨥烂㏂</w:t>
      </w:r>
      <w:r>
        <w:rPr/>
        <w:t>Ⳃ</w:t>
      </w:r>
      <w:r>
        <w:rPr/>
        <w:t>깎橺䌺捺ㅨ걉娪竂쉋㞩顰敪旂轮咿䎥ㅺ㗂깾浤쉒狎䕞䵩愳숪嗂</w:t>
      </w:r>
      <w:r>
        <w:rPr/>
        <w:t>ⷃ</w:t>
      </w:r>
      <w:r>
        <w:rPr/>
        <w:t>撥瓂癊ぢ놡摩婹</w:t>
      </w:r>
      <w:r>
        <w:rPr/>
        <w:t>ⱂ</w:t>
      </w:r>
      <w:r>
        <w:rPr/>
        <w:t>顇㞬牒勍祔⑷깉娰汤㑚⛂彰㐲穦</w:t>
      </w:r>
      <w:r>
        <w:rPr/>
        <w:t>ⰻ</w:t>
      </w:r>
      <w:r>
        <w:rPr/>
        <w:t>渴</w:t>
      </w:r>
      <w:r>
        <w:rPr/>
        <w:t>ⵤ</w:t>
      </w:r>
      <w:r>
        <w:rPr/>
        <w:t>搣勂搳썤䴪쎘ㅁ淂떘妡楞恳ꥠ測㉆呧枘潦쉵</w:t>
      </w:r>
      <w:r>
        <w:rPr/>
        <w:t>ⵥ</w:t>
      </w:r>
      <w:r>
        <w:rPr/>
        <w:t>竂䗍穾免◂䟂椰</w:t>
      </w:r>
      <w:r>
        <w:rPr/>
        <w:t>⠹</w:t>
      </w:r>
      <w:r>
        <w:rPr/>
        <w:t>媵漻硺珂棎싂桗䥄呢䰺싂쉋뽏昷㞬㏂슣佤䜺</w:t>
      </w:r>
      <w:r>
        <w:rPr/>
        <w:t>ꔸ</w:t>
      </w:r>
      <w:r>
        <w:rPr/>
        <w:t>㔪♪張⥯咻뽴㭞榿卟⨴䕐칧ꅡ⌱䙌쉶偳㍢潤嫂갷帨砩㡨䠨㣂顕嗂题쉱㡣柎畒䥞没⾿㦡⫂⚩땤惍ꍎ쵑勂飂测쉏땃⾻䶩䘨拂歷쉈</w:t>
      </w:r>
      <w:r>
        <w:rPr/>
        <w:t>ꥏ</w:t>
      </w:r>
      <w:r>
        <w:rPr/>
        <w:t>愥氮游쉏汾扴㶥⍒쉮䤩畭췂쵂㉫䁺摆悿㜻㔨暩♵䵪슥숦睍剪⩫⿎⤯쵃⪩瞮⺥瘮廍䨳㭬祳ㅴ䕸㫂䱾㫂楃瑃썂禮枬쉳긣ꌷ顡쉷숪쉎彵䚻㍓丨䜮䭁⹲⩵뭃绂姍朶뮬⨨㥚⧃呉쉫㭾㭸砩ꌲ뽋呢ꍩ嘸捹嫂쉊╯博䌣뾱⫂坰䴤┶긴뮿顈쉓庡⍇쉷♅쉢쉓㕶䡐뭟債偫燂⨲㝮㭅싂䅈煗걞⭂䎣亥琥勂땒䌯奠䙆㝟䅰떥柂核㬊⑚摗䵲睁쉋㑗瘪㨳㩠畢忂칍㵁ㅏ㉯䉁湋쉭䑕⑦䔯┩⨰坹䬪牏⩠쉎牪敂䰶佀测갪恸湬兹싂卌䐱歶╃坥傏ꍉㅥ㵁㙨츽噎㵒挶頪숻禘쉎婾䘻</w:t>
      </w:r>
      <w:r>
        <w:rPr/>
        <w:t>ꕵ</w:t>
      </w:r>
      <w:r>
        <w:rPr/>
        <w:t>歍⿂⑪꥗䁔䈺쉩䙃噰뿃䇂夹煦渪婠擂勂䵷쉾ꄥ숽瑴쉔䱗⑸劻ꎱ电䳂杪䱪泂⪻쉒歭쌪桊㩠습ꅬ汚⵳䴶攲颵氰稹Ⓙ㭫洫땠䉆〴倷쉆⽵ォ⸨灮恏㥑搤䈻浕䕮秂슿㭪묺</w:t>
      </w:r>
      <w:r>
        <w:rPr/>
        <w:t>ⱎ⵴</w:t>
      </w:r>
      <w:r>
        <w:rPr/>
        <w:t>摕爳溬갨顮顲⦏稺㍠硯瞮㋂䣂⍥䓃坙◂㔺彑ꏂ㇂䖬⦥걳싂⍅猯㘱㵪㥇戲뽗㑡</w:t>
      </w:r>
      <w:r>
        <w:rPr/>
        <w:t>ⳍ</w:t>
      </w:r>
      <w:r>
        <w:rPr/>
        <w:t>㌨⑃㧂幆䌦乙⹘辵櫂瑵⹧㮵싍㕉슩瘪☱睖頩噐唦埂㥮䡦쉺⑐檣⽁䫂䐹䮬婷剸桩䧂䅋殬㶮樸◂㢥⩣ぱ㙩渥숩㙡⼻獑䑲═뭅猷습㵵瀨䡤䡱쌥潲爫</w:t>
      </w:r>
      <w:r>
        <w:rPr/>
        <w:t>ꕡ</w:t>
      </w:r>
      <w:r>
        <w:rPr/>
        <w:t>兵輮䐤㝭种䍳⚮纬睩뭕</w:t>
      </w:r>
      <w:r>
        <w:rPr/>
        <w:t>ꥆ</w:t>
      </w:r>
      <w:r>
        <w:rPr/>
        <w:t>싂㭆䘱桍㵏ꄩ扈畂䑔歵砱싂쵯奟⺘⯂顳⌹剘呔枻䶱㭩暥㍕썵復㫂晋㞬쵦뼰嘭扱潶䩲搨䃂䩑숩⩏役㥨燎쉀ꍣ⩒뽂畵䤪䠪갨깧愣戮䤬䢘㭘㡱倳㥩뭉</w:t>
      </w:r>
      <w:r>
        <w:rPr/>
        <w:t>ꤣ</w:t>
      </w:r>
      <w:r>
        <w:rPr/>
        <w:t>嘽㥗숸㝋剪拂⥮슱뼱㙨㌦淂恍偤摀繚櫎䫂琱깉塋燂㝺䫂繡뮬</w:t>
      </w:r>
      <w:r>
        <w:rPr/>
        <w:t>ꔽ</w:t>
      </w:r>
      <w:r>
        <w:rPr/>
        <w:t>塠䌲灦㝅싃瀷㨯</w:t>
      </w:r>
      <w:r>
        <w:rPr/>
        <w:t>ⵕ</w:t>
      </w:r>
      <w:r>
        <w:rPr/>
        <w:t>离喘뭺呢樣쉚䂏뾡㜮</w:t>
      </w:r>
      <w:r>
        <w:rPr/>
        <w:t>ꤷ</w:t>
      </w:r>
      <w:r>
        <w:rPr/>
        <w:t>檥滂獸剈⤲摣椦쉤숥慙쉍穡</w:t>
      </w:r>
      <w:r>
        <w:rPr/>
        <w:t>ꤣ</w:t>
      </w:r>
      <w:r>
        <w:rPr/>
        <w:t>剗傡뇂惂価쵱微硶愭㚩䉰놘</w:t>
      </w:r>
      <w:r>
        <w:rPr/>
        <w:t>ⱬ</w:t>
      </w:r>
      <w:r>
        <w:rPr/>
        <w:t>畒掻剸㠬걞㙵썃䞿</w:t>
      </w:r>
      <w:r>
        <w:rPr/>
        <w:t>⢣⮩</w:t>
      </w:r>
      <w:r>
        <w:rPr/>
        <w:t>眷</w:t>
      </w:r>
      <w:r>
        <w:rPr/>
        <w:t>ꕌ</w:t>
      </w:r>
      <w:r>
        <w:rPr/>
        <w:t>㭁㣂㍘쉩䅴⿂䙎煳</w:t>
      </w:r>
      <w:r>
        <w:rPr/>
        <w:t>ⴤ</w:t>
      </w:r>
      <w:r>
        <w:rPr/>
        <w:t>桓뿂⼴♾⹨䁗彍昲뭹</w:t>
      </w:r>
      <w:r>
        <w:rPr/>
        <w:t>ⵡ</w:t>
      </w:r>
      <w:r>
        <w:rPr/>
        <w:t>咿栰ꥬ</w:t>
      </w:r>
      <w:r>
        <w:rPr/>
        <w:t>ꖱ</w:t>
      </w:r>
      <w:r>
        <w:rPr/>
        <w:t>亩㉑숱⭡쉈♟</w:t>
      </w:r>
      <w:r>
        <w:rPr/>
        <w:t>ꕀ</w:t>
      </w:r>
      <w:r>
        <w:rPr/>
        <w:t>敎㵤烂窱ㅾꍎ婈磂숽㧎㫂㥂䫎</w:t>
      </w:r>
      <w:r>
        <w:rPr/>
        <w:t>ⱄ</w:t>
      </w:r>
      <w:r>
        <w:rPr/>
        <w:t>繠땾瑹ꥱ硄⼨숵⩑슿治摦こ㔮䱄颏䞩坱疩숻爨䔦湌䵐␥䥄䡍⼹숦噇ꅍ⏎믃츪桷潶㘮掩凂卾⩰䜻쉭믎뗂㑺㓎慒碱潨슣㥔噵䤰呇兒䅸숮⴪㍗㕌䬸幘僎坏⒵塲帪⍔烍</w:t>
      </w:r>
      <w:r>
        <w:rPr/>
        <w:t>ⰷ</w:t>
      </w:r>
      <w:r>
        <w:rPr/>
        <w:t>뿂䁩㜭걏䍹♐⯂兗僂슱漣亥쉤㠷氊</w:t>
      </w:r>
      <w:r>
        <w:rPr/>
        <w:t>⣂</w:t>
      </w:r>
      <w:r>
        <w:rPr/>
        <w:t>㪏兪佦䍳</w:t>
      </w:r>
      <w:r>
        <w:rPr/>
        <w:t>ⴭ</w:t>
      </w:r>
      <w:r>
        <w:rPr/>
        <w:t>癗倬吸㕮㯂灂⌱䄰飂ꏂ楸䍞쉘땏䁴幭䁣繤⥕牋扄㚩皣浩</w:t>
      </w:r>
      <w:r>
        <w:rPr/>
        <w:t>ꤨ⬫</w:t>
      </w:r>
      <w:r>
        <w:rPr/>
        <w:t>捂곂컍⵷䕗兦㇂쉭㧂〪ㅕꍊ⩸뽚瀤⤴㑅囂㐤㑇禣慬瑋擂싂樻嘺剂⥍毂㵦습㚱焴⨬쵔</w:t>
      </w:r>
      <w:r>
        <w:rPr/>
        <w:t>ⱸ</w:t>
      </w:r>
      <w:r>
        <w:rPr/>
        <w:t>⽑╌</w:t>
      </w:r>
      <w:r>
        <w:rPr/>
        <w:t>Ɒ</w:t>
      </w:r>
      <w:r>
        <w:rPr/>
        <w:t>썵䲬伩䊩繱쉔䲘眦</w:t>
      </w:r>
      <w:r>
        <w:rPr/>
        <w:t>⡏</w:t>
      </w:r>
      <w:r>
        <w:rPr/>
        <w:t>绂䕭〯慸㛂唱⨪煾縷摗汄</w:t>
      </w:r>
      <w:r>
        <w:rPr/>
        <w:t>⡏</w:t>
      </w:r>
      <w:r>
        <w:rPr/>
        <w:t>㋃ꍘ㥹⵲㴫晌伯焵乯潐䑨싎䨥⭧⺿䱥㙵塳⹵弥硩慱癍⍦꥚顙㵃䌷桉矎懂쉇慴슣뽑⤫ꥢ氻쉕䙴瑺琲⩢䈫伽⑐甬杧쉁棂</w:t>
      </w:r>
      <w:r>
        <w:rPr/>
        <w:t>ⵇ</w:t>
      </w:r>
      <w:r>
        <w:rPr/>
        <w:t>䥈㉄</w:t>
      </w:r>
      <w:r>
        <w:rPr/>
        <w:t>⠨</w:t>
      </w:r>
      <w:r>
        <w:rPr/>
        <w:t>ッ춡䛂挪⹮쉠♊캿搬檣撡쉎갤獊䅖也敎␴毃倳泃싍唽欥係㝈숻쉖ォ佖⽣噄唣剶</w:t>
      </w:r>
      <w:r>
        <w:rPr/>
        <w:t>Ⱪ</w:t>
      </w:r>
      <w:r>
        <w:rPr/>
        <w:t>挶싎婇璘</w:t>
      </w:r>
      <w:r>
        <w:rPr/>
        <w:t>Ⲯ</w:t>
      </w:r>
      <w:r>
        <w:rPr/>
        <w:t>牉獫꺿쉴倬㵃煎╶卙㩅恥䀪䪿䁒㈳奱</w:t>
      </w:r>
      <w:r>
        <w:rPr/>
        <w:t>ꤣ</w:t>
      </w:r>
      <w:r>
        <w:rPr/>
        <w:t>ꅮ㔪浲숵䍢頳煠呔椩㠬쉳䗂긲弬뮣츪昣㖻乥㫂儺慘숪쉓㩰쉩搩牃序⼬坶걡⵨촴㕣捉慶硷⵷䨺瀪</w:t>
      </w:r>
      <w:r>
        <w:rPr/>
        <w:t>Ⳃ</w:t>
      </w:r>
      <w:r>
        <w:rPr/>
        <w:t>슥剔娵朽熏橀䕠呾仂搦塎갹⸲乪</w:t>
      </w:r>
      <w:r>
        <w:rPr/>
        <w:t>ⴥ</w:t>
      </w:r>
      <w:r>
        <w:rPr/>
        <w:t>䃂䕹</w:t>
      </w:r>
      <w:r>
        <w:rPr/>
        <w:t>ꥇ</w:t>
      </w:r>
      <w:r>
        <w:rPr/>
        <w:t>潖㋂슥뽀㦬僂⴮橆噞彃〬</w:t>
      </w:r>
      <w:r>
        <w:rPr/>
        <w:t>꥟</w:t>
      </w:r>
      <w:r>
        <w:rPr/>
        <w:t>䬻堥䲬㗂㈹っ案땑䅈㝱ꎣ갫撮㕹佇煌牓Ⓕ㈻䕊凂䡚⥳䚏楮䜦噞쉐坋⥵䝳숸怳瑬⵵婓땏㉅♭穞摅玣쉳쉋搲쉋걘繘㯃扩쉏⩟潦쉾⥒橾彵䔬⑗睺⌰頣</w:t>
      </w:r>
      <w:r>
        <w:rPr/>
        <w:t>ⱂ</w:t>
      </w:r>
      <w:r>
        <w:rPr/>
        <w:t>稱䭀ꅇ</w:t>
      </w:r>
      <w:r>
        <w:rPr/>
        <w:t>ⳍ</w:t>
      </w:r>
      <w:r>
        <w:rPr/>
        <w:t>穣⧂㊬摅敳䙉䷂딨縴⎘㤷숭伵㥬</w:t>
      </w:r>
      <w:r>
        <w:rPr/>
        <w:t>ꤺ</w:t>
      </w:r>
      <w:r>
        <w:rPr/>
        <w:t>塈</w:t>
      </w:r>
      <w:r>
        <w:rPr/>
        <w:t>ꥐ</w:t>
      </w:r>
      <w:r>
        <w:rPr/>
        <w:t>扫敘떡㕔ꅒ坣쉁숹偠쉤澮⍪穘숩塁⌭⩵ꥬ㕬焪⩎偠쉩挦⭎獎〵倨⿂쎻瑈乳㵀⩅煖ㄯ䍫</w:t>
      </w:r>
      <w:r>
        <w:rPr/>
        <w:t>ꕄ⩡</w:t>
      </w:r>
      <w:r>
        <w:rPr/>
        <w:t>妩優潢弪ꍗ値桂</w:t>
      </w:r>
      <w:r>
        <w:rPr/>
        <w:t>ⵧ</w:t>
      </w:r>
      <w:r>
        <w:rPr/>
        <w:t>睰⪵夳㏂塩쉣⨺쉨玏䏎剺辩獑녡</w:t>
      </w:r>
      <w:r>
        <w:rPr/>
        <w:t>⣂</w:t>
      </w:r>
      <w:r>
        <w:rPr/>
        <w:t>秂で侩庡乯䌥䝑樨婳㋂李ꅹ㍋┷ꍁ㎵㌻疩ꍠ숭ꎻ⸭ふ敾哂䕓竃痂ㅋ싂䭸慨呗㙾쉥쉏捀弫뿂䥇쎿⪬⫂䙐䙏摆뽔ㆩ瑱䙎晅灙矂亩쉏⹫䰵噬忂䬻櫃攽㑐츦쉱㈩쌴㝱恐潴䭞ꍱ搤噥</w:t>
      </w:r>
      <w:r>
        <w:rPr/>
        <w:t>⡄</w:t>
      </w:r>
      <w:r>
        <w:rPr/>
        <w:t>숨㠽楌歩娱䡂墏坨嫂쉠싂皥⏎櫂숊☤顥⭨깤칣╬晹ꅱ뿂</w:t>
      </w:r>
      <w:r>
        <w:rPr/>
        <w:t>ꥏ</w:t>
      </w:r>
      <w:r>
        <w:rPr/>
        <w:t>牚狂쉳吤䶮쉈䤽슬久⨪佾슻</w:t>
      </w:r>
      <w:r>
        <w:rPr/>
        <w:t>ꥏ</w:t>
      </w:r>
      <w:r>
        <w:rPr/>
        <w:t>が敟呹畠彇긷繚䐣썷㜲䕨㑲캩盂숪䂬쉣穐浡⛂쉞쉕쉬瑦灨䭒硸ꆣけ炡㘶庿㙚</w:t>
      </w:r>
      <w:r>
        <w:rPr/>
        <w:t>⡌</w:t>
      </w:r>
      <w:r>
        <w:rPr/>
        <w:t>咥䍕䀣晳䝔窬摩煷䯂⫂摲녀싂㐩辩儯䁐獗渳</w:t>
      </w:r>
      <w:r>
        <w:rPr/>
        <w:t>ꔸ</w:t>
      </w:r>
      <w:r>
        <w:rPr/>
        <w:t>ꥬㆩ幹싂⼤▱㑳䕮쉊⩘깎浔⑎㘬</w:t>
      </w:r>
      <w:r>
        <w:rPr/>
        <w:t>ꗂ</w:t>
      </w:r>
      <w:r>
        <w:rPr/>
        <w:t>潓元㪻刨⽵妿乢朰橱側칢睎</w:t>
      </w:r>
      <w:r>
        <w:rPr/>
        <w:t>ⳍ</w:t>
      </w:r>
      <w:r>
        <w:rPr/>
        <w:t>쉫┳潉껂깍쉔⹴뽄楁浩縱呔䬤䭠뽓㕯扡睡</w:t>
      </w:r>
      <w:r>
        <w:rPr/>
        <w:t>⢣</w:t>
      </w:r>
      <w:r>
        <w:rPr/>
        <w:t>쵺㭪剁㜬恱湤䃍槂쉷垏暿㦻渭幍扠牱剒⸭獍츶桠㵊䵺繰矂쉤ꅴ慫啅汊滂此═ꍡ䅄쏂넪灴垡䮣㑆徬掩걶䍠摃쉕佀睦搭ㅭ杫碱⽁帷縸ꍔ㣂浌넱䴹쉔⏂ꌲ</w:t>
      </w:r>
      <w:r>
        <w:rPr/>
        <w:t>ⱺ</w:t>
      </w:r>
      <w:r>
        <w:rPr/>
        <w:t>東慆䝳ꌶ⍩쉰嚮㩁眲厏僂㥷⩎婭뽔䍣䵆네縷쉲쉵穬⍏刣쉮㭨쉕汒睧汰恔숥㬶捸䔳䵆晫ㅎ攲撻瑍幈䘩╰䆵昰숪숬债♺珂彤均ㅠ獰琨쉦쉾椣䶡㭉穘獴깙抩䵍刴丽ꌴ癌呔</w:t>
      </w:r>
      <w:r>
        <w:rPr/>
        <w:t>⡹</w:t>
      </w:r>
      <w:r>
        <w:rPr/>
        <w:t>摮䅮䒣䥣숴싂䉳⩶㈣娮汘塆䜣⭢㝔慫圹㣍湣</w:t>
      </w:r>
      <w:r>
        <w:rPr/>
        <w:t>ꕂ</w:t>
      </w:r>
      <w:r>
        <w:rPr/>
        <w:t>녨뽫瀮㉷䉤㝞瘫兌䨪㓂弸槂挷</w:t>
      </w:r>
      <w:r>
        <w:rPr/>
        <w:t>⡾</w:t>
      </w:r>
      <w:r>
        <w:rPr/>
        <w:t>䑏</w:t>
      </w:r>
      <w:r>
        <w:rPr/>
        <w:t>⠳</w:t>
      </w:r>
      <w:r>
        <w:rPr/>
        <w:t>堷佄湸꥚幰쉳캿穞唱浄⚮区䱘⪏焴썯㖩攩㭲煈嘪⚣䭬兡䇂㵁偢䞿䅋⍱牀⪮⹢</w:t>
      </w:r>
      <w:r>
        <w:rPr/>
        <w:t>ⴶ</w:t>
      </w:r>
      <w:r>
        <w:rPr/>
        <w:t>䙵晣䍅䩹⌮䥠</w:t>
      </w:r>
      <w:r>
        <w:rPr/>
        <w:t>ꦱ</w:t>
      </w:r>
      <w:r>
        <w:rPr/>
        <w:t>㑬䒩桃漺喩넱㨺䕭갴⍍㨹숬⑸伪牁え㥘吥껂佉慙㤻㥒␰쏃啨㒏</w:t>
      </w:r>
      <w:r>
        <w:rPr/>
        <w:t>ⴥ</w:t>
      </w:r>
      <w:r>
        <w:rPr/>
        <w:t>嚩剤ㅊ当ꅖ惂딺ꥫ숤䏂珃㭂ꏂ抩⭆碱⭥癸⫂悱啓挵㵴輨</w:t>
      </w:r>
      <w:r>
        <w:rPr/>
        <w:t>ꕀ</w:t>
      </w:r>
      <w:r>
        <w:rPr/>
        <w:t>埂皻玮䴦䜮㐨걌洫摑숬侩䡪㣂긻㭟䑁⭸ㄯ䩆</w:t>
      </w:r>
      <w:r>
        <w:rPr/>
        <w:t>ꥌ</w:t>
      </w:r>
      <w:r>
        <w:rPr/>
        <w:t>땮飂䘱搯煬䁰禩⨸祷揂奓䱯숸䲱䱡㭎</w:t>
      </w:r>
      <w:r>
        <w:rPr/>
        <w:t>ꕱ</w:t>
      </w:r>
      <w:r>
        <w:rPr/>
        <w:t>穑㚱䃍⭄ꅊ숥쉞柎䥸䖥䊻福奚㑢湉泂⩾憻獃ꥸ</w:t>
      </w:r>
      <w:r>
        <w:rPr/>
        <w:t>ⷍ⑾</w:t>
      </w:r>
      <w:r>
        <w:rPr/>
        <w:t>爸</w:t>
      </w:r>
      <w:r>
        <w:rPr/>
        <w:t>ꕕ</w:t>
      </w:r>
      <w:r>
        <w:rPr/>
        <w:t>䁓樱䧎㍬뽒硍呬䅺顭欲⒩畯淂䑉瞬抬칒</w:t>
      </w:r>
      <w:r>
        <w:rPr/>
        <w:t>ⱙ</w:t>
      </w:r>
      <w:r>
        <w:rPr/>
        <w:t>뼹㥥쉑㡉汆潇</w:t>
      </w:r>
      <w:r>
        <w:rPr/>
        <w:t>⠩</w:t>
      </w:r>
      <w:r>
        <w:rPr/>
        <w:t>ꤳ</w:t>
      </w:r>
      <w:r>
        <w:rPr/>
        <w:t>慑楂㬫꺣呮氬噍伬磍灃㚬⹏卅싂䋂檏䕚㠺䎵反欺㞵</w:t>
      </w:r>
      <w:r>
        <w:rPr/>
        <w:t>ꥀ</w:t>
      </w:r>
      <w:r>
        <w:rPr/>
        <w:t>䜣뽫迂牾슬㡔㌶녈䡊噕㤊㬲溱깡습㴶嫂쉍꺬剢頦䎻⸱⑕縳㟎桴⥶㌹ꍒ</w:t>
      </w:r>
      <w:r>
        <w:rPr/>
        <w:t>ⴽ</w:t>
      </w:r>
      <w:r>
        <w:rPr/>
        <w:t>兏沬㩁噁繹⨭쉓噋㮩浘䓂㌬圻</w:t>
      </w:r>
      <w:r>
        <w:rPr/>
        <w:t>ꦩ</w:t>
      </w:r>
      <w:r>
        <w:rPr/>
        <w:t>偉♱厱㩷⤯桉䄴〬摹獧䥡桃呲⫂쉙숲濍⽊呂恍漺塱칮瘮긻昸䄪轗╎䯂潸呚晧⭬橑ꥱ轫쉁眮⨰炩甦淎眪祱濂槂牤玬永乌奲㵅쉖䒩眪绂격㧂悵潫놱桎挫썌瑤欺弤㑣습⍣䏍ꅀ㈣檻柎儣㵷썬녁䥉䌣</w:t>
      </w:r>
      <w:r>
        <w:rPr/>
        <w:t>⠪</w:t>
      </w:r>
      <w:r>
        <w:rPr/>
        <w:t>ꦬ</w:t>
      </w:r>
      <w:r>
        <w:rPr/>
        <w:t>䑷⑗춱ꍬꇂꥷで㕩䇂⩎</w:t>
      </w:r>
      <w:r>
        <w:rPr/>
        <w:t>⡢</w:t>
      </w:r>
      <w:r>
        <w:rPr/>
        <w:t>呤傡</w:t>
      </w:r>
      <w:r>
        <w:rPr/>
        <w:t>ꗃ</w:t>
      </w:r>
      <w:r>
        <w:rPr/>
        <w:t>뭘瑸煴</w:t>
      </w:r>
      <w:r>
        <w:rPr/>
        <w:t>ⵗ</w:t>
      </w:r>
      <w:r>
        <w:rPr/>
        <w:t>垣凂祓坞㠲妡</w:t>
      </w:r>
      <w:r>
        <w:rPr/>
        <w:t>ⶱ</w:t>
      </w:r>
      <w:r>
        <w:rPr/>
        <w:t>忂ꍪ换恮딲绍</w:t>
      </w:r>
      <w:r>
        <w:rPr/>
        <w:t>ⴷ⥨</w:t>
      </w:r>
      <w:r>
        <w:rPr/>
        <w:t>湀쉈撮䢏㙅坒䜫扁啳堺ㆩ쉾枬幭싂慢넫眶㐦顭ꍖꥣへㅖ瘶汀⦣䡊栶㗃㵩ꍨぷ</w:t>
      </w:r>
      <w:r>
        <w:rPr/>
        <w:t>ꤴ</w:t>
      </w:r>
      <w:r>
        <w:rPr/>
        <w:t>啨獩⩇⩓숸啺䙐塬唣樮ꅚ㘴㪵嘻뽬ꍙ水⏎び␩㩩䛂䱳硆쉉䘶쏂싍䶮걯兂㣍允㥐婦摂싂晖ꅹ牎扊輪判䊱牷▱塢剒灈剅匸睌믂獐칉䙰㩏㦿帰쉌浏輪搲啢</w:t>
      </w:r>
      <w:r>
        <w:rPr/>
        <w:t>ⷂ</w:t>
      </w:r>
      <w:r>
        <w:rPr/>
        <w:t>싂뗎怲䐶⨻帱쉣䨯浩걺녁䥫䒥⹈䱁圽ꍇ⥷弥璡恣㓂䪥땱쉡</w:t>
      </w:r>
      <w:r>
        <w:rPr/>
        <w:t>ꥍ</w:t>
      </w:r>
      <w:r>
        <w:rPr/>
        <w:t>䩣乚戯ꥳ⫃坏晾쉞ま坘⭌獂숤⑐⽡䥦癆利슡싃坵砨⭐癨㬽獳䘨䮩⚬⫍扲圪呁⽱坕恃塕䵺燃橗勂㉡䱑湑眪婈긽幢廂幢顎剩⥊⩩㧎䈪㚱嫃栱쉞常稶</w:t>
      </w:r>
      <w:r>
        <w:rPr/>
        <w:t>ꤳ</w:t>
      </w:r>
      <w:r>
        <w:rPr/>
        <w:t>춻恷稷兲㖡숯刴優╪㵸⸦㴤祴숱䛂拂䛂呴⩟凂㘱뗃瓂䅞伻㋂숹㍋煹걇睧땟㍤眤搴恇썈</w:t>
      </w:r>
      <w:r>
        <w:rPr/>
        <w:t>ⱸ</w:t>
      </w:r>
      <w:r>
        <w:rPr/>
        <w:t>伺ㆵ㖩轉⚣䬯㫎쌩ꍮ슩숪</w:t>
      </w:r>
      <w:r>
        <w:rPr/>
        <w:t>Ⳃ</w:t>
      </w:r>
      <w:r>
        <w:rPr/>
        <w:t>兴⍪䔳䏍</w:t>
      </w:r>
      <w:r>
        <w:rPr/>
        <w:t>ꥐ⍍䷂</w:t>
      </w:r>
      <w:r>
        <w:rPr/>
        <w:t>兟祒琷㌫迂ㄻꅇ禣⶘㋂ㄪ敒쉕栴</w:t>
      </w:r>
      <w:r>
        <w:rPr/>
        <w:t>ꔰ</w:t>
      </w:r>
      <w:r>
        <w:rPr/>
        <w:t>偤ざ⩅쉣┺䡯乾竂쉟硺䋎禮欣㝀扮佄긨</w:t>
      </w:r>
      <w:r>
        <w:rPr/>
        <w:t>⡫</w:t>
      </w:r>
      <w:r>
        <w:rPr/>
        <w:t>쉺捖쉹숺⵩枣頺</w:t>
      </w:r>
      <w:r>
        <w:rPr/>
        <w:t>⣂</w:t>
      </w:r>
      <w:r>
        <w:rPr/>
        <w:t>灒顨䂮䙙䭆ꥫ슏썊䵒놮넪㙶ꍌ㠻䚵㙥䨣皣</w:t>
      </w:r>
      <w:r>
        <w:rPr/>
        <w:t>⠽</w:t>
      </w:r>
      <w:r>
        <w:rPr/>
        <w:t>䩶쉬ㆿ顶ꅰ⨱攥쉢歑䁶啭折䟂⑚쉣㥭⑮曂쉦吮敋爪쉖攬</w:t>
      </w:r>
      <w:r>
        <w:rPr/>
        <w:t>ꕂ</w:t>
      </w:r>
      <w:r>
        <w:rPr/>
        <w:t>쉁숦╭烂瑹⑭㭵춬▻歁싂〬挻慆䡨䄴戫硙䢡獒ꏍ之䤯桸㍔뽬廂坰넫⏂䰊硞⹕挶䙏烍⨣넩坞嗎値扯깮硴婶楮㑎㩈⚡◂睇쉄숤뗂㟂顲</w:t>
      </w:r>
      <w:r>
        <w:rPr/>
        <w:t>ꔲ</w:t>
      </w:r>
      <w:r>
        <w:rPr/>
        <w:t>顷깹ꄦ灴넷㐭珂洷</w:t>
      </w:r>
      <w:r>
        <w:rPr/>
        <w:t>Ⳃ⩧</w:t>
      </w:r>
      <w:r>
        <w:rPr/>
        <w:t>슻♬</w:t>
      </w:r>
      <w:r>
        <w:rPr/>
        <w:t>ꦱ</w:t>
      </w:r>
      <w:r>
        <w:rPr/>
        <w:t>溏넮牃䐸</w:t>
      </w:r>
      <w:r>
        <w:rPr/>
        <w:t>ⶬ⪥</w:t>
      </w:r>
      <w:r>
        <w:rPr/>
        <w:t>꺥常쉣楅昰䏍摞⨬쉍쉐㭩싂䱪彎쵍</w:t>
      </w:r>
      <w:r>
        <w:rPr/>
        <w:t>꧍</w:t>
      </w:r>
      <w:r>
        <w:rPr/>
        <w:t>顁䕒晫쉍╪⹖넫瑹⏂䍇㑢㗂徏쉐祯ヂ朱䡀䡠ꅄ楌戭</w:t>
      </w:r>
      <w:r>
        <w:rPr/>
        <w:t>ꕊ</w:t>
      </w:r>
      <w:r>
        <w:rPr/>
        <w:t>뽯␬⍸勂ꍸ⍲숲栥扆㡠䏂⫂딬캻㕃</w:t>
      </w:r>
      <w:r>
        <w:rPr/>
        <w:t>ꥃ</w:t>
      </w:r>
      <w:r>
        <w:rPr/>
        <w:t>㝆迂</w:t>
      </w:r>
      <w:r>
        <w:rPr/>
        <w:t>⣂</w:t>
      </w:r>
      <w:r>
        <w:rPr/>
        <w:t>㩎瀦䍾䙭冡깬恇⼷⽄䡇뗃ꍘ숬毂⽤硔䰵告幩䑥䙳◂獫쉵㎮뗂噚牺▘쉹慎漽塰쉤晄娯䁓㝘믂숷㵎搤畇싂ぐ쉰깾縴땖슘쉀뼦쉁㌷ꄦ㔴吤仂쉬栥婾⫂瞵琥恹癨㐩捹㙦剩栴涥獱┩て瑑䴫䕹쉋㊻쉠啊숶⌵쉍쉂</w:t>
      </w:r>
      <w:r>
        <w:rPr/>
        <w:t>ⱂ</w:t>
      </w:r>
      <w:r>
        <w:rPr/>
        <w:t>쉪䖣䕵쏂央놵仂㵠☭⩟厬㕡⫂㏂熵㨪</w:t>
      </w:r>
      <w:r>
        <w:rPr/>
        <w:t>⡂</w:t>
      </w:r>
      <w:r>
        <w:rPr/>
        <w:t>㟂깚揂㑁㭬긣歾ꅫ싂甽奨顕晗楺쵂</w:t>
      </w:r>
      <w:r>
        <w:rPr/>
        <w:t>ⵁ</w:t>
      </w:r>
      <w:r>
        <w:rPr/>
        <w:t>堩頩슮转ち堬䩑摋⩾䰭稵灅⼤挫㉫䔦</w:t>
      </w:r>
      <w:r>
        <w:rPr/>
        <w:t>⠳</w:t>
      </w:r>
      <w:r>
        <w:rPr/>
        <w:t>庡쉘</w:t>
      </w:r>
      <w:r>
        <w:rPr/>
        <w:t>⢬</w:t>
      </w:r>
      <w:r>
        <w:rPr/>
        <w:t>㬤偄쉗攤顀㉅썷㴪轓桩촫穞⩑潓顪무녡䵕帩䁙䦱쉏繞桢䢘㯂㙒䵮牅䤳쉦⪘欭㝨啞⏂ꥮㅀ䵑歘佸䍈䝎䡯쉠㬻祀猭뾡㵫漺恌祓습潭庘ꍗꅰ䕕㙡⍈帨믂쉫湮㪻飂긪㏂ꌰ╄礭㌸䵺伲䀳숬䠣槂䵠侘┱</w:t>
      </w:r>
      <w:r>
        <w:rPr/>
        <w:t>ⵖ</w:t>
      </w:r>
      <w:r>
        <w:rPr/>
        <w:t>垵</w:t>
      </w:r>
      <w:r>
        <w:rPr/>
        <w:t>⣃</w:t>
      </w:r>
      <w:r>
        <w:rPr/>
        <w:t>슮녪畷偯⫂輹偏㩀埂㬳䅥姂㜷⼺</w:t>
      </w:r>
      <w:r>
        <w:rPr/>
        <w:t>⡶</w:t>
      </w:r>
      <w:r>
        <w:rPr/>
        <w:t>轶䡤⑘䤻칰祡习睖䑵쉺楤扆슩纏嘳쉂</w:t>
      </w:r>
      <w:r>
        <w:rPr/>
        <w:t>ꖡ</w:t>
      </w:r>
      <w:r>
        <w:rPr/>
        <w:t>彥歇슮䜪坱泂埂⺘믂厥</w:t>
      </w:r>
      <w:r>
        <w:rPr/>
        <w:t>⡗</w:t>
      </w:r>
      <w:r>
        <w:rPr/>
        <w:t>츪佫夹习瀬县쉗摡〹怸⥓쉰</w:t>
      </w:r>
      <w:r>
        <w:rPr/>
        <w:t>ⱎ</w:t>
      </w:r>
      <w:r>
        <w:rPr/>
        <w:t>眮参嚩䯂浠뽪⩷⑑㡦朳撣〦礸佾灘⿂㥗깬漪쉵</w:t>
      </w:r>
      <w:r>
        <w:rPr/>
        <w:t>ꤣⓂ</w:t>
      </w:r>
      <w:r>
        <w:rPr/>
        <w:t>⽐싂⿂쉡</w:t>
      </w:r>
      <w:r>
        <w:rPr/>
        <w:t>⠱</w:t>
      </w:r>
      <w:r>
        <w:rPr/>
        <w:t>扶⌨䛂㋍䥧䊻䆩曎뼽⥑쉀吴乘坷獾</w:t>
      </w:r>
      <w:r>
        <w:rPr/>
        <w:t>ꥁ</w:t>
      </w:r>
      <w:r>
        <w:rPr/>
        <w:t>㤫㩐拂컂氫ꅵ婞뼹橐㧂䞩亩싂츸歉쎥쌱町〫</w:t>
      </w:r>
      <w:r>
        <w:rPr/>
        <w:t>⡢</w:t>
      </w:r>
      <w:r>
        <w:rPr/>
        <w:t>ⶬ</w:t>
      </w:r>
      <w:r>
        <w:rPr/>
        <w:t>债稪䵃䂡╺ꅳ瑾盂㵆㑶╤㧍牺扚썵싂싂ㅥ</w:t>
      </w:r>
      <w:r>
        <w:rPr/>
        <w:t>ꕮ</w:t>
      </w:r>
      <w:r>
        <w:rPr/>
        <w:t>䦩䙦慨</w:t>
      </w:r>
      <w:r>
        <w:rPr/>
        <w:t>ꖩ</w:t>
      </w:r>
      <w:r>
        <w:rPr/>
        <w:t>噯欲䢩轆䥶畴␴숶乮㮱獶</w:t>
      </w:r>
      <w:r>
        <w:rPr/>
        <w:t>⣂</w:t>
      </w:r>
      <w:r>
        <w:rPr/>
        <w:t>䭉䣂㟂쉘牋恲䡚睋⧂춡㖩燂楆圶♄䉣灳</w:t>
      </w:r>
      <w:r>
        <w:rPr/>
        <w:t>ⵞ</w:t>
      </w:r>
      <w:r>
        <w:rPr/>
        <w:t>㤪擂㤬坯捈獐䁵啾涥①숊</w:t>
      </w:r>
      <w:r>
        <w:rPr/>
        <w:t>ⱊ</w:t>
      </w:r>
      <w:r>
        <w:rPr/>
        <w:t>埂吴丵⹮㎵썖御穠⦥깳怭し飍飂灆摫旂䡂擂䥬佌쉚䝮㤪券幋狂擂祀䛂쉆倽䅎轪䨷䶣㇂⽈婗긭슥珂㍉⑆杔怤䝬칒䔩숮⪱穣噘䪩䔺帮䱶쉵歪晔䶬믂쌣㯂ꎩ쉮싂唶倽ㅃ憥绍䑱묰啤뽺稱昭㍕ㅔ</w:t>
      </w:r>
      <w:r>
        <w:rPr/>
        <w:t>ⵗ</w:t>
      </w:r>
      <w:r>
        <w:rPr/>
        <w:t>恇輳塀氵坾瑒⍂쵢䑶䙥䠰种㭖娣佸婾㑀ꌣ毂</w:t>
      </w:r>
      <w:r>
        <w:rPr/>
        <w:t>⡐</w:t>
      </w:r>
      <w:r>
        <w:rPr/>
        <w:t>卌枻⽶値瑆</w:t>
      </w:r>
      <w:r>
        <w:rPr/>
        <w:t>꧂</w:t>
      </w:r>
      <w:r>
        <w:rPr/>
        <w:t>뿂ꇎ⑲䳂倱浤癊ꌯ㩒⩨唻幩煀츸㋂敥惂ꄷ輯照䓂竂啎橢갲呕獶睄稱䡩쉗쉹⍷穳╒牱䵩摅딶</w:t>
      </w:r>
      <w:r>
        <w:rPr/>
        <w:t>ⷂ</w:t>
      </w:r>
      <w:r>
        <w:rPr/>
        <w:t>䙞ꅤ橭⍐쉭</w:t>
      </w:r>
      <w:r>
        <w:rPr/>
        <w:t>ꥊ</w:t>
      </w:r>
      <w:r>
        <w:rPr/>
        <w:t>㤩䣂☭扤</w:t>
      </w:r>
      <w:r>
        <w:rPr/>
        <w:t>꤭</w:t>
      </w:r>
      <w:r>
        <w:rPr/>
        <w:t>〶塷䗃穀쉈佅晶灷쉊橎潮矂〱儰曂摢劬칙牫썐塱楂㝳婦</w:t>
      </w:r>
      <w:r>
        <w:rPr/>
        <w:t>ꗂ⚿⹒</w:t>
      </w:r>
      <w:r>
        <w:rPr/>
        <w:t>쉮춱</w:t>
      </w:r>
      <w:r>
        <w:rPr/>
        <w:t>ⵯ</w:t>
      </w:r>
      <w:r>
        <w:rPr/>
        <w:t>숪顁㈦걳奉⨺䕥奭</w:t>
      </w:r>
      <w:r>
        <w:rPr/>
        <w:t>ꥎ</w:t>
      </w:r>
      <w:r>
        <w:rPr/>
        <w:t>扳⻎⻂녦䝹⺵▮떥顭教㜰煆쉆媡䉉㒥㌹쉹栭毂卋并渹땭櫂㭚墩☽灒䡢</w:t>
      </w:r>
      <w:r>
        <w:rPr/>
        <w:t>⡡</w:t>
      </w:r>
      <w:r>
        <w:rPr/>
        <w:t>牸倳숦㍋䒵汍摶䧂咻</w:t>
      </w:r>
      <w:r>
        <w:rPr/>
        <w:t>Ɫ</w:t>
      </w:r>
      <w:r>
        <w:rPr/>
        <w:t>ꆵ䱷硧슘♰纵灒㥯㏍敳杩䱉䩈숻ㅸ</w:t>
      </w:r>
      <w:r>
        <w:rPr/>
        <w:t>Ⲙ</w:t>
      </w:r>
      <w:r>
        <w:rPr/>
        <w:t>쉟쉦㝪櫂愽穣⽉숰縤卒倣䑡숣</w:t>
      </w:r>
      <w:r>
        <w:rPr/>
        <w:t>Ⱟ</w:t>
      </w:r>
      <w:r>
        <w:rPr/>
        <w:t>浲쉶剢潙纡ꎣ墏쉎橥摇嗂䟂㵁椦啤뭉䩦风</w:t>
      </w:r>
      <w:r>
        <w:rPr/>
        <w:t>ⵦ</w:t>
      </w:r>
      <w:r>
        <w:rPr/>
        <w:t>睳㙷</w:t>
      </w:r>
      <w:r>
        <w:rPr/>
        <w:t>ꥄ</w:t>
      </w:r>
      <w:r>
        <w:rPr/>
        <w:t>恀䶣硚櫂숸촵丨㠷呀燂廂䑭䝗婲쉋ꅡ䭔い㥚⯎繡畇晳㕌</w:t>
      </w:r>
      <w:r>
        <w:rPr/>
        <w:t>ⵀ④</w:t>
      </w:r>
      <w:r>
        <w:rPr/>
        <w:t>䅃㝠硏깈摸㧍䏂囂穐⪵䡙싂䵭塩楹炬㵁⸬㵶쉦딣䄸䥺汶⥇噂湠╙⬫␫</w:t>
      </w:r>
      <w:r>
        <w:rPr/>
        <w:t>ꗎ</w:t>
      </w:r>
      <w:r>
        <w:rPr/>
        <w:t>㭙瑈⤪ꇂ煋</w:t>
      </w:r>
      <w:r>
        <w:rPr/>
        <w:t>ꔱ</w:t>
      </w:r>
      <w:r>
        <w:rPr/>
        <w:t>懃樫牲</w:t>
      </w:r>
      <w:r>
        <w:rPr/>
        <w:t>꧂♡</w:t>
      </w:r>
      <w:r>
        <w:rPr/>
        <w:t>䐥▩㕨쉁ꥪ㶮盂묰穭冩㴥畬칏湧②啯䇂䝤坹</w:t>
      </w:r>
      <w:r>
        <w:rPr/>
        <w:t>ꔪ</w:t>
      </w:r>
      <w:r>
        <w:rPr/>
        <w:t>用뽈呕䝸䁧⭾棂쉏㕖䮬焹敨縫⩺뭸㊣꥚灚兩堹番㝎꧎䠩ꅥ稱塀</w:t>
      </w:r>
      <w:r>
        <w:rPr/>
        <w:t>ꖬ</w:t>
      </w:r>
      <w:r>
        <w:rPr/>
        <w:t>悵쉔归쉐帨䐸쉞呹啤⹭坄싂啗剠百䔫穯洬</w:t>
      </w:r>
      <w:r>
        <w:rPr/>
        <w:t>ꕭ</w:t>
      </w:r>
      <w:r>
        <w:rPr/>
        <w:t>暩浈㙷뼻態</w:t>
      </w:r>
      <w:r>
        <w:rPr/>
        <w:t>ꥑ</w:t>
      </w:r>
      <w:r>
        <w:rPr/>
        <w:t>呃</w:t>
      </w:r>
      <w:r>
        <w:rPr/>
        <w:t>ꥐ</w:t>
      </w:r>
      <w:r>
        <w:rPr/>
        <w:t>び⍪儱濂㥣猲</w:t>
      </w:r>
      <w:r>
        <w:rPr/>
        <w:t>⣍</w:t>
      </w:r>
      <w:r>
        <w:rPr/>
        <w:t>ꅖ収塒堩</w:t>
      </w:r>
      <w:r>
        <w:rPr/>
        <w:t>ꔷ</w:t>
      </w:r>
      <w:r>
        <w:rPr/>
        <w:t>䴨幸믂⿂䈦⼣쉐⫂煥敀吱䬱⥊♍張颏洩䷂숵쵵⽐㚥㨷㉆项掩枵쉎쌪塰㵅</w:t>
      </w:r>
      <w:r>
        <w:rPr/>
        <w:t>ꕈꥆ</w:t>
      </w:r>
      <w:r>
        <w:rPr/>
        <w:t>캡嫂橄婟㙶⯂␣瑌䃍</w:t>
      </w:r>
      <w:r>
        <w:rPr/>
        <w:t>ꤷ</w:t>
      </w:r>
      <w:r>
        <w:rPr/>
        <w:t>꺥䌶숰涘▩뽹瀤扣⍓㥭瞥牎毂擂㤷偷䵔䡸䑗묲㬭췂숊㨺ꥡ</w:t>
      </w:r>
      <w:r>
        <w:rPr/>
        <w:t>ꥊ</w:t>
      </w:r>
      <w:r>
        <w:rPr/>
        <w:t>㶻䝁㵙䁩㥶⸱升슥坷뭰穸䚮쉢쉶癘㤣湧㵓浰稭卋枥</w:t>
      </w:r>
      <w:r>
        <w:rPr/>
        <w:t>ꔷ</w:t>
      </w:r>
      <w:r>
        <w:rPr/>
        <w:t>뭠⿂㇃ꄩ禣燂悩牾弮ꍺ捀偹☪垡㝇亡녷喣㷂琱䠤呵曍䕊玩塯杶眨땀㜨伷㙸캩獂輨盂墩撱禥슩㍧辿䕔夬煏⻂湾汸橏깏瑳歬ㅉ砪幇㵆숩걢⥓㥋䑠䅥</w:t>
      </w:r>
      <w:r>
        <w:rPr/>
        <w:t>ⱡ⥴␲</w:t>
      </w:r>
      <w:r>
        <w:rPr/>
        <w:t>䏂䶡江䙤㵚뭄偣皩扐勂佌䡰♧㵎嘭┻⭵溘坈⩗┺滂婰┦䧂輻슩摯</w:t>
      </w:r>
      <w:r>
        <w:rPr/>
        <w:t>⡒</w:t>
      </w:r>
      <w:r>
        <w:rPr/>
        <w:t>繧毎慎極恞숤穅祄䭙싂桺癅습搴걉쉯ㅣ</w:t>
      </w:r>
      <w:r>
        <w:rPr/>
        <w:t>⣂</w:t>
      </w:r>
      <w:r>
        <w:rPr/>
        <w:t>㷂橇敃灚優忂⻍獀갫⧂琮吤㒻亘䤰</w:t>
      </w:r>
      <w:r>
        <w:rPr/>
        <w:t>ⶩ꧂</w:t>
      </w:r>
      <w:r>
        <w:rPr/>
        <w:t>㜥䕘㌴弯㡓걌</w:t>
      </w:r>
      <w:r>
        <w:rPr/>
        <w:t>⠩</w:t>
      </w:r>
      <w:r>
        <w:rPr/>
        <w:t>뼮旂ヂ♭摧湵灧</w:t>
      </w:r>
      <w:r>
        <w:rPr/>
        <w:t>ꥈ</w:t>
      </w:r>
      <w:r>
        <w:rPr/>
        <w:t>䝡䶩呱䮻恒깱</w:t>
      </w:r>
      <w:r>
        <w:rPr/>
        <w:t>ꥃ</w:t>
      </w:r>
      <w:r>
        <w:rPr/>
        <w:t>노礰呀兣㕞䘽䍰䯂㣂甫㑈湥ꥹ午㐤┻슮洪匪걖⨽㟎頷硠㍡槎촭煫玡㣂⫂娪猣</w:t>
      </w:r>
      <w:r>
        <w:rPr/>
        <w:t>ꕳ</w:t>
      </w:r>
      <w:r>
        <w:rPr/>
        <w:t>䭍䵟迂싍㤰轓걯⿂䍴⬸啋殱쉱ꄶ畎쏃㫂㍣榘䶡숩㦬䡰쉊瞮殻佢♘䬨桢垡扆</w:t>
      </w:r>
      <w:r>
        <w:rPr/>
        <w:t>꧂</w:t>
      </w:r>
      <w:r>
        <w:rPr/>
        <w:t>ꍫ䇂堦仂숪犮믎垱숸㍏ꍫ䡡땁奔쉶捙挵⩯㪡奀飂갫坩㡷硒쉙䩱昺栣숯乭䢘獈싎㶩숮숥ㅆ♐슘哂␭硦㭮싂㇎䍀⹑</w:t>
      </w:r>
      <w:r>
        <w:rPr/>
        <w:t>ⱡ</w:t>
      </w:r>
      <w:r>
        <w:rPr/>
        <w:t>琥捣䥦去㢡⍟쉇쉥㢮椲쉨䵲樫䱵⨤滃⌲㩏䕋睧㕕䂿䁀䝌奁ꍂ猣攪쉌樺㬨洤䅤ꎵ採埂唱㬦急癰䁉恹杚ꅳ䡾쉩쉙犡恠㘬䢿췂挥竂</w:t>
      </w:r>
      <w:r>
        <w:rPr/>
        <w:t>ꕐ</w:t>
      </w:r>
      <w:r>
        <w:rPr/>
        <w:t>浱싂牢潚㷂佪佦㥺숶槍⺡硓煦</w:t>
      </w:r>
      <w:r>
        <w:rPr/>
        <w:t>ⲩ</w:t>
      </w:r>
      <w:r>
        <w:rPr/>
        <w:t>쉭썪睹稱瑑坱璻싃䑭䍹䝵쉡琯䗂䯎䰫檮迂琥䉧嚮坵⴩뽲娩ㄺ〬渭瀭䨩狂摙☥庡汆䅡깶⹵祱汓亥䱗䕗䌯ネ堽䅞涩汢츭湒ㅌ⑅䞩숪슿숲⼽剂疩浫깔⨺싂숴へ쉚㩉㩲眸⤫촹畫媣㜪쉷㙺焳⤰쉱</w:t>
      </w:r>
      <w:r>
        <w:rPr/>
        <w:t>ꗂ</w:t>
      </w:r>
      <w:r>
        <w:rPr/>
        <w:t>䞘</w:t>
      </w:r>
      <w:r>
        <w:rPr/>
        <w:t>⢣</w:t>
      </w:r>
      <w:r>
        <w:rPr/>
        <w:t>㥹⥶㉱걯썳㥴兴⍢㬮⌥</w:t>
      </w:r>
      <w:r>
        <w:rPr/>
        <w:t>ꕶ</w:t>
      </w:r>
      <w:r>
        <w:rPr/>
        <w:t>懂ꍲ噪熣渴頨</w:t>
      </w:r>
      <w:r>
        <w:rPr/>
        <w:t>⡍</w:t>
      </w:r>
      <w:r>
        <w:rPr/>
        <w:t>䚡湮㴩⥑깲揎乾㍌숹䬺楠偞欫浖⑳뾻㬽♴匲楔慷싂匭悩潸䥦珂뼪㵂묹䄭煲㩆咬숪⩘</w:t>
      </w:r>
      <w:r>
        <w:rPr/>
        <w:t>꧂⧂</w:t>
      </w:r>
      <w:r>
        <w:rPr/>
        <w:t>倶⩚쉎</w:t>
      </w:r>
      <w:r>
        <w:rPr/>
        <w:t>ꥂ</w:t>
      </w:r>
      <w:r>
        <w:rPr/>
        <w:t>妩⨹砺欬쉗㭙儊呐꺻</w:t>
      </w:r>
      <w:r>
        <w:rPr/>
        <w:t>⡷</w:t>
      </w:r>
      <w:r>
        <w:rPr/>
        <w:t>ⵧ</w:t>
      </w:r>
      <w:r>
        <w:rPr/>
        <w:t>ⱄ</w:t>
      </w:r>
      <w:r>
        <w:rPr/>
        <w:t>⽂㯍㙧恍礬숯男충繩㣂爺숭⥁䟂株澿䴪癌啵参熵狂숴숪㛂溮쉤♲㬬㬩쉵慇摡슬䞘⵲䰱⽤㕒敭떡塪㴪㕍䤵녂侩彮ꍮ숴伴㦿焹㙕</w:t>
      </w:r>
      <w:r>
        <w:rPr/>
        <w:t>⡈</w:t>
      </w:r>
      <w:r>
        <w:rPr/>
        <w:t>㓂嗍䁦ꌯ佘䝫㥹畘</w:t>
      </w:r>
      <w:r>
        <w:rPr/>
        <w:t>⢵</w:t>
      </w:r>
      <w:r>
        <w:rPr/>
        <w:t>硹祪彳쉾䵭正䕥氳䘽噹⤪⤪믂懂睾⥚㙮</w:t>
      </w:r>
      <w:r>
        <w:rPr/>
        <w:t>ꦏ</w:t>
      </w:r>
      <w:r>
        <w:rPr/>
        <w:t>ㅙ妥畱桾슡嘷䤻呹⤮⸩硚쉥慅⏂㵈넻滂䍗し浫䭉숯哂䭎䉸奬繋쉦父싂⌱㑪ꄯ禡掿⸤⦩</w:t>
      </w:r>
      <w:r>
        <w:rPr/>
        <w:t>꧂</w:t>
      </w:r>
      <w:r>
        <w:rPr/>
        <w:t>㐫㧂䉭喘橩周澵ꍅ佧狂썥⸣啔猬䐪瑆業灄딱쉬⽅䃂⩇㧂㑶ꌲ㯂</w:t>
      </w:r>
      <w:r>
        <w:rPr/>
        <w:t>ꦮ</w:t>
      </w:r>
      <w:r>
        <w:rPr/>
        <w:t>繨懂⎮䐷㉇춻䱳㡘兪</w:t>
      </w:r>
      <w:r>
        <w:rPr/>
        <w:t>⢱</w:t>
      </w:r>
      <w:r>
        <w:rPr/>
        <w:t>㵇奸</w:t>
      </w:r>
      <w:r>
        <w:rPr/>
        <w:t>ⴽ⒵</w:t>
      </w:r>
      <w:r>
        <w:rPr/>
        <w:t>숮ꍘ颣曂싎晠嘬椤迍쉕쉦ヂ侻㍖爰곂極圲䔺睢柂牴⥮爱ㄶ䶵仂彇匽숺幤ꌪꍨ勂ㅌ㥒䴸太</w:t>
      </w:r>
      <w:r>
        <w:rPr/>
        <w:t>⡠</w:t>
      </w:r>
      <w:r>
        <w:rPr/>
        <w:t>쉭䉫땠䭷걍畢</w:t>
      </w:r>
      <w:r>
        <w:rPr/>
        <w:t>ꕕ⍂</w:t>
      </w:r>
      <w:r>
        <w:rPr/>
        <w:t>㈸媿믃煵煆塶㈱㢱䪥㢿儣松㥱㘮쉢⺥琺쉉</w:t>
      </w:r>
      <w:r>
        <w:rPr/>
        <w:t>ⱕ</w:t>
      </w:r>
      <w:r>
        <w:rPr/>
        <w:t>歐䣂꺏싂숹⭭昫⨬㜸硘奷䭈侻瑫榿俎昨층䱌☨䷍쉱塤쉅坠晕츨廂</w:t>
      </w:r>
      <w:r>
        <w:rPr/>
        <w:t>ꦡ</w:t>
      </w:r>
      <w:r>
        <w:rPr/>
        <w:t>娴ꅎ㏂浢晁浉娷䴤煡⼵㑠础╩썭뭚䲱䮣幠喵䡷싂僂</w:t>
      </w:r>
      <w:r>
        <w:rPr/>
        <w:t>꤭</w:t>
      </w:r>
      <w:r>
        <w:rPr/>
        <w:t>쉢昵㟂氽晬呌쵵槂㊡瀽㡕쉢〉煘挽埂昩敖䭫⨷䰭깗</w:t>
      </w:r>
      <w:r>
        <w:rPr/>
        <w:t>꧂</w:t>
      </w:r>
      <w:r>
        <w:rPr/>
        <w:t>绂</w:t>
      </w:r>
      <w:r>
        <w:rPr/>
        <w:t>ⵃ</w:t>
      </w:r>
      <w:r>
        <w:rPr/>
        <w:t>䮮썫媩쌵⻂桫</w:t>
      </w:r>
      <w:r>
        <w:rPr/>
        <w:t>ꦣ</w:t>
      </w:r>
      <w:r>
        <w:rPr/>
        <w:t>炻疮</w:t>
      </w:r>
      <w:r>
        <w:rPr/>
        <w:t>꧂</w:t>
      </w:r>
      <w:r>
        <w:rPr/>
        <w:t>便稰쉒轅칺⍭쉉⌲僂哂ꎱ싂</w:t>
      </w:r>
      <w:r>
        <w:rPr/>
        <w:t>꧂</w:t>
      </w:r>
      <w:r>
        <w:rPr/>
        <w:t>睰祓숪晇㫂玮矂⾱곂</w:t>
      </w:r>
      <w:r>
        <w:rPr/>
        <w:t>⡷</w:t>
      </w:r>
      <w:r>
        <w:rPr/>
        <w:t>砬⽚쉳쵨熮⭯䡤椩東姂㵡夻䪱䎩쉟ⸯ槂ㅃ柂瑘䘬秂㝥뼬材걱ぇ眺捗兙奠싎頪쎻晵杖⥐긲㌬숦⨶</w:t>
      </w:r>
      <w:r>
        <w:rPr/>
        <w:t>꤯</w:t>
      </w:r>
      <w:r>
        <w:rPr/>
        <w:t>슮涩剦╹䔦杹ㄩ걗긩⨮䣂輦䰪椫猦照칷ꌯ区䯂仂礮廂숨䰱촮䜰敚쉭쉲瞣穊쉎숪䵳䩎敎</w:t>
      </w:r>
      <w:r>
        <w:rPr/>
        <w:t>ⷂ⤸</w:t>
      </w:r>
      <w:r>
        <w:rPr/>
        <w:t>戮ꥱ礭呔瘰㬻䮬䫂</w:t>
      </w:r>
      <w:r>
        <w:rPr/>
        <w:t>⣂</w:t>
      </w:r>
      <w:r>
        <w:rPr/>
        <w:t>갩㑯⽇泂⵷唰ꍂ딲쌪⩯䁰⧂头⾵</w:t>
      </w:r>
      <w:r>
        <w:rPr/>
        <w:t>ⴴ</w:t>
      </w:r>
      <w:r>
        <w:rPr/>
        <w:t>䱂쉣浡参쉏汞쉲慔漬匥뼫䋂泂뽋⽉⍶ㆱ轰⭬뽆⻂⭍䤪⭌䶘걐祳塓硗쉢㝇癐㝠쉃◂敾濂⑈煎爹쌽歊匦쵙幑墘朲痎䠺⑎爸绂㥋무匶⎩浸</w:t>
      </w:r>
      <w:r>
        <w:rPr/>
        <w:t>ꥅ</w:t>
      </w:r>
      <w:r>
        <w:rPr/>
        <w:t>檱㯂䥪⦵汩漊㭎坁乬⹎쉉昻䍸㭦晙穤껂椺瑉넯䧂긤</w:t>
      </w:r>
      <w:r>
        <w:rPr/>
        <w:t>Ⱖ</w:t>
      </w:r>
      <w:r>
        <w:rPr/>
        <w:t>㡠䈬教楮썤䑎櫍⑆쉚㚱縥硉㉪噾圴ㄴ燍㙤㚻┨⍾祬㡸</w:t>
      </w:r>
      <w:r>
        <w:rPr/>
        <w:t>꤬</w:t>
      </w:r>
      <w:r>
        <w:rPr/>
        <w:t>숵瞻噗彯쉋숶㐴氬슩均桴捞慧㭯噡礪</w:t>
      </w:r>
      <w:r>
        <w:rPr/>
        <w:t>꤯</w:t>
      </w:r>
      <w:r>
        <w:rPr/>
        <w:t>慎㍦䇂彘땋䅆쵸圫㡁汳⽞䍶㕋㨳歔滂⬫</w:t>
      </w:r>
      <w:r>
        <w:rPr/>
        <w:t>ⴺ</w:t>
      </w:r>
      <w:r>
        <w:rPr/>
        <w:t>㙉攴悵칒幊䩁䏂剟佅슮㤳싂⍳廎䱊漥㉌⹷䬴䔷杖䱣썪壂璱츮⚵ꄮ䀥넪杍㒏</w:t>
      </w:r>
      <w:r>
        <w:rPr/>
        <w:t>ⱍ</w:t>
      </w:r>
      <w:r>
        <w:rPr/>
        <w:t>㉱秂㌹ꄵ歲炻迂㙺垵♟涿灔繗咮副쉧棍氹㧍㕂</w:t>
      </w:r>
      <w:r>
        <w:rPr/>
        <w:t>꤭</w:t>
      </w:r>
      <w:r>
        <w:rPr/>
        <w:t>啚뿂䩹圹獆㨪㵒僂捑皡偏偎넣煋䬹哂绂輷깡坏싂硺䶮㵀녙啤䞥祫㈴繐摵猯㝸ꄹ⩴剱</w:t>
      </w:r>
      <w:r>
        <w:rPr/>
        <w:t>ⵏ</w:t>
      </w:r>
      <w:r>
        <w:rPr/>
        <w:t>祦歋曂猯侵⨻栭⦘䘵捅┨쌰煁⭒녯뽨</w:t>
      </w:r>
      <w:r>
        <w:rPr/>
        <w:t>Ⳃ</w:t>
      </w:r>
      <w:r>
        <w:rPr/>
        <w:t>堵썒庣숻䱌䅨噶쵶碩ꍂ</w:t>
      </w:r>
      <w:r>
        <w:rPr/>
        <w:t>⡭</w:t>
      </w:r>
      <w:r>
        <w:rPr/>
        <w:t>곂䐶彏兎慃捾⭭槂輵晷긥䅢ぅ깬䉁䝬⩞</w:t>
      </w:r>
      <w:r>
        <w:rPr/>
        <w:t>ⴥ⨵</w:t>
      </w:r>
      <w:r>
        <w:rPr/>
        <w:t>慓け숪묵顖楐</w:t>
      </w:r>
      <w:r>
        <w:rPr/>
        <w:t>ꥄ</w:t>
      </w:r>
      <w:r>
        <w:rPr/>
        <w:t>⠪⤤</w:t>
      </w:r>
      <w:r>
        <w:rPr/>
        <w:t>숸⏂摯곍朤䈽⧍╇㊱㊬㮻㵌ꍆ凍祑捭樰췂꥖扬姂㉞</w:t>
      </w:r>
      <w:r>
        <w:rPr/>
        <w:t>ⵔ</w:t>
      </w:r>
      <w:r>
        <w:rPr/>
        <w:t>싂惂䌯╌䧂㡣䲱⹥ꍾ㖮㌸䱫녗䋂坘昶昺浟⩉㠣쵭칆牱樷쉃╘敩㭍슩彬扐猸顾湰汫㣂䄦</w:t>
      </w:r>
      <w:r>
        <w:rPr/>
        <w:t>ⱺ</w:t>
      </w:r>
      <w:r>
        <w:rPr/>
        <w:t>爭輦琩䦮䞿뮮䭾</w:t>
      </w:r>
      <w:r>
        <w:rPr/>
        <w:t>ꖱ</w:t>
      </w:r>
      <w:r>
        <w:rPr/>
        <w:t>凂䅇塄㌩╞㙇⫂㕏歎潣祧⼭影䊵産쏃摈儰⾩捣汤欦㍲뽕⽅優␤朵</w:t>
      </w:r>
      <w:r>
        <w:rPr/>
        <w:t>Ⱳ</w:t>
      </w:r>
      <w:r>
        <w:rPr/>
        <w:t>칈昷璿䁟⮩ꎩ癲た녤</w:t>
      </w:r>
      <w:r>
        <w:rPr/>
        <w:t>ꖩ</w:t>
      </w:r>
      <w:r>
        <w:rPr/>
        <w:t>绂姍ꅰ卵䰺</w:t>
      </w:r>
      <w:r>
        <w:rPr/>
        <w:t>ⱶ</w:t>
      </w:r>
      <w:r>
        <w:rPr/>
        <w:t>깩䧂畤牀ꆬ䣂克⛂愹湵♐◂</w:t>
      </w:r>
      <w:r>
        <w:rPr/>
        <w:t>ⱬ</w:t>
      </w:r>
      <w:r>
        <w:rPr/>
        <w:t>烂䮥䍔㝱煅⩘䒣쉐㌱㡎⽵飂㥄㓂⫂</w:t>
      </w:r>
      <w:r>
        <w:rPr/>
        <w:t>⡁</w:t>
      </w:r>
      <w:r>
        <w:rPr/>
        <w:t>䱏垮⫂䴭䞱ꍡ㔮啙⪘칐♐㊬♂뼳㕖搮氥匲쉫煨圯䩎堳칙淂䜬슥䐫卅㉑滂놵⚩䅾䄪䯂偫琲</w:t>
      </w:r>
      <w:r>
        <w:rPr/>
        <w:t>ꤶ</w:t>
      </w:r>
      <w:r>
        <w:rPr/>
        <w:t>帺䉚츸睸漤堹㍁ꍠ썰繈쉴㌴㦘슻噹쉞䬶⌬䬺뿂坏硃㐶싂⹪슿洣⯂㙖⽶䡮⺿㖡㗂竂ꥬ깢穕촵㤫䵖欫撩啡숲</w:t>
      </w:r>
      <w:r>
        <w:rPr/>
        <w:t>⡀</w:t>
      </w:r>
      <w:r>
        <w:rPr/>
        <w:t>婭䤸濂噇彸狂䑢手놱权걸⿂乡</w:t>
      </w:r>
      <w:r>
        <w:rPr/>
        <w:t>ⱅ</w:t>
      </w:r>
      <w:r>
        <w:rPr/>
        <w:t>灠晀숺㜱숦太꥖쉳䶱㘻瑃⥔磎㟂㫂㤨垏⑤毂숱朷硈奺焯斩쉩䶩䅦⍗㠽禡玿숮쵑矍뭣␬砤</w:t>
      </w:r>
      <w:r>
        <w:rPr/>
        <w:t>ꥐ</w:t>
      </w:r>
      <w:r>
        <w:rPr/>
        <w:t>갲䇎싂䑍⧍擂碿☊渶幅썷⩨㞥녩潂⫂ꄹ⑅轾䵓ㅫ묺噂夻㐶⪩乱敇⥰☷⨦琤쎮쵚し쉢䱀䵥繕㵫䳂쉇뼥䉥⨽㋂쉇㑧㙷汌땶㥧ꍌ砶ꆩ⨬䍒</w:t>
      </w:r>
      <w:r>
        <w:rPr/>
        <w:t>⠩</w:t>
      </w:r>
      <w:r>
        <w:rPr/>
        <w:t>啉</w:t>
      </w:r>
      <w:r>
        <w:rPr/>
        <w:t>ꕔ⍖</w:t>
      </w:r>
      <w:r>
        <w:rPr/>
        <w:t>Ɑ</w:t>
      </w:r>
      <w:r>
        <w:rPr/>
        <w:t>旃쉂嫂⻃京昪쉌</w:t>
      </w:r>
      <w:r>
        <w:rPr/>
        <w:t>ꥃ</w:t>
      </w:r>
      <w:r>
        <w:rPr/>
        <w:t>䅇偧戨搥쉐癤숩ㆿ䪬沣㩫ꅳ佇䁺</w:t>
      </w:r>
      <w:r>
        <w:rPr/>
        <w:t>⡔</w:t>
      </w:r>
      <w:r>
        <w:rPr/>
        <w:t>쉶䉃싂슬쉗㈴쵎뽲</w:t>
      </w:r>
      <w:r>
        <w:rPr/>
        <w:t>ꕚ</w:t>
      </w:r>
      <w:r>
        <w:rPr/>
        <w:t>癲㠸⍥窿砻揎䨬榡䁹䃂㑀싂潅</w:t>
      </w:r>
      <w:r>
        <w:rPr/>
        <w:t>ꦬ</w:t>
      </w:r>
      <w:r>
        <w:rPr/>
        <w:t>瑊严湆潵顥묷媡焳繬䐲싂摉义㛂楴扏</w:t>
      </w:r>
      <w:r>
        <w:rPr/>
        <w:t>ⴲ</w:t>
      </w:r>
      <w:r>
        <w:rPr/>
        <w:t>掬㡱㙅깅窘⽔쉉轄呠넱싂數厮䙵쉄䑞桙⻂䩨顧떩쉅瑬浥䪩硨㕉⍔轀碬爬佋潁䵡摦⏂㴪䒱䭬囂楏塏活侏歘</w:t>
      </w:r>
      <w:r>
        <w:rPr/>
        <w:t>ꤩ</w:t>
      </w:r>
      <w:r>
        <w:rPr/>
        <w:t>숣㡙칭ꅫ䤭䙐ꥠ뼭灚煁䴦␶ꄽ扚칀</w:t>
      </w:r>
      <w:r>
        <w:rPr/>
        <w:t>ꤶ</w:t>
      </w:r>
      <w:r>
        <w:rPr/>
        <w:t>掩傘味堩埂漰䅥疿쉴㡷䉈⽐湈單쵑⻂쉶顦楏折潋⍨쉰ꥠざ祄榩뽧쵰숽ꌹ䖡숸㎵穦硕⩙ꥠ뽅彋⍹ꅕ쌥砷㩨榩嗂サ슬⵩</w:t>
      </w:r>
      <w:r>
        <w:rPr/>
        <w:t>ꖵ</w:t>
      </w:r>
      <w:r>
        <w:rPr/>
        <w:t>占쉓䨯ꍃ⹨쵦瑁㍪吪㢣灟넲츲堫숤冣磂犣䙃䩭佲券慑祟㍯긱쉈긵灠棍⾥⽸杈兌刪⤳ㄥ瀷싂녕䴱⼥圫䞬㍘佈刻䔰숶㝅㙇慏兂</w:t>
      </w:r>
      <w:r>
        <w:rPr/>
        <w:t>⡴</w:t>
      </w:r>
      <w:r>
        <w:rPr/>
        <w:t>獞䡔</w:t>
      </w:r>
      <w:r>
        <w:rPr/>
        <w:t>ⵘ</w:t>
      </w:r>
      <w:r>
        <w:rPr/>
        <w:t>뽷⨱空敥䭩奖㍞뭅싂㓃儨쉏摳䵀債幨桱橖䯎桌꥔䵧湪ꥷ䑅畚⪬痃쉺息卍窬堸䐬䁺캵楺</w:t>
      </w:r>
      <w:r>
        <w:rPr/>
        <w:t>ꤨ</w:t>
      </w:r>
      <w:r>
        <w:rPr/>
        <w:t>춘柂䍂喱个⑌決ꍃ瞘女䭴쎥顂栵숱圭瀩ㅌ◂꤮ꥹ䁃䠸怺㵪輦煃䥥槂⪣⩭⛂戻䎩痂摃꥗숭汦㕮슮湥旃橶婺⑾㡚┭牀⺻㒮쏂婟橬燂㍙㥲ꆏ楉쉲䞩瓂묯걄캘싂슻媩喱揂䰻湎瘴⩡䵒</w:t>
      </w:r>
      <w:r>
        <w:rPr/>
        <w:t>ꥀ</w:t>
      </w:r>
      <w:r>
        <w:rPr/>
        <w:t>稲䠺쉦</w:t>
      </w:r>
      <w:r>
        <w:rPr/>
        <w:t>ꕢ</w:t>
      </w:r>
      <w:r>
        <w:rPr/>
        <w:t>㬫⚿檱攪坾恋숴⥰촷싃㝣塱姂偃⏂싂乵ㆥ걋佧猻炵灓꥚╎掵坉⍢⩳♕ㆱ䡄妥䈴쉣獨楠뭌㵣塚</w:t>
      </w:r>
      <w:r>
        <w:rPr/>
        <w:t>ꕒ</w:t>
      </w:r>
      <w:r>
        <w:rPr/>
        <w:t>슣⹱併◂琴␩㡱卶ꅮ濂㮿䢮灸敩㵪䭯呣䓂ꅰ䤸䨭</w:t>
      </w:r>
      <w:r>
        <w:rPr/>
        <w:t>ꦿ</w:t>
      </w:r>
      <w:r>
        <w:rPr/>
        <w:t>䤴⭍久徏熥뭀</w:t>
      </w:r>
      <w:r>
        <w:rPr/>
        <w:t>Ⱓ</w:t>
      </w:r>
      <w:r>
        <w:rPr/>
        <w:t>瑕乡깅</w:t>
      </w:r>
      <w:r>
        <w:rPr/>
        <w:t>ꖿ</w:t>
      </w:r>
      <w:r>
        <w:rPr/>
        <w:t>淂⪿╩쉮獀砰䖥珂츹㥶桗煑숬䏂听噆掮┥䝡㨹獔숵浉쉮唺ꌱ</w:t>
      </w:r>
      <w:r>
        <w:rPr/>
        <w:t>⡴</w:t>
      </w:r>
      <w:r>
        <w:rPr/>
        <w:t>ㅅ璬懂浮亘氊ꍯ㑶睭潯匹㭐媩扫녕繀妻䕑捬卩㭂硕参癧禩稯땇걁卋츩㥥顎ꅸ㚿⥔祴</w:t>
      </w:r>
      <w:r>
        <w:rPr/>
        <w:t>ꦘ⌤</w:t>
      </w:r>
      <w:r>
        <w:rPr/>
        <w:t>䘶땣楐쉀䒮楆䍩⸬뭀䢿爴쉷迂睟䭤싂</w:t>
      </w:r>
      <w:r>
        <w:rPr/>
        <w:t>⡔⫃</w:t>
      </w:r>
      <w:r>
        <w:rPr/>
        <w:t>썮呏幺癪㝣䭉⬭슱⑘汖啳㴰䁶땹㟂⺏䡒䭁琴抏樳焷眫⺥ヂ欰奬䅯䜭癤䬰䂩⥴牉䘤䱊⹫奍㝅为晕뾱縰숨㑨쉈ꍅ㟎伪癉桘䝲噲</w:t>
      </w:r>
      <w:r>
        <w:rPr/>
        <w:t>ⱇ␶</w:t>
      </w:r>
      <w:r>
        <w:rPr/>
        <w:t>䎡䶱쉩䨽땶係촹佲嚬㩇숭쉣䥗䥃</w:t>
      </w:r>
      <w:r>
        <w:rPr/>
        <w:t>Ⳃ</w:t>
      </w:r>
      <w:r>
        <w:rPr/>
        <w:t>싂</w:t>
      </w:r>
      <w:r>
        <w:rPr/>
        <w:t>Ⳃ</w:t>
      </w:r>
      <w:r>
        <w:rPr/>
        <w:t>繄纮╸䄺⑺轣䮥숳ば쉢넨䩖⭬③숨ꌪ穠悩㵴⨶䒏截⼪䩟摱䤳內㠵⾻㙞殻歴</w:t>
      </w:r>
      <w:r>
        <w:rPr/>
        <w:t>ꥁ</w:t>
      </w:r>
      <w:r>
        <w:rPr/>
        <w:t>橧㭡啑礹겵촩쉎晄갷愱䒬䴴╔偗썵坲仂婯乵㉁窿庘걨쉁檮</w:t>
      </w:r>
      <w:r>
        <w:rPr/>
        <w:t>ꤨ</w:t>
      </w:r>
      <w:r>
        <w:rPr/>
        <w:t>㤴⹆瑫문畧乍숤⽋㍄櫃ꌷ㞩廂張朰擂摁껂㡏转刦㭃湫⮥⽏넮䡡嫂⭁ꅟ쉢⑚桀⨯⽾慣幍焸숸믂</w:t>
      </w:r>
      <w:r>
        <w:rPr/>
        <w:t>ⵊ</w:t>
      </w:r>
      <w:r>
        <w:rPr/>
        <w:t>昮截쉧轲촻扱쉳㓍┭吲欸来平协</w:t>
      </w:r>
      <w:r>
        <w:rPr/>
        <w:t>ꔩ</w:t>
      </w:r>
      <w:r>
        <w:rPr/>
        <w:t>攽牅숹䡒숻轍瑴䐫呔䱋㡇䑘劻優깠⹹瘥澣ꥨ畃眹溵御瀺晵슩奵幫②湬竂劮瑣癤牵東뽊稭㴲牘䌥쉸슬ꇂ걩㜬땋樲璥䈦㭧숦</w:t>
      </w:r>
      <w:r>
        <w:rPr/>
        <w:t>ꥀ</w:t>
      </w:r>
      <w:r>
        <w:rPr/>
        <w:t>奷쏂祩䱚䣃撻帶䙡暿穗怫悏楅也楅浡弹敂녬⩣썚컎㐴䨮걱橬十奬悵䀰䕪砩栰싂師쉁땫㧂悥⾻䩊坞恚炻㑎潺㤲轸䭐焽㔪䁴숻瘥椩挻顳ㅇ䵴쉲</w:t>
      </w:r>
      <w:r>
        <w:rPr/>
        <w:t>ꥇ</w:t>
      </w:r>
      <w:r>
        <w:rPr/>
        <w:t>呗兆</w:t>
      </w:r>
      <w:r>
        <w:rPr/>
        <w:t>ꕵ</w:t>
      </w:r>
      <w:r>
        <w:rPr/>
        <w:t>ぐ뽨ꥯ熘晑쉄硒嘣㑦묰㥔氫⨳祗㵈掮潭䯂䵾㪮</w:t>
      </w:r>
      <w:r>
        <w:rPr/>
        <w:t>ꥊ</w:t>
      </w:r>
      <w:r>
        <w:rPr/>
        <w:t>쉉穣䩐㏂숬顳乷㩅牦䥭檬䍵啾縴뾵゘⾘싂轤쉌㥪煵䳂⽉敟䀵ꍱ璡䅸辮㩱㭃敍啒假</w:t>
      </w:r>
      <w:r>
        <w:rPr/>
        <w:t>ⱇ</w:t>
      </w:r>
      <w:r>
        <w:rPr/>
        <w:t>匲睒婷晡㇂⨮硗썹景䘵뭕슮ㅋ癩祖쉸뮏䕊쉅惂珂䝔깏匲㧂心栲</w:t>
      </w:r>
      <w:r>
        <w:rPr/>
        <w:t>⣂</w:t>
      </w:r>
      <w:r>
        <w:rPr/>
        <w:t>牢</w:t>
      </w:r>
      <w:r>
        <w:rPr/>
        <w:t>⠳</w:t>
      </w:r>
      <w:r>
        <w:rPr/>
        <w:t>扞䆱슡ꅲ䡈〫潡䨴猭侩ㆿ祤슏☪礸媘中睳㝯哂止畈䙱焩硐睊╙믃䁵哃⦏爦쉤刷쉲係䶩</w:t>
      </w:r>
      <w:r>
        <w:rPr/>
        <w:t>Ⱝ</w:t>
      </w:r>
      <w:r>
        <w:rPr/>
        <w:t>怸숳浠绂쉡怫䤲㷂墮ꏂ䑬䅙啘⨣</w:t>
      </w:r>
      <w:r>
        <w:rPr/>
        <w:t>ⵊ</w:t>
      </w:r>
      <w:r>
        <w:rPr/>
        <w:t>歚䛃숣拂祧</w:t>
      </w:r>
      <w:r>
        <w:rPr/>
        <w:t>ꦩ</w:t>
      </w:r>
      <w:r>
        <w:rPr/>
        <w:t>揃넥쉆摚땅坑癠玵攰徣湅氊燂幊㝃晧䛂㉭佩㐺吪摷싃쎮㍺彊㬦繓</w:t>
      </w:r>
      <w:r>
        <w:rPr/>
        <w:t>⣂</w:t>
      </w:r>
      <w:r>
        <w:rPr/>
        <w:t>걠晪㩢䉤쉀⹣⩺ꍄ㬵祺類劻爣啋縣</w:t>
      </w:r>
      <w:r>
        <w:rPr/>
        <w:t>ꥌ</w:t>
      </w:r>
      <w:r>
        <w:rPr/>
        <w:t>濂先繓</w:t>
      </w:r>
      <w:r>
        <w:rPr/>
        <w:t>ⱺ</w:t>
      </w:r>
      <w:r>
        <w:rPr/>
        <w:t>䯂㚩䊬䕕숤䕶싂⍣㑭숰縵쉵</w:t>
      </w:r>
      <w:r>
        <w:rPr/>
        <w:t>ⱸ</w:t>
      </w:r>
      <w:r>
        <w:rPr/>
        <w:t>潾辵㡨帩㵚䉴䕀뽒㔺砳淂慷☵㵘⼹</w:t>
      </w:r>
      <w:r>
        <w:rPr/>
        <w:t>ꤻ</w:t>
      </w:r>
      <w:r>
        <w:rPr/>
        <w:t>싂唸浑뭒</w:t>
      </w:r>
      <w:r>
        <w:rPr/>
        <w:t>ꥊ</w:t>
      </w:r>
      <w:r>
        <w:rPr/>
        <w:t>幚넸硆吳椥䔰䣃⺡她땯繯</w:t>
      </w:r>
      <w:r>
        <w:rPr/>
        <w:t>ꕗ</w:t>
      </w:r>
      <w:r>
        <w:rPr/>
        <w:t>컂㐩싂묮狂灪桤书沥斿吴䮮㪿췍桕⽊嘰佫쉨䔯䌷京佁序稩䈵⭮璮物캻偈⻂瘮䥑쉨</w:t>
      </w:r>
      <w:r>
        <w:rPr/>
        <w:t>ⶥ</w:t>
      </w:r>
      <w:r>
        <w:rPr/>
        <w:t>丶兵潇쉡㔩輺碣㈪㩲睮䰪〽㜨⥇樣晳㍁優智炡▏爱恺橆䎵</w:t>
      </w:r>
      <w:r>
        <w:rPr/>
        <w:t>ꔬ</w:t>
      </w:r>
      <w:r>
        <w:rPr/>
        <w:t>樹彞破㴪厩摌♚輬晾ꅸ㵌㞬兆是⬨浶橠싂假㩁㌶䅴㥊瘰䍗參兀숫⍵넭繣뗂깡쉍깍싂㩩ふ嗂</w:t>
      </w:r>
      <w:r>
        <w:rPr/>
        <w:t>ꤪ</w:t>
      </w:r>
      <w:r>
        <w:rPr/>
        <w:t>믂䘳묽临㗂쉗哂坅캥呀ㅘ汨剑㝾磂㫂</w:t>
      </w:r>
      <w:r>
        <w:rPr/>
        <w:t>ꤺ</w:t>
      </w:r>
      <w:r>
        <w:rPr/>
        <w:t>싂</w:t>
      </w:r>
      <w:r>
        <w:rPr/>
        <w:t>ⷂ</w:t>
      </w:r>
      <w:r>
        <w:rPr/>
        <w:t>冮뭚㑔搳李䍊㟂⍢㴷㐰쉴奨㴳컂䡭接ꄨ⩯ォた喘쉇涬䕮쉉㑓䬨㟂物怪⻂⩚⴩쉱壍呗槃㪏湂櫂땾ふ㵤䍄⑕㤷</w:t>
      </w:r>
      <w:r>
        <w:rPr/>
        <w:t>ꗂꖣ</w:t>
      </w:r>
      <w:r>
        <w:rPr/>
        <w:t>顈㝩䛂숨顋⫍쉵ㅸ歾仂刦参呑㉋伶櫂뭐䉷숲搵㕺瀣⭾傱䅺㍂썥䰤쵄⌴桠卺勂⛂쉉弱♹獟뽁眺㴩庬湨䝟</w:t>
      </w:r>
      <w:r>
        <w:rPr/>
        <w:t>ꥅ╈</w:t>
      </w:r>
      <w:r>
        <w:rPr/>
        <w:t>抡〣輬㐺皬㭑㔮恔䨯坪뽣慾卡쉬疘䋂뿂쉤㉰칌䕔뼨毂뮏⩸</w:t>
      </w:r>
      <w:r>
        <w:rPr/>
        <w:t>ꦮ</w:t>
      </w:r>
      <w:r>
        <w:rPr/>
        <w:t>䤪ㄽ㬶散⩹⍌硚⨱쉐쉰숰䁺根㪩⽟ꅆ쉶顆쵣刯楲숲彍㇂㩬숺䉐숥⹸숴䝌⹮割⹾夦</w:t>
      </w:r>
      <w:r>
        <w:rPr/>
        <w:t>Ⱚ</w:t>
      </w:r>
      <w:r>
        <w:rPr/>
        <w:t>恣潠슏㍲浈⩁싂呷쉃榬㑕瑋㐩⽪剞禵批㭚幭쉧杣싂剩쵰㘺쉒슬쵥ㄬ术ꏂ뾵獓</w:t>
      </w:r>
      <w:r>
        <w:rPr/>
        <w:t>⡀</w:t>
      </w:r>
      <w:r>
        <w:rPr/>
        <w:t>ꥮ⸦쉢⨵祸挱摦</w:t>
      </w:r>
      <w:r>
        <w:rPr/>
        <w:t>ꤲ</w:t>
      </w:r>
      <w:r>
        <w:rPr/>
        <w:t>桊塆㦡㠽昸暬弴㜮⽏䍰呕䐩⽶戰㭂</w:t>
      </w:r>
      <w:r>
        <w:rPr/>
        <w:t>ⱦ</w:t>
      </w:r>
      <w:r>
        <w:rPr/>
        <w:t>䘶⫂稨</w:t>
      </w:r>
      <w:r>
        <w:rPr/>
        <w:t>ꤥ</w:t>
      </w:r>
      <w:r>
        <w:rPr/>
        <w:t>ⱂ</w:t>
      </w:r>
      <w:r>
        <w:rPr/>
        <w:t>嫂ㄦ中㩮䙆㩹䅑碻嫂繃깰⹘獡깏</w:t>
      </w:r>
      <w:r>
        <w:rPr/>
        <w:t>⡐</w:t>
      </w:r>
      <w:r>
        <w:rPr/>
        <w:t>摳╙㎱塗坙䋂䧂擎殱쉖懂堨玮嘦쉳슥꥖拂촳⬲擂圴㵡牁뭎⩵㵙涱</w:t>
      </w:r>
      <w:r>
        <w:rPr/>
        <w:t>ꕬ</w:t>
      </w:r>
      <w:r>
        <w:rPr/>
        <w:t>㬺戭桾⤵♊癘呹勎쵴擎㑸쉟숽戣䡗숽</w:t>
      </w:r>
      <w:r>
        <w:rPr/>
        <w:t>ⶡ</w:t>
      </w:r>
      <w:r>
        <w:rPr/>
        <w:t>剐⩇䷎㦩㏂䗂㭡輭煤穊⨲</w:t>
      </w:r>
      <w:r>
        <w:rPr/>
        <w:t>⡇</w:t>
      </w:r>
      <w:r>
        <w:rPr/>
        <w:t>䄩旂楔温祭</w:t>
      </w:r>
      <w:r>
        <w:rPr/>
        <w:t>ⵖ</w:t>
      </w:r>
      <w:r>
        <w:rPr/>
        <w:t>㡃参쉈쉯呥氹䧂瞩也吊긨嚮⥇뗃㪡ꄸ㮡⯂䰰㍨䮮⩇曂噃쉁䈸⧂䱅쉟놘숻役ㄷ湷吳싍㩁┸烂兦恴煞</w:t>
      </w:r>
      <w:r>
        <w:rPr/>
        <w:t>ⴤ⬽</w:t>
      </w:r>
      <w:r>
        <w:rPr/>
        <w:t>婞쉫頳䲡걅걱㴨帲숳䍱坷仂칯㌨놱凂慔╷숯硸慃㵒ꏃ偹瑋쉥搫⌤畑噍</w:t>
      </w:r>
      <w:r>
        <w:rPr/>
        <w:t>⠮</w:t>
      </w:r>
      <w:r>
        <w:rPr/>
        <w:t>ꍏ</w:t>
      </w:r>
      <w:r>
        <w:rPr/>
        <w:t>ꕫ</w:t>
      </w:r>
      <w:r>
        <w:rPr/>
        <w:t>㘱㟍揂쉷䉙彔㠸湏슱츨</w:t>
      </w:r>
      <w:r>
        <w:rPr/>
        <w:t>ꤰ</w:t>
      </w:r>
      <w:r>
        <w:rPr/>
        <w:t>쉗朶ꌰ楷溡쉮⑎敷녈┭걧啶䍣쉅䙂숺</w:t>
      </w:r>
      <w:r>
        <w:rPr/>
        <w:t>ꕨ</w:t>
      </w:r>
      <w:r>
        <w:rPr/>
        <w:t>⽏婭뭵扬㝘畗灀硟쉯塖넻殩瀪彟⩥殏撘䥗쉞䭾佂⤣懂䮵亣㙅禮瑺䥤迂䇃</w:t>
      </w:r>
      <w:r>
        <w:rPr/>
        <w:t>ꤸ</w:t>
      </w:r>
      <w:r>
        <w:rPr/>
        <w:t>畁⍢係块숤⥌瑋元䬯㈪䅧婶㗂啅剤㡒⌮灚캩슱摖뼭쉵禘泂뽊╨쉥싍年採橁☻㥵⺬牢桌买帥ꍧ慇啎</w:t>
      </w:r>
      <w:r>
        <w:rPr/>
        <w:t>⡯</w:t>
      </w:r>
      <w:r>
        <w:rPr/>
        <w:t>䵺슮㯂꥖擂뭄묳繳⩊쉵ꇂ璬㝚殩愲넭瑀濂揂㬱根</w:t>
      </w:r>
      <w:r>
        <w:rPr/>
        <w:t>⣂◎</w:t>
      </w:r>
      <w:r>
        <w:rPr/>
        <w:t>塚甥ꍐ丳匬敏㥧涩唽쉵參㕶烂佚祬쉏攥㩗何㑗㢱⭮㍆ꍆ幹ꄵ땀ꄮ䍣㌹亣槂갪漱梬〉煨楫</w:t>
      </w:r>
      <w:r>
        <w:rPr/>
        <w:t>ꗂ</w:t>
      </w:r>
      <w:r>
        <w:rPr/>
        <w:t>䐨</w:t>
      </w:r>
      <w:r>
        <w:rPr/>
        <w:t>ꤥ</w:t>
      </w:r>
      <w:r>
        <w:rPr/>
        <w:t>쵓ꍭ纮瀱侻슮걌䐺㙤㗎슣땺娭땁㍦斿㉾</w:t>
      </w:r>
      <w:r>
        <w:rPr/>
        <w:t>⣂</w:t>
      </w:r>
      <w:r>
        <w:rPr/>
        <w:t>唶싎䂘暱묯禣땲瀷刽䵄⥯栲橩䑃㔫斿慓內悡弽䡯땉⽎捓</w:t>
      </w:r>
      <w:r>
        <w:rPr/>
        <w:t>ⷂ</w:t>
      </w:r>
      <w:r>
        <w:rPr/>
        <w:t>䡃</w:t>
      </w:r>
      <w:r>
        <w:rPr/>
        <w:t>⢥</w:t>
      </w:r>
      <w:r>
        <w:rPr/>
        <w:t>じ偕偸喩⴬怣㛂煄⩺晢슿猭滂걕</w:t>
      </w:r>
      <w:r>
        <w:rPr/>
        <w:t>ꕓ</w:t>
      </w:r>
      <w:r>
        <w:rPr/>
        <w:t>ꇂ쵯숥</w:t>
      </w:r>
      <w:r>
        <w:rPr/>
        <w:t>ꕆ</w:t>
      </w:r>
      <w:r>
        <w:rPr/>
        <w:t>묰</w:t>
      </w:r>
      <w:r>
        <w:rPr/>
        <w:t>⡁</w:t>
      </w:r>
      <w:r>
        <w:rPr/>
        <w:t>㧂숶녰涬秂辡쌷쵤䧎쵀넨뽏亵☨㤫䉕㠻쉳燃杍ꍇ厡㈨⩰颻썚㓂㭉☪嚩样呦祒䝲盂啒䰹潉㘭汭穬㒬䱳싂㥯慚珎幡쌱瓂煮䑠慮땏䝖</w:t>
      </w:r>
      <w:r>
        <w:rPr/>
        <w:t>⡷</w:t>
      </w:r>
      <w:r>
        <w:rPr/>
        <w:t>獱⫂灁▻と睤쉧㵷슘楠䉡⩂ꍉ⼭㡮塇</w:t>
      </w:r>
      <w:r>
        <w:rPr/>
        <w:t>ⷂ⸬</w:t>
      </w:r>
      <w:r>
        <w:rPr/>
        <w:t>飂斩쉀副䡈別ꎮ顇칃䊏⮣湙䢱䖬䑈ꍧ쉦秃婬⛂뭣쏂⬦깡硌㵤偀䍊숱</w:t>
      </w:r>
      <w:r>
        <w:rPr/>
        <w:t>Ⳃ</w:t>
      </w:r>
      <w:r>
        <w:rPr/>
        <w:t>㴮天싍濂琽</w:t>
      </w:r>
      <w:r>
        <w:rPr/>
        <w:t>ⱳ</w:t>
      </w:r>
      <w:r>
        <w:rPr/>
        <w:t>幧⨥</w:t>
      </w:r>
      <w:r>
        <w:rPr/>
        <w:t>ꤰ</w:t>
      </w:r>
      <w:r>
        <w:rPr/>
        <w:t>区쉋轞㫍㒬䂱橞爫否燎怱慊쉬䠪㉺㋍捶⫂卥칦䀵쉍㘱昶䨶暩瘯넽㬪息㡁愥晟䅍䝔쵀</w:t>
      </w:r>
      <w:r>
        <w:rPr/>
        <w:t>ꤪ</w:t>
      </w:r>
      <w:r>
        <w:rPr/>
        <w:t>㡡䬤睂剈㡉ご쉰쉄折</w:t>
      </w:r>
      <w:r>
        <w:rPr/>
        <w:t>ⱆ</w:t>
      </w:r>
      <w:r>
        <w:rPr/>
        <w:t>숶桺㦥썅煮樹㉃嗂쉨煬俍归췂失뼱䙢칊䵘☲䭕㍍䉺╶⒩敇⮏畒␪楍坑輪㭒㨽䱪斻摅离纏쎡㓂刬쎩䝡㣂擂⻂㡅彆</w:t>
      </w:r>
      <w:r>
        <w:rPr/>
        <w:t>ꥉ</w:t>
      </w:r>
      <w:r>
        <w:rPr/>
        <w:t>と</w:t>
      </w:r>
      <w:r>
        <w:rPr/>
        <w:t>⡂</w:t>
      </w:r>
      <w:r>
        <w:rPr/>
        <w:t>唊䠻澬쉏歁䪱뾣</w:t>
      </w:r>
      <w:r>
        <w:rPr/>
        <w:t>ꔰ</w:t>
      </w:r>
      <w:r>
        <w:rPr/>
        <w:t>䜩轗䫂濎㷂晞歗싂㦬瘮潲㉤䍉顓擂⥩ꄳ</w:t>
      </w:r>
      <w:r>
        <w:rPr/>
        <w:t>ꕖ</w:t>
      </w:r>
      <w:r>
        <w:rPr/>
        <w:t>倪⩟囂䍰㒣妩쉧䲵䅥津쏂輸䡌꺬쌦䅺斿ꌩ伭徻㨰癸湓䎬懃噎䅱睄枵个▻毂⚡㡾琱뭓䴪栴礦碮뼲塧⩲彯뽢쉷湺损剗ꍂ楈쉴⍕쉯恕䅒䅙䑐꥾⥤녗뼻═浣姂副燂瑙䝖㈮㪩쌫쉏奪썤겻쉹♳㮿䌷噬瘥洭䭷㞻㤻뭁ㄺ堦숫</w:t>
      </w:r>
      <w:r>
        <w:rPr/>
        <w:t>ꕗ</w:t>
      </w:r>
      <w:r>
        <w:rPr/>
        <w:t>㝔慯⌫⭥╆㕰숸㮬怬떡漰⧂䓎楢䗂녩숻</w:t>
      </w:r>
      <w:r>
        <w:rPr/>
        <w:t>Ⱔ</w:t>
      </w:r>
      <w:r>
        <w:rPr/>
        <w:t>桔氵盂䇍쉅䁓祦味吣顟┴넺㕃砨놬쏍䳃瑵㬨呦䭖⤮ꏂ剉㏂숱깰⪿㵰沱姂쉭憵劬슡旂祦挣숺檡</w:t>
      </w:r>
      <w:r>
        <w:rPr/>
        <w:t>ꖘ</w:t>
      </w:r>
      <w:r>
        <w:rPr/>
        <w:t>⡌⥎</w:t>
      </w:r>
      <w:r>
        <w:rPr/>
        <w:t>䑫⭌츤⭅攱即숴ㄭ捹䍥쎩䝟呂숳쉏狂浱⩁뭶怰橨摍䵙ぶ</w:t>
      </w:r>
      <w:r>
        <w:rPr/>
        <w:t>ⵙ</w:t>
      </w:r>
      <w:r>
        <w:rPr/>
        <w:t>䍷⨤㩋숲뼯⒘⿂갲╄䩔숴婘慲⩩癦㑐䵪쉲敍</w:t>
      </w:r>
      <w:r>
        <w:rPr/>
        <w:t>ꤷ</w:t>
      </w:r>
      <w:r>
        <w:rPr/>
        <w:t>睊穐塃쏂㇂橃漻䘰利촫</w:t>
      </w:r>
      <w:r>
        <w:rPr/>
        <w:t>ⴱ</w:t>
      </w:r>
      <w:r>
        <w:rPr/>
        <w:t>䉥</w:t>
      </w:r>
      <w:r>
        <w:rPr/>
        <w:t>ꤨ</w:t>
      </w:r>
      <w:r>
        <w:rPr/>
        <w:t>䤱녍숶瀩㭭슩슱偳竂橵䥑䡐㒻㍵傥獓水帯䰰柂獰䱪뭁⏂畓㧂稻㟂癓⭁䴭桥婕顂숩湅祠싍序䦡⩞迂恤싂䭾千扬瑑洸䆣쉭壂䐴晞䐬捠쌽</w:t>
      </w:r>
      <w:r>
        <w:rPr/>
        <w:t>ꤶ</w:t>
      </w:r>
      <w:r>
        <w:rPr/>
        <w:t>敉杦䁰洵⨯タ僎痂憥䄮啥畔쉍㠹㑕♐䘸쉩䳂䅬䭭坍癅し潇啢杉䡷係彊浪슱瑖堬슩쉰</w:t>
      </w:r>
      <w:r>
        <w:rPr/>
        <w:t>⡙</w:t>
      </w:r>
      <w:r>
        <w:rPr/>
        <w:t>充䑠浣</w:t>
      </w:r>
      <w:r>
        <w:rPr/>
        <w:t>ⱉ</w:t>
      </w:r>
      <w:r>
        <w:rPr/>
        <w:t>⾡뾻䉬梩⸭㈷匫</w:t>
      </w:r>
      <w:r>
        <w:rPr/>
        <w:t>ꖩ</w:t>
      </w:r>
      <w:r>
        <w:rPr/>
        <w:t>䎘</w:t>
      </w:r>
      <w:r>
        <w:rPr/>
        <w:t>ⵁ</w:t>
      </w:r>
      <w:r>
        <w:rPr/>
        <w:t>䕤㨯瓂慡㝳ꅥ쉰쉊쉹칏䍓숣流싃䈸楎獦僂숪슿슏栺</w:t>
      </w:r>
      <w:r>
        <w:rPr/>
        <w:t>ⰴ</w:t>
      </w:r>
      <w:r>
        <w:rPr/>
        <w:t>䐤㍇쉳♮</w:t>
      </w:r>
      <w:r>
        <w:rPr/>
        <w:t>ⷂ꧂</w:t>
      </w:r>
      <w:r>
        <w:rPr/>
        <w:t>䣎ㅺ㡰䗍뽣⩔縺楣깒兮ꥸ晾ꥢ匣穨⼨깂䕘匳䊡佊涣뾏㩏獐쎻쉚䝋洱穋딮䆏癦潗瘴歊䁀긳䝪壃颱楯䐸⥘</w:t>
      </w:r>
      <w:r>
        <w:rPr/>
        <w:t>ꥎ</w:t>
      </w:r>
      <w:r>
        <w:rPr/>
        <w:t>䡐⬣칚딳쵞䰰㉑㑧呔䜪쉵侻</w:t>
      </w:r>
      <w:r>
        <w:rPr/>
        <w:t>ꖿ</w:t>
      </w:r>
      <w:r>
        <w:rPr/>
        <w:t>䍕冬瘽䉓싂㧂ꥩ</w:t>
      </w:r>
      <w:r>
        <w:rPr/>
        <w:t>⡳</w:t>
      </w:r>
      <w:r>
        <w:rPr/>
        <w:t>㣎</w:t>
      </w:r>
      <w:r>
        <w:rPr/>
        <w:t>ꤻ</w:t>
      </w:r>
      <w:r>
        <w:rPr/>
        <w:t>呂땏년旂╌츯숨奢瑘</w:t>
      </w:r>
    </w:p>
    <w:p>
      <w:pPr>
        <w:pStyle w:val="PreformattedText"/>
        <w:bidi w:val="0"/>
        <w:spacing w:before="0" w:after="0"/>
        <w:jc w:val="left"/>
        <w:rPr/>
      </w:pPr>
      <w:r>
        <w:rPr/>
        <w:t>캩숻뮿♊쉇⍞Ⓜ坭吪숨杠傡猦컎썄晟䭸牒哂⌫滃ꅇ</w:t>
      </w:r>
      <w:r>
        <w:rPr/>
        <w:t>⢿</w:t>
      </w:r>
      <w:r>
        <w:rPr/>
        <w:t>쉘㵸禣〭䠻㜯督漲䣃⹹</w:t>
      </w:r>
      <w:r>
        <w:rPr/>
        <w:t>ⵗ</w:t>
      </w:r>
      <w:r>
        <w:rPr/>
        <w:t>江挽䰣迂㩩禡彲刹呧噣뭀奈㵙㤹狂浦⯍걦䜲噇磂兴爱㙄걒</w:t>
      </w:r>
      <w:r>
        <w:rPr/>
        <w:t>꧂⫂</w:t>
      </w:r>
      <w:r>
        <w:rPr/>
        <w:t>뼊迃曂⯂⾬</w:t>
      </w:r>
      <w:r>
        <w:rPr/>
        <w:t>ⵈ</w:t>
      </w:r>
      <w:r>
        <w:rPr/>
        <w:t>딨幔㍸卩⭩徏楁㢿♀</w:t>
      </w:r>
      <w:r>
        <w:rPr/>
        <w:t>ⷂ</w:t>
      </w:r>
      <w:r>
        <w:rPr/>
        <w:t>碥깪</w:t>
      </w:r>
      <w:r>
        <w:rPr/>
        <w:t>ꕣ⌫</w:t>
      </w:r>
      <w:r>
        <w:rPr/>
        <w:t>써</w:t>
      </w:r>
      <w:r>
        <w:rPr/>
        <w:t>Ⱔ</w:t>
      </w:r>
      <w:r>
        <w:rPr/>
        <w:t>噯슩砪츳␳╏땥㯂쉾歓䇎췂幇彭稬</w:t>
      </w:r>
      <w:r>
        <w:rPr/>
        <w:t>ꕌ</w:t>
      </w:r>
      <w:r>
        <w:rPr/>
        <w:t>깆쵗敭걡浬Ⓜ쉄偅橍㌲뇂쉡䜩䱎</w:t>
      </w:r>
      <w:r>
        <w:rPr/>
        <w:t>Ⱖ⎻</w:t>
      </w:r>
      <w:r>
        <w:rPr/>
        <w:t>㠺䝵䍥牆㨦拂ꅂ츭㇍㝆欭␤䥐쉆儮⑟堹歈╭숥㥊牳䑘横扄䕩쉃梬⑪숨厵顂恂┹ꄨ껂織哂煵㡅⚡䡨穏싃娪쉹曃愱㙗</w:t>
      </w:r>
      <w:r>
        <w:rPr/>
        <w:t>ⲩ</w:t>
      </w:r>
      <w:r>
        <w:rPr/>
        <w:t>쉟땰偹뮿쉘䶿쉯厬砤眤珂⭮硩平䝾帪彳慘柂䉄奀煐兊䬱䳂쉵杴卫兣⍇㥣㌩☬䵔䦩焪堲栨獕㕰⩚乏䱌䞡瀺䝨乲☳娪⫂㮥敥禥♭쉊쉸숤呁</w:t>
      </w:r>
      <w:r>
        <w:rPr/>
        <w:t>ꦡ</w:t>
      </w:r>
      <w:r>
        <w:rPr/>
        <w:t>쉶䜮䙢땓䲬䒩呣䩦幬佶숻깱⯎摴咘淂㩤㙨♍哂亵剈啊業⵹席ꅨ䥄捀⩡⽯䂣浗夦獔睾╚偑⍒⴫깶壂婀</w:t>
      </w:r>
      <w:r>
        <w:rPr/>
        <w:t>ⱁ</w:t>
      </w:r>
      <w:r>
        <w:rPr/>
        <w:t>䴶</w:t>
      </w:r>
      <w:r>
        <w:rPr/>
        <w:t>Ⱔ⠵</w:t>
      </w:r>
      <w:r>
        <w:rPr/>
        <w:t>吹딩䮣</w:t>
      </w:r>
      <w:r>
        <w:rPr/>
        <w:t>Ɑ</w:t>
      </w:r>
      <w:r>
        <w:rPr/>
        <w:t>轘</w:t>
      </w:r>
      <w:r>
        <w:rPr/>
        <w:t>Ⲙ</w:t>
      </w:r>
      <w:r>
        <w:rPr/>
        <w:t>嘨䴷㬹㥴甸䱯睤䡶偎</w:t>
      </w:r>
      <w:r>
        <w:rPr/>
        <w:t>⡗</w:t>
      </w:r>
      <w:r>
        <w:rPr/>
        <w:t>嚡䉔噲슩</w:t>
      </w:r>
      <w:r>
        <w:rPr/>
        <w:t>ⱌ</w:t>
      </w:r>
      <w:r>
        <w:rPr/>
        <w:t>쉮泂煰氫敆涥䛃쌦吲싂唫ꅈ䭅汧</w:t>
      </w:r>
      <w:r>
        <w:rPr/>
        <w:t>ꗂ⹎</w:t>
      </w:r>
      <w:r>
        <w:rPr/>
        <w:t>⽒쉵呌㩥侥쵳뽀▱じ슩獥㖘楷㞩廂夻浥折湮椻穐ꄽ⍋⦿捒뭚桓ꅗ숬⯍뭹婚頭側쏂䁠戶◍⭍奡㙲煋㏂⨭㥶灁䅱䥌㕬</w:t>
      </w:r>
      <w:r>
        <w:rPr/>
        <w:t>ⷂ</w:t>
      </w:r>
      <w:r>
        <w:rPr/>
        <w:t>䴪䭁㐯⹢䍾煊䴥䅣</w:t>
      </w:r>
      <w:r>
        <w:rPr/>
        <w:t>ⵕ</w:t>
      </w:r>
      <w:r>
        <w:rPr/>
        <w:t>礪김瑖祍䙞搭浂츯쵧㕺响䑹</w:t>
      </w:r>
      <w:r>
        <w:rPr/>
        <w:t>ꥅ</w:t>
      </w:r>
      <w:r>
        <w:rPr/>
        <w:t>愦榘戽㘤ꌳ숺䥡䅮琺ꍭ㫃␴⩔套㔮ꅹ沩塍䤽歰䀣戳坬奀╭⩪橬䥎ꅠ⍋㦘</w:t>
      </w:r>
      <w:r>
        <w:rPr/>
        <w:t>⠪</w:t>
      </w:r>
      <w:r>
        <w:rPr/>
        <w:t>㕱匭扸</w:t>
      </w:r>
      <w:r>
        <w:rPr/>
        <w:t>Ⱚ</w:t>
      </w:r>
      <w:r>
        <w:rPr/>
        <w:t>㝤晦便摪쉧㝖깡┵㍟慧㡆䵓ꎩ녀㩯噒뽃</w:t>
      </w:r>
      <w:r>
        <w:rPr/>
        <w:t>ꗂꕲ</w:t>
      </w:r>
      <w:r>
        <w:rPr/>
        <w:t>拎㣂祎⤩╕敮㜶楁믎ㅕ㍥き呄湀颣䴸땕㶮摀灮歞㫂乚頪坦㒻灥桲轡橤⩖ㅹ촵㥏愤뭯繋敁땢恟焱幭慢</w:t>
      </w:r>
      <w:r>
        <w:rPr/>
        <w:t>ⱟ</w:t>
      </w:r>
      <w:r>
        <w:rPr/>
        <w:t>愴</w:t>
      </w:r>
      <w:r>
        <w:rPr/>
        <w:t>Ɑ</w:t>
      </w:r>
      <w:r>
        <w:rPr/>
        <w:t>櫂껂쉋燂깰쉧佖ꅞ⹖轏</w:t>
      </w:r>
      <w:r>
        <w:rPr/>
        <w:t>ⲩ</w:t>
      </w:r>
      <w:r>
        <w:rPr/>
        <w:t>畵堲싂灏</w:t>
      </w:r>
      <w:r>
        <w:rPr/>
        <w:t>⣂</w:t>
      </w:r>
      <w:r>
        <w:rPr/>
        <w:t>榥☰쉃㒵䔲憏䌺摷숫椸쵃歳攳숺䭅</w:t>
      </w:r>
      <w:r>
        <w:rPr/>
        <w:t>ⵡ</w:t>
      </w:r>
      <w:r>
        <w:rPr/>
        <w:t>帹⾿䥵곎녬땑䱘捍㨩ꥡ灠啺䉰⩒쉞䔺迎参쌶槃侻⮵쉀塕縲╄㮬䣂搴䜵</w:t>
      </w:r>
      <w:r>
        <w:rPr/>
        <w:t>⡭</w:t>
      </w:r>
      <w:r>
        <w:rPr/>
        <w:t>儮䂘慗숤䔸潾稥参䩺뽅쉅䠴檻䙚뼦䘸㍔唰쌹┽⺥䣃十⩇䫂갣㙗</w:t>
      </w:r>
      <w:r>
        <w:rPr/>
        <w:t>ⴸ</w:t>
      </w:r>
      <w:r>
        <w:rPr/>
        <w:t>싂㬊捲獂爸磂惃弴㍉䗂⍏䥶땷㘥㵮佮坤稨挤㕮ꆱ㴪敏䯂幦䩙숹㨯⸶杞佳噉塪ꇎ숭쉣澻䢣ꄭ䃂㕑싂欤⾏⌰꥘⩤售柂穊⽁䡇쵘쉅掏싂쉣顊辮쉏窿浹恅懂춘極쉞来㕷牗浣㍯欪ꇍ弱䵉䑮⤺⺘</w:t>
      </w:r>
      <w:r>
        <w:rPr/>
        <w:t>ⴷ</w:t>
      </w:r>
      <w:r>
        <w:rPr/>
        <w:t>䓃슮</w:t>
      </w:r>
      <w:r>
        <w:rPr/>
        <w:t>Ⳃ</w:t>
      </w:r>
      <w:r>
        <w:rPr/>
        <w:t>接禱⹷췂条땞垿祮浖䅺婴츳穯瓂〵揂슻䱩儺썬䍔㬪湫颩儴呾䧃弨睸䬬堺쵮偘쵘뽳숹彟⩹쉇穲⌫橧넵䭦╓☽畨杵걤啇䧂곂吷㉒ꌲ浍㍂朻</w:t>
      </w:r>
      <w:r>
        <w:rPr/>
        <w:t>⠷</w:t>
      </w:r>
      <w:r>
        <w:rPr/>
        <w:t>걑牚</w:t>
      </w:r>
      <w:r>
        <w:rPr/>
        <w:t>ⶩ</w:t>
      </w:r>
      <w:r>
        <w:rPr/>
        <w:t>믂⬰때䠳恏⮩싍䤫惂㩰ꍃ촳卆䑸櫃⩾商</w:t>
      </w:r>
      <w:r>
        <w:rPr/>
        <w:t>ⷂ</w:t>
      </w:r>
      <w:r>
        <w:rPr/>
        <w:t>姂婓묫㢣䨶싂ꍟ╬</w:t>
      </w:r>
      <w:r>
        <w:rPr/>
        <w:t>ꥃ</w:t>
      </w:r>
      <w:r>
        <w:rPr/>
        <w:t>싂싂뽰瓂䨥䵚⌻栶䑩轚竂숸术⼥乹㡂轴뭭㶣⮘坁㪏</w:t>
      </w:r>
      <w:r>
        <w:rPr/>
        <w:t>ⱙ</w:t>
      </w:r>
      <w:r>
        <w:rPr/>
        <w:t>灩슡쵬撱䙌⵮挣唰쵞剱爵⬱牃♋暿沥畩ꍪ㝳</w:t>
      </w:r>
      <w:r>
        <w:rPr/>
        <w:t>⣂</w:t>
      </w:r>
      <w:r>
        <w:rPr/>
        <w:t>呶瀰ひ扎挳噅</w:t>
      </w:r>
      <w:r>
        <w:rPr/>
        <w:t>ꕞ</w:t>
      </w:r>
      <w:r>
        <w:rPr/>
        <w:t>䥭⨯瀣쉀䑇㈸䍖╢⸤⽬㧂㍶䮻㘤╉㓂彖渥슥戲摄惂⑵깒</w:t>
      </w:r>
      <w:r>
        <w:rPr/>
        <w:t>ⴵ</w:t>
      </w:r>
      <w:r>
        <w:rPr/>
        <w:t>潤惂睰쉎䡙歃㠳ꌱ瑥睫偓横睯㜳⩸兄燂⼸辬碘㠱㚣습繋憮떣梱䁺嫂⩠爲⺬ꌯ깭</w:t>
      </w:r>
      <w:r>
        <w:rPr/>
        <w:t>ꥇ</w:t>
      </w:r>
      <w:r>
        <w:rPr/>
        <w:t>禡쉅</w:t>
      </w:r>
      <w:r>
        <w:rPr/>
        <w:t>ꔪ</w:t>
      </w:r>
      <w:r>
        <w:rPr/>
        <w:t>璩쉋眦婩䱾쌨帩檱㩐쉮顾㩪</w:t>
      </w:r>
      <w:r>
        <w:rPr/>
        <w:t>⡃┭</w:t>
      </w:r>
      <w:r>
        <w:rPr/>
        <w:t>掻쉗</w:t>
      </w:r>
      <w:r>
        <w:rPr/>
        <w:t>ꔽ</w:t>
      </w:r>
      <w:r>
        <w:rPr/>
        <w:t>穚祴꺮⬹䨪쌪䝮</w:t>
      </w:r>
      <w:r>
        <w:rPr/>
        <w:t>ꤽ</w:t>
      </w:r>
      <w:r>
        <w:rPr/>
        <w:t>䦮䀤⌹憱洣䭧祷繃佸숵깂⭶充⾣呑湑녡槃顆╶숲䨦⥎싂棂</w:t>
      </w:r>
      <w:r>
        <w:rPr/>
        <w:t>ⷎ</w:t>
      </w:r>
      <w:r>
        <w:rPr/>
        <w:t>䡹恙瑴숫䵭偲ꅏꄱ侻橄殻㡖歩乘⽵䥲奺숥</w:t>
      </w:r>
      <w:r>
        <w:rPr/>
        <w:t>⡸</w:t>
      </w:r>
      <w:r>
        <w:rPr/>
        <w:t>潟⩳⾏䙾䍐╃쉁⑯꧎☮쵤琺棂㙙瀯슮東䱘䉞␮걬뽘用⬨䉦</w:t>
      </w:r>
      <w:r>
        <w:rPr/>
        <w:t>ꤷ</w:t>
      </w:r>
      <w:r>
        <w:rPr/>
        <w:t>が栽役獍䍳捄昻㙬⨷쉖獙搬㋂䩫䏂㯍⚘䡅䮥기ㆩ兒颩楢乺頰刽䘱伸곂䁌乮넳顦㬨⩉㉖穳⍁깐坑㊱┸㬸唤斩⑊楩水へ㧂䞱焱ꇂ쉋䅪卺噓梵㭷쉫兑彫䭒ꍍ쉐敘䀴擂啫⽉乥ヂ漦坅⌭竂깘哂쉫싂啀垻⑖䐳猰䁠⫂⧂捖椺䔪瘹걄渱祸㏂䑘㉶䊿䥔⚘灄䁅瓂쉙汾⭁琰塅뇎䏂奪䑊瑆唴</w:t>
      </w:r>
      <w:r>
        <w:rPr/>
        <w:t>ⱡ</w:t>
      </w:r>
      <w:r>
        <w:rPr/>
        <w:t>偖㎘稩歨牉璵楐숽悮猳圩숭㇂䑲슮頊쉞顴㦵喿</w:t>
      </w:r>
      <w:r>
        <w:rPr/>
        <w:t>ꥅ</w:t>
      </w:r>
      <w:r>
        <w:rPr/>
        <w:t>쉁䍔⌣</w:t>
      </w:r>
      <w:r>
        <w:rPr/>
        <w:t>ꥆ</w:t>
      </w:r>
      <w:r>
        <w:rPr/>
        <w:t>䔵</w:t>
      </w:r>
      <w:r>
        <w:rPr/>
        <w:t>ꦿ</w:t>
      </w:r>
      <w:r>
        <w:rPr/>
        <w:t>䝍㣂䚣녫㊩参矂瑤숫浓䚥䢩䭱쉲쉃</w:t>
      </w:r>
      <w:r>
        <w:rPr/>
        <w:t>ꔴ</w:t>
      </w:r>
      <w:r>
        <w:rPr/>
        <w:t>止⫂</w:t>
      </w:r>
      <w:r>
        <w:rPr/>
        <w:t>ꔵ</w:t>
      </w:r>
      <w:r>
        <w:rPr/>
        <w:t>㄰㨬뼩㑴煵숫啄ꥧ㩔䱋뽊偨</w:t>
      </w:r>
      <w:r>
        <w:rPr/>
        <w:t>ꥏ</w:t>
      </w:r>
      <w:r>
        <w:rPr/>
        <w:t>䵗䶩慮㵾瓂呰㘪䟂兎橏썺㴫</w:t>
      </w:r>
      <w:r>
        <w:rPr/>
        <w:t>ꤸ</w:t>
      </w:r>
      <w:r>
        <w:rPr/>
        <w:t>浸䄺穗숵䁳촳䀻⚮㉱㪘</w:t>
      </w:r>
      <w:r>
        <w:rPr/>
        <w:t>ⱍ⭨</w:t>
      </w:r>
      <w:r>
        <w:rPr/>
        <w:t>쏃嘨뭆氩땐ご쉌긭ꥪ彉쵾剧潦瑌ꥺ</w:t>
      </w:r>
      <w:r>
        <w:rPr/>
        <w:t>ꤨ</w:t>
      </w:r>
      <w:r>
        <w:rPr/>
        <w:t>ꎏ䣂㶡椫摎汵啺枵⑉嗎싂㶱弰</w:t>
      </w:r>
      <w:r>
        <w:rPr/>
        <w:t>Ᵽ</w:t>
      </w:r>
      <w:r>
        <w:rPr/>
        <w:t>繭汣䔻卂⭈䐪杇債婫抣숣催␱堬姂低슬癉ꄬꌥ塱⽦╟䴭物た呚唰⍳땯㒩㒏</w:t>
      </w:r>
      <w:r>
        <w:rPr/>
        <w:t>⢩</w:t>
      </w:r>
      <w:r>
        <w:rPr/>
        <w:t>놡呐昭厩畁剳ㄣ⹍坈㐽䀮勎䔱噲䲻䉔쉂㬮浄썞眪ꏂ悻䴳쉤㒻䩏䤬숵䉆䵺爩⥉纱츽汔䳂녅杘湷曍⧂偆쵠噤剾㤲穞疏挷㭾썒䇍溮⭱皘燂녠ㆩ晰捹柂纥燂燂垻䝨并扣輴㝞桪睎⬥숺쉯旍⩙㥢쉞瑐ꅌ</w:t>
      </w:r>
      <w:r>
        <w:rPr/>
        <w:t>⠪</w:t>
      </w:r>
      <w:r>
        <w:rPr/>
        <w:t>喵⍂</w:t>
      </w:r>
      <w:r>
        <w:rPr/>
        <w:t>ⴱ</w:t>
      </w:r>
      <w:r>
        <w:rPr/>
        <w:t>爰⍟⾡싂〹⹎쉕䁭恔⑷愷␯싂䬭䡶쉴媡䉭</w:t>
      </w:r>
      <w:r>
        <w:rPr/>
        <w:t>ꕔ</w:t>
      </w:r>
      <w:r>
        <w:rPr/>
        <w:t>夲▻㕩喥뽪슩썯彐眪ꄨ楧䩃䟎╞俎숤슬䭘旂㯂灪擃㈵㭯┶坌ꄣ㝈쉂꥔溣ꥪ</w:t>
      </w:r>
      <w:r>
        <w:rPr/>
        <w:t>Ⳃ</w:t>
      </w:r>
      <w:r>
        <w:rPr/>
        <w:t>係촦䑑</w:t>
      </w:r>
      <w:r>
        <w:rPr/>
        <w:t>ꦡⓂ</w:t>
      </w:r>
      <w:r>
        <w:rPr/>
        <w:t>䯎撥⍢쉇㕖㭄㵅숺剌創싂㯂损呎</w:t>
      </w:r>
      <w:r>
        <w:rPr/>
        <w:t>⡚</w:t>
      </w:r>
      <w:r>
        <w:rPr/>
        <w:t>穏歁爦</w:t>
      </w:r>
      <w:r>
        <w:rPr/>
        <w:t>⣂</w:t>
      </w:r>
      <w:r>
        <w:rPr/>
        <w:t>盍狃ㆿꍟ䚻焥⨥䭢㠪⾿参㋎╆堮⬹뽏껂⽫の믂</w:t>
      </w:r>
      <w:r>
        <w:rPr/>
        <w:t>ⱋ</w:t>
      </w:r>
      <w:r>
        <w:rPr/>
        <w:t>盂⍩睔䆣䄩䡪㖘㬹㈱⥴㵌땋쉢㙚⤵촨㡷䉡搭濍⮏쵲䫂⦿䯂⩐䖿⬺䅃段稪쉒噷⩇壂敬쉗㒘싂</w:t>
      </w:r>
      <w:r>
        <w:rPr/>
        <w:t>ꕰ</w:t>
      </w:r>
      <w:r>
        <w:rPr/>
        <w:t>獦쉀燂煔⩆佅啋⩚</w:t>
      </w:r>
      <w:r>
        <w:rPr/>
        <w:t>⡴</w:t>
      </w:r>
      <w:r>
        <w:rPr/>
        <w:t>ꄹ䅅쉈浺㌵⤰⸰穠숷晤䵏眹啠氪ꍯ塲妵幙쉞숫⹴㍔쉖偂桞太䐲顲支轢쉕䖘頷礨堷㗎步땍恀⩸䑮Ⓜ澱〱뭪쵰啭灰䐶䙁⩢㶵癍穔䍎뭄⭋燂쉌</w:t>
      </w:r>
      <w:r>
        <w:rPr/>
        <w:t>ꥍ</w:t>
      </w:r>
      <w:r>
        <w:rPr/>
        <w:t>쉖倱ꅫ總䩂牣湉ꄴ塠頻싂瀣⩹ㄤ晲呉晏쉪뭕㣃㔥轊⤪䷂㍩걍㥰ꥲ瘦顺녘畫⍤株婷♍十⫃娻쉷♍쵀猨㭋䩵뭉喥琥䉊珂劵嚮쉪</w:t>
      </w:r>
      <w:r>
        <w:rPr/>
        <w:t>ⲏ</w:t>
      </w:r>
      <w:r>
        <w:rPr/>
        <w:t>쉭㔯楦䥷㡍敁楘塷䁟뭆㴤䜸晀쉦╊싃䶘䠴䇂쉙呩쌵슱甩䩲栺⏂䒬쉪䔬硪瞮쉟爷䐊昭橊祧祱습싂쉈橀毂ㅡ뗂〉扪⛃䭓㡋㩸搸サ歰圻档迍쉲熻</w:t>
      </w:r>
      <w:r>
        <w:rPr/>
        <w:t>Ⱪ</w:t>
      </w:r>
      <w:r>
        <w:rPr/>
        <w:t>䬯</w:t>
      </w:r>
      <w:r>
        <w:rPr/>
        <w:t>ⱂ</w:t>
      </w:r>
      <w:r>
        <w:rPr/>
        <w:t>㙨昫슩䜴䙭瓂䝹䁙숽掱癢</w:t>
      </w:r>
      <w:r>
        <w:rPr/>
        <w:t>ꕒ</w:t>
      </w:r>
      <w:r>
        <w:rPr/>
        <w:t>丱㛂⸷䔮숣♞歒㢿</w:t>
      </w:r>
      <w:r>
        <w:rPr/>
        <w:t>ⷂ</w:t>
      </w:r>
      <w:r>
        <w:rPr/>
        <w:t>帪帰㵁쉯</w:t>
      </w:r>
      <w:r>
        <w:rPr/>
        <w:t>ꔪ⍒</w:t>
      </w:r>
      <w:r>
        <w:rPr/>
        <w:t>剠妵穋她땷숬㜮榡㵀┩딱㫍슬唬┫</w:t>
      </w:r>
      <w:r>
        <w:rPr/>
        <w:t>ꤺ</w:t>
      </w:r>
      <w:r>
        <w:rPr/>
        <w:t>䉉䝌걁⾩圽浏瘴䭋琲䯂뭔⽔砬悘奄쉪</w:t>
      </w:r>
      <w:r>
        <w:rPr/>
        <w:t>ⲣ</w:t>
      </w:r>
      <w:r>
        <w:rPr/>
        <w:t>ꤺ</w:t>
      </w:r>
      <w:r>
        <w:rPr/>
        <w:t>숴⩯䠨㗂⪿䲩䶬⥄嘨坎♩쌨넦堺歴⬣쉤纩睓묲㥨幱㘴쎱瞩ㅣ㩇療䕍숤녟僂</w:t>
      </w:r>
      <w:r>
        <w:rPr/>
        <w:t>⡧</w:t>
      </w:r>
      <w:r>
        <w:rPr/>
        <w:t>걭慂坲ㅫ扴㥕楺䌺拂吤⨶偳儦奥쉳䔪┲潷ぷ浘楧檩飂긻〤児⭒걋겏呙䍢祉扏녗歫區⥐ꎩず彅㬩ꍄ扸</w:t>
      </w:r>
      <w:r>
        <w:rPr/>
        <w:t>ꤺ</w:t>
      </w:r>
      <w:r>
        <w:rPr/>
        <w:t>穗㍵뽵䍒捅凃坴㣂䙢厬딹㟂㌰䋃畴깯</w:t>
      </w:r>
      <w:r>
        <w:rPr/>
        <w:t>ꥅ</w:t>
      </w:r>
      <w:r>
        <w:rPr/>
        <w:t>ꥳ뿂꥞䡸瑶䢿⿂嫂泂䙡厵栽砰녌唫䮵测㚘潬噪䁞</w:t>
      </w:r>
      <w:r>
        <w:rPr/>
        <w:t>Ⱚ</w:t>
      </w:r>
      <w:r>
        <w:rPr/>
        <w:t>䑾汑ꅐ娽碥攦栨⹏뽡썣䜯㩶朳㨷稰따⩥椤㕕操帤輹쉠嘭㈱䐮渻</w:t>
      </w:r>
      <w:r>
        <w:rPr/>
        <w:t>ꥑ</w:t>
      </w:r>
      <w:r>
        <w:rPr/>
        <w:t>摉칀쌺숨䀽⍾쉙쉥⽋繀攲㥌⹀䨦瞮湧땆瑘쉴</w:t>
      </w:r>
      <w:r>
        <w:rPr/>
        <w:t>⡤</w:t>
      </w:r>
      <w:r>
        <w:rPr/>
        <w:t>獷敫囂䭰瞩㘪彠䀵卬④顭秂䫂╪爬䐵潹圽㙦쌶믍幃摁忂썇뭳ㅷ㤣</w:t>
      </w:r>
      <w:r>
        <w:rPr/>
        <w:t>⠦</w:t>
      </w:r>
      <w:r>
        <w:rPr/>
        <w:t>䛂攰ㅖ䅉䵰䰬</w:t>
      </w:r>
      <w:r>
        <w:rPr/>
        <w:t>⡯⶿</w:t>
      </w:r>
      <w:r>
        <w:rPr/>
        <w:t>㑱⒡쉩䜪</w:t>
      </w:r>
      <w:r>
        <w:rPr/>
        <w:t>Ⳃ</w:t>
      </w:r>
      <w:r>
        <w:rPr/>
        <w:t>滂獞救䤨</w:t>
      </w:r>
      <w:r>
        <w:rPr/>
        <w:t>ꔥ</w:t>
      </w:r>
      <w:r>
        <w:rPr/>
        <w:t>녎氵ꥩ琯轐싂硈쉙⸴쉦ꆻ慩摟ㅥ㉭䇂⤫稱꥞䍁ꍔ栳喩쉧偧</w:t>
      </w:r>
      <w:r>
        <w:rPr/>
        <w:t>꧂</w:t>
      </w:r>
      <w:r>
        <w:rPr/>
        <w:t>ꅉ┽</w:t>
      </w:r>
      <w:r>
        <w:rPr/>
        <w:t>ⱸ⵱</w:t>
      </w:r>
      <w:r>
        <w:rPr/>
        <w:t>灀偮슡䱁ꅞ</w:t>
      </w:r>
      <w:r>
        <w:rPr/>
        <w:t>ꔰ</w:t>
      </w:r>
      <w:r>
        <w:rPr/>
        <w:t>氷呋乔烂ꅱ숵庩숹싂⻃땸⭫牐彖捯♐䪱晟ꍄ쉲皮ꏂꍨ祃</w:t>
      </w:r>
      <w:r>
        <w:rPr/>
        <w:t>⡮</w:t>
      </w:r>
      <w:r>
        <w:rPr/>
        <w:t>뾻쉸浠䷍䈯⽶㉴牥癢礮煁摶柎獒帥</w:t>
      </w:r>
      <w:r>
        <w:rPr/>
        <w:t>ⵣ</w:t>
      </w:r>
      <w:r>
        <w:rPr/>
        <w:t>싂轫䞬潡噈⍙깞</w:t>
      </w:r>
      <w:r>
        <w:rPr/>
        <w:t>ⱃ</w:t>
      </w:r>
      <w:r>
        <w:rPr/>
        <w:t>冥쉦깇猦숩煋㘨ꍳ㇃숷♙쉆䉦숭䩶㛂㩴⥈物䙀▻쵅㔴佊别놏淂彁쉕뽂㉊</w:t>
      </w:r>
      <w:r>
        <w:rPr/>
        <w:t>ꦥ</w:t>
      </w:r>
      <w:r>
        <w:rPr/>
        <w:t>㍺</w:t>
      </w:r>
      <w:r>
        <w:rPr/>
        <w:t>꤬꥘</w:t>
      </w:r>
      <w:r>
        <w:rPr/>
        <w:t>橮徘썖䔷幷ㅆ컂쉲㩴</w:t>
      </w:r>
      <w:r>
        <w:rPr/>
        <w:t>ⷂ</w:t>
      </w:r>
      <w:r>
        <w:rPr/>
        <w:t>䲘偎圤♶穨䜯쉮洴싂儰㋂弥쵭愶殣ㅳ뽂擎㠣⚣</w:t>
      </w:r>
      <w:r>
        <w:rPr/>
        <w:t>꤯</w:t>
      </w:r>
      <w:r>
        <w:rPr/>
        <w:t>亵쉯仂쉙颩</w:t>
      </w:r>
      <w:r>
        <w:rPr/>
        <w:t>ⱚ</w:t>
      </w:r>
      <w:r>
        <w:rPr/>
        <w:t>〪䁲㭅촬쉉砱걔ㅨ喏뼴塮䡢昶堰㓂⽯䔵걱쉶슥沱敹厩䑵庻璡䙏⦥䴻⻍畱䩬繍ꏂ硞片歬ꌱ쉥</w:t>
      </w:r>
      <w:r>
        <w:rPr/>
        <w:t>ⵄ</w:t>
      </w:r>
      <w:r>
        <w:rPr/>
        <w:t>盂浚㍍䥂䢩㤲ꥷ〪䠷塤潱⍉⤺堰䜊㣍矂⦡⨨槂ㄣ뽤浡弲摣⭾ꅣ䅍摥嘭ꅩ湈슥敖쉑깦顨祡卖㎩뇎圷啞瀸䅤婇婑⭃䵋숬쉷⎿坢歌ひ祁獤䇂䑯⨮⽐渰㈭烂䥖束塌桊쉆㜦녦쵂숵倶㡔♃㌶㑃弫꺻繳姂稪癆䅉</w:t>
      </w:r>
      <w:r>
        <w:rPr/>
        <w:t>ⴳ</w:t>
      </w:r>
      <w:r>
        <w:rPr/>
        <w:t>㍟숯剋숷⥀晙畹㍅㡬㨯䙄嗎婄棃ꥱ㭾䜸╕쉄숫呕卷睓啁⑮唽</w:t>
      </w:r>
      <w:r>
        <w:rPr/>
        <w:t>꧂</w:t>
      </w:r>
      <w:r>
        <w:rPr/>
        <w:t>䑆㙶㇂Ⓜ묦〮幧긬桩</w:t>
      </w:r>
      <w:r>
        <w:rPr/>
        <w:t>꤭</w:t>
      </w:r>
      <w:r>
        <w:rPr/>
        <w:t>灯獀</w:t>
      </w:r>
      <w:r>
        <w:rPr/>
        <w:t>꤫</w:t>
      </w:r>
      <w:r>
        <w:rPr/>
        <w:t>숺䁔䡣䍑걨쉦颿뼦楄⩥쉣㡧畧칮滎偭◂內뭂橾湣㥯㌱⹢⭄狂晊輭</w:t>
      </w:r>
      <w:r>
        <w:rPr/>
        <w:t>ꤵ</w:t>
      </w:r>
      <w:r>
        <w:rPr/>
        <w:t>䅕歭瓂恁넮쉆媱쉆╒쉁甽䖏穦녑犩顁쉡乑䈤싂☴⼬㦮땸슻⽫敠숦奌⹁䯎瀻숫昪懃牚䄮䎡湯☩䭗㵲幇⫂慢溬</w:t>
      </w:r>
      <w:r>
        <w:rPr/>
        <w:t>ⵦ꤫</w:t>
      </w:r>
      <w:r>
        <w:rPr/>
        <w:t>쉂啫㌹晌칐㈨䭱夤䴨䇍䎱顉呴拂ꄯ㉋渻숩敗쉨칕쉵䉗⬫䉣㔫䝓㥎䮻</w:t>
      </w:r>
      <w:r>
        <w:rPr/>
        <w:t>ⴲ</w:t>
      </w:r>
      <w:r>
        <w:rPr/>
        <w:t>ꥮ呮顚硲䲩坢</w:t>
      </w:r>
      <w:r>
        <w:rPr/>
        <w:t>ꕲ</w:t>
      </w:r>
      <w:r>
        <w:rPr/>
        <w:t>䀩뽹嗂䰪꥙淂摶⩶癙㯍䢱슻</w:t>
      </w:r>
      <w:r>
        <w:rPr/>
        <w:t>ꦡ</w:t>
      </w:r>
      <w:r>
        <w:rPr/>
        <w:t>奨䩕ㅊ⩌窿烂爴䫂庣땦癭䵍㴤氩奡⚿甯</w:t>
      </w:r>
      <w:r>
        <w:rPr/>
        <w:t>ꔣ⑬</w:t>
      </w:r>
      <w:r>
        <w:rPr/>
        <w:t>焳⧂☰䖱⹏迂䵶㩎슩쉫숻쉹⪩㙌换幡敞䬩ꌹ</w:t>
      </w:r>
      <w:r>
        <w:rPr/>
        <w:t>ꕊ</w:t>
      </w:r>
      <w:r>
        <w:rPr/>
        <w:t>机坣슩쉷㈶灈㧂敯渮㕷㞵姂㩎畀礷䈥拂换</w:t>
      </w:r>
      <w:r>
        <w:rPr/>
        <w:t>Ⳃ</w:t>
      </w:r>
      <w:r>
        <w:rPr/>
        <w:t>䀨㧃㉥䥨▘㟂넳☭摴뭈瀦呆숬뮮ꇂ㩲슻</w:t>
      </w:r>
      <w:r>
        <w:rPr/>
        <w:t>ꕓ</w:t>
      </w:r>
      <w:r>
        <w:rPr/>
        <w:t>䒘䩇䴺╵飃䅩掘劬㵷㑃긤䥕숫獷㋂潯䐸⩞</w:t>
      </w:r>
      <w:r>
        <w:rPr/>
        <w:t>ꕯ</w:t>
      </w:r>
      <w:r>
        <w:rPr/>
        <w:t>匳頤潶ぁ界</w:t>
      </w:r>
      <w:r>
        <w:rPr/>
        <w:t>⡱</w:t>
      </w:r>
      <w:r>
        <w:rPr/>
        <w:t>樦䩇䢵⿂걸彘쉷娮㡧⭷뭤兌숪㭂媵캥㫂潢㈪癈⿂⼸啉垣⭔㋃걍숩枱츹偞䴹놘栰婭쉶뭦㵗⩪츷乂硆걓漴侩䦘祢徏祁⭘捵唸쉨偕⸮꥞⥘梏㉸䍓</w:t>
      </w:r>
      <w:r>
        <w:rPr/>
        <w:t>ꔳ</w:t>
      </w:r>
      <w:r>
        <w:rPr/>
        <w:t>䵗攰渽춏坶쉣擎ふ췂沵묦쉁是긫뼰⹌㍮쉪牬䊬烂頯輪ꏂ</w:t>
      </w:r>
      <w:r>
        <w:rPr/>
        <w:t>ⶣ</w:t>
      </w:r>
      <w:r>
        <w:rPr/>
        <w:t>䑯樽慷녾쉎畭䱷춮⵵슻㙂ꅃ惂未䑆⴬灃溵剏䢵卤歌㩖儲椪</w:t>
      </w:r>
      <w:r>
        <w:rPr/>
        <w:t>ꥀ⑇</w:t>
      </w:r>
      <w:r>
        <w:rPr/>
        <w:t>㤤縪썒幧樳旃䰪⍕</w:t>
      </w:r>
      <w:r>
        <w:rPr/>
        <w:t>ⵊ</w:t>
      </w:r>
      <w:r>
        <w:rPr/>
        <w:t>칃⹑ꍭⓎ㋂橓楐㕍⤮㧂䵇캡┲⯂⩆</w:t>
      </w:r>
      <w:r>
        <w:rPr/>
        <w:t>⢵</w:t>
      </w:r>
      <w:r>
        <w:rPr/>
        <w:t>瘳䉦䰲</w:t>
      </w:r>
      <w:r>
        <w:rPr/>
        <w:t>ꦡ</w:t>
      </w:r>
      <w:r>
        <w:rPr/>
        <w:t>ꍕ呮㠬⪣獑䍪칠琻侻昫㍺슏㑄쉥䀯⪵⥇쌫燂氯뽬㔪纻</w:t>
      </w:r>
      <w:r>
        <w:rPr/>
        <w:t>ꦿ</w:t>
      </w:r>
      <w:r>
        <w:rPr/>
        <w:t>⣂</w:t>
      </w:r>
      <w:r>
        <w:rPr/>
        <w:t>䯂坫⑄⥮䲬刊</w:t>
      </w:r>
      <w:r>
        <w:rPr/>
        <w:t>⡕</w:t>
      </w:r>
      <w:r>
        <w:rPr/>
        <w:t>輭稳坶檥疣庵</w:t>
      </w:r>
      <w:r>
        <w:rPr/>
        <w:t>ⴷ</w:t>
      </w:r>
      <w:r>
        <w:rPr/>
        <w:t>牦㇂쉓琽砷숶挤슩噱潘䍵啯塍䙺涩</w:t>
      </w:r>
      <w:r>
        <w:rPr/>
        <w:t>ⵡ</w:t>
      </w:r>
      <w:r>
        <w:rPr/>
        <w:t>칆䪘싂乍숯咣唽兂侩㕯⌫輵䤲념慴⼹쉈⽹ꍹ䍷⼺晬</w:t>
      </w:r>
      <w:r>
        <w:rPr/>
        <w:t>ⴲ</w:t>
      </w:r>
      <w:r>
        <w:rPr/>
        <w:t>磂琷㍍啀攤슣呧䥆㙰恘湊깃彁堩</w:t>
      </w:r>
      <w:r>
        <w:rPr/>
        <w:t>Ȿ</w:t>
      </w:r>
      <w:r>
        <w:rPr/>
        <w:t>䍐瘩⏂㌲项犣녞牂쉙妮䙏⩋珍⍊䱪窮⹵㑯䜥䭾慈㥖ꍷ䔫㑂㝓③</w:t>
      </w:r>
      <w:r>
        <w:rPr/>
        <w:t>ꖵ␺</w:t>
      </w:r>
      <w:r>
        <w:rPr/>
        <w:t>까磂祴檱䱘盂䝒䅾</w:t>
      </w:r>
      <w:r>
        <w:rPr/>
        <w:t>꧂</w:t>
      </w:r>
      <w:r>
        <w:rPr/>
        <w:t>䜥慇憩伺㩫㩳眩⍆䁐偍⫃</w:t>
      </w:r>
      <w:r>
        <w:rPr/>
        <w:t>ⱁ</w:t>
      </w:r>
      <w:r>
        <w:rPr/>
        <w:t>숲땓㶮⑟䊏㪿㉅槂뭍䡬癵䏂浒쉅徿⩲璮杺恒㕳䤤礰扭匨縣⨪䍳㵶땹칲쵤䴦捅</w:t>
      </w:r>
      <w:r>
        <w:rPr/>
        <w:t>ꤱ</w:t>
      </w:r>
      <w:r>
        <w:rPr/>
        <w:t>瀻摉⩀⻂托卺在숴棃徏⌲싂怮剎幂㩩曂㶥縹䡥숩䝤</w:t>
      </w:r>
      <w:r>
        <w:rPr/>
        <w:t>⡈</w:t>
      </w:r>
      <w:r>
        <w:rPr/>
        <w:t>촱灦恘汄曎挱⼫㟂輶㠥쉦畵㵫</w:t>
      </w:r>
      <w:r>
        <w:rPr/>
        <w:t>ꥋ</w:t>
      </w:r>
      <w:r>
        <w:rPr/>
        <w:t>眽슻浔츤皘⨨轙晈㪏녖湢劵盂塩䘪灷禘慮沩땭塹㕫吩祔参哂ㅦ뭬浳㑇浡充繎⹐柍</w:t>
      </w:r>
      <w:r>
        <w:rPr/>
        <w:t>⠷⡐</w:t>
      </w:r>
      <w:r>
        <w:rPr/>
        <w:t>漻㑟⽨偐掮顄㑱㉍㘹깹쉯䐯㠪烂숣穷칃䵧扡㴷䠦轑焽係䍞㏂㥞긦숨䕀갹甪吤┪憻㜲믂ㄫ춬䑶䕈噱汰䉣歋牟慵䝊숽ㅂ쉑쉇撻奱㖿滂乫偑旂쉩悿単䐨楧㍚侬㩦묶싃嘥☣</w:t>
      </w:r>
      <w:r>
        <w:rPr/>
        <w:t>Ⳃ╇</w:t>
      </w:r>
      <w:r>
        <w:rPr/>
        <w:t>娮礯ꍂ滎㗂쉫썄辵穔癯椸畚䱎㜸䙒숱塵煦敋숬⪬㭓灯敮煮䪻㑨䁞䪵潧䱙</w:t>
      </w:r>
      <w:r>
        <w:rPr/>
        <w:t>ⱺ</w:t>
      </w:r>
      <w:r>
        <w:rPr/>
        <w:t>礻灲嚏楷䩣쉭㡏〉땃戯摟䭾쉇쉖硬奲䒩⩞泂⴯撘儬惂㧂믂쉙乴</w:t>
      </w:r>
      <w:r>
        <w:rPr/>
        <w:t>ⷂ</w:t>
      </w:r>
      <w:r>
        <w:rPr/>
        <w:t>㏂瀭쉤䇍瞮汆㕇䥑怵摩摁畺煡㥧偸쉸걗䑃幺䋂긫⏃湷獗⨪獪䵃反堥껂祴䣍䝭♚숷瑉乯潚据ㄺ材녚債戩⽢捆║主㴣따싂㉒べ㕔⨳輶穃煙琶株떮㩎沵䀽쉒䳍㵈</w:t>
      </w:r>
      <w:r>
        <w:rPr/>
        <w:t>ⰰ</w:t>
      </w:r>
      <w:r>
        <w:rPr/>
        <w:t>䌻쉖⾩忂䥫吹晗⩀㝶뾩</w:t>
      </w:r>
      <w:r>
        <w:rPr/>
        <w:t>꤬⚵⬵</w:t>
      </w:r>
      <w:r>
        <w:rPr/>
        <w:t>桯橒Ⓜ㉮慍哂⩕㮱楷洹瑳夰甥</w:t>
      </w:r>
      <w:r>
        <w:rPr/>
        <w:t>⡂</w:t>
      </w:r>
      <w:r>
        <w:rPr/>
        <w:t>䕈╒䩂轤뽒頵딭녁뇂操欹䭌浨㏂⥤깃䖩䣂㏂敇㙲顪☵獞㷂灕㥆쉓繫棂⹟숤輪䨸捶ꍪ䴻睬싎㯂戤潯顥飂䠣樰㡨ꍨ璱㊩</w:t>
      </w:r>
      <w:r>
        <w:rPr/>
        <w:t>ꔶ</w:t>
      </w:r>
      <w:r>
        <w:rPr/>
        <w:t>䠣ꄩ쉁☫걩㝅䉭䨫呀㍪咣㕸⨊堨숮싂瘭㶱䐤ꥸ㍖佞쉅捋⯎♷</w:t>
      </w:r>
      <w:r>
        <w:rPr/>
        <w:t>꧃</w:t>
      </w:r>
      <w:r>
        <w:rPr/>
        <w:t>䙓唰倭╍♐䕌</w:t>
      </w:r>
      <w:r>
        <w:rPr/>
        <w:t>ⴶ</w:t>
      </w:r>
      <w:r>
        <w:rPr/>
        <w:t>佫쉁眭噌싂썒埂ꅄ稤ㅺ</w:t>
      </w:r>
      <w:r>
        <w:rPr/>
        <w:t>ⱶ</w:t>
      </w:r>
      <w:r>
        <w:rPr/>
        <w:t>廂条䈱瑮♤祖㞘扞揍印놩䭥㑢쉎⽗⥳</w:t>
      </w:r>
      <w:r>
        <w:rPr/>
        <w:t>ⷂ</w:t>
      </w:r>
      <w:r>
        <w:rPr/>
        <w:t>䊮싂</w:t>
      </w:r>
      <w:r>
        <w:rPr/>
        <w:t>ꤹ</w:t>
      </w:r>
      <w:r>
        <w:rPr/>
        <w:t>䡸礫墱竂牖卓䠫㉞灷偍攫䰪격쉳쉷涻䅑⏂朵칑梱儭싍㌷ㅯ挸쵱㔪匹싃쉷拍撮㏂쉁弥쉑硵祘䱬쵢㡴滂䙋牎珃쉞當㋂㙥㴪梱ꍄ䕮哂땄顄額曂係㔬価</w:t>
      </w:r>
      <w:r>
        <w:rPr/>
        <w:t>ꦥ</w:t>
      </w:r>
      <w:r>
        <w:rPr/>
        <w:t>唸挲⭅쉐␥熣㕞䃂묰劥婳䐺㡎㔳橈㡷呢</w:t>
      </w:r>
      <w:r>
        <w:rPr/>
        <w:t>ⲣ</w:t>
      </w:r>
      <w:r>
        <w:rPr/>
        <w:t>䉶숦ꅆ갷㠨ꆣ呰ꥳ쉪쉭㩪숷⪿憬㨹녁䘤츯⬰助䁥琻偙넰畬㞱䗂䥸깐ꆬ䩹塪</w:t>
      </w:r>
      <w:r>
        <w:rPr/>
        <w:t>⡺</w:t>
      </w:r>
      <w:r>
        <w:rPr/>
        <w:t>攬挵㧂</w:t>
      </w:r>
      <w:r>
        <w:rPr/>
        <w:t>ꤺ</w:t>
      </w:r>
      <w:r>
        <w:rPr/>
        <w:t>堲썭⍯뿂슿䩤쉕ꅏ堪㍶쉶㥓춮쉎</w:t>
      </w:r>
      <w:r>
        <w:rPr/>
        <w:t>ꕢ</w:t>
      </w:r>
      <w:r>
        <w:rPr/>
        <w:t>滂灖䙀㦘⦩♳扭▵싂⑌繬擂卦朳毃恁㴫䙓</w:t>
      </w:r>
      <w:r>
        <w:rPr/>
        <w:t>Ⳃ</w:t>
      </w:r>
      <w:r>
        <w:rPr/>
        <w:t>恊仂㙸吤⬣㩟䡐⭒</w:t>
      </w:r>
      <w:r>
        <w:rPr/>
        <w:t>ꔹ</w:t>
      </w:r>
      <w:r>
        <w:rPr/>
        <w:t>뮘畈㕂㬳䋂慪㌵䒘堪⭦㖡㜸勂ꅱ愬⤳㟂녰轅</w:t>
      </w:r>
      <w:r>
        <w:rPr/>
        <w:t>ⱞ</w:t>
      </w:r>
      <w:r>
        <w:rPr/>
        <w:t>䊬䙲測硉䡚顟乴㑷婸秂併䐱⩊䰬抮眵뽥噇⑀恐顤</w:t>
      </w:r>
      <w:r>
        <w:rPr/>
        <w:t>⡮┲</w:t>
      </w:r>
      <w:r>
        <w:rPr/>
        <w:t>䈷爺浡ぴ</w:t>
      </w:r>
      <w:r>
        <w:rPr/>
        <w:t>ꥁ</w:t>
      </w:r>
      <w:r>
        <w:rPr/>
        <w:t>摰穦㈽㴪係슥숻ち琬⤯〦繸묻佷촭搭┩㣂䵌묦썎琥愥⏂녡橈挦⍮幩쉋迎쉢㙖츣ꍺ坹땁㚵녦繏</w:t>
      </w:r>
      <w:r>
        <w:rPr/>
        <w:t>ⵤ</w:t>
      </w:r>
      <w:r>
        <w:rPr/>
        <w:t>깄扗戣祟わ昪뼵䬩摶쌹便쏂懍偰䩈</w:t>
      </w:r>
      <w:r>
        <w:rPr/>
        <w:t>ꕧ</w:t>
      </w:r>
      <w:r>
        <w:rPr/>
        <w:t>体ꆏ㉵斩슬䷎썑哃쌤儫䅲䩡牂ꏂ洪⮩㥗⍣♴싂쵕䯂</w:t>
      </w:r>
      <w:r>
        <w:rPr/>
        <w:t>ꔪ</w:t>
      </w:r>
      <w:r>
        <w:rPr/>
        <w:t>わ潗쉭癓癃冘쵋⩏幕昻ꥠ樽</w:t>
      </w:r>
      <w:r>
        <w:rPr/>
        <w:t>ⵐ</w:t>
      </w:r>
      <w:r>
        <w:rPr/>
        <w:t>媏䘣乒顋繀煈⮻䭰ꌬ挶抮㇂洱䰵剷頵</w:t>
      </w:r>
      <w:r>
        <w:rPr/>
        <w:t>⡷⡐</w:t>
      </w:r>
      <w:r>
        <w:rPr/>
        <w:t>瀷溥楌⩡㝒뽭剐堷㑊䍓嫂拂슩繇촰⍌祒</w:t>
      </w:r>
      <w:r>
        <w:rPr/>
        <w:t>ꖥ</w:t>
      </w:r>
      <w:r>
        <w:rPr/>
        <w:t>쉉</w:t>
      </w:r>
      <w:r>
        <w:rPr/>
        <w:t>Ⳃ</w:t>
      </w:r>
      <w:r>
        <w:rPr/>
        <w:t>奓쉪卵㤥噒쉾⪻⍄</w:t>
      </w:r>
      <w:r>
        <w:rPr/>
        <w:t>ꥎ</w:t>
      </w:r>
      <w:r>
        <w:rPr/>
        <w:t>亿㦱숷쉥ꎡ勂䝋滂⮘煙滂匹㘩偈㑤뽇䁈숪</w:t>
      </w:r>
      <w:r>
        <w:rPr/>
        <w:t>ꥉ</w:t>
      </w:r>
      <w:r>
        <w:rPr/>
        <w:t>戣㐬⵸䋂쵐其숷⑗㕢䉏⭍㥅⽱䁵⍐㩚歙牰칓塠案䤱塞▏쉵</w:t>
      </w:r>
      <w:r>
        <w:rPr/>
        <w:t>ꥅ</w:t>
      </w:r>
      <w:r>
        <w:rPr/>
        <w:t>䯂겥炘縬㡃欳矂浂䁂쉪뼸쉖쉐䉸伬弳喡䀴뽭䒩쌵䕸䁅년皩숥䣎兹势ꄴ晑は⹺쉮免⽅⛂⫂㫂⯂⼴녌塣娪쵇楊쵆⮣⺵</w:t>
      </w:r>
      <w:r>
        <w:rPr/>
        <w:t>⠽</w:t>
      </w:r>
      <w:r>
        <w:rPr/>
        <w:t>濂橇숻佀䤪쎏慣㣂┺㕟婄쉇灄╞ꍵ숊㕎張颩懂呦卺顃녷뭠쉃㬽㓂⫂柂坱쉊䣂㉷㩎䣂濂囂䘣申塮</w:t>
      </w:r>
      <w:r>
        <w:rPr/>
        <w:t>ⱕ</w:t>
      </w:r>
      <w:r>
        <w:rPr/>
        <w:t>惂㉧傏湍㄰쉦쵃숯乙습乑칲ꅄ瑳䵷剸쉄㠶䭩䌣幾怭⨮䅅塑丬뿂║彎⍲뭡杕꺡奾쉡壂獣</w:t>
      </w:r>
      <w:r>
        <w:rPr/>
        <w:t>꧂⭌</w:t>
      </w:r>
      <w:r>
        <w:rPr/>
        <w:t>㟍㧍砲╅癃㢿ꥬ乮촺睟燂</w:t>
      </w:r>
      <w:r>
        <w:rPr/>
        <w:t>ꤴ</w:t>
      </w:r>
      <w:r>
        <w:rPr/>
        <w:t>䤸⩁쉮숱䙪埂숺䅥슩况</w:t>
      </w:r>
      <w:r>
        <w:rPr/>
        <w:t>⡊┩</w:t>
      </w:r>
      <w:r>
        <w:rPr/>
        <w:t>整⫂壂</w:t>
      </w:r>
      <w:r>
        <w:rPr/>
        <w:t>ꗂ</w:t>
      </w:r>
      <w:r>
        <w:rPr/>
        <w:t>彙⑈仍</w:t>
      </w:r>
      <w:r>
        <w:rPr/>
        <w:t>ꦿ</w:t>
      </w:r>
      <w:r>
        <w:rPr/>
        <w:t>潷ꍞ슏憮Ⓙ縭形⿃淂싎㕋쉦収◃䅱</w:t>
      </w:r>
      <w:r>
        <w:rPr/>
        <w:t>ꥒ䷃</w:t>
      </w:r>
      <w:r>
        <w:rPr/>
        <w:t>ㄤ䡪畈뽢低쵧䉷㡓橡䭩뗍㞏숪⩌曂㝆喡㍞</w:t>
      </w:r>
      <w:r>
        <w:rPr/>
        <w:t>⡥</w:t>
      </w:r>
      <w:r>
        <w:rPr/>
        <w:t>祎攸佹쉡쉓숨恺</w:t>
      </w:r>
      <w:r>
        <w:rPr/>
        <w:t>ⵒ</w:t>
      </w:r>
      <w:r>
        <w:rPr/>
        <w:t>㑅夵㍣窱⏃矂슏擂녇䐽ㅬ悬摷浌䝐颮永</w:t>
      </w:r>
      <w:r>
        <w:rPr/>
        <w:t>ꥒ</w:t>
      </w:r>
      <w:r>
        <w:rPr/>
        <w:t>䊵圣㑚奷呩㬳歚䡵㣂媬㒘勎슣穃믂碻穀帥弰扣䦡掻潎싂㉩☮堦颬쉗╳娣䡎啥䣂睁쏃싂啫厏숰繢单婺깇䕀噓喬漯䨱療딶啹溵쉕</w:t>
      </w:r>
      <w:r>
        <w:rPr/>
        <w:t>⡢⩚</w:t>
      </w:r>
      <w:r>
        <w:rPr/>
        <w:t>䬦牔숴敋䝞쉃䗍䬱浌椭⌴汵⵴䩧厬䥙轅焻昰䫂䒩湲ꏂ摵㘦쉞땀楘춮뭦偬䣂㶻⒩㚩뿍쉄</w:t>
      </w:r>
      <w:r>
        <w:rPr/>
        <w:t>ⷂ</w:t>
      </w:r>
      <w:r>
        <w:rPr/>
        <w:t>竃兴╁晑▬⬤</w:t>
      </w:r>
      <w:r>
        <w:rPr/>
        <w:t>꧃</w:t>
      </w:r>
      <w:r>
        <w:rPr/>
        <w:t>歍湱枥⑴堤䄪㩺ㄸ浙㒮彣渫刨⚱槂㖬칸徏獣䏂㥧뭡믂쉺夨⚏惍뗂╯♦秂␫뼹楞轭恞쉡总칸</w:t>
      </w:r>
      <w:r>
        <w:rPr/>
        <w:t>ⱟ</w:t>
      </w:r>
      <w:r>
        <w:rPr/>
        <w:t>⼺</w:t>
      </w:r>
      <w:r>
        <w:rPr/>
        <w:t>꤭⩢</w:t>
      </w:r>
      <w:r>
        <w:rPr/>
        <w:t>眴破呪갩쉸䑁睡慟猦쉌숱쉫⩶䈸唥攺⨤믂ㆬ⑊⍃塹⏃扶砭縵슩轊</w:t>
      </w:r>
      <w:r>
        <w:rPr/>
        <w:t>ⱱ⡣</w:t>
      </w:r>
      <w:r>
        <w:rPr/>
        <w:t>䠥珂噣⭘</w:t>
      </w:r>
      <w:r>
        <w:rPr/>
        <w:t>ꕡ</w:t>
      </w:r>
      <w:r>
        <w:rPr/>
        <w:t>칅橠橉쉃戭춣佴畟䉗䐥摔辻嚩슩廂╟㙯갴㝾㐺쉓㔬㦡卷싂冡䕢怲瑅㥌⭏⹵딥拂熣参牐佺睟畯坵慵㐰쉴浬䱟슩微⭑䨰⦿䌺夲櫎烂剉</w:t>
      </w:r>
      <w:r>
        <w:rPr/>
        <w:t>⠵⤮</w:t>
      </w:r>
      <w:r>
        <w:rPr/>
        <w:t>뭃㬰硅㫂쉭㥱潆갪杗哂쉋穁쉁呙犿</w:t>
      </w:r>
      <w:r>
        <w:rPr/>
        <w:t>⡬</w:t>
      </w:r>
      <w:r>
        <w:rPr/>
        <w:t>乖㝉獫摏怩⒱囂⩩畆怭卸쉪쉲辏田䱭㉓棂⩆挱</w:t>
      </w:r>
      <w:r>
        <w:rPr/>
        <w:t>⠷</w:t>
      </w:r>
      <w:r>
        <w:rPr/>
        <w:t>縸刲⯍䥩兖煆㓂橧根桎海</w:t>
      </w:r>
      <w:r>
        <w:rPr/>
        <w:t>ꤨ</w:t>
      </w:r>
      <w:r>
        <w:rPr/>
        <w:t>剔檵噧싂栤煷㢵神棂爭⎵硹嚣睅䢵㑏♊䌹</w:t>
      </w:r>
      <w:r>
        <w:rPr/>
        <w:t>ⵉ</w:t>
      </w:r>
      <w:r>
        <w:rPr/>
        <w:t>㜯塸敥</w:t>
      </w:r>
      <w:r>
        <w:rPr/>
        <w:t>ꕫ</w:t>
      </w:r>
      <w:r>
        <w:rPr/>
        <w:t>뇃彞姂⌺䁕싂牒全枻涩䝖呔䴫싂㢱䬣䔨쉠ꄲ曎甥ꏂ浐煯焩䴸啔煇㋂䇂ꎡ</w:t>
      </w:r>
      <w:r>
        <w:rPr/>
        <w:t>ꤵ</w:t>
      </w:r>
      <w:r>
        <w:rPr/>
        <w:t>䫂癄㭑㕫䚮쉲歺⽧捾슬숪儊䧂欨䀨帣숦⩑⩹坢⍃䁂⫂潅䈤啨帨䄤瀰</w:t>
      </w:r>
      <w:r>
        <w:rPr/>
        <w:t>⠰</w:t>
      </w:r>
      <w:r>
        <w:rPr/>
        <w:t>弥硒浚⹟愪坪㑉╆乞숳㠰㙠녅㘱쌺⫂썍煲</w:t>
      </w:r>
      <w:r>
        <w:rPr/>
        <w:t>ⲿ</w:t>
      </w:r>
      <w:r>
        <w:rPr/>
        <w:t>땪칭穱歴硕♚䂵쉥㉔䩞䕈⨺硢숶氪쉄剨䗂壎䁢쉞⭚煦䭭싎숭⍤⺩匳颩</w:t>
      </w:r>
      <w:r>
        <w:rPr/>
        <w:t>ⵒ</w:t>
      </w:r>
      <w:r>
        <w:rPr/>
        <w:t>佟슣䡊湦䙕䵮へ</w:t>
      </w:r>
      <w:r>
        <w:rPr/>
        <w:t>ⵘ</w:t>
      </w:r>
      <w:r>
        <w:rPr/>
        <w:t>㨤㡧싂瞡琭䜣拂슿</w:t>
      </w:r>
      <w:r>
        <w:rPr/>
        <w:t>ⴴ</w:t>
      </w:r>
      <w:r>
        <w:rPr/>
        <w:t>䉵㴷濎彲䦩⎬⑺剄ꥫ顥晟숱桭穸稬䶏숳⚵呰ꏂ楶畬琫氥⦮㔽汐慫䣎㨦╍柂쉎䡲婐⪵⍎땴쉉磍涩♩㡱欱䜵쉔偰䁃땕</w:t>
      </w:r>
      <w:r>
        <w:rPr/>
        <w:t>ⷂ</w:t>
      </w:r>
      <w:r>
        <w:rPr/>
        <w:t>슿䭨쉙쉀唰쉳䵔灐㨩㵣</w:t>
      </w:r>
      <w:r>
        <w:rPr/>
        <w:t>꧍☵</w:t>
      </w:r>
      <w:r>
        <w:rPr/>
        <w:t>ꅈ䡨ꆩ汖⫂㡙</w:t>
      </w:r>
      <w:r>
        <w:rPr/>
        <w:t>ꤪ</w:t>
      </w:r>
      <w:r>
        <w:rPr/>
        <w:t>桦䤶㵩䗂䕦稳㵫橎剔촻颩共㡐ꅯ㥚喱栻獊⩙桙╣幏⩬</w:t>
      </w:r>
      <w:r>
        <w:rPr/>
        <w:t>⡆</w:t>
      </w:r>
      <w:r>
        <w:rPr/>
        <w:t>挫묨</w:t>
      </w:r>
      <w:r>
        <w:rPr/>
        <w:t>ꗍ</w:t>
      </w:r>
      <w:r>
        <w:rPr/>
        <w:t>庱걦㓂摏껂䤻ꎘ㩖倰归搯滎䀣㙅辥婩싃乷䦣</w:t>
      </w:r>
      <w:r>
        <w:rPr/>
        <w:t>⡀</w:t>
      </w:r>
      <w:r>
        <w:rPr/>
        <w:t>匤깦剴愶皬佀곂칅懂쉑쉨彭璣礸産嫂抣䡫摏吥</w:t>
      </w:r>
      <w:r>
        <w:rPr/>
        <w:t>⡨♑</w:t>
      </w:r>
      <w:r>
        <w:rPr/>
        <w:t>䵗⩗扇걥庩䍀䝥爵쉤㍣田と㈤ꅰ뇂⨬斻⍵浕浗嘩檿䰤牰⵵깗呭卑告╉㷂㥁繹輪婨彄㥌䨱穾昦䱥촬⺘掘⾵</w:t>
      </w:r>
      <w:r>
        <w:rPr/>
        <w:t>ꕚ⥺</w:t>
      </w:r>
      <w:r>
        <w:rPr/>
        <w:t>硌捤䵉潌渪䴦뾏撣썊樮偆痎</w:t>
      </w:r>
      <w:r>
        <w:rPr/>
        <w:t>ⱚ</w:t>
      </w:r>
      <w:r>
        <w:rPr/>
        <w:t>㭥煢奡敱剁㍞晊ꆥ輣祏䔪㥶歁璡㉓촨䳂㩓痂䅧牷氻쉚䈷晔撣挤㙯榡䥂磂彸ꅾ睲䬭캏在捱〶牌</w:t>
      </w:r>
      <w:r>
        <w:rPr/>
        <w:t>ⰽ⥃</w:t>
      </w:r>
      <w:r>
        <w:rPr/>
        <w:t>ꦬ</w:t>
      </w:r>
      <w:r>
        <w:rPr/>
        <w:t>啶泎普⨪☭⎵煷䐣☦쉄橱숨㍅쉲棂⍓汷皬ㅬ쵸瀯噱ꍉ欶☨</w:t>
      </w:r>
      <w:r>
        <w:rPr/>
        <w:t>ꔨ</w:t>
      </w:r>
      <w:r>
        <w:rPr/>
        <w:t>獎쉦▱⌶㍌♦숻䑥祊昦㔴⻂䥫싂䴤剪ꥤ䄫㬴榵⪻眫ꄺ瘶枬偀䕷♊숯걷⍁囂潒쉎꺬㈴湩쉲숴㜳圮啸䳎潉걩뽆걧瀯穴ꆥ㉋悥忂瑕濂녃⴬䍇彃䗍佅쉋ꍱ걷쵬떡䟍梻椶䑣</w:t>
      </w:r>
      <w:r>
        <w:rPr/>
        <w:t>ꤥ</w:t>
      </w:r>
      <w:r>
        <w:rPr/>
        <w:t>啈</w:t>
      </w:r>
      <w:r>
        <w:rPr/>
        <w:t>⣃</w:t>
      </w:r>
      <w:r>
        <w:rPr/>
        <w:t>慃⩌⩈</w:t>
      </w:r>
      <w:r>
        <w:rPr/>
        <w:t>ꕃ</w:t>
      </w:r>
      <w:r>
        <w:rPr/>
        <w:t>싂催汒⎏灳䊬쉄㬲껂杹㮡卄嫂㙠悏睸숪澘婩痂뾿⬹걗㚡媣㕇嘣去塃穤⩔䙉숪焬䔨⨣怷擂挮㮵㕷ꏂ䵓⩯㏂獁塷氵煮㷎焦㬵坕橒䤪瘬刹堥⨪숸</w:t>
      </w:r>
      <w:r>
        <w:rPr/>
        <w:t>ꥍ</w:t>
      </w:r>
      <w:r>
        <w:rPr/>
        <w:t>숭䅘슥牨爥潹䁶♸⑷捳楒盂獦獢彄坹숪</w:t>
      </w:r>
      <w:r>
        <w:rPr/>
        <w:t>ⱕ</w:t>
      </w:r>
      <w:r>
        <w:rPr/>
        <w:t>䉣쉞央上⽬濍眸⹕䇂ꅠ欽搨쉱婙䮻㞩녘</w:t>
      </w:r>
      <w:r>
        <w:rPr/>
        <w:t>꧂</w:t>
      </w:r>
      <w:r>
        <w:rPr/>
        <w:t>類쉫挴廂刣䝠쉍䝋淂칤㜦ㅾ狍纱⺵깚辣䗎扢䙍唸恞卹䣂啥쉫ꆻ쉦䥒䑵</w:t>
      </w:r>
      <w:r>
        <w:rPr/>
        <w:t>⡱</w:t>
      </w:r>
      <w:r>
        <w:rPr/>
        <w:t>⻂䒩佞沏忂</w:t>
      </w:r>
      <w:r>
        <w:rPr/>
        <w:t>ⱖ</w:t>
      </w:r>
      <w:r>
        <w:rPr/>
        <w:t>뭖䷃쉴顡㈯㜳楍싂䫍磂帣⒱뭄慈</w:t>
      </w:r>
      <w:r>
        <w:rPr/>
        <w:t>ꥈ</w:t>
      </w:r>
      <w:r>
        <w:rPr/>
        <w:t>㬳㞥슱奃䑥焬㫂숯畹佅ㅪ敃獥匱ꥳ뭢┮愲㝆熩ꇂꍍ쉑灈瘺슘</w:t>
      </w:r>
      <w:r>
        <w:rPr/>
        <w:t>ꕲ</w:t>
      </w:r>
      <w:r>
        <w:rPr/>
        <w:t>砨捳䢣䝨␷싂唬㟂接䞥꧎畮奴⩳猦梣썏㕗䱐眫吳牥暿礦䬪☯囂悱䝱슿</w:t>
      </w:r>
      <w:r>
        <w:rPr/>
        <w:t>ⱬ</w:t>
      </w:r>
      <w:r>
        <w:rPr/>
        <w:t>庩䡨쉂㊱⿂䝷稦䑞䟂㶮䨻㌯㖩杰숰癴㩶쉸䜦嚩ꥡ㣂媣㖿䑨</w:t>
      </w:r>
      <w:r>
        <w:rPr/>
        <w:t>ꦥ</w:t>
      </w:r>
      <w:r>
        <w:rPr/>
        <w:t>兂輰⻂⭊싂瘹楓㉮轑呆㤣汪⥇匮晞㶮䂬♪슩쉙恆㷎㑡㵠吽牓</w:t>
      </w:r>
      <w:r>
        <w:rPr/>
        <w:t>Ɑ</w:t>
      </w:r>
      <w:r>
        <w:rPr/>
        <w:t>礫⸥㑍</w:t>
      </w:r>
      <w:r>
        <w:rPr/>
        <w:t>꧂</w:t>
      </w:r>
      <w:r>
        <w:rPr/>
        <w:t>䙢瑤䬱ꇃ繢㍭愮掩啉䲻〣扬桔椬⾣⏂</w:t>
      </w:r>
      <w:r>
        <w:rPr/>
        <w:t>ⱀ</w:t>
      </w:r>
      <w:r>
        <w:rPr/>
        <w:t>敷癤浡願ㅩ䁕亡畈</w:t>
      </w:r>
      <w:r>
        <w:rPr/>
        <w:t>⡁</w:t>
      </w:r>
      <w:r>
        <w:rPr/>
        <w:t>偓㭶䉞佶敥䜭숪쉮숬兞㤴忂弪楱攪天䝞</w:t>
      </w:r>
      <w:r>
        <w:rPr/>
        <w:t>ⲿ</w:t>
      </w:r>
      <w:r>
        <w:rPr/>
        <w:t>歩⨺睎癲쉄槂ꎩ䉣㎡䋎슏⒱뾏捭ꍰ敆擎捊心㒮㭩슩뭔㐲䩁㉖氰揂啔⍾穀㎩츩칁䐪噏ꄴ廂쵓纣깂⻂ㅘ䩂䭆⭥㑷뭄긪슏쉣㵁晘偮沩</w:t>
      </w:r>
      <w:r>
        <w:rPr/>
        <w:t>⡦</w:t>
      </w:r>
      <w:r>
        <w:rPr/>
        <w:t>䎿婺ㄪ♺敲晃갦</w:t>
      </w:r>
      <w:r>
        <w:rPr/>
        <w:t>ꤻ</w:t>
      </w:r>
      <w:r>
        <w:rPr/>
        <w:t>㩗刱⥥奷䡶㌮椨쉟땁烂歶</w:t>
      </w:r>
      <w:r>
        <w:rPr/>
        <w:t>ꕃ</w:t>
      </w:r>
      <w:r>
        <w:rPr/>
        <w:t>晌⚱奢녲⌤</w:t>
      </w:r>
      <w:r>
        <w:rPr/>
        <w:t>⡶</w:t>
      </w:r>
      <w:r>
        <w:rPr/>
        <w:t>䬯</w:t>
      </w:r>
      <w:r>
        <w:rPr/>
        <w:t>⠻</w:t>
      </w:r>
      <w:r>
        <w:rPr/>
        <w:t>参お僂썫쉨歇</w:t>
      </w:r>
      <w:r>
        <w:rPr/>
        <w:t>ꦵ</w:t>
      </w:r>
      <w:r>
        <w:rPr/>
        <w:t>橤瘫뼷溱슣곂⻂</w:t>
      </w:r>
      <w:r>
        <w:rPr/>
        <w:t>ꔪ</w:t>
      </w:r>
      <w:r>
        <w:rPr/>
        <w:t>㝓伻ㄭ瑃쉄硌곂⻍쉉睗╵唻쵨딤竂꥙쉥䠳㏎愩슱⽐⿂㑱ꅔ깅弣睴⥬쉡녪昸쉣</w:t>
      </w:r>
      <w:r>
        <w:rPr/>
        <w:t>ⲻ</w:t>
      </w:r>
      <w:r>
        <w:rPr/>
        <w:t>㌤找是䑩䭁別洪⌣䝒挭縫⤤⩏㣂夹塋垣卣癌⑒䑖步㝇㑑参㥲票숵숣</w:t>
      </w:r>
      <w:r>
        <w:rPr/>
        <w:t>ⱀ</w:t>
      </w:r>
      <w:r>
        <w:rPr/>
        <w:t>칟砣丳噩싂兾쉄㍅党砰</w:t>
      </w:r>
      <w:r>
        <w:rPr/>
        <w:t>ꕉ</w:t>
      </w:r>
      <w:r>
        <w:rPr/>
        <w:t>ㅭ숵㉰湢ꥪ⫂璻璡숫쉓祒⑧焩㊘㞱塗싂쉤쉫䂘数擂刬䉍敎걷䬩彲牃┬⩫䑎칸갬㉞晴瑃딬쉶䍂浆ꍴꍹ㙩䤣捷</w:t>
      </w:r>
      <w:r>
        <w:rPr/>
        <w:t>⣂⌫</w:t>
      </w:r>
      <w:r>
        <w:rPr/>
        <w:t>晃⭩䤳㥧䡫</w:t>
      </w:r>
      <w:r>
        <w:rPr/>
        <w:t>ꦡ</w:t>
      </w:r>
      <w:r>
        <w:rPr/>
        <w:t>곂㉑䔦쉎犱祌䠵䱣杉ꇃ猷䥒겡湑㑚焴䡪徏⑐夭畄佲滂灂嚿쉴塂䵪滂␯䕕桔㩏浄䙑깂垡⭨淂㭢䱊〹껍凂녧⩙ぶ</w:t>
      </w:r>
      <w:r>
        <w:rPr/>
        <w:t>ꦏ</w:t>
      </w:r>
      <w:r>
        <w:rPr/>
        <w:t>摗쉇顁㬥┴⑆⬽</w:t>
      </w:r>
      <w:r>
        <w:rPr/>
        <w:t>ⲩ</w:t>
      </w:r>
      <w:r>
        <w:rPr/>
        <w:t>숬䑶㈊敟春卲輸瑂捍濂皱㈨灥㓍䌳☦䵨㍏睸㘮춱搨슏㡍䭳录掵⹓ㅵㅊ吩䍒⥘쉶슻ꥴ坾䌯쉳䜻㓂渳䎘泂据</w:t>
      </w:r>
      <w:r>
        <w:rPr/>
        <w:t>ⱨ</w:t>
      </w:r>
      <w:r>
        <w:rPr/>
        <w:t>圤</w:t>
      </w:r>
      <w:r>
        <w:rPr/>
        <w:t>ⱱ</w:t>
      </w:r>
      <w:r>
        <w:rPr/>
        <w:t>乢珂ヂ녀쉵</w:t>
      </w:r>
      <w:r>
        <w:rPr/>
        <w:t>Ⱟ</w:t>
      </w:r>
      <w:r>
        <w:rPr/>
        <w:t>牶䵒㑎썗熏땖</w:t>
      </w:r>
      <w:r>
        <w:rPr/>
        <w:t>ⱋ</w:t>
      </w:r>
      <w:r>
        <w:rPr/>
        <w:t>䗍浔痂湍㵊匲畲痂쉑슩橴䥺橱迂偂숫⥙싎쉳⸭櫍繓呔䭁淂슱⽎湗殱쵍숵䀬灏䵪䵉Ⓙ⩔帹嫂䘭싂硣礲⑾祃꥾␩區⫂協㍡䩂穭繯싃⪘橨廂祸</w:t>
      </w:r>
      <w:r>
        <w:rPr/>
        <w:t>Ȿ</w:t>
      </w:r>
      <w:r>
        <w:rPr/>
        <w:t>䒘뭢浉吹䩌숸顷匪⼸睓㙩</w:t>
      </w:r>
      <w:r>
        <w:rPr/>
        <w:t>ⲱ</w:t>
      </w:r>
      <w:r>
        <w:rPr/>
        <w:t>싎</w:t>
      </w:r>
      <w:r>
        <w:rPr/>
        <w:t>⣂</w:t>
      </w:r>
      <w:r>
        <w:rPr/>
        <w:t>싂</w:t>
      </w:r>
      <w:r>
        <w:rPr/>
        <w:t>ⱹ</w:t>
      </w:r>
      <w:r>
        <w:rPr/>
        <w:t>䙍┫䔹㩅哂椹䊩㮵扫䵈㪣塨㑓䰥帹佄깙츷伸橡䀣噃ッ땓⨫櫃砶ꅪ你䤤</w:t>
      </w:r>
      <w:r>
        <w:rPr/>
        <w:t>ꥇⵙ</w:t>
      </w:r>
      <w:r>
        <w:rPr/>
        <w:t>呰吺䨩汎幵墥䮡쉆繢숦猪</w:t>
      </w:r>
      <w:r>
        <w:rPr/>
        <w:t>ꕺ</w:t>
      </w:r>
      <w:r>
        <w:rPr/>
        <w:t>塅汙</w:t>
      </w:r>
      <w:r>
        <w:rPr/>
        <w:t>ⵍ</w:t>
      </w:r>
      <w:r>
        <w:rPr/>
        <w:t>啁㥧煩獖戣싃頸佹南䥆㉃㒘呈⩡⽮숶䵦</w:t>
      </w:r>
      <w:r>
        <w:rPr/>
        <w:t>ꤲ</w:t>
      </w:r>
      <w:r>
        <w:rPr/>
        <w:t>䃂쉍乁㟂숮ㄻ灤煴潞쉳䦵洩頮싂쉕⫂灙疩숺剘庮挪嫂㉴瀶判汆潮礪⩍㌻佚ぢ䪩挳㴶绂깲⍒䅭潚慍쉾ꥰ㫂桪⨪䱤㟂⫃摒칁╘䝗揂昷⌰愶壂ꍳ숮깥塘슱㴨呑䲻뭒⍸奨╖쉭ꅔ⻂㕯䅟㙏쉺㡣値頬㝆숳惂唭氦쉳湧</w:t>
      </w:r>
      <w:r>
        <w:rPr/>
        <w:t>ⱬ</w:t>
      </w:r>
      <w:r>
        <w:rPr/>
        <w:t>칊棂枏⍬溣㐥싎扌湟嫂稻쉱喩⥖걘堷乐㯍⭮쉒⍦</w:t>
      </w:r>
      <w:r>
        <w:rPr/>
        <w:t>ⱋ</w:t>
      </w:r>
      <w:r>
        <w:rPr/>
        <w:t>썸뭂狍쉦瑐坁娦呪갶呃㴦㩙熮㕊䘲㥷檏で頬</w:t>
      </w:r>
      <w:r>
        <w:rPr/>
        <w:t>ꥍ</w:t>
      </w:r>
      <w:r>
        <w:rPr/>
        <w:t>뽠㛍숶㠯珂扅뼨幥牑슮敪帮頮꥞輦ꄯ㡶乆䥱墡ꅯ</w:t>
      </w:r>
      <w:r>
        <w:rPr/>
        <w:t>⠪</w:t>
      </w:r>
      <w:r>
        <w:rPr/>
        <w:t>畞疏迂䴮㐣哂뽖슥啕佐㑐䠫䑊檥䗂契儷塌枥</w:t>
      </w:r>
      <w:r>
        <w:rPr/>
        <w:t>꤬</w:t>
      </w:r>
      <w:r>
        <w:rPr/>
        <w:t>拃⥘뽫坓瀫窬睒숸坐捧쎿</w:t>
      </w:r>
      <w:r>
        <w:rPr/>
        <w:t>ⱹ</w:t>
      </w:r>
      <w:r>
        <w:rPr/>
        <w:t>匽슣係煃ぐ揂㐻轶琣慾柂渪汦⨥뽃扊ꥷ츥䤫노㑹㍒片潰뭌칗슩㘤眺쉥䞿⫂旎싂㘽挥忂㍆ꅳ쉐党丣숱㞿</w:t>
      </w:r>
      <w:r>
        <w:rPr/>
        <w:t>Ⱨ</w:t>
      </w:r>
      <w:r>
        <w:rPr/>
        <w:t>弳㖮慴쉷䀦え煠싍拂扌⑨</w:t>
      </w:r>
      <w:r>
        <w:rPr/>
        <w:t>ꥅ</w:t>
      </w:r>
      <w:r>
        <w:rPr/>
        <w:t>懂⯂⩖䭇걣</w:t>
      </w:r>
      <w:r>
        <w:rPr/>
        <w:t>ⵡ</w:t>
      </w:r>
      <w:r>
        <w:rPr/>
        <w:t>䑱㑞倫</w:t>
      </w:r>
      <w:r>
        <w:rPr/>
        <w:t>ꕓ</w:t>
      </w:r>
      <w:r>
        <w:rPr/>
        <w:t>焫琳䷂卙あ颵癃急㙍䕈㮬愯睁㭑璬本춿걋卑</w:t>
      </w:r>
      <w:r>
        <w:rPr/>
        <w:t>ꕒ</w:t>
      </w:r>
      <w:r>
        <w:rPr/>
        <w:t>債噵䕶ꏂ숬輴瑉㒬䅔異갮华塯乥漰䕳㍢ㄥ</w:t>
      </w:r>
      <w:r>
        <w:rPr/>
        <w:t>ⶩⵢ</w:t>
      </w:r>
      <w:r>
        <w:rPr/>
        <w:t>䈵䝅牖恧촶╎䎩㑩漶ꎡ⌱㍬朱㮵呀儶䵐堺晲慬촊䭌갰畠⹓⍹夲䝲䇂ヂ⧂쉎䋂瑗栥歁㶘晇</w:t>
      </w:r>
      <w:r>
        <w:rPr/>
        <w:t>Ⱜ</w:t>
      </w:r>
      <w:r>
        <w:rPr/>
        <w:t>ꍩ⨤慭瑪뭘䨤冱片灟쉸썦㶏숳⥫㜻㍱쉟桦╡獸</w:t>
      </w:r>
      <w:r>
        <w:rPr/>
        <w:t>⠷</w:t>
      </w:r>
      <w:r>
        <w:rPr/>
        <w:t>䓃硾䅊彋㕘슿昳僂숵湊伱뽏⑺싃啀</w:t>
      </w:r>
      <w:r>
        <w:rPr/>
        <w:t>Ⲯ</w:t>
      </w:r>
      <w:r>
        <w:rPr/>
        <w:t>剑繕뽍쉾쉵숨婘媮䝶㢣ꏂ啯儣穗歍깅숭⬲剟嘽䝅瞮繩뼷쉢娺⹱</w:t>
      </w:r>
      <w:r>
        <w:rPr/>
        <w:t>ꗂ</w:t>
      </w:r>
      <w:r>
        <w:rPr/>
        <w:t>儩뭡㊩</w:t>
      </w:r>
      <w:r>
        <w:rPr/>
        <w:t>⠣</w:t>
      </w:r>
      <w:r>
        <w:rPr/>
        <w:t>埂轺焭숥쵏㙀쉚뼽椵ꎮ䈸</w:t>
      </w:r>
      <w:r>
        <w:rPr/>
        <w:t>ꔴ</w:t>
      </w:r>
      <w:r>
        <w:rPr/>
        <w:t>쉘䖱段㩵磎숶喵特깩뼴斣</w:t>
      </w:r>
      <w:r>
        <w:rPr/>
        <w:t>ꔴ</w:t>
      </w:r>
      <w:r>
        <w:rPr/>
        <w:t>깤ꄥ㜺穠슬</w:t>
      </w:r>
      <w:r>
        <w:rPr/>
        <w:t>ⲩ</w:t>
      </w:r>
      <w:r>
        <w:rPr/>
        <w:t>䵌숵並稫捓畒䈩ꌦ湗势瓂勂⩌싂</w:t>
      </w:r>
      <w:r>
        <w:rPr/>
        <w:t>ⵯ♯</w:t>
      </w:r>
      <w:r>
        <w:rPr/>
        <w:t>卵⤬㧂⩩丳歍㍵⸥⤰┫沏□⹪晙柂⪬촯䴷㥈숯潘⪬</w:t>
      </w:r>
      <w:r>
        <w:rPr/>
        <w:t>⡐</w:t>
      </w:r>
      <w:r>
        <w:rPr/>
        <w:t>ꅭ䯂ネ瞵桙浳烎圤⾵㜸</w:t>
      </w:r>
      <w:r>
        <w:rPr/>
        <w:t>ⵔ</w:t>
      </w:r>
      <w:r>
        <w:rPr/>
        <w:t>㋎뽆싂녓睟㍮쉫䭄⽊ꥣ瑲쉄쉳䈲쉹欺ꅸ䑰쉥溥슘だ䲵숺轅䆬痂甫嚵丵烎㉩㯂♖딫㭦彁䪵测ꅣ뾘坋䗂슬瑲쵧⫍倱㈫剓旂䑴乢쉅䭶帱捅琵恘⬺⽠㢿共湵䌪㝏朥湱숭慕頮姂촪캻硟䅶䈯漷┷깵啰拂</w:t>
      </w:r>
      <w:r>
        <w:rPr/>
        <w:t>⣂</w:t>
      </w:r>
      <w:r>
        <w:rPr/>
        <w:t>䄵浕男㥲剠쉚⫂仂썪숥㉆㩥㘷穳琪싂洣恳㞵氣瞩</w:t>
      </w:r>
      <w:r>
        <w:rPr/>
        <w:t>ꥄ</w:t>
      </w:r>
      <w:r>
        <w:rPr/>
        <w:t>㓂ㅐ땅啘⹃쉷䑯桠묶쉐쉑瓂㝫슥⩮싎畚싎棎䱶墥⼶塔㚘湎畉쉖㭒捡浠슡쉸䑘挵ㅒ</w:t>
      </w:r>
      <w:r>
        <w:rPr/>
        <w:t>⢥</w:t>
      </w:r>
      <w:r>
        <w:rPr/>
        <w:t>係⹌确恥侵㐬쉭楩쉷꺻烂䤫久硶漬眴싂⥍싂姂䌦晳帥䑆玣</w:t>
      </w:r>
      <w:r>
        <w:rPr/>
        <w:t>ⱦ</w:t>
      </w:r>
      <w:r>
        <w:rPr/>
        <w:t>䐷㷂쉧洵┸걷砥䡎樶㐣扚疿㕕埂⵪숨单窵穯⹙ꅖ㍸癬兡盂桡䐮塖䅅⩄䂣䰩縯껂뼶⫂쉵걇</w:t>
      </w:r>
      <w:r>
        <w:rPr/>
        <w:t>ꥎ</w:t>
      </w:r>
      <w:r>
        <w:rPr/>
        <w:t>セ䌱쉈弤喱㑠㠦ꅪ⹦칷</w:t>
      </w:r>
      <w:r>
        <w:rPr/>
        <w:t>ꥌ</w:t>
      </w:r>
      <w:r>
        <w:rPr/>
        <w:t>㩱摬亿⨴頦䐤⩷ꍍ摤㙒슏䍸</w:t>
      </w:r>
      <w:r>
        <w:rPr/>
        <w:t>ⵂ⨰</w:t>
      </w:r>
      <w:r>
        <w:rPr/>
        <w:t>㞥啬쉍쉉䋂쉟瘵彄硤撻獏꥙㡁슻侘冻䈲狂䉾婦㶿顆䗂쉇ꏂ匨痂쎡顓琩庩Ⓜ㥉</w:t>
      </w:r>
      <w:r>
        <w:rPr/>
        <w:t>ⲩ♙</w:t>
      </w:r>
      <w:r>
        <w:rPr/>
        <w:t>싍帰⌭睹⽵䘬彰䬮⩶帶</w:t>
      </w:r>
      <w:r>
        <w:rPr/>
        <w:t>⠨</w:t>
      </w:r>
      <w:r>
        <w:rPr/>
        <w:t>妻숦䅷쉡摣䇎怬⨮䐺啩</w:t>
      </w:r>
      <w:r>
        <w:rPr/>
        <w:t>Ⱕ</w:t>
      </w:r>
      <w:r>
        <w:rPr/>
        <w:t>縨㉹㊬뽉⥆䉸㡚⼫癮놣仃塗で斻␶쉖㉾㟂砣ㅫ㡒쵫枬츬</w:t>
      </w:r>
      <w:r>
        <w:rPr/>
        <w:t>⠴</w:t>
      </w:r>
      <w:r>
        <w:rPr/>
        <w:t>䅲넹䉀㩎甤〈䜯</w:t>
      </w:r>
      <w:r>
        <w:rPr/>
        <w:t>⡵</w:t>
      </w:r>
      <w:r>
        <w:rPr/>
        <w:t>쉟㷂䕟幸橏卐午⭐⎵⍃䔱渴枱쉭</w:t>
      </w:r>
      <w:r>
        <w:rPr/>
        <w:t>Ⳏ</w:t>
      </w:r>
      <w:r>
        <w:rPr/>
        <w:t>斘</w:t>
      </w:r>
      <w:r>
        <w:rPr/>
        <w:t>ⱅ</w:t>
      </w:r>
      <w:r>
        <w:rPr/>
        <w:t>㕀뾬䫎쉵柂쎥ꌊ䋂䅩弶歟壂曂</w:t>
      </w:r>
      <w:r>
        <w:rPr/>
        <w:t>꤬</w:t>
      </w:r>
      <w:r>
        <w:rPr/>
        <w:t>睘楹墩쉖㯎ꍓ쉹偐⑐捳䉬</w:t>
      </w:r>
      <w:r>
        <w:rPr/>
        <w:t>ⵐ</w:t>
      </w:r>
      <w:r>
        <w:rPr/>
        <w:t>䐻恙쉸슘숨牎묯彾녪䡲夲싂㟃</w:t>
      </w:r>
      <w:r>
        <w:rPr/>
        <w:t>ꗂ</w:t>
      </w:r>
      <w:r>
        <w:rPr/>
        <w:t>䡸䥊瑶숩潧顱佶㣂㢱輱迂⑷扦敩⛂婬收촱湾摏썒␹䴶侩⩁夯슩쉩橰숦쉏偤㢻쉢걧㋂</w:t>
      </w:r>
      <w:r>
        <w:rPr/>
        <w:t>⠻</w:t>
      </w:r>
      <w:r>
        <w:rPr/>
        <w:t>娫嗂呉녨ꅥ⽳獵侮椶걧♯㑔兤纩깊碬氪末ꇃ㆘깂扊⑊兮穏㛂숺㬪쉙녺㕁䉇卸找珂쉲杵뿎礷䅶顶㐷</w:t>
      </w:r>
      <w:r>
        <w:rPr/>
        <w:t>ⱓ</w:t>
      </w:r>
      <w:r>
        <w:rPr/>
        <w:t>啗恬䭠眩圲⭄顁泂漪㪏穧쵗㫂⭒쉁㡗䱇䨯⩊⵵嚩칊坓㑡散樴䵈噭䟂潇䶥쉷ꥩ㑭ꏂ畱嗂瑭繋쉎ꍨ㙥癒㣂礥㐳䗂彐녹佬싂樹灧喩洮ꍥ淍</w:t>
      </w:r>
      <w:r>
        <w:rPr/>
        <w:t>ⷂ</w:t>
      </w:r>
      <w:r>
        <w:rPr/>
        <w:t>㧂쉂⏂㈺쉩䒏䐥牁丫睔</w:t>
      </w:r>
      <w:r>
        <w:rPr/>
        <w:t>ꤹ</w:t>
      </w:r>
      <w:r>
        <w:rPr/>
        <w:t>䌷眰Ⓜ䅂媣</w:t>
      </w:r>
      <w:r>
        <w:rPr/>
        <w:t>⡁</w:t>
      </w:r>
      <w:r>
        <w:rPr/>
        <w:t>偎復㢡싂뽟숤瑞敬⍭溡䷂啍忂⽰打䡷䍨昽䐭⍄䰸畦⪿此썵㝟敮琭癉㜸</w:t>
      </w:r>
      <w:r>
        <w:rPr/>
        <w:t>ꖣ</w:t>
      </w:r>
      <w:r>
        <w:rPr/>
        <w:t>煯⍨</w:t>
      </w:r>
      <w:r>
        <w:rPr/>
        <w:t>ꕓ</w:t>
      </w:r>
      <w:r>
        <w:rPr/>
        <w:t>橞硄祪</w:t>
      </w:r>
      <w:r>
        <w:rPr/>
        <w:t>⡬</w:t>
      </w:r>
      <w:r>
        <w:rPr/>
        <w:t>焱墥乖쉄묤暩쉊⺥</w:t>
      </w:r>
      <w:r>
        <w:rPr/>
        <w:t>Ⲯ</w:t>
      </w:r>
      <w:r>
        <w:rPr/>
        <w:t>녧慆椻ꅄ䥦숩䨬婧㓂ㅙ氩쉳嗂狂梱前ꥵ乂徏乵䍦숩䍓䡡ㅺ輬촰凍䥱쉤썆칖</w:t>
      </w:r>
      <w:r>
        <w:rPr/>
        <w:t>Ⱬ</w:t>
      </w:r>
      <w:r>
        <w:rPr/>
        <w:t>䴺쉞⩕숶╋</w:t>
      </w:r>
      <w:r>
        <w:rPr/>
        <w:t>꧂</w:t>
      </w:r>
      <w:r>
        <w:rPr/>
        <w:t>캥䋂ꌳ넸㑘䒮輬㊏煣仂묬敇곂焰灾棂⭐却싂ꥶ熏⭬ꌴ娦报佐縴깅捀⦩쉊⽅╩䅣彮摍䑖쵾쉅圸㖣恄뗂䐺冥⽡傻쉶䐦⸪☹竂⍣⤦沘䜩怲磃⬷ㅎ涩쉙쉬湦쌮쌳汇⩥嚘쉮捉乬뗂䁳⵮碬䅠䐨</w:t>
      </w:r>
      <w:r>
        <w:rPr/>
        <w:t>ⱱ</w:t>
      </w:r>
      <w:r>
        <w:rPr/>
        <w:t>截쉢窮숲瞘ㅀ束䤷</w:t>
      </w:r>
      <w:r>
        <w:rPr/>
        <w:t>ⵈ</w:t>
      </w:r>
      <w:r>
        <w:rPr/>
        <w:t>㔺☣⤫䓎儵潌⸩숫䙟淂뽬昩弻</w:t>
      </w:r>
      <w:r>
        <w:rPr/>
        <w:t>ꤩ</w:t>
      </w:r>
      <w:r>
        <w:rPr/>
        <w:t>敮♁剐伥扗㬸囂</w:t>
      </w:r>
      <w:r>
        <w:rPr/>
        <w:t>ⱺ</w:t>
      </w:r>
      <w:r>
        <w:rPr/>
        <w:t>俍쉩曂所顧婾剆䅷䁃楞쉠噋⽺怺㷂䙤⥌䛂て䥠</w:t>
      </w:r>
      <w:r>
        <w:rPr/>
        <w:t>ꔣ</w:t>
      </w:r>
      <w:r>
        <w:rPr/>
        <w:t>泍樫㤮㴣帮恺⫂㋍楯奔涏折쉯兙땕暏⪱숸ꎮ揂ꅶ⥑咬喥</w:t>
      </w:r>
      <w:r>
        <w:rPr/>
        <w:t>Ⱡ</w:t>
      </w:r>
      <w:r>
        <w:rPr/>
        <w:t>䱎⤵녥ꅷ極呪奷싂戴べ㭒煣슡쉈栴䎘埂祾澣硑</w:t>
      </w:r>
      <w:r>
        <w:rPr/>
        <w:t>Ⱜ</w:t>
      </w:r>
      <w:r>
        <w:rPr/>
        <w:t>桭琺싂䡺䝡쉓☲悩䞡</w:t>
      </w:r>
      <w:r>
        <w:rPr/>
        <w:t>꧂</w:t>
      </w:r>
      <w:r>
        <w:rPr/>
        <w:t>䉂吹犡媬挮습</w:t>
      </w:r>
      <w:r>
        <w:rPr/>
        <w:t>⣃</w:t>
      </w:r>
      <w:r>
        <w:rPr/>
        <w:t>儴癁彀䁊䜱嫂倪燂쌮楤瓂㭞楣煥┳先녞浨㧂㧂半嫂慪쵟⬪믂걔췂启䱪瓂轱</w:t>
      </w:r>
      <w:r>
        <w:rPr/>
        <w:t>ꗂ</w:t>
      </w:r>
      <w:r>
        <w:rPr/>
        <w:t>漭礷搯悥㜪兵땣㑠㐽佮權㬱秂걒徣䱺⩞Ⓜ⤰䆮庮䔥桢䐥檩♱䡅⑌暏呔妩ꌴ睘췂䌵㐮긻䑭測欬䐵癶圶捴穭灓㔽</w:t>
      </w:r>
      <w:r>
        <w:rPr/>
        <w:t>ꦏ</w:t>
      </w:r>
      <w:r>
        <w:rPr/>
        <w:t>䮩</w:t>
      </w:r>
      <w:r>
        <w:rPr/>
        <w:t>⠶</w:t>
      </w:r>
      <w:r>
        <w:rPr/>
        <w:t>䝢垵</w:t>
      </w:r>
      <w:r>
        <w:rPr/>
        <w:t>ⰱ⹖╨</w:t>
      </w:r>
      <w:r>
        <w:rPr/>
        <w:t>轏矎摺⭙䫂ꄪ滂쉉䬤祎⍒㞵㡠㉞斻〪湊⹊⌷⿂뽾</w:t>
      </w:r>
      <w:r>
        <w:rPr/>
        <w:t>ꕁ</w:t>
      </w:r>
      <w:r>
        <w:rPr/>
        <w:t>묷뗎쉺쉤绂숰쵥⸥</w:t>
      </w:r>
      <w:r>
        <w:rPr/>
        <w:t>ⱓ</w:t>
      </w:r>
      <w:r>
        <w:rPr/>
        <w:t>뭎员玏츹</w:t>
      </w:r>
      <w:r>
        <w:rPr/>
        <w:t>ⷂ</w:t>
      </w:r>
      <w:r>
        <w:rPr/>
        <w:t>숨慓捉媬頩촹顯噚</w:t>
      </w:r>
      <w:r>
        <w:rPr/>
        <w:t>⣂</w:t>
      </w:r>
      <w:r>
        <w:rPr/>
        <w:t>乫杯═娽䬵杧刽㍾特桔牴纏䗎匬挭琯〸繠幌潙呓䖥㊥⨪㉀㯍ꥢ捯㘨乆뭁徿㜶㚬㤨깷㩰길䥪뽂䜶桶㡆刨楅숽䄨䳂挫쉂</w:t>
      </w:r>
      <w:r>
        <w:rPr/>
        <w:t>ꤥ</w:t>
      </w:r>
      <w:r>
        <w:rPr/>
        <w:t>挨䐱櫂칰㉗갪숥뭨땴医</w:t>
      </w:r>
      <w:r>
        <w:rPr/>
        <w:t>ꤳ</w:t>
      </w:r>
      <w:r>
        <w:rPr/>
        <w:t>澥煫噪顄㥘䨩䕴㙎楤横助⸲䁍夨쉔㥑싂轣숽</w:t>
      </w:r>
      <w:r>
        <w:rPr/>
        <w:t>ⵑ</w:t>
      </w:r>
      <w:r>
        <w:rPr/>
        <w:t>䊘偊ꅩ娪吮쉠正呅䌬倥㵵⭒뿎昲桃㙬憮煆狂䅴儺㵏쉶䩒쉖뽷⍥쉏洷顪ꍲ爦打䡚珂慅뽦棂潙</w:t>
      </w:r>
      <w:r>
        <w:rPr/>
        <w:t>Ⳏ</w:t>
      </w:r>
      <w:r>
        <w:rPr/>
        <w:t>㍄顧啓㖮婕ㅵ䩉怲攷矂愻</w:t>
      </w:r>
      <w:r>
        <w:rPr/>
        <w:t>ⵧ</w:t>
      </w:r>
      <w:r>
        <w:rPr/>
        <w:t>敉녉⩺㪿䉐婤灕쉪栬冘⵩걀⨷娴䑷橋⥑㔬嚘輵垱뽇揂瑡쉊呶䓎䱍쌣䵶쉎煔樹슣冩쉂네幵䵋ꅃ</w:t>
      </w:r>
      <w:r>
        <w:rPr/>
        <w:t>Ⱕ</w:t>
      </w:r>
      <w:r>
        <w:rPr/>
        <w:t>䑑畦⩱㫍⑾浶䋂⭞㝧쉖晆婃췂㉲祄填⩸响榩剏搰恪畠䣃摞獷婤싂圤슏慚㷃勃슥㍧ꆏ㭔樯癄㕁㨳◂榡쉫磂愤뼱甩嘮</w:t>
      </w:r>
      <w:r>
        <w:rPr/>
        <w:t>ⶬ</w:t>
      </w:r>
      <w:r>
        <w:rPr/>
        <w:t>䙀穷☫恚촨䡢䎬䂬⒩㭎゘ォ쉭汶甦ꆩ㇂쉐轧撱䇂医쉡浨쉑䍀婎䦥睙祔숰噬숦睏쉧充栶佲</w:t>
      </w:r>
      <w:r>
        <w:rPr/>
        <w:t>⣂</w:t>
      </w:r>
      <w:r>
        <w:rPr/>
        <w:t>슡䠰䩩䔴⤪⥁玡偃쉵쉨</w:t>
      </w:r>
      <w:r>
        <w:rPr/>
        <w:t>Ⱕ</w:t>
      </w:r>
      <w:r>
        <w:rPr/>
        <w:t>숲汇쉲㕇痂喥⾵⼭䤦敾坑䱔姂쉣믂䟂悏㴵刷䑲扞弯穸ꌫ</w:t>
      </w:r>
      <w:r>
        <w:rPr/>
        <w:t>⡰</w:t>
      </w:r>
      <w:r>
        <w:rPr/>
        <w:t>녪硗畋슘䖡祐堬⍣啚숷⬪さ忂깃쵕頮䭳佒纵⼴䎥埂唱做畄塀⭰橣漭ぱ䄤싂⩣⬬싂狎煙頣顴㩓敒캩슣⑩揂䕦㔰䷂䡙䥫䪱◂棂璥㙊乢夨</w:t>
      </w:r>
      <w:r>
        <w:rPr/>
        <w:t>⡆⭊</w:t>
      </w:r>
      <w:r>
        <w:rPr/>
        <w:t>숥칂♨䍠ォ歲㧂㈰숦䈻浖䎡乖</w:t>
      </w:r>
      <w:r>
        <w:rPr/>
        <w:t>ⵎ</w:t>
      </w:r>
      <w:r>
        <w:rPr/>
        <w:t>䝪쉯漷匥搨滎䕪</w:t>
      </w:r>
      <w:r>
        <w:rPr/>
        <w:t>꧂</w:t>
      </w:r>
      <w:r>
        <w:rPr/>
        <w:t>싂♍</w:t>
      </w:r>
      <w:r>
        <w:rPr/>
        <w:t>Ⱚ</w:t>
      </w:r>
      <w:r>
        <w:rPr/>
        <w:t>焰椹噆悿</w:t>
      </w:r>
      <w:r>
        <w:rPr/>
        <w:t>ⰴ</w:t>
      </w:r>
      <w:r>
        <w:rPr/>
        <w:t>濎┨⩔勍⽶썸迂䍍囂䉔敯</w:t>
      </w:r>
      <w:r>
        <w:rPr/>
        <w:t>ⴴ⸭⧂</w:t>
      </w:r>
      <w:r>
        <w:rPr/>
        <w:t>뽀⴫䈱杨灦纱塁㔤併汗⮮ꍸꇂ䁑䐬㡄</w:t>
      </w:r>
      <w:r>
        <w:rPr/>
        <w:t>꧂</w:t>
      </w:r>
      <w:r>
        <w:rPr/>
        <w:t>䛂慷䜊杸⒮䉘㭢㍗</w:t>
      </w:r>
      <w:r>
        <w:rPr/>
        <w:t>⠱</w:t>
      </w:r>
      <w:r>
        <w:rPr/>
        <w:t>扑</w:t>
      </w:r>
      <w:r>
        <w:rPr/>
        <w:t>ꕥ</w:t>
      </w:r>
      <w:r>
        <w:rPr/>
        <w:t>㶱轒䅪春穊</w:t>
      </w:r>
      <w:r>
        <w:rPr/>
        <w:t>ꕊ</w:t>
      </w:r>
      <w:r>
        <w:rPr/>
        <w:t>汣쉟䡒</w:t>
      </w:r>
      <w:r>
        <w:rPr/>
        <w:t>ⴵ</w:t>
      </w:r>
      <w:r>
        <w:rPr/>
        <w:t>슡</w:t>
      </w:r>
      <w:r>
        <w:rPr/>
        <w:t>ⴹ</w:t>
      </w:r>
      <w:r>
        <w:rPr/>
        <w:t>䥣瞣潹㕤쉀㘵☹</w:t>
      </w:r>
      <w:r>
        <w:rPr/>
        <w:t>⡪</w:t>
      </w:r>
      <w:r>
        <w:rPr/>
        <w:t>昹⪏䬯⚩쉚⩊걄䍨⴮僎捔楸梏⥫獇쉙쉀唶쉙轳</w:t>
      </w:r>
      <w:r>
        <w:rPr/>
        <w:t>ⶥ</w:t>
      </w:r>
      <w:r>
        <w:rPr/>
        <w:t>报佭頲䳂曂⸶䴳煰捋㵵傩깎㟂姂컂</w:t>
      </w:r>
      <w:r>
        <w:rPr/>
        <w:t>ⵄ</w:t>
      </w:r>
      <w:r>
        <w:rPr/>
        <w:t>쉡慡䴴內昪슿㭨䠨㑮墩슘圲昪托겥</w:t>
      </w:r>
      <w:r>
        <w:rPr/>
        <w:t>Ⳃ</w:t>
      </w:r>
      <w:r>
        <w:rPr/>
        <w:t>⼪뽳⎩慴ꍄ슘䜪ㄵ歨㑐녵歩쉈据䔭噙橑ꄬ䎱</w:t>
      </w:r>
      <w:r>
        <w:rPr/>
        <w:t>⠪</w:t>
      </w:r>
      <w:r>
        <w:rPr/>
        <w:t>㐪頪坉쉃晐惎㚡湅坘癞顑</w:t>
      </w:r>
      <w:r>
        <w:rPr/>
        <w:t>⡋</w:t>
      </w:r>
      <w:r>
        <w:rPr/>
        <w:t>뗂숫䄸噚⮬싂噹䫃쵪긦䱈佨䅎⩃捅碵倯刺瑨䁞</w:t>
      </w:r>
      <w:r>
        <w:rPr/>
        <w:t>⡏</w:t>
      </w:r>
      <w:r>
        <w:rPr/>
        <w:t>獇煕捭湊倲䯂㑐媵긹繴繧⸦塷⫂愨⹕㖩华㷂穴뿍皻⤸䌩桁泂ㅙ犣䜸뭟唹㒻晒妣쉶⽦</w:t>
      </w:r>
      <w:r>
        <w:rPr/>
        <w:t>ꕘ</w:t>
      </w:r>
      <w:r>
        <w:rPr/>
        <w:t>繲䅖⭌㑃圦⩧偆浀㩧䙔䙷獏矂숮쉦剹㝡⩵쉾溻</w:t>
      </w:r>
      <w:r>
        <w:rPr/>
        <w:t>ꗂ┦</w:t>
      </w:r>
      <w:r>
        <w:rPr/>
        <w:t>⾩䳂⑒쉲</w:t>
      </w:r>
      <w:r>
        <w:rPr/>
        <w:t>⢵</w:t>
      </w:r>
      <w:r>
        <w:rPr/>
        <w:t>쵀潹县〉㝭쉸䑟嫂촪偺来歎충䩀呶␥焪挴</w:t>
      </w:r>
      <w:r>
        <w:rPr/>
        <w:t>ꤻ</w:t>
      </w:r>
      <w:r>
        <w:rPr/>
        <w:t>瞿⩗睙뽐㑂㞻</w:t>
      </w:r>
      <w:r>
        <w:rPr/>
        <w:t>Ⳃ</w:t>
      </w:r>
      <w:r>
        <w:rPr/>
        <w:t>搽窻堥扺㌨奃顅入煭嚬穨厱楇桬㙪弤슣☷⼵갶穤㢥浨⭊䀺⫂㩅漪琥椹㝠</w:t>
      </w:r>
      <w:r>
        <w:rPr/>
        <w:t>ꥈ⮵</w:t>
      </w:r>
      <w:r>
        <w:rPr/>
        <w:t>畠䴳숴㣂</w:t>
      </w:r>
      <w:r>
        <w:rPr/>
        <w:t>ⳍ</w:t>
      </w:r>
      <w:r>
        <w:rPr/>
        <w:t>攺浮卋㌰癯㘴䥀頳顳扇硯嘳녲㭊䉪塋灥㣂煫ꅮ牊䭳䱈䎣䵅칂갯敒顾䝠슣惂塹</w:t>
      </w:r>
      <w:r>
        <w:rPr/>
        <w:t>Ⱟ</w:t>
      </w:r>
      <w:r>
        <w:rPr/>
        <w:t>㑸け止쉴䵦婐睞浅汹쎮뮵礰㉭숤㑖沩彰冡╔㷎告珂睾숹之梣頴쏎剙擂⩚稩啒繘摴␲堤ㅆ祭ꄻ硔㞘숪</w:t>
      </w:r>
      <w:r>
        <w:rPr/>
        <w:t>ꤥ</w:t>
      </w:r>
      <w:r>
        <w:rPr/>
        <w:t>均昰㡚猻燂瑕䐪뭦⨯恩朶刯禡淂影䵍慚䴹㵋ꥩ㖱땫⍤牭䙮离캵眵숨뽓恳祅兙䋂쉳뽂슩扦곂卋㓂⩹⑳橪쉠央昪礣窮煱⹸㙊┪佚㙹洫輷幺轭</w:t>
      </w:r>
      <w:r>
        <w:rPr/>
        <w:t>⡦</w:t>
      </w:r>
      <w:r>
        <w:rPr/>
        <w:t>㑁쉤畵숣䣃㡒㎩塂㩹琯䅹쉒╸攱䐽♐仂</w:t>
      </w:r>
      <w:r>
        <w:rPr/>
        <w:t>ꕶꕤ</w:t>
      </w:r>
      <w:r>
        <w:rPr/>
        <w:t>卲⼩伪Ⓜ쵭䵧儬瀬潱䵫瘭</w:t>
      </w:r>
      <w:r>
        <w:rPr/>
        <w:t>꤫</w:t>
      </w:r>
      <w:r>
        <w:rPr/>
        <w:t>㕕慙싂䅈辩榱晡彫佑</w:t>
      </w:r>
      <w:r>
        <w:rPr/>
        <w:t>ⱱ</w:t>
      </w:r>
      <w:r>
        <w:rPr/>
        <w:t>ꌰ扇㭢歴</w:t>
      </w:r>
      <w:r>
        <w:rPr/>
        <w:t>ꔸ</w:t>
      </w:r>
      <w:r>
        <w:rPr/>
        <w:t>⡦</w:t>
      </w:r>
      <w:r>
        <w:rPr/>
        <w:t>㑫</w:t>
      </w:r>
      <w:r>
        <w:rPr/>
        <w:t>ꤤ</w:t>
      </w:r>
      <w:r>
        <w:rPr/>
        <w:t>㔳㡪䤭䠷⭁㖻桦盂뭇녑桅䤪쉆ꅡ䉋㥂惍㝴扬㑺槂䅭⦏㎬䢿⼷圲⑚쏎㜮ヂ㕒䆩咻抮뽚洦쉉䥅歖䇍么ㅟ⩖쉄슏顧歭杋㔣쏂旃㶥⚵㞱㘸촩떩쉤⫂盂쉲␊㵔</w:t>
      </w:r>
      <w:r>
        <w:rPr/>
        <w:t>⣂</w:t>
      </w:r>
      <w:r>
        <w:rPr/>
        <w:t>ꤱ</w:t>
      </w:r>
      <w:r>
        <w:rPr/>
        <w:t>硩塩共厘䉅昴</w:t>
      </w:r>
      <w:r>
        <w:rPr/>
        <w:t>ⱔ</w:t>
      </w:r>
      <w:r>
        <w:rPr/>
        <w:t>ꅊ㒡썚⾩顀塨⩘䁏싎뗂㊬⭤䕏穌쉌㡗䱓痂氤烂⥤狂♆礰幄긣飂긪飍䉘</w:t>
      </w:r>
      <w:r>
        <w:rPr/>
        <w:t>⡁</w:t>
      </w:r>
      <w:r>
        <w:rPr/>
        <w:t>숮</w:t>
      </w:r>
      <w:r>
        <w:rPr/>
        <w:t>⠮</w:t>
      </w:r>
      <w:r>
        <w:rPr/>
        <w:t>㎬쉱偏㋍䔮</w:t>
      </w:r>
      <w:r>
        <w:rPr/>
        <w:t>ꕓ</w:t>
      </w:r>
      <w:r>
        <w:rPr/>
        <w:t>憵⭗ꍳ䙎쉈稸溻㝶㌽⽫쉔水</w:t>
      </w:r>
      <w:r>
        <w:rPr/>
        <w:t>⢘</w:t>
      </w:r>
      <w:r>
        <w:rPr/>
        <w:t>쎘敍컂究䨳ꍟ⾩䄬┺䬬佇⭌숹䷂⛎쉐쉤쉫</w:t>
      </w:r>
      <w:r>
        <w:rPr/>
        <w:t>ꕭ</w:t>
      </w:r>
      <w:r>
        <w:rPr/>
        <w:t>㑷⸸幙䊿僂㨸㍂橷㉅ꥫ⽷晱슿浚뇃瘯浃㧂乇甦吥칦걅奈뼬</w:t>
      </w:r>
      <w:r>
        <w:rPr/>
        <w:t>ꕐ</w:t>
      </w:r>
      <w:r>
        <w:rPr/>
        <w:t>僂愭</w:t>
      </w:r>
      <w:r>
        <w:rPr/>
        <w:t>⡄⨱</w:t>
      </w:r>
      <w:r>
        <w:rPr/>
        <w:t>畷汰썮⧂⪘</w:t>
      </w:r>
      <w:r>
        <w:rPr/>
        <w:t>ⵤ</w:t>
      </w:r>
      <w:r>
        <w:rPr/>
        <w:t>쉡㝱決晏扺歬擂摸⭯䝠뭀썢晈␸쉒䵔䑣㔸⍅洨帽㧂僂⍤⭭긯䤳긭ㅧ曂捡쉒圲♹䩴輱숸㴪婗</w:t>
      </w:r>
      <w:r>
        <w:rPr/>
        <w:t>ꥀ</w:t>
      </w:r>
      <w:r>
        <w:rPr/>
        <w:t>䵺唸⍘珃㟂娰</w:t>
      </w:r>
      <w:r>
        <w:rPr/>
        <w:t>ꗂ</w:t>
      </w:r>
      <w:r>
        <w:rPr/>
        <w:t>㠷ㄤ쉋㔱㪻캡樸䢮ァ숮싂秃㯃숩췂뮩⑙䪮歖参䱣撣ㅭ汧稪硕眶䟂썊㵋塌彞㭞焣ꅓ</w:t>
      </w:r>
      <w:r>
        <w:rPr/>
        <w:t>ꔺ</w:t>
      </w:r>
      <w:r>
        <w:rPr/>
        <w:t>ⱇ</w:t>
      </w:r>
      <w:r>
        <w:rPr/>
        <w:t>甯㉪湓摵癋쉌㈱琴쉱迂썄塥棃枿参䍐⭾勂♆呭췂싂䵥쉚</w:t>
      </w:r>
      <w:r>
        <w:rPr/>
        <w:t>꧂ꖻ</w:t>
      </w:r>
      <w:r>
        <w:rPr/>
        <w:t>匪쉗榩㍷⭡猺䄶炡㜮곂杏獞⤻뭅</w:t>
      </w:r>
      <w:r>
        <w:rPr/>
        <w:t>ꥅ</w:t>
      </w:r>
      <w:r>
        <w:rPr/>
        <w:t>啦슏穦뼽煯숸丳琨슘縫㑰䙍楰⥯幷灁卟</w:t>
      </w:r>
      <w:r>
        <w:rPr/>
        <w:t>⡧</w:t>
      </w:r>
      <w:r>
        <w:rPr/>
        <w:t>ꤻ</w:t>
      </w:r>
      <w:r>
        <w:rPr/>
        <w:t>ㆮ垬颱⚘쉊⑁㥋祙</w:t>
      </w:r>
      <w:r>
        <w:rPr/>
        <w:t>ꕑ</w:t>
      </w:r>
      <w:r>
        <w:rPr/>
        <w:t>烂奲煯橷橡硴爤慎䑆䕄䥷徏⭹颮㈴ꅫ䄩䉃桭ꆱ爭瑘扒☵쉮湙洲㈨楅ꏂ楏</w:t>
      </w:r>
      <w:r>
        <w:rPr/>
        <w:t>ꤹ</w:t>
      </w:r>
      <w:r>
        <w:rPr/>
        <w:t>⠪</w:t>
      </w:r>
      <w:r>
        <w:rPr/>
        <w:t>䩄穇犩⮣⾻䅞旂⫂쉹晲㨨뭬</w:t>
      </w:r>
      <w:r>
        <w:rPr/>
        <w:t>⡵</w:t>
      </w:r>
      <w:r>
        <w:rPr/>
        <w:t>轪剸恅♞㥅㤽瀴䁙䅱䥥㋎ꅆ⵵숤㜫䁶捶슿╵墩䲬싂䙯䉨摥䜸傥䣂겿徣숤싂⑈慱㪿硾䝃墘䵟䡺䨲⥵땁弬櫂䵚輰癲卂䪬䍆䌰妣匰眴䲣⹪副㉬汾嘬㍲䜫縨捞汀㕍䡋♀쏂</w:t>
      </w:r>
      <w:r>
        <w:rPr/>
        <w:t>ⵧ</w:t>
      </w:r>
      <w:r>
        <w:rPr/>
        <w:t>爸䩵⨱䙚奵䰳쉸椲싃⹁㑕倽㐰愻灄⹞劬歹⩗뭳婭禮㒏欷숻抬</w:t>
      </w:r>
      <w:r>
        <w:rPr/>
        <w:t>Ⳃ</w:t>
      </w:r>
      <w:r>
        <w:rPr/>
        <w:t>弪䈥参畘㴺䕇〥⭱癹㜣獒楲咮㶿슡Ⓜ泂䪵깞拃䁎愸⑘幢ꄨ</w:t>
      </w:r>
      <w:r>
        <w:rPr/>
        <w:t>ꔻꔻ</w:t>
      </w:r>
      <w:r>
        <w:rPr/>
        <w:t>恢礯幉倦쉢습╢㜭枘佬㕱</w:t>
      </w:r>
      <w:r>
        <w:rPr/>
        <w:t>ꕤ</w:t>
      </w:r>
      <w:r>
        <w:rPr/>
        <w:t>煀ㄱ䰸丳摠便</w:t>
      </w:r>
      <w:r>
        <w:rPr/>
        <w:t>⠩</w:t>
      </w:r>
      <w:r>
        <w:rPr/>
        <w:t>䛂劣캩と癒㊣䅁硶쉑燍⭧熣쏂䕅偟䩌쉬犘숵땧썪뽕㨨幥㴪</w:t>
      </w:r>
      <w:r>
        <w:rPr/>
        <w:t>⡪⍾</w:t>
      </w:r>
      <w:r>
        <w:rPr/>
        <w:t>䨭䚵剏숺助杢</w:t>
      </w:r>
      <w:r>
        <w:rPr/>
        <w:t>⡱⪡</w:t>
      </w:r>
      <w:r>
        <w:rPr/>
        <w:t>걫忂噷⸳㙹䏎</w:t>
      </w:r>
      <w:r>
        <w:rPr/>
        <w:t>ꕫ</w:t>
      </w:r>
      <w:r>
        <w:rPr/>
        <w:t>場䵨颩䵸縸煭瘸ꍸ䅑䨊ꆏ浖㪮姂甮쉫䕵煶⼹㓂坌瑔濂焸㏂䟂</w:t>
      </w:r>
      <w:r>
        <w:rPr/>
        <w:t>ꕸ</w:t>
      </w:r>
      <w:r>
        <w:rPr/>
        <w:t>佂杘䃂擎⯂瞬乪䭒ꥧ痍庮灧ꍶ숬썭뼲橑쉭晴䰫㶩䉐㑔片並䇂洷</w:t>
      </w:r>
      <w:r>
        <w:rPr/>
        <w:t>ⷍ</w:t>
      </w:r>
      <w:r>
        <w:rPr/>
        <w:t>坬넬㘥绂捧䅞䥨甶쵴숻弲쉋橬슻䀴祣慮㑾欻噆㖩</w:t>
      </w:r>
      <w:r>
        <w:rPr/>
        <w:t>⡏</w:t>
      </w:r>
      <w:r>
        <w:rPr/>
        <w:t>祉숳갸</w:t>
      </w:r>
      <w:r>
        <w:rPr/>
        <w:t>ⱘ</w:t>
      </w:r>
      <w:r>
        <w:rPr/>
        <w:t>颮稥刹祭䑸◎嚿畢䧂㐴坔䔶⩄슻㗂쵟</w:t>
      </w:r>
      <w:r>
        <w:rPr/>
        <w:t>ꕞ</w:t>
      </w:r>
      <w:r>
        <w:rPr/>
        <w:t>촳偦氦玩束숭㩢뇍䭭♱瑸楅ꍱ</w:t>
      </w:r>
      <w:r>
        <w:rPr/>
        <w:t>ꥍ</w:t>
      </w:r>
      <w:r>
        <w:rPr/>
        <w:t>㊱ꍮ⭚㉟氮╅呉땨㝥䐨椭㑭쉰玡쉳䉙㊮硶琦</w:t>
      </w:r>
      <w:r>
        <w:rPr/>
        <w:t>ꕖ</w:t>
      </w:r>
      <w:r>
        <w:rPr/>
        <w:t>땀㑌烂䩱啡灰⩳쉇⸽깪硍䅸슻㝈撱ꄺ쵎싂咱숤䍙倵婈繾땫䁄奟稪榡㩈欳亥⭤〲瑢㙘歫两繲愹</w:t>
      </w:r>
      <w:r>
        <w:rPr/>
        <w:t>ⱅ</w:t>
      </w:r>
      <w:r>
        <w:rPr/>
        <w:t>桔쏍繪歚䠸쉤晋瑕䍅摊ㅒ埂氱唰玡栩⴦䵊떮暥牑䴥♀썒奰쉪숻⧂呈牺⩏喥硧戽</w:t>
      </w:r>
      <w:r>
        <w:rPr/>
        <w:t>ꕉ</w:t>
      </w:r>
      <w:r>
        <w:rPr/>
        <w:t>㩪칇䂱呉㵣ꍭ䕷숷囎浤뽔䧂썠侱稬硴䃂吷</w:t>
      </w:r>
      <w:r>
        <w:rPr/>
        <w:t>ꕯ</w:t>
      </w:r>
      <w:r>
        <w:rPr/>
        <w:t>㕒쉟⥭쉐煁쉄㩺利⍕ꆥ偩焪儣⚮䏃숻㧂噂挪쉑㟍汑癅秂煊䣂欨匩숬㍹녉⍙</w:t>
      </w:r>
      <w:r>
        <w:rPr/>
        <w:t>ⱒ</w:t>
      </w:r>
      <w:r>
        <w:rPr/>
        <w:t>六辩哂䴦⭍䙴싍䤻ꅸ㏎繎䅫␮徬协丨</w:t>
      </w:r>
      <w:r>
        <w:rPr/>
        <w:t>ꥇ⭒</w:t>
      </w:r>
      <w:r>
        <w:rPr/>
        <w:t>싂䉷</w:t>
      </w:r>
      <w:r>
        <w:rPr/>
        <w:t>⣂</w:t>
      </w:r>
      <w:r>
        <w:rPr/>
        <w:t>獾㦥ꍍ捋⍥䍨皥쉗䴪</w:t>
      </w:r>
      <w:r>
        <w:rPr/>
        <w:t>ꖮ</w:t>
      </w:r>
      <w:r>
        <w:rPr/>
        <w:t>橯</w:t>
      </w:r>
      <w:r>
        <w:rPr/>
        <w:t>ⱂ</w:t>
      </w:r>
      <w:r>
        <w:rPr/>
        <w:t>갤쉄♱묣杊倹⑚쉟떻ꎡ䙘䝹⌤横</w:t>
      </w:r>
      <w:r>
        <w:rPr/>
        <w:t>ꥆ</w:t>
      </w:r>
      <w:r>
        <w:rPr/>
        <w:t>恷輥칡䕴儶뽾</w:t>
      </w:r>
      <w:r>
        <w:rPr/>
        <w:t>ⴷ</w:t>
      </w:r>
      <w:r>
        <w:rPr/>
        <w:t>ⲿ</w:t>
      </w:r>
      <w:r>
        <w:rPr/>
        <w:t>幁楥愴煕䅲䁡곂칩湯땈㓎䡞顮䁏晤繌楖⩥煈搮䨵</w:t>
      </w:r>
      <w:r>
        <w:rPr/>
        <w:t>ꦏ꤬</w:t>
      </w:r>
      <w:r>
        <w:rPr/>
        <w:t>㢻ꥫ뭢奮犣㝐땍佸剀枩䍌</w:t>
      </w:r>
      <w:r>
        <w:rPr/>
        <w:t>ꥐ</w:t>
      </w:r>
      <w:r>
        <w:rPr/>
        <w:t>숵劣䬮轨ꍞ깱樴堹砳䛂楢揂坺瞬繣㭁㵏畢摧䁓쉵숽⏂㡎畘쉞皮㒵ꍹ쉗娥噆㔴땐根䙄䭉쉌晲啠穇㍆</w:t>
      </w:r>
      <w:r>
        <w:rPr/>
        <w:t>ⱥ</w:t>
      </w:r>
      <w:r>
        <w:rPr/>
        <w:t>䔲堮쵐䕭㜲乀▱漵㌦쉥쉍㷂㵵炣甽扃䌸旂⥸匶祎櫂䠮⻃䫂⼶祕䗂䑉䇂䲻⍀䤱摳啺⼣숷</w:t>
      </w:r>
      <w:r>
        <w:rPr/>
        <w:t>⡙</w:t>
      </w:r>
      <w:r>
        <w:rPr/>
        <w:t>㔪タ祠䐷⿍</w:t>
      </w:r>
      <w:r>
        <w:rPr/>
        <w:t>ꖩ</w:t>
      </w:r>
      <w:r>
        <w:rPr/>
        <w:t>쉀爳樨⭕컂碱歲춡の⌳껂⺿넻</w:t>
      </w:r>
      <w:r>
        <w:rPr/>
        <w:t>ⴥ</w:t>
      </w:r>
      <w:r>
        <w:rPr/>
        <w:t>極獰䃂쉳⑅剓㟂欣怳</w:t>
      </w:r>
      <w:r>
        <w:rPr/>
        <w:t>ꦻ</w:t>
      </w:r>
      <w:r>
        <w:rPr/>
        <w:t>䭚쉦擃⒩⛂</w:t>
      </w:r>
      <w:r>
        <w:rPr/>
        <w:t>ꦿ</w:t>
      </w:r>
      <w:r>
        <w:rPr/>
        <w:t>쉄烂㷂딶깐쎣牭뽉㦻칟㤩싂㝭睥㕠庥쉗瑢⏂</w:t>
      </w:r>
      <w:r>
        <w:rPr/>
        <w:t>ⲏ</w:t>
      </w:r>
      <w:r>
        <w:rPr/>
        <w:t>犻넮</w:t>
      </w:r>
      <w:r>
        <w:rPr/>
        <w:t>ꤴ</w:t>
      </w:r>
      <w:r>
        <w:rPr/>
        <w:t>䋂㞬䉌䅦☲飂す⾘澩뼦싎슮啅⍒獤䠽涿䘯숷싂楊싍啪쉳项⩤涩㘷橯愦숊獆曂꥔穆쉘眻㍤ㅴ剭㬹䞵䥍扞擃眻搯䬸뽏㡭썺ꆘ쉷䵳噫䟂㙏儤깦䜥摮皮䩉涩ꥴ⯂唭ꄹ㞿獸䥉䏂未䑰⩉碩䵄ꅡ唤摡朩啕浣㴸䃂ㆻ琽숲媣䁙㊥㑠助兪幃㒘愵쌷榮뭟圸剞⮩⦮䘽淂慳昰⍫쵯쉤憬㝨瑔乱䕇슻㤩獲ꅒ䒻쉈촪獩祡긺顬⺿쉯긷泂㥧녇ヂ媣슩丽쉌겵</w:t>
      </w:r>
      <w:r>
        <w:rPr/>
        <w:t>⣂</w:t>
      </w:r>
      <w:r>
        <w:rPr/>
        <w:t>祩䉨</w:t>
      </w:r>
      <w:r>
        <w:rPr/>
        <w:t>ⵟ</w:t>
      </w:r>
      <w:r>
        <w:rPr/>
        <w:t>僂仂䈮⼻</w:t>
      </w:r>
      <w:r>
        <w:rPr/>
        <w:t>ꔰ</w:t>
      </w:r>
      <w:r>
        <w:rPr/>
        <w:t>䥟䉣滂춱䁲ㅅ晪煲㩭畳曂亻仂硶娬㵸쉙䅏㤽暩쉍⥋㤳术</w:t>
      </w:r>
      <w:r>
        <w:rPr/>
        <w:t>ꕅ</w:t>
      </w:r>
      <w:r>
        <w:rPr/>
        <w:t>䰪䄪┩쉀㌺椩兦瀴祮⽚䬤来╥㭌묽穚䚱漫쎿圬氥砻␯繗仂䅲쉄暩䥑瘪䤲ㅳ숥头쉒禘ㅠ乗眶琦剮䍞䀳싂燂爫㭳亘㡨だ쉰䝺卍嗍輯걨䐳걹旎㕪</w:t>
      </w:r>
      <w:r>
        <w:rPr/>
        <w:t>ⱋ</w:t>
      </w:r>
      <w:r>
        <w:rPr/>
        <w:t>싂呺㫂䑹䍢䙄땂ㅍ㭠丵漩朴礻硑걺〮</w:t>
      </w:r>
      <w:r>
        <w:rPr/>
        <w:t>ⱍ</w:t>
      </w:r>
      <w:r>
        <w:rPr/>
        <w:t>䠱슣⑤㊩䭱쉾顒䚮䴵쎩歶㵳쉁뇂瑴슣獌味䙂곂䷎슩췎歄䋂</w:t>
      </w:r>
      <w:r>
        <w:rPr/>
        <w:t>ꦵ</w:t>
      </w:r>
      <w:r>
        <w:rPr/>
        <w:t>싎쉔潅獸</w:t>
      </w:r>
      <w:r>
        <w:rPr/>
        <w:t>ꤺ</w:t>
      </w:r>
      <w:r>
        <w:rPr/>
        <w:t>슩浈盂⹾╫砣⹟㍈㌣嗂楳繑捍侘䠻㌩䎥瀺ꥴ㪣昣こ縻煢囂抬쉲썕ぶ帲所海毂痂</w:t>
      </w:r>
      <w:r>
        <w:rPr/>
        <w:t>ꦵ</w:t>
      </w:r>
      <w:r>
        <w:rPr/>
        <w:t>䭨徏䣂牮参恺䲻㕸쉗䜯慾䁑䱔쵂久␨ꆵ묨噴嚻㝕㧂䭺纬⛃䱆坆┽슻</w:t>
      </w:r>
      <w:r>
        <w:rPr/>
        <w:t>ꗂ</w:t>
      </w:r>
      <w:r>
        <w:rPr/>
        <w:t>旂㫂㥲䵉</w:t>
      </w:r>
      <w:r>
        <w:rPr/>
        <w:t>Ⳃ</w:t>
      </w:r>
      <w:r>
        <w:rPr/>
        <w:t>슻㵇</w:t>
      </w:r>
      <w:r>
        <w:rPr/>
        <w:t>ꔪ</w:t>
      </w:r>
      <w:r>
        <w:rPr/>
        <w:t>皱堽剒⹦넨갺</w:t>
      </w:r>
      <w:r>
        <w:rPr/>
        <w:t>ⷂ♍</w:t>
      </w:r>
      <w:r>
        <w:rPr/>
        <w:t>㬰⬦</w:t>
      </w:r>
      <w:r>
        <w:rPr/>
        <w:t>⡴</w:t>
      </w:r>
      <w:r>
        <w:rPr/>
        <w:t>倨⏃漭숷䙰橦䬳㬣牍惂て張㘮썍㕮牖杶怳噪㋂㏂⨲䍈ꥺ숦땇剺숯木⩊杯⼷㉴녧沬奍䉊⒣</w:t>
      </w:r>
      <w:r>
        <w:rPr/>
        <w:t>⠬⩥</w:t>
      </w:r>
      <w:r>
        <w:rPr/>
        <w:t>㥱㙦廍櫂쉗</w:t>
      </w:r>
      <w:r>
        <w:rPr/>
        <w:t>ⷂ</w:t>
      </w:r>
      <w:r>
        <w:rPr/>
        <w:t>漸⴮◎촪</w:t>
      </w:r>
      <w:r>
        <w:rPr/>
        <w:t>ꔰ⧂⑓</w:t>
      </w:r>
      <w:r>
        <w:rPr/>
        <w:t>牆츶㈥㪻偷㝬硯⩶㉣◂䝵䁒⍦</w:t>
      </w:r>
      <w:r>
        <w:rPr/>
        <w:t>ꥂ⭴</w:t>
      </w:r>
      <w:r>
        <w:rPr/>
        <w:t>깫쉒㓍淂숱欪䊩쉗栫摪戦쉷䝁Ⓕ桥⽆䉑奯䰲㓂쉰倯숯</w:t>
      </w:r>
      <w:r>
        <w:rPr/>
        <w:t>ꗂ</w:t>
      </w:r>
      <w:r>
        <w:rPr/>
        <w:t>⼵涮愣쉘⩪숥潎䅙婊</w:t>
      </w:r>
      <w:r>
        <w:rPr/>
        <w:t>ⱌ</w:t>
      </w:r>
      <w:r>
        <w:rPr/>
        <w:t>ꥣ⌶걧㪩獴曎숸기畞席啹뭋㯂呠䈪址칣偠剌</w:t>
      </w:r>
      <w:r>
        <w:rPr/>
        <w:t>ⱂ⭶</w:t>
      </w:r>
      <w:r>
        <w:rPr/>
        <w:t>呅瑥ⸯ漴㙱쉖势楍</w:t>
      </w:r>
      <w:r>
        <w:rPr/>
        <w:t>ⱑ╍</w:t>
      </w:r>
      <w:r>
        <w:rPr/>
        <w:t>㍇坤딥╷슿䓃琳뗂⥎싂쉒颮楗</w:t>
      </w:r>
      <w:r>
        <w:rPr/>
        <w:t>ꕥ</w:t>
      </w:r>
      <w:r>
        <w:rPr/>
        <w:t>晠㜸樯桎⥞䍐묫示걲㟃撩槂땩敍ꌩ牺䵊敀嫂沵㓂甤乏⥨䝑㙠䭅슱갽伊쉲䍩吰슥숥眵</w:t>
      </w:r>
      <w:r>
        <w:rPr/>
        <w:t>ⱖ</w:t>
      </w:r>
      <w:r>
        <w:rPr/>
        <w:t>剃恪刱⏎櫂슩쉰ꥢ쉌䷂徿⩑橞单咱竎䭃썞內琤㗂⭐轑晭⤺着⬩㵸</w:t>
      </w:r>
      <w:r>
        <w:rPr/>
        <w:t>ⰷ</w:t>
      </w:r>
      <w:r>
        <w:rPr/>
        <w:t>匷㕅颏剟䱴潳컂쉩겣刷㘯ꌩ깫䭞╧晲쉾畫</w:t>
      </w:r>
      <w:r>
        <w:rPr/>
        <w:t>ꦩ</w:t>
      </w:r>
      <w:r>
        <w:rPr/>
        <w:t>䉵睏䑤㈵淂㥇琮癓⚻㬹숰堬㊩婆</w:t>
      </w:r>
      <w:r>
        <w:rPr/>
        <w:t>ꦱ</w:t>
      </w:r>
      <w:r>
        <w:rPr/>
        <w:t>湨</w:t>
      </w:r>
      <w:r>
        <w:rPr/>
        <w:t>ꕈ</w:t>
      </w:r>
      <w:r>
        <w:rPr/>
        <w:t>컂卲쉃案剋棂⩒煅敺奮깥</w:t>
      </w:r>
      <w:r>
        <w:rPr/>
        <w:t>ꕐ</w:t>
      </w:r>
      <w:r>
        <w:rPr/>
        <w:t>칠千⩷싂挱┭慴吪ㅕ⩍⨤婅繶兯喱榵䍏睞딽ㅍ걭帰싂쉰⽱⹀氪䝬⭔걞㉃䱞췂噌买긷盂㍺쵣䈷꺬䦏⪿</w:t>
      </w:r>
      <w:r>
        <w:rPr/>
        <w:t>⣂</w:t>
      </w:r>
      <w:r>
        <w:rPr/>
        <w:t>䄺</w:t>
      </w:r>
      <w:r>
        <w:rPr/>
        <w:t>ꤺ</w:t>
      </w:r>
      <w:r>
        <w:rPr/>
        <w:t>䏂</w:t>
      </w:r>
      <w:r>
        <w:rPr/>
        <w:t>ꔳ</w:t>
      </w:r>
      <w:r>
        <w:rPr/>
        <w:t>柂当㤸㥈⼦</w:t>
      </w:r>
      <w:r>
        <w:rPr/>
        <w:t>ꔻ</w:t>
      </w:r>
      <w:r>
        <w:rPr/>
        <w:t>畮焪䍊⺘く䅴</w:t>
      </w:r>
      <w:r>
        <w:rPr/>
        <w:t>ⵆ</w:t>
      </w:r>
      <w:r>
        <w:rPr/>
        <w:t>쉯䌯併쵇⽐氨獪䁯췂係싂슮亣䟂ꅈ栩껂␯务䲮䱈匵扫䃂갥</w:t>
      </w:r>
      <w:r>
        <w:rPr/>
        <w:t>⠮</w:t>
      </w:r>
      <w:r>
        <w:rPr/>
        <w:t>畇䏂</w:t>
      </w:r>
      <w:r>
        <w:rPr/>
        <w:t>ⱶ</w:t>
      </w:r>
      <w:r>
        <w:rPr/>
        <w:t>䅣땅䲻慓顫ꅆ쉓㉀숻繘뮩䩔呫漻쉦䈳㐮に쉺쉾歊ꥹ䅋桉㭦掣票䃂伮슏硕숵沘뽔ꄤ琰勂牵朤</w:t>
      </w:r>
      <w:r>
        <w:rPr/>
        <w:t>ꥏ</w:t>
      </w:r>
      <w:r>
        <w:rPr/>
        <w:t>뮘癀ꅇ</w:t>
      </w:r>
      <w:r>
        <w:rPr/>
        <w:t>ꕲ</w:t>
      </w:r>
      <w:r>
        <w:rPr/>
        <w:t>嫂〽枥쉮纬䲩欩眺湶灦偁瀺ꏎ暮樹据</w:t>
      </w:r>
      <w:r>
        <w:rPr/>
        <w:t>ꗂ</w:t>
      </w:r>
      <w:r>
        <w:rPr/>
        <w:t>硯䅷숱䘨姂㭯</w:t>
      </w:r>
      <w:r>
        <w:rPr/>
        <w:t>ꥊ</w:t>
      </w:r>
      <w:r>
        <w:rPr/>
        <w:t>갪ㅡ獀灭⬤㌸䮬</w:t>
      </w:r>
      <w:r>
        <w:rPr/>
        <w:t>⡐</w:t>
      </w:r>
      <w:r>
        <w:rPr/>
        <w:t>䁙</w:t>
      </w:r>
      <w:r>
        <w:rPr/>
        <w:t>ꥐ</w:t>
      </w:r>
      <w:r>
        <w:rPr/>
        <w:t>坍呀敆煺</w:t>
      </w:r>
      <w:r>
        <w:rPr/>
        <w:t>⡫</w:t>
      </w:r>
      <w:r>
        <w:rPr/>
        <w:t>껎颡剣</w:t>
      </w:r>
      <w:r>
        <w:rPr/>
        <w:t>ꤩ</w:t>
      </w:r>
      <w:r>
        <w:rPr/>
        <w:t>츬</w:t>
      </w:r>
      <w:r>
        <w:rPr/>
        <w:t>ꗂ</w:t>
      </w:r>
      <w:r>
        <w:rPr/>
        <w:t>쉲㎻ノ婴懎⹢㎻穞䁗汖ꇎ䡩㵀걮⺣⎏㓂▘䡍朽瑞⤳䭈穏</w:t>
      </w:r>
      <w:r>
        <w:rPr/>
        <w:t>⠹</w:t>
      </w:r>
      <w:r>
        <w:rPr/>
        <w:t>濂砵슡䰪轖충ㅬ⪵噁磂쉳溩쉀䯂걞쉡棂晟硶ꅁ넳幥儦呧넩積쉳ꥮ坥昰繕浶츴㌫繪⤵塎輤坶捰繹쉩㚥䁗꺣⮩歯⩇</w:t>
      </w:r>
      <w:r>
        <w:rPr/>
        <w:t>ⴸ</w:t>
      </w:r>
      <w:r>
        <w:rPr/>
        <w:t>癕㑪</w:t>
      </w:r>
      <w:r>
        <w:rPr/>
        <w:t>⡌</w:t>
      </w:r>
      <w:r>
        <w:rPr/>
        <w:t>㭙쉯桨썃敱㕈噱㥦婏딩⌴쉉竂ꌱ㗂䤭晾榣㝃単瀤</w:t>
      </w:r>
      <w:r>
        <w:rPr/>
        <w:t>ⰹ</w:t>
      </w:r>
      <w:r>
        <w:rPr/>
        <w:t>㐸䩑礻䭮⑋煤㝕쉋潁⩤圶㥒☪係㊣┨㵁杷碮獕猽䭤捔컂杔婎쉪杨活◂숲朵⩀싂敎朴쎻奏㑔쉩渷ꍀ婥쉦䬥頯頶</w:t>
      </w:r>
      <w:r>
        <w:rPr/>
        <w:t>ꤲ</w:t>
      </w:r>
      <w:r>
        <w:rPr/>
        <w:t>㠵㭘㡀漽쵄</w:t>
      </w:r>
      <w:r>
        <w:rPr/>
        <w:t>ꕁ</w:t>
      </w:r>
      <w:r>
        <w:rPr/>
        <w:t>㠨치쎵뭴㊮厮ꥢ姂畨⥌奓悵ꥲ⍐</w:t>
      </w:r>
      <w:r>
        <w:rPr/>
        <w:t>ꗂ</w:t>
      </w:r>
      <w:r>
        <w:rPr/>
        <w:t>녅쉞깚껂┰眩栺歏숵所顩뼫繬⽁⭯뭪〥橒</w:t>
      </w:r>
      <w:r>
        <w:rPr/>
        <w:t>⡲</w:t>
      </w:r>
      <w:r>
        <w:rPr/>
        <w:t>礰쉧婗䩳䁆쉠䀬쌹쉹걾摁䀰긷䳂卶䱮깾⩩䭨䍪獴</w:t>
      </w:r>
      <w:r>
        <w:rPr/>
        <w:t>ꤱ</w:t>
      </w:r>
      <w:r>
        <w:rPr/>
        <w:t>쎿ㆿ佉쉥庩周뗂澻洺䙥䵧奫婄㢬橗啘轮믂䬮컂䵋쵾䌭婃습儴沩숯兮⵾䋂㣂洦畣欵㍳⏂硳뽚⌊㍶ꍇ杶瀩塡换扷싂だ弯顆绍♅䁘㍰䍌쉍쉐㷂砪䙪넸䱭⸵숳쉞싂</w:t>
      </w:r>
      <w:r>
        <w:rPr/>
        <w:t>ⵂ</w:t>
      </w:r>
      <w:r>
        <w:rPr/>
        <w:t>海牴碩습ꇂ懂㘺</w:t>
      </w:r>
      <w:r>
        <w:rPr/>
        <w:t>ꦿ</w:t>
      </w:r>
      <w:r>
        <w:rPr/>
        <w:t>䍠땠䵶畧瘮⹶깅湕쉗楓睉䅖洨</w:t>
      </w:r>
      <w:r>
        <w:rPr/>
        <w:t>ꗂ</w:t>
      </w:r>
      <w:r>
        <w:rPr/>
        <w:t>假칩䙢</w:t>
      </w:r>
      <w:r>
        <w:rPr/>
        <w:t>ⲵ</w:t>
      </w:r>
      <w:r>
        <w:rPr/>
        <w:t>㡡倸</w:t>
      </w:r>
      <w:r>
        <w:rPr/>
        <w:t>ꔪ</w:t>
      </w:r>
      <w:r>
        <w:rPr/>
        <w:t>쉀戨桮瘪梮迂匮䩒䡱⶘䢣㍹</w:t>
      </w:r>
      <w:r>
        <w:rPr/>
        <w:t>꧂</w:t>
      </w:r>
      <w:r>
        <w:rPr/>
        <w:t>帥</w:t>
      </w:r>
      <w:r>
        <w:rPr/>
        <w:t>ⴱ</w:t>
      </w:r>
      <w:r>
        <w:rPr/>
        <w:t>ꍋ牥䰳歅塉⍳㐱攪슣䈣穗顪摍橖晗穲⥒申廃䐦睎搪渰</w:t>
      </w:r>
      <w:r>
        <w:rPr/>
        <w:t>ꖡ</w:t>
      </w:r>
      <w:r>
        <w:rPr/>
        <w:t>捕歁⤨樦뇎祺쉇癟婩</w:t>
      </w:r>
      <w:r>
        <w:rPr/>
        <w:t>ꕫ</w:t>
      </w:r>
      <w:r>
        <w:rPr/>
        <w:t>攪畭奘囂穾癭剞숪⼵썒务䍘祌㙎⨶睔䴭塥熩㫂⪩䬽偙顮䊥幟嚡䭕놿㥓充쉢栫灑䤲䛂彉䥢녙眽䯂䱬玻纬恍뗃싍婌싂祰纏</w:t>
      </w:r>
      <w:r>
        <w:rPr/>
        <w:t>ꤹ</w:t>
      </w:r>
      <w:r>
        <w:rPr/>
        <w:t>㩾뽁妿캏㝟剣䕓㧂깴숨刽㍃涣轄쉙⩤找亻䭱汨匲奙劥杦晪⮡쉚䥟쉕䑒䧂壂캻⥨輩䞩槂勂썑싂㯂呾辬䍒㙯㭌숻㣂托㓂䨤</w:t>
      </w:r>
    </w:p>
    <w:p>
      <w:pPr>
        <w:pStyle w:val="PreformattedText"/>
        <w:bidi w:val="0"/>
        <w:spacing w:before="0" w:after="0"/>
        <w:jc w:val="left"/>
        <w:rPr/>
      </w:pPr>
      <w:r>
        <w:rPr/>
        <w:t>⏂</w:t>
      </w:r>
      <w:r>
        <w:rPr/>
        <w:t>溏㭠她춥繬䄴걨䉔뭣癒瑮숽㋂슩뼫⑁䦏㡶䳃⩮땑䮘婫浱彐洳兙䉌㪬坑敉☫影塋噎瑳活橤㓂</w:t>
      </w:r>
      <w:r>
        <w:rPr/>
        <w:t>ⲱ</w:t>
      </w:r>
      <w:r>
        <w:rPr/>
        <w:t>싂䅪㩀䍀</w:t>
      </w:r>
      <w:r>
        <w:rPr/>
        <w:t>ꦿ</w:t>
      </w:r>
      <w:r>
        <w:rPr/>
        <w:t>䉩뽩녶⑧䁁숳⍂幤帩顇㙺彉〲쉖䵉떻侻员⸳⩫╳䉍㡱슩쉏䧂弻弮</w:t>
      </w:r>
      <w:r>
        <w:rPr/>
        <w:t>Ⳃ</w:t>
      </w:r>
      <w:r>
        <w:rPr/>
        <w:t>뭭쵩瓂䑃坯婺䦿뽐坪弲</w:t>
      </w:r>
      <w:r>
        <w:rPr/>
        <w:t>⡇</w:t>
      </w:r>
      <w:r>
        <w:rPr/>
        <w:t>쉡䐫奍◂湏㑯幑穑娨琺穙柂쉵漪</w:t>
      </w:r>
      <w:r>
        <w:rPr/>
        <w:t>꧂</w:t>
      </w:r>
      <w:r>
        <w:rPr/>
        <w:t>䯃ㆵ埂牫繑皩挴♌⯂弱仍䚩뗂圣썞睶걭倫匥幊䡍칑扩截搫뇂뽇瑈砪瘽ꎿ떏繃쉎㡘쉟쉨䖘</w:t>
      </w:r>
      <w:r>
        <w:rPr/>
        <w:t>ꔯ</w:t>
      </w:r>
      <w:r>
        <w:rPr/>
        <w:t>䏂㠹숨뇂睭穵炡卋쉥㵑帪ㅟ쉠欫ꅈ㬽嘪彙敚땅㭥瘸偞揂싂亡㍓摒戴轟轆儭ꍑ쉪⺻䁇䑮Ⓜ〩瞘畁⍤⹑䑶䩄춘㬤</w:t>
      </w:r>
      <w:r>
        <w:rPr/>
        <w:t>Ⱓ</w:t>
      </w:r>
      <w:r>
        <w:rPr/>
        <w:t>슬쉫爮␪ꎱ䰣稹吨䶵㥤辱⑁珎湭姂쉨㮻愪⎵⸪</w:t>
      </w:r>
      <w:r>
        <w:rPr/>
        <w:t>ꥌ</w:t>
      </w:r>
      <w:r>
        <w:rPr/>
        <w:t>⡃</w:t>
      </w:r>
      <w:r>
        <w:rPr/>
        <w:t>晹갳坐䟂幹㕮穋쉮㭙婲㵆桗䃂</w:t>
      </w:r>
      <w:r>
        <w:rPr/>
        <w:t>ⰶ</w:t>
      </w:r>
      <w:r>
        <w:rPr/>
        <w:t>츦</w:t>
      </w:r>
      <w:r>
        <w:rPr/>
        <w:t>ꕙ</w:t>
      </w:r>
      <w:r>
        <w:rPr/>
        <w:t>顡숴彴싂싂</w:t>
      </w:r>
      <w:r>
        <w:rPr/>
        <w:t>ꥐ</w:t>
      </w:r>
      <w:r>
        <w:rPr/>
        <w:t>睆䔴挷啫灋媮慴⥢뇂扇矂䉪⫂烂呤䳂摵歭䤨슥쌲䑙潯悬쉗即䀬㭄䉲쉋祠戩묩槂唸ꍄ㮬⥂</w:t>
      </w:r>
      <w:r>
        <w:rPr/>
        <w:t>⡲</w:t>
      </w:r>
      <w:r>
        <w:rPr/>
        <w:t>䯂슻熡</w:t>
      </w:r>
      <w:r>
        <w:rPr/>
        <w:t>Ⱔ</w:t>
      </w:r>
      <w:r>
        <w:rPr/>
        <w:t>乲쉙⽈⑖ꅧ獮⌹♘窩⽷纮椯㑁㎵䝩숯㷂顀쉌쉣㍸䭞</w:t>
      </w:r>
      <w:r>
        <w:rPr/>
        <w:t>ꦏ</w:t>
      </w:r>
      <w:r>
        <w:rPr/>
        <w:t>呺⭘䵟䠰촊啀슻㐨歲⭵入슥煂妘捖쉳噣䵚余偗皩</w:t>
      </w:r>
      <w:r>
        <w:rPr/>
        <w:t>⡯</w:t>
      </w:r>
      <w:r>
        <w:rPr/>
        <w:t>춬䭤녈슘䩎痂睱㑎灍䵑䵴䔺楬⪣婹⑬歏輸㜩䒿걃゘䅚촥땢䳂뽥싂教㉓轴潌䌲♙慡伦⿂땀㔥䝦</w:t>
      </w:r>
      <w:r>
        <w:rPr/>
        <w:t>ⷂ</w:t>
      </w:r>
      <w:r>
        <w:rPr/>
        <w:t>㒵</w:t>
      </w:r>
      <w:r>
        <w:rPr/>
        <w:t>ⱡ</w:t>
      </w:r>
      <w:r>
        <w:rPr/>
        <w:t>兓坄捠樦歯橍쉁䜹偀颵挻䋂칀㷂磂䩯辩䅨煟䙭䙵牢揂䙸</w:t>
      </w:r>
      <w:r>
        <w:rPr/>
        <w:t>ꖥ┸⍤</w:t>
      </w:r>
      <w:r>
        <w:rPr/>
        <w:t>䘪䷂싂㡺潷汵皩⥬倯㝇</w:t>
      </w:r>
      <w:r>
        <w:rPr/>
        <w:t>ꕚ</w:t>
      </w:r>
      <w:r>
        <w:rPr/>
        <w:t>渭</w:t>
      </w:r>
      <w:r>
        <w:rPr/>
        <w:t>ꥅ</w:t>
      </w:r>
      <w:r>
        <w:rPr/>
        <w:t>깏偁ㅃ摊劵</w:t>
      </w:r>
      <w:r>
        <w:rPr/>
        <w:t>ⱀ</w:t>
      </w:r>
      <w:r>
        <w:rPr/>
        <w:t>⽤䱙䶬⬩穗婩楚캏年灸獉瀲慚栫㷂徏冡䎘穢彖쉎쉣玩顳憩╾椮獦怹伺㍢⍷숻么䨵毂Ⓜ쉴弶繨攴剏㖩瘺揍癷偁뮿䁰싂湊䉎敁坕쎘싃樥㥮琦癑卾池뭩嫍㕒녢</w:t>
      </w:r>
      <w:r>
        <w:rPr/>
        <w:t>ꥊ</w:t>
      </w:r>
      <w:r>
        <w:rPr/>
        <w:t>䅦㝙煥싂⪥</w:t>
      </w:r>
      <w:r>
        <w:rPr/>
        <w:t>ⷍ</w:t>
      </w:r>
      <w:r>
        <w:rPr/>
        <w:t>㇂坒䠩绂㭃噢쉈滂</w:t>
      </w:r>
      <w:r>
        <w:rPr/>
        <w:t>ꥍ</w:t>
      </w:r>
      <w:r>
        <w:rPr/>
        <w:t>摭剱噆ꅪ癐焰습쉓뇂믂␸唶쉘圦姎쉗洷</w:t>
      </w:r>
      <w:r>
        <w:rPr/>
        <w:t>ꔫ</w:t>
      </w:r>
      <w:r>
        <w:rPr/>
        <w:t>橖</w:t>
      </w:r>
      <w:r>
        <w:rPr/>
        <w:t>ꥆ</w:t>
      </w:r>
      <w:r>
        <w:rPr/>
        <w:t>瘫쉦</w:t>
      </w:r>
      <w:r>
        <w:rPr/>
        <w:t>ꗂ</w:t>
      </w:r>
      <w:r>
        <w:rPr/>
        <w:t>䙪刵숬摥殏㝌扩掱▿㯂䏂洷䂥ꥮ</w:t>
      </w:r>
      <w:r>
        <w:rPr/>
        <w:t>ⱍ</w:t>
      </w:r>
      <w:r>
        <w:rPr/>
        <w:t>㝍啞博㡐椲⹰</w:t>
      </w:r>
      <w:r>
        <w:rPr/>
        <w:t>Ⱬ</w:t>
      </w:r>
      <w:r>
        <w:rPr/>
        <w:t>婉㔰㝓㝲搥纣긪⍹慣恢牓否埍収숹뽣冥偎䐵쉾쉚䘱噪湁潑䑑栦䱦繧숹楆㕾㡉ꍭ㥭썭㝘执갺</w:t>
      </w:r>
      <w:r>
        <w:rPr/>
        <w:t>ꕡ</w:t>
      </w:r>
      <w:r>
        <w:rPr/>
        <w:t>ꍶ咮깆淂슻⾵懂涩顅䐣</w:t>
      </w:r>
      <w:r>
        <w:rPr/>
        <w:t>ꕣ┽</w:t>
      </w:r>
      <w:r>
        <w:rPr/>
        <w:t>숪浲㩦묰⥕㎵㍙柎庱穹輬쉗⍧ㅅ㙲뭂숫</w:t>
      </w:r>
      <w:r>
        <w:rPr/>
        <w:t>ꕅ</w:t>
      </w:r>
      <w:r>
        <w:rPr/>
        <w:t>敾䅋쉡쎏쉂畚䥤橀</w:t>
      </w:r>
      <w:r>
        <w:rPr/>
        <w:t>ꥒ⨯</w:t>
      </w:r>
      <w:r>
        <w:rPr/>
        <w:t>噭ꎩ榡䜰㵖쉁䍞煇</w:t>
      </w:r>
      <w:r>
        <w:rPr/>
        <w:t>ꕬꕾ⏍</w:t>
      </w:r>
      <w:r>
        <w:rPr/>
        <w:t>偗櫂佷숵</w:t>
      </w:r>
      <w:r>
        <w:rPr/>
        <w:t>ⰲ</w:t>
      </w:r>
      <w:r>
        <w:rPr/>
        <w:t>ꍘ㠤敞䩠杆ꥯ煊㠫別㬻柃奲顰穁浫癫斩䦩쉪瑣滂爸䀬洣婕⤫桂땇䞘曂佭砽⨭⥕썙儺쎏㪵</w:t>
      </w:r>
      <w:r>
        <w:rPr/>
        <w:t>⣃</w:t>
      </w:r>
      <w:r>
        <w:rPr/>
        <w:t>奫汥⬽縴ォ䕐쉗亿쵬뭴䍥딳婯㵣坆啡橰䬬兪砶佐砽䅁堺썄츹⦮땦㌳㴱勂徬㜤潍ち숷䱃畑깅쉈灠뽄縷䉦뽪䩏㕹轹煞䉢쉂㷂⨫쉩숨䱪普照䘦䶵㯃灤</w:t>
      </w:r>
      <w:r>
        <w:rPr/>
        <w:t>ꔭ</w:t>
      </w:r>
      <w:r>
        <w:rPr/>
        <w:t>䫂梥</w:t>
      </w:r>
      <w:r>
        <w:rPr/>
        <w:t>ⲥ</w:t>
      </w:r>
      <w:r>
        <w:rPr/>
        <w:t>䬥撬䭮</w:t>
      </w:r>
      <w:r>
        <w:rPr/>
        <w:t>ꥄ</w:t>
      </w:r>
      <w:r>
        <w:rPr/>
        <w:t>彫䫂</w:t>
      </w:r>
      <w:r>
        <w:rPr/>
        <w:t>ꕉ</w:t>
      </w:r>
      <w:r>
        <w:rPr/>
        <w:t>绎帮⍙땨夶㤺캱祢썄츴婑珂涣煍땚穫䝠ガ慯繧䅌轲䬹쉭䫎纘敺允彊</w:t>
      </w:r>
      <w:r>
        <w:rPr/>
        <w:t>ꖩ</w:t>
      </w:r>
      <w:r>
        <w:rPr/>
        <w:t>⡖</w:t>
      </w:r>
      <w:r>
        <w:rPr/>
        <w:t>ꌵ呾凂땖⍪末珂惃⥴㕩䟂㬰╴睯숮卞㬫</w:t>
      </w:r>
      <w:r>
        <w:rPr/>
        <w:t>⢘⹗</w:t>
      </w:r>
      <w:r>
        <w:rPr/>
        <w:t>仍ꥮ恑쉶싂ぶ做桎⩤츤▬术捇⍗乮숻槂求槂䦡夊佫䵡扈㪮┻䗂숥䐳뭷㜩桊</w:t>
      </w:r>
      <w:r>
        <w:rPr/>
        <w:t>ꥌ</w:t>
      </w:r>
      <w:r>
        <w:rPr/>
        <w:t>ㅺ犬믂㕦슻憘璿숵炮杯</w:t>
      </w:r>
      <w:r>
        <w:rPr/>
        <w:t>ꥒ</w:t>
      </w:r>
      <w:r>
        <w:rPr/>
        <w:t>慑㑵⑈ꅁ</w:t>
      </w:r>
      <w:r>
        <w:rPr/>
        <w:t>ⶡ</w:t>
      </w:r>
      <w:r>
        <w:rPr/>
        <w:t>䑩䐲╸敡吩漻䵕稫⍆⹂䑹쉚</w:t>
      </w:r>
      <w:r>
        <w:rPr/>
        <w:t>ꤰ</w:t>
      </w:r>
      <w:r>
        <w:rPr/>
        <w:t>숽문◂㑣昵슩걙⬭嘸畱䰭㬩쉭懂㧂祥戫㋂ㄵ숱穂㥫䉕晁춥檱汈䌪慚♵城ꌦ</w:t>
      </w:r>
      <w:r>
        <w:rPr/>
        <w:t>⢥</w:t>
      </w:r>
      <w:r>
        <w:rPr/>
        <w:t>䥔㍊⾥渣㉂䀳圲啈䭀</w:t>
      </w:r>
      <w:r>
        <w:rPr/>
        <w:t>ꔥ</w:t>
      </w:r>
      <w:r>
        <w:rPr/>
        <w:t>갮⹤</w:t>
      </w:r>
      <w:r>
        <w:rPr/>
        <w:t>ⱴ</w:t>
      </w:r>
      <w:r>
        <w:rPr/>
        <w:t>䅴숦㯂橩썕噸樴┳⌫祈啳煣煾▩污䑬㔬砲䩄嘣檏</w:t>
      </w:r>
      <w:r>
        <w:rPr/>
        <w:t>ꕠ</w:t>
      </w:r>
      <w:r>
        <w:rPr/>
        <w:t>뭂㤪㔵儫㉫㯂</w:t>
      </w:r>
      <w:r>
        <w:rPr/>
        <w:t>ꕑ</w:t>
      </w:r>
      <w:r>
        <w:rPr/>
        <w:t>㗂千淂獷쌪步彐쉫㥷촮숳땺焲䅢欶顠楳繥忂婷䱪濂瀳</w:t>
      </w:r>
      <w:r>
        <w:rPr/>
        <w:t>⠷</w:t>
      </w:r>
      <w:r>
        <w:rPr/>
        <w:t>䔵沵쏃꺩쵲䙥⥱庻竂♐춱쵴⿂뽆츤䐰妵瑖뗂</w:t>
      </w:r>
      <w:r>
        <w:rPr/>
        <w:t>ꤰ⹸</w:t>
      </w:r>
      <w:r>
        <w:rPr/>
        <w:t>걍䨱恒䝷⽌劵쉵㐮癧散싂ꇂ噦睵䍳囂灐㥺䙃녗쉍奓桌㬯</w:t>
      </w:r>
      <w:r>
        <w:rPr/>
        <w:t>ꤳ</w:t>
      </w:r>
      <w:r>
        <w:rPr/>
        <w:t>䞩櫂偀捩⬲㡺쵰睴⹥㩌숹㴷슻䋂䒿⨫浃䖣䐥㖻悵刻쉡싃뭳僂橔塃㝞橱偊⩆禩㶻懂숨걥</w:t>
      </w:r>
      <w:r>
        <w:rPr/>
        <w:t>ⲏ</w:t>
      </w:r>
      <w:r>
        <w:rPr/>
        <w:t>숵㡬砺땠쉃</w:t>
      </w:r>
      <w:r>
        <w:rPr/>
        <w:t>Ⳏ</w:t>
      </w:r>
      <w:r>
        <w:rPr/>
        <w:t>橑䲘䬲⩣捉檡囂䌸㕨刴㵲곂㉰ꌩ檩</w:t>
      </w:r>
      <w:r>
        <w:rPr/>
        <w:t>ⱄ</w:t>
      </w:r>
      <w:r>
        <w:rPr/>
        <w:t>劬</w:t>
      </w:r>
      <w:r>
        <w:rPr/>
        <w:t>⣂</w:t>
      </w:r>
      <w:r>
        <w:rPr/>
        <w:t>ꕱ</w:t>
      </w:r>
      <w:r>
        <w:rPr/>
        <w:t>煕瞡桲츶木⯂轳掏剣伵僂湊</w:t>
      </w:r>
      <w:r>
        <w:rPr/>
        <w:t>꧂</w:t>
      </w:r>
      <w:r>
        <w:rPr/>
        <w:t>숹㞮氻先帺彀</w:t>
      </w:r>
      <w:r>
        <w:rPr/>
        <w:t>ⴳ</w:t>
      </w:r>
      <w:r>
        <w:rPr/>
        <w:t>ꎡ㝬婍䜸ꅡ⩺䎮辣恾⌥慞칖䉟砻玏䶣㭢呪唳</w:t>
      </w:r>
      <w:r>
        <w:rPr/>
        <w:t>ⱗ</w:t>
      </w:r>
      <w:r>
        <w:rPr/>
        <w:t>卪䠯渣</w:t>
      </w:r>
      <w:r>
        <w:rPr/>
        <w:t>꧂</w:t>
      </w:r>
      <w:r>
        <w:rPr/>
        <w:t>싍㉎䂿촪卬碏慇晦䉌㑩廂䙤祖柎攪숫㢮⭙剐撏涏캻䭷噈䙴猪晏⴨匭硚슡긵㶵␪숴轮束ꎣ弪쉧娽□汷㍢㋃⨤쉪剄츻㜶慯壂⍖쉎딪쉧䲥欴</w:t>
      </w:r>
      <w:r>
        <w:rPr/>
        <w:t>ꕈ</w:t>
      </w:r>
      <w:r>
        <w:rPr/>
        <w:t>硕朮녲恇㙨숰坲䩒兙剙뮡㥧䳂瓂㵺捩怰츬⥭甬</w:t>
      </w:r>
      <w:r>
        <w:rPr/>
        <w:t>ꤨ</w:t>
      </w:r>
      <w:r>
        <w:rPr/>
        <w:t>䂬櫂曂昣㷂穰䝃</w:t>
      </w:r>
      <w:r>
        <w:rPr/>
        <w:t>⠮</w:t>
      </w:r>
      <w:r>
        <w:rPr/>
        <w:t>畉䉗ぞ㨻㍙穣爽扟刪䄸㦏쉈獆眪싎</w:t>
      </w:r>
      <w:r>
        <w:rPr/>
        <w:t>ꕲ</w:t>
      </w:r>
      <w:r>
        <w:rPr/>
        <w:t>痂쏃埂姂㯂䙃뼻䤣㔭繃䥷</w:t>
      </w:r>
      <w:r>
        <w:rPr/>
        <w:t>ꔰ</w:t>
      </w:r>
      <w:r>
        <w:rPr/>
        <w:t>卐太╨獯桧ꍵ䵘䴭⻂橰㩠溬愬浐穸垥桦捇婉䓂熮䝮㙪况뽸䥟彟㕳稵纏䍂</w:t>
      </w:r>
      <w:r>
        <w:rPr/>
        <w:t>⡟</w:t>
      </w:r>
      <w:r>
        <w:rPr/>
        <w:t>煰瑉䈱⫂땉汎쉞㑨ㅄ測㑁컂㇂쉙</w:t>
      </w:r>
      <w:r>
        <w:rPr/>
        <w:t>ꥐ♖</w:t>
      </w:r>
      <w:r>
        <w:rPr/>
        <w:t>硫塁⭪䔽僃啳央恳㙭䙮쉹䤳</w:t>
      </w:r>
      <w:r>
        <w:rPr/>
        <w:t>ⷂ</w:t>
      </w:r>
      <w:r>
        <w:rPr/>
        <w:t>䝫䏂卶畣煰泂繕彐㨤傥숰㧂斩㕆</w:t>
      </w:r>
      <w:r>
        <w:rPr/>
        <w:t>꧂</w:t>
      </w:r>
      <w:r>
        <w:rPr/>
        <w:t>場㭉硵뭮⮱㌮쉓䁫㔮쉑㈷炘⛂怫䁢浤뽇痂촹晪</w:t>
      </w:r>
      <w:r>
        <w:rPr/>
        <w:t>⡸</w:t>
      </w:r>
      <w:r>
        <w:rPr/>
        <w:t>썹컂慳겻</w:t>
      </w:r>
      <w:r>
        <w:rPr/>
        <w:t>⠱</w:t>
      </w:r>
      <w:r>
        <w:rPr/>
        <w:t>㈊祾놥乇奖♧녲顄䯂桂帨㩘쉎㩎뾩⼫䔴輺傱㉖㉮습ぞ儨娫쉖湺佨榿㕦</w:t>
      </w:r>
      <w:r>
        <w:rPr/>
        <w:t>⠩</w:t>
      </w:r>
      <w:r>
        <w:rPr/>
        <w:t>㩖슻쉐뭚곎爥숪恸唪</w:t>
      </w:r>
      <w:r>
        <w:rPr/>
        <w:t>⡚</w:t>
      </w:r>
      <w:r>
        <w:rPr/>
        <w:t>慳䧍乊</w:t>
      </w:r>
      <w:r>
        <w:rPr/>
        <w:t>ⵗ</w:t>
      </w:r>
      <w:r>
        <w:rPr/>
        <w:t>䵞她怽昴歸擎捒㡄扞溻顗砻迂㝐걬㬩⹎慘溏圦숨䑄侩♙潅嫂傱숫乏䰥⹏⹢漰奙毂录ꍘ䬳ꥰ攥朱쉓㍚怣慮晢䝹쉟ꥮ慡숺⑀㵌싂⑥挺㫍</w:t>
      </w:r>
      <w:r>
        <w:rPr/>
        <w:t>Ⳃ</w:t>
      </w:r>
      <w:r>
        <w:rPr/>
        <w:t>と쉎兑䌻呸䙌⬶</w:t>
      </w:r>
      <w:r>
        <w:rPr/>
        <w:t>ꖮ꤮</w:t>
      </w:r>
      <w:r>
        <w:rPr/>
        <w:t>廍</w:t>
      </w:r>
      <w:r>
        <w:rPr/>
        <w:t>ꕢ</w:t>
      </w:r>
      <w:r>
        <w:rPr/>
        <w:t>뾩ꄦ㕕顗扐刲䝇슩枩爫棂硔쉟獊焻彡瑣彴㷂噲媡塆䙊쉗䭗䘦⻎幑춡洽⨨煅狂㯃唪父輪쵃⪥뭶⼹㉣㘪㪩㨭䁣搻澏献</w:t>
      </w:r>
      <w:r>
        <w:rPr/>
        <w:t>⣂☫</w:t>
      </w:r>
      <w:r>
        <w:rPr/>
        <w:t>歱䱸䝲칯祘</w:t>
      </w:r>
      <w:r>
        <w:rPr/>
        <w:t>Ⱘ</w:t>
      </w:r>
      <w:r>
        <w:rPr/>
        <w:t>컍頯縸繕⹲ꅮ愪⹪䥬놿⭾拂♅捗㬭兦暬椦吴</w:t>
      </w:r>
      <w:r>
        <w:rPr/>
        <w:t>ꕤ</w:t>
      </w:r>
      <w:r>
        <w:rPr/>
        <w:t>朣瑳刱㐺熱쉏쌸</w:t>
      </w:r>
      <w:r>
        <w:rPr/>
        <w:t>ꕗ</w:t>
      </w:r>
      <w:r>
        <w:rPr/>
        <w:t>묥㬪㥙楆华㩈㉗䘤䵯墵⸣娷桒㒡䌭쌷界</w:t>
      </w:r>
      <w:r>
        <w:rPr/>
        <w:t>ⵯ</w:t>
      </w:r>
      <w:r>
        <w:rPr/>
        <w:t>ⱞ</w:t>
      </w:r>
      <w:r>
        <w:rPr/>
        <w:t>㔯㆏䀶㦥㍠桥䝍坲䕀㫂㤤婭쉬쉃剞楪杌␷䴷땳橲쉅縩乄场偹桦䱹쉆歆䛂楐쵷婌器怰촽偯碱</w:t>
      </w:r>
      <w:r>
        <w:rPr/>
        <w:t>ⲵ</w:t>
      </w:r>
      <w:r>
        <w:rPr/>
        <w:t>䜭</w:t>
      </w:r>
      <w:r>
        <w:rPr/>
        <w:t>ꤹ</w:t>
      </w:r>
      <w:r>
        <w:rPr/>
        <w:t>唰欶兙㘫佒┻쉅㕏燂⥊参㴥棂忎汷係挫㚣浦䅊慭獵畔ꍰ⹲ꥡ䣍碡䉴氮䏂異〷㛂䐶䌻쉚뗍땺㟂〺圥彾瘨숴</w:t>
      </w:r>
      <w:r>
        <w:rPr/>
        <w:t>ⵈ</w:t>
      </w:r>
      <w:r>
        <w:rPr/>
        <w:t>⻂绍㖘㇂묤㙷䱐⨭數쉤瑗卞숳㕅漬㬪㏂摏쉨暥埃輶偤繙矂㜱戴穉㝲뭞煀㉵䚘剖穡䝀䱗奟彞쉠숤䬲⭱砣䈱땆</w:t>
      </w:r>
      <w:r>
        <w:rPr/>
        <w:t>⡴</w:t>
      </w:r>
      <w:r>
        <w:rPr/>
        <w:t>䔭캏呒뭤棍꺣熘䏂癰戶呮毂㦘朵⹟뽣䌬㑲牚쉔</w:t>
      </w:r>
      <w:r>
        <w:rPr/>
        <w:t>ꥁ</w:t>
      </w:r>
      <w:r>
        <w:rPr/>
        <w:t>獀쉎城歚癌椸幋晉䍨氽슻卒⵭䡯淂焫㉤쉫婮渨坢嗂䕭</w:t>
      </w:r>
      <w:r>
        <w:rPr/>
        <w:t>ⵗ</w:t>
      </w:r>
      <w:r>
        <w:rPr/>
        <w:t>䉇㝈⬤縴쉚题⧂珃䙅珂떡㍉怫슩剙싎瓂노숦쵧摟䇂煂婢싂啘瑚焸䘰䁴쉺煆顈㎩埂橫믂楠勂갱딺䩀幀㛂打呧㠰祖兆傩旂</w:t>
      </w:r>
      <w:r>
        <w:rPr/>
        <w:t>ꦡ⹞</w:t>
      </w:r>
      <w:r>
        <w:rPr/>
        <w:t>ꥴ求繵悩䅳㭒╉</w:t>
      </w:r>
      <w:r>
        <w:rPr/>
        <w:t>ꦣ</w:t>
      </w:r>
      <w:r>
        <w:rPr/>
        <w:t>係슩숩县╬㥨䒮慲暿眷㜫壍뿂</w:t>
      </w:r>
      <w:r>
        <w:rPr/>
        <w:t>ꤦ</w:t>
      </w:r>
      <w:r>
        <w:rPr/>
        <w:t>刽塕丯漳ꄹ捁땬䑎䵨ꍀ䒿愤⹴⸭嘪䩠쵡怯</w:t>
      </w:r>
      <w:r>
        <w:rPr/>
        <w:t>⡋</w:t>
      </w:r>
      <w:r>
        <w:rPr/>
        <w:t>䈶⽉䶱媵卾楙㚩揂稴佥汲칐旂쉢㠦䝃帪㵪</w:t>
      </w:r>
      <w:r>
        <w:rPr/>
        <w:t>ꤵ</w:t>
      </w:r>
      <w:r>
        <w:rPr/>
        <w:t>Ⳃ</w:t>
      </w:r>
      <w:r>
        <w:rPr/>
        <w:t>漊쉫凂㡴丨癦㏃숳쉆⩠㔩㉭汳頪촥偙㊵搬汧䕙녘</w:t>
      </w:r>
      <w:r>
        <w:rPr/>
        <w:t>ꔦ</w:t>
      </w:r>
      <w:r>
        <w:rPr/>
        <w:t>昪戦嘳橦㪩戤</w:t>
      </w:r>
      <w:r>
        <w:rPr/>
        <w:t>ꤲꤶ</w:t>
      </w:r>
      <w:r>
        <w:rPr/>
        <w:t>䱵䡸♪걸浵㜤助숭</w:t>
      </w:r>
      <w:r>
        <w:rPr/>
        <w:t>ꦩꦥ</w:t>
      </w:r>
      <w:r>
        <w:rPr/>
        <w:t>娽囃ㅯ컂⩒眴㇂습㐮㘤渮썷䙰晪䀤䀲廂쉥抻䶘は啀猪쉅⌳</w:t>
      </w:r>
      <w:r>
        <w:rPr/>
        <w:t>ꕈ</w:t>
      </w:r>
      <w:r>
        <w:rPr/>
        <w:t>懂頽쉉皵幎쉧㝇</w:t>
      </w:r>
      <w:r>
        <w:rPr/>
        <w:t>ꖣ</w:t>
      </w:r>
      <w:r>
        <w:rPr/>
        <w:t>摎卲쉰걠㈽㩸넥礳㥎昹춏橊䉣潸溏</w:t>
      </w:r>
      <w:r>
        <w:rPr/>
        <w:t>꧂</w:t>
      </w:r>
      <w:r>
        <w:rPr/>
        <w:t>敕厮佷ㅃ숴㉌枬</w:t>
      </w:r>
      <w:r>
        <w:rPr/>
        <w:t>ꤪ♪</w:t>
      </w:r>
      <w:r>
        <w:rPr/>
        <w:t>䣂眵䑘쌥喻숪쉋圥뽪㙤㍑拂촭縶㴰癐渻䤰⹏쉋䕙⪩䟂橑䗂暣幱䝔놥玩璘뼳쉲㕊廂䥈쉢斿神쉍⩓쉾걫慓輮倵쉪灢婴顨湯녨</w:t>
      </w:r>
      <w:r>
        <w:rPr/>
        <w:t>⡭</w:t>
      </w:r>
      <w:r>
        <w:rPr/>
        <w:t>숵䐻炿숬瑹牨䑠䍂噧窻䭓摖顖彖䡉㥐琣䰰뇍㥌剑㤬䦿嘷숣ꄱ穞嘴喿呓低か婤催뭄癮㈭㕹墵쉯싂⥠梏쉰숶硩歋男䷂穘쉙쵫㚡⿂㡷㗍┨碏㍉瞩⻂䡲걲渪⺻堫숬쉠揂免䮩⥑拂䏂╭䥌싂侣堤汑慊漷绍㧂楞썵堣</w:t>
      </w:r>
      <w:r>
        <w:rPr/>
        <w:t>ⱷ</w:t>
      </w:r>
      <w:r>
        <w:rPr/>
        <w:t>ꤵ</w:t>
      </w:r>
      <w:r>
        <w:rPr/>
        <w:t>皬忂嘬묲숦䈵①䉱⻂㵔ꍇ슿べ畇쉢㖩猲歞䕉凍兊䛂浗摶숦㘭瀪㋂㝣쉊⻂䋂</w:t>
      </w:r>
      <w:r>
        <w:rPr/>
        <w:t>⡠</w:t>
      </w:r>
      <w:r>
        <w:rPr/>
        <w:t>㝗槂怤檮묯䚘刷쏂⤦ㅀ廂抏⪏㶬槂僂쏂쉀숣뼻桎쉬쉮䇂䑓㣂慬湔捒䄹弲㒿祑㪥쵔䞏습洶슿刷</w:t>
      </w:r>
      <w:r>
        <w:rPr/>
        <w:t>Ɑ</w:t>
      </w:r>
      <w:r>
        <w:rPr/>
        <w:t>偫噣쉑坅捖슏嚩숤쉲晲掻㥓㌲佰싂숻疥슥恮剒숭勂쉣歺顯弻憣䦡숸숹</w:t>
      </w:r>
      <w:r>
        <w:rPr/>
        <w:t>⡯</w:t>
      </w:r>
      <w:r>
        <w:rPr/>
        <w:t>ꔤ</w:t>
      </w:r>
      <w:r>
        <w:rPr/>
        <w:t>䭖슬㩪격㤦ꅐ⬪뽣䑶奢呂兑湧俍㔭캘쉆縣恸畃娶洭渫䲬氹〥㡩쉵䕓쉵庻䍀彪㕠습슬窩扞杁硳晲쏂燂㑃숱⭨쉔♩⥋啅凂⸶갴灺슿싃ㆩ顩ꅇ狂쵋夦顎㙪녏夽橗䭱湬反唥</w:t>
      </w:r>
      <w:r>
        <w:rPr/>
        <w:t>꧂⸳</w:t>
      </w:r>
      <w:r>
        <w:rPr/>
        <w:t>녁煥⽠㔺愭癧숭䲡奦坾䀫婂Ⓜ캻奱㙭䙉⹨煈卥䰵珎侩硋ꄶ믂桅</w:t>
      </w:r>
      <w:r>
        <w:rPr/>
        <w:t>ⲿ</w:t>
      </w:r>
      <w:r>
        <w:rPr/>
        <w:t>숰싂縯⨦⩨╕♱䐻湊⨦치係⤯禱颣昪煣쉄埂㙲</w:t>
      </w:r>
      <w:r>
        <w:rPr/>
        <w:t>ꤹ</w:t>
      </w:r>
      <w:r>
        <w:rPr/>
        <w:t>㍴溣쵘뭥塆嘭充䴺♣㥫潰숭⩴瑥䣂瘣䙫쉞쉨湢潇䉯瑥灢뽐䁤攱ꅋ毎区ꥢ쉥䅠殻㎥礪쉴쉨栥쉗⩔䷍쉬㠊䝷Ⓜ縫䔣丮畾쉇㉱㉀ꍦ㥥顥牾⤤䋂㇂䅥䉂⌦췂⥊㟎神潑䤰⹭䡷爴挽顄숺ꌤ┺㑏깆嘩嫃顁㡵</w:t>
      </w:r>
      <w:r>
        <w:rPr/>
        <w:t>⠣</w:t>
      </w:r>
      <w:r>
        <w:rPr/>
        <w:t>瘺䜯轺녙㕆땇䘨彅兔깊噎뽣</w:t>
      </w:r>
      <w:r>
        <w:rPr/>
        <w:t>ꔤ</w:t>
      </w:r>
      <w:r>
        <w:rPr/>
        <w:t>彸參剪㕃꥕兟긵瑲</w:t>
      </w:r>
      <w:r>
        <w:rPr/>
        <w:t>ꕨ⍫</w:t>
      </w:r>
      <w:r>
        <w:rPr/>
        <w:t>欪畈㴤㙀䑠⍕䙞㒩▏䠤汬顲䭟칭椱嚻⥺浅ꍗ䟂異劥迍깃栨╸㇂幤撥</w:t>
      </w:r>
      <w:r>
        <w:rPr/>
        <w:t>⠤</w:t>
      </w:r>
      <w:r>
        <w:rPr/>
        <w:t>ⷂ</w:t>
      </w:r>
      <w:r>
        <w:rPr/>
        <w:t>뮻幋顲瓃춣升쉫쉙칩灎쵨㟂滂㪻ꅲ繩摨ꄪ呦䭹</w:t>
      </w:r>
      <w:r>
        <w:rPr/>
        <w:t>ꔰ</w:t>
      </w:r>
      <w:r>
        <w:rPr/>
        <w:t>䚡쉦卢䆩ꥦ슥</w:t>
      </w:r>
      <w:r>
        <w:rPr/>
        <w:t>ⵒ</w:t>
      </w:r>
      <w:r>
        <w:rPr/>
        <w:t>商乌ꥹ杨⵹煂〩묬꺬懍汶唥⑪塥슡</w:t>
      </w:r>
      <w:r>
        <w:rPr/>
        <w:t>ꥄ</w:t>
      </w:r>
      <w:r>
        <w:rPr/>
        <w:t>牥쵲䐭渥㤬䈷쌴呔斡䵵ꅐ咱슩쉃淂싂愥</w:t>
      </w:r>
      <w:r>
        <w:rPr/>
        <w:t>ꤶ⩋</w:t>
      </w:r>
      <w:r>
        <w:rPr/>
        <w:t>摟쉩썅쉰㕲묪坅◂㘤㢩㕰皣剭辩䂱汒㨩欦뭷䒩㛂憣䔯セ唹ヂ⭁쉲十䕨뗃숽晰숽</w:t>
      </w:r>
      <w:r>
        <w:rPr/>
        <w:t>ⵚ</w:t>
      </w:r>
      <w:r>
        <w:rPr/>
        <w:t>쉾䝐帲⚥洳숥穧㝷⌬⥺</w:t>
      </w:r>
      <w:r>
        <w:rPr/>
        <w:t>ⵔ</w:t>
      </w:r>
      <w:r>
        <w:rPr/>
        <w:t>칅穦䂩恡쉔榻</w:t>
      </w:r>
      <w:r>
        <w:rPr/>
        <w:t>ꗂ⥥</w:t>
      </w:r>
      <w:r>
        <w:rPr/>
        <w:t>㠸㮩쉫庩䢵塍㒮漨洱녮뽮欫汅㡀뼷䮻⛎泂䜪♰痂塙㙩㕆䁟숬ꥯ瑘䄺숦䙠㧂녬㐺썲坒杷頱䥣䃂汯轺숪灒䙰쵷┪숸갮넱乀츬悥頴祭畁獶縪玿㙆</w:t>
      </w:r>
      <w:r>
        <w:rPr/>
        <w:t>ⵍ</w:t>
      </w:r>
      <w:r>
        <w:rPr/>
        <w:t>긩稭숴飂쉐쵁㏂</w:t>
      </w:r>
      <w:r>
        <w:rPr/>
        <w:t>ꥃ⹰</w:t>
      </w:r>
      <w:r>
        <w:rPr/>
        <w:t>깾晟晪欵恦ヂ⌵쉞拂ꌵ婇㠶睎㭎䵐壂싂</w:t>
      </w:r>
      <w:r>
        <w:rPr/>
        <w:t>Ⱡ</w:t>
      </w:r>
      <w:r>
        <w:rPr/>
        <w:t>彀䬺圵⍍ㅊ⚏喘㍥╅迂辏䅗畚燂믂숽㥊묤煗쉉痂噀⥰⤨湇䰺楧쉁쉲䨥摧捎슘䩯䦏쉧㩐樹歔䨯䙩婢㭯믂樳㕢晎⦱䱟슏倣䫂䛂㩵쉳숯噌珂숦䓃奟瞩</w:t>
      </w:r>
      <w:r>
        <w:rPr/>
        <w:t>ꤥ</w:t>
      </w:r>
      <w:r>
        <w:rPr/>
        <w:t>㊏⍮湤仂䀨⽇</w:t>
      </w:r>
      <w:r>
        <w:rPr/>
        <w:t>꥟</w:t>
      </w:r>
      <w:r>
        <w:rPr/>
        <w:t>狍䩯共㕐录㵟幁歹畺縫⹇</w:t>
      </w:r>
      <w:r>
        <w:rPr/>
        <w:t>ꗃ</w:t>
      </w:r>
      <w:r>
        <w:rPr/>
        <w:t>䰻ꇎ䲵ㅺ卯놩湣濂瓃䴸抱슩䳂츤⍬歳獓갺椪숸䌴쉲浓煭</w:t>
      </w:r>
      <w:r>
        <w:rPr/>
        <w:t>ꕂ</w:t>
      </w:r>
      <w:r>
        <w:rPr/>
        <w:t>燂썶뽐搪橉쉪䅦灬泂꥞塪獨㟂潳딩숽</w:t>
      </w:r>
      <w:r>
        <w:rPr/>
        <w:t>꧃</w:t>
      </w:r>
      <w:r>
        <w:rPr/>
        <w:t>硃㨽㈱䐵Ⓜ轍╪쉾顎洲呂甶숭哎濂䩮樰轏硪㑉⩞恣뼸뽲䥚溡⩈轌뽏硉㝄洨㙭䘹ꌬ䀴枡坕䡹睆칹⏎䍕쉅䌭</w:t>
      </w:r>
      <w:r>
        <w:rPr/>
        <w:t>⣂</w:t>
      </w:r>
      <w:r>
        <w:rPr/>
        <w:t>㵫䱢禿⿂䱬㶱䭚슻䖱칞믂䰨攰㯂⑺婩䩖泍扤䢩쉮槍㑤䍲쉋뭘参䰦㮬슏婊湨쏂⽧㡦稷녅喘⬯ꅅ</w:t>
      </w:r>
      <w:r>
        <w:rPr/>
        <w:t>ⱐ╵</w:t>
      </w:r>
      <w:r>
        <w:rPr/>
        <w:t>栊⵴丩熡员㨴歠〨㡋ꍯ</w:t>
      </w:r>
      <w:r>
        <w:rPr/>
        <w:t>⡍</w:t>
      </w:r>
      <w:r>
        <w:rPr/>
        <w:t>쉺参㌪夭栨揂䕂戶䔺煕幕顈깎츥㥃稣留ꎏ㔯㬭칆䭴쉭ㅮ쌣싎练汮㘷슿津⦣⩍稯䣂⾱煲摵楕歏㬯ꇂ慒䥣橾숸⒱</w:t>
      </w:r>
      <w:r>
        <w:rPr/>
        <w:t>⠪</w:t>
      </w:r>
      <w:r>
        <w:rPr/>
        <w:t>帰估㵦乕愮⼷捂乸淂䅄䥮㐥㐦佚䑾</w:t>
      </w:r>
      <w:r>
        <w:rPr/>
        <w:t>⡤</w:t>
      </w:r>
      <w:r>
        <w:rPr/>
        <w:t>呍琦⍶湴慆㡕㇂뽺䬦䤻썞丵牊ㅡ쵄뽣⪵䅳⧂睢ꍨ硊쉵슮⸤慘桅幔暥◂ꥸㅲ婋⸵촵⹠숳땐⫂乖</w:t>
      </w:r>
      <w:r>
        <w:rPr/>
        <w:t>Ⱞ</w:t>
      </w:r>
      <w:r>
        <w:rPr/>
        <w:t>㏂塭䵱䰥䌽測㍳煹쉍澻瀤瞻⸫쉑㙦ㆣ☭凂⩲䨯噡儸敳䱰걮䡳묫烎뿂㡰圪⩓㥸䆥眪</w:t>
      </w:r>
      <w:r>
        <w:rPr/>
        <w:t>Ⳃ</w:t>
      </w:r>
      <w:r>
        <w:rPr/>
        <w:t>憵棂浇倣┮쉟䵶㇂橰놡灈</w:t>
      </w:r>
      <w:r>
        <w:rPr/>
        <w:t>ꕰ</w:t>
      </w:r>
      <w:r>
        <w:rPr/>
        <w:t>权ꥮ皥参쉖偪쉭㨽</w:t>
      </w:r>
      <w:r>
        <w:rPr/>
        <w:t>⡬</w:t>
      </w:r>
      <w:r>
        <w:rPr/>
        <w:t>묻汉顳␵旂䵀</w:t>
      </w:r>
      <w:r>
        <w:rPr/>
        <w:t>ꤥ</w:t>
      </w:r>
      <w:r>
        <w:rPr/>
        <w:t>뭳♯捠ꥯ싂瑭䡦㒩☪楬갱斱嫃걋촰窩ꅥ昣渨㈯破唽䠩伲牭⾵党塄⒏䴫칶쉈⴨</w:t>
      </w:r>
      <w:r>
        <w:rPr/>
        <w:t>꧂</w:t>
      </w:r>
      <w:r>
        <w:rPr/>
        <w:t>呤㉵䦩쉈ꄴ兢㏂睏䐬恠圫礬瓃㙅䞥싂충㮥顺冏⩏㍎弦녙䛂伮轍敹쵑倫숻楃䱟潠쉎㉸頭뽃怦穧慫晾♖䔺컂䵗ꥠ썺吣䓂걣</w:t>
      </w:r>
      <w:r>
        <w:rPr/>
        <w:t>ⵖ</w:t>
      </w:r>
      <w:r>
        <w:rPr/>
        <w:t>슱槂▱獢䫂쎣묳繡步獢넪楏礸</w:t>
      </w:r>
      <w:r>
        <w:rPr/>
        <w:t>ⱊ</w:t>
      </w:r>
      <w:r>
        <w:rPr/>
        <w:t>坎瀭㑈䄰쌣圣뽰爯顈싂䐷㑐쎿楃숵뽥㮬쉫ꏂ䤫妩摚杘僂匶撩䅥頵墣⹆睍做㵌䆩䁣毃歍縶㉮⹵쉑⼬傏懂䔪ヂ桥廂偡乎吺</w:t>
      </w:r>
      <w:r>
        <w:rPr/>
        <w:t>ꤲ</w:t>
      </w:r>
      <w:r>
        <w:rPr/>
        <w:t>嘱㡴쉭슏쉶穟恑矍繹䩭爭摨焯䧃䱸䙌㍇捞乤䝀瞬숻충㡥⍨副摀䕪挫쉷圭椪杧싂䡐悘䬱頣桮═녚䑤㍇擂䟂昱栳䝠唦쉮瘪琰橧쉹쉚噭唲</w:t>
      </w:r>
      <w:r>
        <w:rPr/>
        <w:t>ꖏ</w:t>
      </w:r>
      <w:r>
        <w:rPr/>
        <w:t>瑓䥍츩碱揃晙ꌹ棂攣쵭杹楓쉀䝒沩䕪懂</w:t>
      </w:r>
      <w:r>
        <w:rPr/>
        <w:t>⡄</w:t>
      </w:r>
      <w:r>
        <w:rPr/>
        <w:t>䍶淂긪䅳敭歕弶䢬穅庵䟍晡⩚㕓슏䱯响別攩楱⨪</w:t>
      </w:r>
      <w:r>
        <w:rPr/>
        <w:t>ⱨ</w:t>
      </w:r>
      <w:r>
        <w:rPr/>
        <w:t>㕤㭰㗂쉖窣槃牦眬㙢祬싍娺䡮䳂硑婕쉁祴춮꥙⨺砸参쉯</w:t>
      </w:r>
      <w:r>
        <w:rPr/>
        <w:t>ꔪ</w:t>
      </w:r>
      <w:r>
        <w:rPr/>
        <w:t>樽䱧䙫䭹쵶头憏武</w:t>
      </w:r>
      <w:r>
        <w:rPr/>
        <w:t>ⱗ</w:t>
      </w:r>
      <w:r>
        <w:rPr/>
        <w:t>倨㓂げ㩣瑓㭘癅癗╨쉞么嗂䡨㵅穃⭵</w:t>
      </w:r>
      <w:r>
        <w:rPr/>
        <w:t>ꥑ</w:t>
      </w:r>
      <w:r>
        <w:rPr/>
        <w:t>煶⦣淂照攩卌弱</w:t>
      </w:r>
      <w:r>
        <w:rPr/>
        <w:t>ꦏ</w:t>
      </w:r>
      <w:r>
        <w:rPr/>
        <w:t>敌⭓녮晌兖穫䰫佒ヂ嘽뼭摰截㩑繐穎⩎ꍦ乒曂㡲⸩䵸㐊㝄兒</w:t>
      </w:r>
      <w:r>
        <w:rPr/>
        <w:t>ꗍ</w:t>
      </w:r>
      <w:r>
        <w:rPr/>
        <w:t>쉩殣廂ㅾ塞⍪쵠숸䕅⻂愨뭚ꌬ奓柂땫埂促㥧捎啐㡶摘ネ摁䭊䩎쉕䃂㙾幕煠䩾</w:t>
      </w:r>
      <w:r>
        <w:rPr/>
        <w:t>ꔳ</w:t>
      </w:r>
      <w:r>
        <w:rPr/>
        <w:t>疣盍玮癅䩐亘⨦쉘㭃榵숭桐䨸</w:t>
      </w:r>
      <w:r>
        <w:rPr/>
        <w:t>ꥑ⤱</w:t>
      </w:r>
      <w:r>
        <w:rPr/>
        <w:t>쉣ꥲ琨ꅴ槂穮ꅸ秃嗍禡䊏捲㊵丫䥖頩䴣녶갰䉃硨慈䕾녣쉏㵫㕊戹䮿쉧녱夥浱</w:t>
      </w:r>
      <w:r>
        <w:rPr/>
        <w:t>ꕗ</w:t>
      </w:r>
      <w:r>
        <w:rPr/>
        <w:t>㶡卬␯촦녚恥䴻轮▮쉎⫂惂歉숺</w:t>
      </w:r>
      <w:r>
        <w:rPr/>
        <w:t>⡀</w:t>
      </w:r>
      <w:r>
        <w:rPr/>
        <w:t>浀䌻④懂⬴䢡恠剺癧塯㩞䬹㏃娺暏뗎塈昸㜺䤣佭⩢珂枻椦猽痃灈㞘쵟쉆녗囂뽙ꍣ湑瑋侏㯂ꅩ쉥䛂繹⥟步䵴灏栽⩶獲妿歋껂╶㇂쉮穡溥繕⩷쉥炬㩰䁒쌻㝗へ㵨Ⓜ癹䡀䌴え㕯嘻瑭䮮桯㵐㌳쉠瑚ꌵㅚ檵䅸</w:t>
      </w:r>
      <w:r>
        <w:rPr/>
        <w:t>ꤥ</w:t>
      </w:r>
      <w:r>
        <w:rPr/>
        <w:t>슣䉠㥑䡹</w:t>
      </w:r>
      <w:r>
        <w:rPr/>
        <w:t>ꔪ</w:t>
      </w:r>
      <w:r>
        <w:rPr/>
        <w:t>싎䁣싂뽂ぺ䅱㑣㒣槂祀抏繗绂檘繈単䉰眺晶桘颣䚣╉然噑㍔䙟</w:t>
      </w:r>
      <w:r>
        <w:rPr/>
        <w:t>ⴱ</w:t>
      </w:r>
      <w:r>
        <w:rPr/>
        <w:t>뽉正畹嫃숣ㅫ攰쵪</w:t>
      </w:r>
      <w:r>
        <w:rPr/>
        <w:t>ꖻ</w:t>
      </w:r>
      <w:r>
        <w:rPr/>
        <w:t>숲剟剤橶火奣㤬쎮⭠䳂楹繗땣杺◃ㅤ湫ꥪꅎ潺▬穟䉩</w:t>
      </w:r>
      <w:r>
        <w:rPr/>
        <w:t>ⱟ</w:t>
      </w:r>
      <w:r>
        <w:rPr/>
        <w:t>窿畯楫婭杴㭮깕땹쉫㭵䍨ㅕ恈♶䕀☬걹</w:t>
      </w:r>
      <w:r>
        <w:rPr/>
        <w:t>꧃</w:t>
      </w:r>
      <w:r>
        <w:rPr/>
        <w:t>뇂圭圲晳ꌥ哂爮佚뭗⬭㉞</w:t>
      </w:r>
      <w:r>
        <w:rPr/>
        <w:t>⡐</w:t>
      </w:r>
      <w:r>
        <w:rPr/>
        <w:t>奈Ⓝ涣乹幚쵆</w:t>
      </w:r>
      <w:r>
        <w:rPr/>
        <w:t>⡋</w:t>
      </w:r>
      <w:r>
        <w:rPr/>
        <w:t>䥄䘫滂♬伪搶ぶ纣㎱䖩縻輳</w:t>
      </w:r>
      <w:r>
        <w:rPr/>
        <w:t>ꖥ</w:t>
      </w:r>
      <w:r>
        <w:rPr/>
        <w:t>ㅞ䝹畊䘲䣂潞습劏겻敁㍱撘浊㷂㜳쉪쉰杭瑖縪ァ䊩为㕒吴拂湧扤漷⭁䄷싂䨩쉊歗瘽仂슩쌪슡囂</w:t>
      </w:r>
      <w:r>
        <w:rPr/>
        <w:t>ꕱ</w:t>
      </w:r>
      <w:r>
        <w:rPr/>
        <w:t>勂㉵䨯廃眣䨪殱兪ꥥ涿⥂潎㨣皘㴲澏쉘琶氳幹</w:t>
      </w:r>
      <w:r>
        <w:rPr/>
        <w:t>ꥆ</w:t>
      </w:r>
      <w:r>
        <w:rPr/>
        <w:t>况㬽䭰燂䡉反捶栵췎쉯</w:t>
      </w:r>
      <w:r>
        <w:rPr/>
        <w:t>ⱎ</w:t>
      </w:r>
      <w:r>
        <w:rPr/>
        <w:t>灁䙤┣掱䩹帽偀Ⓜ娯䜭칥䥈浇䉦</w:t>
      </w:r>
      <w:r>
        <w:rPr/>
        <w:t>ꕇ</w:t>
      </w:r>
      <w:r>
        <w:rPr/>
        <w:t>㑠牳뭱痃껂⩰꥕⑗怶썴桴㝩뭉숻樭䠣卸䕟婲㍩彲쉔쉗ㅄ呩䍯쉖䍾摵뽱㝢挤ꍯ癀깮甭䕶㥚橦숳㨣䉈⴪彦㘥绂繒⧍顢煈庩숪꥙㝎辏䑰愱猺문嘦녺ꍬ㉱兵坆쉲㧂玥刯쉆穑뭐㋂䭏㖿뭲獮汎</w:t>
      </w:r>
      <w:r>
        <w:rPr/>
        <w:t>ⱅ</w:t>
      </w:r>
      <w:r>
        <w:rPr/>
        <w:t>橫䁘昻⭔橫묨☽쉦愫</w:t>
      </w:r>
      <w:r>
        <w:rPr/>
        <w:t>ꦿ</w:t>
      </w:r>
      <w:r>
        <w:rPr/>
        <w:t>䞏ꇂ䙾</w:t>
      </w:r>
      <w:r>
        <w:rPr/>
        <w:t>ꤽⴴ</w:t>
      </w:r>
      <w:r>
        <w:rPr/>
        <w:t>究슏涩ꍅ〨ꥸ縩쉾쎵ꄨ䙭갪ꥮ㘯癕䳃䝸ꥮ憩숲汍秂㑖딭權焪</w:t>
      </w:r>
      <w:r>
        <w:rPr/>
        <w:t>ⴭ</w:t>
      </w:r>
      <w:r>
        <w:rPr/>
        <w:t>ꆿ矂迃㌰瘭⒡䣂硫䱄䘳毂뭞慄쉣焴㕔칹䍈喏淂쉩⩴</w:t>
      </w:r>
      <w:r>
        <w:rPr/>
        <w:t>ⶬ</w:t>
      </w:r>
      <w:r>
        <w:rPr/>
        <w:t>䗂갮喏◂据流䱊㕬坂䅭轈疏䙰塙㪵싎쉎</w:t>
      </w:r>
      <w:r>
        <w:rPr/>
        <w:t>꧂</w:t>
      </w:r>
      <w:r>
        <w:rPr/>
        <w:t>䵡䅵䕓㩕⩩副昣枮䔤⍘敒숵乺犻㖡ꌦ牀倶▏碘</w:t>
      </w:r>
      <w:r>
        <w:rPr/>
        <w:t>ⶮ</w:t>
      </w:r>
      <w:r>
        <w:rPr/>
        <w:t>뭇䆩棂㭂䭧坞㮩겣旂썘싂㙩싂쉓窏硢䄽杖</w:t>
      </w:r>
      <w:r>
        <w:rPr/>
        <w:t>ⱬ⛂</w:t>
      </w:r>
      <w:r>
        <w:rPr/>
        <w:t>瘫亘湗⑹㑡캩쎩輭䁓쉘ㄹ䝬䑓䴸噖ꄹ䘵轥쉸匽䀽䵎♞쉞뿂뭌╏䟂숲嫂ꥨ橇䁩䥮ꥣ칲</w:t>
      </w:r>
      <w:r>
        <w:rPr/>
        <w:t>⡬</w:t>
      </w:r>
      <w:r>
        <w:rPr/>
        <w:t>㝯⥫</w:t>
      </w:r>
      <w:r>
        <w:rPr/>
        <w:t>⡞</w:t>
      </w:r>
      <w:r>
        <w:rPr/>
        <w:t>椺灄曂暘畡</w:t>
      </w:r>
      <w:r>
        <w:rPr/>
        <w:t>ⷂ</w:t>
      </w:r>
      <w:r>
        <w:rPr/>
        <w:t>믂ㄤ▬琩</w:t>
      </w:r>
      <w:r>
        <w:rPr/>
        <w:t>ꖩ</w:t>
      </w:r>
      <w:r>
        <w:rPr/>
        <w:t>師樥㴳㐭㑒숸숰瘩䨫硃璵眪䪣禵㛂泂뭁⍊㬦</w:t>
      </w:r>
      <w:r>
        <w:rPr/>
        <w:t>Ⱬ</w:t>
      </w:r>
      <w:r>
        <w:rPr/>
        <w:t>땞쉎ꍸ걃〦歠⒬昮㙌䘺縬ず娨싍걦♦溬幣㉞桱ꥠ强潫顡쉴숥숳뽭丵␻쉑슥䢻盂瀸䝾係㪘䓂䏍猷轄싂녚睱꺣祎ꥪꅑ⩙쉩䁪䐥䠪㘹剙㡾吱⛂⚵䅎牨䵇䡞⹳䨮䡈睠칲嫂佑쉩頵⩬⒣竂穳</w:t>
      </w:r>
      <w:r>
        <w:rPr/>
        <w:t>Ⱨ</w:t>
      </w:r>
      <w:r>
        <w:rPr/>
        <w:t>硪灗敾쉐剋뭕䥞㑒劣㕆瑌匭䧂慌쉎杇噉㭠䅶䏂㝨쉍</w:t>
      </w:r>
      <w:r>
        <w:rPr/>
        <w:t>⢻</w:t>
      </w:r>
      <w:r>
        <w:rPr/>
        <w:t>唸敘㝕</w:t>
      </w:r>
      <w:r>
        <w:rPr/>
        <w:t>⢵</w:t>
      </w:r>
      <w:r>
        <w:rPr/>
        <w:t>䠨㵎歱併䅣㓂묨曂䞥䡴쉖㜣盂숯佸쵓槂䬵䯂♅㉬숪쉔䄣㎮懎䭄䝧㗂㴤恗獉䏂춏숲</w:t>
      </w:r>
      <w:r>
        <w:rPr/>
        <w:t>ⵢ</w:t>
      </w:r>
      <w:r>
        <w:rPr/>
        <w:t>啘唩쉁㓂</w:t>
      </w:r>
      <w:r>
        <w:rPr/>
        <w:t>꧃</w:t>
      </w:r>
      <w:r>
        <w:rPr/>
        <w:t>窻仂瀺㬲婐␨믂⚻</w:t>
      </w:r>
      <w:r>
        <w:rPr/>
        <w:t>ꕂ</w:t>
      </w:r>
      <w:r>
        <w:rPr/>
        <w:t>攳汖冩愬猽全爵㙺숶䘽椯</w:t>
      </w:r>
      <w:r>
        <w:rPr/>
        <w:t>ꕱ</w:t>
      </w:r>
      <w:r>
        <w:rPr/>
        <w:t>飂御割䪣</w:t>
      </w:r>
      <w:r>
        <w:rPr/>
        <w:t>ꤩ</w:t>
      </w:r>
      <w:r>
        <w:rPr/>
        <w:t>剉</w:t>
      </w:r>
      <w:r>
        <w:rPr/>
        <w:t>ꦩ</w:t>
      </w:r>
      <w:r>
        <w:rPr/>
        <w:t>㩏炬㛂松獃旂浌癙䃂奾睁亩⽇恤畃쉟⽤㜲쉢沣攮ꥺ걭ꍵ㡑磎祊쉆⨺</w:t>
      </w:r>
      <w:r>
        <w:rPr/>
        <w:t>⡦</w:t>
      </w:r>
      <w:r>
        <w:rPr/>
        <w:t>䀽⺡参汃⵬䄽㡸䄲㣂㦬ㅁ獕刪画䙏暮ꄩ勂砺摉습䣂愽䥢㭇典䐨칆㑍练垘⍟橸僂牚㍋쎩넪㧂ꥠ欭⍢洨坹幞渳䡹싂</w:t>
      </w:r>
      <w:r>
        <w:rPr/>
        <w:t>ⰶ</w:t>
      </w:r>
      <w:r>
        <w:rPr/>
        <w:t>숷睳㥣婠싂㵱╔奋쌤㥹</w:t>
      </w:r>
      <w:r>
        <w:rPr/>
        <w:t>ꖱ</w:t>
      </w:r>
      <w:r>
        <w:rPr/>
        <w:t>䀥枏戬珂⾵漮癑☫唸䳂걾睇⌵敔땕優䜵㐪敭浣穚䨵煙⥉竃兣繹슻轖㵨䅉幮呔썁쉷Ⓕ楏ꅏꇂぎ쉙뼦ꌮ橑䭙䯂⭎싂䔵ꥫ佥䚻嘲䱓걑佋〦绂</w:t>
      </w:r>
      <w:r>
        <w:rPr/>
        <w:t>ꤣ</w:t>
      </w:r>
      <w:r>
        <w:rPr/>
        <w:t>弰ꥲ䫂썂깦䍋䡕⸫哂쉧㨨瞻넲䍟扁渦녥ꌴ䇂䕔㡥녠㚿擂恄</w:t>
      </w:r>
      <w:r>
        <w:rPr/>
        <w:t>Ɱ</w:t>
      </w:r>
      <w:r>
        <w:rPr/>
        <w:t>ꕖ</w:t>
      </w:r>
      <w:r>
        <w:rPr/>
        <w:t>噙轪央⩟ヂ촦넊㙔浵囍愪⍑潗䍗⌻숲硎뭾䈹⨪</w:t>
      </w:r>
      <w:r>
        <w:rPr/>
        <w:t>ꕢ</w:t>
      </w:r>
      <w:r>
        <w:rPr/>
        <w:t>숮䡕㴭㌲㵶슮摀妩嘺婅썖䝳卙あ</w:t>
      </w:r>
      <w:r>
        <w:rPr/>
        <w:t>⠶</w:t>
      </w:r>
      <w:r>
        <w:rPr/>
        <w:t>䇂ㅹ㮏彞杏䜥</w:t>
      </w:r>
      <w:r>
        <w:rPr/>
        <w:t>⢩</w:t>
      </w:r>
      <w:r>
        <w:rPr/>
        <w:t>㤯䔨ꥢ㤹楙杇믂慥兀쉴䭗⭵쉆슿圣噐ꏎ姂⪵熩哂彧숳摆㢮䶘刨砸䙂埂烂㇂쉾条슩伥⥕廂䤥㋂伲稫昤⬨憬晠瘺</w:t>
      </w:r>
      <w:r>
        <w:rPr/>
        <w:t>ꔯ⒵</w:t>
      </w:r>
      <w:r>
        <w:rPr/>
        <w:t>祁슏瑣砫녤常礹㑔歁拂縹卉䋂托獱㝾쵑凂㮵䁁⹍欣頲</w:t>
      </w:r>
      <w:r>
        <w:rPr/>
        <w:t>꧃</w:t>
      </w:r>
      <w:r>
        <w:rPr/>
        <w:t>㡌嘸䘽ォꎮ焭町兰䐸坋㏂䎥</w:t>
      </w:r>
      <w:r>
        <w:rPr/>
        <w:t>ⴤ</w:t>
      </w:r>
      <w:r>
        <w:rPr/>
        <w:t>乾䨦渥ㆬ㘨䯂◂녉녓䎩昷싍컂乊㷂숤슩䗂桐䌪淍䬦甩掘ꥸ⺩㤯칵녀欶䜴╕쵺嘱습珂⍲슘䂘숷汱䛎漣洳</w:t>
      </w:r>
      <w:r>
        <w:rPr/>
        <w:t>꧂</w:t>
      </w:r>
      <w:r>
        <w:rPr/>
        <w:t>偺捒呮싂䧂临ꌽ穊畳だ䣂䩵轾恏쵴堪慓晉到敤䙖扲燍뇍偁夵哂㝮䈮쉢껂</w:t>
      </w:r>
      <w:r>
        <w:rPr/>
        <w:t>ⵊ⨪</w:t>
      </w:r>
      <w:r>
        <w:rPr/>
        <w:t>䡤敾䍃䩎㨻塖愤〮㭨潨煫婯</w:t>
      </w:r>
      <w:r>
        <w:rPr/>
        <w:t>ꥈ</w:t>
      </w:r>
      <w:r>
        <w:rPr/>
        <w:t>䇂䙂熮</w:t>
      </w:r>
      <w:r>
        <w:rPr/>
        <w:t>ꤰ</w:t>
      </w:r>
      <w:r>
        <w:rPr/>
        <w:t>⽥䙚䘱晈獙</w:t>
      </w:r>
      <w:r>
        <w:rPr/>
        <w:t>⣂⍾</w:t>
      </w:r>
      <w:r>
        <w:rPr/>
        <w:t>䌨䉔焲楾縸땆쉑䩲䥭煆幂婩䄩䁢䝐쉲싂㌴噰欳剖嚥奩㝓쌵뭏才㴴⍹촵喿䴴穒ꥲ儨㝯椺쉘㚻㉺쉕⥚㡂䪘숨</w:t>
      </w:r>
      <w:r>
        <w:rPr/>
        <w:t>⠻</w:t>
      </w:r>
      <w:r>
        <w:rPr/>
        <w:t>睋颡彐⽈䕉䁕䀯獁奭촨硲怪绍㘫幤쉮䃂汔䕤㊵剅啓禱活뿂灗⩥䏂쉮숦⤣쉅䵠ꅈ縷㍏쉫橒帴䵓捔䑤究烂咮愹⥥컂婟ꌤ祘ㅙ穣걗噃轵璵殥刻乄⌹咱䑅⽊ꅎ㣎卑桖䳂⽁쵙坕塲㉂쉫쉃杯䅨愲싂煗☽晚㭮⾻埂礬䑘䏂㭪硲䵃Ⓙ暘癕㕳딹煞쉐砦䜴採ꄳ묨仂晅⥵⎡奵櫂쉹걬彳⽅啠쉔</w:t>
      </w:r>
      <w:r>
        <w:rPr/>
        <w:t>ⱂ</w:t>
      </w:r>
      <w:r>
        <w:rPr/>
        <w:t>慪쉕쉐浴쉠═깾瀷乔睎곂㍥汈丰슘㖵䧂爥놩剢⎩ꥮ顟晉㘯⑧䑏⽓䕾東㬭ㅔ</w:t>
      </w:r>
      <w:r>
        <w:rPr/>
        <w:t>ꦻ⩉</w:t>
      </w:r>
      <w:r>
        <w:rPr/>
        <w:t>䖿発啇</w:t>
      </w:r>
      <w:r>
        <w:rPr/>
        <w:t>꤭</w:t>
      </w:r>
      <w:r>
        <w:rPr/>
        <w:t>䍗썪啁㙯䚻瀪⭩頽㡥뼦ぇ瀮싂䨰瞱畍⛂斩版坬绂扬敔扑쉹㠻⻂</w:t>
      </w:r>
      <w:r>
        <w:rPr/>
        <w:t>ꔦ</w:t>
      </w:r>
      <w:r>
        <w:rPr/>
        <w:t>⾻娯⨩㥓㩒硴䁊嘬揂渨쉥⨽改呱眽㖡哂쉵䕷晢仍䜦桨슡㌺견쉤</w:t>
      </w:r>
      <w:r>
        <w:rPr/>
        <w:t>ⴤ</w:t>
      </w:r>
      <w:r>
        <w:rPr/>
        <w:t>咣┤僂꺩⹵䐬塐묪琺⭸䐸㉲卉䐪뿂ꥨ䥸㋂쵤⦘砪㍋汮뮿ꥶ壎䄦⍴䦣꺣圊唳倬挨⩪顸戩ꅲ焭盂</w:t>
      </w:r>
      <w:r>
        <w:rPr/>
        <w:t>ꗂ</w:t>
      </w:r>
      <w:r>
        <w:rPr/>
        <w:t>쉥⏂ꌸ硌㘳칅슣㉪ァ䦱䑫땁숳싂彃熡㙁砳䝫儩춱歨썅▱䬳ꌵぱ槃婏扱旂☣楂슣䉇猶</w:t>
      </w:r>
      <w:r>
        <w:rPr/>
        <w:t>ꕄ</w:t>
      </w:r>
      <w:r>
        <w:rPr/>
        <w:t>碡䆥묰䪻⺥癶祺䵰䅒伱䑧䗂睈썉⚡걺䅒숽楸㍬쎿扡㡰浅樳㯂改㟂瘰⭆克⭠活숭⭤摟睑숹䝂㴨瑫坖圱㥺걆偦⯂捂〬⨪砶畐拎㙺컂犡컂㑠伫䏂깮㑣䍤瀺䐶◍楚湥㥠绍숨㭒繹쉣吷㤤澩㍧渲ㅑ칵㝔縫杗䕘䅬</w:t>
      </w:r>
      <w:r>
        <w:rPr/>
        <w:t>ꦮ</w:t>
      </w:r>
      <w:r>
        <w:rPr/>
        <w:t>汾䁩槂繠愷넩祳睁澱榩숶⌸っ쉆瑺㕈轷쉸⥇▬楢偊炱쉉⩀⛂</w:t>
      </w:r>
      <w:r>
        <w:rPr/>
        <w:t>Ⳃ</w:t>
      </w:r>
      <w:r>
        <w:rPr/>
        <w:t>㬰䍠싂쉁⍂顴塔썄갭䓂潶迂婴槂</w:t>
      </w:r>
      <w:r>
        <w:rPr/>
        <w:t>꧃</w:t>
      </w:r>
      <w:r>
        <w:rPr/>
        <w:t>ꆮ湷</w:t>
      </w:r>
      <w:r>
        <w:rPr/>
        <w:t>ꕅ</w:t>
      </w:r>
      <w:r>
        <w:rPr/>
        <w:t>⽗컂䵊숤渦㜮</w:t>
      </w:r>
      <w:r>
        <w:rPr/>
        <w:t>ⵒ</w:t>
      </w:r>
      <w:r>
        <w:rPr/>
        <w:t>䰸䭌哂쉔堶玡〪ヂ곂猴뽾頨猨晃ꄤ칕獳摑穕沿晧⩫愹煘촰悿〯쎡湕⭹쉴微㶘砹焬긭单弨놱䷂剶䉈狍睆辩춵敨繁牄썆矂癯䅳겡㩖煉</w:t>
      </w:r>
      <w:r>
        <w:rPr/>
        <w:t>꧂</w:t>
      </w:r>
      <w:r>
        <w:rPr/>
        <w:t>㉕䚮夽숪琪碩쉷싂䔣㵑癇穏眨♯癏숷剮猷䥆捯</w:t>
      </w:r>
      <w:r>
        <w:rPr/>
        <w:t>꥓</w:t>
      </w:r>
      <w:r>
        <w:rPr/>
        <w:t>쉯쉖潆썞㝎녡쉁㵧촦䉘硩</w:t>
      </w:r>
      <w:r>
        <w:rPr/>
        <w:t>⠰</w:t>
      </w:r>
      <w:r>
        <w:rPr/>
        <w:t>㫃</w:t>
      </w:r>
      <w:r>
        <w:rPr/>
        <w:t>ꤶ</w:t>
      </w:r>
      <w:r>
        <w:rPr/>
        <w:t>⡷</w:t>
      </w:r>
      <w:r>
        <w:rPr/>
        <w:t>ꕌ</w:t>
      </w:r>
      <w:r>
        <w:rPr/>
        <w:t>㌴㑵穇쉃獃摃慉剏浖㭤䫂干侻繸㭋找卪</w:t>
      </w:r>
      <w:r>
        <w:rPr/>
        <w:t>ꤹ</w:t>
      </w:r>
      <w:r>
        <w:rPr/>
        <w:t>䫂幈ꍞ爪츥⩅쉢뮏灾灰싂┣⸽⴦撮䋂䵨先⼦啸撱깆瓂䌦䠺埂ㅀ슡䭟㖩縦쉯⽥ꥴ䈹顂娥サ䛍占쉃䣂䴱</w:t>
      </w:r>
      <w:r>
        <w:rPr/>
        <w:t>ⱐ</w:t>
      </w:r>
      <w:r>
        <w:rPr/>
        <w:t>堭땺䵹⍙穄쉵矂棂厩㭔橾쉾䕌⍀牶䥎⫂慐⵳竂䡟⬻幕䬳桢怭쉧呏⩠뽫煭坫沮⍮獳쉬⎘⌹䔭숱煗秂Ⓜ坹䕧␤杔⹈浢帶뽏抩滂吶侬獀为깎橧쌱⹙偡杫剦ꍟ</w:t>
      </w:r>
      <w:r>
        <w:rPr/>
        <w:t>⡅</w:t>
      </w:r>
      <w:r>
        <w:rPr/>
        <w:t>싂쉞瘳썭塞ㅐ㵸灎啫㥒幫轮㈳祎剙朲濃椴⍈뭕ꥹ類幌</w:t>
      </w:r>
      <w:r>
        <w:rPr/>
        <w:t>ⶩ</w:t>
      </w:r>
      <w:r>
        <w:rPr/>
        <w:t>呦橢灀㭐⍧眶曂丷槎䝖牱䰨㝬녀쉴䜲㜲㊏긹䋂竍塈䳂㇂櫂␩梡䅡ꎏ坉䉋숹䕹䡎敗슘儮숤ꄻ㩡桕⑙뇂ㄥ쉗⸰浙</w:t>
      </w:r>
      <w:r>
        <w:rPr/>
        <w:t>⠩</w:t>
      </w:r>
      <w:r>
        <w:rPr/>
        <w:t>쉞忂</w:t>
      </w:r>
      <w:r>
        <w:rPr/>
        <w:t>ⱒ</w:t>
      </w:r>
      <w:r>
        <w:rPr/>
        <w:t>깺橘彄ꥫ奊皮⫃䑹炘樺晦ㅌ弫嗂椭媵츰帣壍伹걎딹姂</w:t>
      </w:r>
      <w:r>
        <w:rPr/>
        <w:t>⡇</w:t>
      </w:r>
      <w:r>
        <w:rPr/>
        <w:t>쉮慥穉䞩㬊⹰뭋幅颵未揂辏捠䫂䁁뾮⹓㫂婩彠⛂⥧⥯䠷쉋</w:t>
      </w:r>
      <w:r>
        <w:rPr/>
        <w:t>ꔪ</w:t>
      </w:r>
      <w:r>
        <w:rPr/>
        <w:t>䠹䀭싂숬䩣湳博땑</w:t>
      </w:r>
      <w:r>
        <w:rPr/>
        <w:t>Ⱬ</w:t>
      </w:r>
      <w:r>
        <w:rPr/>
        <w:t>冮ꏂ旂숮䬥␹嚬泂㷂쉡唥澏⪬恟剩檻䍇싃皮辣㦻䑹烂䡐折坦用㪿啤睷绂溏</w:t>
      </w:r>
      <w:r>
        <w:rPr/>
        <w:t>ꤷ</w:t>
      </w:r>
      <w:r>
        <w:rPr/>
        <w:t>⽋䔰獥캥呋克숪⩥囂敮⑭汸䚬䉦䰮䣂圩活쉔搲⭲㙂숵䛂㴭䁶怪彥쉱썞潮偔剴悬㈲壂溩</w:t>
      </w:r>
      <w:r>
        <w:rPr/>
        <w:t>Ⱚ⤭</w:t>
      </w:r>
      <w:r>
        <w:rPr/>
        <w:t>㢱숰颏偦媘⯂ꥣ百䝦炏恨㝷⭊쉶㵯䵵뮩쉏僂㉾眻䑐䁌쵭┪晹</w:t>
      </w:r>
      <w:r>
        <w:rPr/>
        <w:t>ꕶ</w:t>
      </w:r>
      <w:r>
        <w:rPr/>
        <w:t>甪</w:t>
      </w:r>
      <w:r>
        <w:rPr/>
        <w:t>⠥</w:t>
      </w:r>
      <w:r>
        <w:rPr/>
        <w:t>坲劬ㅕ輷怸彦䝄熥䤲䨯쉫</w:t>
      </w:r>
      <w:r>
        <w:rPr/>
        <w:t>ꔬ</w:t>
      </w:r>
      <w:r>
        <w:rPr/>
        <w:t>患쉋棂⪬㊬夦䍺캬奲䠶殥堻쉌걙쵎潩쉙쉋呪䆱癗䦘剦撣娽</w:t>
      </w:r>
      <w:r>
        <w:rPr/>
        <w:t>ꤴ</w:t>
      </w:r>
      <w:r>
        <w:rPr/>
        <w:t>䒮䭶顏䱈</w:t>
      </w:r>
      <w:r>
        <w:rPr/>
        <w:t>ꔷꥍ</w:t>
      </w:r>
      <w:r>
        <w:rPr/>
        <w:t>水쉤</w:t>
      </w:r>
      <w:r>
        <w:rPr/>
        <w:t>ꤰ</w:t>
      </w:r>
      <w:r>
        <w:rPr/>
        <w:t>숪ꌭ㙦汁砺湋晴쵧썢쉐潒是숶</w:t>
      </w:r>
      <w:r>
        <w:rPr/>
        <w:t>ꥃ</w:t>
      </w:r>
      <w:r>
        <w:rPr/>
        <w:t>ꍘ湸繘轔㑖煦㉌偦</w:t>
      </w:r>
      <w:r>
        <w:rPr/>
        <w:t>ꥊ</w:t>
      </w:r>
      <w:r>
        <w:rPr/>
        <w:t>㍆숴乳␻汴쉟杤睹天숪杌⑑煀杌攨畒땴璵搪쉾䲬걳䥔掱時쉠塥⩴㌪琳媿㡘쉦伨书䡢㑰⬱祅轥噸⍩璩㈴ꥣ䙊晤お䢘뇃杲䣂녅椱窻䍑䕇剐眺ぐ⧂敞朱䭲⻎摯䝗兴쉅卄稰仂婺⑒摩畾㕳婂䣎</w:t>
      </w:r>
      <w:r>
        <w:rPr/>
        <w:t>ꤥ</w:t>
      </w:r>
      <w:r>
        <w:rPr/>
        <w:t>⣂</w:t>
      </w:r>
      <w:r>
        <w:rPr/>
        <w:t>幢呄窵싂뽰쵡⑌䊱═㝐杌捸㭶</w:t>
      </w:r>
      <w:r>
        <w:rPr/>
        <w:t>⣂</w:t>
      </w:r>
      <w:r>
        <w:rPr/>
        <w:t>갬䆮汚呞뼱䄩㠰⫂♀䉌䝢失䄵갰炩暵♔慍未煫䘪㛂싂瑸穕忂⩋☪⨽湀ꄶ습䠻쉆캿㭴ガ㭃㵆║洸㯂</w:t>
      </w:r>
      <w:r>
        <w:rPr/>
        <w:t>ꥒ</w:t>
      </w:r>
      <w:r>
        <w:rPr/>
        <w:t>穧柂㷂녵ㄹ㨶</w:t>
      </w:r>
      <w:r>
        <w:rPr/>
        <w:t>⡅</w:t>
      </w:r>
      <w:r>
        <w:rPr/>
        <w:t>摢浓䉁넰氯㑣춥欨⨨从栺敮兪撮治挤</w:t>
      </w:r>
      <w:r>
        <w:rPr/>
        <w:t>ⱦ</w:t>
      </w:r>
      <w:r>
        <w:rPr/>
        <w:t>慾⽃晳슥␸</w:t>
      </w:r>
      <w:r>
        <w:rPr/>
        <w:t>ⰶ</w:t>
      </w:r>
      <w:r>
        <w:rPr/>
        <w:t>䒡䌹떣睙榩换쉔뭷긷啲</w:t>
      </w:r>
      <w:r>
        <w:rPr/>
        <w:t>⡴</w:t>
      </w:r>
      <w:r>
        <w:rPr/>
        <w:t>㤰䕵䃂싂습쌨숽⏂⎣䢘긪榻</w:t>
      </w:r>
      <w:r>
        <w:rPr/>
        <w:t>ⰳ</w:t>
      </w:r>
      <w:r>
        <w:rPr/>
        <w:t>㥚ㅄ佥匪뭚砲쉡搯㣂ꥪ顚䥇稨쉇쉷䍧橺䵏倫슡祩䶬</w:t>
      </w:r>
      <w:r>
        <w:rPr/>
        <w:t>꤯</w:t>
      </w:r>
      <w:r>
        <w:rPr/>
        <w:t>쉣</w:t>
      </w:r>
      <w:r>
        <w:rPr/>
        <w:t>ⲡ</w:t>
      </w:r>
      <w:r>
        <w:rPr/>
        <w:t>긵槂啘싂牣䘨楇桋</w:t>
      </w:r>
      <w:r>
        <w:rPr/>
        <w:t>Ⳃ</w:t>
      </w:r>
      <w:r>
        <w:rPr/>
        <w:t>涱沮╅⹓싂ㅗ</w:t>
      </w:r>
      <w:r>
        <w:rPr/>
        <w:t>ꤥ</w:t>
      </w:r>
      <w:r>
        <w:rPr/>
        <w:t>轓츸橢╙忂唣쉺╣␲싃⶘꥙汩穰칲毂습栴⨭佺慃妩㉵瘪撩䙔汔㩣䇂䁴狃䨸楄轌⩱숵癅⬪걭⹚涏積䏂扅挰㗂⑾㵫䅉⌹瘺栶癦☥㋂䉓㵲痂䭹쉩䥖烍曂넸걯칒塙縳쉹㩳睕䲩慏䤽䅘⍑恷怊⑳坮斱䙢皵倥䪣䤨숮뗂暬쉙䥇</w:t>
      </w:r>
      <w:r>
        <w:rPr/>
        <w:t>ⱑ</w:t>
      </w:r>
      <w:r>
        <w:rPr/>
        <w:t>㣃体㝚吥䉳媬祏썱慠乂뭩쉄䔴⩆싂攨噊㑯坂쉓㝥쉈徻ㅪ瀤쉠䤻硃摲㭬⫃祯婗슩摨啎숨㐰が楏戯㙋쉘꥘咩瀦泂竂쵭晨쌦⑊轓捱填䁧攬帯轮琺⤴轈楷忂噭╾㈹熮㡮恙嘻䝶䭀奢숥㩊礬煙轥牦쉈⨭縪슣췂䭓䡶㕅吶帻㯂⺵숥〹䁳쎡䤫毂⍡帯攳䁤囂㵄嘳쉒䭟澘썅싂썢厬敎瑵い坍獬쵈擂⨪␻䄤䍒⩟剥係쉤町슿놬䥎縶癸丩⫂䈪㡥枘</w:t>
      </w:r>
      <w:r>
        <w:rPr/>
        <w:t>꧃</w:t>
      </w:r>
      <w:r>
        <w:rPr/>
        <w:t>弻⸬㊩뭾穉싂睯瑔愶⍮留</w:t>
      </w:r>
      <w:r>
        <w:rPr/>
        <w:t>⣂</w:t>
      </w:r>
      <w:r>
        <w:rPr/>
        <w:t>恇稯璵敢祱煲䵙柂䍈</w:t>
      </w:r>
      <w:r>
        <w:rPr/>
        <w:t>ⵎ</w:t>
      </w:r>
      <w:r>
        <w:rPr/>
        <w:t>⼱勂</w:t>
      </w:r>
      <w:r>
        <w:rPr/>
        <w:t>Ⱝ</w:t>
      </w:r>
      <w:r>
        <w:rPr/>
        <w:t>圻碥全</w:t>
      </w:r>
      <w:r>
        <w:rPr/>
        <w:t>⵰</w:t>
      </w:r>
      <w:r>
        <w:rPr/>
        <w:t>쉟灞帪</w:t>
      </w:r>
      <w:r>
        <w:rPr/>
        <w:t>Ⳃ</w:t>
      </w:r>
      <w:r>
        <w:rPr/>
        <w:t>䩾晨䴩</w:t>
      </w:r>
      <w:r>
        <w:rPr/>
        <w:t>Ⳃ</w:t>
      </w:r>
      <w:r>
        <w:rPr/>
        <w:t>㑚㕫癪摢敷</w:t>
      </w:r>
      <w:r>
        <w:rPr/>
        <w:t>Ⲭ</w:t>
      </w:r>
      <w:r>
        <w:rPr/>
        <w:t>䁅ꅵ磂熩ꅋ煕顬ꅳ佈抵깨失숶揎캵⑚恙ꅹ獢癓☳壎㓂䶣硚㛎瓎㢬㤫䑘䔦嗂䜫꥚쉙噉砣轕갯卲坎祹▣</w:t>
      </w:r>
      <w:r>
        <w:rPr/>
        <w:t>ⶬ</w:t>
      </w:r>
      <w:r>
        <w:rPr/>
        <w:t>ⰺ</w:t>
      </w:r>
      <w:r>
        <w:rPr/>
        <w:t>䥖輮</w:t>
      </w:r>
      <w:r>
        <w:rPr/>
        <w:t>ꥒꤺ</w:t>
      </w:r>
      <w:r>
        <w:rPr/>
        <w:t>刻⬯䥕쉐癹♙縪㌺⥙뇂顓䩚䇂䉺녇</w:t>
      </w:r>
      <w:r>
        <w:rPr/>
        <w:t>ꔬ</w:t>
      </w:r>
      <w:r>
        <w:rPr/>
        <w:t>唻싂싂喵⩸坡</w:t>
      </w:r>
      <w:r>
        <w:rPr/>
        <w:t>⡕</w:t>
      </w:r>
      <w:r>
        <w:rPr/>
        <w:t>瀶澱㐴䙄轅姍넫瑘⸤⍠␶漤ꥹ㔯两</w:t>
      </w:r>
      <w:r>
        <w:rPr/>
        <w:t>ꥒ</w:t>
      </w:r>
      <w:r>
        <w:rPr/>
        <w:t>獈煋⵹剕㚩㕡⭹恍嘺瀽뽴⬯숪⿂깔扲⿂扚㑌㔬幺带愦倹ㅲ⤷쵁쉆㬺㝺㡀狂䛃⹵땥넲䀵갽䕚뽏䵘佺䏂䮮⮩濂斩汇꥞땲⼣♉⩵䬵ꏃ㑧欹숻⨻묽䛂夳斏쉦津ꆏ싂슩䩂䤵㵯쉚楴╌싂㨬愹㵈獞싃⍱氩ㄤ갥輭㜸竂䥇顭</w:t>
      </w:r>
      <w:r>
        <w:rPr/>
        <w:t>ꕤ◂</w:t>
      </w:r>
      <w:r>
        <w:rPr/>
        <w:t>毂숱穑⭬⥣䕍⑨⥉㭁◂䕔쉠㍓ꍈ穣걥쉨䥘㭖⦡湚⩋牠係</w:t>
      </w:r>
      <w:r>
        <w:rPr/>
        <w:t>ⷂ</w:t>
      </w:r>
      <w:r>
        <w:rPr/>
        <w:t>믂䝥⥈旂녟</w:t>
      </w:r>
      <w:r>
        <w:rPr/>
        <w:t>ꤥ</w:t>
      </w:r>
      <w:r>
        <w:rPr/>
        <w:t>湗⬮潲灨御쌻썵긱䑆뽋</w:t>
      </w:r>
      <w:r>
        <w:rPr/>
        <w:t>ⴤ⑗</w:t>
      </w:r>
      <w:r>
        <w:rPr/>
        <w:t>硎㥂쉈ㅤ䭍䣂⚱깢⨣劘㎡顶䲏뽹䰪敍䭷辱㨴㍊쵕䙊溏佴⾬칉䅬䅹䑊务슥㧍䁘䙢稪剪囂숵쉧䍯帮彳쉚뭣㶻묷떏琮捣渽坣</w:t>
      </w:r>
      <w:r>
        <w:rPr/>
        <w:t>Ɱ</w:t>
      </w:r>
      <w:r>
        <w:rPr/>
        <w:t>師彥㙯〫꺘穉哃从긬櫃⼶剎剪걄婈㍤딻縥飍⩉绂넱佈䕭싂⯂</w:t>
      </w:r>
      <w:r>
        <w:rPr/>
        <w:t>ⴳ</w:t>
      </w:r>
      <w:r>
        <w:rPr/>
        <w:t>奱⽑⩫䄱庥帬搹⹬䛍뭹繐繊伬䱆숊坵</w:t>
      </w:r>
      <w:r>
        <w:rPr/>
        <w:t>ꤨ⑲ꥂ</w:t>
      </w:r>
      <w:r>
        <w:rPr/>
        <w:t>ꇂ捔싂䵠</w:t>
      </w:r>
      <w:r>
        <w:rPr/>
        <w:t>꧂</w:t>
      </w:r>
      <w:r>
        <w:rPr/>
        <w:t>歬縺漯攳땊汸숺䙙乴ꍑ犡癤뮱愰䱚䨯呹</w:t>
      </w:r>
      <w:r>
        <w:rPr/>
        <w:t>ⶬꤳ</w:t>
      </w:r>
      <w:r>
        <w:rPr/>
        <w:t>쉡卙쌴䁯礪췂숷쉄氽㞬䗂祰ꍄ숥뗍䕅깳剋㶿係幉婊煒池㕑ꍳ瀥</w:t>
      </w:r>
      <w:r>
        <w:rPr/>
        <w:t>꥓⥡</w:t>
      </w:r>
      <w:r>
        <w:rPr/>
        <w:t>넭歌祸䍘㤳僂깠ꌱ슥祚兦敺斬䨽쉅㥍庩猤攷䟂浈乍乯搥</w:t>
      </w:r>
      <w:r>
        <w:rPr/>
        <w:t>Ⳃ</w:t>
      </w:r>
      <w:r>
        <w:rPr/>
        <w:t>卙㍭佴汌畬뗂쉭땪嚵焣쵾䬹係⨪</w:t>
      </w:r>
      <w:r>
        <w:rPr/>
        <w:t>ꦻ</w:t>
      </w:r>
      <w:r>
        <w:rPr/>
        <w:t>喡塯恧䳂쉁숲礱┮楩勃⮱焰쉎泂ꄬ縱繒機䈴未頴㩤殩⮡묨⤵磂⑺</w:t>
      </w:r>
      <w:r>
        <w:rPr/>
        <w:t>⡱</w:t>
      </w:r>
      <w:r>
        <w:rPr/>
        <w:t>ꌴ</w:t>
      </w:r>
      <w:r>
        <w:rPr/>
        <w:t>ꕍ</w:t>
      </w:r>
      <w:r>
        <w:rPr/>
        <w:t>憥䭎捡堶恹梬䩥う畸싂㴫</w:t>
      </w:r>
      <w:r>
        <w:rPr/>
        <w:t>⡔</w:t>
      </w:r>
      <w:r>
        <w:rPr/>
        <w:t>轧⍖숤灠婶깁㵱剙奸㥕ꥧ숫</w:t>
      </w:r>
      <w:r>
        <w:rPr/>
        <w:t>ꤱ</w:t>
      </w:r>
      <w:r>
        <w:rPr/>
        <w:t>䟂㔱䁚繯䑥泂䍍◂</w:t>
      </w:r>
      <w:r>
        <w:rPr/>
        <w:t>ⴸ</w:t>
      </w:r>
      <w:r>
        <w:rPr/>
        <w:t>㉭</w:t>
      </w:r>
      <w:r>
        <w:rPr/>
        <w:t>⡑</w:t>
      </w:r>
      <w:r>
        <w:rPr/>
        <w:t>南㵉걦硅扅숳䥓其쉸⸹㤴乃慹䙯⵹</w:t>
      </w:r>
      <w:r>
        <w:rPr/>
        <w:t>꧂</w:t>
      </w:r>
      <w:r>
        <w:rPr/>
        <w:t>쉴扞捁뿂㵁倭䕾쉆쉠</w:t>
      </w:r>
      <w:r>
        <w:rPr/>
        <w:t>ꗂ</w:t>
      </w:r>
      <w:r>
        <w:rPr/>
        <w:t>梘⏂䠸圥⍐㐻彲䙴撵痃ꏂ焷썸숥偣⭵숽轓␯㗂⵲⽙㑤顢걁뇂迎쉈全䔵剨珂榏敌唭疘쵌剕摷睧䄦䓂䌴숹䢘䋂摇婎쉎沥汌䀦㉄넮쉩</w:t>
      </w:r>
      <w:r>
        <w:rPr/>
        <w:t>⡩</w:t>
      </w:r>
      <w:r>
        <w:rPr/>
        <w:t>痂颻吸彉琷⵾㭨쉗颻㨲㓍쉳汾뽃⥙쵱挶頱뇂쉐숪檩洷䁓䢣咱⵴睭係쉶䕚⫂䈶磂쉖㔶</w:t>
      </w:r>
      <w:r>
        <w:rPr/>
        <w:t>ꦏ</w:t>
      </w:r>
      <w:r>
        <w:rPr/>
        <w:t>숩煩桵㡾勂깁廂潟傩偸瓂쉨☣唭顁溡⼴䶮利告䄭</w:t>
      </w:r>
      <w:r>
        <w:rPr/>
        <w:t>ꤺ</w:t>
      </w:r>
      <w:r>
        <w:rPr/>
        <w:t>㭫平䡪䏂繸橊潓䍋呖噉쉒掵ꥭ칙쉲塨䪻㝙乳獒쉏玣㓃牾㠲炣扚佶恲캡ꥬ⤩ㅐ⩨녴숹顡䬪껂숣ㅓ㑅摙㡫쉣獴㜵䯂㭥ꍍ濂轑갹츨슘纣뗂⑐믂稫䑬䴤秂澻ꥲ</w:t>
      </w:r>
      <w:r>
        <w:rPr/>
        <w:t>ⲵ</w:t>
      </w:r>
      <w:r>
        <w:rPr/>
        <w:t>卷㴷㮡顑琸留숹晵傮쉐㥐枱甪䒬╁牬柂䵱♬⫂烂敪㘯ꏂ㡸쉙㑮刽穂晰兡嘽倴慁䌯㔵杞ꥣ弹䠻㙴ꍳ㐪⑟㎿灪姂䇂煋橫枬⯂㔷⭧㤺썞劏㕚</w:t>
      </w:r>
      <w:r>
        <w:rPr/>
        <w:t>ꔷ</w:t>
      </w:r>
      <w:r>
        <w:rPr/>
        <w:t>䭕汐쉗㕚</w:t>
      </w:r>
      <w:r>
        <w:rPr/>
        <w:t>⡶</w:t>
      </w:r>
      <w:r>
        <w:rPr/>
        <w:t>十슣䍁汥슿ꎻ〉㝔</w:t>
      </w:r>
      <w:r>
        <w:rPr/>
        <w:t>ⵐ</w:t>
      </w:r>
      <w:r>
        <w:rPr/>
        <w:t>䉗痃䕅䁊䌩坄</w:t>
      </w:r>
      <w:r>
        <w:rPr/>
        <w:t>⡟</w:t>
      </w:r>
      <w:r>
        <w:rPr/>
        <w:t>칏毂쌯숹捧彐噺⑙⼳乾⫂昸⑉⨩쉏慚䶮䅰ꄻ숲汏䡔썩걆㇍呾牯䝭噢╰㝎┰㧂쉫녹剓뮥⾘攨㖩憻剠넥</w:t>
      </w:r>
      <w:r>
        <w:rPr/>
        <w:t>⡮⦵</w:t>
      </w:r>
      <w:r>
        <w:rPr/>
        <w:t>䞡</w:t>
      </w:r>
      <w:r>
        <w:rPr/>
        <w:t>⢘</w:t>
      </w:r>
      <w:r>
        <w:rPr/>
        <w:t>圹츨獆槂炣싂歞䁏┻势椨唪煬㜊⴪⮩栣曂ꏂ之頶습発㭎㘰㡹杨녈敓繐㌫周㍟㡋顔䬦</w:t>
      </w:r>
      <w:r>
        <w:rPr/>
        <w:t>ꤸ</w:t>
      </w:r>
      <w:r>
        <w:rPr/>
        <w:t>畐攭祉䙂婨⥓猪煗묦㦿㥸⎣殘⥞硘䴤껂䴭䥀㵢䥄奰迂</w:t>
      </w:r>
      <w:r>
        <w:rPr/>
        <w:t>ꦏ</w:t>
      </w:r>
      <w:r>
        <w:rPr/>
        <w:t>棍</w:t>
      </w:r>
      <w:r>
        <w:rPr/>
        <w:t>⠳⩇</w:t>
      </w:r>
      <w:r>
        <w:rPr/>
        <w:t>㌦祆쉬敭⹾䑪싂㙱⍬啣</w:t>
      </w:r>
      <w:r>
        <w:rPr/>
        <w:t>ⰸ</w:t>
      </w:r>
      <w:r>
        <w:rPr/>
        <w:t>㩙伭Ⓜ㕏㵧㩺⑎㵳땏쵑슩偨☥琲淂輥壃啰㓃槂䙖埂睅⍋⪱⥶浑촭䁪묪呭㜳긴帯뿂濎⥗湌</w:t>
      </w:r>
      <w:r>
        <w:rPr/>
        <w:t>ⰴ</w:t>
      </w:r>
      <w:r>
        <w:rPr/>
        <w:t>啋䵊頬♸칸싂唦楄湮⩅䙨顮숮穔㤽䁔㉴⹖</w:t>
      </w:r>
      <w:r>
        <w:rPr/>
        <w:t>⡮</w:t>
      </w:r>
      <w:r>
        <w:rPr/>
        <w:t>轸㝳⵺煄摅彟㌮题软⩆딬묨▩쉏⥑⬨䑞걧䘴繭♇扅㒮杯뽔꤮卯꺘쉇幦慐◂歍숦嗂奈椯쉈䙮숦䩺璩挵硰㍾</w:t>
      </w:r>
      <w:r>
        <w:rPr/>
        <w:t>ꕕ</w:t>
      </w:r>
      <w:r>
        <w:rPr/>
        <w:t>俍入䥐⭏땞婥兟䮵쉐쵷灥ꅕ⹓㴲璥쉟ㅹ䩊惂奸癆卄슘婲橫灗戸쵀攩䇂灣㉪⨸䍁㕤伨걑吴⩚坟슣㤬䃂</w:t>
      </w:r>
      <w:r>
        <w:rPr/>
        <w:t>⣂⨽</w:t>
      </w:r>
      <w:r>
        <w:rPr/>
        <w:t>儤祄⫂眰睑ꍇ剄뭐澱쌽檘쉲單橇殩쌭た咬䡐ꅑ䱅旃䡊쉫ꄫ悵썲䃂祷礪䅱</w:t>
      </w:r>
      <w:r>
        <w:rPr/>
        <w:t>⣂</w:t>
      </w:r>
      <w:r>
        <w:rPr/>
        <w:t>戴獱溏䜽㈤쉬쉾⩐</w:t>
      </w:r>
      <w:r>
        <w:rPr/>
        <w:t>⡫</w:t>
      </w:r>
      <w:r>
        <w:rPr/>
        <w:t>䘨晦ば꥚夣╆ㅴ⵾礤싂杁䍁ꍸ摃䡊䮏庻⩁瑞獤싂䆡顶祑书컂쉌噘恐么ꌵ㌣춥杷쉠䩲侻潴杮⭙㇂㮏飂㗂楪⯂⌮䍮㝁⪵넷싎扡䤤挶쉬♷</w:t>
      </w:r>
      <w:r>
        <w:rPr/>
        <w:t>⡰</w:t>
      </w:r>
      <w:r>
        <w:rPr/>
        <w:t>䙘璡勂┭䝶츮矃杧恭冿婧偩湉扡䄥㈬㭪噳䬬截</w:t>
      </w:r>
      <w:r>
        <w:rPr/>
        <w:t>ꕑ⸮</w:t>
      </w:r>
      <w:r>
        <w:rPr/>
        <w:t>䨬⧍</w:t>
      </w:r>
      <w:r>
        <w:rPr/>
        <w:t>⡭ⲱ</w:t>
      </w:r>
      <w:r>
        <w:rPr/>
        <w:t>克瓂柂䥹呉瘨쉌坥䇍畠恒㬴桂飍弴係顋珂䑉뼷凂㍌睂党啒瞻杨⨮䍩焩⭭捆攪彆繀╷⽏쏍碱㵸婔歳獡쉮◂</w:t>
      </w:r>
      <w:r>
        <w:rPr/>
        <w:t>ꗂ⩈</w:t>
      </w:r>
      <w:r>
        <w:rPr/>
        <w:t>庻橹뽮쉰䨬嘬㎥</w:t>
      </w:r>
      <w:r>
        <w:rPr/>
        <w:t>ⰶ⍇</w:t>
      </w:r>
      <w:r>
        <w:rPr/>
        <w:t>揃佷桇</w:t>
      </w:r>
      <w:r>
        <w:rPr/>
        <w:t>ꦿ</w:t>
      </w:r>
      <w:r>
        <w:rPr/>
        <w:t>慺♴</w:t>
      </w:r>
      <w:r>
        <w:rPr/>
        <w:t>ꗃ</w:t>
      </w:r>
      <w:r>
        <w:rPr/>
        <w:t>慹䲬슮⥦憻瑙旂摃䝶깤㐤轰〱穄塳</w:t>
      </w:r>
      <w:r>
        <w:rPr/>
        <w:t>꧍</w:t>
      </w:r>
      <w:r>
        <w:rPr/>
        <w:t>츣쉴</w:t>
      </w:r>
      <w:r>
        <w:rPr/>
        <w:t>꧂</w:t>
      </w:r>
      <w:r>
        <w:rPr/>
        <w:t>碱俍捱猬숮ꥳ䠱깲塑걂敾硳㍗坏婺㣂慠济刨䥄灯쉮㑆轉採奉秂ぴ桤哂⨨汮彸䙧䶿숣⭨䌹狂汣⭡眪㇂戺깐㴻獒乹䢥场姂彏ꥲꄺ欥畏╶쉨칅⑬輥슱㒮輨뿂껂╊斡䮏㥹썉쉍夰剈믂ꥣ厱䒩扔㵖䚬⍺⼻ⸯ䭩氪㐣쉪녘棂딭听⽄촽瀊㵶噇</w:t>
      </w:r>
      <w:r>
        <w:rPr/>
        <w:t>ꕌ╪</w:t>
      </w:r>
      <w:r>
        <w:rPr/>
        <w:t>瑗橘䑠剄䅪瀶⥖卮㍗搤쵱</w:t>
      </w:r>
      <w:r>
        <w:rPr/>
        <w:t>ⷂ</w:t>
      </w:r>
      <w:r>
        <w:rPr/>
        <w:t>쉲쉶썸ꎡ碱䡹☳栦깟㑙畸㛂楬컂抵嚮䱵恢䩵慈刳쉣癘땯狃⨵冥睂䶏㩖</w:t>
      </w:r>
      <w:r>
        <w:rPr/>
        <w:t>ꔣ</w:t>
      </w:r>
      <w:r>
        <w:rPr/>
        <w:t>瑨㋎义䷂噅灶䑫꥖坋뭫冥塥縫磂輣璣幀⸤敾坕硤⥙䍟㭒⦡䈬畂䲩春穊灚辘</w:t>
      </w:r>
      <w:r>
        <w:rPr/>
        <w:t>ꦘ</w:t>
      </w:r>
      <w:r>
        <w:rPr/>
        <w:t>䵦⦡</w:t>
      </w:r>
      <w:r>
        <w:rPr/>
        <w:t>⣂</w:t>
      </w:r>
      <w:r>
        <w:rPr/>
        <w:t>뾩</w:t>
      </w:r>
      <w:r>
        <w:rPr/>
        <w:t>ⶻ</w:t>
      </w:r>
      <w:r>
        <w:rPr/>
        <w:t>ꍷ輷㍷숥橨䙫</w:t>
      </w:r>
      <w:r>
        <w:rPr/>
        <w:t>ꕃ</w:t>
      </w:r>
      <w:r>
        <w:rPr/>
        <w:t>琸숥㶱瑗僂欩䓍</w:t>
      </w:r>
      <w:r>
        <w:rPr/>
        <w:t>Ɫ</w:t>
      </w:r>
      <w:r>
        <w:rPr/>
        <w:t>땋⹧䰪攰澮ꄶ夨싂瑫㠥㋂䱚梥䙸충슮䕕┸쉒湏㋃⭉㙞棂ꄪ䞏䎮⬤Ⓜ䅳摮姂歅顾䜽ꥦ䐣朴穡也ꅥ</w:t>
      </w:r>
      <w:r>
        <w:rPr/>
        <w:t>ꥅ</w:t>
      </w:r>
      <w:r>
        <w:rPr/>
        <w:t>⻂㩣玡朩</w:t>
      </w:r>
      <w:r>
        <w:rPr/>
        <w:t>ⶥ</w:t>
      </w:r>
      <w:r>
        <w:rPr/>
        <w:t>쉟佥犩땧彨䯂怹쉀兟깋䳂槂偧䁥梘䵦癢欰灮䥔䝑⽣殮ꇂ䙦摂恏お煒⩧棃䝐䘬</w:t>
      </w:r>
      <w:r>
        <w:rPr/>
        <w:t>Ⱟ</w:t>
      </w:r>
      <w:r>
        <w:rPr/>
        <w:t>圮樭㕗쉉塲ꅠ⍾㭧쉶㨬묺䴪딴桐摊㬳濍㙸汆灆쉲㙌〨뾿쉦쉧㕺㡆⬳</w:t>
      </w:r>
      <w:r>
        <w:rPr/>
        <w:t>꧂</w:t>
      </w:r>
      <w:r>
        <w:rPr/>
        <w:t>㉥㙁䭗穳ꍈて售ㆿ㍇䞱녚䢩畠숳睉洰䄨䍍숥</w:t>
      </w:r>
      <w:r>
        <w:rPr/>
        <w:t>ꤺ</w:t>
      </w:r>
      <w:r>
        <w:rPr/>
        <w:t>柍癩倣䃂ぱ녖쉰뽵┫䷍栨港ㅪ땁塇琹琵⩠砳㐹땚哎걇⮮숵匸敺䞡떏桇뽉杞䲵䘵</w:t>
      </w:r>
      <w:r>
        <w:rPr/>
        <w:t>ⶬ</w:t>
      </w:r>
      <w:r>
        <w:rPr/>
        <w:t>䱑슘兓␤㍨㝌眩優뭊䙖塚뭶炩痃</w:t>
      </w:r>
      <w:r>
        <w:rPr/>
        <w:t>ⵄ</w:t>
      </w:r>
      <w:r>
        <w:rPr/>
        <w:t>ㄨ㴶䭐싂旍⏂楗⚘ꅆ슬祘璵슮쉆쉤唪㍴焥㟂䁑⎣⪡㌣䏎㙨嚩癮╲김쌤戣ㅚ縰䫂⦩僂佷澩䁸촺ㅞ坲懂䦻㵚剈婣䘹⹑⨣楴츣湄⹕⩗녑刴숬␮玣㠰単䐨䀳䠥吻奧㭵垿㡇⬴㘯</w:t>
      </w:r>
      <w:r>
        <w:rPr/>
        <w:t>ⱸ</w:t>
      </w:r>
      <w:r>
        <w:rPr/>
        <w:t>坪땏숮</w:t>
      </w:r>
      <w:r>
        <w:rPr/>
        <w:t>꧂꥖</w:t>
      </w:r>
      <w:r>
        <w:rPr/>
        <w:t>㎿⛂瀻</w:t>
      </w:r>
      <w:r>
        <w:rPr/>
        <w:t>ⱍ⑥</w:t>
      </w:r>
      <w:r>
        <w:rPr/>
        <w:t>嘯圳圻ꆮ棎䉾畩兴䁘頺㩟汖亻兰䉂⽨摤佹㤲䨨칃⑙䛂皬彀䫍㍯収䕺ㄵ潂爹椥样㉂ꍣ䵊쉺夣癅</w:t>
      </w:r>
      <w:r>
        <w:rPr/>
        <w:t>⡹</w:t>
      </w:r>
      <w:r>
        <w:rPr/>
        <w:t>숭쉂珂劮싂〪眨</w:t>
      </w:r>
      <w:r>
        <w:rPr/>
        <w:t>꤯</w:t>
      </w:r>
      <w:r>
        <w:rPr/>
        <w:t>촳㑀</w:t>
      </w:r>
      <w:r>
        <w:rPr/>
        <w:t>꧂</w:t>
      </w:r>
      <w:r>
        <w:rPr/>
        <w:t>칢</w:t>
      </w:r>
      <w:r>
        <w:rPr/>
        <w:t>ⵏ</w:t>
      </w:r>
      <w:r>
        <w:rPr/>
        <w:t>慴컂땃뼵ㅡ㖬ꆥ燍㉚梣깥晎剤㖱䌰伪⼰瀺䙘녮手</w:t>
      </w:r>
      <w:r>
        <w:rPr/>
        <w:t>ꤪ</w:t>
      </w:r>
      <w:r>
        <w:rPr/>
        <w:t>乭싂싂ꥫ숣朸㥁ㅈ煯圸稺⽧䭹汀冮奐榬⩈濂橄䠫䥪獣</w:t>
      </w:r>
      <w:r>
        <w:rPr/>
        <w:t>ⱗ</w:t>
      </w:r>
      <w:r>
        <w:rPr/>
        <w:t>歗숬㋂攴⑬瀤煢兎卪숴</w:t>
      </w:r>
      <w:r>
        <w:rPr/>
        <w:t>Ⱓ</w:t>
      </w:r>
      <w:r>
        <w:rPr/>
        <w:t>땲⑓㓂</w:t>
      </w:r>
      <w:r>
        <w:rPr/>
        <w:t>⡑</w:t>
      </w:r>
      <w:r>
        <w:rPr/>
        <w:t>㥧ꎱ썓䒮숴獓㝣䉢坴䉥㙳塯匤⺏磂㴤頰쉘刻刨盂쎘栰湧䤭獚䑞幘橇⼲瞩昳ꌊ别㪡ꌦ㎬疻㮩싂</w:t>
      </w:r>
      <w:r>
        <w:rPr/>
        <w:t>ⲻ</w:t>
      </w:r>
      <w:r>
        <w:rPr/>
        <w:t>溵愴严姂싃ゥ䭃曂泂䄥〦氪⽉垘敚뽺⏂⯂呍㦩磎</w:t>
      </w:r>
      <w:r>
        <w:rPr/>
        <w:t>ⴷ</w:t>
      </w:r>
      <w:r>
        <w:rPr/>
        <w:t>㡏㭏츺伹⯂㫂</w:t>
      </w:r>
      <w:r>
        <w:rPr/>
        <w:t>⢣</w:t>
      </w:r>
      <w:r>
        <w:rPr/>
        <w:t>彩</w:t>
      </w:r>
      <w:r>
        <w:rPr/>
        <w:t>ⵑ</w:t>
      </w:r>
      <w:r>
        <w:rPr/>
        <w:t>汔⿂䇂칺썢㝲Ⓨㅋ恄仂歅偵幗</w:t>
      </w:r>
      <w:r>
        <w:rPr/>
        <w:t>ꕀ</w:t>
      </w:r>
      <w:r>
        <w:rPr/>
        <w:t>祰ꍤ䐷⸫</w:t>
      </w:r>
      <w:r>
        <w:rPr/>
        <w:t>ⰵ</w:t>
      </w:r>
      <w:r>
        <w:rPr/>
        <w:t>磂杭卒</w:t>
      </w:r>
      <w:r>
        <w:rPr/>
        <w:t>ⰻ</w:t>
      </w:r>
      <w:r>
        <w:rPr/>
        <w:t>䝱║⥈栴噹쉩슡쉄㉉彪䱏㉦轏渥爨呰쉣숤煯婀䋃㩤⭯쉠ㆻ伲磂䍒㟂뭠才犱䶿싂䱫</w:t>
      </w:r>
      <w:r>
        <w:rPr/>
        <w:t>⡰</w:t>
      </w:r>
      <w:r>
        <w:rPr/>
        <w:t>㘩</w:t>
      </w:r>
      <w:r>
        <w:rPr/>
        <w:t>ꥄ</w:t>
      </w:r>
      <w:r>
        <w:rPr/>
        <w:t>䥰숰帤걩쉋숲Ⓜ</w:t>
      </w:r>
      <w:r>
        <w:rPr/>
        <w:t>⢮</w:t>
      </w:r>
      <w:r>
        <w:rPr/>
        <w:t>桩슘⍰䐶折挱戬弶繀睾䅵桪䕭슡䉢甮㟂榬䌪썮슩攨乯协煣坴愺彆</w:t>
      </w:r>
      <w:r>
        <w:rPr/>
        <w:t>ⰻ</w:t>
      </w:r>
      <w:r>
        <w:rPr/>
        <w:t>飂牶싍꺻瑵㴰湞⤹⌤</w:t>
      </w:r>
      <w:r>
        <w:rPr/>
        <w:t>ꔶ꤬</w:t>
      </w:r>
      <w:r>
        <w:rPr/>
        <w:t>⽍⯂䙡썘싂冱曂幭Ⓜꌫ穅㞮컂쉙怳弬쉈</w:t>
      </w:r>
      <w:r>
        <w:rPr/>
        <w:t>ꥑ</w:t>
      </w:r>
      <w:r>
        <w:rPr/>
        <w:t>晁㝆冣振牔뭴癧썄</w:t>
      </w:r>
      <w:r>
        <w:rPr/>
        <w:t>ⴣ⍪</w:t>
      </w:r>
      <w:r>
        <w:rPr/>
        <w:t>丫猱䡰慌䔽祄獖쉍쉲䅰䛂砣</w:t>
      </w:r>
      <w:r>
        <w:rPr/>
        <w:t>ꤪ</w:t>
      </w:r>
      <w:r>
        <w:rPr/>
        <w:t>㑟ꍪ쉀晚啖</w:t>
      </w:r>
      <w:r>
        <w:rPr/>
        <w:t>ⲻ</w:t>
      </w:r>
      <w:r>
        <w:rPr/>
        <w:t>幉睌䗂坕ꥭ䉕啃쵤偞濂煑䄴ꅙ溿䪱獸卅␭爫䲱偒㙟넹</w:t>
      </w:r>
      <w:r>
        <w:rPr/>
        <w:t>꧂</w:t>
      </w:r>
      <w:r>
        <w:rPr/>
        <w:t>壂獺癌攳ꅓ숲㡺슩嘩䎩䈰⭀⩺恓쉓㤦具䑘坧䬸䳂䋂瘦ꅓ䰱㭰吴倬佨噗쉘싂쉗넺썷◂⼺䱍擂㞘䨴</w:t>
      </w:r>
      <w:r>
        <w:rPr/>
        <w:t>ꕠ</w:t>
      </w:r>
      <w:r>
        <w:rPr/>
        <w:t>ㄽ弭</w:t>
      </w:r>
      <w:r>
        <w:rPr/>
        <w:t>ⴭ</w:t>
      </w:r>
      <w:r>
        <w:rPr/>
        <w:t>滃柂⍺治䜩䥧쉬㝑슮㕋㕴쏎末彊</w:t>
      </w:r>
      <w:r>
        <w:rPr/>
        <w:t>ꤤ</w:t>
      </w:r>
      <w:r>
        <w:rPr/>
        <w:t>柂㑐⹥䩆⍕䘪䯃塃捞桶䍀쉭䙷汍娷䡆쉂㒻〪ず噯䥤녘㤥⩭煥顋眪䴻⍌䝫洨싂城桂쉊坳倣㚘桌玿妻뼫⩮뽎碻咩敪娶♇⩟䀪櫍쉵䰩⩑쉯㕴琻걓匴繓⥨쉓䭞뮡쉮呏쉟濃椽쉬畇瑫珂쉈壂⥶믂嗂㫂습湀兊</w:t>
      </w:r>
      <w:r>
        <w:rPr/>
        <w:t>⣂</w:t>
      </w:r>
      <w:r>
        <w:rPr/>
        <w:t>曂쉮꺩㷂</w:t>
      </w:r>
      <w:r>
        <w:rPr/>
        <w:t>⡸</w:t>
      </w:r>
      <w:r>
        <w:rPr/>
        <w:t>恬숲⌬漸獍ꍶ</w:t>
      </w:r>
      <w:r>
        <w:rPr/>
        <w:t>ⱊ</w:t>
      </w:r>
      <w:r>
        <w:rPr/>
        <w:t>嫂딺乗슩䡓璬磂䬪縫숵嚩⽟슘吹奓䑦녯ꅕ捋栽烂朥但穕倣䘹⫂浒攮砺顸样쉓䷂쉙</w:t>
      </w:r>
      <w:r>
        <w:rPr/>
        <w:t>ⵗ</w:t>
      </w:r>
      <w:r>
        <w:rPr/>
        <w:t>六乙ꄩ⵵獎塇㜥剖縩呇狎㩣춻爻䑑촪⹾煕䄽吱殏㴲ꍍ畖㉫曂乁숶긦</w:t>
      </w:r>
      <w:r>
        <w:rPr/>
        <w:t>Ⱖ</w:t>
      </w:r>
      <w:r>
        <w:rPr/>
        <w:t>湩啦煷</w:t>
      </w:r>
      <w:r>
        <w:rPr/>
        <w:t>ꤣ</w:t>
      </w:r>
      <w:r>
        <w:rPr/>
        <w:t>쉬牕싂㕢呋쉯熣뗎㵖縣普懎슡敚癆㇂⑖奘祵扁冿匭ꍑ奢㜥㋂㴲乷䪿犱ヂ</w:t>
      </w:r>
      <w:r>
        <w:rPr/>
        <w:t>Ⲙ</w:t>
      </w:r>
      <w:r>
        <w:rPr/>
        <w:t>愦㌩批堳慾⩈㕦⑧敌녷嚿슮潰㒡婋呯䌪츩磂⨫柂ㄻ戣쉃꥗硲䭂칳㨨䧂收坍⨶㨊扑㧂幷㐵⤬䏂呈疱椦剺쉷䤶쉃</w:t>
      </w:r>
      <w:r>
        <w:rPr/>
        <w:t>Ⱓ</w:t>
      </w:r>
      <w:r>
        <w:rPr/>
        <w:t>灧搰䐱澮庣ꌺ껂⍆쉟漹쎻栣숯슥숣쉃幉槂ぁ䱖䑙䝠碿㠱勂兄겻꺣썣坟㩋暏䁣깞</w:t>
      </w:r>
      <w:r>
        <w:rPr/>
        <w:t>ⲩ␵</w:t>
      </w:r>
      <w:r>
        <w:rPr/>
        <w:t>噱䵱㠦娭뭰㏂䇂싍渨䅆䙆夭癸쉮걄췂㍏ꆵ㬮咱䔣毂</w:t>
      </w:r>
      <w:r>
        <w:rPr/>
        <w:t>⡧</w:t>
      </w:r>
      <w:r>
        <w:rPr/>
        <w:t>瑰</w:t>
      </w:r>
      <w:r>
        <w:rPr/>
        <w:t>ꥌ</w:t>
      </w:r>
      <w:r>
        <w:rPr/>
        <w:t>幥걄⎩打焯洬습䷂⵸㨱쉅塩</w:t>
      </w:r>
      <w:r>
        <w:rPr/>
        <w:t>ꕞ</w:t>
      </w:r>
      <w:r>
        <w:rPr/>
        <w:t>び呕櫂쉄䳂溘塪쉩墏䴨䈳쉹䉔㉘㝋扃쉐汒㘱</w:t>
      </w:r>
      <w:r>
        <w:rPr/>
        <w:t>ꤲ</w:t>
      </w:r>
      <w:r>
        <w:rPr/>
        <w:t>㍄は矂檡⤦煲갤⧍䱢캮曂助佐㡌浴㌤䨲恠㋂忂ꇍ䵦䴪硐硞䡬迍ꅵ犿⩦</w:t>
      </w:r>
      <w:r>
        <w:rPr/>
        <w:t>ꖥ</w:t>
      </w:r>
      <w:r>
        <w:rPr/>
        <w:t>榡숮㍒땷迂䦘潯껃뭹縹娪⮮⬪獰䥒䖣㷃</w:t>
      </w:r>
      <w:r>
        <w:rPr/>
        <w:t>⡫</w:t>
      </w:r>
      <w:r>
        <w:rPr/>
        <w:t>䬣뭇걚癞癣㦘㭣淂⥠㵊䟂</w:t>
      </w:r>
      <w:r>
        <w:rPr/>
        <w:t>ꦵ</w:t>
      </w:r>
      <w:r>
        <w:rPr/>
        <w:t>啘剑칚ꎏ炿涵䣂瀰牍挫쉒㚻㵳㤻</w:t>
      </w:r>
      <w:r>
        <w:rPr/>
        <w:t>ꤰ</w:t>
      </w:r>
      <w:r>
        <w:rPr/>
        <w:t>䚣㉑☰佴뭃</w:t>
      </w:r>
      <w:r>
        <w:rPr/>
        <w:t>ꤪ</w:t>
      </w:r>
      <w:r>
        <w:rPr/>
        <w:t>愳쉢쉰燂썠恍䰦㬷恵㝕癥숷炩㧂挪湋丳㞘婅㝃䅮♘</w:t>
      </w:r>
      <w:r>
        <w:rPr/>
        <w:t>Ⱶ</w:t>
      </w:r>
      <w:r>
        <w:rPr/>
        <w:t>癤걂䙲쉄⪮</w:t>
      </w:r>
      <w:r>
        <w:rPr/>
        <w:t>⡬</w:t>
      </w:r>
      <w:r>
        <w:rPr/>
        <w:t>㗎녮求</w:t>
      </w:r>
      <w:r>
        <w:rPr/>
        <w:t>ꕡ⥣⚱</w:t>
      </w:r>
      <w:r>
        <w:rPr/>
        <w:t>参浩䙇ꄪ啷湴㨽쉊䔨⽡嗂ꅶ捑⽊昫숭繠䝥䑳숶⤴쉲슩⽓汳䱤繭⌹⭠䅢䱥接넽䝺ꇂ顸ꥭ顫슘嚥䉧䁯㥭慆⾥㌵쵳⹆㔩灗斣쉣歩湺숳楌䀪뼬圶穤쏂烂皘ꅞ썣쉹ꅳ㭄⥈㗂⪱쉴攬唪眸睈け</w:t>
      </w:r>
      <w:r>
        <w:rPr/>
        <w:t>ꕌ</w:t>
      </w:r>
      <w:r>
        <w:rPr/>
        <w:t>儰榵䝖睞㴭㕐偱祏땈쎻楅帨긶쉀䉅サ</w:t>
      </w:r>
      <w:r>
        <w:rPr/>
        <w:t>ꤨ</w:t>
      </w:r>
      <w:r>
        <w:rPr/>
        <w:t>싂쉫ꍘ䡷쉮桟㬪⽓丸⨪飍습쉏扫녇奔䌬䭡彄剒嫂⪏╀슻䡪⏂䭙奤㶣╞</w:t>
      </w:r>
      <w:r>
        <w:rPr/>
        <w:t>ꤻ</w:t>
      </w:r>
      <w:r>
        <w:rPr/>
        <w:t>싂坮稺偆摕䑭䭳꧎쉮</w:t>
      </w:r>
      <w:r>
        <w:rPr/>
        <w:t>ꤥ</w:t>
      </w:r>
      <w:r>
        <w:rPr/>
        <w:t>⽌圳숬⨳彲皏䋍ꍆ椩啟㧍瀻숴㥋넪慍扦偱</w:t>
      </w:r>
      <w:r>
        <w:rPr/>
        <w:t>ⱋ</w:t>
      </w:r>
      <w:r>
        <w:rPr/>
        <w:t>㕱䗂稨䘶囂</w:t>
      </w:r>
      <w:r>
        <w:rPr/>
        <w:t>ꕍ</w:t>
      </w:r>
      <w:r>
        <w:rPr/>
        <w:t>Ⱚ</w:t>
      </w:r>
      <w:r>
        <w:rPr/>
        <w:t>礬癹轆灅堪</w:t>
      </w:r>
      <w:r>
        <w:rPr/>
        <w:t>ꤶ</w:t>
      </w:r>
      <w:r>
        <w:rPr/>
        <w:t>爮⴨湸ざ歕䖩㡾䈮汫扦祢⑴晨䘻따⬸ぷ깦爮ꅚ쵕㨪漱ꍫ䨭䐺⍫㑘싃ꇂ쌬卶䍦繳琨乚启穩晔䣂␺硦䨬扂唸眱ꍾ⩡灇㵒썠╤⸥眨呂ずね牐ㅱ♈숤汹㉰㝪犘뼭숪䂵挪幸⿃㘴♅쉥㍅㙯ㅣ卟㓃⽴쉏쉥⻂쉇䚵숸⼬깁恕疏쏃惂컎䄯繧ち䙰싂묶충䝌濂⵱潔顨⵩⛂昵䑀䯂믂숺ꏎ䶬㔶灣㙦䔤刊䜤呥䘸婏䍳⥭火㕨䤰䥞申䦩昽쵒䡞⪻楦㥶숻毂枬䝲묨⹖ꥪ♓쉐瓂步塏䆥ㆵ礲쉶㨪</w:t>
      </w:r>
      <w:r>
        <w:rPr/>
        <w:t>Ⳃ</w:t>
      </w:r>
      <w:r>
        <w:rPr/>
        <w:t>伦⪥嗃硭⑱쉬뽹恶⹶䥺⚡硰歹兴繞凂</w:t>
      </w:r>
      <w:r>
        <w:rPr/>
        <w:t>ꥎ</w:t>
      </w:r>
      <w:r>
        <w:rPr/>
        <w:t>頦쉰⾏剎딤㶻촰䭍㵕䂩믍쉋乑類怶쉩轄潗쉐剓䅉㖣칐숮祸⏂嘹</w:t>
      </w:r>
      <w:r>
        <w:rPr/>
        <w:t>⠥</w:t>
      </w:r>
      <w:r>
        <w:rPr/>
        <w:t>㭍仂顪숶㙹⼴種轷䏍单䐣塳灲숶げ⥦嗂嚣欽嚣煨〯뿂⨳㝫ꇂ⵵㍢쉉䱊</w:t>
      </w:r>
      <w:r>
        <w:rPr/>
        <w:t>ꤶ</w:t>
      </w:r>
      <w:r>
        <w:rPr/>
        <w:t>䔮Ⓝ┨넭ぢ㝶䩡㨬假呧㷃㈨쵱䤭硂疥⨨뼱츲桖晔䠬䊱䅃⤭쉀⼦甪ꄫꍉ</w:t>
      </w:r>
      <w:r>
        <w:rPr/>
        <w:t>ⶡⵖ</w:t>
      </w:r>
      <w:r>
        <w:rPr/>
        <w:t>暱呓䙑厩桑㧂禣</w:t>
      </w:r>
      <w:r>
        <w:rPr/>
        <w:t>⢮</w:t>
      </w:r>
      <w:r>
        <w:rPr/>
        <w:t>䉅槂挶嘱乗╵扅䥴歳ꥨ믍华㧂恾坄洪⴬灬剔츹㝙扟쵘梏滃甤䨻촰恷썺⦥⩟㘦㏂坕ꍌ⽮圥싃츪块썯丰</w:t>
      </w:r>
      <w:r>
        <w:rPr/>
        <w:t>ꗍ⍞</w:t>
      </w:r>
      <w:r>
        <w:rPr/>
        <w:t>䲣轀㥐晑녰䡉繶ㅎ㵩䡮溮潃喏ꆥ渶㑩䱩쉠뽃楦潆常쵉걗烃汃쉊獙㩤殩숺뭚</w:t>
      </w:r>
      <w:r>
        <w:rPr/>
        <w:t>ꕈ</w:t>
      </w:r>
      <w:r>
        <w:rPr/>
        <w:t>뽉顭璮挪䄫</w:t>
      </w:r>
      <w:r>
        <w:rPr/>
        <w:t>ꔻ⏂</w:t>
      </w:r>
      <w:r>
        <w:rPr/>
        <w:t>땏壂刷㣂略卍却껂係牯濂</w:t>
      </w:r>
      <w:r>
        <w:rPr/>
        <w:t>ⱷ</w:t>
      </w:r>
      <w:r>
        <w:rPr/>
        <w:t>奘</w:t>
      </w:r>
      <w:r>
        <w:rPr/>
        <w:t>⡁</w:t>
      </w:r>
      <w:r>
        <w:rPr/>
        <w:t>쉶迂긩쉄뾡䵢洶啧佩䭠䙰ꍎ☴睃쉫</w:t>
      </w:r>
      <w:r>
        <w:rPr/>
        <w:t>ꥑ</w:t>
      </w:r>
      <w:r>
        <w:rPr/>
        <w:t>㜻䧂㘵䑗◍熩겵敳挬輲⯃浵呴䑣⍷渷怰弯뇂쉷兲䌮摯〷썇䓂㭬칎㔯䀶乾刣㙺儷쉧㌦棎㕣㭓氵쉚弪⬸旂颮쉺具䁅坥껂卟䈭㑈劵烂䷂㩲┪ꅠ깕깡슩ꎩ♭⭳숹囂뗂㫍ꥪ唲㨲䡞⥈眸娮奾昱⧂剆걫愷䎻쉖昪冩歨瘸㍙㬳㡂卤㑔쉍繑浍摐潱⫂싃竍啧䁴㑇䡮䗂</w:t>
      </w:r>
      <w:r>
        <w:rPr/>
        <w:t>ꕋ</w:t>
      </w:r>
      <w:r>
        <w:rPr/>
        <w:t>㩮祏瓂柂碣쉡瀰湏ꅥꄳ깑塯手</w:t>
      </w:r>
      <w:r>
        <w:rPr/>
        <w:t>⢘</w:t>
      </w:r>
      <w:r>
        <w:rPr/>
        <w:t>䕓⽠칰杸㦡䥘㥄刪穮彤㩺⹌㭹㷂ꥮ擂兺녑㗍ꅷ㥆埂</w:t>
      </w:r>
      <w:r>
        <w:rPr/>
        <w:t>ꥐ</w:t>
      </w:r>
      <w:r>
        <w:rPr/>
        <w:t>歒땎㈰姂쉏琨</w:t>
      </w:r>
      <w:r>
        <w:rPr/>
        <w:t>⠴</w:t>
      </w:r>
      <w:r>
        <w:rPr/>
        <w:t>㏃渪⿂䠹뼭㮱朤樦㈽꺱⎱䝧⤭栫湉偲㕉此쉕䭭䁺㌱惂䡄</w:t>
      </w:r>
      <w:r>
        <w:rPr/>
        <w:t>ⰲ</w:t>
      </w:r>
      <w:r>
        <w:rPr/>
        <w:t>䮏㗂쉎洽呔㘬䳂桓⹋婮嘯椯껃㉇⽑썉놿㉢嚏숰繘⽁싂</w:t>
      </w:r>
      <w:r>
        <w:rPr/>
        <w:t>⡷</w:t>
      </w:r>
      <w:r>
        <w:rPr/>
        <w:t>牱泂쉔⥧䙄婠ꅒ猻</w:t>
      </w:r>
      <w:r>
        <w:rPr/>
        <w:t>⡮</w:t>
      </w:r>
      <w:r>
        <w:rPr/>
        <w:t>曂捁䒱窩慬㤰슬⑇㡹뭊쉾䨳⼺縵䳂㑥搫彨땢ꍷ渥뭵浅で</w:t>
      </w:r>
      <w:r>
        <w:rPr/>
        <w:t>⠬</w:t>
      </w:r>
      <w:r>
        <w:rPr/>
        <w:t>悿䕃㔥䱆ㅲ넸䈮术</w:t>
      </w:r>
      <w:r>
        <w:rPr/>
        <w:t>⠻</w:t>
      </w:r>
      <w:r>
        <w:rPr/>
        <w:t>ꥌ</w:t>
      </w:r>
      <w:r>
        <w:rPr/>
        <w:t>㠊氲繭쉚녶㤨恄乨轅</w:t>
      </w:r>
      <w:r>
        <w:rPr/>
        <w:t>꧂</w:t>
      </w:r>
      <w:r>
        <w:rPr/>
        <w:t>奒汱싂㭐ㄬ⍨</w:t>
      </w:r>
      <w:r>
        <w:rPr/>
        <w:t>ꕌ</w:t>
      </w:r>
      <w:r>
        <w:rPr/>
        <w:t>㕟╰斬┴顎䘥곂弤⑂枮</w:t>
      </w:r>
      <w:r>
        <w:rPr/>
        <w:t>ⱟ</w:t>
      </w:r>
      <w:r>
        <w:rPr/>
        <w:t>䄻䙷ꌵ敓䡪参ꅗꅧ䣂疥癕⩎䷂地塑支憻</w:t>
      </w:r>
      <w:r>
        <w:rPr/>
        <w:t>ⲩ</w:t>
      </w:r>
      <w:r>
        <w:rPr/>
        <w:t>껂</w:t>
      </w:r>
      <w:r>
        <w:rPr/>
        <w:t>ꥂ╔</w:t>
      </w:r>
      <w:r>
        <w:rPr/>
        <w:t>剹啂瞏壂⒩礮央迎㑥檣䁖싂湭⽥琹⧂具숰⩁䉠숴奥䰵䷃쉀⼷䅀䉹⍰瞩煆⦥姂䠸乓喻묤塚悱嚣悬䵺䭪歀╋㙡儰汲</w:t>
      </w:r>
      <w:r>
        <w:rPr/>
        <w:t>ꥈ</w:t>
      </w:r>
      <w:r>
        <w:rPr/>
        <w:t>敀怲湨瞡妻뽚㞥싍纬䙗獺䐣쉨䙓⎘⭢</w:t>
      </w:r>
      <w:r>
        <w:rPr/>
        <w:t>ꤺ</w:t>
      </w:r>
      <w:r>
        <w:rPr/>
        <w:t>煟싂싂な潒剱ꥩ䡲咏䡺⫂싎⍠䱤飂숥슬촹煶札</w:t>
      </w:r>
      <w:r>
        <w:rPr/>
        <w:t>ⱆ</w:t>
      </w:r>
      <w:r>
        <w:rPr/>
        <w:t>买桁㩾顁⿂</w:t>
      </w:r>
      <w:r>
        <w:rPr/>
        <w:t>⡈</w:t>
      </w:r>
      <w:r>
        <w:rPr/>
        <w:t>䁂⩆㣂呷睭⮻㜴녧⩐땅坺╗瑺</w:t>
      </w:r>
      <w:r>
        <w:rPr/>
        <w:t>꧂╋</w:t>
      </w:r>
      <w:r>
        <w:rPr/>
        <w:t>戩ꌪ뽊刽盂捄곂⧂쉣歇池뭖㐶</w:t>
      </w:r>
      <w:r>
        <w:rPr/>
        <w:t>⡐</w:t>
      </w:r>
      <w:r>
        <w:rPr/>
        <w:t>ꎩ쉍た쉸㕌㈭䀴畀別劥⩺辡숵皣䓂慱⎏姍欸扄瓂矂⯂盂깮杭ꥺ䨲㘥獁㭩걳縺楯䑋ꅎ쵙숹㙷⩎쉖祘땪物⑗禣敫顆㑑㕆싃輯쉷㨨穕썲ㅁ땾⥑癉</w:t>
      </w:r>
      <w:r>
        <w:rPr/>
        <w:t>ꕺ</w:t>
      </w:r>
      <w:r>
        <w:rPr/>
        <w:t>䉈硪攳偌乍䑾䋂櫂捨䙢䤰獧参睞氱燂쉡䬷깪▮녶뗂숹䘻彄쉌圶</w:t>
      </w:r>
      <w:r>
        <w:rPr/>
        <w:t>⣂</w:t>
      </w:r>
      <w:r>
        <w:rPr/>
        <w:t>祣⹭쉾䠳䈩썯硡煨䥰숹䞬坑拂䷎䥦ꥱ</w:t>
      </w:r>
      <w:r>
        <w:rPr/>
        <w:t>Ɒ</w:t>
      </w:r>
      <w:r>
        <w:rPr/>
        <w:t>ꕎ</w:t>
      </w:r>
      <w:r>
        <w:rPr/>
        <w:t>潬숶╺</w:t>
      </w:r>
      <w:r>
        <w:rPr/>
        <w:t>ꕶ⬱</w:t>
      </w:r>
      <w:r>
        <w:rPr/>
        <w:t>䃂噧㵷⩷題⼹뮩瞿礥楡杗쉾样昤睱湰犘奏䒏䏍ꅑ佄䭐⯂뗂㤦쉋䂿祂쉍⽡弪㛂숺畺</w:t>
      </w:r>
      <w:r>
        <w:rPr/>
        <w:t>⣂</w:t>
      </w:r>
      <w:r>
        <w:rPr/>
        <w:t>ꍠ焤쉇</w:t>
      </w:r>
      <w:r>
        <w:rPr/>
        <w:t>Ⱙ</w:t>
      </w:r>
      <w:r>
        <w:rPr/>
        <w:t>뼱恠쉹煍쉋疩</w:t>
      </w:r>
      <w:r>
        <w:rPr/>
        <w:t>ⱥ</w:t>
      </w:r>
      <w:r>
        <w:rPr/>
        <w:t>䤺痂汢凂乓ゥ뭌〺♬㡉搣⩧싎毂眳䝎㵬窮쉾㑪海獂柍썮쵈棂⥕輮쎘颵㪩址숹䨪桬塢湐檩ꍴ穬嘹䠽佊쉒告㮵獺딤敩䜸印竂싂奤⩶⦮숬獘擃汲넶轇䡳㕳㵨놡</w:t>
      </w:r>
      <w:r>
        <w:rPr/>
        <w:t>ꕩ</w:t>
      </w:r>
      <w:r>
        <w:rPr/>
        <w:t>畒敃祾䵖愻掬쉠ꥩ㐯⍭쉄㭡╷癳佞䩨녭ㅘ㘴䮻玩幘汫䨸䙯쉵敭갵䱔䑥☸카㘫쉡䕱녂风夽怤桺渦坎甭儤棂ꏂ偑夺湾㏂ꇎ啶䑯彣支㏃朶䉓</w:t>
      </w:r>
      <w:r>
        <w:rPr/>
        <w:t>ⷂ</w:t>
      </w:r>
      <w:r>
        <w:rPr/>
        <w:t>ⱹ</w:t>
      </w:r>
      <w:r>
        <w:rPr/>
        <w:t>䄦뼹璵</w:t>
      </w:r>
      <w:r>
        <w:rPr/>
        <w:t>ꥏ</w:t>
      </w:r>
      <w:r>
        <w:rPr/>
        <w:t>斏⩨䄵╶쉗潪㉑⦡飂䵢弫㥩頺摙竂숯頪濂쉂뗂</w:t>
      </w:r>
    </w:p>
    <w:p>
      <w:pPr>
        <w:pStyle w:val="PreformattedText"/>
        <w:bidi w:val="0"/>
        <w:spacing w:before="0" w:after="0"/>
        <w:jc w:val="left"/>
        <w:rPr/>
      </w:pPr>
      <w:r>
        <w:rPr/>
        <w:t>飂</w:t>
      </w:r>
      <w:r>
        <w:rPr/>
        <w:t>⡋</w:t>
      </w:r>
      <w:r>
        <w:rPr/>
        <w:t>䉰车겡╀档쵔⥠⭚猫繸佗协ꅯ㔦녞桃땸义쵚ꍅ䉮⩍田䱁呗묭煇搣䪱眊扂影畣쵣긳㯃䑅佅唯㍚☩㥯⥍犩뽅◂㩆婌䒘殻㩮䱑쉂祃湟숫前塥숷슬ㄳ漣囂숴⩑㭂䴤伨쉺䍨八お澏칙딫ㆥ</w:t>
      </w:r>
      <w:r>
        <w:rPr/>
        <w:t>ꖻ</w:t>
      </w:r>
      <w:r>
        <w:rPr/>
        <w:t>吴佰ꏂ⪩쏂⽀慭眫숨㕄串㛂䜨㚣깹쉈涩侻</w:t>
      </w:r>
      <w:r>
        <w:rPr/>
        <w:t>⣂</w:t>
      </w:r>
      <w:r>
        <w:rPr/>
        <w:t>㩴떩ꄵ숦眶奉㌪梿瑱瓂嘭惂썅㩕䁱瓂坥杣쉹华湡⥭뭦㕅숱堪㉁㒣㐴⥹盂禣쉨䜵摓</w:t>
      </w:r>
      <w:r>
        <w:rPr/>
        <w:t>꧂</w:t>
      </w:r>
      <w:r>
        <w:rPr/>
        <w:t>㉅</w:t>
      </w:r>
      <w:r>
        <w:rPr/>
        <w:t>ꥉ</w:t>
      </w:r>
      <w:r>
        <w:rPr/>
        <w:t>呌侩㷂晩歅㥣㕇睵겵䋃輽䥹</w:t>
      </w:r>
      <w:r>
        <w:rPr/>
        <w:t>ꤣ</w:t>
      </w:r>
      <w:r>
        <w:rPr/>
        <w:t>懂倣晄昦焤</w:t>
      </w:r>
      <w:r>
        <w:rPr/>
        <w:t>ⱸ</w:t>
      </w:r>
      <w:r>
        <w:rPr/>
        <w:t>懂숴⭢䫂긱桏湖⬫춥夦</w:t>
      </w:r>
      <w:r>
        <w:rPr/>
        <w:t>⡘</w:t>
      </w:r>
      <w:r>
        <w:rPr/>
        <w:t>䎮漫뭾束炏繡洫⬦顰</w:t>
      </w:r>
      <w:r>
        <w:rPr/>
        <w:t>ⴭ⨻</w:t>
      </w:r>
      <w:r>
        <w:rPr/>
        <w:t>奢⵸䰯牕杕쉐</w:t>
      </w:r>
      <w:r>
        <w:rPr/>
        <w:t>ꕟꥆ</w:t>
      </w:r>
      <w:r>
        <w:rPr/>
        <w:t>⡞</w:t>
      </w:r>
      <w:r>
        <w:rPr/>
        <w:t>济싂</w:t>
      </w:r>
      <w:r>
        <w:rPr/>
        <w:t>ⵄ▏⹏♧</w:t>
      </w:r>
      <w:r>
        <w:rPr/>
        <w:t>㴶싂窏顚㒵</w:t>
      </w:r>
      <w:r>
        <w:rPr/>
        <w:t>ⶣ</w:t>
      </w:r>
      <w:r>
        <w:rPr/>
        <w:t>썌佷桐땃楹⻂꥔彭堭㧍顃碱쉂녥㙴숮债</w:t>
      </w:r>
      <w:r>
        <w:rPr/>
        <w:t>꤬</w:t>
      </w:r>
      <w:r>
        <w:rPr/>
        <w:t>쉴㵡쉕槎ㅶ쉗湒뼪⽖쉳㩊桡䕨䨶慯ヂ獶갪坉剾夣땋氨걵䔺㵇땒캥㌦欮䭈ꥤ㉈㉥㙸䅓쎘ꌲ쉀㩰䶻䱱㆏恎睘쉪뇂</w:t>
      </w:r>
      <w:r>
        <w:rPr/>
        <w:t>ⵀ</w:t>
      </w:r>
      <w:r>
        <w:rPr/>
        <w:t>쉎딪갴쉄촲㕚摡㤪䜶╆枵㔶</w:t>
      </w:r>
      <w:r>
        <w:rPr/>
        <w:t>⡹</w:t>
      </w:r>
      <w:r>
        <w:rPr/>
        <w:t>㍬摳㌵⍯㭣ㄳ汲䐩건쉢樥敾쉇칙庻ꥤ祀䠵ㅡ</w:t>
      </w:r>
      <w:r>
        <w:rPr/>
        <w:t>ꕯ</w:t>
      </w:r>
      <w:r>
        <w:rPr/>
        <w:t>墻㩆䡕揃숵畋깇⭈橖吸獓徻瑟幊㙙挻䙡慬么슬䕗♒⫍⦩䭵卪佟婋⭌敌녦칄숶슱繯썌忂〳싂呷瞬⤽灴煩彴㌨쉨쵪夵䠴☮竂</w:t>
      </w:r>
      <w:r>
        <w:rPr/>
        <w:t>ꕵ</w:t>
      </w:r>
      <w:r>
        <w:rPr/>
        <w:t>睩㙅䡇▵兤爮彯ꄨ춥游䋂澥界숸슩頹㴦쉴썇獺쵦</w:t>
      </w:r>
      <w:r>
        <w:rPr/>
        <w:t>⡏♘</w:t>
      </w:r>
      <w:r>
        <w:rPr/>
        <w:t>瀫轚戨㐯䨻㭥䬽牐瀸嘻囂坰䇂き㑓⭸묣睮뽺쉵촩晔椯爽䏍슣佸浕稤쉨偧䀹碵㈲넪쉎숤曂ꌦ總㩟爽䉮䕮ヂ獯輴ꆻ由땪걶녊ꎿ䉒博囂칓㓂桉⌫㒿쉤勂䖘愵猹䑀뽧㉁㙎啢婴♵噶晪쉁坄㷃캩㩸⸹䉞䩏漴瘦樱깄烃灮䇂琷캡禮녂輪纩婣湯䍹䈻樬㥈繠㍎칍ꏂ晤⩮䫎䍖欲♋㏂䛍昽䵏䌷仂䎩爷繠㩀㜳♹ꅱ뽑繣떩숶䵱쉢㨦놮썵◎⵾뼳딽⍑꥘땳⽚ꍭ睖禮扦䍧</w:t>
      </w:r>
      <w:r>
        <w:rPr/>
        <w:t>⵰</w:t>
      </w:r>
      <w:r>
        <w:rPr/>
        <w:t>辩棂쵺╕ꄣ㙉瑓捈䙤瘶⥺䩓ꌷ⽬⩆祓禿䕦繠䝲숶恬숊쉧漺㊱</w:t>
      </w:r>
      <w:r>
        <w:rPr/>
        <w:t>ⵖ</w:t>
      </w:r>
      <w:r>
        <w:rPr/>
        <w:t>䁴煀㵋頫⮩嗂䉃</w:t>
      </w:r>
      <w:r>
        <w:rPr/>
        <w:t>ꕯꦿ</w:t>
      </w:r>
      <w:r>
        <w:rPr/>
        <w:t>싂敁숹㇂椦奀礹숫ꌺ쉙公顺㮵슮㡴⻂恃戵㕸䷂欬숪걐ꥯ㔫㠽㡠䄪䈬촲殩㍒⥕揂䍘㥯⹣㭰싂숬檡㡌夤쉐䰹걍戩ㅪ숩</w:t>
      </w:r>
      <w:r>
        <w:rPr/>
        <w:t>ⶩ</w:t>
      </w:r>
      <w:r>
        <w:rPr/>
        <w:t>㡥㩩썲牱␷桺㷍䘯吻瞩浌䐭㤰䕞楰싂䁑䵞쉃녭煉쌳</w:t>
      </w:r>
      <w:r>
        <w:rPr/>
        <w:t>ꤪ</w:t>
      </w:r>
      <w:r>
        <w:rPr/>
        <w:t>뼦扈悱㬩汪☻棂瘭湾戶刬ꥱ㍴쉁숥憣䥅䰯猣秂搻ꅠ㩊␴䱆儦쉚슱䔬煘䓂僂</w:t>
      </w:r>
      <w:r>
        <w:rPr/>
        <w:t>ⴻ</w:t>
      </w:r>
      <w:r>
        <w:rPr/>
        <w:t>䠹칭癒碻쉺砨</w:t>
      </w:r>
      <w:r>
        <w:rPr/>
        <w:t>ꕄ</w:t>
      </w:r>
      <w:r>
        <w:rPr/>
        <w:t>呕椴汓凂뾮쉨傘쉞瀵池㠩㨯䩡䃂⍪칯⫂埂쉯쵮⻂傡㵬싎</w:t>
      </w:r>
      <w:r>
        <w:rPr/>
        <w:t>ⵌꕚ</w:t>
      </w:r>
      <w:r>
        <w:rPr/>
        <w:t>玩</w:t>
      </w:r>
      <w:r>
        <w:rPr/>
        <w:t>ꕋ</w:t>
      </w:r>
      <w:r>
        <w:rPr/>
        <w:t>啰旍싂䁸쌻愰捰ㄻ뭊쉋䘻㦥䶘术呬䝯䬪婢쉦梮捙㮏쉱ꄸ愪繍⩣⾱녨썆⎣ず⨯㨳ꍹ砹㕍쉡㴬呏偾䌭剔漤ꥦ</w:t>
      </w:r>
      <w:r>
        <w:rPr/>
        <w:t>Ⳃ</w:t>
      </w:r>
      <w:r>
        <w:rPr/>
        <w:t>儽䁨桙㷂䕪믂沱灹橍☫⒡枘眯敤捖㬶䝣싂딦㡶䗂⸽住㑐漥擂橫祆</w:t>
      </w:r>
      <w:r>
        <w:rPr/>
        <w:t>ꥁ꥟</w:t>
      </w:r>
      <w:r>
        <w:rPr/>
        <w:t>쵅煑扬쉟礵㩶瑎整䶮쉪さ䣂䖏</w:t>
      </w:r>
      <w:r>
        <w:rPr/>
        <w:t>ꔴ</w:t>
      </w:r>
      <w:r>
        <w:rPr/>
        <w:t>卡</w:t>
      </w:r>
      <w:r>
        <w:rPr/>
        <w:t>ꕇ</w:t>
      </w:r>
      <w:r>
        <w:rPr/>
        <w:t>㥄朤㌴剣ㅮ坂㯂棍㥑⍃仂ꅆ</w:t>
      </w:r>
      <w:r>
        <w:rPr/>
        <w:t>ⱞ</w:t>
      </w:r>
      <w:r>
        <w:rPr/>
        <w:t>浕疡䏂䢻顋檻牑䥩</w:t>
      </w:r>
      <w:r>
        <w:rPr/>
        <w:t>ⱴ</w:t>
      </w:r>
      <w:r>
        <w:rPr/>
        <w:t>煥烂揂但懂</w:t>
      </w:r>
      <w:r>
        <w:rPr/>
        <w:t>ꥁꕄ</w:t>
      </w:r>
      <w:r>
        <w:rPr/>
        <w:t>潰㕕쉃䑩㥑䙣瑟氳묪兡깤㭕啔涮浘㏂祣</w:t>
      </w:r>
      <w:r>
        <w:rPr/>
        <w:t>ꕃ</w:t>
      </w:r>
      <w:r>
        <w:rPr/>
        <w:t>呯㓂䭣쉁䊡䱎㝒稶欱</w:t>
      </w:r>
      <w:r>
        <w:rPr/>
        <w:t>ꕑ</w:t>
      </w:r>
      <w:r>
        <w:rPr/>
        <w:t>䳎䝂숸⚩摊恸敆㴯繹</w:t>
      </w:r>
      <w:r>
        <w:rPr/>
        <w:t>ꖿ</w:t>
      </w:r>
      <w:r>
        <w:rPr/>
        <w:t>ꅲ⦡䵍䵳⶿轙䠳摴춻偋ꥣ獢侘畒㨣焥䌦武땢散쉡窥瑳쉷䩺迎㗎쉴숲带䝏䲏扃숪䝸쉋挻쉉頽쉷♭剮凃㕩ꥨ⨥</w:t>
      </w:r>
      <w:r>
        <w:rPr/>
        <w:t>ⱒ</w:t>
      </w:r>
      <w:r>
        <w:rPr/>
        <w:t>䀶땲旂慗悘싂♶䩗䥅梻瑩⨩浴깐뽖</w:t>
      </w:r>
      <w:r>
        <w:rPr/>
        <w:t>ꥉ</w:t>
      </w:r>
      <w:r>
        <w:rPr/>
        <w:t>땃嘰䨫堰䨩㮱區⤪䯂慾癫打⑎㚩䤣떻쉭╩瞵깱쉲㶬穵溥呙䚿入疘稵쉾猩⺡䑱咻婭쉌뽶桠䓂썧</w:t>
      </w:r>
      <w:r>
        <w:rPr/>
        <w:t>ꥃꕟ</w:t>
      </w:r>
      <w:r>
        <w:rPr/>
        <w:t>쉾捠쵧坑摘弯摦쉺柃䅣幏煾숪牑彘ꇃ</w:t>
      </w:r>
      <w:r>
        <w:rPr/>
        <w:t>ꖣ</w:t>
      </w:r>
      <w:r>
        <w:rPr/>
        <w:t>뽕칶潲灞슮ꍣ䘰숣婊戸촬</w:t>
      </w:r>
      <w:r>
        <w:rPr/>
        <w:t>⠮</w:t>
      </w:r>
      <w:r>
        <w:rPr/>
        <w:t>숣⩁槂</w:t>
      </w:r>
      <w:r>
        <w:rPr/>
        <w:t>⢩</w:t>
      </w:r>
      <w:r>
        <w:rPr/>
        <w:t>ꥏꕪ</w:t>
      </w:r>
      <w:r>
        <w:rPr/>
        <w:t>쉥䎩穠祏칟㙰漹㥬㷂䓎卪枵呙㴳䕺微⥄⩑祤汊㜩䙘䧂⑞⫂娥縬䡂⾩䡘攨녌杣倭숱ꥱ⧍</w:t>
      </w:r>
      <w:r>
        <w:rPr/>
        <w:t>ꦩ</w:t>
      </w:r>
      <w:r>
        <w:rPr/>
        <w:t>䵾쉑걢幒題䄤㋂㡗♴썯쉦璘ꥬ⽌䕲㘫㥗</w:t>
      </w:r>
      <w:r>
        <w:rPr/>
        <w:t>ꦿ</w:t>
      </w:r>
      <w:r>
        <w:rPr/>
        <w:t>橺呰䬊</w:t>
      </w:r>
      <w:r>
        <w:rPr/>
        <w:t>ⱋ</w:t>
      </w:r>
      <w:r>
        <w:rPr/>
        <w:t>体洣摡쉔啋䡣ꄸ歆슩㌪䅙㇂欪總桦䁣牀⽄䋂䆘묪ꍨ뭮杵</w:t>
      </w:r>
      <w:r>
        <w:rPr/>
        <w:t>ⴳ</w:t>
      </w:r>
      <w:r>
        <w:rPr/>
        <w:t>쉞싂숵䇃䉫欸⾮⑃癰쉾쉭礷䛎嗂竂ꄲ灚썗潒揂긨싂恧⩅䅥䕅⤷物㐣⸺뗂까䨩ꍄ〫⹸牑☷瞥琷䙉䌷䌲싂♣癭喘琵嘩┭䍠㈫氮爹撩輥俎䮏偒佶剋쎥楦쉳䍈춱摾㐸幣⹹䁬縣瘬쵨䜽㘤仂繣噍⭃䵟揂久㉆㩬ꥬ呫允牁灈⩾犩杫獞숯ꇂꅗ睵㋂榣婤䨵炘㤣偉汗㕥坆顐伽䘷妘ꥱ沏稫칞ꏃ棎凂㵣㙇抱</w:t>
      </w:r>
      <w:r>
        <w:rPr/>
        <w:t>ⱸ</w:t>
      </w:r>
      <w:r>
        <w:rPr/>
        <w:t>恶⑄顠䵳䐨㣂㤷瞥⛂㕘⑉兠摦穗숤쉞恕</w:t>
      </w:r>
      <w:r>
        <w:rPr/>
        <w:t>꧂</w:t>
      </w:r>
      <w:r>
        <w:rPr/>
        <w:t>숱䁌睢〷⎣ㅙꥳ偓繦珂쉺䆱摷兹䑕慈숶⩖뽞䝚⭩긭汫⏂쉅䱔㭌䕖塒掩捐⭧䦏迎恖焭䬱庿㓂戥轳婅㜩숹㡒槂썦㴩瞬迂걘숣쉔♘꺥徏㵕䁞쉲쉲</w:t>
      </w:r>
      <w:r>
        <w:rPr/>
        <w:t>ꤺ</w:t>
      </w:r>
      <w:r>
        <w:rPr/>
        <w:t>㥙倨</w:t>
      </w:r>
      <w:r>
        <w:rPr/>
        <w:t>ꕊ</w:t>
      </w:r>
      <w:r>
        <w:rPr/>
        <w:t>捍捤䃂㦱犡煤䉧㉔㩕㝵쉦쉄唲⎣슬嘪쉱䝎땠슩쉣뼫幆⭱䘴⯂슡搨畬쵐㠤呶ꌹ쉋䕇䄷槂⍾㟍䁥䚵稷␴쉌⍄⩘쉥児ㅤ盂杞쉆櫂㬣⨪彧䄴呵깯䤤狃䕷썸⽢쵸轅顢卒㖥獨䭫榡迂쉯녚幄㕌䩌歅䩍硟怴쉉兰䙹捁녦䐹琳爩쉥硭牃䵒⹇쉖䵚ㅬ歱㖩歭䀤呪慱䝖뭶湀摺敔ㆿ本㴱協쉓戯昱焵⪻塞╉䜭瘸떣佡㥄⩵磂楢乘焮堲긮䵹숲곂뗂剦ㅤ⭞쉇埂歾⑱☤婺瓂䩁楔㔶皻慵쉩渽卵椬毂疏슩檿庩戤믂䊏숪汵</w:t>
      </w:r>
      <w:r>
        <w:rPr/>
        <w:t>⡄</w:t>
      </w:r>
      <w:r>
        <w:rPr/>
        <w:t>坭쉙ㅏ㚡ꅃ녟습顨椯깢㭘婠깄杹⨷㭲䱄뼨숵␽⽫㬤</w:t>
      </w:r>
      <w:r>
        <w:rPr/>
        <w:t>ꕶ</w:t>
      </w:r>
      <w:r>
        <w:rPr/>
        <w:t>手숶숫걢㋂㍀伽⚻僂泂쌵煯</w:t>
      </w:r>
      <w:r>
        <w:rPr/>
        <w:t>ⱋ</w:t>
      </w:r>
      <w:r>
        <w:rPr/>
        <w:t>爳恊땞䝌㠳壂妱獑䅡奢슻쌷㚱녊</w:t>
      </w:r>
      <w:r>
        <w:rPr/>
        <w:t>⢏</w:t>
      </w:r>
      <w:r>
        <w:rPr/>
        <w:t>佗쉣䄯䲘㭴懂块딨扰穒ぎ温嫂矂㉷䩾⩪녤睋幗癹滂쉶佮㑍憻</w:t>
      </w:r>
      <w:r>
        <w:rPr/>
        <w:t>ⰷ⹱</w:t>
      </w:r>
      <w:r>
        <w:rPr/>
        <w:t>灷偉奪䠷</w:t>
      </w:r>
      <w:r>
        <w:rPr/>
        <w:t>ꤽ</w:t>
      </w:r>
      <w:r>
        <w:rPr/>
        <w:t>汘彚彲⨪</w:t>
      </w:r>
      <w:r>
        <w:rPr/>
        <w:t>ⵍ⹙</w:t>
      </w:r>
      <w:r>
        <w:rPr/>
        <w:t>㵞党䈶⹈剸浔숦ㅃ뽸䔩</w:t>
      </w:r>
      <w:r>
        <w:rPr/>
        <w:t>ꤸ</w:t>
      </w:r>
      <w:r>
        <w:rPr/>
        <w:t>㑍偯쌫怲橦䛂칊쉊◂婑橤ꌫ</w:t>
      </w:r>
      <w:r>
        <w:rPr/>
        <w:t>ⶏ</w:t>
      </w:r>
      <w:r>
        <w:rPr/>
        <w:t>栊ㅠ䢏쵱勂纣偠</w:t>
      </w:r>
      <w:r>
        <w:rPr/>
        <w:t>ⱑ</w:t>
      </w:r>
      <w:r>
        <w:rPr/>
        <w:t>う㴥쉦灭쉎</w:t>
      </w:r>
      <w:r>
        <w:rPr/>
        <w:t>⢻⹇</w:t>
      </w:r>
      <w:r>
        <w:rPr/>
        <w:t>揂亮칆⩬쉊㐵䴩犩亻썬쉥␪繫佨슥ꌹ䡮⌫礱⭥㐣</w:t>
      </w:r>
      <w:r>
        <w:rPr/>
        <w:t>ꦩ</w:t>
      </w:r>
      <w:r>
        <w:rPr/>
        <w:t>㑑辻싂睪컂쉋穆顉瓍䵤在瑕ㅂ橬余䐺搶愨슥搳晪利䭂䝐㴣䗂砶琮싍ꍡ䘪朦牥쉠㍯嘪쉥捅伣䌪</w:t>
      </w:r>
      <w:r>
        <w:rPr/>
        <w:t>ⵇ</w:t>
      </w:r>
      <w:r>
        <w:rPr/>
        <w:t>祗⌹煁㙖湷䪵㋂僂숵䩉䉀䥎䙴</w:t>
      </w:r>
      <w:r>
        <w:rPr/>
        <w:t>ꗂ</w:t>
      </w:r>
      <w:r>
        <w:rPr/>
        <w:t>㠪敐쉠䭭偍</w:t>
      </w:r>
      <w:r>
        <w:rPr/>
        <w:t>⡢⍚</w:t>
      </w:r>
      <w:r>
        <w:rPr/>
        <w:t>㉍楔禿ꥥ礷权ꏍ榩䈹悮冻땡潰녢㊘슬쉙⩚夻숪捔㔵楍ꏃ⾵㔰슣殻</w:t>
      </w:r>
      <w:r>
        <w:rPr/>
        <w:t>⡌</w:t>
      </w:r>
      <w:r>
        <w:rPr/>
        <w:t>敧쉤</w:t>
      </w:r>
      <w:r>
        <w:rPr/>
        <w:t>ⷃ</w:t>
      </w:r>
      <w:r>
        <w:rPr/>
        <w:t>樤㴮뗂싂껂繸䕅磂你</w:t>
      </w:r>
      <w:r>
        <w:rPr/>
        <w:t>ⴰ</w:t>
      </w:r>
      <w:r>
        <w:rPr/>
        <w:t>彁瀰䚬</w:t>
      </w:r>
      <w:r>
        <w:rPr/>
        <w:t>⡭</w:t>
      </w:r>
      <w:r>
        <w:rPr/>
        <w:t>儹繂䦬机⧃⪱姂爤硧슩瑖祙懂</w:t>
      </w:r>
      <w:r>
        <w:rPr/>
        <w:t>ꕾ</w:t>
      </w:r>
      <w:r>
        <w:rPr/>
        <w:t>䵄橫쉀嫍竍橥쵂彇娶橗縮</w:t>
      </w:r>
      <w:r>
        <w:rPr/>
        <w:t>⡈</w:t>
      </w:r>
      <w:r>
        <w:rPr/>
        <w:t>楅嘴㌬桡쉵䯂䵃戹橠㤵撮墡呢焬础䈩ꥵ砮揂⽉未徱썔亥伺亣椱䥩仂</w:t>
      </w:r>
      <w:r>
        <w:rPr/>
        <w:t>꧂</w:t>
      </w:r>
      <w:r>
        <w:rPr/>
        <w:t>确励剋捠繄㑱기</w:t>
      </w:r>
      <w:r>
        <w:rPr/>
        <w:t>ꥊ</w:t>
      </w:r>
      <w:r>
        <w:rPr/>
        <w:t>橎㝌啅</w:t>
      </w:r>
      <w:r>
        <w:rPr/>
        <w:t>⡋</w:t>
      </w:r>
      <w:r>
        <w:rPr/>
        <w:t>婞礳拂묫ꍙ灚㘷㐻沿檏侏☫颡矂딪</w:t>
      </w:r>
      <w:r>
        <w:rPr/>
        <w:t>ⷂ</w:t>
      </w:r>
      <w:r>
        <w:rPr/>
        <w:t>楋</w:t>
      </w:r>
      <w:r>
        <w:rPr/>
        <w:t>ꕊ</w:t>
      </w:r>
      <w:r>
        <w:rPr/>
        <w:t>柃츴㥲</w:t>
      </w:r>
      <w:r>
        <w:rPr/>
        <w:t>ⱕ</w:t>
      </w:r>
      <w:r>
        <w:rPr/>
        <w:t>頩㕤汄䅆숮塚窬爰㙘乒⼯ꄪ獄㷂</w:t>
      </w:r>
      <w:r>
        <w:rPr/>
        <w:t>ꔴ</w:t>
      </w:r>
      <w:r>
        <w:rPr/>
        <w:t>顤僂☻꥞ꥫ剉疱쉘䪡싂숥싂ꅔ䁋</w:t>
      </w:r>
      <w:r>
        <w:rPr/>
        <w:t>ⱷ</w:t>
      </w:r>
      <w:r>
        <w:rPr/>
        <w:t>湌⩑㧂䔵坷棍扸슬쉖穹싂㵊䡧ꆩ倣偦婈䝕涥顐㕠⫂䑞懃䲿걹轠杳㔹妱</w:t>
      </w:r>
      <w:r>
        <w:rPr/>
        <w:t>꧂</w:t>
      </w:r>
      <w:r>
        <w:rPr/>
        <w:t>杳㝥⨬</w:t>
      </w:r>
      <w:r>
        <w:rPr/>
        <w:t>ⱡ</w:t>
      </w:r>
      <w:r>
        <w:rPr/>
        <w:t>椪⽐뽆싂싂怴쉾⩑偠䑳朰䰻颬猺깒촳쉙㑣盂㜶洳窱恒㉍칳쵳㴶땊쉸㭎丬潙咬庬</w:t>
      </w:r>
      <w:r>
        <w:rPr/>
        <w:t>⠴</w:t>
      </w:r>
      <w:r>
        <w:rPr/>
        <w:t>숳恳</w:t>
      </w:r>
      <w:r>
        <w:rPr/>
        <w:t>ꤶ</w:t>
      </w:r>
      <w:r>
        <w:rPr/>
        <w:t>繤䵄녚쉭습爳呶瑹桰慲漸묥䕤䠥䑁礱떱䴷겥⑦⑌쎡埂</w:t>
      </w:r>
      <w:r>
        <w:rPr/>
        <w:t>Ⱡ</w:t>
      </w:r>
      <w:r>
        <w:rPr/>
        <w:t>싂뽎䴰奸䤷㠽敪㑄춬煞쉺</w:t>
      </w:r>
      <w:r>
        <w:rPr/>
        <w:t>Ⱚ</w:t>
      </w:r>
      <w:r>
        <w:rPr/>
        <w:t>䆘䝤숩䏂㴻걸狂</w:t>
      </w:r>
      <w:r>
        <w:rPr/>
        <w:t>꥓</w:t>
      </w:r>
      <w:r>
        <w:rPr/>
        <w:t>䃂堺兆䍊捎뼳灺⥦悱即䥁䚿쉴廂帤吶梏뼹㤵係顑偐偠吱秂澩썇딷乏</w:t>
      </w:r>
      <w:r>
        <w:rPr/>
        <w:t>ꕡ</w:t>
      </w:r>
      <w:r>
        <w:rPr/>
        <w:t>止㈨毂彨偆歴쉉㤩縣刪⩣뼯㫂쉞⩸剧⵹䯂</w:t>
      </w:r>
      <w:r>
        <w:rPr/>
        <w:t>Ⳃ⠩</w:t>
      </w:r>
      <w:r>
        <w:rPr/>
        <w:t>輪揂畈⽌瑎楍橶㞏칈怰䙎㥍녱㉡⑓건썉㵗䗂愺䤯싃㩢杒畑ㄳ桪쉄㍯濂䏂䤤싎犬㎩㩟숷橯䡅敦ヂ獃㤬䘵䧍ꌥ榘偆╹䌦</w:t>
      </w:r>
      <w:r>
        <w:rPr/>
        <w:t>ⶡ</w:t>
      </w:r>
      <w:r>
        <w:rPr/>
        <w:t>뽸䵸⥗畕灆熿辩쉲㑢⹗漤帪侻浍쉟䍡怦䄲뇂</w:t>
      </w:r>
      <w:r>
        <w:rPr/>
        <w:t>ꕍ</w:t>
      </w:r>
      <w:r>
        <w:rPr/>
        <w:t>涘炥乵䘺⑏䳂췂ㅏ攷氊쉁穅㶵䡨㚡쉠♘畢</w:t>
      </w:r>
      <w:r>
        <w:rPr/>
        <w:t>ⲡ⩆</w:t>
      </w:r>
      <w:r>
        <w:rPr/>
        <w:t>挮繫</w:t>
      </w:r>
      <w:r>
        <w:rPr/>
        <w:t>Ⲙ</w:t>
      </w:r>
      <w:r>
        <w:rPr/>
        <w:t>妥</w:t>
      </w:r>
      <w:r>
        <w:rPr/>
        <w:t>⡎</w:t>
      </w:r>
      <w:r>
        <w:rPr/>
        <w:t>呣╨</w:t>
      </w:r>
      <w:r>
        <w:rPr/>
        <w:t>ꗂ</w:t>
      </w:r>
      <w:r>
        <w:rPr/>
        <w:t>㜴儶쉖ヂ桢썎焽쵇塮癭䨫ꥧ幤甲䢥쉾쉔愰㊱䵭楣牶础䠯摟뿍뭣걖┯싂</w:t>
      </w:r>
      <w:r>
        <w:rPr/>
        <w:t>ꕌ</w:t>
      </w:r>
      <w:r>
        <w:rPr/>
        <w:t>倭噗呎歟嚬㋂坚庥숸䡵쌹♘⪬숬㈣佱札㪻橕㪩쉩促严慳⤣⪻숣檩姂깵⤷伯ꄥ澏湷쉤䡭究傮숤숨␩䤫璮䝺䙷啧⭂㭫묺䝅䵰♞捖쉳䴨墏슩</w:t>
      </w:r>
      <w:r>
        <w:rPr/>
        <w:t>⢬</w:t>
      </w:r>
      <w:r>
        <w:rPr/>
        <w:t>싍婨습ꌩ䍫㚘癐怪쉘쉖갱煶爪偆堤媱싎敥扭숶呩瘰㗂⍧塶愥剹剭⫂恕㝗城䁵怴㜲祗挭朲業</w:t>
      </w:r>
      <w:r>
        <w:rPr/>
        <w:t>ꤹ</w:t>
      </w:r>
      <w:r>
        <w:rPr/>
        <w:t>ꅥ囃慶ꥶ偨穂㚩儻䍡煢䭗埂灯깒</w:t>
      </w:r>
      <w:r>
        <w:rPr/>
        <w:t>ꕀ</w:t>
      </w:r>
      <w:r>
        <w:rPr/>
        <w:t>彣䁡</w:t>
      </w:r>
      <w:r>
        <w:rPr/>
        <w:t>ⵗ</w:t>
      </w:r>
      <w:r>
        <w:rPr/>
        <w:t>幵搹⏍㕈⌻䚿═㥌䔽繌㣂㔰凂慗瀬</w:t>
      </w:r>
      <w:r>
        <w:rPr/>
        <w:t>⡠</w:t>
      </w:r>
      <w:r>
        <w:rPr/>
        <w:t>ꥉ</w:t>
      </w:r>
      <w:r>
        <w:rPr/>
        <w:t>䅇쉓쉒ꄪ숱〪믂桬㔴枵㶱⩅쉶獊䙙祗淂춻削쉒⭒䔽煩娽</w:t>
      </w:r>
      <w:r>
        <w:rPr/>
        <w:t>ꕩ</w:t>
      </w:r>
      <w:r>
        <w:rPr/>
        <w:t>뽪</w:t>
      </w:r>
      <w:r>
        <w:rPr/>
        <w:t>ꔸ</w:t>
      </w:r>
      <w:r>
        <w:rPr/>
        <w:t>ㄨ䣂䲣㭫년䡇㤨⵶쉠喡㥮滂庥㕤넪ꆵ忎⨭横╸⩨獕兆</w:t>
      </w:r>
      <w:r>
        <w:rPr/>
        <w:t>ⲩⱪ</w:t>
      </w:r>
      <w:r>
        <w:rPr/>
        <w:t>硶礪㥑捱◂숴슏卡戦呑䃂灃</w:t>
      </w:r>
      <w:r>
        <w:rPr/>
        <w:t>ⵕ</w:t>
      </w:r>
      <w:r>
        <w:rPr/>
        <w:t>坩囂뽵男쉕㵒䙋쉡橑湏</w:t>
      </w:r>
      <w:r>
        <w:rPr/>
        <w:t>ꔷ</w:t>
      </w:r>
      <w:r>
        <w:rPr/>
        <w:t>媬㏂獗扪汹</w:t>
      </w:r>
      <w:r>
        <w:rPr/>
        <w:t>ꥒ</w:t>
      </w:r>
      <w:r>
        <w:rPr/>
        <w:t>䅅㔬䶣쉫恘숳칁㵰♱⺏瘭䙾㡁㘷歪晶갪甦䮮⫂氤⹪싂幮╁摪稭獁硋澩⩥攬侱硊廎ㅪ䇂噀恀쉯㥮椻幀窮奘ꎥ⫂숰曂〶칞</w:t>
      </w:r>
      <w:r>
        <w:rPr/>
        <w:t>ⶵ</w:t>
      </w:r>
      <w:r>
        <w:rPr/>
        <w:t>싂䏂凂</w:t>
      </w:r>
      <w:r>
        <w:rPr/>
        <w:t>⢥⒘</w:t>
      </w:r>
      <w:r>
        <w:rPr/>
        <w:t>奶祌癦㉣䵰桇䵭揂睶佰浾싃</w:t>
      </w:r>
      <w:r>
        <w:rPr/>
        <w:t>ꔭ</w:t>
      </w:r>
      <w:r>
        <w:rPr/>
        <w:t>扚含㪩捐煎橫㕏乓瞡䕟䘸═捉슮灉畬숲穆彰平瓎䫂楱势彇㙀㞵쉟拂⩄</w:t>
      </w:r>
      <w:r>
        <w:rPr/>
        <w:t>ⵓ</w:t>
      </w:r>
      <w:r>
        <w:rPr/>
        <w:t>戩쉃</w:t>
      </w:r>
      <w:r>
        <w:rPr/>
        <w:t>⡟</w:t>
      </w:r>
      <w:r>
        <w:rPr/>
        <w:t>漽䔬습⽒噲睈䡳歶侵牯㈤䭟쉔ꥲ䛂䁡싂㣂瑇㐩䙯㩔쵢睹⨪╺穫栮䩔䡅偌⪥渭쵧慬噦㫂썩婁쉓♵咥渤㪻ꍣ㵬촤㠻䷎昺컍睆碘㶵睳啙佌㡡惂煳╷</w:t>
      </w:r>
      <w:r>
        <w:rPr/>
        <w:t>꧂⵱</w:t>
      </w:r>
      <w:r>
        <w:rPr/>
        <w:t>ㅖ㝦朹䧎䭨䑆ꄶ곂㈪쏂</w:t>
      </w:r>
      <w:r>
        <w:rPr/>
        <w:t>⡢</w:t>
      </w:r>
      <w:r>
        <w:rPr/>
        <w:t>㣎窣洲䫂⽌彌㥚깵䡩뭸獘⻂</w:t>
      </w:r>
      <w:r>
        <w:rPr/>
        <w:t>⡏</w:t>
      </w:r>
      <w:r>
        <w:rPr/>
        <w:t>ꕯ</w:t>
      </w:r>
      <w:r>
        <w:rPr/>
        <w:t>堦슬</w:t>
      </w:r>
      <w:r>
        <w:rPr/>
        <w:t>ꤺ</w:t>
      </w:r>
      <w:r>
        <w:rPr/>
        <w:t>顒숭琣垵䬫飂䖣㥰㵷竃㝲컂倵恔暣땮橄⌰ꅨ쉶⾥㣂</w:t>
      </w:r>
      <w:r>
        <w:rPr/>
        <w:t>ꕵ⨽</w:t>
      </w:r>
      <w:r>
        <w:rPr/>
        <w:t>喩⩫쉢⮩䉋嫂樵쉕扤䤳楫ꏂ憱</w:t>
      </w:r>
      <w:r>
        <w:rPr/>
        <w:t>꧂</w:t>
      </w:r>
      <w:r>
        <w:rPr/>
        <w:t>㢬쉩㍀䅑䡶쉳犬亿穚懃ꄷ憱楹樊瀫</w:t>
      </w:r>
      <w:r>
        <w:rPr/>
        <w:t>ⱙ╂</w:t>
      </w:r>
      <w:r>
        <w:rPr/>
        <w:t>䭆畭繒䤯嫂㗎枏䒮䜣␤楾杅䮩곂䰺呯⥓</w:t>
      </w:r>
      <w:r>
        <w:rPr/>
        <w:t>⢩</w:t>
      </w:r>
      <w:r>
        <w:rPr/>
        <w:t>礪䥢敶숭祑⿎然숵払拂</w:t>
      </w:r>
      <w:r>
        <w:rPr/>
        <w:t>⡰</w:t>
      </w:r>
      <w:r>
        <w:rPr/>
        <w:t>숸迎乤㑊ꌷ惂欹ㅖ䭥㥋穖㝙剳뽭</w:t>
      </w:r>
      <w:r>
        <w:rPr/>
        <w:t>ꥇ</w:t>
      </w:r>
      <w:r>
        <w:rPr/>
        <w:t>㉎㘪싃輵㟂ꅳケ匤侥琹䩊勃ㅑ䡮瀩뿂䉬쉌䄤㡗硣眨迂颮娨柎떡佑슬前味偘䛂쉖슱쉋䱀噴쉍恹촪䰥磂啋⚿⩵䆩⽪圪暩뭺愮戭숬췂깃囂掻ㆩ用塱⻂쉠숶㕪係祉뼨┮</w:t>
      </w:r>
      <w:r>
        <w:rPr/>
        <w:t>ⷂ⍊</w:t>
      </w:r>
      <w:r>
        <w:rPr/>
        <w:t>娲㉟㉰⑘奥顫燂䠨坾ꥣ䍍坦䤣숷橠䑋媿깟ꍹ杞祏幉圩惍搦</w:t>
      </w:r>
      <w:r>
        <w:rPr/>
        <w:t>ꖣ</w:t>
      </w:r>
      <w:r>
        <w:rPr/>
        <w:t>䬤䝨穸攬쉇⽖瘪䥢⵺嗎穓獓伳⻂ꅂꅄ쉯栰⍌廂넪</w:t>
      </w:r>
      <w:r>
        <w:rPr/>
        <w:t>ⴺ</w:t>
      </w:r>
      <w:r>
        <w:rPr/>
        <w:t>걓숴燂前秂痂汲內ꌤ潚</w:t>
      </w:r>
      <w:r>
        <w:rPr/>
        <w:t>꥟⩱</w:t>
      </w:r>
      <w:r>
        <w:rPr/>
        <w:t>㑒╆狂創뽊痂㭦䁯䴩☲⑅㠬䕓⿂哂䰭桡轡⥔批癷㥅㑍㍥猸矂穷싂␷塳숩䩾견ꍨ墣娵</w:t>
      </w:r>
      <w:r>
        <w:rPr/>
        <w:t>ꕡ</w:t>
      </w:r>
      <w:r>
        <w:rPr/>
        <w:t>쉈亱煑绂㣂⩥摹ꅒ朦␦序䭲㕑䴩♡婯佰縮塏参奈쉞㑊砬뭏╟䀶䋂ぉ䉅呦싂䬪啧䑥晄獇䋂䣂灨繲禡갳〵暩</w:t>
      </w:r>
      <w:r>
        <w:rPr/>
        <w:t>ⵊ</w:t>
      </w:r>
      <w:r>
        <w:rPr/>
        <w:t>䎩卪⻂槎㥊嫂咏歭㗂瀳䥎䨴繥㨬⚘櫂㬤橫⍰换䙈䬪煸⌫</w:t>
      </w:r>
      <w:r>
        <w:rPr/>
        <w:t>꤭</w:t>
      </w:r>
      <w:r>
        <w:rPr/>
        <w:t>㘺㇂磍湸兩佭</w:t>
      </w:r>
      <w:r>
        <w:rPr/>
        <w:t>ⷂ</w:t>
      </w:r>
      <w:r>
        <w:rPr/>
        <w:t>幋怭灱䗂</w:t>
      </w:r>
      <w:r>
        <w:rPr/>
        <w:t>⡗</w:t>
      </w:r>
      <w:r>
        <w:rPr/>
        <w:t>㒬⸦天祂捌㴲灎旃癖䘣╦求祯쉒♺攣슡汣칯搳䰭顡獐㑤輲稵漨㭳浄梏㥦싂氫㤽偘⬭歔穞쉒⽬䬬䢩〮犮䑣⍫濎쉾놵噍㬸晔乱䴦汅쏎㭡杔䡌⾣䘪⴮⪱䁙㜬</w:t>
      </w:r>
      <w:r>
        <w:rPr/>
        <w:t>⡖⭯</w:t>
      </w:r>
      <w:r>
        <w:rPr/>
        <w:t>㌶伴녥挣癃恲녔</w:t>
      </w:r>
      <w:r>
        <w:rPr/>
        <w:t>ꖿ</w:t>
      </w:r>
      <w:r>
        <w:rPr/>
        <w:t>䅧啰杌慘㵣兲浥쉞矃䟍쉆쉑㵠㵍䲮含幉ㆬ숯坏</w:t>
      </w:r>
      <w:r>
        <w:rPr/>
        <w:t>ꔪ</w:t>
      </w:r>
      <w:r>
        <w:rPr/>
        <w:t>癧㇂뽞汀㡢㩴㵓</w:t>
      </w:r>
      <w:r>
        <w:rPr/>
        <w:t>⠲</w:t>
      </w:r>
      <w:r>
        <w:rPr/>
        <w:t>楰辩⨫申奦攵딤ꥱ썷㔦㜪⭶轉╁砱췂</w:t>
      </w:r>
      <w:r>
        <w:rPr/>
        <w:t>ꥋ</w:t>
      </w:r>
      <w:r>
        <w:rPr/>
        <w:t>獎偓祤怹⽬⩂奭僂㴤쉕颥纮䠻穢숶㞿䩹幯싂숵䡁獗樮栭촰⺩機劵⹌</w:t>
      </w:r>
      <w:r>
        <w:rPr/>
        <w:t>ꤰ⤪</w:t>
      </w:r>
      <w:r>
        <w:rPr/>
        <w:t>䰭⮏䴵䕊싃䞘穖婌⽠㡩걫撏幗쉕捅㍱䯂뮩䙋</w:t>
      </w:r>
      <w:r>
        <w:rPr/>
        <w:t>ⱅ</w:t>
      </w:r>
      <w:r>
        <w:rPr/>
        <w:t>圻䩬</w:t>
      </w:r>
      <w:r>
        <w:rPr/>
        <w:t>ⴺ</w:t>
      </w:r>
      <w:r>
        <w:rPr/>
        <w:t>䡊㌽びꍙ杹楩顖杍⬭亣猫浸歐뿎⹤䝭쉤犱⧂⨥㟂쉪쉉쉩캩恾杀焥庵慅態䩭딹쉯</w:t>
      </w:r>
      <w:r>
        <w:rPr/>
        <w:t>⡇</w:t>
      </w:r>
      <w:r>
        <w:rPr/>
        <w:t>깤뽯摙儊깨쉯弫♸㕮⦘溡뽥榵㥩㶩䱡䥅庱숺揂䀻颿绂⫂倽</w:t>
      </w:r>
      <w:r>
        <w:rPr/>
        <w:t>ꦻ</w:t>
      </w:r>
      <w:r>
        <w:rPr/>
        <w:t>掏攥砦剣</w:t>
      </w:r>
      <w:r>
        <w:rPr/>
        <w:t>⡮</w:t>
      </w:r>
      <w:r>
        <w:rPr/>
        <w:t>媘穯</w:t>
      </w:r>
      <w:r>
        <w:rPr/>
        <w:t>ꕙ</w:t>
      </w:r>
      <w:r>
        <w:rPr/>
        <w:t>뭕竂幄䉊</w:t>
      </w:r>
      <w:r>
        <w:rPr/>
        <w:t>Ⳃ</w:t>
      </w:r>
      <w:r>
        <w:rPr/>
        <w:t>灀剕ㅷ슿灙⨮⑕硥</w:t>
      </w:r>
      <w:r>
        <w:rPr/>
        <w:t>ꤱ</w:t>
      </w:r>
      <w:r>
        <w:rPr/>
        <w:t>倬慌呍</w:t>
      </w:r>
      <w:r>
        <w:rPr/>
        <w:t>⠯</w:t>
      </w:r>
      <w:r>
        <w:rPr/>
        <w:t>湖䄪梡⧍㩧扏꥗싃䨰掻녮㕏䡢쉠䘦쵣癇꺣䈩倽㑰╦秂漯礨漵깞晙㊵晈柂飂䑄⍞㓂칖畞⭫扭江⤻</w:t>
      </w:r>
      <w:r>
        <w:rPr/>
        <w:t>ꕇ</w:t>
      </w:r>
      <w:r>
        <w:rPr/>
        <w:t>熻桌걂췂㭥㭤潁</w:t>
      </w:r>
      <w:r>
        <w:rPr/>
        <w:t>⠪</w:t>
      </w:r>
      <w:r>
        <w:rPr/>
        <w:t>뾬䭦捐⛃帶恰㝴䅨䯂숭</w:t>
      </w:r>
      <w:r>
        <w:rPr/>
        <w:t>ⱁ</w:t>
      </w:r>
      <w:r>
        <w:rPr/>
        <w:t>稨卵숪托㠸碡単䄺轉▮央㍲ꅴ쉇䫂姂묲睸弮廂䱶〭扮㇂</w:t>
      </w:r>
      <w:r>
        <w:rPr/>
        <w:t>Ⱙ</w:t>
      </w:r>
      <w:r>
        <w:rPr/>
        <w:t>췂䒵䱋숴ㅫ⚩槂䤮涡杢临繊ꥯ</w:t>
      </w:r>
      <w:r>
        <w:rPr/>
        <w:t>ꦮ</w:t>
      </w:r>
      <w:r>
        <w:rPr/>
        <w:t>䟂䭸朱㡢쉳灵쉸쎮䠨ㆩ焭䰪彀穊拂㍩┷畅繨昬⩆獫䥘晎ꅄ畚债䚩䙸䁊츤剸싂⏂걎㌤䵪塁祃橫⬦⩊쉮楱㠰戬녷ㅏ卵烂匨⨭畘떩樻</w:t>
      </w:r>
      <w:r>
        <w:rPr/>
        <w:t>ⲥ</w:t>
      </w:r>
      <w:r>
        <w:rPr/>
        <w:t>㯍劻滂썒慪掣皩쉮支瑇쉑嫂㜪傩㘬ꍯ⩢䲏摤</w:t>
      </w:r>
      <w:r>
        <w:rPr/>
        <w:t>⠯</w:t>
      </w:r>
      <w:r>
        <w:rPr/>
        <w:t>숲牃</w:t>
      </w:r>
      <w:r>
        <w:rPr/>
        <w:t>ⱉ</w:t>
      </w:r>
      <w:r>
        <w:rPr/>
        <w:t>挳숪ァ喏斏浒쉣橎ぱ轴懂⩧㕪⚣㣂⽬䈦江Ⓨ䱭癙쉉숰歸䌪묫樱뽠㔥⭬杄䌭</w:t>
      </w:r>
      <w:r>
        <w:rPr/>
        <w:t>ⵌ</w:t>
      </w:r>
      <w:r>
        <w:rPr/>
        <w:t>㐹</w:t>
      </w:r>
      <w:r>
        <w:rPr/>
        <w:t>ꕧ</w:t>
      </w:r>
      <w:r>
        <w:rPr/>
        <w:t>憡奊겻쉐䍨浚⮿欨</w:t>
      </w:r>
      <w:r>
        <w:rPr/>
        <w:t>ⱋ</w:t>
      </w:r>
      <w:r>
        <w:rPr/>
        <w:t>䵁숶婥⩋斬깯⩴䤹쉎噶䥯唪㞱쉇㐨뼮</w:t>
      </w:r>
      <w:r>
        <w:rPr/>
        <w:t>ꔪ</w:t>
      </w:r>
      <w:r>
        <w:rPr/>
        <w:t>眱偎呸㵊썥瑘쉐氨⨺싂슥썂</w:t>
      </w:r>
      <w:r>
        <w:rPr/>
        <w:t>⡑</w:t>
      </w:r>
      <w:r>
        <w:rPr/>
        <w:t>㜵涬숷忂くふ⩰칗潾潅婀</w:t>
      </w:r>
      <w:r>
        <w:rPr/>
        <w:t>ⳃ</w:t>
      </w:r>
      <w:r>
        <w:rPr/>
        <w:t>䣂兣参晐祔ꍞ긫栵뾱갬䫂㕹㢮䔸놏츶机ꅚ柍恕繙⪵㑪⫃楾䄦㵚㷎痂♮囂㤻卖⻂⍐习♅㬭平컂愵晌摊䇂换쉥恹</w:t>
      </w:r>
      <w:r>
        <w:rPr/>
        <w:t>ꥍ</w:t>
      </w:r>
      <w:r>
        <w:rPr/>
        <w:t>核楗燂㫂䭎</w:t>
      </w:r>
      <w:r>
        <w:rPr/>
        <w:t>ꤨ</w:t>
      </w:r>
      <w:r>
        <w:rPr/>
        <w:t>祦슥ꍇ⽔輵恶瀣촷桂䝦攲땱긪湂㭙煶⨥攫椹淂뭶䖬</w:t>
      </w:r>
      <w:r>
        <w:rPr/>
        <w:t>Ɽ</w:t>
      </w:r>
      <w:r>
        <w:rPr/>
        <w:t>䓂㪩</w:t>
      </w:r>
      <w:r>
        <w:rPr/>
        <w:t>ꕇ</w:t>
      </w:r>
      <w:r>
        <w:rPr/>
        <w:t>䢻顊嫂掬㶥飂轒扐䖬ꌬ浹㥥걡쉌癌䡓쵲呬单뼥⾩儷亘ꍎ睡</w:t>
      </w:r>
      <w:r>
        <w:rPr/>
        <w:t>ꔫ</w:t>
      </w:r>
      <w:r>
        <w:rPr/>
        <w:t>⠺</w:t>
      </w:r>
      <w:r>
        <w:rPr/>
        <w:t>挶婗㕖갶╊㕄숩即ꥫ䝙楬䵕쉱ꇂ漮⑕䉖剈䡩䩩搶䥶捈穴䴺㭺☰⍗祦澩琲乥癹堶炩숻砷旂뿂⯂祧㗎슩噫䥺딩㥲奂䝃ꄫ㙔娭쉦쉶숭䑗䕶繨协氵檘쉭搷ꆮ狂煄栻危</w:t>
      </w:r>
      <w:r>
        <w:rPr/>
        <w:t>ꕯ</w:t>
      </w:r>
      <w:r>
        <w:rPr/>
        <w:t>轃勂呣杬癓뽲</w:t>
      </w:r>
      <w:r>
        <w:rPr/>
        <w:t>ⵘ</w:t>
      </w:r>
      <w:r>
        <w:rPr/>
        <w:t>汭硯촽</w:t>
      </w:r>
      <w:r>
        <w:rPr/>
        <w:t>ⱇ</w:t>
      </w:r>
      <w:r>
        <w:rPr/>
        <w:t>㵰擂⨱殩潊彴</w:t>
      </w:r>
      <w:r>
        <w:rPr/>
        <w:t>ꥋ</w:t>
      </w:r>
      <w:r>
        <w:rPr/>
        <w:t>㌮䡤곃顤㔊䱔扟垱䕦꥖廂䜹杚䥫</w:t>
      </w:r>
      <w:r>
        <w:rPr/>
        <w:t>ꔨ</w:t>
      </w:r>
      <w:r>
        <w:rPr/>
        <w:t>숯⑄䙢㡹싂傥ꇂ頷䝦䩫瘵㔪</w:t>
      </w:r>
      <w:r>
        <w:rPr/>
        <w:t>ⵍ</w:t>
      </w:r>
      <w:r>
        <w:rPr/>
        <w:t>佩硾䅤땸硚ꅡ禱竃</w:t>
      </w:r>
      <w:r>
        <w:rPr/>
        <w:t>ꤸ</w:t>
      </w:r>
      <w:r>
        <w:rPr/>
        <w:t>숷牁⩄쵶煃㡭乍爬䨭캘竂ㅭ䠲숤䐸㝃</w:t>
      </w:r>
      <w:r>
        <w:rPr/>
        <w:t>ꔹⵉ</w:t>
      </w:r>
      <w:r>
        <w:rPr/>
        <w:t>㙏</w:t>
      </w:r>
      <w:r>
        <w:rPr/>
        <w:t>ⷂ</w:t>
      </w:r>
      <w:r>
        <w:rPr/>
        <w:t>㕱繑ㅞ숬兵㝎걄넲瑺ꄦꍹ㢵䙰믎搲兲䀪癮敬ㄶ숪摪㔣깯쉅⨦琷䉁╇㉶瑷猵㷂啖슘㈵쉉㉖婑ꥳ쉞기䇎ꥦ损旂垩䉰㌽汦烂庻摎頽쌪辩뾥</w:t>
      </w:r>
      <w:r>
        <w:rPr/>
        <w:t>⠰</w:t>
      </w:r>
      <w:r>
        <w:rPr/>
        <w:t>甯洳绂轌</w:t>
      </w:r>
      <w:r>
        <w:rPr/>
        <w:t>ꗂ</w:t>
      </w:r>
      <w:r>
        <w:rPr/>
        <w:t>囂⵨浪䏂汖嗂凍⩢奬싂䡢싂갦ꇂ㵘䅐⧃呢曂坞싂搴쉤磂ㅐ</w:t>
      </w:r>
      <w:r>
        <w:rPr/>
        <w:t>ⶡ</w:t>
      </w:r>
      <w:r>
        <w:rPr/>
        <w:t>倻嘪嘥숴숫灠催쉄柂촸畵숭쉨䩘◂愭ぬ갴⭺佡녊䵏䌴坃喣䑲䕊⭓</w:t>
      </w:r>
      <w:r>
        <w:rPr/>
        <w:t>⣂</w:t>
      </w:r>
      <w:r>
        <w:rPr/>
        <w:t>㥰䑆</w:t>
      </w:r>
      <w:r>
        <w:rPr/>
        <w:t>ꕠ</w:t>
      </w:r>
      <w:r>
        <w:rPr/>
        <w:t>仃䨥⌬숻搫摟㏂劵⵺株쵱䭷쉤汇숸</w:t>
      </w:r>
      <w:r>
        <w:rPr/>
        <w:t>⢻</w:t>
      </w:r>
      <w:r>
        <w:rPr/>
        <w:t>ィ☬♍灺䙖碘㩖䷂男犿版쉦뭐佫䁴쉨</w:t>
      </w:r>
      <w:r>
        <w:rPr/>
        <w:t>ꤥ</w:t>
      </w:r>
      <w:r>
        <w:rPr/>
        <w:t>獈挦숹優䑍頵㗂忍쉎쉴兣칵⭥딵䰪䰴橇䕗춘厵秂╱</w:t>
      </w:r>
      <w:r>
        <w:rPr/>
        <w:t>ⵎ</w:t>
      </w:r>
      <w:r>
        <w:rPr/>
        <w:t>幷슩㵡䈥燂眤ꥢ卤䥎歋焰쉾刬㥖쉵⭙ィ㯂䰵䉂䍾ㄬ硘䡏㉹뭰硕潙ꍈ츰ꆩ个倥䑶Ⓜ傩⽎</w:t>
      </w:r>
      <w:r>
        <w:rPr/>
        <w:t>ⱱ</w:t>
      </w:r>
      <w:r>
        <w:rPr/>
        <w:t>䣃넨</w:t>
      </w:r>
      <w:r>
        <w:rPr/>
        <w:t>⠭</w:t>
      </w:r>
      <w:r>
        <w:rPr/>
        <w:t>䮩怦쵄䏂ꍉ珂璏깮城嚬쉌繆숴땮睲싃䥩㏎㟂秂晊堳쉒嗂你⭃㉞歶啙歷쉎깸疻癄䓃㜳㷂</w:t>
      </w:r>
      <w:r>
        <w:rPr/>
        <w:t>⡴</w:t>
      </w:r>
      <w:r>
        <w:rPr/>
        <w:t>嘴㇂坏ꅌ䑇싂㕗묪歫堪嫂㉴썞쉉숨숱䑣놬걹〲걗啖</w:t>
      </w:r>
      <w:r>
        <w:rPr/>
        <w:t>⣂⯂</w:t>
      </w:r>
      <w:r>
        <w:rPr/>
        <w:t>ⶵ</w:t>
      </w:r>
      <w:r>
        <w:rPr/>
        <w:t>捬뭥</w:t>
      </w:r>
      <w:r>
        <w:rPr/>
        <w:t>ꤰ</w:t>
      </w:r>
      <w:r>
        <w:rPr/>
        <w:t>恤圥栲㨫㏂걟䨻淂䖘숬ꎡ海䙪摷報⺥⸣㓂䡭㗂娯慩⽇싂夤婑塭偔榩갪眩煋㙟숪徘⵺쉹塭㕖湩乒憵帷扳䋂⏂㙥㨥䈨嚬助떘싍⤲㈪쉳硢硓瀪ꅫ浳쉲㑉䃂ꥴ瘦稭⯂湺칙䐯쉰頬⨪兘潎䅾㙆ꅸ乫쉹䙙影掱氰焹㜭刹僂습</w:t>
      </w:r>
      <w:r>
        <w:rPr/>
        <w:t>ꦱ⥳</w:t>
      </w:r>
      <w:r>
        <w:rPr/>
        <w:t>獋슏竂痂塷婳␬ꅋ灈摞⭅绂㭸㈪炩祠晅轋</w:t>
      </w:r>
      <w:r>
        <w:rPr/>
        <w:t>ꦻ</w:t>
      </w:r>
      <w:r>
        <w:rPr/>
        <w:t>싂斿⼵숪ㅁ슮愫恬怷쌭䤣牷㡶걔䌪礨泂椸</w:t>
      </w:r>
      <w:r>
        <w:rPr/>
        <w:t>ⵋ╱</w:t>
      </w:r>
      <w:r>
        <w:rPr/>
        <w:t>㭶쉟㥒ㄫ⨸穕晡額墻潡䝧㵍稣轎⽮쉉䚬㑟</w:t>
      </w:r>
      <w:r>
        <w:rPr/>
        <w:t>꤫☪</w:t>
      </w:r>
      <w:r>
        <w:rPr/>
        <w:t>㑧⵾슩噤扞쉐껂庿卟슩権毂숨禵焸愤ㅃ妘輺牄</w:t>
      </w:r>
      <w:r>
        <w:rPr/>
        <w:t>ⷎ</w:t>
      </w:r>
      <w:r>
        <w:rPr/>
        <w:t>쉞瞱⹃朊뽣扎㥓慅顗㈣⻂縴㕐摔</w:t>
      </w:r>
      <w:r>
        <w:rPr/>
        <w:t>ⲡ</w:t>
      </w:r>
      <w:r>
        <w:rPr/>
        <w:t>祸礲㯂쉃┶禬幷⽴</w:t>
      </w:r>
      <w:r>
        <w:rPr/>
        <w:t>꧂</w:t>
      </w:r>
      <w:r>
        <w:rPr/>
        <w:t>숷弻ꍈ参묥쉚哎䘲⼣쌥╉猱⥎싂婢숨䑊乗ꍍ</w:t>
      </w:r>
      <w:r>
        <w:rPr/>
        <w:t>⢩</w:t>
      </w:r>
      <w:r>
        <w:rPr/>
        <w:t>㝣樷縨ꄵ噞슩劣景숺㪵つ則頶걊愵䷎⧃乵塺</w:t>
      </w:r>
      <w:r>
        <w:rPr/>
        <w:t>ꗂ</w:t>
      </w:r>
      <w:r>
        <w:rPr/>
        <w:t>쉖獧╒梵共䉅歯⌨喏㍑쉒쉮</w:t>
      </w:r>
      <w:r>
        <w:rPr/>
        <w:t>Ⱓ</w:t>
      </w:r>
      <w:r>
        <w:rPr/>
        <w:t>磂偊㔷숷䍏</w:t>
      </w:r>
      <w:r>
        <w:rPr/>
        <w:t>ꥉ</w:t>
      </w:r>
      <w:r>
        <w:rPr/>
        <w:t>㐱洶怤⑩⼬숷䨰쉱畀㑪䩫♞ꅳ漯嚣毂噭櫂瑏㗂㬮뽸⬪⤶昪⨨伻쉧䥕㉀䨥摹뗂顁橇䳂玻楐ꍅ</w:t>
      </w:r>
      <w:r>
        <w:rPr/>
        <w:t>ꕨ</w:t>
      </w:r>
      <w:r>
        <w:rPr/>
        <w:t>特浬偺쉶쉆愽ㆿぺ痂䑔婣䉦疣ꌩ顸㇂潂矂䉤渶ꆬ䷂㭖狂⑺쉢♑㍁쉐澥♾晔쌴⹱㥱곂╣뭫</w:t>
      </w:r>
      <w:r>
        <w:rPr/>
        <w:t>ⴲ</w:t>
      </w:r>
      <w:r>
        <w:rPr/>
        <w:t>眣㝚俎䟂到ォ焻棂獏咬䱋䞻㧂儸㑪摄ㅁ旂橢䁖</w:t>
      </w:r>
      <w:r>
        <w:rPr/>
        <w:t>ꔣ</w:t>
      </w:r>
      <w:r>
        <w:rPr/>
        <w:t>䍞뭒녔瑔⭏⌴幣䈸</w:t>
      </w:r>
      <w:r>
        <w:rPr/>
        <w:t>ⷂ⤤⨻</w:t>
      </w:r>
      <w:r>
        <w:rPr/>
        <w:t>㍁숴塐佭棂牴</w:t>
      </w:r>
      <w:r>
        <w:rPr/>
        <w:t>ꕠ</w:t>
      </w:r>
      <w:r>
        <w:rPr/>
        <w:t>硵庿䅑剒捦</w:t>
      </w:r>
      <w:r>
        <w:rPr/>
        <w:t>⡫</w:t>
      </w:r>
      <w:r>
        <w:rPr/>
        <w:t>쵚潅囃ꎮ쉬挩㤪甤媮䩌⨤</w:t>
      </w:r>
      <w:r>
        <w:rPr/>
        <w:t>ꥏ┩</w:t>
      </w:r>
      <w:r>
        <w:rPr/>
        <w:t>吮䕺쉋⹄欤쉑슮犬</w:t>
      </w:r>
      <w:r>
        <w:rPr/>
        <w:t>Ⱛ</w:t>
      </w:r>
      <w:r>
        <w:rPr/>
        <w:t>汀噷㍈숷⫂濂㵢䑺橒</w:t>
      </w:r>
      <w:r>
        <w:rPr/>
        <w:t>⠥</w:t>
      </w:r>
      <w:r>
        <w:rPr/>
        <w:t>桦╌斿䄻㙡ꅴ䇂轍ꅾ싂뭢☽⪩㓂쵹츹숺㡉轂奪☱䯂洺쉮㍊숽䐱䥈깢쉙席</w:t>
      </w:r>
      <w:r>
        <w:rPr/>
        <w:t>ꤪ</w:t>
      </w:r>
      <w:r>
        <w:rPr/>
        <w:t>䔫♍㭗棎徣쵾怪쉀⍟</w:t>
      </w:r>
      <w:r>
        <w:rPr/>
        <w:t>꧂</w:t>
      </w:r>
      <w:r>
        <w:rPr/>
        <w:t>㮮止栣䝰ㅖ澣狂쵹슬泂⵪ꄻ丨ㄽ婕깭⑄</w:t>
      </w:r>
      <w:r>
        <w:rPr/>
        <w:t>ꥉ</w:t>
      </w:r>
      <w:r>
        <w:rPr/>
        <w:t>泂놩쉙䩇썵</w:t>
      </w:r>
      <w:r>
        <w:rPr/>
        <w:t>⠦</w:t>
      </w:r>
      <w:r>
        <w:rPr/>
        <w:t>懂淂掩㝢晧㥋硑▱欽ㅉ㴪숬⥇</w:t>
      </w:r>
      <w:r>
        <w:rPr/>
        <w:t>ꦵꤥ</w:t>
      </w:r>
      <w:r>
        <w:rPr/>
        <w:t>改哂</w:t>
      </w:r>
      <w:r>
        <w:rPr/>
        <w:t>ⵑ</w:t>
      </w:r>
      <w:r>
        <w:rPr/>
        <w:t>皩ぅ䀬</w:t>
      </w:r>
      <w:r>
        <w:rPr/>
        <w:t>ꦩ</w:t>
      </w:r>
      <w:r>
        <w:rPr/>
        <w:t>圪묰♕</w:t>
      </w:r>
      <w:r>
        <w:rPr/>
        <w:t>ꤺ</w:t>
      </w:r>
      <w:r>
        <w:rPr/>
        <w:t>昺瞩</w:t>
      </w:r>
      <w:r>
        <w:rPr/>
        <w:t>Ⱳ</w:t>
      </w:r>
      <w:r>
        <w:rPr/>
        <w:t>䀦쉚捳枘숣摺㍉颏㞻归깸㖩堺咏恺癉㞩믍숯䅧礷쉧纮朻憵⯂䁩姂쉩ꍆ슏轫䉌㑚⤨獕矂걵⭐</w:t>
      </w:r>
      <w:r>
        <w:rPr/>
        <w:t>ꖏ</w:t>
      </w:r>
      <w:r>
        <w:rPr/>
        <w:t>姂䧂柂迎轉亘䌷㋂슻ㅕ㭀䅰슡ꥹ䉩佃睊煁稣呚싂쉐呋稴縫䝥䠶</w:t>
      </w:r>
      <w:r>
        <w:rPr/>
        <w:t>⠱</w:t>
      </w:r>
      <w:r>
        <w:rPr/>
        <w:t>琪娪復쉠彠⎩컂⍠숣䄱掻㣂䠷㜴䋂䭓䅁녮廎ꍤ瘯兣忎㠨幘數쉟쉫婉</w:t>
      </w:r>
      <w:r>
        <w:rPr/>
        <w:t>⠦</w:t>
      </w:r>
      <w:r>
        <w:rPr/>
        <w:t>䜤据⪩䉄嘩┶爻櫎輸獙灵쉩⭙쉄㞥숳欺杲⌲彖</w:t>
      </w:r>
      <w:r>
        <w:rPr/>
        <w:t>ꦡ</w:t>
      </w:r>
      <w:r>
        <w:rPr/>
        <w:t>瘬佘㨮則繑㈺䥎䲥堳焱</w:t>
      </w:r>
      <w:r>
        <w:rPr/>
        <w:t>ꥑ</w:t>
      </w:r>
      <w:r>
        <w:rPr/>
        <w:t>䅤땰〩깲輮顢忂祫毂勎⼺쉦</w:t>
      </w:r>
      <w:r>
        <w:rPr/>
        <w:t>ꕇ</w:t>
      </w:r>
      <w:r>
        <w:rPr/>
        <w:t>㡪ꇂ⸽㡑煠㞵ヂ숬猵硔挹싂䪬煯䵆临湭棂㤹䞥坬㜹砷쉒䠩쎏숲晕幨겘彩䰶晐牏煍垻㉖䅯倊刲䂣╗䭓갴瑃縳く⪬쉤丣</w:t>
      </w:r>
      <w:r>
        <w:rPr/>
        <w:t>ⵄ</w:t>
      </w:r>
      <w:r>
        <w:rPr/>
        <w:t>奢乍䡮秂═䉺印穣瞣戨坁딪璵硉⏂긬眽欪坓싂ꍚ顩呕横扮⸺畩㡴ꏂꇎ┮뽒璏札桦䓂⩟숴ⸯ뭚槂䕔幾숹獢갱쌦䅰塾稻⩘슥䄸숷暬溡뾣影㘪汢厮쉬祪澮</w:t>
      </w:r>
      <w:r>
        <w:rPr/>
        <w:t>ⵇ</w:t>
      </w:r>
      <w:r>
        <w:rPr/>
        <w:t>쉶䃂畸ꄴ⸺厱䩁㍎窻噧樺㗂䪣勂稣㞡ꍹ</w:t>
      </w:r>
      <w:r>
        <w:rPr/>
        <w:t>ꔪ</w:t>
      </w:r>
      <w:r>
        <w:rPr/>
        <w:t>숬⼸扂䄩긲⽈顨぀␮窿썸䖩桭⩃䵨熩畯딬⌤쉂㷃頣僂啙湊湴쉄㎬囂䵊劘</w:t>
      </w:r>
      <w:r>
        <w:rPr/>
        <w:t>Ⱙ⩴</w:t>
      </w:r>
      <w:r>
        <w:rPr/>
        <w:t>촭䍫䥅朥뇂쌷㭢䭭恊䋂㧂喘뾮橷湗뽠䐶</w:t>
      </w:r>
      <w:r>
        <w:rPr/>
        <w:t>ꕇ</w:t>
      </w:r>
      <w:r>
        <w:rPr/>
        <w:t>畭潬椤숨乔佳뽐睪卬♤圦</w:t>
      </w:r>
      <w:r>
        <w:rPr/>
        <w:t>ꔳ</w:t>
      </w:r>
      <w:r>
        <w:rPr/>
        <w:t>숭楞숪</w:t>
      </w:r>
      <w:r>
        <w:rPr/>
        <w:t>ⰹ</w:t>
      </w:r>
      <w:r>
        <w:rPr/>
        <w:t>㌭숷㑷촶剣</w:t>
      </w:r>
      <w:r>
        <w:rPr/>
        <w:t>ꦱ</w:t>
      </w:r>
      <w:r>
        <w:rPr/>
        <w:t>깬幤硦〭쉎⪿䀸摇㉥坧깡䨥庬⎣矂♬ㅹ춮걱坔쵦湄ㄱ⨯礪穳啁晬⥓</w:t>
      </w:r>
      <w:r>
        <w:rPr/>
        <w:t>ꗂ</w:t>
      </w:r>
      <w:r>
        <w:rPr/>
        <w:t>㝄넫ꅫ䌥걞⽵♌싂矂ꅞ桹ぷ숸䄻䌥싂⽄頴쉳</w:t>
      </w:r>
      <w:r>
        <w:rPr/>
        <w:t>ꔣ</w:t>
      </w:r>
      <w:r>
        <w:rPr/>
        <w:t>㘳㥣䷂砶侻ㅮ婎㌳ꍏ</w:t>
      </w:r>
      <w:r>
        <w:rPr/>
        <w:t>ꕇ</w:t>
      </w:r>
      <w:r>
        <w:rPr/>
        <w:t>싂棂ꄮ炿抮ヂ䰰슘攤扐癩澘愩剬摰깏쉟ꆬ㐭垣䤣佸穭㘤뽖쉒쉱䥶㙞䁌䭫䩂噺㒏뾩狂灲</w:t>
      </w:r>
      <w:r>
        <w:rPr/>
        <w:t>⠳⡥</w:t>
      </w:r>
      <w:r>
        <w:rPr/>
        <w:t>ⴸ</w:t>
      </w:r>
      <w:r>
        <w:rPr/>
        <w:t>䖩浊穖匽⬱⭇⫂㡕</w:t>
      </w:r>
      <w:r>
        <w:rPr/>
        <w:t>ⰽ</w:t>
      </w:r>
      <w:r>
        <w:rPr/>
        <w:t>慧琳㍠帣囂嘪愱</w:t>
      </w:r>
      <w:r>
        <w:rPr/>
        <w:t>ꥊ</w:t>
      </w:r>
      <w:r>
        <w:rPr/>
        <w:t>䕇圭塮</w:t>
      </w:r>
      <w:r>
        <w:rPr/>
        <w:t>ꕡ</w:t>
      </w:r>
      <w:r>
        <w:rPr/>
        <w:t>浊塰㩌䁐炵摋憻⑙슣杮凂垮塓⨺숪䥑搮㝥뽘橋歋堥禣</w:t>
      </w:r>
      <w:r>
        <w:rPr/>
        <w:t>ⲱ</w:t>
      </w:r>
      <w:r>
        <w:rPr/>
        <w:t>䅐㵅걍</w:t>
      </w:r>
      <w:r>
        <w:rPr/>
        <w:t>ⵒ</w:t>
      </w:r>
      <w:r>
        <w:rPr/>
        <w:t>뮵䡉䖩쉙梻弫䥪⏂쵤쉺牸㴭</w:t>
      </w:r>
      <w:r>
        <w:rPr/>
        <w:t>ꖩ</w:t>
      </w:r>
      <w:r>
        <w:rPr/>
        <w:t>壎攥</w:t>
      </w:r>
      <w:r>
        <w:rPr/>
        <w:t>ꥁ</w:t>
      </w:r>
      <w:r>
        <w:rPr/>
        <w:t>쉎⨥㡰幃飃梿⥆⤱㌦싂⵮썅쉤</w:t>
      </w:r>
      <w:r>
        <w:rPr/>
        <w:t>꧍</w:t>
      </w:r>
      <w:r>
        <w:rPr/>
        <w:t>䱺壂忍⌲晓㣂⥎⩯㭥剏䉳繀싂啙欱潠慩〺癄쉃㵄녖ꥣ熿뭎</w:t>
      </w:r>
      <w:r>
        <w:rPr/>
        <w:t>ⰳ</w:t>
      </w:r>
      <w:r>
        <w:rPr/>
        <w:t>녰い橠䈮䉵⺮䉤獖㬯쉤쉮奅췂灈慲쉹丳弣縵憿⽫걍⽓奬坰ꆮ걹㈵幔勂⹥㒬</w:t>
      </w:r>
      <w:r>
        <w:rPr/>
        <w:t>ꥂ</w:t>
      </w:r>
      <w:r>
        <w:rPr/>
        <w:t>八壂牔䩙䰪䩂䍉쉗䞻戨噄┬땍䭯ㄩ䧂穔䡊䝥</w:t>
      </w:r>
      <w:r>
        <w:rPr/>
        <w:t>ⱟ</w:t>
      </w:r>
      <w:r>
        <w:rPr/>
        <w:t>琣䙌쉂契䉚ꅩ顾塋뭙⥩癢参묻㗂悡땢떻촪ꅆ帴晕쉑樤焻牆</w:t>
      </w:r>
      <w:r>
        <w:rPr/>
        <w:t>ⷃ</w:t>
      </w:r>
      <w:r>
        <w:rPr/>
        <w:t>㝐뾩뭓帱쉎楩䷂ㅶ倲쉨癒坩䉞桃⨯싂⫂睑⥕碥⩺䵚숭㠪⩳쉕䕂桴啄␦㶥㩠䳃▱ꅏ⒩欰彠⛂梩䍺쉠슩頴쉂꺻걟橤砯쉳쵟朻␺〉獟㈺컂㷂ꌳ圊㕠숭㞩㖿䔭䎻⬷䘬个僂儭献</w:t>
      </w:r>
      <w:r>
        <w:rPr/>
        <w:t>ꤥ</w:t>
      </w:r>
      <w:r>
        <w:rPr/>
        <w:t>썗</w:t>
      </w:r>
      <w:r>
        <w:rPr/>
        <w:t>Ⳃ</w:t>
      </w:r>
      <w:r>
        <w:rPr/>
        <w:t>쉡⯂⥣埂汞㘺㴭朥㢘椯숤支쉵ㅓ輳뭢䚵쉆洷佱䫂玥慕㨳爦埂熮숵㕯幇㙒䄮⫂</w:t>
      </w:r>
      <w:r>
        <w:rPr/>
        <w:t>ꦥ</w:t>
      </w:r>
      <w:r>
        <w:rPr/>
        <w:t>뽡㘩䦘疩亣棂噥洪堰ァ恗強噃䑳䥬䎥⽫䢏摮灲⩅ㅤ冣녺䪩愯䨱ꍯ겵琵恺쉢⹩칙㤶䙚䚡</w:t>
      </w:r>
      <w:r>
        <w:rPr/>
        <w:t>ꕋ</w:t>
      </w:r>
      <w:r>
        <w:rPr/>
        <w:t>卓砱ꥤ敏䅔쌻偌⑸쵑습⩤留</w:t>
      </w:r>
      <w:r>
        <w:rPr/>
        <w:t>꤭</w:t>
      </w:r>
      <w:r>
        <w:rPr/>
        <w:t>슏轐⑔榿⭍쉠쉌汕湘䆮㜲剎⸹櫂</w:t>
      </w:r>
      <w:r>
        <w:rPr/>
        <w:t>⡷</w:t>
      </w:r>
      <w:r>
        <w:rPr/>
        <w:t>燎⑶㩶ꄰ⩧䐸頬捔㓂䔣䚡竍┣碻晌杋䔴ꌨ啢刪埂啑䀬㨰䕵煓</w:t>
      </w:r>
      <w:r>
        <w:rPr/>
        <w:t>⡹</w:t>
      </w:r>
      <w:r>
        <w:rPr/>
        <w:t>顥估⍪싂殘쉰쉆䌯쉕䡞儵땡⩕縱僂슮ギ恾倱㑭쉳䘲㩭剂偕丯␴䭄♧惂㡘쉔縷쉐㋂⑎塘䰭⒡徥䡔畒㭩</w:t>
      </w:r>
      <w:r>
        <w:rPr/>
        <w:t>ꕪ</w:t>
      </w:r>
      <w:r>
        <w:rPr/>
        <w:t>仍硏</w:t>
      </w:r>
      <w:r>
        <w:rPr/>
        <w:t>ⰳ</w:t>
      </w:r>
      <w:r>
        <w:rPr/>
        <w:t>敠塐揎䉧坠䕫썄⩴穈촫䭺♢쉖䍀刲㖵㥲乵慷ꅫ柂㇃泍쉵䈽彉䀭冘噇甽썣ꍏ瘥</w:t>
      </w:r>
      <w:r>
        <w:rPr/>
        <w:t>ⵒ</w:t>
      </w:r>
      <w:r>
        <w:rPr/>
        <w:t>⡑</w:t>
      </w:r>
      <w:r>
        <w:rPr/>
        <w:t>슿卹牾咥䌳唵곂喬뮩㌸╈浱癨</w:t>
      </w:r>
      <w:r>
        <w:rPr/>
        <w:t>Ⳃ</w:t>
      </w:r>
      <w:r>
        <w:rPr/>
        <w:t>咮⩗頯䐽</w:t>
      </w:r>
      <w:r>
        <w:rPr/>
        <w:t>꧂⥷</w:t>
      </w:r>
      <w:r>
        <w:rPr/>
        <w:t>癫뭔捾㩢⍹繴䟂녞呮瘭숱琥쉷쉩矂塳栱犻迂児⽑꥔숦幇숷놿깄汚㘲㢿㵋煃쉀䙎㌭</w:t>
      </w:r>
      <w:r>
        <w:rPr/>
        <w:t>ⱕ</w:t>
      </w:r>
      <w:r>
        <w:rPr/>
        <w:t>㉖牣弨弬⍠ꎣ숣伪䱫⥸䑫习땀췂輷┨㭇ㅊ恅敓㨬仂吱ㆻ묣㙣瑌䡈쉉㑞깡㓂祶瑄癮庵⤦卨㭶┥䈣漪䫂쉸㶩杯剢䗂㈨䆩땊⸳䡐啮ꅺ갭猣溥䕈㏂䝬놻숳睗䰱瑍ꍞ噰扢娨쉕㯂癭縤仂䍤䫎卺䍨숯幯塃䑒</w:t>
      </w:r>
      <w:r>
        <w:rPr/>
        <w:t>ꥈ</w:t>
      </w:r>
      <w:r>
        <w:rPr/>
        <w:t>頪⸸淍䔯䅙牅캩슏碡畚䥄瑚⬹㉞㧃橫㛂숺䠺⩈杸䜱┩⿂</w:t>
      </w:r>
      <w:r>
        <w:rPr/>
        <w:t>Ⱔ</w:t>
      </w:r>
      <w:r>
        <w:rPr/>
        <w:t>坄捾歕塅啓㕤凂瞥</w:t>
      </w:r>
      <w:r>
        <w:rPr/>
        <w:t>Ⱚ</w:t>
      </w:r>
      <w:r>
        <w:rPr/>
        <w:t>꺩顣呑⯂䝖깒뭗洵촬牋愪潶媩䥩獺㮻参넺싂䁵畬䪵</w:t>
      </w:r>
      <w:r>
        <w:rPr/>
        <w:t>ꤹ</w:t>
      </w:r>
      <w:r>
        <w:rPr/>
        <w:t>쉦係ꍕ숺沬犏散䶻⸨係汞䴩御깗昹昵㤲䩔䙀癕ꥰ汴砽슬伻╮䍠獓穈䔫楺숩⨭뿍쵳걳䕷쉒壂⤪㗂ㅒ杭婾㙬牲吭칋恹㨬⸣㶬漩⹖捂䘤櫍</w:t>
      </w:r>
      <w:r>
        <w:rPr/>
        <w:t>ⰺ</w:t>
      </w:r>
      <w:r>
        <w:rPr/>
        <w:t>䱉㨳刽</w:t>
      </w:r>
      <w:r>
        <w:rPr/>
        <w:t>⣂</w:t>
      </w:r>
      <w:r>
        <w:rPr/>
        <w:t>橮㉚窘⑖暻牔ꥶ</w:t>
      </w:r>
      <w:r>
        <w:rPr/>
        <w:t>ⵎ</w:t>
      </w:r>
      <w:r>
        <w:rPr/>
        <w:t>㍮轒滂剋挨䵚ㅖ䍗䕖녪싂擂㠯㑀깞⺏䘸쉎焻婋娊⛂䂥ꄹ䱬硲歰䵪凂瀵夽摇</w:t>
      </w:r>
      <w:r>
        <w:rPr/>
        <w:t>ꕦ</w:t>
      </w:r>
      <w:r>
        <w:rPr/>
        <w:t>㙆ꌻ燂숷毂㝐䉸싂剭瀪숲悮昶弶㩥</w:t>
      </w:r>
      <w:r>
        <w:rPr/>
        <w:t>⡌</w:t>
      </w:r>
      <w:r>
        <w:rPr/>
        <w:t>층칭㐪噸別싎㕒㝤⻂쉉⛃乤壂䡰┹쉫</w:t>
      </w:r>
      <w:r>
        <w:rPr/>
        <w:t>ꖩ</w:t>
      </w:r>
      <w:r>
        <w:rPr/>
        <w:t>쉄剁</w:t>
      </w:r>
      <w:r>
        <w:rPr/>
        <w:t>ꖥ</w:t>
      </w:r>
      <w:r>
        <w:rPr/>
        <w:t>䡬恩겏딣⩹㥎ꅪ숰界氪䝳㤥쉧䧂㉘匰噐㬩</w:t>
      </w:r>
      <w:r>
        <w:rPr/>
        <w:t>ⱌ</w:t>
      </w:r>
      <w:r>
        <w:rPr/>
        <w:t>牾愣숵쉦⦩쉖곂쵡砩栶磂栣㙃慯牏䝗䘬瓂</w:t>
      </w:r>
      <w:r>
        <w:rPr/>
        <w:t>ⲵ☪</w:t>
      </w:r>
      <w:r>
        <w:rPr/>
        <w:t>噹歌㉷쉲媱</w:t>
      </w:r>
      <w:r>
        <w:rPr/>
        <w:t>Ⱔ</w:t>
      </w:r>
      <w:r>
        <w:rPr/>
        <w:t>ꆏ楾啱欦걗扭쉇硋㞮丮⸳</w:t>
      </w:r>
      <w:r>
        <w:rPr/>
        <w:t>ⶩ</w:t>
      </w:r>
      <w:r>
        <w:rPr/>
        <w:t>䮡ぅ㕧걳幅勂栽숴獍믂奃稷摢칚ꥫ暥杈쉈ꍙ顤塥捹숫쉖뮩灈剞쉭痂ㅐ漳䕙䁐ꥸ埂㩵ッ瓂㌹⪏믃숮瑡䏂ㅒ潺浩쉯劻㥏♎㖘摸恎剱㭴숯㐷뽇捧</w:t>
      </w:r>
      <w:r>
        <w:rPr/>
        <w:t>꧂</w:t>
      </w:r>
      <w:r>
        <w:rPr/>
        <w:t>㟂䡾擂쉴䥗䁤头⿂㷂歺彾숴</w:t>
      </w:r>
      <w:r>
        <w:rPr/>
        <w:t>ꦿ</w:t>
      </w:r>
      <w:r>
        <w:rPr/>
        <w:t>겵䧂眣숹䅤㑪壂</w:t>
      </w:r>
      <w:r>
        <w:rPr/>
        <w:t>ⱶ</w:t>
      </w:r>
      <w:r>
        <w:rPr/>
        <w:t>桀쉫婡䀪丱烂兒秂⸰久䬫ꅎ轾幈彾싂捐䭈⽴梮⹲뇎⩡㈥⹌㔺ぱ䊡칏頲扊╉⹃女妬㙁浢祏뭘⬯䱙쉒㴷杔吻儱⎣깊⬬婷浞⥐牟檿䡃揎擂乐䉢㍞䁺灘</w:t>
      </w:r>
      <w:r>
        <w:rPr/>
        <w:t>ꤳ</w:t>
      </w:r>
      <w:r>
        <w:rPr/>
        <w:t>呫殥</w:t>
      </w:r>
      <w:r>
        <w:rPr/>
        <w:t>ꖏ</w:t>
      </w:r>
      <w:r>
        <w:rPr/>
        <w:t>쉶껂硔␭顔㥊㦩䌵玻祴さ灰걘⥰獣㩀祭䅷쵴灖㕷扤숷窵쵑㭠攽칉넲췂榵珎䛃哂놵䒥⿂噑㑀䵺걅扚䔥싍祵檏橶媩뽾㊵祳ㄪ參⸲瑁㊻㝯䈰쉗㩺轾㎘쉵쉆㩨䋂瑙內슥䁒暣숸숤楬⩠뭥猪䋂싂欪쎵㙥☵穢뼴㕨優숭坁䨷愺礸着欲쉪呍♤⼬㯎㑖써榻㕞瀳⥖噁搣画䅧稵湎煣婀䉷╪檣ꍬ飂⽹숵䥸睳堮员牱뾱쉶塴㤥䴬乾걮捣䍓奶勂湮숣繩ꌷ旂溬</w:t>
      </w:r>
      <w:r>
        <w:rPr/>
        <w:t>⡙</w:t>
      </w:r>
      <w:r>
        <w:rPr/>
        <w:t>潯㠷䘴숰捫婯쉙넪䥚䥢</w:t>
      </w:r>
      <w:r>
        <w:rPr/>
        <w:t>Ᵽ⭡</w:t>
      </w:r>
      <w:r>
        <w:rPr/>
        <w:t>㩅桵썈㙋嗂媡⭧繁嗃묹쉍䙷癵䂏周</w:t>
      </w:r>
      <w:r>
        <w:rPr/>
        <w:t>Ⲯ</w:t>
      </w:r>
      <w:r>
        <w:rPr/>
        <w:t>㝩㏂깲꺣䯂䩨⥐㊵䘤</w:t>
      </w:r>
      <w:r>
        <w:rPr/>
        <w:t>꤬</w:t>
      </w:r>
      <w:r>
        <w:rPr/>
        <w:t>仂操㑨⹘垻쵥칙╵嚩慫뽕㮱</w:t>
      </w:r>
      <w:r>
        <w:rPr/>
        <w:t>⠯</w:t>
      </w:r>
      <w:r>
        <w:rPr/>
        <w:t>桇烂⛂咻</w:t>
      </w:r>
      <w:r>
        <w:rPr/>
        <w:t>ꤰ</w:t>
      </w:r>
      <w:r>
        <w:rPr/>
        <w:t>甸㩫㖣㣂ꥸ娶札栦</w:t>
      </w:r>
      <w:r>
        <w:rPr/>
        <w:t>ꥈ</w:t>
      </w:r>
      <w:r>
        <w:rPr/>
        <w:t>숩䊻稥䀰恬眣</w:t>
      </w:r>
      <w:r>
        <w:rPr/>
        <w:t>Ɱ</w:t>
      </w:r>
      <w:r>
        <w:rPr/>
        <w:t>爨䔽㕒䧂ㅁ婗䒏슏⹇摁㥏㡞癆⫂あ庣䢩䛂畗佱恣坞ッ䝈听⫂쉄疘塥䏂䥁佒湸䭊</w:t>
      </w:r>
      <w:r>
        <w:rPr/>
        <w:t>ꔰ</w:t>
      </w:r>
      <w:r>
        <w:rPr/>
        <w:t>⽣䩸쉨佑쉑㐱</w:t>
      </w:r>
      <w:r>
        <w:rPr/>
        <w:t>⢻Ⲭ⬊</w:t>
      </w:r>
      <w:r>
        <w:rPr/>
        <w:t>淃彴噁쉶悡</w:t>
      </w:r>
      <w:r>
        <w:rPr/>
        <w:t>ⴹ</w:t>
      </w:r>
      <w:r>
        <w:rPr/>
        <w:t>숹勃䃂塟숥䓂㡒숬竂㏂恅쉲亿쉠氩湳㙲</w:t>
      </w:r>
      <w:r>
        <w:rPr/>
        <w:t>ⵚ</w:t>
      </w:r>
      <w:r>
        <w:rPr/>
        <w:t>㉯ꍋ暥ꅏ㖿쉣憮堯㝡㡄怹坦㐥捞颵䷂䴨㑮䈰䝂땭慺⩏䊥頻䎻☦㵤㣂썰䅣</w:t>
      </w:r>
      <w:r>
        <w:rPr/>
        <w:t>Ⱜ</w:t>
      </w:r>
      <w:r>
        <w:rPr/>
        <w:t>桉廂摆䉣⧂敇灸쉺</w:t>
      </w:r>
      <w:r>
        <w:rPr/>
        <w:t>ⲩ</w:t>
      </w:r>
      <w:r>
        <w:rPr/>
        <w:t>쉕礫⹫彴坟䪥牨ま㧂䀺牨颣牭潌䠵녇㝆揂</w:t>
      </w:r>
      <w:r>
        <w:rPr/>
        <w:t>ⳍ</w:t>
      </w:r>
      <w:r>
        <w:rPr/>
        <w:t>䞩䮩쉠䅠奌畩䑋⬰㭕剑顱녅彚䍢숩剰湕쉖扔炘䔥</w:t>
      </w:r>
      <w:r>
        <w:rPr/>
        <w:t>⡣</w:t>
      </w:r>
      <w:r>
        <w:rPr/>
        <w:t>圫歈⍃촸勍⫂纩䠪䥣䱫⍦숭轌顴潌춮ㅧ偵丶牪䎵䭓㩷捦㤦䋂慓녥㘮槂깇</w:t>
      </w:r>
      <w:r>
        <w:rPr/>
        <w:t>ꖩ</w:t>
      </w:r>
      <w:r>
        <w:rPr/>
        <w:t>氽慹楤넲㡴ꄦ칌㡪㪩忎挭帽숮</w:t>
      </w:r>
      <w:r>
        <w:rPr/>
        <w:t>ꕲ</w:t>
      </w:r>
      <w:r>
        <w:rPr/>
        <w:t>獗㡷</w:t>
      </w:r>
      <w:r>
        <w:rPr/>
        <w:t>Ⳃ</w:t>
      </w:r>
      <w:r>
        <w:rPr/>
        <w:t>じ</w:t>
      </w:r>
      <w:r>
        <w:rPr/>
        <w:t>ⰸ</w:t>
      </w:r>
      <w:r>
        <w:rPr/>
        <w:t>乣匪ꅊ匮䤺瑭䁋쌦殏쉑劬繢㷂縥浾欰⭶숨〣⥆䵗纥䑫㉸燂橋ꅂ杲繰</w:t>
      </w:r>
      <w:r>
        <w:rPr/>
        <w:t>ⵋ</w:t>
      </w:r>
      <w:r>
        <w:rPr/>
        <w:t>ꍐ䁯瑩䭮┭幔㩕碣煆ꌪ洳揂煨顖揂楲彎桐嗂涘딩纥ꥧ绂⏂ꎻ㥌窡녃녺⩃㯂</w:t>
      </w:r>
      <w:r>
        <w:rPr/>
        <w:t>ꖣ</w:t>
      </w:r>
      <w:r>
        <w:rPr/>
        <w:t>犻掩╱榿呐㩉曂쵭恩繣䠸怬숰坺櫂绂숩㶿猫쉰濃繐㘴潓獊毂䳂燂啠⭕攤畍殿练治碿灇杣坯橐仍湓囎潚㭈䒥慓㫎塈䬦㡐꥾㮘⽅䱓桋썇樭昲ꄣ쉳</w:t>
      </w:r>
      <w:r>
        <w:rPr/>
        <w:t>ⱎ⬨</w:t>
      </w:r>
      <w:r>
        <w:rPr/>
        <w:t>摵吵⫂㧂晚拂硂䭫䊘숩獡ꍞ佤穂甪䅠촷⒣玩</w:t>
      </w:r>
      <w:r>
        <w:rPr/>
        <w:t>ⴱ</w:t>
      </w:r>
      <w:r>
        <w:rPr/>
        <w:t>䤳쉲䒬㉑쵃</w:t>
      </w:r>
      <w:r>
        <w:rPr/>
        <w:t>ꥂ</w:t>
      </w:r>
      <w:r>
        <w:rPr/>
        <w:t>⺩䀺坚⭈㩦煂轵쉉䅓瑬㤶⑒뭃场㙢쉶歵쉵뭉椴ꌱ慌潥㘺画噘⵺丸禘숫泂쵸䇂ꥰ䈴琹硠她</w:t>
      </w:r>
      <w:r>
        <w:rPr/>
        <w:t>ⵁ</w:t>
      </w:r>
      <w:r>
        <w:rPr/>
        <w:t>暡썅皻㝴ꅐ쉗侥쉖♋⸳湰張秂⨽숤숰售扢㕖楸楶㑈쉣䜹쉺㍃恄瑶갮嚥溥兠妵慶슩⫂颥┤摕䑭⩅쉨㍫繃걆犏狂湔此숫⨬츦浅</w:t>
      </w:r>
      <w:r>
        <w:rPr/>
        <w:t>⡰</w:t>
      </w:r>
      <w:r>
        <w:rPr/>
        <w:t>漩⶘⥂䅚哂쉯呰숯䡌㇂煃楆뭊潒顁</w:t>
      </w:r>
      <w:r>
        <w:rPr/>
        <w:t>⠶</w:t>
      </w:r>
      <w:r>
        <w:rPr/>
        <w:t>㖬梻䔭呇稫礴䠤空湳䁧딨惂㴥潳兾</w:t>
      </w:r>
      <w:r>
        <w:rPr/>
        <w:t>⡫</w:t>
      </w:r>
      <w:r>
        <w:rPr/>
        <w:t>歲䍸奦䟍ꎿ燂믂䕈獂㍾㕘珂쉪勂숫橧顔쵇氨乘稵</w:t>
      </w:r>
      <w:r>
        <w:rPr/>
        <w:t>ꕫ</w:t>
      </w:r>
      <w:r>
        <w:rPr/>
        <w:t>暡扂乪捞⩂놱丸兠佌夷㍦堤礪䝙悡当갮</w:t>
      </w:r>
      <w:r>
        <w:rPr/>
        <w:t>꧂</w:t>
      </w:r>
      <w:r>
        <w:rPr/>
        <w:t>㡆㥭擃㩥睤冩す佤祴</w:t>
      </w:r>
      <w:r>
        <w:rPr/>
        <w:t>⢬</w:t>
      </w:r>
      <w:r>
        <w:rPr/>
        <w:t>숽㯂欤灢彲套촨슬믎</w:t>
      </w:r>
      <w:r>
        <w:rPr/>
        <w:t>ⷂ</w:t>
      </w:r>
      <w:r>
        <w:rPr/>
        <w:t>懂幱㉱免췂㡆灕扸㬪槍䕟╩偙㍉⍈厥㥾輊穰滍䉃湄毎扬쉗伫䣂帶☬係摶쵹䪿쉷捷瑎汎㥑╣䕘䩁圴㔸⭀㦿僂㵠潢䩁</w:t>
      </w:r>
      <w:r>
        <w:rPr/>
        <w:t>ꤵ⩦</w:t>
      </w:r>
      <w:r>
        <w:rPr/>
        <w:t>㭫效㉖桩味썦椵根䍠癳꥗䭂䣂ꄵ䥆⒮㛂⭸天倣窵暱㘷</w:t>
      </w:r>
      <w:r>
        <w:rPr/>
        <w:t>ꕹ⩓</w:t>
      </w:r>
      <w:r>
        <w:rPr/>
        <w:t>剔坙泂⩴倰쉷潢稳䨳뽥뭪쉉㦘唥噚뭩⏂</w:t>
      </w:r>
      <w:r>
        <w:rPr/>
        <w:t>ꕨ</w:t>
      </w:r>
      <w:r>
        <w:rPr/>
        <w:t>䑣</w:t>
      </w:r>
      <w:r>
        <w:rPr/>
        <w:t>ꔸ</w:t>
      </w:r>
      <w:r>
        <w:rPr/>
        <w:t>杈ꇂ</w:t>
      </w:r>
      <w:r>
        <w:rPr/>
        <w:t>⢵</w:t>
      </w:r>
      <w:r>
        <w:rPr/>
        <w:t>䉲恗⾿䩰奓䑧婋</w:t>
      </w:r>
      <w:r>
        <w:rPr/>
        <w:t>ꦘ</w:t>
      </w:r>
      <w:r>
        <w:rPr/>
        <w:t>춮⵺牕瘹䤩煕公㒵⫂슏꺬梘澮瓃䰬⭯</w:t>
      </w:r>
      <w:r>
        <w:rPr/>
        <w:t>ꖣ</w:t>
      </w:r>
      <w:r>
        <w:rPr/>
        <w:t>縸砵瀹쉭싂⻂㘩☺㯂亱㭑䱧</w:t>
      </w:r>
      <w:r>
        <w:rPr/>
        <w:t>⠶</w:t>
      </w:r>
      <w:r>
        <w:rPr/>
        <w:t>ꖬꔣ</w:t>
      </w:r>
      <w:r>
        <w:rPr/>
        <w:t>慧撩뼵쉷歉ꅯ縣盂쵁</w:t>
      </w:r>
      <w:r>
        <w:rPr/>
        <w:t>ⱌ</w:t>
      </w:r>
      <w:r>
        <w:rPr/>
        <w:t>쉠嘦싎啂祯奇汈쉀嘬㓃싂㒡竂㥱ꌷ轴숷⿂硎癰穈溥⏂</w:t>
      </w:r>
      <w:r>
        <w:rPr/>
        <w:t>ⵒ</w:t>
      </w:r>
      <w:r>
        <w:rPr/>
        <w:t>敖妵䍍㥎抩硦熻槂恷㊩꺵</w:t>
      </w:r>
      <w:r>
        <w:rPr/>
        <w:t>ⰽ</w:t>
      </w:r>
      <w:r>
        <w:rPr/>
        <w:t>ⵑ</w:t>
      </w:r>
      <w:r>
        <w:rPr/>
        <w:t>䁲♎犬慍⥀湌쉊뾿㥳싂榱숯䓂戱枣쉗潲</w:t>
      </w:r>
      <w:r>
        <w:rPr/>
        <w:t>ⵡ⸺</w:t>
      </w:r>
      <w:r>
        <w:rPr/>
        <w:t>烂땉甫灃剮獾䲻싂⬯癓䅙擃슘㨥帻硠쉊濂숱⫂⒏穆⭟㛂⪿䔯㬸㛎䮿⬻䘷歭뼸穓迂亘敪⴩䉵쉩空⴮슏畭♒娩㢿⑯䁲싃噭歾</w:t>
      </w:r>
      <w:r>
        <w:rPr/>
        <w:t>⢡</w:t>
      </w:r>
      <w:r>
        <w:rPr/>
        <w:t>牬쉎숵汰㈽飂渮ꍈ啳㈻䣍哂䕆曂厥恥䀴䵷⩄䉗曂硶〪쉏䍟䉌놩软촯䰥␹硢剐</w:t>
      </w:r>
      <w:r>
        <w:rPr/>
        <w:t>ⱅ</w:t>
      </w:r>
      <w:r>
        <w:rPr/>
        <w:t>싂ㅱ㉤깍ㅓꆥ顰硟繁瘶</w:t>
      </w:r>
      <w:r>
        <w:rPr/>
        <w:t>⡇</w:t>
      </w:r>
      <w:r>
        <w:rPr/>
        <w:t>뭑娺쉾쉥곂㕉ꅆ㊱썲䵢䨹㝅껂쌷牵橲欯㎩⭠㑎乨穏挴숨䍎じ⏂떩쉊䍙㝩␷녾朲ꥯ⵮瞿㍁ㅎ쉇ꥫ⩌</w:t>
      </w:r>
      <w:r>
        <w:rPr/>
        <w:t>ⶱ</w:t>
      </w:r>
      <w:r>
        <w:rPr/>
        <w:t>䝆㔨橤놏</w:t>
      </w:r>
      <w:r>
        <w:rPr/>
        <w:t>⡐</w:t>
      </w:r>
      <w:r>
        <w:rPr/>
        <w:t>兩啌㊱슮㵐斮㡯橖牰쉗</w:t>
      </w:r>
      <w:r>
        <w:rPr/>
        <w:t>ⵠ</w:t>
      </w:r>
      <w:r>
        <w:rPr/>
        <w:t>桁惃⏂獳뽾惃ㅙ滎涿䒱䁱싂沩땍䅋䢵坮㞘怪䴮㨴싂⺬㝵䃂⪿숫⨤畂썧䥡渫쉁⌳䭲轐쉌䥙灬䀪湓䤹⨶⭕⽗瑐쉎汑㭈㔭灚</w:t>
      </w:r>
      <w:r>
        <w:rPr/>
        <w:t>Ⱝ</w:t>
      </w:r>
      <w:r>
        <w:rPr/>
        <w:t>癠㘶촫갭歙江垣縮䠬硪庣浃ㅒ轷参剭垮곂</w:t>
      </w:r>
      <w:r>
        <w:rPr/>
        <w:t>ꕘ</w:t>
      </w:r>
      <w:r>
        <w:rPr/>
        <w:t>슬璩숨␫晈㧂䉕㐷娰砫뽎佋</w:t>
      </w:r>
      <w:r>
        <w:rPr/>
        <w:t>⡂</w:t>
      </w:r>
      <w:r>
        <w:rPr/>
        <w:t>渭䍖妱䄲⽤</w:t>
      </w:r>
      <w:r>
        <w:rPr/>
        <w:t>꤯</w:t>
      </w:r>
      <w:r>
        <w:rPr/>
        <w:t>ꄪ㬷睁⏂⑯頶䙌䬦싃쉥乆爴숺吻䵈</w:t>
      </w:r>
      <w:r>
        <w:rPr/>
        <w:t>⡵</w:t>
      </w:r>
      <w:r>
        <w:rPr/>
        <w:t>쉹숳╡칧쵲彬䂥婍</w:t>
      </w:r>
      <w:r>
        <w:rPr/>
        <w:t>ꦥ</w:t>
      </w:r>
      <w:r>
        <w:rPr/>
        <w:t>塮곎畘火浉㓂济猩桾䉐䅖㣂싂츫八쉮땘</w:t>
      </w:r>
      <w:r>
        <w:rPr/>
        <w:t>⢿</w:t>
      </w:r>
      <w:r>
        <w:rPr/>
        <w:t>숮䭧䕩㧂瘦싂搪仂싂숨嗎潙</w:t>
      </w:r>
      <w:r>
        <w:rPr/>
        <w:t>ꥐ</w:t>
      </w:r>
      <w:r>
        <w:rPr/>
        <w:t>숬䳂呁䃍矂⍕썫癳片顑쌭</w:t>
      </w:r>
      <w:r>
        <w:rPr/>
        <w:t>⣂</w:t>
      </w:r>
      <w:r>
        <w:rPr/>
        <w:t>硌别㥁껍櫂䂥抿</w:t>
      </w:r>
      <w:r>
        <w:rPr/>
        <w:t>ⵣ</w:t>
      </w:r>
      <w:r>
        <w:rPr/>
        <w:t>쉋椊☥㓂㝁䂘⻂穉䴶砯쵇쵕䔲㵺䷂顭⵵瑆♶仂帩숣塵奯眶녢䅥</w:t>
      </w:r>
      <w:r>
        <w:rPr/>
        <w:t>ⵇ</w:t>
      </w:r>
      <w:r>
        <w:rPr/>
        <w:t>쉠暘摷뼷㡦異噄╁</w:t>
      </w:r>
      <w:r>
        <w:rPr/>
        <w:t>ⰳ</w:t>
      </w:r>
      <w:r>
        <w:rPr/>
        <w:t>搶䓂</w:t>
      </w:r>
      <w:r>
        <w:rPr/>
        <w:t>ⵢ</w:t>
      </w:r>
      <w:r>
        <w:rPr/>
        <w:t>ㅶ桩匱뮻顃旃㈪搵䬪㙔䀷㣂썾䈽䴶쉞쉙숸╉⮿眸칓呺⤵뿂숺㔤껂噂偹䛂䲮뭃䕵顈㢩う檥㑨숨搥슩</w:t>
      </w:r>
      <w:r>
        <w:rPr/>
        <w:t>Ⳃ</w:t>
      </w:r>
      <w:r>
        <w:rPr/>
        <w:t>㚱失따숳깺싎畴磂偸㐨䖥⩲쉌㕯䕕桤判䒩</w:t>
      </w:r>
      <w:r>
        <w:rPr/>
        <w:t>ⵙ</w:t>
      </w:r>
      <w:r>
        <w:rPr/>
        <w:t>뭫⽘乭숰冡轆쉋⥑䱫칄朰䀲欹殱쉺廂疻䉎浂⑪쉥촳쌲畕㭇썫浲걟⫂</w:t>
      </w:r>
      <w:r>
        <w:rPr/>
        <w:t>ⲿ</w:t>
      </w:r>
      <w:r>
        <w:rPr/>
        <w:t>慺㝅⸻璬</w:t>
      </w:r>
      <w:r>
        <w:rPr/>
        <w:t>ꥀ</w:t>
      </w:r>
      <w:r>
        <w:rPr/>
        <w:t>汑⦮㵪캵␴柎겻㝾╨⽾稦䭊Ⓜ楇Ⓨ䜹噤梣䓂慎</w:t>
      </w:r>
      <w:r>
        <w:rPr/>
        <w:t>ꦬ</w:t>
      </w:r>
      <w:r>
        <w:rPr/>
        <w:t>窵ꍯ纱촥컂ꅊ㥵䋂묯⥄㑪塯쵡⩰晩Ⓜ䄲總⼪涩⩲彗愯卉숽恮⑶䟂晘恎戣ㄻ䁏帪</w:t>
      </w:r>
      <w:r>
        <w:rPr/>
        <w:t>꧍</w:t>
      </w:r>
      <w:r>
        <w:rPr/>
        <w:t>깇湠촦ㅪ깸䝚普畋䇂춿颱⪣⌸䕤깗쉒⭦獘嗂唪轎席</w:t>
      </w:r>
      <w:r>
        <w:rPr/>
        <w:t>ꖘ</w:t>
      </w:r>
      <w:r>
        <w:rPr/>
        <w:t>뼯㉫㏂쉱숨⏂啘湳录华䡰쉸㩕컍㩂匲쉶䶡㠷剦⍢</w:t>
      </w:r>
      <w:r>
        <w:rPr/>
        <w:t>ⴰ</w:t>
      </w:r>
      <w:r>
        <w:rPr/>
        <w:t>숹卭匮䠴漪喡噯칍⧍熮㘹㔤쉸幇拂是㏂぀쉘挮頰呩뭈</w:t>
      </w:r>
      <w:r>
        <w:rPr/>
        <w:t>⡙</w:t>
      </w:r>
      <w:r>
        <w:rPr/>
        <w:t>當䅋싍쉰㕶슡㠨쵲轶圦깺꥚泂獂係쉘쉦潈☻긺呉瘺䉖佤슣瑯睕⧍☵䗂㤬慠幱㑍碬奷䇂㑴╲㩋숨撡⩸樺㡦爷埂㛃䲥썾绂⹶棂欩뼪㭕칗싂</w:t>
      </w:r>
      <w:r>
        <w:rPr/>
        <w:t>ꕈ</w:t>
      </w:r>
      <w:r>
        <w:rPr/>
        <w:t>쉍䩊慟䡁⭁</w:t>
      </w:r>
      <w:r>
        <w:rPr/>
        <w:t>Ⳃ</w:t>
      </w:r>
      <w:r>
        <w:rPr/>
        <w:t>㡊䱾椥㠳</w:t>
      </w:r>
      <w:r>
        <w:rPr/>
        <w:t>ꕲ</w:t>
      </w:r>
      <w:r>
        <w:rPr/>
        <w:t>癵㭬纮쉬側䔬촲搩⩆浃摑穂〥걡ꍔ玣䵥깬轔쉷䘬㉀摬㘮떵偰䛂䙭⾣㍙汫䧎⩖悏녫ㅗ뿂</w:t>
      </w:r>
      <w:r>
        <w:rPr/>
        <w:t>⡳</w:t>
      </w:r>
      <w:r>
        <w:rPr/>
        <w:t>뭱䥳㥋쉖㝆䓂╒䕭㭋䠭余毂䯍쵵䕅</w:t>
      </w:r>
      <w:r>
        <w:rPr/>
        <w:t>ⴰ</w:t>
      </w:r>
      <w:r>
        <w:rPr/>
        <w:t>䱠䋂⌬湌슿牌┸⑅縻슱</w:t>
      </w:r>
      <w:r>
        <w:rPr/>
        <w:t>ꤤ</w:t>
      </w:r>
      <w:r>
        <w:rPr/>
        <w:t>ꥵ欴恍潧呸捳쌲㘰</w:t>
      </w:r>
      <w:r>
        <w:rPr/>
        <w:t>⡏</w:t>
      </w:r>
      <w:r>
        <w:rPr/>
        <w:t>牄䤩⍤䥳〪湡쉳⫂</w:t>
      </w:r>
      <w:r>
        <w:rPr/>
        <w:t>⡅</w:t>
      </w:r>
      <w:r>
        <w:rPr/>
        <w:t>쉕䮵ㄯ攷䕯坧倷塵㐫썇⬽䁴䍾嗎夷啅⫂⤸</w:t>
      </w:r>
      <w:r>
        <w:rPr/>
        <w:t>ꕾ</w:t>
      </w:r>
      <w:r>
        <w:rPr/>
        <w:t>ꅖ㜻숻췂㙦楑⵨㩔昮䚡敁⫂겵쉨싂㩯</w:t>
      </w:r>
      <w:r>
        <w:rPr/>
        <w:t>⢻</w:t>
      </w:r>
      <w:r>
        <w:rPr/>
        <w:t>楣숻曂㕥⬹䅳䥌勂ぺ⪬㥟</w:t>
      </w:r>
      <w:r>
        <w:rPr/>
        <w:t>ꥑ</w:t>
      </w:r>
      <w:r>
        <w:rPr/>
        <w:t>婮䭘儹쉠䙡歸捦⩖垬▵狂泂㐫剧擂愹뼪抱㥖䊵炿㍈습䛂숥䵒壂壂睶轐汮湸쉷䝌㯂悡숬獞眵珂摫吹䈨⩗㧂⬤</w:t>
      </w:r>
      <w:r>
        <w:rPr/>
        <w:t>ꥁ</w:t>
      </w:r>
      <w:r>
        <w:rPr/>
        <w:t>㘮䀰枣砊硢껂癖扔坉琺</w:t>
      </w:r>
      <w:r>
        <w:rPr/>
        <w:t>⠻</w:t>
      </w:r>
      <w:r>
        <w:rPr/>
        <w:t>숬깃丯</w:t>
      </w:r>
      <w:r>
        <w:rPr/>
        <w:t>ꦻ</w:t>
      </w:r>
      <w:r>
        <w:rPr/>
        <w:t>㥁⹥쉰睥ꌻ䎵曂縵숨</w:t>
      </w:r>
      <w:r>
        <w:rPr/>
        <w:t>ꔤ</w:t>
      </w:r>
      <w:r>
        <w:rPr/>
        <w:t>㗃庩吷淂䭗䭴㡗嫂牎㔥쵞</w:t>
      </w:r>
      <w:r>
        <w:rPr/>
        <w:t>ⰱ</w:t>
      </w:r>
      <w:r>
        <w:rPr/>
        <w:t>削묷㴫慘</w:t>
      </w:r>
      <w:r>
        <w:rPr/>
        <w:t>ꔩ</w:t>
      </w:r>
      <w:r>
        <w:rPr/>
        <w:t>涏쉦煍捲쉹㐹佄㇂礦礤㬤硗䭞䫂ꄦ㖿♭묩깎㥓⩐洦</w:t>
      </w:r>
      <w:r>
        <w:rPr/>
        <w:t>ꕾ</w:t>
      </w:r>
      <w:r>
        <w:rPr/>
        <w:t>㨳䀤쉓숯支揍숨쎬쉐⹢䕘吻쉺䟂䙨優毂杤坸嫂唰瑖⍯슣㵄</w:t>
      </w:r>
      <w:r>
        <w:rPr/>
        <w:t>ꖱ</w:t>
      </w:r>
      <w:r>
        <w:rPr/>
        <w:t>ꍇ穸</w:t>
      </w:r>
      <w:r>
        <w:rPr/>
        <w:t>⠥</w:t>
      </w:r>
      <w:r>
        <w:rPr/>
        <w:t>穮겱灎䈰䓂拂䫎瞏烃坎獚䈯㍂畤㧍砮磍彙⒡⫂䱸溘塾払㘯㙄坰㉲썢䴨㘸杣⬦ꌪ䋂惂㛎牠顯愭掘췍㬪뽓떱</w:t>
      </w:r>
      <w:r>
        <w:rPr/>
        <w:t>ⱀ╣</w:t>
      </w:r>
      <w:r>
        <w:rPr/>
        <w:t>擂쉷圪⚬쉩柂牒燂⎿桮歑恅穥瑕싂梡</w:t>
      </w:r>
      <w:r>
        <w:rPr/>
        <w:t>ꖩ</w:t>
      </w:r>
      <w:r>
        <w:rPr/>
        <w:t>䪩痎⹢牪禵矎⫂⍍慂㛃欬㶡略稽楾슬䙣杵숻欶侥</w:t>
      </w:r>
      <w:r>
        <w:rPr/>
        <w:t>Ⱪ⡷</w:t>
      </w:r>
      <w:r>
        <w:rPr/>
        <w:t>층矂숤㴵쉋䰣숫杍湐䑢㙱㑘㷂悥婔央稺䏂썾꤮㮱ꍢ獲役噵瓎⫂䘴顏䩱</w:t>
      </w:r>
      <w:r>
        <w:rPr/>
        <w:t>ꔹ</w:t>
      </w:r>
      <w:r>
        <w:rPr/>
        <w:t>녓剓숣䝪兂卸䝇剾ぬ敥</w:t>
      </w:r>
      <w:r>
        <w:rPr/>
        <w:t>ⶥ</w:t>
      </w:r>
      <w:r>
        <w:rPr/>
        <w:t>唷깸䓂整輱䑍䙏熥쉦倹䚬咡奖冿떱愻칇</w:t>
      </w:r>
      <w:r>
        <w:rPr/>
        <w:t>Ⱙ</w:t>
      </w:r>
      <w:r>
        <w:rPr/>
        <w:t>来䪥⭾牺⑔䁸䴺奖㕯圦</w:t>
      </w:r>
      <w:r>
        <w:rPr/>
        <w:t>ꦥ</w:t>
      </w:r>
      <w:r>
        <w:rPr/>
        <w:t>婤婠㞿숪쉅䭊恆湩偠潐灍㙏䍷兌佒页敳呱쉬潳倵칤咬ꅞ捫浲歺㉘楲坪瑄㵅</w:t>
      </w:r>
      <w:r>
        <w:rPr/>
        <w:t>ꔵ</w:t>
      </w:r>
      <w:r>
        <w:rPr/>
        <w:t>犵ꥸ숤徣䅯李纏塍媥㩮쉤爣⪻쉫輷睴</w:t>
      </w:r>
      <w:r>
        <w:rPr/>
        <w:t>꥟</w:t>
      </w:r>
      <w:r>
        <w:rPr/>
        <w:t>걤</w:t>
      </w:r>
      <w:r>
        <w:rPr/>
        <w:t>⡗</w:t>
      </w:r>
      <w:r>
        <w:rPr/>
        <w:t>徵敖皻拂㑉츽쉉湱壃碏䜭䛂搦娲煤</w:t>
      </w:r>
      <w:r>
        <w:rPr/>
        <w:t>ꗂ</w:t>
      </w:r>
      <w:r>
        <w:rPr/>
        <w:t>湺</w:t>
      </w:r>
      <w:r>
        <w:rPr/>
        <w:t>⡫␴</w:t>
      </w:r>
      <w:r>
        <w:rPr/>
        <w:t>澬䵦坏嗂喩☤ꌮ</w:t>
      </w:r>
      <w:r>
        <w:rPr/>
        <w:t>ⷂ</w:t>
      </w:r>
      <w:r>
        <w:rPr/>
        <w:t>帨ꏂꌤ忂䉊⍇硅愯漭䭬⩔彎㔨灤쉹烂쉇㝂穨佷䅈꥗</w:t>
      </w:r>
      <w:r>
        <w:rPr/>
        <w:t>⠪</w:t>
      </w:r>
      <w:r>
        <w:rPr/>
        <w:t>潅灯⪣䯂䙍㈬牟</w:t>
      </w:r>
      <w:r>
        <w:rPr/>
        <w:t>ⲥ</w:t>
      </w:r>
      <w:r>
        <w:rPr/>
        <w:t>䋍振佪</w:t>
      </w:r>
      <w:r>
        <w:rPr/>
        <w:t>Ⱝ</w:t>
      </w:r>
      <w:r>
        <w:rPr/>
        <w:t>싂㉐䡌揂繺ꅎ䧃╪䓂䗂</w:t>
      </w:r>
      <w:r>
        <w:rPr/>
        <w:t>ꕭ</w:t>
      </w:r>
      <w:r>
        <w:rPr/>
        <w:t>㐷楲䝭</w:t>
      </w:r>
      <w:r>
        <w:rPr/>
        <w:t>Ⳃ</w:t>
      </w:r>
      <w:r>
        <w:rPr/>
        <w:t>숷⍡칸犘쉑</w:t>
      </w:r>
      <w:r>
        <w:rPr/>
        <w:t>ꤵ</w:t>
      </w:r>
      <w:r>
        <w:rPr/>
        <w:t>䅬녀㌸づ桕䁇扑쉁愯쌭⥔싂檬秂쉮䠵䝃䉺㒩婠습椥栦辬춱쉋떻㣂쉞癨㥯怴䈰㉶넽㷃╍㌪帱㜯싂ꍧ①쉣㜦橈啞椣灱偰슱優⑾轀䤻⬦㐩娹ず갱橙曂牧惂䗂佂䌣颡칓</w:t>
      </w:r>
      <w:r>
        <w:rPr/>
        <w:t>ⱏ</w:t>
      </w:r>
      <w:r>
        <w:rPr/>
        <w:t>圤㡋妮辘棂⩑涘땬䙃숶兹佄숴ㄮ┷櫂쎩嫂㴪挩Ⓧ뭓問剅</w:t>
      </w:r>
      <w:r>
        <w:rPr/>
        <w:t>Ⲯ</w:t>
      </w:r>
      <w:r>
        <w:rPr/>
        <w:t>頦参╄䖿⽆㢡츫侩敊ꍄ㙱곂뽊</w:t>
      </w:r>
      <w:r>
        <w:rPr/>
        <w:t>ⷂ</w:t>
      </w:r>
      <w:r>
        <w:rPr/>
        <w:t>䝰뭸䕒穒싂娶㩬硧땆洨唵</w:t>
      </w:r>
      <w:r>
        <w:rPr/>
        <w:t>ꤦ</w:t>
      </w:r>
      <w:r>
        <w:rPr/>
        <w:t>㬬㙦</w:t>
      </w:r>
      <w:r>
        <w:rPr/>
        <w:t>⡳</w:t>
      </w:r>
      <w:r>
        <w:rPr/>
        <w:t>爺堪摒橃넊썞㡔㛂⩓槂忂⵩숵夺䬹丹</w:t>
      </w:r>
      <w:r>
        <w:rPr/>
        <w:t>ⵇ</w:t>
      </w:r>
      <w:r>
        <w:rPr/>
        <w:t>禵皏╒矂〩</w:t>
      </w:r>
      <w:r>
        <w:rPr/>
        <w:t>꥟</w:t>
      </w:r>
      <w:r>
        <w:rPr/>
        <w:t>䥐祾숪㐷</w:t>
      </w:r>
      <w:r>
        <w:rPr/>
        <w:t>ⱖ┬</w:t>
      </w:r>
      <w:r>
        <w:rPr/>
        <w:t>悻칬⪵뭯䭖曂쉺潫숸⿂⥲⥠쉋쉉ㆮ껂嫍깖㞿꺬䓍㍖ꄱ䔫夶숴㄰⪿䐭珍⪵ぃ干♅沿㍩幷⩶䱑忂汸㵙え싂䉱썃刴扠⍀㙰</w:t>
      </w:r>
      <w:r>
        <w:rPr/>
        <w:t>ꦮ</w:t>
      </w:r>
      <w:r>
        <w:rPr/>
        <w:t>慹究⩋䔪桚ꅂ湚⾩䥏쉖㨩쉄傱怶浉☷촺⹄䤷䜬曎칍쉄堥쉗ꥨ璮歊噃숣䩠报浟껂畩氤焭䥗숴稪佷㘰㍁洹啉穥䁦⥮坕啀㔥땨爸婐䤲⤭䱢칉쉌㍓甲歹숹恏때杳䅔걔䇍쉹瀳婨帳ㄫ便땐㡁䕧㜰〪㍯杞狂獳숪䮮憘⑳숣䁐㭢䵶䦵礪⽩⍩吲兯帯捣燂债㕃갻䢥숳根浔⩪䧃嘹䭵坥坡獨䭪弽濂䕟ꥷ䆘㙁숸쉭佤촰纣乁啚숶颩㷂갪畯쉚窣䠫⽩슏㚥</w:t>
      </w:r>
      <w:r>
        <w:rPr/>
        <w:t>ꤳ⩠</w:t>
      </w:r>
      <w:r>
        <w:rPr/>
        <w:t>⣂</w:t>
      </w:r>
      <w:r>
        <w:rPr/>
        <w:t>殱䉨䱞噈⵾䱔</w:t>
      </w:r>
      <w:r>
        <w:rPr/>
        <w:t>ꕨ</w:t>
      </w:r>
      <w:r>
        <w:rPr/>
        <w:t>䥷杩㡐䯂䃂廂땏澮촭狂猳䄰㌥녀䌽嗂㭹기⿂ꥤ䃂䑇顪䕢녀晉流뮥ꍸ晶쉥䍨妡⌳갤㘥汸쉓六⑦牨搨啓呷湒廂漬慲㵷眤숰盂걮浙礰伪</w:t>
      </w:r>
      <w:r>
        <w:rPr/>
        <w:t>ꤶ</w:t>
      </w:r>
      <w:r>
        <w:rPr/>
        <w:t>ㄱた灦쉳⸥䝑쉍䷂怭所湺</w:t>
      </w:r>
      <w:r>
        <w:rPr/>
        <w:t>ꕦ</w:t>
      </w:r>
      <w:r>
        <w:rPr/>
        <w:t>幵ꍣ灤숫⍓畄슥⭔噌浌㨮渮쉔啄䦣じ婦⦵㬻쵩</w:t>
      </w:r>
      <w:r>
        <w:rPr/>
        <w:t>꤫</w:t>
      </w:r>
      <w:r>
        <w:rPr/>
        <w:t>倦㐽桗갲䠱庡촭</w:t>
      </w:r>
      <w:r>
        <w:rPr/>
        <w:t>ꗂ</w:t>
      </w:r>
      <w:r>
        <w:rPr/>
        <w:t>䝰⽹㉺긪祱䥅뾱䔳쵈找杇䜵</w:t>
      </w:r>
      <w:r>
        <w:rPr/>
        <w:t>ꤲ</w:t>
      </w:r>
      <w:r>
        <w:rPr/>
        <w:t>祢癷憮倫矂幀券晌㉯儫⻂쉷⤴彑呓䕹湧㣎乁壂㚩ꅎ㍨䶡㕅ㅣ╊뽰⑮伸䢱㛂⿎弲僂䁷䴪䲣迂딪晈䭉㞣恈♐ㅃ櫂煲녀칺ヂ迂樹숩䡎뇂灏参礤ꌱ쎻徥②券⽸煱㩣朸</w:t>
      </w:r>
      <w:r>
        <w:rPr/>
        <w:t>ꗃ</w:t>
      </w:r>
      <w:r>
        <w:rPr/>
        <w:t>乳䉚䁨㜳곂쉊䩗呗䤳恉</w:t>
      </w:r>
      <w:r>
        <w:rPr/>
        <w:t>꧂⫂</w:t>
      </w:r>
      <w:r>
        <w:rPr/>
        <w:t>䍏縩氥㕌⎻偙⹥䝡츯䰸ꍳ㯍撻쉬䙇侩</w:t>
      </w:r>
      <w:r>
        <w:rPr/>
        <w:t>ⵖ</w:t>
      </w:r>
      <w:r>
        <w:rPr/>
        <w:t>쉳깒录⨽⪻彚㓂䕧╀㈴睁⸹琱浵涱깤넬⬽䌺砶棂녹슱㈳㋂桫漱坘⽠䅦䘯丣⍘睧偪⌸䡦쉒晀</w:t>
      </w:r>
      <w:r>
        <w:rPr/>
        <w:t>ꗂ</w:t>
      </w:r>
      <w:r>
        <w:rPr/>
        <w:t>弸㵡⧂戨䉑숷䔲뽸싂칟绂</w:t>
      </w:r>
      <w:r>
        <w:rPr/>
        <w:t>ꕂ</w:t>
      </w:r>
      <w:r>
        <w:rPr/>
        <w:t>滂녇昤⶘䒱彤䵘쉯㋂繞뗂♙싂㭦洫䡥</w:t>
      </w:r>
      <w:r>
        <w:rPr/>
        <w:t>꤫</w:t>
      </w:r>
      <w:r>
        <w:rPr/>
        <w:t>奨轫䲘婾䫂㜳慫䩎⤊䍕뭎䥊쵰꥗㐺熏㧂쉞焪</w:t>
      </w:r>
      <w:r>
        <w:rPr/>
        <w:t>⠸</w:t>
      </w:r>
      <w:r>
        <w:rPr/>
        <w:t>夰䎻숻獮䊮剒婒硓⹉䜺숪䆻噲栲稶</w:t>
      </w:r>
      <w:r>
        <w:rPr/>
        <w:t>ⲥ</w:t>
      </w:r>
      <w:r>
        <w:rPr/>
        <w:t>吲幗뭋䁢䩨☻䕍䉧㋎칬䑺㍢乵伶㬤凂侩⩒뾘㈰䭅灍熵싂䨵숴䵊㘶䩊䡭奥䬨⨹畱꺩湭朷␺唭摘숵</w:t>
      </w:r>
      <w:r>
        <w:rPr/>
        <w:t>꤫</w:t>
      </w:r>
      <w:r>
        <w:rPr/>
        <w:t>恹瘷卑乣╾䥀⩓䉐⛂桭쉈⯂숷䝶㝰㝎䂮ꍾ涣彪쵍</w:t>
      </w:r>
      <w:r>
        <w:rPr/>
        <w:t>ꤻ</w:t>
      </w:r>
      <w:r>
        <w:rPr/>
        <w:t>땘掩║乇侩㫂싂␴縨싂县ㅡ䞬塡䠭㡀⎥烂樶깐涡쉺쉢䥆坾䐳攫♺呚礤</w:t>
      </w:r>
      <w:r>
        <w:rPr/>
        <w:t>⠶</w:t>
      </w:r>
      <w:r>
        <w:rPr/>
        <w:t>䭍囂㩆抩⑑⴬係䭺灌歏쉮瓂瘽뽎긽</w:t>
      </w:r>
      <w:r>
        <w:rPr/>
        <w:t>ꦵ</w:t>
      </w:r>
      <w:r>
        <w:rPr/>
        <w:t>숸䝦쎩⨵숶摯玱㷂縫偺㜵厥⺥䑭丽ꇂ⥉㙉剙⤭䎵숱䩭ꥳ䍳ㄭ淂䅂䇂㬲쵥灆ꆩ慲矂轭㟃⻂슥⻂뽗䥫</w:t>
      </w:r>
      <w:r>
        <w:rPr/>
        <w:t>Ⱚ</w:t>
      </w:r>
      <w:r>
        <w:rPr/>
        <w:t>䧂⩣⛂♈村䕗䊩숳㞱牁し佣硾松습䙣䲘䤺쉏辿冥幣쉺䵈汐瞡▱务儷琣焰颡沮戤浕䩄쉠䰶浱橞灱䀥堶手杚⍱⩙愲䄥⸳硑婡ꎩ獢慉搣潉⾩煉</w:t>
      </w:r>
      <w:r>
        <w:rPr/>
        <w:t>ⱈ</w:t>
      </w:r>
      <w:r>
        <w:rPr/>
        <w:t>繢㩀慣㌲剋礰⽪⒥擂♴╗浺쉦⎥䚥㉣刯⫂堭婏䜩츭습䝪樽搸숥㕰奱憡㢱幟ꇍ埍</w:t>
      </w:r>
      <w:r>
        <w:rPr/>
        <w:t>ꔪ</w:t>
      </w:r>
      <w:r>
        <w:rPr/>
        <w:t>捵쉉噔ꌬ㍨怭녈怨楅츳瀦⤵쉵㔴瑘棂⑸杤⭞䮘撻題䞩╍쉞癭䖵湨睇䛂潯썎䈩敶䙺╞吪氮䵥숰◂</w:t>
      </w:r>
      <w:r>
        <w:rPr/>
        <w:t>ꕣ</w:t>
      </w:r>
      <w:r>
        <w:rPr/>
        <w:t>뭍轣</w:t>
      </w:r>
      <w:r>
        <w:rPr/>
        <w:t>Ⱜ</w:t>
      </w:r>
      <w:r>
        <w:rPr/>
        <w:t>쌲⍄塊漩쎵懂捧瘣亵㘰䩘⫂穑瀪⨤晗傿</w:t>
      </w:r>
      <w:r>
        <w:rPr/>
        <w:t>ꖥ</w:t>
      </w:r>
      <w:r>
        <w:rPr/>
        <w:t>帨⽶쏂땪畳䔺偍煚䒮妵</w:t>
      </w:r>
      <w:r>
        <w:rPr/>
        <w:t>ꕪ⩡</w:t>
      </w:r>
      <w:r>
        <w:rPr/>
        <w:t>⻂㜩婳䥑쉮</w:t>
      </w:r>
      <w:r>
        <w:rPr/>
        <w:t>ⱳ</w:t>
      </w:r>
      <w:r>
        <w:rPr/>
        <w:t>䵍眲싍㌨♳偞睱救湀僂⫂幇⑦╧쉁煕电轂쉀쎘琵⭨奓ꌺ眲쉎⛍⍰⒮⏂砨䈣곍竂⥏睧걵灥Ⓜ䜲䙤秃捸</w:t>
      </w:r>
      <w:r>
        <w:rPr/>
        <w:t>ꤦ</w:t>
      </w:r>
      <w:r>
        <w:rPr/>
        <w:t>瑯숣숯䕁塎슩䝸숰┩╣㑍乓夳㵷歱㵮⭚쉵㔲顫漯⫂썁塊凂땾⩰檬娮䑗㷂䘴癃嫂䑾楒猲媣숭칖ぅ㚿뼮ꌤ슏竂䵍瑔⽬辬⭐瘴䤪椤䵒</w:t>
      </w:r>
      <w:r>
        <w:rPr/>
        <w:t>ꦩ</w:t>
      </w:r>
      <w:r>
        <w:rPr/>
        <w:t>쉄嘻慺⬺쎣嘻柎彖濍㨩恱◂</w:t>
      </w:r>
      <w:r>
        <w:rPr/>
        <w:t>Ɐ</w:t>
      </w:r>
      <w:r>
        <w:rPr/>
        <w:t>ⴹ</w:t>
      </w:r>
      <w:r>
        <w:rPr/>
        <w:t>녺牎㩀꺘⥋䝰㬸南쉇牀顣揂ꇂ숸轲硙佶䰵땠㖩숪䥱瀴㵟㏂⫂┩⺻煉㑊䭚㑩㭢丮㌫吷䫂祗硴氭</w:t>
      </w:r>
      <w:r>
        <w:rPr/>
        <w:t>Ⰺ</w:t>
      </w:r>
      <w:r>
        <w:rPr/>
        <w:t>䨯煣걒帩</w:t>
      </w:r>
      <w:r>
        <w:rPr/>
        <w:t>ꥏꖵ⨷</w:t>
      </w:r>
      <w:r>
        <w:rPr/>
        <w:t>朳쉨놱쉧〫⨺䥐䍥싂䈯</w:t>
      </w:r>
      <w:r>
        <w:rPr/>
        <w:t>ⱴ</w:t>
      </w:r>
      <w:r>
        <w:rPr/>
        <w:t>呙刨獳儭橧䎮쉍扠싂睋숸녌壂㭊䰤浮깙ㄫ灱⩺묺땏祭</w:t>
      </w:r>
      <w:r>
        <w:rPr/>
        <w:t>ꖣ</w:t>
      </w:r>
      <w:r>
        <w:rPr/>
        <w:t>㡺匳쉄敁⚱柍猴䩉췂汰憡撩晥땀潣쉦䔬䆏祓쉨</w:t>
      </w:r>
      <w:r>
        <w:rPr/>
        <w:t>ⰰ</w:t>
      </w:r>
      <w:r>
        <w:rPr/>
        <w:t>矂⭘ㅹ睞쉟偁杴쉇睤◂ꥤ⎡ꅦ䉱쉇匦쉭轺䕨坹䑅懂싂⩲䜮쵶剳숯㭑⭗췂汧䙍쉾僂슩</w:t>
      </w:r>
      <w:r>
        <w:rPr/>
        <w:t>ꕯⴵ</w:t>
      </w:r>
      <w:r>
        <w:rPr/>
        <w:t>嘤唤穎㴮搥硖㤭畃䭃䝃숣淂椤䑓䕺㤷墿䀦㔶쉠ꥠ䜺⤩</w:t>
      </w:r>
      <w:r>
        <w:rPr/>
        <w:t>Ᵽ⩲</w:t>
      </w:r>
      <w:r>
        <w:rPr/>
        <w:t>爯깙╗䡷璘斩녫쉷㬩숳㉧</w:t>
      </w:r>
      <w:r>
        <w:rPr/>
        <w:t>ꦡ</w:t>
      </w:r>
      <w:r>
        <w:rPr/>
        <w:t>瘽㡸싂ꥳ슩䆻䨭㙋橱䑥㭘䝹㎣䵦懂䄫녎圶啣乏쉓戲来煬䅘曎⒥ꅙ⾵쉙槍㩧뽍⑵炿䱤輲갶ꏂ㍯쉵뭷牷䠥䡋恮朽⹱檩懂㖵ぷ坧뇍慡搥灃䁯桢咱据瘮䓂乩깵彘梮</w:t>
      </w:r>
      <w:r>
        <w:rPr/>
        <w:t>ⳃ</w:t>
      </w:r>
      <w:r>
        <w:rPr/>
        <w:t>㈻㠰⹹晢轏䑠佦杖椦</w:t>
      </w:r>
      <w:r>
        <w:rPr/>
        <w:t>ꦿ</w:t>
      </w:r>
      <w:r>
        <w:rPr/>
        <w:t>别⑙穧╶</w:t>
      </w:r>
      <w:r>
        <w:rPr/>
        <w:t>ꤰ</w:t>
      </w:r>
      <w:r>
        <w:rPr/>
        <w:t>쉳䴰敗碻⥹窿㘺넨劥♉啧촹땍橹廂硐쉞桕䐶䩆晍ꏂ쉲⼮摬喬块⍶뭋녵⸤⥠㙟呫숻彳烂䅎楕Ⓜ썙䕬䛂넵䈴村湎</w:t>
      </w:r>
      <w:r>
        <w:rPr/>
        <w:t>ꖘ</w:t>
      </w:r>
      <w:r>
        <w:rPr/>
        <w:t>地㵑繾㉭</w:t>
      </w:r>
      <w:r>
        <w:rPr/>
        <w:t>ꔮ</w:t>
      </w:r>
      <w:r>
        <w:rPr/>
        <w:t>ⱃ</w:t>
      </w:r>
      <w:r>
        <w:rPr/>
        <w:t>䨹꺿昷搯ꥯ污</w:t>
      </w:r>
      <w:r>
        <w:rPr/>
        <w:t>꧃</w:t>
      </w:r>
      <w:r>
        <w:rPr/>
        <w:t>婞䅥ꇂ样⽐ꅦ⩂兰顉㠽牘喬飂涩㢘㓂ꥶ揎쉗摾㦿쉫ꍒ敉뽎䁸绂磂䜲柂揂特쵶毂掣㔵쵏♕</w:t>
      </w:r>
      <w:r>
        <w:rPr/>
        <w:t>ꤨ</w:t>
      </w:r>
      <w:r>
        <w:rPr/>
        <w:t>慹쵌㋂浗싃汁弸꺿汮䌥婱곂⍃츥깬昪汷㶱䙍樷䡊쉘弪㔱煟偧徥廎併权轚浕긶</w:t>
      </w:r>
      <w:r>
        <w:rPr/>
        <w:t>ⴴ</w:t>
      </w:r>
      <w:r>
        <w:rPr/>
        <w:t>䉦㫃䰵睞ꅩ䶣ㅖ䣂攺乣깂〈꧎걟겵땆뼯礨䋂忂卺⫂뭾깺䵅㵣睕嚏㭹瑪뼪䈤⵶㔺㵈䓂娥䓍戤䟂␦幮㕆㡵⼪徻礷潋㕭潙儣</w:t>
      </w:r>
      <w:r>
        <w:rPr/>
        <w:t>ⱶ</w:t>
      </w:r>
      <w:r>
        <w:rPr/>
        <w:t>灺䨪㌥㪡㘥洣</w:t>
      </w:r>
      <w:r>
        <w:rPr/>
        <w:t>꤭</w:t>
      </w:r>
      <w:r>
        <w:rPr/>
        <w:t>働숽甲싂⯂揂㝴妱쉮䴯彆楥㭈扷䅲磂㏂埂⩕繩㕯㘩䅢扚䙩칓硍攽㕘䝈渶䰲숸쉘㢥싂</w:t>
      </w:r>
      <w:r>
        <w:rPr/>
        <w:t>ꕁ</w:t>
      </w:r>
      <w:r>
        <w:rPr/>
        <w:t>恶瑚朶獋뭙</w:t>
      </w:r>
      <w:r>
        <w:rPr/>
        <w:t>ⱖ</w:t>
      </w:r>
      <w:r>
        <w:rPr/>
        <w:t>扮싂氳䕳㡄</w:t>
      </w:r>
      <w:r>
        <w:rPr/>
        <w:t>ⱟ</w:t>
      </w:r>
      <w:r>
        <w:rPr/>
        <w:t>䭺</w:t>
      </w:r>
      <w:r>
        <w:rPr/>
        <w:t>ⵯ</w:t>
      </w:r>
      <w:r>
        <w:rPr/>
        <w:t>䢡컂剭癎掵숴⸳䡧恟撥</w:t>
      </w:r>
      <w:r>
        <w:rPr/>
        <w:t>ꤰ</w:t>
      </w:r>
      <w:r>
        <w:rPr/>
        <w:t>䒣獖␤ꏂ긫㠩廂橉뭍剶넹㢏숭㷎敒㝺斿썱⺣塵㟂㑺輶ꍀ桒璮ぇ䘯갦╘⹯</w:t>
      </w:r>
      <w:r>
        <w:rPr/>
        <w:t>Ɐ</w:t>
      </w:r>
      <w:r>
        <w:rPr/>
        <w:t>㈳畧숣匊䪮劥숫갯樱䗃쉒呎沩䵫ꍇ㖮汨㊵㍁啧㒥朸䜩⨪䬻均ㅆ歫㡲䙫幞濂䵎㚻쉀䩁뽇塈乸꺱䔲儲匰桗䉓桯</w:t>
      </w:r>
      <w:r>
        <w:rPr/>
        <w:t>ꤤ</w:t>
      </w:r>
      <w:r>
        <w:rPr/>
        <w:t>㵧◂噄㑐녁燂䥁</w:t>
      </w:r>
      <w:r>
        <w:rPr/>
        <w:t>ⵄ</w:t>
      </w:r>
      <w:r>
        <w:rPr/>
        <w:t>嚩춘䉀ギ攵狂拂噮焲䣂洺坵싂乪轮</w:t>
      </w:r>
      <w:r>
        <w:rPr/>
        <w:t>ⵄ</w:t>
      </w:r>
      <w:r>
        <w:rPr/>
        <w:t>幉⴪쵓</w:t>
      </w:r>
      <w:r>
        <w:rPr/>
        <w:t>ꤻ</w:t>
      </w:r>
      <w:r>
        <w:rPr/>
        <w:t>幇呇ⸯ刷拎㢥⹑噓挹⨤⪿컎䕾㥊參敪敏싂煄晟癨컂冮嗂弯勂儬쉳䉄塄顟痃쉫</w:t>
      </w:r>
      <w:r>
        <w:rPr/>
        <w:t>⣍</w:t>
      </w:r>
      <w:r>
        <w:rPr/>
        <w:t>쉘䧂갥繇ꅕ㥭쉶浡ꎘ流숣去歲싂攩⩕쉡땧飂槂係딮⥯儤㴭싂泂㤸뽱殥쉒疱䑈</w:t>
      </w:r>
      <w:r>
        <w:rPr/>
        <w:t>ꥂ</w:t>
      </w:r>
      <w:r>
        <w:rPr/>
        <w:t>슱⎿乕在杲煚㢩숺噳敒坘乇숻쉓徬癃乾䚏曂係묺泂☩輵⨦瑪壂쉊䉉숲쉊ㆥ坏숬쉶䫂㝐ꏂ츩</w:t>
      </w:r>
      <w:r>
        <w:rPr/>
        <w:t>ꥀ</w:t>
      </w:r>
      <w:r>
        <w:rPr/>
        <w:t>䕅偤䑨ꅸ漶숦쉅䇂⪏⯂䕠砨熵㥅쵱頩믂咘䭟㢡쵥氪䤳癦숰䠬㫂㥐擂ꍸ忂恂啢䥧♋爩汨뭂숥䇎执㙧숩㌮䌦</w:t>
      </w:r>
      <w:r>
        <w:rPr/>
        <w:t>Ⱚ</w:t>
      </w:r>
      <w:r>
        <w:rPr/>
        <w:t>牞栩橒㭈숣䀲䊿柎庥樵</w:t>
      </w:r>
      <w:r>
        <w:rPr/>
        <w:t>꧂</w:t>
      </w:r>
      <w:r>
        <w:rPr/>
        <w:t>ꍗ桎ꌶ</w:t>
      </w:r>
    </w:p>
    <w:p>
      <w:pPr>
        <w:pStyle w:val="PreformattedText"/>
        <w:bidi w:val="0"/>
        <w:spacing w:before="0" w:after="0"/>
        <w:jc w:val="left"/>
        <w:rPr/>
      </w:pPr>
      <w:r>
        <w:rPr/>
        <w:t>㘸쉰䮻弯깕汧卍쉆澏懍瞱垩쉠㖱坺䑂⎻繊敬䁏睴亡䙙玩⪩焲久潃㑆䍩쉮䔭䱢煦瑵긳潩</w:t>
      </w:r>
      <w:r>
        <w:rPr/>
        <w:t>⡔</w:t>
      </w:r>
      <w:r>
        <w:rPr/>
        <w:t>湓䘲⽕弽쉔㈰㦩⏂娴䑞</w:t>
      </w:r>
      <w:r>
        <w:rPr/>
        <w:t>ꖻ</w:t>
      </w:r>
      <w:r>
        <w:rPr/>
        <w:t>묹檵㙭㡵䑮䜱楄딦㈰㚘</w:t>
      </w:r>
      <w:r>
        <w:rPr/>
        <w:t>⠤⭒</w:t>
      </w:r>
      <w:r>
        <w:rPr/>
        <w:t>乂⨶曃枩ꥸ摬⾩瑦꺿쎻㎡쉵绂兩〮唥悱꥗浪⤻썄⩨쉆⹥丩乩䕲슩㒿窵辩䩳뽅㶬橖㈶䱈景兺穁咻</w:t>
      </w:r>
      <w:r>
        <w:rPr/>
        <w:t>ꗂ</w:t>
      </w:r>
      <w:r>
        <w:rPr/>
        <w:t>奒촵煏䕤椦楙是쉔싂槂⩡洩</w:t>
      </w:r>
      <w:r>
        <w:rPr/>
        <w:t>ⰷ</w:t>
      </w:r>
      <w:r>
        <w:rPr/>
        <w:t>ㅙ㵚唳渦</w:t>
      </w:r>
      <w:r>
        <w:rPr/>
        <w:t>Ⱪ</w:t>
      </w:r>
      <w:r>
        <w:rPr/>
        <w:t>坡⥷숯쉩愤╯㍚숤磂兘䒘㭑썬婀摖⥨쉑㍫猶䥠ꌲ稦䄹㡰䕐捙儷썶䑑쉂䩞㏃䙀帽側㉎係慅</w:t>
      </w:r>
      <w:r>
        <w:rPr/>
        <w:t>ⵁ</w:t>
      </w:r>
      <w:r>
        <w:rPr/>
        <w:t>㜲摗쉺奍㪬</w:t>
      </w:r>
      <w:r>
        <w:rPr/>
        <w:t>ꕨ</w:t>
      </w:r>
      <w:r>
        <w:rPr/>
        <w:t>硘瀸娥䠦╴㤺ꅉ徏녮灅</w:t>
      </w:r>
      <w:r>
        <w:rPr/>
        <w:t>ꥇ</w:t>
      </w:r>
      <w:r>
        <w:rPr/>
        <w:t>䵂発搲堵䉱⩖</w:t>
      </w:r>
      <w:r>
        <w:rPr/>
        <w:t>ⵏ</w:t>
      </w:r>
      <w:r>
        <w:rPr/>
        <w:t>打卋潾喥뮻津䤪㕎吪⭄則束啐乇彗姂揂䢵桠䁹⽱⽾搨땹漳㉦愣牚쉲쌷뽰䕍⨷噚䠶䠵淂㥉牍場恣┩憮䦩乫싂ꍡ琮ォꍶ䶵ꥪ捘啟뽹牍㝦쉟喡층挫슮璻䄥儺쉱轞洭㗂⥁</w:t>
      </w:r>
      <w:r>
        <w:rPr/>
        <w:t>ⲏⰻ␫</w:t>
      </w:r>
      <w:r>
        <w:rPr/>
        <w:t>嫂쉧歉栮㉺䕺吽뽒</w:t>
      </w:r>
      <w:r>
        <w:rPr/>
        <w:t>ⱦ</w:t>
      </w:r>
      <w:r>
        <w:rPr/>
        <w:t>婊却䋂夻摲╃弊╨䭕⭷幗㙉车⨽㡶㷂顡瀸獟⭅䐬慞⫂깉湣䤸䑀儰ㅌ숤砪䩤䍆哂싂㔺爳숽嫍ㅟ쉒ㄭ䁞⭙뼳繯窏</w:t>
      </w:r>
      <w:r>
        <w:rPr/>
        <w:t>ꔨ☷</w:t>
      </w:r>
      <w:r>
        <w:rPr/>
        <w:t>㝊</w:t>
      </w:r>
      <w:r>
        <w:rPr/>
        <w:t>ꕵ</w:t>
      </w:r>
      <w:r>
        <w:rPr/>
        <w:t>뽎쉊剟剰侩汒琥쉙ꅫ쉱슩噷娳䘻怩〶旂ꎡ⥥ꥠ暩堣쉲丬捲뽖杗䓂唶칎</w:t>
      </w:r>
      <w:r>
        <w:rPr/>
        <w:t>ⰲ</w:t>
      </w:r>
      <w:r>
        <w:rPr/>
        <w:t>딷䄮猤뽺劘곍쵆勂牏昪슻憮⫎</w:t>
      </w:r>
      <w:r>
        <w:rPr/>
        <w:t>ⱉ</w:t>
      </w:r>
      <w:r>
        <w:rPr/>
        <w:t>䣃䭯㛎併牐敖疻畹뿂杲䁳廂株쉕畒婉朲䨤╞顧㍅父呣焹勎䅊砪硯쉖㉸⽡忂㬦䤻</w:t>
      </w:r>
      <w:r>
        <w:rPr/>
        <w:t>⡕</w:t>
      </w:r>
      <w:r>
        <w:rPr/>
        <w:t>䫂쉦䴻痂働呔♟䑄뽈쉒</w:t>
      </w:r>
      <w:r>
        <w:rPr/>
        <w:t>ⵗ</w:t>
      </w:r>
      <w:r>
        <w:rPr/>
        <w:t>쉙狂咩╶槍働숭ぎ樹咻땢숥㥐唫係䵔⍃硄췂卄慨湥噳呹愣漪㐶䕉伸繌㑗</w:t>
      </w:r>
      <w:r>
        <w:rPr/>
        <w:t>ⵃ</w:t>
      </w:r>
      <w:r>
        <w:rPr/>
        <w:t>婲╃ㄩ㔽슿촭䇂ꍶ</w:t>
      </w:r>
      <w:r>
        <w:rPr/>
        <w:t>ꕁ</w:t>
      </w:r>
      <w:r>
        <w:rPr/>
        <w:t>㝲㥯╈浓潢⯂䘸〦縰楘쉃␥䕃匦㬸倰䨱櫂に</w:t>
      </w:r>
      <w:r>
        <w:rPr/>
        <w:t>Ⳃ</w:t>
      </w:r>
      <w:r>
        <w:rPr/>
        <w:t>〪㔮ꍳ椥䕨촽㝭䏂⽗ꏎ坃〣䇂ㆬꥳ煾伺䝗뽵硍灰䙭㇃猷┹</w:t>
      </w:r>
      <w:r>
        <w:rPr/>
        <w:t>ⵥ</w:t>
      </w:r>
      <w:r>
        <w:rPr/>
        <w:t>噊㔪숦ꥳ㡩炿⍷伱쉹柂╡泂㉂丮偤싂⑩⛂곂ꍒ汶쉗䒣⌥</w:t>
      </w:r>
      <w:r>
        <w:rPr/>
        <w:t>ꖵ</w:t>
      </w:r>
      <w:r>
        <w:rPr/>
        <w:t>截슿⨫깑㝰⨨䯂숤䐭摀䕋榩㥣汸⒬䜽</w:t>
      </w:r>
      <w:r>
        <w:rPr/>
        <w:t>⡗</w:t>
      </w:r>
      <w:r>
        <w:rPr/>
        <w:t>칣</w:t>
      </w:r>
      <w:r>
        <w:rPr/>
        <w:t>ꕮ</w:t>
      </w:r>
      <w:r>
        <w:rPr/>
        <w:t>朵轆洹䢩쉠愰싂呧乀䨤걣쉬䭰璣숲ꄽ怩⥂琪䠨姂</w:t>
      </w:r>
      <w:r>
        <w:rPr/>
        <w:t>ꕷ</w:t>
      </w:r>
      <w:r>
        <w:rPr/>
        <w:t>柍䝔䁾湇㍙</w:t>
      </w:r>
      <w:r>
        <w:rPr/>
        <w:t>ꦱ</w:t>
      </w:r>
      <w:r>
        <w:rPr/>
        <w:t>쉾Ⓜ溩柂弭㍙幯ぃ숰썾㑵쉊㙠㕇汄⼳佮䁞⩙澩⏂窥朶촱噔㩶撣浔싃睠廂⤪咱숭婖垬〉⑫</w:t>
      </w:r>
      <w:r>
        <w:rPr/>
        <w:t>ꔤ</w:t>
      </w:r>
      <w:r>
        <w:rPr/>
        <w:t>澩迂儹썄佬⺬쉳䀽⍱䥉⩣奯婡汐畡숱捳桑丮䁨坲쉢漬</w:t>
      </w:r>
      <w:r>
        <w:rPr/>
        <w:t>ꕚ</w:t>
      </w:r>
      <w:r>
        <w:rPr/>
        <w:t>묶䝫瀯䱠㡀䦿㥗㡔瞻确깙畍猴䐫䖘亻ㄵ┨公捌䭡깒剔晙Ⓙ㩊数䎿㴴乒窵</w:t>
      </w:r>
      <w:r>
        <w:rPr/>
        <w:t>ⵗ</w:t>
      </w:r>
      <w:r>
        <w:rPr/>
        <w:t>坯剒佱</w:t>
      </w:r>
      <w:r>
        <w:rPr/>
        <w:t>Ɐ</w:t>
      </w:r>
      <w:r>
        <w:rPr/>
        <w:t>㩳⥅磂昻繚</w:t>
      </w:r>
      <w:r>
        <w:rPr/>
        <w:t>ꔶ</w:t>
      </w:r>
      <w:r>
        <w:rPr/>
        <w:t>믂佱㐴⨰뽦⩲喿⥱ㅄ浕췂㭇⍭湈쉀灴煁轎䙡呮칮坔卧⭈♬숪㩏쉟䓂幒杖쉓㉭⹷쉴㕕뭵⽞灕䝠ㅅ뿂㝵땸攤ㅩ⩈堪㈬⑯垘쉱</w:t>
      </w:r>
      <w:r>
        <w:rPr/>
        <w:t>ꕒ</w:t>
      </w:r>
      <w:r>
        <w:rPr/>
        <w:t>佑뽄轖瘲놩旂义䀸ꆘ䖬暱僂枩㑵숤硑呸칠⑘</w:t>
      </w:r>
      <w:r>
        <w:rPr/>
        <w:t>⡫</w:t>
      </w:r>
      <w:r>
        <w:rPr/>
        <w:t>칗㕵䐬疡⸷쉮串瑋檵</w:t>
      </w:r>
      <w:r>
        <w:rPr/>
        <w:t>ꕀ</w:t>
      </w:r>
      <w:r>
        <w:rPr/>
        <w:t>晈</w:t>
      </w:r>
      <w:r>
        <w:rPr/>
        <w:t>ꥎ</w:t>
      </w:r>
      <w:r>
        <w:rPr/>
        <w:t>瑠唥썇슿㉡묩㜥䑏爱亵뭒㊘ㅇ䉓塘弶⼹긬⚻㞩⩸敦昨懂㬪呐爫嘊쉇䣂㌣㩾◎꺮⑭⽞싍썃ㅈ䤵썏教愶呍⾩♹⨹싂ꌳ캏쉕㍹偩䱟㋃슻牄⩷⯂呃䴻칓瓂䀬䍳슣</w:t>
      </w:r>
      <w:r>
        <w:rPr/>
        <w:t>ⷍ</w:t>
      </w:r>
      <w:r>
        <w:rPr/>
        <w:t>㡥恪桚슣䄱刬</w:t>
      </w:r>
      <w:r>
        <w:rPr/>
        <w:t>⡄</w:t>
      </w:r>
      <w:r>
        <w:rPr/>
        <w:t>滂녾䥸迃䥘쉈싂㵂땖䅆쉏ㅐ啂㠨ꍐ䉚㜥榮</w:t>
      </w:r>
      <w:r>
        <w:rPr/>
        <w:t>ꤹ</w:t>
      </w:r>
      <w:r>
        <w:rPr/>
        <w:t>䤰껂</w:t>
      </w:r>
      <w:r>
        <w:rPr/>
        <w:t>⡓</w:t>
      </w:r>
      <w:r>
        <w:rPr/>
        <w:t>䫃⭟싂숽㪏뭹挽彥</w:t>
      </w:r>
      <w:r>
        <w:rPr/>
        <w:t>⡦</w:t>
      </w:r>
      <w:r>
        <w:rPr/>
        <w:t>숮쉏煸澱渷漪攭䙄由䓍䛂瑐㍋갺</w:t>
      </w:r>
      <w:r>
        <w:rPr/>
        <w:t>ⰲ</w:t>
      </w:r>
      <w:r>
        <w:rPr/>
        <w:t>歑擂䎏碘䴽㟂㦣栥싂㵗佅䖩㔷ꥵ彋㊩癯歄截婔妱䃂㣂㒿繚쉄㉬繑갰숩╋婇㫎㵴숶㕅⽆⫂嗂繮輭噟䥈睳䱣獳瑍㖻쉦稥㙶轏칑ㄴ딴戮쉊쉅㵹睂쉐项扯桤晘㚡弭圹乳㑶䬽怦㡉⚘</w:t>
      </w:r>
      <w:r>
        <w:rPr/>
        <w:t>ꥌ</w:t>
      </w:r>
      <w:r>
        <w:rPr/>
        <w:t>ⱶ</w:t>
      </w:r>
      <w:r>
        <w:rPr/>
        <w:t>婟묺樦㵉䱢쎩渳쉴圵숭䕘⩩䁸⌴縻猦ㅢ恡堳쉃扪쌬昭숤깸塃獂⭔楾䂵쉷獠欳留竂穒晕쉯噢⩣䗃朹㡶䌰</w:t>
      </w:r>
      <w:r>
        <w:rPr/>
        <w:t>Ⱔ</w:t>
      </w:r>
      <w:r>
        <w:rPr/>
        <w:t>뭇</w:t>
      </w:r>
      <w:r>
        <w:rPr/>
        <w:t>ⶡ</w:t>
      </w:r>
      <w:r>
        <w:rPr/>
        <w:t>绂䶿칞㣍넻偓겻⼮䷎⽙㵠㈯〽坊</w:t>
      </w:r>
      <w:r>
        <w:rPr/>
        <w:t>ⱸ</w:t>
      </w:r>
      <w:r>
        <w:rPr/>
        <w:t>䝇䓂</w:t>
      </w:r>
      <w:r>
        <w:rPr/>
        <w:t>⡣</w:t>
      </w:r>
      <w:r>
        <w:rPr/>
        <w:t>找㜪坃㷂焻숱喥䶮橺⴫䏂䜺塆⭅⍄⫂싂枻⨮桍⒣칩</w:t>
      </w:r>
      <w:r>
        <w:rPr/>
        <w:t>ⷂꖩ</w:t>
      </w:r>
      <w:r>
        <w:rPr/>
        <w:t>㉚䱢穟坚ꄦ㕕㡥悡⪬쉔┪⾩䕊㇃忂썇⭁쉌깢㵒㜯넺橎䝢个磂䡐</w:t>
      </w:r>
      <w:r>
        <w:rPr/>
        <w:t>ꦮ</w:t>
      </w:r>
      <w:r>
        <w:rPr/>
        <w:t>湏썈佧妻摖頲숷䮬</w:t>
      </w:r>
      <w:r>
        <w:rPr/>
        <w:t>⠩</w:t>
      </w:r>
      <w:r>
        <w:rPr/>
        <w:t>汄싍噦䩯彀机䎩繸氦⍯癕楲싍㍆庩歨玵뽊䯂濂딨㭃繭堪样捏긨氳楖쉎</w:t>
      </w:r>
      <w:r>
        <w:rPr/>
        <w:t>ꥄ</w:t>
      </w:r>
      <w:r>
        <w:rPr/>
        <w:t>㭟矂쉸倻㥚</w:t>
      </w:r>
      <w:r>
        <w:rPr/>
        <w:t>ⱥ</w:t>
      </w:r>
      <w:r>
        <w:rPr/>
        <w:t>頻쉧䌰迂쉒㏂璩僂䅶梘䭋忂䀷呗埍牦䁌佌搨娭㉔쉲⭬櫂⎻꺮꺣幱䉣擂晗猵㢣쉤癸頵</w:t>
      </w:r>
      <w:r>
        <w:rPr/>
        <w:t>⡔</w:t>
      </w:r>
      <w:r>
        <w:rPr/>
        <w:t>顪䱞䯂슥㡯燂⑃擂嘭문䑇㡂歉礸晷樰ꍊ</w:t>
      </w:r>
      <w:r>
        <w:rPr/>
        <w:t>ꕬ</w:t>
      </w:r>
      <w:r>
        <w:rPr/>
        <w:t>摃埂楖</w:t>
      </w:r>
      <w:r>
        <w:rPr/>
        <w:t>ⴴ</w:t>
      </w:r>
      <w:r>
        <w:rPr/>
        <w:t>甩ꎩ䉌쉘숲췂䭄ㄹ央␵⩂滂䦵乨橹剄⼬㍶婖坴쉫䶮㘱毂呶⨽⯃幕䔰ꇂ넱쉈轍㡞磂</w:t>
      </w:r>
      <w:r>
        <w:rPr/>
        <w:t>⡞</w:t>
      </w:r>
      <w:r>
        <w:rPr/>
        <w:t>ㅤꥭ浪浰殱即礫㔺墱塏숪싂啧擎矂╥區〻柂甤産楌㝇椱㊘쉏㩞奖獟轮幥㉎ꥴ洶⩡勂䅆䑫䝋⩳䡶㭦匸ꍟ瑫倽勂⭘</w:t>
      </w:r>
      <w:r>
        <w:rPr/>
        <w:t>ꔻ</w:t>
      </w:r>
      <w:r>
        <w:rPr/>
        <w:t>沩弽쉶䏂䳂昬⸪ꄺ参繚䋂☴㋍㋂쉥뾻朥橧穸깎</w:t>
      </w:r>
      <w:r>
        <w:rPr/>
        <w:t>ꦱ</w:t>
      </w:r>
      <w:r>
        <w:rPr/>
        <w:t>璩優啁未睃妏뼲地쉅牆慶</w:t>
      </w:r>
      <w:r>
        <w:rPr/>
        <w:t>꥟</w:t>
      </w:r>
      <w:r>
        <w:rPr/>
        <w:t>穟卉</w:t>
      </w:r>
      <w:r>
        <w:rPr/>
        <w:t>ⱖ┊</w:t>
      </w:r>
      <w:r>
        <w:rPr/>
        <w:t>顴뽰剮</w:t>
      </w:r>
      <w:r>
        <w:rPr/>
        <w:t>⠻⭑</w:t>
      </w:r>
      <w:r>
        <w:rPr/>
        <w:t>硔ぅ</w:t>
      </w:r>
      <w:r>
        <w:rPr/>
        <w:t>⠲</w:t>
      </w:r>
      <w:r>
        <w:rPr/>
        <w:t>㡥殥䈹恲轸싂칗䒡ꍌ栫싂圷傩싂䑺睦捁썱潥䖱㨯⌰彙⺩㩁䥍歬쉸渪磂刦⺿䍮䰷쉄娪⧂</w:t>
      </w:r>
      <w:r>
        <w:rPr/>
        <w:t>ꕐ</w:t>
      </w:r>
      <w:r>
        <w:rPr/>
        <w:t>䁏㉦皬ꅞ⨩䠬숥嘤䡺爬申䓎穫썤彖</w:t>
      </w:r>
      <w:r>
        <w:rPr/>
        <w:t>ꔹ</w:t>
      </w:r>
      <w:r>
        <w:rPr/>
        <w:t>瘱呁숣䵞盂䵾⩩╡ꅁ뽴托漶㝺婢䭋년䯂䀨墩쉪㫃飂䤲쉀绂</w:t>
      </w:r>
      <w:r>
        <w:rPr/>
        <w:t>Ⱚ</w:t>
      </w:r>
      <w:r>
        <w:rPr/>
        <w:t>뭫뇂塦☥㠴㉫但䎘⨥쉱求㪩ぅ㕷甸桇⼴㥸⥱┣⩦쉥⩟儰ꥮ矂숶쉟枮扳ꆏ㐫弦丩䤻</w:t>
      </w:r>
      <w:r>
        <w:rPr/>
        <w:t>ꖥ</w:t>
      </w:r>
      <w:r>
        <w:rPr/>
        <w:t>䥀쉧杯</w:t>
      </w:r>
      <w:r>
        <w:rPr/>
        <w:t>ꥃ</w:t>
      </w:r>
      <w:r>
        <w:rPr/>
        <w:t>剏楮港恊⑔쉰浤礪츰㠩쉯顅杌瀳뭶㍫䴲穄</w:t>
      </w:r>
      <w:r>
        <w:rPr/>
        <w:t>꧂</w:t>
      </w:r>
      <w:r>
        <w:rPr/>
        <w:t>녩繍乪㞥磃㙱甦쉶䍦䩫毂⸱ꥩ㡣썚柃刹元吽轆숥숩뭾娯쉂</w:t>
      </w:r>
      <w:r>
        <w:rPr/>
        <w:t>ꕙ</w:t>
      </w:r>
      <w:r>
        <w:rPr/>
        <w:t>쉐埂녤䡉䠮⭖焥畠䢘쉑넪숱</w:t>
      </w:r>
      <w:r>
        <w:rPr/>
        <w:t>ꕡ</w:t>
      </w:r>
      <w:r>
        <w:rPr/>
        <w:t>硥㩰숣矃獷壂弥쉠値䉁㨻⭥儣깒䖮窡杍斻輹⭤</w:t>
      </w:r>
      <w:r>
        <w:rPr/>
        <w:t>ꤦ</w:t>
      </w:r>
      <w:r>
        <w:rPr/>
        <w:t>㯂쉊兞潰棂㘫⹁싂쵭쉪쉟啮⥮兇佾㭙⥢</w:t>
      </w:r>
      <w:r>
        <w:rPr/>
        <w:t>⡂</w:t>
      </w:r>
      <w:r>
        <w:rPr/>
        <w:t>睠쉳</w:t>
      </w:r>
      <w:r>
        <w:rPr/>
        <w:t>⡅</w:t>
      </w:r>
      <w:r>
        <w:rPr/>
        <w:t>걁汏㠱뗂捗慮</w:t>
      </w:r>
      <w:r>
        <w:rPr/>
        <w:t>⠮</w:t>
      </w:r>
      <w:r>
        <w:rPr/>
        <w:t>ꅉ䳃䵥뽂㵑堷っ⫂뭔楄ネ⾵㑱䋂ꏂ繣딽䱞넦卨浙䙙걪䛃녾쉰汑㏂煱繃⨵之숹㕮剕㍴쉧欱숴⩴扇㩒ꍡ搨㬬垿문슬灸刯⬹䲻渥䈲㍎坩坔쉸町⸥朽奶嘭ㅶ⫂顣做쉯䥧旍⑩㩆渪渥惂癦㕬㜱㖩擂摣</w:t>
      </w:r>
      <w:r>
        <w:rPr/>
        <w:t>⢏</w:t>
      </w:r>
      <w:r>
        <w:rPr/>
        <w:t>뽐椲俎壎〉㤰㠽吪顬愴晲쉆ꏍ扠숨숱乺伶䁁♘䠴쉀䌰⹫쉴쉸䣂息</w:t>
      </w:r>
      <w:r>
        <w:rPr/>
        <w:t>⡪</w:t>
      </w:r>
      <w:r>
        <w:rPr/>
        <w:t>ꄱ繷坟⼤쉹녲║祷氥剠ꏂ♚㤰佾㣂</w:t>
      </w:r>
      <w:r>
        <w:rPr/>
        <w:t>꧂</w:t>
      </w:r>
      <w:r>
        <w:rPr/>
        <w:t>쉊깲꥔☳乗⭍䡘䌭⑅䡖㕩䂵ァ쉦橕恔䥈弹</w:t>
      </w:r>
      <w:r>
        <w:rPr/>
        <w:t>ꥂ</w:t>
      </w:r>
      <w:r>
        <w:rPr/>
        <w:t>乡䝤䔥帻橇䀱껂歒⾵䓂㓂⬷咵걘晾㕄캣烂扴⥳㵷䝐捨啕捸ꍮ瑲噷⚵쉢仂殣桯⩗䏂슮슩㷂⎵⥠灺㘸剈갳㕀䟃乷쉐焻噸稹㍅橯⥮걹䗂⸬</w:t>
      </w:r>
      <w:r>
        <w:rPr/>
        <w:t>ꔴ</w:t>
      </w:r>
      <w:r>
        <w:rPr/>
        <w:t>䃂⦩怳</w:t>
      </w:r>
      <w:r>
        <w:rPr/>
        <w:t>Ⱞ</w:t>
      </w:r>
      <w:r>
        <w:rPr/>
        <w:t>牓㨤땍奞癲㣂橇뽡埂싃ㅞ㯂堻焲뾣佪懂⫂乑㕒娶奦⮩车췃囃摞唦佡揂婣博㉧䗂漹瑰欱┻乹潷彡㉉㉬숲䁢쉍栳䑚ꥵ桇睏盂싍㨹癡堳圻樴䭲浓偅縮┽丩㉞慭纩묨焊숸뭲䛃槂⑲咿ヂ⦥②ꇂ婗䈣㑑味⥀㙴㡈싃ꌷ啧</w:t>
      </w:r>
      <w:r>
        <w:rPr/>
        <w:t>ⵓ</w:t>
      </w:r>
      <w:r>
        <w:rPr/>
        <w:t>ㅨ剈堤쉀⑒충</w:t>
      </w:r>
      <w:r>
        <w:rPr/>
        <w:t>ⵇ</w:t>
      </w:r>
      <w:r>
        <w:rPr/>
        <w:t>숹䭂偄ꅘ䔩쉱싂캵싃⤨꥘䁢獕⧂䑕䍈⪮걳溩㌤塑擂婲䐷潏䥀卅</w:t>
      </w:r>
      <w:r>
        <w:rPr/>
        <w:t>ⰽ</w:t>
      </w:r>
      <w:r>
        <w:rPr/>
        <w:t>利</w:t>
      </w:r>
      <w:r>
        <w:rPr/>
        <w:t>ꤶ</w:t>
      </w:r>
      <w:r>
        <w:rPr/>
        <w:t>䤹秂쉳墏㕮煲쉓瓂⬺묦奲◂栴娴쌫䍹⍵땖㕪╙穅䴪橤奶⩡义掻樴卤䥶㠺썵쉍䔴汴奮䔻塤뭸杀뗂妮奾쉹ㄭ뾻녾瑊殿吶숰皬습張㍭</w:t>
      </w:r>
      <w:r>
        <w:rPr/>
        <w:t>ꤴ</w:t>
      </w:r>
      <w:r>
        <w:rPr/>
        <w:t>숷䉈懍쉲檡剈㑒⹦乄係充쵣䭠瑐䄹䄣瀭旂啡</w:t>
      </w:r>
      <w:r>
        <w:rPr/>
        <w:t>ꕎ</w:t>
      </w:r>
      <w:r>
        <w:rPr/>
        <w:t>뽨䤯ꎿ瘮松䮮乕礦䱐圭囂䶣幯矍繳武吰繖땨䀬畡游䵃牙绍䮡㔸弰</w:t>
      </w:r>
      <w:r>
        <w:rPr/>
        <w:t>ⵠ</w:t>
      </w:r>
      <w:r>
        <w:rPr/>
        <w:t>恍妱䌷䱭瑦佐呴䕯批て据쉟쉌乘癢䯂殿廎</w:t>
      </w:r>
      <w:r>
        <w:rPr/>
        <w:t>⠣</w:t>
      </w:r>
      <w:r>
        <w:rPr/>
        <w:t>恸ꅦ땔┰䑯⽳䝈⏂嘶</w:t>
      </w:r>
      <w:r>
        <w:rPr/>
        <w:t>⢩</w:t>
      </w:r>
      <w:r>
        <w:rPr/>
        <w:t>䩌㡔숳段奐䄴㐽䵦䉧百⨰</w:t>
      </w:r>
      <w:r>
        <w:rPr/>
        <w:t>ⷍ</w:t>
      </w:r>
      <w:r>
        <w:rPr/>
        <w:t>쉆쉯ꥨ穃⩺㡘獑㩲䅴묦캣䁞뭶Ⓧ㡖㭐</w:t>
      </w:r>
      <w:r>
        <w:rPr/>
        <w:t>ⵐ</w:t>
      </w:r>
      <w:r>
        <w:rPr/>
        <w:t>㙹⬪쵗</w:t>
      </w:r>
      <w:r>
        <w:rPr/>
        <w:t>⠨</w:t>
      </w:r>
      <w:r>
        <w:rPr/>
        <w:t>㍣䵲녊畐器넲䟃畒䘸䲡㌲毂싂啖晅⤻</w:t>
      </w:r>
      <w:r>
        <w:rPr/>
        <w:t>ⷂ</w:t>
      </w:r>
      <w:r>
        <w:rPr/>
        <w:t>摧䏂쌨掻ꅯ狂녧瞩䥃☽</w:t>
      </w:r>
      <w:r>
        <w:rPr/>
        <w:t>ⶩ</w:t>
      </w:r>
      <w:r>
        <w:rPr/>
        <w:t>슩뾻潆祕숦桦楸ㆩ旂</w:t>
      </w:r>
      <w:r>
        <w:rPr/>
        <w:t>⣂</w:t>
      </w:r>
      <w:r>
        <w:rPr/>
        <w:t>奕睺䳂쉞瑀䔹偑</w:t>
      </w:r>
      <w:r>
        <w:rPr/>
        <w:t>꤭⑘꤬ⷂ</w:t>
      </w:r>
      <w:r>
        <w:rPr/>
        <w:t>쉺㩸䌣땬潪娲晎ꍐ湱☬춏晴剄儽抣䪩頬</w:t>
      </w:r>
      <w:r>
        <w:rPr/>
        <w:t>ⴭ</w:t>
      </w:r>
      <w:r>
        <w:rPr/>
        <w:t>稳牥乄쎥⨱쉴쎱丷佪</w:t>
      </w:r>
      <w:r>
        <w:rPr/>
        <w:t>ⱱ</w:t>
      </w:r>
      <w:r>
        <w:rPr/>
        <w:t>捌䱋ㅤ怩䝮桵䰯〲畏奙뾩媩燂洪쉰䠹䟂䡩嗂䝀愴栰⯂䜲⑆㥁♇㡃놻䡌♍泍祚䥌깱♠湣滂갪촶</w:t>
      </w:r>
      <w:r>
        <w:rPr/>
        <w:t>ꕢ</w:t>
      </w:r>
      <w:r>
        <w:rPr/>
        <w:t>녍刳剐㥷㮏䙍쌴䓂쉒⭄㘣塊⍥䥪쉗硉偤⏂啅갴뭞挲䅯收啱쉲䬻쉔쉎睦畎祓⸪㑥年剈</w:t>
      </w:r>
      <w:r>
        <w:rPr/>
        <w:t>ꤵ</w:t>
      </w:r>
      <w:r>
        <w:rPr/>
        <w:t>깱幋㠻숳吰␸녯쉏ꇂ⾩睾䱒類㥁愵</w:t>
      </w:r>
      <w:r>
        <w:rPr/>
        <w:t>⡆</w:t>
      </w:r>
      <w:r>
        <w:rPr/>
        <w:t>ふ㢮獁䰰こ䧂⍍株㴳繒䀦瘭㘮쉳곎凃▻繴恲떿汶京쉪</w:t>
      </w:r>
      <w:r>
        <w:rPr/>
        <w:t>ⰲ</w:t>
      </w:r>
      <w:r>
        <w:rPr/>
        <w:t>칦긽呑싍㡮噘뽉㑒뾮䝔㔭湣</w:t>
      </w:r>
      <w:r>
        <w:rPr/>
        <w:t>ꕡꕳ</w:t>
      </w:r>
      <w:r>
        <w:rPr/>
        <w:t>癶癔쵌䝒稲㨸㤣숤䠶申㝔潣瓂㤹娴堹䇃债</w:t>
      </w:r>
      <w:r>
        <w:rPr/>
        <w:t>Ⳃ</w:t>
      </w:r>
      <w:r>
        <w:rPr/>
        <w:t>䱥盎問쉆皡칂촺</w:t>
      </w:r>
      <w:r>
        <w:rPr/>
        <w:t>ꥃ</w:t>
      </w:r>
      <w:r>
        <w:rPr/>
        <w:t>㐦䍆懂쉙</w:t>
      </w:r>
      <w:r>
        <w:rPr/>
        <w:t>ⱞ</w:t>
      </w:r>
      <w:r>
        <w:rPr/>
        <w:t>慃숮愩彗媥䥈乏놵懂挬걍礥쉲乪湧㕖畓숹겮个㪡⫂䙔绂䦥䁎弨쉈灒剰䰽汌㩋⹇ㅉ╯⵩憵㙊䉘涻䣂묷啫椮</w:t>
      </w:r>
      <w:r>
        <w:rPr/>
        <w:t>ⴊ</w:t>
      </w:r>
      <w:r>
        <w:rPr/>
        <w:t>ꕺ</w:t>
      </w:r>
      <w:r>
        <w:rPr/>
        <w:t>挬㴯䩟㑑⾬纩澮⥆住쉤垿倸偌挲䈪擎甮쎮㩗伭㕎⼳䜪㚱㑴櫂怶奏䅐䕄穔㢱嗂轡㙍䚮녹㡈칞녱䥕슡瓂ꌹ婌氰䲱</w:t>
      </w:r>
      <w:r>
        <w:rPr/>
        <w:t>ꥃ</w:t>
      </w:r>
      <w:r>
        <w:rPr/>
        <w:t>䜬捯㕞䟂⫎쉟䲣琲㌣ꎿ焣㥚슬辏㶘</w:t>
      </w:r>
      <w:r>
        <w:rPr/>
        <w:t>꧂</w:t>
      </w:r>
      <w:r>
        <w:rPr/>
        <w:t>쉄樣癁䁯겥쉭䕦悻땑슻㑾쉀璥곂㩢䲘呸瓂楂</w:t>
      </w:r>
      <w:r>
        <w:rPr/>
        <w:t>ⰰ</w:t>
      </w:r>
      <w:r>
        <w:rPr/>
        <w:t>뭅ぃꍶ㵧깰楖纻䈣</w:t>
      </w:r>
      <w:r>
        <w:rPr/>
        <w:t>⣂</w:t>
      </w:r>
      <w:r>
        <w:rPr/>
        <w:t>꧃</w:t>
      </w:r>
      <w:r>
        <w:rPr/>
        <w:t>䘹뽦椽슥ㅥ㒡㯂䱹㩥䅢䝣卟扨싂倶䇂쉥奇쌹쉩╌㔥깃</w:t>
      </w:r>
      <w:r>
        <w:rPr/>
        <w:t>ⴸⵥ</w:t>
      </w:r>
      <w:r>
        <w:rPr/>
        <w:t>䭡烃䘩䴸⏂氱䂻轤儽侣♗⩊䛂⑨</w:t>
      </w:r>
      <w:r>
        <w:rPr/>
        <w:t>ⱍ</w:t>
      </w:r>
      <w:r>
        <w:rPr/>
        <w:t>媿歒촩♠촥江䕏♸汾⎩奔梮呹片皿拂싃⹖䛂⥎쉱畺䏃洨盂捆䭗椯母㞘匫쉘剡⥕㵦眸䍩</w:t>
      </w:r>
      <w:r>
        <w:rPr/>
        <w:t>ꦮ</w:t>
      </w:r>
      <w:r>
        <w:rPr/>
        <w:t>凂Ⓙ䥾䛍⦱樹㥟쉙恋硉猸䐷玩㩢劮⍌㥍甪⭣⹯䡄濃砩䉄쉾ꥧ乩媱ꌲ숤⌦뮩ꄽ溡稪晃쉐杇⥂땵〸쌮盍슩䙡硣倴瀪汏剦곂䝆煦㇂䡏⩵瞵畵瑒凂挮䙄僂㵄晥剴</w:t>
      </w:r>
      <w:r>
        <w:rPr/>
        <w:t>Ᵽ⑅</w:t>
      </w:r>
      <w:r>
        <w:rPr/>
        <w:t>⿂溡숤㟂爹惂⑷轾긴⩨䒮ぃ뗂㭁㐵牀湞噘슡㒿ꥫ檣儭㕲䓂쉌ꄬ励묽橍⹴稤슿㭤夹쉵ヂ瑴㕸卸싂䑞㑖呃轮枬뭠</w:t>
      </w:r>
      <w:r>
        <w:rPr/>
        <w:t>⣂</w:t>
      </w:r>
      <w:r>
        <w:rPr/>
        <w:t>ꥩ⑾硏㵃獇ば뽁匦偯癸뭁狍竂祺⫎䁚㙧숵商싂쉖쉴硊䵟숽⍑䑬唤쉑䀫玩⹐쉞격坄恱畅丶䂱䕞挷</w:t>
      </w:r>
      <w:r>
        <w:rPr/>
        <w:t>ⷂ</w:t>
      </w:r>
      <w:r>
        <w:rPr/>
        <w:t>쌺넨檏㙉竂愨</w:t>
      </w:r>
      <w:r>
        <w:rPr/>
        <w:t>Ɑ</w:t>
      </w:r>
      <w:r>
        <w:rPr/>
        <w:t>䫂슘䯂䷂㫂婏ꅁ獇⨱긴㍳䜽㉗欷숤쉡㔴슡뽒执깆幂木䜻뽉䦻⑤숸숬摄慤⩱獱⩣숬杩㞥捫䙙딥剗┹戶き╈先晳浄㵔ꏂ卌憩䉾쉓㕶㴩彀뼷䡙瑳땖婠即盂㍏之畴氪啵䙘⭍堲祭側䭆⑯泂♵⭧╭㋂싂㭫</w:t>
      </w:r>
      <w:r>
        <w:rPr/>
        <w:t>Ⲙ</w:t>
      </w:r>
      <w:r>
        <w:rPr/>
        <w:t>橚ꍍ䕪䊬䕤䚡㵎卩熮㘽區ꇂ区쉑䅶⼨則此牘䩥</w:t>
      </w:r>
      <w:r>
        <w:rPr/>
        <w:t>꤭</w:t>
      </w:r>
      <w:r>
        <w:rPr/>
        <w:t>勂㑹睍㌴㍇뼪晬떥</w:t>
      </w:r>
      <w:r>
        <w:rPr/>
        <w:t>ⷂ</w:t>
      </w:r>
      <w:r>
        <w:rPr/>
        <w:t>㡹妘徥⺮姂氭ど㊡伻⥷堻坕飂垥挪딽䉱▵㖻츹녦摥渪뼣뾬㶩硹⥔ꇎ칟溣煳瘴㠪员漳㙘</w:t>
      </w:r>
      <w:r>
        <w:rPr/>
        <w:t>ꕈ</w:t>
      </w:r>
      <w:r>
        <w:rPr/>
        <w:t>ぴ㗃儶䅐䴨撣ㅚ䋂瀰치㵙묳䙌汗쉄樸䘸浚싎搬涬吊幊呔煳幃侥灵㡳批ꌥ据䉾倶㉡璻쉈幦桲㭹㑣煇ꍫ싂娶奫噂獷</w:t>
      </w:r>
      <w:r>
        <w:rPr/>
        <w:t>ꕂ</w:t>
      </w:r>
      <w:r>
        <w:rPr/>
        <w:t>席</w:t>
      </w:r>
      <w:r>
        <w:rPr/>
        <w:t>ꥋ</w:t>
      </w:r>
      <w:r>
        <w:rPr/>
        <w:t>싂䫂⼷깑抩儯䄦啊䬹㴬禩穥癊ㅨ⎱顧숪⚩墥⪩</w:t>
      </w:r>
      <w:r>
        <w:rPr/>
        <w:t>ⵚ</w:t>
      </w:r>
      <w:r>
        <w:rPr/>
        <w:t>汐㊣㑱嘩㶡㛂쉶玩恫╖柍潎㗂㴪㭀橓땍攭</w:t>
      </w:r>
      <w:r>
        <w:rPr/>
        <w:t>ꦡ</w:t>
      </w:r>
      <w:r>
        <w:rPr/>
        <w:t>쵣츬㣍姍쌦捵浇⫂圹桱▘乆⽡䍔ꎏ䐯圬슻慰䱸숪輯呪旂쉨⿂곂㡟䙥䏂皘㓂掻㘩ꇂ㩯㐪ꅹ컂儴쉭깱㨵숲夻䅶佷싎捞㥐瑕卆䟂</w:t>
      </w:r>
      <w:r>
        <w:rPr/>
        <w:t>ꕑ</w:t>
      </w:r>
      <w:r>
        <w:rPr/>
        <w:t>㨯걣揂慴㵙瀨㵞秂싂쉣䩚啩琫懂䵙㬽ꎏ䇂䭢湳䡸⵬⭖眪怰傻쉂㏂㏂㡃쉋犡⒩썀⻂숭</w:t>
      </w:r>
      <w:r>
        <w:rPr/>
        <w:t>⡌</w:t>
      </w:r>
      <w:r>
        <w:rPr/>
        <w:t>䡖ꄴ夦疣ꥦ⨱㑒汹䒥恃ꄻ곂扢煪⻍悘싍긪啘䈰䵬䜭敬挲䈫칤䫂佱뮬氽</w:t>
      </w:r>
      <w:r>
        <w:rPr/>
        <w:t>ꥃ⭂</w:t>
      </w:r>
      <w:r>
        <w:rPr/>
        <w:t>慄氫⩪癹亏瞥轡丩婟숵䙭瑡瑦縤癈㖘娦⭁</w:t>
      </w:r>
      <w:r>
        <w:rPr/>
        <w:t>ꕔ</w:t>
      </w:r>
      <w:r>
        <w:rPr/>
        <w:t>牬獨兣塁爬⮡숩奄秂坩䎡츳䭑땾恅</w:t>
      </w:r>
      <w:r>
        <w:rPr/>
        <w:t>⡆</w:t>
      </w:r>
      <w:r>
        <w:rPr/>
        <w:t>旂䅷䍘⩩浮썸䕙朥繌䌣㥃㔷严쉫忍䎏儺洪乂쉐楩㑑⪣捳쉥睂姎畟⩁漨䵂깧쉣⪘䤺华桀㪿ㅨ⑀ꎡ쏎걡䤥攲塁熣긽倦朤쉊祚㵀쉱兦▵쉫摾㕃쉲㜫炮彃竂杍偙䐰⩗悵꺮轅㵅긪愪넳之</w:t>
      </w:r>
      <w:r>
        <w:rPr/>
        <w:t>ꕷ</w:t>
      </w:r>
      <w:r>
        <w:rPr/>
        <w:t>땔⵴煚䳂⧂刨깦熡匫偋䫂洫㑯</w:t>
      </w:r>
      <w:r>
        <w:rPr/>
        <w:t>ⱐ</w:t>
      </w:r>
      <w:r>
        <w:rPr/>
        <w:t>㚬쉇⨦严嫂깹䬬墻穩楆涥睺썏껂摑甶믂橀䠪⍲</w:t>
      </w:r>
      <w:r>
        <w:rPr/>
        <w:t>ꖬ</w:t>
      </w:r>
      <w:r>
        <w:rPr/>
        <w:t>㧂䉙싂失䧂武䳍楱奷卂楦獸䛂歰晞⭞</w:t>
      </w:r>
      <w:r>
        <w:rPr/>
        <w:t>⡴</w:t>
      </w:r>
      <w:r>
        <w:rPr/>
        <w:t>歴皩乨灙㷂숱迂㈩䱾㐪칌⭏㚬恥淂ꍏ慖슿</w:t>
      </w:r>
      <w:r>
        <w:rPr/>
        <w:t>ꦩ</w:t>
      </w:r>
      <w:r>
        <w:rPr/>
        <w:t>㩟氬⍨睰竂싂杔㕺㕌⨻␤癙㭏匸槂㤮䬣ꅤ촸숤놩</w:t>
      </w:r>
      <w:r>
        <w:rPr/>
        <w:t>Ⱞ</w:t>
      </w:r>
      <w:r>
        <w:rPr/>
        <w:t>繂晴穦땎숶␦⥓歪䷂䱬䉧慍</w:t>
      </w:r>
      <w:r>
        <w:rPr/>
        <w:t>ⱪ</w:t>
      </w:r>
      <w:r>
        <w:rPr/>
        <w:t>㤮</w:t>
      </w:r>
      <w:r>
        <w:rPr/>
        <w:t>ꕤ</w:t>
      </w:r>
      <w:r>
        <w:rPr/>
        <w:t>㈭剤⸥欨剚漽唨숸擂⩯揍䦩噊쉹⬮弪슻♚祳⽪㑮땇主쉷噴嘨ꥷꄱ庩쉭婮偠䢵⫍夦䘱搯䘸揂擂</w:t>
      </w:r>
      <w:r>
        <w:rPr/>
        <w:t>ⷂ</w:t>
      </w:r>
      <w:r>
        <w:rPr/>
        <w:t>㵎⤦ꍫ㥑兒⥱樦⏂䘮</w:t>
      </w:r>
      <w:r>
        <w:rPr/>
        <w:t>ⵎ</w:t>
      </w:r>
      <w:r>
        <w:rPr/>
        <w:t>㨪煬繒湸昴穲慮㙂䬸㈤噍뽱潤뮩䩷㡸㑑䫍썖㔺揍</w:t>
      </w:r>
      <w:r>
        <w:rPr/>
        <w:t>ꖩ</w:t>
      </w:r>
      <w:r>
        <w:rPr/>
        <w:t>㥭歞⫎숳슩硂啴겿㚬帷⹂攸䟂湙넯徥숱곂㦩硏촺塮繷⨱䝈参숊婭頱㴮</w:t>
      </w:r>
      <w:r>
        <w:rPr/>
        <w:t>ꕸ</w:t>
      </w:r>
      <w:r>
        <w:rPr/>
        <w:t>㯂⍒頽䕃呸亡䬤器湡숥䟎倬獓临㏂㨪쉰幪漵</w:t>
      </w:r>
      <w:r>
        <w:rPr/>
        <w:t>ꕲ</w:t>
      </w:r>
      <w:r>
        <w:rPr/>
        <w:t>牮䴪⬣☤ꏂ慵塏畇</w:t>
      </w:r>
      <w:r>
        <w:rPr/>
        <w:t>꧃</w:t>
      </w:r>
      <w:r>
        <w:rPr/>
        <w:t>떻歞塉컂㵆썎恩놱땞⯂컂䩚獚伨䈪쉌슣燂漪泂뗎䣃⑩輷</w:t>
      </w:r>
      <w:r>
        <w:rPr/>
        <w:t>ꕗ</w:t>
      </w:r>
      <w:r>
        <w:rPr/>
        <w:t>䈮쉋橫卂㉟幕頥漵䔭橭戹뭎㐷쵺땭</w:t>
      </w:r>
      <w:r>
        <w:rPr/>
        <w:t>ⷂⵇ</w:t>
      </w:r>
      <w:r>
        <w:rPr/>
        <w:t>쉬䱖飂ㄩ떻촤㑕湫싂䂏輮幬启改뭙⑍瀷⩶牔㕕녪쉒甩䃂쉊</w:t>
      </w:r>
      <w:r>
        <w:rPr/>
        <w:t>ꦮ</w:t>
      </w:r>
      <w:r>
        <w:rPr/>
        <w:t>䎩璵坱吵留唯땣义</w:t>
      </w:r>
      <w:r>
        <w:rPr/>
        <w:t>ꤺ</w:t>
      </w:r>
      <w:r>
        <w:rPr/>
        <w:t>숪則さ壃䄪縲⬻䤬뽺䱂澘싂牌湶燂汘迂䜤㟂囂갹泂儹▱䙸䑖䶻⑞╓內㘶䧂䍹</w:t>
      </w:r>
      <w:r>
        <w:rPr/>
        <w:t>⠱</w:t>
      </w:r>
      <w:r>
        <w:rPr/>
        <w:t>㨯䂬帥乚숶摍⩳帣㣂兌걣歚뭀㑏슣㉄㕹愺䍢녴㍸嚏</w:t>
      </w:r>
      <w:r>
        <w:rPr/>
        <w:t>ꕸ</w:t>
      </w:r>
      <w:r>
        <w:rPr/>
        <w:t>橆楉㑴썔ꥥ</w:t>
      </w:r>
      <w:r>
        <w:rPr/>
        <w:t>ⴰ</w:t>
      </w:r>
      <w:r>
        <w:rPr/>
        <w:t>넲砦믍稻佇繓䉌帲㠤䴷纡뭋</w:t>
      </w:r>
      <w:r>
        <w:rPr/>
        <w:t>⢣</w:t>
      </w:r>
      <w:r>
        <w:rPr/>
        <w:t>癀䡭⏂</w:t>
      </w:r>
      <w:r>
        <w:rPr/>
        <w:t>ꥑ⌬</w:t>
      </w:r>
      <w:r>
        <w:rPr/>
        <w:t>䧂习嗂恃怭匤⥲ぃ䰫澡㩮擂㉩慺猦夭敠䪻㴸攮䭺㏂眫啨氷⌵ㅳ걘㔥⸪갲⭫숳㐪쉫㖻辿</w:t>
      </w:r>
      <w:r>
        <w:rPr/>
        <w:t>⣂</w:t>
      </w:r>
      <w:r>
        <w:rPr/>
        <w:t>杴頩ㄨ䡺⩎⑕燂秎놩燂쉢ꅎ煕컂쵃輬䁅䧂穦摁顪睡癧啸摞ꄫ桘⑃祢横ぺ⏂⹖戬琨卮晐ㆥ썣쉄猳䀫⥬싂种㡘侩䘻潏땪塤䒥썌㕖</w:t>
      </w:r>
      <w:r>
        <w:rPr/>
        <w:t>Ᵽ</w:t>
      </w:r>
      <w:r>
        <w:rPr/>
        <w:t>쉔㵉䋍⧍묷斿呣䉈竂┸</w:t>
      </w:r>
      <w:r>
        <w:rPr/>
        <w:t>Ᵽ</w:t>
      </w:r>
      <w:r>
        <w:rPr/>
        <w:t>輳凎顱⨴㏂㋍姃欤縥쏎⨺⍇</w:t>
      </w:r>
      <w:r>
        <w:rPr/>
        <w:t>ꕠ</w:t>
      </w:r>
      <w:r>
        <w:rPr/>
        <w:t>㩖䂻쎻抏</w:t>
      </w:r>
      <w:r>
        <w:rPr/>
        <w:t>꧃</w:t>
      </w:r>
      <w:r>
        <w:rPr/>
        <w:t>넸䱘汎싃䐮坓彁㥢䔵⽎猨䰯獞刺奭唸⹑穖⽧嫂捱繭</w:t>
      </w:r>
      <w:r>
        <w:rPr/>
        <w:t>ꕆ</w:t>
      </w:r>
      <w:r>
        <w:rPr/>
        <w:t>㙺숤㡪棂塳츽䃂僂硔䠬㵭컂㟂椲</w:t>
      </w:r>
      <w:r>
        <w:rPr/>
        <w:t>ⷍ</w:t>
      </w:r>
      <w:r>
        <w:rPr/>
        <w:t>天㡮䍬湺癃绂䉘樽恁꺿깏穧愨䙭湘梘꺻强╘쉔깘砶싂惍ꥺ彂⸽묦椳슩䱉㈲䟂⩧쉣⿂嘭⍎⴦ヂ瑵䲡亏□催</w:t>
      </w:r>
      <w:r>
        <w:rPr/>
        <w:t>ꥑ</w:t>
      </w:r>
      <w:r>
        <w:rPr/>
        <w:t>恳噹뽹䡹堫攴砹奁橑꤮槂Ⓕ䵗㛂㓂숰戸쉸쉡伯숫涥ꆱ㐥硟䩚泂⿂⑵䡨⥀牾쉟䖿盂뭪⭟顦汚牧⽨䆡쉹圳竂㑞界깒䀨楀䑂䉾嘫湚⧂柃恐䭑䟂㭊敲䨶⭯眯愬㍐⥤砱做睺䭄</w:t>
      </w:r>
      <w:r>
        <w:rPr/>
        <w:t>ꦿ</w:t>
      </w:r>
      <w:r>
        <w:rPr/>
        <w:t>棂</w:t>
      </w:r>
      <w:r>
        <w:rPr/>
        <w:t>ⵆ</w:t>
      </w:r>
      <w:r>
        <w:rPr/>
        <w:t>栯놘歌쵈㵋矂朰淂穾⽦⽋杏</w:t>
      </w:r>
      <w:r>
        <w:rPr/>
        <w:t>ⲱ</w:t>
      </w:r>
      <w:r>
        <w:rPr/>
        <w:t>㌪渫沩ァ쉓䙲硟乁慯ꇂ䴪乕唽녯剢⶿⥅䜪뭒䆻⾱䄶⭎棍⩡숦䮣⨊㗃║睂칳쉡软恨杲䵏㡈䐩넽本牮넪㠽뭀禩ꄳ㮬堶</w:t>
      </w:r>
      <w:r>
        <w:rPr/>
        <w:t>⡤</w:t>
      </w:r>
      <w:r>
        <w:rPr/>
        <w:t>䍚촵⥧녋常</w:t>
      </w:r>
      <w:r>
        <w:rPr/>
        <w:t>Ⱛ</w:t>
      </w:r>
      <w:r>
        <w:rPr/>
        <w:t>ꍒ◂束僂쉈恂㚣▩숣쉋⩵ꅊ癷녏쉞湸싂숪㠷쉪䡪犻佟佫䔰쉞汐勂㩕痂彃嫂畒슣㐳㵊⭊渪╰绂⪥瞮▿ㆿ礪乁뭘쉔澵</w:t>
      </w:r>
      <w:r>
        <w:rPr/>
        <w:t>ⵐ</w:t>
      </w:r>
      <w:r>
        <w:rPr/>
        <w:t>汅</w:t>
      </w:r>
      <w:r>
        <w:rPr/>
        <w:t>ⵞ</w:t>
      </w:r>
      <w:r>
        <w:rPr/>
        <w:t>祘䌷썧啹塁㗂㝆爸㙇䅐婚噎㩃坒믂숬纻뼱㘺║겻㢿⤹슿稽▮囎甯咡坔當颩㵟쎩ꥸ╙䥺浊睕牲権⤱兓쉹⫍禱申坨畇슩係彂扫쉐⮿夬听勂唫㍋焵╨瘺뽆䮻쉲埂內奥頪坋</w:t>
      </w:r>
      <w:r>
        <w:rPr/>
        <w:t>ⶵ</w:t>
      </w:r>
      <w:r>
        <w:rPr/>
        <w:t>批♰䂏╹⨳⛂쉖</w:t>
      </w:r>
      <w:r>
        <w:rPr/>
        <w:t>ꗂꕴ</w:t>
      </w:r>
      <w:r>
        <w:rPr/>
        <w:t>㭶橸颣㴪ㄱ猪兇嘦䩏兊琺ィ㵫睘橆</w:t>
      </w:r>
      <w:r>
        <w:rPr/>
        <w:t>ꤶ</w:t>
      </w:r>
      <w:r>
        <w:rPr/>
        <w:t>桑거⴩癉䐩浱乙䴶⿂묪쌨뼪稤┭扖椫⸪⨻䉧╧垥㩺㙓湵숪迃뽢佧䥔쉅䕒倪</w:t>
      </w:r>
      <w:r>
        <w:rPr/>
        <w:t>ꤪ</w:t>
      </w:r>
      <w:r>
        <w:rPr/>
        <w:t>䉪偒␩漪硲僂㙕䱤携숲媏砦伵쉇硱䎩樱</w:t>
      </w:r>
      <w:r>
        <w:rPr/>
        <w:t>Ⲙ</w:t>
      </w:r>
      <w:r>
        <w:rPr/>
        <w:t>晄恁⍀쉹㈬싂僂䵉쉇⾵䜻献겵␲䕰牫塅扦ꄺ潦琥嗂䱠녎椱䨰淂쉧灸촯⭌⶿⫂䭳싎婒䕮뭲⨩櫂唲㚘秂㘸䠥瑵숰䱃恊湾䑏䰴埂奂澏㗂淃⽂坏싂曂楑㉙칈㇂呀纮⌽瘮⻂䡱䄯䨲䡸睺㏂㵊坢牭汔␦㑎㙫䛎숵䂻⧂咩쉬㚬圥◂땸䅩⍨䤻때뽵敳佖䨪慞슩긮兩쉠⸹慘딩녡湀场╀䅐♲潋咩潑␳忂潃僂ꄵ䅎⽅쵔슥厵塌⹵乮爤㵔뭃숺⽬썔䱈㠪敵䑙潇녱╒⨪뼴剆䉍䡉쉡</w:t>
      </w:r>
      <w:r>
        <w:rPr/>
        <w:t>ꥁ</w:t>
      </w:r>
      <w:r>
        <w:rPr/>
        <w:t>氲氦問㵓䡕쉥歚煺⼵㣂獧㌵䂮╢渣싂칂殘棂⽃쉏擂烂䉟䩸頯曂䉦洤匪␽䅃떬♆皘橯ㅇ뼨䟂ꍤ惂䡁썬쉙㈵潟瀰䱊愫煣숵䜯摔땹歖⍙灀딻晆␨츸</w:t>
      </w:r>
      <w:r>
        <w:rPr/>
        <w:t>ꔴꦵ</w:t>
      </w:r>
      <w:r>
        <w:rPr/>
        <w:t>㚡싃輶剁노쉨剗㗂</w:t>
      </w:r>
      <w:r>
        <w:rPr/>
        <w:t>ꦡ</w:t>
      </w:r>
      <w:r>
        <w:rPr/>
        <w:t>䨴썮┵歫扵嘮坲睧煮噘〫慓祖쉨珂䅒㌦䍘뭵欰</w:t>
      </w:r>
      <w:r>
        <w:rPr/>
        <w:t>ⰶ</w:t>
      </w:r>
      <w:r>
        <w:rPr/>
        <w:t>䡖稳╯滂⩇湂卡쵵㡬슩</w:t>
      </w:r>
      <w:r>
        <w:rPr/>
        <w:t>ⰱ</w:t>
      </w:r>
      <w:r>
        <w:rPr/>
        <w:t>十奎㔶埃ꎏ噂偸䥹睐</w:t>
      </w:r>
      <w:r>
        <w:rPr/>
        <w:t>⡥⑚</w:t>
      </w:r>
      <w:r>
        <w:rPr/>
        <w:t>琸쉬쵇䆘쉇⑺㍕槃䜽䞥⑃㵄촥Ⓙ盂꺵쉪唊㵮㠮㭆倨㥚</w:t>
      </w:r>
      <w:r>
        <w:rPr/>
        <w:t>⡦</w:t>
      </w:r>
      <w:r>
        <w:rPr/>
        <w:t>갩㶮摉⎘悘뾥쉟烂⍷䅥</w:t>
      </w:r>
      <w:r>
        <w:rPr/>
        <w:t>ⱇ</w:t>
      </w:r>
      <w:r>
        <w:rPr/>
        <w:t>䅎坲澿⨺◂甤Ⓜ塤⑚䩖☭㙤⭧濂找⩁쉸徻</w:t>
      </w:r>
      <w:r>
        <w:rPr/>
        <w:t>ꥈ</w:t>
      </w:r>
      <w:r>
        <w:rPr/>
        <w:t>畾⽺婗갸晖椽慶卓䄻栰欪京垮㑙</w:t>
      </w:r>
      <w:r>
        <w:rPr/>
        <w:t>ⱑ</w:t>
      </w:r>
      <w:r>
        <w:rPr/>
        <w:t>囂䝰慧慕桴吷숥숤㛎䨻庣뽙⶘祣睪䅃숽⬯䍺煏弫穆癴柂</w:t>
      </w:r>
      <w:r>
        <w:rPr/>
        <w:t>ꦻ</w:t>
      </w:r>
      <w:r>
        <w:rPr/>
        <w:t>㜦숷㩞싂꥖拂㘤츴㇍</w:t>
      </w:r>
      <w:r>
        <w:rPr/>
        <w:t>⡔</w:t>
      </w:r>
      <w:r>
        <w:rPr/>
        <w:t>杖湰쵏乷晦┫칦硁⑬䨳撿䍖搪具睲</w:t>
      </w:r>
      <w:r>
        <w:rPr/>
        <w:t>Ⱖ</w:t>
      </w:r>
      <w:r>
        <w:rPr/>
        <w:t>쉢⥪</w:t>
      </w:r>
      <w:r>
        <w:rPr/>
        <w:t>ꖵ</w:t>
      </w:r>
      <w:r>
        <w:rPr/>
        <w:t>疿憻䑾습滂⥞傻녶偗슱假쉴칞</w:t>
      </w:r>
      <w:r>
        <w:rPr/>
        <w:t>ꕅ</w:t>
      </w:r>
      <w:r>
        <w:rPr/>
        <w:t>漶毎䉵쉃⤩㍷넳쉁㜨䔬䔴㦏㘸倴㩟뭘冡ㅳ䙧◂쉋穉垣</w:t>
      </w:r>
      <w:r>
        <w:rPr/>
        <w:t>ꗂ</w:t>
      </w:r>
      <w:r>
        <w:rPr/>
        <w:t>뼣啴煤柂</w:t>
      </w:r>
      <w:r>
        <w:rPr/>
        <w:t>ꕡ</w:t>
      </w:r>
      <w:r>
        <w:rPr/>
        <w:t>㩏</w:t>
      </w:r>
      <w:r>
        <w:rPr/>
        <w:t>ꥑ</w:t>
      </w:r>
      <w:r>
        <w:rPr/>
        <w:t>䕲⭯佪䚡洸䅕뇂湙</w:t>
      </w:r>
      <w:r>
        <w:rPr/>
        <w:t>꤯</w:t>
      </w:r>
      <w:r>
        <w:rPr/>
        <w:t>繊恌掬湍䭖坠窩㩷椻套扙⽮均䡚쉦╉兙年唷犥氫숫⮵ヂ輶頱乵砸琶㝆唷堪쎻</w:t>
      </w:r>
      <w:r>
        <w:rPr/>
        <w:t>ꥎ꥕</w:t>
      </w:r>
      <w:r>
        <w:rPr/>
        <w:t>氣㭫幦ㅌ牾癐晐汏쉦촤塁䀯㥥睵婉⩥䉵幂⏍熏땏䤱㦣䩷截㫂㘴娦灠⑟㵖顾発睍捰斥▘彌示奸火⧎䷂凂㐵摬盎瀮⸦墡䮥榿晴刦⨣땯꺮뇍쉃禩硈坐婅幷殘亮㧃獞㑏갤⹘</w:t>
      </w:r>
      <w:r>
        <w:rPr/>
        <w:t>ꕵ</w:t>
      </w:r>
      <w:r>
        <w:rPr/>
        <w:t>剁⏂⧂☵䄹䬪婩䮏ㄶ浈剙⌤⩮䰽숮</w:t>
      </w:r>
      <w:r>
        <w:rPr/>
        <w:t>ꗍ</w:t>
      </w:r>
      <w:r>
        <w:rPr/>
        <w:t>洴樦㟂⹋怮穱皻㨫㯂噸숺廂睐ぬ⬽츨捸걭匱眪쉁쉥썂㝫㍐쌹卅捖⭮ぉ檡䱕䑁⫂⬤䱖㡁睬</w:t>
      </w:r>
      <w:r>
        <w:rPr/>
        <w:t>ⰲ</w:t>
      </w:r>
      <w:r>
        <w:rPr/>
        <w:t>嫎眥拂䐪佥⹬⛎圮⭩ꄱ㨪奍硋㝆숸栬轉⍍塞䰻婁灢뿃淂礴佰剳䡰ꥮ瞘☸䠲幍愷썁갦䍗쵶⥊危䈫慣숮</w:t>
      </w:r>
      <w:r>
        <w:rPr/>
        <w:t>ꤷ</w:t>
      </w:r>
      <w:r>
        <w:rPr/>
        <w:t>兘䕥</w:t>
      </w:r>
      <w:r>
        <w:rPr/>
        <w:t>⡥</w:t>
      </w:r>
      <w:r>
        <w:rPr/>
        <w:t>旂㕧乂츴䕄㕤㠷畇捣㩷</w:t>
      </w:r>
      <w:r>
        <w:rPr/>
        <w:t>⡘</w:t>
      </w:r>
      <w:r>
        <w:rPr/>
        <w:t>䥘㐬䃂煋썬쌸츣杇䙖杭権츦䍮癌</w:t>
      </w:r>
      <w:r>
        <w:rPr/>
        <w:t>ꖩ⹮</w:t>
      </w:r>
      <w:r>
        <w:rPr/>
        <w:t>긫坮离쉶䐯쵘㥲昤</w:t>
      </w:r>
      <w:r>
        <w:rPr/>
        <w:t>⣂</w:t>
      </w:r>
      <w:r>
        <w:rPr/>
        <w:t>슩轾仂䮱吷㜨㨽싍</w:t>
      </w:r>
      <w:r>
        <w:rPr/>
        <w:t>ꦻ</w:t>
      </w:r>
      <w:r>
        <w:rPr/>
        <w:t>涵갴</w:t>
      </w:r>
      <w:r>
        <w:rPr/>
        <w:t>Ⱙ</w:t>
      </w:r>
      <w:r>
        <w:rPr/>
        <w:t>칗쉕悏쉌</w:t>
      </w:r>
      <w:r>
        <w:rPr/>
        <w:t>ꦩ</w:t>
      </w:r>
      <w:r>
        <w:rPr/>
        <w:t>싍쉃乏偏〉㣂挤</w:t>
      </w:r>
      <w:r>
        <w:rPr/>
        <w:t>⡴</w:t>
      </w:r>
      <w:r>
        <w:rPr/>
        <w:t>汮橒㌯焲氳灌⍒싂뼦쉊긫㨩䁟쉣ざ䙑⥮㘭㭥浀㢱넦쉦▬畺渦夣剄晧皻⮩녢售㔶</w:t>
      </w:r>
      <w:r>
        <w:rPr/>
        <w:t>ꗂ</w:t>
      </w:r>
      <w:r>
        <w:rPr/>
        <w:t>㩟朮癟ㅸ極촺櫂ꅫ瀳共唯勂卭濂纏䔱뮣䙫櫃䤬吣甫䇂⧂に</w:t>
      </w:r>
      <w:r>
        <w:rPr/>
        <w:t>ⷂ</w:t>
      </w:r>
      <w:r>
        <w:rPr/>
        <w:t>ꍌ塞뽬쉺䵱꤮佮颣슏瘴六䅬䁺ꍔ䝂摴싂灷の⬦穘氊偬獓</w:t>
      </w:r>
      <w:r>
        <w:rPr/>
        <w:t>ⵢ</w:t>
      </w:r>
      <w:r>
        <w:rPr/>
        <w:t>䃂⾏긯掘</w:t>
      </w:r>
      <w:r>
        <w:rPr/>
        <w:t>⡕</w:t>
      </w:r>
      <w:r>
        <w:rPr/>
        <w:t>땫⍲櫂殬</w:t>
      </w:r>
      <w:r>
        <w:rPr/>
        <w:t>⡧</w:t>
      </w:r>
      <w:r>
        <w:rPr/>
        <w:t>뽓が䥺㙀䟂器쉶儩슡뭊旂ꄷ</w:t>
      </w:r>
      <w:r>
        <w:rPr/>
        <w:t>ⷂ◂⍸</w:t>
      </w:r>
      <w:r>
        <w:rPr/>
        <w:t>뽾㵱擂搭偳㨥灉墩ㅒ味檏⥅瓍䶬쵢妬㝏䥇⛂戣癫ꍫ⤫卥ꇂ娯䮩婞ꏂ䁀㑥塂堺쉉瞮㩸㡑⍙</w:t>
      </w:r>
      <w:r>
        <w:rPr/>
        <w:t>ꤳꖩ</w:t>
      </w:r>
      <w:r>
        <w:rPr/>
        <w:t>顅堽䏂烂쉵涘䈱䂵</w:t>
      </w:r>
      <w:r>
        <w:rPr/>
        <w:t>ꕦ</w:t>
      </w:r>
      <w:r>
        <w:rPr/>
        <w:t>汴㈱쵳䖏剬⧂䝗灩䲥〉䡬确㪘轎촨칳㠳㜰칕쉵㶡䍬歭</w:t>
      </w:r>
      <w:r>
        <w:rPr/>
        <w:t>ꤷ</w:t>
      </w:r>
      <w:r>
        <w:rPr/>
        <w:t>䊡䤷쉍쉰숩夻橮䭁䑤쉓ꆡ◃㠣橰䥭瞿䮿</w:t>
      </w:r>
      <w:r>
        <w:rPr/>
        <w:t>ꦏ</w:t>
      </w:r>
      <w:r>
        <w:rPr/>
        <w:t>㇎ꆱ㠫啴╚ケ呭帲㕦☸汈숲䈪摶ㅋ㴴꥙㭍倳</w:t>
      </w:r>
      <w:r>
        <w:rPr/>
        <w:t>ꦘ</w:t>
      </w:r>
      <w:r>
        <w:rPr/>
        <w:t>灆帺㘪睊䑞㉔쉯깋㕸摩숱Ⓜ塷쉂쉲⹇䝲佦쉭横▮ꍮ㕦晕敄硙⸰⍀啒㔻儹</w:t>
      </w:r>
      <w:r>
        <w:rPr/>
        <w:t>ꔣ</w:t>
      </w:r>
      <w:r>
        <w:rPr/>
        <w:t>갹䈺偏䵕␳即뭂㌸乹⍥橥뽭⑴쉰⒡䃂ㅆ䖩㬪䥸㝠쉃깬煕</w:t>
      </w:r>
      <w:r>
        <w:rPr/>
        <w:t>ⵊ</w:t>
      </w:r>
      <w:r>
        <w:rPr/>
        <w:t>쉳⯂唨ꥳ䷂숶숶쉟幱敹⬤厩憱夺䥗⯂䣂潱祁ㅏ⭊</w:t>
      </w:r>
      <w:r>
        <w:rPr/>
        <w:t>꤬</w:t>
      </w:r>
      <w:r>
        <w:rPr/>
        <w:t>廂䑌惍歷쉧攲矂슩㑆숥䊩佴夯材穮灇뽏呅秂怨轐쉔㜮䏂用坆晬⤶⪻䨳</w:t>
      </w:r>
      <w:r>
        <w:rPr/>
        <w:t>ⵥ</w:t>
      </w:r>
      <w:r>
        <w:rPr/>
        <w:t>偗쉇椽쉯桌斩ꍹ㪩⩖녌䚥乎썲▏甤䕓漤䁐棂橐╋㓎挮뮣⫂䑌婟息猶쉇䥢末呟档걠㌯壎㤰楍熏깣〬幺㈪徥</w:t>
      </w:r>
      <w:r>
        <w:rPr/>
        <w:t>ꔩ╘</w:t>
      </w:r>
      <w:r>
        <w:rPr/>
        <w:t>㧂輱湏ꥠ쉍睭頵眣唪牚のꥢ樴ㆻき㕙搫㐥</w:t>
      </w:r>
      <w:r>
        <w:rPr/>
        <w:t>ⴴ</w:t>
      </w:r>
      <w:r>
        <w:rPr/>
        <w:t>Ⱜ</w:t>
      </w:r>
      <w:r>
        <w:rPr/>
        <w:t>䍄埂쉅㤸䌺䝔</w:t>
      </w:r>
      <w:r>
        <w:rPr/>
        <w:t>ꦱ</w:t>
      </w:r>
      <w:r>
        <w:rPr/>
        <w:t>뽈䴤田瘮⾏猻㐶桉漸瑱䗂䍌㉬畔츶纘곂涘㝖佹땶偩祪䪩놩깷숣戮壂</w:t>
      </w:r>
      <w:r>
        <w:rPr/>
        <w:t>⠰</w:t>
      </w:r>
      <w:r>
        <w:rPr/>
        <w:t>吪䉪祙潙⑱顠挰奺숥轕쉗숩㍬庡</w:t>
      </w:r>
      <w:r>
        <w:rPr/>
        <w:t>ⷃ꥔</w:t>
      </w:r>
      <w:r>
        <w:rPr/>
        <w:t>땫⥡吭</w:t>
      </w:r>
      <w:r>
        <w:rPr/>
        <w:t>ꤳ</w:t>
      </w:r>
      <w:r>
        <w:rPr/>
        <w:t>塣繄杋㇂掬㨽녇ꌰ䍴滂䵅쉕⭡婙冬䭋煷⍹穫獕</w:t>
      </w:r>
      <w:r>
        <w:rPr/>
        <w:t>ꕮ</w:t>
      </w:r>
      <w:r>
        <w:rPr/>
        <w:t>ⲩ</w:t>
      </w:r>
      <w:r>
        <w:rPr/>
        <w:t>䝠⵪充并╈⑟㭂숲䂿渷ꌵ朱싂㓍顇䐬</w:t>
      </w:r>
      <w:r>
        <w:rPr/>
        <w:t>⡊</w:t>
      </w:r>
      <w:r>
        <w:rPr/>
        <w:t>㈴湍侻燂</w:t>
      </w:r>
      <w:r>
        <w:rPr/>
        <w:t>⠰</w:t>
      </w:r>
      <w:r>
        <w:rPr/>
        <w:t>㖩㜷墣䄸껎车汊</w:t>
      </w:r>
      <w:r>
        <w:rPr/>
        <w:t>꥓</w:t>
      </w:r>
      <w:r>
        <w:rPr/>
        <w:t>幠䣂乄㎥䬫䷂习⬶奁穄㣂猭十顚別㩉녟彩瑧숥숨䀩뽄䕶넹⪵ꄷ䵱⸽䠮匯칚扩㩄獇卾쉫楈숪ㅙ䤬㡺偣䲘䵆싂削佞㠮斱㭕슮㫂⩙뭟契轎뮬㙂㩯䧂䘷㐤촺㭐㮡긣쉖숣⑃䋂ꍄ啀</w:t>
      </w:r>
      <w:r>
        <w:rPr/>
        <w:t>ꕆ</w:t>
      </w:r>
      <w:r>
        <w:rPr/>
        <w:t>㘤燂㡠</w:t>
      </w:r>
      <w:r>
        <w:rPr/>
        <w:t>ꤺ</w:t>
      </w:r>
      <w:r>
        <w:rPr/>
        <w:t>堭딤祥ꅊ쉥噫쎱䴺堊䉉쉢硍䥹掬慡磂㔲煂灘䠭</w:t>
      </w:r>
      <w:r>
        <w:rPr/>
        <w:t>ꕃ</w:t>
      </w:r>
      <w:r>
        <w:rPr/>
        <w:t>獒䎥䉕걄风䡍뼣쉮䍴㒥쉱䚮浬恲係琳琨璩</w:t>
      </w:r>
      <w:r>
        <w:rPr/>
        <w:t>⡱</w:t>
      </w:r>
      <w:r>
        <w:rPr/>
        <w:t>㍟噌㉆ケ싂걙꺩䍱슮숩䝬敶⽙猹슿嘵媬䝩쎏ꥡ歰䅂쉏窮烂쉴⩥年㭸쉪⽤䡎䠵杋媥썎㑶䇂⹊䄷슮伷䮮ꥦ皏䤩꥙땮䡶땞겱쉱坹숶땃㕙䖵㭚㬽㠭祋녨␴梡顶兑㥢䪏㊬㵤婏瑎汒摱쉊쉄瓂啋悥偋</w:t>
      </w:r>
      <w:r>
        <w:rPr/>
        <w:t>ⴭ</w:t>
      </w:r>
      <w:r>
        <w:rPr/>
        <w:t>촤▣氩</w:t>
      </w:r>
      <w:r>
        <w:rPr/>
        <w:t>ⵐ</w:t>
      </w:r>
      <w:r>
        <w:rPr/>
        <w:t>杴썳㡶⩗㧂䕊䁫㥉猣싂穲珂䥁廂橷㤩⎩慮䥨嫂愻㠤⻍⒬扉걭䃂⮏슡纥䉺稵夰煆矂</w:t>
      </w:r>
      <w:r>
        <w:rPr/>
        <w:t>ꥇ</w:t>
      </w:r>
      <w:r>
        <w:rPr/>
        <w:t>伱</w:t>
      </w:r>
      <w:r>
        <w:rPr/>
        <w:t>ⵠ</w:t>
      </w:r>
      <w:r>
        <w:rPr/>
        <w:t>䙷㜲乶⹦</w:t>
      </w:r>
      <w:r>
        <w:rPr/>
        <w:t>ⱉ</w:t>
      </w:r>
      <w:r>
        <w:rPr/>
        <w:t>녋썟ㅖ䁥㮡毂⨸ꌱ䕑仂顙슥獨뭺乨</w:t>
      </w:r>
      <w:r>
        <w:rPr/>
        <w:t>⢡</w:t>
      </w:r>
      <w:r>
        <w:rPr/>
        <w:t>獇玣ꅣ쏃䩍䥷쉚ㅅ㑟╆奨딷ꍍ顨깘⽑⑶欤쉵娴剹䉃恄㥠⫂氶噪䭏奮┯쉎␤넲樴濂뽣䥢䒮敏⍈쉴쉫㙲潶睆䧂</w:t>
      </w:r>
      <w:r>
        <w:rPr/>
        <w:t>Ⳃ</w:t>
      </w:r>
      <w:r>
        <w:rPr/>
        <w:t>㤪䦿㉤㑾偔㏂</w:t>
      </w:r>
      <w:r>
        <w:rPr/>
        <w:t>⢣</w:t>
      </w:r>
      <w:r>
        <w:rPr/>
        <w:t>窘廂懂橩⨹䔽䀮츯剉䲵⥏懂渽㉮太頤唹獍녳㡍쉚版坱ㅶ</w:t>
      </w:r>
      <w:r>
        <w:rPr/>
        <w:t>꥟</w:t>
      </w:r>
      <w:r>
        <w:rPr/>
        <w:t>瀻</w:t>
      </w:r>
      <w:r>
        <w:rPr/>
        <w:t>ꕂ</w:t>
      </w:r>
      <w:r>
        <w:rPr/>
        <w:t>杭呐</w:t>
      </w:r>
      <w:r>
        <w:rPr/>
        <w:t>ꕕ</w:t>
      </w:r>
      <w:r>
        <w:rPr/>
        <w:t>䨤桟估彁䴶䬺㙱汀㙀땆乵ꥲ刷噎慥</w:t>
      </w:r>
      <w:r>
        <w:rPr/>
        <w:t>ⷃ</w:t>
      </w:r>
      <w:r>
        <w:rPr/>
        <w:t>⡳┮</w:t>
      </w:r>
      <w:r>
        <w:rPr/>
        <w:t>枣牋椹瑔걄⴫㙎뮩娬稹側竂橹꺿㵀䅉砪갮顰堨执卵桁쉢乆敒栳㍃곂㜩쉁琽楡汩涘땺놬┽䔹</w:t>
      </w:r>
      <w:r>
        <w:rPr/>
        <w:t>ꕚ</w:t>
      </w:r>
      <w:r>
        <w:rPr/>
        <w:t>匱㠹썤㨫才㡅敏囂㐳夲ꥱ䕔杩涘㭏嘪껂ꥦ癍睠⹣核㭒ꍔ杘临卓䘸</w:t>
      </w:r>
      <w:r>
        <w:rPr/>
        <w:t>ꖵ</w:t>
      </w:r>
      <w:r>
        <w:rPr/>
        <w:t>䕂浗轔슥긬딣뽊깘掿㕈╷</w:t>
      </w:r>
      <w:r>
        <w:rPr/>
        <w:t>ⴽ</w:t>
      </w:r>
      <w:r>
        <w:rPr/>
        <w:t>䁤牄깇戩</w:t>
      </w:r>
      <w:r>
        <w:rPr/>
        <w:t>Ᵽ</w:t>
      </w:r>
      <w:r>
        <w:rPr/>
        <w:t>煭汯⏂堯䛂숵嗂摧漣㑀乺㏂婍ꥵ⤽쉯슿䂻</w:t>
      </w:r>
      <w:r>
        <w:rPr/>
        <w:t>꧂</w:t>
      </w:r>
      <w:r>
        <w:rPr/>
        <w:t>㉂␰兔挥池⿂恮睰杗塃싃땰ꥲ⫎</w:t>
      </w:r>
      <w:r>
        <w:rPr/>
        <w:t>ꤹ</w:t>
      </w:r>
      <w:r>
        <w:rPr/>
        <w:t>䥱擂䈭㠭䉧儺믂㜽⩱쉍縴䮱着䊩滂䭔噺区光</w:t>
      </w:r>
      <w:r>
        <w:rPr/>
        <w:t>⡃</w:t>
      </w:r>
      <w:r>
        <w:rPr/>
        <w:t>睵㊡㢵䴴睊琸⼣㉭禡겱ꄨ欯䰦䕉쉭</w:t>
      </w:r>
      <w:r>
        <w:rPr/>
        <w:t>ⱆ</w:t>
      </w:r>
      <w:r>
        <w:rPr/>
        <w:t>䧂幂圦</w:t>
      </w:r>
      <w:r>
        <w:rPr/>
        <w:t>꧍</w:t>
      </w:r>
      <w:r>
        <w:rPr/>
        <w:t>爵</w:t>
      </w:r>
      <w:r>
        <w:rPr/>
        <w:t>ⱀ</w:t>
      </w:r>
      <w:r>
        <w:rPr/>
        <w:t>㘦歞杆䁠挦ꥳ넴幏匤⪥쉡焷⨹潯潟䥬畲</w:t>
      </w:r>
      <w:r>
        <w:rPr/>
        <w:t>ꥇ</w:t>
      </w:r>
      <w:r>
        <w:rPr/>
        <w:t>總⍪皻쉗晚杰䘴敺㕘伦</w:t>
      </w:r>
      <w:r>
        <w:rPr/>
        <w:t>ꦘ</w:t>
      </w:r>
      <w:r>
        <w:rPr/>
        <w:t>厏⌺太㌣敚䍋썌䝰쉰㕁潓䡴</w:t>
      </w:r>
      <w:r>
        <w:rPr/>
        <w:t>ⲥ</w:t>
      </w:r>
      <w:r>
        <w:rPr/>
        <w:t>㕺㊣懂剒樤ꄺ⒣䡃</w:t>
      </w:r>
      <w:r>
        <w:rPr/>
        <w:t>⢩</w:t>
      </w:r>
      <w:r>
        <w:rPr/>
        <w:t>캡轣縳ꥲ⬥䥅䝞搪␹䤻㙡긵㜹┭偧灸輴祗竂瞮숬㐊昹灋䬰迃</w:t>
      </w:r>
      <w:r>
        <w:rPr/>
        <w:t>Ɫ</w:t>
      </w:r>
      <w:r>
        <w:rPr/>
        <w:t>䵡烂碱㩞彊毂㴶䔲儩䌩礵칧Ⓜ儭䵞⹃祃䣂⩀奧⭢쉚顑쉨⩪⍉摐쉗じ㈻슩愳⩀믂䬻숻悘ꇍ깍留㤰䰲匷䝑扎쵬쉦싂礸䵌</w:t>
      </w:r>
      <w:r>
        <w:rPr/>
        <w:t>ꦏ</w:t>
      </w:r>
      <w:r>
        <w:rPr/>
        <w:t>癓슣䶥숬奶冻㑖婞䙾剉㩑캘䅇劬噫㤪噾乀伽玩♄숮땰单洫敯꺱縣⽓婳곂숪㜮䕹䭀燃恍</w:t>
      </w:r>
      <w:r>
        <w:rPr/>
        <w:t>ⱡ</w:t>
      </w:r>
      <w:r>
        <w:rPr/>
        <w:t>狂楠ㄪ嘸䜻用⹾捎⨶쉍煾㨸ㅂ䡄戸纏슣ㆩ穳녇쵃扷䃂啀倵妥卢싍╓</w:t>
      </w:r>
      <w:r>
        <w:rPr/>
        <w:t>⡬</w:t>
      </w:r>
      <w:r>
        <w:rPr/>
        <w:t>牵쉤</w:t>
      </w:r>
      <w:r>
        <w:rPr/>
        <w:t>ⵀ</w:t>
      </w:r>
      <w:r>
        <w:rPr/>
        <w:t>㪏ꅔ쉬슬怪ꅕ⩇㤽憩⥬⽐浢ꄻ쉠㥕넲栥╮啺쵷ꅭ䝋④놏材슱썡ꥢ旂䲣塗氩穫幘ꅵ㩪쉅싂䆣䳂⎮栶禱뾩䍦⥓㍧䩄뽯㜳㝕杖䮵䭩촦䲩㡹</w:t>
      </w:r>
      <w:r>
        <w:rPr/>
        <w:t>ꥋ</w:t>
      </w:r>
      <w:r>
        <w:rPr/>
        <w:t>䂱쉸䝫㤭</w:t>
      </w:r>
      <w:r>
        <w:rPr/>
        <w:t>⡂</w:t>
      </w:r>
      <w:r>
        <w:rPr/>
        <w:t>㑊꺬折␲杇娪祆穩䍟䨷獰偞癬狎橘栳辵쉴呖㩓䉄䩪네偘煳甯棂</w:t>
      </w:r>
      <w:r>
        <w:rPr/>
        <w:t>ꕖⶏ</w:t>
      </w:r>
      <w:r>
        <w:rPr/>
        <w:t>弱쉘츮獋么留媱쉓</w:t>
      </w:r>
      <w:r>
        <w:rPr/>
        <w:t>ꤵ</w:t>
      </w:r>
      <w:r>
        <w:rPr/>
        <w:t>捭埂楍㬣㡁㑈깾堩癷啋뽑坉쉠矂◎쉧矂歉摖狂㞡噋䖘뼸䩡숬㕣㙈䚥䁬幚䂬佈⥚ど㎣</w:t>
      </w:r>
      <w:r>
        <w:rPr/>
        <w:t>ꤳ⬨ꕎ</w:t>
      </w:r>
      <w:r>
        <w:rPr/>
        <w:t>쉆䣂⹈咮剪㩮噴㵪㗂㍥⨫㑫ꅲ幚洺坺棂䕋浦頲禩숥湧㝏㡗⭱䄹䭩⑇別䎿汔根䈮</w:t>
      </w:r>
      <w:r>
        <w:rPr/>
        <w:t>ⵇ</w:t>
      </w:r>
      <w:r>
        <w:rPr/>
        <w:t>桵㭁楺숨㗎숵딯뽯磂</w:t>
      </w:r>
      <w:r>
        <w:rPr/>
        <w:t>ⴰ</w:t>
      </w:r>
      <w:r>
        <w:rPr/>
        <w:t>㥊⌻村⵩ㅂ㝚怮埂슡䭓乔淂⨪⩍쉏畂갸嫂ꍩ숵毂☲恴쉟쉆娦⑶灙싂▿ふ到額깁ㅔ깬⻍쵉䕈听</w:t>
      </w:r>
      <w:r>
        <w:rPr/>
        <w:t>⡘</w:t>
      </w:r>
      <w:r>
        <w:rPr/>
        <w:t>䡂䷎塎䡸㕆⥡凂恘卦⺱䂵</w:t>
      </w:r>
      <w:r>
        <w:rPr/>
        <w:t>ꤱ</w:t>
      </w:r>
      <w:r>
        <w:rPr/>
        <w:t>總啲⩨瞬쉴</w:t>
      </w:r>
      <w:r>
        <w:rPr/>
        <w:t>ꕭ</w:t>
      </w:r>
      <w:r>
        <w:rPr/>
        <w:t>뿂䘥啹掬坱</w:t>
      </w:r>
      <w:r>
        <w:rPr/>
        <w:t>⠸</w:t>
      </w:r>
      <w:r>
        <w:rPr/>
        <w:t>穲搳慫걇杄䖿⯂彩塶䤴彃썆┺㭬㕦⬷묯䜭㤲縰怸쉡印桫䭫쉩碮䩮䜥剑瀥쉓䝓㥖儮쉩䃂</w:t>
      </w:r>
      <w:r>
        <w:rPr/>
        <w:t>ⵅ</w:t>
      </w:r>
      <w:r>
        <w:rPr/>
        <w:t>䁪歂싂㌳ㅢ땟漯뿂슬촯浢㡇⥕캥祘⮥䮥싂琨䭬縣⌶</w:t>
      </w:r>
      <w:r>
        <w:rPr/>
        <w:t>ꔬ♡</w:t>
      </w:r>
      <w:r>
        <w:rPr/>
        <w:t>斣纵形幍⍍冩煣䒱䪡썠晫挸㝭곍輸ヂ潕㵘⸭乏㈬</w:t>
      </w:r>
      <w:r>
        <w:rPr/>
        <w:t>Ɑ</w:t>
      </w:r>
      <w:r>
        <w:rPr/>
        <w:t>싂啅걡⑺䬱⭟礲䊻㑌ㅌ椬幸垵啤顯䑁怺穤ㅀ歺싂盂䰣䯂㡾埂뇍⌯彍礲䙀㵕㢣坐奴껂䶩欬搦噊唵습匷帳썠쎩ケ⥃</w:t>
      </w:r>
      <w:r>
        <w:rPr/>
        <w:t>ꦵ</w:t>
      </w:r>
      <w:r>
        <w:rPr/>
        <w:t>磂上⩏䌹칆牺祚숰顆</w:t>
      </w:r>
      <w:r>
        <w:rPr/>
        <w:t>ꤺ</w:t>
      </w:r>
      <w:r>
        <w:rPr/>
        <w:t>噏係恗♊㙏輰</w:t>
      </w:r>
      <w:r>
        <w:rPr/>
        <w:t>ꥌ</w:t>
      </w:r>
      <w:r>
        <w:rPr/>
        <w:t>唱劏숬쉙쉬瘻쉀歸쉊⬳쉴⚡쉑⬳敯춮⑐娯灖⧂偌땺皮╄⬺깡卮믂䥒偀挸煁㥫㉵╺쉮柂쉁싂瘪⏃堥</w:t>
      </w:r>
      <w:r>
        <w:rPr/>
        <w:t>ⱗ</w:t>
      </w:r>
      <w:r>
        <w:rPr/>
        <w:t>䩒忂䌻㉐㤲义佯</w:t>
      </w:r>
      <w:r>
        <w:rPr/>
        <w:t>꧍</w:t>
      </w:r>
      <w:r>
        <w:rPr/>
        <w:t>걬</w:t>
      </w:r>
      <w:r>
        <w:rPr/>
        <w:t>⡘</w:t>
      </w:r>
      <w:r>
        <w:rPr/>
        <w:t>⿎</w:t>
      </w:r>
      <w:r>
        <w:rPr/>
        <w:t>⡎</w:t>
      </w:r>
      <w:r>
        <w:rPr/>
        <w:t>歯瑮䟍</w:t>
      </w:r>
      <w:r>
        <w:rPr/>
        <w:t>⡣</w:t>
      </w:r>
      <w:r>
        <w:rPr/>
        <w:t>䁘㍖溥擂놮横♮䕁掏漯㇂儵䂿慤ㄸ쉾坞汸㵁䝀䅨戥ꅎ佀卒⍤勂獏쵑挴뭲쉉枡捆㇂</w:t>
      </w:r>
      <w:r>
        <w:rPr/>
        <w:t>⡧</w:t>
      </w:r>
      <w:r>
        <w:rPr/>
        <w:t>㡠⒘轉</w:t>
      </w:r>
      <w:r>
        <w:rPr/>
        <w:t>⡗</w:t>
      </w:r>
      <w:r>
        <w:rPr/>
        <w:t>頨嗎啯灮㉙浅슩祬슬뼯쉕爷卷昭걆ꍚ䱀抡쉋画뽌䥸癦</w:t>
      </w:r>
      <w:r>
        <w:rPr/>
        <w:t>ꥌ</w:t>
      </w:r>
      <w:r>
        <w:rPr/>
        <w:t>䲮恶썣璩勂参㇎䵦뽏</w:t>
      </w:r>
      <w:r>
        <w:rPr/>
        <w:t>ⱎ⨸䷂</w:t>
      </w:r>
      <w:r>
        <w:rPr/>
        <w:t>䇂剳䟂磂拂惂숱☴凃컂㴱恢</w:t>
      </w:r>
      <w:r>
        <w:rPr/>
        <w:t>꧂꤭</w:t>
      </w:r>
      <w:r>
        <w:rPr/>
        <w:t>儯쉳䥉쉐긩⩡吥뼪剷睊ꎱ態椮柂呯煐㙭晕㠬䠸쉶쉌䱔</w:t>
      </w:r>
      <w:r>
        <w:rPr/>
        <w:t>ꥆ</w:t>
      </w:r>
      <w:r>
        <w:rPr/>
        <w:t>췂卩棂獏儤땹匬</w:t>
      </w:r>
      <w:r>
        <w:rPr/>
        <w:t>ⴰ</w:t>
      </w:r>
      <w:r>
        <w:rPr/>
        <w:t>숩䴪娪畭䪻⽧</w:t>
      </w:r>
      <w:r>
        <w:rPr/>
        <w:t>꤭</w:t>
      </w:r>
      <w:r>
        <w:rPr/>
        <w:t>催噪䴰䶏䁙繢⹧⎏숺婑繯䡖䡃⮿盍⩑䕖挷奵⌰䞱쉀捙〵</w:t>
      </w:r>
      <w:r>
        <w:rPr/>
        <w:t>⠵</w:t>
      </w:r>
      <w:r>
        <w:rPr/>
        <w:t>ꍕ䚩扞䅸塟漩딥牁㩺桤繯睁쉳浓䥤䇂䂻넥䟎穯灴㤯繑啷晣楸妩换㩎⑮</w:t>
      </w:r>
      <w:r>
        <w:rPr/>
        <w:t>ⱇ</w:t>
      </w:r>
      <w:r>
        <w:rPr/>
        <w:t>䴪凃쉇⪣</w:t>
      </w:r>
      <w:r>
        <w:rPr/>
        <w:t>ꖿ</w:t>
      </w:r>
      <w:r>
        <w:rPr/>
        <w:t>憥ꅤ⦻儳</w:t>
      </w:r>
      <w:r>
        <w:rPr/>
        <w:t>ꤻ</w:t>
      </w:r>
      <w:r>
        <w:rPr/>
        <w:t>湄⪿珂㝞쉅彇</w:t>
      </w:r>
      <w:r>
        <w:rPr/>
        <w:t>Ⱕ</w:t>
      </w:r>
      <w:r>
        <w:rPr/>
        <w:t>顐䈪㧂␻ꄪ瑉櫂䤫긵矂⑾뼦午䐪䅰츪祁쉃쉆毂淂欳㎮桔姂奋獲</w:t>
      </w:r>
      <w:r>
        <w:rPr/>
        <w:t>ꥄ</w:t>
      </w:r>
      <w:r>
        <w:rPr/>
        <w:t>䔺湣쌤嗂⴦㮵ꥪ䁾牡呙㌸긩쵙丽杒⽹㵐㈺걍傩顷轇쵖䑫䆏쉶呵㙯㵮爪甬⩟뽔쉐껂㠹䐴떿넹桳乭䭉楯祈㍮</w:t>
      </w:r>
      <w:r>
        <w:rPr/>
        <w:t>⢩</w:t>
      </w:r>
      <w:r>
        <w:rPr/>
        <w:t>숯剑╏</w:t>
      </w:r>
      <w:r>
        <w:rPr/>
        <w:t>⠹</w:t>
      </w:r>
      <w:r>
        <w:rPr/>
        <w:t>쉢潮⹟扰顁䝱⩦⥳坤썳乣䑋쉄⨳⑨</w:t>
      </w:r>
      <w:r>
        <w:rPr/>
        <w:t>ⵡ</w:t>
      </w:r>
      <w:r>
        <w:rPr/>
        <w:t>쉨䑓澩ꇂㆻ☶獯轖◂䍊敷樯싍䝹䩓㣂㢬⧎䗂橚놩䙆</w:t>
      </w:r>
      <w:r>
        <w:rPr/>
        <w:t>ꗂ</w:t>
      </w:r>
      <w:r>
        <w:rPr/>
        <w:t>煺츣쉞儸땮䴥ꅶ㚩捭爪⺮弥眭⼲浕汄딫㙎欷╨⼥숩丶塢㒵ꆥ넻杦뭃⩺楃칸畄</w:t>
      </w:r>
      <w:r>
        <w:rPr/>
        <w:t>ꤥ⨦</w:t>
      </w:r>
      <w:r>
        <w:rPr/>
        <w:t>睠슬쉚〣硴殩⩾䵈咿瓎儵橨䛂兇塒楠䴥恗숣㈥칳⤭⨽椤㕐</w:t>
      </w:r>
      <w:r>
        <w:rPr/>
        <w:t>ꕃ</w:t>
      </w:r>
      <w:r>
        <w:rPr/>
        <w:t>㕒⹱䜨</w:t>
      </w:r>
      <w:r>
        <w:rPr/>
        <w:t>⢵</w:t>
      </w:r>
      <w:r>
        <w:rPr/>
        <w:t>湾檘츤습丫</w:t>
      </w:r>
      <w:r>
        <w:rPr/>
        <w:t>ꦣ</w:t>
      </w:r>
      <w:r>
        <w:rPr/>
        <w:t>䲩䫂凂凂嘯䎘</w:t>
      </w:r>
      <w:r>
        <w:rPr/>
        <w:t>ꖥ</w:t>
      </w:r>
      <w:r>
        <w:rPr/>
        <w:t>슬쵕♓湘暮娦恁☥凎䔶⍦捔㣂숦㟂䟍玵懂⌺顕䁮㶿⨸硐搣ꅺ揂磂爣쉌轫㥐䑕娪⒘㙟䵧斻싂べ갊갳橺䣂㓂昨榥儲쉰</w:t>
      </w:r>
      <w:r>
        <w:rPr/>
        <w:t>Ⱕ</w:t>
      </w:r>
      <w:r>
        <w:rPr/>
        <w:t>싎熮㤮憘氩湂썥㫂⍎吴䵷奴灆㉴</w:t>
      </w:r>
      <w:r>
        <w:rPr/>
        <w:t>⡋⩅ⱌ</w:t>
      </w:r>
      <w:r>
        <w:rPr/>
        <w:t>㡠儩塹䙘潞烂䔤嘻⩗琹년潟╎帮뽆쉯壂⯂䏂䥲싂湃稲睆㩧⩂顤瘷슩걍⑟䬥䄰䑹恂幋歌疣䌤喘㡧䁃숫捹䈯棂⑐싂쉃獰犿睗䥀棂㊘偎渳</w:t>
      </w:r>
      <w:r>
        <w:rPr/>
        <w:t>ⱀ</w:t>
      </w:r>
      <w:r>
        <w:rPr/>
        <w:t>䑆␦辿䠭쉇硅♱쉶⾻碩⹅㵥䩃橌ꎩ쉊禮癑㈦䝶洰䋂슱⽄뽟숸株썧㑅꥖䳃䲩⧂☱洮㮩硉庩䥲䙓슥䟎廍ꍬ䃂慮䵭曂⏂扵䩭朣⹹</w:t>
      </w:r>
      <w:r>
        <w:rPr/>
        <w:t>⢥</w:t>
      </w:r>
      <w:r>
        <w:rPr/>
        <w:t>ꍺ撵ꅮ⛂抏㍶춏稩⑨㡊꺻갶슮뾩㡁櫃擂</w:t>
      </w:r>
      <w:r>
        <w:rPr/>
        <w:t>⡧</w:t>
      </w:r>
      <w:r>
        <w:rPr/>
        <w:t>佨⑺⭧⹓뽹Ⓜ쉰佫湀啩䵞楰潌숯凂䰽숵쵃戴狂⽂숤䑉㬴弤습攣瑱⹹圬䝗嚮㥉걓瀪⽔瑁䥦畈楾</w:t>
      </w:r>
      <w:r>
        <w:rPr/>
        <w:t>ⱖ</w:t>
      </w:r>
      <w:r>
        <w:rPr/>
        <w:t>畺禩쉲꺏ヂ䡫泎쌪슩縩祄硲㚡㑑춘沩꥞㉐嗂汷숴걮厵쉤碻澩埂䷂熥畵烂㩊轭⑑쉹轮숤煔䉢楳圷⏂䱠愦拃⬥噖⍰╶䴥漪䩖時繴媬䉁輭ㄫ僂穄檩橞뮬杪侬쉋䗂㨪捗敟㷂彫㌬敹㥓偎</w:t>
      </w:r>
      <w:r>
        <w:rPr/>
        <w:t>⡸⦻</w:t>
      </w:r>
      <w:r>
        <w:rPr/>
        <w:t>쉃㥳啡㈽瘪쉣䇂朸</w:t>
      </w:r>
      <w:r>
        <w:rPr/>
        <w:t>ⱚ⩐</w:t>
      </w:r>
      <w:r>
        <w:rPr/>
        <w:t>걟슬剒樭⩏湠䩹久</w:t>
      </w:r>
      <w:r>
        <w:rPr/>
        <w:t>ⵞ</w:t>
      </w:r>
      <w:r>
        <w:rPr/>
        <w:t>䰰䝰</w:t>
      </w:r>
      <w:r>
        <w:rPr/>
        <w:t>⠰</w:t>
      </w:r>
      <w:r>
        <w:rPr/>
        <w:t>偵ꄪ숶</w:t>
      </w:r>
      <w:r>
        <w:rPr/>
        <w:t>ꦬ</w:t>
      </w:r>
      <w:r>
        <w:rPr/>
        <w:t>䭂넳㪿</w:t>
      </w:r>
      <w:r>
        <w:rPr/>
        <w:t>Ⱬ</w:t>
      </w:r>
      <w:r>
        <w:rPr/>
        <w:t>㴻숽彩揂撿걟恖吵吪亻楢</w:t>
      </w:r>
      <w:r>
        <w:rPr/>
        <w:t>Ⱘ</w:t>
      </w:r>
      <w:r>
        <w:rPr/>
        <w:t>䜵䉁䀣땣깲硓掘卺뭃獄弭呭䖬㕤橆</w:t>
      </w:r>
      <w:r>
        <w:rPr/>
        <w:t>ⱈ</w:t>
      </w:r>
      <w:r>
        <w:rPr/>
        <w:t>숥</w:t>
      </w:r>
      <w:r>
        <w:rPr/>
        <w:t>ⴶ</w:t>
      </w:r>
      <w:r>
        <w:rPr/>
        <w:t>晗顩숱奲䪿呫⦬捒␲촨倫槂숳湐䴫䩌栻㔺⨺쉃㈦係婚㉄採㎿祰睅㙨네捗ꌲ業쉨纣吳㊩깠⍂⛍繥橚䙧췂㥯쉸恦占</w:t>
      </w:r>
      <w:r>
        <w:rPr/>
        <w:t>ⱅ</w:t>
      </w:r>
      <w:r>
        <w:rPr/>
        <w:t>땊쉔㵥癅朻숯격䮱徬䡟畑瓂㉭歍党넪睟⩅쉺灦</w:t>
      </w:r>
      <w:r>
        <w:rPr/>
        <w:t>⣂</w:t>
      </w:r>
      <w:r>
        <w:rPr/>
        <w:t>쉨묣伬穢睲倷焥扪⌮克</w:t>
      </w:r>
      <w:r>
        <w:rPr/>
        <w:t>ꦘ</w:t>
      </w:r>
      <w:r>
        <w:rPr/>
        <w:t>㊥갸㍩敫楡䐳싃뾬亻䱢䅺땗卌⮘╞䕂썸励쌹촵⚮癠淃㤻奏㢮怫暵坸繰⥲뭥嚡녓廂輪坪彈噤♰牚䝣쉚汉癠䵨呴㒥⍚뼻⑳悻⾡╲垥쉫깗䠤哂</w:t>
      </w:r>
      <w:r>
        <w:rPr/>
        <w:t>⣂</w:t>
      </w:r>
      <w:r>
        <w:rPr/>
        <w:t>㌲슻㚩숣䕇⹮쉯싂嫂婉飂棂䈯顳桡眤奸慠稸䍇轗浂京䤮쉍㐣欽┰㑧썂㮬ꍓ䋂熩뮵䤊䟂㥦䜲祋䋍塢쉢뗂え㥌⨥뼤㩷⹣⩠摇䡾䳂슱걍⩴깇幮⑫え</w:t>
      </w:r>
      <w:r>
        <w:rPr/>
        <w:t>ꥐ</w:t>
      </w:r>
      <w:r>
        <w:rPr/>
        <w:t>噘♵栣뼨ꆏ⯃♭숽⨫条⺏瀹칈ㅋ恣</w:t>
      </w:r>
      <w:r>
        <w:rPr/>
        <w:t>⢥</w:t>
      </w:r>
      <w:r>
        <w:rPr/>
        <w:t>숪皡輨䝏ㆣ⩖ぶ妩</w:t>
      </w:r>
      <w:r>
        <w:rPr/>
        <w:t>Ⳃ</w:t>
      </w:r>
      <w:r>
        <w:rPr/>
        <w:t>䭄縸ꌹ㑥쉢䵰ꥩ싍䄳楴䙙㖏䜭</w:t>
      </w:r>
      <w:r>
        <w:rPr/>
        <w:t>ꤹ</w:t>
      </w:r>
      <w:r>
        <w:rPr/>
        <w:t>㕋⌮⩞凂㖱〫砪〻쎻䉺䍗갨輶☨䠷儤田㩸擂礰爣䤽ꄥ椮</w:t>
      </w:r>
      <w:r>
        <w:rPr/>
        <w:t>⡲</w:t>
      </w:r>
      <w:r>
        <w:rPr/>
        <w:t>朥纮⩌濂</w:t>
      </w:r>
      <w:r>
        <w:rPr/>
        <w:t>ꥉ</w:t>
      </w:r>
      <w:r>
        <w:rPr/>
        <w:t>䫂恇䝉杙妩ꌨ㉔十춿椣쉑奣⨤穷卷⿍䀴䉁祵愯瘺㒘ꄨ㭌沩昣⪱㔥갨椸㘥ꅨ쉞슏桶컂轩⭙뮡썚䐹䙶䄷뿂꺵슮⚣ㅙ傱䚱ヂㄱ</w:t>
      </w:r>
      <w:r>
        <w:rPr/>
        <w:t>⣃</w:t>
      </w:r>
      <w:r>
        <w:rPr/>
        <w:t>쉁轸⵳䖻ꅔ䙟湶呷⦿湔ꍗ䍙␸㈰䬵⸮⩓㞡◍暣㥴㌸灓奪쉦⺏ㄣ⼵㐩䅵潞숮쉎䩂㣂䨽慫輳き扟㘥帣䈭ㄷ䝣⾣␫뭈飂䙃⫂晘䔣偈壂⍳♓朣䘭具瑄</w:t>
      </w:r>
      <w:r>
        <w:rPr/>
        <w:t>ꕹ</w:t>
      </w:r>
      <w:r>
        <w:rPr/>
        <w:t>뼺厘枩㛂い숪⩤㧂䅦㨪瘶䘳㟂싂⨯㤵㇂吩</w:t>
      </w:r>
      <w:r>
        <w:rPr/>
        <w:t>Ɑ</w:t>
      </w:r>
      <w:r>
        <w:rPr/>
        <w:t>쉄洪顒橃敒넶⦩</w:t>
      </w:r>
      <w:r>
        <w:rPr/>
        <w:t>ⴲ</w:t>
      </w:r>
      <w:r>
        <w:rPr/>
        <w:t>츯䉾䱦楺溻塂쌯㯂숻컎䜩䇂</w:t>
      </w:r>
      <w:r>
        <w:rPr/>
        <w:t>ꕢ</w:t>
      </w:r>
      <w:r>
        <w:rPr/>
        <w:t>顺牤ꇂ慖</w:t>
      </w:r>
      <w:r>
        <w:rPr/>
        <w:t>ⱟ</w:t>
      </w:r>
      <w:r>
        <w:rPr/>
        <w:t>空囍䥚戺祉噥⑎㓂䱈㦘☣灠捙䨥䑕䭭䂱쉒啁䥅⮬</w:t>
      </w:r>
      <w:r>
        <w:rPr/>
        <w:t>⡹</w:t>
      </w:r>
      <w:r>
        <w:rPr/>
        <w:t>䍇歅㌩亱걚瀱</w:t>
      </w:r>
      <w:r>
        <w:rPr/>
        <w:t>ⵢ</w:t>
      </w:r>
      <w:r>
        <w:rPr/>
        <w:t>䝴顟䥊主⸻栴慧싂橠䙯⸫쵑</w:t>
      </w:r>
      <w:r>
        <w:rPr/>
        <w:t>ꤰ</w:t>
      </w:r>
      <w:r>
        <w:rPr/>
        <w:t>녎瑐悥㉑溵⌵掩砺畗牘</w:t>
      </w:r>
      <w:r>
        <w:rPr/>
        <w:t>Ⱡ</w:t>
      </w:r>
      <w:r>
        <w:rPr/>
        <w:t>䄬숲숵愪싂剋</w:t>
      </w:r>
      <w:r>
        <w:rPr/>
        <w:t>ꥋ</w:t>
      </w:r>
      <w:r>
        <w:rPr/>
        <w:t>摯㠰㙅쉨䭋싂偡⚘瘹숪穌琥涥䖩싂唳疱䎮旂徬搸敆䤴쉒昣掱㝏숶쵰쉵ꅸ䩀</w:t>
      </w:r>
      <w:r>
        <w:rPr/>
        <w:t>ⱈ⦬</w:t>
      </w:r>
      <w:r>
        <w:rPr/>
        <w:t>㣂념䅃</w:t>
      </w:r>
      <w:r>
        <w:rPr/>
        <w:t>ꤪ</w:t>
      </w:r>
      <w:r>
        <w:rPr/>
        <w:t>쉂剒쉈䟂牃䧂ꥵ歉卣轈䡫㭁뽒䍆呣炏촫뭞獣庡⽂ꥮ㡸婒䔰䈴</w:t>
      </w:r>
      <w:r>
        <w:rPr/>
        <w:t>꧂</w:t>
      </w:r>
      <w:r>
        <w:rPr/>
        <w:t>偏扃䰬䮩䶩ざ싂礪偮睋䅐杧⭍Ⓜ딩業轔ꄫ</w:t>
      </w:r>
      <w:r>
        <w:rPr/>
        <w:t>ꔣ</w:t>
      </w:r>
      <w:r>
        <w:rPr/>
        <w:t>啳㜷⥏摘勃䍞깑灕</w:t>
      </w:r>
      <w:r>
        <w:rPr/>
        <w:t>⡟</w:t>
      </w:r>
      <w:r>
        <w:rPr/>
        <w:t>姂朶⨹숪摓㍸습</w:t>
      </w:r>
      <w:r>
        <w:rPr/>
        <w:t>ⴳ⎏⨶</w:t>
      </w:r>
      <w:r>
        <w:rPr/>
        <w:t>䀻祃㥌䝇땠슿浓楫ꏂ匣</w:t>
      </w:r>
      <w:r>
        <w:rPr/>
        <w:t>꧂</w:t>
      </w:r>
      <w:r>
        <w:rPr/>
        <w:t>佅捀ꄳ㙀呅乭抮䣃쉗怨㐲矂顸瑲亱歩㑪僂⹷硍拂묹伱⩴疬榮꥔쉞㝬믂䙮땷뼴쉁따卌쉭ㄯ⩆</w:t>
      </w:r>
      <w:r>
        <w:rPr/>
        <w:t>⡐</w:t>
      </w:r>
      <w:r>
        <w:rPr/>
        <w:t>晸</w:t>
      </w:r>
      <w:r>
        <w:rPr/>
        <w:t>ⲥ⑲</w:t>
      </w:r>
      <w:r>
        <w:rPr/>
        <w:t>厵갪奁婒䇂㈣䍇瘹畗걢啴稶⥉</w:t>
      </w:r>
      <w:r>
        <w:rPr/>
        <w:t>ꕐ</w:t>
      </w:r>
      <w:r>
        <w:rPr/>
        <w:t>쉭쉁⒡〱漻濂싂廂繗㕡㡺䵒㮵쎱뭁橲㴺㎏⴬㛂壍䌰ㅡ焬癇㴊久⹪⥶쉎䀤䰭슡畈쉗佸祇捞灷싂摟䱠㜩湷䆵㩢㙫牶긴渴汵祃䉘⥏顏䭹椺숲쉋㵟歇㑅⛂곂</w:t>
      </w:r>
      <w:r>
        <w:rPr/>
        <w:t>⠱</w:t>
      </w:r>
      <w:r>
        <w:rPr/>
        <w:t>穩偌呂녀値瑇묪㉎瀪꥗瘤㯂㙘稰卵瑍㎥楍⍒䙇䙅ꍢ呎</w:t>
      </w:r>
      <w:r>
        <w:rPr/>
        <w:t>⡐</w:t>
      </w:r>
      <w:r>
        <w:rPr/>
        <w:t>칱⽀ㆱ䞘칎曂䩖⭑㍴긫㜴晲⦡剘楌䍨◍꥗太쌻쉣〪뽁輥爪쉹啰⍈姂妬</w:t>
      </w:r>
      <w:r>
        <w:rPr/>
        <w:t>ꦡ</w:t>
      </w:r>
      <w:r>
        <w:rPr/>
        <w:t>沵⽫䍖뽈딷楍嚮ㅐㆩ揂ヂ敘㵖歑祱䕕扒弶뭣쉌쉘療滎煐磂䰪柂⑨䇂</w:t>
      </w:r>
      <w:r>
        <w:rPr/>
        <w:t>Ⳃ</w:t>
      </w:r>
      <w:r>
        <w:rPr/>
        <w:t>㴯쉂㉏爯橯眰澡秂悻䈭쉲壂</w:t>
      </w:r>
      <w:r>
        <w:rPr/>
        <w:t>Ⱛ</w:t>
      </w:r>
      <w:r>
        <w:rPr/>
        <w:t>㌶慁䩏ꏎ汴㌥杗潠昱摑玣䍴㙫䤶獈啁쉉㥌䵗枿뼳励汶ォ刬眲쉎숩埂烂슣␹⽮</w:t>
      </w:r>
      <w:r>
        <w:rPr/>
        <w:t>ꥄ</w:t>
      </w:r>
      <w:r>
        <w:rPr/>
        <w:t>挨䣂䕾쉦䙨拂坬桊</w:t>
      </w:r>
      <w:r>
        <w:rPr/>
        <w:t>ꤳ</w:t>
      </w:r>
      <w:r>
        <w:rPr/>
        <w:t>䝸ꇂ⭧湉唷䅬ꍯ穘놣♋㙎扙硏⬭数啖拂溻㷃䉫숣亏ꅹ溱⒮쉗</w:t>
      </w:r>
      <w:r>
        <w:rPr/>
        <w:t>ꖣꕚ</w:t>
      </w:r>
      <w:r>
        <w:rPr/>
        <w:t>吨⚡繺䠸䭌쉬㞮⹢掻窘凂녩쉘╓坔</w:t>
      </w:r>
      <w:r>
        <w:rPr/>
        <w:t>ꤻ</w:t>
      </w:r>
      <w:r>
        <w:rPr/>
        <w:t>猤䋂㞿䓂琺瘫皿梵神⩾䵾牉優匱</w:t>
      </w:r>
      <w:r>
        <w:rPr/>
        <w:t>Ⳏ</w:t>
      </w:r>
      <w:r>
        <w:rPr/>
        <w:t>ꌻ䅨껂欶ꏂ婠塢䌲䉃樸礲坌㍳䩑㩁䧂猦匶㙉游숥偢⩦恢䡸딪櫂䅶垮䈦⍦㈪㔶稨硤佑穟攳祎汩쉗ꥨ㘰䭵䀽땟ꥳ凂椺䱳圫畚浺ね獌矂䕟摴泂⎻繅㊣㙹繢⯂㣍橂묮뽁䑄䩂吽㙆獳䡸㷂뿂쉀ざ</w:t>
      </w:r>
      <w:r>
        <w:rPr/>
        <w:t>Ⱞ</w:t>
      </w:r>
      <w:r>
        <w:rPr/>
        <w:t>싂䥙䲮싍⹚숺塋礨쉺杞䕇䉀䕏熩칖憡쌵䥞⩖</w:t>
      </w:r>
      <w:r>
        <w:rPr/>
        <w:t>⡢</w:t>
      </w:r>
      <w:r>
        <w:rPr/>
        <w:t>吨渻㝶䬫땈쉬楉Ⓜ김䵖桭琳䝗쉈뇂乴䙡䝔捃쉡䕵䕖㑨쉕</w:t>
      </w:r>
      <w:r>
        <w:rPr/>
        <w:t>ꕎ</w:t>
      </w:r>
      <w:r>
        <w:rPr/>
        <w:t>煍楎繑卲뽠⨭殬琬內掱쉁䭔橰佭쉰쵧㩇ね啐㵘癏敇潒䤷칵潢㩡杂獮쉊浴啢⥄璵떏▏칲</w:t>
      </w:r>
      <w:r>
        <w:rPr/>
        <w:t>ꕩ</w:t>
      </w:r>
      <w:r>
        <w:rPr/>
        <w:t>쉭쉩쉰䥺癭㦣넯쉍潍㦿곂埂숺嘸䵏慏㍡⭱䵷숱네帯剗幧쉑ꌬ츰⧍浓</w:t>
      </w:r>
      <w:r>
        <w:rPr/>
        <w:t>ꕭ</w:t>
      </w:r>
      <w:r>
        <w:rPr/>
        <w:t>䉓㓂礸乵堺䉢⨸睹偳</w:t>
      </w:r>
      <w:r>
        <w:rPr/>
        <w:t>ꥒ</w:t>
      </w:r>
      <w:r>
        <w:rPr/>
        <w:t>뼴쉑ꅇ恊⾩쉟地浃⑨䇂쉲硯媿⒩噟</w:t>
      </w:r>
      <w:r>
        <w:rPr/>
        <w:t>ⰵ</w:t>
      </w:r>
      <w:r>
        <w:rPr/>
        <w:t>䚬걤쉂숺⵸⽸恪禥</w:t>
      </w:r>
      <w:r>
        <w:rPr/>
        <w:t>ꥁ</w:t>
      </w:r>
      <w:r>
        <w:rPr/>
        <w:t>塥⩋偧燂⥔畫⬤㉱⒩Ⓜ넴坱伽彊땙穠</w:t>
      </w:r>
      <w:r>
        <w:rPr/>
        <w:t>⡟</w:t>
      </w:r>
      <w:r>
        <w:rPr/>
        <w:t>쉶儨汷싂</w:t>
      </w:r>
      <w:r>
        <w:rPr/>
        <w:t>ꖵ</w:t>
      </w:r>
      <w:r>
        <w:rPr/>
        <w:t>顶걅ぷ䨮╬</w:t>
      </w:r>
      <w:r>
        <w:rPr/>
        <w:t>ꥋ</w:t>
      </w:r>
      <w:r>
        <w:rPr/>
        <w:t>幌쵴汶㘫偹憩兯슿⑊䬹迂䶏숪걹㉘㫂⨊쉂䜪偾ヂ╠兒♨松失ㄨ癋彥⛂庡㦩兯⩒ꅁ䰤⼲帪卷䕅堻䉙偌⥮䉗繥熡楬쵮숫㬷湳䀩掻츨걺⽱湤쉅挭顪쉞楀朰皥轤㕹揂縥⸱幪矂類쉏뽂⑨㨳縸䡤뽲ꇂ噸匪櫂㍰㜳傱┤숳䙨␶啺總䞣扑ㅓ琰潢潖偯揂撿敃旎呚䱎嚻盂稭뮥쉰ꄣ습슏䕔瀮䥷䗂숻㏍坒晕⪮慕稳╏瀻あ呚⩥숻㪥</w:t>
      </w:r>
      <w:r>
        <w:rPr/>
        <w:t>⡂</w:t>
      </w:r>
      <w:r>
        <w:rPr/>
        <w:t>䔶愹습䁲㉹컂頰頣斡噩溩ꥷ穕剷곂쉇䭔橶</w:t>
      </w:r>
      <w:r>
        <w:rPr/>
        <w:t>ⴽ</w:t>
      </w:r>
      <w:r>
        <w:rPr/>
        <w:t>煌깱䜣暣㵾䔰扖싂㜺</w:t>
      </w:r>
      <w:r>
        <w:rPr/>
        <w:t>ꥐ</w:t>
      </w:r>
      <w:r>
        <w:rPr/>
        <w:t>倲㤯慀歗⾩䬶쉦昩녂䝆䳂瀭祷㉒◂⚩⺡⍐ꍡ㎘⽸</w:t>
      </w:r>
      <w:r>
        <w:rPr/>
        <w:t>꧂</w:t>
      </w:r>
      <w:r>
        <w:rPr/>
        <w:t>慑歃칚煟偺㥴⫂긦슮䵏劮</w:t>
      </w:r>
      <w:r>
        <w:rPr/>
        <w:t>⠬</w:t>
      </w:r>
      <w:r>
        <w:rPr/>
        <w:t>䁁䀥싂쏂戣</w:t>
      </w:r>
      <w:r>
        <w:rPr/>
        <w:t>ꕸ</w:t>
      </w:r>
      <w:r>
        <w:rPr/>
        <w:t>堯硙䩎䚡牀㈫牢颱䠪轺畤䑈㕠묦묳帮숥咘걔䙭䩔컂쉺㐷ꅍ傏㯂䑇㙶䒱䌩⩷坚</w:t>
      </w:r>
      <w:r>
        <w:rPr/>
        <w:t>ꤵ</w:t>
      </w:r>
      <w:r>
        <w:rPr/>
        <w:t>卋坍</w:t>
      </w:r>
      <w:r>
        <w:rPr/>
        <w:t>⣂</w:t>
      </w:r>
      <w:r>
        <w:rPr/>
        <w:t>㷂旂㙯纻潈睁愰㈫㩰灓쉞嫍숪繢㬮汞䁔㙷썯㊻欱뼰歃숷</w:t>
      </w:r>
      <w:r>
        <w:rPr/>
        <w:t>ꕍ</w:t>
      </w:r>
      <w:r>
        <w:rPr/>
        <w:t>㭧䬪睗殱◂獧十쉅ꥬ䗃⭸걶䀭啥⻂쵇㜶쉵⥃獡</w:t>
      </w:r>
      <w:r>
        <w:rPr/>
        <w:t>ⲵ</w:t>
      </w:r>
      <w:r>
        <w:rPr/>
        <w:t>䌷쏎婵汇</w:t>
      </w:r>
      <w:r>
        <w:rPr/>
        <w:t>⡨</w:t>
      </w:r>
      <w:r>
        <w:rPr/>
        <w:t>숽쉖彫硘ㅇ勂㦡썘偭繺䩹睖削㩔輨싎⥱⒱旂伲㖮汦矂꥙佑⩨扱⬸烂㥡婩⭏剆杰㵆䦩⸲䩕㵉쉫嘺轤⿂㩳䡂䙸瑠</w:t>
      </w:r>
      <w:r>
        <w:rPr/>
        <w:t>ⴶ</w:t>
      </w:r>
      <w:r>
        <w:rPr/>
        <w:t>㇍</w:t>
      </w:r>
      <w:r>
        <w:rPr/>
        <w:t>ⵑ</w:t>
      </w:r>
      <w:r>
        <w:rPr/>
        <w:t>䋂潚噠゘轤猨䅮桡슩挬숻㐪뼪⽯㧂묤⾻ꍪ㤳痂⮬싂묵㩒渱䯂겻癕⹥㜣濂偩琻匳♯縺旂毂浆呖渤䉡㕔⎘䩷媿砩晢쏍祌⛂</w:t>
      </w:r>
      <w:r>
        <w:rPr/>
        <w:t>ⴹ</w:t>
      </w:r>
      <w:r>
        <w:rPr/>
        <w:t>慖彣华⽌⻂礮玱䭲</w:t>
      </w:r>
      <w:r>
        <w:rPr/>
        <w:t>ꖘ♴</w:t>
      </w:r>
      <w:r>
        <w:rPr/>
        <w:t>欪椵昪뇍ꥺ䭹歋橚쉧땵쉐㌤⚥䉵䥁㥰奺♨䢩뭓瓂母甮璵䥨싂ꄹ㠬㜶䌯꥘憻녣쉋朶杵案쵾䭸䭢堣㡵獕睟ꅆ久㴪䝚啇檩쉷う㵭狂䕢쉈氷촺彧潮䉵</w:t>
      </w:r>
      <w:r>
        <w:rPr/>
        <w:t>⡡</w:t>
      </w:r>
      <w:r>
        <w:rPr/>
        <w:t>潕⍔偵䇂</w:t>
      </w:r>
      <w:r>
        <w:rPr/>
        <w:t>ꦻ⹘</w:t>
      </w:r>
      <w:r>
        <w:rPr/>
        <w:t>松摶彵⵭슘뿂䌵⨱춥㙔⺥䝺䱍㍫偡吶偣⹺炱獌迂天䎱ꎩ⻂匥嫂</w:t>
      </w:r>
      <w:r>
        <w:rPr/>
        <w:t>Ⱚ</w:t>
      </w:r>
      <w:r>
        <w:rPr/>
        <w:t>示⨵価幩</w:t>
      </w:r>
      <w:r>
        <w:rPr/>
        <w:t>⡊</w:t>
      </w:r>
      <w:r>
        <w:rPr/>
        <w:t>䑯</w:t>
      </w:r>
      <w:r>
        <w:rPr/>
        <w:t>Ⳃ</w:t>
      </w:r>
      <w:r>
        <w:rPr/>
        <w:t>硔偉쉸轹禡䕮</w:t>
      </w:r>
      <w:r>
        <w:rPr/>
        <w:t>Ⳃ</w:t>
      </w:r>
      <w:r>
        <w:rPr/>
        <w:t>넪爪⚡䕱愵컍쉮⦵到䌹㴮</w:t>
      </w:r>
      <w:r>
        <w:rPr/>
        <w:t>ꔬ</w:t>
      </w:r>
      <w:r>
        <w:rPr/>
        <w:t>敠㉤걏顗猊砰⩸樥딬쏂䶮繬뭎咱</w:t>
      </w:r>
      <w:r>
        <w:rPr/>
        <w:t>ꕉ</w:t>
      </w:r>
      <w:r>
        <w:rPr/>
        <w:t>㢿畳싂쉱쉄摈䱘⼭</w:t>
      </w:r>
      <w:r>
        <w:rPr/>
        <w:t>꤯</w:t>
      </w:r>
      <w:r>
        <w:rPr/>
        <w:t>橯彁䱉䄨䵩껂典ꥪ쉎嘪甲쉀⛂桘妏⬺ꥯ惂氰慈⪿係䢻㡈婉捇ꥶ㤻䄷</w:t>
      </w:r>
      <w:r>
        <w:rPr/>
        <w:t>⢥</w:t>
      </w:r>
      <w:r>
        <w:rPr/>
        <w:t>숶쉱楇슿</w:t>
      </w:r>
      <w:r>
        <w:rPr/>
        <w:t>⡈</w:t>
      </w:r>
      <w:r>
        <w:rPr/>
        <w:t>㩪䕊瓂晟囂氻乚䱦兇振执</w:t>
      </w:r>
      <w:r>
        <w:rPr/>
        <w:t>ꥂ</w:t>
      </w:r>
      <w:r>
        <w:rPr/>
        <w:t>ꍙ뭯숻䡌겵獫☫뾩⩦䅉縣㩍</w:t>
      </w:r>
      <w:r>
        <w:rPr/>
        <w:t>ⵦ</w:t>
      </w:r>
      <w:r>
        <w:rPr/>
        <w:t>毂㘷ꍩ睟妻㭱⩺⯂輪㡱쉒⹡⭍긮䬺칪橥睄湙䱅㡧뮩督⍘歏穢⑋䂡歐㔥갮䭄뇂㈶瞿佞祷慅䎩兇ꌨ䦘</w:t>
      </w:r>
      <w:r>
        <w:rPr/>
        <w:t>꤫</w:t>
      </w:r>
      <w:r>
        <w:rPr/>
        <w:t>⼥滂㜲浤竂숸⑎䦡熩祍⤯뼫⹏是</w:t>
      </w:r>
      <w:r>
        <w:rPr/>
        <w:t>⢘</w:t>
      </w:r>
      <w:r>
        <w:rPr/>
        <w:t>㌪㑸潊슣⭈䑇掮◃쉙⥁숭徏쉳╚◂囂꥘硶䉭㮻矂戨䅖沱乧汚쵧灄吺㜮⩱㍾煆㵃카䒩뽚瀦싂뇂汔싂䂘擂뽆☴憱쉡䅵䉒䁾玮楔</w:t>
      </w:r>
      <w:r>
        <w:rPr/>
        <w:t>ⱘ⨫</w:t>
      </w:r>
      <w:r>
        <w:rPr/>
        <w:t>숥丷千녵㝷⨣㵳䱺燂乶柂뮩䲮䅶睲桔噯䯍戤</w:t>
      </w:r>
      <w:r>
        <w:rPr/>
        <w:t>ⵏ⧍</w:t>
      </w:r>
      <w:r>
        <w:rPr/>
        <w:t>곂</w:t>
      </w:r>
      <w:r>
        <w:rPr/>
        <w:t>ꕂ</w:t>
      </w:r>
      <w:r>
        <w:rPr/>
        <w:t>砫䈵縥숱珂䥁쉢欴瑷쉦칗睠䥯㭰浯戯</w:t>
      </w:r>
      <w:r>
        <w:rPr/>
        <w:t>ꔶ</w:t>
      </w:r>
      <w:r>
        <w:rPr/>
        <w:t>쵉⑬癞曂♁䑆焬䘹</w:t>
      </w:r>
      <w:r>
        <w:rPr/>
        <w:t>ⷂ</w:t>
      </w:r>
      <w:r>
        <w:rPr/>
        <w:t>䆡師佧ㅵ놏䩁숺䵄숭쵗췂㤹㭚顮㉸橥꥘䩪㎵慨땴梥⭭㭵浍⹲쉩㥆⎥啦</w:t>
      </w:r>
      <w:r>
        <w:rPr/>
        <w:t>ⶬ</w:t>
      </w:r>
      <w:r>
        <w:rPr/>
        <w:t>桭숻滂䕬顖</w:t>
      </w:r>
      <w:r>
        <w:rPr/>
        <w:t>ꗂ</w:t>
      </w:r>
      <w:r>
        <w:rPr/>
        <w:t>믂쉸殻</w:t>
      </w:r>
      <w:r>
        <w:rPr/>
        <w:t>ꖘ</w:t>
      </w:r>
      <w:r>
        <w:rPr/>
        <w:t>㍔䔯繯敩楓</w:t>
      </w:r>
      <w:r>
        <w:rPr/>
        <w:t>ꥈ</w:t>
      </w:r>
      <w:r>
        <w:rPr/>
        <w:t>憘</w:t>
      </w:r>
      <w:r>
        <w:rPr/>
        <w:t>ꥈꕂ</w:t>
      </w:r>
      <w:r>
        <w:rPr/>
        <w:t>穧㡑撬ꅄ捣䍂ꍋ䦮⺿涏╣彧⧂䃂眩㕧</w:t>
      </w:r>
      <w:r>
        <w:rPr/>
        <w:t>⠮</w:t>
      </w:r>
      <w:r>
        <w:rPr/>
        <w:t>깐佧⨫쉗쉎䕠</w:t>
      </w:r>
      <w:r>
        <w:rPr/>
        <w:t>ⰷ</w:t>
      </w:r>
      <w:r>
        <w:rPr/>
        <w:t>畱㍮濂┯⥶浆㥉⽙坞ヂ洣녗</w:t>
      </w:r>
      <w:r>
        <w:rPr/>
        <w:t>⡇</w:t>
      </w:r>
      <w:r>
        <w:rPr/>
        <w:t>剂쎥뿍䝘猶穩⛂汚硥⨺쉀潔ꅕꍡꍈ㑋쉀恭㷃昵썒䤺㩐熻㍤␱ꥯ亱숣偕剶嫂㬻⮩䩖潡</w:t>
      </w:r>
      <w:r>
        <w:rPr/>
        <w:t>꧂</w:t>
      </w:r>
      <w:r>
        <w:rPr/>
        <w:t>뭸穘湵쉬⽵칙䁰㭶숣</w:t>
      </w:r>
      <w:r>
        <w:rPr/>
        <w:t>꧃</w:t>
      </w:r>
      <w:r>
        <w:rPr/>
        <w:t>砤䰳䀤哂䯍슿</w:t>
      </w:r>
      <w:r>
        <w:rPr/>
        <w:t>⠹</w:t>
      </w:r>
      <w:r>
        <w:rPr/>
        <w:t>슩</w:t>
      </w:r>
      <w:r>
        <w:rPr/>
        <w:t>ꥉ</w:t>
      </w:r>
      <w:r>
        <w:rPr/>
        <w:t>港쉱녃桓숴䜻</w:t>
      </w:r>
      <w:r>
        <w:rPr/>
        <w:t>Ⱳ</w:t>
      </w:r>
      <w:r>
        <w:rPr/>
        <w:t>㫂⛃癍⹓潃ㅁ矂</w:t>
      </w:r>
      <w:r>
        <w:rPr/>
        <w:t>ꦻ</w:t>
      </w:r>
      <w:r>
        <w:rPr/>
        <w:t>촶䋂㝮⥏椣걧楎⫎䦬桾幭婘砭⯂㍨┹⛂恟漤썉촮녷咘습</w:t>
      </w:r>
      <w:r>
        <w:rPr/>
        <w:t>ⷂ</w:t>
      </w:r>
      <w:r>
        <w:rPr/>
        <w:t>䐴⤸浠ㅯ</w:t>
      </w:r>
      <w:r>
        <w:rPr/>
        <w:t>⠺</w:t>
      </w:r>
      <w:r>
        <w:rPr/>
        <w:t>幤㔻䄮戭夽䆩捄뽦䕊牍湠奚⼽</w:t>
      </w:r>
      <w:r>
        <w:rPr/>
        <w:t>ꕎ</w:t>
      </w:r>
      <w:r>
        <w:rPr/>
        <w:t>彲卂㙣䔥轑穏䡘䇂䆏椸⭭弶⽹猹⬴꤮㠩砩⦻ヂ쵓㥎쉧仂株哂</w:t>
      </w:r>
      <w:r>
        <w:rPr/>
        <w:t>⡎</w:t>
      </w:r>
      <w:r>
        <w:rPr/>
        <w:t>楖睪璻烂ぞ䔽숱</w:t>
      </w:r>
      <w:r>
        <w:rPr/>
        <w:t>ⱪ</w:t>
      </w:r>
      <w:r>
        <w:rPr/>
        <w:t>へ싂䥶特犱瓂煍呀晹塩䱀䓂〫狂嘵奊꺱꥞ꥴ湰칳㑩䁹椱牺眯숹幒ㅃ㈱婏䎱</w:t>
      </w:r>
      <w:r>
        <w:rPr/>
        <w:t>ꥈ</w:t>
      </w:r>
      <w:r>
        <w:rPr/>
        <w:t>挊ꥱ䡴꥕싂媣ㆮ숱싂</w:t>
      </w:r>
      <w:r>
        <w:rPr/>
        <w:t>ⱕ</w:t>
      </w:r>
      <w:r>
        <w:rPr/>
        <w:t>柎盂捔⽌ꥤ⩞⬯ꍡ䎵挨╨啃</w:t>
      </w:r>
      <w:r>
        <w:rPr/>
        <w:t>ꕙ⪡</w:t>
      </w:r>
      <w:r>
        <w:rPr/>
        <w:t>砶渲껂䤮숴掻쉔숬☳싂幈⍧ꍭ숻祀徘輬ꎘ係䵙㴩⬪歸楩⸺</w:t>
      </w:r>
      <w:r>
        <w:rPr/>
        <w:t>⡘</w:t>
      </w:r>
      <w:r>
        <w:rPr/>
        <w:t>ꎡ╔頱뽏</w:t>
      </w:r>
      <w:r>
        <w:rPr/>
        <w:t>ꦵ</w:t>
      </w:r>
      <w:r>
        <w:rPr/>
        <w:t>眬쉞妮ꌺ싂呃썾ㅵ⍄杦䩶쵤杂깱畭呕咬摪㉘厣泂춵乁癋뇂垵㨩녨彮患숸桄恗䂩畕帻쉮땋쉘唴ㅌ礮㮬挥</w:t>
      </w:r>
      <w:r>
        <w:rPr/>
        <w:t>ꔻ</w:t>
      </w:r>
      <w:r>
        <w:rPr/>
        <w:t>つ牥灾㝒㝘倪塕畡哂뽮걕癗</w:t>
      </w:r>
      <w:r>
        <w:rPr/>
        <w:t>ⱹ</w:t>
      </w:r>
      <w:r>
        <w:rPr/>
        <w:t>㍏係쵇쉍㝟싎쉵樫ꍧ猬唫牞汬殻썢㴪斱繢偓轸煦뗍쉌录婄畯䡊⭸</w:t>
      </w:r>
      <w:r>
        <w:rPr/>
        <w:t>ꕔⓃ</w:t>
      </w:r>
      <w:r>
        <w:rPr/>
        <w:t>Ᵽ</w:t>
      </w:r>
      <w:r>
        <w:rPr/>
        <w:t>䯂折だ╘숺ꌶㄵ亘⹶䱒⽹뭈딷㝒漺杒╢</w:t>
      </w:r>
      <w:r>
        <w:rPr/>
        <w:t>⠮Ⱙ</w:t>
      </w:r>
      <w:r>
        <w:rPr/>
        <w:t>低瑹报御㊵⽤걊皣ꅯ䱠盃歶佧㔷为類곂슻輤䝬硟쉣楓쉮柂塃檮僂㕔畮뼣넣쵳仂⥞呆숱㪘䐨礫녶䍨㌸</w:t>
      </w:r>
      <w:r>
        <w:rPr/>
        <w:t>ꕄ</w:t>
      </w:r>
      <w:r>
        <w:rPr/>
        <w:t>頱䁧䀰へ頦싂棂焱숶卆暡땒䘨⍄숮㞵칥穪㠴⍇㏂땠숨碮敢䅄湑뽌秂汨恊倰⪱弮ꅷ</w:t>
      </w:r>
      <w:r>
        <w:rPr/>
        <w:t>ꥋ</w:t>
      </w:r>
      <w:r>
        <w:rPr/>
        <w:t>捡쉤京憵卧䠬堦呃⨱꥖ꎏ穭ぁ녮칏䑢穵橊䴻幡䉕䭐稤ば檘ꇎ㕕⪻긩顖扁䄪妵碡商䰭䁾ꍰ㊏깪츷䜳嚵疩冩侻囎䍂婖嚩䡁숱습凍䉬묹㬩樨疮圻慘⑩灓숪朩⽢栱⒏浑ꍂ佑쉯汫捙⌹⯂畘ぱ촪祾㕐捠</w:t>
      </w:r>
      <w:r>
        <w:rPr/>
        <w:t>ꤥ</w:t>
      </w:r>
      <w:r>
        <w:rPr/>
        <w:t>啺ꌴ쌮㮻슻</w:t>
      </w:r>
      <w:r>
        <w:rPr/>
        <w:t>⡺⚏</w:t>
      </w:r>
      <w:r>
        <w:rPr/>
        <w:t>㛂囂犻䛂싂때嚮敍䱡䥀秎䍭佾嘪剋숪㯂</w:t>
      </w:r>
      <w:r>
        <w:rPr/>
        <w:t>ꕀ</w:t>
      </w:r>
      <w:r>
        <w:rPr/>
        <w:t>긽⬪㘸⼻凃䉾⎱櫂硂⴫癤숸牖啯慵뭎싂㥩</w:t>
      </w:r>
      <w:r>
        <w:rPr/>
        <w:t>ꦮ</w:t>
      </w:r>
      <w:r>
        <w:rPr/>
        <w:t>挨</w:t>
      </w:r>
      <w:r>
        <w:rPr/>
        <w:t>⡖</w:t>
      </w:r>
      <w:r>
        <w:rPr/>
        <w:t>ꥋ</w:t>
      </w:r>
      <w:r>
        <w:rPr/>
        <w:t>䩊쉤唹娶哎乱</w:t>
      </w:r>
      <w:r>
        <w:rPr/>
        <w:t>⡸</w:t>
      </w:r>
      <w:r>
        <w:rPr/>
        <w:t>帰䠯긯뭭眥㦮䃂䁤㈨</w:t>
      </w:r>
      <w:r>
        <w:rPr/>
        <w:t>ꤤ</w:t>
      </w:r>
      <w:r>
        <w:rPr/>
        <w:t>煭㖏슏瑌塇㇂⨫偋䬵歭⫂쉨呮怹爪匴ꥧ敩略㝋䁷</w:t>
      </w:r>
      <w:r>
        <w:rPr/>
        <w:t>⠱</w:t>
      </w:r>
      <w:r>
        <w:rPr/>
        <w:t>䎩庿쉯繯捷㡑캿玻뭯</w:t>
      </w:r>
      <w:r>
        <w:rPr/>
        <w:t>⡂</w:t>
      </w:r>
      <w:r>
        <w:rPr/>
        <w:t>䩡時쉶㎣䁵檩焪灦塰甶기땨쉒⽀䄮䍉캘䎱䝶梮</w:t>
      </w:r>
      <w:r>
        <w:rPr/>
        <w:t>⠶</w:t>
      </w:r>
      <w:r>
        <w:rPr/>
        <w:t>兰梱瞬ꍱ剧癣堫祒栤</w:t>
      </w:r>
      <w:r>
        <w:rPr/>
        <w:t>⢱</w:t>
      </w:r>
      <w:r>
        <w:rPr/>
        <w:t>㊩⍪濂つ摬ꏂ걚⽋슱楹㦡㵣쉡⍹㚻㩶彭㩕顏䩖淂摪繐䵱父뭾㚬촺怫⚱啱쵅濎⬩싂숨捾硴촺题㍖剨쉄◂䙓沬쉂略痂愳㭏潥쵡⭳呚㪏쉅쉍</w:t>
      </w:r>
    </w:p>
    <w:p>
      <w:pPr>
        <w:pStyle w:val="PreformattedText"/>
        <w:bidi w:val="0"/>
        <w:spacing w:before="0" w:after="0"/>
        <w:jc w:val="left"/>
        <w:rPr/>
      </w:pPr>
      <w:r>
        <w:rPr/>
        <w:t>⌮</w:t>
      </w:r>
      <w:r>
        <w:rPr/>
        <w:t>ⴊ</w:t>
      </w:r>
      <w:r>
        <w:rPr/>
        <w:t>吹썁䅞⎬슱祫㌽嘪㛃晩년媵没썪呀䍬桒枩⭕䔲칯쉓潇뿂恑枥冩彫╆攬䟂쉧妏爥⤸乬噥Ⓙ昵⥙縯㡳䉩框쉏卣땢扳춣䀬䡹埍幣䩑䃂丰☶竃㜩癓䰮㘯搪伵嚮婎쉞䑍坌㝁㴱</w:t>
      </w:r>
      <w:r>
        <w:rPr/>
        <w:t>⡺</w:t>
      </w:r>
      <w:r>
        <w:rPr/>
        <w:t>쉟㵂⴬稲䕣㙙眻곂兠倷睚녑幬佘</w:t>
      </w:r>
      <w:r>
        <w:rPr/>
        <w:t>ꥋ</w:t>
      </w:r>
      <w:r>
        <w:rPr/>
        <w:t>夷㍧</w:t>
      </w:r>
      <w:r>
        <w:rPr/>
        <w:t>⡷ⰳ</w:t>
      </w:r>
      <w:r>
        <w:rPr/>
        <w:t>숮뽰䳂猫搷䤩슿㫂⩭䐭ㄷ摷㯂㗂썙</w:t>
      </w:r>
      <w:r>
        <w:rPr/>
        <w:t>ⱀ</w:t>
      </w:r>
      <w:r>
        <w:rPr/>
        <w:t>㥚溮</w:t>
      </w:r>
      <w:r>
        <w:rPr/>
        <w:t>ꤳ</w:t>
      </w:r>
      <w:r>
        <w:rPr/>
        <w:t>摅惂㨩慉丫撱案欸枡䤩㠲⑴顳转瘮</w:t>
      </w:r>
      <w:r>
        <w:rPr/>
        <w:t>ⵓ</w:t>
      </w:r>
      <w:r>
        <w:rPr/>
        <w:t>뾘싂</w:t>
      </w:r>
      <w:r>
        <w:rPr/>
        <w:t>⠭</w:t>
      </w:r>
      <w:r>
        <w:rPr/>
        <w:t>辩潯</w:t>
      </w:r>
      <w:r>
        <w:rPr/>
        <w:t>Ⳃ</w:t>
      </w:r>
      <w:r>
        <w:rPr/>
        <w:t>敳⽶⫂拂亣⽓头䟎兮뮱ꏂ扰祠ㄽ숮䑲츬儹妩</w:t>
      </w:r>
      <w:r>
        <w:rPr/>
        <w:t>ⲥ</w:t>
      </w:r>
      <w:r>
        <w:rPr/>
        <w:t>㡸咣쉂䤵걒숨싂䍸穀枩⥘徱仂㈲楢削慊爴갵匷뼭䄶恗䱧怪泃捑걋숷彷窻攱溩䑦䇂ꅒ参産⬬匭濂㡫亘䤶쉾㣂㍐⑹繗㥳湰☪䀪믂믂䅕슩娹⽪松䅡じ䢘塄攬㡖晴轣癚싂꺘洺㈶⧂摚쉤숸燂㑗싂㉴係吷䁅㬲</w:t>
      </w:r>
      <w:r>
        <w:rPr/>
        <w:t>⠨</w:t>
      </w:r>
      <w:r>
        <w:rPr/>
        <w:t>깢咮썱圲㭧⑞汚䍯浬ꥲ쉟쉌㉌璩㭔㟂濂⨽损</w:t>
      </w:r>
      <w:r>
        <w:rPr/>
        <w:t>ⷃ</w:t>
      </w:r>
      <w:r>
        <w:rPr/>
        <w:t>䅉参槃껂싃娥䀪㠵䒘禥슩쵶</w:t>
      </w:r>
      <w:r>
        <w:rPr/>
        <w:t>ꥂ</w:t>
      </w:r>
      <w:r>
        <w:rPr/>
        <w:t>癘⹘帲ꌱ操婓㵕恓〱㤶⥩☭䑞垬剮쉷ꍦ䅮쉙⏂湠澻⩟婔䋎䡞⭆幣쵘䔦佡揂䡨⌤穣〽춬搶뼭䕵숦婲쉆⛂쵳㈥䇂㨭⹞㭧犡祭廂癓䝋べ䟍㬬㘳睂散畎稨쉒␯쉐平究</w:t>
      </w:r>
      <w:r>
        <w:rPr/>
        <w:t>ⷎ</w:t>
      </w:r>
      <w:r>
        <w:rPr/>
        <w:t>⻂䔱䑀</w:t>
      </w:r>
      <w:r>
        <w:rPr/>
        <w:t>ꗂ</w:t>
      </w:r>
      <w:r>
        <w:rPr/>
        <w:t>䭥䆩⩯丯䢘ꌨ䮡囎䍾頸促俍捏</w:t>
      </w:r>
      <w:r>
        <w:rPr/>
        <w:t>⡍</w:t>
      </w:r>
      <w:r>
        <w:rPr/>
        <w:t>沮㥴쉟쉟䙒敮╒싂ꄫ杩夸灺쉫꧎쉏㥫䪻슩柍辮⨣㭅䌦䮘䙨僂㠻쉠쉏顊婁敆桂⫃쉇⥺〳楘㬷␲灐♰숱䠥숯浡◂ㅬ壂Ⓙ〷乤媡塯컎ꥦ礳摞⭯┱⎿긻㨰燎秂</w:t>
      </w:r>
      <w:r>
        <w:rPr/>
        <w:t>ꔺ</w:t>
      </w:r>
      <w:r>
        <w:rPr/>
        <w:t>偩䩎繑干쉕㭔䜶䠣癘ㅦ婃㋂숪歠唽숲깲戫깥⌬넣䈥䶻㔺╂恹〱⽪⺩杋磂戻䛃怶憻盂칷걟㡵⪡穊⽆囂䴣坯彫ꍵ悥輥晐ㆩ痂땡佁슮䤰㇃楢偣扵⬮䖵牡쵴⏂桶䉇</w:t>
      </w:r>
      <w:r>
        <w:rPr/>
        <w:t>ⲣ</w:t>
      </w:r>
      <w:r>
        <w:rPr/>
        <w:t>슩䣂㨵歩ㆱ汣쉘奚慍い쉸믂㥶⭏㉾갥抏穩椵堊ぎ乄싂쉖刮⩘㮬㈪䝖䙪氮痂楫♭汆걱䩌毂쉺⮻쵖㎿繮歬䵾砪疬뾩轥濎厣㭆숻</w:t>
      </w:r>
      <w:r>
        <w:rPr/>
        <w:t>ꕲ</w:t>
      </w:r>
      <w:r>
        <w:rPr/>
        <w:t>慶呓⽕㷂ꆣ䈸戽⒬칡捗뾻㵀㉓当睵怺杇㚿䰸竂㩐쉇汤揍娳祤敖⒣</w:t>
      </w:r>
      <w:r>
        <w:rPr/>
        <w:t>ꤱ</w:t>
      </w:r>
      <w:r>
        <w:rPr/>
        <w:t>彘獾劮숱午㨦で䝃浊啦⤮睙席佁呬乀泂佇䩕⍳╨䑤㒮敀⯂婱湗숴獣䆡摑썙싎䚩⨭旂⩒啱挣䉄歚쉯걋犬뇃椩敏숪晐危⭾摂吣慪䃂숺</w:t>
      </w:r>
      <w:r>
        <w:rPr/>
        <w:t>ⱁ</w:t>
      </w:r>
      <w:r>
        <w:rPr/>
        <w:t>숰梬꤮㩢㠭礪瘤䱆埂숥⥉⬣쉦㠤깃⨹佄♖⽀ぱ甪幀</w:t>
      </w:r>
      <w:r>
        <w:rPr/>
        <w:t>ⷂ</w:t>
      </w:r>
      <w:r>
        <w:rPr/>
        <w:t>樨쉚泂䓂숲䶵畭轌⪩穗㝮到갴ㅘ╥</w:t>
      </w:r>
      <w:r>
        <w:rPr/>
        <w:t>Ⳃ</w:t>
      </w:r>
      <w:r>
        <w:rPr/>
        <w:t>瑚깵떮畑䅴洨頻祗㕣⭁䥥䌴뽴䂱彵뽁</w:t>
      </w:r>
      <w:r>
        <w:rPr/>
        <w:t>ꤳ</w:t>
      </w:r>
      <w:r>
        <w:rPr/>
        <w:t>歍剟䩸␸갱䁫夻쉋䩸稵䣂녧슿䁴城渣쉅余姂숦䎩癒数桉帶弳뭢浄洱瑚䡲쉓湾潇뾣싂䌪䀮쉀昮숩╌䥲睚䍐</w:t>
      </w:r>
      <w:r>
        <w:rPr/>
        <w:t>꧂</w:t>
      </w:r>
      <w:r>
        <w:rPr/>
        <w:t>ば毂슘ッ⹄ㄲ㍞䇂䔪牃䡙穨呌槂竂渽佱깘乏㍒匫䥰땠䢣⥁䍄䫍娤㬵쉰㯂䵠䍶</w:t>
      </w:r>
      <w:r>
        <w:rPr/>
        <w:t>⠰</w:t>
      </w:r>
      <w:r>
        <w:rPr/>
        <w:t>擂</w:t>
      </w:r>
      <w:r>
        <w:rPr/>
        <w:t>ⵋ</w:t>
      </w:r>
      <w:r>
        <w:rPr/>
        <w:t>쉲숦㕆轩壍洹䵾嫂硢깁숪㡈爭灶畉瑆啪忂潊츦칑⽴쵆⮻┪쏂</w:t>
      </w:r>
      <w:r>
        <w:rPr/>
        <w:t>ⲱ</w:t>
      </w:r>
      <w:r>
        <w:rPr/>
        <w:t>ⷂ</w:t>
      </w:r>
      <w:r>
        <w:rPr/>
        <w:t>㉭歡쵹秂</w:t>
      </w:r>
      <w:r>
        <w:rPr/>
        <w:t>ꤰ</w:t>
      </w:r>
      <w:r>
        <w:rPr/>
        <w:t>恙⭋</w:t>
      </w:r>
      <w:r>
        <w:rPr/>
        <w:t>Ⱚ</w:t>
      </w:r>
      <w:r>
        <w:rPr/>
        <w:t>䶱썠</w:t>
      </w:r>
      <w:r>
        <w:rPr/>
        <w:t>⠰</w:t>
      </w:r>
      <w:r>
        <w:rPr/>
        <w:t>夭栮ꎿ㏃獒ꍇ㖮䬪쉬쉙敆劮칢㒬丹恌墱捡</w:t>
      </w:r>
      <w:r>
        <w:rPr/>
        <w:t>ⱓ</w:t>
      </w:r>
      <w:r>
        <w:rPr/>
        <w:t>池슩坆㡗⥲佸䜨溮⩖喱䎩卧쉢⑩當䠻偡䋂䴪㊬沩䘬其䃂楎圲㵏ㅩ顗ꆥ前窬顧繤奟䵆⍑圭侱㝙뭠楥癱쉍숫绂쉦炬硓츰㜫卹纘쉄</w:t>
      </w:r>
      <w:r>
        <w:rPr/>
        <w:t>ⱓ⭋</w:t>
      </w:r>
      <w:r>
        <w:rPr/>
        <w:t>机</w:t>
      </w:r>
      <w:r>
        <w:rPr/>
        <w:t>ꥉ</w:t>
      </w:r>
      <w:r>
        <w:rPr/>
        <w:t>쉨慭埂썡ケ偞獈㘫㭓䠮䊏癔ꥫ掿⧂⽾䉾㔫乐싂묪ㄷ牚⤰♒顳⴮噥묱䙦呓</w:t>
      </w:r>
      <w:r>
        <w:rPr/>
        <w:t>ꕘ</w:t>
      </w:r>
      <w:r>
        <w:rPr/>
        <w:t>愪♫䑔䗂坑⥯柂昳数쉊湡㴻吹幊輱⩆玡㐥䵏⯂け椱㍡敞䜰畹撬깶쉑䩤땯墬</w:t>
      </w:r>
      <w:r>
        <w:rPr/>
        <w:t>ⵑ</w:t>
      </w:r>
      <w:r>
        <w:rPr/>
        <w:t>颏买</w:t>
      </w:r>
      <w:r>
        <w:rPr/>
        <w:t>꧂</w:t>
      </w:r>
      <w:r>
        <w:rPr/>
        <w:t>瘯⥪䙨뭭倱</w:t>
      </w:r>
      <w:r>
        <w:rPr/>
        <w:t>ⱈ</w:t>
      </w:r>
      <w:r>
        <w:rPr/>
        <w:t>䗂㓍䝣</w:t>
      </w:r>
      <w:r>
        <w:rPr/>
        <w:t>ꕍ</w:t>
      </w:r>
      <w:r>
        <w:rPr/>
        <w:t>싂獹䑐啃本乮㭁樶갬쉮㓂啕땈녬敬</w:t>
      </w:r>
      <w:r>
        <w:rPr/>
        <w:t>Ⳃ</w:t>
      </w:r>
      <w:r>
        <w:rPr/>
        <w:t>䃃撮슥긮转愨쉢썢쉢嫍吰⥞␦뽍뼲楀</w:t>
      </w:r>
      <w:r>
        <w:rPr/>
        <w:t>⠥</w:t>
      </w:r>
      <w:r>
        <w:rPr/>
        <w:t>卯佌⹡渣㩶び슿煲숪悮碻</w:t>
      </w:r>
      <w:r>
        <w:rPr/>
        <w:t>ꥆ</w:t>
      </w:r>
      <w:r>
        <w:rPr/>
        <w:t>ケ歕ㄪ䙙⩧☮칃숰㩅摾彶숹书⥧弊㤽潇摱싂勂顣㴷⩲⼨⼫惂撬倻썀䁂檻걕숻㖩帽轣뽹쉞㑇祪昺䰯偅䱶噷楰</w:t>
      </w:r>
      <w:r>
        <w:rPr/>
        <w:t>꧂</w:t>
      </w:r>
      <w:r>
        <w:rPr/>
        <w:t>辿掵恗獰嚵쉄슡땪輨쵟亮洫娳䫂䤣顲䄦䢻㑀싂凂㯂뽞㐭ꆏ䴪娰⬴넺곂⯂捒㉘♃痃⨯䕕朽䉬믂㧂晳㭓㜸ꏂ䱃飂秂쵖吪㕂숽ㅄ珂⍓䙨䜤全⩇쉉뿂쎻乶쉱损癑琦䖩쉈攪⥇䑒呎깡䉗䣂䖡楠쉷潍ꍬ㉸뽇眥牦</w:t>
      </w:r>
      <w:r>
        <w:rPr/>
        <w:t>ꔻ</w:t>
      </w:r>
      <w:r>
        <w:rPr/>
        <w:t>僂싂㬤ꅯ㵾䫃乆㭉冮ꍠꌭ亱싂戦牫䙶⴨剐嗂</w:t>
      </w:r>
      <w:r>
        <w:rPr/>
        <w:t>ⷍ</w:t>
      </w:r>
      <w:r>
        <w:rPr/>
        <w:t>窥瘺啬䳂㚥쉟洪땑</w:t>
      </w:r>
      <w:r>
        <w:rPr/>
        <w:t>ꕒ</w:t>
      </w:r>
      <w:r>
        <w:rPr/>
        <w:t>䝲辏뭣ꆬ㕞</w:t>
      </w:r>
      <w:r>
        <w:rPr/>
        <w:t>ⴲ</w:t>
      </w:r>
      <w:r>
        <w:rPr/>
        <w:t>摓繇䐴䩈䌮礳啴縥␵싂晣㑾ꇂ彥쉮係䝷秂⨨곂暬␴쵰娪숮쉘浣쉕⥙㵀梏떮恰䈳싂쉔⩎䣂夫㝇繅榡㉠ꅈ╭</w:t>
      </w:r>
      <w:r>
        <w:rPr/>
        <w:t>⠸</w:t>
      </w:r>
      <w:r>
        <w:rPr/>
        <w:t>䠫棍</w:t>
      </w:r>
      <w:r>
        <w:rPr/>
        <w:t>ꖬ</w:t>
      </w:r>
      <w:r>
        <w:rPr/>
        <w:t>䒩⯂〪⭸剸乁涘瑾慶䄮숳쉨問弣쉘䮘䨪兪㋂㡰숣摫姂⥟습偉ぬ廂坩⬤쉸㥣⍲晡䅪꥚쉺뼶㴳抻⾘싃戰颱걈㍌䢡僂ㅃ稪䙸㑟穋娯奉䐶쵫⽠⵱㧍슬⩟穹䲬儸⺮땙㵔晵婍ꏍ䑯兺뗍칠奫穗춏祹╙땴칉斩⭮㙸祺䅃썩圫⑷払䌣⩒唩䨦浍咬ぐ䫂摮晡㯃╖쉴牪懂䙎嗂瑙㐭擂幣䵌㘩</w:t>
      </w:r>
      <w:r>
        <w:rPr/>
        <w:t>ⲥ</w:t>
      </w:r>
      <w:r>
        <w:rPr/>
        <w:t>䦥晔摆꥖ㅂ䥬쉡䡀兾녣㄰仂塱딭쉤皘䩲싂걠係乥쉬슥繆䁣唸썗瑢顉癨䙯싂䥐䭃♫숺䋂䡰⼭㤺⭫뾥摬䤦甬欷䍳䰪䵪㣃冏繦灪䰳䖮쉘忂싂</w:t>
      </w:r>
      <w:r>
        <w:rPr/>
        <w:t>ꥅ</w:t>
      </w:r>
      <w:r>
        <w:rPr/>
        <w:t>匸꺩칯報睃颩憻슘</w:t>
      </w:r>
      <w:r>
        <w:rPr/>
        <w:t>ꗍ</w:t>
      </w:r>
      <w:r>
        <w:rPr/>
        <w:t>녱夽皮⻂呶⌰䱷呁捷䴥쉊係Ⓜ〲숶</w:t>
      </w:r>
      <w:r>
        <w:rPr/>
        <w:t>ꦵ</w:t>
      </w:r>
      <w:r>
        <w:rPr/>
        <w:t>澬</w:t>
      </w:r>
      <w:r>
        <w:rPr/>
        <w:t>ⷂ⹑</w:t>
      </w:r>
      <w:r>
        <w:rPr/>
        <w:t>楶倥獞桯栶걊</w:t>
      </w:r>
      <w:r>
        <w:rPr/>
        <w:t>⡖</w:t>
      </w:r>
      <w:r>
        <w:rPr/>
        <w:t>竂</w:t>
      </w:r>
      <w:r>
        <w:rPr/>
        <w:t>ꖱ</w:t>
      </w:r>
      <w:r>
        <w:rPr/>
        <w:t>ꥳ迃숶呭쉬</w:t>
      </w:r>
      <w:r>
        <w:rPr/>
        <w:t>⡬</w:t>
      </w:r>
      <w:r>
        <w:rPr/>
        <w:t>穐畇썌濂䥱䛂幞㘯晫╋숺姍ㅫ祋仃䵀㭇㨻㭨吪슘췂쉚㬸쉊츯쉄충</w:t>
      </w:r>
      <w:r>
        <w:rPr/>
        <w:t>ꥁ</w:t>
      </w:r>
      <w:r>
        <w:rPr/>
        <w:t>숰⪵敘㤩㦻浸</w:t>
      </w:r>
      <w:r>
        <w:rPr/>
        <w:t>ꖮ</w:t>
      </w:r>
      <w:r>
        <w:rPr/>
        <w:t>ꇂ䠤漷百⥕檣煗惍え⼰業쉶瘯坶公䅍뼱</w:t>
      </w:r>
      <w:r>
        <w:rPr/>
        <w:t>⡧</w:t>
      </w:r>
      <w:r>
        <w:rPr/>
        <w:t>䥚䈭䖏仂䀸凂뗂㭕㤲呓湷曍歴婌坯僂拂匰䦬䨦䀨쉪⭶⹋硸縪樴⬴溵繂坣㕵湶㭡嚏噰䡩煍</w:t>
      </w:r>
      <w:r>
        <w:rPr/>
        <w:t>ⴊ</w:t>
      </w:r>
      <w:r>
        <w:rPr/>
        <w:t>ꥥ䑵㠲儴뼲㤹頨䬨椦뿂⭤쉊슘眲⥪</w:t>
      </w:r>
      <w:r>
        <w:rPr/>
        <w:t>Ⱙ</w:t>
      </w:r>
      <w:r>
        <w:rPr/>
        <w:t>쉍걖扰숳㭕</w:t>
      </w:r>
      <w:r>
        <w:rPr/>
        <w:t>⢬</w:t>
      </w:r>
      <w:r>
        <w:rPr/>
        <w:t>繎</w:t>
      </w:r>
      <w:r>
        <w:rPr/>
        <w:t>⡾</w:t>
      </w:r>
      <w:r>
        <w:rPr/>
        <w:t>쉮㟂项䜪</w:t>
      </w:r>
      <w:r>
        <w:rPr/>
        <w:t>ⴲ</w:t>
      </w:r>
      <w:r>
        <w:rPr/>
        <w:t>䶥싂偘╥暮抩獂䨴畱␯汎幇뭑㬺楲䇃睺숮佸奆唴썬桑䵹着䯂䁏㇂柂㩧扺怮㮏か⩤쵏싂㭡猣佫殏꥗彊敕彤㥀盂祭⧍숤䉬燃拂</w:t>
      </w:r>
      <w:r>
        <w:rPr/>
        <w:t>ⱑ</w:t>
      </w:r>
      <w:r>
        <w:rPr/>
        <w:t>숲獫㪣⩷懂깞㭞Ⓜꅑ</w:t>
      </w:r>
      <w:r>
        <w:rPr/>
        <w:t>ⱊ</w:t>
      </w:r>
      <w:r>
        <w:rPr/>
        <w:t>㥖兎㴸愱䵫숦牟橖뭓㎘숽睓㴬儴縫顲㉧⫂㓎珂䝉䅓⑵䰳뽉嚘癥爬쉬げ剋⵹摫祬犥쉂䁆䥠䵦城瑇㩩㩦⯂埂⹁㝃䥢祷㯂斥䰭쵟숳倹⥇⸫稫㙥䠥넦</w:t>
      </w:r>
      <w:r>
        <w:rPr/>
        <w:t>ꦘ</w:t>
      </w:r>
      <w:r>
        <w:rPr/>
        <w:t>⣂</w:t>
      </w:r>
      <w:r>
        <w:rPr/>
        <w:t>㉦뭘㝔剆扯稹摾⥹䒿潁쉓䑃楮䖩汋测뭩䕂呱䠪䌫넪ꌴ啳啍姂♥呗穫兰</w:t>
      </w:r>
      <w:r>
        <w:rPr/>
        <w:t>꧍</w:t>
      </w:r>
      <w:r>
        <w:rPr/>
        <w:t>癫杰⸳啙嘭⬹灏⫃恎彴숺㜰쉡卧</w:t>
      </w:r>
      <w:r>
        <w:rPr/>
        <w:t>ꕺ</w:t>
      </w:r>
      <w:r>
        <w:rPr/>
        <w:t>숰뮩浭ꅯ䉏⍃㑃쏂㠮쉩兞瑦冿㛂敗쉓吥穆漬含獘㋂ꍉ㴽䝂䌤瑒⭒㵖◂歍乔颵瘳潹䙤ㅸ뿂啦桲㭫◂㒘狂㇃</w:t>
      </w:r>
      <w:r>
        <w:rPr/>
        <w:t>⠩</w:t>
      </w:r>
      <w:r>
        <w:rPr/>
        <w:t>䌤碱䵬쉫湫惂偣</w:t>
      </w:r>
      <w:r>
        <w:rPr/>
        <w:t>ꔪ</w:t>
      </w:r>
      <w:r>
        <w:rPr/>
        <w:t>䨷䡹奇傱</w:t>
      </w:r>
      <w:r>
        <w:rPr/>
        <w:t>꧂</w:t>
      </w:r>
      <w:r>
        <w:rPr/>
        <w:t>乸슥嗂땣橗偎쉒剑</w:t>
      </w:r>
      <w:r>
        <w:rPr/>
        <w:t>꧂</w:t>
      </w:r>
      <w:r>
        <w:rPr/>
        <w:t>癸⭕쉩䲣㴥啠㭰ꅠ⴬⩈</w:t>
      </w:r>
      <w:r>
        <w:rPr/>
        <w:t>⣂</w:t>
      </w:r>
      <w:r>
        <w:rPr/>
        <w:t>䦡ぅ녊涡吺嗂⍫器⩤숬牤辣䖩坙</w:t>
      </w:r>
      <w:r>
        <w:rPr/>
        <w:t>Ɑ</w:t>
      </w:r>
      <w:r>
        <w:rPr/>
        <w:t>励沬쉞婺㞩</w:t>
      </w:r>
      <w:r>
        <w:rPr/>
        <w:t>ⴻ</w:t>
      </w:r>
      <w:r>
        <w:rPr/>
        <w:t>깞䨩쉹楆칚䣂恘剾彫䉐䍰溮긴〷硠䦏奦⫂繯关⧂쉆杉㙸猰</w:t>
      </w:r>
      <w:r>
        <w:rPr/>
        <w:t>⡒</w:t>
      </w:r>
      <w:r>
        <w:rPr/>
        <w:t>焲㫂⩔䁂湐硑瀷顦剠</w:t>
      </w:r>
      <w:r>
        <w:rPr/>
        <w:t>ꤪ⪏⍾</w:t>
      </w:r>
      <w:r>
        <w:rPr/>
        <w:t>칔恸㭩슿쉺⺩䡉眲榿</w:t>
      </w:r>
      <w:r>
        <w:rPr/>
        <w:t>ꕟ⧂</w:t>
      </w:r>
      <w:r>
        <w:rPr/>
        <w:t>顫</w:t>
      </w:r>
      <w:r>
        <w:rPr/>
        <w:t>ꕐ</w:t>
      </w:r>
      <w:r>
        <w:rPr/>
        <w:t>㑘쉦㍑䝵뇂숣勂呤毂卥䠩슡ㅫ剩䅳</w:t>
      </w:r>
      <w:r>
        <w:rPr/>
        <w:t>ꤣ</w:t>
      </w:r>
      <w:r>
        <w:rPr/>
        <w:t>顭뭘⎣焰琯摫싂㦮숨倦ꍖ欩䆏녴儺Ⓙ쉳ㅰ䔪䄥</w:t>
      </w:r>
      <w:r>
        <w:rPr/>
        <w:t>ⵕ</w:t>
      </w:r>
      <w:r>
        <w:rPr/>
        <w:t>吵倪䳍썦쉩</w:t>
      </w:r>
      <w:r>
        <w:rPr/>
        <w:t>Ⱬ</w:t>
      </w:r>
      <w:r>
        <w:rPr/>
        <w:t>㬨ㆩ眽婴摩輥硈숥奐桩㗂ꅩ쉢曂┣㜫숶</w:t>
      </w:r>
      <w:r>
        <w:rPr/>
        <w:t>⡌</w:t>
      </w:r>
      <w:r>
        <w:rPr/>
        <w:t>欲⥡ꥤ⎩䥺싂뾣䥤</w:t>
      </w:r>
      <w:r>
        <w:rPr/>
        <w:t>⠺</w:t>
      </w:r>
      <w:r>
        <w:rPr/>
        <w:t>䀨㔻땊ꅌ숺깳周숴婤塢⎮恶䵁捁呞ꍬ⑬琹㕮澬㨪噐䑅䳂㠪穕㩃䬥禿敐轇穲쉧䅱祮㏂⩓싂䑬⩚츥⍍兲挭㤷슿㥡坢⫍捘漥扅㌽</w:t>
      </w:r>
      <w:r>
        <w:rPr/>
        <w:t>⡠</w:t>
      </w:r>
      <w:r>
        <w:rPr/>
        <w:t>ꅋ弬캩冘</w:t>
      </w:r>
      <w:r>
        <w:rPr/>
        <w:t>ꦿ</w:t>
      </w:r>
      <w:r>
        <w:rPr/>
        <w:t>坡䎿⩦</w:t>
      </w:r>
      <w:r>
        <w:rPr/>
        <w:t>ⴴ</w:t>
      </w:r>
      <w:r>
        <w:rPr/>
        <w:t>뭭䙂⭹쵑䨨晏吣ꍮ곎竎垘⩗啗⩈愪㕰⸵ㅉ</w:t>
      </w:r>
      <w:r>
        <w:rPr/>
        <w:t>ⷎ</w:t>
      </w:r>
      <w:r>
        <w:rPr/>
        <w:t>ⰳ</w:t>
      </w:r>
      <w:r>
        <w:rPr/>
        <w:t>敾♶㝇숥㔤攊</w:t>
      </w:r>
      <w:r>
        <w:rPr/>
        <w:t>⡏</w:t>
      </w:r>
      <w:r>
        <w:rPr/>
        <w:t>特⽀싂顥嘮䨽뽒廂喘땁晴⍑걭晃⩞쉚숶䙁녣ㄣ⵱汶</w:t>
      </w:r>
      <w:r>
        <w:rPr/>
        <w:t>⡤</w:t>
      </w:r>
      <w:r>
        <w:rPr/>
        <w:t>䟎硯㵥搪呈뭣⩞㈽獚칭슬䨵</w:t>
      </w:r>
      <w:r>
        <w:rPr/>
        <w:t>ⲵ☪</w:t>
      </w:r>
      <w:r>
        <w:rPr/>
        <w:t>瑌䂣撥氫</w:t>
      </w:r>
      <w:r>
        <w:rPr/>
        <w:t>ꥇ</w:t>
      </w:r>
      <w:r>
        <w:rPr/>
        <w:t>䍩</w:t>
      </w:r>
      <w:r>
        <w:rPr/>
        <w:t>ⵕ</w:t>
      </w:r>
      <w:r>
        <w:rPr/>
        <w:t>䝙椨⩡䩇䠮㙑噠低㩕僃䉯㕙⹏䡴楂㭒卢䠭椤輦绂깡䬵ꎥ꤮恂䖿乗癆</w:t>
      </w:r>
      <w:r>
        <w:rPr/>
        <w:t>ꤲ♠</w:t>
      </w:r>
      <w:r>
        <w:rPr/>
        <w:t>䈣쉂痂潫䭅숰곂啓</w:t>
      </w:r>
      <w:r>
        <w:rPr/>
        <w:t>꧂</w:t>
      </w:r>
      <w:r>
        <w:rPr/>
        <w:t>欳䋂⫂涩瘳婸뽶繎呲硉䫂꺣杀卲稽牰癞怵捬㡡弻</w:t>
      </w:r>
      <w:r>
        <w:rPr/>
        <w:t>⠰</w:t>
      </w:r>
      <w:r>
        <w:rPr/>
        <w:t>꧍</w:t>
      </w:r>
      <w:r>
        <w:rPr/>
        <w:t>䘮쉗煋磃뭪彩䑎攬怬슮塞䴮繑党ㄵ</w:t>
      </w:r>
      <w:r>
        <w:rPr/>
        <w:t>ⱁ</w:t>
      </w:r>
      <w:r>
        <w:rPr/>
        <w:t>믂녙夶穨嫂ꄮ묬煶侘䚩╤㑹煓乷㓂摄䍖㫍獶</w:t>
      </w:r>
      <w:r>
        <w:rPr/>
        <w:t>ⱥ⍚</w:t>
      </w:r>
      <w:r>
        <w:rPr/>
        <w:t>䭸硇睦捁佟忂쉀䞬칊⬳唫⪩窡⻂걾⏂◃숺</w:t>
      </w:r>
      <w:r>
        <w:rPr/>
        <w:t>ꔰ</w:t>
      </w:r>
      <w:r>
        <w:rPr/>
        <w:t>⽚䩬江뼬⸰ꅵ顇恃嘫帥噕㉟猨썩慲䜬⬪⬳⪿桹㥷倨♪♒⌦⻂⍅䍬电况乬䵌㏂婹恱灏쉫厩樮硹繭乁ケ敘殏楠䒻⭋呃䬺呲숸㨭欻渶ㅺ㕓䃂兖ꅃ⨣捈乧싃㩷䜦⌵汔ꍮ婔刬洩晟冱畑昴䅲恌뽕㌩杫꥘瘦䨥ꅤ</w:t>
      </w:r>
      <w:r>
        <w:rPr/>
        <w:t>꧍</w:t>
      </w:r>
      <w:r>
        <w:rPr/>
        <w:t>䜤䐸ㅂ圽⛂뽗⩸쉡癵㌲䏂䡂䧂숴刴䦮䈬ꆣ妘煇걓亱쉶瑕収顫縥䓂</w:t>
      </w:r>
      <w:r>
        <w:rPr/>
        <w:t>⡈</w:t>
      </w:r>
      <w:r>
        <w:rPr/>
        <w:t>갺슩啀䎩쉍꤮歸兆칷䥧瘸숯婖竂숸슱癖橫磂䩉⪮歚勎═噞땘쉍쉱幣</w:t>
      </w:r>
      <w:r>
        <w:rPr/>
        <w:t>⡯</w:t>
      </w:r>
      <w:r>
        <w:rPr/>
        <w:t>颩숴⫎枏乨슻婥攷扲䰻쉚뇂㮿灷噸㝑狂欪剉惂䑷뽤쉃䌭ꄰ⩕搪⨵瑌걗㝷썳썄去쉒迎唥䭠▩丰十⩹漫䡶惂昫が䁲售輤嚩兤뭐穊瑋䨶쉭⩧䂬弤幤⯂瑉ご偺伴ぷ묭柂㵋湖檿뭓䥰佢刹䔮㈷⍵㡉⌻쉫쉮縨㤶쵭槂竂顬♯祇歌兌椰揂牉ㅓ</w:t>
      </w:r>
      <w:r>
        <w:rPr/>
        <w:t>ꕌ</w:t>
      </w:r>
      <w:r>
        <w:rPr/>
        <w:t>㥤ㅐ땰䡸䑪䠩㖬떣怮睫梵䅞</w:t>
      </w:r>
      <w:r>
        <w:rPr/>
        <w:t>ꕃ</w:t>
      </w:r>
      <w:r>
        <w:rPr/>
        <w:t>湃㩾䥵ꏂ湃⫂㝷┲䊬㵮牫硬噡煄칮䡫</w:t>
      </w:r>
      <w:r>
        <w:rPr/>
        <w:t>⣂</w:t>
      </w:r>
      <w:r>
        <w:rPr/>
        <w:t>䪻숸꥖㍭㘵⤯걮唽㡭</w:t>
      </w:r>
      <w:r>
        <w:rPr/>
        <w:t>ꕥ</w:t>
      </w:r>
      <w:r>
        <w:rPr/>
        <w:t>䄪颮睥㊘썞쉕吥歙稸䖬㎬쉨긽㙆杬숱㝐긱ꍑ䑯䜮火廍믂䐬婍㥢獇彇╘</w:t>
      </w:r>
      <w:r>
        <w:rPr/>
        <w:t>⡅☰</w:t>
      </w:r>
      <w:r>
        <w:rPr/>
        <w:t>朸쉍盃캩灤⥠竂匪煁䈶䤲⑯䑘숪쵏刽畆䧂ㅁ䌩畄圮医</w:t>
      </w:r>
      <w:r>
        <w:rPr/>
        <w:t>ꗎ</w:t>
      </w:r>
      <w:r>
        <w:rPr/>
        <w:t>ㅫ慫敂婷噵⭪⥖갬ꄊ總㩊㑄㝍땸쉌妥ꥫ浾勂怽爮⽍䴬⑅㕕浱쉨껍슩䁒晴漣㍺䩚榻ꅗ칰㠰あ梱</w:t>
      </w:r>
      <w:r>
        <w:rPr/>
        <w:t>ꔣ</w:t>
      </w:r>
      <w:r>
        <w:rPr/>
        <w:t>쉒恎쉚颥煞戬㊱剷㩞⭰捌乪湕濂䢣䔪塡櫂眨쵢쏂䌺⥣卍墡爯숯</w:t>
      </w:r>
      <w:r>
        <w:rPr/>
        <w:t>⡹</w:t>
      </w:r>
      <w:r>
        <w:rPr/>
        <w:t>㵀⿂䨵㐯䣂뭘刺懂呖㵂㓂潅숽</w:t>
      </w:r>
      <w:r>
        <w:rPr/>
        <w:t>ꤲ</w:t>
      </w:r>
      <w:r>
        <w:rPr/>
        <w:t>㙨捠桴祡숮㙙뿎单䅡儻㯂擂浪甴迂刹截䦿숬슣先䥲</w:t>
      </w:r>
      <w:r>
        <w:rPr/>
        <w:t>Ɫ</w:t>
      </w:r>
      <w:r>
        <w:rPr/>
        <w:t>昨扫쉇䆥湸摘坔䑃</w:t>
      </w:r>
      <w:r>
        <w:rPr/>
        <w:t>⣂</w:t>
      </w:r>
      <w:r>
        <w:rPr/>
        <w:t>놿뮘䧂娶쉖ꥷ揂㖥⭱乫䁪숱灠䘳娺椣썂㇂灦乵圭慁ꥤ畏⭋쵤╌瑳娶㥋湓㵍⛂㊱癳</w:t>
      </w:r>
      <w:r>
        <w:rPr/>
        <w:t>ꦡ</w:t>
      </w:r>
      <w:r>
        <w:rPr/>
        <w:t>념⩾⽉彚氩䡲塳㭰䅰祌潞묳先䜰┬轠扞桳ꥺ뽃恡㧂搬⍞振뗂係쉠䍵쉌穆吪参庘㥭穌썥轎桰䑔䅺䕕歰䚥犮㑉⧎</w:t>
      </w:r>
      <w:r>
        <w:rPr/>
        <w:t>ꥅ</w:t>
      </w:r>
      <w:r>
        <w:rPr/>
        <w:t>슩곂䁔㭇⪱䥙쉪쉈塖堩㝠㝫听㙢㚵剬쉵攪숳쉯灙뼣쉄濂䁞</w:t>
      </w:r>
      <w:r>
        <w:rPr/>
        <w:t>⠤</w:t>
      </w:r>
      <w:r>
        <w:rPr/>
        <w:t>廂ꆬ汐こ恎싂㵢瀰充뇂嚩啙⭭煁仍뭏㩵</w:t>
      </w:r>
      <w:r>
        <w:rPr/>
        <w:t>ⵯ⦡</w:t>
      </w:r>
      <w:r>
        <w:rPr/>
        <w:t>撩瘤愴稤䁪䝄秂⹖撿卋䎱滂</w:t>
      </w:r>
      <w:r>
        <w:rPr/>
        <w:t>Ⳃ</w:t>
      </w:r>
      <w:r>
        <w:rPr/>
        <w:t>䒮䞡㙍⽆䭮</w:t>
      </w:r>
      <w:r>
        <w:rPr/>
        <w:t>Ⳃ</w:t>
      </w:r>
      <w:r>
        <w:rPr/>
        <w:t>煓쉣仍</w:t>
      </w:r>
      <w:r>
        <w:rPr/>
        <w:t>ⱦ</w:t>
      </w:r>
      <w:r>
        <w:rPr/>
        <w:t>獸쉫汹⭣</w:t>
      </w:r>
      <w:r>
        <w:rPr/>
        <w:t>ꦿ</w:t>
      </w:r>
      <w:r>
        <w:rPr/>
        <w:t>㊻绂칍墬玘⪡ꍓ琱佲獕彩嘬浌䌵썲㙤⑺慾煳</w:t>
      </w:r>
      <w:r>
        <w:rPr/>
        <w:t>⣍⫂</w:t>
      </w:r>
      <w:r>
        <w:rPr/>
        <w:t>扱슬㟂牙剅㥞㯂╴♷쉚顄⻂槍㡤깙ꄣ咬䏂刵旎捨扒⚡乓겣丮⥙姂廍掵㠸싂⨽卢쉃☤婢㠦䩹춥⑪乃偩쵥歔淂矂㙵彌┨㪻䵓毂깮淂摲쉈걸拂矂橲䰬䨽汵懂녦懂擂祎⩹㭅䄹殱쵍䷂</w:t>
      </w:r>
      <w:r>
        <w:rPr/>
        <w:t>ꦏ</w:t>
      </w:r>
      <w:r>
        <w:rPr/>
        <w:t>盂甤㪘긫帳䝹⍤剙䦘쉍숲㠪栻搸쉥쉁╟슮</w:t>
      </w:r>
      <w:r>
        <w:rPr/>
        <w:t>ꔲ</w:t>
      </w:r>
      <w:r>
        <w:rPr/>
        <w:t>挲⭶넯숷䙓役祲땾晃쉑嘰쏂갵⩁䈦䡑兖楃슬⩔䙸産</w:t>
      </w:r>
      <w:r>
        <w:rPr/>
        <w:t>⡲</w:t>
      </w:r>
      <w:r>
        <w:rPr/>
        <w:t>쉺坧佶㧎㴰ꄯ䴤框숣田</w:t>
      </w:r>
      <w:r>
        <w:rPr/>
        <w:t>ꤩ</w:t>
      </w:r>
      <w:r>
        <w:rPr/>
        <w:t>쉳䵨걺汐ꆡ㉞呄挸关묵䁙砹怺玥㵄捐⬥縭反⩄磂犏椭쵙囂䱷媻㝨䡖䩍䅯泂ꄵ쉱</w:t>
      </w:r>
      <w:r>
        <w:rPr/>
        <w:t>ꦏ</w:t>
      </w:r>
      <w:r>
        <w:rPr/>
        <w:t>挫㷃⾩琦갳䒥</w:t>
      </w:r>
      <w:r>
        <w:rPr/>
        <w:t>ⴺ</w:t>
      </w:r>
      <w:r>
        <w:rPr/>
        <w:t>䚡숹塊暿瑌敆噋춮㡌䵣橫剎깸䣎⤭</w:t>
      </w:r>
      <w:r>
        <w:rPr/>
        <w:t>ⲻ</w:t>
      </w:r>
      <w:r>
        <w:rPr/>
        <w:t>頦㜫繅呏⑵璥埂䤫繦쉎犥쉩䅥⍡佯겿繘䭓쉅頮㉡僂札㵋䓂䟂迂슣挺䖣䬫뽯烂ꏂ䩄⬷穀ꏎ쉐⽏긊숷坌捀椲珂넦䧂扟⽞䨪拂䵃恀癸⬳</w:t>
      </w:r>
      <w:r>
        <w:rPr/>
        <w:t>ꤶ</w:t>
      </w:r>
      <w:r>
        <w:rPr/>
        <w:t>숥㒡䅳╪恉婂癰塯䤦♱敶䙢⹓穒㷎䎣ꍩ⩲쏂灪ꍕ╍㟂슮㏂攬䢬ꍂ䉪噴䡱⩶⹇䉚歍⥉犥淍䔤충⩬⫂ꥹ低⎩</w:t>
      </w:r>
      <w:r>
        <w:rPr/>
        <w:t>ꖿ</w:t>
      </w:r>
      <w:r>
        <w:rPr/>
        <w:t>乒⩍剩㣂싂┲⿂쉹縰䠦딺㓎⽒伣쉡仂眵㜹䧂殣숷촪桹煫숫⥌◃沏䆻䵾淂歆䵨쉚歹䎱숥呢쉃</w:t>
      </w:r>
      <w:r>
        <w:rPr/>
        <w:t>ⱞ⎏</w:t>
      </w:r>
      <w:r>
        <w:rPr/>
        <w:t>嫂뭁䀥恅さ嚩쉯⑈䴸숫싃恲䡧牱쉺녑숣扲싍㑰쉺幾䓂ꍇ浑䩴뇂塈䜶⿂片㍵</w:t>
      </w:r>
      <w:r>
        <w:rPr/>
        <w:t>ⵂ</w:t>
      </w:r>
      <w:r>
        <w:rPr/>
        <w:t>瘷䙰䀰猭쉑◂浊猥湺䤬</w:t>
      </w:r>
      <w:r>
        <w:rPr/>
        <w:t>ⷂ</w:t>
      </w:r>
      <w:r>
        <w:rPr/>
        <w:t>쉊뼤쉬伳쉪竍瑄䥂㨽悻焱嚮㜦奄㜯朲滍싃ꍃ䍀䕠疬싂</w:t>
      </w:r>
      <w:r>
        <w:rPr/>
        <w:t>ⱴ</w:t>
      </w:r>
      <w:r>
        <w:rPr/>
        <w:t>恖總㡄䩷旎♍㈸捹縥䭗辬⯂⨱䌳哂</w:t>
      </w:r>
      <w:r>
        <w:rPr/>
        <w:t>Ⳃ</w:t>
      </w:r>
      <w:r>
        <w:rPr/>
        <w:t>扆杳ㅑ⍐湆䱇䣂勂歌䝷朳김所䣂灖祦硒䚮㈱걶忂橏쉠〩ㅵ坲ꍐ䶿㩖䁏稴獺㏂쉄傻硡㥶䏂泂㐱繣䝱幠깤繣猹쉔杀뽭旍浲㠪⺏칌</w:t>
      </w:r>
      <w:r>
        <w:rPr/>
        <w:t>⢥</w:t>
      </w:r>
      <w:r>
        <w:rPr/>
        <w:t>깸壂噕㪿恠䀮ꎻ⭔輻八⽞恏䑃凂硵⹰⩊䳎䥘妩㥟⸱</w:t>
      </w:r>
      <w:r>
        <w:rPr/>
        <w:t>ⵞ</w:t>
      </w:r>
      <w:r>
        <w:rPr/>
        <w:t>ꥥ䡚幑坩硹⽃䓂兦쵥䩆稫稭♴轈䌻昱硈呸怶슬促渣싂䡗☮䱳㖥䁬㨸</w:t>
      </w:r>
      <w:r>
        <w:rPr/>
        <w:t>ꖡ</w:t>
      </w:r>
      <w:r>
        <w:rPr/>
        <w:t>㬤怲㇂숹싂㩳녣⽉⪵潯⏍夳丩╦妿걸싂㠳乄⍁╵슬숹买</w:t>
      </w:r>
      <w:r>
        <w:rPr/>
        <w:t>ꕟ⫂</w:t>
      </w:r>
      <w:r>
        <w:rPr/>
        <w:t>쉇汶枮㝰싎瑷묩싃忂㐸슏⩲♬䠪□㵣</w:t>
      </w:r>
      <w:r>
        <w:rPr/>
        <w:t>ⱱ</w:t>
      </w:r>
      <w:r>
        <w:rPr/>
        <w:t>䫂㩄彰乄兞歚┸摷湰轾㑆㝚딶뭂㐭磂㨻牚숻╫幈츭ꍢ⤽슥䁁歅쉷恄壂䭉䆬伪㏂▮硕兩⨬䥃숲歱甬挰⭠樺⼷딥⌭摌捔嚻橬䂵쉸딶牔쉋杰㆘쉓畍䐱싂䰳촷飃乓쉭㥃㵤䩶뭗䥍㉫䑌䐱䉷灳㔴炻恲⥅旃</w:t>
      </w:r>
      <w:r>
        <w:rPr/>
        <w:t>ⱎ</w:t>
      </w:r>
      <w:r>
        <w:rPr/>
        <w:t>䇃</w:t>
      </w:r>
      <w:r>
        <w:rPr/>
        <w:t>ⵕ</w:t>
      </w:r>
      <w:r>
        <w:rPr/>
        <w:t>棂뼨</w:t>
      </w:r>
      <w:r>
        <w:rPr/>
        <w:t>ꥑ</w:t>
      </w:r>
      <w:r>
        <w:rPr/>
        <w:t>伩㜹塏䵶煉係슻ꄽ⥉䑭輪椩吷䡥⍫攤坏쉙ꥧ뽟노焷싂参咩瘲圪渦칯䝋煹幺</w:t>
      </w:r>
      <w:r>
        <w:rPr/>
        <w:t>ꕄ</w:t>
      </w:r>
      <w:r>
        <w:rPr/>
        <w:t>㤣싂惂瀭撩㴸㩦䵑䡰慞⥙䖥捒슻丣⮮硸䥞㌮㎏㘩䶏쉊擂娯涡焩摔湙땰繉橭䋂塤쉌辮丶窩南땲</w:t>
      </w:r>
      <w:r>
        <w:rPr/>
        <w:t>ꗂ</w:t>
      </w:r>
      <w:r>
        <w:rPr/>
        <w:t>幪稲싂摧쉵睔䬪曂䡇橳弊슱㬭㌶轏쏂㝃唶ざ嫂昸六迂컍礻싂쉹伳</w:t>
      </w:r>
      <w:r>
        <w:rPr/>
        <w:t>ꦩ</w:t>
      </w:r>
      <w:r>
        <w:rPr/>
        <w:t>灓吮婄䥀</w:t>
      </w:r>
      <w:r>
        <w:rPr/>
        <w:t>ⱇ</w:t>
      </w:r>
      <w:r>
        <w:rPr/>
        <w:t>䄮牠㤶䍮橴楤䄨⥩⛂䩑쉎灟갹父埂⑔쉭砮녲⥡婑纬㐫春뽷䇂</w:t>
      </w:r>
      <w:r>
        <w:rPr/>
        <w:t>⢩</w:t>
      </w:r>
      <w:r>
        <w:rPr/>
        <w:t>㢻桙栨⽰䵊䅓䙴顪㕩썱煲쉗쉫畊凂㜸畕䩋뼵⵭焣捔楍偷䅰⍙䩏娽</w:t>
      </w:r>
      <w:r>
        <w:rPr/>
        <w:t>⢡</w:t>
      </w:r>
      <w:r>
        <w:rPr/>
        <w:t>싂넭乊녫繟橀쉙矂樶乁</w:t>
      </w:r>
      <w:r>
        <w:rPr/>
        <w:t>ꕋꤱ⑈</w:t>
      </w:r>
      <w:r>
        <w:rPr/>
        <w:t>恴㍚숪㧂頣땄浯京쉰车㑆桕㙵⩋㖿⩳걹⑳楟㑓奾쉖칏祩뗂縲ꅌ녋洰㵩㮏㒡뽈疮땡愲䠪걥츦皿怭</w:t>
      </w:r>
      <w:r>
        <w:rPr/>
        <w:t>ꦘ</w:t>
      </w:r>
      <w:r>
        <w:rPr/>
        <w:t>卵⻂係本췂瀸㭶놮㜹兖♰쉾</w:t>
      </w:r>
      <w:r>
        <w:rPr/>
        <w:t>꧂</w:t>
      </w:r>
      <w:r>
        <w:rPr/>
        <w:t>쉉칔焳梥⩃⑑嘨䥴狂⫂轞쵌顦狂圬砰ㆵ䔯枡槂㑚烂쉟奔쉳䓂숶㴨⍷卑㛂</w:t>
      </w:r>
      <w:r>
        <w:rPr/>
        <w:t>Ⳃ</w:t>
      </w:r>
      <w:r>
        <w:rPr/>
        <w:t>扩쌸</w:t>
      </w:r>
      <w:r>
        <w:rPr/>
        <w:t>ꥏ</w:t>
      </w:r>
      <w:r>
        <w:rPr/>
        <w:t>睵䩎䱤僎</w:t>
      </w:r>
      <w:r>
        <w:rPr/>
        <w:t>ⴤ</w:t>
      </w:r>
      <w:r>
        <w:rPr/>
        <w:t>㉵摂싂瑲睟㙌歒去㔺儷瓂婅祋䤥㯂쏎浕⎏㈮䍨촤硷㥦敧ꅥ偯</w:t>
      </w:r>
      <w:r>
        <w:rPr/>
        <w:t>ⰳ</w:t>
      </w:r>
      <w:r>
        <w:rPr/>
        <w:t>玩䅮</w:t>
      </w:r>
      <w:r>
        <w:rPr/>
        <w:t>ⱇ</w:t>
      </w:r>
      <w:r>
        <w:rPr/>
        <w:t>潣䉭况걌哂䑰㭺㝾䥫⍎䇂恠廂</w:t>
      </w:r>
      <w:r>
        <w:rPr/>
        <w:t>ꕗ</w:t>
      </w:r>
      <w:r>
        <w:rPr/>
        <w:t>ꅎ嘯頬ꅂ反㕸䕈⶘㢥</w:t>
      </w:r>
      <w:r>
        <w:rPr/>
        <w:t>Ⳃ</w:t>
      </w:r>
      <w:r>
        <w:rPr/>
        <w:t>頻求㵦煭㞱㉐啔烂唭䐩㶱洽剁슘囂㡶㴳ㆡ剮攽┣亣䘶沩㭟埂䙁兄䏂嗂╈潠걹슩◂䲣彅ꅑꅮ숦穵㵾帪橠䔦兞剱뭲쉢嘰녑䡈灰</w:t>
      </w:r>
      <w:r>
        <w:rPr/>
        <w:t>ⱏ</w:t>
      </w:r>
      <w:r>
        <w:rPr/>
        <w:t>㈺澱扙攳塺奀瀶숪ꌪ牳煨⨵䱢沬</w:t>
      </w:r>
      <w:r>
        <w:rPr/>
        <w:t>ⵤꤻ⏂</w:t>
      </w:r>
      <w:r>
        <w:rPr/>
        <w:t>梬떻䍧婋넵딤嫂⹞挣狂싂</w:t>
      </w:r>
      <w:r>
        <w:rPr/>
        <w:t>⠣</w:t>
      </w:r>
      <w:r>
        <w:rPr/>
        <w:t>깊㏎搽㍈扦㥑⽶獲㩌婞博⏂璱浇䶱媮秂慏橂䇍煉⬵拂㵁㔩䝾㑌桶뽮䥵䓎㉩庮䵡⹴땗渳㡱숤娨╏촭振㈹吳䭾克泂搻䁱浄꥔Ⓜ⌽㝃</w:t>
      </w:r>
      <w:r>
        <w:rPr/>
        <w:t>ꔭ</w:t>
      </w:r>
      <w:r>
        <w:rPr/>
        <w:t>䉎䥀彄딤儨쉱梬反妬숴漫쉨祀䱩▿쉳썥깦穚䕟쉟䶵䩫녈擂뾘䉑圤㬨</w:t>
      </w:r>
      <w:r>
        <w:rPr/>
        <w:t>⠴⹎</w:t>
      </w:r>
      <w:r>
        <w:rPr/>
        <w:t>琦穁</w:t>
      </w:r>
      <w:r>
        <w:rPr/>
        <w:t>⡙</w:t>
      </w:r>
      <w:r>
        <w:rPr/>
        <w:t>䁟搴캩㈶䡉焦</w:t>
      </w:r>
      <w:r>
        <w:rPr/>
        <w:t>꥟</w:t>
      </w:r>
      <w:r>
        <w:rPr/>
        <w:t>㭩㍂䁩쏃濂묪冡稪</w:t>
      </w:r>
      <w:r>
        <w:rPr/>
        <w:t>ꕗ</w:t>
      </w:r>
      <w:r>
        <w:rPr/>
        <w:t>㔯⩹橀㪮뽏ぶ䵩쉸츭㭨匱桬琵ㅉ挲䑞걕䅮쉘⪩朴䏎㕙砭輰</w:t>
      </w:r>
      <w:r>
        <w:rPr/>
        <w:t>ꤻ</w:t>
      </w:r>
      <w:r>
        <w:rPr/>
        <w:t>吷⹀渪䩾䗃♊樫樹噰</w:t>
      </w:r>
      <w:r>
        <w:rPr/>
        <w:t>ꥁ</w:t>
      </w:r>
      <w:r>
        <w:rPr/>
        <w:t>㕔纣汔涬㈮䭐夯䉒幧涥睲噡쉳汃练廂焲㦵允䉍顟⤭页㕠깑䑞썶稯患硁㭪噆偓㔨䅠㐶㡚㜭䐹乑썔焦熩☯䤯樊揂䑨略䅞⍮䠦恵㟂乌迃</w:t>
      </w:r>
      <w:r>
        <w:rPr/>
        <w:t>Ⱡ</w:t>
      </w:r>
      <w:r>
        <w:rPr/>
        <w:t>唯뭩⩥㉾㐫瑹㈭</w:t>
      </w:r>
      <w:r>
        <w:rPr/>
        <w:t>ⲣ</w:t>
      </w:r>
      <w:r>
        <w:rPr/>
        <w:t>伩搩숳爭瑈汇䉤㝪㎮침䱉쉐唩쉴㟂</w:t>
      </w:r>
      <w:r>
        <w:rPr/>
        <w:t>⡈♚</w:t>
      </w:r>
      <w:r>
        <w:rPr/>
        <w:t>슏䅞怬爰兑燂氲썓湉䶏帥㒱欮㨸碻쉉䁯싍ꅵ瑗ㅢ쉢䘷摚䅞卉獠숮畘氳墬쉫ꍓ⹲繀갻槂</w:t>
      </w:r>
      <w:r>
        <w:rPr/>
        <w:t>ⴶ</w:t>
      </w:r>
      <w:r>
        <w:rPr/>
        <w:t>洤示㵟䩹긹乶敨㤯丰숦⏂愥兊녠挻䬳쉲</w:t>
      </w:r>
      <w:r>
        <w:rPr/>
        <w:t>ⵥ</w:t>
      </w:r>
      <w:r>
        <w:rPr/>
        <w:t>㝊㤻뭩瑟灉츩癫䌩쉈䳃㦘⽄武狂캿䘯ꍮ䫂恉捎牺欣䷂</w:t>
      </w:r>
      <w:r>
        <w:rPr/>
        <w:t>Ⳃ</w:t>
      </w:r>
      <w:r>
        <w:rPr/>
        <w:t>뭌</w:t>
      </w:r>
      <w:r>
        <w:rPr/>
        <w:t>Ɒ</w:t>
      </w:r>
      <w:r>
        <w:rPr/>
        <w:t>䲻捭⍀彚汆涮䥧숸䬰⼰䥧乒牟쉹쉕娬乚╉䱋潖㵊刣쉞䀽</w:t>
      </w:r>
      <w:r>
        <w:rPr/>
        <w:t>ꕊ</w:t>
      </w:r>
      <w:r>
        <w:rPr/>
        <w:t>䩣⹠⍮ꥡ唱关꺱㜥参㜶⹗쉒偙求㒱䖩儩⭆噷匣⪻塣䩘祺䇂</w:t>
      </w:r>
      <w:r>
        <w:rPr/>
        <w:t>⡉</w:t>
      </w:r>
      <w:r>
        <w:rPr/>
        <w:t>埂湆걥匥仂珎⑍徏歆杇帳⥊秎徱㡁㝮땂쉖迂懂奈숺欹発㛂⴯㠴䍓㉯番슩太싎곂㍕⩲琣啉瑾幷癀</w:t>
      </w:r>
      <w:r>
        <w:rPr/>
        <w:t>ꔺ</w:t>
      </w:r>
      <w:r>
        <w:rPr/>
        <w:t>敓䵅樹쉏숦痂䦘塞唦櫂⩶쉎⼱㵇䩊禘⒩쉡═㊩迂쉇癡䔳灚女奊⩨摚ꅎ┰瑊묫檘㠶㡧顈ꎵ澡썧砽氦녳숽숺磂珃⩤㏎揂噲쉪繆䜻穷쉟㌻⑚㩳幡枡</w:t>
      </w:r>
      <w:r>
        <w:rPr/>
        <w:t>ⲻ</w:t>
      </w:r>
      <w:r>
        <w:rPr/>
        <w:t>ꗂ</w:t>
      </w:r>
      <w:r>
        <w:rPr/>
        <w:t>帺⤤ひ澡剫浾敆歧䵢ꥸ㗂ꍇ晫</w:t>
      </w:r>
      <w:r>
        <w:rPr/>
        <w:t>ꔵꕂꤻ</w:t>
      </w:r>
      <w:r>
        <w:rPr/>
        <w:t>圻彀琣⤺摁⿂쉚瓂彴췂獰싂礰桉㫂ꍓ媘촺啌横搫쉨</w:t>
      </w:r>
      <w:r>
        <w:rPr/>
        <w:t>⣎</w:t>
      </w:r>
      <w:r>
        <w:rPr/>
        <w:t>싎䵸䐭㇃쉩䥒常埍坭㈥</w:t>
      </w:r>
      <w:r>
        <w:rPr/>
        <w:t>꧂</w:t>
      </w:r>
      <w:r>
        <w:rPr/>
        <w:t>䉙嚥♃睬槃ㅇ流㞏⭄顑쉐⩨⌸澏畊个숫㯂㭤吩琭椪噞䰱烂ㅁ焩쵫㡣劵숩硡䄴怴娽䬷偬</w:t>
      </w:r>
      <w:r>
        <w:rPr/>
        <w:t>ⳃ</w:t>
      </w:r>
      <w:r>
        <w:rPr/>
        <w:t>䉄媏啓습牰䫂噀強咵쉌潆䂵㝦慬</w:t>
      </w:r>
      <w:r>
        <w:rPr/>
        <w:t>ꕱ</w:t>
      </w:r>
      <w:r>
        <w:rPr/>
        <w:t>爸儯䳂㶘仂橒㒱슥</w:t>
      </w:r>
      <w:r>
        <w:rPr/>
        <w:t>⡺</w:t>
      </w:r>
      <w:r>
        <w:rPr/>
        <w:t>倯</w:t>
      </w:r>
      <w:r>
        <w:rPr/>
        <w:t>ⶵ</w:t>
      </w:r>
      <w:r>
        <w:rPr/>
        <w:t>弮ꅢ쉧䈲昤轨</w:t>
      </w:r>
      <w:r>
        <w:rPr/>
        <w:t>ꕑ</w:t>
      </w:r>
      <w:r>
        <w:rPr/>
        <w:t>其䝬쉔庬⩖畾婑あヂ奏컎㥐⫂캩夻橹瑇皮氱买剘㌽矂柂쉇帳㙂卯㊏䦩櫂촸㭲砫搻睐䫎晭炩摫䩓䝧痃䅥係䰪橵쉙⍰㭰쉨⍵䑗⪡╁쉖佷䅏껂숪䡢び</w:t>
      </w:r>
      <w:r>
        <w:rPr/>
        <w:t>ⲡ</w:t>
      </w:r>
      <w:r>
        <w:rPr/>
        <w:t>䰦쉳䙁쌰彅숸恑晍▩䪿睤捯쉘墱浾칒䬺揂썘懂㉉琬稹ꌵ媵顯潏砪磂䭐䜤兟껂</w:t>
      </w:r>
      <w:r>
        <w:rPr/>
        <w:t>⠰</w:t>
      </w:r>
      <w:r>
        <w:rPr/>
        <w:t>眲漲♑㙤쉷咵뽺넲畹┩桀쵗炘긩숷坦㮏ㅃ슱䬊⥲㈣犿㥨呉璣殘</w:t>
      </w:r>
      <w:r>
        <w:rPr/>
        <w:t>ꤵ</w:t>
      </w:r>
      <w:r>
        <w:rPr/>
        <w:t>睫瑊숰制埂놩뽢ꥨ偮╤䭕㦩怣氭爥砺是敂숽㝵輮倯䵖皘繪玮瑇磂⚩氰坁⹄㕞前슮숲懍䡥칒穸潀瑪亩溮⹎㝷刪睗呃╬䓂祙暵瑶㑘싂깹⑫⍡亱珂㣎⩡㝏氦</w:t>
      </w:r>
      <w:r>
        <w:rPr/>
        <w:t>ⲱ</w:t>
      </w:r>
      <w:r>
        <w:rPr/>
        <w:t>땅乡炻싂竃䐪硎ネ⍸쉞楐㜥</w:t>
      </w:r>
      <w:r>
        <w:rPr/>
        <w:t>ꕔ</w:t>
      </w:r>
      <w:r>
        <w:rPr/>
        <w:t>琷쉤㭘뗂幈伪祣䴩⾩灙뮮塖偳쉱⮥ꄮ狂쉅卌ꥣ昶璡</w:t>
      </w:r>
      <w:r>
        <w:rPr/>
        <w:t>⡪</w:t>
      </w:r>
      <w:r>
        <w:rPr/>
        <w:t>쉶䱁傮顑䙙歵⌬슮䑸帻慐⦘歒昨㴩⪮㴱ꍞ毂癦㍕瑡䚣䕓煶⑚䍢㡘</w:t>
      </w:r>
      <w:r>
        <w:rPr/>
        <w:t>ⴷ</w:t>
      </w:r>
      <w:r>
        <w:rPr/>
        <w:t>绂㌣扟ㄪ橇癊㭚穬祏券䶻㝪灡畁愨㙣璘欺</w:t>
      </w:r>
      <w:r>
        <w:rPr/>
        <w:t>ꔽ</w:t>
      </w:r>
      <w:r>
        <w:rPr/>
        <w:t>敾額歆쉐⩰烂剈䎬쉇夦ꌱ渣澥숳䡦䏂剣櫂䌤숥ꥧ㙡縩璿⩟獎⑮か橹塢攲橹渫䆩兄㭷瞻ㄥ嗂䥗슮뽄⩆䍑没ꍾ㝞쉡獁樸乱汆挤瑁关楒㩗⵾습⶘轗⨶爺励樮</w:t>
      </w:r>
      <w:r>
        <w:rPr/>
        <w:t>⡰</w:t>
      </w:r>
      <w:r>
        <w:rPr/>
        <w:t>偷磎⭆健♧ꏃ㵤⫂</w:t>
      </w:r>
      <w:r>
        <w:rPr/>
        <w:t>⡂</w:t>
      </w:r>
      <w:r>
        <w:rPr/>
        <w:t>䰱婣䭬䁵廂头䕇䠮䍞瑍쉒걆济깴䌰䥎䜪澘䷂敷頶䖏稥縬挸啠桓穫</w:t>
      </w:r>
      <w:r>
        <w:rPr/>
        <w:t>ⱓ</w:t>
      </w:r>
      <w:r>
        <w:rPr/>
        <w:t>檩敂偒啁柂䥩剈摅幧</w:t>
      </w:r>
      <w:r>
        <w:rPr/>
        <w:t>ꔻ</w:t>
      </w:r>
      <w:r>
        <w:rPr/>
        <w:t>櫂繏䝴⏂숩숦</w:t>
      </w:r>
      <w:r>
        <w:rPr/>
        <w:t>꧂♒</w:t>
      </w:r>
      <w:r>
        <w:rPr/>
        <w:t>〳璬佹捳猦긵㝍쉡睰</w:t>
      </w:r>
      <w:r>
        <w:rPr/>
        <w:t>ꤺ</w:t>
      </w:r>
      <w:r>
        <w:rPr/>
        <w:t>灡</w:t>
      </w:r>
      <w:r>
        <w:rPr/>
        <w:t>ⷂ</w:t>
      </w:r>
      <w:r>
        <w:rPr/>
        <w:t>⡾</w:t>
      </w:r>
      <w:r>
        <w:rPr/>
        <w:t>쉇汏㥳⽂濂컂ぇ㝾㔳쉆轵쉹숥捕坔摣슣慩㭔吭뮱⭭⽹ぉ</w:t>
      </w:r>
      <w:r>
        <w:rPr/>
        <w:t>Ⲭ</w:t>
      </w:r>
      <w:r>
        <w:rPr/>
        <w:t>摾</w:t>
      </w:r>
      <w:r>
        <w:rPr/>
        <w:t>ꕺ</w:t>
      </w:r>
      <w:r>
        <w:rPr/>
        <w:t>긥ぐ㭐段䪮䨪䎏⹾췂녪䑾뽱䅂䉙䭳㕾转厥棂卧抱䅸氣怩╧ꌸ丹䍚䵍㡶搫卩側ꅬ㒵㝕겮㕣㩕䱉슥璩딴槂싂㡡䧃슬乑碿㈲縨</w:t>
      </w:r>
      <w:r>
        <w:rPr/>
        <w:t>⡳</w:t>
      </w:r>
      <w:r>
        <w:rPr/>
        <w:t>쉷畠ꏂ顎㵏㔮깮숤</w:t>
      </w:r>
      <w:r>
        <w:rPr/>
        <w:t>⡢</w:t>
      </w:r>
      <w:r>
        <w:rPr/>
        <w:t>䨴悬</w:t>
      </w:r>
      <w:r>
        <w:rPr/>
        <w:t>ꥑ</w:t>
      </w:r>
      <w:r>
        <w:rPr/>
        <w:t>딽뭎</w:t>
      </w:r>
      <w:r>
        <w:rPr/>
        <w:t>꧍</w:t>
      </w:r>
      <w:r>
        <w:rPr/>
        <w:t>㬲</w:t>
      </w:r>
      <w:r>
        <w:rPr/>
        <w:t>⠲</w:t>
      </w:r>
      <w:r>
        <w:rPr/>
        <w:t>敠숱䌺숹婃쉥쉐䙵싍䵥㦥祌ꍙ⥥</w:t>
      </w:r>
      <w:r>
        <w:rPr/>
        <w:t>ꕯ꤬</w:t>
      </w:r>
      <w:r>
        <w:rPr/>
        <w:t>枘末唪穞</w:t>
      </w:r>
      <w:r>
        <w:rPr/>
        <w:t>ꤸ</w:t>
      </w:r>
      <w:r>
        <w:rPr/>
        <w:t>䆡卞⸵橥歊䍷⧍橘䘸眵싂煴器䩘㝺㞿截爷㠴䇂塆㓃⌳恕⩐堺煗佄株㫂偈禣輻稨摐ㆮ䍣夥汫㪩ꅊ</w:t>
      </w:r>
      <w:r>
        <w:rPr/>
        <w:t>ⱹ</w:t>
      </w:r>
      <w:r>
        <w:rPr/>
        <w:t>浗뭊托䝠깆勂坶땀㡉湲す㎬ꅵ卭㝉䍎쉠㭋㉦⩆㕟㉉㵙</w:t>
      </w:r>
      <w:r>
        <w:rPr/>
        <w:t>⡙</w:t>
      </w:r>
      <w:r>
        <w:rPr/>
        <w:t>犻婇</w:t>
      </w:r>
      <w:r>
        <w:rPr/>
        <w:t>⡲</w:t>
      </w:r>
      <w:r>
        <w:rPr/>
        <w:t>㙵哂䴴祉墮쉟쉞䩺⒵獳믎䥾濂囂揂갹䇂太敥♞甫</w:t>
      </w:r>
      <w:r>
        <w:rPr/>
        <w:t>Ⳃ</w:t>
      </w:r>
      <w:r>
        <w:rPr/>
        <w:t>뿂䥡슮倹皩䅫漲枵敘</w:t>
      </w:r>
      <w:r>
        <w:rPr/>
        <w:t>⠊</w:t>
      </w:r>
      <w:r>
        <w:rPr/>
        <w:t>じ㝚걥慐⎩땫⎻ꥭ䟂捦摂盂亱⩶坯긫㈺䈮䕚⥆湙塸쉥䵀꺿䵋硞쉊⩓㤶瘯盂쉳獧橣⼬檬䝋㵄⽕歧침㙘⼸뽌㋂㔳쉓慇⩚煭繉縦뿂灘攺奖神ケ</w:t>
      </w:r>
      <w:r>
        <w:rPr/>
        <w:t>⠦</w:t>
      </w:r>
      <w:r>
        <w:rPr/>
        <w:t>嘷</w:t>
      </w:r>
      <w:r>
        <w:rPr/>
        <w:t>ⱚ</w:t>
      </w:r>
      <w:r>
        <w:rPr/>
        <w:t>㭠</w:t>
      </w:r>
      <w:r>
        <w:rPr/>
        <w:t>ꖩ</w:t>
      </w:r>
      <w:r>
        <w:rPr/>
        <w:t>李硄竂愵</w:t>
      </w:r>
      <w:r>
        <w:rPr/>
        <w:t>ꔸ</w:t>
      </w:r>
      <w:r>
        <w:rPr/>
        <w:t>숹⭪䡤䥏뭅ꥹ⍅♌輱䨬盂穴瑲⼣⩴䵂⍏묨公㠬䤪䣂嗍䁂剡䜬</w:t>
      </w:r>
      <w:r>
        <w:rPr/>
        <w:t>Ɫ⵶⠲</w:t>
      </w:r>
      <w:r>
        <w:rPr/>
        <w:t>䧂䚬琪䯂彥떮䩣㩁깖⩷䞩潊䉱䶡쉯숺◂㤦湬樳깾숥䅚㐫꥖쉟쉔熮没䊏뭎漮䥃㩵摶⿂뭒惂</w:t>
      </w:r>
      <w:r>
        <w:rPr/>
        <w:t>꤯</w:t>
      </w:r>
      <w:r>
        <w:rPr/>
        <w:t>뽫捇济帯쉆</w:t>
      </w:r>
      <w:r>
        <w:rPr/>
        <w:t>ⴵ</w:t>
      </w:r>
      <w:r>
        <w:rPr/>
        <w:t>뽳</w:t>
      </w:r>
      <w:r>
        <w:rPr/>
        <w:t>ꤪ</w:t>
      </w:r>
      <w:r>
        <w:rPr/>
        <w:t>瘩㩉呆䭡恱䡱况䕀忎燂䰫⨣䵏슏⨪彉攴偩婅戯㣃숣쎮싂⼤㶮患䈭怪欳☪皵係丬場猴䁈㯂䝓欮㑷♊㡣⫂晇䤨懂㑤婈㕡묦輪杍䰸繣⪩迂ꅷ쉏ꄲㅁ</w:t>
      </w:r>
      <w:r>
        <w:rPr/>
        <w:t>ꤷ</w:t>
      </w:r>
      <w:r>
        <w:rPr/>
        <w:t>뮣啢帨幉녓쉭⪏彟썔㬩䡐</w:t>
      </w:r>
      <w:r>
        <w:rPr/>
        <w:t>ꦏ⩹</w:t>
      </w:r>
      <w:r>
        <w:rPr/>
        <w:t>へ伹⪱顀</w:t>
      </w:r>
      <w:r>
        <w:rPr/>
        <w:t>ꤳ</w:t>
      </w:r>
      <w:r>
        <w:rPr/>
        <w:t>㉹㘲䵋쉪戣㙤㦻㭆癆⾻涬戫㤬뿂懎ㅃ汳か徘禡걋ꌪ㍉숬汳쉮禵숦测攪䩂御娥䮣堵䝥棂昪㈺ꌤ橉朰瑷⸭㣍䠤⩊ꏂ摧㥑畊㑓橊촲繚㜣伨唣䪩갫쎱洴繟뭾䑩䑲䌥뽬摂쌻甲塭呟⨳㙒祅晎支⹓哎㏂幹⑞㌴㑳쉊愬砮숸☸</w:t>
      </w:r>
      <w:r>
        <w:rPr/>
        <w:t>Ⲭ</w:t>
      </w:r>
      <w:r>
        <w:rPr/>
        <w:t>ㄦ뼪Ⓜ䝞执</w:t>
      </w:r>
      <w:r>
        <w:rPr/>
        <w:t>ⷂ</w:t>
      </w:r>
      <w:r>
        <w:rPr/>
        <w:t>ꥹ桱䅦ꥬ</w:t>
      </w:r>
      <w:r>
        <w:rPr/>
        <w:t>⠬</w:t>
      </w:r>
      <w:r>
        <w:rPr/>
        <w:t>漺䍒厣瘭숲㥐奺</w:t>
      </w:r>
      <w:r>
        <w:rPr/>
        <w:t>ꦱ</w:t>
      </w:r>
      <w:r>
        <w:rPr/>
        <w:t>顎䑪쉠</w:t>
      </w:r>
      <w:r>
        <w:rPr/>
        <w:t>ⰽ</w:t>
      </w:r>
      <w:r>
        <w:rPr/>
        <w:t>愮쉘彏䄮扥䡷숦䐬⍠</w:t>
      </w:r>
      <w:r>
        <w:rPr/>
        <w:t>Ⳃ</w:t>
      </w:r>
      <w:r>
        <w:rPr/>
        <w:t>꧂</w:t>
      </w:r>
      <w:r>
        <w:rPr/>
        <w:t>ꌥ扶䭸捨眤⪱慠曂癶䦩⵭秎ꍖ쉐놡</w:t>
      </w:r>
      <w:r>
        <w:rPr/>
        <w:t>꤯</w:t>
      </w:r>
      <w:r>
        <w:rPr/>
        <w:t>歁䔹橢琵ꅓ眨捰䵑浐쉩僂偮</w:t>
      </w:r>
      <w:r>
        <w:rPr/>
        <w:t>ꥏ┸</w:t>
      </w:r>
      <w:r>
        <w:rPr/>
        <w:t>噺⭟秂녡뽙傿䀯쉍潠㫂층坢䰽汸槍♑杰幔弩劻컂嚮抡换䝲卣猪截徏樸桢슩頫쉔猨晗땴慥␷癲䡳싎걣懃㬻機录湚⮮顦䰬堬䤫뽩</w:t>
      </w:r>
      <w:r>
        <w:rPr/>
        <w:t>ꕐ</w:t>
      </w:r>
      <w:r>
        <w:rPr/>
        <w:t>穆㌭䅊╪迂恫啠楊仂咘皮䡱</w:t>
      </w:r>
      <w:r>
        <w:rPr/>
        <w:t>ⱱ</w:t>
      </w:r>
      <w:r>
        <w:rPr/>
        <w:t>⺱兀ꄵ䙡䕠㠮煘䏂⥧琨숩㉂카묲痂喬硇ꍑ㝠</w:t>
      </w:r>
      <w:r>
        <w:rPr/>
        <w:t>ꦱ</w:t>
      </w:r>
      <w:r>
        <w:rPr/>
        <w:t>쉩뽁㨴ꥥ♹碘츪㑫썯歉楂</w:t>
      </w:r>
      <w:r>
        <w:rPr/>
        <w:t>⡾</w:t>
      </w:r>
      <w:r>
        <w:rPr/>
        <w:t>彂쉮㠹哂䮿䘽佈쉎〭㤳</w:t>
      </w:r>
      <w:r>
        <w:rPr/>
        <w:t>ⵉ</w:t>
      </w:r>
      <w:r>
        <w:rPr/>
        <w:t>꺱䙆彬晢段朳</w:t>
      </w:r>
      <w:r>
        <w:rPr/>
        <w:t>ⵙ</w:t>
      </w:r>
      <w:r>
        <w:rPr/>
        <w:t>坭숷⌱숬㫂繊䤨摍昴呤兺桍轤刊姂啋⍗剠弰⩭슡칏䲘</w:t>
      </w:r>
      <w:r>
        <w:rPr/>
        <w:t>ꤨ</w:t>
      </w:r>
      <w:r>
        <w:rPr/>
        <w:t>敱噏䗍䙨嘩쉾䈭⼻⽳佉睍丯刺⫂䛂㨯ꅮ뽀㍧䄴갺뭗獚싂䑯ꥬ⤶決⽹䚬咬奥挽恙뿂숸氽疿칤嘱睱䁞䑸⹫幧䕫゘깊䭱溮轟浞濂収㕮敀䥔땅頦䊥쵍</w:t>
      </w:r>
      <w:r>
        <w:rPr/>
        <w:t>꤯</w:t>
      </w:r>
      <w:r>
        <w:rPr/>
        <w:t>慈㡎挤쉬垘恁䬲㦥⍙歸땅䧃皣⴦춥㵞䉤幕걨痂绂쉓煅쉹浠갩䜵䒱〣祪繭㬲䳂栦敍䇃扮♊所㵬䝩㍥敱刽捁㑈俎䱾㘭㥕쉦칳⩲㔱墻⩋瑟楅ꎩ딴摟偧⩥쉃柂싂쉖䌮瘮╪숹䱚汞깘</w:t>
      </w:r>
      <w:r>
        <w:rPr/>
        <w:t>⢵</w:t>
      </w:r>
      <w:r>
        <w:rPr/>
        <w:t>唭䭇⽩橎㴴瑈싃轍夯漤獑㵌扚⹭栤汹汇깳ꍯ䍅噄㑕栰獺戺澬</w:t>
      </w:r>
      <w:r>
        <w:rPr/>
        <w:t>ꤣꥉ⩗</w:t>
      </w:r>
      <w:r>
        <w:rPr/>
        <w:t>轌灘偒硋ꅮ㌵㚣偰♚쉔䭈䄪슩湁䏂顳頬</w:t>
      </w:r>
      <w:r>
        <w:rPr/>
        <w:t>ⲥ</w:t>
      </w:r>
      <w:r>
        <w:rPr/>
        <w:t>女딳沣绂⍙곂䑎嗂䃂涥䍟숹䇂ꅞ朸浟慞ꅓ竂䡐㟂⨦歲穏楡昮極⨭쉌⚵曂⫂⵺숰漫</w:t>
      </w:r>
      <w:r>
        <w:rPr/>
        <w:t>Ⳃ</w:t>
      </w:r>
      <w:r>
        <w:rPr/>
        <w:t>頭庡뽤쉃㪮抱싂⨣슻塍娲䁥戰卍㡟㐰䵎啠</w:t>
      </w:r>
      <w:r>
        <w:rPr/>
        <w:t>ꔪ</w:t>
      </w:r>
      <w:r>
        <w:rPr/>
        <w:t>偤㭄⼳獒繙딣愱䤹╂싂ꅟ摳漵숫쉺扇㝳稷汦玬䂩걩淂䐣㞩깞숳睩捾㇂䀶㥨</w:t>
      </w:r>
      <w:r>
        <w:rPr/>
        <w:t>ꔪ</w:t>
      </w:r>
      <w:r>
        <w:rPr/>
        <w:t>쉆㵴䞘</w:t>
      </w:r>
      <w:r>
        <w:rPr/>
        <w:t>꧂</w:t>
      </w:r>
      <w:r>
        <w:rPr/>
        <w:t>㥔匹슿徥</w:t>
      </w:r>
      <w:r>
        <w:rPr/>
        <w:t>⣂</w:t>
      </w:r>
      <w:r>
        <w:rPr/>
        <w:t>栫砨녉廂땪쉈娦楍㬰縭㙷婱势㡉癳晓쉺뽨䀹</w:t>
      </w:r>
      <w:r>
        <w:rPr/>
        <w:t>ⱘ♁</w:t>
      </w:r>
      <w:r>
        <w:rPr/>
        <w:t>祾甽繧싂憥顰⌽쉴扺</w:t>
      </w:r>
      <w:r>
        <w:rPr/>
        <w:t>ⵣ</w:t>
      </w:r>
      <w:r>
        <w:rPr/>
        <w:t>䫂䅑㩭싂⯂洪浢堵墩숮朹</w:t>
      </w:r>
      <w:r>
        <w:rPr/>
        <w:t>ꔣ</w:t>
      </w:r>
      <w:r>
        <w:rPr/>
        <w:t>ㅠ쉊ꎩ䘭뼪唺呫桀参䍨䜩㐥쎏刣䍤浬숨㑫坫顤个浕칱</w:t>
      </w:r>
      <w:r>
        <w:rPr/>
        <w:t>⣂</w:t>
      </w:r>
      <w:r>
        <w:rPr/>
        <w:t>숣딫ヂ쎏⽌畺ꍍ祍奵厩擂䭇儨ꥡ땙췂椵杄㔩椫쉀涘坱区猸뮬参当搳㡮䌸浈捲剄䅮楺悡啷쉔摺癙䗂䩅ꏍ땔敨㉁楸咵囂䱎廂剆㩔♘쉰</w:t>
      </w:r>
      <w:r>
        <w:rPr/>
        <w:t>ꕒ</w:t>
      </w:r>
      <w:r>
        <w:rPr/>
        <w:t>搻婦⽓</w:t>
      </w:r>
      <w:r>
        <w:rPr/>
        <w:t>⡧</w:t>
      </w:r>
      <w:r>
        <w:rPr/>
        <w:t>㩏쎩搬</w:t>
      </w:r>
      <w:r>
        <w:rPr/>
        <w:t>ꤤ</w:t>
      </w:r>
      <w:r>
        <w:rPr/>
        <w:t>䄦⼷璬⒘녁䅂䅆䩹免㊥⏂쉵⼵繨楩썞漴惂⮘均슡䎬㨮싂</w:t>
      </w:r>
      <w:r>
        <w:rPr/>
        <w:t>ꗃ</w:t>
      </w:r>
      <w:r>
        <w:rPr/>
        <w:t>ꅸ癡숪⑀吪繁克⥮싍丳䖱⨣癶슘쉸桐⩍䐰冣㣂扪剮썕䬱啒쵊㕇쎻⫍┽䒮⨭슻歠㴯</w:t>
      </w:r>
      <w:r>
        <w:rPr/>
        <w:t>⢏</w:t>
      </w:r>
      <w:r>
        <w:rPr/>
        <w:t>け䙫쉕㙥楖汩㗂䭸辩頣䝺숤䴮䢣偅㴳⥰はⓂ刹卲あ츫癗瀶㕘繸頊싂쉗勂礷</w:t>
      </w:r>
      <w:r>
        <w:rPr/>
        <w:t>ꖩ</w:t>
      </w:r>
      <w:r>
        <w:rPr/>
        <w:t>嚱⸨䌷呃㉌墡⴬挵牳塃轓쉹⍭䬱䇂⭃婃䡃癦</w:t>
      </w:r>
      <w:r>
        <w:rPr/>
        <w:t>⡦</w:t>
      </w:r>
      <w:r>
        <w:rPr/>
        <w:t>㉡瑐촱⿂떩䨴涩</w:t>
      </w:r>
      <w:r>
        <w:rPr/>
        <w:t>ꕊ</w:t>
      </w:r>
      <w:r>
        <w:rPr/>
        <w:t>㦻</w:t>
      </w:r>
      <w:r>
        <w:rPr/>
        <w:t>ꔺ</w:t>
      </w:r>
      <w:r>
        <w:rPr/>
        <w:t>㎬帹䶏䒣⩄쉐䠵</w:t>
      </w:r>
      <w:r>
        <w:rPr/>
        <w:t>⠪</w:t>
      </w:r>
      <w:r>
        <w:rPr/>
        <w:t>乔ꅷ쉣㉊쵡쉨婉䡌䕙</w:t>
      </w:r>
      <w:r>
        <w:rPr/>
        <w:t>꧂</w:t>
      </w:r>
      <w:r>
        <w:rPr/>
        <w:t>䥌祗</w:t>
      </w:r>
      <w:r>
        <w:rPr/>
        <w:t>ꕺ</w:t>
      </w:r>
      <w:r>
        <w:rPr/>
        <w:t>揎類䝬⭃稩䥕㚣求沣䑎뽙긦䥆䛂佭놏㵞㯎块ꍑ含㵯助偪⿂灖㗍睤⸤瑒嗂㉱숪쉪㡡쉢쉾ꍇ㭌晟儹甫关㍠灳숬渪堩妡壎爽剕䥔浄쉇栩夽㙳쉗哎㤷싂⨳䝷促珂쉣쉪妿畳⭅뽵㝅䩓䒏뽩䲵窮䑫</w:t>
      </w:r>
      <w:r>
        <w:rPr/>
        <w:t>Ɑ</w:t>
      </w:r>
      <w:r>
        <w:rPr/>
        <w:t>뮏焫㴳睬쉂䗎公坵䩏쉅滂ㄣ戳슡뿂捍㙖戥偤</w:t>
      </w:r>
      <w:r>
        <w:rPr/>
        <w:t>⣎</w:t>
      </w:r>
      <w:r>
        <w:rPr/>
        <w:t>㵋㠵剞⪣䙴䥈歩칒楋槂焵旂⩓⤹싂ㅭ摭㝥朶刮帲촵⸰栽檩玩䲮狍㌦杁䰶⬦曂㤵填摗䲏捾猶墵숴ꎮ䝘乮稹⩠㨶ㄭ㶘爮幠晔⩚䩱婉䕭䆻</w:t>
      </w:r>
      <w:r>
        <w:rPr/>
        <w:t>ꔸ</w:t>
      </w:r>
      <w:r>
        <w:rPr/>
        <w:t>녚싂书硎䡀湏塳䢱넨⬯ꥶ㮱쉆圬숮祆⍖潺堮칎믂䝁쉭硁㵰⻃</w:t>
      </w:r>
      <w:r>
        <w:rPr/>
        <w:t>ꦩ</w:t>
      </w:r>
      <w:r>
        <w:rPr/>
        <w:t>ㅳ㉗䙵瀴촪顺䳂歆╉欨橤⬺䥎숸쉮溻䑰⽹桢刯啄㍯橇䡔扰繠싂繍攸瑞슩煔슬撥㝳䤷슿橞怴勍棂쉬䕔싂棍Ⓜ汘ネォ⭌㩋촵捪썱칓⩗䄽숸숨獧ꅸ긷㶵㡍䅓媵䱧쉾倹利ꅚ偞⎬슱⩥顗⍁垱淂䚏ꍑ쵑㡵녥㟂敢슣䝶が佔Ⓜㅡ</w:t>
      </w:r>
      <w:r>
        <w:rPr/>
        <w:t>⠮</w:t>
      </w:r>
      <w:r>
        <w:rPr/>
        <w:t>顗佋믎⵷瑢〦㩘姂쉾슘䰽䬱</w:t>
      </w:r>
      <w:r>
        <w:rPr/>
        <w:t>ⴽ</w:t>
      </w:r>
      <w:r>
        <w:rPr/>
        <w:t>伻</w:t>
      </w:r>
      <w:r>
        <w:rPr/>
        <w:t>ⷍ</w:t>
      </w:r>
      <w:r>
        <w:rPr/>
        <w:t>ꍐ矂頨窿긣걑瘸䁷偱䰻㕭껎响檩싃佁忂쉊嘯戹渻燂瑏쉊䎏湺⑦䈦偗畕㬪伮ꅘ燂숯瑭䚘危爪濍㭃楩䝒䅆告琷幧燃橊㣂</w:t>
      </w:r>
      <w:r>
        <w:rPr/>
        <w:t>⡈</w:t>
      </w:r>
      <w:r>
        <w:rPr/>
        <w:t>噑◂땟䯎⽔怦畔湕칃쏂⬳埂쉉♢傡숪䉈꥖⑃戥穙恴㑣沘⍳</w:t>
      </w:r>
      <w:r>
        <w:rPr/>
        <w:t>ⱍ</w:t>
      </w:r>
      <w:r>
        <w:rPr/>
        <w:t>㍩⍁숽깅</w:t>
      </w:r>
      <w:r>
        <w:rPr/>
        <w:t>ꖩ</w:t>
      </w:r>
      <w:r>
        <w:rPr/>
        <w:t>瀭</w:t>
      </w:r>
      <w:r>
        <w:rPr/>
        <w:t>ꔫ</w:t>
      </w:r>
      <w:r>
        <w:rPr/>
        <w:t>啨硂녾</w:t>
      </w:r>
      <w:r>
        <w:rPr/>
        <w:t>⡒</w:t>
      </w:r>
      <w:r>
        <w:rPr/>
        <w:t>乎⨨佗숵剌总⨵딷⼥呔╟䭃☲⤦戵䭱潤扟飂䩮⬬乐帷ꅴ畡癭丩㝊辣㗂뼬䍩쉶</w:t>
      </w:r>
      <w:r>
        <w:rPr/>
        <w:t>ꗂ⩂</w:t>
      </w:r>
      <w:r>
        <w:rPr/>
        <w:t>㉗佾츰뭢䌰兡䠺怫䍎塃䝥⛎♐璩⪮唳㋂㖵瞵☹㝒</w:t>
      </w:r>
      <w:r>
        <w:rPr/>
        <w:t>ꔹ</w:t>
      </w:r>
      <w:r>
        <w:rPr/>
        <w:t>쉤琮楂湆偫㑲䈯䷂㕤쉶⯃秂</w:t>
      </w:r>
      <w:r>
        <w:rPr/>
        <w:t>⡫⨹</w:t>
      </w:r>
      <w:r>
        <w:rPr/>
        <w:t>轠扫숴䬊쵩橑싂湆顭⥈㙮弲猵䜵儲㍸啶䖡㬮⎮♬沬숥桩卑壎卨僂祩䬲兾也恉溡䥨촮煈⿂䅅䄫싂怲䕔䭣㤤㵶䵡喻㍪慍㉞怵橘⼭扃攨䧂捫礭걣恳㋂</w:t>
      </w:r>
      <w:r>
        <w:rPr/>
        <w:t>ꔨ</w:t>
      </w:r>
      <w:r>
        <w:rPr/>
        <w:t>填녢潂㬱쉬瀨癵㠺䝷礶涬䥍穤쉄⻂侮䱐䝷堺츥昭窻⌭瞥</w:t>
      </w:r>
      <w:r>
        <w:rPr/>
        <w:t>⣂</w:t>
      </w:r>
      <w:r>
        <w:rPr/>
        <w:t>썥</w:t>
      </w:r>
      <w:r>
        <w:rPr/>
        <w:t>ⱞ</w:t>
      </w:r>
      <w:r>
        <w:rPr/>
        <w:t>㙬쉥㥫ꅕ濂捡숺쉈匮⑖슣剒祡⍤晵偌숻</w:t>
      </w:r>
      <w:r>
        <w:rPr/>
        <w:t>ⵔ</w:t>
      </w:r>
      <w:r>
        <w:rPr/>
        <w:t>땹奦璵卣灩䑡䡈숽淂䵡樣ꍑ⥭癅╩梏ꅏ湎梘</w:t>
      </w:r>
      <w:r>
        <w:rPr/>
        <w:t>ꤺ⑟</w:t>
      </w:r>
      <w:r>
        <w:rPr/>
        <w:t>呄竂墱礸竂⥕挪ꍚ瀩숹仍䕘內柂⸬恰싂䵈䉀珃榩摶摶睆抣갨本䄭䕎䲮⭤汾슩ㅓ睐甪촬䑯撱</w:t>
      </w:r>
      <w:r>
        <w:rPr/>
        <w:t>ꕴ⯂</w:t>
      </w:r>
      <w:r>
        <w:rPr/>
        <w:t>놣焪亿祥咡⌻彧䵙噲栫婰歬槂乃扟散坓⼭ꌨ䣂칂</w:t>
      </w:r>
      <w:r>
        <w:rPr/>
        <w:t>ⴸ</w:t>
      </w:r>
      <w:r>
        <w:rPr/>
        <w:t>䍊眮䐯㊩⩾乴䴷숪䌴冏쉚쉲䜯쉍捂爯뼨瘽䊥慄</w:t>
      </w:r>
      <w:r>
        <w:rPr/>
        <w:t>ⵢ</w:t>
      </w:r>
      <w:r>
        <w:rPr/>
        <w:t>걅㚘彁僎時쉾㬱栯ㅄ⥏숽숨싂</w:t>
      </w:r>
      <w:r>
        <w:rPr/>
        <w:t>ⳍ⥒⠨</w:t>
      </w:r>
      <w:r>
        <w:rPr/>
        <w:t>太䅶䊣갥㉏䔨䱘䴳䔦녚␦稹⯂캱堪時쉥╸</w:t>
      </w:r>
      <w:r>
        <w:rPr/>
        <w:t>ꕢ</w:t>
      </w:r>
      <w:r>
        <w:rPr/>
        <w:t>ⱦ</w:t>
      </w:r>
      <w:r>
        <w:rPr/>
        <w:t>墏숹ご歧⺩⥾ꅺ潪⍅䚿녴</w:t>
      </w:r>
      <w:r>
        <w:rPr/>
        <w:t>ꥏ</w:t>
      </w:r>
      <w:r>
        <w:rPr/>
        <w:t>掿⩦싂挱獖癩摐⩷焪ꍟ䝨쉚泂㫂䅮槂慪⬮쉯䋃䄣싍刴뭚兊伮睡</w:t>
      </w:r>
      <w:r>
        <w:rPr/>
        <w:t>ⱋ</w:t>
      </w:r>
      <w:r>
        <w:rPr/>
        <w:t>摸瑘┦쉍奤佫싃ꍒ戸剏⯂掩輦</w:t>
      </w:r>
      <w:r>
        <w:rPr/>
        <w:t>⠪</w:t>
      </w:r>
      <w:r>
        <w:rPr/>
        <w:t>숮䉥♏㭀晙戥ꍳ㇂䅄欤♡秂沏摲祡뼣县녕</w:t>
      </w:r>
      <w:r>
        <w:rPr/>
        <w:t>ⱐ⸭⧂⩠</w:t>
      </w:r>
      <w:r>
        <w:rPr/>
        <w:t>ꖿ</w:t>
      </w:r>
      <w:r>
        <w:rPr/>
        <w:t>쵙건⺩쉦卋昸숰┦⛂⩓繺㩣氪爸卭㡗住</w:t>
      </w:r>
      <w:r>
        <w:rPr/>
        <w:t>ⰷ⡹⠯</w:t>
      </w:r>
      <w:r>
        <w:rPr/>
        <w:t>嚩䬱숳ㅸ</w:t>
      </w:r>
      <w:r>
        <w:rPr/>
        <w:t>ꤥ</w:t>
      </w:r>
      <w:r>
        <w:rPr/>
        <w:t>㜣긺ネ⸣爻儸迂싂爴⾬烃滂㇂帪䝬怭娺⹓檣奓䃂洫㣃戸椮䑉埂煈慥㣂ꅡ㌣扨幟▱⩰氲䰹쉘ꍓ</w:t>
      </w:r>
      <w:r>
        <w:rPr/>
        <w:t>ꕋ</w:t>
      </w:r>
      <w:r>
        <w:rPr/>
        <w:t>懂搲媣쉁⑸唰쉴⹵圬繺噑땫斮⹈殬潺硖牲싂㕦歮ㄶ噘圫⍕쉡뭆壂吱⥎欫愹戯⾡깐</w:t>
      </w:r>
      <w:r>
        <w:rPr/>
        <w:t>ⱷ</w:t>
      </w:r>
      <w:r>
        <w:rPr/>
        <w:t>㭥⏂枮촫䅃浡偈䟍믂䑥匴仂䥠䥐䍦ぅ⽲ꍴヂ숽厩㞏塎숥䢬깒杏싎䔨伻卒</w:t>
      </w:r>
      <w:r>
        <w:rPr/>
        <w:t>ꤱ</w:t>
      </w:r>
      <w:r>
        <w:rPr/>
        <w:t>쉕썮ꅕ⒵彐㵫칚♋⸮䞮呖Ⓜ</w:t>
      </w:r>
      <w:r>
        <w:rPr/>
        <w:t>ꤥ</w:t>
      </w:r>
      <w:r>
        <w:rPr/>
        <w:t>쉄䄫숥┣䭀飃搫並彔ꍥ煙圪䰲灁쉑牉塤䍥䡥䒩⍪썎䅂ꅧ失┽泍㉨뗂쉥㒣싂捲⽱堸擂改兣敤⩁㘲昪쌊瑟顀幩㨲䄩汸⩰唬䰳⸵瘸湫</w:t>
      </w:r>
      <w:r>
        <w:rPr/>
        <w:t>ⶮ</w:t>
      </w:r>
      <w:r>
        <w:rPr/>
        <w:t>㊏춵㥙迂呃ㅴ癓슻</w:t>
      </w:r>
      <w:r>
        <w:rPr/>
        <w:t>ꕸ</w:t>
      </w:r>
      <w:r>
        <w:rPr/>
        <w:t>䁪䭁䉆お⍍吮捬ぱ嗂凂격恚쉥摮쉘⬭洷晾堷幵껂㝧ꏂ禥扆㢩♗係离焺칕娮牨㵂渶쵏颮獅怵깣㡙頴瞡쉠占</w:t>
      </w:r>
      <w:r>
        <w:rPr/>
        <w:t>ⱁ</w:t>
      </w:r>
      <w:r>
        <w:rPr/>
        <w:t>䜥쉡涻䯂⑾믂彋㞻놣</w:t>
      </w:r>
      <w:r>
        <w:rPr/>
        <w:t>⡗⴪</w:t>
      </w:r>
      <w:r>
        <w:rPr/>
        <w:t>땋係䈱겻卍썹仂瘦䌻뇂ꅁ框䮵毂搨嗂䙮䂿瘫㋎䋍껂硱濃ꥣꅵ堪녊</w:t>
      </w:r>
      <w:r>
        <w:rPr/>
        <w:t>ꦏ</w:t>
      </w:r>
      <w:r>
        <w:rPr/>
        <w:t>湚㍚쉠</w:t>
      </w:r>
      <w:r>
        <w:rPr/>
        <w:t>꧂</w:t>
      </w:r>
      <w:r>
        <w:rPr/>
        <w:t>츶晡싂싂쉫⚩喘⎡匣䷂汵礪뭀䱠湐뇂슣獤쉈䔬㕫敪㗂䵸恨꺿绂쉮敒㍂檱吮슩</w:t>
      </w:r>
      <w:r>
        <w:rPr/>
        <w:t>ⱄ</w:t>
      </w:r>
      <w:r>
        <w:rPr/>
        <w:t>뿂壂⺿患</w:t>
      </w:r>
      <w:r>
        <w:rPr/>
        <w:t>ꥀ</w:t>
      </w:r>
      <w:r>
        <w:rPr/>
        <w:t>拂働슻䉠⎥♒祒䕗숺썆産㑙촫㢩匶뭧때扳ㅔ쉾䡃畳䁹佞擃癹卩쉄祩枮婬걉쉃㌺爯堣璱迂嫂栱䉖顂</w:t>
      </w:r>
      <w:r>
        <w:rPr/>
        <w:t>ꤽ</w:t>
      </w:r>
      <w:r>
        <w:rPr/>
        <w:t>쉤ヂ顧䥊ㅧ剟㍨땯硌猴㶘煡厬婄숴ㅗ䅳䣂숩⹘쉠㐬</w:t>
      </w:r>
      <w:r>
        <w:rPr/>
        <w:t>ꕌ</w:t>
      </w:r>
      <w:r>
        <w:rPr/>
        <w:t>쉘긷浕搻犿掵电挴</w:t>
      </w:r>
      <w:r>
        <w:rPr/>
        <w:t>ꕀ</w:t>
      </w:r>
      <w:r>
        <w:rPr/>
        <w:t>숪⭨싂⍉䩢汚䠹汭㡑繶汐並輫츥䱤噅怩浴慩奨啞䱒◂䇂</w:t>
      </w:r>
      <w:r>
        <w:rPr/>
        <w:t>⢣</w:t>
      </w:r>
      <w:r>
        <w:rPr/>
        <w:t>帤栤㢡</w:t>
      </w:r>
      <w:r>
        <w:rPr/>
        <w:t>ꥐ</w:t>
      </w:r>
      <w:r>
        <w:rPr/>
        <w:t>彩㷂</w:t>
      </w:r>
      <w:r>
        <w:rPr/>
        <w:t>ⷂ</w:t>
      </w:r>
      <w:r>
        <w:rPr/>
        <w:t>撏祈榩</w:t>
      </w:r>
      <w:r>
        <w:rPr/>
        <w:t>Ᵽ</w:t>
      </w:r>
      <w:r>
        <w:rPr/>
        <w:t>操截쉘䎩쉣⍅䍚꥖ㅫ䣎䐤뭥䌮倫쉳ヂ숥忂䴫棂㖘╴㊿㉶⍫쉄橇硃凂㘤䡩唺䬯淍쉐䱁稴㑸䦏偭参촳嗂吱堮</w:t>
      </w:r>
      <w:r>
        <w:rPr/>
        <w:t>꧂</w:t>
      </w:r>
      <w:r>
        <w:rPr/>
        <w:t>숥쉾滂瀴</w:t>
      </w:r>
      <w:r>
        <w:rPr/>
        <w:t>ꕊ</w:t>
      </w:r>
      <w:r>
        <w:rPr/>
        <w:t>쉏ヂ兦㞻♡渦歞火烂뭞䀪쉤偍㩘礰楙</w:t>
      </w:r>
      <w:r>
        <w:rPr/>
        <w:t>ꔳ</w:t>
      </w:r>
      <w:r>
        <w:rPr/>
        <w:t>䛎⩅건뗃㜯暏䭋幏当⸱梥攲嚮⍇墘ꍅ</w:t>
      </w:r>
      <w:r>
        <w:rPr/>
        <w:t>ꥉ╠ꤳ</w:t>
      </w:r>
      <w:r>
        <w:rPr/>
        <w:t>ⰺ</w:t>
      </w:r>
      <w:r>
        <w:rPr/>
        <w:t>獀汮㠲轲슩</w:t>
      </w:r>
      <w:r>
        <w:rPr/>
        <w:t>ⵄ</w:t>
      </w:r>
      <w:r>
        <w:rPr/>
        <w:t>氯뽞㤯긻⨷⌬⪱婤㬴轈㝩瀸⾡焪燂佗䓂쉷⩥싂塅䶱䑣컂</w:t>
      </w:r>
      <w:r>
        <w:rPr/>
        <w:t>ꔬ⍤</w:t>
      </w:r>
      <w:r>
        <w:rPr/>
        <w:t>慣煏契䓂䴷廃烂䭅</w:t>
      </w:r>
      <w:r>
        <w:rPr/>
        <w:t>ⴳ</w:t>
      </w:r>
      <w:r>
        <w:rPr/>
        <w:t>㕅瑺⪩⹯䘯瞮㵵뽮쵓⹖樺摅쉉쌫橮炩礳䏂湬喱⨭㛂ぎ㝓⫂녖㘪攽♅幯⩊婕쉔⿂樹卧쉠纱㬪싂橱⩺껂獴碥仂㋂䷂땯䢵숬♡싎╷䯂傱曃♈춻칫盎然䀫쉬⼽㩎織ꍈ䑫⽊泃쉇䡐ꍸ祭숲䝶妻</w:t>
      </w:r>
      <w:r>
        <w:rPr/>
        <w:t>ꕶ</w:t>
      </w:r>
      <w:r>
        <w:rPr/>
        <w:t>坘⚮⤥뭏⑓怰强싃惂䍭坤伴桢䩆幗䱢濂坾斱싂㥫䗃뽃␳⩫</w:t>
      </w:r>
      <w:r>
        <w:rPr/>
        <w:t>⠰</w:t>
      </w:r>
      <w:r>
        <w:rPr/>
        <w:t>㤪暱⥩䑵⌷狂쉆걂䝕瑀</w:t>
      </w:r>
      <w:r>
        <w:rPr/>
        <w:t>ꕆ</w:t>
      </w:r>
      <w:r>
        <w:rPr/>
        <w:t>㐮橠꥙쉒숊슬♫穆쵯㕭塣智夬乓떿┴燂㈷歃䚵Ⓕ〻弻坷採쉹숪縨娬䅲⨤礨⽈剁긳䡳㭶ꍁ䕒</w:t>
      </w:r>
      <w:r>
        <w:rPr/>
        <w:t>ꗍ</w:t>
      </w:r>
      <w:r>
        <w:rPr/>
        <w:t>畱䍋奲畍ヂ땰</w:t>
      </w:r>
      <w:r>
        <w:rPr/>
        <w:t>꤬</w:t>
      </w:r>
      <w:r>
        <w:rPr/>
        <w:t>㯂湤廃칩䞩</w:t>
      </w:r>
      <w:r>
        <w:rPr/>
        <w:t>ⶣ</w:t>
      </w:r>
      <w:r>
        <w:rPr/>
        <w:t>㜪</w:t>
      </w:r>
      <w:r>
        <w:rPr/>
        <w:t>ꥅ</w:t>
      </w:r>
      <w:r>
        <w:rPr/>
        <w:t>쉵땕싂㎻僂湓⶿◍牐쉩⧂쎩䑧㑘싂칁ㅟ攽⥤㜽춿瘸</w:t>
      </w:r>
      <w:r>
        <w:rPr/>
        <w:t>ⵙ</w:t>
      </w:r>
      <w:r>
        <w:rPr/>
        <w:t>䇂⦏☸걚幨䡏䞡桖恠汒㵭⩗廂⩉砩</w:t>
      </w:r>
      <w:r>
        <w:rPr/>
        <w:t>⠪</w:t>
      </w:r>
      <w:r>
        <w:rPr/>
        <w:t>梱㵘䮥汞䭢⍢쉱칩숨꺡숺捌㓂顡䊵䪬⑎㩁獣땐쉅␣刳测⽩昻乎栵숪洣晞䉹牕摃垣╦</w:t>
      </w:r>
      <w:r>
        <w:rPr/>
        <w:t>ꔲ</w:t>
      </w:r>
      <w:r>
        <w:rPr/>
        <w:t>顓䵀␤幭㑑恴丵栣캘</w:t>
      </w:r>
      <w:r>
        <w:rPr/>
        <w:t>Ⱖ</w:t>
      </w:r>
      <w:r>
        <w:rPr/>
        <w:t>㗂뇂쵠⥂쉶幁䭩㵃當쌽</w:t>
      </w:r>
      <w:r>
        <w:rPr/>
        <w:t>⢩</w:t>
      </w:r>
      <w:r>
        <w:rPr/>
        <w:t>⿂あ圤倭瀭硞뭦攬〲坯쉧㭅瘨㝺埂㖮榱숪㋂┸䛂湾濂䎩㕫쉈ꎩ숤婓䬹㉴抱庮摒飂츰楇곂싎걒䜩礹练䠹狂䙔嚥槂忂佰縨瑬췍⾥</w:t>
      </w:r>
      <w:r>
        <w:rPr/>
        <w:t>ꦬ</w:t>
      </w:r>
      <w:r>
        <w:rPr/>
        <w:t>囂䭘傘뮻춣ㅭꇍ쉯枥㊩㭍䥘㥇⩴稳潌棂䖘䀺⩘畔琻캮슻慗妮埍䧂쉕땚乒⍾䘪䫎뼪숰柂╅嫂쉂癷䆱썌㖿䠱乯쉇娬깕漰⾱坁䘴㡉䓂뭾栺뭋ꅀ剕쉉甲㫂⑐㙖䍥딮쉄숽䔤砹⭟㨰ꥠ氰걐싂楢⯂轡呀稵啞깡決癒氬匤㫂땦惂뽳䘴녴뽒檱쉋橹⭞恙眴狂窱</w:t>
      </w:r>
      <w:r>
        <w:rPr/>
        <w:t>꤫</w:t>
      </w:r>
      <w:r>
        <w:rPr/>
        <w:t>䒩⬰⹇䕎灣걞⭮╪⥫唥␪ꏂ⩎갪昮⫂ꅳ䭌轍楒䔫䝈䅂䍟</w:t>
      </w:r>
      <w:r>
        <w:rPr/>
        <w:t>ꤷ</w:t>
      </w:r>
      <w:r>
        <w:rPr/>
        <w:t>ⱌ</w:t>
      </w:r>
      <w:r>
        <w:rPr/>
        <w:t>洵컂卦戱剴</w:t>
      </w:r>
      <w:r>
        <w:rPr/>
        <w:t>ⱎ</w:t>
      </w:r>
      <w:r>
        <w:rPr/>
        <w:t>츬</w:t>
      </w:r>
      <w:r>
        <w:rPr/>
        <w:t>ⵤ╁</w:t>
      </w:r>
      <w:r>
        <w:rPr/>
        <w:t>쉩꺥汰⨴⦏坬㝡兪㫎䵗쉙칄捲슣싂敾쉢⥠䄷窣顡슘숦ꅶ⥟㝖呺䄳⿂⩔㙇䡖⹑攪㐺匸䊘㙐塷⭨忂䤨ヂ녹㩡䢏報䱱嘤硃㕤䩄頱䔦숴干抡䩆♮㣂㮱⑒땤♍</w:t>
      </w:r>
      <w:r>
        <w:rPr/>
        <w:t>ꥃ</w:t>
      </w:r>
      <w:r>
        <w:rPr/>
        <w:t>睟欣뼥歨浔摯橄䘤䦩癨条㉧洣栻恁⚬䂵焵ꌯ娬㵥뭺⑯燂癥놱ꍷꄤꍢ楒♸숰㉍飂祡ꎘ䕤㭈顑敺㭋禱䁋㥓妩婱收㥓瑑嘪⍆쉔坮ꇂ㐶㥙䩘戸瀤憻埂⯂촦ꄻ䋂劣떩뭥</w:t>
      </w:r>
      <w:r>
        <w:rPr/>
        <w:t>꧂</w:t>
      </w:r>
      <w:r>
        <w:rPr/>
        <w:t>쉮쉞㡮禡磂</w:t>
      </w:r>
      <w:r>
        <w:rPr/>
        <w:t>Ⱓ</w:t>
      </w:r>
      <w:r>
        <w:rPr/>
        <w:t>飂捰⭨⹳体䗂㑧촥㥵煒녮斿㡖匥千晢势䆩濂绂긳弦哃砪恊숮樴怨戸ꅏ뼊桨</w:t>
      </w:r>
      <w:r>
        <w:rPr/>
        <w:t>ꖻ</w:t>
      </w:r>
      <w:r>
        <w:rPr/>
        <w:t>쉕⬶汧⭖</w:t>
      </w:r>
      <w:r>
        <w:rPr/>
        <w:t>ꔬ</w:t>
      </w:r>
      <w:r>
        <w:rPr/>
        <w:t>㔦ㄩ摟卸</w:t>
      </w:r>
      <w:r>
        <w:rPr/>
        <w:t>ⳂⱢ</w:t>
      </w:r>
      <w:r>
        <w:rPr/>
        <w:t>琩♮뭦쌱⥭䈥⵩扶㪱啄奠㥊䍀䬤⑑吤⾵啧娲⭴周批숬䕋玿嘲㦡敨璮ꅹ숭뽎⹌⯂憬묮뼵ꍔ歠⪏㭊싂纡숪숳⩫쉬䆡恓亩窥䉋㥭䬬媘夻ꅟ㥄</w:t>
      </w:r>
      <w:r>
        <w:rPr/>
        <w:t>⢮</w:t>
      </w:r>
      <w:r>
        <w:rPr/>
        <w:t>唺咏冬氳</w:t>
      </w:r>
      <w:r>
        <w:rPr/>
        <w:t>ꗂ</w:t>
      </w:r>
      <w:r>
        <w:rPr/>
        <w:t>颣촶</w:t>
      </w:r>
      <w:r>
        <w:rPr/>
        <w:t>⢘</w:t>
      </w:r>
      <w:r>
        <w:rPr/>
        <w:t>泂쉠塌刬墮砦녦ꏂ昪猦䈦숭祏轌佂亘☬쉍礲儰噔</w:t>
      </w:r>
      <w:r>
        <w:rPr/>
        <w:t>⣂</w:t>
      </w:r>
      <w:r>
        <w:rPr/>
        <w:t>棂쉧輺䋂浚쉵썬稷睠潇䴶◂䄦䀺吤㦮쉦㈦䰸墮</w:t>
      </w:r>
      <w:r>
        <w:rPr/>
        <w:t>⡍</w:t>
      </w:r>
      <w:r>
        <w:rPr/>
        <w:t>祅⼫乱䊵쉋숸⭊瀸挲숦奈䟂䪻软</w:t>
      </w:r>
      <w:r>
        <w:rPr/>
        <w:t>ⱪ</w:t>
      </w:r>
      <w:r>
        <w:rPr/>
        <w:t>쉫癶利奏ꅆ땍⼳慸顠쉟ꅉ䡉削뾮쉚秂朷䃂啱堪⥄幯㈽숹璱䑰䳂坶䬲땀ㅌ쉶旎瑭晷氫曂쉦쉱癥䢥쵱橢刻</w:t>
      </w:r>
      <w:r>
        <w:rPr/>
        <w:t>ꦱ</w:t>
      </w:r>
      <w:r>
        <w:rPr/>
        <w:t>怫瀪㙾瀣疣격⺮䏂杲캮楖㩺</w:t>
      </w:r>
      <w:r>
        <w:rPr/>
        <w:t>Ⱬ</w:t>
      </w:r>
      <w:r>
        <w:rPr/>
        <w:t>⾿䩴朴畃値梵掣㞩啭넵숫쉺땵캩숨䁇⥌捉㵌쉥㉦搥碵㬪䒩䚻䝰晡牂摣䬱硎녫⬫噎싂轀ꍞ凍惂頬㵒숻ば妩橍頺睂㍅㛂⹠ꍔ儽滂儨쉸</w:t>
      </w:r>
      <w:r>
        <w:rPr/>
        <w:t>⠥</w:t>
      </w:r>
      <w:r>
        <w:rPr/>
        <w:t>쉟䉖摏甶垩䩩㐰</w:t>
      </w:r>
      <w:r>
        <w:rPr/>
        <w:t>ꥍ</w:t>
      </w:r>
      <w:r>
        <w:rPr/>
        <w:t>ⳃ</w:t>
      </w:r>
      <w:r>
        <w:rPr/>
        <w:t>쉯磃⽞⌻㇂숨呸␣땠숨槎</w:t>
      </w:r>
      <w:r>
        <w:rPr/>
        <w:t>ꕨ</w:t>
      </w:r>
      <w:r>
        <w:rPr/>
        <w:t>䕔싍灙Ⓝ䭴惂惃꥚䉯湀┰焮싂扏㥹㊿쉰帪礯긻쉟䬪窘</w:t>
      </w:r>
      <w:r>
        <w:rPr/>
        <w:t>ꦻ⥧</w:t>
      </w:r>
      <w:r>
        <w:rPr/>
        <w:t>뾩⩌牵䥌쉹祩넥⬲劏砭湳ꍘ穌䣂⥣歭破</w:t>
      </w:r>
      <w:r>
        <w:rPr/>
        <w:t>ꤦ</w:t>
      </w:r>
      <w:r>
        <w:rPr/>
        <w:t>扔繞㭏䉈䝨恓治쵘숴堪갲䈪佰ネ㩀⧍允㈯㩥痂긳捙╧깔敍겡䷂쉍</w:t>
      </w:r>
      <w:r>
        <w:rPr/>
        <w:t>ꤩ</w:t>
      </w:r>
      <w:r>
        <w:rPr/>
        <w:t>숩恚祈湶搥㉘㆘厩桲싂㏂녎〩扺ꥠ䥦싂㍪䝬戥冘╶敇␭긶䪥⥙</w:t>
      </w:r>
      <w:r>
        <w:rPr/>
        <w:t>⡹</w:t>
      </w:r>
      <w:r>
        <w:rPr/>
        <w:t>呦㤩匰ㄫ</w:t>
      </w:r>
      <w:r>
        <w:rPr/>
        <w:t>ꥂ</w:t>
      </w:r>
      <w:r>
        <w:rPr/>
        <w:t>勂採偭睶畣坸ꥥ妩깎싂ⸯ转〷䝾幨ㄫ幟쉸啵畟乾佮ち䲘輴樮盍圫䩡숹䕤半</w:t>
      </w:r>
      <w:r>
        <w:rPr/>
        <w:t>ꔣ</w:t>
      </w:r>
      <w:r>
        <w:rPr/>
        <w:t>剗灍塴兔瘭拃頥仂噧䥲䉩儸〷쉋䨣싂稩⩘䭂㠶冻啍绂쉆䭳浟⑫⮵Ⓧ殣嚣桒奡䅗믂噄䍹燂灠㙃칒싂幣䂱슣촥圵癡䠵䝒䑞毂厮哎땲婈</w:t>
      </w:r>
      <w:r>
        <w:rPr/>
        <w:t>ꕃ</w:t>
      </w:r>
      <w:r>
        <w:rPr/>
        <w:t>㜷㥷䕅썤쉣潫⩊䑹繶슩挳捄䉕卬䂡矍瞣⬴單牤砪吽彃洷㩑䵯灐㴦㎡䉷柂뭉</w:t>
      </w:r>
      <w:r>
        <w:rPr/>
        <w:t>⡌</w:t>
      </w:r>
      <w:r>
        <w:rPr/>
        <w:t>䨪䮻么⭳䑯䏃䍠棂</w:t>
      </w:r>
      <w:r>
        <w:rPr/>
        <w:t>⡉</w:t>
      </w:r>
      <w:r>
        <w:rPr/>
        <w:t>夊⼴뽞⩘䃂灞㨮</w:t>
      </w:r>
      <w:r>
        <w:rPr/>
        <w:t>ⰻ</w:t>
      </w:r>
      <w:r>
        <w:rPr/>
        <w:t>㓎숱㓂⩤䵰껂䨵䞮</w:t>
      </w:r>
      <w:r>
        <w:rPr/>
        <w:t>⣂</w:t>
      </w:r>
      <w:r>
        <w:rPr/>
        <w:t>ꥂⓂ</w:t>
      </w:r>
      <w:r>
        <w:rPr/>
        <w:t>癊住쵸旃</w:t>
      </w:r>
      <w:r>
        <w:rPr/>
        <w:t>ꕞ</w:t>
      </w:r>
      <w:r>
        <w:rPr/>
        <w:t>癰䱰晏瞥⥲漺䶩顇䗂婭녮囃水㫂䙲歡䄪쉹冱㵾硨煭灏녱敒곃桅㑾쵾湆獏䡳匪皣쉩愥彗摖抱</w:t>
      </w:r>
      <w:r>
        <w:rPr/>
        <w:t>ꕦ</w:t>
      </w:r>
      <w:r>
        <w:rPr/>
        <w:t>塳␹極捘檩ꥯ꥗쉆勂瀦乷땘䝄瀭㉅牚䘬礰飂䰪晆䕐皿쉇䝮㗂숪千♐䡾煐䱡뭒䍂㙐栯⥊幵攺땠穕싂㪱쌨싂幵夳㨯ꏂㅪ唴丸歚䝥㈶堨浞纩汭勍瓂噠⭎땅潹獵瞩㡢轴啋䭸㍌䑮な䩕瑦녇쉊畦顩ꥮ䑺</w:t>
      </w:r>
      <w:r>
        <w:rPr/>
        <w:t>꧂</w:t>
      </w:r>
      <w:r>
        <w:rPr/>
        <w:t>䑇썌桶䡶垮촬䜪䗂㤣싂硠溱庱瀴녶唨㠩洩彈⻂佖⍵</w:t>
      </w:r>
      <w:r>
        <w:rPr/>
        <w:t>ⱹ</w:t>
      </w:r>
      <w:r>
        <w:rPr/>
        <w:t>婑㗂顐숴幍䞩熏쉵⍊</w:t>
      </w:r>
      <w:r>
        <w:rPr/>
        <w:t>⢿</w:t>
      </w:r>
      <w:r>
        <w:rPr/>
        <w:t>祵燍ꆱ숪㧍칬⭩㭎湲숷⤨浐㥘ꅞ쎿㒵㙺瀽悬矍乣敨〸堲吶쉳㩌漪쌺갣係潠睄灈儸䪻䡭칇ꅶ⫂䠷ꥴ⤶쉚栥쏂숫쉆睨刳㌩涿佒䙃䡩塮㵅㌸㘨⍆㘰橊獂딶瓂쉙쵠䮿唴긭伮䁞佭䅄츹⵷䂩쉏쉫穰桹歁㭊剶㘦噔䈴䵣㕔갦㕌拍⩕㍠칈㘥偮濂ꍮ犥坤䳂㎣楁㠲숻恆囂</w:t>
      </w:r>
      <w:r>
        <w:rPr/>
        <w:t>ꔯ</w:t>
      </w:r>
      <w:r>
        <w:rPr/>
        <w:t>她捥쉐灴숮쉞뽂㮩쉒㝷呃ꥠ瑹</w:t>
      </w:r>
      <w:r>
        <w:rPr/>
        <w:t>⢣</w:t>
      </w:r>
      <w:r>
        <w:rPr/>
        <w:t>泂䱱㍪娪盂塕祀契煸ィ滂ꥭ瀬亡浑⥏枥⨳槂敲ꅊ⛂㌨田땤뭊㌷係厩䭠繖䡸䬪圵쉴啧䮵쉲牓䘸挱汪⸹皩㵬挣⨪噷仂</w:t>
      </w:r>
      <w:r>
        <w:rPr/>
        <w:t>꧂</w:t>
      </w:r>
      <w:r>
        <w:rPr/>
        <w:t>㥉痍燂嘫卑⽯⸪⭆撬畊档慩䯂昶彥</w:t>
      </w:r>
      <w:r>
        <w:rPr/>
        <w:t>ⵠ⨴</w:t>
      </w:r>
      <w:r>
        <w:rPr/>
        <w:t>敎啋噍慷슻睖뼯㉈㎬祹뭈⍊쉇璩狂Ⓜ㧂䍎⯎楡䌨礮剗㵾凂然㴣⌵ざ榣摤佰梣睰㧂䭅</w:t>
      </w:r>
      <w:r>
        <w:rPr/>
        <w:t>ⵦ</w:t>
      </w:r>
      <w:r>
        <w:rPr/>
        <w:t>䳂参䡩噋촩坷猤槂칥⭦칅숲쉤䁟严恬츫㈪ꏎ癗</w:t>
      </w:r>
      <w:r>
        <w:rPr/>
        <w:t>⡵</w:t>
      </w:r>
      <w:r>
        <w:rPr/>
        <w:t>䨰欨⧂怳䌪䜥婉</w:t>
      </w:r>
      <w:r>
        <w:rPr/>
        <w:t>ⷎ䷂</w:t>
      </w:r>
      <w:r>
        <w:rPr/>
        <w:t>㉨썚癖嗎㘦恦䂬繺</w:t>
      </w:r>
      <w:r>
        <w:rPr/>
        <w:t>ꤳ</w:t>
      </w:r>
      <w:r>
        <w:rPr/>
        <w:t>䵀瓂渨兘녺仂䏂숴昨穃縦</w:t>
      </w:r>
      <w:r>
        <w:rPr/>
        <w:t>ⱇ</w:t>
      </w:r>
      <w:r>
        <w:rPr/>
        <w:t>戨婒侩슘놻땐汢㖡쉂敇浚捲硆㩎䘫敍廂ꥲ炻祫汑</w:t>
      </w:r>
      <w:r>
        <w:rPr/>
        <w:t>ꥅ</w:t>
      </w:r>
      <w:r>
        <w:rPr/>
        <w:t>뗂㡯쉟扑捡狂㕺流澡㥠㡍欰䌦䙠ㄪ漲䘯슩슘迂ꏂ녪䞵ばㄥ䂱眪䉊꺣싂떥〹甊㩨㒿</w:t>
      </w:r>
      <w:r>
        <w:rPr/>
        <w:t>⡶</w:t>
      </w:r>
      <w:r>
        <w:rPr/>
        <w:t>〽煄硣䰹䴬㢘싎</w:t>
      </w:r>
      <w:r>
        <w:rPr/>
        <w:t>ꤣ</w:t>
      </w:r>
      <w:r>
        <w:rPr/>
        <w:t>갦䳂用繃炘㤪㉯㏂敮兙ㅧ䥠狎㢣婯촺ꆻ싍噊婐껃뽈</w:t>
      </w:r>
      <w:r>
        <w:rPr/>
        <w:t>ꕢ</w:t>
      </w:r>
      <w:r>
        <w:rPr/>
        <w:t>뽢녤묰ㅄ썙繮敍杞䤮㠳塰窬湶⨹숫婯圫畀殘䩠</w:t>
      </w:r>
      <w:r>
        <w:rPr/>
        <w:t>ꥑ</w:t>
      </w:r>
      <w:r>
        <w:rPr/>
        <w:t>忂㢩歚㋍╠긱䕣楎楫牕䴽伬殬</w:t>
      </w:r>
      <w:r>
        <w:rPr/>
        <w:t>ꕕ</w:t>
      </w:r>
      <w:r>
        <w:rPr/>
        <w:t>뇂쵉棃䈤彫⑖卾催敦쉧癊呦礰䩄〣ꍞ깈㒮쵒칀幞琽碏牒</w:t>
      </w:r>
      <w:r>
        <w:rPr/>
        <w:t>ꗂ</w:t>
      </w:r>
      <w:r>
        <w:rPr/>
        <w:t>㑎彊䵊奃뭈啱숬䑶갷⫂㘶䑂ꅋ㜪煁刽䑏</w:t>
      </w:r>
      <w:r>
        <w:rPr/>
        <w:t>ⰰ</w:t>
      </w:r>
      <w:r>
        <w:rPr/>
        <w:t>쵐䠵猷䅳갺䤯⑆獦╄㠥⭵ㅈ䘫㔤䦱怦숺⑫숫썘睥畎怲㍘䭆梩焱칊頤</w:t>
      </w:r>
      <w:r>
        <w:rPr/>
        <w:t>⡡☻</w:t>
      </w:r>
      <w:r>
        <w:rPr/>
        <w:t>灾䧍㌪싂</w:t>
      </w:r>
      <w:r>
        <w:rPr/>
        <w:t>ⵅ</w:t>
      </w:r>
      <w:r>
        <w:rPr/>
        <w:t>넥ゥ䩄え뗂⥀ꥢ쉈⽹畡깩ꅖ깉䊿問</w:t>
      </w:r>
      <w:r>
        <w:rPr/>
        <w:t>ꕷ</w:t>
      </w:r>
      <w:r>
        <w:rPr/>
        <w:t>燍穋ꌨ⤨⩡</w:t>
      </w:r>
      <w:r>
        <w:rPr/>
        <w:t>ⱏ</w:t>
      </w:r>
      <w:r>
        <w:rPr/>
        <w:t>䑳ぬ煠乣猵䟎쉗値坕晊䙶户牐╸佒久䴮쉢兄싃䥒䟂睾</w:t>
      </w:r>
      <w:r>
        <w:rPr/>
        <w:t>ⱱ</w:t>
      </w:r>
      <w:r>
        <w:rPr/>
        <w:t>怶妡⨪敠㟂恕㝁꺣㡺⥍佥깬쉪劘</w:t>
      </w:r>
      <w:r>
        <w:rPr/>
        <w:t>Ⱖ</w:t>
      </w:r>
      <w:r>
        <w:rPr/>
        <w:t>쉒♩䝰䵕夤帮汅丷쉟䬩琨쉳偵쵐壂畠</w:t>
      </w:r>
      <w:r>
        <w:rPr/>
        <w:t>ꦏ</w:t>
      </w:r>
      <w:r>
        <w:rPr/>
        <w:t>䐫坾晒䭠頪㐦▿淂止け潵䝁癭㝰㬯</w:t>
      </w:r>
      <w:r>
        <w:rPr/>
        <w:t>ⱺ</w:t>
      </w:r>
      <w:r>
        <w:rPr/>
        <w:t>太恱塥璿䝌夵烂⍩㩓㵦瓂浥⤸剄◂秂䀴幧쉠쉲䁴梬ꍒ</w:t>
      </w:r>
      <w:r>
        <w:rPr/>
        <w:t>ⶥ</w:t>
      </w:r>
      <w:r>
        <w:rPr/>
        <w:t>兟쉆䅑</w:t>
      </w:r>
      <w:r>
        <w:rPr/>
        <w:t>꥓</w:t>
      </w:r>
      <w:r>
        <w:rPr/>
        <w:t>祴쉔</w:t>
      </w:r>
      <w:r>
        <w:rPr/>
        <w:t>Ⱙ</w:t>
      </w:r>
      <w:r>
        <w:rPr/>
        <w:t>塗⩴穞啱⍢䵏ꄬ믂漱恦ㄫ稣䤳뽪恍啰䙣녭䦬教撩瀰숱瑅쉋㥷仂㍂뽱滂擂⽅哎㑩쉄⹎뽐迂䵚깳ㄬ浺瑸䕶춣</w:t>
      </w:r>
      <w:r>
        <w:rPr/>
        <w:t>ꔵ</w:t>
      </w:r>
      <w:r>
        <w:rPr/>
        <w:t>奡恹飂亩쉭扳숺㞵奍㗂⸮╚挥坠噵쉶䚩慖䑰</w:t>
      </w:r>
      <w:r>
        <w:rPr/>
        <w:t>ⳃ</w:t>
      </w:r>
      <w:r>
        <w:rPr/>
        <w:t>쉪녧쵨輲昣顈礹ㅌ뿂浱䵓쉦䥑䥤걅癏窘烃⽗숪걂祬辬ꎮ㠴恮⬨ㅩ㕒썗녨搽䯍绂癶䁠ꥭ㥲㝈㕔䅱橞⺩惂穕扇䫂넫呭㓂䜷쉈䐳곂뽕긣奨깬쉑䰫䝨⹁</w:t>
      </w:r>
      <w:r>
        <w:rPr/>
        <w:t>ⱈ</w:t>
      </w:r>
      <w:r>
        <w:rPr/>
        <w:t>㉣㥏썞</w:t>
      </w:r>
      <w:r>
        <w:rPr/>
        <w:t>ꗂ</w:t>
      </w:r>
      <w:r>
        <w:rPr/>
        <w:t>ꌦ⽘塓⪥</w:t>
      </w:r>
      <w:r>
        <w:rPr/>
        <w:t>ⴻ</w:t>
      </w:r>
      <w:r>
        <w:rPr/>
        <w:t>摡睁洫⩲</w:t>
      </w:r>
      <w:r>
        <w:rPr/>
        <w:t>꧂꧂⑔⩯</w:t>
      </w:r>
      <w:r>
        <w:rPr/>
        <w:t>泍参쉕爬瑏湷⽑娻㐴쉯쉆琫慉坄滂㵄ꍥ㈪凎㝃㣂슻櫂⺵晸偺쉲䈴</w:t>
      </w:r>
      <w:r>
        <w:rPr/>
        <w:t>Ⱟ</w:t>
      </w:r>
      <w:r>
        <w:rPr/>
        <w:t>煪</w:t>
      </w:r>
      <w:r>
        <w:rPr/>
        <w:t>ꕔ</w:t>
      </w:r>
      <w:r>
        <w:rPr/>
        <w:t>坄㕰辏䴯偔橌⻃㝕⭩御땁⽳</w:t>
      </w:r>
      <w:r>
        <w:rPr/>
        <w:t>ꥀ</w:t>
      </w:r>
      <w:r>
        <w:rPr/>
        <w:t>칬恾떮⑲䈰啙勂쉴硶微깈</w:t>
      </w:r>
      <w:r>
        <w:rPr/>
        <w:t>ⱓ</w:t>
      </w:r>
      <w:r>
        <w:rPr/>
        <w:t>숵匥䂮畕睅婨携ㅥ灲♎杏땵轭獮扭믂숥兓杭䝪ぇ껂浗炩夽牞祳书⽳䩓㤰穌싍쉐灅䑰昊廃弽㭪䩋⥉㮻塤绂쉢敥䲘偧塏⏂쉴䡟⧎⏂䉅쉔䛂䎏䕐쉶⤩睲櫂繏쉲㡪偢楌厬쌳痂硤쉕ꇂ春汪犩乯䫂捂칹帷睺䵤⩺啙⥌咡潣㭞뼦㠸㝣圱㉅濂䔮ꅖ䊮楡甪刺ꍮ䷂轋</w:t>
      </w:r>
      <w:r>
        <w:rPr/>
        <w:t>Ⲙ</w:t>
      </w:r>
      <w:r>
        <w:rPr/>
        <w:t>戴嘵卓椪燂㩢柂㝶⬲恀偘쏂治쉷牥㙆쉒</w:t>
      </w:r>
      <w:r>
        <w:rPr/>
        <w:t>⡾</w:t>
      </w:r>
      <w:r>
        <w:rPr/>
        <w:t>秂뿂祬䕆彂䩈う⽖獆녬쌺煍⩬穅䉈숥㩀놏</w:t>
      </w:r>
      <w:r>
        <w:rPr/>
        <w:t>꤭</w:t>
      </w:r>
      <w:r>
        <w:rPr/>
        <w:t>䅙ꎥ啕晵伶氦䇂㴰⽈䉐杹搶挳榥쉶㡱坷朮欱畤싂⾬佳䁯⹬쉚爣䡎卖澡⥀쉳</w:t>
      </w:r>
      <w:r>
        <w:rPr/>
        <w:t>ⵅ</w:t>
      </w:r>
      <w:r>
        <w:rPr/>
        <w:t>捏숦庩</w:t>
      </w:r>
      <w:r>
        <w:rPr/>
        <w:t>ꤳ⩞</w:t>
      </w:r>
      <w:r>
        <w:rPr/>
        <w:t>쉦</w:t>
      </w:r>
      <w:r>
        <w:rPr/>
        <w:t>Ⱪ</w:t>
      </w:r>
      <w:r>
        <w:rPr/>
        <w:t>畔⑵쉫ꏂだ歋匥㦣</w:t>
      </w:r>
      <w:r>
        <w:rPr/>
        <w:t>ꗂ</w:t>
      </w:r>
      <w:r>
        <w:rPr/>
        <w:t>礵獭勂</w:t>
      </w:r>
      <w:r>
        <w:rPr/>
        <w:t>ⲵ</w:t>
      </w:r>
      <w:r>
        <w:rPr/>
        <w:t>ꦩ</w:t>
      </w:r>
      <w:r>
        <w:rPr/>
        <w:t>㓃免싂걗쎡潓땅灙唬塤䪻⬩晴祄偦</w:t>
      </w:r>
      <w:r>
        <w:rPr/>
        <w:t>ⵡ</w:t>
      </w:r>
      <w:r>
        <w:rPr/>
        <w:t>澘</w:t>
      </w:r>
      <w:r>
        <w:rPr/>
        <w:t>꧂</w:t>
      </w:r>
      <w:r>
        <w:rPr/>
        <w:t>㯂쉕棂湵獙쉟奈弹偙濂뼭嫂楨㝙걢컂欬⥰拂轪</w:t>
      </w:r>
      <w:r>
        <w:rPr/>
        <w:t>ⱉ</w:t>
      </w:r>
      <w:r>
        <w:rPr/>
        <w:t>繍縰⹔╒傿佘뽭縬㡗⺱썺㭉乙␤瑪쉵㭊瑸숽呸▣㜸捩痂⩮瑬⥘䅳䠪</w:t>
      </w:r>
      <w:r>
        <w:rPr/>
        <w:t>⡶</w:t>
      </w:r>
      <w:r>
        <w:rPr/>
        <w:t>䆘㊱幍去嗂䏃侮쉣⤪썍싂迂猽揍估㔮坁儸놱㡃呈㉉参啪㈦帩⿂偬䠭숬숮敲䩐劻넪氺䤯썠쉮</w:t>
      </w:r>
    </w:p>
    <w:p>
      <w:pPr>
        <w:pStyle w:val="PreformattedText"/>
        <w:bidi w:val="0"/>
        <w:spacing w:before="0" w:after="0"/>
        <w:jc w:val="left"/>
        <w:rPr/>
      </w:pPr>
      <w:r>
        <w:rPr/>
        <w:t>쉣땇幍</w:t>
      </w:r>
      <w:r>
        <w:rPr/>
        <w:t>ꦮ</w:t>
      </w:r>
      <w:r>
        <w:rPr/>
        <w:t>ꅔ⍋쉹⾡⦥毂剮橆썺䭑녃</w:t>
      </w:r>
      <w:r>
        <w:rPr/>
        <w:t>꧂</w:t>
      </w:r>
      <w:r>
        <w:rPr/>
        <w:t>绂兩</w:t>
      </w:r>
      <w:r>
        <w:rPr/>
        <w:t>ꔯ</w:t>
      </w:r>
      <w:r>
        <w:rPr/>
        <w:t>皱䕃㢥숫䴣⨳썅⺥题⩶㙖漹䆩犮쉬儸숶坂儣懂</w:t>
      </w:r>
      <w:r>
        <w:rPr/>
        <w:t>ⱚ</w:t>
      </w:r>
      <w:r>
        <w:rPr/>
        <w:t>幎輱꥔冏稰칊欲䁸䢱楡犥╴ㄸ⪬䍹⩔單癷垿⍀杒䴵顫捀帮剅⍢뽣伯쉃村쉰乺䍓㩭슮咵焬穡碵㢿㌳㑞炥剐䯂䥡坁⸥噫쉚⧍꥕摪</w:t>
      </w:r>
      <w:r>
        <w:rPr/>
        <w:t>ⵤ</w:t>
      </w:r>
      <w:r>
        <w:rPr/>
        <w:t>㑕쉦㬮㝫녖祾</w:t>
      </w:r>
      <w:r>
        <w:rPr/>
        <w:t>ⵞ</w:t>
      </w:r>
      <w:r>
        <w:rPr/>
        <w:t>숩湳㝙싂쉎䛂慟䔳並䉫摋含恦㞩奱⭕䅡樹滂礴⶿㕬愪敦䉎</w:t>
      </w:r>
      <w:r>
        <w:rPr/>
        <w:t>Ⱶ</w:t>
      </w:r>
      <w:r>
        <w:rPr/>
        <w:t>쉇硎㒘숶祔쉒⸩⒮㙟洪묨츷꧎곍伬䘴⍨㋂敄憩㙔싂㠩㠲숯柂仂쉖⤯뼱슿愫爰⽉呶</w:t>
      </w:r>
      <w:r>
        <w:rPr/>
        <w:t>ꕆ</w:t>
      </w:r>
      <w:r>
        <w:rPr/>
        <w:t>怲晊⛂䩪渥쉷戭㉶䴣櫂㘯⍎䭨⹃䆩습치㨬㙈⭌䙂儽㍳䅆⩡䵯䍭쉃쏂숹⍓獊㥵썱䁵㋍</w:t>
      </w:r>
      <w:r>
        <w:rPr/>
        <w:t>ꦩ</w:t>
      </w:r>
      <w:r>
        <w:rPr/>
        <w:t>毂毂楰楘㙡塮吨녑㣂祁〣춮捶쵖뽯⭕礳㢬潋␸컂䪬쉋㑈걲▮㫂浃┱㡢쉫ꄩ쉶輵ば婵顏㠫愹彵쉬</w:t>
      </w:r>
      <w:r>
        <w:rPr/>
        <w:t>ꔊ</w:t>
      </w:r>
      <w:r>
        <w:rPr/>
        <w:t>ⱊ</w:t>
      </w:r>
      <w:r>
        <w:rPr/>
        <w:t>亵着쌨毂ꍴ치仂楘傿曂촴</w:t>
      </w:r>
      <w:r>
        <w:rPr/>
        <w:t>ꤪ</w:t>
      </w:r>
      <w:r>
        <w:rPr/>
        <w:t>䝍掮煶呶㭙</w:t>
      </w:r>
      <w:r>
        <w:rPr/>
        <w:t>ꥋ</w:t>
      </w:r>
      <w:r>
        <w:rPr/>
        <w:t>⼵쏍稦㦻ㆿ縲땤걳</w:t>
      </w:r>
      <w:r>
        <w:rPr/>
        <w:t>ꦏ</w:t>
      </w:r>
      <w:r>
        <w:rPr/>
        <w:t>升⍸⏍뭁䮵⨽噢ㅣ栤澩愨嚿</w:t>
      </w:r>
      <w:r>
        <w:rPr/>
        <w:t>ⵋ</w:t>
      </w:r>
      <w:r>
        <w:rPr/>
        <w:t>歉畘玩䌱슿슣꺏玣伯┺旂ꍬ䁢吶畾慧瀰㉊斵勍䊏煊쉍쉕旂噒㉺썋祵㵰䙖</w:t>
      </w:r>
      <w:r>
        <w:rPr/>
        <w:t>⢘</w:t>
      </w:r>
      <w:r>
        <w:rPr/>
        <w:t>㙓</w:t>
      </w:r>
      <w:r>
        <w:rPr/>
        <w:t>ꔥ</w:t>
      </w:r>
      <w:r>
        <w:rPr/>
        <w:t>歈䕕百㉓晦柃㧂⬺䲥쉠倱⽇㤽⤨</w:t>
      </w:r>
      <w:r>
        <w:rPr/>
        <w:t>ꥊ</w:t>
      </w:r>
      <w:r>
        <w:rPr/>
        <w:t>爻噘쉉涣䵰轨株晦楊㙸䚘噪⪿쉄廂䰥䌨㓂걸碱㯎츹쉪睨噒쌯戱乊焱癏⯂摑㡐쉾㕁乒녖呁䛂쉬숹숥睅摨奓</w:t>
      </w:r>
      <w:r>
        <w:rPr/>
        <w:t>ⶵ</w:t>
      </w:r>
      <w:r>
        <w:rPr/>
        <w:t>䵇쉴⭭卄숨晬欲쉂䡰쉹乺⫂걈汾揂ꥧ歃칮쉋䎿</w:t>
      </w:r>
      <w:r>
        <w:rPr/>
        <w:t>ꖮ⌯</w:t>
      </w:r>
      <w:r>
        <w:rPr/>
        <w:t>쵃兎</w:t>
      </w:r>
      <w:r>
        <w:rPr/>
        <w:t>ⴲ</w:t>
      </w:r>
      <w:r>
        <w:rPr/>
        <w:t>쉐珍稤䥹歊堵慓侩煀걏</w:t>
      </w:r>
      <w:r>
        <w:rPr/>
        <w:t>⡡</w:t>
      </w:r>
      <w:r>
        <w:rPr/>
        <w:t>稷煈兩</w:t>
      </w:r>
      <w:r>
        <w:rPr/>
        <w:t>ⰹ</w:t>
      </w:r>
      <w:r>
        <w:rPr/>
        <w:t>ꕯ</w:t>
      </w:r>
      <w:r>
        <w:rPr/>
        <w:t>㙍싂슩䫃業噁㕨⽁扨癋勂㊘塳卫䩮ꥦ泂䥚㓂㙮佄䥧庣氲睾䍐䥊땀烂䅨獚㡚桪쉈湮뭢わ縦刱겏砺뇂㎮䢡</w:t>
      </w:r>
      <w:r>
        <w:rPr/>
        <w:t>⡂</w:t>
      </w:r>
      <w:r>
        <w:rPr/>
        <w:t>㦏匤㨫ㅘꅀ</w:t>
      </w:r>
      <w:r>
        <w:rPr/>
        <w:t>ⱗ</w:t>
      </w:r>
      <w:r>
        <w:rPr/>
        <w:t>ぉ숰㠻噸塥</w:t>
      </w:r>
      <w:r>
        <w:rPr/>
        <w:t>ꖘ</w:t>
      </w:r>
      <w:r>
        <w:rPr/>
        <w:t>劻쉨㑥樫勂磂匪땐⵷夸楉咥뽋枮뗎慸潀痃숱㉰쉎䬺ꅣ깋搨眪㨱况扐勂顠썣松㒮김놱뿂숨땅瑗輤㇂⽑숨䍶亩䙦쵲㘮䊡ꄶ爭硞彚掮塠楮숺쉉</w:t>
      </w:r>
      <w:r>
        <w:rPr/>
        <w:t>⢥⡊</w:t>
      </w:r>
      <w:r>
        <w:rPr/>
        <w:t>牠숽䡖怷砦皘딮爵ꄻⓃ瘤ꍣ뼵䙪睁恍呸䜦䝗ヂ槂晙쌲</w:t>
      </w:r>
      <w:r>
        <w:rPr/>
        <w:t>⢩</w:t>
      </w:r>
      <w:r>
        <w:rPr/>
        <w:t>䤻町慯쵍䡃㔸轗弹䵄䬽乒숰䔳䠲ㅴ奦奆긤⫂彈⚻所딫䒡⽊♰硺㋂灌獶쵆泂潋䯍숬</w:t>
      </w:r>
      <w:r>
        <w:rPr/>
        <w:t>ꤥ</w:t>
      </w:r>
      <w:r>
        <w:rPr/>
        <w:t>癶桋祺㨳⑇炣⽋ꍷ婈껂畗☲</w:t>
      </w:r>
      <w:r>
        <w:rPr/>
        <w:t>ꗂ⩕⹃</w:t>
      </w:r>
      <w:r>
        <w:rPr/>
        <w:t>挸⌹</w:t>
      </w:r>
      <w:r>
        <w:rPr/>
        <w:t>ꥈ</w:t>
      </w:r>
      <w:r>
        <w:rPr/>
        <w:t>䣂垬偰氯㙀㤻䱥㙅灚輺杷䧂䍇㚱ꏍ睹⚣氤汤㢱㤭슘䳂帹奦㷂♵嘹쉭个</w:t>
      </w:r>
      <w:r>
        <w:rPr/>
        <w:t>꥟</w:t>
      </w:r>
      <w:r>
        <w:rPr/>
        <w:t>縵狂散楾渮塍嚣䣍슩䢩皮♰攲刭樴乪敔㠳䋂睂潍卂田啄睨歷䱑㩎</w:t>
      </w:r>
      <w:r>
        <w:rPr/>
        <w:t>ⰽ</w:t>
      </w:r>
      <w:r>
        <w:rPr/>
        <w:t>㨲㑷扄捣穦猣晔汴⩮뽌摉晋顸⥚ㅘ㏂</w:t>
      </w:r>
      <w:r>
        <w:rPr/>
        <w:t>ⱂ</w:t>
      </w:r>
      <w:r>
        <w:rPr/>
        <w:t>㮣牡渳䶮繧䨭䖮㭆⹒墣ꎩ걖炡煤扷쉧䉈</w:t>
      </w:r>
      <w:r>
        <w:rPr/>
        <w:t>ⱐ</w:t>
      </w:r>
      <w:r>
        <w:rPr/>
        <w:t>頷㭚圲䘲ꥫ싂橯敯쉈</w:t>
      </w:r>
      <w:r>
        <w:rPr/>
        <w:t>ⵗ☷</w:t>
      </w:r>
      <w:r>
        <w:rPr/>
        <w:t>⼥⦱ꍎ䎣勂㩹䐸쉥䨪砣繏渺⩸䵄漸嘸係뭲ぶ橪䄺檣况쉔塵䡍땯祢妡⹱</w:t>
      </w:r>
      <w:r>
        <w:rPr/>
        <w:t>ꤽ</w:t>
      </w:r>
      <w:r>
        <w:rPr/>
        <w:t>瑑搊䡎操㔫䰮䜶⌴㩅堪䭺ꄣ┰愥噸싂琦㣎䴷뮘⩪潖슻轋䰽弳</w:t>
      </w:r>
      <w:r>
        <w:rPr/>
        <w:t>ꦩ</w:t>
      </w:r>
      <w:r>
        <w:rPr/>
        <w:t>칑琵夷쉑歮㨹橃녍硤♬녬䵗獔硸䔩穁灋숱伥뼯光䧂긬畴떣㐵땳湈扣繸慱㡏쉇猰爮쌺䵰숵煾㙹</w:t>
      </w:r>
      <w:r>
        <w:rPr/>
        <w:t>Ɐ</w:t>
      </w:r>
      <w:r>
        <w:rPr/>
        <w:t>䂘쉟⍰ꅩ묯쉒牮⽠숦僂묱縱</w:t>
      </w:r>
      <w:r>
        <w:rPr/>
        <w:t>ⷂ</w:t>
      </w:r>
      <w:r>
        <w:rPr/>
        <w:t>춣쉡氳깮杓딺䴥쉧䩭捴獨浙余䜽揂숹幨啊禣ꄻ䌱䦏䚮♍㩳朵䁩숫橎믂㕓⭭</w:t>
      </w:r>
      <w:r>
        <w:rPr/>
        <w:t>ⰸ</w:t>
      </w:r>
      <w:r>
        <w:rPr/>
        <w:t>쉶쉔湴⥮쉲숥条捲㭰㜭거뭄猨㝧獷电캘걗皩婯⺏彯祀⏂쉏ꍞ⤪ㅁ쵮䰽㎩⑮䈦炿ノ㭍庻㝎╨䝤夵扆ꅸ</w:t>
      </w:r>
      <w:r>
        <w:rPr/>
        <w:t>⠯</w:t>
      </w:r>
      <w:r>
        <w:rPr/>
        <w:t>ⵏ</w:t>
      </w:r>
      <w:r>
        <w:rPr/>
        <w:t>싂楬㛂䑧쉳㉘弫ꍮ湞㝾梬啭┰呰㌵朻㊣浵칍獸唴牮걺╙墩欨습♌浅⪣습쉩䅢坮㩹乃桇窱♏噇㝑䅗쉬畗쉪긹弴ꏂ獦㎬</w:t>
      </w:r>
      <w:r>
        <w:rPr/>
        <w:t>ⱪ⚵</w:t>
      </w:r>
      <w:r>
        <w:rPr/>
        <w:t>湁⪣娺⛃瀫け┫ㅱꥴ縷䇂牯♋䧂䥹╗㝦䭰淂ㄯ㑪䩉ꅯ殮㜱匪慡쉱穡䙱㑢礵ꍺ⸹⩧珂䬦㦘䍑倭䂿숩⑮㍨슏쉋쉹䂮乹䊵轰琵⤫浰숤昬䌮⎩充쉵䝸⽈䥳쉕吴㴮係柂</w:t>
      </w:r>
      <w:r>
        <w:rPr/>
        <w:t>ⵁ</w:t>
      </w:r>
      <w:r>
        <w:rPr/>
        <w:t>異㏂㑀䑔嫂灟㪻싂㭆娪捵쉗伩檘煟由䲩颱漫畵</w:t>
      </w:r>
      <w:r>
        <w:rPr/>
        <w:t>⡬</w:t>
      </w:r>
      <w:r>
        <w:rPr/>
        <w:t>敾⑵漺係ꍑㅬ懂顄患颩㫃媵㉨⬵㍴桱쉕䅪惂䤮桶瑅㍏䟂ㅗ〪䍪摟쉡倭壍煢婖拍撣쉟⭰싂戤⭐⺩瘹㒱幅㷂揂柂䁺㈪Ⓨ⩵습洨䥸烂묥꥘恁唻瀱ꌤ䜴ꥶ溣皣⬪朣侘㍗♖⑾ち슘啎⸫硤佔硴塰タ</w:t>
      </w:r>
      <w:r>
        <w:rPr/>
        <w:t>Ⳃ</w:t>
      </w:r>
      <w:r>
        <w:rPr/>
        <w:t>核敧카</w:t>
      </w:r>
      <w:r>
        <w:rPr/>
        <w:t>ꗂ</w:t>
      </w:r>
      <w:r>
        <w:rPr/>
        <w:t>壂曂쉹㠻渫氻ぷ싍갬呒뿂搻眲顄噳䪮恤꥔熿⹎⭃⵳땷癴湩顦녌迎䄯䡺䏂温ꄪ㤴啉溿㑁㦥䙈㏂塳哃䴽䥎佞憘强濂榏쉊䭠䰵䋎</w:t>
      </w:r>
      <w:r>
        <w:rPr/>
        <w:t>ꦱ</w:t>
      </w:r>
      <w:r>
        <w:rPr/>
        <w:t>睑䰱䊵쉥</w:t>
      </w:r>
      <w:r>
        <w:rPr/>
        <w:t>⡖</w:t>
      </w:r>
      <w:r>
        <w:rPr/>
        <w:t>牂숺䫂㑵吲响㝙慰♲皵㞣杁汘凂䷂瑤</w:t>
      </w:r>
      <w:r>
        <w:rPr/>
        <w:t>Ⲭ</w:t>
      </w:r>
      <w:r>
        <w:rPr/>
        <w:t>싃浲쵏〉䡁碘쉡煺浖ꍭ兕쉧噅ꌦ灤杘㔰칤搤䙃疿欪캏⨦剾숬쉄♋睞싂ꌯ넪쵍숸㇂庵쉤呗넹싂쵰싂砬쉭咩瓂㘽⽳썓㒱춡㨊柂쉢깟㭥渫棂呯䉤杀ꍙ悩慴⒱璘⨱䙥瑨乶爪땄甴禵穨넩☷漨焸桔吮㞻䣎儱䊩汘砭凃쉵奤偢</w:t>
      </w:r>
      <w:r>
        <w:rPr/>
        <w:t>⠺</w:t>
      </w:r>
      <w:r>
        <w:rPr/>
        <w:t>싂神敵洪숽惎㬻轇匴쎮㡘ㄤ搯</w:t>
      </w:r>
      <w:r>
        <w:rPr/>
        <w:t>⡫</w:t>
      </w:r>
      <w:r>
        <w:rPr/>
        <w:t>轣⩄⚘숦壃ㅢ념䒩潔쉹㭞췃㔱䖩梻囂湥啐奙輸</w:t>
      </w:r>
      <w:r>
        <w:rPr/>
        <w:t>꧂</w:t>
      </w:r>
      <w:r>
        <w:rPr/>
        <w:t>쉃䌯</w:t>
      </w:r>
      <w:r>
        <w:rPr/>
        <w:t>ꥏ</w:t>
      </w:r>
      <w:r>
        <w:rPr/>
        <w:t>涮椳業⌻㥧숪넨쵈䵰⻂䃂䘶쉔䈲뭇♷묱㍭쵟剦禮녪뼴儻夬穣䴪瑁㡙吤獕놿儷剀奂</w:t>
      </w:r>
      <w:r>
        <w:rPr/>
        <w:t>꧂</w:t>
      </w:r>
      <w:r>
        <w:rPr/>
        <w:t>㑘未녬떵䩦瀫漤</w:t>
      </w:r>
      <w:r>
        <w:rPr/>
        <w:t>Ⱙ⛂</w:t>
      </w:r>
      <w:r>
        <w:rPr/>
        <w:t>䕨녥땤绂㙮輩厵㝆걟弮婂㑰⬵桹㝎떩</w:t>
      </w:r>
      <w:r>
        <w:rPr/>
        <w:t>ꤶ</w:t>
      </w:r>
      <w:r>
        <w:rPr/>
        <w:t>䇂뼥樨㪱拂毂䵢㒣</w:t>
      </w:r>
      <w:r>
        <w:rPr/>
        <w:t>ⶩ</w:t>
      </w:r>
      <w:r>
        <w:rPr/>
        <w:t>쉙皱瑕卋礪灆睥吷佈㖥쉴页轳丷숲</w:t>
      </w:r>
      <w:r>
        <w:rPr/>
        <w:t>ꤻ╧</w:t>
      </w:r>
      <w:r>
        <w:rPr/>
        <w:t>䙃晭幮捍顤㔭⎻ꍚ浱㡓䁕땣䥍㑷녾摴獳⭹噭繾绂圫㜫䒬䙦츮猸녅⥟㕄ꍡ盂쉶価㤶쉂瑁砺檬伩</w:t>
      </w:r>
      <w:r>
        <w:rPr/>
        <w:t>ꥂ</w:t>
      </w:r>
      <w:r>
        <w:rPr/>
        <w:t>㕭砦싃暣抿亿剬卪</w:t>
      </w:r>
      <w:r>
        <w:rPr/>
        <w:t>ꤻ</w:t>
      </w:r>
      <w:r>
        <w:rPr/>
        <w:t>乙䠪</w:t>
      </w:r>
      <w:r>
        <w:rPr/>
        <w:t>ꦱ</w:t>
      </w:r>
      <w:r>
        <w:rPr/>
        <w:t>噫睪䈪싂幄椫浄㝠稵䱁噤숻婅뽺놻恘䑬㣂璵쉄氳偟딷⸱⬦⹍곃㔹じ佌䥉㍵Ⓜ津⵲ꥧ智浏幚⭞</w:t>
      </w:r>
      <w:r>
        <w:rPr/>
        <w:t>ꔤ</w:t>
      </w:r>
      <w:r>
        <w:rPr/>
        <w:t>㵺⯂坤딬⨤瑐睦╂쉕쵐欵숽싂⾣䙨炘橚塈吲㕳녌姂뇂쉟ꏃ平</w:t>
      </w:r>
      <w:r>
        <w:rPr/>
        <w:t>ꦣ</w:t>
      </w:r>
      <w:r>
        <w:rPr/>
        <w:t>怶㞱ッ積䛎</w:t>
      </w:r>
      <w:r>
        <w:rPr/>
        <w:t>ꕰ⑭</w:t>
      </w:r>
      <w:r>
        <w:rPr/>
        <w:t>쉉</w:t>
      </w:r>
      <w:r>
        <w:rPr/>
        <w:t>ꦡ</w:t>
      </w:r>
      <w:r>
        <w:rPr/>
        <w:t>㑈⩩</w:t>
      </w:r>
      <w:r>
        <w:rPr/>
        <w:t>ⶻ</w:t>
      </w:r>
      <w:r>
        <w:rPr/>
        <w:t>剚딫摒ꅠ塇쉄眽䏍</w:t>
      </w:r>
      <w:r>
        <w:rPr/>
        <w:t>⡚</w:t>
      </w:r>
      <w:r>
        <w:rPr/>
        <w:t>焫噭</w:t>
      </w:r>
      <w:r>
        <w:rPr/>
        <w:t>ꥏ</w:t>
      </w:r>
      <w:r>
        <w:rPr/>
        <w:t>捐䱃扗灺</w:t>
      </w:r>
      <w:r>
        <w:rPr/>
        <w:t>ⵀ</w:t>
      </w:r>
      <w:r>
        <w:rPr/>
        <w:t>䝰㙕䒣摡前湉佹쉣戱呢䕭⏎䊬</w:t>
      </w:r>
      <w:r>
        <w:rPr/>
        <w:t>꧃</w:t>
      </w:r>
      <w:r>
        <w:rPr/>
        <w:t>爨拎뗂㙹䝯樭櫂䙒</w:t>
      </w:r>
      <w:r>
        <w:rPr/>
        <w:t>꧂</w:t>
      </w:r>
      <w:r>
        <w:rPr/>
        <w:t>洭쉵뼫䍖㛂塏剪晒牫瀱唽</w:t>
      </w:r>
      <w:r>
        <w:rPr/>
        <w:t>ⵙ</w:t>
      </w:r>
      <w:r>
        <w:rPr/>
        <w:t>瑗畊ꍸ㝲昬娽価䰮썡堽昰╁䝺䉀柂恶쉌썷숥牨磂㭒䵟츤幔搪⥡恙刱거奔춘㕞칢堥꺘晉僂칶猬绂塉싂䝬⑒⼨㵩숦㝯</w:t>
      </w:r>
      <w:r>
        <w:rPr/>
        <w:t>ꗂ</w:t>
      </w:r>
      <w:r>
        <w:rPr/>
        <w:t>쵨爤睮싂㫂⾡䑪乎焴㬹쉩楐䰥⨭⩣揂乂橄瘥䓂涵⨱숷⹗縤侬䱬⏂⹫㩞╋參晑塱穈䑥㞻眱⹭吷䝑䑋区싃㍟㥕⫂涩琪촥婐뼻繬亻썐渮晊䴣䘯⨩</w:t>
      </w:r>
      <w:r>
        <w:rPr/>
        <w:t>ⵅ</w:t>
      </w:r>
      <w:r>
        <w:rPr/>
        <w:t>穢硅㑎咩㔮㐮塅椴烂縫ꏂ䑔䨺</w:t>
      </w:r>
      <w:r>
        <w:rPr/>
        <w:t>⣂⸪</w:t>
      </w:r>
      <w:r>
        <w:rPr/>
        <w:t>⼪削썣憏⼬咿㉕啅</w:t>
      </w:r>
      <w:r>
        <w:rPr/>
        <w:t>ꕣ</w:t>
      </w:r>
      <w:r>
        <w:rPr/>
        <w:t>뽭轈㍬禥皮猪㵩歬然카恭쌶潑䑺㘹堶竂坏숦䝳☤뽦捏⮻〴⨊</w:t>
      </w:r>
      <w:r>
        <w:rPr/>
        <w:t>꧂</w:t>
      </w:r>
      <w:r>
        <w:rPr/>
        <w:t>垬┸쉕㎡咵䥂瓃䬫刺⩣眳洴噹港漷⯎瑺晟戮䊬㞩㷂숨奢䃍歾教䔦㙀摸秂뽢〥긯㯂焣⯎䥳㘽漯㫂䝨迍绎⥞</w:t>
      </w:r>
      <w:r>
        <w:rPr/>
        <w:t>ⴴ</w:t>
      </w:r>
      <w:r>
        <w:rPr/>
        <w:t>䠫⩰壂橡櫂㈦</w:t>
      </w:r>
      <w:r>
        <w:rPr/>
        <w:t>ꦥ</w:t>
      </w:r>
      <w:r>
        <w:rPr/>
        <w:t>싂䞩䙮浹報捏㥟꺣輪ꄰ窏쏂槂⬻ㄨ周捃卸䲩恄晐⑉洦噶㦬摍奠☷濂䐯ꏎ쉔䩹</w:t>
      </w:r>
      <w:r>
        <w:rPr/>
        <w:t>ꤲ</w:t>
      </w:r>
      <w:r>
        <w:rPr/>
        <w:t>灒灬╰秂</w:t>
      </w:r>
      <w:r>
        <w:rPr/>
        <w:t>ⷂ</w:t>
      </w:r>
      <w:r>
        <w:rPr/>
        <w:t>쉇䠥䇂</w:t>
      </w:r>
      <w:r>
        <w:rPr/>
        <w:t>ⷂ</w:t>
      </w:r>
      <w:r>
        <w:rPr/>
        <w:t>⼶⭬瑈</w:t>
      </w:r>
      <w:r>
        <w:rPr/>
        <w:t>⡁</w:t>
      </w:r>
      <w:r>
        <w:rPr/>
        <w:t>䒿摗穷䬷</w:t>
      </w:r>
      <w:r>
        <w:rPr/>
        <w:t>⡔</w:t>
      </w:r>
      <w:r>
        <w:rPr/>
        <w:t>汧䭠犥煳⩵报김焲繾䥘떣倨㡐㝆㝮</w:t>
      </w:r>
      <w:r>
        <w:rPr/>
        <w:t>ꤴ</w:t>
      </w:r>
      <w:r>
        <w:rPr/>
        <w:t>뿂</w:t>
      </w:r>
      <w:r>
        <w:rPr/>
        <w:t>ⱞ</w:t>
      </w:r>
      <w:r>
        <w:rPr/>
        <w:t>쉲㑘⒵</w:t>
      </w:r>
      <w:r>
        <w:rPr/>
        <w:t>ꦘ</w:t>
      </w:r>
      <w:r>
        <w:rPr/>
        <w:t>ㄴ쉑䬮吮枩䙸⑷䃂䥠頪칭슩⍺剸摈␱嫂枿煱瑶䐺慟数沮⮬嗂쉂췂䷂칤歂䁑卬㏂敺慃繰䱭␭彳乢䨫</w:t>
      </w:r>
      <w:r>
        <w:rPr/>
        <w:t>ꕕ</w:t>
      </w:r>
      <w:r>
        <w:rPr/>
        <w:t>琣佨卾캬싂䝰畤䚥</w:t>
      </w:r>
      <w:r>
        <w:rPr/>
        <w:t>ⶡ</w:t>
      </w:r>
      <w:r>
        <w:rPr/>
        <w:t>䊡濂쉖厵슏</w:t>
      </w:r>
      <w:r>
        <w:rPr/>
        <w:t>ꤻ</w:t>
      </w:r>
      <w:r>
        <w:rPr/>
        <w:t>扸쏂䥶䖬恍ㄴ㩸꥾싂숣塎䱰祇㓂の颵䭸瀪쉺⨩㥸㝆㵺療</w:t>
      </w:r>
      <w:r>
        <w:rPr/>
        <w:t>ⷂ</w:t>
      </w:r>
      <w:r>
        <w:rPr/>
        <w:t>ぱ䑹硯쉥☨䄸吭棂绂坱싎䘴쌳湕⪣쉰啠獗氫Ⓜ截</w:t>
      </w:r>
      <w:r>
        <w:rPr/>
        <w:t>ⱡ</w:t>
      </w:r>
      <w:r>
        <w:rPr/>
        <w:t>硲⼪㴴浯幟槂</w:t>
      </w:r>
      <w:r>
        <w:rPr/>
        <w:t>ꤤ</w:t>
      </w:r>
      <w:r>
        <w:rPr/>
        <w:t>晪⒩䨱㥗쉋飂慅奥轡顺ㅒ땫䅤楬⤨쉍㴻癌玘楫슬轐妻䧂穀㡖顖㬮㡊畵䛃슬⺘㠶䳂㘽汪凃묵潋㙭婘깖桠惂⹒塾㵩㉇瑗捆갴痂䅤澘硢焤棃䭴睦슱䘯䎬곂礹㟂㭠䙹灸놩㩣拂㍇䁥</w:t>
      </w:r>
      <w:r>
        <w:rPr/>
        <w:t>ⱋ</w:t>
      </w:r>
      <w:r>
        <w:rPr/>
        <w:t>櫂⩆灴녚</w:t>
      </w:r>
      <w:r>
        <w:rPr/>
        <w:t>ⴽ</w:t>
      </w:r>
      <w:r>
        <w:rPr/>
        <w:t>Ⱨ</w:t>
      </w:r>
      <w:r>
        <w:rPr/>
        <w:t>歰⭸挵捴⽒뽉硡䋃㉀婐痂䮵쉳♰䟍穊傿㏂稨䵎놬ㅐ洪㭪䐻穅㘭桧</w:t>
      </w:r>
      <w:r>
        <w:rPr/>
        <w:t>ꕆ</w:t>
      </w:r>
      <w:r>
        <w:rPr/>
        <w:t>盂⍣窩⭮</w:t>
      </w:r>
      <w:r>
        <w:rPr/>
        <w:t>ⵡ</w:t>
      </w:r>
      <w:r>
        <w:rPr/>
        <w:t>슮䍒⤺欶䐤㐫⪥쉒㐪嘷匴瘷歉䏂䭮▿怪瑤쉐ぱ㔹轇⪱祩犡슩䢱㛍廍䊩灚䔸辿䥎畭䀥䡶兮믍䉸䂱偍㧂猪</w:t>
      </w:r>
      <w:r>
        <w:rPr/>
        <w:t>ⵍ</w:t>
      </w:r>
      <w:r>
        <w:rPr/>
        <w:t>쉯슥긱</w:t>
      </w:r>
      <w:r>
        <w:rPr/>
        <w:t>꧃</w:t>
      </w:r>
      <w:r>
        <w:rPr/>
        <w:t>쵄</w:t>
      </w:r>
      <w:r>
        <w:rPr/>
        <w:t>ꦩ</w:t>
      </w:r>
      <w:r>
        <w:rPr/>
        <w:t>㨵烂煃ꍷ眰撩껂煍稵쉍</w:t>
      </w:r>
      <w:r>
        <w:rPr/>
        <w:t>ⴴ</w:t>
      </w:r>
      <w:r>
        <w:rPr/>
        <w:t>뽅唤串싃戱猤㎵㇂䊵䭳䍄祣싂哂唵ㅢ枣㭷무優숦䕌뇂숰</w:t>
      </w:r>
      <w:r>
        <w:rPr/>
        <w:t>꤭</w:t>
      </w:r>
      <w:r>
        <w:rPr/>
        <w:t>딳䡏䣂㕯뭉牶⌻㬳䩇婞</w:t>
      </w:r>
      <w:r>
        <w:rPr/>
        <w:t>ⲩ</w:t>
      </w:r>
      <w:r>
        <w:rPr/>
        <w:t>㮥㟍⩀</w:t>
      </w:r>
      <w:r>
        <w:rPr/>
        <w:t>ꦻ</w:t>
      </w:r>
      <w:r>
        <w:rPr/>
        <w:t>쵁㝀瑩塭慡桂쉋歖</w:t>
      </w:r>
      <w:r>
        <w:rPr/>
        <w:t>ⴴ</w:t>
      </w:r>
      <w:r>
        <w:rPr/>
        <w:t>噔䆻ㄳ㕥㢥䴤뽴䕐䬽싂㘣⒮摯樵炡묵八兩슩戹䈽</w:t>
      </w:r>
      <w:r>
        <w:rPr/>
        <w:t>ꕉ</w:t>
      </w:r>
      <w:r>
        <w:rPr/>
        <w:t>㴵䭸墩恐갮䱤⩵敩祇쉄婦幁夫숱歷</w:t>
      </w:r>
      <w:r>
        <w:rPr/>
        <w:t>ⷂ</w:t>
      </w:r>
      <w:r>
        <w:rPr/>
        <w:t>㭓䅄剴敩쉇칶潄瀊祡㨨숷㕖縺슩뽨뭥넬傮쉞卫枘⵶㊮⥷</w:t>
      </w:r>
      <w:r>
        <w:rPr/>
        <w:t>⡒</w:t>
      </w:r>
      <w:r>
        <w:rPr/>
        <w:t>䭦䷂版櫂杸숱뽘啕☦敖㜳</w:t>
      </w:r>
      <w:r>
        <w:rPr/>
        <w:t>ꥋ</w:t>
      </w:r>
      <w:r>
        <w:rPr/>
        <w:t>怪浈숻</w:t>
      </w:r>
      <w:r>
        <w:rPr/>
        <w:t>ꗂⵀ</w:t>
      </w:r>
      <w:r>
        <w:rPr/>
        <w:t>숪售쉔灇쵲䆥걑啺쉊瑂恙컂湋⌴䝹╒㬺㔲扢榩積ꍈꍲ璵㡞㈭䴪</w:t>
      </w:r>
      <w:r>
        <w:rPr/>
        <w:t>ꥒ⑫</w:t>
      </w:r>
      <w:r>
        <w:rPr/>
        <w:t>怰惂殻瀲愯슣⪱␪潥䙁瀳哂깥슥璿쉱슬⼵拃썇㩊剈㣂〩浹췂숲㧂浗⍠</w:t>
      </w:r>
      <w:r>
        <w:rPr/>
        <w:t>Ɐ</w:t>
      </w:r>
      <w:r>
        <w:rPr/>
        <w:t>杓ケ땘潚쵈쉳夸刣뭐楄琻煏䑷</w:t>
      </w:r>
      <w:r>
        <w:rPr/>
        <w:t>ꕷ</w:t>
      </w:r>
      <w:r>
        <w:rPr/>
        <w:t>拂놘㘪整⽆啥䤯쉇燂繙污婯쉈⩧廂奸嫂卦塏剟捾奯䡣坬碘彀긴浕穒⨶㡙獎偗㙟瑎瞿䉵輰묶浘燂橀甯接ꌩ싂䥅扏桤㷂⍌땰⽥딶</w:t>
      </w:r>
      <w:r>
        <w:rPr/>
        <w:t>ꔽ</w:t>
      </w:r>
      <w:r>
        <w:rPr/>
        <w:t>乵⿃歮쉵折䅤晧㷂⽎䐥匬싂䎬칤䕉ㄫ捘䘯◃扰卡⴬摋䥥灞倣吨䩐轊䥖犣侣쉹쉣떮偓報疱⒮故㡄仂䡷湭纥擂</w:t>
      </w:r>
      <w:r>
        <w:rPr/>
        <w:t>ꥇ</w:t>
      </w:r>
      <w:r>
        <w:rPr/>
        <w:t>뭧噺⸥칂吭ꥷ쉣⬶쉦帨쉲佒坟䝂쉮摬⥈旂⩔䲮⮵剁〹㥧疘刮숰彶䗂婟敗晲潺㷂䜲牚扢浱輩⪘眽嘶䥐偃⩉卮輪捚</w:t>
      </w:r>
      <w:r>
        <w:rPr/>
        <w:t>ꤱ</w:t>
      </w:r>
      <w:r>
        <w:rPr/>
        <w:t>싃㝗橦칮⫃</w:t>
      </w:r>
      <w:r>
        <w:rPr/>
        <w:t>⡨␥</w:t>
      </w:r>
      <w:r>
        <w:rPr/>
        <w:t>呚枮硗恒숣輶盂獋떿疘效慒硷쎮婘</w:t>
      </w:r>
      <w:r>
        <w:rPr/>
        <w:t>ꤪ꥾</w:t>
      </w:r>
      <w:r>
        <w:rPr/>
        <w:t>䨰</w:t>
      </w:r>
      <w:r>
        <w:rPr/>
        <w:t>⡖</w:t>
      </w:r>
      <w:r>
        <w:rPr/>
        <w:t>杒睷嚣椵穱才煬⹄㙺顲䕹깞㉙䉈捈婃⽀猳厣揃쉱浅䉩䱷㡯乤卂⽐㝚칯</w:t>
      </w:r>
      <w:r>
        <w:rPr/>
        <w:t>ꕈ⍓</w:t>
      </w:r>
      <w:r>
        <w:rPr/>
        <w:t>䓎ꅵ琫싂敡</w:t>
      </w:r>
      <w:r>
        <w:rPr/>
        <w:t>꧂</w:t>
      </w:r>
      <w:r>
        <w:rPr/>
        <w:t>慕쉰쉇䎿坋幨本瞵䍇晦⩫䙈슣</w:t>
      </w:r>
      <w:r>
        <w:rPr/>
        <w:t>⠤╾</w:t>
      </w:r>
      <w:r>
        <w:rPr/>
        <w:t>䉬썹䭰슮䔨㥵噊䩫쉫䩥⩶쉞癵噳煆</w:t>
      </w:r>
      <w:r>
        <w:rPr/>
        <w:t>⡭</w:t>
      </w:r>
      <w:r>
        <w:rPr/>
        <w:t>썶녋⵱侱彏䘥⵱⿂䦵㝄熩灍⪮皬䑾煺䨸玘䬹沿㕠</w:t>
      </w:r>
      <w:r>
        <w:rPr/>
        <w:t>ⵣ</w:t>
      </w:r>
      <w:r>
        <w:rPr/>
        <w:t>칑䎩싂⨵칦矂祉瘭쉱䉚</w:t>
      </w:r>
      <w:r>
        <w:rPr/>
        <w:t>ⵞ</w:t>
      </w:r>
      <w:r>
        <w:rPr/>
        <w:t>咻朤墻彪㡹⤳겘⩉ꥮ⨭㡆ꍋ倥桙牵</w:t>
      </w:r>
      <w:r>
        <w:rPr/>
        <w:t>⡤</w:t>
      </w:r>
      <w:r>
        <w:rPr/>
        <w:t>䢿⨲칂춣䆿榿䔥晁牞쉩쉕</w:t>
      </w:r>
      <w:r>
        <w:rPr/>
        <w:t>⣂</w:t>
      </w:r>
      <w:r>
        <w:rPr/>
        <w:t>㑁䁙䁵䉣㉨츦䤸杨纥拂䕔싂⩁䙙쏂穗禵⭪걥倳쉭㌮嗂</w:t>
      </w:r>
      <w:r>
        <w:rPr/>
        <w:t>ꥀ</w:t>
      </w:r>
      <w:r>
        <w:rPr/>
        <w:t>쉫璏䑟燂녔姍汮嘬䱱伷</w:t>
      </w:r>
      <w:r>
        <w:rPr/>
        <w:t>ꤶ</w:t>
      </w:r>
      <w:r>
        <w:rPr/>
        <w:t>嗂㥊</w:t>
      </w:r>
      <w:r>
        <w:rPr/>
        <w:t>ꤳ</w:t>
      </w:r>
      <w:r>
        <w:rPr/>
        <w:t>䑴䙳ꆣ轇沏橖捄⥔卨쉟㉷啎䁾䴸稩燎痂竂浥轌昭㒮㏂싂䕷긣娯⩶</w:t>
      </w:r>
      <w:r>
        <w:rPr/>
        <w:t>꧂</w:t>
      </w:r>
      <w:r>
        <w:rPr/>
        <w:t>亏</w:t>
      </w:r>
      <w:r>
        <w:rPr/>
        <w:t>⠶⑀</w:t>
      </w:r>
      <w:r>
        <w:rPr/>
        <w:t>ㄮ쉭䅑剱圷䜲繺顢䗍湈㉎〽㢥슻楧⫂婫塬⩖繦㉶㵠뼲煁娹㍢椊</w:t>
      </w:r>
      <w:r>
        <w:rPr/>
        <w:t>ⴱ</w:t>
      </w:r>
      <w:r>
        <w:rPr/>
        <w:t>湨㥸쉒놘⩒婪䠥㑐琬⏂愲ㅅ瘲歎䭦穧쉞㩥쉶䜤㭙ꍍ其䬤쉭湂쉨爯숤晈꥙㉯Ⓜ輫汯仍煰칺䢮</w:t>
      </w:r>
      <w:r>
        <w:rPr/>
        <w:t>Ⳃ</w:t>
      </w:r>
      <w:r>
        <w:rPr/>
        <w:t>塶쉗壂楸塊牔煃䕥</w:t>
      </w:r>
      <w:r>
        <w:rPr/>
        <w:t>Ⳃⱞ䷂ⰻ</w:t>
      </w:r>
      <w:r>
        <w:rPr/>
        <w:t>番坃䖩깟⩓塠㘦쉎䰫⍍㡡戸쌰浯㩰灵硡䔴䍫쉧兤歐呲䩠婋横捀쏂䤦</w:t>
      </w:r>
      <w:r>
        <w:rPr/>
        <w:t>⠯</w:t>
      </w:r>
      <w:r>
        <w:rPr/>
        <w:t>助㩙쉬坾啗䕎墩䣍걱䦡㩎깆䬮婨䁢瘲䐻◂癢辏䭹숲嫃徣伤䢏㠮䕄埂䠨橙纏啎</w:t>
      </w:r>
      <w:r>
        <w:rPr/>
        <w:t>ⵋ</w:t>
      </w:r>
      <w:r>
        <w:rPr/>
        <w:t>潁彺㬴婵啙㒬暥灯䄵乺呹杰</w:t>
      </w:r>
      <w:r>
        <w:rPr/>
        <w:t>⠸</w:t>
      </w:r>
      <w:r>
        <w:rPr/>
        <w:t>犱㫍㞻帤믍㢵㍗㘫徵牭䱥丱䎩噬</w:t>
      </w:r>
      <w:r>
        <w:rPr/>
        <w:t>ꕴ</w:t>
      </w:r>
      <w:r>
        <w:rPr/>
        <w:t>䑄仂湅걸椲础乁戣厬䘲牍㑍쉅扂噮슿㉐槂楌疏㦱畭</w:t>
      </w:r>
      <w:r>
        <w:rPr/>
        <w:t>ꤲ</w:t>
      </w:r>
      <w:r>
        <w:rPr/>
        <w:t>㵁䇂곂眰數为뮏畯顟㐯썟狂䌲劮灙</w:t>
      </w:r>
      <w:r>
        <w:rPr/>
        <w:t>⢡</w:t>
      </w:r>
      <w:r>
        <w:rPr/>
        <w:t>䮡</w:t>
      </w:r>
      <w:r>
        <w:rPr/>
        <w:t>⡤</w:t>
      </w:r>
      <w:r>
        <w:rPr/>
        <w:t>䭆㕘䈫䞮ぐ㵯瑾灖㣎浹怱欸㕡⥸ꄯ繹桥䉯敃檮♯쌺쉨㗂挺煹ぶ䍯습㩌ꌻ泃⹗䝨㌰䡁䃂圩䠲쉷</w:t>
      </w:r>
      <w:r>
        <w:rPr/>
        <w:t>ꔸ</w:t>
      </w:r>
      <w:r>
        <w:rPr/>
        <w:t>种</w:t>
      </w:r>
      <w:r>
        <w:rPr/>
        <w:t>ⶡ</w:t>
      </w:r>
      <w:r>
        <w:rPr/>
        <w:t>슻ꌽ쉾䕹쉬浒熣煥</w:t>
      </w:r>
      <w:r>
        <w:rPr/>
        <w:t>⣂Ⳃ</w:t>
      </w:r>
      <w:r>
        <w:rPr/>
        <w:t>杸숬딮㭓⯍扯⸪㏂뽭⹳</w:t>
      </w:r>
      <w:r>
        <w:rPr/>
        <w:t>ꤣ</w:t>
      </w:r>
      <w:r>
        <w:rPr/>
        <w:t>桞礥坔㨺汑䕳帻</w:t>
      </w:r>
      <w:r>
        <w:rPr/>
        <w:t>ꖣ</w:t>
      </w:r>
      <w:r>
        <w:rPr/>
        <w:t>㭋㝊㨺垘〺痂䖵其瘬䥢꺘㍰啙琸輴㉪唻뭐婾㩗㨷灋湌凂䭱㬨⑖竂桧</w:t>
      </w:r>
      <w:r>
        <w:rPr/>
        <w:t>⡙</w:t>
      </w:r>
      <w:r>
        <w:rPr/>
        <w:t>츪婓쉙⭤숲㥾僂␺硦搣䘻晷癐扰摭线壍扳䝱㡄㊮伥䱸ꇂ걧캬㦿㍋␯呋䵄䩚숣䋂♋䵱乣䀺憣䔵塂頣쉦㑘ꏂ楄⩊ꄮ쉮</w:t>
      </w:r>
      <w:r>
        <w:rPr/>
        <w:t>⢡</w:t>
      </w:r>
      <w:r>
        <w:rPr/>
        <w:t>捹牄婟歩飃浨穷⭖</w:t>
      </w:r>
      <w:r>
        <w:rPr/>
        <w:t>ꖩ</w:t>
      </w:r>
      <w:r>
        <w:rPr/>
        <w:t>뭟㠯쉍⭆㠥掣慃び熘愦긪쉇䔥涡칾搹쉳</w:t>
      </w:r>
      <w:r>
        <w:rPr/>
        <w:t>꧂</w:t>
      </w:r>
      <w:r>
        <w:rPr/>
        <w:t>䕕뭩慎⺘庮洨㜴䩶だ妻숪䝋쌦恭欹넣㷂她犏係⩰䩪䅀㤮㝴숶껂␺砩䅤䧂</w:t>
      </w:r>
      <w:r>
        <w:rPr/>
        <w:t>ⰻ⵶</w:t>
      </w:r>
      <w:r>
        <w:rPr/>
        <w:t>敦䩞㍭쉮㚱☣去</w:t>
      </w:r>
      <w:r>
        <w:rPr/>
        <w:t>ꤩ</w:t>
      </w:r>
      <w:r>
        <w:rPr/>
        <w:t>愶啘侣㡥獧歓何⧂佸슱妵焷捊䑊㎬瀩嗂癑싂滂䌦勍♾㙃⎵癌㑕怪烂姍畠楚캩</w:t>
      </w:r>
      <w:r>
        <w:rPr/>
        <w:t>ꕴ</w:t>
      </w:r>
      <w:r>
        <w:rPr/>
        <w:t>祊</w:t>
      </w:r>
      <w:r>
        <w:rPr/>
        <w:t>꥓⫃</w:t>
      </w:r>
      <w:r>
        <w:rPr/>
        <w:t>䊱⵹庮揎瘭⨣噍畳쉧楨䁇䜺扳捳瑨弹瀺彎⭣楔橹쉙伦壃⾡甴嘤捎⻂</w:t>
      </w:r>
      <w:r>
        <w:rPr/>
        <w:t>⠥</w:t>
      </w:r>
      <w:r>
        <w:rPr/>
        <w:t>㥮㝟拂뭮睊匫杴庵硁轔ㅂꍾ晔⹺뭙쉩㴯싂䈤</w:t>
      </w:r>
      <w:r>
        <w:rPr/>
        <w:t>ꕫ</w:t>
      </w:r>
      <w:r>
        <w:rPr/>
        <w:t>慍쉓奌캿</w:t>
      </w:r>
      <w:r>
        <w:rPr/>
        <w:t>⵰</w:t>
      </w:r>
      <w:r>
        <w:rPr/>
        <w:t>係栩唽걧뇃䚿䁯㠩䍠瀰⺩啋뗃숊</w:t>
      </w:r>
      <w:r>
        <w:rPr/>
        <w:t>ꖏ</w:t>
      </w:r>
      <w:r>
        <w:rPr/>
        <w:t>婱攪㧂␻쉯</w:t>
      </w:r>
      <w:r>
        <w:rPr/>
        <w:t>ⴶ</w:t>
      </w:r>
      <w:r>
        <w:rPr/>
        <w:t>灌瑙㶿桷奟杯</w:t>
      </w:r>
      <w:r>
        <w:rPr/>
        <w:t>ꦩ</w:t>
      </w:r>
      <w:r>
        <w:rPr/>
        <w:t>㑁攱</w:t>
      </w:r>
      <w:r>
        <w:rPr/>
        <w:t>ⵚ</w:t>
      </w:r>
      <w:r>
        <w:rPr/>
        <w:t>㘬</w:t>
      </w:r>
      <w:r>
        <w:rPr/>
        <w:t>ꥎ</w:t>
      </w:r>
      <w:r>
        <w:rPr/>
        <w:t>긳껂♀纬⩷影쉯䨯숯瀶㨳</w:t>
      </w:r>
      <w:r>
        <w:rPr/>
        <w:t>ꤪ</w:t>
      </w:r>
      <w:r>
        <w:rPr/>
        <w:t>抿⨷슘䛂⦿礷┽숩䝂䞵嚱㑄</w:t>
      </w:r>
      <w:r>
        <w:rPr/>
        <w:t>ꥇ</w:t>
      </w:r>
      <w:r>
        <w:rPr/>
        <w:t>睨椷슬⥟辣쉫⌹䪘縭㝇㝑摱䡀㥴慅橰ꍕ牦憩睫곂뽮颏瑪땭癦垥䇍䥕㘻幦䎩绂湄쉅ㄱ䅸뼪獡匥兢坴㩩疏뭐䅶뭦ꇂ㭒皘⛂⏂썥浱㉪佢쉎긩⥅꧎춱⨤縯磂컃</w:t>
      </w:r>
      <w:r>
        <w:rPr/>
        <w:t>ꤲ</w:t>
      </w:r>
      <w:r>
        <w:rPr/>
        <w:t>쉨癠츪⵵┩⩇䗍ㅔ쉬녘ず稦焹皵㚥</w:t>
      </w:r>
      <w:r>
        <w:rPr/>
        <w:t>ⵁ</w:t>
      </w:r>
      <w:r>
        <w:rPr/>
        <w:t>俎䵯㭙瑀涬⏂⹅쉐䐤♞汈㵞썵砭㵒츯携㝗歊ꍥ氬瘰妬䂥猩⩾磂健⭺厮뽮扄歗ꥱ佭㵔㡷㌯䂻쉍뮿슮</w:t>
      </w:r>
      <w:r>
        <w:rPr/>
        <w:t>ꤷ</w:t>
      </w:r>
      <w:r>
        <w:rPr/>
        <w:t>㛂⸸䟂所칉䇂昪㑐歞䝇䜬湁榻䵢㪡煊畔圵㝬⸲⪮砬㥴썠쉦㯂⽵穯软⚩넹숬佁頹䅀戺縯䑨䟎⹟潊숬㋃慱␩뼷</w:t>
      </w:r>
      <w:r>
        <w:rPr/>
        <w:t>꧂</w:t>
      </w:r>
      <w:r>
        <w:rPr/>
        <w:t>㑷圽瑯獭珂兺</w:t>
      </w:r>
      <w:r>
        <w:rPr/>
        <w:t>⠭</w:t>
      </w:r>
      <w:r>
        <w:rPr/>
        <w:t>汇祂</w:t>
      </w:r>
      <w:r>
        <w:rPr/>
        <w:t>ⱥ</w:t>
      </w:r>
      <w:r>
        <w:rPr/>
        <w:t>顦㉀㜷擃쉚쉭獮</w:t>
      </w:r>
      <w:r>
        <w:rPr/>
        <w:t>⢩</w:t>
      </w:r>
      <w:r>
        <w:rPr/>
        <w:t>꤭</w:t>
      </w:r>
      <w:r>
        <w:rPr/>
        <w:t>琥兪ꥲ㥣⩸䜳煇懂瞡凂㝗つㄦ桺浐㘦쉗</w:t>
      </w:r>
      <w:r>
        <w:rPr/>
        <w:t>꧂⑌</w:t>
      </w:r>
      <w:r>
        <w:rPr/>
        <w:t>ꎻ뭨䁩</w:t>
      </w:r>
      <w:r>
        <w:rPr/>
        <w:t>ꤱ</w:t>
      </w:r>
      <w:r>
        <w:rPr/>
        <w:t>䙘쉢뇂卍㑄佸놣䆥㭑偆牨㍮╭楷걧攪窥愬쌬㉋软묶</w:t>
      </w:r>
      <w:r>
        <w:rPr/>
        <w:t>ⲩ</w:t>
      </w:r>
      <w:r>
        <w:rPr/>
        <w:t>ꕳ</w:t>
      </w:r>
      <w:r>
        <w:rPr/>
        <w:t>癏</w:t>
      </w:r>
      <w:r>
        <w:rPr/>
        <w:t>ⵡ⒥</w:t>
      </w:r>
      <w:r>
        <w:rPr/>
        <w:t>䭩獣塠頪牯녰祳⹃潸䋂母깁땂䜣⾱輯槂唳⹆싃㎣煯挽⭎땓圵㔨涻⽇깡숭乯兢⩞牥ꥴ숰斵쵆祣┭䪵渲㐸炩㴬</w:t>
      </w:r>
      <w:r>
        <w:rPr/>
        <w:t>ⱁ</w:t>
      </w:r>
      <w:r>
        <w:rPr/>
        <w:t>ⵢꕐ</w:t>
      </w:r>
      <w:r>
        <w:rPr/>
        <w:t>쉸㈱兌</w:t>
      </w:r>
      <w:r>
        <w:rPr/>
        <w:t>꧂</w:t>
      </w:r>
      <w:r>
        <w:rPr/>
        <w:t>싂卨呹庘瑁슥轊猣㣂⒡㤯慐뽀䴱梿彭ꆻ璬㘻朸㟂教恈㵐乧未</w:t>
      </w:r>
      <w:r>
        <w:rPr/>
        <w:t>ⵉ⑷</w:t>
      </w:r>
      <w:r>
        <w:rPr/>
        <w:t>뭭帤습乔砵뭭朲䜲樫숰灷斘</w:t>
      </w:r>
      <w:r>
        <w:rPr/>
        <w:t>ⵁ</w:t>
      </w:r>
      <w:r>
        <w:rPr/>
        <w:t>숯繶ꅨ偃⮩ꅠ娩ぱし㩈穷☯㑶䍦㍮믂恮쉬坖䐣ㅚ㜨獸쉙娱ㆣꥴ딵⑞</w:t>
      </w:r>
      <w:r>
        <w:rPr/>
        <w:t>ꤴ┯</w:t>
      </w:r>
      <w:r>
        <w:rPr/>
        <w:t>楄捸㙐扖</w:t>
      </w:r>
      <w:r>
        <w:rPr/>
        <w:t>ⲻ␱</w:t>
      </w:r>
      <w:r>
        <w:rPr/>
        <w:t>晎灊䉤땇쉙併硓悱⭭싂넰弳剸杭촸⯂硅㥤烂㑢ㄳ쉄녯ꥹ廂쏍⫎캏싂쉂轇噺敒슻䕁Ⓜ䌵挩梩</w:t>
      </w:r>
      <w:r>
        <w:rPr/>
        <w:t>ꦣ</w:t>
      </w:r>
      <w:r>
        <w:rPr/>
        <w:t>歭⎏呕佤⨺轖</w:t>
      </w:r>
      <w:r>
        <w:rPr/>
        <w:t>Ⲭ</w:t>
      </w:r>
      <w:r>
        <w:rPr/>
        <w:t>癫㯂颬縱䁗埂쉅䂣恀慔</w:t>
      </w:r>
      <w:r>
        <w:rPr/>
        <w:t>꥓</w:t>
      </w:r>
      <w:r>
        <w:rPr/>
        <w:t>牊꺻슣䗂</w:t>
      </w:r>
      <w:r>
        <w:rPr/>
        <w:t>⡒</w:t>
      </w:r>
      <w:r>
        <w:rPr/>
        <w:t>塂싎╠⩊꺏쉮㍗㭭嗃啹椫㴨쉌剖칏㗂㡹䝸⾣橱䤭䛂䘪䃂㤭じ⽤䝞婷䄩갳婅愊䨴煙</w:t>
      </w:r>
      <w:r>
        <w:rPr/>
        <w:t>ꤵꦘ</w:t>
      </w:r>
      <w:r>
        <w:rPr/>
        <w:t>츦坚扤䙅炩쉒䝚䅺沩颿땇놩</w:t>
      </w:r>
      <w:r>
        <w:rPr/>
        <w:t>ⱴ</w:t>
      </w:r>
      <w:r>
        <w:rPr/>
        <w:t>쉒䐳㵔걡佉㵌癱䑕挨</w:t>
      </w:r>
      <w:r>
        <w:rPr/>
        <w:t>⣎</w:t>
      </w:r>
      <w:r>
        <w:rPr/>
        <w:t>㥇䞘䱖轹㡆剾牨䩳⍢坌潙䁍㫂祭⭠䉞숹㥒⽐帩쉾爯뭯칔䭶捍⩄未汖땔稱汀䠺</w:t>
      </w:r>
      <w:r>
        <w:rPr/>
        <w:t>ꤦ</w:t>
      </w:r>
      <w:r>
        <w:rPr/>
        <w:t>㠥煄㌥禩딭㑖輻祲㷂</w:t>
      </w:r>
      <w:r>
        <w:rPr/>
        <w:t>ⱚ</w:t>
      </w:r>
      <w:r>
        <w:rPr/>
        <w:t>穏㵾牍㵠⼨哂쉋♲숣숦⩂危넣⛂熥䁄䈬〺ㅕ녅㑗⴦㮘協쵧</w:t>
      </w:r>
      <w:r>
        <w:rPr/>
        <w:t>⠱</w:t>
      </w:r>
      <w:r>
        <w:rPr/>
        <w:t>䟂淂뗎砽⍟楍⒘쉭䅭强潪㵩⽹惂嫎䃂땇呖쉳싂疘媬⑋갯䕔婐婵⍱䰷</w:t>
      </w:r>
      <w:r>
        <w:rPr/>
        <w:t>ꤪ</w:t>
      </w:r>
      <w:r>
        <w:rPr/>
        <w:t>䦩迂佥朥</w:t>
      </w:r>
      <w:r>
        <w:rPr/>
        <w:t>ꕣ</w:t>
      </w:r>
      <w:r>
        <w:rPr/>
        <w:t>ꇍ恢慞㐫伷</w:t>
      </w:r>
      <w:r>
        <w:rPr/>
        <w:t>ꕞ⥬</w:t>
      </w:r>
      <w:r>
        <w:rPr/>
        <w:t>䩪䑵摈ㄸ琴㭚ꄫ柂⍬䱭땪南幐䋂畕䶥坐</w:t>
      </w:r>
      <w:r>
        <w:rPr/>
        <w:t>ⶵ</w:t>
      </w:r>
      <w:r>
        <w:rPr/>
        <w:t>橑砲儤뗂쉟쉤猽</w:t>
      </w:r>
      <w:r>
        <w:rPr/>
        <w:t>ꗂ</w:t>
      </w:r>
      <w:r>
        <w:rPr/>
        <w:t>ꌵ摃겣䎡喩⛂</w:t>
      </w:r>
      <w:r>
        <w:rPr/>
        <w:t>ⷂ</w:t>
      </w:r>
      <w:r>
        <w:rPr/>
        <w:t>㡙쉫쏎䦬瘷穕</w:t>
      </w:r>
      <w:r>
        <w:rPr/>
        <w:t>ⱦ</w:t>
      </w:r>
      <w:r>
        <w:rPr/>
        <w:t>ꦿ</w:t>
      </w:r>
      <w:r>
        <w:rPr/>
        <w:t>䍷촴노弪畔輳绂칚呁쉖</w:t>
      </w:r>
      <w:r>
        <w:rPr/>
        <w:t>⡡</w:t>
      </w:r>
      <w:r>
        <w:rPr/>
        <w:t>狂뾮㥳䢮䰽썭쉦䉐쉋楈</w:t>
      </w:r>
      <w:r>
        <w:rPr/>
        <w:t>ꤶ</w:t>
      </w:r>
      <w:r>
        <w:rPr/>
        <w:t>⿂硬땪</w:t>
      </w:r>
      <w:r>
        <w:rPr/>
        <w:t>⡸</w:t>
      </w:r>
      <w:r>
        <w:rPr/>
        <w:t>썵䁖ꥡ⍹繚ꎡ䣂畍榘䥓쉺䡲幆ㅖ澻곂乾怭㬺쉪ꅋ顭㨬汳싂灓숣㵨숭塋滍⧂堹洪欪疻</w:t>
      </w:r>
      <w:r>
        <w:rPr/>
        <w:t>⡁</w:t>
      </w:r>
      <w:r>
        <w:rPr/>
        <w:t>浞⽔穩㝭⸲㒘楍땊땢澮┫祴敨뭓䩕㍖껂</w:t>
      </w:r>
      <w:r>
        <w:rPr/>
        <w:t>Ⱚ</w:t>
      </w:r>
      <w:r>
        <w:rPr/>
        <w:t>쉆湒</w:t>
      </w:r>
      <w:r>
        <w:rPr/>
        <w:t>ꔭⵦ</w:t>
      </w:r>
      <w:r>
        <w:rPr/>
        <w:t>㊣썎㝒湨䴪숦㇂칾㉙</w:t>
      </w:r>
      <w:r>
        <w:rPr/>
        <w:t>ⵓ</w:t>
      </w:r>
      <w:r>
        <w:rPr/>
        <w:t>塺㕙컂䯂剉䑤偡뭖녠刮䄮灷妿彦</w:t>
      </w:r>
      <w:r>
        <w:rPr/>
        <w:t>꧂</w:t>
      </w:r>
      <w:r>
        <w:rPr/>
        <w:t>凃㩞䰬쵦晥轑쉷滂쉂䍘燂䤨楺㔥䘸参⤶恙旂쉴啰顮쉖꥚㫂橎긵땑䳍䄭</w:t>
      </w:r>
      <w:r>
        <w:rPr/>
        <w:t>ꕢ</w:t>
      </w:r>
      <w:r>
        <w:rPr/>
        <w:t>殣슥汥檻穒徘곂湳獬䠴枻暥抣⮬晟㜯㵔敤攩㕄⥃塵セ쉊晥ꎩ橪䖩係睘╪㴳쉷盂</w:t>
      </w:r>
      <w:r>
        <w:rPr/>
        <w:t>ⰲ</w:t>
      </w:r>
      <w:r>
        <w:rPr/>
        <w:t>啳嚩䑮䞩ꥬ쉆싃煑桢慴奪ꅰ㔪⴬숭慥숱쉃狎䵃</w:t>
      </w:r>
      <w:r>
        <w:rPr/>
        <w:t>꥟</w:t>
      </w:r>
      <w:r>
        <w:rPr/>
        <w:t>砲债乘쉒偋쉑㐶幥쉌㍆ꅥ入䇂녣䕡숪敾Ⓜ⯂汷稪瑎歗偢㥒쉗晆츺쉯但䁶㥺김绂䋂녪䇂娽東慇佥獖슿掿</w:t>
      </w:r>
      <w:r>
        <w:rPr/>
        <w:t>ⶩ</w:t>
      </w:r>
      <w:r>
        <w:rPr/>
        <w:t>䩱扎㝙栲ꥺ숵滂噉汬䀮琦砦戨䬫䨵⑑걏⿂祎畺扖睕㕢捹扥⭌싂㍇昩칌캩摯䑶歙䛂繊쉭啯顒佑쉎慏濂</w:t>
      </w:r>
      <w:r>
        <w:rPr/>
        <w:t>ꥍ</w:t>
      </w:r>
      <w:r>
        <w:rPr/>
        <w:t>ⱆ⩯</w:t>
      </w:r>
      <w:r>
        <w:rPr/>
        <w:t>䉠㗂敭䈩쉁⭑</w:t>
      </w:r>
      <w:r>
        <w:rPr/>
        <w:t>ꥑ</w:t>
      </w:r>
      <w:r>
        <w:rPr/>
        <w:t>桄䑌朽梵꺮杆싂渻侘桩樳썐塇庿乾쉅⸭冿縻</w:t>
      </w:r>
      <w:r>
        <w:rPr/>
        <w:t>ꔲ⮡</w:t>
      </w:r>
      <w:r>
        <w:rPr/>
        <w:t>捺</w:t>
      </w:r>
      <w:r>
        <w:rPr/>
        <w:t>ⶻ</w:t>
      </w:r>
      <w:r>
        <w:rPr/>
        <w:t>伬⚵䋂㍬硑轹参♟싂甹瘫癌싍숊顳쵤㌫顟睄㙹敧춿㭈㠬浈㘪☫桒㙥㕓幋慚␽惂兘樥</w:t>
      </w:r>
      <w:r>
        <w:rPr/>
        <w:t>ⵡ</w:t>
      </w:r>
      <w:r>
        <w:rPr/>
        <w:t>幞䝉恘䥲㙯䏂恕㙕涱牧啅琤轰ꅉ㯂琺轑晥</w:t>
      </w:r>
      <w:r>
        <w:rPr/>
        <w:t>⡢⵭</w:t>
      </w:r>
      <w:r>
        <w:rPr/>
        <w:t>奌歓繒䍆⨯㡯㕉⩢䤱⪻㭌</w:t>
      </w:r>
      <w:r>
        <w:rPr/>
        <w:t>Ɱ</w:t>
      </w:r>
      <w:r>
        <w:rPr/>
        <w:t>䍞녷㍏쉁ꎡ㈷䞡睡ꍥ䥆䏂䩚ꅴ溵顷慞塆磂</w:t>
      </w:r>
      <w:r>
        <w:rPr/>
        <w:t>⡴</w:t>
      </w:r>
      <w:r>
        <w:rPr/>
        <w:t>伴獅曂盎儷㜸⹄⭡곂椴⦬</w:t>
      </w:r>
      <w:r>
        <w:rPr/>
        <w:t>⡗</w:t>
      </w:r>
      <w:r>
        <w:rPr/>
        <w:t>匯䀦㕙嚬爴ꥴ싃桩䭑쉫塹丣♞</w:t>
      </w:r>
      <w:r>
        <w:rPr/>
        <w:t>꧂</w:t>
      </w:r>
      <w:r>
        <w:rPr/>
        <w:t>뇂슮厬ꄷ◂䵵扯䜸池呮䭎濂攫习敹슿潰䌸穎瘽㩙繡杺掏佄澻뭇煃⨥甶穙獅澻橥쉭噓</w:t>
      </w:r>
      <w:r>
        <w:rPr/>
        <w:t>ꦏ</w:t>
      </w:r>
      <w:r>
        <w:rPr/>
        <w:t>컂縱</w:t>
      </w:r>
      <w:r>
        <w:rPr/>
        <w:t>⠴</w:t>
      </w:r>
      <w:r>
        <w:rPr/>
        <w:t>樺쏍飂橕攲摯䶘ꅱ</w:t>
      </w:r>
      <w:r>
        <w:rPr/>
        <w:t>ꥍ</w:t>
      </w:r>
      <w:r>
        <w:rPr/>
        <w:t>癱颬䥠余슩お긪癧摱濂쉴쌺晀旎盂縫牠⍠</w:t>
      </w:r>
      <w:r>
        <w:rPr/>
        <w:t>ⱈ</w:t>
      </w:r>
      <w:r>
        <w:rPr/>
        <w:t>䢱嚻쉒</w:t>
      </w:r>
      <w:r>
        <w:rPr/>
        <w:t>ꕂ</w:t>
      </w:r>
      <w:r>
        <w:rPr/>
        <w:t>䵫窵圣⪥挣顡떣㍰㉧칬盂䓂㜬潺㥫㜷䑴걍祦㩞◂쉗걱쉆僂╥㍪䑟䮻哂칮幈ㄳ繵㝟숭潶噚䮣䎏村걌奈䅦仂甽噮㔸慠㥍佾</w:t>
      </w:r>
      <w:r>
        <w:rPr/>
        <w:t>⡪</w:t>
      </w:r>
      <w:r>
        <w:rPr/>
        <w:t>녅㶥伹㡘䕇悮啯㛎溿⽤싂参㙥쉸㭷</w:t>
      </w:r>
      <w:r>
        <w:rPr/>
        <w:t>ⴭ</w:t>
      </w:r>
      <w:r>
        <w:rPr/>
        <w:t>ⴱ</w:t>
      </w:r>
      <w:r>
        <w:rPr/>
        <w:t>슬塤囂帯⌬㵭枥䗍쉁㌯⌲幣쉵朰严</w:t>
      </w:r>
      <w:r>
        <w:rPr/>
        <w:t>ꥑ</w:t>
      </w:r>
      <w:r>
        <w:rPr/>
        <w:t>兪㕲䭗꥙仂숥ꆿ㵯剋䴪㡾庱圮⮮燂爥潴䑦塮䁊椮䥏䜶쉨启攮䋃呗兎癎쉾夰뽲琱㥴㴫</w:t>
      </w:r>
      <w:r>
        <w:rPr/>
        <w:t>ⷂ</w:t>
      </w:r>
      <w:r>
        <w:rPr/>
        <w:t>䶵昻⨯䤯ꄨ桪䴪杈彞㒣乪潤쵉쉲杈牂⥌〰뮣숹庬썫扴浗</w:t>
      </w:r>
      <w:r>
        <w:rPr/>
        <w:t>Ⳃ</w:t>
      </w:r>
      <w:r>
        <w:rPr/>
        <w:t>礫慄礬⩲갷恞恮湴䵒〹ꥷ塊숭甥僎戦氮ꄪ䀴䅗䁶坱긷皣枻卉楫⫂땓㥎彞侣䋂㩀塱⹬ꍬ뮱歋颩묩爮⭓䗎䑓쉐潄懂숪쉏摇䝡嘭歋㤶攪</w:t>
      </w:r>
      <w:r>
        <w:rPr/>
        <w:t>ꗂ</w:t>
      </w:r>
      <w:r>
        <w:rPr/>
        <w:t>坹琶燂뽉愲䇂㢘ꏂ磂奒潔做娮뭤䌥㛂睈咏嘬㌨特慱ꍤ␵㏂</w:t>
      </w:r>
      <w:r>
        <w:rPr/>
        <w:t>⡔ⱹ</w:t>
      </w:r>
      <w:r>
        <w:rPr/>
        <w:t>꺘⍉䁇</w:t>
      </w:r>
      <w:r>
        <w:rPr/>
        <w:t>ꔪ</w:t>
      </w:r>
      <w:r>
        <w:rPr/>
        <w:t>䙘浱ꥷ걇櫂䝌捉乤땏䭟浫縣䱎쉈潕睤截瞬〴乣싂歃䐥唪〸挮癐䵢쉷䡆③佾啃用쉞奒乊浕䜱欸㐶氳⽌</w:t>
      </w:r>
      <w:r>
        <w:rPr/>
        <w:t>⡤</w:t>
      </w:r>
      <w:r>
        <w:rPr/>
        <w:t>㙉䆮婃넨杢䁲⿂䌩䁶슿凂佚쉰扠㕭竂䖿津깁쵐⤥䅵</w:t>
      </w:r>
      <w:r>
        <w:rPr/>
        <w:t>⡢</w:t>
      </w:r>
      <w:r>
        <w:rPr/>
        <w:t>犩犏桡桡务ァ偭く숵䨷㤹玵䑭瑓Ⓨ슱츳䜲砪顓恸顅ㆡ쵈싃쉆습灏坚ㆩ繩䁌穣㦡ꎏ䇂⥦愊汥熣纡⩲慰䇂百뮬㩏䰵䛂숱뽕䇂쉗놘䗂娰쉹扸乴䉤㡟㛂䡈</w:t>
      </w:r>
      <w:r>
        <w:rPr/>
        <w:t>⡒</w:t>
      </w:r>
      <w:r>
        <w:rPr/>
        <w:t>揂㨪♭ꇂ쉁</w:t>
      </w:r>
      <w:r>
        <w:rPr/>
        <w:t>ⱆ</w:t>
      </w:r>
      <w:r>
        <w:rPr/>
        <w:t>䑗䟍楒奊䡲庩♪슘쉖坘⛂㥢縮係恦焻격㔯컎榿㵌㔮昻勂쉂勂⫂</w:t>
      </w:r>
      <w:r>
        <w:rPr/>
        <w:t>ⱈ</w:t>
      </w:r>
      <w:r>
        <w:rPr/>
        <w:t>吻㥤</w:t>
      </w:r>
      <w:r>
        <w:rPr/>
        <w:t>ⵤ</w:t>
      </w:r>
      <w:r>
        <w:rPr/>
        <w:t>䠲♴췂</w:t>
      </w:r>
      <w:r>
        <w:rPr/>
        <w:t>ⴺ</w:t>
      </w:r>
      <w:r>
        <w:rPr/>
        <w:t>项参用頷⥈쎘䕰祓愰㥌䷂丽斻쌣⮬湉녀牶⎏䑷呦呉姂䴷輻卵䙕쏂煠娸乣숶䉂䉃儶䩃슩싍地厏쉮由䗎㴪☺界┰繪䩭由슡啰噇쉒⚣⩚쉉剏樴㍌⭴♋㑐牺㭡䨹普쉃㝭◂硸唱䍅쉡숯쉯</w:t>
      </w:r>
      <w:r>
        <w:rPr/>
        <w:t>ꦥ</w:t>
      </w:r>
      <w:r>
        <w:rPr/>
        <w:t>쉪劻⍾⌮晄쉔쉠⥤㜵刺</w:t>
      </w:r>
      <w:r>
        <w:rPr/>
        <w:t>⡈</w:t>
      </w:r>
      <w:r>
        <w:rPr/>
        <w:t>睋쉗숺⨴⌰瘴</w:t>
      </w:r>
      <w:r>
        <w:rPr/>
        <w:t>ꕶ</w:t>
      </w:r>
      <w:r>
        <w:rPr/>
        <w:t>䭖楔겘</w:t>
      </w:r>
      <w:r>
        <w:rPr/>
        <w:t>ⱱ</w:t>
      </w:r>
      <w:r>
        <w:rPr/>
        <w:t>슬繦㥳栥뼶䍮ぬ쵤繪橱㭡彄㈲⌥灍</w:t>
      </w:r>
      <w:r>
        <w:rPr/>
        <w:t>⡌</w:t>
      </w:r>
      <w:r>
        <w:rPr/>
        <w:t>㩞煉搸癕䍓憥づ㑨硶숱䰰㩠⧂걠祵櫍</w:t>
      </w:r>
      <w:r>
        <w:rPr/>
        <w:t>ⶥ</w:t>
      </w:r>
      <w:r>
        <w:rPr/>
        <w:t>俍쉔㈣⵭湉슏掬歙䢣䱶䩑㇂쉑坖灓稹</w:t>
      </w:r>
      <w:r>
        <w:rPr/>
        <w:t>ⵂ</w:t>
      </w:r>
      <w:r>
        <w:rPr/>
        <w:t>风穮祔禮䑧媏䩧슘슿啉䱲㨵쉠疿䍂㉀偪썅䱯槂轧穮曂</w:t>
      </w:r>
      <w:r>
        <w:rPr/>
        <w:t>ꥍ</w:t>
      </w:r>
      <w:r>
        <w:rPr/>
        <w:t>ꌳ쉧츶쉓䵗杠쉕恵䑷䥗恲桃潈뭕</w:t>
      </w:r>
      <w:r>
        <w:rPr/>
        <w:t>ꕓ</w:t>
      </w:r>
      <w:r>
        <w:rPr/>
        <w:t>祵깆</w:t>
      </w:r>
      <w:r>
        <w:rPr/>
        <w:t>⢘</w:t>
      </w:r>
      <w:r>
        <w:rPr/>
        <w:t>啋搳╬畵䃃墩쉘숥칌昣싂㙸畂㴥䧂急澘ꥪ숭啉彬〸뼮䠸佒繋轤䑐녮㕺塖쉹扵昹献轤〣濂㧂</w:t>
      </w:r>
      <w:r>
        <w:rPr/>
        <w:t>ⱹ</w:t>
      </w:r>
      <w:r>
        <w:rPr/>
        <w:t>칑債猽쉾痂䌻뭳ꅧ扨檩갱싂係秂濂㡸㫂㩮ꍀ爥悿䌺딬䤲顏⎿숱싂奯⽱䚩稩礦</w:t>
      </w:r>
      <w:r>
        <w:rPr/>
        <w:t>⡇</w:t>
      </w:r>
      <w:r>
        <w:rPr/>
        <w:t>싂扊坂</w:t>
      </w:r>
      <w:r>
        <w:rPr/>
        <w:t>⡮</w:t>
      </w:r>
      <w:r>
        <w:rPr/>
        <w:t>啸刮妬쉚㋂媱뭩쉡晒慖</w:t>
      </w:r>
      <w:r>
        <w:rPr/>
        <w:t>ⱏ</w:t>
      </w:r>
      <w:r>
        <w:rPr/>
        <w:t>㬩楅呅㐣쉁䱳䅕㨮⯍</w:t>
      </w:r>
      <w:r>
        <w:rPr/>
        <w:t>꧂⥦╖</w:t>
      </w:r>
      <w:r>
        <w:rPr/>
        <w:t>쌨䑩刲㙍礤⹏旂摋悥幟ꅏ穨辻぀弳쉦칑땣恕䩊㭥⩯䞱쉉䡞轂摣슡冩塠契搽쉥李ꍸ栬歯灠梱慴辩塰䄻쉢㚥</w:t>
      </w:r>
      <w:r>
        <w:rPr/>
        <w:t>Ⱪ</w:t>
      </w:r>
      <w:r>
        <w:rPr/>
        <w:t>䖣彩뮩櫍兡㩞䬱⍴쉅睭⑔䬵䪮秂</w:t>
      </w:r>
      <w:r>
        <w:rPr/>
        <w:t>⡂</w:t>
      </w:r>
      <w:r>
        <w:rPr/>
        <w:t>숺</w:t>
      </w:r>
      <w:r>
        <w:rPr/>
        <w:t>Ɐ</w:t>
      </w:r>
      <w:r>
        <w:rPr/>
        <w:t>濎剖⹈恧㕓繈쵭⼽⫂뼩癓㨷쉏㚣睾瑃奲睾是ꍘ</w:t>
      </w:r>
      <w:r>
        <w:rPr/>
        <w:t>ꗂ</w:t>
      </w:r>
      <w:r>
        <w:rPr/>
        <w:t>숭楸䁥㩘滂쉴穣땢슣皏슥⧂六숵</w:t>
      </w:r>
      <w:r>
        <w:rPr/>
        <w:t>ꔮ</w:t>
      </w:r>
      <w:r>
        <w:rPr/>
        <w:t>쉉捂♐礰啋澮㭎灆摹걦䥯뽤畦㭃㔥녋⩒瞣轰呋猣䝵剁⎡搵㶏⚱뽏䥔穎䤥䙦捱坙ꍁ쉬ꥢ捀쉧畍䗂䅏㋂䭹幋</w:t>
      </w:r>
      <w:r>
        <w:rPr/>
        <w:t>ꦥ</w:t>
      </w:r>
      <w:r>
        <w:rPr/>
        <w:t>䵴摵弳杆╂㗂Ⓧ긊쉅뭮兺堺㕭憡⑬浅买</w:t>
      </w:r>
      <w:r>
        <w:rPr/>
        <w:t>ꤦ</w:t>
      </w:r>
      <w:r>
        <w:rPr/>
        <w:t>灗䉠㡪縹㵺㊩業뼱♳䕐⥈涩杓愳偨숪넮㌯㑲쎿轍㉃扑䱙値橚䙍幨婈쉾</w:t>
      </w:r>
      <w:r>
        <w:rPr/>
        <w:t>ꔵ</w:t>
      </w:r>
      <w:r>
        <w:rPr/>
        <w:t>숨⨽싂䑑畧敐搭斩썓灭떻幇咱숪㨫㴷瀪㉾䌱ꍧ싂딪摨</w:t>
      </w:r>
      <w:r>
        <w:rPr/>
        <w:t>⡱</w:t>
      </w:r>
      <w:r>
        <w:rPr/>
        <w:t>汘뭺乨癰㭕쉑偌쉋扞⒮╍噥촣坌쉶뮩佱塣ꌺ甽娺㨩湖쉁甴썚깷⑙歉</w:t>
      </w:r>
      <w:r>
        <w:rPr/>
        <w:t>꤬</w:t>
      </w:r>
      <w:r>
        <w:rPr/>
        <w:t>쉬ㅢ桊</w:t>
      </w:r>
      <w:r>
        <w:rPr/>
        <w:t>ꔤ</w:t>
      </w:r>
      <w:r>
        <w:rPr/>
        <w:t>㉒器優ㄪ汭乌漭⬷</w:t>
      </w:r>
      <w:r>
        <w:rPr/>
        <w:t>ⱨ</w:t>
      </w:r>
      <w:r>
        <w:rPr/>
        <w:t>䍖䦮礱也瑭畗曂猬渨긱塰楷案刴歷쉰劵帴瑐懂㉭乍꺥㯂⫂凂漥숫癴䐳圱슻싂漥礫潱轓潐盍奷㓂琦䫃깟⩲</w:t>
      </w:r>
      <w:r>
        <w:rPr/>
        <w:t>ⵡ</w:t>
      </w:r>
      <w:r>
        <w:rPr/>
        <w:t>顕㋂䝄䩙暡㐰⭅䪿窬䡠䝅ꅵ琬숷⽊䦻䡰숽唱樯ꅾ䤺汉</w:t>
      </w:r>
      <w:r>
        <w:rPr/>
        <w:t>ⱉ⬵</w:t>
      </w:r>
      <w:r>
        <w:rPr/>
        <w:t>쌣꺮兒䖿걊걁뽣淂쉀柂㑾뿂떬硈츹䎬婑员癞晏垵榣ㄷ⭊㭵夺乑⩾棂䴥싂숹咱쉆幸⨮䍄厮㣂牳煶䋂㉰䴩澱晳䊬썋㑪쉢슻㑰拂</w:t>
      </w:r>
      <w:r>
        <w:rPr/>
        <w:t>ꕷ</w:t>
      </w:r>
      <w:r>
        <w:rPr/>
        <w:t>㤥䥩슿祁쉋塈奄ꥰ㫂䕵㮏圱⦻漳炻焽㈯忂䩺䩄䕇뼻갪坨싂海档湹⍭拂破쉘싂</w:t>
      </w:r>
      <w:r>
        <w:rPr/>
        <w:t>ⵃ</w:t>
      </w:r>
      <w:r>
        <w:rPr/>
        <w:t>婀珂冘䀮♅嚬⪬숬䙈㙖㜦㌭ヂ偺㮣㵎㔻洰</w:t>
      </w:r>
      <w:r>
        <w:rPr/>
        <w:t>ⱒ</w:t>
      </w:r>
      <w:r>
        <w:rPr/>
        <w:t>쉥숩偃뽁쉗⥉祥⭮稨쉆깨爱㵨扫穎䵙湟䳂匨슡穆쵬껂</w:t>
      </w:r>
      <w:r>
        <w:rPr/>
        <w:t>ꤲ</w:t>
      </w:r>
      <w:r>
        <w:rPr/>
        <w:t>㮿㴲녭㉲㖻㙨㡓㉑䗂汨歕煺㙪慲橊╌쉃砪䲡匣歈歀쉀칙㎮긷䰩숴䚡顐桏澩싂䲥</w:t>
      </w:r>
      <w:r>
        <w:rPr/>
        <w:t>ꔣ</w:t>
      </w:r>
      <w:r>
        <w:rPr/>
        <w:t>嘫䅷幒싂뼶汣㴬⩘之堪汋げ橄僂橐煨櫎⩖㉲싂땥佴㐲ㆩ䥮⥉䩾쉨㣂⨯쉊び擂䖏绂勂쉩숸䲩輨</w:t>
      </w:r>
      <w:r>
        <w:rPr/>
        <w:t>ꥄ⥎</w:t>
      </w:r>
      <w:r>
        <w:rPr/>
        <w:t>潩瑈唭别䷂剢⥐ㅰ⤬彵桙갩欽剏繞奴橃䝹丵汬嚏뼬戣</w:t>
      </w:r>
      <w:r>
        <w:rPr/>
        <w:t>ⵄ</w:t>
      </w:r>
      <w:r>
        <w:rPr/>
        <w:t>칊摶䊩㥺㬷뭀䡴䩖斩⴪⑘⑄偸䳂婤佐辻</w:t>
      </w:r>
      <w:r>
        <w:rPr/>
        <w:t>ꤨ</w:t>
      </w:r>
      <w:r>
        <w:rPr/>
        <w:t>恃䅔⬸扅㑾瀰䙾䉩㉾䥯딬䱙惃熥⾩㏂㝆穱</w:t>
      </w:r>
      <w:r>
        <w:rPr/>
        <w:t>Ɽ</w:t>
      </w:r>
      <w:r>
        <w:rPr/>
        <w:t>〪琪稨剺㌳⿂礹䩵睷ㄸ⤵걒商놣䎩睏쉕쌥</w:t>
      </w:r>
      <w:r>
        <w:rPr/>
        <w:t>ꥉ</w:t>
      </w:r>
      <w:r>
        <w:rPr/>
        <w:t>䥫쉞⩘坂떥敎瞥眥権㩒뮮쉅撬䔴嫂瑞捃䍠숨㵶壂晏칈玱쉄</w:t>
      </w:r>
      <w:r>
        <w:rPr/>
        <w:t>ⶱ</w:t>
      </w:r>
      <w:r>
        <w:rPr/>
        <w:t>弰㎩⽊쉑濂啲匣뽇ꥧ姂䌸噑싂扱狍㌹䤩䩶숊䕎슥숽䉆楸䥨⻂꥚긽告걮祌㩡穪㙃硋啲㴳㠷</w:t>
      </w:r>
      <w:r>
        <w:rPr/>
        <w:t>ꤺ</w:t>
      </w:r>
      <w:r>
        <w:rPr/>
        <w:t>僂䗂䉠辿䏂䩳璬</w:t>
      </w:r>
      <w:r>
        <w:rPr/>
        <w:t>ⲿ</w:t>
      </w:r>
      <w:r>
        <w:rPr/>
        <w:t>僂䝥갵䚱橙䴷桸⨭숴桙汨쌲㙟瀪琩</w:t>
      </w:r>
      <w:r>
        <w:rPr/>
        <w:t>⡆</w:t>
      </w:r>
      <w:r>
        <w:rPr/>
        <w:t>乆뼮쵮⯂俍乓슻埃쉬㙨卭⬬晆犡江愻⭐掬䓂䫂䐴瓂坑</w:t>
      </w:r>
      <w:r>
        <w:rPr/>
        <w:t>⡹</w:t>
      </w:r>
      <w:r>
        <w:rPr/>
        <w:t>縸ꍑ쵇슘㔵쉾扑呚㵏棂숴輫畆㝅䐺숱焳䍪⍾䷍슣轲뭴슩吪頥ꥯ䟂硦傏忂䱆슻딴</w:t>
      </w:r>
      <w:r>
        <w:rPr/>
        <w:t>ꕖ</w:t>
      </w:r>
      <w:r>
        <w:rPr/>
        <w:t>噫沏克堸癕ꅂ塭䅩㍺怰湦䚥䩔伵秂䭴뼨當쉊瀻썺唵썗縮䆘⥰년輤묣湪㚩</w:t>
      </w:r>
      <w:r>
        <w:rPr/>
        <w:t>Ɫ</w:t>
      </w:r>
      <w:r>
        <w:rPr/>
        <w:t>ꅔ椰㌪</w:t>
      </w:r>
      <w:r>
        <w:rPr/>
        <w:t>ꗂ</w:t>
      </w:r>
      <w:r>
        <w:rPr/>
        <w:t>瞬潰硊묳슻쉈滂氪勂숨칖⹍漮싂曂绂塃氩怬⩹乎癭쏍䵞녆㩵䏂䍚迂徻츮偺㥐ㅋꥤ煕䗃奏敇ㄴ䥪杪</w:t>
      </w:r>
      <w:r>
        <w:rPr/>
        <w:t>ꗂ</w:t>
      </w:r>
      <w:r>
        <w:rPr/>
        <w:t>䂏䋂橒</w:t>
      </w:r>
      <w:r>
        <w:rPr/>
        <w:t>ꕆ⵱</w:t>
      </w:r>
      <w:r>
        <w:rPr/>
        <w:t>撏</w:t>
      </w:r>
      <w:r>
        <w:rPr/>
        <w:t>⢻</w:t>
      </w:r>
      <w:r>
        <w:rPr/>
        <w:t>盂⭔⍮卵갸</w:t>
      </w:r>
      <w:r>
        <w:rPr/>
        <w:t>ꤩ</w:t>
      </w:r>
      <w:r>
        <w:rPr/>
        <w:t>䖥⬪ꅬ䮘獶窵垥</w:t>
      </w:r>
      <w:r>
        <w:rPr/>
        <w:t>ⵟ⴦</w:t>
      </w:r>
      <w:r>
        <w:rPr/>
        <w:t>〽䛂⹶奂</w:t>
      </w:r>
      <w:r>
        <w:rPr/>
        <w:t>ⵊ</w:t>
      </w:r>
      <w:r>
        <w:rPr/>
        <w:t>狂䛂晄㷃燂슏獨</w:t>
      </w:r>
      <w:r>
        <w:rPr/>
        <w:t>꧍</w:t>
      </w:r>
      <w:r>
        <w:rPr/>
        <w:t>䉞㍠捦쉙겡⩙橪偔ァ㚬欯䘵㵳쉔繉ふ걬浒潨숶儹</w:t>
      </w:r>
      <w:r>
        <w:rPr/>
        <w:t>Ⱓ</w:t>
      </w:r>
      <w:r>
        <w:rPr/>
        <w:t>䁷䈥畨兣幂츴䓂Ⓝ砫兴牡匬땵</w:t>
      </w:r>
      <w:r>
        <w:rPr/>
        <w:t>ⵗ</w:t>
      </w:r>
      <w:r>
        <w:rPr/>
        <w:t>뭲〮⽇䬨䜵奭ꅓ兺乌걵깠圭穸쉯䖩㔳䥾䫂㉚䴯▮桑祩</w:t>
      </w:r>
      <w:r>
        <w:rPr/>
        <w:t>ꕵ</w:t>
      </w:r>
      <w:r>
        <w:rPr/>
        <w:t>䝑쉸ꅀ浐渷縱쉉䣂兂䄪㫂哂呄匪倱乡겘恐妮숮硫쌴剞쉘슘颬䕉畏䅅煰穟ꅺ繗杸㔤㔸㭷䇂⭑濂烎坷䫂㋂䧂썞殮썁䩏ꥧ⭉䕡싂▣㡘⪘烂畃䍅⫂婄ꥳ敂医숶掬穟숫嘲뼦뼭췂䁟</w:t>
      </w:r>
      <w:r>
        <w:rPr/>
        <w:t>꧍</w:t>
      </w:r>
      <w:r>
        <w:rPr/>
        <w:t>䍭땄牚潪坁뽋⍣瀷䑄䡧㌰礫匨洫䍞♃㛂䙟繟枱땤㞿渪䜫䁳ꥡ썠㡑⭮䵭╬䑍洺縹〶伭뇂坍僂佊㊮挶䇂潸㷂塘䢮숴獄䥞㓍㡞㦥♌⑌噷</w:t>
      </w:r>
      <w:r>
        <w:rPr/>
        <w:t>꧂</w:t>
      </w:r>
      <w:r>
        <w:rPr/>
        <w:t>땹斿썧殮䲏칾摚⽩春䦮䲵쉨쉨夷槂⽣汙渪䭰⺣쉏</w:t>
      </w:r>
      <w:r>
        <w:rPr/>
        <w:t>꤬</w:t>
      </w:r>
      <w:r>
        <w:rPr/>
        <w:t>渭㝀穬犩猭쉂瘱▣畀䵂敨칡싂㵤㩅촵걀ꅵ㑳ꍎ琴ㅩ䑱䝖쉵汨炬쉩싂祠ꍹ婒䙂넬佸摀埂걡璻晔</w:t>
      </w:r>
      <w:r>
        <w:rPr/>
        <w:t>ⱐ</w:t>
      </w:r>
      <w:r>
        <w:rPr/>
        <w:t>橚坥煏呏⿃倱烂涏瑴䤳し颣㍒迂㊩</w:t>
      </w:r>
      <w:r>
        <w:rPr/>
        <w:t>ⳃ</w:t>
      </w:r>
      <w:r>
        <w:rPr/>
        <w:t>䥯㕰땑䰸㜬幆◎稪쉈䩂싂痂浭啄睒獦䕙숲壂輰츩婧娴⦱稊䕑㎏녏㉍쉚硧札礪㡍繯療⭷</w:t>
      </w:r>
      <w:r>
        <w:rPr/>
        <w:t>ⵒ</w:t>
      </w:r>
      <w:r>
        <w:rPr/>
        <w:t>慄ꥩ疣䘱桩㫂䥙迂䅔깧员</w:t>
      </w:r>
      <w:r>
        <w:rPr/>
        <w:t>ⵞ</w:t>
      </w:r>
      <w:r>
        <w:rPr/>
        <w:t>亩ㄭ싂䭓싂偖摚扎</w:t>
      </w:r>
      <w:r>
        <w:rPr/>
        <w:t>ꕙ</w:t>
      </w:r>
      <w:r>
        <w:rPr/>
        <w:t>迂싂ꇂ䝰㈨쉌垩煐믃⥵㉐楆쉙啯</w:t>
      </w:r>
      <w:r>
        <w:rPr/>
        <w:t>ꔷ</w:t>
      </w:r>
      <w:r>
        <w:rPr/>
        <w:t>䀴뽇⩞䬭☤䤹슱</w:t>
      </w:r>
      <w:r>
        <w:rPr/>
        <w:t>⡠⬥⥦</w:t>
      </w:r>
      <w:r>
        <w:rPr/>
        <w:t>兢⹌兺埂땘㮣깲慠쉊扨㵥㥺熘捵祰坠核쉱㜯坋㒏祖坧쉅⩒桘秂祣걞坧磂뭾䄹䁐栨쌪䥘器㭵橉䈷쌨彋牤穡ㆿ▿㑸憻穡쉏⭅⍨뮘쉫㴫䀹⩎╗帳䤽礰ꎡ㞩桪⛂頱瑶</w:t>
      </w:r>
      <w:r>
        <w:rPr/>
        <w:t>ꤩ</w:t>
      </w:r>
      <w:r>
        <w:rPr/>
        <w:t>䥧㍳幚쌹㔣仂攨佧⤩⩑瑬に⹹╗</w:t>
      </w:r>
      <w:r>
        <w:rPr/>
        <w:t>ⱘ♣</w:t>
      </w:r>
      <w:r>
        <w:rPr/>
        <w:t>䁪䡗杞䌳⩊뼮榻칕梣迂숸슘䝵숦숪㥬旂摦땪촪檿䑑☩쉐睘䑴䝁슣㛂掬</w:t>
      </w:r>
      <w:r>
        <w:rPr/>
        <w:t>ⷂ</w:t>
      </w:r>
      <w:r>
        <w:rPr/>
        <w:t>煏嘷칖⨵奴␵䡚页㢻燎ꄩ⬩慯⹢습灊㙮</w:t>
      </w:r>
      <w:r>
        <w:rPr/>
        <w:t>ꤹ</w:t>
      </w:r>
      <w:r>
        <w:rPr/>
        <w:t>轂⼨轢쉔쉥㭮☴朳晒䘸恅帩璘劻㭹䅎婳睚㌮⌺䘶畩㨲䇎쉠汫扎顊歬南ㆵ欱녢䐨癮燍砰딪갯婷뇂⬱㴮칄㟂檬㙮佒쉟绂ꍗ単䥣噮参㵨浯穘䭒싂숤削杆♳㴲</w:t>
      </w:r>
      <w:r>
        <w:rPr/>
        <w:t>ⵍ</w:t>
      </w:r>
      <w:r>
        <w:rPr/>
        <w:t>愴◂⽍䰲슱㞩㬻쉰뗂쉘硞䐵輤桱컂䵊䩋係浃</w:t>
      </w:r>
      <w:r>
        <w:rPr/>
        <w:t>꥓</w:t>
      </w:r>
      <w:r>
        <w:rPr/>
        <w:t>截걩渻煗渭并卋晊딵깠䙶숺免䵶撱䇍燂⯎ㄫ⭶飃썚顆㬥幠捉奆숵猸瑍偆㤸発顆⹎㝎頭㢩䀫⍎〨戨쉩㵬㌩걋橩潷爱瀩瀹㧍슘쉂⍸䡤僂숽⩒䰺歩䔤숰促쉗쵌匳喣쉅㶡숬彎疱䥳㋂뽯㡏獏</w:t>
      </w:r>
      <w:r>
        <w:rPr/>
        <w:t>ⱹ</w:t>
      </w:r>
      <w:r>
        <w:rPr/>
        <w:t>朲秃㭷㉊⩃䡖</w:t>
      </w:r>
      <w:r>
        <w:rPr/>
        <w:t>ꥊ</w:t>
      </w:r>
      <w:r>
        <w:rPr/>
        <w:t>儫䡏么쵺痂싂䁋숬ꍪ婮噍깦㗃䅳敹츲呵帩</w:t>
      </w:r>
      <w:r>
        <w:rPr/>
        <w:t>ꤷ</w:t>
      </w:r>
      <w:r>
        <w:rPr/>
        <w:t>뼱協</w:t>
      </w:r>
      <w:r>
        <w:rPr/>
        <w:t>ꥁ</w:t>
      </w:r>
      <w:r>
        <w:rPr/>
        <w:t>䕺䵪效特濂兯슣⹦쉶呢</w:t>
      </w:r>
      <w:r>
        <w:rPr/>
        <w:t>ꤪ</w:t>
      </w:r>
      <w:r>
        <w:rPr/>
        <w:t>睃䢩ꌹ䪩쉰㣂⬪睴㩎㤹㔽㌦甹瓂噫怩</w:t>
      </w:r>
      <w:r>
        <w:rPr/>
        <w:t>⣎</w:t>
      </w:r>
      <w:r>
        <w:rPr/>
        <w:t>䆻♅䧂灏斱兢徱ꅤ</w:t>
      </w:r>
      <w:r>
        <w:rPr/>
        <w:t>⠣╨</w:t>
      </w:r>
      <w:r>
        <w:rPr/>
        <w:t>걯桘挳⵸歳㦥䙩婊十眴搣䤺㑵</w:t>
      </w:r>
      <w:r>
        <w:rPr/>
        <w:t>ⱀ</w:t>
      </w:r>
      <w:r>
        <w:rPr/>
        <w:t>㌤剹桗㥚녺丳칰晀縳䱴毂渹뼳氵嚵넲☱㴷䠱</w:t>
      </w:r>
      <w:r>
        <w:rPr/>
        <w:t>ⵈꕸ╥</w:t>
      </w:r>
      <w:r>
        <w:rPr/>
        <w:t>䄯ꥱ딸싃村㐥㠫㣂䭤㐻媱佊㟂쉂뭏쉒땓싃</w:t>
      </w:r>
      <w:r>
        <w:rPr/>
        <w:t>ꥊ</w:t>
      </w:r>
      <w:r>
        <w:rPr/>
        <w:t>漩♮☳싍㭢⭆䊩㤬쉀⬤燂⹏␩橁</w:t>
      </w:r>
      <w:r>
        <w:rPr/>
        <w:t>ꥒ</w:t>
      </w:r>
      <w:r>
        <w:rPr/>
        <w:t>势典塖轾櫂ご䍙ꌻ갨㌳걐権䜻㵶杳䧂爊</w:t>
      </w:r>
      <w:r>
        <w:rPr/>
        <w:t>ꦩ</w:t>
      </w:r>
      <w:r>
        <w:rPr/>
        <w:t>㋂쉈╟淂䃎격䪬⥰㡺佋츮䕪⤥㤹䍩挸塠顐桔廂椴</w:t>
      </w:r>
      <w:r>
        <w:rPr/>
        <w:t>ꥌ</w:t>
      </w:r>
      <w:r>
        <w:rPr/>
        <w:t>睓悱숪⑬塠⩎ꍕ뇂⨻걾摞</w:t>
      </w:r>
      <w:r>
        <w:rPr/>
        <w:t>ꕚ</w:t>
      </w:r>
      <w:r>
        <w:rPr/>
        <w:t>椥칵弸捒琰琦⥱偀眴긴曂瞏睏㜸</w:t>
      </w:r>
      <w:r>
        <w:rPr/>
        <w:t>ⷂ</w:t>
      </w:r>
      <w:r>
        <w:rPr/>
        <w:t>쉧䱒䢏柂瀥壂㕰柍乡〹⩭坓㐯䌲쉣顩丣䲩瘤关⼻</w:t>
      </w:r>
      <w:r>
        <w:rPr/>
        <w:t>ⱸ</w:t>
      </w:r>
      <w:r>
        <w:rPr/>
        <w:t>彇땎㵎幍坤⭲攮乎澿䴤꥖䫂伪␹촷砵棂ꍷ</w:t>
      </w:r>
      <w:r>
        <w:rPr/>
        <w:t>ꗃ</w:t>
      </w:r>
      <w:r>
        <w:rPr/>
        <w:t>䱪⼥桏㙄</w:t>
      </w:r>
      <w:r>
        <w:rPr/>
        <w:t>⣂</w:t>
      </w:r>
      <w:r>
        <w:rPr/>
        <w:t>冩盍顏ㅩ棂䉟</w:t>
      </w:r>
      <w:r>
        <w:rPr/>
        <w:t>ꗂ</w:t>
      </w:r>
      <w:r>
        <w:rPr/>
        <w:t>浏㝲穢摊琻䱳撱쉧䐵</w:t>
      </w:r>
      <w:r>
        <w:rPr/>
        <w:t>⡲</w:t>
      </w:r>
      <w:r>
        <w:rPr/>
        <w:t>煎䲮徏刷㑏</w:t>
      </w:r>
      <w:r>
        <w:rPr/>
        <w:t>⣂</w:t>
      </w:r>
      <w:r>
        <w:rPr/>
        <w:t>湠쉮싂䡅歟뽫恦璘⼰싍䃂女煎响䃂刹╌灋䠣♰䉰</w:t>
      </w:r>
      <w:r>
        <w:rPr/>
        <w:t>ⵉ</w:t>
      </w:r>
      <w:r>
        <w:rPr/>
        <w:t>㩂숸䑡썘煈漣</w:t>
      </w:r>
      <w:r>
        <w:rPr/>
        <w:t>ꤦ</w:t>
      </w:r>
      <w:r>
        <w:rPr/>
        <w:t>爴顔숮㜥偸畩</w:t>
      </w:r>
      <w:r>
        <w:rPr/>
        <w:t>ꔣ</w:t>
      </w:r>
      <w:r>
        <w:rPr/>
        <w:t>吣칭歱</w:t>
      </w:r>
      <w:r>
        <w:rPr/>
        <w:t>⡂⩞</w:t>
      </w:r>
      <w:r>
        <w:rPr/>
        <w:t>妮启淂쉥檱싃戳䰷䡏㵳儶쉎ぷ瘴䉸숲쉸카숤偶狂塙磂祢呬Ⓜ㜹긽㏂䬴匯숻쉁奉根㉩䱠䌩砩</w:t>
      </w:r>
      <w:r>
        <w:rPr/>
        <w:t>꧃</w:t>
      </w:r>
      <w:r>
        <w:rPr/>
        <w:t>ꍍ⬤轹쏂究灆愻楱긦⽤橮⍣壂슣睫朰杺뭧㜪묻瘨</w:t>
      </w:r>
      <w:r>
        <w:rPr/>
        <w:t>ⱉ</w:t>
      </w:r>
      <w:r>
        <w:rPr/>
        <w:t>獮</w:t>
      </w:r>
      <w:r>
        <w:rPr/>
        <w:t>ⰵ</w:t>
      </w:r>
      <w:r>
        <w:rPr/>
        <w:t>奎丬</w:t>
      </w:r>
      <w:r>
        <w:rPr/>
        <w:t>ꤨ</w:t>
      </w:r>
      <w:r>
        <w:rPr/>
        <w:t>欫䎬쉒╔䕡ꌵ⍕⺣깨䊩쵳曂坈奊卍輥獉吱쉡숦㙦涏</w:t>
      </w:r>
      <w:r>
        <w:rPr/>
        <w:t>ꦥ</w:t>
      </w:r>
      <w:r>
        <w:rPr/>
        <w:t>婳穴捭慺楓漻颡깪䮬䜬숬急</w:t>
      </w:r>
      <w:r>
        <w:rPr/>
        <w:t>ⷃ⑕</w:t>
      </w:r>
      <w:r>
        <w:rPr/>
        <w:t>塚漩嫂䢥繏㡔䭮䑸牧扆捲䍒丮佭眴쉶偍</w:t>
      </w:r>
      <w:r>
        <w:rPr/>
        <w:t>ꖡ</w:t>
      </w:r>
      <w:r>
        <w:rPr/>
        <w:t>쉞畐欭匫㪣숶㪏쉌慍㡥䩨쉹〶묩亘彥뭎䡟轁癫禱떣暿刨숷</w:t>
      </w:r>
      <w:r>
        <w:rPr/>
        <w:t>ꕏ</w:t>
      </w:r>
      <w:r>
        <w:rPr/>
        <w:t>庻䡊ꍴ긺㚩勂⼲깉촵⩌畅弸㮩剭䲮碮㍬䙏低</w:t>
      </w:r>
      <w:r>
        <w:rPr/>
        <w:t>ⵡ⮩</w:t>
      </w:r>
      <w:r>
        <w:rPr/>
        <w:t>⢏</w:t>
      </w:r>
      <w:r>
        <w:rPr/>
        <w:t>坨灆</w:t>
      </w:r>
      <w:r>
        <w:rPr/>
        <w:t>ꗂ</w:t>
      </w:r>
      <w:r>
        <w:rPr/>
        <w:t>ㅳ忎䓂㜶橣㔭瑕兤껂䍸싂쉹䭢ꍴ眹権쉐⺣欣席슘쉑쉥䋂䩆숩싂偸췂喣乐㉂穥ㆩ⽐╊充</w:t>
      </w:r>
      <w:r>
        <w:rPr/>
        <w:t>ꦥ</w:t>
      </w:r>
      <w:r>
        <w:rPr/>
        <w:t>擂灹暱쌳椦껃涡煍⨸㝯轭旍</w:t>
      </w:r>
      <w:r>
        <w:rPr/>
        <w:t>ꥏ</w:t>
      </w:r>
      <w:r>
        <w:rPr/>
        <w:t>떩숳杕놿习</w:t>
      </w:r>
      <w:r>
        <w:rPr/>
        <w:t>ꤪ</w:t>
      </w:r>
      <w:r>
        <w:rPr/>
        <w:t>癵塢牐쉨㉚</w:t>
      </w:r>
      <w:r>
        <w:rPr/>
        <w:t>ⱐ╋</w:t>
      </w:r>
      <w:r>
        <w:rPr/>
        <w:t>瀥㙓墬㐦坞癠㩥睡</w:t>
      </w:r>
      <w:r>
        <w:rPr/>
        <w:t>ꕤ⥉</w:t>
      </w:r>
      <w:r>
        <w:rPr/>
        <w:t>棂쉵は桉慦㉬礪캘转♒磎┹牾穅䙏㙃⩕矎숬쉆杇㕍䡲쉞㤮䧍♩땬渣쉉Ⓜꏃ쉊㜬〷䃎穑뾩쉀뭂昶畤猭噉쉬╓渰䭏䔻ꅯ氵樴㤺㵑뭡뭃㘸겡</w:t>
      </w:r>
      <w:r>
        <w:rPr/>
        <w:t>ⳃ⭤</w:t>
      </w:r>
      <w:r>
        <w:rPr/>
        <w:t>窏썾</w:t>
      </w:r>
      <w:r>
        <w:rPr/>
        <w:t>ⶱ</w:t>
      </w:r>
      <w:r>
        <w:rPr/>
        <w:t>䥣☷慅⑋츻棂公偫⏂漰숹娣ꅓ瑍牞楒礱牕㎿䩶噐䙮</w:t>
      </w:r>
      <w:r>
        <w:rPr/>
        <w:t>Ɫ</w:t>
      </w:r>
      <w:r>
        <w:rPr/>
        <w:t>硬뭥硥䙢⫂␨ぷ嗍㋃佨⦩</w:t>
      </w:r>
      <w:r>
        <w:rPr/>
        <w:t>ꕒ</w:t>
      </w:r>
      <w:r>
        <w:rPr/>
        <w:t>㖮棃疥쉄뮥䉘㠊厵㙫⥢</w:t>
      </w:r>
      <w:r>
        <w:rPr/>
        <w:t>Ɒ</w:t>
      </w:r>
      <w:r>
        <w:rPr/>
        <w:t>썷偓䍕땟樰䣂䅁</w:t>
      </w:r>
      <w:r>
        <w:rPr/>
        <w:t>ⵔ</w:t>
      </w:r>
      <w:r>
        <w:rPr/>
        <w:t>숭轄戻뇂</w:t>
      </w:r>
      <w:r>
        <w:rPr/>
        <w:t>ⱏ</w:t>
      </w:r>
      <w:r>
        <w:rPr/>
        <w:t>瀺瑁䘨⸹拂哂剬嚣䌫灟썗求呉</w:t>
      </w:r>
      <w:r>
        <w:rPr/>
        <w:t>ꕰ</w:t>
      </w:r>
      <w:r>
        <w:rPr/>
        <w:t>깹㤯⥂쉵쉎㈭獱颩䥑瑂佭</w:t>
      </w:r>
      <w:r>
        <w:rPr/>
        <w:t>ꕤ⩄⛂⥆</w:t>
      </w:r>
      <w:r>
        <w:rPr/>
        <w:t>䙋习췂㠳へ⪏㡧䵳圳㡯塚썸쉶慄걸</w:t>
      </w:r>
      <w:r>
        <w:rPr/>
        <w:t>ꔭ</w:t>
      </w:r>
      <w:r>
        <w:rPr/>
        <w:t>䉓畓嚏걅녋灏畣頸쉶撮獃睶췃窣⨨뼵⬩氲</w:t>
      </w:r>
      <w:r>
        <w:rPr/>
        <w:t>ꥌ</w:t>
      </w:r>
      <w:r>
        <w:rPr/>
        <w:t>숸⍚</w:t>
      </w:r>
      <w:r>
        <w:rPr/>
        <w:t>ⰻ♴</w:t>
      </w:r>
      <w:r>
        <w:rPr/>
        <w:t>輲坐䭣嫂癔䁂뽲츺⪱㭬楘䵆楧澻債で彆㙐⸪쉗⌽땕뼪썒ㅫ煈䯂顮兑印佃未䄦㭚猱䉦⨩㭆娲䤣乮땈䬪ꌴ硭扊繶䛂侻公</w:t>
      </w:r>
      <w:r>
        <w:rPr/>
        <w:t>꧂⥘</w:t>
      </w:r>
      <w:r>
        <w:rPr/>
        <w:t>氣䈹㨱</w:t>
      </w:r>
      <w:r>
        <w:rPr/>
        <w:t>⢬</w:t>
      </w:r>
      <w:r>
        <w:rPr/>
        <w:t>歏殿炿숯</w:t>
      </w:r>
      <w:r>
        <w:rPr/>
        <w:t>ꗂ</w:t>
      </w:r>
      <w:r>
        <w:rPr/>
        <w:t>䴫곂瑳㎡楺⩃瑵医</w:t>
      </w:r>
      <w:r>
        <w:rPr/>
        <w:t>Ⱶ</w:t>
      </w:r>
      <w:r>
        <w:rPr/>
        <w:t>⽮挽㑣⬥係拃칵䏂⽴⹚쉫</w:t>
      </w:r>
      <w:r>
        <w:rPr/>
        <w:t>⣂</w:t>
      </w:r>
      <w:r>
        <w:rPr/>
        <w:t>桱ㅙ㝗쌬䭭⯎摊⫂摔故颬ꅹ哎䎣浚帤別⍅숤쉕⛂瀹唯싂䥗쵖슩㢵獷奄䝁</w:t>
      </w:r>
      <w:r>
        <w:rPr/>
        <w:t>ꔹ</w:t>
      </w:r>
      <w:r>
        <w:rPr/>
        <w:t>썢슘⽟顠顡䭇슥琤촰啈䤶쉳杢恾畉</w:t>
      </w:r>
      <w:r>
        <w:rPr/>
        <w:t>ꦻ⑈</w:t>
      </w:r>
      <w:r>
        <w:rPr/>
        <w:t>쉮佗</w:t>
      </w:r>
      <w:r>
        <w:rPr/>
        <w:t>ꕂ</w:t>
      </w:r>
      <w:r>
        <w:rPr/>
        <w:t>匱扟깶⹱</w:t>
      </w:r>
      <w:r>
        <w:rPr/>
        <w:t>ⵇ</w:t>
      </w:r>
      <w:r>
        <w:rPr/>
        <w:t>囍␮䈳⥧硦䊬ꍶ顦쉺佭㌷충쌰縵䭂凂瘪㍳㍶杔痂婶♃䱞㠪숵㪮썠♉⻂毂灖㡋☳㍨䭗䵏祉䅒㢣啙敨剭札䂮迍䰷㵩㵬㏂っ썒䋂䙖䏂ッ⑁灱硠梥擂偖䐰</w:t>
      </w:r>
      <w:r>
        <w:rPr/>
        <w:t>ꥋ</w:t>
      </w:r>
      <w:r>
        <w:rPr/>
        <w:t>㉞睠䠹䁀⤪繠</w:t>
      </w:r>
      <w:r>
        <w:rPr/>
        <w:t>⡔⩤</w:t>
      </w:r>
      <w:r>
        <w:rPr/>
        <w:t>뿂㉅┮</w:t>
      </w:r>
      <w:r>
        <w:rPr/>
        <w:t>ⳍ</w:t>
      </w:r>
      <w:r>
        <w:rPr/>
        <w:t>칔뼫쉅睮숲꺵걨幚ꏂ焹浺㌰妩캩䗂乆頱㔪哂颏䟂恔呦떡慸伩穬䍙䝫繨싂⭦垩瘦硔唣쉓䝔䵈獣♖㵍녀穤瀻欩쵢⑮썞啸</w:t>
      </w:r>
      <w:r>
        <w:rPr/>
        <w:t>ⵐ</w:t>
      </w:r>
      <w:r>
        <w:rPr/>
        <w:t>䍮䩈惂㝷仍奘敌窣䀨㙩뽰䅣敌쉤瑋摃숮掱瑌슘</w:t>
      </w:r>
      <w:r>
        <w:rPr/>
        <w:t>⠬Ⱛ⹲</w:t>
      </w:r>
      <w:r>
        <w:rPr/>
        <w:t>뭗掵숣䬯쎩⽲♐䱯愫</w:t>
      </w:r>
      <w:r>
        <w:rPr/>
        <w:t>ⴷ</w:t>
      </w:r>
      <w:r>
        <w:rPr/>
        <w:t>ꄱ썘縫숨썏潯攷쉃機痂땁㖩䵓恉硈숴汖숳匥ぶ棂䈯⩘</w:t>
      </w:r>
      <w:r>
        <w:rPr/>
        <w:t>Ⳏ</w:t>
      </w:r>
      <w:r>
        <w:rPr/>
        <w:t>晸싂䍭䴬䈩㎩</w:t>
      </w:r>
      <w:r>
        <w:rPr/>
        <w:t>Ⲯ</w:t>
      </w:r>
      <w:r>
        <w:rPr/>
        <w:t>歚䕗</w:t>
      </w:r>
      <w:r>
        <w:rPr/>
        <w:t>⡧</w:t>
      </w:r>
      <w:r>
        <w:rPr/>
        <w:t>䭚쉬啌㡁嚥㕷㯎䕔牑䙳쉄恤㠣杹䙣쉶哎⭰坪㥘瘣樽⍤㬤摊</w:t>
      </w:r>
      <w:r>
        <w:rPr/>
        <w:t>ⵌ</w:t>
      </w:r>
      <w:r>
        <w:rPr/>
        <w:t>皵䱀帵䅔숪決칢勃썐琰䍓磂傘䭚愣珂濂쉊栤䜬昵坴熩뭢㔣湩報杳㡴織ꏂ收䁂쉭ꍌ</w:t>
      </w:r>
      <w:r>
        <w:rPr/>
        <w:t>꧂</w:t>
      </w:r>
      <w:r>
        <w:rPr/>
        <w:t>䱹碵張䊥䕊⭰媘曍䁳ꌴ內䕁䕘</w:t>
      </w:r>
      <w:r>
        <w:rPr/>
        <w:t>⡋</w:t>
      </w:r>
      <w:r>
        <w:rPr/>
        <w:t>㛍磂恁倶漩憡</w:t>
      </w:r>
      <w:r>
        <w:rPr/>
        <w:t>ꦬ</w:t>
      </w:r>
      <w:r>
        <w:rPr/>
        <w:t>슡昰塁總꥔</w:t>
      </w:r>
      <w:r>
        <w:rPr/>
        <w:t>ꦬ</w:t>
      </w:r>
      <w:r>
        <w:rPr/>
        <w:t>䍦潍猴顺긊ヂ㡣睧倲㷂䌲哂⒮櫂춻㘴⹓䗂┱㝒쉅噧捦儹扴頹攪쉄䂩䥀♁湈⛂䥑㝢ꆡ斘塀䣍녤晬</w:t>
      </w:r>
      <w:r>
        <w:rPr/>
        <w:t>ⵥ</w:t>
      </w:r>
      <w:r>
        <w:rPr/>
        <w:t>㉧뼻啷쎻婯欺</w:t>
      </w:r>
      <w:r>
        <w:rPr/>
        <w:t>ꥀ</w:t>
      </w:r>
      <w:r>
        <w:rPr/>
        <w:t>숥걷㣂䅬ꅵ싂歲枬슱捹奁吣㚬쉹庣欷嘩㫂㭃呇欫繤슏棍坦㝌楌擂揃瞿㨻▣㝎獷敮</w:t>
      </w:r>
      <w:r>
        <w:rPr/>
        <w:t>ꖵ</w:t>
      </w:r>
      <w:r>
        <w:rPr/>
        <w:t>䣂숥꺵ꆘ啸칯䩏⭔摲轆䕓격㛂딵卂습硢䍌䱄칫呙摹숲슘䅖娤㞬䊩べ㔣숵㡔䍺濍珂䳎갬쉨䈻瀰䑈浬䁃甩瑍捤䮵촥딪䄱싂硓暡䢩</w:t>
      </w:r>
      <w:r>
        <w:rPr/>
        <w:t>꤭</w:t>
      </w:r>
      <w:r>
        <w:rPr/>
        <w:t>칊娳⩣䃂廂䉎⬵燂⩎楲㉏</w:t>
      </w:r>
      <w:r>
        <w:rPr/>
        <w:t>ꥍ</w:t>
      </w:r>
      <w:r>
        <w:rPr/>
        <w:t>쎬쉞戺쉄浦䬪摕束攺⥞䨥徿溘橓㝥칅杴参啲光칆⛎恊兇冏丩㔤쉴偄庥♦⩆噇</w:t>
      </w:r>
      <w:r>
        <w:rPr/>
        <w:t>꧍</w:t>
      </w:r>
      <w:r>
        <w:rPr/>
        <w:t>䑌曂䋂</w:t>
      </w:r>
      <w:r>
        <w:rPr/>
        <w:t>⣂</w:t>
      </w:r>
      <w:r>
        <w:rPr/>
        <w:t>掱扖쉧祧ꥫ㷍䑺䟂婬㔶㜩攨㥦ꏂ</w:t>
      </w:r>
      <w:r>
        <w:rPr/>
        <w:t>ⰹ</w:t>
      </w:r>
      <w:r>
        <w:rPr/>
        <w:t>彾⪏⩪縨㧃灂쉊㎡ㆥ써쉖桦⭧圪㩯睪⥮痎幁⥪术偫䝨썯滂䀦칙⿂䱶獲⨱城㣂</w:t>
      </w:r>
      <w:r>
        <w:rPr/>
        <w:t>ꦡ</w:t>
      </w:r>
      <w:r>
        <w:rPr/>
        <w:t>灺噵⪮楐쵱㘴㵩䡖</w:t>
      </w:r>
      <w:r>
        <w:rPr/>
        <w:t>ꔤ</w:t>
      </w:r>
      <w:r>
        <w:rPr/>
        <w:t>㩗㔣颥横汃噔妘</w:t>
      </w:r>
      <w:r>
        <w:rPr/>
        <w:t>ꥄ</w:t>
      </w:r>
      <w:r>
        <w:rPr/>
        <w:t>䑴杔㉳숱噲噟쉰</w:t>
      </w:r>
      <w:r>
        <w:rPr/>
        <w:t>ꕊ</w:t>
      </w:r>
      <w:r>
        <w:rPr/>
        <w:t>䆻顓嚱⨱傥䕉</w:t>
      </w:r>
      <w:r>
        <w:rPr/>
        <w:t>ꦩ</w:t>
      </w:r>
      <w:r>
        <w:rPr/>
        <w:t>쉡㷂䝫⯂䁦田곂灤瓃佁僂䩍匩入姂䓂▱ꅡ䷂⩬恣⵪䐪싂䵆䲿⹶싂쉦㭫砬啢偁到繣狂쉶䵇䇂</w:t>
      </w:r>
      <w:r>
        <w:rPr/>
        <w:t>ⵖ</w:t>
      </w:r>
      <w:r>
        <w:rPr/>
        <w:t>愵걨ぱ㍾쉒畖垱灖⥎┨奞걌呟慹硭桠礻䤭婮棂⼫奕獟ꅰ炥㩖싂㝙㙶䑕杆䑗玡</w:t>
      </w:r>
      <w:r>
        <w:rPr/>
        <w:t>ꔸ</w:t>
      </w:r>
      <w:r>
        <w:rPr/>
        <w:t>䬲숣꤮</w:t>
      </w:r>
      <w:r>
        <w:rPr/>
        <w:t>ⶥ⩕</w:t>
      </w:r>
      <w:r>
        <w:rPr/>
        <w:t>婞쉷枵榏瑈浦䮣㍒⥴摱飂</w:t>
      </w:r>
      <w:r>
        <w:rPr/>
        <w:t>ꖩ</w:t>
      </w:r>
      <w:r>
        <w:rPr/>
        <w:t>敫</w:t>
      </w:r>
      <w:r>
        <w:rPr/>
        <w:t>ꖮ</w:t>
      </w:r>
      <w:r>
        <w:rPr/>
        <w:t>㐲潷吪奶䂥⭞㙓㑃⬺椳⹓⎏咥⭋뼸砯婚䕋咻ㅸ濃㍞䶩兯盂䉇卖⩫뽬땆㌬䃍桄</w:t>
      </w:r>
      <w:r>
        <w:rPr/>
        <w:t>ꔵ</w:t>
      </w:r>
      <w:r>
        <w:rPr/>
        <w:t>顓⮥吤呭䥧穈ぐ♵숳⽀坬曂瑷睢䱫䩢뭾櫂副싂瘱悱뽺⹴敋</w:t>
      </w:r>
      <w:r>
        <w:rPr/>
        <w:t>ꖮ</w:t>
      </w:r>
      <w:r>
        <w:rPr/>
        <w:t>䬨㩴㉫秃⩉攲帶쉠┹ꆥ㐺싎㟂䁟쵃㙟夷獮朦娸㩫㍚玏濃츬怴㛂⪿獖挻䇂뾿攥昰愮㐥秂牌䮵恠㑀⩗洯顣⺩䝤療㡆囂㔱쌽㝇幭㡕⩁◂牘坮걐亵戳춘딸췂쉸狂┦穖啌瑮頪</w:t>
      </w:r>
      <w:r>
        <w:rPr/>
        <w:t>ꤺ</w:t>
      </w:r>
      <w:r>
        <w:rPr/>
        <w:t>쉧䭟⽵䁠䛂㘸杖杮촪ꏍ⾥⑇礱숳塾쉮喩埂祢쉤頊⭏⩹긷剸▻</w:t>
      </w:r>
      <w:r>
        <w:rPr/>
        <w:t>ⱈ</w:t>
      </w:r>
      <w:r>
        <w:rPr/>
        <w:t>堮癭㮥怱䖡쉑䱋쉖㖩升廂庿㷂걌㙢䭉⽬眻坓䗎瑾䅁㙯婁숨⩥琸为⩟ꍙ㑨剈䵴䙌칏숵䝋咥╂祬擂</w:t>
      </w:r>
      <w:r>
        <w:rPr/>
        <w:t>ⶥ</w:t>
      </w:r>
      <w:r>
        <w:rPr/>
        <w:t>䱢琣㵶桩딲䴸秂朵穦奢</w:t>
      </w:r>
      <w:r>
        <w:rPr/>
        <w:t>ꥊ</w:t>
      </w:r>
      <w:r>
        <w:rPr/>
        <w:t>숱濂吤숰奟歟</w:t>
      </w:r>
      <w:r>
        <w:rPr/>
        <w:t>ꥆ</w:t>
      </w:r>
      <w:r>
        <w:rPr/>
        <w:t>䳂㝴啟嚬婺弶炣癰┪깖旂朥う㩸啧쉲搽㇂㉰剹淂为땡愮ꍾ㌫쉂⤥刺唣潨</w:t>
      </w:r>
      <w:r>
        <w:rPr/>
        <w:t>ꤥ</w:t>
      </w:r>
      <w:r>
        <w:rPr/>
        <w:t>쉚淂剣㷂䅷頬轆㵹⒡쉞㈱怯⤸㥇愪뼥輸椵㐲の㝶く㋎婈桊쉨㡌摪奨숴ㅆ偮</w:t>
      </w:r>
      <w:r>
        <w:rPr/>
        <w:t>ꔹ</w:t>
      </w:r>
      <w:r>
        <w:rPr/>
        <w:t>珂㭘⹢免숰㟂㥟</w:t>
      </w:r>
      <w:r>
        <w:rPr/>
        <w:t>ⴵ</w:t>
      </w:r>
      <w:r>
        <w:rPr/>
        <w:t>ꍶ䥊⩾㈦傱쉍䕫䠩䭷媬⍬㥔伪쉘棂瑦⒮畂䁯敮愹</w:t>
      </w:r>
      <w:r>
        <w:rPr/>
        <w:t>ꤵ</w:t>
      </w:r>
      <w:r>
        <w:rPr/>
        <w:t>䀪揂潓␫㌺⩑⸽汪〩烂⹊☷樬䨳㞡㩁獴숦攬쉶♍㩃⭄⪮圵坲永㞏㠶⹠㠥숽촺㡥啍⨸瀱ㅗ䥁傣灶㗂〤䜳剚㇃䉂㐤䉟䕯䕱攬뭮⹅慀歰뭺漫瞻숪慣</w:t>
      </w:r>
      <w:r>
        <w:rPr/>
        <w:t>ꕃꦮ</w:t>
      </w:r>
      <w:r>
        <w:rPr/>
        <w:t>츰ꇂ稨♒䞿䘥숴㝂抡穦䣂䡔싂治㌤穳ㅠ幉쉏ㅬ忂癈⸭繆⨪顶扴쉄뭋㩪⹍㎘䩮</w:t>
      </w:r>
      <w:r>
        <w:rPr/>
        <w:t>⢻</w:t>
      </w:r>
      <w:r>
        <w:rPr/>
        <w:t>輫牠</w:t>
      </w:r>
      <w:r>
        <w:rPr/>
        <w:t>ꥒ</w:t>
      </w:r>
      <w:r>
        <w:rPr/>
        <w:t>쉲</w:t>
      </w:r>
      <w:r>
        <w:rPr/>
        <w:t>ꦩ</w:t>
      </w:r>
      <w:r>
        <w:rPr/>
        <w:t>呀䰨걒湥庘뮏伺⥪呠债朽⬷㍄轡呮㍹眹㝐棂쉹䘲輪辏灳ꅟ搲썸슻㵱</w:t>
      </w:r>
      <w:r>
        <w:rPr/>
        <w:t>ⲱ</w:t>
      </w:r>
      <w:r>
        <w:rPr/>
        <w:t>슡牏忂⑎䕞汶祖쉢숱瀺㩲㟍䨥歉䡰</w:t>
      </w:r>
      <w:r>
        <w:rPr/>
        <w:t>ꤣ</w:t>
      </w:r>
      <w:r>
        <w:rPr/>
        <w:t>뽒㛍쉠歰䥥售싂쉤弨揂盂슏总奊⩯쉈ㄹ䬪⩸㝏숦畹⧍甴㵀㍮坞㌶쉦潔숶癁抿슩奐ꅷ</w:t>
      </w:r>
      <w:r>
        <w:rPr/>
        <w:t>ⵔ</w:t>
      </w:r>
      <w:r>
        <w:rPr/>
        <w:t>䢩㢱涵쏂倭㍆敇偌</w:t>
      </w:r>
      <w:r>
        <w:rPr/>
        <w:t>꥓</w:t>
      </w:r>
      <w:r>
        <w:rPr/>
        <w:t>ⱖ</w:t>
      </w:r>
      <w:r>
        <w:rPr/>
        <w:t>亏䱔㩠⽋㴹䍕癰쉾䝘뾬⤰搦녦権煱ꅳ瘺吻쉸㘪疩쉧犿晨㑣歠卍擂⨩㭾㘸␹頳䐫ぶ</w:t>
      </w:r>
      <w:r>
        <w:rPr/>
        <w:t>Ⳃ</w:t>
      </w:r>
      <w:r>
        <w:rPr/>
        <w:t>佺奞쉷뭉獓啌⨱戹姂</w:t>
      </w:r>
      <w:r>
        <w:rPr/>
        <w:t>⣂</w:t>
      </w:r>
      <w:r>
        <w:rPr/>
        <w:t>湈㍗</w:t>
      </w:r>
      <w:r>
        <w:rPr/>
        <w:t>ꔤ</w:t>
      </w:r>
      <w:r>
        <w:rPr/>
        <w:t>䋎う쉅灒쉾쏂擂䂱걐㏎⩮坋呦焫奖偔㩎땺⦩䬮␯⯂딵촱䰬⨯㭟拎䘤쉨潗♊</w:t>
      </w:r>
      <w:r>
        <w:rPr/>
        <w:t>ⶩ</w:t>
      </w:r>
      <w:r>
        <w:rPr/>
        <w:t>쏎䬻斮挩뾡幣乊㖡〦䙬䄭媩畢䙧긪䝅㴺獫㈳㔭쵀瞿쉹捦䅢埍䏍⺏嚩匸䟃涥䥄汶㩪憩䭃뗂䉙垥手쉑</w:t>
      </w:r>
      <w:r>
        <w:rPr/>
        <w:t>ⰳ</w:t>
      </w:r>
      <w:r>
        <w:rPr/>
        <w:t>抻䀶䯂쉀┫뇂愹ꍪ佨掵䡸浡倳嚵䔥⧂뇂眪彄灧슮爣怩槂晈牆灰㙔勂剫䌊绎⏂㐵깋伱㢏⬭䨪杁ㆵヂ걋쉙</w:t>
      </w:r>
      <w:r>
        <w:rPr/>
        <w:t>ⰻ</w:t>
      </w:r>
      <w:r>
        <w:rPr/>
        <w:t>㍐䨦桧⻂盂␣</w:t>
      </w:r>
      <w:r>
        <w:rPr/>
        <w:t>ꗂ</w:t>
      </w:r>
      <w:r>
        <w:rPr/>
        <w:t>㐪佮皥佘슬䭊惂⸨䅮冱楢光䵚䬣牄側煲쉠漪걆숭</w:t>
      </w:r>
      <w:r>
        <w:rPr/>
        <w:t>ⱈ</w:t>
      </w:r>
      <w:r>
        <w:rPr/>
        <w:t>啲䙡䂵琲ꅇ杭䵕〷⹎砷긱깇䟂쉧㙺佪쉳싂迂㇂㍁⥖䆬䐪潓촯堫넳⹠畣猲⌰쉰㞬쉧庥旍쉪썪㗂影偲쉷䁢⪬䡁泃割╓奒ꅫ栤쉗⛂撿祸㌰ㅡ䁫櫂歀쉠偾晰깁祭䪬含⍣䠫묺䰽帩呠⦱겱祫啺ꄲ奶㯂㥉瞡猦숦歂㜣爺걅</w:t>
      </w:r>
      <w:r>
        <w:rPr/>
        <w:t>ꗂ</w:t>
      </w:r>
      <w:r>
        <w:rPr/>
        <w:t>Ⳃ</w:t>
      </w:r>
      <w:r>
        <w:rPr/>
        <w:t>仂슩硚ぉ쉸ꇂ䍀婌╥牎曂䮏</w:t>
      </w:r>
      <w:r>
        <w:rPr/>
        <w:t>⠲</w:t>
      </w:r>
      <w:r>
        <w:rPr/>
        <w:t>슏䝬㉭䁚彖㛂땇璱녊慷帵녮쉸䕫䞮䛂쵙轮搷ꌬ侥싂</w:t>
      </w:r>
      <w:r>
        <w:rPr/>
        <w:t>Ⱙ</w:t>
      </w:r>
      <w:r>
        <w:rPr/>
        <w:t>䍅㍃慆穆倷椬㊵ㅱ⬨⩸⸽⵷ꎩ⎣拂쉉㒣⥭㵗쉰</w:t>
      </w:r>
      <w:r>
        <w:rPr/>
        <w:t>ꥎ⹮</w:t>
      </w:r>
      <w:r>
        <w:rPr/>
        <w:t>勂</w:t>
      </w:r>
      <w:r>
        <w:rPr/>
        <w:t>ⵡ</w:t>
      </w:r>
      <w:r>
        <w:rPr/>
        <w:t>츬㠣痂숮獞ㄫ䄰⯂猴䅢辘偒뽘顯癷쉁䅵⵪</w:t>
      </w:r>
      <w:r>
        <w:rPr/>
        <w:t>⢩</w:t>
      </w:r>
      <w:r>
        <w:rPr/>
        <w:t>癗两夰晲䀹坳眥䪿쉍櫂廂쉶깵恶椣獃杣穳㙰뾬奄㏂な䍤깂뭖䈤⌴橪振繌䨽㝸攪祳䡺⽳刱塇깗쵈唲兮ㅘ싂㵷쵒ꅶ䅃숨种繑⥣湹㛂刪磂싂쉍⴩䑂䀳㟂칗♓礸迂洣係昣썢祎숵슮깞烂</w:t>
      </w:r>
      <w:r>
        <w:rPr/>
        <w:t>ⱂ⡰</w:t>
      </w:r>
      <w:r>
        <w:rPr/>
        <w:t>슘ㅡ쉀</w:t>
      </w:r>
      <w:r>
        <w:rPr/>
        <w:t>ⱱ</w:t>
      </w:r>
      <w:r>
        <w:rPr/>
        <w:t>⼰쵄琲灪딱뽧娩썄喻䂩䁇</w:t>
      </w:r>
      <w:r>
        <w:rPr/>
        <w:t>ⵅ</w:t>
      </w:r>
      <w:r>
        <w:rPr/>
        <w:t>䵒⫎㕐쉣㎘破忂琨</w:t>
      </w:r>
      <w:r>
        <w:rPr/>
        <w:t>ⱙ⑍</w:t>
      </w:r>
      <w:r>
        <w:rPr/>
        <w:t>㉣颏쉾睬圶</w:t>
      </w:r>
      <w:r>
        <w:rPr/>
        <w:t>Ⱪ</w:t>
      </w:r>
      <w:r>
        <w:rPr/>
        <w:t>サ</w:t>
      </w:r>
      <w:r>
        <w:rPr/>
        <w:t>ꦏ</w:t>
      </w:r>
      <w:r>
        <w:rPr/>
        <w:t>墥楚⩎䊘梣湾쵾䭯廎恶㝩坣轁쉔癕촤䕒숮㩟典栭⥈⥍煰묮ㄴ╕</w:t>
      </w:r>
      <w:r>
        <w:rPr/>
        <w:t>ꕒ</w:t>
      </w:r>
      <w:r>
        <w:rPr/>
        <w:t>쉭啧债促棂搽䟂쉯昳晲⏂숫才䈭栻䴪㛂㟂⩀䙔飍䘴呕</w:t>
      </w:r>
      <w:r>
        <w:rPr/>
        <w:t>꧂Ⓜ</w:t>
      </w:r>
      <w:r>
        <w:rPr/>
        <w:t>汄╅摈넪ꥶ怸땑業⭋숥㭱⍐傘㊿瀻橄㑞噌갨䝌⏍</w:t>
      </w:r>
      <w:r>
        <w:rPr/>
        <w:t>ⱋ</w:t>
      </w:r>
      <w:r>
        <w:rPr/>
        <w:t>쉩䥸⥴愥</w:t>
      </w:r>
      <w:r>
        <w:rPr/>
        <w:t>ꦩ⑮</w:t>
      </w:r>
      <w:r>
        <w:rPr/>
        <w:t>祌扁묮䝸䧂䳂挵⭮</w:t>
      </w:r>
      <w:r>
        <w:rPr/>
        <w:t>ꥁ</w:t>
      </w:r>
      <w:r>
        <w:rPr/>
        <w:t>䌦慕恕㖵䅮㑵䨲塢⸭淂琹⹩洯꥔樯癡楕㗂쉾乱媩㗂盂玱쉣汘埂帴桥㎩쉪潺</w:t>
      </w:r>
      <w:r>
        <w:rPr/>
        <w:t>ꗂ</w:t>
      </w:r>
      <w:r>
        <w:rPr/>
        <w:t>䭂坄슩稣춏⨥䦮쌭ꥺ癢슣廂숥⥶嫎吹婤睟쉂頸燂슩壂쉹␴个㉆䙆软</w:t>
      </w:r>
      <w:r>
        <w:rPr/>
        <w:t>Ⱝ</w:t>
      </w:r>
      <w:r>
        <w:rPr/>
        <w:t>廂녲</w:t>
      </w:r>
      <w:r>
        <w:rPr/>
        <w:t>Ⱳ</w:t>
      </w:r>
      <w:r>
        <w:rPr/>
        <w:t>烂䉂神搹</w:t>
      </w:r>
      <w:r>
        <w:rPr/>
        <w:t>꤫</w:t>
      </w:r>
      <w:r>
        <w:rPr/>
        <w:t>挣息쉖쉭㯂㥘</w:t>
      </w:r>
      <w:r>
        <w:rPr/>
        <w:t>Ⳃ</w:t>
      </w:r>
      <w:r>
        <w:rPr/>
        <w:t>䟂恆磍䩯晵栤</w:t>
      </w:r>
      <w:r>
        <w:rPr/>
        <w:t>⠨</w:t>
      </w:r>
      <w:r>
        <w:rPr/>
        <w:t>숨쉫漴⸭</w:t>
      </w:r>
      <w:r>
        <w:rPr/>
        <w:t>Ⱞ</w:t>
      </w:r>
      <w:r>
        <w:rPr/>
        <w:t>灓㢘她割晘㋂氊呡䫂䱲痂栰夳ꄦ傏</w:t>
      </w:r>
      <w:r>
        <w:rPr/>
        <w:t>ꤷ</w:t>
      </w:r>
      <w:r>
        <w:rPr/>
        <w:t>䙁녲牒䑭本僂慹㓂㌷吭轨꥔楚꺬愸⦣䪏桴婃摃庻♘㘻䭑习쉌녶恙飂䞮숺</w:t>
      </w:r>
      <w:r>
        <w:rPr/>
        <w:t>ⵃ</w:t>
      </w:r>
      <w:r>
        <w:rPr/>
        <w:t>㘵炵祾儴㭡椬䜩⑊땅♰㵓瞿慥⩵쵧⽁挶杪쉁顓姂칪</w:t>
      </w:r>
      <w:r>
        <w:rPr/>
        <w:t>ꔪ</w:t>
      </w:r>
      <w:r>
        <w:rPr/>
        <w:t>刦亣쎩㝏䊩㶘㇂窡轎㭚穏伹䪮瑌妵輵杧噞牚甩畕礰䉫啶畗樰杆</w:t>
      </w:r>
      <w:r>
        <w:rPr/>
        <w:t>Ⱡ</w:t>
      </w:r>
      <w:r>
        <w:rPr/>
        <w:t>搬繲怪쉧杉灈</w:t>
      </w:r>
      <w:r>
        <w:rPr/>
        <w:t>ꦩ</w:t>
      </w:r>
      <w:r>
        <w:rPr/>
        <w:t>㐪⺱ꏂ</w:t>
      </w:r>
      <w:r>
        <w:rPr/>
        <w:t>Ⱛ</w:t>
      </w:r>
      <w:r>
        <w:rPr/>
        <w:t>嫂數ꥵ恦ꍡ㬫쉹瘸测쉙□숺癇쉏넸潥噫䜽煍⼹奩㥣䩤佬昲幪㵪䂵泎⭰䠸呕ꥢ싂䁁䕅㕙慔捉⺮獈汱摁䑥橦椴숬䠨漺뗂</w:t>
      </w:r>
      <w:r>
        <w:rPr/>
        <w:t>꧂⭁</w:t>
      </w:r>
      <w:r>
        <w:rPr/>
        <w:t>窏爪偕㈽撿걷煄넹쉐䌪㐻갹</w:t>
      </w:r>
      <w:r>
        <w:rPr/>
        <w:t>ꗂ</w:t>
      </w:r>
      <w:r>
        <w:rPr/>
        <w:t>㔬쉤⒮佫⽵㭡㝄盃怽때썇숤쉱숲ㅐ䭞䰥썉忂拂竂顯㩾憣슻発㟂ꍓ뮘唱参愥쉤玡殬兌輪썞ꅬ悱櫂氣⒘澿䵉卍㢏䕙仂奄䩖㑍嘹婉뼤녪煵牂桗뼣伬㕳쉬뼹쉴꥘䩑㑡淂没</w:t>
      </w:r>
      <w:r>
        <w:rPr/>
        <w:t>⢬</w:t>
      </w:r>
      <w:r>
        <w:rPr/>
        <w:t>凂䍐天⽥儰朱祆</w:t>
      </w:r>
      <w:r>
        <w:rPr/>
        <w:t>ⱞ</w:t>
      </w:r>
      <w:r>
        <w:rPr/>
        <w:t>祪劣㍟硹兯䙏琽䉈䑷獃礦㕉奙쉬㠱쉮䬴넺㉇뾩槂塟숨㘺䍤쉦十撥塘</w:t>
      </w:r>
      <w:r>
        <w:rPr/>
        <w:t>ꥂ</w:t>
      </w:r>
      <w:r>
        <w:rPr/>
        <w:t>恴ꄪ檣䤪噰瘷伽圪㫃䤨㩖쉲浑⥠캮彣硄剨儩穚櫂䭹噡㧂碥쉊䥞喏㖱㴺쵨⍉楖㪩啣幹灈硃⩡畚儶吺슩柂抬牶䄨쉡瑲礩穯杇煌䠵橯晟䨱깦</w:t>
      </w:r>
      <w:r>
        <w:rPr/>
        <w:t>⠱</w:t>
      </w:r>
      <w:r>
        <w:rPr/>
        <w:t>쉺儵檿䥟䵳</w:t>
      </w:r>
      <w:r>
        <w:rPr/>
        <w:t>⡴</w:t>
      </w:r>
      <w:r>
        <w:rPr/>
        <w:t>㊩栺䐸暱烂兂噠㙕㑲䝔儫扤䁘櫂䝒썔煱嘵八숨櫂㐬瑂愲싂㩎걈숬具㕉䤽杭ꥣ쉂䧍⾵딭䅈〤</w:t>
      </w:r>
      <w:r>
        <w:rPr/>
        <w:t>⣂</w:t>
      </w:r>
      <w:r>
        <w:rPr/>
        <w:t>䱰싂㑓㡂砲䟃婚㉹䩷本㩧䙫瑈䖏畦㈻㙺⩆㩰歇嗂쉎癀頨塀㇂慬卪㡵㖱䩵嚏㛂栭癑䤫</w:t>
      </w:r>
      <w:r>
        <w:rPr/>
        <w:t>⠣</w:t>
      </w:r>
      <w:r>
        <w:rPr/>
        <w:t>噴깣㞻</w:t>
      </w:r>
      <w:r>
        <w:rPr/>
        <w:t>꧂</w:t>
      </w:r>
      <w:r>
        <w:rPr/>
        <w:t>慪㝁䩹㘪顂⍙吩淂牔挣⹴恾啭堷㨵稬迂</w:t>
      </w:r>
      <w:r>
        <w:rPr/>
        <w:t>Ⱖ</w:t>
      </w:r>
      <w:r>
        <w:rPr/>
        <w:t>棂⭢瑦填祙䇂ꄨ㑞䵶恥◂戴䈴䥐佦繣祈穨⺏水瑄洱䜽瑪ꥫ䄩㬪䙞⺩떿欳獦쏂充痂뭉⑟⺮捩⌬㭥</w:t>
      </w:r>
      <w:r>
        <w:rPr/>
        <w:t>ꤷ</w:t>
      </w:r>
      <w:r>
        <w:rPr/>
        <w:t>汈摷湓顲⍤彊녅㏂㝚獈㚿㵷겣硫㑌潃</w:t>
      </w:r>
      <w:r>
        <w:rPr/>
        <w:t>ⲻ</w:t>
      </w:r>
      <w:r>
        <w:rPr/>
        <w:t>䀣쉾つ溿㨩䈷侱⌬ꄰ뼵싍愊犻燃⌬㝮</w:t>
      </w:r>
      <w:r>
        <w:rPr/>
        <w:t>ꥈ</w:t>
      </w:r>
      <w:r>
        <w:rPr/>
        <w:t>뽫뭣</w:t>
      </w:r>
      <w:r>
        <w:rPr/>
        <w:t>ꔪ</w:t>
      </w:r>
      <w:r>
        <w:rPr/>
        <w:t>쉳숸乫䮘䅗뽃</w:t>
      </w:r>
      <w:r>
        <w:rPr/>
        <w:t>Ⱜ</w:t>
      </w:r>
      <w:r>
        <w:rPr/>
        <w:t>㴽告</w:t>
      </w:r>
      <w:r>
        <w:rPr/>
        <w:t>ꕂ</w:t>
      </w:r>
      <w:r>
        <w:rPr/>
        <w:t>檏쉍暏⨰쵯䡡媩</w:t>
      </w:r>
      <w:r>
        <w:rPr/>
        <w:t>ⵠ♢</w:t>
      </w:r>
      <w:r>
        <w:rPr/>
        <w:t>批</w:t>
      </w:r>
    </w:p>
    <w:p>
      <w:pPr>
        <w:pStyle w:val="PreformattedText"/>
        <w:bidi w:val="0"/>
        <w:spacing w:before="0" w:after="0"/>
        <w:jc w:val="left"/>
        <w:rPr/>
      </w:pPr>
      <w:r>
        <w:rPr/>
        <w:t>긲⑗〉</w:t>
      </w:r>
      <w:r>
        <w:rPr/>
        <w:t>ⲱ</w:t>
      </w:r>
      <w:r>
        <w:rPr/>
        <w:t>汚슥습廂瑴㮏㦿ꍸ䎬䑮깑따</w:t>
      </w:r>
      <w:r>
        <w:rPr/>
        <w:t>ⵘ</w:t>
      </w:r>
      <w:r>
        <w:rPr/>
        <w:t>僎䕤捶ꍶ</w:t>
      </w:r>
      <w:r>
        <w:rPr/>
        <w:t>ꕅ</w:t>
      </w:r>
      <w:r>
        <w:rPr/>
        <w:t>洳</w:t>
      </w:r>
      <w:r>
        <w:rPr/>
        <w:t>ⱸ</w:t>
      </w:r>
      <w:r>
        <w:rPr/>
        <w:t>㥇ꄮ숳숣憩ꥫ싎쉐榿䝹埂</w:t>
      </w:r>
      <w:r>
        <w:rPr/>
        <w:t>ⵆ⨥</w:t>
      </w:r>
      <w:r>
        <w:rPr/>
        <w:t>睹㉦磃瑰㥳슮伦녚㩗渻싂佰㡊硌嚿㖘䝭唬煢걸佖溩摮䦬渱睠摆捍</w:t>
      </w:r>
      <w:r>
        <w:rPr/>
        <w:t>ꥊⵌ⒱</w:t>
      </w:r>
      <w:r>
        <w:rPr/>
        <w:t>漵啬壂轷ヂ갲뼩总쎩㴶抿갥㕥砮堨썀ꆿ쉄ㆬ䨻採쉓乭䁳</w:t>
      </w:r>
      <w:r>
        <w:rPr/>
        <w:t>ꤨ</w:t>
      </w:r>
      <w:r>
        <w:rPr/>
        <w:t>否愰娫䈽繕呡奤䰽示칖깠頸敘䄯䑟䕇뗎盂㘩拂⨽䓂㕦</w:t>
      </w:r>
      <w:r>
        <w:rPr/>
        <w:t>⠣</w:t>
      </w:r>
      <w:r>
        <w:rPr/>
        <w:t>偺⩲敨碥ꍀ䰭㭯츪䅏쵍の㉩⤨欵痍싎ꥰ奊</w:t>
      </w:r>
      <w:r>
        <w:rPr/>
        <w:t>ꦱ</w:t>
      </w:r>
      <w:r>
        <w:rPr/>
        <w:t>놬싂</w:t>
      </w:r>
      <w:r>
        <w:rPr/>
        <w:t>⡕</w:t>
      </w:r>
      <w:r>
        <w:rPr/>
        <w:t>樨劣㤪䠨琱⭢撥怷싂濂䨬竂⽱哂数䩰拂礮䧎㝙剌䣍묭㘮掩戦穔琷␥</w:t>
      </w:r>
      <w:r>
        <w:rPr/>
        <w:t>⡹</w:t>
      </w:r>
      <w:r>
        <w:rPr/>
        <w:t>뼯䡢䱵㥴숮슬摐녩卧䅕恆瀱潁欬㷂⩦仂습梡믂</w:t>
      </w:r>
      <w:r>
        <w:rPr/>
        <w:t>ꤵ</w:t>
      </w:r>
      <w:r>
        <w:rPr/>
        <w:t>焵㕚䭾祕埂䗂䜮㑵顴䣂숽夸唳项쉖砱쉠⑩䜬眨╱姂㭒⫂⑟璬颩伥㍆숮凂䉣斱⥏⦮㭍⨰꥘琥䀵뇂ꎘ깥⼯轕䑀轂슮勂橋儯</w:t>
      </w:r>
      <w:r>
        <w:rPr/>
        <w:t>Ⳃ</w:t>
      </w:r>
      <w:r>
        <w:rPr/>
        <w:t>セ䨩㜳曂㈷䱃㘳欦㛂な쉍녁歂圹却쉱㢡ꅌ⥯㍉㊘奀츨䭃揂깪㪩役⼬癱슩竂睔싂쉐쉢特穯숲㑡ゥ⹑怣坖쉬</w:t>
      </w:r>
      <w:r>
        <w:rPr/>
        <w:t>꧂</w:t>
      </w:r>
      <w:r>
        <w:rPr/>
        <w:t>圸捁쉲䊻䅡</w:t>
      </w:r>
      <w:r>
        <w:rPr/>
        <w:t>ⰺ</w:t>
      </w:r>
      <w:r>
        <w:rPr/>
        <w:t>丰㋂긹縵ꥢ⤰爯䜪医슮癓奏䬹禬䚘♌⩢㉆摐㛂䡪吹稴㝘䭷슿䥰䠽╙佞穇때</w:t>
      </w:r>
      <w:r>
        <w:rPr/>
        <w:t>ⰺ</w:t>
      </w:r>
      <w:r>
        <w:rPr/>
        <w:t>橬䪥</w:t>
      </w:r>
      <w:r>
        <w:rPr/>
        <w:t>⢣</w:t>
      </w:r>
      <w:r>
        <w:rPr/>
        <w:t>繆塇쉳祈幙깭砯线繟쉲㑓䅌쉥橀橌界汙䦮䖻쉏쉳깺쉆㍲⍏猻ㄳ幀</w:t>
      </w:r>
      <w:r>
        <w:rPr/>
        <w:t>Ⳃ</w:t>
      </w:r>
      <w:r>
        <w:rPr/>
        <w:t>汓슡㬷洸숪ꍔ걹䙩焭渰쉢癢ꆏ㭕汶枮격绂稺年伱頥硙쉬⪩⹤䉎䅲䰰㡅⥫</w:t>
      </w:r>
      <w:r>
        <w:rPr/>
        <w:t>ꗂ</w:t>
      </w:r>
      <w:r>
        <w:rPr/>
        <w:t>盂춻컂䍶숣싂〨䡢厘㡲侻ꄮ䭏⾵㶱题䓂橅䝏걯쉀啂櫂䭦䤯슩沿⹩均⹀䗂橫噦㙟㈵墘妿촣垩⑦祫㪻⹷掱涬硟쏂ヂ슬⏂弯충灘䳂ꥨ㖵⴩瞬澡䜯쉩ꥧ窩傱㋍슮椫ꄦ䮿㙒畩灘㐻⑆㕷摙땉摷栵썣䘴泂埍㤶慳塯潌洭冣</w:t>
      </w:r>
      <w:r>
        <w:rPr/>
        <w:t>ⴳ</w:t>
      </w:r>
      <w:r>
        <w:rPr/>
        <w:t>깑㵓伊匹╺⼮瑦瀣䒻忂㉚⬻乱㚻ꅧ쉏⩔䀮㑕녋䩊扙摌</w:t>
      </w:r>
      <w:r>
        <w:rPr/>
        <w:t>ⰴ</w:t>
      </w:r>
      <w:r>
        <w:rPr/>
        <w:t>썑숽쉢煦爥</w:t>
      </w:r>
      <w:r>
        <w:rPr/>
        <w:t>ꦮ꧂</w:t>
      </w:r>
      <w:r>
        <w:rPr/>
        <w:t>汷</w:t>
      </w:r>
      <w:r>
        <w:rPr/>
        <w:t>ⵧ</w:t>
      </w:r>
      <w:r>
        <w:rPr/>
        <w:t>瀤济쉢杇⤵慘⬮弳딮卯唪祣䭇牶竂㝎欬⻂穆偹眫㣃猶䀪捈盂♒㝢眶乘걚숫䦩睇</w:t>
      </w:r>
      <w:r>
        <w:rPr/>
        <w:t>ⵇ</w:t>
      </w:r>
      <w:r>
        <w:rPr/>
        <w:t>쌱䞬䜶뗂甽</w:t>
      </w:r>
      <w:r>
        <w:rPr/>
        <w:t>⠺</w:t>
      </w:r>
      <w:r>
        <w:rPr/>
        <w:t>廂妏쉋䐸噔⦣桏䜪캥欶䣂偹㙢稺枿ꅶ</w:t>
      </w:r>
      <w:r>
        <w:rPr/>
        <w:t>꤭</w:t>
      </w:r>
      <w:r>
        <w:rPr/>
        <w:t>뼫⨽⑕쉴煞</w:t>
      </w:r>
      <w:r>
        <w:rPr/>
        <w:t>ꕥ</w:t>
      </w:r>
      <w:r>
        <w:rPr/>
        <w:t>䕓䥱␦淃숳湠㕡묵瓂⌴庿⚡甪坒䁌뭒쵦쉒摦싂췂坞싂䈽숭녔瀪䤺쉥䰺</w:t>
      </w:r>
      <w:r>
        <w:rPr/>
        <w:t>ꖩ</w:t>
      </w:r>
      <w:r>
        <w:rPr/>
        <w:t>쉬棂쉙ꆮ䘨吴绂ㅚ써䀪嚘歑Ⓕべ嘸⬪乣쉫⮣쉆琻⬷⪥쉭䐪</w:t>
      </w:r>
      <w:r>
        <w:rPr/>
        <w:t>ꔩ</w:t>
      </w:r>
      <w:r>
        <w:rPr/>
        <w:t>伬쉶넽佰⑴㜵序䭾숺摭䈫婧넪埂䑌穎奩쉂喥쉣佅䅖㘽挴슬㕉偐䑇猨灗䥷癯示</w:t>
      </w:r>
      <w:r>
        <w:rPr/>
        <w:t>Ⳃ</w:t>
      </w:r>
      <w:r>
        <w:rPr/>
        <w:t>㬶쉥뇂䁩唩平쉹싂䉭椷憮념䱠穬㔮顖栳椰㙮⼦狂쉄晕噶佶㙸恟┪쉖땸싂幧歷⩑◂猸繕싎彰滃떩曂煖縳捓쉆</w:t>
      </w:r>
      <w:r>
        <w:rPr/>
        <w:t>ꕕ</w:t>
      </w:r>
      <w:r>
        <w:rPr/>
        <w:t>䑚</w:t>
      </w:r>
      <w:r>
        <w:rPr/>
        <w:t>⣂</w:t>
      </w:r>
      <w:r>
        <w:rPr/>
        <w:t>䀻劘䈪歅썔怤⩘</w:t>
      </w:r>
      <w:r>
        <w:rPr/>
        <w:t>ꖣ</w:t>
      </w:r>
      <w:r>
        <w:rPr/>
        <w:t>塯⾮䱒쉨唺愤瓂滂㛂畡䴩佂땥㬩⥓扆㍆쉱쉸⩶숬睪睌䑇⥲き橋泂さ煔䭬杇♴㭟恖桺쉐깳㕵塪婶圬믂䨶䠮</w:t>
      </w:r>
      <w:r>
        <w:rPr/>
        <w:t>ꦵ</w:t>
      </w:r>
      <w:r>
        <w:rPr/>
        <w:t>䡥灉</w:t>
      </w:r>
      <w:r>
        <w:rPr/>
        <w:t>ꤵ</w:t>
      </w:r>
      <w:r>
        <w:rPr/>
        <w:t>嫂촵眱㙪쉁⥸녳㉀녰杯쉤柎恫ㆩ⒩㣂㌭쉹穂촥䏍㑁◎桭畹瑇껂濍䲣쉰◂ꍏ稪䭩䱂溬㛂㝶搮癆</w:t>
      </w:r>
      <w:r>
        <w:rPr/>
        <w:t>Ⲙ</w:t>
      </w:r>
      <w:r>
        <w:rPr/>
        <w:t>琥㴹쉕匰牔㙨걌⽣䶱㴽</w:t>
      </w:r>
      <w:r>
        <w:rPr/>
        <w:t>꧂</w:t>
      </w:r>
      <w:r>
        <w:rPr/>
        <w:t>䅵櫎뮘슡싂㍒쉞쉖숷</w:t>
      </w:r>
      <w:r>
        <w:rPr/>
        <w:t>ꥊ</w:t>
      </w:r>
      <w:r>
        <w:rPr/>
        <w:t>깗ꏂ䬴</w:t>
      </w:r>
      <w:r>
        <w:rPr/>
        <w:t>ꦱ</w:t>
      </w:r>
      <w:r>
        <w:rPr/>
        <w:t>嫂䛂䦥㙇儻毃</w:t>
      </w:r>
      <w:r>
        <w:rPr/>
        <w:t>ꔹ</w:t>
      </w:r>
      <w:r>
        <w:rPr/>
        <w:t>嚮갲伽啵</w:t>
      </w:r>
      <w:r>
        <w:rPr/>
        <w:t>⢘</w:t>
      </w:r>
      <w:r>
        <w:rPr/>
        <w:t>쉋㭂♃敏⍭⤰쉖㩬堯旂숰繅걎숪㚩슥啹琦썀橖熻祃暩縱뇂㬤쉋䕹뭈渭⾥⥐⑧⌱䖬剢妩䍴ァ眶旂䱭ꇂ䍺歾佘其䄨势杕䴫吺䃂쌬佖㗂痂</w:t>
      </w:r>
      <w:r>
        <w:rPr/>
        <w:t>ꥃ</w:t>
      </w:r>
      <w:r>
        <w:rPr/>
        <w:t>䥋男眱䕦歳쉣璏樷坷☸栴㴩䢻䨸⫂售㙸〪쉧㨰ꄩ挺周杓唽参⩖弪䴽</w:t>
      </w:r>
      <w:r>
        <w:rPr/>
        <w:t>Ɑ</w:t>
      </w:r>
      <w:r>
        <w:rPr/>
        <w:t>呉兌印⻂</w:t>
      </w:r>
      <w:r>
        <w:rPr/>
        <w:t>ⱈ</w:t>
      </w:r>
      <w:r>
        <w:rPr/>
        <w:t>曍⭤漥ꍄ凍㑔婷㨷䉕ㅦ䴣쉨뽸쵁⪩␪竂療⍁쉲瘴칲녘䉵癦䠴걬⺻稳砹呠頷╗ꍉ䘺昬숱㡚䙐</w:t>
      </w:r>
      <w:r>
        <w:rPr/>
        <w:t>⡎</w:t>
      </w:r>
      <w:r>
        <w:rPr/>
        <w:t>슡䛂䜻晃슘幱杖滂坅</w:t>
      </w:r>
      <w:r>
        <w:rPr/>
        <w:t>ꔊ</w:t>
      </w:r>
      <w:r>
        <w:rPr/>
        <w:t>桶乍暣旂숮痃噤㈣녹啑쵧䍀湌亏⹅</w:t>
      </w:r>
      <w:r>
        <w:rPr/>
        <w:t>ꤽ</w:t>
      </w:r>
      <w:r>
        <w:rPr/>
        <w:t>ꇎ乾㤸곂㩱㵞秂壂딵幭泎⍶琨㇍</w:t>
      </w:r>
      <w:r>
        <w:rPr/>
        <w:t>ⷃ⍺</w:t>
      </w:r>
      <w:r>
        <w:rPr/>
        <w:t>䨩輭㨣⩠梮埂⏂杄䉆㑞䁂㩚슱佬挦⹲智轾渫幪쉯乏䔵녺긪娭颏㕧戤唪皥싂딺侬䮿⥣ㅄ〨唦</w:t>
      </w:r>
      <w:r>
        <w:rPr/>
        <w:t>⣂</w:t>
      </w:r>
      <w:r>
        <w:rPr/>
        <w:t>偕坮䡭瑗术楸搴㎿䎿湐䩨洣填ꅷ싂䵠긪ㆻ湲种䖡</w:t>
      </w:r>
      <w:r>
        <w:rPr/>
        <w:t>ⰻ</w:t>
      </w:r>
      <w:r>
        <w:rPr/>
        <w:t>썯轔㑚걪㥐昲</w:t>
      </w:r>
      <w:r>
        <w:rPr/>
        <w:t>ꥄ</w:t>
      </w:r>
      <w:r>
        <w:rPr/>
        <w:t>恎幺㧂啋䪬塷</w:t>
      </w:r>
      <w:r>
        <w:rPr/>
        <w:t>ⲵ</w:t>
      </w:r>
      <w:r>
        <w:rPr/>
        <w:t>䀬⑱溩쉲慰춥䯂乯湐飍ꇂ⥸</w:t>
      </w:r>
      <w:r>
        <w:rPr/>
        <w:t>ꔹ</w:t>
      </w:r>
      <w:r>
        <w:rPr/>
        <w:t>汙㭓쉎</w:t>
      </w:r>
      <w:r>
        <w:rPr/>
        <w:t>ꤤ⩱</w:t>
      </w:r>
      <w:r>
        <w:rPr/>
        <w:t>떣⧍暻</w:t>
      </w:r>
      <w:r>
        <w:rPr/>
        <w:t>ⱅ</w:t>
      </w:r>
      <w:r>
        <w:rPr/>
        <w:t>顰扟㨴〤</w:t>
      </w:r>
      <w:r>
        <w:rPr/>
        <w:t>ⱙ</w:t>
      </w:r>
      <w:r>
        <w:rPr/>
        <w:t>䀸乍坯싂楗쉊⩇搻碡촻㍆㛂</w:t>
      </w:r>
      <w:r>
        <w:rPr/>
        <w:t>ꥎ</w:t>
      </w:r>
      <w:r>
        <w:rPr/>
        <w:t>㥶敘쉃⌰싂</w:t>
      </w:r>
      <w:r>
        <w:rPr/>
        <w:t>ꕶꖘ</w:t>
      </w:r>
      <w:r>
        <w:rPr/>
        <w:t>䍬</w:t>
      </w:r>
      <w:r>
        <w:rPr/>
        <w:t>ꔨ</w:t>
      </w:r>
      <w:r>
        <w:rPr/>
        <w:t>쉆咡䷎樲塲⯂ㅟ礻恍淂걎亿뽎潤悮⧍⩘</w:t>
      </w:r>
      <w:r>
        <w:rPr/>
        <w:t>ꦬ</w:t>
      </w:r>
      <w:r>
        <w:rPr/>
        <w:t>牬쌬庵楧䓂㩇佗渶繥顩枵㕧䉩㐤撮义㬶斥游ぞ␪敕숽싂⭯湾急㕬⥌䡐쉹</w:t>
      </w:r>
      <w:r>
        <w:rPr/>
        <w:t>ꤳ</w:t>
      </w:r>
      <w:r>
        <w:rPr/>
        <w:t>痂</w:t>
      </w:r>
      <w:r>
        <w:rPr/>
        <w:t>ⴥ</w:t>
      </w:r>
      <w:r>
        <w:rPr/>
        <w:t>眤悥幷</w:t>
      </w:r>
      <w:r>
        <w:rPr/>
        <w:t>ꔷ</w:t>
      </w:r>
      <w:r>
        <w:rPr/>
        <w:t>潐뼵䩑亣攵䛂ꆣ呗쉱숮뽐啤渨♳奓슬燂息奃ㄳ⩍惂䙭쉸琻㠩☹㯂슩亏癯⫂㵠婳⑰긤㍋婃싍泂濂㍧浟㙈걟䜯乑䵸暡拂</w:t>
      </w:r>
      <w:r>
        <w:rPr/>
        <w:t>⡂</w:t>
      </w:r>
      <w:r>
        <w:rPr/>
        <w:t>神ꅢ偎搹⹱䝸</w:t>
      </w:r>
      <w:r>
        <w:rPr/>
        <w:t>⡑</w:t>
      </w:r>
      <w:r>
        <w:rPr/>
        <w:t>㙳</w:t>
      </w:r>
      <w:r>
        <w:rPr/>
        <w:t>ꥃ</w:t>
      </w:r>
      <w:r>
        <w:rPr/>
        <w:t>䁎䭖슿䙱숨뭂ꍶ夭惂煈䆘倭♳䡠繀⫂㢱쉞</w:t>
      </w:r>
      <w:r>
        <w:rPr/>
        <w:t>ꖣ</w:t>
      </w:r>
      <w:r>
        <w:rPr/>
        <w:t>囂䗂㧂頮⛂</w:t>
      </w:r>
      <w:r>
        <w:rPr/>
        <w:t>Ⱨ</w:t>
      </w:r>
      <w:r>
        <w:rPr/>
        <w:t>照䊬䈭䡩쉍䂮汢咮硣坥灢奩䝴旂㡫뼪┩歅惃㔳</w:t>
      </w:r>
      <w:r>
        <w:rPr/>
        <w:t>ꕘ</w:t>
      </w:r>
      <w:r>
        <w:rPr/>
        <w:t>깰⍩摶⼣卢䨻</w:t>
      </w:r>
      <w:r>
        <w:rPr/>
        <w:t>ⶬ䷃</w:t>
      </w:r>
      <w:r>
        <w:rPr/>
        <w:t>㵙潪弫㓂쉵䔳㧂彊믂䛍⩮檩ㄴ呉</w:t>
      </w:r>
      <w:r>
        <w:rPr/>
        <w:t>ⷂ</w:t>
      </w:r>
      <w:r>
        <w:rPr/>
        <w:t>渱䄥轖㒥慦칥彥䷂썦쌱汳橧撵埍땔绍䶩</w:t>
      </w:r>
      <w:r>
        <w:rPr/>
        <w:t>ꦣ</w:t>
      </w:r>
      <w:r>
        <w:rPr/>
        <w:t>䔳牁䔭쵌汗쉟뿂繚䠥琹</w:t>
      </w:r>
      <w:r>
        <w:rPr/>
        <w:t>ⲩ☵</w:t>
      </w:r>
      <w:r>
        <w:rPr/>
        <w:t>役呢쉔⭃㝲䱋坳顪껃忍汳你欤䍔뭭</w:t>
      </w:r>
      <w:r>
        <w:rPr/>
        <w:t>ⲿ</w:t>
      </w:r>
      <w:r>
        <w:rPr/>
        <w:t>ꇃ怵顳繂╔썕</w:t>
      </w:r>
      <w:r>
        <w:rPr/>
        <w:t>Ⳃ</w:t>
      </w:r>
      <w:r>
        <w:rPr/>
        <w:t>樬슩劏⥨願昪辘怯ど䭯乌슿숴䴬睡</w:t>
      </w:r>
      <w:r>
        <w:rPr/>
        <w:t>⡤</w:t>
      </w:r>
      <w:r>
        <w:rPr/>
        <w:t>ꥱ싍㜸⩊숦쉫䭠쉆㍳挷⸦⮮凂쉴爷䬱걊췃炏㙀䪥恎Ⓜꥭ⻂䅇컎쉔ꍋ⭹ꍁ洵ꍄ⭌ꍦ天싎䱡敆걸昳㐫䵍⻃䐦坡儦堻嗂ꍩ쉪䙁眸復⮻䚱㑰梮䩾浌칵㶡숵쉟估敟墻湡⩬捺묶姃␷⩑◂䁢⩹氮쉕◂㢮┣啦歫心樹쵎纻槂☲夨⑸숨則뿂敉㬰甶働⥘倊╊껂桞獗伳創窬轃촨깂捗건⍞䂏婞⭚嗂</w:t>
      </w:r>
      <w:r>
        <w:rPr/>
        <w:t>ꤷ</w:t>
      </w:r>
      <w:r>
        <w:rPr/>
        <w:t>㋎輹煯䎿桖뼽楤녲⽵䱌䭤⹅</w:t>
      </w:r>
      <w:r>
        <w:rPr/>
        <w:t>ꦱ</w:t>
      </w:r>
      <w:r>
        <w:rPr/>
        <w:t>囂偒温</w:t>
      </w:r>
      <w:r>
        <w:rPr/>
        <w:t>ⵘ</w:t>
      </w:r>
      <w:r>
        <w:rPr/>
        <w:t>槂ぺ穠싂捙機繊숷묦䴸⤥塶㢩牢湥噔⑂疘卆䄹쉴䑁⑎〱呓㥃檱嘥䁸杶婴慩㬨쉘䉎䇂</w:t>
      </w:r>
      <w:r>
        <w:rPr/>
        <w:t>⡹</w:t>
      </w:r>
      <w:r>
        <w:rPr/>
        <w:t>㉖朽숮䃍䂻☺䇂搸狂扙숶쉃䚿싂</w:t>
      </w:r>
      <w:r>
        <w:rPr/>
        <w:t>⡎</w:t>
      </w:r>
      <w:r>
        <w:rPr/>
        <w:t>搯慐숯傱땶쉰婸哂ꥰ䈱䬫㠦싂䷂땦椲</w:t>
      </w:r>
      <w:r>
        <w:rPr/>
        <w:t>ⱆ⑳</w:t>
      </w:r>
      <w:r>
        <w:rPr/>
        <w:t>㙯漸婘쉫㭩ㅞな</w:t>
      </w:r>
      <w:r>
        <w:rPr/>
        <w:t>ⴤ</w:t>
      </w:r>
      <w:r>
        <w:rPr/>
        <w:t>抵뭹〪楟䤳㐪顲䉠眩䱴橕幦쉧券爴뭕䗂朻矂槂㐵</w:t>
      </w:r>
      <w:r>
        <w:rPr/>
        <w:t>ꦣ</w:t>
      </w:r>
      <w:r>
        <w:rPr/>
        <w:t>㥮䴹⽸䛂獹ㅸ쉺壂噣숫吨桉㙐╳煵奡癡◂烂숥</w:t>
      </w:r>
      <w:r>
        <w:rPr/>
        <w:t>⠲</w:t>
      </w:r>
      <w:r>
        <w:rPr/>
        <w:t>ꦬ</w:t>
      </w:r>
      <w:r>
        <w:rPr/>
        <w:t>敷㐮ㄬ憡䕆灓稲</w:t>
      </w:r>
      <w:r>
        <w:rPr/>
        <w:t>ⴻ</w:t>
      </w:r>
      <w:r>
        <w:rPr/>
        <w:t>䩳㕈⽶吴穐쉒桭ꍔ桀普颩䨽뭌㊡䨦숷㠰獨䤶䩳넽繬甭暣䭤걷䵶兢欩╠⩤禬⭪㡈扰ꅗ留恀顶繆⭖⍵㴶</w:t>
      </w:r>
      <w:r>
        <w:rPr/>
        <w:t>ꔴ</w:t>
      </w:r>
      <w:r>
        <w:rPr/>
        <w:t>眦頽䍷⨦摎抵幕曂䵞</w:t>
      </w:r>
      <w:r>
        <w:rPr/>
        <w:t>ꕈ</w:t>
      </w:r>
      <w:r>
        <w:rPr/>
        <w:t>唨⍠⚘⨣䑥</w:t>
      </w:r>
      <w:r>
        <w:rPr/>
        <w:t>ꗂ</w:t>
      </w:r>
      <w:r>
        <w:rPr/>
        <w:t>轁쉍癆祏␻佐幅</w:t>
      </w:r>
      <w:r>
        <w:rPr/>
        <w:t>ⲿ</w:t>
      </w:r>
      <w:r>
        <w:rPr/>
        <w:t>㵉䙭硆颣噳疮쉦摗噑㉔獱ㄵꍳ形䑏氻坳婓쉹</w:t>
      </w:r>
      <w:r>
        <w:rPr/>
        <w:t>ⶻ</w:t>
      </w:r>
      <w:r>
        <w:rPr/>
        <w:t>坔冩ㄤ䵄禿獉䲏딤摫彮☦슩牉ꏂ</w:t>
      </w:r>
      <w:r>
        <w:rPr/>
        <w:t>ⴱ</w:t>
      </w:r>
      <w:r>
        <w:rPr/>
        <w:t>䰣⑫썕爦搪㉣稶숷녯슬擎剉䢵묤榘判㖡㧂뽧斵뽗쉋匷未숬⩀숹쉕숺䛂朽係</w:t>
      </w:r>
      <w:r>
        <w:rPr/>
        <w:t>ꕫ</w:t>
      </w:r>
      <w:r>
        <w:rPr/>
        <w:t>㕉繸</w:t>
      </w:r>
      <w:r>
        <w:rPr/>
        <w:t>Ɒ</w:t>
      </w:r>
      <w:r>
        <w:rPr/>
        <w:t>싂␤畃珍쌣</w:t>
      </w:r>
      <w:r>
        <w:rPr/>
        <w:t>Ⱬ</w:t>
      </w:r>
      <w:r>
        <w:rPr/>
        <w:t>쉦爫濂癨쉌㈤〦䕆栫桪窿洬⩣ぱꄦ㭬⬫捸⼭쉖⽸呴ㅷ⽣䡁匤긨</w:t>
      </w:r>
      <w:r>
        <w:rPr/>
        <w:t>ⱆ</w:t>
      </w:r>
      <w:r>
        <w:rPr/>
        <w:t>獰牚䭺婀嘺慒숷⒏⦱佭㧂긺䝌輤╏楠灠㧂剤딻祠뭟䵖汔硎套䝏破堶琩戬䃃㉌慩쉌䰴汦竂쉡숽ギ䳂坵氷쉴嗂煄偱쉎佉쉌㵶쉐㞣숤䬹輲걔㝲䁹橏</w:t>
      </w:r>
      <w:r>
        <w:rPr/>
        <w:t>Ⱕ</w:t>
      </w:r>
      <w:r>
        <w:rPr/>
        <w:t>ꕏ</w:t>
      </w:r>
      <w:r>
        <w:rPr/>
        <w:t>碡杘쉠쌵噮顓畞克畠⵮绂眷䍭㌪䈦뿂县⹟䲵仂뽕⨴迂㝒츶䵷뽶▻⹔琴兓娭殬忂奉皣⨷ꅌ迂숲⩈숶利⍇ꍐ坣☲弲洦疬噸</w:t>
      </w:r>
      <w:r>
        <w:rPr/>
        <w:t>ꥄ</w:t>
      </w:r>
      <w:r>
        <w:rPr/>
        <w:t>㴩刺港</w:t>
      </w:r>
      <w:r>
        <w:rPr/>
        <w:t>ꗂ</w:t>
      </w:r>
      <w:r>
        <w:rPr/>
        <w:t>㵈⸫㍧仂싎甥猯썁䥈쌭뭵㵏噸</w:t>
      </w:r>
      <w:r>
        <w:rPr/>
        <w:t>ꥃ</w:t>
      </w:r>
      <w:r>
        <w:rPr/>
        <w:t>呐숴㨪ꅖ武ꍧ烍싂쉱뽡䁦敁抡坠煠슘怦촺㘶䩚쉦牡⽣偉桥癄䓍쉎㙰恡ꄫ汵眥地䶥㭣ꥠ檏也浭漊⍇ㄽ㐪딽㏂煩뽀</w:t>
      </w:r>
      <w:r>
        <w:rPr/>
        <w:t>ⲵ</w:t>
      </w:r>
      <w:r>
        <w:rPr/>
        <w:t>奅녯愮刵敶䁷뽇㶬楱侩㭯繕숴싂䱍杚辿牟琴뽘쉰竂䀦䝊牑슱囍䧂啒瞮睇噐恓⩦汉⛍碘啾</w:t>
      </w:r>
      <w:r>
        <w:rPr/>
        <w:t>Ⱝ⍳</w:t>
      </w:r>
      <w:r>
        <w:rPr/>
        <w:t>뇂桶坁㩬㍩䭓繪毂ꅨ⩎숻睍⏂䥤쉪漪晙슏䵎樵摟媻㭹䡩녔汕灓쉫⽱⩣䚣㭊婾⽁椮㚬媣⤵倶形噐⸪啅슿䉱䑕⦵㩪㑍</w:t>
      </w:r>
      <w:r>
        <w:rPr/>
        <w:t>ꤻ</w:t>
      </w:r>
      <w:r>
        <w:rPr/>
        <w:t>䱺埂匶꺡䨥</w:t>
      </w:r>
      <w:r>
        <w:rPr/>
        <w:t>ⰻ</w:t>
      </w:r>
      <w:r>
        <w:rPr/>
        <w:t>歊⧂瞿㋂쉣輷슩嫂㙃⌻杪䪵伸ィ䱥⭦㩞碻塥捁磂ず䵍␰䆻䅤슩⮏⵬㨨뭏쉬딨瘸䛂吨疬䜪⨶䥋⵹塩滍썗뽦뽚䳂幌偢䝏慌䤬쉬⩗췂轀숯帰ꌽ㑇⪏㑧쉬캡倣祶⹧溩轅</w:t>
      </w:r>
      <w:r>
        <w:rPr/>
        <w:t>ꖵ</w:t>
      </w:r>
      <w:r>
        <w:rPr/>
        <w:t>䨩扙䱨쵌湞㖮穥㷂䖩摷⨬䜺땗䡷깃䔵灩㤪佃䨴</w:t>
      </w:r>
      <w:r>
        <w:rPr/>
        <w:t>ⶮ</w:t>
      </w:r>
      <w:r>
        <w:rPr/>
        <w:t>器睲昻⑟瀹쉶牄恑슿䬺猹顃쉐其䰦喡䝘</w:t>
      </w:r>
      <w:r>
        <w:rPr/>
        <w:t>ⱊ</w:t>
      </w:r>
      <w:r>
        <w:rPr/>
        <w:t>䢱╘뽾뽲末</w:t>
      </w:r>
      <w:r>
        <w:rPr/>
        <w:t>ꕠ</w:t>
      </w:r>
      <w:r>
        <w:rPr/>
        <w:t>䝸牭䱏硳떻♎噩䡤う╳⥗本沏쉟쉣歂䍂뭮顀숱䨨쉴䙉쉅슘壂쉱㦱쵫㏍䓂쉚㵥㶱䀷獏廂䅖䕺넺灧煨</w:t>
      </w:r>
      <w:r>
        <w:rPr/>
        <w:t>ꗂⴽ</w:t>
      </w:r>
      <w:r>
        <w:rPr/>
        <w:t>獋敯㌽슱䮣⽹轌庘䅏祣呚쉷䎥쉚⮬㑳泂㡡싃䖡㙰倭焪</w:t>
      </w:r>
      <w:r>
        <w:rPr/>
        <w:t>⢿</w:t>
      </w:r>
      <w:r>
        <w:rPr/>
        <w:t>싂乹㙡㪮帰㉟ꅦ⯂䤭疮</w:t>
      </w:r>
      <w:r>
        <w:rPr/>
        <w:t>ꥂ</w:t>
      </w:r>
      <w:r>
        <w:rPr/>
        <w:t>术</w:t>
      </w:r>
      <w:r>
        <w:rPr/>
        <w:t>⠺</w:t>
      </w:r>
      <w:r>
        <w:rPr/>
        <w:t>㴶浪湹软춻</w:t>
      </w:r>
      <w:r>
        <w:rPr/>
        <w:t>ꤴ</w:t>
      </w:r>
      <w:r>
        <w:rPr/>
        <w:t>轥뮱♙㝗暩浟녤祍額싂깷㐴椷⌸</w:t>
      </w:r>
      <w:r>
        <w:rPr/>
        <w:t>⢩</w:t>
      </w:r>
      <w:r>
        <w:rPr/>
        <w:t>優眣斥㝭橳⽫숣ㅚ潧攵숫땏뿂匥墣싃숴剞町癬橈쉦捥슏啮㥓싃숸䯂</w:t>
      </w:r>
      <w:r>
        <w:rPr/>
        <w:t>⠳</w:t>
      </w:r>
      <w:r>
        <w:rPr/>
        <w:t>椽梏坊愩숴</w:t>
      </w:r>
      <w:r>
        <w:rPr/>
        <w:t>ꤣ</w:t>
      </w:r>
      <w:r>
        <w:rPr/>
        <w:t>潗洦廂쉚䗂♖䱢幌</w:t>
      </w:r>
      <w:r>
        <w:rPr/>
        <w:t>⡰⩦</w:t>
      </w:r>
      <w:r>
        <w:rPr/>
        <w:t>坚쉢瀳䛂</w:t>
      </w:r>
      <w:r>
        <w:rPr/>
        <w:t>⡅</w:t>
      </w:r>
      <w:r>
        <w:rPr/>
        <w:t>ꔽ</w:t>
      </w:r>
      <w:r>
        <w:rPr/>
        <w:t>佡惂睂쉹㴹䜸</w:t>
      </w:r>
      <w:r>
        <w:rPr/>
        <w:t>ꥈ</w:t>
      </w:r>
      <w:r>
        <w:rPr/>
        <w:t>㵱㵶栶徱ꥳ⪿</w:t>
      </w:r>
      <w:r>
        <w:rPr/>
        <w:t>Ⱔ</w:t>
      </w:r>
      <w:r>
        <w:rPr/>
        <w:t>숹</w:t>
      </w:r>
      <w:r>
        <w:rPr/>
        <w:t>ꕂ</w:t>
      </w:r>
      <w:r>
        <w:rPr/>
        <w:t>售쉭껃禮䃂</w:t>
      </w:r>
      <w:r>
        <w:rPr/>
        <w:t>ⷂ</w:t>
      </w:r>
      <w:r>
        <w:rPr/>
        <w:t>쉁㤻ꆥ䀱䟂㩬敏</w:t>
      </w:r>
      <w:r>
        <w:rPr/>
        <w:t>ꗎ</w:t>
      </w:r>
      <w:r>
        <w:rPr/>
        <w:t>쌩슣盂捰깭촣䩵㙏湥搴숬쵄䅥偕䙱斬깫㩩塷㷂殬疿䡴橶䑂促ㄹ幥圤彞晓</w:t>
      </w:r>
      <w:r>
        <w:rPr/>
        <w:t>ⱈ</w:t>
      </w:r>
      <w:r>
        <w:rPr/>
        <w:t>奥⩇쉞䉑頮쉢숺놿潔極縮兕⥄♸</w:t>
      </w:r>
      <w:r>
        <w:rPr/>
        <w:t>ꤴ</w:t>
      </w:r>
      <w:r>
        <w:rPr/>
        <w:t>卢갫歑뾵䐺母輭䁃䭠㠫奎ꎩ䪘㑗㐱海䵖㵎偃沩椽獟뭋圶慷塕㍎</w:t>
      </w:r>
      <w:r>
        <w:rPr/>
        <w:t>ꖣ</w:t>
      </w:r>
      <w:r>
        <w:rPr/>
        <w:t>摘場勂剏㔯쉭숪슬睶硂⑩摐싂幌汦♩곂枩位㕴坑轉䠹䙹</w:t>
      </w:r>
      <w:r>
        <w:rPr/>
        <w:t>ꕴ</w:t>
      </w:r>
      <w:r>
        <w:rPr/>
        <w:t>ꄸꌶ橄㵗未眸婓則</w:t>
      </w:r>
      <w:r>
        <w:rPr/>
        <w:t>Ⰺ</w:t>
      </w:r>
      <w:r>
        <w:rPr/>
        <w:t>砬⍢䳃こ싂꥘獤樨㙊䑉</w:t>
      </w:r>
      <w:r>
        <w:rPr/>
        <w:t>⠦</w:t>
      </w:r>
      <w:r>
        <w:rPr/>
        <w:t>怴䞡檻核㩾氦㋎곂䉑柂泂ꅕ슘⤹畤䄬㡂⥔쵉㓃㤻拂婚䧂䭒轶䁤ㅊ쉘飂뭪倨䛃坣</w:t>
      </w:r>
      <w:r>
        <w:rPr/>
        <w:t>⡈</w:t>
      </w:r>
      <w:r>
        <w:rPr/>
        <w:t>䑑⒩쉚⍕伮쉚䵀奨搫숳䭨顯⑥嫂椹硌</w:t>
      </w:r>
      <w:r>
        <w:rPr/>
        <w:t>ⵆ</w:t>
      </w:r>
      <w:r>
        <w:rPr/>
        <w:t>쉾</w:t>
      </w:r>
      <w:r>
        <w:rPr/>
        <w:t>ⵒ</w:t>
      </w:r>
      <w:r>
        <w:rPr/>
        <w:t>䠣싂㵉捩攸暥녎灟縪㑡怱쉫䬵⤶渫⨩㗂垵愮쉥䙣싎⥆湨畆恪㮡숭婔╔걍浌剴䙔䀩止♚⪩⨥廂睅뭚䵞䋂㷂䂥窩欸⮣听싂슻뽀㍯痂곂䱰</w:t>
      </w:r>
      <w:r>
        <w:rPr/>
        <w:t>ⵐ⹍</w:t>
      </w:r>
      <w:r>
        <w:rPr/>
        <w:t>犥</w:t>
      </w:r>
      <w:r>
        <w:rPr/>
        <w:t>⢩</w:t>
      </w:r>
      <w:r>
        <w:rPr/>
        <w:t>깁⑀䕍朩刴頩橨娰쉴刻▿㌤湾嗂츬毂傩㠥桇⥓╓媩ꥢ啲쉺橶晡䍴洪⩖慕쉮㡏㭳갦儰䑮㍸</w:t>
      </w:r>
      <w:r>
        <w:rPr/>
        <w:t>ⵟ</w:t>
      </w:r>
      <w:r>
        <w:rPr/>
        <w:t>城甪幎⩂琬呑㙇䝇漻搦折</w:t>
      </w:r>
      <w:r>
        <w:rPr/>
        <w:t>ⱶ</w:t>
      </w:r>
      <w:r>
        <w:rPr/>
        <w:t>䰭摸敤㑚㠱숵摓䵅䭾煉欲습煵㭌㙁䴶挮㍍䩵⫂⑒䔫劮╭係歾쉈</w:t>
      </w:r>
      <w:r>
        <w:rPr/>
        <w:t>⡶</w:t>
      </w:r>
      <w:r>
        <w:rPr/>
        <w:t>쉒㟂▬슱쉮㞏䕥칬㩑㵪㓂뭩䕎⩑쌯氪畏⍡긣奱祍</w:t>
      </w:r>
      <w:r>
        <w:rPr/>
        <w:t>Ɽ</w:t>
      </w:r>
      <w:r>
        <w:rPr/>
        <w:t>票⫂畲췃쉃奟⬷칉〬序痂ꥰ砶䬪惂걒猲橦㉂乙䡓䘤飂捞止噔轂徏睦碱뭅硟㮱全戭瑙爬〽묰숺懂㔪但秎⨲也⸦䝶沵䅓嫂䍙牡⩍愣硸䆣</w:t>
      </w:r>
      <w:r>
        <w:rPr/>
        <w:t>ꤽ</w:t>
      </w:r>
      <w:r>
        <w:rPr/>
        <w:t>瑇</w:t>
      </w:r>
      <w:r>
        <w:rPr/>
        <w:t>ⰹ</w:t>
      </w:r>
      <w:r>
        <w:rPr/>
        <w:t>숣泍㈰䵂ぢ曂ㅑꥤ姂♶⫂쉣䯂䉠敭믂쉓扄恚䩆쉸㭈</w:t>
      </w:r>
      <w:r>
        <w:rPr/>
        <w:t>ꤶ</w:t>
      </w:r>
      <w:r>
        <w:rPr/>
        <w:t>湡ꍭ딤潄甲凂涿䣂䜦啋啱䪣獱䉲嘽匭捯㶥卥杕牸䒬硬核奮搥ꥷ㏎唦싂ꇂ愹桔潀撻䅕㕮悻礰助걉㔰숭㡬ꥧ〈㉬㭙䡷猴</w:t>
      </w:r>
      <w:r>
        <w:rPr/>
        <w:t>Ⱖ</w:t>
      </w:r>
      <w:r>
        <w:rPr/>
        <w:t>㍏矍昽쉚䑱慬䡉圻煠恋뭳㐦</w:t>
      </w:r>
      <w:r>
        <w:rPr/>
        <w:t>Ⱖ</w:t>
      </w:r>
      <w:r>
        <w:rPr/>
        <w:t>揂畹␥㞱睄欷길顤坦㴣䒩捙㡥㶻畯</w:t>
      </w:r>
      <w:r>
        <w:rPr/>
        <w:t>꧂</w:t>
      </w:r>
      <w:r>
        <w:rPr/>
        <w:t>쉙쉬䠣燎敶쉴惂異繥憱哎䶻䏂㑗頨⺿뼥敄偦⩨⩤◂咩恈䅥漪䅞䄹攳쉞慐穠숬啈䢱쉤弩ꏂ接旂啚輨呾捖⍉쵋ꌰ㑬ꆱ恢呉㥗殘樶瞣</w:t>
      </w:r>
      <w:r>
        <w:rPr/>
        <w:t>ⱊ</w:t>
      </w:r>
      <w:r>
        <w:rPr/>
        <w:t>㍊</w:t>
      </w:r>
      <w:r>
        <w:rPr/>
        <w:t>꧂</w:t>
      </w:r>
      <w:r>
        <w:rPr/>
        <w:t>穑⌱쉒楚庬媏䷂䝓</w:t>
      </w:r>
      <w:r>
        <w:rPr/>
        <w:t>ꕈ␯</w:t>
      </w:r>
      <w:r>
        <w:rPr/>
        <w:t>顤癏쎿⤶⨭頦쉠捑노瑴㑂땔㙓湯幁桗곂㤯놩⍭㉡䁅牗쌰䥉倪彌㓂慉坏栱ケ竂啥쉑㙀⪏摟㵊甥䫂㧂슣塭깁捾效⍣놮桠숪㥢浕</w:t>
      </w:r>
      <w:r>
        <w:rPr/>
        <w:t>Ⰺ</w:t>
      </w:r>
      <w:r>
        <w:rPr/>
        <w:t>䭍祾䕹㨺穘캵渪㦏眷汣潂浦匽䨷딣</w:t>
      </w:r>
      <w:r>
        <w:rPr/>
        <w:t>ⰻ</w:t>
      </w:r>
      <w:r>
        <w:rPr/>
        <w:t>㡓剘䊩쉉䑑슣灒쉊瑄徻乆仂땠㉈슩眭顔楍칤兌곂お畵땨㕚䱖異깠李焸츯㦥뭮ꅹ祮䵶係㭂뇂㘽恈䞿啭禘넴劻埂䩴숦◍䅴쉰숰䅔쉁敤廂勂摩坑廂</w:t>
      </w:r>
      <w:r>
        <w:rPr/>
        <w:t>ꔸ</w:t>
      </w:r>
      <w:r>
        <w:rPr/>
        <w:t>쉲뽌ꅙ縴䊮㩷橾庥⑤堹쉯숭朽妻牠䠩焹숵堣幥䩗楚䰮</w:t>
      </w:r>
      <w:r>
        <w:rPr/>
        <w:t>ⵚ</w:t>
      </w:r>
      <w:r>
        <w:rPr/>
        <w:t>楔슣㨲帴䃂灍깫䙓㡃幉㣂㌬깹㦩祡䄳䋂牅▮㷎壂㝴숮숴枵楗犡䜬㡂䭀砨䫎榘㌷</w:t>
      </w:r>
      <w:r>
        <w:rPr/>
        <w:t>⡂</w:t>
      </w:r>
      <w:r>
        <w:rPr/>
        <w:t>㥫갳呵㵸ㅈ쉂桉치뭩쉚ꄪㅑ쉀㬹噖</w:t>
      </w:r>
      <w:r>
        <w:rPr/>
        <w:t>⡰</w:t>
      </w:r>
      <w:r>
        <w:rPr/>
        <w:t>쉶匪縭</w:t>
      </w:r>
      <w:r>
        <w:rPr/>
        <w:t>ⱂ</w:t>
      </w:r>
      <w:r>
        <w:rPr/>
        <w:t>棎쉦깉燂따숣坮湍利</w:t>
      </w:r>
      <w:r>
        <w:rPr/>
        <w:t>ⱐ</w:t>
      </w:r>
      <w:r>
        <w:rPr/>
        <w:t>쎬쵎</w:t>
      </w:r>
      <w:r>
        <w:rPr/>
        <w:t>ꤴ</w:t>
      </w:r>
      <w:r>
        <w:rPr/>
        <w:t>毂㌮䠲灕䒥㖵♂꥘썦㕘佴怺毂㦬㵐捒䮵슱</w:t>
      </w:r>
      <w:r>
        <w:rPr/>
        <w:t>ꥑ</w:t>
      </w:r>
      <w:r>
        <w:rPr/>
        <w:t>恄슩轘䬸</w:t>
      </w:r>
      <w:r>
        <w:rPr/>
        <w:t>ꥑ</w:t>
      </w:r>
      <w:r>
        <w:rPr/>
        <w:t>縻⩒쉚含喿䜶츬䩆飃妡硐瑱䨤杂⹍⧂쉷揎匩暻쉶獣㭨㣎⹯䍘晊쵵䰸䂵♬䃎</w:t>
      </w:r>
      <w:r>
        <w:rPr/>
        <w:t>Ⱕ⨦</w:t>
      </w:r>
      <w:r>
        <w:rPr/>
        <w:t>桃</w:t>
      </w:r>
      <w:r>
        <w:rPr/>
        <w:t>⡹</w:t>
      </w:r>
      <w:r>
        <w:rPr/>
        <w:t>畏뮥㉁盂싂〽깩愵곂⽥楚䐪쉭刬썷⬱</w:t>
      </w:r>
      <w:r>
        <w:rPr/>
        <w:t>ⱥ</w:t>
      </w:r>
      <w:r>
        <w:rPr/>
        <w:t>㖥癘㑉䥮䙤礩䑏⼣쉟걡抻参㈸慡썬懍䅈꧎洰㔩䱱瑃䅶숪幁쉭㏂朱┴瑬싂别婺乑奬癙뭖妻佶녀墵㠳顲⍬て㑆牞敳ꆩ橈桌楢䊩썏쉪뽌㝍쉑欺䠯䵴䜸癬顄䡾挪棎싂禵슏呍쉇歞灳ォ㪮⥖䩭乒䠦唩ꅚ칇䍪ㄶ飂ㄨ㔰뽚剘憱쉈䒏顮뽢㛂ㅍ㫎㑳⚱烂㙅瘴䐺쉅硒</w:t>
      </w:r>
      <w:r>
        <w:rPr/>
        <w:t>ꥋ</w:t>
      </w:r>
      <w:r>
        <w:rPr/>
        <w:t>䩮斣浑㩘伯쉌쉩瀫晃丳故慬煒慐焸堬쉤䥐⽳栱㴦歊䅃䪩㡢戱쉃슿</w:t>
      </w:r>
      <w:r>
        <w:rPr/>
        <w:t>ⵟ⭧</w:t>
      </w:r>
      <w:r>
        <w:rPr/>
        <w:t>伬쉌⸴瑭癲牎䚿䭯㡃穷깤晲晈숳땭▩㥍겏㙹卉歙䏂燂⵸</w:t>
      </w:r>
      <w:r>
        <w:rPr/>
        <w:t>ꦻ</w:t>
      </w:r>
      <w:r>
        <w:rPr/>
        <w:t>㧍뽃㍈娱卬县쉸楰䱭㑶慢戭噷⌴忂쉏㬶㡊䡞汇⥭祀繱</w:t>
      </w:r>
      <w:r>
        <w:rPr/>
        <w:t>⠵</w:t>
      </w:r>
      <w:r>
        <w:rPr/>
        <w:t>煱</w:t>
      </w:r>
      <w:r>
        <w:rPr/>
        <w:t>ꤰ</w:t>
      </w:r>
      <w:r>
        <w:rPr/>
        <w:t>㨨牖摟숪⹙슿晲䱆㶩숲뽙牙牕㨷瞻煢</w:t>
      </w:r>
      <w:r>
        <w:rPr/>
        <w:t>⡤</w:t>
      </w:r>
      <w:r>
        <w:rPr/>
        <w:t>갷㔹䬥슣ꍃ姂䵅拂⧂깮娨檩椳</w:t>
      </w:r>
      <w:r>
        <w:rPr/>
        <w:t>ꖥ</w:t>
      </w:r>
      <w:r>
        <w:rPr/>
        <w:t>嘪쉣䡸繹樺⍹</w:t>
      </w:r>
      <w:r>
        <w:rPr/>
        <w:t>ꤳ</w:t>
      </w:r>
      <w:r>
        <w:rPr/>
        <w:t>숫습幵啓⫂습숤䗂璵㔺䁄彎杆䥗哎쉺㟂</w:t>
      </w:r>
      <w:r>
        <w:rPr/>
        <w:t>ⳃ</w:t>
      </w:r>
      <w:r>
        <w:rPr/>
        <w:t>ꌽ⿂숷恑㮵㩑䭷夯榩숰楞㝎</w:t>
      </w:r>
      <w:r>
        <w:rPr/>
        <w:t>ꥃ</w:t>
      </w:r>
      <w:r>
        <w:rPr/>
        <w:t>盂</w:t>
      </w:r>
      <w:r>
        <w:rPr/>
        <w:t>ⵦ</w:t>
      </w:r>
      <w:r>
        <w:rPr/>
        <w:t>썐参佘䴷廂權祷夷싂땨쉦侱</w:t>
      </w:r>
      <w:r>
        <w:rPr/>
        <w:t>⠪</w:t>
      </w:r>
      <w:r>
        <w:rPr/>
        <w:t>㛂䳍㤷싂䩈坹獑㵫䡙쵓⹎瑤⦥㭵株桇</w:t>
      </w:r>
      <w:r>
        <w:rPr/>
        <w:t>ⵊ</w:t>
      </w:r>
      <w:r>
        <w:rPr/>
        <w:t>縷㙴洲걺썷奁걩倪䫂媬刣딬か塦瓂乾⹪坳㍣狂壂⌲煴䶥뼴ꅚ썂</w:t>
      </w:r>
      <w:r>
        <w:rPr/>
        <w:t>⠨</w:t>
      </w:r>
      <w:r>
        <w:rPr/>
        <w:t>䐮挺╞⑊⬴䇂㟂䬣盂癌㝬╨摆땒⚻꺱盂⤫㵢⛂</w:t>
      </w:r>
      <w:r>
        <w:rPr/>
        <w:t>Ⱬ⍬</w:t>
      </w:r>
      <w:r>
        <w:rPr/>
        <w:t>渫迂┩倯䵭瑚♹棂쉦썥哂䠨쌤䶩漩땓瘵顃䳂㤴㮏儯⬳颱☪꤮刺滂硁㔺珂㚬潭䲮⭪偘</w:t>
      </w:r>
      <w:r>
        <w:rPr/>
        <w:t>ꤹ</w:t>
      </w:r>
      <w:r>
        <w:rPr/>
        <w:t>㈣㖥伬뽷㐴佴␵숻㗂뮘㠷⫍秂儳䩷䁅剫떵쉤㉲が쉀슻怽席ꅴ卪灥㍞㜱勂㵠䆡䡣</w:t>
      </w:r>
      <w:r>
        <w:rPr/>
        <w:t>ꗂ</w:t>
      </w:r>
      <w:r>
        <w:rPr/>
        <w:t>䉧啦⦬䇂测㵋砣㝇空숯ꎘ㖮㡩䍬⧍为䋎淂痎䇂㝢参穤⥢㌥쉏縥ㅑ䙔쉶绎㷂彍昣䩇⩭偸係뽗㴷쵞䩌擂㭐祬</w:t>
      </w:r>
      <w:r>
        <w:rPr/>
        <w:t>ⶱ</w:t>
      </w:r>
      <w:r>
        <w:rPr/>
        <w:t>쉒䥵쉭睂婧㑧瑪浟䪣玬凍ꄽ⏂</w:t>
      </w:r>
      <w:r>
        <w:rPr/>
        <w:t>Ⳃ</w:t>
      </w:r>
      <w:r>
        <w:rPr/>
        <w:t>皱报䥾猦⽖汔稽㛃䡳溩偞桸䎮ꥦꅣ獪惎廂绂뭲뽩顪㩍쎩䨱獁㩥垱忂斡</w:t>
      </w:r>
      <w:r>
        <w:rPr/>
        <w:t>ꥆ</w:t>
      </w:r>
      <w:r>
        <w:rPr/>
        <w:t>歯␨㙨氬캣㭢砵⭁桌厣奈輦숭䑚杍彾쵫轡瑇㠴녎噦稶䝤璩濂Ⓜ渽䁐싂来佖燂㩢傱呫䰣⹯䱠㦣噡睶뭥갺庡䒵轉瘭㨹矂京䁀⑂敠䚿辻꺏뼮ㅢ扠떩싂㡘ꅆ匥뾡憏⑹䆱㏂䠭婊㍊䤫쉪㇂椬囂㵖䩸晑㙘橈쉕䄲</w:t>
      </w:r>
      <w:r>
        <w:rPr/>
        <w:t>⡬</w:t>
      </w:r>
      <w:r>
        <w:rPr/>
        <w:t>畋儽䱮猲⤷忂쉌⒬쵤ꍭ佐ꍭ䩍</w:t>
      </w:r>
      <w:r>
        <w:rPr/>
        <w:t>꧂</w:t>
      </w:r>
      <w:r>
        <w:rPr/>
        <w:t>㕸쉦灨牺䶘쏃⎿㕺噪央슩쉩⽟擂瑏䶵䁮ꏂ奏쉩椽昷昶</w:t>
      </w:r>
      <w:r>
        <w:rPr/>
        <w:t>⢿ⱺ</w:t>
      </w:r>
      <w:r>
        <w:rPr/>
        <w:t>掱奾뽇⩘嗎啋䃂</w:t>
      </w:r>
      <w:r>
        <w:rPr/>
        <w:t>⡴</w:t>
      </w:r>
      <w:r>
        <w:rPr/>
        <w:t>潕浄漪슣㉧␱嫂䜶</w:t>
      </w:r>
      <w:r>
        <w:rPr/>
        <w:t>⠲</w:t>
      </w:r>
      <w:r>
        <w:rPr/>
        <w:t>灢㑭呎ꥤ숯斩싂싂敷</w:t>
      </w:r>
      <w:r>
        <w:rPr/>
        <w:t>⠹</w:t>
      </w:r>
      <w:r>
        <w:rPr/>
        <w:t>䳂쉒轟癯嘺싂</w:t>
      </w:r>
      <w:r>
        <w:rPr/>
        <w:t>⠷</w:t>
      </w:r>
      <w:r>
        <w:rPr/>
        <w:t>슱䑋칅⬪祄䚡桯</w:t>
      </w:r>
      <w:r>
        <w:rPr/>
        <w:t>ⵣ</w:t>
      </w:r>
      <w:r>
        <w:rPr/>
        <w:t>瀴瘥牰⵵묤</w:t>
      </w:r>
      <w:r>
        <w:rPr/>
        <w:t>ꔱ</w:t>
      </w:r>
      <w:r>
        <w:rPr/>
        <w:t>挵瑡㨶뇎䴹塅䵴㵗種㙧桾㍏渣</w:t>
      </w:r>
      <w:r>
        <w:rPr/>
        <w:t>ꔺ</w:t>
      </w:r>
      <w:r>
        <w:rPr/>
        <w:t>䩶</w:t>
      </w:r>
      <w:r>
        <w:rPr/>
        <w:t>ⱄ</w:t>
      </w:r>
      <w:r>
        <w:rPr/>
        <w:t>旂㩙</w:t>
      </w:r>
      <w:r>
        <w:rPr/>
        <w:t>ⶣ</w:t>
      </w:r>
      <w:r>
        <w:rPr/>
        <w:t>쉊㐩〥</w:t>
      </w:r>
      <w:r>
        <w:rPr/>
        <w:t>ꦥ</w:t>
      </w:r>
      <w:r>
        <w:rPr/>
        <w:t>⡲</w:t>
      </w:r>
      <w:r>
        <w:rPr/>
        <w:t>礷녳顔汋ꄦ䕲偐䀦瑗</w:t>
      </w:r>
      <w:r>
        <w:rPr/>
        <w:t>⢣</w:t>
      </w:r>
      <w:r>
        <w:rPr/>
        <w:t>쉌</w:t>
      </w:r>
      <w:r>
        <w:rPr/>
        <w:t>ꥊ</w:t>
      </w:r>
      <w:r>
        <w:rPr/>
        <w:t>㡌き쉮쉘倣쵐䁂쉪㍙樻坰⥁쵭</w:t>
      </w:r>
      <w:r>
        <w:rPr/>
        <w:t>ꕥ☪</w:t>
      </w:r>
      <w:r>
        <w:rPr/>
        <w:t>㉙㭕⭏쎩晲戣㇂㕘橯敥䘤쉬쉹桡</w:t>
      </w:r>
      <w:r>
        <w:rPr/>
        <w:t>ⴶ</w:t>
      </w:r>
      <w:r>
        <w:rPr/>
        <w:t>䙹습汰</w:t>
      </w:r>
      <w:r>
        <w:rPr/>
        <w:t>ⵡ</w:t>
      </w:r>
      <w:r>
        <w:rPr/>
        <w:t>⼭쉃숻渵뼭⻂ꎣ卞䩍⬮䁎礪圱쎻乇繙灞ꍦ棂⹑츮ꆏ灬ꇍ朱㩠䔥⧂抣䭭┲㜊쉰其礱슻㷂漩儭捭㩵칠땍椨搱悡梘㑆숽䔶㑷拂䴨싂佲숨䉴썑拂敺济㙡坖刻㡍疻然䆥橣䠪⩪⍆䕱⭸惍煵㉙㕷畖啓ꇂ倪ㄬ㜮濂顑单ぴ凂㔥㟃桕䌺⩔䕊쉋뭒녮仃摒收䒮㡔卪ㅴ쉇㝠넪㭦뽅ꥩ券♭熏</w:t>
      </w:r>
      <w:r>
        <w:rPr/>
        <w:t>⡨</w:t>
      </w:r>
      <w:r>
        <w:rPr/>
        <w:t>歺╊橦䃂甦싂⸮䀽㭘⍴渮쉩煞숩ぐ碘彈◂〩䮮⤰界䡇ꅣ楄慕숣㑖瘨뭍㐸⑩녢恨䘴灋桧걙⺵淂㥫촰칐嫂き䕤숤乮쉤䡮⽷깸쉀儥搸䱫颩熏慉姂灉彰⨪慶琹硑ㅨ뾵넵磂彐쉫廂敯㌯塭转啈䘷仂ꍂ⸥</w:t>
      </w:r>
      <w:r>
        <w:rPr/>
        <w:t>⡾</w:t>
      </w:r>
      <w:r>
        <w:rPr/>
        <w:t>뭸疏呈㑉卬帪漸캣杭ㅫ憩긲⌦땭癔敇쉤⑀걐䝶噱顙䂵䕾㛍冩䥠换煮쉐轴쏍⪏㴫牉砫㚣痂쉧䭘⩩穌噔䡭넹ꄪ刻</w:t>
      </w:r>
      <w:r>
        <w:rPr/>
        <w:t>⡤</w:t>
      </w:r>
      <w:r>
        <w:rPr/>
        <w:t>䮘坲恅䭇칮䱺슥捸칹䱤䩶㝦쉀⍳⥵䍈渤䝸恚橌䀮槂</w:t>
      </w:r>
      <w:r>
        <w:rPr/>
        <w:t>ꦡ</w:t>
      </w:r>
      <w:r>
        <w:rPr/>
        <w:t>䠳御㭤檱繁㒘㍢澱⩆佣⻂娰硦䠶㤦䀮祬彈告拂咻╂⽒捐침칯淎쵁쉚䕚济昳獃穗摕患瓂쉬⫂넵</w:t>
      </w:r>
      <w:r>
        <w:rPr/>
        <w:t>ꕕ</w:t>
      </w:r>
      <w:r>
        <w:rPr/>
        <w:t>埂祀䙷洫䩾痂숤╊潩䑥刪氩⤤䮡恃㘮佟쉫㠷は</w:t>
      </w:r>
      <w:r>
        <w:rPr/>
        <w:t>Ᵽ</w:t>
      </w:r>
      <w:r>
        <w:rPr/>
        <w:t>弭충⑦쉵恸婉㭮⍤繣歠⾬넲</w:t>
      </w:r>
      <w:r>
        <w:rPr/>
        <w:t>ꥍ</w:t>
      </w:r>
      <w:r>
        <w:rPr/>
        <w:t>惂⩘䥹</w:t>
      </w:r>
      <w:r>
        <w:rPr/>
        <w:t>⠮</w:t>
      </w:r>
      <w:r>
        <w:rPr/>
        <w:t>숱</w:t>
      </w:r>
      <w:r>
        <w:rPr/>
        <w:t>⡬</w:t>
      </w:r>
      <w:r>
        <w:rPr/>
        <w:t>嚻歈⹳䄱䭴깑烃䝁䕣煆⤦</w:t>
      </w:r>
      <w:r>
        <w:rPr/>
        <w:t>⠽</w:t>
      </w:r>
      <w:r>
        <w:rPr/>
        <w:t>類䏂⑊땰슿奒쉓ꎮ㕶</w:t>
      </w:r>
      <w:r>
        <w:rPr/>
        <w:t>ꤹ⩺</w:t>
      </w:r>
      <w:r>
        <w:rPr/>
        <w:t>珂ꌪ㭠쉭か湑に䩶欦㥀</w:t>
      </w:r>
      <w:r>
        <w:rPr/>
        <w:t>ꗂ</w:t>
      </w:r>
      <w:r>
        <w:rPr/>
        <w:t>橷侘汇硱싂惂燂</w:t>
      </w:r>
      <w:r>
        <w:rPr/>
        <w:t>ⱓ</w:t>
      </w:r>
      <w:r>
        <w:rPr/>
        <w:t>䝡㉾</w:t>
      </w:r>
      <w:r>
        <w:rPr/>
        <w:t>Ⱨ</w:t>
      </w:r>
      <w:r>
        <w:rPr/>
        <w:t>싎怺ꅾ䐴㩳䀴䘯佪桌伮</w:t>
      </w:r>
      <w:r>
        <w:rPr/>
        <w:t>ꕯ</w:t>
      </w:r>
      <w:r>
        <w:rPr/>
        <w:t>싂뽸츯</w:t>
      </w:r>
      <w:r>
        <w:rPr/>
        <w:t>ꔴ</w:t>
      </w:r>
      <w:r>
        <w:rPr/>
        <w:t>顯攭딣禱迍曍單㢻</w:t>
      </w:r>
      <w:r>
        <w:rPr/>
        <w:t>Ⱝ</w:t>
      </w:r>
      <w:r>
        <w:rPr/>
        <w:t>ㅏ杨쉆㝑旃婤洽ꥭ呹抮幘</w:t>
      </w:r>
      <w:r>
        <w:rPr/>
        <w:t>ꕩ</w:t>
      </w:r>
      <w:r>
        <w:rPr/>
        <w:t>牁⥓꺩쉙쏂杉淂牯塖暬灨</w:t>
      </w:r>
      <w:r>
        <w:rPr/>
        <w:t>⢡</w:t>
      </w:r>
      <w:r>
        <w:rPr/>
        <w:t>乱先䕪儴숱쉂칥嗂顺</w:t>
      </w:r>
      <w:r>
        <w:rPr/>
        <w:t>⡢</w:t>
      </w:r>
      <w:r>
        <w:rPr/>
        <w:t>쉒녶坷搶䔪ꍓ뽘歏䥚啾狂⸵㐦栯楒녦䵏楖</w:t>
      </w:r>
      <w:r>
        <w:rPr/>
        <w:t>꥟</w:t>
      </w:r>
      <w:r>
        <w:rPr/>
        <w:t>슬䀲歖쉌㌵匰㕞ꎩ쉋䉘⸩⪵싂숫晍洷䚣摒歌㉥圸嗂䌣䭆</w:t>
      </w:r>
      <w:r>
        <w:rPr/>
        <w:t>ꗂ</w:t>
      </w:r>
      <w:r>
        <w:rPr/>
        <w:t>䇂⭬⍚ㆮ슱弴䈯뭰䵎ꍋ깑쉤搶쉘礩䊘⍢吲䜸瘣繾䠩獊ㄪ䗂竂歷쉸掘歖쉖딵슡⶿</w:t>
      </w:r>
      <w:r>
        <w:rPr/>
        <w:t>ꤹ</w:t>
      </w:r>
      <w:r>
        <w:rPr/>
        <w:t>疮哂⼬슬椶ꅱ㕣䋂块整䅬숊乌쉀묨偶ꅌ☫뽶㭱硉┷偤瀵䩎㕹欩磃</w:t>
      </w:r>
      <w:r>
        <w:rPr/>
        <w:t>ꕫ</w:t>
      </w:r>
      <w:r>
        <w:rPr/>
        <w:t>ꅮ参礪슱穡뭩潩㍬呇㞬䅋凂浦뭧㙘杞숬轗乓丬슥┺䑙</w:t>
      </w:r>
      <w:r>
        <w:rPr/>
        <w:t>ⲻ</w:t>
      </w:r>
      <w:r>
        <w:rPr/>
        <w:t>佫䌬玱楴䍚䩣橔㠤珂쉄捳깪輹煲攱湣⹠䵤⩔癕硢⩲㧂顅ꌵ㚩걸䛍⨷噰渷</w:t>
      </w:r>
      <w:r>
        <w:rPr/>
        <w:t>ꔲ</w:t>
      </w:r>
      <w:r>
        <w:rPr/>
        <w:t>㋂♮娪権囂</w:t>
      </w:r>
      <w:r>
        <w:rPr/>
        <w:t>ꕫ</w:t>
      </w:r>
      <w:r>
        <w:rPr/>
        <w:t>긹丯䰬쵚츤䘹潎慢ꏂ坉깮䵙椭긷佴䝊쉶灌껂㉓縩奴썖楧㭯㭷匫䦣쉏땹儯剫礳걦㩕㭋柃奈兰ㅊ㕰쉅쉄녴䑠슬䌴帤</w:t>
      </w:r>
      <w:r>
        <w:rPr/>
        <w:t>ꥈ</w:t>
      </w:r>
      <w:r>
        <w:rPr/>
        <w:t>癞춬栳椮啂ꆱ䛂繖祖夬䕦塪쉏뽤牒慡猥</w:t>
      </w:r>
      <w:r>
        <w:rPr/>
        <w:t>ⶮ</w:t>
      </w:r>
      <w:r>
        <w:rPr/>
        <w:t>柂嘮啵噓䈣䐽儤頩쉾䜹畳쵠轢汇⛂敎쉚圤漹ㄬ摸</w:t>
      </w:r>
      <w:r>
        <w:rPr/>
        <w:t>ⵑ</w:t>
      </w:r>
      <w:r>
        <w:rPr/>
        <w:t>⼷摨㥰秂坅땫晇䫎숷怮썹攽㏂杰㝪歍〪㄰ㅨ乭敟轓牞搴䀩⑔丵慵䑪⸰㏃땫놣噞匪ぱ䈪轣轞䰬</w:t>
      </w:r>
      <w:r>
        <w:rPr/>
        <w:t>ꥅ</w:t>
      </w:r>
      <w:r>
        <w:rPr/>
        <w:t>睩⨯슩全串丽剤ㅚ晀숹敯쉄⤯䉇⹙싎噺싂䟍㧂卢⬬䍅乭</w:t>
      </w:r>
      <w:r>
        <w:rPr/>
        <w:t>ꤪ</w:t>
      </w:r>
      <w:r>
        <w:rPr/>
        <w:t>恭亩猰䕁乃䃂쉇樳ㄷ䴬淂䃂㌹</w:t>
      </w:r>
      <w:r>
        <w:rPr/>
        <w:t>ⴱ</w:t>
      </w:r>
      <w:r>
        <w:rPr/>
        <w:t>僎珂瘬婇縭楣⥑䅦㶣㮘</w:t>
      </w:r>
      <w:r>
        <w:rPr/>
        <w:t>ⶻꕸ</w:t>
      </w:r>
      <w:r>
        <w:rPr/>
        <w:t>䇂奦쉅奐䱥㞵⎩〴硣昶焦琤祄䁒촤䈤㉫숥쉳⌯绂悵䵭㑗㥺䴫捀䔯쉐믂轔助伴払敬湲╳䕧摈潆捗愵䙇䱠</w:t>
      </w:r>
      <w:r>
        <w:rPr/>
        <w:t>⣂</w:t>
      </w:r>
      <w:r>
        <w:rPr/>
        <w:t>䕐妱斱䎱煥䡒愭獵塤儦☬熘⏍飂妵晭</w:t>
      </w:r>
      <w:r>
        <w:rPr/>
        <w:t>ꥋ</w:t>
      </w:r>
      <w:r>
        <w:rPr/>
        <w:t>㶩㑣㶻参</w:t>
      </w:r>
      <w:r>
        <w:rPr/>
        <w:t>ꥆ</w:t>
      </w:r>
      <w:r>
        <w:rPr/>
        <w:t>兵쉦㭍洤숰渰捏䦣⑸숵ㅹ櫂䃎뽙撥祑炩썃⍸ꥣ潾㌬頲繹⸩琲㈱儵걟⧂⫂游枵碩㤩싂女慭䱵廃䩣桩䁺걉淂剢瞮믎ꍤ䔵朩쉪䔮呚♙癀딦灉⨦䑔⸳祰墿吩⤪慟䢏⯂呸佲湥椫戸쵫牑幧</w:t>
      </w:r>
      <w:r>
        <w:rPr/>
        <w:t>ꕃ⌺</w:t>
      </w:r>
      <w:r>
        <w:rPr/>
        <w:t>ㄹ儳㥔心晗顋掣䱚ꅓ煵믂剀櫂┺瓂깩ぁ숱쉚㘪䵧⾘쉴接뼷污䶡凍礣䯂剤쉊쉈쵍㥸숩㕞쉉啢㡭䄲繧稽咵牮杺㑮쉯㥫㥣⹰䡹⥱⩨瀤녚㜻걌晲潶䅌摇㌪硑歯拃頩㥧晍믂侥⽋檥䮿搲</w:t>
      </w:r>
      <w:r>
        <w:rPr/>
        <w:t>ⵇ</w:t>
      </w:r>
      <w:r>
        <w:rPr/>
        <w:t>堹䏍㞘睬㍴㈲喱䤹扄䌤顴싂縪熘쉵呋</w:t>
      </w:r>
      <w:r>
        <w:rPr/>
        <w:t>⢱</w:t>
      </w:r>
      <w:r>
        <w:rPr/>
        <w:t>칭</w:t>
      </w:r>
      <w:r>
        <w:rPr/>
        <w:t>ⶻ</w:t>
      </w:r>
      <w:r>
        <w:rPr/>
        <w:t>く榩癋츪敖䝈啗䐸⭄剌獑娊顪潃䎬숱䉗㇂〦䖬쉮썱⏂痎㴪⪡㴳扩䙙轏湍㨫䡫扎呶숫窥㩏繰䁀㵤⭇轞挭넹嘪㵧暱顇㕃䉏㪻桔묳穸匪䕺╰걘渦杶癉갯䟍纵숨⴨兀㝆㉳潚橑㩨쉃潖쉫⚥橑썬扳</w:t>
      </w:r>
      <w:r>
        <w:rPr/>
        <w:t>ꕊ</w:t>
      </w:r>
      <w:r>
        <w:rPr/>
        <w:t>礷슬⹳䭇ㄶ傘䤳爸壂僂</w:t>
      </w:r>
      <w:r>
        <w:rPr/>
        <w:t>꤯</w:t>
      </w:r>
      <w:r>
        <w:rPr/>
        <w:t>䌯穦념숹⛂⪮뼫쉷潪뭗戤坬㖻伯颩倳乂嗍䁔曎</w:t>
      </w:r>
      <w:r>
        <w:rPr/>
        <w:t>꧂</w:t>
      </w:r>
      <w:r>
        <w:rPr/>
        <w:t>睠搰ꄳ斬ꅓ뭇⚻㩑쉧斿瘲轸睍爩杞쉖㴶垡䱉䨶坱祐奱侣䡒</w:t>
      </w:r>
      <w:r>
        <w:rPr/>
        <w:t>ꕡ</w:t>
      </w:r>
      <w:r>
        <w:rPr/>
        <w:t>쉑縭县栩场슏桴</w:t>
      </w:r>
      <w:r>
        <w:rPr/>
        <w:t>⠥</w:t>
      </w:r>
      <w:r>
        <w:rPr/>
        <w:t>潇剔⪥쉴疱愭</w:t>
      </w:r>
      <w:r>
        <w:rPr/>
        <w:t>ꥈ</w:t>
      </w:r>
      <w:r>
        <w:rPr/>
        <w:t>썡숥㕃砳ꍁ湹╥숪㵭</w:t>
      </w:r>
      <w:r>
        <w:rPr/>
        <w:t>ꕡ</w:t>
      </w:r>
      <w:r>
        <w:rPr/>
        <w:t>쉉뽟╆噖慞뼦㍠⵫䡥䡲쉘</w:t>
      </w:r>
      <w:r>
        <w:rPr/>
        <w:t>ⱈ</w:t>
      </w:r>
      <w:r>
        <w:rPr/>
        <w:t>ꤪ</w:t>
      </w:r>
      <w:r>
        <w:rPr/>
        <w:t>쉶䑣⎘㌶䄪爦䌽歩瀪睦泂</w:t>
      </w:r>
      <w:r>
        <w:rPr/>
        <w:t>ꕀ</w:t>
      </w:r>
      <w:r>
        <w:rPr/>
        <w:t>ㄪ쉦숲ꍄ噕ぉ䭷쉚⚘癘睬䝘껂㭓擎帺쉆ぁ睙숽啨呦墻䑲숤♵戶春⒡뽧뭭䡂뽅쉹</w:t>
      </w:r>
      <w:r>
        <w:rPr/>
        <w:t>⡋</w:t>
      </w:r>
      <w:r>
        <w:rPr/>
        <w:t>㚩숷쉞䍨獬勂㩞싂䓂吻㨪橖슘橊㨻㭀泂燃䂣䩠䂘쉇䔹唲恧䕶侣묪쉾庩桶뼸滂⸰厥楪係⨦䁞辘焽佄촬쉱乺⭪彵㜬乐⾻䥑澩쵎杪㭀ㅉ㌯㧂⭁싂彡栵励じ䅟㵟敎㌪쉚汷䙬䵆灙町彃櫂強쉵㕙帣纥汋쉭녷噗⹬片</w:t>
      </w:r>
      <w:r>
        <w:rPr/>
        <w:t>ꔮ</w:t>
      </w:r>
      <w:r>
        <w:rPr/>
        <w:t>漹椬</w:t>
      </w:r>
      <w:r>
        <w:rPr/>
        <w:t>⡈♤⢿</w:t>
      </w:r>
      <w:r>
        <w:rPr/>
        <w:t>슮棂싂㬵硲潟㷂亣췂䱄꥞督㫂⩍睨眤堸浍쉞䬣䎻ꥳ䫍愶䁧쉢</w:t>
      </w:r>
      <w:r>
        <w:rPr/>
        <w:t>Ⳃ⩳</w:t>
      </w:r>
      <w:r>
        <w:rPr/>
        <w:t>숵쵌㡣뽳佘쉆儯倬䱕坴</w:t>
      </w:r>
      <w:r>
        <w:rPr/>
        <w:t>ꗃ⹞</w:t>
      </w:r>
      <w:r>
        <w:rPr/>
        <w:t>숷摚绂슏㐳奱䣂ㄺ쉡쎥숻䈨㕞弤楕⦣ㄸ䣂</w:t>
      </w:r>
      <w:r>
        <w:rPr/>
        <w:t>꧂</w:t>
      </w:r>
      <w:r>
        <w:rPr/>
        <w:t>匦畩䎿㙔☯穔晌䕉쎥牟쉗㥢썀뇂步填瞡弣쉥䖱爹㵸ꅀ㓃⬱⤸䍪㦥쉘乞煨쉖䰥䅦總◂䮱㫂呤②卄</w:t>
      </w:r>
      <w:r>
        <w:rPr/>
        <w:t>꧂</w:t>
      </w:r>
      <w:r>
        <w:rPr/>
        <w:t>䑘쉦ㅱ쉋祅⹸㩹瓂ꌭ</w:t>
      </w:r>
      <w:r>
        <w:rPr/>
        <w:t>⡶</w:t>
      </w:r>
      <w:r>
        <w:rPr/>
        <w:t>ꥉ</w:t>
      </w:r>
      <w:r>
        <w:rPr/>
        <w:t>漸椪㭷싂⑃晬まㅊ⥮祮䝑䱨丰汢</w:t>
      </w:r>
      <w:r>
        <w:rPr/>
        <w:t>ꦮ</w:t>
      </w:r>
      <w:r>
        <w:rPr/>
        <w:t>䢮䏂ㅦ扤념渫㕳</w:t>
      </w:r>
      <w:r>
        <w:rPr/>
        <w:t>⣂</w:t>
      </w:r>
      <w:r>
        <w:rPr/>
        <w:t>⽭⏍숣浪㡮涱ㅆ㈸곂㠵</w:t>
      </w:r>
      <w:r>
        <w:rPr/>
        <w:t>ꕐ</w:t>
      </w:r>
      <w:r>
        <w:rPr/>
        <w:t>숸祓쉇敹仍㡍䤣㍪積䵾摑뾬癓㜹飃</w:t>
      </w:r>
      <w:r>
        <w:rPr/>
        <w:t>ꕂ⨯</w:t>
      </w:r>
      <w:r>
        <w:rPr/>
        <w:t>楞㩫珎숲㉗癱㡫䭦癴揂䦣繩繥湙쉑</w:t>
      </w:r>
      <w:r>
        <w:rPr/>
        <w:t>ꕒ</w:t>
      </w:r>
      <w:r>
        <w:rPr/>
        <w:t>偤쉢㒩䉅橓䀴㋂㈪庣栯犱㐵㙋戯䅱쉓繐扴坥쉌杆䉁㡉係⩬樷䮿娊疿⪻䫂愺摘晥幷欽⬷戵⨯㈣杌⨸숯숸顏쉬</w:t>
      </w:r>
      <w:r>
        <w:rPr/>
        <w:t>꧂</w:t>
      </w:r>
      <w:r>
        <w:rPr/>
        <w:t>瑨祯擂㫂傩窘숶촭ꅟノ㩳冥땕瑳쉉习쉅廂䩑顊</w:t>
      </w:r>
      <w:r>
        <w:rPr/>
        <w:t>ꕗ</w:t>
      </w:r>
      <w:r>
        <w:rPr/>
        <w:t>獡塄⹯쉖秂쉇쏂㩖䥶㠩㡌㎿䲬繉僂⎮溩ꏂ狂숬䭲⪬⽺奰畗싂敌쉈䅪⦡㛂</w:t>
      </w:r>
      <w:r>
        <w:rPr/>
        <w:t>ꕢ</w:t>
      </w:r>
      <w:r>
        <w:rPr/>
        <w:t>厱녈嘣깹슏殩垥稷瀪刹瑋ꍺꅇ頤姂兦慶㤱▱碩䕦숦</w:t>
      </w:r>
      <w:r>
        <w:rPr/>
        <w:t>ꥒ</w:t>
      </w:r>
      <w:r>
        <w:rPr/>
        <w:t>䴥숷顰㠷䠬䦩栴晈숲治䈪曃㙯灸癣獪♤⥧</w:t>
      </w:r>
      <w:r>
        <w:rPr/>
        <w:t>ꕘ</w:t>
      </w:r>
      <w:r>
        <w:rPr/>
        <w:t>玵晩灦䀭才</w:t>
      </w:r>
      <w:r>
        <w:rPr/>
        <w:t>ꤤ</w:t>
      </w:r>
      <w:r>
        <w:rPr/>
        <w:t>㥁⥄쉰晡쉋䅒㛂쎱搳䪥</w:t>
      </w:r>
      <w:r>
        <w:rPr/>
        <w:t>ꔣ</w:t>
      </w:r>
      <w:r>
        <w:rPr/>
        <w:t>깢㩣師┭⻂轢䑫僂䅄祤䵤┨䝉睫␽⽌嫃占꥖吮㉪䔬䭖䉆⍚곃썘숪䔥믂ꇂ⥤습㵘柂䁯假癣硴繚䃂⌺䐷夽男倱䍷⍪䰻슏䴴춻☨䅣㠪㍃숶幖⬻⹊㣂穧㏂䭱쉚ꆩ숵⭧癓乫塃商捡㬽ꍫ䝄쉘洰穒偱獨嘴ぅ縵灐㕟쉧춮⹦⼥硱쉨撡擂奉獰兕쉃㉘歴浆珂䵬甶䔴埍吭⍦旂</w:t>
      </w:r>
      <w:r>
        <w:rPr/>
        <w:t>⣂</w:t>
      </w:r>
      <w:r>
        <w:rPr/>
        <w:t>䑪前报숱㜺卅振쉈뮡쉙</w:t>
      </w:r>
      <w:r>
        <w:rPr/>
        <w:t>⡓</w:t>
      </w:r>
      <w:r>
        <w:rPr/>
        <w:t>䠪橵㑉顐㠳㐮仂参扏欲쌻㊵〩ꥺ橧嘮㡙䵳媩摳䢣뽪⺣磍╣䵲〈㛂顱硧䁹灳㐩幖숻乧氽潑㬭㭓撘瘣䷍㝰쉪㩕㝾䝶甥녪渭썆啬奂䭰攽♓䙾쉤畐</w:t>
      </w:r>
      <w:r>
        <w:rPr/>
        <w:t>ꕺ</w:t>
      </w:r>
      <w:r>
        <w:rPr/>
        <w:t>桙佮</w:t>
      </w:r>
      <w:r>
        <w:rPr/>
        <w:t>ꕙ</w:t>
      </w:r>
      <w:r>
        <w:rPr/>
        <w:t>쉪偐睢穬凂싍㘶䠷뇂匪㝈爭湒噞䦣⭯䡚佁匰숱</w:t>
      </w:r>
      <w:r>
        <w:rPr/>
        <w:t>ꦬ</w:t>
      </w:r>
      <w:r>
        <w:rPr/>
        <w:t>숹</w:t>
      </w:r>
      <w:r>
        <w:rPr/>
        <w:t>ꔱ</w:t>
      </w:r>
      <w:r>
        <w:rPr/>
        <w:t>䵰具䏂䡅⥣奟頺頶쉤頬怺䃂墩唷쵔噀땵뭌⛂渪㩢</w:t>
      </w:r>
      <w:r>
        <w:rPr/>
        <w:t>ꖿ</w:t>
      </w:r>
      <w:r>
        <w:rPr/>
        <w:t>匵䝳掩楯㎱</w:t>
      </w:r>
      <w:r>
        <w:rPr/>
        <w:t>ꕞ</w:t>
      </w:r>
      <w:r>
        <w:rPr/>
        <w:t>斬㦱戽卾桕廂㘸쉁⒮汾兩䨤轫娯ㅯ⑈㩶녒⻂汒쉤煯ꥪ갽⨳䈸ꥲ⍐瓂绂ㄶ旂潤㍁䅚⥾奪塞</w:t>
      </w:r>
      <w:r>
        <w:rPr/>
        <w:t>ꕲ</w:t>
      </w:r>
      <w:r>
        <w:rPr/>
        <w:t>偱츳⑵灒㧂</w:t>
      </w:r>
      <w:r>
        <w:rPr/>
        <w:t>ⷂ</w:t>
      </w:r>
      <w:r>
        <w:rPr/>
        <w:t>沮纥攸뼫彸櫂敡⽅戬轀깆쉉㉰忂⺡䅓噙䄻䵭挨䪣䩁啾슡썣⹟슮싍㬷㝙轫갲ば仂旂䵠숶啯</w:t>
      </w:r>
      <w:r>
        <w:rPr/>
        <w:t>ⰵ</w:t>
      </w:r>
      <w:r>
        <w:rPr/>
        <w:t>楥儵瞵偖쉐辱晁晀獨깪㝍禩딹䕷䦬椪捌䥚硬怳姂캥电㙧㐣</w:t>
      </w:r>
      <w:r>
        <w:rPr/>
        <w:t>ꕰ꧂⥙</w:t>
      </w:r>
      <w:r>
        <w:rPr/>
        <w:t>甶䨱녀煄⵭氯棎秂䦱攦㥂祳䕃⽍夷쉋⸥ㅾ⽺숥쉩愸䓎沩㙯ꏂ〯</w:t>
      </w:r>
      <w:r>
        <w:rPr/>
        <w:t>⡆</w:t>
      </w:r>
      <w:r>
        <w:rPr/>
        <w:t>㥚䩩䉐䆵츊컎顐㙗嗂쉓㣂喬䀺术䔰ꇂ㴪浴ꆥ숳쉷숭┪呮䴪セ潤꤮甩楟⽟</w:t>
      </w:r>
      <w:r>
        <w:rPr/>
        <w:t>ꤤ</w:t>
      </w:r>
      <w:r>
        <w:rPr/>
        <w:t>썂务㖮</w:t>
      </w:r>
      <w:r>
        <w:rPr/>
        <w:t>ꦿ</w:t>
      </w:r>
      <w:r>
        <w:rPr/>
        <w:t>䵧견㷂䐣燂瞻㍈</w:t>
      </w:r>
      <w:r>
        <w:rPr/>
        <w:t>⡓</w:t>
      </w:r>
      <w:r>
        <w:rPr/>
        <w:t>뽙澘仂嘬奟⑱䙲偙㵓䍦弯⑔䍆敄⨣쉑⤮婾㡸쵚灶並杆䵏</w:t>
      </w:r>
      <w:r>
        <w:rPr/>
        <w:t>ꖩ</w:t>
      </w:r>
      <w:r>
        <w:rPr/>
        <w:t>㤩㬪ꥢ싂䓂灅厩⍩Ⓨ佈㡪⭖</w:t>
      </w:r>
      <w:r>
        <w:rPr/>
        <w:t>ⶻ</w:t>
      </w:r>
      <w:r>
        <w:rPr/>
        <w:t>㔪뿎傿刬煄䅦</w:t>
      </w:r>
      <w:r>
        <w:rPr/>
        <w:t>ꕕ</w:t>
      </w:r>
      <w:r>
        <w:rPr/>
        <w:t>瞘勂塮㬪숯䪩⸣千</w:t>
      </w:r>
      <w:r>
        <w:rPr/>
        <w:t>꧂</w:t>
      </w:r>
      <w:r>
        <w:rPr/>
        <w:t>숣桯污弶䞥⨶숺숺痂⧂쉂曂╟꧎畔唣帹싂䉐瑬쵬ㅂ㵤冏幌槂䙁㔷곂㓂ꏂ쉎㗎ꅚ䕢뭆ㅊ瘶㖡㎮扈쉸璣䟎ꇂ女䙰ꍁ㒣剨橲癱㫂城㵦㫂䋂捃싂兔㩙㏍砮⥷㉅檵慊瓂䭪番쉧汵摱杲樶扁磂兯橆</w:t>
      </w:r>
      <w:r>
        <w:rPr/>
        <w:t>⠬</w:t>
      </w:r>
      <w:r>
        <w:rPr/>
        <w:t>㥀㗃땇汪楘䕈哂琵㈳恂㐫䅠嘴䞩砲璵慆䈱䖡彖い䰻㑏⩟嗂쉹껂䁘ㆡ⨣坎䰨㋂歀佃ㅚ䋂╺牙⑓揂眱呤㥅┽㧍쉊숽썦䴥掣㞱祉䁭</w:t>
      </w:r>
      <w:r>
        <w:rPr/>
        <w:t>Ⱶ</w:t>
      </w:r>
      <w:r>
        <w:rPr/>
        <w:t>ㅰ恆洷㥓儽幊숣哂슘祑⩋䨵⩟捳愩㐪슬椤</w:t>
      </w:r>
      <w:r>
        <w:rPr/>
        <w:t>⡙</w:t>
      </w:r>
      <w:r>
        <w:rPr/>
        <w:t>偭쉂뭫♧㝮싂浞㉞姂坴票㠻⵺偀넵瑶䦿炏车濂繣永㴽</w:t>
      </w:r>
      <w:r>
        <w:rPr/>
        <w:t>ꕫ</w:t>
      </w:r>
      <w:r>
        <w:rPr/>
        <w:t>䏂氱挪歔癈쉸爯杄殥㇍㠯噮㦿䱂촱㠯⭦椻</w:t>
      </w:r>
      <w:r>
        <w:rPr/>
        <w:t>ⵋ⌶</w:t>
      </w:r>
      <w:r>
        <w:rPr/>
        <w:t>灣㗂䨨珂瞱洪〩쉖䥒〻愻땢╘</w:t>
      </w:r>
      <w:r>
        <w:rPr/>
        <w:t>ꦬ⵳</w:t>
      </w:r>
      <w:r>
        <w:rPr/>
        <w:t>땷歴珂湒癑婾慺뽓숻祪典喵噟瑌쵶涩硧浟녲䲩䦻</w:t>
      </w:r>
      <w:r>
        <w:rPr/>
        <w:t>ⶬ</w:t>
      </w:r>
      <w:r>
        <w:rPr/>
        <w:t>⡳</w:t>
      </w:r>
      <w:r>
        <w:rPr/>
        <w:t>焹䁈䬺犱抿</w:t>
      </w:r>
      <w:r>
        <w:rPr/>
        <w:t>ꗂ</w:t>
      </w:r>
      <w:r>
        <w:rPr/>
        <w:t>뽸炣㐳剥捯⑀㵟桫奟쉪쉂뽸</w:t>
      </w:r>
      <w:r>
        <w:rPr/>
        <w:t>Ⲙ</w:t>
      </w:r>
      <w:r>
        <w:rPr/>
        <w:t>槂깉㬬⭆⪬㔺堷睧䕺㩴ꆥ兺妩湒╀冏㐰慔쉪㩆㇂春䈰偍炿参呏쉅潟㔶堲樸幠⸽堤桗╔</w:t>
      </w:r>
      <w:r>
        <w:rPr/>
        <w:t>ꦘ♮</w:t>
      </w:r>
      <w:r>
        <w:rPr/>
        <w:t>彖睰ㅓ啯⵭쉬敷祒㑰쵢싂础숣뽋弦扺刷⽒</w:t>
      </w:r>
      <w:r>
        <w:rPr/>
        <w:t>ꤳ</w:t>
      </w:r>
      <w:r>
        <w:rPr/>
        <w:t>礲♹⎥Ⓜ惂ヂ䙆㙎</w:t>
      </w:r>
      <w:r>
        <w:rPr/>
        <w:t>ꕰ</w:t>
      </w:r>
      <w:r>
        <w:rPr/>
        <w:t>穞偯㨳╺쉅┫瑶♷깏䧂</w:t>
      </w:r>
      <w:r>
        <w:rPr/>
        <w:t>ⱸ</w:t>
      </w:r>
      <w:r>
        <w:rPr/>
        <w:t>䈱⶿嘺杍噇〷ꍟ矍슬춵♊扃넳捤曂⥑娴庿긵愪땥橑⪥</w:t>
      </w:r>
      <w:r>
        <w:rPr/>
        <w:t>ⵈ</w:t>
      </w:r>
      <w:r>
        <w:rPr/>
        <w:t>츩</w:t>
      </w:r>
      <w:r>
        <w:rPr/>
        <w:t>ꤩ</w:t>
      </w:r>
      <w:r>
        <w:rPr/>
        <w:t>䔱쉾吲娨佁ꆬ䖵슡䱋栯ꄶ癅斱⸽㕮</w:t>
      </w:r>
      <w:r>
        <w:rPr/>
        <w:t>ꕙ</w:t>
      </w:r>
      <w:r>
        <w:rPr/>
        <w:t>儬쉧兆</w:t>
      </w:r>
      <w:r>
        <w:rPr/>
        <w:t>꧂</w:t>
      </w:r>
      <w:r>
        <w:rPr/>
        <w:t>䥓⎘⥾啄洸櫂䂡⾬깶顠ꥪ䄹祙䰲㭀弰쉏㷂迂㡾숸㔩䅍䇂牠䇂䡷渻佣㣂夤晋걺⩖숬匦㬶䥠瓂숊兖皿ꅄ䏃戱潑⤽㍢中䝠숪⒡剡師ꥠ㍾쉚栲㐻숣幊䅣ꍊ卩ㄸ쉌玩䩘埂朽䤱䮏⼤숱奷䁡숳睕</w:t>
      </w:r>
      <w:r>
        <w:rPr/>
        <w:t>ꕸ</w:t>
      </w:r>
      <w:r>
        <w:rPr/>
        <w:t>숷礪狂쉪</w:t>
      </w:r>
      <w:r>
        <w:rPr/>
        <w:t>ⵙ</w:t>
      </w:r>
      <w:r>
        <w:rPr/>
        <w:t>ꅗ䱲煗剴뽉㈪⍙做砱朮迂䥶轤頻浤㎥余歶湒淂</w:t>
      </w:r>
      <w:r>
        <w:rPr/>
        <w:t>ꕄ</w:t>
      </w:r>
      <w:r>
        <w:rPr/>
        <w:t>侵뼦畃櫂ꇍ싂⫂䐤渽扬甬䐯갹⭈义㯂숨숰祎甦㚬幇숮⏂⹁ꥯ⩟䐪춣塐쉍皡⽬ㅥ쉪悩㧂</w:t>
      </w:r>
      <w:r>
        <w:rPr/>
        <w:t>꥓</w:t>
      </w:r>
      <w:r>
        <w:rPr/>
        <w:t>깩숯䐣ꍭ䍠皏㑬㊩⹑氬쵡䮻楈䥪愸ꅅ겥䬶㞏琩ぎ딣ꍠ⵵塋䙮悏땺欦偫氣⨮彺ㄥ싂栲㩯穭␱쉊珂殡杣焸⩱ꍓ惂珂位捀╅䭂幮㈪䅞싂轫숨榮꥚牀楚딽쉹堨凍㝶祬幆䡞䝧⫂䁎祋ꍮ䎵⩒䁉獂㕂卓⬰㙵⾩瑩参皬た</w:t>
      </w:r>
      <w:r>
        <w:rPr/>
        <w:t>⡺</w:t>
      </w:r>
      <w:r>
        <w:rPr/>
        <w:t>乊摞♩縴</w:t>
      </w:r>
      <w:r>
        <w:rPr/>
        <w:t>⡧</w:t>
      </w:r>
      <w:r>
        <w:rPr/>
        <w:t>䙇徵味囂캩柂③㈳卫╩䅶㙑슩쉈</w:t>
      </w:r>
      <w:r>
        <w:rPr/>
        <w:t>⠭</w:t>
      </w:r>
      <w:r>
        <w:rPr/>
        <w:t>灂慄爥쵫ㅒ頯楄땢䥞悏㡒쉳깓䎻秎䅮걬싎癱穂츳⍏䇂䍣䜪瓂潰㔫潂歅䪬兾숵晣帻栮䎵㠩楮⽦㎣놵쉷䬳뽊歂㛍婐㖣年⽊䘷⭴쉇祧嗂䝾㩶䐱ㅖ⩂慈甶딯</w:t>
      </w:r>
      <w:r>
        <w:rPr/>
        <w:t>ⴱ</w:t>
      </w:r>
      <w:r>
        <w:rPr/>
        <w:t>琥但搦捍ꍏ瘤䵎⤬头⪬轋䬫䐱䩲䭄婠桇䠦桷숬㭇張穔␳擂쉗걀숬曎䐫畄䡩㭸숶긫矎぀埂爪犩帨䁴숦♠廂凂婙框䩅漲䕥䵥娣슥汞㬹做ꌩ攥仂䄣⍱姃ㄭ䈴僂堰儫㝁兗䝄灋</w:t>
      </w:r>
      <w:r>
        <w:rPr/>
        <w:t>ꥀ⨲</w:t>
      </w:r>
      <w:r>
        <w:rPr/>
        <w:t>뮿⪵쉊⯃顋晌⧂濂喿㡤繙旂䍃瓂猤䋂숻瑸</w:t>
      </w:r>
      <w:r>
        <w:rPr/>
        <w:t>ꕳ</w:t>
      </w:r>
      <w:r>
        <w:rPr/>
        <w:t>쉣帺㞮楚뭃⩠剭⩠땯䗍뮩婴슥⍸犻촶盂⽞</w:t>
      </w:r>
      <w:r>
        <w:rPr/>
        <w:t>ꤦ</w:t>
      </w:r>
      <w:r>
        <w:rPr/>
        <w:t>쉕㡈⪏♳㐥䚥㙺ꅲ抱畸剷挤ㅐ淂걘⫂㙶奸䑱撵䕮䅍칾顆係捂㓂坵猪穊忂栴䳂片灟兾徿㭤⩢ꅋ恄皥⩚唯䁢쉁夵潈䙀╲</w:t>
      </w:r>
      <w:r>
        <w:rPr/>
        <w:t>ⱐ</w:t>
      </w:r>
      <w:r>
        <w:rPr/>
        <w:t>吲䷂㴥啌杣쉡䞩唣</w:t>
      </w:r>
      <w:r>
        <w:rPr/>
        <w:t>ꖩ</w:t>
      </w:r>
      <w:r>
        <w:rPr/>
        <w:t>廂咩Ⓙ瓂ꏃ䙚ぉ奀♚婞㑾</w:t>
      </w:r>
      <w:r>
        <w:rPr/>
        <w:t>ꗂ</w:t>
      </w:r>
      <w:r>
        <w:rPr/>
        <w:t>䱮</w:t>
      </w:r>
      <w:r>
        <w:rPr/>
        <w:t>⢩</w:t>
      </w:r>
      <w:r>
        <w:rPr/>
        <w:t>捁婾⨳⭯䭮何畞祌䀰媏楾掬ㄻ婦숭坑㍤䭆匥㥌娪礣㠬ㅵ숦쉟繷䍹䰤긷畏䉒뭷何江姃␹쉠㉤</w:t>
      </w:r>
      <w:r>
        <w:rPr/>
        <w:t>ꥂ</w:t>
      </w:r>
      <w:r>
        <w:rPr/>
        <w:t>䝸坈䅥쉖쌯捄㓂걪㈊儭坎숶迂昸偹幎摧呈쉱뭯㶥쉰潶딱怶</w:t>
      </w:r>
      <w:r>
        <w:rPr/>
        <w:t>ꦬ</w:t>
      </w:r>
      <w:r>
        <w:rPr/>
        <w:t>獂䕊쉷曎숹却䣂㩹顥渦뾩浥땭♙辵쵁怵㍎婍㵙⭏圱稬柂楳恊썑樽䔰䬶⼹牟</w:t>
      </w:r>
      <w:r>
        <w:rPr/>
        <w:t>ꤴ</w:t>
      </w:r>
      <w:r>
        <w:rPr/>
        <w:t>噀䤳⽹烎䜤場▮㶮爮♡沱楎参숣側㴷땇协츩䝋깐楯䠸녑촮椹ギ珂땔纻ꍶ怹皩株祊</w:t>
      </w:r>
      <w:r>
        <w:rPr/>
        <w:t>ꕕ</w:t>
      </w:r>
      <w:r>
        <w:rPr/>
        <w:t>ꍈ썏畬숩⿂洵儻☰剹敎㔹䲥㭾쉣슻琩㕡䣂䮻顱썧쉀睺䈱싂捂繈㥰匱</w:t>
      </w:r>
      <w:r>
        <w:rPr/>
        <w:t>⢻</w:t>
      </w:r>
      <w:r>
        <w:rPr/>
        <w:t>슿轶〷䁆朣㚥烂</w:t>
      </w:r>
      <w:r>
        <w:rPr/>
        <w:t>ꔶ</w:t>
      </w:r>
      <w:r>
        <w:rPr/>
        <w:t>毂</w:t>
      </w:r>
      <w:r>
        <w:rPr/>
        <w:t>Ⱛ</w:t>
      </w:r>
      <w:r>
        <w:rPr/>
        <w:t>京ㅇ㦿뇂沮놮䊿⾏助焽繄㈭剠㬺䔬⩖囂何</w:t>
      </w:r>
      <w:r>
        <w:rPr/>
        <w:t>ꥂ</w:t>
      </w:r>
      <w:r>
        <w:rPr/>
        <w:t>偕㪬⑙䕙♨娩싎묬╵⸩㐭</w:t>
      </w:r>
      <w:r>
        <w:rPr/>
        <w:t>ⴤ</w:t>
      </w:r>
      <w:r>
        <w:rPr/>
        <w:t>恡䁟攵꥙桂潑䉍坐㚣숪칍䡈㝅갭쉨ꥹ卌乞</w:t>
      </w:r>
      <w:r>
        <w:rPr/>
        <w:t>ⵡ⫂</w:t>
      </w:r>
      <w:r>
        <w:rPr/>
        <w:t>䡬欯녙ꥳ噵恤慯䐤뾏</w:t>
      </w:r>
      <w:r>
        <w:rPr/>
        <w:t>⠫</w:t>
      </w:r>
      <w:r>
        <w:rPr/>
        <w:t>煪㩊㚏</w:t>
      </w:r>
      <w:r>
        <w:rPr/>
        <w:t>ⱘ</w:t>
      </w:r>
      <w:r>
        <w:rPr/>
        <w:t>걮싂㑊浐䱩祱轶杖掣㤤厥㥧䌭뼭䵥䔥浡哂嘰扪ㆵ⨶瘻슱◂䀺쉭쉖䉊甽數</w:t>
      </w:r>
      <w:r>
        <w:rPr/>
        <w:t>ⲿ</w:t>
      </w:r>
      <w:r>
        <w:rPr/>
        <w:t>ꇂ칐挪盂쉠╥</w:t>
      </w:r>
      <w:r>
        <w:rPr/>
        <w:t>ⱍ</w:t>
      </w:r>
      <w:r>
        <w:rPr/>
        <w:t>優ꄺ嫂</w:t>
      </w:r>
      <w:r>
        <w:rPr/>
        <w:t>ⱐ</w:t>
      </w:r>
      <w:r>
        <w:rPr/>
        <w:t>兗甦㷂␦숸㌦⾮쉌焺焽繋㮱東㋂땠싃</w:t>
      </w:r>
      <w:r>
        <w:rPr/>
        <w:t>ⲻ♒</w:t>
      </w:r>
      <w:r>
        <w:rPr/>
        <w:t>杗</w:t>
      </w:r>
      <w:r>
        <w:rPr/>
        <w:t>ꥉ</w:t>
      </w:r>
      <w:r>
        <w:rPr/>
        <w:t>噡⹷杙稥撮䤻ヂ嗎⨺</w:t>
      </w:r>
      <w:r>
        <w:rPr/>
        <w:t>ꖩ</w:t>
      </w:r>
      <w:r>
        <w:rPr/>
        <w:t>潃暏彠帻숺땙湞⽍䝫䙒넪녊ꍤ县╸㨳矂歐坳</w:t>
      </w:r>
      <w:r>
        <w:rPr/>
        <w:t>ꕞ</w:t>
      </w:r>
      <w:r>
        <w:rPr/>
        <w:t>慭㑸쉱獭飂歚</w:t>
      </w:r>
      <w:r>
        <w:rPr/>
        <w:t>⡓</w:t>
      </w:r>
      <w:r>
        <w:rPr/>
        <w:t>睁獍</w:t>
      </w:r>
      <w:r>
        <w:rPr/>
        <w:t>ⱀ</w:t>
      </w:r>
      <w:r>
        <w:rPr/>
        <w:t>丮啔挦⹬橾䭺ㄬ습슩扷슬㨴橈懂丮煈願㉮ず剫䭕쉳均乸쉙㪩婋䏂걫株</w:t>
      </w:r>
      <w:r>
        <w:rPr/>
        <w:t>ꤰ</w:t>
      </w:r>
      <w:r>
        <w:rPr/>
        <w:t>弪瘳뽵辩㉂⸲싂⽅⥪瑠⥒凂洪깘坶㍥♩뽤穇洤㦿㕈㭧㙑슮ꥧ쉂䙙⮱汦疱싂䍁㣃扔䙠䡔䡄뼰䙭䢱깁甮ꅣ佀깣暩潟呁⹚烂呐畄땅晰熩싍飂쉆쉉䱃</w:t>
      </w:r>
      <w:r>
        <w:rPr/>
        <w:t>꧂</w:t>
      </w:r>
      <w:r>
        <w:rPr/>
        <w:t>祡幸悩ꅶ뾱㉺⩪着牁쉶숺迂싂獴奥迂넦슘㕟</w:t>
      </w:r>
      <w:r>
        <w:rPr/>
        <w:t>ꥅ</w:t>
      </w:r>
      <w:r>
        <w:rPr/>
        <w:t>㞬㩐쉀椴穈睑浤懂딻䝅슩䟂䄳⻂悥䙾甹ꅠ싂怤帷嘣쉀⌴깇ꥫ渪ꏃ䝟摓敗畩䑡㌪䜳⸽歕䖥欮쉒彯㔱ꍦ쉆슮습珂⼷쉚⽏琬琶楓뭗呷쉍穡砮⼹倨渴㯂썩顑䉅楶䠰求悏㥶⩍摐殩扞⍱㙰繞挤숪걱쉸怣╺☺桐ね䶣ꥳ㥠뽙牲祀ぱ獤⽈刳輫㐬淂滂ꌦ瘷⑄徣唊㡦桇䏃克灘伨楞⽉쉯䕷琯歌姂瘺ꏂ䵅䑖墥숫슣煸⭗쵷剪䁾繐呇塹Ⓜ㋂슩</w:t>
      </w:r>
      <w:r>
        <w:rPr/>
        <w:t>ꤲ</w:t>
      </w:r>
      <w:r>
        <w:rPr/>
        <w:t>婩츲灅슿䙣쉫깷礲娽癤䡀썸⥃撥㣂㡟⍧⪵縲걊ㄺ믂㤪쉞</w:t>
      </w:r>
      <w:r>
        <w:rPr/>
        <w:t>ⱞ</w:t>
      </w:r>
      <w:r>
        <w:rPr/>
        <w:t>䮱ꥨ呋䙡㕉긳쵰⽗嫂〣슱ꅩ⨱灡䬵椲穓♡頬⾏쌩㨵漭䄪䟂顥圯䘣ㄺ塗塣弣䶮</w:t>
      </w:r>
      <w:r>
        <w:rPr/>
        <w:t>ꕑ</w:t>
      </w:r>
      <w:r>
        <w:rPr/>
        <w:t>勂皱⛂녏歴</w:t>
      </w:r>
      <w:r>
        <w:rPr/>
        <w:t>ꦏ</w:t>
      </w:r>
      <w:r>
        <w:rPr/>
        <w:t>쉎쉸㝪㪿牸塍田頪긩䵰䜴㥎믂癎</w:t>
      </w:r>
      <w:r>
        <w:rPr/>
        <w:t>Ⱕ</w:t>
      </w:r>
      <w:r>
        <w:rPr/>
        <w:t>䵢⻂㷃걤ꍕ싂딹쉐䀺⼻捦ꥷ挨幠恰奞烂䡭䅏싂뽃ぶ䀪䀮嚮䲣䠮ㅢ砫䎱쉲挺넯쉺</w:t>
      </w:r>
      <w:r>
        <w:rPr/>
        <w:t>ꦩ</w:t>
      </w:r>
      <w:r>
        <w:rPr/>
        <w:t>疿⪣⧂슱쉠位ꌰ愷㝍쉣㝡瓂帶㧂恅땶牀幀</w:t>
      </w:r>
      <w:r>
        <w:rPr/>
        <w:t>꧂</w:t>
      </w:r>
      <w:r>
        <w:rPr/>
        <w:t>斮ꅧ伫䅤灾컂癬</w:t>
      </w:r>
      <w:r>
        <w:rPr/>
        <w:t>ⱺ</w:t>
      </w:r>
      <w:r>
        <w:rPr/>
        <w:t>숦곂㗂걒公懂년</w:t>
      </w:r>
      <w:r>
        <w:rPr/>
        <w:t>꥟</w:t>
      </w:r>
      <w:r>
        <w:rPr/>
        <w:t>噦⩐㕨兩珂嘻攤㍗䰶乎奠</w:t>
      </w:r>
      <w:r>
        <w:rPr/>
        <w:t>Ⱓ</w:t>
      </w:r>
      <w:r>
        <w:rPr/>
        <w:t>幍壂숪⪘燂썎㉇枮〽獥뭣洹㯃㐰浍浤⦘幱䬵㣂</w:t>
      </w:r>
      <w:r>
        <w:rPr/>
        <w:t>ꔸ</w:t>
      </w:r>
      <w:r>
        <w:rPr/>
        <w:t>濂슡녌棂䵑츰玏슡顏ꍔ숮㑄뼰癘漪烍共쉢䄵쉰슣爲ꏂ䱠琳⨷뿂弭䱧싂⚩埂䈺噬䍸䉵朴弩䄱輺當⩡쉱祃쉩묭ꥩ㜪쉖劏囂杌栮顉쉍㕸䕀ꌽ⨹㤤祭临堨佷灊求䅃珂ㅡ桞⺥䭗땵⥲숦㮣㍲䘤</w:t>
      </w:r>
      <w:r>
        <w:rPr/>
        <w:t>⡦</w:t>
      </w:r>
      <w:r>
        <w:rPr/>
        <w:t>參剀为녧⩔뭳湞츩⩹煞⹾쵂쉹⥚卬亘⹘䢱烂欨숵氪숮ꥯ⤣㟂䉇㐯稯湥ꌮ䑫⽩쉹掮㉮䕱影嫂싂㪣余晗쵱㵀ꄤ쉟溩␶㗃母曂</w:t>
      </w:r>
      <w:r>
        <w:rPr/>
        <w:t>꧂ꕋ</w:t>
      </w:r>
      <w:r>
        <w:rPr/>
        <w:t>숹㗂쉌兦걨灕愨堶輫㧂稵ꌭ䑴쉳燃</w:t>
      </w:r>
      <w:r>
        <w:rPr/>
        <w:t>⡢</w:t>
      </w:r>
      <w:r>
        <w:rPr/>
        <w:t>㧂竂䅙㵫摈떏䙓쵤湣噖䎣稸爣瑭䵮爱徿ꥮ偂┨婸ꥷ煄櫃㤻歨洷쉰㊩楮㥧夨歲塪쉘撵ね쏎⬪㑩</w:t>
      </w:r>
      <w:r>
        <w:rPr/>
        <w:t>Ⳏ</w:t>
      </w:r>
      <w:r>
        <w:rPr/>
        <w:t>䓎猨㘸敇♓숳䱍㭴쉈⮏刴뽆䠫橔숲⥊珂싂㥚晈併顀숦澮싂浰奅⥗쉅䷃⿍唣幑䯃㇂슻斵⽡〪</w:t>
      </w:r>
      <w:r>
        <w:rPr/>
        <w:t>⡥</w:t>
      </w:r>
      <w:r>
        <w:rPr/>
        <w:t>㩫ꍲ㵗淂㥫뇂⤣噊眱㠸愴䬰练㡉ㄹ⑁睥㵰䑥湤噦싂㊥硊쉞偶帣</w:t>
      </w:r>
      <w:r>
        <w:rPr/>
        <w:t>ⴴ⹔☤</w:t>
      </w:r>
      <w:r>
        <w:rPr/>
        <w:t>獢슬夽桋沮桰쉺ꥠ춘浃</w:t>
      </w:r>
      <w:r>
        <w:rPr/>
        <w:t>ⷂ</w:t>
      </w:r>
      <w:r>
        <w:rPr/>
        <w:t>썃轈儮涬奰슻⴦쉨䥠婨楀쉮ꥱ䒥礰䴵梮攩攥甬畲</w:t>
      </w:r>
      <w:r>
        <w:rPr/>
        <w:t>⢘♇</w:t>
      </w:r>
      <w:r>
        <w:rPr/>
        <w:t>⾏☣夊䝢</w:t>
      </w:r>
      <w:r>
        <w:rPr/>
        <w:t>ꦵ</w:t>
      </w:r>
      <w:r>
        <w:rPr/>
        <w:t>参</w:t>
      </w:r>
      <w:r>
        <w:rPr/>
        <w:t>⢮</w:t>
      </w:r>
      <w:r>
        <w:rPr/>
        <w:t>页䩧灀㑂硇㎥츰桳쉊戫딳怸乩ꆩ繑輽㉕걚挩框</w:t>
      </w:r>
      <w:r>
        <w:rPr/>
        <w:t>Ⱚ</w:t>
      </w:r>
      <w:r>
        <w:rPr/>
        <w:t>哂췂䮥輷충㞩쉎彠畸栶⥠䵺瑡</w:t>
      </w:r>
      <w:r>
        <w:rPr/>
        <w:t>⡅</w:t>
      </w:r>
      <w:r>
        <w:rPr/>
        <w:t>ꕍ</w:t>
      </w:r>
      <w:r>
        <w:rPr/>
        <w:t>啇偗䤤㑗噒</w:t>
      </w:r>
      <w:r>
        <w:rPr/>
        <w:t>ⵇ</w:t>
      </w:r>
      <w:r>
        <w:rPr/>
        <w:t>⼬걹睳仂㈹杸畄桟쉗슩뮩畠␽㥺뿎⭄</w:t>
      </w:r>
      <w:r>
        <w:rPr/>
        <w:t>ꕦ</w:t>
      </w:r>
      <w:r>
        <w:rPr/>
        <w:t>娻个쉱♓녊슱</w:t>
      </w:r>
      <w:r>
        <w:rPr/>
        <w:t>꧂</w:t>
      </w:r>
      <w:r>
        <w:rPr/>
        <w:t>䮿橲仂畔剂兩摵⩭</w:t>
      </w:r>
      <w:r>
        <w:rPr/>
        <w:t>ꔴ</w:t>
      </w:r>
      <w:r>
        <w:rPr/>
        <w:t>㝣싂숱㕍㩯佚䍪쉺䂩걌김側杞ꆥ濎썠䔶갱䕠佚⶘佲炮⹓燂쉎软䑯㝓札町攪䘪撩伴땆㏂煴彳♰癫</w:t>
      </w:r>
      <w:r>
        <w:rPr/>
        <w:t>Ⱚ</w:t>
      </w:r>
      <w:r>
        <w:rPr/>
        <w:t>临䕲㑅쉓묫盂⑉撘煦ꅟ庡쉅╇◂䞩</w:t>
      </w:r>
      <w:r>
        <w:rPr/>
        <w:t>ꥂ</w:t>
      </w:r>
      <w:r>
        <w:rPr/>
        <w:t>係녵㈽倽⩷ꍂ</w:t>
      </w:r>
      <w:r>
        <w:rPr/>
        <w:t>⠮</w:t>
      </w:r>
      <w:r>
        <w:rPr/>
        <w:t>㴫墣뭒⩺潓手숪䦩轡浌牡쉲朰湷습⵵⦩㵏ꄶ묵䵭爥偃潞쉱浙㴦䇂썄䱺껃䩶썊┷</w:t>
      </w:r>
      <w:r>
        <w:rPr/>
        <w:t>ⳃ</w:t>
      </w:r>
      <w:r>
        <w:rPr/>
        <w:t>䡎㡭㍗</w:t>
      </w:r>
      <w:r>
        <w:rPr/>
        <w:t>⡞</w:t>
      </w:r>
      <w:r>
        <w:rPr/>
        <w:t>숤츽곂判瀨癒껂拂煫掬瞡嗂扚爱杴䄤</w:t>
      </w:r>
      <w:r>
        <w:rPr/>
        <w:t>ꦩ</w:t>
      </w:r>
      <w:r>
        <w:rPr/>
        <w:t>⠺</w:t>
      </w:r>
      <w:r>
        <w:rPr/>
        <w:t>汊䴹쉣櫂⭇杭䃂</w:t>
      </w:r>
      <w:r>
        <w:rPr/>
        <w:t>ⱉ</w:t>
      </w:r>
      <w:r>
        <w:rPr/>
        <w:t>㵁焻稵撻㬪偀⍶咿嗂彚卤呆怭硖幁䬷穨夨쵘싂畂䥊敬쉗</w:t>
      </w:r>
      <w:r>
        <w:rPr/>
        <w:t>Ⱶ</w:t>
      </w:r>
      <w:r>
        <w:rPr/>
        <w:t>䎡䬥쉮␱슡䙓⬷礪</w:t>
      </w:r>
      <w:r>
        <w:rPr/>
        <w:t>ꕫ</w:t>
      </w:r>
      <w:r>
        <w:rPr/>
        <w:t>㕇㑭䁧杄䮘쌴こ澬ꎥ딤쉣쉄煈겏ㅊ䵕䝤</w:t>
      </w:r>
      <w:r>
        <w:rPr/>
        <w:t>⡳</w:t>
      </w:r>
      <w:r>
        <w:rPr/>
        <w:t>瑂</w:t>
      </w:r>
      <w:r>
        <w:rPr/>
        <w:t>ꦻ</w:t>
      </w:r>
      <w:r>
        <w:rPr/>
        <w:t>輣녘揂繋⪵㠩</w:t>
      </w:r>
      <w:r>
        <w:rPr/>
        <w:t>ⴽ</w:t>
      </w:r>
      <w:r>
        <w:rPr/>
        <w:t>㷎摖塂䷂凂扢壂䝺扢恐⼤㩧儦뼶⎵洨⽠楳䅷㬽䩏獏㩰㭆㌻䜪瀶幂쉑砪礫㥄核촭쉑䁨煖噓畈䭎넪潵䡷㡑繲걭扌㌱懂</w:t>
      </w:r>
      <w:r>
        <w:rPr/>
        <w:t>ꦿ⒱</w:t>
      </w:r>
      <w:r>
        <w:rPr/>
        <w:t>㘴㏂⽎</w:t>
      </w:r>
      <w:r>
        <w:rPr/>
        <w:t>⠰</w:t>
      </w:r>
      <w:r>
        <w:rPr/>
        <w:t>㝉㙢㠸쌥灞㴪⥔</w:t>
      </w:r>
      <w:r>
        <w:rPr/>
        <w:t>⡋</w:t>
      </w:r>
      <w:r>
        <w:rPr/>
        <w:t>㋂繾㈹䝀ꅒ攦㛃슥䅸㤳䃂渪꤮⵶畣뽹去쌹㩞扟味㕊숫㪿</w:t>
      </w:r>
      <w:r>
        <w:rPr/>
        <w:t>⡴</w:t>
      </w:r>
      <w:r>
        <w:rPr/>
        <w:t>㉣䱃橖〉⭳廍卨朸敾년浓瘭墿뽾ㅇ䭴숱⹬쉇儮埂쵓䖮䄦偅椶⽳桞⍯쉏</w:t>
      </w:r>
      <w:r>
        <w:rPr/>
        <w:t>ⲩ</w:t>
      </w:r>
      <w:r>
        <w:rPr/>
        <w:t>婟뼱⸰〸橏㝉㥳朸㍲㫂⩍䱍♣뾏乤쉞洲桷瀪뾡㵦乯炥䍔쉌顨挪硗䭪䥔兡</w:t>
      </w:r>
      <w:r>
        <w:rPr/>
        <w:t>ꗃ</w:t>
      </w:r>
      <w:r>
        <w:rPr/>
        <w:t>䁱㙌區灗⽊撮츺獄䑐쌨䤤쉁길䁰橪䃂⩴쉾䩈㊣⩁頨壎숵兘飂凎䕡숮桞䃍땭⍍ꌪ䌸璏桳숲컃啞恵⌹氺㝬⤻甹慤숮杇㭒䘮㍡捔呩ꄰ◂뭟⬰湳㕄䷂칊卭</w:t>
      </w:r>
      <w:r>
        <w:rPr/>
        <w:t>⡥</w:t>
      </w:r>
      <w:r>
        <w:rPr/>
        <w:t>䡰飍冮</w:t>
      </w:r>
      <w:r>
        <w:rPr/>
        <w:t>ꕚ</w:t>
      </w:r>
      <w:r>
        <w:rPr/>
        <w:t>呸⯂䞘䱌⨬숪㠪畂榥뽧숩㐨㥈燂祚쉺顙晃⑹깨兆</w:t>
      </w:r>
      <w:r>
        <w:rPr/>
        <w:t>Ⳃ</w:t>
      </w:r>
      <w:r>
        <w:rPr/>
        <w:t>焊䝲쉴䵃⑶囂佳渺晐뽐祪瓂</w:t>
      </w:r>
      <w:r>
        <w:rPr/>
        <w:t>ⴵ</w:t>
      </w:r>
      <w:r>
        <w:rPr/>
        <w:t>椤僂抱繡伩牴㔹啹⩈㫂升ꥮ뽉盃潨䔻㪵ꅵ쉇땢恬砪┱瑹呗㍳쉶祭磂싂땑쉬涩</w:t>
      </w:r>
      <w:r>
        <w:rPr/>
        <w:t>ⲏ</w:t>
      </w:r>
      <w:r>
        <w:rPr/>
        <w:t>ꕶ</w:t>
      </w:r>
      <w:r>
        <w:rPr/>
        <w:t>䩂뭥㫂漳䵸汨淂䙡쉔ꅅ噞癋勍㌪ꍎ歕摬顕䅗䠻⑨䍷䮿㝷碣䩣쉤</w:t>
      </w:r>
      <w:r>
        <w:rPr/>
        <w:t>ⷂ</w:t>
      </w:r>
      <w:r>
        <w:rPr/>
        <w:t>걡瞣⹀䩆乾䩵癖쉤別</w:t>
      </w:r>
      <w:r>
        <w:rPr/>
        <w:t>ꤸ</w:t>
      </w:r>
      <w:r>
        <w:rPr/>
        <w:t>兾뾮㵠ꅱ曂穎</w:t>
      </w:r>
      <w:r>
        <w:rPr/>
        <w:t>⡑</w:t>
      </w:r>
      <w:r>
        <w:rPr/>
        <w:t>䨲䏂恂扺䪿摴슣䇂⩊㵇썙䭯輣乥⧂樸㕀摡녥</w:t>
      </w:r>
      <w:r>
        <w:rPr/>
        <w:t>ⴸꖏ</w:t>
      </w:r>
      <w:r>
        <w:rPr/>
        <w:t>甫㙰攫瓂╄瓃圷繌犮堪넵딫响⑲剥喡瑅牐䰰뽗轷盂뼣总⍴瀣쵡깗㉊䅨㥤</w:t>
      </w:r>
      <w:r>
        <w:rPr/>
        <w:t>꧂</w:t>
      </w:r>
      <w:r>
        <w:rPr/>
        <w:t>뽅㔹漪煟夻恊䴦</w:t>
      </w:r>
      <w:r>
        <w:rPr/>
        <w:t>ⵍ</w:t>
      </w:r>
      <w:r>
        <w:rPr/>
        <w:t>牲㑖㔹䣂</w:t>
      </w:r>
      <w:r>
        <w:rPr/>
        <w:t>⡘⭫</w:t>
      </w:r>
      <w:r>
        <w:rPr/>
        <w:t>땶㭸䞬瞱</w:t>
      </w:r>
      <w:r>
        <w:rPr/>
        <w:t>ⱅ</w:t>
      </w:r>
      <w:r>
        <w:rPr/>
        <w:t>촰䭔</w:t>
      </w:r>
      <w:r>
        <w:rPr/>
        <w:t>ꦘ</w:t>
      </w:r>
      <w:r>
        <w:rPr/>
        <w:t>顒䭆夵싂価佤璣啤䉨슘㫍攨쉊㙯䜨啫嘪㉑㝀㐻ヂ橠쉪쉀⩒䍒唥慔쉠</w:t>
      </w:r>
      <w:r>
        <w:rPr/>
        <w:t>ꥈ</w:t>
      </w:r>
      <w:r>
        <w:rPr/>
        <w:t>ⱈ</w:t>
      </w:r>
      <w:r>
        <w:rPr/>
        <w:t>쉄</w:t>
      </w:r>
      <w:r>
        <w:rPr/>
        <w:t>⠶</w:t>
      </w:r>
      <w:r>
        <w:rPr/>
        <w:t>䏂</w:t>
      </w:r>
      <w:r>
        <w:rPr/>
        <w:t>ꕤ</w:t>
      </w:r>
      <w:r>
        <w:rPr/>
        <w:t>焽䁴⪬浭Ⓜ⹳</w:t>
      </w:r>
      <w:r>
        <w:rPr/>
        <w:t>ꕾ</w:t>
      </w:r>
      <w:r>
        <w:rPr/>
        <w:t>쉞幑嫂猸떩䎡䉔⹫䞵쉘橤</w:t>
      </w:r>
      <w:r>
        <w:rPr/>
        <w:t>ⵙ</w:t>
      </w:r>
      <w:r>
        <w:rPr/>
        <w:t>쉕ꅃꄭ䄴㐳䕣棂쉷憮䀤䷂に䭖</w:t>
      </w:r>
      <w:r>
        <w:rPr/>
        <w:t>ꕦ</w:t>
      </w:r>
      <w:r>
        <w:rPr/>
        <w:t>碮頷╗廂뾿獗慦椪┵乍吭깮䉤氹䟂棂슮椭땉䄴캱㌳剔쉂牕䂣硴䞣䩺䱍곂쵑▻䡒湬쉙쉳扶䄯⼱䣂充䝄⥬ꍦ飂깓䅙㥎婠圫⽇娭ネ䒿牆ㆩ츺婂䝏㥬䕈䈹瑵뽱䡔段扱狍廃깙㑂䌹⭾晕</w:t>
      </w:r>
      <w:r>
        <w:rPr/>
        <w:t>⠰</w:t>
      </w:r>
      <w:r>
        <w:rPr/>
        <w:t>쉩浶</w:t>
      </w:r>
      <w:r>
        <w:rPr/>
        <w:t>⡄⛂</w:t>
      </w:r>
      <w:r>
        <w:rPr/>
        <w:t>㚥歠乁쉶珂婾刲쉟槂녦⹁</w:t>
      </w:r>
      <w:r>
        <w:rPr/>
        <w:t>ⱉ</w:t>
      </w:r>
      <w:r>
        <w:rPr/>
        <w:t>硟杇습</w:t>
      </w:r>
      <w:r>
        <w:rPr/>
        <w:t>ꥇ⩾</w:t>
      </w:r>
      <w:r>
        <w:rPr/>
        <w:t>橨건癫⩱⩵䐳湡幵祍䞩</w:t>
      </w:r>
      <w:r>
        <w:rPr/>
        <w:t>ꥑ</w:t>
      </w:r>
      <w:r>
        <w:rPr/>
        <w:t>䁞㢩땕걢偭</w:t>
      </w:r>
      <w:r>
        <w:rPr/>
        <w:t>⢬</w:t>
      </w:r>
      <w:r>
        <w:rPr/>
        <w:t>唩쉸晄䭴䡘쉍㕣慵♠뭮䦥</w:t>
      </w:r>
      <w:r>
        <w:rPr/>
        <w:t>ⴳ</w:t>
      </w:r>
      <w:r>
        <w:rPr/>
        <w:t>ꍹ</w:t>
      </w:r>
      <w:r>
        <w:rPr/>
        <w:t>ⴲ</w:t>
      </w:r>
      <w:r>
        <w:rPr/>
        <w:t>숽⩵洹⵷☪㝴슏녕쉕䩄沥䝏帪楔쉚珍顙쏂㠹媡㉌</w:t>
      </w:r>
      <w:r>
        <w:rPr/>
        <w:t>⢡</w:t>
      </w:r>
      <w:r>
        <w:rPr/>
        <w:t>뭵㑰䱞㙈⑄佫毂係쉞┷넪顇䷂싃杊겿쉀</w:t>
      </w:r>
      <w:r>
        <w:rPr/>
        <w:t>⡶</w:t>
      </w:r>
      <w:r>
        <w:rPr/>
        <w:t>䎩</w:t>
      </w:r>
      <w:r>
        <w:rPr/>
        <w:t>ⲩ</w:t>
      </w:r>
      <w:r>
        <w:rPr/>
        <w:t>㟂싂湷⌸癇圷浃</w:t>
      </w:r>
      <w:r>
        <w:rPr/>
        <w:t>ꕏ</w:t>
      </w:r>
      <w:r>
        <w:rPr/>
        <w:t>䠦樳滂奃癑晠ꌨ繐쌥⩎노兖ꥮ㉥匳⼲婑牅潋摅剈㡭㑳䡹␩坩㩋獍ꏂꅃ窩䅵쉖呙吺䔵㉲楌쉋䈫玵쉵꥔姂瑶牄䝏吳㵹䙘䑹㙅奊湮ꍠ넳睲╉ꅳㄲ掏쉲슬㐬嗂剞⸰⩳樥䛂꺵ꄥ慄杗◍携槎㙵⒬轇佮繖潙ㅙギ桤ぉ稴숰◂쉸抮䛎ォ㍄顩㜸⭳䴊썫ꎘ捣䥮⼱⚵쌳栶磎◂㕬ꎥ쵍冥䕋⭯䟂噐썫疻总洫內䁦斥汪炬慁⚮お캬䔦㠷㯂爪硐⹫稫긴柂䁓牮♒㑐㴸䳂呰⽧䑵▏䊘眰</w:t>
      </w:r>
      <w:r>
        <w:rPr/>
        <w:t>⡩</w:t>
      </w:r>
      <w:r>
        <w:rPr/>
        <w:t>歅⛂柂⩲梥숫疡爪奢䘻쉑䢱㖏♎溻㠰忂轅⩉쉧顖ꌭ婫剹숦柂㡄奷桑</w:t>
      </w:r>
      <w:r>
        <w:rPr/>
        <w:t>ꤰ</w:t>
      </w:r>
      <w:r>
        <w:rPr/>
        <w:t>圳掩喩쉤⭚歟㝲秂</w:t>
      </w:r>
      <w:r>
        <w:rPr/>
        <w:t>ⱄ</w:t>
      </w:r>
      <w:r>
        <w:rPr/>
        <w:t>䡁ꥠ婤眮倲쉓ꌥ木䧎歈㘵뗃悥㐳㓂ꄰ戭놱转⭉뾏䭑숫䏂⥞⨭噦歳祍</w:t>
      </w:r>
      <w:r>
        <w:rPr/>
        <w:t>⡗</w:t>
      </w:r>
      <w:r>
        <w:rPr/>
        <w:t>䅅㐵愩䩳樰氦ꌷ歞䑭玩䑹쉍癗圵僂㢵樫倹</w:t>
      </w:r>
      <w:r>
        <w:rPr/>
        <w:t>ⷃ</w:t>
      </w:r>
      <w:r>
        <w:rPr/>
        <w:t>頺塠縷</w:t>
      </w:r>
      <w:r>
        <w:rPr/>
        <w:t>Ⱨ</w:t>
      </w:r>
      <w:r>
        <w:rPr/>
        <w:t>㍞뽫땁떩慯欫</w:t>
      </w:r>
      <w:r>
        <w:rPr/>
        <w:t>ⴺ</w:t>
      </w:r>
      <w:r>
        <w:rPr/>
        <w:t>幃䩺⒮쉂</w:t>
      </w:r>
      <w:r>
        <w:rPr/>
        <w:t>ⵅ</w:t>
      </w:r>
      <w:r>
        <w:rPr/>
        <w:t>㒮㵒⩮䉲䳂玵冏秂뽦攫䷂侘숫䐲ꄱ片㶩⭚䅢洨⏂㦡慏␥摟啸㑑橬◂洹壂䩊剌淂敡栮幌⩖껂쵡啉⽁쉯䉲礨䉈㥨쉾璥晸啍轆䜤嗂祪㢏潠</w:t>
      </w:r>
      <w:r>
        <w:rPr/>
        <w:t>ⵍ</w:t>
      </w:r>
      <w:r>
        <w:rPr/>
        <w:t>쉣㇂</w:t>
      </w:r>
      <w:r>
        <w:rPr/>
        <w:t>ꤰ</w:t>
      </w:r>
      <w:r>
        <w:rPr/>
        <w:t>땡兗쉎㣂ꄪ搰㯂輥獏彀夷瞩硎䨹奂婏ꄽ告땯⎥瘲抵穷䡟佷眰氭㏂ㅺ漦♫싂烂䡾瑲捂然쉨ꍏ쉆朦㭀</w:t>
      </w:r>
      <w:r>
        <w:rPr/>
        <w:t>ꥄ</w:t>
      </w:r>
      <w:r>
        <w:rPr/>
        <w:t>ꍎ</w:t>
      </w:r>
      <w:r>
        <w:rPr/>
        <w:t>ⰷ</w:t>
      </w:r>
      <w:r>
        <w:rPr/>
        <w:t>숪嚬潃㟂渰떵㓂䭵㎘晬</w:t>
      </w:r>
      <w:r>
        <w:rPr/>
        <w:t>⠻</w:t>
      </w:r>
      <w:r>
        <w:rPr/>
        <w:t>㙅眱噟㇂䁠瘫ꄳ뭣穖倱㎣䄫ꥦ剭곂쉧匮䆡捌㦻썤쉨樲傩㠩喏䮩䁙숳猬戹</w:t>
      </w:r>
      <w:r>
        <w:rPr/>
        <w:t>Ⱶ</w:t>
      </w:r>
      <w:r>
        <w:rPr/>
        <w:t>凃䅍췂슩䞩䖮칉⯂넻땐泂浱</w:t>
      </w:r>
      <w:r>
        <w:rPr/>
        <w:t>꧃</w:t>
      </w:r>
      <w:r>
        <w:rPr/>
        <w:t>儲</w:t>
      </w:r>
      <w:r>
        <w:rPr/>
        <w:t>ꥁ⨶ⵐ</w:t>
      </w:r>
      <w:r>
        <w:rPr/>
        <w:t>싂</w:t>
      </w:r>
      <w:r>
        <w:rPr/>
        <w:t>ꤪ</w:t>
      </w:r>
      <w:r>
        <w:rPr/>
        <w:t>縷熥杒䞿쉟칳싂쉴䵣䅴洩ꍉ숰쉷位⽂</w:t>
      </w:r>
      <w:r>
        <w:rPr/>
        <w:t>ꤴ</w:t>
      </w:r>
      <w:r>
        <w:rPr/>
        <w:t>쉫獰汢䀭轾摹♞쉪㑕⤪杕㡥䤺淂䐶睎뼰洭⩣㵣</w:t>
      </w:r>
      <w:r>
        <w:rPr/>
        <w:t>ⴸ⦵</w:t>
      </w:r>
      <w:r>
        <w:rPr/>
        <w:t>煍</w:t>
      </w:r>
      <w:r>
        <w:rPr/>
        <w:t>ⷂ</w:t>
      </w:r>
      <w:r>
        <w:rPr/>
        <w:t>䂿㕭䡾儭戣凂慰卄婄䆵걓⬰숫癞䠱썲䦮⻂江泂⍃⛃숰彭幱ヂ揂敇ꥡ䍴睤癙儰䍩칳略䅠敊橶갮娷</w:t>
      </w:r>
      <w:r>
        <w:rPr/>
        <w:t>ⰲ⥟</w:t>
      </w:r>
      <w:r>
        <w:rPr/>
        <w:t>츦싂瀦渭쉱쉩⨽싂ꄵ爰쵚䝬琥쌦㍖쉑朦㔩ㅬ欱䏂싎㜹䵱䍩坩쉄冣뗂樰怺㟂癓㈨溮楇</w:t>
      </w:r>
      <w:r>
        <w:rPr/>
        <w:t>ꥎ</w:t>
      </w:r>
      <w:r>
        <w:rPr/>
        <w:t>潥疏捗䙟䃍㠪</w:t>
      </w:r>
      <w:r>
        <w:rPr/>
        <w:t>ⵟꤣ</w:t>
      </w:r>
      <w:r>
        <w:rPr/>
        <w:t>橵䉗㞻땲佨쉫㙡塈䠲넪걹쉦ꅖ㍒ꄦ</w:t>
      </w:r>
      <w:r>
        <w:rPr/>
        <w:t>꧃</w:t>
      </w:r>
      <w:r>
        <w:rPr/>
        <w:t>䚬机輺䤪</w:t>
      </w:r>
      <w:r>
        <w:rPr/>
        <w:t>ꦣ</w:t>
      </w:r>
      <w:r>
        <w:rPr/>
        <w:t>氥䩶䩬⬴扠帺쉊烂娽뭒輥쉫⥷佀⍮뮩</w:t>
      </w:r>
      <w:r>
        <w:rPr/>
        <w:t>ⴱ</w:t>
      </w:r>
      <w:r>
        <w:rPr/>
        <w:t>仂㥉ぢꥯ呩収獅癌吤⭌類殩㍈奩쉱槂㬶䅠쉍嘊啮깷祬硎䔩깁䱏輴冿㩇中轲偞哎숱䧎㠵</w:t>
      </w:r>
      <w:r>
        <w:rPr/>
        <w:t>ꕇ</w:t>
      </w:r>
      <w:r>
        <w:rPr/>
        <w:t>泂⩙녍穋걾癌栳牒绂坩캬照汆㐯</w:t>
      </w:r>
      <w:r>
        <w:rPr/>
        <w:t>⡫</w:t>
      </w:r>
      <w:r>
        <w:rPr/>
        <w:t>纡䮣쎵쉃䙇슥㥊妮㶥䑵轘牙惂쉱슿华姂劥䵎䳂╟潑</w:t>
      </w:r>
      <w:r>
        <w:rPr/>
        <w:t>ⱀ</w:t>
      </w:r>
      <w:r>
        <w:rPr/>
        <w:t>㐤夺⍐榘拂</w:t>
      </w:r>
      <w:r>
        <w:rPr/>
        <w:t>ꤦ</w:t>
      </w:r>
      <w:r>
        <w:rPr/>
        <w:t>땬</w:t>
      </w:r>
      <w:r>
        <w:rPr/>
        <w:t>꧂</w:t>
      </w:r>
      <w:r>
        <w:rPr/>
        <w:t>唳ꍫ깅か⸽幠㮘</w:t>
      </w:r>
      <w:r>
        <w:rPr/>
        <w:t>ꤪ</w:t>
      </w:r>
      <w:r>
        <w:rPr/>
        <w:t>抵</w:t>
      </w:r>
      <w:r>
        <w:rPr/>
        <w:t>Ⱕ</w:t>
      </w:r>
      <w:r>
        <w:rPr/>
        <w:t>꧂ꥁ</w:t>
      </w:r>
      <w:r>
        <w:rPr/>
        <w:t>煷漥佴瓂畦숪따敂숻唪䕕癩숯쎩⾿犏䉸桟쉗</w:t>
      </w:r>
      <w:r>
        <w:rPr/>
        <w:t>ⶮⵉ</w:t>
      </w:r>
      <w:r>
        <w:rPr/>
        <w:t>㕈숦婪䥄湸轁㍟䁣캱㭄⬱⹦淂</w:t>
      </w:r>
      <w:r>
        <w:rPr/>
        <w:t>ꥃ</w:t>
      </w:r>
      <w:r>
        <w:rPr/>
        <w:t>幘쌥畗溻瞩灎わ⤷ヂ쉚竂轁뼣恞㐹佀쉥⹒伮彙佖䱧坺扄坺恉渹거⹠濍쉡䌪캣숫兇䠷桯╟</w:t>
      </w:r>
      <w:r>
        <w:rPr/>
        <w:t>ꥈ</w:t>
      </w:r>
      <w:r>
        <w:rPr/>
        <w:t>슩㧂싂沱쵂妱녩摱塇깑</w:t>
      </w:r>
      <w:r>
        <w:rPr/>
        <w:t>⡉</w:t>
      </w:r>
      <w:r>
        <w:rPr/>
        <w:t>沵摴扦ꍩ䛂</w:t>
      </w:r>
      <w:r>
        <w:rPr/>
        <w:t>ꤣ</w:t>
      </w:r>
      <w:r>
        <w:rPr/>
        <w:t>瑈乕싂䯂兂䨸㭊ꍆ剐⻎⑖</w:t>
      </w:r>
      <w:r>
        <w:rPr/>
        <w:t>ꤱ</w:t>
      </w:r>
      <w:r>
        <w:rPr/>
        <w:t>媡椱⒬硯欦兺</w:t>
      </w:r>
      <w:r>
        <w:rPr/>
        <w:t>ⶬ</w:t>
      </w:r>
      <w:r>
        <w:rPr/>
        <w:t>쉏畯奋ꅲ䪡佁숤囂呄땹⚬䤶婋甫焣뼦㬹㷂攲⑳ꅀ䰬슥弮묷弫䛂牢䡯砸쉸걈䑄⑚⻂轈塯ㄭ</w:t>
      </w:r>
      <w:r>
        <w:rPr/>
        <w:t>ꔩⵣ⩁</w:t>
      </w:r>
      <w:r>
        <w:rPr/>
        <w:t>匪牓䭊넰啅幠䨻迂扩긴䱍</w:t>
      </w:r>
      <w:r>
        <w:rPr/>
        <w:t>⠤</w:t>
      </w:r>
      <w:r>
        <w:rPr/>
        <w:t>⺣坨㢥뭰祚摹䘱彎圭扒硕걁㊱쉖氰づ囂澮杶恡歰쉠捘쉗噾珂朩⨺削땚䘶㇂㩭뼨뽍娷⾘擂쵹稶숹넴⩟䉓义懂〪噗䑩整敨坙놥狂쉘㝆渶껂摗癰</w:t>
      </w:r>
    </w:p>
    <w:p>
      <w:pPr>
        <w:pStyle w:val="PreformattedText"/>
        <w:bidi w:val="0"/>
        <w:spacing w:before="0" w:after="0"/>
        <w:jc w:val="left"/>
        <w:rPr/>
      </w:pPr>
      <w:r>
        <w:rPr/>
        <w:t>믂塑슏슿佑刮ꄤ⸭쉖䝁ㆩ숪硙쉍</w:t>
      </w:r>
      <w:r>
        <w:rPr/>
        <w:t>ꔤ</w:t>
      </w:r>
      <w:r>
        <w:rPr/>
        <w:t>䉧</w:t>
      </w:r>
      <w:r>
        <w:rPr/>
        <w:t>ⱥ</w:t>
      </w:r>
      <w:r>
        <w:rPr/>
        <w:t>䥓㔬輹偬睒䱄</w:t>
      </w:r>
      <w:r>
        <w:rPr/>
        <w:t>Ɒ</w:t>
      </w:r>
      <w:r>
        <w:rPr/>
        <w:t>컂湧싂㙍⍵彑潱쉩䡏숫欹䨺♬㭶睉唤뭀䪡轸壂暩䃎䡟Ⓨ♧싂穲祌쉦恦㭖疩塒狂颡斱刵勂숮⵺䆩쉏슣⑚䵯뭕㍍䉾䚿뽋焰䡹礱</w:t>
      </w:r>
      <w:r>
        <w:rPr/>
        <w:t>ꥎ</w:t>
      </w:r>
      <w:r>
        <w:rPr/>
        <w:t>撩浺슏㌺㣂싂</w:t>
      </w:r>
      <w:r>
        <w:rPr/>
        <w:t>ꗎ</w:t>
      </w:r>
      <w:r>
        <w:rPr/>
        <w:t>睮犏婚䕵䈥䧂毃</w:t>
      </w:r>
      <w:r>
        <w:rPr/>
        <w:t>ⵣ</w:t>
      </w:r>
      <w:r>
        <w:rPr/>
        <w:t>䠸䷂縳乇⥹丷㭣影婪䍅</w:t>
      </w:r>
      <w:r>
        <w:rPr/>
        <w:t>⢱</w:t>
      </w:r>
      <w:r>
        <w:rPr/>
        <w:t>敠眽歊뇂㡾卸</w:t>
      </w:r>
      <w:r>
        <w:rPr/>
        <w:t>ⵕ</w:t>
      </w:r>
      <w:r>
        <w:rPr/>
        <w:t>枬⪮别禮歯琫憩䋂⪻繩彗䱖㴶漩⬻╮䬤췂沮넪䭇╂瀦剈⑵頩梱뿂慌埂祏㝳</w:t>
      </w:r>
      <w:r>
        <w:rPr/>
        <w:t>ꕁ</w:t>
      </w:r>
      <w:r>
        <w:rPr/>
        <w:t>瓂뽗咘线繄皡匯쉌畒쉨뭄枻搣敂⑓䬯</w:t>
      </w:r>
      <w:r>
        <w:rPr/>
        <w:t>⡓</w:t>
      </w:r>
      <w:r>
        <w:rPr/>
        <w:t>ꏂ쉾〶䳍슘싂㭰嘦숪</w:t>
      </w:r>
      <w:r>
        <w:rPr/>
        <w:t>⣂</w:t>
      </w:r>
      <w:r>
        <w:rPr/>
        <w:t>䁦䀶渲</w:t>
      </w:r>
      <w:r>
        <w:rPr/>
        <w:t>ꕾ</w:t>
      </w:r>
      <w:r>
        <w:rPr/>
        <w:t>撵⽴繏㛂㵾桋㕧␬瑤媥쉏〶</w:t>
      </w:r>
      <w:r>
        <w:rPr/>
        <w:t>ꔭ</w:t>
      </w:r>
      <w:r>
        <w:rPr/>
        <w:t>⢘</w:t>
      </w:r>
      <w:r>
        <w:rPr/>
        <w:t>参쉱纩你橁瑐䍞橅あ晷땲桅</w:t>
      </w:r>
      <w:r>
        <w:rPr/>
        <w:t>ꔤ</w:t>
      </w:r>
      <w:r>
        <w:rPr/>
        <w:t>猤㩠案濂潂⥩转⩃湑뽐䀊伥匵㥈曂㉎㌹睨䧂䲘ぞ畨쉔쉶夺矂伶䏂</w:t>
      </w:r>
      <w:r>
        <w:rPr/>
        <w:t>ⵥ</w:t>
      </w:r>
      <w:r>
        <w:rPr/>
        <w:t>瑉稽ꍳ䥄丶䡢㔣ꎿ䩞㴥⍑浞⧍潇㩯㤻슏㝨㝩顯繩ꍴ⽩ꌹ숰廂⩊ꎘ슘接妻꺡唷䎬㈩慉兔塔⩖朰乄彏▮</w:t>
      </w:r>
      <w:r>
        <w:rPr/>
        <w:t>ꕾ</w:t>
      </w:r>
      <w:r>
        <w:rPr/>
        <w:t>쉯㍃瑣櫂濂⹒㥘Ⓜ浟⏂⚡〯敕歨扩恹䟂䕴䉸䂩樹㝞お元⩅婋쉢偄煅佳慕땭柂㐴ㅋ嫂⾡楷摰㩠仂싂䇂偍歟祄쵌겘恡䝰獮燂儴塌彖㩵稨ꍱ㵄䬶厡㈷</w:t>
      </w:r>
      <w:r>
        <w:rPr/>
        <w:t>ⳃ</w:t>
      </w:r>
      <w:r>
        <w:rPr/>
        <w:t>穳奸䛂穊뮩僂깭컂恗</w:t>
      </w:r>
      <w:r>
        <w:rPr/>
        <w:t>ⱃ</w:t>
      </w:r>
      <w:r>
        <w:rPr/>
        <w:t>弤쉡䋂彅⪱瞬㚥伽䔻쵒祤</w:t>
      </w:r>
      <w:r>
        <w:rPr/>
        <w:t>ⰱ</w:t>
      </w:r>
      <w:r>
        <w:rPr/>
        <w:t>䧂숷⩰幤</w:t>
      </w:r>
      <w:r>
        <w:rPr/>
        <w:t>ꔬ</w:t>
      </w:r>
      <w:r>
        <w:rPr/>
        <w:t>쉤幨㍨皩☽㑤獋⌤琸戣䫂ꥯ温瑌棂ꌪ쉗☦侵뽲♁㚘⹒劣璏</w:t>
      </w:r>
      <w:r>
        <w:rPr/>
        <w:t>⡦</w:t>
      </w:r>
      <w:r>
        <w:rPr/>
        <w:t>뽑䶱㔻渪⏎捡䐹㵊⸮撘桴㥟獢幢숭⹦喣朽ꥯ싂琨䶩㩐晨⮬瀮枱䌻숷⥆㏂㝑뽢敯걓⥨㎩⨦⧂䱥ㆩ牦爮⹞⽺쉚䏂싂䩕積汏个廂쉸ㅂ숦</w:t>
      </w:r>
      <w:r>
        <w:rPr/>
        <w:t>ⱃ</w:t>
      </w:r>
      <w:r>
        <w:rPr/>
        <w:t>ꤵ</w:t>
      </w:r>
      <w:r>
        <w:rPr/>
        <w:t>䳂숪ꇍ况䪩硙矃䭲祀帽쉐哎ꎘ䜤㵪ꆩ㍾炱䱩䙬捙䥑橵긹⩭⹷㙇祖摹奟仂㥙䳂损♭彇⩪㧂㋂⭦</w:t>
      </w:r>
      <w:r>
        <w:rPr/>
        <w:t>ⱟ</w:t>
      </w:r>
      <w:r>
        <w:rPr/>
        <w:t>稥</w:t>
      </w:r>
      <w:r>
        <w:rPr/>
        <w:t>ꦮ</w:t>
      </w:r>
      <w:r>
        <w:rPr/>
        <w:t>㉸犡狂瞏熮䧍参䥦㩋⯂濂睎㵈す繵轳桕⪩㕰쉊戽渮㗂땘ꍠ깓繈㗂檵⏂愸噍朱⭲⥓춡싂䙏숦卨坐䑑</w:t>
      </w:r>
      <w:r>
        <w:rPr/>
        <w:t>ꗂ</w:t>
      </w:r>
      <w:r>
        <w:rPr/>
        <w:t>氪琻䱍숨杄潤뼹䡥⭷嘱⬰ꥫ싂⑒扪彦䚻㵒噊晘疿輰</w:t>
      </w:r>
      <w:r>
        <w:rPr/>
        <w:t>ⱕ</w:t>
      </w:r>
      <w:r>
        <w:rPr/>
        <w:t>ꥶ㦣䲡곂杏氬䒱獖儭䶱辩⯂灌⴬㔨녇</w:t>
      </w:r>
      <w:r>
        <w:rPr/>
        <w:t>ⰶ</w:t>
      </w:r>
      <w:r>
        <w:rPr/>
        <w:t>䊘去䵅湞쵔슘⮿晐㑮稫畃礫땚⭫扑</w:t>
      </w:r>
      <w:r>
        <w:rPr/>
        <w:t>ⳃ</w:t>
      </w:r>
      <w:r>
        <w:rPr/>
        <w:t>㴷皩也㉞⩱⵫㉩⸫㥣傮땸껂䡣坖꥞쵦ッ䥉瑠欽㵹╡柍櫂뽇⫂췂촺倮㊥楘땞숰딶뼪⹠㭷䐴╗쉣딬묶潱媮갪旂焴뭆㟂䭭쉠搭焷祳♉浳䴸ㄸ穣洭媵</w:t>
      </w:r>
      <w:r>
        <w:rPr/>
        <w:t>ⱌ</w:t>
      </w:r>
      <w:r>
        <w:rPr/>
        <w:t>瀶摫卂␸繠꥞┫摾敢穓䀪䁚숹⛍㵋番</w:t>
      </w:r>
      <w:r>
        <w:rPr/>
        <w:t>⠳</w:t>
      </w:r>
      <w:r>
        <w:rPr/>
        <w:t>敁䡟嗂湦</w:t>
      </w:r>
      <w:r>
        <w:rPr/>
        <w:t>ꖣ</w:t>
      </w:r>
      <w:r>
        <w:rPr/>
        <w:t>碵橙㈽僂뼫砵뇎⪣쉆渴彮太</w:t>
      </w:r>
      <w:r>
        <w:rPr/>
        <w:t>ꗂ</w:t>
      </w:r>
      <w:r>
        <w:rPr/>
        <w:t>昷扪操疡</w:t>
      </w:r>
      <w:r>
        <w:rPr/>
        <w:t>ꗂ</w:t>
      </w:r>
      <w:r>
        <w:rPr/>
        <w:t>㝣皵싎</w:t>
      </w:r>
      <w:r>
        <w:rPr/>
        <w:t>ꖘ</w:t>
      </w:r>
      <w:r>
        <w:rPr/>
        <w:t>㉣冩썍獱瞻㙋㎘쉖</w:t>
      </w:r>
      <w:r>
        <w:rPr/>
        <w:t>ⵧ</w:t>
      </w:r>
      <w:r>
        <w:rPr/>
        <w:t>㡷怶䐹⩏浧ꍟ숸ꅲ滂捀㝧扭숪祓⤪</w:t>
      </w:r>
      <w:r>
        <w:rPr/>
        <w:t>ꥏ</w:t>
      </w:r>
      <w:r>
        <w:rPr/>
        <w:t>啱ꍴ츊顭⨬␪恗⩦겥䉥㒬뼷甽</w:t>
      </w:r>
      <w:r>
        <w:rPr/>
        <w:t>ꥂ</w:t>
      </w:r>
      <w:r>
        <w:rPr/>
        <w:t>恉匲㑹捏촦佒췂濂䔨乪㩶␺秂칲</w:t>
      </w:r>
      <w:r>
        <w:rPr/>
        <w:t>⡓⥠</w:t>
      </w:r>
      <w:r>
        <w:rPr/>
        <w:t>皿呤㝒猯숥⩤쉡佱幸⌰㤪勂稶畇⪬뿂⴪숷숶</w:t>
      </w:r>
      <w:r>
        <w:rPr/>
        <w:t>ꦬ</w:t>
      </w:r>
      <w:r>
        <w:rPr/>
        <w:t>漦⤵救妻繒顧⿎㩒쉆敨敓슩墥奌伪썋</w:t>
      </w:r>
      <w:r>
        <w:rPr/>
        <w:t>ⵍ</w:t>
      </w:r>
      <w:r>
        <w:rPr/>
        <w:t>噮扗亘樷樹振겘涣⽧㯂⩑䙚偟⪣繤䩩쉹䤪숪敟⦬</w:t>
      </w:r>
      <w:r>
        <w:rPr/>
        <w:t>ꤳ</w:t>
      </w:r>
      <w:r>
        <w:rPr/>
        <w:t>㴹伫㦥⮵䱄炥牣囂危转곂녙潾ꄫ稲禬璥䕾⭧⽅䩭슩婯涬⩵奄䨱䓂輲촮</w:t>
      </w:r>
      <w:r>
        <w:rPr/>
        <w:t>꧂</w:t>
      </w:r>
      <w:r>
        <w:rPr/>
        <w:t>촲忎爲硘㉞⥫㍴숲䉭捊쏂</w:t>
      </w:r>
      <w:r>
        <w:rPr/>
        <w:t>Ⳃ</w:t>
      </w:r>
      <w:r>
        <w:rPr/>
        <w:t>扴䉙奃䉨겵⤳㩪╰癣头椽歇窣䛂㠨묯䙚⭡㩁渺㴯걓쉤浅㕂奌匲汴唣乫洫睁硖쉺䁑牵䴱䓂쉹䌥싂䈻燂沿䤮副媘슻䭦䝄娨슬楎㋂싂㫂奉淍떥狃煓㙎☤枩㑾挣兇礳딫呈⑑末숻昰걠含飂〸뿎슣桙㭋软긯擂䭉ꍕ㏂枬䉸束晹㥡ㅁ䉯☪偑䡭⑷⿂捵</w:t>
      </w:r>
      <w:r>
        <w:rPr/>
        <w:t>ꤣ</w:t>
      </w:r>
      <w:r>
        <w:rPr/>
        <w:t>稭眴捄⫂믎䥳䳂ꅸ쉏묥㴺婟矎䇂싂㮩⑦⯂睒旃캻睔긤뽑</w:t>
      </w:r>
      <w:r>
        <w:rPr/>
        <w:t>ꦣ</w:t>
      </w:r>
      <w:r>
        <w:rPr/>
        <w:t>㐰湀쵭䝏桚呂穂惂祅慎珂⥕⹠䀪⥸⼮춿彐䵰䙙䝖䄥璡㌻츯嚮咬坧剬䊣겻녾㝀䨹⵪⏂䖘⒬뭍纵疬䰷湎쉏숸擂殡琫揍剳쉈昫呸쉧坂弬慁捉猷櫂</w:t>
      </w:r>
      <w:r>
        <w:rPr/>
        <w:t>ꤪ</w:t>
      </w:r>
      <w:r>
        <w:rPr/>
        <w:t>噂灆쉬ヂ뽋杙㉴啸ㅎ瀦橘墿숳梻쉠搤⤶뮿㡀顀䅊䨳⹗楃圣塋儨嫃䅡䭩匰䟂帲䷂党䰤썔㉇周ꎥ쉣浳ぇ㊮䡊㐷⨣칀朱輸瀩</w:t>
      </w:r>
      <w:r>
        <w:rPr/>
        <w:t>ⰸ</w:t>
      </w:r>
      <w:r>
        <w:rPr/>
        <w:t>攴㝵凂䉁䍆迃ꅄ坆卨杫</w:t>
      </w:r>
      <w:r>
        <w:rPr/>
        <w:t>ꥉ</w:t>
      </w:r>
      <w:r>
        <w:rPr/>
        <w:t>橲䩹扒呠칡䩈⹮捫兕䐤㉨쵢潤긪⾻幾㣂獗畫䣂</w:t>
      </w:r>
      <w:r>
        <w:rPr/>
        <w:t>ꔲ</w:t>
      </w:r>
      <w:r>
        <w:rPr/>
        <w:t>係숮㋂祧㵍쉆獁⍒㴹⛍界輱䌨偈䒩⨪縯⭎</w:t>
      </w:r>
      <w:r>
        <w:rPr/>
        <w:t>⠮</w:t>
      </w:r>
      <w:r>
        <w:rPr/>
        <w:t>歩祆呋䟍♘䯍硗䗂⸹䅢䏂奨㬷쌪쵱긱塁硳摉숲彶쉐딽ꅈ硊쵭摪䕙깬㵕䡰⽴ꅏ哂㨲晘⫂ㆮ깑</w:t>
      </w:r>
      <w:r>
        <w:rPr/>
        <w:t>ⷂ</w:t>
      </w:r>
      <w:r>
        <w:rPr/>
        <w:t>땶㮥乷싍</w:t>
      </w:r>
      <w:r>
        <w:rPr/>
        <w:t>⡗</w:t>
      </w:r>
      <w:r>
        <w:rPr/>
        <w:t>剧䭱慖</w:t>
      </w:r>
      <w:r>
        <w:rPr/>
        <w:t>ꥀ</w:t>
      </w:r>
      <w:r>
        <w:rPr/>
        <w:t>僂쉩欴瀰摙䩎㪥琺係牓繯倳䈮熥䈥迂冻뿂沥㝮쉪쉦碘㨦咩噺넣쉁數憥曂㥧歬䡮⼮쉒⑚摄숵⺘硾碩攊</w:t>
      </w:r>
      <w:r>
        <w:rPr/>
        <w:t>⡲</w:t>
      </w:r>
      <w:r>
        <w:rPr/>
        <w:t>摲♐幕䱊ꏍ</w:t>
      </w:r>
      <w:r>
        <w:rPr/>
        <w:t>ꥌ</w:t>
      </w:r>
      <w:r>
        <w:rPr/>
        <w:t>숣뽘噵⑚ぐ幓穐㍢쉪䁅乒剓㝁电䨲㕹汶慒顄殣兩뽔匤磂䉮㉥䜣灲䜪뼻楖類復䍶⧂깟媩숩唽敍杫熮</w:t>
      </w:r>
      <w:r>
        <w:rPr/>
        <w:t>⡩</w:t>
      </w:r>
      <w:r>
        <w:rPr/>
        <w:t>数쉉㷂䅢嘬啣優㕉䁬䶘㔬楩쉓㌪卒䩾常ꇂ녂䝮楴㤷獂睇⽹坁</w:t>
      </w:r>
      <w:r>
        <w:rPr/>
        <w:t>⣂</w:t>
      </w:r>
      <w:r>
        <w:rPr/>
        <w:t>瘪䌷䰪䂬卶炬㉬䑶侏硺抿桴榏䭱쉳歌䱾숽숷숫癞뇂秂䰦⽄</w:t>
      </w:r>
      <w:r>
        <w:rPr/>
        <w:t>⡌</w:t>
      </w:r>
      <w:r>
        <w:rPr/>
        <w:t>슏</w:t>
      </w:r>
      <w:r>
        <w:rPr/>
        <w:t>ꤨ</w:t>
      </w:r>
      <w:r>
        <w:rPr/>
        <w:t>穕佴堰䭲⽙啢땅㍖圬㍶厩竂䤸㉓㔫䨬䕊へ㤲䡰㧂䧂</w:t>
      </w:r>
      <w:r>
        <w:rPr/>
        <w:t>⠦⸸</w:t>
      </w:r>
      <w:r>
        <w:rPr/>
        <w:t>㝇危偅㠶揂싂杒ㆵ넶</w:t>
      </w:r>
      <w:r>
        <w:rPr/>
        <w:t>꧂</w:t>
      </w:r>
      <w:r>
        <w:rPr/>
        <w:t>桃潣穗쌶숨狂䄽硍繾䥨츨䙤㵕剹</w:t>
      </w:r>
      <w:r>
        <w:rPr/>
        <w:t>ꤸ</w:t>
      </w:r>
      <w:r>
        <w:rPr/>
        <w:t>参息啤쉺坨欮䣂栩쉩쉲쉢㬣恆祹夸汙ꅚ㉎捈硣╉摱㙊㐵싃쉲獶슱壂뭂塵쵞╣獢⥍煤쉃⩦䥰帰뭈創ꆻ䧂㈤㧂</w:t>
      </w:r>
      <w:r>
        <w:rPr/>
        <w:t>ⱁ</w:t>
      </w:r>
      <w:r>
        <w:rPr/>
        <w:t>걧瘸䤴坙⦡漯頮䅭⏂⵭慳㍋あ䙂䡯</w:t>
      </w:r>
      <w:r>
        <w:rPr/>
        <w:t>⢬</w:t>
      </w:r>
      <w:r>
        <w:rPr/>
        <w:t>橠쉊窘</w:t>
      </w:r>
      <w:r>
        <w:rPr/>
        <w:t>ꦩ</w:t>
      </w:r>
      <w:r>
        <w:rPr/>
        <w:t>桮懂䞩䐦믂㕃䱫ꥧ頻갳싂땣⍢⦡㣂䍥倳㙪䨸枿獖硹⩶㕉땺쉏䝬⩡칄䣂氮깲搤쉅╁懂潢숣伭⵲也亡㕤䅏畖搷汚䡧</w:t>
      </w:r>
      <w:r>
        <w:rPr/>
        <w:t>⠪</w:t>
      </w:r>
      <w:r>
        <w:rPr/>
        <w:t>硩숤䓂桎숱㔻潾</w:t>
      </w:r>
      <w:r>
        <w:rPr/>
        <w:t>⠣</w:t>
      </w:r>
      <w:r>
        <w:rPr/>
        <w:t>䍹㵆䷂뗂槂䵳悏슣轳佺瑃ꄺ슩꥕䥞佮礥쉊佗ㅐ煋刨⩢桇顗濂⏂䉩쉨瑫䵋睌╡海奲䅱⨥捷忂㙸䬻䦵種挸㵆쉣╔捐䴫</w:t>
      </w:r>
      <w:r>
        <w:rPr/>
        <w:t>ꖩ</w:t>
      </w:r>
      <w:r>
        <w:rPr/>
        <w:t>稫涘㎩䪿橡쉒傱㔨慄⹩煵儰썂䈤ㄫ穆䁤䙈걙┰摗总畗슮겡牷쉣穙䮱䅥䪮晹䳂묭潵숸垿ㅫ</w:t>
      </w:r>
      <w:r>
        <w:rPr/>
        <w:t>⡬</w:t>
      </w:r>
      <w:r>
        <w:rPr/>
        <w:t>쉲瘰묷䐮쉆⏂啠</w:t>
      </w:r>
      <w:r>
        <w:rPr/>
        <w:t>ⷂ</w:t>
      </w:r>
      <w:r>
        <w:rPr/>
        <w:t>掻潊㋃슣牮㌩捵摅坉ꥺ쉓棂</w:t>
      </w:r>
      <w:r>
        <w:rPr/>
        <w:t>Ⳏ</w:t>
      </w:r>
      <w:r>
        <w:rPr/>
        <w:t>슡⤷㥵딴슻䠺磍漴痂㩷流㠸䱇䡍숵숵硞夸皩ꥬ䑭矂婥呄晄䉟剀晶⍯</w:t>
      </w:r>
      <w:r>
        <w:rPr/>
        <w:t>ⱒ</w:t>
      </w:r>
      <w:r>
        <w:rPr/>
        <w:t>䀲</w:t>
      </w:r>
      <w:r>
        <w:rPr/>
        <w:t>ⱪ</w:t>
      </w:r>
      <w:r>
        <w:rPr/>
        <w:t>撡愴숵걾婠牃啣婨娹쉞琷쵩⪻妏眱栯䌫</w:t>
      </w:r>
      <w:r>
        <w:rPr/>
        <w:t>ꥌ</w:t>
      </w:r>
      <w:r>
        <w:rPr/>
        <w:t>示뮵</w:t>
      </w:r>
      <w:r>
        <w:rPr/>
        <w:t>ꕄ</w:t>
      </w:r>
      <w:r>
        <w:rPr/>
        <w:t>Ⱜ⡳</w:t>
      </w:r>
      <w:r>
        <w:rPr/>
        <w:t>浔捶禩弬䢻憣杫넸쉞䂥係ꥶ樳晞⪏䨮</w:t>
      </w:r>
      <w:r>
        <w:rPr/>
        <w:t>ꤺ</w:t>
      </w:r>
      <w:r>
        <w:rPr/>
        <w:t>楨쏂昲㩾䀦劮毂䵎넵攷啠帪湪睗⻎</w:t>
      </w:r>
      <w:r>
        <w:rPr/>
        <w:t>ⷂ</w:t>
      </w:r>
      <w:r>
        <w:rPr/>
        <w:t>帨䂻䍞ㄪꄲ</w:t>
      </w:r>
      <w:r>
        <w:rPr/>
        <w:t>⡪</w:t>
      </w:r>
      <w:r>
        <w:rPr/>
        <w:t>壂䅄㥺㑂乤歎묫睒彤橆⨬煴灩煄曎晞䘩慄恅傣䶱갲㝄녙係厏쉂犬橧砊⫂暡癄숶迂꥞䟂깸ㅃ⒣瑯獬쌵㙰믂桾䅶뭹ꍱ疥傏⸳땥慲ㅱ뽎佹ㅎ桹桧濍呾䑾䂥升⽋쉏猥䘦滍剀恍㩏ㅎヂ쌪ㅥ慬䳂묭</w:t>
      </w:r>
      <w:r>
        <w:rPr/>
        <w:t>ꤩ</w:t>
      </w:r>
      <w:r>
        <w:rPr/>
        <w:t>슿뽠컂숪獰盂氨깡䤮䥨烂儨⩚嘨⫂䛂ꥦ㭌亥瘥䯂숪㵐旂</w:t>
      </w:r>
      <w:r>
        <w:rPr/>
        <w:t>⡥⩺</w:t>
      </w:r>
      <w:r>
        <w:rPr/>
        <w:t>ヂ㉺帱㡯砤ぶ슬싂乨⭩晋ꍵ輵싂♒쉥쉄믂㝇䘬浀</w:t>
      </w:r>
      <w:r>
        <w:rPr/>
        <w:t>ⲻ</w:t>
      </w:r>
      <w:r>
        <w:rPr/>
        <w:t>瀹㙞睯硄斮䋂㥧䱮㠩㡺쉅</w:t>
      </w:r>
      <w:r>
        <w:rPr/>
        <w:t>⠽⨳</w:t>
      </w:r>
      <w:r>
        <w:rPr/>
        <w:t>䉍</w:t>
      </w:r>
      <w:r>
        <w:rPr/>
        <w:t>ꤤ</w:t>
      </w:r>
      <w:r>
        <w:rPr/>
        <w:t>㍈嫂䏂噇渽䐭숵䉓⤥㛎㘱뽭</w:t>
      </w:r>
      <w:r>
        <w:rPr/>
        <w:t>ⶏ</w:t>
      </w:r>
      <w:r>
        <w:rPr/>
        <w:t>娥㑷㭟祦쉺䍡盂뗂硥㙈싍묪</w:t>
      </w:r>
      <w:r>
        <w:rPr/>
        <w:t>ⱘ⠺</w:t>
      </w:r>
      <w:r>
        <w:rPr/>
        <w:t>塙嗂㡺䄤숹♍⸶丹獩㭎쉉呫숫⭄䝀䡩⨵뗂䬺⬯숬嫂㎻䞘痂繇氮⩇⥴慌㍅䚡싎㜳ひ</w:t>
      </w:r>
      <w:r>
        <w:rPr/>
        <w:t>ⲿ</w:t>
      </w:r>
      <w:r>
        <w:rPr/>
        <w:t>쵖皮뽕幉畇ꎣ숷뭖껂幙椤싂⑇슮㙹朤獘숱㭫⸱斩睎橮ㅸ伱ꥩ䫃♇쉦橈塵䅷ꇂ䛂恔捷牯䛎堦㕖䉱칣㙃硐係⺥⑄何慢䱔㵲⧂싃啅</w:t>
      </w:r>
      <w:r>
        <w:rPr/>
        <w:t>⠸</w:t>
      </w:r>
      <w:r>
        <w:rPr/>
        <w:t>䊬䵵⤳㗂䁌瑵祟㡘摚㭃䩭揂抱刨</w:t>
      </w:r>
      <w:r>
        <w:rPr/>
        <w:t>ⵐ</w:t>
      </w:r>
      <w:r>
        <w:rPr/>
        <w:t>㡊⽾幗㉯横⤯傏㥆䵌㢮⥳埂</w:t>
      </w:r>
      <w:r>
        <w:rPr/>
        <w:t>ꕇ</w:t>
      </w:r>
      <w:r>
        <w:rPr/>
        <w:t>걒啣뇂䖵橆㕱ꍡ䅖囂煮潓橵</w:t>
      </w:r>
      <w:r>
        <w:rPr/>
        <w:t>⢬</w:t>
      </w:r>
      <w:r>
        <w:rPr/>
        <w:t>싂卩䓂洭뭹爲ꌫ䉘唽潷</w:t>
      </w:r>
      <w:r>
        <w:rPr/>
        <w:t>⠻</w:t>
      </w:r>
      <w:r>
        <w:rPr/>
        <w:t>稤䭑⒩䊱㏍励敁뮵呮轓</w:t>
      </w:r>
      <w:r>
        <w:rPr/>
        <w:t>ⵏ</w:t>
      </w:r>
      <w:r>
        <w:rPr/>
        <w:t>㵊㥁⥫㎿晠潬⺵䅬惂挽參畴弸쎱枣춱牍</w:t>
      </w:r>
      <w:r>
        <w:rPr/>
        <w:t>⣂☰</w:t>
      </w:r>
      <w:r>
        <w:rPr/>
        <w:t>㠽噙쌶女㤷晣睚䀪쉡汱⍌㕵╗䕴㙩硯♋┱䳂⽁杀</w:t>
      </w:r>
      <w:r>
        <w:rPr/>
        <w:t>ⱞ</w:t>
      </w:r>
      <w:r>
        <w:rPr/>
        <w:t>㩐䛂歺㙓걈⑦輸呡긬껂쉶㓂믂反圶</w:t>
      </w:r>
      <w:r>
        <w:rPr/>
        <w:t>Ɐ</w:t>
      </w:r>
      <w:r>
        <w:rPr/>
        <w:t>뗃祇繺犡輨婴瑥</w:t>
      </w:r>
      <w:r>
        <w:rPr/>
        <w:t>ⱊ</w:t>
      </w:r>
      <w:r>
        <w:rPr/>
        <w:t>墱␥꥾㍚쉾</w:t>
      </w:r>
      <w:r>
        <w:rPr/>
        <w:t>⢣</w:t>
      </w:r>
      <w:r>
        <w:rPr/>
        <w:t>ネ쉳刷㬣㵓ꍔ秂⩷뗂쵅㴮⤣䂵歍㥘㨥呤┥䥴塕㩱슿⍐</w:t>
      </w:r>
      <w:r>
        <w:rPr/>
        <w:t>Ⱟ</w:t>
      </w:r>
      <w:r>
        <w:rPr/>
        <w:t>〷쉩㥟쉱塗䙄顊㑐救쏎숹</w:t>
      </w:r>
      <w:r>
        <w:rPr/>
        <w:t>ꤵ</w:t>
      </w:r>
      <w:r>
        <w:rPr/>
        <w:t>칐</w:t>
      </w:r>
      <w:r>
        <w:rPr/>
        <w:t>ꤩ</w:t>
      </w:r>
      <w:r>
        <w:rPr/>
        <w:t>硏潚캱⩀</w:t>
      </w:r>
      <w:r>
        <w:rPr/>
        <w:t>ꕫ⸴</w:t>
      </w:r>
      <w:r>
        <w:rPr/>
        <w:t>煪쉋⼭숨稬숥썧慘⦣Ⓝ쵺쉘숣䘹噔ㄪ倨畋쉺䤽쵟썟咏䍔䁚煉瑺氫녎뭪넺慴</w:t>
      </w:r>
      <w:r>
        <w:rPr/>
        <w:t>Ɒ</w:t>
      </w:r>
      <w:r>
        <w:rPr/>
        <w:t>㝸兘⑦洳㔣剐⪘攪幍䐯⩏䜴</w:t>
      </w:r>
      <w:r>
        <w:rPr/>
        <w:t>ⶬ</w:t>
      </w:r>
      <w:r>
        <w:rPr/>
        <w:t>䰥䙤慳</w:t>
      </w:r>
      <w:r>
        <w:rPr/>
        <w:t>ꕭ</w:t>
      </w:r>
      <w:r>
        <w:rPr/>
        <w:t>뽶䭱뼤睺朳桰ꌵ쉵瓂奓⽟䑬깶⼮⩅뿂弽䝖榮療桗喣㇂懂愥〵乓슿勍伺秂</w:t>
      </w:r>
      <w:r>
        <w:rPr/>
        <w:t>⢡</w:t>
      </w:r>
      <w:r>
        <w:rPr/>
        <w:t>쉥</w:t>
      </w:r>
      <w:r>
        <w:rPr/>
        <w:t>ⱗ</w:t>
      </w:r>
      <w:r>
        <w:rPr/>
        <w:t>摬㫍㑮檏挬卅</w:t>
      </w:r>
      <w:r>
        <w:rPr/>
        <w:t>ꔯ</w:t>
      </w:r>
      <w:r>
        <w:rPr/>
        <w:t>婸惍䐬䉷</w:t>
      </w:r>
      <w:r>
        <w:rPr/>
        <w:t>ⵖ</w:t>
      </w:r>
      <w:r>
        <w:rPr/>
        <w:t>䆥촷斩復㍠䈊珍</w:t>
      </w:r>
      <w:r>
        <w:rPr/>
        <w:t>ⵖ⏂</w:t>
      </w:r>
      <w:r>
        <w:rPr/>
        <w:t>檘쉺㖩⏂걨歓숪쌲䷂칕曂ꏂ烂䱱㬯䭹刪㑧炮䜭穁稤♋쉰䘥꺏矃堭嘦硪긦⭮쉆㙗湒畓싂户䣂壎숨뿂쉂偔碩䢩敪璏⹗矃숤ㄪ⽑琪</w:t>
      </w:r>
      <w:r>
        <w:rPr/>
        <w:t>ⵗ</w:t>
      </w:r>
      <w:r>
        <w:rPr/>
        <w:t>䍢</w:t>
      </w:r>
      <w:r>
        <w:rPr/>
        <w:t>ꔮ</w:t>
      </w:r>
      <w:r>
        <w:rPr/>
        <w:t>딣쉟쉇䜽䊬噺䶮栯⩤奦썥砩숣⸮劥佹煲숫愪쉊浒䪩뾮숪扁숳湈</w:t>
      </w:r>
      <w:r>
        <w:rPr/>
        <w:t>ꤩ</w:t>
      </w:r>
      <w:r>
        <w:rPr/>
        <w:t>곂⽡㒏ㅊ쉧弹条礫䊩쉌㐪ꅊ䱢䟂㤦䑵㕌</w:t>
      </w:r>
      <w:r>
        <w:rPr/>
        <w:t>⡹</w:t>
      </w:r>
      <w:r>
        <w:rPr/>
        <w:t>癑쉃숦扂ꍑ쉧쉕杘偩쉖祓㬣넰㡮썠砷ꌰ杏㴱䅁쉧挷佰慍梵␨顡绂㬥쉗〲慺쉩余ꌹ쉓䔤抻朴畹㵨䜨䙢䒵偂浵轕␯乑塮棂⺣瘴幆쉗⌽</w:t>
      </w:r>
      <w:r>
        <w:rPr/>
        <w:t>⡫</w:t>
      </w:r>
      <w:r>
        <w:rPr/>
        <w:t>쉆녔㙁棂ㅴ伵ꅪ┵숪嫂权煵⩪⻂쉺辘싂⩥뭅义㝔㡫⭕佢숹㭷⭤敶㉇〲䚩奏쉐쵱㶣㡞慹⮡䔣싂䉚쉧㒥㡺湲涱旂♮泍䪩夨쵵乾儮⨱䮮ㄣ復癞숶⽷嚥歑壃顨䕤䫍擂弣⬤砭穚剪廂穘厣</w:t>
      </w:r>
      <w:r>
        <w:rPr/>
        <w:t>⡲</w:t>
      </w:r>
      <w:r>
        <w:rPr/>
        <w:t>䭫</w:t>
      </w:r>
      <w:r>
        <w:rPr/>
        <w:t>ꕚ</w:t>
      </w:r>
      <w:r>
        <w:rPr/>
        <w:t>뭸카䤮䰽呔㔪斬뮡슥業숽灖㜰⨹䌲㕹䅞浠슏剶䋂⼤帱坂ㅢ쵸슘슡朽畁숮摮䗃瀽妵숮惂啺ꍳ칓祟䉇晤媮쉱瀴犏⬻⍊焽㨪□穎练䵞奏湔쉆숶䚩쉃䙖才煡</w:t>
      </w:r>
      <w:r>
        <w:rPr/>
        <w:t>Ⱳ</w:t>
      </w:r>
      <w:r>
        <w:rPr/>
        <w:t>䝄ㆮ녑䙍杇偮顭뽡㛂㒵</w:t>
      </w:r>
      <w:r>
        <w:rPr/>
        <w:t>ꗂ</w:t>
      </w:r>
      <w:r>
        <w:rPr/>
        <w:t>䙍걘묵硖썒쉢契㙊㐶弴쵖쵖㕣别쉋畆幾瘩ꌶ㟂琶砲䤳⹅竂䁦㯂뽷</w:t>
      </w:r>
      <w:r>
        <w:rPr/>
        <w:t>ⱒ</w:t>
      </w:r>
      <w:r>
        <w:rPr/>
        <w:t>䘪救㷂ㆱ匨㛍ꏂ憱婡禬쉬廂딽⽸䤬媿妘☬㤷瑃땮睾꺻䑶た숻</w:t>
      </w:r>
      <w:r>
        <w:rPr/>
        <w:t>ꥎ</w:t>
      </w:r>
      <w:r>
        <w:rPr/>
        <w:t>楋䗂䪮⥘䄨埂쉢쉕쉷創師䁫桯㑬䣃歘搴땯婰⌶♹瓂呒庥ꍺ╹垬칮쉴㗂䛎珂灾恹㝉ㄬ庩</w:t>
      </w:r>
      <w:r>
        <w:rPr/>
        <w:t>ⷎ</w:t>
      </w:r>
      <w:r>
        <w:rPr/>
        <w:t>ⱴ☭⌽</w:t>
      </w:r>
      <w:r>
        <w:rPr/>
        <w:t>쌵䝐搪땟坁㙏㍶十뾥佊⼩顂쵏娤瑡潹걧⸰㕘洴㛂剳ꌬ䝗㋂潍呗漺幹⌴汒㩘䊩㚥烂㪏⭖卑扆猣䤳⹂ꥧ⩤쉤旃⥬쉐珂辩竂녞썌䓂쉷㖏倩┪牱䝣㫃䩬敱숲␣⹥䏂痂㧍</w:t>
      </w:r>
      <w:r>
        <w:rPr/>
        <w:t>ꔳ</w:t>
      </w:r>
      <w:r>
        <w:rPr/>
        <w:t>싂⩡쉮</w:t>
      </w:r>
      <w:r>
        <w:rPr/>
        <w:t>ꗂ</w:t>
      </w:r>
      <w:r>
        <w:rPr/>
        <w:t>捅楆ꍥ㡭煄껂厏瀭캩⩶匴㩓㐽깶椯썍参百䙶圴⭦眸㐊␨轩춻牃楇췂묮獩췂煷湪땀㭔⥤浺楨睃ꅨ厱啀櫂싍㑮쉂木橾</w:t>
      </w:r>
      <w:r>
        <w:rPr/>
        <w:t>ꦘ</w:t>
      </w:r>
      <w:r>
        <w:rPr/>
        <w:t>㴮</w:t>
      </w:r>
      <w:r>
        <w:rPr/>
        <w:t>ꥑ⫂</w:t>
      </w:r>
      <w:r>
        <w:rPr/>
        <w:t>㉭甫쉸䡓숱⯂⽚纱硟䫂怫䛂百呒猪柂㗂㕴剺牕瑄䃂ㆡ♯</w:t>
      </w:r>
      <w:r>
        <w:rPr/>
        <w:t>Ⱛ</w:t>
      </w:r>
      <w:r>
        <w:rPr/>
        <w:t>ꥏ</w:t>
      </w:r>
      <w:r>
        <w:rPr/>
        <w:t>獗桟濂문䰻批</w:t>
      </w:r>
      <w:r>
        <w:rPr/>
        <w:t>ꔦ</w:t>
      </w:r>
      <w:r>
        <w:rPr/>
        <w:t>匷問숫曂⬤僂뭈䭚繞祆ꅬ㡕쉔㪡沵掵卫么</w:t>
      </w:r>
      <w:r>
        <w:rPr/>
        <w:t>ⱹ</w:t>
      </w:r>
      <w:r>
        <w:rPr/>
        <w:t>凃䀽頤</w:t>
      </w:r>
      <w:r>
        <w:rPr/>
        <w:t>ⵑ⨭</w:t>
      </w:r>
      <w:r>
        <w:rPr/>
        <w:t>㉷쵓쉒焩</w:t>
      </w:r>
      <w:r>
        <w:rPr/>
        <w:t>ⰴ</w:t>
      </w:r>
      <w:r>
        <w:rPr/>
        <w:t>䅹竂䬪楧⥄</w:t>
      </w:r>
      <w:r>
        <w:rPr/>
        <w:t>⡹</w:t>
      </w:r>
      <w:r>
        <w:rPr/>
        <w:t>꧂</w:t>
      </w:r>
      <w:r>
        <w:rPr/>
        <w:t>晫夥䩈敨仂㥄燎䭘깭噋</w:t>
      </w:r>
      <w:r>
        <w:rPr/>
        <w:t>ꥉ</w:t>
      </w:r>
      <w:r>
        <w:rPr/>
        <w:t>慇ꥮ池啌頪儸䯍殮꺮䝬䛂䟍捰┨㝆</w:t>
      </w:r>
      <w:r>
        <w:rPr/>
        <w:t>ꔳ</w:t>
      </w:r>
      <w:r>
        <w:rPr/>
        <w:t>暬</w:t>
      </w:r>
      <w:r>
        <w:rPr/>
        <w:t>ⱄ</w:t>
      </w:r>
      <w:r>
        <w:rPr/>
        <w:t>䠤⬪穂ꥦ頮긥お㨹⩡숤쵷㋂㬹⩠淂影䄤䩃⭟䤦츪묶摖慹싂䭗숦쉵䬪涥䱥⌭싂ㆣ쉎쵡⧎块免究⍙㩉䝐ㄭ⽆㩘㥧呄⹅撬撱넷ㅞ⿂뭶䂵彠⻎婹</w:t>
      </w:r>
      <w:r>
        <w:rPr/>
        <w:t>ꤨ⑏</w:t>
      </w:r>
      <w:r>
        <w:rPr/>
        <w:t>奘扇</w:t>
      </w:r>
      <w:r>
        <w:rPr/>
        <w:t>ⲩ</w:t>
      </w:r>
      <w:r>
        <w:rPr/>
        <w:t>硦Ⓜ═⩙弫窘浰榻癉杖癚瞡쉋뽕潕灘硈㝫愪⪱䅫䜩쉇쉔潵</w:t>
      </w:r>
      <w:r>
        <w:rPr/>
        <w:t>ꔶ</w:t>
      </w:r>
      <w:r>
        <w:rPr/>
        <w:t>ꎡ쵴䭓⬬촶㡐禘眦杗轃晦佔넳⚬湊㥑㍟♨穠昦頦嘽쉊渱ぱ⍕涩晣䴺吺仂㖘橸濂⪱㙓䕅㤱ꍕ쉭</w:t>
      </w:r>
      <w:r>
        <w:rPr/>
        <w:t>ꕟ</w:t>
      </w:r>
      <w:r>
        <w:rPr/>
        <w:t>剉沩쉩桓檘㘤渫坎㑏ꏂ磂獁檻微唶璏堽戹⭓쉊债ꍒ䝡橡徘䷂䔬⺿㥇䁧纩顥쉩슣偏쉾彰捀捨ꌯ愶廂憩恳쉢捌숦䀩剋兯쉏</w:t>
      </w:r>
      <w:r>
        <w:rPr/>
        <w:t>⢏</w:t>
      </w:r>
      <w:r>
        <w:rPr/>
        <w:t>䕇㯂嚻丶捓漪汕⥔써坁暥獩㕳㍵䎬긥㜭晢䝴䌹瘫䄪祂忂为츩㖡쉟啸轱ꎮ縪⿂</w:t>
      </w:r>
      <w:r>
        <w:rPr/>
        <w:t>ⴵ</w:t>
      </w:r>
      <w:r>
        <w:rPr/>
        <w:t>噡榱⹤쉞쉗⼭〽祡☰瘲㠬卨믂䗂䕢愫춿</w:t>
      </w:r>
      <w:r>
        <w:rPr/>
        <w:t>Ⱨ⩭</w:t>
      </w:r>
      <w:r>
        <w:rPr/>
        <w:t>琩㭲ꥢ숮氪硧묬縰쉚䡙䟂䰲廂埂㡖</w:t>
      </w:r>
      <w:r>
        <w:rPr/>
        <w:t>ⱈ</w:t>
      </w:r>
      <w:r>
        <w:rPr/>
        <w:t>甬塊椩塄㈳ꍫ瀰杲琪쉇䃃縬辮䙡ꥱ㤳싂㌯┸䩒꥘癊갭슘呤䥎ꅥ噾䍒⥀숥⨻拂婢呆䐻숰촫硾毂㥖䤣뗂䵣渫</w:t>
      </w:r>
      <w:r>
        <w:rPr/>
        <w:t>ꔫ</w:t>
      </w:r>
      <w:r>
        <w:rPr/>
        <w:t>搲堽湈㪬촣</w:t>
      </w:r>
      <w:r>
        <w:rPr/>
        <w:t>꧃ꕮ</w:t>
      </w:r>
      <w:r>
        <w:rPr/>
        <w:t>繃땥숳吷恙䶡䕖㈽塟瓂採⩴ꄳガ味䍎㭉䦩␨⩧숷⹇䀬쉖湐爵䛂儯礰磂</w:t>
      </w:r>
      <w:r>
        <w:rPr/>
        <w:t>⡓</w:t>
      </w:r>
      <w:r>
        <w:rPr/>
        <w:t>擂</w:t>
      </w:r>
      <w:r>
        <w:rPr/>
        <w:t>ꤥ</w:t>
      </w:r>
      <w:r>
        <w:rPr/>
        <w:t>ꎮ꥔繟ꥪ燃ォ쉾䵓帣乃땈塎ꅧ橰楦㍅祂쉋濂䐪冬摏嗂瑑쉊辘⩱捷凂敢匱浱欶䰴氷껂ꅟ捭椥녈催칊쉃</w:t>
      </w:r>
      <w:r>
        <w:rPr/>
        <w:t>ꕗ</w:t>
      </w:r>
      <w:r>
        <w:rPr/>
        <w:t>ꅕ㜊癒奫揎싂稫쵮쉁債塵⼳⿍牎䬯䩹癩ㄤ燍쉟㥮壂卮쉁㵯䞩侬散乢꥚癹䏂縨䠺ㆻ坯깐䷂쉳쌳廂哂㙈澩뽙⬪쉐炮散쉁䫍칢䨽矂㭕㕳㝥礱ㅤꎩ쌫輪쌺䡀犮걭猪쉵渪걪䈥</w:t>
      </w:r>
      <w:r>
        <w:rPr/>
        <w:t>⡨</w:t>
      </w:r>
      <w:r>
        <w:rPr/>
        <w:t>偀</w:t>
      </w:r>
      <w:r>
        <w:rPr/>
        <w:t>⠳ⲡ</w:t>
      </w:r>
      <w:r>
        <w:rPr/>
        <w:t>顴䝡⎩㌵䉗浕乩䥦쉳䝨䓂ꌤ塄걪㝬</w:t>
      </w:r>
      <w:r>
        <w:rPr/>
        <w:t>ꕚ</w:t>
      </w:r>
      <w:r>
        <w:rPr/>
        <w:t>䵞싂狂쉂㉈ꥠ㥦䱷繅弪⩚긣杒睐ꅏ爹慄䁨飃</w:t>
      </w:r>
      <w:r>
        <w:rPr/>
        <w:t>ⶩ</w:t>
      </w:r>
      <w:r>
        <w:rPr/>
        <w:t>㭐⹯㪩㐬䁳剹╆䪮顈埂㫎⎮區䉪傮녕〴긮朣祂枏凎潐㩙숣⍏䡍쉤⨥䍔汌晫㴪琦愺䦮㐦䕴</w:t>
      </w:r>
      <w:r>
        <w:rPr/>
        <w:t>ⱂ</w:t>
      </w:r>
      <w:r>
        <w:rPr/>
        <w:t>쉥盍䵙슬䎮懂␻</w:t>
      </w:r>
      <w:r>
        <w:rPr/>
        <w:t>ⵈ</w:t>
      </w:r>
      <w:r>
        <w:rPr/>
        <w:t>殘桎</w:t>
      </w:r>
      <w:r>
        <w:rPr/>
        <w:t>ꤷ⹟</w:t>
      </w:r>
      <w:r>
        <w:rPr/>
        <w:t>彗捳쵃滂</w:t>
      </w:r>
      <w:r>
        <w:rPr/>
        <w:t>ⵍ⑕</w:t>
      </w:r>
      <w:r>
        <w:rPr/>
        <w:t>㴵슘瀪畬䎣썴潉쉒発</w:t>
      </w:r>
      <w:r>
        <w:rPr/>
        <w:t>ꔩ</w:t>
      </w:r>
      <w:r>
        <w:rPr/>
        <w:t>歯壂숵깋偄窩▏⑺㐩췂ㅫ杔</w:t>
      </w:r>
      <w:r>
        <w:rPr/>
        <w:t>ⲥ⫍</w:t>
      </w:r>
      <w:r>
        <w:rPr/>
        <w:t>䥞轏濂딶㙂♥刯⩉</w:t>
      </w:r>
      <w:r>
        <w:rPr/>
        <w:t>ꦩ</w:t>
      </w:r>
      <w:r>
        <w:rPr/>
        <w:t>匵⍳쉈䋂깤塣싃秂춣촰穊幐慧⑷稲</w:t>
      </w:r>
      <w:r>
        <w:rPr/>
        <w:t>ꕬ</w:t>
      </w:r>
      <w:r>
        <w:rPr/>
        <w:t>潸뼳顈癎</w:t>
      </w:r>
      <w:r>
        <w:rPr/>
        <w:t>⡃</w:t>
      </w:r>
      <w:r>
        <w:rPr/>
        <w:t>㭥䄷䙙婚㑦㍥奆⥺슬獷縣</w:t>
      </w:r>
      <w:r>
        <w:rPr/>
        <w:t>ꤸ</w:t>
      </w:r>
      <w:r>
        <w:rPr/>
        <w:t>风京潋㚿垵唪</w:t>
      </w:r>
      <w:r>
        <w:rPr/>
        <w:t>Ⲯ</w:t>
      </w:r>
      <w:r>
        <w:rPr/>
        <w:t>㙓塒助煠塷⭷顣冩䝫䲿ꇂ쵨類㥖쵐氪䊘䁨㈹恇买㕫㕬㊥㜸師轈獭぀⍢婩䈺怸繁⥠쉲㍩슮奧歄昷繤啍剋䁙ꍚ⪣吱剥</w:t>
      </w:r>
      <w:r>
        <w:rPr/>
        <w:t>ⵤ</w:t>
      </w:r>
      <w:r>
        <w:rPr/>
        <w:t>쉄</w:t>
      </w:r>
      <w:r>
        <w:rPr/>
        <w:t>ꕮ</w:t>
      </w:r>
      <w:r>
        <w:rPr/>
        <w:t>뿂긫뽞璣䯂㉓㤳쉄恧⩯空梱쵒㮡呄氬䠮㕯촯䞮顲⩧坶劮䐮堻Ⓜ쉱걚墘顅⧂썯穕㥺</w:t>
      </w:r>
      <w:r>
        <w:rPr/>
        <w:t>⡭</w:t>
      </w:r>
      <w:r>
        <w:rPr/>
        <w:t>慰䁾䊵䆘싂漱祍⩌⤣⥑㍘쉔⥺歄ꅡ쵷</w:t>
      </w:r>
      <w:r>
        <w:rPr/>
        <w:t>Ⳃ</w:t>
      </w:r>
      <w:r>
        <w:rPr/>
        <w:t>瓂㕧ꥹゥ礭⥰繚祷⬥䑮쵠⍂繠穸卬暩敊쉖匫싍╆栵獮숹ㅰ</w:t>
      </w:r>
      <w:r>
        <w:rPr/>
        <w:t>ꤸ</w:t>
      </w:r>
      <w:r>
        <w:rPr/>
        <w:t>㥁㑞㉲뽖䥋揂⑥䭂娭䮡꺻⼪漯슿杋㩈䧂쌮枩칮旂繉䡚嘭㚬婐㕕竂칩婚㷍㐰砹⴩垥㞩潌⺬㜷걗㬻뗂櫂</w:t>
      </w:r>
      <w:r>
        <w:rPr/>
        <w:t>⡭⥳</w:t>
      </w:r>
      <w:r>
        <w:rPr/>
        <w:t>ꕑ</w:t>
      </w:r>
      <w:r>
        <w:rPr/>
        <w:t>䙶╤䪩傡䚣䬶頷㛂</w:t>
      </w:r>
      <w:r>
        <w:rPr/>
        <w:t>ⴱ</w:t>
      </w:r>
      <w:r>
        <w:rPr/>
        <w:t>䮩整根갬狂ꌯ啓敫䰣ꅭ싂煋슣㍊玻潃쉮犩燂恰슿</w:t>
      </w:r>
      <w:r>
        <w:rPr/>
        <w:t>ꦱ</w:t>
      </w:r>
      <w:r>
        <w:rPr/>
        <w:t>瑐놘㖬奈捷⥎쉴飂</w:t>
      </w:r>
      <w:r>
        <w:rPr/>
        <w:t>⡟</w:t>
      </w:r>
      <w:r>
        <w:rPr/>
        <w:t>眣쉗䀵㭂䑔䕫䚻</w:t>
      </w:r>
      <w:r>
        <w:rPr/>
        <w:t>꥟</w:t>
      </w:r>
      <w:r>
        <w:rPr/>
        <w:t>橏㢩呅䉂毂旍晣긻쉤嚥猬Ⓧ啫圣傩⍌녢恶枮䰺瑏쉋</w:t>
      </w:r>
      <w:r>
        <w:rPr/>
        <w:t>ꕮ</w:t>
      </w:r>
      <w:r>
        <w:rPr/>
        <w:t>么⮱꥖쉧啇ꍴ▵奧썄㜴</w:t>
      </w:r>
      <w:r>
        <w:rPr/>
        <w:t>ꔪ</w:t>
      </w:r>
      <w:r>
        <w:rPr/>
        <w:t>焲쉫愽싂䦩칹</w:t>
      </w:r>
      <w:r>
        <w:rPr/>
        <w:t>ꕅ</w:t>
      </w:r>
      <w:r>
        <w:rPr/>
        <w:t>ぱ地㇂幒䁹딲猊炬⫂䱔優䈭顠쉘</w:t>
      </w:r>
      <w:r>
        <w:rPr/>
        <w:t>Ⳃ</w:t>
      </w:r>
      <w:r>
        <w:rPr/>
        <w:t>䱃穲ㅖ潙姂甽꺏뼻桗塶顮숴浸偶㍉</w:t>
      </w:r>
      <w:r>
        <w:rPr/>
        <w:t>ⵃ</w:t>
      </w:r>
      <w:r>
        <w:rPr/>
        <w:t>也㭐桬껃穪礭⧂縤캿婎⩦拂彦슣╉녢瘩獳㊱绂숬潺녃노剁䰪쉇椮弶䙾慖湊⩱</w:t>
      </w:r>
      <w:r>
        <w:rPr/>
        <w:t>ⰶ</w:t>
      </w:r>
      <w:r>
        <w:rPr/>
        <w:t>ꖵ</w:t>
      </w:r>
      <w:r>
        <w:rPr/>
        <w:t>슡㠮繳㇂</w:t>
      </w:r>
      <w:r>
        <w:rPr/>
        <w:t>ⱚ</w:t>
      </w:r>
      <w:r>
        <w:rPr/>
        <w:t>佩녡䩮싍厡깓슱枿㈤穴ꍀ싂◂婶쉓</w:t>
      </w:r>
      <w:r>
        <w:rPr/>
        <w:t>ꕫ╏</w:t>
      </w:r>
      <w:r>
        <w:rPr/>
        <w:t>㵔杏䗂䲱⫂恘ㅂ䍠瑨桘ㆵ汈槂练㴷彁彔景ㅋ挨䂣ㅀ桴싂憩恾塾⑉娹ꅈ㙆㨬䴮牧囂ꅚ</w:t>
      </w:r>
      <w:r>
        <w:rPr/>
        <w:t>⢮</w:t>
      </w:r>
      <w:r>
        <w:rPr/>
        <w:t>摭</w:t>
      </w:r>
      <w:r>
        <w:rPr/>
        <w:t>ⴥ</w:t>
      </w:r>
      <w:r>
        <w:rPr/>
        <w:t>䍗</w:t>
      </w:r>
      <w:r>
        <w:rPr/>
        <w:t>ⵠ</w:t>
      </w:r>
      <w:r>
        <w:rPr/>
        <w:t>䀵䰵⫎㕪췎䁀婠</w:t>
      </w:r>
      <w:r>
        <w:rPr/>
        <w:t>⡷</w:t>
      </w:r>
      <w:r>
        <w:rPr/>
        <w:t>䜳⭸걶쉉嚥⹷拂⻃⹒坪⨮싎쉚浮瓃澏①꥙癫뼰걳䓂婈䅟䍊숨顦噧呉⽉獔厩쉰㕰ヂ㪏䷃</w:t>
      </w:r>
      <w:r>
        <w:rPr/>
        <w:t>⠮</w:t>
      </w:r>
      <w:r>
        <w:rPr/>
        <w:t>乆敹㩶</w:t>
      </w:r>
      <w:r>
        <w:rPr/>
        <w:t>ꗂ</w:t>
      </w:r>
      <w:r>
        <w:rPr/>
        <w:t>껃拂檵䥊싃⽚싂䠯쉄⴬㨻僂㟂♏䧂</w:t>
      </w:r>
      <w:r>
        <w:rPr/>
        <w:t>ⳍ</w:t>
      </w:r>
      <w:r>
        <w:rPr/>
        <w:t>姂䥹㗂쉕</w:t>
      </w:r>
      <w:r>
        <w:rPr/>
        <w:t>ꦿⵆ</w:t>
      </w:r>
      <w:r>
        <w:rPr/>
        <w:t>敊⸬뽃㙳</w:t>
      </w:r>
      <w:r>
        <w:rPr/>
        <w:t>ꤹ</w:t>
      </w:r>
      <w:r>
        <w:rPr/>
        <w:t>噫⺘䑒뼤䵅纮庩繳㒣䜮䉖穑쉲䲡ꥯ別偭刬旂쉵숵穀娹畍䝘넨⥂䀸쉨穂慳匽夽張癟朣䁍⑄쉟뿂㋂⼳㕪殥⛂갦㝱晐绂块䩤䀬⥵뿂縤堣獂</w:t>
      </w:r>
      <w:r>
        <w:rPr/>
        <w:t>⡥</w:t>
      </w:r>
      <w:r>
        <w:rPr/>
        <w:t>䛍猣狂⫂氫䏂擎免祑⮩奰彗敖吶婴焤繖歠眹睐㝈쉔쉶숳쉺⩟妩䙠前㑍顔䍴嚘汋숭⭯瘤☹痍啨敖슿䤪佥獳</w:t>
      </w:r>
      <w:r>
        <w:rPr/>
        <w:t>⡫</w:t>
      </w:r>
      <w:r>
        <w:rPr/>
        <w:t>썺䓂㴶彌▮䕄⽐歨䫂祾㉐쉩묻㯎뼪⹴쉚숽乪⽢杖呦ヂ槂╥画爯渣奟啖⸲ꆏ䡈뭮區㤲吷繶偉桍떿䩁嘫湣䀦㥀彡ㄵあ煟㉴彨㒡晕牯䁸㉭ひ⿂㌺恂㩐慶廂慵⼭〦䠪瓂珂磂┬塓䩍枏栵楫剌䕷쉙쉧</w:t>
      </w:r>
      <w:r>
        <w:rPr/>
        <w:t>ꤶ</w:t>
      </w:r>
      <w:r>
        <w:rPr/>
        <w:t>顃㑾쏂⩇澡剏睉潇쉣䉟껂⤹쉫挴掬潧◂䲩㭧畮稫쉖嫃価顄⵵档佂䍓が칮歄硦㈲先깷䍫䙢䱺繠婍䙕쉀깵깺썆쉨啅慃㵵⤰⿍瘰眪奸⺵㏂숸쉒㑫⍀䈶灐♵灞⹸㋂꧎쉪</w:t>
      </w:r>
      <w:r>
        <w:rPr/>
        <w:t>ꕣ</w:t>
      </w:r>
      <w:r>
        <w:rPr/>
        <w:t>頰煚㘮◃♆汹㡯쉭㩃ꥯ곂䱆整⨨걑㭀쉈墻摟普䌸惃灴猹쌪呒㞬㜸⪻쵵⍹싂堲汪姃깁㥺矂转숽⻂</w:t>
      </w:r>
      <w:r>
        <w:rPr/>
        <w:t>⡲</w:t>
      </w:r>
      <w:r>
        <w:rPr/>
        <w:t>呀걎ぉ</w:t>
      </w:r>
      <w:r>
        <w:rPr/>
        <w:t>ⷂ</w:t>
      </w:r>
      <w:r>
        <w:rPr/>
        <w:t>䂩䨮呁⽔捩䔯嘯</w:t>
      </w:r>
      <w:r>
        <w:rPr/>
        <w:t>ⶵ</w:t>
      </w:r>
      <w:r>
        <w:rPr/>
        <w:t>徻ㄶ樊딳㴲㜷</w:t>
      </w:r>
      <w:r>
        <w:rPr/>
        <w:t>ꔵ</w:t>
      </w:r>
      <w:r>
        <w:rPr/>
        <w:t>搩걾歔啢뼺㔱슥㣂繺㌽</w:t>
      </w:r>
      <w:r>
        <w:rPr/>
        <w:t>ꖩ</w:t>
      </w:r>
      <w:r>
        <w:rPr/>
        <w:t>땦䞵曂쉊숲滂摩䱶䵑</w:t>
      </w:r>
      <w:r>
        <w:rPr/>
        <w:t>ⱹ</w:t>
      </w:r>
      <w:r>
        <w:rPr/>
        <w:t>쏂⒬촦♔塰䑁긮猽㍶亣步疣ヂ䓎믍캿漣⽴飂剆壂坪⬺ꌥ灱싂䊡㕸썢㞏攪ꌤ奅繥晎ꍆ⻎쵇书恂쉫뭔깗涱</w:t>
      </w:r>
      <w:r>
        <w:rPr/>
        <w:t>⠩</w:t>
      </w:r>
      <w:r>
        <w:rPr/>
        <w:t>稪潩䩾怮㩞橋쉊썷⍶</w:t>
      </w:r>
      <w:r>
        <w:rPr/>
        <w:t>⡟꥗</w:t>
      </w:r>
      <w:r>
        <w:rPr/>
        <w:t>䆬걪㡷쉕㵊䁀⿂㕢쉱⩆噤㍺☯⨳在㣂䩀뼱噐捀䑬牃䕃⭣渱䠽扄䝒㤺깯⍦刵優颏㶵瓂轂쉘㧂摭潅㨣쵀䂣슣揃幌睎㥰</w:t>
      </w:r>
      <w:r>
        <w:rPr/>
        <w:t>꥓⍂</w:t>
      </w:r>
      <w:r>
        <w:rPr/>
        <w:t>䝊쉺䯂䊘㡕㵎冣涣쉩䷂浀㝔▩㘦㘭橌䲬玮䦣㷂칷摴晒䩀쉎焩⪘䲵獱竂녥恋稶䮬幤딭穯㴪⹷⪩떡쎮畡쉺䓂䐥䚻⽅娴浶塚㙟쉁摄塺⩓夷⸶䉱䀮浬獹깄潅剥瑨朽뭴</w:t>
      </w:r>
      <w:r>
        <w:rPr/>
        <w:t>⠩</w:t>
      </w:r>
      <w:r>
        <w:rPr/>
        <w:t>汁걚䯂灷⏂绍橃䑄</w:t>
      </w:r>
      <w:r>
        <w:rPr/>
        <w:t>ꕱ</w:t>
      </w:r>
      <w:r>
        <w:rPr/>
        <w:t>煌⍂뽢䧂杵긪쉐䍑浬숪㡹</w:t>
      </w:r>
      <w:r>
        <w:rPr/>
        <w:t>ⳍ⩧</w:t>
      </w:r>
      <w:r>
        <w:rPr/>
        <w:t>殱</w:t>
      </w:r>
      <w:r>
        <w:rPr/>
        <w:t>꧂</w:t>
      </w:r>
      <w:r>
        <w:rPr/>
        <w:t>盂ㄸ滂⥦㴤⑞䃂뿂⩈䟂땟洽迂쉓⍢縤䭰冮橲皮娳䕅딻㘦幋⹒撡䷃挭桊</w:t>
      </w:r>
      <w:r>
        <w:rPr/>
        <w:t>⠷</w:t>
      </w:r>
      <w:r>
        <w:rPr/>
        <w:t>欫堣㟂弬奄</w:t>
      </w:r>
      <w:r>
        <w:rPr/>
        <w:t>ⵉ</w:t>
      </w:r>
      <w:r>
        <w:rPr/>
        <w:t>橑</w:t>
      </w:r>
      <w:r>
        <w:rPr/>
        <w:t>ⵓ</w:t>
      </w:r>
      <w:r>
        <w:rPr/>
        <w:t>垻⭍掏湄橅剄爷녌걃</w:t>
      </w:r>
      <w:r>
        <w:rPr/>
        <w:t>⠱</w:t>
      </w:r>
      <w:r>
        <w:rPr/>
        <w:t>쉐儸㞿ㅲ浪⍏츯灓싂숹껃儻㥵긤㍅쉌⦩圭칶겱縹洨㌷䌪十슬㵾祅䬵挮쌷帲♹㌭⤸澩换⨪⥄</w:t>
      </w:r>
      <w:r>
        <w:rPr/>
        <w:t>ꤪ</w:t>
      </w:r>
      <w:r>
        <w:rPr/>
        <w:t>숷猪櫎녩습⥠⬷뽹쉒牙兕歗彸쉸け奷偅㈦</w:t>
      </w:r>
      <w:r>
        <w:rPr/>
        <w:t>ꥎ</w:t>
      </w:r>
      <w:r>
        <w:rPr/>
        <w:t>㵊䡓椵睕䝄䄵斣朵쌽煊乩毂䁯稱싃뽓䑴⥘㍡恭䀪캻弶摡灣溘䵫䝢溿刭婬䚻婆偶㮣싂䩏䱟䉤䓂노㶣쉧嘪焴䶻쉦쉢뽁⪿偀걂㤷仃偸쉲䡭䳂堬礱皬♴套땄</w:t>
      </w:r>
      <w:r>
        <w:rPr/>
        <w:t>꥓</w:t>
      </w:r>
      <w:r>
        <w:rPr/>
        <w:t>畭塾숯㉊⵹칸嚣桬촵煄顚싂갲太䁒㬲⽴渭㛃걊╫ꎱ䩲㒩㉦겥啍哂뽱쉟䝺╳㥈灷圪矂允⽵榏쉎썬䞿</w:t>
      </w:r>
      <w:r>
        <w:rPr/>
        <w:t>ⴻ⤻</w:t>
      </w:r>
      <w:r>
        <w:rPr/>
        <w:t>也䋃杉係じ噖恋䄺轏瞿婀썎쉞儷⴨⻂╕䠮呧惂Ⓕ畢숪㉧庱㙟游摪瓂⺩䝢㪥惂숰朽礴䩊칀쉈参ꇂ㝓伲欤兾⍁碥츲뽭゘梬匪圩飂䐺</w:t>
      </w:r>
      <w:r>
        <w:rPr/>
        <w:t>ⱥ</w:t>
      </w:r>
      <w:r>
        <w:rPr/>
        <w:t>瑐烂숦⥡擂춮㩹姂⥮䀪摯湘浲ꌊ灏埂쉢商灞⽏彉</w:t>
      </w:r>
      <w:r>
        <w:rPr/>
        <w:t>ꤷ</w:t>
      </w:r>
      <w:r>
        <w:rPr/>
        <w:t>丮塹⼤</w:t>
      </w:r>
      <w:r>
        <w:rPr/>
        <w:t>ꥄ⨲</w:t>
      </w:r>
      <w:r>
        <w:rPr/>
        <w:t>塤励㕯⨳竍悏硴⥐礻幏攣㤪</w:t>
      </w:r>
      <w:r>
        <w:rPr/>
        <w:t>ꥌ</w:t>
      </w:r>
      <w:r>
        <w:rPr/>
        <w:t>奯扦⼰쉑쉡촭땃</w:t>
      </w:r>
      <w:r>
        <w:rPr/>
        <w:t>ⵐ</w:t>
      </w:r>
      <w:r>
        <w:rPr/>
        <w:t>刽⿃琺區쉱偓㠭┳物䔰䁀⹣䑍⯂䖘㕺㏂䕸꺩圬걣䱹㭘묵䯃㑴桒㑮奇♲㔨뭧窱䕸숻琭숲橭夭ォ뗂⼭㦬䚱⫂畂畷晤繮ꍭ䁹祪杸ㅰ䑭</w:t>
      </w:r>
      <w:r>
        <w:rPr/>
        <w:t>⠤</w:t>
      </w:r>
      <w:r>
        <w:rPr/>
        <w:t>ꥩ</w:t>
      </w:r>
      <w:r>
        <w:rPr/>
        <w:t>ꦡ</w:t>
      </w:r>
      <w:r>
        <w:rPr/>
        <w:t>匫呃夰栨畁䎮䞥縭㷂椲</w:t>
      </w:r>
      <w:r>
        <w:rPr/>
        <w:t>ⷂ</w:t>
      </w:r>
      <w:r>
        <w:rPr/>
        <w:t>弹䡋</w:t>
      </w:r>
      <w:r>
        <w:rPr/>
        <w:t>ⰸ</w:t>
      </w:r>
      <w:r>
        <w:rPr/>
        <w:t>奭䍞⬤楓싍⭕</w:t>
      </w:r>
      <w:r>
        <w:rPr/>
        <w:t>ⵈ⩶</w:t>
      </w:r>
      <w:r>
        <w:rPr/>
        <w:t>칖갦磂㡆彺㨯䒥䵋⽗壎坙火䁒砮䜹䁋廃㩙稰⍰㆏䴨㋂牔㕱㈪녗剐㜦⯂㯂硨숯兡濂⥃</w:t>
      </w:r>
      <w:r>
        <w:rPr/>
        <w:t>ꦡ</w:t>
      </w:r>
      <w:r>
        <w:rPr/>
        <w:t>䄷珂쉃䒱佈牲긺䤻乶뭺浓顗捘地⥦</w:t>
      </w:r>
      <w:r>
        <w:rPr/>
        <w:t>ⰷ⹵</w:t>
      </w:r>
      <w:r>
        <w:rPr/>
        <w:t>獴搫瑤彙瀯㊩煄</w:t>
      </w:r>
      <w:r>
        <w:rPr/>
        <w:t>ꦘ</w:t>
      </w:r>
      <w:r>
        <w:rPr/>
        <w:t>껂業싂却</w:t>
      </w:r>
      <w:r>
        <w:rPr/>
        <w:t>ꤥ</w:t>
      </w:r>
      <w:r>
        <w:rPr/>
        <w:t>㆏</w:t>
      </w:r>
      <w:r>
        <w:rPr/>
        <w:t>ⶬ</w:t>
      </w:r>
      <w:r>
        <w:rPr/>
        <w:t>癩뽒䭙泂妱珂숴뗂縮犵⴯矂呒奴ꍯ⤶〉㉺⑶⭮輤⌹ꥹ䩍智湐斵喿쎘걾敎㢻㷂쵟斡のꥫサ䧂憡夳頲碵慵㡆摆⴮惂惂뽢犬歞慪䄦</w:t>
      </w:r>
      <w:r>
        <w:rPr/>
        <w:t>ⷂ⥴</w:t>
      </w:r>
      <w:r>
        <w:rPr/>
        <w:t>猹㕕䳂쉋慖㇂⭆礹䝸⼸汵㈹㠻湎婉湤瀽⥌䗂㡏⭕⤭䍃㗂温쉑䁕걗嘷煔畟㜺슻숽싍掱坌㌣拂뭓⨪뭉⪵땖⪩癚淂습䅖䬮싎쉔傘쉊⧂喻촩㈰䞱癕㩹復쉒垩焳㥋婣㥆묯橰祣抿䥄썳㐳唸慭题␸Ⓜ癹⵭㠺㩅硒䏂允♫繙</w:t>
      </w:r>
      <w:r>
        <w:rPr/>
        <w:t>ꤲꦮ</w:t>
      </w:r>
      <w:r>
        <w:rPr/>
        <w:t>摚敫呋쉟䥘煂橗⨥␪쉃噉輣䰹쉂╡繃䞱츭睇껂쉅숻穾</w:t>
      </w:r>
      <w:r>
        <w:rPr/>
        <w:t>ⱘ</w:t>
      </w:r>
      <w:r>
        <w:rPr/>
        <w:t>怣쉱싂樨昩쉒⽐㚿朸偀娫♫ꍱ</w:t>
      </w:r>
      <w:r>
        <w:rPr/>
        <w:t>ꦻꔯ⪣</w:t>
      </w:r>
      <w:r>
        <w:rPr/>
        <w:t>唻⻂礷硹䱀쉓決伩晅㝋徏婧숭뇂숣쉧䩸㍶䍠춱숮䚥㉪䵭唷쉲穓쵺穚㥈卥幵䱉年╤㙘攺琹⧎ꌴ獺勎㮱䩗伻㶘썓户컂⵵ꄦ偷䯎䉣싂㡍㚩녩迂枿⩥丸枬䓂깧儻繑迂䚵䈤꥔恮䌴♗䙪䗂䩄쉣☲㖻昣쉉㚱⬷䁥㈶飂甽⯂潂뿂妩㜺卐ꅢ䬸䝑</w:t>
      </w:r>
      <w:r>
        <w:rPr/>
        <w:t>Ⳃ</w:t>
      </w:r>
      <w:r>
        <w:rPr/>
        <w:t>㴬㥰流祓걉</w:t>
      </w:r>
      <w:r>
        <w:rPr/>
        <w:t>ⵚ</w:t>
      </w:r>
      <w:r>
        <w:rPr/>
        <w:t>猸畕䨹㤶䨲䟂슩偵否㙚埂嘲쉌总䗃␶</w:t>
      </w:r>
      <w:r>
        <w:rPr/>
        <w:t>ꕳ</w:t>
      </w:r>
      <w:r>
        <w:rPr/>
        <w:t>㙦痂唸つ溿⥪琪컂䆘㑲恌⑓㑩</w:t>
      </w:r>
      <w:r>
        <w:rPr/>
        <w:t>ꔭ</w:t>
      </w:r>
      <w:r>
        <w:rPr/>
        <w:t>丹楺剓쏃商縻夊噋患</w:t>
      </w:r>
      <w:r>
        <w:rPr/>
        <w:t>⣂</w:t>
      </w:r>
      <w:r>
        <w:rPr/>
        <w:t>䁨獶畂䦡㍃ꥵ☦⸹㝢쉉㝪捵偢⩡뮵响㵭쉸捩㍓爬칥到䘨愱숭쉸偆娹印婢⚬쉣愳칧⸻썁假㴪쉠䵹疱摫䭢녅㕓杸璿唬枩쉭啘칍㝌癗♔䑉穸浦圻㕈硋꺩轂婑䂥㑤慴噑⎻幷摞쉘縩걙슩䰯橁婕湖</w:t>
      </w:r>
      <w:r>
        <w:rPr/>
        <w:t>ⱖ</w:t>
      </w:r>
      <w:r>
        <w:rPr/>
        <w:t>楏⵵⫎뇂쉆쉍位剖祷㭲㛍猦ꍈ癔ꇎ⩨♘㞮竂⿂椨</w:t>
      </w:r>
      <w:r>
        <w:rPr/>
        <w:t>ⴶ</w:t>
      </w:r>
      <w:r>
        <w:rPr/>
        <w:t>楙杸秂넽숰㎥슏睰췂䇂睠䗂슣㑆恱ㄷ昬슥唳쉣媱㝨㑓䬥㣎숥煏㥣祷砪</w:t>
      </w:r>
      <w:r>
        <w:rPr/>
        <w:t>ⰵ</w:t>
      </w:r>
      <w:r>
        <w:rPr/>
        <w:t>뿂ꆣꍢ쵫偵楆䤨⌺轥㨨㬱损㦣㴨쉘偣摵ꅬ祦⩫㕫䍙兤ꍱ婗湨㭙湂䰷畨슩媿繩圦栻段煆⤽堦穧旃䥎䑦♃㕩朰本䱔쉞迂뼵睔숴䑓湧浪쌳䥇㨻䕌唽⩀♾禩쉓祦뭵〬佣깏慴捥彀ꍣ殩</w:t>
      </w:r>
      <w:r>
        <w:rPr/>
        <w:t>ⴣ</w:t>
      </w:r>
      <w:r>
        <w:rPr/>
        <w:t>뭨嫂쉟栯쉖攦㩖橡灔䢏⿃乃湆恩쉧ㅹ숱쉁⨪싂⥮䡵⫂ꇃ䶻敯曂⚱呄礮擎掱拍⩫㔥ꍧ⑱䱍䁋⌰㙬杹櫂⥩橫䇂啭唺㘺乔夨㍵쉁淎숲轕顊숶⵴</w:t>
      </w:r>
      <w:r>
        <w:rPr/>
        <w:t>ⷂ</w:t>
      </w:r>
      <w:r>
        <w:rPr/>
        <w:t>썆墘칟抡天嫂䥆浫츫偘ㅧ秂䬥浔⬵䩋䎘潵䝯</w:t>
      </w:r>
      <w:r>
        <w:rPr/>
        <w:t>⡓</w:t>
      </w:r>
      <w:r>
        <w:rPr/>
        <w:t>쉯</w:t>
      </w:r>
      <w:r>
        <w:rPr/>
        <w:t>꧂⫂</w:t>
      </w:r>
      <w:r>
        <w:rPr/>
        <w:t>圻㖏㍙湫쵖갯楕⩫顷睸㷂䵂</w:t>
      </w:r>
      <w:r>
        <w:rPr/>
        <w:t>ꕯ</w:t>
      </w:r>
      <w:r>
        <w:rPr/>
        <w:t>拂硷숦䕤칇塶⥾噯슩婴뽣⍕╮杠徣䘷쉎䴻伺䑕佲案싂婐汳斘㮱⩸優⨶㩀츸㘩恫⭦剨㯂㕣晆䩫㯎䀦偩</w:t>
      </w:r>
      <w:r>
        <w:rPr/>
        <w:t>ꗂ◂⵷</w:t>
      </w:r>
      <w:r>
        <w:rPr/>
        <w:t>따</w:t>
      </w:r>
      <w:r>
        <w:rPr/>
        <w:t>ꕓ</w:t>
      </w:r>
      <w:r>
        <w:rPr/>
        <w:t>㉓昻慨갭㩴琻姂先溘⺣䥨䬺䩭♺䜽싂㞘堨夣燍疩쉯쉰㯂⤮䈸硫</w:t>
      </w:r>
      <w:r>
        <w:rPr/>
        <w:t>ⲩ</w:t>
      </w:r>
      <w:r>
        <w:rPr/>
        <w:t>浊Ⓜ⥋칌潆愻</w:t>
      </w:r>
      <w:r>
        <w:rPr/>
        <w:t>⡐</w:t>
      </w:r>
      <w:r>
        <w:rPr/>
        <w:t>긪썅♣㈽췍傿澵ꇂ츯晠㕫庡쉓䘰幃䗎樴쉆䀣礶쉚圸娴䝗夹㷂畒䀦㩳䗂轳湵</w:t>
      </w:r>
      <w:r>
        <w:rPr/>
        <w:t>Ɒ</w:t>
      </w:r>
      <w:r>
        <w:rPr/>
        <w:t>䅏䈲㧂窬橞땁㥇㵢䰴杅埂呇矂湸欷㉴迂⩬</w:t>
      </w:r>
      <w:r>
        <w:rPr/>
        <w:t>ꕄ</w:t>
      </w:r>
      <w:r>
        <w:rPr/>
        <w:t>㥍썎䠱傮圥咡䧂㛂㘣㦩沥癆泍⽹婾╅♖</w:t>
      </w:r>
      <w:r>
        <w:rPr/>
        <w:t>ꥁ</w:t>
      </w:r>
      <w:r>
        <w:rPr/>
        <w:t>Ⱓ</w:t>
      </w:r>
      <w:r>
        <w:rPr/>
        <w:t>쉊㙫㨣瑘䉐啇㕰稱繌䬻쉾䩨奭쌤㍰뭅쉁泂㘦䍆㵦乪㭳縰숷䃍嚣疏䄲녕琸ㅺ깏䝒숩䔵䑃䐩灨啧ꏂ㝶칡慥穉믂湫幌㘊旂</w:t>
      </w:r>
      <w:r>
        <w:rPr/>
        <w:t>⠦</w:t>
      </w:r>
      <w:r>
        <w:rPr/>
        <w:t>싂䁥睸ꌲ噋䙎싃嘽⑆䅏㮬뽂뾵囂⑥䬪恩偎䅷쉦愰뭱䅁獤乣㝖煵슱</w:t>
      </w:r>
      <w:r>
        <w:rPr/>
        <w:t>ⴽ</w:t>
      </w:r>
      <w:r>
        <w:rPr/>
        <w:t>畓䚩㗂辥由숵楙妱㨷ꄶ䑅놘硇繰슡</w:t>
      </w:r>
      <w:r>
        <w:rPr/>
        <w:t>ꕂ</w:t>
      </w:r>
      <w:r>
        <w:rPr/>
        <w:t>佂啇♰敲堯ꍐ䍃쉐疱갲쉦氵䗂캮燂숥⥾떡␷䞏䥪搷焪䩡기쉓摐쉔☳㕳湌걬焬剔䥟搫携撵걇䰦숯ㅷ捱愸攩췍䃃걸</w:t>
      </w:r>
      <w:r>
        <w:rPr/>
        <w:t>꧂</w:t>
      </w:r>
      <w:r>
        <w:rPr/>
        <w:t>夬䡭姂ꍆ╎䁔⚻櫂䋂숫⭺䘺㏂슱</w:t>
      </w:r>
      <w:r>
        <w:rPr/>
        <w:t>ⱶ</w:t>
      </w:r>
      <w:r>
        <w:rPr/>
        <w:t>䙍䬽䇃泂쉇⤨䘭㈪爯䄽䩮⹃犩咮</w:t>
      </w:r>
      <w:r>
        <w:rPr/>
        <w:t>⡶</w:t>
      </w:r>
      <w:r>
        <w:rPr/>
        <w:t>㔯䂵熬숯㜦ㅆ乴㨲쵞㝢䵀㚬쉐㛂溡぀亡摣䦏爤數畅⦿ꌯ卦溣ぺ祤牺玏䩲䱎숪䲮ꥦ⩖숲磂繦〹朹컂쉨劻슘剉矃쎘嘻夵㉬漹丯⯂噴ぃ轴ꄵ啤⸪框䕓넥䀽敟埂汀쉡漪幡竂䕮䵫슥㖬繍摪繮䝯䠱捍䥌癈東硟⧂唪썖偘乺仃⿂⨪㟂뮏쉌䅱樯頵㤤ꍴ䡉╋숲쵟眣ㄸ沿</w:t>
      </w:r>
      <w:r>
        <w:rPr/>
        <w:t>ꕹ</w:t>
      </w:r>
      <w:r>
        <w:rPr/>
        <w:t>㌰壃년䌫䕷䍃縸⦮槂剀쉹睆숥㩢䀶䄯挨䈬꥘䆩㘸栴敳㍺숰䔪湾獳뇂垣</w:t>
      </w:r>
      <w:r>
        <w:rPr/>
        <w:t>꧂</w:t>
      </w:r>
      <w:r>
        <w:rPr/>
        <w:t>뗂㡶两地兓슻擃㕳⸥㐪啍㈺䈵㭌嫃㌥猬䭵䉗䃂곂쉭쌳枱⼴쉊繣獋쉃坯儳갳刭䐬敭浲䭬숫땇呍矂䀷쉳⨬廂轪㙸쉺䀫織頩㑈瀤䵱祥딶싃刵⩂⾡䕍汌숫</w:t>
      </w:r>
      <w:r>
        <w:rPr/>
        <w:t>ⶣ</w:t>
      </w:r>
      <w:r>
        <w:rPr/>
        <w:t>偰〪疩徬溮䡷懍䛃</w:t>
      </w:r>
      <w:r>
        <w:rPr/>
        <w:t>ꥊ</w:t>
      </w:r>
      <w:r>
        <w:rPr/>
        <w:t>숨䕨쌭掏獹䙇榻䍓뭆꥞氩䃂놩쵸쉎곂㨴梡獾剞⵺㉤츥䍂扅〽斿⹦䖵⩄刣塊癒恌슬呙ㄸ坱畺坟ꅀ䎘欩壂秃㍰歊쉣浒깠⑨뿂㡱슬☶䳃⹋甲盂⍂澩啀</w:t>
      </w:r>
      <w:r>
        <w:rPr/>
        <w:t>ꕳ</w:t>
      </w:r>
      <w:r>
        <w:rPr/>
        <w:t>智䴺復旃悿Ⓧ</w:t>
      </w:r>
      <w:r>
        <w:rPr/>
        <w:t>⡗</w:t>
      </w:r>
      <w:r>
        <w:rPr/>
        <w:t>䒘땘弹긨</w:t>
      </w:r>
      <w:r>
        <w:rPr/>
        <w:t>ꕄ</w:t>
      </w:r>
      <w:r>
        <w:rPr/>
        <w:t>쉘杆浬漮剥슻灦땤</w:t>
      </w:r>
      <w:r>
        <w:rPr/>
        <w:t>⡚</w:t>
      </w:r>
      <w:r>
        <w:rPr/>
        <w:t>半睤撥廂䡀컂䀳瘦⩸殿⧂嚻㣂쉩⺩⩸☶떩単싂婺迂⬬畭䕲쉀破桦</w:t>
      </w:r>
      <w:r>
        <w:rPr/>
        <w:t>ꤶ</w:t>
      </w:r>
      <w:r>
        <w:rPr/>
        <w:t>慌獔乩⎥䙂㐪㥯呠牾頫ㅩ⍏⪏仂汦㎻ꍴ来狂杉䚱䙥</w:t>
      </w:r>
      <w:r>
        <w:rPr/>
        <w:t>꧍</w:t>
      </w:r>
      <w:r>
        <w:rPr/>
        <w:t>싂뭤⥷숵쉎橆瀲溿숰숴⑟恙㏂⯂녹痂숩丩⽙渥慃╘묪嗂╌㝬슣㗂頲海䀮뽪晢嗎睺噦㠊䥷恍慚䧎숰쎵瑠䭍쉑橇㯂㖏ꇂ걶녯䪮쉞ㅤ䄺䥸椬걤㦻뭎ㄽ牟幣쉾咩呍拂頸숥쉒捃䞩轎ꥮ楞憣</w:t>
      </w:r>
      <w:r>
        <w:rPr/>
        <w:t>ꦘ</w:t>
      </w:r>
      <w:r>
        <w:rPr/>
        <w:t>㔬㩆浬玬痎⭃〉㠺䠰癑哂牂卍㵟塾䬮Ⓜ㠯㵁伱飂㄰睱瀪妵딬坩琦㕌쉦㘱檻畊䘨싂</w:t>
      </w:r>
      <w:r>
        <w:rPr/>
        <w:t>꧂</w:t>
      </w:r>
      <w:r>
        <w:rPr/>
        <w:t>䨨깹䡾쎩䝢䍓쉇礤㋂䅤楌쉰⨷⮱祩땮ꥥ싂䘶㉱싂쉕㊩칢㔮묪䑠㝺⼻穇䴷縻</w:t>
      </w:r>
      <w:r>
        <w:rPr/>
        <w:t>ⷂ</w:t>
      </w:r>
      <w:r>
        <w:rPr/>
        <w:t>㝘</w:t>
      </w:r>
      <w:r>
        <w:rPr/>
        <w:t>⵰</w:t>
      </w:r>
      <w:r>
        <w:rPr/>
        <w:t>椩䆮㭓땦濂㮿淂⩄⹈㥒䴸♡䝖㡏汇灘</w:t>
      </w:r>
      <w:r>
        <w:rPr/>
        <w:t>꤯</w:t>
      </w:r>
      <w:r>
        <w:rPr/>
        <w:t>咥牀ꏂ⩷ꥭ싂徵侏떮</w:t>
      </w:r>
      <w:r>
        <w:rPr/>
        <w:t>ⵡ</w:t>
      </w:r>
      <w:r>
        <w:rPr/>
        <w:t>刴畱ꥲ廎㑞㩦䯂䤶搽㘤䓃淂⭭礸慂ꎣ䍵到⽠⭓╳䙧癷싍㨪恔焲怭깟橚⽫獃䀰溱땙䁭㭈䵉쉪啦쎘䫂䡃甪㞬癗媡뮘♭欽焨⩢復</w:t>
      </w:r>
      <w:r>
        <w:rPr/>
        <w:t>ꕍ</w:t>
      </w:r>
      <w:r>
        <w:rPr/>
        <w:t>䂩帮唥顆伯祔㐻䜣瑍癅偉硸숭噓杔擂畁呍㈸煭컂㚵煫쉤㢮㠹䭲偓頬㭵㍔⭣橬區</w:t>
      </w:r>
      <w:r>
        <w:rPr/>
        <w:t>Ⱕ</w:t>
      </w:r>
      <w:r>
        <w:rPr/>
        <w:t>顶␸氬┸暵瀦췂樬</w:t>
      </w:r>
      <w:r>
        <w:rPr/>
        <w:t>⡚</w:t>
      </w:r>
      <w:r>
        <w:rPr/>
        <w:t>䬴♯⩘䍅婀숦畸楸㡟呁䊡숨</w:t>
      </w:r>
      <w:r>
        <w:rPr/>
        <w:t>⠷</w:t>
      </w:r>
      <w:r>
        <w:rPr/>
        <w:t>ꍣ匫柂ꏂ牦嚿绂㋂倦쵔걢㔫믂쉪㖿敾슡桌쉧쉡婈㵠㙟녗礲癦⫂搰⺱汨器뼶숴ォ숺捈캩敌쉅串</w:t>
      </w:r>
      <w:r>
        <w:rPr/>
        <w:t>ⴵ</w:t>
      </w:r>
      <w:r>
        <w:rPr/>
        <w:t>㝚轄に啭汊灇ꄥ</w:t>
      </w:r>
      <w:r>
        <w:rPr/>
        <w:t>ꦻ</w:t>
      </w:r>
      <w:r>
        <w:rPr/>
        <w:t>復䴴砶奃䌥䱙ꍳꍟ䝨녔心땬㡔㍠偧慩</w:t>
      </w:r>
      <w:r>
        <w:rPr/>
        <w:t>ꥏ</w:t>
      </w:r>
      <w:r>
        <w:rPr/>
        <w:t>頴쉆她숷뭁婁㕟㖬䄨徥슬㬺瑊㛂兟庱塾⽖縬顥稪祲</w:t>
      </w:r>
      <w:r>
        <w:rPr/>
        <w:t>Ɫ</w:t>
      </w:r>
      <w:r>
        <w:rPr/>
        <w:t>㑒넥枻⽦촥侘㇃㭚슣쉯䭶繅쉾쉠</w:t>
      </w:r>
      <w:r>
        <w:rPr/>
        <w:t>Ⱶ⨩</w:t>
      </w:r>
      <w:r>
        <w:rPr/>
        <w:t>䈨迂牦䜫祟侬䡤</w:t>
      </w:r>
      <w:r>
        <w:rPr/>
        <w:t>ꔨ</w:t>
      </w:r>
      <w:r>
        <w:rPr/>
        <w:t>囃䷂䵾䈳㦻ꍀ獤싂㩲뭓昰䟂南싂㑐◂磎</w:t>
      </w:r>
      <w:r>
        <w:rPr/>
        <w:t>ꖥ</w:t>
      </w:r>
      <w:r>
        <w:rPr/>
        <w:t>栫㮣═嫂䔻녟ꥤ椴捧瓂ꍑ圵</w:t>
      </w:r>
      <w:r>
        <w:rPr/>
        <w:t>ⵟ</w:t>
      </w:r>
      <w:r>
        <w:rPr/>
        <w:t>恶儴䙳頶䡾故楡堪啴</w:t>
      </w:r>
      <w:r>
        <w:rPr/>
        <w:t>⣂</w:t>
      </w:r>
      <w:r>
        <w:rPr/>
        <w:t>쉄⍲</w:t>
      </w:r>
      <w:r>
        <w:rPr/>
        <w:t>⡋</w:t>
      </w:r>
      <w:r>
        <w:rPr/>
        <w:t>㢵猲䩷爦竂檩䦥咻䴪朦</w:t>
      </w:r>
      <w:r>
        <w:rPr/>
        <w:t>ⰴ</w:t>
      </w:r>
      <w:r>
        <w:rPr/>
        <w:t>쉧ꥩ㵆㙬梿ꄭ䌤猳塀呇⩘䁹顨儨氰쉘睟㞵㖻硈攽㷂</w:t>
      </w:r>
      <w:r>
        <w:rPr/>
        <w:t>꧃</w:t>
      </w:r>
      <w:r>
        <w:rPr/>
        <w:t>㐥辡䥌囍佧㗂숵쉓㓂潬憮攱䅗䑓縦瘻싂䭱啳갥⎡偉⫂䤶先곂扸僂碻㭧湺穫⒥䡕싂涬繧乖栥숰徻敪걒⭥戰䕒婵牆唭숭剥⦡갤㡥⵹颩♙䁩栴㜶䣂춵⹋爰䤷ケ㶩栨♰晰挊䌵圪幾檏焳ꥢ쉺橃싂习쉠ㅔ卹獨愽䴻匩湐㡘潓桺扰⨪뮡⽤뼪晚啍㑹漣硬䠮硇뭆斬婑棂㝕땉憮㝰</w:t>
      </w:r>
      <w:r>
        <w:rPr/>
        <w:t>⠰</w:t>
      </w:r>
      <w:r>
        <w:rPr/>
        <w:t>묲╸⩨乕懂칄坨瑱祔쉇㈽冱砪꥚䙍쉄㥃輩参窻칑牷㊻㇂灱숩潣⒡깒楩⌤枮氪⦻</w:t>
      </w:r>
      <w:r>
        <w:rPr/>
        <w:t>⡹</w:t>
      </w:r>
      <w:r>
        <w:rPr/>
        <w:t>础祀⑐䒏稰抿甩쉯㘨冣䑚ꏂ沣晭杧煺幠摥権슬癇䮏楯卢湞⩴슿䁔╤坳噏潾䈱㩨뮏</w:t>
      </w:r>
      <w:r>
        <w:rPr/>
        <w:t>⠺</w:t>
      </w:r>
      <w:r>
        <w:rPr/>
        <w:t>䬤玩땂㣂㭭拃䔬ㅗ扶㷂ず칳⭰捗彾쌨厩敤㝉䥦椴煕㡹䩇츶㝾긳㥤桎㩈⼴弽兾㬺ꍓ囂ぁ䡁뽃◂䕃깫唰싂딻╫祅䩭禩盂⵳嫃吥䅭㉕怷婋猰</w:t>
      </w:r>
      <w:r>
        <w:rPr/>
        <w:t>ⵎ</w:t>
      </w:r>
      <w:r>
        <w:rPr/>
        <w:t>伪牔싎才⩆厩␯礸㮩䀣稲歞溣쵍갹</w:t>
      </w:r>
      <w:r>
        <w:rPr/>
        <w:t>ⵥ</w:t>
      </w:r>
      <w:r>
        <w:rPr/>
        <w:t>㈳㮿婺頬䕏깃쉙딪썧䥌䤫坬揂껂㝅潊潣</w:t>
      </w:r>
      <w:r>
        <w:rPr/>
        <w:t>ⴱ</w:t>
      </w:r>
      <w:r>
        <w:rPr/>
        <w:t>摦䠽쉆飍䭳幯숺椸䐽㟂㜲㵗싂毂䬴⑃睰畨顏甽卧깴䩩⩙呤숪㵢顋噙䬶뾱쉅</w:t>
      </w:r>
      <w:r>
        <w:rPr/>
        <w:t>ꕬ</w:t>
      </w:r>
      <w:r>
        <w:rPr/>
        <w:t>促縵䨪擂쉫櫂</w:t>
      </w:r>
      <w:r>
        <w:rPr/>
        <w:t>ⵧꥈ</w:t>
      </w:r>
      <w:r>
        <w:rPr/>
        <w:t>辮勂칞숥㕈싂沱촪싂䵢㢻睱帱䇍瑬疡컂怦╆㠭쉺ꌷ浡种牕䡰⯃㑦慡ꍲ戭ꅣ땎묹㍹挥堬䢩䡠ꏂ輨憻쉤瓂睓樨㐣</w:t>
      </w:r>
      <w:r>
        <w:rPr/>
        <w:t>ꕪ</w:t>
      </w:r>
      <w:r>
        <w:rPr/>
        <w:t>妩묱穱⹇嫃撩썌䕔㥯玩ꄥ珃嚘参䄮噹⯃㒻䚏䆡싂么地</w:t>
      </w:r>
      <w:r>
        <w:rPr/>
        <w:t>ⵌ</w:t>
      </w:r>
      <w:r>
        <w:rPr/>
        <w:t>䅮䬥毃睓⼹㵪䅍ꅨ묮佬</w:t>
      </w:r>
      <w:r>
        <w:rPr/>
        <w:t>ꕇ</w:t>
      </w:r>
      <w:r>
        <w:rPr/>
        <w:t>㜣㑧椲⍧猶䍤案쉮䵄柎轟颮ㄣ쉡畧╾㬸椴娪橉礩桲⑱쉣繡痃啌噥䲬쉳敭ꥥ쉙䑆䤲쉺곂</w:t>
      </w:r>
      <w:r>
        <w:rPr/>
        <w:t>ꦩ</w:t>
      </w:r>
      <w:r>
        <w:rPr/>
        <w:t>匵櫂晾槂穾余쉋쉺㗃䛂浏恸く繅䀩䱍㠹塤㍮땈ꄵ⨨ꏂ癹☽</w:t>
      </w:r>
      <w:r>
        <w:rPr/>
        <w:t>ꥆ</w:t>
      </w:r>
      <w:r>
        <w:rPr/>
        <w:t>숫嘽ꅴ䱷떡⍁㍌弦㩈쉀弪㕟汕⸩⨵쉪㒮恩兕懂䜸䩤㶡塗汍樺㦻姂걵ꄤ攪奊皣潫䈰䰵㨯</w:t>
      </w:r>
      <w:r>
        <w:rPr/>
        <w:t>ꖏ</w:t>
      </w:r>
      <w:r>
        <w:rPr/>
        <w:t>嗂쉕坬欤㥑攺칏摓슘䌬ꅾ痂匱癌䲮䳂硟氹䩑⩤幙</w:t>
      </w:r>
      <w:r>
        <w:rPr/>
        <w:t>ⶣ</w:t>
      </w:r>
      <w:r>
        <w:rPr/>
        <w:t>䀶旍帬䝃숰潸畳⹎㓃䵐㓂걀祘慒땦땲机㯎뽚幣ꍙ쉙㛃獨䑙㴩息ㄪ伸飂침㥗썈㆏㝴轱䇂⩢獉ꎻ䍑⻍役䐮䬫묮뭡뮩싂⍺䵇煃쉄䨨焤眳䕯䌊㒘旂南썔捹㉚朲</w:t>
      </w:r>
      <w:r>
        <w:rPr/>
        <w:t>ꕖ</w:t>
      </w:r>
      <w:r>
        <w:rPr/>
        <w:t>頣겏倽帰칁杦칧轹쉀쉚乹灬쉂쵐係</w:t>
      </w:r>
      <w:r>
        <w:rPr/>
        <w:t>ꦣ</w:t>
      </w:r>
      <w:r>
        <w:rPr/>
        <w:t>㙂⨪繟湘썤꤮倵婆捬㇂슿彫♆╰쵘武䟂琵㥂쉸䢬꥔㉨⛂</w:t>
      </w:r>
      <w:r>
        <w:rPr/>
        <w:t>ꦱ</w:t>
      </w:r>
      <w:r>
        <w:rPr/>
        <w:t>䉐䍧咏㵆柂䱂긶判否卍瘱幈中㌤㊿⤮䖱㦏㥪</w:t>
      </w:r>
      <w:r>
        <w:rPr/>
        <w:t>ꦱ</w:t>
      </w:r>
      <w:r>
        <w:rPr/>
        <w:t>걭啑㕧㎡丶㍮捃⥷㦘䮥쉇䌻克栣㉣⭱坃噪⑹噎眷䄦⑴䛍슡䀦䍲剶숶矂䩚䕚慮㓂䥾祶숺䟂ꥤ䵡㋃未⭘슮ꎩ瑠⯂칠숨츱欮슮䡘䠦깎</w:t>
      </w:r>
      <w:r>
        <w:rPr/>
        <w:t>ꕯ</w:t>
      </w:r>
      <w:r>
        <w:rPr/>
        <w:t>兇</w:t>
      </w:r>
      <w:r>
        <w:rPr/>
        <w:t>Ɱ</w:t>
      </w:r>
      <w:r>
        <w:rPr/>
        <w:t>浍싂䫂颿䊣奍奪</w:t>
      </w:r>
      <w:r>
        <w:rPr/>
        <w:t>꧂</w:t>
      </w:r>
      <w:r>
        <w:rPr/>
        <w:t>ⱍ</w:t>
      </w:r>
      <w:r>
        <w:rPr/>
        <w:t>걶八⥎</w:t>
      </w:r>
      <w:r>
        <w:rPr/>
        <w:t>⠴</w:t>
      </w:r>
      <w:r>
        <w:rPr/>
        <w:t>䀻壎䙄欵겿쉯浄䤴㑷䝃穋奓顯顷㝕</w:t>
      </w:r>
      <w:r>
        <w:rPr/>
        <w:t>⡺⵷</w:t>
      </w:r>
      <w:r>
        <w:rPr/>
        <w:t>牆係亏㤭瑵</w:t>
      </w:r>
      <w:r>
        <w:rPr/>
        <w:t>ꥁ⨵</w:t>
      </w:r>
      <w:r>
        <w:rPr/>
        <w:t>㤭砮旂啔〷뼷繍싂䄩쉔㉢㑕</w:t>
      </w:r>
      <w:r>
        <w:rPr/>
        <w:t>⡢</w:t>
      </w:r>
      <w:r>
        <w:rPr/>
        <w:t>숩쉈煥ꄶ矂쉹⫂㝦轴땪╙쉂ꍩꆩ⥦ㆣ갲㝖녵〉숵䪵쎘株偑쉑琪ㅖ去</w:t>
      </w:r>
      <w:r>
        <w:rPr/>
        <w:t>ꕊ</w:t>
      </w:r>
      <w:r>
        <w:rPr/>
        <w:t>䉉쉱祴</w:t>
      </w:r>
      <w:r>
        <w:rPr/>
        <w:t>ꤷ</w:t>
      </w:r>
      <w:r>
        <w:rPr/>
        <w:t>츰塉▏슱츻䬻㥹䱎傮쉀偁医㋂䘳啴䉎檩機녎渵悵┣㵱㯂╅㑏㌤</w:t>
      </w:r>
      <w:r>
        <w:rPr/>
        <w:t>⠸⥎</w:t>
      </w:r>
      <w:r>
        <w:rPr/>
        <w:t>㦬䢬〤㉖滂轾轊걐㕇䪵瑄㩊㕯㙫䡖</w:t>
      </w:r>
      <w:r>
        <w:rPr/>
        <w:t>ꕬ</w:t>
      </w:r>
      <w:r>
        <w:rPr/>
        <w:t>곃㡒穄转㘽♴숷歈⹚㟂瘶埂歀慲㑂䌫쉸惂氨뭕扨杶쉹幯녎⫂쉾煋䕁刺併䭹浨刮呫⸣</w:t>
      </w:r>
      <w:r>
        <w:rPr/>
        <w:t>ⵁ</w:t>
      </w:r>
      <w:r>
        <w:rPr/>
        <w:t>㙘䝐畺䍵슬䲩婃슱딱䥣䜦㷍묮㙟冻彰䱵憣穎ꎿ쉢싂ꅉ싍츬⩵涡浢吩懂㝴쉣爥㢿</w:t>
      </w:r>
      <w:r>
        <w:rPr/>
        <w:t>꧂</w:t>
      </w:r>
      <w:r>
        <w:rPr/>
        <w:t>仃캬䜤㚱걯䤫癃內䗂녬倨壎礽問</w:t>
      </w:r>
      <w:r>
        <w:rPr/>
        <w:t>ꖱ</w:t>
      </w:r>
      <w:r>
        <w:rPr/>
        <w:t>䲮晁䇂숴㧍歪ꍊ쉦</w:t>
      </w:r>
      <w:r>
        <w:rPr/>
        <w:t>ꤷ</w:t>
      </w:r>
      <w:r>
        <w:rPr/>
        <w:t>煉䭥强▮쉈칭쌦滂橖䭠쉨녘恀碩栱猹⏂䘥㮻숱㌴睺⎵䖥御㭺깊쎏怺쉈繫湘匤摚瑋⽀壂</w:t>
      </w:r>
      <w:r>
        <w:rPr/>
        <w:t>⠺</w:t>
      </w:r>
      <w:r>
        <w:rPr/>
        <w:t>呀恵榱곂쉘떏彧歡⥋截帱㖮呮쉵ꅭ꺿噁扚扳㍥</w:t>
      </w:r>
      <w:r>
        <w:rPr/>
        <w:t>ꕑ</w:t>
      </w:r>
      <w:r>
        <w:rPr/>
        <w:t>숰䁸㠩潕㝙恉ꅣ쉑쉒懎㩣痂</w:t>
      </w:r>
      <w:r>
        <w:rPr/>
        <w:t>⠷</w:t>
      </w:r>
      <w:r>
        <w:rPr/>
        <w:t>啒䗍꺥㠸뼨飂㥏⩷슏䫃盂䝣䳂曂⍤橡쵑呫牒形䠮ㆬ䵊㫂啢⾵㋂㡦坦╰⩧傮畟녬깒扨㘰녀湹녫슩㵏瑆氱㙢뽵灩쉞䋂⩙⩨⽠歱</w:t>
      </w:r>
      <w:r>
        <w:rPr/>
        <w:t>ꥀ</w:t>
      </w:r>
      <w:r>
        <w:rPr/>
        <w:t>㥌噰杲穳擂摙輪슘⩗쉏怺圱刨㐯癆爥剶믂쉗偢싂ヂ싂뮡Ⓜ슿㐳攩娲ꅺ䩰睒⪩挊䵑坾쉃搩旂⨫汨䵎㘽싂幄⭓潲㷂䡂㤦깫弻딭믂獠癰慖㡋輣刱㠰枘쉉ㅆ</w:t>
      </w:r>
      <w:r>
        <w:rPr/>
        <w:t>Ⳃ</w:t>
      </w:r>
      <w:r>
        <w:rPr/>
        <w:t>穵㐪갥秂樦⪵婾䐲塆湵䱓⹅땴摶猭쉔猳쉖싂䩂싂桹숳咬呎䭲ꎩ㕌冿㙦땏忎䴪쉚〩쉃쉃权穷煎㞩杅</w:t>
      </w:r>
      <w:r>
        <w:rPr/>
        <w:t>Ɑ</w:t>
      </w:r>
      <w:r>
        <w:rPr/>
        <w:t>츦㥋썶㖣⭕╹䨺㑒焩癄浺쉾憏溥⹲쵢</w:t>
      </w:r>
      <w:r>
        <w:rPr/>
        <w:t>⡊</w:t>
      </w:r>
      <w:r>
        <w:rPr/>
        <w:t>뭦敮恟깖츳䭹汎由含쉏⾮匸ꄳ䙘㕍湈䲩</w:t>
      </w:r>
      <w:r>
        <w:rPr/>
        <w:t>⡣</w:t>
      </w:r>
      <w:r>
        <w:rPr/>
        <w:t>忂穧䅚싎싎輯</w:t>
      </w:r>
      <w:r>
        <w:rPr/>
        <w:t>ⲩ</w:t>
      </w:r>
      <w:r>
        <w:rPr/>
        <w:t>睷幤勂⑵ꅰ䝹숬塟卐ꄶ㔺㇂</w:t>
      </w:r>
      <w:r>
        <w:rPr/>
        <w:t>ⱬ</w:t>
      </w:r>
      <w:r>
        <w:rPr/>
        <w:t>敦쉅걍뭃⽊失</w:t>
      </w:r>
      <w:r>
        <w:rPr/>
        <w:t>ꥂ</w:t>
      </w:r>
      <w:r>
        <w:rPr/>
        <w:t>쌴딪䥤㚩쵭칡甭碮</w:t>
      </w:r>
      <w:r>
        <w:rPr/>
        <w:t>ⵍ</w:t>
      </w:r>
      <w:r>
        <w:rPr/>
        <w:t>輣㕋갳⒵숱㒻ㅑ땱</w:t>
      </w:r>
      <w:r>
        <w:rPr/>
        <w:t>ꖩ</w:t>
      </w:r>
      <w:r>
        <w:rPr/>
        <w:t>걄◂ꍎ⩾穟촪娳㐪⫎楨䱒㍵숷窣潶뇂쉆㍬㚻爫⩣쉋瘰咻摀⬻㙂╗䴣噊啌썶㕒긬畦哂쉺㝸぀쉚㝟䩂晌偧縺⥯挨뗂</w:t>
      </w:r>
      <w:r>
        <w:rPr/>
        <w:t>ⴳ</w:t>
      </w:r>
      <w:r>
        <w:rPr/>
        <w:t>嗂咩獵䑴杪슬㇂櫂䯂䔱㭡曂亿땩</w:t>
      </w:r>
      <w:r>
        <w:rPr/>
        <w:t>⣂</w:t>
      </w:r>
      <w:r>
        <w:rPr/>
        <w:t>倦䞮ꥦ潰쉐䐭琺⧂숸繖榣⑮繯䋂癏两穪態⭃캩㐫湈䘯晅쵘橑卭⥘뽖别쉊쉀싂㙵光</w:t>
      </w:r>
      <w:r>
        <w:rPr/>
        <w:t>ⰸ</w:t>
      </w:r>
      <w:r>
        <w:rPr/>
        <w:t>⽣㕏㭂칃ㅅ</w:t>
      </w:r>
      <w:r>
        <w:rPr/>
        <w:t>ⰽ</w:t>
      </w:r>
      <w:r>
        <w:rPr/>
        <w:t>䴪㉘⩐䴤痂뽮嚿☤弰捲땦䍷牆싂塯슬䳍坸娮㭲때漺싂갷漲㨣걵䋂卡瘮樵䣂슮싂泂깒┵怣歟數堤칚㨸⍳灏䎻畐摾栮</w:t>
      </w:r>
      <w:r>
        <w:rPr/>
        <w:t>⠵</w:t>
      </w:r>
      <w:r>
        <w:rPr/>
        <w:t>卪吨颥摵碥⩳幡桡뮥쉯奍矂␪⩦칍䙔繙㡏䥹䳍숴땉䝍绂䞣㙒</w:t>
      </w:r>
      <w:r>
        <w:rPr/>
        <w:t>⡣</w:t>
      </w:r>
      <w:r>
        <w:rPr/>
        <w:t>딺쉺⩖쉥烂瞮轢挪⍦깙㥠㍰穎戸欣숤迂䝄奔㜲咩쉰乴⨦걵뿂䭀촥</w:t>
      </w:r>
      <w:r>
        <w:rPr/>
        <w:t>ꕳ⍓</w:t>
      </w:r>
      <w:r>
        <w:rPr/>
        <w:t>洴䒣㈨칂晸煞䟂ㄽ</w:t>
      </w:r>
      <w:r>
        <w:rPr/>
        <w:t>ⵋ</w:t>
      </w:r>
      <w:r>
        <w:rPr/>
        <w:t>轋幧繷㯂⸴칩癁慈䴪慄滂榩ㅺ爳偧瀭久槂湆椲楥嫂愱㭗猸⒵㝊睮畤㉋⸥牐▩毂녓奰師④冱⪩썈牥쉖㕐橞痂繋㍓共㉲戰汃砣㚮溱濂亻揂绂뽐㛂䮻캘숲㉖䡀견汬䍐쵞塎䥰惂㩕ꥵ潪䰴㜺恕䀽╸걯溬㙩䡕⍮쵱ち挩⪥匴</w:t>
      </w:r>
      <w:r>
        <w:rPr/>
        <w:t>ꕖ</w:t>
      </w:r>
      <w:r>
        <w:rPr/>
        <w:t>㯃瑌灨佗㏂□烂戬晅ꍨ摺慔墏㶩</w:t>
      </w:r>
      <w:r>
        <w:rPr/>
        <w:t>ⵍ</w:t>
      </w:r>
      <w:r>
        <w:rPr/>
        <w:t>潋浣楉⑃奲</w:t>
      </w:r>
      <w:r>
        <w:rPr/>
        <w:t>꧃♑</w:t>
      </w:r>
      <w:r>
        <w:rPr/>
        <w:t>䠳㫂婅㬯㍋싂姂⍗彮쉂뽭慧쉆剨</w:t>
      </w:r>
      <w:r>
        <w:rPr/>
        <w:t>ⷎ</w:t>
      </w:r>
      <w:r>
        <w:rPr/>
        <w:t>沩╤⍃숱쉥</w:t>
      </w:r>
      <w:r>
        <w:rPr/>
        <w:t>ꥎ</w:t>
      </w:r>
      <w:r>
        <w:rPr/>
        <w:t>愊榥嚱䧂頫䌰숪⩥焤娻坆㵈ꏎ嚣䁓䬫噸檩楦飃ꥮ╞攭슘䈸桕⽃</w:t>
      </w:r>
      <w:r>
        <w:rPr/>
        <w:t>ꦣ</w:t>
      </w:r>
      <w:r>
        <w:rPr/>
        <w:t>弻夽栩抵⨬⹒컂摉刲祉氩瑆㡅</w:t>
      </w:r>
      <w:r>
        <w:rPr/>
        <w:t>ꕥ⵴</w:t>
      </w:r>
      <w:r>
        <w:rPr/>
        <w:t>ꥯ剆瑴煡쉒湰</w:t>
      </w:r>
      <w:r>
        <w:rPr/>
        <w:t>⡆</w:t>
      </w:r>
      <w:r>
        <w:rPr/>
        <w:t>䐲䙉쵺兔汉勂㜺㵡뽑佑奫㡸䭅⵴䡚穬⤽㜪⨭爭獂숤捕⛎塶恙㝣㙙㮿倪컂╚슏䪿瀦㡚磍䑢쉰거灘歵㶿測촬㍑쉙㗂丫㖬疬浵牳쉱慄䖩硧㥟䱆潕써澱␸搣告䕊⚵楃绂䩉숷◃</w:t>
      </w:r>
      <w:r>
        <w:rPr/>
        <w:t>ꦻ</w:t>
      </w:r>
      <w:r>
        <w:rPr/>
        <w:t>儤䥉慨䭒焣怩뗃灉晊找幸栦幟獫⥍愬ꌦ咏泍偂椥湯严剾쉘싂挨㑲她䔪䠴歞㟍㤱猲⪱旍辱⩒㣂㛂泃塦弶⌸땱犡쉬</w:t>
      </w:r>
      <w:r>
        <w:rPr/>
        <w:t>⠱</w:t>
      </w:r>
      <w:r>
        <w:rPr/>
        <w:t>땩㍕穒</w:t>
      </w:r>
      <w:r>
        <w:rPr/>
        <w:t>⵰</w:t>
      </w:r>
      <w:r>
        <w:rPr/>
        <w:t>땦烂</w:t>
      </w:r>
      <w:r>
        <w:rPr/>
        <w:t>ꤨ</w:t>
      </w:r>
      <w:r>
        <w:rPr/>
        <w:t>䖩곍卤暻㩪♌䀴㏂㚥報䦣䑷繭숫縥쉕쉪䵎㡶┽</w:t>
      </w:r>
      <w:r>
        <w:rPr/>
        <w:t>ⷂ</w:t>
      </w:r>
      <w:r>
        <w:rPr/>
        <w:t>ⱐ</w:t>
      </w:r>
      <w:r>
        <w:rPr/>
        <w:t>슥穫䜲㨵ㅘ䶡䭶塁䃂憡칪堯竂슩湵挪ꥴ㔮牲╭灺㥆扅䡑啎⒱䑕圩栲畗</w:t>
      </w:r>
      <w:r>
        <w:rPr/>
        <w:t>ⵒ</w:t>
      </w:r>
      <w:r>
        <w:rPr/>
        <w:t>싂⹲층쉕쉒쉇⦣瘸䑄⭴晕㙬参꺵慓昫⩤⸽䬫䤪ꥰ坅⭕쵺⫃㴴ㄶ炩䝓겡</w:t>
      </w:r>
      <w:r>
        <w:rPr/>
        <w:t>ꔤ</w:t>
      </w:r>
      <w:r>
        <w:rPr/>
        <w:t>瘳䭹╊</w:t>
      </w:r>
      <w:r>
        <w:rPr/>
        <w:t>⡞</w:t>
      </w:r>
      <w:r>
        <w:rPr/>
        <w:t>㪮湚䉳媣⹱넳㈲桍曃廂眶㓂⌮偍挶彵</w:t>
      </w:r>
      <w:r>
        <w:rPr/>
        <w:t>Ⳃ</w:t>
      </w:r>
      <w:r>
        <w:rPr/>
        <w:t>犮㕄䖵뽁ꏂ垬慥硢癸桺怺⩮칊㖥楹恘쉠煄䭗慲慎㵄㒩ま䧂氮常样㵂싂飂捒䜽顖⑥숻偯䩢䠲</w:t>
      </w:r>
      <w:r>
        <w:rPr/>
        <w:t>꧂</w:t>
      </w:r>
      <w:r>
        <w:rPr/>
        <w:t>硉瘴㝳灙欷䡫긦걢㩃橎䘮济扈へ뇂恂怨䙕䖩⍤氹䙳儷⑥嘤弪汑㪏佀슏轁楁㡎㕌獄쉷濂㬣</w:t>
      </w:r>
      <w:r>
        <w:rPr/>
        <w:t>ⲵ</w:t>
      </w:r>
      <w:r>
        <w:rPr/>
        <w:t>㫃䕳⧃㵶潠獠쉂ㄺ繓䝂⸨婥穞㟂충</w:t>
      </w:r>
      <w:r>
        <w:rPr/>
        <w:t>⢣</w:t>
      </w:r>
      <w:r>
        <w:rPr/>
        <w:t>놵涮䅬档슥抩슱掘惎偣쵤璩坯쉇쉮涩侣瑍</w:t>
      </w:r>
      <w:r>
        <w:rPr/>
        <w:t>ꔤ</w:t>
      </w:r>
      <w:r>
        <w:rPr/>
        <w:t>녵眥⽠沥焽땎꥙걄⬱㉱嘸悵别佯转쉑洯</w:t>
      </w:r>
      <w:r>
        <w:rPr/>
        <w:t>ꥈ⨥</w:t>
      </w:r>
      <w:r>
        <w:rPr/>
        <w:t>䵅䂵䕷㇂⍞琻ㅩ㴤뗍汰礶땓㵭⺬㥄狂치쉟쉌⽍汍슡쉋樻⵶敆슱⽬㬶◎曎䉨</w:t>
      </w:r>
      <w:r>
        <w:rPr/>
        <w:t>⡎</w:t>
      </w:r>
      <w:r>
        <w:rPr/>
        <w:t>䳂呞</w:t>
      </w:r>
      <w:r>
        <w:rPr/>
        <w:t>ꕊ</w:t>
      </w:r>
      <w:r>
        <w:rPr/>
        <w:t>䥕숹숭䉮牱繴숬녌祉쉇场爬穆䥳</w:t>
      </w:r>
      <w:r>
        <w:rPr/>
        <w:t>꧍</w:t>
      </w:r>
      <w:r>
        <w:rPr/>
        <w:t>歒䰶䑤䮘獊椣捧磎⹬숸</w:t>
      </w:r>
      <w:r>
        <w:rPr/>
        <w:t>Ⱳ</w:t>
      </w:r>
      <w:r>
        <w:rPr/>
        <w:t>頪</w:t>
      </w:r>
      <w:r>
        <w:rPr/>
        <w:t>ꤦ</w:t>
      </w:r>
      <w:r>
        <w:rPr/>
        <w:t>噴㍂䄯쉭没䁲䑉怫ㄭ璬彟ㅟꥵ⍊歲䅲䱨䈻睹母伩塘獾砦慥⨳넽坅縥믂</w:t>
      </w:r>
      <w:r>
        <w:rPr/>
        <w:t>⡑</w:t>
      </w:r>
      <w:r>
        <w:rPr/>
        <w:t>㈊渴쉞匦쉖塎博从䜳䢻⚘</w:t>
      </w:r>
      <w:r>
        <w:rPr/>
        <w:t>ꥏ</w:t>
      </w:r>
      <w:r>
        <w:rPr/>
        <w:t>⽌摩䡠幉呭祣쉶싂仂㬹㷂㛂⹔唺幬㝸汮捱걹盂칷吴辬怱乁火椺숯啰㗂䩙</w:t>
      </w:r>
      <w:r>
        <w:rPr/>
        <w:t>Ⳏ⩯</w:t>
      </w:r>
      <w:r>
        <w:rPr/>
        <w:t>潙격</w:t>
      </w:r>
      <w:r>
        <w:rPr/>
        <w:t>⠯</w:t>
      </w:r>
      <w:r>
        <w:rPr/>
        <w:t>呦噆쉢夭窮池啀뽚唽숬呓⥣挬⚣吵頣䧂痂</w:t>
      </w:r>
      <w:r>
        <w:rPr/>
        <w:t>ꗂ</w:t>
      </w:r>
      <w:r>
        <w:rPr/>
        <w:t>㴲䭹瑱䈬佗瑆㕷瑨쵫쉱慮노싍䨵썑┺싂帽䵇ㆮ㔭䅅</w:t>
      </w:r>
      <w:r>
        <w:rPr/>
        <w:t>ꕨ</w:t>
      </w:r>
      <w:r>
        <w:rPr/>
        <w:t>㕪奪⍘䵍䛎꺡쉮걭挪䕴判礥䁩燂瑚倬⹀娫꥕祊ꄭ䦮㙕═썖㢩ㅏ쉭啑杈␬棂ꌤ坈⍎뗂倳㵡橱啇㕉仂㩟劮⚬싎牏䱋幪ꄹ╴㙉晗슻쉢禬侬⴩捹櫂䱨㡥숷⑗춱潊⌮䜵抬♓숦祁濍무畊㍨䃂</w:t>
      </w:r>
      <w:r>
        <w:rPr/>
        <w:t>ⱡ</w:t>
      </w:r>
      <w:r>
        <w:rPr/>
        <w:t>慖場䔹⨲㬣琪㕇檬輦촭砫⨲轌놡傥彖</w:t>
      </w:r>
      <w:r>
        <w:rPr/>
        <w:t>꧂</w:t>
      </w:r>
      <w:r>
        <w:rPr/>
        <w:t>쏃⩶</w:t>
      </w:r>
      <w:r>
        <w:rPr/>
        <w:t>ⷂ</w:t>
      </w:r>
      <w:r>
        <w:rPr/>
        <w:t>䏂湵㠫쉡㕩䓂托쉃坭浠智噏䍖┯䪮炥䏂싂䉪◂⼳⹁偔쉢쉠ꍂ刣쉦佟쉣</w:t>
      </w:r>
      <w:r>
        <w:rPr/>
        <w:t>ⱀ</w:t>
      </w:r>
      <w:r>
        <w:rPr/>
        <w:t>쉞塵ㄯ擂숣啶⑈䉔⽷牒⨤灬㈵砸촨偙䁅㑪䧂긳㈰䉠싂撿潫歊瓂凂㬬숵쵵戯剫㭭伶</w:t>
      </w:r>
      <w:r>
        <w:rPr/>
        <w:t>ꤸ</w:t>
      </w:r>
      <w:r>
        <w:rPr/>
        <w:t>扥懂捨쉮乤⹒塁瑱末⧍䗂걸⾻</w:t>
      </w:r>
      <w:r>
        <w:rPr/>
        <w:t>⢻</w:t>
      </w:r>
      <w:r>
        <w:rPr/>
        <w:t>䋂唪딭ꅃ砣♒⽎恈啬쉟⵹컂䖻埂</w:t>
      </w:r>
      <w:r>
        <w:rPr/>
        <w:t>Ⳃ</w:t>
      </w:r>
      <w:r>
        <w:rPr/>
        <w:t>쉪盂╪쵸㘺冡夭䔭浄쉥䥊伣奁场焪橢⑫㜵쉟慲㜹橍슩⹪瑬癯䐯숷쎣䱆♦乯係煹欺㔵穢ㅹ䬸쉡⽍㑭禱꥔칐楀弣촪浯쉩䁤歆煫⚻⸱䵏䡳顤ノ⏎㘪㶿淃瘽凃⏂坣熥剩棂祣㝯쉣楆䚏䐯橾潉츲⨣捍䕂杫㢻癔痂椷㗂剹캱쉖걠썣暿爺灡␶㒵뭙촲猰爲캏䍄䡤</w:t>
      </w:r>
      <w:r>
        <w:rPr/>
        <w:t>ꤥ</w:t>
      </w:r>
      <w:r>
        <w:rPr/>
        <w:t>绂扅㘬쉹㩲坄猬煬ꎥ桥</w:t>
      </w:r>
      <w:r>
        <w:rPr/>
        <w:t>⠮</w:t>
      </w:r>
      <w:r>
        <w:rPr/>
        <w:t>癡숽뭥촴⺵䁗슡㶮쉏扖쉡슿</w:t>
      </w:r>
      <w:r>
        <w:rPr/>
        <w:t>ꕓ⵮</w:t>
      </w:r>
      <w:r>
        <w:rPr/>
        <w:t>슻㪵燃</w:t>
      </w:r>
      <w:r>
        <w:rPr/>
        <w:t>ⴲ</w:t>
      </w:r>
      <w:r>
        <w:rPr/>
        <w:t>䍵娦参㙰싂걈傩㌭瘦쏃潱</w:t>
      </w:r>
      <w:r>
        <w:rPr/>
        <w:t>ꥅ</w:t>
      </w:r>
      <w:r>
        <w:rPr/>
        <w:t>甪硦쉣犡䰤係땫祎毃䵏剪杬⽄⻂쉈朸㑎樦䜶녾</w:t>
      </w:r>
      <w:r>
        <w:rPr/>
        <w:t>Ⱞ</w:t>
      </w:r>
      <w:r>
        <w:rPr/>
        <w:t>숺⬸</w:t>
      </w:r>
      <w:r>
        <w:rPr/>
        <w:t>ꤷ</w:t>
      </w:r>
      <w:r>
        <w:rPr/>
        <w:t>쉆婷太牸ㅺ㩔깰싂楕䑬伤潕愵廂睏</w:t>
      </w:r>
      <w:r>
        <w:rPr/>
        <w:t>ꖻ</w:t>
      </w:r>
      <w:r>
        <w:rPr/>
        <w:t>쌸㡪㥅杖噡⽤廂쉈椭䬪电</w:t>
      </w:r>
      <w:r>
        <w:rPr/>
        <w:t>⣂</w:t>
      </w:r>
      <w:r>
        <w:rPr/>
        <w:t>捠䤪쉥ꄺ㐶眬っ㗍琺뽌숰杺埂偨㓂洩柂䍞㍷揂싂⵫盂ㅨ栱琣쉦쉤ァ頊㇂䛃奁녉걞</w:t>
      </w:r>
      <w:r>
        <w:rPr/>
        <w:t>ꕩ</w:t>
      </w:r>
      <w:r>
        <w:rPr/>
        <w:t>녶㄰盂ㅃ쉅싂䘦ꄬ⏍慅䤯瑟⯂婖娣男䁨䀱䱁杅䫂</w:t>
      </w:r>
      <w:r>
        <w:rPr/>
        <w:t>ⱑ</w:t>
      </w:r>
      <w:r>
        <w:rPr/>
        <w:t>㡅긬氽䝰⍦⚵쉕㚮橀뽘㨺䱃㵂㧂춥⵳㙋丶啟䊩뗃㝺彟쉺갨⿎</w:t>
      </w:r>
      <w:r>
        <w:rPr/>
        <w:t>꤬</w:t>
      </w:r>
      <w:r>
        <w:rPr/>
        <w:t>晱⹴彵⤲炵싂杇㩆쉐㖘습숬슡䴭皘녑㍰䩮</w:t>
      </w:r>
      <w:r>
        <w:rPr/>
        <w:t>ⷂ</w:t>
      </w:r>
      <w:r>
        <w:rPr/>
        <w:t>奭</w:t>
      </w:r>
      <w:r>
        <w:rPr/>
        <w:t>ꕓ</w:t>
      </w:r>
      <w:r>
        <w:rPr/>
        <w:t>뇂쉲晟淂</w:t>
      </w:r>
      <w:r>
        <w:rPr/>
        <w:t>⡤</w:t>
      </w:r>
      <w:r>
        <w:rPr/>
        <w:t>坍</w:t>
      </w:r>
      <w:r>
        <w:rPr/>
        <w:t>ꔤ</w:t>
      </w:r>
      <w:r>
        <w:rPr/>
        <w:t>椪쉁넩숣㧂䌱㤰桷帬湹摳⬭穓㑕걓㔯쉀䵎슮䀴</w:t>
      </w:r>
      <w:r>
        <w:rPr/>
        <w:t>ꤴ</w:t>
      </w:r>
      <w:r>
        <w:rPr/>
        <w:t>熣皘梬㗂䱈䍬㜲쉶싎湍쉑䖥䉨㠪㑴乀㦻甥盂兇獓䁑䱮甪</w:t>
      </w:r>
      <w:r>
        <w:rPr/>
        <w:t>ⴳ</w:t>
      </w:r>
      <w:r>
        <w:rPr/>
        <w:t>洴䙕䩰祹뮬쉁祮㭮樶㝌婲睧页绂땤澿䆥㉞㐸쉭쉵参⥆硴숩⿂捕⯎剧썖嘴␽㣂瑤䏂⩯</w:t>
      </w:r>
      <w:r>
        <w:rPr/>
        <w:t>ꤴ</w:t>
      </w:r>
      <w:r>
        <w:rPr/>
        <w:t>䌻䝔轚땩樸爷堷䠩啱晖煌没⨱戰</w:t>
      </w:r>
      <w:r>
        <w:rPr/>
        <w:t>ꕆ</w:t>
      </w:r>
      <w:r>
        <w:rPr/>
        <w:t>皩쉙捹⥯坊땨娪塨ꍫ朰쉣䪥㡁利窿썬꺘뽁⩃뗍</w:t>
      </w:r>
      <w:r>
        <w:rPr/>
        <w:t>ꦬ⩑</w:t>
      </w:r>
      <w:r>
        <w:rPr/>
        <w:t>珂匭唶껎涥渣㘣恹䢿㨣䛂긪◂啃칳숪⫂㩤剕䷂ꅎꍖ㎮♩ㄬ</w:t>
      </w:r>
      <w:r>
        <w:rPr/>
        <w:t>ꦩ</w:t>
      </w:r>
      <w:r>
        <w:rPr/>
        <w:t>楺䵸灢砰橲昦兲浂洩䕁䑀盍㭔妻㠯숦磂湥䵇</w:t>
      </w:r>
      <w:r>
        <w:rPr/>
        <w:t>ⷎ</w:t>
      </w:r>
      <w:r>
        <w:rPr/>
        <w:t>恹頥泍⍟獙摐嫎䘯歰썴斩玿䷂䀸偂彃悥姂䝶┭䍖䝹攫洹쉆杌ㄣ㩢仂㫍⑰悿쉵桠晧╷䴳樺슩⥠ꍏ䗎戽挽媿</w:t>
      </w:r>
      <w:r>
        <w:rPr/>
        <w:t>ⲵ</w:t>
      </w:r>
      <w:r>
        <w:rPr/>
        <w:t>㔷싂穟䃂汾摄殩䝸枩杭╹㌤ヂ쉯橉</w:t>
      </w:r>
      <w:r>
        <w:rPr/>
        <w:t>⡱</w:t>
      </w:r>
      <w:r>
        <w:rPr/>
        <w:t>뽸䭰</w:t>
      </w:r>
      <w:r>
        <w:rPr/>
        <w:t>ꕍ</w:t>
      </w:r>
      <w:r>
        <w:rPr/>
        <w:t>捷㊏싂촣㝁爱炥瓂繷潞䏂檱ㅏ兖</w:t>
      </w:r>
      <w:r>
        <w:rPr/>
        <w:t>ⱬ</w:t>
      </w:r>
      <w:r>
        <w:rPr/>
        <w:t>뼫绂숽剶▿⨩佲녗⵾㚘碏칙ꌷ☶⥤슘ꌬ呆剅㕅冿眪囂削䍯싍住쉢橀녆䜳슥轞싂係䶻ꥺ슩㙀慪䇂㊿⬺乌䙣㉬⿂⹒唩偫쉪䮡ネ䈲㴶␬嚏瞏싂념眳榮娪嗍⩀숰暬㭡⼮</w:t>
      </w:r>
      <w:r>
        <w:rPr/>
        <w:t>꧂</w:t>
      </w:r>
      <w:r>
        <w:rPr/>
        <w:t>測㣂♩枘湑猶⫂슥娳䭊浰싂㣃쌥燂䠪㉺䊿쉘浥祦啙儵焽㜦潗杇쉮佴</w:t>
      </w:r>
      <w:r>
        <w:rPr/>
        <w:t>Ⲭ⠺ⱏ</w:t>
      </w:r>
      <w:r>
        <w:rPr/>
        <w:t>烂偅氣溬쉲䡫슥쎵塹喬䡐⍩慯습䧂泂⸮</w:t>
      </w:r>
      <w:r>
        <w:rPr/>
        <w:t>ꥐ</w:t>
      </w:r>
      <w:r>
        <w:rPr/>
        <w:t>呦슿䕥樣┰㠳獟故橥娣熩摣슏位垡뭞쉒䅪塑䣂䰶䈨䡆欳䭮껂䞮卮㴦묩澏濂숪슻땤쉅㘻㭠犵辬ㄵ⨶焰旂ꍵ㈤⍩슩申兟奕䟂硨䰸時と稨煖땞彶睺䉀㬊⍞欲칠ꍍ輪桋矂쌶懂懂㠥␬칇佲䎩枥梿妩㍰晢ね梩딳䬬慉墬뽦㙸坳쉬嗂⥸个坯氷숪쉳繶䐴味뽠轴顦녭杁쵹쉟ꍊ顈⛍녏况</w:t>
      </w:r>
      <w:r>
        <w:rPr/>
        <w:t>ⰱ</w:t>
      </w:r>
      <w:r>
        <w:rPr/>
        <w:t>塰煋♖浶썘</w:t>
      </w:r>
    </w:p>
    <w:p>
      <w:pPr>
        <w:pStyle w:val="PreformattedText"/>
        <w:bidi w:val="0"/>
        <w:spacing w:before="0" w:after="0"/>
        <w:jc w:val="left"/>
        <w:rPr/>
      </w:pPr>
      <w:r>
        <w:rPr/>
        <w:t>⎏</w:t>
      </w:r>
      <w:r>
        <w:rPr/>
        <w:t>稤㌷牰숩䝲乫䐣썺圦䬩㴲溿뼩䝳⩍쉎㧂卡㐯쉠㎥㟂䞩姂㈯卤揃뼩䉦</w:t>
      </w:r>
      <w:r>
        <w:rPr/>
        <w:t>⠬</w:t>
      </w:r>
      <w:r>
        <w:rPr/>
        <w:t>ꇂ쉾㎱戹穦⍾ꇂ橙澵獮㩶</w:t>
      </w:r>
      <w:r>
        <w:rPr/>
        <w:t>ⴴ</w:t>
      </w:r>
      <w:r>
        <w:rPr/>
        <w:t>䆏깰쉊녎材枏ㅖ</w:t>
      </w:r>
      <w:r>
        <w:rPr/>
        <w:t>⡸</w:t>
      </w:r>
      <w:r>
        <w:rPr/>
        <w:t>暱䴯懂仃樸䉰㴪猸䴽넳䵯숺䉖ꅭ䗂欣縲捂䍘䠨슡⩉걧䥥牫偃拂⧍䈯䫂晢斘䝁喿䍾㭑슡歟帲슩⻎</w:t>
      </w:r>
      <w:r>
        <w:rPr/>
        <w:t>⡯</w:t>
      </w:r>
      <w:r>
        <w:rPr/>
        <w:t>㭃廂슩塂穭╙偗슻쉬癭䝸䡨ꍡ栺쉃숶㉷兓歕䙦⍠ꌳ兓</w:t>
      </w:r>
      <w:r>
        <w:rPr/>
        <w:t>ꤵ</w:t>
      </w:r>
      <w:r>
        <w:rPr/>
        <w:t>柂盂䀪㓂䬤숥녡䡦愯</w:t>
      </w:r>
      <w:r>
        <w:rPr/>
        <w:t>⠷</w:t>
      </w:r>
      <w:r>
        <w:rPr/>
        <w:t>䵬䕀겿捾椶桕樰橀䉲乪丱〫깭䕬쉪숳</w:t>
      </w:r>
      <w:r>
        <w:rPr/>
        <w:t>꧂</w:t>
      </w:r>
      <w:r>
        <w:rPr/>
        <w:t>佑⽳煆뗂</w:t>
      </w:r>
      <w:r>
        <w:rPr/>
        <w:t>ꔦ</w:t>
      </w:r>
      <w:r>
        <w:rPr/>
        <w:t>卒汴䠲祷瘮䱺</w:t>
      </w:r>
      <w:r>
        <w:rPr/>
        <w:t>꧃</w:t>
      </w:r>
      <w:r>
        <w:rPr/>
        <w:t>磂慬剧⩞㭍쉕떬旂⥌兩嘷楓硷䩃穩淂呧㥰숻싂㵭⦡垬⩭ꅨ夥䭞昫佭繎䨩⹬⭪䩡䍏쉲䜪䪵쵔犡⥇쉫瀫㑈䨰轈㩚䵊拂䞥玥⚩䴩⼰</w:t>
      </w:r>
      <w:r>
        <w:rPr/>
        <w:t>ꖩ⬹</w:t>
      </w:r>
      <w:r>
        <w:rPr/>
        <w:t>繣婾况⻃帵坉嗂公䑚彋摙湺♧슥吸꥗걆䭈⿂䠯咡쏂焸쉳䵊걾ㅞ灡繸䔳浣㨽梻䙨┵ㅂ䉁穰栲㵶娻匮䈹江䍯떥䥭囂㯂䮣䉣潄搰㔶縥扖⮮瑤佫样쉖槂璘楓亩啦匷婷曂揂浡㩴氭潇㐬桱㉭㍦睈㩣쵴扎戬㞿株浂⩏쌣䬳⫂顮帵┪㘴ꍆ穙숣繘伣穓䗎敥䴰䰦</w:t>
      </w:r>
      <w:r>
        <w:rPr/>
        <w:t>⠦</w:t>
      </w:r>
      <w:r>
        <w:rPr/>
        <w:t>㡊㍉뽭넯呵繈弶숥捓慈䕇凂䑟슘㈤⬨䠪啄圩䝒䎥敾⎵쉌슿为䜣긪⭠丩땕朩橮ィ潹塓歈竎㦵䕯╹煞䙪檮䒬䮵ꍏ䷂䵟㑠⦡䥅䉳儶㮬ꥷ姍⍴쉀䈶뽤ぎ노䝐傱瘫쉮飂䭪ꍧ睠祌쉫䭭숹깅숨쉹槂䭓</w:t>
      </w:r>
      <w:r>
        <w:rPr/>
        <w:t>⢡</w:t>
      </w:r>
      <w:r>
        <w:rPr/>
        <w:t>塑稺쉊渶歆瞥湢⑋뭮幸轖䥥犩潷뼯洰㥋⽗촫</w:t>
      </w:r>
      <w:r>
        <w:rPr/>
        <w:t>ⱬ</w:t>
      </w:r>
      <w:r>
        <w:rPr/>
        <w:t>䝦䛂⩬쉠╫智潆挽䡞夦䥴䴵㗂쉒䀬䭥䥲丩䡪䩉浗␬汐䁚쉡⨳⽶扃䉪썢䠫䜬恎슩㍓怊轶燂縲ㄭ捪奋䉖䭕쵭껂啈揂䕤뽇⩯匽넻呭숪套湘㋂뼪祎☱轈땚♹淂</w:t>
      </w:r>
      <w:r>
        <w:rPr/>
        <w:t>ꦬ</w:t>
      </w:r>
      <w:r>
        <w:rPr/>
        <w:t>婉쉂따⍂䐶ㄽ噪⏂싂숲泃掵獸䜻䘫</w:t>
      </w:r>
      <w:r>
        <w:rPr/>
        <w:t>ꥌ</w:t>
      </w:r>
      <w:r>
        <w:rPr/>
        <w:t>時䫂䦻嗂䃂䡠嘤䡪占㡇㓂숲磂欴婸扎䤪佘恖䀫</w:t>
      </w:r>
      <w:r>
        <w:rPr/>
        <w:t>ꕊꕹ</w:t>
      </w:r>
      <w:r>
        <w:rPr/>
        <w:t>겥䌣䙐⍒⽒㟂獍儴沣䀶</w:t>
      </w:r>
      <w:r>
        <w:rPr/>
        <w:t>꤭⏂</w:t>
      </w:r>
      <w:r>
        <w:rPr/>
        <w:t>潲쉆춿ㅬ㦮칦㶿伲䖣䩕</w:t>
      </w:r>
      <w:r>
        <w:rPr/>
        <w:t>ꔭ</w:t>
      </w:r>
      <w:r>
        <w:rPr/>
        <w:t>坪壂浹䇂⻂汦쉮嚱額榥漳䕅䈬䙱</w:t>
      </w:r>
      <w:r>
        <w:rPr/>
        <w:t>⡰</w:t>
      </w:r>
      <w:r>
        <w:rPr/>
        <w:t>䆮咿僂㔱숤厘쉦塦슩숽싂搦䙔呰쵉쎏毂堪숪丳坌䆬숽瀯穓滃㑹幌⍡쉉挷쉳潑瑠䠣帪伻悵頭츦䙣쉏乎檩昣⵹杕㵑懂僂㋎朣싂싍⹠䄽汴♁⩓淂斬捐㵵橁ヂ彾弶㵗啍媩㍶䉑彧潶숴硕横歸怯</w:t>
      </w:r>
      <w:r>
        <w:rPr/>
        <w:t>Ⱳ</w:t>
      </w:r>
      <w:r>
        <w:rPr/>
        <w:t>猪玩漩楢棎睚싎盂♘匲넬具</w:t>
      </w:r>
      <w:r>
        <w:rPr/>
        <w:t>꧂⦻⴪</w:t>
      </w:r>
      <w:r>
        <w:rPr/>
        <w:t>奺䬴㣂繣恵⩯婅㑱㴲딳汉据佱㷍〸숮呫䱀㍉ꇃ䜯犩啓㇂匦ㄶ戦㨬⑕偡쉌␹䂿督숳☺땵䥟汘㔭⭊盍顏⽹䥏⭱桲剀㵰껂㨣㑣幈䍊摔灳顔㜻睢쎡抩䒏ㅯ彩敃㕷頯汆䶘輪浹싎䋂쉎㜰슿繯丮偓슥漶ㄶ╦숰繐슻灆䳂쉺伴ꍡ䝰ꍵ截┺檱柂拃㭘睒垿夥彐癟췂砽暵廎㜥㘤</w:t>
      </w:r>
      <w:r>
        <w:rPr/>
        <w:t>ꦥ</w:t>
      </w:r>
      <w:r>
        <w:rPr/>
        <w:t>㞱噀轴⩶煸窻</w:t>
      </w:r>
      <w:r>
        <w:rPr/>
        <w:t>ⵋ</w:t>
      </w:r>
      <w:r>
        <w:rPr/>
        <w:t>轶朮⬫⩄氺⽌㭄</w:t>
      </w:r>
      <w:r>
        <w:rPr/>
        <w:t>ⴹ</w:t>
      </w:r>
      <w:r>
        <w:rPr/>
        <w:t>㠵</w:t>
      </w:r>
      <w:r>
        <w:rPr/>
        <w:t>ⷂ</w:t>
      </w:r>
      <w:r>
        <w:rPr/>
        <w:t>㩕ꆬ뾿㚡</w:t>
      </w:r>
      <w:r>
        <w:rPr/>
        <w:t>ⱌ</w:t>
      </w:r>
      <w:r>
        <w:rPr/>
        <w:t>䥏汦李</w:t>
      </w:r>
      <w:r>
        <w:rPr/>
        <w:t>ⰹ</w:t>
      </w:r>
      <w:r>
        <w:rPr/>
        <w:t>匪㤩㕧묮딩湦䑁繅繓ꄶ⏂炿戤䂏杇㵅㴴繳劬㜶焭浢伨䕢䙪勍䡴㉁偦㬩숴걶亘浾䵀䩎쵱깞⽞㡹㶻猣㐩䅭䥯숴ヂ帰⬫砣枻頪硎⩐桮䉰楎</w:t>
      </w:r>
      <w:r>
        <w:rPr/>
        <w:t>⢮</w:t>
      </w:r>
      <w:r>
        <w:rPr/>
        <w:t>礨㍾</w:t>
      </w:r>
      <w:r>
        <w:rPr/>
        <w:t>ⵕ</w:t>
      </w:r>
      <w:r>
        <w:rPr/>
        <w:t>쌳ꥬ싂潮久䧂灓畉㮿</w:t>
      </w:r>
      <w:r>
        <w:rPr/>
        <w:t>ꕷ</w:t>
      </w:r>
      <w:r>
        <w:rPr/>
        <w:t>戣쉄坴櫂㉒긥㔫灊╔</w:t>
      </w:r>
      <w:r>
        <w:rPr/>
        <w:t>ⴳ</w:t>
      </w:r>
      <w:r>
        <w:rPr/>
        <w:t>皘疮䥳楾숬慶戺썀㉫</w:t>
      </w:r>
      <w:r>
        <w:rPr/>
        <w:t>Ⳃ</w:t>
      </w:r>
      <w:r>
        <w:rPr/>
        <w:t>桄쉧㙣前쉉穡ィ颿婔묳䥦䙨䶏㶿깒㙊佳</w:t>
      </w:r>
      <w:r>
        <w:rPr/>
        <w:t>ⵥ</w:t>
      </w:r>
      <w:r>
        <w:rPr/>
        <w:t>싎㛂慔␳</w:t>
      </w:r>
      <w:r>
        <w:rPr/>
        <w:t>ꖬ</w:t>
      </w:r>
      <w:r>
        <w:rPr/>
        <w:t>쉸ㄣ싂礤区䤹⥶㊣숵㭓⵨쉇䱨쉺湚慌㡡敺支纏䉙쉟檻顗祪呄涩塰哂氨쉮쉐⾿㭶㔩㭊⒵空杰䭏曂</w:t>
      </w:r>
      <w:r>
        <w:rPr/>
        <w:t>꤭</w:t>
      </w:r>
      <w:r>
        <w:rPr/>
        <w:t>㖵睳쉈灒儱㘱쉸氰슿揂</w:t>
      </w:r>
      <w:r>
        <w:rPr/>
        <w:t>ⴺ</w:t>
      </w:r>
      <w:r>
        <w:rPr/>
        <w:t>䵶㠰싂㶘吺塏堊昨嚥唷硂⽧佅塘祠束獍竃䋂祑娬佬⽌⾬⤸塙㩖儴⩭祠</w:t>
      </w:r>
      <w:r>
        <w:rPr/>
        <w:t>ꖘ</w:t>
      </w:r>
      <w:r>
        <w:rPr/>
        <w:t>愱免</w:t>
      </w:r>
      <w:r>
        <w:rPr/>
        <w:t>ꦣ</w:t>
      </w:r>
      <w:r>
        <w:rPr/>
        <w:t>慕㠻쉘⩋ꥲ쉁乐姂숸뾩曂〮辩㝖쉪뇂爪</w:t>
      </w:r>
      <w:r>
        <w:rPr/>
        <w:t>ꕣ</w:t>
      </w:r>
      <w:r>
        <w:rPr/>
        <w:t>쵗搦⿂</w:t>
      </w:r>
      <w:r>
        <w:rPr/>
        <w:t>Ⱜ</w:t>
      </w:r>
      <w:r>
        <w:rPr/>
        <w:t>噂壂顳䯂ぁ煙⩧</w:t>
      </w:r>
      <w:r>
        <w:rPr/>
        <w:t>ⱙ</w:t>
      </w:r>
      <w:r>
        <w:rPr/>
        <w:t>塯♪倲獙楦</w:t>
      </w:r>
      <w:r>
        <w:rPr/>
        <w:t>ꤴ</w:t>
      </w:r>
      <w:r>
        <w:rPr/>
        <w:t>䕍婤竎놮쌽煸⑥싂</w:t>
      </w:r>
      <w:r>
        <w:rPr/>
        <w:t>ⵒ</w:t>
      </w:r>
      <w:r>
        <w:rPr/>
        <w:t>䑶卣䥪㥵ꏂ㔵쉃殥쉢</w:t>
      </w:r>
      <w:r>
        <w:rPr/>
        <w:t>ⱹ</w:t>
      </w:r>
      <w:r>
        <w:rPr/>
        <w:t>ꄰ깟䩇祲숯䑂䅗䇂忂㑎숣䀵吭ꍄ뭩妱歧쉉棂</w:t>
      </w:r>
      <w:r>
        <w:rPr/>
        <w:t>ꕫ</w:t>
      </w:r>
      <w:r>
        <w:rPr/>
        <w:t>瘩쉃ꥥ㝈火堳ꄩ㎮昻〨☳썢䵟奪帤獥䑐畧䭉橏㵉樳␺ꅸ☺歃믂楚쌣泂┦坠⨫␳ꅗ磂暿䘥搲噾</w:t>
      </w:r>
      <w:r>
        <w:rPr/>
        <w:t>ꤵ</w:t>
      </w:r>
      <w:r>
        <w:rPr/>
        <w:t>痎칈䱁嗂⎻繒</w:t>
      </w:r>
      <w:r>
        <w:rPr/>
        <w:t>ꤪ</w:t>
      </w:r>
      <w:r>
        <w:rPr/>
        <w:t>䬪쉙땧쵟쉹⺻彤㤹쵑毂⺡⧂焱乬䩩⩫⬪呬㡡煡땥八츹乹橵瑏뭇ꥹ佡䔪㭯啶摩轉歂神畋䄵燂겡쌭么</w:t>
      </w:r>
      <w:r>
        <w:rPr/>
        <w:t>ꔻ</w:t>
      </w:r>
      <w:r>
        <w:rPr/>
        <w:t>ⱕ</w:t>
      </w:r>
      <w:r>
        <w:rPr/>
        <w:t>䕕㪮䱈䬫⮩年䫂䞡璏⨺㤴ꍮ扸⨺楌춥效䭬歄</w:t>
      </w:r>
      <w:r>
        <w:rPr/>
        <w:t>ⵕ</w:t>
      </w:r>
      <w:r>
        <w:rPr/>
        <w:t>轮⸩⺏㭾싂䝬汶䤺썲穆ꄳ썋䑂놡㵴练䪡쉁슡啙숣斣</w:t>
      </w:r>
      <w:r>
        <w:rPr/>
        <w:t>ⱃ꥘</w:t>
      </w:r>
      <w:r>
        <w:rPr/>
        <w:t>㬪숹吲갳䕚䌮</w:t>
      </w:r>
      <w:r>
        <w:rPr/>
        <w:t>ꦥ</w:t>
      </w:r>
      <w:r>
        <w:rPr/>
        <w:t>伪慆煩쵯䅙</w:t>
      </w:r>
      <w:r>
        <w:rPr/>
        <w:t>ꕟ⹳</w:t>
      </w:r>
      <w:r>
        <w:rPr/>
        <w:t>䝤쉾䶩녂䡹䘪摁⭕䤵쉕潈稯⩺</w:t>
      </w:r>
      <w:r>
        <w:rPr/>
        <w:t>ꦣ⤴</w:t>
      </w:r>
      <w:r>
        <w:rPr/>
        <w:t>䎡杦濎⥔楩䆡坶灸㭟剒绂奓僂偡忂숺뿂澵滂帵䙯盃</w:t>
      </w:r>
      <w:r>
        <w:rPr/>
        <w:t>ꥆ⍍</w:t>
      </w:r>
      <w:r>
        <w:rPr/>
        <w:t>䱙㖩亮䕊沥噏⏂穦戸噎猴䀣䖘帪⩦弦껂걉瓃⥆</w:t>
      </w:r>
      <w:r>
        <w:rPr/>
        <w:t>Ⱟ</w:t>
      </w:r>
      <w:r>
        <w:rPr/>
        <w:t>ꥷ顀</w:t>
      </w:r>
      <w:r>
        <w:rPr/>
        <w:t>ꥅ</w:t>
      </w:r>
      <w:r>
        <w:rPr/>
        <w:t>扙ꅋ佧繟ꅭ坺じㅈ㘩ꌥ䙨噡党㏂</w:t>
      </w:r>
      <w:r>
        <w:rPr/>
        <w:t>꧂</w:t>
      </w:r>
      <w:r>
        <w:rPr/>
        <w:t>㘥晚㜬獳ㅟ䕷捌柂轖⍟媿縥失奌坾</w:t>
      </w:r>
      <w:r>
        <w:rPr/>
        <w:t>⡑</w:t>
      </w:r>
      <w:r>
        <w:rPr/>
        <w:t>숱슩⭑</w:t>
      </w:r>
      <w:r>
        <w:rPr/>
        <w:t>ⱳ</w:t>
      </w:r>
      <w:r>
        <w:rPr/>
        <w:t>渳㡕⫂㇂䄰묤쉒㊩䷂⌮녍䡭で┣긳㐤ꇍ振こ㕑䨯恸旂扫</w:t>
      </w:r>
      <w:r>
        <w:rPr/>
        <w:t>ꔷ</w:t>
      </w:r>
      <w:r>
        <w:rPr/>
        <w:t>䏂⽭㠭䱑归吷水橪啢䱚䙏</w:t>
      </w:r>
      <w:r>
        <w:rPr/>
        <w:t>ꥉ</w:t>
      </w:r>
      <w:r>
        <w:rPr/>
        <w:t>Ⱶ</w:t>
      </w:r>
      <w:r>
        <w:rPr/>
        <w:t>䜦쵡䩞⽏⎱〸쉎塹彏</w:t>
      </w:r>
      <w:r>
        <w:rPr/>
        <w:t>ⶻ</w:t>
      </w:r>
      <w:r>
        <w:rPr/>
        <w:t>物걔攦挻㷂嘺ꅱ卪ꥮ䀮숺⽖彳숹揂䥥쉫㍮긳</w:t>
      </w:r>
      <w:r>
        <w:rPr/>
        <w:t>⡚</w:t>
      </w:r>
      <w:r>
        <w:rPr/>
        <w:t>勂␪⪡䙓䱷䁨轪䜹傩㍀⭾ㅰ⏂唦숥⨷繕晐彣䂬ꥬ噕䣎拂娵㉒嗂祃㌱楋㭊숫숽싍┥쉋</w:t>
      </w:r>
      <w:r>
        <w:rPr/>
        <w:t>꧃⤶</w:t>
      </w:r>
      <w:r>
        <w:rPr/>
        <w:t>칈놵婷⴮꺮浂칬쉆⹌灳景㜫⭪䳂瑾顬核年窘쉐澵幘矂쉇扢㥖㭗由슩㇍昽⏂⫍㗃ꅶ彟꧎澮쉌ꍇ㡂ꏍ뭹䧂撮冣㛂厘启䙾瞡呠彤繸뽏倊㬨⽀㚱硆㋃娤층걇湵쵉槂숺瑺땂梏㕈穵쉍皩슏婌</w:t>
      </w:r>
      <w:r>
        <w:rPr/>
        <w:t>ꥍ</w:t>
      </w:r>
      <w:r>
        <w:rPr/>
        <w:t>咘辻捃捃杪</w:t>
      </w:r>
      <w:r>
        <w:rPr/>
        <w:t>ꦿ</w:t>
      </w:r>
      <w:r>
        <w:rPr/>
        <w:t>朸顩穔䙠⨸呾佱䶘⭕㜶䍃曂〪쉧坌䢘ꌱ玣摰乬摋㵵婌捎썾頬싎㴴숥䷂擎숰⑨䬤⩫㴱町㵗쉣쉙⹥庩썷숶⍃㝦䨸婕쉈啥</w:t>
      </w:r>
      <w:r>
        <w:rPr/>
        <w:t>ꕷ</w:t>
      </w:r>
      <w:r>
        <w:rPr/>
        <w:t>呢숯뗎䥞긽숪㨮쉤쉌兞㵳淂䑟㝶啰⭕⍂녡䋎卟捤䳂揍㩉</w:t>
      </w:r>
      <w:r>
        <w:rPr/>
        <w:t>ⴰ</w:t>
      </w:r>
      <w:r>
        <w:rPr/>
        <w:t>쉩䨽</w:t>
      </w:r>
      <w:r>
        <w:rPr/>
        <w:t>⡕</w:t>
      </w:r>
      <w:r>
        <w:rPr/>
        <w:t>䣂囂䑈㉨眺숽㉌뽫</w:t>
      </w:r>
      <w:r>
        <w:rPr/>
        <w:t>⠺</w:t>
      </w:r>
      <w:r>
        <w:rPr/>
        <w:t>顐㉥八䵨悱䉴썤╌彃医䆱⑍쉙╨싂뽙䩡</w:t>
      </w:r>
      <w:r>
        <w:rPr/>
        <w:t>⡒</w:t>
      </w:r>
      <w:r>
        <w:rPr/>
        <w:t>唥쉟슱䃂潍扑硖㐥䟂ꅳ喩顣根</w:t>
      </w:r>
      <w:r>
        <w:rPr/>
        <w:t>ꤱ</w:t>
      </w:r>
      <w:r>
        <w:rPr/>
        <w:t>츯㡣畞䁓䅘싃䩨绂幂歱숤㥑㝰頬䩇喣⹊㡀䫂炩⹕㕂徵氨뽸䗂涘唲⑒奄</w:t>
      </w:r>
      <w:r>
        <w:rPr/>
        <w:t>ⱏ</w:t>
      </w:r>
      <w:r>
        <w:rPr/>
        <w:t>䙦⍠愦偖竂╄碘㝇玥숶儹䫎⩫땃吶盃䄵䵶</w:t>
      </w:r>
      <w:r>
        <w:rPr/>
        <w:t>ꤳ</w:t>
      </w:r>
      <w:r>
        <w:rPr/>
        <w:t>㑎奧⑅兘䠹䨣쉭央禣垵劵㩇㕯眺䡐䮿䁧</w:t>
      </w:r>
      <w:r>
        <w:rPr/>
        <w:t>⡞</w:t>
      </w:r>
      <w:r>
        <w:rPr/>
        <w:t>쉰㢏啧父</w:t>
      </w:r>
      <w:r>
        <w:rPr/>
        <w:t>ⵠ</w:t>
      </w:r>
      <w:r>
        <w:rPr/>
        <w:t>奔깈睈ꍩ斡䢏橂垬圻뗂幮</w:t>
      </w:r>
      <w:r>
        <w:rPr/>
        <w:t>ⵏ</w:t>
      </w:r>
      <w:r>
        <w:rPr/>
        <w:t>櫂</w:t>
      </w:r>
      <w:r>
        <w:rPr/>
        <w:t>ꦏ⨰</w:t>
      </w:r>
      <w:r>
        <w:rPr/>
        <w:t>兒⦩創묥㨭牅쉎슮갳凂䢻煾뮏촴繗㋂犡쉯땵啅㤽㵓슩㙞쉖슱攷숵䄭攱攩쉯</w:t>
      </w:r>
      <w:r>
        <w:rPr/>
        <w:t>ⶡ⹙</w:t>
      </w:r>
      <w:r>
        <w:rPr/>
        <w:t>땫爹慢⩸垵慀뭳␰䴬쉢忂珂㉅쉘撥♵灙ꆮ彶彪⍎땫♁㑐忂⥨㘩䙧䧂숩䝗뼲潫㵹숶䁺⛂瑔뽮㑾恂칧䈶硎猩깄灅쉤顡噳ꌱ⽪僂扙딩啴䧂슮㩅勂㝬汃獲숨</w:t>
      </w:r>
      <w:r>
        <w:rPr/>
        <w:t>ꥉ</w:t>
      </w:r>
      <w:r>
        <w:rPr/>
        <w:t>㴹깐参⩡㘲㩄⹮ꄳ떵䁹噖硹쉦硳珂犬슱恤쉎唪甶㡾砽剡</w:t>
      </w:r>
      <w:r>
        <w:rPr/>
        <w:t>ⷂ⬷</w:t>
      </w:r>
      <w:r>
        <w:rPr/>
        <w:t>츰ㆿ䉉♟婪㨥⤮猳䏂칷穳櫂圴帴扆啗呂⽍ꅭ伣䱗</w:t>
      </w:r>
      <w:r>
        <w:rPr/>
        <w:t>⡟</w:t>
      </w:r>
      <w:r>
        <w:rPr/>
        <w:t>ⷂ</w:t>
      </w:r>
      <w:r>
        <w:rPr/>
        <w:t>婲㵫渭戨ꅚ㍯㋂洯</w:t>
      </w:r>
      <w:r>
        <w:rPr/>
        <w:t>ꕑ</w:t>
      </w:r>
      <w:r>
        <w:rPr/>
        <w:t>䒻睤걖帬ꍞ䷂湚䯂⬱</w:t>
      </w:r>
      <w:r>
        <w:rPr/>
        <w:t>ⵟ</w:t>
      </w:r>
      <w:r>
        <w:rPr/>
        <w:t>㥷쉙硟㵒㪵♍迎睐帶攣燃癷挷⩺䥰癢䂡</w:t>
      </w:r>
      <w:r>
        <w:rPr/>
        <w:t>⡏</w:t>
      </w:r>
      <w:r>
        <w:rPr/>
        <w:t>䖘䈳晸哂䁖祌⍅㍉椱ㅯ捥뭎쉉楀噸湡䈮갯火싂䦏到滂숯</w:t>
      </w:r>
      <w:r>
        <w:rPr/>
        <w:t>ꥐ</w:t>
      </w:r>
      <w:r>
        <w:rPr/>
        <w:t>쉓氭塮彏뭪顯摃畃稪딱쉾쉂쉢㍲桷䙲甪牂㵔硚ㅕ⍨䙠磂⍣輲껂䭳嫂쎻杓刽塮䭘临ㅗ婄犮嫂毂⫂䲬䕈쉗䵳穫灢㡨㦡晹㫂싂㕪</w:t>
      </w:r>
      <w:r>
        <w:rPr/>
        <w:t>ꕔ</w:t>
      </w:r>
      <w:r>
        <w:rPr/>
        <w:t>춏䜩う⪱彈咱㐫깤ꥸ싍甮焊汄䘪婮乴磂슘氷湷숣㩬ㅾ捦珂つ眫仂棂扅╪塑祪眱攴庻</w:t>
      </w:r>
      <w:r>
        <w:rPr/>
        <w:t>ꤸ</w:t>
      </w:r>
      <w:r>
        <w:rPr/>
        <w:t>晌뭧瑋슥唦祅㬴偍眭습恀額䘬绂穠⩚煏슩恌</w:t>
      </w:r>
      <w:r>
        <w:rPr/>
        <w:t>⡚</w:t>
      </w:r>
      <w:r>
        <w:rPr/>
        <w:t>칍炻껍顔㉒瓂⑇睞制椴싂슿枩긥乥䢬</w:t>
      </w:r>
      <w:r>
        <w:rPr/>
        <w:t>ⴷ</w:t>
      </w:r>
      <w:r>
        <w:rPr/>
        <w:t>但츷伵㌤琴䐳⬩獕睙䱖칅幹版䡖潎긩ꄹ⨰數噤썙⩧惂倣ꍒ浨칙噯呷쉉쉋䑍⽇䊩䱍䩒迎灺䉧买禿䇃썢⍋䁰略㮩杬佒╾㈤弲猯쉬ㅮ礲䳂眰卓席剺嗂㍐禵쉊䵍氺㭉猲㝎䱮⩰顧땴䅴쉥⭱╎婫⽌촯넷䥍䈫䰯슱兑⍍㩦㐶穅䩐卶迂枘氱⽒䐺싂皿礯숷䒮㇂䝀僂☮片⽋嗃塑挤灾晌焬砬昽砪䙰슿쉷⼩뽥싂⍁䩐䙨⥳䘫伯䱀길⤥䑃汰睪桑</w:t>
      </w:r>
      <w:r>
        <w:rPr/>
        <w:t>ⱞ</w:t>
      </w:r>
      <w:r>
        <w:rPr/>
        <w:t>漱쉸塱긨眦♙佋⹖淂뭉䁀煴䟂㔻摏䂏㓂祫䚮㜵䳂쉙슻䭌⩬믍ꍅ狂겵㥨眶䌺⧃浤恞淂竎碘ꍤ买칠쉃㴤䅣噇⵨◂숭咣䘤䠱䳍㚿繬◍䁞䉢煯㉇䍢</w:t>
      </w:r>
      <w:r>
        <w:rPr/>
        <w:t>Ɫ</w:t>
      </w:r>
      <w:r>
        <w:rPr/>
        <w:t>ꤺ</w:t>
      </w:r>
      <w:r>
        <w:rPr/>
        <w:t>獧吪쉋䉙姂㊥ば녷쉠畎慭顷썹⽆奀匥朤⼻䇂ꌫ</w:t>
      </w:r>
      <w:r>
        <w:rPr/>
        <w:t>ⵕ</w:t>
      </w:r>
      <w:r>
        <w:rPr/>
        <w:t>住쏂숹䅒싂憬䵢⾏㋂숯儫塶濍磂歹廂썮㍑仂⬳</w:t>
      </w:r>
      <w:r>
        <w:rPr/>
        <w:t>ꔪ</w:t>
      </w:r>
      <w:r>
        <w:rPr/>
        <w:t>噏숭ꆵ䅣슻슿</w:t>
      </w:r>
      <w:r>
        <w:rPr/>
        <w:t>ⱗ</w:t>
      </w:r>
      <w:r>
        <w:rPr/>
        <w:t>略㢵啐䴩澩磍쉲焸䑍ꌱ䡪晐唲⍾桦</w:t>
      </w:r>
      <w:r>
        <w:rPr/>
        <w:t>꤫</w:t>
      </w:r>
      <w:r>
        <w:rPr/>
        <w:t>㩋놱捩ꄦ꥔쉪ꄩ</w:t>
      </w:r>
      <w:r>
        <w:rPr/>
        <w:t>ⱅ</w:t>
      </w:r>
      <w:r>
        <w:rPr/>
        <w:t>껂䩡佂睌◂</w:t>
      </w:r>
      <w:r>
        <w:rPr/>
        <w:t>ꤱ⍬</w:t>
      </w:r>
      <w:r>
        <w:rPr/>
        <w:t>䡊呩㌫걪杅㪘浘ꥷ⩏砨쉔⬭橚毂憩烂㭕癁ネ쉣뭔썹싂췂䉌揂䭐䕤쉣䍨㑉䳂ㅨ幨㴦敂슡╦涏厡䰭昰싃㐽煒⪥䁎䐰䝂♊숯쵔垥⮩쉒绂呡ꍃ쉐뼶</w:t>
      </w:r>
      <w:r>
        <w:rPr/>
        <w:t>⡸</w:t>
      </w:r>
      <w:r>
        <w:rPr/>
        <w:t>砵ꎵ桀쉖ꅫ쉘珂㔺活㉄煬甮츤䨳恊䌵剚⨴⌣</w:t>
      </w:r>
      <w:r>
        <w:rPr/>
        <w:t>ⱖ⏂</w:t>
      </w:r>
      <w:r>
        <w:rPr/>
        <w:t>幆썁뭔㕹䛃넰㠥彴딫湴쉴朤䭆䭒㍩稻楩婺쉗㝩䕎張ゥ顅넲䳂䐲淂歡楄湌㭉䗂燂슻䶏쉇噄䜪摙捀㔶숪䩋橂吸挷䤫汮뗂娸쉴㏍爲湰捐拂橲忂轵爲㴷䍺땈促⍺怲쉶⨴欬땸</w:t>
      </w:r>
      <w:r>
        <w:rPr/>
        <w:t>⡌</w:t>
      </w:r>
      <w:r>
        <w:rPr/>
        <w:t>⽪穋</w:t>
      </w:r>
      <w:r>
        <w:rPr/>
        <w:t>꧃</w:t>
      </w:r>
      <w:r>
        <w:rPr/>
        <w:t>쌵瑁創兑棂剋獊쵅썏乾迂檩㈊㑋浰爰獯杦䔳戸㉺湣⸳䉩㝅䛂䵊䁍쉳䐨垿깷㥺䥣彸穕⹓枻쌪</w:t>
      </w:r>
      <w:r>
        <w:rPr/>
        <w:t>ꔶ</w:t>
      </w:r>
      <w:r>
        <w:rPr/>
        <w:t>쉒</w:t>
      </w:r>
      <w:r>
        <w:rPr/>
        <w:t>ꖩꕣ</w:t>
      </w:r>
      <w:r>
        <w:rPr/>
        <w:t>并㜵爬쉠㝃ㅵ䯂䀪쉍䡐쉢⭔偳㡚猲甮䍌潓ㄯ穋䷂疣拂쉯⽴猭惂硓컎쉺䝲㖘ㅴ숪㷂枮슱</w:t>
      </w:r>
      <w:r>
        <w:rPr/>
        <w:t>ꔨ</w:t>
      </w:r>
      <w:r>
        <w:rPr/>
        <w:t>㬣䁃偦</w:t>
      </w:r>
      <w:r>
        <w:rPr/>
        <w:t>ⴵ</w:t>
      </w:r>
      <w:r>
        <w:rPr/>
        <w:t>䡎敎䀨暥䄤㡬䉥썧毂慑眩旂⭠㙏杳</w:t>
      </w:r>
      <w:r>
        <w:rPr/>
        <w:t>ꤳ</w:t>
      </w:r>
      <w:r>
        <w:rPr/>
        <w:t>偑䷎녧恳⏂縣摺슡쉫</w:t>
      </w:r>
      <w:r>
        <w:rPr/>
        <w:t>⡠</w:t>
      </w:r>
      <w:r>
        <w:rPr/>
        <w:t>桲嘮匪䪻쉾㯂漫</w:t>
      </w:r>
      <w:r>
        <w:rPr/>
        <w:t>ꔵ</w:t>
      </w:r>
      <w:r>
        <w:rPr/>
        <w:t>ⱸ</w:t>
      </w:r>
      <w:r>
        <w:rPr/>
        <w:t>껎믂쵟⥷稤㝧㕗頩〰輣顒쉵摇楓啀皩⑴碻値偑㕋숪杣硞</w:t>
      </w:r>
      <w:r>
        <w:rPr/>
        <w:t>ⷂꖥ</w:t>
      </w:r>
      <w:r>
        <w:rPr/>
        <w:t>柂ꍨ奔畵넫䡩楆楏䷂⌵楰慤擂썇秂朦</w:t>
      </w:r>
      <w:r>
        <w:rPr/>
        <w:t>⡕</w:t>
      </w:r>
      <w:r>
        <w:rPr/>
        <w:t>㜵⤻顋썚⾡⪿㬴䅺䦘◂숬껂婺쉳䃂剱㭃竂숪䨽橯亣㏂쉅溿⍱䠨梡㉔塵熵䆿</w:t>
      </w:r>
      <w:r>
        <w:rPr/>
        <w:t>⡱</w:t>
      </w:r>
      <w:r>
        <w:rPr/>
        <w:t>ꍣ갲曂♣㦮츭䤺䁚䂱䱚汪</w:t>
      </w:r>
      <w:r>
        <w:rPr/>
        <w:t>ꤤ</w:t>
      </w:r>
      <w:r>
        <w:rPr/>
        <w:t>硴긷</w:t>
      </w:r>
      <w:r>
        <w:rPr/>
        <w:t>ꤻ</w:t>
      </w:r>
      <w:r>
        <w:rPr/>
        <w:t>갽㗂쉥쉫晶ꅶ⫂⨹奕歮㑦湵瘹浂䰥㨴쉸渤睈瘭堫㐦믂쉣䝑촤䈵䭂⩌ㅢ䑕쉍〸깤▩숴⫂狂乎⥬⿂ꅊ産噮灐數⫍狍⸲슿䉦盂䐥䅢圴㉴꥗橸䵎㏃歎</w:t>
      </w:r>
      <w:r>
        <w:rPr/>
        <w:t>ꦬ</w:t>
      </w:r>
      <w:r>
        <w:rPr/>
        <w:t>㎮</w:t>
      </w:r>
      <w:r>
        <w:rPr/>
        <w:t>ⵖ</w:t>
      </w:r>
      <w:r>
        <w:rPr/>
        <w:t>⽠攪䙱瞣⩦偘煗쉪㪣䠩杈参⨤뼸灤祣숩땓ꎏ쉋刷儫䷂⹔彑⧂</w:t>
      </w:r>
      <w:r>
        <w:rPr/>
        <w:t>ⵔ</w:t>
      </w:r>
      <w:r>
        <w:rPr/>
        <w:t>〵䒩쉩猱佔湘桕쌮㍐⬶충卉쎱捩欪坒獂ㆣ⴨䀣⩞䊣桨걣㟎⽷橵䃂䡥ꌪ䍐琵⮬꺬奠䱄匷숻嘰住㘸</w:t>
      </w:r>
      <w:r>
        <w:rPr/>
        <w:t>⠰</w:t>
      </w:r>
      <w:r>
        <w:rPr/>
        <w:t>䩨樹䭬㭄㴺ㅔㅵ㩟촻䱁烎쉆뭗㡨䵚摈砳㇂㭺瑘쵁䎣恃췂捵숸쉺拍䀱ꆬ癦䡖</w:t>
      </w:r>
      <w:r>
        <w:rPr/>
        <w:t>ꕶ</w:t>
      </w:r>
      <w:r>
        <w:rPr/>
        <w:t>佞뭤䄥쉍⩇⎏幍額♰祯긳䈺块婕㠬煔♢慁䁠偱쉞勎囃Ⓧ硶娪㝺</w:t>
      </w:r>
      <w:r>
        <w:rPr/>
        <w:t>⡑</w:t>
      </w:r>
      <w:r>
        <w:rPr/>
        <w:t>㛂</w:t>
      </w:r>
      <w:r>
        <w:rPr/>
        <w:t>⡱</w:t>
      </w:r>
      <w:r>
        <w:rPr/>
        <w:t>쉈춱呞熱㑯瀱弦</w:t>
      </w:r>
      <w:r>
        <w:rPr/>
        <w:t>⡡</w:t>
      </w:r>
      <w:r>
        <w:rPr/>
        <w:t>䙁㚡䂩顋漮┱⭱ぺ쉟⸲だ娤췂쉘刯喘彎ネ水仍䌣頨⩘⺩慳博촶⍨丨ꅸ쉫顇ぶ嫂넥瑺獒䙎碬슮⛂㨦㝴䶱ꍪ䵷</w:t>
      </w:r>
      <w:r>
        <w:rPr/>
        <w:t>⢱</w:t>
      </w:r>
      <w:r>
        <w:rPr/>
        <w:t>枱獒䭱䀹牂⚩徣㜲瑷습쉅灏쉎琪䩱쉷㦏촯썏䰳畐</w:t>
      </w:r>
      <w:r>
        <w:rPr/>
        <w:t>ꕷ</w:t>
      </w:r>
      <w:r>
        <w:rPr/>
        <w:t>畁沥猨漨㙵꥚䜭櫂ㅚ斡쉒䁗슻摥㮏祰넵쉧뽪䔬䭍䱾顣쉟긪䄽싂쉄⽂稫塰玥㘴ⸯ</w:t>
      </w:r>
      <w:r>
        <w:rPr/>
        <w:t>ꦡ</w:t>
      </w:r>
      <w:r>
        <w:rPr/>
        <w:t>䲡惂汘䚱숸⨊怮㴺䡖</w:t>
      </w:r>
      <w:r>
        <w:rPr/>
        <w:t>⡟</w:t>
      </w:r>
      <w:r>
        <w:rPr/>
        <w:t>㝋㞏㮿ꅏ⩀◃唭ꄻ㥚숹㔱ㄸ卙거煑</w:t>
      </w:r>
      <w:r>
        <w:rPr/>
        <w:t>ⱸ</w:t>
      </w:r>
      <w:r>
        <w:rPr/>
        <w:t>晍⹑啢刱彯⿂澩十␱䩬딭顕⨱슬療</w:t>
      </w:r>
      <w:r>
        <w:rPr/>
        <w:t>ⱈ⑒</w:t>
      </w:r>
      <w:r>
        <w:rPr/>
        <w:t>敳飂䅕䊡䣂ㅺ啘摪牫墘矍噶뽍栯춮䁪믂娴㝞⿂獈擂稳厣습恤噣䵷ꇎ숤숩Ⓜ瑮劏扔轪獹☰浸䗂ꥯ쉥⤰쉂캏㊡䡯冩捘㩐沵쉓䄶瓂꺏亮顊쵊稣䁧㐲轾쉫刷㕃䄸슡㍕썋ꄪ䭤偰檥䗂慐縴</w:t>
      </w:r>
      <w:r>
        <w:rPr/>
        <w:t>ꕌ</w:t>
      </w:r>
      <w:r>
        <w:rPr/>
        <w:t>㉮쉴䀻⍷㬦恮⵸慅㴬䩰劏䤻埍壂ꅲ䥥긱弯䴮깋㵤념㍅숲杲깕庿廂顺沘⥈컃竂乞壍슏埂싃䡸䉱㬩晐挻숮䄩␵汇䱹⺥癯奅㕇ꇂ䱞姂洳欲勍祃䑩</w:t>
      </w:r>
      <w:r>
        <w:rPr/>
        <w:t>ⵑ⩗</w:t>
      </w:r>
      <w:r>
        <w:rPr/>
        <w:t>䝮⯃걘곂䝾䮡쉰噏䝒⩶湯敁朻䑐冩숻ぉ㩤畄顂䙎⹂祐싂塂䥭啸塗桾敧婄쏃㐹⏂녬ㄤ깥剷楲䬺␩縣숪㗂咡㑅겏䞮敞咣発犮畑</w:t>
      </w:r>
      <w:r>
        <w:rPr/>
        <w:t>꧂</w:t>
      </w:r>
      <w:r>
        <w:rPr/>
        <w:t>辿⴦䜱牵녙칏䡾灀匵呓숪숩츣쵢墥㢩䏍⩇䭬䁴㩬㟂愫䦏恏支䭦嚬쉙牖⚿硎㖩㩤숤</w:t>
      </w:r>
      <w:r>
        <w:rPr/>
        <w:t>ⰻ</w:t>
      </w:r>
      <w:r>
        <w:rPr/>
        <w:t>䐱戳</w:t>
      </w:r>
      <w:r>
        <w:rPr/>
        <w:t>⡋</w:t>
      </w:r>
      <w:r>
        <w:rPr/>
        <w:t>盃杳㮩頲䧍촥⹤䩅䂬䁧繒ꄶ卞</w:t>
      </w:r>
      <w:r>
        <w:rPr/>
        <w:t>⣂</w:t>
      </w:r>
      <w:r>
        <w:rPr/>
        <w:t>䥁橤怱啓깵⬯帵頹딹췂⩈ꇂ旂㥾⩬窻䕣由㖏⥊摊䜮㴹넪夵灧滂넸⦱瘳⍡穴䷂牞祹漣輮轆쉠쉫䕘䩗畗䐹쉞呾桋슣䴪㙌⭲</w:t>
      </w:r>
      <w:r>
        <w:rPr/>
        <w:t>⠳</w:t>
      </w:r>
      <w:r>
        <w:rPr/>
        <w:t>帮䎬䯂娹睹浩庣ㅠ뭙當偊汊⽚稵췂쉀幹畯⽕扒䁏쵷㪏쌷䑆搽檘䚵⯃䍀㉅ꏂ䯂䉐␮呦㩋淂슘丯</w:t>
      </w:r>
      <w:r>
        <w:rPr/>
        <w:t>Ɒ</w:t>
      </w:r>
      <w:r>
        <w:rPr/>
        <w:t>扨㛍ㄽ㝍㍩㥑求祆楸婚瞮旂㋍슣怮</w:t>
      </w:r>
      <w:r>
        <w:rPr/>
        <w:t>꧂</w:t>
      </w:r>
      <w:r>
        <w:rPr/>
        <w:t>卫뭦媏瑓Ⓕ딯䘥쉺묨㠨〽纵栴爷♊쉃㈽猨</w:t>
      </w:r>
      <w:r>
        <w:rPr/>
        <w:t>ꥐ</w:t>
      </w:r>
      <w:r>
        <w:rPr/>
        <w:t>숷㴤惂</w:t>
      </w:r>
      <w:r>
        <w:rPr/>
        <w:t>ꕵ</w:t>
      </w:r>
      <w:r>
        <w:rPr/>
        <w:t>搻㓃숶斱片⦣</w:t>
      </w:r>
      <w:r>
        <w:rPr/>
        <w:t>ⲻ</w:t>
      </w:r>
      <w:r>
        <w:rPr/>
        <w:t>繚扠婧䃂ꅌ땕瘱常⚿꧎硳䞵狂䠪䱉ど쉏땬盂参懂匥⨸⺱嚩㒣涥䌣쎏䡉僂슬犣쉕ꍰぴ쉧㩱䵑슣櫂䦥务⏂⛂庵僃楬穤⥗〉歔卸⼰䵑ꄶ걭䑄㑏橷㘺磂漪▥⪘슘獓顡쉋쉡䷂┹癦優梿䍖ꄪ⵴⹂촱轐</w:t>
      </w:r>
      <w:r>
        <w:rPr/>
        <w:t>ⵔ</w:t>
      </w:r>
      <w:r>
        <w:rPr/>
        <w:t>ꅢ숩䆻㖬攵き</w:t>
      </w:r>
      <w:r>
        <w:rPr/>
        <w:t>ⴺ</w:t>
      </w:r>
      <w:r>
        <w:rPr/>
        <w:t>㴊캘娮䖘浘振灪쉵뮬싂甸쉌㛂㍾뾡哂쉟䷂檩썇弣</w:t>
      </w:r>
      <w:r>
        <w:rPr/>
        <w:t>ⵟ</w:t>
      </w:r>
      <w:r>
        <w:rPr/>
        <w:t>搪〮纬慦걢⑲凂</w:t>
      </w:r>
      <w:r>
        <w:rPr/>
        <w:t>ꥐ</w:t>
      </w:r>
      <w:r>
        <w:rPr/>
        <w:t>瀳㶩䉹ꎵ䉵촹杴䨣彮睴쉯</w:t>
      </w:r>
      <w:r>
        <w:rPr/>
        <w:t>⢿</w:t>
      </w:r>
      <w:r>
        <w:rPr/>
        <w:t>摾㩊挭칦⽇쉚䑟礫癆碥婷䱤㬺㶿汫♙汍㍾䱧瓂ꅁ睋㭬⍃榥컍</w:t>
      </w:r>
      <w:r>
        <w:rPr/>
        <w:t>ꔯ</w:t>
      </w:r>
      <w:r>
        <w:rPr/>
        <w:t>夲牵幮䭙慖깭</w:t>
      </w:r>
      <w:r>
        <w:rPr/>
        <w:t>ꥑ</w:t>
      </w:r>
      <w:r>
        <w:rPr/>
        <w:t>㉠椪刴䠵⥲䐥䟂玮䊿滍䩧硧숲氩ꅶ䅌杌湬㵹瑗䀲싍</w:t>
      </w:r>
      <w:r>
        <w:rPr/>
        <w:t>ꕎ</w:t>
      </w:r>
      <w:r>
        <w:rPr/>
        <w:t>쉸땨䕣轓乊昺噥㡴恂桨樮歯츹䠳攱㬹硍⩏㙨</w:t>
      </w:r>
      <w:r>
        <w:rPr/>
        <w:t>ꦩ⥏⫂꥾⛂</w:t>
      </w:r>
      <w:r>
        <w:rPr/>
        <w:t>澩欵䨪쉏橨넴䣂掘顟㞩쉠쉖悬番睚涬否쉨䮬咥쉫汀䵉⭆ꥲ츤怴炩娦䔯䡎弻瑈땂</w:t>
      </w:r>
      <w:r>
        <w:rPr/>
        <w:t>ⷂ</w:t>
      </w:r>
      <w:r>
        <w:rPr/>
        <w:t>슡ꍒ煲⤨婅乪摚╒ꅢ杇⭂</w:t>
      </w:r>
      <w:r>
        <w:rPr/>
        <w:t>ⱬ♷</w:t>
      </w:r>
      <w:r>
        <w:rPr/>
        <w:t>䞿㩧烂洬쵊쉲쉎浰瘨匨⽆⧂礻䴹䰽愰슩ㆱ止┩獡呱길瑃ꅷ唰칦◂쉾㉹⑇䣎숩䍪⼨䴽㉅䄩㧂䡪쉤扒</w:t>
      </w:r>
      <w:r>
        <w:rPr/>
        <w:t>⠬</w:t>
      </w:r>
      <w:r>
        <w:rPr/>
        <w:t>䘯洮䍹쉁㥡偃</w:t>
      </w:r>
      <w:r>
        <w:rPr/>
        <w:t>ⲡ</w:t>
      </w:r>
      <w:r>
        <w:rPr/>
        <w:t>㵈Ⓧꍵ䪩煊䉑硋</w:t>
      </w:r>
      <w:r>
        <w:rPr/>
        <w:t>⠳</w:t>
      </w:r>
      <w:r>
        <w:rPr/>
        <w:t>沵淂師丰㝞╓⫂깊㑪⽊쉆║㴯湀熬⏂却⏃媱匲䃎橉⧎轂硘祖쉶偈測⴫繙㕲婧佦⨸⍟昸ꌴ剏㫂䈨⸩쉧쉔噐촩⪵ひ瘫㥊슘䭟䍃噆桲숹欦撣숴걟疻捒潪圥뾿风刽梣숤썈</w:t>
      </w:r>
      <w:r>
        <w:rPr/>
        <w:t>⠶</w:t>
      </w:r>
      <w:r>
        <w:rPr/>
        <w:t>浺䵨㩠㡧㕹㫂乁䑭慅㉬ㅵ슻</w:t>
      </w:r>
      <w:r>
        <w:rPr/>
        <w:t>ꥂ</w:t>
      </w:r>
      <w:r>
        <w:rPr/>
        <w:t>庱⨮歬땓꥙썚乊⸹╎⭚湁㐫</w:t>
      </w:r>
      <w:r>
        <w:rPr/>
        <w:t>ⵁ</w:t>
      </w:r>
      <w:r>
        <w:rPr/>
        <w:t>ꎻ塭楾䁶쉚싂繥忍溮쉧乙侥楦쉦⍦꺩华⨶⹆扁䜴䳂歬䁐䑊幕穞牚支杋扟㊩슏쉆炮촪ꥤ뭂灱쉴⌺彎辻禡吪牪㨻吳⽐旂潩礪쉏瘦普㨲숳⨦欭呩쉤ꇎ娰氳꺘煨穲婗㔻䔯⥃䮘츣䲘䴪뿂爪쉺啄⍳ꍹ剮䍥湊繯䁥塙⚬⹲唴䩡⚏싂瑩楒猳剧칩䩨䨦䝷䍞轖ⸯ䨫敱䭉庻摋伩쉆伨䥸桲席</w:t>
      </w:r>
      <w:r>
        <w:rPr/>
        <w:t>ⷂ</w:t>
      </w:r>
      <w:r>
        <w:rPr/>
        <w:t>숱儷場䀻쉄稹⌭濂彾</w:t>
      </w:r>
      <w:r>
        <w:rPr/>
        <w:t>꥟</w:t>
      </w:r>
      <w:r>
        <w:rPr/>
        <w:t>晏䂮燂⥰뼵彍</w:t>
      </w:r>
      <w:r>
        <w:rPr/>
        <w:t>⡊</w:t>
      </w:r>
      <w:r>
        <w:rPr/>
        <w:t>竍樤灮㵹⽃䌱⽢ꍟ╘㭕쉣㵟☵⥧兕㙯妏䉲䡣彁ꎱ숴⪏쉖㔶橹숽睰</w:t>
      </w:r>
      <w:r>
        <w:rPr/>
        <w:t>ꕞ</w:t>
      </w:r>
      <w:r>
        <w:rPr/>
        <w:t>偸㍵숲杴깥</w:t>
      </w:r>
      <w:r>
        <w:rPr/>
        <w:t>⣂</w:t>
      </w:r>
      <w:r>
        <w:rPr/>
        <w:t>杒</w:t>
      </w:r>
      <w:r>
        <w:rPr/>
        <w:t>ꥑ</w:t>
      </w:r>
      <w:r>
        <w:rPr/>
        <w:t>灗捎ꌯ㬳颵㇃哂㡱䅪䬥䑸⛂顤洶⏂块夊穪</w:t>
      </w:r>
      <w:r>
        <w:rPr/>
        <w:t>꧂</w:t>
      </w:r>
      <w:r>
        <w:rPr/>
        <w:t>窱橳皏㝩稵쉥䭆숸彂㕁参ㅖ䵗縸剓㦵疮쉲圽꧎兪㡎⑮⹯쉢䝴畎幗亱䗂抣輪䓍뽯㈣㉤淂輪搥</w:t>
      </w:r>
      <w:r>
        <w:rPr/>
        <w:t>ꥊ</w:t>
      </w:r>
      <w:r>
        <w:rPr/>
        <w:t>ꅄ썦炿升⺬㉃⾏硎欮暱䝹컂숷楰浲ꍇ긦쉳敆畍璏炡湲녗匶栵⒣⽤⸱怬</w:t>
      </w:r>
      <w:r>
        <w:rPr/>
        <w:t>꧃</w:t>
      </w:r>
      <w:r>
        <w:rPr/>
        <w:t>皘檩⪬䱃쉕쉈杷䥓瀻轸䩒⨲朴⹕</w:t>
      </w:r>
      <w:r>
        <w:rPr/>
        <w:t>ꕟ</w:t>
      </w:r>
      <w:r>
        <w:rPr/>
        <w:t>㐤▩⑱䬪恈㥀熬ꎥ婢䝟䙭畸슣䤣⍊呚㊻听㑖橭猤</w:t>
      </w:r>
      <w:r>
        <w:rPr/>
        <w:t>ꕹ</w:t>
      </w:r>
      <w:r>
        <w:rPr/>
        <w:t>䌻㊬묷䙳帶䘬啂枮슮坶╏䭔磍沥걍斬䨸縳䬴䉾杖쉙⨻슥䬹㙆쉟⽘㎬眷恈⽩硓便朥捱偗슱ギ싂幾帥杦䭃迂獍幔坠䱦爯潈㙳䶻</w:t>
      </w:r>
      <w:r>
        <w:rPr/>
        <w:t>ꔺ</w:t>
      </w:r>
      <w:r>
        <w:rPr/>
        <w:t>杫瑖쉦縳⨬숳恲䘤⤪㩗㙏뭢却묥㐹剞곎祲썾父ꅚ</w:t>
      </w:r>
      <w:r>
        <w:rPr/>
        <w:t>Ⳃ⎩</w:t>
      </w:r>
      <w:r>
        <w:rPr/>
        <w:t>썁優卣⼲呍㑌佾盂拂ꥯ숪恏</w:t>
      </w:r>
      <w:r>
        <w:rPr/>
        <w:t>Ⱓ</w:t>
      </w:r>
      <w:r>
        <w:rPr/>
        <w:t>䱫摍썵墩杬</w:t>
      </w:r>
      <w:r>
        <w:rPr/>
        <w:t>ꕄ</w:t>
      </w:r>
      <w:r>
        <w:rPr/>
        <w:t>御喩㨦㉠牍縦걒纮㈥摇⽡슬䀥㖩ꌨ㩨숷奒焱㬸쉲㦬煙参쉷癄쉣祔넭넱㙌⩲㚿颮坯䍡땚䌶쉈恇旂呂⨫䁌兗㣂⥅偪숮穟ꄵ揂땨㵨塇瑴⭧뮮䉠炘輽꥙敓汭栳쉫꥾⸽弱뽖䑟</w:t>
      </w:r>
      <w:r>
        <w:rPr/>
        <w:t>ꕰ</w:t>
      </w:r>
      <w:r>
        <w:rPr/>
        <w:t>겏稴쉎泂ꄽ嫂啨숽⽡⩄棂</w:t>
      </w:r>
      <w:r>
        <w:rPr/>
        <w:t>ꕋ</w:t>
      </w:r>
      <w:r>
        <w:rPr/>
        <w:t>伪橫炩㕢⍍碵䐻扄㙟湷䛂樯听煢쉌䠦旂ꍚ⪻擂㨫㍋㫂</w:t>
      </w:r>
      <w:r>
        <w:rPr/>
        <w:t>꧂</w:t>
      </w:r>
      <w:r>
        <w:rPr/>
        <w:t>癦䋂쉃眶</w:t>
      </w:r>
      <w:r>
        <w:rPr/>
        <w:t>⡱</w:t>
      </w:r>
      <w:r>
        <w:rPr/>
        <w:t>楚㈺嚮뮵䳍㨮揂剴總愵Ⓜ穢內㐱싂깞싂偆牘䭕슏숫칺埂偵坁甯㡅⍇䅶䩦쉶浪楂ꍇ瑣㉧轳吲걘</w:t>
      </w:r>
      <w:r>
        <w:rPr/>
        <w:t>꧂</w:t>
      </w:r>
      <w:r>
        <w:rPr/>
        <w:t>쵉㙲⮘扵</w:t>
      </w:r>
      <w:r>
        <w:rPr/>
        <w:t>ꤶ</w:t>
      </w:r>
      <w:r>
        <w:rPr/>
        <w:t>묹뼳䏂惂欪⧂轷␽㩳㋂</w:t>
      </w:r>
      <w:r>
        <w:rPr/>
        <w:t>⡭</w:t>
      </w:r>
      <w:r>
        <w:rPr/>
        <w:t>䒘歒쉖坢㕵佑쉐椯⩞䆻㇂甫䚱㞬幾擂绂繗噰충䍧搬吤砭灰䑙䩤煴깏産썃稵쉭䍬쉠쵵숽丣㆘熩슥㊮䗂匦䑵쉦䌰䠩숴㨴輫⵸穲녢뽠爩䔱呇株潤栤坮汇䢡戤뗂⽯灠䅋♪♸㎮묯䱳</w:t>
      </w:r>
      <w:r>
        <w:rPr/>
        <w:t>ⵄ</w:t>
      </w:r>
      <w:r>
        <w:rPr/>
        <w:t>⡾⩾</w:t>
      </w:r>
      <w:r>
        <w:rPr/>
        <w:t>乧ꍵ旃䏃姂礤惂轖浹쉨㵸싎땫⺻⤰恐䨽䒥橋</w:t>
      </w:r>
      <w:r>
        <w:rPr/>
        <w:t>ⱟ</w:t>
      </w:r>
      <w:r>
        <w:rPr/>
        <w:t>㨸㩯狂轺儳</w:t>
      </w:r>
      <w:r>
        <w:rPr/>
        <w:t>⡑⢏⩧</w:t>
      </w:r>
      <w:r>
        <w:rPr/>
        <w:t>쉄㘦쉆呫┤묳쉷畒顔呷柂档滂找怪껂卦祖丣ꅧ兞䅶圩杰浑捪猩쉱</w:t>
      </w:r>
      <w:r>
        <w:rPr/>
        <w:t>ꕞ</w:t>
      </w:r>
      <w:r>
        <w:rPr/>
        <w:t>ꌷ嘊⴫䊻䯂쉙㩳剢怪䤶걁㭃썔㯍䯎숱參奩整㗍䵦⩅</w:t>
      </w:r>
      <w:r>
        <w:rPr/>
        <w:t>⠶</w:t>
      </w:r>
      <w:r>
        <w:rPr/>
        <w:t>땪쉾㇂牍慟卄슘숰쉑촮녕ꍏ䣂珂䉺♬䩲䶬ヂ뽒兤␹愹樶栴攤桐⛂刹쉗榡繋掣㍍ꍹ䥯쏂刬䒿긦⎡剁䣎뭸㵸쉇弣倱▥䅭䝵祷⶘쉙썺彤쉤哂濂䣂娵盂橶渤䁗杪灇ꅸ優䭵숴껂</w:t>
      </w:r>
      <w:r>
        <w:rPr/>
        <w:t>꥓</w:t>
      </w:r>
      <w:r>
        <w:rPr/>
        <w:t>쉎捏䬮</w:t>
      </w:r>
      <w:r>
        <w:rPr/>
        <w:t>ꖿ</w:t>
      </w:r>
      <w:r>
        <w:rPr/>
        <w:t>佸쉗瑞焷轞湶떏⥵⭲䉫〯⽀㓂㥯뼣뼺煩乥쉈攣忂杴啊ꅊ睊猹乳夫恠㤬厬幧弯╶㉯坎</w:t>
      </w:r>
      <w:r>
        <w:rPr/>
        <w:t>ꕄ</w:t>
      </w:r>
      <w:r>
        <w:rPr/>
        <w:t>砽没쉨懂欤永㙗</w:t>
      </w:r>
      <w:r>
        <w:rPr/>
        <w:t>ꗂ</w:t>
      </w:r>
      <w:r>
        <w:rPr/>
        <w:t>숸뭔⨷뼶⩡媮껎⦮圽玮쵀彐瀤楡湠</w:t>
      </w:r>
      <w:r>
        <w:rPr/>
        <w:t>ꔰ</w:t>
      </w:r>
      <w:r>
        <w:rPr/>
        <w:t>숪숶䞮</w:t>
      </w:r>
      <w:r>
        <w:rPr/>
        <w:t>Ⳃ</w:t>
      </w:r>
      <w:r>
        <w:rPr/>
        <w:t>䇂剕䙱串⾩ㆥ稭漫仃侣쉫殿濎呆䠵湔㓂╟玣䡑瞡⻂䉤㡪녩剕剳刨风吶晟睈囂☵뽖轂꺻䫂㝫뗎쉢㶏浲癹䍉灙瘫甸쉴⮩杗氽噞䙋䀦廍䣂숥剷꺱焴㕑⹸浓煴杭숨扏㴰氬캩飃檘뽈⤶ꥲ却</w:t>
      </w:r>
      <w:r>
        <w:rPr/>
        <w:t>ꥏ</w:t>
      </w:r>
      <w:r>
        <w:rPr/>
        <w:t>橳⾩穞</w:t>
      </w:r>
      <w:r>
        <w:rPr/>
        <w:t>꥟</w:t>
      </w:r>
      <w:r>
        <w:rPr/>
        <w:t>녭磂⤣帤癗☯슿㨬㯂䩰县㨷柎璥槂</w:t>
      </w:r>
      <w:r>
        <w:rPr/>
        <w:t>⡴⩐</w:t>
      </w:r>
      <w:r>
        <w:rPr/>
        <w:t>僂☳䥾숹䲘坾</w:t>
      </w:r>
      <w:r>
        <w:rPr/>
        <w:t>꧂</w:t>
      </w:r>
      <w:r>
        <w:rPr/>
        <w:t>摙楀竂</w:t>
      </w:r>
      <w:r>
        <w:rPr/>
        <w:t>ⱞ</w:t>
      </w:r>
      <w:r>
        <w:rPr/>
        <w:t>獹쉟쉦⥩ㅢ剄㵗硯繈牚棎㍦揂썷绂념</w:t>
      </w:r>
      <w:r>
        <w:rPr/>
        <w:t>ꗂ</w:t>
      </w:r>
      <w:r>
        <w:rPr/>
        <w:t>䱶싂䡳䤷㗂녫娺⸰⎿쉏幏㭕슻싂♰报濍슡</w:t>
      </w:r>
      <w:r>
        <w:rPr/>
        <w:t>꧂</w:t>
      </w:r>
      <w:r>
        <w:rPr/>
        <w:t>䍌獓㭂憥佁䰳뭢䫂┲㕵硖嚿水恣㍺獵쉁땟䍹⭗坋슱晋儳㨨樮쉍걒䮱싂䭞瑢攤숫</w:t>
      </w:r>
      <w:r>
        <w:rPr/>
        <w:t>꤬</w:t>
      </w:r>
      <w:r>
        <w:rPr/>
        <w:t>䎵愱凂䏂䥅轤㴨瞱犥呠浾权ꥡ䵆뽵恉</w:t>
      </w:r>
      <w:r>
        <w:rPr/>
        <w:t>꥓ⷎ</w:t>
      </w:r>
      <w:r>
        <w:rPr/>
        <w:t>姂䣂畠놥숪牒㥓乚ꍦ硸⹾쉸</w:t>
      </w:r>
      <w:r>
        <w:rPr/>
        <w:t>ꖱ</w:t>
      </w:r>
      <w:r>
        <w:rPr/>
        <w:t>䑺㴬畯⨥䥹䥏攸쉷繍稺㕐偣瘤⧍䆡쉑灐㕅쉾⻃숪䍲䖘犮⍔㞘⑃畓晗灯忂啧憘剟㕅係桬쉁佪㝳恮剾樳쉚㙐去帻栦ꥡ歖㧂堥뽨畉숳㔣兓뼩か媩塒㘨뭟咩瀸塷繊ꎮ쉚껂椶慓䐤㴥濂䵂倴严僎洳噈㯂癄爻橂弮ꥭ彞⬱景仍⥺␨㤳獆桇⫂轶塦氳痍㓂恳庻才傏檏⽑䍖浰䕩쉀俍砬睎쉸갯瘪㉢䉠슡䔸穢숨⬴埂㣂奩䧂䕰偬䕸㑙㬷璡汬숊癓㑘숰㖻칖䬲⽎磂숭㝟灲畗⫎♀灓⫂Ⓜ숵쉣佱䊬硂偦冩숪깊〵㥙浰棎㶿䅵뭀勂⽡䍌瘪䙴擂扩楄摲싂㩉</w:t>
      </w:r>
      <w:r>
        <w:rPr/>
        <w:t>ꗂ</w:t>
      </w:r>
      <w:r>
        <w:rPr/>
        <w:t>穄걊嗂ꅕ塆䀪땏㭩剾</w:t>
      </w:r>
      <w:r>
        <w:rPr/>
        <w:t>ꔰ</w:t>
      </w:r>
      <w:r>
        <w:rPr/>
        <w:t>㓂晫걚汢坚䅔쉮㩸桗</w:t>
      </w:r>
      <w:r>
        <w:rPr/>
        <w:t>ⰹ</w:t>
      </w:r>
      <w:r>
        <w:rPr/>
        <w:t>夫㵯瓂⭍걲⑆偧⭖숤㨥噐ㅲ呚熱顳兪㟎彶稳</w:t>
      </w:r>
      <w:r>
        <w:rPr/>
        <w:t>ꥀ</w:t>
      </w:r>
      <w:r>
        <w:rPr/>
        <w:t>㠱彟浂顎垡깄眶摕碿橹⽄祭䊣牣쵮唻嫍⑪▵⼦</w:t>
      </w:r>
      <w:r>
        <w:rPr/>
        <w:t>꤭ꥁ</w:t>
      </w:r>
      <w:r>
        <w:rPr/>
        <w:t>愳깭㕁是㝖䢻묨䜳異쉋⹅⤶杄</w:t>
      </w:r>
      <w:r>
        <w:rPr/>
        <w:t>ⱹ</w:t>
      </w:r>
      <w:r>
        <w:rPr/>
        <w:t>䙠⪩뽱仂㩾♧㦱䌤䰺颩㷍瓂⎥싂颡걖坄䩱睥廃슿칗⪱潗ㅑ湔䀷</w:t>
      </w:r>
      <w:r>
        <w:rPr/>
        <w:t>ꦿ</w:t>
      </w:r>
      <w:r>
        <w:rPr/>
        <w:t>娣曂⻂㕒瀷㉦癤兺共顎</w:t>
      </w:r>
      <w:r>
        <w:rPr/>
        <w:t>ⱙ</w:t>
      </w:r>
      <w:r>
        <w:rPr/>
        <w:t>캩⼦싎敖穴䋂兠繕復墩ヂ䈹澮㊮넹漺急呥┶輪烎싂拎⽏癴걢㴱杅䅌煲慨䍦绂䠺偣⹱䩋⤤浊儩婶䉦␶뭚숦嘹䱵空毂硎⹲婒摙</w:t>
      </w:r>
      <w:r>
        <w:rPr/>
        <w:t>ꗂ</w:t>
      </w:r>
      <w:r>
        <w:rPr/>
        <w:t>㐽䕏믍숭숮䝖拂</w:t>
      </w:r>
      <w:r>
        <w:rPr/>
        <w:t>ⴵ</w:t>
      </w:r>
      <w:r>
        <w:rPr/>
        <w:t>坑仂兏썐ꅴ颩</w:t>
      </w:r>
      <w:r>
        <w:rPr/>
        <w:t>ꕇ</w:t>
      </w:r>
      <w:r>
        <w:rPr/>
        <w:t>⡟</w:t>
      </w:r>
      <w:r>
        <w:rPr/>
        <w:t>瑖柂瓍窩啗䑨㒣彪䏂쉁侩䉳䉈焮煄층⽩噕吶䉕䵊桚祳桗⩟䶩숳䕙䮘繖㬲㶏䘪佀㊣㵉眤쉀棃䡐轉奡ꆱ숤奎䅞䥌朽뭀咘極ㅅ뿂䳂䌦⍮⨥䐷橹儲㞵쎻숮礥淂灬癲䚵䵃在㯂吳呷깱怩牔꥔怮慯異昤</w:t>
      </w:r>
      <w:r>
        <w:rPr/>
        <w:t>ⲩ</w:t>
      </w:r>
      <w:r>
        <w:rPr/>
        <w:t>顣敍弳슩䆥瓃泂䢡숻㩡玿䣂♈䥞㪏㩅놿⍖뭡촻⏂⤥汖懎㵞</w:t>
      </w:r>
      <w:r>
        <w:rPr/>
        <w:t>ⱱ</w:t>
      </w:r>
      <w:r>
        <w:rPr/>
        <w:t>믂㵥⑨⸰ꏂ</w:t>
      </w:r>
      <w:r>
        <w:rPr/>
        <w:t>⡔</w:t>
      </w:r>
      <w:r>
        <w:rPr/>
        <w:t>顷⽾⿂眪⪩㓂煗⩞幗濂깣摓乒匨总㐦녣㔬습澩幥挪뮩硯䌬妩棃软</w:t>
      </w:r>
      <w:r>
        <w:rPr/>
        <w:t>ⵢ</w:t>
      </w:r>
      <w:r>
        <w:rPr/>
        <w:t>惂쉉䆥湯</w:t>
      </w:r>
      <w:r>
        <w:rPr/>
        <w:t>ⱺ</w:t>
      </w:r>
      <w:r>
        <w:rPr/>
        <w:t>圤ꇂ慎ィ⥭뾡⸤⧃칶怺숪瞮砻싂쉂爪㭈呪㈲橂䡓晭渷䭨睋</w:t>
      </w:r>
      <w:r>
        <w:rPr/>
        <w:t>ꕍ</w:t>
      </w:r>
      <w:r>
        <w:rPr/>
        <w:t>㩘璱內싂䙪␦ꌨ㬬⫃迃</w:t>
      </w:r>
      <w:r>
        <w:rPr/>
        <w:t>⠫</w:t>
      </w:r>
      <w:r>
        <w:rPr/>
        <w:t>䬲坔䇂亱截䙵䥍긨㍢㈬䑪</w:t>
      </w:r>
      <w:r>
        <w:rPr/>
        <w:t>ⱈ</w:t>
      </w:r>
      <w:r>
        <w:rPr/>
        <w:t>庣埃딬</w:t>
      </w:r>
      <w:r>
        <w:rPr/>
        <w:t>⡶</w:t>
      </w:r>
      <w:r>
        <w:rPr/>
        <w:t>獆⸰슱䉑挨焰昭䙏깅땤䐮夳␲妥㝋㜹産쉭廂两딭⦥㓃㭨䉗櫂摨┴桏䔦</w:t>
      </w:r>
      <w:r>
        <w:rPr/>
        <w:t>ⷎ</w:t>
      </w:r>
      <w:r>
        <w:rPr/>
        <w:t>ⲡ</w:t>
      </w:r>
      <w:r>
        <w:rPr/>
        <w:t>㡳䉳歞桟</w:t>
      </w:r>
      <w:r>
        <w:rPr/>
        <w:t>ⷂ</w:t>
      </w:r>
      <w:r>
        <w:rPr/>
        <w:t>䌪䴨䦵炥噾癚녊㗂⨰䬨ꥪ뼤䂡ꌽ䵍쏂㕴価䫍㛂껂櫂ꅅꏂꎻ愵犬䌬</w:t>
      </w:r>
      <w:r>
        <w:rPr/>
        <w:t>Ⳏ</w:t>
      </w:r>
      <w:r>
        <w:rPr/>
        <w:t>䈳凂㏂扊甲䈦惍숥㙠䉲숦厣ꄶ┳伊㵞䗎䭡걾▥浹㜯쉚样꥕ꅊ쉐㠨쵧留⩄眥剤捀捡甲区颿兆믂䰺啒습䝲䱧䉢䡮䔤숥</w:t>
      </w:r>
      <w:r>
        <w:rPr/>
        <w:t>ꔲ</w:t>
      </w:r>
      <w:r>
        <w:rPr/>
        <w:t>杒樲彂博幠㑱싍♆싂杁琮呹攤䰺湉㍋칦땠쉈䄪⧂ꄳ甫䙉砣⼩⫂嗂桗噥②䷂繉灺䌹佊䵪⹈吪毂갽㑞</w:t>
      </w:r>
      <w:r>
        <w:rPr/>
        <w:t>ⱊ⩅</w:t>
      </w:r>
      <w:r>
        <w:rPr/>
        <w:t>쉚䅬廂昤⩄㎿뭌棂整噱佚䠤猶쉎睫㕫洷䧂偾呁녦轺⬥䨯㤷싂夶䨥䠱㵑⨨䭯榿쉈숶磂琩▥쉫摂弱搯㕙⹎佣⪥䆥末澱轫⦻轫恭癐坒杶㝪䁣쉕</w:t>
      </w:r>
      <w:r>
        <w:rPr/>
        <w:t>ⶮ⧃</w:t>
      </w:r>
      <w:r>
        <w:rPr/>
        <w:t>扷轳㒿깓仂祰♕</w:t>
      </w:r>
      <w:r>
        <w:rPr/>
        <w:t>ꔹ</w:t>
      </w:r>
      <w:r>
        <w:rPr/>
        <w:t>싍뽫ꅆ嘽乪</w:t>
      </w:r>
      <w:r>
        <w:rPr/>
        <w:t>ꤰ</w:t>
      </w:r>
      <w:r>
        <w:rPr/>
        <w:t>硯媘숴㢱⸰</w:t>
      </w:r>
      <w:r>
        <w:rPr/>
        <w:t>ⰰ</w:t>
      </w:r>
      <w:r>
        <w:rPr/>
        <w:t>洱帬쉖뽬숹칐煺剶穵敚ぎ⥶⬰烂狃숪剶䳂㑪♱</w:t>
      </w:r>
      <w:r>
        <w:rPr/>
        <w:t>ⵚ</w:t>
      </w:r>
      <w:r>
        <w:rPr/>
        <w:t>瑢割㍗㠪묨깙匣츺煡灾癉</w:t>
      </w:r>
      <w:r>
        <w:rPr/>
        <w:t>ⱐ</w:t>
      </w:r>
      <w:r>
        <w:rPr/>
        <w:t>䘴㈻쉃捎块序쉾彙兡皩숥</w:t>
      </w:r>
      <w:r>
        <w:rPr/>
        <w:t>ꔰ</w:t>
      </w:r>
      <w:r>
        <w:rPr/>
        <w:t>捑䑶䡠</w:t>
      </w:r>
      <w:r>
        <w:rPr/>
        <w:t>ꔸ</w:t>
      </w:r>
      <w:r>
        <w:rPr/>
        <w:t>䳂뿂䤨硖뽨〭瀣걥숯㠫愷⌦䠻ꆿ⨺싂㙀뭫䙤</w:t>
      </w:r>
      <w:r>
        <w:rPr/>
        <w:t>ꕷ</w:t>
      </w:r>
      <w:r>
        <w:rPr/>
        <w:t>쉷㧂唻㉡戨桨㭙う凂뽉庬势㑔䕃憘挨㥐숽䩟䭋佮段⌯긨뭩숱␶</w:t>
      </w:r>
      <w:r>
        <w:rPr/>
        <w:t>Ⱕ</w:t>
      </w:r>
      <w:r>
        <w:rPr/>
        <w:t>쉱㥠⥚颥倭僎恶䱅塷</w:t>
      </w:r>
      <w:r>
        <w:rPr/>
        <w:t>ꗂ</w:t>
      </w:r>
      <w:r>
        <w:rPr/>
        <w:t>㙷佭㘥煩쉸咥㝔䆵⹱瑁ꍷ偤쉟ꌸ旂懂䣎奂⸭䱃轥⧂潇塌⩕縹♸쉊㍤</w:t>
      </w:r>
      <w:r>
        <w:rPr/>
        <w:t>꧂</w:t>
      </w:r>
      <w:r>
        <w:rPr/>
        <w:t>潍杋稷뭵췎㬺傿숪券숦嘫㷂竂⼸搪䘨Ⓜ</w:t>
      </w:r>
      <w:r>
        <w:rPr/>
        <w:t>ⱂ</w:t>
      </w:r>
      <w:r>
        <w:rPr/>
        <w:t>ꌫꌮ␵⹚</w:t>
      </w:r>
      <w:r>
        <w:rPr/>
        <w:t>ⵅ</w:t>
      </w:r>
      <w:r>
        <w:rPr/>
        <w:t>砹䍆㘶싍穘坊兩怰껎㝣㕶슿⼹㡵捙싂⸱祉椸</w:t>
      </w:r>
      <w:r>
        <w:rPr/>
        <w:t>꧍</w:t>
      </w:r>
      <w:r>
        <w:rPr/>
        <w:t>繕琦未쉂㥇佭쉢未췎㇂뿂啒㌭昭睫깒檘䅉䆏椮쉑怲盂</w:t>
      </w:r>
      <w:r>
        <w:rPr/>
        <w:t>⣂</w:t>
      </w:r>
      <w:r>
        <w:rPr/>
        <w:t>楂偉慅䥋껂䉁갳瑯뽕潦㬵쉑洣㟂♤ꄦ䱆뭏㘷橙긨⫂䘺</w:t>
      </w:r>
      <w:r>
        <w:rPr/>
        <w:t>ꖻ</w:t>
      </w:r>
      <w:r>
        <w:rPr/>
        <w:t>숯䕉습輥</w:t>
      </w:r>
      <w:r>
        <w:rPr/>
        <w:t>ꦥ</w:t>
      </w:r>
      <w:r>
        <w:rPr/>
        <w:t>晦⎮僂뽮쵣껂殣쉙縦栫究樯セ輬䌵⽇뭎う晵㜰劘䁌ꎣ眽䉙땔䭳䵳쉟</w:t>
      </w:r>
      <w:r>
        <w:rPr/>
        <w:t>Ⱟ</w:t>
      </w:r>
      <w:r>
        <w:rPr/>
        <w:t>숫癓ヂ墡</w:t>
      </w:r>
      <w:r>
        <w:rPr/>
        <w:t>Ⲙ</w:t>
      </w:r>
      <w:r>
        <w:rPr/>
        <w:t>㓂쉍䌮玡楷겘╋⧂瀨䭆愹⩷䜪숱狂싂卾畒強쉙숱ヂ乱勎</w:t>
      </w:r>
      <w:r>
        <w:rPr/>
        <w:t>ⱗ</w:t>
      </w:r>
      <w:r>
        <w:rPr/>
        <w:t>煯㭯</w:t>
      </w:r>
      <w:r>
        <w:rPr/>
        <w:t>ꦿ</w:t>
      </w:r>
      <w:r>
        <w:rPr/>
        <w:t>癇쉸⫂牆썠烂㷃䋂吶晊숫⽬祤迂䂡㝄幏⤴⿂犣㘲칥丶ꥺ㤶桹ㅂ捰☬㈳泂</w:t>
      </w:r>
      <w:r>
        <w:rPr/>
        <w:t>⡀</w:t>
      </w:r>
      <w:r>
        <w:rPr/>
        <w:t>甸攲⍙춻飂桂⫎⒡辮ꥯ欺痍堨癕⨥晥</w:t>
      </w:r>
      <w:r>
        <w:rPr/>
        <w:t>ⰸ</w:t>
      </w:r>
      <w:r>
        <w:rPr/>
        <w:t>瀺ꅸ⼪佐캣♺㴊슿슿쵘攱櫍昩䜨䘭㘸㍋眮㖩绂䬥⼰쉂숻㠨㨶⑮ㅺ숳摚眦뿂싂걒㡹⫂㛂庥捴执쉥佄슻췂썣参䓃湩⪿䦩嘴燂䈫㡮䉖䤤䖡㍩䚱䥨敭쵍䦡땱噧慈㩬┹⨪盂⒣凂暻㭦⹫㠩楎뇂⸩걅</w:t>
      </w:r>
      <w:r>
        <w:rPr/>
        <w:t>ꔶ</w:t>
      </w:r>
      <w:r>
        <w:rPr/>
        <w:t>皻⭐䄨砸䇃瓂숶쉄䆘捍潏뽢䝭䜵뭣癒⪮䜵繧飂猩渶쉀䶣뽁숮橭湇䂱⦣愫㗂挴ㅺ䈶뽩梱쉊䕹湬夲갸户慙愤䙳</w:t>
      </w:r>
      <w:r>
        <w:rPr/>
        <w:t>ⰻ</w:t>
      </w:r>
      <w:r>
        <w:rPr/>
        <w:t>䁎珂爱㑩쉞徣繩쉩皏㵢숳楓勍琨嫃䯂咵壂칉ㅞ딫㠰卙쉣潰儳㮩☭䔫녭쉖</w:t>
      </w:r>
      <w:r>
        <w:rPr/>
        <w:t>⡓⩣</w:t>
      </w:r>
      <w:r>
        <w:rPr/>
        <w:t>噴㕚䞡婠縥썏壂珂썐倣⫂쉩곂梩序쉇淂愦䩳摘歪⽃㝌䍑捋뼪䀸㕵㵤⌴毂㙢</w:t>
      </w:r>
      <w:r>
        <w:rPr/>
        <w:t>⡕⒘</w:t>
      </w:r>
      <w:r>
        <w:rPr/>
        <w:t>柍쉵䦘䁤㭅䊮긽촮긹敔ぶ숴⍦⨯嗂䩾お潴⭇ァ♍⍒啗ꄤ焪㝮轳稷瀷捭繗ꅂ洴뽬偉䄲䣍甹떵⾿繵썎歒䠹桾╪䡪ㄶ걡渪</w:t>
      </w:r>
      <w:r>
        <w:rPr/>
        <w:t>⠬</w:t>
      </w:r>
      <w:r>
        <w:rPr/>
        <w:t>㭐⮩췎䩵㋂싂쉾ꍂ桤奆疻⍈묪䃂㎵⼥⯂歯畊毂么砵啄瘻圪쉗癌兰슮弥义⴨瑘䭡ꍣ廂弩쵆㴯싂呂䉧쉞☫녇숨㐬傩숵坎꤮뇂奬㝙⹲</w:t>
      </w:r>
      <w:r>
        <w:rPr/>
        <w:t>Ɐ</w:t>
      </w:r>
      <w:r>
        <w:rPr/>
        <w:t>딽꥞싃杍뾿桗汌炮乏猤䌬倭婡쉷業碩潑쉃</w:t>
      </w:r>
      <w:r>
        <w:rPr/>
        <w:t>ꥌ</w:t>
      </w:r>
      <w:r>
        <w:rPr/>
        <w:t>牆呴䝑䑲ꍇ呢⥹싂剳玣恚䚮꺣䭣戺䩋兑頭ㅄ橱</w:t>
      </w:r>
      <w:r>
        <w:rPr/>
        <w:t>ⵆ</w:t>
      </w:r>
      <w:r>
        <w:rPr/>
        <w:t>㊬祬圤畵庩⬨惃싂⮡㪵恾츸椨曂䑾㕄</w:t>
      </w:r>
      <w:r>
        <w:rPr/>
        <w:t>⡆⯂</w:t>
      </w:r>
      <w:r>
        <w:rPr/>
        <w:t>묶숤숫쉺扆窻杭쉈딯彁瀷䱢䱃牢癷碡撣畑恦輤绂쉀</w:t>
      </w:r>
      <w:r>
        <w:rPr/>
        <w:t>꤯</w:t>
      </w:r>
      <w:r>
        <w:rPr/>
        <w:t>䉦ꥡ颱墡ꥭ䋂䯂⍞ꥣ摩䁳摣㝅</w:t>
      </w:r>
      <w:r>
        <w:rPr/>
        <w:t>ꔳ</w:t>
      </w:r>
      <w:r>
        <w:rPr/>
        <w:t>垮儩欰䱋榩稣厩佃䶿</w:t>
      </w:r>
      <w:r>
        <w:rPr/>
        <w:t>ꥂ</w:t>
      </w:r>
      <w:r>
        <w:rPr/>
        <w:t>噞瓂汉楐怬⸭쉢嚿氻⩊⻂</w:t>
      </w:r>
      <w:r>
        <w:rPr/>
        <w:t>ⰲ</w:t>
      </w:r>
      <w:r>
        <w:rPr/>
        <w:t>猪㎩䑚㭨禩敹㜣⫃⥡溥轁</w:t>
      </w:r>
      <w:r>
        <w:rPr/>
        <w:t>⠪</w:t>
      </w:r>
      <w:r>
        <w:rPr/>
        <w:t>ꍂ梡묤慗䕯⤷⫂橤浌⥁嗂㍶姂愰Ⓜ⒬㠸汲轪쉺奷纵숰⍺彄廍ㅠ爱䬬収㌻䙈獱呅⵾䵵硟係硤</w:t>
      </w:r>
      <w:r>
        <w:rPr/>
        <w:t>ꤴ</w:t>
      </w:r>
      <w:r>
        <w:rPr/>
        <w:t>ㅃ</w:t>
      </w:r>
      <w:r>
        <w:rPr/>
        <w:t>ꦩ</w:t>
      </w:r>
      <w:r>
        <w:rPr/>
        <w:t>쉲电깢幠昻</w:t>
      </w:r>
      <w:r>
        <w:rPr/>
        <w:t>⡚</w:t>
      </w:r>
      <w:r>
        <w:rPr/>
        <w:t>恳╎奶깟璬啒佫숭숵⦡䧂</w:t>
      </w:r>
      <w:r>
        <w:rPr/>
        <w:t>ꕟ</w:t>
      </w:r>
      <w:r>
        <w:rPr/>
        <w:t>ぁ卑㝄埂㵬㬶䱒彫䵵숷ꅡ䆬㍧㕲半슩䌦⩔湃奾䤶㑄妬獥쉔㩴䥊砊쉾䝃╷䷂䙧轒斿㭞慄䡵▵䵍瀴슩䩰捱獷쉹ꅙꏂ焹縥깵埍畭㈣颥㛂⻂</w:t>
      </w:r>
      <w:r>
        <w:rPr/>
        <w:t>ⲻ</w:t>
      </w:r>
      <w:r>
        <w:rPr/>
        <w:t>ꏂ祦畣⮡桱⍨䭄伤祯싂╓態槂楚睕숽䍋</w:t>
      </w:r>
      <w:r>
        <w:rPr/>
        <w:t>⠫</w:t>
      </w:r>
      <w:r>
        <w:rPr/>
        <w:t>㍥ꄺ뿂䩉灍噈䁾婸㍉⥶침爩숪煐囂朰佩싎컂㏍ㅺ垡䜩扟㕳쉆걫攺慷㪣⫂⫍员嚱ꅋ⯂숽傏딽䑵칎桓刪灓㩗충녹ꅸ슥걡㐣싂桌쉅彠⿂判挺⨰幦쉯㑁燂砬뽆撵숦⨲灆캘㍢副轧</w:t>
      </w:r>
      <w:r>
        <w:rPr/>
        <w:t>ꕵ⎱⩚</w:t>
      </w:r>
      <w:r>
        <w:rPr/>
        <w:t>쉦瑭습怲⫎姂슩㝙䫂儹硶䅙╔癉걫쉇㷂倩䋂癚汩卒皬楞呧戱②⶘彁쉂彲優捅攤⦣橋祳⑏堣땰싂帺⥬猯</w:t>
      </w:r>
      <w:r>
        <w:rPr/>
        <w:t>ⵦ</w:t>
      </w:r>
      <w:r>
        <w:rPr/>
        <w:t>窬쉃숽䫂</w:t>
      </w:r>
      <w:r>
        <w:rPr/>
        <w:t>ꤤ</w:t>
      </w:r>
      <w:r>
        <w:rPr/>
        <w:t>ㆮ쉬卌惂祉䝕呮⾣橌䡱ㄮ庣浩頣甸ꍩ伲⩞涏⑞⹍뭒⮻捠硆㪱㨯⏂㡱숩县悵瞩摣䴸慅熘䬯䕧溘쉪輪挱津慺숫䞱</w:t>
      </w:r>
      <w:r>
        <w:rPr/>
        <w:t>⡁</w:t>
      </w:r>
      <w:r>
        <w:rPr/>
        <w:t>䉰硶⨬</w:t>
      </w:r>
      <w:r>
        <w:rPr/>
        <w:t>꧍</w:t>
      </w:r>
      <w:r>
        <w:rPr/>
        <w:t>汫싂䙔督䲡畯㓂쎣穣ㆻ쉞쉑婆췎뽏甬顢偂䏂帤ㆣ桢슏珂妵㟂歇숲ォ浙硟剐㨻䖣唪弣쉾曂伦位煅ぴ呷㤵㮱䕯㇂㩠䢏輵㕃</w:t>
      </w:r>
      <w:r>
        <w:rPr/>
        <w:t>⡾⥱</w:t>
      </w:r>
      <w:r>
        <w:rPr/>
        <w:t>婴⸬㡨</w:t>
      </w:r>
      <w:r>
        <w:rPr/>
        <w:t>ꤽ</w:t>
      </w:r>
      <w:r>
        <w:rPr/>
        <w:t>玏䭓汔塈㐷㤺繉繫噤桭㭹㖱䒵쉎ꏂ劬游컎搯⩅但懂숺⨮</w:t>
      </w:r>
      <w:r>
        <w:rPr/>
        <w:t>ꕡ</w:t>
      </w:r>
      <w:r>
        <w:rPr/>
        <w:t>뭟轏뼯쌫桒⬳䠮ㅶ窘囂쉸㖘쉙㝖䄵쉉숶</w:t>
      </w:r>
      <w:r>
        <w:rPr/>
        <w:t>Ⱶ</w:t>
      </w:r>
      <w:r>
        <w:rPr/>
        <w:t>潶樲</w:t>
      </w:r>
      <w:r>
        <w:rPr/>
        <w:t>ꤤ</w:t>
      </w:r>
      <w:r>
        <w:rPr/>
        <w:t>磍听灱☯</w:t>
      </w:r>
      <w:r>
        <w:rPr/>
        <w:t>ꕱꤦ</w:t>
      </w:r>
      <w:r>
        <w:rPr/>
        <w:t>䪮䉏ꍇ流뿂嗂⬰쉴㑴㭔⥶</w:t>
      </w:r>
      <w:r>
        <w:rPr/>
        <w:t>ꤶ</w:t>
      </w:r>
      <w:r>
        <w:rPr/>
        <w:t>⽠欦⏂橡⥈瘭畚쵁智⽀剶쉏坓⽘攺녚㛂垩怦䗃䵢輻梣䁌䇂乡숨뮘癰⒘摕╀떩䞱泂쉰ꍺ㉮澱䝒乂㫂쌰䄰㷂䵯㵞滂䒱⯂繩</w:t>
      </w:r>
      <w:r>
        <w:rPr/>
        <w:t>ⶻ</w:t>
      </w:r>
      <w:r>
        <w:rPr/>
        <w:t>湤湎匥䴣䤺〉剈㙥뼮惂⪻䰣䓃䧂㢩䄣晴쉲㍥⍭깍曂畎怲参㡫㕶㐨灆ㅹ墬⩘쎵뇂氰琵繀飂⨺婮㡍幰뭔䜬䋃걊〶</w:t>
      </w:r>
      <w:r>
        <w:rPr/>
        <w:t>⡎</w:t>
      </w:r>
      <w:r>
        <w:rPr/>
        <w:t>칷썭噅쉶</w:t>
      </w:r>
      <w:r>
        <w:rPr/>
        <w:t>ꥇ</w:t>
      </w:r>
      <w:r>
        <w:rPr/>
        <w:t>슩쉎⹗猲珍쉕䱱䝁숷䨳䵏쉂숸剸슏걱恩眣楍</w:t>
      </w:r>
      <w:r>
        <w:rPr/>
        <w:t>ꕊ</w:t>
      </w:r>
      <w:r>
        <w:rPr/>
        <w:t>싂⥋恰佘ネꇂ㑈ꍧ뽰吮ㅴ桋启䨪⵫⩍晤싂녙辬쵡彾ꥭ浑䙮夽㵊縤</w:t>
      </w:r>
      <w:r>
        <w:rPr/>
        <w:t>ꗂ</w:t>
      </w:r>
      <w:r>
        <w:rPr/>
        <w:t>䴮㗍슻瑉䈮⥩暬未쉒숹眊칁숸⬣숻䒬쉘슣吪䯂</w:t>
      </w:r>
      <w:r>
        <w:rPr/>
        <w:t>⡓</w:t>
      </w:r>
      <w:r>
        <w:rPr/>
        <w:t>妵摒渳♩參㉌戲㶣⹇揂剦쉍걭녓浳⥰숦㈨䙦꺿啕䧂〸䑦</w:t>
      </w:r>
      <w:r>
        <w:rPr/>
        <w:t>ⵣ</w:t>
      </w:r>
      <w:r>
        <w:rPr/>
        <w:t>쉠啢</w:t>
      </w:r>
      <w:r>
        <w:rPr/>
        <w:t>⡢⩆</w:t>
      </w:r>
      <w:r>
        <w:rPr/>
        <w:t>㴭畉縹橅吨圫⥍⒡숪⑷숯噦剹冮弩硍啢⽂湬쉍㔤棂枮樬搬妩㩪摲䥑㩔㴨汥偁䎬⪮⿂</w:t>
      </w:r>
      <w:r>
        <w:rPr/>
        <w:t>ⱀ⨸</w:t>
      </w:r>
      <w:r>
        <w:rPr/>
        <w:t>爩㌴슣䕡参⸨扣樳偅穈頦㞏깄輫据樰䭃琣呧恌䜶䰺⩹㫂⹑䡇猷獪焳珂嚱瘺⽘习⭅䪏ꆘ潯畫汖㍃쉵橯</w:t>
      </w:r>
      <w:r>
        <w:rPr/>
        <w:t>ⶣ</w:t>
      </w:r>
      <w:r>
        <w:rPr/>
        <w:t>싂恭匴椹ꅦ숦硾焽䉖曃슩싎</w:t>
      </w:r>
      <w:r>
        <w:rPr/>
        <w:t>⠨</w:t>
      </w:r>
      <w:r>
        <w:rPr/>
        <w:t>쉤Ⓜ䎬촵剖⹆疥囃礰뽃䵳</w:t>
      </w:r>
      <w:r>
        <w:rPr/>
        <w:t>ⳍ</w:t>
      </w:r>
      <w:r>
        <w:rPr/>
        <w:t>䩱㢩䕈牢䌥い烎쉋橱</w:t>
      </w:r>
      <w:r>
        <w:rPr/>
        <w:t>ꥍꤣ</w:t>
      </w:r>
      <w:r>
        <w:rPr/>
        <w:t>䱬㓂㥰䅡쉦录熩쉈㥧⽦潗Ⓜ焪⨪⩙ꍇ係㚩摏桏싂⻂浄땄噮깩숣墘煪⥐⻂☻걀슥潑견䕦汱숱쉂따ꏂ</w:t>
      </w:r>
      <w:r>
        <w:rPr/>
        <w:t>⡞</w:t>
      </w:r>
      <w:r>
        <w:rPr/>
        <w:t>䏍⍖啶䍩딦唥攷未殥繮仂捗婴캘⌷쉴㮿⩆䴥焷䕠乢⽕楣㜩励䜶뽲</w:t>
      </w:r>
      <w:r>
        <w:rPr/>
        <w:t>ꥃ</w:t>
      </w:r>
      <w:r>
        <w:rPr/>
        <w:t>愴</w:t>
      </w:r>
      <w:r>
        <w:rPr/>
        <w:t>ⴻ</w:t>
      </w:r>
      <w:r>
        <w:rPr/>
        <w:t>殥娲洭⒵䰳䡚玬杠쉦</w:t>
      </w:r>
      <w:r>
        <w:rPr/>
        <w:t>⡏⌯</w:t>
      </w:r>
      <w:r>
        <w:rPr/>
        <w:t>⼣슏灪䷂㜴弨操쉣砦㈣떩敘숽汌┱䍶䐻⨽晓䕓⥌⿎恹⏂ㆻ녬摏搨澻뽭挣쉣偎佐绂幖晀刮偁佮湀稪ꥣ㈬䌪㤷</w:t>
      </w:r>
      <w:r>
        <w:rPr/>
        <w:t>ꕙ</w:t>
      </w:r>
      <w:r>
        <w:rPr/>
        <w:t>䄨甤瑩畩㥇▏뿂毂⤪轪顀澡牏ꅒ瓂䁪棂唺祩䐰晃캥⻂쉁싂⨣쉸ꍹ㤪憩商썧컂䷂</w:t>
      </w:r>
      <w:r>
        <w:rPr/>
        <w:t>ⵈ</w:t>
      </w:r>
      <w:r>
        <w:rPr/>
        <w:t>柂婶湎愪䱐塐噠摚䂡妻땁견㶱惂䇂숬嗂䶮浹ꌳㄱ⹳段</w:t>
      </w:r>
      <w:r>
        <w:rPr/>
        <w:t>ⱬ꥗⸻</w:t>
      </w:r>
      <w:r>
        <w:rPr/>
        <w:t>愩☪곂㫍呲숬兘勂伲쉨ㅫ◂煇䍍⩦祦揂⧍壂㑩捙慫䀣⩺偂涵䁐浇毂瀥╓桤哂タ쉥洫</w:t>
      </w:r>
      <w:r>
        <w:rPr/>
        <w:t>ⲩ</w:t>
      </w:r>
      <w:r>
        <w:rPr/>
        <w:t>숪捆딸㡈⸱념㜥界ꅲ轭瘥䵯긦盂剩싂僂⭠浢㶥䈽쉁뽢쉈⭀쉅僂珍뭅⛃婈丩䕢뭃稱〹䑷</w:t>
      </w:r>
      <w:r>
        <w:rPr/>
        <w:t>ⲩ</w:t>
      </w:r>
      <w:r>
        <w:rPr/>
        <w:t>挨쉯┵㘪뼱녚櫂ꍄ녕ネ幫歯秂싍䑰㭢㴨</w:t>
      </w:r>
      <w:r>
        <w:rPr/>
        <w:t>Ⳏ⌷</w:t>
      </w:r>
      <w:r>
        <w:rPr/>
        <w:t>桙ま癴䙩公쵄쉇瘶睹䄹䒥輵㛂児⩃</w:t>
      </w:r>
      <w:r>
        <w:rPr/>
        <w:t>Ⲯ</w:t>
      </w:r>
      <w:r>
        <w:rPr/>
        <w:t>獸꥔</w:t>
      </w:r>
      <w:r>
        <w:rPr/>
        <w:t>⣂</w:t>
      </w:r>
      <w:r>
        <w:rPr/>
        <w:t>沩侥뭪숪⹣촬숳䁇숰䰤楣츽坙怶ꎻ散뗂␽怩싂쉗啍䱖疬㷂ꥧ㜩漭⩏儻䬩숥㐯ꍧ▬㥂亥숣</w:t>
      </w:r>
      <w:r>
        <w:rPr/>
        <w:t>ꖱ</w:t>
      </w:r>
      <w:r>
        <w:rPr/>
        <w:t>乨ꄹ瑳㑲瑖䀯汯剅䮻䴊灢桨슿⎩䍇䠳洯⹷䕣坫湊쉒묲婤䝢炻杫㏃䵋쉙걃㭅쉓獤⌮唲㝵捔걄</w:t>
      </w:r>
      <w:r>
        <w:rPr/>
        <w:t>꧂</w:t>
      </w:r>
      <w:r>
        <w:rPr/>
        <w:t>琴䎡㥒⭂ꌵ㷂役搹硗煺</w:t>
      </w:r>
      <w:r>
        <w:rPr/>
        <w:t>ⵀ</w:t>
      </w:r>
      <w:r>
        <w:rPr/>
        <w:t>焬䍆噟</w:t>
      </w:r>
      <w:r>
        <w:rPr/>
        <w:t>ꦱꔪ</w:t>
      </w:r>
      <w:r>
        <w:rPr/>
        <w:t>搤숲䍥乮⥂㭪䉮剒䀽㌸穆㭠</w:t>
      </w:r>
      <w:r>
        <w:rPr/>
        <w:t>Ⱜ</w:t>
      </w:r>
      <w:r>
        <w:rPr/>
        <w:t>칌娫嘬䯂祂⫂厱剱⭗⩖⿂⹠␤䈤㠫䙭㮿呓</w:t>
      </w:r>
      <w:r>
        <w:rPr/>
        <w:t>Ⳃ</w:t>
      </w:r>
      <w:r>
        <w:rPr/>
        <w:t>櫂걬猣䤺㈤勂쉸⧂杊▥䥱䂣ꄶ뭡栺啕䴯⥌ꎿ䥧슩뭂娩轌칺浴┤</w:t>
      </w:r>
      <w:r>
        <w:rPr/>
        <w:t>ⷂ</w:t>
      </w:r>
      <w:r>
        <w:rPr/>
        <w:t>橷녖㩅쉟偺쉋╚◂洱榱⦵瑎녭淂䦱딫剶㥯걐噬抮⫂녬刪晶뭣潌䄯㍣촪嘽</w:t>
      </w:r>
      <w:r>
        <w:rPr/>
        <w:t>Ⳃ</w:t>
      </w:r>
      <w:r>
        <w:rPr/>
        <w:t>伣</w:t>
      </w:r>
      <w:r>
        <w:rPr/>
        <w:t>ꤳ</w:t>
      </w:r>
      <w:r>
        <w:rPr/>
        <w:t>쉓塭ꏍ猦灥噑䟂㇂뼸唳ꅬ싂녎䚱椴杆慢ヂ⵮</w:t>
      </w:r>
      <w:r>
        <w:rPr/>
        <w:t>ⱷ</w:t>
      </w:r>
      <w:r>
        <w:rPr/>
        <w:t>㣂畃歪ꅀ╡啅</w:t>
      </w:r>
      <w:r>
        <w:rPr/>
        <w:t>⢏</w:t>
      </w:r>
      <w:r>
        <w:rPr/>
        <w:t>쉾싂쉹光숱⹶窬쉬枬슬묺㑭쉏딩燂硹䢮슣캱⫎梩垿瘦捴䐪⻂摏漨滎숰势婰猫䘥ꅂ捬乹僂䷂㩀煢⴬㠫坰쉄⛂䝵復徵啀婪庿䧂䧂刽唹頻煢惂焪穮</w:t>
      </w:r>
      <w:r>
        <w:rPr/>
        <w:t>꧂</w:t>
      </w:r>
      <w:r>
        <w:rPr/>
        <w:t>潹⩣䠱滎㙑㡑䭙㍌拂䍸㢵┨䔸汏轖싎䭱幱╌⚣⭤숬㘹쉳쉺䁓珍⨳⫂촺搲땅</w:t>
      </w:r>
      <w:r>
        <w:rPr/>
        <w:t>ꤵ</w:t>
      </w:r>
      <w:r>
        <w:rPr/>
        <w:t>飂呏秂쏂깭烎Ⓜ㉇놘怮㛂檩氤쏂乍㕑䒬啌頥䨺㦩쉆癢숵싂</w:t>
      </w:r>
      <w:r>
        <w:rPr/>
        <w:t>ꕃ</w:t>
      </w:r>
      <w:r>
        <w:rPr/>
        <w:t>獖琥⹯썦䑌ꥸ쉕㵌䙎</w:t>
      </w:r>
      <w:r>
        <w:rPr/>
        <w:t>ⱘ</w:t>
      </w:r>
      <w:r>
        <w:rPr/>
        <w:t>ⴻ</w:t>
      </w:r>
      <w:r>
        <w:rPr/>
        <w:t>㜵䝒쉂東</w:t>
      </w:r>
      <w:r>
        <w:rPr/>
        <w:t>⡵</w:t>
      </w:r>
      <w:r>
        <w:rPr/>
        <w:t>䎏縭䎘숷⭎癳겣㠯䧂⭣怸佫䜪췂㩸祦⫂䈷⭳␬㓎넴晙恑揂䎵㍢䮬㤬䥄┱㉇쉣⩋</w:t>
      </w:r>
      <w:r>
        <w:rPr/>
        <w:t>Ȿ</w:t>
      </w:r>
      <w:r>
        <w:rPr/>
        <w:t>砰〱ꌲ◂掵⨻地䡮</w:t>
      </w:r>
      <w:r>
        <w:rPr/>
        <w:t>Ⳃ</w:t>
      </w:r>
      <w:r>
        <w:rPr/>
        <w:t>獓堽⸷汎壂㒿꥙䠩䛂칩깓떡䭒뇎숳繂彡氣숺婘濂</w:t>
      </w:r>
      <w:r>
        <w:rPr/>
        <w:t>Ⳃ</w:t>
      </w:r>
      <w:r>
        <w:rPr/>
        <w:t>䬽幙ꌻ繄쉦徏♬뭐㑇仂⬬䁧</w:t>
      </w:r>
      <w:r>
        <w:rPr/>
        <w:t>ꕋ</w:t>
      </w:r>
      <w:r>
        <w:rPr/>
        <w:t>캻⩧乂䕷僂쵂숭㋂嫂ꏂꌷ獓쉸轪㦡쉡Ⓝ䑒墿睑圬位㐫橵⵾┦䊣㭊ね燂</w:t>
      </w:r>
      <w:r>
        <w:rPr/>
        <w:t>ꦻ</w:t>
      </w:r>
      <w:r>
        <w:rPr/>
        <w:t>汦㉚煭</w:t>
      </w:r>
      <w:r>
        <w:rPr/>
        <w:t>ⱎ</w:t>
      </w:r>
      <w:r>
        <w:rPr/>
        <w:t>媿䌰恋汐ㅌ쉫烂佱繍挪땀㛍</w:t>
      </w:r>
      <w:r>
        <w:rPr/>
        <w:t>⢥</w:t>
      </w:r>
      <w:r>
        <w:rPr/>
        <w:t>숫傻</w:t>
      </w:r>
      <w:r>
        <w:rPr/>
        <w:t>⡑</w:t>
      </w:r>
      <w:r>
        <w:rPr/>
        <w:t>䐷⫂⭚䉂숽绂曂䜶狂㉇玘圪䁦䕢㮏㩩⪩椪뽉坫㐳爺婰畭捯꥗桑晫ㅗ䒥牭㔻뭯칧⭏ꄪ묳쵆煴▵桎㙥㓂쉟䭅欭㥕䤻㡧搳杩ㅧ껂䗂㤬伶䘮恉⍄</w:t>
      </w:r>
      <w:r>
        <w:rPr/>
        <w:t>ⵤ</w:t>
      </w:r>
      <w:r>
        <w:rPr/>
        <w:t>㛂뗂桮䍏䘶㘲땟╆⻂末㘽⤸</w:t>
      </w:r>
      <w:r>
        <w:rPr/>
        <w:t>꧂⩞</w:t>
      </w:r>
      <w:r>
        <w:rPr/>
        <w:t>䵤槂刯㔊쉖쉊╦癸題땲媏占䕢卶숣㕒棂晡兊祱⚵⸸</w:t>
      </w:r>
      <w:r>
        <w:rPr/>
        <w:t>⣂</w:t>
      </w:r>
      <w:r>
        <w:rPr/>
        <w:t>쉳顅博▻祥㭡礩♣⭰搶䈳⩎쉄⑘쉰煨숬䢬쉷摁睇⩯照칬㈸楏쉨畍⨴轳沏穐䊘䬪㥔⼯</w:t>
      </w:r>
      <w:r>
        <w:rPr/>
        <w:t>ꤷ</w:t>
      </w:r>
      <w:r>
        <w:rPr/>
        <w:t>䀪㐤㩀㙎咩㥚㞻쉲繲</w:t>
      </w:r>
      <w:r>
        <w:rPr/>
        <w:t>ⱊ䷂</w:t>
      </w:r>
      <w:r>
        <w:rPr/>
        <w:t>痂氹妻墣煳娲䡋挱␶灀녘</w:t>
      </w:r>
      <w:r>
        <w:rPr/>
        <w:t>ⱄ</w:t>
      </w:r>
      <w:r>
        <w:rPr/>
        <w:t>䱕♟椣敒싍䤴摈⹖쉌숣櫃祵勂⮏䡲⩓䯍묯떬獒䥞䟂䁔灊挭곂깮轔䏂ꅔ숣卅敋嘵</w:t>
      </w:r>
      <w:r>
        <w:rPr/>
        <w:t>ⵈ</w:t>
      </w:r>
      <w:r>
        <w:rPr/>
        <w:t>쉳</w:t>
      </w:r>
      <w:r>
        <w:rPr/>
        <w:t>ꥆ</w:t>
      </w:r>
      <w:r>
        <w:rPr/>
        <w:t>坕歊䍵氣⚿秂呗ꆮ⍐캣뭰勎㤸䠲浹穧쉖唰憘浗⨭勂슻偁䨹瘥潙</w:t>
      </w:r>
      <w:r>
        <w:rPr/>
        <w:t>ꥐ</w:t>
      </w:r>
      <w:r>
        <w:rPr/>
        <w:t>沏䝀</w:t>
      </w:r>
      <w:r>
        <w:rPr/>
        <w:t>⡄</w:t>
      </w:r>
      <w:r>
        <w:rPr/>
        <w:t>ꌥ⍋⭍塶ㄶ싍</w:t>
      </w:r>
      <w:r>
        <w:rPr/>
        <w:t>ⱀ</w:t>
      </w:r>
      <w:r>
        <w:rPr/>
        <w:t>柂쉺劵䕀獆櫎唷周畊䄤湩婞녃祄䗂䩐䓂숭</w:t>
      </w:r>
      <w:r>
        <w:rPr/>
        <w:t>Ⱕ</w:t>
      </w:r>
      <w:r>
        <w:rPr/>
        <w:t>㙐㡀㯂</w:t>
      </w:r>
      <w:r>
        <w:rPr/>
        <w:t>ⵏ</w:t>
      </w:r>
      <w:r>
        <w:rPr/>
        <w:t>갮㙂쉇坥珂殡彨</w:t>
      </w:r>
      <w:r>
        <w:rPr/>
        <w:t>ꤩⷂ</w:t>
      </w:r>
      <w:r>
        <w:rPr/>
        <w:t>硢竂楘⴪㑣櫎硾頣㨺煤썠♈纩䡪䑭姂ꅥㆩ⺘칃숸</w:t>
      </w:r>
      <w:r>
        <w:rPr/>
        <w:t>꧃</w:t>
      </w:r>
      <w:r>
        <w:rPr/>
        <w:t>㴷䕎儺䗃橮湏乍呀濂컍摥浞眯</w:t>
      </w:r>
      <w:r>
        <w:rPr/>
        <w:t>⣂</w:t>
      </w:r>
      <w:r>
        <w:rPr/>
        <w:t>㵈濂녆伸杔硋쉦琱䔷䥾견佩껂㵊ꄻ扔娴窡㑬뿂⽕뽱眦㑇橊숫䯂䌽ꍖ⑬僂䁑䢡祰䁪湬칷潯轏䅷㏂㍧庩췂</w:t>
      </w:r>
      <w:r>
        <w:rPr/>
        <w:t>꧃⥲</w:t>
      </w:r>
      <w:r>
        <w:rPr/>
        <w:t>ㆩ桱␷쵾穆䃂♎㡒⭣⼸嘴ガ奫긬所뽸䒏祎䄩禩䏂扤쉮䎱䜮╇</w:t>
      </w:r>
      <w:r>
        <w:rPr/>
        <w:t>⣂</w:t>
      </w:r>
      <w:r>
        <w:rPr/>
        <w:t>㘣⧂㭆幟싂硤愬瀲쉄ꍙ碱</w:t>
      </w:r>
      <w:r>
        <w:rPr/>
        <w:t>Ⱳ</w:t>
      </w:r>
      <w:r>
        <w:rPr/>
        <w:t>ꄴ曎戫堯쉾䵸</w:t>
      </w:r>
      <w:r>
        <w:rPr/>
        <w:t>ꕯꕕ</w:t>
      </w:r>
      <w:r>
        <w:rPr/>
        <w:t>㉈潐䱊䉉摐쉃䧂꺱湯练⩱䡋㩢⫂徿滂칍楷쌨ꌵ瑰⪿娯㝬焤㠭狂兔숤煚假⺏⿂㴽</w:t>
      </w:r>
      <w:r>
        <w:rPr/>
        <w:t>⡥♭</w:t>
      </w:r>
      <w:r>
        <w:rPr/>
        <w:t>䵅秂䉶㩑劮剺䅀奲憣쌻까⥁ㅄ煠所⹩쉪梱쉸㝨㴹樮쵙獶䵾摯歓溬</w:t>
      </w:r>
      <w:r>
        <w:rPr/>
        <w:t>ⱂ</w:t>
      </w:r>
      <w:r>
        <w:rPr/>
        <w:t>桠㈰湉㝖秎晟扈슥㙲쉩扊ぎ坁风뇂Ⓜ夻㉷췂戺</w:t>
      </w:r>
      <w:r>
        <w:rPr/>
        <w:t>⡌</w:t>
      </w:r>
      <w:r>
        <w:rPr/>
        <w:t>摍婊㍃ㅤ扡</w:t>
      </w:r>
      <w:r>
        <w:rPr/>
        <w:t>ⱚ</w:t>
      </w:r>
      <w:r>
        <w:rPr/>
        <w:t>녢䬦昣숬洷㤪搶⨵児</w:t>
      </w:r>
      <w:r>
        <w:rPr/>
        <w:t>ⴲ</w:t>
      </w:r>
      <w:r>
        <w:rPr/>
        <w:t>梱愵䉒ㄳ婨㡦㨻恎ꎥ싂䩀湺㣂怵帹擂焩颣㭃⍙⩢繋縩搹攷츳쉩䂮걹䌻</w:t>
      </w:r>
      <w:r>
        <w:rPr/>
        <w:t>ꕸ⑔</w:t>
      </w:r>
      <w:r>
        <w:rPr/>
        <w:t>뽶⭚따搻㍎㘬䵲偞숤斩幭潭瘸쉟睮⽙奲␷쉸十勂걙넵캬搩噉娣甪歐싎쏃䡍⤺留⫂췂扆敃ㄥ效ꎡ㭰⍄唪㜷棂땥䑌㠨欬䭉婁澱쉀⩭拎泍䉾숲ꥡ㤩슩樊呡瀥汶焰䩐⌭갱⑅楷떥⪮㜹㇂彾迂桀䭲敶煸쉷ㅵ氽娳坤栭⺥㣂숤噁썦塱갴췂⩔깋睗쉅珂橑告睔⸦녵楬䱡䉐泂</w:t>
      </w:r>
      <w:r>
        <w:rPr/>
        <w:t>⡠</w:t>
      </w:r>
      <w:r>
        <w:rPr/>
        <w:t>㵗塅幷</w:t>
      </w:r>
      <w:r>
        <w:rPr/>
        <w:t>ꔭ</w:t>
      </w:r>
      <w:r>
        <w:rPr/>
        <w:t>䁉䰪卍嘰廍挬싂䕷⨰㉪㫎⼣堣뽑杓깐轊乫숱橱獍⫂쉔㭍숭⏂吻㣂♴䡃圤轎畕썓숥顒傘㑊㖏棂促湭㥨☱䝕⯂㧂䱄</w:t>
      </w:r>
      <w:r>
        <w:rPr/>
        <w:t>꧂</w:t>
      </w:r>
      <w:r>
        <w:rPr/>
        <w:t>숨䭸䕎땣琴☤䠴쉢顄兪䈲ふ⸳浨繁</w:t>
      </w:r>
      <w:r>
        <w:rPr/>
        <w:t>ꔷ</w:t>
      </w:r>
      <w:r>
        <w:rPr/>
        <w:t>倭⑶玡㈮넫伪䑅瓂攨쉶汤썃伸皵␨冘煷恮ꏎ䀫塬弪杌剺䝾塶숶⩅䉴伤䬶䡌꥾汑ば㙐か爸쉅㘬쉘䤷쉾亻쉇採㩏当怲歩㯂丽歚㛂ㅷ䅀쉷圭⾻䭚䝷㯂</w:t>
      </w:r>
      <w:r>
        <w:rPr/>
        <w:t>Ⳃ</w:t>
      </w:r>
      <w:r>
        <w:rPr/>
        <w:t>쉪産磂绂⥉⥕煐쌰䭊䉫싂숩싎⥔⯎⑖杚딸盂煹㈸烂뭣撡ッ灇쏂</w:t>
      </w:r>
      <w:r>
        <w:rPr/>
        <w:t>⡨</w:t>
      </w:r>
      <w:r>
        <w:rPr/>
        <w:t>ㄫ</w:t>
      </w:r>
      <w:r>
        <w:rPr/>
        <w:t>ꤩ</w:t>
      </w:r>
      <w:r>
        <w:rPr/>
        <w:t>쉵㐹䩠婓璡焦滂摉䵞伪䳂啩內⭘所歾䌪䪥漳稻쉟⤥㫂嗂牘㩠呱㭙睘</w:t>
      </w:r>
      <w:r>
        <w:rPr/>
        <w:t>꧂</w:t>
      </w:r>
      <w:r>
        <w:rPr/>
        <w:t>眩캮獨䉓淂⹚㒣㭏⦻併䭂꥕烂䱬桾偪掏</w:t>
      </w:r>
      <w:r>
        <w:rPr/>
        <w:t>ⱌ</w:t>
      </w:r>
      <w:r>
        <w:rPr/>
        <w:t>쉢쵂䙵呎慴湶歆</w:t>
      </w:r>
      <w:r>
        <w:rPr/>
        <w:t>ⵡ</w:t>
      </w:r>
      <w:r>
        <w:rPr/>
        <w:t>䉎䗂</w:t>
      </w:r>
      <w:r>
        <w:rPr/>
        <w:t>ꥑ</w:t>
      </w:r>
      <w:r>
        <w:rPr/>
        <w:t>恮僂꺡䧂㉯栳頽䛂䜵究琹唵夳츣忍䬮㙵柂僂煙癅牓䡊轆戨㈳⹑畃祚ぴ⪻地欫垵㑄┫參㭎Ⓜ䙱嘸〰숷㩬皩쉡汃⑑슏癎硒Ⓜ䍷썢愴潨潮쉣⨯ꅴ⤪䅗兂㡮⹮欮㝠䝐楣꥚慳쉳╌쉎睴䦏쵣䙐㗂斩숻썑숪숲顐㭢千炡溿穑䵉⑨歶쉷싂꥖瀰梏싂슮䗎㎡瘻뭷걯䉵穣㝹塱╆╊쉌坒悱䡮㵷䍥桶晈⮱杷뮣䫍㈰䍉顐䩯䭹懎䶩뽈쉌啒瀫浄</w:t>
      </w:r>
      <w:r>
        <w:rPr/>
        <w:t>ꖏ</w:t>
      </w:r>
      <w:r>
        <w:rPr/>
        <w:t>ⱋ</w:t>
      </w:r>
      <w:r>
        <w:rPr/>
        <w:t>顡扺桏测⼩녹⑬숻幢迂╷扰檏⩁䭓녞扪乒䝃䃍㧍깚㙀㥋슘</w:t>
      </w:r>
      <w:r>
        <w:rPr/>
        <w:t>ⰻ</w:t>
      </w:r>
      <w:r>
        <w:rPr/>
        <w:t>쉘䌱牸惍</w:t>
      </w:r>
      <w:r>
        <w:rPr/>
        <w:t>⠪</w:t>
      </w:r>
      <w:r>
        <w:rPr/>
        <w:t>ꖱ</w:t>
      </w:r>
      <w:r>
        <w:rPr/>
        <w:t>界쏂슩囂挴汩桹ꌰ晶䩠䤥⍨싂灥쵕깥ꇂ噾⍲㟂䗂㶥顫輰竂攪炻䍡뗂彨</w:t>
      </w:r>
      <w:r>
        <w:rPr/>
        <w:t>ⱱ⸺</w:t>
      </w:r>
      <w:r>
        <w:rPr/>
        <w:t>ꥪ쉡䭺</w:t>
      </w:r>
      <w:r>
        <w:rPr/>
        <w:t>ⴴ⪬</w:t>
      </w:r>
      <w:r>
        <w:rPr/>
        <w:t>煾슿䍀偡춵⭶䈲㍕┣㓃唰瞿收⫂㖿支㢻㡣兔┸䍅夯䭍捯熿ꅀㄭ傏瑑桗⹑游䵣剅淂潯漊♖숨ㆿ偤䇂䰸䧎䵫眬</w:t>
      </w:r>
      <w:r>
        <w:rPr/>
        <w:t>ꕲ</w:t>
      </w:r>
      <w:r>
        <w:rPr/>
        <w:t>橢凂制쉥ꅨ牐磂呯栦</w:t>
      </w:r>
      <w:r>
        <w:rPr/>
        <w:t>⡗</w:t>
      </w:r>
      <w:r>
        <w:rPr/>
        <w:t>䥌㭹숪慖숲䡺䛂⥇䮬쌶㥨㙀⎿걍⭁甮䥉⑐䕠숴</w:t>
      </w:r>
      <w:r>
        <w:rPr/>
        <w:t>ꥇ</w:t>
      </w:r>
      <w:r>
        <w:rPr/>
        <w:t>奥쉈㡁橄㭟숮㐣噭潘슩㡒㧃優숲歱썊椫坈千꧎㨭顔橣輶辥佐磂㬫挹娭숲㵯澬</w:t>
      </w:r>
      <w:r>
        <w:rPr/>
        <w:t>ꗂ⑄</w:t>
      </w:r>
      <w:r>
        <w:rPr/>
        <w:t>싂恱䍑⺻剕噺塊䁆⻂㕯⹆숫潚獭砸</w:t>
      </w:r>
      <w:r>
        <w:rPr/>
        <w:t>ꥌ</w:t>
      </w:r>
      <w:r>
        <w:rPr/>
        <w:t>縬싍昲㝮歧</w:t>
      </w:r>
      <w:r>
        <w:rPr/>
        <w:t>⣂</w:t>
      </w:r>
      <w:r>
        <w:rPr/>
        <w:t>串琫卐䩣僂睬湌⼦繸쉖撥㐳轐</w:t>
      </w:r>
      <w:r>
        <w:rPr/>
        <w:t>ꥈ⩖</w:t>
      </w:r>
      <w:r>
        <w:rPr/>
        <w:t>攣墣摏긻걏㗂儳兯伪摫癤㝷⭨徻⍵쉱䷍쉈ꄳ䚥畷幠놡潠眲偊충㕤盂숣㉱䰣娪浖</w:t>
      </w:r>
      <w:r>
        <w:rPr/>
        <w:t>⡰</w:t>
      </w:r>
      <w:r>
        <w:rPr/>
        <w:t>奶쉟⤤暥䠸杳灨恞⹘瘱洳枘칂怵䭸楩桷䅔㝰硱숵ꍱ䡂猶捰</w:t>
      </w:r>
      <w:r>
        <w:rPr/>
        <w:t>⠸⭷</w:t>
      </w:r>
      <w:r>
        <w:rPr/>
        <w:t>楑⽹㝤䫃廃䶮껎⑚䱨쉷疱╃㵨扗灑⒡䑌⻂⫂䂱䱔♏㐹싂䠪滃ꌪ䥉慸㝌䡸쉍ㅾ汄浗츱硥ぉ쉬祗復뽞椽⹁䭑㩉⽾⩀到</w:t>
      </w:r>
      <w:r>
        <w:rPr/>
        <w:t>ⷃ</w:t>
      </w:r>
      <w:r>
        <w:rPr/>
        <w:t>潖挮숥땲浗㡂♔塞䍵內呺믂䝲潍쌰㩓扥䩴㍸䐩獉㡒偆䘣㉾ꅐ洪庥䴭䓂䔱㚿䡑唣燂쉎뽺兆쉦</w:t>
      </w:r>
      <w:r>
        <w:rPr/>
        <w:t>ꕩ</w:t>
      </w:r>
      <w:r>
        <w:rPr/>
        <w:t>㈤ꄬ쉠盂督㕱⻂㙪㴯剠䷍颬桇쉆杀</w:t>
      </w:r>
      <w:r>
        <w:rPr/>
        <w:t>ꦬ</w:t>
      </w:r>
      <w:r>
        <w:rPr/>
        <w:t>ꄻ嫂捱湸㙬捳⴮凂㩸䋂㭃⩮뮿彾扌楎剃ꄺ㜷總楐䙎婓䅥畫</w:t>
      </w:r>
      <w:r>
        <w:rPr/>
        <w:t>ꔭꕫ</w:t>
      </w:r>
      <w:r>
        <w:rPr/>
        <w:t>쉆쉺⨮⩘䥤㨪숴ꍾㅱ楨⍫倨ꌱ坖숪쉷〩欳㯂㜹䡍㑶숶空⍤뿎䌳㒡湀晾⩄뭶熱䭏㝢偹㡖弦壂♋깖⑪坋惂⫂瑪㡠뽰싂敫歗㶣䙤싂㞏繃䲱㉏䟂걡③捾坲䅞</w:t>
      </w:r>
      <w:r>
        <w:rPr/>
        <w:t>ⲡ</w:t>
      </w:r>
      <w:r>
        <w:rPr/>
        <w:t>ꅶ㔽栯獱偟搰晓獾ㄪ涵磂⼰⹡ꥡ㕸䥬睪넲䊵恉游㕭畠㵵嘳癲</w:t>
      </w:r>
      <w:r>
        <w:rPr/>
        <w:t>⡩⍗</w:t>
      </w:r>
      <w:r>
        <w:rPr/>
        <w:t>繂⹙㈲ꅒ⬫態㥁懂뽳扫</w:t>
      </w:r>
      <w:r>
        <w:rPr/>
        <w:t>⡳</w:t>
      </w:r>
      <w:r>
        <w:rPr/>
        <w:t>䁔僂㣎㟂硭⌣䠣䍳぀㭪坱歘榏区䐦吨싂暩⥃췂⤫⥟㍃⿃兀쉺걳䕘ぁ畚塎晖惎顗㬯슘䩧䞮穇卖뭃</w:t>
      </w:r>
      <w:r>
        <w:rPr/>
        <w:t>ꖻ</w:t>
      </w:r>
      <w:r>
        <w:rPr/>
        <w:t>浹촺獐彨䧃傿⹳繐椥쉗䭋쉁歡ꇂ䑹⽒㕍䯃㉂狂⭗㇂沣嫂</w:t>
      </w:r>
      <w:r>
        <w:rPr/>
        <w:t>ꕈ</w:t>
      </w:r>
      <w:r>
        <w:rPr/>
        <w:t>橨뼨单츪轸</w:t>
      </w:r>
      <w:r>
        <w:rPr/>
        <w:t>ꤩ☭</w:t>
      </w:r>
      <w:r>
        <w:rPr/>
        <w:t>獀汑쉌妏佉깅潤⹉䞵⩆⑳㚘⚣橋湮灋⼬搪影囂暵燂橚傩슿㔊쉡獀灌穎䁒믂癌偺唴瀪⹆䩥⼳</w:t>
      </w:r>
      <w:r>
        <w:rPr/>
        <w:t>ⵚ</w:t>
      </w:r>
      <w:r>
        <w:rPr/>
        <w:t>쎬獹⵭䍉偪橾⹋ꎮ</w:t>
      </w:r>
      <w:r>
        <w:rPr/>
        <w:t>ⵞ</w:t>
      </w:r>
      <w:r>
        <w:rPr/>
        <w:t>쉙㥯쉓싂㤷쉾</w:t>
      </w:r>
      <w:r>
        <w:rPr/>
        <w:t>⠯</w:t>
      </w:r>
      <w:r>
        <w:rPr/>
        <w:t>䱮硲䆮습歞彔氬埂呢⩐繳頴㥔楂搵ㅀ䁒㜬䅞噚</w:t>
      </w:r>
      <w:r>
        <w:rPr/>
        <w:t>⣂</w:t>
      </w:r>
      <w:r>
        <w:rPr/>
        <w:t>啟䡞硋慸姂瑫縺由頭煠슩뽡恪採</w:t>
      </w:r>
      <w:r>
        <w:rPr/>
        <w:t>ꤪ</w:t>
      </w:r>
      <w:r>
        <w:rPr/>
        <w:t>娪彤䌱ㅞ佇쉾췂쉬榏쉹ㆮ睭䍮</w:t>
      </w:r>
      <w:r>
        <w:rPr/>
        <w:t>⠰</w:t>
      </w:r>
      <w:r>
        <w:rPr/>
        <w:t>⺘畖䍤浪湊</w:t>
      </w:r>
      <w:r>
        <w:rPr/>
        <w:t>ꖏ</w:t>
      </w:r>
      <w:r>
        <w:rPr/>
        <w:t>偙츴摑㐬唱</w:t>
      </w:r>
      <w:r>
        <w:rPr/>
        <w:t>꧂</w:t>
      </w:r>
      <w:r>
        <w:rPr/>
        <w:t>䘽煕禿佀</w:t>
      </w:r>
      <w:r>
        <w:rPr/>
        <w:t>ꤣ</w:t>
      </w:r>
      <w:r>
        <w:rPr/>
        <w:t>戸ꥹ숰쉏㭟ぬ쵦䑰ㅑ♂頷来ꥶ砷㮻憩ꏂ摀뗎ꅲ晴㔰⍢奕婋</w:t>
      </w:r>
      <w:r>
        <w:rPr/>
        <w:t>Ⳃ</w:t>
      </w:r>
      <w:r>
        <w:rPr/>
        <w:t>橞⽍걳䘦狂쉤ꇍ戺拂猲壎긤柂ꌸ䘰䡏猺싂滂抩䵓恒猺ㅨ㝷捃뇃捂칶ㆡ⽙殬⸸⫂䙴砫剠縻憣䝄</w:t>
      </w:r>
      <w:r>
        <w:rPr/>
        <w:t>ⱇ</w:t>
      </w:r>
      <w:r>
        <w:rPr/>
        <w:t>扶⩎吻㑅쵉䭂</w:t>
      </w:r>
      <w:r>
        <w:rPr/>
        <w:t>Ⱖ</w:t>
      </w:r>
      <w:r>
        <w:rPr/>
        <w:t>쉎䅐䥅┱䙌㷂뿂弲灴쉺╇灹</w:t>
      </w:r>
      <w:r>
        <w:rPr/>
        <w:t>ⲩ</w:t>
      </w:r>
      <w:r>
        <w:rPr/>
        <w:t>쉷까춵槂楓☲垘勎뼷</w:t>
      </w:r>
      <w:r>
        <w:rPr/>
        <w:t>⠻</w:t>
      </w:r>
      <w:r>
        <w:rPr/>
        <w:t>务轩扇䥗夯位璥䱦⍾䅺彾䔭♠ꆩ啙戦僂灱쵃珃辡煳摣쉯唺䮥⭲䈸㥡䭃癍掘썮幁䫂⥏漮㣂쉒ꄣ숵䒡쉗堶</w:t>
      </w:r>
      <w:r>
        <w:rPr/>
        <w:t>ⰹ</w:t>
      </w:r>
      <w:r>
        <w:rPr/>
        <w:t>녈䅟䠻</w:t>
      </w:r>
      <w:r>
        <w:rPr/>
        <w:t>⡰</w:t>
      </w:r>
      <w:r>
        <w:rPr/>
        <w:t>땣欣㇂䬲䅈</w:t>
      </w:r>
      <w:r>
        <w:rPr/>
        <w:t>⠺</w:t>
      </w:r>
      <w:r>
        <w:rPr/>
        <w:t>捍焸숮癭⑰樥⪥灐顃凂㞻뭊睯㚮⽊뿂䷂亘ꥤ攳㋂䯂䫂㍀卆ꥯ反乃㐬⍗ꍥ뼣䢵怴奬ꆣ歕侻깗塩辬</w:t>
      </w:r>
      <w:r>
        <w:rPr/>
        <w:t>ꔰ</w:t>
      </w:r>
      <w:r>
        <w:rPr/>
        <w:t>顾堹穴湟넶㍪掵ꌣ娨劘⨽硨漯硅繟僃䦬㍷⿃獓䅹漥䚩亱⚘䬰䏂弪쉈㠰</w:t>
      </w:r>
      <w:r>
        <w:rPr/>
        <w:t>⠮☺⡦</w:t>
      </w:r>
      <w:r>
        <w:rPr/>
        <w:t>吪界乚䳂쉮</w:t>
      </w:r>
    </w:p>
    <w:p>
      <w:pPr>
        <w:pStyle w:val="PreformattedText"/>
        <w:bidi w:val="0"/>
        <w:spacing w:before="0" w:after="0"/>
        <w:jc w:val="left"/>
        <w:rPr/>
      </w:pPr>
      <w:r>
        <w:rPr/>
        <w:t>Ⓜ</w:t>
      </w:r>
      <w:r>
        <w:rPr/>
        <w:t>轴Ⓝ⏂츤⽳⥍栴辬樣</w:t>
      </w:r>
      <w:r>
        <w:rPr/>
        <w:t>ⶣ</w:t>
      </w:r>
      <w:r>
        <w:rPr/>
        <w:t>묳楖⮱쉎䳂徏㟂嚩娦彯쌪⸳䛂绂䄵䉶啊묥</w:t>
      </w:r>
      <w:r>
        <w:rPr/>
        <w:t>ꤥ</w:t>
      </w:r>
      <w:r>
        <w:rPr/>
        <w:t>쎩쉍㊥싍☹恊⨵</w:t>
      </w:r>
      <w:r>
        <w:rPr/>
        <w:t>ⶱ</w:t>
      </w:r>
      <w:r>
        <w:rPr/>
        <w:t>穏䩫轁땯뗂⫂숩䓃쉋㉺⥵儨␦䭒쉷礤䙈圯ꅦ晉濂戵壂榡瑥⨴쉋栩偑呵䪩</w:t>
      </w:r>
      <w:r>
        <w:rPr/>
        <w:t>ꕋ</w:t>
      </w:r>
      <w:r>
        <w:rPr/>
        <w:t>ꥭ㑈䄪츪숤䊘</w:t>
      </w:r>
      <w:r>
        <w:rPr/>
        <w:t>ꔨ⥁</w:t>
      </w:r>
      <w:r>
        <w:rPr/>
        <w:t>楂뗂潬묪⹗ㅃ稲숭⛃䰵䈪䕃㥂⽁㵂伨祚櫂쉕ㅲ숵湄䝏䑗摩䵨慹䅡숤偅榘녪ヂ㠻싍쉕湘䢘䀳⹖檥敮硭爽杢㝈썺⥎䍌⹀쉄朸晋氹囂떱佁䃂睧䴤塸獈坒䱹璵桸䁉䝹㙋♇噐慀癷숴父穁渨恍捘숻</w:t>
      </w:r>
      <w:r>
        <w:rPr/>
        <w:t>Ⳃ</w:t>
      </w:r>
      <w:r>
        <w:rPr/>
        <w:t>檮</w:t>
      </w:r>
      <w:r>
        <w:rPr/>
        <w:t>ⱦ</w:t>
      </w:r>
      <w:r>
        <w:rPr/>
        <w:t>숪䍹坢泂</w:t>
      </w:r>
      <w:r>
        <w:rPr/>
        <w:t>ⲡ</w:t>
      </w:r>
      <w:r>
        <w:rPr/>
        <w:t>묣⭺敀城灥쉙쌶噋ꅑ⽊껂䱮奯么氬㉍츊⽙♏奄䅫겻稥슘캱癶⭧䡦</w:t>
      </w:r>
      <w:r>
        <w:rPr/>
        <w:t>꥓</w:t>
      </w:r>
      <w:r>
        <w:rPr/>
        <w:t>睖슏噩啩쉨剶䁌危㘽癨湐妿㑖呰⍰</w:t>
      </w:r>
      <w:r>
        <w:rPr/>
        <w:t>ꥊ</w:t>
      </w:r>
      <w:r>
        <w:rPr/>
        <w:t>쉌칤復㭟䫂묣㜪䀭䵟</w:t>
      </w:r>
      <w:r>
        <w:rPr/>
        <w:t>ⰵ</w:t>
      </w:r>
      <w:r>
        <w:rPr/>
        <w:t>㍔⼰숶湷깃㥘㤲喵㙅땀顦숣ꍬ奪㖘燂档䝃㙹买獐偐畒䕊砹牣땴轭═扺䕞䵖欷㭣䅄祏쉢珂믃彌⨣뾥䚱</w:t>
      </w:r>
      <w:r>
        <w:rPr/>
        <w:t>ꔶ</w:t>
      </w:r>
      <w:r>
        <w:rPr/>
        <w:t>뇂췂䭓眵奥弱礹숺걳싍⭅㔯쉪싂䩱ꍟ琻☲欣桶灆坠䎏礥呖祍曂깢係ㅊ摨캣嗍扺숻뭾哃砦澩䤺슬㞮奰奕究♲쌱毂䇂꺘瘯묩쉏뾻넯父ꆘ쉺䍌䅐䄪盃⦱盂哂숹㙪⍧火タ曂湇呰뮏</w:t>
      </w:r>
      <w:r>
        <w:rPr/>
        <w:t>ⵁ</w:t>
      </w:r>
      <w:r>
        <w:rPr/>
        <w:t>摍</w:t>
      </w:r>
      <w:r>
        <w:rPr/>
        <w:t>Ⱶ</w:t>
      </w:r>
      <w:r>
        <w:rPr/>
        <w:t>녌渭兆敍㬽䑨뾱卖喩檘呉⨹塰⩫⨮⦿瑎歆幄婺睆쉴潺唯㙙쉐呄⏂⯃愬㩾䌤䚬券ꥱ䭌♟떻䡂彀纩な⪏㤱牔䚩㕦汮ꄵ稫淎㐯쉇柂獗␳浶</w:t>
      </w:r>
      <w:r>
        <w:rPr/>
        <w:t>Ɒ</w:t>
      </w:r>
      <w:r>
        <w:rPr/>
        <w:t>顖싂煉㵏䥋⵪啩⽺眭甯뮡穖祧扪う匹묪䕹㞩奺♌쉵쉗飂㕭♶朦瓂</w:t>
      </w:r>
      <w:r>
        <w:rPr/>
        <w:t>ⴤ</w:t>
      </w:r>
      <w:r>
        <w:rPr/>
        <w:t>䍨쉡뭉䱗䳎숻쉉㭵㴤甬ꥱ땰숨硭僂</w:t>
      </w:r>
      <w:r>
        <w:rPr/>
        <w:t>ⱦ</w:t>
      </w:r>
      <w:r>
        <w:rPr/>
        <w:t>㡑操넩ꅄ瑁横䢿炏슩ꅒ⚩㬪渨걾狍橡啴䈻䭦津あ摆ㅍ慷㭰㈱杺쉶䧎□㴽㖮㠲넭쵁싂剡뽅㑪䁫䰺摦猪奀縥勂娥⩁慮싂년啣擂</w:t>
      </w:r>
      <w:r>
        <w:rPr/>
        <w:t>⡋</w:t>
      </w:r>
      <w:r>
        <w:rPr/>
        <w:t>㐸䚵땮䕮奐戦䙢㕆啫灪啶뭄睱䅁쌣</w:t>
      </w:r>
      <w:r>
        <w:rPr/>
        <w:t>ꕦ</w:t>
      </w:r>
      <w:r>
        <w:rPr/>
        <w:t>飂䐦捰䉧幏쉠窱繞洫牖쉑뾘뽯咬⵴楋䅃橲싂쉓㘱瓂싂촲딽쉠쉑쏂♘ㅴ䵊䵟쉤礴䱚璵殿惂瑀䤣⩰焻撩湑컂勂乍戻⩔卒灉久癠嘥숺썓沥煶䱨顊炻礫㡶갲楚⺘䱰䘵潌䭫⹱䝧䕙堹</w:t>
      </w:r>
      <w:r>
        <w:rPr/>
        <w:t>ⱞ</w:t>
      </w:r>
      <w:r>
        <w:rPr/>
        <w:t>垏䍇汌뗂쉶呉へ䆡䁲⹉㏂䪥㵩⨤캡憿䤰ꥩ婎曂䅯儣䪘噑ㄲ䐬湤㕭♈껂</w:t>
      </w:r>
      <w:r>
        <w:rPr/>
        <w:t>ꤸ</w:t>
      </w:r>
      <w:r>
        <w:rPr/>
        <w:t>硱潾兏揍䒱䷂㤮碡쵪慙稯䒩䦣㌴繷橆쉘埂浟⦩欬㫂檘㵔攽辩乘刹婆㑈睕⬭扥뮩ꇂ╥ㄱ䬽</w:t>
      </w:r>
      <w:r>
        <w:rPr/>
        <w:t>⡡</w:t>
      </w:r>
      <w:r>
        <w:rPr/>
        <w:t>烎춱㙱仃晄뭺㯂⹅싂睨慱슬⮏椪㡣彫⾩㭂兣彵걆ꄫ樥き極싂恂㕺瞱坹◂獋皱㭞숊싂㝋㬰ꍺ컂碵顬慠쉔扑㌱昵湤걇畄쉔䝸㐤礻皣쉭噚卅妿뽶㡖潐⥺䣂⩢㞩쉉</w:t>
      </w:r>
      <w:r>
        <w:rPr/>
        <w:t>ꤪ</w:t>
      </w:r>
      <w:r>
        <w:rPr/>
        <w:t>䢬㡟㤩</w:t>
      </w:r>
      <w:r>
        <w:rPr/>
        <w:t>ⱗ⧂</w:t>
      </w:r>
      <w:r>
        <w:rPr/>
        <w:t>畵쉍栳싂㡴婭曂</w:t>
      </w:r>
      <w:r>
        <w:rPr/>
        <w:t>ⴰ</w:t>
      </w:r>
      <w:r>
        <w:rPr/>
        <w:t>淂뭨㙟칍뽄㞬쉀㣂깶刪䱑䂘㉰奇匽嫂䥮㜫걭쎥䅗睵쉉牁䝄쉆庿䪮쉂㬯瑒㐷沣堬䍨싂捑싂뽙㭧婈뇂쉁숴煑⑵ㄫ♒娰慸潵ꆡ牫ꍍꅶ吵䀩⽷極䩾</w:t>
      </w:r>
      <w:r>
        <w:rPr/>
        <w:t>⠨Ⱘ</w:t>
      </w:r>
      <w:r>
        <w:rPr/>
        <w:t>平</w:t>
      </w:r>
      <w:r>
        <w:rPr/>
        <w:t>꧂</w:t>
      </w:r>
      <w:r>
        <w:rPr/>
        <w:t>ꍘ牳㕒㬴焽㵒슱沥界묷䉩쉎㝈愱ꍓ㝈⭪⭾䝃曂뭵㗂㖻Ⓧ漸䱵㵓煓琥卩乇彡⻂唨恾辩㭌愸⍁睐癵婁㵸</w:t>
      </w:r>
      <w:r>
        <w:rPr/>
        <w:t>ⵔ</w:t>
      </w:r>
      <w:r>
        <w:rPr/>
        <w:t>䱖䭔녠汌橇挪쉁칰㖬琺䡢娥⥎쉆䐺╤繰樲묥ꥣ⫂畾拍㡡䦘㭨</w:t>
      </w:r>
      <w:r>
        <w:rPr/>
        <w:t>ⱃ</w:t>
      </w:r>
      <w:r>
        <w:rPr/>
        <w:t>쉡嚩潋搬畉嘳澏燂䡫畎䘪椯뼳⨴칾숴깁唸걠쉒彙</w:t>
      </w:r>
      <w:r>
        <w:rPr/>
        <w:t>ꥑ</w:t>
      </w:r>
      <w:r>
        <w:rPr/>
        <w:t>呀嚻⺮䛂兕迂쉱欰䩳兗믂焦㐩䜷숯㙇辘ꄪ嫂欱슏畄仂깥㕧㜽桨뾱ꎵ炣题╠㉞쉔㩬杣桅믂晳䰤券㐬彠䑺쉇潘쉋泂␪♶쉀匲숪刺摵⧂</w:t>
      </w:r>
      <w:r>
        <w:rPr/>
        <w:t>Ⱬ</w:t>
      </w:r>
      <w:r>
        <w:rPr/>
        <w:t>䗂䧂晒䤱潚潕灅⑨劬숦穖䉳</w:t>
      </w:r>
      <w:r>
        <w:rPr/>
        <w:t>ꤲ</w:t>
      </w:r>
      <w:r>
        <w:rPr/>
        <w:t>暥拂㡧쉖礯䥖☫墘㪱殡穙싂噍凂㬭痂㦮숴穊奸䑱䧂슘㜮䁯㜻甸칺</w:t>
      </w:r>
      <w:r>
        <w:rPr/>
        <w:t>ꦡ</w:t>
      </w:r>
      <w:r>
        <w:rPr/>
        <w:t>助㑔潹㕔⸮癰奂教呴㵒뮬炏䑭뭇顂㭠䝏뮵㧃輮갦숤䥉쉰潬漷㉴</w:t>
      </w:r>
      <w:r>
        <w:rPr/>
        <w:t>Ⳃ⭶</w:t>
      </w:r>
      <w:r>
        <w:rPr/>
        <w:t>婆⸰敘</w:t>
      </w:r>
      <w:r>
        <w:rPr/>
        <w:t>ꔲ</w:t>
      </w:r>
      <w:r>
        <w:rPr/>
        <w:t>楹䭏⽋</w:t>
      </w:r>
      <w:r>
        <w:rPr/>
        <w:t>ⵄ</w:t>
      </w:r>
      <w:r>
        <w:rPr/>
        <w:t>⽶挷䈭㥇⥔甪숤숷♞䎮桂渲㏂剷獈凃쉅䰺慠幒깍㴹</w:t>
      </w:r>
      <w:r>
        <w:rPr/>
        <w:t>ꤱ</w:t>
      </w:r>
      <w:r>
        <w:rPr/>
        <w:t>洨</w:t>
      </w:r>
      <w:r>
        <w:rPr/>
        <w:t>⠰</w:t>
      </w:r>
      <w:r>
        <w:rPr/>
        <w:t>启愭擂뭴勂䝅☩吥ꄮ〸疏劣䫂⼭㐷兠䱤䡳㈷녥灒</w:t>
      </w:r>
      <w:r>
        <w:rPr/>
        <w:t>ⰸ</w:t>
      </w:r>
      <w:r>
        <w:rPr/>
        <w:t>䶻</w:t>
      </w:r>
      <w:r>
        <w:rPr/>
        <w:t>Ⲯ</w:t>
      </w:r>
      <w:r>
        <w:rPr/>
        <w:t>ⵃ</w:t>
      </w:r>
      <w:r>
        <w:rPr/>
        <w:t>㑔塃煑◎祺忍⏂㦱숮顱剓</w:t>
      </w:r>
      <w:r>
        <w:rPr/>
        <w:t>ꤨ</w:t>
      </w:r>
      <w:r>
        <w:rPr/>
        <w:t>彮朱湸竂辿숦ꍔ朸땸輰ㅭ懂㭾协넨䁳Ⓜ숻䑰䩍纵頬摔싂ꍳ칯㗂췂촯秂甤嚮䖱⽎Ⓜ㴰槂敳暘偀䥌숲眬棂剚彴潤婸뽨</w:t>
      </w:r>
      <w:r>
        <w:rPr/>
        <w:t>ꥂ</w:t>
      </w:r>
      <w:r>
        <w:rPr/>
        <w:t>䐱噤슿껂㯃</w:t>
      </w:r>
      <w:r>
        <w:rPr/>
        <w:t>ⲵ</w:t>
      </w:r>
      <w:r>
        <w:rPr/>
        <w:t>繳殣䜽</w:t>
      </w:r>
      <w:r>
        <w:rPr/>
        <w:t>ⲡ</w:t>
      </w:r>
      <w:r>
        <w:rPr/>
        <w:t>㈮㵓顶②廂슏숵渷彇⥡㝤숭㷂䏍㬱嘭婵䖿吭汔䥓꥔欻獘䰵坕쉘礹⍎뭓也⩍煨⤬剌㚩獫⤦歘棂婕⹩◂暮別캬깾呁睰氣숊쉭硈圪穵쉙偓坷䑧싂烂婸卵恰⨻睃⽙䅠獸煾䷂祆㩳⸻㡘坘周䉺</w:t>
      </w:r>
      <w:r>
        <w:rPr/>
        <w:t>ꤸ</w:t>
      </w:r>
      <w:r>
        <w:rPr/>
        <w:t>딺꥙쉏</w:t>
      </w:r>
      <w:r>
        <w:rPr/>
        <w:t>ⲣ</w:t>
      </w:r>
      <w:r>
        <w:rPr/>
        <w:t>稽깳숺⫂칚</w:t>
      </w:r>
      <w:r>
        <w:rPr/>
        <w:t>⡇</w:t>
      </w:r>
      <w:r>
        <w:rPr/>
        <w:t>ꤣ</w:t>
      </w:r>
      <w:r>
        <w:rPr/>
        <w:t>싂䯂숱⨵核汚숦䁧</w:t>
      </w:r>
      <w:r>
        <w:rPr/>
        <w:t>⢬</w:t>
      </w:r>
      <w:r>
        <w:rPr/>
        <w:t>䞥ꎻ渪䝷쉖彴瑑洱곂⭴婀䚏⼩뭡輳촳杸㡦幖幆毂䗂쉖칠⩬繕⼰䬫媵顧轒祏盂쌺剕縲☻ꍙ꺱䱨け땂䉃风江堸㑩슿␱䑌旂䕗呰殏⦩瑔쏃㴶㊮垩䗃氦㭁楗捞囍⩂쵁縺⍥こ偨䂣慲㩍⼤쌪</w:t>
      </w:r>
      <w:r>
        <w:rPr/>
        <w:t>ꕍ</w:t>
      </w:r>
      <w:r>
        <w:rPr/>
        <w:t>㈳〶含栲囂癆段ꄭ䍬䩑歆婠⚏쉂塏㵶涥捅漯幺桃呂㢏姂冩嚩䭤椪컂긦칇㉅</w:t>
      </w:r>
      <w:r>
        <w:rPr/>
        <w:t>⠯</w:t>
      </w:r>
      <w:r>
        <w:rPr/>
        <w:t>㝡ㅷ</w:t>
      </w:r>
      <w:r>
        <w:rPr/>
        <w:t>ꤣ</w:t>
      </w:r>
      <w:r>
        <w:rPr/>
        <w:t>뿃䁮⥕䙘</w:t>
      </w:r>
      <w:r>
        <w:rPr/>
        <w:t>ⶱ</w:t>
      </w:r>
      <w:r>
        <w:rPr/>
        <w:t>牀瀷䑢녴亩ꍦっ㞩〺쉄䑎珂슣㩆幯䕌뮬䝠妬䉗⭖☫䰶┰</w:t>
      </w:r>
      <w:r>
        <w:rPr/>
        <w:t>⣂⩌⎻</w:t>
      </w:r>
      <w:r>
        <w:rPr/>
        <w:t>佰啮㵄딩单䝥矂摸〸쉪獯渺㘶扱</w:t>
      </w:r>
      <w:r>
        <w:rPr/>
        <w:t>ꖩ</w:t>
      </w:r>
      <w:r>
        <w:rPr/>
        <w:t>쉕媩쉣ㅰ璡믂썳稵姂敱츩啇堻묵票潾兑䞱</w:t>
      </w:r>
      <w:r>
        <w:rPr/>
        <w:t>⡋</w:t>
      </w:r>
      <w:r>
        <w:rPr/>
        <w:t>漮</w:t>
      </w:r>
      <w:r>
        <w:rPr/>
        <w:t>ꤣ</w:t>
      </w:r>
      <w:r>
        <w:rPr/>
        <w:t>溵</w:t>
      </w:r>
      <w:r>
        <w:rPr/>
        <w:t>ⱄ</w:t>
      </w:r>
      <w:r>
        <w:rPr/>
        <w:t>믂氪顓兞梩꺏姎娬㮏싂支䱞洵欪牕熣쉵</w:t>
      </w:r>
      <w:r>
        <w:rPr/>
        <w:t>ꔳ</w:t>
      </w:r>
      <w:r>
        <w:rPr/>
        <w:t>坹⧂橴楺䮮奺浮㌷⩘轐㙍㗍玥㫂㭧䛂</w:t>
      </w:r>
      <w:r>
        <w:rPr/>
        <w:t>ꤽ</w:t>
      </w:r>
      <w:r>
        <w:rPr/>
        <w:t>恖焪渥쉅杤숺숤ꅔ嘩父参偩摑㩣䭓</w:t>
      </w:r>
      <w:r>
        <w:rPr/>
        <w:t>ⱹ</w:t>
      </w:r>
      <w:r>
        <w:rPr/>
        <w:t>剙祋潃俎쉅䊿슩牞輯漷傿楡攱㙯㬣䘬濂㨲喏땞싂㋂쉹楤僂桕</w:t>
      </w:r>
      <w:r>
        <w:rPr/>
        <w:t>ꔲ</w:t>
      </w:r>
      <w:r>
        <w:rPr/>
        <w:t>捳㉷氯杪쉚뽆⥫㩊乶睺婷渫㔮繴瀺┻入太⸶쉪쉠博顾砰頣뽶暥䘨汖녥</w:t>
      </w:r>
      <w:r>
        <w:rPr/>
        <w:t>⣂</w:t>
      </w:r>
      <w:r>
        <w:rPr/>
        <w:t>칮ꇂ◍슻뭲</w:t>
      </w:r>
      <w:r>
        <w:rPr/>
        <w:t>⡄</w:t>
      </w:r>
      <w:r>
        <w:rPr/>
        <w:t>戮摦慲ꍴ䐥쉎汈칠숣穌摭䍄瘦깈䏂쉃㫂窏거杸⩚ヂ彩〴朣</w:t>
      </w:r>
      <w:r>
        <w:rPr/>
        <w:t>ⱇ</w:t>
      </w:r>
      <w:r>
        <w:rPr/>
        <w:t>㕗싂</w:t>
      </w:r>
      <w:r>
        <w:rPr/>
        <w:t>ꦏ</w:t>
      </w:r>
      <w:r>
        <w:rPr/>
        <w:t>쉕⑟⹷嗍煈矂溿㊏㧂숪㭍㩁䵯猬㗂䕹ぴ⮣䩰楇亮乯쉲挺쉓塒㡕⬪숤呂㏂⩦椪뿂捆捋䉶䈹煁ㄥꌺ浨顪䈴㎩䡨确琤♆</w:t>
      </w:r>
      <w:r>
        <w:rPr/>
        <w:t>ꤴ</w:t>
      </w:r>
      <w:r>
        <w:rPr/>
        <w:t>㤤敊橀页帵墘⍙婘䙈柂ォ⼺</w:t>
      </w:r>
      <w:r>
        <w:rPr/>
        <w:t>⠱</w:t>
      </w:r>
      <w:r>
        <w:rPr/>
        <w:t>う䶬쵆祎쉨⭗侥쏂渴숽㑃輪㩎뿂嗂挪牃獡眲</w:t>
      </w:r>
      <w:r>
        <w:rPr/>
        <w:t>⡬</w:t>
      </w:r>
      <w:r>
        <w:rPr/>
        <w:t>ꇃ奣㖵扌婩痍</w:t>
      </w:r>
      <w:r>
        <w:rPr/>
        <w:t>ꥀ</w:t>
      </w:r>
      <w:r>
        <w:rPr/>
        <w:t>摵쉎慗⥡卥믍恥긨䗂⪏颣땣均䡯녘숣⵪촶榿묫㍋뾥瘲䵇䕫ㅍ〴畋娬㴲瞘洴楎氷⽅ヂ⪘</w:t>
      </w:r>
      <w:r>
        <w:rPr/>
        <w:t>⡈⎩</w:t>
      </w:r>
      <w:r>
        <w:rPr/>
        <w:t>硫슮㐶㨤</w:t>
      </w:r>
      <w:r>
        <w:rPr/>
        <w:t>⡖</w:t>
      </w:r>
      <w:r>
        <w:rPr/>
        <w:t>段</w:t>
      </w:r>
      <w:r>
        <w:rPr/>
        <w:t>ꤊ</w:t>
      </w:r>
      <w:r>
        <w:rPr/>
        <w:t>瑯奩땵쉧喿㶮幢啴</w:t>
      </w:r>
      <w:r>
        <w:rPr/>
        <w:t>⢏</w:t>
      </w:r>
      <w:r>
        <w:rPr/>
        <w:t>䴬䁀⽷囂晦ご⥦⬪昹쉃숪뭉䦩숮䜩剃曂침䵒썆愪숤䭺繤夺⯂</w:t>
      </w:r>
      <w:r>
        <w:rPr/>
        <w:t>ꔪ</w:t>
      </w:r>
      <w:r>
        <w:rPr/>
        <w:t>썯</w:t>
      </w:r>
      <w:r>
        <w:rPr/>
        <w:t>⠶</w:t>
      </w:r>
      <w:r>
        <w:rPr/>
        <w:t>쉁䭞䌹彚唲䭲갦䘪瓂⛂</w:t>
      </w:r>
      <w:r>
        <w:rPr/>
        <w:t>⡳</w:t>
      </w:r>
      <w:r>
        <w:rPr/>
        <w:t>坄洪䨸歑뽀洱浂□橩䇂㝘갥汍䩪⯂숮⽷칐쉒ず㕈䛂♕䤴佩␨庡⨵숬땐婫瘦㨻습⨥嗂쏃䋂晏㊱㩦♰䥖睮䉸轏顴쉺쵺轠䭂</w:t>
      </w:r>
      <w:r>
        <w:rPr/>
        <w:t>ⱃ</w:t>
      </w:r>
      <w:r>
        <w:rPr/>
        <w:t>䡦枏繆㍎礷智繎䥠쉪澿쉗㪩䟂⴦兪䕋䕔ꍟ념䥷ね싂瀩䜺ꌹ㎱묭璻瑶⍶猻き顕楆쉭┦㚩卟䍫㝸䴻㥇뿂恶彞塳㥑盂氽听</w:t>
      </w:r>
      <w:r>
        <w:rPr/>
        <w:t>ⶡ</w:t>
      </w:r>
      <w:r>
        <w:rPr/>
        <w:t>偅䍟敥恀爽</w:t>
      </w:r>
      <w:r>
        <w:rPr/>
        <w:t>Ⱛ</w:t>
      </w:r>
      <w:r>
        <w:rPr/>
        <w:t>壂ꅪ壂穂䵯硹瞵煦硤亏捡싂⯂捅穟䣂婀場넶癏⩭剗싂獫숤猯弻깗轈⪘</w:t>
      </w:r>
      <w:r>
        <w:rPr/>
        <w:t>ⲱ</w:t>
      </w:r>
      <w:r>
        <w:rPr/>
        <w:t>숦歉恦꥔坹夣넸顉䟂渴䨭㔺쉭䅁未洫氹䦻洪睮䛂㕅女抏䴪</w:t>
      </w:r>
      <w:r>
        <w:rPr/>
        <w:t>꧍</w:t>
      </w:r>
      <w:r>
        <w:rPr/>
        <w:t>晐갤楏곂癄顂☮䌦㌽⽱묲╹㵫僎畓ꆩ喡䭚晲㍧䌩깫숽</w:t>
      </w:r>
      <w:r>
        <w:rPr/>
        <w:t>ꤤ</w:t>
      </w:r>
      <w:r>
        <w:rPr/>
        <w:t>곂⮏슘扤海쉴쉬</w:t>
      </w:r>
      <w:r>
        <w:rPr/>
        <w:t>ꤱ</w:t>
      </w:r>
      <w:r>
        <w:rPr/>
        <w:t>쉭䬩㑨扰䘦僂塎䇍㠶⛂瑔喩彙㚡晷䙭女촭</w:t>
      </w:r>
      <w:r>
        <w:rPr/>
        <w:t>ⱱ</w:t>
      </w:r>
      <w:r>
        <w:rPr/>
        <w:t>撩䵑쉓䍉뽵숬䮬輪㭄吪╂㙤촴杠燂뽕砪瀸淂砥숹썑ꅹ杋쉾쵷⩭灐걸瘸䄱弪⴫</w:t>
      </w:r>
      <w:r>
        <w:rPr/>
        <w:t>ⱷ</w:t>
      </w:r>
      <w:r>
        <w:rPr/>
        <w:t>换殣娮硚兑슱媣슿佦〦姂嘴浚䢱</w:t>
      </w:r>
      <w:r>
        <w:rPr/>
        <w:t>ꕡ</w:t>
      </w:r>
      <w:r>
        <w:rPr/>
        <w:t>咣걅⍐㑠空</w:t>
      </w:r>
      <w:r>
        <w:rPr/>
        <w:t>ⱂ</w:t>
      </w:r>
      <w:r>
        <w:rPr/>
        <w:t>뽕縺쉞㏂瑪갫涩勂╃獸獾䝶䨥䣂㢏坘ꇂ</w:t>
      </w:r>
      <w:r>
        <w:rPr/>
        <w:t>ꤸ</w:t>
      </w:r>
      <w:r>
        <w:rPr/>
        <w:t>頳獩煂딵</w:t>
      </w:r>
      <w:r>
        <w:rPr/>
        <w:t>ꦱ</w:t>
      </w:r>
      <w:r>
        <w:rPr/>
        <w:t>辩⫂昸쉚䩁ꏃ杯㠫㕢〷敘ꏂ␤㡦</w:t>
      </w:r>
      <w:r>
        <w:rPr/>
        <w:t>ꥋ</w:t>
      </w:r>
      <w:r>
        <w:rPr/>
        <w:t>咩流兣牤㓃畫䙫顆澬眰⨸싍扖熮顃싂싂剡쵤橨瓂䱪䨺楂琥뽭獏卩ㄸ☨숺⤤愤ꄪば䌱泂潃頮颬杠瓂⹚慊숦婚</w:t>
      </w:r>
      <w:r>
        <w:rPr/>
        <w:t>⣂</w:t>
      </w:r>
      <w:r>
        <w:rPr/>
        <w:t>㙦繘숹걁쉾쌸塎䑬浐쉗䵙橺䢡璏祄僂㉺쉏洵睙䣂쉍湘坒䐳柂␳쉗擂</w:t>
      </w:r>
      <w:r>
        <w:rPr/>
        <w:t>ⲩ</w:t>
      </w:r>
      <w:r>
        <w:rPr/>
        <w:t>啑</w:t>
      </w:r>
      <w:r>
        <w:rPr/>
        <w:t>ꗂ</w:t>
      </w:r>
      <w:r>
        <w:rPr/>
        <w:t>煡櫂䐷㬵㬫旂䙟</w:t>
      </w:r>
      <w:r>
        <w:rPr/>
        <w:t>ꔸ</w:t>
      </w:r>
      <w:r>
        <w:rPr/>
        <w:t>䒡燂㛂쉷瞡䛂癓숶ㅚ꥚껂瞬汌㕹煗䩅在䡅䰺䝂</w:t>
      </w:r>
      <w:r>
        <w:rPr/>
        <w:t>Ɱ</w:t>
      </w:r>
      <w:r>
        <w:rPr/>
        <w:t>均炏䕤쵔䥧楾杮㡒煁숰땲婬䌲琭嫂ぢ埂녑䨷䥮牖䲱囂剆䕯</w:t>
      </w:r>
      <w:r>
        <w:rPr/>
        <w:t>ꔻ</w:t>
      </w:r>
      <w:r>
        <w:rPr/>
        <w:t>悿㬶繨싂숣楐堲漬䇃獍僂◂넯쉸뭀㡍⮏╄上뗍杊さ䵂䤱䡨橪套㠺뭺揂㵎㥓뽉杠焬㐩橬쉭싂堨㭐녡䖩</w:t>
      </w:r>
      <w:r>
        <w:rPr/>
        <w:t>ⲿ</w:t>
      </w:r>
      <w:r>
        <w:rPr/>
        <w:t>庡硖卧㡾潂쉥ㅉ쉵</w:t>
      </w:r>
      <w:r>
        <w:rPr/>
        <w:t>ꔭ</w:t>
      </w:r>
      <w:r>
        <w:rPr/>
        <w:t>偪穩瑙楠쌯泂瀯偭㑅杣䭡䒡숶䀹㈭⥊珂楟廂⥧栮㉸乫捺</w:t>
      </w:r>
      <w:r>
        <w:rPr/>
        <w:t>⠵</w:t>
      </w:r>
      <w:r>
        <w:rPr/>
        <w:t>㯂噆</w:t>
      </w:r>
      <w:r>
        <w:rPr/>
        <w:t>Ⳃ</w:t>
      </w:r>
      <w:r>
        <w:rPr/>
        <w:t>ⶩ</w:t>
      </w:r>
      <w:r>
        <w:rPr/>
        <w:t>䟎ꥳ坘椰곂勂䏂渵ꍦ싍䧂卋䖩浇묯橄晅䭹숱帽뽲䉇捇㇃穈㘮䱸奐㉩悵ㆡ妘䉞塭䈣癉ぺ攰㠨歮䡓㌣㥓뽵</w:t>
      </w:r>
      <w:r>
        <w:rPr/>
        <w:t>Ⳃ</w:t>
      </w:r>
      <w:r>
        <w:rPr/>
        <w:t>瑖核</w:t>
      </w:r>
      <w:r>
        <w:rPr/>
        <w:t>⡱⭙</w:t>
      </w:r>
      <w:r>
        <w:rPr/>
        <w:t>뾣쉾쉫姂㙥㩣汅㥣〬숺扅칌㑵⵳㍴⑨佒昱㛂轕奈쉣㥰濂橱ㅚ넽瀫</w:t>
      </w:r>
      <w:r>
        <w:rPr/>
        <w:t>ꕲ</w:t>
      </w:r>
      <w:r>
        <w:rPr/>
        <w:t>嫍穇쉺䤵뽨⨤네묩扲夷縰</w:t>
      </w:r>
      <w:r>
        <w:rPr/>
        <w:t>ꔷ</w:t>
      </w:r>
      <w:r>
        <w:rPr/>
        <w:t>挺䍉䷂攲恨⸰싍㷍㉩깧썣⻂劬堬丹숺璩犿슩쉆此싂椷깏쉩榩ꍗ</w:t>
      </w:r>
      <w:r>
        <w:rPr/>
        <w:t>⢮</w:t>
      </w:r>
      <w:r>
        <w:rPr/>
        <w:t>湫쵫㍸焻䃂凎䤲⨤ꅏ地㍩</w:t>
      </w:r>
      <w:r>
        <w:rPr/>
        <w:t>ꔺ</w:t>
      </w:r>
      <w:r>
        <w:rPr/>
        <w:t>䠩쉙昷渦쉞쉣쉸纣婮슿䑋쉞⹴⼮携</w:t>
      </w:r>
      <w:r>
        <w:rPr/>
        <w:t>ꔪ</w:t>
      </w:r>
      <w:r>
        <w:rPr/>
        <w:t>㑃妥䑺瘩畱县畮慹䯎⤳⍲瀪㉷䘸㉇⹕㫂䖵敗瑳</w:t>
      </w:r>
      <w:r>
        <w:rPr/>
        <w:t>ꔵ</w:t>
      </w:r>
      <w:r>
        <w:rPr/>
        <w:t>䍚穪ꍢ</w:t>
      </w:r>
      <w:r>
        <w:rPr/>
        <w:t>ⵎ</w:t>
      </w:r>
      <w:r>
        <w:rPr/>
        <w:t>繱顾坦丹瓂睁癫숶땲䁇䒱矂卩</w:t>
      </w:r>
      <w:r>
        <w:rPr/>
        <w:t>Ɑ</w:t>
      </w:r>
      <w:r>
        <w:rPr/>
        <w:t>ꍴ뗂</w:t>
      </w:r>
      <w:r>
        <w:rPr/>
        <w:t>ⵆ</w:t>
      </w:r>
      <w:r>
        <w:rPr/>
        <w:t>敠숰厬</w:t>
      </w:r>
      <w:r>
        <w:rPr/>
        <w:t>⣍</w:t>
      </w:r>
      <w:r>
        <w:rPr/>
        <w:t>煈ㅎ挸繨䎏皻</w:t>
      </w:r>
      <w:r>
        <w:rPr/>
        <w:t>ꔴ</w:t>
      </w:r>
      <w:r>
        <w:rPr/>
        <w:t>䍆㖩窱䂩䩁兑쉟乘兯쌦썀䑣㡈瑔盎劵</w:t>
      </w:r>
      <w:r>
        <w:rPr/>
        <w:t>⢡</w:t>
      </w:r>
      <w:r>
        <w:rPr/>
        <w:t>熬琥</w:t>
      </w:r>
      <w:r>
        <w:rPr/>
        <w:t>ⲡ</w:t>
      </w:r>
      <w:r>
        <w:rPr/>
        <w:t>咵呹䀬숦ヂ硰お牳䕦㙓㍹㷍氵⯂䥬瑤倻䷂猪敮猪䍷で斩슻疏捃㫂假㩙䟂䱂囂䭬潶㙡㊘硷奚竂슏숦两썘㔤忂䕀乚犏䍧㑈ꄫ娲쉏眪㜫⥵敨깧憡</w:t>
      </w:r>
      <w:r>
        <w:rPr/>
        <w:t>ⰰ</w:t>
      </w:r>
      <w:r>
        <w:rPr/>
        <w:t>戨幁㘬砵ꍸㅁ坎楩乇炥쌺ㅸ夶洤湒</w:t>
      </w:r>
      <w:r>
        <w:rPr/>
        <w:t>ꦱ</w:t>
      </w:r>
      <w:r>
        <w:rPr/>
        <w:t>顦춻㈯さ丨㴺佂禣녯䁀䑵싂숶䄣京㓂癦医玮玿뽌睈㠴┶债゘칶⥴쉆輴焱牧䇂⑒</w:t>
      </w:r>
      <w:r>
        <w:rPr/>
        <w:t>ꖱ</w:t>
      </w:r>
      <w:r>
        <w:rPr/>
        <w:t>朤癁㨫</w:t>
      </w:r>
      <w:r>
        <w:rPr/>
        <w:t>ꖏ</w:t>
      </w:r>
      <w:r>
        <w:rPr/>
        <w:t>瀹洮扆</w:t>
      </w:r>
      <w:r>
        <w:rPr/>
        <w:t>ⰸ</w:t>
      </w:r>
      <w:r>
        <w:rPr/>
        <w:t>恸ꅷ奣ぞ呴㢡䒩弥뭍氮獷硄輨⑉䘸淂䁖넰⿂슩硃敢䳂䝔䅸剠⫂츯㎣㩦썤Ⓜ䀳㘲뽳뽺ㅋ㥀亩ꥨ䈪懂癧쉬</w:t>
      </w:r>
      <w:r>
        <w:rPr/>
        <w:t>⡇</w:t>
      </w:r>
      <w:r>
        <w:rPr/>
        <w:t>숥㯂㓃平㕖ꌤ坃に㨳晴ㄪ딪캡㠲⹒䐷숹㊣칶</w:t>
      </w:r>
      <w:r>
        <w:rPr/>
        <w:t>ⰽ</w:t>
      </w:r>
      <w:r>
        <w:rPr/>
        <w:t>瑄⭦쉸㵒㩋쉪䄹熬꺘㡚숪䰥瀣㇂䑣⌮땁쉋枥쉑琶⥦恚䬥⌸숪车⩌摦곎䑧碘㍅獪傩⨽迂瞵揂⑂㘩䩍㔩⵲帊ひ䵟⍴愥幦⹱卵帤䱫慃䥘싂坁┫克兎䅺煗潨獀</w:t>
      </w:r>
      <w:r>
        <w:rPr/>
        <w:t>꧂</w:t>
      </w:r>
      <w:r>
        <w:rPr/>
        <w:t>㭄怲쉷槂䨵㕶䱴摺㍆♱⺣⩗瞘埂⻃슩壍⸥顏䀸⽧颵慂圤츹㝰牕♮窮㤸㔲歈⤱㉞⸨噏⵸撏昫쉧뗂琣扟睗⍴䲵係洣䭇</w:t>
      </w:r>
      <w:r>
        <w:rPr/>
        <w:t>ꔣ</w:t>
      </w:r>
      <w:r>
        <w:rPr/>
        <w:t>㥁倯슡倵⚩ꅟ걔揂朷䡦ꥷ绂䑯쉕頥樭㞡쉋飂杔</w:t>
      </w:r>
      <w:r>
        <w:rPr/>
        <w:t>꧂</w:t>
      </w:r>
      <w:r>
        <w:rPr/>
        <w:t>偖穮摟侻</w:t>
      </w:r>
      <w:r>
        <w:rPr/>
        <w:t>ⱄ</w:t>
      </w:r>
      <w:r>
        <w:rPr/>
        <w:t>湲关뽷扸煚㝳싃䉀啚쉃御但㑍朱䥺媩칧숯걸祹췂</w:t>
      </w:r>
      <w:r>
        <w:rPr/>
        <w:t>ꔩ</w:t>
      </w:r>
      <w:r>
        <w:rPr/>
        <w:t>䬹甶瀩⴦畸䘲渶</w:t>
      </w:r>
      <w:r>
        <w:rPr/>
        <w:t>ꔬꥇ</w:t>
      </w:r>
      <w:r>
        <w:rPr/>
        <w:t>昪쉣䞻숭㠣걇㕆춬庬㘸싂眥塊㠱媣勂杘䥄䪮㔵㕠ꄶ쉟偨捁堪䛂⭯繕揂㝎ꌪㄽ쵥뼮</w:t>
      </w:r>
      <w:r>
        <w:rPr/>
        <w:t>꤯</w:t>
      </w:r>
      <w:r>
        <w:rPr/>
        <w:t>強忂灾彀杴案敉㑃⩳㴱惂䈸搤䨽䕈⭈樹䞏畅坈㭤뭡啶婋栦뽧싍</w:t>
      </w:r>
      <w:r>
        <w:rPr/>
        <w:t>ꤤ</w:t>
      </w:r>
      <w:r>
        <w:rPr/>
        <w:t>䩒偰偲橶ꏂ숷䘦煥</w:t>
      </w:r>
      <w:r>
        <w:rPr/>
        <w:t>ꥉ</w:t>
      </w:r>
      <w:r>
        <w:rPr/>
        <w:t>祆兤䲣灩栬偔㭳䀵啴껍㡱彥爱칧憘撩䠲椭幔츶硌伺獇效奡䅱決⬷扬曍搰䃂灳쉰ꆻ☹䕵毂쉒㕬걞㝉輮㨺䐫繪</w:t>
      </w:r>
      <w:r>
        <w:rPr/>
        <w:t>꧂</w:t>
      </w:r>
      <w:r>
        <w:rPr/>
        <w:t>囂</w:t>
      </w:r>
      <w:r>
        <w:rPr/>
        <w:t>⠩</w:t>
      </w:r>
      <w:r>
        <w:rPr/>
        <w:t>歅允㴱睘参숺ꅗ轏㨤숺拃全䑐䍴硰䙾䵣䍳榏쉥⵮䍷昹湉숻숳㊘㎮壂昭</w:t>
      </w:r>
      <w:r>
        <w:rPr/>
        <w:t>ꕈ</w:t>
      </w:r>
      <w:r>
        <w:rPr/>
        <w:t>䝉슩㥉幒㝪歐响숵㭺儳匽썌參橦☷⭈뽌⤱숭䌲弤ꎥ甩</w:t>
      </w:r>
      <w:r>
        <w:rPr/>
        <w:t>ⱟ</w:t>
      </w:r>
      <w:r>
        <w:rPr/>
        <w:t>숱桦㥹瑫쉺⴮⻍轚䑚煨촯炥敮쵀朲☶⛂㕍慕⮵싂辘稫䝦⪡꺮╍献痂⺮仂潗䯎ꆏ焯뽊⥆⽧䥁汬</w:t>
      </w:r>
      <w:r>
        <w:rPr/>
        <w:t>ꦻ</w:t>
      </w:r>
      <w:r>
        <w:rPr/>
        <w:t>충ꥦ穇悡偢썥⽖厏슿㤺䘳墩喬乲札噏숽歇䅾⼳츶쏂䊱䝵슥乙仍쉴䩂⌮殻숷繠┳ㅦ</w:t>
      </w:r>
      <w:r>
        <w:rPr/>
        <w:t>ꗎ</w:t>
      </w:r>
      <w:r>
        <w:rPr/>
        <w:t>⽬䪏洽乶녡㣂侩⭸⹡婉</w:t>
      </w:r>
      <w:r>
        <w:rPr/>
        <w:t>ⲥ</w:t>
      </w:r>
      <w:r>
        <w:rPr/>
        <w:t>䧂숥㶥瑬䝒恢槎摕晨圤焵뼷꺩墘㍾䗍㤣慚繢呋䐱⩲〳뽣⭅슿侵⽗牐◂</w:t>
      </w:r>
      <w:r>
        <w:rPr/>
        <w:t>⡊</w:t>
      </w:r>
      <w:r>
        <w:rPr/>
        <w:t>楌稻繟〸⤸磂╱狃</w:t>
      </w:r>
      <w:r>
        <w:rPr/>
        <w:t>⢱</w:t>
      </w:r>
      <w:r>
        <w:rPr/>
        <w:t>숬刨숽⨥椺</w:t>
      </w:r>
      <w:r>
        <w:rPr/>
        <w:t>ꥑ</w:t>
      </w:r>
      <w:r>
        <w:rPr/>
        <w:t>櫂挲㋂咮扎㍌睵䆱磂䓂檱佈呢睨犻刪</w:t>
      </w:r>
      <w:r>
        <w:rPr/>
        <w:t>Ⱨ</w:t>
      </w:r>
      <w:r>
        <w:rPr/>
        <w:t>垏䴥쉦瑁愶棂ㅉ㩑圤䆬ヂ稬瑶慘兕⩑⸱쉵顑ꥲ䗎䉷㝭䉆갲쉩⍾縬깢쉞</w:t>
      </w:r>
      <w:r>
        <w:rPr/>
        <w:t>꧂</w:t>
      </w:r>
      <w:r>
        <w:rPr/>
        <w:t>㨪迂幨䉌牟쉬쌷䴩㭆</w:t>
      </w:r>
      <w:r>
        <w:rPr/>
        <w:t>ꤻ</w:t>
      </w:r>
      <w:r>
        <w:rPr/>
        <w:t>䞬䬲顖爯刲╰危䅥䔤숥楦걆顷䥒䀊㚿♚疣╈弦唦⩍㕢挴扮⍷祺㥞깩㣎ふ扢숶㍃쉴才䕲⽍瞵⸩棂乑睅砪꺵圷氷싂獗洱</w:t>
      </w:r>
      <w:r>
        <w:rPr/>
        <w:t>ꦣ</w:t>
      </w:r>
      <w:r>
        <w:rPr/>
        <w:t>幊쉕딪䍧썏㕫潙䍌䁐숸㜫飂歲쉍辡ꅌ䙕㝔竂䛃䠮䅣湉③묺⍂츨頮╸㉟彣⛂幫쉅硫睰坪楁歃⪮숻楎☷쉮</w:t>
      </w:r>
      <w:r>
        <w:rPr/>
        <w:t>ꦩ</w:t>
      </w:r>
      <w:r>
        <w:rPr/>
        <w:t>う䅄亵ㅏ硒쉎均睓㌳硪祕琽愬⸦㬹숵쉬쉓兙瀯猱涘䜮䜤盂睸爤慴坌뽉</w:t>
      </w:r>
      <w:r>
        <w:rPr/>
        <w:t>ꕆ</w:t>
      </w:r>
      <w:r>
        <w:rPr/>
        <w:t>䶮췂쉥쉧ꄦ摗㘽ꇂ캏杔祦숩渲㷂쉁噠㩭価묰中辿뾮欪䝌㙗㉢䉎䱟㤱䵷䰫改䵴⪿⎏唹畸쵴䅂쉺땐挲쏍♁傣塉湅䕏佥匴㷂濂쉂㩑㑈☲䉆♆⩑⥏⩟渫楗猯㭹塕矂䄯嘫㩣䭸坄</w:t>
      </w:r>
      <w:r>
        <w:rPr/>
        <w:t>ꤪ</w:t>
      </w:r>
      <w:r>
        <w:rPr/>
        <w:t>㵨䉡捱䩔柃刳촲伵灊뾡䡤埂쏂싂庡䪩⮣伮漦㙊轟縪㗂䍯甯녅䓍㡐뼴땋祍䩷汬漴┬</w:t>
      </w:r>
      <w:r>
        <w:rPr/>
        <w:t>ꥋ⩮</w:t>
      </w:r>
      <w:r>
        <w:rPr/>
        <w:t>슬꥚䥂㏂䍘숪䕬㌯噔쉅䱣奭乞䵌票㔯桤睷灖桘湒쉎禡걵쉇潳╏盂厵꺡썓庘녭⽄껂櫂㍠䀨㜲ꅒ灳䙙㜸⧂掘捠畅吩␪쵤復㵗㚏繪</w:t>
      </w:r>
      <w:r>
        <w:rPr/>
        <w:t>⠫</w:t>
      </w:r>
      <w:r>
        <w:rPr/>
        <w:t>ꕊ</w:t>
      </w:r>
      <w:r>
        <w:rPr/>
        <w:t>彰淂묷刬쉰渰顠頹▩䫂ꌻセ㧂彃克㎘棃繕␤⏂椻䳂쵩煷幫转眯뭦⭵扣摀剠썙婕쉎捃噁睩㠣</w:t>
      </w:r>
      <w:r>
        <w:rPr/>
        <w:t>⡺</w:t>
      </w:r>
      <w:r>
        <w:rPr/>
        <w:t>䥯䡃坕</w:t>
      </w:r>
      <w:r>
        <w:rPr/>
        <w:t>ⱳ</w:t>
      </w:r>
      <w:r>
        <w:rPr/>
        <w:t>䭗啑㕠凂礴녱쉬䵧䱫㚬亻㜰扢摳䜮뽩⑙ㅞ挵刺䘱⴪쉱䡟䜰쉗繐漮ꏎ䟂御뭇묱⪱</w:t>
      </w:r>
      <w:r>
        <w:rPr/>
        <w:t>ⴥ</w:t>
      </w:r>
      <w:r>
        <w:rPr/>
        <w:t>쉍啌橬湲搱</w:t>
      </w:r>
      <w:r>
        <w:rPr/>
        <w:t>⡆</w:t>
      </w:r>
      <w:r>
        <w:rPr/>
        <w:t>숣</w:t>
      </w:r>
      <w:r>
        <w:rPr/>
        <w:t>Ⱳ</w:t>
      </w:r>
      <w:r>
        <w:rPr/>
        <w:t>䳂繹⩓彣슩싂䭌㴲砯䘥㭏ꎱ䱕⑺䬨䯂䆘㷃䳂㤶</w:t>
      </w:r>
      <w:r>
        <w:rPr/>
        <w:t>ꕶ</w:t>
      </w:r>
      <w:r>
        <w:rPr/>
        <w:t>쉷㍑⨷쉬顳⽍㝃捈頹抏栭⾮춵ꅒ桄瓍㉡䉄畷勍㪬碩䤺╲</w:t>
      </w:r>
      <w:r>
        <w:rPr/>
        <w:t>⠳</w:t>
      </w:r>
      <w:r>
        <w:rPr/>
        <w:t>ꅙ墿乞쉋䨯媮䍟犥ㄣ振呭ꌭ湚䁲깱</w:t>
      </w:r>
      <w:r>
        <w:rPr/>
        <w:t>ꦿ</w:t>
      </w:r>
      <w:r>
        <w:rPr/>
        <w:t>숣㨦┪牔楲슩奪杕␬䩳㍈쉭圷扰弮痂䉤轉煃珎䳂杕㤮穁嘷㌽▩恸◂砣痃ꍖ㥟</w:t>
      </w:r>
      <w:r>
        <w:rPr/>
        <w:t>ꕮ</w:t>
      </w:r>
      <w:r>
        <w:rPr/>
        <w:t>扠祂〭녴쉞⴪▩歡뗂睩</w:t>
      </w:r>
      <w:r>
        <w:rPr/>
        <w:t>ⲣ</w:t>
      </w:r>
      <w:r>
        <w:rPr/>
        <w:t>噆烂煙ㅋ柂懂싂␲츰ㄩ皥㥗쎣</w:t>
      </w:r>
      <w:r>
        <w:rPr/>
        <w:t>ⵟ</w:t>
      </w:r>
      <w:r>
        <w:rPr/>
        <w:t>噪숭♪䙍㵍</w:t>
      </w:r>
      <w:r>
        <w:rPr/>
        <w:t>Ⱨ</w:t>
      </w:r>
      <w:r>
        <w:rPr/>
        <w:t>杋敔싂뽢傏䪿ꥡ囂䨫匷쉒恵䥊噀䦻枱潗㟂婥眊⭬煤吷捚ㄨ槂頭窬ㅢ⦩㛂掩慣吻♞㨨䊻␮竂싂䙒䍧娪㵅뽘䁥㔵</w:t>
      </w:r>
      <w:r>
        <w:rPr/>
        <w:t>ⱐ</w:t>
      </w:r>
      <w:r>
        <w:rPr/>
        <w:t>䀸幸䈯窥穯䰫䡀擃㍕㠸ꄱ⫂縱䨴䐮玥榿⑦䔰哃㑭扆槂싍㖩㫂䪮䮘燂</w:t>
      </w:r>
      <w:r>
        <w:rPr/>
        <w:t>ⵉ</w:t>
      </w:r>
      <w:r>
        <w:rPr/>
        <w:t>䍌䙺䃂⩚捠쵠쉏⩋♠噷䷂㘬쉞쉘倮</w:t>
      </w:r>
      <w:r>
        <w:rPr/>
        <w:t>꥟</w:t>
      </w:r>
      <w:r>
        <w:rPr/>
        <w:t>湓껃㭦땖彌其촴樸츽䙂止兪⥃⾩⍤칰夫頲暬싂㐱㥂濎</w:t>
      </w:r>
      <w:r>
        <w:rPr/>
        <w:t>ꥍ</w:t>
      </w:r>
      <w:r>
        <w:rPr/>
        <w:t>䉒녷扶湘欤ꄪ칌츫⌱䬪穴喏</w:t>
      </w:r>
      <w:r>
        <w:rPr/>
        <w:t>ⷎ</w:t>
      </w:r>
      <w:r>
        <w:rPr/>
        <w:t>걚㫂么⽋뼱䘮䒩扚⧂뽧ꅹ䢱啠썄䡏瀲婟䡔⹖佾摙兢숺싃婋䞬╎剞繘⤫䝵⨻슩塄欷儯⦣</w:t>
      </w:r>
      <w:r>
        <w:rPr/>
        <w:t>Ⱚ</w:t>
      </w:r>
      <w:r>
        <w:rPr/>
        <w:t>㒵檥</w:t>
      </w:r>
      <w:r>
        <w:rPr/>
        <w:t>ⶬ</w:t>
      </w:r>
      <w:r>
        <w:rPr/>
        <w:t>瑉㒿뭌櫂䑞昫彔</w:t>
      </w:r>
      <w:r>
        <w:rPr/>
        <w:t>⠯</w:t>
      </w:r>
      <w:r>
        <w:rPr/>
        <w:t>긹숴䉄쉦쵔슥숪㩯㙶딬壂깘숰樲睚䮬㐦㛂ꅬ乶㏂男㭁䝶㓂坱㭩䷃氫䏍⴪쵏⚣硖癚숪皣㶩쉧숷</w:t>
      </w:r>
      <w:r>
        <w:rPr/>
        <w:t>ꔬ</w:t>
      </w:r>
      <w:r>
        <w:rPr/>
        <w:t>ㅣ婴☮䲣㝐⦬깉煢彩⽤䩷堨䵥䡪佃㑊榩幑숺乶恶悮╦䝕徏䁱燎숻쉄㩯埂</w:t>
      </w:r>
      <w:r>
        <w:rPr/>
        <w:t>⣂</w:t>
      </w:r>
      <w:r>
        <w:rPr/>
        <w:t>牋넪⥎췂㑇䁕穟슬슿⽃漯䱖⭆쉶쉺䌻县卧轙扲숨䨪来塎⩹繟敍瀨㥭婅椪쉑浚㢩㉯慺敚䫂㉳걢</w:t>
      </w:r>
      <w:r>
        <w:rPr/>
        <w:t>Ⱔ</w:t>
      </w:r>
      <w:r>
        <w:rPr/>
        <w:t>呷곂쉎칚ꌭ싃挷䍣㷂㍹痂捳債溥搵瑘朥슏戮㵰璥䃂⹥朰뾩숣뾬坔㚡矂嘲母⥺␶숦縸㉭싂㩓쉱슏⥓桥긴ꍢぷ磂帱示ꍙ暬欱껂淂な䝷㍏灯摟畨斣潐쉹噘쉙愱博쵍す晔㤣睮</w:t>
      </w:r>
      <w:r>
        <w:rPr/>
        <w:t>Ⱚ</w:t>
      </w:r>
      <w:r>
        <w:rPr/>
        <w:t>ꕷ</w:t>
      </w:r>
      <w:r>
        <w:rPr/>
        <w:t>儳頮ッ刦禩②쉀㵳쉅夽倬䙠爹뮘拎䵄䙌捉⿃漵땈䉧</w:t>
      </w:r>
      <w:r>
        <w:rPr/>
        <w:t>ꕐ⵰</w:t>
      </w:r>
      <w:r>
        <w:rPr/>
        <w:t>严汈灪揃㍦⽸則輳㘫䡸䰸䖘겡넵</w:t>
      </w:r>
      <w:r>
        <w:rPr/>
        <w:t>Ⱚ</w:t>
      </w:r>
      <w:r>
        <w:rPr/>
        <w:t>칍瘻</w:t>
      </w:r>
      <w:r>
        <w:rPr/>
        <w:t>ꤸ꤭</w:t>
      </w:r>
      <w:r>
        <w:rPr/>
        <w:t>庮奶辵㝈奍硤㩞䙹㙌侬瑓祑界瞡䙍䐦㥷啨䶻</w:t>
      </w:r>
      <w:r>
        <w:rPr/>
        <w:t>ꗂ</w:t>
      </w:r>
      <w:r>
        <w:rPr/>
        <w:t>漤</w:t>
      </w:r>
      <w:r>
        <w:rPr/>
        <w:t>ⶵ</w:t>
      </w:r>
      <w:r>
        <w:rPr/>
        <w:t>慨⑚ꍩ</w:t>
      </w:r>
      <w:r>
        <w:rPr/>
        <w:t>ⵈ</w:t>
      </w:r>
      <w:r>
        <w:rPr/>
        <w:t>晈幾⹅㠣뭂ㅾ싂槍吹潘⤮噠쉋㖘䫂⨭䂏문칹矃慏䥳</w:t>
      </w:r>
      <w:r>
        <w:rPr/>
        <w:t>ⷂ</w:t>
      </w:r>
      <w:r>
        <w:rPr/>
        <w:t>偞坙〰に쉀䠦쉏뽫兏⹴◍땺䁓ꍢ깷㑧㭅瘵땙⤣轷櫍㵤秂숺夳佤⪩咥䚵䩷梩癀半顚싂</w:t>
      </w:r>
      <w:r>
        <w:rPr/>
        <w:t>⡥</w:t>
      </w:r>
      <w:r>
        <w:rPr/>
        <w:t>熘否䚡癰繍ォ楌䊥ꌬ䴯⸪縰갯⍃␨㋂妩⯂⽢佨㴽㙷␲⫂썹硳哂⏂冻疵⮮悩䔻묨쌊</w:t>
      </w:r>
      <w:r>
        <w:rPr/>
        <w:t>ꥉ</w:t>
      </w:r>
      <w:r>
        <w:rPr/>
        <w:t>䤪갪䙾瘻깫〲穔ㅩ嚩䷂䙹뾮슻桐户쉎估㞩⩒䩇◂倶㥅슩땘㙇쉖숬咮갭⨫癉숻䕍圭繂彧쉴揂놩輬㐳攦녞싃쉞걍뾘畊숶䟂㵭丷㖵幥䏎灂扫剾䅢獉搷䘰桞䴦</w:t>
      </w:r>
      <w:r>
        <w:rPr/>
        <w:t>ꕺ</w:t>
      </w:r>
      <w:r>
        <w:rPr/>
        <w:t>涣䉹䉉믂⑐</w:t>
      </w:r>
      <w:r>
        <w:rPr/>
        <w:t>ꗂ</w:t>
      </w:r>
      <w:r>
        <w:rPr/>
        <w:t>凂Ⓜ瘤癵슻㙀䱑兞녪</w:t>
      </w:r>
      <w:r>
        <w:rPr/>
        <w:t>ꕁ</w:t>
      </w:r>
      <w:r>
        <w:rPr/>
        <w:t>ⲡ</w:t>
      </w:r>
      <w:r>
        <w:rPr/>
        <w:t>㡸癎⽉</w:t>
      </w:r>
      <w:r>
        <w:rPr/>
        <w:t>ꤣ</w:t>
      </w:r>
      <w:r>
        <w:rPr/>
        <w:t>䀪㘶牅⫂㉟⍊㡨</w:t>
      </w:r>
      <w:r>
        <w:rPr/>
        <w:t>⡤</w:t>
      </w:r>
      <w:r>
        <w:rPr/>
        <w:t>ぢ彮⭈剗</w:t>
      </w:r>
      <w:r>
        <w:rPr/>
        <w:t>ꦩ</w:t>
      </w:r>
      <w:r>
        <w:rPr/>
        <w:t>䵣쵂乸䳂㑦稤♪唺뭀稵숶⑩惎搵쉦⻍⩒濃楓ㅥꌫ厱㤮濂搫쉭啭촴嗂깚녩㩄䡑䫂ꥠ</w:t>
      </w:r>
      <w:r>
        <w:rPr/>
        <w:t>ⱳ</w:t>
      </w:r>
      <w:r>
        <w:rPr/>
        <w:t>싂䵗䛂㨬▵ノꅆ⍗⍅迂㔻湴掵⧂畧⍋땡䨲䵖噠地䰯㏍쉒庱⭒</w:t>
      </w:r>
      <w:r>
        <w:rPr/>
        <w:t>ⶬ</w:t>
      </w:r>
      <w:r>
        <w:rPr/>
        <w:t>ㅞ坙깕怱昺⩆슻㗂䨪浸㕈穾깄䁙䞘吸ㅐ♤㪥⭃怹䡢넣頱♀걷땎ꅳ</w:t>
      </w:r>
      <w:r>
        <w:rPr/>
        <w:t>ⵈ</w:t>
      </w:r>
      <w:r>
        <w:rPr/>
        <w:t>뽰浔䡴땓嘫庡呉㕨썄怸坞汹娻浌剑</w:t>
      </w:r>
      <w:r>
        <w:rPr/>
        <w:t>ꕖ</w:t>
      </w:r>
      <w:r>
        <w:rPr/>
        <w:t>恏㩒</w:t>
      </w:r>
      <w:r>
        <w:rPr/>
        <w:t>ꤲ</w:t>
      </w:r>
      <w:r>
        <w:rPr/>
        <w:t>䁂㕳绍媩쉊剓</w:t>
      </w:r>
      <w:r>
        <w:rPr/>
        <w:t>ⲏ</w:t>
      </w:r>
      <w:r>
        <w:rPr/>
        <w:t>奌汵⑲䛂ち䉭䐻汈㡑숶깷䕞⨮〽痂婍睧ꍧ</w:t>
      </w:r>
      <w:r>
        <w:rPr/>
        <w:t>꧂</w:t>
      </w:r>
      <w:r>
        <w:rPr/>
        <w:t>쉍䍓⹁牠迍ㅌ⸻喘⛂恢呱㜥</w:t>
      </w:r>
      <w:r>
        <w:rPr/>
        <w:t>ꦘ</w:t>
      </w:r>
      <w:r>
        <w:rPr/>
        <w:t>捋㏂呵䑵䌻㜵슣瑒쉨⚵㥱쉄づ</w:t>
      </w:r>
      <w:r>
        <w:rPr/>
        <w:t>ꕁ</w:t>
      </w:r>
      <w:r>
        <w:rPr/>
        <w:t>䍪挷</w:t>
      </w:r>
      <w:r>
        <w:rPr/>
        <w:t>ꔪ</w:t>
      </w:r>
      <w:r>
        <w:rPr/>
        <w:t>呧쉱搻㝍䵷□⭯숬⵭焮䙱쉥㭰숮杹㄰㓂기淃瑑溵䵆昬</w:t>
      </w:r>
      <w:r>
        <w:rPr/>
        <w:t>ꦱ</w:t>
      </w:r>
      <w:r>
        <w:rPr/>
        <w:t>䔪䁡珂奌쉨㝏䬪뗂쉏⍘숬帣伽榥嗂⥏妥呢</w:t>
      </w:r>
      <w:r>
        <w:rPr/>
        <w:t>⡗</w:t>
      </w:r>
      <w:r>
        <w:rPr/>
        <w:t>㍰뽏㉦䣂</w:t>
      </w:r>
      <w:r>
        <w:rPr/>
        <w:t>⡶</w:t>
      </w:r>
      <w:r>
        <w:rPr/>
        <w:t>㯂璵坷汔╇椺煅琳あ⫂ꅗㄸ썃ヂ六㫍偲⽐媱反瓂</w:t>
      </w:r>
      <w:r>
        <w:rPr/>
        <w:t>ⰽ</w:t>
      </w:r>
      <w:r>
        <w:rPr/>
        <w:t>摴㉨쉇穬뼰⽱溿䭟榩畴쌭䥵쉟䩕䮮슡嘽婃禥䝧敤⪩㭖쉾슱䑰䛂顗瞡䕀</w:t>
      </w:r>
      <w:r>
        <w:rPr/>
        <w:t>꧂</w:t>
      </w:r>
      <w:r>
        <w:rPr/>
        <w:t>煭㔩숶㵅㈵</w:t>
      </w:r>
      <w:r>
        <w:rPr/>
        <w:t>ꦘ</w:t>
      </w:r>
      <w:r>
        <w:rPr/>
        <w:t>劵썡</w:t>
      </w:r>
      <w:r>
        <w:rPr/>
        <w:t>⢮</w:t>
      </w:r>
      <w:r>
        <w:rPr/>
        <w:t>쉨걧稩긷㈨⹮⽊瑵⵱㶮佢㵈⩺♆갴僂䧂㑃噰㜪佞椵摋칹ふ歺侘栯㵮</w:t>
      </w:r>
      <w:r>
        <w:rPr/>
        <w:t>ⰽ⨰␹</w:t>
      </w:r>
      <w:r>
        <w:rPr/>
        <w:t>슿浂ㅨ⥭㑮洯䴻䇂䀭뿂㜲揂剡쉫⥺뽕㒵犘嫍䭧纱嚡䥙녚潊䣂䵓徥玮瀣⑪쉅</w:t>
      </w:r>
      <w:r>
        <w:rPr/>
        <w:t>Ⳃ</w:t>
      </w:r>
      <w:r>
        <w:rPr/>
        <w:t>坣殡䥥形戥㙵</w:t>
      </w:r>
      <w:r>
        <w:rPr/>
        <w:t>⠵</w:t>
      </w:r>
      <w:r>
        <w:rPr/>
        <w:t>㭩恔硴䵒䨱庣䅀촲쉡佡⩔⺬</w:t>
      </w:r>
      <w:r>
        <w:rPr/>
        <w:t>ꤰ</w:t>
      </w:r>
      <w:r>
        <w:rPr/>
        <w:t>ꏂ쵏桢タꅅ뼹帯ꌣ숪娦격뽮쉊</w:t>
      </w:r>
      <w:r>
        <w:rPr/>
        <w:t>ꔥ</w:t>
      </w:r>
      <w:r>
        <w:rPr/>
        <w:t>뭌僃땾獭쵴쉓녺灴敐㡒숣䙊ꌯ㫂却柂勃⍅걄穟㝔</w:t>
      </w:r>
      <w:r>
        <w:rPr/>
        <w:t>ⵈ</w:t>
      </w:r>
      <w:r>
        <w:rPr/>
        <w:t>墬噺䬤꥔☬癐뭐䍨䬭願</w:t>
      </w:r>
      <w:r>
        <w:rPr/>
        <w:t>ⵂ⎻</w:t>
      </w:r>
      <w:r>
        <w:rPr/>
        <w:t>圊硩싂㢡摤긳䑢싂唰쵇⵶ㆩ⚵夺彖싂ꥳ堰乺⸰噯慥䱱쉨⬣䡴獨䉚湵쉌䄴沣⩳㉣獚䉚㙱쉮ど捳믂㨩仂斻晲慦刵卞쉭㠺婷</w:t>
      </w:r>
      <w:r>
        <w:rPr/>
        <w:t>ꕺ</w:t>
      </w:r>
      <w:r>
        <w:rPr/>
        <w:t>けㄨ䡞⧂㷍뾻戰汆䍤䩥㩵㍬从幵佺넫㭪玘帰暬쉮⫂</w:t>
      </w:r>
      <w:r>
        <w:rPr/>
        <w:t>ⴱ</w:t>
      </w:r>
      <w:r>
        <w:rPr/>
        <w:t>ꅺ溵瑸</w:t>
      </w:r>
      <w:r>
        <w:rPr/>
        <w:t>ⴷ⎮</w:t>
      </w:r>
      <w:r>
        <w:rPr/>
        <w:t>㙓佐䁅</w:t>
      </w:r>
      <w:r>
        <w:rPr/>
        <w:t>꤯</w:t>
      </w:r>
      <w:r>
        <w:rPr/>
        <w:t>䌶</w:t>
      </w:r>
      <w:r>
        <w:rPr/>
        <w:t>꧂</w:t>
      </w:r>
      <w:r>
        <w:rPr/>
        <w:t>㥥撣䖩焹畕䕭䅨樳</w:t>
      </w:r>
      <w:r>
        <w:rPr/>
        <w:t>Ⱪ</w:t>
      </w:r>
      <w:r>
        <w:rPr/>
        <w:t>唦瑎㡥㬬ㅪ摢啖汶㚮䨵橡</w:t>
      </w:r>
      <w:r>
        <w:rPr/>
        <w:t>ⰻ</w:t>
      </w:r>
      <w:r>
        <w:rPr/>
        <w:t>偤䡑⩶㒮堶灸䫂</w:t>
      </w:r>
      <w:r>
        <w:rPr/>
        <w:t>ꕔ</w:t>
      </w:r>
      <w:r>
        <w:rPr/>
        <w:t>䭕繞㴫䙧</w:t>
      </w:r>
      <w:r>
        <w:rPr/>
        <w:t>Ⱪ</w:t>
      </w:r>
      <w:r>
        <w:rPr/>
        <w:t>깖ぎ硉</w:t>
      </w:r>
      <w:r>
        <w:rPr/>
        <w:t>ꕓ</w:t>
      </w:r>
      <w:r>
        <w:rPr/>
        <w:t>촪㝔䑟恷侮㋂⭔뿂㇂칠</w:t>
      </w:r>
      <w:r>
        <w:rPr/>
        <w:t>ⱞ</w:t>
      </w:r>
      <w:r>
        <w:rPr/>
        <w:t>猭啯彎痂䝭轑瘭歾㥃廂湘걓</w:t>
      </w:r>
      <w:r>
        <w:rPr/>
        <w:t>ⴣ</w:t>
      </w:r>
      <w:r>
        <w:rPr/>
        <w:t>佂狃뽵剢歳녮</w:t>
      </w:r>
      <w:r>
        <w:rPr/>
        <w:t>ⰷ</w:t>
      </w:r>
      <w:r>
        <w:rPr/>
        <w:t>揂㘽㤥颏㟂潃偤窮㚥楖䉮⵴獏쉉⻂轁⨫</w:t>
      </w:r>
      <w:r>
        <w:rPr/>
        <w:t>ⵍ</w:t>
      </w:r>
      <w:r>
        <w:rPr/>
        <w:t>땴깒歳敤⪏</w:t>
      </w:r>
      <w:r>
        <w:rPr/>
        <w:t>ⱬ</w:t>
      </w:r>
      <w:r>
        <w:rPr/>
        <w:t>쉕桩⨨䡄숹佸쉭玣䝕珂䩀츽㕦㐤佂町汶縸쌯⵴◂ꅁ挥쵤䁥㑥癕甫썂ꥥ檩扈㇂椻奬뭙⬩埂犩桎浥顕兘쉴숳䥤甤㗂㐽</w:t>
      </w:r>
      <w:r>
        <w:rPr/>
        <w:t>Ⱟ♄</w:t>
      </w:r>
      <w:r>
        <w:rPr/>
        <w:t>쌴氤</w:t>
      </w:r>
      <w:r>
        <w:rPr/>
        <w:t>⡈</w:t>
      </w:r>
      <w:r>
        <w:rPr/>
        <w:t>き䴴嘵媥㝞䙴☨</w:t>
      </w:r>
      <w:r>
        <w:rPr/>
        <w:t>ꤩ⑮</w:t>
      </w:r>
      <w:r>
        <w:rPr/>
        <w:t>Ⱳ</w:t>
      </w:r>
      <w:r>
        <w:rPr/>
        <w:t>嚱쉘栫걅煇㵤녡⩑轁䝴太匥칀걁乧긮㝢怺⨽祓</w:t>
      </w:r>
      <w:r>
        <w:rPr/>
        <w:t>ꥅ</w:t>
      </w:r>
      <w:r>
        <w:rPr/>
        <w:t>ꅞ</w:t>
      </w:r>
      <w:r>
        <w:rPr/>
        <w:t>ꕗ</w:t>
      </w:r>
      <w:r>
        <w:rPr/>
        <w:t>䭪⍸睌祟</w:t>
      </w:r>
      <w:r>
        <w:rPr/>
        <w:t>ꕎ꧎</w:t>
      </w:r>
      <w:r>
        <w:rPr/>
        <w:t>㍮㩁䑷梩⬲牕땢</w:t>
      </w:r>
      <w:r>
        <w:rPr/>
        <w:t>Ɫ◂</w:t>
      </w:r>
      <w:r>
        <w:rPr/>
        <w:t>祫晟숹㥩㥤</w:t>
      </w:r>
      <w:r>
        <w:rPr/>
        <w:t>ꔵ</w:t>
      </w:r>
      <w:r>
        <w:rPr/>
        <w:t>싂捪⨩睌砭础⑬䰣쉌瓂갣칕潴떡椴悵癦䛎䝍ꍈ㔴常瀬⍢⥲㍊</w:t>
      </w:r>
      <w:r>
        <w:rPr/>
        <w:t>⡩⴪</w:t>
      </w:r>
      <w:r>
        <w:rPr/>
        <w:t>熘䘩싂睑檬╓䑄쉌婀䅇ꇂ煮偳䉦캵깯쉦仂䥔쉙䐰唽䙯땊乴慑떣믂滂娽䝅扱㣂䭨</w:t>
      </w:r>
      <w:r>
        <w:rPr/>
        <w:t>ꦵ</w:t>
      </w:r>
      <w:r>
        <w:rPr/>
        <w:t>ꅞ潹轋숫쉯뽓狃硃匳㕸쉱⍅⍴焫癳睮䄪摔䱏湂挮ꅈ쉯卂妱穵啣䐫쵭┷ꍠ땸</w:t>
      </w:r>
      <w:r>
        <w:rPr/>
        <w:t>ⰵ</w:t>
      </w:r>
      <w:r>
        <w:rPr/>
        <w:t>㭚쉩歟⩗㘮擂桬杞ヂ숬桩愯㘺⽈</w:t>
      </w:r>
      <w:r>
        <w:rPr/>
        <w:t>ⶬ</w:t>
      </w:r>
      <w:r>
        <w:rPr/>
        <w:t>䁟娭晏</w:t>
      </w:r>
      <w:r>
        <w:rPr/>
        <w:t>ⵢ</w:t>
      </w:r>
      <w:r>
        <w:rPr/>
        <w:t>嚿桕⽇츤딪넩䁂</w:t>
      </w:r>
      <w:r>
        <w:rPr/>
        <w:t>ⱸ</w:t>
      </w:r>
      <w:r>
        <w:rPr/>
        <w:t>轰숹忂䑅䴬䨩Ⓕ⩃獺㵪쉲</w:t>
      </w:r>
      <w:r>
        <w:rPr/>
        <w:t>ꤽ</w:t>
      </w:r>
      <w:r>
        <w:rPr/>
        <w:t>숪㉖츤䩶⛎顔势⨦滂睌捺쉱썷懂廂</w:t>
      </w:r>
      <w:r>
        <w:rPr/>
        <w:t>ꤪ</w:t>
      </w:r>
      <w:r>
        <w:rPr/>
        <w:t>䂣䠥琨㋃祾欱䃂㕃䳂</w:t>
      </w:r>
      <w:r>
        <w:rPr/>
        <w:t>⡗⑤</w:t>
      </w:r>
      <w:r>
        <w:rPr/>
        <w:t>楘塤촯싍畔㕘䜮毂埂焯䡇싂䭹櫂⴨楧恐懂䉞棂⸳촳싂쉐硦强㗂⽡㍂嘵伯뾥轌ꥴ믂쉥⮩䵢䘽䥞塔昫歯婡匲湷抵澮䩐㩚䑠味橣塮⥉⵭쉄撵轇</w:t>
      </w:r>
      <w:r>
        <w:rPr/>
        <w:t>ⵦ</w:t>
      </w:r>
      <w:r>
        <w:rPr/>
        <w:t>⽵⤦문權廂㧍捪⭞춬䌮</w:t>
      </w:r>
      <w:r>
        <w:rPr/>
        <w:t>ꤹ</w:t>
      </w:r>
      <w:r>
        <w:rPr/>
        <w:t>京朻</w:t>
      </w:r>
      <w:r>
        <w:rPr/>
        <w:t>⡞</w:t>
      </w:r>
      <w:r>
        <w:rPr/>
        <w:t>悩礮晴䝧춏䇂松㔣</w:t>
      </w:r>
      <w:r>
        <w:rPr/>
        <w:t>ⴺ</w:t>
      </w:r>
      <w:r>
        <w:rPr/>
        <w:t>啹㉤㉊</w:t>
      </w:r>
      <w:r>
        <w:rPr/>
        <w:t>ꥅ</w:t>
      </w:r>
      <w:r>
        <w:rPr/>
        <w:t>숹捃楄묭啎㉢畦穙湟癢쏂獨帥砵䝧⒘卦╺䜽繲쉋ㄳ걟䘶䄩堵䶘娽⩃湬䵇ꅰ쵋禘扂㍴</w:t>
      </w:r>
      <w:r>
        <w:rPr/>
        <w:t>⡪</w:t>
      </w:r>
      <w:r>
        <w:rPr/>
        <w:t>癶斬㐰剃㥏獃䥇漦땆盂쉕牾㌺痂溮䨻歟縴彌婸祡⽸坥쉟怸桓걱歀祪㙇♋습拂쉦稹㋃㉦〥♌㯎协瀻琪ㅁꥳ쉶</w:t>
      </w:r>
      <w:r>
        <w:rPr/>
        <w:t>ⵞ</w:t>
      </w:r>
      <w:r>
        <w:rPr/>
        <w:t>䑥器ꍗ䥐쉱決庩㝵䘭䠵䵈桨獕䕣硳㴱昬쵪㪿㭹伺⩎䅶瀻숴긪掻歀㏂敀㐪䦩僃◂璿⼳␶䴹䔶ꥱ㶩쉐擂幫㬣眫ꅰ숵灓숴澥䝥瘣쉞쉐堲숽㠽妩칀穳⨰숺䭉㝎爸䚩婇扐⵵ㄥ깄壂䔷伬捋御㋂摤㴩ꆣ磂町彵</w:t>
      </w:r>
      <w:r>
        <w:rPr/>
        <w:t>⣂</w:t>
      </w:r>
      <w:r>
        <w:rPr/>
        <w:t>啳䩃䠯ꥫ</w:t>
      </w:r>
      <w:r>
        <w:rPr/>
        <w:t>⠴</w:t>
      </w:r>
      <w:r>
        <w:rPr/>
        <w:t>灢㤱㵺朶囂쉶</w:t>
      </w:r>
      <w:r>
        <w:rPr/>
        <w:t>ꤪ</w:t>
      </w:r>
      <w:r>
        <w:rPr/>
        <w:t>쉆䗂⨷걀⑺敳佋䍖</w:t>
      </w:r>
      <w:r>
        <w:rPr/>
        <w:t>⡺</w:t>
      </w:r>
      <w:r>
        <w:rPr/>
        <w:t>㪮겵〽♘⹂䍳劻梥䱇〴婉窿쉠〉睶暿䡗䥓汔䭋圬眳浱썬숣쉕塢㩇堥倴숳㈮囂李乪䳂塈据䭇䆏㕨朻</w:t>
      </w:r>
      <w:r>
        <w:rPr/>
        <w:t>ꥏ</w:t>
      </w:r>
      <w:r>
        <w:rPr/>
        <w:t>쉾兞刮潪♌뾵幔嘶幏㬪⛍爻乇쉩繠仍䟂뽄⫂⩫嗎住䜥娹く</w:t>
      </w:r>
      <w:r>
        <w:rPr/>
        <w:t>Ⱡ</w:t>
      </w:r>
      <w:r>
        <w:rPr/>
        <w:t>숶䈸津건悻⩊캱婕♟䠽愨쉵☺═憻妩磂䠱⩗⹀え㡡컂祍⩤凂䳃</w:t>
      </w:r>
      <w:r>
        <w:rPr/>
        <w:t>ꖱ</w:t>
      </w:r>
      <w:r>
        <w:rPr/>
        <w:t>湊椽判쉅橱㶿깇딦㕰㢣牗⥚놩繣拂媥堪婄묬딹⹵椬쉀㨱㜱眵뽹潱坤䪵颏㉡嘶ꅓ⍲㥮妿䃂䅭攮쵩繦쉂㴻䥚婒䟂䳂⦩</w:t>
      </w:r>
      <w:r>
        <w:rPr/>
        <w:t>⠬</w:t>
      </w:r>
      <w:r>
        <w:rPr/>
        <w:t>彨夽䙂䢻剸摗婪么㑱潑㜤ꌺ妡癗攷䁎䉔쉱炥氤䕥쉡䮘쉒礥核湑䁣㬤ꅰ䍹祸疏⪮쉄⩐䦬牗堭椴⭣ꇍꥴ춬㗎숳쉗晔싍쵫</w:t>
      </w:r>
      <w:r>
        <w:rPr/>
        <w:t>ꦿ</w:t>
      </w:r>
      <w:r>
        <w:rPr/>
        <w:t>슮䍉䝑漰㫂攳⥭䬴慣⾥橠祚㭾報摗坍</w:t>
      </w:r>
      <w:r>
        <w:rPr/>
        <w:t>⡟</w:t>
      </w:r>
      <w:r>
        <w:rPr/>
        <w:t>塥숽쉭䩥칔䝁㣂扴䦬焽놡싂墏싂癧盂쉅彸곂쉘歧柂枣⼺쉋䌰뽯獏捹쉗썌搷捈䢬䁐䁩焵⨲䗍ꥲ積樵㚬쉑彙汸⸲숱佷◂㗂歏慳⪿</w:t>
      </w:r>
      <w:r>
        <w:rPr/>
        <w:t>Ⱶ</w:t>
      </w:r>
      <w:r>
        <w:rPr/>
        <w:t>甸⩣슥츲央쌪俎飂⼰灯穇爤칙猽垥䯂愦ꅢ쌹쉷嘪張獋幃塆땢⼸挣촊⨩旍慡煾䑬걕䁃䵂漻䨯⪏攵焺䱇刺㑯顏橒♾䢱䬺⹫ꅄ⏂깈〦湘쉅딭堥㥷兖浣䗂啩丣穤䢘㩣摀슻䩀䮥슮㩱䏂⭶㈵췃浆䗃午䕏欩犻</w:t>
      </w:r>
      <w:r>
        <w:rPr/>
        <w:t>⡉</w:t>
      </w:r>
      <w:r>
        <w:rPr/>
        <w:t>㌣瀰兮慚䦵䄵⥶㋃搳쌪㵴䷃啁쉎㙣썕⎣㙠</w:t>
      </w:r>
      <w:r>
        <w:rPr/>
        <w:t>꧂</w:t>
      </w:r>
      <w:r>
        <w:rPr/>
        <w:t>佫⩂숪潎轠쉩哂쉲ꌬ┹戦绍䩬条偏숲</w:t>
      </w:r>
      <w:r>
        <w:rPr/>
        <w:t>ꕅ</w:t>
      </w:r>
      <w:r>
        <w:rPr/>
        <w:t>⽟㙆㙯璮嘪狂太</w:t>
      </w:r>
      <w:r>
        <w:rPr/>
        <w:t>Ɽ</w:t>
      </w:r>
      <w:r>
        <w:rPr/>
        <w:t>䒿灀䱅殩ꍸ뼮쉔桀橠悵㭇䘦录慒숪㙑Ⓨ劏䬭⑎愷⸷喣깓쉓뮵秂䘽潚獀</w:t>
      </w:r>
      <w:r>
        <w:rPr/>
        <w:t>ꤶ</w:t>
      </w:r>
      <w:r>
        <w:rPr/>
        <w:t>婘祙奰仂⽡顴单汸싍傩숯⩢廂숹奷쉙檿숫싂冻쉙幤⨥긥쉈嫂뽤帳䙗呌</w:t>
      </w:r>
      <w:r>
        <w:rPr/>
        <w:t>⡧</w:t>
      </w:r>
      <w:r>
        <w:rPr/>
        <w:t>祔쉠〲⩾幱䉔㕐帽䱤䑗壂㘹瑂숳撱壍⸵⽧䬵깱䖏쉂</w:t>
      </w:r>
      <w:r>
        <w:rPr/>
        <w:t>ꤳꥋ</w:t>
      </w:r>
      <w:r>
        <w:rPr/>
        <w:t>䡖奕䝗㬨灣칰</w:t>
      </w:r>
      <w:r>
        <w:rPr/>
        <w:t>ꕤ</w:t>
      </w:r>
      <w:r>
        <w:rPr/>
        <w:t>唥ぁ梩⩫⨻㍉╹慯쉴縲슘嘪繖㤲ꥰ埃幋䝣㭶卪琸洽⛂䩏╡涩곂掱噀䦮慱⺩潷⺵㴮牨繪侥䞣梬녭䉳㭰廍犏㎮䭃놥䎡䅨拂䡸䠺犮䍠⼸催믂숣求戭⪬⥡㉩쉚奖⹈䏂⪏슻怨⨸焷㨣싂灹灒쉰常䣂轖</w:t>
      </w:r>
      <w:r>
        <w:rPr/>
        <w:t>⡓</w:t>
      </w:r>
      <w:r>
        <w:rPr/>
        <w:t>䕶썤砻숬㥥慀渥浚♭璩</w:t>
      </w:r>
      <w:r>
        <w:rPr/>
        <w:t>Ⱘ</w:t>
      </w:r>
      <w:r>
        <w:rPr/>
        <w:t>쉘걌䀲旂敂㘣噴쉖⥹㙆ꍄ䅠穨眺㤦</w:t>
      </w:r>
      <w:r>
        <w:rPr/>
        <w:t>Ⱟ⒡</w:t>
      </w:r>
      <w:r>
        <w:rPr/>
        <w:t>揂咻</w:t>
      </w:r>
      <w:r>
        <w:rPr/>
        <w:t>ꕒ</w:t>
      </w:r>
      <w:r>
        <w:rPr/>
        <w:t>礴輯㭵䵧⏍⥊潣⑂樤䉤⍑轥쉇㮿뽬쉚쉡伪呾믃숭猫묬氩晢⵵숣갳嗂䵾☣ケ䒿䔳欮</w:t>
      </w:r>
      <w:r>
        <w:rPr/>
        <w:t>ꕉ</w:t>
      </w:r>
      <w:r>
        <w:rPr/>
        <w:t>桅⪵⫂⹹⩡㥋싍橪슩䬻飂⻂幱깧⍭䙧䨴欻䭦㖩䔺쉊灑狂繚쉹㩫唯晙ꄣꏎ</w:t>
      </w:r>
      <w:r>
        <w:rPr/>
        <w:t>ꥏ</w:t>
      </w:r>
      <w:r>
        <w:rPr/>
        <w:t>곂ꍨ䜵㕡杺轗佌印晑䑷䩕楫⹳乹䤫頴暩☵숸䏂䓂䕞愲摫쉒ꅺꍐ塯땃</w:t>
      </w:r>
      <w:r>
        <w:rPr/>
        <w:t>ⱴ</w:t>
      </w:r>
      <w:r>
        <w:rPr/>
        <w:t>祸氱⛂䪡㨨䗃쉮棂⩵顅䁗癡㗎⬽垡㉇㑑厣穀䢵ꄲ㥘㡙쉏㌰噗礥⽚杉슣싃㑌䕳䍞츭㴶䜰쎥捒杆㐬</w:t>
      </w:r>
      <w:r>
        <w:rPr/>
        <w:t>ⱇ</w:t>
      </w:r>
      <w:r>
        <w:rPr/>
        <w:t>껂땢㗂䛂䥢䲘⬱䩗</w:t>
      </w:r>
      <w:r>
        <w:rPr/>
        <w:t>ꖱ</w:t>
      </w:r>
      <w:r>
        <w:rPr/>
        <w:t>楰污</w:t>
      </w:r>
      <w:r>
        <w:rPr/>
        <w:t>ꦩ</w:t>
      </w:r>
      <w:r>
        <w:rPr/>
        <w:t>싂廂⨤剷ㅶ煔弩싂矂</w:t>
      </w:r>
      <w:r>
        <w:rPr/>
        <w:t>⣎</w:t>
      </w:r>
      <w:r>
        <w:rPr/>
        <w:t>䶿珂恣湪唭涮惂捭♱Ⓜ⭪刣堫顟⥔싂슱妩䉾慸愯쉁</w:t>
      </w:r>
      <w:r>
        <w:rPr/>
        <w:t>꧂</w:t>
      </w:r>
      <w:r>
        <w:rPr/>
        <w:t>樻뭫幇攱祗䵆걱㩖礨失칙弩뽨沵┷⸬䵤숵皩扁堊䂣⪘愪牵瀦┮䕹春幄庩䳂氯灸曂싂彠⩔慠㡚哂假䗂父㩀⍃㇂澮猹瞵顮䄬䬺塖뗂♺♋䌤坏櫂䍃ꅋ⌥振漵㯂㍯浥禵</w:t>
      </w:r>
      <w:r>
        <w:rPr/>
        <w:t>꥟</w:t>
      </w:r>
      <w:r>
        <w:rPr/>
        <w:t>ꌴ㨲朥</w:t>
      </w:r>
      <w:r>
        <w:rPr/>
        <w:t>ⱔ</w:t>
      </w:r>
      <w:r>
        <w:rPr/>
        <w:t>㷂哂縵숳</w:t>
      </w:r>
      <w:r>
        <w:rPr/>
        <w:t>⡓</w:t>
      </w:r>
      <w:r>
        <w:rPr/>
        <w:t>祺쉂䙏均쵙슏⒘⾿庩朱㖩䌪嚿䅳쉭䩬䌭毂熥䍰侥숣懂倥穴栣娵晴䁬㊩⹹䶿☬呹䩸㑤ꅫ㢵硫㉶癉⺿䯂牧숴瞿</w:t>
      </w:r>
      <w:r>
        <w:rPr/>
        <w:t>ⵟ</w:t>
      </w:r>
      <w:r>
        <w:rPr/>
        <w:t>㓂ꥢ㩮婉쉯┺瀹価</w:t>
      </w:r>
      <w:r>
        <w:rPr/>
        <w:t>ⰺ</w:t>
      </w:r>
      <w:r>
        <w:rPr/>
        <w:t>㎣䵐칉촺礩</w:t>
      </w:r>
      <w:r>
        <w:rPr/>
        <w:t>⡹</w:t>
      </w:r>
      <w:r>
        <w:rPr/>
        <w:t>据☦毂竎걯</w:t>
      </w:r>
      <w:r>
        <w:rPr/>
        <w:t>ⷃ</w:t>
      </w:r>
      <w:r>
        <w:rPr/>
        <w:t>㘳婲医矂쉮攳뼩睶啴걕救ꌪ䀰頵瑘䱟䱥싍☹⥷慘䮵僎ꥲ搤毂㩤教쉒</w:t>
      </w:r>
      <w:r>
        <w:rPr/>
        <w:t>ꦏ</w:t>
      </w:r>
      <w:r>
        <w:rPr/>
        <w:t>쉎䬦䑤輸䬮걏㗂扩偊ㄫ顸㨪烂瀤悡㋂싂㵍愶丬恸桢へ</w:t>
      </w:r>
      <w:r>
        <w:rPr/>
        <w:t>ꤹ⵳</w:t>
      </w:r>
      <w:r>
        <w:rPr/>
        <w:t>樦刴曂坊쉗䞘칔⽸䣂乭⒣塆矂牧䠬柂⥈⨫灺䑒쉨轟숣獦樬太뽴杩淂扳뼩摫⭖Ⓜ秂㙧ㅕ牮䦡㩒䄶⫂ィ뽓睸㕵꥔쉠犻夲슬䁟㥚⚘쉊娶採㩭䟂吨ꄥ迂䬮싂煔冏䓂䅱숯쉶쉳♢噌䂣넻浚嘶偱㡢뽆潢㭍渽㒬⻎</w:t>
      </w:r>
      <w:r>
        <w:rPr/>
        <w:t>ⵢ</w:t>
      </w:r>
      <w:r>
        <w:rPr/>
        <w:t>䉦䅭汅䝚츱㑚㌽浬䟂⦣挳䝤</w:t>
      </w:r>
      <w:r>
        <w:rPr/>
        <w:t>ꕟ</w:t>
      </w:r>
      <w:r>
        <w:rPr/>
        <w:t>奲奺썂쌣瀪䬬䁳妘夶獒㘺뼣⌻橚㝳쉞쉃㐰䦮⵲橳㏍卆䡔呲䩱燃慖漦⧂</w:t>
      </w:r>
      <w:r>
        <w:rPr/>
        <w:t>⢻⡳</w:t>
      </w:r>
      <w:r>
        <w:rPr/>
        <w:t>꥟</w:t>
      </w:r>
      <w:r>
        <w:rPr/>
        <w:t>媬璣燍슻</w:t>
      </w:r>
      <w:r>
        <w:rPr/>
        <w:t>⡮</w:t>
      </w:r>
      <w:r>
        <w:rPr/>
        <w:t>䨣傮敆係堶㈶슏쉢彮匱嘺倴쉐揂㐭ꥱ㕠㪿瑈썰녤䁃䝃勂⴦쉾顴塐</w:t>
      </w:r>
      <w:r>
        <w:rPr/>
        <w:t>ꕏ</w:t>
      </w:r>
      <w:r>
        <w:rPr/>
        <w:t>㙡숫껃긩</w:t>
      </w:r>
      <w:r>
        <w:rPr/>
        <w:t>ⰭⓂ⢩</w:t>
      </w:r>
      <w:r>
        <w:rPr/>
        <w:t>楙쵩췂땰㉌쉯濂䥔</w:t>
      </w:r>
      <w:r>
        <w:rPr/>
        <w:t>⠭</w:t>
      </w:r>
      <w:r>
        <w:rPr/>
        <w:t>爤⒬㗂湔縣슏㌹䂡㥠㝘♩儣ㆿ丱ꅊ坃쉋瀯</w:t>
      </w:r>
      <w:r>
        <w:rPr/>
        <w:t>ⱪ</w:t>
      </w:r>
      <w:r>
        <w:rPr/>
        <w:t>渴숺䵭㏍䥷㚬愭⹡瓂꥘긤噔녶⽍쎩썕긻츹兲桇⌳쉂⑦㝏䟎쉰䥫쉠輪걓歒ꍁ⑘⩫歩沣歕</w:t>
      </w:r>
      <w:r>
        <w:rPr/>
        <w:t>ꥍ</w:t>
      </w:r>
      <w:r>
        <w:rPr/>
        <w:t>䊩乺㖱爲◂㡴癹㈨땩땗걊穐數輬睦歭囍⥄㎻칮</w:t>
      </w:r>
      <w:r>
        <w:rPr/>
        <w:t>꤬</w:t>
      </w:r>
      <w:r>
        <w:rPr/>
        <w:t>䄤㉯쉺</w:t>
      </w:r>
      <w:r>
        <w:rPr/>
        <w:t>⡰</w:t>
      </w:r>
      <w:r>
        <w:rPr/>
        <w:t>牲쉰値⏂㪥⒡䕴暩楉歊枡係깱瑱⫂煙䭓㥞縪匨숲垮Ⓜ</w:t>
      </w:r>
      <w:r>
        <w:rPr/>
        <w:t>⠶</w:t>
      </w:r>
      <w:r>
        <w:rPr/>
        <w:t>摠숫夹캮畴煀⨬㥂깫깬⵾⧂㤺♭睞沬ぉ┯䐪</w:t>
      </w:r>
      <w:r>
        <w:rPr/>
        <w:t>ꤺ┶</w:t>
      </w:r>
      <w:r>
        <w:rPr/>
        <w:t>䥱硁弮쉯╂⌭㫃幞媩䅧땈</w:t>
      </w:r>
      <w:r>
        <w:rPr/>
        <w:t>⢬</w:t>
      </w:r>
      <w:r>
        <w:rPr/>
        <w:t>塂싂梏畅䁘永婌縯쉬甊畘伭쉙慟⩧⥈ꥤ</w:t>
      </w:r>
      <w:r>
        <w:rPr/>
        <w:t>Ⳃ</w:t>
      </w:r>
      <w:r>
        <w:rPr/>
        <w:t>㡊未丬ㄴ䕒楄⍑⩹炵皱癪墵ど癸癋쉺㡔爤刻㎬栳塰</w:t>
      </w:r>
      <w:r>
        <w:rPr/>
        <w:t>ⱈ</w:t>
      </w:r>
      <w:r>
        <w:rPr/>
        <w:t>칬䂻彦唪弶潇䟎⩳쵨쉹쉀⿎桤炬㜹ꌫ⩌㥖痂䕂㝖䵾仂䫂⥹啔噳牗圬橌浂囍掘㮵晱桺䗎浐쉹䍥긴槂硚䁖䝸繌剢繧坂뽔畗ㅨ싂뽴瘻싂䈶딴䏂숵灄칈숲걯쉖쵑淂沬㑚땁뽈猯甭溱殱歪숪숩⩴ꆮ噗⑇轄⽴嘵뇂</w:t>
      </w:r>
      <w:r>
        <w:rPr/>
        <w:t>ꔤ</w:t>
      </w:r>
      <w:r>
        <w:rPr/>
        <w:t>惂瑞啨쉌␩抻㡯楪㈺飍槂ꌸ⩌䦿娵彥걟煪䵚㑣☦㵖㡳녘ㅓ⩠䵞党뽮㡞뾣奢塶橁⥅䃂浞杳☪噃颬砽䄯㑘㐳쉮溻⩠⥃␴쉡㴰䅓䣂瘲싂䭋䝎は숣</w:t>
      </w:r>
      <w:r>
        <w:rPr/>
        <w:t>Ⳃ</w:t>
      </w:r>
      <w:r>
        <w:rPr/>
        <w:t>㥐쉁㵵煍⥁</w:t>
      </w:r>
      <w:r>
        <w:rPr/>
        <w:t>ꦣ</w:t>
      </w:r>
      <w:r>
        <w:rPr/>
        <w:t>䒿稥䩭懃딩ꎿ潘㎮╄桉䌫婥刻撵깪</w:t>
      </w:r>
      <w:r>
        <w:rPr/>
        <w:t>ꕦ</w:t>
      </w:r>
      <w:r>
        <w:rPr/>
        <w:t>ⱆ</w:t>
      </w:r>
      <w:r>
        <w:rPr/>
        <w:t>佲㩵嘤䘳㑴녕䯂슱书旂夬氣ㄱㅫ义곂</w:t>
      </w:r>
      <w:r>
        <w:rPr/>
        <w:t>ⱙ</w:t>
      </w:r>
      <w:r>
        <w:rPr/>
        <w:t>媻煔轘⹷땰╷슻漥⾩䭑䜱걣숻佖櫂㭆田ꄥ疏汉䭍睂顺䝈桤싂䑁㊩䴥쉠뭥⑥廃砣捘㜪朱싂쉭欬䤹灰歵㉥䴷畘숦걢獄䥨兙䩣垩弤き略깒渨瑤䝞㩆㛂坦傻</w:t>
      </w:r>
      <w:r>
        <w:rPr/>
        <w:t>ꕕ</w:t>
      </w:r>
      <w:r>
        <w:rPr/>
        <w:t>䱸썐祤䗂╤潌婓攲㛂慉</w:t>
      </w:r>
      <w:r>
        <w:rPr/>
        <w:t>⠶⥘</w:t>
      </w:r>
      <w:r>
        <w:rPr/>
        <w:t>澬쉹</w:t>
      </w:r>
      <w:r>
        <w:rPr/>
        <w:t>ꕁ</w:t>
      </w:r>
      <w:r>
        <w:rPr/>
        <w:t>깲椩ヂ戶轤䭐椪♶␺顈㴽悿㟂㐫썠琴㤩歧쉃畟卂㈫</w:t>
      </w:r>
      <w:r>
        <w:rPr/>
        <w:t>⡊Ⱘ</w:t>
      </w:r>
      <w:r>
        <w:rPr/>
        <w:t>㩰숨佟</w:t>
      </w:r>
      <w:r>
        <w:rPr/>
        <w:t>ꥈ</w:t>
      </w:r>
      <w:r>
        <w:rPr/>
        <w:t>祍楗䥲䠶쉂堳汶슥瘪⑯깟楍⥘㜩ꅩ</w:t>
      </w:r>
      <w:r>
        <w:rPr/>
        <w:t>꤬</w:t>
      </w:r>
      <w:r>
        <w:rPr/>
        <w:t>뽩攸⎵䪮歚硙숱夥嘸恉塡楩䗂㭣⮿㕁䄨땖슩湓敀扲捒쉯㨷싂쏂侏쉱싂乯쉖怴㡶</w:t>
      </w:r>
      <w:r>
        <w:rPr/>
        <w:t>꥓</w:t>
      </w:r>
      <w:r>
        <w:rPr/>
        <w:t>썘泂熏姂猫嫂⹈뭌玘</w:t>
      </w:r>
      <w:r>
        <w:rPr/>
        <w:t>ꤰ⍠</w:t>
      </w:r>
      <w:r>
        <w:rPr/>
        <w:t>楌䰸☪埂椪䡇쉦⍆쉭</w:t>
      </w:r>
      <w:r>
        <w:rPr/>
        <w:t>⡩</w:t>
      </w:r>
      <w:r>
        <w:rPr/>
        <w:t>幨╮栺佒ꅈ単啩ꌪ㤺쉌求悿㥁⎡䅰⵷◂䙥䷎☹䒱䔬㍍硶䜦㔴樲橣㈤㶵摥</w:t>
      </w:r>
      <w:r>
        <w:rPr/>
        <w:t>ꕖ</w:t>
      </w:r>
      <w:r>
        <w:rPr/>
        <w:t>癎䘬깤䡤硨䁷彉䎬╈␭䁏忂묵쉅だ㐩쉾槂㕃䕷䴴</w:t>
      </w:r>
      <w:r>
        <w:rPr/>
        <w:t>Ⱟ</w:t>
      </w:r>
      <w:r>
        <w:rPr/>
        <w:t>ㆬ䇂㙖㖱㭵吪㤪⌷癨偮걪썲硸쏂쉄썵</w:t>
      </w:r>
      <w:r>
        <w:rPr/>
        <w:t>ꥄ</w:t>
      </w:r>
      <w:r>
        <w:rPr/>
        <w:t>䵋厘弳숣橀</w:t>
      </w:r>
      <w:r>
        <w:rPr/>
        <w:t>ⱺ</w:t>
      </w:r>
      <w:r>
        <w:rPr/>
        <w:t>녇䬪瑾뗎颡촶⏂潈쉭䵒煤榥昭〪入縱桒뭉쉥牎녏쉥딥顄偍怴烂ꇂ</w:t>
      </w:r>
      <w:r>
        <w:rPr/>
        <w:t>⡪</w:t>
      </w:r>
      <w:r>
        <w:rPr/>
        <w:t>甯䕶婚쉭쌲⤰栊</w:t>
      </w:r>
      <w:r>
        <w:rPr/>
        <w:t>ꤹ</w:t>
      </w:r>
      <w:r>
        <w:rPr/>
        <w:t>쉧䕫䱷㬳囍偔쉢㡈㴯ꅄ</w:t>
      </w:r>
      <w:r>
        <w:rPr/>
        <w:t>ꕙ</w:t>
      </w:r>
      <w:r>
        <w:rPr/>
        <w:t>轌刹㦮䑅䛎⬹㘣䬪갪깹杴⽂㬯㠣潕㔶磂쉰쉓</w:t>
      </w:r>
      <w:r>
        <w:rPr/>
        <w:t>⣂</w:t>
      </w:r>
      <w:r>
        <w:rPr/>
        <w:t>㫂</w:t>
      </w:r>
      <w:r>
        <w:rPr/>
        <w:t>⠸</w:t>
      </w:r>
      <w:r>
        <w:rPr/>
        <w:t>绂㨶䍒捓憩㕄湤㉟</w:t>
      </w:r>
      <w:r>
        <w:rPr/>
        <w:t>ⱶ</w:t>
      </w:r>
      <w:r>
        <w:rPr/>
        <w:t>彏㤯䥠风彑숤氯䵡垏쉃걢䭅ㄶ樮쉋啠攭塃珃ㅚ味煡䁢㝵쵱杩⹆䄲䝰⚿㤸⫍敨갨싃╬싂뾮勂步ꍮ⺣⽊㔬樫奷쵬疩烂숪</w:t>
      </w:r>
      <w:r>
        <w:rPr/>
        <w:t>⠫</w:t>
      </w:r>
      <w:r>
        <w:rPr/>
        <w:t>兙㙡抮兰䨪쉸</w:t>
      </w:r>
      <w:r>
        <w:rPr/>
        <w:t>ꗂ</w:t>
      </w:r>
      <w:r>
        <w:rPr/>
        <w:t>祡㥋灍䱦輣卓┸昶疡轕묭矂穹恮牠煺㫂㕕쉌媘剘䄭䠤싂</w:t>
      </w:r>
      <w:r>
        <w:rPr/>
        <w:t>ꔳ⯂</w:t>
      </w:r>
      <w:r>
        <w:rPr/>
        <w:t>㵭</w:t>
      </w:r>
      <w:r>
        <w:rPr/>
        <w:t>⣂</w:t>
      </w:r>
      <w:r>
        <w:rPr/>
        <w:t>쉚劬奥싂呉ꄱ㡱</w:t>
      </w:r>
      <w:r>
        <w:rPr/>
        <w:t>ꗃ</w:t>
      </w:r>
      <w:r>
        <w:rPr/>
        <w:t>祧⩃㐽嘣繎噳涣䗂쉷쉥瓃汄疿</w:t>
      </w:r>
      <w:r>
        <w:rPr/>
        <w:t>⠥</w:t>
      </w:r>
      <w:r>
        <w:rPr/>
        <w:t>䶩惂♦砳婳</w:t>
      </w:r>
      <w:r>
        <w:rPr/>
        <w:t>ⰳ</w:t>
      </w:r>
      <w:r>
        <w:rPr/>
        <w:t>슿쉟츤漩䮡愥</w:t>
      </w:r>
      <w:r>
        <w:rPr/>
        <w:t>ꗍ</w:t>
      </w:r>
      <w:r>
        <w:rPr/>
        <w:t>⽥嚩㥸歔穬塙塍깯怤춡嘷녉㵤繪⭅䃂晪◍뾱剨</w:t>
      </w:r>
      <w:r>
        <w:rPr/>
        <w:t>ꥄ⩟</w:t>
      </w:r>
      <w:r>
        <w:rPr/>
        <w:t>㷂</w:t>
      </w:r>
      <w:r>
        <w:rPr/>
        <w:t>ꥁ</w:t>
      </w:r>
      <w:r>
        <w:rPr/>
        <w:t>까凎㍑䋂쉘㘳搩带㋎㕊幘欵촵椣窵</w:t>
      </w:r>
      <w:r>
        <w:rPr/>
        <w:t>ⳃ</w:t>
      </w:r>
      <w:r>
        <w:rPr/>
        <w:t>䊏帨楌迂婢纱㕢⬫䱹彸慖勂呡奖㯂ꏂ⍅勂癗樻䭎䥃䷂ꅧ睎㤺㤮╺啊癊컂朦歓礪拂杓䩕싂䅭捵猻</w:t>
      </w:r>
      <w:r>
        <w:rPr/>
        <w:t>ꗂ╷</w:t>
      </w:r>
      <w:r>
        <w:rPr/>
        <w:t>䉆쉱兲䂻汎䄩穱</w:t>
      </w:r>
      <w:r>
        <w:rPr/>
        <w:t>ꥊ</w:t>
      </w:r>
      <w:r>
        <w:rPr/>
        <w:t>坉□쉀</w:t>
      </w:r>
      <w:r>
        <w:rPr/>
        <w:t>⠹</w:t>
      </w:r>
      <w:r>
        <w:rPr/>
        <w:t>䨷䚘晘䜹氰儸㊿倹匵輴⹯쉋䩙愽䰹㌲㨮爺墻뭊㋂쵤䬽⸬江夳䦥䊬㕭ꥺ勂㗂⹮溘㬪䨪</w:t>
      </w:r>
      <w:r>
        <w:rPr/>
        <w:t>ꦏ</w:t>
      </w:r>
      <w:r>
        <w:rPr/>
        <w:t>쉏恂凂␸慉瑀☨쉦⩈</w:t>
      </w:r>
      <w:r>
        <w:rPr/>
        <w:t>⡯</w:t>
      </w:r>
      <w:r>
        <w:rPr/>
        <w:t>䰪济쉱뗂据</w:t>
      </w:r>
      <w:r>
        <w:rPr/>
        <w:t>ꤵ</w:t>
      </w:r>
      <w:r>
        <w:rPr/>
        <w:t>玣⍀渣浹辩</w:t>
      </w:r>
      <w:r>
        <w:rPr/>
        <w:t>ꕗ</w:t>
      </w:r>
      <w:r>
        <w:rPr/>
        <w:t>敃ォ頦㩵頵㩀⨨</w:t>
      </w:r>
      <w:r>
        <w:rPr/>
        <w:t>ꗎ</w:t>
      </w:r>
      <w:r>
        <w:rPr/>
        <w:t>䑐컂慶䥷䞥瑣慄䩑숯債⩢彥䡊쉦牢쉑敉䰨숦㉈潤</w:t>
      </w:r>
      <w:r>
        <w:rPr/>
        <w:t>꧂</w:t>
      </w:r>
      <w:r>
        <w:rPr/>
        <w:t>畞晡뽡┦序숪頭㍅捐弻⺣埂䤲䝚掘썍쉰䩍쉓⩟숬毂欭渳汵偗쉸갲䥇숵噲媿稰㡯숩㛂䨱녦㠫</w:t>
      </w:r>
      <w:r>
        <w:rPr/>
        <w:t>ⵑ</w:t>
      </w:r>
      <w:r>
        <w:rPr/>
        <w:t>ꥪ㢬숯㩈禬㖘㕆䪘㊣쉘繓淍偮䲏㕋呲椣轄悩縤</w:t>
      </w:r>
      <w:r>
        <w:rPr/>
        <w:t>꧂</w:t>
      </w:r>
      <w:r>
        <w:rPr/>
        <w:t>㖩䩡帬䡢땣⼸䋍䵃슩汦幑썉䃂畵扷⍡Ⓜ䥭</w:t>
      </w:r>
      <w:r>
        <w:rPr/>
        <w:t>ꤣ⭫</w:t>
      </w:r>
      <w:r>
        <w:rPr/>
        <w:t>瑳兕恀恫쉇〩䱙ꍩ幌氦쌤橫溩⑑塠㇂뽕ꆬ쉯숮䥫숺⽧榵喩潰ィ页땏⩙⵪桺乌帵悘㝊⩒</w:t>
      </w:r>
      <w:r>
        <w:rPr/>
        <w:t>ⱸ</w:t>
      </w:r>
      <w:r>
        <w:rPr/>
        <w:t>쉾燎佱捐뽰歪䧂䓎獋䖏쉙쌥촦⩨偩㥡걯䧂䍆</w:t>
      </w:r>
      <w:r>
        <w:rPr/>
        <w:t>⠬╕</w:t>
      </w:r>
      <w:r>
        <w:rPr/>
        <w:t>焯䋎</w:t>
      </w:r>
      <w:r>
        <w:rPr/>
        <w:t>ⷎ</w:t>
      </w:r>
      <w:r>
        <w:rPr/>
        <w:t>浌桗輺偄䥢晑촴牱쉭奂恶穤渫⌴䁴瑏䗃噭畓쵣砊㙺弤⥢뽮燂쉀䇂숪㉾숤䉱䊣秂慁灱ㆥ䙵㢻睥쉘䥠⩮悱뼮灎䌻㝅⭀䭠祶櫂婪㉺깓煰⴪㶡䙳獰帲橴淂♺쉡晎싍싃넫싂㡑㬴飂奮뽠へ畍楚⻂瑊숥刲㧂㑨椣潵亏輸䱙⽖⪮䉡䵐痂昰䏃㝀㭘栤䂘欭桙繅䝂繁迂쉢깬婸ꄽ♇〭扞㕍位ꌻ愯祚縤㞥䁷顒⸸歒坦숣皡塨獃惍御⽅㵢놥䑭価쉢焹䒩拂癖輣⿍何墣轐塮嘭숮偔䄯</w:t>
      </w:r>
      <w:r>
        <w:rPr/>
        <w:t>ꦩ</w:t>
      </w:r>
      <w:r>
        <w:rPr/>
        <w:t>䭄煄쵣䭱䙩</w:t>
      </w:r>
      <w:r>
        <w:rPr/>
        <w:t>ⱬ</w:t>
      </w:r>
      <w:r>
        <w:rPr/>
        <w:t>숨扏ꄯ⥳煲⩌睢⦻</w:t>
      </w:r>
      <w:r>
        <w:rPr/>
        <w:t>ⱅ</w:t>
      </w:r>
      <w:r>
        <w:rPr/>
        <w:t>搮㝕狂匨⌫쉨</w:t>
      </w:r>
      <w:r>
        <w:rPr/>
        <w:t>Ⳃ</w:t>
      </w:r>
      <w:r>
        <w:rPr/>
        <w:t>춮쉅ꍧ뿂棂숨</w:t>
      </w:r>
      <w:r>
        <w:rPr/>
        <w:t>ꔭ</w:t>
      </w:r>
      <w:r>
        <w:rPr/>
        <w:t>칕个쉰ꅡ潖欪盂匽灏瑖潾牱棂杶⽴敆</w:t>
      </w:r>
      <w:r>
        <w:rPr/>
        <w:t>⡷</w:t>
      </w:r>
      <w:r>
        <w:rPr/>
        <w:t>摐䥣</w:t>
      </w:r>
      <w:r>
        <w:rPr/>
        <w:t>⠤</w:t>
      </w:r>
      <w:r>
        <w:rPr/>
        <w:t>㝩쉎㷂ꌪꅷ奏瑘⨪䍉걏⦏싎㛂ꌯ쉈⩲㟂䢵</w:t>
      </w:r>
      <w:r>
        <w:rPr/>
        <w:t>ⱁ</w:t>
      </w:r>
      <w:r>
        <w:rPr/>
        <w:t>䚡䅤桷㑆婗䣂䍳獤숳窩丣題偓所䧂痂␴橳䣂⹯洵쉴⾏칯洴㌪䍳㢮쉷啥弻</w:t>
      </w:r>
      <w:r>
        <w:rPr/>
        <w:t>ⳃ</w:t>
      </w:r>
      <w:r>
        <w:rPr/>
        <w:t>쉠块㔬</w:t>
      </w:r>
      <w:r>
        <w:rPr/>
        <w:t>ⱞ</w:t>
      </w:r>
      <w:r>
        <w:rPr/>
        <w:t>䣂䈪淂暮깲顕恢却㩌壂亏䭕席奢毂囂껍偓쌱䅅쉸⧂祂乯싂捧⤤乢炮㍪灹㡹슣䡇묥彦㬮発䭚㙇姂穆䬰煇甫ꎱ쉗㪱敭걚䥵⬲乑娭兟䁺則츸쉲촯뾥䯂썣噥傮轰申</w:t>
      </w:r>
      <w:r>
        <w:rPr/>
        <w:t>꧂</w:t>
      </w:r>
      <w:r>
        <w:rPr/>
        <w:t>⿂ꅅ䄷ꄨ殣⼬싂⹬쉟摚㗃쉊</w:t>
      </w:r>
      <w:r>
        <w:rPr/>
        <w:t>ⱌ</w:t>
      </w:r>
      <w:r>
        <w:rPr/>
        <w:t>婺䰶濂슘㍈⩗䉆땨縹㕆斿䉄捠㭖㇂楮㟂⍺⼯瀦癩匦憮⩠㝵쉓⏂硂㉠㝦珂湑䁡咮쉐녁숺倵䶡㦵輶摤梩慟쉭쉫䡠䝙睮煰婗숦䱷䛍ꆿ㠹內䩊⛂쉹牏녞쉆幎썘攺깡㬵夸ㅾ浆⥘</w:t>
      </w:r>
      <w:r>
        <w:rPr/>
        <w:t>ⰲ</w:t>
      </w:r>
      <w:r>
        <w:rPr/>
        <w:t>塁쉃拂务걑㕉㐥</w:t>
      </w:r>
      <w:r>
        <w:rPr/>
        <w:t>ꥎ</w:t>
      </w:r>
      <w:r>
        <w:rPr/>
        <w:t>搭悡栩㛂쉤朱싂䭦슣</w:t>
      </w:r>
      <w:r>
        <w:rPr/>
        <w:t>⣂</w:t>
      </w:r>
      <w:r>
        <w:rPr/>
        <w:t>㫂쉷柂䢏⽾⺣猭埂숳䩑뽋失쉠窵椺숷쉄㗂䨥⩦묶稲漪彬狂╟</w:t>
      </w:r>
      <w:r>
        <w:rPr/>
        <w:t>ꔥ</w:t>
      </w:r>
      <w:r>
        <w:rPr/>
        <w:t>숶⨯㑍䚻戱䵳䰫䠳帪䩮婙쉲㨪煴繗⾡灍</w:t>
      </w:r>
      <w:r>
        <w:rPr/>
        <w:t>ꤲ</w:t>
      </w:r>
      <w:r>
        <w:rPr/>
        <w:t>汨啔繒儷쉲匨㪩䜪杭ꍏ轘쉅摸◂坤桱ꎏ滂</w:t>
      </w:r>
      <w:r>
        <w:rPr/>
        <w:t>Ⱡ</w:t>
      </w:r>
      <w:r>
        <w:rPr/>
        <w:t>䃍뼮⤣慰㏍숫쉐ꄩ㔻数灳칒祾㥞쉁坠㛂썌숪㏂䙆㉍쉣媵♄㎥穹꺡䈪穌⨲♤䜷䀯쉤焦䵊⌱䙐癫㈊䈮싍䕃牒婅碩슩硁⨴㘰暣楘⍎곂吴뇃ꏂ⻂⌽楰灨䤦㑆ㅄ怫心ㅮ</w:t>
      </w:r>
      <w:r>
        <w:rPr/>
        <w:t>ꥍ</w:t>
      </w:r>
      <w:r>
        <w:rPr/>
        <w:t>뭍⭇㢬Ⓜ껂塑㝞软䆿䕱䇍䃎칺⮬彖딽⤪췎땚㭾⩈楐쉤摓䚡</w:t>
      </w:r>
      <w:r>
        <w:rPr/>
        <w:t>⡮</w:t>
      </w:r>
      <w:r>
        <w:rPr/>
        <w:t>ㅺ呥숸⿂枬潊京沩乕</w:t>
      </w:r>
      <w:r>
        <w:rPr/>
        <w:t>ꕎ</w:t>
      </w:r>
      <w:r>
        <w:rPr/>
        <w:t>㡣㈪怴㭚쉱숲㛃彪灤쉭</w:t>
      </w:r>
      <w:r>
        <w:rPr/>
        <w:t>ꥊ</w:t>
      </w:r>
      <w:r>
        <w:rPr/>
        <w:t>ꥵ믂ㅭ⨽剫</w:t>
      </w:r>
      <w:r>
        <w:rPr/>
        <w:t>ꦬ</w:t>
      </w:r>
      <w:r>
        <w:rPr/>
        <w:t>憏㔣瑚椪碵䛂䢱⹚牨쉪塲䕌걅뼺</w:t>
      </w:r>
      <w:r>
        <w:rPr/>
        <w:t>ꕧ</w:t>
      </w:r>
      <w:r>
        <w:rPr/>
        <w:t>轙楅㡗悬䑶氰塳摗⽙䁕䪵䕥㠰⚬稴땶</w:t>
      </w:r>
      <w:r>
        <w:rPr/>
        <w:t>⡦</w:t>
      </w:r>
      <w:r>
        <w:rPr/>
        <w:t>杭晸繳滂뭰佃入㜮</w:t>
      </w:r>
      <w:r>
        <w:rPr/>
        <w:t>Ⱕ</w:t>
      </w:r>
      <w:r>
        <w:rPr/>
        <w:t>呃祋</w:t>
      </w:r>
      <w:r>
        <w:rPr/>
        <w:t>ⵣ</w:t>
      </w:r>
      <w:r>
        <w:rPr/>
        <w:t>村</w:t>
      </w:r>
      <w:r>
        <w:rPr/>
        <w:t>ꥇ䷎</w:t>
      </w:r>
      <w:r>
        <w:rPr/>
        <w:t>㝚싎冩タ쉍⌤顺狂㨭戻䘤㪩烃瑌녅䤯슬硡싂숲싂싂</w:t>
      </w:r>
      <w:r>
        <w:rPr/>
        <w:t>Ɫ</w:t>
      </w:r>
      <w:r>
        <w:rPr/>
        <w:t>塃ꥣ쉩乷夣뭣䛂橭棃쌤奯쉏砵ㄱ浾癆か轷䱬椦㡟确楯딺䉅整䵥潧〶塚捏⹀╺</w:t>
      </w:r>
      <w:r>
        <w:rPr/>
        <w:t>ꔥ</w:t>
      </w:r>
      <w:r>
        <w:rPr/>
        <w:t>湯츴乷顩뼤刲畀</w:t>
      </w:r>
      <w:r>
        <w:rPr/>
        <w:t>Ⲯ</w:t>
      </w:r>
      <w:r>
        <w:rPr/>
        <w:t>潣漥㛃㕏⩧彴顦睷浊뭱숯</w:t>
      </w:r>
      <w:r>
        <w:rPr/>
        <w:t>꧂꧂</w:t>
      </w:r>
      <w:r>
        <w:rPr/>
        <w:t>䉤㍧浥積ネ</w:t>
      </w:r>
      <w:r>
        <w:rPr/>
        <w:t>ꕡ</w:t>
      </w:r>
      <w:r>
        <w:rPr/>
        <w:t>뇂䡖㠥⭞ꍄ쉅㉞⩺딪싂樥䲘</w:t>
      </w:r>
      <w:r>
        <w:rPr/>
        <w:t>ꕗⵈ</w:t>
      </w:r>
      <w:r>
        <w:rPr/>
        <w:t>⾘═䉍䰰쉶沩⫂址䑳牋偺묺싃久轓溿㩷ꆩ䕾剚睐何枻</w:t>
      </w:r>
      <w:r>
        <w:rPr/>
        <w:t>ⱖ</w:t>
      </w:r>
      <w:r>
        <w:rPr/>
        <w:t>磃勎䩊싂䥙恠偗숰㬭䪵㵆딲깹侩氤㆏洪歞</w:t>
      </w:r>
      <w:r>
        <w:rPr/>
        <w:t>ⱁ</w:t>
      </w:r>
      <w:r>
        <w:rPr/>
        <w:t>歑㑌彈擂㘦쉗仂她썚䴴䩰</w:t>
      </w:r>
      <w:r>
        <w:rPr/>
        <w:t>ꥒ</w:t>
      </w:r>
      <w:r>
        <w:rPr/>
        <w:t>싂绂揂䀥奏噺ꅢ⭭穏浰╏縥侮佇中汨珂쉊坦䐪쉙䤷⸶ꄱ䴱뭀振䥀☣䴭砸瘩䏂澩氶䵃枥捊憮楃</w:t>
      </w:r>
      <w:r>
        <w:rPr/>
        <w:t>ꦥ</w:t>
      </w:r>
      <w:r>
        <w:rPr/>
        <w:t>丳汉䰥쉄</w:t>
      </w:r>
      <w:r>
        <w:rPr/>
        <w:t>ꤣ</w:t>
      </w:r>
      <w:r>
        <w:rPr/>
        <w:t>㊡牚濂娣梿捓曂卑넺땕潍녱</w:t>
      </w:r>
      <w:r>
        <w:rPr/>
        <w:t>ⱱ</w:t>
      </w:r>
      <w:r>
        <w:rPr/>
        <w:t>䕳⥏材⍋挫⩉琪⩒丳恌쉌佚</w:t>
      </w:r>
      <w:r>
        <w:rPr/>
        <w:t>⡤</w:t>
      </w:r>
      <w:r>
        <w:rPr/>
        <w:t>㝱㑉㐵獰櫂쉒䙆㥟犘槂䤪ꍍ㬣琪쉇⿂☪㍏癊软癅쵙녑ㅉ⹶⹸뽞䵑㍥슩参坥杬</w:t>
      </w:r>
      <w:r>
        <w:rPr/>
        <w:t>ⵈ⩊</w:t>
      </w:r>
      <w:r>
        <w:rPr/>
        <w:t>县慒䍄습硈쉒⥒쉊♚㟍</w:t>
      </w:r>
      <w:r>
        <w:rPr/>
        <w:t>ꥂ</w:t>
      </w:r>
      <w:r>
        <w:rPr/>
        <w:t>婑쉲䁩⽹䥪⼸摫囂㇂Ⓜ뽩瘵㑲妬䅺夲⑨쉹呖쉄甮䨸䑒眤祫슥婎䵂쉦颿瑴╈晁쉋患㡓䊘ꌸ嫂⨵睪浚偃䇂</w:t>
      </w:r>
      <w:r>
        <w:rPr/>
        <w:t>Ⱶ</w:t>
      </w:r>
      <w:r>
        <w:rPr/>
        <w:t>禿</w:t>
      </w:r>
      <w:r>
        <w:rPr/>
        <w:t>ⱆ</w:t>
      </w:r>
      <w:r>
        <w:rPr/>
        <w:t>곂縬ꏂꥩ穧入嗂煢녲渤</w:t>
      </w:r>
      <w:r>
        <w:rPr/>
        <w:t>⣍</w:t>
      </w:r>
      <w:r>
        <w:rPr/>
        <w:t>廂썩䈭扁⯂䁕ㆿ⭄䨶㙷练塳奂</w:t>
      </w:r>
      <w:r>
        <w:rPr/>
        <w:t>ⶮ</w:t>
      </w:r>
      <w:r>
        <w:rPr/>
        <w:t>歐犿뼶圥ㄱ⎱婬</w:t>
      </w:r>
      <w:r>
        <w:rPr/>
        <w:t>Ⱛ</w:t>
      </w:r>
      <w:r>
        <w:rPr/>
        <w:t>뽕掱㭫搮体慍쉱儩싃廂伮娪긪⌮숰稪ㅣ婘彨㷂쉡䐵偶䘭湰整毂䢡䱳⍒碩䅗⌊あ䆵匴⭙獾땫㞘땂橧묳甥懂䦘儦塏婞</w:t>
      </w:r>
      <w:r>
        <w:rPr/>
        <w:t>⢮</w:t>
      </w:r>
      <w:r>
        <w:rPr/>
        <w:t>佌⺥♮슏䍯颻⨫⿎⹾땗♇긯剸䨭㕀䱠쵢䉇䘬夷睙녵㕂噏뭤</w:t>
      </w:r>
      <w:r>
        <w:rPr/>
        <w:t>ⵯ</w:t>
      </w:r>
      <w:r>
        <w:rPr/>
        <w:t>昪숶癫瀹乬數楯쵁湺湐瞩扭䭇䒻擂</w:t>
      </w:r>
      <w:r>
        <w:rPr/>
        <w:t>ⴶ</w:t>
      </w:r>
      <w:r>
        <w:rPr/>
        <w:t>땀꤮顁㐭슻琹⹦睮㏂幞㑈㠷䱁ガ员悡慀칥恾剒瑧稪弣⬰㭪姍畳剩꺬숱䅗刵쉯爸氥䥐⧂겿㯍吰䅲央㐨㨵离癨偱숦슬싂犥渭摞ꄴ䙞縪춵슥癈硃摳汪䑵晠숷뗂畄⩃煎汹</w:t>
      </w:r>
      <w:r>
        <w:rPr/>
        <w:t>ⶥ</w:t>
      </w:r>
      <w:r>
        <w:rPr/>
        <w:t>䡈ꄻ繈䅶</w:t>
      </w:r>
      <w:r>
        <w:rPr/>
        <w:t>ꤵ</w:t>
      </w:r>
      <w:r>
        <w:rPr/>
        <w:t>ꌽ呦♓ꥠ振䧂彈啪쉅凂䱉恖䑘</w:t>
      </w:r>
      <w:r>
        <w:rPr/>
        <w:t>Ⱛ⨽</w:t>
      </w:r>
      <w:r>
        <w:rPr/>
        <w:t>䪥壂橡顆</w:t>
      </w:r>
      <w:r>
        <w:rPr/>
        <w:t>ꕉ</w:t>
      </w:r>
      <w:r>
        <w:rPr/>
        <w:t>顦㈲썟숽辏믂싂䍎䍋⍀扩</w:t>
      </w:r>
      <w:r>
        <w:rPr/>
        <w:t>ꥀ</w:t>
      </w:r>
      <w:r>
        <w:rPr/>
        <w:t>뮘浢뭡搨䬤⑕䓂瑨▘⨭湠剣江⭪㑅⹱沩刳姂彑⩹厡勂㍰伵梩䇂뼯悻䅏佅爳㐮걤썙䁱㡄懂繒⨪쉰乄㥖딵啃乊넰求兣㌪櫂⼶穵䙈癹㟎╬⹧輱䱢犵劮㭙弲쉱疩䘭뮱縩頪梬⹲湔㙎뇎뭀礩㶡恎겮</w:t>
      </w:r>
      <w:r>
        <w:rPr/>
        <w:t>ⵌ</w:t>
      </w:r>
      <w:r>
        <w:rPr/>
        <w:t>捐㞥䄽뼫歵⎘坊煨쉳䑘⌥摠殬用숤쉶촱種䕢嚿쉨㪥柎갽䑶⑉숹昪싂汅丯唽ꆩ涥쉲⌵㜯ざ刹纘㩵⩭唱憿咱䚿塰⹗䄸砽瑰ㅹ慕㐭</w:t>
      </w:r>
      <w:r>
        <w:rPr/>
        <w:t>꧍</w:t>
      </w:r>
      <w:r>
        <w:rPr/>
        <w:t>꺮創㩒㒻</w:t>
      </w:r>
      <w:r>
        <w:rPr/>
        <w:t>Ⲙ⹹</w:t>
      </w:r>
      <w:r>
        <w:rPr/>
        <w:t>䳂⑋쉉촬刭⼮┪瓃㒩䥹㐻쉯⮱⹄ꄭ땡춣䤸浢繖䭁믎쉡ꏃ㶩</w:t>
      </w:r>
      <w:r>
        <w:rPr/>
        <w:t>ꦬ</w:t>
      </w:r>
      <w:r>
        <w:rPr/>
        <w:t>呱䡚㘦溬种渰녪㵍쉯拎䨩㑩剱㜨䙗潄沩敦긫睲爬畩⭰晚稶狍</w:t>
      </w:r>
      <w:r>
        <w:rPr/>
        <w:t>ⰰ</w:t>
      </w:r>
      <w:r>
        <w:rPr/>
        <w:t>䑘畷컂縪潣㡠숬㭌噓䨰唣썀歹䏂쉁㍫儱幇敮卑殥獖㉂灦揂䄪땶瑴䕚겏繮琯</w:t>
      </w:r>
      <w:r>
        <w:rPr/>
        <w:t>⡚</w:t>
      </w:r>
      <w:r>
        <w:rPr/>
        <w:t>〩牌</w:t>
      </w:r>
      <w:r>
        <w:rPr/>
        <w:t>ꖬ</w:t>
      </w:r>
      <w:r>
        <w:rPr/>
        <w:t>剑</w:t>
      </w:r>
      <w:r>
        <w:rPr/>
        <w:t>ꥊ</w:t>
      </w:r>
      <w:r>
        <w:rPr/>
        <w:t>⺿汪쉇匽⨪戣洰さ걑슿僂䳂싂噹㜥숯♓㔲</w:t>
      </w:r>
      <w:r>
        <w:rPr/>
        <w:t>⡆</w:t>
      </w:r>
      <w:r>
        <w:rPr/>
        <w:t>摸춥潯瀩䜪ꌦ厡⤪㩤䕉瑏</w:t>
      </w:r>
      <w:r>
        <w:rPr/>
        <w:t>ⰴ</w:t>
      </w:r>
      <w:r>
        <w:rPr/>
        <w:t>캥⍦繠櫂☫쉳숨懎窣䳂숶쉹䊵哂窮䄨桖噁㑖伫顧兤숪噀煐嘶숷䄤塯슥㠴쵄</w:t>
      </w:r>
      <w:r>
        <w:rPr/>
        <w:t>ꤺ</w:t>
      </w:r>
      <w:r>
        <w:rPr/>
        <w:t>䕨ꆵ碏搱김䰵</w:t>
      </w:r>
      <w:r>
        <w:rPr/>
        <w:t>ⱍ</w:t>
      </w:r>
      <w:r>
        <w:rPr/>
        <w:t>뭯烂塄硎쵸秂慆츫繐甸䕬㐮쉰圲</w:t>
      </w:r>
      <w:r>
        <w:rPr/>
        <w:t>⣂</w:t>
      </w:r>
      <w:r>
        <w:rPr/>
        <w:t>倫案廂汮쉃慉唭넶㫂ㄮ渪復⪩</w:t>
      </w:r>
      <w:r>
        <w:rPr/>
        <w:t>ⰲ</w:t>
      </w:r>
      <w:r>
        <w:rPr/>
        <w:t>䙫</w:t>
      </w:r>
      <w:r>
        <w:rPr/>
        <w:t>Ⳏ</w:t>
      </w:r>
      <w:r>
        <w:rPr/>
        <w:t>䁀깳㵘污쉨穄劻⌹捶숊冻꺩橔䯂潊뽫欳噚䱔攬⥘䙠㭢摱ㅠ硢썱쉪</w:t>
      </w:r>
      <w:r>
        <w:rPr/>
        <w:t>ꦥ</w:t>
      </w:r>
      <w:r>
        <w:rPr/>
        <w:t>䉶佷穭㖣㭤숸䰫儯漺ꅪ땥勂䰸슮潦揂䔵乒乏ꅂ乡䰴磂樶杆瓍쉹뭣Ⓜ쉀䉲쉊</w:t>
      </w:r>
      <w:r>
        <w:rPr/>
        <w:t>⠦</w:t>
      </w:r>
      <w:r>
        <w:rPr/>
        <w:t>即汄乢侮䌽烂彆条ꄹ䉉㭪㠲쉚徬쉀ぁ䑢䏃辩㤣䭨䉈</w:t>
      </w:r>
      <w:r>
        <w:rPr/>
        <w:t>Ⱙ</w:t>
      </w:r>
      <w:r>
        <w:rPr/>
        <w:t>噅睑뿂</w:t>
      </w:r>
      <w:r>
        <w:rPr/>
        <w:t>꥟⹓</w:t>
      </w:r>
      <w:r>
        <w:rPr/>
        <w:t>ꅠꍐ뭸䫂廍畦녨싂䡲칄⎬幹窱奁뭫ㆣ坍ꅌ</w:t>
      </w:r>
      <w:r>
        <w:rPr/>
        <w:t>⡥</w:t>
      </w:r>
      <w:r>
        <w:rPr/>
        <w:t>딳⥣䆱克㇂㢿㵴疥䨥步☷轐㤽⽞⩞숸卦Ⓜ䘰线哂盂輪欨卂</w:t>
      </w:r>
      <w:r>
        <w:rPr/>
        <w:t>ꦘ</w:t>
      </w:r>
      <w:r>
        <w:rPr/>
        <w:t>싂㡉湵</w:t>
      </w:r>
      <w:r>
        <w:rPr/>
        <w:t>꧂</w:t>
      </w:r>
      <w:r>
        <w:rPr/>
        <w:t>쉔輥壂뽦숷慧璘䪵䰱畵쉩塍㭦奯뭂쎥칚塀丮偩쉤坪</w:t>
      </w:r>
      <w:r>
        <w:rPr/>
        <w:t>⢮ⱚ</w:t>
      </w:r>
      <w:r>
        <w:rPr/>
        <w:t>爯瑄ꥵ圣䥾⿂ꥥ斥夻充䠨ꍶ偟祶慴沩슣䙍⭰녈儬睧廂㏂䭱轑⥉</w:t>
      </w:r>
      <w:r>
        <w:rPr/>
        <w:t>⡱⨹╸</w:t>
      </w:r>
      <w:r>
        <w:rPr/>
        <w:t>撘煊娴栶悡甪颩獲</w:t>
      </w:r>
      <w:r>
        <w:rPr/>
        <w:t>ꕮ</w:t>
      </w:r>
      <w:r>
        <w:rPr/>
        <w:t>䈦勂拂ꅠ瑙묶李쉮⧃愣⌶儻畾繥걹瀪㕓쉦䦮䏂睪楬䝏抻걬</w:t>
      </w:r>
      <w:r>
        <w:rPr/>
        <w:t>ꕪ⬻</w:t>
      </w:r>
      <w:r>
        <w:rPr/>
        <w:t>坺Ⓕ⨳㪵</w:t>
      </w:r>
      <w:r>
        <w:rPr/>
        <w:t>ꥌ</w:t>
      </w:r>
      <w:r>
        <w:rPr/>
        <w:t>墥⒵汑獧媩㵷썀偱㩙牴⩡꥙촤埂瘣塶</w:t>
      </w:r>
      <w:r>
        <w:rPr/>
        <w:t>꧂</w:t>
      </w:r>
      <w:r>
        <w:rPr/>
        <w:t>あ轾冱栽⽀海䑬슱㋂䔽뭪湩숫ꏂ쌯</w:t>
      </w:r>
      <w:r>
        <w:rPr/>
        <w:t>ꤴ</w:t>
      </w:r>
      <w:r>
        <w:rPr/>
        <w:t>繵㩞╸쉌㍙囂渭</w:t>
      </w:r>
      <w:r>
        <w:rPr/>
        <w:t>ⲵ⫎Ⱔ</w:t>
      </w:r>
      <w:r>
        <w:rPr/>
        <w:t>扬㋂䭪㑐侣䩊䂬妩습쉘䷂ꅺ싂㔶彄㥃卦</w:t>
      </w:r>
      <w:r>
        <w:rPr/>
        <w:t>⣃</w:t>
      </w:r>
      <w:r>
        <w:rPr/>
        <w:t>嫂칉ぅꍳ䊘卤溻숱</w:t>
      </w:r>
      <w:r>
        <w:rPr/>
        <w:t>ꕟ</w:t>
      </w:r>
      <w:r>
        <w:rPr/>
        <w:t>恮䅞⥚灎칐㎩</w:t>
      </w:r>
      <w:r>
        <w:rPr/>
        <w:t>⢩</w:t>
      </w:r>
      <w:r>
        <w:rPr/>
        <w:t>녶䱖灆䃎睋⪱畣剨坸㵉䯂䥱牫䩷䬸칌欪庩</w:t>
      </w:r>
      <w:r>
        <w:rPr/>
        <w:t>ⱕ</w:t>
      </w:r>
      <w:r>
        <w:rPr/>
        <w:t>갳䕡慕体倩慸睬쵸꺵㜭슩楓䇎㉁楠瀪吵䐶뽪㟍拂⩥쉌瑇㥔⍤따숯戣係숽轲䁟</w:t>
      </w:r>
      <w:r>
        <w:rPr/>
        <w:t>ꤥ</w:t>
      </w:r>
      <w:r>
        <w:rPr/>
        <w:t>⾘秂啊此戦ꥷ猨쵾垵株烂숮桁쎡穠䴴䈤䉌䁾㭙╖怶칠땘爰싂</w:t>
      </w:r>
      <w:r>
        <w:rPr/>
        <w:t>⣂</w:t>
      </w:r>
      <w:r>
        <w:rPr/>
        <w:t>庵긻纮㔻碬爬却忂牌垩╳ꍏ杲ぷ싂땈㶩㑾䱥</w:t>
      </w:r>
      <w:r>
        <w:rPr/>
        <w:t>ꗂ</w:t>
      </w:r>
      <w:r>
        <w:rPr/>
        <w:t>惂걮䨥彣걁漩䡓步ꥸ⻂쉌㵚楂戣숽숻愶彶⩉皥뽇牰帵癭숭湞涏〲䱕惂㕟깰䅦숹뭐欣㴪⛂ㄣꍵ⑪噾쌵䜣⌦曂癡㫂绍礶伹晖晧습⦘</w:t>
      </w:r>
      <w:r>
        <w:rPr/>
        <w:t>⡍</w:t>
      </w:r>
      <w:r>
        <w:rPr/>
        <w:t>涿</w:t>
      </w:r>
      <w:r>
        <w:rPr/>
        <w:t>⡕</w:t>
      </w:r>
      <w:r>
        <w:rPr/>
        <w:t>㭷㡂怷껎⿂䝸䟂䗂슮㙟䠦넱䭨振⩬瓂땊摑啅䗃䚏싎</w:t>
      </w:r>
      <w:r>
        <w:rPr/>
        <w:t>ꦵ</w:t>
      </w:r>
      <w:r>
        <w:rPr/>
        <w:t>숵濂숳顨溡ꥣ囃</w:t>
      </w:r>
      <w:r>
        <w:rPr/>
        <w:t>ꔣ</w:t>
      </w:r>
      <w:r>
        <w:rPr/>
        <w:t>扣慒쉮敁①</w:t>
      </w:r>
      <w:r>
        <w:rPr/>
        <w:t>ꕪ</w:t>
      </w:r>
      <w:r>
        <w:rPr/>
        <w:t>惂祶剡彰颱頤䊻唰┳㉮楢싂䠩䭨썦䔊勂녺欤㖱幭♄⑍䩸㙓汄妘呱䲡扫捔卨䉭⭲쉙䌳칌쉕颥䅀슿ꍸ獓潟쉰歐擂㩎厬轒嘬㕐䑎싂䓂쉥瑌係囃갻</w:t>
      </w:r>
      <w:r>
        <w:rPr/>
        <w:t>꧂</w:t>
      </w:r>
      <w:r>
        <w:rPr/>
        <w:t>桍쉙㜲싂䩅姂⥨灐⨲洬</w:t>
      </w:r>
      <w:r>
        <w:rPr/>
        <w:t>⣂</w:t>
      </w:r>
      <w:r>
        <w:rPr/>
        <w:t>樬沘飂촪敪丫欪壂䉵顇㑸漱匷㙊숺⭸ꇃ䵄⑉噏숷歞뽍癶暘碥煔燂⽞⍔</w:t>
      </w:r>
      <w:r>
        <w:rPr/>
        <w:t>ꕘ</w:t>
      </w:r>
      <w:r>
        <w:rPr/>
        <w:t>穢</w:t>
      </w:r>
    </w:p>
    <w:p>
      <w:pPr>
        <w:pStyle w:val="PreformattedText"/>
        <w:bidi w:val="0"/>
        <w:spacing w:before="0" w:after="0"/>
        <w:jc w:val="left"/>
        <w:rPr/>
      </w:pPr>
      <w:r>
        <w:rPr/>
        <w:t>⾣爮僃晑慒⿂〮䜶뭞䢏惂扯䡃䤳瑚〹䄩矂◂夤祐␻⴪瑱䕘</w:t>
      </w:r>
      <w:r>
        <w:rPr/>
        <w:t>ⱴ</w:t>
      </w:r>
      <w:r>
        <w:rPr/>
        <w:t>걟컍쉐頶䉸兗䭘</w:t>
      </w:r>
      <w:r>
        <w:rPr/>
        <w:t>ꥄ</w:t>
      </w:r>
      <w:r>
        <w:rPr/>
        <w:t>浩睅淂祢슥㵞权恘䯂쉸㭸獀숴吺⼽췂⥏ꍞ歳</w:t>
      </w:r>
      <w:r>
        <w:rPr/>
        <w:t>⣍</w:t>
      </w:r>
      <w:r>
        <w:rPr/>
        <w:t>憱刬⪮坸湉戬礽輫╵汩迂䥢ꅯ쉓朲碏䁙橁㪘抡ふㅗ椻淎숺䝑辣䐴顲繥痂㍉촷⭸걷</w:t>
      </w:r>
      <w:r>
        <w:rPr/>
        <w:t>ⷂ</w:t>
      </w:r>
      <w:r>
        <w:rPr/>
        <w:t>婌㎡</w:t>
      </w:r>
      <w:r>
        <w:rPr/>
        <w:t>ⵉ</w:t>
      </w:r>
      <w:r>
        <w:rPr/>
        <w:t>뿂츲䈵⼴䆵㢮娷卉睯숭슣㕇灣♶㉂斩촨䕤強㵃揂轀컎칕懂瀣䟂㙘ㄦ䥐啵癥╖䝗䍣幹⭦년杀뇂伸䅲㷂♁⥒旂磂묨娭刵婪䉫䘫䑏炘煾䖻祏</w:t>
      </w:r>
      <w:r>
        <w:rPr/>
        <w:t>ꥋ</w:t>
      </w:r>
      <w:r>
        <w:rPr/>
        <w:t>兰䷂싂燎倰摒嘲</w:t>
      </w:r>
      <w:r>
        <w:rPr/>
        <w:t>ꔳ</w:t>
      </w:r>
      <w:r>
        <w:rPr/>
        <w:t>걙⎏⍈쉐䌪䁍牤畡⩶㴲䎮彞땶싃㉺뭨拂汤┭抡曂⻂媵⚱㐸獺싃╄娪䂬瑀䒩悮倸䭆䬬呇輸㙂</w:t>
      </w:r>
      <w:r>
        <w:rPr/>
        <w:t>ⶣ</w:t>
      </w:r>
      <w:r>
        <w:rPr/>
        <w:t>ㄻㅨ╮숹頶剒余琩숩ꍃ쉖싂䙳⩉䘩彘쉅濃楢㵺䋎슡䵄瀱慣䥷믂</w:t>
      </w:r>
      <w:r>
        <w:rPr/>
        <w:t>ⵕ</w:t>
      </w:r>
      <w:r>
        <w:rPr/>
        <w:t>婹걾坓⪵⽭嫂㉘㮘䵆瘣⮏匵㒿㙷쌸䁒쉠㑀</w:t>
      </w:r>
      <w:r>
        <w:rPr/>
        <w:t>ꗂ</w:t>
      </w:r>
      <w:r>
        <w:rPr/>
        <w:t>䔻䷂㖩狂呥墿ꅵ</w:t>
      </w:r>
      <w:r>
        <w:rPr/>
        <w:t>ꥋ</w:t>
      </w:r>
      <w:r>
        <w:rPr/>
        <w:t>㥯灡㛂츷䉴⛎灾썷乤䁱窿坬偃칏</w:t>
      </w:r>
      <w:r>
        <w:rPr/>
        <w:t>⠸</w:t>
      </w:r>
      <w:r>
        <w:rPr/>
        <w:t>忂塟攺慳</w:t>
      </w:r>
      <w:r>
        <w:rPr/>
        <w:t>ⷎ</w:t>
      </w:r>
      <w:r>
        <w:rPr/>
        <w:t>兇㩪㥃뭠庬</w:t>
      </w:r>
      <w:r>
        <w:rPr/>
        <w:t>ꥏ</w:t>
      </w:r>
      <w:r>
        <w:rPr/>
        <w:t>凍</w:t>
      </w:r>
      <w:r>
        <w:rPr/>
        <w:t>ꖘ</w:t>
      </w:r>
      <w:r>
        <w:rPr/>
        <w:t>꺮疮㏂ぁ쉁汎쉥係㜳奇깃禬乍쉯쉒玩䜹뽳㑬仂汅캱桠㵹摚丸吩ꥩ䮩</w:t>
      </w:r>
      <w:r>
        <w:rPr/>
        <w:t>ꤥ⹤</w:t>
      </w:r>
      <w:r>
        <w:rPr/>
        <w:t>暬숣䱑灮楚㌳䃂쉗唷쵊伮숣ꅴ睳砥洷掿轶汗柍숲圫ꅹ숳슩縷扦㑔竂埂咩卲㮩轭䉧塮摵䱈亮䉖挪</w:t>
      </w:r>
      <w:r>
        <w:rPr/>
        <w:t>⡉</w:t>
      </w:r>
      <w:r>
        <w:rPr/>
        <w:t>䅲칪䰷쉳</w:t>
      </w:r>
      <w:r>
        <w:rPr/>
        <w:t>Ᵽ</w:t>
      </w:r>
      <w:r>
        <w:rPr/>
        <w:t>ꗂ</w:t>
      </w:r>
      <w:r>
        <w:rPr/>
        <w:t>顐썾뽺䘰숤썢搮噗䐳䩈녶슣繪쉲瑏싂牣繟노䵯灀碣㟂輻恄䤰䈲䘷久깷唯쉚瑄瘸</w:t>
      </w:r>
      <w:r>
        <w:rPr/>
        <w:t>ꕡ</w:t>
      </w:r>
      <w:r>
        <w:rPr/>
        <w:t>扚㍠갲쉨䷂⤵긴接䧂䥎쉦┤拂佌싃恲䎵싂䮘旎숽겮쉮奒㊏顒䠊</w:t>
      </w:r>
      <w:r>
        <w:rPr/>
        <w:t>ꤲ</w:t>
      </w:r>
      <w:r>
        <w:rPr/>
        <w:t>渥㑇氫忂싂去䰤煰쵃獣䱷㎵辱䲻偟숴㕲⍺幧勂橅匶焬겻畴灵秂瘦獦쉰싂剃뭞物칉⾡╱喩㍆乞煬牲㐹洰槂娵Ⓧ쵏䕚挱쉦楍㐰믂꥘♙⭺繋㕠彶䪘㡩繀坙䑾⪩ォ祘</w:t>
      </w:r>
      <w:r>
        <w:rPr/>
        <w:t>⠰</w:t>
      </w:r>
      <w:r>
        <w:rPr/>
        <w:t>㪥⺣䀴瓍焭㴮奵ꥶ㭳奥玵硕⧂癎潣䀫䤣㙆楩懂殏勂쉞从䤲⩮杶⭭幯㥏㷂扣䖡ꍖ숭ꍟ</w:t>
      </w:r>
      <w:r>
        <w:rPr/>
        <w:t>⡪</w:t>
      </w:r>
      <w:r>
        <w:rPr/>
        <w:t>縺ꄤ</w:t>
      </w:r>
      <w:r>
        <w:rPr/>
        <w:t>ꕏ⩫</w:t>
      </w:r>
      <w:r>
        <w:rPr/>
        <w:t>㝞䂵썶䈤捊摥敾涥䁕姃쉌䕉廂浭姂砥㍾뼴盂䬦熡圪愳</w:t>
      </w:r>
      <w:r>
        <w:rPr/>
        <w:t>ꕏ</w:t>
      </w:r>
      <w:r>
        <w:rPr/>
        <w:t>嘰ꌭ渨㉵樱璏卙倫슥</w:t>
      </w:r>
      <w:r>
        <w:rPr/>
        <w:t>⡡</w:t>
      </w:r>
      <w:r>
        <w:rPr/>
        <w:t>煎朽ꍍ▻捁숤⩕䙴栮捫碡獇杚瀵换녎긬쉚</w:t>
      </w:r>
      <w:r>
        <w:rPr/>
        <w:t>ꦥ</w:t>
      </w:r>
      <w:r>
        <w:rPr/>
        <w:t>ꅠ☱⩞쉢</w:t>
      </w:r>
      <w:r>
        <w:rPr/>
        <w:t>⠱</w:t>
      </w:r>
      <w:r>
        <w:rPr/>
        <w:t>ㅔ梬쉬〪噴싂䛎녢䁉녖慯䮻穲⩸쉆噺⸭㩊䬶帯㉚坟⽁䙞ꅞ晶疣恠⌷扮㶱쉱䍯쉌⵮㙈</w:t>
      </w:r>
      <w:r>
        <w:rPr/>
        <w:t>ꕍ</w:t>
      </w:r>
      <w:r>
        <w:rPr/>
        <w:t>幏䱲⒘쉞⬭壎숹Ⓜ健꥾䦵兓䚵䵵깕冥⒵硩濂田츹禩づ</w:t>
      </w:r>
      <w:r>
        <w:rPr/>
        <w:t>⠣</w:t>
      </w:r>
      <w:r>
        <w:rPr/>
        <w:t>稩㷂慯牆奩뮿䁺䵦쉖㭯牢㏍潁堽塮顰꧎呦䝾卹曂ヂ쵇刪离㭤種仂旍啑亮媏圩冱稱䩺녎扌ꅞ温瑋䎮묤⼸쉶</w:t>
      </w:r>
      <w:r>
        <w:rPr/>
        <w:t>ⲡ</w:t>
      </w:r>
      <w:r>
        <w:rPr/>
        <w:t>啸奤泂쉉⥲扺徱窏슣南㡥䍙ꍾ儬槂녉⎘쉨盂䅫䵔긶幎矂櫂쵄刯땦㑕ꇂ炻䥸䞱䋂浑颱ネ␷㑩惂䫂啧갮♱쉩潰橬侘䁄礲俎쉦浃硔䤦塊稨玥⹎輸쉅녍恏㒣嗂ꌦ땣䡀⩇嗂瘶⨺</w:t>
      </w:r>
      <w:r>
        <w:rPr/>
        <w:t>ⱙ</w:t>
      </w:r>
      <w:r>
        <w:rPr/>
        <w:t>㍪橚갦䗂⦩儹勂꤮⥷禿䚥抬㍙辮穨㙐쉐㈵䥄♾⥡䚩杹㧂瑙㡠獞㶘氰쉄畱⨨湭䋂㴺朩夬兾汹㨤갮扬燃㴫ꅟ⼷爻楗뽑컂싍浌싂児哂暮싍抿㬪淂繭户㥟沩⹅顷⑒ꥠ싍溵扤</w:t>
      </w:r>
      <w:r>
        <w:rPr/>
        <w:t>ⲩ</w:t>
      </w:r>
      <w:r>
        <w:rPr/>
        <w:t>䞘兤別灯傿疣棂㙉쉭拂땪</w:t>
      </w:r>
      <w:r>
        <w:rPr/>
        <w:t>ꕦ</w:t>
      </w:r>
      <w:r>
        <w:rPr/>
        <w:t>ⱑ</w:t>
      </w:r>
      <w:r>
        <w:rPr/>
        <w:t>䮩䉦杫獲帰湰㧂卫硵侥</w:t>
      </w:r>
      <w:r>
        <w:rPr/>
        <w:t>ꕨ</w:t>
      </w:r>
      <w:r>
        <w:rPr/>
        <w:t>礽䕪楮゘╎棂㑂㫂瀺⫍嚡慾䀦幀椣䅐</w:t>
      </w:r>
      <w:r>
        <w:rPr/>
        <w:t>ⴽ</w:t>
      </w:r>
      <w:r>
        <w:rPr/>
        <w:t>珂辱땱辻⤵䱷㵭噍쉈祹嚩쉖噀枥싂⍂師㑊㐭斻⑔牊䣂믂禡䁖껂㴷䶣稻䓎暮杭䅫污湤⍌繕숦洱ꅋ珂癖䑀뽧</w:t>
      </w:r>
      <w:r>
        <w:rPr/>
        <w:t>ⵋ</w:t>
      </w:r>
      <w:r>
        <w:rPr/>
        <w:t>⼶슥ꥷ⤊偘쉏檩慣쌯仂䡦쉬没娩쉴毂柂呃婈⑘䂡쉟旍汫</w:t>
      </w:r>
      <w:r>
        <w:rPr/>
        <w:t>ꗃ</w:t>
      </w:r>
      <w:r>
        <w:rPr/>
        <w:t>㉁楚潙䁶ꅪ㟃劬㴷쉫䵴砩㉊ꍂ匨⦻漣䕧灧쉵䵭顊㬤㌳晔帯䱷墡⚥渦㩖搦䆩컂습獊搰坁兗睗쵭婹ꥦ쉰⹒穫亏</w:t>
      </w:r>
      <w:r>
        <w:rPr/>
        <w:t>⣂◂</w:t>
      </w:r>
      <w:r>
        <w:rPr/>
        <w:t>儨⫂쉐땡癋睩⨥ꅰ懂녡숴슱坒呩恆渺姎䑨㣂湊⼭쉥숫쉨깨䱾䭤⩄堩炩䎩긴啎숲启偎卡檡堯爵ㄫ䵀䓂䉧㵸嘲㈷仍婐獕뾵湨㥚庵⩺姃␺ꎱ⮥ち딴䕅迂獊䱒楯싂⩙컂䱎쉏뽸睅䎩썟䉤幆彟㙯砵䭙仂㵸㨫긵珎殘㑖쉓橃礱숵䕓畣灓橢壂榥仂伻㨺싂䁉ꥦ桏슥珂㒏쉎긣쵸污払䉾棂㓂砹楮䭭쉠쉖奠欷幄싂榩㨲卪䔪彁礶泂䑕頰㟂</w:t>
      </w:r>
      <w:r>
        <w:rPr/>
        <w:t>ꖩ</w:t>
      </w:r>
      <w:r>
        <w:rPr/>
        <w:t>協쉅땗異桳ꍱ䈰쉐䰵娩㪡侮䦏䭍썷쉴乏嚏䣂ꅂ攪⼽歃⑘彶</w:t>
      </w:r>
      <w:r>
        <w:rPr/>
        <w:t>Ⳃ</w:t>
      </w:r>
      <w:r>
        <w:rPr/>
        <w:t>爣沮堳걙䞩煮㔶䝡樥</w:t>
      </w:r>
      <w:r>
        <w:rPr/>
        <w:t>Ⱘ</w:t>
      </w:r>
      <w:r>
        <w:rPr/>
        <w:t>뽄쉞愴お쉷彌歏땭깧嗂㭒当꺻䭵婄䀯呈涣桁卵ꇂ柍</w:t>
      </w:r>
      <w:r>
        <w:rPr/>
        <w:t>Ⳃ</w:t>
      </w:r>
      <w:r>
        <w:rPr/>
        <w:t>㝂兺䩉汦䩘슮獟⑷쉫촨楅깷䈽槂긹㑂㩴</w:t>
      </w:r>
      <w:r>
        <w:rPr/>
        <w:t>ꤹ</w:t>
      </w:r>
      <w:r>
        <w:rPr/>
        <w:t>䩕桱뽟村㍒梵硕</w:t>
      </w:r>
      <w:r>
        <w:rPr/>
        <w:t>Ⱚ</w:t>
      </w:r>
      <w:r>
        <w:rPr/>
        <w:t>媣潫♠瑂쉷牁湇瘩쉰┭冘슏뾮쉋晨癵⩭썴畂兞땄癮否剦䜤충䴣斱瀨</w:t>
      </w:r>
      <w:r>
        <w:rPr/>
        <w:t>⡗</w:t>
      </w:r>
      <w:r>
        <w:rPr/>
        <w:t>繨䅥땾⨩⌮页楧⸶段濍쉵䴻晱潤㟂ꍒ㍚渰뭔稫婆䥟☪焪썵厮</w:t>
      </w:r>
      <w:r>
        <w:rPr/>
        <w:t>ꕌ</w:t>
      </w:r>
      <w:r>
        <w:rPr/>
        <w:t>䍤㬭</w:t>
      </w:r>
      <w:r>
        <w:rPr/>
        <w:t>ꔭ</w:t>
      </w:r>
      <w:r>
        <w:rPr/>
        <w:t>轋㌱祮搮却画檬歗䕹䠴䴳걉긺㐤䱏匮㉫ꥷ吱⴫潥㪱쉨灦쉲쉏땙倥繂牮쉴</w:t>
      </w:r>
      <w:r>
        <w:rPr/>
        <w:t>ꤺ</w:t>
      </w:r>
      <w:r>
        <w:rPr/>
        <w:t>汨扎숱杚뽷獧┰璡橎☴吶形슡䲡싂㓍층쉷禥䝴爯쉵⌰摥夯穈㔳㕷㥀╤ꅃ〻灳剅⩮太乂浰슏灣椻⚬忂⍶䔻녖復⨥瘪숯⩬뿂숪桒䱐뭏㤴琭쵣⭠䡒습繑硱澏⥩偃䑘婶넪晌㑟竂┺䶮</w:t>
      </w:r>
      <w:r>
        <w:rPr/>
        <w:t>ⵠ</w:t>
      </w:r>
      <w:r>
        <w:rPr/>
        <w:t>䁞쉲㩫浺⒵㛂㏂㉔漣⩱礫⵾顲晐彑숹䑁单㏂汑澩쉸</w:t>
      </w:r>
      <w:r>
        <w:rPr/>
        <w:t>ⵇ</w:t>
      </w:r>
      <w:r>
        <w:rPr/>
        <w:t>㵪頨⸳⨬㭎摢练橭딱ㅔ㕇⾱曂쉂ꍸ坉쏂㐶캵䙣慕啩⑎⭴</w:t>
      </w:r>
      <w:r>
        <w:rPr/>
        <w:t>ꥎ</w:t>
      </w:r>
      <w:r>
        <w:rPr/>
        <w:t>䣃怱슩瑒㉩權쉊⸷</w:t>
      </w:r>
      <w:r>
        <w:rPr/>
        <w:t>ꗂ</w:t>
      </w:r>
      <w:r>
        <w:rPr/>
        <w:t>슬䥋挪쉗쉭洶쉱嗂塔榣棂䕅㤳㵒Ⓜ☭煷祊☭䕕♩灕溿摄⭹깆</w:t>
      </w:r>
      <w:r>
        <w:rPr/>
        <w:t>ⶏꕁ</w:t>
      </w:r>
      <w:r>
        <w:rPr/>
        <w:t>㭄㭖쏍⩞噤儸囎䠪㝖勂兰䭐㘤楘ꥱ숲斏␸ォ捹䵕㔫쉐䪱쉧</w:t>
      </w:r>
      <w:r>
        <w:rPr/>
        <w:t>⠲</w:t>
      </w:r>
      <w:r>
        <w:rPr/>
        <w:t>칗景硄⦥䱶㣂礵䅚㘷棍䁓㝉䟂♏⦱祖ꏍ奄剥䡑楍䭏䅅輺縯묵▩佌佧颩㭞</w:t>
      </w:r>
      <w:r>
        <w:rPr/>
        <w:t>ꕰ</w:t>
      </w:r>
      <w:r>
        <w:rPr/>
        <w:t>盂</w:t>
      </w:r>
      <w:r>
        <w:rPr/>
        <w:t>ⵇ</w:t>
      </w:r>
      <w:r>
        <w:rPr/>
        <w:t>싂䜽㴦䌭颩䠴縷扙滂碩숻ꥰ顯䄩椪ㅀ〳䴳䀱</w:t>
      </w:r>
      <w:r>
        <w:rPr/>
        <w:t>ⲥ</w:t>
      </w:r>
      <w:r>
        <w:rPr/>
        <w:t>䡏䢩녗뮡</w:t>
      </w:r>
      <w:r>
        <w:rPr/>
        <w:t>⡱</w:t>
      </w:r>
      <w:r>
        <w:rPr/>
        <w:t>䕺묲썐⸱枩⿂걊⫂䉵䨬轌⑏䑵쉶뽨婟戶穷⪘딬㚵剁䰳乺㙶桎ꥴ䥑䍾㕕啺輮</w:t>
      </w:r>
      <w:r>
        <w:rPr/>
        <w:t>ꦱ</w:t>
      </w:r>
      <w:r>
        <w:rPr/>
        <w:t>䩉檘</w:t>
      </w:r>
      <w:r>
        <w:rPr/>
        <w:t>ꥃ</w:t>
      </w:r>
      <w:r>
        <w:rPr/>
        <w:t>燂啖䄱愯淎䈤沩</w:t>
      </w:r>
      <w:r>
        <w:rPr/>
        <w:t>ⴥ</w:t>
      </w:r>
      <w:r>
        <w:rPr/>
        <w:t>朮㉘圪쉊䮩ꅇ敭䟂</w:t>
      </w:r>
      <w:r>
        <w:rPr/>
        <w:t>ꖡ</w:t>
      </w:r>
      <w:r>
        <w:rPr/>
        <w:t>䟃쉓촯깚卨栽售칡ꎩ畳</w:t>
      </w:r>
      <w:r>
        <w:rPr/>
        <w:t>ꔭ</w:t>
      </w:r>
      <w:r>
        <w:rPr/>
        <w:t>묪䍌깟庥⵨晍浓䱲楱깑殬獸䊱쉧쉋弯䮡䅴♫쉳넷奓湐獍卙顀焩쉈䴱㡙쉐䝮坐⼰卪㮡ꌪ癪枣材卶䭢䡞쏂쉪嚏㕹⽋割쉾</w:t>
      </w:r>
      <w:r>
        <w:rPr/>
        <w:t>ⱖ</w:t>
      </w:r>
      <w:r>
        <w:rPr/>
        <w:t>柂쉎┻숵㜫뽨츸参쌺䔥伶汸⹅쉑练쉶帺昰慥쉳户ぅ㤸眯쏂⌫剤䁅旎曂䝙쉹偰㜱硫狂㩀숴䌽䤵杗皿㞮┫䠮</w:t>
      </w:r>
      <w:r>
        <w:rPr/>
        <w:t>ꦱ</w:t>
      </w:r>
      <w:r>
        <w:rPr/>
        <w:t>绂㠤♰毂⤴⩞䬳敊䀽쎏䪩䨺甹噕쉟䝖乗末㘱㯂䁔礨슻</w:t>
      </w:r>
      <w:r>
        <w:rPr/>
        <w:t>ꕀ</w:t>
      </w:r>
      <w:r>
        <w:rPr/>
        <w:t>滎软佒ꅏ壂瀰ㆵ㜰슮䃂弬䱏係ꅗ䧂</w:t>
      </w:r>
      <w:r>
        <w:rPr/>
        <w:t>ꕴ</w:t>
      </w:r>
      <w:r>
        <w:rPr/>
        <w:t>飂天ギ</w:t>
      </w:r>
      <w:r>
        <w:rPr/>
        <w:t>ꦵ</w:t>
      </w:r>
      <w:r>
        <w:rPr/>
        <w:t>쉌䡧刷牂烂㕪╡⪮ꥪ┺滂쉌䵲㙬参杪砳癙㡌咥啱戯乭썋䕁框⩤ꍬ쉹</w:t>
      </w:r>
      <w:r>
        <w:rPr/>
        <w:t>ꥅ</w:t>
      </w:r>
      <w:r>
        <w:rPr/>
        <w:t>뽐묬啸椽</w:t>
      </w:r>
      <w:r>
        <w:rPr/>
        <w:t>ꤩ</w:t>
      </w:r>
      <w:r>
        <w:rPr/>
        <w:t>ꅆ␴쉵䵢䓃⚩轅</w:t>
      </w:r>
      <w:r>
        <w:rPr/>
        <w:t>Ȿ</w:t>
      </w:r>
      <w:r>
        <w:rPr/>
        <w:t>뭥숬䒩캘灠矃晈</w:t>
      </w:r>
      <w:r>
        <w:rPr/>
        <w:t>ⵀ</w:t>
      </w:r>
      <w:r>
        <w:rPr/>
        <w:t>䯂轉愥⍓㣂幌滂춏ㅬ㡾㓂猺⬪슮佗椲憣倪䟂㈷츫氪椷焬窣扂湞䁭ㄻ捖䀫彷橏츲柂䉲㪿炥딴摂䡨朤㔸깊灴┣䑦呄摲頹ꥣ椲圦剟⩖ꌩ슩싂㣂</w:t>
      </w:r>
      <w:r>
        <w:rPr/>
        <w:t>ꥁ</w:t>
      </w:r>
      <w:r>
        <w:rPr/>
        <w:t>卂䕡깎㉒숸㕕墬弹숨塘呐桯㐭㐭묦쉎橆</w:t>
      </w:r>
      <w:r>
        <w:rPr/>
        <w:t>ⱑ</w:t>
      </w:r>
      <w:r>
        <w:rPr/>
        <w:t>㭵痂숵곂┲樣䝁슏匰쌬壂䑶쉏扊쉥넳だ捹⩡咣썕係뽃㶩슮僂潏⭅</w:t>
      </w:r>
      <w:r>
        <w:rPr/>
        <w:t>ꤹ</w:t>
      </w:r>
      <w:r>
        <w:rPr/>
        <w:t>畦쉗找㩂睅㩘ㅌ녃橬䧍쵂껂堪债䟍灷썑쉬</w:t>
      </w:r>
      <w:r>
        <w:rPr/>
        <w:t>ꤲ</w:t>
      </w:r>
      <w:r>
        <w:rPr/>
        <w:t>啶䙲䡑␬佮㋂䕅㋂两딱⚩券쉶숊쌸縭憩串쉵㧃囃偕嗂婴織</w:t>
      </w:r>
      <w:r>
        <w:rPr/>
        <w:t>ⵊ</w:t>
      </w:r>
      <w:r>
        <w:rPr/>
        <w:t>汱쉔畒</w:t>
      </w:r>
      <w:r>
        <w:rPr/>
        <w:t>ꖥ</w:t>
      </w:r>
      <w:r>
        <w:rPr/>
        <w:t>ꇂ䥊숸썵噡䭵숦偆纩묶伭䜭㨰揂氦떡㜽港⧂㕫溏癴뭆奩슿㪏쉀歳䘣猥⏂两♇凂녦啈汑採␦弲숻㌯㕑</w:t>
      </w:r>
      <w:r>
        <w:rPr/>
        <w:t>ꦮ⩕</w:t>
      </w:r>
      <w:r>
        <w:rPr/>
        <w:t>㙬傮㭣ꥡ⬯꺬Ⓜ쉣⼬䭚䙘灠䭭ㅳ焦㑊䌤ꅲ硇䭊㧂凎厘䚡泂砫㇂媿䩰潺㥳栩䨻숩䖩渰瞵</w:t>
      </w:r>
      <w:r>
        <w:rPr/>
        <w:t>⣂</w:t>
      </w:r>
      <w:r>
        <w:rPr/>
        <w:t>勂⍷깚⍧繋쌪亿惂䰯</w:t>
      </w:r>
      <w:r>
        <w:rPr/>
        <w:t>ꤪ</w:t>
      </w:r>
      <w:r>
        <w:rPr/>
        <w:t>쏂仃ꄻ곎爮䓂䡥慢两䍨㕯䬪䙩㙷䅾畑奂</w:t>
      </w:r>
      <w:r>
        <w:rPr/>
        <w:t>ꤨ</w:t>
      </w:r>
      <w:r>
        <w:rPr/>
        <w:t>塾汄㵲</w:t>
      </w:r>
      <w:r>
        <w:rPr/>
        <w:t>ⵤ</w:t>
      </w:r>
      <w:r>
        <w:rPr/>
        <w:t>깂녒⑟炩⩺㙘䜰</w:t>
      </w:r>
      <w:r>
        <w:rPr/>
        <w:t>Ⱚ</w:t>
      </w:r>
      <w:r>
        <w:rPr/>
        <w:t>깄썪ꅹ怹⬨녖</w:t>
      </w:r>
      <w:r>
        <w:rPr/>
        <w:t>ⲏ⥃</w:t>
      </w:r>
      <w:r>
        <w:rPr/>
        <w:t>䁤⻂䙲参殿쉦㴶弫쉀䴵쉒⫂썵걍긮념楄奂ꍴ嫂㦘䮩䩑딷睕䓂㤺╓㑃䜦</w:t>
      </w:r>
      <w:r>
        <w:rPr/>
        <w:t>ꤶ</w:t>
      </w:r>
      <w:r>
        <w:rPr/>
        <w:t>䄩䨱奦剦㚿砬㬪檥쉴睕⥲갹碩湋撩縻呮汞匲坱折뭂䘴㛎쉵仂춿顮묣칐甽灹㥄䥩䖩䠣晢瑂ㅉ䍣願</w:t>
      </w:r>
      <w:r>
        <w:rPr/>
        <w:t>ꗂ</w:t>
      </w:r>
      <w:r>
        <w:rPr/>
        <w:t>쉣㯂䪱썫쵓┮潈㵌믂♕弭剾眣⨶ꅠꄵ仃䕢㘳뽪뗂は䡱</w:t>
      </w:r>
      <w:r>
        <w:rPr/>
        <w:t>ꕗ</w:t>
      </w:r>
      <w:r>
        <w:rPr/>
        <w:t>姂朩飂猴〣䐳</w:t>
      </w:r>
      <w:r>
        <w:rPr/>
        <w:t>ꥈ</w:t>
      </w:r>
      <w:r>
        <w:rPr/>
        <w:t>涮株䅫犬䞬♁決摱扗쉣䥟怦涬㝹爳䚡⎘摷⹩㴨歱䒮䝴〉泂㒬暩㉧䝁</w:t>
      </w:r>
      <w:r>
        <w:rPr/>
        <w:t>⡑</w:t>
      </w:r>
      <w:r>
        <w:rPr/>
        <w:t>숽彋坭⌲憩䬬쉅摎乨㒱쉠㬤卂⍘쵱⭱廃涮뽸䀩顢䁮㉚坬䝰㧂╯슣</w:t>
      </w:r>
      <w:r>
        <w:rPr/>
        <w:t>ⴺ⫂</w:t>
      </w:r>
      <w:r>
        <w:rPr/>
        <w:t>姂쉇䁪춿♟⩳剩쉰녥ヂ♎剀旂辱㩀㞏㉊泂싂䨦塺瑒캬⩮橀瑒樺飃뭅⫂顶⑺⽣㉏㕇䫂䬫⮮厣䭳㡡洷䧂偉䡑</w:t>
      </w:r>
      <w:r>
        <w:rPr/>
        <w:t>ⲩ</w:t>
      </w:r>
      <w:r>
        <w:rPr/>
        <w:t>挥땆採摒眰ꄰ䙒朦橘恃㥫砩恤⭣爸㥪䏂㊬⨻扑顮微⩙彉뼯杩슏䙭ꍶ䟂╴彉숺슬〤㪿</w:t>
      </w:r>
      <w:r>
        <w:rPr/>
        <w:t>⡵</w:t>
      </w:r>
      <w:r>
        <w:rPr/>
        <w:t>揂싂⪱昩㥟⑐쉟瘲</w:t>
      </w:r>
      <w:r>
        <w:rPr/>
        <w:t>ꕒ</w:t>
      </w:r>
      <w:r>
        <w:rPr/>
        <w:t>㝣涮⑫칱䘽딫斮</w:t>
      </w:r>
      <w:r>
        <w:rPr/>
        <w:t>ꤪ</w:t>
      </w:r>
      <w:r>
        <w:rPr/>
        <w:t>쉯㕉슡恚䍬숤⭒攥뇂겮仂䍠⭧涵⥡</w:t>
      </w:r>
      <w:r>
        <w:rPr/>
        <w:t>ꕣ</w:t>
      </w:r>
      <w:r>
        <w:rPr/>
        <w:t>치쉁滂慇㇂湟圥쉌䇂焸磂噊㟂离塨癱敕橑辱瀮㡢숩慳㇂</w:t>
      </w:r>
      <w:r>
        <w:rPr/>
        <w:t>ꔨ</w:t>
      </w:r>
      <w:r>
        <w:rPr/>
        <w:t>숪佩䶏䑍ꏂ爪倱⮏㪏㧂쌸啩母汰强摏싂敶㨶塙䆮싂</w:t>
      </w:r>
      <w:r>
        <w:rPr/>
        <w:t>⡔</w:t>
      </w:r>
      <w:r>
        <w:rPr/>
        <w:t>眨쉒啟飍瀶㗂硓⹗睂䔯</w:t>
      </w:r>
      <w:r>
        <w:rPr/>
        <w:t>ꤦ</w:t>
      </w:r>
      <w:r>
        <w:rPr/>
        <w:t>瑞녘䍴位睰扭쉂☵礯と梩뽾⤱捣⭩䀦䍉⌹皬㇂䁥嘴䁌礹婑儊싂繞い슱</w:t>
      </w:r>
      <w:r>
        <w:rPr/>
        <w:t>Ɒ╶⥦</w:t>
      </w:r>
      <w:r>
        <w:rPr/>
        <w:t>廂㍳䦱吹견㕏圵嘪书⯂쎩煸슮쵹業係</w:t>
      </w:r>
      <w:r>
        <w:rPr/>
        <w:t>Ⱔ</w:t>
      </w:r>
      <w:r>
        <w:rPr/>
        <w:t>晩瞻圪揂爵穪止㝌㘭㑳㙗䝌夹격绂碻╤汀睚楯䉄⩒숻</w:t>
      </w:r>
      <w:r>
        <w:rPr/>
        <w:t>⠷</w:t>
      </w:r>
      <w:r>
        <w:rPr/>
        <w:t>儴煚㔬敄䵹归〸㡲涬捺♂㣂ꥴ琻憻枏⿂쉤♾㨪汌硅⩋䑃瑊</w:t>
      </w:r>
      <w:r>
        <w:rPr/>
        <w:t>ꔣ</w:t>
      </w:r>
      <w:r>
        <w:rPr/>
        <w:t>䝃뽂</w:t>
      </w:r>
      <w:r>
        <w:rPr/>
        <w:t>꤭</w:t>
      </w:r>
      <w:r>
        <w:rPr/>
        <w:t>剉塭숪␪⤴秂栲䤯捪쉖挫庘┰住䈦䔸滂偊䙁뭮塤㬶湱楓梘咩憮䗂练彘䭭ㆿ你擂쉘儽숭眲㯂⑹奾玮싂縱쉣⩮</w:t>
      </w:r>
      <w:r>
        <w:rPr/>
        <w:t>ꥍ</w:t>
      </w:r>
      <w:r>
        <w:rPr/>
        <w:t>扳⩪츮厩㶥㊥盂슮숵䝢呏쉮㣂㝅䧂墡츥㬯柂獙⨸璣䱸</w:t>
      </w:r>
      <w:r>
        <w:rPr/>
        <w:t>⡸</w:t>
      </w:r>
      <w:r>
        <w:rPr/>
        <w:t>ꌺ▻쵮朸䕆녃묹炏䘱⤦橇㫂긱䑤䀯扯焹氳ꥡ</w:t>
      </w:r>
      <w:r>
        <w:rPr/>
        <w:t>⡠</w:t>
      </w:r>
      <w:r>
        <w:rPr/>
        <w:t>쵟照쉌䵘㣂癃⾩疬䬩쉇挮⹓녣Ⓜ칞☽獾頸쉘⑬㗂圹砳㌷㙹ꆿ┬싃⹟썑轓坑槂ꍓ⍺穒䉦</w:t>
      </w:r>
      <w:r>
        <w:rPr/>
        <w:t>ꤦ</w:t>
      </w:r>
      <w:r>
        <w:rPr/>
        <w:t>煢䎵婒䩑盂樻ㅳ潮乬槍숦㍶琴⹒ꥸ轹</w:t>
      </w:r>
      <w:r>
        <w:rPr/>
        <w:t>ꤴ</w:t>
      </w:r>
      <w:r>
        <w:rPr/>
        <w:t>縩牎椻䀤㇂剚碩湡쉥䟂繟⹸녮쉎㐮浏䵇㉸숫㒻弪咩橒</w:t>
      </w:r>
      <w:r>
        <w:rPr/>
        <w:t>ꥋ</w:t>
      </w:r>
      <w:r>
        <w:rPr/>
        <w:t>㨽쉪瑄庩潫㪱割숽檬</w:t>
      </w:r>
      <w:r>
        <w:rPr/>
        <w:t>ꤴ</w:t>
      </w:r>
      <w:r>
        <w:rPr/>
        <w:t>啅頳晶䐵䭇ꅲ⩭</w:t>
      </w:r>
      <w:r>
        <w:rPr/>
        <w:t>ꗂ</w:t>
      </w:r>
      <w:r>
        <w:rPr/>
        <w:t>禣眽㩑湉⭷㐻숮獤㔨숫</w:t>
      </w:r>
      <w:r>
        <w:rPr/>
        <w:t>ⵀ</w:t>
      </w:r>
      <w:r>
        <w:rPr/>
        <w:t>卄敯穞暘乯쌦</w:t>
      </w:r>
      <w:r>
        <w:rPr/>
        <w:t>ⲡ</w:t>
      </w:r>
      <w:r>
        <w:rPr/>
        <w:t>矂⥮숴슱쉒싂䐸</w:t>
      </w:r>
      <w:r>
        <w:rPr/>
        <w:t>⡰</w:t>
      </w:r>
      <w:r>
        <w:rPr/>
        <w:t>㵉頳泂숶숽汮奆繡棍ꆩ噍娱ㆿ⴫升䮵</w:t>
      </w:r>
      <w:r>
        <w:rPr/>
        <w:t>ꗍ</w:t>
      </w:r>
      <w:r>
        <w:rPr/>
        <w:t>䭡堥囂⒱啠揂束㛍塞濂⼻猥徬犬칧汃쉺砥癣䱆啶飂슱兲桰䭸創</w:t>
      </w:r>
      <w:r>
        <w:rPr/>
        <w:t>ⱒ</w:t>
      </w:r>
      <w:r>
        <w:rPr/>
        <w:t>䥋칚딩梩쉣顗抿쉬喥疘氦恵扮䓂彙琹⍭協兕轁㕒ꥭ娳懂琮欰听伪猭歧㕴⩫⩐祃⌳䵵泂垣ꏂ</w:t>
      </w:r>
      <w:r>
        <w:rPr/>
        <w:t>⡉</w:t>
      </w:r>
      <w:r>
        <w:rPr/>
        <w:t>卅숩⽎儹朹婮뽬輪㉧</w:t>
      </w:r>
      <w:r>
        <w:rPr/>
        <w:t>ꦻ</w:t>
      </w:r>
      <w:r>
        <w:rPr/>
        <w:t>欤㡕쉮徵ꍕ</w:t>
      </w:r>
      <w:r>
        <w:rPr/>
        <w:t>ꥉ</w:t>
      </w:r>
      <w:r>
        <w:rPr/>
        <w:t>㚣⪥埂</w:t>
      </w:r>
      <w:r>
        <w:rPr/>
        <w:t>ꥀ</w:t>
      </w:r>
      <w:r>
        <w:rPr/>
        <w:t>椹瘭</w:t>
      </w:r>
      <w:r>
        <w:rPr/>
        <w:t>ⱘ</w:t>
      </w:r>
      <w:r>
        <w:rPr/>
        <w:t>ꍣ㩒</w:t>
      </w:r>
      <w:r>
        <w:rPr/>
        <w:t>ꤰ꧎</w:t>
      </w:r>
      <w:r>
        <w:rPr/>
        <w:t>晎ꆿ</w:t>
      </w:r>
      <w:r>
        <w:rPr/>
        <w:t>꤬</w:t>
      </w:r>
      <w:r>
        <w:rPr/>
        <w:t>獦츦싂쉤</w:t>
      </w:r>
      <w:r>
        <w:rPr/>
        <w:t>⡕</w:t>
      </w:r>
      <w:r>
        <w:rPr/>
        <w:t>湕슘䴽㣂拍뼴쉆⤶秎兢嘪촹䑩轷㩀䵷⶿䭉㵵洸䋂칅晅쉒㘳㘪ㄯ쉞顨</w:t>
      </w:r>
      <w:r>
        <w:rPr/>
        <w:t>ꥇ</w:t>
      </w:r>
      <w:r>
        <w:rPr/>
        <w:t>넵䲩췂⍊繹㠶䭂깤딣爭慳㐮敖浰㔪쉢㌹啩瓂䴩剧琥㪵㐪䠶慶橪硠儤㝟</w:t>
      </w:r>
      <w:r>
        <w:rPr/>
        <w:t>ꕲ</w:t>
      </w:r>
      <w:r>
        <w:rPr/>
        <w:t>椩</w:t>
      </w:r>
      <w:r>
        <w:rPr/>
        <w:t>ꕙ</w:t>
      </w:r>
      <w:r>
        <w:rPr/>
        <w:t>啺쉰剱㵅㠳땢瞥偓䈷呈䳂楑繡㭨싂欶⥷䝕噡쉓常䗂促꧎</w:t>
      </w:r>
      <w:r>
        <w:rPr/>
        <w:t>ꦬ</w:t>
      </w:r>
      <w:r>
        <w:rPr/>
        <w:t>牪䬣䠸䅳潴㍍⽾䟂晸䆮䅵辏츊쉊㑊攻慤扠券꧎潫䵄ꥫ숩䴹烃题䶮瀯瀻㍲䃂䎮祊♣숦䵃辮噾坏껂硞⛂⭊洯䥍쉕▩冏</w:t>
      </w:r>
      <w:r>
        <w:rPr/>
        <w:t>ⱅ</w:t>
      </w:r>
      <w:r>
        <w:rPr/>
        <w:t>ꥱ堸敟穟刨⩴悿䡚싂用䡃ꄲ츣깉磂䱴廍㙎녎輱机ꥣ䛃␵㈯戫ꥩ曂㵥</w:t>
      </w:r>
      <w:r>
        <w:rPr/>
        <w:t>ⷂ</w:t>
      </w:r>
      <w:r>
        <w:rPr/>
        <w:t>桶䩳迂⽰</w:t>
      </w:r>
      <w:r>
        <w:rPr/>
        <w:t>ⱓ</w:t>
      </w:r>
      <w:r>
        <w:rPr/>
        <w:t>쉗녃㡅쉁ꅈ䕹숥꥚썀欳ꍯㆵ㛂椳扉촵㍴愭偳縴亱㔪ꌬ幢歅柂䬰怴㊘楨䪡こ湖쉹쉷䈵匰㕩顦슬䖻牾婘牣堵ꅾ繉乧硉窣</w:t>
      </w:r>
      <w:r>
        <w:rPr/>
        <w:t>ꦣ</w:t>
      </w:r>
      <w:r>
        <w:rPr/>
        <w:t>淂ꎩ</w:t>
      </w:r>
      <w:r>
        <w:rPr/>
        <w:t>ꦏ</w:t>
      </w:r>
      <w:r>
        <w:rPr/>
        <w:t>穈婩権쉈</w:t>
      </w:r>
      <w:r>
        <w:rPr/>
        <w:t>⢩</w:t>
      </w:r>
      <w:r>
        <w:rPr/>
        <w:t>橙</w:t>
      </w:r>
      <w:r>
        <w:rPr/>
        <w:t>ꕺ</w:t>
      </w:r>
      <w:r>
        <w:rPr/>
        <w:t>椹ッ쉐䍡</w:t>
      </w:r>
      <w:r>
        <w:rPr/>
        <w:t>ꥒ</w:t>
      </w:r>
      <w:r>
        <w:rPr/>
        <w:t>晵曂□ꍶ깫㭙䰱彏嗍쉟栭瑥썧⛍싂ꌨ佲</w:t>
      </w:r>
      <w:r>
        <w:rPr/>
        <w:t>ⷂ</w:t>
      </w:r>
      <w:r>
        <w:rPr/>
        <w:t>㕀㎥㉶⩡癴䷍㉩憩扈倥獩怳숤琰す</w:t>
      </w:r>
      <w:r>
        <w:rPr/>
        <w:t>ꤽ</w:t>
      </w:r>
      <w:r>
        <w:rPr/>
        <w:t>敧䥹繖䳂䂣咵뼸딥呌礵す敢㐶㷍㕩䙲㜶ꅇ汑䫂恭䝹畷杌䪮쉳⽊睐䐽埂振츹</w:t>
      </w:r>
      <w:r>
        <w:rPr/>
        <w:t>ⱒ</w:t>
      </w:r>
      <w:r>
        <w:rPr/>
        <w:t>颮</w:t>
      </w:r>
      <w:r>
        <w:rPr/>
        <w:t>ꦣ</w:t>
      </w:r>
      <w:r>
        <w:rPr/>
        <w:t>䕇녮⭬坈뾬䁶瘪瑑</w:t>
      </w:r>
      <w:r>
        <w:rPr/>
        <w:t>ꦮ</w:t>
      </w:r>
      <w:r>
        <w:rPr/>
        <w:t>繹慮♺䘱땳⼸獧䁗䶵뼤妘熬绂쉋칕ꥪ縮牯慡⼳兵佈뼪摏窬縱뼰畣氳懎</w:t>
      </w:r>
      <w:r>
        <w:rPr/>
        <w:t>Ⱝ</w:t>
      </w:r>
      <w:r>
        <w:rPr/>
        <w:t>戻浮扚䴲</w:t>
      </w:r>
      <w:r>
        <w:rPr/>
        <w:t>⡟</w:t>
      </w:r>
      <w:r>
        <w:rPr/>
        <w:t>具书啊楀㨽녌犡쉳ぱ桪㍦곂</w:t>
      </w:r>
      <w:r>
        <w:rPr/>
        <w:t>⡉</w:t>
      </w:r>
      <w:r>
        <w:rPr/>
        <w:t>䖻㐥⹱</w:t>
      </w:r>
      <w:r>
        <w:rPr/>
        <w:t>Ⳃ</w:t>
      </w:r>
      <w:r>
        <w:rPr/>
        <w:t>쉦倪畗뭢截穂쉘⑪畍穀猤礰쉣㍅ꌣ獣㐳暥◂轔弭ㄽ㕗쉣쌤灤㨪⌵긩梬ꅚ卺么ㅍㄣꥢ䅈熩땙⑘싂䃂毂幑</w:t>
      </w:r>
      <w:r>
        <w:rPr/>
        <w:t>ꔷ</w:t>
      </w:r>
      <w:r>
        <w:rPr/>
        <w:t>灪乁歁쉭㣂</w:t>
      </w:r>
      <w:r>
        <w:rPr/>
        <w:t>⡶</w:t>
      </w:r>
      <w:r>
        <w:rPr/>
        <w:t>㷂児汢㜪ꆘ湚䱺扭㡨䤽걂绂䠤頰测䯂⩁☣䄷䙀呋쉄⹶㝆㟂쵄쉰㍷츣</w:t>
      </w:r>
      <w:r>
        <w:rPr/>
        <w:t>ꔰ</w:t>
      </w:r>
      <w:r>
        <w:rPr/>
        <w:t>숥깫䓎灵⍘楗⮻嘪檏乙繣䓂ꌮ㉡숪㍨䙁쵞迎⌦㜦싂⍰긲뽸䶵晭睪矎疵溻㉕⩏〯椻ꇂ⩺쉋睰䥌晞쉉㯂䁥䝖晚摖슘䭋갫恦輻䖱教뇂婉㟂敖싎牣䕵檣⨵摥爯䱭䝭坲轤숽穅瑰㥇䉇怪䣂䵉颱湸㩭䑗䩗涡⮘⩃灚㥎㘷焮灤䐤楕椣䬵</w:t>
      </w:r>
      <w:r>
        <w:rPr/>
        <w:t>ꤻ</w:t>
      </w:r>
      <w:r>
        <w:rPr/>
        <w:t>䍟湃礸숥礬澮싍段⍣숳⌮潯吵쉅䍨樰杗䝥穲䖩땓呐⤯䕴숻咥啸㍹顨⩋㴪牯獑桤剠场瀴싂攻仂䘪쉱㎡쉩츽䥙⍧뽋䥮ꅣ㭸⾏쵮ㅥ䝧煯捁瑨갫䲏囎뿂村敌濎儻朊㠯⬵牏䁸칂䃂〷䑳㍗⤲䥘で⹀橗쉙쉬쉠</w:t>
      </w:r>
      <w:r>
        <w:rPr/>
        <w:t>ꕥ</w:t>
      </w:r>
      <w:r>
        <w:rPr/>
        <w:t>䋎炮泂幘杩㋂彌쉦窬䵑輯⹪嘯⥴䏂썵项ꄽ穏䩤项쏂輱涩爱柂⶘㋂弻恅牂㵦뭣歒</w:t>
      </w:r>
      <w:r>
        <w:rPr/>
        <w:t>ⷂ</w:t>
      </w:r>
      <w:r>
        <w:rPr/>
        <w:t>㌹師숵⹤瘴㡆⑦긴쌳晓㤰㕪쉄ꆬ愩딲쌯氯䉵畨ꌭ㥵䥙䠭㝱䞻冿䫍칈숫㑮噔쵠䁶産⩞䔽額〬ꅚ쉔⌭究咣颏㑧⥫䩟嚿쉫穸쉵儸ꅄㅸ盂夽⹨촪獚䰻弨扭녦⩇ぴ칉杷悻</w:t>
      </w:r>
      <w:r>
        <w:rPr/>
        <w:t>⡤</w:t>
      </w:r>
      <w:r>
        <w:rPr/>
        <w:t>曎㥋䉤䱋쉚湒渤쉱⹀䭊潸䙕塟쉀涩刭껂畴䏂幅瓂䍁偟㩮䍫⥾㵂㡖哂毂⩬뾻桔쉀싂䕑幌畓㘸由潆硴硓㴪〬呚敫⩎䧂쉲狎瑱⬦쏂媵䃂奢䳂㖱넲䅨숬爤숭穇쉀쉎刹쉪쉄頯匥㐹并䁑㘮ㅕ剠쎱牯⭰池숶</w:t>
      </w:r>
      <w:r>
        <w:rPr/>
        <w:t>ⵡ</w:t>
      </w:r>
      <w:r>
        <w:rPr/>
        <w:t>䠹㒥쵂疡⽟</w:t>
      </w:r>
      <w:r>
        <w:rPr/>
        <w:t>ⵡꥏ</w:t>
      </w:r>
      <w:r>
        <w:rPr/>
        <w:t>渤뽓묫吺</w:t>
      </w:r>
      <w:r>
        <w:rPr/>
        <w:t>Ⱶ</w:t>
      </w:r>
      <w:r>
        <w:rPr/>
        <w:t>吰땏☽顠넪뭳琮썋䒱ꌤ쉷ꥲ䢏㪡迍牙슏灓硢呣겵</w:t>
      </w:r>
      <w:r>
        <w:rPr/>
        <w:t>ⱌ</w:t>
      </w:r>
      <w:r>
        <w:rPr/>
        <w:t>㴪뿂ꎩ䵈숺散殬⥓参淂幵歔칸昱♴㡤땘㫂朩㙙啣䎩䝮쉅묷犻㭍忂쉬긽뼶佉汒歈穫獥㍉繭僂ヂ盂䤺橲싂碘朱砩睴⩖♺슮惎伨圪啊싂쉂</w:t>
      </w:r>
      <w:r>
        <w:rPr/>
        <w:t>⠬</w:t>
      </w:r>
      <w:r>
        <w:rPr/>
        <w:t>佱䀷⨹唪顫捉湥䠤䕖畓䖮嗎땫䱠쉩⽴ꆣ⹍싂娦</w:t>
      </w:r>
      <w:r>
        <w:rPr/>
        <w:t>⡵</w:t>
      </w:r>
      <w:r>
        <w:rPr/>
        <w:t>願┰␤</w:t>
      </w:r>
      <w:r>
        <w:rPr/>
        <w:t>ⴲ</w:t>
      </w:r>
      <w:r>
        <w:rPr/>
        <w:t>㕥䰯Ⓜ浧⽋㴭楟涘湅쉥囃䭸걡썀㐻䡱幆</w:t>
      </w:r>
      <w:r>
        <w:rPr/>
        <w:t>ⴤ</w:t>
      </w:r>
      <w:r>
        <w:rPr/>
        <w:t>㨲놮甭洳땭怵쎡㡦吮싂浬걍䅂睰䋃䨹ꅺ㘤䵡ꍟ䕧㩓㈽燂慔䉗䉙搪㈨䯍皿侩</w:t>
      </w:r>
      <w:r>
        <w:rPr/>
        <w:t>ⴶ</w:t>
      </w:r>
      <w:r>
        <w:rPr/>
        <w:t>䄺䗂㛃焷怶顧</w:t>
      </w:r>
      <w:r>
        <w:rPr/>
        <w:t>꧂</w:t>
      </w:r>
      <w:r>
        <w:rPr/>
        <w:t>㉤徏䅯䕋䵙炱偗</w:t>
      </w:r>
      <w:r>
        <w:rPr/>
        <w:t>Ɑ</w:t>
      </w:r>
      <w:r>
        <w:rPr/>
        <w:t>樮䉫䎮堵뾻癗檥濂幎唥〨㷍启㉷䍤쉥惃⪻㐤걍㌷䈭歶汌浂㭪䝫꥘</w:t>
      </w:r>
      <w:r>
        <w:rPr/>
        <w:t>ꔺ</w:t>
      </w:r>
      <w:r>
        <w:rPr/>
        <w:t>摘听婹㐴⑬碡毂뽺轤婟☪䙗冮♞幘䮩숯灙挪㝴繺晋묲╦쉅堯恲䅪쉢兹걓竂숩䥲⩟ㅎ㣎濃㝔㶻頲呭桨义氣</w:t>
      </w:r>
      <w:r>
        <w:rPr/>
        <w:t>ⳍ</w:t>
      </w:r>
      <w:r>
        <w:rPr/>
        <w:t>㑪瑺敇숽甲⒘窿䡰뼣㙪묬</w:t>
      </w:r>
      <w:r>
        <w:rPr/>
        <w:t>ꥊ⍓ꕭ</w:t>
      </w:r>
      <w:r>
        <w:rPr/>
        <w:t>쉴睔쉒㝍僂暥楯ꅑ㶘繍</w:t>
      </w:r>
      <w:r>
        <w:rPr/>
        <w:t>ⱳ</w:t>
      </w:r>
      <w:r>
        <w:rPr/>
        <w:t>乯㤤쉪㉭呧ꌻ숰䌰頯灨ꥥ㘮싂캣䃃㘫䅋㝸㕦䡚ꄷ⸊堪㑺䥉䝲梩窩쎻</w:t>
      </w:r>
      <w:r>
        <w:rPr/>
        <w:t>Ɐ</w:t>
      </w:r>
      <w:r>
        <w:rPr/>
        <w:t>뽌浏頯偙浢숪㕧洨쉚땲刻斵쉺</w:t>
      </w:r>
      <w:r>
        <w:rPr/>
        <w:t>⡆Ⱜ⑴</w:t>
      </w:r>
      <w:r>
        <w:rPr/>
        <w:t>纬</w:t>
      </w:r>
      <w:r>
        <w:rPr/>
        <w:t>ꦣ</w:t>
      </w:r>
      <w:r>
        <w:rPr/>
        <w:t>슱䬦柃㤹䦻砩抮땥⏂廂ㄲ朴슿朱숭╥㭌쉁判慢갣숶穥楏䡏梡땄◂敏積顰䡆瑧캩⵩祵倳歏輰瑶䕂伨뭚嚬攸㟂捏眶潺㑱썶</w:t>
      </w:r>
      <w:r>
        <w:rPr/>
        <w:t>ꦵ</w:t>
      </w:r>
      <w:r>
        <w:rPr/>
        <w:t>칒恕䤦畂暵䑙牗╧庮ㅘふⓃ</w:t>
      </w:r>
      <w:r>
        <w:rPr/>
        <w:t>ꗂ</w:t>
      </w:r>
      <w:r>
        <w:rPr/>
        <w:t>쏂곂扞澮獰窵䱺涡╮</w:t>
      </w:r>
      <w:r>
        <w:rPr/>
        <w:t>Ⱬⱉ⠪</w:t>
      </w:r>
      <w:r>
        <w:rPr/>
        <w:t>ꥆ</w:t>
      </w:r>
      <w:r>
        <w:rPr/>
        <w:t>䩸沮☯总㫍敊㣂帶焯卡払⸬椻⩯ㅎ䠪捐戹뮘䍫轀湦步滂㏂繴弫츽슬㈹㕾么싂깬</w:t>
      </w:r>
      <w:r>
        <w:rPr/>
        <w:t>⡯</w:t>
      </w:r>
      <w:r>
        <w:rPr/>
        <w:t>淂</w:t>
      </w:r>
      <w:r>
        <w:rPr/>
        <w:t>ꕹ</w:t>
      </w:r>
      <w:r>
        <w:rPr/>
        <w:t>䥐捳䳂㔱싂쉨汵⤪橂穢呖輲싂ꆘ따㕺氪獋䠵氪⽪眪祋㡦懂輭쉐祄敩哂걹戹縥</w:t>
      </w:r>
      <w:r>
        <w:rPr/>
        <w:t>ꕤ</w:t>
      </w:r>
      <w:r>
        <w:rPr/>
        <w:t>啥쉆朰炡ꇂ潺▩㵚㥁㭏묻쉕坆㑥㔦佳⥔娱☩祁扣獎楎晔</w:t>
      </w:r>
      <w:r>
        <w:rPr/>
        <w:t>Ⳃ</w:t>
      </w:r>
      <w:r>
        <w:rPr/>
        <w:t>䙩吣쉎㐩猵妮嘽쉮걡祱</w:t>
      </w:r>
      <w:r>
        <w:rPr/>
        <w:t>⣎</w:t>
      </w:r>
      <w:r>
        <w:rPr/>
        <w:t>敆橪敥潭䴨䈺楊ꥵ㊘欨牳쉊䥇㙙</w:t>
      </w:r>
      <w:r>
        <w:rPr/>
        <w:t>ꥍ⫃</w:t>
      </w:r>
      <w:r>
        <w:rPr/>
        <w:t>煆氥⨺⤣㚏乆晓㭄䙩㨷슱</w:t>
      </w:r>
      <w:r>
        <w:rPr/>
        <w:t>ⱒ</w:t>
      </w:r>
      <w:r>
        <w:rPr/>
        <w:t>曂湭挦䇂䕦㨳穅竂婥⹑뮬㕺奠乚갬䩓伤숨槂濎⵫쉌杍员纵⥾慑㩱材䫂</w:t>
      </w:r>
      <w:r>
        <w:rPr/>
        <w:t>ⰽ</w:t>
      </w:r>
      <w:r>
        <w:rPr/>
        <w:t>쉩〴䏂窿婫⵹</w:t>
      </w:r>
      <w:r>
        <w:rPr/>
        <w:t>ⱓ</w:t>
      </w:r>
      <w:r>
        <w:rPr/>
        <w:t>祊싂㥯</w:t>
      </w:r>
      <w:r>
        <w:rPr/>
        <w:t>ⵯ</w:t>
      </w:r>
      <w:r>
        <w:rPr/>
        <w:t>奭䌷圣ꥮ긳쉡</w:t>
      </w:r>
      <w:r>
        <w:rPr/>
        <w:t>Ⲙ</w:t>
      </w:r>
      <w:r>
        <w:rPr/>
        <w:t>婊摠䑮</w:t>
      </w:r>
      <w:r>
        <w:rPr/>
        <w:t>⡖</w:t>
      </w:r>
      <w:r>
        <w:rPr/>
        <w:t>쉔湑䴯〱迂橾깟呦ヂ灎숨⥬ㅠ긨䰨毂⩓轭슣堥剶</w:t>
      </w:r>
      <w:r>
        <w:rPr/>
        <w:t>Ᵽ</w:t>
      </w:r>
      <w:r>
        <w:rPr/>
        <w:t>깊</w:t>
      </w:r>
      <w:r>
        <w:rPr/>
        <w:t>ⱦ</w:t>
      </w:r>
      <w:r>
        <w:rPr/>
        <w:t>㕉㘺</w:t>
      </w:r>
      <w:r>
        <w:rPr/>
        <w:t>ꤶ⸭</w:t>
      </w:r>
      <w:r>
        <w:rPr/>
        <w:t>숽䞥</w:t>
      </w:r>
      <w:r>
        <w:rPr/>
        <w:t>ꤴ</w:t>
      </w:r>
      <w:r>
        <w:rPr/>
        <w:t>썦쉉䠺盃㙅楀䩹⹗뾡扲쉨㨹ㅐ牉䪩㝱轑僂</w:t>
      </w:r>
      <w:r>
        <w:rPr/>
        <w:t>Ⱪ</w:t>
      </w:r>
      <w:r>
        <w:rPr/>
        <w:t>䍁欲넱䧂䏍걉䙒⏂䇂娰䩀䠨㛂殣拂숪딹슱剑䕒摖⑎偓쉃쉞䍘숪估⑈帤㍇䌷ꆿ숻㔣䁂兆攤捘冣</w:t>
      </w:r>
      <w:r>
        <w:rPr/>
        <w:t>Ⳃ䷃</w:t>
      </w:r>
      <w:r>
        <w:rPr/>
        <w:t>쉚灡</w:t>
      </w:r>
      <w:r>
        <w:rPr/>
        <w:t>ꤸ</w:t>
      </w:r>
      <w:r>
        <w:rPr/>
        <w:t>쵞乚䵯欩슥ヂ産㤣</w:t>
      </w:r>
      <w:r>
        <w:rPr/>
        <w:t>⠤</w:t>
      </w:r>
      <w:r>
        <w:rPr/>
        <w:t>䊘⽧땀</w:t>
      </w:r>
      <w:r>
        <w:rPr/>
        <w:t>ꥒ</w:t>
      </w:r>
      <w:r>
        <w:rPr/>
        <w:t>묥䅏献⤪쉋뽞⍰硳⽶</w:t>
      </w:r>
      <w:r>
        <w:rPr/>
        <w:t>⢣</w:t>
      </w:r>
      <w:r>
        <w:rPr/>
        <w:t>䩠②奒揂싂걬澘煊䜸캡潔싂溱䩴</w:t>
      </w:r>
      <w:r>
        <w:rPr/>
        <w:t>ꥉ</w:t>
      </w:r>
      <w:r>
        <w:rPr/>
        <w:t>䮵䕈䌬㉔</w:t>
      </w:r>
      <w:r>
        <w:rPr/>
        <w:t>ⴵ</w:t>
      </w:r>
      <w:r>
        <w:rPr/>
        <w:t>是穇ㆬ灂㭀拂圴䅩愵打쉥扩⍧㐱쉭䡂묻⤴㕳</w:t>
      </w:r>
      <w:r>
        <w:rPr/>
        <w:t>ꦵ</w:t>
      </w:r>
      <w:r>
        <w:rPr/>
        <w:t>彦⦏䉐싂싂晩䌮湒炥뼫䄰瑤轇䄸瀴쉨㥘⨪ꥤ컂周捔主䬱슱村ㅥ㍐渣穳祦娲䤸浈啶넦㭤乧〭</w:t>
      </w:r>
      <w:r>
        <w:rPr/>
        <w:t>⢘</w:t>
      </w:r>
      <w:r>
        <w:rPr/>
        <w:t>歾十救轱칦㷂쵮</w:t>
      </w:r>
      <w:r>
        <w:rPr/>
        <w:t>ꤲ</w:t>
      </w:r>
      <w:r>
        <w:rPr/>
        <w:t>긳츽⩍숴㞩㙯쉃朹⴩ꏂ㝲䙓ぢ숊嘻뼯㤬䙣歞怩䵘恴噇轄⮘쉂瘹껎剆䨰䰻囂洶㉱幃숷濂뭀徱湩ず䪥쉔伫䡡㕾ꍾ枏⩨⩨</w:t>
      </w:r>
      <w:r>
        <w:rPr/>
        <w:t>ꥇ⭹</w:t>
      </w:r>
      <w:r>
        <w:rPr/>
        <w:t>䕘䰤顐佐涮녶禥娰䜲砨い䌪┨</w:t>
      </w:r>
      <w:r>
        <w:rPr/>
        <w:t>ꥑ</w:t>
      </w:r>
      <w:r>
        <w:rPr/>
        <w:t>싂㨮ꏂ㶻啍橆</w:t>
      </w:r>
      <w:r>
        <w:rPr/>
        <w:t>ꥒ</w:t>
      </w:r>
      <w:r>
        <w:rPr/>
        <w:t>殿</w:t>
      </w:r>
      <w:r>
        <w:rPr/>
        <w:t>ꔨ</w:t>
      </w:r>
      <w:r>
        <w:rPr/>
        <w:t>쉅线䄪㡋㥱캩㦿습婘㚡祥硗땳煸쉰갷⩾ㆿ숦扭穖⻂乚囂䱅也䴻瘺</w:t>
      </w:r>
      <w:r>
        <w:rPr/>
        <w:t>ꕨ</w:t>
      </w:r>
      <w:r>
        <w:rPr/>
        <w:t>噵숬뼮쉓ぶ奟䡓䂬搱䥯瓂䄣敉╭㉣囂䏂⭅檿慤</w:t>
      </w:r>
      <w:r>
        <w:rPr/>
        <w:t>ⷂ</w:t>
      </w:r>
      <w:r>
        <w:rPr/>
        <w:t>痂싂歌䆬䴪卙桁슻妘</w:t>
      </w:r>
      <w:r>
        <w:rPr/>
        <w:t>ꕢ</w:t>
      </w:r>
      <w:r>
        <w:rPr/>
        <w:t>㔴㎣㥣⽵瘥漽爪㤣婴숲䖵</w:t>
      </w:r>
      <w:r>
        <w:rPr/>
        <w:t>⠱</w:t>
      </w:r>
      <w:r>
        <w:rPr/>
        <w:t>嘪츹恗幮㤯轂뾱壂堥䏂걎呅愦䁂㍌噟뭔⭀</w:t>
      </w:r>
      <w:r>
        <w:rPr/>
        <w:t>⠯</w:t>
      </w:r>
      <w:r>
        <w:rPr/>
        <w:t>㩸灒싂氫片煭橰쎻♵〉禥쉴꥘⵪睇ꌪ摹</w:t>
      </w:r>
      <w:r>
        <w:rPr/>
        <w:t>⡳</w:t>
      </w:r>
      <w:r>
        <w:rPr/>
        <w:t>칪繃⑉偬朩䚩㡭䮥⛍䙫摫纵湇㫂싂䈴两壂딪㡧꤮爭곂⑉슩㨵竂瑨䊱㑕疣䗂䀺瑸</w:t>
      </w:r>
      <w:r>
        <w:rPr/>
        <w:t>ꤲ</w:t>
      </w:r>
      <w:r>
        <w:rPr/>
        <w:t>쉴䱫䙆슣⼳슩婂慳컂䥋捋⺱稺䜴㪩깵砬佄兏煰쉲充숵긳㙏</w:t>
      </w:r>
      <w:r>
        <w:rPr/>
        <w:t>ꕐ</w:t>
      </w:r>
      <w:r>
        <w:rPr/>
        <w:t>汱䱑뼭渤㵦䁙㜻녕偾䅎쉠瑊埍㐦匶惂睗松梱橁䱩ち⪡뭔䝓樱䚬쉏丸䧂桦䛂뽧凂灯轩㥕⬦摅娱圪瑁걺敹♪卧佔쉕䥭</w:t>
      </w:r>
      <w:r>
        <w:rPr/>
        <w:t>ꔦ⤪⩈</w:t>
      </w:r>
      <w:r>
        <w:rPr/>
        <w:t>呲㉄뭢找呗䆩숨獩熮浦弭쉷渺参</w:t>
      </w:r>
      <w:r>
        <w:rPr/>
        <w:t>ⱒ</w:t>
      </w:r>
      <w:r>
        <w:rPr/>
        <w:t>㖵㌮쉗䨳呆㬶戲空싂⩎坋佗뾱⧃⩭䅶玥癟內⍧睍凂狂㭅㑠䢬垘彔矂뿂╶䛂煤浱稵깡浃숣㍑䕑ꍕ깂⍍숥捉顉姂ꍖ㝧칥䱅倰䢣걪輶꺘嗂컂</w:t>
      </w:r>
      <w:r>
        <w:rPr/>
        <w:t>⡢</w:t>
      </w:r>
      <w:r>
        <w:rPr/>
        <w:t>슻束稷䈵玻ꄺ</w:t>
      </w:r>
      <w:r>
        <w:rPr/>
        <w:t>ꤶ</w:t>
      </w:r>
      <w:r>
        <w:rPr/>
        <w:t>浫쌷쎥슿숽㐣숫㕘摺嘹딫⑉ꅬ쌰硍⚿슘弽ꅮ皩䋃䭉䛂漪⭌戶癬浅奘㐥珃ꍹ㭴拂⤩녘挥□㟃ꏂ싍쉠桺싂娦湦쉚睂窬䁆灒唨㍃䊬烂繏ㆥ操梩䨺</w:t>
      </w:r>
      <w:r>
        <w:rPr/>
        <w:t>ⱬ</w:t>
      </w:r>
      <w:r>
        <w:rPr/>
        <w:t>䕧네촮㴳쉕슘숵癹䈹䘷磂畄櫂圶䎣癉㥪灦唨帱썙ꇂぷ⿂幁⥁㵹␱䎻漸㖬䰻䡉婵犘촺祰猵焥쉰䡕숯桁恆婮疵</w:t>
      </w:r>
      <w:r>
        <w:rPr/>
        <w:t>ꕟ</w:t>
      </w:r>
      <w:r>
        <w:rPr/>
        <w:t>坦硗兦쉬䬲晌䁹擂쉮㫂㩂⼬숪⩓扲숬穟頴楁⩆懂䝸㴸啹⩵潮䐪䍤帵충栯捁秂⍳ノ䨯婶䢻归儊썯츣쉔帲⥸슬쵢溡싎扮橡놩썷㍄㙱撵싂䈩㨣갶顒卪</w:t>
      </w:r>
      <w:r>
        <w:rPr/>
        <w:t>ꤪ</w:t>
      </w:r>
      <w:r>
        <w:rPr/>
        <w:t>쉠堪坡氨汵쵓㑥╚顯䜲噞玵⌬㴥</w:t>
      </w:r>
      <w:r>
        <w:rPr/>
        <w:t>ꦩ</w:t>
      </w:r>
      <w:r>
        <w:rPr/>
        <w:t>쉳㩁ꥨ澻䐣쵗㉭</w:t>
      </w:r>
      <w:r>
        <w:rPr/>
        <w:t>ꕶ</w:t>
      </w:r>
      <w:r>
        <w:rPr/>
        <w:t>卫뿂磂⑯歪妥땕⽁䡐晉</w:t>
      </w:r>
      <w:r>
        <w:rPr/>
        <w:t>⡤</w:t>
      </w:r>
      <w:r>
        <w:rPr/>
        <w:t>颥썦</w:t>
      </w:r>
      <w:r>
        <w:rPr/>
        <w:t>ⱄ</w:t>
      </w:r>
      <w:r>
        <w:rPr/>
        <w:t>桫灎敬敧쌰繪䙕墥擎땧歬숸皿地㶵䁂溻㤱숮池䩫㉇擂☽㬵䥵㉶⭘䭙ォ䕹䨮뽧㕃桌刷䬱땣긭</w:t>
      </w:r>
      <w:r>
        <w:rPr/>
        <w:t>ꦩ</w:t>
      </w:r>
      <w:r>
        <w:rPr/>
        <w:t>煟帵杬溻Ⓜ爩</w:t>
      </w:r>
      <w:r>
        <w:rPr/>
        <w:t>ꥑ</w:t>
      </w:r>
      <w:r>
        <w:rPr/>
        <w:t>泃慉牂䟍㩌</w:t>
      </w:r>
      <w:r>
        <w:rPr/>
        <w:t>ⰷ</w:t>
      </w:r>
      <w:r>
        <w:rPr/>
        <w:t>㡈숶䵀䄤ㅉ䱂ꅦ轇쉎䳂싂塟哂䉡⬳</w:t>
      </w:r>
      <w:r>
        <w:rPr/>
        <w:t>ꕄ</w:t>
      </w:r>
      <w:r>
        <w:rPr/>
        <w:t>썳걡煪⩱敏⑪◂ꄯ</w:t>
      </w:r>
      <w:r>
        <w:rPr/>
        <w:t>꧃</w:t>
      </w:r>
      <w:r>
        <w:rPr/>
        <w:t>懂懂儹⿂쉔㵃⑈㥋唣桤♰䍁㉉䄱倮倹庱礲땇浵佅䩸⍰쵙瑆㜬</w:t>
      </w:r>
      <w:r>
        <w:rPr/>
        <w:t>⡅</w:t>
      </w:r>
      <w:r>
        <w:rPr/>
        <w:t>暡䈩⭣</w:t>
      </w:r>
      <w:r>
        <w:rPr/>
        <w:t>ꥆ</w:t>
      </w:r>
      <w:r>
        <w:rPr/>
        <w:t>싂㩶</w:t>
      </w:r>
      <w:r>
        <w:rPr/>
        <w:t>ꥍ</w:t>
      </w:r>
      <w:r>
        <w:rPr/>
        <w:t>䗂䠣辻樬㝨敦㋂䳂⑰恩繀橰䪬䆡乶顄⾘걤칟横熩쉶奨䅞竂슥⨨쉂넷㉸轔䈦䄨숦亘噳ꍘ䩰㫂䅬⌲盂⼷冿冿倫剅㭪ꇂヂꍓ妿쉯䈶顏썀넮傘轾䢵숻쉎⭀쉈灉㏂浒瞩䠭숥뾥慦</w:t>
      </w:r>
      <w:r>
        <w:rPr/>
        <w:t>ⷂ</w:t>
      </w:r>
      <w:r>
        <w:rPr/>
        <w:t>穃稳쉷㤯桯ꥧ♚纱⬴圴⸰쉶慙ㅪ⽡⌤⸴㞮幾</w:t>
      </w:r>
      <w:r>
        <w:rPr/>
        <w:t>ꕌ⮱⥟</w:t>
      </w:r>
      <w:r>
        <w:rPr/>
        <w:t>倫塉곂杹獞娳牋㣃䭭飂쉈啯䨰</w:t>
      </w:r>
      <w:r>
        <w:rPr/>
        <w:t>⠸</w:t>
      </w:r>
      <w:r>
        <w:rPr/>
        <w:t>堺䭦䧍瘭璩呐슩</w:t>
      </w:r>
      <w:r>
        <w:rPr/>
        <w:t>ⳃ</w:t>
      </w:r>
      <w:r>
        <w:rPr/>
        <w:t>槂敠迍⑙㩱ꍤ硭䩪奟슏弥</w:t>
      </w:r>
      <w:r>
        <w:rPr/>
        <w:t>⡭</w:t>
      </w:r>
      <w:r>
        <w:rPr/>
        <w:t>㚮⾩汩ꅫ祋帪쉖</w:t>
      </w:r>
      <w:r>
        <w:rPr/>
        <w:t>ꕷ</w:t>
      </w:r>
      <w:r>
        <w:rPr/>
        <w:t>吷⧂뭥欮㗂轔刭瘴沮䏃慄숮䡲十縻쉷癔獭倥䉖祯䭊䵳╄숩時⨯祣䝅琪㴫ꆱ꥘ꅷ⩌婾쉾</w:t>
      </w:r>
      <w:r>
        <w:rPr/>
        <w:t>ꔨ</w:t>
      </w:r>
      <w:r>
        <w:rPr/>
        <w:t>䊱㐮䀣繌㵦㡙痎竂썠夬쵺暮啕㝈</w:t>
      </w:r>
      <w:r>
        <w:rPr/>
        <w:t>꧃</w:t>
      </w:r>
      <w:r>
        <w:rPr/>
        <w:t>昷焥☨㷂㘨湬쉨塭煲噶䙱숭</w:t>
      </w:r>
      <w:r>
        <w:rPr/>
        <w:t>⡇╗</w:t>
      </w:r>
      <w:r>
        <w:rPr/>
        <w:t>뗂⭺涣輴塣斥玩顉瑢</w:t>
      </w:r>
      <w:r>
        <w:rPr/>
        <w:t>ꥉ</w:t>
      </w:r>
      <w:r>
        <w:rPr/>
        <w:t>璏㑱拂䥒睐撥摭灤獂檩㴸牨瞡䕌㧂⹢䩍뼺⥷⽳磂哂吱녠僃楊䛎垘敶硔㊿癔㵣慡㝴껎ぞ칑䨷爽䂩䬩硘䆘祍⿂係뿍␸儶䠪採〪숴걃넺쉺ㅎ숹썈轂兏ㅙ爣㕮츩♭쉄㪩䑗㵌勂ㅆ䍃숨喡녇숺</w:t>
      </w:r>
      <w:r>
        <w:rPr/>
        <w:t>ꕂ</w:t>
      </w:r>
      <w:r>
        <w:rPr/>
        <w:t>焳䁏쉈⛂痃癹卍䅳婩縱⨸</w:t>
      </w:r>
      <w:r>
        <w:rPr/>
        <w:t>Ⱕ</w:t>
      </w:r>
      <w:r>
        <w:rPr/>
        <w:t>楣</w:t>
      </w:r>
      <w:r>
        <w:rPr/>
        <w:t>⢡</w:t>
      </w:r>
      <w:r>
        <w:rPr/>
        <w:t>滍ㄷ⫂灠䙆슱浣▘眴ꥫ吩儮┹焷昪싂숶묥䉎弤㌬䠣竃呇㕆㭳쵣⑭偔㴩</w:t>
      </w:r>
      <w:r>
        <w:rPr/>
        <w:t>ꕵꤷ⨊</w:t>
      </w:r>
      <w:r>
        <w:rPr/>
        <w:t>촬㑘╲䡺䑱恩㖻䰲䉠┻⍫撬恶까ꅏ乆㴪촱껂煴쵺繵娱⌷숱䥈畇癋䝢烂㋂櫂⼵㡅噹㨭</w:t>
      </w:r>
      <w:r>
        <w:rPr/>
        <w:t>⡸</w:t>
      </w:r>
      <w:r>
        <w:rPr/>
        <w:t>廍乁숯扶쉯潍煀갮쉭在쉍䝬䨽斡䁟䱂뽧嘸咮㌱灯㠯䁪㵺깑␪뽵攩싂祣焫樫剕輸䠪</w:t>
      </w:r>
      <w:r>
        <w:rPr/>
        <w:t>ꤪ</w:t>
      </w:r>
      <w:r>
        <w:rPr/>
        <w:t>溮歡㈴卄璻煄䕋塶䖩勂㔩쵰쉸穴氪磃毂穸〮숪䰻欫冏</w:t>
      </w:r>
      <w:r>
        <w:rPr/>
        <w:t>⡶</w:t>
      </w:r>
      <w:r>
        <w:rPr/>
        <w:t>㈨㫂캥쵌쉡깆㉒촬⑪㤪慞䎏</w:t>
      </w:r>
      <w:r>
        <w:rPr/>
        <w:t>ⱇ</w:t>
      </w:r>
      <w:r>
        <w:rPr/>
        <w:t>冿⏂㕺⭹숷朳</w:t>
      </w:r>
      <w:r>
        <w:rPr/>
        <w:t>ⱶ⑤</w:t>
      </w:r>
      <w:r>
        <w:rPr/>
        <w:t>䊱뼷怽䰥㴦쉍婺</w:t>
      </w:r>
      <w:r>
        <w:rPr/>
        <w:t>ⰰ</w:t>
      </w:r>
      <w:r>
        <w:rPr/>
        <w:t>㵖䌨剔</w:t>
      </w:r>
      <w:r>
        <w:rPr/>
        <w:t>ⱬ</w:t>
      </w:r>
      <w:r>
        <w:rPr/>
        <w:t>㔣䅳獢敁姂㥨쵈䦩涘갱稷捳䈣넱憬䅷</w:t>
      </w:r>
      <w:r>
        <w:rPr/>
        <w:t>⠯</w:t>
      </w:r>
      <w:r>
        <w:rPr/>
        <w:t>恥슡怰걉숶㢥䑶摖䍴㐱㴽硬ꇂ墻塠敮卒</w:t>
      </w:r>
      <w:r>
        <w:rPr/>
        <w:t>ⵧ</w:t>
      </w:r>
      <w:r>
        <w:rPr/>
        <w:t>㩪ꎿ斮</w:t>
      </w:r>
      <w:r>
        <w:rPr/>
        <w:t>⣂</w:t>
      </w:r>
      <w:r>
        <w:rPr/>
        <w:t>㝠摓輱婬䎮吽爻榬슥</w:t>
      </w:r>
      <w:r>
        <w:rPr/>
        <w:t>ⱍ</w:t>
      </w:r>
      <w:r>
        <w:rPr/>
        <w:t>㝦硚奍歄儹吵歄嘽旂䩵婖拂긪겡쉑</w:t>
      </w:r>
      <w:r>
        <w:rPr/>
        <w:t>Ⳃ</w:t>
      </w:r>
      <w:r>
        <w:rPr/>
        <w:t>쉣矂轱걑걟琳皥</w:t>
      </w:r>
      <w:r>
        <w:rPr/>
        <w:t>ꕅ⤨</w:t>
      </w:r>
      <w:r>
        <w:rPr/>
        <w:t>숤㒣䥔⼣昨⸪彳橒樰瘥眬縵䤵⽓䕴㙃䷂</w:t>
      </w:r>
      <w:r>
        <w:rPr/>
        <w:t>꤭⭂</w:t>
      </w:r>
      <w:r>
        <w:rPr/>
        <w:t>쉮쉉⤻汌炏┫棂▻깪䄻炱儻쵲懂繕佄</w:t>
      </w:r>
      <w:r>
        <w:rPr/>
        <w:t>ꦵ</w:t>
      </w:r>
      <w:r>
        <w:rPr/>
        <w:t>瀨煟呁습儶䚬窣㝇♩伲⩖쉊䉄帶洣⼲습瑁䀪䌩숹쉎礥䍢塺걇␴吤ꎿ깋楾쉀칇걮帲庻毂祊壍奪㍙⬬</w:t>
      </w:r>
      <w:r>
        <w:rPr/>
        <w:t>ꤤ</w:t>
      </w:r>
      <w:r>
        <w:rPr/>
        <w:t>倻辿䄪輤䖱䵔䑳</w:t>
      </w:r>
      <w:r>
        <w:rPr/>
        <w:t>Ⱳ♕</w:t>
      </w:r>
      <w:r>
        <w:rPr/>
        <w:t>轩숸搯剞㭥㌴쉵瞩䅇煀㥍飂숵䈳䬦⹯晄歱束䒡绂猭棂⛂ꎻ弦㥲</w:t>
      </w:r>
      <w:r>
        <w:rPr/>
        <w:t>⡘</w:t>
      </w:r>
      <w:r>
        <w:rPr/>
        <w:t>偦䉰⑸焦灡쉊쉲䠸飂쉤稰㤮⿍奭습</w:t>
      </w:r>
      <w:r>
        <w:rPr/>
        <w:t>Ɒ</w:t>
      </w:r>
      <w:r>
        <w:rPr/>
        <w:t>䯂扡䖣㐲㜹繠㪱⎻</w:t>
      </w:r>
      <w:r>
        <w:rPr/>
        <w:t>⠳</w:t>
      </w:r>
      <w:r>
        <w:rPr/>
        <w:t>䃂䭞䱋塗卞湨ㅏ</w:t>
      </w:r>
      <w:r>
        <w:rPr/>
        <w:t>꧂ꖥ</w:t>
      </w:r>
      <w:r>
        <w:rPr/>
        <w:t>숹䙮塙䔵剒╀強⚡ㅳ䎱卷슱</w:t>
      </w:r>
      <w:r>
        <w:rPr/>
        <w:t>ⱗ</w:t>
      </w:r>
      <w:r>
        <w:rPr/>
        <w:t>婐</w:t>
      </w:r>
      <w:r>
        <w:rPr/>
        <w:t>ⴰ</w:t>
      </w:r>
      <w:r>
        <w:rPr/>
        <w:t>딤까</w:t>
      </w:r>
      <w:r>
        <w:rPr/>
        <w:t>ⲵ</w:t>
      </w:r>
      <w:r>
        <w:rPr/>
        <w:t>捬偭轸単쉂⑺⭳愩涿厣㉉䑇歨뾘⛂畚䭩繶ꌪ쉭⽍䈭썌獺쉺䁀⤥呸朶</w:t>
      </w:r>
      <w:r>
        <w:rPr/>
        <w:t>ⱳ</w:t>
      </w:r>
      <w:r>
        <w:rPr/>
        <w:t>쉔橔⩕뭣⺩䡶砲墘⹄묵⿍♡쵙䤤⸻⭢꥚潗㎱⫃╈䅭浶␭뽙潢剫焲皡ꏂ뼴䫂䔴㉷飂⥆忂㙣ひꍖ㦣顒幸偒杉㐰歨吥晚摭㡖眯牓싂쉥凂걃쉏䴽칯䵵牳轧瑸䘪凂亏㍫㩲唷䔨</w:t>
      </w:r>
      <w:r>
        <w:rPr/>
        <w:t>꧂</w:t>
      </w:r>
      <w:r>
        <w:rPr/>
        <w:t>穔哃㈵乀妏䨭쉭汶⧂绂盂㍷</w:t>
      </w:r>
      <w:r>
        <w:rPr/>
        <w:t>ꤨ</w:t>
      </w:r>
      <w:r>
        <w:rPr/>
        <w:t>ꥳ姂婡숦쉉敳♳䨨걊쉘ꄻ꥔砽砭敮ꎏ桂곂敖录慎</w:t>
      </w:r>
      <w:r>
        <w:rPr/>
        <w:t>⡄</w:t>
      </w:r>
      <w:r>
        <w:rPr/>
        <w:t>匫깔愊</w:t>
      </w:r>
      <w:r>
        <w:rPr/>
        <w:t>ꤪ</w:t>
      </w:r>
      <w:r>
        <w:rPr/>
        <w:t>쌴婱㮩氫⨱䩕㜽뮘ꥢ쉾㣂晃祩쉨轘㦥摮걕┩숬癹浫渣䅚⬱</w:t>
      </w:r>
      <w:r>
        <w:rPr/>
        <w:t>⡂</w:t>
      </w:r>
      <w:r>
        <w:rPr/>
        <w:t>敷㓂⫂</w:t>
      </w:r>
      <w:r>
        <w:rPr/>
        <w:t>⡏</w:t>
      </w:r>
      <w:r>
        <w:rPr/>
        <w:t>侵淎癳楈欤⽵㑶朸坫뽡㭍숰暩㕌┽䥒㣂榥숷쉸儬丫쉵긮喵</w:t>
      </w:r>
      <w:r>
        <w:rPr/>
        <w:t>⡗⬽</w:t>
      </w:r>
      <w:r>
        <w:rPr/>
        <w:t>玵⥾쉴塦汔䈲䱸祧湌瘴㉲促숯슩療唩祵偆䩆暏걩⩳┹⩗兔湆穹㝬숦㌸ꍾ䞏灌㍓䟂녇䴬</w:t>
      </w:r>
      <w:r>
        <w:rPr/>
        <w:t>ꦩ⑖</w:t>
      </w:r>
      <w:r>
        <w:rPr/>
        <w:t>ㄹ꥘▣㞣싂䳂恄㫃䍈㚥敕땇</w:t>
      </w:r>
      <w:r>
        <w:rPr/>
        <w:t>ꕢ</w:t>
      </w:r>
      <w:r>
        <w:rPr/>
        <w:t>摰쉹⽉</w:t>
      </w:r>
      <w:r>
        <w:rPr/>
        <w:t>ꕹ</w:t>
      </w:r>
      <w:r>
        <w:rPr/>
        <w:t>숺뼩딫曎濂坡稴ꅇ顢</w:t>
      </w:r>
      <w:r>
        <w:rPr/>
        <w:t>⡡</w:t>
      </w:r>
      <w:r>
        <w:rPr/>
        <w:t>싂썾卢䰨㈣칐㭴嘪穥⸦뽈㵤悥뾩焱瀽乾䳎挳癘㉐桓亘睔㋃䕖犮㥏䉪⵩潩曍⥔厡갲㭩晟㙌⤮婴轖</w:t>
      </w:r>
      <w:r>
        <w:rPr/>
        <w:t>ⵢ</w:t>
      </w:r>
      <w:r>
        <w:rPr/>
        <w:t>汢㣂</w:t>
      </w:r>
      <w:r>
        <w:rPr/>
        <w:t>⡋</w:t>
      </w:r>
      <w:r>
        <w:rPr/>
        <w:t>杘潬瑞䵖啺</w:t>
      </w:r>
      <w:r>
        <w:rPr/>
        <w:t>ⵀ⬺</w:t>
      </w:r>
      <w:r>
        <w:rPr/>
        <w:t>痂䝶挬</w:t>
      </w:r>
      <w:r>
        <w:rPr/>
        <w:t>ꥎ꥖</w:t>
      </w:r>
      <w:r>
        <w:rPr/>
        <w:t>촶晏⩘쉅䧂䕊⑤䐮㊿⻂䭢⴮ꏂ轋쉇佰乺쉌欰싂婷彅䄣ま뽶ꅗ晄嗂㙗뗂ꍦ⵭媘杆浍</w:t>
      </w:r>
      <w:r>
        <w:rPr/>
        <w:t>⡆╭</w:t>
      </w:r>
      <w:r>
        <w:rPr/>
        <w:t>숲矂攬慤䙇縨뿂⻂榏</w:t>
      </w:r>
      <w:r>
        <w:rPr/>
        <w:t>ⰱ</w:t>
      </w:r>
      <w:r>
        <w:rPr/>
        <w:t>嘬⬣걧繅䭍奔猣捺</w:t>
      </w:r>
      <w:r>
        <w:rPr/>
        <w:t>Ⱔ</w:t>
      </w:r>
      <w:r>
        <w:rPr/>
        <w:t>盍浟⻂呮쉨숬效礫ꍶ䏎쉣墮础楲倨츲㑴严ꎬ煉숹슡买쉩䳂係䅩嫎칕杘뼣繖塏䐸㎩⩸劥浅晾㑭㌪뭩杯睈轒⤤⍃慶⬬嘥㡆伭䨳䇂䴲圭洦繘輷㊏㨯㌪攨幎㎡쉐氳坐窿䞏忂</w:t>
      </w:r>
      <w:r>
        <w:rPr/>
        <w:t>⠴</w:t>
      </w:r>
      <w:r>
        <w:rPr/>
        <w:t>剱ꅐ瑁改㝂匫꤮⽍싂ㅑ椨瘦乖䗂係㨹稴洨䙾奖䭶뭾彁圸䫍㟍䥑⫃년櫂䀱䅩◂쉞츨堮␬漣넨ꥥ䴳䃍⥵⩨☯檏숩䤽䁣暩恩⑶輸쉵쉊儺싂顷夺㔭匮煐땾䪩䓂㷂⩋쉂擂ꥤ긮⽟䵾㬤쉏⸨庥横⑺燍縱</w:t>
      </w:r>
      <w:r>
        <w:rPr/>
        <w:t>ꕣ</w:t>
      </w:r>
      <w:r>
        <w:rPr/>
        <w:t>쉀쏂幋㚵究뿃䕩乷匸㚬磃⨱磃倶싂쉨淂ꅱ㯂싍녅⹶癁惂슩⪻㙧忂焬촻姂暩꥾㤬뭊䱣㴰ꎘ焽嗂췂슡献敒㈳㵞樺깏⍨瀦뽹☹拂㕪剭䑂潴㡨㌹摗慷䔻㓎㬭䕗숦颿</w:t>
      </w:r>
      <w:r>
        <w:rPr/>
        <w:t>ꤹ</w:t>
      </w:r>
      <w:r>
        <w:rPr/>
        <w:t>颩㫂</w:t>
      </w:r>
      <w:r>
        <w:rPr/>
        <w:t>⠩</w:t>
      </w:r>
      <w:r>
        <w:rPr/>
        <w:t>䮡㉙婯쉴䑖⨱参ヂ쉬㍟常摹䙷嫂扱㣂㦱⧂㑙硖倪넵䳂偠놩奬捉</w:t>
      </w:r>
      <w:r>
        <w:rPr/>
        <w:t>꤬</w:t>
      </w:r>
      <w:r>
        <w:rPr/>
        <w:t>칞⍑ꇂꍔ穫㫂杍形佅⪬䤺䍴浅㕢䩣朶䢡쏂⶿婰</w:t>
      </w:r>
      <w:r>
        <w:rPr/>
        <w:t>ꥌ</w:t>
      </w:r>
      <w:r>
        <w:rPr/>
        <w:t>䌊숲ꆻ恀䴽쉉䛂곂䕚컂㩕슿呷䣂卓곍剨㗂쉷穞㕦</w:t>
      </w:r>
      <w:r>
        <w:rPr/>
        <w:t>⣂</w:t>
      </w:r>
      <w:r>
        <w:rPr/>
        <w:t>쉸</w:t>
      </w:r>
      <w:r>
        <w:rPr/>
        <w:t>ⱡ</w:t>
      </w:r>
      <w:r>
        <w:rPr/>
        <w:t>㐮涵곂⭕⥉싂湦⍀琲响쉪쉥牗⬺禩䔲䈫唫</w:t>
      </w:r>
      <w:r>
        <w:rPr/>
        <w:t>꧂</w:t>
      </w:r>
      <w:r>
        <w:rPr/>
        <w:t>䥐秂쉁湌㤱㭨淍⹶溩ꥦ쉮⼦䃃浆頪参䔺杪㝂偭剫</w:t>
      </w:r>
      <w:r>
        <w:rPr/>
        <w:t>ⱌ</w:t>
      </w:r>
      <w:r>
        <w:rPr/>
        <w:t>싂捉㥥䭯䒥䰶启歰塡敃㨻哂捀捴乡浯奟㨶潧撻긤</w:t>
      </w:r>
      <w:r>
        <w:rPr/>
        <w:t>⢱</w:t>
      </w:r>
      <w:r>
        <w:rPr/>
        <w:t>⾩뭬偟晎㡟剦縺港䬥㣂ꇂ慁杣扙぀⩗♮㍄ꄲ䅃橤썴</w:t>
      </w:r>
      <w:r>
        <w:rPr/>
        <w:t>ⶻⴱ╄</w:t>
      </w:r>
      <w:r>
        <w:rPr/>
        <w:t>唨䕊㈦슱掿♲湱繌晭</w:t>
      </w:r>
      <w:r>
        <w:rPr/>
        <w:t>ⵇ⨪┽</w:t>
      </w:r>
      <w:r>
        <w:rPr/>
        <w:t>唻녙捐</w:t>
      </w:r>
      <w:r>
        <w:rPr/>
        <w:t>ꕳ</w:t>
      </w:r>
      <w:r>
        <w:rPr/>
        <w:t>梏䈥傘顭쉘㝒渰㑊뽷㪩琰䴴䉪쉹昸洴숤顪쉨쉣ꎻꄲ숶㘭绂쉄숽㭑唥컂슱䨭㘨㈭睊䝅戯䬲㮩妿利┣</w:t>
      </w:r>
      <w:r>
        <w:rPr/>
        <w:t>ⵞ⩫⯍</w:t>
      </w:r>
      <w:r>
        <w:rPr/>
        <w:t>斿乞⭦壂䨨呮ㅣ숦墿瑄䱖숦</w:t>
      </w:r>
      <w:r>
        <w:rPr/>
        <w:t>ꥋ</w:t>
      </w:r>
      <w:r>
        <w:rPr/>
        <w:t>䚵杶뭱厡縤獮䫍㋂㪩㤣</w:t>
      </w:r>
      <w:r>
        <w:rPr/>
        <w:t>ꤸ</w:t>
      </w:r>
      <w:r>
        <w:rPr/>
        <w:t>灥㧂㍹汋漪ぃ娽ㅞ⺩囎꺱瞣㕋太灳接癢琥埍⥵⺵欰瞡ꥣ쉵떘丽䖮䌺橪㟂呍땲坣䮮支슻쉵췂湄焪瀰㴷湓㠹敇晈슘穯ꅑ</w:t>
      </w:r>
      <w:r>
        <w:rPr/>
        <w:t>ⵤ</w:t>
      </w:r>
      <w:r>
        <w:rPr/>
        <w:t>栥㍦煷穂ꥩ䉣旎㒥싂ꄶ恥쉇䥏嘪䍓䱃</w:t>
      </w:r>
      <w:r>
        <w:rPr/>
        <w:t>꧍</w:t>
      </w:r>
      <w:r>
        <w:rPr/>
        <w:t>睈묬</w:t>
      </w:r>
      <w:r>
        <w:rPr/>
        <w:t>Ⱜ</w:t>
      </w:r>
      <w:r>
        <w:rPr/>
        <w:t>칇嗂슿璥⑯呄焤숵췂⫂噎眬喡㠱땅쉡␸캏摇朻䨩杅</w:t>
      </w:r>
      <w:r>
        <w:rPr/>
        <w:t>ꖡ</w:t>
      </w:r>
      <w:r>
        <w:rPr/>
        <w:t>燂⭙眭暬灙塇纩㉆顒祙䷂㣂䑕獐炩⏂丳놘ぢ츷䃂猣䎥䁭爬⫂乔欵刪礭츪囂슘䥮䍇怷슩华쉧</w:t>
      </w:r>
      <w:r>
        <w:rPr/>
        <w:t>ꕞ</w:t>
      </w:r>
      <w:r>
        <w:rPr/>
        <w:t>噘㙕皵⑭参瀴ꆥ</w:t>
      </w:r>
      <w:r>
        <w:rPr/>
        <w:t>ⲿ</w:t>
      </w:r>
      <w:r>
        <w:rPr/>
        <w:t>䴹砲떿㉫䍭쉚⭌싂㏎썦㧂㩡倬䉭歚囂쉘䩗幯兤牓쉉煋䙺䛎䅊顄Ⓜ</w:t>
      </w:r>
      <w:r>
        <w:rPr/>
        <w:t>⢡</w:t>
      </w:r>
      <w:r>
        <w:rPr/>
        <w:t>牕桕☤뿍喘칅숵䗂</w:t>
      </w:r>
      <w:r>
        <w:rPr/>
        <w:t>꤯</w:t>
      </w:r>
      <w:r>
        <w:rPr/>
        <w:t>뾥僂쵆䑎吷⮥扌磍䅈</w:t>
      </w:r>
      <w:r>
        <w:rPr/>
        <w:t>ꕎ</w:t>
      </w:r>
      <w:r>
        <w:rPr/>
        <w:t>憱㵎㝍撘⩊席⸰뭌</w:t>
      </w:r>
      <w:r>
        <w:rPr/>
        <w:t>ꕴ</w:t>
      </w:r>
      <w:r>
        <w:rPr/>
        <w:t>ⴤ</w:t>
      </w:r>
      <w:r>
        <w:rPr/>
        <w:t>忂兟☪꺵쉐⭨恋</w:t>
      </w:r>
      <w:r>
        <w:rPr/>
        <w:t>ꖡ</w:t>
      </w:r>
      <w:r>
        <w:rPr/>
        <w:t>䘵㕢掬猪뼷䫂䣎敷婖正绂</w:t>
      </w:r>
      <w:r>
        <w:rPr/>
        <w:t>ⱹ</w:t>
      </w:r>
      <w:r>
        <w:rPr/>
        <w:t>煸숲⥩♳庣䙚瀩坢桍쉖땘ꏂ书湤彬䭴䏂넻珎䳂偘漳晩㨺恩</w:t>
      </w:r>
      <w:r>
        <w:rPr/>
        <w:t>ⷂ⨯</w:t>
      </w:r>
      <w:r>
        <w:rPr/>
        <w:t>帤㉬浦棂䐫년</w:t>
      </w:r>
      <w:r>
        <w:rPr/>
        <w:t>ꥅ</w:t>
      </w:r>
      <w:r>
        <w:rPr/>
        <w:t>㔩坨䙁䒱⥘轫䖻쉲쉤쉳녋</w:t>
      </w:r>
      <w:r>
        <w:rPr/>
        <w:t>ⵊ</w:t>
      </w:r>
      <w:r>
        <w:rPr/>
        <w:t>牉熡녴噤쵕㠤珂䅹穖쉈噑婁促勂兒꥘⏂剗䤨啞玱京獤⚵慍漨쉏㯃祹乬烂䢻㑤䥀濎顓氪佮䵔慟</w:t>
      </w:r>
      <w:r>
        <w:rPr/>
        <w:t>⣂</w:t>
      </w:r>
      <w:r>
        <w:rPr/>
        <w:t>ꌷ䭎</w:t>
      </w:r>
      <w:r>
        <w:rPr/>
        <w:t>ꦿ</w:t>
      </w:r>
      <w:r>
        <w:rPr/>
        <w:t>椵佑磃汳녭䴊⥭㝵哂測爤䑙㎿䐣颩獓氦</w:t>
      </w:r>
      <w:r>
        <w:rPr/>
        <w:t>⢡⭔⑌</w:t>
      </w:r>
      <w:r>
        <w:rPr/>
        <w:t>슮⫎싂捬ㅘ쉺깶㨭숩呏奧摣瞣煪녙䁊㋂쵕ꅀ⫂榿楔䅓㞮Ⓧ卙䇎</w:t>
      </w:r>
      <w:r>
        <w:rPr/>
        <w:t>ⵡ</w:t>
      </w:r>
      <w:r>
        <w:rPr/>
        <w:t>浍繎넷晟㴨⥨壃效겮勂䅇㓎矍瘭狎쉦쉰썎⽠伫斬硣ㅙ䯂䄺쉇걳幰氺㙾뽃懂吷ㆵ땇卹</w:t>
      </w:r>
      <w:r>
        <w:rPr/>
        <w:t>ꦱ</w:t>
      </w:r>
      <w:r>
        <w:rPr/>
        <w:t>카쉮睳桫熮幀元䙰긨頱䙚땂숣䜲쉧䵤媥⦘㙐操䈭쉍兆䁄슩椶╧縨べ䥒</w:t>
      </w:r>
      <w:r>
        <w:rPr/>
        <w:t>ⵓ</w:t>
      </w:r>
      <w:r>
        <w:rPr/>
        <w:t>堳瓂灗⹑塯</w:t>
      </w:r>
      <w:r>
        <w:rPr/>
        <w:t>Ⱚ␸</w:t>
      </w:r>
      <w:r>
        <w:rPr/>
        <w:t>㟂䡠♥昨뿎썶䙲땐皬츬轫杆㓂䝂</w:t>
      </w:r>
      <w:r>
        <w:rPr/>
        <w:t>ⵦ</w:t>
      </w:r>
      <w:r>
        <w:rPr/>
        <w:t>烂㙗剳⫂╌棂皩祠ㅭ幦漲偂桂灢뮣䴴梵珂⽡믍촱洪㋃긤瑳夣ノ張</w:t>
      </w:r>
      <w:r>
        <w:rPr/>
        <w:t>ꕄ⍵</w:t>
      </w:r>
      <w:r>
        <w:rPr/>
        <w:t>䃂湣쉵䅾䍍瑕妱圪쉰뗂涵</w:t>
      </w:r>
      <w:r>
        <w:rPr/>
        <w:t>ⱀ</w:t>
      </w:r>
      <w:r>
        <w:rPr/>
        <w:t>䋂쉪歎徿䏂矂꥞㵌쉤⥲⨣⫂㴨僂㘳㩁칐䍐⍲⼲⛃䭁偯쉗㉟䩆癋浺惂䴴癇問</w:t>
      </w:r>
      <w:r>
        <w:rPr/>
        <w:t>Ɽ</w:t>
      </w:r>
      <w:r>
        <w:rPr/>
        <w:t>顥䉩ꥰ垻</w:t>
      </w:r>
      <w:r>
        <w:rPr/>
        <w:t>ⴲ</w:t>
      </w:r>
      <w:r>
        <w:rPr/>
        <w:t>汋㜽䀫癗쉥쉱顒狂牟⨻儭㑐硸癶し〉㑉灞戳䡲稯쌬㦬挨彔♢갻琽䭫⴫囂玻춻䕶偓搷煨ꥶ䬤넰呵⒬眷䌰㝋䤩⚘ꥮ</w:t>
      </w:r>
      <w:r>
        <w:rPr/>
        <w:t>ⵖ␱</w:t>
      </w:r>
      <w:r>
        <w:rPr/>
        <w:t>樦穟㡇獍⫂⍙㖘㍄硚畨恩䮩㤶檥咱㕐䰱숲䂩㙃ꥡ爬煠숹幚梏橍皻兕て㉧컎⹇</w:t>
      </w:r>
      <w:r>
        <w:rPr/>
        <w:t>ⷂ</w:t>
      </w:r>
      <w:r>
        <w:rPr/>
        <w:t>䍢迃炮</w:t>
      </w:r>
      <w:r>
        <w:rPr/>
        <w:t>ꕤ</w:t>
      </w:r>
      <w:r>
        <w:rPr/>
        <w:t>佨</w:t>
      </w:r>
      <w:r>
        <w:rPr/>
        <w:t>ꤳ</w:t>
      </w:r>
      <w:r>
        <w:rPr/>
        <w:t>穆㍟㩋囎圪磎䳂兙㉉瀺橭嫂㥾썊쉾ぱ沱㭮䥦</w:t>
      </w:r>
      <w:r>
        <w:rPr/>
        <w:t>⡒</w:t>
      </w:r>
      <w:r>
        <w:rPr/>
        <w:t>녥畁你쉸橋䍈改쵫奶䑘깵瑨悵塴㭒奈쵕믂瀳⽇䵆䆏䑢㗂䷎䮡埂ꇂ싂剑灔슘稩⍤䠲⩰⏂䩤楹㏎僂癧欦⽸</w:t>
      </w:r>
      <w:r>
        <w:rPr/>
        <w:t>ꔱ</w:t>
      </w:r>
      <w:r>
        <w:rPr/>
        <w:t>祅㥧땂〶礽넩ꌻ瓂穖⍱涩燂⺻썃</w:t>
      </w:r>
      <w:r>
        <w:rPr/>
        <w:t>ⱶ⹟</w:t>
      </w:r>
      <w:r>
        <w:rPr/>
        <w:t>㑺뼯橋ㄶꥵ瑤䙂㔷姂쉰伲뮱朦䉲쵸奞卬㉯</w:t>
      </w:r>
      <w:r>
        <w:rPr/>
        <w:t>⣂</w:t>
      </w:r>
      <w:r>
        <w:rPr/>
        <w:t>歨漮楙牱䬯쉀恀勂뗂湓佃뾏㆏瓂슿嘯噾㑧区믂乞㑞믂桫乤䃂㠬瑣䚣繮洳䪱㷂놵渤杨ち⺵祙䄫㕀㕯쉟㡑䑤⩙剖껃㥂䨹④슏㜮偆</w:t>
      </w:r>
      <w:r>
        <w:rPr/>
        <w:t>⡐</w:t>
      </w:r>
      <w:r>
        <w:rPr/>
        <w:t>슩瓍녡㨬歊䌳쉷㋃㛃녩幯堲㝀ㄸ넵䝠갰璿춱䔳辣祗珂⚏⩬㢻婕席⨲睧</w:t>
      </w:r>
      <w:r>
        <w:rPr/>
        <w:t>ⳃ</w:t>
      </w:r>
      <w:r>
        <w:rPr/>
        <w:t>橊秂㣂㩊做嚵䘵뼸숩爸飂坉쉠䍰⤤놿䬯⺱춬♠璩步䗂渊噩秂幬玮微䨷輲渴漴䱧扳偺嘥䩇⨩顱⑞☳㴻</w:t>
      </w:r>
      <w:r>
        <w:rPr/>
        <w:t>ꕅ</w:t>
      </w:r>
      <w:r>
        <w:rPr/>
        <w:t>慁㕖㥗슩㷂쌱䩷</w:t>
      </w:r>
      <w:r>
        <w:rPr/>
        <w:t>⢡</w:t>
      </w:r>
      <w:r>
        <w:rPr/>
        <w:t>扗싂〰쉁繥㝏䤯</w:t>
      </w:r>
      <w:r>
        <w:rPr/>
        <w:t>ⵄ</w:t>
      </w:r>
      <w:r>
        <w:rPr/>
        <w:t>呫轋捵毂ꄱ䩫弪㴶婵卑䤥硗攤㍘偨녂湕䐹係⩋싂暏竂㝯礱䰶䩠⼺䘻䍞彦썩㕲썗썓攵㵐㍉쉁楹</w:t>
      </w:r>
      <w:r>
        <w:rPr/>
        <w:t>Ⱟ</w:t>
      </w:r>
      <w:r>
        <w:rPr/>
        <w:t>辥繄顁ꥭ䤽怲伽⬣睡㑑⨤쉫쉗싎枮煒㦘晰</w:t>
      </w:r>
      <w:r>
        <w:rPr/>
        <w:t>ꥐ</w:t>
      </w:r>
      <w:r>
        <w:rPr/>
        <w:t>䑭䶩쉎刴揍乒</w:t>
      </w:r>
      <w:r>
        <w:rPr/>
        <w:t>ⲻ⍊</w:t>
      </w:r>
      <w:r>
        <w:rPr/>
        <w:t>䁲䰯䚱䋂䇂㨣畾瑠䁸㵌㨮ꄬ獴䕅畒썎녲湙딫廎顣乱塃㞣㠩㡅쉇뿂畴㐩㛍쉣熡な쉏呐썭潩樳숪慑㩢갳櫂颥渲</w:t>
      </w:r>
      <w:r>
        <w:rPr/>
        <w:t>Ⲯⲱ</w:t>
      </w:r>
      <w:r>
        <w:rPr/>
        <w:t>땓뮵湰숽䵾礹</w:t>
      </w:r>
      <w:r>
        <w:rPr/>
        <w:t>ꦵ</w:t>
      </w:r>
      <w:r>
        <w:rPr/>
        <w:t>来頬㢿쉉绂濂⨨绂䉕拂⤹䌵䎡㩪䅎쉮冘琸䟂唽쉀奐</w:t>
      </w:r>
      <w:r>
        <w:rPr/>
        <w:t>ꥐ</w:t>
      </w:r>
      <w:r>
        <w:rPr/>
        <w:t>ꍆ</w:t>
      </w:r>
      <w:r>
        <w:rPr/>
        <w:t>ⵢ</w:t>
      </w:r>
      <w:r>
        <w:rPr/>
        <w:t>㉪䨶瘥거쉐䑪恬Ⓜꅟ땱剋싂洹컂亱걢䥁걺䙺捐坃剹灊䕕归婲唹쉬슩⍸㕮쉶㐪䑈䜩╾뭒偹痂⽀瘰瓂⍑嫂䫎쉅㩢焹壂쉲ぁ攩슱轪辡繶挹䈻</w:t>
      </w:r>
      <w:r>
        <w:rPr/>
        <w:t>Ɫ</w:t>
      </w:r>
      <w:r>
        <w:rPr/>
        <w:t>截ꄽ䭣湁䢣い⸲㕘櫂츸</w:t>
      </w:r>
      <w:r>
        <w:rPr/>
        <w:t>ⱸ</w:t>
      </w:r>
      <w:r>
        <w:rPr/>
        <w:t>转⌵</w:t>
      </w:r>
      <w:r>
        <w:rPr/>
        <w:t>ⵚ</w:t>
      </w:r>
      <w:r>
        <w:rPr/>
        <w:t>䙣睋ꍺ奢揂㥣奧칢긣儩汆堨塎䑦㥋乊뭸則槂䡆쵦䩄㉨潵뽺겣栩幓슩沩乲</w:t>
      </w:r>
      <w:r>
        <w:rPr/>
        <w:t>ꥌ</w:t>
      </w:r>
      <w:r>
        <w:rPr/>
        <w:t>䭉昮ㄨ戳㙸䝰堦吣挽걐㧎쉏쉏</w:t>
      </w:r>
      <w:r>
        <w:rPr/>
        <w:t>ꕃ</w:t>
      </w:r>
      <w:r>
        <w:rPr/>
        <w:t>硵⭋䜰楠</w:t>
      </w:r>
      <w:r>
        <w:rPr/>
        <w:t>ꤷ⍓</w:t>
      </w:r>
      <w:r>
        <w:rPr/>
        <w:t>㩅⪮숱兞噢㑙쉣䁏怯桷兦擃⼩䍵婣녂煺汓</w:t>
      </w:r>
      <w:r>
        <w:rPr/>
        <w:t>Ⱚ</w:t>
      </w:r>
      <w:r>
        <w:rPr/>
        <w:t>㕀歩깧䕉唺燂奣뼰浕싃盂䲵癲穲㔷㛂䉗稺淂⪵硊栩쉀仂⥮㭋쉍ꍄ䟂匪㡕䅢㨯</w:t>
      </w:r>
      <w:r>
        <w:rPr/>
        <w:t>ⷂ⍃⯂</w:t>
      </w:r>
      <w:r>
        <w:rPr/>
        <w:t>欣涥䉊㝢뭞싂䃂䨤㞡卧煋伪塒圹숯䍰㩴㨲瓂ァ傘츨쉊뮏㑌䳂䠭权去烂㩖煾ㄤ烂숪싂녹䱍吵䝅縻盃땈념敃㜪桮啎桒甶䬨佮</w:t>
      </w:r>
      <w:r>
        <w:rPr/>
        <w:t>꧂</w:t>
      </w:r>
      <w:r>
        <w:rPr/>
        <w:t>畨㦏㒡帮顂썲숨株캮㉔땁恁歕䖩쉗䋂橠ꆮ䵍땑ꥲ뾻湅ㅱ漦势炩딩숰㣂凂彫</w:t>
      </w:r>
      <w:r>
        <w:rPr/>
        <w:t>ꦻꤹ</w:t>
      </w:r>
      <w:r>
        <w:rPr/>
        <w:t>敃녦砨⫂㮘㥩䎬椰⥄楂㜪䢩䡮숨疻䕑嘻썐숣歓繄帱ꎏ뽓䥐昷숯㓃⹫䱰⦥剗㥓⩓慖哂圸抿瀸砮嚬갲㟂公䭂傻圩䜪䴷爩묭栰辣烍ꏂ〪㥥乎潎址愊쉥뭥칰㝙ねꥦ扊㞵冬믂慎壂</w:t>
      </w:r>
      <w:r>
        <w:rPr/>
        <w:t>⢵</w:t>
      </w:r>
      <w:r>
        <w:rPr/>
        <w:t>䁮㵙ꏃ畍轗ꄯ桇쉪䌨㍵㐴䷂轠䮣䩓夻쵣咩硖숣⥰愤⻂烂佾䭃뼣暏㏎췂♦䁍⍯⩸晔坾⾡⹨녆幧煌㥶쉊숣瞬땥匴嗃灎户惂牦奕䰺〽⍯㮮扬㭎啐歴竂ꥭ泂䑵</w:t>
      </w:r>
      <w:r>
        <w:rPr/>
        <w:t>ⱐ</w:t>
      </w:r>
      <w:r>
        <w:rPr/>
        <w:t>숴⪬䅁㎩䡄沿㗂㵬╂걡</w:t>
      </w:r>
      <w:r>
        <w:rPr/>
        <w:t>Ɽ</w:t>
      </w:r>
      <w:r>
        <w:rPr/>
        <w:t>컂㐫♵⼪㯂⏂株婤䪻愹棂㎮싂녁䘪稳毂竍促橰偩穾㓂⩨ㆻ䁹楁呡걂묪쵑ꍞ숣㞱汹畔걊䐦睒伱噵쉡㩹祢䏂䧂⍠琷橪쉋牦捏䗂☴䝉摨㕃쉎楞呦䄭殮⫂堫凂ㄺ斿</w:t>
      </w:r>
      <w:r>
        <w:rPr/>
        <w:t>ꦡ</w:t>
      </w:r>
      <w:r>
        <w:rPr/>
        <w:t>䁚⥙ㅇ⩘䅞숫䡹朩扷쉙䉔捕㵪橭录恭䡯걇촱堪妿</w:t>
      </w:r>
      <w:r>
        <w:rPr/>
        <w:t>ꕪ</w:t>
      </w:r>
      <w:r>
        <w:rPr/>
        <w:t>畈쉷穩晰</w:t>
      </w:r>
      <w:r>
        <w:rPr/>
        <w:t>ꗂ</w:t>
      </w:r>
      <w:r>
        <w:rPr/>
        <w:t>㝉教䶿슥愽䐻嘫娹</w:t>
      </w:r>
      <w:r>
        <w:rPr/>
        <w:t>ꕞ</w:t>
      </w:r>
      <w:r>
        <w:rPr/>
        <w:t>㘫拂浡彋彌堫䜯䛂皣挳⪣쉺䝨⥧啊쉾抻⽢俎祍癥ꅑ䉤⒵掮䗂㔥⭓䁅䠭㩾䱉窏扵㐽攵燎佤繭䰲쉄輴칉㘵洸㥋凂⥄擎牳䍇쉸쉴洳습</w:t>
      </w:r>
      <w:r>
        <w:rPr/>
        <w:t>꧂</w:t>
      </w:r>
      <w:r>
        <w:rPr/>
        <w:t>獸䍀썌䥫숷媡㩔뇂佑珂偺⩖䱈슬㤴灲㤰ぇ⑬⼸归㉠抩</w:t>
      </w:r>
      <w:r>
        <w:rPr/>
        <w:t>ⵤ⮵</w:t>
      </w:r>
      <w:r>
        <w:rPr/>
        <w:t>斡懂幅䁞䩯潚煠췂썮⼹帮怫䮡泂兙滂侵㥋㗂嫂暬㗂獶㡤쉈⥬⸨</w:t>
      </w:r>
      <w:r>
        <w:rPr/>
        <w:t>ⵃ⦵</w:t>
      </w:r>
      <w:r>
        <w:rPr/>
        <w:t>縵㥎넦偯仂澬噂꥕扩柂㩵</w:t>
      </w:r>
      <w:r>
        <w:rPr/>
        <w:t>ⷃ⩋</w:t>
      </w:r>
      <w:r>
        <w:rPr/>
        <w:t>夦熏쉢⸳쉶呀恲渮썄⌣땚</w:t>
      </w:r>
      <w:r>
        <w:rPr/>
        <w:t>⡈</w:t>
      </w:r>
      <w:r>
        <w:rPr/>
        <w:t>穗☦싃쉬㙁䁾䎮㙮甪䡴怵坧쉏硆獆⴩䁵䡹⩏┬涣갹殮偆畏쵘습㠷⧂洯咣㤤汓㕙ㅑ㵡奄⏂操䉤䕹祥□</w:t>
      </w:r>
      <w:r>
        <w:rPr/>
        <w:t>Ɽ</w:t>
      </w:r>
      <w:r>
        <w:rPr/>
        <w:t>䗎㙣뽞⩫啭⒘슻쉟䩺⭂㉳䕚恇矂傩㩪佈䡆☰⌱뽪時㫂䇂㞡䜸悱橃♌参⽟ㄶꎿ戥䵡䀽╦ꥯ剷係硾佔䙞煴㌬堩⏂슮癭参䩧숵쉑硅䳂</w:t>
      </w:r>
      <w:r>
        <w:rPr/>
        <w:t>ꔺ</w:t>
      </w:r>
      <w:r>
        <w:rPr/>
        <w:t>敦뽀⴮懂䀮땚ㄸ䦏㥇떏楊恦ㅆ夲烂䉐偅칯츻瞵廂捗ꅊ녒斏숥噪⏂張뭂浏칦쉑⑕搻别쉋顷㘦堩圩쉳乆猷塪彉穩㜺祎湰⭌琪顩瞘걔㠨쉵⬸♏恥㙄㑇쉃乊䖏숻碡츯쉷䰴輶辣頰厵㤺㭔䬺位䬬䎣㯂礸⨊剔び쉞轥哂䝕敒ꍞ슿䚏⭐圤꥔⨽摣犩㯂</w:t>
      </w:r>
      <w:r>
        <w:rPr/>
        <w:t>ⵍ</w:t>
      </w:r>
      <w:r>
        <w:rPr/>
        <w:t>淂䔶婃츨㙦恐杀睇㙸䀷癓偊潰♱묹⮣戥町婐焵桟煬췃䡰啨槂懂䙖幒偅㵺窩ノ쉱瘷㝅⌣䩑䁫撥</w:t>
      </w:r>
      <w:r>
        <w:rPr/>
        <w:t>ꖮ</w:t>
      </w:r>
      <w:r>
        <w:rPr/>
        <w:t>㗂⍒窩䑚녅堰彠썏ꍂ㓂橄ㄻ娺㉸䘺뿂湃娭泂濂ꥢ慬毂㬻칐䙚敾슿恓묬㤺㥭朱⹊慾吵쉤卹䤫搥潶䈪쉥禩种䯂獞</w:t>
      </w:r>
      <w:r>
        <w:rPr/>
        <w:t>ꖘ⩥</w:t>
      </w:r>
      <w:r>
        <w:rPr/>
        <w:t>桴別췂숳㵞⭂冘畣颥剞喬䠱䔭权搬䳍㭚䙺刨顋爷䤨嘶䀱뽸博捠顱塵⵴穥晩㔶浥摋ꎘ辣▿㫎役㉄湶깱顆迂䱔噓㶿慷䥂⺮奅㣃嫂珂䠥쉉넭츨╘獙㑫㜯硲坺璥</w:t>
      </w:r>
      <w:r>
        <w:rPr/>
        <w:t>ⶵ</w:t>
      </w:r>
      <w:r>
        <w:rPr/>
        <w:t>㵷奺橄䅰숰啟㉅</w:t>
      </w:r>
      <w:r>
        <w:rPr/>
        <w:t>ⴰꕚ</w:t>
      </w:r>
      <w:r>
        <w:rPr/>
        <w:t>桞쵎愰</w:t>
      </w:r>
      <w:r>
        <w:rPr/>
        <w:t>⣂</w:t>
      </w:r>
      <w:r>
        <w:rPr/>
        <w:t>朵是搩Ⓜ碩쉙䝊椷䗍⬷㙫湪埍亏洪摐숽㝖呅䘻轫灵⑵楬⥇⹏冏浌幪ㅣ佥컍겱싂쎵㚘汍䯂뽘ㅰ瘬摍</w:t>
      </w:r>
      <w:r>
        <w:rPr/>
        <w:t>ꥇ</w:t>
      </w:r>
      <w:r>
        <w:rPr/>
        <w:t>ㅱ盂䵔琪㨽㜥飂穈䯂쉓㋂塥剌佪㣂⪮晣恐㍚㊮♏剥쉷旂</w:t>
      </w:r>
      <w:r>
        <w:rPr/>
        <w:t>ⵟ</w:t>
      </w:r>
      <w:r>
        <w:rPr/>
        <w:t>㏂⹀剣췍⒣䶩牏싃⽧䥋恰㓂呒♀怹곂쉊쉾扑顮㦡惃伹伪硶沬轏쉖</w:t>
      </w:r>
      <w:r>
        <w:rPr/>
        <w:t>ⷂ</w:t>
      </w:r>
      <w:r>
        <w:rPr/>
        <w:t>㑭繥숦⌨◍溩</w:t>
      </w:r>
      <w:r>
        <w:rPr/>
        <w:t>ꥅ</w:t>
      </w:r>
      <w:r>
        <w:rPr/>
        <w:t>㫂㕘䩳㑶捭㉣煨딪ㄷ纩ㄭ匣췂䎏䩉싍⥮䁹䶵佲츪獀䝟祗걮ꥯ瑤㩎䡆㬹⨻녳숭摇쉹楍祂⏂꥘㕑⹯瀸䅢ꅾ潓奀ㄤ湂㪿녊쉯쉯</w:t>
      </w:r>
      <w:r>
        <w:rPr/>
        <w:t>ꥎ</w:t>
      </w:r>
      <w:r>
        <w:rPr/>
        <w:t>斩轑猽硋䕟ꍌ爳恆</w:t>
      </w:r>
      <w:r>
        <w:rPr/>
        <w:t>ꖘ</w:t>
      </w:r>
      <w:r>
        <w:rPr/>
        <w:t>樬⨨䵹숵迂놮捑♠縯䩁復㙟⩈⿂뽯瑰㥠㌹㓂충㡉杄坤뿎䥬潣天額딶⹊严䙄姎毂싂⭐硶㑪殏离ㆵ瞮轚穌輪セ㋎墬ぬ䔯䱎쵎橄伳ꅰ犩具睁䇂娺幋䠺焹噔硊漪쉩攨轙恗싎</w:t>
      </w:r>
      <w:r>
        <w:rPr/>
        <w:t>꧂</w:t>
      </w:r>
      <w:r>
        <w:rPr/>
        <w:t>祔쉯奮䝋䵑숱䳂兒쉗嗂時猯⍓긷⪡䵐싂㕙㛂亿汶并氷婖畊ꄹ</w:t>
      </w:r>
      <w:r>
        <w:rPr/>
        <w:t>Ⱙ</w:t>
      </w:r>
      <w:r>
        <w:rPr/>
        <w:t>湲儱飂䑗써쉫摱穮晑습</w:t>
      </w:r>
      <w:r>
        <w:rPr/>
        <w:t>ꦵ</w:t>
      </w:r>
      <w:r>
        <w:rPr/>
        <w:t>䝭抬偍佶㥖ꍌ쉋숪䍦冣䠮婸䱊䫂婋櫂硗歘玻微盂爴칙㷂津㟍湊싂嘰</w:t>
      </w:r>
      <w:r>
        <w:rPr/>
        <w:t>ꕚ</w:t>
      </w:r>
      <w:r>
        <w:rPr/>
        <w:t>㭐奘煢꤮쵬</w:t>
      </w:r>
      <w:r>
        <w:rPr/>
        <w:t>ⷂ</w:t>
      </w:r>
      <w:r>
        <w:rPr/>
        <w:t>㡔㉆煳〥䅀橱烂㜩浭䑃顮䄊繑㒵佧刲㬪칬顩㡁땚漫녙쉮䒻呖슱䁔싂類</w:t>
      </w:r>
      <w:r>
        <w:rPr/>
        <w:t>ꕔ</w:t>
      </w:r>
      <w:r>
        <w:rPr/>
        <w:t>兯敏컂湺戺䅊⹷㠴玬⹙⼻⽓参湔啄䎵䑐周堬摨䙔쉩숪眯싂㵘䂱彡䭡쉒㕭▣佷♮숮숲兌灥夫㢩걬礶녇株</w:t>
      </w:r>
      <w:r>
        <w:rPr/>
        <w:t>ꕁ</w:t>
      </w:r>
      <w:r>
        <w:rPr/>
        <w:t>ㅗ參浵䑍夦顚㑚癴ꥥ䇂쉡걳婨熬㥋䑢㮿㮻㨥䩨㠪㝞䙐奯숯싂</w:t>
      </w:r>
      <w:r>
        <w:rPr/>
        <w:t>ꤱ</w:t>
      </w:r>
      <w:r>
        <w:rPr/>
        <w:t>欵㘴䘰橫䙯깤ㄽ깓䃂冏䘪䭈䄫煑徘䋂⹪㭇扡슥䎮쉭丵䤦⭞碬坡</w:t>
      </w:r>
      <w:r>
        <w:rPr/>
        <w:t>ꕖ</w:t>
      </w:r>
      <w:r>
        <w:rPr/>
        <w:t>坵䦣㔪</w:t>
      </w:r>
      <w:r>
        <w:rPr/>
        <w:t>꥟⧂</w:t>
      </w:r>
      <w:r>
        <w:rPr/>
        <w:t>䑹䶘し凂癵ꥲ</w:t>
      </w:r>
      <w:r>
        <w:rPr/>
        <w:t>ꤳ</w:t>
      </w:r>
      <w:r>
        <w:rPr/>
        <w:t>갸徥╠♧㮮䱳㉥攷촷</w:t>
      </w:r>
      <w:r>
        <w:rPr/>
        <w:t>⡺</w:t>
      </w:r>
      <w:r>
        <w:rPr/>
        <w:t>㣂ꥺ</w:t>
      </w:r>
      <w:r>
        <w:rPr/>
        <w:t>ꥏ</w:t>
      </w:r>
      <w:r>
        <w:rPr/>
        <w:t>㧂䁒땣洪搴坰㞮㩯⵷敉坭㡢瀲浐盎栰忎夻泂楆㗂甥㚮䙅깩⽟</w:t>
      </w:r>
      <w:r>
        <w:rPr/>
        <w:t>ⵇ</w:t>
      </w:r>
      <w:r>
        <w:rPr/>
        <w:t>祒껂穁㝒堫</w:t>
      </w:r>
      <w:r>
        <w:rPr/>
        <w:t>⡍</w:t>
      </w:r>
      <w:r>
        <w:rPr/>
        <w:t>囂橭敹䉤椷桦味䡲䰲獄</w:t>
      </w:r>
      <w:r>
        <w:rPr/>
        <w:t>ꔬ</w:t>
      </w:r>
      <w:r>
        <w:rPr/>
        <w:t>㢻╘祖㪬쉠쌪♪㏂</w:t>
      </w:r>
      <w:r>
        <w:rPr/>
        <w:t>ⲏⱄⱠ</w:t>
      </w:r>
      <w:r>
        <w:rPr/>
        <w:t>땖伬撱⼶䌲壂硷⑺⩊繡췂긹顋橔偞恓䁦썟䈽操樫㥺縥淍䟂㙧癌쉄䮘꥖</w:t>
      </w:r>
      <w:r>
        <w:rPr/>
        <w:t>ⵎ</w:t>
      </w:r>
      <w:r>
        <w:rPr/>
        <w:t>珂盂橰潗⩾땪쉒䁹浏潙쉒穯咿땾帷匤橨걱쉂㝞갸幷礭⽩놩啤⹪䵢</w:t>
      </w:r>
      <w:r>
        <w:rPr/>
        <w:t>⢣</w:t>
      </w:r>
      <w:r>
        <w:rPr/>
        <w:t>洴䌹呉⚏</w:t>
      </w:r>
      <w:r>
        <w:rPr/>
        <w:t>ꔯ</w:t>
      </w:r>
      <w:r>
        <w:rPr/>
        <w:t>슿扫䘲</w:t>
      </w:r>
      <w:r>
        <w:rPr/>
        <w:t>ⰶ</w:t>
      </w:r>
      <w:r>
        <w:rPr/>
        <w:t>潀惂⥰㪬슏迂䮥ㅈ㩙砱⩮</w:t>
      </w:r>
      <w:r>
        <w:rPr/>
        <w:t>⡯</w:t>
      </w:r>
      <w:r>
        <w:rPr/>
        <w:t>숫坁⥓쉫㑪㢮䠱桲䡒〫</w:t>
      </w:r>
      <w:r>
        <w:rPr/>
        <w:t>ꤨ</w:t>
      </w:r>
      <w:r>
        <w:rPr/>
        <w:t>汅㔱⭒㥉栳䜬䐨焳숤䃎囂싂슮绂焦녁쵷灅숳⮬捔숮恂䝢䱴⒣䝙쉸⥓</w:t>
      </w:r>
      <w:r>
        <w:rPr/>
        <w:t>꧂</w:t>
      </w:r>
      <w:r>
        <w:rPr/>
        <w:t>摴䐫媥⫂䀸汹却㩶ꎥ摪♴婖⬣堤姂睈掩轗檥숶⥨숵䅓晞㐯䃂攴䲡⦿ㄶ갽ꄬ숭炬皡婸㙗</w:t>
      </w:r>
      <w:r>
        <w:rPr/>
        <w:t>ⲡ</w:t>
      </w:r>
      <w:r>
        <w:rPr/>
        <w:t>껂䵋깰숯厏</w:t>
      </w:r>
      <w:r>
        <w:rPr/>
        <w:t>⡴</w:t>
      </w:r>
      <w:r>
        <w:rPr/>
        <w:t>숽넪棂堣祒捥싂㍪䆩瀬瑑奾⽰☣煓쉪盂轨㝫䕞硈挷吸歃恊걶쵀䝦瑞ꥺ昹ㆵ窣輺㊏東碬瑖䭮ꍰ쵭㙄쉡걧ど⥒彦幺乧숤䄲칱睰啫ꍡ䑷⏂潃漸쉰扭璡䯂剑丹䑎摈녡牦㴴쉄쵧</w:t>
      </w:r>
      <w:r>
        <w:rPr/>
        <w:t>꧂</w:t>
      </w:r>
      <w:r>
        <w:rPr/>
        <w:t>䅳椰绂祸싎㔰婊輱嚥瀭沘㍥⦵䛂</w:t>
      </w:r>
      <w:r>
        <w:rPr/>
        <w:t>ⰵ⡖</w:t>
      </w:r>
      <w:r>
        <w:rPr/>
        <w:t>で狂垻琷灠쉦⸷䍤浬手놣丬쉁㉑奆뇂╏깎싂ꥩ呲䛍⪘㉆䘤쉶⧂</w:t>
      </w:r>
      <w:r>
        <w:rPr/>
        <w:t>ꔴ</w:t>
      </w:r>
      <w:r>
        <w:rPr/>
        <w:t>么澱呷⹩⴯摃뇂湺昱㵮㐩帷娮睅㥅땆䡊栫⛃猦砦┭Ⓜ⚱㙋㵚挻ꥱ쉋唊椣</w:t>
      </w:r>
      <w:r>
        <w:rPr/>
        <w:t>꧂</w:t>
      </w:r>
      <w:r>
        <w:rPr/>
        <w:t>株⽫⨵쵟秃䒮栭榥刪┳桚儻㯂昷쉸㭧朵砪〩䕚睄䤴┱</w:t>
      </w:r>
      <w:r>
        <w:rPr/>
        <w:t>ⴳ</w:t>
      </w:r>
      <w:r>
        <w:rPr/>
        <w:t>䘱⿂㕓⩞</w:t>
      </w:r>
      <w:r>
        <w:rPr/>
        <w:t>⡵</w:t>
      </w:r>
      <w:r>
        <w:rPr/>
        <w:t>㝸썐</w:t>
      </w:r>
      <w:r>
        <w:rPr/>
        <w:t>Ⳏ⭓⤳</w:t>
      </w:r>
      <w:r>
        <w:rPr/>
        <w:t>䛂쉬参깬싎</w:t>
      </w:r>
      <w:r>
        <w:rPr/>
        <w:t>⠤╯</w:t>
      </w:r>
      <w:r>
        <w:rPr/>
        <w:t>쌨ꥹ겏숩呣숥녒畯䂣杹</w:t>
      </w:r>
      <w:r>
        <w:rPr/>
        <w:t>Ⱘ</w:t>
      </w:r>
      <w:r>
        <w:rPr/>
        <w:t>礭㡎㝗幧◂쉇쉾칆숷礴⫂顔㍞杯㕅癓쉰涥㬭挽껂䍚쎬쉨◂╩</w:t>
      </w:r>
      <w:r>
        <w:rPr/>
        <w:t>Ⳃ</w:t>
      </w:r>
      <w:r>
        <w:rPr/>
        <w:t>攵昣车ヂ佖櫂Ⓜ⎘䕥걖捯숵⎣⭡繈</w:t>
      </w:r>
      <w:r>
        <w:rPr/>
        <w:t>ⵁ</w:t>
      </w:r>
      <w:r>
        <w:rPr/>
        <w:t>㡂</w:t>
      </w:r>
      <w:r>
        <w:rPr/>
        <w:t>⡖</w:t>
      </w:r>
      <w:r>
        <w:rPr/>
        <w:t>愰囂䰪</w:t>
      </w:r>
      <w:r>
        <w:rPr/>
        <w:t>ꦮ</w:t>
      </w:r>
      <w:r>
        <w:rPr/>
        <w:t>偍</w:t>
      </w:r>
      <w:r>
        <w:rPr/>
        <w:t>Ⱓ</w:t>
      </w:r>
      <w:r>
        <w:rPr/>
        <w:t>个氫吷輸쉤䂡橅杙⑞渫⽤ꅗ癸示幣䉾䕟땾㉣頳캩埂㟂䬣敃㥩夳夳畯곎습睭㧂⩥楆縫畃뗂灩䄨㜲</w:t>
      </w:r>
      <w:r>
        <w:rPr/>
        <w:t>ꔹꖱ</w:t>
      </w:r>
      <w:r>
        <w:rPr/>
        <w:t>싂畍㎏㫂婸潌</w:t>
      </w:r>
      <w:r>
        <w:rPr/>
        <w:t>ꔣ</w:t>
      </w:r>
      <w:r>
        <w:rPr/>
        <w:t>ꏂ</w:t>
      </w:r>
      <w:r>
        <w:rPr/>
        <w:t>ꦣ</w:t>
      </w:r>
      <w:r>
        <w:rPr/>
        <w:t>犘廂汅暮繏唯䅔睮䥃뿂뗂▏䘯坔卧뭒㇂뼰奩䡳杨欬㏎䜷煄ꥩꏂ㭂㛎⼰帣䐻扰晘塕憘䛂⵬</w:t>
      </w:r>
      <w:r>
        <w:rPr/>
        <w:t>ⵓ</w:t>
      </w:r>
      <w:r>
        <w:rPr/>
        <w:t>サ녲嚣祬䙞牥Ⓜ潲轅溡捪晗焣㪻♠獃捺喘</w:t>
      </w:r>
      <w:r>
        <w:rPr/>
        <w:t>⡗</w:t>
      </w:r>
      <w:r>
        <w:rPr/>
        <w:t>牊걃瞻坹㌱☱䑓匭濂倩汥扒䅞⛂</w:t>
      </w:r>
      <w:r>
        <w:rPr/>
        <w:t>ꔺ</w:t>
      </w:r>
      <w:r>
        <w:rPr/>
        <w:t>噒瑙ね淂㵨䏂繒䭏浊㐤擂슘㑇㝆뭭氵瀮灀㍅㑈</w:t>
      </w:r>
      <w:r>
        <w:rPr/>
        <w:t>⡮</w:t>
      </w:r>
      <w:r>
        <w:rPr/>
        <w:t>眪摠㑔㙑㝕</w:t>
      </w:r>
      <w:r>
        <w:rPr/>
        <w:t>ꤥ</w:t>
      </w:r>
      <w:r>
        <w:rPr/>
        <w:t>䩘塓塬潾塹깵欵䊻㘻慶漪楴卑⌻繾</w:t>
      </w:r>
      <w:r>
        <w:rPr/>
        <w:t>⣂</w:t>
      </w:r>
      <w:r>
        <w:rPr/>
        <w:t>噊䥁促⩾딦䣂塯</w:t>
      </w:r>
      <w:r>
        <w:rPr/>
        <w:t>⠭</w:t>
      </w:r>
      <w:r>
        <w:rPr/>
        <w:t>슻欣轾쉙縪숸넨⦥圬숲呮ꄤ</w:t>
      </w:r>
      <w:r>
        <w:rPr/>
        <w:t>⡸</w:t>
      </w:r>
      <w:r>
        <w:rPr/>
        <w:t>䘺嘤塚⬸⩡ㅸ燂숥摞</w:t>
      </w:r>
      <w:r>
        <w:rPr/>
        <w:t>ⷍ</w:t>
      </w:r>
      <w:r>
        <w:rPr/>
        <w:t>ㅦ</w:t>
      </w:r>
      <w:r>
        <w:rPr/>
        <w:t>⡗</w:t>
      </w:r>
      <w:r>
        <w:rPr/>
        <w:t>奲⥳쉶䟃〬桬뮬㑚ꏂ偉⫎</w:t>
      </w:r>
      <w:r>
        <w:rPr/>
        <w:t>⡋</w:t>
      </w:r>
      <w:r>
        <w:rPr/>
        <w:t>李矂稷䀵䱇쉙쉂纥슡䬦숫捃쉲捋춏顦桁卋颩㑊畾捏쉷</w:t>
      </w:r>
      <w:r>
        <w:rPr/>
        <w:t>ⷍ</w:t>
      </w:r>
      <w:r>
        <w:rPr/>
        <w:t>㉧㭩㓂䥭奸啥䝠㝒⍸</w:t>
      </w:r>
      <w:r>
        <w:rPr/>
        <w:t>ꔪ</w:t>
      </w:r>
      <w:r>
        <w:rPr/>
        <w:t>슡쉩兴乔길頤塓</w:t>
      </w:r>
    </w:p>
    <w:p>
      <w:pPr>
        <w:pStyle w:val="PreformattedText"/>
        <w:bidi w:val="0"/>
        <w:spacing w:before="0" w:after="0"/>
        <w:jc w:val="left"/>
        <w:rPr/>
      </w:pPr>
      <w:r>
        <w:rPr/>
        <w:t>ꥨ䃃摯쉁䰫浨갪仂䤴⏂땵</w:t>
      </w:r>
      <w:r>
        <w:rPr/>
        <w:t>ꦏ</w:t>
      </w:r>
      <w:r>
        <w:rPr/>
        <w:t>啬숭慀顩</w:t>
      </w:r>
      <w:r>
        <w:rPr/>
        <w:t>ꦥ</w:t>
      </w:r>
      <w:r>
        <w:rPr/>
        <w:t>煑쉓䅚</w:t>
      </w:r>
      <w:r>
        <w:rPr/>
        <w:t>Ⱟ</w:t>
      </w:r>
      <w:r>
        <w:rPr/>
        <w:t>刣縵廂⸲澣쉠䑗祃㭾䪿䡚匶뭡楅췂쉖딵䏍♤쵥扷硯楇㩋楋⨳呍䨴带当゘圻啨亩䪻</w:t>
      </w:r>
      <w:r>
        <w:rPr/>
        <w:t>Ⳃ</w:t>
      </w:r>
      <w:r>
        <w:rPr/>
        <w:t>쉾쉏䍓剡䱳긩桞⩩䡧⨬痂顷瀣㷎嚥喩</w:t>
      </w:r>
      <w:r>
        <w:rPr/>
        <w:t>ⵧ</w:t>
      </w:r>
      <w:r>
        <w:rPr/>
        <w:t>繈䌪扈쉀ぃ剙䠱轺ꍖ犥慲썈䴺轰갪扸玿㉬纵摍怴㠹싎畭⸷䄨ㅏ䱋塩쉤㵎內扶劥⥴睹</w:t>
      </w:r>
      <w:r>
        <w:rPr/>
        <w:t>ⵉ</w:t>
      </w:r>
      <w:r>
        <w:rPr/>
        <w:t>䵱䮡䔤姍칥㍨怳塟祕㉈暩䩒숭䝘㘪䭩⍯⭈恟⽬朻⽎桳坲慰쉄偢</w:t>
      </w:r>
      <w:r>
        <w:rPr/>
        <w:t>Ⲙ</w:t>
      </w:r>
      <w:r>
        <w:rPr/>
        <w:t>뮘</w:t>
      </w:r>
      <w:r>
        <w:rPr/>
        <w:t>⡮</w:t>
      </w:r>
      <w:r>
        <w:rPr/>
        <w:t>轋癀䂬樴슣䯂怫頱㥇쉴ꆏ䀊㫃坬砲⍌轀亘ꄴ숲䍶숺楥쉳쎻杌爸⍹刪</w:t>
      </w:r>
      <w:r>
        <w:rPr/>
        <w:t>ⵠ</w:t>
      </w:r>
      <w:r>
        <w:rPr/>
        <w:t>竂䕾儩䙫䟂㭦</w:t>
      </w:r>
      <w:r>
        <w:rPr/>
        <w:t>Ⱶ</w:t>
      </w:r>
      <w:r>
        <w:rPr/>
        <w:t>煙刺垵䨯⸻顭䚡囎恣⻂</w:t>
      </w:r>
      <w:r>
        <w:rPr/>
        <w:t>⠫</w:t>
      </w:r>
      <w:r>
        <w:rPr/>
        <w:t>ꌥ</w:t>
      </w:r>
      <w:r>
        <w:rPr/>
        <w:t>ⰽ</w:t>
      </w:r>
      <w:r>
        <w:rPr/>
        <w:t>顗幭</w:t>
      </w:r>
      <w:r>
        <w:rPr/>
        <w:t>⡂</w:t>
      </w:r>
      <w:r>
        <w:rPr/>
        <w:t>轁慧潪ꄸ毂</w:t>
      </w:r>
      <w:r>
        <w:rPr/>
        <w:t>ꦏ</w:t>
      </w:r>
      <w:r>
        <w:rPr/>
        <w:t>剞쎮</w:t>
      </w:r>
      <w:r>
        <w:rPr/>
        <w:t>ꤪ</w:t>
      </w:r>
      <w:r>
        <w:rPr/>
        <w:t>䈶뽰䎮稫䍪恐䚻</w:t>
      </w:r>
      <w:r>
        <w:rPr/>
        <w:t>⡗</w:t>
      </w:r>
      <w:r>
        <w:rPr/>
        <w:t>杷츻깮祘砵㡊㚱䩴䝬싂盎</w:t>
      </w:r>
      <w:r>
        <w:rPr/>
        <w:t>ꤰ</w:t>
      </w:r>
      <w:r>
        <w:rPr/>
        <w:t>䤪圱땄쉂䉴ꅷ瑾쉉㭪쉱囂湴唪啖䘦싍揂兲商穎썴♟쉃潭쉋傮㭁넴䡀㊘秂呴슱䵢╚䩆ㅳ吵칁恎妮㩴瑕㙲淍칪佦䬴넳繈쉦뭇搣숪怰</w:t>
      </w:r>
      <w:r>
        <w:rPr/>
        <w:t>ⲵ</w:t>
      </w:r>
      <w:r>
        <w:rPr/>
        <w:t>깯</w:t>
      </w:r>
      <w:r>
        <w:rPr/>
        <w:t>⣂䷂</w:t>
      </w:r>
      <w:r>
        <w:rPr/>
        <w:t>䵰갸䝡辣玩执㙶뾵氪娦嫃㇎①ꥺ䧂〫싂参慒꥘母䇍숫ꅏ顀␪㭹ㅆ圶쉌珂暏祵煯琦擂睾繊旂琺水㌫숹뼪ꏍ쉙啯㐦겣싍䥠숱獔乚⨴╡旂迂䈭♊楕塤滂ㅺ伦轳㉐</w:t>
      </w:r>
      <w:r>
        <w:rPr/>
        <w:t>ⱞ</w:t>
      </w:r>
      <w:r>
        <w:rPr/>
        <w:t>㩨媘뽄佢幖㕳櫂恃㡄⫂㑅姂奠촶䥾囂梏㙪晹樶츨矂㎥敖䉚䌥ꥴ㝘䑤抩慲瞏嫂㑹쌹瑺绂쉹庵㭾塖걭輨㥮顴㫂獘䵖浸⥬㮡碩桕䁒橒轧呡ぴ繲桉뽧쉨쉁䙲復</w:t>
      </w:r>
      <w:r>
        <w:rPr/>
        <w:t>ⴱ</w:t>
      </w:r>
      <w:r>
        <w:rPr/>
        <w:t>歸뭐䘪啓⪩丮唭汑歑帷숹숴焮㔩画傥柍玻싍╺毂暘拃㘮╩睸愫슩</w:t>
      </w:r>
      <w:r>
        <w:rPr/>
        <w:t>ⱷ</w:t>
      </w:r>
      <w:r>
        <w:rPr/>
        <w:t>厵佦砺ꍕ䀻壂슬⥾ぺ副딻噳⑯塴쉴ꍀが矍䕔琣焣䁦䋎题썏偐녬쉸숱窩䙗䓂偙敖땙ヂ渴⭡믂囂</w:t>
      </w:r>
      <w:r>
        <w:rPr/>
        <w:t>ꥒ</w:t>
      </w:r>
      <w:r>
        <w:rPr/>
        <w:t>顭䮩横嘭⩏敁䥭乷渳婇㝇桠灈䬩䅡쉸ꥯ䛃急瘪轎슻</w:t>
      </w:r>
      <w:r>
        <w:rPr/>
        <w:t>ⵒ</w:t>
      </w:r>
      <w:r>
        <w:rPr/>
        <w:t>뾱枵</w:t>
      </w:r>
      <w:r>
        <w:rPr/>
        <w:t>ⱙ</w:t>
      </w:r>
      <w:r>
        <w:rPr/>
        <w:t>슩䳂䍘⽌슩⎏썢彀㥸땐未㥤桯⹈</w:t>
      </w:r>
      <w:r>
        <w:rPr/>
        <w:t>⡐</w:t>
      </w:r>
      <w:r>
        <w:rPr/>
        <w:t>棂焣䋂搶숲呶⏂⚣䮻傻犘⧂⒩睥슿♸㮱侥⑘娹癣䅡吥瑰䬮〺江㈭猳⽚洳昫</w:t>
      </w:r>
      <w:r>
        <w:rPr/>
        <w:t>ꕎ┴</w:t>
      </w:r>
      <w:r>
        <w:rPr/>
        <w:t>歱䙶〉嗎䩨㕢昷쉺긩⽙⧂沩</w:t>
      </w:r>
      <w:r>
        <w:rPr/>
        <w:t>⣂</w:t>
      </w:r>
      <w:r>
        <w:rPr/>
        <w:t>숵唰晲浍⵩欪彎㢮녖擂ㄹ瀫긶䍠焫浤塩晑㪱奴㙥ㄻ㙁춻擎♰</w:t>
      </w:r>
      <w:r>
        <w:rPr/>
        <w:t>ⴴ</w:t>
      </w:r>
      <w:r>
        <w:rPr/>
        <w:t>漪渵⩐杰拃넬䦣く숣獬</w:t>
      </w:r>
      <w:r>
        <w:rPr/>
        <w:t>ⴲ</w:t>
      </w:r>
      <w:r>
        <w:rPr/>
        <w:t>Ⱔ</w:t>
      </w:r>
      <w:r>
        <w:rPr/>
        <w:t>싂㑘쉱䧂⿂숸扡╙㵟츣睕㙅椷㙍⨷泎佦䍵䁚䈹⩌숪璏潲</w:t>
      </w:r>
      <w:r>
        <w:rPr/>
        <w:t>ⷂ</w:t>
      </w:r>
      <w:r>
        <w:rPr/>
        <w:t>吪奒㩘縬쉔睥⽠㙇潃③쎩急迂쉇</w:t>
      </w:r>
      <w:r>
        <w:rPr/>
        <w:t>⠤</w:t>
      </w:r>
      <w:r>
        <w:rPr/>
        <w:t>奬凂機轷쉖旂奲䠳劘彳쉒</w:t>
      </w:r>
      <w:r>
        <w:rPr/>
        <w:t>ꤊ</w:t>
      </w:r>
      <w:r>
        <w:rPr/>
        <w:t>摆</w:t>
      </w:r>
      <w:r>
        <w:rPr/>
        <w:t>ⵦꤹ</w:t>
      </w:r>
      <w:r>
        <w:rPr/>
        <w:t>숪䩾㵢녊硬</w:t>
      </w:r>
      <w:r>
        <w:rPr/>
        <w:t>⣍</w:t>
      </w:r>
      <w:r>
        <w:rPr/>
        <w:t>题湈㊻栰䔩⍅뭾䑐☰⹌煬䱦稣⨰堦</w:t>
      </w:r>
      <w:r>
        <w:rPr/>
        <w:t>ⷂ</w:t>
      </w:r>
      <w:r>
        <w:rPr/>
        <w:t>묤㉋</w:t>
      </w:r>
      <w:r>
        <w:rPr/>
        <w:t>ꤹ</w:t>
      </w:r>
      <w:r>
        <w:rPr/>
        <w:t>歅祉슿浣☯쉡㭷獳顪썔飂숭慟䯍⛎丫唻㭅쉠Ⓜ쉤偊딻㩃쉇䈷樺繐灩摗쵑⍒䉲ガ甪绂쉢扟彷時▱扁싃凂╸晖㙖㩰㵮楄吹懂䡁䔨䛂⪣䜲煷</w:t>
      </w:r>
      <w:r>
        <w:rPr/>
        <w:t>Ⳃ</w:t>
      </w:r>
      <w:r>
        <w:rPr/>
        <w:t>䕆绂⎣㵱䉅☶皵ꍨ⤶䒥䜻싂쉂ꏎㅯ刵响</w:t>
      </w:r>
      <w:r>
        <w:rPr/>
        <w:t>⢱</w:t>
      </w:r>
      <w:r>
        <w:rPr/>
        <w:t>깱쉪⭎碡橭䚿湏顸㝫婟㘥治뾬㙬㉁䱱普☬⹇幂⍚땎싍싂䍐䋎녓䵬席䕺⑇㵉녭浥␯㠺ㅁ洵䠴䅱⧂쉚噓伹깾稲㨱慉澥剔顩廂㝸晏卭곃幮㘵㝤捉戥㭳撘啐䶏╂</w:t>
      </w:r>
      <w:r>
        <w:rPr/>
        <w:t>ꕕ</w:t>
      </w:r>
      <w:r>
        <w:rPr/>
        <w:t>乘㔦ꍪ晚汯슬㩟旂䵧總稹䙾杩颩쉐堩䍉啌쉟⩸</w:t>
      </w:r>
      <w:r>
        <w:rPr/>
        <w:t>ⱶ</w:t>
      </w:r>
      <w:r>
        <w:rPr/>
        <w:t>扁꥚䈣㧂ꍙ䭊쵌憵쉹䨩㐣㙠䌭⵵ꅆ瓂숵濍䯂全侻䑬剏顯灳猷쉾긯㈦⩺噶昲参⥓顭恺晸塌땦싂㵰ꥺ䏂㔪恖⼯싂㬥戻摬㕅╮㡱䱮契灆旍㣂吶㒡瘸䰮㘮⩅䰴輻숶䭱숽䗂扇뽓柂澬⼹坧</w:t>
      </w:r>
      <w:r>
        <w:rPr/>
        <w:t>ⵞ</w:t>
      </w:r>
      <w:r>
        <w:rPr/>
        <w:t>彎㑘晓啦</w:t>
      </w:r>
      <w:r>
        <w:rPr/>
        <w:t>⠸</w:t>
      </w:r>
      <w:r>
        <w:rPr/>
        <w:t>녔</w:t>
      </w:r>
      <w:r>
        <w:rPr/>
        <w:t>ꤽ</w:t>
      </w:r>
      <w:r>
        <w:rPr/>
        <w:t>圷殥싂</w:t>
      </w:r>
      <w:r>
        <w:rPr/>
        <w:t>ꕁ</w:t>
      </w:r>
      <w:r>
        <w:rPr/>
        <w:t>䈩穦㥰⩆顸곃촦呏扳窱灵唨䝮硺倩欩斿</w:t>
      </w:r>
      <w:r>
        <w:rPr/>
        <w:t>ꤲ</w:t>
      </w:r>
      <w:r>
        <w:rPr/>
        <w:t>习㍋⑴堻⩌쉥働塏嘲쉪欹⩄䘥禩ꄷ心忂佤⩞示严싂䇂歸㡯橯䡘䅌亮剭繦呄捶杶発夦灾塵抮矎⨭쉦</w:t>
      </w:r>
      <w:r>
        <w:rPr/>
        <w:t>ⱖ</w:t>
      </w:r>
      <w:r>
        <w:rPr/>
        <w:t>爨갩䣂㘺䡆梘祣䠬⽆㭳䥙卵猭⑤敆䡪璩礷畣倥毂珍漮昽㴴걪</w:t>
      </w:r>
      <w:r>
        <w:rPr/>
        <w:t>ⵒ</w:t>
      </w:r>
      <w:r>
        <w:rPr/>
        <w:t>䭈撬倫伶갱ꄷ浰䫂侬歄칸檱辣頣⹳쉶ꎿ榥師咮杒囂⪏癆つ⾘㡨ㄤ䝚琲㭀淃㖮䧂쉁</w:t>
      </w:r>
      <w:r>
        <w:rPr/>
        <w:t>ꦣ</w:t>
      </w:r>
      <w:r>
        <w:rPr/>
        <w:t>㍳䏂슘⑤婘㍯呢焹未⹦櫂磂⯃⼲珂傩⏂塊怫坸晈⦏滂傮ꄴ슩䠻敊뼳䂏쉕숴㘽䈶⩚戭慨䥥揂䙵쉺䗍垥㍰㝍䥭伴䵇☺㘸楘녃㩟䁂扠㓂⮥婺䟂噘䉗</w:t>
      </w:r>
      <w:r>
        <w:rPr/>
        <w:t>ⵕ</w:t>
      </w:r>
      <w:r>
        <w:rPr/>
        <w:t>䐴䔪嗂睍깺칹嗂㦩弩氬⹵슩䍂焽㏂瑀⹷彋圽獖塤潏놮䥐䚩勎漩垱徱</w:t>
      </w:r>
      <w:r>
        <w:rPr/>
        <w:t>⡾</w:t>
      </w:r>
      <w:r>
        <w:rPr/>
        <w:t>呪楃捾☦婑슣〶假</w:t>
      </w:r>
      <w:r>
        <w:rPr/>
        <w:t>ⱸ</w:t>
      </w:r>
      <w:r>
        <w:rPr/>
        <w:t>檣獪瀵묩ꥬ䘊떣頳癴璣뽖</w:t>
      </w:r>
      <w:r>
        <w:rPr/>
        <w:t>ⱗ</w:t>
      </w:r>
      <w:r>
        <w:rPr/>
        <w:t>ꤪ</w:t>
      </w:r>
      <w:r>
        <w:rPr/>
        <w:t>桕獹氶쉃㩗䈽輤╺쉶な嘹쌶畾灊╱ꇂ</w:t>
      </w:r>
      <w:r>
        <w:rPr/>
        <w:t>ⵥ</w:t>
      </w:r>
      <w:r>
        <w:rPr/>
        <w:t>䙾䩢姂䅉</w:t>
      </w:r>
      <w:r>
        <w:rPr/>
        <w:t>꧍</w:t>
      </w:r>
      <w:r>
        <w:rPr/>
        <w:t>䅒墣땞䢵ꍔ捤幞⑧幤参敯䣎䁎걑䍯쉾盂㑍䑔걅楥幓䉂瑓癊ꅤ썸뭓琵䴸♸䩦㒬䛂敞摒⽚ꥺ䅏깮⸴僂獢⪬╉佷迂捴쉅扗塢䘲걏顇䥫杗䅥숥䰪㋂况垮夭싂뽉堻</w:t>
      </w:r>
      <w:r>
        <w:rPr/>
        <w:t>ⰳ</w:t>
      </w:r>
      <w:r>
        <w:rPr/>
        <w:t>䵣䩭♥㣃殥姂슡牀㕆䊻쉲彉㛃欺夬睚곂㝦烂媩師⑬穲숵汅䥒繖夷䜸去影祰쉭堹⩨녬쉦迂彘绂ꥤ</w:t>
      </w:r>
      <w:r>
        <w:rPr/>
        <w:t>⡺</w:t>
      </w:r>
      <w:r>
        <w:rPr/>
        <w:t>楪⑞썟晠獗硬佚濂넪绂䅴</w:t>
      </w:r>
      <w:r>
        <w:rPr/>
        <w:t>ꥐ</w:t>
      </w:r>
      <w:r>
        <w:rPr/>
        <w:t>橧</w:t>
      </w:r>
      <w:r>
        <w:rPr/>
        <w:t>ꦮ꧂</w:t>
      </w:r>
      <w:r>
        <w:rPr/>
        <w:t>桱嘴묭䍎畢䥖ㆬ쉺眪䵂㙹橘䙷礶歋ㅠ떬ㅥ卄쉭䗂ꅊ뽸촪쉥擂姂焬汾免⩸梏</w:t>
      </w:r>
      <w:r>
        <w:rPr/>
        <w:t>ⱁ</w:t>
      </w:r>
      <w:r>
        <w:rPr/>
        <w:t>繡</w:t>
      </w:r>
      <w:r>
        <w:rPr/>
        <w:t>ⷂ</w:t>
      </w:r>
      <w:r>
        <w:rPr/>
        <w:t>䉉眺䳂辩輣瑀숻䯂䀽祑轂氻⯂癰渮熣息帪㵕䡕⍕⪵</w:t>
      </w:r>
      <w:r>
        <w:rPr/>
        <w:t>Ɒ</w:t>
      </w:r>
      <w:r>
        <w:rPr/>
        <w:t>ꤩ</w:t>
      </w:r>
      <w:r>
        <w:rPr/>
        <w:t>彂㋂戴</w:t>
      </w:r>
      <w:r>
        <w:rPr/>
        <w:t>ⱂ</w:t>
      </w:r>
      <w:r>
        <w:rPr/>
        <w:t>柂딥埂竂칯쉔涻噭䔬䩅⍈㭍</w:t>
      </w:r>
      <w:r>
        <w:rPr/>
        <w:t>Ⳃ</w:t>
      </w:r>
      <w:r>
        <w:rPr/>
        <w:t>報쉅䵆啱灙撣ㅌ慊囃숮ꍅ徵癞奍娲㙁䳂깹䭥侣燂⩰⑇㉪歆⩄싂</w:t>
      </w:r>
      <w:r>
        <w:rPr/>
        <w:t>ⰴ⩁</w:t>
      </w:r>
      <w:r>
        <w:rPr/>
        <w:t>쉖깩䵎㐫㵰</w:t>
      </w:r>
      <w:r>
        <w:rPr/>
        <w:t>ꖥ</w:t>
      </w:r>
      <w:r>
        <w:rPr/>
        <w:t>쉩⹒슏</w:t>
      </w:r>
      <w:r>
        <w:rPr/>
        <w:t>ꕢ</w:t>
      </w:r>
      <w:r>
        <w:rPr/>
        <w:t>ꏂ䅩㥶捺兏炮㗎琲榩⺱쉦稳瑈慦坣쉺␪䌴卣䝏䵳뽠쉩䛂㑅㭌硲촶⤥쉋桾惃攻⥳䥠㟃곂⭅殮欣堪琶䥌硴ꍹ呣泂⽺쵤䭡싂斿洮♇ㅩ汌떩⼳䂵䩗朣㥊ꍢ㔬牣瑴㭔侣</w:t>
      </w:r>
      <w:r>
        <w:rPr/>
        <w:t>Ⳃ</w:t>
      </w:r>
      <w:r>
        <w:rPr/>
        <w:t>썩쉗ォ⤰獗㥈䡞恚䶥繱佞畀纥弯潎㛂渭傮弦쉦䰬쵌瘹䙭쉒갳䍷佑琣磂竃껂祙旂䝁䉩扯婤䩾池䒩噯椽夵迍깸婍䊘⥔灹㉷ꌯ焤䭕桟䑃怴쵔䱩ぴ轈⹢歾刴煃䬷影⒩穰湷䝄橗䩥䍙⯂쉌䉑灋瓂榮種珂䩵㧍⬹싂廂♲⒡䈳뽩汧獊圱㩐䡤天쉌</w:t>
      </w:r>
      <w:r>
        <w:rPr/>
        <w:t>ꔨ</w:t>
      </w:r>
      <w:r>
        <w:rPr/>
        <w:t>쉦䩶㋂捊顷穭碬捘杗㘳쉷癁㮻䘴숻㍥幷쉢櫂ㅔ㜱</w:t>
      </w:r>
      <w:r>
        <w:rPr/>
        <w:t>⡯</w:t>
      </w:r>
      <w:r>
        <w:rPr/>
        <w:t>晕썊硤〽</w:t>
      </w:r>
      <w:r>
        <w:rPr/>
        <w:t>⡘</w:t>
      </w:r>
      <w:r>
        <w:rPr/>
        <w:t>扉位眱</w:t>
      </w:r>
      <w:r>
        <w:rPr/>
        <w:t>ꤲ</w:t>
      </w:r>
      <w:r>
        <w:rPr/>
        <w:t>慕쉵橃潇繫湫ꍥ汾橧楆旂嘬㉊伯䬫彋</w:t>
      </w:r>
      <w:r>
        <w:rPr/>
        <w:t>꧂</w:t>
      </w:r>
      <w:r>
        <w:rPr/>
        <w:t>ㅞ䫍싂㝁</w:t>
      </w:r>
      <w:r>
        <w:rPr/>
        <w:t>Ⱔ</w:t>
      </w:r>
      <w:r>
        <w:rPr/>
        <w:t>䑫之⵳쉧棂㕌쉫♁〲婕仂戭╷旂䓎潋⽮啇썎纻窏獗⸊⨺◂썓䇍䝬瑊斘◂䌮樸껍繳珂ꥮ㭔깡䞘浀湫⩕⴦⽔恌껂싃爩②ㅕ瓂싂圪䡉믂攫ㄸ噬슥吳쉘瑋숦⩂盂刦恔塡嘤䇃卒</w:t>
      </w:r>
      <w:r>
        <w:rPr/>
        <w:t>ꔣ</w:t>
      </w:r>
      <w:r>
        <w:rPr/>
        <w:t>掿啉竂䷂䰹ꍱ⍢␸쉲䱄兡儥幡⹏晣斬套㶡繂樦㒩쉋곃䬥繺싂癵磂爱愽⴪䶬条睆䔴ꥨ䅍稬怳䱂临숨⑟䖩溮塲轉떘湏녈㍷곂쵁剉佩꤮쉉䁟䬪䉏⩴梏슏ꥠ据ㅬ</w:t>
      </w:r>
      <w:r>
        <w:rPr/>
        <w:t>ⱏ</w:t>
      </w:r>
      <w:r>
        <w:rPr/>
        <w:t>숣獏昷칳杫楩ヂ</w:t>
      </w:r>
      <w:r>
        <w:rPr/>
        <w:t>ⴭ</w:t>
      </w:r>
      <w:r>
        <w:rPr/>
        <w:t>䠪걶숸椶묫杶摺㝩牲숹싃恪瓂礱㴥뭅슮瓂㉕捺</w:t>
      </w:r>
      <w:r>
        <w:rPr/>
        <w:t>ⷂ</w:t>
      </w:r>
      <w:r>
        <w:rPr/>
        <w:t>䎡䝭㎩䱔坱係ㄥ⾻㎵䐶쉏㧂奧⽚洷┣⽪䡳쉁㢏쉦爣깋昶쉾狂䵺㕮</w:t>
      </w:r>
      <w:r>
        <w:rPr/>
        <w:t>ꔫ</w:t>
      </w:r>
      <w:r>
        <w:rPr/>
        <w:t>䭨吰䵴穚垱硺睄㷂戺ㅡ墩哂㑫棂壂ㅪ㥳쉊⤦硑顈췂숶堭䱱敱仂곂敢歒</w:t>
      </w:r>
      <w:r>
        <w:rPr/>
        <w:t>ⵖ</w:t>
      </w:r>
      <w:r>
        <w:rPr/>
        <w:t>ㅒ烂䲡䱣딷硥サ⛂걥嗂썡㙍슱畗䌹縵㪿겵⹄놬갮毂妬⵪繆㖵㕓쉳橡し⯃垥㕉㈸轆</w:t>
      </w:r>
      <w:r>
        <w:rPr/>
        <w:t>⡭╒</w:t>
      </w:r>
      <w:r>
        <w:rPr/>
        <w:t>䩗ꄦ⍍□偰拎쉵ꎩ佪帰煨棂길嘬㌭䡸眶䢵呪⩆⨩渻⽣灕촤圹녁盂䃂䥀⭖㇂숴婞⩰穭촰橤䑏牱䦵䑺戣婐⪮疱㕊믂칮췂⹱炱匨쉳界슿䄣숦⸶呇䚘딥䱂参玵怶挽稻捏彌䀦⏂祖</w:t>
      </w:r>
      <w:r>
        <w:rPr/>
        <w:t>ꦿ</w:t>
      </w:r>
      <w:r>
        <w:rPr/>
        <w:t>뇃슡幮䤽愸썱쵮쉾䁈晕䅟䋂䨫㪏歅汶㣎牕畀</w:t>
      </w:r>
      <w:r>
        <w:rPr/>
        <w:t>⠩</w:t>
      </w:r>
      <w:r>
        <w:rPr/>
        <w:t>挪㟂㔬硄㵁쉺</w:t>
      </w:r>
      <w:r>
        <w:rPr/>
        <w:t>ꦏ</w:t>
      </w:r>
      <w:r>
        <w:rPr/>
        <w:t>灂硆煣殩쉙晒捔獒掻彧幖⸲쉠慲攭䌩湗䊥䩫쉮䯂涘䇂扐檡㓂瓂䡵䝁⼪䜴쉁숮㝥숭侘⴮쉲昲煒㕄䝆㟂뗂愴⩳揂㑓繮촽쉾䏂㚩</w:t>
      </w:r>
      <w:r>
        <w:rPr/>
        <w:t>ꗎ</w:t>
      </w:r>
      <w:r>
        <w:rPr/>
        <w:t>㗂䋂╅㩘숪ꆿ楶쵩쉅⍬슡꧎㑵뽙츫쉪</w:t>
      </w:r>
      <w:r>
        <w:rPr/>
        <w:t>⣎</w:t>
      </w:r>
      <w:r>
        <w:rPr/>
        <w:t>뽷⵲敏숷㎮喡砫泂恥㉹潃䝡䲬</w:t>
      </w:r>
      <w:r>
        <w:rPr/>
        <w:t>ꤳ</w:t>
      </w:r>
      <w:r>
        <w:rPr/>
        <w:t>捭丯䮵呦䄳쉧</w:t>
      </w:r>
      <w:r>
        <w:rPr/>
        <w:t>ꕆ</w:t>
      </w:r>
      <w:r>
        <w:rPr/>
        <w:t>딪╾冮湨⽤榻淃⺏䲥掻桧숲⎩깨䥯澩伻䒩槂㡢㩦䌣</w:t>
      </w:r>
      <w:r>
        <w:rPr/>
        <w:t>Ⱛ</w:t>
      </w:r>
      <w:r>
        <w:rPr/>
        <w:t>慠⫂睢걚漰쉎擂绂㥞䎱幁쉠輣㙓〤潖썯뼶</w:t>
      </w:r>
      <w:r>
        <w:rPr/>
        <w:t>Ɒ</w:t>
      </w:r>
      <w:r>
        <w:rPr/>
        <w:t>昳塠딩쉌ꍄ䎵䮥执⩓瑭⥇乫磂䞘摰䑚⑖㡂䡢쉡⽈ㄴ塞ㄬ痍</w:t>
      </w:r>
      <w:r>
        <w:rPr/>
        <w:t>⣂</w:t>
      </w:r>
      <w:r>
        <w:rPr/>
        <w:t>䏎슩楕</w:t>
      </w:r>
      <w:r>
        <w:rPr/>
        <w:t>⠵</w:t>
      </w:r>
      <w:r>
        <w:rPr/>
        <w:t>쉤彬숲갊숨繉㜸嚿祱㥦爪䁶旂쉳기溣㚻㴰쉄乙ꍫ쉟滂熬⹈呮竍␻恏습稥柂칌싂祏㵉場䁂⩱獶슩牯⪿瑲䕨汗杕㑡䰶灭</w:t>
      </w:r>
      <w:r>
        <w:rPr/>
        <w:t>⡖</w:t>
      </w:r>
      <w:r>
        <w:rPr/>
        <w:t>吳灩쉃伴䏂ㆮ갺뇂ㅬ䡮㬣䔣奩쉪걐え浮㨲枬〰楖㚏䥤獟⼥杨䞡⽏㋂⑞</w:t>
      </w:r>
      <w:r>
        <w:rPr/>
        <w:t>⢱</w:t>
      </w:r>
      <w:r>
        <w:rPr/>
        <w:t>睰核祹촹特䘣偌滂皮</w:t>
      </w:r>
      <w:r>
        <w:rPr/>
        <w:t>⢮</w:t>
      </w:r>
      <w:r>
        <w:rPr/>
        <w:t>䕚ㅰ呲䱓䑂砪</w:t>
      </w:r>
      <w:r>
        <w:rPr/>
        <w:t>ⰲ</w:t>
      </w:r>
      <w:r>
        <w:rPr/>
        <w:t>喘쉌拂櫂浠傱ꍺ穪湣嚿塚䉓㪥⾮䠨噃乷愮祓⮱恈捦⹒䉴婃椦䉷⎘䵣䑬侣䅑恲礯㣍掩䱹㍞䕵扂䪩湑湎녖頣穄摕䴨轠ꅺ㧂䁆⏍깱斵뭩껃쵃⵺呬땓庱</w:t>
      </w:r>
      <w:r>
        <w:rPr/>
        <w:t>꧍</w:t>
      </w:r>
      <w:r>
        <w:rPr/>
        <w:t>䅞呌喵由䆱严瑫到㠲㠸怽썆ィ畔⥚쉄┯橰䟎㑷ꍲぺ⹥䶩䖻橳</w:t>
      </w:r>
      <w:r>
        <w:rPr/>
        <w:t>ꖏ</w:t>
      </w:r>
      <w:r>
        <w:rPr/>
        <w:t>堫祰牑㗂伳슱琦</w:t>
      </w:r>
      <w:r>
        <w:rPr/>
        <w:t>ⲥ</w:t>
      </w:r>
      <w:r>
        <w:rPr/>
        <w:t>卶愩␽⽐灌䍹歳䭑䶥숵䈽晸㷂쎿硏㤽晅砷꺮だ⏂斡㉮⹋䵙뼤ㆡ杕숨〣発䑂牓殏曂瑕息ꄩ兺癩戤겻䑶湐뭞迍坊쵶츺绂剀晏婂떡⍔</w:t>
      </w:r>
      <w:r>
        <w:rPr/>
        <w:t>Ɒ</w:t>
      </w:r>
      <w:r>
        <w:rPr/>
        <w:t>뭦㉚슻걣扒㊵党秃曂䈥숥啬䳍䵖破欪⨤㣍楗슩搳쉭㩏쉈⽶⶘䵭뽦㤳䟂⹓⸩䗂淎깭坐</w:t>
      </w:r>
      <w:r>
        <w:rPr/>
        <w:t>ⱎ⡨</w:t>
      </w:r>
      <w:r>
        <w:rPr/>
        <w:t>窘걄넰췂恷偭危燂卥甪汇煫䭪썐株䊿坾倣䂱临ꍧ澬습䍕䉠扟쉭걘䉵쉮┴砽䎘洯츬䙱㐣⽩㙅䥳쉌㕬걬쉖慍庮灹堺䴱壍䠭坊㉨⩲潈䩘⹺戳㩳ㅍ汮䱨숰䗍䶏쉄璘㋂숨⍧祟䩵</w:t>
      </w:r>
      <w:r>
        <w:rPr/>
        <w:t>ꤤ</w:t>
      </w:r>
      <w:r>
        <w:rPr/>
        <w:t>煯䡢䭢䁁⭃긮伯横区優</w:t>
      </w:r>
      <w:r>
        <w:rPr/>
        <w:t>ⰴ</w:t>
      </w:r>
      <w:r>
        <w:rPr/>
        <w:t>䐥쉬㤬甮憏慔摒╀䥺杨䬩䁕呅敾䳂奔䅤繋걩⤮套欯〹睷䉵亻⯂倪䁐</w:t>
      </w:r>
      <w:r>
        <w:rPr/>
        <w:t>Ɱ</w:t>
      </w:r>
      <w:r>
        <w:rPr/>
        <w:t>妻睂佇偩㷂⭹坳㑹걲塡案㝤싂䄵橌揂創呾祳걥椦彩쉴</w:t>
      </w:r>
      <w:r>
        <w:rPr/>
        <w:t>ꕪ</w:t>
      </w:r>
      <w:r>
        <w:rPr/>
        <w:t>楚숴憮盂쉇浧싎䭙况棂㬲㨴囍楠썍剣獷帨㙹뭯숹幷摧窬⹺塹䯂牘</w:t>
      </w:r>
      <w:r>
        <w:rPr/>
        <w:t>ꕆ</w:t>
      </w:r>
      <w:r>
        <w:rPr/>
        <w:t>䑚幢着䳂쉂汾扪ㄪ婀䟂칰㉤嚻</w:t>
      </w:r>
      <w:r>
        <w:rPr/>
        <w:t>ꔺ</w:t>
      </w:r>
      <w:r>
        <w:rPr/>
        <w:t>捳⦘其쉆䍦䱨朮㖻쉰㨬䡔睟㡍摎슩㑱忂䉮⻂</w:t>
      </w:r>
      <w:r>
        <w:rPr/>
        <w:t>ꖩ</w:t>
      </w:r>
      <w:r>
        <w:rPr/>
        <w:t>㙠㜷杳䫍奎呡焱漰㷂쉸换䠨㝀牚漩柂⽶⥂쉑䬥⫂䱇㭁䜊숪㟎㉹戽슩ꍔ儦磂곂ㅎ⑓쉴숣㑏</w:t>
      </w:r>
      <w:r>
        <w:rPr/>
        <w:t>ꔪ</w:t>
      </w:r>
      <w:r>
        <w:rPr/>
        <w:t>抵䮮戹⑗땙㵈癖쉳堤⭪泂侏쉁吴卍繯쵒頫㠥</w:t>
      </w:r>
      <w:r>
        <w:rPr/>
        <w:t>⣂</w:t>
      </w:r>
      <w:r>
        <w:rPr/>
        <w:t>殏䠻쉃匯쉉숳䣂⥴ꍓꅫ땦员쉾偘╱㔷掱㭳숫碡칵幤䗂㐶升瘩㑧</w:t>
      </w:r>
      <w:r>
        <w:rPr/>
        <w:t>⢻</w:t>
      </w:r>
      <w:r>
        <w:rPr/>
        <w:t>珂顀灁ㅶ儤噑倻啱㡞䥏䔻牚䗂濎䄻潍础䓂쉚䥖</w:t>
      </w:r>
      <w:r>
        <w:rPr/>
        <w:t>ꦣ</w:t>
      </w:r>
      <w:r>
        <w:rPr/>
        <w:t>歳⥰썊ㆱ竂</w:t>
      </w:r>
      <w:r>
        <w:rPr/>
        <w:t>ꕵ</w:t>
      </w:r>
      <w:r>
        <w:rPr/>
        <w:t>뿂倯兏幫佾潊恋⩀㴪㖱쉪灳堹촷쉺㕹㔭伣杵朤䑘ꏂ⒩</w:t>
      </w:r>
      <w:r>
        <w:rPr/>
        <w:t>ꥅ</w:t>
      </w:r>
      <w:r>
        <w:rPr/>
        <w:t>瞿␣⹭㉭쉹⫂塑땲⍄穯쉘改ㅏ뇂⨭轎㚩彤㘦䕀췂䯂㛂㐲㔬湳拂䝗婱䈯嗂僂㑔깣涣䲘슣숺</w:t>
      </w:r>
      <w:r>
        <w:rPr/>
        <w:t>ⱅ</w:t>
      </w:r>
      <w:r>
        <w:rPr/>
        <w:t>輸㉇灖싂慹煀硌歾썲泂塥쉏惍</w:t>
      </w:r>
      <w:r>
        <w:rPr/>
        <w:t>ꤶ</w:t>
      </w:r>
      <w:r>
        <w:rPr/>
        <w:t>搪䥙쉲剴汣恒츸슻䵙䩏쉗㊬㘥䍒걪⩄쵞椭䭍㕐䜲땙뼷猦噳炻儥뼹㨤䍟쉕偳넮㡞숥쉗偺▩卭秂桰橂䛃䁭楴㣃ㅆ乇砣椱焴쵄</w:t>
      </w:r>
      <w:r>
        <w:rPr/>
        <w:t>ⱆ</w:t>
      </w:r>
      <w:r>
        <w:rPr/>
        <w:t>땰ㅩ欪䃂颻떡卌劻獈圵䌳穀棂㔬⬳䛂潖ꌩ犘傡剴繬棂潓숱䓃䁄㕞珂</w:t>
      </w:r>
      <w:r>
        <w:rPr/>
        <w:t>ꕔ◃ꕍ</w:t>
      </w:r>
      <w:r>
        <w:rPr/>
        <w:t>幏㦏兦䭉슻故漦격潱숴煞櫂㩸싍哂갺で奇绂슻漴䄦녨䙺湟䱑䌺䌨㥁쉪㨹䱏숮⽆敒本䛂楶숪숫칠쉁⩸呭㍔⨽⩇슥쉕百磂忂飂ꥦ쉕潠瓎噣㜻⏂⏂쉅婱垵慴</w:t>
      </w:r>
      <w:r>
        <w:rPr/>
        <w:t>ⱀ</w:t>
      </w:r>
      <w:r>
        <w:rPr/>
        <w:t>墡췂䞩㡎㥲桮佀䡌걑싂中╰땐塘⵾䄤♨쉯䷍䨱숤亥懍䷍㝗촴숫焳繨⩶䭭噸怽嘫畞⍴☺㮱쉐瑖⼱</w:t>
      </w:r>
      <w:r>
        <w:rPr/>
        <w:t>꧂</w:t>
      </w:r>
      <w:r>
        <w:rPr/>
        <w:t>䑵쉢浧㝎灴礩猩䒏썋쉑儴⿎䅏</w:t>
      </w:r>
      <w:r>
        <w:rPr/>
        <w:t>ⱨ</w:t>
      </w:r>
      <w:r>
        <w:rPr/>
        <w:t>춱䫂繉兢殡堨숷拂穴</w:t>
      </w:r>
      <w:r>
        <w:rPr/>
        <w:t>ꥃ</w:t>
      </w:r>
      <w:r>
        <w:rPr/>
        <w:t>⢥</w:t>
      </w:r>
      <w:r>
        <w:rPr/>
        <w:t>썍䀪쉈꥔啤⍵䰻⸽쉁㩠顕䁡い⸺㌪싂녳╘恖〮掘溏琭㴪칰Ⓨ䴦⼨㒘㬣哂╓秂朦까䐹㔺䠻䓂싂◂⽟습愫䡖濃煺숽债㨰廂ㅖ睄慉祸瑥繚眣䭊⭅伪疱竂狂爯㵷啣券㑑朩</w:t>
      </w:r>
      <w:r>
        <w:rPr/>
        <w:t>⡊</w:t>
      </w:r>
      <w:r>
        <w:rPr/>
        <w:t>楐⨨땅煒</w:t>
      </w:r>
      <w:r>
        <w:rPr/>
        <w:t>ꕶ</w:t>
      </w:r>
      <w:r>
        <w:rPr/>
        <w:t>獗췎⤬㠵䈭걵쵄⛂椶䤦扔冩启뼪㩬塒姂係涻兞塪桘彲습掱䠮䀮橁輰泎싍歩䬯呅捑ꥯ땰癇段湙뽭䋂塩䝆昤朦瘮슩癑牨挊癮쉨湕浴쉇싂炱</w:t>
      </w:r>
      <w:r>
        <w:rPr/>
        <w:t>⡾</w:t>
      </w:r>
      <w:r>
        <w:rPr/>
        <w:t>檩摁榬ꎮ뼪</w:t>
      </w:r>
      <w:r>
        <w:rPr/>
        <w:t>ⵚꕧ</w:t>
      </w:r>
      <w:r>
        <w:rPr/>
        <w:t>⠩</w:t>
      </w:r>
      <w:r>
        <w:rPr/>
        <w:t>㵏녚㌶♾</w:t>
      </w:r>
      <w:r>
        <w:rPr/>
        <w:t>ⵔ</w:t>
      </w:r>
      <w:r>
        <w:rPr/>
        <w:t>ㄫ⩢♸癴潁浏㓂깍壃坎㩂捍</w:t>
      </w:r>
      <w:r>
        <w:rPr/>
        <w:t>ꤹ⛂⯂</w:t>
      </w:r>
      <w:r>
        <w:rPr/>
        <w:t>뽦쵤欴쉱輨䑦䊩슘䩠漩䵑쉥㨥灪⫂〩捲쉆嘮䞻</w:t>
      </w:r>
      <w:r>
        <w:rPr/>
        <w:t>Ⱜ</w:t>
      </w:r>
      <w:r>
        <w:rPr/>
        <w:t>땨䙠晭숵⦩䂘쉤</w:t>
      </w:r>
      <w:r>
        <w:rPr/>
        <w:t>Ⱳ</w:t>
      </w:r>
      <w:r>
        <w:rPr/>
        <w:t>䕎䡾⩱䴮䡢䁎弳䴯渲㆏⹭䴲繒佥洨⹖圩徏⑹彊쉖⧃奙䵏䕄㭀刮㍪冘䭎⹒㕫㌬⩺僃兮쉙煭⹂榮硯䏂桬祵슻썸斮뭥곃兹쉒⯂</w:t>
      </w:r>
      <w:r>
        <w:rPr/>
        <w:t>ⶱ</w:t>
      </w:r>
      <w:r>
        <w:rPr/>
        <w:t>慟⩪⽾繋䚱ㅊ挦睳滂剅숩</w:t>
      </w:r>
      <w:r>
        <w:rPr/>
        <w:t>⡬</w:t>
      </w:r>
      <w:r>
        <w:rPr/>
        <w:t>獃桞汍</w:t>
      </w:r>
      <w:r>
        <w:rPr/>
        <w:t>Ⱟ⨪</w:t>
      </w:r>
      <w:r>
        <w:rPr/>
        <w:t>䉡坵潺匤梻療呮슿䵃湥挬싂⚱䙇顯戭倫칠쏂슘⥣⵺䝾⹪ꥨ䱐䤨椰⾥㷎爩㈫瘥</w:t>
      </w:r>
      <w:r>
        <w:rPr/>
        <w:t>ⱷ</w:t>
      </w:r>
      <w:r>
        <w:rPr/>
        <w:t>쉅炥뭮䙤쉤恢쉠䌲秂ꍋ</w:t>
      </w:r>
      <w:r>
        <w:rPr/>
        <w:t>Ⱕⱒ</w:t>
      </w:r>
      <w:r>
        <w:rPr/>
        <w:t>䑧칚</w:t>
      </w:r>
      <w:r>
        <w:rPr/>
        <w:t>ⱁ</w:t>
      </w:r>
      <w:r>
        <w:rPr/>
        <w:t>到껂媻摂칸㘰␪⬱欵쌲浬电Ⓜ彀칸䧂⩐쉁⽨才⯂슣嗂橳곍庿升딬䄪所晹⼥煨爳煸</w:t>
      </w:r>
      <w:r>
        <w:rPr/>
        <w:t>ⱌ</w:t>
      </w:r>
      <w:r>
        <w:rPr/>
        <w:t>搦쵦暩沩숲坰恆⧂</w:t>
      </w:r>
      <w:r>
        <w:rPr/>
        <w:t>ꔮ</w:t>
      </w:r>
      <w:r>
        <w:rPr/>
        <w:t>䩮숹䑃㨩촴敔</w:t>
      </w:r>
      <w:r>
        <w:rPr/>
        <w:t>⡺</w:t>
      </w:r>
      <w:r>
        <w:rPr/>
        <w:t>썈輽䓂㵆欽㐩乇쉸㛂浄椶祙摖</w:t>
      </w:r>
      <w:r>
        <w:rPr/>
        <w:t>Ⱡ</w:t>
      </w:r>
      <w:r>
        <w:rPr/>
        <w:t>㥺</w:t>
      </w:r>
      <w:r>
        <w:rPr/>
        <w:t>ꗂ</w:t>
      </w:r>
      <w:r>
        <w:rPr/>
        <w:t>穊桳敚쉳䣃債</w:t>
      </w:r>
      <w:r>
        <w:rPr/>
        <w:t>⠭</w:t>
      </w:r>
      <w:r>
        <w:rPr/>
        <w:t>숣ㅴ慯䙔쉵⻂쵔䠯坅䑇䕪㴨⭧쉺㤶漵摢뽇뽲慪䅍晙⮱⭳⦮싂汮⪿치敺ㄪ㙊硔怽㪣嫂䒿炥䭭숣㩏汆묤䚏凂䍍洯ꍡ썶眺从</w:t>
      </w:r>
      <w:r>
        <w:rPr/>
        <w:t>ⴹ</w:t>
      </w:r>
      <w:r>
        <w:rPr/>
        <w:t>妩煔䄹眨䀫⩠숭䍠♹坳⥷湶슱㴨伵</w:t>
      </w:r>
      <w:r>
        <w:rPr/>
        <w:t>ꤲ</w:t>
      </w:r>
      <w:r>
        <w:rPr/>
        <w:t>怤畍儱䌣긷灭䜳䅂䂡㈰뭐</w:t>
      </w:r>
      <w:r>
        <w:rPr/>
        <w:t>⠣</w:t>
      </w:r>
      <w:r>
        <w:rPr/>
        <w:t>䍎扫컂</w:t>
      </w:r>
      <w:r>
        <w:rPr/>
        <w:t>Ⱝ</w:t>
      </w:r>
      <w:r>
        <w:rPr/>
        <w:t>䓂㥳㕊穨攮숵お璥坰</w:t>
      </w:r>
      <w:r>
        <w:rPr/>
        <w:t>⢵</w:t>
      </w:r>
      <w:r>
        <w:rPr/>
        <w:t>䵔땪䬻偐㯂摥塟捦┱</w:t>
      </w:r>
      <w:r>
        <w:rPr/>
        <w:t>⠩</w:t>
      </w:r>
      <w:r>
        <w:rPr/>
        <w:t>㠦묪揂䌹䡏摉쉵㵖恡干⸪勂彣</w:t>
      </w:r>
      <w:r>
        <w:rPr/>
        <w:t>꧂</w:t>
      </w:r>
      <w:r>
        <w:rPr/>
        <w:t>䟂窡嚣슏ꇂ䋂晴太쉄䴪塨灡ㅸ싂쉭싂扸特숰␽繅猱⤮湁㊏牷呹␮噚⑆숵內㤷壂杤슱婀檏䑦劘</w:t>
      </w:r>
      <w:r>
        <w:rPr/>
        <w:t>ꖡ</w:t>
      </w:r>
      <w:r>
        <w:rPr/>
        <w:t>塒䕞걯㍙睎뽋캿汄뭯쉗浞㷂䷎畨摆䥃繁⸤慣쉨쉓㪘⽣쉙搬⸮㍆偸頵䑉稺媘滂漯쉐슥橡垵參参⾱塦뽄⩆厵嫂礪⩭浾彨</w:t>
      </w:r>
      <w:r>
        <w:rPr/>
        <w:t>ꕺ</w:t>
      </w:r>
      <w:r>
        <w:rPr/>
        <w:t>䄲报㔯娪津敐⽹⹞뽡㋂숭</w:t>
      </w:r>
      <w:r>
        <w:rPr/>
        <w:t>ⵡ</w:t>
      </w:r>
      <w:r>
        <w:rPr/>
        <w:t>垬⥦때刯㷂稲⭬숶䁭慆╖栩啾顶숳䑭ꅤ晎顀㙃㜣濂曂쉵ㅐ线䴴썸塢</w:t>
      </w:r>
      <w:r>
        <w:rPr/>
        <w:t>⵰</w:t>
      </w:r>
      <w:r>
        <w:rPr/>
        <w:t>⠊</w:t>
      </w:r>
      <w:r>
        <w:rPr/>
        <w:t>撱癔캱砰쉤ꄷ꥕촵䠳慰㌷숭圱䏂㞩</w:t>
      </w:r>
      <w:r>
        <w:rPr/>
        <w:t>ⰶ</w:t>
      </w:r>
      <w:r>
        <w:rPr/>
        <w:t>㔪椨猥澡獏㪿榘㶏㦏杍㍱㭺縫児</w:t>
      </w:r>
      <w:r>
        <w:rPr/>
        <w:t>꧃</w:t>
      </w:r>
      <w:r>
        <w:rPr/>
        <w:t>ィ悵</w:t>
      </w:r>
      <w:r>
        <w:rPr/>
        <w:t>ꤻ</w:t>
      </w:r>
      <w:r>
        <w:rPr/>
        <w:t>䙓抣琳嘥⍳帽䡱䅍噀硢汙剙沵䅚晢樨繋桬洦澘皏婸䭷쉅㵱㚩珂䘦ꍑ玻奦制䉠啵㔰⑭䭆啒摑뼣昻</w:t>
      </w:r>
      <w:r>
        <w:rPr/>
        <w:t>ꤪ</w:t>
      </w:r>
      <w:r>
        <w:rPr/>
        <w:t>㑹橾ꍦꄨ啠匱땲硁⫂折ꆿ╎捱⽤顋歞㠪䀣悵ꆬ祷婊欫⤬㑫</w:t>
      </w:r>
      <w:r>
        <w:rPr/>
        <w:t>⡳</w:t>
      </w:r>
      <w:r>
        <w:rPr/>
        <w:t>歰正䨱䠵碡何</w:t>
      </w:r>
      <w:r>
        <w:rPr/>
        <w:t>ꕡ</w:t>
      </w:r>
      <w:r>
        <w:rPr/>
        <w:t>䍃漤칤䤨슏ꍾㅎ味땫쉤䡤䝤䅭䨽媬祚乢䫂슥䉥ガ쉧䬥䠶夤迃쉙攴䳂沩⫂싎ꥮ穳⩗䕓</w:t>
      </w:r>
      <w:r>
        <w:rPr/>
        <w:t>ꥃ</w:t>
      </w:r>
      <w:r>
        <w:rPr/>
        <w:t>깥㩟乫슘깆쉇珂썉㭑杹掵㘸⽯깄⹨澥殩㕶乨䦣ぬ싂뿂六挶狂쉅忂う䓂♖⑮祟梻旂㩦匥</w:t>
      </w:r>
      <w:r>
        <w:rPr/>
        <w:t>⣂</w:t>
      </w:r>
      <w:r>
        <w:rPr/>
        <w:t>䅨敎㧂倦繣䅳쉣䙕獋怣䝕䄲冡⥾쉗㥆じ潮煱刮싍♉ꍢ䒘싂砽㪮ꍵ兢놏⥳꥖⼵</w:t>
      </w:r>
      <w:r>
        <w:rPr/>
        <w:t>꧂</w:t>
      </w:r>
      <w:r>
        <w:rPr/>
        <w:t>㝓⭴䉑⤱䡌癭䅭䄺皣╱㥫쉨⺮撮䙐焲棂䙁䡄</w:t>
      </w:r>
      <w:r>
        <w:rPr/>
        <w:t>ⱓ</w:t>
      </w:r>
      <w:r>
        <w:rPr/>
        <w:t>牧䩳뿃㪮䳂⩖栽牟䎮땄컃煮쉧癆禵㛂ㄩ卑磂用桑㝄ꍆ䥟䭪渦乖䅤깺녱痂擂⨻㝶썶㝪쵲䥇卨狂汹⛎ꄻ슩痂</w:t>
      </w:r>
      <w:r>
        <w:rPr/>
        <w:t>ⵎ</w:t>
      </w:r>
      <w:r>
        <w:rPr/>
        <w:t>慡桧䄺㭧癰㡤䁐穀飂涬扟쵬微瓂獯慷樮浢⤨楍媣獪痂櫎〬㭳矎떱㘸ㅃ奾梵䡪쵅ㄱ</w:t>
      </w:r>
      <w:r>
        <w:rPr/>
        <w:t>ⴲ</w:t>
      </w:r>
      <w:r>
        <w:rPr/>
        <w:t>㨺〽樳䞡싍⧂ꍦ⎘敶瀳ꅎ櫂义㇂擂略⴪喥兰沮䘱年숸敭瀻繈彰䱟欤琰ꇂ</w:t>
      </w:r>
      <w:r>
        <w:rPr/>
        <w:t>⡰</w:t>
      </w:r>
      <w:r>
        <w:rPr/>
        <w:t>ꥹ쌴썺彬떮뼯㝅쎻ぁ㦡烂촪</w:t>
      </w:r>
      <w:r>
        <w:rPr/>
        <w:t>ꤽ</w:t>
      </w:r>
      <w:r>
        <w:rPr/>
        <w:t>싎䡀䓃쉤掩숯氰⥒⨬넲㓍敦瀫썦ꎘ矂䄸䛂幕从甪⛂奭⩟㝖櫂┷</w:t>
      </w:r>
      <w:r>
        <w:rPr/>
        <w:t>⡄</w:t>
      </w:r>
      <w:r>
        <w:rPr/>
        <w:t>瑚勂䡑㘭걥滂⭓疮㍟歍䀪⤮ㆵ婹</w:t>
      </w:r>
      <w:r>
        <w:rPr/>
        <w:t>⡨</w:t>
      </w:r>
      <w:r>
        <w:rPr/>
        <w:t>ꏂ偙썆습⹢㵎睦䷂슩猩湃⌭轏婨䯂狂ㅖォ㵩⽶从⍓䵬♷ꥢ癍橁싂殥眵摦琪偯곎䧂ꍁ祚쉒故牚瑾⮡䠽䈷쉾恫⼮牍䊡칥㙮瑔溥䠪</w:t>
      </w:r>
      <w:r>
        <w:rPr/>
        <w:t>ⱙ</w:t>
      </w:r>
      <w:r>
        <w:rPr/>
        <w:t>确轖싂㍬砦</w:t>
      </w:r>
      <w:r>
        <w:rPr/>
        <w:t>ꗃ</w:t>
      </w:r>
      <w:r>
        <w:rPr/>
        <w:t>兦쉺敌甦欬斩㐹⵶䜰䩟偶⩓䕀</w:t>
      </w:r>
      <w:r>
        <w:rPr/>
        <w:t>ꗂ</w:t>
      </w:r>
      <w:r>
        <w:rPr/>
        <w:t>壂㑧㝓⩣慺轑倦䕭츶厣ㅐ㶏杺぀擂硦숦䘨䊵㠽⼴쉣輤繩ㄹ㘤味곍숊卫ぃ䙔땳婬畨</w:t>
      </w:r>
      <w:r>
        <w:rPr/>
        <w:t>ⴰ</w:t>
      </w:r>
      <w:r>
        <w:rPr/>
        <w:t>恨뾮쉄㧂칆幁奲䅈㝌뭶</w:t>
      </w:r>
      <w:r>
        <w:rPr/>
        <w:t>ⵁ⭵</w:t>
      </w:r>
      <w:r>
        <w:rPr/>
        <w:t>㗂䋂买慅☪㝏啮</w:t>
      </w:r>
      <w:r>
        <w:rPr/>
        <w:t>⡮</w:t>
      </w:r>
      <w:r>
        <w:rPr/>
        <w:t>冩杺找振깓싂併</w:t>
      </w:r>
      <w:r>
        <w:rPr/>
        <w:t>꥟⩎</w:t>
      </w:r>
      <w:r>
        <w:rPr/>
        <w:t>䄺춣㐹䱂ꥣ昶剺⹣╧⭬䥂奓⽲ꎏ쉓䈲녫癔ㄯ숸쉗爹稸쉤Ⓜ</w:t>
      </w:r>
      <w:r>
        <w:rPr/>
        <w:t>⡟</w:t>
      </w:r>
      <w:r>
        <w:rPr/>
        <w:t>卮憘擎㭉㨸甹쉩┫橧恀兔烂⵹眣忂⩷壂Ⓜ쉂轖슬煍午浢䭟䣂挬숬쉺倲煮獫噒䍹捲</w:t>
      </w:r>
      <w:r>
        <w:rPr/>
        <w:t>ⲥ</w:t>
      </w:r>
      <w:r>
        <w:rPr/>
        <w:t>긯㭃抵碬熥슡䭢顾㐮丶爭牅㠩캻㐨┶䇂♬㆏㵔쉚轑㈬迂녎愭桫䵧䉭걤숴⸵䅂戴䉒싎䵄</w:t>
      </w:r>
      <w:r>
        <w:rPr/>
        <w:t>ꦣ⸶</w:t>
      </w:r>
      <w:r>
        <w:rPr/>
        <w:t>扃爭㐺灒㈺匫⹑䑾䡲夨凂㜮汲숮稭⩯搤噟䈶剧䜤㓂㉪</w:t>
      </w:r>
      <w:r>
        <w:rPr/>
        <w:t>ꥑ</w:t>
      </w:r>
      <w:r>
        <w:rPr/>
        <w:t>딤㌷穫㩧㖏</w:t>
      </w:r>
      <w:r>
        <w:rPr/>
        <w:t>⣍</w:t>
      </w:r>
      <w:r>
        <w:rPr/>
        <w:t>确쵞毂牴欳쉞丸晖칪䬣䫍㵯긫㩭矂䵹뽡帤摁⹱숴</w:t>
      </w:r>
      <w:r>
        <w:rPr/>
        <w:t>ꖮ</w:t>
      </w:r>
      <w:r>
        <w:rPr/>
        <w:t>㉟㜣ぁ뼰穡湪盂歅</w:t>
      </w:r>
      <w:r>
        <w:rPr/>
        <w:t>ꤨ⑱</w:t>
      </w:r>
      <w:r>
        <w:rPr/>
        <w:t>䍷년佑㦻恾◂橲♧敋す싂彞狂瓂㥠</w:t>
      </w:r>
      <w:r>
        <w:rPr/>
        <w:t>⵰</w:t>
      </w:r>
      <w:r>
        <w:rPr/>
        <w:t>쉳泂你穓矂녹撩㙆</w:t>
      </w:r>
      <w:r>
        <w:rPr/>
        <w:t>ꥄ☥</w:t>
      </w:r>
      <w:r>
        <w:rPr/>
        <w:t>輴䣂䍺㎩쉃套㋂⩢䩾啫仂橸弪汪瘦䩙慏焻汤砩䠪㟃㡃䌮削幉縳㝪⏂䤻匲㙒癍嘦䍆楪榩佗숬燂廂䦡㊿㇂㌶稪碩ꥦ搥ㄷ⒬䇂午㩄ꏂ旎⩠斥⥃䁅</w:t>
      </w:r>
      <w:r>
        <w:rPr/>
        <w:t>ꕋ</w:t>
      </w:r>
      <w:r>
        <w:rPr/>
        <w:t>䈸ㅾ〫⌯⏂䤸뿂㝕摏摈넴倰殮偣뼯佱唳숩惂⫂</w:t>
      </w:r>
      <w:r>
        <w:rPr/>
        <w:t>ꤳ</w:t>
      </w:r>
      <w:r>
        <w:rPr/>
        <w:t>禮揃⦩乹뭭睢楣嗂㌲䅁璻㊻싂쉎䭲灔熿믂㍠깧⩤繹⥤썷畍入洨稪숻总繱顖숫䋂畖昰坪怲뽵睆砷却㇃協繧捶⫂顰灎灄漷京쵄䰸⭙⸵悥泂勂쉀쎣䴦器</w:t>
      </w:r>
      <w:r>
        <w:rPr/>
        <w:t>ꤷ⩐</w:t>
      </w:r>
      <w:r>
        <w:rPr/>
        <w:t>䠮㌫剴</w:t>
      </w:r>
      <w:r>
        <w:rPr/>
        <w:t>ꕄ</w:t>
      </w:r>
      <w:r>
        <w:rPr/>
        <w:t>朥㕄쉾⹬㋂䮬灤숳振猯㍪偵䩩썎☬繷䨸歁〱</w:t>
      </w:r>
      <w:r>
        <w:rPr/>
        <w:t>ⱷ</w:t>
      </w:r>
      <w:r>
        <w:rPr/>
        <w:t>穹䁈㵷椪뽲䠳⍡썠㚮縨쉐㴱墻彉ꄰ䉞쉊轟⵨䄥淂ꇂ쵢쌳塅刷昫报兇睗</w:t>
      </w:r>
      <w:r>
        <w:rPr/>
        <w:t>ꦿ</w:t>
      </w:r>
      <w:r>
        <w:rPr/>
        <w:t>牆ね樯゘⩤</w:t>
      </w:r>
      <w:r>
        <w:rPr/>
        <w:t>ꕐ</w:t>
      </w:r>
      <w:r>
        <w:rPr/>
        <w:t>祗祰䵘䡭꥗欹丬쉗⭩呶㭺䅴樱㝩歳桰砺⵩顇䖏쉫</w:t>
      </w:r>
      <w:r>
        <w:rPr/>
        <w:t>ⱷ</w:t>
      </w:r>
      <w:r>
        <w:rPr/>
        <w:t>甲쉔♰䝾痂其</w:t>
      </w:r>
      <w:r>
        <w:rPr/>
        <w:t>ꕐ</w:t>
      </w:r>
      <w:r>
        <w:rPr/>
        <w:t>㴥倲쉣䙰땫⩩</w:t>
      </w:r>
      <w:r>
        <w:rPr/>
        <w:t>ꦮ</w:t>
      </w:r>
      <w:r>
        <w:rPr/>
        <w:t>걤㭇桃頳⹇帷猫愩瘹♮侩뽎埂뿃⺘</w:t>
      </w:r>
      <w:r>
        <w:rPr/>
        <w:t>ꥄ</w:t>
      </w:r>
      <w:r>
        <w:rPr/>
        <w:t>瑕副睖⭖층楢겵歙悻⩇뿂뽷步뭸硈炩걫</w:t>
      </w:r>
      <w:r>
        <w:rPr/>
        <w:t>⡆</w:t>
      </w:r>
      <w:r>
        <w:rPr/>
        <w:t>枘⹈塋숴䩦ꅖ⪏瑴昊</w:t>
      </w:r>
      <w:r>
        <w:rPr/>
        <w:t>⠨</w:t>
      </w:r>
      <w:r>
        <w:rPr/>
        <w:t>姂䱱泂⸽⍅뭇恏塂⥪䕩係㗂䙲曂璥무㭧⌻뽘灴婶湬䓂㡪슣䯂懃⬺㠳勂䙾乴啴䙕슏僂䡗惂㕣䪩擂쉗剨넯潎♫䥇</w:t>
      </w:r>
      <w:r>
        <w:rPr/>
        <w:t>ꤲ</w:t>
      </w:r>
      <w:r>
        <w:rPr/>
        <w:t>숭秎싂決숤戽嘲㬬칟</w:t>
      </w:r>
      <w:r>
        <w:rPr/>
        <w:t>ꥅ╕</w:t>
      </w:r>
      <w:r>
        <w:rPr/>
        <w:t>쉯숤</w:t>
      </w:r>
      <w:r>
        <w:rPr/>
        <w:t>ꔵꥒ</w:t>
      </w:r>
      <w:r>
        <w:rPr/>
        <w:t>睑牷ꍂ</w:t>
      </w:r>
      <w:r>
        <w:rPr/>
        <w:t>⡴⩑</w:t>
      </w:r>
      <w:r>
        <w:rPr/>
        <w:t>灰欣剃⭊䵨し磎뗎넲⨪亿촳䜰圶娫獑䑶懂䡂㉊浪쉘숥憡嗂䍌灊䙸놻쉢繍䝢禣ざ㵋싂㜽슮祎係䝢䁩䵗佺噣㩞䅖灧捞䡾⩧杒犵썯</w:t>
      </w:r>
      <w:r>
        <w:rPr/>
        <w:t>ꥆ</w:t>
      </w:r>
      <w:r>
        <w:rPr/>
        <w:t>歠땺睧숳ꥯ䑧⽲싂㤹戱슬凂䯍ば硟呁敥湭湏⬬㍷뮘旂딻</w:t>
      </w:r>
      <w:r>
        <w:rPr/>
        <w:t>ⵤ</w:t>
      </w:r>
      <w:r>
        <w:rPr/>
        <w:t>쉒츺⮥数㫂婕牟灨猰䝈祺땘娸갺숽쵣慳뽙穒は橠呰砶癘顇歨뽮䝏쉘浨縫歱㒩㩉㐻㒿㔥ㄷ䒻ꍤ忂晥⩮棂䍑繖갰䵗뭔쉬뭙걇숬㈪⹨䭴圥䣂쵵䕋啺⯂䤴䉋娪䚻婲㔬㍱㙥녏⸳떬奣╞幯堵懂⹦╳╖哃嚘⑏伴㩅丱깠䑭㉷䝹ㄺ㥊쵉甴楤侣剏╩쉺奦䢱쉈啍乡偈庩딳ꄵ쉤㌭啗憘䇎䜣☽敮쎡栩㵩㍞촳췂㤫匩뼳䁏슣楞迂</w:t>
      </w:r>
      <w:r>
        <w:rPr/>
        <w:t>ꥎ⬥</w:t>
      </w:r>
      <w:r>
        <w:rPr/>
        <w:t>땔䠮桍춿䤭娤츩땈售㥑쉙곂䅢</w:t>
      </w:r>
      <w:r>
        <w:rPr/>
        <w:t>ⱗ</w:t>
      </w:r>
      <w:r>
        <w:rPr/>
        <w:t>曂춬컂㍮浙戰깚숷顡숷䑣憩祳╰☱</w:t>
      </w:r>
      <w:r>
        <w:rPr/>
        <w:t>ⱗ</w:t>
      </w:r>
      <w:r>
        <w:rPr/>
        <w:t>갤쉪</w:t>
      </w:r>
      <w:r>
        <w:rPr/>
        <w:t>ⱴ</w:t>
      </w:r>
      <w:r>
        <w:rPr/>
        <w:t>癢䴯䅉顐楥瞿ꥤ㉒까東⸥⥍</w:t>
      </w:r>
      <w:r>
        <w:rPr/>
        <w:t>ꥌ</w:t>
      </w:r>
      <w:r>
        <w:rPr/>
        <w:t>數䌭슻敠帶㭵䅟⥑䍍〻䑂䅹⦩䉘橞未縨彧깬⸴⾻숮숫杴児넳䑊䏍쉬쉍汙숮敖摙</w:t>
      </w:r>
      <w:r>
        <w:rPr/>
        <w:t>ꤺ</w:t>
      </w:r>
      <w:r>
        <w:rPr/>
        <w:t>奢煀㩱癰坣⯂䤪♶顃潶</w:t>
      </w:r>
      <w:r>
        <w:rPr/>
        <w:t>ⰳ</w:t>
      </w:r>
      <w:r>
        <w:rPr/>
        <w:t>扁振浆㉕畵㧂䌶伴猻◂熣쉙뽺䍙㙡玩</w:t>
      </w:r>
      <w:r>
        <w:rPr/>
        <w:t>⣍</w:t>
      </w:r>
      <w:r>
        <w:rPr/>
        <w:t>恂硪춡⍩㑊瓎⪏傡䡵☭䙗㕌⻂㒱湑촸⍆넳쉆䩘幆瑋䃂⬲䵅䝐䥫绎䐩뽴吻盂쉨穕武桢␳㊘牠ꎱ촱䱃眸奩⵫츭畁嫂⥸㵏묨睗敓㉎⌫䭹䍕弬砬婈痃㬴ば磂</w:t>
      </w:r>
      <w:r>
        <w:rPr/>
        <w:t>⡗</w:t>
      </w:r>
      <w:r>
        <w:rPr/>
        <w:t>䁁ㅆ瘳畵㝈殬⹣怳㥞슘㭂洣</w:t>
      </w:r>
      <w:r>
        <w:rPr/>
        <w:t>ꤺ</w:t>
      </w:r>
      <w:r>
        <w:rPr/>
        <w:t>块㥍䙥㝎熻쉏⒵쉦ꎵ</w:t>
      </w:r>
      <w:r>
        <w:rPr/>
        <w:t>Ⱘ</w:t>
      </w:r>
      <w:r>
        <w:rPr/>
        <w:t>桴顲奱幘㐦颮숹啁㒿祓⩏䡅㝢喻⑾呩⽢〱甬䯎슿╠珍帶問㟂祉␽㉞淂䯂♍䥣夊뇂䰹猬噖痂奬䵊憮乨쵭䗃쉨㍢䍫䕍慍놘</w:t>
      </w:r>
      <w:r>
        <w:rPr/>
        <w:t>ⵀ</w:t>
      </w:r>
      <w:r>
        <w:rPr/>
        <w:t>㙟䣃䝵㇃塌瓂典䆮㏂歱☪㕹堵칌䰸㥌땒⥹䜮啺ꍌ</w:t>
      </w:r>
      <w:r>
        <w:rPr/>
        <w:t>ꥂ</w:t>
      </w:r>
      <w:r>
        <w:rPr/>
        <w:t>㤹䗂⪘磎啄夺圭母</w:t>
      </w:r>
      <w:r>
        <w:rPr/>
        <w:t>꥓</w:t>
      </w:r>
      <w:r>
        <w:rPr/>
        <w:t>绍슏沬䪣ォ䩱朱慤佴剄╆숸숣♢噌쉓</w:t>
      </w:r>
      <w:r>
        <w:rPr/>
        <w:t>ꦣ</w:t>
      </w:r>
      <w:r>
        <w:rPr/>
        <w:t>睧쉏쉘㴹㵙歧㥎䐥ㅤ쉹⌨⍺㙞</w:t>
      </w:r>
      <w:r>
        <w:rPr/>
        <w:t>ⵔ</w:t>
      </w:r>
      <w:r>
        <w:rPr/>
        <w:t>灋⨺㥨싂楷唣쉌祣愥㘲呴䡌뇂䕷玥幄繩컂묬噸⭦瑢⍏갽矂⸰奀楗ꍨ橣炩⬯䡪斩㘱捒쉂뽁㠷彯㍋뼷슩䱺쉪㍺⍉㕸촫启怳㭖㕟쉡㡯绂坺䕈揂념</w:t>
      </w:r>
      <w:r>
        <w:rPr/>
        <w:t>ꤴ</w:t>
      </w:r>
      <w:r>
        <w:rPr/>
        <w:t>佹㤱겥㗂숻牑┸䲣䵚걍</w:t>
      </w:r>
      <w:r>
        <w:rPr/>
        <w:t>⡰</w:t>
      </w:r>
      <w:r>
        <w:rPr/>
        <w:t>佸䉙쉟㈦濂㝄淂爻</w:t>
      </w:r>
      <w:r>
        <w:rPr/>
        <w:t>ꦿ</w:t>
      </w:r>
      <w:r>
        <w:rPr/>
        <w:t>ꅢ숴䩃슬⪿儫䏂쉊䭬杷㯂땨牡飂婊⻂碿嘱去♮쉞</w:t>
      </w:r>
      <w:r>
        <w:rPr/>
        <w:t>ⱴ</w:t>
      </w:r>
      <w:r>
        <w:rPr/>
        <w:t>睴焨숤㕟슡奮쵺爹㌴然㢩곍弱긱儴扉쵫迂乥⨽杓컂겿繥⽓뽏뽦塸佨惂숨쉹顶〈卐땙穈녀⵬し</w:t>
      </w:r>
      <w:r>
        <w:rPr/>
        <w:t>ꤷ␣</w:t>
      </w:r>
      <w:r>
        <w:rPr/>
        <w:t>쉒奚네컂䜦琺싂婡毂砻</w:t>
      </w:r>
      <w:r>
        <w:rPr/>
        <w:t>ꗂ</w:t>
      </w:r>
      <w:r>
        <w:rPr/>
        <w:t>縱쉥䕐暬뾬㬴竂繤㕎轋쉊ꥵ睫♋爥싂顋ꌰㄽ恚瞮吵䥰썞睇伲頮濃묵⫂쉏㵍券媘捨슘䉕</w:t>
      </w:r>
      <w:r>
        <w:rPr/>
        <w:t>ꕐ</w:t>
      </w:r>
      <w:r>
        <w:rPr/>
        <w:t>慁츮怲洯柂뾮㕤䉇␶ꅋ</w:t>
      </w:r>
      <w:r>
        <w:rPr/>
        <w:t>ⴥ⨰</w:t>
      </w:r>
      <w:r>
        <w:rPr/>
        <w:t>㋎⫂쉭慑癡⫂瞣恬犥숪類畀恗墻</w:t>
      </w:r>
      <w:r>
        <w:rPr/>
        <w:t>ⵌ</w:t>
      </w:r>
      <w:r>
        <w:rPr/>
        <w:t>슿싂</w:t>
      </w:r>
      <w:r>
        <w:rPr/>
        <w:t>ⵞ</w:t>
      </w:r>
      <w:r>
        <w:rPr/>
        <w:t>牖䝡橵䷂䡠ㅍ㘶琯䳂獯䱬쉀⽶乮嫂汳彎♣偘㵖쉓彙頽㚮ꍟ㤪䴤숫囂㥴拂栭汋儣坋搰녰㝀쌦㓂ざ哃櫃倰癍瑸㕍쉅뭈䷂弻⑃⹲顒敉⍖睱⪏轇숴䉶쉇輺㕶䅷帱숫쉗塖禡挴碮㡲び〸槂朹촪썦坈격獑⑫䪻啱繹呉淍⚥搶긩䋂潚㣂⽬湭䅗甪睸⍭瀤甸牏兌彖㵹㥓䉖畏⎬쉌槂典㕨呰㬵䇂啞塉쉢♎児숨湋晙堫</w:t>
      </w:r>
      <w:r>
        <w:rPr/>
        <w:t>ⱦ</w:t>
      </w:r>
      <w:r>
        <w:rPr/>
        <w:t>歌庮卤♙싂瀦⏂燂㍏䵑癫幃쉀⽓啋</w:t>
      </w:r>
      <w:r>
        <w:rPr/>
        <w:t>꧃</w:t>
      </w:r>
      <w:r>
        <w:rPr/>
        <w:t>䴫儲啦䭹剷싂싂쉶圦䝨杠㬺䩅光싂䅦꤮恔揂⩃㒻朴瑘壂扡</w:t>
      </w:r>
      <w:r>
        <w:rPr/>
        <w:t>ꕾ</w:t>
      </w:r>
      <w:r>
        <w:rPr/>
        <w:t>塂牷⼪略䣂敢⴯㢵珂쉨䤯숽塋繸扱灶嚥摧㕦䑁恧쉴⽋겣圯ꅧ摪佴쉹爴猷쵶侮璵ꅗ㤷숭⩸ꄊ啥쉶噳㯂亵噦〹㍶敁䵷礮숨偾潖㡐佨匯㥋뮘칙㐫⯂㣂⨵估㡶睒穌㨺が嗂失伩싂瞬㉚嘵湺䙁慫뽉機ꥨ㵇弫㋍땭彪兣</w:t>
      </w:r>
      <w:r>
        <w:rPr/>
        <w:t>⢩</w:t>
      </w:r>
      <w:r>
        <w:rPr/>
        <w:t>숽偘橏⑲</w:t>
      </w:r>
      <w:r>
        <w:rPr/>
        <w:t>⡸</w:t>
      </w:r>
      <w:r>
        <w:rPr/>
        <w:t>湞砥⵭偃쉌愯卢瑰㍨夽呅堸䜭獐썳挨摡䪏</w:t>
      </w:r>
      <w:r>
        <w:rPr/>
        <w:t>Ⱛ</w:t>
      </w:r>
      <w:r>
        <w:rPr/>
        <w:t>獫仂ꥲ偄樺坙㑇燂桒灗坵敋숫</w:t>
      </w:r>
      <w:r>
        <w:rPr/>
        <w:t>ⵄ♁</w:t>
      </w:r>
      <w:r>
        <w:rPr/>
        <w:t>숸灋妵䁤䶻汀旂㜳뭖勂</w:t>
      </w:r>
      <w:r>
        <w:rPr/>
        <w:t>⡔</w:t>
      </w:r>
      <w:r>
        <w:rPr/>
        <w:t>沘嘫灁䝩坩椻䵪廂洩㍫呀杔桵偀夲쉪硫榣䐣䨣敐㍵幄㑒䃃曂暿㌯㛂넵쵐</w:t>
      </w:r>
      <w:r>
        <w:rPr/>
        <w:t>꧂</w:t>
      </w:r>
      <w:r>
        <w:rPr/>
        <w:t>禘춱䐴輺㕏瑶乞䀫繷圤䏍冬⨶䱀㝍祢坱䣂䴷䱁숤䉄쉒顦牘긵挹凂㨫☤뽗帲兇幅싃ꅀ⍱㫍債穋㩐땳磂㩕輣ㄸ爳</w:t>
      </w:r>
      <w:r>
        <w:rPr/>
        <w:t>ⱨ</w:t>
      </w:r>
      <w:r>
        <w:rPr/>
        <w:t>浤略슩㉣滂祠⭞烂㵨</w:t>
      </w:r>
      <w:r>
        <w:rPr/>
        <w:t>ꕙ</w:t>
      </w:r>
      <w:r>
        <w:rPr/>
        <w:t>㕇</w:t>
      </w:r>
      <w:r>
        <w:rPr/>
        <w:t>ꕔ</w:t>
      </w:r>
      <w:r>
        <w:rPr/>
        <w:t>堹榏䨤灄媩싎䄽숫佧ꅄ梥澏睋</w:t>
      </w:r>
      <w:r>
        <w:rPr/>
        <w:t>ⵦ</w:t>
      </w:r>
      <w:r>
        <w:rPr/>
        <w:t>뮬睧㓂扳ㅺ潃䝪⪏쉣窬</w:t>
      </w:r>
      <w:r>
        <w:rPr/>
        <w:t>⠺</w:t>
      </w:r>
      <w:r>
        <w:rPr/>
        <w:t>숽쉉ꍒ␯꥙塱쉧딬拂䍪灥婧쉬犩쉨癢㜰畫㉨㥥</w:t>
      </w:r>
      <w:r>
        <w:rPr/>
        <w:t>ꔱ</w:t>
      </w:r>
      <w:r>
        <w:rPr/>
        <w:t>偭㭕䕹쉟䆣䰲㒿堫쉨뽤쌭婮쉲⌽딦깔땴姃䡑㍷椰쉸ꌹ湯⩂걊嚱땱权繱何싂䎵繥䐪⛂漵䩉塓㕑係쎩ꅲ怲⮣滂牳皱㊿奟㜮㙍쉌㔬슿뭑漰乗☪싎츦乘䊥쉅矂⑭㉁燂轞䋍搤ꥩ㓂</w:t>
      </w:r>
      <w:r>
        <w:rPr/>
        <w:t>ⱀ⹬</w:t>
      </w:r>
      <w:r>
        <w:rPr/>
        <w:t>칏䆏㗂䓂穌態眥</w:t>
      </w:r>
      <w:r>
        <w:rPr/>
        <w:t>ꦿⴷ</w:t>
      </w:r>
      <w:r>
        <w:rPr/>
        <w:t>쵭슿塢</w:t>
      </w:r>
      <w:r>
        <w:rPr/>
        <w:t>ꕕ</w:t>
      </w:r>
      <w:r>
        <w:rPr/>
        <w:t>慂佖搪迂⩾繬쉏瑥摗獺䞏獖漹䱩⹳㍰</w:t>
      </w:r>
      <w:r>
        <w:rPr/>
        <w:t>ꦥ</w:t>
      </w:r>
      <w:r>
        <w:rPr/>
        <w:t>桄</w:t>
      </w:r>
      <w:r>
        <w:rPr/>
        <w:t>ⲏ</w:t>
      </w:r>
      <w:r>
        <w:rPr/>
        <w:t>址犵䌰攺縨</w:t>
      </w:r>
      <w:r>
        <w:rPr/>
        <w:t>ꤴ</w:t>
      </w:r>
      <w:r>
        <w:rPr/>
        <w:t>㐩㫂ㅡ딫睥倻㫎㡁轚偗㩷⩧䉄䙲♫쉋疬彈쉔䒥㓂쉕ꍗ䩐㣂㬬轋佔싂숳珂弪</w:t>
      </w:r>
      <w:r>
        <w:rPr/>
        <w:t>ⱳ</w:t>
      </w:r>
      <w:r>
        <w:rPr/>
        <w:t>ꄪ堩噵⹹ꄨ熬㍌</w:t>
      </w:r>
      <w:r>
        <w:rPr/>
        <w:t>ꤽ</w:t>
      </w:r>
      <w:r>
        <w:rPr/>
        <w:t>Ⳃ</w:t>
      </w:r>
      <w:r>
        <w:rPr/>
        <w:t>颣爴䅀䷂뭦公썡슩⹡杹묹桀</w:t>
      </w:r>
      <w:r>
        <w:rPr/>
        <w:t>⢡</w:t>
      </w:r>
      <w:r>
        <w:rPr/>
        <w:t>冣䂩偣숭⬪彪ꏎ啥⩄㙡埂嘴㚩佇촴凂쏂㶘颩縯剠䤨㭘佌玏쉑慥䔪璬⑄飂睘ꄰ</w:t>
      </w:r>
      <w:r>
        <w:rPr/>
        <w:t>Ⱚ</w:t>
      </w:r>
      <w:r>
        <w:rPr/>
        <w:t>獫樰㉨䰹晱⧍숽摄䔭婥乎ꌪ楟儴䩇泂㩲㒡숤畢ㅦ⑈</w:t>
      </w:r>
      <w:r>
        <w:rPr/>
        <w:t>⡂</w:t>
      </w:r>
      <w:r>
        <w:rPr/>
        <w:t>숤朻쉠</w:t>
      </w:r>
      <w:r>
        <w:rPr/>
        <w:t>ⱳ</w:t>
      </w:r>
      <w:r>
        <w:rPr/>
        <w:t>슏䕨쉊ꇂ</w:t>
      </w:r>
      <w:r>
        <w:rPr/>
        <w:t>ꥍ</w:t>
      </w:r>
      <w:r>
        <w:rPr/>
        <w:t>쉘䅺歟䚵䤸亡㵨倭ꍤ扔쉗顡䶣숩</w:t>
      </w:r>
      <w:r>
        <w:rPr/>
        <w:t>ⶻ</w:t>
      </w:r>
      <w:r>
        <w:rPr/>
        <w:t>竂㉐쉳╴⩈汭䘣쉳䭺</w:t>
      </w:r>
      <w:r>
        <w:rPr/>
        <w:t>Ⲭ</w:t>
      </w:r>
      <w:r>
        <w:rPr/>
        <w:t>噢䤤゘䵄숦猰⥙뮿恠쉭榏愸⥹狂搊䉫帴녡橹桺㊣⚬䑞甶⌤䤲䵉䡴潏窘曂㤣</w:t>
      </w:r>
      <w:r>
        <w:rPr/>
        <w:t>ꥄ</w:t>
      </w:r>
      <w:r>
        <w:rPr/>
        <w:t>奏問溻奨☨갰獀쉃噂憿秃䐫瞻帵橍⪥仂㍓㥾兒⌬䩑眯ꥮ優乖猬泍硤智牙⽥䍥猻楹㯂湘</w:t>
      </w:r>
      <w:r>
        <w:rPr/>
        <w:t>ꦩ</w:t>
      </w:r>
      <w:r>
        <w:rPr/>
        <w:t>ꅐ占쉅䊏㛃칩숥吩揃쉱쵱炥獭悬갱捍ꍙ徘梡⻂䄳</w:t>
      </w:r>
      <w:r>
        <w:rPr/>
        <w:t>ꕢ</w:t>
      </w:r>
      <w:r>
        <w:rPr/>
        <w:t>㬯䀸䜷穰슥辱놱十⪱䱪㟂⏂氷숪</w:t>
      </w:r>
      <w:r>
        <w:rPr/>
        <w:t>ꦡ</w:t>
      </w:r>
      <w:r>
        <w:rPr/>
        <w:t>㎮〭抡戶顸쉾䝔囂⥶慐樮灉䢵矂嚿떩䝆䴹恋쏂䭤吺⑮㍖媱轥䂬甬뽟恎吵淂⨹惃獤晒뮿湚⽭䅄恴呟䎱⥨䁕䍺䋂璏</w:t>
      </w:r>
      <w:r>
        <w:rPr/>
        <w:t>ꤻ</w:t>
      </w:r>
      <w:r>
        <w:rPr/>
        <w:t>仃쉕淎ㅋ⤶숥慒㕸堲剄숣䡮滃元싃㤬⹒⏂欦쉦쉌㕾顊䦮壃깺囂㭊ꇂ</w:t>
      </w:r>
      <w:r>
        <w:rPr/>
        <w:t>ⰹ</w:t>
      </w:r>
      <w:r>
        <w:rPr/>
        <w:t>瀱</w:t>
      </w:r>
      <w:r>
        <w:rPr/>
        <w:t>ⶵ</w:t>
      </w:r>
      <w:r>
        <w:rPr/>
        <w:t>燂ꍶ⨦쉀䚥⑾碩爴쉦䛂祈⭉㥺睆䋂曍洶穘䵫剑ꄬ䘥辻轊䅥쵧卣歹㵔䵫㊮슥</w:t>
      </w:r>
      <w:r>
        <w:rPr/>
        <w:t>⡩</w:t>
      </w:r>
      <w:r>
        <w:rPr/>
        <w:t>穷썄쉁곂䥈瑪숽쉹搸ふ⪘ꍎ⽐써祩幺ꅟ㭃䱉</w:t>
      </w:r>
      <w:r>
        <w:rPr/>
        <w:t>ꕏ</w:t>
      </w:r>
      <w:r>
        <w:rPr/>
        <w:t>硍</w:t>
      </w:r>
      <w:r>
        <w:rPr/>
        <w:t>ꔳ</w:t>
      </w:r>
      <w:r>
        <w:rPr/>
        <w:t>掿偵䰻쵸쉾쉡╰</w:t>
      </w:r>
      <w:r>
        <w:rPr/>
        <w:t>⡍</w:t>
      </w:r>
      <w:r>
        <w:rPr/>
        <w:t>奆睍䭑嗂䱲썅佈礫쉖䑔硖䤦</w:t>
      </w:r>
      <w:r>
        <w:rPr/>
        <w:t>ꔱ</w:t>
      </w:r>
      <w:r>
        <w:rPr/>
        <w:t>〭ㄽ썢㆘䈩쉐坳쵍⭳迂䭏顳稱㕨䫃숻到榥剬㤱걸⨹</w:t>
      </w:r>
      <w:r>
        <w:rPr/>
        <w:t>⡍</w:t>
      </w:r>
      <w:r>
        <w:rPr/>
        <w:t>䮣깧轷쉫橃쉲㊡ꄮ</w:t>
      </w:r>
      <w:r>
        <w:rPr/>
        <w:t>ⱇⲩ</w:t>
      </w:r>
      <w:r>
        <w:rPr/>
        <w:t>㶥䉪䷂乺쉱⩦</w:t>
      </w:r>
      <w:r>
        <w:rPr/>
        <w:t>⣂</w:t>
      </w:r>
      <w:r>
        <w:rPr/>
        <w:t>弯池䑮</w:t>
      </w:r>
      <w:r>
        <w:rPr/>
        <w:t>ꤶ</w:t>
      </w:r>
      <w:r>
        <w:rPr/>
        <w:t>呀</w:t>
      </w:r>
      <w:r>
        <w:rPr/>
        <w:t>⡮</w:t>
      </w:r>
      <w:r>
        <w:rPr/>
        <w:t>㇂㉥숸㬲䅰䩅슮㖻䝎恅㐨澱扭瀤㨩婨䠭⍸䵪䍇⌮춏깁ㅅ䪱숱扴䑰ギ晶ꥲㅃ硤㉊⹲ꍓ亩䤦뭫恧睢╲㵎䩎쉱瘬㋂焨祭硨쉵ꇂ⥳㑬㤱役匦滂䵞㘬㑸揂꥞转勂戰䱷</w:t>
      </w:r>
      <w:r>
        <w:rPr/>
        <w:t>ⵔ</w:t>
      </w:r>
      <w:r>
        <w:rPr/>
        <w:t>牕䆥亘ꍐ扢熵戮偵䥊䨶㨪⏂䍲㝣坲䨻汒쉨轱㍠</w:t>
      </w:r>
      <w:r>
        <w:rPr/>
        <w:t>ⱦⱠ</w:t>
      </w:r>
      <w:r>
        <w:rPr/>
        <w:t>ꥩ婫瑤⩑庿䲬쉟廎帽쌭䭯깚瑋杓쉄⨨㝠숫ꥧ깭睋唯廂䙇涱⼦⩒ꥨ䅳睊ꄴ楒摬㝳祎慈쵸佅쉣幇칯槍単䯂繲</w:t>
      </w:r>
      <w:r>
        <w:rPr/>
        <w:t>ⵔ</w:t>
      </w:r>
      <w:r>
        <w:rPr/>
        <w:t>睠ꥺ⩱</w:t>
      </w:r>
      <w:r>
        <w:rPr/>
        <w:t>ꥉ</w:t>
      </w:r>
      <w:r>
        <w:rPr/>
        <w:t>䰹칀䴥㵌慞쉫伬쉮潅㭠縨牴쵺䙬쉩婓嗂⼫☥甭匥申侵싂呶쉢㌲슻汣ꍀ녴渽繂浗㨭ꅁ䙄쵷숰歭쉉憡쉞榘棂슩⑕㭘♃䥦숰戻堯啙쉾</w:t>
      </w:r>
      <w:r>
        <w:rPr/>
        <w:t>ⱍ</w:t>
      </w:r>
      <w:r>
        <w:rPr/>
        <w:t>匫䰽쌪坘瑔䚣弣捤</w:t>
      </w:r>
      <w:r>
        <w:rPr/>
        <w:t>ꦡꖱ</w:t>
      </w:r>
      <w:r>
        <w:rPr/>
        <w:t>埃⥳㏂剏枥쉦⹞뽘㔫刊匬ㅈ㵅⩱楠긬ꥹ呹⏂参炩塗쵵輪婄扮</w:t>
      </w:r>
      <w:r>
        <w:rPr/>
        <w:t>ⱈ</w:t>
      </w:r>
      <w:r>
        <w:rPr/>
        <w:t>㵥⭙슏愯무瓂㏂歋슥㭁䈳긥牙㵕皡灉⪩顆丰슻烂쉄摑싂⽠啎瀹爤櫂뿂䅋睊䵭特싂쉀䐲긴頪⧂䛂쉪顷㢬幢爳顨숲⹗飂䨴㝲⑚쵟䪏</w:t>
      </w:r>
      <w:r>
        <w:rPr/>
        <w:t>ꤣ⭶</w:t>
      </w:r>
      <w:r>
        <w:rPr/>
        <w:t>춘춡矂空ꆬ截歃癸䍁䝲쉵쉷坃䊘乕썺䆏焪갷呠稴睏</w:t>
      </w:r>
      <w:r>
        <w:rPr/>
        <w:t>Ɑ</w:t>
      </w:r>
      <w:r>
        <w:rPr/>
        <w:t>ꍒ夹㬹嗂숻䢏㕷䅃䈮⑗⥦癐㡒╡䈲⬳磂楖쉁偏兺㉬縵䕀㬯껂獂牵ォ</w:t>
      </w:r>
      <w:r>
        <w:rPr/>
        <w:t>Ⱕ</w:t>
      </w:r>
      <w:r>
        <w:rPr/>
        <w:t>䔻숤녚썮猯偤唽䘽ꅠ桡䅭⻂砪싂塙숴숯썙⹑帴</w:t>
      </w:r>
      <w:r>
        <w:rPr/>
        <w:t>⠪</w:t>
      </w:r>
      <w:r>
        <w:rPr/>
        <w:t>䙎溏⩫ꍔ揂档㧂燂</w:t>
      </w:r>
      <w:r>
        <w:rPr/>
        <w:t>ⵧ</w:t>
      </w:r>
      <w:r>
        <w:rPr/>
        <w:t>睫䍯敏㥔搹博畘숲䵯呴但伺㠪캵⥃牓䅁矂</w:t>
      </w:r>
      <w:r>
        <w:rPr/>
        <w:t>⢿</w:t>
      </w:r>
      <w:r>
        <w:rPr/>
        <w:t>䡬卩瘫쉅㢥Ⓜ</w:t>
      </w:r>
      <w:r>
        <w:rPr/>
        <w:t>ꕉ</w:t>
      </w:r>
      <w:r>
        <w:rPr/>
        <w:t>児ꇂ㭏</w:t>
      </w:r>
      <w:r>
        <w:rPr/>
        <w:t>⣂</w:t>
      </w:r>
      <w:r>
        <w:rPr/>
        <w:t>숸漰䝮슘焪摴噒奇啐䵦⎬堹ヂ橃参〈㍊乄全▮係䁩㤭쉠숮题啰㍅昬⭏쉶輦쉊쉋슏瓎硂䕴䁡橊〳戤扁䤱愮扶畧㌻浈䴬縪卢쉧ㄪ祬슬繡䵖숯걵娬䘪㖡浱爪䡄䁬</w:t>
      </w:r>
      <w:r>
        <w:rPr/>
        <w:t>ꕅ</w:t>
      </w:r>
      <w:r>
        <w:rPr/>
        <w:t>䋃쎏슿檣㜹㋂嚬嚏⥘杞䊣䍧㣎娹╙樦匭䭏⌶据⹵쎿묹俎奨▬捞⌷䦿䋂슻犘棂廂겱塚嚬槂楪伳쌳穥顗彺偙㒬猺噾䕞敭頳つꥥꄳ쉩啃싃㩈</w:t>
      </w:r>
      <w:r>
        <w:rPr/>
        <w:t>⡳</w:t>
      </w:r>
      <w:r>
        <w:rPr/>
        <w:t>㢮穥</w:t>
      </w:r>
      <w:r>
        <w:rPr/>
        <w:t>ⱳ</w:t>
      </w:r>
      <w:r>
        <w:rPr/>
        <w:t>㓂桰⍇뭂村</w:t>
      </w:r>
      <w:r>
        <w:rPr/>
        <w:t>ⱱ</w:t>
      </w:r>
      <w:r>
        <w:rPr/>
        <w:t>婧䰴쉒뾱愲浚칭汖䝾䗂네㢩危䌣</w:t>
      </w:r>
      <w:r>
        <w:rPr/>
        <w:t>ⵂ♢</w:t>
      </w:r>
      <w:r>
        <w:rPr/>
        <w:t>呦殘瘣灞祷噕椴埂㣍睢⥬瑂㕮娥伥⵳䝃䮏㭏顁べ㥏㡂㎿䭁⾩⵩咏⎡䪩礸戩⏂䴽䜵⪮浔墘꧎㔬♊狂牒쉒쉬癊剷熻睰쉆琨戦冱쉟⧂町洦㠲묱牂䰶㉉獊뾣厵何䎬轱坈発轖婏㇂淂㡓穦瓂⌵佷敡䬲硰橄♗桏</w:t>
      </w:r>
      <w:r>
        <w:rPr/>
        <w:t>ⵊ</w:t>
      </w:r>
      <w:r>
        <w:rPr/>
        <w:t>ⱐ</w:t>
      </w:r>
      <w:r>
        <w:rPr/>
        <w:t>㮏偳珂㠰潊眤儦♶午쉟敨⹦</w:t>
      </w:r>
      <w:r>
        <w:rPr/>
        <w:t>Ⱜ♵</w:t>
      </w:r>
      <w:r>
        <w:rPr/>
        <w:t>㉕㗍</w:t>
      </w:r>
      <w:r>
        <w:rPr/>
        <w:t>ꥀ</w:t>
      </w:r>
      <w:r>
        <w:rPr/>
        <w:t>䔰뼴啠쉀偬캿㭟玬惂湆佮灣</w:t>
      </w:r>
      <w:r>
        <w:rPr/>
        <w:t>꤬</w:t>
      </w:r>
      <w:r>
        <w:rPr/>
        <w:t>ㅊꆮ䥥㭢碘䵙祕싂㝓吥儨却帥뽶쉂㜶㡉庱</w:t>
      </w:r>
      <w:r>
        <w:rPr/>
        <w:t>Ⳃ</w:t>
      </w:r>
      <w:r>
        <w:rPr/>
        <w:t>娹⤥㴱丩摚塗䁲㜹싂頽䊵䊩癟</w:t>
      </w:r>
      <w:r>
        <w:rPr/>
        <w:t>ⵤ</w:t>
      </w:r>
      <w:r>
        <w:rPr/>
        <w:t>뭅契⩴숲徬猨敪瀦䅨춣偌杠</w:t>
      </w:r>
      <w:r>
        <w:rPr/>
        <w:t>ⵓ</w:t>
      </w:r>
      <w:r>
        <w:rPr/>
        <w:t>汣輫䟂숫桞쉑⽋轈숦甊利じ楤睅窘瑢䅀琱䈭떩刪⭁琨牾땙䁥撏☩칄弲樦噰䙮䍲념䕄ㄻ</w:t>
      </w:r>
      <w:r>
        <w:rPr/>
        <w:t>ⱈ</w:t>
      </w:r>
      <w:r>
        <w:rPr/>
        <w:t>쉇〺䜤ㅋ㙅㦏偵썇⪡쉪쌻欪ꍩ浪潃䄮⛂朻㓂慫䡴䇃䥷砸湣㤭캘偷깊帷쉐啘⥐橶涩㟂癱怷깺䵫䥬</w:t>
      </w:r>
      <w:r>
        <w:rPr/>
        <w:t>ꕌ⭮</w:t>
      </w:r>
      <w:r>
        <w:rPr/>
        <w:t>⡉⯂</w:t>
      </w:r>
      <w:r>
        <w:rPr/>
        <w:t>㠫忂䰽쉚⹐䡸輽㩴潐쉠㑲䬩䴯潋ꇂ╊䵠䏂곍䚬顐奶癅⚿ガ歆쉂亱겘㵕矂剗稸堳쉩䵘㙭䥚䕨掩矂毂╥땕䜥竂傮榱縲⭵쵠ꄤ⹘抻焦扴╾겏⑘扫䲮瞮㉥</w:t>
      </w:r>
      <w:r>
        <w:rPr/>
        <w:t>Ⳃ</w:t>
      </w:r>
      <w:r>
        <w:rPr/>
        <w:t>暘囃係顰ꍹ顄쉖쉮숨⍩</w:t>
      </w:r>
      <w:r>
        <w:rPr/>
        <w:t>ꕭꦩ</w:t>
      </w:r>
      <w:r>
        <w:rPr/>
        <w:t>嗂䉀幁㨵㢡䊻剱쉆숬批猵㜯䦩飂曂▏縵䡫䚻槂㑩瑁⛂乗</w:t>
      </w:r>
      <w:r>
        <w:rPr/>
        <w:t>ꥍ</w:t>
      </w:r>
      <w:r>
        <w:rPr/>
        <w:t>圫䬫⩀唳毂卣䍯㝡橶㵖啪帰╇쉕毂䕴뇂囂晣쉪煅⩆狂쉐䗂奚楸剒⨤쉆礫ゥ幦⸺囃䉯⾣呵楸轣䢘싂摧䌮ㅖ⥅䕬</w:t>
      </w:r>
      <w:r>
        <w:rPr/>
        <w:t>Ⱛ</w:t>
      </w:r>
      <w:r>
        <w:rPr/>
        <w:t>쉆猩轟⿂栰嫂㉣쉨炡뼤噞汖彫㙆媡坲弻瀴輸懂磂㣂⫂欰⤨</w:t>
      </w:r>
      <w:r>
        <w:rPr/>
        <w:t>⠺</w:t>
      </w:r>
      <w:r>
        <w:rPr/>
        <w:t>嗂컂卲㞵㍘습偱㌥樥⦘纡⵾걥灍繀榩䕫ꥷ⌲㕀䵠噰㥖ꅃ堹極彆䕃畡堺塌썤惂⌱</w:t>
      </w:r>
      <w:r>
        <w:rPr/>
        <w:t>Ⲙ</w:t>
      </w:r>
      <w:r>
        <w:rPr/>
        <w:t>捡</w:t>
      </w:r>
      <w:r>
        <w:rPr/>
        <w:t>ⴥ</w:t>
      </w:r>
      <w:r>
        <w:rPr/>
        <w:t>種轳潵䰴땂㋎序쉸䕘捂却瀻埂朻䭍ꍱ걺</w:t>
      </w:r>
      <w:r>
        <w:rPr/>
        <w:t>꧂</w:t>
      </w:r>
      <w:r>
        <w:rPr/>
        <w:t>凂뭃싍쵇䱈숦䰽剸⨨祍䵮䵧⭵□</w:t>
      </w:r>
      <w:r>
        <w:rPr/>
        <w:t>ⵊ</w:t>
      </w:r>
      <w:r>
        <w:rPr/>
        <w:t>믂池쵉쉀佔用幤㩤</w:t>
      </w:r>
      <w:r>
        <w:rPr/>
        <w:t>⡏</w:t>
      </w:r>
      <w:r>
        <w:rPr/>
        <w:t>䪿婚⩚⩺橬쉠㜩半㓂潎⑟呦쉗䵲쌺ㅁ慘䩾甦吩⤺㉺睸悩┬恡瞻캿䭗쉦䙒╶䷂䶥ヂ촯灤䥲瘷㤪琪瀦㭾埍凂㫃㫂皮ꅱ쉟圬䍋⴫㵭何泂㡕췂⺥뗂컎䝆㗂媩捘才䩷㌶㡳㘩♔䲱㣂숶칷疿係灊嘭橯昨⩌숪숲奬쉠稬묪啂楤穴쏎⎿</w:t>
      </w:r>
      <w:r>
        <w:rPr/>
        <w:t>ꤶ</w:t>
      </w:r>
      <w:r>
        <w:rPr/>
        <w:t>쉓利䡘師긨쉃㉷㗂슩㍌㉧ꍁ싂䩃칌䙾㠽⌱쉚䝆挦敮ꍓ숹䀪쉮稴䠴㑣⾿ꥧ⍎쉠㙓쉾⍖㞩␴슏䚩</w:t>
      </w:r>
      <w:r>
        <w:rPr/>
        <w:t>ⲵ</w:t>
      </w:r>
      <w:r>
        <w:rPr/>
        <w:t>䱶佊瑰怸⯂刺婪⩒䉟䟍쉑怣涡□⽙穏┶㈻⩱啺桹⨹涮势冩栻愤㝦旂䩭쵍影煸㬷ꏍ桯䥲疩䄲쉏䡶㜻䡈祳杈䑉ꄽ⫎慕⤊</w:t>
      </w:r>
      <w:r>
        <w:rPr/>
        <w:t>ⴱ⤹</w:t>
      </w:r>
      <w:r>
        <w:rPr/>
        <w:t>剄䩯㚱縥丱쉡漷䁫쉠⩁䅆뭭쉥㓂긻⪮顑넣氵㢮渫窥습쉤繠獆㩣㥣ꅄ沵䩆⹌毂畯䴬䭥槂╥䳂Ⓜ☨攬격䖥쉰ꍣ㭢⑵</w:t>
      </w:r>
      <w:r>
        <w:rPr/>
        <w:t>ꔳ⨱</w:t>
      </w:r>
      <w:r>
        <w:rPr/>
        <w:t>⡎</w:t>
      </w:r>
      <w:r>
        <w:rPr/>
        <w:t>쉸浍껂╁䱩껂♠殱</w:t>
      </w:r>
      <w:r>
        <w:rPr/>
        <w:t>ⵈ</w:t>
      </w:r>
      <w:r>
        <w:rPr/>
        <w:t>弽䭫櫂伭㣂㥗슿䂿戬㈫⛍썦⭰⌻쉖捕华奬桵䕉㡨슩꥕彶뽎印䂱㇂췂숻浃䕃嫂㬬昽獉窥湆</w:t>
      </w:r>
      <w:r>
        <w:rPr/>
        <w:t>ꔸ</w:t>
      </w:r>
      <w:r>
        <w:rPr/>
        <w:t>慢㙹</w:t>
      </w:r>
      <w:r>
        <w:rPr/>
        <w:t>⠪</w:t>
      </w:r>
      <w:r>
        <w:rPr/>
        <w:t>轐⵱夶䫂⍇䔨䅓嚬쉁䕌⭡ꅱ潈</w:t>
      </w:r>
      <w:r>
        <w:rPr/>
        <w:t>⡃</w:t>
      </w:r>
      <w:r>
        <w:rPr/>
        <w:t>縶佟⼰♡컂烃춵㠴瑫꥔碮婰䪬⥊⸩敱䌹矂塉⍚ꍲ氪潒䍏䍠쉅䲻搪嗂㥃埍徣儲㵖䫂䫍깟湘숦嗍倸⽅㥙戻夷䑊♤〣䮣璵江㛂䵬繂⬣煊䫂쵡</w:t>
      </w:r>
      <w:r>
        <w:rPr/>
        <w:t>ꥆ</w:t>
      </w:r>
      <w:r>
        <w:rPr/>
        <w:t>쵆扂䀴旎깹䵚쉉祮栲千䨰略慥此㕮䱆㍗쉡煈嘲匲嗃⵪䵶䤮卺榥佫쵗</w:t>
      </w:r>
      <w:r>
        <w:rPr/>
        <w:t>ꕪ</w:t>
      </w:r>
      <w:r>
        <w:rPr/>
        <w:t>䴨噎숴が献先ꎏ</w:t>
      </w:r>
      <w:r>
        <w:rPr/>
        <w:t>ⴵ</w:t>
      </w:r>
      <w:r>
        <w:rPr/>
        <w:t>癓긱敾牨怱㯂㕡칢㕮匬㴽㩟怨琳䜬㕘쉀⥶携㝓灪祳癒ꇂ怽㔪㜪ꎏ樺믂忂쉴痎슏쉦숣丹싎䥨頨㍀녈넫⌵♢쉖傿顨玥슩敃海넬ꅱ㘯츬</w:t>
      </w:r>
      <w:r>
        <w:rPr/>
        <w:t>ꥆ</w:t>
      </w:r>
      <w:r>
        <w:rPr/>
        <w:t>䨷顧䟃␰䵺㠽弮쉆♆ꏃ兟氭쉆祬䇂䣂嘭禩쵷䕋</w:t>
      </w:r>
      <w:r>
        <w:rPr/>
        <w:t>ꕪ</w:t>
      </w:r>
      <w:r>
        <w:rPr/>
        <w:t>䣂ꅅ㝇㑵歋値숹춮땑㌤灩睷䑭䰤쉱輵ㆵ㦩</w:t>
      </w:r>
      <w:r>
        <w:rPr/>
        <w:t>꥓</w:t>
      </w:r>
      <w:r>
        <w:rPr/>
        <w:t>頵䣎⥡坖쉡乫桡戤佮吲䨥洳墩䥃</w:t>
      </w:r>
      <w:r>
        <w:rPr/>
        <w:t>ꤴ</w:t>
      </w:r>
      <w:r>
        <w:rPr/>
        <w:t>啶쵶畣딹⫂㵁䑉丸䭪</w:t>
      </w:r>
      <w:r>
        <w:rPr/>
        <w:t>⠥</w:t>
      </w:r>
      <w:r>
        <w:rPr/>
        <w:t>卑哂쉅</w:t>
      </w:r>
      <w:r>
        <w:rPr/>
        <w:t>ⱷ</w:t>
      </w:r>
      <w:r>
        <w:rPr/>
        <w:t>欤慍稣싂䃂奫滂뽑㨦唽砽</w:t>
      </w:r>
      <w:r>
        <w:rPr/>
        <w:t>⡗</w:t>
      </w:r>
      <w:r>
        <w:rPr/>
        <w:t>焮䒻뼬猽쉅ꅢ滂灎⛂犏슏썣㌬瓂呈倨쉪削♆㥱䅐輪杧䥯䗂揍䮬啶䧍燂숴쉤䁹婫繭畒䘨㑧乥祟㷂䅌奩䈭溿썈㙪樳䒻磎싂숴⹇媥晦牵煂䃂ꌶ⧂漴뮡疣皣썈㑂㠥佇쉷녷ꅏ桚䧃剨꥞瑺싂숳坔煀憵㩘숳朴⍗⥊迂剅䁅녏䬭晾䕉帬捘떩䥠剳쉰祥쏃甴녺唳旍桭庥숽㬶火䉚娨摡椪䩁걟婉潯煞䞩싂쉈</w:t>
      </w:r>
      <w:r>
        <w:rPr/>
        <w:t>Ɐ</w:t>
      </w:r>
      <w:r>
        <w:rPr/>
        <w:t>쌳倹쏍䵾뭲㯎䬮噪伮睩䜮썔剣棍쉵䩙♄⩩檏</w:t>
      </w:r>
      <w:r>
        <w:rPr/>
        <w:t>ꤷ</w:t>
      </w:r>
      <w:r>
        <w:rPr/>
        <w:t>榡䩱◂䑱⑶轷깚惂⽒奧癩땡擂깸猶儊⽃䡌㍅䗎쉋祆梣䩟ꅘꍴ䠺ㅓ允繰쉘盂쉤杔싂깦丫晰炬瑄숸䶱槍갯䊻碘摇㝕</w:t>
      </w:r>
      <w:r>
        <w:rPr/>
        <w:t>ꥄ</w:t>
      </w:r>
      <w:r>
        <w:rPr/>
        <w:t>欮縹㉬䱪뽈쉾櫂쉴⩾뼰䐦洷㡆쉁棎硈♢묮녭⭹</w:t>
      </w:r>
      <w:r>
        <w:rPr/>
        <w:t>⠱</w:t>
      </w:r>
      <w:r>
        <w:rPr/>
        <w:t>쉸煪숬幟쉎獳㕮䁤彫䉷奬㝂㈣伲쉤ꅏ⨩窱癬嚣顋䩄娪䛂㎮债幚ꍔ땗싂</w:t>
      </w:r>
      <w:r>
        <w:rPr/>
        <w:t>Ⱚ┲</w:t>
      </w:r>
      <w:r>
        <w:rPr/>
        <w:t>搥㇎歱쏂䀥䟍</w:t>
      </w:r>
      <w:r>
        <w:rPr/>
        <w:t>ꥋ</w:t>
      </w:r>
      <w:r>
        <w:rPr/>
        <w:t>㍢㮿楾ꅙ㶥傏汶摫娳쏂ち䝎懂캿걦是浓圥涿仂䝲痂昮⸩䩎幞숦䵷磍</w:t>
      </w:r>
      <w:r>
        <w:rPr/>
        <w:t>ꕤ</w:t>
      </w:r>
      <w:r>
        <w:rPr/>
        <w:t>ꄹ㕳칹婨顅ꌪꥵ厮䁗眲嚩</w:t>
      </w:r>
      <w:r>
        <w:rPr/>
        <w:t>꤫</w:t>
      </w:r>
      <w:r>
        <w:rPr/>
        <w:t>㇂쉀䉥埂頦搪着沩쉺뗂伤◂㈻她䩖╶㭷㔻磂┺嚡⫎⨰坖걟⼫ぃ六彘㭋╉껂쉂䭋飂恥⸳ㆩ偭椣䖥䵫ꅄ攱췂浒썦⧂쵂</w:t>
      </w:r>
      <w:r>
        <w:rPr/>
        <w:t>ⵖ</w:t>
      </w:r>
      <w:r>
        <w:rPr/>
        <w:t>䥄䂩␦樺뭟璱</w:t>
      </w:r>
      <w:r>
        <w:rPr/>
        <w:t>Ⱟ</w:t>
      </w:r>
      <w:r>
        <w:rPr/>
        <w:t>䑇癶⨯슣剺㝓㙈⌸♀⽣㙎嘺㥯椶뾮嗂债긪숤췂接슥䇂体䖣獳뭂慪䤥奇煳숺쌴䋂䔳</w:t>
      </w:r>
      <w:r>
        <w:rPr/>
        <w:t>꧂</w:t>
      </w:r>
      <w:r>
        <w:rPr/>
        <w:t>ⲏ⩯</w:t>
      </w:r>
      <w:r>
        <w:rPr/>
        <w:t>칢㊩⩭攨ꆿ⏂匸♳긷䄵슩佰䁥乯쉦捪乆慷㨸䊮䌨戨쉯쉉䰯◎捒歭뽎쌵惂瑎䩋␥汁㴪</w:t>
      </w:r>
      <w:r>
        <w:rPr/>
        <w:t>ꥈ</w:t>
      </w:r>
      <w:r>
        <w:rPr/>
        <w:t>츱뗂</w:t>
      </w:r>
      <w:r>
        <w:rPr/>
        <w:t>⵰</w:t>
      </w:r>
      <w:r>
        <w:rPr/>
        <w:t>⽓㝓</w:t>
      </w:r>
      <w:r>
        <w:rPr/>
        <w:t>⡨</w:t>
      </w:r>
      <w:r>
        <w:rPr/>
        <w:t>㭹숮廂牊睱쉨燂䚘䱹扒</w:t>
      </w:r>
      <w:r>
        <w:rPr/>
        <w:t>ⰲ</w:t>
      </w:r>
      <w:r>
        <w:rPr/>
        <w:t>栺</w:t>
      </w:r>
      <w:r>
        <w:rPr/>
        <w:t>⡢</w:t>
      </w:r>
      <w:r>
        <w:rPr/>
        <w:t>判⍔ꥦ畮刷䐪⤦焸⭡䠩瑆顲盂┪ㆵ乒䉅쉰</w:t>
      </w:r>
      <w:r>
        <w:rPr/>
        <w:t>ꔪ</w:t>
      </w:r>
      <w:r>
        <w:rPr/>
        <w:t>㢡䤩䟂嘸憱</w:t>
      </w:r>
      <w:r>
        <w:rPr/>
        <w:t>⡫</w:t>
      </w:r>
      <w:r>
        <w:rPr/>
        <w:t>呐㫂</w:t>
      </w:r>
      <w:r>
        <w:rPr/>
        <w:t>Ⳃ</w:t>
      </w:r>
      <w:r>
        <w:rPr/>
        <w:t>湈欳吣煵冣婯吴楥䭭쉩奶䕊⨻瓍噵䪩爳䎏갦桧뭀쉗堦싂塨偌썊頫ꅐ㩌䥦⨦숭杌㠣㶣㑟睖䆿䨪桋䉴뭖념眰縴颻漪⽆䠲濃䞏츸⪬㝅杍㵄〻飂쉐獙卞捀夦촨䮥쉅䱓쉱顑</w:t>
      </w:r>
      <w:r>
        <w:rPr/>
        <w:t>Ⲭ</w:t>
      </w:r>
      <w:r>
        <w:rPr/>
        <w:t>㭘彖숳呭숨칑뽪뭠焹</w:t>
      </w:r>
      <w:r>
        <w:rPr/>
        <w:t>Ⳃ</w:t>
      </w:r>
      <w:r>
        <w:rPr/>
        <w:t>䑑䨴㑆炩㉒債噄兹컂딳ꍠ槂촯䞣轲硚稷䍓捪㙩睄슿輰湓쉧渮ㆣ겱刵깸싍㵖⍀㉦꥘樺䑆悘䩤</w:t>
      </w:r>
      <w:r>
        <w:rPr/>
        <w:t>⣎</w:t>
      </w:r>
      <w:r>
        <w:rPr/>
        <w:t>が싂敏湓迍긹ㅞ䵹㑁녴嗍쉸眴쉺⭗䝮敆䣂㈥⾏怵塮测쉂庩㠥칀祤</w:t>
      </w:r>
      <w:r>
        <w:rPr/>
        <w:t>⡏</w:t>
      </w:r>
      <w:r>
        <w:rPr/>
        <w:t>쉏扂㉨䐣盂땢⩶䩎㡌ㄣ頻칺䯂쉫</w:t>
      </w:r>
      <w:r>
        <w:rPr/>
        <w:t>Ⳃ</w:t>
      </w:r>
      <w:r>
        <w:rPr/>
        <w:t>ꅡ㉊呆䔦㙌㛂儶曂㑆繠彑</w:t>
      </w:r>
      <w:r>
        <w:rPr/>
        <w:t>Ⱳ</w:t>
      </w:r>
      <w:r>
        <w:rPr/>
        <w:t>쉦䌣䌰縦쉕㙣⽯䜤ꍊ散留⥟祈䫎䙒牐칎䱃婊ꅸ䄊㙗땙숷哂쉕䌯ꥩ皡け긫숩녈颵㴪湞⑌偶ꅯ쉍♴뗂숯⧂泂㥗⌻䍙쉦轹瑐漯癃녱㍖侏⥫整䔻婲檻㝞땨僂汧쉦쉥汳</w:t>
      </w:r>
      <w:r>
        <w:rPr/>
        <w:t>⡁</w:t>
      </w:r>
      <w:r>
        <w:rPr/>
        <w:t>啁</w:t>
      </w:r>
      <w:r>
        <w:rPr/>
        <w:t>ꤷ</w:t>
      </w:r>
      <w:r>
        <w:rPr/>
        <w:t>恔䙙摟ꎘ⽱ꇂ묫땴瀱祆⨹剔숹ヂ슮쉍⽇嗂⧃癰깍ㆥ楳䭳瑾䂩瑠</w:t>
      </w:r>
      <w:r>
        <w:rPr/>
        <w:t>ⲡ</w:t>
      </w:r>
      <w:r>
        <w:rPr/>
        <w:t>彵伶灈䞩⹥凍㛂춻狍佈╏嗂칔拂슩</w:t>
      </w:r>
      <w:r>
        <w:rPr/>
        <w:t>ꕩ</w:t>
      </w:r>
      <w:r>
        <w:rPr/>
        <w:t>乓㕉囂潌䥫쉰촽桸儣琬椴繎</w:t>
      </w:r>
      <w:r>
        <w:rPr/>
        <w:t>Ⱚ</w:t>
      </w:r>
      <w:r>
        <w:rPr/>
        <w:t>䝰♟䍱㧍</w:t>
      </w:r>
      <w:r>
        <w:rPr/>
        <w:t>ꖬ</w:t>
      </w:r>
      <w:r>
        <w:rPr/>
        <w:t>뇃㇍矃滍䕯䤵┺⮩⾻歶싂亻⎘ꇂ欪眷槎迂瘮겻⬪</w:t>
      </w:r>
      <w:r>
        <w:rPr/>
        <w:t>ⴸ</w:t>
      </w:r>
      <w:r>
        <w:rPr/>
        <w:t>均扰꺘㷂숦갪슏橆䬸䓂☭ꏂ䵐䬵䝩습飂畧䆡䗂㗂䭋庮쌦卄堺숣⒵曂䡌⨪쉀忂컂䯂㞏繷囂䴹깬숴ꥦ測穋ざ櫂⼷祕乕䈯ꎬ녶갪㥆쉩컂㎬숯㡨⦻皡浣⪬牱䇂凂乱</w:t>
      </w:r>
      <w:r>
        <w:rPr/>
        <w:t>ⲩ</w:t>
      </w:r>
      <w:r>
        <w:rPr/>
        <w:t>깔츣쉩쉎ꍄ楀祊で䩸㍃⬬숩☳</w:t>
      </w:r>
      <w:r>
        <w:rPr/>
        <w:t>ꤦ</w:t>
      </w:r>
      <w:r>
        <w:rPr/>
        <w:t>㠳㜱숬⩀딷껂穈颵㞵䳂捺奨걄⥡潟싂煷楯噞⨹係싂挳獲华쉤⩊揂ꅬ煷숺䎘쉧煖䱣䉈斻煰欻搹畖걨昣浦媩单熥祠丽</w:t>
      </w:r>
      <w:r>
        <w:rPr/>
        <w:t>꧂ꕅ</w:t>
      </w:r>
      <w:r>
        <w:rPr/>
        <w:t>㘭䵋䆵勂礶㜲佯⭚杨秂丬ノ祂䠳湍뽴䐴湐</w:t>
      </w:r>
      <w:r>
        <w:rPr/>
        <w:t>ꤴ</w:t>
      </w:r>
      <w:r>
        <w:rPr/>
        <w:t>㞮撡縭種唣䵉浰㍥朴</w:t>
      </w:r>
      <w:r>
        <w:rPr/>
        <w:t>ꕁ</w:t>
      </w:r>
      <w:r>
        <w:rPr/>
        <w:t>䝥ꥥ昹姂쉃ꥡ硚来䈶䣂㉹ㄵ䑨䬴瘫⥸案灴䱂窩㦮촲椹㌹顊灯輸塴啍㔰䔶汉攭啔呥彙㠲弶䘰걎猴⑟㉅숮扵뾿</w:t>
      </w:r>
      <w:r>
        <w:rPr/>
        <w:t>꤫</w:t>
      </w:r>
      <w:r>
        <w:rPr/>
        <w:t>䩔匶╶穞穂숹恈</w:t>
      </w:r>
      <w:r>
        <w:rPr/>
        <w:t>ꕈ☪</w:t>
      </w:r>
      <w:r>
        <w:rPr/>
        <w:t>䳂奟灦쉄瀯㠯婇슡绂煇幒㥎⼷伩塓ꍓ숷⩞ぇ䍆뮱걉瞥扬匦硆晈ꌬ䔴䢿㠣渪쵳歞欱䉱确睭</w:t>
      </w:r>
      <w:r>
        <w:rPr/>
        <w:t>ꕕ</w:t>
      </w:r>
      <w:r>
        <w:rPr/>
        <w:t>㜻쉞启뾥</w:t>
      </w:r>
      <w:r>
        <w:rPr/>
        <w:t>ꗂ</w:t>
      </w:r>
      <w:r>
        <w:rPr/>
        <w:t>⿂珂슱⛍擂氦う숷䝚䶻垘싍焪坲䝁ㅇ楉䔴딽㘪漽玿䁨汲嘯╉彂沩㎮根ㄳ晶摅浮牞㤶</w:t>
      </w:r>
      <w:r>
        <w:rPr/>
        <w:t>ꕃ</w:t>
      </w:r>
      <w:r>
        <w:rPr/>
        <w:t>焹㌭뿂廂⍩㔦㙅榩圸兞仂䙁⿂꥙ꅖ⥦⥵獚奸毃쉁氪뿂倶柂售ꍸ彰⑖禮绍깳껂숻坙埍싂剟砪싂땩祃佹䟎껃㧂ㄸ썖䥦ꥢ吱㙣槂☪こ娹扎瘮䩷䁏껂㕩䁂䵹ꏂ䩨垡䌨ꅧ剺ぉ</w:t>
      </w:r>
      <w:r>
        <w:rPr/>
        <w:t>ⰸ</w:t>
      </w:r>
      <w:r>
        <w:rPr/>
        <w:t>焱栴亩桁啅啒</w:t>
      </w:r>
      <w:r>
        <w:rPr/>
        <w:t>Ⰺ</w:t>
      </w:r>
      <w:r>
        <w:rPr/>
        <w:t>昭䖬摸僂坄⼭㨫</w:t>
      </w:r>
      <w:r>
        <w:rPr/>
        <w:t>ꖿꔴ</w:t>
      </w:r>
      <w:r>
        <w:rPr/>
        <w:t>祗쌦쉂☱딮쉲杭㕐示䭧戽쉧⬰숨噱</w:t>
      </w:r>
      <w:r>
        <w:rPr/>
        <w:t>ꥍ</w:t>
      </w:r>
      <w:r>
        <w:rPr/>
        <w:t>ꅋ갥汌刺輪䢥䡮</w:t>
      </w:r>
      <w:r>
        <w:rPr/>
        <w:t>ꕑ</w:t>
      </w:r>
      <w:r>
        <w:rPr/>
        <w:t>⼸쉾㨷ぁ䦬冮썕啨〲仃塷儬妩棍眯㬲堳칪</w:t>
      </w:r>
      <w:r>
        <w:rPr/>
        <w:t>ⱦ</w:t>
      </w:r>
      <w:r>
        <w:rPr/>
        <w:t>䑦㏂┸㔰危⹀䋂쉚亘剂▿㊏⸬</w:t>
      </w:r>
      <w:r>
        <w:rPr/>
        <w:t>⡃</w:t>
      </w:r>
      <w:r>
        <w:rPr/>
        <w:t>稳䫂숫心䁓ꥭ啱瀩䩀䡹쉷响䱙䠯共썩嚿繣┳機쉢㴦癗桟쉸䆿ꅊ枻瑆㔥쉸杴顇ㅅ佫擎쉸圥⼲⨲䌪䳂</w:t>
      </w:r>
      <w:r>
        <w:rPr/>
        <w:t>ꔬ</w:t>
      </w:r>
      <w:r>
        <w:rPr/>
        <w:t>兒敷㶥纣㥆㉹쉕顱圽⬳䜭䥇碥种焩♓ㅬ쵇㜫侣穡㟂䭹䦩⶿땞䲡楚睌⭂墿㈤㵞汅쉩圯⽈ꥹ侩眶ꆏ戰ꄳ䜷뽟싂湡컂뭁樦슻쉠幾匽擂畞嗂瀲숥橕ꥦ硗潎恎㝗⺮䡠栣埂⫂匱䥤穧䬮剧栭㍥ꄩ썎䅍</w:t>
      </w:r>
      <w:r>
        <w:rPr/>
        <w:t>ⷎ</w:t>
      </w:r>
      <w:r>
        <w:rPr/>
        <w:t>㫂㥑匦⬵쉷␺輭숲塹⫂╵痂싎쉑犥쉏㍺ꍦꥠ䐷堦</w:t>
      </w:r>
      <w:r>
        <w:rPr/>
        <w:t>ꤸ</w:t>
      </w:r>
      <w:r>
        <w:rPr/>
        <w:t>쉌獑䠺䄥숷칲䕞坐兂䑵䐪㍺⍚깔䄱硄沩䭣䝫昶爤䝃扷橃걥䝪灶慆怴㕪</w:t>
      </w:r>
      <w:r>
        <w:rPr/>
        <w:t>ꕕ</w:t>
      </w:r>
      <w:r>
        <w:rPr/>
        <w:t>䍉⍓ㅸ甶嗂柂啱倱氱⭩쉲㧎条⻂쉂컂奃㎣쉁机㡩輮숪湎숳䕘묪櫂徵걭祊숰싂쉔⫂歱滂㇂洹⭌啪숹氰쉏頹タ檬쉅츭숻怯㵘急䠳呃쉠⩃⍮</w:t>
      </w:r>
      <w:r>
        <w:rPr/>
        <w:t>ⴳ</w:t>
      </w:r>
      <w:r>
        <w:rPr/>
        <w:t>숥䵣㍒⼦녮砲煳柍딭剷弽쎮숵ㄣ⥹</w:t>
      </w:r>
      <w:r>
        <w:rPr/>
        <w:t>Ⱚ</w:t>
      </w:r>
      <w:r>
        <w:rPr/>
        <w:t>䕌縣杀呥쉟䬨쉕䌲䣎䢱</w:t>
      </w:r>
      <w:r>
        <w:rPr/>
        <w:t>⡫</w:t>
      </w:r>
      <w:r>
        <w:rPr/>
        <w:t>恱䅡쉈灵䒘顎塢⽆儷㨫뼽㡹♧㭒狂否㌻项ꍶ楩嫂係㈵桟⽆⎱싂숽乨輪漸唪䠴⍠彫</w:t>
      </w:r>
      <w:r>
        <w:rPr/>
        <w:t>ꔯ</w:t>
      </w:r>
      <w:r>
        <w:rPr/>
        <w:t>㑤쉣睗㏎◂盂碏幹䄥瘻䉪⩯奏뽟晬숳쉫捺〱䵊煈琫뿂䍷噒廂彪甪⭵쉩伫噠▩㉙쉴갸⪡啊䦏䝧呔捂煞砣䜲椱氰䨶</w:t>
      </w:r>
      <w:r>
        <w:rPr/>
        <w:t>ꥋ</w:t>
      </w:r>
      <w:r>
        <w:rPr/>
        <w:t>壂㊻墥乁쉠㉖勂㟂</w:t>
      </w:r>
      <w:r>
        <w:rPr/>
        <w:t>ꖡ</w:t>
      </w:r>
      <w:r>
        <w:rPr/>
        <w:t>ぱ䍑段춡凂ꍡ摁枬慪떿㭴쉳挷怳䘯姂杔</w:t>
      </w:r>
      <w:r>
        <w:rPr/>
        <w:t>ⱎ⴪</w:t>
      </w:r>
      <w:r>
        <w:rPr/>
        <w:t>䨪쉌䥚⒡獒</w:t>
      </w:r>
      <w:r>
        <w:rPr/>
        <w:t>ꥉ</w:t>
      </w:r>
      <w:r>
        <w:rPr/>
        <w:t>갹컂ꌬꇎ仂㔥슿㥁䅨㑆喻穬ꥢ썙쉈㡒ꍗ嘸晅橌呖뭡⍕䜻쉊娥묱썪ㆱ㵎㑞坩䭅顙璣슮깏슥ㅺⓂ怮䉧䱩迎ꅾ쉬䥩</w:t>
      </w:r>
      <w:r>
        <w:rPr/>
        <w:t>ꤩ</w:t>
      </w:r>
      <w:r>
        <w:rPr/>
        <w:t>潸楓㨨䙪쉠격瀥㈨</w:t>
      </w:r>
      <w:r>
        <w:rPr/>
        <w:t>ꤱ</w:t>
      </w:r>
      <w:r>
        <w:rPr/>
        <w:t>填㡸䕧⭵갭顭搊♄噌㩁偸</w:t>
      </w:r>
      <w:r>
        <w:rPr/>
        <w:t>ꔽ</w:t>
      </w:r>
      <w:r>
        <w:rPr/>
        <w:t>橃澥䴹㍸䴣칊㬦婤㍵ꍆ摌ꇂ矂樨㍫塑睇忂䝇㖏㌯⥙兾㝹ꍌ⑙啪</w:t>
      </w:r>
      <w:r>
        <w:rPr/>
        <w:t>ꕌꔦ</w:t>
      </w:r>
      <w:r>
        <w:rPr/>
        <w:t>ꍦꅞ毂疻⭀硸㡣싎⹮ꄻ㜳漸迂쌶㩪䩌煎ꄴ手껂橈槃挫濂汶</w:t>
      </w:r>
      <w:r>
        <w:rPr/>
        <w:t>Ⳃ</w:t>
      </w:r>
      <w:r>
        <w:rPr/>
        <w:t>䄶⻂⻂㐣겵ꥪ椲☳灖繳煲穐穷숽䍥⭨睓䰹墱슿傥桩楊䉊䬻ㄹ䝳뿂⥾橭湐顗䙪䬦썣</w:t>
      </w:r>
      <w:r>
        <w:rPr/>
        <w:t>ⶻ</w:t>
      </w:r>
      <w:r>
        <w:rPr/>
        <w:t>焮単쉚杨楳晵䮩㣂숫깸쉬쉥</w:t>
      </w:r>
      <w:r>
        <w:rPr/>
        <w:t>ꤳ</w:t>
      </w:r>
      <w:r>
        <w:rPr/>
        <w:t>恠疿쵓▵뇂</w:t>
      </w:r>
      <w:r>
        <w:rPr/>
        <w:t>ⵒ</w:t>
      </w:r>
      <w:r>
        <w:rPr/>
        <w:t>⡶</w:t>
      </w:r>
      <w:r>
        <w:rPr/>
        <w:t>슣琫</w:t>
      </w:r>
    </w:p>
    <w:p>
      <w:pPr>
        <w:pStyle w:val="PreformattedText"/>
        <w:bidi w:val="0"/>
        <w:spacing w:before="0" w:after="0"/>
        <w:jc w:val="left"/>
        <w:rPr/>
      </w:pPr>
      <w:r>
        <w:rPr/>
        <w:t>䭲獁⍁旂横쉙乲歓佰䉭깶쉹㤣싎ꍁ췂ꌤ墩숵쉐䄽华啲⹴䥈匬㵘쵩䁓Ⓜ㙯땵呙旂慃澥숩䖩琹湙妘</w:t>
      </w:r>
      <w:r>
        <w:rPr/>
        <w:t>⠪</w:t>
      </w:r>
      <w:r>
        <w:rPr/>
        <w:t>瞻</w:t>
      </w:r>
      <w:r>
        <w:rPr/>
        <w:t>ꕘ⑧</w:t>
      </w:r>
      <w:r>
        <w:rPr/>
        <w:t>兩ꍠ㛂匦偆╡걵縻쵈湌唭䭉坸㝄뭹㯍䛂奖䏂슮칃特◂䡄湧숺쉰컂썁攦晕㶘㑊㵊㈭ꆵ桩廍奸␯쉏失㉉㍖㎬⥏숲⤶䱈卡☮䢣奙颥危偧剭呵佚㓂䍲顂匣숲녷嚮瑂䉠</w:t>
      </w:r>
      <w:r>
        <w:rPr/>
        <w:t>ⴽ</w:t>
      </w:r>
      <w:r>
        <w:rPr/>
        <w:t>祋넹㍕氵楱牎湟帰딻穠ꍤ㕅磂⛎塕杈ꍆ䥹淎䥭뽯兎겵뭴쵉轟畣</w:t>
      </w:r>
      <w:r>
        <w:rPr/>
        <w:t>ⷃ⹂</w:t>
      </w:r>
      <w:r>
        <w:rPr/>
        <w:t>숳䃂썸猬楤塩⭵♋瑙뭨</w:t>
      </w:r>
      <w:r>
        <w:rPr/>
        <w:t>ꦥ</w:t>
      </w:r>
      <w:r>
        <w:rPr/>
        <w:t>뭌긦⹀㯂卮㵘䝧쉌</w:t>
      </w:r>
      <w:r>
        <w:rPr/>
        <w:t>ⵧ</w:t>
      </w:r>
      <w:r>
        <w:rPr/>
        <w:t>拂䨫쉌쉢쉃浱噧쉀⾏ㅞ敍㨦㭘㩔彳佧湈㢡싂堫</w:t>
      </w:r>
      <w:r>
        <w:rPr/>
        <w:t>ⷎ</w:t>
      </w:r>
      <w:r>
        <w:rPr/>
        <w:t>略珂걯繧㡕牆쉢⭉捸숫쉁깞</w:t>
      </w:r>
      <w:r>
        <w:rPr/>
        <w:t>ⴶ</w:t>
      </w:r>
      <w:r>
        <w:rPr/>
        <w:t>徱䈵繵睠싂痂圣偬噱♐㭃䳂偾䝘☳瘳䅄⹹걁츥䨥栨㊿佇摊䇎轆꺡治歹㕘滂쉸〬䭀痂⼹恦딵城⦩稽澥慎䁞녯瀸㥩䱮摶ꥫ䣂쉤ꍯ숫橓唬☭⏂辩坏礸</w:t>
      </w:r>
      <w:r>
        <w:rPr/>
        <w:t>ꕴ</w:t>
      </w:r>
      <w:r>
        <w:rPr/>
        <w:t>丣뭁깤廂㥾㛂甹䥗眣煶╮숷奆썌쉑걶顺</w:t>
      </w:r>
      <w:r>
        <w:rPr/>
        <w:t>ꥌ</w:t>
      </w:r>
      <w:r>
        <w:rPr/>
        <w:t>뇂슣</w:t>
      </w:r>
      <w:r>
        <w:rPr/>
        <w:t>ꖵ</w:t>
      </w:r>
      <w:r>
        <w:rPr/>
        <w:t>员卥숥瑈깱䌪쉘䩑㣍⬽幩轥楦䂿춻⚻畵杮♩⽄</w:t>
      </w:r>
      <w:r>
        <w:rPr/>
        <w:t>ꖿ</w:t>
      </w:r>
      <w:r>
        <w:rPr/>
        <w:t>㍐卥▘녵</w:t>
      </w:r>
      <w:r>
        <w:rPr/>
        <w:t>ꤶ</w:t>
      </w:r>
      <w:r>
        <w:rPr/>
        <w:t>幺繩浮䯂㕟焸녩縣轒⍄氦꺵牢浱佖㭦㌨⧂楍⹐䫂乾療机슮ㄱ쉘㮮숬☣摏穖恗傩쉰䨲别䑄</w:t>
      </w:r>
      <w:r>
        <w:rPr/>
        <w:t>ꦘ</w:t>
      </w:r>
      <w:r>
        <w:rPr/>
        <w:t>㭾痂䈺⻂⾻㙄獚䤸獬倪ꅙ⽄啯惂쉶晓祮硗嚏쉺䁮䩖焹䩕촤晥㥀渭쉩轷喏犡╍</w:t>
      </w:r>
      <w:r>
        <w:rPr/>
        <w:t>ⴤ</w:t>
      </w:r>
      <w:r>
        <w:rPr/>
        <w:t>智顨숶깐愸獷ꎣ歴⏃杗쎱ꅾ㬸瀊弳活氥⫂슩걵硶㘮匭橉穖彨恊ⸯ䒻䅁倰烂</w:t>
      </w:r>
      <w:r>
        <w:rPr/>
        <w:t>⡷</w:t>
      </w:r>
      <w:r>
        <w:rPr/>
        <w:t>攩ち쉥搨쉟⌤㦡뽊㙖䨥㨭沿싂뽔☴輺䣂㠲䌵坔搵搵㕖</w:t>
      </w:r>
      <w:r>
        <w:rPr/>
        <w:t>⠸</w:t>
      </w:r>
      <w:r>
        <w:rPr/>
        <w:t>輴㈭쉓䵶嘩楙⾵쉅</w:t>
      </w:r>
      <w:r>
        <w:rPr/>
        <w:t>⢣</w:t>
      </w:r>
      <w:r>
        <w:rPr/>
        <w:t>椸勂摓⨵䳂㥅䇂橷䱤㠺瀯囂櫂䍢䬵⭺柃帲娻䵺䜰㪿冩㶥ꅔ썥狂㈪狂</w:t>
      </w:r>
      <w:r>
        <w:rPr/>
        <w:t>꧃</w:t>
      </w:r>
      <w:r>
        <w:rPr/>
        <w:t>種栥♵绂䭣丰㇂佸啈䲵䱱⩟⬸</w:t>
      </w:r>
      <w:r>
        <w:rPr/>
        <w:t>ⱘⱹ</w:t>
      </w:r>
      <w:r>
        <w:rPr/>
        <w:t>牲䗂刭㍶熬捧繦⬵䓂쉎憡占㩓썦쵟뽑⛂⤣低쉟䧂</w:t>
      </w:r>
      <w:r>
        <w:rPr/>
        <w:t>⡦</w:t>
      </w:r>
      <w:r>
        <w:rPr/>
        <w:t>顚</w:t>
      </w:r>
      <w:r>
        <w:rPr/>
        <w:t>ⷂ</w:t>
      </w:r>
      <w:r>
        <w:rPr/>
        <w:t>䈸硬瀲玩亩⫃䉏숫뼵걶瑰䐫冱㜥</w:t>
      </w:r>
      <w:r>
        <w:rPr/>
        <w:t>⡡</w:t>
      </w:r>
      <w:r>
        <w:rPr/>
        <w:t>쉹숦䈩슩戯쉨⽌䎡督刺琰夬婨⽾う뭯健䥠⍱彭⹾整琳㨬䫂㇂</w:t>
      </w:r>
      <w:r>
        <w:rPr/>
        <w:t>ꦿ</w:t>
      </w:r>
      <w:r>
        <w:rPr/>
        <w:t>婉曂渫쉮쉭䈥京榩쉒穦淂숲䳂喿╧싎癞欽䜤桩㍂칙㴪걕쉳媬싂</w:t>
      </w:r>
      <w:r>
        <w:rPr/>
        <w:t>ⷂ</w:t>
      </w:r>
      <w:r>
        <w:rPr/>
        <w:t>偢ぇ䧂礭顮揍㊿碣</w:t>
      </w:r>
      <w:r>
        <w:rPr/>
        <w:t>Ᵽ</w:t>
      </w:r>
      <w:r>
        <w:rPr/>
        <w:t>噍쎱牱쉈縯츸쵸⽣ㅋ䊥뭢愴轖傮㢱긱</w:t>
      </w:r>
      <w:r>
        <w:rPr/>
        <w:t>ꥄ</w:t>
      </w:r>
      <w:r>
        <w:rPr/>
        <w:t>썀牀</w:t>
      </w:r>
      <w:r>
        <w:rPr/>
        <w:t>ⵈ</w:t>
      </w:r>
      <w:r>
        <w:rPr/>
        <w:t>摵䩺싂㘪だ촰䈬刲捭쌴癀瑙埂泍捌婫䝳⿎嗂슏瞵䡏晨ⸯ⩑淂庮숥␮磂겵䉷炻摞穒뼱塳㭺놮꥖敪</w:t>
      </w:r>
      <w:r>
        <w:rPr/>
        <w:t>ꕶ</w:t>
      </w:r>
      <w:r>
        <w:rPr/>
        <w:t>睐灂</w:t>
      </w:r>
      <w:r>
        <w:rPr/>
        <w:t>꧂</w:t>
      </w:r>
      <w:r>
        <w:rPr/>
        <w:t>쉦䕳⤷灓幗䉩呭侱ㄵ갯깸쉯</w:t>
      </w:r>
      <w:r>
        <w:rPr/>
        <w:t>ꥃ</w:t>
      </w:r>
      <w:r>
        <w:rPr/>
        <w:t>畧㎿뽍澩㏂⥃晡彧싂忂뼺彈ㅁ桲悵祥奘䉗嚏啢䧂쉩櫂圸剢潨┫奒扴竎㶬咏歏⫂숣ㅎ⍕婬칞䤦㵡慢椰幕</w:t>
      </w:r>
      <w:r>
        <w:rPr/>
        <w:t>ꖿ</w:t>
      </w:r>
      <w:r>
        <w:rPr/>
        <w:t>塚⭗㝰뭭坄녢支⨳瑴췍㭨긪㒵䁘桧坟뇂䃍뭇ㅹ㙋潥栵쉁氨⫃氵숥슿゘汣サ矂슻숴ヂ窩쉬</w:t>
      </w:r>
      <w:r>
        <w:rPr/>
        <w:t>ꕓ</w:t>
      </w:r>
      <w:r>
        <w:rPr/>
        <w:t>兦媬⨤浈녖斏♥媥숴</w:t>
      </w:r>
      <w:r>
        <w:rPr/>
        <w:t>ⵢ</w:t>
      </w:r>
      <w:r>
        <w:rPr/>
        <w:t>⼳頲</w:t>
      </w:r>
      <w:r>
        <w:rPr/>
        <w:t>ꤨ</w:t>
      </w:r>
      <w:r>
        <w:rPr/>
        <w:t>砽婚殘暩⹭呵檩摈㚘㷂</w:t>
      </w:r>
      <w:r>
        <w:rPr/>
        <w:t>⣎</w:t>
      </w:r>
      <w:r>
        <w:rPr/>
        <w:t>䑾佁塂啁效㥏凎帱䰶乔㑺</w:t>
      </w:r>
      <w:r>
        <w:rPr/>
        <w:t>Ⱳ⬸</w:t>
      </w:r>
      <w:r>
        <w:rPr/>
        <w:t>㛍畃轎</w:t>
      </w:r>
      <w:r>
        <w:rPr/>
        <w:t>ꥐ</w:t>
      </w:r>
      <w:r>
        <w:rPr/>
        <w:t>㕬礱䔹頣쉒㛂倪磂꺻娰⤲㯂ㅏ眴礱题悻㎱⚘た䙳強䭴⍭䀩⤸汖䱠쉋䊩╅녈婵쉉繈䍈临ㄷ秂싎쉐숴䡮忂䠴獄쉨樴䉉彵塎娹䩌縪쉹ꎥ⌣쉴⦻쵰灶摶兦깎㥋樨癢〶䝢㷂䷂栬䠪估づ</w:t>
      </w:r>
      <w:r>
        <w:rPr/>
        <w:t>ⳍ</w:t>
      </w:r>
      <w:r>
        <w:rPr/>
        <w:t>惍氲眳獉智當乖穩촣䡄仂쵀呤晈盂䲡换㤤磂⿂㡹䙾♄顷䁯喬깚㡠桴告歪午숊쵰轸숻浈搥䱗塦</w:t>
      </w:r>
      <w:r>
        <w:rPr/>
        <w:t>ꔦ</w:t>
      </w:r>
      <w:r>
        <w:rPr/>
        <w:t>勂쉺쎘妩컃悬焱扆㍏吪求瞩싍橴楁猩啢뽖</w:t>
      </w:r>
      <w:r>
        <w:rPr/>
        <w:t>⡣</w:t>
      </w:r>
      <w:r>
        <w:rPr/>
        <w:t>癩췂慍礪㴭⥯澥⾱㯂幬䝢䉙슬숰䉈獏쉷㍣쏂숴䙢쉄㵚</w:t>
      </w:r>
      <w:r>
        <w:rPr/>
        <w:t>ꖥ</w:t>
      </w:r>
      <w:r>
        <w:rPr/>
        <w:t>檏歵㕲⽂禩䧂娷ㅇ敏晰䵁䍘椱溡䐫䨩╵癸漬畭⹌嚮㔭慒슻㘭䑈剢䴯䕔䍧咻䰴䊥</w:t>
      </w:r>
      <w:r>
        <w:rPr/>
        <w:t>ꕯ</w:t>
      </w:r>
      <w:r>
        <w:rPr/>
        <w:t>乊䒱땀帲甹挹묣炩㍥ꅋ剷杌榵䡔곂칷捧忂歅夫넰眦げ䂩⛂疿싂浞恢盂彀䈯惂</w:t>
      </w:r>
      <w:r>
        <w:rPr/>
        <w:t>ⱱ</w:t>
      </w:r>
      <w:r>
        <w:rPr/>
        <w:t>獭接噀睶⑳啪⩩㇎灳䕩䭥츸煔匱在䖻柂呴澡潎穕䦘쉥걅呆ꅘ繹츰䥇倶싂䓂埂싂潃燂쉋䩾쉶</w:t>
      </w:r>
      <w:r>
        <w:rPr/>
        <w:t>Ȿ</w:t>
      </w:r>
      <w:r>
        <w:rPr/>
        <w:t>獆⼽廍獂쉤⌣믂㬰䚿땅</w:t>
      </w:r>
      <w:r>
        <w:rPr/>
        <w:t>ꦬ</w:t>
      </w:r>
      <w:r>
        <w:rPr/>
        <w:t>䱱盂兮</w:t>
      </w:r>
      <w:r>
        <w:rPr/>
        <w:t>꤫</w:t>
      </w:r>
      <w:r>
        <w:rPr/>
        <w:t>漴ꄭ弤䅊쏂疩</w:t>
      </w:r>
      <w:r>
        <w:rPr/>
        <w:t>ꕳ</w:t>
      </w:r>
      <w:r>
        <w:rPr/>
        <w:t>倫䧂녮㐷㫎渪繐걋廂䡩嚬㉤슣㉚땍䍳</w:t>
      </w:r>
      <w:r>
        <w:rPr/>
        <w:t>Ɒ</w:t>
      </w:r>
      <w:r>
        <w:rPr/>
        <w:t>夬渨卷埂㡬偊㤦䜵硶쉢쉟幢년</w:t>
      </w:r>
      <w:r>
        <w:rPr/>
        <w:t>꤭</w:t>
      </w:r>
      <w:r>
        <w:rPr/>
        <w:t>넣</w:t>
      </w:r>
      <w:r>
        <w:rPr/>
        <w:t>ꕗ</w:t>
      </w:r>
      <w:r>
        <w:rPr/>
        <w:t>票欪숮䍹넣땷瑤䈪뽖敫摠</w:t>
      </w:r>
      <w:r>
        <w:rPr/>
        <w:t>ⵯ</w:t>
      </w:r>
      <w:r>
        <w:rPr/>
        <w:t>숭〭㡉㣂䮘䘤䚿澥䨽⑔畡轢쵠숵⫂싃㡐嘬갲吥欫ㄮ⽄椦橦㠫칸㬮䷂䕠䒵ㅐ䴷囎㩋䜽뭯╧㎮繶◍琷뽋没䑣䬵輩稯窡灶뽰涩㕰싂</w:t>
      </w:r>
      <w:r>
        <w:rPr/>
        <w:t>꧂</w:t>
      </w:r>
      <w:r>
        <w:rPr/>
        <w:t>䧂响쉇欦珂걡牪摑걐곂浨顠뭐䲩⩎砰숥稺係偅穚縬朷儣敭쉓긵⥏쎏뼪</w:t>
      </w:r>
      <w:r>
        <w:rPr/>
        <w:t>ꕶ</w:t>
      </w:r>
      <w:r>
        <w:rPr/>
        <w:t>녶圵㍚⌴䉦</w:t>
      </w:r>
      <w:r>
        <w:rPr/>
        <w:t>⡞</w:t>
      </w:r>
      <w:r>
        <w:rPr/>
        <w:t>䗂⧂䝧쉧恳圩</w:t>
      </w:r>
      <w:r>
        <w:rPr/>
        <w:t>⠻</w:t>
      </w:r>
      <w:r>
        <w:rPr/>
        <w:t>썓搪㩪㡤䑥沵䣂뭩컂楌㝔㛍쉔☳洲숸幏ㅤ癒꥘䒻㵨䝢剧橹戹䀴䁲㡘㜩滂伣悬놻숮䡮㣂㧃䦥⭩畔撻眬䝅쉉싂쉊⪵ꍎ牸啅睯㛂쉟䥳䊘乺睓녦ㅧ뼭矂䭂充椥噕슣뽗槎쌳깾伪卆坷㯍睡伸䥱⨫숳䡗乊楫</w:t>
      </w:r>
      <w:r>
        <w:rPr/>
        <w:t>ⱑ</w:t>
      </w:r>
      <w:r>
        <w:rPr/>
        <w:t>ꄩ뭀幮愣䭄䵙쉄坭⍯㬶坶ㅂ煓天奮犏眦䷂圯㊬䄽㗂䕹暏</w:t>
      </w:r>
      <w:r>
        <w:rPr/>
        <w:t>꧂</w:t>
      </w:r>
      <w:r>
        <w:rPr/>
        <w:t>㠻啎滂柂硈䁒佔쉟䌺弱ꥦ飂②婣</w:t>
      </w:r>
      <w:r>
        <w:rPr/>
        <w:t>ꦻ</w:t>
      </w:r>
      <w:r>
        <w:rPr/>
        <w:t>쉥村穱쉇㵾㕪嘷</w:t>
      </w:r>
      <w:r>
        <w:rPr/>
        <w:t>ꤰ</w:t>
      </w:r>
      <w:r>
        <w:rPr/>
        <w:t>澣쌶䥱稳晍晙改廂婶煇㉺畋歈⾬뿂㭭⩟⽭</w:t>
      </w:r>
      <w:r>
        <w:rPr/>
        <w:t>ꗂ</w:t>
      </w:r>
      <w:r>
        <w:rPr/>
        <w:t>㕺丶敐犣䒥䕉䩟ㅦ磂䑺戸䠫싂捗頬칅湇③⬴戬쉏堹싂䞏껂뽙</w:t>
      </w:r>
      <w:r>
        <w:rPr/>
        <w:t>ꕳ</w:t>
      </w:r>
      <w:r>
        <w:rPr/>
        <w:t>갺幒剣亘䝕煷䥀䌊刽暥䶬</w:t>
      </w:r>
      <w:r>
        <w:rPr/>
        <w:t>⡭</w:t>
      </w:r>
      <w:r>
        <w:rPr/>
        <w:t>涱㡘믂카噁뽴燂</w:t>
      </w:r>
      <w:r>
        <w:rPr/>
        <w:t>Ⱓ</w:t>
      </w:r>
      <w:r>
        <w:rPr/>
        <w:t>摔숱噄䝪䁄恱⑕⽈쉳恴㐹嘶弴轎</w:t>
      </w:r>
      <w:r>
        <w:rPr/>
        <w:t>⡓</w:t>
      </w:r>
      <w:r>
        <w:rPr/>
        <w:t>歮垩숪䂬甥㒘ꅖ캬䥬獖兤쵏ꍥ伵㍭╞䰹慒橊湠♪䅢轞쉕䯃帴慺썘稪仂쉫呎숰</w:t>
      </w:r>
      <w:r>
        <w:rPr/>
        <w:t>ⰺ</w:t>
      </w:r>
      <w:r>
        <w:rPr/>
        <w:t>䅁ꍠ歙쉵츺〫ꥺ厣煙䄶楏炿㡪㚡㥲婚숪䅃抣뽱潠ㄸ哂穁摅⥌⾮㈽⪥幃⍅쵗숯쵈쌲塾갭ㅲꏃ繂㙇潫╯栣澬⻂䉳刭㙪飂⌳숱儭稴⭞煂䱷싃ꇂ彗㨨摮慩㭮</w:t>
      </w:r>
      <w:r>
        <w:rPr/>
        <w:t>⣂</w:t>
      </w:r>
      <w:r>
        <w:rPr/>
        <w:t>湵圦쉣넪矂䭍疻呉</w:t>
      </w:r>
      <w:r>
        <w:rPr/>
        <w:t>ꥃ</w:t>
      </w:r>
      <w:r>
        <w:rPr/>
        <w:t>圸숬玮浢깘煋㵰矂洰斡歙⒥㩾㕓䝂犻珂ㅳ輶绎츻呑祪渦</w:t>
      </w:r>
      <w:r>
        <w:rPr/>
        <w:t>ꤽ</w:t>
      </w:r>
      <w:r>
        <w:rPr/>
        <w:t>ⱟ</w:t>
      </w:r>
      <w:r>
        <w:rPr/>
        <w:t>䗂땭匲ꥪ橏숹䊵싂并</w:t>
      </w:r>
      <w:r>
        <w:rPr/>
        <w:t>ⴷ</w:t>
      </w:r>
      <w:r>
        <w:rPr/>
        <w:t>呌䭳갥䅎案癣ꅇ轀걈制슘樵礶剅ꍳ幕抏稲䞩瘱╰畧時䪻숸쉍乶㩅숵</w:t>
      </w:r>
      <w:r>
        <w:rPr/>
        <w:t>Ⱝ</w:t>
      </w:r>
      <w:r>
        <w:rPr/>
        <w:t>걑潈ㅥ摶呞㩁搮⩵攸䴪깈쉍淂⾡凂犮썇埂쉐便㊩橡㡀</w:t>
      </w:r>
      <w:r>
        <w:rPr/>
        <w:t>⡚♔</w:t>
      </w:r>
      <w:r>
        <w:rPr/>
        <w:t>䆥⧂唴侮쉍슻䡒〫♓欯썲祸⤥쉈楦幂쉱㉍䍍쉩煌䧍⌥㝵䱓㍴칧걮⹫庿奔圫⥣䘣燂㎵㬮滎</w:t>
      </w:r>
      <w:r>
        <w:rPr/>
        <w:t>ⶵ</w:t>
      </w:r>
      <w:r>
        <w:rPr/>
        <w:t>㑬畒⍹䁳</w:t>
      </w:r>
      <w:r>
        <w:rPr/>
        <w:t>⠩</w:t>
      </w:r>
      <w:r>
        <w:rPr/>
        <w:t>䟂㤹☨帺皬ꅅう焦劮숭╓</w:t>
      </w:r>
      <w:r>
        <w:rPr/>
        <w:t>ꤷ⥣</w:t>
      </w:r>
      <w:r>
        <w:rPr/>
        <w:t>䭁偙飂⩬⥟␵爺幧婐䥎쉺婏哂痎硓갯쉙杀䴳㏂匮쉃則⩱嗂</w:t>
      </w:r>
      <w:r>
        <w:rPr/>
        <w:t>Ⱓ</w:t>
      </w:r>
      <w:r>
        <w:rPr/>
        <w:t>䉹恈桫뇂숹埃</w:t>
      </w:r>
      <w:r>
        <w:rPr/>
        <w:t>ꕪ</w:t>
      </w:r>
      <w:r>
        <w:rPr/>
        <w:t>㊩ꥶ測䔱塗祃氯唭쵇摅嘱쉑䙏烍칕㕩煯嚿瘫䄶在⩉睥숸딴䔭</w:t>
      </w:r>
      <w:r>
        <w:rPr/>
        <w:t>⡀</w:t>
      </w:r>
      <w:r>
        <w:rPr/>
        <w:t>㥃婙反庵䛂숷쉹問㈷輹癓㜸磂ㅳ牐䄳睍杮揂⽀숴掬쉟曃禱깧畗싂㡯䅮☲穃氹㓂㨨뭖꺏竎㝨</w:t>
      </w:r>
      <w:r>
        <w:rPr/>
        <w:t>ꕷ</w:t>
      </w:r>
      <w:r>
        <w:rPr/>
        <w:t>㑀☮奠悘喵䭡䝆稸椹⭥숸䴫嫂␱䇂䱂ꥱ䉕迍⧂쉡楥塋</w:t>
      </w:r>
      <w:r>
        <w:rPr/>
        <w:t>ꕂ</w:t>
      </w:r>
      <w:r>
        <w:rPr/>
        <w:t>穪䏂⥤㐤熱斩⽭껂</w:t>
      </w:r>
      <w:r>
        <w:rPr/>
        <w:t>ꖣꗂ</w:t>
      </w:r>
      <w:r>
        <w:rPr/>
        <w:t>慪䙗쉇䝫컂欣㎘⍆썍歃䕎숫䩕䳂斮싂彶礽瀨轥</w:t>
      </w:r>
      <w:r>
        <w:rPr/>
        <w:t>ⲡ⮏</w:t>
      </w:r>
      <w:r>
        <w:rPr/>
        <w:t>桾숥㐪戹䙡䕹긷瀲㷍丮畋⧂兑爨</w:t>
      </w:r>
      <w:r>
        <w:rPr/>
        <w:t>⡗</w:t>
      </w:r>
      <w:r>
        <w:rPr/>
        <w:t>徿毂⥺㘤䅹</w:t>
      </w:r>
      <w:r>
        <w:rPr/>
        <w:t>⡇</w:t>
      </w:r>
      <w:r>
        <w:rPr/>
        <w:t>䬵⍕佥绂幢㗂㍘摗䠴</w:t>
      </w:r>
      <w:r>
        <w:rPr/>
        <w:t>ꥀ</w:t>
      </w:r>
      <w:r>
        <w:rPr/>
        <w:t>겵䐬갺쏂䂩喘㴶瓂숽幩䭔牺疮塗冘煞⧂㔭⵴䫂</w:t>
      </w:r>
      <w:r>
        <w:rPr/>
        <w:t>ꗍ</w:t>
      </w:r>
      <w:r>
        <w:rPr/>
        <w:t>쉏䔮꺥报䍅洯䟂</w:t>
      </w:r>
      <w:r>
        <w:rPr/>
        <w:t>ꖿⵁ</w:t>
      </w:r>
      <w:r>
        <w:rPr/>
        <w:t>䇍轪㨶䍄㜥습題䍳Ⓜ싂</w:t>
      </w:r>
      <w:r>
        <w:rPr/>
        <w:t>ⳃ┊</w:t>
      </w:r>
      <w:r>
        <w:rPr/>
        <w:t>偋塥ꄽ⾱桗</w:t>
      </w:r>
      <w:r>
        <w:rPr/>
        <w:t>⢻</w:t>
      </w:r>
      <w:r>
        <w:rPr/>
        <w:t>䚥뼪绂斿杲児땄稪뭯哎䙸슮㍲숷ぁ煡</w:t>
      </w:r>
      <w:r>
        <w:rPr/>
        <w:t>⡥</w:t>
      </w:r>
      <w:r>
        <w:rPr/>
        <w:t>偰䝧祪飂숹녕㑧쉔穕壂ꍖ幄묯彏뽺䭭ꏂ权䴻㢻卌伦ꄽ츱뗂㏂ꆮ桡䞩䵪䏍楒䂏槂넶㝡滂䧂ꌭ쉅㖡숭党⨲㖩关㴶砶嘴煠啔挣轲ㅁ䁕习侵䈳慇挷䨭䙄楦땖圳뼥䵚칗ꍩ琲䫂칺㉒䩀硓ꍥ時㙍杧쉌䨥䉩쉀琹係輺⬭灋쵍</w:t>
      </w:r>
      <w:r>
        <w:rPr/>
        <w:t>ꤸⴴ</w:t>
      </w:r>
      <w:r>
        <w:rPr/>
        <w:t>㵺츣灀穈䡋┯瓂ꥦ넪㶩⥇別쉶䓂㬥浌圬䷂⤫㑤쉐䮱䥂⭖䵟愨⏂顗偘숤唶然슮〫숪縲췂刲⫂䕵穹柎涏Ⓜ떮县㘳䙕⨪㌭녲働疩칓甶华戥桵컍</w:t>
      </w:r>
      <w:r>
        <w:rPr/>
        <w:t>⡺</w:t>
      </w:r>
      <w:r>
        <w:rPr/>
        <w:t>噟顦䱾䰦即䑾㘣⤴幅卥䙖硢乊⩪뗍䜦㭕悬쉡⹍</w:t>
      </w:r>
      <w:r>
        <w:rPr/>
        <w:t>ꕅ</w:t>
      </w:r>
      <w:r>
        <w:rPr/>
        <w:t>숥♆橸㭺来⬣䰨뭏ꆣ췂睩䔴轭秂矂슱</w:t>
      </w:r>
      <w:r>
        <w:rPr/>
        <w:t>ꕂ</w:t>
      </w:r>
      <w:r>
        <w:rPr/>
        <w:t>㵀칺祬䅷칶⩅顔㒘强</w:t>
      </w:r>
      <w:r>
        <w:rPr/>
        <w:t>ꤤ</w:t>
      </w:r>
      <w:r>
        <w:rPr/>
        <w:t>湢쉾啵濂徣漨◂㑎䋎獍깱か걇땣ꥰ幑춘ꄬ쵲塯佥祒眮桰沮縴⸭呍㚬⍂㝐塗겵</w:t>
      </w:r>
      <w:r>
        <w:rPr/>
        <w:t>ꤪ</w:t>
      </w:r>
      <w:r>
        <w:rPr/>
        <w:t>垬八쉾頯㝩⽶報☷㤺獡䀪秂⫃ꄶꄭ類拂濍午戯僂玩⎵彗朦歧䊱</w:t>
      </w:r>
      <w:r>
        <w:rPr/>
        <w:t>ⲣ</w:t>
      </w:r>
      <w:r>
        <w:rPr/>
        <w:t>쉮뭶妥㒮灨〈⩖䝫刬幀㤻睟슥㌲滂뭦촷뼣㮵庬⩤烃喩ꥩ㭤扣긯䂩</w:t>
      </w:r>
      <w:r>
        <w:rPr/>
        <w:t>Ⳃ</w:t>
      </w:r>
      <w:r>
        <w:rPr/>
        <w:t>싂奌⹮潖煃쉌䉬娶匥氬쉌倪奌썢䑋㍀⽡煬</w:t>
      </w:r>
      <w:r>
        <w:rPr/>
        <w:t>ꦻ</w:t>
      </w:r>
      <w:r>
        <w:rPr/>
        <w:t>畮뭟컂䥭쉁晲㍰䤣帬啂㭂</w:t>
      </w:r>
      <w:r>
        <w:rPr/>
        <w:t>ꕊ</w:t>
      </w:r>
      <w:r>
        <w:rPr/>
        <w:t>瀨ㆩ䙖⾬㵙묵䈬⩷轠㙧꺵呓测</w:t>
      </w:r>
      <w:r>
        <w:rPr/>
        <w:t>ꦥ┭</w:t>
      </w:r>
      <w:r>
        <w:rPr/>
        <w:t>䍢椮楞⫂䙤楏䉮憱숪넭顮⥤祂瀥쉥橄ㅐ瞣杵ꅗ慪슏긨䨭넲䶻⩱䌱쉭慬ꍣ䟂ꅃ滂䑡獆⌷□告⑱⴮쉯㩳뼸払偤洸焬ㄷ䅪嘵</w:t>
      </w:r>
      <w:r>
        <w:rPr/>
        <w:t>ꦡ</w:t>
      </w:r>
      <w:r>
        <w:rPr/>
        <w:t>幉ꌴ⨰䲩慑䷂灧䵚傩潨䰪奥㡯䌻䅔䕨䧂쉅戯쉀슬녑湍䑺䝯捆䠮걍㇂ㅤ쎡⩘⦏佨竍</w:t>
      </w:r>
      <w:r>
        <w:rPr/>
        <w:t>ꕰ</w:t>
      </w:r>
      <w:r>
        <w:rPr/>
        <w:t>丮㥅愵澵吪暘䛂繍뗂⯂挮狃⏂佲歁畕</w:t>
      </w:r>
      <w:r>
        <w:rPr/>
        <w:t>Ⲭ</w:t>
      </w:r>
      <w:r>
        <w:rPr/>
        <w:t>ꔵ</w:t>
      </w:r>
      <w:r>
        <w:rPr/>
        <w:t>䩲뽮ꥫꍴ㥘⧂⑔橳港䄰澥썌べ余쉬䅉頩烎䍬싂⾘⨯㎱ꄰ⩳㍚㡪ꍾ♇幧쉷噹杲ꏂ㝬㍮䀽煍痎</w:t>
      </w:r>
      <w:r>
        <w:rPr/>
        <w:t>ꔵ</w:t>
      </w:r>
      <w:r>
        <w:rPr/>
        <w:t>㙃坷潑뭓䄤啴刊䤻</w:t>
      </w:r>
      <w:r>
        <w:rPr/>
        <w:t>ⵈ</w:t>
      </w:r>
      <w:r>
        <w:rPr/>
        <w:t>㈫䙁칆㝂䧂칐爪牭㍁䝘垡⩵飃㞻杫슬硤澘䃂汔亿쉐怬弱䍖쉪♅䡙</w:t>
      </w:r>
      <w:r>
        <w:rPr/>
        <w:t>ꕧ</w:t>
      </w:r>
      <w:r>
        <w:rPr/>
        <w:t>㭅䡴劬畹顰眪㤬地딶걵潅婍㦡</w:t>
      </w:r>
      <w:r>
        <w:rPr/>
        <w:t>ꥏ</w:t>
      </w:r>
      <w:r>
        <w:rPr/>
        <w:t>뭐숤㙙獠灞격摬砤㝙嘯꥔ꥷ⥷䓂㵒</w:t>
      </w:r>
      <w:r>
        <w:rPr/>
        <w:t>ꔳ</w:t>
      </w:r>
      <w:r>
        <w:rPr/>
        <w:t>㴲쌹⵱敮쎿夽䐤ꎿ睠額䈥づ</w:t>
      </w:r>
      <w:r>
        <w:rPr/>
        <w:t>Ⱟ</w:t>
      </w:r>
      <w:r>
        <w:rPr/>
        <w:t>쉤怮䦿땫偅硢䈣㐪쉴电뼰姂繰为ꄯ┬顐츦祱睕쉀⯂⩆䫎䬣欳쉪⬤㗂䙥䑊ㅍ恷䍉卡䥤潆⵵䷂婸㦱凎㯂⌺湏⼴橄曍瑆獁婏瘪쉀㜨㈳䉨楰牔灠假睗影ㅤ囍眶梩牯깈쉖쉨뭫䈪노毎渳쉲쵦搩⑬넯䶬㕵乙⨬䖿㑴䡱桔奠⪣䡘䗃湵批䤸갺㧍啾塭⍳䝄畀⼳橦業쉓光</w:t>
      </w:r>
      <w:r>
        <w:rPr/>
        <w:t>ⱅ</w:t>
      </w:r>
      <w:r>
        <w:rPr/>
        <w:t>쉌穩츪渽䱩㑺氺䜩㉡噬䠫컂</w:t>
      </w:r>
      <w:r>
        <w:rPr/>
        <w:t>ⱘ</w:t>
      </w:r>
      <w:r>
        <w:rPr/>
        <w:t>瑯컂뭧硗⒡슻㩯㙯嘱楯㖵䙙ㅱ숱쵃쵵땆슥夬䝗喻坷呂䱘轡䲩檿쉫쉉操獔慘䍾㛂憏堵㥚숯䇂摬</w:t>
      </w:r>
      <w:r>
        <w:rPr/>
        <w:t>ꕬ</w:t>
      </w:r>
      <w:r>
        <w:rPr/>
        <w:t>磂穫泂搦促お쉅䭃吻쉑啊ㄽ쏃긥湰楖卦欹䕮充숣乨⾩츬昪湳瑙㠤쉖扂橘塪숨樣</w:t>
      </w:r>
      <w:r>
        <w:rPr/>
        <w:t>ⱸ</w:t>
      </w:r>
      <w:r>
        <w:rPr/>
        <w:t>컂꺘堻䥆獮瀺싂♧咿⸶桢牂㥁唰㵎散捤㛂係㭠㷂丸玬ꄪ皩㵣癤啖㑳栴硙挦촸桒ꍒ摋걦炘晶帪乡䓂夷㴩䥡堥쉳睟⌺ひ䉙╏뽲┷㍄禮䨪嫃棂싂奃焩</w:t>
      </w:r>
      <w:r>
        <w:rPr/>
        <w:t>ꔺ</w:t>
      </w:r>
      <w:r>
        <w:rPr/>
        <w:t>뭬䨮</w:t>
      </w:r>
      <w:r>
        <w:rPr/>
        <w:t>ⶏ</w:t>
      </w:r>
      <w:r>
        <w:rPr/>
        <w:t>쉩噍整䌶䉑뿎縪ꏎ敀㉰䙍癡慎갯걏㥎㍷灈甪慡䨸䄫呢㥪捒썠儫圶⭙汋</w:t>
      </w:r>
      <w:r>
        <w:rPr/>
        <w:t>ꤱ</w:t>
      </w:r>
      <w:r>
        <w:rPr/>
        <w:t>剀漫潠棂쉰쉍助亣煒슩넻伸頪䕁⪻싂顚松晓쉳㫂넫帶で䕊䄵乮啦</w:t>
      </w:r>
      <w:r>
        <w:rPr/>
        <w:t>ꤤ</w:t>
      </w:r>
      <w:r>
        <w:rPr/>
        <w:t>뗂쉳ヂ水⍴䑢묩쉊扲䑲瑡扗䔤㉣⬫䭃彊䩤杊矂样卯䁭⛂㍭嫃䤫愩秂嚘佋쉴䑑汞䣂䓂㭨帺㡕</w:t>
      </w:r>
      <w:r>
        <w:rPr/>
        <w:t>⠨</w:t>
      </w:r>
      <w:r>
        <w:rPr/>
        <w:t>京⨴</w:t>
      </w:r>
      <w:r>
        <w:rPr/>
        <w:t>ꕤ╓</w:t>
      </w:r>
      <w:r>
        <w:rPr/>
        <w:t>橢녧숮</w:t>
      </w:r>
      <w:r>
        <w:rPr/>
        <w:t>⠽</w:t>
      </w:r>
      <w:r>
        <w:rPr/>
        <w:t>䫂ꅐ</w:t>
      </w:r>
      <w:r>
        <w:rPr/>
        <w:t>ꗂ</w:t>
      </w:r>
      <w:r>
        <w:rPr/>
        <w:t>ꍆ걠䎘䵴壍뽍呣炮촹뗍㩅곂ꥫ䐯슿摴뼳</w:t>
      </w:r>
      <w:r>
        <w:rPr/>
        <w:t>ꦿ</w:t>
      </w:r>
      <w:r>
        <w:rPr/>
        <w:t>漲楓㝥繴冥疘挹쉚뽁◂쉙딩䖩슿䅾⍍娤슩⩦額쵭卸㉔뽪摊⑧䝔煆㔳礣瑑쉷敢〽⭴쉀䊩⭑䍗汇婍你吳䐤䂡渊繅㪩㚩晚⤭숤䉹긹幫㍀汆쉟䑀沘睧ꥣ洫䌫숪权儦㐣⽌睶瑠치⨫湈숳磂焲묫⩪㴯㥕橋圶츹쉺䩐湱쉏쉦敐䠶뭒顫攬圳㤰㥟區䅌㑵冩㤰柍╭抮⩱䱇楂凃䛂⽖♣术潔슬쉕쉰</w:t>
      </w:r>
      <w:r>
        <w:rPr/>
        <w:t>ꕣ</w:t>
      </w:r>
      <w:r>
        <w:rPr/>
        <w:t>묲싂悩䱈䤬갽쵷瓂轁䌰䳂㍉橍쉉⪩ꎥ畓桋㴱猴池䭌⿂䤭</w:t>
      </w:r>
      <w:r>
        <w:rPr/>
        <w:t>Ⳃ</w:t>
      </w:r>
      <w:r>
        <w:rPr/>
        <w:t>㩺뗂㍣┤싂녈㢱嘶旎녮奁厣㈥痂⽙窣幪疻⽟숲椷䕚癵㤫⸪愩뭶示禵⹬쉰⭘䴤⨭囍轗ꥪ煂㎡</w:t>
      </w:r>
      <w:r>
        <w:rPr/>
        <w:t>ⱚ⩚</w:t>
      </w:r>
      <w:r>
        <w:rPr/>
        <w:t>熮㤻潂⍾䊣⥹湮䁂癹瘭漤䠷么⹘䱏轴穲⨯칍◍숲㝩敠棂㡃歬䙧⨽瑈꺱⹙㙆⾬眻䈰☴Ⓝ䋂䑮楥ꍣ摣却慁吥깞</w:t>
      </w:r>
      <w:r>
        <w:rPr/>
        <w:t>ꔩ⹹</w:t>
      </w:r>
      <w:r>
        <w:rPr/>
        <w:t>幫⴬㋂♣辻嫎뽖쉌쉠ꍄ겣깎煇坟橶灁☪啫瑬⩗㖏㩅◂㩖繏挭呾</w:t>
      </w:r>
      <w:r>
        <w:rPr/>
        <w:t>ⱏ</w:t>
      </w:r>
      <w:r>
        <w:rPr/>
        <w:t>싎⥺㵉싂昭㕀ꇂ栩㫂玿숲炩쉸碵狂卲祍쵵㉢슬Ⓕ䘲</w:t>
      </w:r>
      <w:r>
        <w:rPr/>
        <w:t>ⰸ</w:t>
      </w:r>
      <w:r>
        <w:rPr/>
        <w:t>㣂쉗敂츪</w:t>
      </w:r>
      <w:r>
        <w:rPr/>
        <w:t>⡒</w:t>
      </w:r>
      <w:r>
        <w:rPr/>
        <w:t>礸묪䭳쵨</w:t>
      </w:r>
      <w:r>
        <w:rPr/>
        <w:t>ⷂ</w:t>
      </w:r>
      <w:r>
        <w:rPr/>
        <w:t>㭡</w:t>
      </w:r>
      <w:r>
        <w:rPr/>
        <w:t>꧂</w:t>
      </w:r>
      <w:r>
        <w:rPr/>
        <w:t>㬪潲⥚㓂頺呥</w:t>
      </w:r>
      <w:r>
        <w:rPr/>
        <w:t>Ⳃ</w:t>
      </w:r>
      <w:r>
        <w:rPr/>
        <w:t>湇</w:t>
      </w:r>
      <w:r>
        <w:rPr/>
        <w:t>⡚③</w:t>
      </w:r>
      <w:r>
        <w:rPr/>
        <w:t>否ꌪ偯</w:t>
      </w:r>
      <w:r>
        <w:rPr/>
        <w:t>⡫</w:t>
      </w:r>
      <w:r>
        <w:rPr/>
        <w:t>䜥㡄癌垿幔㭷歖㩋楥</w:t>
      </w:r>
      <w:r>
        <w:rPr/>
        <w:t>꤭</w:t>
      </w:r>
      <w:r>
        <w:rPr/>
        <w:t>㨥爰</w:t>
      </w:r>
      <w:r>
        <w:rPr/>
        <w:t>⡂⯂</w:t>
      </w:r>
      <w:r>
        <w:rPr/>
        <w:t>ꅬ䠣곂㵄</w:t>
      </w:r>
      <w:r>
        <w:rPr/>
        <w:t>⣂</w:t>
      </w:r>
      <w:r>
        <w:rPr/>
        <w:t>に썅彣繅♅⹔㕧⑱썵</w:t>
      </w:r>
      <w:r>
        <w:rPr/>
        <w:t>ⱦ</w:t>
      </w:r>
      <w:r>
        <w:rPr/>
        <w:t>ꌳ傥㉈忂㉰横䏎炵六䊵䑒㬺敕ァ䏂听洯噐⌽⭺坅纥격橗偷⥺擂쉰⑷牧㠪ㆵ眶敵쉺㒱쉈⭳奓뭘숸兡癔漸睫ㅶ皥㊣朽ꍣ剁偄⍫杈䁌뼱䑈牲싂睸牳䇂扈啣쉈穗灬⎥坠歑惂슱均</w:t>
      </w:r>
      <w:r>
        <w:rPr/>
        <w:t>ꕾ</w:t>
      </w:r>
      <w:r>
        <w:rPr/>
        <w:t>疿烂佳䍈걒</w:t>
      </w:r>
      <w:r>
        <w:rPr/>
        <w:t>ꕔ</w:t>
      </w:r>
      <w:r>
        <w:rPr/>
        <w:t>乇牗㉏場싂偍戭䏎敵䩔㭧ㅑ㩣桊⸦슥⍤Ⓝꎥ걫楁숳⹍㔱啥㌵矍幫璘癴쉆녔䌴╷剉䓃穞坳䉲䡹噚焩쉮顩ヂ䉳⥾喩쉷輩</w:t>
      </w:r>
      <w:r>
        <w:rPr/>
        <w:t>⡑</w:t>
      </w:r>
      <w:r>
        <w:rPr/>
        <w:t>啩⩍ꌹ没眫⑆</w:t>
      </w:r>
      <w:r>
        <w:rPr/>
        <w:t>⣂</w:t>
      </w:r>
      <w:r>
        <w:rPr/>
        <w:t>뼪뿍⩩献</w:t>
      </w:r>
      <w:r>
        <w:rPr/>
        <w:t>⣂</w:t>
      </w:r>
      <w:r>
        <w:rPr/>
        <w:t>懍桢⾩㟂⍤칙湐砪䍳㝖㭁䞻潮獃䗂뽂刺㯂泂偭넭汶䭇煯䀵㭀䥕䉾乄쉶䴻ꏂ支睓㩙捔擂숻䀷姎꺘橍␽䉑㡃睲곂䱐⩍䕕爹愸䴷祚顬㨶</w:t>
      </w:r>
      <w:r>
        <w:rPr/>
        <w:t>ꕲ</w:t>
      </w:r>
      <w:r>
        <w:rPr/>
        <w:t>쉥挰䔭檩쉄⨰쉔ど㕳纮싂曂橐䁺䝅硆懂轴攰</w:t>
      </w:r>
      <w:r>
        <w:rPr/>
        <w:t>⠊</w:t>
      </w:r>
      <w:r>
        <w:rPr/>
        <w:t>ꥹ怨</w:t>
      </w:r>
      <w:r>
        <w:rPr/>
        <w:t>ⱟ</w:t>
      </w:r>
      <w:r>
        <w:rPr/>
        <w:t>碻⽯湎协况숥橫係⭹嚘縱䌻䵘㗂쉬䉺中쉆嚿溡겏兦啑넦䱬䁵䑍㍕吣敎搪㔵⎬슩洲澩晴摴䍷啭쉠噹썪䉗剄琲洨祡奅䧂䚡뮬港揂쉷怱</w:t>
      </w:r>
      <w:r>
        <w:rPr/>
        <w:t>ⵠ</w:t>
      </w:r>
      <w:r>
        <w:rPr/>
        <w:t>쉥潓떥扊㐫滍쉟슡㡩顟⎣ꅚ䡩䳂䀪숬갮</w:t>
      </w:r>
      <w:r>
        <w:rPr/>
        <w:t>⢬</w:t>
      </w:r>
      <w:r>
        <w:rPr/>
        <w:t>ꅥꥯ縣䩳㠶ꌪ䵇戹偨⥌⥌奲何䍢♣녃剬㉃捖瀷獡⥘䑐䷂䕇㥐煳偙칊⧍䮻쌮歩䊵믃兟睹걟</w:t>
      </w:r>
      <w:r>
        <w:rPr/>
        <w:t>ⵣ</w:t>
      </w:r>
      <w:r>
        <w:rPr/>
        <w:t>瑭㤣盂㬺刺깫椸伻佒㔺娮佷쉍ꍘ狂冏桲き坙䝍偨㛂䍬㭶愻뽴瑃쉍⭕䱚</w:t>
      </w:r>
      <w:r>
        <w:rPr/>
        <w:t>Ⱔ</w:t>
      </w:r>
      <w:r>
        <w:rPr/>
        <w:t>딤く願⩓쵺昹녬갲䜨쎩Ⓨ圪秎参㩣쎱嘽㢿䱰竂輴숫攦冡犻俍䡱畤㄰쉘扮䈤伥樽⹇</w:t>
      </w:r>
      <w:r>
        <w:rPr/>
        <w:t>Ⱬ</w:t>
      </w:r>
      <w:r>
        <w:rPr/>
        <w:t>楙쉣匽</w:t>
      </w:r>
      <w:r>
        <w:rPr/>
        <w:t>ꥒ</w:t>
      </w:r>
      <w:r>
        <w:rPr/>
        <w:t>电堦䞣繍毂朩卂礭䀯㖘㙞슬㕦禩㝸㙍潙䅍♶嘣쵉恥넽⸷摑㨨⩯棂䙬䠻쵩꥗싂卫潘묪啔慉婓係ꍒ㫂䂬</w:t>
      </w:r>
      <w:r>
        <w:rPr/>
        <w:t>⡢</w:t>
      </w:r>
      <w:r>
        <w:rPr/>
        <w:t>湰敗焽㜴㜬捕䁭软쉌䯂廂䵐㧂㞻쉫穀⑟♈ꥦ䍒</w:t>
      </w:r>
      <w:r>
        <w:rPr/>
        <w:t>ⴤ</w:t>
      </w:r>
      <w:r>
        <w:rPr/>
        <w:t>ꎩ稶쵺쉲걮㴴恺捇</w:t>
      </w:r>
      <w:r>
        <w:rPr/>
        <w:t>꧂</w:t>
      </w:r>
      <w:r>
        <w:rPr/>
        <w:t>瓂䬻쉟싂灆▵塰槂䩭囂⼩慞</w:t>
      </w:r>
      <w:r>
        <w:rPr/>
        <w:t>ⱅ</w:t>
      </w:r>
      <w:r>
        <w:rPr/>
        <w:t>넨㝚싂췂䜵㌴然䆿㑑뭋婏㉀窡㝐晒稫澱</w:t>
      </w:r>
      <w:r>
        <w:rPr/>
        <w:t>ꕹ⥙</w:t>
      </w:r>
      <w:r>
        <w:rPr/>
        <w:t>䋃숨做떬氷䣂挤⥳䩠洫捵夹盂╗刦㋍꤮漱쉹扖顗愸슥痂쉹⴫恶</w:t>
      </w:r>
      <w:r>
        <w:rPr/>
        <w:t>ꕔ</w:t>
      </w:r>
      <w:r>
        <w:rPr/>
        <w:t>깒擃쉍甶摕圲ꅈ䝾㑺㤯㵁</w:t>
      </w:r>
      <w:r>
        <w:rPr/>
        <w:t>꧂</w:t>
      </w:r>
      <w:r>
        <w:rPr/>
        <w:t>琳쉥⺩硪祑깊畃乥녤쉁并䜺渮䵄䕮뽯숰捞뾘걅쉮㩚䐳숣뮿振䜩넵啄彗啧뽧䙠漰稨ꍗ䮵⵵녩쉋劻敎䐮癅㵲輴弩ꆡ婾氰䀱ꅁ灊㭥䆿</w:t>
      </w:r>
      <w:r>
        <w:rPr/>
        <w:t>Ⱶ</w:t>
      </w:r>
      <w:r>
        <w:rPr/>
        <w:t>䍮숷牦癑丯繒</w:t>
      </w:r>
      <w:r>
        <w:rPr/>
        <w:t>ⱐ</w:t>
      </w:r>
      <w:r>
        <w:rPr/>
        <w:t>ꥱ땁</w:t>
      </w:r>
      <w:r>
        <w:rPr/>
        <w:t>ⶵ</w:t>
      </w:r>
      <w:r>
        <w:rPr/>
        <w:t>䱣⍄畣梣㘸녃卷慰䠤呰佂伷ㅎ┫浑獹䂻㭪扳漥潹夻飂呮䴶쉮埂䯂埂쉕쉉숹剠灕敟祷䛂㵴牙⫂쉥㈭嘺촺湎㕡牣슮狃</w:t>
      </w:r>
      <w:r>
        <w:rPr/>
        <w:t>⠻</w:t>
      </w:r>
      <w:r>
        <w:rPr/>
        <w:t>忂彥杌䀴⾣纻䤻疩㍇</w:t>
      </w:r>
      <w:r>
        <w:rPr/>
        <w:t>ⷂ</w:t>
      </w:r>
      <w:r>
        <w:rPr/>
        <w:t>煥涘偅搸勂♌⌦睓쉖幧</w:t>
      </w:r>
      <w:r>
        <w:rPr/>
        <w:t>ꥍ</w:t>
      </w:r>
      <w:r>
        <w:rPr/>
        <w:t>灮㭫䭔⮘믂썆쉣睘溱娫㈩숬囂水♚䵥嫂䔭晴呥顱⶘繣땢㡔䅰樫䁋ꥢ敇</w:t>
      </w:r>
      <w:r>
        <w:rPr/>
        <w:t>ⴺ</w:t>
      </w:r>
      <w:r>
        <w:rPr/>
        <w:t>⻂⸽繒噲</w:t>
      </w:r>
      <w:r>
        <w:rPr/>
        <w:t>ⷂ</w:t>
      </w:r>
      <w:r>
        <w:rPr/>
        <w:t>넷烂䍈㙎⤊쉢飂绂뿍竂参克壂彐숤䔺⽰牀伴牾摐㉔甸뽌⹤㚩㫍剧㨩席潑爣塥摧</w:t>
      </w:r>
      <w:r>
        <w:rPr/>
        <w:t>ꖩ</w:t>
      </w:r>
      <w:r>
        <w:rPr/>
        <w:t>갰ꅵ杔⩈榮顎塏䉸捐摵䍯ヂ⤥㐥慣⧂用숺擂䖬擃偲澣싂櫂⥖䟂☺㷂⨽슱숲溮䰸㐱櫂甮種䁷疣껂狂獪╺쉸</w:t>
      </w:r>
      <w:r>
        <w:rPr/>
        <w:t>ꥅ☷</w:t>
      </w:r>
      <w:r>
        <w:rPr/>
        <w:t>䘴纥㌻㵌柂栯飂兵梩橘䤫䣃捉䉒䭮뇂卯녕뭰숥礪⹷</w:t>
      </w:r>
      <w:r>
        <w:rPr/>
        <w:t>ⷂ</w:t>
      </w:r>
      <w:r>
        <w:rPr/>
        <w:t>乩廂숵卷搭</w:t>
      </w:r>
      <w:r>
        <w:rPr/>
        <w:t>ⵈ</w:t>
      </w:r>
      <w:r>
        <w:rPr/>
        <w:t>姎♵溣厘僂캘噰䱨丵⸨츨⛂쉉偓㎵穌摹㭸束坡⛂惂⼪淂眪㈫偤㚩녡〉</w:t>
      </w:r>
      <w:r>
        <w:rPr/>
        <w:t>ⵂ</w:t>
      </w:r>
      <w:r>
        <w:rPr/>
        <w:t>沣ꅑ睆⻂㉊쵹即杌ꅙ枵两쎏⩄䆩슬㕴嫂倨畏牃ꇂ</w:t>
      </w:r>
      <w:r>
        <w:rPr/>
        <w:t>Ⱨ</w:t>
      </w:r>
      <w:r>
        <w:rPr/>
        <w:t>䈶⚏㝔</w:t>
      </w:r>
      <w:r>
        <w:rPr/>
        <w:t>ꕲ⒣</w:t>
      </w:r>
      <w:r>
        <w:rPr/>
        <w:t>嫂㔩丯楫慞</w:t>
      </w:r>
      <w:r>
        <w:rPr/>
        <w:t>ꕰ</w:t>
      </w:r>
      <w:r>
        <w:rPr/>
        <w:t>幏瀳㘸桓숴穩⨬묦㭂㍱㡠썩䤭䵉⍄䙶⬸噴䁎媱番䤵刻㕱母䱡繷㭬坳廂</w:t>
      </w:r>
      <w:r>
        <w:rPr/>
        <w:t>ꕀ</w:t>
      </w:r>
      <w:r>
        <w:rPr/>
        <w:t>㍎䩋㥋皥썗䛂煨墥䡘걏ꅬ</w:t>
      </w:r>
      <w:r>
        <w:rPr/>
        <w:t>ⱃ</w:t>
      </w:r>
      <w:r>
        <w:rPr/>
        <w:t>噉䶵呦獋扁쉠䪿</w:t>
      </w:r>
      <w:r>
        <w:rPr/>
        <w:t>ꕈ</w:t>
      </w:r>
      <w:r>
        <w:rPr/>
        <w:t>礸纘㥥啠娥䑴母쉍䪥㑴䝮繕䱢瘻ㅧ⌸㝂㏂䬣㠸䔳㎩晡䕊䁓깷㵣顶䄽ꥡ㡎惂睳䵔⩯䝗㙚쉨碘䜬䔴</w:t>
      </w:r>
      <w:r>
        <w:rPr/>
        <w:t>ⴣ</w:t>
      </w:r>
      <w:r>
        <w:rPr/>
        <w:t>嗂깋䘳恪澡澱啓</w:t>
      </w:r>
      <w:r>
        <w:rPr/>
        <w:t>꧂</w:t>
      </w:r>
      <w:r>
        <w:rPr/>
        <w:t>숺娻䣂쉉</w:t>
      </w:r>
      <w:r>
        <w:rPr/>
        <w:t>ꕣ</w:t>
      </w:r>
      <w:r>
        <w:rPr/>
        <w:t>楨╇묬쉮꺮숴䡅䤹㩒╡炥幏武촽㚥꥙偳쉡䨶㉋㴮ꇂ瞵䟂㖘洳⧂숨渻癕싂乣繴唣轂ㅔ搫䱪卖䪵</w:t>
      </w:r>
      <w:r>
        <w:rPr/>
        <w:t>ⷂꕨ</w:t>
      </w:r>
      <w:r>
        <w:rPr/>
        <w:t>녪㈳坈䩅䤫⩞䀶♂㡕㍩ㄮ漦牑㔫㵾免䩩颿</w:t>
      </w:r>
      <w:r>
        <w:rPr/>
        <w:t>ⷂ</w:t>
      </w:r>
      <w:r>
        <w:rPr/>
        <w:t>瑣㯎ㅘ╧㭣䦩嚻夷䭬갴挬圯츨쉙㛂㭧濂싂扗扸畀䌲圪䈰纱䭈沱</w:t>
      </w:r>
      <w:r>
        <w:rPr/>
        <w:t>⠲⤦</w:t>
      </w:r>
      <w:r>
        <w:rPr/>
        <w:t>쉩偦濂ㅚ㕫䵁戫</w:t>
      </w:r>
      <w:r>
        <w:rPr/>
        <w:t>⡎</w:t>
      </w:r>
      <w:r>
        <w:rPr/>
        <w:t>廂⫎⩆㖵㣂칆</w:t>
      </w:r>
      <w:r>
        <w:rPr/>
        <w:t>꧂</w:t>
      </w:r>
      <w:r>
        <w:rPr/>
        <w:t>晾숰▥걚痂瀳숪썓䥋百䏂体</w:t>
      </w:r>
      <w:r>
        <w:rPr/>
        <w:t>ꦻ</w:t>
      </w:r>
      <w:r>
        <w:rPr/>
        <w:t>䔤撿秂⸪썱樳㯂⨦⩤䩍歆煁畴桬䍇⍩쉞淍쉬</w:t>
      </w:r>
      <w:r>
        <w:rPr/>
        <w:t>Ɱ</w:t>
      </w:r>
      <w:r>
        <w:rPr/>
        <w:t>䰩ꥪ咏刱拃呡祋斘뭳⥨쉸恦䝨걟桙ꄴ뼤䬥믃矂潺搪묬吭仃㭟숫呺䉳在ꆮ쉭Ⓜ㠪⽅摘伳掵惂䩨偦勂⩲</w:t>
      </w:r>
      <w:r>
        <w:rPr/>
        <w:t>꧂</w:t>
      </w:r>
      <w:r>
        <w:rPr/>
        <w:t>祤싂乘皣⥞쉰䠪堵輦䵖쉨⭮䲮䙁皥䖩楧䑐㣂뭭⪻彶敩䡯䩪䝗묬湌䕹㷂뮮췂㐪唵琪춻뽟㒮ꄩ쉃슬喣ꅟ憏㐬皥쉹썂뭓澏싂</w:t>
      </w:r>
      <w:r>
        <w:rPr/>
        <w:t>ꔶ</w:t>
      </w:r>
      <w:r>
        <w:rPr/>
        <w:t>䥠숊㟃檏슿쉺곂칃啪⪣╸癲뮏猲♩땔묶敟ꌯ⩬棂⹗橨坞婨轵幹焽桱愵⺻㝫㥧㫂</w:t>
      </w:r>
      <w:r>
        <w:rPr/>
        <w:t>⡊</w:t>
      </w:r>
      <w:r>
        <w:rPr/>
        <w:t>쵢捵쉙㛂㴶ㅆ⪮⪮⽀䜻⯂剠䮱䍈뗂숳㙐㙦慲䥆땢㏂䅦楄䆿⩄䄩㝬吸励ꍞ⩬僂䘣慁滂䝶穴栨䱧㜣顟飃☰䕵㡘䣂묮䉥䱖㮡</w:t>
      </w:r>
      <w:r>
        <w:rPr/>
        <w:t>⡓</w:t>
      </w:r>
      <w:r>
        <w:rPr/>
        <w:t>칢濂汮眸湟⭸⭶㧂╪슘瑄呱쉴㙊⫂幧䂬⫂杊숯㝥㙀䕟㜱飂嗂㙞癌</w:t>
      </w:r>
      <w:r>
        <w:rPr/>
        <w:t>ⰹ</w:t>
      </w:r>
      <w:r>
        <w:rPr/>
        <w:t>繡㙠㏂㡰숺䳂娳獋쉌搱</w:t>
      </w:r>
      <w:r>
        <w:rPr/>
        <w:t>꤭</w:t>
      </w:r>
      <w:r>
        <w:rPr/>
        <w:t>쉹⍏쉹㵖颣䅧噮슡숫싂恠</w:t>
      </w:r>
      <w:r>
        <w:rPr/>
        <w:t>꥓</w:t>
      </w:r>
      <w:r>
        <w:rPr/>
        <w:t>썀䬨橬牱她䬲恞쌻祰숪䦬繍쉧⚘偠쉱䡭캵⥕报긪⩬䁡燂潥뼵㌴ꆬ顤쌸┴敒噋橔瀯彙繹⵱瑡㑅숯截⩴䯂噶ꎬ㌣灋</w:t>
      </w:r>
      <w:r>
        <w:rPr/>
        <w:t>ⱉ</w:t>
      </w:r>
      <w:r>
        <w:rPr/>
        <w:t>凂娷쉄쉆卉䡏</w:t>
      </w:r>
      <w:r>
        <w:rPr/>
        <w:t>ꕡ</w:t>
      </w:r>
      <w:r>
        <w:rPr/>
        <w:t>烃硚欥偃⍲䕇楔싂쉕䜫㦩氤穄厣쉁幬녨㭲杕捇</w:t>
      </w:r>
      <w:r>
        <w:rPr/>
        <w:t>ⱑ</w:t>
      </w:r>
      <w:r>
        <w:rPr/>
        <w:t>㚏攦㑠坔癳摐呬縷䕵獯卯㊿숮妩敉⹭㙁컂牑夫䘱⩗乨䑾榘拃䖡塲㟂顐傻쉊ꇂ㫂催䒘䞩㬥侩땨䝚䍷佢㭭徵柂䢮</w:t>
      </w:r>
      <w:r>
        <w:rPr/>
        <w:t>ꤣ</w:t>
      </w:r>
      <w:r>
        <w:rPr/>
        <w:t>䵭碱츲쉧妻㡏汩挣숭搴슏슘犏⹄␴秂纩態넦矂伷愵⭬硤</w:t>
      </w:r>
      <w:r>
        <w:rPr/>
        <w:t>⡤</w:t>
      </w:r>
      <w:r>
        <w:rPr/>
        <w:t>뽌䅙㵃⩱楥䩶畏伨厵晎痂⑆涏畬쉎甪夣</w:t>
      </w:r>
      <w:r>
        <w:rPr/>
        <w:t>ⲿ</w:t>
      </w:r>
      <w:r>
        <w:rPr/>
        <w:t>䝓䐱⽉䃂䅯㈯〳깫䫂〤쉫恊眯쉷㨳硊쵕⨱┸썰祘</w:t>
      </w:r>
      <w:r>
        <w:rPr/>
        <w:t>ꤵ</w:t>
      </w:r>
      <w:r>
        <w:rPr/>
        <w:t>䝍碻洪穬偶䔭碱</w:t>
      </w:r>
      <w:r>
        <w:rPr/>
        <w:t>ꔽ</w:t>
      </w:r>
      <w:r>
        <w:rPr/>
        <w:t>㏂쉫㭐奉걨瀹壂싂潯梩〺䴥⍹㛂址䉺䩉ꅠ呲Ⓨ숹⑴딤挲싂搦㉡㇂坢⭕깣㑩濂ꇂ忂䁤類칚</w:t>
      </w:r>
      <w:r>
        <w:rPr/>
        <w:t>꧂</w:t>
      </w:r>
      <w:r>
        <w:rPr/>
        <w:t>懃뭇奱쉦⤪硟䕥留⸳숽쉥繷敆⪵摷뇎⛂橄⪱</w:t>
      </w:r>
      <w:r>
        <w:rPr/>
        <w:t>⣂</w:t>
      </w:r>
      <w:r>
        <w:rPr/>
        <w:t>땐㡕䡬㶱坱쉆扶㔽煥桁渳㙣뭋⍀疏戰쉤㍟☻컂丣塰瀲숤䥙䓂</w:t>
      </w:r>
      <w:r>
        <w:rPr/>
        <w:t>ꔹ</w:t>
      </w:r>
      <w:r>
        <w:rPr/>
        <w:t>拂繨뾵坧凂㇂彄</w:t>
      </w:r>
      <w:r>
        <w:rPr/>
        <w:t>ꤲ</w:t>
      </w:r>
      <w:r>
        <w:rPr/>
        <w:t>쉔奍轋쵉㌥╪攦槍㙈䈷</w:t>
      </w:r>
      <w:r>
        <w:rPr/>
        <w:t>⣂</w:t>
      </w:r>
      <w:r>
        <w:rPr/>
        <w:t>㩺⹃숸掏</w:t>
      </w:r>
      <w:r>
        <w:rPr/>
        <w:t>⡲⬰</w:t>
      </w:r>
      <w:r>
        <w:rPr/>
        <w:t>晄狂ꄹ椯</w:t>
      </w:r>
      <w:r>
        <w:rPr/>
        <w:t>ꗂ</w:t>
      </w:r>
      <w:r>
        <w:rPr/>
        <w:t>䭕轰祢渶䥦뼫㭹桪攩⽃呩⍓噑㨥䦩㐪你揍砻䔯仂彇卫偓灶㠨⭂杦怯숽彤⸭〵㭎暘쉯圯⼲숳䱪</w:t>
      </w:r>
      <w:r>
        <w:rPr/>
        <w:t>ꤤ</w:t>
      </w:r>
      <w:r>
        <w:rPr/>
        <w:t>ꎵ䋂㠪狂匪슣晟株噓Ⓜ疮썶歷숫⹂</w:t>
      </w:r>
      <w:r>
        <w:rPr/>
        <w:t>Ⱝ</w:t>
      </w:r>
      <w:r>
        <w:rPr/>
        <w:t>扁㝈⩴</w:t>
      </w:r>
      <w:r>
        <w:rPr/>
        <w:t>ꤊꤹ</w:t>
      </w:r>
      <w:r>
        <w:rPr/>
        <w:t>쉀佀쉨類欹Ⓝ礷儴頱㨲넮뼦</w:t>
      </w:r>
      <w:r>
        <w:rPr/>
        <w:t>ꕣ</w:t>
      </w:r>
      <w:r>
        <w:rPr/>
        <w:t>禣</w:t>
      </w:r>
      <w:r>
        <w:rPr/>
        <w:t>ꕯ</w:t>
      </w:r>
      <w:r>
        <w:rPr/>
        <w:t>慈忍怭숳숳䴦懂摪穂奌杸散䦥</w:t>
      </w:r>
      <w:r>
        <w:rPr/>
        <w:t>Ⱔ</w:t>
      </w:r>
      <w:r>
        <w:rPr/>
        <w:t>칧儶쉦䉅</w:t>
      </w:r>
      <w:r>
        <w:rPr/>
        <w:t>⡭</w:t>
      </w:r>
      <w:r>
        <w:rPr/>
        <w:t>甽嫂獏瓂㕥䢡䫂⮘嘹幔㝙䍱긽</w:t>
      </w:r>
      <w:r>
        <w:rPr/>
        <w:t>ꕒ</w:t>
      </w:r>
      <w:r>
        <w:rPr/>
        <w:t>坫놩</w:t>
      </w:r>
      <w:r>
        <w:rPr/>
        <w:t>Ⳃ</w:t>
      </w:r>
      <w:r>
        <w:rPr/>
        <w:t>睂砦檮녃㕠싂枻朻㙂╒㙬</w:t>
      </w:r>
      <w:r>
        <w:rPr/>
        <w:t>ⰽ</w:t>
      </w:r>
      <w:r>
        <w:rPr/>
        <w:t>徿숳</w:t>
      </w:r>
      <w:r>
        <w:rPr/>
        <w:t>ꕸ</w:t>
      </w:r>
      <w:r>
        <w:rPr/>
        <w:t>⽐晥䵓䂩⭲頱獨䕘</w:t>
      </w:r>
      <w:r>
        <w:rPr/>
        <w:t>ⵄ</w:t>
      </w:r>
      <w:r>
        <w:rPr/>
        <w:t>渱摈颮搻幃걚幪㡱㬻쉍畋洷冬竂䧂ꥹ䜩㚿쉒⩂摏祖쉥杫妱⸣</w:t>
      </w:r>
      <w:r>
        <w:rPr/>
        <w:t>ⱀ</w:t>
      </w:r>
      <w:r>
        <w:rPr/>
        <w:t>䥣瘬䅉塹숽</w:t>
      </w:r>
      <w:r>
        <w:rPr/>
        <w:t>ⲥ♡</w:t>
      </w:r>
      <w:r>
        <w:rPr/>
        <w:t>獾太珂愰縫優潾呈挩䥒ꥸ琫␻㘺䚩墡擎ꍞ咻쉯婫楹歰杰偵깎橩㡃窘〉㞏敒浑䬤</w:t>
      </w:r>
      <w:r>
        <w:rPr/>
        <w:t>ꤲ</w:t>
      </w:r>
      <w:r>
        <w:rPr/>
        <w:t>怨뿂轰杷ꏂ㔫걔</w:t>
      </w:r>
      <w:r>
        <w:rPr/>
        <w:t>ⵠ</w:t>
      </w:r>
      <w:r>
        <w:rPr/>
        <w:t>啩奥ㄬㄥ䧂妡栨㤶㑷㫂浨㙶</w:t>
      </w:r>
      <w:r>
        <w:rPr/>
        <w:t>ꔽ</w:t>
      </w:r>
      <w:r>
        <w:rPr/>
        <w:t>恵坘䭆䡷䉦ꍄ칱辬숺䌴晃厡䗂숸帪숱奷桓ꌪ呰媻䟂楗禿걐딽㡂恺朽㬲幷瑸摁坱뇂执</w:t>
      </w:r>
      <w:r>
        <w:rPr/>
        <w:t>Ⳃ</w:t>
      </w:r>
      <w:r>
        <w:rPr/>
        <w:t>䔴桩僃墿婒橒숲祗砪㉡갹䩇啣呶槍싂쉍㒱싎</w:t>
      </w:r>
      <w:r>
        <w:rPr/>
        <w:t>꧂</w:t>
      </w:r>
      <w:r>
        <w:rPr/>
        <w:t>協樷湏</w:t>
      </w:r>
      <w:r>
        <w:rPr/>
        <w:t>⣍♳</w:t>
      </w:r>
      <w:r>
        <w:rPr/>
        <w:t>轮숰䛂</w:t>
      </w:r>
      <w:r>
        <w:rPr/>
        <w:t>ꤣ</w:t>
      </w:r>
      <w:r>
        <w:rPr/>
        <w:t>辬쉦</w:t>
      </w:r>
      <w:r>
        <w:rPr/>
        <w:t>ꖮ</w:t>
      </w:r>
      <w:r>
        <w:rPr/>
        <w:t>乏ꎵ䊥䇂彶夲䰪扨ㅳ穂싍츪慙䉒判⩘䆻杵湌쉎숶䝧쉇繈娹</w:t>
      </w:r>
      <w:r>
        <w:rPr/>
        <w:t>⠦</w:t>
      </w:r>
      <w:r>
        <w:rPr/>
        <w:t>ㅨ</w:t>
      </w:r>
      <w:r>
        <w:rPr/>
        <w:t>ⶡ</w:t>
      </w:r>
      <w:r>
        <w:rPr/>
        <w:t>灦楠ꏂォ쎩䴽犏숳浑䝘呺㦡㜨뾻ꍨ쵤頽䯂睂⚵숹ꥣ迍眲</w:t>
      </w:r>
      <w:r>
        <w:rPr/>
        <w:t>ⴤ</w:t>
      </w:r>
      <w:r>
        <w:rPr/>
        <w:t>䑗煰〹䐪啱㉒⭰⍚姂㢘瑟䒿便격䙭㙘⍤牪</w:t>
      </w:r>
      <w:r>
        <w:rPr/>
        <w:t>ⱦ</w:t>
      </w:r>
      <w:r>
        <w:rPr/>
        <w:t>⻂亵㫂炱愬珂㬹䒮砪숴礣⪱</w:t>
      </w:r>
      <w:r>
        <w:rPr/>
        <w:t>ꥀ</w:t>
      </w:r>
      <w:r>
        <w:rPr/>
        <w:t>㵹㨲咮祆䤮物쉪㕲⩤⎣䍙牷숺</w:t>
      </w:r>
      <w:r>
        <w:rPr/>
        <w:t>⡒</w:t>
      </w:r>
      <w:r>
        <w:rPr/>
        <w:t>넲䑢쉔丨畡⹰婢췂洭汭쉾쎩싂슿䥺싃竂슩䇎樷썑䧍슘牧㍩◍䍂䦩䵂ꥬ祥痂浭櫃况恕녇쌵畬唥噫梵䆵䙊愬䰸獈싂ㅃ⩒扭</w:t>
      </w:r>
      <w:r>
        <w:rPr/>
        <w:t>ⵏ</w:t>
      </w:r>
      <w:r>
        <w:rPr/>
        <w:t>眪ꥩ枱噰㪵뽲噺</w:t>
      </w:r>
      <w:r>
        <w:rPr/>
        <w:t>ⶱ</w:t>
      </w:r>
      <w:r>
        <w:rPr/>
        <w:t>⢣</w:t>
      </w:r>
      <w:r>
        <w:rPr/>
        <w:t>輹椨坈娽瑣⫂奩牙截㝥婁楏㉈뽨</w:t>
      </w:r>
      <w:r>
        <w:rPr/>
        <w:t>ꦩ</w:t>
      </w:r>
      <w:r>
        <w:rPr/>
        <w:t>ꥠ㝭ヂ땚幄╠깢뽶쉃桐䩃㡖㙥쉅⩈爽⿃</w:t>
      </w:r>
      <w:r>
        <w:rPr/>
        <w:t>ⱐ</w:t>
      </w:r>
      <w:r>
        <w:rPr/>
        <w:t>狂䚿䠹溻</w:t>
      </w:r>
      <w:r>
        <w:rPr/>
        <w:t>ⱘ</w:t>
      </w:r>
      <w:r>
        <w:rPr/>
        <w:t>䐯磂呡矂숽쉥椭汇撩恁㝵싂轨⽕橆灱㙓</w:t>
      </w:r>
      <w:r>
        <w:rPr/>
        <w:t>ꥉ</w:t>
      </w:r>
      <w:r>
        <w:rPr/>
        <w:t>껂欽묤깒╭搪偰穈</w:t>
      </w:r>
      <w:r>
        <w:rPr/>
        <w:t>ꥇ</w:t>
      </w:r>
      <w:r>
        <w:rPr/>
        <w:t>兑䌩♄╬佀⍱쉕䒘轩嫃䥕愨棎┴썱橐瘳べ㵳㍂</w:t>
      </w:r>
      <w:r>
        <w:rPr/>
        <w:t>ꖩ</w:t>
      </w:r>
      <w:r>
        <w:rPr/>
        <w:t>㈫쉶琭㔮琭桄㬫숬</w:t>
      </w:r>
      <w:r>
        <w:rPr/>
        <w:t>⢥</w:t>
      </w:r>
      <w:r>
        <w:rPr/>
        <w:t>搤㌴洰彈녖嘰㜻奧咩懂娯唷䑫轨⻂䭾摄奒檩楡妏䰊</w:t>
      </w:r>
      <w:r>
        <w:rPr/>
        <w:t>ꦡ⎮</w:t>
      </w:r>
      <w:r>
        <w:rPr/>
        <w:t>䭮</w:t>
      </w:r>
      <w:r>
        <w:rPr/>
        <w:t>⡱</w:t>
      </w:r>
      <w:r>
        <w:rPr/>
        <w:t>煌⥙㏂䕃⭍㘪攥獁⨻쉭뗂㝪癐ꅧ摷쉌碱䬮䷍쉆⑲</w:t>
      </w:r>
      <w:r>
        <w:rPr/>
        <w:t>ꗂ</w:t>
      </w:r>
      <w:r>
        <w:rPr/>
        <w:t>佱</w:t>
      </w:r>
      <w:r>
        <w:rPr/>
        <w:t>⢡</w:t>
      </w:r>
      <w:r>
        <w:rPr/>
        <w:t>ꔳ</w:t>
      </w:r>
      <w:r>
        <w:rPr/>
        <w:t>琤츣䅳㙊싂갶儯織挷坭쉋䥾浄兰穇奀쉂㯂㵮唶捓⦣㥃啊奞䔰瑱쉡太ꌹ䠹タ灮쉖䍡</w:t>
      </w:r>
      <w:r>
        <w:rPr/>
        <w:t>⡕</w:t>
      </w:r>
      <w:r>
        <w:rPr/>
        <w:t>䈶쉣䬷쉶溿ㅫꏂ⺻湰䑦뮻匲썄䪮</w:t>
      </w:r>
      <w:r>
        <w:rPr/>
        <w:t>ꕚ</w:t>
      </w:r>
      <w:r>
        <w:rPr/>
        <w:t>婀牙숸怳怷垬潭썮剠祣牃㐲墥츦㉲㥮晷따硈婤摃⽕숮쉅쉕瀰㩌</w:t>
      </w:r>
      <w:r>
        <w:rPr/>
        <w:t>⠸</w:t>
      </w:r>
      <w:r>
        <w:rPr/>
        <w:t>堰⒘숸떬䍤ギ꥘橅問썔숨皻㴤彲땥恃쉵殻녾</w:t>
      </w:r>
      <w:r>
        <w:rPr/>
        <w:t>ꥈ</w:t>
      </w:r>
      <w:r>
        <w:rPr/>
        <w:t>桄뗂칋㭸瑳栭슿溱堣㦥浏佯剆⾣뭹䌬影␽䎬樺䙳畱</w:t>
      </w:r>
      <w:r>
        <w:rPr/>
        <w:t>ꕥ</w:t>
      </w:r>
      <w:r>
        <w:rPr/>
        <w:t>ⱓ</w:t>
      </w:r>
      <w:r>
        <w:rPr/>
        <w:t>䏂⸽습䴵啖瑏䕧係⩉쵐</w:t>
      </w:r>
      <w:r>
        <w:rPr/>
        <w:t>⡚</w:t>
      </w:r>
      <w:r>
        <w:rPr/>
        <w:t>枻娤堹拂琺ㅭ睡숥礬䵏㛂噮</w:t>
      </w:r>
      <w:r>
        <w:rPr/>
        <w:t>꤬</w:t>
      </w:r>
      <w:r>
        <w:rPr/>
        <w:t>䛍䕫ꄮ憩ㆡ塥쌯숦䰱捒䍤瀨䬱悬幋瑱用朦杬湣歊瑾旍繾䑍售伩⍡ㅸꅯꄻ㡒⑍助䚡걎쉘㑈슩䠨싃⥨쵙娱䄰싂摂做㍨穆䤸겡거㛂뽬奇㔣睋㥹儴埂堷쉉樸溡쉞攭㝵灘⫂摑㍵祓〯걏㌪曎㈭截漤⮏㘵슡╥氪橮昴쉶奅㩚♸⩣㌴測䥣㕸旂䬹灰乤敔擂</w:t>
      </w:r>
      <w:r>
        <w:rPr/>
        <w:t>⡚ⳃ</w:t>
      </w:r>
      <w:r>
        <w:rPr/>
        <w:t>䔸쉟쉘撏⼯婳琭晍瑩㜥焯䙸⧎壂晬焩椸牷┤䴬䖩桬癤⍔汌稫</w:t>
      </w:r>
      <w:r>
        <w:rPr/>
        <w:t>ⱶ</w:t>
      </w:r>
      <w:r>
        <w:rPr/>
        <w:t>㍊쵺䖥</w:t>
      </w:r>
      <w:r>
        <w:rPr/>
        <w:t>Ⳃ</w:t>
      </w:r>
      <w:r>
        <w:rPr/>
        <w:t>숱䡟狂슿쵱</w:t>
      </w:r>
      <w:r>
        <w:rPr/>
        <w:t>ꕣ⏎</w:t>
      </w:r>
      <w:r>
        <w:rPr/>
        <w:t>쉴쵥䮏垥㕍珂싂〵恀ꥦ</w:t>
      </w:r>
      <w:r>
        <w:rPr/>
        <w:t>ꤨ</w:t>
      </w:r>
      <w:r>
        <w:rPr/>
        <w:t>㩈楕䶩䈴뼪庥㝅ㅥ╌⏂䉡杇廃城歾╔⭄が匰숺摋敱쉃汳书婔炱枣桩媘歘㕷卢櫂㉭櫂㫂떣硴</w:t>
      </w:r>
      <w:r>
        <w:rPr/>
        <w:t>ⱺ</w:t>
      </w:r>
      <w:r>
        <w:rPr/>
        <w:t>穢愲轵ㅵ㮻噘숴썆⧂䠮㨪䍪硧株⽅㙔卂⨻敏슏숱⾥恪⪩</w:t>
      </w:r>
      <w:r>
        <w:rPr/>
        <w:t>⠯</w:t>
      </w:r>
      <w:r>
        <w:rPr/>
        <w:t>ꕩ</w:t>
      </w:r>
      <w:r>
        <w:rPr/>
        <w:t>睠伪⽷쉣吶걖㥀睰竂祇싂助䉖쉘嚮彦楆哂깑撥偵</w:t>
      </w:r>
      <w:r>
        <w:rPr/>
        <w:t>ꤵ</w:t>
      </w:r>
      <w:r>
        <w:rPr/>
        <w:t>怺繡㈪桢뼷嚬毂⥞㩋숪噶斬㏂⩔</w:t>
      </w:r>
      <w:r>
        <w:rPr/>
        <w:t>⡮⹵</w:t>
      </w:r>
      <w:r>
        <w:rPr/>
        <w:t>쉳摒쉠칈⻂彴쉺倰塭劻ꏍ칀兌㝞㩋哂숵啪塇䱎⨯佘弤칗긬ꌮ亥剥漳㡵湺旂숻㉠</w:t>
      </w:r>
      <w:r>
        <w:rPr/>
        <w:t>ⵏ</w:t>
      </w:r>
      <w:r>
        <w:rPr/>
        <w:t>縣䲏숣䥥슩浈ꥸ啸ㄳ煬繙썭츬浮ꥤ汖⤫灢쉵惂㷂奄啙堹</w:t>
      </w:r>
      <w:r>
        <w:rPr/>
        <w:t>꧂</w:t>
      </w:r>
      <w:r>
        <w:rPr/>
        <w:t>洦</w:t>
      </w:r>
      <w:r>
        <w:rPr/>
        <w:t>ꥋ</w:t>
      </w:r>
      <w:r>
        <w:rPr/>
        <w:t>숳硸乏敊숣걹⍄⩘ㄨ㌽㑍뭒瑀⽱顄捔숊</w:t>
      </w:r>
      <w:r>
        <w:rPr/>
        <w:t>ⵌ</w:t>
      </w:r>
      <w:r>
        <w:rPr/>
        <w:t>촮⑥恁⥥刷㨦꺩⩰⬻嚵楪⨶숵䕆䁇犥䕅⼯</w:t>
      </w:r>
      <w:r>
        <w:rPr/>
        <w:t>Ⳃ⵱</w:t>
      </w:r>
      <w:r>
        <w:rPr/>
        <w:t>㪿㵥捳⿃䠱숮썏싂㝮歎仃슏♑⼩周치㟂悱額摇⨯숱㝈暣䖏뽔春䓃颣쉀촵澩넺䙥⯂⩺琶圲䝠䘦硵┻乕╒㭃⤶噹琥窥䅆긲䭭쉐⦩ꍍ뽶淂쉩噴ㅶ⥟案栲쵎掵獌珃습䍢㙯䄪輨ꇂ嚡穄味喵椯䚬浩㴻ꎵ楬캵䠴慭㍆塶渺䈵</w:t>
      </w:r>
      <w:r>
        <w:rPr/>
        <w:t>ꕴ</w:t>
      </w:r>
      <w:r>
        <w:rPr/>
        <w:t>싂㍇嗂媬걷㈺㡪轗唲畎兩</w:t>
      </w:r>
      <w:r>
        <w:rPr/>
        <w:t>ꤨ</w:t>
      </w:r>
      <w:r>
        <w:rPr/>
        <w:t>쉌⑀㝹숯</w:t>
      </w:r>
      <w:r>
        <w:rPr/>
        <w:t>⡳</w:t>
      </w:r>
      <w:r>
        <w:rPr/>
        <w:t>擂㍐㙅⭑뾣㯂捊⥨忂쉯䍥ヂ⭫ꥥ祰牱畷싃⍳쉍㭘䥙丹쉡电眯</w:t>
      </w:r>
      <w:r>
        <w:rPr/>
        <w:t>ꥋ</w:t>
      </w:r>
      <w:r>
        <w:rPr/>
        <w:t>숣</w:t>
      </w:r>
      <w:r>
        <w:rPr/>
        <w:t>ꔵ</w:t>
      </w:r>
      <w:r>
        <w:rPr/>
        <w:t>녹坪䛎땗숪갬啰쉭㡯彠掏濎쉑㇂쉨泂⎻䭴䘦楠䤮㶮놮걁绂穷싂숣겣摟⨭顢슘╺䑧쉕烂攣佫湀恸䄲춏⸰繩獵晬䥊⭎帴畍쉯䑠</w:t>
      </w:r>
      <w:r>
        <w:rPr/>
        <w:t>ꥃ</w:t>
      </w:r>
      <w:r>
        <w:rPr/>
        <w:t>䐦숹愤癫쉤쉣睱昵嘣湐仂顗㩩䙉촻恗灥睩汴쉊㵍䡒珍▩仂䩙뭲⩺免轏湥堮汲㏂䕐䅟춵潕㩉奈㕹嚡繲旂砰頻泍棍䥺㖿뇂扥칎ꌬ⹌숵칸䐤橈猪ぎ縯뽊瑁♓爪䵕剺⤽㬱쉾쉸쎮╢⩶䧎眺牊⨲긯⮘慂䕀㝳썦쉵棍䰯슱⩟弥轧妘</w:t>
      </w:r>
      <w:r>
        <w:rPr/>
        <w:t>ꦻ</w:t>
      </w:r>
      <w:r>
        <w:rPr/>
        <w:t>献彧㭏뭷㌰䍤㝃㶮呄所걘⼣㒏쉋禥渽汸剚䔲㙐灡朥⹭伶썤ꅥ渲⤦쉅摩㮻쉰㩰숴䡊戦쉀䙮灈䝍彖飂뼦縺竎㜽뇂楫頺杴쉤幵♇⥊숷⌳䨴숬䠬嫂㙷숩禣䥥剖䴶䭠쉁佪싂㡂䲬썕塟⸵㉟숲㝠穏㮩捕⨵⽨嚱嗂⽞禡⩲싂祭쉏占普</w:t>
      </w:r>
      <w:r>
        <w:rPr/>
        <w:t>ꖥ</w:t>
      </w:r>
      <w:r>
        <w:rPr/>
        <w:t>㬰㥫♏桱ꥯ全煅䅾</w:t>
      </w:r>
      <w:r>
        <w:rPr/>
        <w:t>꥓꥞</w:t>
      </w:r>
      <w:r>
        <w:rPr/>
        <w:t>쉒楋剾쉆촩⑟╲⍢㌴珂弥⫎䕔♨싂싎溥⑂쉗칒</w:t>
      </w:r>
      <w:r>
        <w:rPr/>
        <w:t>ꔮ</w:t>
      </w:r>
      <w:r>
        <w:rPr/>
        <w:t>묲㨱杌싂楌慢쉡</w:t>
      </w:r>
      <w:r>
        <w:rPr/>
        <w:t>ꦻ</w:t>
      </w:r>
      <w:r>
        <w:rPr/>
        <w:t>慹䃂捧곂㡘硵㉈쉢啷㙲ぶ촱㴦㩸깏祵⺣䝯⫂狍걪潊瘮㵗碱弯⧂䧂朮垣쉰♸⨵竂䮩帬患櫎ꇍ䡎</w:t>
      </w:r>
      <w:r>
        <w:rPr/>
        <w:t>ⰵ⩦</w:t>
      </w:r>
      <w:r>
        <w:rPr/>
        <w:t>싂怯쉣</w:t>
      </w:r>
      <w:r>
        <w:rPr/>
        <w:t>ⵄ</w:t>
      </w:r>
      <w:r>
        <w:rPr/>
        <w:t>숫扵㈦</w:t>
      </w:r>
      <w:r>
        <w:rPr/>
        <w:t>ⶡ</w:t>
      </w:r>
      <w:r>
        <w:rPr/>
        <w:t>䣂摸栴츨漭桧䬩㍸</w:t>
      </w:r>
      <w:r>
        <w:rPr/>
        <w:t>ꕚ</w:t>
      </w:r>
      <w:r>
        <w:rPr/>
        <w:t>㑇쉦㈥灟뾡䉅氷</w:t>
      </w:r>
      <w:r>
        <w:rPr/>
        <w:t>ꕤ</w:t>
      </w:r>
      <w:r>
        <w:rPr/>
        <w:t>渵留灍䣂숤㘊믍汈⩕妩⨷矍</w:t>
      </w:r>
      <w:r>
        <w:rPr/>
        <w:t>ⴣ</w:t>
      </w:r>
      <w:r>
        <w:rPr/>
        <w:t>改物穄稸㉊쉦櫃쉁</w:t>
      </w:r>
      <w:r>
        <w:rPr/>
        <w:t>ꕑ</w:t>
      </w:r>
      <w:r>
        <w:rPr/>
        <w:t>䩞䣂䥄</w:t>
      </w:r>
      <w:r>
        <w:rPr/>
        <w:t>⣂</w:t>
      </w:r>
      <w:r>
        <w:rPr/>
        <w:t>䠭捒䤵兢繘㕰㴷䅃䶻弱묵䭹㟂쉓쉮쵉싂桗㭗☴숬칧⍆掣惂⒘뼥頪䵰걘䁵숮쉤⬻뭒ꌥ皱꥘䟎넷顲辵뗂泂뇍繗〫쉞䅘㵓畹㩱㙈嫂ꄱ뭎湵冮깡塔뼯깫숪긶췂떬䂵</w:t>
      </w:r>
      <w:r>
        <w:rPr/>
        <w:t>⡏</w:t>
      </w:r>
      <w:r>
        <w:rPr/>
        <w:t>廂䰻浞⬽穾㙯㐻攵渪ꄫ</w:t>
      </w:r>
      <w:r>
        <w:rPr/>
        <w:t>ꥑ</w:t>
      </w:r>
      <w:r>
        <w:rPr/>
        <w:t>掩</w:t>
      </w:r>
      <w:r>
        <w:rPr/>
        <w:t>⡒</w:t>
      </w:r>
      <w:r>
        <w:rPr/>
        <w:t>䝮⑤所帹䑳㕥歴䱉歰瑃栮櫍塢輫渳㌲厮䁥⤫灺媘爦潆뭏⬽⨣繌ꅨ⤪摊넰쉫층㥂段顂</w:t>
      </w:r>
      <w:r>
        <w:rPr/>
        <w:t>ꤲ</w:t>
      </w:r>
      <w:r>
        <w:rPr/>
        <w:t>乡</w:t>
      </w:r>
      <w:r>
        <w:rPr/>
        <w:t>Ⱚ</w:t>
      </w:r>
      <w:r>
        <w:rPr/>
        <w:t>䟎垩ꅋ欯嘻扣싂䋂漬橗</w:t>
      </w:r>
      <w:r>
        <w:rPr/>
        <w:t>ꔱ</w:t>
      </w:r>
      <w:r>
        <w:rPr/>
        <w:t>䕲Ⓜ潧圲쉦땍噪⩇䃂瓂䈽咩櫂牶䭠妬拂⨺橫彌㥲⍯㵅䵤㪩卧갲湑깇⾩䩦楯䵐깴䯂䕄皮㭑䝌帹牸扤楙幊쉥亻⩄뮱숥쏂땄㖬灇⥴㉒䡱强僎慹䵮恷吵쉍☦쵰穮</w:t>
      </w:r>
      <w:r>
        <w:rPr/>
        <w:t>⠥⑪</w:t>
      </w:r>
      <w:r>
        <w:rPr/>
        <w:t>㏂썔桲奐㛂焥匵</w:t>
      </w:r>
      <w:r>
        <w:rPr/>
        <w:t>⡍</w:t>
      </w:r>
      <w:r>
        <w:rPr/>
        <w:t>泂</w:t>
      </w:r>
      <w:r>
        <w:rPr/>
        <w:t>ꔨ</w:t>
      </w:r>
      <w:r>
        <w:rPr/>
        <w:t>砲恁슻媮䵁묪㘤器乩晥⛂</w:t>
      </w:r>
      <w:r>
        <w:rPr/>
        <w:t>ⵘ</w:t>
      </w:r>
      <w:r>
        <w:rPr/>
        <w:t>숸㬨㴺䡦着㛃캬캘㥭娯䉚䉉癆㑐♱吵싂쉓娸ꍣ④쉘쉱柂꺡挳恬兔쉧⺘놣㑩숨爳䩥㞣쉅⽘义昶㥭묰捏㍕䰮厥䉮㊘炵䠰㈳摶偕礣쉆녲⬳</w:t>
      </w:r>
      <w:r>
        <w:rPr/>
        <w:t>ꦻ</w:t>
      </w:r>
      <w:r>
        <w:rPr/>
        <w:t>彍坕䨽㈪䳂昪썟䙷䙕캩</w:t>
      </w:r>
      <w:r>
        <w:rPr/>
        <w:t>ꕙ</w:t>
      </w:r>
      <w:r>
        <w:rPr/>
        <w:t>ㄽ▘顁츰곍뮿砽严㝰橾睯⭈슣묹溵䷂䦩堷串䮘坓㇂摁썡瑚</w:t>
      </w:r>
      <w:r>
        <w:rPr/>
        <w:t>ꤵ</w:t>
      </w:r>
      <w:r>
        <w:rPr/>
        <w:t>쉩⵺戺拃炥㑍癒䆘惃兹䆮檿獋剀䡴嘴싂⑊戮輵숶ㅞ畵쉳⍌特湯㜻瓂ꍺ去뭲嘷ㅠ攻췃娣묯畭⌮䠽〉㵢搯弮捃㩍</w:t>
      </w:r>
      <w:r>
        <w:rPr/>
        <w:t>ꤴ</w:t>
      </w:r>
      <w:r>
        <w:rPr/>
        <w:t>㏂澣⥟飍㖩楆〺彯哃其噃쉰</w:t>
      </w:r>
      <w:r>
        <w:rPr/>
        <w:t>⢣</w:t>
      </w:r>
      <w:r>
        <w:rPr/>
        <w:t>쉴题䍒䨥琻숵㎮㫂牾稳</w:t>
      </w:r>
      <w:r>
        <w:rPr/>
        <w:t>ꔣ</w:t>
      </w:r>
      <w:r>
        <w:rPr/>
        <w:t>拂⩮愴䘲幰㘹䫍癯쵦塐顟斏䇂땷䋂捨剶</w:t>
      </w:r>
      <w:r>
        <w:rPr/>
        <w:t>ⰹ</w:t>
      </w:r>
      <w:r>
        <w:rPr/>
        <w:t>ギ㵥唴䕶婴촷㦣긣䙌㝫皬㠵湲㌦䑣</w:t>
      </w:r>
      <w:r>
        <w:rPr/>
        <w:t>ⵊ♫</w:t>
      </w:r>
      <w:r>
        <w:rPr/>
        <w:t>㙋㑅側捳ꍠ繚ㆻ쉬녯</w:t>
      </w:r>
      <w:r>
        <w:rPr/>
        <w:t>ⱺ</w:t>
      </w:r>
      <w:r>
        <w:rPr/>
        <w:t>깋䐦⪣㉪슿佉뽉湥婳䭅ㅲ偁쉓奾祠禬㝊⭶幹䀭兊䅄ㆱꅯ哂垿㶩䥗玡䭄䷂슣繑쉬㣂灬䭵␬⫂晏扠偧㩳쉉䪡묫䧂⿃㩵겱僂塯묷燃癀煱캥칖숊硉剫档瀯㥀磎线쉱╎嘶佳⽎䑦偢㣂땥灍扥䅋吸⼦奢깴卯싃⭖澘楈䀫扴橦묨쉒穸숮겘슩瞡쵃숶䶩牨輣⺘⛂䱍か뮣㮩朮쉦뽂╨⬬㉯奶痂㕚쏂倮砷炱え纱喡숩浤憿搨歑惂傮弱뼸䓂⌣沘婂瀦哎뭊㙇⬺䭰</w:t>
      </w:r>
      <w:r>
        <w:rPr/>
        <w:t>ⲻ</w:t>
      </w:r>
      <w:r>
        <w:rPr/>
        <w:t>䙎婴䏂杳⍠廂摞愵否⪣攫塘狂뗂〽辩疡橞刺猤쉯걂挪煐␷槃⫂佄쉲灟搯祢晗</w:t>
      </w:r>
      <w:r>
        <w:rPr/>
        <w:t>ⱐ⯂</w:t>
      </w:r>
      <w:r>
        <w:rPr/>
        <w:t>䅇㑮쉱㵮㩗係匥숽䑄睱쉶儮瑐䝩晦䏍㘶䱷⍭</w:t>
      </w:r>
      <w:r>
        <w:rPr/>
        <w:t>⢵</w:t>
      </w:r>
      <w:r>
        <w:rPr/>
        <w:t>뽢␦婃긣牘辩䡯㷂烂</w:t>
      </w:r>
      <w:r>
        <w:rPr/>
        <w:t>⡰</w:t>
      </w:r>
      <w:r>
        <w:rPr/>
        <w:t>唭偪磂㩂唹慃帮惂繒䅑㍩㌬긦炣澏쵗쵪쉵轥충뾱呣숴⪥㉳碱婷⵭</w:t>
      </w:r>
      <w:r>
        <w:rPr/>
        <w:t>ꕃ</w:t>
      </w:r>
      <w:r>
        <w:rPr/>
        <w:t>猸儤칚䜪</w:t>
      </w:r>
      <w:r>
        <w:rPr/>
        <w:t>ꗂ♡</w:t>
      </w:r>
      <w:r>
        <w:rPr/>
        <w:t>숳⺱壍⌣㔺硲䝹촪컎㕆숭슥橯䤴녇潖辿䵀呔䨨灉㭭╀뭀㕚⩨匨⹠㢿믂琮㍵⸥숮㑘숺幰쉉湄璬쉴参⸭쉞녾㕨쉣娺䝁嫂쉢啵瘤䉂捪㬱硸⹥쉠偡쉕囃瀲盂췂⨣捕㝹畑穯杊쉧⧂怯녩欤㍆佲硲欯坙櫂䉎♶呺洮壂ㅴ㞱眰桑싂⩞㟂㏂扟氷싂㉸〤䌷⨵獇㉨┤䟂磂쉭╦쉑僂ㅃ帥䷃䅟</w:t>
      </w:r>
      <w:r>
        <w:rPr/>
        <w:t>ꕄ</w:t>
      </w:r>
      <w:r>
        <w:rPr/>
        <w:t>쉖䅡뭲敥ㆬ榡떵劮</w:t>
      </w:r>
      <w:r>
        <w:rPr/>
        <w:t>ⴲ</w:t>
      </w:r>
      <w:r>
        <w:rPr/>
        <w:t>걌䠹䙕</w:t>
      </w:r>
      <w:r>
        <w:rPr/>
        <w:t>⡐</w:t>
      </w:r>
      <w:r>
        <w:rPr/>
        <w:t>㍗捤䏂녇半쉺洩漶㑵揂갰徱墘ꅺ獾栵彬䡈睨旍㈯夽䁀䕣ꅕ</w:t>
      </w:r>
      <w:r>
        <w:rPr/>
        <w:t>ꥇ</w:t>
      </w:r>
      <w:r>
        <w:rPr/>
        <w:t>浪䉬뽰쉊숲乤䡙捎</w:t>
      </w:r>
      <w:r>
        <w:rPr/>
        <w:t>⡇</w:t>
      </w:r>
      <w:r>
        <w:rPr/>
        <w:t>濎숩㠮⨷쏂捧慳䳂⿂㕒呾⛂뽒ꍵ㬰汞㠯瑬璩伺窩汁칦彊</w:t>
      </w:r>
      <w:r>
        <w:rPr/>
        <w:t>꧃</w:t>
      </w:r>
      <w:r>
        <w:rPr/>
        <w:t>縯迂⩲湊</w:t>
      </w:r>
      <w:r>
        <w:rPr/>
        <w:t>Ⱚ</w:t>
      </w:r>
      <w:r>
        <w:rPr/>
        <w:t>携皥掻㢿쵆眰䈬⥔䝭쵑槍숶勂壂슻䍊䠦兇㩍⮥睦湞欱摒⍥䉐뼭婭朮㉅㍴据幹쵭⭣炏⍓户⹔敍伩ꥷ땹侩</w:t>
      </w:r>
      <w:r>
        <w:rPr/>
        <w:t>ꤻ</w:t>
      </w:r>
      <w:r>
        <w:rPr/>
        <w:t>嘬碡曂母촮䂩櫂</w:t>
      </w:r>
      <w:r>
        <w:rPr/>
        <w:t>ⵢ</w:t>
      </w:r>
      <w:r>
        <w:rPr/>
        <w:t>媩慮</w:t>
      </w:r>
      <w:r>
        <w:rPr/>
        <w:t>ⰽ</w:t>
      </w:r>
      <w:r>
        <w:rPr/>
        <w:t>兖瑴毂夳䁵㭌撥</w:t>
      </w:r>
      <w:r>
        <w:rPr/>
        <w:t>⡐</w:t>
      </w:r>
      <w:r>
        <w:rPr/>
        <w:t>濂本恑氨哂畨쉺剨ꥫ䗂숶쉋ꍶꍥ协㈫䴫㬨椯敹</w:t>
      </w:r>
      <w:r>
        <w:rPr/>
        <w:t>ꖬ</w:t>
      </w:r>
      <w:r>
        <w:rPr/>
        <w:t>窘⽹洷ㆵꄬ⒡숭纱䅆슿뭵听䨳꺿桨쉺䈺䡔䟂⹂甹欴ォ䄦㉡癔㷎汷滂㔲쉹싂批㭉ㅷ栫瓍</w:t>
      </w:r>
      <w:r>
        <w:rPr/>
        <w:t>⡃</w:t>
      </w:r>
      <w:r>
        <w:rPr/>
        <w:t>奏䭞칰偆平䍅쉑</w:t>
      </w:r>
      <w:r>
        <w:rPr/>
        <w:t>ꕈ</w:t>
      </w:r>
      <w:r>
        <w:rPr/>
        <w:t>ꥭ넊䠩輥圵쉴瑋潋歹幀攭쉩噅嗂硉拍䝳쉺䡸</w:t>
      </w:r>
      <w:r>
        <w:rPr/>
        <w:t>Ⱔ</w:t>
      </w:r>
      <w:r>
        <w:rPr/>
        <w:t>憡ꅩ剒毂㧂䎡卮믂杌⩘떻䄰繥㋃쉶浫⩐⑧橾⭥㍃곂䅉㌣稹歏砥⥢컎煭㌨싂洺但搭䁙㩌㐤恏ぢ攤䳂</w:t>
      </w:r>
      <w:r>
        <w:rPr/>
        <w:t>꤬</w:t>
      </w:r>
      <w:r>
        <w:rPr/>
        <w:t>晪숸䱭䕃ㅨ恒䙊異毎倪桄潏컂摩싂뼭媵㑵癑뭬⛂숪䧎쎵扌ꄯ佢别㔶塚䅵乺濂녺収⸨</w:t>
      </w:r>
      <w:r>
        <w:rPr/>
        <w:t>ⵞ</w:t>
      </w:r>
      <w:r>
        <w:rPr/>
        <w:t>東숷槂깂䍪</w:t>
      </w:r>
      <w:r>
        <w:rPr/>
        <w:t>ꕷ</w:t>
      </w:r>
      <w:r>
        <w:rPr/>
        <w:t>囂뭶칬㝴涘㍸曂顪劻牣呴ꍘ婠䌻嗂쉮廍炵䱩쉕噋䀩甩禬湟浪쉖壂</w:t>
      </w:r>
      <w:r>
        <w:rPr/>
        <w:t>ⱡ</w:t>
      </w:r>
      <w:r>
        <w:rPr/>
        <w:t>睨椬椪〉㝃䈥䕐썏坚쉧쉉琻眪⶘㙵㔬뼻꺱⦮⨪挪䅱搯摳旂娱갨㌰⭖㝡⽊神灷䅠卌湂䦣䉰煵轍㨺䭅㭟敁圬䖏煙湁㝟幱싃㜥あ쉂䭃걣剂睒ꇂ弻恂勂猶濂쌯剥䵸歁燂歩港癟䃂䠰囂䐱杷ꄨ⑇⹖슩漰싎칺穧㥩潣䄰쉱仂쉒㭋祰漫搶㓂썯⥲㨴繉ㄲ⩸쉮博妏搳惂洷奢⭟⮬⑇슣쉩㙩泂⺵䐸</w:t>
      </w:r>
      <w:r>
        <w:rPr/>
        <w:t>ꥎ</w:t>
      </w:r>
      <w:r>
        <w:rPr/>
        <w:t>潒頩♐獶穠⽫쉢ꅮ恙盂껂걃瀸䅹硺⺮榵쵆䵣䥆瘩㝗啣盂</w:t>
      </w:r>
      <w:r>
        <w:rPr/>
        <w:t>Ⱟⱀ</w:t>
      </w:r>
      <w:r>
        <w:rPr/>
        <w:t>䵣㠱䍥쉦쉆㑤㵹摭弣ガ</w:t>
      </w:r>
      <w:r>
        <w:rPr/>
        <w:t>⡚</w:t>
      </w:r>
      <w:r>
        <w:rPr/>
        <w:t>猱싂殡彚顈쉸㥉숩싂淂参剤䁾㍐⌤쉇⸰⹚滎쉸搪</w:t>
      </w:r>
      <w:r>
        <w:rPr/>
        <w:t>ꤺ</w:t>
      </w:r>
      <w:r>
        <w:rPr/>
        <w:t>顇秂久橊䤰쉗䲩垮奁㐪슏焷쉬儽쉹긫㭇瑄뇂恨쉺䞿쉔갶淂盂</w:t>
      </w:r>
      <w:r>
        <w:rPr/>
        <w:t>ꥁ</w:t>
      </w:r>
      <w:r>
        <w:rPr/>
        <w:t>弩㏂别⵮幅㫂쉓⬥㔳㕇䵩⾱䭓獆含戻剁㩫㔶晰䬬玡㩵㌪걀幆恪</w:t>
      </w:r>
      <w:r>
        <w:rPr/>
        <w:t>Ⱔ⥌</w:t>
      </w:r>
      <w:r>
        <w:rPr/>
        <w:t>呄昲硘洲㘶䄮촷숲⭪ꅶ䩴㍅䰩슘믂쉘싂㙌䝙橑㍒繪廂坎嫃夦冩녊♮깠杋</w:t>
      </w:r>
      <w:r>
        <w:rPr/>
        <w:t>ꔻ</w:t>
      </w:r>
      <w:r>
        <w:rPr/>
        <w:t>吸⤨塊쉂䱊根爪㠮㍸洴뽖㋂牪⹹杫坘쉪頨别㝑瑘渹㙑橾獕濂䭂楹捁轟㛂䥮佄ꥫ쏂䠯䰰顐쉣쉏㩰싂쉩㑄⻂⿂</w:t>
      </w:r>
      <w:r>
        <w:rPr/>
        <w:t>ⲏ</w:t>
      </w:r>
      <w:r>
        <w:rPr/>
        <w:t>睹㘦牸⩁斥⫂컂㋂숹⩥縰쉦幂橍敤ꥹ숨杧樫⬥㵩◂쉱싃뿂娫猺车繷숤湪サ⩮쵷纱⬬촴捐㮩쉀塴啍刳噒捚㔦助也畆楒뗂녲䙠넶㙌扷坋䝮亿浴</w:t>
      </w:r>
      <w:r>
        <w:rPr/>
        <w:t>ꕧⷂ</w:t>
      </w:r>
      <w:r>
        <w:rPr/>
        <w:t>썒慧穌숊ㅄ瓂庬丹㈪쉥숰揂㜸䙋ꅔꄦ䉹眩吤公⦵偬싂</w:t>
      </w:r>
      <w:r>
        <w:rPr/>
        <w:t>ꕊ␶</w:t>
      </w:r>
      <w:r>
        <w:rPr/>
        <w:t>㎣䑱户獋䏃徏䑐⩘쎬ꅈ䧂轙⻂䝭抮碩㓂棂⺏츳乌쉒楰䑣ꍏ뼴䭍唬䮩싂㪣况녋썎顙問枿朤䋍쵃滂䌤飃噖⧂쉁㝑㈷㙦渮睤䍂塃싂澏摾⚘</w:t>
      </w:r>
      <w:r>
        <w:rPr/>
        <w:t>Ⳃ</w:t>
      </w:r>
      <w:r>
        <w:rPr/>
        <w:t>⽐櫂灉ꌦ睕⎮칙梮ꍓ⹶⩕忂싂䜮匪慾䰣숵㐩㴪䍙灓㩏䁗煵</w:t>
      </w:r>
      <w:r>
        <w:rPr/>
        <w:t>⢩</w:t>
      </w:r>
      <w:r>
        <w:rPr/>
        <w:t>㡲楷䕧㴴㩾灅痂㥏祬瑠믂瘭쉄旂桶ꍂ扉ꥡ⨽役㑵犬싂⍟天栦轢甤䍮</w:t>
      </w:r>
      <w:r>
        <w:rPr/>
        <w:t>⡔◂</w:t>
      </w:r>
      <w:r>
        <w:rPr/>
        <w:t>쉰뽮噾でꅓꌬ䅒辣숦㭨숽㩩⎿겡㝮橢슱嘺樭걸</w:t>
      </w:r>
      <w:r>
        <w:rPr/>
        <w:t>Ⳃ</w:t>
      </w:r>
      <w:r>
        <w:rPr/>
        <w:t>ꕕ</w:t>
      </w:r>
      <w:r>
        <w:rPr/>
        <w:t>⼭䑃䈽䬻塭칆㵑汃潱꥔縬</w:t>
      </w:r>
      <w:r>
        <w:rPr/>
        <w:t>ꦥ</w:t>
      </w:r>
      <w:r>
        <w:rPr/>
        <w:t>䮥䙚⫂䔣쉉녓쉈╧坘䠭㈨묹칳硆걋뗂䵓㠽愽䙀桵⮵穱ざ㜪䯂瓂徘扱㑞</w:t>
      </w:r>
      <w:r>
        <w:rPr/>
        <w:t>⠵</w:t>
      </w:r>
      <w:r>
        <w:rPr/>
        <w:t>딬슩땏싎滎㩱偄ꥵ뼷歒斥쉃⍂㖬湬</w:t>
      </w:r>
      <w:r>
        <w:rPr/>
        <w:t>ꤦ</w:t>
      </w:r>
      <w:r>
        <w:rPr/>
        <w:t>猪恥쉎ꥠ㩍歮ꍉ呯橂恗㈥杧堪敾긦</w:t>
      </w:r>
      <w:r>
        <w:rPr/>
        <w:t>ꖥꤴ</w:t>
      </w:r>
      <w:r>
        <w:rPr/>
        <w:t>猨乄䉹塉摃穨칄䯂⺩⹢䲡攷楠숦噓余㔬㝚㍍潷칵入椵祾娩煭㚩㩭扭坄捗땐♥</w:t>
      </w:r>
      <w:r>
        <w:rPr/>
        <w:t>⣂</w:t>
      </w:r>
      <w:r>
        <w:rPr/>
        <w:t>啎㝥놬在窮睐浐⹬界╒껂ァ堹捵녕噫儭㕰輳坓塅磂㫂娭䅉飂捨撣㭺</w:t>
      </w:r>
      <w:r>
        <w:rPr/>
        <w:t>ꗎ</w:t>
      </w:r>
      <w:r>
        <w:rPr/>
        <w:t>穐쉑싂硪坑쉭琭剑牍⦡ꄶ㵠⭌秂䧍⩚넲炵と畘地㘰僂䵷甶擂愽啰딲䝨禿㏂㵗书쉒浃迍컂桏呁璿桄㙵㡔깂氤⸥唪㩓㘱硄쵟⭴</w:t>
      </w:r>
      <w:r>
        <w:rPr/>
        <w:t>ⷂ</w:t>
      </w:r>
      <w:r>
        <w:rPr/>
        <w:t>捠떵繗冮썕楆兂丹卩䴦㨭칡湪숩䱐番䩷揂倩넲㙮幹幥猵숻温匰슥洯㫍䋃☭圳쉇㑨硃琬䘪</w:t>
      </w:r>
      <w:r>
        <w:rPr/>
        <w:t>⡩</w:t>
      </w:r>
      <w:r>
        <w:rPr/>
        <w:t>也旎⹢慳䕵</w:t>
      </w:r>
      <w:r>
        <w:rPr/>
        <w:t>ꥀ</w:t>
      </w:r>
      <w:r>
        <w:rPr/>
        <w:t>칏䐪⑘瑄嫂⹡眤㡶슿牣㛂夳永</w:t>
      </w:r>
      <w:r>
        <w:rPr/>
        <w:t>ꥉ</w:t>
      </w:r>
      <w:r>
        <w:rPr/>
        <w:t>に㓎㊥⍢慇싂㌹䴳毂婲仂숪周깏录仂䯂쉕㫂硾⨻숨顣㋂䩹㭁夭祰柂祤╟捂㝤칤䬳䛂啙幧Ⓜ쉙⤪磂棂숪⾩꥕徿㝴啥杧亱卯卵썷</w:t>
      </w:r>
      <w:r>
        <w:rPr/>
        <w:t>ⱺ</w:t>
      </w:r>
      <w:r>
        <w:rPr/>
        <w:t>㨯⹢䧂煒杴欴瓂⹬橏味摗夬䑰摫⭊䍲䍙伪␯쉩䡧싂깕⮏⑬䞻쵟췂㴱捔慃汍♂振ㆩ淂页璩⩯㡓敧</w:t>
      </w:r>
      <w:r>
        <w:rPr/>
        <w:t>ꤪꤴⓂ</w:t>
      </w:r>
      <w:r>
        <w:rPr/>
        <w:t>癥弊숹㬲抣揂偏♙䌤䥃䌤ㅺ坆煩쉸쏂⥎䤷椭䯃穎卦</w:t>
      </w:r>
      <w:r>
        <w:rPr/>
        <w:t>⡣</w:t>
      </w:r>
      <w:r>
        <w:rPr/>
        <w:t>갳㔤䕠</w:t>
      </w:r>
      <w:r>
        <w:rPr/>
        <w:t>ⷂ</w:t>
      </w:r>
      <w:r>
        <w:rPr/>
        <w:t>䢿㭰쉑㵊厮晆숤焺녲쉡쌸딺扉녢灑ꍠ潢䙵䜳䘷咣繫䵟杳婹燎凂䛍ꥥ免漯幹硚Ⓜ㋂䨽顁淎땙敵䠳♯穎</w:t>
      </w:r>
      <w:r>
        <w:rPr/>
        <w:t>ꥀ</w:t>
      </w:r>
      <w:r>
        <w:rPr/>
        <w:t>ⱱ</w:t>
      </w:r>
      <w:r>
        <w:rPr/>
        <w:t>슿坩参嘪㌽礵㑀⫂稸䟂ㅞ汩椶中⑦䕬ꌷ瀪쉵</w:t>
      </w:r>
      <w:r>
        <w:rPr/>
        <w:t>ⵞ</w:t>
      </w:r>
      <w:r>
        <w:rPr/>
        <w:t>梬僂䙱渳轞넳憮뼪儴㷂뼲⹋䴤㛃䏂伭䥠ꥴ慊싃恺灴冡澣쉂払깺걦倭녲劬绎乎⨪뼪顡弱畢玱砽䦩㉕깤</w:t>
      </w:r>
      <w:r>
        <w:rPr/>
        <w:t>ⵘ</w:t>
      </w:r>
      <w:r>
        <w:rPr/>
        <w:t>칯燂㙷楇橴㌫㬫</w:t>
      </w:r>
      <w:r>
        <w:rPr/>
        <w:t>ꦘ</w:t>
      </w:r>
      <w:r>
        <w:rPr/>
        <w:t>䅗쉾棂䌫杢䤥숩単숹乳穋爳뭳濂쉠倭</w:t>
      </w:r>
      <w:r>
        <w:rPr/>
        <w:t>⡃</w:t>
      </w:r>
      <w:r>
        <w:rPr/>
        <w:t>䱀㦻偾噢㉕䥺⨥</w:t>
      </w:r>
      <w:r>
        <w:rPr/>
        <w:t>ⶩ</w:t>
      </w:r>
      <w:r>
        <w:rPr/>
        <w:t>숲</w:t>
      </w:r>
      <w:r>
        <w:rPr/>
        <w:t>ꕇ</w:t>
      </w:r>
      <w:r>
        <w:rPr/>
        <w:t>辱栶▮栯㴰歡쉊ꍫ勂恂쉅噀䯂䳎敮佤擂稲顈䉘걮顁収䂱䕒攤䊣唳</w:t>
      </w:r>
      <w:r>
        <w:rPr/>
        <w:t>Ⱬ</w:t>
      </w:r>
      <w:r>
        <w:rPr/>
        <w:t>䒏䁗▿搲䮣뭈敎溏恑瑒㤫</w:t>
      </w:r>
      <w:r>
        <w:rPr/>
        <w:t>꧂</w:t>
      </w:r>
      <w:r>
        <w:rPr/>
        <w:t>搷攺쉪쉈㥾秂塐⩞塂奢㬻濂슱숵㉢癏</w:t>
      </w:r>
      <w:r>
        <w:rPr/>
        <w:t>⡊</w:t>
      </w:r>
      <w:r>
        <w:rPr/>
        <w:t>疿⑟砪楥灎숽⍎㑾◂敎슣㉺槂䒿伮䝠檘潬戳ꄹ⑵㝃橍䊬塳慅呈彏㤮⏂䮡㗂䩪䗍桔뼯습䁵䑎ꅴꅈ㯂⭃㈻</w:t>
      </w:r>
      <w:r>
        <w:rPr/>
        <w:t>ⵃ</w:t>
      </w:r>
      <w:r>
        <w:rPr/>
        <w:t>㵵华⻎瞩繂煄坵佳偲뗂呬揂⩥摳旃뭓愤숩恪㌬䌦佌內勍녹塱怬칆唵쵲沬㑃噩頤础彙問帮㙪瞱⩩わ煖</w:t>
      </w:r>
      <w:r>
        <w:rPr/>
        <w:t>ꕌ</w:t>
      </w:r>
      <w:r>
        <w:rPr/>
        <w:t>伯⬺촱勂㘦⩶䴯歸剒啡䅭憮槂㉞昬斩恣晘갰땹칢瑚䈲硷㡴幏戤쉦晔㡘쉠杌䤮㥊咩玻剏뮩楉╬ꥺ쉞皏啗䕸쉳所歔䗂뗃熥═뭂爻畟싂걉</w:t>
      </w:r>
      <w:r>
        <w:rPr/>
        <w:t>⡀</w:t>
      </w:r>
      <w:r>
        <w:rPr/>
        <w:t>橫䉂⹐䜱㒵獌揂犡睥䁠址믂⥊</w:t>
      </w:r>
      <w:r>
        <w:rPr/>
        <w:t>ꕢ</w:t>
      </w:r>
      <w:r>
        <w:rPr/>
        <w:t>柂ꥮ楷恠ノ幍禘䝞睪</w:t>
      </w:r>
      <w:r>
        <w:rPr/>
        <w:t>꧂</w:t>
      </w:r>
      <w:r>
        <w:rPr/>
        <w:t>싂墮䅹⥐弽华弸ꥡ쉱欲㭀嫂摀⭓☱䉟稣</w:t>
      </w:r>
      <w:r>
        <w:rPr/>
        <w:t>ⱚ</w:t>
      </w:r>
      <w:r>
        <w:rPr/>
        <w:t>爬眨걵田쉪숦䮣盍匪꥔㭞䦘昽썤䋂쉅䘨硢睦帻╣䔲恪⩭䡐ꄳ㩺┶㮵㡾쉔湯䌪啵㞬쉨⬬▩憻♬熘桗䐸쉠쉹刣塭懂ꅃ揍쉀毂䅔㉎猤䐭</w:t>
      </w:r>
      <w:r>
        <w:rPr/>
        <w:t>ⶱ</w:t>
      </w:r>
      <w:r>
        <w:rPr/>
        <w:t>㵧땃捳慂䱑숸습</w:t>
      </w:r>
      <w:r>
        <w:rPr/>
        <w:t>ⱆ</w:t>
      </w:r>
      <w:r>
        <w:rPr/>
        <w:t>뿂㝶嫂䪘淂䰹晷䬯㍦住</w:t>
      </w:r>
      <w:r>
        <w:rPr/>
        <w:t>ⱍ</w:t>
      </w:r>
      <w:r>
        <w:rPr/>
        <w:t>㙁瀥剪싂숯䔦⨶녏쉯㕡揂判칐䄮뼦ꥵ䡭㑓뽥瘊丫䗎轂剄뼦㕮坄깏⼤啋䤳쉅獣辏ꍐ佐⸣⑋䩀柂捄</w:t>
      </w:r>
      <w:r>
        <w:rPr/>
        <w:t>⢘</w:t>
      </w:r>
      <w:r>
        <w:rPr/>
        <w:t>넣껂搯뭕伨㏂땸抩乞㍔㌬䐨</w:t>
      </w:r>
      <w:r>
        <w:rPr/>
        <w:t>ꥃ</w:t>
      </w:r>
      <w:r>
        <w:rPr/>
        <w:t>地⪘扲剹뽘幄䁊녥獲믂こ却ꥸ颣橏뿂偋</w:t>
      </w:r>
      <w:r>
        <w:rPr/>
        <w:t>Ⱶ╈</w:t>
      </w:r>
      <w:r>
        <w:rPr/>
        <w:t>ꔷ</w:t>
      </w:r>
      <w:r>
        <w:rPr/>
        <w:t>瑪䥍睉溿噞灺☴㦩걋㥬哂쉺攩㍀슬丸⬶</w:t>
      </w:r>
      <w:r>
        <w:rPr/>
        <w:t>⠬</w:t>
      </w:r>
      <w:r>
        <w:rPr/>
        <w:t>懎猶塷浮甮攩沏敳爲㕚嗂啤ꅏ痂畞瘪</w:t>
      </w:r>
      <w:r>
        <w:rPr/>
        <w:t>꤬</w:t>
      </w:r>
      <w:r>
        <w:rPr/>
        <w:t>倷썗瀸␹獸硟⩐刲圱䊘䵧橳牄⽙</w:t>
      </w:r>
      <w:r>
        <w:rPr/>
        <w:t>Ɫ⭐</w:t>
      </w:r>
      <w:r>
        <w:rPr/>
        <w:t>뮮怷摭抮壃㵘뾩䀵</w:t>
      </w:r>
      <w:r>
        <w:rPr/>
        <w:t>ꦥ</w:t>
      </w:r>
      <w:r>
        <w:rPr/>
        <w:t>搳噱晬滂쉇〴忂땋偔㨴㭖㨯呰旂☺䏃䚘㥃杨漳숴♍灒㘭䥅廎櫂♍煤쉙〷㩅컂䆘癆祤⹁婦権㩉兪䎘歞㍬ꅪ迂㙱潸䅭䁹䉠捘㴯깉㷂㠳䱵姂渷</w:t>
      </w:r>
      <w:r>
        <w:rPr/>
        <w:t>ꕅ</w:t>
      </w:r>
      <w:r>
        <w:rPr/>
        <w:t>匬汒㑀㍧㐨⭨塟╂㙾숦也操</w:t>
      </w:r>
      <w:r>
        <w:rPr/>
        <w:t>Ⳃ⨶</w:t>
      </w:r>
      <w:r>
        <w:rPr/>
        <w:t>뇂ꥱ⹑떣䥤涡⩰䗂⩊乇强⭞⭔匴潳╴숲乹䑆쉊</w:t>
      </w:r>
      <w:r>
        <w:rPr/>
        <w:t>ⱳ</w:t>
      </w:r>
      <w:r>
        <w:rPr/>
        <w:t>顏쉣㩆癃㤱⥾숨쉋姂㨴墮測杺轪䐽╋慌쉱槂쉰쉩堳頽숪潾㜳떥湱쉅⑟浉</w:t>
      </w:r>
      <w:r>
        <w:rPr/>
        <w:t>ꖘ</w:t>
      </w:r>
      <w:r>
        <w:rPr/>
        <w:t>摷ꍹ걣⌮㫍</w:t>
      </w:r>
      <w:r>
        <w:rPr/>
        <w:t>ꖘ</w:t>
      </w:r>
      <w:r>
        <w:rPr/>
        <w:t>纵㔴䜷㍘癩匥㉺恩䍧ꅪ쌥煖恣漵숺奸爱ꥭ䮵ꆩ傡媱뿂堩渥獙术⭔祪㭉瘯ㅸ捔櫂獔</w:t>
      </w:r>
      <w:r>
        <w:rPr/>
        <w:t>ⱘ┴</w:t>
      </w:r>
      <w:r>
        <w:rPr/>
        <w:t>勂쵨ꌩ䧃⏍抏슡獭⫂쉚쉕剘晳穡搴숰ァ佾⑮㨬掘ꍢ琥旂숰䍬⾣㙰硏땘悱쉴㝏伶녕</w:t>
      </w:r>
      <w:r>
        <w:rPr/>
        <w:t>⡺</w:t>
      </w:r>
      <w:r>
        <w:rPr/>
        <w:t>꧂</w:t>
      </w:r>
      <w:r>
        <w:rPr/>
        <w:t>䞏熻灮奠搫淃숦䔻匹睍砰兒柂埂噃</w:t>
      </w:r>
      <w:r>
        <w:rPr/>
        <w:t>ⲩ⪣⭑ⲡ</w:t>
      </w:r>
      <w:r>
        <w:rPr/>
        <w:t>䥩礩⭡⧍</w:t>
      </w:r>
      <w:r>
        <w:rPr/>
        <w:t>ꤶ</w:t>
      </w:r>
      <w:r>
        <w:rPr/>
        <w:t>睫⽘輱䁗剩樬㍘捩扄㉵ꄣ</w:t>
      </w:r>
      <w:r>
        <w:rPr/>
        <w:t>Ɒ</w:t>
      </w:r>
      <w:r>
        <w:rPr/>
        <w:t>싂㙵뿂扒꺘偯䄴⹯䭮窩涵뮵浣煁㥴걅㈪⬯汢䥕瞬棂癵凂⹤攤⮩单㑑偙剌楴垡ꄨ㝟䭶쉶슬瘵ꍉ漨䨪쵆䱗仂批槂Ⓜ슬璣瘣浉</w:t>
      </w:r>
      <w:r>
        <w:rPr/>
        <w:t>ⰳ</w:t>
      </w:r>
      <w:r>
        <w:rPr/>
        <w:t>䔮넩㖱楚촱쵃䐣䅨촽</w:t>
      </w:r>
      <w:r>
        <w:rPr/>
        <w:t>⠴</w:t>
      </w:r>
      <w:r>
        <w:rPr/>
        <w:t>か㩴숯廂䉥歯숩碣썈畡䳃⤩䩱</w:t>
      </w:r>
      <w:r>
        <w:rPr/>
        <w:t>ⵌ</w:t>
      </w:r>
      <w:r>
        <w:rPr/>
        <w:t>껂㥣硫憮繇촹㑊潸棍◂夻㏂楢匵堪┥㷂栥癔⽫堷顒楾毂</w:t>
      </w:r>
      <w:r>
        <w:rPr/>
        <w:t>⠨</w:t>
      </w:r>
      <w:r>
        <w:rPr/>
        <w:t>땚┲♆假卷⯂桊쉮窬顮㥄⑓㔳䍎싃䑌繨弶</w:t>
      </w:r>
      <w:r>
        <w:rPr/>
        <w:t>꧂</w:t>
      </w:r>
      <w:r>
        <w:rPr/>
        <w:t>싂뭩㭠傏䅰竂䘰䃂뽁쉢猨杋䌺档刪䤷␳䆬徿獤漵兕䩺楶쉅⑍걵到╺辵湶</w:t>
      </w:r>
      <w:r>
        <w:rPr/>
        <w:t>⡯</w:t>
      </w:r>
      <w:r>
        <w:rPr/>
        <w:t>怊⩮䍹㡩껂丷䠱灌쉵땭㘲剚嗂䓂쉰䤭ㅇ㭑ㅑ⬣⼩彥焦☹</w:t>
      </w:r>
      <w:r>
        <w:rPr/>
        <w:t>ⱷ</w:t>
      </w:r>
      <w:r>
        <w:rPr/>
        <w:t>欹湨뿂澡曂塈썶㞥硚轮䭀䴯녞敋晒싂敳员숪竂⍨⭷汆塖</w:t>
      </w:r>
      <w:r>
        <w:rPr/>
        <w:t>⡠</w:t>
      </w:r>
      <w:r>
        <w:rPr/>
        <w:t>氷</w:t>
      </w:r>
      <w:r>
        <w:rPr/>
        <w:t>⡆</w:t>
      </w:r>
      <w:r>
        <w:rPr/>
        <w:t>䎬쵆琨祙睍㑸硟櫂쉀⎬䎿숹畅☯䗂쉃顇꥘⽫슩低슮</w:t>
      </w:r>
      <w:r>
        <w:rPr/>
        <w:t>ⱑ</w:t>
      </w:r>
      <w:r>
        <w:rPr/>
        <w:t>쉅捊䩋촦♞噀</w:t>
      </w:r>
      <w:r>
        <w:rPr/>
        <w:t>ⵦ</w:t>
      </w:r>
      <w:r>
        <w:rPr/>
        <w:t>䄪敠浓䤮㭚桫㷂戱摲侮㊩㜭쉵Ⓜ칐磂▣㤲칳愽꺣䩕⽙潣캩甽딩冩幎㉵稺氭熿칶⤰㐶⩞숱♁쉮欯촵싂ꄴ㝉頨洹녑㥧佂呅</w:t>
      </w:r>
      <w:r>
        <w:rPr/>
        <w:t>ⱦ</w:t>
      </w:r>
      <w:r>
        <w:rPr/>
        <w:t>ꄰ䞿⍢㖱녡汃ꍌ㪘⩥슘攻杢◂䁒幩㮵</w:t>
      </w:r>
      <w:r>
        <w:rPr/>
        <w:t>⡍</w:t>
      </w:r>
      <w:r>
        <w:rPr/>
        <w:t>䘬橡做</w:t>
      </w:r>
      <w:r>
        <w:rPr/>
        <w:t>⡵Ⱕ</w:t>
      </w:r>
      <w:r>
        <w:rPr/>
        <w:t>婁믎</w:t>
      </w:r>
      <w:r>
        <w:rPr/>
        <w:t>ⵈ</w:t>
      </w:r>
      <w:r>
        <w:rPr/>
        <w:t>ォ</w:t>
      </w:r>
      <w:r>
        <w:rPr/>
        <w:t>⡦┭</w:t>
      </w:r>
      <w:r>
        <w:rPr/>
        <w:t>䮣</w:t>
      </w:r>
      <w:r>
        <w:rPr/>
        <w:t>⡈</w:t>
      </w:r>
      <w:r>
        <w:rPr/>
        <w:t>敤縣슡䔯⥉숸牷쉷嘨㛃杩쵡珂슱쉥灇⼹摟剖獈扁哂丫捶⥥㝥땟檬䨷䘶㵴췂決䅑顰췎顲迂䰵㌦䑟</w:t>
      </w:r>
      <w:r>
        <w:rPr/>
        <w:t>ⴰ</w:t>
      </w:r>
      <w:r>
        <w:rPr/>
        <w:t>慔</w:t>
      </w:r>
      <w:r>
        <w:rPr/>
        <w:t>⡣</w:t>
      </w:r>
      <w:r>
        <w:rPr/>
        <w:t>㤺⪬숰参瘮つ㡄䙪摲穕䅆轘䖏쉧싂췂</w:t>
      </w:r>
      <w:r>
        <w:rPr/>
        <w:t>⢡</w:t>
      </w:r>
      <w:r>
        <w:rPr/>
        <w:t>뗂晫睒堳歐䒬杅牘㋎슿䍲⚮伻쉷䤽勂睍焻ꅔ쉍挺㥲捱슡顳㕈祍溬</w:t>
      </w:r>
      <w:r>
        <w:rPr/>
        <w:t>ꖥ</w:t>
      </w:r>
      <w:r>
        <w:rPr/>
        <w:t>쎻⥑䠷㷂㌷涵㌹㉦쉟䓂稬濃歱咱穥卆癈媩⦬㝨曂敥녍걦剧</w:t>
      </w:r>
      <w:r>
        <w:rPr/>
        <w:t>ꕡ</w:t>
      </w:r>
      <w:r>
        <w:rPr/>
        <w:t>湆ꥹ䑵昫爷숵쌸塐⑒쉃⵨䥗噥辱㬽</w:t>
      </w:r>
      <w:r>
        <w:rPr/>
        <w:t>Ɑ</w:t>
      </w:r>
      <w:r>
        <w:rPr/>
        <w:t>穠㭔䡪䄫䎣⫎䎿ㆡ李칇䥡걈쉳媩</w:t>
      </w:r>
      <w:r>
        <w:rPr/>
        <w:t>⠯</w:t>
      </w:r>
      <w:r>
        <w:rPr/>
        <w:t>幏䅱䱃䚩쉹倷㉠慈썥䅂슻⹷祕⵵</w:t>
      </w:r>
      <w:r>
        <w:rPr/>
        <w:t>Ⱞ</w:t>
      </w:r>
      <w:r>
        <w:rPr/>
        <w:t>㍥穈⩐썈瑵奧垬梱숽涻瘬䳂栶游癷瀨슱숽ꍖ劮報쉒숻炏䡓瞻啢⌽縸伥ꥯ獸㩕⵺獀⛂癙煮䵹杀暏습急呴</w:t>
      </w:r>
      <w:r>
        <w:rPr/>
        <w:t>⡓</w:t>
      </w:r>
      <w:r>
        <w:rPr/>
        <w:t>䏂㝡ケ䩥</w:t>
      </w:r>
      <w:r>
        <w:rPr/>
        <w:t>ꥁ</w:t>
      </w:r>
      <w:r>
        <w:rPr/>
        <w:t>捔⩡碘♎쉅㍚卑汦ꍎ춱硣츯쉢◂</w:t>
      </w:r>
    </w:p>
    <w:p>
      <w:pPr>
        <w:pStyle w:val="PreformattedText"/>
        <w:bidi w:val="0"/>
        <w:spacing w:before="0" w:after="0"/>
        <w:jc w:val="left"/>
        <w:rPr/>
      </w:pPr>
      <w:r>
        <w:rPr/>
        <w:t>쵟㬵䤦</w:t>
      </w:r>
      <w:r>
        <w:rPr/>
        <w:t>⠤</w:t>
      </w:r>
      <w:r>
        <w:rPr/>
        <w:t>歫걶䏂쉢⹀䗂歹쉁䈳⑖侬⭡氪넸坒싎쏂䭘䆵湢⽏潾昳⑩묮柂凍匯輷㙞䘩㑫晹圷䛎숤</w:t>
      </w:r>
      <w:r>
        <w:rPr/>
        <w:t>⠣</w:t>
      </w:r>
      <w:r>
        <w:rPr/>
        <w:t>䑠武沘</w:t>
      </w:r>
      <w:r>
        <w:rPr/>
        <w:t>⣂</w:t>
      </w:r>
      <w:r>
        <w:rPr/>
        <w:t>썰䵌㨫喣慮兾쵙䴪⽇싂嫃㩳㵓幧䴫䔬欣뗂暩</w:t>
      </w:r>
      <w:r>
        <w:rPr/>
        <w:t>⡋</w:t>
      </w:r>
      <w:r>
        <w:rPr/>
        <w:t>ꏂ쉦片托</w:t>
      </w:r>
      <w:r>
        <w:rPr/>
        <w:t>ⶩ</w:t>
      </w:r>
      <w:r>
        <w:rPr/>
        <w:t>䭾㭃碵</w:t>
      </w:r>
      <w:r>
        <w:rPr/>
        <w:t>⠽</w:t>
      </w:r>
      <w:r>
        <w:rPr/>
        <w:t>㕵啲剶奏瘰乴䑤떥쉞猪啐뾻쉏䝨幗쉌燂祇㕑</w:t>
      </w:r>
      <w:r>
        <w:rPr/>
        <w:t>꧂☰</w:t>
      </w:r>
      <w:r>
        <w:rPr/>
        <w:t>敭ꄽ쉵싂䛂䈷㩢塣滂䎬繮습䱚䑥⽀䚱䆥쉎䙂痂湤⫂㡧䅓牳浫淍숊席䀩䑰◂⍸頷穲㚥楫圲椻䷂䩉☶機</w:t>
      </w:r>
      <w:r>
        <w:rPr/>
        <w:t>ⱚ</w:t>
      </w:r>
      <w:r>
        <w:rPr/>
        <w:t>堦쉹㉙췂썠䬸◂믂焴</w:t>
      </w:r>
      <w:r>
        <w:rPr/>
        <w:t>ⴻ</w:t>
      </w:r>
      <w:r>
        <w:rPr/>
        <w:t>何潏㉵䁗㥈敐煡㘮ꅳ쉲繎쉁ꏂ⑵砺瑕뗃쉾㧃</w:t>
      </w:r>
      <w:r>
        <w:rPr/>
        <w:t>ⲱ</w:t>
      </w:r>
      <w:r>
        <w:rPr/>
        <w:t>庩塇汆偠♖쉲桠㙸嫂䉦歭뼹秂䛃╓仂橐橉䰫ㅘ♅숫䠻盂伤劣㥱輱뮣眱⭓䱩僂售畹彋盂涬㙭⽎</w:t>
      </w:r>
      <w:r>
        <w:rPr/>
        <w:t>ꕥ</w:t>
      </w:r>
      <w:r>
        <w:rPr/>
        <w:t>湕晬</w:t>
      </w:r>
      <w:r>
        <w:rPr/>
        <w:t>ⷂ</w:t>
      </w:r>
      <w:r>
        <w:rPr/>
        <w:t>湣쉮倫呫⥓濂㨳忂㔶䑕娫碻㑟믂强충캱놘乔煉</w:t>
      </w:r>
      <w:r>
        <w:rPr/>
        <w:t>⠥</w:t>
      </w:r>
      <w:r>
        <w:rPr/>
        <w:t>嚥</w:t>
      </w:r>
      <w:r>
        <w:rPr/>
        <w:t>⡍</w:t>
      </w:r>
      <w:r>
        <w:rPr/>
        <w:t>㙶皘⼺䃂揂⥧䅞礭껂ㅊ㡲䈴</w:t>
      </w:r>
      <w:r>
        <w:rPr/>
        <w:t>ꗂ</w:t>
      </w:r>
      <w:r>
        <w:rPr/>
        <w:t>䄵剭</w:t>
      </w:r>
      <w:r>
        <w:rPr/>
        <w:t>ꦡ</w:t>
      </w:r>
      <w:r>
        <w:rPr/>
        <w:t>婰ꥧ㭃⼱⨴繃㶡䋂뽄䁀䥤⹩轚䄮临縬㕴愵</w:t>
      </w:r>
      <w:r>
        <w:rPr/>
        <w:t>ⴥ</w:t>
      </w:r>
      <w:r>
        <w:rPr/>
        <w:t>곂伴䠸䑠㡩슿欩땐嘪䓂䭎歯側㑏㌱啎</w:t>
      </w:r>
      <w:r>
        <w:rPr/>
        <w:t>⢣</w:t>
      </w:r>
      <w:r>
        <w:rPr/>
        <w:t>硷煂欻坩</w:t>
      </w:r>
      <w:r>
        <w:rPr/>
        <w:t>ⶩ</w:t>
      </w:r>
      <w:r>
        <w:rPr/>
        <w:t>哎㙚</w:t>
      </w:r>
      <w:r>
        <w:rPr/>
        <w:t>⡘</w:t>
      </w:r>
      <w:r>
        <w:rPr/>
        <w:t>㩓☲佷セ㍶桬奾䦻扆塐Ⓨ惂</w:t>
      </w:r>
      <w:r>
        <w:rPr/>
        <w:t>ⰱ</w:t>
      </w:r>
      <w:r>
        <w:rPr/>
        <w:t>슩恉彣琦彂硭싂皮⑙ꄳ㎮惂横轠庮䐦䜤㷍復〳㡱昵쉓숭顀猶歟</w:t>
      </w:r>
      <w:r>
        <w:rPr/>
        <w:t>⠸</w:t>
      </w:r>
      <w:r>
        <w:rPr/>
        <w:t>쉋┹煵</w:t>
      </w:r>
      <w:r>
        <w:rPr/>
        <w:t>ꦱ</w:t>
      </w:r>
      <w:r>
        <w:rPr/>
        <w:t>ⱶ</w:t>
      </w:r>
      <w:r>
        <w:rPr/>
        <w:t>愽皩顎䚥⛂䠹⎣슥䌥㟂⥷琴吭判皥숤ꎩ⽚⤷渽넯⽕깴⬮倪⩖䱵牳桱梥温娩캮勎㌩滍㈪⼷䌷䥋䝏䪵恡</w:t>
      </w:r>
      <w:r>
        <w:rPr/>
        <w:t>ⱋ╤</w:t>
      </w:r>
      <w:r>
        <w:rPr/>
        <w:t>䰱湢榘䕗숣束䦩曂쉧彰汅䩫甽楩䉔楲䍀숭嫂歑猴偋慨礵</w:t>
      </w:r>
      <w:r>
        <w:rPr/>
        <w:t>⠣╳</w:t>
      </w:r>
      <w:r>
        <w:rPr/>
        <w:t>甩㍣칊呚坆䩰栰ㄶ⑚䡪</w:t>
      </w:r>
      <w:r>
        <w:rPr/>
        <w:t>⢻</w:t>
      </w:r>
      <w:r>
        <w:rPr/>
        <w:t>慬催칸杭橚壂䏎䱐䋂싍䦱彮欹⑔ꇂ浓佺䀭輣楕批쉍䥲⥋㑂⩦睘㵩伪䡙㴤칆挲玩칀숷숤䊱剢瑩</w:t>
      </w:r>
      <w:r>
        <w:rPr/>
        <w:t>ⱱ</w:t>
      </w:r>
      <w:r>
        <w:rPr/>
        <w:t>烂楏␸眹숲뮣坥吸猩湡깬⨫㙚兀飂啥숩⨲녶쉔乊塦</w:t>
      </w:r>
      <w:r>
        <w:rPr/>
        <w:t>ⶩ</w:t>
      </w:r>
      <w:r>
        <w:rPr/>
        <w:t>쉸⥘漦弳⤦싂牚</w:t>
      </w:r>
      <w:r>
        <w:rPr/>
        <w:t>ꤤ</w:t>
      </w:r>
      <w:r>
        <w:rPr/>
        <w:t>䄤晐⩺⥐싍㵳⌳쉕떱㚻捂쉒</w:t>
      </w:r>
      <w:r>
        <w:rPr/>
        <w:t>ꕳ</w:t>
      </w:r>
      <w:r>
        <w:rPr/>
        <w:t>ꄥ伴</w:t>
      </w:r>
      <w:r>
        <w:rPr/>
        <w:t>Ⳃ</w:t>
      </w:r>
      <w:r>
        <w:rPr/>
        <w:t>歊⑄漸剧戵桔煲⭶⫍㟎뼮扆㉄顬琽⎬녗Ⓨ嚣䝩偹繾슥</w:t>
      </w:r>
      <w:r>
        <w:rPr/>
        <w:t>ꔬ⍴</w:t>
      </w:r>
      <w:r>
        <w:rPr/>
        <w:t>ꄵ</w:t>
      </w:r>
      <w:r>
        <w:rPr/>
        <w:t>ꤻ</w:t>
      </w:r>
      <w:r>
        <w:rPr/>
        <w:t>牬㍴䜴䰯匴칗㩪墏</w:t>
      </w:r>
      <w:r>
        <w:rPr/>
        <w:t>ⴹ</w:t>
      </w:r>
      <w:r>
        <w:rPr/>
        <w:t>慓칫</w:t>
      </w:r>
      <w:r>
        <w:rPr/>
        <w:t>ⲩ</w:t>
      </w:r>
      <w:r>
        <w:rPr/>
        <w:t>썂㏎ご䦣䆥䥎</w:t>
      </w:r>
      <w:r>
        <w:rPr/>
        <w:t>⢏</w:t>
      </w:r>
      <w:r>
        <w:rPr/>
        <w:t>㝤</w:t>
      </w:r>
      <w:r>
        <w:rPr/>
        <w:t>ⶏ</w:t>
      </w:r>
      <w:r>
        <w:rPr/>
        <w:t>네칄䍘</w:t>
      </w:r>
      <w:r>
        <w:rPr/>
        <w:t>ꦵ</w:t>
      </w:r>
      <w:r>
        <w:rPr/>
        <w:t>슬</w:t>
      </w:r>
      <w:r>
        <w:rPr/>
        <w:t>ꔺ</w:t>
      </w:r>
      <w:r>
        <w:rPr/>
        <w:t>쎻⼻⪩碿쉗놬獐┵顡ꍒ彁厮⹠橳启眷彉佳겏庡䲿眮㭯礣书㊥堮呒䍸窣㡁슱꺿婏</w:t>
      </w:r>
      <w:r>
        <w:rPr/>
        <w:t>ꕱ</w:t>
      </w:r>
      <w:r>
        <w:rPr/>
        <w:t>컂</w:t>
      </w:r>
      <w:r>
        <w:rPr/>
        <w:t>ꗍꕨ</w:t>
      </w:r>
      <w:r>
        <w:rPr/>
        <w:t>剙く</w:t>
      </w:r>
      <w:r>
        <w:rPr/>
        <w:t>Ⱳ</w:t>
      </w:r>
      <w:r>
        <w:rPr/>
        <w:t>䔱</w:t>
      </w:r>
      <w:r>
        <w:rPr/>
        <w:t>ꦡ</w:t>
      </w:r>
      <w:r>
        <w:rPr/>
        <w:t>㕪呵橲樷䟂㏂䷂䔷噟䙶䅇䰣迂摆쉊濂帻噕</w:t>
      </w:r>
      <w:r>
        <w:rPr/>
        <w:t>ꕾ</w:t>
      </w:r>
      <w:r>
        <w:rPr/>
        <w:t>䣂싂</w:t>
      </w:r>
      <w:r>
        <w:rPr/>
        <w:t>ꦱ</w:t>
      </w:r>
      <w:r>
        <w:rPr/>
        <w:t>깋䳂⭦頊壃廂䠬妣䲻⬭濂뼪䓂全䌭숱⿂獡숰䩁♐冘쉪繙橩</w:t>
      </w:r>
      <w:r>
        <w:rPr/>
        <w:t>⡯</w:t>
      </w:r>
      <w:r>
        <w:rPr/>
        <w:t>썭灬㌪캣칌恗㢡搹숹깣ꍴ쵖咣䍯쉭灄숮걠绂ꎥ㭇⹆懂扥晥땵琸숽䡱嘸䀷㓂ꌬ㡢䥨彵걇睺뽬䩩佹쉓氣쉋浮䟂卾⨴⚥窿穘楾欣か华쉱싂䨰㵳␨뼪䜮</w:t>
      </w:r>
      <w:r>
        <w:rPr/>
        <w:t>ꤶ</w:t>
      </w:r>
      <w:r>
        <w:rPr/>
        <w:t>摮拂쉷㕯䋂땭◂祁쉐녚㌦䡟컂畴숲棂咣牡䠸壂牂剔</w:t>
      </w:r>
      <w:r>
        <w:rPr/>
        <w:t>ⷂ⫂</w:t>
      </w:r>
      <w:r>
        <w:rPr/>
        <w:t>㑖輭⩳迂浫땤牲땩凂槃㩷皱ㅌ息拃湧땃敔稽楧䚵奤㬣䶩⩪眽吱䀽损⥘婎숹仂䭬瑫ꥥ湠痂썄浮顕숯䁢吮澵곃㊬参慀㝭갯견⸹</w:t>
      </w:r>
      <w:r>
        <w:rPr/>
        <w:t>ⱥ</w:t>
      </w:r>
      <w:r>
        <w:rPr/>
        <w:t>愽⩸</w:t>
      </w:r>
      <w:r>
        <w:rPr/>
        <w:t>ꤩ</w:t>
      </w:r>
      <w:r>
        <w:rPr/>
        <w:t>㕶武䫂⛂瑐뽺浖䝪穤㉚슿⒘</w:t>
      </w:r>
      <w:r>
        <w:rPr/>
        <w:t>⠩</w:t>
      </w:r>
      <w:r>
        <w:rPr/>
        <w:t>摗쏂湳Ⓜ</w:t>
      </w:r>
      <w:r>
        <w:rPr/>
        <w:t>ꕸ</w:t>
      </w:r>
      <w:r>
        <w:rPr/>
        <w:t>묤䀹♦⩷㭬呟渰徏⥘䮩䝸숷劵䐸치漵湬ꍭ䔸䙡矃쉎攮湦䲿澱䫍㷂乇䭔繭攰棂帲乐</w:t>
      </w:r>
      <w:r>
        <w:rPr/>
        <w:t>ⵂ</w:t>
      </w:r>
      <w:r>
        <w:rPr/>
        <w:t>彧慊㬩浙</w:t>
      </w:r>
      <w:r>
        <w:rPr/>
        <w:t>Ⳃ</w:t>
      </w:r>
      <w:r>
        <w:rPr/>
        <w:t>㤳꥾싂便勂䁚䕞</w:t>
      </w:r>
      <w:r>
        <w:rPr/>
        <w:t>⡆</w:t>
      </w:r>
      <w:r>
        <w:rPr/>
        <w:t>瑌浢嚥䶮⑑숥숵眲碬썦ㅥ숲숤楹妵噺䍁顷庵ㅢ㏂䗂땶輯</w:t>
      </w:r>
      <w:r>
        <w:rPr/>
        <w:t>ⴤ◎</w:t>
      </w:r>
      <w:r>
        <w:rPr/>
        <w:t>숪♌걤沩婅牰</w:t>
      </w:r>
      <w:r>
        <w:rPr/>
        <w:t>⡟</w:t>
      </w:r>
      <w:r>
        <w:rPr/>
        <w:t>䉱䯂棂攥뮩涻쉞穈䑌噧䑱㌯㙓</w:t>
      </w:r>
      <w:r>
        <w:rPr/>
        <w:t>ꤩ</w:t>
      </w:r>
      <w:r>
        <w:rPr/>
        <w:t>〦㊡쏂깪桕倪場殩硟氥컂숶⮩㢩杂灒</w:t>
      </w:r>
      <w:r>
        <w:rPr/>
        <w:t>⠤</w:t>
      </w:r>
      <w:r>
        <w:rPr/>
        <w:t>ꕠ</w:t>
      </w:r>
      <w:r>
        <w:rPr/>
        <w:t>⽍噗旎䤳睒</w:t>
      </w:r>
      <w:r>
        <w:rPr/>
        <w:t>ꤦ</w:t>
      </w:r>
      <w:r>
        <w:rPr/>
        <w:t>乄杘偣♄氬硴䋍佚伻㤫쵓楥싍숥</w:t>
      </w:r>
      <w:r>
        <w:rPr/>
        <w:t>ꔺ</w:t>
      </w:r>
      <w:r>
        <w:rPr/>
        <w:t>뽣</w:t>
      </w:r>
      <w:r>
        <w:rPr/>
        <w:t>ⵢ</w:t>
      </w:r>
      <w:r>
        <w:rPr/>
        <w:t>䁚焻╓㵭㠵䑊</w:t>
      </w:r>
      <w:r>
        <w:rPr/>
        <w:t>ꥄ</w:t>
      </w:r>
      <w:r>
        <w:rPr/>
        <w:t>歩ꥵ塢㭺檩払쉂晟슡쉅⽩⩹伪쉠數㉓䙶剆頬戶⭭伤栰淂恶撬椣㑫녮䥹熩싂漪⭣悵╷ꄹ㠣婲竂䕭䂬ꍏ㑃㠯㚱療䃂轾剴幚䵧捾晭煣┺睩춻䀭㉉䬪칚⥈</w:t>
      </w:r>
      <w:r>
        <w:rPr/>
        <w:t>꧂</w:t>
      </w:r>
      <w:r>
        <w:rPr/>
        <w:t>敶偺䠸坓</w:t>
      </w:r>
      <w:r>
        <w:rPr/>
        <w:t>ⵄ</w:t>
      </w:r>
      <w:r>
        <w:rPr/>
        <w:t>潚싂癒㍚㨹䙯䁪䩦溡彩愪哂凂獯吲杳ꍫ㴶䋂칫⧎䓂⑳⩐ッ恟⻂뭤恲晹⥏慤캡ㅒ䩁帯⪻䅆唽㝀佁⽓싍</w:t>
      </w:r>
      <w:r>
        <w:rPr/>
        <w:t>ⰺ</w:t>
      </w:r>
      <w:r>
        <w:rPr/>
        <w:t>氥桤䟂㤦䵥ꅓ䈸깨⨴쉊潺氪㈸恈厬⩍㵆绂䟂</w:t>
      </w:r>
      <w:r>
        <w:rPr/>
        <w:t>ꖮ</w:t>
      </w:r>
      <w:r>
        <w:rPr/>
        <w:t>쉃슡甶幮繱癌㍓</w:t>
      </w:r>
      <w:r>
        <w:rPr/>
        <w:t>ⴶ</w:t>
      </w:r>
      <w:r>
        <w:rPr/>
        <w:t>囂玱䆬烃亻㍷禵呧싂㙏䵥</w:t>
      </w:r>
      <w:r>
        <w:rPr/>
        <w:t>ⵀ</w:t>
      </w:r>
      <w:r>
        <w:rPr/>
        <w:t>쉏䗍喵狂⩆嘶當礱쉙</w:t>
      </w:r>
      <w:r>
        <w:rPr/>
        <w:t>ⵏ</w:t>
      </w:r>
      <w:r>
        <w:rPr/>
        <w:t>⡅</w:t>
      </w:r>
      <w:r>
        <w:rPr/>
        <w:t>兴幢♔䥒攺䠯쉫弯쉏㐯숦⹢䍘깅唴쉈媻䕩唴숊㤶兀㙶偨숷㬪⌣㡐䉪䉆䦩⎏ꍉ䥌䍄㴹싂䏂厮숥♔㞱祯兤⿎睢슏硵华㒬昲㜬扥䞡☺䑑顲쉢潕⥘斱㘰慏䷂戨䜳녬숹쉕搪㝁⩓╫⽨䎬摊橸偸⻂弰慅景㘪瞿㭱갸獉悡彟灷䑙畐㋂㓂䵓䚱弩䨰璩頦穯ꎘ湙䅌揂⤴眪⩰朽䩄</w:t>
      </w:r>
      <w:r>
        <w:rPr/>
        <w:t>ꥌ</w:t>
      </w:r>
      <w:r>
        <w:rPr/>
        <w:t>䝆唨싂䍺ꥺ⤤丯갷䙡쉩㢩䁈扺矂穮浯⍱係㉔䱐䩑䲵頲呂䈺奏</w:t>
      </w:r>
      <w:r>
        <w:rPr/>
        <w:t>⢮</w:t>
      </w:r>
      <w:r>
        <w:rPr/>
        <w:t>䅕걇쵊썄⨲枥䰦⹗湁噸⽔癈䤱昪㡀丳䘭䁁㮻䬦噴␥ꥵ樤</w:t>
      </w:r>
      <w:r>
        <w:rPr/>
        <w:t>ꗂ</w:t>
      </w:r>
      <w:r>
        <w:rPr/>
        <w:t>뿎繙卲ㄷ㕃呖凃浞摰硔䕟硏⨪⑓㨪䐹촨쉬砸칣⨦⨵硥칭瑥啇磂䤥䘦숶佊쉖沵橚朶㬲쉡㝺䤰廂뿂칠匨稨칐</w:t>
      </w:r>
      <w:r>
        <w:rPr/>
        <w:t>ꖘ</w:t>
      </w:r>
      <w:r>
        <w:rPr/>
        <w:t>壃</w:t>
      </w:r>
      <w:r>
        <w:rPr/>
        <w:t>Ⳃ</w:t>
      </w:r>
      <w:r>
        <w:rPr/>
        <w:t>噟祦䨬쉾⬥⦣딦喵乶</w:t>
      </w:r>
      <w:r>
        <w:rPr/>
        <w:t>ꔪ</w:t>
      </w:r>
      <w:r>
        <w:rPr/>
        <w:t>毎偗</w:t>
      </w:r>
      <w:r>
        <w:rPr/>
        <w:t>꥟</w:t>
      </w:r>
      <w:r>
        <w:rPr/>
        <w:t>떻㪡妱䙱午⥙㪘堭㴣毂輽썭硵⥫㋂䴦싂䚘縺娣盎〨슩⍭촮䕴㙊檵潧땦串㍭숪伺㌴盂彶瀯⾥쉮怱癡䥌疩㵷␭㍶灶㌷盂䣂挭䫂녰⽫汧縪晨숤⤸</w:t>
      </w:r>
      <w:r>
        <w:rPr/>
        <w:t>ꤷ</w:t>
      </w:r>
      <w:r>
        <w:rPr/>
        <w:t>块榵檿欱</w:t>
      </w:r>
      <w:r>
        <w:rPr/>
        <w:t>Ⱞ</w:t>
      </w:r>
      <w:r>
        <w:rPr/>
        <w:t>丷䙘硘顾㍖繸坙䉑땕忎믎㉫䓃쉃疻㐰䁍췂串숮帱牋輶戱幁⩮瓂橁뿂놵쎩⼶ぢ囍⨬▣捅</w:t>
      </w:r>
      <w:r>
        <w:rPr/>
        <w:t>ꦣ</w:t>
      </w:r>
      <w:r>
        <w:rPr/>
        <w:t>싂♠磂戬싂村뾣쉳䅑敯浂⨥徥瀺嗍噖囂煡硯歄</w:t>
      </w:r>
      <w:r>
        <w:rPr/>
        <w:t>ⰺ</w:t>
      </w:r>
      <w:r>
        <w:rPr/>
        <w:t>䱾䭰扣쉙㡒瀹쉄禱⍓䰨⻎⍬㙟顎㤸숮㡶䅤傣㑪䢵ㅑ㫂㥹㍎䠰婤쉹☬噢捒䖩䁒潋䁣址㡬䷃揂哂呓牱㕖䈯楫墬뭕媡瓂</w:t>
      </w:r>
      <w:r>
        <w:rPr/>
        <w:t>ⴰ</w:t>
      </w:r>
      <w:r>
        <w:rPr/>
        <w:t>睑䪣쉠刺䲩彘걌썭畂⬬</w:t>
      </w:r>
      <w:r>
        <w:rPr/>
        <w:t>Ⱓ</w:t>
      </w:r>
      <w:r>
        <w:rPr/>
        <w:t>埃숭珂⌲栨槍䫂䨭䢬녚䊻兟⌣本䬷쉘佔䓂熩꥾뾥⴩励牤瑠쉍津佷⫂䘳</w:t>
      </w:r>
      <w:r>
        <w:rPr/>
        <w:t>ⵢ</w:t>
      </w:r>
      <w:r>
        <w:rPr/>
        <w:t>䱶㞿䈨敉礷쉨쉸恌䉶쉵䤣⽊싂参眨㵃頬圷숮挷⍤䙘Ⓜ偨㬸抿洨坍琬ꇍㆿ煦参ぬ⚏椫彨搮걀仃ㅋ卧纵뾻悱䍮䍥쉖쉴烂欩縨沵⌻顳䑶ㄹ</w:t>
      </w:r>
      <w:r>
        <w:rPr/>
        <w:t>ꔰ</w:t>
      </w:r>
      <w:r>
        <w:rPr/>
        <w:t>숸╒㙐숳乖㯂礪⬯㵉㙡ꥵ弪䯎㬦쉁塠獁磂抏촦樹칍⵵⪏硵싂䥣♬䇂歎䭱卯刊䕃♠츯쉏獊佶ㄬ䅧恚䨯䙕䅒枻㭳㴺싂䩵兠ㄮ繃</w:t>
      </w:r>
      <w:r>
        <w:rPr/>
        <w:t>⡵</w:t>
      </w:r>
      <w:r>
        <w:rPr/>
        <w:t>㝁㭌슱␱䎵䐮㥍劻⾬㕑栤㥫싎椻摣て兖㩴䘬⽡氩䡱뽨敯摃玏橳⩈㮥潔쉭䥒떘숮㥫ꅯ礲焱♃剐縴溩渱氳䷂䀤㡡①根師쵓敡쉚㣍쉭彀숹䉬⭉Ⓕ깗슘娱싂婖俎쉹䕪繵祒杷㉘㐣㘷幩숳쵢쉓怽暮뽭䵩㥈畆汨넦繮걓飂촽穨쉌䉷琺䭞䓎拍晁㑦瀩污쉨䙬싃䁥촻噤顫묦塹䙤瑔幓心䑧唪辩썏猤䔲㉋숽䖡</w:t>
      </w:r>
      <w:r>
        <w:rPr/>
        <w:t>⡬</w:t>
      </w:r>
      <w:r>
        <w:rPr/>
        <w:t>矂殩䕙ㅤ挩扞싂汣뇂顮ꏎ䥈싍쌺⬥⤻䴴唻湸䡮⯎典娲䊮猲檏䱖㐺䰻⵹扥곎쉫ꍇ숪䯂㡵쉗ꌬ乶傩轅⒩녒䵀쉈卤湎</w:t>
      </w:r>
      <w:r>
        <w:rPr/>
        <w:t>ⵁ</w:t>
      </w:r>
      <w:r>
        <w:rPr/>
        <w:t>当啹督獨穷癆歒䜺煁뼲睫从协ꏂꌳ</w:t>
      </w:r>
      <w:r>
        <w:rPr/>
        <w:t>⣍</w:t>
      </w:r>
      <w:r>
        <w:rPr/>
        <w:t>焨䍵枻挭㥇祦㑣潋晪걫乃㷂☻놬쎥輲夻쉇갬轠咏╆⭚瘸쉳䖥쉂</w:t>
      </w:r>
      <w:r>
        <w:rPr/>
        <w:t>ꕕ</w:t>
      </w:r>
      <w:r>
        <w:rPr/>
        <w:t>㉾媥䃂⤬㛍塴㑓䅥恸ꍄ┮⩹彥㫂䅕</w:t>
      </w:r>
      <w:r>
        <w:rPr/>
        <w:t>ꕇ</w:t>
      </w:r>
      <w:r>
        <w:rPr/>
        <w:t>䤣熘쉫⸪㭭㭄쉷숻奨攴抿䍉쵡㵢繥橦玩</w:t>
      </w:r>
      <w:r>
        <w:rPr/>
        <w:t>ꤴ</w:t>
      </w:r>
      <w:r>
        <w:rPr/>
        <w:t>夷䵐兵䃂ㅙ쉀넴癊䅯䁭⯂㜨⤱煊穃㘮쉧恏窩祐呍㆘剷쉃㜯帶곂獟柂煐㉹熥쉓甶촳湷啞栻♬椰奩䍏彺㑔␽⒵榡漻顩䇂쉭뗃쉴轱桍ꇂ걓⨪♱恋俎携犡樴ㅤ枘쉪偕匫竂묪题捀┻䂏䔣塟奌䵮总䜨佤숤礤永兗彭㨦助檩皻㠲</w:t>
      </w:r>
      <w:r>
        <w:rPr/>
        <w:t>ⱨ</w:t>
      </w:r>
      <w:r>
        <w:rPr/>
        <w:t>ㄭ狂</w:t>
      </w:r>
      <w:r>
        <w:rPr/>
        <w:t>ⲡ</w:t>
      </w:r>
      <w:r>
        <w:rPr/>
        <w:t>恀ꏂ싂㩆炣긬♱</w:t>
      </w:r>
      <w:r>
        <w:rPr/>
        <w:t>⡥</w:t>
      </w:r>
      <w:r>
        <w:rPr/>
        <w:t>柂彵洨</w:t>
      </w:r>
      <w:r>
        <w:rPr/>
        <w:t>ꔶ</w:t>
      </w:r>
      <w:r>
        <w:rPr/>
        <w:t>櫃⸥奅䙆숪䃂㥵焱ꍸ격㕒걄毂楴祚㉐焱䡙頺⭒땅硢她⭅쉸珂爽⎻⩪숪慹䥗㍓揂扗彋䘵睧넶⌳䯂硗㝀䈭㭨⵪⽧彦䭭採假䚻슘ꅄ捺╌㉱⨪䥺䉊ㄱ쉕㵡⹁</w:t>
      </w:r>
      <w:r>
        <w:rPr/>
        <w:t>ⱏ</w:t>
      </w:r>
      <w:r>
        <w:rPr/>
        <w:t>獒䱊盂顕묱♷⬶唳繦晈熬偢</w:t>
      </w:r>
      <w:r>
        <w:rPr/>
        <w:t>ⱎ</w:t>
      </w:r>
      <w:r>
        <w:rPr/>
        <w:t>걃歸䍗䖱㊥껂侵㙏</w:t>
      </w:r>
      <w:r>
        <w:rPr/>
        <w:t>꤯</w:t>
      </w:r>
      <w:r>
        <w:rPr/>
        <w:t>轋쌷뭀䁰쉭뽫⩩ꎩ䉶쉺슘洭氽쉌뽦瘳촨⌭쉓싎㯂帯㴳䔳坙傮歟澬숩帪걞牢䉰忂吰쉍♁슬슱眪眽⩇怰到</w:t>
      </w:r>
      <w:r>
        <w:rPr/>
        <w:t>ꤊ</w:t>
      </w:r>
      <w:r>
        <w:rPr/>
        <w:t>游㍫䂩㕵⭱숻䕰␬咘纱䍾楢敔꺡玩关浲싂㍁␤䡞ꆣ뮱녦嘺䮵涿ꍾ쉤珂杨䆘姂쌪䴩冩㍊㙥╱庮땵쉪彋煰䙬癥㭊佇</w:t>
      </w:r>
      <w:r>
        <w:rPr/>
        <w:t>ꥋ</w:t>
      </w:r>
      <w:r>
        <w:rPr/>
        <w:t>飍顥樤⍘⤲습㨩㨥轧甪浇桊ぴ矂⼽슥껂禥㍷䆘浐㡖㧃洸㉞⥏䡓䡹哂숭☬捏扮漨숣侣⽡昽㥨挴䆩쉡</w:t>
      </w:r>
      <w:r>
        <w:rPr/>
        <w:t>꧂</w:t>
      </w:r>
      <w:r>
        <w:rPr/>
        <w:t>瘦</w:t>
      </w:r>
      <w:r>
        <w:rPr/>
        <w:t>ⱃ</w:t>
      </w:r>
      <w:r>
        <w:rPr/>
        <w:t>乢</w:t>
      </w:r>
      <w:r>
        <w:rPr/>
        <w:t>ꦮ</w:t>
      </w:r>
      <w:r>
        <w:rPr/>
        <w:t>咩晀㬥숷숨䩰塮穯䄳撬楌焤쉪䟂䩙깈䖡㣂䎮湞獒뭀泂䃂は殱疩䁫セꅨ⨬⍞㤮窩撏堨殻澮琹숱䄸輸Ⓜ亣潡础彣䃂䫂沬嘩⽠祶㴣䅍䊘䴺倰ꇂ迃潇㑨㘪</w:t>
      </w:r>
      <w:r>
        <w:rPr/>
        <w:t>⠥</w:t>
      </w:r>
      <w:r>
        <w:rPr/>
        <w:t>䟂ㅹ⻃倣䯂뭵䌪惂塷┽숤輦䁈漻</w:t>
      </w:r>
      <w:r>
        <w:rPr/>
        <w:t>ꕑ</w:t>
      </w:r>
      <w:r>
        <w:rPr/>
        <w:t>幩乗⍩杉壂火쉀</w:t>
      </w:r>
      <w:r>
        <w:rPr/>
        <w:t>ꕞ</w:t>
      </w:r>
      <w:r>
        <w:rPr/>
        <w:t>妮Ⓜ⨨睠夬慢⨫⎱憻㩑䵰呡쉹㑹슡婗塣䠬煎淂뽲싂卒杔쵌</w:t>
      </w:r>
      <w:r>
        <w:rPr/>
        <w:t>⡋</w:t>
      </w:r>
      <w:r>
        <w:rPr/>
        <w:t>깒稭敟뾬⥚頯捩玩䣂灎뽊摶ㅁ睈㵉ꅁ슣⼫熱橾⽶楇쉶参佪</w:t>
      </w:r>
      <w:r>
        <w:rPr/>
        <w:t>ꖱ</w:t>
      </w:r>
      <w:r>
        <w:rPr/>
        <w:t>祾쉕癯禩쉯䩗⑾㡬</w:t>
      </w:r>
      <w:r>
        <w:rPr/>
        <w:t>ⶮ⚻ꤻ</w:t>
      </w:r>
      <w:r>
        <w:rPr/>
        <w:t>䁸渪뮩つ婰咩쉆⤶㵸㊮⩶犣싂禱</w:t>
      </w:r>
      <w:r>
        <w:rPr/>
        <w:t>ⶣ</w:t>
      </w:r>
      <w:r>
        <w:rPr/>
        <w:t>轶睷正怵쉾䳂꺵恧慪䑹쉂㵳彄捊攥涘⻂幷櫎㢥顬뗂뿂ꄳ枱䑆ㆵ䫂㐩噏ꆿ䘮枥숷䳂䤣㣂瀦겥頴爳䋂ㅹ颩</w:t>
      </w:r>
      <w:r>
        <w:rPr/>
        <w:t>꧂♄</w:t>
      </w:r>
      <w:r>
        <w:rPr/>
        <w:t>쵗㙍䂡旂携⭒炵摨䉣牕帰儨犡瑥帬㑀牌弯⩪⩷⩅参䉷懂乥걙</w:t>
      </w:r>
      <w:r>
        <w:rPr/>
        <w:t>ꥑ</w:t>
      </w:r>
      <w:r>
        <w:rPr/>
        <w:t>潭䐳昣뭨ぉ썞뗂煃塪♚땊䴤煓儭儽绂⩯⹩䱶桥㒩</w:t>
      </w:r>
      <w:r>
        <w:rPr/>
        <w:t>ⴸ</w:t>
      </w:r>
      <w:r>
        <w:rPr/>
        <w:t>牣繖煆稳싂䑍庵쉨⴦⻂㬶捲嫎䦘傩歺㐭ꥠ⹸槎惂쉴晅㍓昵싍䐻㬤啓串숮ぷ瑲㠲</w:t>
      </w:r>
      <w:r>
        <w:rPr/>
        <w:t>ⵔ②ꤰ</w:t>
      </w:r>
      <w:r>
        <w:rPr/>
        <w:t>攥쵀嘷칌䊱䬦彄</w:t>
      </w:r>
      <w:r>
        <w:rPr/>
        <w:t>ꤷ</w:t>
      </w:r>
      <w:r>
        <w:rPr/>
        <w:t>漪뾵䪻쉍庿⩅걋쉍뾵⩣⩐獦㓎塑⬪쉓彠帷땏㶣넪帪嘦⻂⭣塘恦咬繎顒报で쉙䝺唳敩녡䴪卷⧃弽⵺쉐繄⹬쉓슻湪㒬겱䤽楩䱱깰䄭쉕㑳䴸녁猦</w:t>
      </w:r>
      <w:r>
        <w:rPr/>
        <w:t>ꦡ</w:t>
      </w:r>
      <w:r>
        <w:rPr/>
        <w:t>묮</w:t>
      </w:r>
      <w:r>
        <w:rPr/>
        <w:t>ꕚ</w:t>
      </w:r>
      <w:r>
        <w:rPr/>
        <w:t>䄳庘컂䁶쉍⴮⒵䑆䭅㭒䅃぀䱸⍨ヂ喬村䑭欫䱐</w:t>
      </w:r>
      <w:r>
        <w:rPr/>
        <w:t>ꥃ</w:t>
      </w:r>
      <w:r>
        <w:rPr/>
        <w:t>䵋⵬⯂睊㵊쉚瀨⫂潈繴㜷숱䄲㠽徥患扮唣껂쉯婐싃眴㥵奕廃㬊</w:t>
      </w:r>
      <w:r>
        <w:rPr/>
        <w:t>⠻</w:t>
      </w:r>
      <w:r>
        <w:rPr/>
        <w:t>爪䜤挸慠쉷顴彂幭⤱ꥯ柂뽃</w:t>
      </w:r>
      <w:r>
        <w:rPr/>
        <w:t>⡺</w:t>
      </w:r>
      <w:r>
        <w:rPr/>
        <w:t>ꅳ㡲䌨䁚䍚吥啂㵠䑧毃坹轇䩎娸欻쉈䑺녱㵒㴱㤮恍뭥숲슥䄪⍀圩攨딶界╒坸뾮견漤浟㪿け⑕쉧珂ヂ楍充␪쏍揂元쉰摨畟顮썈炱楶</w:t>
      </w:r>
      <w:r>
        <w:rPr/>
        <w:t>ꗂ</w:t>
      </w:r>
      <w:r>
        <w:rPr/>
        <w:t>じ爸婓濃㵤⛍創縭眴㑾橃䁫杶㛂쉂溵⩠䮘儵扪瀨牍扲┻恊격䑄㙾딶硱쉃㪩䋃ꥭ䵆땠汧⩄</w:t>
      </w:r>
      <w:r>
        <w:rPr/>
        <w:t>ꦬ</w:t>
      </w:r>
      <w:r>
        <w:rPr/>
        <w:t>橖㑤㮣楐颬幭歮夵⌫㉋澏싍䍥怨戹惂䕡㡎䦮걏䉔ꅈ쉤䅃쉂</w:t>
      </w:r>
      <w:r>
        <w:rPr/>
        <w:t>ꥏ</w:t>
      </w:r>
      <w:r>
        <w:rPr/>
        <w:t>뭲剤當嗃ꍄ㍢㖬㇂穹㝩氲ꅷぐ挣湁䩢⒏く橑쉢쉴㗃縥敨쉣䮏桸녵婵䬯到♐숣䫂強숻䚬쉳䈤긽祺䟂㩞颏㍳恎⨳</w:t>
      </w:r>
      <w:r>
        <w:rPr/>
        <w:t>ꤨ</w:t>
      </w:r>
      <w:r>
        <w:rPr/>
        <w:t>㘶</w:t>
      </w:r>
      <w:r>
        <w:rPr/>
        <w:t>ⱊ</w:t>
      </w:r>
      <w:r>
        <w:rPr/>
        <w:t>牞㋂噫♮㚻湸거쉗朸땨癚캡쉩祯瑸㍃⺱䝴䜲䅎捃壂☪걉杈깡䦘澥橋촪</w:t>
      </w:r>
      <w:r>
        <w:rPr/>
        <w:t>Ⳃ</w:t>
      </w:r>
      <w:r>
        <w:rPr/>
        <w:t>睍뭧컃㑴쉣␽⫂ꥰ쉑땄숪</w:t>
      </w:r>
      <w:r>
        <w:rPr/>
        <w:t>ⵃ⥊</w:t>
      </w:r>
      <w:r>
        <w:rPr/>
        <w:t>穦</w:t>
      </w:r>
      <w:r>
        <w:rPr/>
        <w:t>ꦮ⸪</w:t>
      </w:r>
      <w:r>
        <w:rPr/>
        <w:t>ꌨ擎쉃숻슿圤␭묵</w:t>
      </w:r>
      <w:r>
        <w:rPr/>
        <w:t>꤫</w:t>
      </w:r>
      <w:r>
        <w:rPr/>
        <w:t>睎ㆱ歳슬⍔污䵓獕お넥浅䃂ま爹䬹딤恾⑏灤幕扠䂥灑當桉潖眲㡘栤䥮긭纘쉕怺硉帺슻煢䄲弭⽁戥は售奄焰␹琨</w:t>
      </w:r>
      <w:r>
        <w:rPr/>
        <w:t>Ⳃ⨪</w:t>
      </w:r>
      <w:r>
        <w:rPr/>
        <w:t>福⥕㑑株䑌榿ㄩ썤뭋깖⪬䵟싂堶柂⹥䙩갪╚숲⭋㉵</w:t>
      </w:r>
      <w:r>
        <w:rPr/>
        <w:t>Ⱝ⵾⣂</w:t>
      </w:r>
      <w:r>
        <w:rPr/>
        <w:t>䥨摮氨窿煴珂놩灶䈷㍘쵞슘䤶㉞䊣䱦碥懂䁬ꥦ䑗</w:t>
      </w:r>
      <w:r>
        <w:rPr/>
        <w:t>Ɽ</w:t>
      </w:r>
      <w:r>
        <w:rPr/>
        <w:t>쉠䤨␪顡뼷쉔偡癦습戩天炮歙佸穤⽚쉙숨厣ꍠ쉋㑢䘨♹祟窿珂敉焪㣂</w:t>
      </w:r>
      <w:r>
        <w:rPr/>
        <w:t>ⷂ</w:t>
      </w:r>
      <w:r>
        <w:rPr/>
        <w:t>뾏</w:t>
      </w:r>
      <w:r>
        <w:rPr/>
        <w:t>ⱸ</w:t>
      </w:r>
      <w:r>
        <w:rPr/>
        <w:t>䪬⬵㝆樫湗㠩主⭐䨯칳쉰쉀⑙潘楇쉕彚숰䌥嘻愭싎䚻ꇂ磂꺩乊繴㉍顰쉞쉃</w:t>
      </w:r>
      <w:r>
        <w:rPr/>
        <w:t>ꕶ</w:t>
      </w:r>
      <w:r>
        <w:rPr/>
        <w:t>ㄨ兆兡㬰廂⸫㑂◂徬㧍ぺ捈潺癑啹숽䡺⮻◎뽬䓎䙊딩头橵</w:t>
      </w:r>
      <w:r>
        <w:rPr/>
        <w:t>ꔹ</w:t>
      </w:r>
      <w:r>
        <w:rPr/>
        <w:t>爴摯㩋䈪䬥숣걸題</w:t>
      </w:r>
      <w:r>
        <w:rPr/>
        <w:t>⠥</w:t>
      </w:r>
      <w:r>
        <w:rPr/>
        <w:t>坁</w:t>
      </w:r>
      <w:r>
        <w:rPr/>
        <w:t>Ⱟ</w:t>
      </w:r>
      <w:r>
        <w:rPr/>
        <w:t>偧祁䀲⚩啺⛂⨰㜴㥭</w:t>
      </w:r>
      <w:r>
        <w:rPr/>
        <w:t>⣂</w:t>
      </w:r>
      <w:r>
        <w:rPr/>
        <w:t>䂬敧ꥱ〨䓂瑸畸㡕瀭쉴㵕숶⥳卅典偦㡩쉔쉂쉐睔깓숫稳숬㕭⨹捌㠴</w:t>
      </w:r>
      <w:r>
        <w:rPr/>
        <w:t>ⱂ</w:t>
      </w:r>
      <w:r>
        <w:rPr/>
        <w:t>䘣칍쵐乊㝎⭕뽮勂ꥶ唵散</w:t>
      </w:r>
      <w:r>
        <w:rPr/>
        <w:t>Ⳃ</w:t>
      </w:r>
      <w:r>
        <w:rPr/>
        <w:t>稨沮⽉弣㓂⨷㘳䇂쉈懂숥晑吵䥯氣⥑ㆵ搊婸쉕歾䙣뼶娤縣呷뗂䁇⩐䒩㤱睗슬⤫⵸뭰쉌堷杈싂乧㌱瞿䵱⼭숵☵摺</w:t>
      </w:r>
      <w:r>
        <w:rPr/>
        <w:t>ꕭ⥩⩡</w:t>
      </w:r>
      <w:r>
        <w:rPr/>
        <w:t>橘樲瑍浂쉘㓂</w:t>
      </w:r>
      <w:r>
        <w:rPr/>
        <w:t>꥓</w:t>
      </w:r>
      <w:r>
        <w:rPr/>
        <w:t>䚣쉉쉗埃ꅀ䝩犻⭏⩇档녚䥄㕵䒮쌣쉢旃⎘습긮杕쉞㭹手</w:t>
      </w:r>
      <w:r>
        <w:rPr/>
        <w:t>Ⳃ</w:t>
      </w:r>
      <w:r>
        <w:rPr/>
        <w:t>喡煌畡漪</w:t>
      </w:r>
      <w:r>
        <w:rPr/>
        <w:t>⡾</w:t>
      </w:r>
      <w:r>
        <w:rPr/>
        <w:t>깡뽰廂橒</w:t>
      </w:r>
      <w:r>
        <w:rPr/>
        <w:t>ꔹ</w:t>
      </w:r>
      <w:r>
        <w:rPr/>
        <w:t>㙸頴督敃쉌䘸숽悩根⌨</w:t>
      </w:r>
      <w:r>
        <w:rPr/>
        <w:t>ⶏ</w:t>
      </w:r>
      <w:r>
        <w:rPr/>
        <w:t>硅</w:t>
      </w:r>
      <w:r>
        <w:rPr/>
        <w:t>ꥑ</w:t>
      </w:r>
      <w:r>
        <w:rPr/>
        <w:t>뽍䵰瞿㈳顀ꍃ畘杔⭄獎䡹䅲</w:t>
      </w:r>
      <w:r>
        <w:rPr/>
        <w:t>Ⱚ</w:t>
      </w:r>
      <w:r>
        <w:rPr/>
        <w:t>쉠㌺乡涏吵⥴㤱䁦㝾⧂</w:t>
      </w:r>
      <w:r>
        <w:rPr/>
        <w:t>ꕾ</w:t>
      </w:r>
      <w:r>
        <w:rPr/>
        <w:t>媱咩ㅣ숸湗輰⹞㝦㪻㙯繌〉䁞⵹䡨恍噇쉂噀꥔種剑⻂䨲瑑䁬㢩䬯殏惂㕚ꄫ繢</w:t>
      </w:r>
      <w:r>
        <w:rPr/>
        <w:t>⡊</w:t>
      </w:r>
      <w:r>
        <w:rPr/>
        <w:t>睸硭䍏㉳恔㑱㤥䬦晫숮</w:t>
      </w:r>
      <w:r>
        <w:rPr/>
        <w:t>Ⳃ</w:t>
      </w:r>
      <w:r>
        <w:rPr/>
        <w:t>㥙⵫⑥</w:t>
      </w:r>
      <w:r>
        <w:rPr/>
        <w:t>⡱</w:t>
      </w:r>
      <w:r>
        <w:rPr/>
        <w:t>쉹⩱瑠㨺温䍮㙴整⑍咵ꆥ彩䭠츱䢬彅쉔숺顋弨〯숵땤欱</w:t>
      </w:r>
      <w:r>
        <w:rPr/>
        <w:t>⣃</w:t>
      </w:r>
      <w:r>
        <w:rPr/>
        <w:t>㏂毂</w:t>
      </w:r>
      <w:r>
        <w:rPr/>
        <w:t>ⴸ⹰</w:t>
      </w:r>
      <w:r>
        <w:rPr/>
        <w:t>淃</w:t>
      </w:r>
      <w:r>
        <w:rPr/>
        <w:t>Ⲙ</w:t>
      </w:r>
      <w:r>
        <w:rPr/>
        <w:t>湕桙</w:t>
      </w:r>
      <w:r>
        <w:rPr/>
        <w:t>꧂</w:t>
      </w:r>
      <w:r>
        <w:rPr/>
        <w:t>搹獫繏彰搸参迎汣医딽⭸晒䍢楌䴭佌뾬䈺䳎땬촦쉗祚輱⺵䤨</w:t>
      </w:r>
      <w:r>
        <w:rPr/>
        <w:t>⠹</w:t>
      </w:r>
      <w:r>
        <w:rPr/>
        <w:t>婵ꆥ由唶</w:t>
      </w:r>
      <w:r>
        <w:rPr/>
        <w:t>ꕏ</w:t>
      </w:r>
      <w:r>
        <w:rPr/>
        <w:t>㝆牠</w:t>
      </w:r>
      <w:r>
        <w:rPr/>
        <w:t>ꗂ</w:t>
      </w:r>
      <w:r>
        <w:rPr/>
        <w:t>걏柂敍擂</w:t>
      </w:r>
      <w:r>
        <w:rPr/>
        <w:t>ꔵ</w:t>
      </w:r>
      <w:r>
        <w:rPr/>
        <w:t>穵⪩⫃㇂䈵䉚㕯搣渻㭎썎쉙⨩唭㍺㧂幱轳㵭弪䤫⹅慷</w:t>
      </w:r>
      <w:r>
        <w:rPr/>
        <w:t>Ⳃ</w:t>
      </w:r>
      <w:r>
        <w:rPr/>
        <w:t>㓂⍾⹦ꎥ牦㡟剐썳晁煸쉌桑䁍쉇䖩싃濂顩绍剺䅷뮩썂墮塩깭㌩䊻䜸⩩偌땂夰㎡桔쉙╊堪䮱䭁䷍쵊顳䑰庱燂穔놡垻슣숸칁櫂䐮㥨ꇃꍳ슡◍橑忂搴쉱⻂㕗塔硣⤲䤰쉐⫂ㆬ슮싂彠䱡쉭ㅅ倦⺏䵰辣</w:t>
      </w:r>
      <w:r>
        <w:rPr/>
        <w:t>ꦩ</w:t>
      </w:r>
      <w:r>
        <w:rPr/>
        <w:t>쉕穑칔슏㧂㘸䟍㋂╍瑸깏飂䵦瘭㍐⥦堶坢䆮浆믂⿂奎旂穔梣檏㑕딣浟뽧攪顅沮ꍣ琳兹╈⑺稬쉩猥䫂㦿⫂㪡橵佱곂刱䤣摃夥慤嘪渻眫⹵䜹</w:t>
      </w:r>
      <w:r>
        <w:rPr/>
        <w:t>ⴱ</w:t>
      </w:r>
      <w:r>
        <w:rPr/>
        <w:t>㙊栲栣ケ珎顎⹠⩖숵挰爣㚡ꍇ幆匬♶䶘묽⑯啰⍘⑘쉵塐䁱䑸⩋瑑컂澏䩟⩑秂獇坎㘰䍹䨨녘㠱뮱漪㥩攺무㯂쉩쉩䪏㨤涮㩮㍇㮘䡐㥄扇㜳兑㴷懂䵸え䥐䮥⾣㬴獡䅄毂쉱䱋쉺싂걹敲䘹丳넮敮䝍汚兩䠮㈻嫂䭺祗썳⥁숪癍帶ꌺ奭⍐쌶</w:t>
      </w:r>
      <w:r>
        <w:rPr/>
        <w:t>ⵒ</w:t>
      </w:r>
      <w:r>
        <w:rPr/>
        <w:t>娭쉕䕧녫䅵坳縴㡡弥ꄷ⥏琊㍋⿂䵑숨爱넯礴</w:t>
      </w:r>
      <w:r>
        <w:rPr/>
        <w:t>⡐</w:t>
      </w:r>
      <w:r>
        <w:rPr/>
        <w:t>奅砶슩㭢㡌彤噈츷⥪䉞洹此䝡䷂䤩䕃䝪⩏嚏䬯</w:t>
      </w:r>
      <w:r>
        <w:rPr/>
        <w:t>ⵦ</w:t>
      </w:r>
      <w:r>
        <w:rPr/>
        <w:t>楙䤶ぢ쉺祈숴㡏칀杳䕕琨摹淎쉄</w:t>
      </w:r>
      <w:r>
        <w:rPr/>
        <w:t>꧂⯂</w:t>
      </w:r>
      <w:r>
        <w:rPr/>
        <w:t>碘畭塖㡟걔쉸㡊갴䁬ꅡ촵夤㧎ꅆ슘⤻䴹捬䝱쵐䰲摴父揂숭姂⸸䛂顅ヂ顧♐⹱剅</w:t>
      </w:r>
      <w:r>
        <w:rPr/>
        <w:t>ⱏ</w:t>
      </w:r>
      <w:r>
        <w:rPr/>
        <w:t>怪轄숱숴祐⥉⥳彀㞩㵨뭹栦慫쉀䝧倪♧䙴㔭做⽦⩄</w:t>
      </w:r>
      <w:r>
        <w:rPr/>
        <w:t>⠩</w:t>
      </w:r>
      <w:r>
        <w:rPr/>
        <w:t>灣攩啒썬쉞뼺扄㘭◂⽞䰲</w:t>
      </w:r>
      <w:r>
        <w:rPr/>
        <w:t>ⶩ</w:t>
      </w:r>
      <w:r>
        <w:rPr/>
        <w:t>䢱飃</w:t>
      </w:r>
      <w:r>
        <w:rPr/>
        <w:t>ꥃ</w:t>
      </w:r>
      <w:r>
        <w:rPr/>
        <w:t>썆䕐⨹啘䍒◂㒵䬣瘫匩䜺䵌싂䉭兏쉸㥨畨놩㨷ꄵ癪♑儮슱䁤쌬㙱敤䑀ㆬ兡쉲悬㩟て슩椬䡪慖㑅稨䫂딬楏걔䜬㥡녶떩湕㌷땱ㆬ♣眨딦碩쉨</w:t>
      </w:r>
      <w:r>
        <w:rPr/>
        <w:t>⡃</w:t>
      </w:r>
      <w:r>
        <w:rPr/>
        <w:t>匨뽍쉨㈨兹⑾㵟걔묭걶쉷</w:t>
      </w:r>
      <w:r>
        <w:rPr/>
        <w:t>⡂</w:t>
      </w:r>
      <w:r>
        <w:rPr/>
        <w:t>慅㣂</w:t>
      </w:r>
      <w:r>
        <w:rPr/>
        <w:t>ꥐ</w:t>
      </w:r>
      <w:r>
        <w:rPr/>
        <w:t>뭨捭湲쉥⫂⭩浈噄畨颿瑡牍幉싍匩슘ㅆ껂穈㕩埂穪㉋갪硹⵾摵숴凂晫漨捱</w:t>
      </w:r>
      <w:r>
        <w:rPr/>
        <w:t>꤫⍬</w:t>
      </w:r>
      <w:r>
        <w:rPr/>
        <w:t>睾䚩</w:t>
      </w:r>
      <w:r>
        <w:rPr/>
        <w:t>ꤥ</w:t>
      </w:r>
      <w:r>
        <w:rPr/>
        <w:t>쉵参쉬쉯晗쵔숤顪</w:t>
      </w:r>
      <w:r>
        <w:rPr/>
        <w:t>ꤳ</w:t>
      </w:r>
      <w:r>
        <w:rPr/>
        <w:t>頻䶮녶㵹⸱␪㥅쌤䝶싎䜺轀千⭕</w:t>
      </w:r>
      <w:r>
        <w:rPr/>
        <w:t>ꦘ</w:t>
      </w:r>
      <w:r>
        <w:rPr/>
        <w:t>㈸㐷㠶塉◂瞱丫⵾䂿⍉洫츹㡸┥坡깑灾䠯⩑쉟䘭⬱恨槂땋䡎ㅦ걀䡄穾⑃㙚卷慇츨㉓弱凂㪏쉨䭶슏䍈畀体숺</w:t>
      </w:r>
      <w:r>
        <w:rPr/>
        <w:t>ꥈ</w:t>
      </w:r>
      <w:r>
        <w:rPr/>
        <w:t>卧㝈숫숨呯쉰쉞⦩係眣頲江쉫爹쉀㠤䝋</w:t>
      </w:r>
      <w:r>
        <w:rPr/>
        <w:t>⡏</w:t>
      </w:r>
      <w:r>
        <w:rPr/>
        <w:t>䈳奇祬眸朤뭔⪩녤⩆⿂䜤딥塶穊塥溻ォ噾</w:t>
      </w:r>
      <w:r>
        <w:rPr/>
        <w:t>ꥊ⫂</w:t>
      </w:r>
      <w:r>
        <w:rPr/>
        <w:t>싂╰㐣汷䅖毂칥杴买</w:t>
      </w:r>
      <w:r>
        <w:rPr/>
        <w:t>ꔮ</w:t>
      </w:r>
      <w:r>
        <w:rPr/>
        <w:t>싂癴ꍗ佣䁹倣♔灖乀颿츮䫂徘싂</w:t>
      </w:r>
      <w:r>
        <w:rPr/>
        <w:t>ⲱ</w:t>
      </w:r>
      <w:r>
        <w:rPr/>
        <w:t>䑍곂⾻▿檱圵</w:t>
      </w:r>
      <w:r>
        <w:rPr/>
        <w:t>⡈</w:t>
      </w:r>
      <w:r>
        <w:rPr/>
        <w:t>㕺琪䀽時濂堸⑺컂䐯梘쉉彗㭤숦녡쵷澱浲琱ㄳ䥬䬥</w:t>
      </w:r>
      <w:r>
        <w:rPr/>
        <w:t>ꕪ</w:t>
      </w:r>
      <w:r>
        <w:rPr/>
        <w:t>ꥥ矂</w:t>
      </w:r>
      <w:r>
        <w:rPr/>
        <w:t>⠥</w:t>
      </w:r>
      <w:r>
        <w:rPr/>
        <w:t>婇䉭㵇꥔</w:t>
      </w:r>
      <w:r>
        <w:rPr/>
        <w:t>ꗎ</w:t>
      </w:r>
      <w:r>
        <w:rPr/>
        <w:t>琥嫂⑚㓂䈥䙖煗쵢佴ꇎ</w:t>
      </w:r>
      <w:r>
        <w:rPr/>
        <w:t>ꥂ</w:t>
      </w:r>
      <w:r>
        <w:rPr/>
        <w:t>兑⽋牂䥏䠦㫂汒촳⥳珂싎㉄㇂㥨ꍱ祗泂穠弶㈱獷攪楔卣쉖獎썷ꆏ縪怺灴硃⩗濂噘⨫㨥䤹㝬숤촽▩囍♔⩏飂㣂⩶〨伥쉒慐灥쉍쉧⌭숴灌⍬慓ꏂ䈨浢슏呬礹獬汎⩯넳䜪⪥䙒䴥㉚执奓뽱硆칤摇ꆥ婫ꇃ殻剦周䶘㴻㏂捳⹚毂楥㭵捍憣秂츊념㵸ふ䪿杸畊奒긮睪쵙轏刹㌹ꏂ쉯슡⮬婠츱</w:t>
      </w:r>
      <w:r>
        <w:rPr/>
        <w:t>ⱕ</w:t>
      </w:r>
      <w:r>
        <w:rPr/>
        <w:t>ㆩ⥏</w:t>
      </w:r>
      <w:r>
        <w:rPr/>
        <w:t>ⵧ</w:t>
      </w:r>
      <w:r>
        <w:rPr/>
        <w:t>㝥奌䭊砭뇂╫濃</w:t>
      </w:r>
      <w:r>
        <w:rPr/>
        <w:t>ⲵ␫</w:t>
      </w:r>
      <w:r>
        <w:rPr/>
        <w:t>쉨⤨┲祶䨻㈳뭸</w:t>
      </w:r>
      <w:r>
        <w:rPr/>
        <w:t>ꕟ</w:t>
      </w:r>
      <w:r>
        <w:rPr/>
        <w:t>卑慦䉊噫椷憮䱥䭎ꅢ</w:t>
      </w:r>
      <w:r>
        <w:rPr/>
        <w:t>ꔫ</w:t>
      </w:r>
      <w:r>
        <w:rPr/>
        <w:t>㥄ㄦ瑥㆏䁤畣港⨫㩵挩䁴뽔쉐䔣偊橋睁㑸ㄳ憮冩슿쉷穭숣슘㤸숤硰扸怩杉㥊쉐㝘飂璱␦⏂墬湲숩䱓悩䙃業㴺参心⽰</w:t>
      </w:r>
      <w:r>
        <w:rPr/>
        <w:t>⢿</w:t>
      </w:r>
      <w:r>
        <w:rPr/>
        <w:t>㉆䧂㵋䆮</w:t>
      </w:r>
      <w:r>
        <w:rPr/>
        <w:t>ꥆ</w:t>
      </w:r>
      <w:r>
        <w:rPr/>
        <w:t>仂䗂瑉㑩뼮捸䎥䴵뼮栬슩ꄨ獋厱</w:t>
      </w:r>
      <w:r>
        <w:rPr/>
        <w:t>ꥇ</w:t>
      </w:r>
      <w:r>
        <w:rPr/>
        <w:t>䵱削框医</w:t>
      </w:r>
      <w:r>
        <w:rPr/>
        <w:t>⡤</w:t>
      </w:r>
      <w:r>
        <w:rPr/>
        <w:t>犩⑤冬츤숵쎏㆘㉥싂偈奵幊䊘䙃숪汌⍟敁橏眸䁐녘䄩ꌥ⭌쉙玵影瑂轍据㵉▣⭧숫䇂숳걗걘쌴斩元썴搪⥥ꌬ㑏慖㖱䱞䅦㤩⨫칒뾻㵭礪촸堬恋顎獒ㆡ掩갪〴呷䭦轳슏ㄩ启㩰㑆乭㔰憮昭敄ꥦ梿⛂氰橆䕉쉾ㅨ汇慹汄烂厵砲걸瓂扟쉌儵㋂㥠⤣캬ꌭ㭰ꥰ掮⧂爰婪쉦썱⭹澣顖┪묻挤忂⸬䃂掻쵢♬</w:t>
      </w:r>
      <w:r>
        <w:rPr/>
        <w:t>ⱘ</w:t>
      </w:r>
      <w:r>
        <w:rPr/>
        <w:t>捺煨䙱圱㯂뮵商画䵉뽎㉧㦬塃煞梵뼪彇縷㍂斩敷뭯栴抱偞㞵䘣橱䡖┶믂묪⹖⻂㇂䕴㕖⨮䩢</w:t>
      </w:r>
      <w:r>
        <w:rPr/>
        <w:t>⢡</w:t>
      </w:r>
      <w:r>
        <w:rPr/>
        <w:t>ㅷ</w:t>
      </w:r>
      <w:r>
        <w:rPr/>
        <w:t>ⴱ</w:t>
      </w:r>
      <w:r>
        <w:rPr/>
        <w:t>㐱</w:t>
      </w:r>
      <w:r>
        <w:rPr/>
        <w:t>Ⳃ</w:t>
      </w:r>
      <w:r>
        <w:rPr/>
        <w:t>楸に⒩橒堭䄵숻쉂쌳歀敇懂䴪⑧뭔仂噐숤兓彳瑦敩偸垮儺彵琴</w:t>
      </w:r>
      <w:r>
        <w:rPr/>
        <w:t>ꤷ</w:t>
      </w:r>
      <w:r>
        <w:rPr/>
        <w:t>穄㵠獔쵒眭⾿숦싂扟佘걳녫ꍕ汍䡈䙞璻</w:t>
      </w:r>
      <w:r>
        <w:rPr/>
        <w:t>ꔩ</w:t>
      </w:r>
      <w:r>
        <w:rPr/>
        <w:t>漲壂攰䭈㕩뽂싃⑇Ⓜ䩗쉐䱰썰㏍瀳㚱䨬⿂⨪⹢告颬抡갨䙃☨</w:t>
      </w:r>
      <w:r>
        <w:rPr/>
        <w:t>꤯</w:t>
      </w:r>
      <w:r>
        <w:rPr/>
        <w:t>䥇</w:t>
      </w:r>
      <w:r>
        <w:rPr/>
        <w:t>⡨</w:t>
      </w:r>
      <w:r>
        <w:rPr/>
        <w:t>䳂갹숰䭾㭍깕咏煩쉆支哂丷</w:t>
      </w:r>
      <w:r>
        <w:rPr/>
        <w:t>ꥌ</w:t>
      </w:r>
      <w:r>
        <w:rPr/>
        <w:t>ꅘ쉹溬栵묬ꥴ숵颿</w:t>
      </w:r>
      <w:r>
        <w:rPr/>
        <w:t>ⱶ</w:t>
      </w:r>
      <w:r>
        <w:rPr/>
        <w:t>慀坧帻浐㥰뭉걒条娮츰</w:t>
      </w:r>
      <w:r>
        <w:rPr/>
        <w:t>ꕢ</w:t>
      </w:r>
      <w:r>
        <w:rPr/>
        <w:t>然华</w:t>
      </w:r>
      <w:r>
        <w:rPr/>
        <w:t>ꦡ</w:t>
      </w:r>
      <w:r>
        <w:rPr/>
        <w:t>ⱊ</w:t>
      </w:r>
      <w:r>
        <w:rPr/>
        <w:t>湕恟⤬噂獸楏䩪癪穆뼤男썬㨻</w:t>
      </w:r>
      <w:r>
        <w:rPr/>
        <w:t>ꦿ</w:t>
      </w:r>
      <w:r>
        <w:rPr/>
        <w:t>坑畧颱㙫捤㍋ꌮ</w:t>
      </w:r>
      <w:r>
        <w:rPr/>
        <w:t>ⱬ</w:t>
      </w:r>
      <w:r>
        <w:rPr/>
        <w:t>恂乚♂⧂塋숪牥氵帽禘ꥹ䮻摀㠷⥕쉪䵫栣㝓⏍쉌깇轓칟</w:t>
      </w:r>
      <w:r>
        <w:rPr/>
        <w:t>ꕭ</w:t>
      </w:r>
      <w:r>
        <w:rPr/>
        <w:t>㍔쉊㧂쉩桧㙩㩦슿╧</w:t>
      </w:r>
      <w:r>
        <w:rPr/>
        <w:t>ⶩ</w:t>
      </w:r>
      <w:r>
        <w:rPr/>
        <w:t>畤愱⼷畷♧橢桯㟂㭈䢥輣䩪泂썑湀爦瞩⫂吷暥㚬㭌⿂縺懂畖㉳浞㬣悏</w:t>
      </w:r>
      <w:r>
        <w:rPr/>
        <w:t>ꕱ</w:t>
      </w:r>
      <w:r>
        <w:rPr/>
        <w:t>㙓䍟䀫</w:t>
      </w:r>
      <w:r>
        <w:rPr/>
        <w:t>⡪▿</w:t>
      </w:r>
      <w:r>
        <w:rPr/>
        <w:t>攪뾬爱⹌㭞╳竂숶佦숩抡伤숊硵津璣칚⪵慡稶쉑</w:t>
      </w:r>
      <w:r>
        <w:rPr/>
        <w:t>ⱑ</w:t>
      </w:r>
      <w:r>
        <w:rPr/>
        <w:t>慲㍀쵮㨸癕楙⻂畹⌭䴻ꍎ숦呲</w:t>
      </w:r>
      <w:r>
        <w:rPr/>
        <w:t>ꥑ</w:t>
      </w:r>
      <w:r>
        <w:rPr/>
        <w:t>栰숵獣侘睕㕱睢ꅮ猽䙵穑繤숶ꄹ⯂䱡쉯ꅑ䩖斻柂㚩㉢渪♔╅䯃ꄥま쉈䅅幬唻⬮ꌰ숸助熱祃㒩穖⬭⨪쉾汩⛂冥潑⧂쉠믂熵䩒壎㡔⎵繌䦥歊츩哂䡅杩⑥쉌兣㍙⩬櫂숫㡨橺⪡䥬</w:t>
      </w:r>
      <w:r>
        <w:rPr/>
        <w:t>ⴺ</w:t>
      </w:r>
      <w:r>
        <w:rPr/>
        <w:t>支嘺䋂怱湋䵁檡搬珂</w:t>
      </w:r>
      <w:r>
        <w:rPr/>
        <w:t>⣂</w:t>
      </w:r>
      <w:r>
        <w:rPr/>
        <w:t>公愺쉳ꥸ儹</w:t>
      </w:r>
      <w:r>
        <w:rPr/>
        <w:t>ꕫ⩪</w:t>
      </w:r>
      <w:r>
        <w:rPr/>
        <w:t>傥樱㐪䟂䍫㙊戮⬱곂⎮乑乊媏쉌ꥣ䩱때唪</w:t>
      </w:r>
      <w:r>
        <w:rPr/>
        <w:t>ꕂ</w:t>
      </w:r>
      <w:r>
        <w:rPr/>
        <w:t>噶犩⹏갬别슣ꅀ楥焰澏兰㨺㤨䜵췂昸슮た倽甴쉅札㝟</w:t>
      </w:r>
      <w:r>
        <w:rPr/>
        <w:t>⡎</w:t>
      </w:r>
      <w:r>
        <w:rPr/>
        <w:t>䬷偳轨䆻轩总뭩뼲地쉳卓䚱⑖⭏坘쉵梬啱녊뭩即棂뭧䯂桃㇂䈩卾氣⹙숯兖⽀悵㙶㩤</w:t>
      </w:r>
      <w:r>
        <w:rPr/>
        <w:t>ꤪ</w:t>
      </w:r>
      <w:r>
        <w:rPr/>
        <w:t>佶䞏뭕쉶拂燂䓃䱭畊㤲辩係꥘⭹⩌㌪䀹氪恖⴨湶櫂䑞䨩䣃쉂䔪干慺䅡</w:t>
      </w:r>
      <w:r>
        <w:rPr/>
        <w:t>ⷂ</w:t>
      </w:r>
      <w:r>
        <w:rPr/>
        <w:t>䡁ぇꍀ潩唫兑쉳⹳䋍獢䕙䁘摨稬弥倫煸䃂顔枱吳呺杲㶬⍙㭈奙桱眶㙃</w:t>
      </w:r>
      <w:r>
        <w:rPr/>
        <w:t>ꔷ</w:t>
      </w:r>
      <w:r>
        <w:rPr/>
        <w:t>䁨扖溥䁞渲</w:t>
      </w:r>
      <w:r>
        <w:rPr/>
        <w:t>Ⱶ</w:t>
      </w:r>
      <w:r>
        <w:rPr/>
        <w:t>穭轅呥쉑⛂⺻砸䷃枘⼫䬨⬵㨰敓㡗䡬⩲彳秂捫ꌭ㯂놿뗍姂쉚旃⹵걃坲硊Ⓨ瘮㍸㨺ず䯂㪬倱ꌸ뽢噅畒㟂器忍뽏⩆廂撩當䨳䝵獗싂⑉敞䍙穷㥈娨偆ꍠ改囂⨤働䤨渺绂㭎烂䈲䄳</w:t>
      </w:r>
      <w:r>
        <w:rPr/>
        <w:t>⠦</w:t>
      </w:r>
      <w:r>
        <w:rPr/>
        <w:t>彈䱎⍏땚辏辩⼺숳숦繭숫噾㑴䈷復娣眰绂䇂㍥窩꥞奈繸犡辿</w:t>
      </w:r>
      <w:r>
        <w:rPr/>
        <w:t>ⵌ꧃</w:t>
      </w:r>
      <w:r>
        <w:rPr/>
        <w:t>딫</w:t>
      </w:r>
      <w:r>
        <w:rPr/>
        <w:t>ꦩ</w:t>
      </w:r>
      <w:r>
        <w:rPr/>
        <w:t>顡呵橬쉲庩䪘⭍⦮穤㒬浠</w:t>
      </w:r>
      <w:r>
        <w:rPr/>
        <w:t>Ⲙ</w:t>
      </w:r>
      <w:r>
        <w:rPr/>
        <w:t>䱶쎻硍쉁畆뗂䉋擂⼹摧⹔ㅳ카穯席㛂㓂䯂딸偑厣䵭숬割</w:t>
      </w:r>
      <w:r>
        <w:rPr/>
        <w:t>ⵉ⥙</w:t>
      </w:r>
      <w:r>
        <w:rPr/>
        <w:t>칥䑫쉁쉎殱뽇䲮</w:t>
      </w:r>
      <w:r>
        <w:rPr/>
        <w:t>꧃</w:t>
      </w:r>
      <w:r>
        <w:rPr/>
        <w:t>扲䂩쉸欳㑖⽄뭊佁橮慟坷硳扲攣숽瑭썑ㄱ䏃쉐</w:t>
      </w:r>
      <w:r>
        <w:rPr/>
        <w:t>ꦵ</w:t>
      </w:r>
      <w:r>
        <w:rPr/>
        <w:t>博湇乙丨쉘竎堸㍇䦬娻⥩쉺ꌫ䁯圷뼶潄땄䪏䀯癳嗂㙐</w:t>
      </w:r>
      <w:r>
        <w:rPr/>
        <w:t>ꤱ</w:t>
      </w:r>
      <w:r>
        <w:rPr/>
        <w:t>暥婚䥸䷂䔯晗珍</w:t>
      </w:r>
      <w:r>
        <w:rPr/>
        <w:t>ꤻ</w:t>
      </w:r>
      <w:r>
        <w:rPr/>
        <w:t>樷廂㑈</w:t>
      </w:r>
      <w:r>
        <w:rPr/>
        <w:t>ⲥ</w:t>
      </w:r>
      <w:r>
        <w:rPr/>
        <w:t>揂㍇揂猫ꌽ攱柎収슥숥婺婒佶쌹塍䍭쉢䶏䉣倪橸䕩歅㨣毂</w:t>
      </w:r>
      <w:r>
        <w:rPr/>
        <w:t>⠬</w:t>
      </w:r>
      <w:r>
        <w:rPr/>
        <w:t>ィ⧂娸㣂⥹ㅠ쉃䩁柂묮숣믂쉧幔戊瑨쉍䕋仂迂呯⭨┱숺ㄥ㍧⽭⼯畨숽ꅍ傻⨥⭟싂个恤걍槂뾣썳䒘슥㬮杘䜮⵴劵</w:t>
      </w:r>
      <w:r>
        <w:rPr/>
        <w:t>ꤦ⴪</w:t>
      </w:r>
      <w:r>
        <w:rPr/>
        <w:t>Ⱡ</w:t>
      </w:r>
      <w:r>
        <w:rPr/>
        <w:t>㓍刲楠當儤氪䀸깉癪쵴⬵䩮䱉䑑</w:t>
      </w:r>
      <w:r>
        <w:rPr/>
        <w:t>ⱬ</w:t>
      </w:r>
      <w:r>
        <w:rPr/>
        <w:t>숩</w:t>
      </w:r>
      <w:r>
        <w:rPr/>
        <w:t>ⲩ</w:t>
      </w:r>
      <w:r>
        <w:rPr/>
        <w:t>䮵䉃呮⨥㒥呎嗂䊵싂⨮㩅숳싍欦彾</w:t>
      </w:r>
      <w:r>
        <w:rPr/>
        <w:t>ⵥ</w:t>
      </w:r>
      <w:r>
        <w:rPr/>
        <w:t>ⴤ</w:t>
      </w:r>
      <w:r>
        <w:rPr/>
        <w:t>㇂</w:t>
      </w:r>
      <w:r>
        <w:rPr/>
        <w:t>ꗎ</w:t>
      </w:r>
      <w:r>
        <w:rPr/>
        <w:t>櫂⬴걒毂浭愶役䱞긱⑎牨뼦</w:t>
      </w:r>
      <w:r>
        <w:rPr/>
        <w:t>⡰</w:t>
      </w:r>
      <w:r>
        <w:rPr/>
        <w:t>넬</w:t>
      </w:r>
      <w:r>
        <w:rPr/>
        <w:t>ꤱ</w:t>
      </w:r>
      <w:r>
        <w:rPr/>
        <w:t>쉊䦱䴭杊㈽煊슣╡儻쵒牘뮏痂쉶쉎䑐㍴ㅞ晞⍠뾥</w:t>
      </w:r>
      <w:r>
        <w:rPr/>
        <w:t>⡠</w:t>
      </w:r>
      <w:r>
        <w:rPr/>
        <w:t>顲㬫</w:t>
      </w:r>
      <w:r>
        <w:rPr/>
        <w:t>ⰴ</w:t>
      </w:r>
      <w:r>
        <w:rPr/>
        <w:t>硪㍒医⭙㡗垩╊⭪슻䝲⌮顯ꄨ埂炩䍠浔坉䜸䨮呟깃繑獁纬杉㵉습숯⬽ㅦ敀䷂睙⩯窩䟂슩㭤⌰塵〮쉀</w:t>
      </w:r>
      <w:r>
        <w:rPr/>
        <w:t>Ⲙ</w:t>
      </w:r>
      <w:r>
        <w:rPr/>
        <w:t>숶䣂㤵摷쵏䇂㞩꺿湦깤ꇃ䤮㨩깑㵙㵎䷂吴㍆칍焻걫搳爫爸넰싂썥㤬䟃灕䅚央瞥䘴搶썴</w:t>
      </w:r>
      <w:r>
        <w:rPr/>
        <w:t>⢘</w:t>
      </w:r>
      <w:r>
        <w:rPr/>
        <w:t>睸⽲쉇何潚䑤猵睒硅礲悏桡ꎿ㬶塕ꍡ⭆ㄵ截</w:t>
      </w:r>
      <w:r>
        <w:rPr/>
        <w:t>ⱦ</w:t>
      </w:r>
      <w:r>
        <w:rPr/>
        <w:t>ꍴ싃祫楴䚿쉃㍥㙠㩏汱</w:t>
      </w:r>
      <w:r>
        <w:rPr/>
        <w:t>ꖮ♸</w:t>
      </w:r>
      <w:r>
        <w:rPr/>
        <w:t>Ⱘ</w:t>
      </w:r>
      <w:r>
        <w:rPr/>
        <w:t>뭺</w:t>
      </w:r>
      <w:r>
        <w:rPr/>
        <w:t>ꤷ</w:t>
      </w:r>
      <w:r>
        <w:rPr/>
        <w:t>쉶깄䵄䌥쉔◍橉슩奏숽壂敦㘫</w:t>
      </w:r>
      <w:r>
        <w:rPr/>
        <w:t>ⵑ</w:t>
      </w:r>
      <w:r>
        <w:rPr/>
        <w:t>矂奷䴭♒㝪⩺㞱䪥彖⨸倹㬺䜭</w:t>
      </w:r>
      <w:r>
        <w:rPr/>
        <w:t>ⲣ╩</w:t>
      </w:r>
      <w:r>
        <w:rPr/>
        <w:t>뭈썕捒灉╬墩忂䝰勍偟ꥯ⍕⮩繰卓捅䉭䧂㥆喘楧㌽䜽捶㔺㡏儰浴</w:t>
      </w:r>
      <w:r>
        <w:rPr/>
        <w:t>ⴰ</w:t>
      </w:r>
      <w:r>
        <w:rPr/>
        <w:t>슮㔫疱ㄥ椬쉢䉸晪汦忂焷췍쉑䫍氭䱃恦灖繤⼬쉂䨣⭑瞵煫禵煃뽊㐪⪻焽쉍祘嚩䕂婮㨪煑쉞뇃呥瑫仂恈灆繱塣뭬뭔㍋㫍ㄸ繕繦㫂ㆬ거싂⦣걈쉐쉳圪쉵䋂兖冣쉳쉰⥅潴쉳呲䟂爳慁場散</w:t>
      </w:r>
      <w:r>
        <w:rPr/>
        <w:t>ꤦ⭴</w:t>
      </w:r>
      <w:r>
        <w:rPr/>
        <w:t>う㤣⑄慲噕拎伶愯㥹匩쉳</w:t>
      </w:r>
      <w:r>
        <w:rPr/>
        <w:t>⡐</w:t>
      </w:r>
      <w:r>
        <w:rPr/>
        <w:t>䩵坚䕞ꌭ㦘眮乄伦輣曂濂슣㡪</w:t>
      </w:r>
      <w:r>
        <w:rPr/>
        <w:t>⣂</w:t>
      </w:r>
      <w:r>
        <w:rPr/>
        <w:t>싂㛂憱╎繅搻楆㇂煓ꇂ㉺</w:t>
      </w:r>
      <w:r>
        <w:rPr/>
        <w:t>ꥈ</w:t>
      </w:r>
      <w:r>
        <w:rPr/>
        <w:t>娸⧂塣堭悥쉋稹쉞䤻㙖䥇╒ꎬ쉹䱰</w:t>
      </w:r>
      <w:r>
        <w:rPr/>
        <w:t>ꔥ</w:t>
      </w:r>
      <w:r>
        <w:rPr/>
        <w:t>䬥䥀ꅥ㈥䠪⪡ꏍ祗쉗⴨䍣佞☷偧攺淃縵摥䒬煁촸⥦䅰</w:t>
      </w:r>
      <w:r>
        <w:rPr/>
        <w:t>⡥</w:t>
      </w:r>
      <w:r>
        <w:rPr/>
        <w:t>癆ꎱ䚿撣㒬⏂睎䗍쉦搪碿愷㑉䓃䧃㭥㩘쵇畫歍깔</w:t>
      </w:r>
      <w:r>
        <w:rPr/>
        <w:t>ⱎ</w:t>
      </w:r>
      <w:r>
        <w:rPr/>
        <w:t>슥摁ꇂ䶣捓剔牘拂</w:t>
      </w:r>
      <w:r>
        <w:rPr/>
        <w:t>⡌</w:t>
      </w:r>
      <w:r>
        <w:rPr/>
        <w:t>䕐ꥺ匦䷂쎡걢숱⩨</w:t>
      </w:r>
      <w:r>
        <w:rPr/>
        <w:t>ꕎ</w:t>
      </w:r>
      <w:r>
        <w:rPr/>
        <w:t>⻂勂䑠쉸瞩⩈䐲슘㐳</w:t>
      </w:r>
      <w:r>
        <w:rPr/>
        <w:t>⡌⵸⠬</w:t>
      </w:r>
      <w:r>
        <w:rPr/>
        <w:t>꧂</w:t>
      </w:r>
      <w:r>
        <w:rPr/>
        <w:t>䘫䭩倶欦琯⭔땴깰煵睑悱⽊㩳縊攷橱睤㝔䝤뭯䅧䝱</w:t>
      </w:r>
      <w:r>
        <w:rPr/>
        <w:t>ꤳ</w:t>
      </w:r>
      <w:r>
        <w:rPr/>
        <w:t>쉍奋䔤년슩戬劥穷碩쉗</w:t>
      </w:r>
      <w:r>
        <w:rPr/>
        <w:t>⠻</w:t>
      </w:r>
      <w:r>
        <w:rPr/>
        <w:t>幦꥙쉮⩾⼱轐睃倨姂䢵参숷䴫゘乧顳䡆⤪淂⥀娪⹇僃櫍儶</w:t>
      </w:r>
      <w:r>
        <w:rPr/>
        <w:t>ⱳ</w:t>
      </w:r>
      <w:r>
        <w:rPr/>
        <w:t>싍癅噑䌰⥣쉮濂塈辱ꄨ傱䨥</w:t>
      </w:r>
      <w:r>
        <w:rPr/>
        <w:t>ꦱ</w:t>
      </w:r>
      <w:r>
        <w:rPr/>
        <w:t>頴堭洽祰㩪ꍵ츳␲</w:t>
      </w:r>
      <w:r>
        <w:rPr/>
        <w:t>ꖩ</w:t>
      </w:r>
      <w:r>
        <w:rPr/>
        <w:t>㯂䙮繄⑴</w:t>
      </w:r>
      <w:r>
        <w:rPr/>
        <w:t>⡐</w:t>
      </w:r>
      <w:r>
        <w:rPr/>
        <w:t>㡪煩桨栦桋丣ꅃ숽㬨쉊깋⥭䴥</w:t>
      </w:r>
      <w:r>
        <w:rPr/>
        <w:t>ⱗ</w:t>
      </w:r>
      <w:r>
        <w:rPr/>
        <w:t>촩싂吭攨㮮싂佲숬ㆿ刽넳䉾竍⬷쉍狃╒⼪㚡䁡⥍䱒␯㔪숺偄숹璵싂䕈⽦䱷横戺쵉炿캩㢥杸斿䠴쉰榏浬걢썶祅뼥슮㢥㵞⿍ꍊ⺥甥㤺奍䅧窮眹幏</w:t>
      </w:r>
      <w:r>
        <w:rPr/>
        <w:t>⡶</w:t>
      </w:r>
      <w:r>
        <w:rPr/>
        <w:t>䝱䓂辱噒떏牥恈瘤䝺☩廂⎿㤷縦㝯</w:t>
      </w:r>
      <w:r>
        <w:rPr/>
        <w:t>ꦱ⩠</w:t>
      </w:r>
      <w:r>
        <w:rPr/>
        <w:t>汫</w:t>
      </w:r>
      <w:r>
        <w:rPr/>
        <w:t>ꖩ</w:t>
      </w:r>
      <w:r>
        <w:rPr/>
        <w:t>⼪㭵⩳繙晬녧抩顩唸轧津在汒埂頲㬪坉㑆ㆡ쉆</w:t>
      </w:r>
      <w:r>
        <w:rPr/>
        <w:t>ꤨ</w:t>
      </w:r>
      <w:r>
        <w:rPr/>
        <w:t>盂顮떻쉓㬻䱔⑅䤤眦⿂⥹␰ꅨ幗硺祹創</w:t>
      </w:r>
      <w:r>
        <w:rPr/>
        <w:t>ⰷ</w:t>
      </w:r>
      <w:r>
        <w:rPr/>
        <w:t>꺻䱰瘪⌷捭猽轕</w:t>
      </w:r>
      <w:r>
        <w:rPr/>
        <w:t>ⰻ</w:t>
      </w:r>
      <w:r>
        <w:rPr/>
        <w:t>㖵뾮璣㗂䭭쉮幅㊡摧</w:t>
      </w:r>
      <w:r>
        <w:rPr/>
        <w:t>ⵉ</w:t>
      </w:r>
      <w:r>
        <w:rPr/>
        <w:t>䡐ꇂ䐳㥂挽䋂䉥䕟歒祖썪㜪쉗꺣싂係⸹</w:t>
      </w:r>
      <w:r>
        <w:rPr/>
        <w:t>⡺</w:t>
      </w:r>
      <w:r>
        <w:rPr/>
        <w:t>乪ㅒ뭲슏灹</w:t>
      </w:r>
      <w:r>
        <w:rPr/>
        <w:t>ⵕ</w:t>
      </w:r>
      <w:r>
        <w:rPr/>
        <w:t>壍啣壂</w:t>
      </w:r>
      <w:r>
        <w:rPr/>
        <w:t>⣎⨹</w:t>
      </w:r>
      <w:r>
        <w:rPr/>
        <w:t>뭳</w:t>
      </w:r>
      <w:r>
        <w:rPr/>
        <w:t>ⵐ</w:t>
      </w:r>
      <w:r>
        <w:rPr/>
        <w:t>㴪슮쉄垥堬땠⪮썂칈</w:t>
      </w:r>
      <w:r>
        <w:rPr/>
        <w:t>ⷎ</w:t>
      </w:r>
      <w:r>
        <w:rPr/>
        <w:t>䄩瓂캩畅挶㗃楠坚숣⽩愶牔余썚转槎卒쉰⛂顬縤싂祰⼱潰匲敔碩牦晐夣⸦穐婶⍍</w:t>
      </w:r>
      <w:r>
        <w:rPr/>
        <w:t>ꕖ</w:t>
      </w:r>
      <w:r>
        <w:rPr/>
        <w:t>쉅繪瀭柂窿猸떿⽬狂睒搪楰椴䱺爨갪㨴曎橢彑┩䇂</w:t>
      </w:r>
      <w:r>
        <w:rPr/>
        <w:t>ꕪ⑪</w:t>
      </w:r>
      <w:r>
        <w:rPr/>
        <w:t>슿種쉳启쉱剈䩚</w:t>
      </w:r>
      <w:r>
        <w:rPr/>
        <w:t>ꤸ</w:t>
      </w:r>
      <w:r>
        <w:rPr/>
        <w:t>帳ꥹ⵴〷砫幭旂</w:t>
      </w:r>
      <w:r>
        <w:rPr/>
        <w:t>ⴭ</w:t>
      </w:r>
      <w:r>
        <w:rPr/>
        <w:t>㫂揃嘪お㷂촱</w:t>
      </w:r>
      <w:r>
        <w:rPr/>
        <w:t>ꥀ</w:t>
      </w:r>
      <w:r>
        <w:rPr/>
        <w:t>㕇㑏焩拂숩䥟䛍쉱栭洱⦏⵱㢡쉐塡幖摄恔⚘椦坃쉰㭗㍮㝎</w:t>
      </w:r>
      <w:r>
        <w:rPr/>
        <w:t>⠥</w:t>
      </w:r>
      <w:r>
        <w:rPr/>
        <w:t>ꕘ</w:t>
      </w:r>
      <w:r>
        <w:rPr/>
        <w:t>녣</w:t>
      </w:r>
      <w:r>
        <w:rPr/>
        <w:t>ꦩ</w:t>
      </w:r>
      <w:r>
        <w:rPr/>
        <w:t>Ᵽ</w:t>
      </w:r>
      <w:r>
        <w:rPr/>
        <w:t>塗</w:t>
      </w:r>
      <w:r>
        <w:rPr/>
        <w:t>꤭</w:t>
      </w:r>
      <w:r>
        <w:rPr/>
        <w:t>䑔牎堪㊩敲숩껂숫㩱厥啞⾣</w:t>
      </w:r>
      <w:r>
        <w:rPr/>
        <w:t>꧂</w:t>
      </w:r>
      <w:r>
        <w:rPr/>
        <w:t>檏촴弪뽆⽓쉨橕㤻ㅆ㡯塺轈㑄卐쉒灴掣㠪숨䌮恇</w:t>
      </w:r>
      <w:r>
        <w:rPr/>
        <w:t>ꤨ</w:t>
      </w:r>
      <w:r>
        <w:rPr/>
        <w:t>쉂㵸灒即轑싂攩煶쉢칄欴㫂扠住걄怩櫍깰奬⚡祹숫</w:t>
      </w:r>
      <w:r>
        <w:rPr/>
        <w:t>ꕯ</w:t>
      </w:r>
      <w:r>
        <w:rPr/>
        <w:t>쉶⻂슣넱勃⭑습睈啈슩獷㡆쉒匹活㗂⛂쉨繤啰㕞磂㝩춣㉐䤻䭊☸繃㶻</w:t>
      </w:r>
      <w:r>
        <w:rPr/>
        <w:t>꧂</w:t>
      </w:r>
      <w:r>
        <w:rPr/>
        <w:t>㤮♃╮묶⒥嘨땈䡩⩧硉硊縪㯂朲⸶婦狂呚ꅲ뿂뭇改慳奖♭⒥䄷䔹晙䦥䥢⩞熏枩皣䅢⚬暩䉫③⍀稊水潰效亱煚ꍺ歆晢梘ꄷ㩥繩䤲坤㝎䀲慓싂頥丹庮䬥朥畑슥刪숵䔲朱⹤欹</w:t>
      </w:r>
      <w:r>
        <w:rPr/>
        <w:t>Ⳃ</w:t>
      </w:r>
      <w:r>
        <w:rPr/>
        <w:t>䱐浤뭣婞ꅐ싂曂쉮䱌⨵쉗䡴杪䯂⑬牢쉫㭱떱춏呰䈺煙쉰⬲㔬쵯㡶灔☤䑤咣걳┵徣㈯轔ꄨい㕓쉣♦溏噾橓瑥쉒䠬⺩瑆戨佁츹땧깵⽗</w:t>
      </w:r>
      <w:r>
        <w:rPr/>
        <w:t>⡗⵸</w:t>
      </w:r>
      <w:r>
        <w:rPr/>
        <w:t>㠶㗂㦬浔䁤绂洹灖⩩䨬幥昲勂ꌦ</w:t>
      </w:r>
      <w:r>
        <w:rPr/>
        <w:t>ⱎ</w:t>
      </w:r>
      <w:r>
        <w:rPr/>
        <w:t>쉮⨽䡦⫂䃂</w:t>
      </w:r>
      <w:r>
        <w:rPr/>
        <w:t>ⵇ</w:t>
      </w:r>
      <w:r>
        <w:rPr/>
        <w:t>䠸⥀礸䍖슥땀㜥懎甥㡶炥┰䥰濍⑸</w:t>
      </w:r>
      <w:r>
        <w:rPr/>
        <w:t>ꕞ⧂</w:t>
      </w:r>
      <w:r>
        <w:rPr/>
        <w:t>湃桸啘㖩吽ꌲ盂奡矂歌縵歎쉷圤䙾䙐桰쉗⼶ꄺ勂⑓⥉恰⍡䥶椪札ꍕ媣싂</w:t>
      </w:r>
      <w:r>
        <w:rPr/>
        <w:t>ꦵ</w:t>
      </w:r>
      <w:r>
        <w:rPr/>
        <w:t>㢬愥䍯䉢癃⩙撏땗瑹싂敂㭚쏂걃㑪⥎䷎縲녹頬䉺刪⹺⩖奀쵹扄┹䔺걢狂瀽復⽒曍剃⨰䕳䑬灴慘</w:t>
      </w:r>
      <w:r>
        <w:rPr/>
        <w:t>ⵙ</w:t>
      </w:r>
      <w:r>
        <w:rPr/>
        <w:t>⺘⮮숹瀶獖佾䖿繵䘻␽漷㈨硷숰牆⍞쉟㵚畞恰牌惂故䵣汹걙ぱ䱪⥖煗幃轊眴産穗縪繷亻㵪㭩ꌽ쵵䵧</w:t>
      </w:r>
      <w:r>
        <w:rPr/>
        <w:t>ꖣ</w:t>
      </w:r>
      <w:r>
        <w:rPr/>
        <w:t>슘剦攲䳂㭵䤮츣쉤硹爥穟栵噢呅慕㭒晦瀶⩅</w:t>
      </w:r>
      <w:r>
        <w:rPr/>
        <w:t>ⱊ</w:t>
      </w:r>
      <w:r>
        <w:rPr/>
        <w:t>쉊⫂厩슡偧㫎컂</w:t>
      </w:r>
      <w:r>
        <w:rPr/>
        <w:t>ꦩ</w:t>
      </w:r>
      <w:r>
        <w:rPr/>
        <w:t>枡싂㩳⽘圷썏䘽⍹䥀⽳剶䕑楄䨮璩쉡䁃뽵㷂㝘⮩电睶싂䝞攤㭬灘뽦䙄䤦圵걲恴卤绂幃幇䱠䵮冬⭰䍫</w:t>
      </w:r>
      <w:r>
        <w:rPr/>
        <w:t>꧂</w:t>
      </w:r>
      <w:r>
        <w:rPr/>
        <w:t>溱⴦扺棂⩸슣煈</w:t>
      </w:r>
      <w:r>
        <w:rPr/>
        <w:t>Ⱟ</w:t>
      </w:r>
      <w:r>
        <w:rPr/>
        <w:t>㞬穒劻剩㴩땾呡뇍슮潕匩㘫㗂⽀佑䕬쉡悘㤻獺䩟焷㥒昭慵捩싂眷扌䌵ㄪ숮昲㔫拂呲㶩╭ꅒ楖泂汗䉷ィ擂䙣⪡⤹溏䀰㕎奟ꍠ䉃塣沣员恐䥄떬뇂싂故䖱璩</w:t>
      </w:r>
      <w:r>
        <w:rPr/>
        <w:t>ⷂ</w:t>
      </w:r>
      <w:r>
        <w:rPr/>
        <w:t>払㕨烂佭䍩焺쉤奶⫂椺瑥쉘</w:t>
      </w:r>
      <w:r>
        <w:rPr/>
        <w:t>ꥑ</w:t>
      </w:r>
      <w:r>
        <w:rPr/>
        <w:t>ꥲ眶⽟摂戯칲</w:t>
      </w:r>
      <w:r>
        <w:rPr/>
        <w:t>ꥋ</w:t>
      </w:r>
      <w:r>
        <w:rPr/>
        <w:t>䱩戸쉗싂漮圵灊睉⑩楘꥞쉱䪮枩㭔䥺㩂桮凂瓎쉦쉱抡堯슮䠨瑥</w:t>
      </w:r>
      <w:r>
        <w:rPr/>
        <w:t>ⵦ</w:t>
      </w:r>
      <w:r>
        <w:rPr/>
        <w:t>㥳╳楣㌩</w:t>
      </w:r>
      <w:r>
        <w:rPr/>
        <w:t>ⰹ</w:t>
      </w:r>
      <w:r>
        <w:rPr/>
        <w:t>䍚쉨強樶恁瀱</w:t>
      </w:r>
      <w:r>
        <w:rPr/>
        <w:t>ꤲ</w:t>
      </w:r>
      <w:r>
        <w:rPr/>
        <w:t>䌷窬常ㅒ枥梿㷂捭䰬㦬㙕痂㍀歇咥쉌㮡潦梮딷䙓䙦湀判쉥䮮쉅倪캘⸺䵧洱㈭깃쉓剰</w:t>
      </w:r>
      <w:r>
        <w:rPr/>
        <w:t>ꤸ</w:t>
      </w:r>
      <w:r>
        <w:rPr/>
        <w:t>녟坩慗渵彖婊杫</w:t>
      </w:r>
      <w:r>
        <w:rPr/>
        <w:t>꧂</w:t>
      </w:r>
      <w:r>
        <w:rPr/>
        <w:t>䖻⽍</w:t>
      </w:r>
      <w:r>
        <w:rPr/>
        <w:t>⡠</w:t>
      </w:r>
      <w:r>
        <w:rPr/>
        <w:t>䔦湍啄녯㝇ꥴ땈䛂杅썣쵟氊汧ꆣ䡂乕硯恮颥츮䭖㖥塞쉑쉂슡⹷</w:t>
      </w:r>
      <w:r>
        <w:rPr/>
        <w:t>ꗃ</w:t>
      </w:r>
      <w:r>
        <w:rPr/>
        <w:t>싃䑘⍯姂潬ぁ䎬槃⽲㭗㎥ァ啫仂</w:t>
      </w:r>
      <w:r>
        <w:rPr/>
        <w:t>ꥏ</w:t>
      </w:r>
      <w:r>
        <w:rPr/>
        <w:t>⠩</w:t>
      </w:r>
      <w:r>
        <w:rPr/>
        <w:t>晖漨稤⦩晓⽋ꥯ硚⩯쉲洩쉢ꍃ싂牐숤㐷煥숻桀㨣䝉㐴습恏汦浲숳奤痂</w:t>
      </w:r>
      <w:r>
        <w:rPr/>
        <w:t>ꤳ</w:t>
      </w:r>
      <w:r>
        <w:rPr/>
        <w:t>묶⾥숪칢煷儲䔽杀䴯湦啪嚿㉧</w:t>
      </w:r>
      <w:r>
        <w:rPr/>
        <w:t>⡍⭈⍥</w:t>
      </w:r>
      <w:r>
        <w:rPr/>
        <w:t>楾片祁嘵ꍫ浫㝥슏獔敊桹硥䲵쉂䗍獗</w:t>
      </w:r>
      <w:r>
        <w:rPr/>
        <w:t>ꤷ♙</w:t>
      </w:r>
      <w:r>
        <w:rPr/>
        <w:t>佖ㅀ壂䭧㔩걕䍉ㄬ뾡劬묨뿂砷㘮温딪卣慁夰熘뼪杪䱅</w:t>
      </w:r>
      <w:r>
        <w:rPr/>
        <w:t>ꔪ꧂</w:t>
      </w:r>
      <w:r>
        <w:rPr/>
        <w:t>砳拍楴乀⩍ꌹㅠ歬⍎쉄㭗숨⍌八沣⩀唦睤䰭㑴녑杏쉧䩌</w:t>
      </w:r>
      <w:r>
        <w:rPr/>
        <w:t>⡸</w:t>
      </w:r>
      <w:r>
        <w:rPr/>
        <w:t>祅㩣愰기䐩쉧㤣</w:t>
      </w:r>
      <w:r>
        <w:rPr/>
        <w:t>ⵗ</w:t>
      </w:r>
      <w:r>
        <w:rPr/>
        <w:t>乫</w:t>
      </w:r>
      <w:r>
        <w:rPr/>
        <w:t>ꥑ</w:t>
      </w:r>
      <w:r>
        <w:rPr/>
        <w:t>㭑곂額縱쉈䴫玵㉇扣渻橏䨫㓂⌽桫쉱땏☦桄丬슬ꥸ噃噩昪⍆䒱쉨䝄桭条穴䂵㭔兀</w:t>
      </w:r>
      <w:r>
        <w:rPr/>
        <w:t>ꗂ</w:t>
      </w:r>
      <w:r>
        <w:rPr/>
        <w:t>刽偡╪䔪ㅄ숱㕁扪䓂淂匩싂倩竂乥</w:t>
      </w:r>
      <w:r>
        <w:rPr/>
        <w:t>ꥂ</w:t>
      </w:r>
      <w:r>
        <w:rPr/>
        <w:t>䵄쉪榩䭮⑵</w:t>
      </w:r>
      <w:r>
        <w:rPr/>
        <w:t>꥓</w:t>
      </w:r>
      <w:r>
        <w:rPr/>
        <w:t>徱碣싂幢걧㡉쉩㨳䳂╄烂拂樦㝠榥</w:t>
      </w:r>
      <w:r>
        <w:rPr/>
        <w:t>⡸</w:t>
      </w:r>
      <w:r>
        <w:rPr/>
        <w:t>䴳堷悮氺炿녾쉁堪媻噤枥唨毂暩ꥭ⪥䲏㝙쉫⩊숦쉗칾⏂坩䵃䃍␱슬䙪余焵椣㭗⌶偑䢩牨䑌⍨䔽秂䠬㗍숨乊煶</w:t>
      </w:r>
      <w:r>
        <w:rPr/>
        <w:t>⢏</w:t>
      </w:r>
      <w:r>
        <w:rPr/>
        <w:t>뭳㈶剑ㅵ砮䙵묬朤挽㐴焻⑟涘녒쏂</w:t>
      </w:r>
      <w:r>
        <w:rPr/>
        <w:t>ⶩ</w:t>
      </w:r>
      <w:r>
        <w:rPr/>
        <w:t>䠪临䁈䀵搦顏</w:t>
      </w:r>
      <w:r>
        <w:rPr/>
        <w:t>ꕾ</w:t>
      </w:r>
      <w:r>
        <w:rPr/>
        <w:t>债晲䅮䌪䭊칏坁劥㍠</w:t>
      </w:r>
      <w:r>
        <w:rPr/>
        <w:t>꧍</w:t>
      </w:r>
      <w:r>
        <w:rPr/>
        <w:t>戲⨥㵉㑬换</w:t>
      </w:r>
      <w:r>
        <w:rPr/>
        <w:t>⣍</w:t>
      </w:r>
      <w:r>
        <w:rPr/>
        <w:t>㚿쉧⮏쉮顒</w:t>
      </w:r>
      <w:r>
        <w:rPr/>
        <w:t>ⱬ</w:t>
      </w:r>
      <w:r>
        <w:rPr/>
        <w:t>ꥮ垮擂睏㩢숩呧侩佈㡾⑀㡢숲뽷獋噦떩搣櫂攪帱ㅥ⹊㵩媩</w:t>
      </w:r>
      <w:r>
        <w:rPr/>
        <w:t>ⳃ</w:t>
      </w:r>
      <w:r>
        <w:rPr/>
        <w:t>걯㩠㖏䣂㈦漣硒╱㔳渷⽨呞숴싂瑒䥋⩳䖩䮵⪡䍋♮ꅥ숸쉔仂穥땷彠칔佚㚣묩㞥숸뽅䍫滂䝭埂꥞曂晟</w:t>
      </w:r>
      <w:r>
        <w:rPr/>
        <w:t>ꥇ</w:t>
      </w:r>
      <w:r>
        <w:rPr/>
        <w:t>升㩷㞱䱪ꍏ숪偈埂㈻㞣滂䈪瀤の쉍쌸幷ꅫ䌪廂㉯曎倳摁囂⹊忂녘놵夭㐷摧칇甶긮㠨䊱⾡ꥡ䕢朦</w:t>
      </w:r>
      <w:r>
        <w:rPr/>
        <w:t>ⴰ</w:t>
      </w:r>
      <w:r>
        <w:rPr/>
        <w:t>穸▩▮䓂숨低⨽旃ꅉ㦩毂촵䕅썫⏂쉶啈瑩硏갬⸦內쉠뮥</w:t>
      </w:r>
      <w:r>
        <w:rPr/>
        <w:t>ⱃ</w:t>
      </w:r>
      <w:r>
        <w:rPr/>
        <w:t>㪣␪㎻䜰呀䵰敬㵓瀣뗎瑶㷎惂싂啺㕘輮敏婕嫎轚㩾쉂溬믍쉙挤迂⪻습䍸榩揂䲩婊⪣䱲숮⚩噁㩎壂쉵㶻灀卸幪眯瑎橣䬊呬⥮䕣쉌湟扸湢ꥦ넽슱䅍皵쉩祸祖睶椸奟촪顕䬰娦</w:t>
      </w:r>
      <w:r>
        <w:rPr/>
        <w:t>Ᵽ</w:t>
      </w:r>
      <w:r>
        <w:rPr/>
        <w:t>特悩扴뭺䉦䴦㷂乹繊礪ꍶ灯剨亥䬤</w:t>
      </w:r>
      <w:r>
        <w:rPr/>
        <w:t>ⱙ</w:t>
      </w:r>
      <w:r>
        <w:rPr/>
        <w:t>㢵獚쉁祘浕繂止⿂侥轔곂⨸䱐䉃⑬涿⴦䈷潤䌻</w:t>
      </w:r>
      <w:r>
        <w:rPr/>
        <w:t>ⴣ⬦</w:t>
      </w:r>
      <w:r>
        <w:rPr/>
        <w:t>帪祮쉒晆椸煉䭮뼩쉚䘮杢廂澘㑩⾥㐭い曂숷䓂䃂걓♅쉂ꇂ吤䯍</w:t>
      </w:r>
      <w:r>
        <w:rPr/>
        <w:t>ꦏ</w:t>
      </w:r>
      <w:r>
        <w:rPr/>
        <w:t>煖⏎숭䩡䐱묷⥖쉷숩뿂㫂壂恹⹦</w:t>
      </w:r>
      <w:r>
        <w:rPr/>
        <w:t>ꔸ</w:t>
      </w:r>
      <w:r>
        <w:rPr/>
        <w:t>顳㭪䇂뮏捈䃍恪眹⽹⍁䝗煆뽔䥕㐲坤슩깇猪䡇䩗戫牪ꥷ稵书喥呎⑶䍆</w:t>
      </w:r>
      <w:r>
        <w:rPr/>
        <w:t>ⱟ</w:t>
      </w:r>
      <w:r>
        <w:rPr/>
        <w:t>窘쉤猯쵾婨婪쉞ꍏ䈪極쉣兀呥硧뭚婧卭䥭쵓</w:t>
      </w:r>
      <w:r>
        <w:rPr/>
        <w:t>ꗂ⨯</w:t>
      </w:r>
      <w:r>
        <w:rPr/>
        <w:t>禩⥎䝶쉯⥶쉥䓍⍠ꄵ䘲忂稹</w:t>
      </w:r>
      <w:r>
        <w:rPr/>
        <w:t>ⰳ</w:t>
      </w:r>
      <w:r>
        <w:rPr/>
        <w:t>싂䒡礨攳⍔㵴䙦⎮뼯쉫攫瀥⥴슥뾿奘쉖睲⹀㦻</w:t>
      </w:r>
      <w:r>
        <w:rPr/>
        <w:t>ꕞ</w:t>
      </w:r>
      <w:r>
        <w:rPr/>
        <w:t>婣숩旍ꅥꍌ㩩燂狂䅀뼪橘㩍거愥䭉㝤偔⥭拂恙⩶䵥娣㝲夨囃㍵䭔煣氫爽炻擃</w:t>
      </w:r>
      <w:r>
        <w:rPr/>
        <w:t>ꕑ</w:t>
      </w:r>
      <w:r>
        <w:rPr/>
        <w:t>넷䙍⤩摁䱸ꅵ거숥佈強놡徥⹭汁潦䘶帪来䏂쉮</w:t>
      </w:r>
      <w:r>
        <w:rPr/>
        <w:t>Ɽ</w:t>
      </w:r>
      <w:r>
        <w:rPr/>
        <w:t>頽ꅳ債婩㙓</w:t>
      </w:r>
      <w:r>
        <w:rPr/>
        <w:t>Ⳃ</w:t>
      </w:r>
      <w:r>
        <w:rPr/>
        <w:t>䖏썔슏畭瑈쉙玿뼴갰칸呭싂皩</w:t>
      </w:r>
      <w:r>
        <w:rPr/>
        <w:t>ꕹ⩎</w:t>
      </w:r>
      <w:r>
        <w:rPr/>
        <w:t>⿂娷㡒滂㏂爹唶ꥶ塩슣偀彌䎻䆵䄫쉇㝌懂嫂⑸쉈쉋䫂彍⤹숪戭숶迎㕴濂㋎쉗啐㟍火䐦ꄣ싂䀵㌮걂㐳䩩⍃灰祹ꥡ⍣ꍘ</w:t>
      </w:r>
      <w:r>
        <w:rPr/>
        <w:t>꧍ꦣ</w:t>
      </w:r>
      <w:r>
        <w:rPr/>
        <w:t>渣乱싃컎갳ㅁ㙷⽣ꌮ㒏暘카㝬</w:t>
      </w:r>
      <w:r>
        <w:rPr/>
        <w:t>ⰷ</w:t>
      </w:r>
      <w:r>
        <w:rPr/>
        <w:t>㛂壂柂䱔棃婸员ꍷ♤眻䥬皩껂嘮녦⽶⩫쉋䍵㔳轹㫂灵ꍹ쉉숱晖</w:t>
      </w:r>
      <w:r>
        <w:rPr/>
        <w:t>ⷂ</w:t>
      </w:r>
      <w:r>
        <w:rPr/>
        <w:t>奱頻걸䁬㦻幰㍐</w:t>
      </w:r>
      <w:r>
        <w:rPr/>
        <w:t>ⶻ</w:t>
      </w:r>
      <w:r>
        <w:rPr/>
        <w:t>杙潥⽥㝎◂㑐儨ꥱ業顺칚㏂⨺泂姍啲념싂㵊䯂ꆏ걆問欰䑗컂橧ꍎ䑀긬䘭咏뿂頨攪楔剕䯂녀䤭焩祫</w:t>
      </w:r>
      <w:r>
        <w:rPr/>
        <w:t>ꤱ</w:t>
      </w:r>
      <w:r>
        <w:rPr/>
        <w:t>䴣㇂呯䁲爪塴</w:t>
      </w:r>
      <w:r>
        <w:rPr/>
        <w:t>꤭</w:t>
      </w:r>
      <w:r>
        <w:rPr/>
        <w:t>촭媘䏎朴在値쎘浨①䘲栩歞潸쉔쉂稶橗ㅋ䡪깳珂礽ꄨ煃坎썱䨻갺싂䚱뽣䐫䨯⭴佅⫃扬喵⛃厬ㅉ埂䉔䭪穗䥨䭘㤱迂㢩㉟剸绂ꌹ䜵㡫ㅞ横쉥⌽灐</w:t>
      </w:r>
      <w:r>
        <w:rPr/>
        <w:t>Ⳃ</w:t>
      </w:r>
      <w:r>
        <w:rPr/>
        <w:t>硈떿䒣ヂ䙌暏悩</w:t>
      </w:r>
      <w:r>
        <w:rPr/>
        <w:t>ꤺ</w:t>
      </w:r>
      <w:r>
        <w:rPr/>
        <w:t>칗䍍⥕妣呟瞱㥒㨨仂慟슡䣂佨㑦</w:t>
      </w:r>
      <w:r>
        <w:rPr/>
        <w:t>ꤶ</w:t>
      </w:r>
      <w:r>
        <w:rPr/>
        <w:t>䞿㥁쎮䵋䠫㷂瀪䎩┊㡬愺恾玻轋榬䭫ㅃ⽟入敂쉌무焷쵇쵌焥깞</w:t>
      </w:r>
      <w:r>
        <w:rPr/>
        <w:t>ⵖ</w:t>
      </w:r>
      <w:r>
        <w:rPr/>
        <w:t>祶䱦係帣硴媱㭬潯㭙䙕걥䗂噠슩氷奬</w:t>
      </w:r>
      <w:r>
        <w:rPr/>
        <w:t>⡳</w:t>
      </w:r>
      <w:r>
        <w:rPr/>
        <w:t>獂ꌷ栰昸⽏甯䡚畨</w:t>
      </w:r>
      <w:r>
        <w:rPr/>
        <w:t>ⵅ</w:t>
      </w:r>
      <w:r>
        <w:rPr/>
        <w:t>㕥呭걔⭂쉷㭒ㆩ潰㘪嗂㵰㝞勂浣ꄯ瑞쉪匦⩕䔪婱뭬婄㬫穇ꌻ厏歩轰捦朳긭⩫꥘瀵䵄瘶</w:t>
      </w:r>
      <w:r>
        <w:rPr/>
        <w:t>ⵂ</w:t>
      </w:r>
      <w:r>
        <w:rPr/>
        <w:t>漨倽㵳匴</w:t>
      </w:r>
      <w:r>
        <w:rPr/>
        <w:t>ⴶ</w:t>
      </w:r>
      <w:r>
        <w:rPr/>
        <w:t>쵔祄䁘㏂偆掿땃䭪싂彦㬣澩䒩橤擂穳깴䱓弳䵡䳂ꅳ䝵燂禵</w:t>
      </w:r>
      <w:r>
        <w:rPr/>
        <w:t>⠯</w:t>
      </w:r>
      <w:r>
        <w:rPr/>
        <w:t>䭐颩깮㝺敱䵗磂㙌坅</w:t>
      </w:r>
      <w:r>
        <w:rPr/>
        <w:t>ꦩ⨯</w:t>
      </w:r>
      <w:r>
        <w:rPr/>
        <w:t>ヂ슱㕘딨⭇奏榮Ⓕ䨲녂瑸䫂敓捗弲柂싂♋캥⹱䁱쵖㙯瀺ꥬ猤囂暬繦沏㡧㭕挭柎盂䱫偟쉟⑃珎僂뭦⥷烂嗂轪湏挦⥨숰噞䒣쉷兲㗂䥸硉</w:t>
      </w:r>
      <w:r>
        <w:rPr/>
        <w:t>꥟</w:t>
      </w:r>
      <w:r>
        <w:rPr/>
        <w:t>顣䁣春甲㥺ꅄ㍱协╙䊘殡塡伯걨槂ꍧ믂䐸廂뼻⑊問㑦潧⯂㟍슬⌱戨劥</w:t>
      </w:r>
      <w:r>
        <w:rPr/>
        <w:t>ⱬ</w:t>
      </w:r>
      <w:r>
        <w:rPr/>
        <w:t>䊘숣洸</w:t>
      </w:r>
      <w:r>
        <w:rPr/>
        <w:t>꧂</w:t>
      </w:r>
      <w:r>
        <w:rPr/>
        <w:t>帮汍⩾䱉╔䩌</w:t>
      </w:r>
      <w:r>
        <w:rPr/>
        <w:t>ꕲ</w:t>
      </w:r>
      <w:r>
        <w:rPr/>
        <w:t>畠䃃啫䝕䓂恙⑘⬴栲中爽䐪쉌繷戻呁┺ꍣ⵸㢿㶩砮旃恲潊걔穒䴣縱洤㢡欣슱䟂䞮ꍓ䙖畫䴽昵㞻彩䡫汥䖻숫츶╄㴳뭌唷ꥢ</w:t>
      </w:r>
      <w:r>
        <w:rPr/>
        <w:t>⡌</w:t>
      </w:r>
      <w:r>
        <w:rPr/>
        <w:t>䫍畕棂殥ꏍ瑆䖥䥭潙灓Ⓧ녨癬썾쉭䝃쵈</w:t>
      </w:r>
      <w:r>
        <w:rPr/>
        <w:t>ⷂ</w:t>
      </w:r>
      <w:r>
        <w:rPr/>
        <w:t>縴♘꤮⭂扔쉟䈴䄤䑚뽶佳쉴繒</w:t>
      </w:r>
      <w:r>
        <w:rPr/>
        <w:t>⡌</w:t>
      </w:r>
      <w:r>
        <w:rPr/>
        <w:t>繦숷旍쉨䘫썬瑱歾쉐伪厡쉱䋂䱧〴</w:t>
      </w:r>
      <w:r>
        <w:rPr/>
        <w:t>ꕲ</w:t>
      </w:r>
      <w:r>
        <w:rPr/>
        <w:t>煂刦䖘問捖䄦摤楗砸䧂쉎牢</w:t>
      </w:r>
      <w:r>
        <w:rPr/>
        <w:t>⡕</w:t>
      </w:r>
      <w:r>
        <w:rPr/>
        <w:t>术</w:t>
      </w:r>
      <w:r>
        <w:rPr/>
        <w:t>ꤺ</w:t>
      </w:r>
      <w:r>
        <w:rPr/>
        <w:t>슱浱枘䭆飂쌮깷䑺</w:t>
      </w:r>
      <w:r>
        <w:rPr/>
        <w:t>ꤥ</w:t>
      </w:r>
      <w:r>
        <w:rPr/>
        <w:t>ⱓ</w:t>
      </w:r>
      <w:r>
        <w:rPr/>
        <w:t>䴺晣類⬣㵧伴㑞</w:t>
      </w:r>
      <w:r>
        <w:rPr/>
        <w:t>ⶥ</w:t>
      </w:r>
      <w:r>
        <w:rPr/>
        <w:t>坔浶燂䐽숳䭵佣쉦㭠숷顧顰싂秂洦槂␲殥䜺깉㙂㉸䉪ꇎ唥敩㕏捵含</w:t>
      </w:r>
      <w:r>
        <w:rPr/>
        <w:t>ⵘ</w:t>
      </w:r>
      <w:r>
        <w:rPr/>
        <w:t>ꍥ</w:t>
      </w:r>
      <w:r>
        <w:rPr/>
        <w:t>⡅</w:t>
      </w:r>
      <w:r>
        <w:rPr/>
        <w:t>긬獁⹔啥稴긦</w:t>
      </w:r>
      <w:r>
        <w:rPr/>
        <w:t>ꦮ</w:t>
      </w:r>
      <w:r>
        <w:rPr/>
        <w:t>깧䪿쵥縮套䶮䍆儱⵮</w:t>
      </w:r>
      <w:r>
        <w:rPr/>
        <w:t>ⱃ</w:t>
      </w:r>
      <w:r>
        <w:rPr/>
        <w:t>夺礦嘻숪숭</w:t>
      </w:r>
      <w:r>
        <w:rPr/>
        <w:t>ꔫ</w:t>
      </w:r>
      <w:r>
        <w:rPr/>
        <w:t>뽄碩飃䑬䌻潗쉑捹⦘挳㑠쉆浍㎮灐쉀顶頬嫂癇ꅸ썏숷扯뗂庮槂䉠㙀䅞쉴⴯偸塖䩌뮡쉆걤ㅸ绂㄰숷쉈⩔恃숨䋂⺥㍆䈨矍쵍湪㭙樫反禡欻쉌汾抵契⎻깹沩갵䨺싂戥䠯㈹䌣㕩畧췂䶩瞮杗牓昶䉯</w:t>
      </w:r>
      <w:r>
        <w:rPr/>
        <w:t>Ⱬ</w:t>
      </w:r>
      <w:r>
        <w:rPr/>
        <w:t>吴擂囍庬㮘⥅慬燂挶䬬畋壂穤걠슻娊䠭嗂佁柃溘樲窻숱쉰桅뗂䑒南冥뿂䵵㌰䝡쉗䌹쉎婇彲䝈打</w:t>
      </w:r>
      <w:r>
        <w:rPr/>
        <w:t>ꦵ</w:t>
      </w:r>
      <w:r>
        <w:rPr/>
        <w:t>呮楖</w:t>
      </w:r>
      <w:r>
        <w:rPr/>
        <w:t>ⳃ</w:t>
      </w:r>
      <w:r>
        <w:rPr/>
        <w:t>榡슥⍔炘绂ギ갰夯䀷䞡䝄싂촺䔣숶䡳겡숱쉮帹䡤惂䍲煪䣂㑊午歾䥈뗎䓂䕀硏싂㇎ꄥ严歐땣⧂⽏棂䥞쌩䕩㇂䳂</w:t>
      </w:r>
      <w:r>
        <w:rPr/>
        <w:t>Ȿ</w:t>
      </w:r>
      <w:r>
        <w:rPr/>
        <w:t>䤺年쉾䙫嚥䔣쉚潬딭倹姂촯</w:t>
      </w:r>
      <w:r>
        <w:rPr/>
        <w:t>꧂</w:t>
      </w:r>
      <w:r>
        <w:rPr/>
        <w:t>뭆⨣숮츺ꌩ噋偔汌䃂걮쵩顠慒吱</w:t>
      </w:r>
      <w:r>
        <w:rPr/>
        <w:t>ꦿ</w:t>
      </w:r>
      <w:r>
        <w:rPr/>
        <w:t>敳慵䕘瑨㴯싂珂煵婺㭀澏渤睆㝋剳</w:t>
      </w:r>
      <w:r>
        <w:rPr/>
        <w:t>ⰷ</w:t>
      </w:r>
      <w:r>
        <w:rPr/>
        <w:t>沩桁</w:t>
      </w:r>
      <w:r>
        <w:rPr/>
        <w:t>ꤪ</w:t>
      </w:r>
      <w:r>
        <w:rPr/>
        <w:t>⡃</w:t>
      </w:r>
      <w:r>
        <w:rPr/>
        <w:t>䙃杯⪮恑䦩佹⑊䑺祾쉌숯쉘긥㷂╘䑃潚轥쉇숦瘺癕슡㬤써䁒䗎㉅䣂弲湞ꥱ桅幞汣ꄻ丳旂恅␣⩫怣⹌녌㏂뼲顪畅䭳啙顧剶灚걌㮿呡뽥係櫂갯ㄽ䥦卡⽋㤲㥧</w:t>
      </w:r>
      <w:r>
        <w:rPr/>
        <w:t>ꦿ</w:t>
      </w:r>
      <w:r>
        <w:rPr/>
        <w:t>ケ䈳䇂㥭瀯湅䌴싂㝢ガ䱋숷싂华牥㬴矂쎘頲桇䆵牨쉢坸儨歉쵏瓂〹칏燃䩴榿嚥癉▻</w:t>
      </w:r>
      <w:r>
        <w:rPr/>
        <w:t>ꤳ</w:t>
      </w:r>
      <w:r>
        <w:rPr/>
        <w:t>숷晥쉨晀升扠㤭主㥷捞眸</w:t>
      </w:r>
      <w:r>
        <w:rPr/>
        <w:t>ⵖ</w:t>
      </w:r>
      <w:r>
        <w:rPr/>
        <w:t>告夺ㅸ쉟帣潁摬彙稺搽刯ꌬ止⬰깗</w:t>
      </w:r>
      <w:r>
        <w:rPr/>
        <w:t>ꦣꕶ</w:t>
      </w:r>
      <w:r>
        <w:rPr/>
        <w:t>䙊㍉슏僂碮用㏂磂⥍硰灲썣幯棂</w:t>
      </w:r>
      <w:r>
        <w:rPr/>
        <w:t>ⷂ</w:t>
      </w:r>
      <w:r>
        <w:rPr/>
        <w:t>樵⹃㍒冱뭎䱄䀰潹쉴넯癠瀮䡢䐪䐫慉䄦</w:t>
      </w:r>
      <w:r>
        <w:rPr/>
        <w:t>⢥</w:t>
      </w:r>
      <w:r>
        <w:rPr/>
        <w:t>슮䕴㔲쉾栰䗂㌴奅轸㈤썌㎿⽉걙潷狂倶恈㝃싂</w:t>
      </w:r>
      <w:r>
        <w:rPr/>
        <w:t>ꗂ</w:t>
      </w:r>
      <w:r>
        <w:rPr/>
        <w:t>㥦椷顎싃숨㬬쉍弪䈥뭠灄殬弸噴㥃㤣숷䨴䠨畭樶⯂㖱숨涩䕕ꅤ獞仂䮩䀩⭚</w:t>
      </w:r>
      <w:r>
        <w:rPr/>
        <w:t>꤭</w:t>
      </w:r>
      <w:r>
        <w:rPr/>
        <w:t>䘪确晃灐䡟ꥶ噍歂穤☬ꅰ숹</w:t>
      </w:r>
      <w:r>
        <w:rPr/>
        <w:t>ꥏ</w:t>
      </w:r>
      <w:r>
        <w:rPr/>
        <w:t>䴪䍓⥰娯㉌塸⦏参渶</w:t>
      </w:r>
      <w:r>
        <w:rPr/>
        <w:t>꥟</w:t>
      </w:r>
      <w:r>
        <w:rPr/>
        <w:t>䐵慌槂繩쉃⽨뽎⨻傩眬椵段天慺唲䖻⭙⤩稺䑔싂媿杏碡硗瞩숥숳䏃慶區前슩䝌剕쉣睘礵깸倸楣㔩숫栳穖横亩⹒顔眷긩渣癹医㶥컃촷</w:t>
      </w:r>
      <w:r>
        <w:rPr/>
        <w:t>ꔰ</w:t>
      </w:r>
      <w:r>
        <w:rPr/>
        <w:t>兟湰焭</w:t>
      </w:r>
      <w:r>
        <w:rPr/>
        <w:t>⡙</w:t>
      </w:r>
      <w:r>
        <w:rPr/>
        <w:t>淂넪䵭⨫嗂欴뽗獢䁋嘴쉶䝶䜣礻啺쉑⨻⹂䰹</w:t>
      </w:r>
      <w:r>
        <w:rPr/>
        <w:t>⠣</w:t>
      </w:r>
      <w:r>
        <w:rPr/>
        <w:t>䆥䉅奷僂䌯戺䅺땙爪畭䔭拂䠪序䨭䔶摶瘪쉏渴⤫썯⽀吱㬬㝈繒숫぀䏂䱄杶⑂㡏뽱㉮啗㶮⼩䁺碣㫂⚣偣䶘䡄恆愳煁쉥匴充攱⑮樭⩤⫂椶輸桱⪿䘊佅砥噥兠桎慢䩈⹄疵僂쉤縩</w:t>
      </w:r>
      <w:r>
        <w:rPr/>
        <w:t>⢏</w:t>
      </w:r>
      <w:r>
        <w:rPr/>
        <w:t>쎻睔汍⩥奲䣎稻穪걪♑繨皻숮㗂掏瘷㋂㴳㦥갮坰䭔癴潚䁮捨浐乸扺夰楢㍌䅚㵃慌䚥㩰䝰␫䯂斣쉥숵깭뭹뭟㖘숶</w:t>
      </w:r>
      <w:r>
        <w:rPr/>
        <w:t>ⲩ</w:t>
      </w:r>
      <w:r>
        <w:rPr/>
        <w:t>却悩䢿堣뭺Ⓙ㡩飂桮轺㙉㩅掏춏㥕朵㍕愨媡剗⿂婫㙈毂丨싂쉐椬瀻䄨支樶绂╞ㅹ</w:t>
      </w:r>
      <w:r>
        <w:rPr/>
        <w:t>⡔</w:t>
      </w:r>
      <w:r>
        <w:rPr/>
        <w:t>儯䐳癱嘫썖栶쉪幒㏂㉨칒⫂뽧颮ꄹꄩ乬걸</w:t>
      </w:r>
      <w:r>
        <w:rPr/>
        <w:t>ꤽ</w:t>
      </w:r>
      <w:r>
        <w:rPr/>
        <w:t>唷쏂潕䇍桰⮱쵰瀥轷䵅숩㩈⹑愺祟꤮긮樲䍲乹参炡啸싂砫捩⨪ꍀ禥妡癚傿橖癪</w:t>
      </w:r>
      <w:r>
        <w:rPr/>
        <w:t>ꕐ</w:t>
      </w:r>
      <w:r>
        <w:rPr/>
        <w:t>偎湐㙤卭丷</w:t>
      </w:r>
      <w:r>
        <w:rPr/>
        <w:t>ⵖ</w:t>
      </w:r>
      <w:r>
        <w:rPr/>
        <w:t>普䑵㖩牄쉌㍴䴭杸쉲㕌⪱녱頨儰矂쉔㗃쉀朥겣⎿걤곃ㅓ愷唬挤燂싂碡⏂쉞쉅樭뾩걈幤咻犣杗䭥ꄦ敦⸲捊ꍡ卖䔵埂㉷浫㖘㣂⏂뗂䖩</w:t>
      </w:r>
      <w:r>
        <w:rPr/>
        <w:t>ⴳ</w:t>
      </w:r>
      <w:r>
        <w:rPr/>
        <w:t>㬻</w:t>
      </w:r>
      <w:r>
        <w:rPr/>
        <w:t>ꗂ</w:t>
      </w:r>
      <w:r>
        <w:rPr/>
        <w:t>쌨繱䡴輤⹓焭쌽슥㈤湫㝢湖뼸儶␤슮䱋沱漭㬬獷樴㡶欤⒡㝈䟂栴匪ꍉ㌥㝂㘤쉎⩺㮩乱䥾ꥸ㢩㥡㝞숰痂♰嫂䍳䞱䝧忂穹㟂숩ㄫ╂㠴견眳呞숲긺䙪忂⸥歱㆏穂挺뇎瘷捥昦搨杫ꏂ収㬻慲⬮低㔱㑴爫迂㭏</w:t>
      </w:r>
      <w:r>
        <w:rPr/>
        <w:t>Ⱳ</w:t>
      </w:r>
      <w:r>
        <w:rPr/>
        <w:t>쉲슥䐨쉎顱灵䕍栵婨熬悵扨摄咡⥁㩡䦏쌫䔬楟楧恞楌䵗䭔䐱柂㡡灳䱮㤺呦⽢겵㍦䥸焷갬摥쉾惂乇䔭䌬䚥振⴦⻂ォ穈칤䍱摑奲ㅘ㙪汫딱⹶䁌槂湏痂숨烂氩䱫瀰쎬깶쵞捞塈低礤슬썬弬千坋㈯⾱碿㊿숫⩇恉䕆썔獐</w:t>
      </w:r>
      <w:r>
        <w:rPr/>
        <w:t>ⱏ</w:t>
      </w:r>
      <w:r>
        <w:rPr/>
        <w:t>숣恕䠭琨毂묦扰쉇坥幹쉨偆恰甩⧎嗂쉌煣</w:t>
      </w:r>
      <w:r>
        <w:rPr/>
        <w:t>ꔳ</w:t>
      </w:r>
      <w:r>
        <w:rPr/>
        <w:t>摈晁䱸숭ꍂ⌦䅠ㆮ╴硌ㅔ쉱歞䁙┽䕰갣</w:t>
      </w:r>
      <w:r>
        <w:rPr/>
        <w:t>ꦏ</w:t>
      </w:r>
      <w:r>
        <w:rPr/>
        <w:t>堹正楷䵞穩치皣庘싂㈯梩⑳⨸㖩䄱㔻싂♟䧂埂㜯㫂뽬㵹獺</w:t>
      </w:r>
      <w:r>
        <w:rPr/>
        <w:t>ⱶ</w:t>
      </w:r>
      <w:r>
        <w:rPr/>
        <w:t>歱쉗䱐㉡ㅞ꺩䩹睖䧂㛂⬣欫땬땐㵂睖煚⍙슿쌸㉩숲꺩轁䈱䑄獟녑塡轒㭦</w:t>
      </w:r>
      <w:r>
        <w:rPr/>
        <w:t>ꕉ</w:t>
      </w:r>
      <w:r>
        <w:rPr/>
        <w:t>縹䡗㎘癃⫍숩ㄭ䫍佂넩䬶ㄱ㭺眳顙禬┶晟潧焵䵰䉷㔊塣䩕䖿䑹뇂汣䕕唥幩媱쵮䝇㙥⩫灁偧쉔㕾㔳㒥敭쉸乧㨸睴匨搷䍳땨狂</w:t>
      </w:r>
      <w:r>
        <w:rPr/>
        <w:t>ꦣ</w:t>
      </w:r>
      <w:r>
        <w:rPr/>
        <w:t>䘫㧃愺䕹곎걏뼵䝀㉱╶䞩⪥싂歸縷⛂亣債歇傘㭂忂♟⑐敯쉫伤</w:t>
      </w:r>
      <w:r>
        <w:rPr/>
        <w:t>꧂</w:t>
      </w:r>
      <w:r>
        <w:rPr/>
        <w:t>扠╩뮩䚏偐ꎿ獷獴䌮ぉ⬯</w:t>
      </w:r>
      <w:r>
        <w:rPr/>
        <w:t>⠹</w:t>
      </w:r>
      <w:r>
        <w:rPr/>
        <w:t>䶘ꅚ氶쉲쉆숲⨱䅔긬牕쉣媥撱硷䯂偂ꅕ㬭</w:t>
      </w:r>
      <w:r>
        <w:rPr/>
        <w:t>ⵒ</w:t>
      </w:r>
      <w:r>
        <w:rPr/>
        <w:t>百⬯塰瀲㘮禿</w:t>
      </w:r>
      <w:r>
        <w:rPr/>
        <w:t>ꕘ</w:t>
      </w:r>
      <w:r>
        <w:rPr/>
        <w:t>땔䀶愻⼵参乚쉪喏䁷瑄⛂쉅숨⨣⨬冱竂</w:t>
      </w:r>
      <w:r>
        <w:rPr/>
        <w:t>⢮</w:t>
      </w:r>
      <w:r>
        <w:rPr/>
        <w:t>䕕愭쉋쉮砰ꍲ参砤氩겱썪焹䝴뭺싂礪쉎쉷㑦塺題㗂䰪悩⥸婖橗潗䅐瑧恌걅쉮棂吰슿㍒䕋㴪</w:t>
      </w:r>
      <w:r>
        <w:rPr/>
        <w:t>ꥆ</w:t>
      </w:r>
      <w:r>
        <w:rPr/>
        <w:t>ꄬ䣍縨␣书瞣楊䙕啈깟毂甥쉵玩</w:t>
      </w:r>
      <w:r>
        <w:rPr/>
        <w:t>ⱈ</w:t>
      </w:r>
      <w:r>
        <w:rPr/>
        <w:t>㍡촵곍䃂竃关剱⩟睇奇</w:t>
      </w:r>
      <w:r>
        <w:rPr/>
        <w:t>ꔱ</w:t>
      </w:r>
      <w:r>
        <w:rPr/>
        <w:t>썱묽縸䫍䏂橥灉㈨乚晓犬⑴㕄뭙슮焺⑧㉓⴮쉺濎뮥嫂姂慚䪿녎圤祢啀촥稪䚵⽦쏂⩀</w:t>
      </w:r>
      <w:r>
        <w:rPr/>
        <w:t>⡑</w:t>
      </w:r>
      <w:r>
        <w:rPr/>
        <w:t>ꍏ奸圲埂輻슮瑥㉞䊩乣숽⽮倮묬㥏䚘疩祇䉈副㋂䑾朶㕖睓㭡</w:t>
      </w:r>
      <w:r>
        <w:rPr/>
        <w:t>꧂</w:t>
      </w:r>
      <w:r>
        <w:rPr/>
        <w:t>㘨ꆮ戶挸儥깆瀷㑰♠示晖堹硉卉灆⚿洴숨⽪쵷⍮坯⪵兩⌨춥橚埃깴临격뽘䁓枩⒏싂从뗃䮬</w:t>
      </w:r>
      <w:r>
        <w:rPr/>
        <w:t>ꔵ</w:t>
      </w:r>
      <w:r>
        <w:rPr/>
        <w:t>䡣㨲浣</w:t>
      </w:r>
      <w:r>
        <w:rPr/>
        <w:t>ꤱ</w:t>
      </w:r>
      <w:r>
        <w:rPr/>
        <w:t>盎䭥칌穃顋</w:t>
      </w:r>
      <w:r>
        <w:rPr/>
        <w:t>ⵥ</w:t>
      </w:r>
      <w:r>
        <w:rPr/>
        <w:t>顐㔨䁉</w:t>
      </w:r>
      <w:r>
        <w:rPr/>
        <w:t>ⵧ</w:t>
      </w:r>
      <w:r>
        <w:rPr/>
        <w:t>䑳䁊䙾䩙庿땴ꌤ䂱卉灠溩椩넥婣뇃杵瑅갥恂扦溡묤嗎㜲畭焣娰捀飂獀嘥摩</w:t>
      </w:r>
      <w:r>
        <w:rPr/>
        <w:t>⡄</w:t>
      </w:r>
      <w:r>
        <w:rPr/>
        <w:t>뿂歘썬묯滎䤤湉煐硤睈䰷싂䭈呶싂柂搤</w:t>
      </w:r>
      <w:r>
        <w:rPr/>
        <w:t>⡂</w:t>
      </w:r>
      <w:r>
        <w:rPr/>
        <w:t>び昱攸숪쉥求␬䍏긳滂㡘婟䩖▥杠獰뾿䡖쉲䴬獢㵬䄷䜱嫂帬</w:t>
      </w:r>
      <w:r>
        <w:rPr/>
        <w:t>Ⱘ</w:t>
      </w:r>
      <w:r>
        <w:rPr/>
        <w:t>㍹徬慒㉴</w:t>
      </w:r>
      <w:r>
        <w:rPr/>
        <w:t>꤫</w:t>
      </w:r>
      <w:r>
        <w:rPr/>
        <w:t>剙牁廎昻彳䘸쉗愰㨶凍盂</w:t>
      </w:r>
      <w:r>
        <w:rPr/>
        <w:t>⣂</w:t>
      </w:r>
      <w:r>
        <w:rPr/>
        <w:t>珂殻</w:t>
      </w:r>
      <w:r>
        <w:rPr/>
        <w:t>⡰</w:t>
      </w:r>
      <w:r>
        <w:rPr/>
        <w:t>녕穥깐昸㍾婅㵅⭸㑮サ㵪畳奄特</w:t>
      </w:r>
      <w:r>
        <w:rPr/>
        <w:t>⠣</w:t>
      </w:r>
      <w:r>
        <w:rPr/>
        <w:t>額稫頶䛂縫徵嘲썑忎㒮쉋歓⩵</w:t>
      </w:r>
      <w:r>
        <w:rPr/>
        <w:t>ꔥ</w:t>
      </w:r>
      <w:r>
        <w:rPr/>
        <w:t>걲쉋囂깡䱃祱쉦轈䄵뇂㢬㡞䧂攽◂⹙秂걗뗂䉒껂棂슥숤爯煾</w:t>
      </w:r>
      <w:r>
        <w:rPr/>
        <w:t>⡁</w:t>
      </w:r>
      <w:r>
        <w:rPr/>
        <w:t>ꍂ䷂쉍た榻㭏⩓썵땪㵫⦮塥</w:t>
      </w:r>
      <w:r>
        <w:rPr/>
        <w:t>ꖿ</w:t>
      </w:r>
      <w:r>
        <w:rPr/>
        <w:t>弪䧃反䡣氪㐰䯂憿秃爪⩋뭠습幒幆栲璘损煾獱汰愸쉕</w:t>
      </w:r>
      <w:r>
        <w:rPr/>
        <w:t>ꕋ</w:t>
      </w:r>
      <w:r>
        <w:rPr/>
        <w:t>杸녴㔻牋兄䠺곂㡍㑖䮮昺嘨琦츱</w:t>
      </w:r>
      <w:r>
        <w:rPr/>
        <w:t>Ⳃ⥘</w:t>
      </w:r>
      <w:r>
        <w:rPr/>
        <w:t>땖㩇狂╂컂氊숤뭗䒱ぶ幥䵡樥쉕⽔揂癞싂쉟炮輹㫂幹칉</w:t>
      </w:r>
      <w:r>
        <w:rPr/>
        <w:t>ⶬ</w:t>
      </w:r>
      <w:r>
        <w:rPr/>
        <w:t>ㆥ</w:t>
      </w:r>
      <w:r>
        <w:rPr/>
        <w:t>⡌</w:t>
      </w:r>
      <w:r>
        <w:rPr/>
        <w:t>㷂壂吨긻䝈び㩶쉕뼺急</w:t>
      </w:r>
      <w:r>
        <w:rPr/>
        <w:t>Ⱡ</w:t>
      </w:r>
      <w:r>
        <w:rPr/>
        <w:t>㑅橙挨┰慏䲣凂츮穣洯昽⩦灑</w:t>
      </w:r>
      <w:r>
        <w:rPr/>
        <w:t>ⵋ</w:t>
      </w:r>
      <w:r>
        <w:rPr/>
        <w:t>㮘堺⺣〺㠮碩ꅣ妵긨嚡㪱♷啤轞頯㙭为䏂御愪䗂쉉╤썟</w:t>
      </w:r>
      <w:r>
        <w:rPr/>
        <w:t>⡭</w:t>
      </w:r>
      <w:r>
        <w:rPr/>
        <w:t>꧂</w:t>
      </w:r>
      <w:r>
        <w:rPr/>
        <w:t>긣숯轃呂넮呤睨影䋂侣參彺쌲祙</w:t>
      </w:r>
      <w:r>
        <w:rPr/>
        <w:t>ⷂ</w:t>
      </w:r>
      <w:r>
        <w:rPr/>
        <w:t>䫂㮩愰ꥩ</w:t>
      </w:r>
      <w:r>
        <w:rPr/>
        <w:t>⣃④</w:t>
      </w:r>
      <w:r>
        <w:rPr/>
        <w:t>洷䱸䕬ち⺬㭔娱䁲剹㈷䑠䭪㭪墩幓넹匪쉺㵣⴪꥗祯獧㡞ꥫ땺㡬㝗쉂烂䍓쉴슿䉎然狂䇂⑀攬㍋灶╄博睍ㅨ╷湠攨伵洽뗂뽗幍䬺㵙</w:t>
      </w:r>
    </w:p>
    <w:p>
      <w:pPr>
        <w:pStyle w:val="PreformattedText"/>
        <w:bidi w:val="0"/>
        <w:spacing w:before="0" w:after="0"/>
        <w:jc w:val="left"/>
        <w:rPr/>
      </w:pPr>
      <w:r>
        <w:rPr/>
        <w:t>⹳</w:t>
      </w:r>
      <w:r>
        <w:rPr/>
        <w:t>싎ꌬ春眻싂⩎湒䥫⩴燂⥮䁏癶⽧슿㜰䋂</w:t>
      </w:r>
      <w:r>
        <w:rPr/>
        <w:t>ꦻ</w:t>
      </w:r>
      <w:r>
        <w:rPr/>
        <w:t>纵♶滂汫㐷ぇ輹⾩싂쉔㬮숵湍濂슻쉂쉏㤳</w:t>
      </w:r>
      <w:r>
        <w:rPr/>
        <w:t>⣂</w:t>
      </w:r>
      <w:r>
        <w:rPr/>
        <w:t>溣쎏猦㷂䬥㓂畕䬹〦㢩⩤颣숳츲憵ꎿ쵋쵗⥩決庬㪮싂す칄䭃歋傱䡾獯弹ꍑ㨵䏂捗쉴䁹</w:t>
      </w:r>
      <w:r>
        <w:rPr/>
        <w:t>ꥂ</w:t>
      </w:r>
      <w:r>
        <w:rPr/>
        <w:t>䝑䙡晳拂</w:t>
      </w:r>
      <w:r>
        <w:rPr/>
        <w:t>⡈</w:t>
      </w:r>
      <w:r>
        <w:rPr/>
        <w:t>땙棂</w:t>
      </w:r>
      <w:r>
        <w:rPr/>
        <w:t>⡇⨫</w:t>
      </w:r>
      <w:r>
        <w:rPr/>
        <w:t>桰䵄숭㭗僂</w:t>
      </w:r>
      <w:r>
        <w:rPr/>
        <w:t>⣂</w:t>
      </w:r>
      <w:r>
        <w:rPr/>
        <w:t>䇃碮㝒⥵唷뽴儬䓂扢㡠歀呞嘲慚瘺⹰癡ㅒ灔瀩汊㩊䌯桸復䉪츪䕚瀷烂祯ꥥ棃㕸儳숦㩬ヂ뗂咮䌺걖䀷</w:t>
      </w:r>
      <w:r>
        <w:rPr/>
        <w:t>ꤰ</w:t>
      </w:r>
      <w:r>
        <w:rPr/>
        <w:t>䁉䨽쉲쉎䣂浬싂숷頥穩濎佷㝲䬻晳㝢뭭숥땩㝬祚硩琩搲싂䱯䌽㩘쌽倣뾱ꍬ壂恾␲슿딭䶮竂䙈ꅎ䉞칃쉺䷂쉰</w:t>
      </w:r>
      <w:r>
        <w:rPr/>
        <w:t>꧂</w:t>
      </w:r>
      <w:r>
        <w:rPr/>
        <w:t>礻☤⫂㉠⭭⍴</w:t>
      </w:r>
      <w:r>
        <w:rPr/>
        <w:t>ꦥ⵨</w:t>
      </w:r>
      <w:r>
        <w:rPr/>
        <w:t>侣䲣堪☶毂쉔矂捹捵唰杘皩湢砩㥧昳㭁㍑ㄺ兑⍲櫍䙘䓂⬩婱冮⏍㤹쏂湁佋ꆮ싂煁嘶杌飂䭦倬䅍⮥硖婳</w:t>
      </w:r>
      <w:r>
        <w:rPr/>
        <w:t>ⱞ⏂</w:t>
      </w:r>
      <w:r>
        <w:rPr/>
        <w:t>㇃놮㧂朷畖쉫ꍯ株穭捷样牫慥딮㞮쉭畇깗奏녡轣䡪穞슡杓</w:t>
      </w:r>
      <w:r>
        <w:rPr/>
        <w:t>ⵃ</w:t>
      </w:r>
      <w:r>
        <w:rPr/>
        <w:t>Ⱶ</w:t>
      </w:r>
      <w:r>
        <w:rPr/>
        <w:t>稭㟂母婀칗纱</w:t>
      </w:r>
      <w:r>
        <w:rPr/>
        <w:t>ꗂ⩭</w:t>
      </w:r>
      <w:r>
        <w:rPr/>
        <w:t>긪剟㖬䤵ꅈ넬湾㈯淂奮⽚硾塩焩견쉖慠ꌵ쵄甴</w:t>
      </w:r>
      <w:r>
        <w:rPr/>
        <w:t>ꕏ</w:t>
      </w:r>
      <w:r>
        <w:rPr/>
        <w:t>坬쉐쉭猻炮</w:t>
      </w:r>
      <w:r>
        <w:rPr/>
        <w:t>꤫</w:t>
      </w:r>
      <w:r>
        <w:rPr/>
        <w:t>䵠䠮⮬䚘숵昪繌⤤摃ꅆ桳</w:t>
      </w:r>
      <w:r>
        <w:rPr/>
        <w:t>ꤻ</w:t>
      </w:r>
      <w:r>
        <w:rPr/>
        <w:t>潞䰪칯</w:t>
      </w:r>
      <w:r>
        <w:rPr/>
        <w:t>⡎</w:t>
      </w:r>
      <w:r>
        <w:rPr/>
        <w:t>汶煨ꆩ㫂呒싎帵倱兖걚楴넱⥫㍘쵣从슱쉐뗂桹䌩쉦滂ꥸ㡳槍佚☭싎䕤</w:t>
      </w:r>
      <w:r>
        <w:rPr/>
        <w:t>꧂</w:t>
      </w:r>
      <w:r>
        <w:rPr/>
        <w:t>쉊瘽숤묵숱</w:t>
      </w:r>
      <w:r>
        <w:rPr/>
        <w:t>ⱖ⩳</w:t>
      </w:r>
      <w:r>
        <w:rPr/>
        <w:t>㙬㩯污</w:t>
      </w:r>
      <w:r>
        <w:rPr/>
        <w:t>Ⳃ</w:t>
      </w:r>
      <w:r>
        <w:rPr/>
        <w:t>䕚숵뭾쉨⩆潆汓儊뼤뭵塪ꇂ䴸殱晌숯稵顠瞩姃い迂㌭䎩ケ䭆쉡⌲䡭⑓</w:t>
      </w:r>
      <w:r>
        <w:rPr/>
        <w:t>ꖬ</w:t>
      </w:r>
      <w:r>
        <w:rPr/>
        <w:t>怲憏づ繕㉘亻䨵땳瑎本㷍⍄䝡쉺㊻琩䗃祆ꥧ쉇梥剱</w:t>
      </w:r>
      <w:r>
        <w:rPr/>
        <w:t>ꥎ</w:t>
      </w:r>
      <w:r>
        <w:rPr/>
        <w:t>쉉偪츸䇂湶땕摖⥷扂恟䜶塨㓂漶个싃匽别揂呐갬㉅凃獩䌨㔲╳䣃숦䔹</w:t>
      </w:r>
      <w:r>
        <w:rPr/>
        <w:t>ⵤ</w:t>
      </w:r>
      <w:r>
        <w:rPr/>
        <w:t>迃轑堨灦캩ꍱ⹧湭ꍩ</w:t>
      </w:r>
      <w:r>
        <w:rPr/>
        <w:t>ꖱ☷</w:t>
      </w:r>
      <w:r>
        <w:rPr/>
        <w:t>漷桄⹏㉧㔺瑩㤳顤䍉䁱␴⽤啱㉤旂畸汶</w:t>
      </w:r>
      <w:r>
        <w:rPr/>
        <w:t>ꤴ</w:t>
      </w:r>
      <w:r>
        <w:rPr/>
        <w:t>깉䂩䓂쉳顶侩⬩</w:t>
      </w:r>
      <w:r>
        <w:rPr/>
        <w:t>Ⱓ</w:t>
      </w:r>
      <w:r>
        <w:rPr/>
        <w:t>婃싍妩</w:t>
      </w:r>
      <w:r>
        <w:rPr/>
        <w:t>ⱶ</w:t>
      </w:r>
      <w:r>
        <w:rPr/>
        <w:t>ꅙ兇曂枮䐨㡳免灷쉡恔㵱슮껂輤⸤㙲㘣㘰뼸頸旂㌨⽷쉦㣂瑬䉶幘쉆佫ぐ쉕吪쉉纏놩묪㛂吤ぢ傱슏쉇飂숫攺</w:t>
      </w:r>
      <w:r>
        <w:rPr/>
        <w:t>ⵦ</w:t>
      </w:r>
      <w:r>
        <w:rPr/>
        <w:t>畨䃍ꍫ灉晀</w:t>
      </w:r>
      <w:r>
        <w:rPr/>
        <w:t>Ⱚ♟</w:t>
      </w:r>
      <w:r>
        <w:rPr/>
        <w:t>攪숮恭䋂顚췂琱㗃⩩呬坘猲橯噞</w:t>
      </w:r>
      <w:r>
        <w:rPr/>
        <w:t>ⰵ</w:t>
      </w:r>
      <w:r>
        <w:rPr/>
        <w:t>䭡椮晥牥牉㙖碿촨墣瑠猬칯〺䵆㓂㌺䉆䌴婨뇂㥞슮倪⨰⩇繙埂佳䤸㝈䬪촸䠮礩⌺촬</w:t>
      </w:r>
      <w:r>
        <w:rPr/>
        <w:t>ⷍ</w:t>
      </w:r>
      <w:r>
        <w:rPr/>
        <w:t>汥㭉乸ꆩ㙥썰췂徏䶿㭩栳㈻䑠猲</w:t>
      </w:r>
      <w:r>
        <w:rPr/>
        <w:t>ꔰ</w:t>
      </w:r>
      <w:r>
        <w:rPr/>
        <w:t>䁪촫伬㜴㐪烍灦</w:t>
      </w:r>
      <w:r>
        <w:rPr/>
        <w:t>ꦥ</w:t>
      </w:r>
      <w:r>
        <w:rPr/>
        <w:t>顺㵩䉤棂ꄫ䴨쉚剘僂斣磎頩楀긩</w:t>
      </w:r>
      <w:r>
        <w:rPr/>
        <w:t>⡎</w:t>
      </w:r>
      <w:r>
        <w:rPr/>
        <w:t>偟</w:t>
      </w:r>
      <w:r>
        <w:rPr/>
        <w:t>ⵃ⍪</w:t>
      </w:r>
      <w:r>
        <w:rPr/>
        <w:t>슬痂彊</w:t>
      </w:r>
      <w:r>
        <w:rPr/>
        <w:t>ꥏ</w:t>
      </w:r>
      <w:r>
        <w:rPr/>
        <w:t>堶</w:t>
      </w:r>
      <w:r>
        <w:rPr/>
        <w:t>ⲩ</w:t>
      </w:r>
      <w:r>
        <w:rPr/>
        <w:t>䅏츥⸺幊爨㵶枬ꆿ呡䀨䅋쉂⥞땉⹅뗂䍚祬㭣凂뮘睶撵町䩀쉅䠰ꍷ쉥勂伫╲欣쌯敦故䉱㋂瘪摪䬩⍱洴␨堦熘㑊煤沏元쉠啬木쉪救碿捓厩甪ㅓ䔻呥㡱촹⨨甬䐯縮甩땠쉭⍦灈</w:t>
      </w:r>
      <w:r>
        <w:rPr/>
        <w:t>ⱞ</w:t>
      </w:r>
      <w:r>
        <w:rPr/>
        <w:t>灆姂顡彆ㅋ硍响滂刯祙㘯㕕䰮盂淂㣂䩆䴷츹帬⩗匤㢻ꥣ䑳䓂㇍嚿熣ꍞ㕄ꌬꄸ呍⨭牄䔺</w:t>
      </w:r>
      <w:r>
        <w:rPr/>
        <w:t>⡭</w:t>
      </w:r>
      <w:r>
        <w:rPr/>
        <w:t>㊵皥䶣⤦⽯睄竂佀婠つ䵣磂媏㑞慍䘪祍</w:t>
      </w:r>
      <w:r>
        <w:rPr/>
        <w:t>⡇</w:t>
      </w:r>
      <w:r>
        <w:rPr/>
        <w:t>쵈슥津娳毂㵕種⵾䕸呫䑾䰤쉀칑ꍾ㏂숶⹍㟂犵坉枵夻㔮ꥪ煅⵱츶慯</w:t>
      </w:r>
      <w:r>
        <w:rPr/>
        <w:t>ꥋ</w:t>
      </w:r>
      <w:r>
        <w:rPr/>
        <w:t>火숲싂㜸涩㉢䵹⍁</w:t>
      </w:r>
      <w:r>
        <w:rPr/>
        <w:t>ꔨ</w:t>
      </w:r>
      <w:r>
        <w:rPr/>
        <w:t>ㅧ☮㜪燂换㙺辻㤥ꥢ䙋偘⽣⼱塄毂쉃婎㕳䝨教썂ㅩ싂♫䉘穡숺䙐쉞䥮椣呃㭴敔쎱넺暏숭迎ㅃ녳쉢敓㡰ꍮ焣辡䬻杉晒勂卞녭働汑놡㤻未敫愸儰쉦慁숬깧幾捏㠰浒츮</w:t>
      </w:r>
      <w:r>
        <w:rPr/>
        <w:t>ꦩ</w:t>
      </w:r>
      <w:r>
        <w:rPr/>
        <w:t>䜊杖轤晥渣</w:t>
      </w:r>
      <w:r>
        <w:rPr/>
        <w:t>ꤵ</w:t>
      </w:r>
      <w:r>
        <w:rPr/>
        <w:t>玘眮㥡쌹䙌⌻帷㵨柂穕壂煐썥쉭档⌹摭㴹浇㐳䄦숨䞣㇂꥔䡨懂䵤墿쉊녺숴쵪䅦猶役䱃番ꥯ塧㴫楓걁婓硏棂汾稱쉱協眨姂㶵坹㕱敇扵凂楌扴晆딹</w:t>
      </w:r>
      <w:r>
        <w:rPr/>
        <w:t>⡷</w:t>
      </w:r>
      <w:r>
        <w:rPr/>
        <w:t>ꖣ</w:t>
      </w:r>
      <w:r>
        <w:rPr/>
        <w:t>癅䑴숳⩵</w:t>
      </w:r>
      <w:r>
        <w:rPr/>
        <w:t>ꥑ</w:t>
      </w:r>
      <w:r>
        <w:rPr/>
        <w:t>夷⨶頹䵗쉶捡檩太䍈㘥거愽㴪㙗呤祥㡾獍爷祄呃䬸儮䱫辻皱쉇䐪䨯놮숪摠剔숰㠽쵫⏂㜷ㅉ믂捞쉑挶䦏㵰뮣煇呁啟㡺㷂䜫睓䅤쉴숭쉨ꌪ딮瓃歔獚樦墥ꥭ촽敋愰瘫栦儮瘲</w:t>
      </w:r>
      <w:r>
        <w:rPr/>
        <w:t>ꔦ</w:t>
      </w:r>
      <w:r>
        <w:rPr/>
        <w:t>ꏃ䇂쉵칬⸲汎㭓䕌厱㌦ꥲ浖숫扌䩆抱㴳䡎灧獂컎刣</w:t>
      </w:r>
      <w:r>
        <w:rPr/>
        <w:t>ꖘ</w:t>
      </w:r>
      <w:r>
        <w:rPr/>
        <w:t>特╂</w:t>
      </w:r>
      <w:r>
        <w:rPr/>
        <w:t>ⵎ</w:t>
      </w:r>
      <w:r>
        <w:rPr/>
        <w:t>に㌺㞮㠥喩乊</w:t>
      </w:r>
      <w:r>
        <w:rPr/>
        <w:t>ⵖ⨤</w:t>
      </w:r>
      <w:r>
        <w:rPr/>
        <w:t>놏쉩吨Ⓜど㩄矂㝎琭泎穩澵木촪</w:t>
      </w:r>
      <w:r>
        <w:rPr/>
        <w:t>⢻</w:t>
      </w:r>
      <w:r>
        <w:rPr/>
        <w:t>쉑敲幌㭙濃汇⭙猳䉳挥ㄪ浀⩚⽚뭲껃㩨쏂灤ꇂ搪䌫櫂䰷ㄱ쉅쉹攫晥䏂㘹睫䕈쉵⹞㘬乲唦䍓䌪昬쉷ꌦ⥣뭸쉀쉏⪮䈫</w:t>
      </w:r>
      <w:r>
        <w:rPr/>
        <w:t>ꤱ</w:t>
      </w:r>
      <w:r>
        <w:rPr/>
        <w:t>怺슮딯䰲瀽慩</w:t>
      </w:r>
      <w:r>
        <w:rPr/>
        <w:t>ⱷ⑪</w:t>
      </w:r>
      <w:r>
        <w:rPr/>
        <w:t>ㅗゥ䔸녱䚡汱㦩♔칺ꄦ卷㵫㒵숯㑟桅湷朲㦬칌畍協绂⼥⽖⩁兏䍂슮卓뭳轷뽳칥癗失㩔爫</w:t>
      </w:r>
      <w:r>
        <w:rPr/>
        <w:t>ꦵ</w:t>
      </w:r>
      <w:r>
        <w:rPr/>
        <w:t>⽢숫넰썑婏싂愲┺③磂쉪놱㍏樲瑘䖻䝒爩촽櫂䄷ꅈ坸慁㭞歍䁈䱢숫⪏㙢䉦숤绂殩㭭桸䭩秃쎱칔☻㑹㑀╅彉繕弹싂倽</w:t>
      </w:r>
      <w:r>
        <w:rPr/>
        <w:t>ⷂ</w:t>
      </w:r>
      <w:r>
        <w:rPr/>
        <w:t>倻䵕摘䔰悘兔撥⽗싂⭾畯顮䙕烂䥌樤潔慕捗쉺慫歓栫づ⤤轞剑⻂䀴싂幋녾佀䣎</w:t>
      </w:r>
      <w:r>
        <w:rPr/>
        <w:t>⡬</w:t>
      </w:r>
      <w:r>
        <w:rPr/>
        <w:t>顨戰奴㨺噾쵢⌵妥㢿㥖皥</w:t>
      </w:r>
      <w:r>
        <w:rPr/>
        <w:t>⡉</w:t>
      </w:r>
      <w:r>
        <w:rPr/>
        <w:t>숱䗂旂㪿祮穣䅞煎乱⽌㫃쉁均幡弲ꏂ㣂余⎬䚡楩地促쉬坣ヂ䝵䣎徏埂噹묥⤨冥</w:t>
      </w:r>
      <w:r>
        <w:rPr/>
        <w:t>ꕖ</w:t>
      </w:r>
      <w:r>
        <w:rPr/>
        <w:t>㩒䴸剹㜭纡⻎䠦仂㕲畺㇂䝯ㅕ⫂㈣㑋숵縨獗㈪厩䀸䷂怪㌽瀩</w:t>
      </w:r>
      <w:r>
        <w:rPr/>
        <w:t>⡥</w:t>
      </w:r>
      <w:r>
        <w:rPr/>
        <w:t>淂癠䝮卆喩迂兾慺垬摟棃穤繁䰩捩㔹</w:t>
      </w:r>
      <w:r>
        <w:rPr/>
        <w:t>ꕅ</w:t>
      </w:r>
      <w:r>
        <w:rPr/>
        <w:t>䑥쉱쉸䝘禱㪿珎涘</w:t>
      </w:r>
      <w:r>
        <w:rPr/>
        <w:t>⠻</w:t>
      </w:r>
      <w:r>
        <w:rPr/>
        <w:t>昳縦〺㥞㕫吲쌸桍쏃⑸㵄带</w:t>
      </w:r>
      <w:r>
        <w:rPr/>
        <w:t>ⵖ</w:t>
      </w:r>
      <w:r>
        <w:rPr/>
        <w:t>穎䡫⽈䑇㠶滂䩊㉆䡄彑戸</w:t>
      </w:r>
      <w:r>
        <w:rPr/>
        <w:t>ꤻ</w:t>
      </w:r>
      <w:r>
        <w:rPr/>
        <w:t>쉅쉶獍싃䃂噖㭀䀊㍬囂쉔祈輦挽兊头쉭磂栭㔽䕅ꎡ㑰</w:t>
      </w:r>
      <w:r>
        <w:rPr/>
        <w:t>⠺</w:t>
      </w:r>
      <w:r>
        <w:rPr/>
        <w:t>㡑礰䘨䧂䩎搫ケ</w:t>
      </w:r>
      <w:r>
        <w:rPr/>
        <w:t>ꥏ</w:t>
      </w:r>
      <w:r>
        <w:rPr/>
        <w:t>ꥪ櫂ꇂ夯㉞⑒┹쉄愹槂㋂쉡頪㍖췂♏浖䀳幈猭⍥頶地扵㨴㈫⩅乤瑓뼷쵤⑹瘭枵䨩쉨帯估㝎뽶䍺ガ쉙㴷梵傿Ⓨ截秂꺏圲쉈㉍쉾쉷ꅨ녘䁈慃湧쉹ぐ⽲柂쉴礻輺⪵숱㵪䢿쉗딹堳潟</w:t>
      </w:r>
      <w:r>
        <w:rPr/>
        <w:t>Ⱪ</w:t>
      </w:r>
      <w:r>
        <w:rPr/>
        <w:t>砬顤攩轴슣카拂獭녓숱坏偈쉒佚弴乳쎬싂纵䡑숩쏃⼯輴䗂囂碻祭瓂ꍅ쉂煤栫䟍㙴묳剮⛂剟䮘偓株⿂繋◂䩥杩䢣晳㇍迂䦻硚截쵸晄惃</w:t>
      </w:r>
      <w:r>
        <w:rPr/>
        <w:t>⠪</w:t>
      </w:r>
      <w:r>
        <w:rPr/>
        <w:t>秂煁敓㐱凂쉅썋畵숴싃幔礯곂䱎砺뭶㝗怶眰숹帩祶婂䨳쉬</w:t>
      </w:r>
      <w:r>
        <w:rPr/>
        <w:t>⡹</w:t>
      </w:r>
      <w:r>
        <w:rPr/>
        <w:t>䝪䮏庱㬺䜱癯䡶楥睆㗂㡇</w:t>
      </w:r>
      <w:r>
        <w:rPr/>
        <w:t>ꔯ</w:t>
      </w:r>
      <w:r>
        <w:rPr/>
        <w:t>㤶㉠殿濂瑌⛂が⍟牟숴绂瓂㘬</w:t>
      </w:r>
      <w:r>
        <w:rPr/>
        <w:t>ⰽ</w:t>
      </w:r>
      <w:r>
        <w:rPr/>
        <w:t>㢮땴㭭⽘癁⹢䅤栵硰捎䍎숽⹨䙚뼭䋂繵㍀╸桯뽬瞏捫祸쉒啋洸㯂剴ネ潏仂浗䩡㥚䄤匹쉀梬潐截漬쉞</w:t>
      </w:r>
      <w:r>
        <w:rPr/>
        <w:t>ꦏ</w:t>
      </w:r>
      <w:r>
        <w:rPr/>
        <w:t>撩睧䪻썘嚏㴦땱偲쵘</w:t>
      </w:r>
      <w:r>
        <w:rPr/>
        <w:t>ⴵ</w:t>
      </w:r>
      <w:r>
        <w:rPr/>
        <w:t>쉗뮩㕉⾮䁵ꅗ숩儤넭摴术숫嗂⪥䬬캣灥걇따뭧浚㋂゘怶犩숸㮘쉳쉚숥竂걺恇䉬㵆浪ꥶ伹㵪䁹礦滂䕙奫䨦呓숫㘰슩媏</w:t>
      </w:r>
      <w:r>
        <w:rPr/>
        <w:t>ⵣ</w:t>
      </w:r>
      <w:r>
        <w:rPr/>
        <w:t>刪쉣噓猭뽱桟쉣䠤瑑瞘瞩딽縱㧂ꄳ穐⼬癗╣쉹漫䗃숴仂숹橗</w:t>
      </w:r>
      <w:r>
        <w:rPr/>
        <w:t>ꕥ</w:t>
      </w:r>
      <w:r>
        <w:rPr/>
        <w:t>瑤㕊㒵喩춘慁</w:t>
      </w:r>
      <w:r>
        <w:rPr/>
        <w:t>ꤷ</w:t>
      </w:r>
      <w:r>
        <w:rPr/>
        <w:t>땟⼫㉃쉅瘫䰫깳⫂甯桁厏焵썋䗂㕒晑㕒慥⸪䊣뽬乑⩶撏싂杣兲轕꥞牎绂瀶⴯㮬敐</w:t>
      </w:r>
      <w:r>
        <w:rPr/>
        <w:t>ꥆ</w:t>
      </w:r>
      <w:r>
        <w:rPr/>
        <w:t>䭎</w:t>
      </w:r>
      <w:r>
        <w:rPr/>
        <w:t>ꕨ</w:t>
      </w:r>
      <w:r>
        <w:rPr/>
        <w:t>票硈䜤쉞쉒⛂滂㉘䁢かㄺ弸曂娸⩳关楗䍋㩋稬ꥣ䡰⽫噹侬票敯㕵ꅄ桂卫㒩䑵슥쵙彋⽥⬥婂</w:t>
      </w:r>
      <w:r>
        <w:rPr/>
        <w:t>ꗂ</w:t>
      </w:r>
      <w:r>
        <w:rPr/>
        <w:t>䀵䭣㓍⑲乊穠伩䡁挵㭪剨䁀炱呹㈫獬♦牓䦡㵱甲썲䴪⩳㠽慙睙䙶楀䄶⨰쉐싂䯂ꄨ䰳땖⵨烍딮</w:t>
      </w:r>
      <w:r>
        <w:rPr/>
        <w:t>ꤰ</w:t>
      </w:r>
      <w:r>
        <w:rPr/>
        <w:t>湫乎⤭繠긹䙑彖㈻깴</w:t>
      </w:r>
      <w:r>
        <w:rPr/>
        <w:t>ꔬ</w:t>
      </w:r>
      <w:r>
        <w:rPr/>
        <w:t>楈䍂슮医곂眷敲♈绂㑈䡋扥뿂䩵汭卹㭣㦩瑑咩뽵楺佤偏㎡⤣䩾ㅡ氪싂◍쏂㍆娊땊䔣뭔琸癉熘䐫栲♪忂牗媩烂⭩係桇禡戮쉸</w:t>
      </w:r>
      <w:r>
        <w:rPr/>
        <w:t>ꤽ</w:t>
      </w:r>
      <w:r>
        <w:rPr/>
        <w:t>旂㴭獆슘⹗⨤磂쉅╒쉊塥牖杶䙢戣欣䙓걘⩱⑰坫┹쉢뭢恨椱灥䥖䥓津繍ꥦ⾱愺洩䁕㕁뭀⹁⫍</w:t>
      </w:r>
      <w:r>
        <w:rPr/>
        <w:t>ⱅ</w:t>
      </w:r>
      <w:r>
        <w:rPr/>
        <w:t>䤦싂⪩㟃㑫뿂쉨摱䐴숮⒮旂䷂睚樥䫂倲쵈㑙䔰䩭䱖㝙瓂決䞩顁싍㩹</w:t>
      </w:r>
      <w:r>
        <w:rPr/>
        <w:t>Ȿ☩</w:t>
      </w:r>
      <w:r>
        <w:rPr/>
        <w:t>걇ꆱ뭮潣䁏畋庥橖祘뭭卹嚏旂甸</w:t>
      </w:r>
      <w:r>
        <w:rPr/>
        <w:t>ⵍ</w:t>
      </w:r>
      <w:r>
        <w:rPr/>
        <w:t>뾩桧쏂䱟圴〪窩깱戤딣剖先狂</w:t>
      </w:r>
      <w:r>
        <w:rPr/>
        <w:t>ꥋ</w:t>
      </w:r>
      <w:r>
        <w:rPr/>
        <w:t>㜯旂㭑刦</w:t>
      </w:r>
      <w:r>
        <w:rPr/>
        <w:t>ⱘ</w:t>
      </w:r>
      <w:r>
        <w:rPr/>
        <w:t>⽡┰</w:t>
      </w:r>
      <w:r>
        <w:rPr/>
        <w:t>ꤪ</w:t>
      </w:r>
      <w:r>
        <w:rPr/>
        <w:t>呐䤺⨴㉎쉚썗㍇囎㈰싃怦畮㟂쉯쉯捾싃⨺瞵䗍㝨㙖⩂슻敌䴤춘䏂噒⑖砹숸瓂꥾㝖㷂뽉頤浾飃</w:t>
      </w:r>
      <w:r>
        <w:rPr/>
        <w:t>Ⳃ</w:t>
      </w:r>
      <w:r>
        <w:rPr/>
        <w:t>㥞欻숯녌쵀彅┭</w:t>
      </w:r>
      <w:r>
        <w:rPr/>
        <w:t>ꕲ</w:t>
      </w:r>
      <w:r>
        <w:rPr/>
        <w:t>⠯</w:t>
      </w:r>
      <w:r>
        <w:rPr/>
        <w:t>ꥇ</w:t>
      </w:r>
      <w:r>
        <w:rPr/>
        <w:t>挹⚿猣춵愺⎡숫潾묰딮쉊</w:t>
      </w:r>
      <w:r>
        <w:rPr/>
        <w:t>ꗂ</w:t>
      </w:r>
      <w:r>
        <w:rPr/>
        <w:t>兞顋걣⵴쉇条㭑椺礶쉖싂</w:t>
      </w:r>
      <w:r>
        <w:rPr/>
        <w:t>ⵐ</w:t>
      </w:r>
      <w:r>
        <w:rPr/>
        <w:t>璵磂偨睘憩⎬䍮攽栲堭彩䓍㕦츴稩䬸敶⨪潄땰䝸쉎뇂숶쉯⭀皱祑䩱䡍拂</w:t>
      </w:r>
      <w:r>
        <w:rPr/>
        <w:t>ꗂ⹠</w:t>
      </w:r>
      <w:r>
        <w:rPr/>
        <w:t>啴〣䴭敗䓂愩넬㩄瑥</w:t>
      </w:r>
      <w:r>
        <w:rPr/>
        <w:t>ⰷ⡍</w:t>
      </w:r>
      <w:r>
        <w:rPr/>
        <w:t>㠫</w:t>
      </w:r>
      <w:r>
        <w:rPr/>
        <w:t>ꗂ┩꤯</w:t>
      </w:r>
      <w:r>
        <w:rPr/>
        <w:t>捊摵쵑㜳䢿</w:t>
      </w:r>
      <w:r>
        <w:rPr/>
        <w:t>⣎⍖</w:t>
      </w:r>
      <w:r>
        <w:rPr/>
        <w:t>쉊걫炿繏殩こ⩙徱ォ⌴迎녶慄뭤慂幸쉢焻䥅㩮眽慱硊䍞</w:t>
      </w:r>
      <w:r>
        <w:rPr/>
        <w:t>ꖬ</w:t>
      </w:r>
      <w:r>
        <w:rPr/>
        <w:t>䰻숳떣横녎㩭쌲⤯硢㑾뮻㦡╅橕橩捰潰뭓輪슿䌯偮</w:t>
      </w:r>
      <w:r>
        <w:rPr/>
        <w:t>ⴶ</w:t>
      </w:r>
      <w:r>
        <w:rPr/>
        <w:t>娽瑴干凂潺</w:t>
      </w:r>
      <w:r>
        <w:rPr/>
        <w:t>⡞⵹</w:t>
      </w:r>
      <w:r>
        <w:rPr/>
        <w:t>쉙슻洪䭀⭹倮캘⴪㛂䩡玵顮帱汒灙녆싂⥆㵆産㝓숦攺쌻㍦믂泂㩇꺬⵩繠噟</w:t>
      </w:r>
      <w:r>
        <w:rPr/>
        <w:t>꧂</w:t>
      </w:r>
      <w:r>
        <w:rPr/>
        <w:t>싂</w:t>
      </w:r>
      <w:r>
        <w:rPr/>
        <w:t>ꕡ</w:t>
      </w:r>
      <w:r>
        <w:rPr/>
        <w:t>濂㮮⬯婔쉒泂䯂怸爫뽳숩椥쌰ꌪ枵䕎䁐쉍슬杯晢</w:t>
      </w:r>
      <w:r>
        <w:rPr/>
        <w:t>⡎</w:t>
      </w:r>
      <w:r>
        <w:rPr/>
        <w:t>圯䴹䔫眩慐潈⭒쉺縤睯⚏珃繍ꆵ땔瑘獡껍䩳</w:t>
      </w:r>
      <w:r>
        <w:rPr/>
        <w:t>ꔸ</w:t>
      </w:r>
      <w:r>
        <w:rPr/>
        <w:t>뼴⭄朮㍭橩㵐숲䝙䥔纻녗싂㑏㡫扦婃瑩晤飂滃獌奡㑥䴨䩄珂祏佯呕슣捂㷂⩬䁋⩋쉞갨䦘顇塠頯泂⽑䈪</w:t>
      </w:r>
      <w:r>
        <w:rPr/>
        <w:t>ꕣ</w:t>
      </w:r>
      <w:r>
        <w:rPr/>
        <w:t>㘥㝎硡쉰㝆婴䁗䭍䉲噴쉺刷砫㍇猬猶⹀犮믍恮쉰湔潙治梻㣂娸쉙쉚汥㜩㔳䠩剖㡚䌬䭷쉰쉊</w:t>
      </w:r>
      <w:r>
        <w:rPr/>
        <w:t>ⴭ</w:t>
      </w:r>
      <w:r>
        <w:rPr/>
        <w:t>㘯</w:t>
      </w:r>
      <w:r>
        <w:rPr/>
        <w:t>꧂</w:t>
      </w:r>
      <w:r>
        <w:rPr/>
        <w:t>쉂珂竎㥯弭숹唷䱧䮘摩칡⩵䈽칉畔䅓䯂ㅆ匸庩</w:t>
      </w:r>
      <w:r>
        <w:rPr/>
        <w:t>ⱊ</w:t>
      </w:r>
      <w:r>
        <w:rPr/>
        <w:t>ꥴ쉚洪戣쉚繕㑚ꅊ♁汋㩇䋍㠊斩숪慈쉒ꍓ顋┯㴹况剑䯎갭춮塲囂嘤䞩傩廂弲猤⥣뭡</w:t>
      </w:r>
      <w:r>
        <w:rPr/>
        <w:t>⠱</w:t>
      </w:r>
      <w:r>
        <w:rPr/>
        <w:t>坔㝷啇숣숸</w:t>
      </w:r>
      <w:r>
        <w:rPr/>
        <w:t>ꤥ</w:t>
      </w:r>
      <w:r>
        <w:rPr/>
        <w:t>杌怪츤쉅涡橺䟂㛂捲숬깧ㅧ쉥朲쉏圬</w:t>
      </w:r>
      <w:r>
        <w:rPr/>
        <w:t>ꔴ</w:t>
      </w:r>
      <w:r>
        <w:rPr/>
        <w:t>兂쉇䌻橮뽁瑣ꅭ颿㈰</w:t>
      </w:r>
      <w:r>
        <w:rPr/>
        <w:t>ⵊ</w:t>
      </w:r>
      <w:r>
        <w:rPr/>
        <w:t>澘怯揂⽘숬믂㕪⍲牙⩍䡬㚏숴쉦숥ァ䋂㕧ꅓ繍䭪䤩쉉䍭䵴幓恍</w:t>
      </w:r>
      <w:r>
        <w:rPr/>
        <w:t>ꕾ</w:t>
      </w:r>
      <w:r>
        <w:rPr/>
        <w:t>쉟䑏깏㡥剷獙眨洫磂夵䡔싂숳䠶칵ꌬ</w:t>
      </w:r>
      <w:r>
        <w:rPr/>
        <w:t>ⵯ</w:t>
      </w:r>
      <w:r>
        <w:rPr/>
        <w:t>䉉䊘⩦㔣㐨䥬䰪獇䆿</w:t>
      </w:r>
      <w:r>
        <w:rPr/>
        <w:t>ꥍ</w:t>
      </w:r>
      <w:r>
        <w:rPr/>
        <w:t>숷䍲婦</w:t>
      </w:r>
      <w:r>
        <w:rPr/>
        <w:t>ꤦ</w:t>
      </w:r>
      <w:r>
        <w:rPr/>
        <w:t>歨頺猦頩</w:t>
      </w:r>
      <w:r>
        <w:rPr/>
        <w:t>ꤶ</w:t>
      </w:r>
      <w:r>
        <w:rPr/>
        <w:t>扇숳即桫䁋匩쉋兆啷榘ꍒ쉌㬮숶⩖뽞⹹歈슘婗祴ꏂ憮穪㕞汒㘻畏桤㥙걒〬䭎㫂쉰걖땫㭡㝊偕䗂䢡祡숴싍潔兏癩療⛂㭯⿂䜬⭈晙쉈唩景쉢䣂眦焣꺬䈩半뼻姂乚煒欲⑹䍀涥䵺㛂쉒㬮⩌</w:t>
      </w:r>
      <w:r>
        <w:rPr/>
        <w:t>⡋⭾</w:t>
      </w:r>
      <w:r>
        <w:rPr/>
        <w:t>爽⾣牕䌽숣䩗◍晒⍎</w:t>
      </w:r>
      <w:r>
        <w:rPr/>
        <w:t>ꕳ</w:t>
      </w:r>
      <w:r>
        <w:rPr/>
        <w:t>穀뽳纻뭀桌땔㭧䷃顔</w:t>
      </w:r>
      <w:r>
        <w:rPr/>
        <w:t>ꖿ</w:t>
      </w:r>
      <w:r>
        <w:rPr/>
        <w:t>쉵妿珃㮱撵䕖狂䢻歈瘽徬㠫슻ꅙ溘숰㑨</w:t>
      </w:r>
      <w:r>
        <w:rPr/>
        <w:t>ⱋ</w:t>
      </w:r>
      <w:r>
        <w:rPr/>
        <w:t>쉧습슻</w:t>
      </w:r>
      <w:r>
        <w:rPr/>
        <w:t>⡂</w:t>
      </w:r>
      <w:r>
        <w:rPr/>
        <w:t>轭䖘썸晚倻瘰</w:t>
      </w:r>
      <w:r>
        <w:rPr/>
        <w:t>꧂</w:t>
      </w:r>
      <w:r>
        <w:rPr/>
        <w:t>㖣煋县慸儬唩瘱坖噓癬⩭䷂싂칔녍晔</w:t>
      </w:r>
      <w:r>
        <w:rPr/>
        <w:t>⡭</w:t>
      </w:r>
      <w:r>
        <w:rPr/>
        <w:t>쉱婫㬰琦田剤쎮</w:t>
      </w:r>
      <w:r>
        <w:rPr/>
        <w:t>ⱖ</w:t>
      </w:r>
      <w:r>
        <w:rPr/>
        <w:t>쉩毂娨싂牣欹獾㓂쉅䥹㡓⬥츸婢愪奥愭䉉䬫싂㤰䯂恂爱癡晩㡔⒵潯䑠䘷杪ォ卶塇⵲侏싂쏂瑘纻㵚撿⍒弨㪩䪡狂㣂㭒ꍊ</w:t>
      </w:r>
      <w:r>
        <w:rPr/>
        <w:t>ꦡ</w:t>
      </w:r>
      <w:r>
        <w:rPr/>
        <w:t>㵳㣂獢</w:t>
      </w:r>
      <w:r>
        <w:rPr/>
        <w:t>ꕙ⯂ꤥ</w:t>
      </w:r>
      <w:r>
        <w:rPr/>
        <w:t>䘷瓂䩣䝴䡧㊻㩸䜩㋂숫</w:t>
      </w:r>
      <w:r>
        <w:rPr/>
        <w:t>ꥊ</w:t>
      </w:r>
      <w:r>
        <w:rPr/>
        <w:t>숹숷쉬쉦</w:t>
      </w:r>
      <w:r>
        <w:rPr/>
        <w:t>⣎</w:t>
      </w:r>
      <w:r>
        <w:rPr/>
        <w:t>ぢ穫㆘滎</w:t>
      </w:r>
      <w:r>
        <w:rPr/>
        <w:t>ꤤ</w:t>
      </w:r>
      <w:r>
        <w:rPr/>
        <w:t>ꍟ乶⻂㤬弨㬩硦旂숫땰佁䭪⩙䍗㌪</w:t>
      </w:r>
      <w:r>
        <w:rPr/>
        <w:t>ꖬ</w:t>
      </w:r>
      <w:r>
        <w:rPr/>
        <w:t>䱕傮ꅡ楡㎮惂愴쉦</w:t>
      </w:r>
      <w:r>
        <w:rPr/>
        <w:t>꧂⍫</w:t>
      </w:r>
      <w:r>
        <w:rPr/>
        <w:t>橅恆쏍晒剋憥㍟擂</w:t>
      </w:r>
      <w:r>
        <w:rPr/>
        <w:t>Ɫ⵺</w:t>
      </w:r>
      <w:r>
        <w:rPr/>
        <w:t>쉷楁捡ꥱ灏匥氯쉾飂숽槂숨员䵶吭</w:t>
      </w:r>
      <w:r>
        <w:rPr/>
        <w:t>ⱬ</w:t>
      </w:r>
      <w:r>
        <w:rPr/>
        <w:t>縴䝹䑖⽄㝒⫂㋂㜪壂</w:t>
      </w:r>
      <w:r>
        <w:rPr/>
        <w:t>ꦘ</w:t>
      </w:r>
      <w:r>
        <w:rPr/>
        <w:t>撩</w:t>
      </w:r>
      <w:r>
        <w:rPr/>
        <w:t>ꦻ</w:t>
      </w:r>
      <w:r>
        <w:rPr/>
        <w:t>䥣䝶磎竂뭪넽㉷쉎㛃⏂㋂뗂乨敦亡湞䉙䡟쉌䘸獉塣町扳⥣杀쉠쉟皘⪮桯뽧갱ㄣ숫沘⹸悥と꥞⴪䓎䍌䂥䅵䀵泎涬慒⒣乹⪻辮畑쉗⭖㍏浞⹵⥶礳䴱午濂믃悮㙐녶楦⎬徣䱁楡は츸磎橳䙉</w:t>
      </w:r>
      <w:r>
        <w:rPr/>
        <w:t>꧂</w:t>
      </w:r>
      <w:r>
        <w:rPr/>
        <w:t>ꍟ䑏〹㝫㏂䯂獊䄦쉓硡쵅晉싂썉夊惂権숶ꅷ兎䁅䜫畒⹳䝊搤晉浃煴煮咡ꆏ</w:t>
      </w:r>
      <w:r>
        <w:rPr/>
        <w:t>ꕷ</w:t>
      </w:r>
      <w:r>
        <w:rPr/>
        <w:t>㪩⤺䨯湅⒵㖩淂쉩〬歁祸繺㦡窩꺱</w:t>
      </w:r>
      <w:r>
        <w:rPr/>
        <w:t>ꕉ┬</w:t>
      </w:r>
      <w:r>
        <w:rPr/>
        <w:t>䑬爥⯂뭘灢晱敠䔬圳ㅘ縯긶쉐䅇昬颏슻䝰긫㟂伻촩⮮毂㝐쉪</w:t>
      </w:r>
      <w:r>
        <w:rPr/>
        <w:t>ⰲ</w:t>
      </w:r>
      <w:r>
        <w:rPr/>
        <w:t>欦슘㉭㭖쉈䇂䉴㴱顑䈤싂㩎╉㙕쉧㕌쉅쵐㗎位㟍⑧</w:t>
      </w:r>
      <w:r>
        <w:rPr/>
        <w:t>ꔹ</w:t>
      </w:r>
      <w:r>
        <w:rPr/>
        <w:t>歐㡁⎵䭋䲡╁♉㍐坎婳瑒夻</w:t>
      </w:r>
      <w:r>
        <w:rPr/>
        <w:t>ⵉ⥣</w:t>
      </w:r>
      <w:r>
        <w:rPr/>
        <w:t>슬䁃婪暡匸</w:t>
      </w:r>
      <w:r>
        <w:rPr/>
        <w:t>ⲩ</w:t>
      </w:r>
      <w:r>
        <w:rPr/>
        <w:t>쵆奌䩤䏍匰䵳⼲쉆畔狂⛂싂ꅗ剮⍭渶</w:t>
      </w:r>
      <w:r>
        <w:rPr/>
        <w:t>Ɐ⩀⚬</w:t>
      </w:r>
      <w:r>
        <w:rPr/>
        <w:t>슻頶帩乶㧂ꥨ䝲晍㕳䑙싂䡨䞱慲㐫䷂㕎숽㙨㚥杹烎췂桯画㜦⏂땤⭦呭⚣㛂淂쉭⩋慴쉤璩轚㷂츨熱纥獵形쉞礬㙧㑞㕺敪仂ㅗ㍈煫⹷䝱秂⨪㥍ㅗ⬱氳⦏⽥湚╢䏂걦煥걾烂歫奄䅣ꅃ⬸杖癋㑢䠨⒵頺䑘煤䥕妬㕈</w:t>
      </w:r>
      <w:r>
        <w:rPr/>
        <w:t>ꔣ</w:t>
      </w:r>
      <w:r>
        <w:rPr/>
        <w:t>垥⭳儷㵭剥슣견㴻䍈긫偌怣㫂䬷쉇兤繪ꍳ穨玩㌦긥䭰縵溩煬䍸ꍉ橃땦祐뭞㬳⍾扎썴䄤兌呟㞵</w:t>
      </w:r>
      <w:r>
        <w:rPr/>
        <w:t>⡯</w:t>
      </w:r>
      <w:r>
        <w:rPr/>
        <w:t>䶵唪숯놱倨㡯</w:t>
      </w:r>
      <w:r>
        <w:rPr/>
        <w:t>ꥉ</w:t>
      </w:r>
      <w:r>
        <w:rPr/>
        <w:t>뭈繞場猥䬯</w:t>
      </w:r>
      <w:r>
        <w:rPr/>
        <w:t>Ⱚ</w:t>
      </w:r>
      <w:r>
        <w:rPr/>
        <w:t>帱䌦</w:t>
      </w:r>
      <w:r>
        <w:rPr/>
        <w:t>ⱪ</w:t>
      </w:r>
      <w:r>
        <w:rPr/>
        <w:t>䱣㬦䵎㔯报㍔쉘䨩겮参搵怽걘炵</w:t>
      </w:r>
      <w:r>
        <w:rPr/>
        <w:t>ꔰ</w:t>
      </w:r>
      <w:r>
        <w:rPr/>
        <w:t>숹㔭</w:t>
      </w:r>
      <w:r>
        <w:rPr/>
        <w:t>ⲻ</w:t>
      </w:r>
      <w:r>
        <w:rPr/>
        <w:t>場儱㙾㷂䟂싂㔳祎쉪睱い䭒倹싃쉙浖㪥긱격㙆愬쌰䑲垥㪩ㅌ⫂䵢숦吤⭹䶥칈숫⩟⸲氯匫奚輺뮘㡤⥢凂凂嫃㫂䕳슡썅牨畕匦㚡㫂㊩쉆䣎願숣ꍾ㥄堽</w:t>
      </w:r>
      <w:r>
        <w:rPr/>
        <w:t>ꥉ</w:t>
      </w:r>
      <w:r>
        <w:rPr/>
        <w:t>䈯␦녍乢</w:t>
      </w:r>
      <w:r>
        <w:rPr/>
        <w:t>ꥁ</w:t>
      </w:r>
      <w:r>
        <w:rPr/>
        <w:t>䒮䘻䱰뭐扙䅧⥋漩剂輮壂彂땧㵈均擂╧渭恑ꍔ瑮</w:t>
      </w:r>
      <w:r>
        <w:rPr/>
        <w:t>ⵁ</w:t>
      </w:r>
      <w:r>
        <w:rPr/>
        <w:t>秂䵴偞쉱♑숣䚩係䳂␤㡠乺禘廃䪵桍啳녖ネ긲㡫뮬牑㈸樮썰卆䐵ꍱ䡆卙䫂侩넰</w:t>
      </w:r>
      <w:r>
        <w:rPr/>
        <w:t>⣂</w:t>
      </w:r>
      <w:r>
        <w:rPr/>
        <w:t>ꥥ㵳歨截㑩ꏂ㐽啗摯♪ꍹ⏍噱幕呎轓㓂묤佀在쉑</w:t>
      </w:r>
      <w:r>
        <w:rPr/>
        <w:t>ꕹ</w:t>
      </w:r>
      <w:r>
        <w:rPr/>
        <w:t>幱乵焣⤳收朮悱쌱쉫癐倪䑞숥걒楪⽙䵉⤫♎ゥ疣眳䀱浲쉨炥乐䀻꺵㬰</w:t>
      </w:r>
      <w:r>
        <w:rPr/>
        <w:t>Ᵽ</w:t>
      </w:r>
      <w:r>
        <w:rPr/>
        <w:t>昮汲轪煑桓䄱쉮轚唥♏敨睌䂬慈㟂䌽쵇⥌</w:t>
      </w:r>
      <w:r>
        <w:rPr/>
        <w:t>⡁</w:t>
      </w:r>
      <w:r>
        <w:rPr/>
        <w:t>ぇ♙⩬扰婁倥쉪㤥勂〈痂桌䰸쉮⤵䖥呫쉥㝘뗂</w:t>
      </w:r>
      <w:r>
        <w:rPr/>
        <w:t>ꤻ</w:t>
      </w:r>
      <w:r>
        <w:rPr/>
        <w:t>⻍祕슣☥䐊呫副슣〉乱⺡扙瀽甯⌹反澩⿂쵈썠쉺桫㝠䭌畖㍧䬣濂쉕</w:t>
      </w:r>
      <w:r>
        <w:rPr/>
        <w:t>⡾</w:t>
      </w:r>
      <w:r>
        <w:rPr/>
        <w:t>洸挰</w:t>
      </w:r>
      <w:r>
        <w:rPr/>
        <w:t>ⴶ</w:t>
      </w:r>
      <w:r>
        <w:rPr/>
        <w:t>烂䋂ケ秂캩佡싂截⥡칤滂燂㤨ヂ㕙㘰⭉ざ煬㥢⥈㧂싂숪</w:t>
      </w:r>
      <w:r>
        <w:rPr/>
        <w:t>ꦮ</w:t>
      </w:r>
      <w:r>
        <w:rPr/>
        <w:t>儨氣슻坈</w:t>
      </w:r>
      <w:r>
        <w:rPr/>
        <w:t>ꦩ</w:t>
      </w:r>
      <w:r>
        <w:rPr/>
        <w:t>堤ꅷ䱈㝚</w:t>
      </w:r>
      <w:r>
        <w:rPr/>
        <w:t>ꕎ</w:t>
      </w:r>
      <w:r>
        <w:rPr/>
        <w:t>壂輣⦵⑘쉞杞</w:t>
      </w:r>
      <w:r>
        <w:rPr/>
        <w:t>ⱸ⭹</w:t>
      </w:r>
      <w:r>
        <w:rPr/>
        <w:t>㓂쉵轮╪獦썴䵐ꌦ倷䘲뭭⥟囂㶩䥘䤻慣歃椹氵拂媏䵑ッ㕑弴썩깳</w:t>
      </w:r>
      <w:r>
        <w:rPr/>
        <w:t>ꗂ</w:t>
      </w:r>
      <w:r>
        <w:rPr/>
        <w:t>숵㩋슏掏땤渳ꄳ煎쉤拂獰䩮뽦䍪堨䑯涡䜨癃⑷㥋┨灴汔穸檮쉷偐㑢⿂昴컂</w:t>
      </w:r>
      <w:r>
        <w:rPr/>
        <w:t>ꦏ</w:t>
      </w:r>
      <w:r>
        <w:rPr/>
        <w:t>딭⭆具㎥쉍䷂圻噎愮䥬澻坬䘮飂桶뇂</w:t>
      </w:r>
      <w:r>
        <w:rPr/>
        <w:t>⢻</w:t>
      </w:r>
      <w:r>
        <w:rPr/>
        <w:t>㩫</w:t>
      </w:r>
      <w:r>
        <w:rPr/>
        <w:t>ꖘ</w:t>
      </w:r>
      <w:r>
        <w:rPr/>
        <w:t>뾵㪿칹⤪㕌䠹塚</w:t>
      </w:r>
      <w:r>
        <w:rPr/>
        <w:t>ꤵ</w:t>
      </w:r>
      <w:r>
        <w:rPr/>
        <w:t>뭞넳㝖っ</w:t>
      </w:r>
      <w:r>
        <w:rPr/>
        <w:t>ꥄ</w:t>
      </w:r>
      <w:r>
        <w:rPr/>
        <w:t>䑉</w:t>
      </w:r>
      <w:r>
        <w:rPr/>
        <w:t>꥓</w:t>
      </w:r>
      <w:r>
        <w:rPr/>
        <w:t>싍쉵䂩䐤䛎㝡機畬䑗숻顭獃癲놩枏攲ね燂ꄸ琪㖣婚⫂嫂怤塷⫂⸶딤䡎矂辥唳泂䁨쉷␭⭏싂䈫㥙䬷⵬穧䨦坚な䲿쉄쉍뽠柎</w:t>
      </w:r>
      <w:r>
        <w:rPr/>
        <w:t>ⰶ</w:t>
      </w:r>
      <w:r>
        <w:rPr/>
        <w:t>睢슱彠ꌫ땭繒轑婰슘炵䝕⑥扊㛍顚祅⼽轡匶⧂顬ꥹ䥱쉱椵兴䍾</w:t>
      </w:r>
      <w:r>
        <w:rPr/>
        <w:t>ⱨ</w:t>
      </w:r>
      <w:r>
        <w:rPr/>
        <w:t>뭖⩮㴣쉈⩬䝌숸쉕쉭뽬亥䖩☸</w:t>
      </w:r>
      <w:r>
        <w:rPr/>
        <w:t>ⲣ</w:t>
      </w:r>
      <w:r>
        <w:rPr/>
        <w:t>䝷乳刷⩸佺扨쉫ꍔ悩地꺿컍琱歹䩢䉋㐫䵀⎡숳燍⌸썇⹅顒㊮⦣甩嘷쉰㷂歇砵썕碻塖䡁癬畆䄳⩇璣䕏辬坣强旂촶</w:t>
      </w:r>
      <w:r>
        <w:rPr/>
        <w:t>ꗂ</w:t>
      </w:r>
      <w:r>
        <w:rPr/>
        <w:t>卯㎿츩㑲祁㕙凃壂</w:t>
      </w:r>
      <w:r>
        <w:rPr/>
        <w:t>ⵤ</w:t>
      </w:r>
      <w:r>
        <w:rPr/>
        <w:t>娪싂숫千汴斮㗂轑놻扌</w:t>
      </w:r>
      <w:r>
        <w:rPr/>
        <w:t>ꤵ</w:t>
      </w:r>
      <w:r>
        <w:rPr/>
        <w:t>剋兆䭴ꥶ㗂</w:t>
      </w:r>
      <w:r>
        <w:rPr/>
        <w:t>ꗂ</w:t>
      </w:r>
      <w:r>
        <w:rPr/>
        <w:t>䳂㓂救稸轊稦㟂䂣乏곂싂뼺䋃쉊畳佖棃쉭땚昰⬯뿂瑯獂⩫넸⽥ꌸ</w:t>
      </w:r>
      <w:r>
        <w:rPr/>
        <w:t>ꥅ</w:t>
      </w:r>
      <w:r>
        <w:rPr/>
        <w:t>漵㋂숲⍷瀲癌㪩㉃슮슩ꌥ싍㩁㭠摚体奲㡹堮</w:t>
      </w:r>
      <w:r>
        <w:rPr/>
        <w:t>ꤸ</w:t>
      </w:r>
      <w:r>
        <w:rPr/>
        <w:t>扞捁칰㤲獬녙㗎숭䭃冩뭾㭌氺摱瑑䁈泎촪捉㢮ꄬ恱䁤伲䡳ꅞ礵䑸</w:t>
      </w:r>
      <w:r>
        <w:rPr/>
        <w:t>ⱆ</w:t>
      </w:r>
      <w:r>
        <w:rPr/>
        <w:t>㙫⩇妻⬨슩㊵⚏头슡쉈绎儳塎恋⍤䚡楦캬</w:t>
      </w:r>
      <w:r>
        <w:rPr/>
        <w:t>ⱀ⒣</w:t>
      </w:r>
      <w:r>
        <w:rPr/>
        <w:t>숨䕰⨱㞻싂㈦汉䋂갹晹父卹䁬쉉㍲⥌番䦩汍漳㑚䡄礣썒癰쉍婀噞䒏ㄬ礶汁</w:t>
      </w:r>
      <w:r>
        <w:rPr/>
        <w:t>⡨</w:t>
      </w:r>
      <w:r>
        <w:rPr/>
        <w:t>松幞奌灧挺倩㕏⑫⩱䑠年啄兀砷六쉓兑㩒쉸㑫ꅦ묫⨽堥㦥칪㮩攬떡煹㜪䱠歵歌㈮顏뮥</w:t>
      </w:r>
      <w:r>
        <w:rPr/>
        <w:t>ꕶ</w:t>
      </w:r>
      <w:r>
        <w:rPr/>
        <w:t>媘</w:t>
      </w:r>
      <w:r>
        <w:rPr/>
        <w:t>⠴</w:t>
      </w:r>
      <w:r>
        <w:rPr/>
        <w:t>䡏䌽氪</w:t>
      </w:r>
      <w:r>
        <w:rPr/>
        <w:t>ꤊ</w:t>
      </w:r>
      <w:r>
        <w:rPr/>
        <w:t>믂䅾湊侥㉋칒⥄䐬⭰囂뽠毂樴녍㬪師㩣녵㑮떩泃⹗睫摖썹䄦係嫂怩⹾玩堦坢ぢ偡牸䅃뗂渥㋂⑭䥑迎䴺睩슬歲㪣㩣灾澮乤㌪彨琫烂</w:t>
      </w:r>
      <w:r>
        <w:rPr/>
        <w:t>ꤹ</w:t>
      </w:r>
      <w:r>
        <w:rPr/>
        <w:t>㉱거允⑄쉺쉞恔內渦숣睆呫㥇칾㡩启숫⩒쉹痂쉪</w:t>
      </w:r>
      <w:r>
        <w:rPr/>
        <w:t>ꤦ</w:t>
      </w:r>
      <w:r>
        <w:rPr/>
        <w:t>츰瞬倫枻桃쉋曎升怮祑乂㍮</w:t>
      </w:r>
      <w:r>
        <w:rPr/>
        <w:t>ⵇ</w:t>
      </w:r>
      <w:r>
        <w:rPr/>
        <w:t>㠶丯싂㍀䥊稵땸搤恧㛃摊䙮幥狎ぞ㔵䁗⑦䭊ꎥ㘪泂쉕칠</w:t>
      </w:r>
      <w:r>
        <w:rPr/>
        <w:t>ⰻ</w:t>
      </w:r>
      <w:r>
        <w:rPr/>
        <w:t>걏嘮䁦</w:t>
      </w:r>
      <w:r>
        <w:rPr/>
        <w:t>ꤴꕓ</w:t>
      </w:r>
      <w:r>
        <w:rPr/>
        <w:t>쉸뗂⛃⫎汹゘坔婱焣넯⩇啙額硱轟乸捦牊䁾䋍㕕痂쌲㌶汢㜽땒扗灅游歌䵌␬暡牙쉑갷⚥䐬じꍶ썊坣唺䍁⥚쉸欮匸㑹뇂坕眦凂淂卬䱐恚㩬쉞佊堨묣⽾潫䱁磂輸쉖</w:t>
      </w:r>
      <w:r>
        <w:rPr/>
        <w:t>⵰</w:t>
      </w:r>
      <w:r>
        <w:rPr/>
        <w:t>匪勂⫎쉳㶘쉣쉨势썈啔쉬湴祬䙢揂着㵠쉋坾⑗穱䁃ꍎ杌唭녟噰灨轠櫂㝥卦䉔㇂䆮倷쉮ꥩ䥾䌯⵴╟ㅇ⹗橨轄ꥤ뗃㇂濂啮싂⨴ꥷ䮵숸䶥쵀㙆港갴⫂汵⤸瀩</w:t>
      </w:r>
      <w:r>
        <w:rPr/>
        <w:t>ⱸ</w:t>
      </w:r>
      <w:r>
        <w:rPr/>
        <w:t>䡙毂䥹⛂ꍩ幠澩</w:t>
      </w:r>
      <w:r>
        <w:rPr/>
        <w:t>꧂</w:t>
      </w:r>
      <w:r>
        <w:rPr/>
        <w:t>숳咏䈸渻飂⧂汳</w:t>
      </w:r>
      <w:r>
        <w:rPr/>
        <w:t>ꗂ</w:t>
      </w:r>
      <w:r>
        <w:rPr/>
        <w:t>칾⥶㷂</w:t>
      </w:r>
      <w:r>
        <w:rPr/>
        <w:t>ⰽ</w:t>
      </w:r>
      <w:r>
        <w:rPr/>
        <w:t>쉐攬⹀㋂疣榬뭚爣⽴ヂ⿍슡獹⤷ꇂ剑깪睰ꎡ♩兹⦮쉪瞮䡱♔濂猷⪮䀳╪⩘猲倭ㅬꅂ䋃숭灇ㅘ轳ꍎ熿亩潷噣ꥶ䀩溏䭭乞穱㢻㍁슬뼸搹싎䆱㕴쉎㥬</w:t>
      </w:r>
      <w:r>
        <w:rPr/>
        <w:t>ꤳ</w:t>
      </w:r>
      <w:r>
        <w:rPr/>
        <w:t>だ嫂噵獁ꌰ㮥僂溏姃⑅轉䊻朶</w:t>
      </w:r>
      <w:r>
        <w:rPr/>
        <w:t>ⵎ</w:t>
      </w:r>
      <w:r>
        <w:rPr/>
        <w:t>牁搬ㅭ┪⩕</w:t>
      </w:r>
      <w:r>
        <w:rPr/>
        <w:t>ꖏ⴦ꕐ</w:t>
      </w:r>
      <w:r>
        <w:rPr/>
        <w:t>㥏氲㙴뭫쉗掣媏奣쉫䈱㯂숰穏</w:t>
      </w:r>
      <w:r>
        <w:rPr/>
        <w:t>Ⱔ</w:t>
      </w:r>
      <w:r>
        <w:rPr/>
        <w:t>ꦏ</w:t>
      </w:r>
      <w:r>
        <w:rPr/>
        <w:t>㒮坧㉹쉅⽙㵅䁧칭䁺⻂㵸㦱倱嘱扥㙞喵㉠枿轭땦兡싂啮〲搷녘磂剬瘷颻뽗儮䭀彦◂䇂슿ꍢ瑆眫噖恒飂⽆圵㡈쉳䕆㙂䕒奥ꍉ散⹞쉫復녃癉畨硸戯䳃瓂ꎬ䋂㌻숩晬쉠싂瘭쵫䷂딬潁䍟ꍯ捎䳂畫㔻牴쏂晌啷땐轄䶱务⨻䥬슱庩是杹煸制쵔潞牅䑮䄹乢⥢留澩冡甸싂獈⧂䜥곍䏍</w:t>
      </w:r>
      <w:r>
        <w:rPr/>
        <w:t>ⵔ</w:t>
      </w:r>
      <w:r>
        <w:rPr/>
        <w:t>儶㡐ㅳ㉙楴⨴⬩慟剖睰⑩⼺쉵㴨轌쉈쌦ꄊ䉆硱㑓</w:t>
      </w:r>
      <w:r>
        <w:rPr/>
        <w:t>⡅</w:t>
      </w:r>
      <w:r>
        <w:rPr/>
        <w:t>㡏噴渰ꏂ塠♡숸歒ꍕ䱬海彸䵂츴佰䁰㍠抮佔绂窘</w:t>
      </w:r>
      <w:r>
        <w:rPr/>
        <w:t>ⵒ</w:t>
      </w:r>
      <w:r>
        <w:rPr/>
        <w:t>䱚す卆숨ㅁ쉋䕫⸨儥䐺樬㝚䁯爱㝮⥟㑙깚僂㞮䝪㡙⪥뗂甸憱炩⽈儰歾洩穠唵䷃㕺㑄⩮뽟接汭쉠㜨彃길㵋䆿쉢惂顩䵢슩녆䨣干槂か涵睓싂澡㗂䫂㉺</w:t>
      </w:r>
      <w:r>
        <w:rPr/>
        <w:t>ⱆ</w:t>
      </w:r>
      <w:r>
        <w:rPr/>
        <w:t>䍂ぶ㩕吱㉱㘯㝹晨䀬㤺녙⩯갵⪘㙍つ␥ꅅ癊咱㖮⩡椹ꍦ坒⩏쉭昪煌游涡繏뇂쵂浞䈽湚穹奴䙅⽠䵲䇂卭塚㑏垩獓써〲ꍲ㡔㕦숽堳쉚䝟悮恆姎恙佮</w:t>
      </w:r>
      <w:r>
        <w:rPr/>
        <w:t>⡃⠳</w:t>
      </w:r>
      <w:r>
        <w:rPr/>
        <w:t>睐〥槂⧂洵쉳䯂쉳擂㥾椤祫쉙檏䐪帴슿璻潙숻㡥</w:t>
      </w:r>
      <w:r>
        <w:rPr/>
        <w:t>ⵧ</w:t>
      </w:r>
      <w:r>
        <w:rPr/>
        <w:t>㤹쉕믎⸵㑶䕩</w:t>
      </w:r>
      <w:r>
        <w:rPr/>
        <w:t>ꥈ</w:t>
      </w:r>
      <w:r>
        <w:rPr/>
        <w:t>疮쉒稶牉搸搴㴱倪㵣⩸츫䬽걃</w:t>
      </w:r>
      <w:r>
        <w:rPr/>
        <w:t>ꤲ</w:t>
      </w:r>
      <w:r>
        <w:rPr/>
        <w:t>ネ숺畉偔⯂쉓䁟䂣竂㡵䣍恤㏂숤䤪旎쉑쌪뇍硰獪盍劵働⥥䧂⑇䂩ꍁ싍㑌㫂报쵇㡰뼲潰䉪겮㩵䉙䪱恌쵩㝉傣囂䁆渶帺겿㝋凂忂⹺扱쉊䙬㙋剘㌤ꇃ뭩♶祑㢻ꍹ⭲쉚⥤桮뮘坵癈祮쉢⻃䠭</w:t>
      </w:r>
      <w:r>
        <w:rPr/>
        <w:t>ꕰ</w:t>
      </w:r>
      <w:r>
        <w:rPr/>
        <w:t>呵額䱣⚏㵚묺稦㙃噪╎</w:t>
      </w:r>
      <w:r>
        <w:rPr/>
        <w:t>⡙</w:t>
      </w:r>
      <w:r>
        <w:rPr/>
        <w:t>晏㌪㢬ヂ搴숳⽶㐵䵙䟂⬻</w:t>
      </w:r>
      <w:r>
        <w:rPr/>
        <w:t>ⷂ</w:t>
      </w:r>
      <w:r>
        <w:rPr/>
        <w:t>숯䖵傘뭹䙈䙟ꏂ묰稵䭈갦嚵㉎䕐氱㑢樥䂮婄⽌칺卑嘴顆桀</w:t>
      </w:r>
      <w:r>
        <w:rPr/>
        <w:t>꤯</w:t>
      </w:r>
      <w:r>
        <w:rPr/>
        <w:t>㘶싂⽰催繢椹浤숽怶숸椹佇䑃슘夵僂습䞣㠸橎</w:t>
      </w:r>
      <w:r>
        <w:rPr/>
        <w:t>Ⱪ</w:t>
      </w:r>
      <w:r>
        <w:rPr/>
        <w:t>숱䍞ꅔ䓂㭪窱숩⧎䁕ꅀ墏飃㢩浴癞㐩</w:t>
      </w:r>
      <w:r>
        <w:rPr/>
        <w:t>Ɽ</w:t>
      </w:r>
      <w:r>
        <w:rPr/>
        <w:t>歌桷㌻떡浍ꎩ歖柍쉕䓍쉫䡕</w:t>
      </w:r>
      <w:r>
        <w:rPr/>
        <w:t>ꤷ</w:t>
      </w:r>
      <w:r>
        <w:rPr/>
        <w:t>失婮쉦놻噩컂⾥⑧竂攱繠숭ꏂ兪䑆㑮슣繞㜭䱟呌㯍縮⩮㌺敮栯㝷焤촷쉭噸쉲䑊쉐囎整弻帩浢</w:t>
      </w:r>
      <w:r>
        <w:rPr/>
        <w:t>ꕎ</w:t>
      </w:r>
      <w:r>
        <w:rPr/>
        <w:t>⠹◂</w:t>
      </w:r>
      <w:r>
        <w:rPr/>
        <w:t>欲し걸</w:t>
      </w:r>
      <w:r>
        <w:rPr/>
        <w:t>⡵Ⱚ⣂</w:t>
      </w:r>
      <w:r>
        <w:rPr/>
        <w:t>㢘</w:t>
      </w:r>
      <w:r>
        <w:rPr/>
        <w:t>⡁</w:t>
      </w:r>
      <w:r>
        <w:rPr/>
        <w:t>穅獨佚焬䜻敎獮㪿䏂㙫썱⥔䅷厮䯂겣䃂福倷㍇넷杚㥀㶿䉧帥䕫㨩杉Ⓜ儴䨱档旎呈갳⩨싃揂㉯䨯勃佧暮燂摟湹쉟칄䖩囂걭㬥䡏剘縷뇂녒㙃楖爨繆繐浫쉷䱁毎쉵痂窮㐪</w:t>
      </w:r>
      <w:r>
        <w:rPr/>
        <w:t>ⱴ</w:t>
      </w:r>
      <w:r>
        <w:rPr/>
        <w:t>츭뭘䳂樴㠪쉄</w:t>
      </w:r>
      <w:r>
        <w:rPr/>
        <w:t>ꕕ</w:t>
      </w:r>
      <w:r>
        <w:rPr/>
        <w:t>匵偩㌪</w:t>
      </w:r>
      <w:r>
        <w:rPr/>
        <w:t>Ⳃ</w:t>
      </w:r>
      <w:r>
        <w:rPr/>
        <w:t>䬮䴊员䩙걊⽃卷塨乓⑏瑠넫䍧眸㝨쉊煕䉣슩㑈噗䡤搨朣㭵▬狂</w:t>
      </w:r>
      <w:r>
        <w:rPr/>
        <w:t>ⱟ</w:t>
      </w:r>
      <w:r>
        <w:rPr/>
        <w:t>挺쉰䭲眮</w:t>
      </w:r>
      <w:r>
        <w:rPr/>
        <w:t>ꕞ</w:t>
      </w:r>
      <w:r>
        <w:rPr/>
        <w:t>숬爣硐渽ꍧ⹹稫繺歔珂땘숣䍾뇂湹숫旃ꍁ婖焥⍪⬸瞻춻㚻</w:t>
      </w:r>
      <w:r>
        <w:rPr/>
        <w:t>ⵣ</w:t>
      </w:r>
      <w:r>
        <w:rPr/>
        <w:t>犣䢣</w:t>
      </w:r>
      <w:r>
        <w:rPr/>
        <w:t>ꔪ</w:t>
      </w:r>
      <w:r>
        <w:rPr/>
        <w:t>䑧䠣卪佺쉶⽰捕㒩䄽䗂淂껂╞杳幬숳䯂撩娲</w:t>
      </w:r>
      <w:r>
        <w:rPr/>
        <w:t>ⵄ</w:t>
      </w:r>
      <w:r>
        <w:rPr/>
        <w:t>㉨慪仂汙슏㙁但恚偍</w:t>
      </w:r>
      <w:r>
        <w:rPr/>
        <w:t>ⶱ</w:t>
      </w:r>
      <w:r>
        <w:rPr/>
        <w:t>䙯灬㥉㟂䴪埂挥摷䢩忂吮縯쉩깇쉸䁾曍칩扢㴫个愸扬幥竂⩮湫汰╡㮱숪癁</w:t>
      </w:r>
      <w:r>
        <w:rPr/>
        <w:t>ꤱ⒘</w:t>
      </w:r>
      <w:r>
        <w:rPr/>
        <w:t>曂㤹竂敳㝆쉢匹卮쉴녇卨♦椱</w:t>
      </w:r>
      <w:r>
        <w:rPr/>
        <w:t>Ɫ</w:t>
      </w:r>
      <w:r>
        <w:rPr/>
        <w:t>䚡썡轌㵄泂䵆뽶祄䃃㕎</w:t>
      </w:r>
      <w:r>
        <w:rPr/>
        <w:t>⠤</w:t>
      </w:r>
      <w:r>
        <w:rPr/>
        <w:t>剢攽畐䑦쉊쉖晈辣</w:t>
      </w:r>
      <w:r>
        <w:rPr/>
        <w:t>ⱨ⪩</w:t>
      </w:r>
      <w:r>
        <w:rPr/>
        <w:t>縩楴䲱⹩涡挸넥顔ꅏ쉑爸瀨伥</w:t>
      </w:r>
      <w:r>
        <w:rPr/>
        <w:t>ꦵ</w:t>
      </w:r>
      <w:r>
        <w:rPr/>
        <w:t>싎瑙쉖䉨㡥㡆㵶ꆿ䩭况極묶쉌䪥㭫䅦쵸庵ヂ숬佬擂㥀剅㭪ヂ쉴슮ꥮ呩䱃堲愪湲쉈⤯ꆣ䎬⹭剨熬刪杍址汮優愲췂䶏⯂⻂⑳嚘깷〳㨴杙쉣洳牊䚬숥䵡</w:t>
      </w:r>
      <w:r>
        <w:rPr/>
        <w:t>ⴻ</w:t>
      </w:r>
      <w:r>
        <w:rPr/>
        <w:t>奕滍㑄㉹吰</w:t>
      </w:r>
      <w:r>
        <w:rPr/>
        <w:t>⠽</w:t>
      </w:r>
      <w:r>
        <w:rPr/>
        <w:t>쎮㯂町⹾彎䩊䋂땆쵲䍴ひ䉅췂䡎㗂啎쵠奱䝙櫍⮵但⵬㑏懂땋싂쉀呖䕘支〯䁂勍⭆䯍䉙䕑㙘極輩嫂뭀쉱硥据䍄剖睔䄩䱘쉧㡪榿䷂ㅎ⮬쉆轘䏂勂갪䵾㈸佐쵔㝅廎䡁</w:t>
      </w:r>
      <w:r>
        <w:rPr/>
        <w:t>ⴤ</w:t>
      </w:r>
      <w:r>
        <w:rPr/>
        <w:t>쉦ㅃꅐ励あ</w:t>
      </w:r>
      <w:r>
        <w:rPr/>
        <w:t>ⵒ</w:t>
      </w:r>
      <w:r>
        <w:rPr/>
        <w:t>縱⌹倫䝆恆㵦⽭녹䵚夤슮숹曂䀨묮䯂淂꥙敠</w:t>
      </w:r>
      <w:r>
        <w:rPr/>
        <w:t>ⷂ</w:t>
      </w:r>
      <w:r>
        <w:rPr/>
        <w:t>瑍뽏ㅺ⹕</w:t>
      </w:r>
      <w:r>
        <w:rPr/>
        <w:t>꧂</w:t>
      </w:r>
      <w:r>
        <w:rPr/>
        <w:t>憵匶桺䝖㝠</w:t>
      </w:r>
      <w:r>
        <w:rPr/>
        <w:t>⣂</w:t>
      </w:r>
      <w:r>
        <w:rPr/>
        <w:t>愪偁灔坖卌䬥숶欻慅倵⽙䱓</w:t>
      </w:r>
      <w:r>
        <w:rPr/>
        <w:t>ⶏ</w:t>
      </w:r>
      <w:r>
        <w:rPr/>
        <w:t>쉟䐳</w:t>
      </w:r>
      <w:r>
        <w:rPr/>
        <w:t>ⰺ</w:t>
      </w:r>
      <w:r>
        <w:rPr/>
        <w:t>噆㐺価쉮</w:t>
      </w:r>
      <w:r>
        <w:rPr/>
        <w:t>ꥋ</w:t>
      </w:r>
      <w:r>
        <w:rPr/>
        <w:t>싎㠩㝗슩㆘桂䐩츰쉬䅓㤻⥅㵵䅆㏃毃숨席瑉뽅쉯쉔灄顎</w:t>
      </w:r>
      <w:r>
        <w:rPr/>
        <w:t>ꕈⴹ</w:t>
      </w:r>
      <w:r>
        <w:rPr/>
        <w:t>䑪쉢칇渣㕔⌱娮㴰⩂⫂</w:t>
      </w:r>
      <w:r>
        <w:rPr/>
        <w:t>ꕸ</w:t>
      </w:r>
      <w:r>
        <w:rPr/>
        <w:t>䡍猺瘽싍杮썗䙀</w:t>
      </w:r>
      <w:r>
        <w:rPr/>
        <w:t>꧂</w:t>
      </w:r>
      <w:r>
        <w:rPr/>
        <w:t>쉠侮嚏㕅㭆䑔䆩剾灄⿂⪏䮬坮쉮悵쉕主쉉쵤嚵嘪츴瀷椶橤憡噦⩰쉎悵䉆쵨㠶啭⮵ぶ䑊橂㝐뗂숽䧂㭐㭁㑊⬫㘫忂幌揂㭥⬣椱</w:t>
      </w:r>
      <w:r>
        <w:rPr/>
        <w:t>⡯</w:t>
      </w:r>
      <w:r>
        <w:rPr/>
        <w:t>測弨숸깺쉢㍂䑳卸抵滂吣</w:t>
      </w:r>
      <w:r>
        <w:rPr/>
        <w:t>ⲿⰫ⮩</w:t>
      </w:r>
      <w:r>
        <w:rPr/>
        <w:t>捒㍾䇂</w:t>
      </w:r>
      <w:r>
        <w:rPr/>
        <w:t>ꕓ</w:t>
      </w:r>
      <w:r>
        <w:rPr/>
        <w:t>囂彷䕟橸쎵牶쉉ꍘ楌朸婈硏⹺畗此敔䕗㦥㞵㠪쉮䡍睉帊뭺頵獹䩭頸</w:t>
      </w:r>
      <w:r>
        <w:rPr/>
        <w:t>ꦮ</w:t>
      </w:r>
      <w:r>
        <w:rPr/>
        <w:t>瑶奤摍ぇ䋂</w:t>
      </w:r>
      <w:r>
        <w:rPr/>
        <w:t>⠤</w:t>
      </w:r>
      <w:r>
        <w:rPr/>
        <w:t>穖椺뇂㡦桮껍姂奬犘⧎䐸欽顤녬⾘쉖䦡ヂ汫</w:t>
      </w:r>
      <w:r>
        <w:rPr/>
        <w:t>ꕲ</w:t>
      </w:r>
      <w:r>
        <w:rPr/>
        <w:t>쉁⤳估</w:t>
      </w:r>
      <w:r>
        <w:rPr/>
        <w:t>⢿</w:t>
      </w:r>
      <w:r>
        <w:rPr/>
        <w:t>恫䎱䦵乱䩶䡤</w:t>
      </w:r>
      <w:r>
        <w:rPr/>
        <w:t>꧂</w:t>
      </w:r>
      <w:r>
        <w:rPr/>
        <w:t>㚥哎무㥒ꅂ</w:t>
      </w:r>
      <w:r>
        <w:rPr/>
        <w:t>ꗂ</w:t>
      </w:r>
      <w:r>
        <w:rPr/>
        <w:t>㷂辻</w:t>
      </w:r>
      <w:r>
        <w:rPr/>
        <w:t>⣎</w:t>
      </w:r>
      <w:r>
        <w:rPr/>
        <w:t>伸䯍汮䍋呌䡀⥇⧂긵䋃쉟垵쉖灌呥杀</w:t>
      </w:r>
      <w:r>
        <w:rPr/>
        <w:t>ꤳ</w:t>
      </w:r>
      <w:r>
        <w:rPr/>
        <w:t>彭䯂㟎塴</w:t>
      </w:r>
      <w:r>
        <w:rPr/>
        <w:t>ꕢ</w:t>
      </w:r>
      <w:r>
        <w:rPr/>
        <w:t>穗皱溡⭔묫䍵뼣䄮숱䤣㖻坤捐</w:t>
      </w:r>
      <w:r>
        <w:rPr/>
        <w:t>Ⱟ⍍</w:t>
      </w:r>
      <w:r>
        <w:rPr/>
        <w:t>硳쉨䅵㭪䉞吽쎮皣㡺啹⿂䑺쉄奥光媡⌫ꍫ♅剮据䉬㔨</w:t>
      </w:r>
      <w:r>
        <w:rPr/>
        <w:t>ꥀ</w:t>
      </w:r>
      <w:r>
        <w:rPr/>
        <w:t>슮伸歏䌦䆏癞甥</w:t>
      </w:r>
      <w:r>
        <w:rPr/>
        <w:t>ⶵ</w:t>
      </w:r>
      <w:r>
        <w:rPr/>
        <w:t>㩙晤癱べ䌱䥰ꄲ⚿쉣䅒쉍</w:t>
      </w:r>
      <w:r>
        <w:rPr/>
        <w:t>ⵎ</w:t>
      </w:r>
      <w:r>
        <w:rPr/>
        <w:t>併┣ꅴ⽗⽞瑨㴸䩨刷况◂ぢ썊獓긨䛂싂玣쉟怴䘫쎬助滂戴搩潠⫂氮〳睢㉶佣곂㩢쉑枡係氵〩䢮숳乬煃師熻쉎㠷썯쉕쉂佢㉩樹坓뿂쉳䎏娯䧂</w:t>
      </w:r>
      <w:r>
        <w:rPr/>
        <w:t>ꗂ</w:t>
      </w:r>
      <w:r>
        <w:rPr/>
        <w:t>䫂颵痂慲ぺꆩ쉅吷㋍歓敊녕桠㭔睙䭄ꥲ㬥䅃祁佋쉐䶘㩢捨桳䄹쵥䍊쉨䬹╲歅幚䷂奺⩾㉶⎻쉘⌲싂⩮뭊䅒⛂渳滃䵬禩슻睟싎䁞咡ㅏ䌽䊘걂ꅭ搯栯墬榏䨽⩩慴斻䅭煡歉斮䊱⹔⿂祗㙴幷</w:t>
      </w:r>
      <w:r>
        <w:rPr/>
        <w:t>⢥</w:t>
      </w:r>
      <w:r>
        <w:rPr/>
        <w:t>쉙盂辏긣</w:t>
      </w:r>
      <w:r>
        <w:rPr/>
        <w:t>Ɒ</w:t>
      </w:r>
      <w:r>
        <w:rPr/>
        <w:t>噡䥞놏</w:t>
      </w:r>
      <w:r>
        <w:rPr/>
        <w:t>ꖡ</w:t>
      </w:r>
      <w:r>
        <w:rPr/>
        <w:t>汄判♑攸䑍淂啰⛂⒩칹ꥥ燂啾捴㯂䵟桵㵨싎뽷獣䵴煹쉁彭潖婌ꇂ쉞種䍠㙘</w:t>
      </w:r>
      <w:r>
        <w:rPr/>
        <w:t>⡃</w:t>
      </w:r>
      <w:r>
        <w:rPr/>
        <w:t>㘷顙泂堬輳䢥套㝀儶献츷Ⓕ搤╔婸쉚</w:t>
      </w:r>
      <w:r>
        <w:rPr/>
        <w:t>ꕌ⤵</w:t>
      </w:r>
      <w:r>
        <w:rPr/>
        <w:t>㇂䠹丷㒮䙇㞥轃쉅偞啑桟䍐千敳歅⦏輶⭱⪮卦狂歃</w:t>
      </w:r>
      <w:r>
        <w:rPr/>
        <w:t>ⳃ</w:t>
      </w:r>
      <w:r>
        <w:rPr/>
        <w:t>걍挭㡶⺣倯㩊漪⩷무埂쉁噱⼺쉄䅘깸㭥瑮</w:t>
      </w:r>
      <w:r>
        <w:rPr/>
        <w:t>⡫</w:t>
      </w:r>
      <w:r>
        <w:rPr/>
        <w:t>轨瀪掱쉮搣쉂䭵</w:t>
      </w:r>
      <w:r>
        <w:rPr/>
        <w:t>ꥆ</w:t>
      </w:r>
      <w:r>
        <w:rPr/>
        <w:t>牡쉖檩⥾</w:t>
      </w:r>
      <w:r>
        <w:rPr/>
        <w:t>ꤶ</w:t>
      </w:r>
      <w:r>
        <w:rPr/>
        <w:t>輨쉪啠咵帩歓䃂也硷䙎侩䍉뽔ꍭ땈숪沥䙧浤烂ꌸ</w:t>
      </w:r>
      <w:r>
        <w:rPr/>
        <w:t>ꕨꔺ</w:t>
      </w:r>
      <w:r>
        <w:rPr/>
        <w:t>ꍇ噖걥䁠</w:t>
      </w:r>
      <w:r>
        <w:rPr/>
        <w:t>ⴤ</w:t>
      </w:r>
      <w:r>
        <w:rPr/>
        <w:t>迂䎏啀䊡风椻䯂偟숭彏䒥䍞䡏幐㑶癶瀽슿㑋䑞슮쉲♌歇</w:t>
      </w:r>
      <w:r>
        <w:rPr/>
        <w:t>ꔬ</w:t>
      </w:r>
      <w:r>
        <w:rPr/>
        <w:t>弤䌴싂싂녋겡剚願䕞歋㌺䑴慚숲쉪</w:t>
      </w:r>
      <w:r>
        <w:rPr/>
        <w:t>ꔽ</w:t>
      </w:r>
      <w:r>
        <w:rPr/>
        <w:t>싂卐六倥䕟⹵䫂䉋ぢ</w:t>
      </w:r>
      <w:r>
        <w:rPr/>
        <w:t>꧂</w:t>
      </w:r>
      <w:r>
        <w:rPr/>
        <w:t>丸숵䥄穳⥍睭先怪圲但卧㍰⽟杴䲻␬戶頣䅙溘毂剋奊ꍺ栲⩖땏徏媬㪥슱䌩⑾뼲㐺究顇慘嘻긪䍇ꥴ晤쉖眊项Ⓜ禣渱痍숫䰭噓숫塳놻唺楐眥顥䅤㒘㗃䑯獺╂〱橈礪溏游暥뽘땲썞轙䜲堭䡬㥇㡉쉐溱顙扂㑾稦䱦⼳炩癳琤奠稣꥞皩⑓숰⩄␳깰䱸搳擂皘狂걌숴牌㩇洪疱⌲⥯⴪숵歴㗂䱚숳瑾숲洲助땲颣⽢☫幇䭃㙡硋祸䨪共浱杧䝍橄䑐⍺ꅈ䢻梱</w:t>
      </w:r>
      <w:r>
        <w:rPr/>
        <w:t>ⱟ</w:t>
      </w:r>
      <w:r>
        <w:rPr/>
        <w:t>火싂숬㭠㐪㜳숨杋轷䰫捳䟂偌쉷䅥깉沥쵆捃䍦⎬깪怺劥洭楃䟎싂顋㙇숴⛂獆㊻灂④懂炻兹繮䔴쉷㌻⭳䏂쏂柂슣⽋䈲惂噣湁䰦쉴輻㋎晗匩㡅㍢唥걤凂轏恁◃䤹湣썟⺩ꅤⓂ슩椺剔㙮♾㭡⽕㉷꺮啺琫啙㌸썯畬獇戱䮩卑쉊쉦婣⥃숬㪩꤮䴲焯灒䃂ꌷ頹姂㉐</w:t>
      </w:r>
      <w:r>
        <w:rPr/>
        <w:t>ꦥ</w:t>
      </w:r>
      <w:r>
        <w:rPr/>
        <w:t>䟂夤놵</w:t>
      </w:r>
      <w:r>
        <w:rPr/>
        <w:t>ꦥ</w:t>
      </w:r>
      <w:r>
        <w:rPr/>
        <w:t>䫂</w:t>
      </w:r>
      <w:r>
        <w:rPr/>
        <w:t>ⷂ┨</w:t>
      </w:r>
      <w:r>
        <w:rPr/>
        <w:t>堹痂堨</w:t>
      </w:r>
      <w:r>
        <w:rPr/>
        <w:t>Ⱪ</w:t>
      </w:r>
      <w:r>
        <w:rPr/>
        <w:t>쉒磍㚏ㄥꍚ剺䙚䵶㈰樰⽧☵뽃摹捱숫⥪쉋祱倪㥍</w:t>
      </w:r>
      <w:r>
        <w:rPr/>
        <w:t>⡓</w:t>
      </w:r>
      <w:r>
        <w:rPr/>
        <w:t>숺燂⍙戮慈싂祡兀妻撘숰畺䰦</w:t>
      </w:r>
      <w:r>
        <w:rPr/>
        <w:t>ⱔ♘</w:t>
      </w:r>
      <w:r>
        <w:rPr/>
        <w:t>꧂</w:t>
      </w:r>
      <w:r>
        <w:rPr/>
        <w:t>㤪㈻숭呰싂</w:t>
      </w:r>
      <w:r>
        <w:rPr/>
        <w:t>⡥</w:t>
      </w:r>
      <w:r>
        <w:rPr/>
        <w:t>ㅓ畉䉋摌슱쉫檘䕶亩恷뭬䤯㴪乖㜲洵呄坚係啣쉨幋㟂쉨넲쉁䦩쵩帱쉞숱猪⥢杇湍쉕乄瘭禬ご㝷䐱</w:t>
      </w:r>
      <w:r>
        <w:rPr/>
        <w:t>ⵍ</w:t>
      </w:r>
      <w:r>
        <w:rPr/>
        <w:t>䂥⤶ꥯ縺権媡恸塈㡨습栴湏婨</w:t>
      </w:r>
      <w:r>
        <w:rPr/>
        <w:t>ꕲ</w:t>
      </w:r>
      <w:r>
        <w:rPr/>
        <w:t>㊱稯凂䜻깪㘷㵫쉭싂飂䅾쉶㊣쉺廎慉</w:t>
      </w:r>
      <w:r>
        <w:rPr/>
        <w:t>ꥍ</w:t>
      </w:r>
      <w:r>
        <w:rPr/>
        <w:t>徬쉈㨣爲ꅹ뼦</w:t>
      </w:r>
      <w:r>
        <w:rPr/>
        <w:t>ⶬ</w:t>
      </w:r>
      <w:r>
        <w:rPr/>
        <w:t>潪뿂㛂㔹朻⍰캱坌숱㥃夵넪忂䵖⭅㥣㨥긳썠汃⪿싂⚿┹충쉮쉁칔䡮嘻秂抩廂⽳䢬⬰</w:t>
      </w:r>
      <w:r>
        <w:rPr/>
        <w:t>ⱷ</w:t>
      </w:r>
      <w:r>
        <w:rPr/>
        <w:t>晷祩绂怯眱ꍋ</w:t>
      </w:r>
      <w:r>
        <w:rPr/>
        <w:t>ⵤ</w:t>
      </w:r>
      <w:r>
        <w:rPr/>
        <w:t>⻂䁂檱关繧ꅱ囃⩋捱쵅䩟⨫숦暩睡䉰弶浮䉀啅쉘싃㥰乬沮揂櫂⍰垥䵭畱摮橧浇䪬⌰⍥獋㷎焩楹是ꥰ㉬숪갫囍⼤僂⭏摈䕰祹갽⛂쉬玩永</w:t>
      </w:r>
      <w:r>
        <w:rPr/>
        <w:t>ꦣ</w:t>
      </w:r>
      <w:r>
        <w:rPr/>
        <w:t>呐ꎬ뮿㫂怦惂녣瓂戥쉒쉉㗂</w:t>
      </w:r>
      <w:r>
        <w:rPr/>
        <w:t>ꤻ⫍</w:t>
      </w:r>
      <w:r>
        <w:rPr/>
        <w:t>垥㘱浫㉚歠㑫敤㨭㪘㭔⽏獴瘰彍꺣慯䴭䮮ꍮ桸쉋帬카頴</w:t>
      </w:r>
      <w:r>
        <w:rPr/>
        <w:t>ⶥ</w:t>
      </w:r>
      <w:r>
        <w:rPr/>
        <w:t>슏떿㤤⾵쏂꥙ꥰ佷촯㉈啑䉐炘塅㝤㤥亩╸坩뼯債䡇숨䙘晨䘊묨㘺싎半瑰捂쉉뽋뇂涩숹欣睄愯礩唻㮿쉄⮬湱瀯㕄噘䡘뽁</w:t>
      </w:r>
      <w:r>
        <w:rPr/>
        <w:t>ꕓ</w:t>
      </w:r>
      <w:r>
        <w:rPr/>
        <w:t>䰲</w:t>
      </w:r>
      <w:r>
        <w:rPr/>
        <w:t>Ⳃ</w:t>
      </w:r>
      <w:r>
        <w:rPr/>
        <w:t>䅹㡁㨳칲쉑忂㥂ꄮ㵒쉀幸剬患쉑娩䱎쏂嘣幙㭢슮㝳么硞顭繇嗃깸硊숣䙯㙮轖숸㕷牊쉋揂䉫㑊䵘숳瓎㞻슱湴㵈♀쉩欺뭟牏倳塬싂竂场べ</w:t>
      </w:r>
      <w:r>
        <w:rPr/>
        <w:t>ꗂꥍ</w:t>
      </w:r>
      <w:r>
        <w:rPr/>
        <w:t>䕵繷爬</w:t>
      </w:r>
      <w:r>
        <w:rPr/>
        <w:t>⢻</w:t>
      </w:r>
      <w:r>
        <w:rPr/>
        <w:t>晥䤶䀣煭겡㘭盂噹猲惃势㥹䏂Ⓨ檱⽨쉚奇</w:t>
      </w:r>
      <w:r>
        <w:rPr/>
        <w:t>ꤵ</w:t>
      </w:r>
      <w:r>
        <w:rPr/>
        <w:t>捁㩆㍳뽲㟎ꥧ䉊쵅⺩㍀丽䁤瘽녔썕슮凂仂䈪序␷䥺楡曂껎</w:t>
      </w:r>
      <w:r>
        <w:rPr/>
        <w:t>⡣</w:t>
      </w:r>
      <w:r>
        <w:rPr/>
        <w:t>敏</w:t>
      </w:r>
      <w:r>
        <w:rPr/>
        <w:t>ꕾ</w:t>
      </w:r>
      <w:r>
        <w:rPr/>
        <w:t>ꄵ瑾쉵啦䵂帯</w:t>
      </w:r>
      <w:r>
        <w:rPr/>
        <w:t>ⴭ</w:t>
      </w:r>
      <w:r>
        <w:rPr/>
        <w:t>甸勍佦㵐꧎甫㴸⵫瞘顮쉒䔫澩칕츽딽슿뽬㪬</w:t>
      </w:r>
      <w:r>
        <w:rPr/>
        <w:t>ⱡ</w:t>
      </w:r>
      <w:r>
        <w:rPr/>
        <w:t>矂枏녕奾权쉎愲杰〣</w:t>
      </w:r>
      <w:r>
        <w:rPr/>
        <w:t>ⴱ</w:t>
      </w:r>
      <w:r>
        <w:rPr/>
        <w:t>䅙䂱眷㈱硺䫎츽</w:t>
      </w:r>
      <w:r>
        <w:rPr/>
        <w:t>ꕏ</w:t>
      </w:r>
      <w:r>
        <w:rPr/>
        <w:t>癑牭숫旂乂⾣㵍睭⍧䘺瞩㜤숬嫂䡢晾꺩♃ㅚ当䟂♕쉡熬╙⩾惃稱熩橷仂⥐灟䆥癈⩉束僂澻䭅⩏⨵㐸硕拂䥪歊슩䉘祟츱㕅䱏</w:t>
      </w:r>
      <w:r>
        <w:rPr/>
        <w:t>⡺</w:t>
      </w:r>
      <w:r>
        <w:rPr/>
        <w:t>倮䔹</w:t>
      </w:r>
      <w:r>
        <w:rPr/>
        <w:t>꥟</w:t>
      </w:r>
      <w:r>
        <w:rPr/>
        <w:t>飂亩卣䤩吮癕㤹㭺</w:t>
      </w:r>
      <w:r>
        <w:rPr/>
        <w:t>ⱋ</w:t>
      </w:r>
      <w:r>
        <w:rPr/>
        <w:t>쉷䝳じ곃숮䏂ꄹꥪ串伶偀匷䑗쉙䄺⭬纵㉶⺬濂䱬㜬琮숻㷂㏎╂</w:t>
      </w:r>
      <w:r>
        <w:rPr/>
        <w:t>⡥</w:t>
      </w:r>
      <w:r>
        <w:rPr/>
        <w:t>殿㭠改輥咡⨤恃㕭佌쉖㖏㮩䩞ㄻ夤䁾䥮</w:t>
      </w:r>
      <w:r>
        <w:rPr/>
        <w:t>ꕗ</w:t>
      </w:r>
      <w:r>
        <w:rPr/>
        <w:t>싂㫂攰繉顐〭ꆩ櫍땏㑯㥯佉参</w:t>
      </w:r>
      <w:r>
        <w:rPr/>
        <w:t>ꕋ</w:t>
      </w:r>
      <w:r>
        <w:rPr/>
        <w:t>㈰汵⏂㖮楔</w:t>
      </w:r>
      <w:r>
        <w:rPr/>
        <w:t>⣂</w:t>
      </w:r>
      <w:r>
        <w:rPr/>
        <w:t>娦깟</w:t>
      </w:r>
      <w:r>
        <w:rPr/>
        <w:t>ꥂ</w:t>
      </w:r>
      <w:r>
        <w:rPr/>
        <w:t>䦏嫂矂溥땄㬪㶻쉒癣刱歵슘浓棃幬썧毎싂䅌숪䏂ꎩꄱ䨬港堪顑</w:t>
      </w:r>
      <w:r>
        <w:rPr/>
        <w:t>Ⳃ</w:t>
      </w:r>
      <w:r>
        <w:rPr/>
        <w:t>䛂䑧쉁㕇䓂ꅮ⥃旂䍷츶㵋硗㤮</w:t>
      </w:r>
      <w:r>
        <w:rPr/>
        <w:t>꥟</w:t>
      </w:r>
      <w:r>
        <w:rPr/>
        <w:t>쉠慹帱♋株쵕幯쉥捎䏂優䵘췃坎곂땳睠栥侻놵杗柂儷畩繑禵眵</w:t>
      </w:r>
      <w:r>
        <w:rPr/>
        <w:t>⠫</w:t>
      </w:r>
      <w:r>
        <w:rPr/>
        <w:t>圻顉⺣纮甫顂숰㕖칢䒩旂䕧칶听⤨䈭䱅⌷乏</w:t>
      </w:r>
      <w:r>
        <w:rPr/>
        <w:t>⠪</w:t>
      </w:r>
      <w:r>
        <w:rPr/>
        <w:t>ꤪ</w:t>
      </w:r>
      <w:r>
        <w:rPr/>
        <w:t>溏쌷晇㥾䁞묪嘮杺燂쉰▥깷汕⸣欷喡⨬歃汄睫復⽃쌱숲䅫杗⩦숱䢩쉺畢愱</w:t>
      </w:r>
      <w:r>
        <w:rPr/>
        <w:t>ⱂ</w:t>
      </w:r>
      <w:r>
        <w:rPr/>
        <w:t>慧䩦漪揂㐮䡯䫃唻稨쉺壍⒬䵹⨶뽳㑔쉮栲㖏⦏</w:t>
      </w:r>
      <w:r>
        <w:rPr/>
        <w:t>⠪⑎</w:t>
      </w:r>
      <w:r>
        <w:rPr/>
        <w:t>䩐噺쉆䭯㵳䃂쉧썐</w:t>
      </w:r>
      <w:r>
        <w:rPr/>
        <w:t>ꥁ</w:t>
      </w:r>
      <w:r>
        <w:rPr/>
        <w:t>橘彲灃⭬纻칫住䙎㌩㐬奅칞뮵ㆣ싃瞡</w:t>
      </w:r>
      <w:r>
        <w:rPr/>
        <w:t>⡭</w:t>
      </w:r>
      <w:r>
        <w:rPr/>
        <w:t>墣橤と㑐䴩숷乑呸浑쎱买噂煯轏䀪稱䓂⦻⩺恆弊㇍穰怲丣</w:t>
      </w:r>
      <w:r>
        <w:rPr/>
        <w:t>ⴹ</w:t>
      </w:r>
      <w:r>
        <w:rPr/>
        <w:t>敵习쵁깥䳍⸺咵떩䬻橣強썪唰긣恱汯收㣂榥㐨㡃</w:t>
      </w:r>
      <w:r>
        <w:rPr/>
        <w:t>ꤪ</w:t>
      </w:r>
      <w:r>
        <w:rPr/>
        <w:t>櫂ㄻ䗂</w:t>
      </w:r>
      <w:r>
        <w:rPr/>
        <w:t>ⱟ</w:t>
      </w:r>
      <w:r>
        <w:rPr/>
        <w:t>딣숯쉢㘴⍁쉍幠</w:t>
      </w:r>
      <w:r>
        <w:rPr/>
        <w:t>ꕫ</w:t>
      </w:r>
      <w:r>
        <w:rPr/>
        <w:t>깎숶仂쉐</w:t>
      </w:r>
      <w:r>
        <w:rPr/>
        <w:t>꧂</w:t>
      </w:r>
      <w:r>
        <w:rPr/>
        <w:t>摌勂⌶</w:t>
      </w:r>
      <w:r>
        <w:rPr/>
        <w:t>ⲥ</w:t>
      </w:r>
      <w:r>
        <w:rPr/>
        <w:t>칲坱摶䡦㠭倷楗繉㧂獨僂塆欨⫂婗떬䶘汓䁨塃䲩㵨䕮瀸</w:t>
      </w:r>
      <w:r>
        <w:rPr/>
        <w:t>⡡</w:t>
      </w:r>
      <w:r>
        <w:rPr/>
        <w:t>異</w:t>
      </w:r>
      <w:r>
        <w:rPr/>
        <w:t>ꦩ</w:t>
      </w:r>
      <w:r>
        <w:rPr/>
        <w:t>㭶杢䄰㍥㌴</w:t>
      </w:r>
      <w:r>
        <w:rPr/>
        <w:t>ⴤ</w:t>
      </w:r>
      <w:r>
        <w:rPr/>
        <w:t>⽥숸䝍㗂溩㠰熘䙏⭎㡺晕汋忂幅嘺焦禩江⤦㠮䕷橥싂㦥傘乖怯䩤겥繄쉁쉌숫竃</w:t>
      </w:r>
      <w:r>
        <w:rPr/>
        <w:t>ꕀ</w:t>
      </w:r>
      <w:r>
        <w:rPr/>
        <w:t>㓂㙚쉾歁쏂楪숽悿呎䄶〻⌦㮵伴檿㐸摧琱䩄扣츥쉘䁙䖩땠䕘䕺犏⽞圤䤵쉚쉺䴯䈶琪娺</w:t>
      </w:r>
      <w:r>
        <w:rPr/>
        <w:t>ⴻ</w:t>
      </w:r>
      <w:r>
        <w:rPr/>
        <w:t>㵺싂ꌪ㊣</w:t>
      </w:r>
      <w:r>
        <w:rPr/>
        <w:t>ꤵ</w:t>
      </w:r>
      <w:r>
        <w:rPr/>
        <w:t>쉈㍨䁥噇廂㷃癲䵒숰⾩偖䩷䴽썑刬╵帶䪥灖㤳䨸吥攬㢻撱⹘樹묨⸦쉖㶩協呄䕶彈塶</w:t>
      </w:r>
      <w:r>
        <w:rPr/>
        <w:t>꥓ⴵ</w:t>
      </w:r>
      <w:r>
        <w:rPr/>
        <w:t>䤱껂摈煔뭢眻⥁獠織汵漱滂愩㕶㑾</w:t>
      </w:r>
      <w:r>
        <w:rPr/>
        <w:t>ꕏ</w:t>
      </w:r>
      <w:r>
        <w:rPr/>
        <w:t>椩칂穠顾癎䡐硩䑟쉹묬㏎䍁灳㭈啸ヂ갹轳쉦䍥睨㨣⼵⩨쉂湍䛂㦩⸮㡮䒡呭쉉䁢䑫唽㝓婑꧎瑭瞬瑭㝭</w:t>
      </w:r>
      <w:r>
        <w:rPr/>
        <w:t>ꦣ</w:t>
      </w:r>
      <w:r>
        <w:rPr/>
        <w:t>뇂ꎣ䟂捰䈩彤柂⹵뽮䡀㑌⨬갹㒵珂䢵关珂剙뽑掩땦猤ꌨ㘨쉒囍</w:t>
      </w:r>
      <w:r>
        <w:rPr/>
        <w:t>⣂</w:t>
      </w:r>
      <w:r>
        <w:rPr/>
        <w:t>硥洲卅櫍⪿迃䎱䔵徣䞩灾걁</w:t>
      </w:r>
      <w:r>
        <w:rPr/>
        <w:t>ꦮ</w:t>
      </w:r>
      <w:r>
        <w:rPr/>
        <w:t>剈䁞쉍塅ꅃ</w:t>
      </w:r>
      <w:r>
        <w:rPr/>
        <w:t>ⵞ⸹</w:t>
      </w:r>
      <w:r>
        <w:rPr/>
        <w:t>步䗂ㄣ繩뭂츻㓂䕚쉑䫂敹ゥ⩅繏狃毂啌㐤晑칙兊캥攵䙁瑾剔た썎織㯂頳䥺쉀幦䩱毂촳灚╴题咩炻ꌦ㌶䒮偳䐭╶癋淂绂䬤칩咿弯</w:t>
      </w:r>
      <w:r>
        <w:rPr/>
        <w:t>ꦡ</w:t>
      </w:r>
      <w:r>
        <w:rPr/>
        <w:t>ヂ兡晷勂䕢穆䈪</w:t>
      </w:r>
      <w:r>
        <w:rPr/>
        <w:t>ꦿ⒮</w:t>
      </w:r>
      <w:r>
        <w:rPr/>
        <w:t>婨戤溥䷂啑却痂걐敞ꌰ獩䙮婨剔㚿䁰轣ꥤ䉗䰦숳啣桪⎮숱甤㵗녘ㅁ▏䥹〹価</w:t>
      </w:r>
      <w:r>
        <w:rPr/>
        <w:t>ꤺ</w:t>
      </w:r>
      <w:r>
        <w:rPr/>
        <w:t>弪ꌤ䋂⹬徘瑯焲慓⺥姎墩体丮㕤卒朰╸癳救걾ㅙ儲剉떏㦵捶假</w:t>
      </w:r>
      <w:r>
        <w:rPr/>
        <w:t>ꕭ</w:t>
      </w:r>
      <w:r>
        <w:rPr/>
        <w:t>쉟熿䝩</w:t>
      </w:r>
      <w:r>
        <w:rPr/>
        <w:t>ꗂ</w:t>
      </w:r>
      <w:r>
        <w:rPr/>
        <w:t>䅩䍤㞣</w:t>
      </w:r>
      <w:r>
        <w:rPr/>
        <w:t>ꕗ</w:t>
      </w:r>
      <w:r>
        <w:rPr/>
        <w:t>㪩輤㝮㉖噃栦䱲礤⼵愮</w:t>
      </w:r>
      <w:r>
        <w:rPr/>
        <w:t>Ⳃ</w:t>
      </w:r>
      <w:r>
        <w:rPr/>
        <w:t>攫슡縪捱┸幓쉭</w:t>
      </w:r>
      <w:r>
        <w:rPr/>
        <w:t>ꦿ</w:t>
      </w:r>
      <w:r>
        <w:rPr/>
        <w:t>㪏匽䁞弪▥檡凂牵⒏쉐个塏殣坕⽣咡䗂</w:t>
      </w:r>
      <w:r>
        <w:rPr/>
        <w:t>⡬</w:t>
      </w:r>
      <w:r>
        <w:rPr/>
        <w:t>倵</w:t>
      </w:r>
      <w:r>
        <w:rPr/>
        <w:t>⡀</w:t>
      </w:r>
      <w:r>
        <w:rPr/>
        <w:t>䑭橕䅰橐总呯슡扱煫䐴㥴癡敄</w:t>
      </w:r>
      <w:r>
        <w:rPr/>
        <w:t>⣍</w:t>
      </w:r>
      <w:r>
        <w:rPr/>
        <w:t>ꥹ쉈땹㵁帰묪㡍啁</w:t>
      </w:r>
      <w:r>
        <w:rPr/>
        <w:t>Ⳃ</w:t>
      </w:r>
      <w:r>
        <w:rPr/>
        <w:t>溬⩱漤쉤䉵칂䤮帤㵀帊숯놩歡繨쉾午涡乷颣哂ヂ序녵桚♳丮♟洴瑖㥡淍⑺瑥祈轨䱺乥뮥灑怤乗桀偘䩊睉額⥺礰쉦婅睥㣎啤╤숰ꅄ숤轂渤桚縯䝑䴷쉠쉠纣⩈㭮瑥</w:t>
      </w:r>
      <w:r>
        <w:rPr/>
        <w:t>Ⳃ⚻</w:t>
      </w:r>
      <w:r>
        <w:rPr/>
        <w:t>牮唩Ⓜ楮甪⥆㑵庮㍘塚⩈㬩⨳睕쉨繇䠩㊻䜱꥾塃弯뭱湌䪻⑰先䘮急㎮矂揂䵄⎻쉑穈⚻⫂┬娸瀤擂瑘㘥畲䝳椬幙㤥䝗숸갰ㄴ걇쉁奲琫㨣ㅂ滂┩㑴㘶촨䍙掩辻圣慖㡈쉲乌轖뽇汍ꌪ넣㬪숪㝨焨厬䑑䅪㑵쉨潟䩣ㅋ橢氮⩸㛂䶵杋쉁弫畤쏂㩨䙆湹㭩䦡</w:t>
      </w:r>
      <w:r>
        <w:rPr/>
        <w:t>ⱴ</w:t>
      </w:r>
      <w:r>
        <w:rPr/>
        <w:t>桅㛂彎</w:t>
      </w:r>
      <w:r>
        <w:rPr/>
        <w:t>ꤽ</w:t>
      </w:r>
      <w:r>
        <w:rPr/>
        <w:t>嚡⾮刻爤⭷畚ネ㟂類庡佳熻䌴䄲숬獡卪䩏⿂㠷</w:t>
      </w:r>
      <w:r>
        <w:rPr/>
        <w:t>ꕺ</w:t>
      </w:r>
      <w:r>
        <w:rPr/>
        <w:t>丣</w:t>
      </w:r>
      <w:r>
        <w:rPr/>
        <w:t>ꥈ</w:t>
      </w:r>
      <w:r>
        <w:rPr/>
        <w:t>㩟ꅳꅹ⨭쉃걬</w:t>
      </w:r>
      <w:r>
        <w:rPr/>
        <w:t>ⱸ</w:t>
      </w:r>
      <w:r>
        <w:rPr/>
        <w:t>ꎱ</w:t>
      </w:r>
      <w:r>
        <w:rPr/>
        <w:t>ꕹ</w:t>
      </w:r>
      <w:r>
        <w:rPr/>
        <w:t>噸癴壂漪</w:t>
      </w:r>
      <w:r>
        <w:rPr/>
        <w:t>ⵈ</w:t>
      </w:r>
      <w:r>
        <w:rPr/>
        <w:t>숬ヂ䭕暣㨦㊘劘呥䴷䅅坌唣䄥䅒秂佨⭢䧂⭏⼩枬挰땁⒮㋃坐本녹卥慁剒䱹繡념時瑎䓂昬䘦媮㐩桩䰬</w:t>
      </w:r>
      <w:r>
        <w:rPr/>
        <w:t>ꕞ</w:t>
      </w:r>
      <w:r>
        <w:rPr/>
        <w:t>칧</w:t>
      </w:r>
      <w:r>
        <w:rPr/>
        <w:t>⡆</w:t>
      </w:r>
      <w:r>
        <w:rPr/>
        <w:t>갱ꏂ擂㥫넣䵘깒뽠</w:t>
      </w:r>
      <w:r>
        <w:rPr/>
        <w:t>⡾⸰</w:t>
      </w:r>
      <w:r>
        <w:rPr/>
        <w:t>愻⨽暿彚⫂䄱刭剃숽佂☪쉷妩坯湒瞘숬쏂⩑公숰㝁䉂䍍捋拂磂싍眸㴪넷쉃彭婈䂩卑숱쌫坠灥⍶믃</w:t>
      </w:r>
      <w:r>
        <w:rPr/>
        <w:t>ⴱ</w:t>
      </w:r>
      <w:r>
        <w:rPr/>
        <w:t>澵祙꥔㍟㉯洫쉫녰땾뗂氥硘⏂ꌩ䵨㌰在穌桤窮猲娥⤥㝶儬숽㮻䦱乕㙱㝔뽪㔽쉨㝎㙪☰㨻⑑潙칡䅑쉺뭺ꥣ䜺㉳縱眬汰伻媡◎슿㙁ꍂ䙠싂縦坢⍭⨺是쉞伯㡧쉩ㄶ</w:t>
      </w:r>
      <w:r>
        <w:rPr/>
        <w:t>ꦡ</w:t>
      </w:r>
      <w:r>
        <w:rPr/>
        <w:t>庮䉗㔺乑汔䙄⴫㙸掿䊏칳䥹쉏쉙㔨洯癔䋂䈩㬫太偸Ⓧ榬꥗䍌䁡䅎㩆卭地息刬熩獤燂㙬琱楕樶潫棂䡉怣〉칁㥃湓㵙</w:t>
      </w:r>
      <w:r>
        <w:rPr/>
        <w:t>ꕂ</w:t>
      </w:r>
      <w:r>
        <w:rPr/>
        <w:t>쉆㵋ꍅ㯍깹칮䊻ㄳ뭀京拎䕐怽䉃捖쉓⻂槂⩕甴掣琽</w:t>
      </w:r>
      <w:r>
        <w:rPr/>
        <w:t>ꕎ</w:t>
      </w:r>
      <w:r>
        <w:rPr/>
        <w:t>쉌뼥⑗淂넳帰숯㭊䝅㜬♀刪촱け쌹쉙畃䭧뭐칚睴当뽞瑑䧂䍞擂套ꥧ瞡싂쵗ꆩ夸慾特歖</w:t>
      </w:r>
      <w:r>
        <w:rPr/>
        <w:t>ꥎ</w:t>
      </w:r>
      <w:r>
        <w:rPr/>
        <w:t>矂뽩流砤繲㚵</w:t>
      </w:r>
      <w:r>
        <w:rPr/>
        <w:t>ⱈ</w:t>
      </w:r>
      <w:r>
        <w:rPr/>
        <w:t>ⵄ</w:t>
      </w:r>
      <w:r>
        <w:rPr/>
        <w:t>뼰땡쉃總쉙㵒칖</w:t>
      </w:r>
      <w:r>
        <w:rPr/>
        <w:t>⠻</w:t>
      </w:r>
      <w:r>
        <w:rPr/>
        <w:t>瑎璻쎡㡀㖩⫂</w:t>
      </w:r>
      <w:r>
        <w:rPr/>
        <w:t>⡴</w:t>
      </w:r>
      <w:r>
        <w:rPr/>
        <w:t>䙊卯숊瀴ꅦ</w:t>
      </w:r>
      <w:r>
        <w:rPr/>
        <w:t>ꤦ</w:t>
      </w:r>
      <w:r>
        <w:rPr/>
        <w:t>䱋潵嚱슬숶⥹걉칒⭡畃⩈쉮呤䄣䫂桁湱쉃浶䥳均恑㗂瀤츴싂ㅕ檡䭋䌽</w:t>
      </w:r>
      <w:r>
        <w:rPr/>
        <w:t>⡬⭥</w:t>
      </w:r>
      <w:r>
        <w:rPr/>
        <w:t>礱숥漭䯂䄬盂轺䭉煀쉐㍮僂쌲硳廂쉕꺣ꍦ䅏扨뾻猤掵佘䳂숤⫂壂䷂깢幓ꅂ⴮䡇捁䡈぀ꅅ恘쉰쉎㉣飂䢥쉾敨ㅾꥮ䔲潋⥕䄹婠璱熥</w:t>
      </w:r>
      <w:r>
        <w:rPr/>
        <w:t>ꥍ</w:t>
      </w:r>
      <w:r>
        <w:rPr/>
        <w:t>⿎睆犘쉞㝈癚畒檩㤽컍䡪䩋绂珂㒵䁾썞⨮쉄긯녗匮砻棂슬⤬쉕⤳睖䴴烂縺꥞求頺䭣</w:t>
      </w:r>
      <w:r>
        <w:rPr/>
        <w:t>ꕾ</w:t>
      </w:r>
      <w:r>
        <w:rPr/>
        <w:t>숹晓榡汮䔵顩秂</w:t>
      </w:r>
      <w:r>
        <w:rPr/>
        <w:t>ⶩ</w:t>
      </w:r>
      <w:r>
        <w:rPr/>
        <w:t>车ꅹ澱╊쉎⼷넰婩㙕Ⓜ娮㑑숦檣䵥碿凂㒮常牀恘こ殘숲⺏砲䫂슻䵡欷쵂䶻璩瘭桪⍆煞丳摸䕩䪿숩灦⮡澡戩䝶ꏂ绂颵ꎘ</w:t>
      </w:r>
      <w:r>
        <w:rPr/>
        <w:t>ⲩ</w:t>
      </w:r>
      <w:r>
        <w:rPr/>
        <w:t>㘩묫㭄琻㊘䂻⻂쉑ꅦꍯ稲番晨땦儴☫忂彧칷╪愣颏䕢烂浠␺쉎楓摯扆⩷㘶䷍䩎䝓걀⨬敐煚濂</w:t>
      </w:r>
      <w:r>
        <w:rPr/>
        <w:t>ꦮ</w:t>
      </w:r>
      <w:r>
        <w:rPr/>
        <w:t>뭄潌儷䅞圫쉚㎻㶱䵩㨪瓂儲楌禡乖夬迂癥繳⻂슏쉖숹슿췂捅电㩌䁣焯扴捈</w:t>
      </w:r>
      <w:r>
        <w:rPr/>
        <w:t>⡕⩰</w:t>
      </w:r>
      <w:r>
        <w:rPr/>
        <w:t>䵵쉗剡쉖⸤쉬輶㜬뼭歑橲栲姃䕚囎坚礴䈭곂⩃ꏍ咡䜵㔴걮⩒쵸쉮畯搳䥍</w:t>
      </w:r>
      <w:r>
        <w:rPr/>
        <w:t>Ⳃ⑳꥖</w:t>
      </w:r>
      <w:r>
        <w:rPr/>
        <w:t>싂쌯</w:t>
      </w:r>
      <w:r>
        <w:rPr/>
        <w:t>ⵧ</w:t>
      </w:r>
      <w:r>
        <w:rPr/>
        <w:t>㜺㠭擂拂⑩㔮䩔癕⨶傩猤</w:t>
      </w:r>
      <w:r>
        <w:rPr/>
        <w:t>ꥎ</w:t>
      </w:r>
      <w:r>
        <w:rPr/>
        <w:t>敾쉱</w:t>
      </w:r>
      <w:r>
        <w:rPr/>
        <w:t>ꤥ</w:t>
      </w:r>
      <w:r>
        <w:rPr/>
        <w:t>睶뭴器楁쉈쉂挶썟⨤橍싂呧싂磂싂癏灵㞿珎児䩙⥱⦵祶渦뮩慨칃睴䅸숰顲摔煓剄洰┤㙌䵖噦䙘氹䤶瘭穇</w:t>
      </w:r>
      <w:r>
        <w:rPr/>
        <w:t>Ⲭ</w:t>
      </w:r>
      <w:r>
        <w:rPr/>
        <w:t>嗂橐祯䗂깏潠⛂숳乖噸㷂攴獙넮츦뮥祪硂슏♈⑭</w:t>
      </w:r>
      <w:r>
        <w:rPr/>
        <w:t>ꦥ</w:t>
      </w:r>
      <w:r>
        <w:rPr/>
        <w:t>普榩⼥⍈㉺䙾</w:t>
      </w:r>
      <w:r>
        <w:rPr/>
        <w:t>ⵓ⭄</w:t>
      </w:r>
      <w:r>
        <w:rPr/>
        <w:t>䕅딣浺⍀⍌窡時㋂縻䔹숫ꥡ梵圪輽儸獙㕳璥䭕剘</w:t>
      </w:r>
      <w:r>
        <w:rPr/>
        <w:t>ꤴ</w:t>
      </w:r>
      <w:r>
        <w:rPr/>
        <w:t>䋎䱔䯂囂忍乑ꄨ䄩淂捭♥獂䥟㉑彚䆵㝍敪쵐싂⹺노뭾飂琪扁</w:t>
      </w:r>
      <w:r>
        <w:rPr/>
        <w:t>ⵃ</w:t>
      </w:r>
      <w:r>
        <w:rPr/>
        <w:t>炵晦桤吷♩楊瀪㍄㕱ꄮ⹘츦㯂⍱䀬쉷擂쉮쵐㌷稥䇂Ⓧ깪䢻㇂偆呹勂</w:t>
      </w:r>
      <w:r>
        <w:rPr/>
        <w:t>⡠</w:t>
      </w:r>
      <w:r>
        <w:rPr/>
        <w:t>彺䡸卩㭹㝯䭴</w:t>
      </w:r>
      <w:r>
        <w:rPr/>
        <w:t>꧂</w:t>
      </w:r>
      <w:r>
        <w:rPr/>
        <w:t>熻뮘⚿숸琪㥗췂䉵幄剒⽇焽</w:t>
      </w:r>
      <w:r>
        <w:rPr/>
        <w:t>ⷂ</w:t>
      </w:r>
      <w:r>
        <w:rPr/>
        <w:t>⣂</w:t>
      </w:r>
      <w:r>
        <w:rPr/>
        <w:t>깓儺䝧䬹傘匬晲櫍お㡯䟂썄ꇂ穇⥟⹶漤⑵㉒炘《焴硧顐䕠㥫䧂䉸洦甲姂橀쉓䁇⤭쉠䴦渥占眴⩯欻轫⫂棂┲砪坚䬻暵橎暬⸬幗싃숬</w:t>
      </w:r>
      <w:r>
        <w:rPr/>
        <w:t>ꖬ</w:t>
      </w:r>
      <w:r>
        <w:rPr/>
        <w:t>㘪頤昱幷楯瘮呧䉹㠬痂侵싂</w:t>
      </w:r>
      <w:r>
        <w:rPr/>
        <w:t>ꦱ</w:t>
      </w:r>
      <w:r>
        <w:rPr/>
        <w:t>楒㩊묤츸⿂䪱뭾㕺칃䫂纥ㅊ畡</w:t>
      </w:r>
      <w:r>
        <w:rPr/>
        <w:t>ꔲ</w:t>
      </w:r>
      <w:r>
        <w:rPr/>
        <w:t>뾥떵┮⭈</w:t>
      </w:r>
      <w:r>
        <w:rPr/>
        <w:t>ⷍ</w:t>
      </w:r>
      <w:r>
        <w:rPr/>
        <w:t>㨲绂浃䅹瀣䕖⹆偙ね桊猦䡄䉃</w:t>
      </w:r>
      <w:r>
        <w:rPr/>
        <w:t>ꥅ</w:t>
      </w:r>
      <w:r>
        <w:rPr/>
        <w:t>㵉啁쏍뽴恕瑑⑴⨶쉈䱳䵐榿㬭湇쉤㝉瀶瓂㔪䗂䣂囂</w:t>
      </w:r>
      <w:r>
        <w:rPr/>
        <w:t>ꦵ</w:t>
      </w:r>
      <w:r>
        <w:rPr/>
        <w:t>瘭㪿㟂䝖䍄瑀숭㷃轋抿쉳䑋숩獑숻吭渲焣晋媡</w:t>
      </w:r>
      <w:r>
        <w:rPr/>
        <w:t>ⵔ</w:t>
      </w:r>
      <w:r>
        <w:rPr/>
        <w:t>겣</w:t>
      </w:r>
      <w:r>
        <w:rPr/>
        <w:t>ꕔ</w:t>
      </w:r>
      <w:r>
        <w:rPr/>
        <w:t>术䏂숲촤䘶쉥썙晄焣딤轊⧃㍖썃걇㠥칂䁷娤晪ざ澡긳㩰䉐彳뼺お⩀ꍐ朹䜣숷漫係ꍮ䑭挬</w:t>
      </w:r>
      <w:r>
        <w:rPr/>
        <w:t>ꔳ</w:t>
      </w:r>
      <w:r>
        <w:rPr/>
        <w:t>捄싂⑩璩兡㉺◂睘ㅨ녡꥙曎湯㷂㢡捆④䭅儦媩傣扤撏瑤穔䪬쉬穢슏㉢⪵灆컂桤洱␰摣汬㶥뭬獣⏂쉘副䔳깦爷発☲楇煄⧂堥㶵</w:t>
      </w:r>
      <w:r>
        <w:rPr/>
        <w:t>ⴴ⩨</w:t>
      </w:r>
      <w:r>
        <w:rPr/>
        <w:t>售쉲䠥奨畔숲㙖⑏噑縨숩乪䵨㍊癠슱塰慤华熿쉺걗䅬쉐슮䕒쉞䁀㭡执䳂䩀싂䂻캵䢩쉳⨬癬㙳㡈妮繡䙹</w:t>
      </w:r>
      <w:r>
        <w:rPr/>
        <w:t>ꕑꥊ⬷</w:t>
      </w:r>
      <w:r>
        <w:rPr/>
        <w:t>ꆡ㥩係偄䩗ど愫쵡쉧䨳쉫弮捍畂丣牔䍄徘싂쉠䍑䋂潒乍坢䍐礪숮</w:t>
      </w:r>
      <w:r>
        <w:rPr/>
        <w:t>ⱙ</w:t>
      </w:r>
      <w:r>
        <w:rPr/>
        <w:t>쉀ꅍ⻍숭穾兒捥␯</w:t>
      </w:r>
      <w:r>
        <w:rPr/>
        <w:t>ꥄ</w:t>
      </w:r>
      <w:r>
        <w:rPr/>
        <w:t>䝸뿂ꅚ輭㝵徘儣䜫쉙䤣⩄仂䝹⽦䘳幸㣃␹癄䧍⧂ꅆ</w:t>
      </w:r>
      <w:r>
        <w:rPr/>
        <w:t>ꕰ</w:t>
      </w:r>
      <w:r>
        <w:rPr/>
        <w:t>㵮欤䶬쵡歳朤樦䌶睎稲쉫䍓猸㓃摩⛂彀搬佇㠮轊䅅㉉㭩숷⩥敳</w:t>
      </w:r>
      <w:r>
        <w:rPr/>
        <w:t>ⴶ</w:t>
      </w:r>
      <w:r>
        <w:rPr/>
        <w:t>枩䝊睫歺堳숴怰갵⹅䥚⥗쉢◍⬦䩢栶吻湄剏噡桪恀湙♧戥㠦獌摨㩾숪偁堷獙깇뭬║䋎슩㴷妿㵤慪湑㋂煶㑊扩獂欶杞㚱⸻ꄲ㉮梣曃써ㅍꆥ轄慦䉤싂꺬吸䣂䄤仂㕅汃</w:t>
      </w:r>
      <w:r>
        <w:rPr/>
        <w:t>⡣</w:t>
      </w:r>
      <w:r>
        <w:rPr/>
        <w:t>쉯瑈炣琺煖숷獴着湸㩾渶㡣䊮⭖渲輯櫂</w:t>
      </w:r>
      <w:r>
        <w:rPr/>
        <w:t>ⰶ⥰</w:t>
      </w:r>
      <w:r>
        <w:rPr/>
        <w:t>朸⑏쉠う㘣ꅣ⩩㝰싂殘畡懂㭪䍃剧쎏偤庩繓恴넽⼺쉧煸䩲嘽㔦礻쉌⾿䲘</w:t>
      </w:r>
      <w:r>
        <w:rPr/>
        <w:t>꧂</w:t>
      </w:r>
      <w:r>
        <w:rPr/>
        <w:t>䊱歈㨴砯䣃桕쉓쉁㞬繶坍ꍆ뭏卅싂ꥧ</w:t>
      </w:r>
      <w:r>
        <w:rPr/>
        <w:t>ꦥ</w:t>
      </w:r>
      <w:r>
        <w:rPr/>
        <w:t>⡳</w:t>
      </w:r>
      <w:r>
        <w:rPr/>
        <w:t>ㅧ뭠걚㙖⥑啎갹싍瑨癩獷票넊纬咮瑪㝋歯썎⩰娰仃卑숵䙏䆵⩀戳轐䧂場囂案꺘䑏䄩㕆ㄣ䯂ꌭ㕃쉣攰</w:t>
      </w:r>
      <w:r>
        <w:rPr/>
        <w:t>ꕸ</w:t>
      </w:r>
      <w:r>
        <w:rPr/>
        <w:t>䳂桲牏摥</w:t>
      </w:r>
      <w:r>
        <w:rPr/>
        <w:t>ꤽ</w:t>
      </w:r>
      <w:r>
        <w:rPr/>
        <w:t>哂⤹㭅楳슘彯本槍䕁㢿㉠輺㩾땾曂䅘丶䣂</w:t>
      </w:r>
      <w:r>
        <w:rPr/>
        <w:t>ⵁ</w:t>
      </w:r>
      <w:r>
        <w:rPr/>
        <w:t>湖娬噄ꅈ⹨䨪쉱〵捶䱟넦泂㭤幫㝭圷놘祐걧単椱洷쉐癘㤩参㭮硾쉞㥅꺩悡㵣奓璵㓂価懃쉌炩쌰䭘</w:t>
      </w:r>
      <w:r>
        <w:rPr/>
        <w:t>ꥂ</w:t>
      </w:r>
      <w:r>
        <w:rPr/>
        <w:t>教扚䋂⩒䑷窏楉⩴敞瑰幁쉪ꏂ扖坤夦牕㙢㩖⤳穆㤷恌繖䵥숵쉆绂䥭匱㕁噞䄹뗂칄収轫쉵牱偮奸갷摑䩦썡⯂䑢䅥欷幌犥畊쉍䭫瓂쵶䘹瓂昽氲扒惂穑嗂䝠睮歨쉂㖮⺩撡숣扢轉⸦⍄顳卙䭁</w:t>
      </w:r>
      <w:r>
        <w:rPr/>
        <w:t>ⵤ</w:t>
      </w:r>
      <w:r>
        <w:rPr/>
        <w:t>乨카㕢溮♏䋂⮱䖏䘻ꍳ欬슩懃坧匨䛂䁰户䜬塘㥋垣朴⽢㍰㬸珂卐扪</w:t>
      </w:r>
      <w:r>
        <w:rPr/>
        <w:t>⢩</w:t>
      </w:r>
      <w:r>
        <w:rPr/>
        <w:t>題㥇슬獍촶㑳䖿攪匯</w:t>
      </w:r>
      <w:r>
        <w:rPr/>
        <w:t>⠣</w:t>
      </w:r>
      <w:r>
        <w:rPr/>
        <w:t>硪</w:t>
      </w:r>
      <w:r>
        <w:rPr/>
        <w:t>⡥</w:t>
      </w:r>
      <w:r>
        <w:rPr/>
        <w:t>䉥숸썅⑸䇂煆垡䀩擂떿䭵</w:t>
      </w:r>
      <w:r>
        <w:rPr/>
        <w:t>ⲱ</w:t>
      </w:r>
      <w:r>
        <w:rPr/>
        <w:t>䉖奃뭰⑬</w:t>
      </w:r>
      <w:r>
        <w:rPr/>
        <w:t>ꥂ</w:t>
      </w:r>
      <w:r>
        <w:rPr/>
        <w:t>뽸剡猱婅汞繑㑕徿숦竂惂䥒娪</w:t>
      </w:r>
      <w:r>
        <w:rPr/>
        <w:t>ⱡ</w:t>
      </w:r>
      <w:r>
        <w:rPr/>
        <w:t>灤婘㝞凂歲쉪刴㙉㜩榩朲樸땞뽞漻</w:t>
      </w:r>
      <w:r>
        <w:rPr/>
        <w:t>ꔶ♡</w:t>
      </w:r>
      <w:r>
        <w:rPr/>
        <w:t>놿猳㭨冱竂捴♸㩹䙄矂祳㩧⥇䰨炮쏎숤쉪歋⛂Ⓜ䱏牘쉔轞竂⪩畭䶬㣂⨯桵䞻ꍬ㍱䴩ꥲ䅗爪㙨溘炻塂祧睩䴺枱⩳䱉曍埂朶</w:t>
      </w:r>
      <w:r>
        <w:rPr/>
        <w:t>⢘</w:t>
      </w:r>
      <w:r>
        <w:rPr/>
        <w:t>㭯灹灵椨⥯ꎻ쉁㛂佦⍇</w:t>
      </w:r>
      <w:r>
        <w:rPr/>
        <w:t>⣂</w:t>
      </w:r>
      <w:r>
        <w:rPr/>
        <w:t>匳伷싎㢬⹲⫎汆䙞츫갪</w:t>
      </w:r>
      <w:r>
        <w:rPr/>
        <w:t>ⱞ</w:t>
      </w:r>
      <w:r>
        <w:rPr/>
        <w:t>乀쉮当煾⯂쵦ヂ伬輬卢柂搸䪡</w:t>
      </w:r>
      <w:r>
        <w:rPr/>
        <w:t>ⵟ</w:t>
      </w:r>
      <w:r>
        <w:rPr/>
        <w:t>煵㵘徥剬拎痂쉪ꌯ囂破쉈⥗偊佃쉹敵楙坋기幮瞱怮ꅩ呌猤䡶䌯묯㔲乎縰搻灮禬畸쉥㔷녭奇ㅢ䙣ꇂ皘婪♁䜤楆숰슣唵䱚췂瞡牥숦㭳顓䤭疵䵃啃䡹㬦숣䵺婳㡖㕡ꍷ珂懂</w:t>
      </w:r>
      <w:r>
        <w:rPr/>
        <w:t>ꦥ</w:t>
      </w:r>
      <w:r>
        <w:rPr/>
        <w:t>쉵⭒癒䒱䞮頹堩</w:t>
      </w:r>
      <w:r>
        <w:rPr/>
        <w:t>ꥎ꥞</w:t>
      </w:r>
      <w:r>
        <w:rPr/>
        <w:t>갦쉚묫璏쉯㶱㬮䮩悡칈㠵圭疡䡚䣂</w:t>
      </w:r>
      <w:r>
        <w:rPr/>
        <w:t>ꦱ</w:t>
      </w:r>
      <w:r>
        <w:rPr/>
        <w:t>㬨䥮嘱礥个슬竂秎춮숸쉖禥⺩兪煤㬨倳䃂㙬澥劵ぢ彋䝅뽂兎숫⫂싂</w:t>
      </w:r>
      <w:r>
        <w:rPr/>
        <w:t>ꦩꤶ</w:t>
      </w:r>
      <w:r>
        <w:rPr/>
        <w:t>繰⤽㠯竂뼳戣琮㪿癍渭福썒쉦琶ꍞㅚ䐪땞楇䭴숨쉭捒쉇卋</w:t>
      </w:r>
      <w:r>
        <w:rPr/>
        <w:t>⢥</w:t>
      </w:r>
      <w:r>
        <w:rPr/>
        <w:t>漊깓㩸䋂末吷楗㔸䗎⧂⥢垘㕱⍳廂浫䁾䉃汞占株쉖帹䩏焻⩭䵇걑歭伨䩣泃</w:t>
      </w:r>
      <w:r>
        <w:rPr/>
        <w:t>⣃</w:t>
      </w:r>
      <w:r>
        <w:rPr/>
        <w:t>渻杩쉡䔽彸뭰禣㒥䩔㜶쉧</w:t>
      </w:r>
      <w:r>
        <w:rPr/>
        <w:t>Ⱛ</w:t>
      </w:r>
      <w:r>
        <w:rPr/>
        <w:t>⻂㥶쉴⑧</w:t>
      </w:r>
      <w:r>
        <w:rPr/>
        <w:t>ꕩ☸</w:t>
      </w:r>
      <w:r>
        <w:rPr/>
        <w:t>㕾歂숦灍愷嚮䵯⚬쉐幇斬禣穘㴵歩睓硊㍡嘪㡡倣乴䴪㕈僂녑瘲㪡杲쉯㴦䡡⌻灉恮ㅦ㐽쉓숲슱憬暮쵮</w:t>
      </w:r>
      <w:r>
        <w:rPr/>
        <w:t>ꤵ</w:t>
      </w:r>
      <w:r>
        <w:rPr/>
        <w:t>愤⫂彩뿂浸版摠☷㬰瑾䩑䱈ꍹ묭㙵㮏允纮쉖긦憏䡉묱습慺</w:t>
      </w:r>
      <w:r>
        <w:rPr/>
        <w:t>⡤</w:t>
      </w:r>
      <w:r>
        <w:rPr/>
        <w:t>䐣奺ꅖ獾쉡⩟숪梩</w:t>
      </w:r>
      <w:r>
        <w:rPr/>
        <w:t>ꥁ</w:t>
      </w:r>
      <w:r>
        <w:rPr/>
        <w:t>䝏쵘䱪䒱䇍㒏⥌㕣⭥뿂쉺뽡䌹싂쉙</w:t>
      </w:r>
      <w:r>
        <w:rPr/>
        <w:t>ꤥ♪</w:t>
      </w:r>
      <w:r>
        <w:rPr/>
        <w:t>顓䠪⑲兡䵐づ〥䡈갽堥催僂㬪⬮澩䐥䥐츨㙹兀幁剟</w:t>
      </w:r>
      <w:r>
        <w:rPr/>
        <w:t>ⱷ</w:t>
      </w:r>
      <w:r>
        <w:rPr/>
        <w:t>쵠瑷幱㥟祾ꎵ㙒걍榻㙀䬵彾뭱䑠㊱</w:t>
      </w:r>
      <w:r>
        <w:rPr/>
        <w:t>ꤺ</w:t>
      </w:r>
      <w:r>
        <w:rPr/>
        <w:t>䨥塯厱쵄梏쉎噸ꅬ</w:t>
      </w:r>
      <w:r>
        <w:rPr/>
        <w:t>ⵃ</w:t>
      </w:r>
      <w:r>
        <w:rPr/>
        <w:t>ꅵ곂慥稹琩㦱煌긽䌷焻况䤹⹌垮汈䩬</w:t>
      </w:r>
      <w:r>
        <w:rPr/>
        <w:t>ⵥ⌨</w:t>
      </w:r>
      <w:r>
        <w:rPr/>
        <w:t>䐭洹繂䡰瘰敭⪩呇뭷䥾垡眮䭄쉆吮竃硰厵繸싂煌㑘揂瀺慥竂瑴睴檘싂쉧剥⭷☤瀩╍숮쉅숨タ⒩䉦⭌歈嗂呮畚딷䭙祉瀻걗厡祭㝢䌱穆樴</w:t>
      </w:r>
      <w:r>
        <w:rPr/>
        <w:t>ⴤ</w:t>
      </w:r>
      <w:r>
        <w:rPr/>
        <w:t>歊焹婧偦뗂싂쉁煲敷升뼪⼰⏂걱㴰쉑䥹⑏㐺癯轳怯㟂⬲⚿䕡杇걏桴숩䵃呋濂㶿晹碵繎慸奠扱〳뿂顢⭎䱵㖱쉩䙏撿쉙깸쉌杅参癮煳칟䅎쉡䨳癵긷砰甬㎻憘姂䥚稦偁縤塨彙忂煔潉㑞묤뭍믂怱婷橄汀⭡⻂䉪⦱◂輨㨶</w:t>
      </w:r>
      <w:r>
        <w:rPr/>
        <w:t>ꥋ</w:t>
      </w:r>
      <w:r>
        <w:rPr/>
        <w:t>迂뇂冡壍쉫췍坐䱰幙坳凎捇畓て땥㩹柂穇㙬攰㷂掱䕃顎䪘䝗眨쉮欸㌶瑯剷컂ㅧ⥄㕐㥠숮癤怸䅢쉦㨥㤳弩呃末⫂䑯共㉹캮曂㥫⭕娵</w:t>
      </w:r>
    </w:p>
    <w:p>
      <w:pPr>
        <w:pStyle w:val="PreformattedText"/>
        <w:bidi w:val="0"/>
        <w:spacing w:before="0" w:after="0"/>
        <w:jc w:val="left"/>
        <w:rPr/>
      </w:pPr>
      <w:r>
        <w:rPr/>
        <w:t>춱걀瘹땤傩䣂璩番⩀깫奧㦵⪩</w:t>
      </w:r>
      <w:r>
        <w:rPr/>
        <w:t>ꥅ</w:t>
      </w:r>
      <w:r>
        <w:rPr/>
        <w:t>㡞䫂縹㑥쉂㭈</w:t>
      </w:r>
      <w:r>
        <w:rPr/>
        <w:t>ⴭ</w:t>
      </w:r>
      <w:r>
        <w:rPr/>
        <w:t>佉珃瀳싂䈸⽮毂媏瀫㍈浐㕊䟂祤坁쉋⧂슮珂㝥╏㡥㋂䤤硢</w:t>
      </w:r>
      <w:r>
        <w:rPr/>
        <w:t>ⷂ▻⤲</w:t>
      </w:r>
      <w:r>
        <w:rPr/>
        <w:t>㌻</w:t>
      </w:r>
      <w:r>
        <w:rPr/>
        <w:t>Ᵽ</w:t>
      </w:r>
      <w:r>
        <w:rPr/>
        <w:t>䉠燂쉅땸珂⒣䷂玩㧂싃♈檱슥ꏂ䕙</w:t>
      </w:r>
      <w:r>
        <w:rPr/>
        <w:t>ⱎ</w:t>
      </w:r>
      <w:r>
        <w:rPr/>
        <w:t>䅂䥱榣ꎡꌤ깆制㣃歭㊮喩걌쉥䍚</w:t>
      </w:r>
      <w:r>
        <w:rPr/>
        <w:t>ⶩ</w:t>
      </w:r>
      <w:r>
        <w:rPr/>
        <w:t>䢩輹係纡㕢繘婸敃獩</w:t>
      </w:r>
      <w:r>
        <w:rPr/>
        <w:t>ꔶ┊</w:t>
      </w:r>
      <w:r>
        <w:rPr/>
        <w:t>䜰擂䉌繵促歺ꍳㄵ窡슡䩯壍쏂⌸迂柂汀캿佯棂䙖噍珂⎘㘴庥檘쉆勂町㝸</w:t>
      </w:r>
      <w:r>
        <w:rPr/>
        <w:t>⡣</w:t>
      </w:r>
      <w:r>
        <w:rPr/>
        <w:t>吻걒숫쉤㍋摕瑆怽灱뗂㍕頪ꏎ⹨輣㥃싂넲烎㒡⩭ꍴ㭴</w:t>
      </w:r>
      <w:r>
        <w:rPr/>
        <w:t>ꕺ</w:t>
      </w:r>
      <w:r>
        <w:rPr/>
        <w:t>妿盍⼹쉟䡲頥⹃</w:t>
      </w:r>
      <w:r>
        <w:rPr/>
        <w:t>ꔶ</w:t>
      </w:r>
      <w:r>
        <w:rPr/>
        <w:t>材</w:t>
      </w:r>
      <w:r>
        <w:rPr/>
        <w:t>⡂</w:t>
      </w:r>
      <w:r>
        <w:rPr/>
        <w:t>妬兺싂参</w:t>
      </w:r>
      <w:r>
        <w:rPr/>
        <w:t>ꤵ</w:t>
      </w:r>
      <w:r>
        <w:rPr/>
        <w:t>敱뗂甬딶牸倸祔䨱媿䶣㐸ꥳ兊牾穊䙪䥏䍅摺㈹넦恔硌㡌</w:t>
      </w:r>
      <w:r>
        <w:rPr/>
        <w:t>ꤦ</w:t>
      </w:r>
      <w:r>
        <w:rPr/>
        <w:t>쉊</w:t>
      </w:r>
      <w:r>
        <w:rPr/>
        <w:t>ⱱ</w:t>
      </w:r>
      <w:r>
        <w:rPr/>
        <w:t>轲哂ꥩ戻磂嗂〫浨뽵纡㵊䙶ꏍ㑷㵇춘啾⌭砸⥙䤭咩䋂灋ㅰ㥩</w:t>
      </w:r>
      <w:r>
        <w:rPr/>
        <w:t>ꕨ</w:t>
      </w:r>
      <w:r>
        <w:rPr/>
        <w:t>㉵問⤱教輳쉹㑢㕱轟慯㛃쉚㓂</w:t>
      </w:r>
      <w:r>
        <w:rPr/>
        <w:t>ꤣ</w:t>
      </w:r>
      <w:r>
        <w:rPr/>
        <w:t>奡슬</w:t>
      </w:r>
      <w:r>
        <w:rPr/>
        <w:t>ꤱ</w:t>
      </w:r>
      <w:r>
        <w:rPr/>
        <w:t>䎣뮥㤯奖㐴癒匪潣穱礳䩦灅⺱砶佁䨪⼨㧎梏獚湥</w:t>
      </w:r>
      <w:r>
        <w:rPr/>
        <w:t>ꥂ</w:t>
      </w:r>
      <w:r>
        <w:rPr/>
        <w:t>ꍪ竂⏂⸩걵쉔畡曂숹걔愥㞩뽬숴㤽兣䕲⨥⴯⨦⽚毂䎮椩㡸浍摅則䵧繙긭佖潏媩쉲墩쉷偱涱顗輮輤愵佟燃娯㵴扗㭊⫂䬷姎⑟쉪伬⽕稤债쉁汲</w:t>
      </w:r>
      <w:r>
        <w:rPr/>
        <w:t>⡓</w:t>
      </w:r>
      <w:r>
        <w:rPr/>
        <w:t>轢</w:t>
      </w:r>
      <w:r>
        <w:rPr/>
        <w:t>ꖱ</w:t>
      </w:r>
      <w:r>
        <w:rPr/>
        <w:t>카녰瓂쉯⨱╆⤫块㐽䴹⑁뭧뭖ㄵ搰婨Ⓜ땄습䋂숯硾⾮塀䰲䅶쉑䩧긨䁒摖琯憥潪䝄俍の쉡땞</w:t>
      </w:r>
      <w:r>
        <w:rPr/>
        <w:t>ⱣⓂ</w:t>
      </w:r>
      <w:r>
        <w:rPr/>
        <w:t>刨癖癥歨㝘</w:t>
      </w:r>
      <w:r>
        <w:rPr/>
        <w:t>ꕆ</w:t>
      </w:r>
      <w:r>
        <w:rPr/>
        <w:t>쉟쉎桔䴶剠歄⌶쉞呡湬ꄹぉ盂걞㯎⻂⎩⑍佳晐嗍쵞柃ꅴ娦㨫</w:t>
      </w:r>
      <w:r>
        <w:rPr/>
        <w:t>ꕪ</w:t>
      </w:r>
      <w:r>
        <w:rPr/>
        <w:t>䙱接祋㵘ぺ␱㬫廂䫃쉈犩</w:t>
      </w:r>
      <w:r>
        <w:rPr/>
        <w:t>⡌</w:t>
      </w:r>
      <w:r>
        <w:rPr/>
        <w:t>칟瀣正䡚才汫䝒䫂纡␽ㆩ䐬䨣埂</w:t>
      </w:r>
      <w:r>
        <w:rPr/>
        <w:t>ꔪ⵨</w:t>
      </w:r>
      <w:r>
        <w:rPr/>
        <w:t>슱</w:t>
      </w:r>
      <w:r>
        <w:rPr/>
        <w:t>ⵍ</w:t>
      </w:r>
      <w:r>
        <w:rPr/>
        <w:t>䉇穠潚㫂接儥䍮쉞㉏恚沿桠問墩兔⨨㭟戲䯂坳쉯</w:t>
      </w:r>
      <w:r>
        <w:rPr/>
        <w:t>ꤳ</w:t>
      </w:r>
      <w:r>
        <w:rPr/>
        <w:t>숰头䥡扰坡ꥰ㠪浳夸⨬㉉潗轭㚮敾瑔癦꺏顮娻汰淂噣쵨슩숤椱纱㍱䐷뭥坧뭄䔽쉌䙷傩㚘䨹晉⹩彊䥐塂縩쉭㈳敒ㅥ썏┲睥⚱⩈⪵㘽焣ꌻ㉊澏樺⭇恐暩匩䨽彙䐶칄쉅겮捍歰卆憬㭅㖬긴姂摲硬帹⵴⸮搭㉏攵䝫갱</w:t>
      </w:r>
      <w:r>
        <w:rPr/>
        <w:t>Ⳃ</w:t>
      </w:r>
      <w:r>
        <w:rPr/>
        <w:t>싎窩䅈ꥣ쉨慳☤ꥳ䜥</w:t>
      </w:r>
      <w:r>
        <w:rPr/>
        <w:t>ꕫ</w:t>
      </w:r>
      <w:r>
        <w:rPr/>
        <w:t>ꄬ쉊毂內伣栩ꥭ㜫촸棂㉄䝤畉쉶층瓃䒏슩䵺楅顋㥘灏떩横恊⽎쉬䁘瑟⫂琹タ쉐䤦医갷啸䈴玮ㅺ绂昻길ꥧ瀣吵䡈佰쉫敍</w:t>
      </w:r>
      <w:r>
        <w:rPr/>
        <w:t>ꤽ</w:t>
      </w:r>
      <w:r>
        <w:rPr/>
        <w:t>占ꅶ떵┫剤⻂</w:t>
      </w:r>
      <w:r>
        <w:rPr/>
        <w:t>⠊</w:t>
      </w:r>
      <w:r>
        <w:rPr/>
        <w:t>䡱盂⥚ꎵ㙐</w:t>
      </w:r>
      <w:r>
        <w:rPr/>
        <w:t>ꦏ</w:t>
      </w:r>
      <w:r>
        <w:rPr/>
        <w:t>䠵污ꆱ偃塉抏쉀㚡嗂欸迂湔憵슣湪⥾⦩䩔</w:t>
      </w:r>
      <w:r>
        <w:rPr/>
        <w:t>ꕣ</w:t>
      </w:r>
      <w:r>
        <w:rPr/>
        <w:t>獸䐸顁㴴쉩㚿놩穄䑘婦⤻榮穳䃃䅆䧂ꍸ杇깤䍟穗牘⚬䱬䭎偪䡶掻</w:t>
      </w:r>
      <w:r>
        <w:rPr/>
        <w:t>⢥</w:t>
      </w:r>
      <w:r>
        <w:rPr/>
        <w:t>싂婧旍䌬㛂娴兮况㥉㇍ꍉ⍶⛂걪幘占璣倽⩰㣎彙䰣幪녃㉮㬫㊏⭘懂</w:t>
      </w:r>
      <w:r>
        <w:rPr/>
        <w:t>ꗂ</w:t>
      </w:r>
      <w:r>
        <w:rPr/>
        <w:t>汐ꍦ窥㨥◂瀻廎떬媻摺</w:t>
      </w:r>
      <w:r>
        <w:rPr/>
        <w:t>ⷂ</w:t>
      </w:r>
      <w:r>
        <w:rPr/>
        <w:t>견垬瑖䙦橞疬颡确䙩呧浮쎬䦵䲩㊡䈹塉夯祺Ⓜ惂⍄䃍狎츪椤穚䱪쉭㓃긲稬楑숪㉩㝯쉈⫂㡍呙㵄牯ꥺ悻〤繘廂䀷抵澩</w:t>
      </w:r>
      <w:r>
        <w:rPr/>
        <w:t>⢩</w:t>
      </w:r>
      <w:r>
        <w:rPr/>
        <w:t>㬹㘯깬␫⫂䐰⵩穃쉲瀣䞱牙㡩▱㐳⑀䪩㭆喩䕟</w:t>
      </w:r>
      <w:r>
        <w:rPr/>
        <w:t>ꤱ</w:t>
      </w:r>
      <w:r>
        <w:rPr/>
        <w:t>⿂뼰䉁焥漻䇍뼱</w:t>
      </w:r>
      <w:r>
        <w:rPr/>
        <w:t>ⱅ</w:t>
      </w:r>
      <w:r>
        <w:rPr/>
        <w:t>ꍧ⨪卸ꍲ摇☫</w:t>
      </w:r>
      <w:r>
        <w:rPr/>
        <w:t>꥟</w:t>
      </w:r>
      <w:r>
        <w:rPr/>
        <w:t>숸싍䥍⸤⩮꺏⼹䪵딺漴櫂⨽슩</w:t>
      </w:r>
      <w:r>
        <w:rPr/>
        <w:t>⡭╀</w:t>
      </w:r>
      <w:r>
        <w:rPr/>
        <w:t>䵋㍹䅴典禮攫꤮</w:t>
      </w:r>
      <w:r>
        <w:rPr/>
        <w:t>⢘</w:t>
      </w:r>
      <w:r>
        <w:rPr/>
        <w:t>题片煓묹㓂슏깴痂牋㩙䄫</w:t>
      </w:r>
      <w:r>
        <w:rPr/>
        <w:t>ꕷ</w:t>
      </w:r>
      <w:r>
        <w:rPr/>
        <w:t>䓎䵅櫂圶摷ꥶ⥩熩䡥䂩杮쌪㷍㙧䥔␯쉍☥捉轗䙲縥격皣╔䝫숻䷂䑳娪⸣怶穒癭末⪥쵅⥓敫戯敧奀쉠㡠◂溡祦㴫顰灰</w:t>
      </w:r>
      <w:r>
        <w:rPr/>
        <w:t>⡈</w:t>
      </w:r>
      <w:r>
        <w:rPr/>
        <w:t>䌷䕗搽숽썷⹑䥚䯎彖䱞</w:t>
      </w:r>
      <w:r>
        <w:rPr/>
        <w:t>⠱</w:t>
      </w:r>
      <w:r>
        <w:rPr/>
        <w:t>穮吩떵佪⩖</w:t>
      </w:r>
      <w:r>
        <w:rPr/>
        <w:t>Ɑ</w:t>
      </w:r>
      <w:r>
        <w:rPr/>
        <w:t>싂쉴璿戴櫂桲搥쉈㝊坃⺿淂戰</w:t>
      </w:r>
      <w:r>
        <w:rPr/>
        <w:t>Ⱬ</w:t>
      </w:r>
      <w:r>
        <w:rPr/>
        <w:t>쉉䡨秎슩䋂⩴쉙偞ꅨ츤䏂㤤䥍輲䫂䷂뭬䠪摫塘땋㐻䌬畏悩㥧䵓顸㗂朳瑟☶ㆱ䮮卖摆쉊偠숶䡤칄␤㠮썊啞硾㭾恔碘쉨䩐牊娸䑅穅䐽㑙ꥥ</w:t>
      </w:r>
      <w:r>
        <w:rPr/>
        <w:t>⠹</w:t>
      </w:r>
      <w:r>
        <w:rPr/>
        <w:t>眺䩸쉕瓂穠枥㍦獙噵杭걙婈潡盎洤썸칡䩂⨫㘷⧂썀橺塤櫂兰卬庮囂ꅨ⛂帮슥㪵辵녏琪ꍊㅈ䦡敏싎㫂걭啾㍊畃䇂긥䧂쉑楪樻繗繐殡爮噥䅎䡂呫欭猥뽂瑎䡀奩兏樵瘵泂碏걋歶卉넩⥚爪听㕏싂슻쉄䓂略䰺⭱婑㴰뽫搻꥔숸䞘㴪슣悩湄䒥⩩繇呹找礱さㅲ쎡슩嫂노䕗䡺䥢</w:t>
      </w:r>
      <w:r>
        <w:rPr/>
        <w:t>ⲡ</w:t>
      </w:r>
      <w:r>
        <w:rPr/>
        <w:t>쉡欪庮슮彤壂係䌽濂칺捨</w:t>
      </w:r>
      <w:r>
        <w:rPr/>
        <w:t>ꔸ</w:t>
      </w:r>
      <w:r>
        <w:rPr/>
        <w:t>쉵䱵漪䄺午䆿⾵쉱痂슣겱䴰㩫걦慫吳뽴쉙殩쉶䥐乸䥅쉹协㌽潸怊㍒䜥⒘䒵⹬愽亩楫䑾</w:t>
      </w:r>
      <w:r>
        <w:rPr/>
        <w:t>ⱅ</w:t>
      </w:r>
      <w:r>
        <w:rPr/>
        <w:t>걞棂傩䍵땔쉙〱㩸瀹䬴摂猹婈測⪿夥硆撬席쉒灣</w:t>
      </w:r>
      <w:r>
        <w:rPr/>
        <w:t>⠶</w:t>
      </w:r>
      <w:r>
        <w:rPr/>
        <w:t>啦嚡</w:t>
      </w:r>
      <w:r>
        <w:rPr/>
        <w:t>ꗂ</w:t>
      </w:r>
      <w:r>
        <w:rPr/>
        <w:t>轡呴쉍滍㩤</w:t>
      </w:r>
      <w:r>
        <w:rPr/>
        <w:t>⡘</w:t>
      </w:r>
      <w:r>
        <w:rPr/>
        <w:t>氲뼪㝤洩넰숯猽㕓伩氳깊䩏䩁녺橫硯䉂夬侘玻땏숨쌻癣</w:t>
      </w:r>
      <w:r>
        <w:rPr/>
        <w:t>ⱴ</w:t>
      </w:r>
      <w:r>
        <w:rPr/>
        <w:t>恠狂䱩伥産椮䌵숴춡琯捖㥤䉑슣顅숮夣㤬ꍙ淂쵔拂</w:t>
      </w:r>
      <w:r>
        <w:rPr/>
        <w:t>ꕚ</w:t>
      </w:r>
      <w:r>
        <w:rPr/>
        <w:t>䲱놩쵃祮嗂쉔夶庻祂兀뽎礹캘癹녀圽ぐ㩐썱䊮坖</w:t>
      </w:r>
      <w:r>
        <w:rPr/>
        <w:t>⢥</w:t>
      </w:r>
      <w:r>
        <w:rPr/>
        <w:t>并칌仂救놡</w:t>
      </w:r>
      <w:r>
        <w:rPr/>
        <w:t>ꥂ</w:t>
      </w:r>
      <w:r>
        <w:rPr/>
        <w:t>嗂䞬に卺䩇疥ㄥ协橤䍨⍟兕갽偈싂喩秂轟숵㍌捈乃㍦㯂</w:t>
      </w:r>
      <w:r>
        <w:rPr/>
        <w:t>⣂</w:t>
      </w:r>
      <w:r>
        <w:rPr/>
        <w:t>㬴㚵䭺캣䤪갫晳㌶幨㧎</w:t>
      </w:r>
      <w:r>
        <w:rPr/>
        <w:t>ⱨ</w:t>
      </w:r>
      <w:r>
        <w:rPr/>
        <w:t>硖兑쉞獮楸辬顯䱥䅠⯂䁩칞㑕縮䪬쏂䴩摓厬ꌶ塋ꎥ砽㵭砸㥟䝗㕭㨱倥漰娪</w:t>
      </w:r>
      <w:r>
        <w:rPr/>
        <w:t>ⱆ</w:t>
      </w:r>
      <w:r>
        <w:rPr/>
        <w:t>盂뽗嫂漬쉖䔩⪩倣㭅儲⽗是淂쉲伸潱汐쉋䟂䩓稶㓂ꏂ䐴为轳洴㕷畡䥹ꎻ䗂䈥녢ꏍ긬</w:t>
      </w:r>
      <w:r>
        <w:rPr/>
        <w:t>꧍⏂</w:t>
      </w:r>
      <w:r>
        <w:rPr/>
        <w:t>䘹</w:t>
      </w:r>
      <w:r>
        <w:rPr/>
        <w:t>ꕯ</w:t>
      </w:r>
      <w:r>
        <w:rPr/>
        <w:t>넫묰쉪檩겥㑠쉭捲呉㠱㡊颿縯䙶硃㝺䫎䃂䫂穦灥</w:t>
      </w:r>
      <w:r>
        <w:rPr/>
        <w:t>꧂</w:t>
      </w:r>
      <w:r>
        <w:rPr/>
        <w:t>쉍猴◃彩樤숭꥔쉟猵潂묻⥀ぁ㥉♲椭⾡숥</w:t>
      </w:r>
      <w:r>
        <w:rPr/>
        <w:t>ꤽ</w:t>
      </w:r>
      <w:r>
        <w:rPr/>
        <w:t>戥딯瞻䤬潺䰷䁦灕쎩瓎碮</w:t>
      </w:r>
      <w:r>
        <w:rPr/>
        <w:t>ⷂ</w:t>
      </w:r>
      <w:r>
        <w:rPr/>
        <w:t>さ颮㵩썈㮘䥈祶쉆潙ち繳⪩⍦䕞煾儰灧쉵</w:t>
      </w:r>
      <w:r>
        <w:rPr/>
        <w:t>⡪</w:t>
      </w:r>
      <w:r>
        <w:rPr/>
        <w:t>㉳楦㋂圯祱촻㥹湓匮㞏杣䜰濂싂㝤ꅯ㭰⨱䡎ㅨ쵏熩㍑瀴땦顟㇂⩵ㄬ卪渰ㅟ夥ꄪ䑏ꍸ迃격呒㉎쌴䅍样㩙塓㖩쏂壂뾵걚⭏摊긷ꍠ㌣瀱숤⍙㭦珂</w:t>
      </w:r>
      <w:r>
        <w:rPr/>
        <w:t>⡅</w:t>
      </w:r>
      <w:r>
        <w:rPr/>
        <w:t>礪㤪㥖㍒</w:t>
      </w:r>
      <w:r>
        <w:rPr/>
        <w:t>ꖻ</w:t>
      </w:r>
      <w:r>
        <w:rPr/>
        <w:t>Ᵽ</w:t>
      </w:r>
      <w:r>
        <w:rPr/>
        <w:t>懂쉔숱轇㚣ꎘ㥊塷⍀ꌫ璱彦儩⬬摘⩅彏슩䔣䔽㪻ꅙ庵烂㵀扟昦偯䒬䤺썄䎩剨䱥䑑江縩㌬⻂搮溣爱䍳ま圵뼪뭑楨眶卋橑쉹盎쉥幖゘⪿싂偸싃䅦</w:t>
      </w:r>
      <w:r>
        <w:rPr/>
        <w:t>⡴</w:t>
      </w:r>
      <w:r>
        <w:rPr/>
        <w:t>匶쉠⭚爴</w:t>
      </w:r>
      <w:r>
        <w:rPr/>
        <w:t>꤬⭤</w:t>
      </w:r>
      <w:r>
        <w:rPr/>
        <w:t>瞬傩⭓夯檱䢘嫃㔰䪩挸㭺橹</w:t>
      </w:r>
      <w:r>
        <w:rPr/>
        <w:t>ꗂ</w:t>
      </w:r>
      <w:r>
        <w:rPr/>
        <w:t>廂忂땬晆痂癈帰쉔盂ㅨ걥剳繦帱硎뿂뾡⵷呅䁘</w:t>
      </w:r>
      <w:r>
        <w:rPr/>
        <w:t>ⵒ</w:t>
      </w:r>
      <w:r>
        <w:rPr/>
        <w:t>牗㴽扊利瀹嘹䩋ꆬ幑杋瓂轨㭒柂싂㑮㝄摇</w:t>
      </w:r>
      <w:r>
        <w:rPr/>
        <w:t>ꔣ</w:t>
      </w:r>
      <w:r>
        <w:rPr/>
        <w:t>䘯呥攪걶狂辥</w:t>
      </w:r>
      <w:r>
        <w:rPr/>
        <w:t>ꕳ⛍☥</w:t>
      </w:r>
      <w:r>
        <w:rPr/>
        <w:t>湯녷쉆挮桔䭨걤칩皡嫂녑潭嘴땍慬殡긊扲쉊硶뇂⥇欪先䉟㙂扉昨䫂が䘳幚</w:t>
      </w:r>
      <w:r>
        <w:rPr/>
        <w:t>ꤸ</w:t>
      </w:r>
      <w:r>
        <w:rPr/>
        <w:t>犩奵</w:t>
      </w:r>
      <w:r>
        <w:rPr/>
        <w:t>ꕃ</w:t>
      </w:r>
      <w:r>
        <w:rPr/>
        <w:t>狂䃃싂䪣⸪㡊剒㵖浓⩍썂㴩</w:t>
      </w:r>
      <w:r>
        <w:rPr/>
        <w:t>ꤤ</w:t>
      </w:r>
      <w:r>
        <w:rPr/>
        <w:t>춣䁇晩ㅷ塯⧂冘扞牷깔剢숩梩倭㶣䩀痎㵸ꍇ牕㐴㝦</w:t>
      </w:r>
      <w:r>
        <w:rPr/>
        <w:t>ꔲ</w:t>
      </w:r>
      <w:r>
        <w:rPr/>
        <w:t>䝉슣勂頮䑲㍵䂿稷奲㵁姂걐썑㝾搮뼹䋍㫎䥥唯䴪㟂䣂䵊뼤爪䘻沬ꇂ촳ꌰ框灊</w:t>
      </w:r>
      <w:r>
        <w:rPr/>
        <w:t>ⵇ</w:t>
      </w:r>
      <w:r>
        <w:rPr/>
        <w:t>䡳꤮䩶睞椤⍦㤫斿弻䀪♯㌷槂</w:t>
      </w:r>
      <w:r>
        <w:rPr/>
        <w:t>ꕲ</w:t>
      </w:r>
      <w:r>
        <w:rPr/>
        <w:t>㯂夨슻▬⹑쵸놩㑄㑡</w:t>
      </w:r>
      <w:r>
        <w:rPr/>
        <w:t>ⰵ</w:t>
      </w:r>
      <w:r>
        <w:rPr/>
        <w:t>勍椳橣䱓걙쉥攥</w:t>
      </w:r>
      <w:r>
        <w:rPr/>
        <w:t>ꥃ</w:t>
      </w:r>
      <w:r>
        <w:rPr/>
        <w:t>㬺琨╤㇂쉕溩盂捥</w:t>
      </w:r>
      <w:r>
        <w:rPr/>
        <w:t>Ȿ</w:t>
      </w:r>
      <w:r>
        <w:rPr/>
        <w:t>飍㥢攽疱ꥠ䜻</w:t>
      </w:r>
      <w:r>
        <w:rPr/>
        <w:t>ⵀ</w:t>
      </w:r>
      <w:r>
        <w:rPr/>
        <w:t>㮵슮䈲ꍘ㬭碮ꥶ㨻⨪桶쉖딫⼪쉺깨桑㭋杌⩸セ㊻哂넪婫숷쉫║ꍹ奒女湵吲磂佚썤䇂稬煔䩢␯昤礸濂㈰栥煉嗂䙩凂䇂㵾㕣䩩带㌦员啁땆機떡輷樽祉瀽䉓⑦싂䮣氩⩐묯</w:t>
      </w:r>
      <w:r>
        <w:rPr/>
        <w:t>ꥊ</w:t>
      </w:r>
      <w:r>
        <w:rPr/>
        <w:t>慲㝨⸺◃㉃灙妵쉖⤥坋쌫칕숪⩙乙</w:t>
      </w:r>
      <w:r>
        <w:rPr/>
        <w:t>ꥌ</w:t>
      </w:r>
      <w:r>
        <w:rPr/>
        <w:t>㴽⍁杊뼳坧䭁楂⑎潒㙪쉎䄲摴</w:t>
      </w:r>
      <w:r>
        <w:rPr/>
        <w:t>⡯</w:t>
      </w:r>
      <w:r>
        <w:rPr/>
        <w:t>䥂攷숻惃塥搯</w:t>
      </w:r>
      <w:r>
        <w:rPr/>
        <w:t>ⱌ</w:t>
      </w:r>
      <w:r>
        <w:rPr/>
        <w:t>ꥨ칫䱐⑘打姂仂㟂橒碻⼭恌㜭咏뾱汭垵쉾䳎䬸㊻皘䤮숩睁畔츷焮쏂ꏂ冣뼲뼰懎ꄪ㵣佇㚻啶䁨偗坸㥍컂獁捑㌵⍄딺塸쉩獧堳⾩㍈張깔노䣃걃</w:t>
      </w:r>
      <w:r>
        <w:rPr/>
        <w:t>Ⱙ</w:t>
      </w:r>
      <w:r>
        <w:rPr/>
        <w:t>믂쉞쉞䐦쉅츷숰⨸樽⹬棂</w:t>
      </w:r>
      <w:r>
        <w:rPr/>
        <w:t>Ⱖ</w:t>
      </w:r>
      <w:r>
        <w:rPr/>
        <w:t>슩뼮䭺㡠숮曂塇ꅢ슘ꥫꅞ㣂⩙싂堳䴰숹枿㯂춥⍗匤牶愶ꇂ㭈⏎䮘㷎久畠党㑯㑟祫扠쉦⹁</w:t>
      </w:r>
      <w:r>
        <w:rPr/>
        <w:t>ⵖ</w:t>
      </w:r>
      <w:r>
        <w:rPr/>
        <w:t>䓂䡺뽍꺩硭쉆撿뭞싂</w:t>
      </w:r>
      <w:r>
        <w:rPr/>
        <w:t>ⰷ</w:t>
      </w:r>
      <w:r>
        <w:rPr/>
        <w:t>슩⩹䵰种ꆿ顄㕮桦䋂男煰썹湆䳂쉂⨹燂墻杦轚浑슥别慎煒じ슬쉂ꍃ呞㜭쵘䍇䳂䔶牄쌦숨海췂䁱⩦䚣␺㝱占㙹問䝴䘶뿃썣㭤截⌸컂攱癬嚏㒣愤숳䞩䌫匪䙧氪恶堻輵慾깈略</w:t>
      </w:r>
      <w:r>
        <w:rPr/>
        <w:t>⡠</w:t>
      </w:r>
      <w:r>
        <w:rPr/>
        <w:t>瀻坁攥쉄株</w:t>
      </w:r>
      <w:r>
        <w:rPr/>
        <w:t>ꤴ</w:t>
      </w:r>
      <w:r>
        <w:rPr/>
        <w:t>䝂쉰杓牐ꌭ䏂煭偎奋悻槂飂縤神껃杇쉦擂湮囂幈敔䔣䤷㑶쉯彗瑵禩佲쉹䐦숨║㨫烂䡇涡䰸쵦㧂か忂⩌楩䡶⏂恐樯忂썰㝧썯㥷疱盂绂猤恘䬦쉴㚿煗䨊걟略垥湬숸䧂쌲</w:t>
      </w:r>
      <w:r>
        <w:rPr/>
        <w:t>ⱓ</w:t>
      </w:r>
      <w:r>
        <w:rPr/>
        <w:t>쉏㉙䅤⸥츣슿쉃⫍컂⨽䍣깟㢏⍾夣䥌㵴牞쉯輨쉸뽸㕩㡸⽱깯⩢숫櫂礫奈洲</w:t>
      </w:r>
      <w:r>
        <w:rPr/>
        <w:t>ꦵ</w:t>
      </w:r>
      <w:r>
        <w:rPr/>
        <w:t>溵橣⽌묪繡㒵廍穷碱扩䂬ꍟ幪⽠幤焭働</w:t>
      </w:r>
      <w:r>
        <w:rPr/>
        <w:t>ꤥ</w:t>
      </w:r>
      <w:r>
        <w:rPr/>
        <w:t>祬揃䕅⾩㖩㩃碬拍犵땯嗍ꅐ䁍漸쉣䝭ꍹ燂슥䅇䝩牭刻䁳偾썐䍥沱怸硒츰䥸䌬꤮㩮嘮␮ㅬ煊栮潪⹔濃뾻癵㐵幌唶⽯䵏砵㇍吲仂䑄攫</w:t>
      </w:r>
      <w:r>
        <w:rPr/>
        <w:t>ⷂ</w:t>
      </w:r>
      <w:r>
        <w:rPr/>
        <w:t>汒䉨毂硘䐪樱堵伴땃</w:t>
      </w:r>
      <w:r>
        <w:rPr/>
        <w:t>ꕣ</w:t>
      </w:r>
      <w:r>
        <w:rPr/>
        <w:t>輳䢬央䰪ꍦ槃</w:t>
      </w:r>
      <w:r>
        <w:rPr/>
        <w:t>꥟</w:t>
      </w:r>
      <w:r>
        <w:rPr/>
        <w:t>싂쉖慚쉨轰灧뽊땤䝨</w:t>
      </w:r>
      <w:r>
        <w:rPr/>
        <w:t>ⱚ</w:t>
      </w:r>
      <w:r>
        <w:rPr/>
        <w:t>榡㎱ꥦ쉹䰱㭚깾숭潹泂倻㴳摢べ䘹着ッ柂汰東㈴瀱㮘婾畮⪿煷싂姂冮䡁兠㡓딽汧싂⍑掬䥎睃献婟杴ꍩガ呉⑟恭</w:t>
      </w:r>
      <w:r>
        <w:rPr/>
        <w:t>ꤽ</w:t>
      </w:r>
      <w:r>
        <w:rPr/>
        <w:t>兠敭숻兒全⵮吻숽中</w:t>
      </w:r>
      <w:r>
        <w:rPr/>
        <w:t>ⲩ</w:t>
      </w:r>
      <w:r>
        <w:rPr/>
        <w:t>숰扉녰獓倫啪숭슩壂㵁䵖䙧⸸忂穷㩍䎣濂䑫㩟䑡顔쉆촻쉆⪩劏♅秎꺻橺㭥甯䝙⑷긩㧂湷婀浹刪┩䧂湇㔵榻ㄽ氦쉣⚘ꅗ橲䘵뭏㙦彅㊣彋祘ꌭ灾쉧슏㧂㗂싂⩌⪱碥漸⼴긨祄⾵⍌唶䝈档ꥯ楸䌥숯⵪案䁱믎䜦䉷橷塳彎</w:t>
      </w:r>
      <w:r>
        <w:rPr/>
        <w:t>⡆</w:t>
      </w:r>
      <w:r>
        <w:rPr/>
        <w:t>婲儳㬥䁭畍ꌲ㎩嘰</w:t>
      </w:r>
      <w:r>
        <w:rPr/>
        <w:t>꧍</w:t>
      </w:r>
      <w:r>
        <w:rPr/>
        <w:t>뗂䐥轲걞㍇⫃畧䘮쉢偲걔䭵咏䈳穎</w:t>
      </w:r>
      <w:r>
        <w:rPr/>
        <w:t>Ɱ</w:t>
      </w:r>
      <w:r>
        <w:rPr/>
        <w:t>䭑灒牏泎䘦㨩沱涥⌶╤敢갰⍱繤쏂걉□</w:t>
      </w:r>
      <w:r>
        <w:rPr/>
        <w:t>ꤺ⩵</w:t>
      </w:r>
      <w:r>
        <w:rPr/>
        <w:t>䅗乘㭎灙噇䥒噢⍤攭潀匳⹾彸</w:t>
      </w:r>
      <w:r>
        <w:rPr/>
        <w:t>Ⱚ</w:t>
      </w:r>
      <w:r>
        <w:rPr/>
        <w:t>썐㐫噈䑴</w:t>
      </w:r>
      <w:r>
        <w:rPr/>
        <w:t>ꔰ</w:t>
      </w:r>
      <w:r>
        <w:rPr/>
        <w:t>纡熬兇쉸넶ꅍ㍺剶纏쵪䑉</w:t>
      </w:r>
      <w:r>
        <w:rPr/>
        <w:t>ꥋ</w:t>
      </w:r>
      <w:r>
        <w:rPr/>
        <w:t>埂쌴偪くㄽ撿ꍉ捁䜨䝲㔴</w:t>
      </w:r>
      <w:r>
        <w:rPr/>
        <w:t>Ⳃ</w:t>
      </w:r>
      <w:r>
        <w:rPr/>
        <w:t>呎噖썖Ⓜ뭙</w:t>
      </w:r>
      <w:r>
        <w:rPr/>
        <w:t>ꦘ</w:t>
      </w:r>
      <w:r>
        <w:rPr/>
        <w:t>権⾏散潕㑒ㆥ뾣뭑쉍네⹚</w:t>
      </w:r>
      <w:r>
        <w:rPr/>
        <w:t>ⰻ</w:t>
      </w:r>
      <w:r>
        <w:rPr/>
        <w:t>䠺䙬楳걐䋂㭋楈欭ꥯ噯穥䋂쏂癯㮡眽숯橶潵捳敊睶쉱梿㜲ゥ䎣쉊砶쉔㍺奊熿堰婾숶幁칾⽤椰繈习启곂捵睢쎏婇䪵爺剫橕㓃䞩污畠䑔浑璘䀹</w:t>
      </w:r>
      <w:r>
        <w:rPr/>
        <w:t>ꥋ</w:t>
      </w:r>
      <w:r>
        <w:rPr/>
        <w:t>匪轉㥷컂썭䮵㍸싂㝣牀獗③┸嫎</w:t>
      </w:r>
      <w:r>
        <w:rPr/>
        <w:t>ⱐ</w:t>
      </w:r>
      <w:r>
        <w:rPr/>
        <w:t>숩⍘䇂噀䰷䁎⹋䩂㍭漮</w:t>
      </w:r>
      <w:r>
        <w:rPr/>
        <w:t>ⱉ</w:t>
      </w:r>
      <w:r>
        <w:rPr/>
        <w:t>汅촲体⒥懂頱估㵪숤</w:t>
      </w:r>
      <w:r>
        <w:rPr/>
        <w:t>ꥐ⸴</w:t>
      </w:r>
      <w:r>
        <w:rPr/>
        <w:t>쉖쉢쉪⩃쉏䁟恳㪏ꍡ㥷彀췂橌</w:t>
      </w:r>
      <w:r>
        <w:rPr/>
        <w:t>ꥁ</w:t>
      </w:r>
      <w:r>
        <w:rPr/>
        <w:t>焊땞ㅧㅴ繸㉎슩䐴㌲㥰惂䑊⵵ㅉ숻⹬⭚⾥㙷⩡겵┺噫つ槍䳂氦썂⽭嗂儭眬ㅗ쉍⼳主Ⓜ壍瑕扱壂䈯噀㧍</w:t>
      </w:r>
      <w:r>
        <w:rPr/>
        <w:t>ꥎ</w:t>
      </w:r>
      <w:r>
        <w:rPr/>
        <w:t>攬劵楔㭷縶쉆啲⺵䍹⻃浟䬩含싂滂⪡灄녱娹㒬迂슥ꄣ⍤䲻쉓䝳</w:t>
      </w:r>
      <w:r>
        <w:rPr/>
        <w:t>ꖱ</w:t>
      </w:r>
      <w:r>
        <w:rPr/>
        <w:t>숯惃奇〶싃쉐び㍉吩䐰숬砭樫习쏍쉦姂䒩慩灶♟䁮칢稹ꎵ契⺘敉䘴炱슏㝬乞繚瘹湢</w:t>
      </w:r>
      <w:r>
        <w:rPr/>
        <w:t>ꕭ</w:t>
      </w:r>
      <w:r>
        <w:rPr/>
        <w:t>곂杯匶䁰䊣⽔</w:t>
      </w:r>
      <w:r>
        <w:rPr/>
        <w:t>ⷃ</w:t>
      </w:r>
      <w:r>
        <w:rPr/>
        <w:t>䙓뭮쎡涏◂枮徥䊡⤸⵳㜳輩쏂</w:t>
      </w:r>
      <w:r>
        <w:rPr/>
        <w:t>⠺</w:t>
      </w:r>
      <w:r>
        <w:rPr/>
        <w:t>仂穁䡈协汚</w:t>
      </w:r>
      <w:r>
        <w:rPr/>
        <w:t>ꥀ</w:t>
      </w:r>
      <w:r>
        <w:rPr/>
        <w:t>轉⺵磃㵮憡穨啹걗⫂椦楳瘯瘲⥓싍湭呋啕䳂⥱쉦싂栨䁱潕瘱㦻䃂䗂㈶甭쉰慷♴剦㨳仂倲䘣쉐걎</w:t>
      </w:r>
      <w:r>
        <w:rPr/>
        <w:t>ꤤ</w:t>
      </w:r>
      <w:r>
        <w:rPr/>
        <w:t>反숻偸ꅓ㴪⭖繀⎮吪䚥串姂숤托</w:t>
      </w:r>
      <w:r>
        <w:rPr/>
        <w:t>ⷎ</w:t>
      </w:r>
      <w:r>
        <w:rPr/>
        <w:t>쉣</w:t>
      </w:r>
      <w:r>
        <w:rPr/>
        <w:t>Ɒ</w:t>
      </w:r>
      <w:r>
        <w:rPr/>
        <w:t>슮숭㐹쉁ㅑけ뾿奁䅣漺徿㋂⦩╆琪쉨䁴䈹毂䨭椬楩梻恙촭⫂呑긥穸⨶頺⩇䭏캩</w:t>
      </w:r>
      <w:r>
        <w:rPr/>
        <w:t>ꕱ</w:t>
      </w:r>
      <w:r>
        <w:rPr/>
        <w:t>斬爯噐䁰슬ꅃ</w:t>
      </w:r>
      <w:r>
        <w:rPr/>
        <w:t>ꤨ</w:t>
      </w:r>
      <w:r>
        <w:rPr/>
        <w:t>幕싂硣㑊䠪曍</w:t>
      </w:r>
      <w:r>
        <w:rPr/>
        <w:t>⠻</w:t>
      </w:r>
      <w:r>
        <w:rPr/>
        <w:t>ꕌ</w:t>
      </w:r>
      <w:r>
        <w:rPr/>
        <w:t>䄣쉶슣穄䬤姂쉖땯楳䑮纡攨㩦奡剌㭓⥓煱䔱䮻睆땲猦匤悩</w:t>
      </w:r>
      <w:r>
        <w:rPr/>
        <w:t>⡬</w:t>
      </w:r>
      <w:r>
        <w:rPr/>
        <w:t>烂滂</w:t>
      </w:r>
      <w:r>
        <w:rPr/>
        <w:t>Ⳃ</w:t>
      </w:r>
      <w:r>
        <w:rPr/>
        <w:t>䎻涻嫃灟橮⫃呯牊䕁歇㡁偋␶䍒昰眺䤥슩揂칫슩싃♂䭰㨥䰱</w:t>
      </w:r>
      <w:r>
        <w:rPr/>
        <w:t>ꦬ</w:t>
      </w:r>
      <w:r>
        <w:rPr/>
        <w:t>쵘撡㭱扉⍲㈯땘쉞칵㴭傡⪻㉤싂悩쉴뽪㡧瑆幒瘫</w:t>
      </w:r>
      <w:r>
        <w:rPr/>
        <w:t>ⱈ</w:t>
      </w:r>
      <w:r>
        <w:rPr/>
        <w:t>쉨䭭辩넪뭂⭱⩰</w:t>
      </w:r>
      <w:r>
        <w:rPr/>
        <w:t>ꕧ</w:t>
      </w:r>
      <w:r>
        <w:rPr/>
        <w:t>䦣슩㕞땟㛎椫兢兙䜱托䒏歘䞩偡</w:t>
      </w:r>
      <w:r>
        <w:rPr/>
        <w:t>⣂</w:t>
      </w:r>
      <w:r>
        <w:rPr/>
        <w:t>싂</w:t>
      </w:r>
      <w:r>
        <w:rPr/>
        <w:t>Ⱪ</w:t>
      </w:r>
      <w:r>
        <w:rPr/>
        <w:t>䇂걬⍪ㅏ</w:t>
      </w:r>
      <w:r>
        <w:rPr/>
        <w:t>ꔲ</w:t>
      </w:r>
      <w:r>
        <w:rPr/>
        <w:t>ヂ갮㇂숪癫兩畅睱㭴奷牫呧䕓슥ㆥ뾩쉅剩散轗㈮㈨</w:t>
      </w:r>
      <w:r>
        <w:rPr/>
        <w:t>ꥎ␯</w:t>
      </w:r>
      <w:r>
        <w:rPr/>
        <w:t>爭杹婇忂넣땧숭㙲</w:t>
      </w:r>
      <w:r>
        <w:rPr/>
        <w:t>⡳</w:t>
      </w:r>
      <w:r>
        <w:rPr/>
        <w:t>䥑㶩塘汉归婦爩녦쉩烂毂繵䕰䉨䭓呓썌䏂䭣녢榬乪柂輹卄剪걱歪獈塶뭞⩯䅃䵮㉤녲쉉䝁쉎圽㟂⿂쉡晟숯搶</w:t>
      </w:r>
      <w:r>
        <w:rPr/>
        <w:t>ꕆ</w:t>
      </w:r>
      <w:r>
        <w:rPr/>
        <w:t>戽界깎ꥰ䉁㕸䑞庻㙖㛂춬츺긪㨲え㥏╢숨䕣攽䅱⽋ッ⦿ㅙ쵾䤸䡆♅楹</w:t>
      </w:r>
      <w:r>
        <w:rPr/>
        <w:t>⡑</w:t>
      </w:r>
      <w:r>
        <w:rPr/>
        <w:t>刪剞숷㕉歩゘栫</w:t>
      </w:r>
      <w:r>
        <w:rPr/>
        <w:t>꧍</w:t>
      </w:r>
      <w:r>
        <w:rPr/>
        <w:t>㍨番扷彦䨱䗍煎⨣亏迍樫땤☯奫땣湑쉃へ棂乱</w:t>
      </w:r>
      <w:r>
        <w:rPr/>
        <w:t>ꤤ</w:t>
      </w:r>
      <w:r>
        <w:rPr/>
        <w:t>썱뽠幖칯䉮㓂쵆幅ㄫ平穒汊㯂戬扞窻㯂⾵䀊슩牐⒡썥</w:t>
      </w:r>
      <w:r>
        <w:rPr/>
        <w:t>⣍</w:t>
      </w:r>
      <w:r>
        <w:rPr/>
        <w:t>彡頦䇂♵婘㩋䅸儹⽳㞱伱</w:t>
      </w:r>
      <w:r>
        <w:rPr/>
        <w:t>ⶣ⎥</w:t>
      </w:r>
      <w:r>
        <w:rPr/>
        <w:t>戮⥁⽣彩⽃슻磂⹤䍃縬딤⥘䑘쎣亱ꍟ哂</w:t>
      </w:r>
      <w:r>
        <w:rPr/>
        <w:t>ꕌ</w:t>
      </w:r>
      <w:r>
        <w:rPr/>
        <w:t>믂兦㥧⩟頦䌲뽘捥♠䥓䵟噮</w:t>
      </w:r>
      <w:r>
        <w:rPr/>
        <w:t>⡮</w:t>
      </w:r>
      <w:r>
        <w:rPr/>
        <w:t>䱂⸺㟂塱䁔潏㍡ꅇ偱区轲楯㈳⵲䪣⺮瘭冬쉒㥋쵳禡딲䅃㓂撮㒩佗督⼺칋浵湍䡚僂偶⫂䀸䠬倽ㄸ뇎恏땭ꄮ㍒⭩汰奄㧂癮⩩疩幟ㅅ焪摕䢣♩㡉心䜤</w:t>
      </w:r>
      <w:r>
        <w:rPr/>
        <w:t>ⲵ</w:t>
      </w:r>
      <w:r>
        <w:rPr/>
        <w:t>溱㍘㜪☲싃숽心⛍湔쉪⨻種충偱畠</w:t>
      </w:r>
      <w:r>
        <w:rPr/>
        <w:t>Ⱶ</w:t>
      </w:r>
      <w:r>
        <w:rPr/>
        <w:t>潪츹摓䔣段攪㩁䜸幠䥹濂䱰䉈顫┸禩䙖ꄣ僂挨ㅦ㙋⼨椶⪘썴歉扫䉌榣싂써䉶䱮㍡欹楊뽾祠朰業瑳뽷</w:t>
      </w:r>
      <w:r>
        <w:rPr/>
        <w:t>⢏</w:t>
      </w:r>
      <w:r>
        <w:rPr/>
        <w:t>㬪숬壂幑摓杵䨯媮偹疿椯埂祯뽕婈</w:t>
      </w:r>
      <w:r>
        <w:rPr/>
        <w:t>ꕒ</w:t>
      </w:r>
      <w:r>
        <w:rPr/>
        <w:t>Ⱓ</w:t>
      </w:r>
      <w:r>
        <w:rPr/>
        <w:t>싂华뭋攽喩䱌썔沥棎♺㍹숤伤吱</w:t>
      </w:r>
      <w:r>
        <w:rPr/>
        <w:t>Ⲯ</w:t>
      </w:r>
      <w:r>
        <w:rPr/>
        <w:t>䍘爦祢⪮쉅偰쉳睈硊戵悏濎숴䑐䩹甫</w:t>
      </w:r>
      <w:r>
        <w:rPr/>
        <w:t>ꥂ</w:t>
      </w:r>
      <w:r>
        <w:rPr/>
        <w:t>氭㝋獓由깙䊏⩩悮懂䍦䵅ㅹ睇ꅳ旂奇╃㬬⹏㌦뽒堻頪䫂⑙⹨擂楔㭸</w:t>
      </w:r>
      <w:r>
        <w:rPr/>
        <w:t>ꥌ</w:t>
      </w:r>
      <w:r>
        <w:rPr/>
        <w:t>싂⩕㷎佉䉀깖棂栭囂슩櫂穴⍨䧂瀭獔泂⴪前夽䅁♠숩쉍獱瓂ㄶ瀽</w:t>
      </w:r>
      <w:r>
        <w:rPr/>
        <w:t>ꔴ</w:t>
      </w:r>
      <w:r>
        <w:rPr/>
        <w:t>砽⑩浣歱厡轤盂⹃</w:t>
      </w:r>
      <w:r>
        <w:rPr/>
        <w:t>ⵤ</w:t>
      </w:r>
      <w:r>
        <w:rPr/>
        <w:t>倨䅆迃濂瑖㣂</w:t>
      </w:r>
      <w:r>
        <w:rPr/>
        <w:t>ⱺ</w:t>
      </w:r>
      <w:r>
        <w:rPr/>
        <w:t>壂⌲꧎㴸稭囂긴斵㡋墘딹쉍掱</w:t>
      </w:r>
      <w:r>
        <w:rPr/>
        <w:t>ⱒ⪩</w:t>
      </w:r>
      <w:r>
        <w:rPr/>
        <w:t>뭭轡쏂</w:t>
      </w:r>
      <w:r>
        <w:rPr/>
        <w:t>⠦</w:t>
      </w:r>
      <w:r>
        <w:rPr/>
        <w:t>썡慵⩋䥪슱</w:t>
      </w:r>
      <w:r>
        <w:rPr/>
        <w:t>ꦻ</w:t>
      </w:r>
      <w:r>
        <w:rPr/>
        <w:t>슩欷⪏稸쵷䁒╹쉸⑾䙙</w:t>
      </w:r>
      <w:r>
        <w:rPr/>
        <w:t>⡇</w:t>
      </w:r>
      <w:r>
        <w:rPr/>
        <w:t>桁䷂焯か슿숪姂슘癢佱ꇂ숸䨵呆걀촷煱䵱쉍㘳灤慇딹千츻嚩刮䧍稺</w:t>
      </w:r>
      <w:r>
        <w:rPr/>
        <w:t>꥟</w:t>
      </w:r>
      <w:r>
        <w:rPr/>
        <w:t>㛂⨶</w:t>
      </w:r>
      <w:r>
        <w:rPr/>
        <w:t>ⵗ</w:t>
      </w:r>
      <w:r>
        <w:rPr/>
        <w:t>ⲱ</w:t>
      </w:r>
      <w:r>
        <w:rPr/>
        <w:t>彣⼵㯍쉖⽷恫</w:t>
      </w:r>
      <w:r>
        <w:rPr/>
        <w:t>꤫</w:t>
      </w:r>
      <w:r>
        <w:rPr/>
        <w:t>煩㩡䍴쉪顳煩犩琵歴汆判㵊楦⬤㥄煬╓쉫␳惂</w:t>
      </w:r>
      <w:r>
        <w:rPr/>
        <w:t>ⶻ</w:t>
      </w:r>
      <w:r>
        <w:rPr/>
        <w:t>し偖㍥䒮硞㉇숪呴㤷䇎䕠洹毂湂갷稩쉘䨨幀</w:t>
      </w:r>
      <w:r>
        <w:rPr/>
        <w:t>ⲡ</w:t>
      </w:r>
      <w:r>
        <w:rPr/>
        <w:t>㤰䰨㟂䕵⻂䬴䂬땷婚썸⩗㖡㥍</w:t>
      </w:r>
      <w:r>
        <w:rPr/>
        <w:t>ꤷ</w:t>
      </w:r>
      <w:r>
        <w:rPr/>
        <w:t>䑇桵䈵쉵乤噆䵷㜴棂礹䅓☶㤪㴰슣瘽㢏䷂⹗敪</w:t>
      </w:r>
      <w:r>
        <w:rPr/>
        <w:t>⡴</w:t>
      </w:r>
      <w:r>
        <w:rPr/>
        <w:t>䪏杠쉠⩳⨨ㅕ뽏杪乡쉕</w:t>
      </w:r>
      <w:r>
        <w:rPr/>
        <w:t>Ⱖ</w:t>
      </w:r>
      <w:r>
        <w:rPr/>
        <w:t>䇂╮睴ち쉕痂㙍绂噲偣⥄⧂ꇎ⌣쉳</w:t>
      </w:r>
      <w:r>
        <w:rPr/>
        <w:t>Ⳃ</w:t>
      </w:r>
      <w:r>
        <w:rPr/>
        <w:t>畂獩硩䮻㕐⽞睑쉭杵</w:t>
      </w:r>
      <w:r>
        <w:rPr/>
        <w:t>⡟</w:t>
      </w:r>
      <w:r>
        <w:rPr/>
        <w:t>挣⨽晰츺⹶轂䭭⿂싍㭠势痂㩴⹣</w:t>
      </w:r>
      <w:r>
        <w:rPr/>
        <w:t>ꔲ</w:t>
      </w:r>
      <w:r>
        <w:rPr/>
        <w:t>助쉍䮡꥗敫䥮싂뗎輨쉘娊④⺻䍸</w:t>
      </w:r>
      <w:r>
        <w:rPr/>
        <w:t>꧂</w:t>
      </w:r>
      <w:r>
        <w:rPr/>
        <w:t>痎⹳ꍪ뭭♷썥䁘欵㝩쉆睾쉠쵍⭨甥넭灐乹깯⏂䩚䌺</w:t>
      </w:r>
      <w:r>
        <w:rPr/>
        <w:t>ꖥ</w:t>
      </w:r>
      <w:r>
        <w:rPr/>
        <w:t>ㅵ㗍ꍵ슘樹啟⾏浶</w:t>
      </w:r>
      <w:r>
        <w:rPr/>
        <w:t>ⷂ</w:t>
      </w:r>
      <w:r>
        <w:rPr/>
        <w:t>쉤坶ꅲ⹱숺奊</w:t>
      </w:r>
      <w:r>
        <w:rPr/>
        <w:t>ꕱ</w:t>
      </w:r>
      <w:r>
        <w:rPr/>
        <w:t>婭轵塏烂䳂</w:t>
      </w:r>
      <w:r>
        <w:rPr/>
        <w:t>⡏</w:t>
      </w:r>
      <w:r>
        <w:rPr/>
        <w:t>⽰㙂䴻憩⩘䀳ㄶ츨䝑唹⴨䜷䕃敳濎猦瀴</w:t>
      </w:r>
      <w:r>
        <w:rPr/>
        <w:t>ꖥ</w:t>
      </w:r>
      <w:r>
        <w:rPr/>
        <w:t>䭌⭭婪뼬炬輦㍊掩卬嘷뭒噶塓也䍟숭勂ぎ</w:t>
      </w:r>
      <w:r>
        <w:rPr/>
        <w:t>ꤥ⌬</w:t>
      </w:r>
      <w:r>
        <w:rPr/>
        <w:t>㘽☶녎獑㙤㬲䠶䀪쉳燂</w:t>
      </w:r>
      <w:r>
        <w:rPr/>
        <w:t>ꗃ</w:t>
      </w:r>
      <w:r>
        <w:rPr/>
        <w:t>ㆬ堽輳╭㑚츳껂炿⩢䇂䁀⨱桫凂⥀㯃⤶夸묪燎頶쉇ꅪ쉲攤䝤㕓玘㉮㨨旂暏帰䑞⩸搬師䬦䟂䙂㪬彾䝐橤䥋⩠䕆⍇穖癣傻㭟淂⛂숳〵敤㩞輳厡╣⩬橃怯䉚</w:t>
      </w:r>
      <w:r>
        <w:rPr/>
        <w:t>ꤦ</w:t>
      </w:r>
      <w:r>
        <w:rPr/>
        <w:t>じ眲瑆噲㫂煨⪬頤稯吭盂䵢㙵額䄣涘䖥祡</w:t>
      </w:r>
      <w:r>
        <w:rPr/>
        <w:t>ꦻ</w:t>
      </w:r>
      <w:r>
        <w:rPr/>
        <w:t>㨱숬杁촦䭙お슩顮</w:t>
      </w:r>
      <w:r>
        <w:rPr/>
        <w:t>ⶻ⵫</w:t>
      </w:r>
      <w:r>
        <w:rPr/>
        <w:t>偧ꆱ썲㩀䥊其㵤恹唦䪩㭨⹤歴</w:t>
      </w:r>
      <w:r>
        <w:rPr/>
        <w:t>Ⳃ</w:t>
      </w:r>
      <w:r>
        <w:rPr/>
        <w:t>洱㙾䓂⻎䡙䤲坫滂儭녀㚵</w:t>
      </w:r>
      <w:r>
        <w:rPr/>
        <w:t>ⶬ</w:t>
      </w:r>
      <w:r>
        <w:rPr/>
        <w:t>庿䏂썁灮唥♾ꌵ䥔</w:t>
      </w:r>
      <w:r>
        <w:rPr/>
        <w:t>ꤰ</w:t>
      </w:r>
      <w:r>
        <w:rPr/>
        <w:t>쉰</w:t>
      </w:r>
      <w:r>
        <w:rPr/>
        <w:t>Ⲙ</w:t>
      </w:r>
      <w:r>
        <w:rPr/>
        <w:t>㩧㍶䍑⨷쉥繕㭟捪婪唰瀹䂘猬㢘硭䰴┪⬷迍䍠쉙ガ뗂䆵䎵墻庮썍浣樥呗䴯㘮浆唰⩲潬歶썌ㅤ㑓瘨싂쉔싂䱚噌矂㕞ꌸ㢵顱睉樮硧繍䉀숨塯嫍숲ꇎ긴浥潣뭰珎□瀴沩獆䉚⸮⻂슩䤵檮晒</w:t>
      </w:r>
      <w:r>
        <w:rPr/>
        <w:t>ꦩ</w:t>
      </w:r>
      <w:r>
        <w:rPr/>
        <w:t>㝟灒슱洮剃悮矂쉚末쉋十뭭⻂梵깅汑╧轏焦딷칃⭌䝺䁍庣砵쉬⸥暻氰焨캩㜹歟渰슻塊獯⸽堽㵷㖡縦堷悿び⸦⦣캣揂猺炵䀵塮牶䅲㭈煾䱭䁾嘩</w:t>
      </w:r>
      <w:r>
        <w:rPr/>
        <w:t>ꥈ</w:t>
      </w:r>
      <w:r>
        <w:rPr/>
        <w:t>徻쉮佰偕頰眲淂⬷䕁⩙怰徱</w:t>
      </w:r>
      <w:r>
        <w:rPr/>
        <w:t>⠵</w:t>
      </w:r>
      <w:r>
        <w:rPr/>
        <w:t>㧂⩄숩䶵㡣硙⤨ね湞䚩䝵긥뾻䶮㵊幮䢥⤦渥뇂뽳⭊숯听⭩䉂숻剁䁥救渹偠幾渪걊婍禱慎橂䉾칙啔ꥮ瑶⩦゘㭰딶乒䩫仂숪䚘堦땫쉤쉉㩵㍟䉩㔪厥썷䠸歞⫃㘱涮쉰卆⍳湈橋充灳䡃捲ㅑ㤹伭䱏种썏灙梡䉍剋忂䖱숳わ㤣䉥䙟搦睏桁〥☩嘣</w:t>
      </w:r>
      <w:r>
        <w:rPr/>
        <w:t>ⱐ</w:t>
      </w:r>
      <w:r>
        <w:rPr/>
        <w:t>껂㐴</w:t>
      </w:r>
      <w:r>
        <w:rPr/>
        <w:t>꧂⑪</w:t>
      </w:r>
      <w:r>
        <w:rPr/>
        <w:t>婞㭾ㅃ捖㍑칕컂숲긭楺䑮顠㥅囂</w:t>
      </w:r>
      <w:r>
        <w:rPr/>
        <w:t>⠺</w:t>
      </w:r>
      <w:r>
        <w:rPr/>
        <w:t>恋ꍇ片䡊㙵湃㩯怊壂걨싎⯂也쉶⑰帷煤쉪⼪㠱䅟攸朷ꄤ沱ꅕ</w:t>
      </w:r>
      <w:r>
        <w:rPr/>
        <w:t>ꥒ</w:t>
      </w:r>
      <w:r>
        <w:rPr/>
        <w:t>䍾묤繚⍭뼰怫㝇瀪뼷⩖吻쉴恞䱐쌳㪩쵷ꄩ쉏吵椤橗䍦쉉砨쉆⹉╓䈥秂㭕湦奂权긭♎憩㴺칀乯䷃䮻䚥牨䴪</w:t>
      </w:r>
      <w:r>
        <w:rPr/>
        <w:t>ⶥ</w:t>
      </w:r>
      <w:r>
        <w:rPr/>
        <w:t>䁠</w:t>
      </w:r>
      <w:r>
        <w:rPr/>
        <w:t>ꥍ</w:t>
      </w:r>
      <w:r>
        <w:rPr/>
        <w:t>쉑烂숶쵬稴盂䩠㏂㖵⩐쉷㴫坧獥礭伭⩔洭堦⯃卋轘埂䈷橚䱙牸䜭太楈䮱硚桮㍬乬쉶㙁걖⤰氻싂껃쉦䆥㵂싂㉦㈽뼦뼹潧</w:t>
      </w:r>
      <w:r>
        <w:rPr/>
        <w:t>ꥄ╣</w:t>
      </w:r>
      <w:r>
        <w:rPr/>
        <w:t>쉎洣頴㉂惂畯ㅖ丹䭌爳깷欻쉡忍痂䉵㙯積쉤婒뿃灸塪숸</w:t>
      </w:r>
      <w:r>
        <w:rPr/>
        <w:t>ꦩ</w:t>
      </w:r>
      <w:r>
        <w:rPr/>
        <w:t>嚻璡䞵쵣숴䈶湯柂浪䛂摡彗啀ꆏ숦㝭䝎卋浏儥⦿晃喩</w:t>
      </w:r>
      <w:r>
        <w:rPr/>
        <w:t>⡊</w:t>
      </w:r>
      <w:r>
        <w:rPr/>
        <w:t>煮땖䬰枿숸쉓䱕噈恹䱗䠹</w:t>
      </w:r>
      <w:r>
        <w:rPr/>
        <w:t>ⷂ</w:t>
      </w:r>
      <w:r>
        <w:rPr/>
        <w:t>싂剶偫</w:t>
      </w:r>
      <w:r>
        <w:rPr/>
        <w:t>ꥇ</w:t>
      </w:r>
      <w:r>
        <w:rPr/>
        <w:t>Ɒ</w:t>
      </w:r>
      <w:r>
        <w:rPr/>
        <w:t>㣂</w:t>
      </w:r>
      <w:r>
        <w:rPr/>
        <w:t>ꕟ</w:t>
      </w:r>
      <w:r>
        <w:rPr/>
        <w:t>䃃췂扷䝁䱒㜫㚘㊮䑸噐単婩㗂슩㝊敉梱乍䄥唺䁓丷偢</w:t>
      </w:r>
      <w:r>
        <w:rPr/>
        <w:t>ꥂ</w:t>
      </w:r>
      <w:r>
        <w:rPr/>
        <w:t>祩敕⬤湒匪ꌱ</w:t>
      </w:r>
      <w:r>
        <w:rPr/>
        <w:t>ꦥ</w:t>
      </w:r>
      <w:r>
        <w:rPr/>
        <w:t>꺵</w:t>
      </w:r>
      <w:r>
        <w:rPr/>
        <w:t>⠥</w:t>
      </w:r>
      <w:r>
        <w:rPr/>
        <w:t>컎걃쉞⵫슥輬灲懍숲疘쉷敦㎡惂怲㓂㓍飂</w:t>
      </w:r>
      <w:r>
        <w:rPr/>
        <w:t>⢩</w:t>
      </w:r>
      <w:r>
        <w:rPr/>
        <w:t>ㅴ䳎弴⽆扰祄猰ꅨ췂⪩⩹猳䐯歑╴갽쉱ꅤ煵徬㥺슩䍩䜲砬촴欽뼺樤쎵煆偤夤獵毂쉘걏庵䵋㑔歆䩄썆櫂⪩斵뽊䰸싂溮쉬楊㝾㴲慠潤⥈⭱啖</w:t>
      </w:r>
      <w:r>
        <w:rPr/>
        <w:t>ⱶⓍ</w:t>
      </w:r>
      <w:r>
        <w:rPr/>
        <w:t>楚堪뭢䚏穋㕃䏂썬甦奪⯂乢䖥쉅䩵稺穏㬸秂ぇ⍴倪</w:t>
      </w:r>
      <w:r>
        <w:rPr/>
        <w:t>ⵡ</w:t>
      </w:r>
      <w:r>
        <w:rPr/>
        <w:t>前ㅈ╺璏숻슮䬫楸슣頵䤬⹩睉彸眻娤䜦녧㪘ꄵ碏睶㢿䯂玮䶱쉀祕䵀晚䃂願☯쵪癆奐湍</w:t>
      </w:r>
      <w:r>
        <w:rPr/>
        <w:t>ꤨ</w:t>
      </w:r>
      <w:r>
        <w:rPr/>
        <w:t>伥⻂扴⹺儦扥싂⏂츫恌⹶揂⒬睆假쉥夬塕</w:t>
      </w:r>
      <w:r>
        <w:rPr/>
        <w:t>Ⱡ</w:t>
      </w:r>
      <w:r>
        <w:rPr/>
        <w:t>쉨䨯剃</w:t>
      </w:r>
      <w:r>
        <w:rPr/>
        <w:t>ꦣ</w:t>
      </w:r>
      <w:r>
        <w:rPr/>
        <w:t>뭊</w:t>
      </w:r>
      <w:r>
        <w:rPr/>
        <w:t>ⱨ⩍</w:t>
      </w:r>
      <w:r>
        <w:rPr/>
        <w:t>㭴䄷⧍㩰䩋祶</w:t>
      </w:r>
      <w:r>
        <w:rPr/>
        <w:t>ⲥ</w:t>
      </w:r>
      <w:r>
        <w:rPr/>
        <w:t>딨⑍溵祒塨䫂⩄ꥥ毂</w:t>
      </w:r>
      <w:r>
        <w:rPr/>
        <w:t>ⵟ</w:t>
      </w:r>
      <w:r>
        <w:rPr/>
        <w:t>믂䐺杒稦忂㭕じ抿㬬〬䚩勂橸䚻꺿</w:t>
      </w:r>
      <w:r>
        <w:rPr/>
        <w:t>ꤷ</w:t>
      </w:r>
      <w:r>
        <w:rPr/>
        <w:t>슡圬乤숻兩ꥧ䙮㋃灺物捈㙃㑃䣃祖⍶灹䑐ꌶ䝵棂偦乶⺱癋䩺㝂숦䥶䵲唳㡔껂</w:t>
      </w:r>
      <w:r>
        <w:rPr/>
        <w:t>ꕊ</w:t>
      </w:r>
      <w:r>
        <w:rPr/>
        <w:t>䁲쉑갨剪癗䖣祡㵂숰汥杣슬슬恣</w:t>
      </w:r>
      <w:r>
        <w:rPr/>
        <w:t>꧂</w:t>
      </w:r>
      <w:r>
        <w:rPr/>
        <w:t>㝦쉟娪싂珍牱⑖</w:t>
      </w:r>
      <w:r>
        <w:rPr/>
        <w:t>⣂</w:t>
      </w:r>
      <w:r>
        <w:rPr/>
        <w:t>㜶䥵绂偆슩넸슻ㅯ凂癀㒿牏火䎿ꍋ沿숱煦穈⤣⭰</w:t>
      </w:r>
      <w:r>
        <w:rPr/>
        <w:t>ꕏ</w:t>
      </w:r>
      <w:r>
        <w:rPr/>
        <w:t>䊡汢扶숤㍁唵컂煖ꅺ烂㩘吊䤺瑾ꏃ梵㉩</w:t>
      </w:r>
      <w:r>
        <w:rPr/>
        <w:t>ⵥ</w:t>
      </w:r>
      <w:r>
        <w:rPr/>
        <w:t>祯橢权穐湱㉰쵧숹⨴㤭ㅵꇍ츪兢쵧癕佯슣辣〦▩㈻佾仂摹佄慩元潺獌</w:t>
      </w:r>
      <w:r>
        <w:rPr/>
        <w:t>ⷎ</w:t>
      </w:r>
      <w:r>
        <w:rPr/>
        <w:t>願䜪䭷┮㟂皵洤啲太⩺</w:t>
      </w:r>
      <w:r>
        <w:rPr/>
        <w:t>꤯</w:t>
      </w:r>
      <w:r>
        <w:rPr/>
        <w:t>䈪쉟䰮싍剶䰣关榣瘽슥祷뼫稦숫⌦䶏ꅣ稣쉩㠺녔瀬桾塃㕋䙔</w:t>
      </w:r>
      <w:r>
        <w:rPr/>
        <w:t>꥟</w:t>
      </w:r>
      <w:r>
        <w:rPr/>
        <w:t>䡐嗂⨭㫂憱珂敎䵋싂渱䙩썺嚵㍭䵙깆婟䵳썚㷂걚漮겣硂쉳汩皣憣㵲䐣疣⑧煬瑧䜪⾣浘瑞婚</w:t>
      </w:r>
      <w:r>
        <w:rPr/>
        <w:t>ⲵ</w:t>
      </w:r>
      <w:r>
        <w:rPr/>
        <w:t>䨮凂ㅬ䩦㩸묵⎥꺵䕀牷췂䤨䑢牡싂</w:t>
      </w:r>
      <w:r>
        <w:rPr/>
        <w:t>⠣</w:t>
      </w:r>
      <w:r>
        <w:rPr/>
        <w:t>㔨숶숳</w:t>
      </w:r>
      <w:r>
        <w:rPr/>
        <w:t>ⵎ⨹</w:t>
      </w:r>
      <w:r>
        <w:rPr/>
        <w:t>䱑彪揍놱涩啕梥긪䡐</w:t>
      </w:r>
      <w:r>
        <w:rPr/>
        <w:t>ꤪ</w:t>
      </w:r>
      <w:r>
        <w:rPr/>
        <w:t>㕪쉏数佌㕞숸帳ㅎ䰷榿㋂쉴㙬婇皬䱔녑獂亏㝘ぁ┸떻촶ꅨ䇂</w:t>
      </w:r>
      <w:r>
        <w:rPr/>
        <w:t>ꔥ</w:t>
      </w:r>
      <w:r>
        <w:rPr/>
        <w:t>땱扊嘽숫杍걂⴮幇숤䀪걮樬ㅠ</w:t>
      </w:r>
      <w:r>
        <w:rPr/>
        <w:t>ꤹ</w:t>
      </w:r>
      <w:r>
        <w:rPr/>
        <w:t>圮汢〈䉸吪睖姂촴㙂</w:t>
      </w:r>
      <w:r>
        <w:rPr/>
        <w:t>ⵆ</w:t>
      </w:r>
      <w:r>
        <w:rPr/>
        <w:t>改䥹㈭碻呣幗恳갴乲뭙片촤썌쉵䑯䑲揂㥊佢厵䭌㙏澘싂輸⼴磂産䖩涣轑뭠丰㑞姍숮僂땈␹祧䅤䀷</w:t>
      </w:r>
      <w:r>
        <w:rPr/>
        <w:t>ꕔ</w:t>
      </w:r>
      <w:r>
        <w:rPr/>
        <w:t>味ꄭ걃兡斡㵚㥘穖硳祟䤦偸갴楎쌪䐽皵쉱㙹쉮슩玮婱ꅏ辱䡠樰싂捐⿃㡬쉆䇂檮㷂쵬</w:t>
      </w:r>
      <w:r>
        <w:rPr/>
        <w:t>ꥎ</w:t>
      </w:r>
      <w:r>
        <w:rPr/>
        <w:t>摌㝐瞻⍒⑈斮䭉䭷婦䡉棂녣朴啘啯㑅䌰眮╬漬⤯傮⮩䑩</w:t>
      </w:r>
      <w:r>
        <w:rPr/>
        <w:t>ꥊ</w:t>
      </w:r>
      <w:r>
        <w:rPr/>
        <w:t>㌣歍⑥쉥タ眣穏䇃淂⍠ꍴ吨䁵䉇㨮楈⨳䌬㘲顖瘺椣冻佞〯숽矍捥儷㬻㇂澻ꅰ㝳䓍桎䙴顊樻呒帯䝬轊칎쉥䫂圶歉濂</w:t>
      </w:r>
      <w:r>
        <w:rPr/>
        <w:t>⢿</w:t>
      </w:r>
      <w:r>
        <w:rPr/>
        <w:t>摎憿䵈䍯</w:t>
      </w:r>
      <w:r>
        <w:rPr/>
        <w:t>꤫</w:t>
      </w:r>
      <w:r>
        <w:rPr/>
        <w:t>䠱</w:t>
      </w:r>
      <w:r>
        <w:rPr/>
        <w:t>ⰸ</w:t>
      </w:r>
      <w:r>
        <w:rPr/>
        <w:t>䣂䑰噭䕎佟녞</w:t>
      </w:r>
      <w:r>
        <w:rPr/>
        <w:t>⠳</w:t>
      </w:r>
      <w:r>
        <w:rPr/>
        <w:t>싂쉫䰭뭘♰㟂</w:t>
      </w:r>
      <w:r>
        <w:rPr/>
        <w:t>ⱳ</w:t>
      </w:r>
      <w:r>
        <w:rPr/>
        <w:t>䶡⹳쉅╺딳偸䍤兲칪倬쉥쉃獷偺㟂쉩副咣炥싂眤⬪婯縯숺ꥭ䵒婒쉅歪깺땭쉳㑶뗂創噱⻂婉狃</w:t>
      </w:r>
      <w:r>
        <w:rPr/>
        <w:t>⡬</w:t>
      </w:r>
      <w:r>
        <w:rPr/>
        <w:t>桬⮥破ㅎ獆썮깹婳쵾⥎偐其䝴╋垱⪡㵌制넲瘺녰䕌測싂⥲檏矎노䭓숷쉴䤰縯乱㙓倨┱㙣産甪䊮ㅖ㉠㠴暏昵뽸녱</w:t>
      </w:r>
      <w:r>
        <w:rPr/>
        <w:t>Ⱬ</w:t>
      </w:r>
      <w:r>
        <w:rPr/>
        <w:t>痃瀲</w:t>
      </w:r>
      <w:r>
        <w:rPr/>
        <w:t>⡘</w:t>
      </w:r>
      <w:r>
        <w:rPr/>
        <w:t>眷ꌵ猰ꅈ顡⌣넱焪摳습㙳</w:t>
      </w:r>
      <w:r>
        <w:rPr/>
        <w:t>꤫⒩</w:t>
      </w:r>
      <w:r>
        <w:rPr/>
        <w:t>唦げ</w:t>
      </w:r>
      <w:r>
        <w:rPr/>
        <w:t>ꕒ</w:t>
      </w:r>
      <w:r>
        <w:rPr/>
        <w:t>䭇䥈㍰䊮䉫烂睤橬㙲塁⽚쵶䡧壂枻⩶畢숬㫂⩳慘辩塋</w:t>
      </w:r>
      <w:r>
        <w:rPr/>
        <w:t>ꕉ</w:t>
      </w:r>
      <w:r>
        <w:rPr/>
        <w:t>特垩♇猤填伊啕繀⫎恨顣Ⓜ剑⪩쉱光䕫㴩妩嫃숻⨬䍟㙨</w:t>
      </w:r>
      <w:r>
        <w:rPr/>
        <w:t>Ⱔ⑺</w:t>
      </w:r>
      <w:r>
        <w:rPr/>
        <w:t>쌶也獮㝈㑞쉖睲</w:t>
      </w:r>
      <w:r>
        <w:rPr/>
        <w:t>꧍⦩</w:t>
      </w:r>
      <w:r>
        <w:rPr/>
        <w:t>柎싎旂⹫╚䛃獎</w:t>
      </w:r>
      <w:r>
        <w:rPr/>
        <w:t>ⱑ</w:t>
      </w:r>
      <w:r>
        <w:rPr/>
        <w:t>幔</w:t>
      </w:r>
      <w:r>
        <w:rPr/>
        <w:t>꤯⥓</w:t>
      </w:r>
      <w:r>
        <w:rPr/>
        <w:t>帮뭯橖彙㝁憩䞡䅉测㓂습燂浟쉴䟂䙬凂</w:t>
      </w:r>
      <w:r>
        <w:rPr/>
        <w:t>Ⱶ</w:t>
      </w:r>
      <w:r>
        <w:rPr/>
        <w:t>坐䐯欭컂㵄䁸木汞扤䁆䢡〽刨숪㭚☣敒ㄶ䭉傻犬噋段⭣契┽쉊</w:t>
      </w:r>
      <w:r>
        <w:rPr/>
        <w:t>ꥂ</w:t>
      </w:r>
      <w:r>
        <w:rPr/>
        <w:t>顓劵熣玡䨣䵵兟⮡歁⥨⩩矍쉁⽔杅桍⤲汋⬣畴泂瘱䍷䅩쉚묯䥚꥖縣獤瑱슘慧┹깺䓂帳떬㜪樷儶呀쉳䗂兘쉬禬剓奎獕竂╺♀禘潎ぇ帪슥暻佺ꌶ猴㉞睃숥ꎻ㥉瀹廂帯扊剄</w:t>
      </w:r>
      <w:r>
        <w:rPr/>
        <w:t>ꔸ</w:t>
      </w:r>
      <w:r>
        <w:rPr/>
        <w:t>쉣㶻⭯䉗怫쉀</w:t>
      </w:r>
      <w:r>
        <w:rPr/>
        <w:t>ꤲ</w:t>
      </w:r>
      <w:r>
        <w:rPr/>
        <w:t>슡㵂凂캩橓瀦</w:t>
      </w:r>
      <w:r>
        <w:rPr/>
        <w:t>ⴤ</w:t>
      </w:r>
      <w:r>
        <w:rPr/>
        <w:t>싂椯昵湡帮쉑걩䕞㇎촫䔲䙓䈹㏂⍰硞䡕⭲㬪禩啉平</w:t>
      </w:r>
      <w:r>
        <w:rPr/>
        <w:t>ꦘ</w:t>
      </w:r>
      <w:r>
        <w:rPr/>
        <w:t>녗噤輬礸㴷渹</w:t>
      </w:r>
      <w:r>
        <w:rPr/>
        <w:t>ꕦ␪</w:t>
      </w:r>
      <w:r>
        <w:rPr/>
        <w:t>㵮㷂敫</w:t>
      </w:r>
      <w:r>
        <w:rPr/>
        <w:t>⠦</w:t>
      </w:r>
      <w:r>
        <w:rPr/>
        <w:t>搲珂䉑쉨楅墬倽唶晢碩怪祁眤氯摱疩兇㛍썱摟䈦⸱彫倫す剓쉞摱⪻溩爰⿂朶片婒场⸲꺻漹㠨䑺ね곂扴⤯숵⥴串⭔廂㬲扖〯印쉙䍨埂礴晎╆㙃㈣㥵䚘䑤䙐␥砽쉕䚻玘</w:t>
      </w:r>
      <w:r>
        <w:rPr/>
        <w:t>ⰵ</w:t>
      </w:r>
      <w:r>
        <w:rPr/>
        <w:t>剸㴪獸朽쉙潭愺䍁</w:t>
      </w:r>
      <w:r>
        <w:rPr/>
        <w:t>ꤤ</w:t>
      </w:r>
      <w:r>
        <w:rPr/>
        <w:t>깕걮ゥ义彷⥷湢欻嫂㋎䍇妣っ佢㵱슱㍁㘹☬⨶</w:t>
      </w:r>
      <w:r>
        <w:rPr/>
        <w:t>ꤹ</w:t>
      </w:r>
      <w:r>
        <w:rPr/>
        <w:t>䌪㝢先偰爷쎵싂긲䁬촩㑖离슥掮䦩䥞㩴搪灥㝳卙칂畆氪灭</w:t>
      </w:r>
      <w:r>
        <w:rPr/>
        <w:t>ꤪ</w:t>
      </w:r>
      <w:r>
        <w:rPr/>
        <w:t>楇氰숦꧎⿂쉶汸檱䬰塑彫楊楩焩갷⽘灰啵㩠湋佸슩倥쉨㍹㛂呍쌪橴䵮礤䒮넵癉䬺䁊噯氬䱖슻䕲桸⒬</w:t>
      </w:r>
      <w:r>
        <w:rPr/>
        <w:t>ⲻ</w:t>
      </w:r>
      <w:r>
        <w:rPr/>
        <w:t>㛎㖥敎㌯╏䱅</w:t>
      </w:r>
      <w:r>
        <w:rPr/>
        <w:t>ꕔ</w:t>
      </w:r>
      <w:r>
        <w:rPr/>
        <w:t>㋂漣䓂⬱坓ꎥ䎱녥䝒㉍恘李獦攲僃뼯轎獈쵤㑑쉰╆〽䂩浭쉮乶⭰⯍灯碮䵩甥婳儽ㅪ䑀䠮㏂⎣眶槂太⛂愦睤檘㝾洽玮庩廃쵭</w:t>
      </w:r>
      <w:r>
        <w:rPr/>
        <w:t>⡷</w:t>
      </w:r>
      <w:r>
        <w:rPr/>
        <w:t>浌啁䩁ꅪ⩬繲䠨㍑</w:t>
      </w:r>
      <w:r>
        <w:rPr/>
        <w:t>ⵇ</w:t>
      </w:r>
      <w:r>
        <w:rPr/>
        <w:t>浬橮곃頽</w:t>
      </w:r>
      <w:r>
        <w:rPr/>
        <w:t>ꕋ</w:t>
      </w:r>
      <w:r>
        <w:rPr/>
        <w:t>伲獇冘뾩癕㣂䩂櫂</w:t>
      </w:r>
      <w:r>
        <w:rPr/>
        <w:t>⡥</w:t>
      </w:r>
      <w:r>
        <w:rPr/>
        <w:t>㖏⑂䩦㉢ꆵ䚩搨欤坆煲眽⪱䞩桑㥎땵㚿牧呔쵠뽧摅ꅡ㉮⥇秂⯂쵌朸㙬</w:t>
      </w:r>
      <w:r>
        <w:rPr/>
        <w:t>⡺</w:t>
      </w:r>
      <w:r>
        <w:rPr/>
        <w:t>㒿秂쉆뽪獗</w:t>
      </w:r>
      <w:r>
        <w:rPr/>
        <w:t>ꖻ</w:t>
      </w:r>
      <w:r>
        <w:rPr/>
        <w:t>硁쉙</w:t>
      </w:r>
      <w:r>
        <w:rPr/>
        <w:t>ⵞ</w:t>
      </w:r>
      <w:r>
        <w:rPr/>
        <w:t>㜻縲悬乖䕑秂彆㐊㝃坶㐨쉖橡䧂숶</w:t>
      </w:r>
      <w:r>
        <w:rPr/>
        <w:t>⡨⡂</w:t>
      </w:r>
      <w:r>
        <w:rPr/>
        <w:t>晖㕊䇂栴㴫偡灅</w:t>
      </w:r>
      <w:r>
        <w:rPr/>
        <w:t>ꥆ</w:t>
      </w:r>
      <w:r>
        <w:rPr/>
        <w:t>㦏䅆斘壎牭眸晣浉㝉㢡㊘쵏佫痂眪썑뾡启뽀流⑋穟牢㤱쉬칟꥕㇂灐뭀</w:t>
      </w:r>
      <w:r>
        <w:rPr/>
        <w:t>⠫</w:t>
      </w:r>
      <w:r>
        <w:rPr/>
        <w:t>䳂䇎頮㧃硤穮竂쉱⥘䤯㶏뽏坎圶⽐칄䕙佱飂浃䠴슡⺥扢䥍琶䑘㪩ꇂ扭썩摲敐㋂숪惃牏婕礪彋眰⽪䭥뭾䙊睎䆱轍禩嘹哂呃떩⒥唣⩏⾮㐪噦㡶⬷瑧㶵슩</w:t>
      </w:r>
      <w:r>
        <w:rPr/>
        <w:t>ꤶ</w:t>
      </w:r>
      <w:r>
        <w:rPr/>
        <w:t>땟ㄴ侩庻檻㥃氩婇焦砣숦呞挦但穭硍쉖廂涩숴䬥녩呠䳂晍╤牉</w:t>
      </w:r>
      <w:r>
        <w:rPr/>
        <w:t>ꕢ</w:t>
      </w:r>
      <w:r>
        <w:rPr/>
        <w:t>儳⹆潐䤴걖숨䁎沩ꍤ帴畋숵浂</w:t>
      </w:r>
      <w:r>
        <w:rPr/>
        <w:t>⡲</w:t>
      </w:r>
      <w:r>
        <w:rPr/>
        <w:t>뭢矂縯睖匣춏未䴨噲湾쉁半千ぐ咡爽灆㥖┳涮䠴䓂繃쉀顭㥫剎偍䥣䄦皿恶杋㍰䡞</w:t>
      </w:r>
      <w:r>
        <w:rPr/>
        <w:t>꧂⵨</w:t>
      </w:r>
      <w:r>
        <w:rPr/>
        <w:t>怽暘숳梵㙯</w:t>
      </w:r>
      <w:r>
        <w:rPr/>
        <w:t>ⷂ</w:t>
      </w:r>
      <w:r>
        <w:rPr/>
        <w:t>㡋ぞ숭味㨵뭠䌶囂㵔啃뭴쵎䉟勂乏</w:t>
      </w:r>
      <w:r>
        <w:rPr/>
        <w:t>ꕖ</w:t>
      </w:r>
      <w:r>
        <w:rPr/>
        <w:t>ꆡ㷃⛂矎㗂䜶</w:t>
      </w:r>
      <w:r>
        <w:rPr/>
        <w:t>⡵</w:t>
      </w:r>
      <w:r>
        <w:rPr/>
        <w:t>쉱洵椵檣⪿</w:t>
      </w:r>
      <w:r>
        <w:rPr/>
        <w:t>꧂⍪</w:t>
      </w:r>
      <w:r>
        <w:rPr/>
        <w:t>㢿涩䨭싂㙾偫氽眷츪摫䥴坎毃♕䈩⹓걱暱카숣狍⻂慅瑗⌦땢碏㡠䘯㷂㟎潍欮껎⫂숰佸쉍슮㝸♏⑋녂杢㝗牲昴稬摈淂䉰넯ꥬ湺긩썸◂䟂畚숷ㅉ</w:t>
      </w:r>
      <w:r>
        <w:rPr/>
        <w:t>ꕧ</w:t>
      </w:r>
      <w:r>
        <w:rPr/>
        <w:t>狂轶㩍쉆䩙杞帬䳂쵖杬숪쌬⶿䴴歋</w:t>
      </w:r>
      <w:r>
        <w:rPr/>
        <w:t>⡉</w:t>
      </w:r>
      <w:r>
        <w:rPr/>
        <w:t>祌ꆩ绂</w:t>
      </w:r>
      <w:r>
        <w:rPr/>
        <w:t>ⷂ</w:t>
      </w:r>
      <w:r>
        <w:rPr/>
        <w:t>ꆘ晟漳쉄믎◂슩㎿䜶⤥㍡㊩珂⴦䰥楊听繠싂⩨梘㷂⽘</w:t>
      </w:r>
      <w:r>
        <w:rPr/>
        <w:t>ⰵ</w:t>
      </w:r>
      <w:r>
        <w:rPr/>
        <w:t>ꕣ</w:t>
      </w:r>
      <w:r>
        <w:rPr/>
        <w:t>넷卖猤</w:t>
      </w:r>
      <w:r>
        <w:rPr/>
        <w:t>ꤰ</w:t>
      </w:r>
      <w:r>
        <w:rPr/>
        <w:t>㵥㭇汖ꄬ瓂愹瑏㵈匪⩅숰썾䮩扠㶿婧쉱㉁辥쵶窘썮촫ꍦ䡕㙙丣ꍬ㩦噚슬堽넽ㅉ㵬癅坮ꌬ</w:t>
      </w:r>
      <w:r>
        <w:rPr/>
        <w:t>⠭</w:t>
      </w:r>
      <w:r>
        <w:rPr/>
        <w:t>䀣繤轖땐帰佑瑂뗂䍌</w:t>
      </w:r>
      <w:r>
        <w:rPr/>
        <w:t>ꕣ</w:t>
      </w:r>
      <w:r>
        <w:rPr/>
        <w:t>ꆮ硥乡뇂瑗㔩敥䬩掵楲숪弪┳恉幐瑳㥷쉴㖡敫昦숱秂姂氮ꅠ칳㘱亩⚘硙㣃拂싂彷뭰㪿兎凂啊㥵</w:t>
      </w:r>
      <w:r>
        <w:rPr/>
        <w:t>⢮</w:t>
      </w:r>
      <w:r>
        <w:rPr/>
        <w:t>摕</w:t>
      </w:r>
      <w:r>
        <w:rPr/>
        <w:t>ⱱ</w:t>
      </w:r>
      <w:r>
        <w:rPr/>
        <w:t>汴깖䰮䢿晚晆皩묨灚䙁넹䵷ㄪ䱧쉅塨湨扠佄슱㞡갪㧂凂攬슩㩑捯睔㡆⭸弮轊</w:t>
      </w:r>
      <w:r>
        <w:rPr/>
        <w:t>ⱆ</w:t>
      </w:r>
      <w:r>
        <w:rPr/>
        <w:t>숨汑㮏</w:t>
      </w:r>
      <w:r>
        <w:rPr/>
        <w:t>ⵌ</w:t>
      </w:r>
      <w:r>
        <w:rPr/>
        <w:t>灸␽桵䜯輪涥숵畚쉪婸</w:t>
      </w:r>
      <w:r>
        <w:rPr/>
        <w:t>ꗂ</w:t>
      </w:r>
      <w:r>
        <w:rPr/>
        <w:t>呪뭖쉟Ⓜ戲⍐ꍳ䩮堸根㕥䑱䶩쉕䥚</w:t>
      </w:r>
      <w:r>
        <w:rPr/>
        <w:t>ⰴ</w:t>
      </w:r>
      <w:r>
        <w:rPr/>
        <w:t>䈹쉕뽪㔩札瀯䍒䩖娺㭭㕳忂㭤礱栊愴娸㔪睢㏂㙏쉧쉪神ꅚ뽇单걠䅥恢挤䕂湑顖儭䡣쵳煠</w:t>
      </w:r>
      <w:r>
        <w:rPr/>
        <w:t>⣂</w:t>
      </w:r>
      <w:r>
        <w:rPr/>
        <w:t>썐뾏栮幋⭪噁䜫㯂쉠晄⸴뇂哂汢偭浭㧂愮㵪숽仂쉶姂䞥扭亥䡊쉟싂碵場칪⨱쉃湴剷䪡暣䟎神秂㐸ꥣ慤徬卣妥䑋拃</w:t>
      </w:r>
      <w:r>
        <w:rPr/>
        <w:t>ꥐ</w:t>
      </w:r>
      <w:r>
        <w:rPr/>
        <w:t>恙燍婁㴩䏂䙠奘㒮囂⍤䘪畂奒狍╡⭸埂杈⧂樰⿍뇂</w:t>
      </w:r>
      <w:r>
        <w:rPr/>
        <w:t>⠺</w:t>
      </w:r>
      <w:r>
        <w:rPr/>
        <w:t>東䱩捐㌱椵䝚㑯쉩椴勂晖⭙♆쉗⨨䰨埂묻毂땲䡀㊥娳啑쉔朸⭈㩬潯꺏垵硲싂</w:t>
      </w:r>
      <w:r>
        <w:rPr/>
        <w:t>ꤱ</w:t>
      </w:r>
      <w:r>
        <w:rPr/>
        <w:t>い숽彖⩌츭坱瀯䘵畡佩⸬戩촽壂挫揃奲䀻ꍙ쉙</w:t>
      </w:r>
      <w:r>
        <w:rPr/>
        <w:t>ⷂ</w:t>
      </w:r>
      <w:r>
        <w:rPr/>
        <w:t>ꅕ숮睌掿㴱칟猷깡쉈㉉摶⩠睞撘瘭㥡畀㮮뭓⍶쉨湨㵵쌰测쉂幢䡆幪愮曂녬䜬넪싎녚挦婶⩥浪嚻煟椽</w:t>
      </w:r>
      <w:r>
        <w:rPr/>
        <w:t>ꥀ</w:t>
      </w:r>
      <w:r>
        <w:rPr/>
        <w:t>䀬匪硷⯂䮿뼯熬創ꅡ碩ꅁ䐷含堳氫ヂ歳⻂癟⒱狂㉤偐䃂쉑燍猬䱲䚱㔫婟煄⩗쉢㭷漵偡숥䛃哂旂</w:t>
      </w:r>
      <w:r>
        <w:rPr/>
        <w:t>ⴥ</w:t>
      </w:r>
      <w:r>
        <w:rPr/>
        <w:t>䀪啠㋂促爪㵰</w:t>
      </w:r>
      <w:r>
        <w:rPr/>
        <w:t>⡷</w:t>
      </w:r>
      <w:r>
        <w:rPr/>
        <w:t>㞥殩쉞䭩쉭禘䉹䥑繁숲砺栱쉴婠</w:t>
      </w:r>
      <w:r>
        <w:rPr/>
        <w:t>ꕰ</w:t>
      </w:r>
      <w:r>
        <w:rPr/>
        <w:t>朴슥懍痂딸쉕䌷싂毂佗汏⥯䊩䰱窘婺挫䝲瘬</w:t>
      </w:r>
      <w:r>
        <w:rPr/>
        <w:t>ꖩ</w:t>
      </w:r>
      <w:r>
        <w:rPr/>
        <w:t>㌦땨⸪婏彭㡱呚煙♟但勂游⺥眶긤</w:t>
      </w:r>
      <w:r>
        <w:rPr/>
        <w:t>ⵠ</w:t>
      </w:r>
      <w:r>
        <w:rPr/>
        <w:t>숣ㄪ䖵橪껂묺</w:t>
      </w:r>
      <w:r>
        <w:rPr/>
        <w:t>ꥒ</w:t>
      </w:r>
      <w:r>
        <w:rPr/>
        <w:t>㠳䯂㥖촰</w:t>
      </w:r>
      <w:r>
        <w:rPr/>
        <w:t>⡶</w:t>
      </w:r>
      <w:r>
        <w:rPr/>
        <w:t>䩵恴䤺硲轡瘪㤶嚱呍彺〰㴶凂ꍁ쉉쵷嘤奡䣂晅㘨숽憘쉎盂쎩狂긴</w:t>
      </w:r>
      <w:r>
        <w:rPr/>
        <w:t>ⱥ⩍</w:t>
      </w:r>
      <w:r>
        <w:rPr/>
        <w:t>恆숥␹䥪ま⩗捈愳싂䉦搽꺻伸婆⍟圩塳⑄嗂炘⮻ⸯ⤯帳珍炮氻囃摖䜸싂堳佴捎䫂䤪䡍ꥳ獵垵ꍷ杀䅍晄升濃伬䱭摭뽄侥싂祠㩾捐㙴轠㮏咻⭾歾燂硔儤칟濂☸췂椥⍈慭睘⩓畕㩑抵뭪碿⺿⼤딳쉥뭵癊兙吺싂⚬쉯㕉⹧恸㍌獹䓂恓♮栫䭮痂䵊䀲攴㑌</w:t>
      </w:r>
      <w:r>
        <w:rPr/>
        <w:t>⣂</w:t>
      </w:r>
      <w:r>
        <w:rPr/>
        <w:t>柂帲破뇎浫迂쉟䁹걤攷䳍⫍倷싂쉬怩䶱䢘슘쉚</w:t>
      </w:r>
      <w:r>
        <w:rPr/>
        <w:t>ꤰ</w:t>
      </w:r>
      <w:r>
        <w:rPr/>
        <w:t>쉓怣欮⥷潴⹷畺桕愹䅠塺璬ぃ㉮䡧</w:t>
      </w:r>
      <w:r>
        <w:rPr/>
        <w:t>ꔺ</w:t>
      </w:r>
      <w:r>
        <w:rPr/>
        <w:t>瑺䙎♱䟍獯㢩숤⭟啦瑢䰺</w:t>
      </w:r>
      <w:r>
        <w:rPr/>
        <w:t>ⵞ⨹</w:t>
      </w:r>
      <w:r>
        <w:rPr/>
        <w:t>瘺潙田坺癟䑵䥔䥕䙬㕶瓂㡕</w:t>
      </w:r>
      <w:r>
        <w:rPr/>
        <w:t>Ⲙ</w:t>
      </w:r>
      <w:r>
        <w:rPr/>
        <w:t>泂䤲⩚⩨牙渊⽚桇쉾녌共㔯卦䨺奮</w:t>
      </w:r>
      <w:r>
        <w:rPr/>
        <w:t>⡆</w:t>
      </w:r>
      <w:r>
        <w:rPr/>
        <w:t>晾杈ꅇ⑎</w:t>
      </w:r>
      <w:r>
        <w:rPr/>
        <w:t>⡗</w:t>
      </w:r>
      <w:r>
        <w:rPr/>
        <w:t>ꅀ숩烎ㆩ겥稷ꄦ쉤慘걸</w:t>
      </w:r>
      <w:r>
        <w:rPr/>
        <w:t>ⴹ⨲</w:t>
      </w:r>
      <w:r>
        <w:rPr/>
        <w:t>⼳灞婗䥈婁ㅮ䡕恮쵫깨飂渲슿强⩖扱♺㙉썣儲畖楨桮䱴晄灪渹⨹癍㫂䱅槂</w:t>
      </w:r>
      <w:r>
        <w:rPr/>
        <w:t>⠦</w:t>
      </w:r>
      <w:r>
        <w:rPr/>
        <w:t>쉦盂⪿䞘極幧䅂뽸깉䕢敫㠻㵾㥟摫吤种烃㩧潏싂偋畡啬㩧瓂쉺媩⥄猦嫂塪乣☳ꍮ숥⦻숭</w:t>
      </w:r>
      <w:r>
        <w:rPr/>
        <w:t>⡣⛃⭅</w:t>
      </w:r>
      <w:r>
        <w:rPr/>
        <w:t>뾿㜷汵澵伤䝞溏䅲뇂쌲帮䵲歘䬥걣挹㜸ぐ睍慬⩠䳂쉏격檵輨</w:t>
      </w:r>
      <w:r>
        <w:rPr/>
        <w:t>Ⳃ</w:t>
      </w:r>
      <w:r>
        <w:rPr/>
        <w:t>䗂⑉楞䱔⤫㜨摠ꥨ願걟忂갫㣂┭橊䡞婹礴牢</w:t>
      </w:r>
      <w:r>
        <w:rPr/>
        <w:t>⠵</w:t>
      </w:r>
      <w:r>
        <w:rPr/>
        <w:t>떩㜲넻숲唪眹轤㛂摟</w:t>
      </w:r>
      <w:r>
        <w:rPr/>
        <w:t>⡐</w:t>
      </w:r>
      <w:r>
        <w:rPr/>
        <w:t>뽔</w:t>
      </w:r>
      <w:r>
        <w:rPr/>
        <w:t>ⱷ</w:t>
      </w:r>
      <w:r>
        <w:rPr/>
        <w:t>㵫</w:t>
      </w:r>
      <w:r>
        <w:rPr/>
        <w:t>ꤦ⭍</w:t>
      </w:r>
      <w:r>
        <w:rPr/>
        <w:t>뼱敵慇癖煇䐵塬㝣䭟惂碮䀯쉃佯湾太⎻⧂싂묹싍煞産쉆碮</w:t>
      </w:r>
      <w:r>
        <w:rPr/>
        <w:t>ꕘ</w:t>
      </w:r>
      <w:r>
        <w:rPr/>
        <w:t>숰㟂</w:t>
      </w:r>
      <w:r>
        <w:rPr/>
        <w:t>Ɑ⸴</w:t>
      </w:r>
      <w:r>
        <w:rPr/>
        <w:t>碣壂㡺ꥫ⦘숲硠슮倥則䘸⨮啵㦿偆䤭枻</w:t>
      </w:r>
      <w:r>
        <w:rPr/>
        <w:t>ꦵ</w:t>
      </w:r>
      <w:r>
        <w:rPr/>
        <w:t>礸嘳뽷灷쉸焨㵑彏权䛂悱䡘繙</w:t>
      </w:r>
      <w:r>
        <w:rPr/>
        <w:t>ꕡ</w:t>
      </w:r>
      <w:r>
        <w:rPr/>
        <w:t>匳濂촴偮⍏㢱摣獲夲轡妩숴䦡쉵灤㕇╔</w:t>
      </w:r>
      <w:r>
        <w:rPr/>
        <w:t>ꔲ</w:t>
      </w:r>
      <w:r>
        <w:rPr/>
        <w:t>瀨咿癩㬨⒱呧繳䩎쉩癕獆䅊㢡微⥙䡅썄噔曂츷걄㥬⨻䝭쉾␯淂숷</w:t>
      </w:r>
      <w:r>
        <w:rPr/>
        <w:t>꥟╳</w:t>
      </w:r>
      <w:r>
        <w:rPr/>
        <w:t>涮┪꥚</w:t>
      </w:r>
      <w:r>
        <w:rPr/>
        <w:t>ꥂ</w:t>
      </w:r>
      <w:r>
        <w:rPr/>
        <w:t>摭扈䥌䝢攸♦⭈ㄪ㙂䑣斱⩸樸⒬녅璬繎收䕯摙⤴䩬硏枱⑟숳佴繖㗎♏捴桵帳⛂╯潖♖犡徿뼦刯痂矃⤽绎求숮숻䉱圶恦塆癷桂灹㴵╳⑋槂쉌恉歠昤䵚轆뼹䌱穱倲䱂⽳帬游㝦쉱숤奆䅄ꏂ獯瑧癳偏㕅㭑䉌秂搩쉎湹䐳</w:t>
      </w:r>
      <w:r>
        <w:rPr/>
        <w:t>⡦</w:t>
      </w:r>
      <w:r>
        <w:rPr/>
        <w:t>䀻㡊숻焯㮩獄㡑奺썹㘩⹅묣僂</w:t>
      </w:r>
      <w:r>
        <w:rPr/>
        <w:t>ꕆ</w:t>
      </w:r>
      <w:r>
        <w:rPr/>
        <w:t>潪싂䩕딥癎济㟂춮⌫丮䫍䢱쉖쉙瑄㋂</w:t>
      </w:r>
      <w:r>
        <w:rPr/>
        <w:t>⠩</w:t>
      </w:r>
      <w:r>
        <w:rPr/>
        <w:t>뼯䁍桳杰⨴侥⽣垏</w:t>
      </w:r>
      <w:r>
        <w:rPr/>
        <w:t>⠵</w:t>
      </w:r>
      <w:r>
        <w:rPr/>
        <w:t>戯䵖仂夻炥呸頬쌴睔⥶ꅾ煱쉎╔䘽숭幘⩸⩊ꍘ縰㑡濂哂剞㝁㭳</w:t>
      </w:r>
      <w:r>
        <w:rPr/>
        <w:t>⡍</w:t>
      </w:r>
      <w:r>
        <w:rPr/>
        <w:t>㣍漵㷂怪瑦浖旂匴♌⭪祂捔걥⨭弩넮彙㎥燂敎厩숬㡓烂瀻湐嚿뭗☬棎䨵橪㇂繯猣場収㩴椳䡠洪顷쉐䝀奍歗♁乥♐伸쏂䠮뭲䰥</w:t>
      </w:r>
      <w:r>
        <w:rPr/>
        <w:t>ⶏ</w:t>
      </w:r>
      <w:r>
        <w:rPr/>
        <w:t>轑㍭뿂玥숻ꏂ枩也杯瀰剆婀㵏숴㉹璘㘫뭃瀲刊䵤旂쉋涏⼯㮱䔮摖慊杞쵮縶⑕䥺䩈呠⑹幎뿍纥歄捁◂浃歐氯넽猣娪⩤쉫뇍癍㜴判깓㒿䁉っ╒椦쉌竍ず</w:t>
      </w:r>
      <w:r>
        <w:rPr/>
        <w:t>ꦡ⭥</w:t>
      </w:r>
      <w:r>
        <w:rPr/>
        <w:t>쏂쉓䉑榻欯⩘㡐뼨剨㥩⥭昣浥╷쉃䃂䥧㬩副柂⽪ꍠ牭瀲䭞╴⌤毂慥㙲㜷㠭䱨颮塴呫卖</w:t>
      </w:r>
      <w:r>
        <w:rPr/>
        <w:t>ⲩ</w:t>
      </w:r>
      <w:r>
        <w:rPr/>
        <w:t>䑔춿瑵お奒畖擃囎쎡卷</w:t>
      </w:r>
      <w:r>
        <w:rPr/>
        <w:t>ꕐ␵</w:t>
      </w:r>
      <w:r>
        <w:rPr/>
        <w:t>㑯싃坘献嘨䡶轱ꇂ悻슬楓䋂걀稤슮䡾쉲偳㠫깘㈮䝱㬺⑕뭐䮻丸䅣愪</w:t>
      </w:r>
      <w:r>
        <w:rPr/>
        <w:t>⠬</w:t>
      </w:r>
      <w:r>
        <w:rPr/>
        <w:t>슬䕬㑕硏䪱慵燍涥썎䤲ㆥ䂱凎쉖空숭䥗⩠祁</w:t>
      </w:r>
      <w:r>
        <w:rPr/>
        <w:t>ꤣ</w:t>
      </w:r>
      <w:r>
        <w:rPr/>
        <w:t>슩桲瓂㑁未歃煮昬欭묦⹴䌲婤䍥숭橃ꏂ뿂禘呠䮻兢䅋㍮</w:t>
      </w:r>
      <w:r>
        <w:rPr/>
        <w:t>ꕙ</w:t>
      </w:r>
      <w:r>
        <w:rPr/>
        <w:t>䮬辥柍습幑杉晥㨮쉃</w:t>
      </w:r>
      <w:r>
        <w:rPr/>
        <w:t>ⱷ</w:t>
      </w:r>
      <w:r>
        <w:rPr/>
        <w:t>꧂</w:t>
      </w:r>
      <w:r>
        <w:rPr/>
        <w:t>痂潡칆딭獄䆬긲</w:t>
      </w:r>
      <w:r>
        <w:rPr/>
        <w:t>꧂</w:t>
      </w:r>
      <w:r>
        <w:rPr/>
        <w:t>㙋町㗂䢵漮숵</w:t>
      </w:r>
      <w:r>
        <w:rPr/>
        <w:t>⡂</w:t>
      </w:r>
      <w:r>
        <w:rPr/>
        <w:t>剎娪䕈숥温灰┸偺뽡浙숽攵⿂싎浨</w:t>
      </w:r>
      <w:r>
        <w:rPr/>
        <w:t>⡊</w:t>
      </w:r>
      <w:r>
        <w:rPr/>
        <w:t>畲昬灏녮㏂⑸䶵⿂幌㭍偵怵뭇숱⾏癏⭥暩凍쉎</w:t>
      </w:r>
      <w:r>
        <w:rPr/>
        <w:t>ⱊ</w:t>
      </w:r>
      <w:r>
        <w:rPr/>
        <w:t>㖘</w:t>
      </w:r>
      <w:r>
        <w:rPr/>
        <w:t>ⱟ</w:t>
      </w:r>
      <w:r>
        <w:rPr/>
        <w:t>奇</w:t>
      </w:r>
      <w:r>
        <w:rPr/>
        <w:t>ꤶ</w:t>
      </w:r>
      <w:r>
        <w:rPr/>
        <w:t>䜪䉡㥹㵘㡁䕘歮眷칚</w:t>
      </w:r>
      <w:r>
        <w:rPr/>
        <w:t>ꤣ</w:t>
      </w:r>
      <w:r>
        <w:rPr/>
        <w:t>⢿</w:t>
      </w:r>
      <w:r>
        <w:rPr/>
        <w:t>炣灮挮繘杕颩仂す곂㙮쉅含弪煢慹は吺摱㌭䩳佶潨類怤畑⩫䥚幯来扪쵔塰</w:t>
      </w:r>
      <w:r>
        <w:rPr/>
        <w:t>ꦩ</w:t>
      </w:r>
      <w:r>
        <w:rPr/>
        <w:t>⺮䞿쉡䚡矂印숩</w:t>
      </w:r>
      <w:r>
        <w:rPr/>
        <w:t>ꖥ</w:t>
      </w:r>
      <w:r>
        <w:rPr/>
        <w:t>⼦湾䠲慞婬桉䭬奯㡐</w:t>
      </w:r>
      <w:r>
        <w:rPr/>
        <w:t>ꤽ</w:t>
      </w:r>
      <w:r>
        <w:rPr/>
        <w:t>捨⪡沏傻쉕䣂⤫別煱堯㷂爦輯㍡䩶嘸㜻呭挰㩨䴷牯䍵ꥡ</w:t>
      </w:r>
      <w:r>
        <w:rPr/>
        <w:t>ꦥ</w:t>
      </w:r>
      <w:r>
        <w:rPr/>
        <w:t>灌售</w:t>
      </w:r>
      <w:r>
        <w:rPr/>
        <w:t>⡱</w:t>
      </w:r>
      <w:r>
        <w:rPr/>
        <w:t>숩泂ꇂ䑵䡫</w:t>
      </w:r>
      <w:r>
        <w:rPr/>
        <w:t>ꕙ</w:t>
      </w:r>
      <w:r>
        <w:rPr/>
        <w:t>戦㕗쉮뼣쉁ꍐ墵슏輪乄彊</w:t>
      </w:r>
      <w:r>
        <w:rPr/>
        <w:t>ꥁ</w:t>
      </w:r>
      <w:r>
        <w:rPr/>
        <w:t>幙♆쉡ꅇ䀰睕犵ꍰ숩</w:t>
      </w:r>
      <w:r>
        <w:rPr/>
        <w:t>ꦣ</w:t>
      </w:r>
      <w:r>
        <w:rPr/>
        <w:t>嘰⤭䰵⽊⤪㤵婰⧂暡扶슻吴쉍係쉄⩑ꍶ匳㨲栩䓃䨪允䲘㵂⩒쉕乐䵦슡䂬㕗⸰</w:t>
      </w:r>
      <w:r>
        <w:rPr/>
        <w:t>Ⳃ▥</w:t>
      </w:r>
      <w:r>
        <w:rPr/>
        <w:t>之쉭⭋䞩剱煖奱求堣㎱䵶忂촬乡싂ꇂ</w:t>
      </w:r>
      <w:r>
        <w:rPr/>
        <w:t>ⱏ</w:t>
      </w:r>
      <w:r>
        <w:rPr/>
        <w:t>뭺盍塌扱玵活穔偪꺘숷뭂쉤뿂䍙䡨㊣响杠灧ꍭ껂摚길Ⓙ䘶殘欭</w:t>
      </w:r>
      <w:r>
        <w:rPr/>
        <w:t>ꦣ</w:t>
      </w:r>
      <w:r>
        <w:rPr/>
        <w:t>轙婆넣⭒忂䝾숹敾捊剴煕䭬堯㕰僃䫃♂䂏抿慖挹녕⩦橕揂唩啐繃칺갥敍㩑㇂捀獲剣䝕㡩㦮氦䉤쉉㔦飂灡ꎩ걳卋殏瀣</w:t>
      </w:r>
      <w:r>
        <w:rPr/>
        <w:t>⡢</w:t>
      </w:r>
      <w:r>
        <w:rPr/>
        <w:t>潹♇止⵩꥔慸圶轤놵㝚䐹喡⦻ぉ怫╈湃朵ㅞ啄칣땩唻쌹␊偡⩓捒층坸깱⑍盂⑆福临辥婡匸䦣</w:t>
      </w:r>
      <w:r>
        <w:rPr/>
        <w:t>ⵡ⚮</w:t>
      </w:r>
      <w:r>
        <w:rPr/>
        <w:t>武습㮱䘭쉍쏃䥸싃슡䩡♲毂믃乇刭ꍴ쉶毎䰯㤻⥠䉷䅉佣惂㘨䰻么秃喩숩슡╱拂⹣坙攮畬䅹</w:t>
      </w:r>
      <w:r>
        <w:rPr/>
        <w:t>ꕞ</w:t>
      </w:r>
      <w:r>
        <w:rPr/>
        <w:t>廂㝦</w:t>
      </w:r>
      <w:r>
        <w:rPr/>
        <w:t>ⲣ</w:t>
      </w:r>
      <w:r>
        <w:rPr/>
        <w:t>杌⛂癘獳⬻숲㋎沱</w:t>
      </w:r>
      <w:r>
        <w:rPr/>
        <w:t>ⵒ</w:t>
      </w:r>
      <w:r>
        <w:rPr/>
        <w:t>ⲮⱧ</w:t>
      </w:r>
      <w:r>
        <w:rPr/>
        <w:t>㒩彏形稫뇃꥕畩恔㦣䜹湘쉭撩曂沱╱쉙痂乪䓂䘹劥淂桎䝪擎⿂⥄쉾盂で䅚䭘渰㩥칹䛂癥稥琪㵃浭쉮뭂曃뽐䙭倫ㅴ乴뭅쉞쉬⽡㘻㝮▥㵭煀㜭</w:t>
      </w:r>
      <w:r>
        <w:rPr/>
        <w:t>ꖻ</w:t>
      </w:r>
      <w:r>
        <w:rPr/>
        <w:t>兪쌦琤熡湵塾뮿㜮嘱䠵㔹顇⑉䯂⹪쉀䃂㫂</w:t>
      </w:r>
      <w:r>
        <w:rPr/>
        <w:t>꧂</w:t>
      </w:r>
      <w:r>
        <w:rPr/>
        <w:t>슩剂硚啹彵帻䝐</w:t>
      </w:r>
      <w:r>
        <w:rPr/>
        <w:t>Ⱜ</w:t>
      </w:r>
      <w:r>
        <w:rPr/>
        <w:t>ꍥ␱楢⫂습캮䥔</w:t>
      </w:r>
      <w:r>
        <w:rPr/>
        <w:t>⡬⢡</w:t>
      </w:r>
      <w:r>
        <w:rPr/>
        <w:t>セ檡뽪㶏䏂</w:t>
      </w:r>
      <w:r>
        <w:rPr/>
        <w:t>⠯</w:t>
      </w:r>
      <w:r>
        <w:rPr/>
        <w:t>捊愬㥫⺬に넰䒬⩢䨹묮癖擂㏂</w:t>
      </w:r>
      <w:r>
        <w:rPr/>
        <w:t>ꔫ␺</w:t>
      </w:r>
      <w:r>
        <w:rPr/>
        <w:t>毂㎏濂捹䝁</w:t>
      </w:r>
      <w:r>
        <w:rPr/>
        <w:t>ꥎ</w:t>
      </w:r>
      <w:r>
        <w:rPr/>
        <w:t>ㅏ숪䜪싎츰扵ㅡ慱⬥ꍡ婨潠祇믂䆡녠⑅䕗䕭슮⹕曂⏂♮㣂</w:t>
      </w:r>
      <w:r>
        <w:rPr/>
        <w:t>ꥆ</w:t>
      </w:r>
      <w:r>
        <w:rPr/>
        <w:t>乺䕧ㅏ婮칯㙩⥌⭩帶䘹䙯㫂昤佘䩭輻쉺爥슱瘬쉔冱䠪氩湧䠵繘佖洲</w:t>
      </w:r>
      <w:r>
        <w:rPr/>
        <w:t>ⲱ</w:t>
      </w:r>
      <w:r>
        <w:rPr/>
        <w:t>䡂䋂䪿숨ꏂ婋䰪䊘㯂거땅䅙捔昷㠪顙⨩⭱칏싎㌩⹖쉤慓瞱쉁㠤旎潉线榣喵䙍噫槂䘬⯂ꍎ练烎ꇂꅂ礭䳍쉵勂焪湸숱祆噦쉂숩㏂</w:t>
      </w:r>
      <w:r>
        <w:rPr/>
        <w:t>⡳</w:t>
      </w:r>
      <w:r>
        <w:rPr/>
        <w:t>噏轉䑩桖爸浺④䅊䕔㕚曂歊樹슬쉾橯⥦支奄♎쏂帳坆瑙樲</w:t>
      </w:r>
      <w:r>
        <w:rPr/>
        <w:t>⡇</w:t>
      </w:r>
      <w:r>
        <w:rPr/>
        <w:t>숰搱</w:t>
      </w:r>
      <w:r>
        <w:rPr/>
        <w:t>ꦬ</w:t>
      </w:r>
      <w:r>
        <w:rPr/>
        <w:t>ヂ扺⹅焬䅋뭗么</w:t>
      </w:r>
      <w:r>
        <w:rPr/>
        <w:t>ꗂ</w:t>
      </w:r>
      <w:r>
        <w:rPr/>
        <w:t>杳煀䚿</w:t>
      </w:r>
      <w:r>
        <w:rPr/>
        <w:t>ⵙ⛂</w:t>
      </w:r>
      <w:r>
        <w:rPr/>
        <w:t>块</w:t>
      </w:r>
      <w:r>
        <w:rPr/>
        <w:t>⡡▵</w:t>
      </w:r>
      <w:r>
        <w:rPr/>
        <w:t>元</w:t>
      </w:r>
      <w:r>
        <w:rPr/>
        <w:t>⢬</w:t>
      </w:r>
      <w:r>
        <w:rPr/>
        <w:t>犱쉰⌲婫䤯ㄶ슮쉶⥲넪䉅칦쉐뽎ꍇ䧂썯坆颡栶飂⬩숥临毂썗卤楅敫怰㭾倹祏轲ヂ㕖㵪⩔䑎㝠䩩뭚潦线䳂슩兩썖祃氭凂摊ꅙ䥮〩㍅䮏㟃嚣㌫㐺⽃</w:t>
      </w:r>
      <w:r>
        <w:rPr/>
        <w:t>ꥀ</w:t>
      </w:r>
      <w:r>
        <w:rPr/>
        <w:t>浂쉐㌬걮䡦㭮漣⩭轇啥櫂㝑椨䑉㗂뼸丨ꥡ䌭뽐唻㌬当䉊淂쵰쉍쉖ꥣ싂㧂䡈楠⤮琨⑚䵡㍇乱ꍆ䄪㑡⩫䰺㌻烂믂䮬娮捀ꍟ㔺쉌㤣䳍</w:t>
      </w:r>
      <w:r>
        <w:rPr/>
        <w:t>꤬</w:t>
      </w:r>
      <w:r>
        <w:rPr/>
        <w:t>Ⱜ</w:t>
      </w:r>
      <w:r>
        <w:rPr/>
        <w:t>摉琪六公</w:t>
      </w:r>
      <w:r>
        <w:rPr/>
        <w:t>ⵂ</w:t>
      </w:r>
      <w:r>
        <w:rPr/>
        <w:t>䤩䑕⽌单㘷䲩噑⨯忂晔癶숩㍖嫃㉅ꥳ乵幀㨨楦楌쉌䫂畘挴깎ꍠ⩃畮烂愣橭妣숊〷㠷⯂쉚洽⹯㚣숭䍧뮱䩫</w:t>
      </w:r>
      <w:r>
        <w:rPr/>
        <w:t>ꤪ</w:t>
      </w:r>
      <w:r>
        <w:rPr/>
        <w:t>䣂佘礹神┩㕋砸䱖⍤䮡♺輪슣㕍潔妥땱딺믂愸煣쉶曂睯晹쵅戰吱濂珍칣㪱䩣灸쵔牵긩쉁⭭㈸䥹朴䀪걌쉏姂擂㝪♚</w:t>
      </w:r>
      <w:r>
        <w:rPr/>
        <w:t>ⵃ</w:t>
      </w:r>
      <w:r>
        <w:rPr/>
        <w:t>㑐㍌㔦쉾㠽ヂ朻㚬焹⎱㓂㥡塠抬吶쌤긭써쉰쉩</w:t>
      </w:r>
      <w:r>
        <w:rPr/>
        <w:t>ꕂ</w:t>
      </w:r>
      <w:r>
        <w:rPr/>
        <w:t>䈫㑲▣⒱♹츶剣䙷啗癯摪湂濂숰뇂䊣徿乭㑓꥾㝗뽳慦⨸䑩⤮땏飂喘䧂癋穯ㆵ㞥哃轸牁</w:t>
      </w:r>
      <w:r>
        <w:rPr/>
        <w:t>ⱥ</w:t>
      </w:r>
      <w:r>
        <w:rPr/>
        <w:t>瑄䈻쉾穊䡎㨪㗂绍䥡㐤呔숪䱐礭㠣숷숳窏盂㤩物矂쉥犬䅥仂⫂佣䪮⨪㊬瑾桨㄰싂桉㠵걇㔦幃㋍㕫㊿漣숭⹷ꅂ橲䍨쉨㋂滂쉇⎮쌸䘣㌰倹敹獩⍺妮⥐⤪㙕珍⥧嚬㎿玘㵃毂町⬷쵖兘㩾弽扆捃假䍰㯂ꇂ㝷頶녷ㅴㅈ쏂繂</w:t>
      </w:r>
      <w:r>
        <w:rPr/>
        <w:t>ⵁ</w:t>
      </w:r>
      <w:r>
        <w:rPr/>
        <w:t>슱炮牌煎㒣䔶㘳愪敊楋놡⩇⩱ꍧ竂㝲컂洷卌䊩㴰乲晑뇎䀹彖녾</w:t>
      </w:r>
      <w:r>
        <w:rPr/>
        <w:t>⡒⩤</w:t>
      </w:r>
      <w:r>
        <w:rPr/>
        <w:t>숷烂ぎね</w:t>
      </w:r>
      <w:r>
        <w:rPr/>
        <w:t>Ⱪ⎘</w:t>
      </w:r>
      <w:r>
        <w:rPr/>
        <w:t>唩㵯쉬♀⑺䴣㶬⩧䛂婏浈㶩깱㟍</w:t>
      </w:r>
      <w:r>
        <w:rPr/>
        <w:t>ꔪ</w:t>
      </w:r>
      <w:r>
        <w:rPr/>
        <w:t>顆䭓仃㫂</w:t>
      </w:r>
      <w:r>
        <w:rPr/>
        <w:t>ꥈ</w:t>
      </w:r>
      <w:r>
        <w:rPr/>
        <w:t>㡐癪쉀恘㵮㭇䝁乘쉠䄰浪恴⻂⧂숲슩嘹磂</w:t>
      </w:r>
      <w:r>
        <w:rPr/>
        <w:t>ꦩ</w:t>
      </w:r>
      <w:r>
        <w:rPr/>
        <w:t>执㣂辻洨㐵뽩⑍</w:t>
      </w:r>
      <w:r>
        <w:rPr/>
        <w:t>ꔬⵯ</w:t>
      </w:r>
      <w:r>
        <w:rPr/>
        <w:t>ふ㞿潓歹┱뽍畔䙘㌰夷⭵⥞慱䤱督⍮报智⿂猸䪏뿃♦敵瘪晍넶⩵ꍁ쉇쉅獡娶쉅柃煕佑㜪곂繭温춘⬹砲奰祥☣쉀습晏捫쉩啅쉔繷琫䩀㵍땙䐴捇癈戽싂䍞슏㡒쉉⑨㈹┩䑟绂〤䝈硹䪿䩡㥗⥨쉦㕀㨹ꎱ穦캱⩀娻䔲啅녭畐矂ケ</w:t>
      </w:r>
      <w:r>
        <w:rPr/>
        <w:t>⡠</w:t>
      </w:r>
      <w:r>
        <w:rPr/>
        <w:t>䍪㝘硭爷輪癧䇂꥙䥕⭕づ珎塄䣂뭃⩠充獂녮扅⺿塮춏╞쉴䅃쉁쉡</w:t>
      </w:r>
      <w:r>
        <w:rPr/>
        <w:t>Ȿ</w:t>
      </w:r>
      <w:r>
        <w:rPr/>
        <w:t>䎣稱⨫瑰㥃넱ヂ䮩㋍ꏂ㜺㌦傏渮洩䈰儬嘹瘨䡸䙇刪</w:t>
      </w:r>
      <w:r>
        <w:rPr/>
        <w:t>ⴴ</w:t>
      </w:r>
      <w:r>
        <w:rPr/>
        <w:t>渳䅣彉悏猪숤呭丶갲쉹婔懂祗⥤녷矂땮痂呣珎㥸冿㇃쉙䥍坧潧圭뼴䙟뿂껂畞䋂쉡껂떻稽⍮⩂숵亻夽晭▵⑴㢏䔭䥟뽂⩰㭞機촻剒煒䝙ꅙ噯䓃㚬쉣㵌뽊ꏂ神剘克숊딨쎥䶡佷顎⴦厥噃昷偋뭙㞡恵氻竎兵ꥣ췂牚歠滂⽹䠥栽㕺塷㔯㚘潋㉓厣䏃갱㤤ꥳ㕤摅杲绂⺮㭗숺䝂颥犣㝙頪癇䑸㩱棂ꥩ瑙깶頵⥤硾張㤫祃⨪橱㭺</w:t>
      </w:r>
      <w:r>
        <w:rPr/>
        <w:t>ꤰ</w:t>
      </w:r>
      <w:r>
        <w:rPr/>
        <w:t>ⰰ</w:t>
      </w:r>
      <w:r>
        <w:rPr/>
        <w:t>剢彏⨥扟摢䷂䫂䄰吷⹇䭔㥺ꍫ堮숹쉞㷂䏂⍠栯⺩碡촣牦⽠杮〽☫㢩ꅏㅹ침幃㴵爳晇䩤繒쉓惂顣숴嫂橌ㅒ⍥㬻く呋䰪輣⑖</w:t>
      </w:r>
      <w:r>
        <w:rPr/>
        <w:t>ⰹ</w:t>
      </w:r>
      <w:r>
        <w:rPr/>
        <w:t>䅺敋㡑쉎恤슣⭶䊿檏</w:t>
      </w:r>
      <w:r>
        <w:rPr/>
        <w:t>⡤</w:t>
      </w:r>
      <w:r>
        <w:rPr/>
        <w:t>쉢숦싍쉀兒썩ㅸ곂稻穸晈晞䭂⥪惂兙ꅥ祹숣挨昭⍃皻䬸갺吩䗂偺廂纏幌斵㛃</w:t>
      </w:r>
      <w:r>
        <w:rPr/>
        <w:t>ꥎ</w:t>
      </w:r>
      <w:r>
        <w:rPr/>
        <w:t>㟂</w:t>
      </w:r>
      <w:r>
        <w:rPr/>
        <w:t>ⱚ</w:t>
      </w:r>
      <w:r>
        <w:rPr/>
        <w:t>뽥㈻䷂桳⥩</w:t>
      </w:r>
      <w:r>
        <w:rPr/>
        <w:t>꧂</w:t>
      </w:r>
      <w:r>
        <w:rPr/>
        <w:t>礪뽅슩䱧⌤䴫쉴唪揂焥㡥卑厬뗍</w:t>
      </w:r>
      <w:r>
        <w:rPr/>
        <w:t>⡏</w:t>
      </w:r>
      <w:r>
        <w:rPr/>
        <w:t>㨸捭匪㑢纮</w:t>
      </w:r>
      <w:r>
        <w:rPr/>
        <w:t>ꕯ</w:t>
      </w:r>
      <w:r>
        <w:rPr/>
        <w:t>愪䭩穒䰸㓂썤ꅂ㕳䂏㠥쉯Ⓜ係䏂瞘竎䬳㝟呴뽭㍥㘥</w:t>
      </w:r>
      <w:r>
        <w:rPr/>
        <w:t>ꕗ</w:t>
      </w:r>
      <w:r>
        <w:rPr/>
        <w:t>슘쉬䱡쉷숹ꎩ氷䉓〭佨䙏䍰瘲㏂彀♳䙆卸悥䭆斻쉁쉘⍡</w:t>
      </w:r>
      <w:r>
        <w:rPr/>
        <w:t>ꥒ⩲</w:t>
      </w:r>
      <w:r>
        <w:rPr/>
        <w:t>䁫⑄晄䈻㩡䰵欱䶩숦㞬怦뼦勂幮䥎湗痂硯䍍䁸䭟㩸칁繪揂칚〤쏂쉚⫍⨱嫂쎻⩃㪿쉘惍쉧咮畘쏂录接眦辘⪮歂⎬숱갪迂⽔䯎</w:t>
      </w:r>
      <w:r>
        <w:rPr/>
        <w:t>ꤪ</w:t>
      </w:r>
      <w:r>
        <w:rPr/>
        <w:t>㯂䁟뭮ㆬ䤳琴⪬术幾硙纵⼨癃偩⿃⽈㑰쉷未䉚櫂挨绂瑞䡃묶깁呃䮮利献彷迂彏ꅠ燃쵌뼳䅵쉩</w:t>
      </w:r>
      <w:r>
        <w:rPr/>
        <w:t>ꕶ</w:t>
      </w:r>
      <w:r>
        <w:rPr/>
        <w:t>業猵⽡㭁㟂牖坾杊卶컂涿佟幺彖挲ꅺ䠯㝺祫촫뼪쉧⌥䩲縨淂祄坘</w:t>
      </w:r>
      <w:r>
        <w:rPr/>
        <w:t>ⵉ</w:t>
      </w:r>
      <w:r>
        <w:rPr/>
        <w:t>⢏</w:t>
      </w:r>
      <w:r>
        <w:rPr/>
        <w:t>䡒克䒻住滂剫⽣㐮㬪㵋䨬쉀⎥쉂숭숽沣幗数</w:t>
      </w:r>
      <w:r>
        <w:rPr/>
        <w:t>ⵉ</w:t>
      </w:r>
      <w:r>
        <w:rPr/>
        <w:t>頩䍮睇サ㘣焸╗</w:t>
      </w:r>
      <w:r>
        <w:rPr/>
        <w:t>⢩</w:t>
      </w:r>
      <w:r>
        <w:rPr/>
        <w:t>㠵䠬摭瑚㋂桹㡟⩒顂ぉ䃂樶穑ꅋ瞮캵⼣ꌯ䄭㒱時ꍫ轊徬㥩硰쉫偾甤䴹⼺䍓쉠滎奤⭂噦瞬⍮剥춣㴱弽壂㕦쵑묲磂檘䛂颻䏂촲</w:t>
      </w:r>
      <w:r>
        <w:rPr/>
        <w:t>⡀</w:t>
      </w:r>
      <w:r>
        <w:rPr/>
        <w:t>㩩繦䴦瓂唬痎╇䙶䗂榵䅎㨭城㇂㈽囂⩩㑮⍕䝥㵬㈪쉸</w:t>
      </w:r>
      <w:r>
        <w:rPr/>
        <w:t>ꕹ</w:t>
      </w:r>
      <w:r>
        <w:rPr/>
        <w:t>㵥塌帬硄䅎⑋畄頸뭧敊瀽唱㝄䃂쉲䌨㵅䑵硞昶⼫撩輶㚻⤶庣歳椥帪쉮懎升焴䞘穄㈯쉳쵅⾘亩帊徿</w:t>
      </w:r>
      <w:r>
        <w:rPr/>
        <w:t>ꥑ</w:t>
      </w:r>
      <w:r>
        <w:rPr/>
        <w:t>摢猤䁰恦걅哂縻恂〺칵칖盂歧⹙녗晏</w:t>
      </w:r>
      <w:r>
        <w:rPr/>
        <w:t>꧂⬷</w:t>
      </w:r>
      <w:r>
        <w:rPr/>
        <w:t>捶桓竂䁟쉂睒䡞㩲倯䴽啾⯂</w:t>
      </w:r>
      <w:r>
        <w:rPr/>
        <w:t>ⱋ</w:t>
      </w:r>
      <w:r>
        <w:rPr/>
        <w:t>圻</w:t>
      </w:r>
      <w:r>
        <w:rPr/>
        <w:t>⡳</w:t>
      </w:r>
      <w:r>
        <w:rPr/>
        <w:t>䠱뿂㍌</w:t>
      </w:r>
      <w:r>
        <w:rPr/>
        <w:t>ꗂ</w:t>
      </w:r>
      <w:r>
        <w:rPr/>
        <w:t>䂩뇂ㆻ쉋쉅㢩뭙䬬婁㘣⍯㑫㮱녘ꥫ媱◂汭▵ぞ䋂</w:t>
      </w:r>
      <w:r>
        <w:rPr/>
        <w:t>ꔷ</w:t>
      </w:r>
      <w:r>
        <w:rPr/>
        <w:t>憥䤪扷</w:t>
      </w:r>
      <w:r>
        <w:rPr/>
        <w:t>ⱅ</w:t>
      </w:r>
      <w:r>
        <w:rPr/>
        <w:t>⽠復揎䔮</w:t>
      </w:r>
      <w:r>
        <w:rPr/>
        <w:t>⡺⑋</w:t>
      </w:r>
      <w:r>
        <w:rPr/>
        <w:t>束䪘ꄯ琵숷吮땃䝠긷⹙쉁䌶䴴摳쉶歵弴슩犩</w:t>
      </w:r>
      <w:r>
        <w:rPr/>
        <w:t>ⱷ</w:t>
      </w:r>
      <w:r>
        <w:rPr/>
        <w:t>썊圫䩎쉧汚㙸䥙촨个䭂⩨뿂숰浱奆㡫秂</w:t>
      </w:r>
      <w:r>
        <w:rPr/>
        <w:t>⡲</w:t>
      </w:r>
      <w:r>
        <w:rPr/>
        <w:t>쵷ꎩ숷橳橯⍪⏂繡숰㉄숰ㆩ轆䔮係⩌帰싃㠲癸⫂쉍䘥ꅫ匵ꥥ渹䵀摸癸</w:t>
      </w:r>
      <w:r>
        <w:rPr/>
        <w:t>ꕞ</w:t>
      </w:r>
      <w:r>
        <w:rPr/>
        <w:t>彞⭷歬숣쉂ォ䝕塦樲収檩슱丰乌櫂珎侱☨ꍮ㟂ㅓ⑵汊慣촦瑘櫂灤硑䀴䁏☥癑䠪깊숪ち⽥捭橠캻怮碩丣汗頭欨ꆵ䍡걣칪</w:t>
      </w:r>
      <w:r>
        <w:rPr/>
        <w:t>꤫</w:t>
      </w:r>
      <w:r>
        <w:rPr/>
        <w:t>噱⥦洳啙歊</w:t>
      </w:r>
      <w:r>
        <w:rPr/>
        <w:t>ꥃ</w:t>
      </w:r>
      <w:r>
        <w:rPr/>
        <w:t>牔녖㚏兎떻啉䌪㥑参繑㝱汆唽婣穆朻깘㡷畹怮祳浱</w:t>
      </w:r>
      <w:r>
        <w:rPr/>
        <w:t>ⱚ</w:t>
      </w:r>
      <w:r>
        <w:rPr/>
        <w:t>깎匯♣唫浑䟂䕶喩眯慫未栭䡁♞档汗뭱偙䉊收癪ꥭ礹佳</w:t>
      </w:r>
      <w:r>
        <w:rPr/>
        <w:t>ꗂ</w:t>
      </w:r>
      <w:r>
        <w:rPr/>
        <w:t>氫㒡껂걇♐㤺싎㏂燂唳歐器땀슱䕧煍坃姂畠转惂煕朹䕪⍱嫂璘楒具⨱櫂夬痂䲥墮㉙⪻咬䁉杖숶⑱떏偄䤵楧䤳⍉犘恌療슩礨優乚㝁싂</w:t>
      </w:r>
      <w:r>
        <w:rPr/>
        <w:t>ꔹ</w:t>
      </w:r>
      <w:r>
        <w:rPr/>
        <w:t>啀</w:t>
      </w:r>
      <w:r>
        <w:rPr/>
        <w:t>ꕒ⹆</w:t>
      </w:r>
      <w:r>
        <w:rPr/>
        <w:t>㓍刱䉃치딱媵䅸쉢ꅯ侩싂㭐쉸䊻氺䦩㩚</w:t>
      </w:r>
      <w:r>
        <w:rPr/>
        <w:t>ꦵ</w:t>
      </w:r>
      <w:r>
        <w:rPr/>
        <w:t>䕊晭쉰根䮬敚婊⍴䙊츤渷☬杖燂祟牶䘰썅圩⍌優祗썴兑栨彋䬨땢繳吪䨣녖䑞扢㡾⑾癍歶均幋</w:t>
      </w:r>
      <w:r>
        <w:rPr/>
        <w:t>ꤻ</w:t>
      </w:r>
      <w:r>
        <w:rPr/>
        <w:t>ꥺ쉃杋灓帥䥫䥃䉔睎</w:t>
      </w:r>
      <w:r>
        <w:rPr/>
        <w:t>ⵍꗂ</w:t>
      </w:r>
      <w:r>
        <w:rPr/>
        <w:t>恳䥓甸㙬녾啦깎乞㖥浙䲏ꅨ櫂䉣䵠卋囂쉟劏㠵収</w:t>
      </w:r>
      <w:r>
        <w:rPr/>
        <w:t>ⴭ</w:t>
      </w:r>
      <w:r>
        <w:rPr/>
        <w:t>呚穂싃䔤⒥ぐ䃎♦갫浐갥</w:t>
      </w:r>
      <w:r>
        <w:rPr/>
        <w:t>꧂</w:t>
      </w:r>
      <w:r>
        <w:rPr/>
        <w:t>矂뇂厮숹瑋毂䑷㝩㙚姂⭩眹칲参慳땘┶촨泎悵䰰쉵㝴怯㈲夤唪㉷쉲슣쉋塠爳䨺僃⚏港輷敵秃ㄮ戭振僂磂츦樭⿂婱㐦攮⹳狂歈㡓㩅桫楲瀶汓쉲吴㩳猰䗎䢡칱쉢䨰䙭</w:t>
      </w:r>
      <w:r>
        <w:rPr/>
        <w:t>ⱞ</w:t>
      </w:r>
      <w:r>
        <w:rPr/>
        <w:t>ꅭ䝕쉦</w:t>
      </w:r>
      <w:r>
        <w:rPr/>
        <w:t>ⵟ</w:t>
      </w:r>
      <w:r>
        <w:rPr/>
        <w:t>歀㡭⎱숷橖扎汃㒩ね飂⍑歗照浤痍</w:t>
      </w:r>
      <w:r>
        <w:rPr/>
        <w:t>ꤩ</w:t>
      </w:r>
      <w:r>
        <w:rPr/>
        <w:t>쉹䏂瑵挷쌪咻䒣婗촴⨊䌹⬫噈恒呁䄳䱔礬洮機</w:t>
      </w:r>
      <w:r>
        <w:rPr/>
        <w:t>ꤩ</w:t>
      </w:r>
      <w:r>
        <w:rPr/>
        <w:t>䴤㉺⌬奥㔬瘯⍸琨뭪</w:t>
      </w:r>
      <w:r>
        <w:rPr/>
        <w:t>ꦿ</w:t>
      </w:r>
      <w:r>
        <w:rPr/>
        <w:t>⡑</w:t>
      </w:r>
      <w:r>
        <w:rPr/>
        <w:t>㝠숪庿㔻⤤䄳</w:t>
      </w:r>
      <w:r>
        <w:rPr/>
        <w:t>ⲩ⨫䷂⠥</w:t>
      </w:r>
      <w:r>
        <w:rPr/>
        <w:t>睘輲扙㵑瑭渺汈⎏ꄺ♧㥒⑚䫂偂䳂䈪泂均쉨猽땏䁄痂⤳彟敠</w:t>
      </w:r>
      <w:r>
        <w:rPr/>
        <w:t>Ⲭ</w:t>
      </w:r>
      <w:r>
        <w:rPr/>
        <w:t>爣㑕</w:t>
      </w:r>
      <w:r>
        <w:rPr/>
        <w:t>ꕣ</w:t>
      </w:r>
      <w:r>
        <w:rPr/>
        <w:t>넮꥚䰣긨光燂쉐</w:t>
      </w:r>
      <w:r>
        <w:rPr/>
        <w:t>⠲</w:t>
      </w:r>
      <w:r>
        <w:rPr/>
        <w:t>ぐ</w:t>
      </w:r>
      <w:r>
        <w:rPr/>
        <w:t>⢘</w:t>
      </w:r>
      <w:r>
        <w:rPr/>
        <w:t>숨칮</w:t>
      </w:r>
      <w:r>
        <w:rPr/>
        <w:t>ⷂ</w:t>
      </w:r>
      <w:r>
        <w:rPr/>
        <w:t>坡⴬숰戦ぺ堶䪬㛂숱㵳䜮⻂ꍉ쉞╾쉑繾㡱汭卑㑗䝙쉆쉅灆㑣㩚썞뽷䕊쉤⩫쉕ꥠ䩶摋䳂灋欮噗佾뭪䎿</w:t>
      </w:r>
      <w:r>
        <w:rPr/>
        <w:t>ꕙ</w:t>
      </w:r>
      <w:r>
        <w:rPr/>
        <w:t>㵑癎䊏썊숰佷칂슮숷䡴奦恟</w:t>
      </w:r>
      <w:r>
        <w:rPr/>
        <w:t>Ⲯ</w:t>
      </w:r>
      <w:r>
        <w:rPr/>
        <w:t>쉓祆慕䊩싎㫂㎿浘顡쉇栦乲牃徣⽥祹啃燂䕎츷祅쵷䊩滂啤쉍湦㪱</w:t>
      </w:r>
      <w:r>
        <w:rPr/>
        <w:t>꧂</w:t>
      </w:r>
      <w:r>
        <w:rPr/>
        <w:t>긪䁚䗂ざし礥婢楲쵔쉑琮繦歨땁瀴徏べ</w:t>
      </w:r>
    </w:p>
    <w:p>
      <w:pPr>
        <w:pStyle w:val="PreformattedText"/>
        <w:bidi w:val="0"/>
        <w:spacing w:before="0" w:after="0"/>
        <w:jc w:val="left"/>
        <w:rPr/>
      </w:pPr>
      <w:r>
        <w:rPr/>
        <w:t>卾杕縶쉠儱♷倷㭙䶵⩁걧啓抬歴䨵쉂杧ꇂ䞣轑〭爥琬䑾塱夬⮱橚꥙숫㥊㕨넱䑑</w:t>
      </w:r>
      <w:r>
        <w:rPr/>
        <w:t>ꤪ</w:t>
      </w:r>
      <w:r>
        <w:rPr/>
        <w:t>습</w:t>
      </w:r>
      <w:r>
        <w:rPr/>
        <w:t>ⱔ</w:t>
      </w:r>
      <w:r>
        <w:rPr/>
        <w:t>婴呁廂쉮썡㨥媬廂唶㈰</w:t>
      </w:r>
      <w:r>
        <w:rPr/>
        <w:t>⡸</w:t>
      </w:r>
      <w:r>
        <w:rPr/>
        <w:t>뼰쉎㙈쉮幺䱟쉡獖䘲⭀儳숱湧쉣䠥唫剋⹡挵ꇍ䄱碵</w:t>
      </w:r>
      <w:r>
        <w:rPr/>
        <w:t>⡸</w:t>
      </w:r>
      <w:r>
        <w:rPr/>
        <w:t>㄰䥑딫쉵㠲</w:t>
      </w:r>
      <w:r>
        <w:rPr/>
        <w:t>꧂</w:t>
      </w:r>
      <w:r>
        <w:rPr/>
        <w:t>䠽琶땙␸䠤䥞</w:t>
      </w:r>
      <w:r>
        <w:rPr/>
        <w:t>ⲩ</w:t>
      </w:r>
      <w:r>
        <w:rPr/>
        <w:t>뭵婸⥋偅歗眹칫坣儳쉤䡁㍆䝴䔷㑹䵔♪⬦洸永⨻穴♧䰤摊硌ꄶ潮㵀恫㭮佗숺⍎摶獍╮桚位건婒总</w:t>
      </w:r>
      <w:r>
        <w:rPr/>
        <w:t>ⱪ</w:t>
      </w:r>
      <w:r>
        <w:rPr/>
        <w:t>吱녨凂乗숴녑瑤ꍊㆱ咮䑞勂猣単玵慍硎坞Ⓙ걓싂䐱㌯䑁啕䱓忂㠪⨸睧〩㉖擂</w:t>
      </w:r>
      <w:r>
        <w:rPr/>
        <w:t>Ⳃ</w:t>
      </w:r>
      <w:r>
        <w:rPr/>
        <w:t>䥄儶㜮祵䀰⽟晴瑫⭓没숪漯浺䝇㝁ㅦ뮘幇矂瑷㖣㵨噭㘪㠯䌹楯泂祡쉱습컂坵䃎칍⥕뽪䄦侘䑗瑮㨤娽嫂畑杀⑅䡔滂䅲䦏敥쏃⿂竂サ奎咱歪慱</w:t>
      </w:r>
      <w:r>
        <w:rPr/>
        <w:t>ⲏ</w:t>
      </w:r>
      <w:r>
        <w:rPr/>
        <w:t>参愪묥唥棂榩さ걌</w:t>
      </w:r>
      <w:r>
        <w:rPr/>
        <w:t>ꥌ</w:t>
      </w:r>
      <w:r>
        <w:rPr/>
        <w:t>䑶㘭츣権憵偋䁱橢癴幵䧂䬴湶圽灎䈥♓穦縷䑑健♸烎쉳땩猳㥧싂恱噧壂儨쉕漨뇂欽匪㍯</w:t>
      </w:r>
      <w:r>
        <w:rPr/>
        <w:t>⡊</w:t>
      </w:r>
      <w:r>
        <w:rPr/>
        <w:t>㵦煩⨪榩쉟⫂㘴⫂</w:t>
      </w:r>
      <w:r>
        <w:rPr/>
        <w:t>ⱳ</w:t>
      </w:r>
      <w:r>
        <w:rPr/>
        <w:t>埃佱쉣싍㏂㙢桲洤㕁塀が숪穱⦏么㢮浹呆㤦欴슡医䙃숳녁杂</w:t>
      </w:r>
      <w:r>
        <w:rPr/>
        <w:t>ⵑ</w:t>
      </w:r>
      <w:r>
        <w:rPr/>
        <w:t>갤</w:t>
      </w:r>
      <w:r>
        <w:rPr/>
        <w:t>꧃</w:t>
      </w:r>
      <w:r>
        <w:rPr/>
        <w:t>䓂䱬娸촪녍㑕伫슏묣庵ꌨ쏂颣쉃⬬䆬쉾썮써参☰</w:t>
      </w:r>
      <w:r>
        <w:rPr/>
        <w:t>ꕗ</w:t>
      </w:r>
      <w:r>
        <w:rPr/>
        <w:t>쎱ꍾ䴴䴊䊬䤳ꆱ欨呒别䨷妣兊瀴䥂ㄮ칅쉭♩䠱晰㠪슘盂</w:t>
      </w:r>
      <w:r>
        <w:rPr/>
        <w:t>ꥐ⫃</w:t>
      </w:r>
      <w:r>
        <w:rPr/>
        <w:t>溬䅇姂睗㭫⩥䑹从㚘偷䵀䞩⥄潲ꥦ</w:t>
      </w:r>
      <w:r>
        <w:rPr/>
        <w:t>ꥏ</w:t>
      </w:r>
      <w:r>
        <w:rPr/>
        <w:t>剩</w:t>
      </w:r>
      <w:r>
        <w:rPr/>
        <w:t>ꦘ</w:t>
      </w:r>
      <w:r>
        <w:rPr/>
        <w:t>㑀敶ꥮ愤怷噟䁮梡刺숨儥晩싂灧姎㩴숺⩌曂㊩㜨⧃窩⹯쵡扑䏂㥒⑷쵓숦⛂</w:t>
      </w:r>
      <w:r>
        <w:rPr/>
        <w:t>Ⱚ</w:t>
      </w:r>
      <w:r>
        <w:rPr/>
        <w:t>呴숴⥺숹忂ꅚ爲帣⺮楳涩</w:t>
      </w:r>
      <w:r>
        <w:rPr/>
        <w:t>ꥀ</w:t>
      </w:r>
      <w:r>
        <w:rPr/>
        <w:t>昸桌牱뾩쉂㖘㍓슱㡏㑇弪뿃쉥⸷䀨机♑㘺换戲乱ꥶ⑷⵸復⩪佡㌣ꌱ쉉俍奯杳㇂刬㐸갵쉏檡⥨捺熿㉐㑡쉡片迎캩</w:t>
      </w:r>
      <w:r>
        <w:rPr/>
        <w:t>⠵</w:t>
      </w:r>
      <w:r>
        <w:rPr/>
        <w:t>睰墮呍䙶湎쎱숤</w:t>
      </w:r>
      <w:r>
        <w:rPr/>
        <w:t>⡧</w:t>
      </w:r>
      <w:r>
        <w:rPr/>
        <w:t>戨殘ꍸ㭅넽⍨䏂ꌹ♩撬朲䥠顦㣂申报嚮</w:t>
      </w:r>
      <w:r>
        <w:rPr/>
        <w:t>ꕒ</w:t>
      </w:r>
      <w:r>
        <w:rPr/>
        <w:t>ꥹ쉕㎵⹇挬㘶页녞㉩땂线䑷璬汳優搷⭬夸甭㉊쉚䥺㘩쉊䬯䶮뽁걮</w:t>
      </w:r>
      <w:r>
        <w:rPr/>
        <w:t>⡲</w:t>
      </w:r>
      <w:r>
        <w:rPr/>
        <w:t>䝰䍀彣뽳縶쉊숯瞬㓂步걲㩯쉑ꥲ숭쉮䍂㍏쉎扑㌹汣⿂⑈䬰☱憣걷煅⩋猷元㑸祠繊灊楷쉾㈥繪⩘渤息婴㇂轆숪忂㬪睥㖡⩦⿂쉵④橵⚥㑠ꆿ呾皣쉱땋▻㭗廂䡑璩係䍢婥恂䵢顦㘮䭨⹑㍵㕏弪싂</w:t>
      </w:r>
      <w:r>
        <w:rPr/>
        <w:t>ⱋ</w:t>
      </w:r>
      <w:r>
        <w:rPr/>
        <w:t>慆쉉⬰楔墮株뽮繉䞻뽧慚砦⩫쉸仂娸ꆮ獦䓂捂䵃呹佈潦</w:t>
      </w:r>
      <w:r>
        <w:rPr/>
        <w:t>Ⱔ♸</w:t>
      </w:r>
      <w:r>
        <w:rPr/>
        <w:t>ⷂ⩢</w:t>
      </w:r>
      <w:r>
        <w:rPr/>
        <w:t>輦頤㑘彫䘵긤洦卫暬䙖거㠴</w:t>
      </w:r>
      <w:r>
        <w:rPr/>
        <w:t>⢱</w:t>
      </w:r>
      <w:r>
        <w:rPr/>
        <w:t>顤⹲⽓娭乣捲숽쉨渳㴭</w:t>
      </w:r>
      <w:r>
        <w:rPr/>
        <w:t>ꥑ</w:t>
      </w:r>
      <w:r>
        <w:rPr/>
        <w:t>슬䝴녢⨤噸썩彲숬䭗⮻ꍖ繟䑙숽瑶⨤䉣㨫桦츲䍓亏쉢浾㩳Ⓜ</w:t>
      </w:r>
      <w:r>
        <w:rPr/>
        <w:t>ⷂ</w:t>
      </w:r>
      <w:r>
        <w:rPr/>
        <w:t>搪䭥⌬</w:t>
      </w:r>
      <w:r>
        <w:rPr/>
        <w:t>ⵂ</w:t>
      </w:r>
      <w:r>
        <w:rPr/>
        <w:t>㍰갷塙潵ꍢ㣂깵䉺㠳砩䅾湠倦㍮⴫汢싂䴦噟땙䘮③⩌潲㖬奍</w:t>
      </w:r>
      <w:r>
        <w:rPr/>
        <w:t>⡗</w:t>
      </w:r>
      <w:r>
        <w:rPr/>
        <w:t>珂㘥温슥쉡䀹ꥭ埂㄰䡡憩쉓顚淂皻䕶㇂䵬㕠䫂琣愹㎥徘祂枮嫂桖⥎灪婉㉩</w:t>
      </w:r>
      <w:r>
        <w:rPr/>
        <w:t>ꕂ⸮</w:t>
      </w:r>
      <w:r>
        <w:rPr/>
        <w:t>㣂䨰䥸獧츪关▮佗숭㘰곂췂ꍆ楟쉡칪共卒</w:t>
      </w:r>
      <w:r>
        <w:rPr/>
        <w:t>ⵟ</w:t>
      </w:r>
      <w:r>
        <w:rPr/>
        <w:t>䥾淂㖮浒瞥㴮穭搶恞炵슡䵉䘴䙚䭤⑧⬨쉢捀剏桦䤽䀮</w:t>
      </w:r>
      <w:r>
        <w:rPr/>
        <w:t>ꦏ꧂</w:t>
      </w:r>
      <w:r>
        <w:rPr/>
        <w:t>公䑑ꍞ쉐칠奴繹䋂儴ꥨ䠮䟃쉱䠬忂춿乵긣瑊媿㡅⥯땟揂彞䡹</w:t>
      </w:r>
      <w:r>
        <w:rPr/>
        <w:t>ꕗ⫂</w:t>
      </w:r>
      <w:r>
        <w:rPr/>
        <w:t>听噇</w:t>
      </w:r>
      <w:r>
        <w:rPr/>
        <w:t>ⶡ</w:t>
      </w:r>
      <w:r>
        <w:rPr/>
        <w:t>硺뽯䐳䍟⤨琪祳㭖噗⸪塗⨷⥴㞻䈰쉞繙䘷䙋쵗兒⼊噸佗瑙朥㡘杓縺㨦쵩゘䭸㊥</w:t>
      </w:r>
      <w:r>
        <w:rPr/>
        <w:t>⢱</w:t>
      </w:r>
      <w:r>
        <w:rPr/>
        <w:t>㟂中㕸敫樭쉹淂常㛂䮡坃輲⹱칠塷愶㵉㩃䰱啣硈췂ꅒ</w:t>
      </w:r>
      <w:r>
        <w:rPr/>
        <w:t>ⶬ</w:t>
      </w:r>
      <w:r>
        <w:rPr/>
        <w:t>爳쉘睩彦䴽瑠⧂祯䴳䭏␺䵚☪쌹淂敎㞮슮殿ꏃ乴渴溣橀㙞浃怰婰꥙슘頷䉋</w:t>
      </w:r>
      <w:r>
        <w:rPr/>
        <w:t>⡅</w:t>
      </w:r>
      <w:r>
        <w:rPr/>
        <w:t>㐨꺮♐슘䪡彶⍢搩睏녣쉅啚䕟숤슩䁏卋氽촦쌵䵵毂쉌뭇匨坂株乐쉷쉅쉘䝘䵒橠稤䜰猱灚㚵⨪愴⩔嗂땷瑢⭬务묺搪姍</w:t>
      </w:r>
      <w:r>
        <w:rPr/>
        <w:t>ꕳ</w:t>
      </w:r>
      <w:r>
        <w:rPr/>
        <w:t>䅣㥾䊘䰲眮쵡穎㡠皮槍㑤忂炣녪倮佞⥏暣撩歙漬吷桫㢣</w:t>
      </w:r>
      <w:r>
        <w:rPr/>
        <w:t>ꤷ</w:t>
      </w:r>
      <w:r>
        <w:rPr/>
        <w:t>潪쉏硳䔪滂㣍딱檻싂㬥獾灤☺搤噶椺䮿歸が㠯깑䱁晃佰伱瓃塬塑奩晸쉃伲꥖稪潙</w:t>
      </w:r>
      <w:r>
        <w:rPr/>
        <w:t>ꖘ</w:t>
      </w:r>
      <w:r>
        <w:rPr/>
        <w:t>ㅳ汷煍杖䱭枘䥗潫眤瀰歇敀쉴煯樬䅘ꥯ㐸䡂塸ꎮ㕂⫂⌽煤ꥵ겮㥰剰瑷䓂썊呌迂䑗㣂녔樦⹂娩橉㛂녤䵈帶嚡硪濎쉭塾⨻䍹䱋轓⼽㗎復㡙㴹䌳䁧㕌</w:t>
      </w:r>
      <w:r>
        <w:rPr/>
        <w:t>ꗃ</w:t>
      </w:r>
      <w:r>
        <w:rPr/>
        <w:t>땰⚿㊩㣂繧㨶슏䵖匽㉆槍⫂敕껂㕉圱縨䊥䐺썴⑏숱녅榿搥㡾䩈⛂溮⩄슡煇案쉧⦣⨰攭瑓충㖘復⻂印ꍔ捊捣禿</w:t>
      </w:r>
      <w:r>
        <w:rPr/>
        <w:t>ꤳ⑎</w:t>
      </w:r>
      <w:r>
        <w:rPr/>
        <w:t>썓녦㔱收䆥伳橸⍴㗂棂</w:t>
      </w:r>
      <w:r>
        <w:rPr/>
        <w:t>Ⱚ</w:t>
      </w:r>
      <w:r>
        <w:rPr/>
        <w:t>歾䑑䱬慸悩坘嫂⩆쉈땁╳湓⹾㝏别犮橑㚘⩌こ旂쉍␵牵㫂硁☴쉪꧎硇椥婋슿氹暮䋂☶䍃</w:t>
      </w:r>
      <w:r>
        <w:rPr/>
        <w:t>ꦻ</w:t>
      </w:r>
      <w:r>
        <w:rPr/>
        <w:t>ⱆ</w:t>
      </w:r>
      <w:r>
        <w:rPr/>
        <w:t>用䯍穢彅䈸㍤</w:t>
      </w:r>
      <w:r>
        <w:rPr/>
        <w:t>꧂</w:t>
      </w:r>
      <w:r>
        <w:rPr/>
        <w:t>쉵飂⪻敱䨨쉞䵗顬䄭煙䍷塱烂䲏堹컂숳䥍䯂穮砰姂挺䥑䰥割⏃⎩乓佸徘〹䉆档썏䪣곂癸㍺轁硉딳搳⹕㜴恸ꆡ⻂녒䭨</w:t>
      </w:r>
      <w:r>
        <w:rPr/>
        <w:t>ꤸ</w:t>
      </w:r>
      <w:r>
        <w:rPr/>
        <w:t>圲椯姂곂쉅愪슿⻃役啮牨轄瘽䔣⚮参䡘깆協常⭅嚘侮汞㕍㍪拂愳㊵쉸旂䝡쉓嫂慙⨮䑖亘㌳䥪╘䶬⦥侥캣㷂晖⸪瞘㡋䯃琱쌣䝕填쌨琦效쉏獘쉇献䠸㝐㙦␭⩑㷂燍⤱猪⩐╨썌㑍堸祆㒣吽暏嚬価渥쉅싂</w:t>
      </w:r>
      <w:r>
        <w:rPr/>
        <w:t>⡊</w:t>
      </w:r>
      <w:r>
        <w:rPr/>
        <w:t>兌䨶辻祈偞긩⨳ꇍ憥妱㵈捋쉨迂</w:t>
      </w:r>
      <w:r>
        <w:rPr/>
        <w:t>⡡</w:t>
      </w:r>
      <w:r>
        <w:rPr/>
        <w:t>䳂乹㕯䍉奌㤪兓帊䖱朶㙯琪㪩瑲쉠啨唰灶楰ꌫ剥啒䲏넵噈硗㉔敥⽕ꅊ乥㐤㍊쉗匣⌬♤懎ꎱ啥搸슥⦩싂䆮뭂浰氥儣橋杲娺朤獤瞻矂婈䟂䬤獣䩩䍓䱞⍧䜥쵉쉑㩯欩⸳䜰썇깧㵩츱⨶汳䏃䳂쉸㵭碘쉇顾숤瓂慓ꇂ栻婉䰷숻毂⽁쉂싎땖扶煳䕄⍌⥣㝯春놩깺略火⹉</w:t>
      </w:r>
      <w:r>
        <w:rPr/>
        <w:t>ⵒ</w:t>
      </w:r>
      <w:r>
        <w:rPr/>
        <w:t>䒮충ㅧ뭔牲奊㊿轮歖父㑳平쉡뭠嫂촹⥰灇乒딸⬮壂쌽</w:t>
      </w:r>
      <w:r>
        <w:rPr/>
        <w:t>ⵠ</w:t>
      </w:r>
      <w:r>
        <w:rPr/>
        <w:t>甬夥⨽쉁汷뮮⩦捗輹⒩烂樫䱲へ爥♋捋浸</w:t>
      </w:r>
      <w:r>
        <w:rPr/>
        <w:t>ⴽ</w:t>
      </w:r>
      <w:r>
        <w:rPr/>
        <w:t>슮祚䱔䱑숰䌵</w:t>
      </w:r>
      <w:r>
        <w:rPr/>
        <w:t>꧂</w:t>
      </w:r>
      <w:r>
        <w:rPr/>
        <w:t>ꥮ묪楫숻欤⬥轟䙤䍣杙焳稫숷湖怸奥潫㐲䆏⒏儽晞컍뼱䭳㫎㛃츷卨垡顩</w:t>
      </w:r>
      <w:r>
        <w:rPr/>
        <w:t>Ɑ</w:t>
      </w:r>
      <w:r>
        <w:rPr/>
        <w:t>淂⩌併溡㨮堫〲剃汐喘桷敘亵㟂ㄭ扞繉䑄祊䳂㍈쉐楗畺䁺颣浘</w:t>
      </w:r>
      <w:r>
        <w:rPr/>
        <w:t>꧂</w:t>
      </w:r>
      <w:r>
        <w:rPr/>
        <w:t>搣⍁啥깲槂灨栨㎩暥亱쉞컂⽖㩡⫂㢩썏㤶캏싂썑쉙擎傏穵쉞쉲쉰♾㫂沘쉣⽆栨넪뽗쉔䧂뭃僂䌪㍙案扖䱸걉淎건⩉炵弨協朰쉢쉟䜽橉ꌭ곃떣共梿䙾따䙄쉚庻䀵桏깣䕈绍水轙瑬쉊쉵䖣坍迂숸兲䵟楕噘⩀䵕弮쵵甪吥劬숳徿滂걷䕓湁升砽껂䁒쌬⎏匣剗쉎牚穙牆䙎獠䕌燂䭍⧂⭵轹䠯⛂㭢ち</w:t>
      </w:r>
      <w:r>
        <w:rPr/>
        <w:t>ꔫ</w:t>
      </w:r>
      <w:r>
        <w:rPr/>
        <w:t>숪䱶汣彁磍䃂</w:t>
      </w:r>
      <w:r>
        <w:rPr/>
        <w:t>ꕅ</w:t>
      </w:r>
      <w:r>
        <w:rPr/>
        <w:t>䇂㍍恖歰뭘㍧瓎漳拎幹嫂쉄は㍔쉣쉶㵄祭亱䵑</w:t>
      </w:r>
      <w:r>
        <w:rPr/>
        <w:t>ⶥ</w:t>
      </w:r>
      <w:r>
        <w:rPr/>
        <w:t>頷싂♞狂ꄫ滂䅭쉐照杈䮡祟</w:t>
      </w:r>
      <w:r>
        <w:rPr/>
        <w:t>ⶬ</w:t>
      </w:r>
      <w:r>
        <w:rPr/>
        <w:t>ꏂ⛂頽彞쉲游楔杦匨촨䔵썄祂強弭ꅆ奎汘坱⽚戰슣頬㥂㉚䵘煴畁䰫䙁佨㥩执偠㠺㝅깑ㅗ넣컍㒵</w:t>
      </w:r>
      <w:r>
        <w:rPr/>
        <w:t>ꖥꕄ</w:t>
      </w:r>
      <w:r>
        <w:rPr/>
        <w:t>䵉쉚䏂숷梮楖塥쉖拂䨵䅦㕥娨쉭</w:t>
      </w:r>
      <w:r>
        <w:rPr/>
        <w:t>ꕩ</w:t>
      </w:r>
      <w:r>
        <w:rPr/>
        <w:t>췂㉶</w:t>
      </w:r>
      <w:r>
        <w:rPr/>
        <w:t>ꥊ</w:t>
      </w:r>
      <w:r>
        <w:rPr/>
        <w:t>坂槂깒券偣圷奺纏攰頵슏땎癙숽㵧㉁桤ꏃ欨櫂呸眤啲숳쉫丮</w:t>
      </w:r>
      <w:r>
        <w:rPr/>
        <w:t>Ⳃ</w:t>
      </w:r>
      <w:r>
        <w:rPr/>
        <w:t>欬㒮濃沬祰捾呧껂䱊勍ꌦ㈹슬殿⹎睾獀䉬쉂⍳</w:t>
      </w:r>
      <w:r>
        <w:rPr/>
        <w:t>ꔲ</w:t>
      </w:r>
      <w:r>
        <w:rPr/>
        <w:t>楲걟䎥써㇂奉煥硫猴</w:t>
      </w:r>
      <w:r>
        <w:rPr/>
        <w:t>꧂</w:t>
      </w:r>
      <w:r>
        <w:rPr/>
        <w:t>숲昰奍뽮丮⹴唩⹷唪쉳歀문㧂뼦潪╹洊쉞癍婨坭</w:t>
      </w:r>
      <w:r>
        <w:rPr/>
        <w:t>ꕕ</w:t>
      </w:r>
      <w:r>
        <w:rPr/>
        <w:t>堣쏂桳い㷂散畀睧奀攥ꥥ쉘䙾坯䗂燂䰩╴乡穴⴪</w:t>
      </w:r>
      <w:r>
        <w:rPr/>
        <w:t>Ⱕ</w:t>
      </w:r>
      <w:r>
        <w:rPr/>
        <w:t>乢焹쉙㊿琶十䊩甸湡濂䉄敱佱珂</w:t>
      </w:r>
      <w:r>
        <w:rPr/>
        <w:t>ꥎ</w:t>
      </w:r>
      <w:r>
        <w:rPr/>
        <w:t>⽮ꄲ摵ꥸ⧂⨹슱偤</w:t>
      </w:r>
      <w:r>
        <w:rPr/>
        <w:t>ꤤ</w:t>
      </w:r>
      <w:r>
        <w:rPr/>
        <w:t>㑴쉾勂勂䕬쉪呧砪彺㕙쉱毂쉙㈬㭎噵䊮瓂䥟愯쉇쉤旂⤹쉠쉩⎥슥噳</w:t>
      </w:r>
      <w:r>
        <w:rPr/>
        <w:t>ꔷ</w:t>
      </w:r>
      <w:r>
        <w:rPr/>
        <w:t>慣⩃㵀塍쉳䑆䉷桙䉢⭗ꌨ偊䔭烍㉄湧䶩䰭係䉈癑〵녖洩妻䲩㑾㨳䥚싂栽两</w:t>
      </w:r>
      <w:r>
        <w:rPr/>
        <w:t>Ⱳ</w:t>
      </w:r>
      <w:r>
        <w:rPr/>
        <w:t>削</w:t>
      </w:r>
      <w:r>
        <w:rPr/>
        <w:t>ꕪ</w:t>
      </w:r>
      <w:r>
        <w:rPr/>
        <w:t>允唫㶘䆩䉢壂䰦偧獋渮䙴쉶唷慓㶏䛍砷冣焥汏㒡愻⮱썠쉍㒡쉧ㄸ䚘甪딩祴┦숳牞㢿歵礦⹍䡢䑏ꌣ</w:t>
      </w:r>
      <w:r>
        <w:rPr/>
        <w:t>ꕥ</w:t>
      </w:r>
      <w:r>
        <w:rPr/>
        <w:t>恉䅎浶䡑쉚ꍫ⎻땔䩮</w:t>
      </w:r>
      <w:r>
        <w:rPr/>
        <w:t>ꦡ♒</w:t>
      </w:r>
      <w:r>
        <w:rPr/>
        <w:t>땏畅췂䯂牊䄳桖⮡칭</w:t>
      </w:r>
      <w:r>
        <w:rPr/>
        <w:t>ꕹ</w:t>
      </w:r>
      <w:r>
        <w:rPr/>
        <w:t>숣䨹㜯긫杶纩獉席㭦⧂湕区潶⼪倹碘⨨</w:t>
      </w:r>
      <w:r>
        <w:rPr/>
        <w:t>꧂</w:t>
      </w:r>
      <w:r>
        <w:rPr/>
        <w:t>녭쉉숲穊㚏殩ㄺ坘쉨㝺싍칆쵋䍠瞘墩숷뮏</w:t>
      </w:r>
      <w:r>
        <w:rPr/>
        <w:t>ꦬ</w:t>
      </w:r>
      <w:r>
        <w:rPr/>
        <w:t>ꅯ쉖㘶층슮丱㙤슬</w:t>
      </w:r>
      <w:r>
        <w:rPr/>
        <w:t>ꕺ</w:t>
      </w:r>
      <w:r>
        <w:rPr/>
        <w:t>晎晋㡣瑓㕓㍸暩㕤쉫䬳廂煶넦⍞쵏磂倫껂焪슘当瑎兵ꌱ毂쉀뽯㉖㝠䡹幠湈䃂斩깧쉩橢䝶桯쉳쉁껂璩氰☦楀洲睙䬰쉸</w:t>
      </w:r>
      <w:r>
        <w:rPr/>
        <w:t>ꖻ⭗</w:t>
      </w:r>
      <w:r>
        <w:rPr/>
        <w:t>갲䟂뭢⹞⽘慫汈䶏倱⫂是潊洬㥎♒숪숵䢩䜫杢㣂뼷║⥮睔䵗潒㥕湺쉃嚬干眺뽫╁ヂ庻぀顱牾ꥲ뽭楔㙭쉦疿怸䠳凂戫輤깄㉭츰⬬㐭妱汶쉐㪩⹐깱숬숶쉷卑偬倩숳橣䣂숸䩎浖獺儵䰸榘绂싂唶睖礤⫂歌咩础⸶溩䥯彧媣ㅠ</w:t>
      </w:r>
      <w:r>
        <w:rPr/>
        <w:t>ꕴ⚱</w:t>
      </w:r>
      <w:r>
        <w:rPr/>
        <w:t>㝮䎡ꥥ⌬䕙恃噵勂ꥡ硓恁▏婌ꌩ㴷偶挶䌶濂奠䰪儦⩌圷㑷녱㑮ㄬ싂㑚䴲깬䁬ㆩ晉㢮숬浆㣂딪牫뽆녪⾩奔瑵戯䩐玩湩쵍슏⥱㬺轤</w:t>
      </w:r>
      <w:r>
        <w:rPr/>
        <w:t>ꕹ</w:t>
      </w:r>
      <w:r>
        <w:rPr/>
        <w:t>畃㠦浓挮䀦潒꥔啪愻䅊촺猤䌱䠹㭸戽牯攸</w:t>
      </w:r>
      <w:r>
        <w:rPr/>
        <w:t>꧂</w:t>
      </w:r>
      <w:r>
        <w:rPr/>
        <w:t>쎡</w:t>
      </w:r>
      <w:r>
        <w:rPr/>
        <w:t>ⲩ</w:t>
      </w:r>
      <w:r>
        <w:rPr/>
        <w:t>徣泍祆畳渦䔱漲</w:t>
      </w:r>
      <w:r>
        <w:rPr/>
        <w:t>ꤲ</w:t>
      </w:r>
      <w:r>
        <w:rPr/>
        <w:t>奩㍍㡞穂顙搵␫偒</w:t>
      </w:r>
      <w:r>
        <w:rPr/>
        <w:t>ꥋ</w:t>
      </w:r>
      <w:r>
        <w:rPr/>
        <w:t>䔬⽓撬㣂䵊㥮類䮱걐䴨株焴祯杠</w:t>
      </w:r>
      <w:r>
        <w:rPr/>
        <w:t>ꥅ┴</w:t>
      </w:r>
      <w:r>
        <w:rPr/>
        <w:t>㡠걩숹☦恩쉠䵶穒ꍹ槂火묥䄥⨲숴</w:t>
      </w:r>
      <w:r>
        <w:rPr/>
        <w:t>ꕵ</w:t>
      </w:r>
      <w:r>
        <w:rPr/>
        <w:t>깔偆轚</w:t>
      </w:r>
      <w:r>
        <w:rPr/>
        <w:t>ⲱ</w:t>
      </w:r>
      <w:r>
        <w:rPr/>
        <w:t>츤㜸쉘쉚噒扳쉏⭑匊呥㠥勍批䡉厥숩⍆䇂㙚䉶쵐眱祂枻슏拂匰眣繥╄瑥慣쉉埂㞏뿂奞䵨咱숱浳湠杦心䄯楤牉쉑</w:t>
      </w:r>
      <w:r>
        <w:rPr/>
        <w:t>⡐</w:t>
      </w:r>
      <w:r>
        <w:rPr/>
        <w:t>杔⭩佊촽믎擎䋂䜰⻂き䱴漪昤䅲</w:t>
      </w:r>
      <w:r>
        <w:rPr/>
        <w:t>Ⳃ</w:t>
      </w:r>
      <w:r>
        <w:rPr/>
        <w:t>숯㩔潱㣂䳂녖噓䄳摰熱䴣盂潙⨳䢩砦ぞ夲슮쉹哂侬⑀惂촱곂⹫䣂轘</w:t>
      </w:r>
      <w:r>
        <w:rPr/>
        <w:t>ⵦ꧎</w:t>
      </w:r>
      <w:r>
        <w:rPr/>
        <w:t>䃂㑹朽쉆</w:t>
      </w:r>
      <w:r>
        <w:rPr/>
        <w:t>ⵟ</w:t>
      </w:r>
      <w:r>
        <w:rPr/>
        <w:t>ꥢあ撿稣</w:t>
      </w:r>
      <w:r>
        <w:rPr/>
        <w:t>⣃</w:t>
      </w:r>
      <w:r>
        <w:rPr/>
        <w:t>ㄪ㛃쉍</w:t>
      </w:r>
      <w:r>
        <w:rPr/>
        <w:t>ꔤ</w:t>
      </w:r>
      <w:r>
        <w:rPr/>
        <w:t>婑䠱椪卦斘搱汏䕦㩴硺쉡柂ꥥ슣扇╌櫂妵拂乾⹭♃潋帲싂䆻吸噖깊つ싂꺏㌲⚡</w:t>
      </w:r>
      <w:r>
        <w:rPr/>
        <w:t>ꦵ</w:t>
      </w:r>
      <w:r>
        <w:rPr/>
        <w:t>噗扤穡⏂帴㍒슘䵞┹䡩걭숪煈䐷㍏⚏㐵쉟䮮췂㓂</w:t>
      </w:r>
      <w:r>
        <w:rPr/>
        <w:t>ꕉ</w:t>
      </w:r>
      <w:r>
        <w:rPr/>
        <w:t>澣ꏂ㛂顡⌱⭆ꅗ䋂⩋쵋</w:t>
      </w:r>
      <w:r>
        <w:rPr/>
        <w:t>ꔤ</w:t>
      </w:r>
      <w:r>
        <w:rPr/>
        <w:t>揂⩰䁦撏</w:t>
      </w:r>
      <w:r>
        <w:rPr/>
        <w:t>⡧</w:t>
      </w:r>
      <w:r>
        <w:rPr/>
        <w:t>匣쉾恪珂涘恧椪嘸儫뭰</w:t>
      </w:r>
      <w:r>
        <w:rPr/>
        <w:t>Ⱨ</w:t>
      </w:r>
      <w:r>
        <w:rPr/>
        <w:t>傏䃂偕칬쉍汍</w:t>
      </w:r>
      <w:r>
        <w:rPr/>
        <w:t>ꕹ⫂</w:t>
      </w:r>
      <w:r>
        <w:rPr/>
        <w:t>뿂䑺晅㝄䙴乢쉩䵲⩁묨</w:t>
      </w:r>
      <w:r>
        <w:rPr/>
        <w:t>⡔</w:t>
      </w:r>
      <w:r>
        <w:rPr/>
        <w:t>놩漣땸瓂䨽摰嘷浳样䦩⍋㍈兲祋癤䷂㜺▘琵僂㙴绂幙䥂♥숤塘疿숽⎘偱쵍㝥䱐䙷炣祇␲匴恬奸㟂㕹攸噲樻愶呩㑓卡䴪긺慳䞘싂숣楍쉱忂㐯塊轸繍轒塟䁐㍪캩①숩┲杹捓励숹憮䐮榥祊灪쉡⥢瓂㯂僂㡕䩄䝈嚡⩩師轗啤묦媵⼩樳쉢樣쉄</w:t>
      </w:r>
      <w:r>
        <w:rPr/>
        <w:t>ⵦ</w:t>
      </w:r>
      <w:r>
        <w:rPr/>
        <w:t>曂숣깊䵖㙹捭怬婊䤴⩟䥒䍒딪슏䮿睎烍塰䁔捅⑁砥兯䰵乢佌쉮⴨숱㒩睓☪兄녔숵숵꥕⭦䦬禩䨥긤☹皣泂쉪番ꍵ⏂</w:t>
      </w:r>
      <w:r>
        <w:rPr/>
        <w:t>꥟</w:t>
      </w:r>
      <w:r>
        <w:rPr/>
        <w:t>單瑃㌪</w:t>
      </w:r>
      <w:r>
        <w:rPr/>
        <w:t>⠹</w:t>
      </w:r>
      <w:r>
        <w:rPr/>
        <w:t>슿⪩硖ꄲ允⒡恱숪</w:t>
      </w:r>
      <w:r>
        <w:rPr/>
        <w:t>꧂</w:t>
      </w:r>
      <w:r>
        <w:rPr/>
        <w:t>썇湹矎頽⑀顚刹捙噣劵⮩䴵쉓걓ꌻ쉯㋂䕮㝥무ꆡ숮ꄴガ싍⨻걹硘㴣땲䘻䜰䭙䕤竂㉉㪣믂弪숤折弶畢싂䍥娶媩楳ꥣ䅌뇂摨悵歨癟</w:t>
      </w:r>
      <w:r>
        <w:rPr/>
        <w:t>ꦬ</w:t>
      </w:r>
      <w:r>
        <w:rPr/>
        <w:t>䨺涵捣쉓⩮묱㥁穇䉵攣⥶꺬機쉞⤬쌴瘵祦㍵稪⩞牪犻啦儣䙈⌺쉹䆏䕞慐ꅗ倨溣䭬쉡洵㨨㭀쉠⮡吮煣䭦䑆䘰嚱旂뽢䵐㑥뭭숳剹圪㙊㍓쌩濂⬥䷎⻂⥬⩨橂痍싂曂ㅅ</w:t>
      </w:r>
      <w:r>
        <w:rPr/>
        <w:t>ꖥ</w:t>
      </w:r>
      <w:r>
        <w:rPr/>
        <w:t>唸䊱擂싂넲숨숹佔摺猱㵪䱢쉅渳ꌳ⪘佚뭎䤊숫䡘╍䁱区矂</w:t>
      </w:r>
      <w:r>
        <w:rPr/>
        <w:t>ꖘ</w:t>
      </w:r>
      <w:r>
        <w:rPr/>
        <w:t>ꄰ䔵⸣㈪녫뾩㡲䭄敇⑁ꅃ欹䛂偋</w:t>
      </w:r>
      <w:r>
        <w:rPr/>
        <w:t>⢩</w:t>
      </w:r>
      <w:r>
        <w:rPr/>
        <w:t>걀</w:t>
      </w:r>
      <w:r>
        <w:rPr/>
        <w:t>ⱃ</w:t>
      </w:r>
      <w:r>
        <w:rPr/>
        <w:t>곂摄塯噲㊣㕲戴渹</w:t>
      </w:r>
      <w:r>
        <w:rPr/>
        <w:t>Ⱨ</w:t>
      </w:r>
      <w:r>
        <w:rPr/>
        <w:t>숥䪻쵥㔣圣繊㈪⥰䭮┰</w:t>
      </w:r>
      <w:r>
        <w:rPr/>
        <w:t>⡯</w:t>
      </w:r>
      <w:r>
        <w:rPr/>
        <w:t>匦奎슱味塂へ䦡究⦱杔〉</w:t>
      </w:r>
      <w:r>
        <w:rPr/>
        <w:t>⢵</w:t>
      </w:r>
      <w:r>
        <w:rPr/>
        <w:t>㥃㫂桁䎮</w:t>
      </w:r>
      <w:r>
        <w:rPr/>
        <w:t>ꕇ</w:t>
      </w:r>
      <w:r>
        <w:rPr/>
        <w:t>嘨㬯摴恬㍤◂쉰摒䑏临딫ꥵ쉏啄갮眵匷昺쉺</w:t>
      </w:r>
      <w:r>
        <w:rPr/>
        <w:t>ꥍ</w:t>
      </w:r>
      <w:r>
        <w:rPr/>
        <w:t>㘴䢩䵑䉐檻</w:t>
      </w:r>
      <w:r>
        <w:rPr/>
        <w:t>ꤹ</w:t>
      </w:r>
      <w:r>
        <w:rPr/>
        <w:t>係⩬捒灃揂摑沩穉㢩㕲</w:t>
      </w:r>
      <w:r>
        <w:rPr/>
        <w:t>ꤺ</w:t>
      </w:r>
      <w:r>
        <w:rPr/>
        <w:t>䯃㝃戯儯潡⮿슬坧</w:t>
      </w:r>
      <w:r>
        <w:rPr/>
        <w:t>ⱷ</w:t>
      </w:r>
      <w:r>
        <w:rPr/>
        <w:t>㭓</w:t>
      </w:r>
      <w:r>
        <w:rPr/>
        <w:t>⡕</w:t>
      </w:r>
      <w:r>
        <w:rPr/>
        <w:t>活氬廂⤱숥䬱廎佶</w:t>
      </w:r>
      <w:r>
        <w:rPr/>
        <w:t>ꕡ</w:t>
      </w:r>
      <w:r>
        <w:rPr/>
        <w:t>㑈㥾㏂♱媏</w:t>
      </w:r>
      <w:r>
        <w:rPr/>
        <w:t>ⵓ</w:t>
      </w:r>
      <w:r>
        <w:rPr/>
        <w:t>䬫塷彔頺㌺漯숷偯楅慂㇂쉺䇂〳슩㜽┩橀弯⨮⎩飂쉌坣뭢挤繫滂뇃泂䢘眴牎氱旂쎩橡塵㩑摵䍶</w:t>
      </w:r>
      <w:r>
        <w:rPr/>
        <w:t>ꕹ</w:t>
      </w:r>
      <w:r>
        <w:rPr/>
        <w:t>⡳</w:t>
      </w:r>
      <w:r>
        <w:rPr/>
        <w:t>硧癡⌣冥ひ쉩漰兘噧梘嘩╣摥쉨吹株칓㑂쉨쉫㴬㶱㘹䥘䥙侻偬</w:t>
      </w:r>
      <w:r>
        <w:rPr/>
        <w:t>⣂</w:t>
      </w:r>
      <w:r>
        <w:rPr/>
        <w:t>䀲</w:t>
      </w:r>
      <w:r>
        <w:rPr/>
        <w:t>ⵂ</w:t>
      </w:r>
      <w:r>
        <w:rPr/>
        <w:t>楑牡䚩噸督촳㨯⥌矍㕇搭堺</w:t>
      </w:r>
      <w:r>
        <w:rPr/>
        <w:t>ꖵ</w:t>
      </w:r>
      <w:r>
        <w:rPr/>
        <w:t>坅⑩꺮桸㈣쉏楬悏幡䃂獮剎䈫浶싂乕⍶卵繷껍㵋뼯〉湪䡙㕺숻焳숳㍮╏祋㌪䩙⫂⩋쉥㔩桠㝴晁㡋⨷慪칹刨婴〳碬振⤨䩋㔰䵮</w:t>
      </w:r>
      <w:r>
        <w:rPr/>
        <w:t>ꥂ</w:t>
      </w:r>
      <w:r>
        <w:rPr/>
        <w:t>싂</w:t>
      </w:r>
      <w:r>
        <w:rPr/>
        <w:t>ⱕ</w:t>
      </w:r>
      <w:r>
        <w:rPr/>
        <w:t>畨썲쉅䃎悘㝈杪恕颩櫂</w:t>
      </w:r>
      <w:r>
        <w:rPr/>
        <w:t>⠰</w:t>
      </w:r>
      <w:r>
        <w:rPr/>
        <w:t>幧牋캬伺槂幁썩煇쉗䉯㭵掵㗂塵卷⩹ꥱ♏繚捤쉋</w:t>
      </w:r>
      <w:r>
        <w:rPr/>
        <w:t>Ⳃ</w:t>
      </w:r>
      <w:r>
        <w:rPr/>
        <w:t>㌴危乀⧂息ꅒ呴䥙╫</w:t>
      </w:r>
      <w:r>
        <w:rPr/>
        <w:t>ⶻ</w:t>
      </w:r>
      <w:r>
        <w:rPr/>
        <w:t>㥥晱䛂橞䄻敊硩䝊堽䑄堫䅚〩ꌫ걠쉃ꅧ頴</w:t>
      </w:r>
      <w:r>
        <w:rPr/>
        <w:t>ꥁ</w:t>
      </w:r>
      <w:r>
        <w:rPr/>
        <w:t>嘩쉏溘싂歪⻂兇抡츦敪촸ど촪样偏䱶汦䈵廂숯쉩係癯㘸㑑㡇☷껂␴䘺⭬㪱땙磂쵉㛃䀹灵癕⩥뽾⑁兆뿂</w:t>
      </w:r>
      <w:r>
        <w:rPr/>
        <w:t>⠳</w:t>
      </w:r>
      <w:r>
        <w:rPr/>
        <w:t>㬥津䬰䙯㉧揂</w:t>
      </w:r>
      <w:r>
        <w:rPr/>
        <w:t>ⳍ</w:t>
      </w:r>
      <w:r>
        <w:rPr/>
        <w:t>惂</w:t>
      </w:r>
      <w:r>
        <w:rPr/>
        <w:t>⣃</w:t>
      </w:r>
      <w:r>
        <w:rPr/>
        <w:t>쉓䳂轕ꍑ</w:t>
      </w:r>
      <w:r>
        <w:rPr/>
        <w:t>⣂</w:t>
      </w:r>
      <w:r>
        <w:rPr/>
        <w:t>䕹㙋拂숱싂䙔쉕꺮╪敢㥘僂</w:t>
      </w:r>
      <w:r>
        <w:rPr/>
        <w:t>ꗂ</w:t>
      </w:r>
      <w:r>
        <w:rPr/>
        <w:t>渤䭟⨩뽁쉋⌨</w:t>
      </w:r>
      <w:r>
        <w:rPr/>
        <w:t>ⵚ</w:t>
      </w:r>
      <w:r>
        <w:rPr/>
        <w:t>痍共琩湴汞奙涏䁟◍祡硊⹞䤲⹮⽑浾櫂믂㪻晚⑴数ㄭ煍こ朩㉁⍏洵㒩┱㜮刹숩梡</w:t>
      </w:r>
      <w:r>
        <w:rPr/>
        <w:t>ꕤ</w:t>
      </w:r>
      <w:r>
        <w:rPr/>
        <w:t>奶䦩놡⴦䄹⑗溿癓숣剄ㆡ氭슱桫佡⧃⪣囂瀺걣灟⍹⼱参海⵱痂奨并⍩牚숯䣂殬䅌牕奁空栩䭕쉘〨恚㘽⭨恥䱌䟎⧂汷䫂⩰놏埂㔬⮮亡柂元疻則쉅썮䪬깁恋斣쌊塄楍搵쉵㧂輳慡칶煪╘슣숷뽂㍓ㄯ쉃步摃⴬䧂䘳湖䡨쉺䡕剫颣숺䑴幊㈴슬㕘杯枮瞡繳烍䗂猳愶㑫䛂樸㛂㒱䃂机䠲顫쉅䅵穋믍긲捳칳啋㚮轉슘帰䶣呪쵙掣⩧嚱䝂䱤㍚♷䗎氺ꍔ坘濍</w:t>
      </w:r>
      <w:r>
        <w:rPr/>
        <w:t>ꕉ</w:t>
      </w:r>
      <w:r>
        <w:rPr/>
        <w:t>轳⭶㏂由</w:t>
      </w:r>
      <w:r>
        <w:rPr/>
        <w:t>ꕓ</w:t>
      </w:r>
      <w:r>
        <w:rPr/>
        <w:t>摰俎搩柂쵓涮繘䅁圽㦩쉩䯂奲眯晑ꄲ乸儲⯂칭䁖뭖⵩䥗婋㤽楹㍇で</w:t>
      </w:r>
      <w:r>
        <w:rPr/>
        <w:t>ⵢ</w:t>
      </w:r>
      <w:r>
        <w:rPr/>
        <w:t>噆眯汒ち娬⪮沱砯▿츴⽅灧⩆牘煑䢣㔨</w:t>
      </w:r>
      <w:r>
        <w:rPr/>
        <w:t>ⱎ</w:t>
      </w:r>
      <w:r>
        <w:rPr/>
        <w:t>슱迍䮥⽉呡窿姂䱒坫쉪뭀㨯슏嘷⫂⩃灂䀲쉕晹䉑圵㯂</w:t>
      </w:r>
      <w:r>
        <w:rPr/>
        <w:t>ꤷ</w:t>
      </w:r>
      <w:r>
        <w:rPr/>
        <w:t>丩숦⮡夨㙰牓礴싂樫䐫썓뽧쵪숪칟輪睦儤䥠輯智뼵䗂烂剣쉡㈦穸恇숮殘楍嘲䉫⭪䇍杩컂堤琲␷⽮⸫㉃</w:t>
      </w:r>
      <w:r>
        <w:rPr/>
        <w:t>ⰲ</w:t>
      </w:r>
      <w:r>
        <w:rPr/>
        <w:t>䆻琳歳呮㙐轁㜲㨺</w:t>
      </w:r>
      <w:r>
        <w:rPr/>
        <w:t>ꥎ</w:t>
      </w:r>
      <w:r>
        <w:rPr/>
        <w:t>ꇍ幫湒栶掩</w:t>
      </w:r>
      <w:r>
        <w:rPr/>
        <w:t>꥟</w:t>
      </w:r>
      <w:r>
        <w:rPr/>
        <w:t>쉷㛂䐤吰뗎⭈쉚剺稻슥犮柂梏婾뼫㤳⸱佅廂䑵〈輮㨫飂슏坣긽䌩⥖뭉깅没弬碬</w:t>
      </w:r>
      <w:r>
        <w:rPr/>
        <w:t>ⵧ</w:t>
      </w:r>
      <w:r>
        <w:rPr/>
        <w:t>䥍쉳僂슏쉕㨨숴⽡瓂뇂槂擂⩉敚☹祘</w:t>
      </w:r>
      <w:r>
        <w:rPr/>
        <w:t>⢩</w:t>
      </w:r>
      <w:r>
        <w:rPr/>
        <w:t>伪牬⺮攱䫎勂䍗</w:t>
      </w:r>
      <w:r>
        <w:rPr/>
        <w:t>ꦮ</w:t>
      </w:r>
      <w:r>
        <w:rPr/>
        <w:t>숴噌⥁欳潾斏㝷頮㣂縨浇畲捦噘ꌯ幩晱싂兟塮捴⩶䶘抬</w:t>
      </w:r>
      <w:r>
        <w:rPr/>
        <w:t>ꦻ</w:t>
      </w:r>
      <w:r>
        <w:rPr/>
        <w:t>喣歄</w:t>
      </w:r>
      <w:r>
        <w:rPr/>
        <w:t>ꗂ</w:t>
      </w:r>
      <w:r>
        <w:rPr/>
        <w:t>䕵썍坵圵䥕㤥ꍑㅯ</w:t>
      </w:r>
      <w:r>
        <w:rPr/>
        <w:t>⢮</w:t>
      </w:r>
      <w:r>
        <w:rPr/>
        <w:t>떮繫㙚潨⶿㴽ꍖ湂䔳숻牏썍뽶쉓춻姂䖩⭈橱婈㓍땤ꄥ慚⌵呺八</w:t>
      </w:r>
      <w:r>
        <w:rPr/>
        <w:t>ꦩ</w:t>
      </w:r>
      <w:r>
        <w:rPr/>
        <w:t>䩋㈪愹뇂惂숤쉴ꄶ盃祙楡杹䈥牟ꍱ㙓䉮秂䪮顅犩</w:t>
      </w:r>
      <w:r>
        <w:rPr/>
        <w:t>ⵣ</w:t>
      </w:r>
      <w:r>
        <w:rPr/>
        <w:t>兊癌㑣晠㍗塯습㌭䝵</w:t>
      </w:r>
      <w:r>
        <w:rPr/>
        <w:t>꧍␭</w:t>
      </w:r>
      <w:r>
        <w:rPr/>
        <w:t>믎慄杋칐⨩牠싂䉀</w:t>
      </w:r>
      <w:r>
        <w:rPr/>
        <w:t>ꥈ</w:t>
      </w:r>
      <w:r>
        <w:rPr/>
        <w:t>긣幉湾䯂晍穬轲숦떥䝚坴噊柍烂汢쵠䓃⫎⽉䫂⽔숥칅䍨</w:t>
      </w:r>
      <w:r>
        <w:rPr/>
        <w:t>⢱</w:t>
      </w:r>
      <w:r>
        <w:rPr/>
        <w:t>扅䑕硫瑄漱卖</w:t>
      </w:r>
      <w:r>
        <w:rPr/>
        <w:t>ꔷ</w:t>
      </w:r>
      <w:r>
        <w:rPr/>
        <w:t>潧딷⤫쉺쉲睨깕䝒⮏䥴杫捠唵䥴朰⏂敺䑵䝆奎墵</w:t>
      </w:r>
      <w:r>
        <w:rPr/>
        <w:t>ⶩ</w:t>
      </w:r>
      <w:r>
        <w:rPr/>
        <w:t>甯┸⚿䭩㤣䟂灣</w:t>
      </w:r>
      <w:r>
        <w:rPr/>
        <w:t>꥓</w:t>
      </w:r>
      <w:r>
        <w:rPr/>
        <w:t>繰湂㋂戰⩅䁕싂伳䁢穹䥔磂쉸䝙硴</w:t>
      </w:r>
      <w:r>
        <w:rPr/>
        <w:t>ⴥ⩞</w:t>
      </w:r>
      <w:r>
        <w:rPr/>
        <w:t>숵쉸䐻䥷彦⍋딭た깺쵩䁕〱穉瑭㉥</w:t>
      </w:r>
      <w:r>
        <w:rPr/>
        <w:t>ⱒ</w:t>
      </w:r>
      <w:r>
        <w:rPr/>
        <w:t>䡩捳䁆捪棂䍐㙶갣汏깄㶻爺偃係捂믎彂⮻皩㵥儶㞘繦惃쉢║녾は놏洹䉌⭰ァ姂䨊䂩櫂뗂䅩</w:t>
      </w:r>
      <w:r>
        <w:rPr/>
        <w:t>ⴳ</w:t>
      </w:r>
      <w:r>
        <w:rPr/>
        <w:t>䛂捫䁹쉫</w:t>
      </w:r>
      <w:r>
        <w:rPr/>
        <w:t>ꕶ</w:t>
      </w:r>
      <w:r>
        <w:rPr/>
        <w:t>㍋</w:t>
      </w:r>
      <w:r>
        <w:rPr/>
        <w:t>⡰</w:t>
      </w:r>
      <w:r>
        <w:rPr/>
        <w:t>䱴╸淎䔱昨刻䙫䥄ꍆ꥾㡾쉏⩵땭夲䵶凂繶噏䙳潂␺䓎䝖䑔玩刽뾱썥昪煚猫朴兯䵶䷂坌呔輳㎥䌪⹴㠴礫⌦╉硃⾘佗䱈強䬦숽栥䅮칫⽹⥅漶涵偙䠫畎㗂穭䔪爤쉵穑ㅩ津楎뼷潸礩婟歈겿쵥塂쉪㤮氪ꥶ╏煗塕恮뽈쉌渮캘晭</w:t>
      </w:r>
      <w:r>
        <w:rPr/>
        <w:t>ꔳ⩐</w:t>
      </w:r>
      <w:r>
        <w:rPr/>
        <w:t>⽄䥾숷轭㤴㘸⻂敢⨪</w:t>
      </w:r>
      <w:r>
        <w:rPr/>
        <w:t>ⲩ</w:t>
      </w:r>
      <w:r>
        <w:rPr/>
        <w:t>㑥う勍敳㙐䓂쉢窩㙊炵⍬㮏帵㴷㉀숺杠兦䗂呱愽啢䱙♄뽥硙璬㕋婴梡㜪浊纻㥂뽅乍眨䕘頹刪氪⑏橉쉹</w:t>
      </w:r>
      <w:r>
        <w:rPr/>
        <w:t>ⱡ⑵</w:t>
      </w:r>
      <w:r>
        <w:rPr/>
        <w:t>奣瀬潘딽灁乗坳楄䱤䅂㥆㷂剢轣♌攰砻兄䫂牐싎㈳⻂ⸯ䲩堸䕠땷칣䕅伽㧂㨻숹䖩恓類㕎䗂㥳瑱㌳形掿㠥廂䕸䍡夭숬䌥橉☹獾ㅾ䪩灕愱呕ꥣ♮书埂䞩汩♰쉺⑋牞슱輽</w:t>
      </w:r>
      <w:r>
        <w:rPr/>
        <w:t>ꕯ</w:t>
      </w:r>
      <w:r>
        <w:rPr/>
        <w:t>습囂啔쉳䋂繧숸潲之欮뭅㬮녨촫㥹㟂幨쉃窱獟</w:t>
      </w:r>
      <w:r>
        <w:rPr/>
        <w:t>ꔭ</w:t>
      </w:r>
      <w:r>
        <w:rPr/>
        <w:t>嫂㖏걳⫂熏憩串㉐쉀哃摶넪䍳僂俎畢失䝷䭮♢眬攥発梏</w:t>
      </w:r>
      <w:r>
        <w:rPr/>
        <w:t>ⱑ</w:t>
      </w:r>
      <w:r>
        <w:rPr/>
        <w:t>쉒䕳䡂ㅏ</w:t>
      </w:r>
      <w:r>
        <w:rPr/>
        <w:t>ⱟ</w:t>
      </w:r>
      <w:r>
        <w:rPr/>
        <w:t>䎘㶱楆⍑汃楈䩗쌽䦮숴懂䦡ち栮녋뽁⸷⤶幕⭓盂愽婀</w:t>
      </w:r>
      <w:r>
        <w:rPr/>
        <w:t>ꤣ⌨</w:t>
      </w:r>
      <w:r>
        <w:rPr/>
        <w:t>乣쉞녮吩ꥮ彷䁪⥟껃쉢㤮亱䣂佖剎汹牏䉆⩷䡁扐㙒繤浙칁瞘䩓噶ꅉ敧怨䍑嚵獸偮싂숸穕匵䋎쉾</w:t>
      </w:r>
      <w:r>
        <w:rPr/>
        <w:t>ⵑ</w:t>
      </w:r>
      <w:r>
        <w:rPr/>
        <w:t>煲</w:t>
      </w:r>
      <w:r>
        <w:rPr/>
        <w:t>ⱗ</w:t>
      </w:r>
      <w:r>
        <w:rPr/>
        <w:t>摄⍲쉱딳⺡抩䚡⪬咩礭㵤╒썯愵䳂䱉棎轍祫婫熣煐㙕싎땟㭴灋숵ちꇂ</w:t>
      </w:r>
      <w:r>
        <w:rPr/>
        <w:t>Ⳃ</w:t>
      </w:r>
      <w:r>
        <w:rPr/>
        <w:t>ꄥ杀ꅓ녂ꌣ땭癒疣⹮啰洫硄痂</w:t>
      </w:r>
      <w:r>
        <w:rPr/>
        <w:t>ⱞ</w:t>
      </w:r>
      <w:r>
        <w:rPr/>
        <w:t>㡺䆵䱠䁘䡀炻⩂┮こ烂</w:t>
      </w:r>
      <w:r>
        <w:rPr/>
        <w:t>⡕</w:t>
      </w:r>
      <w:r>
        <w:rPr/>
        <w:t>䕒䱏浆쉊犵掏䅑䠫禣䨲㐤깤晆쉯뗍垏硋愪ꍶ걶抩濂湳ꍶ캿䰨뽄ふꅕ坭습갯숽╲漯⥡繎㜯╒䳍㬮㝏곂幄쵮䙅䤴䉸㏂村她썚슩晔毃䵇ꇃ㈺䍨쉢⍂歑뼲硋奚ꎬ怭佡㦱녑䱣摰ㅓ䵚䵇剗汑ꎣ䉑㷎擂䨪䙵</w:t>
      </w:r>
      <w:r>
        <w:rPr/>
        <w:t>ⱔ</w:t>
      </w:r>
      <w:r>
        <w:rPr/>
        <w:t>愯優숥</w:t>
      </w:r>
      <w:r>
        <w:rPr/>
        <w:t>ꤵ</w:t>
      </w:r>
      <w:r>
        <w:rPr/>
        <w:t>偢녏恄楥췂</w:t>
      </w:r>
      <w:r>
        <w:rPr/>
        <w:t>⡹</w:t>
      </w:r>
      <w:r>
        <w:rPr/>
        <w:t>牟⩺⩬䝊幡焨倊恎ꥣ쉸⭅㣂穣桷剶沬捚㵡轂獢氭⥈䪣厘冻䥂䁧㑢</w:t>
      </w:r>
      <w:r>
        <w:rPr/>
        <w:t>ⷂꔲ</w:t>
      </w:r>
      <w:r>
        <w:rPr/>
        <w:t>䩮걕恎䙋敡䐲晴⹧敱䷃╩璥까䣂湨燂婅</w:t>
      </w:r>
      <w:r>
        <w:rPr/>
        <w:t>ꦮ</w:t>
      </w:r>
      <w:r>
        <w:rPr/>
        <w:t>爫湡쉚㥮⒱슬桪땪㟂旂䉍䙁㥧督䁇塤眨</w:t>
      </w:r>
      <w:r>
        <w:rPr/>
        <w:t>ꤪ⬰</w:t>
      </w:r>
      <w:r>
        <w:rPr/>
        <w:t>捫䈲쉀䙶␸縮ꅭ渨䱍♥畘䇂彅㫂⬴惂楁琳깈╾穧쉑䩗뗂晢⸱䱎垡侘㍰쉃周숶ꅏ㑒䩳圥䉸界轥朶䉬珃녩䡞响祐䱍碻깈癧⯂녟㵑忂繸촺⏂⨫憩剶䕄䝯㈰</w:t>
      </w:r>
      <w:r>
        <w:rPr/>
        <w:t>ⱪ</w:t>
      </w:r>
      <w:r>
        <w:rPr/>
        <w:t>딦ꅳ乯敦牌啂숣쉍恢氩묳樭伵쉔畏㥐丳슥☫䱩咱彥䭦䩒녅参灺쉘㟂㡇⭘⩘眬单놩庩啐彘슥䬹彄컎ꌬ⪩㐮梣湴摴쉣⥇係佾溬</w:t>
      </w:r>
      <w:r>
        <w:rPr/>
        <w:t>ⲩ</w:t>
      </w:r>
      <w:r>
        <w:rPr/>
        <w:t>䵡穁</w:t>
      </w:r>
      <w:r>
        <w:rPr/>
        <w:t>Ⳃ</w:t>
      </w:r>
      <w:r>
        <w:rPr/>
        <w:t>灆迂彰烂礽輭硺⥾㮱僂㠫塖䁒䥆牥</w:t>
      </w:r>
      <w:r>
        <w:rPr/>
        <w:t>⡆</w:t>
      </w:r>
      <w:r>
        <w:rPr/>
        <w:t>橨顊䰦쵶쉐⛍⽞恸穟쉊숷䛂楞녁济䘳䉯㎩숣쉡䁔</w:t>
      </w:r>
      <w:r>
        <w:rPr/>
        <w:t>ꥉ</w:t>
      </w:r>
      <w:r>
        <w:rPr/>
        <w:t>怩쉤䱱冿츱䡄쵍쉀䋂☶슣煯㍩⽐쉀땘⩋奀䱦䝚</w:t>
      </w:r>
      <w:r>
        <w:rPr/>
        <w:t>ⱞ</w:t>
      </w:r>
      <w:r>
        <w:rPr/>
        <w:t>ꦥ</w:t>
      </w:r>
      <w:r>
        <w:rPr/>
        <w:t>䉡슬㑑⨵걌顭♈걺⍈㈪係䉮⩲䕸䉂旂</w:t>
      </w:r>
      <w:r>
        <w:rPr/>
        <w:t>ꦏꕀ</w:t>
      </w:r>
      <w:r>
        <w:rPr/>
        <w:t>橐坟뿂㶣췂㓎♲⥣䉒噫ヂ㏍塈呣幊䉑瑥䥣㍧㥎伴㥬ꍟ䬭쉆媱琳♴䌶㘻쵱깮参쎩⸨␭ꍀ⿂晁轍䕚禬顙걏㝌쉌䌴㕢㡢灗伣㕡⦡繧晴䕅渶磂㥡╣汒╒乮⹖䭗琶䝰⛂쉁畡曂쏂쉟ꅪ뼤慎慣┦灤刨땘浍栣橾漹䨸㋂⹀匳ꆿ晗匫␸ぃ畬䌷睢</w:t>
      </w:r>
      <w:r>
        <w:rPr/>
        <w:t>ⰸ</w:t>
      </w:r>
      <w:r>
        <w:rPr/>
        <w:t>伭冿晷촩顐쉗</w:t>
      </w:r>
      <w:r>
        <w:rPr/>
        <w:t>ⵗ</w:t>
      </w:r>
      <w:r>
        <w:rPr/>
        <w:t>縫㐬涱땡껃써硱繀敏亮⛂㈣䤦</w:t>
      </w:r>
      <w:r>
        <w:rPr/>
        <w:t>⣎</w:t>
      </w:r>
      <w:r>
        <w:rPr/>
        <w:t>컍숯⨦⺻橠䕚쵖癯땋⬴愵⫂쉺䘯橣獂䥈潸轩슣㎥䰴⩱砫咬敥⸭♮䑯哂廂㍲疣썃䠨澘轘䢡ㄵ楳</w:t>
      </w:r>
      <w:r>
        <w:rPr/>
        <w:t>ꕾ</w:t>
      </w:r>
      <w:r>
        <w:rPr/>
        <w:t>썮⸻</w:t>
      </w:r>
      <w:r>
        <w:rPr/>
        <w:t>ⶻⵥ</w:t>
      </w:r>
      <w:r>
        <w:rPr/>
        <w:t>ㄦ쉩堮</w:t>
      </w:r>
      <w:r>
        <w:rPr/>
        <w:t>ꦵꤱ</w:t>
      </w:r>
      <w:r>
        <w:rPr/>
        <w:t>吭㷎뾡慏皩㩯垩㬨潎뭹쌥⥯哂쉓娵師</w:t>
      </w:r>
      <w:r>
        <w:rPr/>
        <w:t>ꕸ</w:t>
      </w:r>
      <w:r>
        <w:rPr/>
        <w:t>䁶乹匸┨参䤻⬳</w:t>
      </w:r>
      <w:r>
        <w:rPr/>
        <w:t>꧂</w:t>
      </w:r>
      <w:r>
        <w:rPr/>
        <w:t>嚵䴨䴳䝉</w:t>
      </w:r>
      <w:r>
        <w:rPr/>
        <w:t>꧂</w:t>
      </w:r>
      <w:r>
        <w:rPr/>
        <w:t>ⱷ</w:t>
      </w:r>
      <w:r>
        <w:rPr/>
        <w:t>塘伳╊䎱땸㤣썯䅶吱</w:t>
      </w:r>
      <w:r>
        <w:rPr/>
        <w:t>ꕑ</w:t>
      </w:r>
      <w:r>
        <w:rPr/>
        <w:t>埂兹橒畧咻</w:t>
      </w:r>
      <w:r>
        <w:rPr/>
        <w:t>ꕴ</w:t>
      </w:r>
      <w:r>
        <w:rPr/>
        <w:t>칲㉒媻煫䙩㍲䐷쉢쉹㔺㭒摳㩙뽃싂丩坮쉱⨯녧갫慲䍤ꍊ녞硸⤮楃䘺쌵濂⩩⍀圪橡爊啨⎮漳⑂㏂丰啾숰䡮恔믂쉌떬䢿塈擂⨭䩥埂硌婘䌪奆컎⥢匵㖏싂쉣묨ꌷ⭦眶堦硌瀹䝤㴯㤤砦</w:t>
      </w:r>
      <w:r>
        <w:rPr/>
        <w:t>ⰴ</w:t>
      </w:r>
      <w:r>
        <w:rPr/>
        <w:t>淍儸獢䩘捶噋䖬彖ꆥ╦棂橚幯乸佈擃</w:t>
      </w:r>
      <w:r>
        <w:rPr/>
        <w:t>ⶬ</w:t>
      </w:r>
      <w:r>
        <w:rPr/>
        <w:t>뭥穓㙐杢顚</w:t>
      </w:r>
      <w:r>
        <w:rPr/>
        <w:t>⡒</w:t>
      </w:r>
      <w:r>
        <w:rPr/>
        <w:t>㨻海棂横ꍂꌳ嘬</w:t>
      </w:r>
      <w:r>
        <w:rPr/>
        <w:t>ⷂ</w:t>
      </w:r>
      <w:r>
        <w:rPr/>
        <w:t>뗎㉣ꌺ怺㓂䳂쉱뽱仂뿂瑞丹㕭䡷秂㵄쵭컂祅숽坠䭊繣挱伺獭慵⪘칳⩐⩒匲䙹彭捏䩹⭏敕杴濂쵰䙆㣂窵䇂걢橖</w:t>
      </w:r>
      <w:r>
        <w:rPr/>
        <w:t>⡇</w:t>
      </w:r>
      <w:r>
        <w:rPr/>
        <w:t>帰纏摒刭♰燂ꅲ软쉨䍲䏂㝋泂故渲싂䵍②䦩숲䅕╀弮佳卋㊣䕏奢幚䥧䥺</w:t>
      </w:r>
      <w:r>
        <w:rPr/>
        <w:t>ꤷ</w:t>
      </w:r>
      <w:r>
        <w:rPr/>
        <w:t>歩䕍</w:t>
      </w:r>
      <w:r>
        <w:rPr/>
        <w:t>⡨</w:t>
      </w:r>
      <w:r>
        <w:rPr/>
        <w:t>僂穰年搣걗⹚ꅊ砪奩쉀⦡㈨뽑塶㬱ꆥ땦娴숯し轣䄤㷂㕀⩥窘䟎剘朱␨㦘꺡슮繊슥溻塯쉙硸橲喵侵</w:t>
      </w:r>
      <w:r>
        <w:rPr/>
        <w:t>ⱉ</w:t>
      </w:r>
      <w:r>
        <w:rPr/>
        <w:t>戣뼵⯂⭆䍄칙䋂灧㝩礴쉌煙츴毃䵊灀捫䥓㉘⹋㉍恒䝫䄮쉲娱⑫秂⪩瀦㷂娲樺椴숲犘䝴쉺繄䁡슥썣</w:t>
      </w:r>
      <w:r>
        <w:rPr/>
        <w:t>ⵧ</w:t>
      </w:r>
      <w:r>
        <w:rPr/>
        <w:t>桶捲ㅚ爱愪뗂恅㑪䥨숻숮疡掩䩵䍡䤪쉫嘽쉴溩슻浵稸潎걧偔佋</w:t>
      </w:r>
      <w:r>
        <w:rPr/>
        <w:t>ⵢ┤</w:t>
      </w:r>
      <w:r>
        <w:rPr/>
        <w:t>歩眪츰卷姎쏂⩴揂䴮䙪桵⨬뼮轗䬱穨坄甬桞彩䀵噀樺갸ぷ숳㬪䙏〳걱帪싂潢䁆</w:t>
      </w:r>
      <w:r>
        <w:rPr/>
        <w:t>ꖮ</w:t>
      </w:r>
      <w:r>
        <w:rPr/>
        <w:t>䤴枮㞏</w:t>
      </w:r>
      <w:r>
        <w:rPr/>
        <w:t>ꕢ</w:t>
      </w:r>
      <w:r>
        <w:rPr/>
        <w:t>쉊쵏殘佨橴딣ꅗ녭啰牥쉗슮儻珍㥶</w:t>
      </w:r>
      <w:r>
        <w:rPr/>
        <w:t>ꕤ</w:t>
      </w:r>
      <w:r>
        <w:rPr/>
        <w:t>卒旂湅桬ㄶ卪劥卫</w:t>
      </w:r>
      <w:r>
        <w:rPr/>
        <w:t>ⱅ</w:t>
      </w:r>
      <w:r>
        <w:rPr/>
        <w:t>ꅦ柂㟂싂䵵辮轑呠湣氻♎敷쉪扱祓쉾</w:t>
      </w:r>
      <w:r>
        <w:rPr/>
        <w:t>ⵠ</w:t>
      </w:r>
      <w:r>
        <w:rPr/>
        <w:t>氦쉹恋敗䨸믍㩎敩녫氵견</w:t>
      </w:r>
      <w:r>
        <w:rPr/>
        <w:t>ꥒ</w:t>
      </w:r>
      <w:r>
        <w:rPr/>
        <w:t>㵇愽琩⍧秂췍塪䤩⺬슻曂懂偣촵⥐䱧ㅘ║</w:t>
      </w:r>
      <w:r>
        <w:rPr/>
        <w:t>ꤽ</w:t>
      </w:r>
      <w:r>
        <w:rPr/>
        <w:t>⽌厡⭃숽嗂</w:t>
      </w:r>
      <w:r>
        <w:rPr/>
        <w:t>ⵖ</w:t>
      </w:r>
      <w:r>
        <w:rPr/>
        <w:t>㝈껂䭊灦咱猶䉸厮橎</w:t>
      </w:r>
      <w:r>
        <w:rPr/>
        <w:t>ⴣ</w:t>
      </w:r>
      <w:r>
        <w:rPr/>
        <w:t>숭獪塬矂甩숱㩺쵅㭸轥椴兯桬矂婮⨭偶扔憮畈悱뭸</w:t>
      </w:r>
      <w:r>
        <w:rPr/>
        <w:t>⢏⧂</w:t>
      </w:r>
      <w:r>
        <w:rPr/>
        <w:t>卾礫㠪䲣湐⩦䑵㬦湯㍁䶵汬</w:t>
      </w:r>
      <w:r>
        <w:rPr/>
        <w:t>ⴺ</w:t>
      </w:r>
      <w:r>
        <w:rPr/>
        <w:t>祭쉯祒匭㟂썚쉊楖戽㩆㏎숩⥠ㄻ㈥找䲘⭧急皘㛃ㅥ揂⼻䒬숻뭨녑瓂</w:t>
      </w:r>
      <w:r>
        <w:rPr/>
        <w:t>ⲩ</w:t>
      </w:r>
      <w:r>
        <w:rPr/>
        <w:t>樵琪坾䥎㐪䤦搨</w:t>
      </w:r>
      <w:r>
        <w:rPr/>
        <w:t>ꕂ</w:t>
      </w:r>
      <w:r>
        <w:rPr/>
        <w:t>暩㤭⭰⭮☶</w:t>
      </w:r>
      <w:r>
        <w:rPr/>
        <w:t>ⵠ</w:t>
      </w:r>
      <w:r>
        <w:rPr/>
        <w:t>䑟牰潪㨦쉎䁚顷놡⥡轊㩺쉴焥渰뮣췂쵏ꍬ楥䙂潄쉓⍺쌩啶坥竂撻甬䑘頳♺숊</w:t>
      </w:r>
      <w:r>
        <w:rPr/>
        <w:t>ꥂ</w:t>
      </w:r>
      <w:r>
        <w:rPr/>
        <w:t>녂片믂䥑♕녑轾偡砤㐬礹勂⥄쎏瑈싍㝺氫</w:t>
      </w:r>
      <w:r>
        <w:rPr/>
        <w:t>ꦥ</w:t>
      </w:r>
      <w:r>
        <w:rPr/>
        <w:t>숴湑璏䰸斡頲杄卨殱㉉㠷恑丹䯂瑖⑮⥘⭢渪含뽺䱅埍㫂两</w:t>
      </w:r>
      <w:r>
        <w:rPr/>
        <w:t>Ȿ</w:t>
      </w:r>
      <w:r>
        <w:rPr/>
        <w:t>䕺껂쉠䙢兠婚㕯쉠坂㝫⴪⑥浘</w:t>
      </w:r>
      <w:r>
        <w:rPr/>
        <w:t>꧂</w:t>
      </w:r>
      <w:r>
        <w:rPr/>
        <w:t>〯쉙숴뭦㠨硍㬲쉑⭙攬绂슩㡅뗃癒祔濂態焨쌭㥵䑈ㅏ暘싂辩㧎喡唺땒奋슩䉫쵰繍⛂奺숸抣㮬惂⼺䠺䰲䑀婃</w:t>
      </w:r>
      <w:r>
        <w:rPr/>
        <w:t>ꤻ</w:t>
      </w:r>
      <w:r>
        <w:rPr/>
        <w:t>恞䱴</w:t>
      </w:r>
      <w:r>
        <w:rPr/>
        <w:t>ꤱ</w:t>
      </w:r>
      <w:r>
        <w:rPr/>
        <w:t>㙄擂ꅞ淂歅쉇⨮穖偖</w:t>
      </w:r>
      <w:r>
        <w:rPr/>
        <w:t>ꦩ</w:t>
      </w:r>
      <w:r>
        <w:rPr/>
        <w:t>娮</w:t>
      </w:r>
      <w:r>
        <w:rPr/>
        <w:t>⡉</w:t>
      </w:r>
      <w:r>
        <w:rPr/>
        <w:t>繲썋畕㞱婕</w:t>
      </w:r>
      <w:r>
        <w:rPr/>
        <w:t>⡤</w:t>
      </w:r>
      <w:r>
        <w:rPr/>
        <w:t>ꇂ⍉䁁쉱㵉ㅞ</w:t>
      </w:r>
      <w:r>
        <w:rPr/>
        <w:t>ꤵ</w:t>
      </w:r>
      <w:r>
        <w:rPr/>
        <w:t>㙊癡쉪㛂㭕쉦숨숥쉯┲ꄺ汧㑫</w:t>
      </w:r>
      <w:r>
        <w:rPr/>
        <w:t>ⵖ</w:t>
      </w:r>
      <w:r>
        <w:rPr/>
        <w:t>椴䩚㡔䭘敎唶⨯橷╆偵숵</w:t>
      </w:r>
      <w:r>
        <w:rPr/>
        <w:t>ꕂ</w:t>
      </w:r>
      <w:r>
        <w:rPr/>
        <w:t>竃⩙濎仂⸳㙯쉉쉕쉑㊩漵쉟숴楚</w:t>
      </w:r>
      <w:r>
        <w:rPr/>
        <w:t>ꔹ</w:t>
      </w:r>
      <w:r>
        <w:rPr/>
        <w:t>䶏⑮玱칕涏䑵숤ꍘ쉍㊡瑗嘱곂</w:t>
      </w:r>
      <w:r>
        <w:rPr/>
        <w:t>ꤽ</w:t>
      </w:r>
      <w:r>
        <w:rPr/>
        <w:t>쉠갬畘匳卆㴪ヂ畢㥫睠爤䡣磃倥䷂牤杫塐䔥兎枏奊灃⒬卍䉯䑫䏎顨頬싂㘸쉅䄳䶡⹕颥哃瞿슥♇橬싃㖻氽㌯婙겻⩄悵煹㡁㜭⍏悬䄶䐥⍵斥奆㝬祁䑟</w:t>
      </w:r>
      <w:r>
        <w:rPr/>
        <w:t>ꦱ</w:t>
      </w:r>
      <w:r>
        <w:rPr/>
        <w:t>捪쉴䐽住칩숴楕昣夦쉪䥭</w:t>
      </w:r>
      <w:r>
        <w:rPr/>
        <w:t>ꕯ</w:t>
      </w:r>
      <w:r>
        <w:rPr/>
        <w:t>張䩬⤰칗⌱畇祭␹归杘쉾쉕浮쉳㬪⩳쉞㙸쉣⍏牒쉠싂嘽싎썯⾬乴别癉祟歋촻扒汌㑇싂촪긴䅉습쉞㝔顠坷磂卬剦⩹矂㝭㖏☭</w:t>
      </w:r>
      <w:r>
        <w:rPr/>
        <w:t>⡪⤨⥈</w:t>
      </w:r>
      <w:r>
        <w:rPr/>
        <w:t>䝩㑲䡺汶숽⑶敭㥩桄㌪ꏃ䬽⸹</w:t>
      </w:r>
      <w:r>
        <w:rPr/>
        <w:t>ⵇ</w:t>
      </w:r>
      <w:r>
        <w:rPr/>
        <w:t>爰숥쉃겱Ⓜ㭭杙琭歭쵧䟂쉸╞䯃輤婀颿捳欦䧂칄灴ꥧ숴輹浬瓂䩪䱲뼫䗂㧂믎䑲瑚攦</w:t>
      </w:r>
      <w:r>
        <w:rPr/>
        <w:t>ⶬⵟ</w:t>
      </w:r>
      <w:r>
        <w:rPr/>
        <w:t>䉅썲녋啨啀숳頪⌥㩥奨橀厏쉾䈩挶㡢䯂暘磂湄佚灥杒き⩇⹧㡵潧䠮樣</w:t>
      </w:r>
      <w:r>
        <w:rPr/>
        <w:t>ⱂ</w:t>
      </w:r>
      <w:r>
        <w:rPr/>
        <w:t>㵬晣桏奦獉◂娷⨭ꅚ㴨땾桃慆䝩欪ꍾ佳</w:t>
      </w:r>
      <w:r>
        <w:rPr/>
        <w:t>ⴭ</w:t>
      </w:r>
      <w:r>
        <w:rPr/>
        <w:t>㢿䆏♏숷嘤녹摲⑈ꥰ</w:t>
      </w:r>
      <w:r>
        <w:rPr/>
        <w:t>ꕊ</w:t>
      </w:r>
      <w:r>
        <w:rPr/>
        <w:t>㑉뽢單祫걏쉕쉪才䇂假牾ꍠ䩷⽊╚싂䣂甶䨰☪ꅪ䯂숪ꆡ幸⩓ꥬ⾘⭚妿㖩㠫㑷佨睖</w:t>
      </w:r>
      <w:r>
        <w:rPr/>
        <w:t>ꗂ</w:t>
      </w:r>
      <w:r>
        <w:rPr/>
        <w:t>唻⿍砻㩙剪䒩⯂㭢偡䜨汘礶楲堷㭣╞慳쌯䝾뭐奞灬㵎</w:t>
      </w:r>
      <w:r>
        <w:rPr/>
        <w:t>ⱀ</w:t>
      </w:r>
      <w:r>
        <w:rPr/>
        <w:t>쵃浦䉦匪♰䲥瑴塍偤幃轅䥹偵㷍䑎睯弬깭堊桰⥓轗摴晕걷硥䷃ꌶ庬숤⥈⩥쉂則䬶쉞瑢顓쉩摉摾辣칒惃㉐쉴剓╡☪搶䕹쉬丰繥呞쉉纩抻㈲⿂⨲䮮䵋쉗捓体쉪땘㉈辥顊㉈⫂祑䔵츥摸㘥촦毂⑮奺썊堨佩硐䘺췂떻㌭撬睈偙晡⤳猵劻⨶潮懂뽳㙑㘴㘬歺䋂놱㍙㛂⍹煌</w:t>
      </w:r>
      <w:r>
        <w:rPr/>
        <w:t>ꤶ</w:t>
      </w:r>
      <w:r>
        <w:rPr/>
        <w:t>㝃慊欶椮䭧쉪♒玻坯奲啡숮汶䩆쉹녴殏⛂⭷吴彭页剾恘⤱忂䮥걂Ⓜ楸ꅪ䰵啩쉙顉╾䊩깞䖵쉓檻畱祂㓂숨칹뗂砨썞祢넮╅⛂⏂汴⨨습颬㊘⩵凂㕓⮬儭䋂녉㐶䅪</w:t>
      </w:r>
      <w:r>
        <w:rPr/>
        <w:t>⡫</w:t>
      </w:r>
      <w:r>
        <w:rPr/>
        <w:t>䭱뼪⏎䅣㐳剾ꥳ</w:t>
      </w:r>
      <w:r>
        <w:rPr/>
        <w:t>ⱉ</w:t>
      </w:r>
      <w:r>
        <w:rPr/>
        <w:t>な╢琯喥獸⌶䓂報⯂넹彇橍Ⓜ䥥扚</w:t>
      </w:r>
      <w:r>
        <w:rPr/>
        <w:t>ⵌ</w:t>
      </w:r>
      <w:r>
        <w:rPr/>
        <w:t>묮</w:t>
      </w:r>
      <w:r>
        <w:rPr/>
        <w:t>⠳</w:t>
      </w:r>
      <w:r>
        <w:rPr/>
        <w:t>眶싃슮䆡䌬⯂奦䉠䕉⽗쉤䥢祊愳</w:t>
      </w:r>
      <w:r>
        <w:rPr/>
        <w:t>ꥂ</w:t>
      </w:r>
      <w:r>
        <w:rPr/>
        <w:t>焣䗍縪㇂弩潯⤦캡珂夣摞医婆氨琹癩숵䉈係痎㝍捤桴繆浑⨨갹吳숪㵇䚣녣埂┬䤣慇숩头⥹䇂㏂</w:t>
      </w:r>
      <w:r>
        <w:rPr/>
        <w:t>ꤨ</w:t>
      </w:r>
      <w:r>
        <w:rPr/>
        <w:t>뽥䗂걲긹┺⹖ま祋潚⯂绂杄煄䲩㷍④飂忂迂榥飃偋枏噴⽣え쉕励㮿失⨩㩪睆漳睡橏繮摡輽갤䠨</w:t>
      </w:r>
      <w:r>
        <w:rPr/>
        <w:t>ꤪ</w:t>
      </w:r>
      <w:r>
        <w:rPr/>
        <w:t>擂極쉎啙愽</w:t>
      </w:r>
      <w:r>
        <w:rPr/>
        <w:t>ꤱ</w:t>
      </w:r>
      <w:r>
        <w:rPr/>
        <w:t>쉣乭쵤㴶䘦숥塴潉</w:t>
      </w:r>
      <w:r>
        <w:rPr/>
        <w:t>ꦩ</w:t>
      </w:r>
      <w:r>
        <w:rPr/>
        <w:t>ㆩ⦩㜴㯂睨땦㠳싂쉫</w:t>
      </w:r>
      <w:r>
        <w:rPr/>
        <w:t>⠣</w:t>
      </w:r>
      <w:r>
        <w:rPr/>
        <w:t>辏⩚⵴싂숨곂㍪䀣彴塳싂练溣渥⥵睋</w:t>
      </w:r>
      <w:r>
        <w:rPr/>
        <w:t>⡰♉ⰺ</w:t>
      </w:r>
      <w:r>
        <w:rPr/>
        <w:t>뭍窱딤朥㥒ꍰ愫冬</w:t>
      </w:r>
      <w:r>
        <w:rPr/>
        <w:t>ⰱ</w:t>
      </w:r>
      <w:r>
        <w:rPr/>
        <w:t>獐勍쉂頪㩤戮⨽甲灢㶮輭⎥桮쉮䉏</w:t>
      </w:r>
      <w:r>
        <w:rPr/>
        <w:t>Ⱝ</w:t>
      </w:r>
      <w:r>
        <w:rPr/>
        <w:t>㬰칣╧㥳䕮⹹⭁꧎砬䪏⽂</w:t>
      </w:r>
      <w:r>
        <w:rPr/>
        <w:t>ⰵ⎱</w:t>
      </w:r>
      <w:r>
        <w:rPr/>
        <w:t>㕒㭦榥㡕稫㬤婚묩㢡此</w:t>
      </w:r>
      <w:r>
        <w:rPr/>
        <w:t>ⱳ</w:t>
      </w:r>
      <w:r>
        <w:rPr/>
        <w:t>땃㥍桢㵑ꄩㄸ眲㙙兒曂㠩쉺欶⩍뽓湕福佹┯⑏㝪㔴갱⿂啉싂</w:t>
      </w:r>
      <w:r>
        <w:rPr/>
        <w:t>Ⱚ</w:t>
      </w:r>
      <w:r>
        <w:rPr/>
        <w:t>칗싂䝟㭥桥姂쉤㭑㥪㍎</w:t>
      </w:r>
      <w:r>
        <w:rPr/>
        <w:t>ꤨ</w:t>
      </w:r>
      <w:r>
        <w:rPr/>
        <w:t>뼰䡳迍䘬컎䟍八⥄轩倷久顃䘱㊱②頷숸딳컂挬彃쎏⥗燂쉱戺⭎㉱歠쉕牋</w:t>
      </w:r>
      <w:r>
        <w:rPr/>
        <w:t>꧃</w:t>
      </w:r>
      <w:r>
        <w:rPr/>
        <w:t>쉫㵟婀⸶獅獓頤飃쉆숵潭㝏쉘쉥廃쉡渦祵悿䱥♚싂ㄲ묱摘皘</w:t>
      </w:r>
      <w:r>
        <w:rPr/>
        <w:t>ⶡ</w:t>
      </w:r>
      <w:r>
        <w:rPr/>
        <w:t>傘쉦⼤助䤲캮杕牃㓎灺兆싂뭕⴮숶䱩뗎䤴冏奐캥煞숽廂睰</w:t>
      </w:r>
      <w:r>
        <w:rPr/>
        <w:t>ꕭ</w:t>
      </w:r>
      <w:r>
        <w:rPr/>
        <w:t>䥍類䦩녰浳㤽䜬</w:t>
      </w:r>
      <w:r>
        <w:rPr/>
        <w:t>⠤</w:t>
      </w:r>
      <w:r>
        <w:rPr/>
        <w:t>怊恐偨燃䅖⤪㖻垵㩤欫믎⽊쉊兒啰⍑氰</w:t>
      </w:r>
      <w:r>
        <w:rPr/>
        <w:t>⠯</w:t>
      </w:r>
      <w:r>
        <w:rPr/>
        <w:t>㍏슬쉣쵭禩㯃縱抩㜲䉓畖戦砵䝴毂┰奀⾩槍䕘ꎿ拎楔顫⩨硑樻⫂根쉃⩂♕⵵䣂䱍坬걓䬣幠⺿숥硘䬹</w:t>
      </w:r>
      <w:r>
        <w:rPr/>
        <w:t>ꕢ</w:t>
      </w:r>
      <w:r>
        <w:rPr/>
        <w:t>愬싂䘱믂坚敐港썋摳䢘㷃</w:t>
      </w:r>
      <w:r>
        <w:rPr/>
        <w:t>ⳍ</w:t>
      </w:r>
      <w:r>
        <w:rPr/>
        <w:t>㐦⒱湩⹯眹</w:t>
      </w:r>
      <w:r>
        <w:rPr/>
        <w:t>ꤣ</w:t>
      </w:r>
      <w:r>
        <w:rPr/>
        <w:t>놵䡥땕㨪⽱䡟┹癱㕄ꍐ炮촵䰰嘣⎵뽳䩐넣䊱摡匪년⹺毃睄皻轌㝨뭭汉⪮捞䕆畇</w:t>
      </w:r>
      <w:r>
        <w:rPr/>
        <w:t>ꔨ</w:t>
      </w:r>
      <w:r>
        <w:rPr/>
        <w:t>娴伮⥬쉅湕쉩䁧㩓䅥摥侻슩彆♟濂䡈偲쉐睵䷎浌炩珂扔䐳线晨㉴쉢⩂縮潸捰䅪瘪䕵쉇깗</w:t>
      </w:r>
      <w:r>
        <w:rPr/>
        <w:t>ꔣ</w:t>
      </w:r>
      <w:r>
        <w:rPr/>
        <w:t>核</w:t>
      </w:r>
      <w:r>
        <w:rPr/>
        <w:t>꧃</w:t>
      </w:r>
      <w:r>
        <w:rPr/>
        <w:t>뭷놵摷</w:t>
      </w:r>
      <w:r>
        <w:rPr/>
        <w:t>ꔴ</w:t>
      </w:r>
      <w:r>
        <w:rPr/>
        <w:t>奒恭歨眪</w:t>
      </w:r>
      <w:r>
        <w:rPr/>
        <w:t>ⲱ</w:t>
      </w:r>
      <w:r>
        <w:rPr/>
        <w:t>乄☩唻㐣㩐㛂煳</w:t>
      </w:r>
      <w:r>
        <w:rPr/>
        <w:t>ꥋ⩎</w:t>
      </w:r>
      <w:r>
        <w:rPr/>
        <w:t>呀婖畄縳숳塕濂㌪㵗ㅚ入纘䐳癚漪ㄷ湂佥佚顷佂㑬圪</w:t>
      </w:r>
      <w:r>
        <w:rPr/>
        <w:t>ꤲ</w:t>
      </w:r>
      <w:r>
        <w:rPr/>
        <w:t>쵖影숵㡣㊮㕠촨⥬榣戶换丷剡⭳쉸슬㈶숲㛂䑞쉲〱쉌⩧あ</w:t>
      </w:r>
      <w:r>
        <w:rPr/>
        <w:t>Ⱟ</w:t>
      </w:r>
      <w:r>
        <w:rPr/>
        <w:t>싂入眽䟎ꥨ䳂싂牗佚旂⑭怶䐹㕶♕轪晧⵺発敫⍳潸煣彑슿ㆻ䩸潟뭯摫辿쉤塒暏䕟㥇㙇戬슩灉⭣䳂䪡禱辘䮣╠</w:t>
      </w:r>
      <w:r>
        <w:rPr/>
        <w:t>ꔵ</w:t>
      </w:r>
      <w:r>
        <w:rPr/>
        <w:t>幎ꅉ뽺㑱䐪침歉쉄슏塡歙硣떮窵佈䩎뭺썖䣂☫</w:t>
      </w:r>
      <w:r>
        <w:rPr/>
        <w:t>⠽</w:t>
      </w:r>
      <w:r>
        <w:rPr/>
        <w:t>䤹獠㑍</w:t>
      </w:r>
      <w:r>
        <w:rPr/>
        <w:t>ꤦ</w:t>
      </w:r>
      <w:r>
        <w:rPr/>
        <w:t>灹쉃㇂樹㐫犬帺䱮ꏎ䊮갱㟎</w:t>
      </w:r>
      <w:r>
        <w:rPr/>
        <w:t>Ɫ⍱</w:t>
      </w:r>
      <w:r>
        <w:rPr/>
        <w:t>䀳䍣䬷晱䴭㝆뭡▮輬숦揂亿</w:t>
      </w:r>
      <w:r>
        <w:rPr/>
        <w:t>꧂</w:t>
      </w:r>
      <w:r>
        <w:rPr/>
        <w:t>㑪戳슮滂兩瀴⾩剴湠숲슩㈱瑸ꌯ묥♇쉠쉍</w:t>
      </w:r>
      <w:r>
        <w:rPr/>
        <w:t>ꤴ</w:t>
      </w:r>
      <w:r>
        <w:rPr/>
        <w:t>쉣</w:t>
      </w:r>
      <w:r>
        <w:rPr/>
        <w:t>ꦵ</w:t>
      </w:r>
      <w:r>
        <w:rPr/>
        <w:t>敕⨽挪갱硲㷂〰扒</w:t>
      </w:r>
      <w:r>
        <w:rPr/>
        <w:t>⡡</w:t>
      </w:r>
      <w:r>
        <w:rPr/>
        <w:t>쉦恪䵳숽参</w:t>
      </w:r>
      <w:r>
        <w:rPr/>
        <w:t>ⵀ⤵</w:t>
      </w:r>
      <w:r>
        <w:rPr/>
        <w:t>灶瓂⩤⥈顱㵥캩檿슏畸㭙䤮卄冡쉤</w:t>
      </w:r>
      <w:r>
        <w:rPr/>
        <w:t>꧂</w:t>
      </w:r>
      <w:r>
        <w:rPr/>
        <w:t>䑱⹍䥎䅕䩺幓</w:t>
      </w:r>
      <w:r>
        <w:rPr/>
        <w:t>ⷂ</w:t>
      </w:r>
      <w:r>
        <w:rPr/>
        <w:t>䘪䏂</w:t>
      </w:r>
      <w:r>
        <w:rPr/>
        <w:t>ⲩ</w:t>
      </w:r>
      <w:r>
        <w:rPr/>
        <w:t>洦正쵾딷圮截쵩</w:t>
      </w:r>
      <w:r>
        <w:rPr/>
        <w:t>ⱑ</w:t>
      </w:r>
      <w:r>
        <w:rPr/>
        <w:t>昱獌咩慢䫂窥䛎믂灒彙⑗奚偢光㭂</w:t>
      </w:r>
      <w:r>
        <w:rPr/>
        <w:t>ⱐ</w:t>
      </w:r>
      <w:r>
        <w:rPr/>
        <w:t>癉泂椫갩然</w:t>
      </w:r>
      <w:r>
        <w:rPr/>
        <w:t>ⴳ</w:t>
      </w:r>
      <w:r>
        <w:rPr/>
        <w:t>썄䅢欤獦煟쉩弽녌칄桰题桁䍬禮㕀♢折顨쌷</w:t>
      </w:r>
      <w:r>
        <w:rPr/>
        <w:t>ꥌ</w:t>
      </w:r>
      <w:r>
        <w:rPr/>
        <w:t>慡䯎쎡쉘睸숴넮䕢뭴師㭕徱摢녤捶㡣橩奨쉌痂쉎</w:t>
      </w:r>
      <w:r>
        <w:rPr/>
        <w:t>ꖱ</w:t>
      </w:r>
      <w:r>
        <w:rPr/>
        <w:t>⽬⩏⽢烂呡쉵䡗䠴彳塏⤫㵫␫㭷椣숵⩂療帥쉭쉅㐥쏂甪瓂䞿係顖摶⸳꺿㍎侩摠婢轓쉵坥牚掩⨯슩㘸싂穁弸扄</w:t>
      </w:r>
      <w:r>
        <w:rPr/>
        <w:t>⢵</w:t>
      </w:r>
      <w:r>
        <w:rPr/>
        <w:t>獀秂ꍞ숴숩刊䏂갻稳⵫婥歄庮淂춏冿杰祱㕄汈䐲傡숫椶悬㭙浃樷悡촻戬슩</w:t>
      </w:r>
      <w:r>
        <w:rPr/>
        <w:t>ⰰ</w:t>
      </w:r>
      <w:r>
        <w:rPr/>
        <w:t>李恭攴㵱䁕堹♺쉧卋쉴䯂쉓</w:t>
      </w:r>
      <w:r>
        <w:rPr/>
        <w:t>ⱹ</w:t>
      </w:r>
      <w:r>
        <w:rPr/>
        <w:t>㛂㩙긮㩟泂䊩ち琹썢ꅪ㈣껂畵飂冣㣂䳂⍅䤺彰挳㵨긤䟂橥䄻坡督匭祲楌帤猻㙺䝸갻쉑䰻畊⬵㙧㝃秂쉪䡺瀴佐숥灪㐦哂䟎㢏縣抻쉃㭟䅅䀯㵴</w:t>
      </w:r>
      <w:r>
        <w:rPr/>
        <w:t>⡆</w:t>
      </w:r>
      <w:r>
        <w:rPr/>
        <w:t>儵녑숻䰦潥ꅋ廎怴쉺</w:t>
      </w:r>
      <w:r>
        <w:rPr/>
        <w:t>ꔸ</w:t>
      </w:r>
      <w:r>
        <w:rPr/>
        <w:t>璥怫</w:t>
      </w:r>
      <w:r>
        <w:rPr/>
        <w:t>ꤸ</w:t>
      </w:r>
      <w:r>
        <w:rPr/>
        <w:t>䥃愫㒏䱮瑌佘䁙숹輽䙟ꥡ匪</w:t>
      </w:r>
      <w:r>
        <w:rPr/>
        <w:t>ⴤ</w:t>
      </w:r>
      <w:r>
        <w:rPr/>
        <w:t>歮슬㯎㴥⬭⽲</w:t>
      </w:r>
      <w:r>
        <w:rPr/>
        <w:t>⡯</w:t>
      </w:r>
      <w:r>
        <w:rPr/>
        <w:t>咩朴쉁倽숭䛂㝷䑸䭰捁ㅉㅁ숥㍶塤⵸剰折⩚坅哂核㍈쉰㙙㝏䋂䝐⶘⸦䙢꺮뽉⍮⑥昱攥썧爴⍶䪡䉆橬穆㔬灪쉥线洹乏쉟䉗⍋⭭숲瑌숤湖橵䁡쉈㉢㤵呰쉯䡇␺⽃丵窵瘪慘顳⹘涏洱呍놵㍱冣渵浹澩嚩倸㥠倭⧂䳂쉍塥喱帤熿쌷䄷㭕㨬硫슡セ䱥樯櫃䴻⽰뾘췂母迍卹幗숥충旂恌瀭쉱㙵ㄪ뭀汢潤꥔渦摌癪剅均Ⓜ湗</w:t>
      </w:r>
      <w:r>
        <w:rPr/>
        <w:t>ꤥ</w:t>
      </w:r>
      <w:r>
        <w:rPr/>
        <w:t>곂칠杠⶘싂⒘⥕䩪뽚乪숯쉖焱◂婕䘺樰╯䩣桒쉦싂딣칉쉃晃녑</w:t>
      </w:r>
      <w:r>
        <w:rPr/>
        <w:t>ꕰ</w:t>
      </w:r>
      <w:r>
        <w:rPr/>
        <w:t>뽹溥䕾꤮夵쎻汓묦䳂깏쉗楋⛂㠸슿땢潺䭗䩡復⭅癳熥俎挪⩸㜨쉷뭺</w:t>
      </w:r>
      <w:r>
        <w:rPr/>
        <w:t>ⰱ</w:t>
      </w:r>
      <w:r>
        <w:rPr/>
        <w:t>ꥑ</w:t>
      </w:r>
      <w:r>
        <w:rPr/>
        <w:t>쉇散껂뇂⹧䫂딣숫깖</w:t>
      </w:r>
      <w:r>
        <w:rPr/>
        <w:t>ⲡ</w:t>
      </w:r>
      <w:r>
        <w:rPr/>
        <w:t>쉈ꄽ뭑儭猭樰쉏䬬쏍☶䞻㓎ꄤ態顎쉦㬤ㅱ⾿䮘㈪䈮묲숣嚬⨯쉧</w:t>
      </w:r>
      <w:r>
        <w:rPr/>
        <w:t>⣂</w:t>
      </w:r>
      <w:r>
        <w:rPr/>
        <w:t>숱䅩癃㬪欨瑉⍺㑌幏</w:t>
      </w:r>
      <w:r>
        <w:rPr/>
        <w:t>꧂</w:t>
      </w:r>
      <w:r>
        <w:rPr/>
        <w:t>卢숨㑫兟別卩䟂⌺圻걑쉥⬷㚻䞘뾥뾱坦䙱伮숯扫旂杔</w:t>
      </w:r>
      <w:r>
        <w:rPr/>
        <w:t>Ⱶ</w:t>
      </w:r>
      <w:r>
        <w:rPr/>
        <w:t>单挬奎㝕ぁ慹憩療ꥳ䍂䥨</w:t>
      </w:r>
      <w:r>
        <w:rPr/>
        <w:t>ꕔ</w:t>
      </w:r>
      <w:r>
        <w:rPr/>
        <w:t>싎䍋☶楃竂␹䥡䱊甶䨥畲ꥷ䕈竂</w:t>
      </w:r>
      <w:r>
        <w:rPr/>
        <w:t>ꗂ</w:t>
      </w:r>
      <w:r>
        <w:rPr/>
        <w:t>㇂敎䜱囂䗂お䪬⩇洺쉧偁䙏䱀䴱</w:t>
      </w:r>
      <w:r>
        <w:rPr/>
        <w:t>ꦏ</w:t>
      </w:r>
      <w:r>
        <w:rPr/>
        <w:t>䤨⹧②焯싂싎⹦煎믂╤兌榘숺睇砮梘奫슿湉䴤㷂乧넭쉩怸塍㑵甪⽦顈⸪䴱哎쵀瑁吱䁏欳⬺⥑㜳曍䐽⮥獌䡕䭖숮畋䵨쉴㬽偯轢坷쉈╣批媻㩓槂竂썞⹨牙猺믂塘⩃</w:t>
      </w:r>
      <w:r>
        <w:rPr/>
        <w:t>⡆⑦</w:t>
      </w:r>
      <w:r>
        <w:rPr/>
        <w:t>牴㔊砳埍畱礴佸囂〉瑪悿㴻煀䫂⸽参捹犡䒱슘璿깳䣃慖㨮䉬颏椫⑎畤긪儸</w:t>
      </w:r>
      <w:r>
        <w:rPr/>
        <w:t>ꕢ</w:t>
      </w:r>
      <w:r>
        <w:rPr/>
        <w:t>썐㏂剃䔻剣곃瘸区촪⑏③匬䩍慥燃⵬쉊䵨偸役穎㊿穸砭瀵颩쉑䅸䙌㩂뇍☥쉙</w:t>
      </w:r>
      <w:r>
        <w:rPr/>
        <w:t>⢥</w:t>
      </w:r>
      <w:r>
        <w:rPr/>
        <w:t>䉄扣䱬ꄥ⯂砤㬯橍䥩칒숸걁</w:t>
      </w:r>
      <w:r>
        <w:rPr/>
        <w:t>ꤸ</w:t>
      </w:r>
      <w:r>
        <w:rPr/>
        <w:t>䈪숻㵯䠤倫㊩걍䩑捃⍩勂䟂呵䵶⼩䍴⩰焳䋂㍴쉟䙰幮䄫曂␮㇂쉷썗넪촴숩乭떡㑔ㅈ媏싂恐吵</w:t>
      </w:r>
      <w:r>
        <w:rPr/>
        <w:t>ⵡ</w:t>
      </w:r>
      <w:r>
        <w:rPr/>
        <w:t>㎿㥰⨱㩉形</w:t>
      </w:r>
      <w:r>
        <w:rPr/>
        <w:t>ꕉ</w:t>
      </w:r>
      <w:r>
        <w:rPr/>
        <w:t>䀷䄸땊</w:t>
      </w:r>
      <w:r>
        <w:rPr/>
        <w:t>꤬☽</w:t>
      </w:r>
      <w:r>
        <w:rPr/>
        <w:t>慨⧂䁫汋厘☣䝊㝄꺥员顸ㅂ乖潂쉌⦱䵓飂쵲楀䣂슘儳乁祯湬硔㎥숷奇瑥숳숻㝔猪牐夲</w:t>
      </w:r>
      <w:r>
        <w:rPr/>
        <w:t>Ⳃ</w:t>
      </w:r>
      <w:r>
        <w:rPr/>
        <w:t>穉坈帮び㑭淂㥯啪䘻䉺⩐⪵ꌹ庻瀪䡔⼪╮潹♆䅉넯㙆橫协癁慧煯秂</w:t>
      </w:r>
      <w:r>
        <w:rPr/>
        <w:t>ⱕ</w:t>
      </w:r>
      <w:r>
        <w:rPr/>
        <w:t>쵒</w:t>
      </w:r>
      <w:r>
        <w:rPr/>
        <w:t>Ⱔ</w:t>
      </w:r>
      <w:r>
        <w:rPr/>
        <w:t>卍畧㬩칵</w:t>
      </w:r>
      <w:r>
        <w:rPr/>
        <w:t>ⵇ</w:t>
      </w:r>
      <w:r>
        <w:rPr/>
        <w:t>䌯吺䉏♕䉪噙晑䨽</w:t>
      </w:r>
      <w:r>
        <w:rPr/>
        <w:t>ꕞ</w:t>
      </w:r>
      <w:r>
        <w:rPr/>
        <w:t>祅쉁奆⩬祎⥖걳䥡㑗쉧顳⑹㘥獘쉕沱칐䡪쉢䝲狂쉦딽㞵건</w:t>
      </w:r>
      <w:r>
        <w:rPr/>
        <w:t>ꕎ</w:t>
      </w:r>
      <w:r>
        <w:rPr/>
        <w:t>软勂㍍妬䑢啨妣攬⩂埂䅈软㗂䐹쉇쎥ꍨ墘싂是佥塍嚥楣䤣쵅땉쉁瞡䕲숻璏怨頵㴪堬쉴㔹쉫</w:t>
      </w:r>
      <w:r>
        <w:rPr/>
        <w:t>Ⳃ</w:t>
      </w:r>
      <w:r>
        <w:rPr/>
        <w:t>橊磂</w:t>
      </w:r>
      <w:r>
        <w:rPr/>
        <w:t>ⵂ</w:t>
      </w:r>
      <w:r>
        <w:rPr/>
        <w:t>䁩嘪卸䍾睋⽌넣偰슣슬穴桃䦡乏뼥砮佉</w:t>
      </w:r>
      <w:r>
        <w:rPr/>
        <w:t>ꕄ</w:t>
      </w:r>
      <w:r>
        <w:rPr/>
        <w:t>䅄炿䱸颩〴넸㦏䕶䍂㩄ꇂ㉟扂儦㭸摓楒싂呢䵳䅷浱</w:t>
      </w:r>
      <w:r>
        <w:rPr/>
        <w:t>⣃</w:t>
      </w:r>
      <w:r>
        <w:rPr/>
        <w:t>䁍⩷呌딤㈳佒午</w:t>
      </w:r>
      <w:r>
        <w:rPr/>
        <w:t>Ⱝ</w:t>
      </w:r>
      <w:r>
        <w:rPr/>
        <w:t>㡯祅娪깎㥾晙敞炥</w:t>
      </w:r>
      <w:r>
        <w:rPr/>
        <w:t>꧂☤</w:t>
      </w:r>
      <w:r>
        <w:rPr/>
        <w:t>䔨睥⭯䦵氯核歒ꥨ檏뗂䥲㷂娮⤱츪슩睾䥐塺晘䧃琰⹃䏂坓迎썅垥껂䁄扔碥썺슥䒩ㅑ槂ヂ㚬䶱㩺砬⼱㵇漴幀⹯쉎乯顳恡⯂㈱䁐䳂쉂⌴颬⩐⛂㵧믂㕡奺</w:t>
      </w:r>
      <w:r>
        <w:rPr/>
        <w:t>ꦻ</w:t>
      </w:r>
      <w:r>
        <w:rPr/>
        <w:t>䭳繸慮兒慈䴰恐䵱⥯䅈䝇㉇숲轹㠩</w:t>
      </w:r>
      <w:r>
        <w:rPr/>
        <w:t>ⱺ</w:t>
      </w:r>
      <w:r>
        <w:rPr/>
        <w:t>歓䥈㑣灘磂㵳쉔</w:t>
      </w:r>
      <w:r>
        <w:rPr/>
        <w:t>ꖏ</w:t>
      </w:r>
      <w:r>
        <w:rPr/>
        <w:t>慧䛂䙱슩䕀䆿쉺瑫捳扸쉧癗䭀⩏㕎猪넭濂쉎煹</w:t>
      </w:r>
      <w:r>
        <w:rPr/>
        <w:t>ⱂ</w:t>
      </w:r>
      <w:r>
        <w:rPr/>
        <w:t>䭂嚻傩쉂懂慥恥⥊厱䓂獾㍧浳쉙㵧꺡䝎由捦䠮䑌⦿쉢㢩╄ꍂ땴橕긩ꥷ숫狂㉇싂ꄨ쉅壂땈䯂㙐癏㶘숬䄻⸹</w:t>
      </w:r>
      <w:r>
        <w:rPr/>
        <w:t>ⷂ</w:t>
      </w:r>
      <w:r>
        <w:rPr/>
        <w:t>汨쉕㑏佃獂皩恉䕀쉆煚睯兤㥍甊猱曂朦儵⚩䅋帣㍐⧃䠵</w:t>
      </w:r>
      <w:r>
        <w:rPr/>
        <w:t>ⵈꤨ</w:t>
      </w:r>
      <w:r>
        <w:rPr/>
        <w:t>㈪숪䙎㣂⽄䃂炘氪輺</w:t>
      </w:r>
      <w:r>
        <w:rPr/>
        <w:t>⣂</w:t>
      </w:r>
      <w:r>
        <w:rPr/>
        <w:t>䨩㟂奋⾩爦</w:t>
      </w:r>
      <w:r>
        <w:rPr/>
        <w:t>ꕸ</w:t>
      </w:r>
      <w:r>
        <w:rPr/>
        <w:t>쉓䑵䶏㝖㯂⭀辱卸片椪㶮〻奢</w:t>
      </w:r>
      <w:r>
        <w:rPr/>
        <w:t>⡰</w:t>
      </w:r>
      <w:r>
        <w:rPr/>
        <w:t>毂숪䗂㛂洪꥙乧忂焯䝗⧂䁤㥰썞㠳췂繶積⤷녥伮</w:t>
      </w:r>
      <w:r>
        <w:rPr/>
        <w:t>ꦘ</w:t>
      </w:r>
      <w:r>
        <w:rPr/>
        <w:t>乍瞩㚡碱瑰慆璡申矂犘汮습넹싂㐪㭵㵌숬쉲の쉳㍕쉯슥㉅</w:t>
      </w:r>
      <w:r>
        <w:rPr/>
        <w:t>ⴳ</w:t>
      </w:r>
      <w:r>
        <w:rPr/>
        <w:t>䔪䌹埂숶漰슬♕悮係䩅㩬㠵拂倷쉨</w:t>
      </w:r>
      <w:r>
        <w:rPr/>
        <w:t>Ⳃ</w:t>
      </w:r>
      <w:r>
        <w:rPr/>
        <w:t>硎䗂쉣䆡穣煙䠸㥷㉁⧂䒘汤惃䀫ㆿ硲〹╵䜥獣啸╅</w:t>
      </w:r>
      <w:r>
        <w:rPr/>
        <w:t>ⷂ</w:t>
      </w:r>
      <w:r>
        <w:rPr/>
        <w:t>歄䭒穖</w:t>
      </w:r>
      <w:r>
        <w:rPr/>
        <w:t>ꤶ</w:t>
      </w:r>
      <w:r>
        <w:rPr/>
        <w:t>ꅈ䘶㝒㡸쉁䁑辏桮懂땁撱쉎㍟掬┤竎땷振㮵㞣㷃䕊䜮伪⹍⨴㍢泂</w:t>
      </w:r>
      <w:r>
        <w:rPr/>
        <w:t>⡦</w:t>
      </w:r>
      <w:r>
        <w:rPr/>
        <w:t>䉦役䨶坚╅녊猴걞䔵⫂䤮㉱䉎⑙ꆥ㭘쉇瘦숥塊欩⿂桕쉑椺぀칒僂浡䈤떣穯乌戵♥䭕稲싂䵆㝁繡吽썟弬劵쉀</w:t>
      </w:r>
      <w:r>
        <w:rPr/>
        <w:t>ꤶ</w:t>
      </w:r>
      <w:r>
        <w:rPr/>
        <w:t>壂呍썲</w:t>
      </w:r>
      <w:r>
        <w:rPr/>
        <w:t>ⵓ</w:t>
      </w:r>
      <w:r>
        <w:rPr/>
        <w:t>佋䱆쉍祪⍱䗃㴵칊깉顯㉇</w:t>
      </w:r>
      <w:r>
        <w:rPr/>
        <w:t>ⵃ</w:t>
      </w:r>
      <w:r>
        <w:rPr/>
        <w:t>洭攽싂㩟써础慐뽈檩暮癕乱⭷⑚䞻怹楇䩺硩攪祬偓숴氦녋䜦칵午썁㡾偔㴨⨸椷숭垿⪵曂䠬숬㊩兾泂싂兖佦㓂䁚犣⪣焭汣瑸祎싂␸숤弳参煁頰䝾싂彅摙䩪啐䅋䦵顈灉슩慉佔㎮硕䄷䃂暻颮㩋䥹䙷═捇䩬</w:t>
      </w:r>
      <w:r>
        <w:rPr/>
        <w:t>꤬</w:t>
      </w:r>
      <w:r>
        <w:rPr/>
        <w:t>弨䩈ꇎ䊩깨砣爨䡂颣䜵꥕㵦佥쉬㖬㨰懂爬挹쉞凂畬㗂摹睴촪楠숬떿䍺ケ</w:t>
      </w:r>
      <w:r>
        <w:rPr/>
        <w:t>ꤥ</w:t>
      </w:r>
      <w:r>
        <w:rPr/>
        <w:t>슘辵䤣㔪㠨네숰꥔亣</w:t>
      </w:r>
      <w:r>
        <w:rPr/>
        <w:t>⡪</w:t>
      </w:r>
      <w:r>
        <w:rPr/>
        <w:t>搤쌦䣂깈摕깡弻䦻偊榩숩쉋杵㠦輪㡱㍍뭢</w:t>
      </w:r>
      <w:r>
        <w:rPr/>
        <w:t>ꔭ</w:t>
      </w:r>
      <w:r>
        <w:rPr/>
        <w:t>䙬</w:t>
      </w:r>
      <w:r>
        <w:rPr/>
        <w:t>⠪</w:t>
      </w:r>
      <w:r>
        <w:rPr/>
        <w:t>湟싂묶㠹䀳厩슏</w:t>
      </w:r>
      <w:r>
        <w:rPr/>
        <w:t>ꔥ</w:t>
      </w:r>
      <w:r>
        <w:rPr/>
        <w:t>㎻飂䰳䦏纮睇繴뗎㗎ꍚ㙃䱐⍉㥧㑾䫂숷쉱挩䩕㟂⨪䵫匦礳䣍⥟쉎</w:t>
      </w:r>
      <w:r>
        <w:rPr/>
        <w:t>ꕆ</w:t>
      </w:r>
      <w:r>
        <w:rPr/>
        <w:t>洹슮轙⤻牐⍾濂卯</w:t>
      </w:r>
      <w:r>
        <w:rPr/>
        <w:t>⣂</w:t>
      </w:r>
      <w:r>
        <w:rPr/>
        <w:t>䝈乾徬橐</w:t>
      </w:r>
      <w:r>
        <w:rPr/>
        <w:t>ꥑ</w:t>
      </w:r>
      <w:r>
        <w:rPr/>
        <w:t>숱奐⥂딽げ柍彐〽쉹넰뿂磎祀䀱䮮뭆䴱楒뭣樥攨公橘뽣䃂椰瀷硶⨲䠲戶乡</w:t>
      </w:r>
      <w:r>
        <w:rPr/>
        <w:t>ⶮ</w:t>
      </w:r>
      <w:r>
        <w:rPr/>
        <w:t>䩴媮⍦╅揂憬䙡䐪뗂䁥⌦㉚椲卾뼵桁⹟쉬♷瀫淂穟䕖곂⼱⾣⥣䉊</w:t>
      </w:r>
      <w:r>
        <w:rPr/>
        <w:t>ⴥ</w:t>
      </w:r>
      <w:r>
        <w:rPr/>
        <w:t>ⴴ⩡</w:t>
      </w:r>
      <w:r>
        <w:rPr/>
        <w:t>䢥污䍀睓㤺䌪⤥係</w:t>
      </w:r>
      <w:r>
        <w:rPr/>
        <w:t>⠴</w:t>
      </w:r>
      <w:r>
        <w:rPr/>
        <w:t>ꅋ⭅汏彩김嘲䄬쉇</w:t>
      </w:r>
      <w:r>
        <w:rPr/>
        <w:t>⡐</w:t>
      </w:r>
      <w:r>
        <w:rPr/>
        <w:t>꧂</w:t>
      </w:r>
      <w:r>
        <w:rPr/>
        <w:t>䴯熣㘊ꏎ窻㗂獺獒㡨洵枘刪䉭⽣檵♑癰싂䉍䅕幧䡓넪㥨揂渪숵믂⥦恶▏숪櫂뽌䁈⤷晆ꥭꥬ㉋牭ꥩ⪏瑚䉳漸䋂啕湸卌务杪㝍䑢ꍬ䩓썺⿂쉸眺</w:t>
      </w:r>
      <w:r>
        <w:rPr/>
        <w:t>ꥏ</w:t>
      </w:r>
      <w:r>
        <w:rPr/>
        <w:t>䝖匪噭䏂䍦쉫狂繋稯싃⴯떡墩쎡澵㚣╙哂止畘䮩畋瞬</w:t>
      </w:r>
      <w:r>
        <w:rPr/>
        <w:t>ꥀ⍋⥀</w:t>
      </w:r>
      <w:r>
        <w:rPr/>
        <w:t>敂쉟⩩갴穅</w:t>
      </w:r>
      <w:r>
        <w:rPr/>
        <w:t>⠪</w:t>
      </w:r>
      <w:r>
        <w:rPr/>
        <w:t>ꅐ</w:t>
      </w:r>
      <w:r>
        <w:rPr/>
        <w:t>ⱚ</w:t>
      </w:r>
      <w:r>
        <w:rPr/>
        <w:t>倫</w:t>
      </w:r>
      <w:r>
        <w:rPr/>
        <w:t>ⱁ⵨</w:t>
      </w:r>
      <w:r>
        <w:rPr/>
        <w:t>灐㙑</w:t>
      </w:r>
      <w:r>
        <w:rPr/>
        <w:t>ⶩ</w:t>
      </w:r>
      <w:r>
        <w:rPr/>
        <w:t>䱪⨺묹報煬灅厮殻ㄦ掣㯂슣㍧殬勂Ⓜ╨烂栺畫䵵䩅䳂䵡⨪䉟㏂䛂捊㩏彾칀来啗睮夫ㅹ䚘슮婚歩ꍀ쵨㕔䩄熵恫⻂╵燎</w:t>
      </w:r>
      <w:r>
        <w:rPr/>
        <w:t>ⵍ</w:t>
      </w:r>
      <w:r>
        <w:rPr/>
        <w:t>걳樳搫촽顫⦻晰栺䀶䰵㓂</w:t>
      </w:r>
      <w:r>
        <w:rPr/>
        <w:t>⡅</w:t>
      </w:r>
      <w:r>
        <w:rPr/>
        <w:t>칚</w:t>
      </w:r>
      <w:r>
        <w:rPr/>
        <w:t>ꗂ⩓</w:t>
      </w:r>
      <w:r>
        <w:rPr/>
        <w:t>ꍚ枿䆵숬䵤뭢〴幅䠩㡧禬坠䥬漪埂畫頮僂娪㯂辣쉉瑊㓎瀪</w:t>
      </w:r>
      <w:r>
        <w:rPr/>
        <w:t>Ⱖ</w:t>
      </w:r>
      <w:r>
        <w:rPr/>
        <w:t>廂繅搬奅洤녳䙣昨漳熵澏걺癐⍘溻녮乥梘䰦珂䐭煣㉓䅡打☳嘽㶮쉆뗂晷쉀쉸</w:t>
      </w:r>
      <w:r>
        <w:rPr/>
        <w:t>ꤲ</w:t>
      </w:r>
      <w:r>
        <w:rPr/>
        <w:t>愪匯偣獲瘽䔬</w:t>
      </w:r>
      <w:r>
        <w:rPr/>
        <w:t>ꗃ</w:t>
      </w:r>
      <w:r>
        <w:rPr/>
        <w:t>䥦䛂㠥懂呧쵐瞻杪☪걕儱⍆塦畞奓䋃⫂숳㈥뭙剳㭦䄯☷䴭噷쉐眣昪䫂轫囂ꇎ쉧剁㋂歏併吽㕆傿毂湶䍫ㆱ☯扁껂啌䛂扬슬⩹</w:t>
      </w:r>
      <w:r>
        <w:rPr/>
        <w:t>Ⲭ</w:t>
      </w:r>
      <w:r>
        <w:rPr/>
        <w:t>쉘꥾噒朳쵁橎㭟彪걚</w:t>
      </w:r>
      <w:r>
        <w:rPr/>
        <w:t>ⴹ</w:t>
      </w:r>
      <w:r>
        <w:rPr/>
        <w:t>䪿礱痂</w:t>
      </w:r>
      <w:r>
        <w:rPr/>
        <w:t>⠩</w:t>
      </w:r>
      <w:r>
        <w:rPr/>
        <w:t>쉏兓쉰</w:t>
      </w:r>
      <w:r>
        <w:rPr/>
        <w:t>ꔫ</w:t>
      </w:r>
      <w:r>
        <w:rPr/>
        <w:t>硨绂쉩싂夷し励쉈恰떬⏂爤奋欰䐬㉷杋楖뼱烂⥀껂㴸䙱</w:t>
      </w:r>
      <w:r>
        <w:rPr/>
        <w:t>⠮</w:t>
      </w:r>
      <w:r>
        <w:rPr/>
        <w:t>㎩犩祙㄰剞⑲〶䫂</w:t>
      </w:r>
      <w:r>
        <w:rPr/>
        <w:t>ꤻ</w:t>
      </w:r>
      <w:r>
        <w:rPr/>
        <w:t>稺噐쉌弱桓仂呌址㶵䕔</w:t>
      </w:r>
      <w:r>
        <w:rPr/>
        <w:t>⠺</w:t>
      </w:r>
      <w:r>
        <w:rPr/>
        <w:t>슘㑲땮橰伺㍫ꏂ偑슩噓桺</w:t>
      </w:r>
      <w:r>
        <w:rPr/>
        <w:t>⣎</w:t>
      </w:r>
      <w:r>
        <w:rPr/>
        <w:t>ㅳ숫彂썊㥰橯㘤磂썴楇싂쉃䍬</w:t>
      </w:r>
      <w:r>
        <w:rPr/>
        <w:t>ꔮ⹷</w:t>
      </w:r>
      <w:r>
        <w:rPr/>
        <w:t>칲깷쉚丮䛂쉓쉧⨫꺻㩩洮㵃䎮䥗녚쉮顃嫂堮㷃㢵㡒◂坫瘳㵱䉆㘫咥佫焩㭆䵍啷숲싂쉒쉠歈礯쉗䝇Ⓧ</w:t>
      </w:r>
      <w:r>
        <w:rPr/>
        <w:t>⡊⡎</w:t>
      </w:r>
      <w:r>
        <w:rPr/>
        <w:t>敆歏</w:t>
      </w:r>
      <w:r>
        <w:rPr/>
        <w:t>ⵀⵎ</w:t>
      </w:r>
      <w:r>
        <w:rPr/>
        <w:t>䂡敨쉅뽑㫂廎뇃䄪义뽄㌨㵊⥰</w:t>
      </w:r>
      <w:r>
        <w:rPr/>
        <w:t>⡤</w:t>
      </w:r>
      <w:r>
        <w:rPr/>
        <w:t>䑚䩑쵞⤸⩭均</w:t>
      </w:r>
      <w:r>
        <w:rPr/>
        <w:t>⡇⥴</w:t>
      </w:r>
      <w:r>
        <w:rPr/>
        <w:t>㥓쉧勂䟂䯃⭓啦忂嗍嘫彖绂セ쉔頪楈㞩쉤怤쌯㡀쉳䥀穴珂㥫쉦⮬䫂囂㟂</w:t>
      </w:r>
      <w:r>
        <w:rPr/>
        <w:t>⠦</w:t>
      </w:r>
      <w:r>
        <w:rPr/>
        <w:t>㉎住杠捥⺣㵭ꇍ⥂损䈮䉱攴愷痂쉐年弯坴䍯朩슿ꌴ㙘犣㗂뽑䉨깗䭱䯂ㅲ枏⮏眊纬㝫㐵</w:t>
      </w:r>
      <w:r>
        <w:rPr/>
        <w:t>ⱹ⑥</w:t>
      </w:r>
      <w:r>
        <w:rPr/>
        <w:t>歂呋䁦捘瘻╣숶䉘嫍婰浲쉵䅭㮱㕖䠳㓂䑚쉺䕑瀤頦䡚⫂䱎潟썘숻颿䙱㡓䝬湉顭⨳䰫쉐扑䍹睶⑋숱촳盂䨸㬺쉧</w:t>
      </w:r>
      <w:r>
        <w:rPr/>
        <w:t>ꕖ♌</w:t>
      </w:r>
      <w:r>
        <w:rPr/>
        <w:t>憡䖡</w:t>
      </w:r>
      <w:r>
        <w:rPr/>
        <w:t>ꕰ꥞</w:t>
      </w:r>
      <w:r>
        <w:rPr/>
        <w:t>偦揂땋⽡㙔彍槂硔ꍒ彬♯▱奀轍슩䅌뗂䁆櫂愪墱⩐⨪織견潔칇侱⩠⭓쉑䛂扄</w:t>
      </w:r>
      <w:r>
        <w:rPr/>
        <w:t>ⵎ⩌</w:t>
      </w:r>
      <w:r>
        <w:rPr/>
        <w:t>扳</w:t>
      </w:r>
      <w:r>
        <w:rPr/>
        <w:t>⡍</w:t>
      </w:r>
      <w:r>
        <w:rPr/>
        <w:t>桲꥔䑁</w:t>
      </w:r>
      <w:r>
        <w:rPr/>
        <w:t>ⱖ</w:t>
      </w:r>
      <w:r>
        <w:rPr/>
        <w:t>杹佫く䬨쉑뾥摢㕄⏂玘央电⪿伥숱呗样瀷潳捋啬䑒⥶刴㑩♇弩䥊噶䔩弲쉂⹠⾩쉅田슻彇摯䠥攰歉噞町쉫싂</w:t>
      </w:r>
      <w:r>
        <w:rPr/>
        <w:t>ꥑ</w:t>
      </w:r>
      <w:r>
        <w:rPr/>
        <w:t>敷傩䎏ꥷ剚츳䑆</w:t>
      </w:r>
      <w:r>
        <w:rPr/>
        <w:t>⡉</w:t>
      </w:r>
      <w:r>
        <w:rPr/>
        <w:t>欴䨺奰飂</w:t>
      </w:r>
      <w:r>
        <w:rPr/>
        <w:t>ⱓ</w:t>
      </w:r>
      <w:r>
        <w:rPr/>
        <w:t>䫂㵄妩</w:t>
      </w:r>
      <w:r>
        <w:rPr/>
        <w:t>⡱</w:t>
      </w:r>
      <w:r>
        <w:rPr/>
        <w:t>㉄橋乓壂穯ꇂて⧂獺攴⤶晙㔷穑⨦슱奋뿂썙倹뽯恕㵞</w:t>
      </w:r>
      <w:r>
        <w:rPr/>
        <w:t>ⵅ</w:t>
      </w:r>
      <w:r>
        <w:rPr/>
        <w:t>⽵樫墏뽃숩넣싂㕔䭃䯂䨻物䑶땅席硕⸦湦呖㬺䭣㍧㋂吱捞横䅲㙵⥥䭆⹦␵</w:t>
      </w:r>
      <w:r>
        <w:rPr/>
        <w:t>ꥈ</w:t>
      </w:r>
      <w:r>
        <w:rPr/>
        <w:t>쉗쉐淂ꥴ㞡啃뼴攦</w:t>
      </w:r>
      <w:r>
        <w:rPr/>
        <w:t>Ⱔ</w:t>
      </w:r>
      <w:r>
        <w:rPr/>
        <w:t>偧䡾吩ꥵ嘤沱깣ㅘ</w:t>
      </w:r>
      <w:r>
        <w:rPr/>
        <w:t>ꥅ</w:t>
      </w:r>
      <w:r>
        <w:rPr/>
        <w:t>㡟媣䅥顠猤ꍳ竂썏⥖繄迂凂쉹杀쉶偠橡况ꅉ⨱</w:t>
      </w:r>
      <w:r>
        <w:rPr/>
        <w:t>ⵙ</w:t>
      </w:r>
      <w:r>
        <w:rPr/>
        <w:t>ꄱ癗特婷숪䅃땞⩁捑쉟㇂䄣</w:t>
      </w:r>
      <w:r>
        <w:rPr/>
        <w:t>ⵎ</w:t>
      </w:r>
      <w:r>
        <w:rPr/>
        <w:t>䑍䗂呥療慭⛂숱柎轃彇掵熥㔨췂噣㮘䥢쵸곂瘫</w:t>
      </w:r>
      <w:r>
        <w:rPr/>
        <w:t>⡡</w:t>
      </w:r>
      <w:r>
        <w:rPr/>
        <w:t>呾</w:t>
      </w:r>
      <w:r>
        <w:rPr/>
        <w:t>⡾⹾</w:t>
      </w:r>
      <w:r>
        <w:rPr/>
        <w:t>쉭㐷뭹⤥枩ꌯ参㭫</w:t>
      </w:r>
      <w:r>
        <w:rPr/>
        <w:t>ⴤ</w:t>
      </w:r>
      <w:r>
        <w:rPr/>
        <w:t>㘳轌催㉚⍴朸轪圤頹쏂煖颮塡剆惂兠ꥣ䙫拂朹顥ꌶ뽍ꥡ乫畍歸숫矂</w:t>
      </w:r>
      <w:r>
        <w:rPr/>
        <w:t>⣂</w:t>
      </w:r>
      <w:r>
        <w:rPr/>
        <w:t>祫뭈쉲</w:t>
      </w:r>
      <w:r>
        <w:rPr/>
        <w:t>⡵</w:t>
      </w:r>
      <w:r>
        <w:rPr/>
        <w:t>漣䵞欩支べ␣䧃</w:t>
      </w:r>
      <w:r>
        <w:rPr/>
        <w:t>ꤸ</w:t>
      </w:r>
      <w:r>
        <w:rPr/>
        <w:t>乵砣땁绂窩╢捨⩁숨⮏쉭劏湰䕇⑱䮩漪䍇뽀㵏曂ヂ疿竂洭歳䍤슻쉏싍䩊</w:t>
      </w:r>
      <w:r>
        <w:rPr/>
        <w:t>ⳃ</w:t>
      </w:r>
      <w:r>
        <w:rPr/>
        <w:t>썳楰┭㝵⥇畳䯂촴䧂㴳숲싂</w:t>
      </w:r>
      <w:r>
        <w:rPr/>
        <w:t>꧂</w:t>
      </w:r>
      <w:r>
        <w:rPr/>
        <w:t>扆䨹琫⑲㠯杓䅎싂䭌颱丶洪䋂⫂噘㪩㙁⬵惂견亏⬱嗍䐣걲ꇂ깠婑榣態䙅⥪뮻⑂異⿍</w:t>
      </w:r>
      <w:r>
        <w:rPr/>
        <w:t>ꕪ</w:t>
      </w:r>
      <w:r>
        <w:rPr/>
        <w:t>㜮䍦烍</w:t>
      </w:r>
      <w:r>
        <w:rPr/>
        <w:t>ꤸ</w:t>
      </w:r>
      <w:r>
        <w:rPr/>
        <w:t>擂놮婰歒걳橆쉚㠶娨欻墱啫畗숲含夻嚻숭疥頤숯祃确㦩輺偡牬煚態飂쵡瑶</w:t>
      </w:r>
      <w:r>
        <w:rPr/>
        <w:t>ꔲ</w:t>
      </w:r>
      <w:r>
        <w:rPr/>
        <w:t>桄洭</w:t>
      </w:r>
      <w:r>
        <w:rPr/>
        <w:t>ꤪ</w:t>
      </w:r>
      <w:r>
        <w:rPr/>
        <w:t>礰坉湘곃쉪㘱싂斥쉺뭖ど䑑숭椬假书⼶穢怦琨</w:t>
      </w:r>
      <w:r>
        <w:rPr/>
        <w:t>⠪</w:t>
      </w:r>
      <w:r>
        <w:rPr/>
        <w:t>佹䍓淂焳剡䡌</w:t>
      </w:r>
      <w:r>
        <w:rPr/>
        <w:t>ⷍ⍯</w:t>
      </w:r>
      <w:r>
        <w:rPr/>
        <w:t>쉧碏㷍僃曂쉣뽖쉾奸쉨䬴硌䜰숊㝌㐮䁀㄰㭈恒牨곂迍殿녤⹫㗂쉙䱩湂桒䱀瀵习僂쉈䩧公䛂⩘䰵噖嫂䬻矂䍲⻂김숮</w:t>
      </w:r>
      <w:r>
        <w:rPr/>
        <w:t>ⶱ</w:t>
      </w:r>
      <w:r>
        <w:rPr/>
        <w:t>땵椷弤琸壂ꍭ</w:t>
      </w:r>
      <w:r>
        <w:rPr/>
        <w:t>⣂</w:t>
      </w:r>
      <w:r>
        <w:rPr/>
        <w:t>숸兦┤쵅䠻쎻呄頤囂⾿秎顪숲坃扑坱琻竂㤪뼷㘨쉣◂噔洣殩疣兺㍣㘱䈦♭渭摆䶣椶⽰⭧쉱敱潳</w:t>
      </w:r>
      <w:r>
        <w:rPr/>
        <w:t>ꤵ</w:t>
      </w:r>
      <w:r>
        <w:rPr/>
        <w:t>壂琵湞</w:t>
      </w:r>
      <w:r>
        <w:rPr/>
        <w:t>ꖣ</w:t>
      </w:r>
      <w:r>
        <w:rPr/>
        <w:t>烂珂㥵Ⓜ캵ꄱ㤨丷敫⍌䠦쉇朥瑢槃숪㡕⍁녧硤㉱祬ꎿ䭸熩</w:t>
      </w:r>
      <w:r>
        <w:rPr/>
        <w:t>⡖</w:t>
      </w:r>
      <w:r>
        <w:rPr/>
        <w:t>숸䭨灤䱫祭걫亿⑒긤䴶䡭係佌㕳㞿뽫숥숴㙞砺⻂枮쉒⑃䤮⩂呟㵨彷뽅떻☰瞬䮏Ⓜ㙅判⍲㥯╖搤</w:t>
      </w:r>
      <w:r>
        <w:rPr/>
        <w:t>⠨</w:t>
      </w:r>
      <w:r>
        <w:rPr/>
        <w:t>剙吹㈤⯂뇂䅐숫뽬䁩䩐伦剀瑠桶坤㐳㕱晐䵵⑯溬㵄牓橞⒬노伻ㄳ써</w:t>
      </w:r>
      <w:r>
        <w:rPr/>
        <w:t>ꕠⓂ</w:t>
      </w:r>
      <w:r>
        <w:rPr/>
        <w:t>毂朦绂</w:t>
      </w:r>
      <w:r>
        <w:rPr/>
        <w:t>ⶱ</w:t>
      </w:r>
      <w:r>
        <w:rPr/>
        <w:t>䕄⌮┻⻂䊩檘슻곂産┩摖딻걺飂견㍩⭣쉇䴳採碻垥ㆿ漻娩係敥䌱扴稻愮塉幌偧䉃汃걘硂啭㇂⨤啾깰꺿䌲戱坪祒橞䵙堳歬⸦쉧煲묨㡖쉐扠潖昴扨朷恠璡欳頮嘻</w:t>
      </w:r>
      <w:r>
        <w:rPr/>
        <w:t>ꕙ</w:t>
      </w:r>
      <w:r>
        <w:rPr/>
        <w:t>潶슻稨⨹瘩ꅀ据ꏂ䣃涿慳췂佞㤭⥢뇂㈳⩌ꎮ䢿㍑嫂㊡䚵䢵桇辣摏㥥놣칙灇㝺쉂⍂땸⿂ꍢ⹶</w:t>
      </w:r>
      <w:r>
        <w:rPr/>
        <w:t>⡷</w:t>
      </w:r>
      <w:r>
        <w:rPr/>
        <w:t>奫稷浊㡫컂娹瑈䝯⫂攫뭯睅乫桒숽숷⩭䍖䳂묹渳㭋▬ꍅ쉹⩢⥟橓</w:t>
      </w:r>
      <w:r>
        <w:rPr/>
        <w:t>ⲩ</w:t>
      </w:r>
      <w:r>
        <w:rPr/>
        <w:t>呦㤷滍㜻쉺⒩僎奓歠쉤怲啣쎩넺쉹䑔㭵碿쉵卪桳摋㍏偀</w:t>
      </w:r>
      <w:r>
        <w:rPr/>
        <w:t>Ⱶ</w:t>
      </w:r>
      <w:r>
        <w:rPr/>
        <w:t>䒮旂⥭嘯㥌⽙⬳檿喩掩摴杉⨱┮춵⹡轱</w:t>
      </w:r>
      <w:r>
        <w:rPr/>
        <w:t>⠶</w:t>
      </w:r>
      <w:r>
        <w:rPr/>
        <w:t>䴻欦⪮唻䞘</w:t>
      </w:r>
      <w:r>
        <w:rPr/>
        <w:t>ꕁ</w:t>
      </w:r>
      <w:r>
        <w:rPr/>
        <w:t>媡ꍚ畆剀싂㥘싃劥暘恢쵊姂䜦坶䓂ꍴ飂쉒㩊洨彌呋⬺愭싎竂쵍偤㧂㥙墱啣橌䕰参㈤┸</w:t>
      </w:r>
      <w:r>
        <w:rPr/>
        <w:t>ⵃ</w:t>
      </w:r>
      <w:r>
        <w:rPr/>
        <w:t>礻땑䪘伻桂깁橥彍剾숸슥䵍ꅂ硴⨮額뽙䁞喿硩硶喏㑗剆忂䱳批堬㨦幏습歈</w:t>
      </w:r>
    </w:p>
    <w:p>
      <w:pPr>
        <w:pStyle w:val="PreformattedText"/>
        <w:bidi w:val="0"/>
        <w:spacing w:before="0" w:after="0"/>
        <w:jc w:val="left"/>
        <w:rPr/>
      </w:pPr>
      <w:r>
        <w:rPr/>
        <w:t>㑆䷂獺뭖䡺漺支繂뼳繵廂獘穐祣冩摗숲栵塑땣噱쉃䙰暬ꥸ쉑楌祸桬扅⩖䀷⹗</w:t>
      </w:r>
      <w:r>
        <w:rPr/>
        <w:t>ꤰ</w:t>
      </w:r>
      <w:r>
        <w:rPr/>
        <w:t>䮮</w:t>
      </w:r>
      <w:r>
        <w:rPr/>
        <w:t>ꥏ</w:t>
      </w:r>
      <w:r>
        <w:rPr/>
        <w:t>矍灔䡞毂ꏂ</w:t>
      </w:r>
      <w:r>
        <w:rPr/>
        <w:t>⠫</w:t>
      </w:r>
      <w:r>
        <w:rPr/>
        <w:t>潱</w:t>
      </w:r>
      <w:r>
        <w:rPr/>
        <w:t>⡩</w:t>
      </w:r>
      <w:r>
        <w:rPr/>
        <w:t>㠫汤녱颬瀷╾㴹檥⩋丬个믂㧍䈬瑉璏</w:t>
      </w:r>
      <w:r>
        <w:rPr/>
        <w:t>ꕭ</w:t>
      </w:r>
      <w:r>
        <w:rPr/>
        <w:t>슿䜊䕧숮㉗嫂恹䶵겮䕢⩆挵塖偒琪䣂숤</w:t>
      </w:r>
      <w:r>
        <w:rPr/>
        <w:t>ⵑ</w:t>
      </w:r>
      <w:r>
        <w:rPr/>
        <w:t>埂⪣顸ꅲ塖櫍ꍃ癭☩縬⩫瀦顠⩏礵塾⧂卾痂儵⼯窵ㅴ颩兮䙒䐳쉌淃㨮浩숽嘫輤兡</w:t>
      </w:r>
      <w:r>
        <w:rPr/>
        <w:t>ꦩ⹳</w:t>
      </w:r>
      <w:r>
        <w:rPr/>
        <w:t>廂녞朽橬歀暥싂攳슣瑇瘣⑄畵儩乫䡨㥃潺庱壂灟쏍幣摵䥴捤柂態</w:t>
      </w:r>
      <w:r>
        <w:rPr/>
        <w:t>⠬</w:t>
      </w:r>
      <w:r>
        <w:rPr/>
        <w:t>㠴쉓恏睧⩷䐱燂ꅠ칸⍾ꥣ껂캩妥ꎩ쉥東䴣믂㘷眥⽮숮䩁戣助숵⪬䅤彮숺⩣녟♤</w:t>
      </w:r>
      <w:r>
        <w:rPr/>
        <w:t>ꦡ</w:t>
      </w:r>
      <w:r>
        <w:rPr/>
        <w:t>潌呥渫繬佗杰쉮䁵껂䑎⌯杕쉔녴畅唰숫况쉁䕋㝯⧂⌤桮绂⭸슥䵀漩⺥䉟畟숴爯睰뭯</w:t>
      </w:r>
      <w:r>
        <w:rPr/>
        <w:t>ⴲ</w:t>
      </w:r>
      <w:r>
        <w:rPr/>
        <w:t>呉♬坔嗂슮쉃獖夳⴩䝔䕃㐦别䭰頽㭔燍䅯땹囂ꍈ景쉎䝐掩犩潏깺捲㙦砦癠幏딫䕄㴽扴䇂く㴷㑟獢儹奩啘ꥹ뗎⩧彚슏䍰</w:t>
      </w:r>
      <w:r>
        <w:rPr/>
        <w:t>ⵋ</w:t>
      </w:r>
      <w:r>
        <w:rPr/>
        <w:t>츭噄㊩䳃䕐竂㥷瀽⾡斮䐪祢⍨▩盂ㅙ噵䁉傿穤▘敒嗃秂ꇂ橱繕ㅐ䄲壂摮䔥㴱쉟㔩㫂⍧⩈勂䏂畵憣乺쵈棂奀兡뾿縹㑲縺瓂犻썫⭞㵖䵀슥䍣슡</w:t>
      </w:r>
      <w:r>
        <w:rPr/>
        <w:t>⠰⹂</w:t>
      </w:r>
      <w:r>
        <w:rPr/>
        <w:t>楏妏㯂</w:t>
      </w:r>
      <w:r>
        <w:rPr/>
        <w:t>ⵗ</w:t>
      </w:r>
      <w:r>
        <w:rPr/>
        <w:t>棎愺倣ぶ䅚쌣扁㨮慉깗䌴漰橙擂ꎬ顳</w:t>
      </w:r>
      <w:r>
        <w:rPr/>
        <w:t>ⱋ</w:t>
      </w:r>
      <w:r>
        <w:rPr/>
        <w:t>䝪睚磃ㅢ䝸椮䅔㑵</w:t>
      </w:r>
      <w:r>
        <w:rPr/>
        <w:t>꥓</w:t>
      </w:r>
      <w:r>
        <w:rPr/>
        <w:t>㥱砵층⩔敆偎㓂㍭㵪顳</w:t>
      </w:r>
      <w:r>
        <w:rPr/>
        <w:t>ꥑ</w:t>
      </w:r>
      <w:r>
        <w:rPr/>
        <w:t>촴⩈</w:t>
      </w:r>
      <w:r>
        <w:rPr/>
        <w:t>ꔪ</w:t>
      </w:r>
      <w:r>
        <w:rPr/>
        <w:t>녣縩⩶㙳斩춡</w:t>
      </w:r>
      <w:r>
        <w:rPr/>
        <w:t>ꤶ</w:t>
      </w:r>
      <w:r>
        <w:rPr/>
        <w:t>䡁츦噍꺥瓂⻂割桶</w:t>
      </w:r>
      <w:r>
        <w:rPr/>
        <w:t>ꕳ</w:t>
      </w:r>
      <w:r>
        <w:rPr/>
        <w:t>ꄷ噟潦䎵䧎䃃㧂⨷싎曂ꥣ쉔桭濂佁䪿䉕全걡绂猤攰摥⥋曂煾</w:t>
      </w:r>
      <w:r>
        <w:rPr/>
        <w:t>ꦏ⬩⩹</w:t>
      </w:r>
      <w:r>
        <w:rPr/>
        <w:t>兖쉆砹姂숣歆</w:t>
      </w:r>
      <w:r>
        <w:rPr/>
        <w:t>ⶻ</w:t>
      </w:r>
      <w:r>
        <w:rPr/>
        <w:t>勂瞩㈤患僂扰싎神励䐭欨敨硳䡭㕇</w:t>
      </w:r>
      <w:r>
        <w:rPr/>
        <w:t>ꤪ</w:t>
      </w:r>
      <w:r>
        <w:rPr/>
        <w:t>犩哎攴祫ꎣ쌵</w:t>
      </w:r>
      <w:r>
        <w:rPr/>
        <w:t>ꕉ⵱☴</w:t>
      </w:r>
      <w:r>
        <w:rPr/>
        <w:t>췂徘쉦</w:t>
      </w:r>
      <w:r>
        <w:rPr/>
        <w:t>⡍</w:t>
      </w:r>
      <w:r>
        <w:rPr/>
        <w:t>御䩏欥╍煹ꏍ攲佄朦슱㩸⍈わ䄮慮겣烂頲䞿</w:t>
      </w:r>
      <w:r>
        <w:rPr/>
        <w:t>ⵂ</w:t>
      </w:r>
      <w:r>
        <w:rPr/>
        <w:t>⢩</w:t>
      </w:r>
      <w:r>
        <w:rPr/>
        <w:t>ꎩ倣䠱扱痂</w:t>
      </w:r>
      <w:r>
        <w:rPr/>
        <w:t>⠻</w:t>
      </w:r>
      <w:r>
        <w:rPr/>
        <w:t>쉵촸獬䵲犏睈쉋瞩辩䔬敎⼣殿斬倹㌳녮墮ꄥ䬬⧂⌮頪ꅸ䱚䍯䝸쉲䁐楗숯싂⭘攮煔</w:t>
      </w:r>
      <w:r>
        <w:rPr/>
        <w:t>ꕘ</w:t>
      </w:r>
      <w:r>
        <w:rPr/>
        <w:t>稥户㖮䉈슩쉵ヂ榥㜭恎牄䣂儻䣂ㄦ疵쉆㵊숰猳楚ꅷ䈸㩅㑡恎瞡䴯깟☮桭䑳冱䮮쉔敊繆㦘녆♫䁄丣塥䭖ㅣ⼴毂숩쉌쎣採书㬳坄掣縊</w:t>
      </w:r>
      <w:r>
        <w:rPr/>
        <w:t>⣃</w:t>
      </w:r>
      <w:r>
        <w:rPr/>
        <w:t>噴䝸⎘갰硋♄沘伫弮睑摳椺</w:t>
      </w:r>
      <w:r>
        <w:rPr/>
        <w:t>ⱉ</w:t>
      </w:r>
      <w:r>
        <w:rPr/>
        <w:t>䵹䍫䅖坎嘭幱㋂㮡땇칡썉</w:t>
      </w:r>
      <w:r>
        <w:rPr/>
        <w:t>⢻</w:t>
      </w:r>
      <w:r>
        <w:rPr/>
        <w:t>䲱捡瘨慧幚克䀭偲弱숽Ⓙ䓍塡婊㈱坲䪥朳嗂䠥嚩숮歧暿佇㩺쉧䋂䁋⩗煫⹹䥚悥礯㠻䩁쉅発瑀쏂싂쉓⩤</w:t>
      </w:r>
      <w:r>
        <w:rPr/>
        <w:t>⠺</w:t>
      </w:r>
      <w:r>
        <w:rPr/>
        <w:t>縳桴傩扆剹</w:t>
      </w:r>
      <w:r>
        <w:rPr/>
        <w:t>ⵟ</w:t>
      </w:r>
      <w:r>
        <w:rPr/>
        <w:t>樱癄㤶砸♀烂䑎畆摸物⥷㡇䅑㭨䌰䭃쵖쉘⚥穟땑頪䝒썇䀽ず䗂ꅪ柃弹潧䅩갳Ⓜ位</w:t>
      </w:r>
      <w:r>
        <w:rPr/>
        <w:t>⡊</w:t>
      </w:r>
      <w:r>
        <w:rPr/>
        <w:t>넻䡆♖卋♫乬畍㙊㑨긮䱵䝋㕫⪣䧃썠橕呄♫䰽愣</w:t>
      </w:r>
      <w:r>
        <w:rPr/>
        <w:t>Ɱ</w:t>
      </w:r>
      <w:r>
        <w:rPr/>
        <w:t>㡰纬㫂哂捔㕐☺싂㴨䒣瑴じ堭䣂濂硒</w:t>
      </w:r>
      <w:r>
        <w:rPr/>
        <w:t>Ⳃ</w:t>
      </w:r>
      <w:r>
        <w:rPr/>
        <w:t>䱕캩믂ㄨ忎㡅余丬着䤮</w:t>
      </w:r>
      <w:r>
        <w:rPr/>
        <w:t>ⴥ</w:t>
      </w:r>
      <w:r>
        <w:rPr/>
        <w:t>摂䕷眬穱ꎵ쉌氭欬㆏쉲ㄣ堬싂頭桪祚㣍숨䅆걅뭎䪻䕤戫繇氱犬쉫海쉯뭭唪</w:t>
      </w:r>
      <w:r>
        <w:rPr/>
        <w:t>ꥁ</w:t>
      </w:r>
      <w:r>
        <w:rPr/>
        <w:t>恶䍑칢䴪⭤⍫倪싂㓂䫎㙲偦슻瑈㢥㑞䰤乺♢⨫⭔㯂嚩⩠噩싂樥㵨꤮䏂異匶稴恢噠䍘䉵灠쵹쉤䥊参☦䡀囂故㵺싂亘넨숨㨯憿쉴乳浴䉮橭싂⩐撥焱扊䲵剥䑦天歂勂☨ꍆ桘參硢湰䪮䝔뭍㭾䑟毂勍䰯〳桭潵潙䍮䧂䐵㝕쉘쉩睳䬹㭏⛎係⨩ꇎ刣싂䨣十䵺婾偾厮썴吱쉗䅇㒮딤䠭䢡쉢濂楑썆埂</w:t>
      </w:r>
      <w:r>
        <w:rPr/>
        <w:t>ⵢ</w:t>
      </w:r>
      <w:r>
        <w:rPr/>
        <w:t>傿⌺⨯竂䁨䍪䉥噡ꌪ䈭䙣깲敪⬥䝊㜶〲潍稩믎䳂</w:t>
      </w:r>
      <w:r>
        <w:rPr/>
        <w:t>Ⱬ</w:t>
      </w:r>
      <w:r>
        <w:rPr/>
        <w:t>ⶬ</w:t>
      </w:r>
      <w:r>
        <w:rPr/>
        <w:t>㞏戺㛍䒏稰썣딥䉃偧쉭䛂⥵乆쉓榬쉡㥁뭨䱤㔪䐺䠨硪丯싂⽶顪哂⏂䉖偕쉋</w:t>
      </w:r>
      <w:r>
        <w:rPr/>
        <w:t>Ⱟ</w:t>
      </w:r>
      <w:r>
        <w:rPr/>
        <w:t>媡ㅇ繥渽䰵쉾乢䚻廂㉧숸湵䋂⍫恀桨䍄뿂䑀恊噒칷璱旂걖ㄽ旎⮻㓂⩯습걸䴭頪㡑偮곂剫㩨繃◂슡䱷啒⬸坳㮮穁숯奘䤨쉵奙㚮☯뼦쵋囂쉩숺⒩⻂㵎奷㩷쉎췂䏍ꥫ㥴䭯♐䩄狂숳晊쉐쉫ꅎ瓂坈⥧埂婩숩䨪彟灃⩁㩢㑨䕠抻疡숮쵀棂滂䡴桁䈸㩖슘彺顏䍂桀⨪</w:t>
      </w:r>
      <w:r>
        <w:rPr/>
        <w:t>ꕮꤪ</w:t>
      </w:r>
      <w:r>
        <w:rPr/>
        <w:t>䬮札㠮桹⾩쉇춘䭍䣂</w:t>
      </w:r>
      <w:r>
        <w:rPr/>
        <w:t>ꔺⓂ</w:t>
      </w:r>
      <w:r>
        <w:rPr/>
        <w:t>슿歳쉪檣⻂輮㭐炘⩒쉙걧쉍撏夽㙦䉯䔊恾智辘輯쉦爴娲㔮䡩⩊</w:t>
      </w:r>
      <w:r>
        <w:rPr/>
        <w:t>ꕱ</w:t>
      </w:r>
      <w:r>
        <w:rPr/>
        <w:t>䛂斱ㅣ䔦す稸噠㥖</w:t>
      </w:r>
      <w:r>
        <w:rPr/>
        <w:t>ꔥ⫂⵺</w:t>
      </w:r>
      <w:r>
        <w:rPr/>
        <w:t>쉀妬떮숦參癕欣普싎⨩繱䓂浖╁椸彣㚮䋂걱</w:t>
      </w:r>
      <w:r>
        <w:rPr/>
        <w:t>ⰰⒿ</w:t>
      </w:r>
      <w:r>
        <w:rPr/>
        <w:t>ꕑ</w:t>
      </w:r>
      <w:r>
        <w:rPr/>
        <w:t>䠸䘻⵵妘⹟ヂ뼭㬯䓂㝇晋咬棂뼮</w:t>
      </w:r>
      <w:r>
        <w:rPr/>
        <w:t>⡏</w:t>
      </w:r>
      <w:r>
        <w:rPr/>
        <w:t>祆</w:t>
      </w:r>
      <w:r>
        <w:rPr/>
        <w:t>ꥍ</w:t>
      </w:r>
      <w:r>
        <w:rPr/>
        <w:t>䌵昱㟂普</w:t>
      </w:r>
      <w:r>
        <w:rPr/>
        <w:t>ꤸ┽</w:t>
      </w:r>
      <w:r>
        <w:rPr/>
        <w:t>潂〻摹呴㬦㑫</w:t>
      </w:r>
      <w:r>
        <w:rPr/>
        <w:t>ꤹ</w:t>
      </w:r>
      <w:r>
        <w:rPr/>
        <w:t>牥㉺癐歁乎〮愮쉮昱㉨㝓싂⎮⤥䁶圣☨깺䯂关숴砨</w:t>
      </w:r>
      <w:r>
        <w:rPr/>
        <w:t>⡦</w:t>
      </w:r>
      <w:r>
        <w:rPr/>
        <w:t>旂䕓佁㥞畨䇍⭂碻딪〨畃坄橁겣䥙常㡅⑤쉟䝏慣싂⍲娺䐴⧂╔䍐婳숪㕓滂⚘숫洸㑪♹桌抮쉰疣</w:t>
      </w:r>
      <w:r>
        <w:rPr/>
        <w:t>⡑</w:t>
      </w:r>
      <w:r>
        <w:rPr/>
        <w:t>㊿⹂䝇넴頶싂懍䮥參䰪玵</w:t>
      </w:r>
      <w:r>
        <w:rPr/>
        <w:t>⡧</w:t>
      </w:r>
      <w:r>
        <w:rPr/>
        <w:t>⾩洮幌쉎橮ꅵ숲ꅟ轚㑘獍䴴癉쌣彎⚥쉫㭵稺嘫쉕匱奶슘슮㪣棂쉆ꥳꏎ⴫慐轁㉵橷氮䕸썀긷㥙犘浐畣辣㕬橅泂䷎</w:t>
      </w:r>
      <w:r>
        <w:rPr/>
        <w:t>ⶥ</w:t>
      </w:r>
      <w:r>
        <w:rPr/>
        <w:t>㝍슥偎⩔쉈숰숴</w:t>
      </w:r>
      <w:r>
        <w:rPr/>
        <w:t>Ⱳ</w:t>
      </w:r>
      <w:r>
        <w:rPr/>
        <w:t>㭀쉷㝓ㅔ䅫♄녈轆䣂㔺ご輰挥㬻⥧ꥬ쉶杩⨥㭐</w:t>
      </w:r>
      <w:r>
        <w:rPr/>
        <w:t>ꔷ⩎</w:t>
      </w:r>
      <w:r>
        <w:rPr/>
        <w:t>为婀䘪⩱纱瘣䉧슥壍┨枘昷쉶쉣뭀嘲</w:t>
      </w:r>
      <w:r>
        <w:rPr/>
        <w:t>ⴰ</w:t>
      </w:r>
      <w:r>
        <w:rPr/>
        <w:t>㉷ꎿ䝁ꇂ塯⑷ꅮ娽塦橩⫂瀪㐪癃具汇</w:t>
      </w:r>
      <w:r>
        <w:rPr/>
        <w:t>ꕈ</w:t>
      </w:r>
      <w:r>
        <w:rPr/>
        <w:t>佞头쉒殬딺泍갷䱞挬辿ꅯ牧墮⛂係䁦㒩쉃䥐祳㶻噕ꏃꍂ之⫂搩䕩燂㵁伨슻ㅕ쉘䜵䡇䰰ぺ嫃</w:t>
      </w:r>
      <w:r>
        <w:rPr/>
        <w:t>ꤸ</w:t>
      </w:r>
      <w:r>
        <w:rPr/>
        <w:t>婴晁㉨皩갣䬴㭒숽㩰</w:t>
      </w:r>
      <w:r>
        <w:rPr/>
        <w:t>⡓</w:t>
      </w:r>
      <w:r>
        <w:rPr/>
        <w:t>楸䐩礶</w:t>
      </w:r>
      <w:r>
        <w:rPr/>
        <w:t>ⰲ</w:t>
      </w:r>
      <w:r>
        <w:rPr/>
        <w:t>慩㯂嫃㩚⩀㉇捞䐰⥹滎䕆牒墮湄㝔⩂㵉숯쉑䘨䴶祌쉠㝶慞䅈托偨慧쉰썗䵁숯ꥴ抱䅏숮瑮京界ㄥ⹦䱲汚橴䰵슻쉡扶⧎슡쉸싂䁖⩫숪䳂瑵晲ㅥ䥶㭁䙭畸칦祣䂩稹쉢场㘵绍뇂䑷杞熥啒滂也焱橒쉔懂彷㘦놬쉶偦쉔⌯橕炿䉍ꎣ挬쉗䰰뽟㑡</w:t>
      </w:r>
      <w:r>
        <w:rPr/>
        <w:t>⣎</w:t>
      </w:r>
      <w:r>
        <w:rPr/>
        <w:t>亮걖焴⌻櫂數䭲焲㄰弰杄ꍺ怭呍惂繳睖唨㣂</w:t>
      </w:r>
      <w:r>
        <w:rPr/>
        <w:t>ⰳ</w:t>
      </w:r>
      <w:r>
        <w:rPr/>
        <w:t>睞瑸橘쵪⽎㠭㎩숭썯曂쉾쉋숮䭲測⎿恴㡤⑹숰╆晴甫浈〩뼶临</w:t>
      </w:r>
      <w:r>
        <w:rPr/>
        <w:t>⣂⑃⨷</w:t>
      </w:r>
      <w:r>
        <w:rPr/>
        <w:t>쉁癪痂䙚㗍湎㑙癯숪쉶䬥爩쉎쵋浖싍㙺ꅸ㗂䭔歏䰪縪㡒䕉烍噯䯂䁇⼽撱⹸㦩檏䥗侘玵㐷灾뼴쉞꥗櫂權湹慘牧瓂⽚盎Ⓜ浣뭂佱䮻頥䭭剒㗎焪嗎杅欶敂漯桂싂搱攽갨넫佢쵤徻㙄⥙䔭쉘䘣卫</w:t>
      </w:r>
      <w:r>
        <w:rPr/>
        <w:t>⠮</w:t>
      </w:r>
      <w:r>
        <w:rPr/>
        <w:t>侻䔭䩴㥂擂橗棍䧃뇍땣敎潠䑉칗䩚㍃睲ꄸ朶☴숤녌쉔輪璬顉懂䥵庱㥤</w:t>
      </w:r>
      <w:r>
        <w:rPr/>
        <w:t>ⱑ</w:t>
      </w:r>
      <w:r>
        <w:rPr/>
        <w:t>䁨ㅔ</w:t>
      </w:r>
      <w:r>
        <w:rPr/>
        <w:t>ꥉ⨺</w:t>
      </w:r>
      <w:r>
        <w:rPr/>
        <w:t>浪㟃䔤杮ケ쉫昫</w:t>
      </w:r>
      <w:r>
        <w:rPr/>
        <w:t>ⵓ</w:t>
      </w:r>
      <w:r>
        <w:rPr/>
        <w:t>쉲槎⵺⩮卮⫂⽀惂猦縷奋⹃ꅧ땤䠯丹穲㕘㌫⤦扺⽒⚿斻嘹⽄⩍卦䚥㑬䭡佫娯挭싂숯桞숱䌴兒畭㖘佱穇쉌悩扇枡䭦䁀⸬乤㔦⍾㩱깏☤ꅮ녅潌</w:t>
      </w:r>
      <w:r>
        <w:rPr/>
        <w:t>ꖱ</w:t>
      </w:r>
      <w:r>
        <w:rPr/>
        <w:t>쉙쵄䑉儹牌澣䥥쉡</w:t>
      </w:r>
      <w:r>
        <w:rPr/>
        <w:t>ꔶ</w:t>
      </w:r>
      <w:r>
        <w:rPr/>
        <w:t>勂䉚关뾮㪿婇숸㚿氬䮥⹗飂慂䴫湠걥⩨䤭⥪乢䡀㙏㥁歌ꥭꎩ쉰䡴皵㕌뽚䭰㛂灷敧캩쉔㙈偆区穂⏂숴깱摚稺䭑뗂䦥坰</w:t>
      </w:r>
      <w:r>
        <w:rPr/>
        <w:t>ⷃ␽</w:t>
      </w:r>
      <w:r>
        <w:rPr/>
        <w:t>慞䜹䉄쉐곂梮獀仂</w:t>
      </w:r>
      <w:r>
        <w:rPr/>
        <w:t>꥓</w:t>
      </w:r>
      <w:r>
        <w:rPr/>
        <w:t>䒿䛂녂Ⓜ㍗戽뾱썩否䕹㋂䴽亣摞⌶깁䁶㔲潙姎榱䅶圷⧂</w:t>
      </w:r>
      <w:r>
        <w:rPr/>
        <w:t>ꕡ⤮␷</w:t>
      </w:r>
      <w:r>
        <w:rPr/>
        <w:t>睃⩍䚵婾啌慂㜪汘䢡슮换偢扎</w:t>
      </w:r>
      <w:r>
        <w:rPr/>
        <w:t>ⴽ</w:t>
      </w:r>
      <w:r>
        <w:rPr/>
        <w:t>䒣梥쉤뽈飂䱡⨬係㫂䳎潎⤪搽䨶呶啔㉱숯䠳슱辘쉵䙟櫍䅦㴹갱坩䡲⍡杉稰</w:t>
      </w:r>
      <w:r>
        <w:rPr/>
        <w:t>ⷂ</w:t>
      </w:r>
      <w:r>
        <w:rPr/>
        <w:t>轈┲䛂쉱䦏숪䜶㩊稤⹐㵏娲ꄤ뽑汏䠬剗䰩熵췂亮扪㔦穊쉙㤳洦써</w:t>
      </w:r>
      <w:r>
        <w:rPr/>
        <w:t>ꔤ</w:t>
      </w:r>
      <w:r>
        <w:rPr/>
        <w:t>橰쉢窩䴨䥣硈捠</w:t>
      </w:r>
      <w:r>
        <w:rPr/>
        <w:t>⠬</w:t>
      </w:r>
      <w:r>
        <w:rPr/>
        <w:t>싂強砭㶮⬩啘濂칧쉶埂</w:t>
      </w:r>
      <w:r>
        <w:rPr/>
        <w:t>ꔪ</w:t>
      </w:r>
      <w:r>
        <w:rPr/>
        <w:t>䐸䌽祓싍堶猲煀你顗䈱뇂쉣皥㝭椰췂楐䱐슡厩柃ꅁ</w:t>
      </w:r>
      <w:r>
        <w:rPr/>
        <w:t>Ⱚ</w:t>
      </w:r>
      <w:r>
        <w:rPr/>
        <w:t>䍈⚻䠪⚵⤱恵乣슣쉀啘橆坄⩂⭰琪</w:t>
      </w:r>
      <w:r>
        <w:rPr/>
        <w:t>⠪</w:t>
      </w:r>
      <w:r>
        <w:rPr/>
        <w:t>썓效╶␲⨦숨乚㉯昰䅱澏儷䲱ꌨ㧂㤰伪䢡咣奘㞘⤤숰▩䏂佣彁썁慬牴⼮ꅥ쉠竂吴⩬ꅫ쉞䅯ꏂ呆桖䎿숭쵄쉐㈱䘸쉅⩅쉡皏轪彇쉖㶬썔橧塢쉌佮뗂썣猤㙳쉭쎡깸潫ㅹ迂㜸슣⾡愸㶥渲싂ꅁ</w:t>
      </w:r>
      <w:r>
        <w:rPr/>
        <w:t>ⰳ</w:t>
      </w:r>
      <w:r>
        <w:rPr/>
        <w:t>执摑♵扞氻剩㒮숺믂⮮䱵㌻슬⩍哂员勂䲵㝱幊슬椤ꥰ쉡癸ꅏ䑌쉕献묳灭쉟劬䣂㡵㙁쉔숤⤵</w:t>
      </w:r>
      <w:r>
        <w:rPr/>
        <w:t>ꕊ</w:t>
      </w:r>
      <w:r>
        <w:rPr/>
        <w:t>牌␺</w:t>
      </w:r>
      <w:r>
        <w:rPr/>
        <w:t>ⰰ</w:t>
      </w:r>
      <w:r>
        <w:rPr/>
        <w:t>樸츮软䑬긹ꄦ㔹숵彙傩㖻攪䯂氹쉋㉍伊椮朤埂䙳瀹⭲䥐⭓쌦싂⭟䙪瞮⨯㩯䑃㩞煔戣畃숬쉹썩⩭쉯抡が〫數⥶琳慉䱅䕭稽䲬秂⥃湂飍⬫㉌垏轌ꍋ瘲䦥呆䙑梏㵓穃眰ꅏ</w:t>
      </w:r>
      <w:r>
        <w:rPr/>
        <w:t>⡫</w:t>
      </w:r>
      <w:r>
        <w:rPr/>
        <w:t>稱쉘兣</w:t>
      </w:r>
      <w:r>
        <w:rPr/>
        <w:t>ꤣ</w:t>
      </w:r>
      <w:r>
        <w:rPr/>
        <w:t>弫쉠⥦䌽頵䌺묯歘ꏂ漭ꌣ䶣䭴䰫瑕㪵獔습癆ꆡ牲녺䴪囂㋂㑾恣䗃䛂䱲쉾凂싂娣♁䩘睅挪穡矂칯材瓂坔穗䡄倦䟍◎ㄪ칈瑑⭗쉋冿㑌獀숦穌䝭㠹䅹䁈쏂㙪⸽㩎⮮컂⨪熘䜯凂</w:t>
      </w:r>
      <w:r>
        <w:rPr/>
        <w:t>ⲵ</w:t>
      </w:r>
      <w:r>
        <w:rPr/>
        <w:t>彞顏煠䵆敾㍍䏃숫浳┮梵</w:t>
      </w:r>
      <w:r>
        <w:rPr/>
        <w:t>ꖩ</w:t>
      </w:r>
      <w:r>
        <w:rPr/>
        <w:t>療</w:t>
      </w:r>
      <w:r>
        <w:rPr/>
        <w:t>ꖻ</w:t>
      </w:r>
      <w:r>
        <w:rPr/>
        <w:t>겵㡚⨥긴╶슱兺橑쉌痂噊皬幵䍋儮ꍶ⨸䁩䱈慢欨㭃场瞮⑷숩숹枿숣礳䑭䝍숶䑕敡ꥧ뼽㉚쉣輵숰椽㫃⨷勂玻㕰㡒ㅗ뽫礻汲昻숴捥싂</w:t>
      </w:r>
      <w:r>
        <w:rPr/>
        <w:t>꧂</w:t>
      </w:r>
      <w:r>
        <w:rPr/>
        <w:t>䑍</w:t>
      </w:r>
      <w:r>
        <w:rPr/>
        <w:t>ꥃ</w:t>
      </w:r>
      <w:r>
        <w:rPr/>
        <w:t>숪㈫䕾ꅃ⨯♕쉧⵶払쵶㝎獲䕕䭯쉤⬫㴯㕴稳㴣儱顦</w:t>
      </w:r>
      <w:r>
        <w:rPr/>
        <w:t>ⵔ</w:t>
      </w:r>
      <w:r>
        <w:rPr/>
        <w:t>䝱㉭╯桯橯畴婍夬砱瑱辮兌煃⌷㗂꥖渴⒩⼳㤳輱㤺⭴숹</w:t>
      </w:r>
      <w:r>
        <w:rPr/>
        <w:t>ⰵ</w:t>
      </w:r>
      <w:r>
        <w:rPr/>
        <w:t>쉉䅭거浰ꇂ汉剙䅨復劵癫疏颩㠶傩⍟捦슿ꅬ㶱ꥩ係祭睴㞥扅촴╺☥䑙숳⪘㟂憣쎏숫쉲顐䙗춮怴䗂䃍ㅤ㬫⨲䜰湯妏未捭㵖</w:t>
      </w:r>
      <w:r>
        <w:rPr/>
        <w:t>ꔹ</w:t>
      </w:r>
      <w:r>
        <w:rPr/>
        <w:t>Ⱶ</w:t>
      </w:r>
      <w:r>
        <w:rPr/>
        <w:t>㮩╡䀹</w:t>
      </w:r>
      <w:r>
        <w:rPr/>
        <w:t>Ⳏ꥖</w:t>
      </w:r>
      <w:r>
        <w:rPr/>
        <w:t>䮘湏呁슿⩄㫂쉑愦ꅟ楉싃䍶⫃䱖輽䤪땚Ⓜ⍐䍟䪡噵숭</w:t>
      </w:r>
      <w:r>
        <w:rPr/>
        <w:t>ꥋ</w:t>
      </w:r>
      <w:r>
        <w:rPr/>
        <w:t>恈䍃硉㠪繫爲䲏☰渱⫎珂瞘㏃晋䠫䱳曃䐪湘▿桭恟扏穠쉊</w:t>
      </w:r>
      <w:r>
        <w:rPr/>
        <w:t>ⵦ</w:t>
      </w:r>
      <w:r>
        <w:rPr/>
        <w:t>믍㡟晉녆瘭灩㵢䯂啋⯂か⌨㙚䵏呟䊩䅗矂</w:t>
      </w:r>
      <w:r>
        <w:rPr/>
        <w:t>⡯</w:t>
      </w:r>
      <w:r>
        <w:rPr/>
        <w:t>唽兘恍쉟亵</w:t>
      </w:r>
      <w:r>
        <w:rPr/>
        <w:t>ⷂ</w:t>
      </w:r>
      <w:r>
        <w:rPr/>
        <w:t>癴坾쉉㨮堫癌啔瓎吽</w:t>
      </w:r>
      <w:r>
        <w:rPr/>
        <w:t>꧂</w:t>
      </w:r>
      <w:r>
        <w:rPr/>
        <w:t>⡳</w:t>
      </w:r>
      <w:r>
        <w:rPr/>
        <w:t>䡲偧硩</w:t>
      </w:r>
      <w:r>
        <w:rPr/>
        <w:t>ꔪ</w:t>
      </w:r>
      <w:r>
        <w:rPr/>
        <w:t>぀類朳⑂䕑쌹頶祮仂廍港땅歩㌱味软乩佫ㄣ勍敩䮬㤷癪뾏⫂숯㥠⭞쉊䥸䌱䋍㟎ꌫ妱⿂㥹⹈偶亩䓂け搴噈砬⦥穡䡧㧂扳憩䅦㍫泂숤⍶</w:t>
      </w:r>
      <w:r>
        <w:rPr/>
        <w:t>Ⳏ</w:t>
      </w:r>
      <w:r>
        <w:rPr/>
        <w:t>硚⛂䝗㜷佄</w:t>
      </w:r>
      <w:r>
        <w:rPr/>
        <w:t>ⰴ</w:t>
      </w:r>
      <w:r>
        <w:rPr/>
        <w:t>떘祸㚵⹇〱쉸쉏滂㍘啔싂췂搳</w:t>
      </w:r>
      <w:r>
        <w:rPr/>
        <w:t>Ȿ⡇</w:t>
      </w:r>
      <w:r>
        <w:rPr/>
        <w:t>칟い숯곂氫ꍖ抮㔸䕄椨⭑儱盂當쉚博</w:t>
      </w:r>
      <w:r>
        <w:rPr/>
        <w:t>ꥇ⭬</w:t>
      </w:r>
      <w:r>
        <w:rPr/>
        <w:t>輭灚婫땦辏쉖</w:t>
      </w:r>
      <w:r>
        <w:rPr/>
        <w:t>Ⲙ</w:t>
      </w:r>
      <w:r>
        <w:rPr/>
        <w:t>弯ㅋ䁚䏂츊示滂⹐㭸䝋䢩촺뽍☻係깱唤슻⨪轇嚥숴䠤㥒敟秂⸹⤤⦘䍬䭋涬歨痂⨺⽂ꄷ쉨묪㵤瞩桒婋걙㙲⍆䶘惂쉮싂⍙䕞妿ꅲ祹ゥ㉇㑯幯繂癁㭐䅞슥殿⵷嘣䱙䀣䘰暿㬽숥攨</w:t>
      </w:r>
      <w:r>
        <w:rPr/>
        <w:t>ꕙ</w:t>
      </w:r>
      <w:r>
        <w:rPr/>
        <w:t>㒱㕡⌴硚灥䢮䥲㑬啵嘱썣걍轾空㓂쉆帪습彬枣㓃奮潑㵶潫숩</w:t>
      </w:r>
      <w:r>
        <w:rPr/>
        <w:t>ꕗ</w:t>
      </w:r>
      <w:r>
        <w:rPr/>
        <w:t>庻呐</w:t>
      </w:r>
      <w:r>
        <w:rPr/>
        <w:t>ⵓ</w:t>
      </w:r>
      <w:r>
        <w:rPr/>
        <w:t>ꄺ盂④걲ヂ쉪걥䆥儯숫슣ꍴ婆婬╆癆㔵숣普㮬쉰噦㩣쉧斣嗂䅏⑓깹쉩⩺뮿弭䟂稨쉑꺱濂ㅫ灔䘱☪塧穏</w:t>
      </w:r>
      <w:r>
        <w:rPr/>
        <w:t>ⴱ</w:t>
      </w:r>
      <w:r>
        <w:rPr/>
        <w:t>ㅔ㡕╈쉌䁏뭌ꅙ습收⍞楒晀쌫䡤묫橫네䁊㌭啐支䷂刲뽠쉘琴㡉숣긤㘺⏂쉹䯍䤯牍㇂⼯彃佧㥺숲汎ꥰ㝗</w:t>
      </w:r>
      <w:r>
        <w:rPr/>
        <w:t>⡋</w:t>
      </w:r>
      <w:r>
        <w:rPr/>
        <w:t>瀤儴坪뽨䁈乾◂䉉爤슣㚩匮㒏㉣甹偑␻癭廂쉹彾牃╯潈쌴싂㙀쉟⸨䑅갻呰䛂숳⚥佤畉瀲⦥쉥煯♕㙒祪⩑ꍇ⾘愤쵣䁹痍啥쌥朶汑㓂⪮</w:t>
      </w:r>
      <w:r>
        <w:rPr/>
        <w:t>⠪</w:t>
      </w:r>
      <w:r>
        <w:rPr/>
        <w:t>扅繍쵭奕秂┯</w:t>
      </w:r>
      <w:r>
        <w:rPr/>
        <w:t>⡊⪥</w:t>
      </w:r>
      <w:r>
        <w:rPr/>
        <w:t>攪숴橥쉯幔슏쵐湚쵡婪顸刹圩걦㊱⻂쉥땬뭥</w:t>
      </w:r>
      <w:r>
        <w:rPr/>
        <w:t>ꤺ⍁</w:t>
      </w:r>
      <w:r>
        <w:rPr/>
        <w:t>ㅖ枘촹彈㥍㍨⥌浾㙒썤乧潦䁌噃材槂浧⹤</w:t>
      </w:r>
      <w:r>
        <w:rPr/>
        <w:t>Ⱓ</w:t>
      </w:r>
      <w:r>
        <w:rPr/>
        <w:t>䍨㑓橳䉌거뗂쉴娯꧎䬨庥⯂䩃穇悥刣</w:t>
      </w:r>
      <w:r>
        <w:rPr/>
        <w:t>⠭</w:t>
      </w:r>
      <w:r>
        <w:rPr/>
        <w:t>嘪湣治樷啐</w:t>
      </w:r>
      <w:r>
        <w:rPr/>
        <w:t>ꕷ</w:t>
      </w:r>
      <w:r>
        <w:rPr/>
        <w:t>扆䐮䥏┹⹣嘵扄쉂숶䖘䩫깣⿂僂癴ヂ并湓┭堳㍯</w:t>
      </w:r>
      <w:r>
        <w:rPr/>
        <w:t>⡩</w:t>
      </w:r>
      <w:r>
        <w:rPr/>
        <w:t>숨嘭䁒쉔㥆쉘啌뽞硞⨶</w:t>
      </w:r>
      <w:r>
        <w:rPr/>
        <w:t>Ⳃ</w:t>
      </w:r>
      <w:r>
        <w:rPr/>
        <w:t>扸橲坵惎㭷僂祍䩋숩眴⤩嗎격⬶器</w:t>
      </w:r>
      <w:r>
        <w:rPr/>
        <w:t>ꤤ</w:t>
      </w:r>
      <w:r>
        <w:rPr/>
        <w:t>斣걏禘숴⽫婁湚䜬♂쉵쉑恂䡕轏敆瑁㭘楅녚卉汚쉰⪮瘷쉕䙏毂棃䝖樱싃쉓쌥쉋壂李칾晊䙺楌⫂䆮㈺穥ば壃쉭悵顲恴쉾⒏汌䆡呉쵩㙹쏎繐懂䭄녲呇㨽싂啥숷剰㗂䘣ꅔ쉰쉏㍤儽桓䝮䪩싂㕚牧ꅞ㯂䪱慑㙵⑒瘽뽰禩슿坚僂싂㍭䙤块㡙䬱摀䡄䏂䠲슮癦瞣楟㨹놱쉁琤哂땄浕</w:t>
      </w:r>
      <w:r>
        <w:rPr/>
        <w:t>ⰳ</w:t>
      </w:r>
      <w:r>
        <w:rPr/>
        <w:t>㡐⭘泃ㅴ噄♌䡓㔰敆楐</w:t>
      </w:r>
      <w:r>
        <w:rPr/>
        <w:t>ꦻ</w:t>
      </w:r>
      <w:r>
        <w:rPr/>
        <w:t>㫂硋彤⑓㜮숦楅꧎깟〽払癮縯䆘恘㈯캡權숤넯㩈䗂⚣䥀泂含⨹쉦奢稫掱</w:t>
      </w:r>
      <w:r>
        <w:rPr/>
        <w:t>ꦡ◂</w:t>
      </w:r>
      <w:r>
        <w:rPr/>
        <w:t>沥え塉瑌䕡協걖슣䑷㐻쉧ꇂㄻ䕸⸱位繃칌슘츤歧쉌숬䜫䩣琰䁂쉶⬱爵뽘䍙桐慹倭쏂晾磂䘥</w:t>
      </w:r>
      <w:r>
        <w:rPr/>
        <w:t>꧂</w:t>
      </w:r>
      <w:r>
        <w:rPr/>
        <w:t>䶩栶㥩㉔쉔㡸⥱쉖堲기</w:t>
      </w:r>
      <w:r>
        <w:rPr/>
        <w:t>⣂</w:t>
      </w:r>
      <w:r>
        <w:rPr/>
        <w:t>僂穉琽ㅟ轆⥢숣쉗址喡숰浩䋂⨶楧瑧䨷⹏璱散櫍꺥⑸飍䉍곍ㄪ圷盃圷䡌玩琳䵷╂彭</w:t>
      </w:r>
      <w:r>
        <w:rPr/>
        <w:t>Ᵽ</w:t>
      </w:r>
      <w:r>
        <w:rPr/>
        <w:t>㥥椲个쉀産町㑍쎏ㅢ㞥ねꍺ뿂뭕瞵䖿⒡猽싂⺻瑾塇</w:t>
      </w:r>
      <w:r>
        <w:rPr/>
        <w:t>ꖘ⹄䷎</w:t>
      </w:r>
      <w:r>
        <w:rPr/>
        <w:t>㑄徻╧㉙묱哂㐱彖捴墮㘨숷</w:t>
      </w:r>
      <w:r>
        <w:rPr/>
        <w:t>Ɒ⪘</w:t>
      </w:r>
      <w:r>
        <w:rPr/>
        <w:t>㶩</w:t>
      </w:r>
      <w:r>
        <w:rPr/>
        <w:t>⡌</w:t>
      </w:r>
      <w:r>
        <w:rPr/>
        <w:t>灬眫顢墏內</w:t>
      </w:r>
      <w:r>
        <w:rPr/>
        <w:t>⠨</w:t>
      </w:r>
      <w:r>
        <w:rPr/>
        <w:t>珂泂桇뮿楀挬抱</w:t>
      </w:r>
      <w:r>
        <w:rPr/>
        <w:t>⡧</w:t>
      </w:r>
      <w:r>
        <w:rPr/>
        <w:t>숶䎘囂捡┰奒癨牭쵦쵠奟⯃썰䩏깪渺㣂⹈楩䑏촳⽌唩泂⻂顤쉰쉎쉶栫쎱</w:t>
      </w:r>
      <w:r>
        <w:rPr/>
        <w:t>ꤥ</w:t>
      </w:r>
      <w:r>
        <w:rPr/>
        <w:t>桺긯䩈</w:t>
      </w:r>
      <w:r>
        <w:rPr/>
        <w:t>⡇</w:t>
      </w:r>
      <w:r>
        <w:rPr/>
        <w:t>슮</w:t>
      </w:r>
      <w:r>
        <w:rPr/>
        <w:t>ⲩ</w:t>
      </w:r>
      <w:r>
        <w:rPr/>
        <w:t>犻噴潸거揎失䚻婁盂䁅쉃ま⩀桠㷂顫䫂ꍐ济洦参参ㄤ湗塰晋캡딫獗潊皱䢏♱竂⛂싂潓欹싂쉾摌稭穥⩉輻ꥺ썒稷顸숫</w:t>
      </w:r>
      <w:r>
        <w:rPr/>
        <w:t>ⲱ</w:t>
      </w:r>
      <w:r>
        <w:rPr/>
        <w:t>瑖쉅믂狍睥⭁쉶塳呁䙖㷂쉞收但琶繋颡癧獨獳䁋㡃〷뾮丯䨺</w:t>
      </w:r>
      <w:r>
        <w:rPr/>
        <w:t>ꕃ</w:t>
      </w:r>
      <w:r>
        <w:rPr/>
        <w:t>쉂縩瑞싂⩅㭲䋎䆵祉幚颩竂昻쏂枿꥔놥兔䰶딪땭⚩㝉⬯녇婴</w:t>
      </w:r>
      <w:r>
        <w:rPr/>
        <w:t>꧂</w:t>
      </w:r>
      <w:r>
        <w:rPr/>
        <w:t>䓂䞩</w:t>
      </w:r>
      <w:r>
        <w:rPr/>
        <w:t>⠣</w:t>
      </w:r>
      <w:r>
        <w:rPr/>
        <w:t>佞㮮癑싂桮⹞쉄䑶慆䍨슱浇瓂㬨䁏刮쉤偵⭤</w:t>
      </w:r>
      <w:r>
        <w:rPr/>
        <w:t>ⷂ</w:t>
      </w:r>
      <w:r>
        <w:rPr/>
        <w:t>숪숤づ㚿㥑轢</w:t>
      </w:r>
      <w:r>
        <w:rPr/>
        <w:t>ⵂ</w:t>
      </w:r>
      <w:r>
        <w:rPr/>
        <w:t>쉟䃂싂</w:t>
      </w:r>
      <w:r>
        <w:rPr/>
        <w:t>ꥐ</w:t>
      </w:r>
      <w:r>
        <w:rPr/>
        <w:t>咱呢楴숻㐴㍙쉙癏♷</w:t>
      </w:r>
      <w:r>
        <w:rPr/>
        <w:t>ꦩ</w:t>
      </w:r>
      <w:r>
        <w:rPr/>
        <w:t>煹穅祐砻걺슡숬쵴栣辵慣䈽쉭棂쉷⦥㨦⩟㨯♧묽咘碩⽯瑟䥍唫⨹뽤癐栦婃唳㕬䀶妥䌷쏃橵帽槃卟婄题杂灧</w:t>
      </w:r>
      <w:r>
        <w:rPr/>
        <w:t>ⴣ</w:t>
      </w:r>
      <w:r>
        <w:rPr/>
        <w:t>䖿係乆伽渥縫⍙ꥱ磂汵䈬弽䀴䭶㓂♧礶煣顎䙔꺘器㑒卄숲晴䅭堣暣䵏傥㥭⽠싂墏穪牄䡶䑂楀쉒</w:t>
      </w:r>
      <w:r>
        <w:rPr/>
        <w:t>ꥐ</w:t>
      </w:r>
      <w:r>
        <w:rPr/>
        <w:t>㐦慱潑䵡㙩セ걐佋偔潸槂飂圷婰抩伭盂땅低䅴䵴쉋摷怳瑊卶恗楥恩⥕垩䱁䭟㢮䍩歅䙑ꍟ㟂뾮묶쉁稪뼻咡顺⮩汧</w:t>
      </w:r>
      <w:r>
        <w:rPr/>
        <w:t>⡃</w:t>
      </w:r>
      <w:r>
        <w:rPr/>
        <w:t>昽摑쵡奍숨㝧㍚伻쉠䟂璩싂㝠</w:t>
      </w:r>
      <w:r>
        <w:rPr/>
        <w:t>Ⱜ</w:t>
      </w:r>
      <w:r>
        <w:rPr/>
        <w:t>䦮㘺㡲</w:t>
      </w:r>
      <w:r>
        <w:rPr/>
        <w:t>ⲩ</w:t>
      </w:r>
      <w:r>
        <w:rPr/>
        <w:t>洱숣徵扞䙞冱婎ꆱ䱅</w:t>
      </w:r>
      <w:r>
        <w:rPr/>
        <w:t>Ⳃ</w:t>
      </w:r>
      <w:r>
        <w:rPr/>
        <w:t>䈊숥䌸⿂ꌱ祴勎㐯䍨ꥯ뭡壂칫摀슘걀⸰ㅬ㢱㔳䵖쉍⑉컂㖘揍뭬칞슬㧂싂뽇摨亵恡䋍彉싂猲䥨敇迂</w:t>
      </w:r>
      <w:r>
        <w:rPr/>
        <w:t>ꥆ</w:t>
      </w:r>
      <w:r>
        <w:rPr/>
        <w:t>竂穁敀⦥ꅆ眪묯晬唴䁭伥쉁窱磂㯂쉡⩭䔯</w:t>
      </w:r>
      <w:r>
        <w:rPr/>
        <w:t>ⱷ</w:t>
      </w:r>
      <w:r>
        <w:rPr/>
        <w:t>壂堣썢䏂材╗硧撱杋穟創㵅䁙砤甥牨潕斡␱丩㩩</w:t>
      </w:r>
      <w:r>
        <w:rPr/>
        <w:t>ⱆ</w:t>
      </w:r>
      <w:r>
        <w:rPr/>
        <w:t>䀺㵆汷䲱ㄪ氰뇎쉭炮㘨䫎◂⑲幋幟獸걇숪갥樫ꥰ</w:t>
      </w:r>
      <w:r>
        <w:rPr/>
        <w:t>ⶵꕣ</w:t>
      </w:r>
      <w:r>
        <w:rPr/>
        <w:t>⿂㴰囂兴冮䑶冡爮䂩㔽䌰</w:t>
      </w:r>
      <w:r>
        <w:rPr/>
        <w:t>⡍⩈</w:t>
      </w:r>
      <w:r>
        <w:rPr/>
        <w:t>咩㕾縪뇃奖癏ꄶ漲匽嗂ꌱ㖬杹쉏칎檮地쉰숥汐녰쉹獩栤䍪Ⓨ䉵烂楠礶恠⥁頦䬪昬⼭塠䟂㷂걣榿椮瑫午㠰䁺◂㊣뼩浥걬磂쉋䁺睩쌬兵䥺倩䈮㫂䥒䕊〻⨴爩恺戵獀据썩婇濂摸泂믂슬愶숮쉐濂奢䩘瑍㗂飍璵㏂㩇㝀擂楣汮嘰</w:t>
      </w:r>
      <w:r>
        <w:rPr/>
        <w:t>Ɫ</w:t>
      </w:r>
      <w:r>
        <w:rPr/>
        <w:t>䑦瑌▮䉗⨪㇃⥱쉒</w:t>
      </w:r>
      <w:r>
        <w:rPr/>
        <w:t>ꥄ</w:t>
      </w:r>
      <w:r>
        <w:rPr/>
        <w:t>婮⽨匰玏㉪奍帥圽쉚擂潫䁒僂싂㎮伸壂㥾쉒㍩䍫䔤夽䉃幑潪潢㛂昤留䅴</w:t>
      </w:r>
      <w:r>
        <w:rPr/>
        <w:t>Ⱚ</w:t>
      </w:r>
      <w:r>
        <w:rPr/>
        <w:t>乮㠲ㄪ携⩦䈵偗砫뽂⩷칆掘唰㛂䆡쉍硈ꍷ㥏䜺秂睦ぉ䟍䠹橥彘녧何쉈㔷恌㞥䅄㑫㝓此숤숰〷䁸</w:t>
      </w:r>
      <w:r>
        <w:rPr/>
        <w:t>⠭</w:t>
      </w:r>
      <w:r>
        <w:rPr/>
        <w:t>晘扙ꌪ佋㒡杙痂浪㝸䩺決娬潌슱</w:t>
      </w:r>
      <w:r>
        <w:rPr/>
        <w:t>Ⳏ⠪</w:t>
      </w:r>
      <w:r>
        <w:rPr/>
        <w:t>掩⨥쉗</w:t>
      </w:r>
      <w:r>
        <w:rPr/>
        <w:t>ꖩ</w:t>
      </w:r>
      <w:r>
        <w:rPr/>
        <w:t>掿干숣䏎</w:t>
      </w:r>
      <w:r>
        <w:rPr/>
        <w:t>ꕠ</w:t>
      </w:r>
      <w:r>
        <w:rPr/>
        <w:t>㌺⥉恷숤㴪䩃柂쉞┴싂䩧</w:t>
      </w:r>
      <w:r>
        <w:rPr/>
        <w:t>ꥂ</w:t>
      </w:r>
      <w:r>
        <w:rPr/>
        <w:t>䄤숷瑔☰爦기婊㝟걡悘氥</w:t>
      </w:r>
      <w:r>
        <w:rPr/>
        <w:t>ⶏ</w:t>
      </w:r>
      <w:r>
        <w:rPr/>
        <w:t>佀㘲䭇轵水땧쉎坙橸⾱剶恲浢睥⩆♊甤뼺珍쉲䩴䞩彳싂䄪瀥䠷</w:t>
      </w:r>
      <w:r>
        <w:rPr/>
        <w:t>ⵕ</w:t>
      </w:r>
      <w:r>
        <w:rPr/>
        <w:t>摪쉺漪㗂呱숩摭㕰㭆䰪▘〨䉎슏琱刴뽪⩢걡䉌딯䊬䅌㢩慲䶻卆䂩橌⏂擎敩▻殮</w:t>
      </w:r>
      <w:r>
        <w:rPr/>
        <w:t>ꕰ</w:t>
      </w:r>
      <w:r>
        <w:rPr/>
        <w:t>湗⫂竂䉌☣䬯㍅䩏榡䒿才嘯䳂㵒쉁㔯</w:t>
      </w:r>
      <w:r>
        <w:rPr/>
        <w:t>⡍⩹</w:t>
      </w:r>
      <w:r>
        <w:rPr/>
        <w:t>ꏃ洫싂</w:t>
      </w:r>
      <w:r>
        <w:rPr/>
        <w:t>ꦱ</w:t>
      </w:r>
      <w:r>
        <w:rPr/>
        <w:t>숷幀縹㝓ꅆ㑟牊슩晎凂恾䱅</w:t>
      </w:r>
      <w:r>
        <w:rPr/>
        <w:t>⡭</w:t>
      </w:r>
      <w:r>
        <w:rPr/>
        <w:t>㙾긭녕쉱긪撩彳쉢拂湡䱥쉅恧䉤갪楌㦘걗沱쵭歸㙍녦滂䵷轁汇숪灨縻ꍅꍱ⹴俍</w:t>
      </w:r>
      <w:r>
        <w:rPr/>
        <w:t>ⵌ</w:t>
      </w:r>
      <w:r>
        <w:rPr/>
        <w:t>쉧䥮칃</w:t>
      </w:r>
      <w:r>
        <w:rPr/>
        <w:t>ꥋ</w:t>
      </w:r>
      <w:r>
        <w:rPr/>
        <w:t>㢘搴⽞㑦촱ㅱ瑢啴㏂堫뗂</w:t>
      </w:r>
      <w:r>
        <w:rPr/>
        <w:t>⡹</w:t>
      </w:r>
      <w:r>
        <w:rPr/>
        <w:t>䝓䴽㫂쉮⌤狂兓⤻숶縺夳穑䡨껂橊恠뼊㭩㵑武砦쵐敬䡲䬸숰汴璘</w:t>
      </w:r>
      <w:r>
        <w:rPr/>
        <w:t>ꤰ</w:t>
      </w:r>
      <w:r>
        <w:rPr/>
        <w:t>㉪轌柂㥖ꅰ湺㙍ㄣ㷂䉞輷</w:t>
      </w:r>
      <w:r>
        <w:rPr/>
        <w:t>⠣</w:t>
      </w:r>
      <w:r>
        <w:rPr/>
        <w:t>䥺殡㇎䂘⩱嘳㭆捙瞱僂䵙積╌䘪㝄㩾浲婖䡱⼽</w:t>
      </w:r>
      <w:r>
        <w:rPr/>
        <w:t>ⲱ</w:t>
      </w:r>
      <w:r>
        <w:rPr/>
        <w:t>噢暩曂㘻</w:t>
      </w:r>
      <w:r>
        <w:rPr/>
        <w:t>⡅</w:t>
      </w:r>
      <w:r>
        <w:rPr/>
        <w:t>䭠咡숽睤溬㐵剴䈦⼪걸獂Ⓜ幕ꅮ䅞圷쉬䁆㙧</w:t>
      </w:r>
      <w:r>
        <w:rPr/>
        <w:t>ꤳ</w:t>
      </w:r>
      <w:r>
        <w:rPr/>
        <w:t>搪浀㍰祈㙂潱䵡걨硭晚伤䡩朦뇃ⸯ僂⹧橷땇捞◎⪵꺿㙲싃㫂⌳毂祫숦꥘氭ꎣ埂顡䍞䨬䱈⑤䄨㪿♙堬公扖ꅬ稻</w:t>
      </w:r>
      <w:r>
        <w:rPr/>
        <w:t>⣂</w:t>
      </w:r>
      <w:r>
        <w:rPr/>
        <w:t>告嗂쉀劵㑱䏃䡱⹐쌤⪵池긩䘮奊止숹</w:t>
      </w:r>
      <w:r>
        <w:rPr/>
        <w:t>ꥎ</w:t>
      </w:r>
      <w:r>
        <w:rPr/>
        <w:t>慥穇숫뽤傿뭌꥕䍋</w:t>
      </w:r>
      <w:r>
        <w:rPr/>
        <w:t>ꖮ</w:t>
      </w:r>
      <w:r>
        <w:rPr/>
        <w:t>偘协䍞⭧倭⩐쉪珎㙬剧㵒噹犻愩卅╯╪帪갵磂漣쉐样촱䊮幋攻係参⨶乸纘䠭沱穉⥨␴廂獣⤨슡湘破㝃</w:t>
      </w:r>
      <w:r>
        <w:rPr/>
        <w:t>ⱞ</w:t>
      </w:r>
      <w:r>
        <w:rPr/>
        <w:t>썊</w:t>
      </w:r>
      <w:r>
        <w:rPr/>
        <w:t>⡧</w:t>
      </w:r>
      <w:r>
        <w:rPr/>
        <w:t>沏䅷쉰捕侻䄰⶿硗⨯槂患䁓쉰疱搶繀㓂걭殿䉔毂狂塺쉠柂啙桭㩐╋㥤硹摸项纘䊵⒘硑坉繍睑㚏䷂숻묹⫍촥瀩甸캩願</w:t>
      </w:r>
      <w:r>
        <w:rPr/>
        <w:t>ⳍ</w:t>
      </w:r>
      <w:r>
        <w:rPr/>
        <w:t>哂䝁殩柂秂柂头슿䌶彷济☤汖쌸䀻⫎轭牙㑠㪥㦥䪏ㅄ◂䘺轑墮㯃橖㭹䤫ㅓ⍨喥⛂䘷칇搤瓂곍ꅩꅑ</w:t>
      </w:r>
      <w:r>
        <w:rPr/>
        <w:t>ⷂ</w:t>
      </w:r>
      <w:r>
        <w:rPr/>
        <w:t>幐灰呥쉧䁉窘䡵쉁䕱㬨塵㖣쉸掱</w:t>
      </w:r>
      <w:r>
        <w:rPr/>
        <w:t>ꕋ</w:t>
      </w:r>
      <w:r>
        <w:rPr/>
        <w:t>쉈슡婴</w:t>
      </w:r>
      <w:r>
        <w:rPr/>
        <w:t>ⵎ</w:t>
      </w:r>
      <w:r>
        <w:rPr/>
        <w:t>ⰱ</w:t>
      </w:r>
      <w:r>
        <w:rPr/>
        <w:t>皿뇂㵆㝞㬶싂┮獯⼺싂⤮쌵㉧䝳夰䄱㚩奟牳幰姂濂氨牗剹⩷䴣䑁␬乑Ⓜ▱䙁슏⴪堥坲ꍺ땑쉾晙焸숽硵飍숩㝊</w:t>
      </w:r>
      <w:r>
        <w:rPr/>
        <w:t>⡋</w:t>
      </w:r>
      <w:r>
        <w:rPr/>
        <w:t>䘫㙟憘춥䬶瘶楡噂倻깟癔痂뭵条㵎嚻癒㙶㵹쉹쉳㩂㘩쉘顏숹噏쉞哂⹌뭈</w:t>
      </w:r>
      <w:r>
        <w:rPr/>
        <w:t>⡟</w:t>
      </w:r>
      <w:r>
        <w:rPr/>
        <w:t>䴪砥⥧うꅡ⑗</w:t>
      </w:r>
      <w:r>
        <w:rPr/>
        <w:t>ꥍ</w:t>
      </w:r>
      <w:r>
        <w:rPr/>
        <w:t>礪☮㡐숬ꏂ쵲췂㮥娤唶䭙健夥䵰漵슩㩖䢣杺眵♙浯咵癯ꅏ䆡㉬⩠慘ㅫ畒䁡</w:t>
      </w:r>
      <w:r>
        <w:rPr/>
        <w:t>ⷂ</w:t>
      </w:r>
      <w:r>
        <w:rPr/>
        <w:t>畉百┥☰</w:t>
      </w:r>
      <w:r>
        <w:rPr/>
        <w:t>ꦮ</w:t>
      </w:r>
      <w:r>
        <w:rPr/>
        <w:t>剋⨽氣奎䥰ㅷ숴쉮䁷辻㡺㫂囂ㄶ愮䴻슡㥦繺쵔祘煶㔪䅎⨹割⑾琣瓂슬⩎楸⬪瑁壂䕓⻂祀┪숦㡄쉷䝚敘묱ㄫ奦⥸겿煭漶䟂</w:t>
      </w:r>
      <w:r>
        <w:rPr/>
        <w:t>꧂</w:t>
      </w:r>
      <w:r>
        <w:rPr/>
        <w:t>务浦㜽呩쉑狂攸䙵㷂걮半뇃쏂⽖춬頸⨦⍉♶⦣穖瘳䡘椶楇ꌷ슏뭏㤊敹⑰쉂唹㎻</w:t>
      </w:r>
      <w:r>
        <w:rPr/>
        <w:t>⢵⥤</w:t>
      </w:r>
      <w:r>
        <w:rPr/>
        <w:t>攲</w:t>
      </w:r>
      <w:r>
        <w:rPr/>
        <w:t>ꤵ</w:t>
      </w:r>
      <w:r>
        <w:rPr/>
        <w:t>溩겥ꍠ朥珂</w:t>
      </w:r>
      <w:r>
        <w:rPr/>
        <w:t>ⵕ</w:t>
      </w:r>
      <w:r>
        <w:rPr/>
        <w:t>䔦硞祁幐䔥ꍡ徏妱冥泂㬹㡐䝖汉ꌲ泎塇泂塊绍쉂ꥺ슿偲쉳壂甽帪焣⍣䬳嘽㙑숰塊㉳瑪⹠╌潩䭒</w:t>
      </w:r>
      <w:r>
        <w:rPr/>
        <w:t>ⵔ</w:t>
      </w:r>
      <w:r>
        <w:rPr/>
        <w:t>操</w:t>
      </w:r>
      <w:r>
        <w:rPr/>
        <w:t>ꤪ</w:t>
      </w:r>
      <w:r>
        <w:rPr/>
        <w:t>쉺䕈쉺坯⸱楶㞮攺也禘湋禮浫噪䁌</w:t>
      </w:r>
      <w:r>
        <w:rPr/>
        <w:t>⢻</w:t>
      </w:r>
      <w:r>
        <w:rPr/>
        <w:t>㨸飍숹䬮쉬묶焲硁⌮㴥剤唤ꏂ刻痂塚䒘</w:t>
      </w:r>
      <w:r>
        <w:rPr/>
        <w:t>⢬</w:t>
      </w:r>
      <w:r>
        <w:rPr/>
        <w:t>怴搶</w:t>
      </w:r>
      <w:r>
        <w:rPr/>
        <w:t>ⴹ</w:t>
      </w:r>
      <w:r>
        <w:rPr/>
        <w:t>쉶쉗숪</w:t>
      </w:r>
      <w:r>
        <w:rPr/>
        <w:t>ꕷ</w:t>
      </w:r>
      <w:r>
        <w:rPr/>
        <w:t>奅縤携杳摍つ痂䣂㑑숲㮣䭋湟玣⩂洨奄䕌</w:t>
      </w:r>
      <w:r>
        <w:rPr/>
        <w:t>⡩</w:t>
      </w:r>
      <w:r>
        <w:rPr/>
        <w:t>欯䁴⍑䍗쉺殿䜯捰浣橂㤳攰㣂祉⮻抱䥄漨瘩ꅹ⩪䕀䌮唩⹅繀䥂쏂슮潙䍘媮</w:t>
      </w:r>
      <w:r>
        <w:rPr/>
        <w:t>ꤽ</w:t>
      </w:r>
      <w:r>
        <w:rPr/>
        <w:t>䡑穊ㅏꎻ㟂打顊䵯匦뭈땵轃硕⬷숣慎⹀䅘繣彇橗</w:t>
      </w:r>
      <w:r>
        <w:rPr/>
        <w:t>ꤲ</w:t>
      </w:r>
      <w:r>
        <w:rPr/>
        <w:t>毂繍</w:t>
      </w:r>
      <w:r>
        <w:rPr/>
        <w:t>ꕍ</w:t>
      </w:r>
      <w:r>
        <w:rPr/>
        <w:t>묩斡琦㌶䰥쉄녨涏䐭晄个㇂䂮晡䒻杊傱乺祍囍瀩䢩</w:t>
      </w:r>
      <w:r>
        <w:rPr/>
        <w:t>ꤥ</w:t>
      </w:r>
      <w:r>
        <w:rPr/>
        <w:t>䇂穡㇂呃䤪⑍睤捂折䞿㯂</w:t>
      </w:r>
      <w:r>
        <w:rPr/>
        <w:t>ⳍ</w:t>
      </w:r>
      <w:r>
        <w:rPr/>
        <w:t>瑎橶䭃ꌲ⍚䇂㚥쉺ィ쉃奂싎⛃䩁瑺ㄭ睚杧潏䨶䥁㙹顈啒곂穥猩썎┣え</w:t>
      </w:r>
      <w:r>
        <w:rPr/>
        <w:t>ⱓ</w:t>
      </w:r>
      <w:r>
        <w:rPr/>
        <w:t>㈴싂쉠問녖璮㍨乱輵䚮</w:t>
      </w:r>
      <w:r>
        <w:rPr/>
        <w:t>ꤸ</w:t>
      </w:r>
      <w:r>
        <w:rPr/>
        <w:t>橁뽬歸っ匤歹䀥䖵쌤奏呵♌彾쉮㫂瞬嚡슏喘⽬妬䧂榬爬偸☯溡㏂㉪⑬䡫䙶朶⵸䭞㛂灪묤垥</w:t>
      </w:r>
      <w:r>
        <w:rPr/>
        <w:t>⠩</w:t>
      </w:r>
      <w:r>
        <w:rPr/>
        <w:t>洳㵥灞獵㕤倦촥塱</w:t>
      </w:r>
      <w:r>
        <w:rPr/>
        <w:t>ꥃ</w:t>
      </w:r>
      <w:r>
        <w:rPr/>
        <w:t>潖숵㯂뽸灮싂</w:t>
      </w:r>
      <w:r>
        <w:rPr/>
        <w:t>⣂</w:t>
      </w:r>
      <w:r>
        <w:rPr/>
        <w:t>囂⫂땸쉰⮮␩据刵⥏杪㓂潚췂♓塞䧂畐⌷桁偱땥頲旂愯ꄨ⸪挽瑳숽彧番</w:t>
      </w:r>
      <w:r>
        <w:rPr/>
        <w:t>ꗂ⩗</w:t>
      </w:r>
      <w:r>
        <w:rPr/>
        <w:t>쉚氬쉓뭷䑭⹢䝚㴶戴涵㭄䚿䍭㥞敶捉⽙㵐⩳쉂곂䭾⨯灅쵣쉎숣顗⩕녙挮幋丹䅁卍녅싂䢬䕉洰⬹轆牆긴绂䊘⌬湃灅輶☺桫꺡㢱㷂䤩㠤⺻</w:t>
      </w:r>
      <w:r>
        <w:rPr/>
        <w:t>ꕳ</w:t>
      </w:r>
      <w:r>
        <w:rPr/>
        <w:t>帯</w:t>
      </w:r>
      <w:r>
        <w:rPr/>
        <w:t>꧂</w:t>
      </w:r>
      <w:r>
        <w:rPr/>
        <w:t>⠵</w:t>
      </w:r>
      <w:r>
        <w:rPr/>
        <w:t>樵춡쌬轉쉾穕</w:t>
      </w:r>
      <w:r>
        <w:rPr/>
        <w:t>⢣</w:t>
      </w:r>
      <w:r>
        <w:rPr/>
        <w:t>穡奷䡱湢兒癟绂쉭묷煷ꌱ긩♧䍳숥当⍪㛂偃䞮ꍫ⹸춮㜴㑉摾䤽欣칂坫稦顇庘쉢柂▻甬ꅗ癄繄</w:t>
      </w:r>
      <w:r>
        <w:rPr/>
        <w:t>꤭</w:t>
      </w:r>
      <w:r>
        <w:rPr/>
        <w:t>습祹䅏啩</w:t>
      </w:r>
      <w:r>
        <w:rPr/>
        <w:t>⡐</w:t>
      </w:r>
      <w:r>
        <w:rPr/>
        <w:t>䔱㍢〉䔥뽸扡䠤磂䋂畳䙪⽈匸へ畘擂쉏燂帰갸伲숥촪뽐䝠쉨⫂㚻ㅲ⚏恓䌨橖㤳䱆䌳싂瑓䗂繪䄳恲㦏䀺䡒欲⼩컍㚘旂佑㉏䱒숊싂摺</w:t>
      </w:r>
      <w:r>
        <w:rPr/>
        <w:t>ꤪ</w:t>
      </w:r>
      <w:r>
        <w:rPr/>
        <w:t>祠汳慒㏂慇瑉䱌슣唸䏃숸烂녅䝧ꍔ欹딴뼳ꥠ䩨䫂</w:t>
      </w:r>
      <w:r>
        <w:rPr/>
        <w:t>ꤸ</w:t>
      </w:r>
      <w:r>
        <w:rPr/>
        <w:t>瞩牌⑲칞㔶㥋䟂䅚怮帵䕠橾乕㛂䍴昻⏍縺㞣囂슿辘晀╥渵攪⑤疘㡚</w:t>
      </w:r>
      <w:r>
        <w:rPr/>
        <w:t>꥟</w:t>
      </w:r>
      <w:r>
        <w:rPr/>
        <w:t>瑐瀮㥂則晵䉡쉒ꅦ掬⚿㈶곂獖긯姎体湇彦䀹숬䵕哂䏂湏瑎㕄卲㉮矂塮㫃䀣倩樷潷䑬剨</w:t>
      </w:r>
      <w:r>
        <w:rPr/>
        <w:t>ꔬ</w:t>
      </w:r>
      <w:r>
        <w:rPr/>
        <w:t>敂彥쉄</w:t>
      </w:r>
      <w:r>
        <w:rPr/>
        <w:t>ⳂⳂ</w:t>
      </w:r>
      <w:r>
        <w:rPr/>
        <w:t>挩싎⸰⩾뭨゘佄浣権畕场囂䭋ㅬ摎쉬係厵딴摗숨睫顓未愹쉂ㆵ䤺绂琸</w:t>
      </w:r>
      <w:r>
        <w:rPr/>
        <w:t>ꥐ</w:t>
      </w:r>
      <w:r>
        <w:rPr/>
        <w:t>楳淍뼴쉢㈶䭋㑢磂丽䥋썢걭䙯⩯晫싂强쉖⩋渲넸珂䴩眬숥㍁㋂湬稭䟂㉠献䀯〻欬浸檩敎슘燂䐦⽈䵤㍫ꥤ⤽椫⥕</w:t>
      </w:r>
      <w:r>
        <w:rPr/>
        <w:t>⡦</w:t>
      </w:r>
      <w:r>
        <w:rPr/>
        <w:t>쉒昹撥䬣䉬</w:t>
      </w:r>
      <w:r>
        <w:rPr/>
        <w:t>ⵯ</w:t>
      </w:r>
      <w:r>
        <w:rPr/>
        <w:t>싂啲㘽⩕䝡坴㍹䑃乥䑭呸</w:t>
      </w:r>
      <w:r>
        <w:rPr/>
        <w:t>ⵍ⍢</w:t>
      </w:r>
      <w:r>
        <w:rPr/>
        <w:t>春⸻㨸奕⽍姂䳂縨놱娵뽉⫂弪歘ヂ䨦晈</w:t>
      </w:r>
      <w:r>
        <w:rPr/>
        <w:t>ꥋ</w:t>
      </w:r>
      <w:r>
        <w:rPr/>
        <w:t>䨸䙹뗂儦쏂㵑습潧╡硢긴㓂⪣婹秂㇍춡숥愣瑤⍘涩䅥吻䒏쉮㪥䵥깾焷싂轏㇂滂㛃㙅⭄窣偄⨭</w:t>
      </w:r>
      <w:r>
        <w:rPr/>
        <w:t>ꔯ</w:t>
      </w:r>
      <w:r>
        <w:rPr/>
        <w:t>슩總䥄壍厮婇깎㔭</w:t>
      </w:r>
      <w:r>
        <w:rPr/>
        <w:t>꧂</w:t>
      </w:r>
      <w:r>
        <w:rPr/>
        <w:t>숹⮬搫櫍슮乞灐彞曂⨺㍈걈䷂顚彄普獮噐ぢ</w:t>
      </w:r>
      <w:r>
        <w:rPr/>
        <w:t>⠭</w:t>
      </w:r>
      <w:r>
        <w:rPr/>
        <w:t>囎숹吹놏⥯忂싂頯㴬뽌晙쉑</w:t>
      </w:r>
      <w:r>
        <w:rPr/>
        <w:t>ꦣ</w:t>
      </w:r>
      <w:r>
        <w:rPr/>
        <w:t>쉨㓂磂㜰午嗂煌䬮䮘䁈⌣唤啈慬䅂妮싂㧍湟䟂娷ヂ갦ひ䕄㭱帱澡祙辻䅟入䝘疩⌳긳繋慐뽹걆䔶癏乺㙂⭱걅㭖澱䵌橂濎ꄦ쉳澱䥁䩈ꍶ汳㍧숹</w:t>
      </w:r>
      <w:r>
        <w:rPr/>
        <w:t>⠹</w:t>
      </w:r>
      <w:r>
        <w:rPr/>
        <w:t>參㈩俍㐲ヂ䈻嫍䜱㕬潗쉭偖⵳쉩⿃ꆱ㡤☪獪獷䞏㘰䀹⬴╃</w:t>
      </w:r>
      <w:r>
        <w:rPr/>
        <w:t>ⱚ</w:t>
      </w:r>
      <w:r>
        <w:rPr/>
        <w:t>棂熱⹧妘숮砸䁢悡㘩䝌䝨婓숺枏쉢䱕梣焥䭄쉧㠴顷彮煈怬딶꺡歈㡎䠯䬫暏䑙敪秂㭪㩧恇⑦春濂䞩뽅兀挸</w:t>
      </w:r>
      <w:r>
        <w:rPr/>
        <w:t>ꖏ</w:t>
      </w:r>
      <w:r>
        <w:rPr/>
        <w:t>泂㚏竎㍇奮䘥〉</w:t>
      </w:r>
      <w:r>
        <w:rPr/>
        <w:t>ꥁ</w:t>
      </w:r>
      <w:r>
        <w:rPr/>
        <w:t>쉴⍴⑺㥠恢땷⨴⛂쉧㵎澻捅截狂汪碬䯂慲䕒㎻ノ商娯㭦檏㈫歰獁渺숫ꥨ⌤㩡䖥딲㙹儳⩩呅걾熘♧䕦</w:t>
      </w:r>
      <w:r>
        <w:rPr/>
        <w:t>ꖣ</w:t>
      </w:r>
      <w:r>
        <w:rPr/>
        <w:t>㩗뽄⹌佡㕑㝒䝔䑡奢恞祰睈癐㝟仂츣砥쎘뼫洦㩡䔹䝍䔣穗癭獇䝄輊硑犩纬쉍㭠愦䕋碘䬨乢ㅍ杓呸牾奫⍂祲惂숹入洣깇垣</w:t>
      </w:r>
      <w:r>
        <w:rPr/>
        <w:t>ꤳ</w:t>
      </w:r>
      <w:r>
        <w:rPr/>
        <w:t>쉣儽圴㣂슿䡎题㌴갮住塚窵ㅎ썵煶⵬㬪迂䣂眤戲뿂烍⩏憥窩剒䴬</w:t>
      </w:r>
      <w:r>
        <w:rPr/>
        <w:t>ꕳ</w:t>
      </w:r>
      <w:r>
        <w:rPr/>
        <w:t>㯂⩾愫䕺⹂䂻獂晖獀刳坎抩</w:t>
      </w:r>
      <w:r>
        <w:rPr/>
        <w:t>ⵃ</w:t>
      </w:r>
      <w:r>
        <w:rPr/>
        <w:t>썵녃䥫彂⩔槂⩞䭘⴨瑓</w:t>
      </w:r>
      <w:r>
        <w:rPr/>
        <w:t>⡞⶿⡺</w:t>
      </w:r>
      <w:r>
        <w:rPr/>
        <w:t>憘揂㠬㌴㏃䪩欸ꥲ傿싂⩍⹚견拂珂穮父쉔㉃湁㣂⸮垡䵆䇃䭂⧂ꅌ䱕땵㓂쉀걮ⸯ捒挹噭䦻䉮</w:t>
      </w:r>
      <w:r>
        <w:rPr/>
        <w:t>ⴥ</w:t>
      </w:r>
      <w:r>
        <w:rPr/>
        <w:t>區습珂곂ㅾ椺呥㩂녊垱掱쉶딮䄸暩嚻䌺♄㌫椺䌯⥠⵶숤ぞ䰳場숩㥂圹⥪걊㶣쉶㈤䭕橑䳂⚵昤썎偤쉷繤弣歲塢␸갴</w:t>
      </w:r>
      <w:r>
        <w:rPr/>
        <w:t>Ⱟ</w:t>
      </w:r>
      <w:r>
        <w:rPr/>
        <w:t>䤰⯂슡⩕ꌷ摈栥卥</w:t>
      </w:r>
      <w:r>
        <w:rPr/>
        <w:t>ꤤ</w:t>
      </w:r>
      <w:r>
        <w:rPr/>
        <w:t>㡈䜶转숸测癍⺩♢䍲㙩⨷猽⬬㑔磃싂づ뿎䉲쉾䭤歍繢䥞栮슏圪火㍤樰瘪䚡係搪䭨輱♌幏摃슿䋂ꎬ숬桂湬</w:t>
      </w:r>
      <w:r>
        <w:rPr/>
        <w:t>ⵠ</w:t>
      </w:r>
      <w:r>
        <w:rPr/>
        <w:t>礶쉈助⯂숶幘ㆿ硸䙹琹䏎⏂輨걧㍇쉪䩨㩢䛂磂ꄺ䷂䠱싂⼳吳輮瘤刹⫃䞥쉨睳䉂䑺樶䩺呔⛂壃⸫恄戸䔮䆿⬥弶⩈넱扮㞻䴺橍瑾놵㵳曂</w:t>
      </w:r>
      <w:r>
        <w:rPr/>
        <w:t>ꖻ</w:t>
      </w:r>
      <w:r>
        <w:rPr/>
        <w:t>坳庿恥䝔⹟ꥶ䐸琫䡭灎啈此</w:t>
      </w:r>
      <w:r>
        <w:rPr/>
        <w:t>⡺</w:t>
      </w:r>
      <w:r>
        <w:rPr/>
        <w:t>䑡㋂ꥷ⼩䩁ꅊ㏂♸⩀츥眬乨䁸ㆡ쉫丳湪潁摰〪瞡⏎洪␸䍺⩏뽥쉣㟂戽ꎻ牟䘴灀ꥤ꥘㤦庣</w:t>
      </w:r>
      <w:r>
        <w:rPr/>
        <w:t>ꕧ</w:t>
      </w:r>
      <w:r>
        <w:rPr/>
        <w:t>区勃땷穱㟂䋂㥪儩쉾⪘捦穇䙃컂ꌤ灶摒</w:t>
      </w:r>
      <w:r>
        <w:rPr/>
        <w:t>ꕏ␯</w:t>
      </w:r>
      <w:r>
        <w:rPr/>
        <w:t>娭㩪ヂ晀싂껎㑵㘨漹䠩扆쵩⥕㑂촽砣㤵䭹搫쉁卤盃숴ㄭ顩硡堲迂ꥳ⧂椺丬슬㩄㬰년嗂꺣ꍚ쉨娬秂塪싂싂䪥칙䑴䬬⍣</w:t>
      </w:r>
      <w:r>
        <w:rPr/>
        <w:t>⡂</w:t>
      </w:r>
      <w:r>
        <w:rPr/>
        <w:t>楴癚ꅖ</w:t>
      </w:r>
      <w:r>
        <w:rPr/>
        <w:t>ⵙ</w:t>
      </w:r>
      <w:r>
        <w:rPr/>
        <w:t>䙖싂帯冩癆㍱숨剏㭔䛂戣祔䭓싍㥚池숶숬䝴前쉆쉡䜥㢻춻纵爨䑡䯂ㅀ㉌殡숮⫂睙㠳썓䩉숥暡㎮䁖䫂〫搮쉐婞뇂啴昲⑱⪬깮⸴쉣穦╵佁潗喩㔨浊䁅쉕㬣䧍楘檥噪瑦⭇⫂떬⪥癠へ改捘숽獸勂啉纥싂㭠掩ㄦ併싂攴㫍</w:t>
      </w:r>
      <w:r>
        <w:rPr/>
        <w:t>ꥁ</w:t>
      </w:r>
      <w:r>
        <w:rPr/>
        <w:t>뭸숥噍攬秂唬뽾唶㓂䵸쉤嘊䍓序偳幈㤩</w:t>
      </w:r>
      <w:r>
        <w:rPr/>
        <w:t>ⱙ</w:t>
      </w:r>
      <w:r>
        <w:rPr/>
        <w:t>纱湦뗎祃暮圴ꥭ뭵ㅀ䘮婢佢挺ㄬ숷橞䦩깨颻牂傏㪣䡋ㅁ</w:t>
      </w:r>
      <w:r>
        <w:rPr/>
        <w:t>ⰶ</w:t>
      </w:r>
      <w:r>
        <w:rPr/>
        <w:t>㜹䓂㤫ꅢ㑗䣂砳㘭灭땕畏䥄㧂</w:t>
      </w:r>
      <w:r>
        <w:rPr/>
        <w:t>ꕾ</w:t>
      </w:r>
      <w:r>
        <w:rPr/>
        <w:t>쉇㘺䭟䍠䡙燂手①싂ꅥ䍕䵊</w:t>
      </w:r>
      <w:r>
        <w:rPr/>
        <w:t>꧂</w:t>
      </w:r>
      <w:r>
        <w:rPr/>
        <w:t>氪佈㵇㤯</w:t>
      </w:r>
      <w:r>
        <w:rPr/>
        <w:t>ꤴ</w:t>
      </w:r>
      <w:r>
        <w:rPr/>
        <w:t>㬱勂</w:t>
      </w:r>
      <w:r>
        <w:rPr/>
        <w:t>ꥎ</w:t>
      </w:r>
      <w:r>
        <w:rPr/>
        <w:t>娺夲摔썀瑵</w:t>
      </w:r>
      <w:r>
        <w:rPr/>
        <w:t>ꕦ</w:t>
      </w:r>
      <w:r>
        <w:rPr/>
        <w:t>婞甭썤晒〦ㅸ佩奍燂悮牃囂啥㭤瑸乷썬뭶㌩⤤㑔㑥漤㭕甫⩣⸽㑲⩆ꥵ繭瓂⍷伹浚쉒㙌樣幏煔㠶で⑕㭂䚥戳喿玻㝗癰쉅恷祶䃂畈묪噏⴨癳╮污⮱䝯ば狂ꌳ☨쵋〪䱱僂猷囂㝐땞歐♥㭆넱쉢坶戲刵穷歞슩繩昱儻⬻丫坴係㕾ꄯ쉞䪩슣쉭칀칚쉁㋎㦡슩쉧㕺䷂恎싂㶘뽦縵숲㤷츩䙮顸쉙撵갰散⩵♎㯂唵怺棃䑴쉖</w:t>
      </w:r>
      <w:r>
        <w:rPr/>
        <w:t>Ȿ</w:t>
      </w:r>
      <w:r>
        <w:rPr/>
        <w:t>쉢憱稽睓겻쉔⍁兀쉠温⑌硌䆡癄轤夦㍨敞澮촹匱つ</w:t>
      </w:r>
      <w:r>
        <w:rPr/>
        <w:t>꧂</w:t>
      </w:r>
      <w:r>
        <w:rPr/>
        <w:t>火䓂</w:t>
      </w:r>
      <w:r>
        <w:rPr/>
        <w:t>ⰽ⨺</w:t>
      </w:r>
      <w:r>
        <w:rPr/>
        <w:t>㍌녭灮䯂믂㛃睌䔺琥慥迂扫㝱揂婲캣숭䦱百偖ⸯ넸⻂</w:t>
      </w:r>
      <w:r>
        <w:rPr/>
        <w:t>⡷</w:t>
      </w:r>
      <w:r>
        <w:rPr/>
        <w:t>槂椹仃⸽䩙瘹攨쉸梥䩥㵤숹堩幓</w:t>
      </w:r>
      <w:r>
        <w:rPr/>
        <w:t>ꥄ</w:t>
      </w:r>
      <w:r>
        <w:rPr/>
        <w:t>䮏柂䭸싍汾껂쉨䶣⦩싂⼬獐僂癧扄⭍⑎塎⼵ꎿ칥椯</w:t>
      </w:r>
      <w:r>
        <w:rPr/>
        <w:t>ꤴ</w:t>
      </w:r>
      <w:r>
        <w:rPr/>
        <w:t>䔨⑀挤슬ꍆ䢿繈䑪숶䬽촷偭瑃恾뽠稪⹣</w:t>
      </w:r>
      <w:r>
        <w:rPr/>
        <w:t>ꔰꖥ</w:t>
      </w:r>
      <w:r>
        <w:rPr/>
        <w:t>瑅䍳㜯噏䑴溮⥥堭䨯捥㍸辩칡숪狂</w:t>
      </w:r>
      <w:r>
        <w:rPr/>
        <w:t>ⶮ</w:t>
      </w:r>
      <w:r>
        <w:rPr/>
        <w:t>ガ</w:t>
      </w:r>
      <w:r>
        <w:rPr/>
        <w:t>ⱑ</w:t>
      </w:r>
      <w:r>
        <w:rPr/>
        <w:t>匪䏂㙮琣쉓춵祾䔵㕠㝃䭲㮩䵐瀮摷䭚䰫椽䳂硧剙潮爦숬䕊⸭䤴◂縤態㈵䶏亥䲩꺮轃㜰洪煱쉶⨥撩䕣奂湮幋礴癒쌩쉭慡珂ꅄ剞漯穞䢏䕥♑걖⪱秂呀碥쉚穆橈瞩䐱썧颥</w:t>
      </w:r>
      <w:r>
        <w:rPr/>
        <w:t>ꦘ</w:t>
      </w:r>
      <w:r>
        <w:rPr/>
        <w:t>㵄流쎥䝷䎱㞥</w:t>
      </w:r>
      <w:r>
        <w:rPr/>
        <w:t>ⷍ</w:t>
      </w:r>
      <w:r>
        <w:rPr/>
        <w:t>穗뭊幙슻┬ꏂ歟眦洤慓쉉欨㦩慖㡅걅〪刹乣橳⽰楇䕾ꍉ奏歑촫抡棃㥟氩奡슘땑湟扸栯瘶䌱㙲㉬</w:t>
      </w:r>
      <w:r>
        <w:rPr/>
        <w:t>ꔦ</w:t>
      </w:r>
      <w:r>
        <w:rPr/>
        <w:t>쉰剬긪슻煲㜤</w:t>
      </w:r>
      <w:r>
        <w:rPr/>
        <w:t>ꤶ</w:t>
      </w:r>
      <w:r>
        <w:rPr/>
        <w:t>扟䘩汉橕⸫总迂珂朥塒斏⩅甭慵쉟啖㪩</w:t>
      </w:r>
      <w:r>
        <w:rPr/>
        <w:t>Ⱙ</w:t>
      </w:r>
      <w:r>
        <w:rPr/>
        <w:t>盎䭊挽正</w:t>
      </w:r>
      <w:r>
        <w:rPr/>
        <w:t>ꦏ</w:t>
      </w:r>
      <w:r>
        <w:rPr/>
        <w:t>䇂ㄷ견⍕婃녘㥸ꇍ奎爴䑘㬭噇</w:t>
      </w:r>
      <w:r>
        <w:rPr/>
        <w:t>ⲵ</w:t>
      </w:r>
      <w:r>
        <w:rPr/>
        <w:t>쉾</w:t>
      </w:r>
      <w:r>
        <w:rPr/>
        <w:t>ⷂ</w:t>
      </w:r>
      <w:r>
        <w:rPr/>
        <w:t>䴶祪縺</w:t>
      </w:r>
      <w:r>
        <w:rPr/>
        <w:t>ⱖ</w:t>
      </w:r>
      <w:r>
        <w:rPr/>
        <w:t>䅧㭰곂쉀䴬妣㦱긳㋂䱳슻頊喵숰䑐</w:t>
      </w:r>
      <w:r>
        <w:rPr/>
        <w:t>ⴭ</w:t>
      </w:r>
      <w:r>
        <w:rPr/>
        <w:t>䀽㉹㎿</w:t>
      </w:r>
      <w:r>
        <w:rPr/>
        <w:t>ꕾ</w:t>
      </w:r>
      <w:r>
        <w:rPr/>
        <w:t>磂┵䵍㴲숬싂⍣歞䐴搬绂뼸漨걩势瓎㥥㙵쎥땗㜲䏃祲潚㋂浣朮灧敹뾿愵恃慭⬨䍕渻扄䫂⩩㌭曎晈猥㘫⌥喘숦䌻槂䌫䱞䗂榡歸栰噩敖쉐㩨䙵䡤傥딬䝠뭈쌤砪唰壂㢘⧂䘶畈㌺爰쉀吱夹庘㈦⸻硡捍婟䨩攷畨抩汣㍂歁卤煌㧂떿쉴⥥悿楠╌㕢浙圻곂깳츴㡯㨺䕶扮㴱愵ㆩ걌㯎秂⮘搥䷎⹔敉晱䭰䁚栴轃塠䩥䡲㡴璿娣㢻䦿劣漪偔숸嗂뮮Ⓜ秂ꄦ䭺竂圥</w:t>
      </w:r>
      <w:r>
        <w:rPr/>
        <w:t>ꤺ</w:t>
      </w:r>
      <w:r>
        <w:rPr/>
        <w:t>氦獵硷㎣㙑獢嘹䝄何䓍廂幭떥㇃숦顏捔乢숪⭟纩輬숭弨輭硾⍩㥱浶毂惂쵠⩒潦䯂㋂㟂딽ꇃ⏂쉃捡椮嘷挵ꎩ䶻䨦쉆꺘⪬懃晘슱슡敮㉚</w:t>
      </w:r>
      <w:r>
        <w:rPr/>
        <w:t>ꤦ</w:t>
      </w:r>
      <w:r>
        <w:rPr/>
        <w:t>剆娭捞捫녈䔪쉏</w:t>
      </w:r>
      <w:r>
        <w:rPr/>
        <w:t>ꥆ</w:t>
      </w:r>
      <w:r>
        <w:rPr/>
        <w:t>믍㕡洴搩迎⩘㈦㗎夭⒣䜬睔</w:t>
      </w:r>
      <w:r>
        <w:rPr/>
        <w:t>ⱪ</w:t>
      </w:r>
      <w:r>
        <w:rPr/>
        <w:t>汏䕙杊䡇ꏎ䑹㭚矂硶盂</w:t>
      </w:r>
      <w:r>
        <w:rPr/>
        <w:t>ꕰ</w:t>
      </w:r>
      <w:r>
        <w:rPr/>
        <w:t>沏뭙秂㨮扯</w:t>
      </w:r>
      <w:r>
        <w:rPr/>
        <w:t>ꕗ</w:t>
      </w:r>
      <w:r>
        <w:rPr/>
        <w:t>䜹瞘氫䮻⍴䑀姂杠僂唺乸숪㖱</w:t>
      </w:r>
      <w:r>
        <w:rPr/>
        <w:t>ⴳ</w:t>
      </w:r>
      <w:r>
        <w:rPr/>
        <w:t>男撘싂믂ꅶ伣䚥橋哎偌쉴㑇뮘倽㈣㇂䙄朳쉟繏汳䨹⻂䵣⨽</w:t>
      </w:r>
      <w:r>
        <w:rPr/>
        <w:t>ꤪꔸ</w:t>
      </w:r>
      <w:r>
        <w:rPr/>
        <w:t>倴ꥬ무싂心輸獵</w:t>
      </w:r>
      <w:r>
        <w:rPr/>
        <w:t>ꤵ</w:t>
      </w:r>
      <w:r>
        <w:rPr/>
        <w:t>ꌶ欨卙浧</w:t>
      </w:r>
      <w:r>
        <w:rPr/>
        <w:t>⢿</w:t>
      </w:r>
      <w:r>
        <w:rPr/>
        <w:t>煀䴹㞬垬놩䶱晞眷喩ꅱ唤䞘䠱䥚꺬参캱싂쏂쵡瀳呂Ⓙ㑂歋㔨別䒮㡩쉪啡湳扎䐦瓂㭨㵑⪮숦愯⹦杢卙쉰⒩⩵漯䥣⻃礮嘭に幄敀矂爪瑇泂瑢睫ꍁ쉱輲䀻塱啸땺⍎䅨㵩ㅒ洵坩㯂숽㕗쌴쉋ꥹ娰⹁쉨䞻䄱숪쉵</w:t>
      </w:r>
      <w:r>
        <w:rPr/>
        <w:t>ꖻ</w:t>
      </w:r>
      <w:r>
        <w:rPr/>
        <w:t>埂㙣䩭⽏숵㬸娽㡞瓂潨恩</w:t>
      </w:r>
      <w:r>
        <w:rPr/>
        <w:t>ⷂ</w:t>
      </w:r>
      <w:r>
        <w:rPr/>
        <w:t>뽘쉔氳䞩뾩쉹佋堺瀯쉲搣厏傩潏⥳㬽恉摤쉤쉀啢뭃⵩㩗橮㯂䳂⸬旂땞心潕煄땰뿎츩春婗顐㎡㞥搸㍠噋숷嫂桀┤⭓淂恡</w:t>
      </w:r>
      <w:r>
        <w:rPr/>
        <w:t>ꥆ</w:t>
      </w:r>
      <w:r>
        <w:rPr/>
        <w:t>쉄頤㭨㡯㭢ヂ怶䨣⥗</w:t>
      </w:r>
      <w:r>
        <w:rPr/>
        <w:t>ⷍ</w:t>
      </w:r>
      <w:r>
        <w:rPr/>
        <w:t>毂枘㍐숣䍮杳搬祯䪬夽坨숩㝅忂坢晔⏂㔸未⽤惂</w:t>
      </w:r>
      <w:r>
        <w:rPr/>
        <w:t>⡸</w:t>
      </w:r>
      <w:r>
        <w:rPr/>
        <w:t>㧂幊堰乆晓䡉㧂쉴䖥䡥坓㌭㡏匮슱</w:t>
      </w:r>
      <w:r>
        <w:rPr/>
        <w:t>ꕲ</w:t>
      </w:r>
      <w:r>
        <w:rPr/>
        <w:t>䩤쉎穱斿幒奦瓂䰊張䜽䁏即䬲檱縻쉑睂䦥怬偟㬴旂頳숨毂婦彳췂畐갫均ㄤ䑑㩕㏍䅆濎⹢砬呹佳圫洸⬷暥슬桭ㅆꎮ樥斡擂兒㚻彄㍚슿毃䶩恏禥䈯뭐ㄹ剬쉳㬬⹬唬濂湵㐹⍇</w:t>
      </w:r>
      <w:r>
        <w:rPr/>
        <w:t>ꕧ</w:t>
      </w:r>
      <w:r>
        <w:rPr/>
        <w:t>㶥䝷株곂ꥣ甦剗䔳顡䈪电穭</w:t>
      </w:r>
      <w:r>
        <w:rPr/>
        <w:t>⡬</w:t>
      </w:r>
      <w:r>
        <w:rPr/>
        <w:t>䏂全㗂㘪牁犣幔呃⭗䎵绂㍗䁫뗂椴</w:t>
      </w:r>
      <w:r>
        <w:rPr/>
        <w:t>ⱖ</w:t>
      </w:r>
      <w:r>
        <w:rPr/>
        <w:t>啠慌</w:t>
      </w:r>
      <w:r>
        <w:rPr/>
        <w:t>ꤨ</w:t>
      </w:r>
      <w:r>
        <w:rPr/>
        <w:t>碡乖畨⼸숵偹繅楌</w:t>
      </w:r>
      <w:r>
        <w:rPr/>
        <w:t>Ᵽ</w:t>
      </w:r>
      <w:r>
        <w:rPr/>
        <w:t>〲搮䜩砪⍺</w:t>
      </w:r>
      <w:r>
        <w:rPr/>
        <w:t>ⶩ</w:t>
      </w:r>
      <w:r>
        <w:rPr/>
        <w:t>洪懃㏂歔쉔枱㍃娬⫂</w:t>
      </w:r>
      <w:r>
        <w:rPr/>
        <w:t>ꗂ⹊</w:t>
      </w:r>
      <w:r>
        <w:rPr/>
        <w:t>湹숩ㅁ쉹渷숷䋂쉰䙅숴桙绂㝞⸪懂㐴慩渵佸㩯睔ꄷ⬺塲싃⥃쉩琫</w:t>
      </w:r>
      <w:r>
        <w:rPr/>
        <w:t>ⵗ</w:t>
      </w:r>
      <w:r>
        <w:rPr/>
        <w:t>䥕ꄽ넫忂땢</w:t>
      </w:r>
      <w:r>
        <w:rPr/>
        <w:t>ⱳ</w:t>
      </w:r>
      <w:r>
        <w:rPr/>
        <w:t>䱠偞兊䡲倱쉅塬挰繖㉇㝅싎슱㟂쉵䍳⦡</w:t>
      </w:r>
      <w:r>
        <w:rPr/>
        <w:t>Ⱬ</w:t>
      </w:r>
      <w:r>
        <w:rPr/>
        <w:t>䣂갮桧䦵㜤쉄氱ꅰ걡ꅒ䘬숣歳獓췂⧍䅓㣂⑧ꅴ淃兊梱昸⑗⚩䉨瑘⭥彳彁䑘娻敍晇䓍穎噧汖儽⦵榵ㄽ癢瓂婞녁墩琭輱⺩♙欰塴願轴杇䘪⩃䒣뭾䠶䴰䁂숪桨廂䁰䘹䵖䅦⹟㙍ꄴ穚쉖䱡睕啯婹悿싃ꌥ珂漰䔫⽩欽さ偍畑戲㐷숦㪮♯䥷습种㈭兣皩㥴䥸棂歗쉋㐹땇㩎䰹딷頻㑺⨷깋搱䞥⹫⏃䨣䱮䉺쎥濎䙫吳兯拂弽⩐奤㚩樯欫秂䐶</w:t>
      </w:r>
      <w:r>
        <w:rPr/>
        <w:t>ꕃ</w:t>
      </w:r>
      <w:r>
        <w:rPr/>
        <w:t>䡤然숦썦摩⤨쉂婐䈵䲬仂㑱㑚䘱ㅆㅙ䔪⸪쉖歩떩㝥恤珂䠥烂㵄</w:t>
      </w:r>
      <w:r>
        <w:rPr/>
        <w:t>⡙</w:t>
      </w:r>
      <w:r>
        <w:rPr/>
        <w:t>㪵㬫䉙熡㭉䭀瀦䴷썞痂婭李恕㣂窮東☤捀痎顐毃ꥸ䭯慔◂㍲䤴捕焪懂㉒頣㥤⨺⭸关◂넣癆쉈婂㛂ꅣ칋</w:t>
      </w:r>
      <w:r>
        <w:rPr/>
        <w:t>ⱺ</w:t>
      </w:r>
      <w:r>
        <w:rPr/>
        <w:t>灦幈</w:t>
      </w:r>
      <w:r>
        <w:rPr/>
        <w:t>ꥁ</w:t>
      </w:r>
      <w:r>
        <w:rPr/>
        <w:t>轧㫂楙䍪劏</w:t>
      </w:r>
      <w:r>
        <w:rPr/>
        <w:t>ⵠ</w:t>
      </w:r>
      <w:r>
        <w:rPr/>
        <w:t>䶬딹乏㞬ꅵ䶵剢뗍㩧⍁㑦꺥ꍯ䱧⬣㋂㐰単㛂숦ꌺ㙕⩋쉵偟矂穠穌䌩㕴春桕䁤䶡亵剆쉱</w:t>
      </w:r>
      <w:r>
        <w:rPr/>
        <w:t>ꤽ</w:t>
      </w:r>
      <w:r>
        <w:rPr/>
        <w:t>쉐瑴쉔损洰㔭녃楋䁠䰱啓兡抮参⧂兵䑺秃♍捑䵇䫎灤⛂䩶㮩睏㍆⩐쏂썖礲</w:t>
      </w:r>
      <w:r>
        <w:rPr/>
        <w:t>⡷</w:t>
      </w:r>
      <w:r>
        <w:rPr/>
        <w:t>ꍺ㠬쉄扉䃎圹幫썣숬恥セ␶♬숣䞻嚡䯃썶礲쎘</w:t>
      </w:r>
      <w:r>
        <w:rPr/>
        <w:t>⡶</w:t>
      </w:r>
      <w:r>
        <w:rPr/>
        <w:t>并渪싂쉲湤</w:t>
      </w:r>
      <w:r>
        <w:rPr/>
        <w:t>ⱸ</w:t>
      </w:r>
      <w:r>
        <w:rPr/>
        <w:t>㠮</w:t>
      </w:r>
      <w:r>
        <w:rPr/>
        <w:t>ⶵ</w:t>
      </w:r>
      <w:r>
        <w:rPr/>
        <w:t>㝰㝡䅬燃⥙䕐칯촶礳佊쉏佒傱䆡䌊婞啹⩏⬫矎䑰頴䡾恑컂戬㬷棎獲䝌쉰睗勂潥た䀣䠸</w:t>
      </w:r>
      <w:r>
        <w:rPr/>
        <w:t>ꥊ</w:t>
      </w:r>
      <w:r>
        <w:rPr/>
        <w:t>깢꺘扱乂⍨쉏⨹쉀쉟䯂彭顐仂湗칯㗂潾㠪⑈쵮牯ꍌ吩㊵㈲劣싂╚恀迎쉠쉳</w:t>
      </w:r>
      <w:r>
        <w:rPr/>
        <w:t>ꥏ⭌</w:t>
      </w:r>
      <w:r>
        <w:rPr/>
        <w:t>㍗䄴䘩⵪</w:t>
      </w:r>
      <w:r>
        <w:rPr/>
        <w:t>⡩</w:t>
      </w:r>
      <w:r>
        <w:rPr/>
        <w:t>疮砯㥶湎嚻㕋╔㵤䦏싂偶䈭⩆쉠妣楄쉒䇃쏂冣뇂㝓⭃칷矂㝟弶两⍌㐴ꄸ</w:t>
      </w:r>
      <w:r>
        <w:rPr/>
        <w:t>⡗</w:t>
      </w:r>
      <w:r>
        <w:rPr/>
        <w:t>쉤坏橯瑥㵑僂䉅噅⹂復╌䔫쉌깦㟂剔싂灵䑪䤴恘⺥溮啌剠瑭换䱦榬畧딪硢畆</w:t>
      </w:r>
      <w:r>
        <w:rPr/>
        <w:t>ꕆ</w:t>
      </w:r>
      <w:r>
        <w:rPr/>
        <w:t>啵㝹걕睈넯⩃迂곃䡦숬⽣䈽祟琬䑁璻䥗㙠쉈㩁潦䄤䟂〰䫂䅲䱪컂캱</w:t>
      </w:r>
      <w:r>
        <w:rPr/>
        <w:t>⢏</w:t>
      </w:r>
      <w:r>
        <w:rPr/>
        <w:t>䎬呅橨쉺愪㈰焦쌶싃稩칃㋂顁繐칃㏂㢘睕祂剞쎘㵯祉敲㊿㢡弶캵㢏愷슩奲㍒묳䡈颩☽⶘獂卆繢넽ㄤ␶쉡⮿놿橺싂䂥婥瑨垻瑚剬㥕浫坋攻椷싂㭫㘣碱顬⥏ꄥ⹯⥡琰⹅ヂ췂싂噖슣ㄭ⫂旂</w:t>
      </w:r>
      <w:r>
        <w:rPr/>
        <w:t>⡑</w:t>
      </w:r>
      <w:r>
        <w:rPr/>
        <w:t>쉮뼵숳㉎楑扤爵猬쉗⩋欸歩戰繖䕫䷂㦬⹶䥬쉾䪮ꌦ</w:t>
      </w:r>
      <w:r>
        <w:rPr/>
        <w:t>⡎</w:t>
      </w:r>
      <w:r>
        <w:rPr/>
        <w:t>䈪</w:t>
      </w:r>
      <w:r>
        <w:rPr/>
        <w:t>ⴶ</w:t>
      </w:r>
      <w:r>
        <w:rPr/>
        <w:t>瑘啯央獌땴卓慚뼵塪淂穣뽙䩬㕲戭煣</w:t>
      </w:r>
      <w:r>
        <w:rPr/>
        <w:t>ꕋ</w:t>
      </w:r>
      <w:r>
        <w:rPr/>
        <w:t>恞楥灠⨣⍍뮏摅繱䘨</w:t>
      </w:r>
      <w:r>
        <w:rPr/>
        <w:t>ꤰ</w:t>
      </w:r>
      <w:r>
        <w:rPr/>
        <w:t>쵍牊偊䙒睶奆묮⒣㔻ꌥ㑉悥䌳녎哂䙋牲湴ꍷ싂⥣沿坮救䙩䗂硧</w:t>
      </w:r>
      <w:r>
        <w:rPr/>
        <w:t>ꥃ䷍</w:t>
      </w:r>
      <w:r>
        <w:rPr/>
        <w:t>楊⽖猯堸氤ꌬ㉵拂슘〪䢥㖥攥걳䕃奙ꅅ䬹礴䵺쉒捂</w:t>
      </w:r>
      <w:r>
        <w:rPr/>
        <w:t>ꥏ</w:t>
      </w:r>
      <w:r>
        <w:rPr/>
        <w:t>皘쉁晰⧂싂吴绂䀱⧂吴꥾슮㙘뗂啹浾參녱㎵쵄磂㝒玻㕃쉺樹쵷佬</w:t>
      </w:r>
      <w:r>
        <w:rPr/>
        <w:t>ꕰ</w:t>
      </w:r>
      <w:r>
        <w:rPr/>
        <w:t>夫숣꺘䩩儻⍲걂䉧䩈猯㢘䮱쉊穁楱䝕幊旂㇂ꎘ쉳穫太湊㠻썃ꍓ䑈䑟倽堯䴭幢쉨哂帪⵮摅暱灑収潷⨲兦䡠숹椪睪칑啘쉁辡뮻楑㮘쉒烂䁒恘湶稹ꏂ敧厣坈䞮捦䵣栯䵇䚱剫兢炮䨱깂啹䅅搵</w:t>
      </w:r>
      <w:r>
        <w:rPr/>
        <w:t>Ⱙⱶ</w:t>
      </w:r>
      <w:r>
        <w:rPr/>
        <w:t>㗂總䅫畤恌⍙䬣浌楥싍⍷</w:t>
      </w:r>
      <w:r>
        <w:rPr/>
        <w:t>⡔</w:t>
      </w:r>
      <w:r>
        <w:rPr/>
        <w:t>쉈瀳昽䠹☱䝎倱쉰</w:t>
      </w:r>
      <w:r>
        <w:rPr/>
        <w:t>ꦻ</w:t>
      </w:r>
      <w:r>
        <w:rPr/>
        <w:t>瑄뽌</w:t>
      </w:r>
      <w:r>
        <w:rPr/>
        <w:t>ꥆ</w:t>
      </w:r>
      <w:r>
        <w:rPr/>
        <w:t>쉹쉘歬싎䁧㉂䐱䦏㭀쌪㍐䑱ネ㭄癥칧⑘</w:t>
      </w:r>
      <w:r>
        <w:rPr/>
        <w:t>⢱</w:t>
      </w:r>
      <w:r>
        <w:rPr/>
        <w:t>꧂</w:t>
      </w:r>
      <w:r>
        <w:rPr/>
        <w:t>轔千抬匬䍦걟</w:t>
      </w:r>
      <w:r>
        <w:rPr/>
        <w:t>Ⳃ</w:t>
      </w:r>
      <w:r>
        <w:rPr/>
        <w:t>䖩⛍䭰촦敱⥇㖿䘻乳稊窡弽媡㟂</w:t>
      </w:r>
      <w:r>
        <w:rPr/>
        <w:t>Ⳃ</w:t>
      </w:r>
      <w:r>
        <w:rPr/>
        <w:t>灃䱸䩵ㅒ坟欬歙恓⽆湧㘩㉙䐽⧂輬뇍汉ㅕ쉮⥟潥싂쉲⾻扵碥</w:t>
      </w:r>
      <w:r>
        <w:rPr/>
        <w:t>Ⳃ</w:t>
      </w:r>
      <w:r>
        <w:rPr/>
        <w:t>常슥</w:t>
      </w:r>
      <w:r>
        <w:rPr/>
        <w:t>ⷂ</w:t>
      </w:r>
      <w:r>
        <w:rPr/>
        <w:t>⠫ⰷ♏</w:t>
      </w:r>
      <w:r>
        <w:rPr/>
        <w:t>㝾㩨匩匷⽨株䱖㓂飂㉺</w:t>
      </w:r>
      <w:r>
        <w:rPr/>
        <w:t>⣎</w:t>
      </w:r>
      <w:r>
        <w:rPr/>
        <w:t>䕖棂쉕ぇ䭨愸䵵枻畬⯍佪娯揂圷쉌쉑㭌⩰江兦춣嚬䅹䡢䩚浺な砦幹␰睞倫㍇㭌</w:t>
      </w:r>
      <w:r>
        <w:rPr/>
        <w:t>ꥎ</w:t>
      </w:r>
      <w:r>
        <w:rPr/>
        <w:t>㝸幎燂䳂㞮昺㩵⏂꺏▏扚뽗琯㭎畓煷㩊쉖㥸곎棂杩㝞牤啊╞쉏㡟奄㙴午걋䨲坪㐰碩朷䈫⿂倱歙⽒䖣畸晙쉗凂☬쉑싎嫍丱䳂ꅈ矂佨繤</w:t>
      </w:r>
      <w:r>
        <w:rPr/>
        <w:t>ⱱ</w:t>
      </w:r>
      <w:r>
        <w:rPr/>
        <w:t>䡠輱嗂쉱캣䝡䱞㨬値쉩噚䝬⏂桗棂㧂砵╞㠮牦쉒䝙㘪摘㝪捎瑴獦⻂</w:t>
      </w:r>
      <w:r>
        <w:rPr/>
        <w:t>ⷂ</w:t>
      </w:r>
      <w:r>
        <w:rPr/>
        <w:t>ꄦ⸶昻ㅁ硫䀪慹础炣쉌占㠣㵪꥞⑯周⥄瘻⌤⍴</w:t>
      </w:r>
      <w:r>
        <w:rPr/>
        <w:t>ⴣ</w:t>
      </w:r>
      <w:r>
        <w:rPr/>
        <w:t>껂</w:t>
      </w:r>
      <w:r>
        <w:rPr/>
        <w:t>ꦣ⤮</w:t>
      </w:r>
      <w:r>
        <w:rPr/>
        <w:t>쉈⬵夶矃汯㮱ꅯ치䱠䮬⨮㌶䈩獷盂柂眪</w:t>
      </w:r>
      <w:r>
        <w:rPr/>
        <w:t>⡋</w:t>
      </w:r>
      <w:r>
        <w:rPr/>
        <w:t>䭷穕痂Ⓜ㥀种깯頪煋䀹楰</w:t>
      </w:r>
      <w:r>
        <w:rPr/>
        <w:t>ꕯ</w:t>
      </w:r>
      <w:r>
        <w:rPr/>
        <w:t>싃ㅤ敒兰쉖䮣僂杤</w:t>
      </w:r>
      <w:r>
        <w:rPr/>
        <w:t>ꗂ</w:t>
      </w:r>
      <w:r>
        <w:rPr/>
        <w:t>⡊</w:t>
      </w:r>
      <w:r>
        <w:rPr/>
        <w:t>歰湌扬㕭땖䑵䁓灥復弣⹅捬㝓剅佥僂吴䠫奺⹧⯂⩠磂扯痂</w:t>
      </w:r>
      <w:r>
        <w:rPr/>
        <w:t>ꥁ</w:t>
      </w:r>
      <w:r>
        <w:rPr/>
        <w:t>싂촵余塏睊䕩唣䡈㟂繬㘲硰浭㣂促煍壂嚏⴨♣扐뭟⭃㙭煳卪繗绂吽顾轐ㄳ䠨숲⭊杋⹱䙥</w:t>
      </w:r>
      <w:r>
        <w:rPr/>
        <w:t>꧂</w:t>
      </w:r>
      <w:r>
        <w:rPr/>
        <w:t>㫃䂩穎</w:t>
      </w:r>
      <w:r>
        <w:rPr/>
        <w:t>⡴</w:t>
      </w:r>
      <w:r>
        <w:rPr/>
        <w:t>䴽橕祊║</w:t>
      </w:r>
      <w:r>
        <w:rPr/>
        <w:t>Ɑ</w:t>
      </w:r>
      <w:r>
        <w:rPr/>
        <w:t>檩惂⽒猥喣愽坟磂爴眤礰칶츨嫂凂䍙춿繚쉵</w:t>
      </w:r>
      <w:r>
        <w:rPr/>
        <w:t>ꥀ</w:t>
      </w:r>
      <w:r>
        <w:rPr/>
        <w:t>㌥潤畧唭懂浫傣깥璩쉪싂슿㙠슘䁪桨扪⽍湎牆僂䳂䬨哂撮捎䱊㠵뾣䥴㐽男弲さ쉓䳂你쉲⽚걱測䥪㇂旎</w:t>
      </w:r>
      <w:r>
        <w:rPr/>
        <w:t>ⶬ</w:t>
      </w:r>
      <w:r>
        <w:rPr/>
        <w:t>㡠檏迂町쉦⚥ッ坖瓃㥰彈朻쌷䩷璣⑸稽敹㕳䵢㨴</w:t>
      </w:r>
      <w:r>
        <w:rPr/>
        <w:t>ꖥ</w:t>
      </w:r>
      <w:r>
        <w:rPr/>
        <w:t>쉭圥挪㝲㒥噈爤⽘朳</w:t>
      </w:r>
      <w:r>
        <w:rPr/>
        <w:t>ꕧ</w:t>
      </w:r>
      <w:r>
        <w:rPr/>
        <w:t>㜤⼰싂⼻㜶⪻쉠瑷䯂</w:t>
      </w:r>
      <w:r>
        <w:rPr/>
        <w:t>꧂⪮</w:t>
      </w:r>
      <w:r>
        <w:rPr/>
        <w:t>쉟쉔䩅畈伩깁㐷瘮ꥮ싂污㯂活棂畉夽㢱쉺擂嘮慞䇂㋎仂</w:t>
      </w:r>
      <w:r>
        <w:rPr/>
        <w:t>ꔵ</w:t>
      </w:r>
      <w:r>
        <w:rPr/>
        <w:t>䈭썥噉╡䉁梏걆恦㜲⎱㉏녤浬쉂炥⎬</w:t>
      </w:r>
      <w:r>
        <w:rPr/>
        <w:t>ⵇ</w:t>
      </w:r>
      <w:r>
        <w:rPr/>
        <w:t>⽨뽃㙠伦䀱歬噔숪㥶쉑숹꺥ꄺ顃㉷浣摋⚘숽㌪쵆⸻㕌嘥䪬긣뭷싂堺繸썩쉈♟䕨䙾楯쉉甸梱싂䘭䃂呠烍眤⹎</w:t>
      </w:r>
      <w:r>
        <w:rPr/>
        <w:t>ꗂ</w:t>
      </w:r>
      <w:r>
        <w:rPr/>
        <w:t>乧傏⤪痂┊卙坃뿂慓頮犘椬⿂汭</w:t>
      </w:r>
      <w:r>
        <w:rPr/>
        <w:t>ⱚ⹭</w:t>
      </w:r>
      <w:r>
        <w:rPr/>
        <w:t>쉅⍪䷍☨噪㪮</w:t>
      </w:r>
      <w:r>
        <w:rPr/>
        <w:t>ⵤ</w:t>
      </w:r>
      <w:r>
        <w:rPr/>
        <w:t>祅㐹썃싂</w:t>
      </w:r>
      <w:r>
        <w:rPr/>
        <w:t>Ⱝ</w:t>
      </w:r>
      <w:r>
        <w:rPr/>
        <w:t>ㅫ戵</w:t>
      </w:r>
      <w:r>
        <w:rPr/>
        <w:t>ⵃ</w:t>
      </w:r>
      <w:r>
        <w:rPr/>
        <w:t>戳灖栩⩺㪣㵚爲</w:t>
      </w:r>
      <w:r>
        <w:rPr/>
        <w:t>ꕢ</w:t>
      </w:r>
      <w:r>
        <w:rPr/>
        <w:t>쏂奬に潮奀䣎뽲싂癦楤ꆬ涬뭒濂</w:t>
      </w:r>
      <w:r>
        <w:rPr/>
        <w:t>ꦮ</w:t>
      </w:r>
      <w:r>
        <w:rPr/>
        <w:t>㡑㕯㬺싎䡪숯䙤Ⓕꏂ⩗䊮心傏㥕䉰쉡쉐깆⴪①녮獆縲珂㙹だ쉈䩹⸫</w:t>
      </w:r>
      <w:r>
        <w:rPr/>
        <w:t>ꕨ</w:t>
      </w:r>
      <w:r>
        <w:rPr/>
        <w:t>帹珂匰쉠嘶⏃㙁㉫㔻晚匰珂㛃떩싂䃂</w:t>
      </w:r>
      <w:r>
        <w:rPr/>
        <w:t>Ɽ</w:t>
      </w:r>
      <w:r>
        <w:rPr/>
        <w:t>䁔畴ꏎ搱忂橄摆슘汁眭㝨扩꥚㑤쉀淂</w:t>
      </w:r>
      <w:r>
        <w:rPr/>
        <w:t>ⷂ</w:t>
      </w:r>
      <w:r>
        <w:rPr/>
        <w:t>䝥㜥쉟姂䙸柎䩱唰搴搤촥洦</w:t>
      </w:r>
      <w:r>
        <w:rPr/>
        <w:t>⡎</w:t>
      </w:r>
      <w:r>
        <w:rPr/>
        <w:t>䊬ㅄ匩뽮⌤</w:t>
      </w:r>
      <w:r>
        <w:rPr/>
        <w:t>ꗎ</w:t>
      </w:r>
      <w:r>
        <w:rPr/>
        <w:t>칱摬坚晈竎畀穣瑫樱䝷</w:t>
      </w:r>
      <w:r>
        <w:rPr/>
        <w:t>ꕟ</w:t>
      </w:r>
      <w:r>
        <w:rPr/>
        <w:t>琪啕坨넨ꍨ刵潘佈穰㠳歳机京䳂戤</w:t>
      </w:r>
      <w:r>
        <w:rPr/>
        <w:t>ꕵ</w:t>
      </w:r>
      <w:r>
        <w:rPr/>
        <w:t>깺딳⍖겡숶㊬䱇⨯쉃焭뽯擂〯仂쉶輥녮칊稫繎쉫ꍍ汱轩</w:t>
      </w:r>
      <w:r>
        <w:rPr/>
        <w:t>⡷</w:t>
      </w:r>
      <w:r>
        <w:rPr/>
        <w:t>䉨盎⾡け婨瞩稻䦿剖㏂䵍㒩竂쉤彤娩걇摕垿㍟㕠쉁떡㕘쉄⤶䮬뭯ず╮俍⼻㕧⽸쉗⵨唥䗂瘽瑗瓂걊㐦숴瓂꺡璣疏슻쉟瀪桠칩䅌뭘㬩打⽲쉨䍁㐶㠪䝥㔴壂䪣児㕅䉭⨬圷숸쉋页儺숹䜷썰⫂ꅢ㥖丨㡵矂㤶쉏爳㭵礫潌걺⩑汆㉉뼦쉋㈤슡싂㔶摷係⩸</w:t>
      </w:r>
      <w:r>
        <w:rPr/>
        <w:t>Ⱘ</w:t>
      </w:r>
      <w:r>
        <w:rPr/>
        <w:t>䮵单票ㅨ劏</w:t>
      </w:r>
      <w:r>
        <w:rPr/>
        <w:t>ꕙ</w:t>
      </w:r>
      <w:r>
        <w:rPr/>
        <w:t>湡漰䑙쉃熩</w:t>
      </w:r>
      <w:r>
        <w:rPr/>
        <w:t>ⵃ</w:t>
      </w:r>
      <w:r>
        <w:rPr/>
        <w:t>欮祖扦〵䱬㕯쉋㉤쵭㚏䩗汗伪䡧☱㓎冏㙊⺥彘洶䢿䍔▩䥷㧂医㍵噃㌺㫍帳슩姂怫畦긽⨷⤹㉟硳䛂㙥輨䂬怷庱姂恗禬䮿恠놬弩㉊唣㍏婲㠴摩썆眷祦䪘</w:t>
      </w:r>
      <w:r>
        <w:rPr/>
        <w:t>ꤵ</w:t>
      </w:r>
      <w:r>
        <w:rPr/>
        <w:t>㗃碘䅞⭦獩㒵쉦Ⓜ珍丬쉗採⽫♟쏂呷敮⧂慎㗂싂䁔飂♘</w:t>
      </w:r>
      <w:r>
        <w:rPr/>
        <w:t>ꔻ</w:t>
      </w:r>
      <w:r>
        <w:rPr/>
        <w:t>仂伣婎柂뭪癒㎵瑯盂辡녈⿂쏍癄橢썚⑴㧎썔䌪楞㛂彀쉩怺摥捄䝶㉗攳凂뾘═</w:t>
      </w:r>
      <w:r>
        <w:rPr/>
        <w:t>ꖿ</w:t>
      </w:r>
      <w:r>
        <w:rPr/>
        <w:t>垱牣兑싂⥦慐仂⸪㝞偅㭔싂嚻摴䝄쉥瑔倥䇍仂쉅䍕圪쉰뼸넥嘰嚣䎮湦䘣㉩歓캩쉸烃冮ㄫ恎捳坧㔴嘥</w:t>
      </w:r>
      <w:r>
        <w:rPr/>
        <w:t>ꤱ</w:t>
      </w:r>
      <w:r>
        <w:rPr/>
        <w:t>硘㍑⩵㵁秂㙄㎻毂昰쉬皘숯숶浶녑昱煇⻂捒䑗偊嫂㦱꺻澵摷獘숪싎佩ㄫ矂깕斥䥣⹥杰䕌㉇뗂扏睮戭</w:t>
      </w:r>
      <w:r>
        <w:rPr/>
        <w:t>ⴊ</w:t>
      </w:r>
      <w:r>
        <w:rPr/>
        <w:t>ⶩ</w:t>
      </w:r>
      <w:r>
        <w:rPr/>
        <w:t>獉쉒㟂⭟憻浢淂</w:t>
      </w:r>
      <w:r>
        <w:rPr/>
        <w:t>ⱞ</w:t>
      </w:r>
      <w:r>
        <w:rPr/>
        <w:t>穘硨㍁㈻輫䡞睮</w:t>
      </w:r>
      <w:r>
        <w:rPr/>
        <w:t>Ⲙ</w:t>
      </w:r>
      <w:r>
        <w:rPr/>
        <w:t>曂顯摃⌦涮쎱兌灦쉰獣䔷愪㩔䝕⽟暩縭壎</w:t>
      </w:r>
      <w:r>
        <w:rPr/>
        <w:t>ⵍ</w:t>
      </w:r>
      <w:r>
        <w:rPr/>
        <w:t>矂坙⑩沮丹ꅁ杅婂쏂亏쎣♍싂潧㕂䤵䈬ㅥ䥬</w:t>
      </w:r>
      <w:r>
        <w:rPr/>
        <w:t>ꥂ</w:t>
      </w:r>
      <w:r>
        <w:rPr/>
        <w:t>悩㝵⦵쉬쉍㌴쉩汢䈸ぶ棂㝯奏ꍰ䍁䩃썁</w:t>
      </w:r>
      <w:r>
        <w:rPr/>
        <w:t>⣍</w:t>
      </w:r>
      <w:r>
        <w:rPr/>
        <w:t>䒣浹䈦敲〉呦槃</w:t>
      </w:r>
      <w:r>
        <w:rPr/>
        <w:t>ⱐ</w:t>
      </w:r>
      <w:r>
        <w:rPr/>
        <w:t>桖横整吮䡺㩇奪숪熏匸</w:t>
      </w:r>
      <w:r>
        <w:rPr/>
        <w:t>ꔪ</w:t>
      </w:r>
      <w:r>
        <w:rPr/>
        <w:t>匸ꌯ</w:t>
      </w:r>
      <w:r>
        <w:rPr/>
        <w:t>ⲡ</w:t>
      </w:r>
      <w:r>
        <w:rPr/>
        <w:t>珂㑐╊煚䡘樨窣⼥㍱䧂晦戲ㄤ椦</w:t>
      </w:r>
      <w:r>
        <w:rPr/>
        <w:t>ꔲ</w:t>
      </w:r>
      <w:r>
        <w:rPr/>
        <w:t>灅祐戻懎묦⬺㔦炡⫃쉳〤卌䭫숫쵟㭊奊쉺繙玣湃楡⽯㇂썭䙣⨯쉇숹깊䙳椪녅䮩〣乶쉫⽞</w:t>
      </w:r>
      <w:r>
        <w:rPr/>
        <w:t>⡾</w:t>
      </w:r>
      <w:r>
        <w:rPr/>
        <w:t>ꌭ噩墘晒匽쉐슣뿂弬䜻슮쉫爽噴걊㩸摗땩</w:t>
      </w:r>
      <w:r>
        <w:rPr/>
        <w:t>⡭</w:t>
      </w:r>
      <w:r>
        <w:rPr/>
        <w:t>幕頺顪컂썙싂楗슩幇</w:t>
      </w:r>
      <w:r>
        <w:rPr/>
        <w:t>⣂</w:t>
      </w:r>
      <w:r>
        <w:rPr/>
        <w:t>㈷僂㘵싂䠪㈰쉞潠䩸⌳䪬塅㴳潀㟂⭚⹫㉚䳎</w:t>
      </w:r>
      <w:r>
        <w:rPr/>
        <w:t>ꕷ⹃</w:t>
      </w:r>
      <w:r>
        <w:rPr/>
        <w:t>깕䉀슏廍坖㛂斡ㅆㆮ뿃䈳嫂瑹濂⩨畉恋숯딴뗂洭㵧繸뭃녱啤녗绂걌奐剰</w:t>
      </w:r>
      <w:r>
        <w:rPr/>
        <w:t>ꗍ⩾</w:t>
      </w:r>
      <w:r>
        <w:rPr/>
        <w:t>䰩扠䪿</w:t>
      </w:r>
      <w:r>
        <w:rPr/>
        <w:t>ꥁ</w:t>
      </w:r>
      <w:r>
        <w:rPr/>
        <w:t>湰숬썹烍瘪琮佦䰨䡶⥁埍穮㧎兘琩卫슩燃녀치㷂慯煏嘫</w:t>
      </w:r>
      <w:r>
        <w:rPr/>
        <w:t>ꖏⴺ</w:t>
      </w:r>
      <w:r>
        <w:rPr/>
        <w:t>汲䨮</w:t>
      </w:r>
      <w:r>
        <w:rPr/>
        <w:t>⡎</w:t>
      </w:r>
      <w:r>
        <w:rPr/>
        <w:t>㑒灗冿슡</w:t>
      </w:r>
      <w:r>
        <w:rPr/>
        <w:t>ꥁ</w:t>
      </w:r>
      <w:r>
        <w:rPr/>
        <w:t>协䚩礫딥恌牚唲溻瑭瞣猹席</w:t>
      </w:r>
      <w:r>
        <w:rPr/>
        <w:t>ꥁ⨦</w:t>
      </w:r>
      <w:r>
        <w:rPr/>
        <w:t>畈儫⦥欲啂坖啓ㅞ幠묨游걑䊩ꌤ欤䑒㘶㮩危땀䁶␹杍</w:t>
      </w:r>
      <w:r>
        <w:rPr/>
        <w:t>ꕪ</w:t>
      </w:r>
      <w:r>
        <w:rPr/>
        <w:t>뽧晸ꇂ挬頱冥䬩惂坂⽳䔨剉湚⩍䍎⍋愨昫쵡ꥢ繕轃燃瀺繭</w:t>
      </w:r>
      <w:r>
        <w:rPr/>
        <w:t>Ⲙ</w:t>
      </w:r>
      <w:r>
        <w:rPr/>
        <w:t>暵⬸㩷떩숹䶱뿂䡢╎</w:t>
      </w:r>
      <w:r>
        <w:rPr/>
        <w:t>ⱉ</w:t>
      </w:r>
      <w:r>
        <w:rPr/>
        <w:t>杭呠</w:t>
      </w:r>
      <w:r>
        <w:rPr/>
        <w:t>ⱗ⍑⑱⬶</w:t>
      </w:r>
      <w:r>
        <w:rPr/>
        <w:t>歸䱫怪悩穔慭㐥♾㞏呖ㅪ</w:t>
      </w:r>
      <w:r>
        <w:rPr/>
        <w:t>ꔮ</w:t>
      </w:r>
      <w:r>
        <w:rPr/>
        <w:t>呂捒呤䍧纵侻恚♌꤮晚쌵㏎쉏⫂♲ヂ㝘漸繙㕘恲㝬佑䍵敎瞥瀭䲵</w:t>
      </w:r>
      <w:r>
        <w:rPr/>
        <w:t>ꦡ</w:t>
      </w:r>
      <w:r>
        <w:rPr/>
        <w:t>摌쉨歠싃劮猯具忎⵲潙憻䉋䑎㕔넽愯慑䯂</w:t>
      </w:r>
      <w:r>
        <w:rPr/>
        <w:t>ꤽ</w:t>
      </w:r>
      <w:r>
        <w:rPr/>
        <w:t>抮瑔櫎䅰畃싍뽕橫慐ꥢ㙚뾮쉡汀瑺걳⤳䎿奆ꍰ䩅啕偮쵅恟欱湲䱦埂氰㝚췂ꍬ煯숷㕬⍈戣⫂㚏牬쉟眸払쉦㙤搦攰</w:t>
      </w:r>
      <w:r>
        <w:rPr/>
        <w:t>⡃</w:t>
      </w:r>
      <w:r>
        <w:rPr/>
        <w:t>摺娬䵩摷숸奥㘷⦬싂晥轘䌸녰䑒䇂瘥纱䱔顬⛂ꅳ祱䃂䴭㇎䆘</w:t>
      </w:r>
      <w:r>
        <w:rPr/>
        <w:t>ⵋ</w:t>
      </w:r>
      <w:r>
        <w:rPr/>
        <w:t>砣䀶癰䭒긭汚썐㞬쉞俎伺呏ネ쉊线ㆮ묺싂ꥸ썔㈰洰晒繆⨊▵㴨쉈㤨</w:t>
      </w:r>
      <w:r>
        <w:rPr/>
        <w:t>ꦬ</w:t>
      </w:r>
      <w:r>
        <w:rPr/>
        <w:t>ㄩ参쉒㝔惂眲幏♐䯂</w:t>
      </w:r>
      <w:r>
        <w:rPr/>
        <w:t>ⱱ</w:t>
      </w:r>
      <w:r>
        <w:rPr/>
        <w:t>焬㮘獯硙㕄䰬垣片瞩녶쉨㥂싃歀弤渳긫⨻儩ㄷ쉉轇䵗儥</w:t>
      </w:r>
      <w:r>
        <w:rPr/>
        <w:t>⣂</w:t>
      </w:r>
      <w:r>
        <w:rPr/>
        <w:t>ㅤ擂玮</w:t>
      </w:r>
      <w:r>
        <w:rPr/>
        <w:t>ⲻ</w:t>
      </w:r>
      <w:r>
        <w:rPr/>
        <w:t>佡䉄䌮넰樯␯㭃걨㝠繑䉤⹢硟珂楙㍭扴숹轆牾砲⍳䙴歬歴䀪♢㨳㵉塂㩢䙆彨</w:t>
      </w:r>
      <w:r>
        <w:rPr/>
        <w:t>ⵯ⑏</w:t>
      </w:r>
      <w:r>
        <w:rPr/>
        <w:t>噹쉚佁◍煪쉔숷㪩睶䵈猫漭걪</w:t>
      </w:r>
      <w:r>
        <w:rPr/>
        <w:t>ⱂ⫂</w:t>
      </w:r>
      <w:r>
        <w:rPr/>
        <w:t>噁츽呧浈氮灰땴뭓쉪匪</w:t>
      </w:r>
      <w:r>
        <w:rPr/>
        <w:t>ꤦ⥊</w:t>
      </w:r>
      <w:r>
        <w:rPr/>
        <w:t>擂风숰쉠縹䵱䒣䕚</w:t>
      </w:r>
      <w:r>
        <w:rPr/>
        <w:t>ⲡ</w:t>
      </w:r>
      <w:r>
        <w:rPr/>
        <w:t>祌䅏畯睎㝄</w:t>
      </w:r>
      <w:r>
        <w:rPr/>
        <w:t>ⵞ</w:t>
      </w:r>
      <w:r>
        <w:rPr/>
        <w:t>쉦㝷떡決㴻⭂灨ꅅ쏃慳䥑䵯换ぁ깓勂入숪䭁ノ䀭싃⭱乵숨搫厱暏쉋쉬懂硏쎱㴫毂主剐㬻婠頥侱摉礯䥢捔戰礦梬啈쉑깟呙䰯⯂去呺刱╘걵癎싎쉢呠칍囍㉮</w:t>
      </w:r>
      <w:r>
        <w:rPr/>
        <w:t>ꕟ</w:t>
      </w:r>
      <w:r>
        <w:rPr/>
        <w:t>䲣毂垮⵱쉖䄮쉫⽘浑⼴敹䈦䬰쉍捈싂쉸砺깯⭟</w:t>
      </w:r>
    </w:p>
    <w:p>
      <w:pPr>
        <w:pStyle w:val="PreformattedText"/>
        <w:bidi w:val="0"/>
        <w:spacing w:before="0" w:after="0"/>
        <w:jc w:val="left"/>
        <w:rPr/>
      </w:pPr>
      <w:r>
        <w:rPr/>
        <w:t>㆘싂걇溡쌥㡨⽹爪㍚啄䵓塣僂슘彸湏쉫䵹嘹桬쉱䘪쌭壃䙋㙄숬牖刦썵䑡뽳⸻洫戥䑵佨嫂甶䙩㊡彶</w:t>
      </w:r>
      <w:r>
        <w:rPr/>
        <w:t>ꦥ⌬</w:t>
      </w:r>
      <w:r>
        <w:rPr/>
        <w:t>猳㧃䅤⥬⸬㐪䐶䔸獷</w:t>
      </w:r>
      <w:r>
        <w:rPr/>
        <w:t>ꖘ</w:t>
      </w:r>
      <w:r>
        <w:rPr/>
        <w:t>㌫쌭䡃녚槂䥃㒬墡㊩슏ㄷ囍攱塗壂椷㎮쉁幟쉓夳⽑慉⩲嗂炩啺痂</w:t>
      </w:r>
      <w:r>
        <w:rPr/>
        <w:t>Ⳃ</w:t>
      </w:r>
      <w:r>
        <w:rPr/>
        <w:t>㉉쉩</w:t>
      </w:r>
      <w:r>
        <w:rPr/>
        <w:t>ⲩ</w:t>
      </w:r>
      <w:r>
        <w:rPr/>
        <w:t>쉑걩僂塉䶩唻ꥩ</w:t>
      </w:r>
      <w:r>
        <w:rPr/>
        <w:t>ⷂ</w:t>
      </w:r>
      <w:r>
        <w:rPr/>
        <w:t>祊绂槎绍噉</w:t>
      </w:r>
      <w:r>
        <w:rPr/>
        <w:t>꧃</w:t>
      </w:r>
      <w:r>
        <w:rPr/>
        <w:t>汫⵶쌻㥺灾ꍨ䰰㏎녘싂旂</w:t>
      </w:r>
      <w:r>
        <w:rPr/>
        <w:t>⡏</w:t>
      </w:r>
      <w:r>
        <w:rPr/>
        <w:t>⽭䵆洸歹㑰䤮㓂煗뾬玻ꎵ偳攰⪥氷쉁獸</w:t>
      </w:r>
      <w:r>
        <w:rPr/>
        <w:t>⣂</w:t>
      </w:r>
      <w:r>
        <w:rPr/>
        <w:t>쉅榏▬쉦䕎⤦⸮칔㨻愴幩겻䉃䅹睓칬㤦奄磂棎䵚浺쵦슣䜵奟挪䕾㜦⹠</w:t>
      </w:r>
      <w:r>
        <w:rPr/>
        <w:t>꤬</w:t>
      </w:r>
      <w:r>
        <w:rPr/>
        <w:t>격哂츫ㄴ䔽憩䬫祑懂䷍攲䱱狂債㔭塈歕唪佀㔷칀厏礬䨸⦮婎㪿㭚䗃㑇䉀搦橗桉䄪頨欰敧楆겿摺슩潄扠汚⹳㌭恂獳䶡㖣湑懃숦⚩顂朵춮擂噗癒ꏍ</w:t>
      </w:r>
      <w:r>
        <w:rPr/>
        <w:t>ⰺ</w:t>
      </w:r>
      <w:r>
        <w:rPr/>
        <w:t>眳稫</w:t>
      </w:r>
      <w:r>
        <w:rPr/>
        <w:t>Ⱜ</w:t>
      </w:r>
      <w:r>
        <w:rPr/>
        <w:t>꤫</w:t>
      </w:r>
      <w:r>
        <w:rPr/>
        <w:t>睘佹䜴䑧㵗扆䑤嚣⛂潲슡轏⤳싂偘曂焲뭏⾘뭤牨癮务兕㝏⭧</w:t>
      </w:r>
      <w:r>
        <w:rPr/>
        <w:t>⠬</w:t>
      </w:r>
      <w:r>
        <w:rPr/>
        <w:t>獥书桰敟숺⥇㐰▩牉㍳泂㡂棎昰㝦㜯䭍桀㔤㩊汕側扨礤㥀头㵚䕇쉅</w:t>
      </w:r>
      <w:r>
        <w:rPr/>
        <w:t>ꕥ</w:t>
      </w:r>
      <w:r>
        <w:rPr/>
        <w:t>䠨ꍌ숰偃男别坬涱泂幙쉖晓쉤숹ㅉ頪䕋ꍭ輊囎갯⩂㠣䅋旂뗂⽋倯歯䄵扥⼣㝩䅇</w:t>
      </w:r>
      <w:r>
        <w:rPr/>
        <w:t>ꤽ</w:t>
      </w:r>
      <w:r>
        <w:rPr/>
        <w:t>垵稥挹灟⫎䱋瑵</w:t>
      </w:r>
      <w:r>
        <w:rPr/>
        <w:t>⠲</w:t>
      </w:r>
      <w:r>
        <w:rPr/>
        <w:t>欻䁔⬽쉂但숩煍㫂ꄬ潷㎵䝖㟍嘺佃</w:t>
      </w:r>
      <w:r>
        <w:rPr/>
        <w:t>ꕀ⌯</w:t>
      </w:r>
      <w:r>
        <w:rPr/>
        <w:t>盂㑒噳㨴</w:t>
      </w:r>
      <w:r>
        <w:rPr/>
        <w:t>ꥌ</w:t>
      </w:r>
      <w:r>
        <w:rPr/>
        <w:t>쵦坤瀭㡑奠杅♷깮컃問㐣⌺㨮⴯䱘슣䲣欭夬⽠㜦僂玣쉧六硫칂믂ㅸ歔㮏⽡㴷ꅔ漫㵸⶘爩帹</w:t>
      </w:r>
      <w:r>
        <w:rPr/>
        <w:t>꧂</w:t>
      </w:r>
      <w:r>
        <w:rPr/>
        <w:t>ㅫ⹐㕔숰绂䚩</w:t>
      </w:r>
      <w:r>
        <w:rPr/>
        <w:t>ꥁ</w:t>
      </w:r>
      <w:r>
        <w:rPr/>
        <w:t>兒┨ꎵ녧橑兠㠺╅䅲</w:t>
      </w:r>
      <w:r>
        <w:rPr/>
        <w:t>Ⱞ</w:t>
      </w:r>
      <w:r>
        <w:rPr/>
        <w:t>ꎡ攮䖩磂슿䉾㪮稷毂摖숮╊</w:t>
      </w:r>
      <w:r>
        <w:rPr/>
        <w:t>ⵅ</w:t>
      </w:r>
      <w:r>
        <w:rPr/>
        <w:t>瘩㌦䵈奸䌩쉺䷂䥳䗃춿⎘侬숱彵䫂䒥</w:t>
      </w:r>
      <w:r>
        <w:rPr/>
        <w:t>⣍</w:t>
      </w:r>
      <w:r>
        <w:rPr/>
        <w:t>䠰쵫牓浏祢堲水썚攷딦◂冥湙剰灋⑇ꅖ䢵㭍쉶䍭녫싂票煔놱䩵娻䱡쉇䝑洴㮣딪쌴칏怤츦暥伭庿㥤櫂㈸欬楕</w:t>
      </w:r>
      <w:r>
        <w:rPr/>
        <w:t>⠸</w:t>
      </w:r>
      <w:r>
        <w:rPr/>
        <w:t>갮海頶眪㯍劘쉵垡숬睡뭩⩹</w:t>
      </w:r>
      <w:r>
        <w:rPr/>
        <w:t>⡊</w:t>
      </w:r>
      <w:r>
        <w:rPr/>
        <w:t>恎㌳쉍슥㢘䡟䥥噕ㅙ㩰禘猩橡䬮漣䬴䯂땎䎩⪏神⛃彮䍧彔捕</w:t>
      </w:r>
      <w:r>
        <w:rPr/>
        <w:t>ꤣ</w:t>
      </w:r>
      <w:r>
        <w:rPr/>
        <w:t>숻䜰ぃ彈瑋捺偁⩐숪䔮䦻ィ位樫敌㭂畃⍙浕偫㕩擂漩娥㭉</w:t>
      </w:r>
      <w:r>
        <w:rPr/>
        <w:t>Ɒ</w:t>
      </w:r>
      <w:r>
        <w:rPr/>
        <w:t>惂쉍杁灲榩䝋睏汢剬쉎砵쎣敐㇂挱栥⵩</w:t>
      </w:r>
      <w:r>
        <w:rPr/>
        <w:t>⢩</w:t>
      </w:r>
      <w:r>
        <w:rPr/>
        <w:t>묲稸</w:t>
      </w:r>
      <w:r>
        <w:rPr/>
        <w:t>⡘</w:t>
      </w:r>
      <w:r>
        <w:rPr/>
        <w:t>㇂⯃䝯숮㨰꺣㠽⿂⽺㓂曍䟍녷䤹슻敌彸䮿迂汾숺슥㥠淂숱周眭䥳汙哃佇㦵</w:t>
      </w:r>
      <w:r>
        <w:rPr/>
        <w:t>ⱘ</w:t>
      </w:r>
      <w:r>
        <w:rPr/>
        <w:t>〨䉾㎩쉷瑌숩擂ㅩ㑙娺쉭뽺䑌䑙䝡㑍⹗坃䭠䑚쵃숲挸䠸璣恈쉑稹쉁걈揎썖╈睫晒</w:t>
      </w:r>
      <w:r>
        <w:rPr/>
        <w:t>ꤶ</w:t>
      </w:r>
      <w:r>
        <w:rPr/>
        <w:t>堷椱倫测ㅲ⬦⑎嘫⸥奔㜪歶捗砣晩</w:t>
      </w:r>
      <w:r>
        <w:rPr/>
        <w:t>꧂</w:t>
      </w:r>
      <w:r>
        <w:rPr/>
        <w:t>湱獂佈䄱</w:t>
      </w:r>
      <w:r>
        <w:rPr/>
        <w:t>⠷⢣</w:t>
      </w:r>
      <w:r>
        <w:rPr/>
        <w:t>싎칙䟂ꇂ奉쉕㝴⽡妡</w:t>
      </w:r>
      <w:r>
        <w:rPr/>
        <w:t>꧂</w:t>
      </w:r>
      <w:r>
        <w:rPr/>
        <w:t>秂⿂瘷길湖拃橧ㄳ材</w:t>
      </w:r>
      <w:r>
        <w:rPr/>
        <w:t>ꤱ</w:t>
      </w:r>
      <w:r>
        <w:rPr/>
        <w:t>쉊⩶싃佲沱䍕允䩀갫길쉔㈦奁塸汇䜮恙债滎轹뽚楦轂䵚御稹璥㑃堨吹獌숯⤣㝙슡䱭瀪顐ㅞ쌸⭣唰⨥痂⹄歖깶睌⎻䚿㙓慖␰搴瘵⧂䴤걎㝵⩁奁㛂㵓穐㕌⩟㶬仃䜭䄥㝺␻䆣츺ꏍ䘷榮슏か曂厣뼦䤯╳뭳夻姂</w:t>
      </w:r>
      <w:r>
        <w:rPr/>
        <w:t>꧃</w:t>
      </w:r>
      <w:r>
        <w:rPr/>
        <w:t>彚뇂乑슥璥帬䡖勎䱏僂偶쉹㩓칧塰㙇㜯㪿⽎㥰砬숴⭧뽩匽䗂⑖頤숮䁓쵒⭫柂値⥣御傮깰</w:t>
      </w:r>
      <w:r>
        <w:rPr/>
        <w:t>ꕷ</w:t>
      </w:r>
      <w:r>
        <w:rPr/>
        <w:t>偾⩍畳쵉쉡奸圊깳숮伳⩊</w:t>
      </w:r>
      <w:r>
        <w:rPr/>
        <w:t>⣍</w:t>
      </w:r>
      <w:r>
        <w:rPr/>
        <w:t>弯悻頽뭃쉸獧숴呉媿幉碱潖녫桎圩쵹䇍쉷ꥺ剷穥湢堪㵍⨤䠯㍲㭵숴⨯</w:t>
      </w:r>
      <w:r>
        <w:rPr/>
        <w:t>ⱺ</w:t>
      </w:r>
      <w:r>
        <w:rPr/>
        <w:t>䔩偏㡄묥咡⥴匰䭚⼣칡榱卞쉸쉇⸻䑱㑈堤呡숶獎ꥢ갯祐숨䡷囎뽹捍敦杀䣃䙘⩑넥䩏뭏呭婄</w:t>
      </w:r>
      <w:r>
        <w:rPr/>
        <w:t>ꕸ</w:t>
      </w:r>
      <w:r>
        <w:rPr/>
        <w:t>圯瞱禮묻㈪先㢡搰쉸顳</w:t>
      </w:r>
      <w:r>
        <w:rPr/>
        <w:t>꧃</w:t>
      </w:r>
      <w:r>
        <w:rPr/>
        <w:t>浔䃂嚻ꍞ⍔毂ぎ슿盂勎䁊쉓ꅱ⿎䬹䭢浦穫숳숭㩍楳轆凂痃딤揎皩囂㶵体睯⍳䵡䵔땊䅊㷂㇂摡㑙䩰䷂䀴䑣䳂穵樲숩⾡砭挶⻂⺬测砨쉷杌䱘咱煟⦩偁圷뗂䡴纱䍾䥲楋쉶匫쉳꺩溥慊桕쎡憏故⫂㔽ꏂ䢩敭䢏㕌ꥹ쵌换␽㉊쵭䑯凂浍倽</w:t>
      </w:r>
      <w:r>
        <w:rPr/>
        <w:t>꧂</w:t>
      </w:r>
      <w:r>
        <w:rPr/>
        <w:t>䑣칈걹㑗歭숣싃㓂咿㡄刣懂顯楎⹏娹䔱뽏凂ꌣ煸䍇</w:t>
      </w:r>
      <w:r>
        <w:rPr/>
        <w:t>⡓</w:t>
      </w:r>
      <w:r>
        <w:rPr/>
        <w:t>迂⌯戶斥슬㕌숪䫂湇䡄싂</w:t>
      </w:r>
      <w:r>
        <w:rPr/>
        <w:t>⡁</w:t>
      </w:r>
      <w:r>
        <w:rPr/>
        <w:t>煶囂䡖矂쌤咣╆</w:t>
      </w:r>
      <w:r>
        <w:rPr/>
        <w:t>ꤸ</w:t>
      </w:r>
      <w:r>
        <w:rPr/>
        <w:t>垵转㌩轒咥䨥䛂⤯䘬稯弰へ彐싂獱ꥦ捰䥉奆顰㐳杩</w:t>
      </w:r>
      <w:r>
        <w:rPr/>
        <w:t>⡖</w:t>
      </w:r>
      <w:r>
        <w:rPr/>
        <w:t>湶䤣䟂⍭쉤潓湾癞⤣飂滂숶汤䈫쉳㬮疩䛂⥦杉颬汄깰潙塱揎繸</w:t>
      </w:r>
      <w:r>
        <w:rPr/>
        <w:t>ⵅ</w:t>
      </w:r>
      <w:r>
        <w:rPr/>
        <w:t>楈䁫哂⑀㝇側슬䉐幈楾</w:t>
      </w:r>
      <w:r>
        <w:rPr/>
        <w:t>꥟</w:t>
      </w:r>
      <w:r>
        <w:rPr/>
        <w:t>〭ꌽ僂迂겻⸬⤻䀰녁䀭扶纥뭷愷䄴硵頲唨쉥쉅뾩쌯䋍⧂䧎⤮硂</w:t>
      </w:r>
      <w:r>
        <w:rPr/>
        <w:t>ꕨ</w:t>
      </w:r>
      <w:r>
        <w:rPr/>
        <w:t>ィ㭷楚䙄䍢昶灴亡忂㥶奸樳썙䀪睄칀슬伽攨⛂</w:t>
      </w:r>
      <w:r>
        <w:rPr/>
        <w:t>ⵖ</w:t>
      </w:r>
      <w:r>
        <w:rPr/>
        <w:t>㵊瑵参泂焪圫⽙ꥴ녩䕉뭯䷂娹</w:t>
      </w:r>
      <w:r>
        <w:rPr/>
        <w:t>ꖿ</w:t>
      </w:r>
      <w:r>
        <w:rPr/>
        <w:t>娳♠묪㵁䕸썕啈䃂橐汯슘窿䞬걖⼦싂殿禬㍔倨桐䩖쉦㏂䍉晳쌱쉤㑄⥁숪촲</w:t>
      </w:r>
      <w:r>
        <w:rPr/>
        <w:t>ꕏ</w:t>
      </w:r>
      <w:r>
        <w:rPr/>
        <w:t>䩱奅䙓╞塣츮乏걐顢䙈</w:t>
      </w:r>
      <w:r>
        <w:rPr/>
        <w:t>Ɑ</w:t>
      </w:r>
      <w:r>
        <w:rPr/>
        <w:t>縮牴摷㙴匨갴儦㠮剞숷㜪ㅨ⥯䥡恲丰㭴瓂네숬塥⽣轩䖥繏焲썂䯂熘顮硤䯂䵧⩐棎妩ꥮ坠㌭䊩轶</w:t>
      </w:r>
      <w:r>
        <w:rPr/>
        <w:t>ꕌ</w:t>
      </w:r>
      <w:r>
        <w:rPr/>
        <w:t>轧䉢⽊圹㵈䯂䅸⒩憣쉯</w:t>
      </w:r>
      <w:r>
        <w:rPr/>
        <w:t>ⱟ</w:t>
      </w:r>
      <w:r>
        <w:rPr/>
        <w:t>깐垘</w:t>
      </w:r>
      <w:r>
        <w:rPr/>
        <w:t>ⱟ</w:t>
      </w:r>
      <w:r>
        <w:rPr/>
        <w:t>瀰쉄䁅캩楉䅀摴縪⍍䬨숲싎渥숤瑗숸卙ꄵ欽頮䄻搰♑숥墩稥☶敎汹䕯㔽䁓캬奌䄸纱䁒ꎮ䎵彧曂扺埂숫氥䰪쉊싂䍙뼦卄奘㚥憮㞘狂㤯㴽츊伩⩐⵾쉭䯍䵂硲슿䑲숲䵐䦻⏂㍥뭔呧숴珂块枮</w:t>
      </w:r>
      <w:r>
        <w:rPr/>
        <w:t>ꦱꕩ</w:t>
      </w:r>
      <w:r>
        <w:rPr/>
        <w:t>浢쉃楞䁹壂畗㭣썮⹃佡氨㖬쵞뿂湔싂⾩㦩䑄纵愻⹮䜭⩋㙸숻껂䀫ꥧ뮱긦쉪㙗祭䍪渷噕걭숮쉗㐣䂱味숽㝴恔쵘㭲뮱⍥䐥愵狂潘㭟憥擎潩㭀收㢏⦱촷急숦䱑ꌬ⪩㜭佮䭨反⹡塧佢剾걉矂㍬態〭䝕彳潲䄸썂ㄶ垥碥栬㕲슬槍㍴㘪깅楓竂䨷哂칯㢩䰱</w:t>
      </w:r>
      <w:r>
        <w:rPr/>
        <w:t>ꗂ</w:t>
      </w:r>
      <w:r>
        <w:rPr/>
        <w:t>栣垩⩖㙀㭔꥾䙌氥䳂䈯轟</w:t>
      </w:r>
      <w:r>
        <w:rPr/>
        <w:t>ꤣ</w:t>
      </w:r>
      <w:r>
        <w:rPr/>
        <w:t>祠獠뼣⿂䘶䡧歭咬㊿⭯␶楁䗂个㨽澩彖䴸獚刲彰䱹噓䐨允⛂帷䅮㌤☬⴨搴䇂㥍帱挴䡫䨹쉄䎮╇숮㬵▘剠䅵煤繭</w:t>
      </w:r>
      <w:r>
        <w:rPr/>
        <w:t>ⴽ</w:t>
      </w:r>
      <w:r>
        <w:rPr/>
        <w:t>䂻쵈싂</w:t>
      </w:r>
      <w:r>
        <w:rPr/>
        <w:t>ⷂ</w:t>
      </w:r>
      <w:r>
        <w:rPr/>
        <w:t>爭䍋䆵숩슏娨㐪囍椪䉃嫂偶繷쉳쵴쉞⭯넪璡㯃穎ꥮ䋂䈯㶥轰</w:t>
      </w:r>
      <w:r>
        <w:rPr/>
        <w:t>ⵡ⛂</w:t>
      </w:r>
      <w:r>
        <w:rPr/>
        <w:t>瀽⹄슩쉘싂䅱佲㑖㝚㌻媻燂䍄犏䑘䖵偐䑌妻</w:t>
      </w:r>
      <w:r>
        <w:rPr/>
        <w:t>⡟</w:t>
      </w:r>
      <w:r>
        <w:rPr/>
        <w:t>깑弣</w:t>
      </w:r>
      <w:r>
        <w:rPr/>
        <w:t>⡦</w:t>
      </w:r>
      <w:r>
        <w:rPr/>
        <w:t>⼪ヂ晷㘻畳敊兄숰뭶숦䉄縪ひ쉮〯췎玥ꅲ숲⩇充璻啶</w:t>
      </w:r>
      <w:r>
        <w:rPr/>
        <w:t>ꕆ</w:t>
      </w:r>
      <w:r>
        <w:rPr/>
        <w:t>㝁硲䈻ꍙ題땔숩纱洹䝈散稽癣礸촪⽧뽫橀兩枣䙊╀⨬ㆿ䛂轓䒡Ⓜ⤷䱩䘪繫뽂䝒숭灄♑쉑깹湆璵╡浗걣⪩㙟幵即땯칀䵙煂輶坚乥䅤殩숰悘彡ꍂ檬ꄽ⦣깊</w:t>
      </w:r>
      <w:r>
        <w:rPr/>
        <w:t>ꕁ</w:t>
      </w:r>
      <w:r>
        <w:rPr/>
        <w:t>怨</w:t>
      </w:r>
      <w:r>
        <w:rPr/>
        <w:t>ꔶ</w:t>
      </w:r>
      <w:r>
        <w:rPr/>
        <w:t>䢮坺⫂潉䗃깱桓婭焨佤㔮쉮㉟楳쉑献쉞迍囎㐷汎奉参塾ꅓꆮ癇㙯㉴佃砷㇂㩊</w:t>
      </w:r>
      <w:r>
        <w:rPr/>
        <w:t>Ⱚ</w:t>
      </w:r>
      <w:r>
        <w:rPr/>
        <w:t>䫃垿싂嘻獫䒘땙祐慢⻂䄽湕숪㚣</w:t>
      </w:r>
      <w:r>
        <w:rPr/>
        <w:t>Ⳃ</w:t>
      </w:r>
      <w:r>
        <w:rPr/>
        <w:t>ꦣ</w:t>
      </w:r>
      <w:r>
        <w:rPr/>
        <w:t>硙卖橦뼦䊿㑄</w:t>
      </w:r>
      <w:r>
        <w:rPr/>
        <w:t>ⰶ</w:t>
      </w:r>
      <w:r>
        <w:rPr/>
        <w:t>䱵堶参沩䱒卤京碻噪汶</w:t>
      </w:r>
      <w:r>
        <w:rPr/>
        <w:t>⣂</w:t>
      </w:r>
      <w:r>
        <w:rPr/>
        <w:t>㢡乾幆主뽌澿獭㵪Ⓜ䉘㤭懂믂⨩慥䩯瓎썇吭佒䰫㈴秂搷戩䗂㴭⤺䁫轸䅪쉆圹帰仂숻唬쉱ꌪ坢䭹㖩劥祲怩睤쉁긪晓杭㮱潬䯂畬䏂䭞昭憱副垩呶ꏂ㑆哂〷뼵꥞癚㑞쉓歒光⹁⍲猴㔷氻ꌯ䙵䑓䛂奾湘䉥刨㒿⩢媡⭫圽슩昪㎵뽗敶牾⩁쏎츰煺⪘쉷묵☹稤쉃♂싍瘶㜊偂쉅嘻㜦䍫朲䤭歧㩴ꍍ</w:t>
      </w:r>
      <w:r>
        <w:rPr/>
        <w:t>ⲻ</w:t>
      </w:r>
      <w:r>
        <w:rPr/>
        <w:t>㝖急땱憡辵숵䤲纻渣싂ꄨ뮿戺⽾㋂뿍䌯싂ꌽ㑓䩨楫㍖⫎뾡㌹栤慪겥⩧숺䝡矂株惍땎楆㘻ꍣ⾱뽤㒻敱姂係ꌰ慃㐤⸭乵</w:t>
      </w:r>
      <w:r>
        <w:rPr/>
        <w:t>ꖥ</w:t>
      </w:r>
      <w:r>
        <w:rPr/>
        <w:t>愯</w:t>
      </w:r>
      <w:r>
        <w:rPr/>
        <w:t>ꔣ</w:t>
      </w:r>
      <w:r>
        <w:rPr/>
        <w:t>爲㡱噀亩㍫⏂挨䈫쌵楢湧僂湧儴㷂䅘輦櫂睑係깃伳꺮䡃숩塬⚩敋</w:t>
      </w:r>
      <w:r>
        <w:rPr/>
        <w:t>꤬</w:t>
      </w:r>
      <w:r>
        <w:rPr/>
        <w:t>ꆣ쉠䭷ꌺꇂ偂幞楂쉔䑴轺숰飂眽싍ㅞ涣畀⭍뼵</w:t>
      </w:r>
      <w:r>
        <w:rPr/>
        <w:t>Ⳃ</w:t>
      </w:r>
      <w:r>
        <w:rPr/>
        <w:t>㎩瑄䭰〺ㅕ眦稳穇ㅊ攨䶬㒡칄婗슘䥞䉟㙟倱㏂狍啙伤쉺畔䱙偵唯숯</w:t>
      </w:r>
      <w:r>
        <w:rPr/>
        <w:t>ꤦ</w:t>
      </w:r>
      <w:r>
        <w:rPr/>
        <w:t>䁴쉘惍睍슥機䙁慨礷漨㛂쉋湉슬顢儬</w:t>
      </w:r>
      <w:r>
        <w:rPr/>
        <w:t>ⵌ</w:t>
      </w:r>
      <w:r>
        <w:rPr/>
        <w:t>奇繥呵⍡幏痂眦䗂쉓椹쉤歚桦깤䱒摚싂䁹繁㉮歷숴畤걳</w:t>
      </w:r>
      <w:r>
        <w:rPr/>
        <w:t>ⴴ</w:t>
      </w:r>
      <w:r>
        <w:rPr/>
        <w:t>ꎮ</w:t>
      </w:r>
      <w:r>
        <w:rPr/>
        <w:t>꧂</w:t>
      </w:r>
      <w:r>
        <w:rPr/>
        <w:t>彁槂㤩</w:t>
      </w:r>
      <w:r>
        <w:rPr/>
        <w:t>ꔫ</w:t>
      </w:r>
      <w:r>
        <w:rPr/>
        <w:t>쉯㎡㪡촽匳</w:t>
      </w:r>
      <w:r>
        <w:rPr/>
        <w:t>Ⲙ</w:t>
      </w:r>
      <w:r>
        <w:rPr/>
        <w:t>싂塓顗矂栯䱏橅쉒䡔슣伮纻</w:t>
      </w:r>
      <w:r>
        <w:rPr/>
        <w:t>⡩</w:t>
      </w:r>
      <w:r>
        <w:rPr/>
        <w:t>呢ꍪ䏎ケ欨ㆩ啡儴朶畸ꍵ믂ꍯ⬸澵䴰䕤劣⦵⨴쉮⿂㙀ㅯ䫂ꅂ숫⥟⸻獃墵⨽㵮깥娩䩄㥤㩖겿⏂⩍㥌</w:t>
      </w:r>
      <w:r>
        <w:rPr/>
        <w:t>Ⱜ</w:t>
      </w:r>
      <w:r>
        <w:rPr/>
        <w:t>㘫䉑⤣습딲歘㍅礮䓎泂ネ噹㔭뽘牺恵㥣䤸㕸䥸灒⎬摂獮⬨믍쵱㍍ㅡ晋쉎㭧䙃䯂椦偵</w:t>
      </w:r>
      <w:r>
        <w:rPr/>
        <w:t>ꥅ</w:t>
      </w:r>
      <w:r>
        <w:rPr/>
        <w:t>䐱㓂䄩倨佺⛂</w:t>
      </w:r>
      <w:r>
        <w:rPr/>
        <w:t>Ⱪ</w:t>
      </w:r>
      <w:r>
        <w:rPr/>
        <w:t>캮䍐烂슣挹䲵쉞爯扁天쉄ꎿ뭤轐瀨쉍穖䅅</w:t>
      </w:r>
      <w:r>
        <w:rPr/>
        <w:t>⡐</w:t>
      </w:r>
      <w:r>
        <w:rPr/>
        <w:t>ꅧ⩚</w:t>
      </w:r>
      <w:r>
        <w:rPr/>
        <w:t>ꥉ</w:t>
      </w:r>
      <w:r>
        <w:rPr/>
        <w:t>睆캘㗂伦忂燂쵧넦悡頥</w:t>
      </w:r>
      <w:r>
        <w:rPr/>
        <w:t>⡵</w:t>
      </w:r>
      <w:r>
        <w:rPr/>
        <w:t>攵悮瀹</w:t>
      </w:r>
      <w:r>
        <w:rPr/>
        <w:t>⡍</w:t>
      </w:r>
      <w:r>
        <w:rPr/>
        <w:t>奒ꅨ䝤㉘婮⨻䙃싂녉ꍢꍓ</w:t>
      </w:r>
      <w:r>
        <w:rPr/>
        <w:t>꤬</w:t>
      </w:r>
      <w:r>
        <w:rPr/>
        <w:t>슩㠻午꥞쉨癁䙈欸㡮潷쉘佉㙑ꍰ◂烂㇍㑕</w:t>
      </w:r>
      <w:r>
        <w:rPr/>
        <w:t>ꤳ</w:t>
      </w:r>
      <w:r>
        <w:rPr/>
        <w:t>䇂</w:t>
      </w:r>
      <w:r>
        <w:rPr/>
        <w:t>ꕅ</w:t>
      </w:r>
      <w:r>
        <w:rPr/>
        <w:t>ㄩ䓍䌵쉃</w:t>
      </w:r>
      <w:r>
        <w:rPr/>
        <w:t>ꦏ</w:t>
      </w:r>
      <w:r>
        <w:rPr/>
        <w:t>竃䘪䐳曎懂礪쉑癊㥵嘽⍲䜺䑋侻䵯繳奁㐲扷⥢䉢洩眯뭤䇍ꌨ湭晦頻䱅䙅⦻䑦䕋䍟㥨╵媵恤慦秂ꆵⓂ睗杖然쵍兏숩懂咱嚣䪏浲⥖ꅙ熩琫䄬⼴䬣</w:t>
      </w:r>
      <w:r>
        <w:rPr/>
        <w:t>꧂</w:t>
      </w:r>
      <w:r>
        <w:rPr/>
        <w:t>告徣浳䉹ギ㙩긶噀⭱㩍㉤捖쉄䵾뮩싂獠䵷䀣㥺㠵桒剶╾쉘㑹恒㬶幰忂䕏쉟㜩夦䄨┣㯂敕䙪뮏ㅕ急딦慫剌矂倥毂涡爤⵭ꅆ扣┩湐䜷쉠䧂㤳獳䛂癷泂㧂穀㒡쉆쉨녚睟頫넥唺쉮싂傩숊炱㙤倽䇂䭓꺏충㡆⌶⚩쉥璩쉙㢥숪姂☣습㖿彰</w:t>
      </w:r>
      <w:r>
        <w:rPr/>
        <w:t>ꤶ⩇</w:t>
      </w:r>
      <w:r>
        <w:rPr/>
        <w:t>썙欦슬䁤眳㔻捯</w:t>
      </w:r>
      <w:r>
        <w:rPr/>
        <w:t>ⱘ</w:t>
      </w:r>
      <w:r>
        <w:rPr/>
        <w:t>硄卉䴵㙌쉴녹機뼣帱놬媱嚥䄮뮏礤</w:t>
      </w:r>
      <w:r>
        <w:rPr/>
        <w:t>Ⱚ</w:t>
      </w:r>
      <w:r>
        <w:rPr/>
        <w:t>싍</w:t>
      </w:r>
      <w:r>
        <w:rPr/>
        <w:t>⡖</w:t>
      </w:r>
      <w:r>
        <w:rPr/>
        <w:t>㥚ꥳ㬥偊㯃쌮䥵佚⹰樥䐣㵢숹㠪呫</w:t>
      </w:r>
      <w:r>
        <w:rPr/>
        <w:t>ⷍ</w:t>
      </w:r>
      <w:r>
        <w:rPr/>
        <w:t>燂摳嘻◂쉹徬恪숬煤䕮쌭漽⩣睘㉸天</w:t>
      </w:r>
      <w:r>
        <w:rPr/>
        <w:t>ⱸ</w:t>
      </w:r>
      <w:r>
        <w:rPr/>
        <w:t>쉅䥋䩭䃍⑤슥뮩升䦡儩橇挳땎싂楍毂株䉥䰤灩⍺쉒⻂깎偔ㅠ⯂圶䥾坊奋╔</w:t>
      </w:r>
      <w:r>
        <w:rPr/>
        <w:t>Ⳃ</w:t>
      </w:r>
      <w:r>
        <w:rPr/>
        <w:t>じ沏哂숱㐵㦮偯</w:t>
      </w:r>
      <w:r>
        <w:rPr/>
        <w:t>ꗎ</w:t>
      </w:r>
      <w:r>
        <w:rPr/>
        <w:t>敩框䚻汱䣂䬪㡖媮樵㣃ꌬꏂ桞弪摐㋂㊮婲ꄽ漴兊洺瀱㬥挮䔹恦</w:t>
      </w:r>
      <w:r>
        <w:rPr/>
        <w:t>Ⳃ␶</w:t>
      </w:r>
      <w:r>
        <w:rPr/>
        <w:t>ㅱ䐣䃂㭮䈤䰰</w:t>
      </w:r>
      <w:r>
        <w:rPr/>
        <w:t>ⱏ</w:t>
      </w:r>
      <w:r>
        <w:rPr/>
        <w:t>捄춵숪僎噺싂䤷娪哂䝯쉗琪㤩⺩倮⵸쉾䱵츴뭸갺슏畱亩⩳쉱汱橧컂⍳⽩昨㙏</w:t>
      </w:r>
      <w:r>
        <w:rPr/>
        <w:t>⣂</w:t>
      </w:r>
      <w:r>
        <w:rPr/>
        <w:t>硨쉢颮겘牅櫂偵쉳ꅞ䍔帺숯칤夷瑗坃祀䩉ぁ䩫ꅌ䟂╙帻㊮眷淂걯濂㵙⧂䍭凂坁煵淂䆏䁨ㄥ㵔슘㠳煲佨楳嘲䝭幓숫瀶炮皣⩯祔晎彳⍠⏂䭁燎⑈⥢仂剒⽑祱⩌슬쉣깃쉺泂⑯橀怩䣂穳奦穢剆剟呸䇂㎩㞏璵旂䫂䌬习⭟⨦⧂㢱睶乄⚩卮揂彬뽃䗂歒㈱攤氤婳䱉㭇ꌥ㤪녪㝪⩺祡洭㐩晧䁍㭦슥䄣㷂繄栨㝟쉲䡁繳녪䢏䥋漸</w:t>
      </w:r>
      <w:r>
        <w:rPr/>
        <w:t>ꥑ</w:t>
      </w:r>
      <w:r>
        <w:rPr/>
        <w:t>슩썘砭</w:t>
      </w:r>
      <w:r>
        <w:rPr/>
        <w:t>ꥋ</w:t>
      </w:r>
      <w:r>
        <w:rPr/>
        <w:t>憏嫂</w:t>
      </w:r>
      <w:r>
        <w:rPr/>
        <w:t>ꗍ</w:t>
      </w:r>
      <w:r>
        <w:rPr/>
        <w:t>塢㍬곂儱怯㷂䡰쉮倱⺥쉀䭵싂棂橮쉌楦慯澬ꌹ硄㠷녹懂걹煨樻츱䝺☴椴桎輹㧂抵뼽ご싂숯椲繋㑺</w:t>
      </w:r>
      <w:r>
        <w:rPr/>
        <w:t>⡕</w:t>
      </w:r>
      <w:r>
        <w:rPr/>
        <w:t>揂ㄸ潈䅫숨擂斱乃쉔矂煲䵥숯頥쵒浍摣埂䑸栭辩⺻㑤</w:t>
      </w:r>
      <w:r>
        <w:rPr/>
        <w:t>ⱴ</w:t>
      </w:r>
      <w:r>
        <w:rPr/>
        <w:t>㨯睨땱슬썰䉄佒</w:t>
      </w:r>
      <w:r>
        <w:rPr/>
        <w:t>⡺⨫</w:t>
      </w:r>
      <w:r>
        <w:rPr/>
        <w:t>㝉땟</w:t>
      </w:r>
      <w:r>
        <w:rPr/>
        <w:t>⠰</w:t>
      </w:r>
      <w:r>
        <w:rPr/>
        <w:t>걩䙵뽸坞煔頺</w:t>
      </w:r>
      <w:r>
        <w:rPr/>
        <w:t>ꔮ</w:t>
      </w:r>
      <w:r>
        <w:rPr/>
        <w:t>嚮</w:t>
      </w:r>
      <w:r>
        <w:rPr/>
        <w:t>⢩</w:t>
      </w:r>
      <w:r>
        <w:rPr/>
        <w:t>盂旂⽍㍕盂婫昪嘷嘮썷⩖</w:t>
      </w:r>
      <w:r>
        <w:rPr/>
        <w:t>⡖</w:t>
      </w:r>
      <w:r>
        <w:rPr/>
        <w:t>協䪩䕨嘮</w:t>
      </w:r>
      <w:r>
        <w:rPr/>
        <w:t>ꤨꦏ</w:t>
      </w:r>
      <w:r>
        <w:rPr/>
        <w:t>⽵繳繇毂䔶烂떡湥滂剞╾ꍡ쌶打슿㦩䭪숣䘴숷桘牃⒮㈪畳昪䥅摦䧂䜸楢䓂伨쏃泂⺮㕤䯂䚘슩頨嘴灌惂灾咵做殱壂敪愣䱖傡㌥堺䦩⑐慘咩⼥硠䙂</w:t>
      </w:r>
      <w:r>
        <w:rPr/>
        <w:t>⠭</w:t>
      </w:r>
      <w:r>
        <w:rPr/>
        <w:t>쉰썈涩烂㞩疻燂湬䥮刊䀽♮幖恹燂兏惂爪䵭桊䵤庻桶濂⨣歋偨朮싎㧂네䑲澩䡪</w:t>
      </w:r>
      <w:r>
        <w:rPr/>
        <w:t>ⴭ</w:t>
      </w:r>
      <w:r>
        <w:rPr/>
        <w:t>坑捌佌㡊垏摫揂쵞♓畔數飂䥑䁠䩁㊥㍪ꌳ縸䙷⬰繹䘻窵숬囂扸曂㩴渭䍩夻䉐䝠</w:t>
      </w:r>
      <w:r>
        <w:rPr/>
        <w:t>ꤥ⌹</w:t>
      </w:r>
      <w:r>
        <w:rPr/>
        <w:t>普兔쉒㪥㦥扃優촰呥㉍⾬唬썁癭⑙㙌秂䛂幮䍖潱걥싂▮樨</w:t>
      </w:r>
      <w:r>
        <w:rPr/>
        <w:t>ꥈ</w:t>
      </w:r>
      <w:r>
        <w:rPr/>
        <w:t>뭲吶卪㉮彲慅⎡慆ꥭ䘮瀬攺癤㭾輺뭐⽞⻂넱さ顄싂䁄佣桷㫂䍗⬲䯃呫</w:t>
      </w:r>
      <w:r>
        <w:rPr/>
        <w:t>ꕶ</w:t>
      </w:r>
      <w:r>
        <w:rPr/>
        <w:t>曃䁫䃃䕰㪮呈䩒㥃♏숽捹㵂╂뾮種狂哂ぷ狂毂瓃㙬쉪뾣</w:t>
      </w:r>
      <w:r>
        <w:rPr/>
        <w:t>⡀</w:t>
      </w:r>
      <w:r>
        <w:rPr/>
        <w:t>樷⿂穕痂곂穹䝯</w:t>
      </w:r>
      <w:r>
        <w:rPr/>
        <w:t>ꕡ</w:t>
      </w:r>
      <w:r>
        <w:rPr/>
        <w:t>㍭▩숫沩쉥䕋瑉告䲣ꄽ昦┰呃⥤栤䢩뿂堻䰶ㄽ繦湗㛂晾坐塲</w:t>
      </w:r>
      <w:r>
        <w:rPr/>
        <w:t>ⱷ</w:t>
      </w:r>
      <w:r>
        <w:rPr/>
        <w:t>恵䆵䗂䴯㝁㞩牪䝯䂏珂䜱婦䒿㎡⸺村彩ぶ浅㡮㑠晡㌱♦收佶輮⩡济佾쉡⹚㭨敔烎䘣쉸쉓㑑</w:t>
      </w:r>
      <w:r>
        <w:rPr/>
        <w:t>ꤺ</w:t>
      </w:r>
      <w:r>
        <w:rPr/>
        <w:t>䑭⤽쉠樳潢뭙顭栳䄨⏂숹㤯敚ⸯ䶱⩞瞩☷恱㓂슩䭰㈭瑑䅆⑇湯㉆绂嗂쉔⦱⹐숬ꏂ춘瓂⵱琭睶幣倪㐸╷쎱攺卸灀⭘</w:t>
      </w:r>
      <w:r>
        <w:rPr/>
        <w:t>ꤦ</w:t>
      </w:r>
      <w:r>
        <w:rPr/>
        <w:t>뭟浐畍乁盎迂뽟穇쵚歶</w:t>
      </w:r>
      <w:r>
        <w:rPr/>
        <w:t>ⲏ</w:t>
      </w:r>
      <w:r>
        <w:rPr/>
        <w:t>妩敒敘僂ァ숽爥唶彋楗泂汓싂彯㍦ꄤ弤㞣⍃穲偈䁹㑩䵌⥬ꅇ献䅤慑徻숩䠯㬯쉨䱶嫂긤摸딩澿쉃塮딺⩑係儺숪䒿ㄯ⹲匮</w:t>
      </w:r>
      <w:r>
        <w:rPr/>
        <w:t>Ⱚ</w:t>
      </w:r>
      <w:r>
        <w:rPr/>
        <w:t>烍慶婷椴啟縮⹋쉋匫</w:t>
      </w:r>
      <w:r>
        <w:rPr/>
        <w:t>ⵕ</w:t>
      </w:r>
      <w:r>
        <w:rPr/>
        <w:t>믂㠫䓂佟歎䱃</w:t>
      </w:r>
      <w:r>
        <w:rPr/>
        <w:t>ⱨ</w:t>
      </w:r>
      <w:r>
        <w:rPr/>
        <w:t>灔枩硹쉉</w:t>
      </w:r>
      <w:r>
        <w:rPr/>
        <w:t>ꕙ</w:t>
      </w:r>
      <w:r>
        <w:rPr/>
        <w:t>깋</w:t>
      </w:r>
      <w:r>
        <w:rPr/>
        <w:t>⡖</w:t>
      </w:r>
      <w:r>
        <w:rPr/>
        <w:t>盂놩⸸긬䔱冥塀넪䕙걚</w:t>
      </w:r>
      <w:r>
        <w:rPr/>
        <w:t>ⶩ</w:t>
      </w:r>
      <w:r>
        <w:rPr/>
        <w:t>㡾䉁ㅨ⨮숰氩▿䏂싂㩡㥮楚캥</w:t>
      </w:r>
      <w:r>
        <w:rPr/>
        <w:t>⡙</w:t>
      </w:r>
      <w:r>
        <w:rPr/>
        <w:t>㭷㬨녌䥟惂佲⬺で䥒湚긤窩뭔ㅄ䡾価姂惂橭椳쉗놵䞻瑆䊮獌婨顑䭏숳婣㈸⵶넵漪⮱乱婔슘棍㔰㝎䰪恁썘⩫婥䉳僂</w:t>
      </w:r>
      <w:r>
        <w:rPr/>
        <w:t>⡕</w:t>
      </w:r>
      <w:r>
        <w:rPr/>
        <w:t>䙌䱗㪩硏夲灞癠╋䥮䩬奌䜪</w:t>
      </w:r>
      <w:r>
        <w:rPr/>
        <w:t>ꗂ</w:t>
      </w:r>
      <w:r>
        <w:rPr/>
        <w:t>숲呱⌺쉎湘繉</w:t>
      </w:r>
      <w:r>
        <w:rPr/>
        <w:t>꧂</w:t>
      </w:r>
      <w:r>
        <w:rPr/>
        <w:t>祱㕯칐债쉔쉺䭊␦ꆮ⍞千捗칣갳丰獳迂컎䡎搰⩸쉡쉡堣汢焵싍瞩</w:t>
      </w:r>
      <w:r>
        <w:rPr/>
        <w:t>꧂</w:t>
      </w:r>
      <w:r>
        <w:rPr/>
        <w:t>兟畁㠭樸䞻洤⽙㮬偐攱</w:t>
      </w:r>
      <w:r>
        <w:rPr/>
        <w:t>ꤶ⮣</w:t>
      </w:r>
      <w:r>
        <w:rPr/>
        <w:t>椦㈱剟沩线뭳㎱싂⼱䈮漣潭</w:t>
      </w:r>
      <w:r>
        <w:rPr/>
        <w:t>ꤽ</w:t>
      </w:r>
      <w:r>
        <w:rPr/>
        <w:t>昷唽⍧쉐挬숰眤挊뽅儽䡡싍廂쉥殘㣂䵞垻숯歪숽㬥壂晧칁昰⪘渭湏숺㧃愮⼸</w:t>
      </w:r>
      <w:r>
        <w:rPr/>
        <w:t>ⱋ</w:t>
      </w:r>
      <w:r>
        <w:rPr/>
        <w:t>꤬</w:t>
      </w:r>
      <w:r>
        <w:rPr/>
        <w:t>쉾쉭뭚䙵⑍潮䁈啣ꥹ桤僂纩쉞㝹쉢用㤹填㢘扦梱㍑䇂䁘头⬳夯칓䙏犵숯</w:t>
      </w:r>
      <w:r>
        <w:rPr/>
        <w:t>⢘⢮</w:t>
      </w:r>
      <w:r>
        <w:rPr/>
        <w:t>숴戳漨⿂㭠쉊묮</w:t>
      </w:r>
      <w:r>
        <w:rPr/>
        <w:t>ꦩ</w:t>
      </w:r>
      <w:r>
        <w:rPr/>
        <w:t>眰䱗㡮倨乤㑣㚥뭀쉐</w:t>
      </w:r>
      <w:r>
        <w:rPr/>
        <w:t>ꖥ</w:t>
      </w:r>
      <w:r>
        <w:rPr/>
        <w:t>㶡懂쉴䃍䑺娱䙾妬拂숩㒩恆摾枘嘥䖵圵焴睖末㭏뽣㟂␪치啨숰⩹辵灡顆璮幖⸨が偩╭䅸㉷ꌲ眵凂戳㕳䰪</w:t>
      </w:r>
      <w:r>
        <w:rPr/>
        <w:t>ⷎ</w:t>
      </w:r>
      <w:r>
        <w:rPr/>
        <w:t>넺쉚㏂숴⦡焵묻㕚佷숲䃂⧃䍇䉙⩮⍸坠污優</w:t>
      </w:r>
      <w:r>
        <w:rPr/>
        <w:t>ꔯ</w:t>
      </w:r>
      <w:r>
        <w:rPr/>
        <w:t>榩砩嘱㬨ぎ싂슏뽟㍠䕫뽷ꍆ㉴奫㑖칺湤㇂働쉈긤穋⍸⏍</w:t>
      </w:r>
      <w:r>
        <w:rPr/>
        <w:t>Ⳃ</w:t>
      </w:r>
      <w:r>
        <w:rPr/>
        <w:t>乢䠣㵓⥈㊡轾牂⥌㡒恾穎犬祲㠲캥쵯捶僂佚⥂塹倪긣⫂楨瀤睆刱뇎䅁幎昩楹渪ㅣ㣂㩸瘳愫幪䜻쏂⍨쵚┭䬮⫂츯㠦䯂䑗</w:t>
      </w:r>
      <w:r>
        <w:rPr/>
        <w:t>ꕉ</w:t>
      </w:r>
      <w:r>
        <w:rPr/>
        <w:t>吹祋㔮悩믂쉎㐭帺ꥵ戵䐷</w:t>
      </w:r>
      <w:r>
        <w:rPr/>
        <w:t>ꖱ</w:t>
      </w:r>
      <w:r>
        <w:rPr/>
        <w:t>㟂⚩捌</w:t>
      </w:r>
      <w:r>
        <w:rPr/>
        <w:t>ꔦ┣⦻␳⑸</w:t>
      </w:r>
      <w:r>
        <w:rPr/>
        <w:t>頭䭞桊佳</w:t>
      </w:r>
      <w:r>
        <w:rPr/>
        <w:t>⠵</w:t>
      </w:r>
      <w:r>
        <w:rPr/>
        <w:t>㤭췂숨獐䞡啋ꍵ剱䧂涻걅숸쵷ꍡ剬縣곂</w:t>
      </w:r>
      <w:r>
        <w:rPr/>
        <w:t>ꕍ</w:t>
      </w:r>
      <w:r>
        <w:rPr/>
        <w:t>䁦숤䴪䌻狂獈㋍汍嗂晈갤勍䟂㢵쉤痂㘲歁稷皻漫</w:t>
      </w:r>
      <w:r>
        <w:rPr/>
        <w:t>ⷂ</w:t>
      </w:r>
      <w:r>
        <w:rPr/>
        <w:t>ꍓ䱑쉥嘰戺⿂坊樵幀⼤楱</w:t>
      </w:r>
      <w:r>
        <w:rPr/>
        <w:t>ꕐ</w:t>
      </w:r>
      <w:r>
        <w:rPr/>
        <w:t>ꆿ⨷掩䉥䣂㑔泂숴久츫깘㍨믂䦡夳攽쉮</w:t>
      </w:r>
      <w:r>
        <w:rPr/>
        <w:t>ꕧ</w:t>
      </w:r>
      <w:r>
        <w:rPr/>
        <w:t>愣牍㒩슘䕁㕄㥄圫折䕤썔쉙</w:t>
      </w:r>
      <w:r>
        <w:rPr/>
        <w:t>ꤺ</w:t>
      </w:r>
      <w:r>
        <w:rPr/>
        <w:t>婃婩䈱汱彚䩙獇⛂㭐硇㤲⩨⽕ㅍ칂습䡖伫㕶搫䉐䯃祶㔯</w:t>
      </w:r>
      <w:r>
        <w:rPr/>
        <w:t>ꕀ</w:t>
      </w:r>
      <w:r>
        <w:rPr/>
        <w:t>抻㉋㠹㙞䟂䭱椥䵃榥扞㑑</w:t>
      </w:r>
      <w:r>
        <w:rPr/>
        <w:t>꤫</w:t>
      </w:r>
      <w:r>
        <w:rPr/>
        <w:t>㵖쉓牰☵걙偱숥ꍱ楔盂췂㙞⸩瑕쉮幩悱쉄猳䰤㐺䞘䚡⽱䇂橃乨쉄繮䭨瑗슣强喣쉦喻セ禵쉙戰䠴煟숬瑲唣晬機䠫</w:t>
      </w:r>
      <w:r>
        <w:rPr/>
        <w:t>⠵⎘</w:t>
      </w:r>
      <w:r>
        <w:rPr/>
        <w:t>ꍓ䛃浌⭴뭡숵ꅃ牧偭</w:t>
      </w:r>
      <w:r>
        <w:rPr/>
        <w:t>ⵘ</w:t>
      </w:r>
      <w:r>
        <w:rPr/>
        <w:t>㕉㍐䦣䕂啌⍫㶘쵙땓㭓慄뗍</w:t>
      </w:r>
      <w:r>
        <w:rPr/>
        <w:t>Ⱖ</w:t>
      </w:r>
      <w:r>
        <w:rPr/>
        <w:t>幡桯⧂㭩顾啍晏䶬乄䉟쉪墵䔳㥷⩾潖㝫湄땲</w:t>
      </w:r>
      <w:r>
        <w:rPr/>
        <w:t>ꕾ</w:t>
      </w:r>
      <w:r>
        <w:rPr/>
        <w:t>㍈쉡㡾歞㚬숦⩸榡塪䓂㌽瑇</w:t>
      </w:r>
      <w:r>
        <w:rPr/>
        <w:t>ⴲ␴⥉</w:t>
      </w:r>
      <w:r>
        <w:rPr/>
        <w:t>埂⑧呗䱬䗂礱쉤䱧⹹倵塈ꅎ쎩쉊䈫▮뗂愹伪⩅㐷㌬決檩辩ꌥ奎嚣䠨痂歾㡫䙑☭싂瑓嗂爊⍅噣⭞⑧ꌸ癷ぎ䐷㔹穈轴牸窣䝍숴䶿枩쉠</w:t>
      </w:r>
      <w:r>
        <w:rPr/>
        <w:t>ꔨ</w:t>
      </w:r>
      <w:r>
        <w:rPr/>
        <w:t>燂⍢剞</w:t>
      </w:r>
      <w:r>
        <w:rPr/>
        <w:t>ꖣ</w:t>
      </w:r>
      <w:r>
        <w:rPr/>
        <w:t>瑗願慾쉊煕䜳숣歹뭑숯偎硒庩扺쉱獸潫哎堹溡挳㈦䨸㩦玬卢慧녈䍡仂㡄ꄶ撩楱쉀唶쉔쉖䄶癆偊ꍐ슩쉡숬</w:t>
      </w:r>
      <w:r>
        <w:rPr/>
        <w:t>ⶮ</w:t>
      </w:r>
      <w:r>
        <w:rPr/>
        <w:t>䅄䡩쉏䱤㜳쉦猳⌯</w:t>
      </w:r>
      <w:r>
        <w:rPr/>
        <w:t>꤫</w:t>
      </w:r>
      <w:r>
        <w:rPr/>
        <w:t>硟⍁婔颻⍎傘穐⭯撡彥挰묬䔣㒮摖囂갭㥀䥊桉㩳浌⩉㝖辿䮱넹憩偕炣⪻싂숴㍥〮獐䢣싃믂縯ꅉ桇쉭㬫⑤け⦻⾮埂櫂兓ꥸ칆熘녉灗繖쉖熻䔤车樺灞〩䍗扭偖䤥擂묣扒㡒䑙桢뭺㨲⥖쌸琪◎⌥浺畃⭒㜶㠯欳穦攱쉐楙䝄䱇칰䙟㴯땓歙湤뮵쉺싂硍慧顡㬷縸佒冡怯坯</w:t>
      </w:r>
      <w:r>
        <w:rPr/>
        <w:t>⡬⪣</w:t>
      </w:r>
      <w:r>
        <w:rPr/>
        <w:t>顭㥄畃⭠㤥摐</w:t>
      </w:r>
      <w:r>
        <w:rPr/>
        <w:t>⡥</w:t>
      </w:r>
      <w:r>
        <w:rPr/>
        <w:t>쏃顾硠⌭珍瘴쉃矂䋂刲</w:t>
      </w:r>
      <w:r>
        <w:rPr/>
        <w:t>ⱡ⹵</w:t>
      </w:r>
      <w:r>
        <w:rPr/>
        <w:t>潅恚슿䉞뽤彨넷乐买塺唱垬晲坯⩇㣂䈨斥卧⿂⥄컂瀣䨬쉷捖㇍㩏</w:t>
      </w:r>
      <w:r>
        <w:rPr/>
        <w:t>ⲩ⒏</w:t>
      </w:r>
      <w:r>
        <w:rPr/>
        <w:t>ㅪ㴵⬤偧灬꥖䵡⩆琰㔰猲㎮䡲</w:t>
      </w:r>
      <w:r>
        <w:rPr/>
        <w:t>ꖩ</w:t>
      </w:r>
      <w:r>
        <w:rPr/>
        <w:t>幯⨺棂</w:t>
      </w:r>
      <w:r>
        <w:rPr/>
        <w:t>ⱴ</w:t>
      </w:r>
      <w:r>
        <w:rPr/>
        <w:t>稬塂匴</w:t>
      </w:r>
      <w:r>
        <w:rPr/>
        <w:t>ꕣ</w:t>
      </w:r>
      <w:r>
        <w:rPr/>
        <w:t>ㅲ穸㤶樹噬瓂捱</w:t>
      </w:r>
      <w:r>
        <w:rPr/>
        <w:t>ꤩ</w:t>
      </w:r>
      <w:r>
        <w:rPr/>
        <w:t>긬䈶项凂怵숶坐剕㌱係㌶쌣칥㏎䘻砵啣㕴刭熡촷싂奧輤幘䫂</w:t>
      </w:r>
      <w:r>
        <w:rPr/>
        <w:t>ⵊ</w:t>
      </w:r>
      <w:r>
        <w:rPr/>
        <w:t>潡⤺䬶䉧⹟瘳㜹⨥</w:t>
      </w:r>
      <w:r>
        <w:rPr/>
        <w:t>꥓</w:t>
      </w:r>
      <w:r>
        <w:rPr/>
        <w:t>潪⫎ꥱ쉴乱⑐䞩쉎䃍䯂㐻㥣습兑땘摙╺䕈춻稲슩숨特卵汌쉙捉쌣⩋恗⼮쉾쉏뇂之瘷㡌䋂ㅎ卸䉁奣쵴㉮暣卷䈻㍯⧂桶瘮⩔싃桫㛂䥅┻䁳슡䔹㮮䐭쉄캵䕃䅲汮穣潌戱슥绎顁</w:t>
      </w:r>
      <w:r>
        <w:rPr/>
        <w:t>ꕫ</w:t>
      </w:r>
      <w:r>
        <w:rPr/>
        <w:t>䄨樷뮘凍祷ꍊ占쉩숰⽙歇景琨⩲癓琬䔭怲暿㭱煮顓愪ꍦ쏂싂娱㋂棂䅉㭟㜷橹堺䕯㉤┳刮晘䄳ꄮ⤷쉴䑹䃍頴</w:t>
      </w:r>
      <w:r>
        <w:rPr/>
        <w:t>ꗃ</w:t>
      </w:r>
      <w:r>
        <w:rPr/>
        <w:t>쎻懎ꥰ喬橇掩繯☶穚ꍲ畡㵧匸䁺殘걄甫숽彉뿍㍚瑁땤挺畋晶</w:t>
      </w:r>
      <w:r>
        <w:rPr/>
        <w:t>ꕏ</w:t>
      </w:r>
      <w:r>
        <w:rPr/>
        <w:t>㜥ヂ䑫⨫佧嫎⸻녋㍎杏䱳묽㍇쉱戽纣䦵㩱婚济쉪䍅⥮㣂䐹때灒땷䴹⌤滂␸카呞䘵㵢⽬쉹旂㜥䛂숦⪩䑌秂䥴습縶㎻忎轗匮䵨땙洴Ⓜ㡡뼊儺┵㪣䘫男䰨䉰</w:t>
      </w:r>
      <w:r>
        <w:rPr/>
        <w:t>⣃</w:t>
      </w:r>
      <w:r>
        <w:rPr/>
        <w:t>㟂㙡䰯숷禩堪㉪</w:t>
      </w:r>
      <w:r>
        <w:rPr/>
        <w:t>ꤤ⴪</w:t>
      </w:r>
      <w:r>
        <w:rPr/>
        <w:t>숽⥧䭔쉬畊쉔焪뾩泂⩡ぁ橓썯卧彵〲顐</w:t>
      </w:r>
      <w:r>
        <w:rPr/>
        <w:t>ꕐ</w:t>
      </w:r>
      <w:r>
        <w:rPr/>
        <w:t>깥깧㤯⌭뼱願쉘뗂싂ꥸ潆浇剴⦵㕟廎넳쉄츹⩈渹䋂湾祓⦩婠⥰侏ㅴ쉄䈣呓楙㫂占썸刲搪䘭숽嘺攩╬⵭쉁瓂乗献䜴収</w:t>
      </w:r>
      <w:r>
        <w:rPr/>
        <w:t>⢘</w:t>
      </w:r>
      <w:r>
        <w:rPr/>
        <w:t>汤㑱燂</w:t>
      </w:r>
      <w:r>
        <w:rPr/>
        <w:t>ⲥ</w:t>
      </w:r>
      <w:r>
        <w:rPr/>
        <w:t>땠㬴뼨㏎砸睍⸵爦䥩侣촷䴮ㅺ敡</w:t>
      </w:r>
      <w:r>
        <w:rPr/>
        <w:t>ⱐ</w:t>
      </w:r>
      <w:r>
        <w:rPr/>
        <w:t>硅숮䑃煸ꆱ矂㭘竂繘쵣䡋䝅彨橒噓彷슡⒮礨</w:t>
      </w:r>
      <w:r>
        <w:rPr/>
        <w:t>ꤩ</w:t>
      </w:r>
      <w:r>
        <w:rPr/>
        <w:t>所卖걋城⨷㆏㥤扃</w:t>
      </w:r>
      <w:r>
        <w:rPr/>
        <w:t>⢻</w:t>
      </w:r>
      <w:r>
        <w:rPr/>
        <w:t>㈬瀪숣쌵嗂呴晑㉇恁戤乷䈸㝣㋍㙑佰影䩎⭟</w:t>
      </w:r>
      <w:r>
        <w:rPr/>
        <w:t>ⱈ</w:t>
      </w:r>
      <w:r>
        <w:rPr/>
        <w:t>䥪灋灁徻颣싍㵏煃凂瘨憣䁁㚩㦬浅顀깹</w:t>
      </w:r>
      <w:r>
        <w:rPr/>
        <w:t>ⴸ</w:t>
      </w:r>
      <w:r>
        <w:rPr/>
        <w:t>䜪獥㥟⫂⩉䉓㑲幵末ꍲ쉤䰭㕌辩녋쵂㕙か幾䭆丯䡆㕄ꌣ</w:t>
      </w:r>
      <w:r>
        <w:rPr/>
        <w:t>Ⱝ</w:t>
      </w:r>
      <w:r>
        <w:rPr/>
        <w:t>㟂넦쏂⽂숰杷㇂ꎏ㶱僂䋎债⹺㭃䥔⥋㙀숪슱溩</w:t>
      </w:r>
      <w:r>
        <w:rPr/>
        <w:t>ꤥ</w:t>
      </w:r>
      <w:r>
        <w:rPr/>
        <w:t>睏皩싂뿂悵噇坦戨䱘奢犿ケ㕱䑔操䄰슘礽ㆵ飂㎥禱䁕㍾䀷卂乞異⾵ꅫ买烂䊣숩컂睴⭤⨹⩀⑾夨柍悩쉖䋂槂쵓㤨〪㡬㑥搪</w:t>
      </w:r>
      <w:r>
        <w:rPr/>
        <w:t>ꤲ</w:t>
      </w:r>
      <w:r>
        <w:rPr/>
        <w:t>椯⧂疮쉄晒㍱䋍ふ숣㝔偂䍙楹㩳噟縲䱡䭂쉟瘪ꄹ獒䑈卫ォꌨ塲䅍琩</w:t>
      </w:r>
      <w:r>
        <w:rPr/>
        <w:t>ꖱ⧂</w:t>
      </w:r>
      <w:r>
        <w:rPr/>
        <w:t>末⨱槂숷숩뭾伪敮戬敵㩑偱쉠⸦狂쎘䓂丳쉦熩佩啋歁浒䝈兇⯂煴㜫摕瓃㦏猸䢬걏⩗ꍴ䣃婆杣䐺싃燍䕕걺썒㬱쉚㍟悱뽙甪␷䫂㥾꥚兾湮極䡸䨪╔呲犘␥喥䨮⍩绂캱㑷┤啸ꍃ㬴獫伨硫焴敭쉪ㅔ湔恪곂⤻敭㩸䅎㘫뽀帽䌬倪ネꥦ由⹫쉈</w:t>
      </w:r>
      <w:r>
        <w:rPr/>
        <w:t>⠦</w:t>
      </w:r>
      <w:r>
        <w:rPr/>
        <w:t>땟⩠转╊䅏</w:t>
      </w:r>
      <w:r>
        <w:rPr/>
        <w:t>⡄</w:t>
      </w:r>
      <w:r>
        <w:rPr/>
        <w:t>憻捄弤쉋乱在⩑怽숽쉄湠玿㈨才輪</w:t>
      </w:r>
      <w:r>
        <w:rPr/>
        <w:t>⣂</w:t>
      </w:r>
      <w:r>
        <w:rPr/>
        <w:t>㛂⨷곂琳⥦儽湣䍦쉡歗㘻潭䭐礭㤨</w:t>
      </w:r>
      <w:r>
        <w:rPr/>
        <w:t>ⰴ</w:t>
      </w:r>
      <w:r>
        <w:rPr/>
        <w:t>歇</w:t>
      </w:r>
      <w:r>
        <w:rPr/>
        <w:t>ⱏ</w:t>
      </w:r>
      <w:r>
        <w:rPr/>
        <w:t>숸楗ꆿ㍃砬㘶ㅫ朵梿</w:t>
      </w:r>
      <w:r>
        <w:rPr/>
        <w:t>꧃</w:t>
      </w:r>
      <w:r>
        <w:rPr/>
        <w:t>样弲䨥䕹焭歪싂穤亥漹ꅣ栤</w:t>
      </w:r>
      <w:r>
        <w:rPr/>
        <w:t>⢡</w:t>
      </w:r>
      <w:r>
        <w:rPr/>
        <w:t>佔䍦䢿橞쉉䣂슩쉲䵁⸬㙹歎牨䆘䤻䆿쉷煵潹䫂␺稴♙㜸숸㵯칐ꥡ쉪啢䐸쉂쉑癤慏旂桠㍓嗂캩塌彩攱⭃뭹⿍伊䯂䁠幚䃎惂숤</w:t>
      </w:r>
      <w:r>
        <w:rPr/>
        <w:t>ꦡ</w:t>
      </w:r>
      <w:r>
        <w:rPr/>
        <w:t>晀䱂幠</w:t>
      </w:r>
      <w:r>
        <w:rPr/>
        <w:t>⠸╎</w:t>
      </w:r>
      <w:r>
        <w:rPr/>
        <w:t>숭匩䡎㠬攽捶摱昹ꅭ瞿淂晙禮煟灠扠</w:t>
      </w:r>
      <w:r>
        <w:rPr/>
        <w:t>ⵎ</w:t>
      </w:r>
      <w:r>
        <w:rPr/>
        <w:t>䉊</w:t>
      </w:r>
      <w:r>
        <w:rPr/>
        <w:t>ꕩ⩮</w:t>
      </w:r>
      <w:r>
        <w:rPr/>
        <w:t>佧湨㣂뽾䃂捈劵쉍䥄䥄䤦⿂嗂ㅣ縪摚呍敵싎㪩顟噯숶䕢瑊깢⸰䌻</w:t>
      </w:r>
      <w:r>
        <w:rPr/>
        <w:t>⠦</w:t>
      </w:r>
      <w:r>
        <w:rPr/>
        <w:t>습쉭徻뼬偣䠷佳싂뼹买慓⪥쉁ぞ䰣㇍쉫</w:t>
      </w:r>
      <w:r>
        <w:rPr/>
        <w:t>ꕎ</w:t>
      </w:r>
      <w:r>
        <w:rPr/>
        <w:t>넺娭偙焥䁘檬뼻愻愦⩩畄䓂칥</w:t>
      </w:r>
      <w:r>
        <w:rPr/>
        <w:t>Ⱨ</w:t>
      </w:r>
      <w:r>
        <w:rPr/>
        <w:t>㩦微䆘冮ヂ㕉穆쵾䕸격걋䭪</w:t>
      </w:r>
      <w:r>
        <w:rPr/>
        <w:t>⡎</w:t>
      </w:r>
      <w:r>
        <w:rPr/>
        <w:t>猲⏂飂㡮焱捈ꅵ</w:t>
      </w:r>
      <w:r>
        <w:rPr/>
        <w:t>ꦏ</w:t>
      </w:r>
      <w:r>
        <w:rPr/>
        <w:t>伲杓ꆮ䁵䀬쉾焮佞╆婓㙨䑖䁧敇⒥䩘䡒㭖⽯숷坎쵌칸⩃쉂묲넳忂䐵灳걈츱꺿䉏ォ숵栰烂쉪숫收偌截硌䎻婁癘쉆悏徘㥠偈祍㝩⻂쌲恀㮬䵔⬻獕挻䵊狂塋晃䵏숱쉞䧂⸪楶窩⩃楥䵔</w:t>
      </w:r>
      <w:r>
        <w:rPr/>
        <w:t>ꖿ</w:t>
      </w:r>
      <w:r>
        <w:rPr/>
        <w:t>乙噺弦䯂쉢熿甶彉䥞걫싂禩捌䕶땱┯別⼭⾘䗂轹</w:t>
      </w:r>
      <w:r>
        <w:rPr/>
        <w:t>ꥀ</w:t>
      </w:r>
      <w:r>
        <w:rPr/>
        <w:t>䡢䓂塀⤨呐㩪兙</w:t>
      </w:r>
      <w:r>
        <w:rPr/>
        <w:t>⡕</w:t>
      </w:r>
      <w:r>
        <w:rPr/>
        <w:t>噞剏묥乢牙ꥺ숴숽숽䷂彏㊱㵷棍쉍畧牌壂</w:t>
      </w:r>
      <w:r>
        <w:rPr/>
        <w:t>ꗂ</w:t>
      </w:r>
      <w:r>
        <w:rPr/>
        <w:t>䖬슮术栮뾩味믂</w:t>
      </w:r>
      <w:r>
        <w:rPr/>
        <w:t>ꥇ</w:t>
      </w:r>
      <w:r>
        <w:rPr/>
        <w:t>喱⌻</w:t>
      </w:r>
      <w:r>
        <w:rPr/>
        <w:t>ꕧ</w:t>
      </w:r>
      <w:r>
        <w:rPr/>
        <w:t>뽫敶瀹쵈伴矃睇⚱痂呴轗䖩縲暵</w:t>
      </w:r>
      <w:r>
        <w:rPr/>
        <w:t>ⱳ</w:t>
      </w:r>
      <w:r>
        <w:rPr/>
        <w:t>㑹壂⹣쌷囂㪩亵痂썌썳剕搨㤥ꥣ슮㗂湙숴</w:t>
      </w:r>
      <w:r>
        <w:rPr/>
        <w:t>ꥉ</w:t>
      </w:r>
      <w:r>
        <w:rPr/>
        <w:t>䇂놣乎僃ꌽ䃎⹣橙걟刻䝷䌪碏䈮㠶李㘨썟⿂쎻慍じ灵䪵쉓ꍀ㬦぀䁩揂朽祇䕷急弹佖柂塉쉖⭹㍎⿂슬꺿ꆥ恰晾숺䝆晰姍䓂奄ꥸ涥敖碩睄侩敦佶攺樤⩥䣂䌣刵뼹煋水㕨惂䮩㔨⭏歉墻抡畋痎㝌쏍</w:t>
      </w:r>
      <w:r>
        <w:rPr/>
        <w:t>ⵟ</w:t>
      </w:r>
      <w:r>
        <w:rPr/>
        <w:t>싂⽆㇂숲㟂太界坩恄䫎⩃쉔쉖䵪元偙眩䅱㘮辿⑆</w:t>
      </w:r>
      <w:r>
        <w:rPr/>
        <w:t>꧂</w:t>
      </w:r>
      <w:r>
        <w:rPr/>
        <w:t>䙑㝌庥</w:t>
      </w:r>
      <w:r>
        <w:rPr/>
        <w:t>⢱</w:t>
      </w:r>
      <w:r>
        <w:rPr/>
        <w:t>떥堵⩉奤⩇쉌拂숶꺿</w:t>
      </w:r>
      <w:r>
        <w:rPr/>
        <w:t>ⰳ</w:t>
      </w:r>
      <w:r>
        <w:rPr/>
        <w:t>ⶩ</w:t>
      </w:r>
      <w:r>
        <w:rPr/>
        <w:t>桠䷂숯㡳癑䑎卡癙畂㍴숫佀</w:t>
      </w:r>
      <w:r>
        <w:rPr/>
        <w:t>Ⱶ</w:t>
      </w:r>
      <w:r>
        <w:rPr/>
        <w:t>ꍦ皮㡮䚱뭧拎ꍵ㎮側슱믎㥵壂幖䠨涿긷</w:t>
      </w:r>
      <w:r>
        <w:rPr/>
        <w:t>ⰽ</w:t>
      </w:r>
      <w:r>
        <w:rPr/>
        <w:t>䩃쎡뼫䪮䉈畢彥槎⭞偦䐺楨쉲啍숫滂⍱埂桏昦顆顱稬땥␳䛃䋎뼫廂䉋㝡䱶䃂顚嗂飂캡㤻슩繨⽩救噥織ㄣ䤰▘숶ꎡ眹䙪垱㙹祰쉚懂䩄䍷땔灊朹뭌彮</w:t>
      </w:r>
      <w:r>
        <w:rPr/>
        <w:t>ⱧⱠ</w:t>
      </w:r>
      <w:r>
        <w:rPr/>
        <w:t>汇칠㞣娸瀹깊䝖剐祗䡐䨊䵋顲乓僂␭噕</w:t>
      </w:r>
      <w:r>
        <w:rPr/>
        <w:t>ꕬ</w:t>
      </w:r>
      <w:r>
        <w:rPr/>
        <w:t>捭쉡쉮㨮〩숨</w:t>
      </w:r>
      <w:r>
        <w:rPr/>
        <w:t>ⱱ</w:t>
      </w:r>
      <w:r>
        <w:rPr/>
        <w:t>䣂㥄</w:t>
      </w:r>
      <w:r>
        <w:rPr/>
        <w:t>ꕳ</w:t>
      </w:r>
      <w:r>
        <w:rPr/>
        <w:t>㕧勎搦幂쉄숣塬㉯╤⑉じ⍯瑢갸睋浓䝚쵁獹瑡컎⺱⪱㴣皿桏ꌹ㚘檬㵌쉪⌤䅙슻㶘䑫㍧癑⩈걶④ꍩ充쉐◂쉁恳숪圫扚額睇싂涮⑭䒬啲才쉁眰숩쉒毂嫂췂␰睰曎䍃⒏䟂䣂숻⍾ꄳ쉆뗍㉉玮伵䱚じ堹꥚楷</w:t>
      </w:r>
      <w:r>
        <w:rPr/>
        <w:t>꧂</w:t>
      </w:r>
      <w:r>
        <w:rPr/>
        <w:t>깡灌䢣搯뽙ま浍⽕䝭獎婋然⹌녢义浏⿂摇㇂겏숪䩩㍏犬欸晑䙴⯂䛂厬䞣캬</w:t>
      </w:r>
      <w:r>
        <w:rPr/>
        <w:t>⡹</w:t>
      </w:r>
      <w:r>
        <w:rPr/>
        <w:t>㝀癒熵䥕颣瀵硲㵪佄㤯晥䉀縴婡☬妿飃</w:t>
      </w:r>
      <w:r>
        <w:rPr/>
        <w:t>ⵔ</w:t>
      </w:r>
      <w:r>
        <w:rPr/>
        <w:t>彇畅␮埂枥㵷湘嘸숱칮抣㤳칚䁾넥係ꍓ쉂桅嫂浗쵶䝭硉敾氶㨭戦涿濂䌸縬녆ꍚ汱礷濂浯땶䛃櫃㡸㡒⨵슡</w:t>
      </w:r>
      <w:r>
        <w:rPr/>
        <w:t>ⵃ</w:t>
      </w:r>
      <w:r>
        <w:rPr/>
        <w:t>㝦䁰祴䡒㌵䬨殿⏂繞쉹㝹䝎⭆䥉䞱堲头䇃㔸濃慔숩セ剚瑱㭫䔷䭾</w:t>
      </w:r>
      <w:r>
        <w:rPr/>
        <w:t>ⰹ</w:t>
      </w:r>
      <w:r>
        <w:rPr/>
        <w:t>䩤怶瑋⏂㡀㍍杹啘懂㥪毂⨨挬撱쉔숯潠딸癊砥䭃ꅦ쉑僂⭈㴹䐵眪弣쉅ꆘ兦獢䕇態夨숦水昳⭠飂ば忎䴲㤨</w:t>
      </w:r>
      <w:r>
        <w:rPr/>
        <w:t>⡡</w:t>
      </w:r>
      <w:r>
        <w:rPr/>
        <w:t>繌繯</w:t>
      </w:r>
      <w:r>
        <w:rPr/>
        <w:t>ꖵ</w:t>
      </w:r>
      <w:r>
        <w:rPr/>
        <w:t>盂潯䁶敌</w:t>
      </w:r>
      <w:r>
        <w:rPr/>
        <w:t>ⲱ</w:t>
      </w:r>
      <w:r>
        <w:rPr/>
        <w:t>株樴伮㙏愬쉹颏燂</w:t>
      </w:r>
      <w:r>
        <w:rPr/>
        <w:t>⠬</w:t>
      </w:r>
      <w:r>
        <w:rPr/>
        <w:t>甭◂慯츦㨫匣眪幘朹⩾晫㉍䅺轥擂䕄槂堪啚⾵䭶塷䪩</w:t>
      </w:r>
      <w:r>
        <w:rPr/>
        <w:t>⠤</w:t>
      </w:r>
      <w:r>
        <w:rPr/>
        <w:t>炡䞏楰䱎♯徣圷쵨</w:t>
      </w:r>
      <w:r>
        <w:rPr/>
        <w:t>ⵂ</w:t>
      </w:r>
      <w:r>
        <w:rPr/>
        <w:t>䨭䆥갥</w:t>
      </w:r>
      <w:r>
        <w:rPr/>
        <w:t>Ⱚ</w:t>
      </w:r>
      <w:r>
        <w:rPr/>
        <w:t>噀ㄸ䔰窡</w:t>
      </w:r>
      <w:r>
        <w:rPr/>
        <w:t>ⷂ</w:t>
      </w:r>
      <w:r>
        <w:rPr/>
        <w:t>䀵搴⼯쉰敘婥瓂</w:t>
      </w:r>
      <w:r>
        <w:rPr/>
        <w:t>ⵂ</w:t>
      </w:r>
      <w:r>
        <w:rPr/>
        <w:t>噍偆婉ꆥ쉎獱</w:t>
      </w:r>
      <w:r>
        <w:rPr/>
        <w:t>⡂♕</w:t>
      </w:r>
      <w:r>
        <w:rPr/>
        <w:t>쉞䌬쉰啹呍䯂䩪⽦呪䛂숯惂睴䉈䉰⒏櫂꥙ㅉ⪵♉僂墥㇂稹乮昽捩塤繐悻参晗揍烂柂䰶㍡挪⨣</w:t>
      </w:r>
      <w:r>
        <w:rPr/>
        <w:t>⢻</w:t>
      </w:r>
      <w:r>
        <w:rPr/>
        <w:t>슏瞵⍮⺣⌹⍏繟⼽び녢⭉</w:t>
      </w:r>
      <w:r>
        <w:rPr/>
        <w:t>ꖥ</w:t>
      </w:r>
      <w:r>
        <w:rPr/>
        <w:t>癋쉹皿뼺〥ꅴ偱矂⥾䭕楴</w:t>
      </w:r>
      <w:r>
        <w:rPr/>
        <w:t>⡏⬲</w:t>
      </w:r>
      <w:r>
        <w:rPr/>
        <w:t>㭏哂兟䩖⩖㇃</w:t>
      </w:r>
      <w:r>
        <w:rPr/>
        <w:t>꤭</w:t>
      </w:r>
      <w:r>
        <w:rPr/>
        <w:t>怨쏂┣䈮燂榱洮㐻僂磍⾏㈷䶿䒡⩘⽉偂䙏殣슮杷䅗䩏瞱勂墡䐨䕲桪堬㌰盃숫숱문慺埂㈪</w:t>
      </w:r>
      <w:r>
        <w:rPr/>
        <w:t>ꔯ</w:t>
      </w:r>
      <w:r>
        <w:rPr/>
        <w:t>棂晄뽗䠬歵轐留</w:t>
      </w:r>
      <w:r>
        <w:rPr/>
        <w:t>ꔨ⩤䷂</w:t>
      </w:r>
      <w:r>
        <w:rPr/>
        <w:t>䝤썊平숺垮厩</w:t>
      </w:r>
      <w:r>
        <w:rPr/>
        <w:t>ꥍ</w:t>
      </w:r>
      <w:r>
        <w:rPr/>
        <w:t>䩍쉞䔨㑩㶡슿☸㫂⻃癊㥓漺堪噷煸</w:t>
      </w:r>
      <w:r>
        <w:rPr/>
        <w:t>ⴱ</w:t>
      </w:r>
      <w:r>
        <w:rPr/>
        <w:t>슩⩕秂ꍓ㉴㍴穠哂⛂㔣洸깹㩚汔乇祵怊쉯</w:t>
      </w:r>
      <w:r>
        <w:rPr/>
        <w:t>ꥄ</w:t>
      </w:r>
      <w:r>
        <w:rPr/>
        <w:t>䒮愺秂楂녡䔹㶏</w:t>
      </w:r>
      <w:r>
        <w:rPr/>
        <w:t>ꖱ</w:t>
      </w:r>
      <w:r>
        <w:rPr/>
        <w:t>攤扆숷牸窩뭇沩싂浗䜱⑞㑤兇咱놥</w:t>
      </w:r>
      <w:r>
        <w:rPr/>
        <w:t>⡓</w:t>
      </w:r>
      <w:r>
        <w:rPr/>
        <w:t>穖噊䕦㪬低槂⽯䒣⛎猶偡썂㥊杷쉰</w:t>
      </w:r>
      <w:r>
        <w:rPr/>
        <w:t>ⱱ⛂</w:t>
      </w:r>
      <w:r>
        <w:rPr/>
        <w:t>㭾䪥</w:t>
      </w:r>
      <w:r>
        <w:rPr/>
        <w:t>ⷎ</w:t>
      </w:r>
      <w:r>
        <w:rPr/>
        <w:t>ꏂ瑕硺炩㑗䵧걁쉌䍢쉂顟쉎⩌⸩䰰怫ꍇ⵱狃⹨숺飂䕱睆</w:t>
      </w:r>
      <w:r>
        <w:rPr/>
        <w:t>ⱱ</w:t>
      </w:r>
      <w:r>
        <w:rPr/>
        <w:t>頮彥湌狎⍁顀桥쉑㚩㫂싂倳㓂百숪䭇썂쉗㑯牅ꌯ칱磃쉰⦿䟎䕋⽐晨쉯⼪侮㉥췂쉢弩ⸯ</w:t>
      </w:r>
      <w:r>
        <w:rPr/>
        <w:t>⢬</w:t>
      </w:r>
      <w:r>
        <w:rPr/>
        <w:t>녭칦䥇노䀨歓⽧┣</w:t>
      </w:r>
      <w:r>
        <w:rPr/>
        <w:t>⵰</w:t>
      </w:r>
      <w:r>
        <w:rPr/>
        <w:t>㪵싂ꄤ㉾</w:t>
      </w:r>
      <w:r>
        <w:rPr/>
        <w:t>Ⳃ</w:t>
      </w:r>
      <w:r>
        <w:rPr/>
        <w:t>뭇쉦걲䤥猦</w:t>
      </w:r>
      <w:r>
        <w:rPr/>
        <w:t>Ⱘ♣⩑⌹⚻</w:t>
      </w:r>
      <w:r>
        <w:rPr/>
        <w:t>畭⑤ꅺ此ꅗ⍋</w:t>
      </w:r>
      <w:r>
        <w:rPr/>
        <w:t>ⱙ⨯</w:t>
      </w:r>
      <w:r>
        <w:rPr/>
        <w:t>嚏欷꺬㶏癢䩮</w:t>
      </w:r>
      <w:r>
        <w:rPr/>
        <w:t>ꕂ</w:t>
      </w:r>
      <w:r>
        <w:rPr/>
        <w:t>숸쉬ꏃ惎딮쉳◂숺숪䑇숤绂敓嗂䩒嘩쉬</w:t>
      </w:r>
      <w:r>
        <w:rPr/>
        <w:t>ⷎ</w:t>
      </w:r>
      <w:r>
        <w:rPr/>
        <w:t>㥤搱쏂쉦⵾搹╔珍</w:t>
      </w:r>
      <w:r>
        <w:rPr/>
        <w:t>ꤦ</w:t>
      </w:r>
      <w:r>
        <w:rPr/>
        <w:t>爣䂱急떮║⥳</w:t>
      </w:r>
      <w:r>
        <w:rPr/>
        <w:t>⡕⨤</w:t>
      </w:r>
      <w:r>
        <w:rPr/>
        <w:t>灺땾䯂敐⺱⹲窥㵯쉹窻砶껍쵖煱ㄳ뭳ノ圲娣瑯㐪┬썥颥株畞秂輪긪㑆쉭䝢颩쉉슩║噄싂轪싂煶硍싂슩䉚灶</w:t>
      </w:r>
      <w:r>
        <w:rPr/>
        <w:t>ⰽ</w:t>
      </w:r>
      <w:r>
        <w:rPr/>
        <w:t>䱙手槂쉕去づ呂㍂⥠潃没숹♨깖堺싂☥쏂偄傿ꥵ㈦癤眹䉃㙺㩑兣夳弪쉾쉱묭彪ꥰ⏂瀯슘⩌框╰숽橯뽘숻䠦㢵쉡碥ꌶ晭丶奬⸹收摗極彶⩚캘ꆡぬ숲␵</w:t>
      </w:r>
      <w:r>
        <w:rPr/>
        <w:t>ⱆ</w:t>
      </w:r>
      <w:r>
        <w:rPr/>
        <w:t>眨㷂婥䍒轐⨫떮柂⌹䝫皱旂싂␮긱坶뽬쉉䡑㭠</w:t>
      </w:r>
      <w:r>
        <w:rPr/>
        <w:t>ⱡ</w:t>
      </w:r>
      <w:r>
        <w:rPr/>
        <w:t>꤫</w:t>
      </w:r>
      <w:r>
        <w:rPr/>
        <w:t>䣂</w:t>
      </w:r>
      <w:r>
        <w:rPr/>
        <w:t>⡁</w:t>
      </w:r>
      <w:r>
        <w:rPr/>
        <w:t>媱縺顚긯批♇强㐦煔題㑭䆘䪣</w:t>
      </w:r>
      <w:r>
        <w:rPr/>
        <w:t>⡒</w:t>
      </w:r>
      <w:r>
        <w:rPr/>
        <w:t>싂㩅⽖䨤㍧</w:t>
      </w:r>
      <w:r>
        <w:rPr/>
        <w:t>ꖏ</w:t>
      </w:r>
      <w:r>
        <w:rPr/>
        <w:t>匥祅硭⯂悵쉍갥</w:t>
      </w:r>
      <w:r>
        <w:rPr/>
        <w:t>Ⱘ</w:t>
      </w:r>
      <w:r>
        <w:rPr/>
        <w:t>쉔卲湉⸩噔</w:t>
      </w:r>
      <w:r>
        <w:rPr/>
        <w:t>ⱇ</w:t>
      </w:r>
      <w:r>
        <w:rPr/>
        <w:t>긳晑稴</w:t>
      </w:r>
      <w:r>
        <w:rPr/>
        <w:t>ꤻꕌ</w:t>
      </w:r>
      <w:r>
        <w:rPr/>
        <w:t>Ⱡ</w:t>
      </w:r>
      <w:r>
        <w:rPr/>
        <w:t>彐䚻瑃惂쌵㯂</w:t>
      </w:r>
      <w:r>
        <w:rPr/>
        <w:t>ꥊ⩊</w:t>
      </w:r>
      <w:r>
        <w:rPr/>
        <w:t>㝥吥⥌쉏氪슮煐㟂琪</w:t>
      </w:r>
      <w:r>
        <w:rPr/>
        <w:t>ꥇ</w:t>
      </w:r>
      <w:r>
        <w:rPr/>
        <w:t>䫂ꅅ숴⩔쉁쉘㡫䩆涵敢䊬깖䨩쉑ꎵ쉐</w:t>
      </w:r>
      <w:r>
        <w:rPr/>
        <w:t>ꕷ</w:t>
      </w:r>
      <w:r>
        <w:rPr/>
        <w:t>쉇ꥢ倲偆⮮싂녳憘㍐</w:t>
      </w:r>
      <w:r>
        <w:rPr/>
        <w:t>Ⱪ</w:t>
      </w:r>
      <w:r>
        <w:rPr/>
        <w:t>慣ㅖ⨳㚻칰迂歭辏㉩ꍓ⦵㥓Ⓜ칳ㅏ弩杒㉁毂쉃넫縬椱呴斻擂㮘揂渻穑㵺数갥瀰堤塧䑃做厱楢</w:t>
      </w:r>
      <w:r>
        <w:rPr/>
        <w:t>ⰽ</w:t>
      </w:r>
      <w:r>
        <w:rPr/>
        <w:t>牉숤싍繯䍑㨭啤㔲曂⼪乄☭䗂숣熻</w:t>
      </w:r>
      <w:r>
        <w:rPr/>
        <w:t>ⵕ</w:t>
      </w:r>
      <w:r>
        <w:rPr/>
        <w:t>潨䭷䑫畇걈쉢㉑恏畮ꥹ札婄숣䓎㈶乗숱桲뇂䕘㉖轘礥穅噖咏䀰唨숤呉灚㵇䳂㕚摨䃂㖣㝞徣㠤䣂参䁃㈪⩹⑁쉑⍎捳䑆긊깬䝅⩌歭攨娣㜱搭碘㛂츪䉭杖쉷걅</w:t>
      </w:r>
      <w:r>
        <w:rPr/>
        <w:t>ꔲ</w:t>
      </w:r>
      <w:r>
        <w:rPr/>
        <w:t>榮彘懂䡊䊿㞮瀩䭲ꥭ쉩䒘걗㩞</w:t>
      </w:r>
      <w:r>
        <w:rPr/>
        <w:t>⡤</w:t>
      </w:r>
      <w:r>
        <w:rPr/>
        <w:t>긻殿佟숪쉠⽅숭뿂嚮䍇</w:t>
      </w:r>
      <w:r>
        <w:rPr/>
        <w:t>ꤷ</w:t>
      </w:r>
      <w:r>
        <w:rPr/>
        <w:t>ꏂ䐪潾╂⬭䀨塮娪啖义䨭携䬷㵡㣂䂻놘䕸쵇滍쉵烎䅵뽗숽㝐婮橣㵀ꄳ碬畠硬燂⍟ㅯ䷍渵쉯搣䩩녒⽏䱧槂㌻坃懂垥䍫桊쉣숦ぁ瑮걒疻縹案噳彙䝸뽒坲扟숻숵妵瑑悻瓂慍㢩⍏쌩攩㙫㑦㍾獤瘣쉎桄숬倯╟轒椣溩긻迍潹䃂㪬쉴䜬䱬㨦祅䌦䩈奦顫⛂洤╊㖩㫂㩶畷天넶態敦╔顉㙅䧂⍙䕶塔䁅疿澏㎏慘⑘쉢䴰㕨瘷䐫牀䧂泂⍠杮啥㬳痂癞礪杨쉌䑬㬷ㅞ匳㥪㕕剠㇂杰栤䜦嫎䣎㑚캱숨쉢儹녪ꌹま숺睍參슩佂숴㔨㴰⹖⯂塁暬ꥶ扪깺쉆橭㜴偧⥞ꄪ卙匨䴳㥸塥㥾员</w:t>
      </w:r>
      <w:r>
        <w:rPr/>
        <w:t>ꦮ</w:t>
      </w:r>
      <w:r>
        <w:rPr/>
        <w:t>ꅨ橸쉆㗍绂㛂ꅟ珃䬪飂曂䠮丶廂쉥歋坄剭桾⩇㝟䅒칧쉦幫깷␦䨬僃挰献呂䝑禣䈨摄ꥺ婶䐲㕺╟淎ꌻ㑍썓츹䢩♰䁰炵瘲㔵녆轣ꥣ呾䣂⩕汉ꅫ딦㢩坞⑩</w:t>
      </w:r>
      <w:r>
        <w:rPr/>
        <w:t>ⱂ</w:t>
      </w:r>
      <w:r>
        <w:rPr/>
        <w:t>卲婌</w:t>
      </w:r>
      <w:r>
        <w:rPr/>
        <w:t>ꦩ</w:t>
      </w:r>
      <w:r>
        <w:rPr/>
        <w:t>燂⯂䙦湀䝰堸玥勂㐸䈨䭂㩀</w:t>
      </w:r>
      <w:r>
        <w:rPr/>
        <w:t>ꤰ</w:t>
      </w:r>
      <w:r>
        <w:rPr/>
        <w:t>搪䧂⭺刪癀ꄴ偸㉫埂弸囂⸹迂㴷㍆盂䆏䥮橴彩捹甩䝷儳㔷쉠뽑⍧㔵祙싂㝪嘩쉖劘橡⌨坠슮捏奟⸴ㆻ䭣넰繳㈷ぐ伷칈⾏⼲ꍡ䄰幷灡惂ꍯ뇂㕶懎儭听슣灖䡱▬劮</w:t>
      </w:r>
      <w:r>
        <w:rPr/>
        <w:t>⣃</w:t>
      </w:r>
      <w:r>
        <w:rPr/>
        <w:t>쉅䴶껂擂穐犣穎䦩㕯㩣</w:t>
      </w:r>
      <w:r>
        <w:rPr/>
        <w:t>ⵊ</w:t>
      </w:r>
      <w:r>
        <w:rPr/>
        <w:t>껃䊡㔣榩숪挲</w:t>
      </w:r>
      <w:r>
        <w:rPr/>
        <w:t>꧍</w:t>
      </w:r>
      <w:r>
        <w:rPr/>
        <w:t>娤㋃</w:t>
      </w:r>
      <w:r>
        <w:rPr/>
        <w:t>⡑</w:t>
      </w:r>
      <w:r>
        <w:rPr/>
        <w:t>쉫⏂沩元㑬⤶</w:t>
      </w:r>
      <w:r>
        <w:rPr/>
        <w:t>ꕏ</w:t>
      </w:r>
      <w:r>
        <w:rPr/>
        <w:t>숦皡兣⩖㮩䩱掬⑯䍰〨뽂숸땲䴪乖塺䤪柃⩣䥷稳䕗╋슬⸣䎏쉍☨㍳禮썒匥斮䱂</w:t>
      </w:r>
      <w:r>
        <w:rPr/>
        <w:t>ⲡ⤣</w:t>
      </w:r>
      <w:r>
        <w:rPr/>
        <w:t>쉙湩夳녏䭑⹠怲</w:t>
      </w:r>
      <w:r>
        <w:rPr/>
        <w:t>ꦵ</w:t>
      </w:r>
      <w:r>
        <w:rPr/>
        <w:t>偉숫㈺儻⾣汢따쉱ꍄ슥䖱榮嘤묭喩ㅬ昫㘻⹨用竂䩯⹊싎싂㡨伪坐恖湄㍀䘮걶ꆻ숲䷂䳂捧掿坴轡ㆡ瑴畡⽌싂䁵佇搫녩</w:t>
      </w:r>
      <w:r>
        <w:rPr/>
        <w:t>⠯</w:t>
      </w:r>
      <w:r>
        <w:rPr/>
        <w:t>㕶瘤燂뼊䡴剋塷䃎元䵪娺䩫竎扵츱䐪겮녔┣へ碵浵侵獖쉵䑾㝶挫ッ</w:t>
      </w:r>
      <w:r>
        <w:rPr/>
        <w:t>꧃</w:t>
      </w:r>
      <w:r>
        <w:rPr/>
        <w:t>摳䍤뼣㉥쉢ꌲ㝅</w:t>
      </w:r>
      <w:r>
        <w:rPr/>
        <w:t>ꔷ</w:t>
      </w:r>
      <w:r>
        <w:rPr/>
        <w:t>췎쉍ㅕꍣ䓂幭깓㝎卣昦쉌㙲䌬凂䳂⪱顎㫂㊱㕊㉑슿♂ꍃ畗神</w:t>
      </w:r>
      <w:r>
        <w:rPr/>
        <w:t>ꔮ</w:t>
      </w:r>
      <w:r>
        <w:rPr/>
        <w:t>슏猫眻⑙숫㡵쉴䥥繊曂⩙噉䴥渲⨶啃圩畎辮썋ㆻ潪祫⩮匳㑨嚡狂䣂䩄洰轠䨶奠䩅뗎䙠ꍲ㕄╭ꍱ</w:t>
      </w:r>
      <w:r>
        <w:rPr/>
        <w:t>꧂</w:t>
      </w:r>
      <w:r>
        <w:rPr/>
        <w:t>ⴥ</w:t>
      </w:r>
      <w:r>
        <w:rPr/>
        <w:t>堫㶩ꍚ㕮䬩</w:t>
      </w:r>
      <w:r>
        <w:rPr/>
        <w:t>ⷂ</w:t>
      </w:r>
      <w:r>
        <w:rPr/>
        <w:t>祅쉗堣㵺㌸䩈㤣쉠圸䡭⥋桧뽟呹䕚睥㔰</w:t>
      </w:r>
      <w:r>
        <w:rPr/>
        <w:t>ꖡ</w:t>
      </w:r>
      <w:r>
        <w:rPr/>
        <w:t>塄歫䕯⫂伥䡋嫎쵆㥑</w:t>
      </w:r>
      <w:r>
        <w:rPr/>
        <w:t>⡒</w:t>
      </w:r>
      <w:r>
        <w:rPr/>
        <w:t>㪡䮻깃幤㭂㔽쵨浅슮쉗㤷싃燂ꅓ쉾쉥奭嘸䵦渱슩쉑挰畣ꅒꅬ</w:t>
      </w:r>
      <w:r>
        <w:rPr/>
        <w:t>ꥂ</w:t>
      </w:r>
      <w:r>
        <w:rPr/>
        <w:t>문ꅂ䙇뼨囂쉕嫂㙃</w:t>
      </w:r>
      <w:r>
        <w:rPr/>
        <w:t>⡲</w:t>
      </w:r>
      <w:r>
        <w:rPr/>
        <w:t>焳瑴穓䅫楖䉒㤶겿顾彇⨩䠱彊梮幹参䒿〣⚥壎散忂</w:t>
      </w:r>
      <w:r>
        <w:rPr/>
        <w:t>⢵</w:t>
      </w:r>
      <w:r>
        <w:rPr/>
        <w:t>珂</w:t>
      </w:r>
      <w:r>
        <w:rPr/>
        <w:t>ꕱ</w:t>
      </w:r>
      <w:r>
        <w:rPr/>
        <w:t>쉁买圶쉸戳⥘慆敾噏眨⫎┭㔪䌳喣촶哂時き䓂䲻⻂灦ㅩ晫㪬䑗颩䇂ꎬ怮㝩㍰걌⍾柂ꆏ䅚擂匰뗂㠽⭴捣忂棂䈳松榮䵯◂㝃坈싂슡劥浫窣䙙ꆻ癗녙겻效䩑凂瀰杙⭆쉙ꇂ祖쉘㏍습묱</w:t>
      </w:r>
      <w:r>
        <w:rPr/>
        <w:t>ꤣ</w:t>
      </w:r>
      <w:r>
        <w:rPr/>
        <w:t>䭘ㄻ繥昭⌵媣슻䠬캩幊侮桴恔哂䢮쉒䁌⍡堻</w:t>
      </w:r>
      <w:r>
        <w:rPr/>
        <w:t>ⴥ</w:t>
      </w:r>
      <w:r>
        <w:rPr/>
        <w:t>ㅗ숽塕漦⾣輳㎮穬睶썲䡀싎憻砣汵걥썸矂Ⓜ杍㕐䜹氨쉒段嗂捗枱쉤䯂믂䒿砨皣扖촥摑㩔轅捠怣ㄩ쌬顟쉇걔繭瑉⚮ꥷ쉢兹숩⑆沮濂昲㌰걷搳縣</w:t>
      </w:r>
      <w:r>
        <w:rPr/>
        <w:t>Ɽ</w:t>
      </w:r>
      <w:r>
        <w:rPr/>
        <w:t>䁁瀱숻쉨涵竂橄坘卭⨫⮩숨潞뇂儱敘忂썪汊獔纩싂唫捪乨穚徬桀畠</w:t>
      </w:r>
      <w:r>
        <w:rPr/>
        <w:t>ꕲ</w:t>
      </w:r>
      <w:r>
        <w:rPr/>
        <w:t>䭅꥔⭹䡒숽〰썁慘䫂復晗</w:t>
      </w:r>
      <w:r>
        <w:rPr/>
        <w:t>꧂</w:t>
      </w:r>
      <w:r>
        <w:rPr/>
        <w:t>敚싂洺쉃汓㕚氶쉌窬⹖</w:t>
      </w:r>
      <w:r>
        <w:rPr/>
        <w:t>⡁</w:t>
      </w:r>
      <w:r>
        <w:rPr/>
        <w:t>갻䅔썦漻</w:t>
      </w:r>
      <w:r>
        <w:rPr/>
        <w:t>ⲩ</w:t>
      </w:r>
      <w:r>
        <w:rPr/>
        <w:t>䲩䝦厱㉘䍺弪㝱싎珍利쉗炩뽌执⹩</w:t>
      </w:r>
      <w:r>
        <w:rPr/>
        <w:t>⡦</w:t>
      </w:r>
      <w:r>
        <w:rPr/>
        <w:t>晚獀牗㝋㥈⒣䈮摢歂泂繄숩쌣숳䯂樱쉓㯎攪땾⬮痂䆣⧂견告┹塚뼣睰弶䨻瘤쎩겱쵾숸쉠搳䑧頪⽞慄堲頪确땬桌皻쵓⮥㢿忂썏䱇歄噮曎烂㙸轕䝥▣㕇垻䉪</w:t>
      </w:r>
      <w:r>
        <w:rPr/>
        <w:t>ꔱ</w:t>
      </w:r>
      <w:r>
        <w:rPr/>
        <w:t>但䍶焬䅈겏⤭쉇哂쉌묣쌦癧숊妵琣⍲歮싃燃瑃</w:t>
      </w:r>
      <w:r>
        <w:rPr/>
        <w:t>ⴰ</w:t>
      </w:r>
      <w:r>
        <w:rPr/>
        <w:t>䔻䌹浒痂</w:t>
      </w:r>
      <w:r>
        <w:rPr/>
        <w:t>⠰</w:t>
      </w:r>
      <w:r>
        <w:rPr/>
        <w:t>扴㯍</w:t>
      </w:r>
      <w:r>
        <w:rPr/>
        <w:t>ⴸ</w:t>
      </w:r>
      <w:r>
        <w:rPr/>
        <w:t>㷍圹쉖♗挩轌㥁城飂␯</w:t>
      </w:r>
      <w:r>
        <w:rPr/>
        <w:t>꧂</w:t>
      </w:r>
      <w:r>
        <w:rPr/>
        <w:t>싂䅐攣䜯⩦쉱椹琷卅</w:t>
      </w:r>
      <w:r>
        <w:rPr/>
        <w:t>ⱳ</w:t>
      </w:r>
      <w:r>
        <w:rPr/>
        <w:t>楠䜭摅䂱慂⤳な⨻儷습♬朦㎬㙗怩璏皩䩉䢡珂⩞硗뽈㥇淂〩㧂倯画ꅲ咣ㄵ⍑项縩숭</w:t>
      </w:r>
      <w:r>
        <w:rPr/>
        <w:t>ⵇ</w:t>
      </w:r>
      <w:r>
        <w:rPr/>
        <w:t>䅌뭅樱喏伯嚥睺㗎싂庥椳㘺䙷甥㍊</w:t>
      </w:r>
      <w:r>
        <w:rPr/>
        <w:t>ꕡ</w:t>
      </w:r>
      <w:r>
        <w:rPr/>
        <w:t>畋䙷绎⍵䭓ㅬ㯍㕍祟檘</w:t>
      </w:r>
      <w:r>
        <w:rPr/>
        <w:t>ⲱ</w:t>
      </w:r>
      <w:r>
        <w:rPr/>
        <w:t>轠</w:t>
      </w:r>
      <w:r>
        <w:rPr/>
        <w:t>⣂</w:t>
      </w:r>
      <w:r>
        <w:rPr/>
        <w:t>癑㴬普㬥㩑呋砱呦䭕⩏㥙놩爪⹋橄䃍杠㉖⩑忂堪뼻⫂믂煍祳辏쉈⛎捠䰨㍪灨呏畗갻櫂摀㞥촹쉡ꎣ㤵䱏儸㎬祂䴳⑃硟땆쉧㤴쏍扁쉥ꍹ뼤乃弫縨啍숩슿㶩䵠喬澣⹉楣卥ㄻ㪻⻂녢㡇圪愮걦熡䱖䔴쉡⽫썡⵭䌨䑞⤳余氣婉쉢縵䉍걃䐣䁏⽔䤰檿녖묤╾〈⨬浮㝅䨰</w:t>
      </w:r>
      <w:r>
        <w:rPr/>
        <w:t>Ⲭ</w:t>
      </w:r>
      <w:r>
        <w:rPr/>
        <w:t>轏輷䅈♞矂乧婸⥚</w:t>
      </w:r>
      <w:r>
        <w:rPr/>
        <w:t>ⲣ</w:t>
      </w:r>
      <w:r>
        <w:rPr/>
        <w:t>畊쉠彙泂兺䜥垬に橂</w:t>
      </w:r>
      <w:r>
        <w:rPr/>
        <w:t>⣃</w:t>
      </w:r>
      <w:r>
        <w:rPr/>
        <w:t>䖥ㄱ䮻漴坑䭆乄숯䑷煕䌳佧䁮潰坵圵촻㪿</w:t>
      </w:r>
      <w:r>
        <w:rPr/>
        <w:t>ⰰ</w:t>
      </w:r>
      <w:r>
        <w:rPr/>
        <w:t>漨湡洫瑭촪</w:t>
      </w:r>
      <w:r>
        <w:rPr/>
        <w:t>⠫</w:t>
      </w:r>
      <w:r>
        <w:rPr/>
        <w:t>ꌻꍎ盂⩋㕗繆쉆桹瑏楹䅏浹溏ꍰ坙奭帺숰塎⥠䓂倬慧쉘쉋縮쉘</w:t>
      </w:r>
      <w:r>
        <w:rPr/>
        <w:t>Ɒ</w:t>
      </w:r>
      <w:r>
        <w:rPr/>
        <w:t>瑏</w:t>
      </w:r>
      <w:r>
        <w:rPr/>
        <w:t>⡹⩖</w:t>
      </w:r>
      <w:r>
        <w:rPr/>
        <w:t>쵃⽍湪嘦쉶幁㭷䰻拂迂楮倰歃䭇쉁䉈暣奔桠걧搭奄</w:t>
      </w:r>
      <w:r>
        <w:rPr/>
        <w:t>ꕟ</w:t>
      </w:r>
      <w:r>
        <w:rPr/>
        <w:t>恠⧂撡ꅰ</w:t>
      </w:r>
      <w:r>
        <w:rPr/>
        <w:t>ⶬ</w:t>
      </w:r>
      <w:r>
        <w:rPr/>
        <w:t>輪㜫睰⽖硲</w:t>
      </w:r>
      <w:r>
        <w:rPr/>
        <w:t>ꥄ</w:t>
      </w:r>
      <w:r>
        <w:rPr/>
        <w:t>ㅥ猲슩⩐땡㩙䍇</w:t>
      </w:r>
      <w:r>
        <w:rPr/>
        <w:t>ꖏ</w:t>
      </w:r>
      <w:r>
        <w:rPr/>
        <w:t>䵍㖬䑃╵⫂恗쉰믂偫㙦廂椪썞瑇呲䍩⤨秂盂占灍嚬棂杨穗橚绂ꥱ帽朻弽漮畡ㄺ湙</w:t>
      </w:r>
      <w:r>
        <w:rPr/>
        <w:t>ꦿ</w:t>
      </w:r>
      <w:r>
        <w:rPr/>
        <w:t>夽摚漱쉈䑞숹㥸珂䍢幑⸸⭱硒婐⪘搣슻敡</w:t>
      </w:r>
      <w:r>
        <w:rPr/>
        <w:t>꧂</w:t>
      </w:r>
      <w:r>
        <w:rPr/>
        <w:t>撿㉨䔭恕</w:t>
      </w:r>
      <w:r>
        <w:rPr/>
        <w:t>⡥</w:t>
      </w:r>
      <w:r>
        <w:rPr/>
        <w:t>扳⩥堤䐥㡢숦潕湘噐</w:t>
      </w:r>
      <w:r>
        <w:rPr/>
        <w:t>꤬</w:t>
      </w:r>
      <w:r>
        <w:rPr/>
        <w:t>帶爺녊䌴쉕</w:t>
      </w:r>
      <w:r>
        <w:rPr/>
        <w:t>ⵍ</w:t>
      </w:r>
      <w:r>
        <w:rPr/>
        <w:t>䔣䋎庩㐽恘偊쉉䉃⩎〶歲烍瑮</w:t>
      </w:r>
      <w:r>
        <w:rPr/>
        <w:t>⠯</w:t>
      </w:r>
      <w:r>
        <w:rPr/>
        <w:t>쉵䵴挪硈哂䁾♊倥ꌤ况곂忂기怣⵨쌮䑌㙶⦿㝊楀㝣轭컂녢究坣ㅣ佳庵䓂疱㍅㍤桙熥題昪쉘儦⮏獶䠯夬䱰扊쎱깒</w:t>
      </w:r>
      <w:r>
        <w:rPr/>
        <w:t>ꤰ</w:t>
      </w:r>
      <w:r>
        <w:rPr/>
        <w:t>刣</w:t>
      </w:r>
      <w:r>
        <w:rPr/>
        <w:t>⣂</w:t>
      </w:r>
      <w:r>
        <w:rPr/>
        <w:t>䕤䙨畂渶稸〰뾏쉕塉听琵凂祂䉋歙㵒깯㓂硠⼴㧍㕞伣녶兂㡕⩙樦㨮䠫䏎䉁쉨剂婉係片䱹숴숶圊兟썸쵹厥쉉平機ꏂ慫䪬㙄塩㙓捺穴⹠辱瑣轤村倹栤⍘⪥슘䱗䣂䱒矂쉷乍쉡奄搱䭆呁⑷曍⛂䉎ꍠ硤䥑넱圣쉟</w:t>
      </w:r>
      <w:r>
        <w:rPr/>
        <w:t>ꖿ</w:t>
      </w:r>
      <w:r>
        <w:rPr/>
        <w:t>湂뾏朻䢻䔹뿂땺塌⤨睟⩭쉦䠭뿂嫂轥䒩瀶㣍뼪깅楲슥䘺畚䱯⹷⩘倬硄䨶浌喿떻슬</w:t>
      </w:r>
      <w:r>
        <w:rPr/>
        <w:t>ꕣ</w:t>
      </w:r>
      <w:r>
        <w:rPr/>
        <w:t>䍩㫃⩦凂䝂䃎啭땠</w:t>
      </w:r>
      <w:r>
        <w:rPr/>
        <w:t>⡨⡪</w:t>
      </w:r>
      <w:r>
        <w:rPr/>
        <w:t>䀱琥畔协創䬽浸ヂ㗂쉧쉵硂䟂刭檡⨵摵⤮汵ꌤ垬땺</w:t>
      </w:r>
      <w:r>
        <w:rPr/>
        <w:t>ꥋ⭬</w:t>
      </w:r>
      <w:r>
        <w:rPr/>
        <w:t>潆䃂げヂ辘땩漦ㄥ</w:t>
      </w:r>
      <w:r>
        <w:rPr/>
        <w:t>ꔽ</w:t>
      </w:r>
      <w:r>
        <w:rPr/>
        <w:t>壂癅䙷烎八偳縨믂컍歸唭㠳拂䌹⩠㝬쉃⭳</w:t>
      </w:r>
      <w:r>
        <w:rPr/>
        <w:t>ⴱ</w:t>
      </w:r>
      <w:r>
        <w:rPr/>
        <w:t>煣걔顗婡䑠☰桰⩡䮮禡䡀ꆏ搣轪啌反䐹</w:t>
      </w:r>
      <w:r>
        <w:rPr/>
        <w:t>ꖘ</w:t>
      </w:r>
      <w:r>
        <w:rPr/>
        <w:t>썰</w:t>
      </w:r>
      <w:r>
        <w:rPr/>
        <w:t>⠮⚩</w:t>
      </w:r>
      <w:r>
        <w:rPr/>
        <w:t>喏⑨幘쵡湞따䴭搯㐫猭灂渲哂⩄䱸㌲㕉䉠娯䀪썀䡔⬳䒡㔦䜶䭔쉰♌佞䮥忂⼳숫숯넥婵兹捘稶</w:t>
      </w:r>
      <w:r>
        <w:rPr/>
        <w:t>Ⳃ</w:t>
      </w:r>
      <w:r>
        <w:rPr/>
        <w:t>䯂숵䱠痂╧楬⑩彌憿乧椭싂啢떩碩匮쉋剸畟䇂敓囃꺿㈦숨䈣祲⽦䊻긤쉴畸ㅚ特晥⥵⸣辩焱䑄긷⑺縦䡧ꅅ嗂쉡戵歳슻父쉦썣煈㝂䏂숽⹥捒껂⫂䨭쉞숮㎩껂晈係㙓奀げ숻佄坖恡䩁甮깦琸</w:t>
      </w:r>
      <w:r>
        <w:rPr/>
        <w:t>ꤸ⹒</w:t>
      </w:r>
      <w:r>
        <w:rPr/>
        <w:t>숶㡳슘㥋쉴愶汧掮兀睢扒뽇쉘瀯㍌浰</w:t>
      </w:r>
      <w:r>
        <w:rPr/>
        <w:t>⣂</w:t>
      </w:r>
      <w:r>
        <w:rPr/>
        <w:t>䭳⍷㎩⩧浣楌</w:t>
      </w:r>
      <w:r>
        <w:rPr/>
        <w:t>ꕎ</w:t>
      </w:r>
      <w:r>
        <w:rPr/>
        <w:t>㙷楈顭싃㥔⽰丵䌮䝖㬭⹲무㋂⭠㡏숣挰潁呣弻</w:t>
      </w:r>
      <w:r>
        <w:rPr/>
        <w:t>ⱃ</w:t>
      </w:r>
      <w:r>
        <w:rPr/>
        <w:t>ꔤ</w:t>
      </w:r>
      <w:r>
        <w:rPr/>
        <w:t>ꎏ搲슬뽣顭</w:t>
      </w:r>
      <w:r>
        <w:rPr/>
        <w:t>ꥍ</w:t>
      </w:r>
      <w:r>
        <w:rPr/>
        <w:t>㥫㘵ㅈ</w:t>
      </w:r>
      <w:r>
        <w:rPr/>
        <w:t>ꦬ</w:t>
      </w:r>
      <w:r>
        <w:rPr/>
        <w:t>穌娴䒏頪녳숶쉚䕠숦칲</w:t>
      </w:r>
      <w:r>
        <w:rPr/>
        <w:t>ⱋ</w:t>
      </w:r>
      <w:r>
        <w:rPr/>
        <w:t>繩㵩㪿㉷㑊睺䇂⭉䛂㍾塶쉎숱㍺쉪亻轴㌪䃂⽋杖⩨㴩浘䦩슥䁊懎䬩彅⥱㡕楋쉀癹塪쉵㝱彩䶩⍮䨪뇂秂䕣劘칄쉟슮싍숲欦凂쉰숱弬㝞㠮桅츺辡塗灨頯溱晉䌮Ⓜ迂⍷硎⥎匮厏未䙾癹쵸䯂仍꥖儰旂彍㨨祒僂常潁ꇎ⹋䪥쉩䐤䲮璩呉噑䨷칔协䱠䐦輸깬슩□㑢</w:t>
      </w:r>
      <w:r>
        <w:rPr/>
        <w:t>ꗃ⥦</w:t>
      </w:r>
      <w:r>
        <w:rPr/>
        <w:t>睞桇挸塢뭺余䐻游倯⩺爰⹟牆䍸埂硱</w:t>
      </w:r>
      <w:r>
        <w:rPr/>
        <w:t>ⴻ</w:t>
      </w:r>
      <w:r>
        <w:rPr/>
        <w:t>䜨䪏敀ꅱ싃Ⓝ䈮ㄤ平</w:t>
      </w:r>
      <w:r>
        <w:rPr/>
        <w:t>ꥅ╃</w:t>
      </w:r>
      <w:r>
        <w:rPr/>
        <w:t>橇獥櫎慇쌩</w:t>
      </w:r>
      <w:r>
        <w:rPr/>
        <w:t>Ⱜ⑕</w:t>
      </w:r>
      <w:r>
        <w:rPr/>
        <w:t>礨슥嫂䍇䑇䗂亵摆頶⫂㓂帊쉑싂⽷⭧뽐춱숪輩㨥䠴摒걊焬稪㘺協쉟땕</w:t>
      </w:r>
      <w:r>
        <w:rPr/>
        <w:t>꧂</w:t>
      </w:r>
      <w:r>
        <w:rPr/>
        <w:t>㢬㇂츬榱癕娥숦习기칇塒頹栫⍬呀敐挮佐㪮呈横穷쉍쉉浮硄轘ꇂ亮县쉱⩚칚⎱䒻뭋숫㌶쉦愬瞘湠⭪爽믃뼲걖</w:t>
      </w:r>
      <w:r>
        <w:rPr/>
        <w:t>ꤷ</w:t>
      </w:r>
      <w:r>
        <w:rPr/>
        <w:t>畋捂쉶⪩╟숲燂⭴卙婩晔⩎숻杤欲䡸単䥨쉹쉀</w:t>
      </w:r>
      <w:r>
        <w:rPr/>
        <w:t>ꥍ</w:t>
      </w:r>
      <w:r>
        <w:rPr/>
        <w:t>컃䍗擂숪⑚쉚</w:t>
      </w:r>
      <w:r>
        <w:rPr/>
        <w:t>ⱸ</w:t>
      </w:r>
      <w:r>
        <w:rPr/>
        <w:t>㕪敁穩弻乱晆流╚歑汓灹兠슬斵╈</w:t>
      </w:r>
      <w:r>
        <w:rPr/>
        <w:t>ⱬ</w:t>
      </w:r>
      <w:r>
        <w:rPr/>
        <w:t>稫ㅒ싂癧归敢⩞쉦묫夤䢩婀灀捯制庥枵幚幍禩扬㉾杖禱㦡㩳♓佃晄斩㉘䥍滂䝎颿䦱瑳깁捀⚥⬰㈰淂䕟⭎쉌</w:t>
      </w:r>
      <w:r>
        <w:rPr/>
        <w:t>ꥈ</w:t>
      </w:r>
      <w:r>
        <w:rPr/>
        <w:t>싍祱椱剚畘싃穚㍙숸䏃彯㞬쵢务</w:t>
      </w:r>
      <w:r>
        <w:rPr/>
        <w:t>ꕲ⩠</w:t>
      </w:r>
      <w:r>
        <w:rPr/>
        <w:t>㍥ꌪ慮㇂䥅㛎┷⫂갫싂䢻</w:t>
      </w:r>
      <w:r>
        <w:rPr/>
        <w:t>⠭</w:t>
      </w:r>
      <w:r>
        <w:rPr/>
        <w:t>䆻畏嗂琰浞澩卄た呮쉧泃梘倣뾱⻃⭄⩁쉦恘䖩恏</w:t>
      </w:r>
      <w:r>
        <w:rPr/>
        <w:t>ⱨ</w:t>
      </w:r>
      <w:r>
        <w:rPr/>
        <w:t>捫♤㧂玿䐤쉫牣儣</w:t>
      </w:r>
      <w:r>
        <w:rPr/>
        <w:t>ⷂ</w:t>
      </w:r>
      <w:r>
        <w:rPr/>
        <w:t>䠤䀵㠤녓扬璬皬乢</w:t>
      </w:r>
      <w:r>
        <w:rPr/>
        <w:t>ꥊ</w:t>
      </w:r>
      <w:r>
        <w:rPr/>
        <w:t>稩㝴⽆畖⏂ぬ䕶㥅勂輴皏奎䩉剄숪슻奾쉗夦坎参啪乺櫂睅䙋掮晲杰ꏂ朵칔ㅠ亩䙶⽐佗坯嘦㍎乓슩帬</w:t>
      </w:r>
      <w:r>
        <w:rPr/>
        <w:t>⡱</w:t>
      </w:r>
      <w:r>
        <w:rPr/>
        <w:t>乄㒱敲楃繅瑯䱲䝭畤⻂䒵暮츸獯懂쌫</w:t>
      </w:r>
      <w:r>
        <w:rPr/>
        <w:t>ꥌ</w:t>
      </w:r>
      <w:r>
        <w:rPr/>
        <w:t>⼭⵲捌梥䄸㜳伺桟繢숥縳䝂ꥬ厱灦櫂牠⹥䁑竃瑟婾슡㩚껂轎乑癠㩸敢欴㭖拂磂쉫쉪䵡猯䓎敒汞썪⭋쏂幾厵礤㩂䥌怴녓瑩䴣⫂䠫⥎扴뭠け祟喡奩炬</w:t>
      </w:r>
      <w:r>
        <w:rPr/>
        <w:t>ⵢ</w:t>
      </w:r>
      <w:r>
        <w:rPr/>
        <w:t>숶浳轏䍅轲쌪뮬슏䷂쉥㐨䱙婣穞⤴汳䍇ꍔ係쏃⪥惂䐩⹓癚츣</w:t>
      </w:r>
      <w:r>
        <w:rPr/>
        <w:t>Ɫ</w:t>
      </w:r>
      <w:r>
        <w:rPr/>
        <w:t>繠⫂⼪⍧猩堶昨ꍹ쉓ꆵ敍甫媬惂䝐傡䁭番毂㍣떻䨮倯渽䉥儱⍃⪩숰싎䢥轓墡狂僂뾵䉓㭳쉏温⼤㠪均㡕㥗䤲䍢噬촬</w:t>
      </w:r>
      <w:r>
        <w:rPr/>
        <w:t>ⱔ</w:t>
      </w:r>
      <w:r>
        <w:rPr/>
        <w:t>猫쉮⍙ꥫ㜥</w:t>
      </w:r>
      <w:r>
        <w:rPr/>
        <w:t>⠰</w:t>
      </w:r>
      <w:r>
        <w:rPr/>
        <w:t>䭞殻㜩䤨浊쏂䙅㵟쉱</w:t>
      </w:r>
      <w:r>
        <w:rPr/>
        <w:t>Ⳃ</w:t>
      </w:r>
      <w:r>
        <w:rPr/>
        <w:t>ꆘ칺⽕浗쉦뽓係破</w:t>
      </w:r>
      <w:r>
        <w:rPr/>
        <w:t>ꦿ</w:t>
      </w:r>
      <w:r>
        <w:rPr/>
        <w:t>癫</w:t>
      </w:r>
      <w:r>
        <w:rPr/>
        <w:t>ꤤ⵫</w:t>
      </w:r>
      <w:r>
        <w:rPr/>
        <w:t>汵帬㘴务㣂䅣⹦㒵穑䡮恮㘬畫䝨䀶</w:t>
      </w:r>
      <w:r>
        <w:rPr/>
        <w:t>ꕁ</w:t>
      </w:r>
      <w:r>
        <w:rPr/>
        <w:t>㡧拃〣术슬扯揂⥊⩋㑞扸땨⫂㙫杕숽杂噋侬棂栦ꍌ吽珂案扶塳⼻⤺桫㑇쉡㡒剩塉⴩䬵쉶㋂</w:t>
      </w:r>
      <w:r>
        <w:rPr/>
        <w:t>ꤊ⴬</w:t>
      </w:r>
      <w:r>
        <w:rPr/>
        <w:t>싂䤶䁚瑞呾佴⛂吴婗獩彡㙅奟盂㭖抩畑㬣匤</w:t>
      </w:r>
      <w:r>
        <w:rPr/>
        <w:t>⠬</w:t>
      </w:r>
      <w:r>
        <w:rPr/>
        <w:t>쉡唨擎儸⑱䵬싍㥓塶坐轒縷䝇습揂쉷싎坨묦炩⸣恗朥儹싂㵯嘪</w:t>
      </w:r>
      <w:r>
        <w:rPr/>
        <w:t>ꕠ</w:t>
      </w:r>
      <w:r>
        <w:rPr/>
        <w:t>㝪䄤呄癭也幱懂獭㕂ㄷが걫㕉圬䤬䕥杂䁁䍤顃䝴枩캘獵쵴〪潄縰㵄⼭Ⓜ旂숴燂</w:t>
      </w:r>
      <w:r>
        <w:rPr/>
        <w:t>ꦮ</w:t>
      </w:r>
      <w:r>
        <w:rPr/>
        <w:t>坠싂䁇䑲ꥭ癚쉬殩ꅨ쉧⩬⨪깗썴䑅㝊▬쉤犩べ㵭</w:t>
      </w:r>
      <w:r>
        <w:rPr/>
        <w:t>ꥇ</w:t>
      </w:r>
      <w:r>
        <w:rPr/>
        <w:t>睆塐埂䥰碡碣촽쉳欲⎣凂ꅒ妩⩔</w:t>
      </w:r>
      <w:r>
        <w:rPr/>
        <w:t>ꤹ</w:t>
      </w:r>
      <w:r>
        <w:rPr/>
        <w:t>優剆甪捉盃兴㍇噦놬㥴☳슬僂漰ꅷ⶘⧂濂瓂斘棎</w:t>
      </w:r>
      <w:r>
        <w:rPr/>
        <w:t>ⱔⳂ</w:t>
      </w:r>
      <w:r>
        <w:rPr/>
        <w:t>迃⩣伯洱幣牗敐燂쉄坫숰汨汖䉓⸽</w:t>
      </w:r>
      <w:r>
        <w:rPr/>
        <w:t>ꦘ</w:t>
      </w:r>
      <w:r>
        <w:rPr/>
        <w:t>쉈싂頭獕挵쉆䡟</w:t>
      </w:r>
      <w:r>
        <w:rPr/>
        <w:t>ꥏ╳</w:t>
      </w:r>
      <w:r>
        <w:rPr/>
        <w:t>䍎ㅓ繓頬ꥤ玵㡐㊿ꥧ㉉┫슿敫껂</w:t>
      </w:r>
      <w:r>
        <w:rPr/>
        <w:t>ⱗ</w:t>
      </w:r>
      <w:r>
        <w:rPr/>
        <w:t>촸䮘硪</w:t>
      </w:r>
      <w:r>
        <w:rPr/>
        <w:t>ⷂ</w:t>
      </w:r>
      <w:r>
        <w:rPr/>
        <w:t>癶㩎쎵噶㨭颏昲⑑十칒䮩녏凂</w:t>
      </w:r>
      <w:r>
        <w:rPr/>
        <w:t>ⵠ</w:t>
      </w:r>
      <w:r>
        <w:rPr/>
        <w:t>쉏⭃媱倳䱉␨䘪殱灅乗㌺䴫绎睎㵎쉎廍뽖燂繠⑋㬰</w:t>
      </w:r>
      <w:r>
        <w:rPr/>
        <w:t>⣂</w:t>
      </w:r>
      <w:r>
        <w:rPr/>
        <w:t>䍥䭒捄啋彂숮숻戥丷⾮㕴橧ノ䁤繐瀮縸츨⩵㝑獀奭扭浹搱넷慸兒⽾斡䐩㄰⥀繓佶頺卩瑱䋂刳桹㤩男㤱⪬㝆칳䏎㜱檏ꅾ渷꺥♊깸쉨吩⪱卯츶牰⽌復쵁숷⚻녭숬쉠쉦⩃央圪扌</w:t>
      </w:r>
      <w:r>
        <w:rPr/>
        <w:t>꧍┪</w:t>
      </w:r>
      <w:r>
        <w:rPr/>
        <w:t>묪ꅐ煈㉅灋촦㵌⩬⏂捃녒婟晭晏◂奔쉹ꌥ顮䝅挽</w:t>
      </w:r>
      <w:r>
        <w:rPr/>
        <w:t>ꗂ⩦</w:t>
      </w:r>
      <w:r>
        <w:rPr/>
        <w:t>⣍</w:t>
      </w:r>
      <w:r>
        <w:rPr/>
        <w:t>ꅒ廂숺氯仂ㅌ燂穴呃瑘녶뭩쉘伤䝂䩭쉁矂⤪琳卐⮩쉄㠥</w:t>
      </w:r>
      <w:r>
        <w:rPr/>
        <w:t>ꔩ</w:t>
      </w:r>
      <w:r>
        <w:rPr/>
        <w:t>湓㏂⵷䎏⒏䍕刳汷㚩傏慳㕏ㅆ乔爱䬣⨰㣎枻㖩猫♀쉆䕉伬⩃穂슏䶥쉪敵灁䩞噩渪扫㕊쉍╳剑ゥ䬪㭓⎣䌯潰䢬偅佪娳䉮甦┭ꎬ㴶쉢╍绂盂唶㓂쵁䬷⹔呑┶㑬椨扙쉪䴯仍</w:t>
      </w:r>
      <w:r>
        <w:rPr/>
        <w:t>ꦵ⹨</w:t>
      </w:r>
      <w:r>
        <w:rPr/>
        <w:t>䓂碬㠦䤬㣂㮏㎏焪禵窻冘䲱㙴橫⬤䶡嚘쉊狂쉧䙾兲ꅗ뭩㕉넷㚱穔䔩呴げ칗所牫穄䦏ꅣ䅋㴲欹繏檿慊䕞げ곂䡤枣⹅旃땩뭧칬쉣㯂敞⼮睾绎묭䭧䯂牊⤽㉵㵧㧂奃숤㥯摙칮渽㣂ꥨⓂ쉵䟍ꍕ쉘깧溮쉉䢿扳留땹吊洷䉧瞮撱䕫ꄻ穒狂떡婉ꄯ䡓ꌥ䅴䄽睑㉸쉳磂睂呫乌㐴⽧⽗硫ꍐ啨睧溮쉺渳䐵䤫剺쉾厩彄쌦幥숨ㅶ싂䝟⍕彑ꌪ犩㉍꥖㗂㶩揍숣쉓灏싂呾쉩㕡批⭾灪恨㣃瘣揂䁤䨯ꥥ걵牗칓䏂쉔畹抩쉾뭮䝢</w:t>
      </w:r>
      <w:r>
        <w:rPr/>
        <w:t>ⵆ</w:t>
      </w:r>
      <w:r>
        <w:rPr/>
        <w:t>녗剠慂㑰쉦⩅숪䡣ꌻ浹测촤</w:t>
      </w:r>
      <w:r>
        <w:rPr/>
        <w:t>Ⱳ</w:t>
      </w:r>
      <w:r>
        <w:rPr/>
        <w:t>曂쉆깊灨㣂⩃䘸⫃쉵剩⩥剗䙆㕪幤㦘癏䉱妵畯䄹䭐⩥</w:t>
      </w:r>
      <w:r>
        <w:rPr/>
        <w:t>⣍</w:t>
      </w:r>
      <w:r>
        <w:rPr/>
        <w:t>쉸㝔䪏ꥠ슡洪믂땱ꅴ㜲䃍촱쵡浐㩮䬱頷㩉渱杤稶敳硵ㅅ⬺뭃쉵獢䱩顺櫂䝍㕟儦ꄻ⸳摱幑슩轶氱䙺㑉㥴㠴숭䦿ぶ匮␪</w:t>
      </w:r>
      <w:r>
        <w:rPr/>
        <w:t>⠤⤮</w:t>
      </w:r>
      <w:r>
        <w:rPr/>
        <w:t>㙫싂爣嘮슥柂</w:t>
      </w:r>
      <w:r>
        <w:rPr/>
        <w:t>⠺</w:t>
      </w:r>
      <w:r>
        <w:rPr/>
        <w:t>䭂䕆䓎昹㉸⒵彪⪩繊쉧獺楈坒媵뭋瑂숴繠橹</w:t>
      </w:r>
      <w:r>
        <w:rPr/>
        <w:t>ꤣ</w:t>
      </w:r>
      <w:r>
        <w:rPr/>
        <w:t>杴梿摊䖥⪣쵾┽健束⫍欸轶㚮癓瑑⨻昨슩쉧싂〉搬券⫂ꌬ쉱怭燂啡歘쉘⫂⍊ꍕ⤤䆩痂奖喩参녕䉑則㐪뇂쉖た䐯뽁䜫塚⹆㊣沱㎡塊䋂匥써㡕摸桑晬㨹⌽㥉沮⨸㌭䤽凃淂컂⚿煊⻂癠䊮䲻쉥╀啄浘她儮뽈䭋</w:t>
      </w:r>
      <w:r>
        <w:rPr/>
        <w:t>ⷂ</w:t>
      </w:r>
      <w:r>
        <w:rPr/>
        <w:t>쉑칤䲻⑮⩡ꍮ繟Ⓜ쉓噐午匵♱瓍砩戽煫汖㩶䉖痂偧埂䑱捦痂奥⽳削娳쉷䥶ㅧ䁾矂椶煷╅㙲䤩搳</w:t>
      </w:r>
      <w:r>
        <w:rPr/>
        <w:t>ꦣ</w:t>
      </w:r>
      <w:r>
        <w:rPr/>
        <w:t>싂捕쉐㩧䌣䵋佇녞啯㵁伭滍䗂奇⼰䁪䜯⽷䉰煌卪䙭녱抩숹캱汏圬⩢ぢ㔳姂乪呟숭</w:t>
      </w:r>
      <w:r>
        <w:rPr/>
        <w:t>Ⱛ</w:t>
      </w:r>
      <w:r>
        <w:rPr/>
        <w:t>唤⽪깺汅쉕⻂숫䵨䴶滃㝒䁏猣䉱獌响眸</w:t>
      </w:r>
      <w:r>
        <w:rPr/>
        <w:t>ꤵ</w:t>
      </w:r>
      <w:r>
        <w:rPr/>
        <w:t>桏┨슥</w:t>
      </w:r>
      <w:r>
        <w:rPr/>
        <w:t>ⷂ♢</w:t>
      </w:r>
      <w:r>
        <w:rPr/>
        <w:t>噰䰯捯䅬⦏桥䫎깙啄⧍歉</w:t>
      </w:r>
      <w:r>
        <w:rPr/>
        <w:t>ꕙ</w:t>
      </w:r>
      <w:r>
        <w:rPr/>
        <w:t>轞瀣㴳煞쉉㗂珃奨冩坣摵⩱煓捁㕐恧埂〲뼤䟂玻⦮㙒ㄺ侬界⥐</w:t>
      </w:r>
      <w:r>
        <w:rPr/>
        <w:t>⣂⠯</w:t>
      </w:r>
      <w:r>
        <w:rPr/>
        <w:t>䤳楠㈯䱶</w:t>
      </w:r>
      <w:r>
        <w:rPr/>
        <w:t>⠺</w:t>
      </w:r>
      <w:r>
        <w:rPr/>
        <w:t>燂噣矂敥硆</w:t>
      </w:r>
      <w:r>
        <w:rPr/>
        <w:t>ꤽ</w:t>
      </w:r>
      <w:r>
        <w:rPr/>
        <w:t>䩉⨱抩슻喬㥅⥕ㅑ䕶⭨⾥⩗乴쉄迂</w:t>
      </w:r>
      <w:r>
        <w:rPr/>
        <w:t>⡺</w:t>
      </w:r>
      <w:r>
        <w:rPr/>
        <w:t>数⍕㖵䬩㡈伲㕔뭐ㅘ㴻ㅧ匤쉳깪䷃䵫ꇂ쉘땡䷂毂㧂䪮㍭㩰</w:t>
      </w:r>
    </w:p>
    <w:p>
      <w:pPr>
        <w:pStyle w:val="PreformattedText"/>
        <w:bidi w:val="0"/>
        <w:spacing w:before="0" w:after="0"/>
        <w:jc w:val="left"/>
        <w:rPr/>
      </w:pPr>
      <w:r>
        <w:rPr/>
        <w:t>⑱</w:t>
      </w:r>
      <w:r>
        <w:rPr/>
        <w:t>슿넸ꥺ祊竂溱䨴潴ꥱ䤨㵃㑉ꥲ㑒싂ㅺ恖歱㥑숸䐭쉫㭳琯㩖拂㵁䕅攺⍞仂⨊녲洪⑈䪥䭶䕞辬奰椪礳䵎碿敘숣ꍂ幔橋歠彁Ⓜ녘⶿␦珍㟂</w:t>
      </w:r>
      <w:r>
        <w:rPr/>
        <w:t>ꕸ</w:t>
      </w:r>
      <w:r>
        <w:rPr/>
        <w:t>疮</w:t>
      </w:r>
      <w:r>
        <w:rPr/>
        <w:t>ꤻ</w:t>
      </w:r>
      <w:r>
        <w:rPr/>
        <w:t>戴曍彋䎩</w:t>
      </w:r>
      <w:r>
        <w:rPr/>
        <w:t>ꕀ</w:t>
      </w:r>
      <w:r>
        <w:rPr/>
        <w:t>싎숲䥴䌭䤦ꎩ㓂䙪䢩칮塎㫂ꄴ䉂䄬☥격摁殡䳂䮩㬳䥉뽌◂獣</w:t>
      </w:r>
      <w:r>
        <w:rPr/>
        <w:t>ꥅ</w:t>
      </w:r>
      <w:r>
        <w:rPr/>
        <w:t>쉪쉨㡾噤の䔽卬숸汲捒숦凂䩙⿂싂䘪䝎깁㉶㜦悩穱쵷쉡㇂桐습⑰䁭嘭㡚⩉⨸䯂海㦬⭯╙盂䟍扦佺砶䝠슥敬佞顄⩂숭牢⑑쉓㴪⩮檮㡸</w:t>
      </w:r>
      <w:r>
        <w:rPr/>
        <w:t>⡨</w:t>
      </w:r>
      <w:r>
        <w:rPr/>
        <w:t>幕䵎깐䵄昦넰琨䡣숭</w:t>
      </w:r>
      <w:r>
        <w:rPr/>
        <w:t>⵰</w:t>
      </w:r>
      <w:r>
        <w:rPr/>
        <w:t>ꍧ捞䅋슡䛂堪䑹⪻촤徿⩨忂楹㷂쉺瑰⵭䉩啥䙕㌩㩐쉇숫桗䋂瑯壎Ⓙ⩍熮啍瞬杠便哂⥠㤴圤偦촯ㄯ슘兦김㝾⥢䏂</w:t>
      </w:r>
      <w:r>
        <w:rPr/>
        <w:t>Ⳃ</w:t>
      </w:r>
      <w:r>
        <w:rPr/>
        <w:t>係坥슩䨹촱攽⸻⿂嚱㭴</w:t>
      </w:r>
      <w:r>
        <w:rPr/>
        <w:t>Ⲭ</w:t>
      </w:r>
      <w:r>
        <w:rPr/>
        <w:t>捾呙扏䵤撩㩸瑶瓂佴欬䌸숦繨祕㉗䨮睅㝆歭쉗㡨共摗䒥顈뼩是걾佇㞣幈뽙쉶⽯䅭乎庡劻咿⽕灑㥘ꍌ㡓牖燂晊㝾ꅤ䋍怰慀坨ꥴ姂捩㎱漺쉆ヂ䥀</w:t>
      </w:r>
      <w:r>
        <w:rPr/>
        <w:t>Ⳃ</w:t>
      </w:r>
      <w:r>
        <w:rPr/>
        <w:t>玩畖恟唫吪喬佀䁖ꌺ걥乊䍇썡绂㭣㝴慅爥숸浴䐱乸潙䞱牤䭫啱㡏湬</w:t>
      </w:r>
      <w:r>
        <w:rPr/>
        <w:t>ꥃ</w:t>
      </w:r>
      <w:r>
        <w:rPr/>
        <w:t>㨩䎬棎倨励婗殱况⹦慘⤤숻竂㉢ㅥ츥㭑䮩♞싍漯㦩つ敌⺿깄亮ご䴭㮘楕㝮뮩⨮슥墩浲ざ猭泂쉃㭑伸䕌晉ㅡ䍷䉔䍪䬷瓃⼳</w:t>
      </w:r>
      <w:r>
        <w:rPr/>
        <w:t>⡆⩤</w:t>
      </w:r>
      <w:r>
        <w:rPr/>
        <w:t>睮</w:t>
      </w:r>
      <w:r>
        <w:rPr/>
        <w:t>ꦩ</w:t>
      </w:r>
      <w:r>
        <w:rPr/>
        <w:t>ꌬ䔨땃㙒恶乖盂挶㔴䨬䋂☫</w:t>
      </w:r>
      <w:r>
        <w:rPr/>
        <w:t>ⵦ⨯</w:t>
      </w:r>
      <w:r>
        <w:rPr/>
        <w:t>쉵㉟僎쉶楹㢩敨㙯걬딵带潍敮䮣严杕싂촪水숻祫嚘汢</w:t>
      </w:r>
      <w:r>
        <w:rPr/>
        <w:t>ꤸ</w:t>
      </w:r>
      <w:r>
        <w:rPr/>
        <w:t>湟橯畆祡뗂㑚㡂⩏싂쉇쉣奙催恑⼰⹤䯍䨬䂣磂</w:t>
      </w:r>
      <w:r>
        <w:rPr/>
        <w:t>ⵎ</w:t>
      </w:r>
      <w:r>
        <w:rPr/>
        <w:t>剪䉱桙砷뼸╚䩡⚮楙♪╬玿숯췂撏쉇伲⹪戫숺숣睁㩨쉯敯㔳㗂</w:t>
      </w:r>
      <w:r>
        <w:rPr/>
        <w:t>ⰺ</w:t>
      </w:r>
      <w:r>
        <w:rPr/>
        <w:t>컍ꆡ幱㝱瑁嫂⨳䝎쉟囂⩬촫㠯硩䇂䡇丣쏂♟⭡쉸滂䵪숣㯂垏ㄭ潵櫃窻䄤桮礸戨䨭䫂㵷㇎숬숹儹ꥵ⎻䩲㶵婲㍤㔳轇䵒숥桵敦㭎慍頹숳㫃椰瑣☣뗂쉮㚏睹攵唦偑喥⨫䑦圥瀱㈬⥤卪瀳嘫㝁䍓甶瑭㨣ꥦ쉴婁䮏匨匊慌칊ヂ䜪畉刴뽔揂わ䮩㔭涱匪⩈⽭䆵싂쉦⥇쉧쉂啟収ꅲ䙯壂㩅湗ꎵ깹⵵兂睲䆩㷂䐵げ獥쉠栬䆩⫍ꍆ쉲뼰囂䁇㡠味䪻땵娭濍</w:t>
      </w:r>
      <w:r>
        <w:rPr/>
        <w:t>Ɫ</w:t>
      </w:r>
      <w:r>
        <w:rPr/>
        <w:t>䅖䥄╄曂㑚縥曂旂⯍䵳瀴珂磂쉉䨸浚䱩䋃䍩ꥶ쉂ꄹ㞻潵㙡杧㙩旂츽祲㴺畧盂䡏뗂佥瑓繰⤣⭭슣㋂稷漴⩏숪㭠䏂싂쉦싍欹ꆻ⏂쉆␺갷䑱</w:t>
      </w:r>
      <w:r>
        <w:rPr/>
        <w:t>⡤</w:t>
      </w:r>
      <w:r>
        <w:rPr/>
        <w:t>炮⥹疵⸹숯</w:t>
      </w:r>
      <w:r>
        <w:rPr/>
        <w:t>ꔸ</w:t>
      </w:r>
      <w:r>
        <w:rPr/>
        <w:t>睪⩴⏂䱬뮘圤슩㑎⴦ㄨ䖡䁪ꥧ皏⩊䪵䍯ず珂爫枿䅵娽剎绂슣㑋浌</w:t>
      </w:r>
      <w:r>
        <w:rPr/>
        <w:t>ꕂ</w:t>
      </w:r>
      <w:r>
        <w:rPr/>
        <w:t>䎥䖩奔奡䙘슡㉹㐨⥤䁮숰槂䝎䀬恊䉷䰮朻␰슻䙍瘶슣싂</w:t>
      </w:r>
      <w:r>
        <w:rPr/>
        <w:t>ꥎ</w:t>
      </w:r>
      <w:r>
        <w:rPr/>
        <w:t>ㅱ掻䭷柂煕䘴쉡淂ㅌ橤</w:t>
      </w:r>
      <w:r>
        <w:rPr/>
        <w:t>Ɑ</w:t>
      </w:r>
      <w:r>
        <w:rPr/>
        <w:t>喱揂㦩㉌ꥷ䑯撮䙺숵兀獎毂枱祳㟂參싎碥繑⭥敦亡祱扇敨쏂⸱</w:t>
      </w:r>
      <w:r>
        <w:rPr/>
        <w:t>ꗂ╗</w:t>
      </w:r>
      <w:r>
        <w:rPr/>
        <w:t>繀䟂呧</w:t>
      </w:r>
      <w:r>
        <w:rPr/>
        <w:t>ⱸ</w:t>
      </w:r>
      <w:r>
        <w:rPr/>
        <w:t>썬묤燃⵮㊻䭄䖱⬹湪磍㔶⮣☰⑾떻䯂츣濂뭎弣娷㉶歖⬯堰㩀囂稰</w:t>
      </w:r>
      <w:r>
        <w:rPr/>
        <w:t>ꥊ</w:t>
      </w:r>
      <w:r>
        <w:rPr/>
        <w:t>䑚姎砣⫂䕀숪깕⭞碘⨺墣숳䠩ꌹ䤫꧎炵㭰偋䵓㘣朻場㭰㘵橆춮㑚濂䓂쉶㢱깴䙰㘲䩨繫쉡侥䁕䤰㠬壂㑠╤썙⬥㨶挨㟂晙Ⓧꥱ슣猴婰걣</w:t>
      </w:r>
      <w:r>
        <w:rPr/>
        <w:t>ⵂ</w:t>
      </w:r>
      <w:r>
        <w:rPr/>
        <w:t>썸壂ꅶ䧎</w:t>
      </w:r>
      <w:r>
        <w:rPr/>
        <w:t>ꕵꖮ⩺</w:t>
      </w:r>
      <w:r>
        <w:rPr/>
        <w:t>㘻쉢樻쉚绂㢱쉚䰺啀矎浓摲싃硚䡄爩㌷ꥯ㑐긴⩁祩樬㉇凂䱴썰塗杈圯䥾枱滂㬲</w:t>
      </w:r>
      <w:r>
        <w:rPr/>
        <w:t>ⵔꔽ</w:t>
      </w:r>
      <w:r>
        <w:rPr/>
        <w:t>搭枩㥐䖥橱洤㊻ꥦ牥⨥⌷긪䔹朷湶柂稹䖩㠨愥㝍⫂橂㝐䅧깞湳砪轐疣㥡汞佧顸䝉㉥숮</w:t>
      </w:r>
      <w:r>
        <w:rPr/>
        <w:t>ꔭ⪏</w:t>
      </w:r>
      <w:r>
        <w:rPr/>
        <w:t>㷂堵潩ꅊ朷塦搰㔮ㅤ䬱ㅊ硞뇃炿飂⦬牠䨷쌩湒</w:t>
      </w:r>
      <w:r>
        <w:rPr/>
        <w:t>ⱇ</w:t>
      </w:r>
      <w:r>
        <w:rPr/>
        <w:t>勂恶幀㕭♐䲮当䕌걬숲썱㕸つ厬猣橢澿㝧牊䕞싂싃倯⥃믂쵄縨䡍漥䙞깇瑵㥀쉲澻癄僂䉂⭀损갴熥媻슱䂮</w:t>
      </w:r>
      <w:r>
        <w:rPr/>
        <w:t>ⰷ</w:t>
      </w:r>
      <w:r>
        <w:rPr/>
        <w:t>䥔偖愮潉浌⶘吱没䙢㭲倭뽘㐵噗嗃卤뽃婆犩㉅䕮䣂䕡彅㕥辮</w:t>
      </w:r>
      <w:r>
        <w:rPr/>
        <w:t>꧂</w:t>
      </w:r>
      <w:r>
        <w:rPr/>
        <w:t>깟┰Ⓜ疣硚乨숥敊껂佺䭺㮵瓂堷辬䘽䐨䁶丽昺輣뿃昪캬畬㠮㡭獦䣂⽓⬩挊숴㚩勂烎㥚䌪쉵ㄨ塒뭌睟幺敧䍥顾〮숶㬸겱摵愱煏䓂떩匤䜶樶㭣㓂쉡嘺敷</w:t>
      </w:r>
      <w:r>
        <w:rPr/>
        <w:t>ꔪ╊⥀</w:t>
      </w:r>
      <w:r>
        <w:rPr/>
        <w:t>敖琩總畒佖䜯㵒┣㝄썢顁슩橐뼱䍲㌱걺쉑䱨扒䊮顩獪㏎䮥놡昽쉌⒣玡㊣䰽㑧</w:t>
      </w:r>
      <w:r>
        <w:rPr/>
        <w:t>⠤</w:t>
      </w:r>
      <w:r>
        <w:rPr/>
        <w:t>쉂䉱煺䟂䪮䜴묥쉄ꆿ䤪洣彫㭏稨䉺呋捫숺넪噈ꆵ</w:t>
      </w:r>
      <w:r>
        <w:rPr/>
        <w:t>ꤲ</w:t>
      </w:r>
      <w:r>
        <w:rPr/>
        <w:t>轡</w:t>
      </w:r>
      <w:r>
        <w:rPr/>
        <w:t>ꤩ</w:t>
      </w:r>
      <w:r>
        <w:rPr/>
        <w:t>冿呏八</w:t>
      </w:r>
      <w:r>
        <w:rPr/>
        <w:t>ⱃ</w:t>
      </w:r>
      <w:r>
        <w:rPr/>
        <w:t>䌩⍶渦믂畴</w:t>
      </w:r>
      <w:r>
        <w:rPr/>
        <w:t>ꥆ</w:t>
      </w:r>
      <w:r>
        <w:rPr/>
        <w:t>硱盂㝌硕杀杅弱ꌪ熻濂칹㑣䵲䫂頪싂껃䄵㆏⾻쎣傘繺獙ꏍ깐쉔未砹嚏칯䱥걦䑲김</w:t>
      </w:r>
      <w:r>
        <w:rPr/>
        <w:t>ⵠ</w:t>
      </w:r>
      <w:r>
        <w:rPr/>
        <w:t>啲杳㙚䑴批䄽あ䠻츹䠮折䨥땀䯂䉮磃⤴捸␭♅⽙䑶吥䭨㐦䉔㌪⮱슏㨴㕑⹶狎숤숴坒⵸此컂뭎桶䈣㜪潺塗琶㗂㠨䜰뭍剒嘱ꅡ⯂犣䭚ꍬ勍濂娮獂숳拂</w:t>
      </w:r>
      <w:r>
        <w:rPr/>
        <w:t>ⵇ</w:t>
      </w:r>
      <w:r>
        <w:rPr/>
        <w:t>〶䋂绂䟍⨨呰䲥晶䉣츮슿摍ꥧ쉾㔺䥤坰쉨쉓㩰抿쉯填摍攭</w:t>
      </w:r>
      <w:r>
        <w:rPr/>
        <w:t>ꤲ</w:t>
      </w:r>
      <w:r>
        <w:rPr/>
        <w:t>卨꥖⩟䨭ꥨ㬽牤癞</w:t>
      </w:r>
      <w:r>
        <w:rPr/>
        <w:t>ꖩ</w:t>
      </w:r>
      <w:r>
        <w:rPr/>
        <w:t>㖩璱〻㍞숣㈥牁</w:t>
      </w:r>
      <w:r>
        <w:rPr/>
        <w:t>⠴</w:t>
      </w:r>
      <w:r>
        <w:rPr/>
        <w:t>坣唤ꆘ媡쉘昱⸰廂戽卯䑂㕀敨Ⓨ㴪摘嫂숥㙃瘰猺噡䤨쉡㕱</w:t>
      </w:r>
      <w:r>
        <w:rPr/>
        <w:t>ꦏ</w:t>
      </w:r>
      <w:r>
        <w:rPr/>
        <w:t>ꄣ숺稱怺礻権녶㋂노眹坏⽅꥾颵♄刻湱犣쉩潃爤㧂㡊练㩺轭䟃穓䭒녑⩟倴ꍯ</w:t>
      </w:r>
      <w:r>
        <w:rPr/>
        <w:t>⡩</w:t>
      </w:r>
      <w:r>
        <w:rPr/>
        <w:t>䌩啩坾噚㍹䳂䵔䅨갽넭癆㑆䀳瘦坱睦䋍ㆩ㜪噋佬묷㇂氤煣儶숸╪ꍥ䩃㥂㝚唬녾꥙⵪쌥獘橇牏忍䑥晗숦硠呣</w:t>
      </w:r>
      <w:r>
        <w:rPr/>
        <w:t>ⱡ</w:t>
      </w:r>
      <w:r>
        <w:rPr/>
        <w:t>剦〸乄敾䙦含恺䡯</w:t>
      </w:r>
      <w:r>
        <w:rPr/>
        <w:t>ꥂ</w:t>
      </w:r>
      <w:r>
        <w:rPr/>
        <w:t>枬</w:t>
      </w:r>
      <w:r>
        <w:rPr/>
        <w:t>ꕘ</w:t>
      </w:r>
      <w:r>
        <w:rPr/>
        <w:t>畏䈻䝖⑨㥐奪</w:t>
      </w:r>
      <w:r>
        <w:rPr/>
        <w:t>ꤴ</w:t>
      </w:r>
      <w:r>
        <w:rPr/>
        <w:t>垵묥Ⓙ硚䓂慙슡</w:t>
      </w:r>
      <w:r>
        <w:rPr/>
        <w:t>ꤽ</w:t>
      </w:r>
      <w:r>
        <w:rPr/>
        <w:t>䓂츸䞩顃숲窥癁獐楌㐱眦⩈浉㐥ꥥ뽺碩⹄慍⻂枥䯂庻獑쉾</w:t>
      </w:r>
      <w:r>
        <w:rPr/>
        <w:t>ꥎ</w:t>
      </w:r>
      <w:r>
        <w:rPr/>
        <w:t>す슥佐㭎辡䙏稳柂刳揍␭⭘獄䁔礲쉀썉㑄</w:t>
      </w:r>
      <w:r>
        <w:rPr/>
        <w:t>ⱙ</w:t>
      </w:r>
      <w:r>
        <w:rPr/>
        <w:t>쉐䀺싃⹍丫</w:t>
      </w:r>
      <w:r>
        <w:rPr/>
        <w:t>ⱒ</w:t>
      </w:r>
      <w:r>
        <w:rPr/>
        <w:t>숦싂唹捹楗煢䲿䌯坂╺쉩ご戭啉컂硔冮䁊堮卖㗂문뼪剩䶵冣稲䙀싎츶煘歕㇂奀쉈数晈⽵匪垬뭡䓂㇂⛂</w:t>
      </w:r>
      <w:r>
        <w:rPr/>
        <w:t>ⵣ</w:t>
      </w:r>
      <w:r>
        <w:rPr/>
        <w:t>泎</w:t>
      </w:r>
      <w:r>
        <w:rPr/>
        <w:t>ⱗ</w:t>
      </w:r>
      <w:r>
        <w:rPr/>
        <w:t>뗂ㅤ睱㪻㠥琹斩䄺颱嚩♁㋂利娴䥁咩⨹⪘췂さ</w:t>
      </w:r>
      <w:r>
        <w:rPr/>
        <w:t>ⴷ</w:t>
      </w:r>
      <w:r>
        <w:rPr/>
        <w:t>㥃轄춵뭪슱䴥㫎ꥦ⍚</w:t>
      </w:r>
      <w:r>
        <w:rPr/>
        <w:t>⡈</w:t>
      </w:r>
      <w:r>
        <w:rPr/>
        <w:t>㭭燂⭰䘊⥈㨦㤦債⌣뭥搤捷歗ꆘꍔ穭䩨⿍歠痎싂奶㑙♂嗂숴⸫㵆걇犮䉴깸칥䐬唹⬸坉慾</w:t>
      </w:r>
      <w:r>
        <w:rPr/>
        <w:t>꧂</w:t>
      </w:r>
      <w:r>
        <w:rPr/>
        <w:t>뮥㶥凂䰣뭰漥</w:t>
      </w:r>
      <w:r>
        <w:rPr/>
        <w:t>ꤲ</w:t>
      </w:r>
      <w:r>
        <w:rPr/>
        <w:t>瑞┦繓㴬侵揂䔥䵨熻쵕彟怶奇塨⬤欮獾㈱恬␸轤㚩㍱춘甦䆩쵾狂⽘䥃楊样俎在⩙瑾彉䆵帩</w:t>
      </w:r>
      <w:r>
        <w:rPr/>
        <w:t>ꗂ⤦</w:t>
      </w:r>
      <w:r>
        <w:rPr/>
        <w:t>ꅀ氶丬숦煸⩅㥺녣㩟⽃䉃䅓떣</w:t>
      </w:r>
      <w:r>
        <w:rPr/>
        <w:t>ꔬ</w:t>
      </w:r>
      <w:r>
        <w:rPr/>
        <w:t>栴朹朸췂珂뇂䉤䭄⚬ꌬ癫걉</w:t>
      </w:r>
      <w:r>
        <w:rPr/>
        <w:t>ⴻ</w:t>
      </w:r>
      <w:r>
        <w:rPr/>
        <w:t>걓㉆穾</w:t>
      </w:r>
      <w:r>
        <w:rPr/>
        <w:t>⵰⸷</w:t>
      </w:r>
      <w:r>
        <w:rPr/>
        <w:t>䖘䆬竂뾡╊묩摓畳꤮槂⽬䄩绂剪祠쉞睺欮뭓쉠⑎꥗꥙䝍㜹湷瀦</w:t>
      </w:r>
      <w:r>
        <w:rPr/>
        <w:t>꧍</w:t>
      </w:r>
      <w:r>
        <w:rPr/>
        <w:t>칄䉘辣썣⑳啡凂쉕汎⨳漵晩愣䉳涥䨪ꎏ塨卵ꄷ睩䨮框⑔助㘮瘹微㍁祋癘숸さ媬☱䚣塶彐⧂썯彯</w:t>
      </w:r>
      <w:r>
        <w:rPr/>
        <w:t>ꥃ</w:t>
      </w:r>
      <w:r>
        <w:rPr/>
        <w:t>ꆣ╀䙂⌦婖牋쉔眲楶䩐炱抩습쉗䉆帬䫂㆏㙾犩㵦城쉉㕷攽䐨䙗⚱利扣녃丫凂뼮䁑睚㌤⩉㙊⥀坰睱䜴⑷瀰呏</w:t>
      </w:r>
      <w:r>
        <w:rPr/>
        <w:t>ⵉ⩶</w:t>
      </w:r>
      <w:r>
        <w:rPr/>
        <w:t>䀰㍺䐽狍䳂晋倬⥉쵎䁦슩繋⩫呎䡥䰫甪</w:t>
      </w:r>
      <w:r>
        <w:rPr/>
        <w:t>ⱶ</w:t>
      </w:r>
      <w:r>
        <w:rPr/>
        <w:t>춘숻海⥺ꍺ楗⿂䧂歲곂⽀</w:t>
      </w:r>
      <w:r>
        <w:rPr/>
        <w:t>ꤺ</w:t>
      </w:r>
      <w:r>
        <w:rPr/>
        <w:t>䭟斡捾榵</w:t>
      </w:r>
      <w:r>
        <w:rPr/>
        <w:t>ꦩ</w:t>
      </w:r>
      <w:r>
        <w:rPr/>
        <w:t>쉔泎慳┴爬攴쉡頮僂</w:t>
      </w:r>
      <w:r>
        <w:rPr/>
        <w:t>ⱆ</w:t>
      </w:r>
      <w:r>
        <w:rPr/>
        <w:t>䔵칅兌坈숭䔩㭁线╸䉨ね歱䃍슘ꅂ敉쉃圳㷂䅬쉆䡹档硥䴴숭쉎쉇㕂㷍扆慆幡瘱䴵㇂㩠煄瑣슿绂㔹ㄤ偘怵杞캥쉍積睁쉵⽇슥〷긮去戱刲쉥슬儽숳㌵⍑慞쉵쉤癪</w:t>
      </w:r>
      <w:r>
        <w:rPr/>
        <w:t>ꕠ</w:t>
      </w:r>
      <w:r>
        <w:rPr/>
        <w:t>㡵敹戸辥녬㑍</w:t>
      </w:r>
      <w:r>
        <w:rPr/>
        <w:t>ꔷ</w:t>
      </w:r>
      <w:r>
        <w:rPr/>
        <w:t>놩池堣䁠幁晳넪슥쉔㗍쉩䤨煠⩖⥲廂摗姎柂䵆㑗禥㭾楌轠</w:t>
      </w:r>
      <w:r>
        <w:rPr/>
        <w:t>⣎</w:t>
      </w:r>
      <w:r>
        <w:rPr/>
        <w:t>繴硎洹㭖䆣轍捥辥</w:t>
      </w:r>
      <w:r>
        <w:rPr/>
        <w:t>ꦻ</w:t>
      </w:r>
      <w:r>
        <w:rPr/>
        <w:t>畑窿幎㩙曂쉢㔴擂偂摣䶣幀⭃슿㝙䍳吤冬呴毂䍷䨻偀⸽⿃㕵煗硌䅯쉵䑠쉏呁敟깮⹞ꥩ唦慨ꥢ썕⥆㍚䡘彭窏㑀医辵䐭칞걁輻绂䑕싎婁⾩쵾偎䨬쉔㬽䰤眻㉢</w:t>
      </w:r>
      <w:r>
        <w:rPr/>
        <w:t>ⰴ</w:t>
      </w:r>
      <w:r>
        <w:rPr/>
        <w:t>獪塹⍏㙤砥档琨⥈楨繟넵㕠恮숮恆숱扔㑐숳ꎱ䝌祰쉴㐳䶣佴츴쉑츷ꍯ㍄㥇䴺摞兯⪵쉧</w:t>
      </w:r>
      <w:r>
        <w:rPr/>
        <w:t>Ⳃ</w:t>
      </w:r>
      <w:r>
        <w:rPr/>
        <w:t>㵕⌴恩狂䨰쉧䠹칑汊␨凂呰㭒⼭㴯塅뾘숊뽭쉷䫂㡉썉吣㐴ꅄ땓妏〴놮捅迎欶梱䌮숬쉅쌪㑧뭯⨣ꍰ⨹彅뽔廂睍㙬䍱慓䑕㈭幐</w:t>
      </w:r>
      <w:r>
        <w:rPr/>
        <w:t>ⱅ</w:t>
      </w:r>
      <w:r>
        <w:rPr/>
        <w:t>쉱슩奚녵輱沏䭮</w:t>
      </w:r>
      <w:r>
        <w:rPr/>
        <w:t>ꔨ</w:t>
      </w:r>
      <w:r>
        <w:rPr/>
        <w:t>䐨⌯佉㐩䬪典쎵瀣嫂ꥰ쉧䕋塧㘳煁㙧㋂쉓ꅇ祈浫</w:t>
      </w:r>
      <w:r>
        <w:rPr/>
        <w:t>Ⳃ</w:t>
      </w:r>
      <w:r>
        <w:rPr/>
        <w:t>땠䩅⛂椷</w:t>
      </w:r>
      <w:r>
        <w:rPr/>
        <w:t>ꕀ</w:t>
      </w:r>
      <w:r>
        <w:rPr/>
        <w:t>슥건䵶칂敒甦㉙뭍숭</w:t>
      </w:r>
      <w:r>
        <w:rPr/>
        <w:t>⠣</w:t>
      </w:r>
      <w:r>
        <w:rPr/>
        <w:t>嘮柂⩨뽤橎窩壃</w:t>
      </w:r>
      <w:r>
        <w:rPr/>
        <w:t>ꤩ</w:t>
      </w:r>
      <w:r>
        <w:rPr/>
        <w:t>勂呌묷⩅䲮塗椣슡庿䥏瑺恋䄽共㐥㥞ヂ㫂깾埂숽淎橒촽䅕깃䉵摗乭华㉨猦뮮</w:t>
      </w:r>
      <w:r>
        <w:rPr/>
        <w:t>⢩</w:t>
      </w:r>
      <w:r>
        <w:rPr/>
        <w:t>㑸绂⴨╧䟂璣⑞숬洤潲攪〰쉑칺卉㩃⎣┴슣ꌲ塊쉌剦껂슥숩橚恷瑬浩녱扞係题㝓⑎뼽故숲</w:t>
      </w:r>
      <w:r>
        <w:rPr/>
        <w:t>ꥈ</w:t>
      </w:r>
      <w:r>
        <w:rPr/>
        <w:t>穓兲勂슣㷂䯂浢䉄琹䕔㉈晬椯婌塀쉌忂칌䝇㭲㟎丳</w:t>
      </w:r>
      <w:r>
        <w:rPr/>
        <w:t>⣂</w:t>
      </w:r>
      <w:r>
        <w:rPr/>
        <w:t>썉灍┪㒮깒啒灶쉂啇</w:t>
      </w:r>
      <w:r>
        <w:rPr/>
        <w:t>꧂</w:t>
      </w:r>
      <w:r>
        <w:rPr/>
        <w:t>砤敯咩䡷坉</w:t>
      </w:r>
      <w:r>
        <w:rPr/>
        <w:t>ⴥ</w:t>
      </w:r>
      <w:r>
        <w:rPr/>
        <w:t>勂凃氤숰ꆥ䃂겮쉙䭳㇂</w:t>
      </w:r>
      <w:r>
        <w:rPr/>
        <w:t>ⲡ</w:t>
      </w:r>
      <w:r>
        <w:rPr/>
        <w:t>쉰廃刳帤䱅⭋倦穥쉙쉐㭺堽彅だ䋃稸쉈ꅢ걉꥙ヂ剹穯䙫䎻慆㕟㮿瘥숪䉄檵㓍쉣帲</w:t>
      </w:r>
      <w:r>
        <w:rPr/>
        <w:t>ꕄ</w:t>
      </w:r>
      <w:r>
        <w:rPr/>
        <w:t>搶ꍩ☨掱䥭倴䅢䅊㙺䵤潋ꇂ湑⍳</w:t>
      </w:r>
      <w:r>
        <w:rPr/>
        <w:t>ⷂ</w:t>
      </w:r>
      <w:r>
        <w:rPr/>
        <w:t>琸㕌녩眹⥩㔷塨쉷숣숤慺啠㠹婤쉈敕ꥯ敂뭥㏂⮮畄</w:t>
      </w:r>
      <w:r>
        <w:rPr/>
        <w:t>ⱚ</w:t>
      </w:r>
      <w:r>
        <w:rPr/>
        <w:t>㕡䤹쉍㨬⽫剐㓃춵痂輵稥輮㥥</w:t>
      </w:r>
      <w:r>
        <w:rPr/>
        <w:t>ꖱ</w:t>
      </w:r>
      <w:r>
        <w:rPr/>
        <w:t>彧떣潷</w:t>
      </w:r>
      <w:r>
        <w:rPr/>
        <w:t>ⵖ▿</w:t>
      </w:r>
      <w:r>
        <w:rPr/>
        <w:t>匰奍⩑啾╔戦㭥⹐䱒甯兓㡫秂</w:t>
      </w:r>
      <w:r>
        <w:rPr/>
        <w:t>ⲩ</w:t>
      </w:r>
      <w:r>
        <w:rPr/>
        <w:t>䩷煨㉅绂쉙堷繯㈷楐䬮♳湙婢䉭㑓噂硠摎僂⹓灎⫂繌㖡牗뿂습䒥繌⩋⹾ꥵ况깰恪碥뮬싂牆䑹䌺쉀⮩쉘幚슩溬䀥䀶瑙牦쉏偪䜶婹噚渴ꍱ潦䒏갵ㅴ㵢䝟璡쵤㉏婭곃圷촱恢ꥱꍰ劵㢵쉗晘㛂顎牰쉹幓촲皣䗂㐵칢橑煹楖㝷㷂</w:t>
      </w:r>
      <w:r>
        <w:rPr/>
        <w:t>ꔷ</w:t>
      </w:r>
      <w:r>
        <w:rPr/>
        <w:t>쉔⥸奱枩싂漹㙣넭㨣╪녁狎揂뼶楦쉹毂彅㵡傩焨慥䤭㙏ꅳ栴䃂</w:t>
      </w:r>
      <w:r>
        <w:rPr/>
        <w:t>ꤣ</w:t>
      </w:r>
      <w:r>
        <w:rPr/>
        <w:t>쉧⩱⨮敊穡</w:t>
      </w:r>
      <w:r>
        <w:rPr/>
        <w:t>⡓</w:t>
      </w:r>
      <w:r>
        <w:rPr/>
        <w:t>숮ꆡ具彗쉩㩒ꅋ䪣⑍璵</w:t>
      </w:r>
      <w:r>
        <w:rPr/>
        <w:t>ꕲ</w:t>
      </w:r>
      <w:r>
        <w:rPr/>
        <w:t>쉵㕅숴挷潁╣갸卉⒩䉟쉔楪</w:t>
      </w:r>
      <w:r>
        <w:rPr/>
        <w:t>ꔱ</w:t>
      </w:r>
      <w:r>
        <w:rPr/>
        <w:t>瀯걣㝒偭礻御塳뗂쵁⍁打婺愳</w:t>
      </w:r>
      <w:r>
        <w:rPr/>
        <w:t>꧂</w:t>
      </w:r>
      <w:r>
        <w:rPr/>
        <w:t>䴦䕘婋桐畏⦣숭硔㤭坐礴噌㙖䘺긳怺泂</w:t>
      </w:r>
      <w:r>
        <w:rPr/>
        <w:t>ⰳ</w:t>
      </w:r>
      <w:r>
        <w:rPr/>
        <w:t>ꍕ쉱债㝪穴⼤⸱䌊㔶䙍颡땋⍇発</w:t>
      </w:r>
      <w:r>
        <w:rPr/>
        <w:t>꧂</w:t>
      </w:r>
      <w:r>
        <w:rPr/>
        <w:t>穞䜽獂갯婔杷廂♮쉴扶琪瑇싂唹쉯揂瑉睎侬嘤겿䑢㉨潅迂彗当顴䙯繮恺灧䊩励䕤找⭓</w:t>
      </w:r>
      <w:r>
        <w:rPr/>
        <w:t>ꖱ</w:t>
      </w:r>
      <w:r>
        <w:rPr/>
        <w:t>㴯绂</w:t>
      </w:r>
      <w:r>
        <w:rPr/>
        <w:t>⡶</w:t>
      </w:r>
      <w:r>
        <w:rPr/>
        <w:t>㉟⦘까渲㞩믂熱埂곎縯㨭⍰䧂◂슘䈭浔⍾祈⍸㕁싍帪轭䒿ぴ䍚嫍쉥⹍싎煚쉠䅁百䀨楘䒩ぇ⹦㗍囂</w:t>
      </w:r>
      <w:r>
        <w:rPr/>
        <w:t>ⵊ</w:t>
      </w:r>
      <w:r>
        <w:rPr/>
        <w:t>썪⍶⵷숩灺㝵㝾つ攫搴ꄲ桙䤫厵놥䟂㍶痂䭩澱乭䅁⹮獏抱</w:t>
      </w:r>
      <w:r>
        <w:rPr/>
        <w:t>꧂</w:t>
      </w:r>
      <w:r>
        <w:rPr/>
        <w:t>吣ꇂ杁⑭擂뼬㝙樣卋쉥䙬싂繩檘㭖⽰塞樳畭싂땆⫂幙勎뽳걬璿쉆牕㉹椱畢矃㙇礨匵祩凍䵩쉫禬슘浾啹懎渨稬潅⮩㔱慇쌽쉄㕗</w:t>
      </w:r>
      <w:r>
        <w:rPr/>
        <w:t>ꤥ</w:t>
      </w:r>
      <w:r>
        <w:rPr/>
        <w:t>佑じ彥</w:t>
      </w:r>
      <w:r>
        <w:rPr/>
        <w:t>⡧</w:t>
      </w:r>
      <w:r>
        <w:rPr/>
        <w:t>橗쵥係楰䳂彆㩨뇍彴䍗す痂싂⺩┯㊏㋂숪쉞懎ꅰ晡纩奊쉋뾏꺩䙖煬䴶转㤩캵碿⩰⽁縦恄佸⩕㔺싂㦥㌭⥪㊣⽇牁슻뼳弭潎䎩奂歖䝤穷칊牳教</w:t>
      </w:r>
      <w:r>
        <w:rPr/>
        <w:t>ꥅ</w:t>
      </w:r>
      <w:r>
        <w:rPr/>
        <w:t>싎兯놘䴤彞딸憏偰獾뼯䜹㈬撘䔭쉸ꅁ庡矎䒵⪡刷⬪ㄫ쵈⽢숰숬䯂⽖祱䭅檩ꅠ䙲婐接쉡䉅</w:t>
      </w:r>
      <w:r>
        <w:rPr/>
        <w:t>⠥</w:t>
      </w:r>
      <w:r>
        <w:rPr/>
        <w:t>悵䨻⩏넳顂潣䨺㢏쉑뿂슻⵹</w:t>
      </w:r>
      <w:r>
        <w:rPr/>
        <w:t>ꔹ⏃</w:t>
      </w:r>
      <w:r>
        <w:rPr/>
        <w:t>潭㨹떻쌳䝫㥹呈〴☸</w:t>
      </w:r>
      <w:r>
        <w:rPr/>
        <w:t>ꔣ</w:t>
      </w:r>
      <w:r>
        <w:rPr/>
        <w:t>坰⬳厬넮</w:t>
      </w:r>
      <w:r>
        <w:rPr/>
        <w:t>ꔩ</w:t>
      </w:r>
      <w:r>
        <w:rPr/>
        <w:t>燂璵䍆</w:t>
      </w:r>
      <w:r>
        <w:rPr/>
        <w:t>ꤳ</w:t>
      </w:r>
      <w:r>
        <w:rPr/>
        <w:t>쵃湥偃夣떩牂갱♯䬫恒⩄呡癥걐⭓䇂</w:t>
      </w:r>
      <w:r>
        <w:rPr/>
        <w:t>ⵆ</w:t>
      </w:r>
      <w:r>
        <w:rPr/>
        <w:t>㍲쉭䙬幵⬺</w:t>
      </w:r>
      <w:r>
        <w:rPr/>
        <w:t>ꕶ</w:t>
      </w:r>
      <w:r>
        <w:rPr/>
        <w:t>㬷</w:t>
      </w:r>
      <w:r>
        <w:rPr/>
        <w:t>ⴥ</w:t>
      </w:r>
      <w:r>
        <w:rPr/>
        <w:t>ㅦ港堽숨毃敯幨㕚뇂ꅵ故疘䤴㎵䊮䍟㭟䲩㯎壂땐⽠쉂喣搯〣䡱呀坴쵴圭問╈㷍㜴哂⚣灤숯ꍴ컂皿</w:t>
      </w:r>
      <w:r>
        <w:rPr/>
        <w:t>ꕹ</w:t>
      </w:r>
      <w:r>
        <w:rPr/>
        <w:t>敡䍳浾態瑌☩䱷佑殩⻂䀷泂㠴敀畊슥牰쉄渻䜶扭</w:t>
      </w:r>
      <w:r>
        <w:rPr/>
        <w:t>ꥁ</w:t>
      </w:r>
      <w:r>
        <w:rPr/>
        <w:t>匫頹慒煚⻃扴瀭樹⥃⩞丵䷂♭䖬乆頣⥱⾵겿枵䎻晰彟坂呶䙹祯♋愽䦿숺嚵묭繶欸灞숮䑃轞⼦㥔⍣숺刪㎱睧祳⌮䒬振쉔塲㥆⍺⛍싂딶婹嚘瀭樨䱶唨</w:t>
      </w:r>
      <w:r>
        <w:rPr/>
        <w:t>ⳃ␸</w:t>
      </w:r>
      <w:r>
        <w:rPr/>
        <w:t>땊硦攤㫂넰弬䃂䘬掻㟂爦䱖</w:t>
      </w:r>
      <w:r>
        <w:rPr/>
        <w:t>⡔</w:t>
      </w:r>
      <w:r>
        <w:rPr/>
        <w:t>督獇⭡摷</w:t>
      </w:r>
      <w:r>
        <w:rPr/>
        <w:t>Ⳃ</w:t>
      </w:r>
      <w:r>
        <w:rPr/>
        <w:t>썡⭳</w:t>
      </w:r>
      <w:r>
        <w:rPr/>
        <w:t>ꥇ</w:t>
      </w:r>
      <w:r>
        <w:rPr/>
        <w:t>乵슥㨽癊␴頵⌻뽶猸淂灂⩨숱㞿响</w:t>
      </w:r>
      <w:r>
        <w:rPr/>
        <w:t>ꕩ</w:t>
      </w:r>
      <w:r>
        <w:rPr/>
        <w:t>䡇杮稬쉂潀䛂潣杈稨ꄱㄊ瓂繐거憥兆样恓敎昹匯晪썪砥⦬뽺</w:t>
      </w:r>
      <w:r>
        <w:rPr/>
        <w:t>ⱕ</w:t>
      </w:r>
      <w:r>
        <w:rPr/>
        <w:t>櫂㕏</w:t>
      </w:r>
      <w:r>
        <w:rPr/>
        <w:t>⡨</w:t>
      </w:r>
      <w:r>
        <w:rPr/>
        <w:t>牵癈숭⍃䉅숤깋婍⍕偶旂䙈晣䉇䐫⽦䈩숵㤽싂繃瑣㋂㉬嚮㭭ꏂ杒ㄫ䭇┸⥔燍ꥧ䰹㧂慤칶㭗</w:t>
      </w:r>
      <w:r>
        <w:rPr/>
        <w:t>ꤥ</w:t>
      </w:r>
      <w:r>
        <w:rPr/>
        <w:t>䋂轐幷⩙伴ꍞ湃쉴뽑쉠숭쉈䕋⌽ꍖ春竎쌸䄩祒⾡ꌺ㪘汋㏎뽂磂䩉뭺⭀쌽䐱䍙숸瑟振䜳䙀怭☯磂숪츨啲亱恧땋䕥瀨쉫</w:t>
      </w:r>
      <w:r>
        <w:rPr/>
        <w:t>ꕋ</w:t>
      </w:r>
      <w:r>
        <w:rPr/>
        <w:t>䄵ꥰ摉奌䬶堰䀫뼪当䮬걧扙祬숪⭄㩩</w:t>
      </w:r>
      <w:r>
        <w:rPr/>
        <w:t>ⱊ⭮</w:t>
      </w:r>
      <w:r>
        <w:rPr/>
        <w:t>唸煪憥뭋璡䍍ꄪ▥䱞땕Ⓜ䡨</w:t>
      </w:r>
      <w:r>
        <w:rPr/>
        <w:t>꧍</w:t>
      </w:r>
      <w:r>
        <w:rPr/>
        <w:t>偉䀯칯兂</w:t>
      </w:r>
      <w:r>
        <w:rPr/>
        <w:t>꧂</w:t>
      </w:r>
      <w:r>
        <w:rPr/>
        <w:t>歎琽穰걢杉湏썱摨挱⤨</w:t>
      </w:r>
      <w:r>
        <w:rPr/>
        <w:t>ⲏ</w:t>
      </w:r>
      <w:r>
        <w:rPr/>
        <w:t>奃쉸</w:t>
      </w:r>
      <w:r>
        <w:rPr/>
        <w:t>ⳍ⤸</w:t>
      </w:r>
      <w:r>
        <w:rPr/>
        <w:t>쉩绂埃湕祤싂䙹⛃⫂恌摨べ</w:t>
      </w:r>
      <w:r>
        <w:rPr/>
        <w:t>⡐</w:t>
      </w:r>
      <w:r>
        <w:rPr/>
        <w:t>䱧㩯䱃㘻礴걋漹</w:t>
      </w:r>
      <w:r>
        <w:rPr/>
        <w:t>ꕪ</w:t>
      </w:r>
      <w:r>
        <w:rPr/>
        <w:t>さ㭾⌤䢩⶘쉷⼮穑之㌲渪ꅵㅕ空矂䁟녟炻䄵숫偱쌭汮⹄䃂쉆頦쌷⫂깎䙏</w:t>
      </w:r>
      <w:r>
        <w:rPr/>
        <w:t>ꤷ</w:t>
      </w:r>
      <w:r>
        <w:rPr/>
        <w:t>矂晍䑇꺮乹㍙걹Ⓜ吱轋㇂䠹妻쉟棃쵡⑟滂㒮ㅧ깈䵟㉘䉄祈⫂ꌵ㭲斿爪汁佴䱺轘慨圪湗剞彞㉒劥恷㝴㚩摷灂䡭숤呓塵捴砮晹㔵쉂넽쉌</w:t>
      </w:r>
      <w:r>
        <w:rPr/>
        <w:t>ꥁ</w:t>
      </w:r>
      <w:r>
        <w:rPr/>
        <w:t>濃煀쉰</w:t>
      </w:r>
      <w:r>
        <w:rPr/>
        <w:t>꧂</w:t>
      </w:r>
      <w:r>
        <w:rPr/>
        <w:t>䈫犱㥋摧ヂ䎱⚣䑙쵆촴</w:t>
      </w:r>
      <w:r>
        <w:rPr/>
        <w:t>ⵓ</w:t>
      </w:r>
      <w:r>
        <w:rPr/>
        <w:t>恹㨣冮⮻呇䰴⦱㩭氽匫슱쉌夥忂쉠楧䨱칍偦惂忂忂䛂顣싂䥋㊱꺣灡쉗䀻녌旂橘䩟䌺⩇矃卢䬺㭠潙汒쌱漭껂㔽敊歇熏습䤪</w:t>
      </w:r>
      <w:r>
        <w:rPr/>
        <w:t>ꕏ</w:t>
      </w:r>
      <w:r>
        <w:rPr/>
        <w:t>楑㔣⩨쉐柂疘兊</w:t>
      </w:r>
      <w:r>
        <w:rPr/>
        <w:t>⡥</w:t>
      </w:r>
      <w:r>
        <w:rPr/>
        <w:t>䡒偢㬰奖⑕믃䝅獁敐딴沥䆡欫禩⵾⩁무</w:t>
      </w:r>
      <w:r>
        <w:rPr/>
        <w:t>ꖵꕎ</w:t>
      </w:r>
      <w:r>
        <w:rPr/>
        <w:t>桚噄쉪䵇</w:t>
      </w:r>
      <w:r>
        <w:rPr/>
        <w:t>꤫</w:t>
      </w:r>
      <w:r>
        <w:rPr/>
        <w:t>係⥎硏</w:t>
      </w:r>
      <w:r>
        <w:rPr/>
        <w:t>ꥏ</w:t>
      </w:r>
      <w:r>
        <w:rPr/>
        <w:t>뇎㉷兎晍㭀参숨稽</w:t>
      </w:r>
      <w:r>
        <w:rPr/>
        <w:t>ⵙ</w:t>
      </w:r>
      <w:r>
        <w:rPr/>
        <w:t>쉅⥇㤺穞稣숯洫⵵놩䥘杺䡔潢뼯ꥤ汤婖弬乃啤녟㐶桭숫橥氽쉐佲</w:t>
      </w:r>
      <w:r>
        <w:rPr/>
        <w:t>ꤶ</w:t>
      </w:r>
      <w:r>
        <w:rPr/>
        <w:t>杂䡳䰹㝂㥾숯氻䔰煘쉶♐た䕧♋䴫땨櫂搥숭쉡</w:t>
      </w:r>
      <w:r>
        <w:rPr/>
        <w:t>ⰲ</w:t>
      </w:r>
      <w:r>
        <w:rPr/>
        <w:t>슣</w:t>
      </w:r>
      <w:r>
        <w:rPr/>
        <w:t>ꤪ</w:t>
      </w:r>
      <w:r>
        <w:rPr/>
        <w:t>瓂琵幄発煭㵨䡓싂轟㍍佱㈪癓坰⨱瀸䁚璱ꥣ⼰숽牵</w:t>
      </w:r>
      <w:r>
        <w:rPr/>
        <w:t>꤫</w:t>
      </w:r>
      <w:r>
        <w:rPr/>
        <w:t>䋂㧂⚏䩍掩⼦칠棍求椺䄫搮眪慲쉁⥏䋍⫂亩䫂䷂㑈獰晇兰噟摋⥉뾘♣㑖ꥸ洮놏⫂⥙ꎏ椷塐晢䰨ꍘ뽹䩨䕚枣牙䣂⥷䔫愭氊䙔쉕⍎㜶烂슘祔䖘咿숫嗂Ⓜ䀹녖侩恫渳榡컂硎숻烂娮</w:t>
      </w:r>
      <w:r>
        <w:rPr/>
        <w:t>ꦘ</w:t>
      </w:r>
      <w:r>
        <w:rPr/>
        <w:t>淃⩷숪仂숽求幞♄奄婱⹘쉫䝐橆车䞿ィ璣傮땈㤵┦땀潣塐䡩琷긣걉䤮⥇㕎剺戱⽩칧숭싂㭰矂⩗⩊䌩</w:t>
      </w:r>
      <w:r>
        <w:rPr/>
        <w:t>ⱎ</w:t>
      </w:r>
      <w:r>
        <w:rPr/>
        <w:t>䎘潶䠯仂쵢뭧獁쉓十䙇の埂䥉煪塬櫂㍔쵡깅䴪绂旂求滂숰彠㝬ꏂ䠸㈽</w:t>
      </w:r>
      <w:r>
        <w:rPr/>
        <w:t>ⵕ</w:t>
      </w:r>
      <w:r>
        <w:rPr/>
        <w:t>眤愶捨㡠䝔슮八뼽㒻쉗䜤䵘묩㑂睧슏壂쉦뾬꧎儽㙃楌㌷穏쉗◂漣顱Ⓜ繋㊏㙈番ꍴ圪幡摤獏㙀ッ습武⑪㒘偡畕機惍硹栳幾☭쉁媩䉪</w:t>
      </w:r>
      <w:r>
        <w:rPr/>
        <w:t>ꖣ┷</w:t>
      </w:r>
      <w:r>
        <w:rPr/>
        <w:t>ꌽ䮻爦</w:t>
      </w:r>
      <w:r>
        <w:rPr/>
        <w:t>ꥂ</w:t>
      </w:r>
      <w:r>
        <w:rPr/>
        <w:t>灮〥癕Ⓜ䕶㠴숤劬쉦歃쉗剥灬彵乴䭑幢䕮䌱䌳爷䩘쏂掻噤</w:t>
      </w:r>
      <w:r>
        <w:rPr/>
        <w:t>ꤹ</w:t>
      </w:r>
      <w:r>
        <w:rPr/>
        <w:t>䂣쉦</w:t>
      </w:r>
      <w:r>
        <w:rPr/>
        <w:t>ꤣ</w:t>
      </w:r>
      <w:r>
        <w:rPr/>
        <w:t>椵䱭쵦扇쉍㩔繴숯껂債兙浖睐쉒숤⫂깋敱</w:t>
      </w:r>
      <w:r>
        <w:rPr/>
        <w:t>⠴</w:t>
      </w:r>
      <w:r>
        <w:rPr/>
        <w:t>桔쉖</w:t>
      </w:r>
      <w:r>
        <w:rPr/>
        <w:t>ꤦ</w:t>
      </w:r>
      <w:r>
        <w:rPr/>
        <w:t>眷⹶䫂汙奫汋䋂⥌꺡䥁愲䱤㡈癉⨴</w:t>
      </w:r>
      <w:r>
        <w:rPr/>
        <w:t>ⱈ</w:t>
      </w:r>
      <w:r>
        <w:rPr/>
        <w:t>㶘㘤뭐까攭輪춱♍摒华뾬⩹ぐ轪⌫檵媻⽭浐景确烃撩癃ꅾꍑ㭫呡嘤伪㞥㙧㩡㩒帨竂瑂摄奟㴨掘㕵㌮⴮컃啨砫䀨堥⫃佂瞏꧎䡦㨱㠩泂呕㐨囂淂</w:t>
      </w:r>
      <w:r>
        <w:rPr/>
        <w:t>ⰱ</w:t>
      </w:r>
      <w:r>
        <w:rPr/>
        <w:t>ꥰ숦쉊畵숨㌹䱆瑃㓍㍑㘪</w:t>
      </w:r>
      <w:r>
        <w:rPr/>
        <w:t>⡡</w:t>
      </w:r>
      <w:r>
        <w:rPr/>
        <w:t>䙋䡥㊱䥘䧍䋂毂䯎쉃砮潑暣⨭뭓輶敾恡婈쉙숪ㅔ⽟づ願㭋煫뗂╸㧍春㎬싂睷晚撘䠬㝠䅹쉕숳쉠轓勂땨쉺⩋썚敓╂숵啎슣뭔깙琳쉰슿숩䀲츴縫쉁녋┻⫂</w:t>
      </w:r>
      <w:r>
        <w:rPr/>
        <w:t>ꥀ</w:t>
      </w:r>
      <w:r>
        <w:rPr/>
        <w:t>囂뇂싂样轐</w:t>
      </w:r>
      <w:r>
        <w:rPr/>
        <w:t>⡢</w:t>
      </w:r>
      <w:r>
        <w:rPr/>
        <w:t>輤㉏㫎쉬㘳쉟祱䈰</w:t>
      </w:r>
      <w:r>
        <w:rPr/>
        <w:t>ꕧ</w:t>
      </w:r>
      <w:r>
        <w:rPr/>
        <w:t>ⱒ</w:t>
      </w:r>
      <w:r>
        <w:rPr/>
        <w:t>敇⼩⎿㫂䖘숺㋂䵺啋년뗂䱙售</w:t>
      </w:r>
      <w:r>
        <w:rPr/>
        <w:t>ꔥ</w:t>
      </w:r>
      <w:r>
        <w:rPr/>
        <w:t>晌넩䘲䁱ꥡ⤬煳澻㝔뭬役歎敢彟䕹</w:t>
      </w:r>
      <w:r>
        <w:rPr/>
        <w:t>ꤽ</w:t>
      </w:r>
      <w:r>
        <w:rPr/>
        <w:t>橚湔歾쵆⏂佌吪㝳彂䙙䕥쵔㢣癏㫂彶슬䠴捨䩭䰽㥔뭍眦栱㍢愬偃㛃쉃飂⚣</w:t>
      </w:r>
      <w:r>
        <w:rPr/>
        <w:t>⠩☷</w:t>
      </w:r>
      <w:r>
        <w:rPr/>
        <w:t>싎䁩쉯伽㜨樯</w:t>
      </w:r>
      <w:r>
        <w:rPr/>
        <w:t>ꕴ</w:t>
      </w:r>
      <w:r>
        <w:rPr/>
        <w:t>渵쉀盂쉅숨䅠쉄䵮㡉㪣主㡬숥싂ꏂ畣┤슬⹚頷ꥬ䨪䰤꥚奋嘸彰</w:t>
      </w:r>
      <w:r>
        <w:rPr/>
        <w:t>ꗂ</w:t>
      </w:r>
      <w:r>
        <w:rPr/>
        <w:t>䍀朷䬶걂ꄷ係昣畾☦佐</w:t>
      </w:r>
      <w:r>
        <w:rPr/>
        <w:t>ꖱ⍫</w:t>
      </w:r>
      <w:r>
        <w:rPr/>
        <w:t>瑇扨</w:t>
      </w:r>
      <w:r>
        <w:rPr/>
        <w:t>ꕧ</w:t>
      </w:r>
      <w:r>
        <w:rPr/>
        <w:t>椽㵓싂偕帨쉚牀쉚쉅匰ㅡ⹌睉瀊ㄱ슻琵</w:t>
      </w:r>
      <w:r>
        <w:rPr/>
        <w:t>ⵒ</w:t>
      </w:r>
      <w:r>
        <w:rPr/>
        <w:t>땅⽗</w:t>
      </w:r>
      <w:r>
        <w:rPr/>
        <w:t>ꖏ</w:t>
      </w:r>
      <w:r>
        <w:rPr/>
        <w:t>剅恑䁥䔽⍁轀礭㖬촸땳炘硕㥹硟⨫⽵㷍䉢숸坒땀슡傿⪩皵䙔䖘⿃瑏嚏捣扒旂浆㘷ㅪ䁀全儨⽍䵘啹㜨梩⩌灅</w:t>
      </w:r>
      <w:r>
        <w:rPr/>
        <w:t>ⵀ</w:t>
      </w:r>
      <w:r>
        <w:rPr/>
        <w:t>吳⥙</w:t>
      </w:r>
      <w:r>
        <w:rPr/>
        <w:t>ⱁ</w:t>
      </w:r>
      <w:r>
        <w:rPr/>
        <w:t>䩘勂晁쉢䦿⍗塡なꅢ単ꅱ轀뭑⩊䳂묻뿃</w:t>
      </w:r>
      <w:r>
        <w:rPr/>
        <w:t>⡟</w:t>
      </w:r>
      <w:r>
        <w:rPr/>
        <w:t>顊繙꥙摢⩚䂘䑍璘㝱椥〪㑩圲⸹亏瞻堹䩅戰⭬垡恬땂犡䏍쏃䎵旂䑶쉩</w:t>
      </w:r>
      <w:r>
        <w:rPr/>
        <w:t>ⷂ</w:t>
      </w:r>
      <w:r>
        <w:rPr/>
        <w:t>轵갲㑩噪㝃㏂矂㙪ꎩ</w:t>
      </w:r>
      <w:r>
        <w:rPr/>
        <w:t>ⵆ</w:t>
      </w:r>
      <w:r>
        <w:rPr/>
        <w:t>㝭伵쉑䁫䙸澻䣂塵䍚⹉㕏</w:t>
      </w:r>
      <w:r>
        <w:rPr/>
        <w:t>ⷎ</w:t>
      </w:r>
      <w:r>
        <w:rPr/>
        <w:t>뿂⽬걪㝎䔭幈㚣䘻歹壃縱䜩悡玵슩伹⥓瓂桫겘㨺쉎瞬ㅦ妣懂쉐㵤⍍泂꥕穇㬲䝰⹅䟂싂⭡颩䷃犱䨲恴輤썯僂⫂</w:t>
      </w:r>
      <w:r>
        <w:rPr/>
        <w:t>ꕎ</w:t>
      </w:r>
      <w:r>
        <w:rPr/>
        <w:t>칈ꌳ污㩲䱕</w:t>
      </w:r>
      <w:r>
        <w:rPr/>
        <w:t>ꥅ</w:t>
      </w:r>
      <w:r>
        <w:rPr/>
        <w:t>䁨김扳㕷轲䈣祚弸⥔畟싂⪬硁</w:t>
      </w:r>
      <w:r>
        <w:rPr/>
        <w:t>Ɐ</w:t>
      </w:r>
      <w:r>
        <w:rPr/>
        <w:t>復嘵䍌⺿⬵슘숶轺꥙縮</w:t>
      </w:r>
      <w:r>
        <w:rPr/>
        <w:t>ꦩ</w:t>
      </w:r>
      <w:r>
        <w:rPr/>
        <w:t>㵢Ⓜꅉ塪书啙䊏⭒슘牶</w:t>
      </w:r>
      <w:r>
        <w:rPr/>
        <w:t>⠯</w:t>
      </w:r>
      <w:r>
        <w:rPr/>
        <w:t>牶樦䮮唦偈硗</w:t>
      </w:r>
      <w:r>
        <w:rPr/>
        <w:t>ꥒ</w:t>
      </w:r>
      <w:r>
        <w:rPr/>
        <w:t>乇獙颵ꄥ堺復쉵潔煹</w:t>
      </w:r>
      <w:r>
        <w:rPr/>
        <w:t>꧂</w:t>
      </w:r>
      <w:r>
        <w:rPr/>
        <w:t>㩞獷ꌷ睋䄩獴攴쉟㵢㍉辏䥀恇䩎㥟⫂奂녅晙匵⍤䩖䑱⴩瑬䠪</w:t>
      </w:r>
      <w:r>
        <w:rPr/>
        <w:t>ꕵ</w:t>
      </w:r>
      <w:r>
        <w:rPr/>
        <w:t>併檱犬ꥣ揂拂곂㡄㭈汧榱㡁㩰嫎祊煡况쌬쉏</w:t>
      </w:r>
      <w:r>
        <w:rPr/>
        <w:t>⡋</w:t>
      </w:r>
      <w:r>
        <w:rPr/>
        <w:t>쉞姂ご䁗ꥳ㑈ꅔ媮攮䮡ゥ束䵁匴싃슿敯榏쉠樸慉执싂䵄湹硞兒䕖</w:t>
      </w:r>
      <w:r>
        <w:rPr/>
        <w:t>ⴸ</w:t>
      </w:r>
      <w:r>
        <w:rPr/>
        <w:t>慟彺挻櫂칃䦘</w:t>
      </w:r>
      <w:r>
        <w:rPr/>
        <w:t>⠪</w:t>
      </w:r>
      <w:r>
        <w:rPr/>
        <w:t>晠乁㤣忂䁙呣輵杓瘭㑂⸪㡁㧃녺㩐祲穥犱牵</w:t>
      </w:r>
      <w:r>
        <w:rPr/>
        <w:t>⡞</w:t>
      </w:r>
      <w:r>
        <w:rPr/>
        <w:t>쉬攩杹幰⫎컂堻⑇ꏎ쉾㡓Ⓜ晇洤⍚☲塧枣걠䷂㭵⩊顯辣敹洸⧍㉓沏䍐쉰쉥싂칒㥄復噁潯劘땰㡈硓祢嫂⭲슩쉶</w:t>
      </w:r>
      <w:r>
        <w:rPr/>
        <w:t>ꕷ</w:t>
      </w:r>
      <w:r>
        <w:rPr/>
        <w:t>䵵癊䵡</w:t>
      </w:r>
      <w:r>
        <w:rPr/>
        <w:t>ꥁⵂ</w:t>
      </w:r>
      <w:r>
        <w:rPr/>
        <w:t>瑍⍕⵪歙毃䫂痂彂┷䦱⌴⿂⩔ꄭ顬⍭㕺撻敃⸻㡱쉩獓吶䉇礮⻂쎵⮏쉂濂硙㭌娰挪칖걧厮⩦쵪⏂쉆쉭䑅걌䐪╧䳂哂ꅷ⭵棂攭䛂썙杰䬻狂⥺奙깒吰咻烂眰㈩㥎欹楆婨娫噲</w:t>
      </w:r>
      <w:r>
        <w:rPr/>
        <w:t>⣍⩄</w:t>
      </w:r>
      <w:r>
        <w:rPr/>
        <w:t>獂♡瞵纘쉫䲿伲㦵櫂</w:t>
      </w:r>
      <w:r>
        <w:rPr/>
        <w:t>Ⳃ</w:t>
      </w:r>
      <w:r>
        <w:rPr/>
        <w:t>ㅬ䑗㜷燃瓍䋂䈵㤣슻䝰滍뽊깞噀怹</w:t>
      </w:r>
      <w:r>
        <w:rPr/>
        <w:t>⠲</w:t>
      </w:r>
      <w:r>
        <w:rPr/>
        <w:t>㙬沘쉕槂捌復㢱恌⍫깧쉶侮獳礷畚欫쉺纣䷂숹㔊숭㧂浴</w:t>
      </w:r>
      <w:r>
        <w:rPr/>
        <w:t>ⵎ</w:t>
      </w:r>
      <w:r>
        <w:rPr/>
        <w:t>揂呢</w:t>
      </w:r>
      <w:r>
        <w:rPr/>
        <w:t>ꖬ</w:t>
      </w:r>
      <w:r>
        <w:rPr/>
        <w:t>䈫窥捁녲㇎煪扔⎣穾买떏숹欽췎偄䠱칤싂ㅱ쎱丫穣娱ケ䦮㣂㵪卲싂㐽㡔⭋ㅅ쉘츤䤣</w:t>
      </w:r>
      <w:r>
        <w:rPr/>
        <w:t>ꤰ</w:t>
      </w:r>
      <w:r>
        <w:rPr/>
        <w:t>䯂㡤暘汒쉓䴭株㬴쉢硧⪩樻卾</w:t>
      </w:r>
      <w:r>
        <w:rPr/>
        <w:t>Ⱕ</w:t>
      </w:r>
      <w:r>
        <w:rPr/>
        <w:t>繰⩍뭘倬놻婆캵楱㙋瑧桊䌩딨忂숨䰪䤤朤恑す侱厡⺥拂扁祌㦩奓熩</w:t>
      </w:r>
      <w:r>
        <w:rPr/>
        <w:t>Ⳃ</w:t>
      </w:r>
      <w:r>
        <w:rPr/>
        <w:t>ꌽ䊩ご䥆⩌䑢숱倴濂偯䃂슻敤묫숩쉠ꍘ</w:t>
      </w:r>
      <w:r>
        <w:rPr/>
        <w:t>⡖</w:t>
      </w:r>
      <w:r>
        <w:rPr/>
        <w:t>睕汌〺⍢㙅故兴㩌獴橴偳䰳磂栭礦決䗂晧슬⚻깳䦱쉲彬뭒걄뗂䱤쉑䩸숹畹⛂穆♵싂湵嫃쏂ㅞ䘭批塯坭㕠䝕頯励⻎繠䖬灕㥬ꅊ</w:t>
      </w:r>
      <w:r>
        <w:rPr/>
        <w:t>ꕆ꥖</w:t>
      </w:r>
      <w:r>
        <w:rPr/>
        <w:t>灗噚庥橇縪㠸唪싂㔷⹒쉇䍬㊡晧撏ꥱ</w:t>
      </w:r>
      <w:r>
        <w:rPr/>
        <w:t>ꤳ</w:t>
      </w:r>
      <w:r>
        <w:rPr/>
        <w:t>땠䀯㍶玏⴫숶ꇂ縪䚏䕁仂⩭洨숮题㕁⏍껂咮깃傩囎▏㜦剨晞㟂</w:t>
      </w:r>
      <w:r>
        <w:rPr/>
        <w:t>Ⲭⱐ</w:t>
      </w:r>
      <w:r>
        <w:rPr/>
        <w:t>穐辥뼮</w:t>
      </w:r>
      <w:r>
        <w:rPr/>
        <w:t>ⱸ</w:t>
      </w:r>
      <w:r>
        <w:rPr/>
        <w:t>枩쵆眱摎䩙顤熻扆ꄹ䕶쵖⎣祹</w:t>
      </w:r>
      <w:r>
        <w:rPr/>
        <w:t>ⴲ</w:t>
      </w:r>
      <w:r>
        <w:rPr/>
        <w:t>䚩⹟橀㊻梣숩瘯䢮숪瀤瑀䯍⫂顑㉑숽싂䈺뗂牚澡㫂</w:t>
      </w:r>
      <w:r>
        <w:rPr/>
        <w:t>ꤲ</w:t>
      </w:r>
      <w:r>
        <w:rPr/>
        <w:t>秂쉩</w:t>
      </w:r>
      <w:r>
        <w:rPr/>
        <w:t>ⱟ</w:t>
      </w:r>
      <w:r>
        <w:rPr/>
        <w:t>䗂㭹教ꆡ歔⩌⑂⿂⑖놵愶栱㕯㑅坴桯汨썱祫呡쉒</w:t>
      </w:r>
      <w:r>
        <w:rPr/>
        <w:t>Ⳃ</w:t>
      </w:r>
      <w:r>
        <w:rPr/>
        <w:t>䄳灨圶輬堷垱䀤㨯䵊㎘剂딱汫㒵㡋挤䖏㵍</w:t>
      </w:r>
      <w:r>
        <w:rPr/>
        <w:t>Ⲙ</w:t>
      </w:r>
      <w:r>
        <w:rPr/>
        <w:t>㝆䡖㑬婮哃칍㙤撣儹쉺ꅚ䑟侥</w:t>
      </w:r>
      <w:r>
        <w:rPr/>
        <w:t>⡾Ⳃ</w:t>
      </w:r>
      <w:r>
        <w:rPr/>
        <w:t>癯䨻暬쉰机剪揃氬싂숥婹䙥㬥촻</w:t>
      </w:r>
      <w:r>
        <w:rPr/>
        <w:t>꥟</w:t>
      </w:r>
      <w:r>
        <w:rPr/>
        <w:t>숹椸晞坚</w:t>
      </w:r>
      <w:r>
        <w:rPr/>
        <w:t>⠸</w:t>
      </w:r>
      <w:r>
        <w:rPr/>
        <w:t>皮䭵㐬썀䝱浳ㅫ슻</w:t>
      </w:r>
      <w:r>
        <w:rPr/>
        <w:t>ⱞ</w:t>
      </w:r>
      <w:r>
        <w:rPr/>
        <w:t>䆏䥄쎵㌬숷楡⹍䉾뭇⽊䵔묹恁縮⹯싂촮쉆㕋쉴⤳䠸湊幃쉎娵牐㫍䪵㉙悡呠숽숭到轚녎⫂䳂걲佸뽺睷唪癷⽏⼸皿꥖瑑晎㥕㡗㋂</w:t>
      </w:r>
      <w:r>
        <w:rPr/>
        <w:t>ꕔ</w:t>
      </w:r>
      <w:r>
        <w:rPr/>
        <w:t>䡡뭭䱌潑쵢</w:t>
      </w:r>
      <w:r>
        <w:rPr/>
        <w:t>ⵓ</w:t>
      </w:r>
      <w:r>
        <w:rPr/>
        <w:t>奎穵湫歑浩㎘塱牷氱䱌숺넩ꥫ幠㢻㡥㵯潙쉯操쌩</w:t>
      </w:r>
      <w:r>
        <w:rPr/>
        <w:t>ꗃ</w:t>
      </w:r>
      <w:r>
        <w:rPr/>
        <w:t>偢礮慔쉰숯参쉘⸹㌪┦丳攵姂偍䔻䵕欰쉁氵㷃쉍㑾抮⩡係╊깾䥞㝪</w:t>
      </w:r>
      <w:r>
        <w:rPr/>
        <w:t>ꦘ</w:t>
      </w:r>
      <w:r>
        <w:rPr/>
        <w:t>刬伵㐻깤䍮ネ穕偯晰䧂瑁恊畉坪潱员瘻嘵깏쉬瑨呐녰桇䥍䔷搽떿ㄣ啉帵睡浊佳碻竂㕘幫乪⏂嫂숲숹䱀쉦爮䜫ꅔ칒捄䑐⌬⽳썟牗䩴⾬⯍瑔䉹塺䔊㶏幥樣⚮◂</w:t>
      </w:r>
      <w:r>
        <w:rPr/>
        <w:t>ⴺ</w:t>
      </w:r>
      <w:r>
        <w:rPr/>
        <w:t>浉迂剘</w:t>
      </w:r>
      <w:r>
        <w:rPr/>
        <w:t>⡚</w:t>
      </w:r>
      <w:r>
        <w:rPr/>
        <w:t>轆쉁哂쉡奫朤⺬숫䉎⧂ケ塍绎䍴갻녢䐫䴺쉃潧䝂惂㉓剟츪갥싍ꍑ</w:t>
      </w:r>
      <w:r>
        <w:rPr/>
        <w:t>꤯</w:t>
      </w:r>
      <w:r>
        <w:rPr/>
        <w:t>쉙</w:t>
      </w:r>
      <w:r>
        <w:rPr/>
        <w:t>ꦱ</w:t>
      </w:r>
      <w:r>
        <w:rPr/>
        <w:t>潰</w:t>
      </w:r>
      <w:r>
        <w:rPr/>
        <w:t>꤯</w:t>
      </w:r>
      <w:r>
        <w:rPr/>
        <w:t>牋䬻䚵⨰䞡㨦</w:t>
      </w:r>
      <w:r>
        <w:rPr/>
        <w:t>ꥉ</w:t>
      </w:r>
      <w:r>
        <w:rPr/>
        <w:t>⻂梩楶쉘갱䀥숩슻晱愯坳顋</w:t>
      </w:r>
      <w:r>
        <w:rPr/>
        <w:t>ⱺ</w:t>
      </w:r>
      <w:r>
        <w:rPr/>
        <w:t>䛍䋃싎쉉橴뿂吱⯂癋辣彅㷎䁥䙔㐨坐</w:t>
      </w:r>
      <w:r>
        <w:rPr/>
        <w:t>⡄</w:t>
      </w:r>
      <w:r>
        <w:rPr/>
        <w:t>䓂뇂癏䵥礵넣浫湯</w:t>
      </w:r>
      <w:r>
        <w:rPr/>
        <w:t>ꕧ</w:t>
      </w:r>
      <w:r>
        <w:rPr/>
        <w:t>쉣⩒串判斬䐸땋䡉瘽⥰䕌꥔⮿煎⵺충呠츭⹀佲썬㣂摮깓칕毂ꍌ숭咩㤴朻濂뗎쉖塑䣂칃䳍票䡦⑍㵎쏂싍쉌摇敧䑫昲焨䵕懂⭕迎䤪撱敪䨩⵩䩸쉷䱎⵶⩤䦮椲걱櫎㣂㨪䍄迃夲</w:t>
      </w:r>
      <w:r>
        <w:rPr/>
        <w:t>ꤳ</w:t>
      </w:r>
      <w:r>
        <w:rPr/>
        <w:t>哂ㅆ땸깁扗쉗뽹䌤깴縫␣㥦債촴㡆⥏쉱椯⴨㡺⽗䵎⼵⸹쉪⩤噍갦斻㭀䣃⩁쉖慗彉潁凎搶橑䕣浦挱</w:t>
      </w:r>
      <w:r>
        <w:rPr/>
        <w:t>ⵥ</w:t>
      </w:r>
      <w:r>
        <w:rPr/>
        <w:t>偓뭄㶿塖ぬ橋믂䔬壃扴⥥捴湎숶╨敩焯⚵䟂湠獡烂⥰撣䩩噲⥞癖쉤䃂㗂䩦橗繗熩䨩썂瑋㐻䩶숷쉎亩싂춣ꥧ漤喥⩪㐵漭涿攦䒣稨</w:t>
      </w:r>
      <w:r>
        <w:rPr/>
        <w:t>ꥊ</w:t>
      </w:r>
      <w:r>
        <w:rPr/>
        <w:t>꺬썢䤺뼣澻卞嫂盂䤨깵砪㘺睞敳♄⚿슿䴬쉕䭁ꍚ䵕䭦港ꄺ쉎婞咩겡顔꥘♖</w:t>
      </w:r>
      <w:r>
        <w:rPr/>
        <w:t>ⶵ꥗</w:t>
      </w:r>
      <w:r>
        <w:rPr/>
        <w:t>ㅬ癨⩾䗂⎘䦩㌫睫␸⨦測係䀹扖爨땉璏㝓갦㌱⤦毎唤䵏䤰䕎䁂焰⥟⑑㆏䱑</w:t>
      </w:r>
      <w:r>
        <w:rPr/>
        <w:t>Ⱛ</w:t>
      </w:r>
      <w:r>
        <w:rPr/>
        <w:t>嘸䥔琰炩</w:t>
      </w:r>
      <w:r>
        <w:rPr/>
        <w:t>⣎</w:t>
      </w:r>
      <w:r>
        <w:rPr/>
        <w:t>㑾癌䡏顶쉅嘵</w:t>
      </w:r>
      <w:r>
        <w:rPr/>
        <w:t>⡠</w:t>
      </w:r>
      <w:r>
        <w:rPr/>
        <w:t>숯긻㘩녍歉⼰뿍冻牧栽㟂쉑祖䨪䥈⭑呥㉱绎竂㍄</w:t>
      </w:r>
      <w:r>
        <w:rPr/>
        <w:t>ꥏ</w:t>
      </w:r>
      <w:r>
        <w:rPr/>
        <w:t>䨹╕싂⨳⭎⫂縤뽞칊쉐愶畂㍳쉩ꍦ朰</w:t>
      </w:r>
      <w:r>
        <w:rPr/>
        <w:t>ꗂ</w:t>
      </w:r>
      <w:r>
        <w:rPr/>
        <w:t>䅚瑡숫껂俎哂坏坲쉣슮䠮畧뮩</w:t>
      </w:r>
      <w:r>
        <w:rPr/>
        <w:t>꧂</w:t>
      </w:r>
      <w:r>
        <w:rPr/>
        <w:t>伥幩뽠圹⍒秂슻ぱ滍汅䑡㩠欹獩灢ㅔ癠</w:t>
      </w:r>
      <w:r>
        <w:rPr/>
        <w:t>ⱍ</w:t>
      </w:r>
      <w:r>
        <w:rPr/>
        <w:t>偠䀺슩㩈灉䩄帺㍧慈⭉㍊곂参圥</w:t>
      </w:r>
      <w:r>
        <w:rPr/>
        <w:t>ꕶ</w:t>
      </w:r>
      <w:r>
        <w:rPr/>
        <w:t>䓂㚵䟂ㅙ깘汙甮晞䕏䀵䵌䑮쉔煮榵䩊磂矃⪱枡礸碘⭳</w:t>
      </w:r>
      <w:r>
        <w:rPr/>
        <w:t>ⱌ</w:t>
      </w:r>
      <w:r>
        <w:rPr/>
        <w:t>免</w:t>
      </w:r>
      <w:r>
        <w:rPr/>
        <w:t>ⱗ</w:t>
      </w:r>
      <w:r>
        <w:rPr/>
        <w:t>湪⬫灶䵑㤻㇂咻깭ꆵ慑</w:t>
      </w:r>
      <w:r>
        <w:rPr/>
        <w:t>ⲩ⹊</w:t>
      </w:r>
      <w:r>
        <w:rPr/>
        <w:t>꧂</w:t>
      </w:r>
      <w:r>
        <w:rPr/>
        <w:t>秂숹⒩䤫</w:t>
      </w:r>
      <w:r>
        <w:rPr/>
        <w:t>ꔭ</w:t>
      </w:r>
      <w:r>
        <w:rPr/>
        <w:t>煄⎵㑃颣禩頹썰厵顾⦵꧎呹㩊楯祋캮㭐쉖塣乫倷儫㋂㤱쉆〉⼪頹戲䔯䨩栩儤湖怷畲烂㷎甩䩭帊㶏啟䰶䜷䝕╃꥔뗂</w:t>
      </w:r>
      <w:r>
        <w:rPr/>
        <w:t>ꔩ</w:t>
      </w:r>
      <w:r>
        <w:rPr/>
        <w:t>ꅹ</w:t>
      </w:r>
      <w:r>
        <w:rPr/>
        <w:t>ꕁ</w:t>
      </w:r>
      <w:r>
        <w:rPr/>
        <w:t>䩉漶</w:t>
      </w:r>
      <w:r>
        <w:rPr/>
        <w:t>⠯</w:t>
      </w:r>
      <w:r>
        <w:rPr/>
        <w:t>杶뽊┥照獌怮怭䙚</w:t>
      </w:r>
      <w:r>
        <w:rPr/>
        <w:t>ⱸ</w:t>
      </w:r>
      <w:r>
        <w:rPr/>
        <w:t>疏剆眭┨瘤䪩澮幞晚児캥㛂睫朥㵕顫杬깶歳㴲䑳㬯갱㘱⥫癣싂⨤畷幫췂⍌猷⬴坪쉤挽䁯甭囂ꍁ奟摾啯♨┣秂㉷③砤框쵭䎣乬⛂뾵䙟歲㵈</w:t>
      </w:r>
      <w:r>
        <w:rPr/>
        <w:t>Ⱕ</w:t>
      </w:r>
      <w:r>
        <w:rPr/>
        <w:t>䨬慶轆歭슡繊灴⪩幾걈䤳癪娽☯ㅀ均쵏呆湏洫쏂뭘쉏썘</w:t>
      </w:r>
      <w:r>
        <w:rPr/>
        <w:t>ⷂ</w:t>
      </w:r>
      <w:r>
        <w:rPr/>
        <w:t>뭁輶玣㉷稨쉩⍾ぢ⨮挪漯⿂塧쉴⽥愸䮡畾祯杙䵉姂</w:t>
      </w:r>
      <w:r>
        <w:rPr/>
        <w:t>⡉</w:t>
      </w:r>
      <w:r>
        <w:rPr/>
        <w:t>뿎쉱竍轇㩗瀻⼫䁅扃圳</w:t>
      </w:r>
      <w:r>
        <w:rPr/>
        <w:t>ꥒ</w:t>
      </w:r>
      <w:r>
        <w:rPr/>
        <w:t>煌</w:t>
      </w:r>
      <w:r>
        <w:rPr/>
        <w:t>ꗂ</w:t>
      </w:r>
      <w:r>
        <w:rPr/>
        <w:t>倣䕖쉦帴㍵칹쉈⫂⑎쌸㵩㌩啂佇쉸숪쎏숽⮬呦䉵㉶㈬땀䗍绎⌳䝾婴湹␰♔港쉧</w:t>
      </w:r>
      <w:r>
        <w:rPr/>
        <w:t>ⵌ</w:t>
      </w:r>
      <w:r>
        <w:rPr/>
        <w:t>뮮䲩䭤㞡㥈颥稤淂╺昴泂</w:t>
      </w:r>
      <w:r>
        <w:rPr/>
        <w:t>ꗂ</w:t>
      </w:r>
      <w:r>
        <w:rPr/>
        <w:t>ⰶ</w:t>
      </w:r>
      <w:r>
        <w:rPr/>
        <w:t>㭊䔯㩈㭧䝣⩃䴻塥</w:t>
      </w:r>
      <w:r>
        <w:rPr/>
        <w:t>ꕸ</w:t>
      </w:r>
      <w:r>
        <w:rPr/>
        <w:t>䓂⸣卸硁癴쉘儲䉣䈵偱风奔㉙慚䙷긯灓杸</w:t>
      </w:r>
      <w:r>
        <w:rPr/>
        <w:t>Ⳃ</w:t>
      </w:r>
      <w:r>
        <w:rPr/>
        <w:t>怲䧂殱椹恵晾汳☲쉪睚奤䘣䂵♞頳</w:t>
      </w:r>
      <w:r>
        <w:rPr/>
        <w:t>ꖡ⩏</w:t>
      </w:r>
      <w:r>
        <w:rPr/>
        <w:t>쉟歃杠獅⍓칬숥㙹䷂侏놩儲瀳㔶䥎眰⥐㡹쉚</w:t>
      </w:r>
      <w:r>
        <w:rPr/>
        <w:t>ꖡ</w:t>
      </w:r>
      <w:r>
        <w:rPr/>
        <w:t>礸囂⭲捊㏂</w:t>
      </w:r>
      <w:r>
        <w:rPr/>
        <w:t>ꖩ</w:t>
      </w:r>
      <w:r>
        <w:rPr/>
        <w:t>癷㜭戲婒癯⹬确췂改为㭲矂⫃澡䊥숩剞灤</w:t>
      </w:r>
      <w:r>
        <w:rPr/>
        <w:t>ⵢ</w:t>
      </w:r>
      <w:r>
        <w:rPr/>
        <w:t>㔽㉫妵䓂唴</w:t>
      </w:r>
      <w:r>
        <w:rPr/>
        <w:t>ꥏ</w:t>
      </w:r>
      <w:r>
        <w:rPr/>
        <w:t>쵒䡒⿂祹⯂獞쉸ㄨ彙挶㝃兰䙎⽷䅆</w:t>
      </w:r>
      <w:r>
        <w:rPr/>
        <w:t>ⲣ</w:t>
      </w:r>
      <w:r>
        <w:rPr/>
        <w:t>㵂㎏䆩兔䠹䅠桇⍆⩸䥳슘夰绂硁癍煨녀㵴</w:t>
      </w:r>
      <w:r>
        <w:rPr/>
        <w:t>ⴹ</w:t>
      </w:r>
      <w:r>
        <w:rPr/>
        <w:t>涮䦣쉰猶긮㑱佔䨹縴ꥭ䫎쉮牞䂘弴䎡㙵庮쉪ꄯ娪춡㑤</w:t>
      </w:r>
      <w:r>
        <w:rPr/>
        <w:t>ⵡ</w:t>
      </w:r>
      <w:r>
        <w:rPr/>
        <w:t>촫╈ㅅ剪埂䀬纵</w:t>
      </w:r>
      <w:r>
        <w:rPr/>
        <w:t>ꔯ♐</w:t>
      </w:r>
      <w:r>
        <w:rPr/>
        <w:t>썡祥搽⹅拂瑧䭺噲捀넷쉥䔪皩慇搯䤶쉪輨公砤숯쵓숫</w:t>
      </w:r>
      <w:r>
        <w:rPr/>
        <w:t>⡹</w:t>
      </w:r>
      <w:r>
        <w:rPr/>
        <w:t>汨毂稶䥌䳂숪㵬ヂ딱牏녋湤伯⥰眺녬╘슮썬䭌䑵䒩숴頺橣쉑ꥺꍞ䅹縺牢均⌱兲촪硪乙砲婴勂て슮䱶版熡꧎곂썢䑒梻썂䝳ꥲ쉊輽浸䩕嘪幂뇎慏煑员顶췂숥⻂か潋楱㬶畋え⑂䄪䚣䵕圩昲䄪勂ㅠ칸ㅁ숨⸣</w:t>
      </w:r>
      <w:r>
        <w:rPr/>
        <w:t>Ⱙ</w:t>
      </w:r>
      <w:r>
        <w:rPr/>
        <w:t>䀦䢿⒏橃슏汔扅</w:t>
      </w:r>
      <w:r>
        <w:rPr/>
        <w:t>ⱚ</w:t>
      </w:r>
      <w:r>
        <w:rPr/>
        <w:t>佫䄷⩴圥䡄┦쉱䓂걢┮㉗杙䪩⍵畕⥴ㆬꥡ묨䤤㕉꺡ꥡ獠⩓焪싂䩁托婍禱搹䔹哂奕싂頊</w:t>
      </w:r>
      <w:r>
        <w:rPr/>
        <w:t>꧂꤬</w:t>
      </w:r>
      <w:r>
        <w:rPr/>
        <w:t>숵ꍡ췂敀奈㡗㭷晐숣涘昤彁숨</w:t>
      </w:r>
      <w:r>
        <w:rPr/>
        <w:t>ꤨ⍄</w:t>
      </w:r>
      <w:r>
        <w:rPr/>
        <w:t>㤭䨩区喘䥒繳䁀쉩ꅰ땺䏂潪晑燂枱戯ㅇ喿渲䜮쉌攫噂㭆慔썏뽎㚮╫涩倰쉉参숻썁轡坹乷甩斡ꥳ狍㘹甲瀪儭浅숹깑枥㠶</w:t>
      </w:r>
      <w:r>
        <w:rPr/>
        <w:t>⡳╳</w:t>
      </w:r>
      <w:r>
        <w:rPr/>
        <w:t>墩뽙砵㞣穇슩⯂瀩䡴䲥嗂길숫㤪걮䱾偰摣⥺顨恖␣瑄晘穲秂츭㝫䥺㖥땫숪㡙걨硋琰䴺堶淂摏</w:t>
      </w:r>
      <w:r>
        <w:rPr/>
        <w:t>ꕋ</w:t>
      </w:r>
      <w:r>
        <w:rPr/>
        <w:t>㝣⍳甯䅴䅅顎䱍䏂ㅟ惂㉶쉠顾䥩婹湣湢碩ㅺ妮绂晕䴽</w:t>
      </w:r>
      <w:r>
        <w:rPr/>
        <w:t>ꥒ</w:t>
      </w:r>
      <w:r>
        <w:rPr/>
        <w:t>㠣サ</w:t>
      </w:r>
      <w:r>
        <w:rPr/>
        <w:t>Ⲙ⩬</w:t>
      </w:r>
      <w:r>
        <w:rPr/>
        <w:t>淂扈挣</w:t>
      </w:r>
      <w:r>
        <w:rPr/>
        <w:t>ꥑ</w:t>
      </w:r>
      <w:r>
        <w:rPr/>
        <w:t>浤㊬㙠</w:t>
      </w:r>
      <w:r>
        <w:rPr/>
        <w:t>ⶻ</w:t>
      </w:r>
      <w:r>
        <w:rPr/>
        <w:t>䭑瀻㭶뼩瑩㵤梏쌤杕䝲껂狂㟂頴쌹匱⨵슬싍쉾⭔⪘丫䝴㑓扠硆繭쌪</w:t>
      </w:r>
      <w:r>
        <w:rPr/>
        <w:t>⠵</w:t>
      </w:r>
      <w:r>
        <w:rPr/>
        <w:t>캘幪뽞㤱坋浉乗塨埂枣⺻悿</w:t>
      </w:r>
      <w:r>
        <w:rPr/>
        <w:t>ꥎ</w:t>
      </w:r>
      <w:r>
        <w:rPr/>
        <w:t>꺩쉁瘱䑸癉⽩㥆뽫긱쉺ꍖ㕺⎱浘挣䅷濂㣎睉긭</w:t>
      </w:r>
      <w:r>
        <w:rPr/>
        <w:t>ⵣ</w:t>
      </w:r>
      <w:r>
        <w:rPr/>
        <w:t>癁椰顅畘祧숯汞兎竎〥㡀ꎮ庩帲眭捇♴㥄彩쉅求煷㮩圱抵⧂扱⩃츽ꥸ㥤僂䉬䭊偊칥䌭䉮ꍀ䭲쉗쉆⩳摰截卲偊㤲ꌲ뼤㌶칆呵慅氷⨥䁩牑凃偄癎殱㍮숬楳䨻䏂汮㉂削卦뮡庬怪嘷㔣瀯輽⽏믂偉⑦㴮䨤漲</w:t>
      </w:r>
      <w:r>
        <w:rPr/>
        <w:t>ⲩ</w:t>
      </w:r>
      <w:r>
        <w:rPr/>
        <w:t>ꥶ㷂쉵污④㭅琱䭹쉆</w:t>
      </w:r>
      <w:r>
        <w:rPr/>
        <w:t>ꥒ</w:t>
      </w:r>
      <w:r>
        <w:rPr/>
        <w:t>婍佖珂潋㑖顸땟稳䡢値䝾乁숹쉡䎩婢え꧎㡕㕳轣묣揂丰䮵쉈剈쉔楠㭰䬪⑀④乧ꆣ쉳晞ꌭ㯂</w:t>
      </w:r>
      <w:r>
        <w:rPr/>
        <w:t>꥟</w:t>
      </w:r>
      <w:r>
        <w:rPr/>
        <w:t>恌干⸪⬪뽬숲濂瘷</w:t>
      </w:r>
      <w:r>
        <w:rPr/>
        <w:t>⠣</w:t>
      </w:r>
      <w:r>
        <w:rPr/>
        <w:t>쉣䂩眨慁쉤浹싂朤䈷刱㨥싂䅑␳垡㴷</w:t>
      </w:r>
      <w:r>
        <w:rPr/>
        <w:t>ⵅ</w:t>
      </w:r>
      <w:r>
        <w:rPr/>
        <w:t>娽癷煙</w:t>
      </w:r>
      <w:r>
        <w:rPr/>
        <w:t>ꕚ</w:t>
      </w:r>
      <w:r>
        <w:rPr/>
        <w:t>唻皮瑹㵰䑸晬敫떥쵮⹗䢘쉁넪㮿戻숫轮슘숷睬顲⼪촹䤷墏뽎䟂洤つ欣슩</w:t>
      </w:r>
      <w:r>
        <w:rPr/>
        <w:t>ⱦ</w:t>
      </w:r>
      <w:r>
        <w:rPr/>
        <w:t>뗂㕠⬹⽷䥈껂㣍</w:t>
      </w:r>
      <w:r>
        <w:rPr/>
        <w:t>⢥</w:t>
      </w:r>
      <w:r>
        <w:rPr/>
        <w:t>㵡煪뮥硤뽩</w:t>
      </w:r>
      <w:r>
        <w:rPr/>
        <w:t>ꥍ☹</w:t>
      </w:r>
      <w:r>
        <w:rPr/>
        <w:t>橫⭶☫睡前캩䱑彖ヂ</w:t>
      </w:r>
      <w:r>
        <w:rPr/>
        <w:t>ⷂ</w:t>
      </w:r>
      <w:r>
        <w:rPr/>
        <w:t>洱쉧㈣䚘쉒ㄤ潯䭥⸲쉋怨쉅栥兰䉸㡎䥶妬堹汞쉳㕷</w:t>
      </w:r>
      <w:r>
        <w:rPr/>
        <w:t>ⱆ╆⑟</w:t>
      </w:r>
      <w:r>
        <w:rPr/>
        <w:t>楘㔰捘䛂颵帲쉘怸걡反檡呒冻䵬⑪䱵썰┽毂别吭䴮㍄瀩练ぶ頸丣婴桮樬⹡뭒栫ꍹ䧎쉁全䷂瓂싂숨弥夺㐭飂擂皏幦</w:t>
      </w:r>
      <w:r>
        <w:rPr/>
        <w:t>⡯</w:t>
      </w:r>
      <w:r>
        <w:rPr/>
        <w:t>焲平</w:t>
      </w:r>
      <w:r>
        <w:rPr/>
        <w:t>⠊</w:t>
      </w:r>
      <w:r>
        <w:rPr/>
        <w:t>秂擂ꇂ㚏딺疩⥔쉄䠤顫꥕㧂焰⚩堫䓂⩀걂䔬⧂ヂ怸녮檡䷍䡉沣뼻⼻㡋ぷ쉓⪻堤숵⫂燃⦿坨㩭ㅞ摶ꍁ乙숩娯ꍭ櫍㡱励㑒⻂</w:t>
      </w:r>
      <w:r>
        <w:rPr/>
        <w:t>ⱷ⩏⩐</w:t>
      </w:r>
      <w:r>
        <w:rPr/>
        <w:t>怸䱺쏃獰슥쉠㥡堸啸⽆呍䙠瀩㝊璩⑃䤪抡㘳削슮</w:t>
      </w:r>
      <w:r>
        <w:rPr/>
        <w:t>ⰵ⩬</w:t>
      </w:r>
      <w:r>
        <w:rPr/>
        <w:t>千歍⹹塖玘徣</w:t>
      </w:r>
      <w:r>
        <w:rPr/>
        <w:t>⡢</w:t>
      </w:r>
      <w:r>
        <w:rPr/>
        <w:t>奉</w:t>
      </w:r>
      <w:r>
        <w:rPr/>
        <w:t>ⱗ</w:t>
      </w:r>
      <w:r>
        <w:rPr/>
        <w:t>晁넪昽䙏쉾쉎㡩䵵䦘싂䘲숪䑌癇싂ꄱ昩湇쉾䪥㉄쉡䕎捫⼬玿䄩</w:t>
      </w:r>
      <w:r>
        <w:rPr/>
        <w:t>ꗂ</w:t>
      </w:r>
      <w:r>
        <w:rPr/>
        <w:t>䭁쉮⾩☫ꥫ㍟兲礹㧃㥓偙泎쉌슩䉇</w:t>
      </w:r>
      <w:r>
        <w:rPr/>
        <w:t>ꖵ╋</w:t>
      </w:r>
      <w:r>
        <w:rPr/>
        <w:t>⡔☩</w:t>
      </w:r>
      <w:r>
        <w:rPr/>
        <w:t>ㅫ쵨㘩䫂쉠㩍</w:t>
      </w:r>
      <w:r>
        <w:rPr/>
        <w:t>ⰲ</w:t>
      </w:r>
      <w:r>
        <w:rPr/>
        <w:t>㵀湗扂䵔䩢犩倭⵷습癍㨥</w:t>
      </w:r>
      <w:r>
        <w:rPr/>
        <w:t>ⵚ</w:t>
      </w:r>
      <w:r>
        <w:rPr/>
        <w:t>㥔珍䬦뽀㣂䐨禩毂䥫숬㒱橄</w:t>
      </w:r>
      <w:r>
        <w:rPr/>
        <w:t>ⷂ</w:t>
      </w:r>
      <w:r>
        <w:rPr/>
        <w:t>쵔㥯炻⨯</w:t>
      </w:r>
      <w:r>
        <w:rPr/>
        <w:t>ⶥ</w:t>
      </w:r>
      <w:r>
        <w:rPr/>
        <w:t>쉲ꄵ縤⤱㋂䙬䝨⩑</w:t>
      </w:r>
      <w:r>
        <w:rPr/>
        <w:t>ꔱ</w:t>
      </w:r>
      <w:r>
        <w:rPr/>
        <w:t>癐哂啪剎싎뼷䵯彑㷂㛂啭┨晒癦녢䚩飂歑睇潫쉁</w:t>
      </w:r>
      <w:r>
        <w:rPr/>
        <w:t>ꦩ</w:t>
      </w:r>
      <w:r>
        <w:rPr/>
        <w:t>㕩</w:t>
      </w:r>
      <w:r>
        <w:rPr/>
        <w:t>ⴹ</w:t>
      </w:r>
      <w:r>
        <w:rPr/>
        <w:t>䀷㧂␲䅴偱뾩숬䱥是挸恹싂⾡畞쉙쉬轀㝳</w:t>
      </w:r>
      <w:r>
        <w:rPr/>
        <w:t>ⵓ</w:t>
      </w:r>
      <w:r>
        <w:rPr/>
        <w:t>㦿敪湕䬽䕆䡥㐩䁥狂顈樻剟〮♗숤⽏</w:t>
      </w:r>
      <w:r>
        <w:rPr/>
        <w:t>ⱀ⎏</w:t>
      </w:r>
      <w:r>
        <w:rPr/>
        <w:t>촽슡숵厥摦剷㍆僃ㅤ沱⪮싂恀潀㓃</w:t>
      </w:r>
      <w:r>
        <w:rPr/>
        <w:t>ⴭ</w:t>
      </w:r>
      <w:r>
        <w:rPr/>
        <w:t>㊱숫甽唵</w:t>
      </w:r>
      <w:r>
        <w:rPr/>
        <w:t>ꥊ</w:t>
      </w:r>
      <w:r>
        <w:rPr/>
        <w:t>曂晤칞輫숯帮䤬䥃⫂㩊㙏뽅吭䮡啓⥤따恺䛍瑉</w:t>
      </w:r>
      <w:r>
        <w:rPr/>
        <w:t>ⷂⓍ</w:t>
      </w:r>
      <w:r>
        <w:rPr/>
        <w:t>眱獵盎䑞뭬䃂轑㶏㍄噁⩕䙭녖뾵⩨䭅䦻搩ꄮ슡匮춡ㅤ녟癟숵</w:t>
      </w:r>
      <w:r>
        <w:rPr/>
        <w:t>ꖻ</w:t>
      </w:r>
      <w:r>
        <w:rPr/>
        <w:t>䭥</w:t>
      </w:r>
      <w:r>
        <w:rPr/>
        <w:t>ꗂ</w:t>
      </w:r>
      <w:r>
        <w:rPr/>
        <w:t>暣㑨㌽欯㒮稤〲㭟쉱㐻⭮㶘</w:t>
      </w:r>
      <w:r>
        <w:rPr/>
        <w:t>⡬</w:t>
      </w:r>
      <w:r>
        <w:rPr/>
        <w:t>剾⸪夺祦樦㶡楒┲埂ꎬ⌥ꎻ灄쵔歈祔쉆</w:t>
      </w:r>
      <w:r>
        <w:rPr/>
        <w:t>Ⱘ</w:t>
      </w:r>
      <w:r>
        <w:rPr/>
        <w:t>奔ꌺ쌺䅓⸹䀸ㅢ䥇橾栭䡋䯂眲琮⥈</w:t>
      </w:r>
      <w:r>
        <w:rPr/>
        <w:t>ⱅ</w:t>
      </w:r>
      <w:r>
        <w:rPr/>
        <w:t>㬵未⨯㚮쉷쉟</w:t>
      </w:r>
      <w:r>
        <w:rPr/>
        <w:t>ꕆ</w:t>
      </w:r>
      <w:r>
        <w:rPr/>
        <w:t>〬숸㥯犮䝇뽥㶩改♫ぴ䁐炏䁄䍫穇䨪縥丮碩楥摸묫㉋䍃啢呒呶㍞㉷숸묩欬僂숪塌堸串妮숯싂ꅹ갬␮⼸䝆쵎浾稨歨煐穁㕄뗎☤嫃繁</w:t>
      </w:r>
      <w:r>
        <w:rPr/>
        <w:t>ꤦ</w:t>
      </w:r>
      <w:r>
        <w:rPr/>
        <w:t>海쉰뭆슩泂㞏⽐氱ꌵ㵰쉍勃㣃</w:t>
      </w:r>
      <w:r>
        <w:rPr/>
        <w:t>ⵆ⥁</w:t>
      </w:r>
      <w:r>
        <w:rPr/>
        <w:t>㜪畹싂㩵⫂쉦㞣朽♕帥刵㕖䰽唬咻䥚朩畸䙖㵋쉠恩땁矎䥚⼰㵃䟂當䭏䵸啶狂迂⾘娪癄⫎썗杕楚唤긳</w:t>
      </w:r>
      <w:r>
        <w:rPr/>
        <w:t>ⶩ</w:t>
      </w:r>
      <w:r>
        <w:rPr/>
        <w:t>坓幖儻䍉㕩쉎浅扮垮♏</w:t>
      </w:r>
      <w:r>
        <w:rPr/>
        <w:t>ꖩ</w:t>
      </w:r>
      <w:r>
        <w:rPr/>
        <w:t>㵖䤦摺䭮攺煋搹妘婓桴瑇䧂뿂䓂㐩츦䅯爊懂츭䨳㝾㢿煀컂挰匲溣㓂䙔迂╏偈偢㠨桶⎩쎱決뭗⹭㥁⑄氱쌸嘩何係</w:t>
      </w:r>
      <w:r>
        <w:rPr/>
        <w:t>ⱟ</w:t>
      </w:r>
      <w:r>
        <w:rPr/>
        <w:t>慍⽦煍뮡숵柎길顗슿扔磂坋徣儴㙟䎣瑲汌</w:t>
      </w:r>
      <w:r>
        <w:rPr/>
        <w:t>ⱎ</w:t>
      </w:r>
      <w:r>
        <w:rPr/>
        <w:t>桵㩏伵戵做긦徬溩㑬쉏疻</w:t>
      </w:r>
      <w:r>
        <w:rPr/>
        <w:t>ⱶ</w:t>
      </w:r>
      <w:r>
        <w:rPr/>
        <w:t>幄繰쉹䑕㫃浍㤥堤噾䰪⪘쉅묲偌ㅅ㝆䕈炩⨺㗂㵇⍘坨揂♬煒</w:t>
      </w:r>
      <w:r>
        <w:rPr/>
        <w:t>ꤽ</w:t>
      </w:r>
      <w:r>
        <w:rPr/>
        <w:t>獖㓂朸洤为ꅞ</w:t>
      </w:r>
      <w:r>
        <w:rPr/>
        <w:t>⠵</w:t>
      </w:r>
      <w:r>
        <w:rPr/>
        <w:t>㡞氷迃幢汾뇂欭摧纱轩䙄卸</w:t>
      </w:r>
      <w:r>
        <w:rPr/>
        <w:t>Ⳃ</w:t>
      </w:r>
      <w:r>
        <w:rPr/>
        <w:t>䙂⵵㜰⦵㜫䄱狍쉭嘪敊瑪爬┪䅰䙒凂公⽡辩䯂넻ヂ㙈곂싂◎䟂浓⽬㊮輰⪏盂係懂땟橆祺긴</w:t>
      </w:r>
      <w:r>
        <w:rPr/>
        <w:t>⣎</w:t>
      </w:r>
      <w:r>
        <w:rPr/>
        <w:t>뽭깃ㄦ⩤꧎ㅶ</w:t>
      </w:r>
      <w:r>
        <w:rPr/>
        <w:t>⡓</w:t>
      </w:r>
      <w:r>
        <w:rPr/>
        <w:t>湂⨴</w:t>
      </w:r>
      <w:r>
        <w:rPr/>
        <w:t>⠯</w:t>
      </w:r>
      <w:r>
        <w:rPr/>
        <w:t>㢬㍰估컂歃䶱㙡歏⥂╄瀱息䗂献曂䂱礭晎牒㑫㉘ヂꍵ썣痂僂◍㩱坔㞵梬쉌汗</w:t>
      </w:r>
      <w:r>
        <w:rPr/>
        <w:t>⡥</w:t>
      </w:r>
      <w:r>
        <w:rPr/>
        <w:t>戽㍹䵊两页숶꥚</w:t>
      </w:r>
      <w:r>
        <w:rPr/>
        <w:t>⡙</w:t>
      </w:r>
      <w:r>
        <w:rPr/>
        <w:t>쉆扒煈祟⩌柍</w:t>
      </w:r>
      <w:r>
        <w:rPr/>
        <w:t>⢥</w:t>
      </w:r>
      <w:r>
        <w:rPr/>
        <w:t>슬␪⼵⼪녕䴸䜲顙숣湱愹㑔쉞⨯싂⨣熩䡷彦爩竂␳㩩頵捈柂毂䄫䭦伫ꇂ睁</w:t>
      </w:r>
      <w:r>
        <w:rPr/>
        <w:t>ⴰ</w:t>
      </w:r>
      <w:r>
        <w:rPr/>
        <w:t>쉘扱微쉑䭲浏⸪彨歚渭硲싂悻㵌╠慂〤싎㝗䪮⹑輨橃뿂㩡숷埂䇂</w:t>
      </w:r>
      <w:r>
        <w:rPr/>
        <w:t>ꖿ</w:t>
      </w:r>
      <w:r>
        <w:rPr/>
        <w:t>剖㖣剭惃</w:t>
      </w:r>
      <w:r>
        <w:rPr/>
        <w:t>ꕹ</w:t>
      </w:r>
      <w:r>
        <w:rPr/>
        <w:t>⡘</w:t>
      </w:r>
      <w:r>
        <w:rPr/>
        <w:t>彌⨶櫎ꍵ㭵框佾</w:t>
      </w:r>
      <w:r>
        <w:rPr/>
        <w:t>ⵤ</w:t>
      </w:r>
      <w:r>
        <w:rPr/>
        <w:t>숷捵娽䥥㵦쉌潚칦뽈넳╭硲び橇䥯⼪䍕怱묱⤪楞帤㒡싎뭦숳뽡⹅㌪哂慶渹瀳珂殻캻佑捴䅷唴◎뭇뮱燂礪⪻䏎⌲啵⑐牺槍䁨⒬╙숭길䇂⩏㛂䦩쉹</w:t>
      </w:r>
      <w:r>
        <w:rPr/>
        <w:t>ꕒ</w:t>
      </w:r>
      <w:r>
        <w:rPr/>
        <w:t>䵆㵰戰扒䅎究싍㡇ꍇ싂剟繉쵈견猴䆿녈</w:t>
      </w:r>
      <w:r>
        <w:rPr/>
        <w:t>ⰶ</w:t>
      </w:r>
      <w:r>
        <w:rPr/>
        <w:t>쉁쵬攦습仂橶刣䔬츸ꇂ뭖쉞砹瞩䵁췎숻⨬削乾凂쉟佊╧璩旂砰癩숥䃂⍕⥢癲</w:t>
      </w:r>
      <w:r>
        <w:rPr/>
        <w:t>⡉</w:t>
      </w:r>
      <w:r>
        <w:rPr/>
        <w:t>䍐숮惃䝴梡煥株特⺣㵷䥍煢숤歶싂묽啶싃</w:t>
      </w:r>
      <w:r>
        <w:rPr/>
        <w:t>ꕂ</w:t>
      </w:r>
      <w:r>
        <w:rPr/>
        <w:t>厡搪妻杪⩊颡硢췂뗂⍤䲡숽嗍⒱牗汶깄娤䡔䉙䁆</w:t>
      </w:r>
      <w:r>
        <w:rPr/>
        <w:t>ꖻ</w:t>
      </w:r>
      <w:r>
        <w:rPr/>
        <w:t>瑓ꆿ夸瘫⫂쉢⽐쉗祆栬䳂煂婓顫獴┫桚畈削戻撻椳䥀其ꄪ⩀姂㵰䶻秂䕚쉅涱㦻乂㦵䕡穸䐲</w:t>
      </w:r>
      <w:r>
        <w:rPr/>
        <w:t>꧂</w:t>
      </w:r>
      <w:r>
        <w:rPr/>
        <w:t>煉</w:t>
      </w:r>
      <w:r>
        <w:rPr/>
        <w:t>ⷂ⴮</w:t>
      </w:r>
      <w:r>
        <w:rPr/>
        <w:t>媻쌨傘冩婆嗂汦䕭甸㫍䀭癮夺㡵婮䭠抬椻╌㊘垩䂬桤婅</w:t>
      </w:r>
      <w:r>
        <w:rPr/>
        <w:t>Ⳏ</w:t>
      </w:r>
      <w:r>
        <w:rPr/>
        <w:t>뽙싍硇䈊癴偲쉢湰顎놻穃㒮⵹䱺㡃⨪偅畒촻彤㕄嫂쉬瀺噅䖣䑮䉥건に戰歇晰柂</w:t>
      </w:r>
      <w:r>
        <w:rPr/>
        <w:t>ⳍ䷂</w:t>
      </w:r>
      <w:r>
        <w:rPr/>
        <w:t>겿㑢婄䘪獤</w:t>
      </w:r>
      <w:r>
        <w:rPr/>
        <w:t>꧍</w:t>
      </w:r>
      <w:r>
        <w:rPr/>
        <w:t>刭涥꥾촻湹塠숳洷㙉䪩⍓⵺㋂쉲䥉䉲忂穤쉲슬</w:t>
      </w:r>
      <w:r>
        <w:rPr/>
        <w:t>ꕇ</w:t>
      </w:r>
      <w:r>
        <w:rPr/>
        <w:t>뗂瑈싂繒䱖䵡쉷挫츳棃㷂ꄵ䝎硃䵑⨤䖵䅧浪戸偢匴䢥숤싂</w:t>
      </w:r>
      <w:r>
        <w:rPr/>
        <w:t>ꦣꕳ</w:t>
      </w:r>
      <w:r>
        <w:rPr/>
        <w:t>⡨</w:t>
      </w:r>
      <w:r>
        <w:rPr/>
        <w:t>䕂</w:t>
      </w:r>
      <w:r>
        <w:rPr/>
        <w:t>⡈</w:t>
      </w:r>
      <w:r>
        <w:rPr/>
        <w:t>顂溡긺⹺㐰㑴䩞䢥</w:t>
      </w:r>
      <w:r>
        <w:rPr/>
        <w:t>⡨</w:t>
      </w:r>
      <w:r>
        <w:rPr/>
        <w:t>渽땄슩癱形╦䭚⍟䉭쉈㉶䉋⹩</w:t>
      </w:r>
      <w:r>
        <w:rPr/>
        <w:t>ⱪ</w:t>
      </w:r>
      <w:r>
        <w:rPr/>
        <w:t>숶</w:t>
      </w:r>
      <w:r>
        <w:rPr/>
        <w:t>ꤰ</w:t>
      </w:r>
      <w:r>
        <w:rPr/>
        <w:t>呶䭐恞㝁ꍤ⫍狍僂䟂偙숹깘呸䍃䀳偰㔪彴</w:t>
      </w:r>
      <w:r>
        <w:rPr/>
        <w:t>⠯</w:t>
      </w:r>
      <w:r>
        <w:rPr/>
        <w:t>ヂ쉤焹揂㥶숯䱍拂䨳䠪㵵砦態䴽㙄숴剡䍠極颏딽挹瑷⹧畧ꥫ뭭ꌵ걅䬪</w:t>
      </w:r>
      <w:r>
        <w:rPr/>
        <w:t>Ɽ</w:t>
      </w:r>
      <w:r>
        <w:rPr/>
        <w:t>뭸싂⭁懂睭쌭숱╶⥤䰦啈䖏⩱</w:t>
      </w:r>
      <w:r>
        <w:rPr/>
        <w:t>ꤺ</w:t>
      </w:r>
      <w:r>
        <w:rPr/>
        <w:t>䔲牬⨰嫂</w:t>
      </w:r>
      <w:r>
        <w:rPr/>
        <w:t>⠯</w:t>
      </w:r>
      <w:r>
        <w:rPr/>
        <w:t>䵶愳窥ꅑ珍橭쉲싎⩀棂숬䔪␭䙙쉡䡅⑁敖썋⾡녳く繺쉤澘塦甦穬쌱搮桒幣卥夸庩</w:t>
      </w:r>
      <w:r>
        <w:rPr/>
        <w:t>⣂</w:t>
      </w:r>
      <w:r>
        <w:rPr/>
        <w:t>牣㵉숬썋녾뽭䅇晥彣쵉䵅䔺</w:t>
      </w:r>
      <w:r>
        <w:rPr/>
        <w:t>ⷂ</w:t>
      </w:r>
      <w:r>
        <w:rPr/>
        <w:t>晬⩆䩔灕秂婫㵍쉊뮮怱쉇㥳琵⍈煟넸迍璏凂⑃ッ狂⽭爸뽲刯䅩⧂倵䷂㵕呐牀眥㩉㔥潆㭓况⑙砦灠㬣瘽쉩숺䉷磂䵃昰剐땗䩸㨫呗梵䡏컂㩭싂믂扵䏂燂碵樥㠴矂⽡⽖칁</w:t>
      </w:r>
      <w:r>
        <w:rPr/>
        <w:t>ⱋ</w:t>
      </w:r>
      <w:r>
        <w:rPr/>
        <w:t>㒿礩䬶뽭♢亏숵쉦刽딱庵扒氣㖩穄壂凂懂硶當朥뽂⛂砪썳恃棂呫㩘뼤㍉䍈䳍♸䢩倨牉縥⹟쉠橮⍲㞡㉟条䟂⨬⩫澬⮩皣싃슿⑟轍噊淂悵潋別㥟珎䜭ꅧ</w:t>
      </w:r>
      <w:r>
        <w:rPr/>
        <w:t>ⷂ</w:t>
      </w:r>
      <w:r>
        <w:rPr/>
        <w:t>䝣折땘套抱慎䣂⩴썎潰穟关獐畾䍮슡쉉</w:t>
      </w:r>
      <w:r>
        <w:rPr/>
        <w:t>ⱷ</w:t>
      </w:r>
      <w:r>
        <w:rPr/>
        <w:t>캵敡㑳煡剡⌶繊묵⌰乹䤰濂伦쉕쉟</w:t>
      </w:r>
      <w:r>
        <w:rPr/>
        <w:t>ⱱ</w:t>
      </w:r>
      <w:r>
        <w:rPr/>
        <w:t>搣䌷収䴭뇂焴彟漫㶥䝎愪助숷噸⩷⤽杊乧⥯嘹쉥㵰䮮彸슿䩔䱤幾숮뼮䑍싂疵偦扬榮搨</w:t>
      </w:r>
      <w:r>
        <w:rPr/>
        <w:t>ⵎ</w:t>
      </w:r>
      <w:r>
        <w:rPr/>
        <w:t>䥞慣啵浙䣂⨱㡓塂⤦㡐儲䩅㝞栯剧懂丱♥ꥤ䡉輲楲숦㚩榻㘵幫壂潮쉱敲</w:t>
      </w:r>
      <w:r>
        <w:rPr/>
        <w:t>ꤪ</w:t>
      </w:r>
      <w:r>
        <w:rPr/>
        <w:t>⺻䤯㉟占⸤㩓㍵⮥摍㨲쉐</w:t>
      </w:r>
      <w:r>
        <w:rPr/>
        <w:t>ꕑ</w:t>
      </w:r>
      <w:r>
        <w:rPr/>
        <w:t>琸깄吷㶩깙睖媩슿䢿偨숣瀮쉢獴柂泂䭚恁轟輸쉴⥔硉츥⽠丷弊啑䃍㙎漥⵮墵䡣䙮晓奠拂␤癹琪쉕䛂㢵戵燃婵㥢䩆㔯⭃⌴燂⸴歉迂␹숦⽂弴싂⻂犩⪵汒</w:t>
      </w:r>
      <w:r>
        <w:rPr/>
        <w:t>ꥌ</w:t>
      </w:r>
      <w:r>
        <w:rPr/>
        <w:t>桵녋쵾䑌䡟匶ꥴ歑쵭숪슘숹습ꍺ䕚嫂깟疩穡係䂏땫㎩䘺㩊쉁숣</w:t>
      </w:r>
      <w:r>
        <w:rPr/>
        <w:t>⡓</w:t>
      </w:r>
      <w:r>
        <w:rPr/>
        <w:t>ネ攺輷䮘湬쉗㵳⑬䡊䔣ㅲ숬暏묶橄쉞敔ꎱ琶㢵灄뭌坲摌칭䵟示䐨垵⽇潏</w:t>
      </w:r>
      <w:r>
        <w:rPr/>
        <w:t>ꕤ</w:t>
      </w:r>
      <w:r>
        <w:rPr/>
        <w:t>㡖瑣ㅱ墩剥歟㐹㌲樥숶題扰ꆩ쵺炣싂꺩场兖⨺眷濎牞⹥掱窱썔顳橑ㆻ福썏冡獦</w:t>
      </w:r>
      <w:r>
        <w:rPr/>
        <w:t>⣂</w:t>
      </w:r>
      <w:r>
        <w:rPr/>
        <w:t>쉚⯂眳敳⩩㍚硫睈</w:t>
      </w:r>
      <w:r>
        <w:rPr/>
        <w:t>꧃╮</w:t>
      </w:r>
      <w:r>
        <w:rPr/>
        <w:t>숪㡎ꥧ㍹杖桃ꥡ⩆亱特⽠繺䡦祶党織ㄩ窡歑托긮㍣쉺㬤橾沿쉱颡繳녰㠲녷⫂柂䇂䪩卸땗⩃䕸쉭卧칷䋂䩺⸷㑍</w:t>
      </w:r>
      <w:r>
        <w:rPr/>
        <w:t>ꕞ</w:t>
      </w:r>
      <w:r>
        <w:rPr/>
        <w:t>䮩䒵㉮쉨瘣䊘쵔と繰㙮珎♌걬ぬ䡘⹇ꥸ㓎姂禥偩呫쏂惂头♭共嗂偷戮撩乹䙁操쉤瓂쉳䴹㕦甦奐䵶碣슮쵴わ幱쉮㚱灪砪堩⭘抿넦潷㐭䉉娦䕊㡱㕳偆ꌩ柂㉙睐晱喥輪欪浺㢣</w:t>
      </w:r>
      <w:r>
        <w:rPr/>
        <w:t>⠱</w:t>
      </w:r>
      <w:r>
        <w:rPr/>
        <w:t>飂⼪扸숤넶甬瀻単⩔亻噉䷂쉦炵硸参ㆱ桞灌穱㝾幐㌸㡴㑋伶佈쉑쉳矎촣瘵⨰皣棂䢬㗂轮䕤숯㭓♊坚싃癅뭙硟⪥縹쉠넻獑手㕩칵츮㕕伲㝓긪䘥䅳教濂瘳⥑䮩䴵</w:t>
      </w:r>
      <w:r>
        <w:rPr/>
        <w:t>ⵏ</w:t>
      </w:r>
      <w:r>
        <w:rPr/>
        <w:t>晕뽶숮쉟</w:t>
      </w:r>
      <w:r>
        <w:rPr/>
        <w:t>꤯</w:t>
      </w:r>
      <w:r>
        <w:rPr/>
        <w:t>楑浤㨪⑧晶佋⑨╓燂挲숭囂疥摨浪㎥輷뇂汤쉾㔥䠽깠ꄤ⥭縵숽便旂쉃湑䈶䣂䔱갨㉙秂慁춮㍀㒩嘣丸輱땟䣂桘瀯抻塆畡琪쉖⪬䑪睤轾녥洮祤</w:t>
      </w:r>
      <w:r>
        <w:rPr/>
        <w:t>ⱳ</w:t>
      </w:r>
      <w:r>
        <w:rPr/>
        <w:t>숻</w:t>
      </w:r>
      <w:r>
        <w:rPr/>
        <w:t>ⲱ⩂</w:t>
      </w:r>
      <w:r>
        <w:rPr/>
        <w:t>걭爬伭쉄琷杀쵒㎩㵦쌤긲⽥䵤␪쉴춻ꎵㅈ뮿♁横剃煡ㄦ區䔷</w:t>
      </w:r>
      <w:r>
        <w:rPr/>
        <w:t>⡑</w:t>
      </w:r>
      <w:r>
        <w:rPr/>
        <w:t>穠⼪㞡熻㡮싃䧂믂匹꧎優呅쎻Ⓜ䭃츦哂嘬桨穷牋쉲疿奓⴦橔䖱䵶숵슩皡䷂</w:t>
      </w:r>
      <w:r>
        <w:rPr/>
        <w:t>⡣</w:t>
      </w:r>
      <w:r>
        <w:rPr/>
        <w:t>涬㐭뿂煀睰⌨ぇ摪欪圪炱⭨싂淎☰䮱儮♶顲䣍硹칋</w:t>
      </w:r>
      <w:r>
        <w:rPr/>
        <w:t>ⵣ</w:t>
      </w:r>
      <w:r>
        <w:rPr/>
        <w:t>ꍸ쉤쌯숸쵚⍏♚欮㚡⹫湶穸䉁⨻㝟⽵掏넰</w:t>
      </w:r>
      <w:r>
        <w:rPr/>
        <w:t>꧂</w:t>
      </w:r>
      <w:r>
        <w:rPr/>
        <w:t>椪怩㔵ぎ䬮㔊㡏䧂殱剤祇쉈䔶⽊妬깙毂♶窮猸촮䉩䫂㭱</w:t>
      </w:r>
      <w:r>
        <w:rPr/>
        <w:t>ꕍ</w:t>
      </w:r>
      <w:r>
        <w:rPr/>
        <w:t>숤㵴仂摭㭶䐮놻⑌㶘歵䤱㡱䚩ꌻꍨ洬♦</w:t>
      </w:r>
      <w:r>
        <w:rPr/>
        <w:t>ꥈ</w:t>
      </w:r>
      <w:r>
        <w:rPr/>
        <w:t>慍慊頤㷃♰盂佋쉗椪䑧䞩毂䀻⬫숹浙䩎䭦쉺쉈쉯轔呆斱楅㊮╙愪쵴搪呞婂朦䟎啚牄䑫걹믂摵</w:t>
      </w:r>
      <w:r>
        <w:rPr/>
        <w:t>⢻</w:t>
      </w:r>
      <w:r>
        <w:rPr/>
        <w:t>녳쉇歁僂䇂䙤䀨</w:t>
      </w:r>
      <w:r>
        <w:rPr/>
        <w:t>⣂╊</w:t>
      </w:r>
      <w:r>
        <w:rPr/>
        <w:t>怯摤璻眳䱯䎥煑杒䵡뇂伷숯氹剢竂働佾</w:t>
      </w:r>
      <w:r>
        <w:rPr/>
        <w:t>ꔯ</w:t>
      </w:r>
      <w:r>
        <w:rPr/>
        <w:t>쉲긵쉋ꥠ㟂滃♳侩䐯䨪㉲硧枻敳窵啗㌥⭘撩亱</w:t>
      </w:r>
      <w:r>
        <w:rPr/>
        <w:t>ꤥ</w:t>
      </w:r>
      <w:r>
        <w:rPr/>
        <w:t>뼷畡뿂呡숯</w:t>
      </w:r>
      <w:r>
        <w:rPr/>
        <w:t>⠩</w:t>
      </w:r>
      <w:r>
        <w:rPr/>
        <w:t>㊣㩃쉪奌㩾縣쉨ꌯ太兰玩慬슱唤祔䕙♂洸䝑轋愤쉺㡹</w:t>
      </w:r>
      <w:r>
        <w:rPr/>
        <w:t>ꤲ</w:t>
      </w:r>
      <w:r>
        <w:rPr/>
        <w:t>轾䵯報䁋㭏噴慌쉖㡢㬣⍑啒쉗繌㈭杉摫僂⒡水㘷䊥쉗㙂ꥩ</w:t>
      </w:r>
      <w:r>
        <w:rPr/>
        <w:t>ꥐ</w:t>
      </w:r>
      <w:r>
        <w:rPr/>
        <w:t>䩄擂츽恐ㅳ渹</w:t>
      </w:r>
      <w:r>
        <w:rPr/>
        <w:t>ⱁ</w:t>
      </w:r>
      <w:r>
        <w:rPr/>
        <w:t>䪩畋⍫疡禩杳楁単䨩䥬瘦䬺䱾乏橉剋啾着輱墏猺◂ㅨ幕幾㛂癯껂㝰</w:t>
      </w:r>
      <w:r>
        <w:rPr/>
        <w:t>Ȿ</w:t>
      </w:r>
      <w:r>
        <w:rPr/>
        <w:t>妵懂䘷歆柂猶䍖㈣츬內顶恲쉎䡌栣疿祪㨮奧睁䵧◂</w:t>
      </w:r>
      <w:r>
        <w:rPr/>
        <w:t>⡇</w:t>
      </w:r>
      <w:r>
        <w:rPr/>
        <w:t>牱畢煰悩쵍榣假扳䊩㥇㕲쉆呅砱焲⽊䰩䁚怹渽ㅯ㘸欭佾⴦婆쉁晶䇂칌䏍淂汋쉲繱</w:t>
      </w:r>
      <w:r>
        <w:rPr/>
        <w:t>ꖡ</w:t>
      </w:r>
      <w:r>
        <w:rPr/>
        <w:t>쌯ꅞ婷㞵懍㭫乺兖㝚ꌷ㙄類쉕硄偔㙕⧎撿䆮久껂扦ꥰ璻䍶囂㋂㙠䅙浆쉐塄䪩煉搨参偶⭧칠晫⧂⦥繶뭏恍슿桋곍캬熬姂㑡伸塕㙕炱⹫ꥠㅏ츨䠪⺮眲頽壂䉘兄</w:t>
      </w:r>
      <w:r>
        <w:rPr/>
        <w:t>ꤨ</w:t>
      </w:r>
      <w:r>
        <w:rPr/>
        <w:t>㭭녵숽䉸剳咡쉠滂礦敺䈦剔</w:t>
      </w:r>
      <w:r>
        <w:rPr/>
        <w:t>꧂</w:t>
      </w:r>
      <w:r>
        <w:rPr/>
        <w:t>㧂㔺쵆䀵㩸普敵嗂ꅮ㙡區</w:t>
      </w:r>
      <w:r>
        <w:rPr/>
        <w:t>⡪</w:t>
      </w:r>
      <w:r>
        <w:rPr/>
        <w:t>䪩걷垵憏圬걧䝫晸轷쉣珃칺䕹晶䚡䰻䂱帱넲榱갰柂欲䀪㕹㝫纣䑂쉕ㄬ偬扁㠻㥪ヂ瘵牅㪏⨷뽆转橙掩䍎廂㝆但婾ㅭ䈮칚떩䘱櫂</w:t>
      </w:r>
      <w:r>
        <w:rPr/>
        <w:t>ꕷ</w:t>
      </w:r>
      <w:r>
        <w:rPr/>
        <w:t>整敩곂扊頶깆协⑬ㅴ䌯僂兤</w:t>
      </w:r>
      <w:r>
        <w:rPr/>
        <w:t>⡴</w:t>
      </w:r>
      <w:r>
        <w:rPr/>
        <w:t>䣂뭂䌹⼴顁ⸯ</w:t>
      </w:r>
      <w:r>
        <w:rPr/>
        <w:t>ⲩ⪩⸷</w:t>
      </w:r>
      <w:r>
        <w:rPr/>
        <w:t>桟䆘겱灋䋂割쉓㗂</w:t>
      </w:r>
      <w:r>
        <w:rPr/>
        <w:t>ⱏ</w:t>
      </w:r>
      <w:r>
        <w:rPr/>
        <w:t>娪繢</w:t>
      </w:r>
      <w:r>
        <w:rPr/>
        <w:t>ꤲ</w:t>
      </w:r>
      <w:r>
        <w:rPr/>
        <w:t>쉷숴㴤⴪䪣</w:t>
      </w:r>
      <w:r>
        <w:rPr/>
        <w:t>ⰻ</w:t>
      </w:r>
      <w:r>
        <w:rPr/>
        <w:t>췂⨹填⭚斩⭠㢬䲵뽒琽⶿㍷싂䭒呧⺻檻檥습⦘穨吲玩侩煈䍳㄰瑋癠䥺坲匤꧎</w:t>
      </w:r>
      <w:r>
        <w:rPr/>
        <w:t>ⴭ⪩</w:t>
      </w:r>
      <w:r>
        <w:rPr/>
        <w:t>㖵묵戵⭚</w:t>
      </w:r>
      <w:r>
        <w:rPr/>
        <w:t>ꥂ</w:t>
      </w:r>
      <w:r>
        <w:rPr/>
        <w:t>穲쵕⪣썆㉋숊</w:t>
      </w:r>
      <w:r>
        <w:rPr/>
        <w:t>⡇</w:t>
      </w:r>
      <w:r>
        <w:rPr/>
        <w:t>㔯挬㉤杈摾</w:t>
      </w:r>
      <w:r>
        <w:rPr/>
        <w:t>⡯</w:t>
      </w:r>
      <w:r>
        <w:rPr/>
        <w:t>㗂乚䶩⍺幑氮슱呩䭱䤫夶氶縺뽓⥸땏䩔怶</w:t>
      </w:r>
      <w:r>
        <w:rPr/>
        <w:t>ꦵ</w:t>
      </w:r>
      <w:r>
        <w:rPr/>
        <w:t>䚬⹥䶬妵⛂侣忂愸⌬畀┮갸浐⽅쵁湍䇂刽칁殩䝏⩙㤽䨵噣깗갣㍷숨䔱橄溻熿㭟扵쉷겘ㄭ挩쉈克썧湮</w:t>
      </w:r>
      <w:r>
        <w:rPr/>
        <w:t>⡟</w:t>
      </w:r>
      <w:r>
        <w:rPr/>
        <w:t>曂弯䧂扆⚩剬䅆뭭㇂撮恌慶卐㇂ꏃ攩䡉쉅⵱慂の婰녕䐭剐歴瀮心</w:t>
      </w:r>
      <w:r>
        <w:rPr/>
        <w:t>꧂</w:t>
      </w:r>
      <w:r>
        <w:rPr/>
        <w:t>䇂㉕뽸쉘溮㡇枏□㘲噙걑噎싂溡깹窵⥉</w:t>
      </w:r>
      <w:r>
        <w:rPr/>
        <w:t>ꗂ</w:t>
      </w:r>
      <w:r>
        <w:rPr/>
        <w:t>㝰㘮쉷⩩䴸䱋䲩䙕꥗䈣㔳ꅦ渫縰넹ꍉ沱楋䀷쉱佳ꅾ呐⍶輵稤洣땃⦵</w:t>
      </w:r>
      <w:r>
        <w:rPr/>
        <w:t>ⲩ</w:t>
      </w:r>
      <w:r>
        <w:rPr/>
        <w:t>䩳㉐㭡椬奪㙃佳쌲煉硘숰⹲습䭭숹Ⓜ〩쉢䀩쉚㎥ꍬ祁⸻塖唨♩恅慉䑘䚣⩬뼳ꏂ泂䉩总伯쉙⑬奣쉈椪䥥츺囂堰䀸甥⩙䭃䊥䬥婈䁚汪㟎츯㌸故䉀쉯㉃佰䛂갪㉶種礣剒⥂숩㈦硅瑌挹㴱</w:t>
      </w:r>
      <w:r>
        <w:rPr/>
        <w:t>꧂</w:t>
      </w:r>
      <w:r>
        <w:rPr/>
        <w:t>栳⾱佑</w:t>
      </w:r>
      <w:r>
        <w:rPr/>
        <w:t>⡒</w:t>
      </w:r>
      <w:r>
        <w:rPr/>
        <w:t>湀彲廎摌㝢䁸弣楏䳂쵀窘㍹춡㛍敮싂祪轫䔮偞䝠偀桏嘬为武숽㤪桞䵲䤴卤뾮䍤煪꥚⤻栭㍐婬</w:t>
      </w:r>
      <w:r>
        <w:rPr/>
        <w:t>Ⲭ</w:t>
      </w:r>
      <w:r>
        <w:rPr/>
        <w:t>㟂槂㵠个ち均䡱䳍磂煙伩싂淂兊颩樬啑砯奨迍⑷急䑇␣杏勃彈㵠湁癫湏슩绂䬥晣⩎⪵牣佬佲䔦轤憡晧꥚</w:t>
      </w:r>
      <w:r>
        <w:rPr/>
        <w:t>ⷂ</w:t>
      </w:r>
      <w:r>
        <w:rPr/>
        <w:t>슥쉑橁⎵</w:t>
      </w:r>
      <w:r>
        <w:rPr/>
        <w:t>ⱄ</w:t>
      </w:r>
      <w:r>
        <w:rPr/>
        <w:t>㙃쉀嫃习䑦玱쉢奴㕫呦㝩㭧瀩곂繊</w:t>
      </w:r>
      <w:r>
        <w:rPr/>
        <w:t>ⰸ</w:t>
      </w:r>
      <w:r>
        <w:rPr/>
        <w:t>䁓歑깢⩳槂</w:t>
      </w:r>
      <w:r>
        <w:rPr/>
        <w:t>ꔻ</w:t>
      </w:r>
      <w:r>
        <w:rPr/>
        <w:t>扠㍇渱㏂归</w:t>
      </w:r>
      <w:r>
        <w:rPr/>
        <w:t>⵰</w:t>
      </w:r>
      <w:r>
        <w:rPr/>
        <w:t>䳂䛂䋂⩈싍⍯䑨䟂</w:t>
      </w:r>
      <w:r>
        <w:rPr/>
        <w:t>Ⱚ</w:t>
      </w:r>
      <w:r>
        <w:rPr/>
        <w:t>百⨳珂浒㡹繥杉㉮眴슡桥쉕걞奀숺⭹⭞촬</w:t>
      </w:r>
      <w:r>
        <w:rPr/>
        <w:t>ⵄ</w:t>
      </w:r>
      <w:r>
        <w:rPr/>
        <w:t>㝱癒</w:t>
      </w:r>
      <w:r>
        <w:rPr/>
        <w:t>ꔵ</w:t>
      </w:r>
      <w:r>
        <w:rPr/>
        <w:t>旍땟⩊歄䬱熵㣍䍲噘忂䶱㡱懂㐥⿂攺敂쉋硇捤╦槂䐭䥾⩞䕅橲䥄䵳倬焭</w:t>
      </w:r>
      <w:r>
        <w:rPr/>
        <w:t>ꕖ</w:t>
      </w:r>
      <w:r>
        <w:rPr/>
        <w:t>쉙⾱⥐⏂䭰㓂灓狍偆擂ꏂ䲥⫎숸淃䓂嫂쵹塢䥨獸海쉩䔥啥呠쉠䙒槂戤懂牞䀶䨮뽙煞⽍〉䨪숮塊ꅺ㔵䕋걋堺幒쉄畑㘺쉷ㄽ㐪櫂묺슩㭕ꍒ恘浒䑆㔺圱竂栩浠轓繉嚩李</w:t>
      </w:r>
      <w:r>
        <w:rPr/>
        <w:t>⡖</w:t>
      </w:r>
      <w:r>
        <w:rPr/>
        <w:t>뭹ꥢ쉺攦奤숽</w:t>
      </w:r>
      <w:r>
        <w:rPr/>
        <w:t>ꖡ</w:t>
      </w:r>
      <w:r>
        <w:rPr/>
        <w:t>晌夯䍆䑚徣煫뽯⭦杂뿂㐵ㄽ⼹칒繂</w:t>
      </w:r>
      <w:r>
        <w:rPr/>
        <w:t>ꕕ</w:t>
      </w:r>
      <w:r>
        <w:rPr/>
        <w:t>ㅶ堭㝾</w:t>
      </w:r>
      <w:r>
        <w:rPr/>
        <w:t>ꗂ</w:t>
      </w:r>
      <w:r>
        <w:rPr/>
        <w:t>䵦┊弣䑁畆쉭牐⹓け넱滂兺䱺匮砶▏쉫窥쉴殣渰⵱祯</w:t>
      </w:r>
      <w:r>
        <w:rPr/>
        <w:t>ꥁ</w:t>
      </w:r>
      <w:r>
        <w:rPr/>
        <w:t>急䱊ꎡ㜻烂瘯⼸獹啚⤱⍕扷겡</w:t>
      </w:r>
      <w:r>
        <w:rPr/>
        <w:t>ꔬ</w:t>
      </w:r>
      <w:r>
        <w:rPr/>
        <w:t>婋体堥轹輷╱湖</w:t>
      </w:r>
      <w:r>
        <w:rPr/>
        <w:t>ꕢ</w:t>
      </w:r>
      <w:r>
        <w:rPr/>
        <w:t>梬㥍曂쉏壍䋂㇂喏갽碥ꥸ</w:t>
      </w:r>
      <w:r>
        <w:rPr/>
        <w:t>ⴷ</w:t>
      </w:r>
      <w:r>
        <w:rPr/>
        <w:t>楈佺ꥭ橠</w:t>
      </w:r>
      <w:r>
        <w:rPr/>
        <w:t>ꗎ</w:t>
      </w:r>
      <w:r>
        <w:rPr/>
        <w:t>愵旍넷㚡嘬쉧⦻</w:t>
      </w:r>
      <w:r>
        <w:rPr/>
        <w:t>⡅ⰸ</w:t>
      </w:r>
      <w:r>
        <w:rPr/>
        <w:t>쉧临懂</w:t>
      </w:r>
      <w:r>
        <w:rPr/>
        <w:t>⡡☫</w:t>
      </w:r>
      <w:r>
        <w:rPr/>
        <w:t>싂婈渷䥣깖沏皥乕催儯숣㡃桊㒏䩵①汏깮摦扈㐲숰甶幱쉕楯㴪佭슻浈呣칦䈯㈻⫂쉷ㆣ쉯滎</w:t>
      </w:r>
      <w:r>
        <w:rPr/>
        <w:t>ꕫ</w:t>
      </w:r>
      <w:r>
        <w:rPr/>
        <w:t>晅䤦朷䓂轺摃煀</w:t>
      </w:r>
      <w:r>
        <w:rPr/>
        <w:t>ꥆ</w:t>
      </w:r>
      <w:r>
        <w:rPr/>
        <w:t>偕煗쉠渲乤⸲쵏놥権㝶슮⭂㮘⒣摤䁱⭞녑녳䡊⥥</w:t>
      </w:r>
      <w:r>
        <w:rPr/>
        <w:t>Ⳃ⦩</w:t>
      </w:r>
      <w:r>
        <w:rPr/>
        <w:t>䉷汄坃桔彤劻癵摲㋂㑶컂癆숯긴⯂䗂瓎노禬噏䨴</w:t>
      </w:r>
      <w:r>
        <w:rPr/>
        <w:t>ꕾ⸬⥳</w:t>
      </w:r>
      <w:r>
        <w:rPr/>
        <w:t>䵀湏뭦䉃塣㵏入䵒烃ꍷ쉁䈶⩉ㅢꅂ⮏䀨⼵䊬暬</w:t>
      </w:r>
      <w:r>
        <w:rPr/>
        <w:t>ⵔ</w:t>
      </w:r>
      <w:r>
        <w:rPr/>
        <w:t>녀煆慊畚긶扙</w:t>
      </w:r>
      <w:r>
        <w:rPr/>
        <w:t>ⷍ⯂</w:t>
      </w:r>
      <w:r>
        <w:rPr/>
        <w:t>ꥶ䡯潔ㅦ〭凂㡰뭨暣搨䴤䱄昫煋圲ꌷ칤▣쵨쉸䫎㕚卉圻쉤Ⓜ瘰</w:t>
      </w:r>
      <w:r>
        <w:rPr/>
        <w:t>꧂</w:t>
      </w:r>
      <w:r>
        <w:rPr/>
        <w:t>⡄</w:t>
      </w:r>
      <w:r>
        <w:rPr/>
        <w:t>쉥穑睗呐〤㥔䤪氱䁔쉱</w:t>
      </w:r>
    </w:p>
    <w:p>
      <w:pPr>
        <w:pStyle w:val="PreformattedText"/>
        <w:bidi w:val="0"/>
        <w:spacing w:before="0" w:after="0"/>
        <w:jc w:val="left"/>
        <w:rPr/>
      </w:pPr>
      <w:r>
        <w:rPr/>
        <w:t>䞩슻猫ꍏ禵</w:t>
      </w:r>
      <w:r>
        <w:rPr/>
        <w:t>ꕩ</w:t>
      </w:r>
      <w:r>
        <w:rPr/>
        <w:t>ꅗ扳塳쉊幵䣂쉤穱桑㈸歮䭟䉖捴䙴疩숤䁘쉷坴顯愮䰦쉡䕐瘲⽄轄㍎䫂⌱助쉍쉎䏂㞡╢〣⨩敲⎱壂怪쉆䜨䀣쉴싂塸嘮쉭䡞娫䍵乺껂ㅸ䃂숲⼤㴻䑴扟䥅㝳彄썧炿㕯䕠眰⯂戨쌶摧</w:t>
      </w:r>
      <w:r>
        <w:rPr/>
        <w:t>ꔱ</w:t>
      </w:r>
      <w:r>
        <w:rPr/>
        <w:t>潳䜹丩獏⽷층颩啴⹁䁔슏呫颡嚣</w:t>
      </w:r>
      <w:r>
        <w:rPr/>
        <w:t>ꦿ</w:t>
      </w:r>
      <w:r>
        <w:rPr/>
        <w:t>徏昺哂뽯乺쉹欥䩳넪捌忂쉃</w:t>
      </w:r>
      <w:r>
        <w:rPr/>
        <w:t>ⰽ</w:t>
      </w:r>
      <w:r>
        <w:rPr/>
        <w:t>꧂</w:t>
      </w:r>
      <w:r>
        <w:rPr/>
        <w:t>扳⩹爪椷쵷灣㏂椨ꅆ櫃㝷癊䙕䊱淃獑〱湅싂쌺㚘깶睪╱쉚湈쉊쉕縲⤺䬮瑀绂ㅦ슘쉋㉓⪥繏柂轊⑊楑矂ꍆ⽆桸湦⬸츭䌸⹷</w:t>
      </w:r>
      <w:r>
        <w:rPr/>
        <w:t>⢥</w:t>
      </w:r>
      <w:r>
        <w:rPr/>
        <w:t>杏</w:t>
      </w:r>
      <w:r>
        <w:rPr/>
        <w:t>ⱆ</w:t>
      </w:r>
      <w:r>
        <w:rPr/>
        <w:t>濂塨煥懂쉟</w:t>
      </w:r>
      <w:r>
        <w:rPr/>
        <w:t>Ⱚ</w:t>
      </w:r>
      <w:r>
        <w:rPr/>
        <w:t>㪮椰单睕⩩㏂쉡싂恾㤮㓂瑲泎㝣䠤䂩쵈숤琰묦녕䑣⺮恦䌹轱硦싂䑧⭲洫奡丯䜸⭆쉚ꅮ⹭싂⌷颮䮻뇎幌⤰⫂毂摶䥄砳噱癀䍕砣쏃ꍴ숰㵹嗂숩父恗뭮佣輳䥚橢憩欨卾㬪숣晱싂⸨ꏃ딬辱</w:t>
      </w:r>
      <w:r>
        <w:rPr/>
        <w:t>Ⳃ</w:t>
      </w:r>
      <w:r>
        <w:rPr/>
        <w:t>걶ㄸ悿㉯⍆뿂㤫煉唫潴幅癑䙭丶㗂◂⍹揂祯飂棂瘺䄊㝡⬨꺡橺</w:t>
      </w:r>
      <w:r>
        <w:rPr/>
        <w:t>Ȿ</w:t>
      </w:r>
      <w:r>
        <w:rPr/>
        <w:t>犩떻輷䨲쉓硙䕉䉙污⨻㩰ꍕ扙䝃穇ぁ䅫쉗㕴煳摋瀷毂㬨䋂䷎奡㘹稶徵奬捴兙垣幰繬攻彅轏䕚⛂捹쉙㋂ヂ卆넷㎱쉖숶页</w:t>
      </w:r>
      <w:r>
        <w:rPr/>
        <w:t>ⳍ⧂</w:t>
      </w:r>
      <w:r>
        <w:rPr/>
        <w:t>㝹㚏摫쵯⼬稥㵓澣㩱⾿⺥ꍙ歰恦湷⩋쉇㑾㤻♱摋廎⽫숱슻眹쉥夺쌫츪珍Ⓜ瑐檡숴䔰濂悥쉚氹䙉䝔걉瓂獔䘯乵圩ꅡ爴狂桪걎뼵徬摐戩⑰䠺硚ꎻ澡</w:t>
      </w:r>
      <w:r>
        <w:rPr/>
        <w:t>ꥑ</w:t>
      </w:r>
      <w:r>
        <w:rPr/>
        <w:t>쉵橇瘵癞勂椳⵴啵䵭橘穐⬯⪩㥙</w:t>
      </w:r>
      <w:r>
        <w:rPr/>
        <w:t>ꦱ</w:t>
      </w:r>
      <w:r>
        <w:rPr/>
        <w:t>浙欳找祌숴啸楩坟㖣</w:t>
      </w:r>
      <w:r>
        <w:rPr/>
        <w:t>ⵂ</w:t>
      </w:r>
      <w:r>
        <w:rPr/>
        <w:t>쉮奮煶㡫㡴슘㑒⼯扏쵪ㅆ煓⥃춥녤瀦╪ꆻ奫顅</w:t>
      </w:r>
      <w:r>
        <w:rPr/>
        <w:t>⡘</w:t>
      </w:r>
      <w:r>
        <w:rPr/>
        <w:t>䥁떵滂칯゘쉰汥䍫瀸橪┽斣䍰</w:t>
      </w:r>
      <w:r>
        <w:rPr/>
        <w:t>ꗍ</w:t>
      </w:r>
      <w:r>
        <w:rPr/>
        <w:t>ꥣ숥⍊唺⥖兪䍦</w:t>
      </w:r>
      <w:r>
        <w:rPr/>
        <w:t>⠩⚡⮬</w:t>
      </w:r>
      <w:r>
        <w:rPr/>
        <w:t>前</w:t>
      </w:r>
      <w:r>
        <w:rPr/>
        <w:t>ꤺ╯</w:t>
      </w:r>
      <w:r>
        <w:rPr/>
        <w:t>椣쉇㤬䭁⑬〈㕭捾癙걢坏坧稻땧璿栶숥㡰湙⛂⍘顶쉏䏍싂剭刴剓ꥷ噶用㉆춥ㄲㄹ䍠㡈䱕숤䑈싂㝠恔䡅牣⸣牄⬣㘥噖䛃ꍾ</w:t>
      </w:r>
      <w:r>
        <w:rPr/>
        <w:t>ꕅ</w:t>
      </w:r>
      <w:r>
        <w:rPr/>
        <w:t>㙱瑧堺离㈸믂䟂扟囂摣飂䘷⯂싂⨮</w:t>
      </w:r>
      <w:r>
        <w:rPr/>
        <w:t>ꕩ</w:t>
      </w:r>
      <w:r>
        <w:rPr/>
        <w:t>挷佮</w:t>
      </w:r>
      <w:r>
        <w:rPr/>
        <w:t>ⱔ</w:t>
      </w:r>
      <w:r>
        <w:rPr/>
        <w:t>楷쉃㙍矂堦䁗䦵쉚싂梘䚵䭥坒땃浹㞻殥曂㡸㑠湣扉稯乁猬⹇슻䡸歃䩱圪㝱墱㜭湚牣⯂吮층幱숪劵䫂硉놿牟塵⨣愶슱璏</w:t>
      </w:r>
      <w:r>
        <w:rPr/>
        <w:t>꧂</w:t>
      </w:r>
      <w:r>
        <w:rPr/>
        <w:t>䑶썔걏䍣숶㟂㙡쉰䈩깞⹈ꥬ</w:t>
      </w:r>
      <w:r>
        <w:rPr/>
        <w:t>ꥊ</w:t>
      </w:r>
      <w:r>
        <w:rPr/>
        <w:t>떻⽡恬⨵㞩</w:t>
      </w:r>
      <w:r>
        <w:rPr/>
        <w:t>Ⳃ</w:t>
      </w:r>
      <w:r>
        <w:rPr/>
        <w:t>숦奰쉩숩⍀⥦盂䭎㙚䉚쉌㟂┫稫컂쌸ꍍ䎘墣穹껍䜦깗</w:t>
      </w:r>
      <w:r>
        <w:rPr/>
        <w:t>⡍</w:t>
      </w:r>
      <w:r>
        <w:rPr/>
        <w:t>㝓㞱澻숭牾彑輸䗂滂</w:t>
      </w:r>
      <w:r>
        <w:rPr/>
        <w:t>ꥏ</w:t>
      </w:r>
      <w:r>
        <w:rPr/>
        <w:t>ネな櫍㓎乇⭟敂㕧ꥩ㘳⩸䅪䍪쵕슩慖㘬兑僂啮仂놏坟쉂梣佧쉈䵑㭯䩌浌㙵까ヂ쉊偰歍쉶眤幪ぷꥲ⚬婫깂䭡숽䚵</w:t>
      </w:r>
      <w:r>
        <w:rPr/>
        <w:t>ꕄ</w:t>
      </w:r>
      <w:r>
        <w:rPr/>
        <w:t>까彳䠮ꥹ琦ぎ痎ㅑ懍䑏㓂⭇栫⼬嘯䡘쉠睑庱祒瞿戺曂䆏ꄲ汴⫂㨯䌮畬걦䵯壂橯揃⍙矂㬳え椵幨㩶夤睊畅⬮Ⓧꍙ䖡㵧祅梡뼺歚⥈泂效⥅゘</w:t>
      </w:r>
      <w:r>
        <w:rPr/>
        <w:t>⢡⩲</w:t>
      </w:r>
      <w:r>
        <w:rPr/>
        <w:t>穂뽗</w:t>
      </w:r>
      <w:r>
        <w:rPr/>
        <w:t>ⵂ</w:t>
      </w:r>
      <w:r>
        <w:rPr/>
        <w:t>溬挫卪䑀剴煏睖걌</w:t>
      </w:r>
      <w:r>
        <w:rPr/>
        <w:t>ꤣ</w:t>
      </w:r>
      <w:r>
        <w:rPr/>
        <w:t>獗뽈歳弯䊥㵚⑂䫂䯂吭</w:t>
      </w:r>
      <w:r>
        <w:rPr/>
        <w:t>ꦮ</w:t>
      </w:r>
      <w:r>
        <w:rPr/>
        <w:t>匱쵆壂假䥠⨮㗎촊渹哂媿숽幒쉫䛂瞡㊮咱桔䜪떩䵓⤲ㆵ</w:t>
      </w:r>
      <w:r>
        <w:rPr/>
        <w:t>Ɱ</w:t>
      </w:r>
      <w:r>
        <w:rPr/>
        <w:t>䅦䩱唭㩮걗乡犱ꍙ䉆睤帺숮ㅮ囂⸳㑓占晔梡⭡</w:t>
      </w:r>
      <w:r>
        <w:rPr/>
        <w:t>⠫</w:t>
      </w:r>
      <w:r>
        <w:rPr/>
        <w:t>뽠ꏂ쉔䦩䘸㭧䎮</w:t>
      </w:r>
      <w:r>
        <w:rPr/>
        <w:t>ꕊ</w:t>
      </w:r>
      <w:r>
        <w:rPr/>
        <w:t>깐䵱ㄪ⑪偖券</w:t>
      </w:r>
      <w:r>
        <w:rPr/>
        <w:t>ⱸ</w:t>
      </w:r>
      <w:r>
        <w:rPr/>
        <w:t>䱗㙬㠷⺻䵙⽐溏숴ꍅ</w:t>
      </w:r>
      <w:r>
        <w:rPr/>
        <w:t>ⷂ</w:t>
      </w:r>
      <w:r>
        <w:rPr/>
        <w:t>暬癭䭴싍┨칂穷猱祹☷숣䍌㑆奖</w:t>
      </w:r>
      <w:r>
        <w:rPr/>
        <w:t>ⷎ</w:t>
      </w:r>
      <w:r>
        <w:rPr/>
        <w:t>偶恡쌮㬥䢩愩䭞厩䑳䙺勂ㄭ⬯灒檣䕊㪵쵺</w:t>
      </w:r>
      <w:r>
        <w:rPr/>
        <w:t>ꥒ</w:t>
      </w:r>
      <w:r>
        <w:rPr/>
        <w:t>啭쉥枡</w:t>
      </w:r>
      <w:r>
        <w:rPr/>
        <w:t>ꕵ</w:t>
      </w:r>
      <w:r>
        <w:rPr/>
        <w:t>猴╕煨촣兀꥙磂䇍⬴ꆱ久촵㭤偈噚㈱皥坄땁䯂焪넺␻㮬睋쉡㕐嘳䣂秂㧍秂轷ꇂ猰乀䄭⽪칫㟂婋楺恌</w:t>
      </w:r>
      <w:r>
        <w:rPr/>
        <w:t>ꤹ</w:t>
      </w:r>
      <w:r>
        <w:rPr/>
        <w:t>匤㉷뽡⽇儺彵磂䦵瘦䠸晟潓숯繨媩슿⥫禩긨爤票歈⥴桕쉍㨯乤绎▱䡱ꍺ磂쉳拂婴땙䡵偅睹⤭썺뼨轫ㅄ㌷⩉ꅷ䖱剟场쉘纣漦椱㥢⩖扢の⼤晡癳⚮쵂嘨繉⑘伯埂䱹湖㑌⭃㵓挻ㆿ矃擃礥쉍슣㙃싂恁㑭䴰橁ꍄ忂㈴奫뼤烎栣庣港ꇂꥭ晴䴪⹆盂竎檵慹瑍佶㖥䵪쉘♚깊䁁洣ꍠ倦㜦䥘䁔䵣洯쉴⩦쉔䵺</w:t>
      </w:r>
      <w:r>
        <w:rPr/>
        <w:t>ꔲ</w:t>
      </w:r>
      <w:r>
        <w:rPr/>
        <w:t>壂湯晍慐晋㉧</w:t>
      </w:r>
      <w:r>
        <w:rPr/>
        <w:t>⡧</w:t>
      </w:r>
      <w:r>
        <w:rPr/>
        <w:t>ⵃ</w:t>
      </w:r>
      <w:r>
        <w:rPr/>
        <w:t>丫뇂䩉啤患礻䵀杹䝀㥕⩮堭뭄縵쵭䁷㑭䘰䴣輰㉠</w:t>
      </w:r>
      <w:r>
        <w:rPr/>
        <w:t>꤭</w:t>
      </w:r>
      <w:r>
        <w:rPr/>
        <w:t>䥰墩컂䔬슥⸱㠤츫湾췂勂浞哂参廂䘴䋍䝊䡪柂쉸㩁䜷숶⯂瑙⤲썊슩⾘뮱炩⥸슘㇂䔩쵖璘땮娪슻싂◂깡杁䅣䌩㡣ササ珂슱歮슡卮쉆䆿悻䥙슡乒瘰猯⮮呤祢㍞슡稥◂쉚䭷悡䃂潥</w:t>
      </w:r>
      <w:r>
        <w:rPr/>
        <w:t>⡸</w:t>
      </w:r>
      <w:r>
        <w:rPr/>
        <w:t>䙂䥉뭧㭊卮㬱槂噵䌦䄳⨷쉈쉹幮恾兰皬呁煭쉧勂</w:t>
      </w:r>
      <w:r>
        <w:rPr/>
        <w:t>⢱</w:t>
      </w:r>
      <w:r>
        <w:rPr/>
        <w:t>嘹쉳ꌸ䑱</w:t>
      </w:r>
      <w:r>
        <w:rPr/>
        <w:t>⣂</w:t>
      </w:r>
      <w:r>
        <w:rPr/>
        <w:t>轲湦㑐倴捩</w:t>
      </w:r>
      <w:r>
        <w:rPr/>
        <w:t>ⵤ</w:t>
      </w:r>
      <w:r>
        <w:rPr/>
        <w:t>桹쵯쵍쉾숹</w:t>
      </w:r>
      <w:r>
        <w:rPr/>
        <w:t>Ⳃⱸ</w:t>
      </w:r>
      <w:r>
        <w:rPr/>
        <w:t>摵싂㭕券ㅭ剡뗂焣彌湢噲楒䒬〫㌨㩫飂䨽숶㋂䘪䕙쉋</w:t>
      </w:r>
      <w:r>
        <w:rPr/>
        <w:t>⢥</w:t>
      </w:r>
      <w:r>
        <w:rPr/>
        <w:t>牯㷎沿剢⮵㙖䫂捓冿䴨䖘㭗⮱敾捰䡹䂥⑾뽃竂別</w:t>
      </w:r>
      <w:r>
        <w:rPr/>
        <w:t>⡶⍳</w:t>
      </w:r>
      <w:r>
        <w:rPr/>
        <w:t>估盂䩍㝄숵╙檵顐㦏⺩捏䡡朵㍖塳껍瑯䥤ꏂ捃硄昺䁟塠䘥⑙禬ꇃ匽숫㬫皩杇顁優쉆쉖䀽暣䤪뭵</w:t>
      </w:r>
      <w:r>
        <w:rPr/>
        <w:t>ꖥ</w:t>
      </w:r>
      <w:r>
        <w:rPr/>
        <w:t>壂㙲畚</w:t>
      </w:r>
      <w:r>
        <w:rPr/>
        <w:t>ꦩ⩯</w:t>
      </w:r>
      <w:r>
        <w:rPr/>
        <w:t>쌦넊⩩㝭溏뭟㧂猭뾮兪响쉇帪쉲伶⭯⮿</w:t>
      </w:r>
      <w:r>
        <w:rPr/>
        <w:t>⣍</w:t>
      </w:r>
      <w:r>
        <w:rPr/>
        <w:t>惂쉴㉅硪뽈㎡坨</w:t>
      </w:r>
      <w:r>
        <w:rPr/>
        <w:t>ⷂ</w:t>
      </w:r>
      <w:r>
        <w:rPr/>
        <w:t>坙뗂歓溩嗂㵂焳㑎㥳獥畑㑍扉쉃顕夽㝥싍㡷湶䙴쉚䴷떱싍┽瑍땡숺夻숳噸㷂梥</w:t>
      </w:r>
      <w:r>
        <w:rPr/>
        <w:t>ⲏ☨</w:t>
      </w:r>
      <w:r>
        <w:rPr/>
        <w:t>㍰ヂ</w:t>
      </w:r>
      <w:r>
        <w:rPr/>
        <w:t>⡩</w:t>
      </w:r>
      <w:r>
        <w:rPr/>
        <w:t>⾡䑳☴敐䩲哂⿂徬䙆硪쉴䂥圮䅪势䋂⵬䳂ꅉ痂</w:t>
      </w:r>
      <w:r>
        <w:rPr/>
        <w:t>꧂</w:t>
      </w:r>
      <w:r>
        <w:rPr/>
        <w:t>숻剸徿ㅉ쵭㢿⍡⩩埂兢⧂㍰䷂䪮⩨渫䰤眶枻榻ꥺ숤䕄硭恆灸⾮僂</w:t>
      </w:r>
      <w:r>
        <w:rPr/>
        <w:t>꤬</w:t>
      </w:r>
      <w:r>
        <w:rPr/>
        <w:t>䢩㘽갩ꥤ樲瑞녊⹓싂〥㨷ヂ㴦瞻頦깙䑩䅰秂☳㑩숫쵗汌㉚忂䕱쉂楴</w:t>
      </w:r>
      <w:r>
        <w:rPr/>
        <w:t>⡲⑳</w:t>
      </w:r>
      <w:r>
        <w:rPr/>
        <w:t>䒿娮绂噟獧佦㡊⎮칂䦮忂ꥩ䁯⦻噴玣婸⍕㔲⹭栥敵</w:t>
      </w:r>
      <w:r>
        <w:rPr/>
        <w:t>ꖵ</w:t>
      </w:r>
      <w:r>
        <w:rPr/>
        <w:t>䕨猪ꍂ쉀☲睥禵</w:t>
      </w:r>
      <w:r>
        <w:rPr/>
        <w:t>Ȿ♹</w:t>
      </w:r>
      <w:r>
        <w:rPr/>
        <w:t>㐷숰䥱뭪愲䳂懃癦忎べ䠬䏃싂겏⫂뽂磂䒩쉷䞬ꥧ</w:t>
      </w:r>
      <w:r>
        <w:rPr/>
        <w:t>ꗂ</w:t>
      </w:r>
      <w:r>
        <w:rPr/>
        <w:t>䍑䠫㐮䍸澩썺</w:t>
      </w:r>
      <w:r>
        <w:rPr/>
        <w:t>ꥊ</w:t>
      </w:r>
      <w:r>
        <w:rPr/>
        <w:t>싂⭢쉆剀曂䩙┬깸⥳⦡䔥劣숤㑍博⸶桸濂䙒獉뼯㐴䉲숺琹戬쉺彉쉃歯窵楧쉏呱剆乨</w:t>
      </w:r>
      <w:r>
        <w:rPr/>
        <w:t>ⵉ</w:t>
      </w:r>
      <w:r>
        <w:rPr/>
        <w:t>慷潳긨䘻</w:t>
      </w:r>
      <w:r>
        <w:rPr/>
        <w:t>ⵠ</w:t>
      </w:r>
      <w:r>
        <w:rPr/>
        <w:t>樭뿂䕅畘㙙깒ㅦ쉭䉓晱슡悱煓⼷卡亻ꇃ꥚쉈䥢哂슏㡗坄坴䵞㝞</w:t>
      </w:r>
      <w:r>
        <w:rPr/>
        <w:t>ꦥ</w:t>
      </w:r>
      <w:r>
        <w:rPr/>
        <w:t>뽷濂䝴䙮䭧☫摤䡔긫┣㙟䅚⹖栴慡垿숶灞疱쵰갯</w:t>
      </w:r>
      <w:r>
        <w:rPr/>
        <w:t>Ⱙ</w:t>
      </w:r>
      <w:r>
        <w:rPr/>
        <w:t>䏂슮㦮쉑圴庣参㬷爰꺮瓃쉀乩ꄫ制⤷뼬㙣쉫䍴쉣帱쉖㜮⥺슥盂牱숺ꌰ䋂玻刹</w:t>
      </w:r>
      <w:r>
        <w:rPr/>
        <w:t>ⴶ</w:t>
      </w:r>
      <w:r>
        <w:rPr/>
        <w:t>當䣂╯⭊卪畘漫庩⺩쉆쉖界乃撏䓂썃㡖땕癚洭믂䦥숩⴪⩴灪</w:t>
      </w:r>
      <w:r>
        <w:rPr/>
        <w:t>ⷂ</w:t>
      </w:r>
      <w:r>
        <w:rPr/>
        <w:t>堦땎煆㭮㵱䶻旂</w:t>
      </w:r>
      <w:r>
        <w:rPr/>
        <w:t>ⱡ</w:t>
      </w:r>
      <w:r>
        <w:rPr/>
        <w:t>꤯</w:t>
      </w:r>
      <w:r>
        <w:rPr/>
        <w:t>微䮱䝺泂繶</w:t>
      </w:r>
      <w:r>
        <w:rPr/>
        <w:t>ꤰ</w:t>
      </w:r>
      <w:r>
        <w:rPr/>
        <w:t>懂憥戱⨫숲⭡</w:t>
      </w:r>
      <w:r>
        <w:rPr/>
        <w:t>ꦥ</w:t>
      </w:r>
      <w:r>
        <w:rPr/>
        <w:t>싎☺땤㵱幮ㅺ啐</w:t>
      </w:r>
      <w:r>
        <w:rPr/>
        <w:t>ꦩ</w:t>
      </w:r>
      <w:r>
        <w:rPr/>
        <w:t>敶</w:t>
      </w:r>
      <w:r>
        <w:rPr/>
        <w:t>ꕳ</w:t>
      </w:r>
      <w:r>
        <w:rPr/>
        <w:t>ꥧ榩䅭壂䝚砱쉋页ꅪ懃썢䥀男秂坫占녚捣癖뽇䡶뭬䉚湎䑷ꆏ숺㩲琪슩䳂⍬匱䴳䡣椬椷猭뭙楗䧂㕡太⸱煮숯昱쉈䚬㍈斣ㅙ奲쉑㥎务쉐䩰숬疻슥睈临쉣瑮쉸硷슩㝗⤹係⫂晈硭싂㵹</w:t>
      </w:r>
      <w:r>
        <w:rPr/>
        <w:t>ꥉ</w:t>
      </w:r>
      <w:r>
        <w:rPr/>
        <w:t>䗂슬怨轗䱒朲㝫枬瀰⽕剭所沩䩚</w:t>
      </w:r>
      <w:r>
        <w:rPr/>
        <w:t>ꕃ</w:t>
      </w:r>
      <w:r>
        <w:rPr/>
        <w:t>䎏抩坑浔</w:t>
      </w:r>
      <w:r>
        <w:rPr/>
        <w:t>ꥋ</w:t>
      </w:r>
      <w:r>
        <w:rPr/>
        <w:t>ⲣ</w:t>
      </w:r>
      <w:r>
        <w:rPr/>
        <w:t>幰䱀䑥䌹슬䈣땴慬</w:t>
      </w:r>
      <w:r>
        <w:rPr/>
        <w:t>ꔱ</w:t>
      </w:r>
      <w:r>
        <w:rPr/>
        <w:t>㉑瑙쉲걮顦ぎ䬵睫♆䉡噍獺癚䬪⤊쉌轹⬦㝨칩㕖㫂㇂쉩㩯칁汖쉳㝢竍橳싃긮椣녞㎩㠦</w:t>
      </w:r>
      <w:r>
        <w:rPr/>
        <w:t>ꕔ</w:t>
      </w:r>
      <w:r>
        <w:rPr/>
        <w:t>땄轘瑥쉯쉘걎䍕㥟⹂</w:t>
      </w:r>
      <w:r>
        <w:rPr/>
        <w:t>⡧</w:t>
      </w:r>
      <w:r>
        <w:rPr/>
        <w:t>着싂癚㩨橾⿂딩瞬䗂橢治</w:t>
      </w:r>
      <w:r>
        <w:rPr/>
        <w:t>⠱</w:t>
      </w:r>
      <w:r>
        <w:rPr/>
        <w:t>䕞숻儶䬮樸쉬凂浊쉳顓䜪乺㷍㵡깃䄯쌮ㅘ䐰</w:t>
      </w:r>
      <w:r>
        <w:rPr/>
        <w:t>ⱃ</w:t>
      </w:r>
      <w:r>
        <w:rPr/>
        <w:t>桐써䱒쉡䭺唤縤䑚쉞癎쌸</w:t>
      </w:r>
      <w:r>
        <w:rPr/>
        <w:t>ꤨ</w:t>
      </w:r>
      <w:r>
        <w:rPr/>
        <w:t>佶기뮥⹌䧍☳恮嘨䁁哂媻㍅쉘壂⦻剌쉅ㅣ㧂䩬▮䀳奉䴳㙍ꄤ칋墩⼫傮</w:t>
      </w:r>
      <w:r>
        <w:rPr/>
        <w:t>ꔽ</w:t>
      </w:r>
      <w:r>
        <w:rPr/>
        <w:t>㐮䁚繁婧</w:t>
      </w:r>
      <w:r>
        <w:rPr/>
        <w:t>ꕄ</w:t>
      </w:r>
      <w:r>
        <w:rPr/>
        <w:t>偧㐯쉞硨卭</w:t>
      </w:r>
      <w:r>
        <w:rPr/>
        <w:t>ꔺ</w:t>
      </w:r>
      <w:r>
        <w:rPr/>
        <w:t>ꥴ噊哃參牮츫爣␻곂⭴橞硬䙕⯂佖숪⚱땦싂绂〈䝩磂彨疬敇㧂</w:t>
      </w:r>
      <w:r>
        <w:rPr/>
        <w:t>⢬⩕</w:t>
      </w:r>
      <w:r>
        <w:rPr/>
        <w:t>䡊橅슮梩⼭䱅䩆쉖슩晊⩑栭玡䗂㡁ꏂ썠呱枿䤷揂娦췂⧃䳂搻瞩婀숴洣橗彄啶穷⹳⭸盃娹⩴䥲䵌穏琣浦ꌽ硯亩⥓睓池숷㬯睡䥈爴啲⍍䡚異瑷睴⨳彄숴뼨</w:t>
      </w:r>
      <w:r>
        <w:rPr/>
        <w:t>ⲣ</w:t>
      </w:r>
      <w:r>
        <w:rPr/>
        <w:t>ⶮ</w:t>
      </w:r>
      <w:r>
        <w:rPr/>
        <w:t>깘歘ꍖ䞻⪿眸敭晠朤桀免⨻</w:t>
      </w:r>
      <w:r>
        <w:rPr/>
        <w:t>ⰰ</w:t>
      </w:r>
      <w:r>
        <w:rPr/>
        <w:t>㴷㑅ꥬ恎扷</w:t>
      </w:r>
      <w:r>
        <w:rPr/>
        <w:t>ⶩ</w:t>
      </w:r>
      <w:r>
        <w:rPr/>
        <w:t>氲슬칢㷎硳ꅦ晳卂㑞婥䣂⚘깏숻쉭頳⼲玩縮瑔㷂颮塰ꥬ䱩捄ㄱ䩍祓ㅢ樸㕚勂㕨㤫穓旃卑䤣瑍▣幃幢欫央</w:t>
      </w:r>
      <w:r>
        <w:rPr/>
        <w:t>ⵌ</w:t>
      </w:r>
      <w:r>
        <w:rPr/>
        <w:t>煉㝕睬汋硶汀䕰偁怵丸</w:t>
      </w:r>
      <w:r>
        <w:rPr/>
        <w:t>ⵎ</w:t>
      </w:r>
      <w:r>
        <w:rPr/>
        <w:t>㉗啕♖僂쉅偌㜦쉡卄溣夤슬㗍숪䵤䐫싂䫂깆憣</w:t>
      </w:r>
      <w:r>
        <w:rPr/>
        <w:t>ꔱ</w:t>
      </w:r>
      <w:r>
        <w:rPr/>
        <w:t>枱打瘦썤</w:t>
      </w:r>
      <w:r>
        <w:rPr/>
        <w:t>⡨</w:t>
      </w:r>
      <w:r>
        <w:rPr/>
        <w:t>乞</w:t>
      </w:r>
      <w:r>
        <w:rPr/>
        <w:t>⡮</w:t>
      </w:r>
      <w:r>
        <w:rPr/>
        <w:t>幯场슡⽢啬슥佁쉑牱䕾晘</w:t>
      </w:r>
      <w:r>
        <w:rPr/>
        <w:t>Ⱙ</w:t>
      </w:r>
      <w:r>
        <w:rPr/>
        <w:t>ⵯ</w:t>
      </w:r>
      <w:r>
        <w:rPr/>
        <w:t>祣媣燂쉲쉑䘩䈬刨칪噂伷싂쉈넵啯杀呥奔ꆥ䙇䰲姂䡷쉡煄숴䍐捐싎㙔牱忂梻⥒ꅵ剑侱扆橞걒輶춻숬㵘买</w:t>
      </w:r>
      <w:r>
        <w:rPr/>
        <w:t>ꦿ</w:t>
      </w:r>
      <w:r>
        <w:rPr/>
        <w:t>掱</w:t>
      </w:r>
      <w:r>
        <w:rPr/>
        <w:t>ⴤ</w:t>
      </w:r>
      <w:r>
        <w:rPr/>
        <w:t>䍡쵠⵭濂慂ㅢ㨩啰⛎</w:t>
      </w:r>
      <w:r>
        <w:rPr/>
        <w:t>⠮</w:t>
      </w:r>
      <w:r>
        <w:rPr/>
        <w:t>녅ꇂㆩ㕂偎桒佔汦䝾啠⹹悱ꍔ쉸決ꄹ䩒丸㙵</w:t>
      </w:r>
      <w:r>
        <w:rPr/>
        <w:t>⠳</w:t>
      </w:r>
      <w:r>
        <w:rPr/>
        <w:t>칶䕪♆싂ㅏ咻娬愫縭䠫☦쉱⭶稸䑖㤫ㅏ츽促顎婠㉪⏍楊쉡瑘偡䒮彚⩗㇂慪斏㨣硌兒䉆쉲拂埂嘵䁒⹂顐偒儺疩숣㘤떘唽潵썐坱搹</w:t>
      </w:r>
      <w:r>
        <w:rPr/>
        <w:t>ⱷ</w:t>
      </w:r>
      <w:r>
        <w:rPr/>
        <w:t>䵾슘潖失圦洤渪녁眱䨶剶樻泂칳圲䙾电曂繳䴬깷斵╫橮㴸垿樲䐰ꌵ䭙㴵冘슮ꌳㅃ燂䄭渪晱칑瘣♾</w:t>
      </w:r>
      <w:r>
        <w:rPr/>
        <w:t>ꤤ</w:t>
      </w:r>
      <w:r>
        <w:rPr/>
        <w:t>去⥬㈊䩎幞歨啴幤䴤곂䆵녂剃殮殩</w:t>
      </w:r>
      <w:r>
        <w:rPr/>
        <w:t>ⷂ</w:t>
      </w:r>
      <w:r>
        <w:rPr/>
        <w:t>武䔸揂숻䕆</w:t>
      </w:r>
      <w:r>
        <w:rPr/>
        <w:t>ⵇ</w:t>
      </w:r>
      <w:r>
        <w:rPr/>
        <w:t>昱䥏쉇煯㖏の椭</w:t>
      </w:r>
      <w:r>
        <w:rPr/>
        <w:t>⡤</w:t>
      </w:r>
      <w:r>
        <w:rPr/>
        <w:t>框ꥯ㍈晳姂㒿㌥灳◂旂呆眱슿㴨狂株⍹濂啠淂㑸兣噴斮咬ꅍ⭆㐯涥頰悵싂⵺伨쉹녏癕汯䁂䂩汞绂湂㥲⥖䓂憬圣睞䗂樳轋晐却㙎䁢囂潀摠ꍔ嚏湄㉑</w:t>
      </w:r>
      <w:r>
        <w:rPr/>
        <w:t>ⵌꕍ</w:t>
      </w:r>
      <w:r>
        <w:rPr/>
        <w:t>珂焮杓⏂</w:t>
      </w:r>
      <w:r>
        <w:rPr/>
        <w:t>ꔪ</w:t>
      </w:r>
      <w:r>
        <w:rPr/>
        <w:t>伶庘頭湁潆䍇䭏穦긦┳쉹</w:t>
      </w:r>
      <w:r>
        <w:rPr/>
        <w:t>ꤥ</w:t>
      </w:r>
      <w:r>
        <w:rPr/>
        <w:t>摶㩱頥爯繏⥖輩憘歺啷㡏剶噷妮佌䗂</w:t>
      </w:r>
      <w:r>
        <w:rPr/>
        <w:t>ꤲ</w:t>
      </w:r>
      <w:r>
        <w:rPr/>
        <w:t>㥓䫃땢煙⑓䌫呦磂吻塓煁쉵㨻呁쉦</w:t>
      </w:r>
      <w:r>
        <w:rPr/>
        <w:t>Ⱚ</w:t>
      </w:r>
      <w:r>
        <w:rPr/>
        <w:t>留</w:t>
      </w:r>
      <w:r>
        <w:rPr/>
        <w:t>ⵥ</w:t>
      </w:r>
      <w:r>
        <w:rPr/>
        <w:t>轊⽲</w:t>
      </w:r>
      <w:r>
        <w:rPr/>
        <w:t>ꔻ</w:t>
      </w:r>
      <w:r>
        <w:rPr/>
        <w:t>冩뿂稩颥轱⫂偢갥剧勂싂⭨睥⩣┻塍␦畄偱癗瑋</w:t>
      </w:r>
      <w:r>
        <w:rPr/>
        <w:t>ꕞ</w:t>
      </w:r>
      <w:r>
        <w:rPr/>
        <w:t>窘唺爦搩辣渻숺輳⾘堣找悩卅獒⥠掩儮埃䬩猩㙳怯␦숫ꅚ숶䘵쉕䍌䉕츩䋂䒥䣂딨䶏噒癣⑖긥繐㒩쉥摈䙑䭗拂稥촫</w:t>
      </w:r>
      <w:r>
        <w:rPr/>
        <w:t>ⴱ</w:t>
      </w:r>
      <w:r>
        <w:rPr/>
        <w:t>佧㔴䢻牅䤦在⍤⻂䚩㭡</w:t>
      </w:r>
      <w:r>
        <w:rPr/>
        <w:t>⡨⛂</w:t>
      </w:r>
      <w:r>
        <w:rPr/>
        <w:t>嚩䉣뽫쉀敵䖵①습䘹梥栩挪啶乱䍸쉏꥖毂楺쉰漯⹺ざ抻呴㍫䁍票癡싃쉷扰츸䋂㕣칁䷂ㄬ秃뭑⬸䘣䙒櫂瑮ꅣ䎩幧咻勎ꥨ癒䊩焰丣懂磂撩⺡祈쉞⨸抿㷂</w:t>
      </w:r>
      <w:r>
        <w:rPr/>
        <w:t>꤫</w:t>
      </w:r>
      <w:r>
        <w:rPr/>
        <w:t>嚘㣂</w:t>
      </w:r>
      <w:r>
        <w:rPr/>
        <w:t>⣂</w:t>
      </w:r>
      <w:r>
        <w:rPr/>
        <w:t>帴숫ꎏ庘</w:t>
      </w:r>
      <w:r>
        <w:rPr/>
        <w:t>⵰</w:t>
      </w:r>
      <w:r>
        <w:rPr/>
        <w:t>窻摩ネ갦婂묱䜪㌶싂䁉䤱泂塄烂㊩歘碿戲䠻쉐栵淃眻ㅷ项녱䅠慔穸쉠烂⽖矂䭐㘽䷂顨뽅</w:t>
      </w:r>
      <w:r>
        <w:rPr/>
        <w:t>ꥁ</w:t>
      </w:r>
      <w:r>
        <w:rPr/>
        <w:t>勂湱䜲녱ꥹ쉾쉪⹠䨹㍮㡇⩇⹧䊬㥊埂と춣毂咵䭎潍兯坔㭡쉘悏掿顉燂쉃㕊⥺䆣倶㔭곂灹♳⦱Ⓜ⥴⑚枻넱깘숳帥⫂ꥲヂ砻ꇎ楱쉰쉐湇瓃墥䂻쵑䍌</w:t>
      </w:r>
      <w:r>
        <w:rPr/>
        <w:t>ⱆ</w:t>
      </w:r>
      <w:r>
        <w:rPr/>
        <w:t>쉢쉴⍗呆♫束硵挱惎⯂睌匹慂</w:t>
      </w:r>
      <w:r>
        <w:rPr/>
        <w:t>⡠</w:t>
      </w:r>
      <w:r>
        <w:rPr/>
        <w:t>卂ꥨ獂昭皬뽬䃂牂爻吹䔨摠夺⩢䱠쉆位圥뼸</w:t>
      </w:r>
      <w:r>
        <w:rPr/>
        <w:t>ꗂ</w:t>
      </w:r>
      <w:r>
        <w:rPr/>
        <w:t>瞥序磂祆뾩⪥䞡㶻㥗㔭䡌幰䣂吴㡙</w:t>
      </w:r>
      <w:r>
        <w:rPr/>
        <w:t>⢘</w:t>
      </w:r>
      <w:r>
        <w:rPr/>
        <w:t>〴捹싂</w:t>
      </w:r>
      <w:r>
        <w:rPr/>
        <w:t>⡱</w:t>
      </w:r>
      <w:r>
        <w:rPr/>
        <w:t>匮伱牁걐ㅀ坊玩壂㚱啀㛍潀</w:t>
      </w:r>
      <w:r>
        <w:rPr/>
        <w:t>⡠</w:t>
      </w:r>
      <w:r>
        <w:rPr/>
        <w:t>傘劣坖⩧</w:t>
      </w:r>
      <w:r>
        <w:rPr/>
        <w:t>ꕵ</w:t>
      </w:r>
      <w:r>
        <w:rPr/>
        <w:t>쉣浸奲Ⓕ</w:t>
      </w:r>
      <w:r>
        <w:rPr/>
        <w:t>ꥌꥎ</w:t>
      </w:r>
      <w:r>
        <w:rPr/>
        <w:t>䵺䗂強㠳剃熻䑏㡷숰뽦嘬쉋灒焭숤㣃灚㍉秎䒘</w:t>
      </w:r>
      <w:r>
        <w:rPr/>
        <w:t>ⲩ</w:t>
      </w:r>
      <w:r>
        <w:rPr/>
        <w:t>뾘地泂䙨縥⽞弊傣⩤</w:t>
      </w:r>
      <w:r>
        <w:rPr/>
        <w:t>⠹</w:t>
      </w:r>
      <w:r>
        <w:rPr/>
        <w:t>쉱숥唵䄤╹ガ슮䱊厘呚꥘仂浊渻⚩剤䐯ꍨꄺ⹾䑔컂佫뽫</w:t>
      </w:r>
      <w:r>
        <w:rPr/>
        <w:t>⡬</w:t>
      </w:r>
      <w:r>
        <w:rPr/>
        <w:t>扠㶿ぉ⩡䱀乳䔦吴㩨⤻吴轶顾쉚뽒䷂礥ㅸ⍹兎쌬兒⎏䝭</w:t>
      </w:r>
      <w:r>
        <w:rPr/>
        <w:t>ⲿ</w:t>
      </w:r>
      <w:r>
        <w:rPr/>
        <w:t>ꕌ</w:t>
      </w:r>
      <w:r>
        <w:rPr/>
        <w:t>ꆘ쉆㵰凂╓싃</w:t>
      </w:r>
      <w:r>
        <w:rPr/>
        <w:t>ⱞ</w:t>
      </w:r>
      <w:r>
        <w:rPr/>
        <w:t>쉹硹카</w:t>
      </w:r>
      <w:r>
        <w:rPr/>
        <w:t>⠱</w:t>
      </w:r>
      <w:r>
        <w:rPr/>
        <w:t>瑣㘴걖ꥶ睅盂㝪숷⹱碮㝟㞩檥轎╨犻浡䭁乷</w:t>
      </w:r>
      <w:r>
        <w:rPr/>
        <w:t>ꖣ</w:t>
      </w:r>
      <w:r>
        <w:rPr/>
        <w:t>圷偎繫顐⥒截⩶</w:t>
      </w:r>
      <w:r>
        <w:rPr/>
        <w:t>ⱔ</w:t>
      </w:r>
      <w:r>
        <w:rPr/>
        <w:t>䄽슬吻䚩䄰氩</w:t>
      </w:r>
      <w:r>
        <w:rPr/>
        <w:t>ⷂ</w:t>
      </w:r>
      <w:r>
        <w:rPr/>
        <w:t>칲歂춮䥓䜴嘪␳㵰ꅇ숹㨱㕵䥥㈦㉋塖䄲캘汅☯쉀슱䨤䙒榵⴪䄪䊩癯㡞싂用깅䀷䛍矂</w:t>
      </w:r>
      <w:r>
        <w:rPr/>
        <w:t>ꤹ</w:t>
      </w:r>
      <w:r>
        <w:rPr/>
        <w:t>䐺㩬椪⽶傥䲩勂쉑區쉎槂乥磂狃稺啢礨穥瑷⨮쉀싂浸敬縳묪幹㕗欳歓朰쉥晪潺⽑</w:t>
      </w:r>
      <w:r>
        <w:rPr/>
        <w:t>ⰱ</w:t>
      </w:r>
      <w:r>
        <w:rPr/>
        <w:t>숮뼸뽰㵢稸쉙㵷쉵년숻䭡敾稤⤴拂</w:t>
      </w:r>
      <w:r>
        <w:rPr/>
        <w:t>ꦮ</w:t>
      </w:r>
      <w:r>
        <w:rPr/>
        <w:t>惂㑰숰Ⓜ咮㵉溩╌䘩쉟ㄯ勂䥾䎮兊怦曂㯎䕙晗숦末㈹顨䙦쉄搰洤㞏幑숷㑤偂坒斬⾵걔決序睩ㅐ㵙空⸳浹꺩㴩渲싂桃坶副㔯盂杩㚡弳瑎擎숣ㅲ쉈媘㩢䐫潭煒</w:t>
      </w:r>
      <w:r>
        <w:rPr/>
        <w:t>ⵘ</w:t>
      </w:r>
      <w:r>
        <w:rPr/>
        <w:t>䈨破䐯넪䉉䣂晈癄슩뭲橏朽游彪㤪䄵꥕塶煃物싂ヂ</w:t>
      </w:r>
      <w:r>
        <w:rPr/>
        <w:t>ꕊ</w:t>
      </w:r>
      <w:r>
        <w:rPr/>
        <w:t>쉈䩤䘪슩뼩쉠ぱ幢こ窡㥈쉭㙌庘捗娮㥁ご㩉楉潨숣圴䩳硢䋃塨橪㠮㍅쉉昺싂㷍摮畱伬걇倣呋⹱⒣⭥忂㑧椽깣稭獰桥慨皩</w:t>
      </w:r>
      <w:r>
        <w:rPr/>
        <w:t>ⵯ</w:t>
      </w:r>
      <w:r>
        <w:rPr/>
        <w:t>㵲쉈㵟忂숶撏싂쉚㑸矎炵㝄戹敋숬卟㜻䘪歬슏噩숻浑</w:t>
      </w:r>
      <w:r>
        <w:rPr/>
        <w:t>⡒</w:t>
      </w:r>
      <w:r>
        <w:rPr/>
        <w:t>濂䆣⽢㎻朲瓂啄流칸桌⬭况䵠䙉Ⓜ硁吹㶵弣婌</w:t>
      </w:r>
      <w:r>
        <w:rPr/>
        <w:t>⢬</w:t>
      </w:r>
      <w:r>
        <w:rPr/>
        <w:t>囍㇂砩춏녶쉨堽勃⍃쵐幣ㆵ쉤㗂싂⻂㕍ふ圲␹㵉䕈啳칡걞畾偖幦뗎ㆮ⨪슡견坳슻縶橆挬剬⹡놩祘♤傡♨쉱㯂숶䬭쉇璘㕰䨪ぢ깴塘춣硰煉ꥥ썃攪㉍⌰灓吶䥾汕扴㠶䎩쉔兪⹬⼣䌰䇂婴ㅈ䅁唺墬圦쵢䉙㥒⥥</w:t>
      </w:r>
      <w:r>
        <w:rPr/>
        <w:t>ꥎ</w:t>
      </w:r>
      <w:r>
        <w:rPr/>
        <w:t>亘숥⍌健汭쉳䷂쉠ꅓ</w:t>
      </w:r>
      <w:r>
        <w:rPr/>
        <w:t>ꥐ</w:t>
      </w:r>
      <w:r>
        <w:rPr/>
        <w:t>䄪䕙㡧</w:t>
      </w:r>
      <w:r>
        <w:rPr/>
        <w:t>ⲻ</w:t>
      </w:r>
      <w:r>
        <w:rPr/>
        <w:t>愤⦮泍⩍쉭㘰橙</w:t>
      </w:r>
      <w:r>
        <w:rPr/>
        <w:t>ⶻ</w:t>
      </w:r>
      <w:r>
        <w:rPr/>
        <w:t>帨ꅴ彺漯㕤獞뾩쵢兙싂漻愣㍸偡侵牚ꎩ湠浱皮楊⴪侮㔊乧㩶礱琱</w:t>
      </w:r>
      <w:r>
        <w:rPr/>
        <w:t>⡚╯</w:t>
      </w:r>
      <w:r>
        <w:rPr/>
        <w:t>煄噖槂挴</w:t>
      </w:r>
      <w:r>
        <w:rPr/>
        <w:t>ⵈ</w:t>
      </w:r>
      <w:r>
        <w:rPr/>
        <w:t>⠸</w:t>
      </w:r>
      <w:r>
        <w:rPr/>
        <w:t>숴䭘㝒瑍呎뽢惂橪印놩奷㞿</w:t>
      </w:r>
      <w:r>
        <w:rPr/>
        <w:t>ⱶ</w:t>
      </w:r>
      <w:r>
        <w:rPr/>
        <w:t>副㗍ふ숺녅숵㠦伵歫獺繤呋幇暵걂칁⑘</w:t>
      </w:r>
      <w:r>
        <w:rPr/>
        <w:t>Ⱔ⭩</w:t>
      </w:r>
      <w:r>
        <w:rPr/>
        <w:t>䀷쉚따嗂偾坄㩒숰걋畠㕷ꅃ摌塘態쌸柂怹녯桎썁爴睳싂剷㵣촽㣂䭣䵊潌㠤浬唸䉎㉫䌶떵改湹扠䨥녆㈱갨⽵♌ꍾ佅슱幵瀳⹇</w:t>
      </w:r>
      <w:r>
        <w:rPr/>
        <w:t>ꥆ</w:t>
      </w:r>
      <w:r>
        <w:rPr/>
        <w:t>ꏂ瑌䁵땞䈭彉彈☫㑣浱氷ご㩧睸璮甽姍䆏㑍晣剳慂乶㭟☮極救彘㠦壍䁧䃂뽍떮⩆숦쉓奴⒥劥磃㡓獘凂⽎愳㙮擂汵䗂䱺幫稵婠壂쉑奤</w:t>
      </w:r>
      <w:r>
        <w:rPr/>
        <w:t>ꕔ</w:t>
      </w:r>
      <w:r>
        <w:rPr/>
        <w:t>桡슻⩷拎깭</w:t>
      </w:r>
      <w:r>
        <w:rPr/>
        <w:t>ꖥ⥔</w:t>
      </w:r>
      <w:r>
        <w:rPr/>
        <w:t>⣂</w:t>
      </w:r>
      <w:r>
        <w:rPr/>
        <w:t>䃂幰副佫泂恄丫싂䕕쉹㎥䄪</w:t>
      </w:r>
      <w:r>
        <w:rPr/>
        <w:t>ꕁ</w:t>
      </w:r>
      <w:r>
        <w:rPr/>
        <w:t>㠸묦㑋ꄪ슥囂㥶</w:t>
      </w:r>
      <w:r>
        <w:rPr/>
        <w:t>ⵢ</w:t>
      </w:r>
      <w:r>
        <w:rPr/>
        <w:t>穭㫂皥䕇䭇囂渭䂥挲㩳歪伤ꍒ睱쵆䘱䌨矂塇慞⵬ꅄ弹⽣漯ꥰ䥟线䳃媣⹾ォ棃</w:t>
      </w:r>
      <w:r>
        <w:rPr/>
        <w:t>ꕷ</w:t>
      </w:r>
      <w:r>
        <w:rPr/>
        <w:t>禩⭩圦焤繩⒬</w:t>
      </w:r>
      <w:r>
        <w:rPr/>
        <w:t>ꦻ</w:t>
      </w:r>
      <w:r>
        <w:rPr/>
        <w:t>繆䍌䔳繪䐱摲嫂㍪㡋䁸瑙轀쉡晧湮㈰湈帱칡穙斱쉠辿쉾쉵㕈汌啤物唯欶竎嫍⭧Ⓜ汫乾灩땦쉹㉌㚮⩯町㐵患嚥숨椽猱䅂㵡顤䉪捘걌숪桤凂捣橣橮쉔擂䉴싂燂</w:t>
      </w:r>
      <w:r>
        <w:rPr/>
        <w:t>ꥋ</w:t>
      </w:r>
      <w:r>
        <w:rPr/>
        <w:t>쉘頯塺쉍瘻숫㉢䴪㉋뾡⪩ꥷ싂啍〨㡞拂夯</w:t>
      </w:r>
      <w:r>
        <w:rPr/>
        <w:t>⠪</w:t>
      </w:r>
      <w:r>
        <w:rPr/>
        <w:t>呱京㝒㙘숩娪飍</w:t>
      </w:r>
      <w:r>
        <w:rPr/>
        <w:t>ⱖ</w:t>
      </w:r>
      <w:r>
        <w:rPr/>
        <w:t>䈪김⸦슥쉩癫憬澵璿摪⩮䰥暩桊歖㮘슘穠轡묬䕙䝮ꍧ揂㵗䁘敏婙䯂楡䕪촳⹗컂塥䍅䥌싂䕧砳⼶摫㣂쉏灋䉧僂㕒䬸㩍⼨擂</w:t>
      </w:r>
      <w:r>
        <w:rPr/>
        <w:t>ⷂ</w:t>
      </w:r>
      <w:r>
        <w:rPr/>
        <w:t>㕃佫䁣쉐䰭䦏녇쉠癍╢珂ㅒ琨爫⻂冩䪿䞡绂兇噌ㄫ㌻쉴쉱敾⹃䙞싂启뽷匱㩀奇㕉慄微㘣䴳䫂쉠♅兾朤</w:t>
      </w:r>
      <w:r>
        <w:rPr/>
        <w:t>⡲⪏</w:t>
      </w:r>
      <w:r>
        <w:rPr/>
        <w:t>睸㙕⭗幯㞩䅰츶뾵碏</w:t>
      </w:r>
      <w:r>
        <w:rPr/>
        <w:t>ꔪ</w:t>
      </w:r>
      <w:r>
        <w:rPr/>
        <w:t>䆩支㵊싂</w:t>
      </w:r>
      <w:r>
        <w:rPr/>
        <w:t>ⱍ</w:t>
      </w:r>
      <w:r>
        <w:rPr/>
        <w:t>桐㭈湕係</w:t>
      </w:r>
      <w:r>
        <w:rPr/>
        <w:t>ⶥ</w:t>
      </w:r>
      <w:r>
        <w:rPr/>
        <w:t>偐䑢걌䉐斮뇂姂縨쉫컂숻砺㭋숽䋂뽡㙧䈰Ⓜ┴ꆥ䭐樷슩ガ䀺쉣▣䝩歆帶摥杧췂礷㵍堫</w:t>
      </w:r>
      <w:r>
        <w:rPr/>
        <w:t>ꕒ⩄</w:t>
      </w:r>
      <w:r>
        <w:rPr/>
        <w:t>庡깏牳幨䌹쉫㐷潌兪Ⓜ杌椦⨤睮䏍異싂䁂㥅⩩呏眶恺横瀴玮ꄵ䙅⥰摷杭䄭숊励呍杇瀤轊⹰吳㥚幹湊</w:t>
      </w:r>
      <w:r>
        <w:rPr/>
        <w:t>ꖣ</w:t>
      </w:r>
      <w:r>
        <w:rPr/>
        <w:t>吵串㥖䕗믂堨땰싂枱獵婘쉬䝑奦⥞噢╭䩳쉬⹤⹫汲㦱幎车捈栱㥍쉢獩恑㵄槂敏</w:t>
      </w:r>
      <w:r>
        <w:rPr/>
        <w:t>ꕤ⌮</w:t>
      </w:r>
      <w:r>
        <w:rPr/>
        <w:t>偺꥘☱瑸쉖뗂輻漴⩺倪噓毂</w:t>
      </w:r>
      <w:r>
        <w:rPr/>
        <w:t>ⰲⱓ</w:t>
      </w:r>
      <w:r>
        <w:rPr/>
        <w:t>㍥㍑奘</w:t>
      </w:r>
      <w:r>
        <w:rPr/>
        <w:t>ⵡ</w:t>
      </w:r>
      <w:r>
        <w:rPr/>
        <w:t>俎</w:t>
      </w:r>
      <w:r>
        <w:rPr/>
        <w:t>꧂</w:t>
      </w:r>
      <w:r>
        <w:rPr/>
        <w:t>橫녍䕘歚穩敂㖮ꅟ숵㉉榵求䅁啞昶瀹㦱쉰⽍쉕㑘䅁熮㫂㝕畁䁬슩㩁㊱⩇걢㈻䇂䎏楷瑹슬⸺겿☲暣䉊儯</w:t>
      </w:r>
      <w:r>
        <w:rPr/>
        <w:t>⡵</w:t>
      </w:r>
      <w:r>
        <w:rPr/>
        <w:t>쉤</w:t>
      </w:r>
      <w:r>
        <w:rPr/>
        <w:t>⣂</w:t>
      </w:r>
      <w:r>
        <w:rPr/>
        <w:t>컂砪쉱婶</w:t>
      </w:r>
      <w:r>
        <w:rPr/>
        <w:t>Ⱝ</w:t>
      </w:r>
      <w:r>
        <w:rPr/>
        <w:t>뾩갥㈤ꌮ晅彍㍕亥畸쉔姂佨♚祧㶣㌴ㅱ갻⌦漦갪潎슮幹䠱剭䠤⥄⪣ꍨ쏂싂숦┦</w:t>
      </w:r>
      <w:r>
        <w:rPr/>
        <w:t>ꕫ</w:t>
      </w:r>
      <w:r>
        <w:rPr/>
        <w:t>塮뽋캮䐯⨰梩뽹䠳湾氫䱙偮쉁爰栥婓佞䕨䴫爤兠숩⹰框癍碏䕃杒䥱䟎⑐㍟</w:t>
      </w:r>
      <w:r>
        <w:rPr/>
        <w:t>ⴵ</w:t>
      </w:r>
      <w:r>
        <w:rPr/>
        <w:t>䔺㜨⹖睷</w:t>
      </w:r>
      <w:r>
        <w:rPr/>
        <w:t>ⷂ</w:t>
      </w:r>
      <w:r>
        <w:rPr/>
        <w:t>녭夷癈歒䑆ㆡ쉑瘩夦㘨䮘愺㚬敉漩枡皘凂䥸䨣칕䩡瀪쉫싂ㅑ沵堪⑲썪彖恤倽䍎⑯╬弮太坎唨㩖帷䡷⑫搸쵵</w:t>
      </w:r>
      <w:r>
        <w:rPr/>
        <w:t>꧂</w:t>
      </w:r>
      <w:r>
        <w:rPr/>
        <w:t>䈽愳㡐稹쉯睉칸剾쉥</w:t>
      </w:r>
      <w:r>
        <w:rPr/>
        <w:t>ꤳ</w:t>
      </w:r>
      <w:r>
        <w:rPr/>
        <w:t>灨쉗숳⨰刱쉂敲は䙂⭩⹓晠㭚扚癎䛂싂敡拂泂숴樻䥥熩凎却숬檩梣ꌻ쉎婳쉵䩅洹厩</w:t>
      </w:r>
      <w:r>
        <w:rPr/>
        <w:t>ⱄ</w:t>
      </w:r>
      <w:r>
        <w:rPr/>
        <w:t>䯂ꏂ丬溻⬻捰伺</w:t>
      </w:r>
      <w:r>
        <w:rPr/>
        <w:t>ⱁ⪡</w:t>
      </w:r>
      <w:r>
        <w:rPr/>
        <w:t>轌㟎䄸⯂仂橂㐳쌤</w:t>
      </w:r>
      <w:r>
        <w:rPr/>
        <w:t>⠯</w:t>
      </w:r>
      <w:r>
        <w:rPr/>
        <w:t>ꔪ</w:t>
      </w:r>
      <w:r>
        <w:rPr/>
        <w:t>䁹㎩ꅺ쏂丵㉍ㅵ충煶㦣⭵急乇哂纱깯睅拂湶쉍氨摕淃吰⩯顧▮㉵堽㘤㛂䥃吸溥쉑⏂췂걟帻湾燂顮慀⑄湴⥪㤵㯂䑃㝘换촩슮䌳慴⚻</w:t>
      </w:r>
      <w:r>
        <w:rPr/>
        <w:t>Ⱚ</w:t>
      </w:r>
      <w:r>
        <w:rPr/>
        <w:t>뇂㐣⩭砶冮쵨夬檮숨㕦겘⵳手숸쉰⏂䅒歠믂爷䢏⤵쎬剓㕃恫㕄狂☶</w:t>
      </w:r>
      <w:r>
        <w:rPr/>
        <w:t>ꕟ</w:t>
      </w:r>
      <w:r>
        <w:rPr/>
        <w:t>埃쉄㓂䵐副歪㘴싂彌浍뽵䕥睕刱璡剺轚뭅㴪爪쉞奦䭅걗卌뭵况䙧ꌩ쉪祧奊ㅵ곃煫⺱㙯䠴쵂杨廃숮皱㡭㙣㙐숪⴬玡㵌땈禩お娵걳⭞쵶䱅潬⭄싂刪쉡썱厱材㭉䆿侏揂步溏춮䟂橳䥚坐깨싂慩嚬懍ィ⭢ꄥ姂쉘쏂</w:t>
      </w:r>
      <w:r>
        <w:rPr/>
        <w:t>⡱</w:t>
      </w:r>
      <w:r>
        <w:rPr/>
        <w:t>垻䍆䝕牮␶⻂呙⹬쉠潷녘╺祖숭恍䍨䛂敱췂欮愫</w:t>
      </w:r>
      <w:r>
        <w:rPr/>
        <w:t>ⱕ</w:t>
      </w:r>
      <w:r>
        <w:rPr/>
        <w:t>䤮繥걹㩀汨傩숶祋愊猪㭍⨣佦쉠㚣䋂췂慭㎏숫⪿</w:t>
      </w:r>
      <w:r>
        <w:rPr/>
        <w:t>꤬</w:t>
      </w:r>
      <w:r>
        <w:rPr/>
        <w:t>夫栭쉮촤놥噕㙇㨪쵅噌婞佴녈쉊礯쉅嫂搥쉬測吷烂娯啁㕓쉟摟쉾㍹眬淂㇃輮旃싂严깑凂癦瑹⥵䱍湬숩椣⩪쉏䬨揃灤䥸뭣곂ㆿ昦榻汢</w:t>
      </w:r>
      <w:r>
        <w:rPr/>
        <w:t>ⰸ</w:t>
      </w:r>
      <w:r>
        <w:rPr/>
        <w:t>갨䠥슥㗂猩撏潢摧摄㝥깫</w:t>
      </w:r>
      <w:r>
        <w:rPr/>
        <w:t>ⷍ</w:t>
      </w:r>
      <w:r>
        <w:rPr/>
        <w:t>㉮浈䱈䪘䩓䒡넹䩳⹕䙓╍砰⚱쉐㇂呢瑫⾿坪</w:t>
      </w:r>
      <w:r>
        <w:rPr/>
        <w:t>ⵒ</w:t>
      </w:r>
      <w:r>
        <w:rPr/>
        <w:t>ꍠ䀵</w:t>
      </w:r>
      <w:r>
        <w:rPr/>
        <w:t>ꥁ</w:t>
      </w:r>
      <w:r>
        <w:rPr/>
        <w:t>晘坋倶묤卑⩯⭔쉂匸曂</w:t>
      </w:r>
      <w:r>
        <w:rPr/>
        <w:t>꤯</w:t>
      </w:r>
      <w:r>
        <w:rPr/>
        <w:t>숦㕒┲灾䙧噖슻㝇䍇</w:t>
      </w:r>
      <w:r>
        <w:rPr/>
        <w:t>ⴵ</w:t>
      </w:r>
      <w:r>
        <w:rPr/>
        <w:t>㑖浞㍖佑煤捎싂琰䥴⽓溡仂⭊</w:t>
      </w:r>
      <w:r>
        <w:rPr/>
        <w:t>⣍</w:t>
      </w:r>
      <w:r>
        <w:rPr/>
        <w:t>䭒⨸</w:t>
      </w:r>
      <w:r>
        <w:rPr/>
        <w:t>ꦵ</w:t>
      </w:r>
      <w:r>
        <w:rPr/>
        <w:t>个ꎬ쉄曂䝍㥢ꍍ㑷</w:t>
      </w:r>
      <w:r>
        <w:rPr/>
        <w:t>ꤴ</w:t>
      </w:r>
      <w:r>
        <w:rPr/>
        <w:t>轳伱䥯漶娸㑯晖</w:t>
      </w:r>
      <w:r>
        <w:rPr/>
        <w:t>⢿⌮⩶</w:t>
      </w:r>
      <w:r>
        <w:rPr/>
        <w:t>㌲娵怷弴楮쉧♵敡ヂ恏䟃䥫㘭</w:t>
      </w:r>
      <w:r>
        <w:rPr/>
        <w:t>ⵂ</w:t>
      </w:r>
      <w:r>
        <w:rPr/>
        <w:t>祙㐭쉹ꅶ楎歂숽佧囂煪扁儬╭瘸䙕轾渥毂坊컂栽壎☪ꍡ땳숵汾噚撿깯琦녘㍓칑娥参쉀捺쉅㛂䭂⍆╖硨⹱䴣쉫殱痃딽氯䁣䄶輮곂䪻</w:t>
      </w:r>
      <w:r>
        <w:rPr/>
        <w:t>ꥈ</w:t>
      </w:r>
      <w:r>
        <w:rPr/>
        <w:t>殏歃싂皏믂⸦睲⑃啇숤쉊彁佨뭭乴䈵䥭が㩖䁁扚ꥶ䑴䯂頲녙⍔桳塺</w:t>
      </w:r>
      <w:r>
        <w:rPr/>
        <w:t>ꥊ</w:t>
      </w:r>
      <w:r>
        <w:rPr/>
        <w:t>뽢</w:t>
      </w:r>
      <w:r>
        <w:rPr/>
        <w:t>ꔦ</w:t>
      </w:r>
      <w:r>
        <w:rPr/>
        <w:t>縸怩쉬㩮囂捎⵺㩟樺쉵䉕숨櫂ㅈ捌ꍹ泂㑰䝵쉏刪慈곍硰幮㩾걦権杰⑆♉欳습␪堶橹써䝍▵繕녹浄頵序놩婅쉗䳃数彫㴶⧂侩䈣ꎵ쉑⭡숴싎㭎⍶㤨</w:t>
      </w:r>
      <w:r>
        <w:rPr/>
        <w:t>꧍</w:t>
      </w:r>
      <w:r>
        <w:rPr/>
        <w:t>⿂义物</w:t>
      </w:r>
      <w:r>
        <w:rPr/>
        <w:t>⡥</w:t>
      </w:r>
      <w:r>
        <w:rPr/>
        <w:t>普</w:t>
      </w:r>
      <w:r>
        <w:rPr/>
        <w:t>ꕫ</w:t>
      </w:r>
      <w:r>
        <w:rPr/>
        <w:t>否깹䵷迂⼰䍮江쉈眤숮瘵촥㯂䙺숶浌㷃穟侥严睉俎숵거䦩쉾䉵㙈ꅧ吣㗍奚뽔㬬겣㚱䲩硅㌳녫싂煹䥇㡚┭洹牡砣楖摦䳂䕋ꅤ⍘椭⤻牤</w:t>
      </w:r>
      <w:r>
        <w:rPr/>
        <w:t>ꥇ</w:t>
      </w:r>
      <w:r>
        <w:rPr/>
        <w:t>싃爦働ㄨ쉰湩㔩㡵顀嗎㡉䡐⍹꥙樲쉪轲歪䁸椪䮱⩵埃啾瑞啎</w:t>
      </w:r>
      <w:r>
        <w:rPr/>
        <w:t>ꤶ</w:t>
      </w:r>
      <w:r>
        <w:rPr/>
        <w:t>숰숶疥牲숣桗縷뼷♮参츮䖩熩䩂⍁姂柂塺㐭嘳녑⪣㐨䔪⭩晵甸唺䭑䒻煤㍣䆮噊乙숭瀽杘潂敊烃昦숰걫婡䕸겘珂䍍穇썇썓嘫䄷䅤놘懂쉸숣</w:t>
      </w:r>
      <w:r>
        <w:rPr/>
        <w:t>ⲻ</w:t>
      </w:r>
      <w:r>
        <w:rPr/>
        <w:t>뽓ꌵ䅑</w:t>
      </w:r>
      <w:r>
        <w:rPr/>
        <w:t>ⰰ</w:t>
      </w:r>
      <w:r>
        <w:rPr/>
        <w:t>所⩲␬嗂䜪㍂䍯</w:t>
      </w:r>
      <w:r>
        <w:rPr/>
        <w:t>ꥈ⵪⧂</w:t>
      </w:r>
      <w:r>
        <w:rPr/>
        <w:t>穙呭숨橶夥㶻쉈矎⥃䍰硰</w:t>
      </w:r>
      <w:r>
        <w:rPr/>
        <w:t>ⱈ⨯</w:t>
      </w:r>
      <w:r>
        <w:rPr/>
        <w:t>䥑㑾쉠夤㜊㏂㋂係</w:t>
      </w:r>
      <w:r>
        <w:rPr/>
        <w:t>ꕎ</w:t>
      </w:r>
      <w:r>
        <w:rPr/>
        <w:t>癴塱䰥䍩㚱撡眶告⩵䩟쉡걁䕰䁲顔뽳竂⽂㠯슱檘</w:t>
      </w:r>
      <w:r>
        <w:rPr/>
        <w:t>ꤥ</w:t>
      </w:r>
      <w:r>
        <w:rPr/>
        <w:t>㬻垥♭쉅浙劥獕⼦內땉딪夷㌱煤䄤琲妻쉀橍椸伴␮穁⭡☪傩쉍㡎⌷쉩</w:t>
      </w:r>
      <w:r>
        <w:rPr/>
        <w:t>ⵣ</w:t>
      </w:r>
      <w:r>
        <w:rPr/>
        <w:t>乺⍓␷깄쉋</w:t>
      </w:r>
      <w:r>
        <w:rPr/>
        <w:t>⠥</w:t>
      </w:r>
      <w:r>
        <w:rPr/>
        <w:t>㙋䭭何樻淃潇ㆻ倬昪汓唴涿恌硣瑡⻂슱쉗䕸淂딭슻壂懂♵㈭漲栣깦ぇ塨㡶㵇䏎䪡䥊뾏畞歉湲⏂扳䑅䱵쉤捫ㅪ媮匦떩䂮⾥</w:t>
      </w:r>
      <w:r>
        <w:rPr/>
        <w:t>⡏</w:t>
      </w:r>
      <w:r>
        <w:rPr/>
        <w:t>㏂䈲癬</w:t>
      </w:r>
      <w:r>
        <w:rPr/>
        <w:t>ꗃ</w:t>
      </w:r>
      <w:r>
        <w:rPr/>
        <w:t>娥弥楱</w:t>
      </w:r>
      <w:r>
        <w:rPr/>
        <w:t>ꕸ</w:t>
      </w:r>
      <w:r>
        <w:rPr/>
        <w:t>斻㇍歠煍勂䲬扬歩䫂祑</w:t>
      </w:r>
      <w:r>
        <w:rPr/>
        <w:t>⡊</w:t>
      </w:r>
      <w:r>
        <w:rPr/>
        <w:t>婟〤犱渺䠵쉬噒쉀쉪繚漮斘땣㪩珂窻</w:t>
      </w:r>
      <w:r>
        <w:rPr/>
        <w:t>꧂</w:t>
      </w:r>
      <w:r>
        <w:rPr/>
        <w:t>㙹匥</w:t>
      </w:r>
      <w:r>
        <w:rPr/>
        <w:t>꤬</w:t>
      </w:r>
      <w:r>
        <w:rPr/>
        <w:t>䅭쵚偸싂璘뽮枬㕷㫂갪物掩愽⵨戽䁢嫂懂乡彷畓壍漤敘坨䕲쉌ꎥ乫㩢稯㬮쉾숸</w:t>
      </w:r>
      <w:r>
        <w:rPr/>
        <w:t>ꔳ</w:t>
      </w:r>
      <w:r>
        <w:rPr/>
        <w:t>捖뭦䀷쉚䕮쉍㨹损슣顨㭦碥</w:t>
      </w:r>
      <w:r>
        <w:rPr/>
        <w:t>ꔴ</w:t>
      </w:r>
      <w:r>
        <w:rPr/>
        <w:t>ꇂ⩐쉍숥㑺슮セ犘䈳⭟⭂泃</w:t>
      </w:r>
      <w:r>
        <w:rPr/>
        <w:t>⡁</w:t>
      </w:r>
      <w:r>
        <w:rPr/>
        <w:t>祺搮祶쉓幵幟숷쉍⧂幱扮吴涡低슏⸽䒡䒩睫磍䵪⽁꤮㯂칹깶뭪㮩愭갰</w:t>
      </w:r>
      <w:r>
        <w:rPr/>
        <w:t>ꤷ</w:t>
      </w:r>
      <w:r>
        <w:rPr/>
        <w:t>뗂䁘㤥♩曂瑺꺿䩈쉂쉆쉷놩</w:t>
      </w:r>
      <w:r>
        <w:rPr/>
        <w:t>꧂ꔶ⑂</w:t>
      </w:r>
      <w:r>
        <w:rPr/>
        <w:t>쉟네瑾</w:t>
      </w:r>
      <w:r>
        <w:rPr/>
        <w:t>ꥅ</w:t>
      </w:r>
      <w:r>
        <w:rPr/>
        <w:t>眲㧂犥䑶䷂䬰癏晐⩟㩤䭶⛂䒩뭈뽊㉬⑪㩋䎱䁦伵쉆橫쉆栲憡婡㔫⸰皩桎䔪稷䊮숳哂摴剫ꅱ㛂⭹嗂</w:t>
      </w:r>
      <w:r>
        <w:rPr/>
        <w:t>ꤶ</w:t>
      </w:r>
      <w:r>
        <w:rPr/>
        <w:t>砨刲呺牉わ轖嚩纡圻쉓稣믃敁꥚뇂哂䔷넳啗灬䥃年</w:t>
      </w:r>
      <w:r>
        <w:rPr/>
        <w:t>ꕍ</w:t>
      </w:r>
      <w:r>
        <w:rPr/>
        <w:t>甥䉢쵖슩䅵獚琳特嫂剡딹䵟䡱</w:t>
      </w:r>
      <w:r>
        <w:rPr/>
        <w:t>ꕁ</w:t>
      </w:r>
      <w:r>
        <w:rPr/>
        <w:t>桃皮涣녈失但㘰珃ꥮ心區匱炻漽쵳䝠煨憿㨵뭡穴㡄뭓쉞┬⴯⍴썧</w:t>
      </w:r>
      <w:r>
        <w:rPr/>
        <w:t>ꦣ⩐</w:t>
      </w:r>
      <w:r>
        <w:rPr/>
        <w:t>摠丷쉠쉠東乂村洵ꌩ瑱毂쉟ꄨ칓墏쉸ꍣ摇⤪竂城썎冣♺然쉠쉩┪칷䕞넶䢏숽恉싃剚슩湃㥟쉣婘㬤⨶ㅔ挫䝚䙄쉸楕据䱈⫂숮殻녵ꅇ淂湗睒䭇</w:t>
      </w:r>
      <w:r>
        <w:rPr/>
        <w:t>⠽</w:t>
      </w:r>
      <w:r>
        <w:rPr/>
        <w:t>兎</w:t>
      </w:r>
      <w:r>
        <w:rPr/>
        <w:t>ꕡ</w:t>
      </w:r>
      <w:r>
        <w:rPr/>
        <w:t>砣⑋묽겥䉡</w:t>
      </w:r>
      <w:r>
        <w:rPr/>
        <w:t>⡩</w:t>
      </w:r>
      <w:r>
        <w:rPr/>
        <w:t>搶幆䤹쉢煗䦣슱輵⨴潑</w:t>
      </w:r>
      <w:r>
        <w:rPr/>
        <w:t>ⱶ</w:t>
      </w:r>
      <w:r>
        <w:rPr/>
        <w:t>꧂</w:t>
      </w:r>
      <w:r>
        <w:rPr/>
        <w:t>㕧⩧濃⪣䩑彳乫䄱彥烂</w:t>
      </w:r>
      <w:r>
        <w:rPr/>
        <w:t>ꕺ</w:t>
      </w:r>
      <w:r>
        <w:rPr/>
        <w:t>楆倰⌲</w:t>
      </w:r>
      <w:r>
        <w:rPr/>
        <w:t>ꖣ</w:t>
      </w:r>
      <w:r>
        <w:rPr/>
        <w:t>顚⬸轶瑍⭹䵪쉺敍걵㌷㜬싂쉈␳牥㡳橤京┸⩀娮秂潂⽢⍌⬻頱桴歔䥩夵硹㓂獰槂䃎区㮻꤮權녳㕭䧂㈭扌싂㙭</w:t>
      </w:r>
      <w:r>
        <w:rPr/>
        <w:t>ⶣ</w:t>
      </w:r>
      <w:r>
        <w:rPr/>
        <w:t>梬䕉⪥卓묻쵏䁦手咡㌵䱖求轟╩瓂稸䍱杅婪䩎瓂䨯晡卌쉏幣䉲乂⤷⸰</w:t>
      </w:r>
      <w:r>
        <w:rPr/>
        <w:t>⡘</w:t>
      </w:r>
      <w:r>
        <w:rPr/>
        <w:t>竂楂硪뽉ꎩ뽢㜲漻◂㭢㵍慪嘳쵹䏂⌻ㅘ涮頪슮䋂䱕泃쉳䍳未揂⤴瑃楖Ⓜ㉒㩯䦩䍄繩싂怸㖬敤넦瞻갶넦弯く⧂䛂拂朹깺桚祒䕀㵬</w:t>
      </w:r>
      <w:r>
        <w:rPr/>
        <w:t>⠺⌻</w:t>
      </w:r>
      <w:r>
        <w:rPr/>
        <w:t>䋃戩</w:t>
      </w:r>
      <w:r>
        <w:rPr/>
        <w:t>ꕲ</w:t>
      </w:r>
      <w:r>
        <w:rPr/>
        <w:t>녾㙟㦵䑺䍡싂슬媡爷숱吭㍒쵡ꄳ긥䕈䐬⫂쉭〤⩘橮十⫂</w:t>
      </w:r>
      <w:r>
        <w:rPr/>
        <w:t>꤭</w:t>
      </w:r>
      <w:r>
        <w:rPr/>
        <w:t>㙖濂䥫䰲䩦頣녾は焬♅橐扫쉘쌳参䭓칓彷쉊張摶䫂썊浒枩㖩䁄獧䅨묣瘲충帻⼵嘭▣䙶硖걔倽숳䚣䥴숤䋂株숴〵煏䄦쉶㐴쉰곂쉆칖辣슩놱睏䓂㝓⥆⍣绂쉞⹥싂癶牸攻づ灙䕥㩧愦䁹澱杤ㄵ獭电⩂枩䩥挱拃⽢떏</w:t>
      </w:r>
      <w:r>
        <w:rPr/>
        <w:t>ⶩ</w:t>
      </w:r>
      <w:r>
        <w:rPr/>
        <w:t>䜪浲䔱噃丶参敐瑒⩮瑉쵰䥕哂獷</w:t>
      </w:r>
      <w:r>
        <w:rPr/>
        <w:t>ⱑ</w:t>
      </w:r>
      <w:r>
        <w:rPr/>
        <w:t>忂媮瑭煋殣䝨桺뽵쉸䩫溩扣海</w:t>
      </w:r>
      <w:r>
        <w:rPr/>
        <w:t>ⴭ</w:t>
      </w:r>
      <w:r>
        <w:rPr/>
        <w:t>칐㓃⒏整歺券䕳沘꤮参</w:t>
      </w:r>
      <w:r>
        <w:rPr/>
        <w:t>ⵞ⥗</w:t>
      </w:r>
      <w:r>
        <w:rPr/>
        <w:t>쉚烂姍䉺㠵썹亣烂㚘捹敲숯쉥嘣幃◂扪幗淂㉢呋</w:t>
      </w:r>
      <w:r>
        <w:rPr/>
        <w:t>⡗</w:t>
      </w:r>
      <w:r>
        <w:rPr/>
        <w:t>䡺偱歾㬪뽢浃啞촲숱欶熣㯃땊⩯슥쉹␥剣卞␴쵳瑏쏍쉗硚摾떥⯂싂睗䬻넸猴㑲䵢묤뭍䕂㞻⥁堽쉂兙⌻숸␯輱</w:t>
      </w:r>
      <w:r>
        <w:rPr/>
        <w:t>⡍</w:t>
      </w:r>
      <w:r>
        <w:rPr/>
        <w:t>쉷丸斵元싂为飂抏捞瑓匷䶩僂⩬䀨묷뾻䤻涻捄椱깺놮告땅쉱⦻秂牱呧㭞顲㙣딣뾮◂싂㡃쌽㭧硢♦</w:t>
      </w:r>
      <w:r>
        <w:rPr/>
        <w:t>ꖩ</w:t>
      </w:r>
      <w:r>
        <w:rPr/>
        <w:t>㡦婈顄偙摇䝭떏䠪坳妡쉉땈ꥩ땴㩟䌣徵쉱濂嚩漱捱桑牠䒩딮礰꺻泂浱廂潰⼸</w:t>
      </w:r>
      <w:r>
        <w:rPr/>
        <w:t>ⴴ</w:t>
      </w:r>
      <w:r>
        <w:rPr/>
        <w:t>쎡┫睥〸슣쉶睊◃䩱䱀⬶쉡之⥸숽묥쎵㵧㝞㕞昳싎㑙쉲颥㝲䔥껂칢空싂吶縫猪뭯坁䁷숪憿绍쉪頥㷂쎡父噺琹㡔⿂捸⦘㡣ꄽ盂숮佄恫㥰㣂瓂녣㎱圻杕䉤盂숰</w:t>
      </w:r>
      <w:r>
        <w:rPr/>
        <w:t>ꕃ</w:t>
      </w:r>
      <w:r>
        <w:rPr/>
        <w:t>뽫秃뭪䭞犏㭥쉟卆⩪⩇䖬䥦㍳槂㕭㘮쉗☪</w:t>
      </w:r>
      <w:r>
        <w:rPr/>
        <w:t>ꕑ</w:t>
      </w:r>
      <w:r>
        <w:rPr/>
        <w:t>䒡撡⥀㤦䕬㎥ず쉦쉣焣浞숶悡䡢乵곂썱洯迂㏂奔䝯</w:t>
      </w:r>
      <w:r>
        <w:rPr/>
        <w:t>ꔊ</w:t>
      </w:r>
      <w:r>
        <w:rPr/>
        <w:t>캩⼨㤨繫갤怷捧癯ꌰ䉤桓徣䙏뭯숪</w:t>
      </w:r>
      <w:r>
        <w:rPr/>
        <w:t>⡙</w:t>
      </w:r>
      <w:r>
        <w:rPr/>
        <w:t>治꥙</w:t>
      </w:r>
      <w:r>
        <w:rPr/>
        <w:t>⢡</w:t>
      </w:r>
      <w:r>
        <w:rPr/>
        <w:t>瓎ꅓ⨲夨ꅕ쉯入䩠䌮㕥桔牐땁칋⍏㏎梻䵢ꇂ⿂㕤瀬䱞䝸⩨彾㋍䱑㧂ㄮ穾쉡㊻䍑檱呙</w:t>
      </w:r>
      <w:r>
        <w:rPr/>
        <w:t>ⱍ</w:t>
      </w:r>
      <w:r>
        <w:rPr/>
        <w:t>扠</w:t>
      </w:r>
      <w:r>
        <w:rPr/>
        <w:t>⢣</w:t>
      </w:r>
      <w:r>
        <w:rPr/>
        <w:t>㉷轰⽑敱숣氲塉滍惂癰뭌⹡ㅔ皬支侥咏〸乆쉾⦩䤹伵▵挷㝑</w:t>
      </w:r>
      <w:r>
        <w:rPr/>
        <w:t>ꔭ</w:t>
      </w:r>
      <w:r>
        <w:rPr/>
        <w:t>堤숨矂⭬拂洳䵞弻㈵䑹㶘㭵炱瓍╕焴슩䙅쉘橙⹍ꅥ칯㡉塪뽙♬汊顄슿䥸갶㨩㜨捶琯⌬⮘儰娮㌥⽉䢿뽧瘽䵋쉃繍싍杇繈땍⩎땳䀥䳂呂䓎畬湋</w:t>
      </w:r>
      <w:r>
        <w:rPr/>
        <w:t>ꕵ</w:t>
      </w:r>
      <w:r>
        <w:rPr/>
        <w:t>暣潒</w:t>
      </w:r>
      <w:r>
        <w:rPr/>
        <w:t>ꥂ</w:t>
      </w:r>
      <w:r>
        <w:rPr/>
        <w:t>甩쉫츹뭄⨹㴮汬曂뭅祷頫䄱䝳獇噀䝦⵱㡨䵪㉱컂묪ꅧ儣㡐슮쉫戽圣碣싂⼴</w:t>
      </w:r>
      <w:r>
        <w:rPr/>
        <w:t>ꤺ</w:t>
      </w:r>
      <w:r>
        <w:rPr/>
        <w:t>⼺쉦㈰</w:t>
      </w:r>
      <w:r>
        <w:rPr/>
        <w:t>ꤲ</w:t>
      </w:r>
      <w:r>
        <w:rPr/>
        <w:t>娭䁾婵倸䑆悿婗硦掘㚏습晏䅴住潹뗂⏂</w:t>
      </w:r>
      <w:r>
        <w:rPr/>
        <w:t>ꥍ</w:t>
      </w:r>
      <w:r>
        <w:rPr/>
        <w:t>䋂乪眹쉃犻㕦坓䝸썦亱楔弪堲櫂汙瑔㍖㩸種䵖싂瞩㶘⩟玬ご烂㚩珍㙒䀥넽囎䘳싂奅숪⨪倸参⮩䜭㘨</w:t>
      </w:r>
      <w:r>
        <w:rPr/>
        <w:t>ⵓ</w:t>
      </w:r>
      <w:r>
        <w:rPr/>
        <w:t>纡</w:t>
      </w:r>
      <w:r>
        <w:rPr/>
        <w:t>ꔨ</w:t>
      </w:r>
      <w:r>
        <w:rPr/>
        <w:t>癕䩨㜨㌻㕧玵ꍒ琹</w:t>
      </w:r>
      <w:r>
        <w:rPr/>
        <w:t>Ⱓ</w:t>
      </w:r>
      <w:r>
        <w:rPr/>
        <w:t>愽슩創栬ꄸ뭤睌䆘咏欮</w:t>
      </w:r>
      <w:r>
        <w:rPr/>
        <w:t>ⷂ⍏</w:t>
      </w:r>
      <w:r>
        <w:rPr/>
        <w:t>㗂摄顟⭥카啀娪쉓⩱揂컃䉸㭎䩱㧃㣃긷⩍䤺</w:t>
      </w:r>
      <w:r>
        <w:rPr/>
        <w:t>ꕯ</w:t>
      </w:r>
      <w:r>
        <w:rPr/>
        <w:t>繏슻땟⪬䩾剪幆欷㕖幡坎뗂喬穁⽴ꍬ碩쉥⽔扎슘䙷悬♃┫㵷뮻橁內竂呋䆥ꥶ묮쉗㊻</w:t>
      </w:r>
      <w:r>
        <w:rPr/>
        <w:t>⵰</w:t>
      </w:r>
      <w:r>
        <w:rPr/>
        <w:t>䜬呾瓂뇂內圭쉧昦䅈뽭뽮均擂쉁쉩ꥠ숺갬汱㢘⭋䰯</w:t>
      </w:r>
      <w:r>
        <w:rPr/>
        <w:t>ꕱ</w:t>
      </w:r>
      <w:r>
        <w:rPr/>
        <w:t>㝦䱓怮协啙䮘扔䀭䩔愳琽戤⩁䡌㙃ꍗ怱㬲㙊ㅇ晵뗂恳⯂</w:t>
      </w:r>
      <w:r>
        <w:rPr/>
        <w:t>⡶</w:t>
      </w:r>
      <w:r>
        <w:rPr/>
        <w:t>䉣㎬壂㨻</w:t>
      </w:r>
      <w:r>
        <w:rPr/>
        <w:t>ⵅ</w:t>
      </w:r>
      <w:r>
        <w:rPr/>
        <w:t>楬穴ㄲ搲⑅彲걦婹㙚畃竂坂쉩ꅋ䑇哎撩琻␵ㅠ㐦癤쉔ꍭ倷㣂</w:t>
      </w:r>
      <w:r>
        <w:rPr/>
        <w:t>ⶱ</w:t>
      </w:r>
      <w:r>
        <w:rPr/>
        <w:t>癱䶻塸䁒</w:t>
      </w:r>
      <w:r>
        <w:rPr/>
        <w:t>Ⱘ⒡</w:t>
      </w:r>
      <w:r>
        <w:rPr/>
        <w:t>朩飂唣䥾ⸯ</w:t>
      </w:r>
      <w:r>
        <w:rPr/>
        <w:t>⢘</w:t>
      </w:r>
      <w:r>
        <w:rPr/>
        <w:t>숤恊搩凂싍칱坌䴺从䙁怺䙔坩繢桙⌻㗎䄱ヂ奰⑗潷睙㩉畀㵤</w:t>
      </w:r>
      <w:r>
        <w:rPr/>
        <w:t>ꖬ</w:t>
      </w:r>
      <w:r>
        <w:rPr/>
        <w:t>㵤㜯䉈</w:t>
      </w:r>
      <w:r>
        <w:rPr/>
        <w:t>ⷂ</w:t>
      </w:r>
      <w:r>
        <w:rPr/>
        <w:t>䭚䵫⹑䴻灍攫塮㘪坶</w:t>
      </w:r>
      <w:r>
        <w:rPr/>
        <w:t>⡄</w:t>
      </w:r>
      <w:r>
        <w:rPr/>
        <w:t>㙱☣帻拂쉪쉹䛍⹯䱂♂报䇃슘輤䝵⯂剆</w:t>
      </w:r>
      <w:r>
        <w:rPr/>
        <w:t>ꗂ</w:t>
      </w:r>
      <w:r>
        <w:rPr/>
        <w:t>䅓</w:t>
      </w:r>
      <w:r>
        <w:rPr/>
        <w:t>ⷂ</w:t>
      </w:r>
      <w:r>
        <w:rPr/>
        <w:t>싃⏂쵾櫂捊迂獦싂䩍</w:t>
      </w:r>
      <w:r>
        <w:rPr/>
        <w:t>ⳃ</w:t>
      </w:r>
      <w:r>
        <w:rPr/>
        <w:t>潨樥繤␣숳㚡⻎㇂慒ꥣ協䪻䭄欵䤻桉柂㣃皵廎␊㩓䝁弥뭅歸</w:t>
      </w:r>
      <w:r>
        <w:rPr/>
        <w:t>ꦱ</w:t>
      </w:r>
      <w:r>
        <w:rPr/>
        <w:t>歠ꅡ</w:t>
      </w:r>
      <w:r>
        <w:rPr/>
        <w:t>⡚</w:t>
      </w:r>
      <w:r>
        <w:rPr/>
        <w:t>庥凂稫䵱䵙䤰瞵琶儵㜶䕨心楾埂쉢</w:t>
      </w:r>
      <w:r>
        <w:rPr/>
        <w:t>⡥</w:t>
      </w:r>
      <w:r>
        <w:rPr/>
        <w:t>썄⺿쉓壂杀ꍀ磂⻍㵐䕅ꍍ爴㒥牣⮏</w:t>
      </w:r>
      <w:r>
        <w:rPr/>
        <w:t>ⷃ</w:t>
      </w:r>
      <w:r>
        <w:rPr/>
        <w:t>晕㉌槂숱捈睺ㅭ쉳扆쉦惂곂京䩂啲녬䥣喵爺㍖灢杲쉹▩䞻㡠氣瑪改믂☭㑵쉞숬싍쉾汃働愸걹䭟樷婹慃⛂걓䇂楂弪</w:t>
      </w:r>
      <w:r>
        <w:rPr/>
        <w:t>⡉</w:t>
      </w:r>
      <w:r>
        <w:rPr/>
        <w:t>숮帰旃窻愻깂佈㩌</w:t>
      </w:r>
      <w:r>
        <w:rPr/>
        <w:t>⢏</w:t>
      </w:r>
      <w:r>
        <w:rPr/>
        <w:t>슮睇扏捊穓挪쉵㈩슩痂땑⮬숴⴯캬硑睨梣</w:t>
      </w:r>
      <w:r>
        <w:rPr/>
        <w:t>ⱓ</w:t>
      </w:r>
      <w:r>
        <w:rPr/>
        <w:t>㭲</w:t>
      </w:r>
      <w:r>
        <w:rPr/>
        <w:t>Ⱪ</w:t>
      </w:r>
      <w:r>
        <w:rPr/>
        <w:t>䆿쉮硨壎疻썺啟놬扨扅榥厏㜴뼶숪⨦⹆佀氯佄䭟숻硩䬹㬶</w:t>
      </w:r>
      <w:r>
        <w:rPr/>
        <w:t>ꦘ</w:t>
      </w:r>
      <w:r>
        <w:rPr/>
        <w:t>㉀杕畒呀㤤橡〳⌯湐㬺桦琫㑍쌷걟癤牐⨻뭱⸷乳橡淂쉒㑬䙦쉘㗂</w:t>
      </w:r>
      <w:r>
        <w:rPr/>
        <w:t>ꖘ</w:t>
      </w:r>
      <w:r>
        <w:rPr/>
        <w:t>뾿깎歲쉀熩种ꏂ⿂䘲숩㒬꺩⩂慏䂮桾㵸轁侻쉠剋뭅响檩슡쉷㔣剐䧂恩㙃场겱⑔の頥뽤쉃彯㥶䦩숷圮썩湬片⫂꺥갴癱浥䜮겱偗䫂쉞囎뽥睇临瓂</w:t>
      </w:r>
      <w:r>
        <w:rPr/>
        <w:t>⡂⠪</w:t>
      </w:r>
      <w:r>
        <w:rPr/>
        <w:t>땏</w:t>
      </w:r>
      <w:r>
        <w:rPr/>
        <w:t>ⶮ</w:t>
      </w:r>
      <w:r>
        <w:rPr/>
        <w:t>扵⪵怮项⵵燎⌷䠹昱愭쉀揂妮額慱呾☫昦轊暬塷桋十幒싂</w:t>
      </w:r>
      <w:r>
        <w:rPr/>
        <w:t>ꔭ</w:t>
      </w:r>
      <w:r>
        <w:rPr/>
        <w:t>땈焦砪ꥴ犥</w:t>
      </w:r>
      <w:r>
        <w:rPr/>
        <w:t>ⱎ</w:t>
      </w:r>
      <w:r>
        <w:rPr/>
        <w:t>猩乑</w:t>
      </w:r>
      <w:r>
        <w:rPr/>
        <w:t>ꤲ</w:t>
      </w:r>
      <w:r>
        <w:rPr/>
        <w:t>汯㶡撩ネ幬쌫♐䁵睦幙洪ꥩ</w:t>
      </w:r>
      <w:r>
        <w:rPr/>
        <w:t>ꖮ</w:t>
      </w:r>
      <w:r>
        <w:rPr/>
        <w:t>扇䭚瞬</w:t>
      </w:r>
      <w:r>
        <w:rPr/>
        <w:t>ⵇ</w:t>
      </w:r>
      <w:r>
        <w:rPr/>
        <w:t>숻⩨轵</w:t>
      </w:r>
      <w:r>
        <w:rPr/>
        <w:t>ⴣ</w:t>
      </w:r>
      <w:r>
        <w:rPr/>
        <w:t>煟牔⭂♏䳂畺㤥䈶㉋ꍚꏂ⹫䥟洬帵溬</w:t>
      </w:r>
      <w:r>
        <w:rPr/>
        <w:t>ⱈ</w:t>
      </w:r>
      <w:r>
        <w:rPr/>
        <w:t>澘瀱ぶ⩩</w:t>
      </w:r>
      <w:r>
        <w:rPr/>
        <w:t>ꦣ</w:t>
      </w:r>
      <w:r>
        <w:rPr/>
        <w:t>桘䇂쌣숯轺繉曂潘湡쉗쏂㣂⩀晘繾䱑䭅뼦轤䑴㥖㟂⩩攤㜽슻恫楋䱐枏琱⍮皬쉴⿂囃싂搮ꆥꅑ廂쉡⵭슮</w:t>
      </w:r>
      <w:r>
        <w:rPr/>
        <w:t>ⵋ</w:t>
      </w:r>
      <w:r>
        <w:rPr/>
        <w:t>幫熥ꥪ䘻쉅쉪幐䙹条</w:t>
      </w:r>
      <w:r>
        <w:rPr/>
        <w:t>꧃ꗎ</w:t>
      </w:r>
      <w:r>
        <w:rPr/>
        <w:t>䑚圶곂剪쉒橀竂␤昶䥑奆户숻ꍀ彪奐婮걬楶轌址䴫癏ꍷ砨䅕쉳녙슱畵걷⫂칠쉔换쉕桍ㆣ쉍䕂싃匩숯䜳渪晪ꍚ㑚港숬뗂䨭坘敔뽨っ瑌㨸떥捞瞥畾示</w:t>
      </w:r>
      <w:r>
        <w:rPr/>
        <w:t>⡸</w:t>
      </w:r>
      <w:r>
        <w:rPr/>
        <w:t>歳䭳炮㔪攷患䦻穕쉕勂噍㭬涻癠㉂㢏稵぀칒兾ꅀ砪塁㉁ぎ珂瀦</w:t>
      </w:r>
      <w:r>
        <w:rPr/>
        <w:t>ꤸ</w:t>
      </w:r>
      <w:r>
        <w:rPr/>
        <w:t>싂棂惂䆬⌬⪬</w:t>
      </w:r>
      <w:r>
        <w:rPr/>
        <w:t>ꕊ</w:t>
      </w:r>
      <w:r>
        <w:rPr/>
        <w:t>⻂㉎燂慧⺡꧎쌲畵䭔슿⍳亥䴪⩑劘싂琹牨器瓃⭧</w:t>
      </w:r>
      <w:r>
        <w:rPr/>
        <w:t>ꤦ</w:t>
      </w:r>
      <w:r>
        <w:rPr/>
        <w:t>䮱竂刯䉇䮘輳깠슣浄偎啙캡䅞慆Ⓝ琊怽塟▥煪䱐㖩䠲⍞か灓硰⏂橶婞믂眵</w:t>
      </w:r>
      <w:r>
        <w:rPr/>
        <w:t>ⰱ</w:t>
      </w:r>
      <w:r>
        <w:rPr/>
        <w:t>媥妡愺堻⥺爬⽰㩧녃ㆻ⍳슩</w:t>
      </w:r>
      <w:r>
        <w:rPr/>
        <w:t>ꦡ</w:t>
      </w:r>
      <w:r>
        <w:rPr/>
        <w:t>㌳䊱砸숰</w:t>
      </w:r>
      <w:r>
        <w:rPr/>
        <w:t>⠽</w:t>
      </w:r>
      <w:r>
        <w:rPr/>
        <w:t>痍㡉㵺敏炩歪썊䠮습</w:t>
      </w:r>
      <w:r>
        <w:rPr/>
        <w:t>Ⱜ</w:t>
      </w:r>
      <w:r>
        <w:rPr/>
        <w:t>꥓</w:t>
      </w:r>
      <w:r>
        <w:rPr/>
        <w:t>㣂㨵轉灺䆵⩨僂⑺唭⭎쏂㫂숲墘之䙌썋숮乳숩䂵㝺䝦䖘傱녪쉵儹</w:t>
      </w:r>
      <w:r>
        <w:rPr/>
        <w:t>⢻</w:t>
      </w:r>
      <w:r>
        <w:rPr/>
        <w:t>䐫♏쵋䈶汬埂싃쵐㜷╢⯍䁇坹♵斬偙㵅颣슥暏╣ㅺ</w:t>
      </w:r>
      <w:r>
        <w:rPr/>
        <w:t>ꔳ⫃</w:t>
      </w:r>
      <w:r>
        <w:rPr/>
        <w:t>椸剾倨本浨䶣⧂㵬僂㘪㉊</w:t>
      </w:r>
      <w:r>
        <w:rPr/>
        <w:t>ꕳ</w:t>
      </w:r>
      <w:r>
        <w:rPr/>
        <w:t>⽖땑倷</w:t>
      </w:r>
      <w:r>
        <w:rPr/>
        <w:t>ⵃ</w:t>
      </w:r>
      <w:r>
        <w:rPr/>
        <w:t>⽑쉩砬쉀猩숩狃㙌噫灤싎毂</w:t>
      </w:r>
      <w:r>
        <w:rPr/>
        <w:t>⡠</w:t>
      </w:r>
      <w:r>
        <w:rPr/>
        <w:t>吪咘</w:t>
      </w:r>
      <w:r>
        <w:rPr/>
        <w:t>⡃</w:t>
      </w:r>
      <w:r>
        <w:rPr/>
        <w:t>啘쉕␤Ⓜ⺻侱匱⍸쉆칏潔顾䏃㐪⌱싃싂⍾숭쉲䄽磍湬쉋깹⩉썶䙒숽뮱ㅧ禥뽋숶츩穤녢扷숯䆩⩨♡</w:t>
      </w:r>
      <w:r>
        <w:rPr/>
        <w:t>ⶮ</w:t>
      </w:r>
      <w:r>
        <w:rPr/>
        <w:t>慺쉓䴫쉚牫汦䘦橐싎䭘㐤垮㠳此䉉煮找㈱⽷뾥噐湰復㉫坮幭据瘤㌬⨴㵎▣ぺ䨫煍㠹眶獆슥쉠琪⸮皡绂奣玮晱ㆥ</w:t>
      </w:r>
      <w:r>
        <w:rPr/>
        <w:t>ꕨ</w:t>
      </w:r>
      <w:r>
        <w:rPr/>
        <w:t>숤琥挮⬴쎘㈤꥞㑆並畠슩亏䐫ㄪ㈫䋃䍵䗃㛂卶淂癅㔫㉪䋂繸㭈䀲䕱呤繰卌発抵䙸숩⩬娮乺쌦䱓㟂绎㇂僂撏㥈晍挷㢩쉪坚斵祈欵乯搣</w:t>
      </w:r>
      <w:r>
        <w:rPr/>
        <w:t>⡇</w:t>
      </w:r>
      <w:r>
        <w:rPr/>
        <w:t>컂珃樥㈤⑩伸琣繐彀瑳딲㔭慔㕇捂梥呩㍸塦嚣㩔掩卫뽍杊⽠⥧琱⺣埃싂쉙㝪祅뽑땬侮喬䩶䠲⩀걅㦏啾楩㩶쉏숨⍞㝑싂心츶䬦呶灔딸㩪쉪♓煍条瀹쉂㵵</w:t>
      </w:r>
      <w:r>
        <w:rPr/>
        <w:t>Ⳃ</w:t>
      </w:r>
      <w:r>
        <w:rPr/>
        <w:t>㞻⥅轌し怲</w:t>
      </w:r>
      <w:r>
        <w:rPr/>
        <w:t>ꕎ</w:t>
      </w:r>
      <w:r>
        <w:rPr/>
        <w:t>壍啟쉚催녀㙺䡏䁢怭䙅ꌴ埂ꅑ⬺㡂掻㨸</w:t>
      </w:r>
      <w:r>
        <w:rPr/>
        <w:t>꧂</w:t>
      </w:r>
      <w:r>
        <w:rPr/>
        <w:t>呸窵捙㘶㌪싍廂顨轉呹呠㡤侏戩䁩⵩넩欷㑬䦣칞⬩뇎</w:t>
      </w:r>
      <w:r>
        <w:rPr/>
        <w:t>ⵑ</w:t>
      </w:r>
      <w:r>
        <w:rPr/>
        <w:t>䩯</w:t>
      </w:r>
      <w:r>
        <w:rPr/>
        <w:t>ꕘ</w:t>
      </w:r>
      <w:r>
        <w:rPr/>
        <w:t>슣牯瑴</w:t>
      </w:r>
      <w:r>
        <w:rPr/>
        <w:t>ⱦⱈ</w:t>
      </w:r>
      <w:r>
        <w:rPr/>
        <w:t>圳㡖숪幬䜰숯</w:t>
      </w:r>
      <w:r>
        <w:rPr/>
        <w:t>⢮⵹</w:t>
      </w:r>
      <w:r>
        <w:rPr/>
        <w:t>쉹㌨슻㷎䝔㥙睡儱⪻숱刪㑇䭯䱵깋擂平彞潅쉾䥥顸슩⑦橇♄⌹㵒㩷慖湤ぃ쉊獑ィ쉎넺</w:t>
      </w:r>
      <w:r>
        <w:rPr/>
        <w:t>ꕌ☯</w:t>
      </w:r>
      <w:r>
        <w:rPr/>
        <w:t>䝕ㆥ海슬</w:t>
      </w:r>
      <w:r>
        <w:rPr/>
        <w:t>ꦬ</w:t>
      </w:r>
      <w:r>
        <w:rPr/>
        <w:t>⺻凂个ꌯ숽儣秂㫂쉢뇂塌义繈㉀确没䡚칀㩰倵匦瞻쉘쉘搣䅲쵹㢥嫂田㘺쉫兑䈳䭏坖淎깰쉧묶摈칺潡슿ꥭ浣쉋辮⼤顗쵱礦╒</w:t>
      </w:r>
      <w:r>
        <w:rPr/>
        <w:t>ꕉ</w:t>
      </w:r>
      <w:r>
        <w:rPr/>
        <w:t>쉴쉁妩䀊☵䬨쉏平숭䁰䱮嘺썹</w:t>
      </w:r>
      <w:r>
        <w:rPr/>
        <w:t>ⷂ</w:t>
      </w:r>
      <w:r>
        <w:rPr/>
        <w:t>慍硷升⤺牨썑⩎婅⥔㤷壍걲洴⪬扯쉁깑坫斻䕒</w:t>
      </w:r>
      <w:r>
        <w:rPr/>
        <w:t>ⵧꤸ</w:t>
      </w:r>
      <w:r>
        <w:rPr/>
        <w:t>扬迃싂ꇂ㵈㨪쵮佧攸</w:t>
      </w:r>
      <w:r>
        <w:rPr/>
        <w:t>ꕧ</w:t>
      </w:r>
      <w:r>
        <w:rPr/>
        <w:t>慚뽢练梏䒮癪揂垥䍬䑳䘷歹ㄤ泂偊䝁復㕍瑩䩬⥾⩷䣂싂呷쉯繂◂쉳</w:t>
      </w:r>
      <w:r>
        <w:rPr/>
        <w:t>ⴺ</w:t>
      </w:r>
      <w:r>
        <w:rPr/>
        <w:t>砭쉲⦡砲剰㠹㵢⏂㤵䜺楎㡴⥪礬唬숦⺡⤬⥘䬵䉑⺘⻂뭘擂砲儰숬ꎣ쉹싎㌪㛂䍯숪䯂杗䥌泂怹㦵佧啹쵲䆿╆癏㊱쉡秂슏쉄</w:t>
      </w:r>
      <w:r>
        <w:rPr/>
        <w:t>⡢</w:t>
      </w:r>
      <w:r>
        <w:rPr/>
        <w:t>歏㐳䁀ㅳ▻䕄䨹㉈晣걺棎㠫ꅧ㪥⾡㩁숭扺碮顦橎扐機⩮쎏䉚</w:t>
      </w:r>
      <w:r>
        <w:rPr/>
        <w:t>⡆</w:t>
      </w:r>
      <w:r>
        <w:rPr/>
        <w:t>㙚浯쵨䆮單睾</w:t>
      </w:r>
      <w:r>
        <w:rPr/>
        <w:t>ⷂ</w:t>
      </w:r>
      <w:r>
        <w:rPr/>
        <w:t>帣슱쉬싂뽶㵃┻猻㯂参깶䉺</w:t>
      </w:r>
      <w:r>
        <w:rPr/>
        <w:t>ⷂ</w:t>
      </w:r>
      <w:r>
        <w:rPr/>
        <w:t>䵘</w:t>
      </w:r>
      <w:r>
        <w:rPr/>
        <w:t>ⲿ</w:t>
      </w:r>
      <w:r>
        <w:rPr/>
        <w:t>塀녍쉥極䑐䥸䌵堽䓎盂䎮뿂繕䁸婑悵싂欪싎堩숪</w:t>
      </w:r>
      <w:r>
        <w:rPr/>
        <w:t>ꗂ</w:t>
      </w:r>
      <w:r>
        <w:rPr/>
        <w:t>ㅶ䋂輹卸塟걥㑤㗂樺</w:t>
      </w:r>
      <w:r>
        <w:rPr/>
        <w:t>Ⱚ</w:t>
      </w:r>
      <w:r>
        <w:rPr/>
        <w:t>硒拂䡊싂䱚滂</w:t>
      </w:r>
      <w:r>
        <w:rPr/>
        <w:t>⠷</w:t>
      </w:r>
      <w:r>
        <w:rPr/>
        <w:t>晍䵢牃垵癶䂏ꌲ忂神딵䦵猬啀뽁⸦睅䥟뮮뭂ꍤ⥔</w:t>
      </w:r>
      <w:r>
        <w:rPr/>
        <w:t>ꕇ</w:t>
      </w:r>
      <w:r>
        <w:rPr/>
        <w:t>坋繣쉞㵲猯⺡潮秂갲쉥㐮䁈ㅂ瑶汴슿稻긣燃㓂숪쉍쉖圫䒡繅拂牎婆轭励䛂竂党䰩风뗂剭䑩땔婯欤䰬쉆硕楴㙾촰</w:t>
      </w:r>
      <w:r>
        <w:rPr/>
        <w:t>ꥁ</w:t>
      </w:r>
      <w:r>
        <w:rPr/>
        <w:t>欨捅쵐忂⌤泂佰坬便</w:t>
      </w:r>
      <w:r>
        <w:rPr/>
        <w:t>ꦱ</w:t>
      </w:r>
      <w:r>
        <w:rPr/>
        <w:t>埂嚻╪塆攸奁⺬兰故⻂烍由䓃礪䴶ギ彟싂睏瘫㇂땫䷂⤶</w:t>
      </w:r>
      <w:r>
        <w:rPr/>
        <w:t>ⴭ</w:t>
      </w:r>
      <w:r>
        <w:rPr/>
        <w:t>㩨쉍厣ガ㡊渭で婊슘ꍯ숭獕牠䢮♒⨲䮡①싂搰䁐勍뗂䀪㩱</w:t>
      </w:r>
      <w:r>
        <w:rPr/>
        <w:t>ⴽ</w:t>
      </w:r>
      <w:r>
        <w:rPr/>
        <w:t>쵎䙮瘮䍰嘻쉢庩싂找ꎩ癬㕨ㄪ愣䙤㙁썬扺怫췂呵琫楯쉞慰⯃䲡䅀쉘쵖싎☰䦮쉓托欪슥䶱㭕迂⩴䩫쉐깲┰渭㈶䚬</w:t>
      </w:r>
      <w:r>
        <w:rPr/>
        <w:t>ⰺ⥺</w:t>
      </w:r>
      <w:r>
        <w:rPr/>
        <w:t>ⵟ</w:t>
      </w:r>
      <w:r>
        <w:rPr/>
        <w:t>쉡煏╙뼺</w:t>
      </w:r>
      <w:r>
        <w:rPr/>
        <w:t>ꥁ</w:t>
      </w:r>
      <w:r>
        <w:rPr/>
        <w:t>쉉樺쉢쉊</w:t>
      </w:r>
      <w:r>
        <w:rPr/>
        <w:t>⠲</w:t>
      </w:r>
      <w:r>
        <w:rPr/>
        <w:t>䗂䅺啾啙牱ㄸ㌭┸洦睐癫庣녘㑍㍕倰彸뼴</w:t>
      </w:r>
      <w:r>
        <w:rPr/>
        <w:t>ꗂ</w:t>
      </w:r>
      <w:r>
        <w:rPr/>
        <w:t>棂捉参⤴摸颵㥱뽂㶿</w:t>
      </w:r>
      <w:r>
        <w:rPr/>
        <w:t>ꕫ</w:t>
      </w:r>
      <w:r>
        <w:rPr/>
        <w:t>㭧⹷兲楙渽㵠滂숮슩硚刮䐳쉉㕯硺䰻⍦⤸⏃</w:t>
      </w:r>
      <w:r>
        <w:rPr/>
        <w:t>⢩</w:t>
      </w:r>
      <w:r>
        <w:rPr/>
        <w:t>畬쉬係䈪숭㚱儳繵攽㵥橷</w:t>
      </w:r>
      <w:r>
        <w:rPr/>
        <w:t>ⷂ</w:t>
      </w:r>
      <w:r>
        <w:rPr/>
        <w:t>剱쉭㇂숺故꥕塎灧䴰姂ꌺ넸坧帹杙䊩㌮㉚畃嫂ꥪ㣂凂딫瑖氩媵㪻瓂슡夥汞䉥䄫쉂止䩳歊㐺꥾獘ꅎ캬䁾堊㝄㜥</w:t>
      </w:r>
      <w:r>
        <w:rPr/>
        <w:t>ⵗ</w:t>
      </w:r>
      <w:r>
        <w:rPr/>
        <w:t>㉭毂⩸䵭坏灬洲顉䡴盂숫⫂칪窏뼴挤癏暿䵌䥄뇂癇嫂⭄뼯쉬幊⼤䝊繡剗獩昬숪槂칐ꇂ椰幇彞쉟쵺◂儮潘擂樤䫂</w:t>
      </w:r>
      <w:r>
        <w:rPr/>
        <w:t>ⵙ</w:t>
      </w:r>
      <w:r>
        <w:rPr/>
        <w:t>洵쉑ꄬ⎏忂땭⯂汶祹ꅇ쉾呲䈣咮吩㥏깋祱庥㢥磍晀效쵵䥆</w:t>
      </w:r>
      <w:r>
        <w:rPr/>
        <w:t>ⱕ</w:t>
      </w:r>
      <w:r>
        <w:rPr/>
        <w:t>ꍪ奍쵘瘣ㄭ牞껂䅒뭎⑫秂㥎淂㍣슩欪啱畠</w:t>
      </w:r>
      <w:r>
        <w:rPr/>
        <w:t>ⰹ</w:t>
      </w:r>
      <w:r>
        <w:rPr/>
        <w:t>䰩辵癄䘸㖱䡵塨슡ꎿ辻쉋䭔䰦싂깂稯⑞㐽㨰媮썸欤樳顸嘩쵭来⭲䡢䨬優愻㣃柂澡䡕塦汾♫</w:t>
      </w:r>
      <w:r>
        <w:rPr/>
        <w:t>⢻</w:t>
      </w:r>
      <w:r>
        <w:rPr/>
        <w:t>䧍灙䥈癡奄⨪催㡉䕫漬扨䳃걡癷玩悩斏䢱橕⨪䄪戻㞡䨻</w:t>
      </w:r>
      <w:r>
        <w:rPr/>
        <w:t>ꦡ</w:t>
      </w:r>
      <w:r>
        <w:rPr/>
        <w:t>䰨畖䅆顔䍹</w:t>
      </w:r>
      <w:r>
        <w:rPr/>
        <w:t>ꗍ⨫</w:t>
      </w:r>
      <w:r>
        <w:rPr/>
        <w:t>煗⫂碩⥤⽞⌮皥催䡗廃㵍樶쉡帺⭕獌怪男䩖썱꺩彉刣恃숺쉋⑾뇂效䈬稬⯂㠶睕㘥飂橵䖵䭂呺⍘쉇㡳煮値〨桪壂뭧䩈渮♀㞘㋂䙂ꇂ㍚瀹䥬䄮⥟␩㉫슱</w:t>
      </w:r>
      <w:r>
        <w:rPr/>
        <w:t>ⶡ</w:t>
      </w:r>
      <w:r>
        <w:rPr/>
        <w:t>㈺갦♀쵧橪갲䕋⚡昪⚱燃ち⿂㵙瞡榥㍴ꅰ杈썗⽂牢싂㵳勂慏</w:t>
      </w:r>
      <w:r>
        <w:rPr/>
        <w:t>ⱦ</w:t>
      </w:r>
      <w:r>
        <w:rPr/>
        <w:t>ネ⸲䭴㑃ꇂ买㌪㍹珂䅦竂⨥꺩䒩卹堶㝩㊱䜱㕧췂頲䘣⹲䷍㕂㉔問㡂烍恟橬뭣剒幋㤫旃⩠싂楨慒┸愪䩠佃报쉮쉒幄⨪깡顰묰ꌻ쉷갻椶㕤圮唲坱쉗䍡⫂督䌶墻噕欽쉏깈쉊娪싃㵓慙噎쌽畒硨懂幬뾬晋眯䬤朴儶㍠쵟싂灆⩌槂奦捙〤珂坳奔否㛂䥈䵭싂灏竂⨮仂</w:t>
      </w:r>
      <w:r>
        <w:rPr/>
        <w:t>ꥑ</w:t>
      </w:r>
      <w:r>
        <w:rPr/>
        <w:t>獫倻挵⹐㠳〴枘摓숭숶倰祃숫坃浸ꎮ㥮숨뼬檡兙烂嘪</w:t>
      </w:r>
      <w:r>
        <w:rPr/>
        <w:t>ⵂ</w:t>
      </w:r>
      <w:r>
        <w:rPr/>
        <w:t>欣欤畔⦱쉲穘佳쵮㩕싂걍쉞摶㩮쉸쉅渦偦䅏捦♈</w:t>
      </w:r>
      <w:r>
        <w:rPr/>
        <w:t>ꔶ</w:t>
      </w:r>
      <w:r>
        <w:rPr/>
        <w:t>꺣놵䩡挱뇂灨◂땇瑓㠴慴䍓쵅䡔硆</w:t>
      </w:r>
      <w:r>
        <w:rPr/>
        <w:t>ꦬ</w:t>
      </w:r>
      <w:r>
        <w:rPr/>
        <w:t>䀪䒩畺凂</w:t>
      </w:r>
      <w:r>
        <w:rPr/>
        <w:t>⡤</w:t>
      </w:r>
      <w:r>
        <w:rPr/>
        <w:t>뿂㜣匮쉱䁐⵮쉧䵮</w:t>
      </w:r>
      <w:r>
        <w:rPr/>
        <w:t>ꗂ</w:t>
      </w:r>
      <w:r>
        <w:rPr/>
        <w:t>幎桤㜪焩楕숰녑쵎愶䰭䡬㥔ꇂ炏䙭京偘彁㦡숷搭⩉䱔ㆱ뭘畑땰쉖煋涥땤え딷䨹묪㍹⥒坫坍䝺㙯囂㵔㡡㉬䑑╍췂慣㑾</w:t>
      </w:r>
      <w:r>
        <w:rPr/>
        <w:t>꧂</w:t>
      </w:r>
      <w:r>
        <w:rPr/>
        <w:t>淂妘㙄䡤朸□쵏⑙浕슡䡋䋂쉥㔊欶瀱摬湹숰⩒奾쉄濂湗䝅쉒⑆갵⍹昳걵縥挤쉄⍚⩌剗숮쉏告㙞㑑旃슻⑊⫂쉍숷顒㝊싎商䲣┪</w:t>
      </w:r>
      <w:r>
        <w:rPr/>
        <w:t>ꕤ⬪</w:t>
      </w:r>
      <w:r>
        <w:rPr/>
        <w:t>⢮</w:t>
      </w:r>
      <w:r>
        <w:rPr/>
        <w:t>뭎浂䭯ꌮ堶㯍濂⩋殡沩从떩땣뽈꺿깩潴颥璩嗂煇玏硸瀻쉭㛂ꥺ㤽㥭걫皣䍠㍪櫂ꄴ싂砷⭲猣朳繾摵扅땏㭰㝉</w:t>
      </w:r>
      <w:r>
        <w:rPr/>
        <w:t>ꕩ</w:t>
      </w:r>
      <w:r>
        <w:rPr/>
        <w:t>所顩䳎浯灦繑㙍奰兞楅싎숶쉰榘숭㌫迂䬨⧂乘䔸䧂报뭲輪飂䍮⫍넻塈㴷</w:t>
      </w:r>
      <w:r>
        <w:rPr/>
        <w:t>ⵧ⪩</w:t>
      </w:r>
      <w:r>
        <w:rPr/>
        <w:t>㥋싂⑩纘䍆숣쵪㕀㟃⯂㠺え硑橱뭓쉶슱坮壂</w:t>
      </w:r>
      <w:r>
        <w:rPr/>
        <w:t>ꕟ</w:t>
      </w:r>
      <w:r>
        <w:rPr/>
        <w:t>娷甬桕䧂倻ㆩ⮣津く墥瞿쉎슏숺䖩슱숪権榱弮깤㋂浴ꥯ⍅婬슘숴⩧炘슮⨬捀㍨쉑슮녷捄㘦꤮㍬슮┰氯昶</w:t>
      </w:r>
      <w:r>
        <w:rPr/>
        <w:t>ⱒ</w:t>
      </w:r>
      <w:r>
        <w:rPr/>
        <w:t>硊啎桪坷ネ塮䟂♔㇂䠵숦깁顒</w:t>
      </w:r>
      <w:r>
        <w:rPr/>
        <w:t>ꕞ</w:t>
      </w:r>
      <w:r>
        <w:rPr/>
        <w:t>焸共쉊挪〉辱婩怰㌽啐⭟旂昴⌥漵灸⨣卶佸䀮㖩㵳秎뭸嫂⧂䔩䭎㝖琮獞庿㭮䱆⪣䱗츭煁뽞䵧敭㕶䵣⎏㡵獦摓쉅坫⽡㵸쉭秂桡㡍弫쉚⩨쉙䍂䠭弴숹捅깷媮䱌쉋ꥶ뇂嫂忂쎵㊻甬畠⥩恎礶佮怱싂⯂ㅐ</w:t>
      </w:r>
      <w:r>
        <w:rPr/>
        <w:t>ꕋ</w:t>
      </w:r>
      <w:r>
        <w:rPr/>
        <w:t>弽稸䆥㴦⥅♵嗂</w:t>
      </w:r>
      <w:r>
        <w:rPr/>
        <w:t>ⲵ┩</w:t>
      </w:r>
      <w:r>
        <w:rPr/>
        <w:t>晶朩杵浗쵚⻂教碻</w:t>
      </w:r>
      <w:r>
        <w:rPr/>
        <w:t>ꕮ</w:t>
      </w:r>
      <w:r>
        <w:rPr/>
        <w:t>匬</w:t>
      </w:r>
      <w:r>
        <w:rPr/>
        <w:t>Ⱚ</w:t>
      </w:r>
      <w:r>
        <w:rPr/>
        <w:t>㇃晧䄭榿歞⩓㴯瘴繲狂琩敡祂杚⍳뗃슮桡砺♣⽟槂敥쌱뽦ꥡと轍帵</w:t>
      </w:r>
      <w:r>
        <w:rPr/>
        <w:t>ꦥ</w:t>
      </w:r>
      <w:r>
        <w:rPr/>
        <w:t>吽轟嗂</w:t>
      </w:r>
      <w:r>
        <w:rPr/>
        <w:t>ⱶ</w:t>
      </w:r>
      <w:r>
        <w:rPr/>
        <w:t>䝷䣎⻂奲潵㠫礦昭컃ㄪ⹐뽀쉩嗃녞슥噖츻欦杔椰⾩싂塰睌ぇ檥偩䉧쉕㍍䨶쉁呰迃湆本⼻䯂㭁捦칰䪻썸穘侩슥㝖䐯䁱⭞略ꅞ땊싂勂浄숷땨彖偂⺻꥗㌱쉬彯숽뗃忎渲幣噘▮顔䤳싍墻泂偦⴦硞╇側㎩썥썎싂쉁깊㔮ꏂ쉷쉞攮㑂儴坖剓☦劮硓亿⭧歏츽彵㢥䖣䐱䕚乐䭗䥘㌵振猳긶쉔쉣䃂쉋昹犏숽灨넭㩚楖ꅰㄶ⽕㕬唬梱숴捒녠녹䆘晐卟⌽䩋䄯䭟㡹癘㍆⺱疘쉙畤潠</w:t>
      </w:r>
      <w:r>
        <w:rPr/>
        <w:t>ꔲ</w:t>
      </w:r>
      <w:r>
        <w:rPr/>
        <w:t>㉲乃㑨⭦⽈攪晗␹潈搣쉕⩋䪱␳楯樊恶㉚扏塹슏眶催㞱⸽㋂슘年⥲懂硤庣你♠</w:t>
      </w:r>
      <w:r>
        <w:rPr/>
        <w:t>ⵄ</w:t>
      </w:r>
      <w:r>
        <w:rPr/>
        <w:t>㕔掘㝤䝫側轱촮嘪挮兞ꅒ䭊썲扱呋㑀⍨時炩썶㫎ꏂꅠ⤮䁱</w:t>
      </w:r>
      <w:r>
        <w:rPr/>
        <w:t>Ɱ</w:t>
      </w:r>
      <w:r>
        <w:rPr/>
        <w:t>䰤믂䨽쌲姂슱ꍢ땡㵂⨷䦵썋晇䱧氬挪쉴㥒䊵걋娭劘쉪轏侩</w:t>
      </w:r>
      <w:r>
        <w:rPr/>
        <w:t>ⵦ</w:t>
      </w:r>
      <w:r>
        <w:rPr/>
        <w:t>쉑숬싂⍙⹪쉳</w:t>
      </w:r>
      <w:r>
        <w:rPr/>
        <w:t>Ⳃ</w:t>
      </w:r>
      <w:r>
        <w:rPr/>
        <w:t>걟⯂⑒츲瑳濂告칈䤩兯㊵猭䍬썒쉯啯숳䖩㌯䴪悬⴮楤頯</w:t>
      </w:r>
      <w:r>
        <w:rPr/>
        <w:t>ꗂ</w:t>
      </w:r>
      <w:r>
        <w:rPr/>
        <w:t>㬦掿⤫悩沘䏂卾놿촱咵灾畹</w:t>
      </w:r>
      <w:r>
        <w:rPr/>
        <w:t>ꕾ</w:t>
      </w:r>
      <w:r>
        <w:rPr/>
        <w:t>卍⯃⨲痂쉴株㘯䏂㡗〤疻礸⭰獠싂歬䲡瑱㕢繩㡩걵⥣쎿䵚㠭䝑瞣썭沩걇쉌䥦㉖㑩⑗쎵</w:t>
      </w:r>
      <w:r>
        <w:rPr/>
        <w:t>ꥁ</w:t>
      </w:r>
      <w:r>
        <w:rPr/>
        <w:t>顢歔癞♔斬癋┤洬㙇煑癳㯂歠䵑忂怹噴╕顲䑒䙀㭕䥏䍚쉭梥䬣疿쉖쉵灄唺樮じ숮㚘쉘땊䡺싃㨴쉳녶⥧슬</w:t>
      </w:r>
      <w:r>
        <w:rPr/>
        <w:t>⢏</w:t>
      </w:r>
      <w:r>
        <w:rPr/>
        <w:t>땘彰唪뼱礸☣</w:t>
      </w:r>
      <w:r>
        <w:rPr/>
        <w:t>ⰻ</w:t>
      </w:r>
      <w:r>
        <w:rPr/>
        <w:t>䰨䍕扊㙚纮⭐㡰塆⸽넱깥⩇睢樰湳劵칚捁䃃슩쉮堤ꍙ咻싃쵅㉬</w:t>
      </w:r>
      <w:r>
        <w:rPr/>
        <w:t>⢮</w:t>
      </w:r>
      <w:r>
        <w:rPr/>
        <w:t>李搬</w:t>
      </w:r>
      <w:r>
        <w:rPr/>
        <w:t>ⶵ</w:t>
      </w:r>
      <w:r>
        <w:rPr/>
        <w:t>䝏슘▮쉂♷쉮ꥵ扐㛂싂㇂捕婵住悬報</w:t>
      </w:r>
      <w:r>
        <w:rPr/>
        <w:t>⡷</w:t>
      </w:r>
      <w:r>
        <w:rPr/>
        <w:t>⿂䝪奔㟂彪</w:t>
      </w:r>
      <w:r>
        <w:rPr/>
        <w:t>ꥊ</w:t>
      </w:r>
      <w:r>
        <w:rPr/>
        <w:t>穫㉥䑇칰⹆깄滂彮玩殿䱔睹䱠〺䩑</w:t>
      </w:r>
      <w:r>
        <w:rPr/>
        <w:t>ⱓ</w:t>
      </w:r>
      <w:r>
        <w:rPr/>
        <w:t>묶⌤䮵</w:t>
      </w:r>
      <w:r>
        <w:rPr/>
        <w:t>ꕾ</w:t>
      </w:r>
      <w:r>
        <w:rPr/>
        <w:t>䖥㉌瘭</w:t>
      </w:r>
      <w:r>
        <w:rPr/>
        <w:t>ⷂ</w:t>
      </w:r>
      <w:r>
        <w:rPr/>
        <w:t>橥栴䬭婙柂塪⭰煗</w:t>
      </w:r>
      <w:r>
        <w:rPr/>
        <w:t>ꥈ⯂</w:t>
      </w:r>
      <w:r>
        <w:rPr/>
        <w:t>쉍뼩礲横숹織倬숪柂殮ꌦ儻坣숮剥畸熿䄣䤴㭧쉐朱╪甩嫂慤쉰圩淎漯䉵숴惂㶮䁾컂伩搮슮㉕㤬길⼯瑕깞塋㷍祗⑾㑏䷂慗뇍⨪浸歆幮ꄩ漣캩쉟堯㒮㘽憡뽰ꄶꥳ䭉彭䱎⍩䈶㡠䕅䕏믂煁␨哂㐪潐뇂숮ㅗ弣쉸喘⪻ꇂ㧎䬤獈䋍꧎戩䡰毂㎿䘪㥏⩢쉢땵栳☬ꎻ걶䅰칹兇焪塲痎쉴刴奷稬⽍ꍲ</w:t>
      </w:r>
      <w:r>
        <w:rPr/>
        <w:t>꧂</w:t>
      </w:r>
      <w:r>
        <w:rPr/>
        <w:t>仂昣猪칎反⯂㐱䌲</w:t>
      </w:r>
      <w:r>
        <w:rPr/>
        <w:t>⡞</w:t>
      </w:r>
      <w:r>
        <w:rPr/>
        <w:t>䥢⨫⫂䙬夽쉙䥲</w:t>
      </w:r>
      <w:r>
        <w:rPr/>
        <w:t>ꔶ</w:t>
      </w:r>
      <w:r>
        <w:rPr/>
        <w:t>摃䩖䃃啅⪩⨥㐷䛂晪䡸㵷쏂皩㑙숩摓䮩繰䭪쉮䪩䭚쉂灷ꥰ</w:t>
      </w:r>
      <w:r>
        <w:rPr/>
        <w:t>ꗂ</w:t>
      </w:r>
      <w:r>
        <w:rPr/>
        <w:t>쉚摍癥桊쉌㦩桭婈뭾㩞⭂⹘</w:t>
      </w:r>
      <w:r>
        <w:rPr/>
        <w:t>ⱚ</w:t>
      </w:r>
      <w:r>
        <w:rPr/>
        <w:t>䥹獂噷䠻兒㵄䣂浓땋㘬囂㈪縴싂歌쉠䬩따乭땑숰␦⩎◃깫䥦䬣숱칀助㧂뽠㔵督摸㩀歂坂뽗漊瓂奣쵕琴㉆䔳쉐⪘뭅䅙欰瑓⹰呺숳卹⺣䙖쵥甦湞塀䏂⭑㊮◂쉏玻睉奁</w:t>
      </w:r>
      <w:r>
        <w:rPr/>
        <w:t>Ⱚ</w:t>
      </w:r>
      <w:r>
        <w:rPr/>
        <w:t>婴㝫挸쉢即⩴六㩭</w:t>
      </w:r>
      <w:r>
        <w:rPr/>
        <w:t>Ⱟ</w:t>
      </w:r>
      <w:r>
        <w:rPr/>
        <w:t>ꤱ</w:t>
      </w:r>
      <w:r>
        <w:rPr/>
        <w:t>顋싍幋⭭䍋숨䨩䵤䗂祒꧎ꥮ坂栶촴썺矍搦ꥠ佈璩⩷煳嘯긲䍙䨷ぁ唣ꍎ祁䑄矂쉬畓䣂</w:t>
      </w:r>
      <w:r>
        <w:rPr/>
        <w:t>Ɽ</w:t>
      </w:r>
      <w:r>
        <w:rPr/>
        <w:t>㕾䡔䩪㙸숱略</w:t>
      </w:r>
      <w:r>
        <w:rPr/>
        <w:t>ⵧ</w:t>
      </w:r>
      <w:r>
        <w:rPr/>
        <w:t>䑇夣畠⹱临쉇䡙昮㠷</w:t>
      </w:r>
      <w:r>
        <w:rPr/>
        <w:t>ꖮ</w:t>
      </w:r>
      <w:r>
        <w:rPr/>
        <w:t>〻⩫究溻䵍换纥顙框칒彰厡꥔쏂㔶䛍⥮ꅮ杙栭떥㙏숰潚斣쉆䍾丷䱙䍚㵃祲瘣쵫棍匬橍扲氰</w:t>
      </w:r>
      <w:r>
        <w:rPr/>
        <w:t>Ⲙ</w:t>
      </w:r>
      <w:r>
        <w:rPr/>
        <w:t>匳뭑䌰칢⎘橬◂㍂</w:t>
      </w:r>
      <w:r>
        <w:rPr/>
        <w:t>ⲱ</w:t>
      </w:r>
      <w:r>
        <w:rPr/>
        <w:t>獈쉟⤰冻瑁쵱垻녰䨪䄮碱偓柂ㆱ摗㡰繢쉺圫칵㕹挤曃⥊㔣債칕땲⥐焥뗂喿⥇晵㭊㨷䌤榿䱂䯂吺</w:t>
      </w:r>
      <w:r>
        <w:rPr/>
        <w:t>⡐</w:t>
      </w:r>
      <w:r>
        <w:rPr/>
        <w:t>姂숪㉈ㄮ㥹</w:t>
      </w:r>
      <w:r>
        <w:rPr/>
        <w:t>꧂</w:t>
      </w:r>
      <w:r>
        <w:rPr/>
        <w:t>슩䅗㡗숴쉾䥃楴厬␣㑨愴嘴怨輸煠物</w:t>
      </w:r>
      <w:r>
        <w:rPr/>
        <w:t>ꕪ</w:t>
      </w:r>
      <w:r>
        <w:rPr/>
        <w:t>妣䋂㠭뼭愺㙉瑴睾戱夦桖⼭眪夶긯え䗂彧츹慸겮뽠丹矍쉩⽱</w:t>
      </w:r>
      <w:r>
        <w:rPr/>
        <w:t>ⴳ</w:t>
      </w:r>
      <w:r>
        <w:rPr/>
        <w:t>㧂㕭숰扭㩪⸲䅵䉐쉣ㅁ쵂廂欤摞兞㙢䨳⩪浌䖩溵㷎掏截填䠶컂癠べꅬ輤㝨쉾呹⚮쉏灾浉睁䡐廂딽唴쉷㟂䒿슻䨦㶩╖쉡ꆘ疮歸㯂廎塳濂幈戩䔤쉨⭇䩍걷噆⩚啚咡灔䭹뮱⍑㕔兵湡㤺漶渲뭮嚵故堲癟侏婫</w:t>
      </w:r>
      <w:r>
        <w:rPr/>
        <w:t>ꤦ◂</w:t>
      </w:r>
      <w:r>
        <w:rPr/>
        <w:t>숩䰦愴㠵ꥶ</w:t>
      </w:r>
      <w:r>
        <w:rPr/>
        <w:t>ⴳ</w:t>
      </w:r>
      <w:r>
        <w:rPr/>
        <w:t>奃뭯ꍐ</w:t>
      </w:r>
      <w:r>
        <w:rPr/>
        <w:t>Ⱖ</w:t>
      </w:r>
      <w:r>
        <w:rPr/>
        <w:t>椵浪ꅙ縳뽳깈䋍湅⌹촪穨梩浟泂偄䑶振併╲</w:t>
      </w:r>
      <w:r>
        <w:rPr/>
        <w:t>ꕭ</w:t>
      </w:r>
      <w:r>
        <w:rPr/>
        <w:t>䱐噌輭乨䶮㩑癨桾숣礤䞥漹搷昪㤷⯂⿂겮쏂䍵旂녅숫쉐쉬㍖灴⩄㑫佣쉷塍㑥䮥偫갷䰳䀦埂쉈춱摤쉓氳瓂䯂㮣䬷䈨炡䉫窵㎡⌽쉥橥䠻癊쎡嫂癶㉕惂娨䕉縳칉㝡唺쉬숮氫塯摏栦</w:t>
      </w:r>
      <w:r>
        <w:rPr/>
        <w:t>ⵯ</w:t>
      </w:r>
      <w:r>
        <w:rPr/>
        <w:t>⼬⯂췂</w:t>
      </w:r>
      <w:r>
        <w:rPr/>
        <w:t>ⴶ</w:t>
      </w:r>
      <w:r>
        <w:rPr/>
        <w:t>樹歱䔹桵뭌ぅ涻㐵昹</w:t>
      </w:r>
      <w:r>
        <w:rPr/>
        <w:t>ꕭ</w:t>
      </w:r>
      <w:r>
        <w:rPr/>
        <w:t>焣痂쵡怨楐䷂캩䣂슬촩⏂偀녲穤頷劘椱쉃摸慱弽㨱漲⩙矂潌幑亻쉴浅喩沩儣쉇⩂潗⼱批囂춵扸獎恫湔숤䞻쉮䬽䑣彠晣䠥䓍⦥</w:t>
      </w:r>
      <w:r>
        <w:rPr/>
        <w:t>⡮</w:t>
      </w:r>
      <w:r>
        <w:rPr/>
        <w:t>ㅁ偑㍸쉟쉃䱐潈牀咬㵡</w:t>
      </w:r>
    </w:p>
    <w:p>
      <w:pPr>
        <w:pStyle w:val="PreformattedText"/>
        <w:bidi w:val="0"/>
        <w:spacing w:before="0" w:after="0"/>
        <w:jc w:val="left"/>
        <w:rPr/>
      </w:pPr>
      <w:r>
        <w:rPr/>
        <w:t>䩾싂䄊昽皣⽲獂䔦䟂煺⥧뮵掣㠸깾倷坌⻃㖿搥꺏捹䌤憿〭㙡쉧辩ꍣ䘺뼲㉹숮쉠ꇂ稴⨯䕖☸</w:t>
      </w:r>
      <w:r>
        <w:rPr/>
        <w:t>ⱦ</w:t>
      </w:r>
      <w:r>
        <w:rPr/>
        <w:t>㨪딹㡃䅊쉲歔て슩┣⨻杭칚㬮䉰浨並浃쉍Ⓜ䠯㌩쉾쉈㡋乬獂</w:t>
      </w:r>
      <w:r>
        <w:rPr/>
        <w:t>ⷍ</w:t>
      </w:r>
      <w:r>
        <w:rPr/>
        <w:t>浖㥖ㄹ漨卑眹橳矂싎䠹싂儫嫂癯犿㊩溩쉹祕</w:t>
      </w:r>
      <w:r>
        <w:rPr/>
        <w:t>ꥊ</w:t>
      </w:r>
      <w:r>
        <w:rPr/>
        <w:t>ⱂ</w:t>
      </w:r>
      <w:r>
        <w:rPr/>
        <w:t>싎ꍈ汯轗숵坰獎뭈썠⍌╮쉾彏쉳ꥠ哎숷嚩䳃义獀㥀䔬畑숫숣乡伷㉙棂坳뗂꧎䮩畓㴪</w:t>
      </w:r>
      <w:r>
        <w:rPr/>
        <w:t>⢘</w:t>
      </w:r>
      <w:r>
        <w:rPr/>
        <w:t>噄ꅸ牫刴瑐摔㵎⽬㵁</w:t>
      </w:r>
      <w:r>
        <w:rPr/>
        <w:t>ꤻ</w:t>
      </w:r>
      <w:r>
        <w:rPr/>
        <w:t>㉉⽮㭭㦬浕㑌噪渪</w:t>
      </w:r>
      <w:r>
        <w:rPr/>
        <w:t>ꦿ</w:t>
      </w:r>
      <w:r>
        <w:rPr/>
        <w:t>쵩</w:t>
      </w:r>
      <w:r>
        <w:rPr/>
        <w:t>ꖩ</w:t>
      </w:r>
      <w:r>
        <w:rPr/>
        <w:t>潃兡╮窵眱䣂</w:t>
      </w:r>
      <w:r>
        <w:rPr/>
        <w:t>ⷎ</w:t>
      </w:r>
      <w:r>
        <w:rPr/>
        <w:t>쉪潞全쉑쉌䓂숱傿晟灱硪㪮涱갫쉩⹕땂</w:t>
      </w:r>
      <w:r>
        <w:rPr/>
        <w:t>⠲⩅</w:t>
      </w:r>
      <w:r>
        <w:rPr/>
        <w:t>水獎ꅡ⌭뽃线</w:t>
      </w:r>
      <w:r>
        <w:rPr/>
        <w:t>⠤</w:t>
      </w:r>
      <w:r>
        <w:rPr/>
        <w:t>㍴⩂꥘Ⓜ爴㝰갭䧂㥳Ⓝ촴灹㩒㌪硰㈳긽칆湓庥奶硡䭨祟䕸⿂浒⩂扤㚣䄭넮쌥숵ꇂ橫礪〈批⿂䊬垣䍫㍒䍚㎿곂垬䑯</w:t>
      </w:r>
      <w:r>
        <w:rPr/>
        <w:t>ꥊ</w:t>
      </w:r>
      <w:r>
        <w:rPr/>
        <w:t>䶵䜩秂╫쉇䋂</w:t>
      </w:r>
      <w:r>
        <w:rPr/>
        <w:t>ⷂ</w:t>
      </w:r>
      <w:r>
        <w:rPr/>
        <w:t>㥓帷噇䦱⯂䇂⻂䍌楁뼶ꎩ⪻杷焣穆ꍞ♵</w:t>
      </w:r>
      <w:r>
        <w:rPr/>
        <w:t>⡇</w:t>
      </w:r>
      <w:r>
        <w:rPr/>
        <w:t>䚥浃쉏숵啇⪻祀㈪싎☴쌽䍋嫂煶碱猪櫂噷쉨払輹칁䁦璡伨痂䑄㕷</w:t>
      </w:r>
      <w:r>
        <w:rPr/>
        <w:t>ꤥ</w:t>
      </w:r>
      <w:r>
        <w:rPr/>
        <w:t>슮㷂쉵ꅎ㊮䴬㑣䑾泂睱⌳㙀牞䑈</w:t>
      </w:r>
      <w:r>
        <w:rPr/>
        <w:t>⡌⦘</w:t>
      </w:r>
      <w:r>
        <w:rPr/>
        <w:t>쉍쉩츤慚㕸⬹䭾埂⼵啵칎䬫ꅞ剨彳乊頰囂ꏃ惍玮矂⽆땑搯㝯쉹曃欤契䆥婋彄⦣⻂䭢痂긮䡆㍘䢵묭⩅걍恕ꅖ幟⹴㔹㗂쉠㑵剫⮣쉰剴檡啴稯뼩ꍾ㛎싎쉥䌳䯂乢椵깪砹㙸숻眴便牞ꥦ⼹⌴ぴ쉍䞻晨뾥歅䁋㪡㝶⭋땸痂桞溱怰䇂煍㭄㬩祋䭄녌⵪뭮</w:t>
      </w:r>
      <w:r>
        <w:rPr/>
        <w:t>ꔶ</w:t>
      </w:r>
      <w:r>
        <w:rPr/>
        <w:t>뮵⩏歵㦿噌楡⩢㤳녌帤츬彔쉌橔帻㨭晋兩丬</w:t>
      </w:r>
      <w:r>
        <w:rPr/>
        <w:t>⡩</w:t>
      </w:r>
      <w:r>
        <w:rPr/>
        <w:t>嘦갳碥㨳긣䑾쵈湟㍚䚣⧂숥楉畗㌸䥶畣䘳䇍憵⍞</w:t>
      </w:r>
      <w:r>
        <w:rPr/>
        <w:t>꧂⌥</w:t>
      </w:r>
      <w:r>
        <w:rPr/>
        <w:t>颵㨣㕏本㙶瑭佸啌㔪㴲十疻敄砦⼴쉇壂䔭摂⩕슬㌻</w:t>
      </w:r>
      <w:r>
        <w:rPr/>
        <w:t>ꕎ</w:t>
      </w:r>
      <w:r>
        <w:rPr/>
        <w:t>ㅤ쉚䇂긻싂濂䱁癚㦩쉦瓂绎숹个䉮娫숹쉲⬫䙥兒琭䘺⽫쉮穏䵈⥇䵁卭㮿</w:t>
      </w:r>
      <w:r>
        <w:rPr/>
        <w:t>ꥂ</w:t>
      </w:r>
      <w:r>
        <w:rPr/>
        <w:t>깓矂梬忂쉃⼳</w:t>
      </w:r>
      <w:r>
        <w:rPr/>
        <w:t>꤫</w:t>
      </w:r>
      <w:r>
        <w:rPr/>
        <w:t>廂涡淂潙⩍⾬檱甊㥭⫂噱싂婅彊玥庻漲⵨㒱뽀⹳犣슿恀犥䕐く歚ꍧ嚩⺿制㉅潯뾿䁊숸㨺䑊딭⧂쉦숺兦</w:t>
      </w:r>
      <w:r>
        <w:rPr/>
        <w:t>ⷂ</w:t>
      </w:r>
      <w:r>
        <w:rPr/>
        <w:t>戺繹䎏⼸䯂쉡辮㉁偹楃焨㩆晈碩䉸쉌僂긶奟党幧䚏</w:t>
      </w:r>
      <w:r>
        <w:rPr/>
        <w:t>ⱂ</w:t>
      </w:r>
      <w:r>
        <w:rPr/>
        <w:t>䚏嚣〵⩗圪㈬⽅싂绂㩍⪮쉠싂䵙쉤䩦椮</w:t>
      </w:r>
      <w:r>
        <w:rPr/>
        <w:t>⠶</w:t>
      </w:r>
      <w:r>
        <w:rPr/>
        <w:t>㉗慮繰</w:t>
      </w:r>
      <w:r>
        <w:rPr/>
        <w:t>ⷂ</w:t>
      </w:r>
      <w:r>
        <w:rPr/>
        <w:t>슮㉪滂㵀猯쉃꥾漪浅⥾兔㈨䟃䄤⥤奉瓍䥸慷䵪㝦ꍱ⌹欱檱쉔烂氩刻揂䐴接⹈⻂穙獮珂绂㥡</w:t>
      </w:r>
      <w:r>
        <w:rPr/>
        <w:t>ꕐ</w:t>
      </w:r>
      <w:r>
        <w:rPr/>
        <w:t>当숪猬ꅐ습游戶</w:t>
      </w:r>
      <w:r>
        <w:rPr/>
        <w:t>ꖣ⏎</w:t>
      </w:r>
      <w:r>
        <w:rPr/>
        <w:t>侣䥡画</w:t>
      </w:r>
      <w:r>
        <w:rPr/>
        <w:t>ⵌ</w:t>
      </w:r>
      <w:r>
        <w:rPr/>
        <w:t>ꅚ燂쉃⹀䅷썟┱䑲⍔硚婉㓍斱睁㋂㍙䗂</w:t>
      </w:r>
      <w:r>
        <w:rPr/>
        <w:t>⠴</w:t>
      </w:r>
      <w:r>
        <w:rPr/>
        <w:t>愻㎥嗂䵶칂橫敩礨䙩穋攪쉋末䨪痂䦱轔㑈䕑ぬ癉㠦偙仂</w:t>
      </w:r>
      <w:r>
        <w:rPr/>
        <w:t>⡩</w:t>
      </w:r>
      <w:r>
        <w:rPr/>
        <w:t>獨㪱輰〥嫂厥破凍縻煣啟⑷䴺컂䱸㌪갦呞柂⧂䔴㚻奨壂⍃瀹偮啕㙔㜯슘扂숴ꎣ䐮⍚䐪眣娴啌䝑敾㍍祪迂溣</w:t>
      </w:r>
      <w:r>
        <w:rPr/>
        <w:t>⡙</w:t>
      </w:r>
      <w:r>
        <w:rPr/>
        <w:t>㥬湮숲건瘪摂嚘楺畂깞㨲㩾凂㚣㝑촲乹뭬㥭杀炡悏⫂⤨⹊ꅭ䉑悬곂긱瀺뮵繑슏䢥燂潢顟䒬䑅愦塔╙恘煬牗潕슥쵞墱囍</w:t>
      </w:r>
      <w:r>
        <w:rPr/>
        <w:t>ⰱ</w:t>
      </w:r>
      <w:r>
        <w:rPr/>
        <w:t>婑摓磂땕슱땙埃佮し꥚橧䡥쏂</w:t>
      </w:r>
      <w:r>
        <w:rPr/>
        <w:t>⠫</w:t>
      </w:r>
      <w:r>
        <w:rPr/>
        <w:t>숸♧橷쉕辮橆撏땗㢿╀兆䴸㞡걍朰瀹浚싎轚⥃숦瀰⍣쉚깳䙃䩃乌沥䭕</w:t>
      </w:r>
      <w:r>
        <w:rPr/>
        <w:t>Ⳃ</w:t>
      </w:r>
      <w:r>
        <w:rPr/>
        <w:t>摈⚩숵⩏䵵ぇ숷猽</w:t>
      </w:r>
      <w:r>
        <w:rPr/>
        <w:t>Ⱶ</w:t>
      </w:r>
      <w:r>
        <w:rPr/>
        <w:t>栫啈갦㡍囂싂䂻쉏匣串轤써灀㙚捇쉖⸱䏂ꥣ㔷汬倴砳ぉ</w:t>
      </w:r>
      <w:r>
        <w:rPr/>
        <w:t>ꤤ</w:t>
      </w:r>
      <w:r>
        <w:rPr/>
        <w:t>䠱슬녍쉦濂㔪桅녕⌭</w:t>
      </w:r>
      <w:r>
        <w:rPr/>
        <w:t>⡃</w:t>
      </w:r>
      <w:r>
        <w:rPr/>
        <w:t>顂쉭</w:t>
      </w:r>
      <w:r>
        <w:rPr/>
        <w:t>⠱</w:t>
      </w:r>
      <w:r>
        <w:rPr/>
        <w:t>갰㵲堻朱窏儩氺싂扲</w:t>
      </w:r>
      <w:r>
        <w:rPr/>
        <w:t>ꤰ</w:t>
      </w:r>
      <w:r>
        <w:rPr/>
        <w:t>쉎⑍漫搮촶匳呇㞮煗恱䅃䆩㡭汅⍦ꇂ䵷␥棂ꏂ슻</w:t>
      </w:r>
      <w:r>
        <w:rPr/>
        <w:t>ꕔ</w:t>
      </w:r>
      <w:r>
        <w:rPr/>
        <w:t>㭲捆䢏洸쉳沩䁙겣畀⥙壂江幰</w:t>
      </w:r>
      <w:r>
        <w:rPr/>
        <w:t>ⵟ</w:t>
      </w:r>
      <w:r>
        <w:rPr/>
        <w:t>瘽䵑딳潣걲</w:t>
      </w:r>
      <w:r>
        <w:rPr/>
        <w:t>⢿</w:t>
      </w:r>
      <w:r>
        <w:rPr/>
        <w:t>参昪獣湔剙⥩䥎칡勂潆坹싂橆牾璘싂䵧싃쉖䕱⬭칣犵䜸湃䯂䡣뽖猲쉦㔰瘨䴹慖䁉쉏⽔坓㨷䙹卑轆㙲滂䥶猩⥭摋䰨⻂悩䐦歑塒뽫珂⽒晞쉅㢣䊻歐改</w:t>
      </w:r>
      <w:r>
        <w:rPr/>
        <w:t>Ⳃ</w:t>
      </w:r>
      <w:r>
        <w:rPr/>
        <w:t>佧싂坹楖㍳案䀷쉵洺㝉汐</w:t>
      </w:r>
      <w:r>
        <w:rPr/>
        <w:t>ⶩ</w:t>
      </w:r>
      <w:r>
        <w:rPr/>
        <w:t>〮湾欳捙</w:t>
      </w:r>
      <w:r>
        <w:rPr/>
        <w:t>ꕱ</w:t>
      </w:r>
      <w:r>
        <w:rPr/>
        <w:t>쉔䑋䪬⿂쉍櫂湈Ⓝ䪩甊噩桑쉷⑳䀤쉗㶏☫瞻㩷颣檱䖣</w:t>
      </w:r>
      <w:r>
        <w:rPr/>
        <w:t>⡋</w:t>
      </w:r>
      <w:r>
        <w:rPr/>
        <w:t>䕠䙧幒塄砦㉀놮慠縭㇍딪氲晊顰</w:t>
      </w:r>
      <w:r>
        <w:rPr/>
        <w:t>⠲</w:t>
      </w:r>
      <w:r>
        <w:rPr/>
        <w:t>慰䪬쉤嘴乕㡂轚㨥沮ꅩ⬳ꥮ쉁堪傿䌦啁啉숯磍</w:t>
      </w:r>
      <w:r>
        <w:rPr/>
        <w:t>ⱪ⹯</w:t>
      </w:r>
      <w:r>
        <w:rPr/>
        <w:t>俍캬珂漣숩</w:t>
      </w:r>
      <w:r>
        <w:rPr/>
        <w:t>ⵢ</w:t>
      </w:r>
      <w:r>
        <w:rPr/>
        <w:t>䆬䔨弲浄⌤剢䀭槂牐숥庘☰匪쉺夽曎㴮䶩嘪꺱㝍檣斱㥕瘳瑭칞昵番숨ꅬ乱컂슩晸啲抩□湗灭樭奘㡵</w:t>
      </w:r>
      <w:r>
        <w:rPr/>
        <w:t>ⶱ</w:t>
      </w:r>
      <w:r>
        <w:rPr/>
        <w:t>숶娫䬵땃숪ꌶ竂</w:t>
      </w:r>
      <w:r>
        <w:rPr/>
        <w:t>꧂</w:t>
      </w:r>
      <w:r>
        <w:rPr/>
        <w:t>杙䈪甪갸磂</w:t>
      </w:r>
      <w:r>
        <w:rPr/>
        <w:t>ꤴ</w:t>
      </w:r>
      <w:r>
        <w:rPr/>
        <w:t>偡⻂⥔⯂朽ꇂ獕숣偡</w:t>
      </w:r>
      <w:r>
        <w:rPr/>
        <w:t>ꔶ</w:t>
      </w:r>
      <w:r>
        <w:rPr/>
        <w:t>녮⚮櫎䜨숭녣嚣穏冘畫楥</w:t>
      </w:r>
      <w:r>
        <w:rPr/>
        <w:t>⡳</w:t>
      </w:r>
      <w:r>
        <w:rPr/>
        <w:t>⼫燂偢噯䐤䝲䈹ꅺ걐숱䩉問♪䄨桁㗂坦ㅂ</w:t>
      </w:r>
      <w:r>
        <w:rPr/>
        <w:t>⠸</w:t>
      </w:r>
      <w:r>
        <w:rPr/>
        <w:t>瓂ꅘ㤰澻呧洱䨪쉧彷</w:t>
      </w:r>
      <w:r>
        <w:rPr/>
        <w:t>ⲏ</w:t>
      </w:r>
      <w:r>
        <w:rPr/>
        <w:t>썅건⭈磂쉄嘮硓⌵싂参煡洣㌪</w:t>
      </w:r>
      <w:r>
        <w:rPr/>
        <w:t>ⴲ</w:t>
      </w:r>
      <w:r>
        <w:rPr/>
        <w:t>摺儰旂</w:t>
      </w:r>
      <w:r>
        <w:rPr/>
        <w:t>꧂</w:t>
      </w:r>
      <w:r>
        <w:rPr/>
        <w:t>써妘숳顚瑴獂䵯䘰䛂矂ㅎ㴳㊩䩗䙟纥溣㉳슘ꥸ奷䔸║慡爴⸥숱晳瘱␫⩐俍洰쉃䑯睅⏂汴䅓䕺株쉶儦껂뽒廂癶㍌戵⨴쌪䁱湯厥埃浱숫녚䜩䩊䕡⩳곎㐫쉇垩넪慺</w:t>
      </w:r>
      <w:r>
        <w:rPr/>
        <w:t>ⲩ</w:t>
      </w:r>
      <w:r>
        <w:rPr/>
        <w:t>摁뭃쉙儰轐唨</w:t>
      </w:r>
      <w:r>
        <w:rPr/>
        <w:t>⠤</w:t>
      </w:r>
      <w:r>
        <w:rPr/>
        <w:t>㝳깖䴷桁湯硭斵땨묥啚顄礱匫樰⹲慢쉘䑳㌻砭</w:t>
      </w:r>
      <w:r>
        <w:rPr/>
        <w:t>ⰳ</w:t>
      </w:r>
      <w:r>
        <w:rPr/>
        <w:t>䖣싂숳櫂烂婧쉺氨⨩㠺䂱劬䐰ꇂ頤溻轖碬睙ㅳ弹䈪繣凍橀</w:t>
      </w:r>
      <w:r>
        <w:rPr/>
        <w:t>꤫</w:t>
      </w:r>
      <w:r>
        <w:rPr/>
        <w:t>頦䔨ꎵ恞䒻</w:t>
      </w:r>
      <w:r>
        <w:rPr/>
        <w:t>⡟⩃⑴</w:t>
      </w:r>
      <w:r>
        <w:rPr/>
        <w:t>磂娩顋线⼤頲쵌䐳垣怯녳䠮녨惂쵫轡</w:t>
      </w:r>
      <w:r>
        <w:rPr/>
        <w:t>ⱀ</w:t>
      </w:r>
      <w:r>
        <w:rPr/>
        <w:t>쉲⍞䯎䔪姂慣䉮</w:t>
      </w:r>
      <w:r>
        <w:rPr/>
        <w:t>ꥋ</w:t>
      </w:r>
      <w:r>
        <w:rPr/>
        <w:t>桲┪㢱쉆僎ㆮ殩ꆘ쉞뽖浾㬩쉎桭䰥⹃焱⍁摇搷⪡땏숴䄻䪣묫稶뭂愦쉀뭒橸卬吨ㅶ䢩半嫂숽湳슿地ꥺ땍쉙瀲弣䌲塲疩汊⩀䍨頬夸㧂壂⍣京䨬</w:t>
      </w:r>
      <w:r>
        <w:rPr/>
        <w:t>⢵</w:t>
      </w:r>
      <w:r>
        <w:rPr/>
        <w:t>飂磎砰眽꥖♹願쉐⩗썶숣灴杦牔⻂昷琪</w:t>
      </w:r>
      <w:r>
        <w:rPr/>
        <w:t>꤯⹹</w:t>
      </w:r>
      <w:r>
        <w:rPr/>
        <w:t>檩㗂쉲歱檩繫摮촰凎땖</w:t>
      </w:r>
      <w:r>
        <w:rPr/>
        <w:t>⠮</w:t>
      </w:r>
      <w:r>
        <w:rPr/>
        <w:t>慍⨨캣썮</w:t>
      </w:r>
      <w:r>
        <w:rPr/>
        <w:t>⠺</w:t>
      </w:r>
      <w:r>
        <w:rPr/>
        <w:t>氺⼸䗃갳䉠⸸숺칕㖏牤㡨곂쉎磂灢까</w:t>
      </w:r>
      <w:r>
        <w:rPr/>
        <w:t>ⴺ⹓⭚</w:t>
      </w:r>
      <w:r>
        <w:rPr/>
        <w:t>쉳斱㘽摱䦘캬摞復㝾격▣㏂⽔兘啶㙄⏂䱋䕖佅䞵幑쉈거숷吶䴩田⽉杞ヂ稺允硪嗂犣潠㢮♩</w:t>
      </w:r>
      <w:r>
        <w:rPr/>
        <w:t>꤯</w:t>
      </w:r>
      <w:r>
        <w:rPr/>
        <w:t>딴啶숱楫ꥸ</w:t>
      </w:r>
      <w:r>
        <w:rPr/>
        <w:t>ꗍ</w:t>
      </w:r>
      <w:r>
        <w:rPr/>
        <w:t>稬燂柎숱㐻吨㥚攴숱绂縊㑭㞏傩㍟婌㩲㣂슩奤숳慮晸㩟攮奇</w:t>
      </w:r>
      <w:r>
        <w:rPr/>
        <w:t>⣃</w:t>
      </w:r>
      <w:r>
        <w:rPr/>
        <w:t>瑃싎</w:t>
      </w:r>
      <w:r>
        <w:rPr/>
        <w:t>ⱑ</w:t>
      </w:r>
      <w:r>
        <w:rPr/>
        <w:t>녎卢䐵쉺뽃坘녴◂㵷祢</w:t>
      </w:r>
      <w:r>
        <w:rPr/>
        <w:t>ⱓ</w:t>
      </w:r>
      <w:r>
        <w:rPr/>
        <w:t>䵰呴썉⺵⥍땮㙢欭煰枣搫䅯楳慑䍰</w:t>
      </w:r>
      <w:r>
        <w:rPr/>
        <w:t>ⴻ</w:t>
      </w:r>
      <w:r>
        <w:rPr/>
        <w:t>圹㥵坓</w:t>
      </w:r>
      <w:r>
        <w:rPr/>
        <w:t>ꕯ</w:t>
      </w:r>
      <w:r>
        <w:rPr/>
        <w:t>촪䩶䙄ꥫ撩칳旂쉊呭琤乇攥쉹㣂勂噳セ煩싂䫍嫂쉥穱幆㡡ㅣ䅌⼫</w:t>
      </w:r>
      <w:r>
        <w:rPr/>
        <w:t>ꕙ⩴</w:t>
      </w:r>
      <w:r>
        <w:rPr/>
        <w:t>捭⑳걄㝑슱ꥷ㒬뼶煲㐰佦刽乳䋃㞡㴺긺挻娺瑬묩쉲싂炬獈숪顄␻䡎숵眤偘⍥庬漽걶栫</w:t>
      </w:r>
      <w:r>
        <w:rPr/>
        <w:t>ꦬ</w:t>
      </w:r>
      <w:r>
        <w:rPr/>
        <w:t>䤮녋䅲숨ㄺ㜵䘲쉟</w:t>
      </w:r>
      <w:r>
        <w:rPr/>
        <w:t>ꔽ</w:t>
      </w:r>
      <w:r>
        <w:rPr/>
        <w:t>䠫䁫摎숣㘺煒啣꺮丷槂汩촬츶◂쉸뽉㥗⩳</w:t>
      </w:r>
      <w:r>
        <w:rPr/>
        <w:t>ⵧ</w:t>
      </w:r>
      <w:r>
        <w:rPr/>
        <w:t>䯂奨숦쉵땟呰䄪묥</w:t>
      </w:r>
      <w:r>
        <w:rPr/>
        <w:t>⵰</w:t>
      </w:r>
      <w:r>
        <w:rPr/>
        <w:t>杊敏</w:t>
      </w:r>
      <w:r>
        <w:rPr/>
        <w:t>ꥒ</w:t>
      </w:r>
      <w:r>
        <w:rPr/>
        <w:t>䧍䝧玣⩡木㘴쉾睅掣湷⹴ꌷ楋ꍵ䍭ꏂ䁕幆ご繗쉰輵顴䍑㪬湮숶㫎拂숬䪏䝮⬵⹾곂湪升츷偞♺婷춮䯂쉅䠱璬싂쵋爸춮癵⸰쌬塈</w:t>
      </w:r>
      <w:r>
        <w:rPr/>
        <w:t>ꕣ</w:t>
      </w:r>
      <w:r>
        <w:rPr/>
        <w:t>浥圪㨨㘺㠤슩쎘쏍쉅彅⵲썙䚩쉬焤⩢弱䀯⍩乩㣂嘣쉷氥딺攤皵</w:t>
      </w:r>
      <w:r>
        <w:rPr/>
        <w:t>⡠</w:t>
      </w:r>
      <w:r>
        <w:rPr/>
        <w:t>㥩㩗檡璩堭쉲⹬眻戫欹␽⵫橒썍坯䡺ㅬ걦䈤䝈梩瑑㣂㤨슣畤嫂쉱쵖䠵瑬㵪䨭䍷昰싎啸倥㩮㌰걹쉙⽞</w:t>
      </w:r>
      <w:r>
        <w:rPr/>
        <w:t>ꔪ</w:t>
      </w:r>
      <w:r>
        <w:rPr/>
        <w:t>㈶㒣㭎⤭塢</w:t>
      </w:r>
      <w:r>
        <w:rPr/>
        <w:t>ꗂ</w:t>
      </w:r>
      <w:r>
        <w:rPr/>
        <w:t>刨ꍧ칓ꍨ⹡烂啾ぉ䉧〦넪涏偨恲䁀幮㉆琺顂쉥䰴쉁夯⭃⥫ꍅ䉥⍀쉾䪥숦傻㝄绂䁍噈嚥쉹县슿稷䉚㵬㵧㉉均䣂䥋擂㫂漫딨悮廂䨸땵숽猨瑪</w:t>
      </w:r>
      <w:r>
        <w:rPr/>
        <w:t>ꔥ</w:t>
      </w:r>
      <w:r>
        <w:rPr/>
        <w:t>䬯썂ㄽ匹竃挴榵顀惎傩䁂斩⽱杫渭䍚깂厏圴䤺瞏䱞獟摘ꏃ㜯砻輫㷂춥㙅긣䉕쉕栦偤䤺洰ꅷ〣牉⒱쉇伹㴸㝍セ⌳㥐싂ꎥ쉺迂쉍⩸啴㔣⵺慈惂㧂</w:t>
      </w:r>
      <w:r>
        <w:rPr/>
        <w:t>ꖿ</w:t>
      </w:r>
      <w:r>
        <w:rPr/>
        <w:t>枏⍒迂슥ど繗顢⫂䴫佟䛂⬨䔰㡞숻泂묷ㅗ磃啘쵂䱲橰ぺ媡⥘灍恌勂嚣两쉾晙散㵴</w:t>
      </w:r>
      <w:r>
        <w:rPr/>
        <w:t>ꕳ</w:t>
      </w:r>
      <w:r>
        <w:rPr/>
        <w:t>楆뭱䕯䕏迂秂ꥪ⑍䑫뽎㷂㡄倰忂槎䩕㍙쉮愥ㅰ⹐瑔㉚뽂습摨䱒㝢쉟㌳</w:t>
      </w:r>
      <w:r>
        <w:rPr/>
        <w:t>⢩</w:t>
      </w:r>
      <w:r>
        <w:rPr/>
        <w:t>싍飂㊱쉰浏쉴灶啾睞숪爴䩨⨴쉊슮⨥⤹搹㝔㜯묬橆幫噱㍢쉋癨□㮬忂䳂숊偟潯♶</w:t>
      </w:r>
      <w:r>
        <w:rPr/>
        <w:t>ꥌꖵ</w:t>
      </w:r>
      <w:r>
        <w:rPr/>
        <w:t>쉴奨儭睆朦䆿欭恥䭂優㌫旂</w:t>
      </w:r>
      <w:r>
        <w:rPr/>
        <w:t>ⱳ⤴</w:t>
      </w:r>
      <w:r>
        <w:rPr/>
        <w:t>疥칅浯㩂繊⑑檻爫僂㑩쉤暣㩫♺쌳漬걶ꍉ敓煷쉾浨偡㙃ガㅔ湑숬㑦⥸歨厵</w:t>
      </w:r>
      <w:r>
        <w:rPr/>
        <w:t>Ⱔ</w:t>
      </w:r>
      <w:r>
        <w:rPr/>
        <w:t>䓂䒩瘴䈪渮긣洭썩曂猬⍮䴴珂슘ꄨ䔱</w:t>
      </w:r>
      <w:r>
        <w:rPr/>
        <w:t>⡹</w:t>
      </w:r>
      <w:r>
        <w:rPr/>
        <w:t>싂⨸뽵獮坢㈱쉮⩞㘩</w:t>
      </w:r>
      <w:r>
        <w:rPr/>
        <w:t>ⵀ</w:t>
      </w:r>
      <w:r>
        <w:rPr/>
        <w:t>뾣兤湋轁ꌤ洯뽨顖兢ぷ呀杉㭙㖬뇂ㄷ秂潑</w:t>
      </w:r>
      <w:r>
        <w:rPr/>
        <w:t>ⵚ⍟</w:t>
      </w:r>
      <w:r>
        <w:rPr/>
        <w:t>쉘㬵坭杷䣂斩䩉痂癄㟂ꇂ幮捧䅡</w:t>
      </w:r>
      <w:r>
        <w:rPr/>
        <w:t>ꥁ</w:t>
      </w:r>
      <w:r>
        <w:rPr/>
        <w:t>儳湷彚䩂䬰摊ꆩ扄걄欺颣噾⴯췂値㚱걚땔쉕䡸僂㉭캵顫칬슿썪</w:t>
      </w:r>
      <w:r>
        <w:rPr/>
        <w:t>ⵓ</w:t>
      </w:r>
      <w:r>
        <w:rPr/>
        <w:t>汩ꆬ婢⚩畬痂渣쉥刻砱</w:t>
      </w:r>
      <w:r>
        <w:rPr/>
        <w:t>ⷂ</w:t>
      </w:r>
      <w:r>
        <w:rPr/>
        <w:t>刦㠲䙐瑀埂灧嚮䙧⭊浊㭭偺䤪痂⩬书ꥺ獲漶未抡㛂㜷软</w:t>
      </w:r>
      <w:r>
        <w:rPr/>
        <w:t>ꦿ</w:t>
      </w:r>
      <w:r>
        <w:rPr/>
        <w:t>琺猺䌮⽕檬碩偋䮵䝠畉㔽妣熏쉷呏牚甮쉤䮵べ剷㩃㍳顑㩫睈摈幦䀰百囂潐獆秂獆</w:t>
      </w:r>
      <w:r>
        <w:rPr/>
        <w:t>꤭</w:t>
      </w:r>
      <w:r>
        <w:rPr/>
        <w:t>兮䍏ꇂ懃㦣搱桲特</w:t>
      </w:r>
      <w:r>
        <w:rPr/>
        <w:t>ⱋ</w:t>
      </w:r>
      <w:r>
        <w:rPr/>
        <w:t>坒砹呸扤쉶琰춘⯂䣂䉳汅꥕䣃硑</w:t>
      </w:r>
      <w:r>
        <w:rPr/>
        <w:t>ⵆ</w:t>
      </w:r>
      <w:r>
        <w:rPr/>
        <w:t>漫깯㕹캱扩㝓ꆻ啤坺쉋쉘飃恕倶䵐㭖摚顥겻䫎</w:t>
      </w:r>
      <w:r>
        <w:rPr/>
        <w:t>ꖥ</w:t>
      </w:r>
      <w:r>
        <w:rPr/>
        <w:t>䧍眩庬敲㘥催呭瀴ꍘ伷㡔</w:t>
      </w:r>
      <w:r>
        <w:rPr/>
        <w:t>ꕈꥋ</w:t>
      </w:r>
      <w:r>
        <w:rPr/>
        <w:t>兄䱘牣辡硗믂</w:t>
      </w:r>
      <w:r>
        <w:rPr/>
        <w:t>⡭</w:t>
      </w:r>
      <w:r>
        <w:rPr/>
        <w:t>愺䠯ꥦ⾘幬摏㍺塓妻捵杸䫂㍏䬱仂䃂牵ꍍ唪㵖䑺䕹䡕湢싂橞</w:t>
      </w:r>
      <w:r>
        <w:rPr/>
        <w:t>ꥀ</w:t>
      </w:r>
      <w:r>
        <w:rPr/>
        <w:t>燂䕦䦱捰뭤슥樽䔶厩䱫䢘⽍㑳輵䰺</w:t>
      </w:r>
      <w:r>
        <w:rPr/>
        <w:t>꧂</w:t>
      </w:r>
      <w:r>
        <w:rPr/>
        <w:t>䒩뿂え뽹倸캘戰숻썀坹嗂╔匳洴䁋獥ㆩ쉳쉌䞵쉐⧂䥠슩⌷숱搯䑏쉇敾㍦</w:t>
      </w:r>
      <w:r>
        <w:rPr/>
        <w:t>ⲩ</w:t>
      </w:r>
      <w:r>
        <w:rPr/>
        <w:t>乶天䐭捇⛍䨯嗂㍔㙄</w:t>
      </w:r>
      <w:r>
        <w:rPr/>
        <w:t>Ⱳ</w:t>
      </w:r>
      <w:r>
        <w:rPr/>
        <w:t>浵怶参憘䩸䉫ぇ婘꺿</w:t>
      </w:r>
      <w:r>
        <w:rPr/>
        <w:t>ꕣ</w:t>
      </w:r>
      <w:r>
        <w:rPr/>
        <w:t>쉱⏂暱☵匤丹噇椽쉚偧뼥澥捙쉸ㄪ嗍⍗〳睷⑧䍷䝧玡☪歘썀⹪⸭䩐䝦㉐╰席啄䥗⮏숲槂ヂ쏂쵲䀤㑵㣂問䀪曂</w:t>
      </w:r>
      <w:r>
        <w:rPr/>
        <w:t>ⵕ</w:t>
      </w:r>
      <w:r>
        <w:rPr/>
        <w:t>㭀匥剂㔣㈥㋂⨹뭰器㴮䎬숺䭴轴</w:t>
      </w:r>
      <w:r>
        <w:rPr/>
        <w:t>ꥈ⩢</w:t>
      </w:r>
      <w:r>
        <w:rPr/>
        <w:t>朲䩗땔㟂쉍⿂噱嘱恷⩊䉑亵</w:t>
      </w:r>
      <w:r>
        <w:rPr/>
        <w:t>ꥐ⥦</w:t>
      </w:r>
      <w:r>
        <w:rPr/>
        <w:t>갬倬幌祥</w:t>
      </w:r>
      <w:r>
        <w:rPr/>
        <w:t>⢥</w:t>
      </w:r>
      <w:r>
        <w:rPr/>
        <w:t>쉰乮㩊</w:t>
      </w:r>
      <w:r>
        <w:rPr/>
        <w:t>꧂</w:t>
      </w:r>
      <w:r>
        <w:rPr/>
        <w:t>へ㙕漹</w:t>
      </w:r>
      <w:r>
        <w:rPr/>
        <w:t>Ⱛ</w:t>
      </w:r>
      <w:r>
        <w:rPr/>
        <w:t>ꎡꍢ쉒機杒氱㑟⼽堥⍍䀪</w:t>
      </w:r>
      <w:r>
        <w:rPr/>
        <w:t>ꤳ</w:t>
      </w:r>
      <w:r>
        <w:rPr/>
        <w:t>숵숩獙촺浟䱉奲㵃渦숻婒㐹塂䡥澘⨽ぱ㷂毂╔堶䝊砺畊卣ネ颥扱㭉佪睉ꌰ</w:t>
      </w:r>
      <w:r>
        <w:rPr/>
        <w:t>ꤥ</w:t>
      </w:r>
      <w:r>
        <w:rPr/>
        <w:t>吺匊Ⓨ灕噃쉖슱噙獸䵁╬偤싂</w:t>
      </w:r>
      <w:r>
        <w:rPr/>
        <w:t>ꗂ</w:t>
      </w:r>
      <w:r>
        <w:rPr/>
        <w:t>쉌쎩心堻㓂漻䫂㝯䙚㬥쉖㭓穪䉀匰䙥㣂幯숬煁吳憬떥顪쵥쉂쉵숪쉂偍摹</w:t>
      </w:r>
      <w:r>
        <w:rPr/>
        <w:t>ⷂ</w:t>
      </w:r>
      <w:r>
        <w:rPr/>
        <w:t>㥙礣썹侬悏祴繨㛂⍶䙋瑦溱埍晸㍗潶긽埂汢㨮廂伳㥏㐨熵</w:t>
      </w:r>
      <w:r>
        <w:rPr/>
        <w:t>ꤣ</w:t>
      </w:r>
      <w:r>
        <w:rPr/>
        <w:t>㑎⍁⍗</w:t>
      </w:r>
      <w:r>
        <w:rPr/>
        <w:t>ꥎ</w:t>
      </w:r>
      <w:r>
        <w:rPr/>
        <w:t>僂쉋⌦穅␨⍎繅搰獪㍉煄깲䔴ㅅ䌸㕤</w:t>
      </w:r>
      <w:r>
        <w:rPr/>
        <w:t>ⰽ</w:t>
      </w:r>
      <w:r>
        <w:rPr/>
        <w:t>ぺ儨硘◂唸</w:t>
      </w:r>
      <w:r>
        <w:rPr/>
        <w:t>ⰸ</w:t>
      </w:r>
      <w:r>
        <w:rPr/>
        <w:t>硈䁷挣潺䫂싂㎡歞㧍啩䩬爫䙸癧䣍쉒癕㉄䕮㭧濂桋捰个䱞㖣쉞걓䡂㘱㶵䡟橘晇欲樺奌顁⭈游漰㌲䵥盂䥾䉡婌䭐䤭䱶楋䗂</w:t>
      </w:r>
      <w:r>
        <w:rPr/>
        <w:t>⡫</w:t>
      </w:r>
      <w:r>
        <w:rPr/>
        <w:t>囂澩健䔣皥⍮瘯⏎摦⻂昻祙쉈ꅃ塪뗂轠塇카禮䌮ㄪ槃淂</w:t>
      </w:r>
      <w:r>
        <w:rPr/>
        <w:t>ꗂ</w:t>
      </w:r>
      <w:r>
        <w:rPr/>
        <w:t>灦慉</w:t>
      </w:r>
      <w:r>
        <w:rPr/>
        <w:t>Ⲭ</w:t>
      </w:r>
      <w:r>
        <w:rPr/>
        <w:t>땗䐪䵌颮夶牥と쉋걩슩樹썟</w:t>
      </w:r>
      <w:r>
        <w:rPr/>
        <w:t>ꥂ</w:t>
      </w:r>
      <w:r>
        <w:rPr/>
        <w:t>偢㶿⭉睙쉃こ慟⑱朥쉦䋃놮㭃迂猸昽廂⥪悻微佚楸瘭瓂偰㘸癉愤灓昶㙕牫꺮塹湓䌮䈶楒怰熱㝸䭃て칙慴商䩈숯ね㝹呀槂㤩숭</w:t>
      </w:r>
      <w:r>
        <w:rPr/>
        <w:t>ⵒ</w:t>
      </w:r>
      <w:r>
        <w:rPr/>
        <w:t>쉭儻佶쉵ꥭ溩갭⥇깅⨰嘽晭</w:t>
      </w:r>
      <w:r>
        <w:rPr/>
        <w:t>ⵏ</w:t>
      </w:r>
      <w:r>
        <w:rPr/>
        <w:t>㷂쉸䐹ꥩ쵡쌰㔥㯃칟㔣䍍㷍ꅙ촬娷㍁╳䵦凂着䳂乬䫂绂ꅗ佶拂㌲㝣건㕠촹⑮睏⺵戺硠䵷天쵄烂┯秂捹甸ꌱ䴴但ꏂ穬</w:t>
      </w:r>
      <w:r>
        <w:rPr/>
        <w:t>ⱳ</w:t>
      </w:r>
      <w:r>
        <w:rPr/>
        <w:t>쉏百</w:t>
      </w:r>
      <w:r>
        <w:rPr/>
        <w:t>ꦡ</w:t>
      </w:r>
      <w:r>
        <w:rPr/>
        <w:t>晓浺㵧쉞</w:t>
      </w:r>
      <w:r>
        <w:rPr/>
        <w:t>ꤴ</w:t>
      </w:r>
      <w:r>
        <w:rPr/>
        <w:t>顎䁘싂伣䅡슿堬硣璡㞩繃盎摠撣噅睑䘪刻焮䤶偰砽쵅㷂쉐ꍏ慑畱숮摍䑡砦쌵坑⨤뼴춣꥕䖻硁䌤</w:t>
      </w:r>
      <w:r>
        <w:rPr/>
        <w:t>ⵈ</w:t>
      </w:r>
      <w:r>
        <w:rPr/>
        <w:t>숸</w:t>
      </w:r>
      <w:r>
        <w:rPr/>
        <w:t>⠩</w:t>
      </w:r>
      <w:r>
        <w:rPr/>
        <w:t>뭎걥⩦䣂桐媣쉸䒵幵楈㫂뮩㡴⩣搪矂</w:t>
      </w:r>
      <w:r>
        <w:rPr/>
        <w:t>⠬</w:t>
      </w:r>
      <w:r>
        <w:rPr/>
        <w:t>㇂顗睔⤳㘯秂姂㋃뭠싂</w:t>
      </w:r>
      <w:r>
        <w:rPr/>
        <w:t>Ɐ</w:t>
      </w:r>
      <w:r>
        <w:rPr/>
        <w:t>숤噪䅟䩭㍯畷哎⏂믂ꥫ杢촻㝉偐垱썎</w:t>
      </w:r>
      <w:r>
        <w:rPr/>
        <w:t>⠳</w:t>
      </w:r>
      <w:r>
        <w:rPr/>
        <w:t>灷㡞夨杗⌣桟싂㷍歐敔쉙⽨䉘䌫䋂쉮塍쉖瘥㥆㶵喏弲␺僂쉾슮呰䫂辮匬儻睹潫穘慕䙙⨺睨싂䍪</w:t>
      </w:r>
      <w:r>
        <w:rPr/>
        <w:t>ꤤ</w:t>
      </w:r>
      <w:r>
        <w:rPr/>
        <w:t>㭚䕺洪㐶廂唭摒摖氦깶奩碮橮䲿獮淂촩弹⥆㐪䁨⭊毂쉴뗂漮夵깎쉑㷂䬪</w:t>
      </w:r>
      <w:r>
        <w:rPr/>
        <w:t>꤫</w:t>
      </w:r>
      <w:r>
        <w:rPr/>
        <w:t>灠⩌㑏싂爴⍾夥⻂긪</w:t>
      </w:r>
      <w:r>
        <w:rPr/>
        <w:t>ꕨꔰ</w:t>
      </w:r>
      <w:r>
        <w:rPr/>
        <w:t>潏迃擂쉭䑺⥠䭨</w:t>
      </w:r>
      <w:r>
        <w:rPr/>
        <w:t>ⵃꦿ</w:t>
      </w:r>
      <w:r>
        <w:rPr/>
        <w:t>쉖灉⥔乣暡쉋Ⓜ䅤畈啮䐊囂圻獌䬰顔ꄮ䔬㐰믃⨣⩸썘恟쉰䍕楒ꆬ娻〣婫公컂湏슘煠⭄弬⤬塊䥞䕦㈸頰꺏睗㭹㌵♢㑋㯂敄愶뼺窮猳婚烃충⚏搪</w:t>
      </w:r>
      <w:r>
        <w:rPr/>
        <w:t>꧍</w:t>
      </w:r>
      <w:r>
        <w:rPr/>
        <w:t>碣ꄥ䥥繰䨨싂쉭뗂㝈뭗㢥습䶩䆱㥊䠩㣂⭊䵭䯎ꆵ画亣灯ꍘ⩹扯咘뭰䤴久⍲⥰恣淂䡒凂梥渭縪츪뮩䏂䩺区喥䜩䘲轏䭦ꌮ沩☮쉋꺘抩뭡슡ꅙ곎晹</w:t>
      </w:r>
      <w:r>
        <w:rPr/>
        <w:t>Ⳏ</w:t>
      </w:r>
      <w:r>
        <w:rPr/>
        <w:t>伤㤱啪扮숸摨녵쉐⸣倦뿂橊焻亵╰㭞녙䱡硕楣炬ㆿ偙淂焴ㅟ淂憩徵櫂┭㥅⍏暻呣兗쉎䱡㠫晡剟迂书离椵梣◂惂怴䉴</w:t>
      </w:r>
      <w:r>
        <w:rPr/>
        <w:t>ꕬ</w:t>
      </w:r>
      <w:r>
        <w:rPr/>
        <w:t>ꄣ帵彣潸䖵</w:t>
      </w:r>
      <w:r>
        <w:rPr/>
        <w:t>⣎</w:t>
      </w:r>
      <w:r>
        <w:rPr/>
        <w:t>烂⯂匥洸塓䥸䨨☲⵫㋂癗慺쵞枿僂疩䀲玣칶佁爺</w:t>
      </w:r>
      <w:r>
        <w:rPr/>
        <w:t>ꤦ</w:t>
      </w:r>
      <w:r>
        <w:rPr/>
        <w:t>疱稩䩄楤哂䇂硋ㄸ⬪繸㴺⩴䈦棂位숣쉖獳秂쉕⭡幂暵穄긪슣橃㪬柂숭㶏懎땲凂欻䨵녥唵㵊种䩘微♹쉩</w:t>
      </w:r>
      <w:r>
        <w:rPr/>
        <w:t>ꥑ</w:t>
      </w:r>
      <w:r>
        <w:rPr/>
        <w:t>䨫盂い뽺긹䒥嫍惎塭穇特㵟㔮瑚並</w:t>
      </w:r>
      <w:r>
        <w:rPr/>
        <w:t>⠵</w:t>
      </w:r>
      <w:r>
        <w:rPr/>
        <w:t>縨䔪㭅櫂⨦䋂燂</w:t>
      </w:r>
      <w:r>
        <w:rPr/>
        <w:t>ꤤ</w:t>
      </w:r>
      <w:r>
        <w:rPr/>
        <w:t>䝍浴숩顥䩐婫桇⪥뽘坬쉰恆녭</w:t>
      </w:r>
      <w:r>
        <w:rPr/>
        <w:t>ꥈ</w:t>
      </w:r>
      <w:r>
        <w:rPr/>
        <w:t>쉇땚⹣뮡습㑹숫썉숸쉹숯偷㬯具┬癰</w:t>
      </w:r>
      <w:r>
        <w:rPr/>
        <w:t>ⰻ</w:t>
      </w:r>
      <w:r>
        <w:rPr/>
        <w:t>㪿輥坥坐䥨兰ㅑ쉖䜤潺熣搥䩶䔬橣䝂偶썣槃㵇㝂煤橺㬪</w:t>
      </w:r>
      <w:r>
        <w:rPr/>
        <w:t>ꤹ</w:t>
      </w:r>
      <w:r>
        <w:rPr/>
        <w:t>츽䱺쉓懂橞畾愭숻㕠쉞</w:t>
      </w:r>
      <w:r>
        <w:rPr/>
        <w:t>⡋</w:t>
      </w:r>
      <w:r>
        <w:rPr/>
        <w:t>숪䴣㍺捑䘯㑱䙖⹨䱰㒥卙㙖㴶⭍싂熿瀴쉓䡢⧂噚䶩繮倯</w:t>
      </w:r>
      <w:r>
        <w:rPr/>
        <w:t>⣂</w:t>
      </w:r>
      <w:r>
        <w:rPr/>
        <w:t>ㄤ佑倬捧쉪獟㝸彟ぷ</w:t>
      </w:r>
      <w:r>
        <w:rPr/>
        <w:t>ꦣꥋ</w:t>
      </w:r>
      <w:r>
        <w:rPr/>
        <w:t>⽈伻橆⭷浸깊䏂䉐걪쉏䵲年柂晋⥧偌獺쉩䝠쉤䍔꺻숮䴳䉘</w:t>
      </w:r>
      <w:r>
        <w:rPr/>
        <w:t>⢱</w:t>
      </w:r>
      <w:r>
        <w:rPr/>
        <w:t>也㤱〸卨礯</w:t>
      </w:r>
      <w:r>
        <w:rPr/>
        <w:t>ꗂ</w:t>
      </w:r>
      <w:r>
        <w:rPr/>
        <w:t>㑫序䡲㢩㉹䁉硾擂朷繶⥊걱䰺懂㕌偨☱痂㇂⴪䛂</w:t>
      </w:r>
      <w:r>
        <w:rPr/>
        <w:t>⠨</w:t>
      </w:r>
      <w:r>
        <w:rPr/>
        <w:t>䛂愺⧃䜤䪩摕䙊충㩄牞쉋䨥딪曂嚏䴶ꌭ䳎猪ꌺㅓ㵎䉐殻仂⹔䁟晣䭔䃂㈨숪㴻⹷긳</w:t>
      </w:r>
      <w:r>
        <w:rPr/>
        <w:t>ⱺ</w:t>
      </w:r>
      <w:r>
        <w:rPr/>
        <w:t>珂⨶쉓彰海旂</w:t>
      </w:r>
      <w:r>
        <w:rPr/>
        <w:t>ꦬ</w:t>
      </w:r>
      <w:r>
        <w:rPr/>
        <w:t>ꅨ㑮㩵ꥦ啦璵ケ</w:t>
      </w:r>
      <w:r>
        <w:rPr/>
        <w:t>⡬⨲</w:t>
      </w:r>
      <w:r>
        <w:rPr/>
        <w:t>慱䍙纬䅋</w:t>
      </w:r>
      <w:r>
        <w:rPr/>
        <w:t>꧍</w:t>
      </w:r>
      <w:r>
        <w:rPr/>
        <w:t>䉺뽥硦ꍄ慶瘺썕灗溩啨䳂䙁숫总帮輴瘴璡䁞湪偗瑧獨烂뮣䉊떿䥳갷䳂㑦柂㵪勂</w:t>
      </w:r>
      <w:r>
        <w:rPr/>
        <w:t>Ⳃ</w:t>
      </w:r>
      <w:r>
        <w:rPr/>
        <w:t>䬹</w:t>
      </w:r>
      <w:r>
        <w:rPr/>
        <w:t>ꔊ</w:t>
      </w:r>
      <w:r>
        <w:rPr/>
        <w:t>眫效欽</w:t>
      </w:r>
      <w:r>
        <w:rPr/>
        <w:t>⡇</w:t>
      </w:r>
      <w:r>
        <w:rPr/>
        <w:t>摰獀</w:t>
      </w:r>
      <w:r>
        <w:rPr/>
        <w:t>ꤹ</w:t>
      </w:r>
      <w:r>
        <w:rPr/>
        <w:t>쉥勂쉯ꎡ딦参䪱婵䡡坔䅮䙺弻浓뭦熩츤塰</w:t>
      </w:r>
      <w:r>
        <w:rPr/>
        <w:t>ⳃ</w:t>
      </w:r>
      <w:r>
        <w:rPr/>
        <w:t>捩쉫깱㉆畒夲暿乚숽凃轵⽯캩뿃湘䥮磂じ迂䑎뿂䈭槂轈♈伽啁㴣〪亥渰䭢⑤㤮桦氳瞩秃╄</w:t>
      </w:r>
      <w:r>
        <w:rPr/>
        <w:t>ꤱ</w:t>
      </w:r>
      <w:r>
        <w:rPr/>
        <w:t>쉌숦썖╔㍩䀦⍍揂先⬰堥㋎厏歠淂쵗</w:t>
      </w:r>
      <w:r>
        <w:rPr/>
        <w:t>ꔤ</w:t>
      </w:r>
      <w:r>
        <w:rPr/>
        <w:t>쉥㭏䩐啡䄲⯂겱㉾쉁䍑场䷂㇂ꌫ奓㚮楊␶㉶ꥮ瘪咏煆朷秂⦡估吪楌䯂㘸䵠쉇灠盂枣</w:t>
      </w:r>
      <w:r>
        <w:rPr/>
        <w:t>ꕫꖩ</w:t>
      </w:r>
      <w:r>
        <w:rPr/>
        <w:t>뭁</w:t>
      </w:r>
      <w:r>
        <w:rPr/>
        <w:t>ꖥ</w:t>
      </w:r>
      <w:r>
        <w:rPr/>
        <w:t>쉚強춻䉭슿煳央䱢昹뿂䍪轮⑮㩨䘨塂</w:t>
      </w:r>
      <w:r>
        <w:rPr/>
        <w:t>ⱄ</w:t>
      </w:r>
      <w:r>
        <w:rPr/>
        <w:t>烂欷ꅶㄱ㶵갬䐲䌽숺뮥姂啃䉩䉉</w:t>
      </w:r>
      <w:r>
        <w:rPr/>
        <w:t>꧂</w:t>
      </w:r>
      <w:r>
        <w:rPr/>
        <w:t>㕥녥穰쉁숤漨㨫搻愯긶쉪썺彪</w:t>
      </w:r>
      <w:r>
        <w:rPr/>
        <w:t>ꕀ</w:t>
      </w:r>
      <w:r>
        <w:rPr/>
        <w:t>乊伦䃂檡숪捸㵓治⫂㉁⨩娨帽䝁䍗䝕㥍⺩灱쉒忂窿䙈㮥꥗쉾琷䙡婉砷悮刦䁊㓂⽪祦┺㈨갥䜫扔</w:t>
      </w:r>
      <w:r>
        <w:rPr/>
        <w:t>ⱸ</w:t>
      </w:r>
      <w:r>
        <w:rPr/>
        <w:t>뭥ꅨ䗂꺱娳顶樷懂朮顰垬䰪췂㥞쉋年矎칢木滂쉭瀫깯⻂슡◂䩣⯎긬㕄썐쉘焻뮏悥怷噋扶숦䙷</w:t>
      </w:r>
      <w:r>
        <w:rPr/>
        <w:t>ⴣ</w:t>
      </w:r>
      <w:r>
        <w:rPr/>
        <w:t>㩏携栰纱噐㜲䝟칰㤥</w:t>
      </w:r>
      <w:r>
        <w:rPr/>
        <w:t>⡴</w:t>
      </w:r>
      <w:r>
        <w:rPr/>
        <w:t>也숸㨮⭾⹄충倪梏뇂ぴ睷桭奏⏎숩伷⩧祖䥶♯걳쉒狂桌䕤呍噀⩴㧂単묻瑺쉕㑌刷츴♇깠긮</w:t>
      </w:r>
      <w:r>
        <w:rPr/>
        <w:t>⠰</w:t>
      </w:r>
      <w:r>
        <w:rPr/>
        <w:t>削浦숣儫佩䬮㝖쵺ꍤ甴☩♙〵⥄摧灥题촯㝸竂漩㒻汊춱㔶</w:t>
      </w:r>
      <w:r>
        <w:rPr/>
        <w:t>⡴</w:t>
      </w:r>
      <w:r>
        <w:rPr/>
        <w:t>䧂干슮噧</w:t>
      </w:r>
      <w:r>
        <w:rPr/>
        <w:t>ⲥ</w:t>
      </w:r>
      <w:r>
        <w:rPr/>
        <w:t>整轩卫䝍槂幙潧浃䢩癍쉎㋂쉰ㅴ</w:t>
      </w:r>
      <w:r>
        <w:rPr/>
        <w:t>ꥂ␥</w:t>
      </w:r>
      <w:r>
        <w:rPr/>
        <w:t>䰥⩕却딷繟싂呁㕩䅵䩷⍅⸽㉊匶슻꺿䈦슱㎥걞䱍慾</w:t>
      </w:r>
      <w:r>
        <w:rPr/>
        <w:t>⠨</w:t>
      </w:r>
      <w:r>
        <w:rPr/>
        <w:t>摱䔶䝺彥飂桙潖숯긨긶煍吪桁忂ㄷ⿂쉓㑨㕐䅙ガ㍶㍄晣浣畧쉆唫䛂㡺㥣䫂児均乇徿쉾彗⍏㓂牨⑸搴숬幙喬슘撏吲挴</w:t>
      </w:r>
      <w:r>
        <w:rPr/>
        <w:t>⠣</w:t>
      </w:r>
      <w:r>
        <w:rPr/>
        <w:t>画䵚䤨頶⑪☨㘰쉵䩇쎩♬⑓抱淂婹澥䬴ꥪ春䢿⩒䉹噑堺碣嚡쵌囂딨ꌥ⦱淂⫂挪噤䍖숪슘쉤⺬䙈㝯煴灠쉱⻂硙싂㵴⩋棂⩩⽚쉵溡竂轊</w:t>
      </w:r>
      <w:r>
        <w:rPr/>
        <w:t>ꔦ</w:t>
      </w:r>
      <w:r>
        <w:rPr/>
        <w:t>쉹凍迂싍湒瓂뽱뼹뭩㝞숨쵀䯂촽顇畍塡䱭숵㥟喘컍瀦⒩땑枡弴䙩</w:t>
      </w:r>
      <w:r>
        <w:rPr/>
        <w:t>ꥂ</w:t>
      </w:r>
      <w:r>
        <w:rPr/>
        <w:t>䱯氊卸㈺쉫欪쉩曎䜣䕒㍖칹塠瘻て놮䟂㴳䜸꺮堭僂⪬䥾洳坩塅</w:t>
      </w:r>
      <w:r>
        <w:rPr/>
        <w:t>ꔷ</w:t>
      </w:r>
      <w:r>
        <w:rPr/>
        <w:t>怲䡏䚘쉡⑹伸湗唰䌶㞱啊畾♔噱쉐㭷轓眨瘴顄渪㣂㝧㓎䏂썠㉒熣뽎⩂㑄</w:t>
      </w:r>
      <w:r>
        <w:rPr/>
        <w:t>⡘</w:t>
      </w:r>
      <w:r>
        <w:rPr/>
        <w:t>睤걹</w:t>
      </w:r>
      <w:r>
        <w:rPr/>
        <w:t>꧂Ⓙꕲ</w:t>
      </w:r>
      <w:r>
        <w:rPr/>
        <w:t>允䍯썂쉸䊡슿槂⹩昳桱轙⥐䉯悻汥</w:t>
      </w:r>
      <w:r>
        <w:rPr/>
        <w:t>ⲻ</w:t>
      </w:r>
      <w:r>
        <w:rPr/>
        <w:t>㵐⹯倻猽挳⬴㕦掿뮵䚘兴⫂</w:t>
      </w:r>
      <w:r>
        <w:rPr/>
        <w:t>ꥉ</w:t>
      </w:r>
      <w:r>
        <w:rPr/>
        <w:t>䭰卫睔慵渰⩵☪쉬庣戯祬쉃걕㵁㩋憬剁汏ꌨ爽䙧奡␻啑礳䴣쌻쵤⩾便꥗䰤堭㝒窩厵摹쉪╮췂ꌸ䝟뭒幒涵녉⼯䧂㍨䥌復疘㥌⸦姂沱㭨䱖〳坐扱⌽太歲瑯晇嘽噟ㅪ</w:t>
      </w:r>
      <w:r>
        <w:rPr/>
        <w:t>ⷎ</w:t>
      </w:r>
      <w:r>
        <w:rPr/>
        <w:t>㌯頮ヂ쉁儻恍䡮歩갭䶏갨⩙疏〭潴㍍㴲摁㉚輳慁嗂꥚㍢㵅嫂䅯徥䡴桇㚣</w:t>
      </w:r>
      <w:r>
        <w:rPr/>
        <w:t>ⱈ</w:t>
      </w:r>
      <w:r>
        <w:rPr/>
        <w:t>愷獍ꏍ㕙㘩㭠땺㏂⦡䖱瞏숲偢㠦넸숵䜮</w:t>
      </w:r>
      <w:r>
        <w:rPr/>
        <w:t>⵰</w:t>
      </w:r>
      <w:r>
        <w:rPr/>
        <w:t>恡⥦碘⼲䁉⯍䙘䟂嗃轚슱坵橂㋃숹汥숥穇䱂礹</w:t>
      </w:r>
      <w:r>
        <w:rPr/>
        <w:t>꧂╡</w:t>
      </w:r>
      <w:r>
        <w:rPr/>
        <w:t>ㅬ⨺네浚桡⸨瑣</w:t>
      </w:r>
      <w:r>
        <w:rPr/>
        <w:t>⡐</w:t>
      </w:r>
      <w:r>
        <w:rPr/>
        <w:t>㢻朳䳃싃</w:t>
      </w:r>
      <w:r>
        <w:rPr/>
        <w:t>ⷍ</w:t>
      </w:r>
      <w:r>
        <w:rPr/>
        <w:t>䑂灇䵰떱㕆㝏䙺癭숲吤쉞䑕㚩뿂兢祯祩쉎䩗带水块炣싎⽃녚乕幂㥥䘤땲䄭녇쉗牟슩碿䨩抱䰵숷瑓쏃慵䳂┲칓昱䜷咩ꎵ</w:t>
      </w:r>
      <w:r>
        <w:rPr/>
        <w:t>⡒</w:t>
      </w:r>
      <w:r>
        <w:rPr/>
        <w:t>䕈숬偎睰</w:t>
      </w:r>
      <w:r>
        <w:rPr/>
        <w:t>ⲩ</w:t>
      </w:r>
      <w:r>
        <w:rPr/>
        <w:t>㝨慦爵淂䄮湠⭕扺砦噉⮵㪱瑠婟갪乔噲磂㴺⽣䙋睓㭌깅</w:t>
      </w:r>
      <w:r>
        <w:rPr/>
        <w:t>⡺</w:t>
      </w:r>
      <w:r>
        <w:rPr/>
        <w:t>䡘</w:t>
      </w:r>
      <w:r>
        <w:rPr/>
        <w:t>⡒</w:t>
      </w:r>
      <w:r>
        <w:rPr/>
        <w:t>槂㠥畹䍄噕捴猪䣂佊浒恅畚</w:t>
      </w:r>
      <w:r>
        <w:rPr/>
        <w:t>ꕣ</w:t>
      </w:r>
      <w:r>
        <w:rPr/>
        <w:t>쉩ヂ俍楆⑆긣严㚩畉㑊碵䈻㞮쉂怩祠做썩</w:t>
      </w:r>
      <w:r>
        <w:rPr/>
        <w:t>⡃</w:t>
      </w:r>
      <w:r>
        <w:rPr/>
        <w:t>擂</w:t>
      </w:r>
      <w:r>
        <w:rPr/>
        <w:t>⡉</w:t>
      </w:r>
      <w:r>
        <w:rPr/>
        <w:t>浑</w:t>
      </w:r>
      <w:r>
        <w:rPr/>
        <w:t>ⲩ</w:t>
      </w:r>
      <w:r>
        <w:rPr/>
        <w:t>ꥀ</w:t>
      </w:r>
      <w:r>
        <w:rPr/>
        <w:t>숮湳㘩睫狂</w:t>
      </w:r>
      <w:r>
        <w:rPr/>
        <w:t>ⲡ</w:t>
      </w:r>
      <w:r>
        <w:rPr/>
        <w:t>⻃涩㵔澿爸夤䄳帻㑤䑣樴偡䡺涥쉂硠㝊</w:t>
      </w:r>
      <w:r>
        <w:rPr/>
        <w:t>ꖏ</w:t>
      </w:r>
      <w:r>
        <w:rPr/>
        <w:t>쉷奷䝏쉹癧湑廂䴮奂㮬놵䬨숻</w:t>
      </w:r>
      <w:r>
        <w:rPr/>
        <w:t>ꔸ</w:t>
      </w:r>
      <w:r>
        <w:rPr/>
        <w:t>ꍊ넷灞噅슩䏂ꥴ쉎冣⵴繒걙쉺佡⭬摬啯숳㕒慴猻㭡剭願䛂㉳乩</w:t>
      </w:r>
      <w:r>
        <w:rPr/>
        <w:t>ⵙ</w:t>
      </w:r>
      <w:r>
        <w:rPr/>
        <w:t>쉗碘恟催㮱쉗剄畉桟⌰⹘顎匴汒꥞異杰㠨呈噺䐲쉞噅⪬桯䔩䅘䎵揂뮣⫂⍇슣睴㝫㵨奢砲쉣堸䔥辵津博晎斮癤問悵慐澣쉧⭎䔬慌申硖⹵硎㍥䍖㢩坍녲湈嘭㫂顴伷兑숨䐶䲣</w:t>
      </w:r>
      <w:r>
        <w:rPr/>
        <w:t>ꕒ</w:t>
      </w:r>
      <w:r>
        <w:rPr/>
        <w:t>术硤⭏䀊⥞</w:t>
      </w:r>
      <w:r>
        <w:rPr/>
        <w:t>⡔</w:t>
      </w:r>
      <w:r>
        <w:rPr/>
        <w:t>湣橦㜻彚串</w:t>
      </w:r>
      <w:r>
        <w:rPr/>
        <w:t>ꕳ⤤</w:t>
      </w:r>
      <w:r>
        <w:rPr/>
        <w:t>嫂倵幮䱍숱⥤偗㭌绂㘯刹坕橁噆轕뭧ㅙ썯協걓楩</w:t>
      </w:r>
      <w:r>
        <w:rPr/>
        <w:t>ⴹ⩟</w:t>
      </w:r>
      <w:r>
        <w:rPr/>
        <w:t>兺佌壂㈸漦㡹嫂滃娱㡪轊煊䵮㭠쉶浹愬祖测䐱癌뽁牙䁮乺㭥嘪뾱稴䙄䅾佭⑸䅌ꅞ狍㡷柂婋慰</w:t>
      </w:r>
      <w:r>
        <w:rPr/>
        <w:t>ⰰ</w:t>
      </w:r>
      <w:r>
        <w:rPr/>
        <w:t>弹䝫璘頳숵썀䂮穦⑖啾싂歉䝦㙔頲</w:t>
      </w:r>
      <w:r>
        <w:rPr/>
        <w:t>Ⱳ</w:t>
      </w:r>
      <w:r>
        <w:rPr/>
        <w:t>뇂㡓䲻ꥣꇂ塢컂睪䁀쉍쉖⍠䡓거䬨쉠牓塪☷싂쉆㤨憏曎儻䵙싂濂砶쵶灘쉁秂쉹吳㭱㎬</w:t>
      </w:r>
      <w:r>
        <w:rPr/>
        <w:t>꧂</w:t>
      </w:r>
      <w:r>
        <w:rPr/>
        <w:t>ⱸ</w:t>
      </w:r>
      <w:r>
        <w:rPr/>
        <w:t>唰땰〰㧎쌩싂痂쉞쉈䩖쉕楙䑷扑焺⭠♺悵넽䚱싂卉䪬呄た公䄶祟⫂飂쉒⩳␩䙒⏂㉙㠥砷痂⩠ꇂ匬숣瑭湒繹檩⹊⸬敁㠤쉋乂䔵辿楕㐹束♃䢡橁汥㐹⭭癟扤晷䩚䙃䕙䲱ꎏ牠╵슥㄰偆</w:t>
      </w:r>
      <w:r>
        <w:rPr/>
        <w:t>ꕁ⪿</w:t>
      </w:r>
      <w:r>
        <w:rPr/>
        <w:t>쉺쉁截䳂ꍳ瀽幒</w:t>
      </w:r>
      <w:r>
        <w:rPr/>
        <w:t>ꦏ</w:t>
      </w:r>
      <w:r>
        <w:rPr/>
        <w:t>䛂䋂쉰喩ꍋ歏慨溮䱒⼸습썣䝆</w:t>
      </w:r>
      <w:r>
        <w:rPr/>
        <w:t>ꖬ</w:t>
      </w:r>
      <w:r>
        <w:rPr/>
        <w:t>쉌䵴갳坷넶싂쉆뿂㢬㩭⩱</w:t>
      </w:r>
      <w:r>
        <w:rPr/>
        <w:t>꤭</w:t>
      </w:r>
      <w:r>
        <w:rPr/>
        <w:t>촭</w:t>
      </w:r>
      <w:r>
        <w:rPr/>
        <w:t>ꥋ</w:t>
      </w:r>
      <w:r>
        <w:rPr/>
        <w:t>秂㤬䧎戳㥾뽟瀫颮摢失杚䑮偧</w:t>
      </w:r>
      <w:r>
        <w:rPr/>
        <w:t>Ⱛ</w:t>
      </w:r>
      <w:r>
        <w:rPr/>
        <w:t>싂츰䃂䥩厱玿⌴⬪牸儹堹츯搨秂稯狂婧⍌칙熥桱</w:t>
      </w:r>
      <w:r>
        <w:rPr/>
        <w:t>ꖥ</w:t>
      </w:r>
      <w:r>
        <w:rPr/>
        <w:t>걏쉦⍮琵</w:t>
      </w:r>
      <w:r>
        <w:rPr/>
        <w:t>ꔥ⧂⛂</w:t>
      </w:r>
      <w:r>
        <w:rPr/>
        <w:t>優쉔婫⯂⨮伪㭍䭠癮쉋棂䥯汘浪さ抏窬⒩</w:t>
      </w:r>
      <w:r>
        <w:rPr/>
        <w:t>ⵟ┯</w:t>
      </w:r>
      <w:r>
        <w:rPr/>
        <w:t>㭰氭泂䩴䞘뼦捡硌긥⽖繨쉴毂仃恭儻㝲</w:t>
      </w:r>
      <w:r>
        <w:rPr/>
        <w:t>ⱷ</w:t>
      </w:r>
      <w:r>
        <w:rPr/>
        <w:t>䵆江杅微㈽뼮飂숪种佁䴤凂╮嚩㍺ꍭ</w:t>
      </w:r>
      <w:r>
        <w:rPr/>
        <w:t>ⵊ</w:t>
      </w:r>
      <w:r>
        <w:rPr/>
        <w:t>亘깫汬祊湸乖ㆻ⼷싂睳潡땳繡⑯쉱䭕爬</w:t>
      </w:r>
      <w:r>
        <w:rPr/>
        <w:t>ⰶ</w:t>
      </w:r>
      <w:r>
        <w:rPr/>
        <w:t>ꕫ</w:t>
      </w:r>
      <w:r>
        <w:rPr/>
        <w:t>칃㥵畄盂쵪慧䡬䕂䍞숺楎䁱</w:t>
      </w:r>
      <w:r>
        <w:rPr/>
        <w:t>ⵓ</w:t>
      </w:r>
      <w:r>
        <w:rPr/>
        <w:t>甽䵱䑸뮥갶潯㵺</w:t>
      </w:r>
      <w:r>
        <w:rPr/>
        <w:t>ꔰ</w:t>
      </w:r>
      <w:r>
        <w:rPr/>
        <w:t>춡꥔숻歋슏怱挪츪⌨숳쉥䙊呇天㐬癄뭾⸤㯂⤴뽔쉑硤㥌㥔椥⑶䑤瓂</w:t>
      </w:r>
      <w:r>
        <w:rPr/>
        <w:t>⡟</w:t>
      </w:r>
      <w:r>
        <w:rPr/>
        <w:t>뽾녦䀣촵䬩坖䩦㩦眯</w:t>
      </w:r>
      <w:r>
        <w:rPr/>
        <w:t>Ⱙ</w:t>
      </w:r>
      <w:r>
        <w:rPr/>
        <w:t>匣朱㩩䗂睺䈽╷硧㍕琭꥙橤쉑㐭뭋녔㨤啲숺瑱뼳先抏樥䐣䅎⍮䭇䕳䥣㪡숻⦏䥋⴨䡤噬䱊숻⸷㊱琶쉉挥汋췂싂湎⹡⩴頪恐</w:t>
      </w:r>
      <w:r>
        <w:rPr/>
        <w:t>꧂</w:t>
      </w:r>
      <w:r>
        <w:rPr/>
        <w:t>묮兌㷂㉅쉴㓂</w:t>
      </w:r>
      <w:r>
        <w:rPr/>
        <w:t>ⱸ</w:t>
      </w:r>
      <w:r>
        <w:rPr/>
        <w:t>捕玣轧◂䀨湎琤쉠为</w:t>
      </w:r>
      <w:r>
        <w:rPr/>
        <w:t>⡰♶⩭</w:t>
      </w:r>
      <w:r>
        <w:rPr/>
        <w:t>瑙췂㈦놵壂싂嘥싂辘⑕湱䝋㘯</w:t>
      </w:r>
      <w:r>
        <w:rPr/>
        <w:t>Ⳃ</w:t>
      </w:r>
      <w:r>
        <w:rPr/>
        <w:t>䡅뭔瀰⪥甊슩쉐쉱硷畣숻쵪娽奦䕭浇呸츺墵슻⨴䪬猵改ꌭ싂䱨慈倰㑯</w:t>
      </w:r>
      <w:r>
        <w:rPr/>
        <w:t>ꕭ</w:t>
      </w:r>
      <w:r>
        <w:rPr/>
        <w:t>硌⍤潱輥潒呓〽⩈瀮䶿䉨䩐横剨컂稫棂坾</w:t>
      </w:r>
      <w:r>
        <w:rPr/>
        <w:t>꥟</w:t>
      </w:r>
      <w:r>
        <w:rPr/>
        <w:t>⽞䡂뭣渨칪㧂뽺썣木䉒</w:t>
      </w:r>
      <w:r>
        <w:rPr/>
        <w:t>ꤶ</w:t>
      </w:r>
      <w:r>
        <w:rPr/>
        <w:t>姂⨨挻到㌺枘쵺〉夰䉕灾☯畦䙭ꅌ䁤䩱橯⥲㵮㉢䈺歶┲</w:t>
      </w:r>
      <w:r>
        <w:rPr/>
        <w:t>ⰲ</w:t>
      </w:r>
      <w:r>
        <w:rPr/>
        <w:t>壂庩䕇䥑梣ㆩ㡙ヂ㉸〺싍晡亻㤪뽊熣朴㠹ꄥ妣䛃㍦找⍉侏ぁ懃汃佖㝇烂⻂慮</w:t>
      </w:r>
      <w:r>
        <w:rPr/>
        <w:t>ⱔ</w:t>
      </w:r>
      <w:r>
        <w:rPr/>
        <w:t>嘯䰽燂싂偍땀堨㍇漺㶩ㅵ㘹䱷◂桷兓头㠮䥧</w:t>
      </w:r>
      <w:r>
        <w:rPr/>
        <w:t>ⱪ</w:t>
      </w:r>
      <w:r>
        <w:rPr/>
        <w:t>壂瑡⾥娣㋂㉋쉂䞏啋쵓卦</w:t>
      </w:r>
      <w:r>
        <w:rPr/>
        <w:t>ꦬ</w:t>
      </w:r>
      <w:r>
        <w:rPr/>
        <w:t>긭煉</w:t>
      </w:r>
      <w:r>
        <w:rPr/>
        <w:t>ⱗ</w:t>
      </w:r>
      <w:r>
        <w:rPr/>
        <w:t>仍䉟䱓幘ァ뽖숪䅑祇栱㥨떘</w:t>
      </w:r>
      <w:r>
        <w:rPr/>
        <w:t>ꤵ</w:t>
      </w:r>
      <w:r>
        <w:rPr/>
        <w:t>渹䍊特싂⩑奇⥩쉰柂捉櫂⍸憣瞻싂竂컂묮⩘쉦楕</w:t>
      </w:r>
      <w:r>
        <w:rPr/>
        <w:t>ⰷ</w:t>
      </w:r>
      <w:r>
        <w:rPr/>
        <w:t>쉀漫喱뽓硷浹㙭セ㬣歘㑓ꌶ佩</w:t>
      </w:r>
      <w:r>
        <w:rPr/>
        <w:t>⡋</w:t>
      </w:r>
      <w:r>
        <w:rPr/>
        <w:t>迂剪♤櫂㠩甪䘣べ㉞䃂땭슘幱普䝮</w:t>
      </w:r>
      <w:r>
        <w:rPr/>
        <w:t>ꔹ</w:t>
      </w:r>
      <w:r>
        <w:rPr/>
        <w:t>㤯佸㉌⩗呭쉗嫂序</w:t>
      </w:r>
      <w:r>
        <w:rPr/>
        <w:t>꤯</w:t>
      </w:r>
      <w:r>
        <w:rPr/>
        <w:t>燂딤䥹숲䡓䢿頥猣⭃갨쉁琦㇍湊촨㝘櫂</w:t>
      </w:r>
      <w:r>
        <w:rPr/>
        <w:t>Ⱕ</w:t>
      </w:r>
      <w:r>
        <w:rPr/>
        <w:t>猪䮥㕩䑀숽䬶</w:t>
      </w:r>
      <w:r>
        <w:rPr/>
        <w:t>꧂</w:t>
      </w:r>
      <w:r>
        <w:rPr/>
        <w:t>婟쉓湷刨偀唸슮ꍁ</w:t>
      </w:r>
      <w:r>
        <w:rPr/>
        <w:t>ꔵ</w:t>
      </w:r>
      <w:r>
        <w:rPr/>
        <w:t>彶暱䤳棂</w:t>
      </w:r>
      <w:r>
        <w:rPr/>
        <w:t>ꕌ</w:t>
      </w:r>
      <w:r>
        <w:rPr/>
        <w:t>Ɫ</w:t>
      </w:r>
      <w:r>
        <w:rPr/>
        <w:t>㉢㕞묲ㅉ㴫栫䘣汱堤쉇づ䨻㚥</w:t>
      </w:r>
      <w:r>
        <w:rPr/>
        <w:t>ꔤ</w:t>
      </w:r>
      <w:r>
        <w:rPr/>
        <w:t>녧⩗敦㴺偍⫂</w:t>
      </w:r>
      <w:r>
        <w:rPr/>
        <w:t>ꕭ</w:t>
      </w:r>
      <w:r>
        <w:rPr/>
        <w:t>係깷숫⒏숴弳嘪牫쉚떥⹑项</w:t>
      </w:r>
      <w:r>
        <w:rPr/>
        <w:t>ꥈ</w:t>
      </w:r>
      <w:r>
        <w:rPr/>
        <w:t>禩厩幣쉱</w:t>
      </w:r>
      <w:r>
        <w:rPr/>
        <w:t>ꦘ</w:t>
      </w:r>
      <w:r>
        <w:rPr/>
        <w:t>䝹参佦顚䅅繧묯祠㕬</w:t>
      </w:r>
      <w:r>
        <w:rPr/>
        <w:t>⢱</w:t>
      </w:r>
      <w:r>
        <w:rPr/>
        <w:t>媿◂䇂⾻ꌥ⨫棍</w:t>
      </w:r>
      <w:r>
        <w:rPr/>
        <w:t>ꕭ</w:t>
      </w:r>
      <w:r>
        <w:rPr/>
        <w:t>晱숣껂䀨ꄭ榏稰⨭┯頱</w:t>
      </w:r>
      <w:r>
        <w:rPr/>
        <w:t>ꦿ</w:t>
      </w:r>
      <w:r>
        <w:rPr/>
        <w:t>き䉅娩</w:t>
      </w:r>
      <w:r>
        <w:rPr/>
        <w:t>ꖵ</w:t>
      </w:r>
      <w:r>
        <w:rPr/>
        <w:t>㑆쉞⴦䅌百䡗睰䙭晏娴䭙쉱䭱穭䭬㐻⑸䔵浑䌶唣ぐ⤨硷떿卋婹㝟瀹칚偈㤷㵠橱땎䮡㈫㑑塕猲皻哂䜽쉮㡧┳⩌剋䙧㇃떩恘硉⼫柍걱䱟浳䔱ꆱ䥹깸輩珂挹夳煶兡쉬⩚☪슮⑚䙠ㆮ䍮싂穭뗂칬㕒ꅡ뇎</w:t>
      </w:r>
      <w:r>
        <w:rPr/>
        <w:t>ꥈ</w:t>
      </w:r>
      <w:r>
        <w:rPr/>
        <w:t>칁扥싂긭漹싂煰䀦垩쉇潯쉆纘㑷</w:t>
      </w:r>
      <w:r>
        <w:rPr/>
        <w:t>ꕆ</w:t>
      </w:r>
      <w:r>
        <w:rPr/>
        <w:t>䃂㜭恒䲡睉湴☩㘴ꅟ䮱㉥敬甪婣쉟頪䠴컂껂䄱⍤ꥧ슥丸堺㉔㞱㈰⽹澿丫뾣䌵㖻焤刯䉲㐩⑩</w:t>
      </w:r>
      <w:r>
        <w:rPr/>
        <w:t>ꦻ</w:t>
      </w:r>
      <w:r>
        <w:rPr/>
        <w:t>㨷쉵䔶녲</w:t>
      </w:r>
      <w:r>
        <w:rPr/>
        <w:t>ꕒ</w:t>
      </w:r>
      <w:r>
        <w:rPr/>
        <w:t>乱焪䵅渲縶썂樴䡖䬭祋冡扢䵇슬睴睺ꥭ瞱瑍▘⥘⩴啹⽃ꥩ녶南桟녳婺</w:t>
      </w:r>
      <w:r>
        <w:rPr/>
        <w:t>ꕰ</w:t>
      </w:r>
      <w:r>
        <w:rPr/>
        <w:t>촊毂뭉䲵䩱摳頨㴹㒡뽰爥䀳攵繮䝁矂갰呒瑗告厬纥㊵煁憡眩睯쉉⿂䢣䍮摨繯辿晔䈻炩憣爷剧♡</w:t>
      </w:r>
      <w:r>
        <w:rPr/>
        <w:t>Ⱝ</w:t>
      </w:r>
      <w:r>
        <w:rPr/>
        <w:t>檏恏쉹㍎땂敖伵穋䷂췂剦嫂땭㇎癁⩇䍆䐵湡䑲쉱</w:t>
      </w:r>
      <w:r>
        <w:rPr/>
        <w:t>⢮⨲</w:t>
      </w:r>
      <w:r>
        <w:rPr/>
        <w:t>乾瘸祆⩵偲⥚ꄵ旂믎뽄儩櫂䁔㙯倦単쉃癳偵⫂⛂䉃昺慖煱噱伴禡剃塃夵灺㚱繈숦䤥木窻쉱썂輥浑涮爥䔺敕扯璮杠슥기䩅쉃㇂牍䱢燂䭺</w:t>
      </w:r>
      <w:r>
        <w:rPr/>
        <w:t>꧂</w:t>
      </w:r>
      <w:r>
        <w:rPr/>
        <w:t>倶硰玿㭄⼵玥쎩癕</w:t>
      </w:r>
      <w:r>
        <w:rPr/>
        <w:t>⠷</w:t>
      </w:r>
      <w:r>
        <w:rPr/>
        <w:t>쉪꥘䡧畒輨稽</w:t>
      </w:r>
      <w:r>
        <w:rPr/>
        <w:t>Ɒ</w:t>
      </w:r>
      <w:r>
        <w:rPr/>
        <w:t>㡯梡呯⭚亘ㄵ䝮䁬璣⨪幮慱⯂吲刺礪숩彧䁡䨽瑕浀婪땏㡫쉪摯呚参䩡桂긦圳㍘䩣硯䘮㭏뼬彦䟂坭䂵妩块皥䈴쉾쏃⤩㍒恀쉋带⩌⹳㥃㬴㕸⼪ꍸ䰲쉇䁪祪걌䄷䩧슱䭔䁺软</w:t>
      </w:r>
      <w:r>
        <w:rPr/>
        <w:t>ꤰ</w:t>
      </w:r>
      <w:r>
        <w:rPr/>
        <w:t>恋䗂轍츮弩嗍쉘㭤湩䈽繁䜦</w:t>
      </w:r>
      <w:r>
        <w:rPr/>
        <w:t>⡚</w:t>
      </w:r>
      <w:r>
        <w:rPr/>
        <w:t>숨䀸숹娺穒</w:t>
      </w:r>
      <w:r>
        <w:rPr/>
        <w:t>ⷂ⹤</w:t>
      </w:r>
      <w:r>
        <w:rPr/>
        <w:t>懎飂숵깱ぶ繑㜨⹗슏쉰뽩槎</w:t>
      </w:r>
      <w:r>
        <w:rPr/>
        <w:t>ꤷ</w:t>
      </w:r>
      <w:r>
        <w:rPr/>
        <w:t>㉏묰ꄫ㡥噹쉷辘</w:t>
      </w:r>
      <w:r>
        <w:rPr/>
        <w:t>ꥋ␪</w:t>
      </w:r>
      <w:r>
        <w:rPr/>
        <w:t>竂㡨甪昤쉲䁬桑쉥甮㩘♷䬳㔣⨵걌슩㵪츫伶㎬顰㭪㕡礽䠥숥徵⩷ꎥ睙㜪ꌣ漱쉭⾬櫂䝥䡇乎쉦撿支枡祲숤帺䉥쌮녬幾䔰</w:t>
      </w:r>
      <w:r>
        <w:rPr/>
        <w:t>꧃</w:t>
      </w:r>
      <w:r>
        <w:rPr/>
        <w:t>昶䵴䠻硞</w:t>
      </w:r>
      <w:r>
        <w:rPr/>
        <w:t>ⵈ</w:t>
      </w:r>
      <w:r>
        <w:rPr/>
        <w:t>框睖䭆숹畋슩嘯橢卨숮⍍参旂灄㴱杚꥔窻䩙䬤栵깰쉁歬</w:t>
      </w:r>
      <w:r>
        <w:rPr/>
        <w:t>ꕡ⤰</w:t>
      </w:r>
      <w:r>
        <w:rPr/>
        <w:t>⽢瘳뾮木츪䨪칏漸楀뭕顏䜫堺夨䑭</w:t>
      </w:r>
      <w:r>
        <w:rPr/>
        <w:t>ⵓ♏</w:t>
      </w:r>
      <w:r>
        <w:rPr/>
        <w:t>ど啣䵆扅슩睡㥬柂灀䘨獇䗂칙♔弩싂쵀♎숻숳卉</w:t>
      </w:r>
      <w:r>
        <w:rPr/>
        <w:t>ꦥ</w:t>
      </w:r>
      <w:r>
        <w:rPr/>
        <w:t>櫂烃卖瑮ꍖ㉴䝕䡗䇃湴ꥲ㷂埂䑀㧂䠪㘰㭞竎⴪숨佞쉱慮恦癊⵳坠呫顠捑㩒땲顂怶怮獰뽲潲捪㐭</w:t>
      </w:r>
      <w:r>
        <w:rPr/>
        <w:t>ꕞ</w:t>
      </w:r>
      <w:r>
        <w:rPr/>
        <w:t>癬湡</w:t>
      </w:r>
      <w:r>
        <w:rPr/>
        <w:t>ⶡ</w:t>
      </w:r>
      <w:r>
        <w:rPr/>
        <w:t>沬䀱拂飂╺䂩⥒㍳ꅣヂ浖⩄娨㥇噡</w:t>
      </w:r>
      <w:r>
        <w:rPr/>
        <w:t>ⱏ</w:t>
      </w:r>
      <w:r>
        <w:rPr/>
        <w:t>癠唥㈦</w:t>
      </w:r>
      <w:r>
        <w:rPr/>
        <w:t>ꔹ</w:t>
      </w:r>
      <w:r>
        <w:rPr/>
        <w:t>洰唸쉇䳂㝪㛂갦䞻ꌣ䁸䄲갮睓暩䬫뽍瀪ꄯ쉳眩⽚朷</w:t>
      </w:r>
      <w:r>
        <w:rPr/>
        <w:t>ꥃ</w:t>
      </w:r>
      <w:r>
        <w:rPr/>
        <w:t>墩伪呇䖵㕗婀帱㌷쉷灷㵞⹪⍡扗慨䀬⺘㇂歬⩎匯杩甪疡桍㔭⎱⸨煡桂彸坄砸淂迂匽怭숸㓂復ꅀ偦䈣</w:t>
      </w:r>
      <w:r>
        <w:rPr/>
        <w:t>ⲥ</w:t>
      </w:r>
      <w:r>
        <w:rPr/>
        <w:t>幏䃍⸣딊杮⤱掻璩顖伻갹浪쵵坭心制╍䑤䬪싎⹞氹㯂䥫㦮繆㍲沵㩹偓䴩没攲썒쉕숫爺獓䘯墵潍깴</w:t>
      </w:r>
      <w:r>
        <w:rPr/>
        <w:t>ⳍ</w:t>
      </w:r>
      <w:r>
        <w:rPr/>
        <w:t>祲䧂쉴숯輫づ㙟놥쉫眭剈卑</w:t>
      </w:r>
      <w:r>
        <w:rPr/>
        <w:t>ⱇ</w:t>
      </w:r>
      <w:r>
        <w:rPr/>
        <w:t>潨䕮繨츰슥䆵숭싂</w:t>
      </w:r>
      <w:r>
        <w:rPr/>
        <w:t>ⷂ</w:t>
      </w:r>
      <w:r>
        <w:rPr/>
        <w:t>쉖䛍灸쉡活窡䙞쉰偖㡰숤埂䆮⿂总ꍊ瀭㑏㩑㝮쉬瑢焲㜷睍</w:t>
      </w:r>
      <w:r>
        <w:rPr/>
        <w:t>ⷂ</w:t>
      </w:r>
      <w:r>
        <w:rPr/>
        <w:t>뮱㈪圳樦쉥䍲顀싂</w:t>
      </w:r>
      <w:r>
        <w:rPr/>
        <w:t>⢩⹤</w:t>
      </w:r>
      <w:r>
        <w:rPr/>
        <w:t>ꇂ㉮ぇ⨵䵒숵亡䘰恴Ⓜ㷂</w:t>
      </w:r>
      <w:r>
        <w:rPr/>
        <w:t>ⱄ</w:t>
      </w:r>
      <w:r>
        <w:rPr/>
        <w:t>浙㯂剂⨨⻂⤭䑱㡎ㅾ則救쉒갸恳♲䂬垱</w:t>
      </w:r>
      <w:r>
        <w:rPr/>
        <w:t>ꤳ▏</w:t>
      </w:r>
      <w:r>
        <w:rPr/>
        <w:t>汇稫兕棂捊汶汸ꍆ偓祘塙体</w:t>
      </w:r>
      <w:r>
        <w:rPr/>
        <w:t>ⵐ</w:t>
      </w:r>
      <w:r>
        <w:rPr/>
        <w:t>꺵㟃쉹ꇂ䥊顃걘楎⨴瘳⩡辮砫椻嫂乯ꌣ昷呧穱䭫╗愦</w:t>
      </w:r>
      <w:r>
        <w:rPr/>
        <w:t>ꖡ</w:t>
      </w:r>
      <w:r>
        <w:rPr/>
        <w:t>坕뼭洮湨</w:t>
      </w:r>
      <w:r>
        <w:rPr/>
        <w:t>⡹</w:t>
      </w:r>
      <w:r>
        <w:rPr/>
        <w:t>떡㵴칷樤쉧썏뭇捁쉇뽎樫但伺</w:t>
      </w:r>
      <w:r>
        <w:rPr/>
        <w:t>ⷂ</w:t>
      </w:r>
      <w:r>
        <w:rPr/>
        <w:t>挩⑆㖩䄰奏壃獺嗂浰彵쉶卉㌶歕偓⩞煕슬䝓넺轷瘤⛂</w:t>
      </w:r>
      <w:r>
        <w:rPr/>
        <w:t>ⴭ</w:t>
      </w:r>
      <w:r>
        <w:rPr/>
        <w:t>书歾猬䥚李䰲未</w:t>
      </w:r>
      <w:r>
        <w:rPr/>
        <w:t>ꤤ</w:t>
      </w:r>
      <w:r>
        <w:rPr/>
        <w:t>獅䴵䇂此甶⹊僂伩愷䜭䨶睹坰〵坾떬㙃ㅸ뇂䱐䵧獉묵㕾뭒奯穑潍瑟䏂㋂䁉걓㙺㙒惂䅀䐦橉倫㏂㢡쌨⑥软漫〦</w:t>
      </w:r>
      <w:r>
        <w:rPr/>
        <w:t>꧂</w:t>
      </w:r>
      <w:r>
        <w:rPr/>
        <w:t>㭯砶촷䝌乒㩳㩖㙎䁢灯䥟촵䃂㎘썴厮涻㥖坑䩁㝷㈶杰弽▵捃浏婞쵈숴</w:t>
      </w:r>
      <w:r>
        <w:rPr/>
        <w:t>ꤤ</w:t>
      </w:r>
      <w:r>
        <w:rPr/>
        <w:t>畯뗂䞡㔦㛂囂⩟䦘쉗㌵☣浗䧂䕳坎쌱㭲◂쉓땄녭캩慡䟍瑊嚿䩔氯쎏潋㡅⨥妻顇渺顑慪㙑敎繩䕯㑇癹硢㣂갰</w:t>
      </w:r>
      <w:r>
        <w:rPr/>
        <w:t>ꤪ</w:t>
      </w:r>
      <w:r>
        <w:rPr/>
        <w:t>剞慗䘹쉄昬浙捳⹒桷㯂び主촱㩴䃂匮ㅾ䬰깆⍈㵾䩺ꌤ瀮丯朸칐捆瓃䑍뗂⩕숪䱦</w:t>
      </w:r>
      <w:r>
        <w:rPr/>
        <w:t>ⲵ</w:t>
      </w:r>
      <w:r>
        <w:rPr/>
        <w:t>塘긪䴽顒拎㡋䡴徻䵏뭂憡</w:t>
      </w:r>
      <w:r>
        <w:rPr/>
        <w:t>ꥑ</w:t>
      </w:r>
      <w:r>
        <w:rPr/>
        <w:t>浬題⥐燂戬値㓂磂䥱利슻쉪浅쉁睢㵈⫂⥍⫎숹숰⑥썱㵫칰拃쉕彏毂湯쵗㟎暿䳂庻ㅰ쉃竂숮싂숪轕乤╚숦념憿믂쉀㚩슩䬫䷂圯傩潩㝯卉㡺쉢吸窮呚睊繊싂쵇㘥㉄䍳燎厘䥎</w:t>
      </w:r>
      <w:r>
        <w:rPr/>
        <w:t>⡴</w:t>
      </w:r>
      <w:r>
        <w:rPr/>
        <w:t>晸癓⤹㡁徘⏂利僂悵䵹瀨슻刲깐慭㯂䦿뭖쌵䎥㉦攵䈸橓轉䅢瑟䅃䜹ㄴ</w:t>
      </w:r>
      <w:r>
        <w:rPr/>
        <w:t>꧃</w:t>
      </w:r>
      <w:r>
        <w:rPr/>
        <w:t>浃溱ꅘ奍轀ㅈ㒩⑬⩩㑪壃숵桯㊵䥨⺩╓䄊橣쉯䧃恮䲘惍쉍꺻뭠獣쉔彴繙願恱堬兟䁑숩떩炩〱⹌㇂橋愪弽爱㣂抡䑸汈쉫숩쉢坥쉤묵</w:t>
      </w:r>
      <w:r>
        <w:rPr/>
        <w:t>Ɐ</w:t>
      </w:r>
      <w:r>
        <w:rPr/>
        <w:t>넰坉䙷㍓䙚쉰剳樦숬⨴敞奖칰㘮乾쉒㩷䝅쉩煵쉤䱵啺摘묪</w:t>
      </w:r>
      <w:r>
        <w:rPr/>
        <w:t>ⵖ</w:t>
      </w:r>
      <w:r>
        <w:rPr/>
        <w:t>捣</w:t>
      </w:r>
      <w:r>
        <w:rPr/>
        <w:t>⡴</w:t>
      </w:r>
      <w:r>
        <w:rPr/>
        <w:t>剡⌤娰冣䵠㍁橪县乧쉚杘区넹正彉椥䀲䭚쉪顚쉱</w:t>
      </w:r>
      <w:r>
        <w:rPr/>
        <w:t>⡒</w:t>
      </w:r>
      <w:r>
        <w:rPr/>
        <w:t>춱㔻쉱剈⩀䚮䳃㙬歹⌴㙡侮漴兙</w:t>
      </w:r>
      <w:r>
        <w:rPr/>
        <w:t>ꕪ</w:t>
      </w:r>
      <w:r>
        <w:rPr/>
        <w:t>䎱䥍偵숽潬䜰砽</w:t>
      </w:r>
      <w:r>
        <w:rPr/>
        <w:t>⡴</w:t>
      </w:r>
      <w:r>
        <w:rPr/>
        <w:t>㠰㧂桑䉏䙣⾥겻㉟戩椸㌱橸</w:t>
      </w:r>
      <w:r>
        <w:rPr/>
        <w:t>Ⲭ</w:t>
      </w:r>
      <w:r>
        <w:rPr/>
        <w:t>碏桸塮唪䨪뮡싂幡㥣⨽桨片◍斣⥂究摵橊숯걺啁⛂䧂숣汩拂ꇂ䵣䗎穷칡⼨</w:t>
      </w:r>
      <w:r>
        <w:rPr/>
        <w:t>⡂</w:t>
      </w:r>
      <w:r>
        <w:rPr/>
        <w:t>摚晘╶㝶ㅂ쉫㕾灌灵㕹泂轳⹟慬你慕䡒ꥠ</w:t>
      </w:r>
      <w:r>
        <w:rPr/>
        <w:t>ꤨ</w:t>
      </w:r>
      <w:r>
        <w:rPr/>
        <w:t>䌰䬻烂⥪⭈ꥪ㴳啡쉡캵</w:t>
      </w:r>
      <w:r>
        <w:rPr/>
        <w:t>ꥍ</w:t>
      </w:r>
      <w:r>
        <w:rPr/>
        <w:t>据䤭占冻幂繑깚㴯䉈晄睺乨쉎땃뭨严獲恁瞘⻂䭐洤怱⑆祦䭢ㅩ猭䛎</w:t>
      </w:r>
      <w:r>
        <w:rPr/>
        <w:t>ⵏ</w:t>
      </w:r>
      <w:r>
        <w:rPr/>
        <w:t>摁◍呕匪圭㑯晡䱥摵쉗숤恑</w:t>
      </w:r>
      <w:r>
        <w:rPr/>
        <w:t>⢮⨺</w:t>
      </w:r>
      <w:r>
        <w:rPr/>
        <w:t>쉔ㅯ獔偆坠嗂녬쉔㩢뭈쉓唦⩱⍒⑴䪬窮갱空㶘扗꺵吹督츴쉷浅⩲损晢뮣䷍䜵䕐⽔⬪假獎쉢形䇂⹋䌬슏㗂迂깫段桬仃㙘䵀걕浓뽾扈捍䖩䵷傣䝴쉌晟怷倹汰숱潊否嘷牫卂琬╙䙫㘦</w:t>
      </w:r>
      <w:r>
        <w:rPr/>
        <w:t>ⰰ</w:t>
      </w:r>
      <w:r>
        <w:rPr/>
        <w:t>爰ꅣ㙋礫⺻╳晬畄䕒䚮扉</w:t>
      </w:r>
      <w:r>
        <w:rPr/>
        <w:t>ⵂꤪ</w:t>
      </w:r>
      <w:r>
        <w:rPr/>
        <w:t>典쉯㡒䎻皵䘶暩祣睬毂ꌰ</w:t>
      </w:r>
      <w:r>
        <w:rPr/>
        <w:t>⠦</w:t>
      </w:r>
      <w:r>
        <w:rPr/>
        <w:t>瑨⩠㨤䜸摧</w:t>
      </w:r>
      <w:r>
        <w:rPr/>
        <w:t>⡘</w:t>
      </w:r>
      <w:r>
        <w:rPr/>
        <w:t>뽶桗䶵煲䭹㡖婁異偫㕪습ꥴ杈</w:t>
      </w:r>
      <w:r>
        <w:rPr/>
        <w:t>⣃</w:t>
      </w:r>
      <w:r>
        <w:rPr/>
        <w:t>愰䮩ㄥ㙓歹繖潑慵딺婸숪婊꥖슘쌱着帰⯂恒刵䢿䓂숽扶睪</w:t>
      </w:r>
      <w:r>
        <w:rPr/>
        <w:t>ꗂ</w:t>
      </w:r>
      <w:r>
        <w:rPr/>
        <w:t>澬煯╈㑔ꍡ</w:t>
      </w:r>
      <w:r>
        <w:rPr/>
        <w:t>ꕄ</w:t>
      </w:r>
      <w:r>
        <w:rPr/>
        <w:t>ぷ㟂噬㵅䥎䰽㢏㑗㖩숰쉘猭㵩</w:t>
      </w:r>
      <w:r>
        <w:rPr/>
        <w:t>ꥎ</w:t>
      </w:r>
      <w:r>
        <w:rPr/>
        <w:t>슏쉬</w:t>
      </w:r>
      <w:r>
        <w:rPr/>
        <w:t>ⵁ</w:t>
      </w:r>
      <w:r>
        <w:rPr/>
        <w:t>곂桉⮻牯㩐㴴灥捳꺘</w:t>
      </w:r>
      <w:r>
        <w:rPr/>
        <w:t>⢻</w:t>
      </w:r>
      <w:r>
        <w:rPr/>
        <w:t>洪슡睙ꆥ扖昻㭈⹰彭</w:t>
      </w:r>
      <w:r>
        <w:rPr/>
        <w:t>ꥎ</w:t>
      </w:r>
      <w:r>
        <w:rPr/>
        <w:t>敯䙗眳썵垮슡瞡䵆쎮㐺䑁⨪㐭㚿䍰庵⹺漸繢</w:t>
      </w:r>
      <w:r>
        <w:rPr/>
        <w:t>⢮</w:t>
      </w:r>
      <w:r>
        <w:rPr/>
        <w:t>슣겣䩢浦穙浾⾘䉫㫃参穪㥃愪쵎㩙걕슘쉸做ꌹ剡歀쉈</w:t>
      </w:r>
      <w:r>
        <w:rPr/>
        <w:t>Ⳃ</w:t>
      </w:r>
      <w:r>
        <w:rPr/>
        <w:t>硋㡾泂쉴⌯䘬츳㑔㗂㭌쉾呥乪佨䍰欺䕞啔</w:t>
      </w:r>
      <w:r>
        <w:rPr/>
        <w:t>⢏</w:t>
      </w:r>
      <w:r>
        <w:rPr/>
        <w:t>坄㑈㞡〵殥瑈䷂㈦슡</w:t>
      </w:r>
      <w:r>
        <w:rPr/>
        <w:t>ꦏ</w:t>
      </w:r>
      <w:r>
        <w:rPr/>
        <w:t>ⱟ</w:t>
      </w:r>
      <w:r>
        <w:rPr/>
        <w:t>忎顔쉀㉩놘浀妱㕂偰幱懂繐숷쉵</w:t>
      </w:r>
      <w:r>
        <w:rPr/>
        <w:t>⠊</w:t>
      </w:r>
      <w:r>
        <w:rPr/>
        <w:t>㍵睷眪슿썴愻⩸ꍪ놣슿畆䱤潕뽱夫쵚幾䇂䐩㵣ヂ⏂㌸숶⍳慑䱥ケ稳潁䌮䃂㥒撏硁췂쉁㩹䠲恗幬♧㥉숭⿂佰⍸撻</w:t>
      </w:r>
      <w:r>
        <w:rPr/>
        <w:t>⢵</w:t>
      </w:r>
      <w:r>
        <w:rPr/>
        <w:t>喱숹촤䈳杬唹쉟쵖埂㤰哂녯뗂纬柂槂♁ㅵ⹶쌹㍉뽢⎿⭃싂썙╩獆䴫皥⭏橇㥠땂⽥摀숫顀㕦吴䔣⺏⽁焫浠쉙洵亵꥾ꏂ깘淂亱溻슩걚乮㡫縩坤璵㉘䎻㭥꺥쉋晖坐杋榥</w:t>
      </w:r>
      <w:r>
        <w:rPr/>
        <w:t>ꤨ</w:t>
      </w:r>
      <w:r>
        <w:rPr/>
        <w:t>㯂辮愦磂㉑숥灯ヂ㦩◂깨뽔䨭唱싂䋂畖숮摖䛂㛂숨㵸칍䨫쉱䥗告㟂㐹礬⮩浀싂㢮咻圸䔩⽁쉮䍤쉁拂⽐㑤奴⴬癩ㅘ硤弭쉆榣⿂㘤瑫獲䁊慷帲暏</w:t>
      </w:r>
      <w:r>
        <w:rPr/>
        <w:t>ⴸ</w:t>
      </w:r>
      <w:r>
        <w:rPr/>
        <w:t>䑀捑彰쉉拂懂⸴珂따슱㌽숹츻稦捒ꥲ塹橾</w:t>
      </w:r>
      <w:r>
        <w:rPr/>
        <w:t>ⴸ</w:t>
      </w:r>
      <w:r>
        <w:rPr/>
        <w:t>숪䩱劻䤷牥硎灾㖥䷂㭍坭☫쉑䩹쉄</w:t>
      </w:r>
      <w:r>
        <w:rPr/>
        <w:t>ꕈ</w:t>
      </w:r>
      <w:r>
        <w:rPr/>
        <w:t>夲㨺顚숵쉇䥤䭣⹪磃⬰</w:t>
      </w:r>
      <w:r>
        <w:rPr/>
        <w:t>⣎</w:t>
      </w:r>
      <w:r>
        <w:rPr/>
        <w:t>墱儯䆬瀵勎쉨㘲䩟㞵⬽ꍤ⚬◂旂┣乫䁉</w:t>
      </w:r>
      <w:r>
        <w:rPr/>
        <w:t>ꕒ</w:t>
      </w:r>
      <w:r>
        <w:rPr/>
        <w:t>숨䍡で怲슻걉쉶楉榩</w:t>
      </w:r>
      <w:r>
        <w:rPr/>
        <w:t>꧂</w:t>
      </w:r>
      <w:r>
        <w:rPr/>
        <w:t>䙁⩎꥞幷⸨勂㎻䘨㈹ꍲ䕺쉚녨棂湡瘯啉匯뾣㝐曂頰㞮쉅쉟辮</w:t>
      </w:r>
      <w:r>
        <w:rPr/>
        <w:t>ꥏ</w:t>
      </w:r>
      <w:r>
        <w:rPr/>
        <w:t>平䪘乩㍅瑬⬫숮⑀㙶╗</w:t>
      </w:r>
      <w:r>
        <w:rPr/>
        <w:t>Ⳃ</w:t>
      </w:r>
      <w:r>
        <w:rPr/>
        <w:t>畊뽅</w:t>
      </w:r>
      <w:r>
        <w:rPr/>
        <w:t>Ⱶ</w:t>
      </w:r>
      <w:r>
        <w:rPr/>
        <w:t>슩㆘磎㫂⌨憵쉸祏㨦⍔뗂輤浢摁顊侏싂숳㕫佋彘</w:t>
      </w:r>
      <w:r>
        <w:rPr/>
        <w:t>ⵞ</w:t>
      </w:r>
      <w:r>
        <w:rPr/>
        <w:t>盂札啐汱⩄⻎爮祇</w:t>
      </w:r>
      <w:r>
        <w:rPr/>
        <w:t>ⵆ</w:t>
      </w:r>
      <w:r>
        <w:rPr/>
        <w:t>숱쉸佗䀲╫爵绂傮棂嗂辘䙾썏徘䥈杀歅湱啶敄䁡塂歊祹䑘燂싂攩㓎奷䕠歡恺㏂䀽っ卍겱乧㪘摎㑬䛎㜽琸㉠碿輬嗂꺱繺䅔䥹甽</w:t>
      </w:r>
      <w:r>
        <w:rPr/>
        <w:t>⡠</w:t>
      </w:r>
      <w:r>
        <w:rPr/>
        <w:t>吮㮡弽惂皘쵐싂</w:t>
      </w:r>
      <w:r>
        <w:rPr/>
        <w:t>ⰺ</w:t>
      </w:r>
      <w:r>
        <w:rPr/>
        <w:t>䅈夶㜽⵲걆朲煁싂泂갫敮䍳䑙ꥩ咏갪囂塣畈啧ㅄ挲㍙묯</w:t>
      </w:r>
      <w:r>
        <w:rPr/>
        <w:t>ꔣ</w:t>
      </w:r>
      <w:r>
        <w:rPr/>
        <w:t>仂伯㭇渽渳슱夸㥍畬繂⮱㷎㬳礩熵嘨畫숩繧◂垩⍖ꌺ沩㮬烂烂毂쏂숪⨱ㅱ</w:t>
      </w:r>
      <w:r>
        <w:rPr/>
        <w:t>ⴻ</w:t>
      </w:r>
      <w:r>
        <w:rPr/>
        <w:t>瘶牱ꍥ㑢⩫䶱⦬啚顧勂䑶琷琣垱瀭憏䩷汕㌪㮿䚘</w:t>
      </w:r>
      <w:r>
        <w:rPr/>
        <w:t>ꕁ</w:t>
      </w:r>
      <w:r>
        <w:rPr/>
        <w:t>祒뽉䅱</w:t>
      </w:r>
      <w:r>
        <w:rPr/>
        <w:t>ꥒ⍶</w:t>
      </w:r>
      <w:r>
        <w:rPr/>
        <w:t>ⱖ⩂</w:t>
      </w:r>
      <w:r>
        <w:rPr/>
        <w:t>滂ぶ㙎쉣湄打檘塖硟</w:t>
      </w:r>
      <w:r>
        <w:rPr/>
        <w:t>ꕚ</w:t>
      </w:r>
      <w:r>
        <w:rPr/>
        <w:t>眤圲쉎䯂愵</w:t>
      </w:r>
      <w:r>
        <w:rPr/>
        <w:t>Ⲯ</w:t>
      </w:r>
      <w:r>
        <w:rPr/>
        <w:t>녉䝑⬭挫惂帯쉾ꆡ뇂戺低쉊猱㍏擂睞奟爊楲と䉺厘匷싂䘤敥쉎╌␯㝚爩啀㬸촳</w:t>
      </w:r>
      <w:r>
        <w:rPr/>
        <w:t>⠫</w:t>
      </w:r>
      <w:r>
        <w:rPr/>
        <w:t>瑯䫂</w:t>
      </w:r>
      <w:r>
        <w:rPr/>
        <w:t>꤫</w:t>
      </w:r>
      <w:r>
        <w:rPr/>
        <w:t>漶犏煶瘰촲쉸摔䀲烂制쉷싃桓潔洹때쉰乒♴䉮帥쉒ꅐ䟃凂췂</w:t>
      </w:r>
      <w:r>
        <w:rPr/>
        <w:t>ꥒ</w:t>
      </w:r>
      <w:r>
        <w:rPr/>
        <w:t>땁灐佹</w:t>
      </w:r>
      <w:r>
        <w:rPr/>
        <w:t>ⴺ</w:t>
      </w:r>
      <w:r>
        <w:rPr/>
        <w:t>汈╲津瑷㌸</w:t>
      </w:r>
      <w:r>
        <w:rPr/>
        <w:t>ⱡ⍋┰</w:t>
      </w:r>
      <w:r>
        <w:rPr/>
        <w:t>剅㑾奲ㅟ쉲쉤⥬礽쉦瑏儻卯⹱쉔扦喻㮮灁棂ꍫ넬ꅸ⎡╟⥔溻⿍䠶乁</w:t>
      </w:r>
      <w:r>
        <w:rPr/>
        <w:t>ⵏ</w:t>
      </w:r>
      <w:r>
        <w:rPr/>
        <w:t>剙唩汁䥆묫畳穣쉫㨳칁슣⻂犩椵穓祖숹⬲⽭歨㙭盂</w:t>
      </w:r>
      <w:r>
        <w:rPr/>
        <w:t>Ⳃ</w:t>
      </w:r>
      <w:r>
        <w:rPr/>
        <w:t>掩깩愸晐ㅄ䘯婯䯂ぱ仂廂뇂欶兑깾쉕㕵쉮梬允䅓</w:t>
      </w:r>
      <w:r>
        <w:rPr/>
        <w:t>ⰴ</w:t>
      </w:r>
      <w:r>
        <w:rPr/>
        <w:t>䅹盂䡵㙴桺쉾䅗춥傥页⥡㵍呇哂䱦</w:t>
      </w:r>
      <w:r>
        <w:rPr/>
        <w:t>⡃</w:t>
      </w:r>
      <w:r>
        <w:rPr/>
        <w:t>ㆿ囂⩔傘噔㤦䊮甸</w:t>
      </w:r>
      <w:r>
        <w:rPr/>
        <w:t>ꕀ</w:t>
      </w:r>
      <w:r>
        <w:rPr/>
        <w:t>䕙⥸촥䲿</w:t>
      </w:r>
      <w:r>
        <w:rPr/>
        <w:t>ꥁ</w:t>
      </w:r>
      <w:r>
        <w:rPr/>
        <w:t>싂繩䍑坬껎汶奪뽵</w:t>
      </w:r>
      <w:r>
        <w:rPr/>
        <w:t>ⴥ</w:t>
      </w:r>
      <w:r>
        <w:rPr/>
        <w:t>㝗䡋玿挩娲⑳쉕䢮漣濂氻殩㨲慤䭔䑦䙔</w:t>
      </w:r>
      <w:r>
        <w:rPr/>
        <w:t>⡈</w:t>
      </w:r>
      <w:r>
        <w:rPr/>
        <w:t>楬㝒匭</w:t>
      </w:r>
      <w:r>
        <w:rPr/>
        <w:t>ꥒ</w:t>
      </w:r>
      <w:r>
        <w:rPr/>
        <w:t>⼪녭滂䌥㜰敢츴캵㵡朻樷徿칦塞㟂瑹</w:t>
      </w:r>
      <w:r>
        <w:rPr/>
        <w:t>ꕭ</w:t>
      </w:r>
      <w:r>
        <w:rPr/>
        <w:t>ꅮ䡴싂婬汄獖㨵</w:t>
      </w:r>
      <w:r>
        <w:rPr/>
        <w:t>꧂</w:t>
      </w:r>
      <w:r>
        <w:rPr/>
        <w:t>昬䐴䪱問欦뇂灴숲䳂祯싂㡲쏂㔪攪㥡ね딷㕹䈹捕䰮┥颏</w:t>
      </w:r>
      <w:r>
        <w:rPr/>
        <w:t>Ⱶ</w:t>
      </w:r>
      <w:r>
        <w:rPr/>
        <w:t>䳂㉉晵䘪杨칡䴲爵⨮</w:t>
      </w:r>
      <w:r>
        <w:rPr/>
        <w:t>Ⱘ</w:t>
      </w:r>
      <w:r>
        <w:rPr/>
        <w:t>㧂</w:t>
      </w:r>
      <w:r>
        <w:rPr/>
        <w:t>ꕸ</w:t>
      </w:r>
      <w:r>
        <w:rPr/>
        <w:t>䪥⭯影囍숯㯎㏂䂏</w:t>
      </w:r>
      <w:r>
        <w:rPr/>
        <w:t>ꔲ</w:t>
      </w:r>
      <w:r>
        <w:rPr/>
        <w:t>歐㥑䢏䙵歁숳灴参儷硦䥾㡁㐺</w:t>
      </w:r>
      <w:r>
        <w:rPr/>
        <w:t>ⱶ</w:t>
      </w:r>
      <w:r>
        <w:rPr/>
        <w:t>䢩煏塅猣毂焬슩䋂쉆췂㍟㬶慀桢歃⭧⹥㡣⍯㉙쉚垬乓쵡祕ꥱ䥄煈슩㍧碏穌㙙쉆쉊桡欫ㅑ煳</w:t>
      </w:r>
      <w:r>
        <w:rPr/>
        <w:t>ꗎ</w:t>
      </w:r>
      <w:r>
        <w:rPr/>
        <w:t>怪⥣儶</w:t>
      </w:r>
      <w:r>
        <w:rPr/>
        <w:t>ⵒ</w:t>
      </w:r>
      <w:r>
        <w:rPr/>
        <w:t>晷睎䭮쉺쉞佞樲♙䁄䭎こ弽ㅂ㍤격妩䘽숱썆⽯</w:t>
      </w:r>
      <w:r>
        <w:rPr/>
        <w:t>Ⱖ</w:t>
      </w:r>
      <w:r>
        <w:rPr/>
        <w:t>䨱┺頫橢戣</w:t>
      </w:r>
      <w:r>
        <w:rPr/>
        <w:t>⡟</w:t>
      </w:r>
      <w:r>
        <w:rPr/>
        <w:t>쉓④恘澿噹䕸㌱瑙䆱䕗晾䣂ꥥ</w:t>
      </w:r>
      <w:r>
        <w:rPr/>
        <w:t>ꥎ</w:t>
      </w:r>
      <w:r>
        <w:rPr/>
        <w:t>㑪㠲䣂睆㐥挨⸨ꥶ䁂撩歷뽆䯃칇潠婱뽷ㅦ⵭싂均⩋抮㡞숸犩䬱넹⌤呥汾坒敀녒㕣뽸녇⑅摘潅砩繠澬睔⏃슻敋㙂唯楈秂嘳쉂⧃戺⽧淂穖쉇坘徬晅䁤⒏䵄潸湅槂⩾쎻ㄷ折汉쉫繙䡁</w:t>
      </w:r>
      <w:r>
        <w:rPr/>
        <w:t>ꤽ</w:t>
      </w:r>
      <w:r>
        <w:rPr/>
        <w:t>䇍㉒⨨⩢椣窿参숫橑⥚玥恓昸婘⼻⴯嚣嘸ㅗ皘䩳㕭爪磎㜱幔䁎煫䠣幏媡숹猻쉫ꥷ⑂쎩⽣丷쵔꺱仂㥐⽤慦썏淂䡊쎿㵆橧呚火佩刪狂圥䄮㡄⫂슥柂ꥵ숺淂牧⑐⚻䱖爊楡㜶⯂㞘姂䥥俎⭰썙佀䃂嘬쉒穖斩牑㔶슥ꥠ幐⻂硦獆㵊뼽填槂습䗃ꄦ</w:t>
      </w:r>
      <w:r>
        <w:rPr/>
        <w:t>ꥄ</w:t>
      </w:r>
      <w:r>
        <w:rPr/>
        <w:t>扏䨭穴戱䬰灖</w:t>
      </w:r>
      <w:r>
        <w:rPr/>
        <w:t>⠮</w:t>
      </w:r>
      <w:r>
        <w:rPr/>
        <w:t>숷</w:t>
      </w:r>
      <w:r>
        <w:rPr/>
        <w:t>ⱂ</w:t>
      </w:r>
      <w:r>
        <w:rPr/>
        <w:t>싂刬㫂摟爦姂䪩깯칏淂患㔷⾱痃䲮秂㭮摰畠䴵堩涏䞏䴪珂弥歚숨痂敫걢呴⦬</w:t>
      </w:r>
      <w:r>
        <w:rPr/>
        <w:t>⣂</w:t>
      </w:r>
      <w:r>
        <w:rPr/>
        <w:t>瑾扔뇂ㅊ칄㐮妩쉍</w:t>
      </w:r>
      <w:r>
        <w:rPr/>
        <w:t>⡊</w:t>
      </w:r>
      <w:r>
        <w:rPr/>
        <w:t>쉋攪䘯栥䑐轵㍪숶火獰匽兖傏㈥䡹숷념梡偕㍡쉎湯縪串旃䡐㨨朲䱖滃犘쉅睩뮥堯㙰幐䝟뽥䄳捐䵋숦婌䘻八啫⑍쉵⸵⹮炡侏㇂恁渭걇⍈ꍑ泂㵪亣⭙</w:t>
      </w:r>
      <w:r>
        <w:rPr/>
        <w:t>꧂⩾</w:t>
      </w:r>
      <w:r>
        <w:rPr/>
        <w:t>㛂⑉䘻</w:t>
      </w:r>
      <w:r>
        <w:rPr/>
        <w:t>ⴺ</w:t>
      </w:r>
      <w:r>
        <w:rPr/>
        <w:t>䙨쉄츹刳伣楗䗂䷂䓂쉘쉢</w:t>
      </w:r>
      <w:r>
        <w:rPr/>
        <w:t>⠩</w:t>
      </w:r>
      <w:r>
        <w:rPr/>
        <w:t>㡧놱婘⍪䨸怳焥漣</w:t>
      </w:r>
      <w:r>
        <w:rPr/>
        <w:t>Ⳃ</w:t>
      </w:r>
      <w:r>
        <w:rPr/>
        <w:t>噡쉏䙶싂濂咏顬⼱䵍䴹瑦깳䀪倰䉥梏繾㥭䥆秂䵵㬯</w:t>
      </w:r>
      <w:r>
        <w:rPr/>
        <w:t>⢻</w:t>
      </w:r>
      <w:r>
        <w:rPr/>
        <w:t>噓䨰㙾</w:t>
      </w:r>
      <w:r>
        <w:rPr/>
        <w:t>ⰹ</w:t>
      </w:r>
      <w:r>
        <w:rPr/>
        <w:t>쵒⯂긫쉋漪燂╄塮츮䏃</w:t>
      </w:r>
      <w:r>
        <w:rPr/>
        <w:t>Ⱔ</w:t>
      </w:r>
      <w:r>
        <w:rPr/>
        <w:t>묽땶兗浭橸뭾䉈噴堩弩걊슩搯坕丨쉸幣⮿䀤泂㝰干乆䟂걺呆㍦⭆뼽㩪싂슿㭖礫쉒㉆坯癀彅眱㎥숬⌤垘</w:t>
      </w:r>
      <w:r>
        <w:rPr/>
        <w:t>ꕓ</w:t>
      </w:r>
      <w:r>
        <w:rPr/>
        <w:t>杒깂䙬ㅰ</w:t>
      </w:r>
      <w:r>
        <w:rPr/>
        <w:t>ⶮ</w:t>
      </w:r>
      <w:r>
        <w:rPr/>
        <w:t>슥쉅쵪╮劥숯䩊䵑敠煋긲松ㅄ㉸⨬湘橶湎婺牅⹤</w:t>
      </w:r>
      <w:r>
        <w:rPr/>
        <w:t>⣂</w:t>
      </w:r>
      <w:r>
        <w:rPr/>
        <w:t>슿煙彺쵔䭃䰸뽋㡠辩幫昪带뽒♣⩒牄䱮슡捏䑇㜣╾兲毂灓櫂</w:t>
      </w:r>
      <w:r>
        <w:rPr/>
        <w:t>ⵆ</w:t>
      </w:r>
      <w:r>
        <w:rPr/>
        <w:t>凂싃숺⑏禿⻂</w:t>
      </w:r>
      <w:r>
        <w:rPr/>
        <w:t>ꥌ</w:t>
      </w:r>
      <w:r>
        <w:rPr/>
        <w:t>㙓⩦抵딫朦懃춮娪呎纬㩃牱㮮儽䠮슏癮㨪摦쉬楠쉠ꥩ呹幢炥敺迍曂춘䅧纩刽墻さ䥈␫沬偱䭊</w:t>
      </w:r>
      <w:r>
        <w:rPr/>
        <w:t>ꦬ</w:t>
      </w:r>
      <w:r>
        <w:rPr/>
        <w:t>䧂땨칪曂爪⩆愵潫㠮숽㉔幖橈㤣⩮揂䝋畐쵴䔭쉮㞻쵂坫獁䥚仂䱾来愷⥟奂숱睾㩀쉄딤䁓쉅거䅵櫎䕇쉥⻎滃瓍濂卬䟂쉈숨乥숳䭒㥕硃㭳싂썕䑅杴䵰쉒䘻䘭瑟占뭗쉊恅湰獅⹾縷䝟䌭ꥥ㝵뾣ꍈ瑷갸頽穌卹촫⩫琤僂扞⨱摒堻㈨瘭抱싂挹䝏兦</w:t>
      </w:r>
      <w:r>
        <w:rPr/>
        <w:t>⡐⎡</w:t>
      </w:r>
      <w:r>
        <w:rPr/>
        <w:t>橅燂呂卸ꅯ㙤捗숫樷彵⾻뭪珎晐朻</w:t>
      </w:r>
      <w:r>
        <w:rPr/>
        <w:t>ⶡ</w:t>
      </w:r>
      <w:r>
        <w:rPr/>
        <w:t>뽹堮睭㣂怫楉䟂䙭䅇晌扮㊵쌲숵뼤㭟쉂穦䥰䉞ㅏꅡ劮墏伫硍싂䉰碮欪㧂⽋㵩疘숊츫</w:t>
      </w:r>
      <w:r>
        <w:rPr/>
        <w:t>ꤥ</w:t>
      </w:r>
      <w:r>
        <w:rPr/>
        <w:t>췎㥕佄怣</w:t>
      </w:r>
      <w:r>
        <w:rPr/>
        <w:t>ⴻ</w:t>
      </w:r>
      <w:r>
        <w:rPr/>
        <w:t>刪䡠娪䁥⮣㣂숯</w:t>
      </w:r>
      <w:r>
        <w:rPr/>
        <w:t>ⶥ</w:t>
      </w:r>
      <w:r>
        <w:rPr/>
        <w:t>㥲削十癮顅㑮灰⼪卄</w:t>
      </w:r>
      <w:r>
        <w:rPr/>
        <w:t>ⷂ╣</w:t>
      </w:r>
      <w:r>
        <w:rPr/>
        <w:t>坊넣ꍏ⨽玘묮勍为埂</w:t>
      </w:r>
      <w:r>
        <w:rPr/>
        <w:t>ꤣ</w:t>
      </w:r>
      <w:r>
        <w:rPr/>
        <w:t>燂䱱硤歹㕌歞䉵昪묺☬㔰㠥츨牆㶥役㡂㢏嫎슘辻吲灔未䭒攵玥쉩⑰洩淂䭒壂瑲偔☬橞⴮쵣奈⴦呏뇍帹〰眨硩洨▩</w:t>
      </w:r>
      <w:r>
        <w:rPr/>
        <w:t>Ⳃ</w:t>
      </w:r>
      <w:r>
        <w:rPr/>
        <w:t>뭐佰䐪♁㕶ꅏ桰䵊䵸♤亩㍴桟渦㍀恦뭳䗎䑭䎥礽轉畉쉭䄱㜯슣⥫杀䕤캣灅</w:t>
      </w:r>
      <w:r>
        <w:rPr/>
        <w:t>Ⳏ</w:t>
      </w:r>
      <w:r>
        <w:rPr/>
        <w:t>㠪奓숹槂䲥洮䊵갲숮嘨썸㕰╊쉎숥㴴㘮晄牧妵癹痂嗂嘱䥠䲏䈲桂ꆵ䜣幹ꅩ瞣晞潵頫幢瑤╖</w:t>
      </w:r>
      <w:r>
        <w:rPr/>
        <w:t>ꥋ</w:t>
      </w:r>
      <w:r>
        <w:rPr/>
        <w:t>牕嚩</w:t>
      </w:r>
      <w:r>
        <w:rPr/>
        <w:t>ⴭ</w:t>
      </w:r>
      <w:r>
        <w:rPr/>
        <w:t>깧愶쉖幆⼱辘䁁⵺燎槂ꄤ⹠</w:t>
      </w:r>
      <w:r>
        <w:rPr/>
        <w:t>ꥊ</w:t>
      </w:r>
      <w:r>
        <w:rPr/>
        <w:t>剳帻쵣䍗恔ㄲ䩢根儨䶱䅃䔤片啩⨨瑺䝕㧂涬墏䏎</w:t>
      </w:r>
      <w:r>
        <w:rPr/>
        <w:t>ꕾ</w:t>
      </w:r>
      <w:r>
        <w:rPr/>
        <w:t>帬㩷☰䁐㉙䭵⑊䱵䁡쉉䉤䝵숰㝌습싂㨷㑦伻쉃꥗쉂쏂ꌵ顊做爴し㡅㥮湟珂穇毂⌱㎱㵵橄楴捒穌䋂</w:t>
      </w:r>
      <w:r>
        <w:rPr/>
        <w:t>ⶣꤽ</w:t>
      </w:r>
      <w:r>
        <w:rPr/>
        <w:t>儫䱾⫂슩砪䌪偋쉡硚</w:t>
      </w:r>
      <w:r>
        <w:rPr/>
        <w:t>꧂</w:t>
      </w:r>
      <w:r>
        <w:rPr/>
        <w:t>潡砩딸沩䜨硣㴩輩礰</w:t>
      </w:r>
      <w:r>
        <w:rPr/>
        <w:t>ⳍ</w:t>
      </w:r>
      <w:r>
        <w:rPr/>
        <w:t>쉣燃♎䛍쉧䥶迂灈䠻湟싂쉀債檣ㄥ뼩䈰䨻ꍈ䷂戭夲</w:t>
      </w:r>
      <w:r>
        <w:rPr/>
        <w:t>ⵠ</w:t>
      </w:r>
      <w:r>
        <w:rPr/>
        <w:t>㵳䣂竍斣쉭⩞帪㨦㵤獁㈻묽偷⹘䠺䋂硚쉞漷䟂轐由숬䍇⽗쉞僂</w:t>
      </w:r>
      <w:r>
        <w:rPr/>
        <w:t>⠤</w:t>
      </w:r>
      <w:r>
        <w:rPr/>
        <w:t>䩎쉫捑</w:t>
      </w:r>
      <w:r>
        <w:rPr/>
        <w:t>ⲵ⛂</w:t>
      </w:r>
      <w:r>
        <w:rPr/>
        <w:t>穨唤嫂쵃깕睋</w:t>
      </w:r>
      <w:r>
        <w:rPr/>
        <w:t>ⱷ</w:t>
      </w:r>
      <w:r>
        <w:rPr/>
        <w:t>칓癁僂瑴숱畟쉙䕍平㐴幱㑢傏</w:t>
      </w:r>
      <w:r>
        <w:rPr/>
        <w:t>ⷂ⛂</w:t>
      </w:r>
      <w:r>
        <w:rPr/>
        <w:t>ꍓ</w:t>
      </w:r>
      <w:r>
        <w:rPr/>
        <w:t>ⵇ</w:t>
      </w:r>
      <w:r>
        <w:rPr/>
        <w:t>㙭ꍫ䩁畅サ根땵璵䴦畦䅌扪樥呷擂眽桪牣扁歐穸䱙춘㍈瑋㑸湡種숥泎숯숸弪扩恩㔩带乖乂뽨⑕쉐嚵㷂娥繨燍숱吵燃彘♒睈㕟婌徏싂㍊来䙑ꍗ䀱焹칞䙟⹚썲頮숽扬㍋刭硏硈ꥥ畺깠䢩䄶墡䤱摐杔幋橒㐬癯䬶䁥곂䅋⻂⩍污격歹洶牁画䰷䱏戯䖮娰슏䩄彤睾㡌牬㓂☲撏媏啅걑⴮顅쉢</w:t>
      </w:r>
      <w:r>
        <w:rPr/>
        <w:t>Ⳃ</w:t>
      </w:r>
      <w:r>
        <w:rPr/>
        <w:t>㐶깾䑚</w:t>
      </w:r>
      <w:r>
        <w:rPr/>
        <w:t>⡹</w:t>
      </w:r>
      <w:r>
        <w:rPr/>
        <w:t>幑㏂쉚強䉤땟╇繙㕰㷂</w:t>
      </w:r>
      <w:r>
        <w:rPr/>
        <w:t>ⴣ</w:t>
      </w:r>
      <w:r>
        <w:rPr/>
        <w:t>倮⌣縦㵶⚥싍묶㡬䣂母ㅐ㔨㕅橢</w:t>
      </w:r>
      <w:r>
        <w:rPr/>
        <w:t>ⵅ</w:t>
      </w:r>
      <w:r>
        <w:rPr/>
        <w:t>垣歘収昹㥧樲䑣盂</w:t>
      </w:r>
      <w:r>
        <w:rPr/>
        <w:t>⡏</w:t>
      </w:r>
      <w:r>
        <w:rPr/>
        <w:t>⿂쌸娴涿䆬婭ㄶ뭚帵䩳ꍸ夊⌨䢩珂쉄썑䱧皿쉌硓秂㍐ꌸ戳䑚㛂磂⎻⼦吴쉚쉋恾썟瑅伳쵗기础晸〮⹵뭭撱摙␸㝪⥣湵盂⽐썰㙫䱃</w:t>
      </w:r>
      <w:r>
        <w:rPr/>
        <w:t>Ⳃ</w:t>
      </w:r>
      <w:r>
        <w:rPr/>
        <w:t>夳梱썌</w:t>
      </w:r>
      <w:r>
        <w:rPr/>
        <w:t>ꔪ</w:t>
      </w:r>
      <w:r>
        <w:rPr/>
        <w:t>迂묨숺椻䘴땵⺵焻槂扃㪥뭦繣䑞쉘係睡⥀幨吰幢♒침⽷쉔䁭⪩㒥⚘甽쉅橮숵捐䱘䍤ꍂ</w:t>
      </w:r>
      <w:r>
        <w:rPr/>
        <w:t>⡱</w:t>
      </w:r>
      <w:r>
        <w:rPr/>
        <w:t>繪頹犥䙸恏瑊木䑎楍煏⻂垱慭⨯슥歎쌷䂣쉓╖哂㟂쉫䌪㎥㜽䇂숩䙾坊䂣睓</w:t>
      </w:r>
      <w:r>
        <w:rPr/>
        <w:t>ꦡ</w:t>
      </w:r>
      <w:r>
        <w:rPr/>
        <w:t>䈴噘䳂㄰䘽녬ꍨ䜪䙷숷쉺壂灇䙄䆮煒㝊㝕</w:t>
      </w:r>
      <w:r>
        <w:rPr/>
        <w:t>ꖣ</w:t>
      </w:r>
      <w:r>
        <w:rPr/>
        <w:t>䒏䁳㑤쵄쉖</w:t>
      </w:r>
      <w:r>
        <w:rPr/>
        <w:t>⡵</w:t>
      </w:r>
      <w:r>
        <w:rPr/>
        <w:t>参猩</w:t>
      </w:r>
      <w:r>
        <w:rPr/>
        <w:t>ꗂ</w:t>
      </w:r>
      <w:r>
        <w:rPr/>
        <w:t>뽬急쉡껂挵䆥轔砥塏ꥣ⯂怽浖</w:t>
      </w:r>
      <w:r>
        <w:rPr/>
        <w:t>ꔯ</w:t>
      </w:r>
      <w:r>
        <w:rPr/>
        <w:t>ゥ坧汈朱뗂奊뭈⫂츥猬恊吷믃敘婈</w:t>
      </w:r>
      <w:r>
        <w:rPr/>
        <w:t>ꕣ</w:t>
      </w:r>
      <w:r>
        <w:rPr/>
        <w:t>쉍㥶䧂치칭䝊唴⩲煵僂绂乒怫婰つ刷껂爪㑥泂䵄搫橣㐰桭㤹䑥畊婺쉐眪匬牄뿂</w:t>
      </w:r>
      <w:r>
        <w:rPr/>
        <w:t>ⷂ</w:t>
      </w:r>
      <w:r>
        <w:rPr/>
        <w:t>㥉㩨婸싂に숶☤敔淂䕕Ⓙ䣂㤸⌨呓窩㠴朴</w:t>
      </w:r>
      <w:r>
        <w:rPr/>
        <w:t>Ⳃ</w:t>
      </w:r>
      <w:r>
        <w:rPr/>
        <w:t>㛂㥀汘敱쉢㮵㨱噔⵮縺㑯숦兞ꍙ䝅湤䍆䥊뼶津䃂싂䰲栫걇䙺쉤堦煈⎱䐥⭉の爭</w:t>
      </w:r>
      <w:r>
        <w:rPr/>
        <w:t>Ⳃ</w:t>
      </w:r>
      <w:r>
        <w:rPr/>
        <w:t>坉⛂潐녶䙲刷녤㡀丫奂쉲婐牟剡싃㈣嗂䭞㋂쉊䶵怱䡅㗃썬旂쉨쉲숯㞣牐䤪䭬</w:t>
      </w:r>
      <w:r>
        <w:rPr/>
        <w:t>ꔥ</w:t>
      </w:r>
      <w:r>
        <w:rPr/>
        <w:t>㩤쉪☪⯂潓烃▵⹠夽婰猦杣걍恣姂瑐ォ㡭䕹繎╗浵⌦⨲⍏癧䓃</w:t>
      </w:r>
      <w:r>
        <w:rPr/>
        <w:t>ꦏ</w:t>
      </w:r>
      <w:r>
        <w:rPr/>
        <w:t>䕕泂䮣啨슱</w:t>
      </w:r>
      <w:r>
        <w:rPr/>
        <w:t>ⴥ</w:t>
      </w:r>
      <w:r>
        <w:rPr/>
        <w:t>ꕐ</w:t>
      </w:r>
      <w:r>
        <w:rPr/>
        <w:t>䣂彖瞥焤儤쉱쉃摳캣繈祋攽⮥䈯橒㬲埂椯㕹氻䜩慔䝐猺姍</w:t>
      </w:r>
      <w:r>
        <w:rPr/>
        <w:t>ⰶ</w:t>
      </w:r>
      <w:r>
        <w:rPr/>
        <w:t>⽐䉡䉠쉥㧂䥚歔活椺煯</w:t>
      </w:r>
      <w:r>
        <w:rPr/>
        <w:t>Ⱚ</w:t>
      </w:r>
      <w:r>
        <w:rPr/>
        <w:t>숱㩴睉獧潪伪䩫쉴⨪搶ㅘ䤭딳朳⍠㘩㟂睙䕷㐹獫㈶ꥴ穡嘫眯䋂싂䕣㭡칚ヂ穤垻䴺</w:t>
      </w:r>
      <w:r>
        <w:rPr/>
        <w:t>ⵑ</w:t>
      </w:r>
      <w:r>
        <w:rPr/>
        <w:t>뇂桯䪱</w:t>
      </w:r>
      <w:r>
        <w:rPr/>
        <w:t>ꤴ</w:t>
      </w:r>
      <w:r>
        <w:rPr/>
        <w:t>剡珂刴䱌痂洭焨煤⹞쉓攬곂䅴㭑㋂䙡䨻禥䑂㜴墮</w:t>
      </w:r>
      <w:r>
        <w:rPr/>
        <w:t>ꦘ</w:t>
      </w:r>
      <w:r>
        <w:rPr/>
        <w:t>숵㤽䝅⽍妏呺</w:t>
      </w:r>
      <w:r>
        <w:rPr/>
        <w:t>꤯</w:t>
      </w:r>
      <w:r>
        <w:rPr/>
        <w:t>슘晍櫂</w:t>
      </w:r>
      <w:r>
        <w:rPr/>
        <w:t>ꕘ</w:t>
      </w:r>
      <w:r>
        <w:rPr/>
        <w:t>棍你䕾㵹恲塘撱숶슘ꥥ漰숱☪䡠䩹懂뼪辵凂땒纱䭗㊥ㅇ쉌浈딭䱳ꥶ村䙥⹠卷橁け칈椯晓긻剢琴숯歆倳揂㞏䓂卤㨥싃祟갷䐺♎㵐㈴쉉濎묹⪏쉭奆牂垥</w:t>
      </w:r>
      <w:r>
        <w:rPr/>
        <w:t>ꤱ</w:t>
      </w:r>
      <w:r>
        <w:rPr/>
        <w:t>杅긊刺硨쉦⺬癧㬪垿⤽숯긴䏂爸쉀煨㬨斩쌤焣뼻쉱⌥䍁믂刯⩧畐机矃穖㉾橃</w:t>
      </w:r>
      <w:r>
        <w:rPr/>
        <w:t>꤯</w:t>
      </w:r>
      <w:r>
        <w:rPr/>
        <w:t>㈬䝡ㅺ瀽♒㕤婧</w:t>
      </w:r>
      <w:r>
        <w:rPr/>
        <w:t>⣍</w:t>
      </w:r>
      <w:r>
        <w:rPr/>
        <w:t>頮㍎扳</w:t>
      </w:r>
      <w:r>
        <w:rPr/>
        <w:t>⡬</w:t>
      </w:r>
      <w:r>
        <w:rPr/>
        <w:t>噅䕭싂碏</w:t>
      </w:r>
      <w:r>
        <w:rPr/>
        <w:t>ꔥ</w:t>
      </w:r>
      <w:r>
        <w:rPr/>
        <w:t>眲싂娲㇂㢩䶘ꥦ爪녬䡦숲㠻껂扊⌴쉋⑁煫</w:t>
      </w:r>
      <w:r>
        <w:rPr/>
        <w:t>ꕬ</w:t>
      </w:r>
      <w:r>
        <w:rPr/>
        <w:t>场䦩뭠숣♪썭䩋䕖䁎噴䑘㵆祱楪칠䉦轨쉚伨㌽⨰쉢䙔愷㟃䫂쉋啬䡪湗㕬㟂㩥桾婘砸桗䈪</w:t>
      </w:r>
      <w:r>
        <w:rPr/>
        <w:t>ⴥ</w:t>
      </w:r>
      <w:r>
        <w:rPr/>
        <w:t>扴庮焪啧啌䠯꥕⾱異稴癶琭玏ꏂ桦䮬㡙㥷痂㬺椴ꥫ뭁拎攳</w:t>
      </w:r>
      <w:r>
        <w:rPr/>
        <w:t>Ⳃ⠶</w:t>
      </w:r>
      <w:r>
        <w:rPr/>
        <w:t>瀦块쉊坣묣㈭걋䭒䵏䩞㷃捗睺繕쉱뿍㈦갪㡲獯熘</w:t>
      </w:r>
      <w:r>
        <w:rPr/>
        <w:t>ⵠ</w:t>
      </w:r>
      <w:r>
        <w:rPr/>
        <w:t>쉇太ㅺ版旂</w:t>
      </w:r>
      <w:r>
        <w:rPr/>
        <w:t>ꕖ</w:t>
      </w:r>
      <w:r>
        <w:rPr/>
        <w:t>湦㥇绂䅵潒㩞汣㍳恬浩爫䥑坓뗍䥡䕣쉨湆窡┳ㄫ〣伲㫂橓睙묪瑘䭙䌴⭹嚩캿猫撏숥칪</w:t>
      </w:r>
      <w:r>
        <w:rPr/>
        <w:t>Ⱨ</w:t>
      </w:r>
      <w:r>
        <w:rPr/>
        <w:t>췍숭</w:t>
      </w:r>
      <w:r>
        <w:rPr/>
        <w:t>ꥀ</w:t>
      </w:r>
      <w:r>
        <w:rPr/>
        <w:t>戦ㅉ嚩긤樨</w:t>
      </w:r>
      <w:r>
        <w:rPr/>
        <w:t>⡎</w:t>
      </w:r>
      <w:r>
        <w:rPr/>
        <w:t>䌭愱呂乔捤㪮㝕㢮</w:t>
      </w:r>
      <w:r>
        <w:rPr/>
        <w:t>ⴤ</w:t>
      </w:r>
      <w:r>
        <w:rPr/>
        <w:t>䡳⹞쉚契ㆿ湄即㇂昷盂帤칑⌲哂危䁂繧쉤卒䰦頯悘挰⯂氹睐戵繐긳係⹲녭犮␩⚩兇啡쉭乤䌥㉍⸩걇쉙恆</w:t>
      </w:r>
      <w:r>
        <w:rPr/>
        <w:t>ꕾ</w:t>
      </w:r>
      <w:r>
        <w:rPr/>
        <w:t>剾㤬쉓숫</w:t>
      </w:r>
    </w:p>
    <w:p>
      <w:pPr>
        <w:pStyle w:val="PreformattedText"/>
        <w:bidi w:val="0"/>
        <w:spacing w:before="0" w:after="0"/>
        <w:jc w:val="left"/>
        <w:rPr/>
      </w:pPr>
      <w:r>
        <w:rPr/>
        <w:t>촵䣂渰㑌䩖惂繰㓂泂㬥⚏㐤奱捂⸻⨷⥷橔㜻㌸侏싂쉲떬瀬係䱵慭摱圷</w:t>
      </w:r>
      <w:r>
        <w:rPr/>
        <w:t>ꤳ</w:t>
      </w:r>
      <w:r>
        <w:rPr/>
        <w:t>卹畔ㄹ恟顀쉐㢩奌걂뽳䮥춵塄䤲牌輮ま쉒秎䡢침䭗涻╇埂猨⚏⽭㙚㍁迂顕梬獀㕬쉧</w:t>
      </w:r>
      <w:r>
        <w:rPr/>
        <w:t>ꕗ</w:t>
      </w:r>
      <w:r>
        <w:rPr/>
        <w:t>挥쏂塑꥚㨵牙⨰</w:t>
      </w:r>
      <w:r>
        <w:rPr/>
        <w:t>ⵒ⩞</w:t>
      </w:r>
      <w:r>
        <w:rPr/>
        <w:t>嘫恴楉ꌪ严㕙楄䥊斿獵弬灡妵촵㭓歨㶱㉄䟂䈤擃</w:t>
      </w:r>
      <w:r>
        <w:rPr/>
        <w:t>⠴⹅</w:t>
      </w:r>
      <w:r>
        <w:rPr/>
        <w:t>㉩刦꺩捏⭎녉兴녒썭剒╟때䋃췃秂쉔唶ꆡꆿ弴䁅⌸⏂䥆㜯䜪㒻㙕⍒唩싂슻㝵⩙갽㑮礯盂唦桥䨰쵉싂棂曍䳂㆘䘭ㅎ녫싂楗䰳攱牾┴参츭汉塯秂彈뽆杺</w:t>
      </w:r>
      <w:r>
        <w:rPr/>
        <w:t>ⷂ</w:t>
      </w:r>
      <w:r>
        <w:rPr/>
        <w:t>田ノ暏景㑊彖⼨쉱䁤䍣⩏컂捣発⍹숷⤳睹售㮩</w:t>
      </w:r>
      <w:r>
        <w:rPr/>
        <w:t>ⷃ⪩</w:t>
      </w:r>
      <w:r>
        <w:rPr/>
        <w:t>榵䤵⪱</w:t>
      </w:r>
      <w:r>
        <w:rPr/>
        <w:t>⡀</w:t>
      </w:r>
      <w:r>
        <w:rPr/>
        <w:t>㛎玏♨⭟橇橷䧂䥦숳숽摯桔♖嚮㦣婹겵瑪㍯昭彖戵슩숭</w:t>
      </w:r>
      <w:r>
        <w:rPr/>
        <w:t>ꤳ</w:t>
      </w:r>
      <w:r>
        <w:rPr/>
        <w:t>着参秎弩摅狂䜷噵㑧갹佰뭗싂淂촶䝷䉌搽╆䱋㟂漦⒱䁳㪿⩘</w:t>
      </w:r>
      <w:r>
        <w:rPr/>
        <w:t>ꔱ</w:t>
      </w:r>
      <w:r>
        <w:rPr/>
        <w:t>娊㵶睬</w:t>
      </w:r>
      <w:r>
        <w:rPr/>
        <w:t>ⵄ</w:t>
      </w:r>
      <w:r>
        <w:rPr/>
        <w:t>캱炿㐥쉍敶쉐쉮迂飂슻䄬숨懂⿂슱倹⭅債炩癬숤佄슩丩協숥㑀傘䆩頦溘䭶皻剺汑啁䑕쉇汑䍳䜦匪♓숪⨬슣歺扯㌹쵯㉡㥒깑媏㉆♦⩃村䗂砮轇묶乞囂榏璏䍌</w:t>
      </w:r>
      <w:r>
        <w:rPr/>
        <w:t>ꔩ</w:t>
      </w:r>
      <w:r>
        <w:rPr/>
        <w:t>㣍숮䅉㵚곎㩱祥썊⵮瑪ㅪ畲瑶⥡숴啍䣂䠴䣂쉮剋㙂浮碏㈣磂坮璮♹☽䜤䶩熣復檵쉇睩枮㓂㥺칸싂㙑䩵䕏塶슏㎣</w:t>
      </w:r>
      <w:r>
        <w:rPr/>
        <w:t>ⱎ</w:t>
      </w:r>
      <w:r>
        <w:rPr/>
        <w:t>摱繦玮ꅴ껂䡹쉲갲ꍢ狃땥쉺珂쵠瑭쉥滂烂䙚㬪⑘㒻煃乐쉨步㩞쉅슥␵쉌쉌쉌</w:t>
      </w:r>
      <w:r>
        <w:rPr/>
        <w:t>Ɑ</w:t>
      </w:r>
      <w:r>
        <w:rPr/>
        <w:t>睾땋稺딤眭忂捖쉑嚩挻</w:t>
      </w:r>
      <w:r>
        <w:rPr/>
        <w:t>ⵌ</w:t>
      </w:r>
      <w:r>
        <w:rPr/>
        <w:t>协㋂㚏䁎䝨轆灚쎏㙣佢㏎俎⽆ꥪ堩桔塊剡墮〤㑍쵇ꥧ␸㵡牷繢싂䲮䀷漨柂</w:t>
      </w:r>
      <w:r>
        <w:rPr/>
        <w:t>⢩</w:t>
      </w:r>
      <w:r>
        <w:rPr/>
        <w:t>ㅂ催棂㶱猪儫燂ꄲ썧⩬炣걸桢쉁杰洣晇쉟焹㍌슥㛂䁎䛂䑎䴶䧃癘捳䳂並潤쉣ㅥ㤴쉇㜬䘯믎쉘割㕁뇍䎥숥扫堨⨭獶啦䡇捆䍷쉠쉐⪿桱啭슬憘⩐╧쉩僂橹⨺倶䒩䵣⽱⍡轠剞祓玮쉈⛂칬</w:t>
      </w:r>
      <w:r>
        <w:rPr/>
        <w:t>ꤥ</w:t>
      </w:r>
      <w:r>
        <w:rPr/>
        <w:t>㘽摊㌵儷䥋欻슘깕쉴来걂〬猩昺穆睟攬촣櫎쉸娶埂楎轧䁎ぐ桭㨹⩀⻍嘨⍧䑇슩쉯쉁啬㜲꺩쉠⥌䠰숪쵞搣㬮⩮仂╢썪䉵㙹썔䘺偱猪滂⹒㵉渶枩套灍懃㍒㔸칂杊穸싂偢⨰櫂碿圮⺏䝅斩땖滂⽋摢㬲礷⪘㥆ꍯ칉䴲⭵⫃㔬췂쉨</w:t>
      </w:r>
      <w:r>
        <w:rPr/>
        <w:t>ꕁ</w:t>
      </w:r>
      <w:r>
        <w:rPr/>
        <w:t>獈狂啭칌迃갭㡳쉞䙴㜲玩輵</w:t>
      </w:r>
      <w:r>
        <w:rPr/>
        <w:t>⢱</w:t>
      </w:r>
      <w:r>
        <w:rPr/>
        <w:t>㩘氣惂╖䔵꥞㴴⌱塪캮⭨硳쉐塒뭞盂渭穗湄␮⭫穮䥋쉣䍢䬪卯佭㍒㉔뭍幔昱싂檩䉑⿂坾㍈쉔由呯㌲㒩卬슡숩숴Ⓜ㝃顎坈䃂顬쉩冬瑠ꌫꥹ䡆杉渻쉖㑮䌤䜬䮬婠䵇喣併䲩噡氦空쉚숦쉎㩖轐煚ꅈ砹楓彬䅄䝇䌱哂睅湫晱넫뽐</w:t>
      </w:r>
      <w:r>
        <w:rPr/>
        <w:t>ꕖ</w:t>
      </w:r>
      <w:r>
        <w:rPr/>
        <w:t>䔯␴땀䩍쉌⭶㪻啈轱瑞碿⒵㜷⍷</w:t>
      </w:r>
      <w:r>
        <w:rPr/>
        <w:t>Ⱪ</w:t>
      </w:r>
      <w:r>
        <w:rPr/>
        <w:t>弩뽋⤫乭쉞愪囂ꍢ䭨楋㥹晕</w:t>
      </w:r>
      <w:r>
        <w:rPr/>
        <w:t>Ⳃ</w:t>
      </w:r>
      <w:r>
        <w:rPr/>
        <w:t>捠㮿쉂␊㦩灵佂䟂䘲䉖暵氺ꎿ</w:t>
      </w:r>
      <w:r>
        <w:rPr/>
        <w:t>⢬</w:t>
      </w:r>
      <w:r>
        <w:rPr/>
        <w:t>䱂숵</w:t>
      </w:r>
      <w:r>
        <w:rPr/>
        <w:t>꧍</w:t>
      </w:r>
      <w:r>
        <w:rPr/>
        <w:t>㕆幤䵤伪뼰㡾䅉겻稸瓎穪䫂夤桀䑊쉰䥈곂䌹嘤숲♸煮浡礲壍啉깮╰灳卮噏玵塏殻⫃元䕟搴坊</w:t>
      </w:r>
      <w:r>
        <w:rPr/>
        <w:t>ꤣ</w:t>
      </w:r>
      <w:r>
        <w:rPr/>
        <w:t>쉬숮渮榏⩚甦ꍒ슣쵆䘻灡呧灞쵃갭넪癁漻智瓂噰晵쉦祠䧂渵棃</w:t>
      </w:r>
      <w:r>
        <w:rPr/>
        <w:t>ⷂ</w:t>
      </w:r>
      <w:r>
        <w:rPr/>
        <w:t>⽪䥘쉀㈵疥</w:t>
      </w:r>
      <w:r>
        <w:rPr/>
        <w:t>⡦</w:t>
      </w:r>
      <w:r>
        <w:rPr/>
        <w:t>墻깘䭉숭걘洴睵쉖</w:t>
      </w:r>
      <w:r>
        <w:rPr/>
        <w:t>Ⳃ</w:t>
      </w:r>
      <w:r>
        <w:rPr/>
        <w:t>쉦坬Ⓜ쵢牟╕嗍㢿恟橄쌭숥╆澡쵎쵶㙧쉥ꇍ⭪ぱ睺洬ꌰ挴⯂</w:t>
      </w:r>
      <w:r>
        <w:rPr/>
        <w:t>⡒</w:t>
      </w:r>
      <w:r>
        <w:rPr/>
        <w:t>悵숭湸䣂䱲ꍈ䂱绂숺쎻书揂</w:t>
      </w:r>
      <w:r>
        <w:rPr/>
        <w:t>ꦩ</w:t>
      </w:r>
      <w:r>
        <w:rPr/>
        <w:t>呓摺潑ㅎ偘塘㦥练潀촵⚏檵</w:t>
      </w:r>
      <w:r>
        <w:rPr/>
        <w:t>ⱒ</w:t>
      </w:r>
      <w:r>
        <w:rPr/>
        <w:t>㝓컂額据扰㞩仍偾瑐곃畭숫潮믂녬偪䅾㩥䬺ꌪ轔敩갦織</w:t>
      </w:r>
      <w:r>
        <w:rPr/>
        <w:t>ꔮ</w:t>
      </w:r>
      <w:r>
        <w:rPr/>
        <w:t>䝗싂녧䍆迂쎵楴噦㎘䄩숪歐싂溡䠳김䠴㑳牫</w:t>
      </w:r>
      <w:r>
        <w:rPr/>
        <w:t>ⳃ</w:t>
      </w:r>
      <w:r>
        <w:rPr/>
        <w:t>㡆☺쉤瑓稴쉲浬⽯뭓⍐</w:t>
      </w:r>
      <w:r>
        <w:rPr/>
        <w:t>⠨</w:t>
      </w:r>
      <w:r>
        <w:rPr/>
        <w:t>序捈䂵㎩匦䑠뽓ギ䱃䁏䑐쏂塬祥帻畷烂쉾乃썀䅎猵幦䰥ㅺ洨䱍憻轒㥋矎媻</w:t>
      </w:r>
      <w:r>
        <w:rPr/>
        <w:t>ꥈ</w:t>
      </w:r>
      <w:r>
        <w:rPr/>
        <w:t>㒩顬泂剞瑺㑨㴪㥲潊쉋䉚⺏䵰朹ꅑ츹捕剐</w:t>
      </w:r>
      <w:r>
        <w:rPr/>
        <w:t>ꥇ</w:t>
      </w:r>
      <w:r>
        <w:rPr/>
        <w:t>橰쉷⩪쉃䆩凂숮⥲녚圸顐䁧㬪剒쵵䕑怤䷂欬㍟湡䡕䴪䑦뼱婉浮㌷娱숶伪䉥搲䅏䀳止樲澮濂䓂潒ꏍ⥞炵⨰改呦䴨癐忂迍杫欪㌹牌唤㈮㝮⽩業䵄滃揎㭆東⹃⬪뽣㴪涩ㅈ戦㌥灩爯倸䊵煥䲩婩䂏ㅵ厬䐹䠮췍䉄溩㥠幩ꥶ䌯⭚</w:t>
      </w:r>
      <w:r>
        <w:rPr/>
        <w:t>⡉</w:t>
      </w:r>
      <w:r>
        <w:rPr/>
        <w:t>畎散儽⩹</w:t>
      </w:r>
      <w:r>
        <w:rPr/>
        <w:t>ⵦ</w:t>
      </w:r>
      <w:r>
        <w:rPr/>
        <w:t>䵵總湙숭⩁ヂ⭟</w:t>
      </w:r>
      <w:r>
        <w:rPr/>
        <w:t>ꔤ</w:t>
      </w:r>
      <w:r>
        <w:rPr/>
        <w:t>ꥶ祁䩲</w:t>
      </w:r>
      <w:r>
        <w:rPr/>
        <w:t>⠸</w:t>
      </w:r>
      <w:r>
        <w:rPr/>
        <w:t>牶䝮⼱塙斩䩚伤쉞쉐땆玡䰽곃䰺䜽䙯橈当쉠䑱䨻㙡溡皮㭦商╎獶츪㭵㛍汥涩</w:t>
      </w:r>
      <w:r>
        <w:rPr/>
        <w:t>⡭⩷</w:t>
      </w:r>
      <w:r>
        <w:rPr/>
        <w:t>汷悏嘲㎿</w:t>
      </w:r>
      <w:r>
        <w:rPr/>
        <w:t>꧂</w:t>
      </w:r>
      <w:r>
        <w:rPr/>
        <w:t>걥ꅹ杠痂䇂挸汎竍啙畡뼤䶿뿂参畕䞩ꍸ㡌</w:t>
      </w:r>
      <w:r>
        <w:rPr/>
        <w:t>⠫</w:t>
      </w:r>
      <w:r>
        <w:rPr/>
        <w:t>䊵輬眵折幄⨫뼲旃㝧슮⫂</w:t>
      </w:r>
      <w:r>
        <w:rPr/>
        <w:t>ⱺ</w:t>
      </w:r>
      <w:r>
        <w:rPr/>
        <w:t>칃숦㩂숽灵⭏狍湔顑깊╥녆你䡣쉹⫃숳츣县恢㡘堵쉇䜮瞡獘䄪㙲㨤䠩桴</w:t>
      </w:r>
      <w:r>
        <w:rPr/>
        <w:t>ꤵ</w:t>
      </w:r>
      <w:r>
        <w:rPr/>
        <w:t>畁슮丵⼸怨㵗圫ꌥ圪⥁晢⽭砷繉噳ꍅ䍡炵辥</w:t>
      </w:r>
      <w:r>
        <w:rPr/>
        <w:t>⣃⨻</w:t>
      </w:r>
      <w:r>
        <w:rPr/>
        <w:t>ꇂ뭔뾘㌭ぇ♬佳⯂쌬싎</w:t>
      </w:r>
      <w:r>
        <w:rPr/>
        <w:t>꧂</w:t>
      </w:r>
      <w:r>
        <w:rPr/>
        <w:t>䕫䍘乮㭕猰⥦㥶挊Ⓝ曂썢䭞頽穂쉎㦿䙅瓍ꍋ煒</w:t>
      </w:r>
      <w:r>
        <w:rPr/>
        <w:t>ⱦ</w:t>
      </w:r>
      <w:r>
        <w:rPr/>
        <w:t>晹㑲ㄪ㫂䑅汆桴</w:t>
      </w:r>
      <w:r>
        <w:rPr/>
        <w:t>ꦘ⩬</w:t>
      </w:r>
      <w:r>
        <w:rPr/>
        <w:t>숳</w:t>
      </w:r>
      <w:r>
        <w:rPr/>
        <w:t>ⴣ</w:t>
      </w:r>
      <w:r>
        <w:rPr/>
        <w:t>暥</w:t>
      </w:r>
      <w:r>
        <w:rPr/>
        <w:t>ⱘ</w:t>
      </w:r>
      <w:r>
        <w:rPr/>
        <w:t>椯伵</w:t>
      </w:r>
      <w:r>
        <w:rPr/>
        <w:t>ⴰ</w:t>
      </w:r>
      <w:r>
        <w:rPr/>
        <w:t>畢⑄凂㍚儱⴪搪</w:t>
      </w:r>
      <w:r>
        <w:rPr/>
        <w:t>ꦥ</w:t>
      </w:r>
      <w:r>
        <w:rPr/>
        <w:t>辵迍堥埂슩</w:t>
      </w:r>
      <w:r>
        <w:rPr/>
        <w:t>ꥆ</w:t>
      </w:r>
      <w:r>
        <w:rPr/>
        <w:t>㡏婉搫</w:t>
      </w:r>
      <w:r>
        <w:rPr/>
        <w:t>ꤦ</w:t>
      </w:r>
      <w:r>
        <w:rPr/>
        <w:t>㒏㨮擂㥶⏂썡势⹐㩶晉具び婖湡</w:t>
      </w:r>
      <w:r>
        <w:rPr/>
        <w:t>⡰</w:t>
      </w:r>
      <w:r>
        <w:rPr/>
        <w:t>瞩쉉渦洬顗怶</w:t>
      </w:r>
      <w:r>
        <w:rPr/>
        <w:t>ꤰ</w:t>
      </w:r>
      <w:r>
        <w:rPr/>
        <w:t>땡㪵圶ぅ쉷쉬싂捑⽠刣쉥㜲祾㵠ふ搻態偾⩉印攭怳牘䛂䔦㩍뿂䛎쉙䡦彆⩵츸囂さ◎䝉뽾牡</w:t>
      </w:r>
      <w:r>
        <w:rPr/>
        <w:t>ⰵ</w:t>
      </w:r>
      <w:r>
        <w:rPr/>
        <w:t>쉘䰪⩹䩋⦿싂♐싍獞礵㚵潐嘸㡌䔣䱕杮泂⥯庵桐뮩</w:t>
      </w:r>
      <w:r>
        <w:rPr/>
        <w:t>⡨</w:t>
      </w:r>
      <w:r>
        <w:rPr/>
        <w:t>慇㣂㚩溩▻頬溱ꥩ灌䡣쉙拂榬</w:t>
      </w:r>
      <w:r>
        <w:rPr/>
        <w:t>꤬</w:t>
      </w:r>
      <w:r>
        <w:rPr/>
        <w:t>吨㞿⭾㛍췂㵃</w:t>
      </w:r>
      <w:r>
        <w:rPr/>
        <w:t>ⱺ</w:t>
      </w:r>
      <w:r>
        <w:rPr/>
        <w:t>繐쵷噊幕塡溥㭧곂橅䍾桅췎啲㤨槂⥶♒</w:t>
      </w:r>
      <w:r>
        <w:rPr/>
        <w:t>ⰸ⪡</w:t>
      </w:r>
      <w:r>
        <w:rPr/>
        <w:t>即捏䁀⨩춻焨縳㓂녉㉊慸ꥦ䭂卸敲偬쵕棎䎥⩁怣䘶䅉䥁꥚瘬</w:t>
      </w:r>
      <w:r>
        <w:rPr/>
        <w:t>ⰵ</w:t>
      </w:r>
      <w:r>
        <w:rPr/>
        <w:t>뼰⤽橖轵湂献㴲䵺呬㮣獎⹱䱚䖥唣慌焴쉠䬻슩帩㭯뽪殏扇瑔쉖瑶䥺㔲昵㕲쉧猤䤷佤</w:t>
      </w:r>
      <w:r>
        <w:rPr/>
        <w:t>ꖵ</w:t>
      </w:r>
      <w:r>
        <w:rPr/>
        <w:t>싂楲㉫勂埂䏂櫂癆煭⪱㍯䔪啨䧂繠ꏂ</w:t>
      </w:r>
      <w:r>
        <w:rPr/>
        <w:t>ꖱ</w:t>
      </w:r>
      <w:r>
        <w:rPr/>
        <w:t>䡓㔬䷎洳䜪泂硂偮楈</w:t>
      </w:r>
      <w:r>
        <w:rPr/>
        <w:t>ꥑ</w:t>
      </w:r>
      <w:r>
        <w:rPr/>
        <w:t>슩彪䉷䯂杪㐱ꏂ彑␣㢵⹓⍩긨㘬뭡깪쉖땶㩎</w:t>
      </w:r>
      <w:r>
        <w:rPr/>
        <w:t>ꥅ</w:t>
      </w:r>
      <w:r>
        <w:rPr/>
        <w:t>㩌纩䤪♔⿍䙏绂㙷쉭䀷漪皱⮿汭䎏䱗矂䓃</w:t>
      </w:r>
      <w:r>
        <w:rPr/>
        <w:t>ꕃ</w:t>
      </w:r>
      <w:r>
        <w:rPr/>
        <w:t>弤䜦䝎㵵熬숮㵖쉨ぢ곂呙</w:t>
      </w:r>
      <w:r>
        <w:rPr/>
        <w:t>꧂</w:t>
      </w:r>
      <w:r>
        <w:rPr/>
        <w:t>瘬睦浌㙈⌵</w:t>
      </w:r>
      <w:r>
        <w:rPr/>
        <w:t>ⶻ</w:t>
      </w:r>
      <w:r>
        <w:rPr/>
        <w:t>⢡</w:t>
      </w:r>
      <w:r>
        <w:rPr/>
        <w:t>䡭䜶녋札楋</w:t>
      </w:r>
      <w:r>
        <w:rPr/>
        <w:t>⢏</w:t>
      </w:r>
      <w:r>
        <w:rPr/>
        <w:t>ꎮ姍슥㜺䉦ぷ恟쉍䎡碣</w:t>
      </w:r>
      <w:r>
        <w:rPr/>
        <w:t>ꦥ</w:t>
      </w:r>
      <w:r>
        <w:rPr/>
        <w:t>㠪㭒撥ぬ幘싂ぁ扶楨╖䙣敤싂顦㔵㕎㵞䙪쉮瑬</w:t>
      </w:r>
      <w:r>
        <w:rPr/>
        <w:t>ⱬ</w:t>
      </w:r>
      <w:r>
        <w:rPr/>
        <w:t>䲿挷灱숪⩖걶䩲뭠呷佀恀圩칔䅯䇂碿싂⩱湴婈㗂㨷捺ꌤ䮥瑆</w:t>
      </w:r>
      <w:r>
        <w:rPr/>
        <w:t>Ⳃ</w:t>
      </w:r>
      <w:r>
        <w:rPr/>
        <w:t>䦮眨⶿嚘</w:t>
      </w:r>
      <w:r>
        <w:rPr/>
        <w:t>ꕦ</w:t>
      </w:r>
      <w:r>
        <w:rPr/>
        <w:t>摴䎡牥砵㌣瓂歮帤剕⺿쉂䔬☺䉴쉐昱㉦毂㦿棂嫂眬恧幌⨭㢻噢䩗䭔ꥨ슣浹揍㴬쉇ㅫ䔷婦䔶ㅬ</w:t>
      </w:r>
      <w:r>
        <w:rPr/>
        <w:t>ⷂ</w:t>
      </w:r>
      <w:r>
        <w:rPr/>
        <w:t>禘㪱丨権榩竍噵㵪썰椶歀칕㝏樨彌</w:t>
      </w:r>
      <w:r>
        <w:rPr/>
        <w:t>ⵣ</w:t>
      </w:r>
      <w:r>
        <w:rPr/>
        <w:t>쵱乧煷顩頶䉞杂扞攲犏根쉂汕㩡㛂ꍠ矂癷䭗⑖녤潀噕㉰唫䡟䉗ㅔ凂䥁䆵恂ば숺噏쏂슣ꄤ뿍⼶㤦䡕</w:t>
      </w:r>
      <w:r>
        <w:rPr/>
        <w:t>ꔤ꥘</w:t>
      </w:r>
      <w:r>
        <w:rPr/>
        <w:t>㝡痂朦位䷂恶猫䬴睤묵栰匭恵쉮䪵歮抩浡㑧䘊䝄何슩ꅙ컃䙅橙쉵呀숶䴽쉟灁楹슮汦㴬儺煯䕳两⍺슡뭴晆┴縳瑑斮癋埂㴰놣輸杀쉑䂩㑔斮楊漰盂</w:t>
      </w:r>
      <w:r>
        <w:rPr/>
        <w:t>⣂⨷</w:t>
      </w:r>
      <w:r>
        <w:rPr/>
        <w:t>忍쉚敞䜭</w:t>
      </w:r>
      <w:r>
        <w:rPr/>
        <w:t>ꤩ</w:t>
      </w:r>
      <w:r>
        <w:rPr/>
        <w:t>뾩卟㴳䁮扄⨶暻⪩뭊쉎䱯䇂恕恡</w:t>
      </w:r>
      <w:r>
        <w:rPr/>
        <w:t>ⱦ</w:t>
      </w:r>
      <w:r>
        <w:rPr/>
        <w:t>捖䁠㡳뽬倽䉰優㞵矂狍噣걍䎩ꍦ</w:t>
      </w:r>
      <w:r>
        <w:rPr/>
        <w:t>ⵂ</w:t>
      </w:r>
      <w:r>
        <w:rPr/>
        <w:t>䌱쉫偋呷敹础㬣쉸䵞⽳䡙䍳堶㜴浚檻洦⽌卨疱⛂⍈䩣䠲硨洽晲숰礶癷䩙⚿㯂꥾穌矂䶡殩쉶灷欻迎㩮啃头㗂䤥♳쉍쉊䜹剁쉸㭡睎⽩䐪쉉佢佬廂畄妻슬偟쉂쉕걧轀煣⚣⥾玩䅘㷂쉆쉌嫂档⽨쉐ꎻ䁅䯂輥婃견恘此㮱뽯焦丯卙䠩ꥵ칧潹兇⨪뮘漶䲣忂擃㎥춻⭗䩃㕙熘쉍㞥쉍祌牉歘⬪깇䓂塱䩍剪쌤䗂쉆⭚慀䖩촣槂噢偅䚮컃㋂繅⪣㥦ꍷ뼣㚏旂⹉⬵ぐ纻䢥싂噐䈲⚏烎ꍞ㑹쌦</w:t>
      </w:r>
      <w:r>
        <w:rPr/>
        <w:t>ꖮ</w:t>
      </w:r>
      <w:r>
        <w:rPr/>
        <w:t>䁚䀮犩ꄭ唻盃⻂㜶㪣츬⨳䧂㕂禣쉧恲⮬</w:t>
      </w:r>
      <w:r>
        <w:rPr/>
        <w:t>꧂</w:t>
      </w:r>
      <w:r>
        <w:rPr/>
        <w:t>츺㵰媮槂摧</w:t>
      </w:r>
      <w:r>
        <w:rPr/>
        <w:t>⠳</w:t>
      </w:r>
      <w:r>
        <w:rPr/>
        <w:t>幥嗂䅴뭒㵊</w:t>
      </w:r>
      <w:r>
        <w:rPr/>
        <w:t>ꕦ⑨꧂</w:t>
      </w:r>
      <w:r>
        <w:rPr/>
        <w:t>㛂뭴飂쉹犏뾩瓍䂬牃䆘㘥쉰㈯쉸漤硡确セ炬㤥껂⥇⑵⽫盂칭뭎넽쌵⥵噗睾쉎㠱숬䡕䩈櫎扂䯎啗泎秂㝄冬㈽◂긹♂晓슱楕滂睃☪</w:t>
      </w:r>
      <w:r>
        <w:rPr/>
        <w:t>ⵂ</w:t>
      </w:r>
      <w:r>
        <w:rPr/>
        <w:t>䅥穩䉊</w:t>
      </w:r>
      <w:r>
        <w:rPr/>
        <w:t>Ⲭ</w:t>
      </w:r>
      <w:r>
        <w:rPr/>
        <w:t>䭯꺘轘췂硩擂䜨㵾</w:t>
      </w:r>
      <w:r>
        <w:rPr/>
        <w:t>⢡⡰</w:t>
      </w:r>
      <w:r>
        <w:rPr/>
        <w:t>磂䱌牠噓쉑眩渥亿儩㑸</w:t>
      </w:r>
      <w:r>
        <w:rPr/>
        <w:t>ꔩ</w:t>
      </w:r>
      <w:r>
        <w:rPr/>
        <w:t>숪썈僂쵇슡숻쉫㍧瘽⦵䭲敡滂⸭썭쉱㨨捧숯쉠㘨穨딨⌤曂⩅濂猪⼰杖歋㌻刻쉷⽥顄彩</w:t>
      </w:r>
      <w:r>
        <w:rPr/>
        <w:t>ꤹ</w:t>
      </w:r>
      <w:r>
        <w:rPr/>
        <w:t>Ⱨ</w:t>
      </w:r>
      <w:r>
        <w:rPr/>
        <w:t>쉂揂뭓⽺ꥧ녍剈獟쉴뭊ꄩ坙⥍灥爭䙦딥顆</w:t>
      </w:r>
      <w:r>
        <w:rPr/>
        <w:t>⡈</w:t>
      </w:r>
      <w:r>
        <w:rPr/>
        <w:t>ⵅ</w:t>
      </w:r>
      <w:r>
        <w:rPr/>
        <w:t>䃂⨤㥮乆电丳奂䴪㩫ꄱ歺焪䶿䥟쉖㬥燂䆥ꥴ싍쉺ꆏ뽦渮갵쵐嘳䡅禣温牗䤨㔰썰쉬⵺牾숪塭䵕䬺幮숯倽䀨⥕䐣䱦䪱汓습䱥</w:t>
      </w:r>
      <w:r>
        <w:rPr/>
        <w:t>ⵯ</w:t>
      </w:r>
      <w:r>
        <w:rPr/>
        <w:t>㠪楫║㭥浪㙁仂⽋⹱䫎㕠숬卟㩱呉歋쉁䶩䗂杰で싂㤰剏쉘串㍾년渭숨卢⸪刷刻㙇潤剶</w:t>
      </w:r>
      <w:r>
        <w:rPr/>
        <w:t>ⵉ</w:t>
      </w:r>
      <w:r>
        <w:rPr/>
        <w:t>ꥨ㉎氯숱桹곂憮愵⭬</w:t>
      </w:r>
      <w:r>
        <w:rPr/>
        <w:t>ⱇ</w:t>
      </w:r>
      <w:r>
        <w:rPr/>
        <w:t>칰禩⬊녑硁朥塧쉩⩢欰婴兤ォ礭㕌䙌녉쉁䙾婦晥潗㛂杕攵佪挪무扸瀦䥴殱䬭㍪毂ㄷ쉫嗂䒘䐪坾ꥠ橲槂䙫⩞䏂Ⓙ␮쉭┻땧楯灪쉐爤湯䍷뾬⺣䑦⚘ꏂ婳䐹捐놩畗焨䧂</w:t>
      </w:r>
      <w:r>
        <w:rPr/>
        <w:t>Ⳃ</w:t>
      </w:r>
      <w:r>
        <w:rPr/>
        <w:t>獂槂땉땒숷囂在걑攻债捬摃⥫偋䝳啧㙢춏滂⥳辬⨽䍵矂녔ㅤ䌥⩂摒眴㶱쉯뗃숸칍斿呹격圥兀⵹摓䢡ㅩ쉱⥹⥌楥所땸㍕砰슏⏍숮捠妬啩ꅂ㥷ㄷ楰䕏恱⸦⥩ꅌ⩄婸呶ㄷ均ㅄ㥠懍恦㒬轫䫂㶬㕆摘䅚䰶癣敵</w:t>
      </w:r>
      <w:r>
        <w:rPr/>
        <w:t>ⰻ</w:t>
      </w:r>
      <w:r>
        <w:rPr/>
        <w:t>剈㠲</w:t>
      </w:r>
      <w:r>
        <w:rPr/>
        <w:t>ꥂ</w:t>
      </w:r>
      <w:r>
        <w:rPr/>
        <w:t>㙱頽㉢⨵畳潕긻╮뭫沩慸恐滂滂䏂썚䐭䭭⩀㈭쉥㍑垮也由䥒煉卧咻㈯떏⩲긨枮㡂祃䭋꥞夦楧䟍㣂彌扉싂⑱ꄮ쉖쉮顫奬硑㭵卪◃싂㗂瓂숰圶塄呺碬垵땙䭒䅍䕉넳⺩榱沬繪쉗哂啹</w:t>
      </w:r>
      <w:r>
        <w:rPr/>
        <w:t>ꔬ</w:t>
      </w:r>
      <w:r>
        <w:rPr/>
        <w:t>癣牏じ쌪偪熩毂乄䀻㵂炣䡙攷䋂⬭矂畅輱晧圪幁䜹뭵妩䇂伽悱媡呕壎漲쵤㙦渪ꥷ</w:t>
      </w:r>
      <w:r>
        <w:rPr/>
        <w:t>⵰</w:t>
      </w:r>
      <w:r>
        <w:rPr/>
        <w:t>垏슘ㅡ彤쏃昩灈䁖⽚栩䅖㔱砩숲牳灖梣싂氮쉐祉뇂彲㞻ⸯ䦩犣칾祩싂㩍娩곂㍉你神녹慧奆䡎⮩칩桾恥浔捍晥佟繊숫働ꥸ㥢牍ㆱ䱟㕷쉗㕰䩐獁걆긵㉤冩楈夤䓂奪ㄥ쵘䮿页</w:t>
      </w:r>
      <w:r>
        <w:rPr/>
        <w:t>ꦘ</w:t>
      </w:r>
      <w:r>
        <w:rPr/>
        <w:t>䅚䍍뭢弪淂弪䵪</w:t>
      </w:r>
      <w:r>
        <w:rPr/>
        <w:t>⠻Ⓜ</w:t>
      </w:r>
      <w:r>
        <w:rPr/>
        <w:t>䤵何患呈澻半䴪繳♕㬥⫂䐥浡╂轖䷂恾倯搩輮夰扮歩촬♰뽫㋎共</w:t>
      </w:r>
      <w:r>
        <w:rPr/>
        <w:t>ꦥ</w:t>
      </w:r>
      <w:r>
        <w:rPr/>
        <w:t>愪Ⓜ쏂䙭</w:t>
      </w:r>
      <w:r>
        <w:rPr/>
        <w:t>ꕲ</w:t>
      </w:r>
      <w:r>
        <w:rPr/>
        <w:t>㤵⭙㩣抵⩳縦䴴㡴瀷䝧㫂㵤쉢쉭颏顖⦩䧂睈㝐眪畚⩵丣瀸枱滂쉍离䩫硊昸</w:t>
      </w:r>
      <w:r>
        <w:rPr/>
        <w:t>⢏</w:t>
      </w:r>
      <w:r>
        <w:rPr/>
        <w:t>坣䟂晹参奏</w:t>
      </w:r>
      <w:r>
        <w:rPr/>
        <w:t>ꦥ</w:t>
      </w:r>
      <w:r>
        <w:rPr/>
        <w:t>㕈䁖갰</w:t>
      </w:r>
      <w:r>
        <w:rPr/>
        <w:t>⢣</w:t>
      </w:r>
      <w:r>
        <w:rPr/>
        <w:t>址顰⸪穎숥☮䖬䁪쵕摩쉣싂桮쉏湐坓顖䵗楞浔쉚쉇숦땰㥢眥慫딽橭摞</w:t>
      </w:r>
      <w:r>
        <w:rPr/>
        <w:t>ⱍ</w:t>
      </w:r>
      <w:r>
        <w:rPr/>
        <w:t>慘</w:t>
      </w:r>
      <w:r>
        <w:rPr/>
        <w:t>ⴽ</w:t>
      </w:r>
      <w:r>
        <w:rPr/>
        <w:t>漮㜦塸頲땐珂쉂啑潒䟂摹偓썏䵸灞猻帳冬ꌺ獃橓稸嗂쉫숬쉋⌦慨彪䩥㕏숫牚䱠奸噋㑪桶湮稰庮녷숮땾</w:t>
      </w:r>
      <w:r>
        <w:rPr/>
        <w:t>ⱹ</w:t>
      </w:r>
      <w:r>
        <w:rPr/>
        <w:t>夯ꅩ㤊⫂뽎塧</w:t>
      </w:r>
      <w:r>
        <w:rPr/>
        <w:t>Ɽ</w:t>
      </w:r>
      <w:r>
        <w:rPr/>
        <w:t>㷎䡈橹硔晨뽹噴쵥硥䣂䭰䱵䠨心䣂繣湞磂㙲쉳ㄽ獍딬</w:t>
      </w:r>
      <w:r>
        <w:rPr/>
        <w:t>ⲿ</w:t>
      </w:r>
      <w:r>
        <w:rPr/>
        <w:t>䱠╦䕠顯㩨㍰吵</w:t>
      </w:r>
      <w:r>
        <w:rPr/>
        <w:t>⡳</w:t>
      </w:r>
      <w:r>
        <w:rPr/>
        <w:t>攮湯뼰㞬䝊伳싍⦵㑣彡㍕穟匯숻</w:t>
      </w:r>
      <w:r>
        <w:rPr/>
        <w:t>ꗂ⭺</w:t>
      </w:r>
      <w:r>
        <w:rPr/>
        <w:t>䱂⽇쉊뇂ꄰ꥞넣⭋䂡䟂摄恐䵐洶敃啉奾㩃쉅䑰䶩⍓癪␻칸놥䵇輲ꅈ帬칗싂兌쉔䅑네㩦㌽⽖쉚㕣싃쉾滂칗牥</w:t>
      </w:r>
      <w:r>
        <w:rPr/>
        <w:t>ⵅ</w:t>
      </w:r>
      <w:r>
        <w:rPr/>
        <w:t>捡숨ꄬꎥ쉓䜶夳坲桒啮䃂㭏</w:t>
      </w:r>
      <w:r>
        <w:rPr/>
        <w:t>Ⱔ</w:t>
      </w:r>
      <w:r>
        <w:rPr/>
        <w:t>硐䭸䲏쉟㤩</w:t>
      </w:r>
      <w:r>
        <w:rPr/>
        <w:t>⣃</w:t>
      </w:r>
      <w:r>
        <w:rPr/>
        <w:t>쉌䍦劵⩤⨩╊쉄敤츦ꅪ쉸䂏䜰睅捲</w:t>
      </w:r>
      <w:r>
        <w:rPr/>
        <w:t>ꕀ</w:t>
      </w:r>
      <w:r>
        <w:rPr/>
        <w:t>䭳灡嗂敨橘䒮㑘皩勂쉤盂㚏晰擂坵䙣塴朷䘷쉫樽䍾繚偸顳뼪愫䝚㋂⪱浲뽵棂슱㞿</w:t>
      </w:r>
      <w:r>
        <w:rPr/>
        <w:t>ⴭ╚┲</w:t>
      </w:r>
      <w:r>
        <w:rPr/>
        <w:t>㤭숵⹺特博䂣⩤䢏䀹佔</w:t>
      </w:r>
      <w:r>
        <w:rPr/>
        <w:t>Ɫ</w:t>
      </w:r>
      <w:r>
        <w:rPr/>
        <w:t>숤卢ㄳ枱椮⩊玣䐸圶卲ィ壂</w:t>
      </w:r>
      <w:r>
        <w:rPr/>
        <w:t>ⱀ</w:t>
      </w:r>
      <w:r>
        <w:rPr/>
        <w:t>制갶싂ꄰ獔䵅䍊硺惃䕠㵟刪偬渷䬣秂慣䛃㥰㭨ㅶ⭲歀债繞䩔佾㕾ꅪ</w:t>
      </w:r>
      <w:r>
        <w:rPr/>
        <w:t>ꦬ</w:t>
      </w:r>
      <w:r>
        <w:rPr/>
        <w:t>쉨愩敫䉉佮搪灶▮畇㶥녯⽖㐻獴栲猱婍攽杉〷瓃灊갯⼣㩓䜭㕔쵍兲䗂㕤╴㙇䭀典㊏硟䬭摾枩ꍓ䑚眮䈶⻂ㅺ䎮が⩧㪬</w:t>
      </w:r>
      <w:r>
        <w:rPr/>
        <w:t>⡸</w:t>
      </w:r>
      <w:r>
        <w:rPr/>
        <w:t>睂䅅示숪輩䪿噢盂숤塮䙕갵</w:t>
      </w:r>
      <w:r>
        <w:rPr/>
        <w:t>⡂</w:t>
      </w:r>
      <w:r>
        <w:rPr/>
        <w:t>춮碥穗捄┵䆮涬塇ひ⺡潫稦</w:t>
      </w:r>
      <w:r>
        <w:rPr/>
        <w:t>ⵏ⥣</w:t>
      </w:r>
      <w:r>
        <w:rPr/>
        <w:t>庩쵊礤㯂琤땮睗깺灭㕃坬夹㠪ꎩ⭰㑭ꅐ䅵抵䡾䴶䥈㜭ど쉃⭡㑂䪏</w:t>
      </w:r>
      <w:r>
        <w:rPr/>
        <w:t>ꔣ</w:t>
      </w:r>
      <w:r>
        <w:rPr/>
        <w:t>䕕堶⽡</w:t>
      </w:r>
      <w:r>
        <w:rPr/>
        <w:t>Ⱡ</w:t>
      </w:r>
      <w:r>
        <w:rPr/>
        <w:t>ꆻ䁅啤긫伣⩨輤䐳㚬㘶券㙚甬湍</w:t>
      </w:r>
      <w:r>
        <w:rPr/>
        <w:t>ꔭ</w:t>
      </w:r>
      <w:r>
        <w:rPr/>
        <w:t>庵䝺싂㡸뭋檩ꥦ沣恌櫂漮懂╩坪䪏䜥㞩䍞⑥睰⎬싂쉂盂䊣怨允쉒䁀䞱㭀싂戱䁆侵ꅋ믍습뭫</w:t>
      </w:r>
      <w:r>
        <w:rPr/>
        <w:t>ⱃ</w:t>
      </w:r>
      <w:r>
        <w:rPr/>
        <w:t>䡖</w:t>
      </w:r>
      <w:r>
        <w:rPr/>
        <w:t>ⱈ</w:t>
      </w:r>
      <w:r>
        <w:rPr/>
        <w:t>갶泎䔮焳皻䕱⵴摬槃♾쉗儳㴹桐獔䡳轩䐻ぶ㵸搽堮桘䉉㡀</w:t>
      </w:r>
      <w:r>
        <w:rPr/>
        <w:t>ꥄ┪</w:t>
      </w:r>
      <w:r>
        <w:rPr/>
        <w:t>쉩㕭⮥湋⤸ヂ瀯穩䍣췂楢檣㷂奟噰㛂䡈䉟⭎倣땋啈䡬恂⩂</w:t>
      </w:r>
      <w:r>
        <w:rPr/>
        <w:t>꧂</w:t>
      </w:r>
      <w:r>
        <w:rPr/>
        <w:t>倨┣䡷痂售牥</w:t>
      </w:r>
      <w:r>
        <w:rPr/>
        <w:t>ꤥ</w:t>
      </w:r>
      <w:r>
        <w:rPr/>
        <w:t>頲䱠䉞撥⑰帺쉺秂䕥啐桋盂쉯䴨䕪녟슮꥔潬塙搹轸땧</w:t>
      </w:r>
      <w:r>
        <w:rPr/>
        <w:t>⡫</w:t>
      </w:r>
      <w:r>
        <w:rPr/>
        <w:t>估ど殣窬乐梻朽</w:t>
      </w:r>
      <w:r>
        <w:rPr/>
        <w:t>ꕖ</w:t>
      </w:r>
      <w:r>
        <w:rPr/>
        <w:t>쉊桴䍠넫⍀⨽廂쎣䁀輪埂녈瑐</w:t>
      </w:r>
      <w:r>
        <w:rPr/>
        <w:t>ⵕ⍦</w:t>
      </w:r>
      <w:r>
        <w:rPr/>
        <w:t>穥橈쎏涘㮮⥘哂䢥쉧佇䔊┤务츥슣캿</w:t>
      </w:r>
      <w:r>
        <w:rPr/>
        <w:t>ⰴ</w:t>
      </w:r>
      <w:r>
        <w:rPr/>
        <w:t>瘪义轌䁀촱碡쉁夯슏⤷瑧啤숷噩湴悻㵎싂伪</w:t>
      </w:r>
      <w:r>
        <w:rPr/>
        <w:t>ꔺ</w:t>
      </w:r>
      <w:r>
        <w:rPr/>
        <w:t>싂㩀㝃䱫뽏쉰䫂佧㈷뽩</w:t>
      </w:r>
      <w:r>
        <w:rPr/>
        <w:t>⠯ⱸ</w:t>
      </w:r>
      <w:r>
        <w:rPr/>
        <w:t>쉆떩幱㌽쉅氣츥ꥡ㔣䈳祺欦</w:t>
      </w:r>
      <w:r>
        <w:rPr/>
        <w:t>⠰</w:t>
      </w:r>
      <w:r>
        <w:rPr/>
        <w:t>换穷㩉呌啤䧂婆剏㝭捳䫂</w:t>
      </w:r>
      <w:r>
        <w:rPr/>
        <w:t>ⱷ</w:t>
      </w:r>
      <w:r>
        <w:rPr/>
        <w:t>彙唥〴帥㥖녯剞ㄦ㡎쉘䝬䠲㌮뗍亱⌱䨮숬呧睔啧偌㣂埃䴵㖬䭑玥⭘쌵剡砻⹖싂䐱⨬겡呍⑷쉩쉞䘣呩兪〭칟瑪䒥♴썏믂숱ヂ깐⌲煯磃♙恞</w:t>
      </w:r>
      <w:r>
        <w:rPr/>
        <w:t>Ⱶ</w:t>
      </w:r>
      <w:r>
        <w:rPr/>
        <w:t>砮㞱㭶</w:t>
      </w:r>
      <w:r>
        <w:rPr/>
        <w:t>Ȿ</w:t>
      </w:r>
      <w:r>
        <w:rPr/>
        <w:t>䡬捕</w:t>
      </w:r>
      <w:r>
        <w:rPr/>
        <w:t>ꕷ⸽</w:t>
      </w:r>
      <w:r>
        <w:rPr/>
        <w:t>䑢㨣瑃걸顠썍㥂㝩쉥杩䭁愱슥塋睗䩹䉤⬺뿂꥗㩵숣獕␳</w:t>
      </w:r>
      <w:r>
        <w:rPr/>
        <w:t>ꥇ</w:t>
      </w:r>
      <w:r>
        <w:rPr/>
        <w:t>敦싂뗎獒㝓瘪䘣뿂⛂숷塧㎮쏂摯亡곂뼱㐣넶쉵敌▘嘩쉋숨䪣䫂乯쉋⮩迂楎珂쉉掬頽䝊뽷뼩䬣䕳玵慘숶⸩䡫㩩</w:t>
      </w:r>
      <w:r>
        <w:rPr/>
        <w:t>꤯</w:t>
      </w:r>
      <w:r>
        <w:rPr/>
        <w:t>颩娵教䡄촮噑ꅑ圦呉뭩媮墡喣案位㶏⧂瞥䭘公䨴䵆䅅㩤汗㖬⛂Ⓝ㥂婸⩲煞ㄵ啾䱟싃⩣刹쉬</w:t>
      </w:r>
      <w:r>
        <w:rPr/>
        <w:t>꤭ꔲ</w:t>
      </w:r>
      <w:r>
        <w:rPr/>
        <w:t>か嘱</w:t>
      </w:r>
      <w:r>
        <w:rPr/>
        <w:t>ꗂ</w:t>
      </w:r>
      <w:r>
        <w:rPr/>
        <w:t>쉩䶡卄䰱焰⽬</w:t>
      </w:r>
      <w:r>
        <w:rPr/>
        <w:t>⠶</w:t>
      </w:r>
      <w:r>
        <w:rPr/>
        <w:t>䏍슏무瞥狃⫂瑔⪩습猱盂⍅⪥╠㗂</w:t>
      </w:r>
      <w:r>
        <w:rPr/>
        <w:t>ꥊꤨꦣ</w:t>
      </w:r>
      <w:r>
        <w:rPr/>
        <w:t>䈥浏쉙⑥佪煤䁰땅␴쉙儻㵲싂佪쉎㩡娮㭵쉭晌䠥䈵渶</w:t>
      </w:r>
      <w:r>
        <w:rPr/>
        <w:t>ꔸ</w:t>
      </w:r>
      <w:r>
        <w:rPr/>
        <w:t>䭰칋眬焷쉆쉺䡊姂싂摸䭶⹈卅䒩慐</w:t>
      </w:r>
      <w:r>
        <w:rPr/>
        <w:t>⡵</w:t>
      </w:r>
      <w:r>
        <w:rPr/>
        <w:t>㑴欣捍塒橙湐瀳</w:t>
      </w:r>
      <w:r>
        <w:rPr/>
        <w:t>⡶</w:t>
      </w:r>
      <w:r>
        <w:rPr/>
        <w:t>㡱枡㨪</w:t>
      </w:r>
      <w:r>
        <w:rPr/>
        <w:t>ⱌ</w:t>
      </w:r>
      <w:r>
        <w:rPr/>
        <w:t>쌵䨣ꅵ䀪怱䜽䴣⯂棎䩥焬⩕傏櫂剠뭋♰塲슻牰곂䑊쉕亣썃涱䅠䱷슡䰹</w:t>
      </w:r>
      <w:r>
        <w:rPr/>
        <w:t>Ⲙ</w:t>
      </w:r>
      <w:r>
        <w:rPr/>
        <w:t>輷牲䁵썯쵧</w:t>
      </w:r>
      <w:r>
        <w:rPr/>
        <w:t>ꕓ</w:t>
      </w:r>
      <w:r>
        <w:rPr/>
        <w:t>摍뽁곂㉗参燂갴橍㎬獇뭍ꆮ桄떩䐰啂爪⽶渣穤瀣慉슡䨵</w:t>
      </w:r>
      <w:r>
        <w:rPr/>
        <w:t>⡅</w:t>
      </w:r>
      <w:r>
        <w:rPr/>
        <w:t>䤦び㑨頵疩䱰癠檵烂䍸</w:t>
      </w:r>
      <w:r>
        <w:rPr/>
        <w:t>ꦬ</w:t>
      </w:r>
      <w:r>
        <w:rPr/>
        <w:t>婷㉓匱埂瑟歉䣂㧎䒱㕠쌭㇂㈨㟂汫剾䜪繸╧兎</w:t>
      </w:r>
      <w:r>
        <w:rPr/>
        <w:t>ꕒ╴ꤣ⏂</w:t>
      </w:r>
      <w:r>
        <w:rPr/>
        <w:t>洤슿歚泂扰䍒穠쉰伤</w:t>
      </w:r>
      <w:r>
        <w:rPr/>
        <w:t>⡷</w:t>
      </w:r>
      <w:r>
        <w:rPr/>
        <w:t>㊡䗃浃戺偄擂㝬磂쵦㴥ꅥ攩ꅵ</w:t>
      </w:r>
      <w:r>
        <w:rPr/>
        <w:t>ꕩ꥘</w:t>
      </w:r>
      <w:r>
        <w:rPr/>
        <w:t>떡⑀땈坾㘳佡娥垡涱䧂뼥䤸䡚⑬䬺슣칅略睤淂敭桢娳䑈㬪此㛂㜳槂숸湱绂渪ꄸ坘</w:t>
      </w:r>
      <w:r>
        <w:rPr/>
        <w:t>ⵌ</w:t>
      </w:r>
      <w:r>
        <w:rPr/>
        <w:t>橠썔儩倪꺡捤硫彰</w:t>
      </w:r>
      <w:r>
        <w:rPr/>
        <w:t>ꦏ</w:t>
      </w:r>
      <w:r>
        <w:rPr/>
        <w:t>㝹掘쉶呤ꍸ쵗搪䘫摅㍯睠⨹㍠⧂偉㥱곂⭁協娊䱱쉕⚩</w:t>
      </w:r>
      <w:r>
        <w:rPr/>
        <w:t>ⵚ</w:t>
      </w:r>
      <w:r>
        <w:rPr/>
        <w:t>쉮㎵䍖갻䵚ㅕ卧塧⑓㙔䖘䨸硙㨶⾻㌵湡杠祆皵㜮㦬뽒惂奎⪿桚獊䤴쉣曂入⴮䕁䖻㠪掩문⥃쉕瑫䬵쵗倷主촬慬听뗂帯♂따䡧填㝂界䌮꥘㬻䆥㵙쉈⏂␮깳湆㝊䞘渷獀쉆歃涬ㄪ癞싂䨥楡㈶녁</w:t>
      </w:r>
      <w:r>
        <w:rPr/>
        <w:t>꥓</w:t>
      </w:r>
      <w:r>
        <w:rPr/>
        <w:t>楲⨨飂獇</w:t>
      </w:r>
      <w:r>
        <w:rPr/>
        <w:t>ⷂ</w:t>
      </w:r>
      <w:r>
        <w:rPr/>
        <w:t>楮쉏吹㶘夹䕥␽潬䍠懂⍞䝦숮㚏娬쉐畩焩幀睓仂쉉껂搤洫癶朻杧䋂</w:t>
      </w:r>
      <w:r>
        <w:rPr/>
        <w:t>ꤻꔩ</w:t>
      </w:r>
      <w:r>
        <w:rPr/>
        <w:t>쉫悬딬瑳瑾⧂佧⩍唸䵮頪슏䐤쵠䡪橋慎䨹쉘♨垏䑬搬</w:t>
      </w:r>
      <w:r>
        <w:rPr/>
        <w:t>ⱱ</w:t>
      </w:r>
      <w:r>
        <w:rPr/>
        <w:t>湵唸佥</w:t>
      </w:r>
      <w:r>
        <w:rPr/>
        <w:t>⡮</w:t>
      </w:r>
      <w:r>
        <w:rPr/>
        <w:t>㜯걘幍奟疡反㍋淂吲䜪偶坋䃂轳⩴瓂穌嘱剢渱ꥤ玏禩磂</w:t>
      </w:r>
      <w:r>
        <w:rPr/>
        <w:t>Ⱓ</w:t>
      </w:r>
      <w:r>
        <w:rPr/>
        <w:t>玬</w:t>
      </w:r>
      <w:r>
        <w:rPr/>
        <w:t>⡘</w:t>
      </w:r>
      <w:r>
        <w:rPr/>
        <w:t>唭슘㴰呴♱轄湓啁</w:t>
      </w:r>
      <w:r>
        <w:rPr/>
        <w:t>ⱺ</w:t>
      </w:r>
      <w:r>
        <w:rPr/>
        <w:t>䡶⹈쉌뭥숻幬濎㡊䱚쉰칦⨲</w:t>
      </w:r>
      <w:r>
        <w:rPr/>
        <w:t>ꕠ</w:t>
      </w:r>
      <w:r>
        <w:rPr/>
        <w:t>癖䷂곂硑扃㝞⤻湺桕⽶娣咵㑞眯䶩쏂⤶奉쉊싂㑌顰㨤㕙쉎</w:t>
      </w:r>
      <w:r>
        <w:rPr/>
        <w:t>ꖩ</w:t>
      </w:r>
      <w:r>
        <w:rPr/>
        <w:t>⡱</w:t>
      </w:r>
      <w:r>
        <w:rPr/>
        <w:t>䰰奵㗂㉑䑌縻轌⽌ꥫꌰ坶⍞喡䚻帰⏂숤ㆿ癏숻ま䏂䨻숵컎츤㏂㥡쉊氷䦵췎숺</w:t>
      </w:r>
      <w:r>
        <w:rPr/>
        <w:t>ⱑ</w:t>
      </w:r>
      <w:r>
        <w:rPr/>
        <w:t>썮쵤婵术쉆彷䱋䝟參녘䳂╡㓂堵䩃뼥촦戵痂楁㛂䖘佬湯</w:t>
      </w:r>
      <w:r>
        <w:rPr/>
        <w:t>Ɒ</w:t>
      </w:r>
      <w:r>
        <w:rPr/>
        <w:t>䫂쉀걅㡥⩺惂损浟灶伺顔숱㡖务䋂矃婙䱐뽦⭓싍帩㍋澬츸癌煸瀣硞칭䲵䅨㨨䰥</w:t>
      </w:r>
      <w:r>
        <w:rPr/>
        <w:t>⢮</w:t>
      </w:r>
      <w:r>
        <w:rPr/>
        <w:t>煨㉭䝒䑆泂䦬效쉂歷塒쉢⼹⸰</w:t>
      </w:r>
      <w:r>
        <w:rPr/>
        <w:t>ⱓ</w:t>
      </w:r>
      <w:r>
        <w:rPr/>
        <w:t>㝓㑋恐䭦썅弩捁狂㩕컂㍨㴴横녒⨵奖癰㚘㬻垵矃咥颮〳妩嘺㕖克䬸ꅑ쉮䑱獑묪轭畗ꍤ깂幑</w:t>
      </w:r>
      <w:r>
        <w:rPr/>
        <w:t>Ⳃ</w:t>
      </w:r>
      <w:r>
        <w:rPr/>
        <w:t>彬瘪冏곂䵹㭤䀤儥䘲彨啉盂扂䞮숬疩磂昫恉徏녢敦썑녈䀨找牑ㄲ扵䖏⽓㷎懂繦䕯슮亩歆⤽㨺乱疻䱧卬甮</w:t>
      </w:r>
      <w:r>
        <w:rPr/>
        <w:t>⠷⫂</w:t>
      </w:r>
      <w:r>
        <w:rPr/>
        <w:t>搲ㄮ</w:t>
      </w:r>
      <w:r>
        <w:rPr/>
        <w:t>⣎</w:t>
      </w:r>
      <w:r>
        <w:rPr/>
        <w:t>숳⍺汪</w:t>
      </w:r>
      <w:r>
        <w:rPr/>
        <w:t>ꔸ</w:t>
      </w:r>
      <w:r>
        <w:rPr/>
        <w:t>睮灏㔲璘䨵煤㦿䅹磂쵴㦩普</w:t>
      </w:r>
      <w:r>
        <w:rPr/>
        <w:t>ⵒ</w:t>
      </w:r>
      <w:r>
        <w:rPr/>
        <w:t>䔰㊩壂녶㜺ㄹ䥙䆏慯쉲猥琪歘坔쉋쉋敟쉌칢怤䍖埂㥖凂佨</w:t>
      </w:r>
      <w:r>
        <w:rPr/>
        <w:t>ꥑ</w:t>
      </w:r>
      <w:r>
        <w:rPr/>
        <w:t>䔫㘺㙗焪쉋긺㦩㵕桱㡺쉤䝀剠盂〥卅㉠氽顒㤪쉦䜲奀깢憏㐥甪幕旂桐あ⨲杯冡搮㝎䣎娹묩㓍쉨䌸曂穢뭑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